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Ричард Бах</w:t>
      </w:r>
    </w:p>
    <w:p>
      <w:pPr>
        <w:pStyle w:val="Normal"/>
        <w:rPr/>
      </w:pPr>
      <w:r>
        <w:rPr>
          <w:rFonts w:eastAsia="Arial" w:cs="Arial" w:ascii="Arial" w:hAnsi="Arial"/>
          <w:sz w:val="44"/>
        </w:rPr>
        <w:t xml:space="preserve">                 </w:t>
      </w:r>
      <w:r>
        <w:rPr>
          <w:rFonts w:cs="Arial" w:ascii="Arial" w:hAnsi="Arial"/>
          <w:b/>
          <w:sz w:val="44"/>
        </w:rPr>
        <w:t>Далеких мест не бывает.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</w:t>
      </w:r>
      <w:r>
        <w:rPr>
          <w:i/>
          <w:sz w:val="22"/>
        </w:rPr>
        <w:t xml:space="preserve">Маленькая девочка по имени Рэй Хансен, </w:t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</w:t>
      </w:r>
      <w:r>
        <w:rPr>
          <w:i/>
          <w:sz w:val="22"/>
        </w:rPr>
        <w:t xml:space="preserve">которой должно было исполниться 5 лет, </w:t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</w:t>
      </w:r>
      <w:r>
        <w:rPr>
          <w:i/>
          <w:sz w:val="22"/>
        </w:rPr>
        <w:t xml:space="preserve">пригласила своего друга Ричарда Баха </w:t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</w:t>
      </w:r>
      <w:r>
        <w:rPr>
          <w:i/>
          <w:sz w:val="22"/>
        </w:rPr>
        <w:t>к себе на день рождения.</w:t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5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5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9"/>
        <w:jc w:val="center"/>
        <w:rPr>
          <w:sz w:val="28"/>
        </w:rPr>
      </w:pPr>
      <w:r>
        <w:rPr>
          <w:sz w:val="28"/>
        </w:rPr>
        <w:t>Рэй!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Спасибо за приглашение на твой день рождения!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Я путешествую только по очень важным причинам,</w:t>
      </w:r>
    </w:p>
    <w:p>
      <w:pPr>
        <w:pStyle w:val="Normal"/>
        <w:spacing w:before="40" w:after="0"/>
        <w:jc w:val="center"/>
        <w:rPr>
          <w:sz w:val="28"/>
        </w:rPr>
      </w:pPr>
      <w:r>
        <w:rPr>
          <w:sz w:val="28"/>
        </w:rPr>
        <w:t>а твой день рождения — как раз такая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И хотя тысяча миль отделяет твой дом от моего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я отправляюсь в путь, потому что хочу быть с тобой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3601720" cy="432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Путешествие я начал в сердце Колибри, с которой и ты и я знакомы давно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Колибри была, как всегда, дружелюбна, но когда я сказал ей: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"Маленькая Рэй растёт, и я направляюсь на её день рождения с подарком" она удивилась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Долго летели мы в тишине; и затем Колибри сказала: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«Я плохо понимаю то, что ты говоришь - но я совсем не понимаю,</w:t>
      </w:r>
    </w:p>
    <w:p>
      <w:pPr>
        <w:pStyle w:val="Normal"/>
        <w:spacing w:before="20" w:after="0"/>
        <w:jc w:val="center"/>
        <w:rPr/>
      </w:pPr>
      <w:r>
        <w:rPr>
          <w:sz w:val="28"/>
        </w:rPr>
        <w:t xml:space="preserve">что значит </w:t>
      </w:r>
      <w:r>
        <w:rPr>
          <w:smallCaps/>
          <w:sz w:val="28"/>
        </w:rPr>
        <w:t xml:space="preserve">«направляюсь </w:t>
      </w:r>
      <w:r>
        <w:rPr>
          <w:sz w:val="28"/>
        </w:rPr>
        <w:t>на праздник».</w: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«Конечно, направляюсь на праздник», — ответил я. —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Разве это трудно понять?»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bookmarkStart w:id="0" w:name="_1004290879"/>
      <w:bookmarkStart w:id="1" w:name="_1004290564"/>
      <w:bookmarkStart w:id="2" w:name="_1004290541"/>
      <w:bookmarkEnd w:id="0"/>
      <w:bookmarkEnd w:id="1"/>
      <w:bookmarkEnd w:id="2"/>
      <w:r>
        <w:rPr/>
        <w:object w:dxaOrig="11361" w:dyaOrig="52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3.5pt;height:257.65pt" stroked="t" strokecolor="#000000" strokeweight="0pt" filled="f" o:ole="">
            <v:stroke linestyle="Single" dashstyle="Dot"/>
            <v:imagedata r:id="rId4" o:title=""/>
          </v:shape>
          <o:OLEObject Type="Embed" ProgID="" ShapeID="ole_rId3" DrawAspect="Content" ObjectID="_1898039146" r:id="rId3"/>
        </w:objec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Колибри замолчала, и лишь когда мы прибыли к дому Сов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а сказала: «Могут ли расстояния разделить нас с друзьям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ли ты хочешь быть с Рэй, разве ты уже не с ней?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«Маленькая Рэй растёт, и я направляюсь на её день рождения с подарком.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 xml:space="preserve">— </w:t>
      </w:r>
      <w:r>
        <w:rPr>
          <w:sz w:val="28"/>
        </w:rPr>
        <w:t xml:space="preserve">сказал я Сове. После разговора с Колибри, </w:t>
      </w:r>
      <w:r>
        <w:rPr/>
        <w:t>СЛОВО «НАПРАВЛЯЮСЬ»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sz w:val="28"/>
        </w:rPr>
        <w:t>звучало странно, но я всё равно произнёс его, чтобы Сова меня поняла.</w:t>
      </w:r>
    </w:p>
    <w:p>
      <w:pPr>
        <w:pStyle w:val="Normal"/>
        <w:spacing w:lineRule="auto" w:line="300" w:before="320" w:after="0"/>
        <w:jc w:val="center"/>
        <w:rPr>
          <w:sz w:val="28"/>
        </w:rPr>
      </w:pPr>
      <w:r>
        <w:rPr>
          <w:sz w:val="28"/>
        </w:rPr>
        <w:t>Сова долго летела в тишине. Эта тишина была дружелюбной.                               Когда Сова приблизилась к дому Орла, она сказал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Я плохо понимаю то, что ты говоришь,</w:t>
      </w:r>
    </w:p>
    <w:p>
      <w:pPr>
        <w:pStyle w:val="Normal"/>
        <w:spacing w:before="40" w:after="0"/>
        <w:jc w:val="center"/>
        <w:rPr/>
      </w:pPr>
      <w:r>
        <w:rPr>
          <w:sz w:val="28"/>
        </w:rPr>
        <w:t xml:space="preserve">но я совсем не понимаю, почему ты называешь свою подругу </w:t>
      </w:r>
      <w:r>
        <w:rPr>
          <w:smallCaps/>
          <w:sz w:val="28"/>
        </w:rPr>
        <w:t>маленькой».</w:t>
      </w:r>
    </w:p>
    <w:p>
      <w:pPr>
        <w:pStyle w:val="Normal"/>
        <w:spacing w:before="40" w:after="0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"Конечно, она маленькая, — сказал я, —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потому что она ещё не взрослая. Разве это трудно понять?»</w:t>
      </w:r>
    </w:p>
    <w:p>
      <w:pPr>
        <w:pStyle w:val="Normal"/>
        <w:spacing w:lineRule="auto" w:line="300" w:before="320" w:after="0"/>
        <w:jc w:val="center"/>
        <w:rPr>
          <w:sz w:val="28"/>
        </w:rPr>
      </w:pPr>
      <w:r>
        <w:rPr>
          <w:sz w:val="28"/>
        </w:rPr>
        <w:t>Сова посмотрела на меня глубокими янтарными глазами,                             улыбнулась и сказала: «Подумай об этом».</w:t>
      </w:r>
    </w:p>
    <w:p>
      <w:pPr>
        <w:pStyle w:val="Normal"/>
        <w:spacing w:lineRule="auto" w:line="300" w:before="320" w:after="0"/>
        <w:jc w:val="center"/>
        <w:rPr>
          <w:sz w:val="28"/>
        </w:rPr>
      </w:pPr>
      <w:r>
        <w:rPr>
          <w:sz w:val="28"/>
        </w:rPr>
        <w:t>«Маленькая Рэй растёт, и я направляюсь на её день рождения с подарком»,                       — сказал я Орлу. Теперь, после разговора с Колибри и Совой,</w:t>
      </w:r>
    </w:p>
    <w:p>
      <w:pPr>
        <w:pStyle w:val="Normal"/>
        <w:spacing w:before="100" w:after="0"/>
        <w:jc w:val="center"/>
        <w:rPr/>
      </w:pPr>
      <w:r>
        <w:rPr>
          <w:sz w:val="28"/>
        </w:rPr>
        <w:t xml:space="preserve">слова </w:t>
      </w:r>
      <w:r>
        <w:rPr/>
        <w:t xml:space="preserve"> «</w:t>
      </w:r>
      <w:r>
        <w:rPr>
          <w:sz w:val="24"/>
        </w:rPr>
        <w:t xml:space="preserve">НАПРАВЛЯЮСЬ» И «МАЛЕНЬКАЯ» </w:t>
      </w:r>
      <w:r>
        <w:rPr>
          <w:sz w:val="28"/>
        </w:rPr>
        <w:t>звучали странно,</w:t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  <w:t>но я повторил их, чтобы Орёл меня понял.</w:t>
      </w:r>
    </w:p>
    <w:p>
      <w:pPr>
        <w:pStyle w:val="Normal"/>
        <w:spacing w:lineRule="auto" w:line="300" w:before="280" w:after="0"/>
        <w:jc w:val="center"/>
        <w:rPr>
          <w:sz w:val="28"/>
        </w:rPr>
      </w:pPr>
      <w:r>
        <w:rPr>
          <w:sz w:val="28"/>
        </w:rPr>
        <w:t>Мы летели вместе над горами, играя с горными ветрами.                                             В конце пути Орёл сказал:  «Я плохо понимаю то, что ты говоришь,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 xml:space="preserve">но я совсем не понимаю слова </w:t>
      </w:r>
      <w:r>
        <w:rPr>
          <w:smallCaps/>
          <w:sz w:val="28"/>
        </w:rPr>
        <w:t>«день рождения».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«Конечно, день рождения — сказал я. —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будем праздновать час, с которого началась Рэ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до которого её не было. Разве это трудно понять?»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Орёл сложил крылья, и мы опустились                                                                              на гладкую площадку среди песков пустын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ремя до начала жизни Рэй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кажется ли тебе, что скорее жизнь Рэй началась до тог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появилось время?»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«Маленькая Рэй растёт, и я направляюсь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на её день рождения с подарком», сказал я Коршуну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И хотя после разговора с Колибри, и Совой, и Орлом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 xml:space="preserve">Слова </w:t>
      </w:r>
      <w:r>
        <w:rPr>
          <w:smallCaps/>
          <w:sz w:val="28"/>
        </w:rPr>
        <w:t xml:space="preserve">«направляюсь» </w:t>
      </w:r>
      <w:r>
        <w:rPr>
          <w:b/>
        </w:rPr>
        <w:t xml:space="preserve">И «МАЛЕНЬКАЯ», </w:t>
      </w:r>
      <w:r>
        <w:rPr>
          <w:sz w:val="28"/>
        </w:rPr>
        <w:t xml:space="preserve">и </w:t>
      </w:r>
      <w:r>
        <w:rPr>
          <w:smallCaps/>
          <w:sz w:val="28"/>
        </w:rPr>
        <w:t>«день рождения»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звучали странно, я опять повторил их,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/>
        <w:drawing>
          <wp:inline distT="0" distB="0" distL="0" distR="0">
            <wp:extent cx="6296025" cy="280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882515" cy="702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леко внизу под нами разливалась пустын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онце пути Коршун сказал: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«Ты знаешь, я плохо понимаю то, что ты говоришь,</w:t>
      </w:r>
    </w:p>
    <w:p>
      <w:pPr>
        <w:pStyle w:val="Normal"/>
        <w:spacing w:before="20" w:after="0"/>
        <w:jc w:val="center"/>
        <w:rPr>
          <w:sz w:val="24"/>
        </w:rPr>
      </w:pPr>
      <w:r>
        <w:rPr>
          <w:sz w:val="28"/>
        </w:rPr>
        <w:t xml:space="preserve">но я совсем не понимаю слова </w:t>
      </w:r>
      <w:r>
        <w:rPr>
          <w:smallCaps/>
          <w:sz w:val="28"/>
        </w:rPr>
        <w:t>«растёт»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"Конечно, растёт, — сказал я. — Рэй всё ближе к тому,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чтобы быть взрослой и на целый год дальше от детства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Разве это трудно понять?»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296025" cy="287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Коршун приземлился на тихий пляж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"На год дальше от детства?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Это что-то не похоже на взросление!»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Он поднялся в воздух и исчез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sz w:val="16"/>
        </w:rPr>
      </w:pPr>
      <w:r>
        <w:rPr>
          <w:sz w:val="28"/>
        </w:rPr>
        <w:t>Чайка, как я знал, очень мудра.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>Когда я летел с ней, я обдумывал всё очень тщательно,                                        стараясь подобрать верные слова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Мне хотелось, чтобы Чайка, когда я заговорю с ней,                                               поняла, что я чему-то научился.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6297930" cy="304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Чайка, — сказал я, наконец, —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почему ты несёшь меня к Рэй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если знаешь, что я уже с ней?»</w:t>
      </w:r>
    </w:p>
    <w:p>
      <w:pPr>
        <w:pStyle w:val="Normal"/>
        <w:spacing w:lineRule="auto" w:line="300"/>
        <w:ind w:left="2820" w:hanging="2820"/>
        <w:jc w:val="center"/>
        <w:rPr>
          <w:sz w:val="28"/>
        </w:rPr>
      </w:pPr>
      <w:r>
        <w:rPr>
          <w:sz w:val="28"/>
        </w:rPr>
        <w:t>Чайка сделала круг над морями, над холмами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и улицами и мягко опустилась на твою крышу.</w:t>
      </w:r>
    </w:p>
    <w:p>
      <w:pPr>
        <w:pStyle w:val="Normal"/>
        <w:spacing w:lineRule="auto" w:line="300" w:before="300" w:after="0"/>
        <w:jc w:val="center"/>
        <w:rPr>
          <w:sz w:val="28"/>
        </w:rPr>
      </w:pPr>
      <w:r>
        <w:rPr>
          <w:sz w:val="28"/>
        </w:rPr>
        <w:t>«Потому, что очень важно, — сказала она, —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тебе самому понять истину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Пока ты не поймёшь её сам, ты будешь жить только частью истины,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прибегая к помощи машин, людей и птиц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Но помни, — сказала она, — истина,                                                                              даже не понятая тобой, не перестаёт быть истиной».</w:t>
      </w:r>
    </w:p>
    <w:p>
      <w:pPr>
        <w:pStyle w:val="Normal"/>
        <w:ind w:left="680" w:hanging="680"/>
        <w:jc w:val="center"/>
        <w:rPr>
          <w:sz w:val="28"/>
        </w:rPr>
      </w:pPr>
      <w:r>
        <w:rPr>
          <w:sz w:val="28"/>
        </w:rPr>
        <w:t>И Чайка исчезла.</w:t>
      </w:r>
    </w:p>
    <w:p>
      <w:pPr>
        <w:pStyle w:val="Normal"/>
        <w:ind w:left="680" w:hanging="680"/>
        <w:jc w:val="center"/>
        <w:rPr>
          <w:sz w:val="28"/>
        </w:rPr>
      </w:pPr>
      <w:r>
        <w:rPr>
          <w:sz w:val="28"/>
        </w:rPr>
        <w:t>Теперь настало время открыть твой подарок.</w:t>
      </w:r>
    </w:p>
    <w:p>
      <w:pPr>
        <w:pStyle w:val="Normal"/>
        <w:spacing w:before="40" w:after="0"/>
        <w:jc w:val="center"/>
        <w:rPr>
          <w:sz w:val="28"/>
        </w:rPr>
      </w:pPr>
      <w:r>
        <w:rPr>
          <w:sz w:val="28"/>
        </w:rPr>
        <w:t>Время быстро приводит в негодность дары из ткани и стекла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и они уходят из нашей жизн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то кольцо даст тебе новую сил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тебя у меня есть подарок получше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Это кольцо, которое ты сможешь носить всегда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Оно искрится особым светом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Это кольцо нельзя забрать и нельзя уничтожить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И только ты сможешь видеть кольцо, которое я тебе дарю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ак же, как я, потому что, когда кольцо было моим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я был единственным, кто мог его видеть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6388100" cy="2345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Нося его, ты сможешь летать вместе с птицами.                                                           Ты сможешь видеть мир их золотистыми глазами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ы сможешь касаться ветра, что проносится сквозь их шелковистые перья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ы сможешь познать радость парения над миром и его заботами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ы сможешь оставаться в небе, сколько пожелаешь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всю ночь до рассвета, а когда ты захочешь вернуться,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на твои вопросы найдутся ответы, и все тревоги исчезнут.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Как всё, до чего нельзя дотронуться или увидеть глазами,                                                   твой дар будет набирать силу, если ты им будешь пользоваться.</w: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Сначала ты могла бы попробовать его на природе,                                                                 видя тех птиц, с которыми летаешь.                                                                              Но позже, если ты научишься им пользоваться,                                                             ты сможешь летать с птицами, которых ты не видишь.</w: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И наконец ты обнаружишь, что тебе уже не нужно ни кольца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ни птицы, чтобы летать над безмолвием облаков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7985" cy="388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</w:rPr>
        <w:t>И когда этот день придёт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ы должна будешь отдать свой дар тому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кто сможет ему научиться, кто сможет понять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что все важные вещи в этом мире сделаны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из истины и радости, а не из ткани и стекла.</w: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Рэй, это последний раз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когда я прихожу к тебе в этот праздник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постигая вместе с тобой то, чему учат друзья-птицы.</w:t>
      </w:r>
    </w:p>
    <w:p>
      <w:pPr>
        <w:pStyle w:val="Normal"/>
        <w:spacing w:lineRule="auto" w:line="300" w:before="340" w:after="0"/>
        <w:jc w:val="center"/>
        <w:rPr>
          <w:sz w:val="28"/>
        </w:rPr>
      </w:pPr>
      <w:r>
        <w:rPr>
          <w:sz w:val="28"/>
        </w:rPr>
        <w:t>Больше я не приду к тебе, потому что я уже с тобой.</w:t>
      </w:r>
    </w:p>
    <w:p>
      <w:pPr>
        <w:pStyle w:val="Normal"/>
        <w:spacing w:before="400" w:after="0"/>
        <w:jc w:val="center"/>
        <w:rPr>
          <w:sz w:val="28"/>
        </w:rPr>
      </w:pPr>
      <w:r>
        <w:rPr>
          <w:sz w:val="28"/>
        </w:rPr>
        <w:t>Я не могу тебя назвать маленькой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потому что ты уже выросла, играя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как и мы все, среди своих жизней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просто радуясь быт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8240" cy="559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У тебя нет дня рождения, потому что ты жила всегда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никогда не рождалась, и никогда не умрёшь.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Ты не ребёнок тех людей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которых ты зовёшь матерью и отцом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а их спутник в путешествии к пониманию вещей.</w:t>
      </w:r>
    </w:p>
    <w:p>
      <w:pPr>
        <w:pStyle w:val="Normal"/>
        <w:spacing w:lineRule="auto" w:line="300" w:before="320" w:after="0"/>
        <w:jc w:val="center"/>
        <w:rPr>
          <w:sz w:val="28"/>
        </w:rPr>
      </w:pPr>
      <w:r>
        <w:rPr>
          <w:sz w:val="28"/>
        </w:rPr>
        <w:t>Любой подарок друзей — это пожелание счастья,                                                         таким является и это кольцо.</w:t>
      </w:r>
    </w:p>
    <w:p>
      <w:pPr>
        <w:pStyle w:val="Normal"/>
        <w:spacing w:before="440" w:after="0"/>
        <w:jc w:val="center"/>
        <w:rPr>
          <w:sz w:val="28"/>
        </w:rPr>
      </w:pPr>
      <w:r>
        <w:rPr>
          <w:sz w:val="28"/>
        </w:rPr>
        <w:t>Лети свободно и счастливо вне рождений в вечность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и мы будем встречаться сейчас и потом,</w:t>
      </w:r>
    </w:p>
    <w:p>
      <w:pPr>
        <w:pStyle w:val="Normal"/>
        <w:spacing w:before="20" w:after="0"/>
        <w:jc w:val="center"/>
        <w:rPr>
          <w:sz w:val="28"/>
        </w:rPr>
      </w:pPr>
      <w:r>
        <w:rPr>
          <w:sz w:val="28"/>
        </w:rPr>
        <w:t>когда пожелаем, среди праздника, который не кончается никогда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021" w:right="1021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7:39:00Z</dcterms:created>
  <dc:creator>Ричард Бах</dc:creator>
  <dc:description/>
  <dc:language>en-US</dc:language>
  <cp:lastModifiedBy>ДЭИР</cp:lastModifiedBy>
  <cp:lastPrinted>1999-11-16T22:48:00Z</cp:lastPrinted>
  <dcterms:modified xsi:type="dcterms:W3CDTF">2006-03-21T16:17:00Z</dcterms:modified>
  <cp:revision>3</cp:revision>
  <dc:subject/>
  <dc:title>Далеких мест не бывает</dc:title>
</cp:coreProperties>
</file>