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Конрад Лоренц.</w:t>
      </w:r>
    </w:p>
    <w:p>
      <w:pPr>
        <w:pStyle w:val="Heading1"/>
        <w:ind w:hanging="0"/>
        <w:rPr/>
      </w:pPr>
      <w:r>
        <w:rPr/>
        <w:t>Восемь смертных грехов цивилизованного человечества.</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48919262">
            <w:r>
              <w:rPr>
                <w:rStyle w:val="IndexLink"/>
                <w:szCs w:val="32"/>
                <w:lang w:val="en-US" w:eastAsia="en-US"/>
              </w:rPr>
              <w:t>Оптимистическое предисловие.</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3">
            <w:r>
              <w:rPr>
                <w:rStyle w:val="IndexLink"/>
                <w:szCs w:val="32"/>
                <w:lang w:val="en-US" w:eastAsia="en-US"/>
              </w:rPr>
              <w:t>Глава 1. Структурные свойства и нарушения функций живых систем.</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4">
            <w:r>
              <w:rPr>
                <w:rStyle w:val="IndexLink"/>
                <w:szCs w:val="32"/>
                <w:lang w:val="en-US" w:eastAsia="en-US"/>
              </w:rPr>
              <w:t>Глава 2. Перенаселение.</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5">
            <w:r>
              <w:rPr>
                <w:rStyle w:val="IndexLink"/>
                <w:szCs w:val="32"/>
                <w:lang w:val="en-US" w:eastAsia="en-US"/>
              </w:rPr>
              <w:t>Глава 3. Опустошение жизненного пространства.</w:t>
            </w:r>
            <w:r>
              <w:rPr>
                <w:rStyle w:val="IndexLink"/>
                <w:lang w:val="en-US" w:eastAsia="en-US"/>
              </w:rPr>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6">
            <w:r>
              <w:rPr>
                <w:rStyle w:val="IndexLink"/>
                <w:szCs w:val="32"/>
                <w:lang w:val="en-US" w:eastAsia="en-US"/>
              </w:rPr>
              <w:t>Глава 4. Бег наперегонки с самим собой.</w:t>
            </w:r>
            <w:r>
              <w:rPr>
                <w:rStyle w:val="IndexLink"/>
                <w:lang w:val="en-US" w:eastAsia="en-US"/>
              </w:rPr>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7">
            <w:r>
              <w:rPr>
                <w:rStyle w:val="IndexLink"/>
                <w:szCs w:val="32"/>
                <w:lang w:val="en-US" w:eastAsia="en-US"/>
              </w:rPr>
              <w:t>Глава 5. Тепловая смерть чувства.</w:t>
            </w:r>
            <w:r>
              <w:rPr>
                <w:rStyle w:val="IndexLink"/>
                <w:lang w:val="en-US" w:eastAsia="en-US"/>
              </w:rPr>
              <w:tab/>
              <w:t>1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8">
            <w:r>
              <w:rPr>
                <w:rStyle w:val="IndexLink"/>
                <w:szCs w:val="32"/>
                <w:lang w:val="en-US" w:eastAsia="en-US"/>
              </w:rPr>
              <w:t>Глава 6. Генетическое вырождение.</w:t>
            </w:r>
            <w:r>
              <w:rPr>
                <w:rStyle w:val="IndexLink"/>
                <w:lang w:val="en-US" w:eastAsia="en-US"/>
              </w:rPr>
              <w:tab/>
              <w:t>1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69">
            <w:r>
              <w:rPr>
                <w:rStyle w:val="IndexLink"/>
                <w:szCs w:val="32"/>
                <w:lang w:val="en-US" w:eastAsia="en-US"/>
              </w:rPr>
              <w:t>Глава 7. Разрыв с традицией.</w:t>
            </w:r>
            <w:r>
              <w:rPr>
                <w:rStyle w:val="IndexLink"/>
                <w:lang w:val="en-US" w:eastAsia="en-US"/>
              </w:rPr>
              <w:tab/>
              <w:t>2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70">
            <w:r>
              <w:rPr>
                <w:rStyle w:val="IndexLink"/>
                <w:szCs w:val="32"/>
                <w:lang w:val="en-US" w:eastAsia="en-US"/>
              </w:rPr>
              <w:t>Глава 8. Индоктринируемость.</w:t>
            </w:r>
            <w:r>
              <w:rPr>
                <w:rStyle w:val="IndexLink"/>
                <w:lang w:val="en-US" w:eastAsia="en-US"/>
              </w:rPr>
              <w:tab/>
              <w:t>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71">
            <w:r>
              <w:rPr>
                <w:rStyle w:val="IndexLink"/>
                <w:szCs w:val="32"/>
                <w:lang w:val="en-US" w:eastAsia="en-US"/>
              </w:rPr>
              <w:t>Глава 9. Ядерное оружие.</w:t>
            </w:r>
            <w:r>
              <w:rPr>
                <w:rStyle w:val="IndexLink"/>
                <w:lang w:val="en-US" w:eastAsia="en-US"/>
              </w:rPr>
              <w:tab/>
              <w:t>3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8919272">
            <w:r>
              <w:rPr>
                <w:rStyle w:val="IndexLink"/>
                <w:szCs w:val="32"/>
                <w:lang w:val="en-US" w:eastAsia="en-US"/>
              </w:rPr>
              <w:t>Глава 10. Резюме.</w:t>
            </w:r>
            <w:r>
              <w:rPr>
                <w:rStyle w:val="IndexLink"/>
                <w:lang w:val="en-US" w:eastAsia="en-US"/>
              </w:rPr>
              <w:tab/>
              <w:t>36</w:t>
            </w:r>
          </w:hyperlink>
        </w:p>
        <w:p>
          <w:pPr>
            <w:pStyle w:val="Contents1"/>
            <w:tabs>
              <w:tab w:val="clear" w:pos="708"/>
              <w:tab w:val="right" w:pos="9344" w:leader="dot"/>
            </w:tabs>
            <w:rPr>
              <w:lang w:val="en-US" w:eastAsia="en-US"/>
            </w:rPr>
          </w:pPr>
          <w:hyperlink w:anchor="__RefHeading___Toc48919273">
            <w:r>
              <w:rPr>
                <w:rStyle w:val="IndexLink"/>
                <w:szCs w:val="32"/>
                <w:lang w:val="en-US" w:eastAsia="en-US"/>
              </w:rPr>
              <w:t>Список</w:t>
            </w:r>
            <w:r>
              <w:rPr>
                <w:rStyle w:val="IndexLink"/>
                <w:szCs w:val="32"/>
                <w:lang w:val="en-US" w:eastAsia="en-US"/>
              </w:rPr>
              <w:t xml:space="preserve"> </w:t>
            </w:r>
            <w:r>
              <w:rPr>
                <w:rStyle w:val="IndexLink"/>
                <w:szCs w:val="32"/>
                <w:lang w:val="en-US" w:eastAsia="en-US"/>
              </w:rPr>
              <w:t>литературы.</w:t>
            </w:r>
            <w:r>
              <w:rPr>
                <w:rStyle w:val="IndexLink"/>
                <w:lang w:val="en-US" w:eastAsia="en-US"/>
              </w:rPr>
              <w:tab/>
              <w:t>37</w:t>
            </w:r>
          </w:hyperlink>
          <w:r>
            <w:rPr>
              <w:rStyle w:val="IndexLink"/>
              <w:lang w:val="en-US" w:eastAsia="en-US"/>
            </w:rPr>
            <w:fldChar w:fldCharType="end"/>
          </w:r>
        </w:p>
      </w:sdtContent>
    </w:sdt>
    <w:p>
      <w:pPr>
        <w:pStyle w:val="Normal"/>
        <w:tabs>
          <w:tab w:val="clear" w:pos="708"/>
          <w:tab w:val="right" w:pos="9344" w:leader="dot"/>
        </w:tabs>
        <w:spacing w:before="720" w:after="60"/>
        <w:rPr/>
      </w:pPr>
      <w:r>
        <w:rPr>
          <w:szCs w:val="20"/>
        </w:rPr>
        <w:t>Источник: Лоренц К. Оборотная сторона зеркала: Пер. с нем. А. И. Федорова, Г. Ф. Швейника</w:t>
      </w:r>
      <w:r>
        <w:rPr/>
        <w:t xml:space="preserve"> </w:t>
      </w:r>
      <w:r>
        <w:rPr>
          <w:szCs w:val="20"/>
        </w:rPr>
        <w:t>/ Под ред. А. В. Гладкого; Сост. А. В. Гладкого, А. И. Федорова; Послесловие А. И. Федорова. — М.: Республика, 1998. 393 с.— (Мыслители XX века).</w:t>
      </w:r>
    </w:p>
    <w:p>
      <w:pPr>
        <w:pStyle w:val="Normal"/>
        <w:rPr/>
      </w:pPr>
      <w:r>
        <w:rPr/>
        <w:t>Имя замечательного австрийского биолога и философа, лауреата Нобелевской премии Конрада Лоренца (1903-1989), его книги о животных известны во всем мире и хорошо знакомы нашим читателям. В данном издании собраны работы Лоренца, в которых он пытается найти ответ на самые острые проблемы социальной жизни, на проблемы глобального характера, перед лицом которых оказалось современное человечество, а также выявить те глубинные корни поведения людей и процесса человеческого познания, которые объединяют нас с "братьями меньшими". Две из трех работ Лоренца, вошедших в книгу, на русском языке публикуются впервые. Издание адресовано широким кругам читателей.</w:t>
      </w:r>
    </w:p>
    <w:p>
      <w:pPr>
        <w:pStyle w:val="Normal"/>
        <w:rPr>
          <w:szCs w:val="20"/>
        </w:rPr>
      </w:pPr>
      <w:r>
        <w:rPr>
          <w:szCs w:val="20"/>
        </w:rPr>
        <w:t>© Издательство "Республика", 1998</w:t>
      </w:r>
    </w:p>
    <w:p>
      <w:pPr>
        <w:pStyle w:val="Heading3"/>
        <w:ind w:hanging="0"/>
        <w:rPr/>
      </w:pPr>
      <w:bookmarkStart w:id="0" w:name="__RefHeading___Toc48919262"/>
      <w:bookmarkEnd w:id="0"/>
      <w:r>
        <w:rPr/>
        <w:t>Оптимистическое предисловие.</w:t>
      </w:r>
    </w:p>
    <w:p>
      <w:pPr>
        <w:pStyle w:val="Normal"/>
        <w:rPr/>
      </w:pPr>
      <w:r>
        <w:rPr/>
        <w:t>Предлагаемая работа была написана для юбилейного сборника, выпущенного к семидесятилетию моего друга Эдуарда Баумгартена. По сути своей она, собственно, не подходит ни к этому счастливому событию, ни к жизнерадостной натуре юбиляра. Это, по существу, иеремиада, призыв к раскаянию и исправлению, обращенный ко всему человечеству, призыв, какого можно было бы ожидать не от естествоиспытателя, а от сурового проповедника, подобного знаменитому венскому августинцу Аврааму из Санта-Клары Мы живем, однако, в такое время, когда некоторые опасности яснее всего видит естествоиспытатель. Поэтому проповедь становится его долгом.</w:t>
      </w:r>
    </w:p>
    <w:p>
      <w:pPr>
        <w:pStyle w:val="Normal"/>
        <w:rPr/>
      </w:pPr>
      <w:r>
        <w:rPr/>
        <w:t>Моя проповедь, переданная по радио, нашла неожиданный для меня отклик. Я случил несметное число писем от людей, желавших иметь ее печатный текст, и в конце концов мои лучшие друзья категорически потребовали сделать эту работу доступной широкому кругу читателей.</w:t>
      </w:r>
    </w:p>
    <w:p>
      <w:pPr>
        <w:pStyle w:val="Normal"/>
        <w:rPr/>
      </w:pPr>
      <w:r>
        <w:rPr/>
        <w:t>Все это само по себе уже опровергало пессимизм, который можно было усмотреть в этой работе: человек, уверенный, что глас его вопиет в пустыне, имел перед собой, как оказалось, многочисленных и вполне понимающих слушателей! Более того, перечитывая написанное, я замечаю много высказываний, уже тогда звучавшие преувеличенно, а теперь и вовсе неверных. Так, в моей книги "Так называемое зло" можно прочесть, что значение экологии недостаточно признано. Сейчас этого утверждать уже нельзя, гак как наша баварская "Экологическая группа" находит, к счастью, понимание и отклик в ответственных учреждениях. Все большее число разумных и ответственных людей правильно оценивает опасности перенаселения и "идеологии роста". Повсюду принимаются меры против опустошения жизненного пространства пока далеко не достаточные, но подающие надежду скоро стать таковыми.</w:t>
      </w:r>
    </w:p>
    <w:p>
      <w:pPr>
        <w:pStyle w:val="Normal"/>
        <w:rPr/>
      </w:pPr>
      <w:r>
        <w:rPr/>
        <w:t>Я рад, что мои высказывания нуждаются в поправке еще в одном отношении. Говоря о бихевиористской доктрине, я полагал, что на ней, несомненно, лежит "изрядная доля вины в угрожающем Соединенным Штатам моральном и культурном развале". Между тем в самих Соединенных Штатах раздался ряд весьма энергичных протестов против этого лжеучения. С ними еще борются всеми средствами, но они слышны, а правду можно долго подавлять, лишь заглушив ее голос. Эпидемии духовных болезней нашего времени, начинаясь в Америке, достигают обычно Европы с некоторым запозданием. И в то время, как в Америке бихевиоризм пошел на убыль, он свирепствует сейчас среди психологов и социологов Европы. Можно предвидеть, что эпидемия постепенно угаснет.</w:t>
      </w:r>
    </w:p>
    <w:p>
      <w:pPr>
        <w:pStyle w:val="Normal"/>
        <w:rPr/>
      </w:pPr>
      <w:r>
        <w:rPr/>
        <w:t>Наконец, я хотел бы внести небольшую поправку по поводу вражды поколении. Когда нынешние молодые люди не одержимы политическим фанатизмом и вообще способны хоть в чем-нибудь поверить старшим, они готовы прислушиваться к основным биологическим истинам. И вполне возможно убедить революционно настроенную молодежь в справедливости того, о чем говорится в седьмой главе этой книги.</w:t>
      </w:r>
    </w:p>
    <w:p>
      <w:pPr>
        <w:pStyle w:val="TextBodyIndent"/>
        <w:rPr/>
      </w:pPr>
      <w:r>
        <w:rPr/>
        <w:t>Было бы высокомерием полагать, что невозможно объяснить большинству других людей то, что мы хорошо знаем сами. Все написанное в этой книге понять гораздо легче, чем, например, интегральное и дифференциальное исчисления, которые должен изучать каждый старшеклассник. Любая опасность становится гораздо менее страшной, если известны ее причины. Поэтому я верю и надеюсь, что моя книга в какой-то степени послужит уменьшению угрожающих человечеству опасностей.</w:t>
      </w:r>
    </w:p>
    <w:p>
      <w:pPr>
        <w:pStyle w:val="Normal"/>
        <w:jc w:val="right"/>
        <w:rPr>
          <w:i/>
          <w:i/>
          <w:iCs/>
        </w:rPr>
      </w:pPr>
      <w:r>
        <w:rPr>
          <w:i/>
          <w:iCs/>
        </w:rPr>
        <w:t>Зеевизен, 1972</w:t>
      </w:r>
    </w:p>
    <w:p>
      <w:pPr>
        <w:pStyle w:val="Normal"/>
        <w:jc w:val="right"/>
        <w:rPr>
          <w:i/>
          <w:i/>
          <w:iCs/>
        </w:rPr>
      </w:pPr>
      <w:r>
        <w:rPr>
          <w:i/>
          <w:iCs/>
        </w:rPr>
        <w:t>Конрад Лоренц</w:t>
      </w:r>
    </w:p>
    <w:p>
      <w:pPr>
        <w:pStyle w:val="Heading3"/>
        <w:ind w:hanging="0"/>
        <w:rPr/>
      </w:pPr>
      <w:bookmarkStart w:id="1" w:name="__RefHeading___Toc48919263"/>
      <w:bookmarkEnd w:id="1"/>
      <w:r>
        <w:rPr/>
        <w:t>Глава 1</w:t>
      </w:r>
      <w:r>
        <w:rPr>
          <w:szCs w:val="36"/>
        </w:rPr>
        <w:t xml:space="preserve">. </w:t>
      </w:r>
      <w:r>
        <w:rPr/>
        <w:t>Структурные свойства и нарушения функций живых систем.</w:t>
      </w:r>
    </w:p>
    <w:p>
      <w:pPr>
        <w:pStyle w:val="Normal"/>
        <w:rPr/>
      </w:pPr>
      <w:r>
        <w:rPr/>
        <w:t>Этология как отрасль науки возникла тогда, когда при исследовании поведения животных и человека начали применять постановки вопросов и методы, самоочевидные и обязательные со времен Чарльза Дарвина во всех других биологических дисциплинах. Причины такого удивительного запоздания заключаются в истории изучения поведения, которой мы коснемся еще в главе об индоктринировании. Этология рассматривает поведение животных и человека как функцию системы, обязанной своим существованием и своей особой формой историческому ходу ее становления, отразившемуся в истории вида, в развитии индивида и, у человека, в истории культуры. На вопрос о причине: почему определенная система обладает такими, а не другими свойствами, — правомерным ответом может быть лишь естественное объяснение этого хода развития.</w:t>
      </w:r>
    </w:p>
    <w:p>
      <w:pPr>
        <w:pStyle w:val="Normal"/>
        <w:rPr/>
      </w:pPr>
      <w:r>
        <w:rPr/>
        <w:t>В возникновении всех органических форм наряду с процессами мутации и рекомбинации генов важнейшую роль играет естественный отбор. В процессе отбора вырабатывается то, что мы называем приспособлением: это настоящий познавательный процесс, посредством которого организм воспринимает содержащуюся в окружающей среде информацию, важную для его выживания, или, иными словами, знание об окружающей среде.</w:t>
      </w:r>
    </w:p>
    <w:p>
      <w:pPr>
        <w:pStyle w:val="Normal"/>
        <w:rPr/>
      </w:pPr>
      <w:r>
        <w:rPr/>
        <w:t>Возникшие в результате приспособления структуры и функции характерны для живых организмов, в неорганическом мире ничего подобного нет. Они ставят перед исследователем неизбежный вопрос, неведомый физику и химику — вопрос: "Зачем?" Если этот вопрос задает биолог, то он не ищет телеологического</w:t>
      </w:r>
      <w:r>
        <w:rPr>
          <w:rStyle w:val="FootnoteCharacters"/>
          <w:rStyle w:val="FootnoteAnchor"/>
        </w:rPr>
        <w:footnoteReference w:customMarkFollows="1" w:id="2"/>
        <w:t>*</w:t>
      </w:r>
      <w:r>
        <w:rPr/>
        <w:t xml:space="preserve"> смысла, а всего лишь спрашивает себя, каким образом некоторый признак служит сохранению вида. Если мы спрашиваем, зачем кошке кривые когти, и отвечаем: "Чтобы ловить мышей", -то это лишь более краткая постановка вопроса: "Каким образом эта выработанная отбором форма когтей способствует сохранению вида?"</w:t>
      </w:r>
    </w:p>
    <w:p>
      <w:pPr>
        <w:pStyle w:val="Normal"/>
        <w:rPr/>
      </w:pPr>
      <w:r>
        <w:rPr/>
        <w:t>Кто в течение долгих лет исследования снова и снова задавал себе такой вопрос в отношении самых удивительных структур и форм поведения и снова и снова получал на него убедительный ответ, тот не может не склоняться к мнению, что сложные и даже неправдоподобные формы строения тела и поведения могли появиться лишь в результате отбора и приспособления и никак иначе. Сомнения могут возникнуть лишь</w:t>
      </w:r>
      <w:r>
        <w:rPr>
          <w:sz w:val="27"/>
          <w:szCs w:val="27"/>
        </w:rPr>
        <w:t xml:space="preserve"> </w:t>
      </w:r>
      <w:r>
        <w:rPr/>
        <w:t>тогда, когда мы спрашиваем "Зачем?" об определенных регулярно наблюдаемых способах поведения цивилизованных людей. Зачем нужны человечеству безмерный рост ею численности, все убыстряющаяся до безумия конкуренция, возрастающее и все более страшное вооружение, прогрессирующая изнеженность урбанизированного человека, и т. д. и т. п.? При ближайшем рассмотрении оказывается, однако, что едва ли не все эти вредные явления представляют собой расстройства вполне определенных механизмов поведения, первоначально весьма ценных для сохранения вида. Иначе говоря, их следует рассматривать как патологические.</w:t>
      </w:r>
    </w:p>
    <w:p>
      <w:pPr>
        <w:pStyle w:val="Normal"/>
        <w:rPr>
          <w:sz w:val="27"/>
          <w:szCs w:val="27"/>
        </w:rPr>
      </w:pPr>
      <w:r>
        <w:rPr/>
        <w:t>Анализ органической системы, лежащей в основе социального поведения людей, — самая трудная и самая почетная задача, какую может поставить перед собой естествознание, ибо эта система — безусловно сложнейшая на Земле. Можно подумать, что это и без того крайне трудное предприятие совершенно нереально по той причине, что на поведение людей разнообразными и непредсказуемыми способами накладываются, искажая его, патологические явления. К счастью, это не так. Напротив, патологическое расстройство не только не является непреодолимым препятствием при анализе органической системы, но очень часто дает ключ к ее пониманию. В истории физиологии известно немало случаев, когда исследователь вообще замечал существование некоторой важной органической системы лишь благодаря тому, что ее патологическое расстройство вызывало болезнь. Когда Э. Т. Кохер попытался лечить так называемую базедову болезнь, удаляя щитовидную железу, это сначала приводило к тетании, приступам судорог, потому что он захватывал при этом паращитовидные железы, регулирующие кальциевый обмен. Исправив эту ошибку, но делах все же слишком радикальную операцию удаления щитовидной железы, он получил комплекс симптомов, названный им Kachexia thyreoprina, в некоторых отношениях сходный с микседемой, формой идиотии, часто встречающейся у обитателей альпийских долин, где вода бедна йодом. Из этого открытия и ему подобных стало ясно, что железы внутренней секреции образуют единую систему, в которой буквально все со всем соединено причинными взаимодействиями. Каждый из выделяющихся в кровь секретов эндокринных желез производит вполне определенное воздействие на организм в целом, которое может относиться к обмену веществ, процессам роста, поведению и т. д. Они называются поэтому гормонами (от греческого hormao — привожу в движение, возбуждаю). Действия двух гормонов могут быть противоположны друг другу, и в этом случае они "антагонистичны" точно так же, как это происходит в случае двух мускулов, взаимодействие которых приводит сустав в требуемое положение и удерживает его в нем. Пока сохраняется гормональное равновесие, ничто не указывает на то, что система эндокринных желез состоит из отдельных частей, выполняющих, свои особые функции. Стоит, однако, произойти малейшему нарушению этой гармонии действий и противодействий, как общее состояние организма отклоняется от требуемого "номинального значения", т. е. наступает болезнь. Избыток гормона щитовидной железы вызывает базедову болезнь, недостаток — микседему.</w:t>
      </w:r>
    </w:p>
    <w:p>
      <w:pPr>
        <w:pStyle w:val="Normal"/>
        <w:rPr/>
      </w:pPr>
      <w:r>
        <w:rPr/>
        <w:t>Система эндокринных желез и история ее исследования доставляют нам ценные указания, как следует поступать, когда мы пытаемся понять всю систему человеческих стимулов в целом. Разумеется, эта система устроена гораздо сложнее, хотя бы уже потому, что включает в себя систему эндокринных желез в качестве подсистемы. Без сомнения, у человека число независимых стимулов чрезвычайно велико, и очень многие из них могут быть сведены к филогенетически</w:t>
      </w:r>
      <w:r>
        <w:rPr>
          <w:rStyle w:val="FootnoteCharacters"/>
          <w:rStyle w:val="FootnoteAnchor"/>
        </w:rPr>
        <w:footnoteReference w:customMarkFollows="1" w:id="3"/>
        <w:t>*</w:t>
      </w:r>
      <w:r>
        <w:rPr/>
        <w:t xml:space="preserve"> возникшим программам поведения — "инстинктам". Прежде я называл человека "существом с редуцированными инстинктами", но это описание ошибочно. Справедливо, правда, — как убедительно показал на хищниках из семейства кошачьих П. Лейхаузен — что длинные, замкнутые в себе цепи врожденных способов поведения могут "разрываться" в ходе филогенетического развития способности к обучению и пониманию в том смысле, что утрачиваются облигатные</w:t>
      </w:r>
      <w:r>
        <w:rPr>
          <w:rStyle w:val="FootnoteCharacters"/>
          <w:rStyle w:val="FootnoteAnchor"/>
        </w:rPr>
        <w:footnoteReference w:customMarkFollows="1" w:id="4"/>
        <w:t>*</w:t>
      </w:r>
      <w:r>
        <w:rPr/>
        <w:t xml:space="preserve"> связи между частями этих цепей, так что каждая из них может быть независимо использована действующим субъектом. Однако одновременно, как установил тот же Лейхаузен, каждая из этих доступных для использования частей превращается в автономный стимул, а именно возникает отвечающее этому стимулу аппетентное поведение</w:t>
      </w:r>
      <w:r>
        <w:rPr>
          <w:rStyle w:val="FootnoteCharacters"/>
          <w:rStyle w:val="FootnoteAnchor"/>
        </w:rPr>
        <w:footnoteReference w:customMarkFollows="1" w:id="5"/>
        <w:t>*</w:t>
      </w:r>
      <w:r>
        <w:rPr/>
        <w:t>, направленное к его проявлению. У человека, несомненно, отсутствуют длинные цепи облигатно связанных друг с другом инстинктивных движений, но, насколько мы вправе экстраполировать на него результаты, полученные на высокоразвитых млекопитающих, можно предполагать, что подлинно инстинктивных стимулов у него не меньше, а больше, чем у любого животного. Во всяком случае, при попытке системного анализа мы должны считаться с этой возможностью.</w:t>
      </w:r>
    </w:p>
    <w:p>
      <w:pPr>
        <w:pStyle w:val="Normal"/>
        <w:rPr/>
      </w:pPr>
      <w:r>
        <w:rPr/>
        <w:t>Это особенно важно при оценке явно патологического поведения. Безвременно скончавшийся психиатр Роналд Харгривс писал мне в одном из своих последних писем, что он взял себе за правило, пытаясь понять сущность того или иного душевного расстройства, каждый раз задавать себе одновременно два вопроса: во-первых, в чем состоит нормальное, способствующее сохранению вида действие расстроенной в данном случае системы; во-вторых, какого рода это расстройство, в частности, вызвано ли оно повышенной или пониженной функцией какой-либо подсистемы? Подсистемы сложного органического целого находятся в столь тесном взаимодействии, что часто трудно разграничить их функции, ни одна из которых в своем нормальном виде немыслима без всех остальных. Не всегда удается даже отчетливо определить структуры подсистем. В этом смысле и говорит о подчиненных системах Поул Вейс в своей остроумной работе "Расслоенный детерминизм": "Система — это все достаточно цельное, чтобы заслуживать отдельного названия".</w:t>
      </w:r>
    </w:p>
    <w:p>
      <w:pPr>
        <w:pStyle w:val="TextBodyIndent"/>
        <w:rPr/>
      </w:pPr>
      <w:r>
        <w:rPr/>
        <w:t>Есть очень много человеческих стимулов, достаточно цельных, чтобы найти себе названия в повседневном языке. Такие слова, как ненависть, любовь, дружба, гнев, верность, преданность, недоверие, доверие и т. д., все означают состояния, соответствующие готовности ко вполне определенным способам поведения, точно так же, как и принятые в научном исследовании поведения термины: агрессивность, ранговый порядок, территориальность и т.д. вместе со всеми сложными выражениями, содержащими слово "установка": установка на выведение потомства, на ухаживание, на полет в т. д. Наш естественно возникший язык выражает глубокие психологические связи с чуткостью, столь же заслуживающей доверия, как интуиция ученого, наблюдающего животных, и мы можем принять — пока в виде рабочей гипотезы, — что каждому из этих слов, обозначающих душевные состоянии и установки человека, соответствует реальная стимулирующая система; для начала не важно, в какой мере тот или иной стимул черпает свою силу из филогенетических или культурных источников. Мы можем допустить, что каждый из этих стимулов является звеном упорядоченной, гармонически работающей системы и в этом качестве необходим. Вопрос, "хороши" или плюхи" ненависть, любовь, верность, недоверие и т. д., задается без всякого понимания системного функционирования этого целого и так же нелеп, как если бы кто-нибудь спросил, хороша или плоха щитовидная железа. Ходячее представление, что явления этого рода можно разделить на хорошие и плохие, что любовь, верность и доверие сами по себе хороши, а ненависть, неверность и недоверие сами по себе плохи, происходит лишь от того, что в нашем обществе первых, вообще говоря, недостает, а вторые имеются в избытке. Чрезмерная любовь портит бесчисленное множество подающих надежды детей, "верность Нибелунгов", превращенная в абсолютную самодовлеющую ценность, приводит к адским последствиям, и неопровержимые аргументы, приведенные недавно Эриком Эриксоном, показывают, насколько необходимо недоверие.</w:t>
      </w:r>
    </w:p>
    <w:p>
      <w:pPr>
        <w:pStyle w:val="Normal"/>
        <w:rPr/>
      </w:pPr>
      <w:r>
        <w:rPr/>
        <w:t xml:space="preserve">Одним из структурных свойств всех высокоинтегрированных органических систем является управление с помощью так называемых циклов регулирования, или гомеостазов. Чтобы понять их действие, представим себе сначала, ряд, состоящий из некоторого числа систем, каждая из которых усиливает действие другой таким образом, что система а усиливает действие </w:t>
      </w:r>
      <w:r>
        <w:rPr>
          <w:lang w:val="en-US"/>
        </w:rPr>
        <w:t>b</w:t>
      </w:r>
      <w:r>
        <w:rPr/>
        <w:t xml:space="preserve">, </w:t>
      </w:r>
      <w:r>
        <w:rPr>
          <w:lang w:val="en-US"/>
        </w:rPr>
        <w:t>b</w:t>
      </w:r>
      <w:r>
        <w:rPr/>
        <w:t xml:space="preserve"> усиливает действие с и т. д., и, наконец, система </w:t>
      </w:r>
      <w:r>
        <w:rPr>
          <w:lang w:val="en-US"/>
        </w:rPr>
        <w:t>z</w:t>
      </w:r>
      <w:r>
        <w:rPr/>
        <w:t>, в свою очередь, усиливает действие а. Такой цикл с "положительной обратной связью" может находиться в лучшем случае в состоянии неустойчивого равновесия: малейшее усиление действия одной из систем неизбежно вызывает лавинообразное нарастание функций всего ряда в целом, и обратно, малейшее ослабление вызывает угасание всякой активности. Как давно известно в технике, такую неустойчивую систему можно превратить в устойчивую, введя в циклический процесс единственное звено, воздействие которого на следующее звено цепи тем слабее, чем сильнее влияет на него предыдущее. Таким образом возникает цикл регулирования — гомеостаз, или, как его часто называют на плохом немецком языке, "отрицательный feedback</w:t>
      </w:r>
      <w:r>
        <w:rPr>
          <w:rStyle w:val="FootnoteCharacters"/>
          <w:rStyle w:val="FootnoteAnchor"/>
        </w:rPr>
        <w:footnoteReference w:customMarkFollows="1" w:id="6"/>
        <w:t>*</w:t>
      </w:r>
      <w:r>
        <w:rPr/>
        <w:t>". Это один из немногих процессов, изобретенных в технике прежде, чем они были открыты естествознанием в мире живых организмов.</w:t>
      </w:r>
    </w:p>
    <w:p>
      <w:pPr>
        <w:pStyle w:val="Normal"/>
        <w:rPr/>
      </w:pPr>
      <w:r>
        <w:rPr/>
        <w:t>В живой природе существует бесчисленное множество циклов регулирования. Они столь необходимы для сохранения жизни, что самое ее возникновение едва ли можно себе представить без одновременного "изобретения" цикла регулирования. Циклы с положительной обратной связью в природе почти не встречаются; их можно увидеть разве лишь в таких быстро нарастающих и столь же быстро угасающих явлениях, как лавина или степной пожар. На. них похожи также многие патологические расстройства общественной жизни людей, при виде которых приходят на ум слова Фридриха Шиллера из "Колокола" о силе огня: "Беда, когда с цепи сорвется".</w:t>
      </w:r>
    </w:p>
    <w:p>
      <w:pPr>
        <w:pStyle w:val="Normal"/>
        <w:rPr/>
      </w:pPr>
      <w:r>
        <w:rPr/>
        <w:t>Благодаря отрицательной обратной связи в циклах регулирования нет необходимости в том, чтобы действие каждой участвующей в них подсистемы было установлено на строго определенное значение. Небольшое отклонение функции в ту или другую сторону легко выравнивается. Опасное расстройство всей системы может произойти лишь в случае, когда величина отдельной функции возрастает или уменьшается настолько, что гомеостаз не в состоянии ее выровнять, или когда что-нибудь не в порядке в самом механизме регулирования. В дальнейшем мы познакомимся с примерами того и другого.</w:t>
      </w:r>
    </w:p>
    <w:p>
      <w:pPr>
        <w:pStyle w:val="Heading3"/>
        <w:ind w:hanging="0"/>
        <w:rPr>
          <w:sz w:val="36"/>
          <w:szCs w:val="36"/>
        </w:rPr>
      </w:pPr>
      <w:bookmarkStart w:id="2" w:name="__RefHeading___Toc48919264"/>
      <w:bookmarkEnd w:id="2"/>
      <w:r>
        <w:rPr/>
        <w:t>Глава 2. Перенаселение.</w:t>
      </w:r>
    </w:p>
    <w:p>
      <w:pPr>
        <w:pStyle w:val="Normal"/>
        <w:rPr/>
      </w:pPr>
      <w:r>
        <w:rPr/>
        <w:t>В отдельном организме едва ли можно найти в нормальных условиях хоть один цикл с положительной обратной связью. Только жизнь в целом может предаваться этой крайности — пока, как может показаться, безнаказанно. Органическая жизнь встроилась, как некая странная плотина, в поток рассеивающейся энергии вселенной, она "пожирает" отрицательную энтропию, захватывает энергию и растет за ее счет, а этот рост дает ей возможность захватывать все больше и больше энергии, и тем быстрее, чем больше она уже захватила. Если это не привело еще к чрезмерному разрастанию и катастрофе, то лишь потому, что безжалостные силы неорганической природы, законы вероятности удерживают размножение живых организмов в некоторых пределах, а также потому, что внутри отдельных видов выработались циклы регулирования. Как они действуют, мы увидим в следующей главе, где говорится об опустошении жизненного пространства Земли. Но в первую очередь надо обсудить безграничное возрастание числа людей, хотя бы потому, что очень многие явления, рассматриваемые в дальнейшем, вытекают из него.</w:t>
      </w:r>
    </w:p>
    <w:p>
      <w:pPr>
        <w:pStyle w:val="Normal"/>
        <w:rPr/>
      </w:pPr>
      <w:r>
        <w:rPr/>
        <w:t>Все блага, доставляемые человеку глубоким познанием окружающей природы, прогрессом техники, химическими и медицинскими науками, все, что предназначено, казалось бы, облегчить человеческие страдания, — все это ужасным и парадоксальным образом способствует гибели человечества. Ему угрожает то, что почти никогда не случается с другими живыми системами, — опасность задохнуться в самом себе. Ужаснее всего, однако, что в этом апокалипсическом ходе событий высочайшие и благороднейшие свойства и способности человека — именно те, которые мы по праву ощущаем и ценим как исключительно человеческие, — по-видимому, обречены на гибель прежде всего.</w:t>
      </w:r>
    </w:p>
    <w:p>
      <w:pPr>
        <w:pStyle w:val="Normal"/>
        <w:rPr/>
      </w:pPr>
      <w:r>
        <w:rPr/>
        <w:t>Все мы, живущие в густонаселенных культурных странах и тем более в больших городах, уже не осознаем, насколько не хватает нам обыкновенной теплой и сердечной человеческой любви. Нужно побывать в действительно безлюдном краю, где соседей разделяет много километров плохих дорог, и зайти незваным гостем в какой-нибудь дом, чтобы оценить, насколько гостеприимен и человеколюбив бывает человек, когда его способность к социальным контактам не подвергается длительной перегрузке. Одно незабываемое переживание довело это когда-то до моего сознания. У меня гостила американская супружеская пара из Висконсина. Это были профессиональные защитники природы, живущие в полном одиночестве посреди леса. Когда мы собрались ужинать, раздался звонок, и я раздраженно воскликнул: "Кого это еще там принесло!" Я не смог бы сильнее шокировать моих гостей, если бы совершил самый непристойный поступок. Что кто-то может реагировать на неожиданный звонок в дверь иначе, как радостью, — это было для них скандалом.</w:t>
      </w:r>
    </w:p>
    <w:p>
      <w:pPr>
        <w:pStyle w:val="Normal"/>
        <w:rPr/>
      </w:pPr>
      <w:r>
        <w:rPr/>
        <w:t>Без сомнения, скученность людских масс в современных больших городах в значительной мере повинна в том, что в этой фантасмагории вечно меняющихся, накладывающихся друг на друга и стирающихся человеческих образов мы не можем больше разглядеть лик нашего ближнего Наша любовь к ближнему настолько разбавляется массой этих ближних, притом слишком близких, что в конце концов даже следов ее невозможно обнаружить. Кто хочет испытывать сердечные и теплые чувства к людям вообще, должен сосредоточить их на небольшом числе друзей; как бы ни было правильно и этично требование любить всех людей, мы так устроены, что не можем его исполнить Нам приходится поэтому делать выбор и тем самым в эмоциональном отношении "держать на расстоянии" множество других людей, несомненно, не менее достойных нашей дружбы. Зачастую одна из главных забот жителя большого юрода — "</w:t>
      </w:r>
      <w:r>
        <w:rPr>
          <w:lang w:val="en-US"/>
        </w:rPr>
        <w:t>Not</w:t>
      </w:r>
      <w:r>
        <w:rPr/>
        <w:t xml:space="preserve"> </w:t>
      </w:r>
      <w:r>
        <w:rPr>
          <w:lang w:val="en-US"/>
        </w:rPr>
        <w:t>to</w:t>
      </w:r>
      <w:r>
        <w:rPr/>
        <w:t xml:space="preserve"> </w:t>
      </w:r>
      <w:r>
        <w:rPr>
          <w:lang w:val="en-US"/>
        </w:rPr>
        <w:t>get</w:t>
      </w:r>
      <w:r>
        <w:rPr/>
        <w:t xml:space="preserve"> </w:t>
      </w:r>
      <w:r>
        <w:rPr>
          <w:lang w:val="en-US"/>
        </w:rPr>
        <w:t>emotionally</w:t>
      </w:r>
      <w:r>
        <w:rPr/>
        <w:t xml:space="preserve"> </w:t>
      </w:r>
      <w:r>
        <w:rPr>
          <w:lang w:val="en-US"/>
        </w:rPr>
        <w:t>involved</w:t>
      </w:r>
      <w:r>
        <w:rPr/>
        <w:t>"</w:t>
      </w:r>
      <w:r>
        <w:rPr>
          <w:rStyle w:val="FootnoteCharacters"/>
          <w:rStyle w:val="FootnoteAnchor"/>
        </w:rPr>
        <w:footnoteReference w:customMarkFollows="1" w:id="7"/>
        <w:t>*</w:t>
      </w:r>
      <w:r>
        <w:rPr/>
        <w:t>. Но в этом неизбежном для нас всех образе действий чувствуется губительное дыхание бесчеловечности: он напоминает американских плантаторов старого времени, вполне человечно обращавшихся со своей негритянской "дворней", но рабов на плантациях рассматривавших в лучшем случае как ценный домашний скот. Если это намеренное отгораживание от человеческого общения заходит достаточно далеко, то в сочетании с обсуждаемым дальше притуплением чувств оно ведет к тем чудовищным проявлениям равнодушия, о которых мы каждый день читаем в газетах. Чем больше скопление людей, тем настоятельнее для каждого необходимость "</w:t>
      </w:r>
      <w:r>
        <w:rPr>
          <w:lang w:val="en-US"/>
        </w:rPr>
        <w:t>not</w:t>
      </w:r>
      <w:r>
        <w:rPr/>
        <w:t xml:space="preserve"> </w:t>
      </w:r>
      <w:r>
        <w:rPr>
          <w:lang w:val="en-US"/>
        </w:rPr>
        <w:t>to</w:t>
      </w:r>
      <w:r>
        <w:rPr/>
        <w:t xml:space="preserve"> </w:t>
      </w:r>
      <w:r>
        <w:rPr>
          <w:lang w:val="en-US"/>
        </w:rPr>
        <w:t>get</w:t>
      </w:r>
      <w:r>
        <w:rPr/>
        <w:t xml:space="preserve"> </w:t>
      </w:r>
      <w:r>
        <w:rPr>
          <w:lang w:val="en-US"/>
        </w:rPr>
        <w:t>involved</w:t>
      </w:r>
      <w:r>
        <w:rPr/>
        <w:t>", и вот, именно в самых больших городах грабежи, убийства и насилия могут происходить теперь среди бела дня на самых оживленных улицах, не вызывая вмешательства "прохожих".</w:t>
      </w:r>
    </w:p>
    <w:p>
      <w:pPr>
        <w:pStyle w:val="Normal"/>
        <w:rPr/>
      </w:pPr>
      <w:r>
        <w:rPr/>
        <w:t>Дело не ограничивается тем, что скученность людей в тесном пространстве ведет к бесчеловечности косвенным образом — вследствие истощения и распада отношений между людьми: скученность самым непосредственным образом вызывает агрессивное поведение. Из множества опытов над животными известно, что скученность усиливает внутривидовую агрессию. Кто не был в лагере для военнопленных или другом принудительном сборище людей, едва ли может себе представить, насколько возрастает в таких условиях раздражимость от малейшего пустяка. И если пытаешься сдерживаться и вежливо, т. е. дружелюбно, обращаться с собратьями по виду, которые не являются твоими друзьями, но с которыми приходится ежедневно и ежечасно сталкиваться, — состояние это становится просто мучительным. Общее недружелюбие, наблюдаемое во всех больших городах, явно возрастает пропорционально плотности скопления людей в определенных местах. Например, на больших вокзалах или на автобусной станции в Нью-Йорке оно достигает устрашающей степени.</w:t>
      </w:r>
    </w:p>
    <w:p>
      <w:pPr>
        <w:pStyle w:val="Normal"/>
        <w:rPr/>
      </w:pPr>
      <w:r>
        <w:rPr/>
        <w:t>Косвенным образом перенаселение способствует всем тем расстройствам и явлениям упадка, о которых пойдет речь в следующих главах. Некоторые полагают, что с помощью надлежащего "кондиционирования" можно вывести новую породу людей, нечувствительных к дурным последствиям сколь угодно тесной скученности. Я считаю такой взгляд опасным заблуждением.</w:t>
      </w:r>
    </w:p>
    <w:p>
      <w:pPr>
        <w:pStyle w:val="Heading3"/>
        <w:ind w:hanging="0"/>
        <w:rPr>
          <w:sz w:val="36"/>
          <w:szCs w:val="36"/>
        </w:rPr>
      </w:pPr>
      <w:bookmarkStart w:id="3" w:name="__RefHeading___Toc48919265"/>
      <w:bookmarkEnd w:id="3"/>
      <w:r>
        <w:rPr/>
        <w:t>Глава 3. Опустошение жизненного пространства.</w:t>
      </w:r>
    </w:p>
    <w:p>
      <w:pPr>
        <w:pStyle w:val="Normal"/>
        <w:rPr/>
      </w:pPr>
      <w:r>
        <w:rPr/>
        <w:t>Широко распространено заблуждение, будто "природа" неисчерпаема. Каждый вид животных, растений и грибов — поскольку к великому механизму природы принадлежат все три категории живых организмов — приспособлен к своему окружению, а к этому окружению относятся, само собой, не только неорганические составляющие данной местности, но и все другие населяющие ее живые существа. Итак, все организмы данного жизненного пространства приспособлены друг к другу. Это относится и к тем из них, которые на первый взгляд друг другу враждебны, как, например, хищник и его добыча, пожирающий и пожираемый. При ближайшем рассмотрении обнаруживается, что эти организмы, рассматриваемые как виды, а не как индивиды, не только не вредят друг другу, но часто даже объединены общностью интересов. Совершенно ясно, что пожиратель жизненно заинтересован в дальнейшем существовании вида, служащего ему добычей, будь то животное или растение. Чем более он специализирован в своем питании на единственном виде, тем настоятельнее этот интерес. В таких случаях хищник никогда не может полностью истребить свою добычу: последняя пара хищников умерла бы с голоду задолго до того, как им попалась бы последняя пара вида, служащего им добычей. Когда плотность популяции добычи опускается ниже известного уровня, хищник гибнет, — как это, к счастью, произошло с большей частью китобойных предприятий. Когда динго, первоначально бывший домашней собакой, попал в Австралию и там одичал, он не истребил ни одного из видов, которыми питался, но зато погубил обоих крупных сумчатых хищников: сумчатого волка (Thylacinus) и сумчатого дьявола (Sarcophilus). Эти сумчатые, наделенные поистине страшными зубами, намного превзошли бы динго в прямой схватке, но с их примитивным мозгом они нуждались в гораздо большей</w:t>
      </w:r>
      <w:r>
        <w:rPr>
          <w:sz w:val="27"/>
          <w:szCs w:val="27"/>
        </w:rPr>
        <w:t xml:space="preserve"> </w:t>
      </w:r>
      <w:r>
        <w:rPr/>
        <w:t>плотности добычи, чем более умная дикая собака. Динго не закусал их насмерть, а уморил голодом в конкурентной борьбе.</w:t>
      </w:r>
    </w:p>
    <w:p>
      <w:pPr>
        <w:pStyle w:val="Normal"/>
        <w:rPr/>
      </w:pPr>
      <w:r>
        <w:rPr/>
        <w:t>Редко случается, чтобы размножение животного прямо зависело от количества наличной еды. Это было бы невыгодно как добытчику, так и добыче. Рыбак, живущий за счет некоторого водоема, поступает разумно, если вылавливает рыбу лишь в таком количестве, чтобы оставшаяся популяция могла размножиться до максимума, восполняющего улов. Каково оптимальное значение улова, можно установить лишь весьма сложным минимаксным расчетом. Бели ловить слишком мало. озеро окажется перенаселенным и прирост молоди сократится. Если ловить слишком много, останется недостаточно производителен, чтобы снова довести популяцию до такой численности, какая могла бы прокормиться и вырасти в водоеме. Как показал В К Уинн-Эдвардс, подобной экономической деятельностью занимаются очень многие виды животных. Наряду с разграничением территорий, препятствующим слишком тесному соседству, есть и ряд других способов поведения, препятствующих чрезмерной эксплуатации доступных ресурсов.</w:t>
      </w:r>
    </w:p>
    <w:p>
      <w:pPr>
        <w:pStyle w:val="Normal"/>
        <w:rPr/>
      </w:pPr>
      <w:r>
        <w:rPr/>
        <w:t>Нередко случается, что пожирающий вид приносит пожираемому явную пользу. Дело не только в том, что потребитель регулирует прирост животных или растений, служащих ему пищей, так что выпадение этого фактора нарушило бы их жизненное равновесие. Популяционные катастрофы, наблюдаемые у быстро размножающихся грызунов сразу же после того, как плотность их населения становится максимальной, заведомо опаснее для сохранения вида, чем поддержание выверенного среднего числа хищниками, "снимающими" избыток. Очень часто симбиоз между пожираемым и пожирателем заходит гораздо дальше Многие виды трав явно "сконструированы" в "расчете" на то, чтобы их постоянно укорачивали и топтали крупные копытные, этому приходится подражать при уходе за газонами, постоянно выкашивая и прикатывая их. Когда эти факторы выпадают, травы с такими свойствами сразу же вытесняются другими, не выдерживающими подобного обращения, но более жизнеспособными в чем-нибудь другом. Короче говоря, два вида живых организмов могут находиться в отношениях зависимости, очень похожих на взаимоотношения человека с его домашними животными и культурными растениями. Поэтому и закономерности таких взаимодействий часто напоминают экономику человека, изучающая их биологическая дисциплина называется экологией, так что самый термин подчеркивает указанное сходство</w:t>
      </w:r>
      <w:r>
        <w:rPr>
          <w:rStyle w:val="FootnoteCharacters"/>
          <w:rStyle w:val="FootnoteAnchor"/>
        </w:rPr>
        <w:footnoteReference w:customMarkFollows="1" w:id="8"/>
        <w:t>*</w:t>
      </w:r>
      <w:r>
        <w:rPr/>
        <w:t>. Впрочем, одно из экономических понятий, которым мы здесь еще займемся, в экологии животных и растений не встречается, это понятие хищнической эксплуатации.</w:t>
      </w:r>
    </w:p>
    <w:p>
      <w:pPr>
        <w:pStyle w:val="Normal"/>
        <w:rPr/>
      </w:pPr>
      <w:r>
        <w:rPr/>
        <w:t>Взаимодействия в системе из многих видов животных, растений и грибов, совместно заселяющих некоторое жизненное пространство и образующих жизненное сообщество, или биоценоз, невероятно многообразны и сложны. Приспособление различных видов живых организмов в течение промежутков времени, сравнимых не с историей человечества, а с геологическими периодами, привело к состояниям равновесия, столь же достойным изумления, сколь и легко уязвимым. Множество процессов регулирования охраняет эти равновесные состояния от неизбежных нарушений, например от погоды. Медленные изменения, какие</w:t>
      </w:r>
      <w:r>
        <w:rPr>
          <w:sz w:val="27"/>
          <w:szCs w:val="27"/>
        </w:rPr>
        <w:t xml:space="preserve"> </w:t>
      </w:r>
      <w:r>
        <w:rPr/>
        <w:t>производит, например, эволюция видов или постепенно меняющийся климат, не представляют угрозы для равновесия жизненного пространства. Однако внезапные воздействия, сколь бы незначительными они ни были с виду, могут вызвать неожиданно большие, даже катастрофические последствия. Завоз какого-нибудь совершенно безобидного с виду животного может буквально превратить в пустыню обширные области страны — как это случилось из-за кролика в Австралии. В этом случае равновесие биотопа</w:t>
      </w:r>
      <w:r>
        <w:rPr>
          <w:rStyle w:val="FootnoteCharacters"/>
          <w:rStyle w:val="FootnoteAnchor"/>
        </w:rPr>
        <w:footnoteReference w:customMarkFollows="1" w:id="9"/>
        <w:t>*</w:t>
      </w:r>
      <w:r>
        <w:rPr/>
        <w:t xml:space="preserve"> было нарушено вмешательством человека. В принципе подобные явления мыслимы и без его участия, хотя и реже.</w:t>
      </w:r>
    </w:p>
    <w:p>
      <w:pPr>
        <w:pStyle w:val="Normal"/>
        <w:rPr/>
      </w:pPr>
      <w:r>
        <w:rPr/>
        <w:t>Экологическая среда человека меняется во много раз быстрее, чем у всех других живых существ. Темп этого изменения обусловлен непрерывным развитием техники, ускоряющимся в геометрической прогрессии. Поэтому человек не может не вызывать глубоких изменений и — слишком часто — полного разрушения биоценозов, в которых и за счет которых он живет. Исключение составляют лишь очень немногие "дикие" племена, например некоторые индейцы девственных лесов Южной Америки, живущие собирательством и охотой, или обитатели некоторых океанических островов, немного занимающиеся земледелием, а в основном питающиеся кокосовыми орехами и дарами моря. Такие культуры влияют на свой биотоп не больше, чем популяции какого-либо вида животных Это один теоретически возможный способ жизни человека в равновесии со своим биотопом, другой же состоит в том, что человек, как земледелец и скотовод, создает новый, полностью приспособленный к своим потребностям биоценоз, который в принципе может длительно существовать точно так же, как и возникший без его участия. Так обстоит дело во многих старых земледельческих культурах, где люди живут в течение многих поколений на одной и той же земле, любят ее и возвращают ей то, что от нее получают, пользуясь своими основательными, почерпнутыми из практики экологическими знаниями.</w:t>
      </w:r>
    </w:p>
    <w:p>
      <w:pPr>
        <w:pStyle w:val="Normal"/>
        <w:rPr/>
      </w:pPr>
      <w:r>
        <w:rPr/>
        <w:t>Крестьянин знает то, о чем все цивилизованное человечество, по-видимому, забыло, он знает, что жизненные ресурсы всей нашей планеты не безграничны. После того как в Америке обширные местности были превращены в пустыни эрозией почвы, возникшей из-за хищнической эксплуатации земли, после того как целые области закарстовались</w:t>
      </w:r>
      <w:r>
        <w:rPr>
          <w:rStyle w:val="FootnoteCharacters"/>
          <w:rStyle w:val="FootnoteAnchor"/>
        </w:rPr>
        <w:footnoteReference w:customMarkFollows="1" w:id="10"/>
        <w:t>*</w:t>
      </w:r>
      <w:r>
        <w:rPr/>
        <w:t xml:space="preserve"> вследствие вырубки леса и вымерло множество видов полезных животных, эти факты постепенно начали вновь осознаваться, и прежде всего потому, что крупные сельскохозяйственные, рыболовные и китобойные предприятия начали болезненно ощущать их коммерческие последствия. Однако до сих пор это не общепризнанно и еще не проникло в сознание общественности!</w:t>
      </w:r>
    </w:p>
    <w:p>
      <w:pPr>
        <w:pStyle w:val="Normal"/>
        <w:rPr/>
      </w:pPr>
      <w:r>
        <w:rPr/>
        <w:t>Нынешняя спешка, о которой пойдет речь в следующей главе, не оставляет людям времени проверить и подумать, прежде чем приступить к действию. И они еще гордятся этим в своем неведении, называя себя "doers", "деятелями", тогда как в действительности они становятся злодеями по отношению к природе и к самим себе. Злодеяния совершаются теперь повсюду, где применяются химические средства, например при истреблении насекомых в земледелии и плодоводстве, и почти столь же близоруко — в фармакопее. Иммунологи выдвигают серьезные возражения против общеупотребительных медикаментов. Психология "Получить сейчас же!", к которой я еще вернусь в четвертой главе, делает некоторые отрасли химической промышленности прямо-таки преступно легкомысленными, побуждая их распространять средства, длительное воздействие которых вообще невозможно предвидеть. Во всем, что касается экологического будущего земледелия, а также требований медицины, господствует поистине невероятная бездумность. Тех, кто предостерегает от беззаботного применения ядов, подлейшим образом дискредитируют и затыкают им рот.</w:t>
      </w:r>
    </w:p>
    <w:p>
      <w:pPr>
        <w:pStyle w:val="Normal"/>
        <w:rPr/>
      </w:pPr>
      <w:r>
        <w:rPr/>
        <w:t>Цивилизованное человечество готовит себе экологическую катастрофу, слепо и варварски опустошая окружающую и кормящую его живую природу. Когда оно почувствует экономические последствия, то оно, возможно, осознает свои ошибки, но весьма вероятно, что тогда уже будет поздно. И меньше всего человечество замечает, какой ущерб наносит этот варварский процесс его душе. Всеобщее и быстро распространяющееся отчуждение от живой природы в значительной мере повинно в эстетическом и этическом очерствении цивилизованного человека. Откуда возьмется у подрастающего человека благоговение перед чем бы то ни было, если все, что он видит вокруг себя, является делом рук человеческих, и притом весьма убогим и безобразным? Горожанин не может даже взглянуть на звездное небо, закрытое многоэтажными домами и химическим загрязнением атмосферы. Поэтому неудивительно, что распространение цивилизации сопровождается столь прискорбным изуродованием города и деревни. Достаточно сравнить с открытыми глазами старый центр любого немецкого города с его современной окраиной или эту позорную для культуры окраину, быстро вгрызающуюся в окружающую землю, с еще не захваченными ею местами. Сравните затем гистологическую картину</w:t>
      </w:r>
      <w:r>
        <w:rPr>
          <w:rStyle w:val="FootnoteCharacters"/>
          <w:rStyle w:val="FootnoteAnchor"/>
        </w:rPr>
        <w:footnoteReference w:customMarkFollows="1" w:id="11"/>
        <w:t>*</w:t>
      </w:r>
      <w:r>
        <w:rPr/>
        <w:t xml:space="preserve"> любой здоровой ткани с картиной злокачественной опухоли: вы обнаружите поразительные аналогии! Если это впечатление выразить объективно и перевести с языка эстетики на язык науки, то в основе этих различий лежит потеря информации.</w:t>
      </w:r>
    </w:p>
    <w:p>
      <w:pPr>
        <w:pStyle w:val="Normal"/>
        <w:rPr/>
      </w:pPr>
      <w:r>
        <w:rPr/>
        <w:t>Клетка злокачественной опухоли отличается от нормальной прежде всего тем, что она лишена генетической информации, необходимой для того, чтобы быть полезным членом сообщества клеток организма. Она ведет себя поэтому как одноклеточное животное или, точнее, как молодая эмбриональная клетка. Она не обладает никакой специальной структурой и размножается безудержно и бесцеремонно, так что опухолевая ткань, проникая в соседние, еще здоровые ткани, врастает в них и разрушает их. Бросающиеся в глаза аналогии между картинами опухоли и городской окраины основаны на том, что в обоих случаях здоровые пространства "застраивались" по многочисленным, очень различным, но тонко дифференцированным и дополняющим друг друга планам, мудрая уравновешенность которых достигалась благодаря информации, накопившейся в процессе длительного исторического развития, между тем как пространства, опустошенные опухолью или современной техникой, заполнены немногими крайне упрощенными конструкциями. Гистологическая картина совершенно однородной, структурно бедной опухолевой ткали до ужаса напоминает аэрофотографию современного городского предместья с его унифицированными домами, которые, недолго думая, в спешке конкуренции проектируют культурно нищие архитекторы. Бег человечества наперегонки с самим собой, описываемый в следующей главе, оказывает губительное воздействие на строительство жилищ. Не только коммерческие соображения, заставляющие использовать более дешевые в массовом изготовлении стандартные блоки, но и все нивелирующая мода приводят к тому, что во всех пригородах всех цивилизованных стран возникают сотни тысяч массовых жилищ, различимых друг от друга лишь номерами и не заслуживающих имени "домов", так как в лучшем случае — это нагромождения стойл для человеческого скота (Nutzmenschen), если дозволено ввести такой термин по аналогии с "домашним скотом" (Nutztiere).</w:t>
      </w:r>
    </w:p>
    <w:p>
      <w:pPr>
        <w:pStyle w:val="Normal"/>
        <w:rPr/>
      </w:pPr>
      <w:r>
        <w:rPr/>
        <w:t>Клеточное содержание кур-леггорнов справедливо считается мучительством животных и позором наше культуры. Однако содержание в таких же условиях людей находят вполне допустимым, хотя именно человек менее всего способен выносить подобное обращение, в подлинном смысле унижающее человеческое достоинство. Самоуважение нормального человека побуждает его утверждать свою индивидуальность, и это его бесспорное право. Филогенез сконструировал человека таким образом, что он не способен быть, подобно муравью или термиту, анонимным и легко заменимым элементом среди миллионов точно таких же организмов. Достаточно внимательно посмотреть на какой-нибудь поселок огородников-любителей, чтобы увидеть, какие формы принимает там стремление людей выразить свою индивидуальность. Обитателям стойл для человеческого скота остается единственный способ сохранить самоуважение: им приходится вытеснять из сознания самый факт существования многочисленных товарищей по несчастью и прочно отгораживаться от своего ближнего. В очень многих массовых жилищах балконы разделены стенками, чтобы нельзя было увидеть соседа. Человек не может и не хочет вступать с ним в общение "через забор", потому что страшится увидеть в его лице свой собственный отчаявшийся образ. Это еще один путь, которым скопление людских масс ведет к изоляции и безучастности к ближнему.</w:t>
      </w:r>
    </w:p>
    <w:p>
      <w:pPr>
        <w:pStyle w:val="Normal"/>
        <w:rPr/>
      </w:pPr>
      <w:r>
        <w:rPr/>
        <w:t>Эстетическое и этическое чувства теснейшим образом связаны друг с другом, и, разумеется, у людей, вынужденных жить в только что описанных условиях, атрофируется и то и другое. Для духовного и душевного здоровья человека необходимы красота природы и красота созданной человеком культурной среды. Всеобщая душевная слепота к прекрасному, так быстро захватывающая нынешний мир, представляет собой психическую болезнь, и ее следует принимать всерьез уже потому, что она сопровождается нечувствительностью к этическому уродству.</w:t>
      </w:r>
    </w:p>
    <w:p>
      <w:pPr>
        <w:pStyle w:val="Normal"/>
        <w:rPr/>
      </w:pPr>
      <w:r>
        <w:rPr/>
        <w:t>Когда принимается решение проложить улицу, построить электростанцию или завод, что может навсегда разрушить красоту обширного ландшафта, то эстетические соображения вообще не играют роли для тех, от кого это зависит. Начиная с председателя общинного совета миленькой деревни и кончая министром экономики большого государства, все они вполне согласны между собою в том, что ради красоты природы нельзя идти на экономические и тем более политические жертвы. Немногие защитники природы и ученые, ясно видящие надвигающееся бедствие, совершенно бессильны. Какие-нибудь принадлежащие общине участки на опушке горного леса повысятся в цене, если к ним подвести дорогу; ради этого чарующий ручеек, вьющийся по деревне, заключают в трубу, выпрямляют, отводят под землю — и прелестная деревенская улица превращается в омерзительное пригородное шоссе.</w:t>
      </w:r>
    </w:p>
    <w:p>
      <w:pPr>
        <w:pStyle w:val="Heading3"/>
        <w:ind w:hanging="0"/>
        <w:rPr/>
      </w:pPr>
      <w:bookmarkStart w:id="4" w:name="__RefHeading___Toc48919266"/>
      <w:bookmarkEnd w:id="4"/>
      <w:r>
        <w:rPr/>
        <w:t>Глава 4. Бег наперегонки с самим собой.</w:t>
      </w:r>
    </w:p>
    <w:p>
      <w:pPr>
        <w:pStyle w:val="Normal"/>
        <w:rPr/>
      </w:pPr>
      <w:r>
        <w:rPr/>
        <w:t>Как я уже говорил в начале первой главы, для поддержания равновесия (steady state) живых систем необходимы циклы регулирования, или отрицательные обратные связи; что касается циклов с положительной обратной связью, то они всегда несут с собой опасность лавинообразного нарастания любого отклонения от равновесия Специальный случаи положительной обратной связи встречается, когда индивиды одного и того же вида вступают между собой в соревнование, влияющее на развитие вида посредством отбора Этот внутривидовой отбор действует совсем иначе, чем отбор, происходящий от факторов окружающей среды вызываемые им изменения наследственного материала не только не повышают перспектив выживания соответствующего вида, но в большинстве случаев заметно их снижают.</w:t>
      </w:r>
    </w:p>
    <w:p>
      <w:pPr>
        <w:pStyle w:val="Normal"/>
        <w:rPr/>
      </w:pPr>
      <w:r>
        <w:rPr/>
        <w:t>Последствия внутривидового отбора можно проиллюстрировать на примере маховых перьев самца фазана-аргуса (Argusianus argus L.), приведенном еще Оскаром Гейнротом. Во время токования эти перья развертываются и обращаются в сторону самки подобно хвосту павлина, где такую же роль играют образующие его верхние кроющие перья. Выбор партнера, как это достоверно установлено в случае павлина, зависит исключительно от самки, по-видимому, так же обстоит дело у аргуса, так что перспективы петуха иметь потомство находятся в прямом отношении к привлекательному действию его органа ухаживания на кур. Однако в то время как хвост павлина в полете складывается и вряд ли мешает ему, принимая более или менее обтекаемую форму, удлинение маховых перьев у самца аргуса делает его почти неспособным летать. И если он не разучился летать совсем, то, конечно, благодаря отбору в противоположном направлении, осуществляемому наземными хищниками, которые берут на себя, таким образом, необходимую регулирующую роль.</w:t>
      </w:r>
    </w:p>
    <w:p>
      <w:pPr>
        <w:pStyle w:val="Normal"/>
        <w:rPr/>
      </w:pPr>
      <w:r>
        <w:rPr/>
        <w:t>Мой учитель Оскар Гейнрот говаривал в своей грубоватой манере: "После маховых перьев фазана-аргуса темп работы современного человечества — глупейший продукт внутривидового отбора". В его время это высказывание было явно пророческим, но в наши дни оно звучит как разительное преуменьшение, классическое "</w:t>
      </w:r>
      <w:r>
        <w:rPr>
          <w:lang w:val="en-US"/>
        </w:rPr>
        <w:t>understatement</w:t>
      </w:r>
      <w:r>
        <w:rPr/>
        <w:t>"</w:t>
      </w:r>
      <w:r>
        <w:rPr>
          <w:rStyle w:val="FootnoteCharacters"/>
          <w:rStyle w:val="FootnoteAnchor"/>
        </w:rPr>
        <w:footnoteReference w:customMarkFollows="1" w:id="12"/>
        <w:t>*</w:t>
      </w:r>
      <w:r>
        <w:rPr/>
        <w:t>. У аргуса, как и у многих животных с аналогичными образованьями, воздействия внешней среды не дают виду развиваться посредством внутривидового отбора в направлении все большего уродства и в конечном счете прийти</w:t>
      </w:r>
      <w:r>
        <w:rPr>
          <w:sz w:val="27"/>
          <w:szCs w:val="27"/>
        </w:rPr>
        <w:t xml:space="preserve"> </w:t>
      </w:r>
      <w:r>
        <w:rPr/>
        <w:t>к катастрофе. Эти благотворные регулирующие силы не действуют в культурном развитии человечества: оно сумело, на горе себе, подчинить своей власти всю окружающую среду, но знает о самом себе так мало, что стало беспомощной жертвой дьявольских сил внутривидового отбора.</w:t>
      </w:r>
    </w:p>
    <w:p>
      <w:pPr>
        <w:pStyle w:val="Normal"/>
        <w:rPr/>
      </w:pPr>
      <w:r>
        <w:rPr/>
        <w:t>"</w:t>
      </w:r>
      <w:r>
        <w:rPr>
          <w:lang w:val="en-US"/>
        </w:rPr>
        <w:t>Homo</w:t>
      </w:r>
      <w:r>
        <w:rPr/>
        <w:t xml:space="preserve"> </w:t>
      </w:r>
      <w:r>
        <w:rPr>
          <w:lang w:val="en-US"/>
        </w:rPr>
        <w:t>homini</w:t>
      </w:r>
      <w:r>
        <w:rPr/>
        <w:t xml:space="preserve"> </w:t>
      </w:r>
      <w:r>
        <w:rPr>
          <w:lang w:val="en-US"/>
        </w:rPr>
        <w:t>lupus</w:t>
      </w:r>
      <w:r>
        <w:rPr/>
        <w:t>"</w:t>
      </w:r>
      <w:r>
        <w:rPr>
          <w:rStyle w:val="FootnoteCharacters"/>
          <w:rStyle w:val="FootnoteAnchor"/>
        </w:rPr>
        <w:footnoteReference w:customMarkFollows="1" w:id="13"/>
        <w:t>*</w:t>
      </w:r>
      <w:r>
        <w:rPr/>
        <w:t xml:space="preserve"> — человек человеку хищник — это тоже "</w:t>
      </w:r>
      <w:r>
        <w:rPr>
          <w:lang w:val="en-US"/>
        </w:rPr>
        <w:t>understatement</w:t>
      </w:r>
      <w:r>
        <w:rPr/>
        <w:t>", как и знаменитое изречение Гейнрота. Человек, ставший единственным фактором отбора, определяющим дальнейшее развитие своего вида, увы, далеко не так безобиден, как хищник, даже самый опасный. Соревнование человека с человеком действует, как ни один биологический фактор до него, против "предвечной силы благотворной", и разрушает едва ли не все созданные ею ценности холодным дьявольским кулаком, которым управляет одни только слепые к ценностям коммерческие расчеты</w:t>
      </w:r>
      <w:r>
        <w:rPr>
          <w:rStyle w:val="FootnoteCharacters"/>
          <w:rStyle w:val="FootnoteAnchor"/>
        </w:rPr>
        <w:footnoteReference w:customMarkFollows="1" w:id="14"/>
        <w:t>*</w:t>
      </w:r>
      <w:r>
        <w:rPr/>
        <w:t>.</w:t>
      </w:r>
    </w:p>
    <w:p>
      <w:pPr>
        <w:pStyle w:val="Normal"/>
        <w:rPr/>
      </w:pPr>
      <w:r>
        <w:rPr/>
        <w:t>Под давлением соревнования между людьми уже почти забыто все, что хорошо и полезно для человечества в целом и даже для отдельного человека. Подавляющее большинство ныне живущих людей воспринимает как ценность лишь то, что лучше помогает им перегнать своих собратьев в безжалостной конкурентной борьбе. Любое пригодное для этого средство обманчивым образом представляется ценностью само по себе Гибельное заблуждение утилитаризма можно определить как смешение средства с целью. Деньги в своем первоначальном значении были средством, это еще знает повседневный язык — говорят, например: "У него ведь есть средства". Много ли, однако, осталось в наши дни людей, вообще способных понять вас, если вы попытаетесь им объяснить, что деньги сами по себе не имеют никакой цены? Точно так же обстоит дело со временем, для того, кто считает деньги абсолютной ценностью, изречение "</w:t>
      </w:r>
      <w:r>
        <w:rPr>
          <w:lang w:val="en-US"/>
        </w:rPr>
        <w:t>Time</w:t>
      </w:r>
      <w:r>
        <w:rPr/>
        <w:t xml:space="preserve"> </w:t>
      </w:r>
      <w:r>
        <w:rPr>
          <w:lang w:val="en-US"/>
        </w:rPr>
        <w:t>is</w:t>
      </w:r>
      <w:r>
        <w:rPr/>
        <w:t xml:space="preserve"> </w:t>
      </w:r>
      <w:r>
        <w:rPr>
          <w:lang w:val="en-US"/>
        </w:rPr>
        <w:t>money</w:t>
      </w:r>
      <w:r>
        <w:rPr/>
        <w:t>"</w:t>
      </w:r>
      <w:r>
        <w:rPr>
          <w:rStyle w:val="FootnoteCharacters"/>
          <w:rStyle w:val="FootnoteAnchor"/>
        </w:rPr>
        <w:footnoteReference w:customMarkFollows="1" w:id="15"/>
        <w:t>*</w:t>
      </w:r>
      <w:r>
        <w:rPr/>
        <w:t xml:space="preserve"> означает, что и каждая секунда сбереженного времени сама по себе представляет ценность. Если можно построить самолет, способный перелететь через Атлантический океан немного быстрее предыдущих, то никто не спрашивает, какую цену за это придется уплатить в виде удлинения посадочных полос, возрастания скорости посадки и взлета и, вследствие этого, увеличения опасности, усиления шума и т д. Выигрыш в полчаса оказывается в глазах всего света самостоятельной ценностью, ради которой никакая жертва не может быть слишком велика. Каждый автомобильный завод должен заботиться о том, чтобы новый тип машины имел несколько большую скорость, и вот приходится расширять вое улицы, закруглять все повороты, якобы для большей безопасности, а в действительности лишь для того, чтобы можно было ездить еще немного быстрее — и поэтому с большей опасностью.</w:t>
      </w:r>
    </w:p>
    <w:p>
      <w:pPr>
        <w:pStyle w:val="Normal"/>
        <w:rPr/>
      </w:pPr>
      <w:r>
        <w:rPr/>
        <w:t>Возникает вопрос, что больше вредит душе современного человека' ослепляющая жажда денег или изматывающая спешка. Во всяком случае, власть имущие всех политических направлений заинтересованы в том и другом, доводя до гипертрофии мотивы, толкающие людей</w:t>
      </w:r>
      <w:r>
        <w:rPr>
          <w:sz w:val="27"/>
          <w:szCs w:val="27"/>
        </w:rPr>
        <w:t xml:space="preserve"> </w:t>
      </w:r>
      <w:r>
        <w:rPr/>
        <w:t>к соревнованию. Насколько мне известно, эти мотивы еще не изучались с позиций глубинной психологии</w:t>
      </w:r>
      <w:r>
        <w:rPr>
          <w:rStyle w:val="FootnoteCharacters"/>
          <w:rStyle w:val="FootnoteAnchor"/>
        </w:rPr>
        <w:footnoteReference w:customMarkFollows="1" w:id="16"/>
        <w:t>*</w:t>
      </w:r>
      <w:r>
        <w:rPr/>
        <w:t>, но я считаю весьма вероятным, что, наряду с жаждой обладания и более высокого популяционного ранга, или с тем и другим, важнейшую роль здесь играет страх — страх отстать в беге наперегонки, страх разориться и обеднеть, страх принять неверное решение и не справиться с изматывающей ситуацией. Страх во всех видах является, безусловно, важнейшим фактором, подрывающим здоровье современного человека, вызывающим у него повышенное артериальное давление, сморщивание почек, ранние инфаркты и другие столь же прекрасные переживания. Человек спешит конечно, не только из алчности, никакая приманка не могла бы побудить его столь энергично вредить самому себе; спешит он потому, что его что-то подгоняет, а подгонять его может только страх.</w:t>
      </w:r>
    </w:p>
    <w:p>
      <w:pPr>
        <w:pStyle w:val="Normal"/>
        <w:rPr/>
      </w:pPr>
      <w:r>
        <w:rPr/>
        <w:t>Боязливая спешка и торопливый страх в значительной мере повинны в потере человеком своих важнейших качеств. Одно из них рефлексия. Как я уже говорил в работе "</w:t>
      </w:r>
      <w:r>
        <w:rPr>
          <w:lang w:val="en-US"/>
        </w:rPr>
        <w:t>Innate</w:t>
      </w:r>
      <w:r>
        <w:rPr/>
        <w:t xml:space="preserve"> </w:t>
      </w:r>
      <w:r>
        <w:rPr>
          <w:lang w:val="en-US"/>
        </w:rPr>
        <w:t>Bases</w:t>
      </w:r>
      <w:r>
        <w:rPr/>
        <w:t xml:space="preserve"> </w:t>
      </w:r>
      <w:r>
        <w:rPr>
          <w:lang w:val="en-US"/>
        </w:rPr>
        <w:t>of</w:t>
      </w:r>
      <w:r>
        <w:rPr/>
        <w:t xml:space="preserve"> </w:t>
      </w:r>
      <w:r>
        <w:rPr>
          <w:lang w:val="en-US"/>
        </w:rPr>
        <w:t>Learning</w:t>
      </w:r>
      <w:r>
        <w:rPr/>
        <w:t>"</w:t>
      </w:r>
      <w:r>
        <w:rPr>
          <w:rStyle w:val="FootnoteCharacters"/>
          <w:rStyle w:val="FootnoteAnchor"/>
        </w:rPr>
        <w:footnoteReference w:customMarkFollows="1" w:id="17"/>
        <w:t>*</w:t>
      </w:r>
      <w:r>
        <w:rPr/>
        <w:t>, весьма вероятно, что в загадочном процессе становления человека решающую роль сыграл тот момент, когда существо, любознательно исследовавшее окружающий мир, увидело вдруг в поле своего исследования самого себя. Конечно, это открытие собственной личности нельзя еще сопоставить с тем изумлением при виде само собою разумеющегося, которое явилось рождением философии; но уже тот факт, что ощупывающая и шагающая рука, наряду с предметами внешнего мира, которые она ощупывает и хватает, стала однажды и сама восприниматься как предмет внешнего мира, должен был создать новую связь, последствия которой означали новую эпоху. Существо, еще не знавшее о собственном существовании, никоим образом не могло развить отвлеченное мышление, словесный язык, совесть и ответственную мораль. Существо, перестающее рефлектировать, подвергается опасности потерять все эти свойства и способности, специфические для человека.</w:t>
      </w:r>
    </w:p>
    <w:p>
      <w:pPr>
        <w:pStyle w:val="Normal"/>
        <w:rPr/>
      </w:pPr>
      <w:r>
        <w:rPr/>
        <w:t>Одно из наихудших последствий спешки или, может быть, непосредственно стоящего за спешкой страха — это очевидная неспособность современного, человека хотя бы ненадолго остаться наедине с самим собой. С пугливой старательностью люди избегают всякой возможности подумать о себе, как будто боятся, что размышление откроет им какой-то ужасный автопортрет, подобный описанному Оскаром Уайльдом в его классическом романе ужасов "</w:t>
      </w:r>
      <w:r>
        <w:rPr>
          <w:lang w:val="en-US"/>
        </w:rPr>
        <w:t>The</w:t>
      </w:r>
      <w:r>
        <w:rPr/>
        <w:t xml:space="preserve"> </w:t>
      </w:r>
      <w:r>
        <w:rPr>
          <w:lang w:val="en-US"/>
        </w:rPr>
        <w:t>Picture</w:t>
      </w:r>
      <w:r>
        <w:rPr/>
        <w:t xml:space="preserve"> </w:t>
      </w:r>
      <w:r>
        <w:rPr>
          <w:lang w:val="en-US"/>
        </w:rPr>
        <w:t>of</w:t>
      </w:r>
      <w:r>
        <w:rPr/>
        <w:t xml:space="preserve"> </w:t>
      </w:r>
      <w:r>
        <w:rPr>
          <w:lang w:val="en-US"/>
        </w:rPr>
        <w:t>Dorian</w:t>
      </w:r>
      <w:r>
        <w:rPr/>
        <w:t xml:space="preserve"> Grey"</w:t>
      </w:r>
      <w:r>
        <w:rPr>
          <w:rStyle w:val="FootnoteCharacters"/>
          <w:rStyle w:val="FootnoteAnchor"/>
        </w:rPr>
        <w:footnoteReference w:customMarkFollows="1" w:id="18"/>
        <w:t>*</w:t>
      </w:r>
      <w:r>
        <w:rPr/>
        <w:t>. Лихорадочную страсть к шуму, парадоксальную при обычной для современных людей неврастении, можно объяснить только тем, что им необходимо что-то заглушить. Однажды во время прогулки в лесу мы с женой вдруг услышали быстро приближающийся визг транзисторного приемника, прикрепленного к багажнику одинокого велосипедиста, паренька лет шестнадцати. "Он боится услышать, как поют птицы!" — сказала жена. По-моему, он боялся хотя бы на мгновение встретиться с самим собой. Почему некоторые люди, в остальном весьма взыскательные в интеллектуальном отношении, предпочитают собственному обществу безмозглые рекламные передачи телевидения? Несомненно, только потому, что это помогает им вытеснить размышление.</w:t>
      </w:r>
    </w:p>
    <w:p>
      <w:pPr>
        <w:pStyle w:val="Normal"/>
        <w:rPr/>
      </w:pPr>
      <w:r>
        <w:rPr/>
        <w:t>Итак, люди страдают от нервных и психических нагрузок, которые им навязывает бег наперегонки со своими собратьями. И хотя их дрессируют с самого раннего детства, приучая видеть прогресс во всех безумных уродствах соревнования, как раз самые прогрессивные из них яснее всех выдают своим взглядом подгоняющий их страх, и как раз самые деловые, старательнее всех "идущие в ногу со временем" особенно рано умирают от инфаркта.</w:t>
      </w:r>
    </w:p>
    <w:p>
      <w:pPr>
        <w:pStyle w:val="Normal"/>
        <w:rPr/>
      </w:pPr>
      <w:r>
        <w:rPr/>
        <w:t>Если даже сделать неоправданно оптимистическое допущение, что перенаселение Земли не будет дальше возрастать с нынешней угрожающей быстротой, то, надо полагать, экономический бег человечества наперегонки с самим собой и без того достаточен, чтобы его погубить. Каждый циклический процесс с положительной обратной связью рано или поздно ведет к катастрофе, а в описываемом здесь ходе событий содержится несколько таких процессов Кроме коммерческого внутривидового отбора на все ускоряющийся темп работы действует и другой опасный циклический процесс, описанный в нескольких книгах Вэнсом Паккардом, — процесс, ведущий к постоянному возрастанию человеческих потребностей. Понятно, что каждый производитель всячески стремится повысить потребность покупателей в своем товаре. Ряд "научных" институтов только и занимается вопросом, какими средствами можно лучше достигнуть этой негодной цели. Методы, выработанные в результате изучения общественного мнения и рекламной техники, применяются к потребителям, которые в большинстве своем оказываются достаточно глупыми, чтобы с удовольствием повиноваться такому руководству, почему это происходит, объясняется прежде всего явлениями, описанными в 1-й и 7-й главах. Никто не возмущается, например, когда вместе с каждым тюбиком зубной пасты или пачкой бритвенных лезвий приходится покупать рекламную упаковку, стоящую нередко столько же или больше, чем сам товар.</w:t>
      </w:r>
    </w:p>
    <w:p>
      <w:pPr>
        <w:pStyle w:val="Normal"/>
        <w:rPr/>
      </w:pPr>
      <w:r>
        <w:rPr/>
        <w:t>Дьявольский круг, в котором сцеплены друг с другом непрерывно нарастающие производство и потребление, вызывает к жизни явления роскоши, а это рано или поздно приведет к пагубным последствиям все западные страны, и прежде всего Соединенные Штаты; в самом деле, их население не выдержит конкуренции с менее изнеженным и более здоровым населением стран Востока. Поэтому капиталистические господа поступают крайне близоруко, продолжая придерживаться привычного образа действий, т. е. вознаграждая потребителя повышением "уровня жизни" за участие в этом процессе и "кондиционируя" его этим для дальнейшего, повышающего кровяное давление и изматывающего нервы бега наперегонки с ближним.</w:t>
      </w:r>
    </w:p>
    <w:p>
      <w:pPr>
        <w:pStyle w:val="Normal"/>
        <w:rPr/>
      </w:pPr>
      <w:r>
        <w:rPr/>
        <w:t>Но, сверх того, эти явления роскоши ведут к пагубному циклическому процессу особого рода, который будет рассмотрен в следующей</w:t>
      </w:r>
      <w:r>
        <w:rPr>
          <w:sz w:val="27"/>
          <w:szCs w:val="27"/>
        </w:rPr>
        <w:t xml:space="preserve"> </w:t>
      </w:r>
      <w:r>
        <w:rPr/>
        <w:t>главе.</w:t>
      </w:r>
    </w:p>
    <w:p>
      <w:pPr>
        <w:pStyle w:val="Heading3"/>
        <w:ind w:hanging="0"/>
        <w:rPr/>
      </w:pPr>
      <w:bookmarkStart w:id="5" w:name="__RefHeading___Toc48919267"/>
      <w:bookmarkEnd w:id="5"/>
      <w:r>
        <w:rPr/>
        <w:t>Глава 5. Тепловая смерть чувства.</w:t>
      </w:r>
      <w:r>
        <w:rPr>
          <w:rStyle w:val="FootnoteCharacters"/>
          <w:rStyle w:val="FootnoteAnchor"/>
        </w:rPr>
        <w:footnoteReference w:customMarkFollows="1" w:id="19"/>
        <w:t>*</w:t>
      </w:r>
    </w:p>
    <w:p>
      <w:pPr>
        <w:pStyle w:val="Normal"/>
        <w:rPr/>
      </w:pPr>
      <w:r>
        <w:rPr/>
        <w:t>У всех живых существ, способных к образованию условных реакций классического Павловского типа, этот процесс может вызываться двумя противоположными по своему действию видами стимулов: во-первых, приучающими стимулами (reinforcement), усиливающими предшествующее поведение, во-вторых, отучающими (deconditioning, extinguishing), ослабляющими или вовсе тормозящими его. У человека действие стимулов первого рода связано с чувством удовольствия, второго — с чувством неудовольствия, и вряд ли мы впадем в слишком грубый антропоморфизм, если также и в применении к высшим животным будем кратко называть эти процессы вознаграждением и наказанием.</w:t>
      </w:r>
    </w:p>
    <w:p>
      <w:pPr>
        <w:pStyle w:val="Normal"/>
        <w:rPr/>
      </w:pPr>
      <w:r>
        <w:rPr/>
        <w:t>Возникает вопрос, почему филогенетически развившаяся программа аппарата, осуществляющего эти формы обучения, работает с двумя видами стимулов, а не с одним, что было бы проще. На этот вопрос уже предлагались различные ответы. Простейший из них состоит в том, что действенность процесса обучения удваивается, если организм может извлекать полезные выводы не только из успеха или неудачи, но из того и другого вместе. Другой гипотетический ответ состоит в следующем. Если требуется оградить организм от определенных вредных воздействий окружающей среды и обеспечить ему оптимальные для него условия тепла, освещенности, влажности и т. д., то наказывающих стимулов вполне достаточно, и мы в самом деле видим, что аппетенции</w:t>
      </w:r>
      <w:r>
        <w:rPr>
          <w:rStyle w:val="FootnoteCharacters"/>
          <w:rStyle w:val="FootnoteAnchor"/>
        </w:rPr>
        <w:footnoteReference w:customMarkFollows="1" w:id="20"/>
        <w:t>*</w:t>
      </w:r>
      <w:r>
        <w:rPr/>
        <w:t xml:space="preserve"> к оптимуму и тем самым к свободе от стимулов, которые Уоллес Крейг именно по этой причине называет "аверсиями"</w:t>
      </w:r>
      <w:r>
        <w:rPr>
          <w:rStyle w:val="FootnoteCharacters"/>
          <w:rStyle w:val="FootnoteAnchor"/>
        </w:rPr>
        <w:footnoteReference w:customMarkFollows="1" w:id="21"/>
        <w:t>*</w:t>
      </w:r>
      <w:r>
        <w:rPr/>
        <w:t>, по большей части вызываются этим путем. Если же, напротив, требуется приучить животное к некоторому специфическому способу поведения, хотя бы к отысканию вполне определенной, точно заданной местности, то было бы очень трудно загнать его в это место с помощью одних только отрицательных стимулов. Легче заманить его туда вознаграждающими стимулами. Уже Уоллес Крейг указал, что эволюция вступила на этот путь решения задачи повсюду, где требовалось приучить животное к отысканию специфических стимулирующих ситуаций, например запускающих спаривание или прием пищи.</w:t>
      </w:r>
    </w:p>
    <w:p>
      <w:pPr>
        <w:pStyle w:val="Normal"/>
        <w:rPr/>
      </w:pPr>
      <w:r>
        <w:rPr/>
        <w:t>Эти объяснения двойственного принципа вознаграждения и наказания, разумеется, в некоторой мере справедливы. Но есть и еще одна функция принципа удовольствия и неудовольствия, несомненно важнейшая из всех; обнаруживается она лишь в тех случаях, когда ее патологическое нарушение делает заметными последствия ее выпадения.. В истории медицины и физиологии часто случалось, что само существование вполне определенного физиологического механизма обнаруживалось лишь вследствие его заболевания.</w:t>
      </w:r>
    </w:p>
    <w:p>
      <w:pPr>
        <w:pStyle w:val="Normal"/>
        <w:rPr/>
      </w:pPr>
      <w:r>
        <w:rPr/>
        <w:t>Приучение к некоторой форме поведения посредством подкрепляющего вознаграждения всегда побуждает организм мириться с неудовольствием в настоящем ради удовольствия в будущем или — на объективном языке — не реагировать на такие стимулирующие ситуации, которые без предшествующего обучения произвели бы отталкивающее</w:t>
      </w:r>
      <w:r>
        <w:rPr>
          <w:sz w:val="27"/>
          <w:szCs w:val="27"/>
        </w:rPr>
        <w:t xml:space="preserve"> </w:t>
      </w:r>
      <w:r>
        <w:rPr/>
        <w:t>и отучающее воздействие. Ради привлекательной добычи собака или волк делает многое, на что в других обстоятельствах идет весьма неохотно — бежит через колючке заросли, прыгает в холодную воду и подвергается опасностям, которых очевидным образом боится. Полезность всех этих отучающих механизмов для сохранения вида состоит, очевидно, в том, что они составляют противовес действию приучающих; они препятствуют организму, стремящемуся к вознаграждающей ситуации, приносить чрезмерные жертвы и подвергаться чрезмерным опасностям, несоразмерным с ожидаемым благом. Организм не может себе позволить платить цену, которая не "окупается". Полярной зимой волк принимает в расчет погоду и не рискует выходить на охоту в холодные ветреные ночи, чтобы не поплатиться за еду отмороженными лапами. Возможны, однако, обстоятельства, при которых такой риск оправдан, например, когда хищнику грозит голодная смерть, и он вынужден поставить все на карту, чтобы выжить.</w:t>
      </w:r>
    </w:p>
    <w:p>
      <w:pPr>
        <w:pStyle w:val="Normal"/>
        <w:rPr/>
      </w:pPr>
      <w:r>
        <w:rPr/>
        <w:t>Противостоящие друг другу принципы вознаграждения и наказания, удовольствия и неудовольствия нужны, таким образом, чтобы взвешивать соотношения между ожидаемым благом и требуемой за него ценой; это однозначно подтверждается тем, что интенсивность того и другого колеблется в зависимости от экономического положения организма. Если, например, питание имеется в избытке, то его привлекательное действие ослабевает настолько, что животное едва дает себе труд сделать несколько шагов по направлению к пище, и малейшей ситуации неудовольствия достаточно, чтобы блокировать аппетенцию к еде. Напротив, а случае необходимости приспособительная способность механизма удовольствия—неудовольствия позволяет организму платить безмерную цену за достижение жизненно важной цели.</w:t>
      </w:r>
    </w:p>
    <w:p>
      <w:pPr>
        <w:pStyle w:val="Normal"/>
        <w:rPr/>
      </w:pPr>
      <w:r>
        <w:rPr/>
        <w:t>Аппарату, осуществляющему у всех высших организмов это жизненно важное приспособление поведения к изменяющейся "конъюнктуре", присущи некоторые основные физиологические свойства, общие почти всем нейросенсорным системам</w:t>
      </w:r>
      <w:r>
        <w:rPr>
          <w:rStyle w:val="FootnoteCharacters"/>
          <w:rStyle w:val="FootnoteAnchor"/>
        </w:rPr>
        <w:footnoteReference w:customMarkFollows="1" w:id="22"/>
        <w:t>*</w:t>
      </w:r>
      <w:r>
        <w:rPr/>
        <w:t xml:space="preserve"> подобной сложности. Во-первых, для него характерен широко распространенный процесс привыкания, или адаптации чувств. Это значит, что любая стимулирующая комбинация. повторяющаяся много раз, постепенно теряет свою действенность, причем — и это существенно — порог реакции на другие, даже весьма сходные, стимулирующие ситуации не изменяется. Во-вторых, этот механизм обладает столь же широко распространенным свойством инертности реакций. Если, например, сильные стимулы, вызывающие неудовольствие, выводят его из равновесия, то внезапное прекращение таких стимулов вызывает не простое возвращение системы в положение равновесия по плавной кривой, но резкий скачок в другую сторону, так что простое прекращение неудовольствия воспринимается как заметное удовольствие. Это превосходно выражает старинная австрийская крестьянская шутка: "Сегодня я порадовал мою собаку: сначала, как следует отлупил ее, а потом перестал"</w:t>
      </w:r>
      <w:r>
        <w:rPr>
          <w:rStyle w:val="FootnoteCharacters"/>
          <w:rStyle w:val="FootnoteAnchor"/>
        </w:rPr>
        <w:footnoteReference w:customMarkFollows="1" w:id="23"/>
        <w:t>*</w:t>
      </w:r>
      <w:r>
        <w:rPr/>
        <w:t>.</w:t>
      </w:r>
    </w:p>
    <w:p>
      <w:pPr>
        <w:pStyle w:val="Normal"/>
        <w:rPr/>
      </w:pPr>
      <w:r>
        <w:rPr/>
        <w:t>Оба этих физиологических свойства системы "удовольствие—неудовольствие" важны в связи с нашим предметом, поскольку они — в соединении с некоторыми другими ее свойствами — могут привести в условиях жизни современного цивилизованного человека к опасным расстройствам этой системы Но прежде чем к ним перейти, надо еще кое-что добавить по поводу только что упомянутых свойств. Они восходят к тем экологическим условиям, при которых рассматриваемый механизм — наряду с многими другими врожденными программами поведения — выработался в истории вашего вида. Жизнь человека была тогда суровой и опасной. Охотник и пожиратель мяса, он полностью зависел от случайной добычи, почти всегда был голоден и никогда не был уверен в своем пропитании; дитя тропиков, он постепенно углублялся в умеренные широты, где климат заставлял его тяжело страдать; а крупным хищникам того времени он мог противопоставить лишь свое примитивное оружие, не дававшее ему никакого превосходства, так что жизнь его проходила в состоянии напряженной бдительности и страха.</w:t>
      </w:r>
    </w:p>
    <w:p>
      <w:pPr>
        <w:pStyle w:val="Normal"/>
        <w:rPr/>
      </w:pPr>
      <w:r>
        <w:rPr/>
        <w:t>При таких условиях многое, что теперь воспринимается как "порок" или по меньшей мере вызывает презрение, было вполне правильной и даже жизненно необходимой стратегией выживания. Обжорство было добродетелью; в самом деле, если уж удалось поймать в ловушку крупного зверя, то разумнее всего было набить себе желудок, насколько можно. Оправдан был и смертный грех лени: чтобы загнать добычу, требовалось столько усилий, что разумно было не тратить энергию, когда это не было строго необходимо. Опасности, подстерегавшие человека на каждом шагу, были столь серьезными, что любой ненужный риск был безответственной глупостью, и единственно правильным законом поведения была крайняя, граничащая с трусостью осторожность. Короче говоря, в ту пору, когда программировалась большая часть инстинктов, которые мы и до сих пор в себе носим, нашим предкам вовсе не приходилось "мужественным" или "рыцарским" образом искать себе жизненные испытания, потому что испытания навязывались им сами собой, насколько их еще можно было снести. Принцип, предписывающий избегать по возможности всякой опасности и всякого расхода энергии, был навязан человеку филогенетически возникшим механизмом удовольствия—неудовольствия и был в то время вполне правилен.</w:t>
      </w:r>
    </w:p>
    <w:p>
      <w:pPr>
        <w:pStyle w:val="Normal"/>
        <w:rPr/>
      </w:pPr>
      <w:r>
        <w:rPr/>
        <w:t>Гибельные ошибочные действия того же механизма в условиях нынешней цивилизации объясняются его филогенетически возникшим устройством и его основными физиологическими свойствами—привыканием и инерцией. Еще в незапамятные времена мудрейшие из людей осознали, что, если человек очень уж успешно следует своему инстинктивному стремлению получать удовольствие и избегать неудовольствия, это никак не идет ему на пользу. Уже в древности люди высокоразвитых культур умели избегать всех ситуаций, причиняющих неудовольствие; а это может привести к опасной изнеженности, по всей вероятности, часто ведущей даже к гибели культуры. Люди очень давно обнаружили, что действие ситуаций, доставляющих удовольствие, может быть усилено ловким сочетанием стимулов, причем постоянное изменение их может предотвратить притупление удовольствии от привычки; это изобретение, сделанное во всех высокоразвитых культурах, ведет к пороку, который, впрочем, едва ли когда-нибудь способствует упадку культуры в такой степени, как изнеженность. С тех пор как мудрые люди начали размышлять и писать, раздавались проповеди против изнеженности и порока, но с большим усердием всегда обличали порок.</w:t>
      </w:r>
    </w:p>
    <w:p>
      <w:pPr>
        <w:pStyle w:val="Normal"/>
        <w:rPr/>
      </w:pPr>
      <w:r>
        <w:rPr/>
        <w:t>Развитие современной технологии, и прежде всего фармакологии, как никогда прежде поощряет общечеловеческое стремление избегать не удовольствий. Современный "комфорт" стал для нас чем-то само собою разумеющимся до такой степени, что мы не сознаем уже, насколько от него зависим. Самая скромная домашняя работница возмутилась бы, если бы ей предложили комнату с таким отоплением, освещением, удобствами для сна и умывания, которые вполне устраивали тайного советника фон Гёте или даже саму герцогиню Анну Амалию Веймарскую. Когда несколько лет назад в Нью-Йорке из-за крупной аварии системы управления выключился на несколько часов электрический ток, многие всерьез уверовали, что наступил конец света. Даже те из нас, кто тверже всех убежден в преимуществах доброго старого времени и в воспитательной ценности спартанского образа жизни, пересмотрели бы свои взгляды, если бы им пришлось подвергнуться обычной 2000 пет назад хирургической операции.</w:t>
      </w:r>
    </w:p>
    <w:p>
      <w:pPr>
        <w:pStyle w:val="Normal"/>
        <w:rPr/>
      </w:pPr>
      <w:r>
        <w:rPr/>
        <w:t>Все более овладевая окружающим миром, современный человек неизбежно сдвигает "конъюнктуру" своей экономии удовольствия—неудовольствия в сторону постоянного обострения чувствительности ко всем ситуациям, вызывающим неудовольствие, и столь же постоянного притупления чувствительности ко всякому удовольствию. А это по ряду причин ведет к пагубным последствиям.</w:t>
      </w:r>
    </w:p>
    <w:p>
      <w:pPr>
        <w:pStyle w:val="Normal"/>
        <w:rPr/>
      </w:pPr>
      <w:r>
        <w:rPr/>
        <w:t>Возрастающая нетерпимость к неудовольствию — в сочетании с убыванием притягательной силы удовольствия — ведет к тому, что люди теряют способность вкладывать тяжелый труд в предприятия, сулящие удовольствие лишь через долгое время. Отсюда возникает нетерпеливая потребность в немедленном удовлетворении всех едва зародившихся желаний. Эту потребность в немедленном удовлетворении (instant gratification), к сожалению, всячески поощряют производители и коммерческие предприятия, а потребители удивительным образом не видят, как их порабощают "идущие им навстречу" фирмы, торгующие в рассрочку.</w:t>
      </w:r>
    </w:p>
    <w:p>
      <w:pPr>
        <w:pStyle w:val="Normal"/>
        <w:rPr/>
      </w:pPr>
      <w:r>
        <w:rPr/>
        <w:t>По легко понятным причинам принудительная потребность в немедленном удовлетворении приводит к особенно вредным последствиям в области полового поведения. Вместе с потерей способности преследовать отдаленную цель исчезают все более тонко дифференцированные формы поведения при ухаживании и образовании пар — как инстинктивные, так и культурно запрограммированные, т. е. не только формы, возникшие в истории вида с целью сохранения парного союза, но и специфически человеческие нормы поведения, выполняющие аналогичные функции в рамках культуры. Вытекающее отсюда поведение — восхваляемое и возводимое в норму во множестве современных фильмов немедленное спаривание — было бы неправильно называть "животным", поскольку у высших животных нечто подобное встречается лишь в виде редчайшего исключения; вернее уж было бы назвать такое поведение "скотским", понимая под "скотом" домашних животных, у которых для удобства их разведения все высокодифференцированные способы поведения при образовании пар устранены человеком в ходе искусственного отбора.</w:t>
      </w:r>
    </w:p>
    <w:p>
      <w:pPr>
        <w:pStyle w:val="Normal"/>
        <w:rPr/>
      </w:pPr>
      <w:r>
        <w:rPr/>
        <w:t>Поскольку механизму удовольствия—неудовольствия, как уже было сказано, свойственна инерция и тем самым образование контраста,</w:t>
      </w:r>
      <w:r>
        <w:rPr>
          <w:sz w:val="27"/>
          <w:szCs w:val="27"/>
        </w:rPr>
        <w:t xml:space="preserve"> </w:t>
      </w:r>
      <w:r>
        <w:rPr/>
        <w:t>преувеличенное стремление любой ценой избежать малейшего неудовольствия неизбежно влечет за собой исчезновение определенных форм удовольствия, в основе которых лежит именно контраст. Как говорится в "Кладоискателе" Гете, "веселым праздникам" должны предшествовать "тяжкие недели"; этой старой мудрости угрожает забвение. И прежде всего болезненное уклонение от неудовольствия уничтожает радость. Гельмут Шульце указал на примечательное обстоятельство: ни слово, ни понятие "радость" не встречаются у Фрейда</w:t>
      </w:r>
      <w:r>
        <w:rPr>
          <w:rStyle w:val="FootnoteCharacters"/>
          <w:rStyle w:val="FootnoteAnchor"/>
        </w:rPr>
        <w:footnoteReference w:customMarkFollows="1" w:id="24"/>
        <w:t>*</w:t>
      </w:r>
      <w:r>
        <w:rPr/>
        <w:t>. Он знает наслаждение, но не радость. Когда, говорит Шульце, человек взбирается вспотевший и усталый, с ободранными пальцами и ноющими мускулами, на вершину труднодоступной горы, собираясь сразу же приступить к еще более утомительному и опасному спуску, то во всем этом, вероятно, нет наслаждения, но есть величайшая радость, какую можно себе представить. Во всяком случае, наслаждение можно еще получить, не расплачиваясь за него ценой неудовольствия в виде тяжкого труда, но прекрасная божественная искра Радости</w:t>
      </w:r>
      <w:r>
        <w:rPr>
          <w:rStyle w:val="FootnoteCharacters"/>
          <w:rStyle w:val="FootnoteAnchor"/>
        </w:rPr>
        <w:footnoteReference w:customMarkFollows="1" w:id="25"/>
        <w:t>*</w:t>
      </w:r>
      <w:r>
        <w:rPr/>
        <w:t xml:space="preserve"> дается только этой ценой. Все возрастающая в наши дни нетерпимость к неудовольствию превращает возникшие по воле природы вершины и бездны человеческой жизни в искусственно выровненную плоскость, из величественных гребней и провалов волн она делает едва ощутимую зыбь, из света и тени — однообразную серость. Короче, она создает смертную скуку.</w:t>
      </w:r>
    </w:p>
    <w:p>
      <w:pPr>
        <w:pStyle w:val="Normal"/>
        <w:rPr/>
      </w:pPr>
      <w:r>
        <w:rPr/>
        <w:t>Эта "эмоциональная тепловая смерть" особенно сильно угрожает, по-видимому, радостям и страданиям, неизбежно возникающим из наших общественных отношений, из наших связей с супругами и детьми, родителями, родственниками и друзьями Высказанное Оскаром Гейнротом в 1910 году предположение, что "в нашем поведении по отношению к семье и чужим, при ухаживании и приобретении друзей действуют врожденные процессы, гораздо более древние, чем обычно принято думать", полностью подтверждено данными современной этологии человека. Эти чрезвычайно сложные способы поведения наследственно запрограммированы таким образом, что все они вместе и каждый в отдельности приносят нам не только радости, но и много страданий. Вильгельм Буш выразил это стихами: "Хоть судят юноши превратно, что в наши дни любить приятно, но видят, против ожиданья, что и любовь несет страданья". Кто избегает страдания, лишает себя существенной части человеческой жизни. Эта отчетливо наметившаяся тенденция опасным образом соединяется с уже описанными выше следствиями перенаселения (not to get involved). У ряда культурных групп стремление любой пеной избежать печали вызывает причудливое, поистине жуткое отношение к смерти любимого человека. У значительной доли населения Соединенных Штатов она вытесняется в смысле Фрейда: умерший внезапно исчезает, о нем не говорят, упоминать о нем бестактно ведут себя так, как будто его никогда не было. Еще ужаснее приукрашивание смерти, которое заклеймил в своей книге "Возлюбленный" самый жестокий из сатириков, Ивлин Во. Мертвеца искусно гримируют, и считается хорошим тоном восхищаться, как он прекрасно выглядит</w:t>
      </w:r>
      <w:r>
        <w:rPr>
          <w:sz w:val="27"/>
          <w:szCs w:val="27"/>
        </w:rPr>
        <w:t>.</w:t>
      </w:r>
    </w:p>
    <w:p>
      <w:pPr>
        <w:pStyle w:val="Normal"/>
        <w:rPr/>
      </w:pPr>
      <w:r>
        <w:rPr/>
        <w:t>Далеко зашедшее стремление избегать неудовольствия действует на подлинную человечность таким уничтожающим образом, что по сравнению с ним столь же безграничное стремление к удовольствию кажется просто безобидным. Можно, пожалуй, сказать, что современный цивилизованный человек слишком уж вял и пресыщен, чтобы развить в себе сколько-нибудь примечательный порок. Поскольку способность испытывать удовольствие исчезает главным образом из-за привычки к сильным и постоянно усиливающимся раздражителям, неудивительно, что пресыщенные люди охотятся за все новыми раздражениями. Эта "неофилия" охватывает едва ли не все отношения к предметам внешнего мира, на которые человек вообще способен. Для человека, пораженного этой болезнью культуры, любая принадлежащая ему вещь — пара ботинок, костюм или автомобиль — очень скоро теряет свою привлекательность, точно так же, как возлюбленная, друг или даже отечество. Примечательно, как легко распродают многие американцы при переезде весь свой домашний скарб, покупая потом все заново. Обычная рекламная приманка всевозможных туристических агентств — перспектива "</w:t>
      </w:r>
      <w:r>
        <w:rPr>
          <w:lang w:val="en-US"/>
        </w:rPr>
        <w:t>to</w:t>
      </w:r>
      <w:r>
        <w:rPr/>
        <w:t xml:space="preserve"> </w:t>
      </w:r>
      <w:r>
        <w:rPr>
          <w:lang w:val="en-US"/>
        </w:rPr>
        <w:t>make</w:t>
      </w:r>
      <w:r>
        <w:rPr/>
        <w:t xml:space="preserve"> </w:t>
      </w:r>
      <w:r>
        <w:rPr>
          <w:lang w:val="en-US"/>
        </w:rPr>
        <w:t>new</w:t>
      </w:r>
      <w:r>
        <w:rPr/>
        <w:t xml:space="preserve"> </w:t>
      </w:r>
      <w:r>
        <w:rPr>
          <w:lang w:val="en-US"/>
        </w:rPr>
        <w:t>friends</w:t>
      </w:r>
      <w:r>
        <w:rPr/>
        <w:t>"</w:t>
      </w:r>
      <w:r>
        <w:rPr>
          <w:rStyle w:val="FootnoteCharacters"/>
          <w:rStyle w:val="FootnoteAnchor"/>
        </w:rPr>
        <w:footnoteReference w:customMarkFollows="1" w:id="26"/>
        <w:t>*</w:t>
      </w:r>
      <w:r>
        <w:rPr/>
        <w:t>. На первый взгляд может показаться парадоксальным и даже циничным, если я выражу уверенность, что сожаление, которое мы испытываем, выбрасывая в мусорный ящик верные старые брюки или курительную трубку, имеет некоторые общие корни с социальными связями, соединяющими нас с друзьями. И тем не менее, когда я думаю о том, с какими чувствами я в конце концов продал наш старый автомобиль, с которым были связаны бесчисленные воспоминания о чудесных путешествиях, я совершенно уверен, что это было чувство того же рода, как и при расставании с другом. Такая реакция, разумеется, ошибочная по отношению к неодушевленному предмету, по отношению ж высшему животному — например, собаке, — не только оправдана, но может служить прямо-таки тестом богатства или бедности человеческой личности. Я внутренне отворачивался от многих людей, рассказывавших о своей собаке: "...а потом мы переехали в город, и ее пришлось отдать".</w:t>
      </w:r>
    </w:p>
    <w:p>
      <w:pPr>
        <w:pStyle w:val="Normal"/>
        <w:rPr/>
      </w:pPr>
      <w:r>
        <w:rPr/>
        <w:t>Явление неофилии в высшей степени желательно для крупных производителей, эксплуатирующих его в широчайших масштабах с помощью описываемого в 8-й главе индоктринирования масс для получения коммерческой выгоды. Как в моде на одежду, так и в моде на автомобили принцип "built-in obsoletion", "встроенного устаревания", играет весьма важную роль.</w:t>
      </w:r>
    </w:p>
    <w:p>
      <w:pPr>
        <w:pStyle w:val="Normal"/>
        <w:rPr/>
      </w:pPr>
      <w:r>
        <w:rPr/>
        <w:t>В заключение главы мне хотелось бы обсудить возможности терапевтического противодействия изнеженности и тепловой смерти чувства. Сколь легко понять причины этих явлений, столь же трудно их устранить. Не хватает здесь, конечно, естественных препятствий, преодоление которых закаляет человека, навязывая ему терпимость к неудовольствию, и в случае успеха доставляет ему радость. Большая трудность состоит здесь в том, что препятствия эти, как уже сказало, должны быть естественными, вытекающими из природы вещей. Преодоление нарочно выдуманных затруднений никакого удовлетворения не дает. Курт Ган добивался крупных терапевтических успехов, направляя пресыщенных</w:t>
      </w:r>
      <w:r>
        <w:rPr>
          <w:sz w:val="27"/>
          <w:szCs w:val="27"/>
        </w:rPr>
        <w:t xml:space="preserve"> </w:t>
      </w:r>
      <w:r>
        <w:rPr/>
        <w:t>и скучающих юношей на приморские станции спасения утопающих. Эти ситуации испытаний, непосредственно воздействующие на глубокие слои личности, принесли подлинное исцеление многим пациентам. Аналогичные способы применял Гельмут Шульце, ставивший своих пациентов в ситуации прямой опасности, "пограничные ситуации", .как он их называет, в которых, если выразить это совсем уж вульгарным языком, изнеженные люди так близко сталкиваются с настоящей жизнью, что это выбивает из них дурь. Сколь бы ни были успешны такие методы лечения, независимо развитые Ганом и Шульце, они не дают общего решения проблемы. Ведь нельзя же устроить столько кораблекрушений, чтобы доставить всем нуждающимся в этом целебное переживание преодоления препятствий, нельзя посадить их всех на планеры и так напугать, чтобы они осознали, как прекрасна все-таки жизнь. Замечательным примером стойкого излечения могут служить не столь уж редкие случаи, когда скука от тепловой смерти эмоций приводит к попытке самоубийства, оставляющей более или менее тяжкие длительные повреждения. Много лет назад опытный учитель слепых из Вены рассказывал мне, что молодые люди, потерявшие зрение при попытке самоубийства выстрелом в висок, никогда не пытаются снова покончить с собой. Они не только продолжают жить, но удивительным образом созревают, превращаясь в уравновешенных и даже счастливых людей. Подобный же случай произошел с одной дамой, которая, будучи еще молодой девушкой, выбросилась в попытке самоубийства из окна и сломала себе позвоночник, но затем, с поврежденным спинным хребтом, вела счастливую и достойную жизнь. Без сомнения, все эти отчаявшиеся от скуки молодые люди смогли вернуть себе интерес к жизни, потому что столкнулись с труднопреодолимым препятствием.</w:t>
      </w:r>
    </w:p>
    <w:p>
      <w:pPr>
        <w:pStyle w:val="Normal"/>
        <w:rPr/>
      </w:pPr>
      <w:r>
        <w:rPr/>
        <w:t>У нас нет недостатка в препятствиях, которые мы должны преодолеть, чтобы человечество не погибло, и победа над ними поистине достаточно трудна, чтобы поставить каждого из нас в надлежащую ситуацию преодоления препятствий. Довести до общего сведения существование этих препятствий — вот безусловно выполнимая задача, которую должно ставить себе воспитание.</w:t>
      </w:r>
    </w:p>
    <w:p>
      <w:pPr>
        <w:pStyle w:val="Heading3"/>
        <w:ind w:hanging="0"/>
        <w:rPr/>
      </w:pPr>
      <w:bookmarkStart w:id="6" w:name="__RefHeading___Toc48919268"/>
      <w:bookmarkEnd w:id="6"/>
      <w:r>
        <w:rPr/>
        <w:t>Глава 6. Генетическое вырождение.</w:t>
      </w:r>
    </w:p>
    <w:p>
      <w:pPr>
        <w:pStyle w:val="Normal"/>
        <w:rPr/>
      </w:pPr>
      <w:r>
        <w:rPr/>
        <w:t>Некоторые способы социального поведения приносят пользу сообществу, но вредны для индивида. Объяснение возникновения и тем более сохранения таких способов поведения из принципов мутации и отбора представляет, как недавно показал Норберт Бишоф, трудную проблему. Если бы даже возникновение "альтруистических" способов поведения могло быть объяснено не очень понятными процессами группового отбора, в которые я не буду здесь углубляться, то все же возникшая таким образом социальная система неизбежно оказалась бы неустойчивой. Если, например, у галок [Coloeus monedula L.) возникает защитная реакция, при которой каждый индивид в высшей степени храбро вступает за схваченного хищником собрата по виду, то легко понять и объяснить, почему группа, члены которой ведут себя таким образом, имеет больше шансов на выживание, чем группа, где такого поведения нет. Что, однако, препятствует появлению внутри группы таких индивидов, у которых реакция защиты товарищей отсутствует. Мутации выпадения функций вполне вероятны и рано или поздно непременно происходят. И если они относятся к альтруистическому поведению, о котором шла речь, то для затронутого ими индивида они должны означать селекционное преимущество, если допустить, что защищать собратьев по виду опасно. Но тогда подобные "асоциальные элементы", паразитируя на социальном поведении своих еще нормальных собратьев, рано или поздно должны были бы составить в таком обществе большинство. Разумеется, все это верно лишь для таких общественных животных, у которых функции размножения и социальной работы не разделены между различными индивидами, наподобие "государственных" насекомых, у которых указанной выше проблемы нет, так что, возможно, именно по этой причине "альтруизм" рабочих и солдат принимает у этих насекомых столь крайние формы.</w:t>
      </w:r>
    </w:p>
    <w:p>
      <w:pPr>
        <w:pStyle w:val="Normal"/>
        <w:rPr/>
      </w:pPr>
      <w:r>
        <w:rPr/>
        <w:t>Мы не знаем, что препятствует разложению сообщества социальными паразитами у общественных позвоночных. Трудно, в самом деле, представить себе, чтобы, скажем, галка возмутилась "трусостью" асоциального субъекта, не принимающего участия в реакции защиты товарища. "Возмущение" асоциальным поведением известно лишь на относительно низком и на самом высоком уровне интеграции живых систем, а именно в " государстве" клеток и в человеческом обществе. Иммунологи обнаружили тесную и весьма знаменательную связь между способностью к образованию антител и опасностью появления злокачественных опухолей. Можно даже утверждать, что образование специфических защитных веществ вообще было впервые "изобретено" под селекционным давлением, какое могли испытывать лишь долгоживущие и, прежде всего, долго растущие организмы, которым всегда угрожает опасность возникновения при бесчисленных делениях клеток опасных "асоциальных" клеточных форм вследствие так называемых соматических мутаций. У беспозвоночных нет ни злокачественных опухолей, ни антител, но оба эти явления сразу же возникают в ряду живых организмов уже у самых низших позвоночных, круглоротых или циклостом, к которым относится, например, речная минога. Вероятно, все мы уже в молодости умирали бы от злокачественных опухолей, если бы наше тело не выработало, в виде реакций иммунитета, своеобразную "клеточную полицию", своевременно устраняющую асоциальных паразитов.</w:t>
      </w:r>
    </w:p>
    <w:p>
      <w:pPr>
        <w:pStyle w:val="Normal"/>
        <w:rPr/>
      </w:pPr>
      <w:r>
        <w:rPr/>
        <w:t>У нас, людей, нормальный член общества наделен весьма специфическими формами реакций, которыми он отвечает на асоциальное поведение. Оно "возмущает" нас, и самый кроткий из людей реагирует прямым нападением, увидев, что обижают ребенка или насилуют женщину. Сравнительное исследование правовых структур в различных культурах свидетельствует о совпадениях, доходящих до подробностей и не объяснимых культурно-историческими связями. Как говорит Гёте, "никто уже не вспоминает о праве, что родится с нами". Но, конечно, вера в существование естественного права, независимого от законодательства той или иной культуры с древнейших времен связывалась с представлением о сверхъестественном, непосредственно божественном происхождении этого права.</w:t>
      </w:r>
    </w:p>
    <w:p>
      <w:pPr>
        <w:pStyle w:val="Normal"/>
        <w:rPr/>
      </w:pPr>
      <w:r>
        <w:rPr/>
        <w:t>По замечательному совпадению, как раз в тот день, когда я начал писать эту главу, я получил письмо от специалиста по сравнительному праву Петера Г. Занда, из которого приведу следующую цитату: "В современных исследованиях в области сравнительного права все больше внимания уделяется структурному сходству между различными правовыми системами мира (например, можно сослаться на недавно опубликованный коллективный проект Корнельского университета "</w:t>
      </w:r>
      <w:r>
        <w:rPr>
          <w:lang w:val="en-US"/>
        </w:rPr>
        <w:t>Common</w:t>
      </w:r>
      <w:r>
        <w:rPr/>
        <w:t xml:space="preserve"> </w:t>
      </w:r>
      <w:r>
        <w:rPr>
          <w:lang w:val="en-US"/>
        </w:rPr>
        <w:t>Core</w:t>
      </w:r>
      <w:r>
        <w:rPr/>
        <w:t xml:space="preserve"> </w:t>
      </w:r>
      <w:r>
        <w:rPr>
          <w:lang w:val="en-US"/>
        </w:rPr>
        <w:t>of</w:t>
      </w:r>
      <w:r>
        <w:rPr/>
        <w:t xml:space="preserve"> </w:t>
      </w:r>
      <w:r>
        <w:rPr>
          <w:lang w:val="en-US"/>
        </w:rPr>
        <w:t>Legal</w:t>
      </w:r>
      <w:r>
        <w:rPr/>
        <w:t xml:space="preserve"> </w:t>
      </w:r>
      <w:r>
        <w:rPr>
          <w:lang w:val="en-US"/>
        </w:rPr>
        <w:t>Systems</w:t>
      </w:r>
      <w:r>
        <w:rPr/>
        <w:t>"</w:t>
      </w:r>
      <w:r>
        <w:rPr>
          <w:rStyle w:val="FootnoteCharacters"/>
          <w:rStyle w:val="FootnoteAnchor"/>
        </w:rPr>
        <w:footnoteReference w:customMarkFollows="1" w:id="27"/>
        <w:t>*</w:t>
      </w:r>
      <w:r>
        <w:rPr/>
        <w:t>). Чтобы объяснить довольно многочисленные совпадения, были предложены до сих пор три главных концепции: метафизическая концепция естественного права (соответствующая витализму в естествознании), историческая (обмен идеями путем взаимного проникновения и контакта между различными правовыми системами, т е. поведение, усвоенное посредством имитации) и экологическая (приспособление с внешней среде, соответственно к инфраструктуре, т. е. формы поведения, усвоенные благодаря общему опыту). В последнее время к ним присоединилось психологическое объяснение, которое выводит общее "правовое чувство" (инстинктивное понятие) из типичного опыта детства, с прямой ссылкой на Фрейда (это относится прежде всего к проф. Альберту Эренцвейгу из Беркли с его "психоаналитической юриспруденцией"). Существенно в этом новом направлении то, что оно сводит социальное явление "права" к индивидуальным структурам, а не наоборот, как традиционная теория права. Но, как я полагаю, достоин сожаления тот факт, что и это направление все еще уделяет исключительное внимание усвоенным способам поведения и пренебрегает возможными врожденными способами поведения в области права. Читая собрание Ваших сочинений (не всегда легких для юриста), я твердо убедился, что в этом таинственном "правовом чувстве" (а надо сказать что эти слова широко употреблялись в старой теории права, хотя и без объяснения) следует видеть типичные врожденные формы поведения".</w:t>
      </w:r>
    </w:p>
    <w:p>
      <w:pPr>
        <w:pStyle w:val="Normal"/>
        <w:rPr/>
      </w:pPr>
      <w:r>
        <w:rPr/>
        <w:t>Я вполне разделяю этот взгляд, отдавая себе, конечно, отчет в том что его убедительное доказательство связано с большими трудностями, на них также указывает проф. Занд в своем письме. Но что бы ни выявило будущее исследование филогенетических и культурно-исторических источников человеческого правового чувства, можно считать твердо установленным научным фактом, что вид Homo sapiens обладает высокодифференцированной системой форм поведения, служащей для искоренения угрожающих обществу паразитов и действующей вполне аналогично системе образования антител в государстве клеток.</w:t>
      </w:r>
    </w:p>
    <w:p>
      <w:pPr>
        <w:pStyle w:val="Normal"/>
        <w:rPr/>
      </w:pPr>
      <w:r>
        <w:rPr/>
        <w:t>В современной криминологии также ставится вопрос, в какой степени преступное поведение может быть объяснено генетическим выпадением врожденных форм социального поведения и реакций торможения и в какой мере оно происходит от нарушений в культурной передаче социальных норм. Решение этого вопроса, хотя и столь же трудное, как в теории права, имеет здесь, однако, гораздо большее практическое значение. Право есть право, в следовать ему нужно независимо от того, возникла ли его структура филогенетическим или культурно-историческим путем. Однако при вынесении приговоре преступнику важно знать, обусловлен его дефект генетически или же происходит от воспитания; от этого существенно зависят перспективы сделать его снова терпимым членом общества. Я не хочу сказать, что генетические отклонения не могут быть исправимы с помощью целесообразной тренировки: как сообщает Кречмер, некоторые лептосомы</w:t>
      </w:r>
      <w:r>
        <w:rPr>
          <w:rStyle w:val="FootnoteCharacters"/>
          <w:rStyle w:val="FootnoteAnchor"/>
        </w:rPr>
        <w:footnoteReference w:customMarkFollows="1" w:id="28"/>
        <w:t>*</w:t>
      </w:r>
      <w:r>
        <w:rPr/>
        <w:t>, занимаясь гимнастикой с подлинно последовательностью</w:t>
      </w:r>
      <w:r>
        <w:rPr>
          <w:rStyle w:val="FootnoteCharacters"/>
          <w:rStyle w:val="FootnoteAnchor"/>
        </w:rPr>
        <w:footnoteReference w:customMarkFollows="1" w:id="29"/>
        <w:t>*</w:t>
      </w:r>
      <w:r>
        <w:rPr/>
        <w:t xml:space="preserve">, сумели искусственно приобрести почти атлетическую мускулатуру. Если бы все филогенетически запрограммированное </w:t>
      </w:r>
      <w:r>
        <w:rPr>
          <w:lang w:val="en-US"/>
        </w:rPr>
        <w:t>ipso</w:t>
      </w:r>
      <w:r>
        <w:rPr/>
        <w:t xml:space="preserve"> </w:t>
      </w:r>
      <w:r>
        <w:rPr>
          <w:lang w:val="en-US"/>
        </w:rPr>
        <w:t>facto</w:t>
      </w:r>
      <w:r>
        <w:rPr>
          <w:rStyle w:val="FootnoteCharacters"/>
          <w:rStyle w:val="FootnoteAnchor"/>
        </w:rPr>
        <w:footnoteReference w:customMarkFollows="1" w:id="30"/>
        <w:t>*</w:t>
      </w:r>
      <w:r>
        <w:rPr/>
        <w:t xml:space="preserve"> не поддавалось влиянию обучения и воспитания, то человек был бы безответственной игрушкой своих инстинктивных побуждений. Предпосылка любого культурного сожительства людей состоит в том, что человек способен укрощать свои побуждения, к этому сводится вся истина, заключенная в проповедях аскезы. Но господство разума и ответственности не безгранично. Его едва хватает и здоровому, чтобы он мог занимать свое место в культурном обществе. Между тем — пользуясь моим старым сравнением — можно сказать, что душевно здоровый человек и психопат различаются между собой не больше, чем люди с компенсированным и декомпенсированным пороком сердца. Человек, как удачно сказал Арнольд Гелен, по своей природе, т е. по своему филогенезу, есть культурное существо. Иными словами, его инстинктивные побуждения и культурно обусловленное, ответственное владение ими составляют единую систему, в которой функции обеих подсистем точно согласованы друг с другом. Небольшой недостаток или избыток с той или другой стороны приводит к нарушению гораздо легче, чем думает большинство людей, склонных верить во всемогущество человеческого разума и обучения. И, к сожалению, человек, по-видимому, лишь в весьма незначительных пределах способен компенсировать такие нарушения, тренируя свою власть над собственными побуждениями.</w:t>
      </w:r>
    </w:p>
    <w:p>
      <w:pPr>
        <w:pStyle w:val="Normal"/>
        <w:rPr/>
      </w:pPr>
      <w:r>
        <w:rPr/>
        <w:t>Прежде всего, криминологии слишком хорошо известно, как мало можно надеяться превратить в социальных людей так называемых эмоционально бедных. Это одинаково верно в отношении как родившихся эмоционально бедными, так и тех несчастных, у кого почти такое же нарушение возникло от недостатка воспитания, особенно от госпитализации (в смысле Рене Спитса</w:t>
      </w:r>
      <w:r>
        <w:rPr>
          <w:rStyle w:val="FootnoteCharacters"/>
          <w:rStyle w:val="FootnoteAnchor"/>
        </w:rPr>
        <w:footnoteReference w:customMarkFollows="1" w:id="31"/>
        <w:t>*</w:t>
      </w:r>
      <w:r>
        <w:rPr/>
        <w:t>). Недостаточный личный контакт с матерью в младенческом возрасте вызывает — если дело не кончается еще хуже — неспособность к социальным связям, симптомы которой чрезвычайно напоминают врожденную эмоциональную бедность. Итак, если неверно, что все врожденные дефекты неизлечимы, то еще менее верно, будто излечимы все приобретенные, старое врачебное правило: "лучше предупреждать, чем лечить" применимо и к нарушениям психики.</w:t>
      </w:r>
    </w:p>
    <w:p>
      <w:pPr>
        <w:pStyle w:val="Normal"/>
        <w:rPr/>
      </w:pPr>
      <w:r>
        <w:rPr/>
        <w:t>На вере во всемогущество условных реакций лежит немалая доля вины за некоторые причудливые ошибки правосудия. Ф. Хеккер в своих лекциях, прочитанных в клинике Менинджера в Топеке (Канзас), рассказал о случае, когда один молодой убийца, принятый на психотерапевтическое лечение, был через некоторое время выпущен как "излечившийся"' и очень, скоро совершил новое убийства. Это повторилось не более и не менее как четырежды, и лишь после того как преступник убил четвертого человека, гуманное, демократическое и бихевиористское общество осознало, что он социально опасен.</w:t>
      </w:r>
    </w:p>
    <w:p>
      <w:pPr>
        <w:pStyle w:val="Normal"/>
        <w:rPr/>
      </w:pPr>
      <w:r>
        <w:rPr/>
        <w:t>Эти четыре мертвеца — еще небольшое вред по сравнению с тем, какой причиняет само отношение нынешнего общественного мнения к преступлению. Превратившееся в религию убеждение, что все люди рождаются равными и что все нравственные пороки преступника надо относить за счет его воспитателей, которые перед ним грешны, приводит к уничтожению всякого естественного правового чувства, и прежде всего у самого отщепенца; преисполненный жалости к себе, он считает себя жертвой общества. В одной австрийской газете можно было недавно увидеть крупный заголовок: "Семнадцатилетний из страха перед родителями стал убийцей". Этот парень изнасиловал свою десятилетнюю сестру и, так как она угрожала рассказать об этом родителям, задушил ее. В этом сложном стечении обстоятельств родители по крайней мере отчасти могли быть повинны, но уж, конечно, не в том, что нагнали на юнца слишком большой страх.</w:t>
      </w:r>
    </w:p>
    <w:p>
      <w:pPr>
        <w:pStyle w:val="Normal"/>
        <w:rPr/>
      </w:pPr>
      <w:r>
        <w:rPr/>
        <w:t>Чтобы понять эти явно патологические крайности общественного мнения, нужно прежде всего отдать себе отчет в том. что оно является функцией одной из тех саморегулирующихся систем, которым, как мы говорили вначале, свойственны колебания. Общественное мнение инертно, оно реагирует на новые влияния лишь после длительной "задержки", сверх того, оно любит грубые упрощения, большей частью преувеличивающие подлинное положение вещей. Поэтому оппозиция, критикующая общественное мнение, по отношению к нему чуть ли не всегда права. Но в схватке мнений она переходит на крайние позиции, каких никогда не заняла бы, если бы не стремилась компенсировать противоположное мнение. И если господствовавшее до этого мнение рушится — а это обычно происходит внезапно, — то маятник колеблется в сторону столь же крайнего, преувеличенного взгляда прежней оппозиции.</w:t>
      </w:r>
    </w:p>
    <w:p>
      <w:pPr>
        <w:pStyle w:val="Normal"/>
        <w:rPr/>
      </w:pPr>
      <w:r>
        <w:rPr/>
        <w:t>Нынешняя гротескная форма либеральной демократии находится в кульминационной точке колебания. На противоположном конце, где маятник находился не так уж давно, были Эйхман и Освенцим, эвтаназия</w:t>
      </w:r>
      <w:r>
        <w:rPr>
          <w:rStyle w:val="FootnoteCharacters"/>
          <w:rStyle w:val="FootnoteAnchor"/>
        </w:rPr>
        <w:footnoteReference w:customMarkFollows="1" w:id="32"/>
        <w:t>*</w:t>
      </w:r>
      <w:r>
        <w:rPr/>
        <w:t>, расовая ненависть, уничтожение народов и суд Линча. Мы должны понять, что по обе стороны точки, где остановился бы маятник, если бы когда-нибудь пришел в равновесие, стоят подлинные ценности "слева" — ценность свободного развития личности, "справа" — ценность общественного и культурного здоровья. Бесчеловечны лишь эксцессы в любую сторону. Колебание продолжается, и вот в Америке уже намечается , опасность, что вполне оправданный сам по себе, но неумеренный мятеж молодежи и негров может вызвать столь же неумеренную реакцию ничему не научившихся праворадикальных элементов, дав им желанный повод навязывать обществу другую крайность. Хуже всего, однако, что эти идеологические колебания не только не затухают, но угрожают расшатать всю систему вплоть до катастрофы. Дело ученого — попытаться наладить настоятельно необходимое торможение этих дьявольских колебаний.</w:t>
      </w:r>
    </w:p>
    <w:p>
      <w:pPr>
        <w:pStyle w:val="Normal"/>
        <w:rPr/>
      </w:pPr>
      <w:r>
        <w:rPr/>
        <w:t>Один из многих парадоксов, в которых запуталось цивилизованное человечество, состоит в том, что требование человечности по отношению к личности опять вступило здесь, в противоречие с интересами человечества. Наше сострадание к асоциальным отщепенцам, неполноценность которых может быть вызвана либо необратимым повреждением в раннем возрасте (госпитализация!), либо наследственным недостатком, мешает нам защитить тех, кто этим пороком не поражен. Нельзя даже применять к людям слова "неполноценный" и "полноценный", не навлекая на себя сразу же подозрение, что ты сторонник газовых камер.</w:t>
      </w:r>
    </w:p>
    <w:p>
      <w:pPr>
        <w:pStyle w:val="Normal"/>
        <w:rPr/>
      </w:pPr>
      <w:r>
        <w:rPr/>
        <w:t>То "таинственное правовое чувство", о котором говорит П. Г. Занд, без сомнения, представляет собой систему генетически закрепленных реакций, побуждающих нас выступать против асоциального поведения наших собратьев по виду. Эти реакции образуют неизменный в течение исторических времен основной мотив, на который накладывались вариации независимо возникавших в отдельных культурах правовых и моральных систем. Несомненно, далее, что вероятность грубо ошибочных действии этого неосознанного правового чувства столь же велика, как и при любой другой инстинктивной реакции. Если человек чужой культуры совершит оплошность (как это сделали, например, участники первой немецкой экспедиции на Новую Гвинею, срубив священную пальму), его предают смерти с таким же праведным самодовольством, как если бы это был член собственного общества, хотя бы нечаянно нарушивший табу своей культуры "</w:t>
      </w:r>
      <w:r>
        <w:rPr>
          <w:lang w:val="en-US"/>
        </w:rPr>
        <w:t>Mobbing</w:t>
      </w:r>
      <w:r>
        <w:rPr/>
        <w:t>"</w:t>
      </w:r>
      <w:r>
        <w:rPr>
          <w:rStyle w:val="FootnoteCharacters"/>
          <w:rStyle w:val="FootnoteAnchor"/>
        </w:rPr>
        <w:footnoteReference w:customMarkFollows="1" w:id="33"/>
        <w:t>*</w:t>
      </w:r>
      <w:r>
        <w:rPr/>
        <w:t>, столь легко ведущий к суду Линча, — поистине один из самых бесчеловечных способов поведения, до которых можно довести современного нормального человека. Он вызывает все жестокости по отношению к "варварам" вне собственного общества и к меньшинствам внутри него, усиливает склонность к образованию псевдовидов в смысле Эриксона и лежит в основе целого ряда других, хорошо известных социальной психологии явлений проецирования — например, типичного поиска "козла отпущения" за собственные неудачи и еще многих других чрезвычайно опасных и аморальных импульсов, интуитивно неразличимых для неискушенного и входящих в то же глобальное правовое чувство.</w:t>
      </w:r>
    </w:p>
    <w:p>
      <w:pPr>
        <w:pStyle w:val="Normal"/>
        <w:rPr/>
      </w:pPr>
      <w:r>
        <w:rPr/>
        <w:t>И все же для механизма нашего социального поведения это правовое чувство столь же необходимо, как щитовидная железа для наших гормонов, и отчетливо наметившаяся в наши дни тенденция огульно осудить его и не дать ему действовать может привести лишь к таким же печальным последствиям, как попытка лечить базедову болезнь полным удалением щитовидной железы. Опасные последствия нынешней тенденции к абсолютной терпимости, выключающей естественное правовое чувство, усиливаются еще и действием псевдодемократической доктрины, считающей все поведение человека результатом обучения. В нашем поведении, служащем сохранению общества или вредящем ему, многое зависит от благословения или проклятия, которое запечатлела в нас в раннем детстве более или менее проницательная, ответственная и, прежде всего, эмоционально здоровая родительская чета. Столь же многое, если не большее, обусловлено генетически. Как мы знаем,</w:t>
      </w:r>
      <w:r>
        <w:rPr>
          <w:sz w:val="27"/>
          <w:szCs w:val="27"/>
        </w:rPr>
        <w:t xml:space="preserve"> </w:t>
      </w:r>
      <w:r>
        <w:rPr/>
        <w:t>великий регулирующий механизм ответственного, категорического суждения лишь в весьма тесных пределах способен компенсировать недостатки социального поведения, как происходящие от воспитания, так и генетические. Кто умеет мыслить биологически и знает салу инстинктивных побуждений, а также относительное бессилие всякой ответственной морали и всевозможных благих намерений и кто еще в некоторой мере понимает, с позиция психиатрии и глубинной психологии, как возникают нарушения социального поведения, тот не может осуждать "нарушителя" с тем же праведным гневом, как это делает каждый эмоционально здоровый наивный человек. Он видит в отщепенце не дьявольски злого, а больного человека, гораздо больше заслуживающего сострадания, и с чисто теоретической точки зрения это вполне правильно. Но если к такой оправданной установке присоединяется еще заблуждение псевдодемократической доктрины, будто все человеческое поведение структурируется кондиционированием и поэтому его можно так же неограниченно изменять и исправлять, то отсюда происходит тяжкое прегрешение против сообщества людей.</w:t>
      </w:r>
    </w:p>
    <w:p>
      <w:pPr>
        <w:pStyle w:val="Normal"/>
        <w:rPr/>
      </w:pPr>
      <w:r>
        <w:rPr/>
        <w:t>Чтобы представить себе, какими опасностями угрожает человечеству выпадение унаследованного инстинкта, нужно понять, что в условиях современной цивилизованной жизни нет ни одного фактора, осуществляющего отбор в направлении простой доброты и порядочности, за исключением нашего врожденного чувства к этим ценностям. В экономическом соревновании западной культуры за них полагается безусловно отрицательная селекционная премия! Счастье еще, что экономический успех и показатель размножения не обязательно связаны положительной корреляцией.</w:t>
      </w:r>
    </w:p>
    <w:p>
      <w:pPr>
        <w:pStyle w:val="Normal"/>
        <w:rPr/>
      </w:pPr>
      <w:r>
        <w:rPr/>
        <w:t>Есть старая еврейская шутка, хорошо иллюстрирующая необходимость морали. Миллиардер приходит к шадхену (брачному посреднику) и дает ему понять, что хотел бы жениться. Шадхен, ревностно взявшись за дело, тут же принимается восхвалять некую необычайно красивую девушку, трижды подряд завоевавшую звание "Мисс Америка", но богач отклоняет предложение: "Я сам достаточно красив!" Шадхен, со свойственной его профессия гибкостью, сразу же начинает превозносить другую невесту, с приданым в несколько миллиардов долларов. "Богатства мне не надо,— отвечает Крез, — я сам достаточно богат". Шадхен сразу же переходит на третий регистр и рассказывает о невесте, уже в 21 год ставшей доцентом математики, а сейчас, в 24 года, занимающей должность ординарного профессора теории информации МТИ</w:t>
      </w:r>
      <w:r>
        <w:rPr>
          <w:rStyle w:val="FootnoteCharacters"/>
          <w:rStyle w:val="FootnoteAnchor"/>
        </w:rPr>
        <w:footnoteReference w:customMarkFollows="1" w:id="34"/>
        <w:t>*</w:t>
      </w:r>
      <w:r>
        <w:rPr/>
        <w:t>. "Умной мне не надо, — говорит презрительно миллиардер, — я сам достаточно умен!" Тогда шадхен в отчаянии восклицает: "Какой же, ради Бога, она должна быть?" — "Она должна быть порядочной", — гласит ответ.</w:t>
      </w:r>
    </w:p>
    <w:p>
      <w:pPr>
        <w:pStyle w:val="Normal"/>
        <w:rPr/>
      </w:pPr>
      <w:r>
        <w:rPr/>
        <w:t>Мы знаем на примере наших домашних животных и даже диких животных, разводимых в неволе, как быстро при отпадении специфического отбора может наступить разложение форм социального поведения. У многих рыб, воспитывающих потомство, при искусственном разведении в коммерческих целях в течение нескольких поколений настолько нарушаются генетические системы ухода за потомством, что из нескольких десятков пар с трудом удается найти одну, еще способную правильно заботиться о нем. Примечательно, что при этом, как и при разложении норм социального поведения, выработанных культурой (см. главу 7), самые дифференцированные и исторически молодые механизмы, по-видимому, наиболее уязвимы. Старые, общераспространенные побуждения, например к питанию и спариванию, очень часто доходят при этом до гипертрофии. (Следует, впрочем, учитывать, что человек, разводящий животных, по всей вероятности, селективно поощряет неразборчивую, жадную еду и такое же спаривание, стремясь в то же время подавить мешающие ему стимулы к агрессии и бегству.)</w:t>
      </w:r>
    </w:p>
    <w:p>
      <w:pPr>
        <w:pStyle w:val="Normal"/>
        <w:rPr/>
      </w:pPr>
      <w:r>
        <w:rPr/>
        <w:t>В целом домашнее животное выглядит злой карикатурой на своего хозяина. Как я указал в одной из предыдущих работ (1954), наше эстетическое восприятие отчетливо связано с телесными изменениями, регулярно выступающими в ходе одомашнивания. Типичные признаки одомашнивания, такие, как исчезновение мышц и замена их жиром, с возникающим отсюда отвислым животом, укорочение основания черепа и конечностей, обычно рассматриваются и в животных, и в человеке как уродство, в то время как противоположные признаки считаются "благородными". Совершенно аналогична наша эмоциональная оценка особенностей поведения, которые одомашнивание уничтожает или по меньшей мере ставит под угрозу: материнская любовь, самоотверженная и храбрая защита семьи и общества — инстинктивно запрограммированные нормы поведения, точно так же, как еда и спаривание, но мы определенно воспринимаем их как нечто лучшее и более благородное.</w:t>
      </w:r>
    </w:p>
    <w:p>
      <w:pPr>
        <w:pStyle w:val="Normal"/>
        <w:rPr/>
      </w:pPr>
      <w:r>
        <w:rPr/>
        <w:t>В упомянутых работах я проследил во всех подробностях тесные связи между угрозой исчезновения определенных признаков при одомашнивании и оценкой их нашим этическим и эстетическим чувством. Корреляция здесь слишком отчетлива, чтобы быть случайной, и объяснить ее можно лишь допущением, что в основе наших ценностных суждений лежат встроенные механизмы, предохраняющие человечество от угрожающих ему вполне определенных явлений вырождения. Это наводит на предположение, что в основе нашего правового чувства также лежит филогенетически запрограммированный механизм, функция которого — противодействовать инфильтрации общества асоциальными представителями нашего вида.</w:t>
      </w:r>
    </w:p>
    <w:p>
      <w:pPr>
        <w:pStyle w:val="Normal"/>
        <w:rPr/>
      </w:pPr>
      <w:r>
        <w:rPr/>
        <w:t>Один синдром наследственных изменений, несомненно, проявляется аналогичным образом и по сходным причинам у человека и у его домашних животных: это примечательная комбинация ранней половой зрелости и удлинения юношеской стадии развития. Как давно уже указал Больк, человек целым рядом своих физических признаков больше напоминает юношеские формы, чем взрослых животных ближайших ему зоологических видов. Длительную задержку в юношеском состоянии обычно называют в биологии неотенией. Отмечая это явление у человека, Л. Больк (1926) особенно подчеркивает замедление человеческого онтогенеза</w:t>
      </w:r>
      <w:r>
        <w:rPr>
          <w:rStyle w:val="FootnoteCharacters"/>
          <w:rStyle w:val="FootnoteAnchor"/>
        </w:rPr>
        <w:footnoteReference w:customMarkFollows="1" w:id="35"/>
        <w:t>*</w:t>
      </w:r>
      <w:r>
        <w:rPr/>
        <w:t>, так называемую ретардацию. Тем же закономерностям, что и онтогенез тела, подчиняется и онтогенез человеческого поведения. Я сделал попытку показать (1943), что сохраняющаяся у человека до глубокой старости исследовательская любознательность, проявляющаяся в виде игры, его открытость по отношению к миру, как называет ее Арнольд Гелен (1940), представляет собой удержавшийся юношеский признак.</w:t>
      </w:r>
    </w:p>
    <w:p>
      <w:pPr>
        <w:pStyle w:val="Normal"/>
        <w:rPr/>
      </w:pPr>
      <w:r>
        <w:rPr/>
        <w:t>Детскость — один из самых важных, необходимых и в благороднейшем смысле человечных признаков человека. "Человек лишь тогда человек вполне, когда он играет", — говорит Фридрих Шиллер. "В подлинном мужчине запрятан ребенок, который хочет играть", — говорит Ницше. "Почему же запрятан?" — спрашивает моя жена. Отто Ган сказал мне после первых нескольких минут знакомства: "Скажите, ведь у вас, в сущности, детская натура? Надеюсь, вы меня правильно поймете!"</w:t>
      </w:r>
    </w:p>
    <w:p>
      <w:pPr>
        <w:pStyle w:val="Normal"/>
        <w:rPr/>
      </w:pPr>
      <w:r>
        <w:rPr/>
        <w:t>Детские качества принадлежат, без сомнения, к предпосылкам возникновения человека. Вопрос лишь в том, не разовьется ли это характерное для человека генетическое "впадение в детство" до опасных пределов. Как я уже говорил выше, явления нетерпимости к неудовольствию и притупления чувств могут вести к инфантильному поведению. Имеется серьезное подозрение, что к этим генетически обусловленным процессам могут присоединиться процессы, порожденные культурой. Нетерпеливое требование немедленного удовлетворения желаний, полное отсутствие ответственности и внимания к чувствам других — все это типичные свойства маленьких детей, им вполне простительные. Терпеливая работа для далекой цели, ответственность за свои поступки и внимательное отношение даже к далеким людям — таковы нормы поведения, характерные для зрелого человека.</w:t>
      </w:r>
    </w:p>
    <w:p>
      <w:pPr>
        <w:pStyle w:val="Normal"/>
        <w:rPr/>
      </w:pPr>
      <w:r>
        <w:rPr/>
        <w:t>О незрелости говорят исследователи рака, считающие ее одним из основных свойств злокачественной опухоли. Когда клетка отвергает все свойства, делающие ее полноправным членом некоторой ткани — кожи, эпителия кишечника или молочной железы, то с нею неизбежно происходит "регрессия" до состояния, соответствующего более ранней фазе развития вида или индивида, т. е. она начинает вести себя как одноклеточный организм или эмбриональная клетка, а именно делиться без учета интересов организма в целом. Чем дальше заходит такая регрессия, чем больше вновь образовавшаяся ткань отличается от нормальной, тем злокачественнее опухоль. Папиллома, еще обладающая многими свойствами нормальней кожи и всего лишь выступающая из нее в виде бородавки, доброкачественная опухоль, саркома же, состоящая из совершенно однородных, никак не дифференцированных клеток мезодермы, — злокачественная. Гибельный рост злокачественных опухолей, как уже было сказано, происходит оттого, что определенные защитные средства, с помощью которых организм обороняется от возникновения "асоциальных" клеток, перестают действовать или подавляются этими клетками. При этом смертоносный инфильтрующий рост опухоли возможен лишь в случае, когда клетки окружающей ткани обращаются с ними как со "своими" и кормят их.</w:t>
      </w:r>
    </w:p>
    <w:p>
      <w:pPr>
        <w:pStyle w:val="Normal"/>
        <w:rPr/>
      </w:pPr>
      <w:r>
        <w:rPr/>
        <w:t>Рассмотренная в предыдущем абзаце аналогия может быть продолжена дальше. Человек, у которого не созрели нормы социального поведения, застревает в инфантильном состоянии и неизбежно становится в обществе паразитом. Он ожидает как чего-то само собою разумеющегося, что взрослые будут и дальше о нем заботиться, как будто он ребенок. В "Suddeutsche Zeitung" сообщалось недавно об одном юноше,</w:t>
      </w:r>
      <w:r>
        <w:rPr>
          <w:sz w:val="27"/>
          <w:szCs w:val="27"/>
        </w:rPr>
        <w:t xml:space="preserve"> </w:t>
      </w:r>
      <w:r>
        <w:rPr/>
        <w:t>убившем свою бабушку, чтобы отобрать у нес несколько марок на кино. Вся его ответственность сводилась к упорному повторению одной фразы: он ведь говорил бабушке, что ему нужны деньги на кино. Конечно, этот человек был слабоумным.</w:t>
      </w:r>
    </w:p>
    <w:p>
      <w:pPr>
        <w:pStyle w:val="Normal"/>
        <w:rPr/>
      </w:pPr>
      <w:r>
        <w:rPr/>
        <w:t>Огромное множество молодых людей относится теперь враждебно к нынешнему общественному порядку и тем самым к своим родителям. Но, несмотря на такую установку, они считают само собой разумеющимся, что это общество и эти родители их содержат, и в этом сказывается их бездумная инфантильность.</w:t>
      </w:r>
    </w:p>
    <w:p>
      <w:pPr>
        <w:pStyle w:val="Normal"/>
        <w:rPr/>
      </w:pPr>
      <w:r>
        <w:rPr/>
        <w:t>Если, как я опасаюсь, рост инфантильности и юношеской преступности у цивилизованных людей действительно происходит от генетического разложения, то перед нами серьезнейшая опасность. Наша высокая эмоциональная оценка хорошего и порядочного остается, с подавляющей вероятностью, единственным фактором отбора, сколько-нибудь действенно препятствующим ныне разложению социального поведения. Даже прожженный делец из нашего многозначительного анекдота хотел жениться на порядочной девушке! Все, о чем шла речь в предшествующих главах — перенаселение, коммерческая конкуренция, разрушение естественной среды и отчуждение от ее внушающей благоговение гармонии, вызываемая изнеженностью неспособность к сильным чувствам, — все это действует совместно, чтобы лишить современного человека всякого суждения о том, что хорошо и что плохо. И ко всему этому прибавляется еще отпущение грехов асоциальным элементам, навязываемое нам пониманием генетических и психологических причин их поведения.</w:t>
      </w:r>
    </w:p>
    <w:p>
      <w:pPr>
        <w:pStyle w:val="Normal"/>
        <w:rPr/>
      </w:pPr>
      <w:r>
        <w:rPr/>
        <w:t>Мы должны научиться соединять проницательную гуманность по отношению к индивиду с учетом того, что нужно человеческому сообществу.</w:t>
      </w:r>
    </w:p>
    <w:p>
      <w:pPr>
        <w:pStyle w:val="Normal"/>
        <w:rPr/>
      </w:pPr>
      <w:r>
        <w:rPr/>
        <w:t>Отдельный человек, у которого выпали некоторые способы социального поведения и вместе с тем нарушена способность к сопровождающим их чувствам, вполне заслуживает нашего сострадания; это и в самом деле несчастный больной. Но само по себе выпадение — просто зло. Это не только отрицание и регресс творческого процесса, превратившего животное в человека, но нечто гораздо худшее, поистине жуткое. Неким загадочным путем нарушение морального поведения очень часто приводит не просто к отсутствию всего, что мы воспринимаем как хорошее и порядочное, но к активной враждебности против добра и порядочности. Именно это явление породило во многих религиях веру во врага и состязателя Господня. И если в наши дни посмотреть открытыми глазами на все происходящее в мире, то нечего возразить верующему, убежденному, что Антихрист уже пришел.</w:t>
      </w:r>
    </w:p>
    <w:p>
      <w:pPr>
        <w:pStyle w:val="Normal"/>
        <w:rPr/>
      </w:pPr>
      <w:r>
        <w:rPr/>
        <w:t>Без сомнения, разложение генетически закрепленных форм поведения угрожает нам Апокалипсисом, и при этом в особенно страшной форме. Но все же одолеть эту опасность, пожалуй, легче, чем другие, как, например, перенаселение или дьявольский круг коммерческого соревнования, которым можно противопоставить лишь самые радикальные меры, самое меньшее — переоценку путем воспитания всех почитаемых ныне мнимых ценностей. Чтобы остановить генетическое вырождение человечества, достаточно держаться старой мудрости, классически выраженной в рассказанной выше еврейской шутке. Достаточно при выборе супруги или супруга не забывать простого и очевидного требования: она должна быть порядочной — и не в меньшей степени он.</w:t>
      </w:r>
    </w:p>
    <w:p>
      <w:pPr>
        <w:pStyle w:val="Normal"/>
        <w:rPr/>
      </w:pPr>
      <w:r>
        <w:rPr/>
        <w:t>Прежде чем перейти к следующей главе, где говорится об опасностях разрыва с традицией, возникающих из слишком радикального бунта молодежи, я хотел бы предупредить возможное недоразумение. Все что было сказано выше об опасных последствиях роста инфантильности, в особенности об исчезновении чувства ответственности и восприимчивости к ценностям, относится к быстро нарастающей юношеской преступности, но никоим образом не к распространившемуся на весь мир бунту современной молодежи. Сколь бы энергично ни выступал я в дальнейшем против опасных заблуждений, в которые она впадает, столь же недвусмысленно я хотел бы здесь заявить, что она никоим образом не страдает недостатком социальной и моральной восприимчивости, и тем более слепотой к ценностям. Совсем напротив: у этих молодых людей необычайно верное ощущение, что не только неладно что-то в датском государстве, но и в гораздо больших государствах очень многое неладно.</w:t>
      </w:r>
    </w:p>
    <w:p>
      <w:pPr>
        <w:pStyle w:val="Heading3"/>
        <w:ind w:hanging="0"/>
        <w:rPr/>
      </w:pPr>
      <w:bookmarkStart w:id="7" w:name="__RefHeading___Toc48919269"/>
      <w:bookmarkEnd w:id="7"/>
      <w:r>
        <w:rPr/>
        <w:t>Глава 7. Разрыв с традицией.</w:t>
      </w:r>
    </w:p>
    <w:p>
      <w:pPr>
        <w:pStyle w:val="Normal"/>
        <w:rPr/>
      </w:pPr>
      <w:r>
        <w:rPr/>
        <w:t>В развитии каждой человеческой культуры обнаруживаются замечательные аналогии с историей развития вида. Кумулирующая традиция лежащая в основе развития всей культуры, строится на функциях, новых по своему существу, не свойственных ни одному виду животных, и прежде всего на отвлеченном мышлении и словесном языке, доставивших человеку способность образовывать свободные символы и тем самым небывалую до того возможность распространять и передавать индивидуально приобретенное знание. Возникшее отсюда "наследование приобретенных свойств"</w:t>
      </w:r>
      <w:r>
        <w:rPr>
          <w:rStyle w:val="FootnoteCharacters"/>
          <w:rStyle w:val="FootnoteAnchor"/>
        </w:rPr>
        <w:footnoteReference w:customMarkFollows="1" w:id="36"/>
        <w:t>*</w:t>
      </w:r>
      <w:r>
        <w:rPr/>
        <w:t>, в свою очередь, привело к тому, что историческое развитие культуры происходит на много порядков</w:t>
      </w:r>
      <w:r>
        <w:rPr>
          <w:rStyle w:val="FootnoteCharacters"/>
          <w:rStyle w:val="FootnoteAnchor"/>
        </w:rPr>
        <w:footnoteReference w:customMarkFollows="1" w:id="37"/>
        <w:t>*</w:t>
      </w:r>
      <w:r>
        <w:rPr/>
        <w:t xml:space="preserve"> быстрее, чем филогенез любого существующего вида.</w:t>
      </w:r>
    </w:p>
    <w:p>
      <w:pPr>
        <w:pStyle w:val="Normal"/>
        <w:rPr/>
      </w:pPr>
      <w:r>
        <w:rPr/>
        <w:t>Процессы, с помощью которых культура приобретает новое знание, способствующее сохранению системы, а также процессы, позволяющие хранить это знание, отличны от тех, какие встречаются при изменении видов. Но метод выбора из многообразного данного материала того, что подлежит сохранению, в обоих случаях явно один и тот же: это отбор после основательного испытания. Конечно, отбор, определяющий структуры и функции некоторой культуры, менее строг, чем отбор при изменении вида, поскольку человек уклоняется от факторов отбора, устраняя их один за другим путем все большего овладения окружающей природой. Поэтому нередко в культурах встречается нечто, едва ли возможное у видов животных: так называемые явления роскоши, т. е. структуры, характер которых не может быть выведен ни из какой-либо функции, полезной для сохранения системы, ни из более ранних форм</w:t>
      </w:r>
      <w:r>
        <w:rPr>
          <w:sz w:val="27"/>
          <w:szCs w:val="27"/>
        </w:rPr>
        <w:t xml:space="preserve"> </w:t>
      </w:r>
      <w:r>
        <w:rPr/>
        <w:t>системы. Человек может позволить себе таскать с собой больше ненужного балласта, чем дикое животное.</w:t>
      </w:r>
    </w:p>
    <w:p>
      <w:pPr>
        <w:pStyle w:val="Normal"/>
        <w:rPr/>
      </w:pPr>
      <w:r>
        <w:rPr/>
        <w:t>Замечательно, однако, что один лишь отбор решает, что должно войти в сокровищницу знаний культуры в качестве ее традиционных, "священных" обычаев и нравов. Похоже, что изобретения и открытия, происшедшие от догадки или рационального исследования, также приобретают со временем ритуальный и даже религиозный характер, если они достаточно долго передаются из поколения в поколение. Мне придется еще вернуться к этому в следующей главе. Если унаследованные нормы социальных отношений некоторой культуры изучаются в том виде, как они наблюдаются в данный момент, без привлечения сравнительно-исторического подхода, то невозможно отличить нормы, развившиеся из случайно возникших "суеверий", от тех, которые обязаны своим появлением подлинной проницательности или изобретению. Несколько утрированно можно сказать, что все сохраняемое культурной традицией в течение достаточно продолжительного времени принимает в конце концов характер "суеверия" или "доктрины".</w:t>
      </w:r>
    </w:p>
    <w:p>
      <w:pPr>
        <w:pStyle w:val="Normal"/>
        <w:rPr/>
      </w:pPr>
      <w:r>
        <w:rPr/>
        <w:t>На первый взгляд это может показаться "конструкционной ошибкой" механизма, доставляющего и накапливающего знания в человеческих культурах. При более внимательном рассмотрении, однако, обнаруживается, что величайшая консервативность в сохранении однажды испытанного принадлежит к числу жизненно необходимых свойств аппарата традиции, осуществляющего в развитии культуры ту же функцию, какую геном</w:t>
      </w:r>
      <w:r>
        <w:rPr>
          <w:rStyle w:val="FootnoteCharacters"/>
          <w:rStyle w:val="FootnoteAnchor"/>
        </w:rPr>
        <w:footnoteReference w:customMarkFollows="1" w:id="38"/>
        <w:t>*</w:t>
      </w:r>
      <w:r>
        <w:rPr/>
        <w:t xml:space="preserve"> выполняет в изменении видов. Сохранение не просто так же важно, но гораздо важнее нового приобретения, и нельзя упускать из виду, что без специально направленных на это исследований мы вообще не в состоянии понять, какие из обычаев в нравов, переданных нам нашей культурной традицией, представляют собой ненужные, устаревшие предрассудки и какие — неотъемлемое достояние культуры. Даже в случае норм поведения, дурное воздействие которых кажется очевидным — например, охоты за черепами у многих племен Борнео и Новой Гвинеи, — вовсе не ясно, какие реакции может вызвать их радикальное устранение в системе норм социального поведения, поддерживающей цельность такой культурной группы. Ведь подобная система норм служит, в некотором смысле, остовом любой культуры, и, не поняв всего многообразия ее взаимодействий, в высшей степени опасно произвольно удалить из нее хотя бы один элемент.</w:t>
      </w:r>
    </w:p>
    <w:p>
      <w:pPr>
        <w:pStyle w:val="Normal"/>
        <w:rPr/>
      </w:pPr>
      <w:r>
        <w:rPr/>
        <w:t>Заблуждение, будто лишь рационально постижимое или даже лишь научно доказуемое доставляет прочное достояние человеческого знания, приносит гибельные плоды. Оно побуждает "научно просвещенную" молодежь выбрасывать за борт бесценные сокровища мудрости и знания, заключенные в традициях любой старой культуры и в учениях великих мировых религий. Кто полагает, что всему этому грош цена, закономерно впадает и в другую столь же гибельную ошибку, считая, что наука конечно же может создать всю культуру со всеми ее атрибутами чисто рациональным путем из ничего. Это почти так же глупо, как мнение, будто мы уже достаточно знаем, чтобы как угодно "улучшить" человека, переделав человеческий геном. Ведь культура содержит столько же "выросшего", приобретенного отбором знания, сколько животный вид, а до сих пор, как известно, не удалось еще "сделать" ни одного вида!</w:t>
      </w:r>
    </w:p>
    <w:p>
      <w:pPr>
        <w:pStyle w:val="Normal"/>
        <w:rPr/>
      </w:pPr>
      <w:r>
        <w:rPr/>
        <w:t xml:space="preserve">Эта чудовищная недооценка нерациональных знаний, заключенных в сокровищах культуры, и столь же чудовищная переоценка знании, которые человек сумел составить с помощью своего </w:t>
      </w:r>
      <w:r>
        <w:rPr>
          <w:lang w:val="en-US"/>
        </w:rPr>
        <w:t>ratio</w:t>
      </w:r>
      <w:r>
        <w:rPr>
          <w:rStyle w:val="FootnoteCharacters"/>
          <w:rStyle w:val="FootnoteAnchor"/>
        </w:rPr>
        <w:footnoteReference w:customMarkFollows="1" w:id="39"/>
        <w:t>*</w:t>
      </w:r>
      <w:r>
        <w:rPr/>
        <w:t xml:space="preserve"> в качестве </w:t>
      </w:r>
      <w:r>
        <w:rPr>
          <w:lang w:val="en-US"/>
        </w:rPr>
        <w:t>homo</w:t>
      </w:r>
      <w:r>
        <w:rPr/>
        <w:t xml:space="preserve"> </w:t>
      </w:r>
      <w:r>
        <w:rPr>
          <w:lang w:val="en-US"/>
        </w:rPr>
        <w:t>faber</w:t>
      </w:r>
      <w:r>
        <w:rPr>
          <w:rStyle w:val="FootnoteCharacters"/>
          <w:rStyle w:val="FootnoteAnchor"/>
        </w:rPr>
        <w:footnoteReference w:customMarkFollows="1" w:id="40"/>
        <w:t>*</w:t>
      </w:r>
      <w:r>
        <w:rPr/>
        <w:t>, не являются, впрочем, ни единственными, ни тем более решающими факторами, угрожающими гибелью нашей культуре. У надменного просвещения нет причин выступать против унаследованной традиции с такой резкой враждебностью. В крайнем случае оно должно было бы относиться к ней, как биолог к старой крестьянке, настойчиво уверяющей его, что блохи возникают из опилок, смоченных мочой. Однако установка значительной части нынешнего молодого поколения по отношению к поколению их родителей не имеет в себе ничего от подобной мягкости, а преисполнена высокомерного презрения. Революцией современной молодежи движет ненависть, я притом ненависть особого рода, ближе всего стоящая к национальной ненависти, опаснейшему и упорнейшему из всех ненавистнических чувств. Иными словами, бунтующая молодежь реагирует на старшее поколение так же, как некоторая культурная или "этническая" группа реагирует на чужую группу, враждебную ей.</w:t>
      </w:r>
    </w:p>
    <w:p>
      <w:pPr>
        <w:pStyle w:val="Normal"/>
        <w:rPr/>
      </w:pPr>
      <w:r>
        <w:rPr/>
        <w:t>Эрик Эриксон первый указал на то, что далеко заходит аналогия между дивергирующим развитием</w:t>
      </w:r>
      <w:r>
        <w:rPr>
          <w:rStyle w:val="FootnoteCharacters"/>
          <w:rStyle w:val="FootnoteAnchor"/>
        </w:rPr>
        <w:footnoteReference w:customMarkFollows="1" w:id="41"/>
        <w:t>*</w:t>
      </w:r>
      <w:r>
        <w:rPr/>
        <w:t xml:space="preserve"> независимых этнических групп в истории культуры и изменением подвидов, видов и родов в ходе их эволюции. Он ввел термин "pseudo-speciation ", "псевдовидообразование". Возникшие в историк культуры ритуалы и нормы социального поведения, с одной стороны, поддерживают цельность больших или меньших культурных сообществ, с другой — отгораживают их друг от друга. Определенный характер "манер", особый групповой диалект, способ одеваться и т. п. может превратиться в символ сообщества, который любят и защищают точно так же, как и саму эту группу лично знакомых и любимых людей. Как я доказал в другой работе (1967), эта высокая оценка всех символов собственной группы идет рука об руку со столь же низкой оценкой символов любого другого сравнимого культурного сообщества. Чем дольше две этнические группы развивались независимо друг от друга, тем значительнее различия между ними, и из этих различий, аналогично сравнению признаков у видов животных, можно реконструировать код развития. И в том и в другом случае можно с уверенностью принять, что шире распространенные признаки, принадлежащие более крупным сообществам, старше других.</w:t>
      </w:r>
    </w:p>
    <w:p>
      <w:pPr>
        <w:pStyle w:val="Normal"/>
        <w:rPr/>
      </w:pPr>
      <w:r>
        <w:rPr/>
        <w:t>Каждая достаточно четко выделенная культурная группа стремится и в самом деле рассматривать себя как замкнутый в себе вид — настолько, что членов других сравнимых сообществ не считают полноценными, людьми. В очень многих туземных языках собственное племя обозначается попросту словом "человек". Тем самым лишение жизни члена соседнего племени не рассматривается как настоящее убийство! Это</w:t>
      </w:r>
      <w:r>
        <w:rPr>
          <w:sz w:val="27"/>
          <w:szCs w:val="27"/>
        </w:rPr>
        <w:t xml:space="preserve"> </w:t>
      </w:r>
      <w:r>
        <w:rPr/>
        <w:t>следствие образования псевдовидов в высшей степени опасно, поскольку оно в значительной мере снимает торможение, мешающее убить своего собрата по виду, между тем как внутривидовая агрессивность, вызываемая собратьями по виду и никем другим, продолжает действовать. По отношению к "врагам" испытывают ненависть, какую могут вызвать лишь другие люди, но не вызывает и злейший хинный зверь, и в них можно спокойно стрелять, потому что они ведь не настоящие люди. Само собой разумеется, что испытанная техника всех поджигателей войны поддерживает такое мнение.</w:t>
      </w:r>
    </w:p>
    <w:p>
      <w:pPr>
        <w:pStyle w:val="Normal"/>
        <w:rPr/>
      </w:pPr>
      <w:r>
        <w:rPr/>
        <w:t xml:space="preserve">Тот факт, что нынешнее младшее поколение, несомненно, начинает рассматривать старшее как чужой псевдовид, вызывает глубокое беспокойство. Это выражается в ряде симптомов. Конкурирующие и враждебные этнические группы имеют обыкновение вырабатывать себе или создавать </w:t>
      </w:r>
      <w:r>
        <w:rPr>
          <w:lang w:val="en-US"/>
        </w:rPr>
        <w:t>ad</w:t>
      </w:r>
      <w:r>
        <w:rPr/>
        <w:t xml:space="preserve"> </w:t>
      </w:r>
      <w:r>
        <w:rPr>
          <w:lang w:val="en-US"/>
        </w:rPr>
        <w:t>hoc</w:t>
      </w:r>
      <w:r>
        <w:rPr>
          <w:rStyle w:val="FootnoteCharacters"/>
          <w:rStyle w:val="FootnoteAnchor"/>
        </w:rPr>
        <w:footnoteReference w:customMarkFollows="1" w:id="42"/>
        <w:t>*</w:t>
      </w:r>
      <w:r>
        <w:rPr/>
        <w:t xml:space="preserve"> подчеркнуто различные костюмы. В Центральной Европе местные крестьянские костюмы давно исчезли, и только в Венгрии они полностью сохранились повсюду, где близко друг к другу расположены венгерские и словацкие деревни. Тамошние жители носят свой костюм не только с гордостью, но и с несомненным намерением досадить членам другой этнической группы. Точно гак же ведут себя многие самочинно возникшие группы бунтующей молодежи, причем поразительно, насколько сильно у них вопреки кажущемуся отвращению ко всякому милитаризму — стремление носить мундир. "Специалисты" различают разные группировки "битников", "теддибойз", "рокс", "модз", "рокеров", "хиппи", "бродяг" и т. д. по их нарядам с такой же уверенностью, как узнавали некогда полки императорской королевской</w:t>
      </w:r>
      <w:r>
        <w:rPr>
          <w:rStyle w:val="FootnoteCharacters"/>
          <w:rStyle w:val="FootnoteAnchor"/>
        </w:rPr>
        <w:footnoteReference w:customMarkFollows="1" w:id="43"/>
        <w:t>*</w:t>
      </w:r>
      <w:r>
        <w:rPr/>
        <w:t xml:space="preserve"> австрийской армии.</w:t>
      </w:r>
    </w:p>
    <w:p>
      <w:pPr>
        <w:pStyle w:val="Normal"/>
        <w:rPr/>
      </w:pPr>
      <w:r>
        <w:rPr/>
        <w:t>Бунтующая молодежь стремится также как можно дальше отойти от поколения родителей в своих обычаях и нравах; традиционное поведение старших не просто игнорируют, но замечают в малейших деталях и во всем поступают наоборот. В этом состоит, например, одно из объяснений проявления половых излишеств в группах, в которых половая потенция, по-видимому, вообще снизилась. Только тем же усиленным стремлением нарушить родительские запреты можно объяснить случаи, когда бунтующие студенты у всех на глазах мочились и испражнялись — как было в Венском университете.</w:t>
      </w:r>
    </w:p>
    <w:p>
      <w:pPr>
        <w:pStyle w:val="Normal"/>
        <w:rPr/>
      </w:pPr>
      <w:r>
        <w:rPr/>
        <w:t>Мотивировка всех этих странных, даже причудливых способов поведения остается у этих молодых людей полностью бессознательной, и они приводят самые разнообразные, часто весьма убедительно звучащие псевдорационализации своего образа действий: они протестуют против общей бесчувственности своих богатых родителей к бедным и голодным, против войны во Вьетнаме, против произвола университетских властей, против всех "</w:t>
      </w:r>
      <w:r>
        <w:rPr>
          <w:lang w:val="en-US"/>
        </w:rPr>
        <w:t>establishments</w:t>
      </w:r>
      <w:r>
        <w:rPr/>
        <w:t>"</w:t>
      </w:r>
      <w:r>
        <w:rPr>
          <w:rStyle w:val="FootnoteCharacters"/>
          <w:rStyle w:val="FootnoteAnchor"/>
        </w:rPr>
        <w:footnoteReference w:customMarkFollows="1" w:id="44"/>
        <w:t>*</w:t>
      </w:r>
      <w:r>
        <w:rPr/>
        <w:t xml:space="preserve"> всех направлений — но почему-то удивительно редко против насилия Советского Союза над Чехословакией. В действительности же атака направляется против всех старших без разбора, совершенно безразлично к их политическим взглядам. Студенты леворадикального направления поносят самых леворадикальных профессоров ничуть не меньше, чем правых, коммунистические студенты под предводительством Кон-Бендита подвергли грубейшей травле Г. Маркузе, осыпав его поистине безмозглыми обвинениями, например, что он платный агент ЦРУ. Мотив нападения состоял вовсе не в различии политических взглядов, а исключительно в том, что он принадлежит к другому поколению.</w:t>
      </w:r>
    </w:p>
    <w:p>
      <w:pPr>
        <w:pStyle w:val="Normal"/>
        <w:rPr/>
      </w:pPr>
      <w:r>
        <w:rPr/>
        <w:t>Точно так же, бессознательно и эмоционально, старшее поколение понимает эти мнимые протесты как то, чем они являются на самом деле, — как исполненные ненависти воинственные выкрики и брань. Так возникает быстрая и опасная эскалация ненависти, которая по существу своему — как уже было сказано — родственна национальной ненависти, т. е. ненависти между различными этническими группами. Даже мне, искушенному этологу, трудно воздержаться от гневной реакции на красивую синюю блузу хорошо обеспеченного коммуниста Кон-Бендита, и достаточно присмотреться к выражению лиц этих людей, чтобы понять, что именно такой реакции они и желают. При таких условиях возможность взаимопонимания становится минимальной.</w:t>
      </w:r>
    </w:p>
    <w:p>
      <w:pPr>
        <w:pStyle w:val="Normal"/>
        <w:rPr/>
      </w:pPr>
      <w:r>
        <w:rPr/>
        <w:t>Как в моей книге об агрессии (1963), так и в публичных лекциях (1968, 1969) я занимался уже вопросом, в чем можно усмотреть вероятные этологические причины войны поколений, поэтому я ограничусь здесь самым необходимым. В основе всего этого круга явлений лежит функциональное нарушение процесса развития, происходящего у человека в период созревания. Во время этой фазы молодой человек начинает освобождаться от традиций родительского дома, критически проверять их и осматриваться в поисках новых идеалов, новой группы, к которой он мог бы примкнуть, почитая ее дело своим. Более того, при выборе объекта решающее значение имеет, особенно у молодых мужчин, инстинктивное стремление бороться за хорошее дело. В этой фазе наследие прошлого кажется скучным, а все новое — привлекательным, так что можно говорить о физиологической неофилии.</w:t>
      </w:r>
    </w:p>
    <w:p>
      <w:pPr>
        <w:pStyle w:val="Normal"/>
        <w:rPr/>
      </w:pPr>
      <w:r>
        <w:rPr/>
        <w:t>Без всякого сомнения, этот процесс имеет важное значение для сохранения вида, отчего он и вошел в филогенетически возникшую программу поведения человека. Функция его состоит в том, чтобы сделать передачу норм культурного поведения менее жесткой, способной к некоторому приспособлению, происходящее при этом можно сравнить с линькой рака, вынужденного сбрасывать свой жесткий внешний скелет, чтобы иметь возможность расти. Как во всех прочных структурах, при передаче культурного наследия необходимая опорная функция должна быть куплена ценой потери некоторых степеней свободы и, как всегда в таких случаях, разборка, нужная для любой перестройки, несет с собой известные опасности, поскольку во время между разборкой и сборкой неизбежны неустойчивость и беззащитность. Это одинаково относится и к линяющему раку, и к созревающему человеку.</w:t>
      </w:r>
    </w:p>
    <w:p>
      <w:pPr>
        <w:pStyle w:val="Normal"/>
        <w:rPr/>
      </w:pPr>
      <w:r>
        <w:rPr/>
        <w:t>В нормальных условиях период физиологической неофилии сменяется возрождением любви к традиционному наследию. Это происходит постепенно; как может засвидетельствовать большинство из нас, стариков, в шестьдесят лет человек гораздо выше ценит многие взгляды своего отца, чем в восемнадцать. А. Мичерлих удачно называет это</w:t>
      </w:r>
      <w:r>
        <w:rPr>
          <w:sz w:val="27"/>
          <w:szCs w:val="27"/>
        </w:rPr>
        <w:t xml:space="preserve"> </w:t>
      </w:r>
      <w:r>
        <w:rPr/>
        <w:t>явление "поздним послушанием". Система, состоящая из физиологической неофилии и позднего послушания, содействует сохранению культуры в целом, устраняя явно устаревшие, затрудняющие развитие элементы унаследованной культуры и продолжая при этом поддерживать ее существенную и необходимую структуру. Поскольку функция этой системы неизбежно зависит от взаимодействия целого ряда внешних и внутренних факторов, понятно, что она легкоуязвимая.</w:t>
      </w:r>
    </w:p>
    <w:p>
      <w:pPr>
        <w:pStyle w:val="Normal"/>
        <w:rPr/>
      </w:pPr>
      <w:r>
        <w:rPr/>
        <w:t>Задержки развития, которые могут быть обусловлены не только факторами внешнего мира, но заведомо и генетическими причинами, имеют весьма различные последствия в зависимости от момента, когда они возникли. Индивид, застрявший на одной из ранних инфантильных стадий, может никогда не выйти из традиции старшего поколения, сохраняя с родителями нерушимую связь. Такие люди плохо ладят со своими ровесниками и часто превращаются в чудаков. Физиологически ненормальная задержка на стадии неофилии ведет к характерному злопамятному раздражению против родителей, иногда давно умерших, и тоже к обособлению определенного типа. Психоаналитикам оба эти явления хорошо известны.</w:t>
      </w:r>
    </w:p>
    <w:p>
      <w:pPr>
        <w:pStyle w:val="Normal"/>
        <w:rPr/>
      </w:pPr>
      <w:r>
        <w:rPr/>
        <w:t>Однако расстройства, ведущие к ненависти и войне между поколениями, имеют другие причины, и притом двоякого рода. Во-первых, требуемые приспособительные изменения культурного наследия становятся от поколения к поколению все больше. Во времена Авраама, изменения в нормах поведения, унаследованных от отца, были столь незначительны, что — как это убедительно изобразил Томас Манн в своем чудесном психологическом романе "Иосиф и его братья" — многие из тогдашних людей вообще не были в состоянии отделить собственную личность от личности отца, и, следовательно, отождествление происходило самым совершенным способом, какой можно себе представить. В наше время, при темпе развития, навязанном нынешней культуре ее техникой, критически настроенная молодежь справедливо считает устаревшей весьма значительную часть традиционного достояния, все еще хранимого старшим поколением. И тогда описанное выше заблуждение, будто человек способен произвольным и рациональным образом выстроить на голом месте новую культуру, приводит к совсем уже безумному выводу, что родительскую культуру лучше всего полностью уничтожить, чтобы приняться за "творческое" строительство новой. Это и в самом деле можно было бы сделать, но только заново начав с до-кроманьонских людей!</w:t>
      </w:r>
    </w:p>
    <w:p>
      <w:pPr>
        <w:pStyle w:val="Normal"/>
        <w:rPr/>
      </w:pPr>
      <w:r>
        <w:rPr/>
        <w:t>Впрочем, убеждение в том, что следует "выплеснуть вместе с водой родителей", широко распространенное в наши дни среди молодежи, имеет еще и другие причины. Изменения, которым подвергается структура семьи в ходе прогрессирующей технизации человечества, действуют вместе и по отдельности в направлении ослабления связи между родителями и детьми. И начинается это уже с грудных младенцев. Поскольку мать в наши дни никогда не может посвящать ребенку все свое время, почти везде возникают, в большей или меньшей степени, явления, описанные Рене Спитсом под именем госпитализации. Наихудший ее симптом — тяжелое или даже необратимое ослабление способности общения с людьми. Этот эффект опасным образом сочетается</w:t>
      </w:r>
      <w:r>
        <w:rPr>
          <w:sz w:val="27"/>
          <w:szCs w:val="27"/>
        </w:rPr>
        <w:t xml:space="preserve"> </w:t>
      </w:r>
      <w:r>
        <w:rPr/>
        <w:t>с уже рассмотренным нарушением способности к человеческой симпатии.</w:t>
      </w:r>
    </w:p>
    <w:p>
      <w:pPr>
        <w:pStyle w:val="Normal"/>
        <w:rPr/>
      </w:pPr>
      <w:r>
        <w:rPr/>
        <w:t>Несколько позже, особенно у мальчиков, становится заметным расстройство из-за выпадения отцовского образца. За исключением крестьянской и ремесленной среды, мальчик в наши дни почти не видит отца за работой, и еще реже приходится ему помогать в этой работе, ощущая при этом впечатляющее превосходство взрослого мужчины. Далее, в современной малой семье отсутствует ранговая структура, при которой в первоначальных условиях "старик" мог внушать уважение. Пятилетний мальчик, конечно, не в состоянии непосредственно оценить превосходство своего сорокалетнего отца, но ему импонирует сила десятилетнего брата, он понимает почтение, оказываемое этим братом старшему, пятнадцатилетнему, и эмоционально приходит к правильным выводам, видя, как уважает отца этот старший сын, уже достаточно умный, чтобы признавать его духовное превосходство.</w:t>
      </w:r>
    </w:p>
    <w:p>
      <w:pPr>
        <w:pStyle w:val="Normal"/>
        <w:rPr/>
      </w:pPr>
      <w:r>
        <w:rPr/>
        <w:t>Признание рангового превосходства не препятствует любви. Каждый может припомнить, что в детстве он любил людей, на которых смотрел снизу вверх и которым безусловно повиновался, не меньше, а больше, чем равных или низших по рангу. Я до сих пор уверен, что к моему рано умершему другу Эммануэлю Ларошу, который, будучи на четыре года старше меня, осуществлял в качестве бесспорного главаря справедливую, но строгую власть в нашей дикой шайке ребят возрастом от десяти до шестнадцати лет, я не просто испытывал уважение и старался заслужить его признание смелыми поступками, но, как я и сейчас столь же ясно помню, я его любил. Чувство это было, несомненно, того же свойства, как те, какие я испытывал впоследствии к некоторым весьма почитаемым старшим друзьям и учителям. Одно из величайших преступлений псевдодемократической доктрины состоит в том, что она изображает естественный ранговый порядок между двумя людьми как фрустрирующее препятствие для любых теплых чувств, без рангового порядка не может существовать даже самая естественная форма человеческой любви, соединяющая в нормальных условиях членов семьи; в результате воспитания по пресловутому принципу "</w:t>
      </w:r>
      <w:r>
        <w:rPr>
          <w:lang w:val="en-US"/>
        </w:rPr>
        <w:t>non</w:t>
      </w:r>
      <w:r>
        <w:rPr/>
        <w:t>-</w:t>
      </w:r>
      <w:r>
        <w:rPr>
          <w:lang w:val="en-US"/>
        </w:rPr>
        <w:t>frustration</w:t>
      </w:r>
      <w:r>
        <w:rPr/>
        <w:t>"</w:t>
      </w:r>
      <w:r>
        <w:rPr>
          <w:rStyle w:val="FootnoteCharacters"/>
          <w:rStyle w:val="FootnoteAnchor"/>
        </w:rPr>
        <w:footnoteReference w:customMarkFollows="1" w:id="45"/>
        <w:t>*</w:t>
      </w:r>
      <w:r>
        <w:rPr/>
        <w:t xml:space="preserve"> тысячи детей были превращены в несчастных невротиков.</w:t>
      </w:r>
    </w:p>
    <w:p>
      <w:pPr>
        <w:pStyle w:val="Normal"/>
        <w:rPr/>
      </w:pPr>
      <w:r>
        <w:rPr/>
        <w:t>Как я уже объяснил в упомянутых работах, в группе без рангового порядка ребенок оказывается в крайне неестественном положении. Поскольку он не может подавить свое собственное, инстинктивно запрограммированное стремление к высокому рангу и, разумеется, тиранит не оказывающих сопротивления родителей, ему навязывается роль лидера группы, в которой ему очень плохо. Без поддержки сильного "начальника" он чувствует себя беззащитным перед внешним миром, всегда враждебным, потому что "не фрустрированных" детей нигде не любят. И когда он в понятном раздражении пытается бросить родителям вызов и "просит ремня"</w:t>
      </w:r>
      <w:r>
        <w:rPr>
          <w:rStyle w:val="FootnoteCharacters"/>
          <w:rStyle w:val="FootnoteAnchor"/>
        </w:rPr>
        <w:footnoteReference w:customMarkFollows="1" w:id="46"/>
        <w:t>*</w:t>
      </w:r>
      <w:r>
        <w:rPr/>
        <w:t>, как это прекрасно говорится на баварско-австрийском диалекте, он, вместо инстинктивно ожидаемой им обратной агрессии, на которую подсознательно надеется, наталкивается на резиновую стену спокойных, псевдорассудительных фраз.</w:t>
      </w:r>
    </w:p>
    <w:p>
      <w:pPr>
        <w:pStyle w:val="Normal"/>
        <w:rPr/>
      </w:pPr>
      <w:r>
        <w:rPr/>
        <w:t>Но человек никогда не отождествляет себя с порабощенным и слабым; никто не позволит такому наставнику предписывать себе нормы поведения, и уж конечно никто не признает за культурные ценности то, что он почитает. Усвоить культурную традицию другого человека можно лишь тогда, когда любишь его до глубины души и при этом ощущаешь его превосходство. И вот, устрашающее большинство молодых людей вырастает теперь без такого "образа отца". Физический отец слишком часто не годится, а нынешнее массовое производство в школах и университетах не дает уважаемому учителю его заменить.</w:t>
      </w:r>
    </w:p>
    <w:p>
      <w:pPr>
        <w:pStyle w:val="Normal"/>
        <w:rPr/>
      </w:pPr>
      <w:r>
        <w:rPr/>
        <w:t>К этим чисто этологическим основаниям, по которым отвергается родительская культура, у многих мыслящих молодых людей прибавляются и подлинно этические. В нашей современной западной культуре, с ее скученностью, с ее опустошением природы, с ее слепотой к ценностям и бегом наперегонки с самим собой в погоне за деньгами, с ее ужасающим обеднением чувств и отупением под действием индоктринирования, во всем этом и вправду так много не заслуживающего подражания, что слишком легко забыть о глубокой истине и мудрости, заключенной также и в нашей культуре. Со всевозможными "establishments" молодежь действительно имеет убедительные и разумные причины вести борьбу. Очень трудно, однако, уяснить себе, какую долю среди бунтующих молодых людей — в том числе и студентов составляют те, кто в самом деле действует по этим мотивам. То, что действительно происходит при публичных столкновениях, очевидным образом вызывается совсем иными, подсознательно этологическими побуждениями, среди которых этническая ненависть стоит, безусловно, на первом месте. Вдумчивые молодые люди, действующие по разумным мотивам, меньше прибегают к насилию, поэтому внешняя картина бунта представляет, по преимуществу, симптомы невротической регрессии</w:t>
      </w:r>
      <w:r>
        <w:rPr>
          <w:rStyle w:val="FootnoteCharacters"/>
          <w:rStyle w:val="FootnoteAnchor"/>
        </w:rPr>
        <w:footnoteReference w:customMarkFollows="1" w:id="47"/>
        <w:t>*</w:t>
      </w:r>
      <w:r>
        <w:rPr/>
        <w:t>. К сожалению, разумные молодые люди из-за ложно понятой лояльности явно оказываются не в состоянии отмежеваться от поведения толпы. Из дискуссий со студентами я вынес впечатление, что доля разумных не так мала, как можно было бы заключить по внешней картине бунта.</w:t>
      </w:r>
    </w:p>
    <w:p>
      <w:pPr>
        <w:pStyle w:val="Normal"/>
        <w:rPr/>
      </w:pPr>
      <w:r>
        <w:rPr/>
        <w:t>В этих размышлениях не следует, впрочем, забывать, что разумные соображения — гораздо более слабое побуждение, чем стихийная первичная сила стоящей за ними в действительности инстинктивной агрессии. Тем более нельзя забывать о последствиях такого полного отвержения родительской традиции для самой молодежи. Эти последствия могут быть гибельными. В течение фазы "физиологической неофилии" созревающий молодой человек одержим неодолимым влечением примкнуть к некоторой этнической группе и прежде всего принять участие в ее коллективной агрессии. Влечение это столь же сильно, как и всякое другое филогенетически запрограммированное побуждение, столь же сильно, как голод или половое влечение. И точно так же, как в случае других инстинктов, вдумчивый подход и процессы обучения позволяют в лучшем случае фиксировать его да определенном объекте, но никогда</w:t>
      </w:r>
      <w:r>
        <w:rPr>
          <w:sz w:val="27"/>
          <w:szCs w:val="27"/>
        </w:rPr>
        <w:t xml:space="preserve"> </w:t>
      </w:r>
      <w:r>
        <w:rPr/>
        <w:t>нельзя полностью подчинять его разуму и тем более подавить. Когда это с виду удается, возникает опасность невроза.</w:t>
      </w:r>
    </w:p>
    <w:p>
      <w:pPr>
        <w:pStyle w:val="Normal"/>
        <w:rPr/>
      </w:pPr>
      <w:r>
        <w:rPr/>
        <w:t>Как уже было сказано, на этой стадия онтогенеза "нормальным", т. е. имеющим смысл для сохранения культуры как системы, следует считать процесс, состоящий в том, что молодые люди некоторой этнической группы объединяются в служении некоторым новым идеалам и предпринимают, соответственно этому, существенные реформы традиционных норм поведения, не выбрасывая при этом за борт все достояние родительской культуры в целом. Таким образом, молодой человек безусловно отождествляет себя с молодой группой старой культуры. Глубочайшая сущность человека, как культурного по своей природе существа, позволяет ему найти вполне удовлетворительное отождествление лишь в культуре и с культурой. И если рассмотренные выше препятствия отнимают у него такую возможность, то он удовлетворяет свое влечение к отождествлению и групповой принадлежности точно так же, как это происходит с неудовлетворенным половым влечением, т. е. с помощью замещающего объекта. Исследователи инстинктов давно уже знают, с какой неразборчивостью подавленные влечения находят себе выход, выбирая самые неподходящие объекты; но вряд ли можно привести более впечатляющий пример этого, чем те объекты, какие нередко находит жаждущая групповой принадлежности молодежь. Хуже всего — не принадлежать вообще ни к какой группе; лучше уж стать членом самой прискорбной из всех, группы наркоманов. Как показал специалист в этой области Аристид Эссер, именно влечение к групповой принадлежности, наряду со скукой, о которой была речь в пятой главе, служит главной причиной, толкающей к наркотикам все большее число молодых людей.</w:t>
      </w:r>
    </w:p>
    <w:p>
      <w:pPr>
        <w:pStyle w:val="Normal"/>
        <w:rPr/>
      </w:pPr>
      <w:r>
        <w:rPr/>
        <w:t>Где нет группы, к которой можно примкнуть, всегда имеется возможность устроить "по мере надобности" новую группу. Преступные и полупреступные шайки юнцов, вроде тех, которые так удачно изображены в пользующемся заслуженной известностью мюзикле "</w:t>
      </w:r>
      <w:r>
        <w:rPr>
          <w:lang w:val="en-US"/>
        </w:rPr>
        <w:t>West</w:t>
      </w:r>
      <w:r>
        <w:rPr/>
        <w:t xml:space="preserve"> </w:t>
      </w:r>
      <w:r>
        <w:rPr>
          <w:lang w:val="en-US"/>
        </w:rPr>
        <w:t>Side</w:t>
      </w:r>
      <w:r>
        <w:rPr/>
        <w:t xml:space="preserve"> </w:t>
      </w:r>
      <w:r>
        <w:rPr>
          <w:lang w:val="en-US"/>
        </w:rPr>
        <w:t>Story</w:t>
      </w:r>
      <w:r>
        <w:rPr/>
        <w:t>"</w:t>
      </w:r>
      <w:r>
        <w:rPr>
          <w:rStyle w:val="FootnoteCharacters"/>
          <w:rStyle w:val="FootnoteAnchor"/>
        </w:rPr>
        <w:footnoteReference w:customMarkFollows="1" w:id="48"/>
        <w:t>*</w:t>
      </w:r>
      <w:r>
        <w:rPr/>
        <w:t>, представляют в прямо-таки схематической простоте филогенетическую программу этнической группы, но, увы, без унаследованной культуры, свойственной естественно возникшим, не патологическим группам. Как показано в этом мюзикле, две шайки часто образуются одновременно, с единственной целью служить друг другу подходящими объектами коллективной агрессии. Типичным примером могут служить, если они еще существуют, английские "рокс энд модз". Эти агрессивные двойные группы все же, пожалуй, более сносны, чем, скажем, гамбургские "рокеры", сделавшие своей жизненной задачей избиение беззащитных стариков.</w:t>
      </w:r>
    </w:p>
    <w:p>
      <w:pPr>
        <w:pStyle w:val="Normal"/>
        <w:rPr/>
      </w:pPr>
      <w:r>
        <w:rPr/>
        <w:t>Эмоциональное возбуждение тормозит разумное действие, гипоталамус</w:t>
      </w:r>
      <w:r>
        <w:rPr>
          <w:rStyle w:val="FootnoteCharacters"/>
          <w:rStyle w:val="FootnoteAnchor"/>
        </w:rPr>
        <w:footnoteReference w:customMarkFollows="1" w:id="49"/>
        <w:t>*</w:t>
      </w:r>
      <w:r>
        <w:rPr/>
        <w:t xml:space="preserve"> блокирует кору. Ни к какой самой извращенной эмоции это не относится в такой степени, как к коллективной, этнической ненависти, которую мы слишком хорошо знаем под именем национальной. Надо понять, что ненависть младшего поколения к старшим имеет тот же источник. Ненависть действует хуже, чем всеобщая слепота или глухота, потому что она извращает и обращает в свою противоположность любое полученное сообщение. Что бы вы ни сказали бунтующей молодежи, чтобы помешать ей разрубить ее собственное важнейшее достояние, можно предвидеть, что вас обвинят в ухищрениях с целью поддержать ненавистный "establishment". Ненависть не только ослепляет и оглушает, но и невероятно оглупляет. Тем, кто вас ненавидит, трудно будет оказать благодеяние, в котором они нуждаются. Трудно будет доказать им, что возникшее в ходе культурного развития так же незаменимо и так же достойно благоговения, как возникшее в истории вида, трудно будет внушить им, что культуру можно погасить, как пламя.</w:t>
      </w:r>
    </w:p>
    <w:p>
      <w:pPr>
        <w:pStyle w:val="Heading3"/>
        <w:ind w:hanging="0"/>
        <w:rPr/>
      </w:pPr>
      <w:bookmarkStart w:id="8" w:name="__RefHeading___Toc48919270"/>
      <w:bookmarkEnd w:id="8"/>
      <w:r>
        <w:rPr/>
        <w:t>Глава 8. Индоктринируемость.</w:t>
      </w:r>
    </w:p>
    <w:p>
      <w:pPr>
        <w:pStyle w:val="Normal"/>
        <w:rPr/>
      </w:pPr>
      <w:r>
        <w:rPr/>
        <w:t>Мой учитель Оскар Гейнрот, естествоиспытатель до мозга костей и записной насмешник над гуманитарными науками, имел обыкновение говорить: "То, что думают, по большей части ошибочно, но что знают, то уж верно". Эта гносеологически невинная фраза превосходно выражает ход развития всякого человеческого знания, а быть может, и всякого знания вообще. Вначале "что-то думают", потом сравнивают это с опытом и с поступающими в дальнейшем чувственными данными, чтобы затем из совпадения или несовпадения заключить, верно или неверно "то, что думали". Это сравнение между внутренней, каким-то образом возникающей в организме закономерностью и другой закономерностью, существующей во внешнем мире, является, вероятно, важнейшим из методов, с помощью которых живой организм приобретает познания. Карл Поппер и Дональд Кэмпбелл называют этот метод "</w:t>
      </w:r>
      <w:r>
        <w:rPr>
          <w:lang w:val="en-US"/>
        </w:rPr>
        <w:t>pattern</w:t>
      </w:r>
      <w:r>
        <w:rPr/>
        <w:t xml:space="preserve"> </w:t>
      </w:r>
      <w:r>
        <w:rPr>
          <w:lang w:val="en-US"/>
        </w:rPr>
        <w:t>matching</w:t>
      </w:r>
      <w:r>
        <w:rPr/>
        <w:t>"</w:t>
      </w:r>
      <w:r>
        <w:rPr>
          <w:rStyle w:val="FootnoteCharacters"/>
          <w:rStyle w:val="FootnoteAnchor"/>
        </w:rPr>
        <w:footnoteReference w:customMarkFollows="1" w:id="50"/>
        <w:t>*</w:t>
      </w:r>
      <w:r>
        <w:rPr/>
        <w:t>; оба слова здесь не поддаются точному переводу на немецкий.</w:t>
      </w:r>
    </w:p>
    <w:p>
      <w:pPr>
        <w:pStyle w:val="Normal"/>
        <w:rPr/>
      </w:pPr>
      <w:r>
        <w:rPr/>
        <w:t>Этот процесс осуществляется, по существу, тем же способом, хотя и в простейшей форме, уже на самом низком уровне жизни; в физиологии восприятия он встречается на каждом шагу, а в сознательном мышлении человека принимает вид гипотезы и последующего ее подтверждения. То, что поначалу в виде предположения думают, при испытании на конкретных случаях очень часто оказывается ошибочным, но если предположение выдерживает такое испытание достаточно часто, оно становится знанием. В науке эти процессы называют построением гипотезы и проверкой.</w:t>
      </w:r>
    </w:p>
    <w:p>
      <w:pPr>
        <w:pStyle w:val="Normal"/>
        <w:rPr/>
      </w:pPr>
      <w:r>
        <w:rPr/>
        <w:t>К сожалению, эти два шага познания отделяются друг от друга не столь четко, а результат второго из них не столь ясен, как можно было бы подумать, судя по изречению моего учителя Гейнрота. При построении познания гипотеза играет роль строительных лесов, о которых строитель заранее знает, что по мере продвижения его замысла их</w:t>
      </w:r>
      <w:r>
        <w:rPr>
          <w:sz w:val="27"/>
          <w:szCs w:val="27"/>
        </w:rPr>
        <w:t xml:space="preserve"> </w:t>
      </w:r>
      <w:r>
        <w:rPr/>
        <w:t>придется разбирать. Она является предварительным допущением, и делать такое допущение вообще имеет смысл лишь тогда, когда существует практическая возможность опровергнуть его нарочито отысканными для этой цели фактами. Гипотеза, не поддающаяся никакому опровержению</w:t>
      </w:r>
      <w:r>
        <w:rPr>
          <w:rStyle w:val="FootnoteCharacters"/>
          <w:rStyle w:val="FootnoteAnchor"/>
        </w:rPr>
        <w:footnoteReference w:customMarkFollows="1" w:id="51"/>
        <w:t>*</w:t>
      </w:r>
      <w:r>
        <w:rPr/>
        <w:t>, тем самым не может быть проверена и потому непригодна для экспериментальной работы. Создатель гипотезы должен быть благодарен каждому, кто укажет ему новые пути, на которых его гипотеза может быть найдена недостаточной; в самом деле, единственно возможная проверка состоит в том, что гипотеза способна выдержать попытки ее опровергнуть. В поисках такого подтверждения и состоит, в сущности, работа любого естествоиспытателя; поэтому говорят также о рабочих гипотезах, и такая гипотеза тем полезнее для работы, чем больше она предоставляет возможностей для проверки: вероятность ее правильности возрастает с числом приводимых фактов, которые с ней согласуются.</w:t>
      </w:r>
    </w:p>
    <w:p>
      <w:pPr>
        <w:pStyle w:val="Normal"/>
        <w:rPr/>
      </w:pPr>
      <w:r>
        <w:rPr/>
        <w:t>Иногда считают — заблуждение это распространено также и среди специалистов по теории познания, — будто гипотеза может быть окончательно опровергнута одним или несколькими фактами, которые с ней не удается согласовать. Если бы это было так, то все существующие гипотезы были бы опровергнуты, потому что вряд ли найдется среди них хоть одна, согласная со всеми относящимися к ней фактами. Любое наше познание представляет собой лишь приближение — хотя и последовательно улучшаемое приближение — к внесубъективной действительности, которую мы стремимся познать. Гипотеза никогда не опровергается единственным противоречащим ей фактом; опровергается она лишь другой гипотезой, которой подчиняется большее число фактов. Итак, "истина" есть рабочая гипотеза, способная наилучшим образом проложить путь другим гипотезам, которые сумеют объяснить больше.</w:t>
      </w:r>
    </w:p>
    <w:p>
      <w:pPr>
        <w:pStyle w:val="Normal"/>
        <w:rPr/>
      </w:pPr>
      <w:r>
        <w:rPr/>
        <w:t>Однако наше мышление и наше чувство не могут подчиниться этому теоретически бесспорному положению вещей. Как бы мы ни старались не упускать из виду, что все наше знание, все, о чем говорит наше восприятие внесубъективной действительности, представляет собой лишь грубо упрощенную, приближенную картину существующего "в себе", мы все же не можем помешать себе считать некоторые вещи попросту верными и быть убежденными в абсолютной правильности этого знания.</w:t>
      </w:r>
    </w:p>
    <w:p>
      <w:pPr>
        <w:pStyle w:val="Normal"/>
        <w:rPr>
          <w:sz w:val="27"/>
          <w:szCs w:val="27"/>
        </w:rPr>
      </w:pPr>
      <w:r>
        <w:rPr/>
        <w:t>Убеждение это, если рассмотреть его надлежащим образом с психологической, и прежде всего с феноменологической точки зрения</w:t>
      </w:r>
      <w:r>
        <w:rPr>
          <w:rStyle w:val="FootnoteCharacters"/>
          <w:rStyle w:val="FootnoteAnchor"/>
        </w:rPr>
        <w:footnoteReference w:customMarkFollows="1" w:id="52"/>
        <w:t>*</w:t>
      </w:r>
      <w:r>
        <w:rPr/>
        <w:t>, следует отождествить с верой, в любом смысле этого слова. Если естествоиспытатель проверил некоторую гипотезу настолько, что она заслуживает наименования теории, и если эта теория настолько "удалась", что, как можно предвидеть, в дальнейшем придется лишь уточнять ее дополнительными гипотезами, но не придется изменять ее в основных чертах, то мы в такую теорию "твердо верим". Вера эта не причиняет, впрочем, какого-либо вреда, поскольку "замкнутые" теории такого рода сохраняют свою "истинность" в пределах области их применимости, даже если эта область оказывается не столь всеобъемлющей, как полагали во время построения теории. Так обстоит дело, например, со всей классической физикой: квантовая механика ограничила область ее применения, но в собственном смысле ее не опровергла.</w:t>
      </w:r>
    </w:p>
    <w:p>
      <w:pPr>
        <w:pStyle w:val="Normal"/>
        <w:rPr/>
      </w:pPr>
      <w:r>
        <w:rPr/>
        <w:t>Есть целый ряд теорий, проверенных, по-видимому, до границ возможной достоверности, в которые я "верю" в том же смысле, что и в принципы классической механики. Так, например, я твердо убежден в правильности так называемой коперниканской картины мира; я был бы ко меньшей мере беспредельно поражен, если бы оказалась правильной пресловутая теория пустотелого мира</w:t>
      </w:r>
      <w:r>
        <w:rPr>
          <w:rStyle w:val="FootnoteCharacters"/>
          <w:rStyle w:val="FootnoteAnchor"/>
        </w:rPr>
        <w:footnoteReference w:customMarkFollows="1" w:id="53"/>
        <w:t>*</w:t>
      </w:r>
      <w:r>
        <w:rPr/>
        <w:t xml:space="preserve"> или если бы планеты, как полагали во времена Птолемея, ползали все-таки по небесному потолку, описывая причудливые эпициклические петли.</w:t>
      </w:r>
    </w:p>
    <w:p>
      <w:pPr>
        <w:pStyle w:val="Normal"/>
        <w:rPr/>
      </w:pPr>
      <w:r>
        <w:rPr/>
        <w:t>Есть, однако, и такие вещи, в которые я верю столь же твердо, как в доказанные теории, хотя у меня нет ни малейшего доказательства правильности моего убеждения. Я верю, например, что Вселенная управляется единой системой не противоречащих друг другу законов природы, которые никогда не нарушаются. Убеждение это, имеющее лично для меня прямо-таки аксиоматический характер, исключает сверхъестественные события; иными словами, все явления, описанные парапсихологами и спиритами, я считаю самообманом. Мнение это совершенно ненаучно — ведь сверхъестественные процессы могли бы быть, во-первых, очень редкими, а во-вторых, незначительными по своим масштабам, и то обстоятельство, что я никогда не сталкивался с ними лицом к лицу, не дает мне, разумеется, никакого права высказываться об их существовании или не существовании. Я признаю моей чисто религиозной верой, что есть лишь одно великое чудо и нет никаких чудес во множественном числе или, как это выразил поэт-философ Курд Ласвиц, что Богу незачем творить чудеса.</w:t>
      </w:r>
    </w:p>
    <w:p>
      <w:pPr>
        <w:pStyle w:val="Normal"/>
        <w:rPr/>
      </w:pPr>
      <w:r>
        <w:rPr/>
        <w:t>Как я уже сказал, эти убеждения — и научно обоснованные, и эмоциональные — феноменологически тождественны вере. Чтобы найти для своего стремления к познанию хотя бы по видимости прочное основание, человек необходимым образом должен принять некоторые положения в качестве твердо установленных истин, "подставив" их, как архимедовы точки опоры, под конструкцию своих умозаключений. При построении гипотезы сознательно исходят из фикции, будто такая подстановка надежна, и "поступают так, как если бы"</w:t>
      </w:r>
      <w:r>
        <w:rPr>
          <w:rStyle w:val="FootnoteCharacters"/>
          <w:rStyle w:val="FootnoteAnchor"/>
        </w:rPr>
        <w:footnoteReference w:customMarkFollows="1" w:id="54"/>
        <w:t>*</w:t>
      </w:r>
      <w:r>
        <w:rPr/>
        <w:t xml:space="preserve"> гипотеза была верна, чтобы посмотреть, что из этого получится. И чем дольше удается строить на таких фиктивных архимедовых точках опоры внутренне непротиворечивое и не разваливающееся сооружение, тем вероятнее становится, по принципу взаимного прояснения, безумно смелое вначале допущение, что гипотетически выбранные архимедовы точки опоры соответствуют действительности.</w:t>
      </w:r>
    </w:p>
    <w:p>
      <w:pPr>
        <w:pStyle w:val="Normal"/>
        <w:rPr/>
      </w:pPr>
      <w:r>
        <w:rPr/>
        <w:t xml:space="preserve">Гипотетическое допущение, что некоторые вещи попросту верны, принадлежит, таким образом, к неизбежным способам действия человеческого стремления к познанию. Точно так же к мотивационным предпосылкам человеческого исследования принадлежит надежда, что допущение верно, что гипотеза правильна. Лишь некоторые, относительно немногочисленные естествоиспытатели предпочитают продвигаться "per </w:t>
      </w:r>
      <w:r>
        <w:rPr>
          <w:lang w:val="en-US"/>
        </w:rPr>
        <w:t>exclusionem</w:t>
      </w:r>
      <w:r>
        <w:rPr/>
        <w:t>''</w:t>
      </w:r>
      <w:r>
        <w:rPr>
          <w:rStyle w:val="FootnoteCharacters"/>
          <w:rStyle w:val="FootnoteAnchor"/>
        </w:rPr>
        <w:footnoteReference w:customMarkFollows="1" w:id="55"/>
        <w:t>*</w:t>
      </w:r>
      <w:r>
        <w:rPr/>
        <w:t>, экспериментально исключая одну возможность объяснения за другой, пока не остается единственная, содержащая в себе истину. Большинство же из нас — в этом нужно отдавать себе отчет — любит</w:t>
      </w:r>
      <w:r>
        <w:rPr>
          <w:sz w:val="27"/>
          <w:szCs w:val="27"/>
        </w:rPr>
        <w:t xml:space="preserve"> </w:t>
      </w:r>
      <w:r>
        <w:rPr/>
        <w:t>свои гипотезы, и, как я говорил уже однажды, полезно проделывать ежедневно, наподобие утренней гимнастики, болезненное, но сохраняющее молодость и здоровье упражнение — выбрасывать за борт какую-нибудь любимую гипотезу</w:t>
      </w:r>
      <w:r>
        <w:rPr>
          <w:rStyle w:val="FootnoteCharacters"/>
          <w:rStyle w:val="FootnoteAnchor"/>
        </w:rPr>
        <w:footnoteReference w:customMarkFollows="1" w:id="56"/>
        <w:t>*</w:t>
      </w:r>
      <w:r>
        <w:rPr/>
        <w:t>. Нашей "любви" к гипотезе способствует, естественно, и продолжительность времени, в течение которого мы ее защищали; привычки мышления столь же легко превращаются в "любимые" привычки, как и все другие. И особенно легко это происходят, когда мы не создаем такие привычки сами, а перенимаем их у великого и почитаемого учителя. Если этот учитель открыл новый принцип объяснения и у него было поэтому много учеников, то с такой привязанностью соединяется еще массовое воздействие мнения, разделяемого многими людьми.</w:t>
      </w:r>
    </w:p>
    <w:p>
      <w:pPr>
        <w:pStyle w:val="Normal"/>
        <w:rPr/>
      </w:pPr>
      <w:r>
        <w:rPr/>
        <w:t>Сами по себе эти явления вовсе не дурны и даже имеют свое оправдание. Хорошая рабочая гипотеза в самом деле выигрывает в вероятности, если в течение длительного, даже многолетнего исследования не обнаруживается ни один противоречащий ей факт. С течением времени возрастает действенность принципа взаимного прояснения. Оправданно также самое серьезное отношение к словам ответственного учителя, который особенно строго взвешивает все, что передает своим ученикам, или же усиленно подчеркивает гипотетический характер сказанного. Такой человек основательно размышляет, прежде чем признать какую-либо из своих теорий "созревшей для учебника". Точно так же не заслуживает безусловного осуждения, если мы укрепляемся в своем мнении оттого, что его разделяют другие. Четыре глаза видят лучше, чем два, и особенно верно это в случае, когда другой исходит в своей индукции из данных иного рода, приходя при этом к результатам, согласующимся с нашими, что означает однозначное подтверждение.</w:t>
      </w:r>
    </w:p>
    <w:p>
      <w:pPr>
        <w:pStyle w:val="Normal"/>
        <w:rPr/>
      </w:pPr>
      <w:r>
        <w:rPr/>
        <w:t>Но все эти воздействия, укрепляющие наши убеждения, могут, к сожалению, происходить и без только что упомянутых оправданий. Прежде всего, как было уже сказано выше, гипотеза может быть построена так, что все диктуемые ею опыты заранее должны лишь подтверждать ее. Например, гипотеза, что рефлекс является единственным заслуживающим изучения элементарным актом центральной нервной системы, вела исключительно к таким опытам, в которых регистрировался ответ системы на некоторое изменение состояния среды. Что нервная система способна не только пассивно реагировать на стимулы, при такой постановке опытов не могло не остаться скрытым. Требуется самокритика, а также богатая творческая фантазия, чтобы не впасть в ошибку, обесценивающую гипотезу в качестве рабочей гипотезы, сколь бы она ни была "плодотворной" в поставке "информации" — в том смысле, как это слово понимается в теории информации. Иначе гипотеза не приносят больше нового познания или приносит его лишь в виде исключения.</w:t>
      </w:r>
    </w:p>
    <w:p>
      <w:pPr>
        <w:pStyle w:val="Normal"/>
        <w:rPr/>
      </w:pPr>
      <w:r>
        <w:rPr/>
        <w:t>Точно так же доверие к слову учителя, сколь бы оно ни было ценно при основании новой "школы", т. е. нового направления исследований, влечет за собой опасность образования доктрины. Великий гений, открывший новый принцип объяснения, склонен, как известно, переоценивать широту области его применимости. Это делали Жак Лёб, Иван Петрович Павлов, Зигмунд Фрейд и многие другие из самых великих людей. Если еще вдобавок теория слишком пластична и мало стимулирует опровержение, то это вместе с почтением к учителю может привести к тому, что ученики превращаются в последователей</w:t>
      </w:r>
      <w:r>
        <w:rPr>
          <w:rStyle w:val="FootnoteCharacters"/>
          <w:rStyle w:val="FootnoteAnchor"/>
        </w:rPr>
        <w:footnoteReference w:customMarkFollows="1" w:id="57"/>
        <w:t>*</w:t>
      </w:r>
      <w:r>
        <w:rPr/>
        <w:t>, а школа — в религию и культ, как это произошло во многих местах с учением Зигмунда Фрейда.</w:t>
      </w:r>
    </w:p>
    <w:p>
      <w:pPr>
        <w:pStyle w:val="Normal"/>
        <w:rPr/>
      </w:pPr>
      <w:r>
        <w:rPr/>
        <w:t>Однако решающий шаг, ведущий к образованию доктрины в узком смысле слова, состоит в том, что к двум только что рассмотренным факторам, укрепляющим теорию до превращения ее в убеждение, прибавляется еще слишком большое число ее сторонников. В наши дни возможности распространения, доставляемые подобному учению так называемыми средствами массовой информации — газетами, радио и телевидением, — очень легко приводят к тому, что учение, представляющее собой не более чем непроверенную научную гипотезу, становится не только общенаучным, но и просто общественным мнением.</w:t>
      </w:r>
    </w:p>
    <w:p>
      <w:pPr>
        <w:pStyle w:val="Normal"/>
        <w:rPr/>
      </w:pPr>
      <w:r>
        <w:rPr/>
        <w:t>С этого момента, к несчастью, приходят в действие все механизмы, служащие для сохранения испытанных традиций, о которых подробно говорилось в 7-й главе. Доктрину защищают с тем же упрямством, с той же горячностью, какие были бы уместны, если бы надо было спасти от гибели испытанную мудрость, просветленное отбором знание старой культуры. Всякого несогласного с ходячим мнением клеймят как еретика, осыпают клеветой и, насколько возможно, дискредитируют. На него обрушивается в высшей степени специфическая реакции "mobbing", общественной ненависти и травли.</w:t>
      </w:r>
    </w:p>
    <w:p>
      <w:pPr>
        <w:pStyle w:val="Normal"/>
        <w:rPr/>
      </w:pPr>
      <w:r>
        <w:rPr/>
        <w:t>Подобная доктрина, ставшая всеохватывающей религией, доставляет своим приверженцам субъективное удовлетворение окончательным познанием, принимающим характер откровения. Все противоречащие ей факты отрицаются, игнорируются или, чаще всего, вытесняются в смысле Зигмунда Фрейда, т. е. загоняются ниже порога сознания. Вытесняющий эти факты человек оказывает ожесточенное, в высшей степени окрашенное аффектами сопротивление любой попытке вновь довести вытесненное до его сознания, и сопротивление это тем сильнее, чем большие изменения это вызвало бы в его представлениях, прежде всего в представлениях о самом себе. "Всякий раз, когда встречались между собой люди с противоположными доктринами, — говорит Филип Уайли, — с каждой стороны возникало сильнейшее отвращение, каждая сторона была убеждена, что другая погрязла в заблуждении, язычестве, неверии и варварстве, да и вообще состоит из вломившихся разбойников. После чего неизменно начиналась священная война".</w:t>
      </w:r>
    </w:p>
    <w:p>
      <w:pPr>
        <w:pStyle w:val="Normal"/>
        <w:rPr/>
      </w:pPr>
      <w:r>
        <w:rPr/>
        <w:t>Все это случалось много раз; говоря словами Гёте, "где дьявол праздник свой справляет, он ярость партий распаляет, и ужас потрясает мир"</w:t>
      </w:r>
      <w:r>
        <w:rPr>
          <w:rStyle w:val="FootnoteCharacters"/>
          <w:rStyle w:val="FootnoteAnchor"/>
        </w:rPr>
        <w:footnoteReference w:customMarkFollows="1" w:id="58"/>
        <w:t>*</w:t>
      </w:r>
      <w:r>
        <w:rPr/>
        <w:t>. Но поистине дьявольским индоктринирование становится лишь тогда, когда огромные массы людей, целые континенты, а может быть, даже все человечество соединяется в одном и том же вредном заблуждении. Именно такая опасность угрожает нам сейчас. Когда в конце прошлого века Вильгельм Вундт предпринял первую серьезную попытку превратить психологию в естественную науку, то, как это ни странно, вновь возникшее направление исследований ориентировалось не на биологию. Хотя открытия Дарвина были уже в то время общеизвестны, новой экспериментальной психологии остались совершенно чужды сравнительные методы и постановки вопросов, связанные с происхождением</w:t>
      </w:r>
      <w:r>
        <w:rPr>
          <w:sz w:val="27"/>
          <w:szCs w:val="27"/>
        </w:rPr>
        <w:t xml:space="preserve"> </w:t>
      </w:r>
      <w:r>
        <w:rPr/>
        <w:t>видов. Она равнялась на образец физики, где как раз в это время атомная теория торжествовала свои победы. И она приняла допущение, что поведение живых существ, как и все в материальном мире, должно состоять из отдельных неделимых элементов. При этом правильное само по себе стремление одновременно учитывать при исследовании поведения его взаимно дополнительные физиологические и психологические аспекты привело неизбежным образом к тому, что рефлекс стал рассматриваться как важнейший и даже единственный составляющий элемент всех, даже наиболее сложных нервных процессов. В то же время открытия И. П. Павлова создали впечатление, что процесс образования условных рефлексов является очевидным физиологическим коррелятом к изученным Вундтом ассоциативным процессам. Прерогатива гения — переоценивать область применимости открытого им принципа объяснения. Не приходится поэтому удивляться, что эти поистине составившие новую эпоху и столь убедительно согласные между собой открытия ввели в заблуждение не только самих первооткрывателей, но и весь научный мир, уверовавший, что на основе рефлекса и условной реакции можно объяснить "все" поведение животных и человека.</w:t>
      </w:r>
    </w:p>
    <w:p>
      <w:pPr>
        <w:pStyle w:val="Normal"/>
        <w:rPr/>
      </w:pPr>
      <w:r>
        <w:rPr/>
        <w:t>Огромные и бесспорно заслуживающие признания первоначальные успехи, достигнутые учением о рефлексах и изучением условных реакций, подкупающая простота гипотезы и кажущаяся точность опытов сделали оба эти направления исследований поистине господствующими во всем мире. Однако большое влияние, оказанное ими на общественное мнение, нуждается в другом объяснении. Дело в том, что вытекающие из них теории оказались весьма удобными в применении к человеку, рассеивая всякую озабоченность, вытекающую из существования в человеке инстинктивных и подсознательных побуждений. Ортодоксальные приверженцы этого учения заявляют коротко и ясно, что человек рождается подобным чистому листу бумаги, а все, что он думает, чувствует, знает и во что он верит, является результатом его "кондиционирования" (к сожалению, немецкие психологи также пользуются этим словом).</w:t>
      </w:r>
    </w:p>
    <w:p>
      <w:pPr>
        <w:pStyle w:val="Normal"/>
        <w:rPr/>
      </w:pPr>
      <w:r>
        <w:rPr/>
        <w:t>По причинам, весьма ясно указанным Филипом Уайли, такое мнение получило поддержку со всех сторон. Даже религиозных людей можно было к нему склонить; в самом деле, если ребенок рождается в виде "</w:t>
      </w:r>
      <w:r>
        <w:rPr>
          <w:lang w:val="en-US"/>
        </w:rPr>
        <w:t>tabula</w:t>
      </w:r>
      <w:r>
        <w:rPr/>
        <w:t xml:space="preserve"> </w:t>
      </w:r>
      <w:r>
        <w:rPr>
          <w:lang w:val="en-US"/>
        </w:rPr>
        <w:t>rasa</w:t>
      </w:r>
      <w:r>
        <w:rPr/>
        <w:t>"</w:t>
      </w:r>
      <w:r>
        <w:rPr>
          <w:rStyle w:val="FootnoteCharacters"/>
          <w:rStyle w:val="FootnoteAnchor"/>
        </w:rPr>
        <w:footnoteReference w:customMarkFollows="1" w:id="59"/>
        <w:t>*</w:t>
      </w:r>
      <w:r>
        <w:rPr/>
        <w:t>, то каждый верующий обязан заботиться о том, чтобы его дитя, а по возможности и все другие — было воспитано в его собственной, единственно истинной вере. Таким образом бихевиористская догма укрепляет каждого доктринера в его убеждении, ничего не делая для примирения религиозных доктрин. Либеральные и интеллигентные американцы, которых это крепко сколоченное, простое и удобопонятное, а самое главное, механистическое учение привлекает с большой силой, почти все без исключения примкнули к этой доктрине, и прежде всего потому, что она ухитрилась обмануть их, выдавая себя за свободолюбивый и демократический принцип.</w:t>
      </w:r>
    </w:p>
    <w:p>
      <w:pPr>
        <w:pStyle w:val="Normal"/>
        <w:rPr/>
      </w:pPr>
      <w:r>
        <w:rPr/>
        <w:t>Что все люди имеют право на равные возможности развития — это несомненная этическая истина. Слишком легко, однако, эта истина</w:t>
      </w:r>
      <w:r>
        <w:rPr>
          <w:sz w:val="27"/>
          <w:szCs w:val="27"/>
        </w:rPr>
        <w:t xml:space="preserve"> </w:t>
      </w:r>
      <w:r>
        <w:rPr/>
        <w:t>обращается в ложь, будто все люди потенциально равноценны. Бихевиористкая доктрина идет еще дальше, заявляя, что все люди были бы равны друг другу, если бы могли развиваться в одинаковых внешних условиях, и притом стали бы совершенно идеальными людьми, если бы только эти условия были идеальны. Тем самым люди не могут или, лучше сказать, им не позволяется обладать никакими унаследованными свойствами, и прежде всего никакими свойствами, определяющими их социальное поведение и их социальные потребности.</w:t>
      </w:r>
    </w:p>
    <w:p>
      <w:pPr>
        <w:pStyle w:val="Normal"/>
        <w:rPr/>
      </w:pPr>
      <w:r>
        <w:rPr/>
        <w:t>Люди, держащие в своих руках власть в Америке, в Китае и в Советском Союзе, в наши дни вполне сходятся между собой в одном вопросе: по их общему мнению, неограниченная кондиционируемость людей в высшей степени желательна. Их вера в эту псевдодемократическую доктрину — как утверждает Уайли — происходит от желания, чтобы она была верна, ибо сами эти манипуляторы вовсе не какие-то дьявольски хитрые сверхчеловеки. а всего лишь слишком человеческие жертвы собственной бесчеловечной доктрины. Для этой доктрины все специфически человеческое нежелательно; но все рассмотренные в этой работе явления, способствующие потере человечности, ей в высшей степени на руку, ибо они делают массы более удобным объектом манипуляций. "Проклятие индивидуальности!" — таков лозунг. И крупному капиталисту, и советскому чиновнику должно быть одинаково удобно кондиционировать людей до состояния возможно более однородных, идеально неспособных к сопротивлению подданных — почти так же, как это изобразил Олдос Хаксли в своем столь жутком романе о будущем "Прекрасный новый мир".</w:t>
      </w:r>
    </w:p>
    <w:p>
      <w:pPr>
        <w:pStyle w:val="Normal"/>
        <w:rPr/>
      </w:pPr>
      <w:r>
        <w:rPr/>
        <w:t>Заблуждение, будто от человека, подвергнутого надлежащему "кондиционированию", можно потребовать решительно всего, можно сделать из него решительно все, лежит в основе многих смертных грехов цивилизованного человечества против природы, а также против природы человека и человечности. Такие вреднейшие последствия и должны получаться, когда охватившая весь мир идеология, вместе с вытекающей из нее политикой, основана на лжи. На псевдодемократической доктрине несомненно лежит также изрядная доля вины за угрожающий Соединенным Штатам моральный и культурный развал, который, по всей вероятности, увлечет в пучину и весь западный мир.</w:t>
      </w:r>
    </w:p>
    <w:p>
      <w:pPr>
        <w:pStyle w:val="Normal"/>
        <w:rPr/>
      </w:pPr>
      <w:r>
        <w:rPr/>
        <w:t>А. Мичерлих, столь ясно сознающий опасность индоктринирования человечества ложной системой ценностей, желательной лишь для манипулирующих им людей, высказывает, однако, странную мысль: "Мы никоим образом не вправе утверждать что хитроумная система манипуляции больше препятствует в наше время индивидуальному становлению человека, чем в былые времена". Я вполне убежден, что такое утверждение верно! Никогда еще столь большие массы людей не входили в небольшое число этнических групп, никогда еще не было столь действенно массовое внушение, никогда еще манипуляторы не располагали столь развитой, достроенной на научных экспериментах рекламной техникой, никогда еще не было у них столь вездесущих "средств массовой информации", как в наши дни.</w:t>
      </w:r>
    </w:p>
    <w:p>
      <w:pPr>
        <w:pStyle w:val="Normal"/>
        <w:rPr/>
      </w:pPr>
      <w:r>
        <w:rPr/>
        <w:t>Поскольку одинакова в своей основе целевая установка, повсюду в мире одинаковы и методы, с помощью которых различные</w:t>
      </w:r>
      <w:r>
        <w:rPr>
          <w:sz w:val="27"/>
          <w:szCs w:val="27"/>
        </w:rPr>
        <w:t xml:space="preserve"> </w:t>
      </w:r>
      <w:r>
        <w:rPr/>
        <w:t>"</w:t>
      </w:r>
      <w:r>
        <w:rPr>
          <w:lang w:val="en-US"/>
        </w:rPr>
        <w:t>establishments</w:t>
      </w:r>
      <w:r>
        <w:rPr/>
        <w:t xml:space="preserve">" хотят превратить своих подданных в идеальных представителей </w:t>
      </w:r>
      <w:r>
        <w:rPr>
          <w:lang w:val="en-US"/>
        </w:rPr>
        <w:t>American</w:t>
      </w:r>
      <w:r>
        <w:rPr/>
        <w:t xml:space="preserve"> </w:t>
      </w:r>
      <w:r>
        <w:rPr>
          <w:lang w:val="en-US"/>
        </w:rPr>
        <w:t>Way</w:t>
      </w:r>
      <w:r>
        <w:rPr/>
        <w:t xml:space="preserve"> </w:t>
      </w:r>
      <w:r>
        <w:rPr>
          <w:lang w:val="en-US"/>
        </w:rPr>
        <w:t>of</w:t>
      </w:r>
      <w:r>
        <w:rPr/>
        <w:t xml:space="preserve"> Life</w:t>
      </w:r>
      <w:r>
        <w:rPr>
          <w:rStyle w:val="FootnoteCharacters"/>
          <w:rStyle w:val="FootnoteAnchor"/>
        </w:rPr>
        <w:footnoteReference w:customMarkFollows="1" w:id="60"/>
        <w:t>*</w:t>
      </w:r>
      <w:r>
        <w:rPr/>
        <w:t>, идеальных чиновников и советских людей или еще в какой-нибудь идеал. Мы, якобы свободные люди западной культуры, уже не сознаем, в какой мере нами манипулируют крупные фирмы посредством своих коммерческих решений. При поездке в Германскую Демократическую Республику или в Советский Союз нам повсюду бросаются в глаза красные транспаранты и плакаты, сама вездесущность которых должна производить такое же глубокое внушающее действие, как "</w:t>
      </w:r>
      <w:r>
        <w:rPr>
          <w:lang w:val="en-US"/>
        </w:rPr>
        <w:t>babbling</w:t>
      </w:r>
      <w:r>
        <w:rPr/>
        <w:t xml:space="preserve"> </w:t>
      </w:r>
      <w:r>
        <w:rPr>
          <w:lang w:val="en-US"/>
        </w:rPr>
        <w:t>machines</w:t>
      </w:r>
      <w:r>
        <w:rPr/>
        <w:t>"</w:t>
      </w:r>
      <w:r>
        <w:rPr>
          <w:rStyle w:val="FootnoteCharacters"/>
          <w:rStyle w:val="FootnoteAnchor"/>
        </w:rPr>
        <w:footnoteReference w:customMarkFollows="1" w:id="61"/>
        <w:t>*</w:t>
      </w:r>
      <w:r>
        <w:rPr/>
        <w:t xml:space="preserve"> Олдса Хаксли, тихо, настойчиво и непрерывно бормочущие пропагандируемые догматы веры. Однако мы с удовольствием ощущаем при этом отсутствие световой рекламы и всяческого расточительства. Не выбрасывается ни одна вещь, из которой можно еще извлечь пользу, газетная бумага употребляется для завертывания покупок, за древними автомобилями любовно ухаживают. Мало-помалу становится совершенно ясно, что широко развернутая реклама фабрикантов по природе своей никоим образом не аполитична, а выполняет — </w:t>
      </w:r>
      <w:r>
        <w:rPr>
          <w:lang w:val="en-US"/>
        </w:rPr>
        <w:t>mutatis</w:t>
      </w:r>
      <w:r>
        <w:rPr/>
        <w:t xml:space="preserve"> </w:t>
      </w:r>
      <w:r>
        <w:rPr>
          <w:lang w:val="en-US"/>
        </w:rPr>
        <w:t>mutandis</w:t>
      </w:r>
      <w:r>
        <w:rPr>
          <w:rStyle w:val="FootnoteCharacters"/>
          <w:rStyle w:val="FootnoteAnchor"/>
        </w:rPr>
        <w:footnoteReference w:customMarkFollows="1" w:id="62"/>
        <w:t>*</w:t>
      </w:r>
      <w:r>
        <w:rPr/>
        <w:t xml:space="preserve"> — в точности те же функции, что и лозунги на Востоке. Можно держаться разных мнений о том, все ли, к чему призывают красные плакаты, глупо и плохо. Однако выкидывание едва взятых в употребление товаров ради покупки новых, лавинообразное нарастание производства и потребления несомненно столь же глупо, сколь и плохо, в этическом смысле этого слова. По мере того так ремесло вытесняется конкуренцией промышленности и мелкий предприниматель, в том числе крестьянин, не может больше существовать, все мы оказываемся просто вынужденными подчинять наш образ жизни желаниям крупных фирм, пожирать такие съестные припасы и напяливать на себя такие предметы одежды, какие, по их мнению, для нас хороши, и, что хуже всего, из-за кондиционирования, которому нас уже подвергли, мы даже не замечаем всего этого.</w:t>
      </w:r>
    </w:p>
    <w:p>
      <w:pPr>
        <w:pStyle w:val="Normal"/>
        <w:rPr/>
      </w:pPr>
      <w:r>
        <w:rPr/>
        <w:t xml:space="preserve">Самый неотразимый метод, позволяющий манипулировать большими массами людей, унифицируя их устремления, доставляет мода. Первоначально она возникает, видимо, просто из общечеловеческого стремления дать явное выражение своей принадлежности к некоторой культурной или этнической группе, достаточно вспомнить хотя бы о различных народных костюмах, составляющих, вследствие типичного процесса образования псевдовидов, удивительные "виды", "подвиды" и "местные формы", особенно в горных долинах. Выше я говорил уже об отношении этих костюмов к коллективной агрессии между группами. Другая, более существенная для наших целей функция моды выступает на сцену лишь там, где внутри больших городских сообществ проявляется стремление публично выразить особенностями одежды свое "положение", свой общественный ранг. Как превосходно показал Лейвер в своем докладе на симпозиуме в лондонском </w:t>
      </w:r>
      <w:r>
        <w:rPr>
          <w:lang w:val="en-US"/>
        </w:rPr>
        <w:t>Institute</w:t>
      </w:r>
      <w:r>
        <w:rPr/>
        <w:t xml:space="preserve"> </w:t>
      </w:r>
      <w:r>
        <w:rPr>
          <w:lang w:val="en-US"/>
        </w:rPr>
        <w:t>of</w:t>
      </w:r>
      <w:r>
        <w:rPr/>
        <w:t xml:space="preserve"> </w:t>
      </w:r>
      <w:r>
        <w:rPr>
          <w:lang w:val="en-US"/>
        </w:rPr>
        <w:t>Biology</w:t>
      </w:r>
      <w:r>
        <w:rPr>
          <w:rStyle w:val="FootnoteCharacters"/>
          <w:rStyle w:val="FootnoteAnchor"/>
        </w:rPr>
        <w:footnoteReference w:customMarkFollows="1" w:id="63"/>
        <w:t>*</w:t>
      </w:r>
      <w:r>
        <w:rPr/>
        <w:t xml:space="preserve"> в 1964 году, когда-то именно высшие сословия следили за тем, чтобы нижестоящие отнюдь не присваивали себе неподобающих им по "сословному положению" ранговых знаков. Вряд ли найдется другая область истории культуры, где возрастающая демократизация европейских стран выразилась бы так отчетливо, как в модах на одежду.</w:t>
      </w:r>
    </w:p>
    <w:p>
      <w:pPr>
        <w:pStyle w:val="Normal"/>
        <w:rPr/>
      </w:pPr>
      <w:r>
        <w:rPr/>
        <w:t>В своей первоначальной функции мода оказывает, вероятно, стабилизирующее, консервативное влияние на развитие культуры. Ее законы диктовались патрициями и аристократами. Как показал Отто Кениг, в истории мундиров старые, восходящие еще к рыцарским временам особенности одежды, давно уже исчезнувшие в мундирах рядовых, сохранялись еще очень долго в качестве знаков различия у офицеров высоких и наивысших рангов. Когда стали заметны описанные выше явления неофилии, оценка унаследованного в области моды начала применяться с обратным знаком. Отныне для больших человеческих масс стало признаком высокого ранга маршировать в первых рядах последователей всех "современных" новшеств. Само собою разумеется, в интересах крупных фирм было укрепить общественное мнение, считающее такое поведение "прогрессивным" и даже патриотическим. Прежде всего им удалось, по-видимому, убедить широкие массы потребителей, что обладание новейшими образцами одежды, мебели, автомобилей, стиральных машин, машин для мойки посуды, телевизоров и т д. служит самым надежным "символом статуса" (и самым действенным образом повышает кредитоспособность владельца). Самую смехотворную мелочь фирма может использовать в качестве такого символа и превратить в предмет широкомасштабной финансовой эксплуатации. Это видно из следующего трагикомического примера: как могут припомнить старые знатоки автомобилей, у машин фирмы "Бьюик" были раньше по обе стороны капота лишенные каких бы то ни было функций отверстия с хромированным краем, напоминавшие по форме бычий глаз; у восьмицилиндровой машины было с каждой стороны по три таких дыры, а у более дешевой шестицилиндровой — лишь по две. Когда фирма в один прекрасный день стала делать по три бычьих глаза также и на шестицилиндровых машинах, эта мера возымела желаемое действие, продажа машин этого типа резко увеличилась, фирма нуждалась в таком утешении, поскольку получала бесчисленные жалобы от владельцев восьмицилиндровых машин, горько сокрушавшихся, что им придется делиться подобающим лишь их машинам символом статуса с владельцами машин низшего ранга.</w:t>
      </w:r>
    </w:p>
    <w:p>
      <w:pPr>
        <w:pStyle w:val="Normal"/>
        <w:rPr>
          <w:sz w:val="27"/>
          <w:szCs w:val="27"/>
        </w:rPr>
      </w:pPr>
      <w:r>
        <w:rPr/>
        <w:t>Наихудшие воздействия мода производит, однако, в области естественных наук. Было бы большой ошибкой думать, что профессиональные ученые не затронуты болезнями культуры, составляющими предмет этой работы. Лишь представители прямо относящихся к этому наук, например экологи и психиатры, вообще замечают, что неладно что-то в виде Homo sapiens L.; но как раз эти ученые имеют крайне низкий статус в ранговом порядке, который нынешнее общественное мнение приписывает различным наукам, что превосходно изобразил недавно Джордж Гейлорд Симпсон в своей сатирической статье о "</w:t>
      </w:r>
      <w:r>
        <w:rPr>
          <w:lang w:val="en-US"/>
        </w:rPr>
        <w:t>peck</w:t>
      </w:r>
      <w:r>
        <w:rPr/>
        <w:t xml:space="preserve"> </w:t>
      </w:r>
      <w:r>
        <w:rPr>
          <w:lang w:val="en-US"/>
        </w:rPr>
        <w:t>order</w:t>
      </w:r>
      <w:r>
        <w:rPr/>
        <w:t>"</w:t>
      </w:r>
      <w:r>
        <w:rPr>
          <w:rStyle w:val="FootnoteCharacters"/>
          <w:rStyle w:val="FootnoteAnchor"/>
        </w:rPr>
        <w:footnoteReference w:customMarkFollows="1" w:id="64"/>
        <w:t>*</w:t>
      </w:r>
      <w:r>
        <w:rPr/>
        <w:t xml:space="preserve"> в сообществе наук.</w:t>
      </w:r>
    </w:p>
    <w:p>
      <w:pPr>
        <w:pStyle w:val="Normal"/>
        <w:rPr/>
      </w:pPr>
      <w:r>
        <w:rPr/>
        <w:t>Не только общественное мнение о науке, но и мнение внутри наук, несомненно, склонно считать важнейшими те из них, которые представляются таковыми лишь с точки зрения нынешнего человечества — в массе своей деградировавшего, отчужденного от природы, верящего лишь в коммерческие ценности, эмоционально нищего, низведенного до уровня домашнего скота и потерявшего связь с культурной традицией. В общем и целом общественное мнение ученых страдает теми же болезнями упадка, о которых была речь в предыдущих главах. "</w:t>
      </w:r>
      <w:r>
        <w:rPr>
          <w:lang w:val="en-US"/>
        </w:rPr>
        <w:t>Big</w:t>
      </w:r>
      <w:r>
        <w:rPr/>
        <w:t xml:space="preserve"> </w:t>
      </w:r>
      <w:r>
        <w:rPr>
          <w:lang w:val="en-US"/>
        </w:rPr>
        <w:t>Science</w:t>
      </w:r>
      <w:r>
        <w:rPr/>
        <w:t>"</w:t>
      </w:r>
      <w:r>
        <w:rPr>
          <w:rStyle w:val="FootnoteCharacters"/>
          <w:rStyle w:val="FootnoteAnchor"/>
        </w:rPr>
        <w:footnoteReference w:customMarkFollows="1" w:id="65"/>
        <w:t>*</w:t>
      </w:r>
      <w:r>
        <w:rPr/>
        <w:t xml:space="preserve"> — это ни в коем случае не наука о самых великих и высоких вещах на этой планете, не наука о человеческой душе и человеческом духе; это прежде всего и исключительно то, что приносит много денег или много энергии, или то, что дает большую власть, хотя бы это была всего лишь власть уничтожать все истинно великое и прекрасное.</w:t>
      </w:r>
    </w:p>
    <w:p>
      <w:pPr>
        <w:pStyle w:val="Normal"/>
        <w:rPr/>
      </w:pPr>
      <w:r>
        <w:rPr/>
        <w:t>Первенствующую роль, которая действительно подобает физике среди естественных наук, никак невозможно отрицать. Физика составляет основание, на котором держится непротиворечивая многоэтажная система естественных наук. Любой удавшийся анализ на любом, сколь угодно высоком уровне интеграции естественных систем является шагом "вниз", по направлению к физике. "Анализ" в немецком переводе означает Auflosung (растворение, разложение), но в процессе анализа растворяются и устраняются вовсе не особые закономерности, свойственные специальным естественным наукам, а одни лишь границы, отделяющие ту или иную науку от ближайшей к ней более общей. Подлинное растворение границы в этом смысле удалось до сих пор лишь однажды: физическая химия действительно сумела свести законы природы, открытые в ее области исследования, к более общим физическим законам. Аналогичное явление начинается теперь в биохимии, где растворяется граница между биологией и химией. И хотя в других естественных науках столь разительных успехов, по-видимому, указать нельзя, принцип аналитического исследования всегда остается неизменным:' пытаются свести явления и закономерности некоторой области знания или, как выразился бы Николай Гартман, некоторого "слоя реального бытия", к явлениям и закономерностям, существующим в ближайшей более общей области, и объяснить их из более специальной структуры, свойственной лишь этому более высокому слою бытия. Впрочем, мы, биологи, считаем изучение этих структур и их истории достаточно важным, а также достаточно трудным, чтобы не рассматривать биологию, вслед за Криком, как несложную боковую ветвь физики (a rather simple extension of physics); мы подчеркиваем также, что и физика, в свою очередь, покоится на некотором основании, и основанием этим является биологическая наука, а именно наука о живом человеческом духе</w:t>
      </w:r>
      <w:r>
        <w:rPr>
          <w:rStyle w:val="FootnoteCharacters"/>
          <w:rStyle w:val="FootnoteAnchor"/>
        </w:rPr>
        <w:footnoteReference w:customMarkFollows="1" w:id="66"/>
        <w:t>*</w:t>
      </w:r>
      <w:r>
        <w:rPr/>
        <w:t>. Но в указанном выше смысле мы твердые "физикалисты" и признаем физику той основой, к которой наше исследование всегда ведет.</w:t>
      </w:r>
    </w:p>
    <w:p>
      <w:pPr>
        <w:pStyle w:val="Normal"/>
        <w:rPr/>
      </w:pPr>
      <w:r>
        <w:rPr/>
        <w:t>Я утверждаю, однако, что репутацией "величайшей из наук", которой физика пользуется в глазах общественного мнения, она обязана вовсе не этой оправданно высокой оценке ее как основы всех наук о природе, а совсем другим, безусловно дурным причинам, о которых</w:t>
      </w:r>
      <w:r>
        <w:rPr>
          <w:sz w:val="27"/>
          <w:szCs w:val="27"/>
        </w:rPr>
        <w:t xml:space="preserve"> </w:t>
      </w:r>
      <w:r>
        <w:rPr/>
        <w:t>было сказано выше. Лишь отправляясь от этих причин — и некоторых других, обсуждаемых дальше, — можно объяснить удивительную оценку наук нынешним общественным мнением, ценящим каждую отдельную науку — как справедливо считает Симпсон — тем ниже, чем выше, сложнее и значительнее предмет ее изучения.</w:t>
      </w:r>
    </w:p>
    <w:p>
      <w:pPr>
        <w:pStyle w:val="Normal"/>
        <w:rPr/>
      </w:pPr>
      <w:r>
        <w:rPr/>
        <w:t>Естествоиспытатель, конечно, вправе избрать себе предмет исследования, принадлежащий любому слою реального бытия, любому, сколь угодно высокому уровню интеграции жизненных явлений. Наука о человеческом духе, и прежде всего теория познания, также начинает превращаться в биологическую естественную науку. Так называемая точность естествознания не имеет ничего общего со сложностью и с уровнем интеграции ее предмета, а зависит исключительно от самокритичности исследователя и чистоты применяемых им методов. Употребительное обозначение физики и химии как "точных естественных наук" есть клевета на все другие науки. Известные изречения вроде того, что любое исследование природы является наукой в той мере, в какой в ней используется математика</w:t>
      </w:r>
      <w:r>
        <w:rPr>
          <w:rStyle w:val="FootnoteCharacters"/>
          <w:rStyle w:val="FootnoteAnchor"/>
        </w:rPr>
        <w:footnoteReference w:customMarkFollows="1" w:id="67"/>
        <w:t>*</w:t>
      </w:r>
      <w:r>
        <w:rPr/>
        <w:t>, или что наука состоит в том, чтобы "измерять то, что измеримо, и делать измеримом то, что не измеримо", представляют собой и в смысле теории познания, и с человеческой точки зрения величайшую нелепость, когда-либо срывавшуюся с языка у людей, которым следовало бы лучше понимать что они говорят.</w:t>
      </w:r>
    </w:p>
    <w:p>
      <w:pPr>
        <w:pStyle w:val="Normal"/>
        <w:rPr/>
      </w:pPr>
      <w:r>
        <w:rPr/>
        <w:t>Но хотя все эти псевдопремудрости, как можно доказать, ложны, образ науки и до сих пор складывается преимущественно под их влиянием. В наше время модно пользоваться методами, возможно более похожими на методы физики, причем безразлично, обещают ли они успех в изучении выбранного предмета. Каждая естественная наука, и физика в том числе, начинает с описания, переходит затем к упорядочению описанных явлений и лишь после этого к абстрагированию их закономерностей. Эксперимент служит для проверки абстрагированных законов природы и занимает поэтому в ряду методов последнее место. Эти стадии, выделенные уже Виндельбандом под именами дескриптивной, систематической и номотетической, должна пройти каждая естественная наука. Поскольку физика давно уже находится в номотетической и экспериментальной стадии развития и поскольку она, сверх того, столь далеко продвинулась за границы наглядного, что вынуждена определять свои объекты, по существу, операциями, доставляющими о них знания, многие люди полагают, что те же методы следует применять и к таким предметам исследования, для которых в настоящее время, при нынешнем состоянии наших знаний, уместно лишь простое наблюдение и описание. Чем сложнее и выше интегрирована органическая система, тем строже должна соблюдаться виндельбандовская последовательность методов; поэтому именно в области исследования поведения современный преждевременно экспериментальный операционализм приносит особенно абсурдные плоды. Это ложное направление, конечно, поддерживается верой в псевдодемократическую доктрину, согласно которой поведение животного и человека определяется вовсе не филогенетически возникшими структурами центральной нервной системы, а исключительно внешними влияниями и обучением. Фундаментальная ошибка способа мышления и работы, диктуемого бихевиористской доктриной, состоит</w:t>
      </w:r>
      <w:r>
        <w:rPr>
          <w:sz w:val="27"/>
          <w:szCs w:val="27"/>
        </w:rPr>
        <w:t xml:space="preserve"> </w:t>
      </w:r>
      <w:r>
        <w:rPr/>
        <w:t>как раз в этом пренебрежении структурами: описание их считается просто излишним, и допускаются лишь операционные и статистические методы. Поскольку, однако, все биологические закономерности вытекают из действия структур, попытки абстрагировать законы поведения животного без дескриптивного изучения структур, от которых зависит это поведение, представляют собой напрасный труд.</w:t>
      </w:r>
    </w:p>
    <w:p>
      <w:pPr>
        <w:pStyle w:val="Normal"/>
        <w:rPr/>
      </w:pPr>
      <w:r>
        <w:rPr/>
        <w:t>Насколько очевидны эти элементарные общие принципы науки (которые должны быть собственно, понятны каждому поступающему в университет), настолько же упрямо и твердолобо модное подражание физике захватывает почти все области современной биологии. Действует это тем вреднее, чем сложнее изучаемая система и чем меньше о ней известно. Нейросенсорная система, определяющая поведение высших животных и человека, в обоих отношениях может быть поставлена здесь на первое место. Модное представление, будто исследование на низших уровнях интеграции "более научно", слишком легко ведет в этой области к атомизму, т. е. к частным исследованиям подчиненных систем без обязательного учета того, каким образом они связаны между собой, составляя единое целое. Методическая ошибка состоит здесь не в общем всем естествоиспытателям стремлении свести все явления жизни, даже принадлежащие наивысшим уровням интеграции, к основным законам природы и объяснить их, исходя из этих законов, — в этом смысле мы все "редукционисты", методическая ошибка, которую мы называем редукционизмом, состоит в том, что при таких попытках объяснения упускается из виду безмерно сложная структура, в которую складываются подсистемы и из которой только и могут быть поняты системные свойства целого. Кто хочет ближе познакомиться с методологией систематического естествознания, должен прочесть "Строение реального мира" Николая Гартмана или "</w:t>
      </w:r>
      <w:r>
        <w:rPr>
          <w:lang w:val="en-US"/>
        </w:rPr>
        <w:t>Reductionism</w:t>
      </w:r>
      <w:r>
        <w:rPr/>
        <w:t xml:space="preserve"> stratified"</w:t>
      </w:r>
      <w:r>
        <w:rPr>
          <w:rStyle w:val="FootnoteCharacters"/>
          <w:rStyle w:val="FootnoteAnchor"/>
        </w:rPr>
        <w:footnoteReference w:customMarkFollows="1" w:id="68"/>
        <w:t>*</w:t>
      </w:r>
      <w:r>
        <w:rPr/>
        <w:t xml:space="preserve"> Поула Вейса. В обеих этих работах говорится, по существу, об одном и том же, поскольку предмет рассматривается в них с весьма различных точек зрения, он предстает особенно выпукло.</w:t>
      </w:r>
    </w:p>
    <w:p>
      <w:pPr>
        <w:pStyle w:val="Normal"/>
        <w:rPr/>
      </w:pPr>
      <w:r>
        <w:rPr/>
        <w:t>Наиболее вредное воздействие нынешней научной моды происходит однако, оттого, что она, точь-в-точь как мода на одежду или автомобили, создает символы статуса, поскольку из этого только и возникает высмеянный Симпсоном ранговый порядок наук. Нынешний здравомыслящий операционалист, редукционист, квантификатор и статистик смотрит с сострадательным презрением на всякого старомодного субъекта, полагающего, что наблюдение и описание поведения животных и человека, без экспериментов и даже без подсчетов, может привести к новым и существенным постижениям природы. Занятие высокоинтегрированными живыми системами признается "научным" лишь тогда, когда от связанных со структурами системных свойств с помощью нарочитых мер — "</w:t>
      </w:r>
      <w:r>
        <w:rPr>
          <w:lang w:val="en-US"/>
        </w:rPr>
        <w:t>simplicity</w:t>
      </w:r>
      <w:r>
        <w:rPr/>
        <w:t xml:space="preserve"> </w:t>
      </w:r>
      <w:r>
        <w:rPr>
          <w:lang w:val="en-US"/>
        </w:rPr>
        <w:t>filters</w:t>
      </w:r>
      <w:r>
        <w:rPr/>
        <w:t>"</w:t>
      </w:r>
      <w:r>
        <w:rPr>
          <w:rStyle w:val="FootnoteCharacters"/>
          <w:rStyle w:val="FootnoteAnchor"/>
        </w:rPr>
        <w:footnoteReference w:customMarkFollows="1" w:id="69"/>
        <w:t>*</w:t>
      </w:r>
      <w:r>
        <w:rPr/>
        <w:t>, как удачно назвал их Дональд Гриффин, —домогаются обманчивой "точности", т е. внешней простоты, напоминающей физику, или когда статистическая обработка внушительного численного материала позволяет забыть, что изучаемые "элементарные</w:t>
      </w:r>
      <w:r>
        <w:rPr>
          <w:sz w:val="27"/>
          <w:szCs w:val="27"/>
        </w:rPr>
        <w:t xml:space="preserve"> </w:t>
      </w:r>
      <w:r>
        <w:rPr/>
        <w:t>частицы" — не нейтроны, а люди. Короче говоря, исследование признается "научным", лишь если выбрасывается из рассмотрения все, чем действительно интересны высокоинтегрированные органические системы, в том числе человек. Прежде всего это относится к субъективному переживанию: как нечто крайне неприличное, оно вытесняется в смысле Фрейда. Если кто-либо сделает предметом исследования собственное субъективное переживание, его окружают величайшим презрением как субъективиста, особенно если он отважится воспользоваться изоморфизмом психологических и физиологических явлений, чтобы понять какой-нибудь физиологический процесс. Сторонники псевдодемократической доктрины открыто писали на своем знамени "Психология без души", совершенно забывая при этом, что сами они, даже в своих "самых объективных" исследованиях, лишь путем собственного субъективного переживания могут получать знание об изучаемом объекте. Если же кто-нибудь утверждает, что науку о человеческом духе также можно разрабатывать как естественную науку, такого человека попросту считают безумцем.</w:t>
      </w:r>
    </w:p>
    <w:p>
      <w:pPr>
        <w:pStyle w:val="Normal"/>
        <w:rPr/>
      </w:pPr>
      <w:r>
        <w:rPr/>
        <w:t>Все эти ошибочные установки нынешних ученых, по существу, не связаны с наукой. Объяснить их можно только идеологическим давлением массы одинаково настроенных, жестко индоктринированных людей, давлением, часто вызывающим и в других областях человеческой жизни совершенно невероятные глупости моды. Особая же опасность модного индоктринирования в области науки состоит в том, что оно уводит стремление к знанию слишком многих, хотя, к счастью, не всех современных естествоиспытателей в сторону, прямо противоположную подлинной цели всего человеческого познания, а именно — лучшему самопознанию человека. Тенденция, предписываемая наукам нынешней модой, бесчеловечна в худшем смысле слова. Многие мыслители, ясно видящие разрастающиеся повсюду, подобно злокачественным опухолям, явления обесчеловечения, склоняются к мнению, что само научное мышление, как таковое, бесчеловечно и что опасность "дегуманизации" вызвана его колдовством. Как видно из уже сказанного, я не придерживаюсь этого взгляда. Я полагаю, напротив, что нынешние ученые, как дети своего времена, заражены процессами дегуманизации, первоначально возникающими повсюду в ненаучной культуре. Имеется отчетливое, доходящее до подробностей соответствие между этими общими болезнями культуры и специальными болезнями, касающимися науки; и первые неизменно оказываются, при ближайшем рассмотрении, причиной последних, а не их следствием. Опасное модное индоктринирование науки, угрожающее отнять у человечества его последнюю опору, никогда не могло бы возникнуть, если бы ему не подготовили почву болезни культуры, рассмотренные в первых четырех главах. Перенаселение с неизбежно сопровождающими его потерей индивидуальности и унификацией; отчуждение от природы, отнимающее способность к благоговению; коммерческий бег человечества, наперегонки с самим собой, превращающий в утилитарном мышлении средство в самоцель, причем первоначальная цель забывается; и не в последнюю очередь всеобщее притупление чувства — все эти явления находят свое отражение в процессах дегуманизации наук; они не следствия этих процессов, а их причины.</w:t>
      </w:r>
    </w:p>
    <w:p>
      <w:pPr>
        <w:pStyle w:val="Heading3"/>
        <w:ind w:hanging="0"/>
        <w:rPr/>
      </w:pPr>
      <w:bookmarkStart w:id="9" w:name="__RefHeading___Toc48919271"/>
      <w:bookmarkEnd w:id="9"/>
      <w:r>
        <w:rPr/>
        <w:t>Глава 9. Ядерное оружие.</w:t>
      </w:r>
    </w:p>
    <w:p>
      <w:pPr>
        <w:pStyle w:val="Normal"/>
        <w:rPr/>
      </w:pPr>
      <w:r>
        <w:rPr/>
        <w:t>Если сравнить угрозу атомного оружия с воздействиями на человечество семи других смертных грехов, то трудно не прийти к заключению, что из всех восьми этого греха избежать легче всего. Конечно, дурак или нераспознанный психопат может пробраться с пусковой кнопке; конечно, простая авария на стороне противника может быть ошибочно принята за нападение и вызвать чудовищное несчастье. Но можно, по крайней мере, ясно и определенно сказать, что надо делать против "бомбы": надо ее попросту не изготавливать или не сбрасывать. При невероятной коллективной глупости человечества добиться этого довольно трудно. Но что касается других опасностей, то даже те, кто их ясно видит, не знают, что можно против них предпринять В отношении несбрасывания атомной бомбы я настроен более оптимистически, чем относительно семи других смертных грехов.</w:t>
      </w:r>
    </w:p>
    <w:p>
      <w:pPr>
        <w:pStyle w:val="Normal"/>
        <w:rPr/>
      </w:pPr>
      <w:r>
        <w:rPr/>
        <w:t>Величайший вред, который ядерная угроза уже сейчас причиняет человечеству и который остается даже в самом благоприятном случае, состоит в том, что оно создает общее "настроение конца света". Проявления безответственного и инфантильного стремления к немедленному удовлетворению примитивных желаний и сопровождающая их неспособность к ответственности за сколько-нибудь отдаленное будущее все это, несомненно, связано с тем, что подсознательно в основе всех решения лежит жуткий вопрос, как долго еще простоит наш мир</w:t>
      </w:r>
      <w:r>
        <w:rPr>
          <w:sz w:val="27"/>
          <w:szCs w:val="27"/>
        </w:rPr>
        <w:t>.</w:t>
      </w:r>
    </w:p>
    <w:p>
      <w:pPr>
        <w:pStyle w:val="Heading3"/>
        <w:ind w:hanging="0"/>
        <w:rPr/>
      </w:pPr>
      <w:bookmarkStart w:id="10" w:name="__RefHeading___Toc48919272"/>
      <w:bookmarkEnd w:id="10"/>
      <w:r>
        <w:rPr/>
        <w:t>Глава 10. Резюме.</w:t>
      </w:r>
    </w:p>
    <w:p>
      <w:pPr>
        <w:pStyle w:val="Normal"/>
        <w:rPr/>
      </w:pPr>
      <w:r>
        <w:rPr/>
        <w:t>Мы рассмотрели восемь различных, но тесно связанных причинными отношениями процессов, угрожающих гибелью не только нашей нынешней культуре, но и всему человечеству как виду.</w:t>
      </w:r>
    </w:p>
    <w:p>
      <w:pPr>
        <w:pStyle w:val="Normal"/>
        <w:rPr/>
      </w:pPr>
      <w:r>
        <w:rPr/>
        <w:t>Это следующие процессы:</w:t>
      </w:r>
    </w:p>
    <w:p>
      <w:pPr>
        <w:pStyle w:val="Normal"/>
        <w:rPr/>
      </w:pPr>
      <w:r>
        <w:rPr/>
        <w:t>1. Перенаселение Земли, вынуждающее каждого из нас защищаться от избыточных социальных контактов, отгораживаясь от них некоторым в сущности "не человеческим" способом, и, сверх того, непосредственно возбуждающее агрессивность вследствие скученности множества индивидов в тесном пространстве.</w:t>
      </w:r>
    </w:p>
    <w:p>
      <w:pPr>
        <w:pStyle w:val="Normal"/>
        <w:rPr/>
      </w:pPr>
      <w:r>
        <w:rPr/>
        <w:t>2. Опустошение естественного жизненного пространства, не только разрушающее внешнюю природную среду, в которой мы живем, но убивающее и в самом человеке всякое благоговение перед красотой и величием открытого ему творения.</w:t>
      </w:r>
    </w:p>
    <w:p>
      <w:pPr>
        <w:pStyle w:val="Normal"/>
        <w:rPr>
          <w:sz w:val="27"/>
          <w:szCs w:val="27"/>
        </w:rPr>
      </w:pPr>
      <w:r>
        <w:rPr/>
        <w:t>3. Бег человечества наперегонки с самим собой, подстегивающий гибельное, все ускоряющееся развитие техники, делает людей слепыми ко всем подлинным ценностям и не оставляет им времени для подлинно человеческой деятельности — размышления.</w:t>
      </w:r>
    </w:p>
    <w:p>
      <w:pPr>
        <w:pStyle w:val="Normal"/>
        <w:rPr/>
      </w:pPr>
      <w:r>
        <w:rPr/>
        <w:t>4. Исчезновение всех сильных чувств и аффектов вследствие изнеженности. Развитие техники и фармакологии порождает возрастающую нетерпимость ко всему, что вызывает малейшее неудовольствие. Тем самым исчезает способность человека переживать ту радость, которая дается лишь ценой тяжких усилий при преодоления препятствий. Приливы страданий и радости, сменяющее друг друга по воле природы, спадают, превращаясь в мелкую зыбь невыразимой скуки.</w:t>
      </w:r>
    </w:p>
    <w:p>
      <w:pPr>
        <w:pStyle w:val="Normal"/>
        <w:rPr/>
      </w:pPr>
      <w:r>
        <w:rPr/>
        <w:t>5. Генетическое вырождение. В современной цивилизации нет никаких факторов, кроме "естественного правового чувства" и некоторых унаследованных правовых традиций, которые могли бы производить селекционное давление в пользу развития и сохранения норм общественного поведения, хотя с ростом общества такие нормы все более нужны. Нельзя исключить, что многие проявления инфантильности, делающие из значительных групп нынешней "бунтующей" молодежи общественных паразитов, могут быть обусловлены генетически.</w:t>
      </w:r>
    </w:p>
    <w:p>
      <w:pPr>
        <w:pStyle w:val="Normal"/>
        <w:rPr/>
      </w:pPr>
      <w:r>
        <w:rPr/>
        <w:t>6. Разрыв с традицией. Он наступает, когда достигается критическая точка, за которой младшему поколению больше не удается достичь взаимопонимания со старшим, не говоря уже о культурном отождествлении с ним. Поэтому молодежь обращается со старшими как с чужой этнической группой, выражая им свою национальную ненависть. Это нарушение отождествления происходит прежде всего от недостаточного контакта между родителями и детьми, вызывающего патологические последствия уже у грудных младенцев.</w:t>
      </w:r>
    </w:p>
    <w:p>
      <w:pPr>
        <w:pStyle w:val="Normal"/>
        <w:rPr/>
      </w:pPr>
      <w:r>
        <w:rPr/>
        <w:t>7. Возрастающая индоктринируемость человечества. Увеличение числа людей, принадлежащих одной и той же культурной группе, вместе с усовершенствованием технических средств воздействия на общественное мнение приводит к такой унификации взглядов, какой до сих пор не знала история. Сверх того, внушающее действие доктрины возрастает с массой твердо убежденных в ней последователей, быть может, даже в геометрической прогрессии. Уже и сейчас во многих местах индивид, сознательно уклоняющийся от воздействия средств массовой информации, например телевидения, рассматривается как патологический субъект. Эффекты, уничтожающие индивидуальность, приветствуются всеми, кто хочет манипулировать большими массами людей. Зондирование общественного мнения, рекламная техника и искусно направленная мода помогают крупным капиталистам по эту сторону "железного занавеса" и чиновникам по ту сторону весьма сходным образом держать массы в своей власти.</w:t>
      </w:r>
    </w:p>
    <w:p>
      <w:pPr>
        <w:pStyle w:val="Normal"/>
        <w:rPr/>
      </w:pPr>
      <w:r>
        <w:rPr/>
        <w:t>8. Ядерное оружие навлекает на человечество опасность, но ее легче избежать, чем опасностей от описанных выше семи других процессов.</w:t>
      </w:r>
    </w:p>
    <w:p>
      <w:pPr>
        <w:pStyle w:val="Normal"/>
        <w:rPr>
          <w:sz w:val="27"/>
          <w:szCs w:val="27"/>
        </w:rPr>
      </w:pPr>
      <w:r>
        <w:rPr/>
        <w:t>Явлениям обесчеловечения, рассмотренным в первых семи главах, содействует псевдодемократическая доктрина, согласно которой общественное и моральное поведение человека вообще не определяется устройством его нервной системы и органов чувств, выработанным историей вида, но складывается исключительно под действием "кондиционирования" человека в течение его онтогенеза той или иной культурной средой.</w:t>
      </w:r>
    </w:p>
    <w:p>
      <w:pPr>
        <w:pStyle w:val="Heading3"/>
        <w:ind w:hanging="0"/>
        <w:rPr/>
      </w:pPr>
      <w:bookmarkStart w:id="11" w:name="__RefHeading___Toc48919273"/>
      <w:bookmarkEnd w:id="11"/>
      <w:r>
        <w:rPr/>
        <w:t>Список</w:t>
      </w:r>
      <w:r>
        <w:rPr>
          <w:lang w:val="en-US"/>
        </w:rPr>
        <w:t xml:space="preserve"> </w:t>
      </w:r>
      <w:r>
        <w:rPr/>
        <w:t>литературы</w:t>
      </w:r>
      <w:r>
        <w:rPr>
          <w:lang w:val="en-US"/>
        </w:rPr>
        <w:t>.</w:t>
      </w:r>
    </w:p>
    <w:p>
      <w:pPr>
        <w:pStyle w:val="Normal"/>
        <w:rPr>
          <w:lang w:val="en-US"/>
        </w:rPr>
      </w:pPr>
      <w:r>
        <w:rPr>
          <w:szCs w:val="20"/>
          <w:lang w:val="en-US"/>
        </w:rPr>
        <w:t>Bolk L. Das Problem der Menschwerdung. Jena, 1926.</w:t>
      </w:r>
    </w:p>
    <w:p>
      <w:pPr>
        <w:pStyle w:val="Normal"/>
        <w:rPr>
          <w:lang w:val="en-US"/>
        </w:rPr>
      </w:pPr>
      <w:r>
        <w:rPr>
          <w:szCs w:val="20"/>
          <w:lang w:val="en-US"/>
        </w:rPr>
        <w:t>Campbell D. T. Pattern matching as an essential in distal knowing// Hammond K.. R. The psychology of Egon Brunswik. New York: Holt, Rinenart &amp; Winston, 1966.</w:t>
      </w:r>
    </w:p>
    <w:p>
      <w:pPr>
        <w:pStyle w:val="Normal"/>
        <w:rPr>
          <w:lang w:val="en-US"/>
        </w:rPr>
      </w:pPr>
      <w:r>
        <w:rPr>
          <w:szCs w:val="20"/>
          <w:lang w:val="en-US"/>
        </w:rPr>
        <w:t>Carson R. Silent Spring. Boston: Univ. of Washington Press, 1966.</w:t>
      </w:r>
    </w:p>
    <w:p>
      <w:pPr>
        <w:pStyle w:val="Normal"/>
        <w:rPr>
          <w:lang w:val="en-US"/>
        </w:rPr>
      </w:pPr>
      <w:r>
        <w:rPr>
          <w:szCs w:val="20"/>
          <w:lang w:val="en-US"/>
        </w:rPr>
        <w:t>Erikson E. H. Ontogeny of ritualisation in Man//'Philosophical Transactions Royal Society. London, 251 В., 1966. Р. 337—349.</w:t>
      </w:r>
    </w:p>
    <w:p>
      <w:pPr>
        <w:pStyle w:val="Normal"/>
        <w:rPr>
          <w:lang w:val="en-US"/>
        </w:rPr>
      </w:pPr>
      <w:r>
        <w:rPr>
          <w:szCs w:val="20"/>
          <w:lang w:val="en-US"/>
        </w:rPr>
        <w:t>Erikson E. H. Insght and Responsibility. N. Y.: Norton, 1964.</w:t>
      </w:r>
    </w:p>
    <w:p>
      <w:pPr>
        <w:pStyle w:val="Normal"/>
        <w:rPr>
          <w:lang w:val="en-US"/>
        </w:rPr>
      </w:pPr>
      <w:r>
        <w:rPr>
          <w:szCs w:val="20"/>
          <w:lang w:val="en-US"/>
        </w:rPr>
        <w:t>Hahn K. Die List des Gewissens//Erziehung und Politik. Minna Specht zu ihrem 80. Geburtstag Frankfurt: Offentliches Leben, 1960.</w:t>
      </w:r>
    </w:p>
    <w:p>
      <w:pPr>
        <w:pStyle w:val="Normal"/>
        <w:rPr>
          <w:lang w:val="en-US"/>
        </w:rPr>
      </w:pPr>
      <w:r>
        <w:rPr>
          <w:szCs w:val="20"/>
          <w:lang w:val="en-US"/>
        </w:rPr>
        <w:t>Hartmann N. Der Autbau der realen Welt. Berlin: De Gruyter, 1964.</w:t>
      </w:r>
    </w:p>
    <w:p>
      <w:pPr>
        <w:pStyle w:val="Normal"/>
        <w:rPr>
          <w:lang w:val="en-US"/>
        </w:rPr>
      </w:pPr>
      <w:r>
        <w:rPr>
          <w:szCs w:val="20"/>
          <w:lang w:val="en-US"/>
        </w:rPr>
        <w:t>Heinroth O. Beitrage zur Biologic, namentlich Ethologie und Psychologie der Anatiden//Verhandl. Y. Internation. Ornithol. Kongreb. Berlin, 1910.</w:t>
      </w:r>
    </w:p>
    <w:p>
      <w:pPr>
        <w:pStyle w:val="Normal"/>
        <w:rPr>
          <w:lang w:val="en-US"/>
        </w:rPr>
      </w:pPr>
      <w:r>
        <w:rPr>
          <w:szCs w:val="20"/>
          <w:lang w:val="en-US"/>
        </w:rPr>
        <w:t>Holst E. v. Uber den Prozeb der zentralnervosen Koordination//Pflugers Archiv. 1935. V. 236. S. 149—158.</w:t>
      </w:r>
    </w:p>
    <w:p>
      <w:pPr>
        <w:pStyle w:val="Normal"/>
        <w:rPr>
          <w:lang w:val="en-US"/>
        </w:rPr>
      </w:pPr>
      <w:r>
        <w:rPr>
          <w:szCs w:val="20"/>
          <w:lang w:val="en-US"/>
        </w:rPr>
        <w:t>Holst E. v. Vom Dualismus der motorischen und der automatischrhythmischen Function im Ruckenmark und vom Wesen des automatischen Rhythmus//Pflugers Archiv. 1936. Bd. 237. S. 3.</w:t>
      </w:r>
    </w:p>
    <w:p>
      <w:pPr>
        <w:pStyle w:val="Normal"/>
        <w:rPr>
          <w:lang w:val="en-US"/>
        </w:rPr>
      </w:pPr>
      <w:r>
        <w:rPr>
          <w:szCs w:val="20"/>
          <w:lang w:val="en-US"/>
        </w:rPr>
        <w:t>Huxley A. Brave new World. London: Chatto &amp; Windus, 1932.</w:t>
      </w:r>
    </w:p>
    <w:p>
      <w:pPr>
        <w:pStyle w:val="Normal"/>
        <w:rPr>
          <w:lang w:val="en-US"/>
        </w:rPr>
      </w:pPr>
      <w:r>
        <w:rPr>
          <w:szCs w:val="20"/>
          <w:lang w:val="en-US"/>
        </w:rPr>
        <w:t>Laver J. Costume as a means of social aggression//The natural history of agression/Ed. by J. D. Carthy and F. J. Ebling. London; N. Y.: Academic Press, 1964.</w:t>
      </w:r>
    </w:p>
    <w:p>
      <w:pPr>
        <w:pStyle w:val="Normal"/>
        <w:rPr>
          <w:lang w:val="en-US"/>
        </w:rPr>
      </w:pPr>
      <w:r>
        <w:rPr>
          <w:szCs w:val="20"/>
          <w:lang w:val="en-US"/>
        </w:rPr>
        <w:t>Leyhausen P. Uber die Funktion der relativen Stimmungshierarchie. Dargestellt am Beispiel der phylogenetischen und ontogenetischen Entwicklung des Beutefangs von Raubtieren//'Z. Tierpsychol. 1965. Bd. 22. S. 412-494.</w:t>
      </w:r>
    </w:p>
    <w:p>
      <w:pPr>
        <w:pStyle w:val="Normal"/>
        <w:rPr>
          <w:lang w:val="en-US"/>
        </w:rPr>
      </w:pPr>
      <w:r>
        <w:rPr>
          <w:szCs w:val="20"/>
          <w:lang w:val="en-US"/>
        </w:rPr>
        <w:t>Lorenz K. Psychologie und Stammesgeschichte//Heberer G. (Hrsg.), Die Evolution der Organismen. Jena; Fischer, 1954.</w:t>
      </w:r>
    </w:p>
    <w:p>
      <w:pPr>
        <w:pStyle w:val="Normal"/>
        <w:rPr>
          <w:lang w:val="en-US"/>
        </w:rPr>
      </w:pPr>
      <w:r>
        <w:rPr>
          <w:szCs w:val="20"/>
          <w:lang w:val="en-US"/>
        </w:rPr>
        <w:t>Lorenz K. Das sogenannte Bose. Zur Naturgeschichte der Agression. Wien: Borotha-Schoeler, 1963.</w:t>
      </w:r>
    </w:p>
    <w:p>
      <w:pPr>
        <w:pStyle w:val="Normal"/>
        <w:rPr>
          <w:lang w:val="en-US"/>
        </w:rPr>
      </w:pPr>
      <w:r>
        <w:rPr>
          <w:szCs w:val="20"/>
          <w:lang w:val="en-US"/>
        </w:rPr>
        <w:t>Lorenz K. Evolution and Modification of Behaviour. Chicago: Univ. Press, 1965.</w:t>
      </w:r>
    </w:p>
    <w:p>
      <w:pPr>
        <w:pStyle w:val="Normal"/>
        <w:rPr>
          <w:lang w:val="en-US"/>
        </w:rPr>
      </w:pPr>
      <w:r>
        <w:rPr>
          <w:szCs w:val="20"/>
          <w:lang w:val="en-US"/>
        </w:rPr>
        <w:t>Lorenz K. Die instinktiven Grundlagen menschlicher Kultur//Die Naturwissenschaften. 1967. Bd. 54. S. 377—388.</w:t>
      </w:r>
    </w:p>
    <w:p>
      <w:pPr>
        <w:pStyle w:val="Normal"/>
        <w:rPr>
          <w:lang w:val="en-US"/>
        </w:rPr>
      </w:pPr>
      <w:r>
        <w:rPr>
          <w:szCs w:val="20"/>
          <w:lang w:val="en-US"/>
        </w:rPr>
        <w:t>Lorenz K. Innate Bases of Learning. Harvard: Univ. Press, 1969.</w:t>
      </w:r>
    </w:p>
    <w:p>
      <w:pPr>
        <w:pStyle w:val="Normal"/>
        <w:rPr>
          <w:lang w:val="en-US"/>
        </w:rPr>
      </w:pPr>
      <w:r>
        <w:rPr>
          <w:szCs w:val="20"/>
          <w:lang w:val="en-US"/>
        </w:rPr>
        <w:t>Koenig O. Kultur und Verhaltensforschung. Einfuhrung in die Kulturethologie. Munchen: Deutscher Taschenbuchverlag, 1970.</w:t>
      </w:r>
    </w:p>
    <w:p>
      <w:pPr>
        <w:pStyle w:val="Normal"/>
        <w:rPr>
          <w:lang w:val="en-US"/>
        </w:rPr>
      </w:pPr>
      <w:r>
        <w:rPr>
          <w:szCs w:val="20"/>
          <w:lang w:val="en-US"/>
        </w:rPr>
        <w:t>Mitscherlich A. Die vaterlose Gesellschaft. Munchen: Piper, 1963.</w:t>
      </w:r>
    </w:p>
    <w:p>
      <w:pPr>
        <w:pStyle w:val="Normal"/>
        <w:rPr>
          <w:lang w:val="en-US"/>
        </w:rPr>
      </w:pPr>
      <w:r>
        <w:rPr>
          <w:szCs w:val="20"/>
          <w:lang w:val="en-US"/>
        </w:rPr>
        <w:t>Montagu M. F. Man and Aggression. N. Y.: Oxford Univ. Press, 1968.</w:t>
      </w:r>
    </w:p>
    <w:p>
      <w:pPr>
        <w:pStyle w:val="Normal"/>
        <w:rPr>
          <w:lang w:val="en-US"/>
        </w:rPr>
      </w:pPr>
      <w:r>
        <w:rPr>
          <w:szCs w:val="20"/>
          <w:lang w:val="en-US"/>
        </w:rPr>
        <w:t>Popper K. R. The logic of scientific discovery. N. Y.: Harper &amp; Row, 1959.</w:t>
      </w:r>
    </w:p>
    <w:p>
      <w:pPr>
        <w:pStyle w:val="Normal"/>
        <w:rPr>
          <w:lang w:val="en-US"/>
        </w:rPr>
      </w:pPr>
      <w:r>
        <w:rPr>
          <w:szCs w:val="20"/>
          <w:lang w:val="en-US"/>
        </w:rPr>
        <w:t>Schulze H. Der progressiv domestizierte Mensch und seine Neurosen. Munchen: Lehmann, 1964.</w:t>
      </w:r>
    </w:p>
    <w:p>
      <w:pPr>
        <w:pStyle w:val="Normal"/>
        <w:rPr>
          <w:lang w:val="en-US"/>
        </w:rPr>
      </w:pPr>
      <w:r>
        <w:rPr>
          <w:szCs w:val="20"/>
          <w:lang w:val="en-US"/>
        </w:rPr>
        <w:t>Schulze H. Das Prinzip Handeln in der Psychotherapie. Stuttgart: Enke, 1971.</w:t>
      </w:r>
    </w:p>
    <w:p>
      <w:pPr>
        <w:pStyle w:val="Normal"/>
        <w:rPr>
          <w:lang w:val="en-US"/>
        </w:rPr>
      </w:pPr>
      <w:r>
        <w:rPr>
          <w:szCs w:val="20"/>
          <w:lang w:val="en-US"/>
        </w:rPr>
        <w:t>Simpson G. G. The crisis in biology//The American Scholar. 1967. V. 36. P. 363—377.</w:t>
      </w:r>
    </w:p>
    <w:p>
      <w:pPr>
        <w:pStyle w:val="Normal"/>
        <w:rPr>
          <w:lang w:val="en-US"/>
        </w:rPr>
      </w:pPr>
      <w:r>
        <w:rPr>
          <w:szCs w:val="20"/>
          <w:lang w:val="en-US"/>
        </w:rPr>
        <w:t>Spitz R A. The first year of life. N. Y.: Int. Univ. Press, 1965.</w:t>
      </w:r>
    </w:p>
    <w:p>
      <w:pPr>
        <w:pStyle w:val="Normal"/>
        <w:rPr>
          <w:lang w:val="en-US"/>
        </w:rPr>
      </w:pPr>
      <w:r>
        <w:rPr>
          <w:szCs w:val="20"/>
          <w:lang w:val="en-US"/>
        </w:rPr>
        <w:t>Weiss P. A. The living system: determinism stratified//Artour Koestler &amp; Smythies. Beyond Reductionism. London: Hutchinson, 1969.</w:t>
      </w:r>
    </w:p>
    <w:p>
      <w:pPr>
        <w:pStyle w:val="Normal"/>
        <w:rPr>
          <w:lang w:val="en-US"/>
        </w:rPr>
      </w:pPr>
      <w:r>
        <w:rPr>
          <w:szCs w:val="20"/>
          <w:lang w:val="en-US"/>
        </w:rPr>
        <w:t>Wylie Ph. The Magic Animal. N. Y.: Doubleday, 1968.</w:t>
      </w:r>
    </w:p>
    <w:p>
      <w:pPr>
        <w:pStyle w:val="Normal"/>
        <w:rPr>
          <w:lang w:val="en-US"/>
        </w:rPr>
      </w:pPr>
      <w:r>
        <w:rPr>
          <w:szCs w:val="20"/>
          <w:lang w:val="en-US"/>
        </w:rPr>
        <w:t>Wynne-Edwards V. C. Animal Dispersion in Relation to Social Behaviour. London: Oliver &amp; Boyd, 1962.</w:t>
      </w:r>
    </w:p>
    <w:p>
      <w:pPr>
        <w:pStyle w:val="Heading4"/>
        <w:rPr>
          <w:sz w:val="27"/>
        </w:rPr>
      </w:pPr>
      <w:r>
        <w:rPr/>
        <w:t>Примечания.</w:t>
      </w:r>
    </w:p>
    <w:p>
      <w:pPr>
        <w:pStyle w:val="Normal"/>
        <w:widowControl/>
        <w:bidi w:val="0"/>
        <w:spacing w:before="60" w:after="60"/>
        <w:ind w:firstLine="284"/>
        <w:jc w:val="both"/>
        <w:rPr/>
      </w:pPr>
      <w:r>
        <w:rPr>
          <w:szCs w:val="20"/>
        </w:rPr>
        <w:t xml:space="preserve">Книга впервые опубликована в 1973 г. На русском языке ранее не издавалась. Перевод выполнен А. И. Федоровым по изданию: Lorenz Konrad. </w:t>
      </w:r>
      <w:r>
        <w:rPr>
          <w:szCs w:val="20"/>
          <w:lang w:val="en-US"/>
        </w:rPr>
        <w:t xml:space="preserve">Die acht todsunden der zivilisierten Menschheit. R. Piper &amp; Co. </w:t>
      </w:r>
      <w:r>
        <w:rPr>
          <w:szCs w:val="20"/>
        </w:rPr>
        <w:t>Verlag, Munchen, 1973. Примечания составлены А. И. Федоровым.</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rStyle w:val="Emphasis"/>
        </w:rPr>
        <w:t>Телеология</w:t>
      </w:r>
      <w:r>
        <w:rPr/>
        <w:t xml:space="preserve"> (от греч. </w:t>
      </w:r>
      <w:r>
        <w:rPr>
          <w:rFonts w:cs="Symbol" w:ascii="Symbol" w:hAnsi="Symbol"/>
        </w:rPr>
        <w:t></w:t>
      </w:r>
      <w:r>
        <w:rPr/>
        <w:t xml:space="preserve"> — цель и </w:t>
      </w:r>
      <w:r>
        <w:rPr>
          <w:rFonts w:cs="Symbol" w:ascii="Symbol" w:hAnsi="Symbol"/>
        </w:rPr>
        <w:t></w:t>
      </w:r>
      <w:r>
        <w:rPr/>
        <w:t xml:space="preserve"> — слово, учение) — учение о целях явлений; объяснение явлений не предшествующими им причинами, а их предполагаемыми целями.</w:t>
      </w:r>
    </w:p>
  </w:footnote>
  <w:footnote w:id="3">
    <w:p>
      <w:pPr>
        <w:pStyle w:val="Footnote"/>
        <w:spacing w:before="60" w:after="60"/>
        <w:rPr/>
      </w:pPr>
      <w:r>
        <w:rPr>
          <w:rStyle w:val="FootnoteCharacters"/>
        </w:rPr>
        <w:t>*</w:t>
      </w:r>
      <w:r>
        <w:rPr/>
        <w:t xml:space="preserve"> </w:t>
      </w:r>
      <w:r>
        <w:rPr>
          <w:rStyle w:val="Emphasis"/>
        </w:rPr>
        <w:t>Филогенез</w:t>
      </w:r>
      <w:r>
        <w:rPr/>
        <w:t xml:space="preserve"> (от греч. </w:t>
      </w:r>
      <w:r>
        <w:rPr>
          <w:rFonts w:cs="Symbol" w:ascii="Symbol" w:hAnsi="Symbol"/>
        </w:rPr>
        <w:t></w:t>
      </w:r>
      <w:r>
        <w:rPr/>
        <w:t xml:space="preserve"> — род, племя и </w:t>
      </w:r>
      <w:r>
        <w:rPr>
          <w:rFonts w:cs="Symbol" w:ascii="Symbol" w:hAnsi="Symbol"/>
        </w:rPr>
        <w:t></w:t>
      </w:r>
      <w:r>
        <w:rPr/>
        <w:t xml:space="preserve"> — происхождение) — процесс исторического развития мира организмов, их видов, родов и т.д.</w:t>
      </w:r>
    </w:p>
  </w:footnote>
  <w:footnote w:id="4">
    <w:p>
      <w:pPr>
        <w:pStyle w:val="Footnote"/>
        <w:spacing w:before="60" w:after="60"/>
        <w:rPr/>
      </w:pPr>
      <w:r>
        <w:rPr>
          <w:rStyle w:val="FootnoteCharacters"/>
        </w:rPr>
        <w:t>*</w:t>
      </w:r>
      <w:r>
        <w:rPr/>
        <w:t xml:space="preserve"> </w:t>
      </w:r>
      <w:r>
        <w:rPr>
          <w:rStyle w:val="Emphasis"/>
        </w:rPr>
        <w:t>Облигатные связи</w:t>
      </w:r>
      <w:r>
        <w:rPr/>
        <w:t xml:space="preserve"> — связи, обязательные в процессе функционирования системы.</w:t>
      </w:r>
    </w:p>
  </w:footnote>
  <w:footnote w:id="5">
    <w:p>
      <w:pPr>
        <w:pStyle w:val="Footnote"/>
        <w:spacing w:before="60" w:after="60"/>
        <w:rPr/>
      </w:pPr>
      <w:r>
        <w:rPr>
          <w:rStyle w:val="FootnoteCharacters"/>
        </w:rPr>
        <w:t>*</w:t>
      </w:r>
      <w:r>
        <w:rPr/>
        <w:t xml:space="preserve"> </w:t>
      </w:r>
      <w:r>
        <w:rPr>
          <w:rStyle w:val="Emphasis"/>
        </w:rPr>
        <w:t>Аппетентное поведение</w:t>
      </w:r>
      <w:r>
        <w:rPr/>
        <w:t xml:space="preserve"> — от лат. appetens — домогающийся, добивающийся, жадный, падкий.</w:t>
      </w:r>
    </w:p>
  </w:footnote>
  <w:footnote w:id="6">
    <w:p>
      <w:pPr>
        <w:pStyle w:val="Footnote"/>
        <w:spacing w:before="60" w:after="60"/>
        <w:rPr/>
      </w:pPr>
      <w:r>
        <w:rPr>
          <w:rStyle w:val="FootnoteCharacters"/>
        </w:rPr>
        <w:t>*</w:t>
      </w:r>
      <w:r>
        <w:rPr/>
        <w:t xml:space="preserve"> </w:t>
      </w:r>
      <w:r>
        <w:rPr/>
        <w:t>Обратная связь (англ. ) — Примеч. пер.</w:t>
      </w:r>
    </w:p>
  </w:footnote>
  <w:footnote w:id="7">
    <w:p>
      <w:pPr>
        <w:pStyle w:val="Footnote"/>
        <w:spacing w:before="60" w:after="60"/>
        <w:rPr/>
      </w:pPr>
      <w:r>
        <w:rPr>
          <w:rStyle w:val="FootnoteCharacters"/>
        </w:rPr>
        <w:t>*</w:t>
      </w:r>
      <w:r>
        <w:rPr/>
        <w:t xml:space="preserve"> </w:t>
      </w:r>
      <w:r>
        <w:rPr/>
        <w:t>Не ввязываться эмоционально (англ. ) — Примеч. пер.</w:t>
      </w:r>
    </w:p>
  </w:footnote>
  <w:footnote w:id="8">
    <w:p>
      <w:pPr>
        <w:pStyle w:val="Footnote"/>
        <w:spacing w:before="60" w:after="60"/>
        <w:rPr/>
      </w:pPr>
      <w:r>
        <w:rPr>
          <w:rStyle w:val="FootnoteCharacters"/>
        </w:rPr>
        <w:t>*</w:t>
      </w:r>
      <w:r>
        <w:rPr/>
        <w:t xml:space="preserve"> </w:t>
      </w:r>
      <w:r>
        <w:rPr>
          <w:rStyle w:val="Emphasis"/>
        </w:rPr>
        <w:t>Оба термина</w:t>
      </w:r>
      <w:r>
        <w:rPr/>
        <w:t xml:space="preserve"> — экономика и экология — содержат корень греческого слова </w:t>
      </w:r>
      <w:r>
        <w:rPr>
          <w:rFonts w:cs="Symbol" w:ascii="Symbol" w:hAnsi="Symbol"/>
        </w:rPr>
        <w:t></w:t>
      </w:r>
      <w:r>
        <w:rPr/>
        <w:t>; — дом.</w:t>
      </w:r>
    </w:p>
  </w:footnote>
  <w:footnote w:id="9">
    <w:p>
      <w:pPr>
        <w:pStyle w:val="Footnote"/>
        <w:spacing w:before="60" w:after="60"/>
        <w:rPr/>
      </w:pPr>
      <w:r>
        <w:rPr>
          <w:rStyle w:val="FootnoteCharacters"/>
        </w:rPr>
        <w:t>*</w:t>
      </w:r>
      <w:r>
        <w:rPr/>
        <w:t xml:space="preserve"> </w:t>
      </w:r>
      <w:r>
        <w:rPr>
          <w:rStyle w:val="Emphasis"/>
        </w:rPr>
        <w:t>Биотоп</w:t>
      </w:r>
      <w:r>
        <w:rPr/>
        <w:t xml:space="preserve"> (от греч. </w:t>
      </w:r>
      <w:r>
        <w:rPr>
          <w:rFonts w:cs="Symbol" w:ascii="Symbol" w:hAnsi="Symbol"/>
        </w:rPr>
        <w:t></w:t>
      </w:r>
      <w:r>
        <w:rPr/>
        <w:t xml:space="preserve"> — жизнь и </w:t>
      </w:r>
      <w:r>
        <w:rPr>
          <w:rFonts w:cs="Symbol" w:ascii="Symbol" w:hAnsi="Symbol"/>
        </w:rPr>
        <w:t></w:t>
      </w:r>
      <w:r>
        <w:rPr/>
        <w:t xml:space="preserve"> — место) — место, занятое биоценозом, определенным сообществом организмов.</w:t>
      </w:r>
    </w:p>
  </w:footnote>
  <w:footnote w:id="10">
    <w:p>
      <w:pPr>
        <w:pStyle w:val="Footnote"/>
        <w:spacing w:before="60" w:after="60"/>
        <w:rPr/>
      </w:pPr>
      <w:r>
        <w:rPr>
          <w:rStyle w:val="FootnoteCharacters"/>
        </w:rPr>
        <w:t>*</w:t>
      </w:r>
      <w:r>
        <w:rPr/>
        <w:t xml:space="preserve"> </w:t>
      </w:r>
      <w:r>
        <w:rPr>
          <w:rStyle w:val="Emphasis"/>
        </w:rPr>
        <w:t>Закарстоваться</w:t>
      </w:r>
      <w:r>
        <w:rPr/>
        <w:t xml:space="preserve"> — приобрести рыхлое строение с трещинами и пустотами (от названия плато Карст в Словении).</w:t>
      </w:r>
    </w:p>
  </w:footnote>
  <w:footnote w:id="11">
    <w:p>
      <w:pPr>
        <w:pStyle w:val="Footnote"/>
        <w:spacing w:before="60" w:after="60"/>
        <w:rPr/>
      </w:pPr>
      <w:r>
        <w:rPr>
          <w:rStyle w:val="FootnoteCharacters"/>
        </w:rPr>
        <w:t>*</w:t>
      </w:r>
      <w:r>
        <w:rPr/>
        <w:t xml:space="preserve"> </w:t>
      </w:r>
      <w:r>
        <w:rPr>
          <w:rStyle w:val="Emphasis"/>
        </w:rPr>
        <w:t>Гистология</w:t>
      </w:r>
      <w:r>
        <w:rPr/>
        <w:t xml:space="preserve"> (от греч. </w:t>
      </w:r>
      <w:r>
        <w:rPr>
          <w:rFonts w:cs="Symbol" w:ascii="Symbol" w:hAnsi="Symbol"/>
        </w:rPr>
        <w:t></w:t>
      </w:r>
      <w:r>
        <w:rPr/>
        <w:t xml:space="preserve"> — ткань и </w:t>
      </w:r>
      <w:r>
        <w:rPr>
          <w:rFonts w:cs="Symbol" w:ascii="Symbol" w:hAnsi="Symbol"/>
        </w:rPr>
        <w:t></w:t>
      </w:r>
      <w:r>
        <w:rPr/>
        <w:t xml:space="preserve"> — слово, учение) — наука, занимающаяся микроскопическим изучением тканей организма.</w:t>
      </w:r>
    </w:p>
  </w:footnote>
  <w:footnote w:id="12">
    <w:p>
      <w:pPr>
        <w:pStyle w:val="Footnote"/>
        <w:spacing w:before="60" w:after="60"/>
        <w:rPr/>
      </w:pPr>
      <w:r>
        <w:rPr>
          <w:rStyle w:val="FootnoteCharacters"/>
        </w:rPr>
        <w:t>*</w:t>
      </w:r>
      <w:r>
        <w:rPr/>
        <w:t xml:space="preserve"> </w:t>
      </w:r>
      <w:r>
        <w:rPr/>
        <w:t>Преуменьшение (англ. ) — Примеч. пер.</w:t>
      </w:r>
    </w:p>
  </w:footnote>
  <w:footnote w:id="13">
    <w:p>
      <w:pPr>
        <w:pStyle w:val="Footnote"/>
        <w:spacing w:before="60" w:after="60"/>
        <w:rPr/>
      </w:pPr>
      <w:r>
        <w:rPr>
          <w:rStyle w:val="FootnoteCharacters"/>
        </w:rPr>
        <w:t>*</w:t>
      </w:r>
      <w:r>
        <w:rPr/>
        <w:t xml:space="preserve"> </w:t>
      </w:r>
      <w:r>
        <w:rPr/>
        <w:t>"Человек человеку волк" (лат.) — Дальше автор переводят эту латинскую пословицу с намеренным изменением. — Примеч. пер.</w:t>
      </w:r>
    </w:p>
  </w:footnote>
  <w:footnote w:id="14">
    <w:p>
      <w:pPr>
        <w:pStyle w:val="Footnote"/>
        <w:spacing w:before="60" w:after="60"/>
        <w:rPr/>
      </w:pPr>
      <w:r>
        <w:rPr>
          <w:rStyle w:val="FootnoteCharacters"/>
        </w:rPr>
        <w:t>*</w:t>
      </w:r>
      <w:r>
        <w:rPr/>
        <w:t xml:space="preserve"> </w:t>
      </w:r>
      <w:r>
        <w:rPr/>
        <w:t>Скрытое цитирование слов Фауста, обращенных к Мефистофелю (буквальный перевод):</w:t>
      </w:r>
    </w:p>
    <w:p>
      <w:pPr>
        <w:pStyle w:val="Footnote"/>
        <w:rPr/>
      </w:pPr>
      <w:r>
        <w:rPr/>
        <w:t>Итак, ты противопоставляешь вечно деятельной,</w:t>
      </w:r>
    </w:p>
    <w:p>
      <w:pPr>
        <w:pStyle w:val="Footnote"/>
        <w:rPr/>
      </w:pPr>
      <w:r>
        <w:rPr/>
        <w:t>Благотворно созидающей силе</w:t>
      </w:r>
    </w:p>
    <w:p>
      <w:pPr>
        <w:pStyle w:val="Footnote"/>
        <w:rPr/>
      </w:pPr>
      <w:r>
        <w:rPr/>
        <w:t>Холодный дьявольский кулак,</w:t>
      </w:r>
    </w:p>
    <w:p>
      <w:pPr>
        <w:pStyle w:val="Footnote"/>
        <w:spacing w:before="60" w:after="60"/>
        <w:rPr/>
      </w:pPr>
      <w:r>
        <w:rPr/>
        <w:t>Сжимающийся в тщетной злобе.</w:t>
      </w:r>
    </w:p>
  </w:footnote>
  <w:footnote w:id="15">
    <w:p>
      <w:pPr>
        <w:pStyle w:val="Footnote"/>
        <w:spacing w:before="60" w:after="60"/>
        <w:rPr/>
      </w:pPr>
      <w:r>
        <w:rPr>
          <w:rStyle w:val="FootnoteCharacters"/>
        </w:rPr>
        <w:t>*</w:t>
      </w:r>
      <w:r>
        <w:rPr/>
        <w:t xml:space="preserve"> </w:t>
      </w:r>
      <w:r>
        <w:rPr/>
        <w:t>Время — деньги (англ. ) — Примеч. пер.</w:t>
      </w:r>
    </w:p>
  </w:footnote>
  <w:footnote w:id="16">
    <w:p>
      <w:pPr>
        <w:pStyle w:val="Footnote"/>
        <w:spacing w:before="60" w:after="60"/>
        <w:rPr/>
      </w:pPr>
      <w:r>
        <w:rPr>
          <w:rStyle w:val="FootnoteCharacters"/>
        </w:rPr>
        <w:t>*</w:t>
      </w:r>
      <w:r>
        <w:rPr/>
        <w:t xml:space="preserve"> </w:t>
      </w:r>
      <w:r>
        <w:rPr>
          <w:rStyle w:val="Emphasis"/>
        </w:rPr>
        <w:t>Глубинная психология</w:t>
      </w:r>
      <w:r>
        <w:rPr/>
        <w:t xml:space="preserve"> — данным термином обозначают психоанализ Фрейда, аналитическую психологию К.-Г. Юнга, индивидуальную психологию А. Адлера и другие связанные с ними психологические концепции; термин отграничивает их от психологии реакций, не занимающейся более глубокими слоями личности (ср. ниже, гл. 8).</w:t>
      </w:r>
    </w:p>
  </w:footnote>
  <w:footnote w:id="17">
    <w:p>
      <w:pPr>
        <w:pStyle w:val="Footnote"/>
        <w:spacing w:before="60" w:after="60"/>
        <w:rPr/>
      </w:pPr>
      <w:r>
        <w:rPr>
          <w:rStyle w:val="FootnoteCharacters"/>
        </w:rPr>
        <w:t>*</w:t>
      </w:r>
      <w:r>
        <w:rPr/>
        <w:t xml:space="preserve"> </w:t>
      </w:r>
      <w:r>
        <w:rPr/>
        <w:t>"Врожденные основы обучения" (англ. ) — Примеч. пер.</w:t>
      </w:r>
    </w:p>
  </w:footnote>
  <w:footnote w:id="18">
    <w:p>
      <w:pPr>
        <w:pStyle w:val="Footnote"/>
        <w:spacing w:before="60" w:after="60"/>
        <w:rPr/>
      </w:pPr>
      <w:r>
        <w:rPr>
          <w:rStyle w:val="FootnoteCharacters"/>
        </w:rPr>
        <w:t>*</w:t>
      </w:r>
      <w:r>
        <w:rPr/>
        <w:t xml:space="preserve"> </w:t>
      </w:r>
      <w:r>
        <w:rPr/>
        <w:t>"Портрет Дориана Грея" (англ.). — Примеч. пер.</w:t>
      </w:r>
    </w:p>
  </w:footnote>
  <w:footnote w:id="19">
    <w:p>
      <w:pPr>
        <w:pStyle w:val="Footnote"/>
        <w:spacing w:before="60" w:after="60"/>
        <w:rPr/>
      </w:pPr>
      <w:r>
        <w:rPr>
          <w:rStyle w:val="FootnoteCharacters"/>
        </w:rPr>
        <w:t>*</w:t>
      </w:r>
      <w:r>
        <w:rPr/>
        <w:t xml:space="preserve"> </w:t>
      </w:r>
      <w:r>
        <w:rPr>
          <w:rStyle w:val="Emphasis"/>
        </w:rPr>
        <w:t>Тепловая смерть чувства</w:t>
      </w:r>
      <w:r>
        <w:rPr/>
        <w:t xml:space="preserve"> — от выражения "тепловая смерть мира", обозначающего гипотетический процесс выравнивания неоднородности Вселенной вследствие перехода упорядоченного механического движения частиц в неупорядоченное тепловое движение. Происходящее при этом разрушение структур приводит к возрастанию беспорядка, мерой которого служит энтропия. В данном случае это выражение означает общее притупление, ослабление чувства.</w:t>
      </w:r>
    </w:p>
  </w:footnote>
  <w:footnote w:id="20">
    <w:p>
      <w:pPr>
        <w:pStyle w:val="Footnote"/>
        <w:spacing w:before="60" w:after="60"/>
        <w:rPr/>
      </w:pPr>
      <w:r>
        <w:rPr>
          <w:rStyle w:val="FootnoteCharacters"/>
        </w:rPr>
        <w:t>*</w:t>
      </w:r>
      <w:r>
        <w:rPr/>
        <w:t xml:space="preserve"> </w:t>
      </w:r>
      <w:r>
        <w:rPr>
          <w:rStyle w:val="Emphasis"/>
        </w:rPr>
        <w:t>Аппетенция</w:t>
      </w:r>
      <w:r>
        <w:rPr/>
        <w:t xml:space="preserve"> — от лат. appetentio — сильное желание, стремление.</w:t>
      </w:r>
    </w:p>
  </w:footnote>
  <w:footnote w:id="21">
    <w:p>
      <w:pPr>
        <w:pStyle w:val="Footnote"/>
        <w:spacing w:before="60" w:after="60"/>
        <w:rPr/>
      </w:pPr>
      <w:r>
        <w:rPr>
          <w:rStyle w:val="FootnoteCharacters"/>
        </w:rPr>
        <w:t>*</w:t>
      </w:r>
      <w:r>
        <w:rPr/>
        <w:t xml:space="preserve"> </w:t>
      </w:r>
      <w:r>
        <w:rPr>
          <w:rStyle w:val="Emphasis"/>
        </w:rPr>
        <w:t xml:space="preserve">Аверсия </w:t>
      </w:r>
      <w:r>
        <w:rPr/>
        <w:t>— от лат. aversio — отвращение, неприязнь.</w:t>
      </w:r>
    </w:p>
  </w:footnote>
  <w:footnote w:id="22">
    <w:p>
      <w:pPr>
        <w:pStyle w:val="Footnote"/>
        <w:spacing w:before="60" w:after="60"/>
        <w:rPr/>
      </w:pPr>
      <w:r>
        <w:rPr>
          <w:rStyle w:val="FootnoteCharacters"/>
        </w:rPr>
        <w:t>*</w:t>
      </w:r>
      <w:r>
        <w:rPr/>
        <w:t xml:space="preserve"> </w:t>
      </w:r>
      <w:r>
        <w:rPr>
          <w:rStyle w:val="Emphasis"/>
        </w:rPr>
        <w:t>Нейросенсорные системы</w:t>
      </w:r>
      <w:r>
        <w:rPr/>
        <w:t xml:space="preserve"> — системы, включающие в себя мозг, нервы и органы чувств.</w:t>
      </w:r>
    </w:p>
  </w:footnote>
  <w:footnote w:id="23">
    <w:p>
      <w:pPr>
        <w:pStyle w:val="Footnote"/>
        <w:spacing w:before="60" w:after="60"/>
        <w:rPr/>
      </w:pPr>
      <w:r>
        <w:rPr>
          <w:rStyle w:val="FootnoteCharacters"/>
        </w:rPr>
        <w:t>*</w:t>
      </w:r>
      <w:r>
        <w:rPr/>
        <w:t xml:space="preserve"> </w:t>
      </w:r>
      <w:r>
        <w:rPr>
          <w:rStyle w:val="Emphasis"/>
        </w:rPr>
        <w:t>...а потом перестал</w:t>
      </w:r>
      <w:r>
        <w:rPr/>
        <w:t xml:space="preserve"> — в подлиннике — австрийский диалект.</w:t>
      </w:r>
    </w:p>
  </w:footnote>
  <w:footnote w:id="24">
    <w:p>
      <w:pPr>
        <w:pStyle w:val="Footnote"/>
        <w:spacing w:before="60" w:after="60"/>
        <w:rPr/>
      </w:pPr>
      <w:r>
        <w:rPr>
          <w:rStyle w:val="FootnoteCharacters"/>
        </w:rPr>
        <w:t>*</w:t>
      </w:r>
      <w:r>
        <w:rPr/>
        <w:t xml:space="preserve"> </w:t>
      </w:r>
      <w:r>
        <w:rPr>
          <w:i/>
          <w:iCs/>
        </w:rPr>
        <w:t>Непереводимая игра слов</w:t>
      </w:r>
      <w:r>
        <w:rPr/>
        <w:t>: фамилия Фрейда (Freud) созвучна со словом "радость" (Freude).</w:t>
      </w:r>
    </w:p>
  </w:footnote>
  <w:footnote w:id="25">
    <w:p>
      <w:pPr>
        <w:pStyle w:val="Footnote"/>
        <w:spacing w:before="60" w:after="60"/>
        <w:rPr/>
      </w:pPr>
      <w:r>
        <w:rPr>
          <w:rStyle w:val="FootnoteCharacters"/>
        </w:rPr>
        <w:t>*</w:t>
      </w:r>
      <w:r>
        <w:rPr/>
        <w:t xml:space="preserve"> </w:t>
      </w:r>
      <w:r>
        <w:rPr/>
        <w:t>"Радость, прекрасная божественная искра" — начальная строка оды Шиллера "К радости".</w:t>
      </w:r>
    </w:p>
  </w:footnote>
  <w:footnote w:id="26">
    <w:p>
      <w:pPr>
        <w:pStyle w:val="Footnote"/>
        <w:spacing w:before="60" w:after="60"/>
        <w:rPr/>
      </w:pPr>
      <w:r>
        <w:rPr>
          <w:rStyle w:val="FootnoteCharacters"/>
        </w:rPr>
        <w:t>*</w:t>
      </w:r>
      <w:r>
        <w:rPr/>
        <w:t xml:space="preserve"> </w:t>
      </w:r>
      <w:r>
        <w:rPr/>
        <w:t>Приобрести новых друзей (англ.). — Примеч. пер.</w:t>
      </w:r>
    </w:p>
  </w:footnote>
  <w:footnote w:id="27">
    <w:p>
      <w:pPr>
        <w:pStyle w:val="Footnote"/>
        <w:spacing w:before="60" w:after="60"/>
        <w:rPr/>
      </w:pPr>
      <w:r>
        <w:rPr>
          <w:rStyle w:val="FootnoteCharacters"/>
        </w:rPr>
        <w:t>*</w:t>
      </w:r>
      <w:r>
        <w:rPr/>
        <w:t xml:space="preserve"> </w:t>
      </w:r>
      <w:r>
        <w:rPr/>
        <w:t>Общее ядро юридических систем (англ.) — Примеч. пер.</w:t>
      </w:r>
    </w:p>
  </w:footnote>
  <w:footnote w:id="28">
    <w:p>
      <w:pPr>
        <w:pStyle w:val="Footnote"/>
        <w:spacing w:before="60" w:after="60"/>
        <w:rPr/>
      </w:pPr>
      <w:r>
        <w:rPr>
          <w:rStyle w:val="FootnoteCharacters"/>
        </w:rPr>
        <w:t>*</w:t>
      </w:r>
      <w:r>
        <w:rPr/>
        <w:t xml:space="preserve"> </w:t>
      </w:r>
      <w:r>
        <w:rPr>
          <w:rStyle w:val="Emphasis"/>
        </w:rPr>
        <w:t>Лептосомы</w:t>
      </w:r>
      <w:r>
        <w:rPr/>
        <w:t xml:space="preserve"> — так называются люди с врожденной недоразвитостью мышечной системы (от греч. </w:t>
      </w:r>
      <w:r>
        <w:rPr>
          <w:rFonts w:cs="Symbol" w:ascii="Symbol" w:hAnsi="Symbol"/>
        </w:rPr>
        <w:t></w:t>
      </w:r>
      <w:r>
        <w:rPr/>
        <w:t xml:space="preserve"> — тонкий, худой, слабый и </w:t>
      </w:r>
      <w:r>
        <w:rPr>
          <w:rFonts w:cs="Symbol" w:ascii="Symbol" w:hAnsi="Symbol"/>
        </w:rPr>
        <w:t></w:t>
      </w:r>
      <w:r>
        <w:rPr/>
        <w:t xml:space="preserve"> — тело).</w:t>
      </w:r>
    </w:p>
  </w:footnote>
  <w:footnote w:id="29">
    <w:p>
      <w:pPr>
        <w:pStyle w:val="Footnote"/>
        <w:spacing w:before="60" w:after="60"/>
        <w:rPr/>
      </w:pPr>
      <w:r>
        <w:rPr>
          <w:rStyle w:val="FootnoteCharacters"/>
        </w:rPr>
        <w:t>*</w:t>
      </w:r>
      <w:r>
        <w:rPr/>
        <w:t xml:space="preserve"> </w:t>
      </w:r>
      <w:r>
        <w:rPr>
          <w:i/>
          <w:iCs/>
        </w:rPr>
        <w:t>Шизотимная последовательность</w:t>
      </w:r>
      <w:r>
        <w:rPr/>
        <w:t xml:space="preserve"> напоминающая шизофреническое упрямство.</w:t>
      </w:r>
    </w:p>
  </w:footnote>
  <w:footnote w:id="30">
    <w:p>
      <w:pPr>
        <w:pStyle w:val="Footnote"/>
        <w:spacing w:before="60" w:after="60"/>
        <w:rPr/>
      </w:pPr>
      <w:r>
        <w:rPr>
          <w:rStyle w:val="FootnoteCharacters"/>
        </w:rPr>
        <w:t>*</w:t>
      </w:r>
      <w:r>
        <w:rPr/>
        <w:t xml:space="preserve"> </w:t>
      </w:r>
      <w:r>
        <w:rPr/>
        <w:t>Тем самым (лат.) — Примеч. пер.</w:t>
      </w:r>
    </w:p>
  </w:footnote>
  <w:footnote w:id="31">
    <w:p>
      <w:pPr>
        <w:pStyle w:val="Footnote"/>
        <w:spacing w:before="60" w:after="60"/>
        <w:rPr/>
      </w:pPr>
      <w:r>
        <w:rPr>
          <w:rStyle w:val="FootnoteCharacters"/>
        </w:rPr>
        <w:t>*</w:t>
      </w:r>
      <w:r>
        <w:rPr/>
        <w:t xml:space="preserve"> </w:t>
      </w:r>
      <w:r>
        <w:rPr/>
        <w:t>О госпитализации: "Поскольку мать в наши дни никогда не может посвящать ребенку все свое время, почти везде возникают, в большей или меньшей степени, явления, описанные Рене Спитсом под именем госпитализации. Наихудший ее симптом — тяжелое или даже необратимое ослабление способности общения с людьми. Этот эффект опасным образом сочетается</w:t>
      </w:r>
      <w:r>
        <w:rPr>
          <w:sz w:val="27"/>
          <w:szCs w:val="27"/>
        </w:rPr>
        <w:t xml:space="preserve"> </w:t>
      </w:r>
      <w:r>
        <w:rPr/>
        <w:t>с уже рассмотренным выше нарушением способности к человеческой симпатии." — из текста выше.</w:t>
      </w:r>
    </w:p>
  </w:footnote>
  <w:footnote w:id="32">
    <w:p>
      <w:pPr>
        <w:pStyle w:val="Footnote"/>
        <w:spacing w:before="60" w:after="60"/>
        <w:rPr/>
      </w:pPr>
      <w:r>
        <w:rPr>
          <w:rStyle w:val="FootnoteCharacters"/>
        </w:rPr>
        <w:t>*</w:t>
      </w:r>
      <w:r>
        <w:rPr/>
        <w:t xml:space="preserve"> </w:t>
      </w:r>
      <w:r>
        <w:rPr>
          <w:rStyle w:val="Emphasis"/>
        </w:rPr>
        <w:t>Эвтаназия</w:t>
      </w:r>
      <w:r>
        <w:rPr/>
        <w:t xml:space="preserve"> — умерщвление психически больных в Германии по приказу Гитлера.</w:t>
      </w:r>
    </w:p>
  </w:footnote>
  <w:footnote w:id="33">
    <w:p>
      <w:pPr>
        <w:pStyle w:val="Footnote"/>
        <w:spacing w:before="60" w:after="60"/>
        <w:rPr/>
      </w:pPr>
      <w:r>
        <w:rPr>
          <w:rStyle w:val="FootnoteCharacters"/>
        </w:rPr>
        <w:t>*</w:t>
      </w:r>
      <w:r>
        <w:rPr/>
        <w:t xml:space="preserve"> </w:t>
      </w:r>
      <w:r>
        <w:rPr>
          <w:rStyle w:val="Emphasis"/>
        </w:rPr>
        <w:t>Mobbing</w:t>
      </w:r>
      <w:r>
        <w:rPr/>
        <w:t xml:space="preserve"> — "нападение толпы" — реакция нападения общественных животных на хищника, схватившего одного из них. Здесь имеется в виду реакция против субъекта, которого воспринимают как хищника.</w:t>
      </w:r>
    </w:p>
  </w:footnote>
  <w:footnote w:id="34">
    <w:p>
      <w:pPr>
        <w:pStyle w:val="Footnote"/>
        <w:spacing w:before="60" w:after="60"/>
        <w:rPr/>
      </w:pPr>
      <w:r>
        <w:rPr>
          <w:rStyle w:val="FootnoteCharacters"/>
        </w:rPr>
        <w:t>*</w:t>
      </w:r>
      <w:r>
        <w:rPr/>
        <w:t xml:space="preserve"> </w:t>
      </w:r>
      <w:r>
        <w:rPr/>
        <w:t>Массачусетский технологический институт — Примеч. пер.</w:t>
      </w:r>
    </w:p>
  </w:footnote>
  <w:footnote w:id="35">
    <w:p>
      <w:pPr>
        <w:pStyle w:val="Footnote"/>
        <w:spacing w:before="60" w:after="60"/>
        <w:rPr/>
      </w:pPr>
      <w:r>
        <w:rPr>
          <w:rStyle w:val="FootnoteCharacters"/>
        </w:rPr>
        <w:t>*</w:t>
      </w:r>
      <w:r>
        <w:rPr/>
        <w:t xml:space="preserve"> </w:t>
      </w:r>
      <w:r>
        <w:rPr>
          <w:rStyle w:val="Emphasis"/>
        </w:rPr>
        <w:t>Онтогенез</w:t>
      </w:r>
      <w:r>
        <w:rPr/>
        <w:t xml:space="preserve"> (от греч. </w:t>
      </w:r>
      <w:r>
        <w:rPr>
          <w:rFonts w:cs="Symbol" w:ascii="Symbol" w:hAnsi="Symbol"/>
        </w:rPr>
        <w:t></w:t>
      </w:r>
      <w:r>
        <w:rPr/>
        <w:t xml:space="preserve">, род. п. </w:t>
      </w:r>
      <w:r>
        <w:rPr>
          <w:rFonts w:cs="Symbol" w:ascii="Symbol" w:hAnsi="Symbol"/>
        </w:rPr>
        <w:t></w:t>
      </w:r>
      <w:r>
        <w:rPr/>
        <w:t xml:space="preserve"> — сущее и </w:t>
      </w:r>
      <w:r>
        <w:rPr>
          <w:rFonts w:cs="Symbol" w:ascii="Symbol" w:hAnsi="Symbol"/>
        </w:rPr>
        <w:t></w:t>
      </w:r>
      <w:r>
        <w:rPr/>
        <w:t xml:space="preserve"> — происхождение) индивидуальное развитие организма.</w:t>
      </w:r>
    </w:p>
  </w:footnote>
  <w:footnote w:id="36">
    <w:p>
      <w:pPr>
        <w:pStyle w:val="Footnote"/>
        <w:spacing w:before="60" w:after="60"/>
        <w:rPr/>
      </w:pPr>
      <w:r>
        <w:rPr>
          <w:rStyle w:val="FootnoteCharacters"/>
        </w:rPr>
        <w:t>*</w:t>
      </w:r>
      <w:r>
        <w:rPr/>
        <w:t xml:space="preserve"> </w:t>
      </w:r>
      <w:r>
        <w:rPr>
          <w:i/>
          <w:iCs/>
        </w:rPr>
        <w:t>Наследование приобретенных свойств</w:t>
      </w:r>
      <w:r>
        <w:rPr/>
        <w:t xml:space="preserve"> — ироническая ссылка на теорию Ламарка, приписывающую животным способность передавать по наследству свойства, приобретенные в процессе онтогенеза. Здесь идет речь о передаче таких свойств путем культурной традиции, а не генетическим путем (что, как установлено, невозможно).</w:t>
      </w:r>
    </w:p>
  </w:footnote>
  <w:footnote w:id="37">
    <w:p>
      <w:pPr>
        <w:pStyle w:val="Footnote"/>
        <w:spacing w:before="60" w:after="60"/>
        <w:rPr/>
      </w:pPr>
      <w:r>
        <w:rPr>
          <w:rStyle w:val="FootnoteCharacters"/>
        </w:rPr>
        <w:t>*</w:t>
      </w:r>
      <w:r>
        <w:rPr/>
        <w:t xml:space="preserve"> </w:t>
      </w:r>
      <w:r>
        <w:rPr>
          <w:i/>
          <w:iCs/>
        </w:rPr>
        <w:t>...на много порядков быстрее</w:t>
      </w:r>
      <w:r>
        <w:rPr/>
        <w:t xml:space="preserve"> — говорят, что одно число на n порядков больше другого, еcли разность между числом цифр десятичной записи первого числа (точнее, его целой части) и числом цифр десятичной записи второго равна n. Например, шестизначное число на два порядка больше четырехзначного.</w:t>
      </w:r>
    </w:p>
  </w:footnote>
  <w:footnote w:id="38">
    <w:p>
      <w:pPr>
        <w:pStyle w:val="Footnote"/>
        <w:spacing w:before="60" w:after="60"/>
        <w:rPr/>
      </w:pPr>
      <w:r>
        <w:rPr>
          <w:rStyle w:val="FootnoteCharacters"/>
        </w:rPr>
        <w:t>*</w:t>
      </w:r>
      <w:r>
        <w:rPr/>
        <w:t xml:space="preserve"> </w:t>
      </w:r>
      <w:r>
        <w:rPr>
          <w:i/>
          <w:iCs/>
        </w:rPr>
        <w:t>Геномом организма</w:t>
      </w:r>
      <w:r>
        <w:rPr/>
        <w:t xml:space="preserve"> называется полный набор его генов.</w:t>
      </w:r>
    </w:p>
  </w:footnote>
  <w:footnote w:id="39">
    <w:p>
      <w:pPr>
        <w:pStyle w:val="Footnote"/>
        <w:spacing w:before="60" w:after="60"/>
        <w:rPr/>
      </w:pPr>
      <w:r>
        <w:rPr>
          <w:rStyle w:val="FootnoteCharacters"/>
        </w:rPr>
        <w:t>*</w:t>
      </w:r>
      <w:r>
        <w:rPr/>
        <w:t xml:space="preserve"> </w:t>
      </w:r>
      <w:r>
        <w:rPr/>
        <w:t>Разум, рассудок (лат.) — Примеч. пер.</w:t>
      </w:r>
    </w:p>
  </w:footnote>
  <w:footnote w:id="40">
    <w:p>
      <w:pPr>
        <w:pStyle w:val="Footnote"/>
        <w:spacing w:before="60" w:after="60"/>
        <w:rPr/>
      </w:pPr>
      <w:r>
        <w:rPr>
          <w:rStyle w:val="FootnoteCharacters"/>
        </w:rPr>
        <w:t>*</w:t>
      </w:r>
      <w:r>
        <w:rPr/>
        <w:t xml:space="preserve"> </w:t>
      </w:r>
      <w:r>
        <w:rPr/>
        <w:t>Человек деятельный (буквально: человек-мастер, человек-ремесленник (лат.) — Примеч. пер.</w:t>
      </w:r>
    </w:p>
  </w:footnote>
  <w:footnote w:id="41">
    <w:p>
      <w:pPr>
        <w:pStyle w:val="Footnote"/>
        <w:spacing w:before="60" w:after="60"/>
        <w:rPr/>
      </w:pPr>
      <w:r>
        <w:rPr>
          <w:rStyle w:val="FootnoteCharacters"/>
        </w:rPr>
        <w:t>*</w:t>
      </w:r>
      <w:r>
        <w:rPr/>
        <w:t xml:space="preserve"> </w:t>
      </w:r>
      <w:r>
        <w:rPr>
          <w:i/>
          <w:iCs/>
        </w:rPr>
        <w:t>Дивергирующее развитие</w:t>
      </w:r>
      <w:r>
        <w:rPr/>
        <w:t xml:space="preserve"> (от позднелат. divergentio — расхождение) — имеется в виду аналогия с "дивергенцией признаков" в Дарвиновой схеме эволюции, объясняющей возникновение новых видов.</w:t>
      </w:r>
    </w:p>
  </w:footnote>
  <w:footnote w:id="42">
    <w:p>
      <w:pPr>
        <w:pStyle w:val="Footnote"/>
        <w:spacing w:before="60" w:after="60"/>
        <w:rPr/>
      </w:pPr>
      <w:r>
        <w:rPr>
          <w:rStyle w:val="FootnoteCharacters"/>
        </w:rPr>
        <w:t>*</w:t>
      </w:r>
      <w:r>
        <w:rPr/>
        <w:t xml:space="preserve"> </w:t>
      </w:r>
      <w:r>
        <w:rPr/>
        <w:t>Для данного случая, дли данной цели (лат.) — Примеч. пер.</w:t>
      </w:r>
    </w:p>
  </w:footnote>
  <w:footnote w:id="43">
    <w:p>
      <w:pPr>
        <w:pStyle w:val="Footnote"/>
        <w:spacing w:before="60" w:after="60"/>
        <w:rPr/>
      </w:pPr>
      <w:r>
        <w:rPr>
          <w:rStyle w:val="FootnoteCharacters"/>
        </w:rPr>
        <w:t>*</w:t>
      </w:r>
      <w:r>
        <w:rPr/>
        <w:t xml:space="preserve"> </w:t>
      </w:r>
      <w:r>
        <w:rPr>
          <w:i/>
          <w:iCs/>
        </w:rPr>
        <w:t>...полки императорской королевской австрийской армии</w:t>
      </w:r>
      <w:r>
        <w:rPr/>
        <w:t xml:space="preserve"> — Австрийский император был одновременно венгерским королем, отсюда двойное название различных учреждений Австро-Венгрии.</w:t>
      </w:r>
    </w:p>
  </w:footnote>
  <w:footnote w:id="44">
    <w:p>
      <w:pPr>
        <w:pStyle w:val="Footnote"/>
        <w:spacing w:before="60" w:after="60"/>
        <w:rPr/>
      </w:pPr>
      <w:r>
        <w:rPr>
          <w:rStyle w:val="FootnoteCharacters"/>
        </w:rPr>
        <w:t>*</w:t>
      </w:r>
      <w:r>
        <w:rPr/>
        <w:t xml:space="preserve"> </w:t>
      </w:r>
      <w:r>
        <w:rPr/>
        <w:t>Установившаяся система власти, не обязательно формальная (англ.) — Примеч. пер.</w:t>
      </w:r>
    </w:p>
  </w:footnote>
  <w:footnote w:id="45">
    <w:p>
      <w:pPr>
        <w:pStyle w:val="Footnote"/>
        <w:spacing w:before="60" w:after="60"/>
        <w:rPr/>
      </w:pPr>
      <w:r>
        <w:rPr>
          <w:rStyle w:val="FootnoteCharacters"/>
        </w:rPr>
        <w:t>*</w:t>
      </w:r>
      <w:r>
        <w:rPr/>
        <w:t xml:space="preserve"> </w:t>
      </w:r>
      <w:r>
        <w:rPr>
          <w:rStyle w:val="Emphasis"/>
        </w:rPr>
        <w:t>Без фрустраций</w:t>
      </w:r>
      <w:r>
        <w:rPr/>
        <w:t xml:space="preserve"> имеется в виду популярная в США начиная с 20-х гг. система воспитания, в соответствии с которой полагалось избегать любых ситуаций, способных вызвать у детей ощущение подавленности, вынужденного сдерживания эмоций (лат. frustratio).</w:t>
      </w:r>
    </w:p>
  </w:footnote>
  <w:footnote w:id="46">
    <w:p>
      <w:pPr>
        <w:pStyle w:val="Footnote"/>
        <w:spacing w:before="60" w:after="60"/>
        <w:rPr/>
      </w:pPr>
      <w:r>
        <w:rPr>
          <w:rStyle w:val="FootnoteCharacters"/>
        </w:rPr>
        <w:t>*</w:t>
      </w:r>
      <w:r>
        <w:rPr/>
        <w:t xml:space="preserve"> </w:t>
      </w:r>
      <w:r>
        <w:rPr/>
        <w:t>Буквально выпрашивает оплеуху — Примеч. пер.</w:t>
      </w:r>
    </w:p>
  </w:footnote>
  <w:footnote w:id="47">
    <w:p>
      <w:pPr>
        <w:pStyle w:val="Footnote"/>
        <w:spacing w:before="60" w:after="60"/>
        <w:rPr/>
      </w:pPr>
      <w:r>
        <w:rPr>
          <w:rStyle w:val="FootnoteCharacters"/>
        </w:rPr>
        <w:t>*</w:t>
      </w:r>
      <w:r>
        <w:rPr/>
        <w:t xml:space="preserve"> </w:t>
      </w:r>
      <w:r>
        <w:rPr>
          <w:rStyle w:val="Emphasis"/>
        </w:rPr>
        <w:t>Регрессией</w:t>
      </w:r>
      <w:r>
        <w:rPr/>
        <w:t xml:space="preserve"> называется поведение, соответствующее более ранней стадии развития индивида и возобновляющееся при эмоциональном потрясении.</w:t>
      </w:r>
    </w:p>
  </w:footnote>
  <w:footnote w:id="48">
    <w:p>
      <w:pPr>
        <w:pStyle w:val="Footnote"/>
        <w:spacing w:before="60" w:after="60"/>
        <w:rPr/>
      </w:pPr>
      <w:r>
        <w:rPr>
          <w:rStyle w:val="FootnoteCharacters"/>
        </w:rPr>
        <w:t>*</w:t>
      </w:r>
      <w:r>
        <w:rPr/>
        <w:t xml:space="preserve"> </w:t>
      </w:r>
      <w:r>
        <w:rPr/>
        <w:t>"Вестсайдская история" — Примеч. пер.</w:t>
      </w:r>
    </w:p>
  </w:footnote>
  <w:footnote w:id="49">
    <w:p>
      <w:pPr>
        <w:pStyle w:val="Footnote"/>
        <w:spacing w:before="60" w:after="60"/>
        <w:rPr/>
      </w:pPr>
      <w:r>
        <w:rPr>
          <w:rStyle w:val="FootnoteCharacters"/>
        </w:rPr>
        <w:t>*</w:t>
      </w:r>
      <w:r>
        <w:rPr/>
        <w:t xml:space="preserve"> </w:t>
      </w:r>
      <w:r>
        <w:rPr>
          <w:rStyle w:val="Emphasis"/>
        </w:rPr>
        <w:t>Гипоталамус</w:t>
      </w:r>
      <w:r>
        <w:rPr/>
        <w:t xml:space="preserve"> — область мозга, регулирующая деятельность желез внутренней секреции.</w:t>
      </w:r>
    </w:p>
  </w:footnote>
  <w:footnote w:id="50">
    <w:p>
      <w:pPr>
        <w:pStyle w:val="Footnote"/>
        <w:spacing w:before="60" w:after="60"/>
        <w:rPr/>
      </w:pPr>
      <w:r>
        <w:rPr>
          <w:rStyle w:val="FootnoteCharacters"/>
        </w:rPr>
        <w:t>*</w:t>
      </w:r>
      <w:r>
        <w:rPr/>
        <w:t xml:space="preserve"> </w:t>
      </w:r>
      <w:r>
        <w:rPr/>
        <w:t>Приблизительный русский перевод: сравнение признаков (англ.) — Примеч. пер.</w:t>
      </w:r>
    </w:p>
  </w:footnote>
  <w:footnote w:id="51">
    <w:p>
      <w:pPr>
        <w:pStyle w:val="Footnote"/>
        <w:spacing w:before="60" w:after="60"/>
        <w:rPr/>
      </w:pPr>
      <w:r>
        <w:rPr>
          <w:rStyle w:val="FootnoteCharacters"/>
        </w:rPr>
        <w:t>*</w:t>
      </w:r>
      <w:r>
        <w:rPr/>
        <w:t xml:space="preserve"> </w:t>
      </w:r>
      <w:r>
        <w:rPr>
          <w:rStyle w:val="Emphasis"/>
        </w:rPr>
        <w:t>Опровержение</w:t>
      </w:r>
      <w:r>
        <w:rPr/>
        <w:t xml:space="preserve"> — перевод термина К. Поппера Falsifikation (англ. falsification). Попперу принадлежит и гносеологический принцип, содержащийся в этой фразе.</w:t>
      </w:r>
    </w:p>
  </w:footnote>
  <w:footnote w:id="52">
    <w:p>
      <w:pPr>
        <w:pStyle w:val="Footnote"/>
        <w:spacing w:before="60" w:after="60"/>
        <w:rPr/>
      </w:pPr>
      <w:r>
        <w:rPr>
          <w:rStyle w:val="FootnoteCharacters"/>
        </w:rPr>
        <w:t>*</w:t>
      </w:r>
      <w:r>
        <w:rPr/>
        <w:t xml:space="preserve"> </w:t>
      </w:r>
      <w:r>
        <w:rPr>
          <w:rStyle w:val="Emphasis"/>
        </w:rPr>
        <w:t>Феноменологическая</w:t>
      </w:r>
      <w:r>
        <w:rPr/>
        <w:t xml:space="preserve"> точка зрения — здесь (в смысле философии Канта): основанная на самонаблюдении субъекта.</w:t>
      </w:r>
    </w:p>
  </w:footnote>
  <w:footnote w:id="53">
    <w:p>
      <w:pPr>
        <w:pStyle w:val="Footnote"/>
        <w:spacing w:before="60" w:after="60"/>
        <w:rPr/>
      </w:pPr>
      <w:r>
        <w:rPr>
          <w:rStyle w:val="FootnoteCharacters"/>
        </w:rPr>
        <w:t>*</w:t>
      </w:r>
      <w:r>
        <w:rPr/>
        <w:t xml:space="preserve"> </w:t>
      </w:r>
      <w:r>
        <w:rPr>
          <w:rStyle w:val="Emphasis"/>
        </w:rPr>
        <w:t>Теория пустотелого мира</w:t>
      </w:r>
      <w:r>
        <w:rPr/>
        <w:t xml:space="preserve"> — имеется "в виду благосклонно принятая правителями нацистской Германии фантазия шарлатана Гарбигера, представлявшего себе земную поверхность в виде внутренней поверхности шаровой полости, окруженной твердым веществом, подобным хрусталю.</w:t>
      </w:r>
    </w:p>
  </w:footnote>
  <w:footnote w:id="54">
    <w:p>
      <w:pPr>
        <w:pStyle w:val="Footnote"/>
        <w:spacing w:before="60" w:after="60"/>
        <w:rPr/>
      </w:pPr>
      <w:r>
        <w:rPr>
          <w:rStyle w:val="FootnoteCharacters"/>
        </w:rPr>
        <w:t>*</w:t>
      </w:r>
      <w:r>
        <w:rPr/>
        <w:t xml:space="preserve"> </w:t>
      </w:r>
      <w:r>
        <w:rPr/>
        <w:t>"Поступают так, как если бы" выражение Канта.</w:t>
      </w:r>
    </w:p>
  </w:footnote>
  <w:footnote w:id="55">
    <w:p>
      <w:pPr>
        <w:pStyle w:val="Footnote"/>
        <w:spacing w:before="60" w:after="60"/>
        <w:rPr/>
      </w:pPr>
      <w:r>
        <w:rPr>
          <w:rStyle w:val="FootnoteCharacters"/>
        </w:rPr>
        <w:t>*</w:t>
      </w:r>
      <w:r>
        <w:rPr/>
        <w:t xml:space="preserve"> </w:t>
      </w:r>
      <w:r>
        <w:rPr/>
        <w:t>Методом исключения (лат.) — Примеч. пер.</w:t>
      </w:r>
    </w:p>
  </w:footnote>
  <w:footnote w:id="56">
    <w:p>
      <w:pPr>
        <w:pStyle w:val="Footnote"/>
        <w:spacing w:before="60" w:after="60"/>
        <w:rPr/>
      </w:pPr>
      <w:r>
        <w:rPr>
          <w:rStyle w:val="FootnoteCharacters"/>
        </w:rPr>
        <w:t>*</w:t>
      </w:r>
      <w:r>
        <w:rPr/>
        <w:t xml:space="preserve"> </w:t>
      </w:r>
      <w:r>
        <w:rPr/>
        <w:t>См. главу 2 книги К. Лоренца "Так называемое зло".</w:t>
      </w:r>
    </w:p>
  </w:footnote>
  <w:footnote w:id="57">
    <w:p>
      <w:pPr>
        <w:pStyle w:val="Footnote"/>
        <w:spacing w:before="60" w:after="60"/>
        <w:rPr/>
      </w:pPr>
      <w:r>
        <w:rPr>
          <w:rStyle w:val="FootnoteCharacters"/>
        </w:rPr>
        <w:t>*</w:t>
      </w:r>
      <w:r>
        <w:rPr/>
        <w:t xml:space="preserve"> </w:t>
      </w:r>
      <w:r>
        <w:rPr/>
        <w:t>Здесь труднопереводимое противопоставление слов Schuler (ученик в смысле школьного обучения) и Junger (ученик основателя религии, апостол).</w:t>
      </w:r>
    </w:p>
  </w:footnote>
  <w:footnote w:id="58">
    <w:p>
      <w:pPr>
        <w:pStyle w:val="Footnote"/>
        <w:spacing w:before="60" w:after="60"/>
        <w:rPr/>
      </w:pPr>
      <w:r>
        <w:rPr>
          <w:rStyle w:val="FootnoteCharacters"/>
        </w:rPr>
        <w:t>*</w:t>
      </w:r>
      <w:r>
        <w:rPr/>
        <w:t xml:space="preserve"> </w:t>
      </w:r>
      <w:r>
        <w:rPr>
          <w:rStyle w:val="Emphasis"/>
        </w:rPr>
        <w:t>"...и ужас потрясает мир"</w:t>
      </w:r>
      <w:r>
        <w:rPr/>
        <w:t xml:space="preserve"> — Дословный перевод: "В конце концов во всех праздниках дьявола ненависть партий наилучшим образом играет свою роль, доводя ужас до последнего предела".</w:t>
      </w:r>
    </w:p>
  </w:footnote>
  <w:footnote w:id="59">
    <w:p>
      <w:pPr>
        <w:pStyle w:val="Footnote"/>
        <w:spacing w:before="60" w:after="60"/>
        <w:rPr/>
      </w:pPr>
      <w:r>
        <w:rPr>
          <w:rStyle w:val="FootnoteCharacters"/>
        </w:rPr>
        <w:t>*</w:t>
      </w:r>
      <w:r>
        <w:rPr/>
        <w:t xml:space="preserve"> </w:t>
      </w:r>
      <w:r>
        <w:rPr/>
        <w:t>Букв. чистая дощечка; чистый лист, нечто чистое, нетронутое (лат.) — Примеч. пер.</w:t>
      </w:r>
    </w:p>
  </w:footnote>
  <w:footnote w:id="60">
    <w:p>
      <w:pPr>
        <w:pStyle w:val="Footnote"/>
        <w:spacing w:before="60" w:after="60"/>
        <w:rPr/>
      </w:pPr>
      <w:r>
        <w:rPr>
          <w:rStyle w:val="FootnoteCharacters"/>
        </w:rPr>
        <w:t>*</w:t>
      </w:r>
      <w:r>
        <w:rPr/>
        <w:t xml:space="preserve"> </w:t>
      </w:r>
      <w:r>
        <w:rPr/>
        <w:t>Американского образа жизни (англ.) — Примеч. пер.</w:t>
      </w:r>
    </w:p>
  </w:footnote>
  <w:footnote w:id="61">
    <w:p>
      <w:pPr>
        <w:pStyle w:val="Footnote"/>
        <w:spacing w:before="60" w:after="60"/>
        <w:rPr/>
      </w:pPr>
      <w:r>
        <w:rPr>
          <w:rStyle w:val="FootnoteCharacters"/>
        </w:rPr>
        <w:t>*</w:t>
      </w:r>
      <w:r>
        <w:rPr/>
        <w:t xml:space="preserve"> </w:t>
      </w:r>
      <w:r>
        <w:rPr/>
        <w:t>Болтающие машины (англ.) — Примеч. пер.</w:t>
      </w:r>
    </w:p>
  </w:footnote>
  <w:footnote w:id="62">
    <w:p>
      <w:pPr>
        <w:pStyle w:val="Footnote"/>
        <w:spacing w:before="60" w:after="60"/>
        <w:rPr/>
      </w:pPr>
      <w:r>
        <w:rPr>
          <w:rStyle w:val="FootnoteCharacters"/>
        </w:rPr>
        <w:t>*</w:t>
      </w:r>
      <w:r>
        <w:rPr/>
        <w:t xml:space="preserve"> </w:t>
      </w:r>
      <w:r>
        <w:rPr/>
        <w:t>С необходимыми изменениями (лат.). — Примеч. пер.</w:t>
      </w:r>
    </w:p>
  </w:footnote>
  <w:footnote w:id="63">
    <w:p>
      <w:pPr>
        <w:pStyle w:val="Footnote"/>
        <w:spacing w:before="60" w:after="60"/>
        <w:rPr/>
      </w:pPr>
      <w:r>
        <w:rPr>
          <w:rStyle w:val="FootnoteCharacters"/>
        </w:rPr>
        <w:t>*</w:t>
      </w:r>
      <w:r>
        <w:rPr/>
        <w:t xml:space="preserve"> </w:t>
      </w:r>
      <w:r>
        <w:rPr/>
        <w:t>Институт биологии (англ ) — Примеч. пер.</w:t>
      </w:r>
    </w:p>
  </w:footnote>
  <w:footnote w:id="64">
    <w:p>
      <w:pPr>
        <w:pStyle w:val="Footnote"/>
        <w:spacing w:before="60" w:after="60"/>
        <w:rPr>
          <w:rStyle w:val="Emphasis"/>
        </w:rPr>
      </w:pPr>
      <w:r>
        <w:rPr>
          <w:rStyle w:val="FootnoteCharacters"/>
        </w:rPr>
        <w:t>*</w:t>
      </w:r>
      <w:r>
        <w:rPr/>
        <w:t xml:space="preserve"> </w:t>
      </w:r>
      <w:r>
        <w:rPr/>
        <w:t>"Порядок клевания"* (англ.) — Примеч. пер.</w:t>
      </w:r>
    </w:p>
    <w:p>
      <w:pPr>
        <w:pStyle w:val="Footnote"/>
        <w:spacing w:before="60" w:after="60"/>
        <w:rPr/>
      </w:pPr>
      <w:r>
        <w:rPr>
          <w:rStyle w:val="Emphasis"/>
        </w:rPr>
        <w:t xml:space="preserve">"Порядок клевания" </w:t>
      </w:r>
      <w:r>
        <w:rPr/>
        <w:t>— специальный термин для обозначения рангового порядка в обществе животных, заимствованный из наблюдений над курами, у которых порядок клевания соответствует популяционному рангу.</w:t>
      </w:r>
    </w:p>
  </w:footnote>
  <w:footnote w:id="65">
    <w:p>
      <w:pPr>
        <w:pStyle w:val="Footnote"/>
        <w:spacing w:before="60" w:after="60"/>
        <w:rPr/>
      </w:pPr>
      <w:r>
        <w:rPr>
          <w:rStyle w:val="FootnoteCharacters"/>
        </w:rPr>
        <w:t>*</w:t>
      </w:r>
      <w:r>
        <w:rPr/>
        <w:t xml:space="preserve"> </w:t>
      </w:r>
      <w:r>
        <w:rPr/>
        <w:t>"Большая наука" (англ.) — Примеч. пер.</w:t>
      </w:r>
    </w:p>
  </w:footnote>
  <w:footnote w:id="66">
    <w:p>
      <w:pPr>
        <w:pStyle w:val="Footnote"/>
        <w:spacing w:before="60" w:after="60"/>
        <w:rPr/>
      </w:pPr>
      <w:r>
        <w:rPr>
          <w:rStyle w:val="FootnoteCharacters"/>
        </w:rPr>
        <w:t>*</w:t>
      </w:r>
      <w:r>
        <w:rPr/>
        <w:t xml:space="preserve"> </w:t>
      </w:r>
      <w:r>
        <w:rPr/>
        <w:t>Немецкое слово Geist не тождественно по смыслу русскому слову "дух" и шире по объему, чем слово ''разум". В данном контексте оно означает психическую деятельность человека.</w:t>
      </w:r>
    </w:p>
  </w:footnote>
  <w:footnote w:id="67">
    <w:p>
      <w:pPr>
        <w:pStyle w:val="Footnote"/>
        <w:spacing w:before="60" w:after="60"/>
        <w:rPr/>
      </w:pPr>
      <w:r>
        <w:rPr>
          <w:rStyle w:val="FootnoteCharacters"/>
        </w:rPr>
        <w:t>*</w:t>
      </w:r>
      <w:r>
        <w:rPr/>
        <w:t xml:space="preserve"> </w:t>
      </w:r>
      <w:r>
        <w:rPr/>
        <w:t>"...любое исследование природы является наукой в той мере. в какой в ней используется математика..." — высказывание Канта.</w:t>
      </w:r>
    </w:p>
  </w:footnote>
  <w:footnote w:id="68">
    <w:p>
      <w:pPr>
        <w:pStyle w:val="Footnote"/>
        <w:spacing w:before="60" w:after="60"/>
        <w:rPr/>
      </w:pPr>
      <w:r>
        <w:rPr>
          <w:rStyle w:val="FootnoteCharacters"/>
        </w:rPr>
        <w:t>*</w:t>
      </w:r>
      <w:r>
        <w:rPr/>
        <w:t xml:space="preserve"> </w:t>
      </w:r>
      <w:r>
        <w:rPr/>
        <w:t>"Расслоенный редукционизм" (англ. ) — Примеч. пер.</w:t>
      </w:r>
    </w:p>
  </w:footnote>
  <w:footnote w:id="69">
    <w:p>
      <w:pPr>
        <w:pStyle w:val="Footnote"/>
        <w:spacing w:before="60" w:after="60"/>
        <w:rPr/>
      </w:pPr>
      <w:r>
        <w:rPr>
          <w:rStyle w:val="FootnoteCharacters"/>
        </w:rPr>
        <w:t>*</w:t>
      </w:r>
      <w:r>
        <w:rPr/>
        <w:t xml:space="preserve"> </w:t>
      </w:r>
      <w:r>
        <w:rPr/>
        <w:t>"Фильтров простоты" (англ.) — Примеч.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center"/>
      <w:outlineLvl w:val="6"/>
    </w:pPr>
    <w:rPr>
      <w:sz w:val="36"/>
      <w:szCs w:val="36"/>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9:46:00Z</dcterms:created>
  <dc:creator>Конрад Лоренц.</dc:creator>
  <dc:description/>
  <dc:language>en-US</dc:language>
  <cp:lastModifiedBy>ДЭИР</cp:lastModifiedBy>
  <dcterms:modified xsi:type="dcterms:W3CDTF">2006-03-21T21:25:00Z</dcterms:modified>
  <cp:revision>11</cp:revision>
  <dc:subject/>
  <dc:title>Восемь смертных грехов цивилизованного человечества.</dc:title>
</cp:coreProperties>
</file>