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Роман Перин.</w:t>
      </w:r>
    </w:p>
    <w:p>
      <w:pPr>
        <w:pStyle w:val="Heading1"/>
        <w:ind w:hanging="0"/>
        <w:rPr/>
      </w:pPr>
      <w:r>
        <w:rPr/>
        <w:t>Гильотина для бесов.</w:t>
      </w:r>
    </w:p>
    <w:p>
      <w:pPr>
        <w:pStyle w:val="Heading1"/>
        <w:ind w:hanging="0"/>
        <w:rPr>
          <w:sz w:val="24"/>
        </w:rPr>
      </w:pPr>
      <w:r>
        <w:rPr>
          <w:sz w:val="24"/>
        </w:rPr>
        <w:t>Этнические и психогенетические аспекты кадровой политики 1934-2000 гг.</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69374220">
            <w:r>
              <w:rPr>
                <w:rStyle w:val="IndexLink"/>
                <w:szCs w:val="32"/>
                <w:lang w:val="en-US" w:eastAsia="en-US"/>
              </w:rPr>
              <w:t>Пролог.</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221">
            <w:r>
              <w:rPr>
                <w:rStyle w:val="IndexLink"/>
                <w:szCs w:val="32"/>
                <w:lang w:val="en-US" w:eastAsia="en-US"/>
              </w:rPr>
              <w:t>Первая часть.</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2">
            <w:r>
              <w:rPr>
                <w:rStyle w:val="IndexLink"/>
                <w:szCs w:val="28"/>
                <w:lang w:val="en-US" w:eastAsia="en-US"/>
              </w:rPr>
              <w:t>Глава 1. Бесноватые и «гармонично» уродливые.</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3">
            <w:r>
              <w:rPr>
                <w:rStyle w:val="IndexLink"/>
                <w:szCs w:val="28"/>
                <w:lang w:val="en-US" w:eastAsia="en-US"/>
              </w:rPr>
              <w:t>Глава 2. Империя Сталина.</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4">
            <w:r>
              <w:rPr>
                <w:rStyle w:val="IndexLink"/>
                <w:szCs w:val="28"/>
                <w:lang w:val="en-US" w:eastAsia="en-US"/>
              </w:rPr>
              <w:t>Глава 3. Ставка на энергию национализма.</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5">
            <w:r>
              <w:rPr>
                <w:rStyle w:val="IndexLink"/>
                <w:szCs w:val="28"/>
                <w:lang w:val="en-US" w:eastAsia="en-US"/>
              </w:rPr>
              <w:t>Глава 4. Дни и годы войны.</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6">
            <w:r>
              <w:rPr>
                <w:rStyle w:val="IndexLink"/>
                <w:szCs w:val="28"/>
                <w:lang w:val="en-US" w:eastAsia="en-US"/>
              </w:rPr>
              <w:t>Глава 5. «Я русский грузинского происхождения».</w:t>
            </w:r>
            <w:r>
              <w:rPr>
                <w:rStyle w:val="IndexLink"/>
                <w:lang w:val="en-US" w:eastAsia="en-US"/>
              </w:rPr>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7">
            <w:r>
              <w:rPr>
                <w:rStyle w:val="IndexLink"/>
                <w:szCs w:val="28"/>
                <w:lang w:val="en-US" w:eastAsia="en-US"/>
              </w:rPr>
              <w:t>Глава 6. «Урановый проект» – союз ученых и чиновников.</w:t>
            </w:r>
            <w:r>
              <w:rPr>
                <w:rStyle w:val="IndexLink"/>
                <w:lang w:val="en-US" w:eastAsia="en-US"/>
              </w:rPr>
              <w:tab/>
              <w:t>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8">
            <w:r>
              <w:rPr>
                <w:rStyle w:val="IndexLink"/>
                <w:szCs w:val="28"/>
                <w:lang w:val="en-US" w:eastAsia="en-US"/>
              </w:rPr>
              <w:t>Глава 7. Тайный сговор с народом.</w:t>
            </w:r>
            <w:r>
              <w:rPr>
                <w:rStyle w:val="IndexLink"/>
                <w:lang w:val="en-US" w:eastAsia="en-US"/>
              </w:rPr>
              <w:tab/>
              <w:t>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29">
            <w:r>
              <w:rPr>
                <w:rStyle w:val="IndexLink"/>
                <w:szCs w:val="28"/>
                <w:lang w:val="en-US" w:eastAsia="en-US"/>
              </w:rPr>
              <w:t>Глава 8. О смерти Сталина.</w:t>
            </w:r>
            <w:r>
              <w:rPr>
                <w:rStyle w:val="IndexLink"/>
                <w:lang w:val="en-US" w:eastAsia="en-US"/>
              </w:rPr>
              <w:tab/>
              <w:t>4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74230">
            <w:r>
              <w:rPr>
                <w:rStyle w:val="IndexLink"/>
                <w:szCs w:val="32"/>
                <w:lang w:val="en-US" w:eastAsia="en-US"/>
              </w:rPr>
              <w:t>Вторая часть.</w:t>
            </w:r>
            <w:r>
              <w:rPr>
                <w:rStyle w:val="IndexLink"/>
                <w:lang w:val="en-US" w:eastAsia="en-US"/>
              </w:rPr>
              <w:tab/>
              <w:t>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31">
            <w:r>
              <w:rPr>
                <w:rStyle w:val="IndexLink"/>
                <w:szCs w:val="28"/>
                <w:lang w:val="en-US" w:eastAsia="en-US"/>
              </w:rPr>
              <w:t>Глава 1. Птенцы гнезда Андропова.</w:t>
            </w:r>
            <w:r>
              <w:rPr>
                <w:rStyle w:val="IndexLink"/>
                <w:lang w:val="en-US" w:eastAsia="en-US"/>
              </w:rPr>
              <w:tab/>
              <w:t>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74232">
            <w:r>
              <w:rPr>
                <w:rStyle w:val="IndexLink"/>
                <w:szCs w:val="28"/>
                <w:lang w:val="en-US" w:eastAsia="en-US"/>
              </w:rPr>
              <w:t>Глава 2. Маятник замер.</w:t>
            </w:r>
            <w:r>
              <w:rPr>
                <w:rStyle w:val="IndexLink"/>
                <w:lang w:val="en-US" w:eastAsia="en-US"/>
              </w:rPr>
              <w:tab/>
              <w:t>57</w:t>
            </w:r>
          </w:hyperlink>
        </w:p>
        <w:p>
          <w:pPr>
            <w:pStyle w:val="Contents1"/>
            <w:tabs>
              <w:tab w:val="clear" w:pos="708"/>
              <w:tab w:val="right" w:pos="9345" w:leader="dot"/>
            </w:tabs>
            <w:rPr>
              <w:lang w:val="en-US" w:eastAsia="en-US"/>
            </w:rPr>
          </w:pPr>
          <w:hyperlink w:anchor="__RefHeading___Toc69374233">
            <w:r>
              <w:rPr>
                <w:rStyle w:val="IndexLink"/>
                <w:szCs w:val="32"/>
                <w:lang w:val="en-US" w:eastAsia="en-US"/>
              </w:rPr>
              <w:t>Эпилог.</w:t>
            </w:r>
            <w:r>
              <w:rPr>
                <w:rStyle w:val="IndexLink"/>
                <w:lang w:val="en-US" w:eastAsia="en-US"/>
              </w:rPr>
              <w:tab/>
              <w:t>76</w:t>
            </w:r>
          </w:hyperlink>
          <w:r>
            <w:rPr>
              <w:rStyle w:val="IndexLink"/>
              <w:lang w:val="en-US" w:eastAsia="en-US"/>
            </w:rPr>
            <w:fldChar w:fldCharType="end"/>
          </w:r>
        </w:p>
      </w:sdtContent>
    </w:sdt>
    <w:p>
      <w:pPr>
        <w:pStyle w:val="Contents1"/>
        <w:tabs>
          <w:tab w:val="clear" w:pos="708"/>
          <w:tab w:val="right" w:pos="9345" w:leader="dot"/>
        </w:tabs>
        <w:spacing w:before="720" w:after="60"/>
        <w:rPr>
          <w:bCs/>
        </w:rPr>
      </w:pPr>
      <w:r>
        <w:rPr>
          <w:bCs/>
        </w:rPr>
        <w:t>«ЛИО Редактор»</w:t>
      </w:r>
    </w:p>
    <w:p>
      <w:pPr>
        <w:pStyle w:val="Normal"/>
        <w:rPr>
          <w:b/>
          <w:b/>
          <w:bCs/>
        </w:rPr>
      </w:pPr>
      <w:r>
        <w:rPr>
          <w:b/>
          <w:bCs/>
        </w:rPr>
        <w:t>Санкт-Петербург</w:t>
      </w:r>
    </w:p>
    <w:p>
      <w:pPr>
        <w:pStyle w:val="Normal"/>
        <w:rPr>
          <w:b/>
          <w:b/>
          <w:bCs/>
        </w:rPr>
      </w:pPr>
      <w:r>
        <w:rPr>
          <w:b/>
          <w:bCs/>
        </w:rPr>
        <w:t>2001</w:t>
      </w:r>
    </w:p>
    <w:p>
      <w:pPr>
        <w:pStyle w:val="Normal"/>
        <w:rPr>
          <w:rFonts w:cs="Arial"/>
          <w:szCs w:val="18"/>
        </w:rPr>
      </w:pPr>
      <w:r>
        <w:rPr>
          <w:rFonts w:cs="Arial"/>
          <w:szCs w:val="18"/>
        </w:rPr>
        <w:t>ББК 63. 3(2)</w:t>
      </w:r>
    </w:p>
    <w:p>
      <w:pPr>
        <w:pStyle w:val="Normal"/>
        <w:rPr>
          <w:rFonts w:cs="Arial"/>
          <w:szCs w:val="18"/>
        </w:rPr>
      </w:pPr>
      <w:r>
        <w:rPr>
          <w:rFonts w:cs="Arial"/>
          <w:szCs w:val="18"/>
        </w:rPr>
        <w:t>П 26</w:t>
      </w:r>
    </w:p>
    <w:p>
      <w:pPr>
        <w:pStyle w:val="Normal"/>
        <w:rPr>
          <w:rFonts w:cs="Arial"/>
          <w:szCs w:val="18"/>
        </w:rPr>
      </w:pPr>
      <w:r>
        <w:rPr>
          <w:rFonts w:cs="Arial"/>
          <w:szCs w:val="18"/>
        </w:rPr>
        <w:t>В этой книге читатель найдет ключи, которые откроют двери от многих тайн ХХ века.</w:t>
      </w:r>
    </w:p>
    <w:p>
      <w:pPr>
        <w:pStyle w:val="Normal"/>
        <w:rPr>
          <w:rFonts w:cs="Arial"/>
          <w:szCs w:val="18"/>
        </w:rPr>
      </w:pPr>
      <w:r>
        <w:rPr>
          <w:rFonts w:cs="Arial"/>
          <w:szCs w:val="18"/>
        </w:rPr>
        <w:t>Новый взгляд, уникальная информация.</w:t>
      </w:r>
    </w:p>
    <w:p>
      <w:pPr>
        <w:pStyle w:val="Heading3"/>
        <w:ind w:hanging="0"/>
        <w:rPr>
          <w:lang w:val="ru-RU"/>
        </w:rPr>
      </w:pPr>
      <w:bookmarkStart w:id="0" w:name="__RefHeading___Toc69374220"/>
      <w:bookmarkEnd w:id="0"/>
      <w:r>
        <w:rPr>
          <w:lang w:val="ru-RU"/>
        </w:rPr>
        <w:t>Пролог.</w:t>
      </w:r>
    </w:p>
    <w:p>
      <w:pPr>
        <w:pStyle w:val="Style8"/>
        <w:rPr/>
      </w:pPr>
      <w:r>
        <w:rPr/>
        <w:t>Я именно спрашиваю тебя, почему твои иезуиты и инквизиторы совокупились для одних только материальных, скверных благ? Почему среди них не может случиться ни одного страдальца, мучимого великой скорбью и любящего человечество? Видишь: предположи, что нашелся хоть один из всех этих желающих одних только материальных и грязных благ – хоть один только такой, как мой старик инквизитор, который сам ел коренья в пустыне и бесновался, побеждая плоть свою, чтобы сделать себя свободным и совершенным, но однако же, всю жизнь свою любивший человечество и вдруг прозревший и увидавший, что не велико нравственное блаженство достигнуть совершенства воли с тем, чтобы в то же время убедиться, что миллионы остальных существ Божиих остались устроенными лишь в насмешку, что никогда не в силах они будут справиться со своею свободой, что из жалких бунтовщиков никогда не выйдет великанов для завершения башни… Поняв все это, он воротился и примкнул… к умным людям. Неужели этого не могло случиться?</w:t>
      </w:r>
    </w:p>
    <w:p>
      <w:pPr>
        <w:pStyle w:val="Style10"/>
        <w:rPr/>
      </w:pPr>
      <w:r>
        <w:rPr/>
        <w:t>(Ф.М. Достоевский «Братья Карамазовы», гл. V «Великий инквизитор»)</w:t>
      </w:r>
    </w:p>
    <w:p>
      <w:pPr>
        <w:pStyle w:val="Normal"/>
        <w:rPr>
          <w:rFonts w:cs="Arial"/>
          <w:szCs w:val="18"/>
        </w:rPr>
      </w:pPr>
      <w:r>
        <w:rPr>
          <w:rFonts w:cs="Arial"/>
          <w:szCs w:val="18"/>
        </w:rPr>
        <w:t>Последнее десятилетие уходящего века в России, подвергнутой очередной идеологической и нравственной ломке, было отмечено любопытным явлением в сфере информационной обработки населения. Как только заходила речь о том или ином диктаторе, то почти все новоиспеченные «либералы» и «демократы» совершали пляски на костях поверженного вождя, а ведь некоторые из танцующих еще вчера целовали его стопу. Ритуальный танец совершался всегда под одну и ту же мелодию, характеризующую вождя как людоеда и шамана. Больше всего досталось эпохе Сталина. Все плохое, что произошло за годы его правления, было записано на его личный счет, а все хорошее – отдельным личностям, которые были в той или иной степени «оппозиционны» вождю. Особенномного благих помыслов и «созидательного» приписывается тем, кого товарищ Сталин «репрессировал». Даже из кровожадных – Льва Троцкого и Феликса Дзержинского – сделали «романтиков и благородных рыцарей революции»…</w:t>
      </w:r>
    </w:p>
    <w:p>
      <w:pPr>
        <w:pStyle w:val="Normal"/>
        <w:rPr>
          <w:rFonts w:cs="Arial"/>
          <w:szCs w:val="18"/>
        </w:rPr>
      </w:pPr>
      <w:r>
        <w:rPr>
          <w:rFonts w:cs="Arial"/>
          <w:szCs w:val="18"/>
        </w:rPr>
        <w:t>Сегодняшний уровень социальной шизофрении, которым заражено общество, позволял и позволяет навязывать разобщенному народу, утратившему признаки нации, любую точку зрения и изменять ее в довольно короткие сроки вплоть до противоположной... Я попытаюсь показать на примере анализа некоторых аспектов сталинской государственной политики, сравнив ее с политикой последующих вождей СССР-России, сколь условны и изменчивы критерии оценки качества той или иной государственной системы и ее создателей в отрыве от времени, места и обстоятельств происходящих событий, не говоря уже о духе эпохи и психоэнергетической полярности действующих персонажей.</w:t>
      </w:r>
    </w:p>
    <w:p>
      <w:pPr>
        <w:pStyle w:val="Normal"/>
        <w:rPr>
          <w:rFonts w:cs="Arial"/>
          <w:szCs w:val="18"/>
        </w:rPr>
      </w:pPr>
      <w:r>
        <w:rPr>
          <w:rFonts w:cs="Arial"/>
          <w:szCs w:val="18"/>
        </w:rPr>
        <w:t>Итак, октябрьский переворот 1917 г. свершился, и не будем гадать, что могло бы быть, если бы было иначе. Русская буржуазия проиграла схватку с «ленинской гвардией» – семинаристам, студентам, сапожникам и портным – не без помощи внутренних и внешних врагов России. Тогда казалось, что распад и полный крах вчерашней Империи предрешен. Истинный вождь переворота Л. Троцкий предлагал направить силу «русской революции» на разведение пожара мировой революции – «перманентной», в которой должны были сгореть коренные народы России, превратившись в топливо для международного революционного паровозика. И тут возникает вполне закономерный вопрос: за что же демократы так не любят Сталина и восхищаются Троцким? Ведь Сталин остановил Троцкого и его сторонников, спас мир от катастрофы! Вторая общечеловеческая, «демократическая» заслуга Сталина – это разгром фашизма во Второй Мировой войне. Ни один политик ХХ века не сделал для торжества демократии больше, чем «диктатор» Сталин! В благодарность за сей вклад в копилку мировой демократии со стороны «правозащитников» и «общечеловеков» мы наблюдаем многолетнее эмоционально-злобное неистовство. В этом неистовстве написаны тысячи книг и поставлено сотни фильмов и спектаклей. Почему даже через 50 лет после его смерти продолжается эта ритуальная пляска на костях могильщика мировой революции и фашизма? Неужели было недостаточно хрущевских помоев на голову вчерашнего «Хозяина» и плевков «детей Арбата» и «оттепели»? Вопросы, вопросы, вопросы… Должна же быть какая-то причина этой полувековой злобы? Гитлера «мировая общественность» обвиняет в антисемитизме и целенаправленном уничтожении евреев; о других народах, пострадавших в большей мере, вспоминают гораздо реже. Но ведь, остановив Гитлера, Сталин спас евреев от уничтожения, дал добро на создание государства Израиль. Евреи должны боготворить Сталина. Увы, с их стороны, из-под их пера идут самые сильные удары по спасителю. Как тут не вспомнить распятого Христа!</w:t>
      </w:r>
    </w:p>
    <w:p>
      <w:pPr>
        <w:pStyle w:val="Normal"/>
        <w:rPr>
          <w:rFonts w:cs="Arial"/>
          <w:szCs w:val="18"/>
        </w:rPr>
      </w:pPr>
      <w:r>
        <w:rPr>
          <w:rFonts w:cs="Arial"/>
          <w:szCs w:val="18"/>
        </w:rPr>
        <w:t>Сталин «антисемит»?! Смешно! Правительство Сталина, как и Ленина, по национальному составу было самым еврейским за всю историю России. А если учесть, что почти все неевреи – члены правительства – были женаты на еврейках, то правительство Сталина смело можно назвать тотально проеврейским. Может, сталинские евреи были не те? Или Сталину впервые в мировой истории удалось столкнуть евреев лбами, а выживших после схватки приблизить к себе и заставить работать на благо государства? Нет, не на благо русских, а именно государства! Ведь Сталин был государственным лидером, а не национальным, как Гитлер. Хотя на некоторых промежутках истории он становился и национальным, но по мере необходимости. Если предположить, что в 1934 г. состоялись бы президентские выборы, то в них с большим отрывом победил бы Сталин, даже без фальсификации голосов. Ибо народу пришлось бы выбирать между «ленинской гвардией» троцкистов и их врагом – Сталиным. Сегодняшняя политическая ситуация в России напоминает расклад сил 1934 г. В отношении еврейского окружения Сталина заметим, что у него тоже были свои березовские и чубайсы, но для них была определена своя политическая «черта оседлости», за границы которой они не могли выйти под страхом неминуемого наказания. А Сталин умел карать за предательство и на протяжении всей своей жизни это доказывал. Только так можно было не выпустить беса разрушения из партии власти, которую изначально создавали кровавые бесы террора и хаоса.</w:t>
      </w:r>
    </w:p>
    <w:p>
      <w:pPr>
        <w:pStyle w:val="Normal"/>
        <w:rPr>
          <w:rFonts w:cs="Arial"/>
          <w:szCs w:val="18"/>
        </w:rPr>
      </w:pPr>
      <w:r>
        <w:rPr>
          <w:rFonts w:cs="Arial"/>
          <w:szCs w:val="18"/>
        </w:rPr>
        <w:t>Из протокола допроса Якова Джугашвили (сына Сталина, попавшего в плен к немцам в 1941 г.) в штабе командующего авиацией 4-й армии. 18 июля 1941 г.:</w:t>
      </w:r>
    </w:p>
    <w:p>
      <w:pPr>
        <w:pStyle w:val="Normal"/>
        <w:rPr>
          <w:rFonts w:cs="Arial"/>
          <w:szCs w:val="18"/>
        </w:rPr>
      </w:pPr>
      <w:r>
        <w:rPr>
          <w:rFonts w:cs="Arial"/>
          <w:szCs w:val="18"/>
        </w:rPr>
        <w:t>«– Красное правительство главным образом состоит из евреев? – Все это ерунда, болтовня. Они не имеют никакого влияния. Напротив, я лично, если хотите, сам могу вам сказать, что русский народ всегда питал ненависть к еврейству… О евреях я могу только сказать, что они не умеют работать… Главное, с их точки зрения, – это торговля».</w:t>
      </w:r>
    </w:p>
    <w:p>
      <w:pPr>
        <w:pStyle w:val="Normal"/>
        <w:rPr>
          <w:rFonts w:cs="Arial"/>
          <w:szCs w:val="18"/>
        </w:rPr>
      </w:pPr>
      <w:r>
        <w:rPr>
          <w:rFonts w:cs="Arial"/>
          <w:szCs w:val="18"/>
        </w:rPr>
        <w:t>Яков не врал. К 1941 г. евреи действительно уже не могут влиять на политику Сталина. Сталин слушал только себя и прислушивался к настроениям народа. Он, как и народ, пожертвовал самым дорогим – детьми. Старший сын Яков погибнет в плену, Василия он отправит на фронт «за пьянство и разгул». Самое близкое, дочь Светлану, просмотрит: в 1942 г. ему будут докладывать, что его дочь встречается с сорокалетним евреем, сценаристом А. Каплером (он был толст и некрасив). Сталину было не до семейных проблем: он был занят Войной. Если еще пять лет тому назад его мозг был поглощен борьбой с самой коварной партией в мире – партией «Ленина – Троцкого», то сейчас он воевал с самой могучей армией мира – армией Третьего Рейха. Нужно было вновь перестраивать себя и систему, хотя уже вся система управления государственным аппаратом была устроена так, что ни одна чиновничья крыса не могла убежать с корабля, минуя расставленные крысоловки. Ко многим осознание совершенства сталинской системы пришло после самых позорных лет истории России конца ХХ века. Теперь мы уже иными глазами смотрим на «Власть» и все реже кричим: «Мы ждем перемен!».</w:t>
      </w:r>
    </w:p>
    <w:p>
      <w:pPr>
        <w:pStyle w:val="Normal"/>
        <w:rPr>
          <w:rFonts w:cs="Arial"/>
          <w:szCs w:val="18"/>
        </w:rPr>
      </w:pPr>
      <w:r>
        <w:rPr>
          <w:rFonts w:cs="Arial"/>
          <w:szCs w:val="18"/>
        </w:rPr>
        <w:t>Еще никогда со времени смерти Сталина так часто не звучало его имя, как сейчас. В чем секрет феномена этой личности? Кто он: последний Император России или одержимый властью злодей?</w:t>
      </w:r>
    </w:p>
    <w:p>
      <w:pPr>
        <w:pStyle w:val="Heading3"/>
        <w:ind w:hanging="0"/>
        <w:rPr>
          <w:lang w:val="ru-RU"/>
        </w:rPr>
      </w:pPr>
      <w:bookmarkStart w:id="1" w:name="__RefHeading___Toc69374221"/>
      <w:bookmarkEnd w:id="1"/>
      <w:r>
        <w:rPr>
          <w:lang w:val="ru-RU"/>
        </w:rPr>
        <w:t>Первая часть.</w:t>
      </w:r>
    </w:p>
    <w:p>
      <w:pPr>
        <w:pStyle w:val="Heading4"/>
        <w:rPr>
          <w:lang w:val="ru-RU"/>
        </w:rPr>
      </w:pPr>
      <w:bookmarkStart w:id="2" w:name="__RefHeading___Toc69374222"/>
      <w:bookmarkEnd w:id="2"/>
      <w:r>
        <w:rPr>
          <w:lang w:val="ru-RU"/>
        </w:rPr>
        <w:t>Глава 1. Бесноватые и «гармонично» уродливые.</w:t>
      </w:r>
    </w:p>
    <w:p>
      <w:pPr>
        <w:pStyle w:val="Style8"/>
        <w:rPr/>
      </w:pPr>
      <w:r>
        <w:rPr/>
        <w:t>Охотник до журнальной драки,</w:t>
      </w:r>
    </w:p>
    <w:p>
      <w:pPr>
        <w:pStyle w:val="Style8"/>
        <w:rPr/>
      </w:pPr>
      <w:r>
        <w:rPr/>
        <w:t>Сей усыпительный зоил</w:t>
      </w:r>
    </w:p>
    <w:p>
      <w:pPr>
        <w:pStyle w:val="Style8"/>
        <w:rPr/>
      </w:pPr>
      <w:r>
        <w:rPr/>
        <w:t>Разводит опиум чернил</w:t>
      </w:r>
    </w:p>
    <w:p>
      <w:pPr>
        <w:pStyle w:val="Style8"/>
        <w:rPr/>
      </w:pPr>
      <w:r>
        <w:rPr/>
        <w:t>Слюною бешеной собаки.</w:t>
      </w:r>
    </w:p>
    <w:p>
      <w:pPr>
        <w:pStyle w:val="Style10"/>
        <w:rPr/>
      </w:pPr>
      <w:r>
        <w:rPr/>
        <w:t>А. Пушкин</w:t>
      </w:r>
    </w:p>
    <w:p>
      <w:pPr>
        <w:pStyle w:val="Normal"/>
        <w:rPr>
          <w:rFonts w:cs="Arial"/>
          <w:szCs w:val="18"/>
        </w:rPr>
      </w:pPr>
      <w:r>
        <w:rPr>
          <w:rFonts w:cs="Arial"/>
          <w:szCs w:val="18"/>
        </w:rPr>
        <w:t>Летом 1999 г. немалую часть времени мне пришлось провести, посещая книжные магазины, чтобы сдать на реализацию свою первую книгу «Психология Национализма». При большинстве крупных питерских книжных магазинов есть отдел, работающий с авторами. Это связано со спецификой финансовых расчетов и налогообложения.</w:t>
      </w:r>
    </w:p>
    <w:p>
      <w:pPr>
        <w:pStyle w:val="Normal"/>
        <w:rPr>
          <w:rFonts w:cs="Arial"/>
          <w:szCs w:val="18"/>
        </w:rPr>
      </w:pPr>
      <w:r>
        <w:rPr>
          <w:rFonts w:cs="Arial"/>
          <w:szCs w:val="18"/>
        </w:rPr>
        <w:t>Как правило, я всегда попадал на очереди из авторов, нервно ожидающих решения книжных менеджеров, определяющих судьбу их детищ. Всматриваясь в лица авторов, я пытался выявить некий общий тип сегодняшнего человека творчества, терзающего по ночам клавиатуру печатной машинки или компьютера. И этот тип постепенно вырисовывался с каждым посещением наэлектризованных очередей. Большинство авторов, претендующих на «мозг нации», почему-то были неопрятно одеты, несмотря на то, что их книги, судя по полиграфическому исполнению, были достаточно дорогими. На их лицах не было следов пьянства или физической истощенности, но было клеймо физического и психического вырождения. Неврозы и внешние уродства весьма «гармонично», если можно так сказать о признаках вырождения, дополняли друг друга. Немного грима, и каждый из них мог бы как типаж подойти на роль черта или беса – молодого или старого. Порой возникало впечатление, что это не очередь в книжный рай, а очередь в ад, к сатане, который должен будет наложить свою резолюцию на профпригодность своих подручных. Точно такие же лица все чаще стали мелькать на телеэкране с совершенно необъяснимой настойчивостью режиссеров и продюсеров, выдвигающих этих уродцев на роль телеведущих и «звезд» эстрады. Кинокритики и журналисты давно обратили внимание на то, что самый короткий путь к получению «Оскара» – это исполнение ролей ущербных и психически больных персонажей. Такое явление можно объяснить только определенным заказом способных оплачивать индустрию уродцев. Подобное творится и в других сферах искусства – от музыки до живописи.</w:t>
      </w:r>
    </w:p>
    <w:p>
      <w:pPr>
        <w:pStyle w:val="Normal"/>
        <w:rPr>
          <w:rFonts w:cs="Arial"/>
          <w:szCs w:val="18"/>
        </w:rPr>
      </w:pPr>
      <w:r>
        <w:rPr>
          <w:rFonts w:cs="Arial"/>
          <w:szCs w:val="18"/>
        </w:rPr>
        <w:t>ТВ-продюсер А. Малкин, создавший ведущих типа Гурвича (передача «Старая квартира») или Вульфа (передача «Серебряный шар»), говорит, что он «…умышленно создавал популяцию ведущих программ и передач с внешними дефектами, т.к. именно они высоко духовны внутри» (36-й канал, 24.06.99). Вот уж, действительно, кто знает, как активизировать гвардию разрушителей и в ком прячется бес разрушения! Ведь как важно навязать обществу образ дефективного «умницы-интеллигента»: этакий вид инопланетянина, отличающегося антропологически и психологически от аборигенов, который претендует на интеллектуальное и духовное руководство в силу своей дефективности и вырождения. В этих «божках» так много от сатаны и в лице, и в душе, что становится просто страшно за сознание и нравственность наших детей.</w:t>
      </w:r>
    </w:p>
    <w:p>
      <w:pPr>
        <w:pStyle w:val="Normal"/>
        <w:rPr>
          <w:rFonts w:cs="Arial"/>
          <w:szCs w:val="18"/>
        </w:rPr>
      </w:pPr>
      <w:r>
        <w:rPr>
          <w:rFonts w:cs="Arial"/>
          <w:szCs w:val="18"/>
        </w:rPr>
        <w:t>«Один из самых известных отечественных режиссеров» – так говорят о Юрии Грымове, делающем заставки для различных телеканалов, рекламные ролики, дегенеративные спектакли и фильмы. Этот «творец» даже в своей собственной внешности умышленно культивирует образ сатаны: бородка, стрижка, грим. Я решил порыться в биографии современного «культового режиссера», чтобы заглянуть в исток его раскрученной популярности. Цитирую по газете «Новости Петербурга» №4/120, 2000 г.:</w:t>
      </w:r>
    </w:p>
    <w:p>
      <w:pPr>
        <w:pStyle w:val="Normal"/>
        <w:rPr>
          <w:rFonts w:cs="Arial"/>
          <w:szCs w:val="18"/>
        </w:rPr>
      </w:pPr>
      <w:r>
        <w:rPr>
          <w:rFonts w:cs="Arial"/>
          <w:szCs w:val="18"/>
        </w:rPr>
        <w:t>«В школе маленького Юру учителя называли дебилом: у него были двойки по всем предметам, кроме рисования. С грехом пополам закончил школу». Далее следует пространное интервью с «дебилом», в котором завсегдатай «крутых тусовок» хвалится своим дилетантизмом и пятьюдесятью международными наградами. И это один из немногих избранных, кому разрешено определять моду, культуру и мировоззрение молодежи – выбор не случаен. Эти шустрые ребята часто говорят, что их творчество интернационально и они творят вне этнических культур и национальных заказов. Но! Вот как на подобный интернационализм откликнулся более 70 лет тому назад либеральный философ Л.П. Карсавин (1882-1952):</w:t>
      </w:r>
    </w:p>
    <w:p>
      <w:pPr>
        <w:pStyle w:val="Normal"/>
        <w:rPr>
          <w:rFonts w:cs="Arial"/>
          <w:szCs w:val="18"/>
        </w:rPr>
      </w:pPr>
      <w:r>
        <w:rPr>
          <w:rFonts w:cs="Arial"/>
          <w:szCs w:val="18"/>
        </w:rPr>
        <w:t>«Недаром же даже разорвавшие с еврейским народом евреи с особенным вниманием относятся к успехам именно евреев, говорят, часто не без высокомерия, об одаренности еврейского народа, создают репутацию ученым, литераторам, художникам из евреев. В России приходилось за годы революции встречаться с такими фактами, что еврей-христианин, резко враждебный всякой революции и всякому социализму, не мог скрыть своего удовольствия при виде талантов и успехов еврея Троцкого... А еврей, ассимилирующийся и без того по самой природе своей – революционер. Ибо он – враг органической национальной культуры, которая ему мешает и его теснит, и естественный союзник разлагающих ее «революционных» процессов... Тип ассимилирующегося еврея определяется идеологией космополитизма и интернационализма, индивидуалистическими тенденциями в сфере политических и социальных проблем (демократизмом, социализмом, коммунизмом), активностью, направленною на абстрактные и предельные идеалы и не знающего границ, т. е. утопизмом и революционностью, а потому нигилистическою разрушительностью... Поэтому денационализирующееся и ассимилирующееся еврейство – наш вечный враг, с которым мы должны бороться так же, как оно борется с нашими национально-культурными ценностями. Это борьба неустранимая и необходимая» (Карсавин Л.П. Россия и евреи. «Версты». Париж, 1928, №3, стр. 65-86).</w:t>
      </w:r>
    </w:p>
    <w:p>
      <w:pPr>
        <w:pStyle w:val="Heading5"/>
        <w:rPr/>
      </w:pPr>
      <w:r>
        <w:rPr/>
        <w:t>Революционные фамилии.</w:t>
      </w:r>
    </w:p>
    <w:p>
      <w:pPr>
        <w:pStyle w:val="Normal"/>
        <w:rPr/>
      </w:pPr>
      <w:r>
        <w:rPr>
          <w:rFonts w:cs="Arial"/>
          <w:szCs w:val="18"/>
        </w:rPr>
        <w:t xml:space="preserve">А как быстро деградируют и делают карьеру дети «богемы»! Посмотрите на сына Райкина, сына Казакова, сына Ширвинда... Неужели они не страдают «комплексом Квазимодо»? Все они пристроены, и каждый имеет свой рупор для влияния на российское общество. Они вообще демонстрируют чудеса приспособляемости к любым режимам от тоталитарных до демократических. Говоря о высокой степени приспособляемости евреев к различным политическим и моральным условиям, воспринимающейся как достоинство этого народа, необходимо отметить особое мнение об этой психологической способности известного польского психолога К. Домбровского. Он считал, что способность всегда приспосабливаться к новым условиям и на любом уровне свидетельствует о моральной и эмоциональной неразвитости. За этой способностью скрываются отсутствие иерархии ценностей и такая жизненная позиция, которая не содержит в себе элементов, необходимых для положительного развития личности и творчества. </w:t>
      </w:r>
      <w:r>
        <w:rPr>
          <w:rFonts w:cs="Arial"/>
          <w:szCs w:val="18"/>
          <w:lang w:val="en-US"/>
        </w:rPr>
        <w:t>(</w:t>
      </w:r>
      <w:r>
        <w:rPr>
          <w:rFonts w:cs="Arial"/>
          <w:szCs w:val="18"/>
        </w:rPr>
        <w:t>См</w:t>
      </w:r>
      <w:r>
        <w:rPr>
          <w:rFonts w:cs="Arial"/>
          <w:szCs w:val="18"/>
          <w:lang w:val="en-US"/>
        </w:rPr>
        <w:t xml:space="preserve">.Dombrowski K. Trud istnienia. </w:t>
      </w:r>
      <w:r>
        <w:rPr>
          <w:rFonts w:cs="Arial"/>
          <w:szCs w:val="18"/>
        </w:rPr>
        <w:t>Warszawa, 1975.)</w:t>
      </w:r>
    </w:p>
    <w:p>
      <w:pPr>
        <w:pStyle w:val="Normal"/>
        <w:rPr>
          <w:rFonts w:cs="Arial"/>
          <w:szCs w:val="18"/>
        </w:rPr>
      </w:pPr>
      <w:r>
        <w:rPr>
          <w:rFonts w:cs="Arial"/>
          <w:szCs w:val="18"/>
        </w:rPr>
        <w:t>Телевидение назойливо демонстрирует доминирующее большинство евреев во всех ТВ программах от политических до развлекательных (Якубович, Познер, Сванидзе, Миткова, Ширвинд, Шендерович, Шустер, Бранд, Бовин…), даже программы «о погоде» ведут престарелые евреи, а ведь «погоду» всегда отдавали молодым и очаровательным дамам. И после этого они хотят, чтобы не росли «антисемитские» настроения в обществе. Врожденное чувство опасности вновь покинуло евреев, о чем яркое свидетельствует и разгорающийся Израильско-Палестинский конфликт.</w:t>
      </w:r>
    </w:p>
    <w:p>
      <w:pPr>
        <w:pStyle w:val="Normal"/>
        <w:rPr>
          <w:rFonts w:cs="Arial"/>
          <w:szCs w:val="18"/>
        </w:rPr>
      </w:pPr>
      <w:r>
        <w:rPr>
          <w:rFonts w:cs="Arial"/>
          <w:szCs w:val="18"/>
        </w:rPr>
        <w:t>Евреи не хотят слышать даже своих соплеменников, предупреждающих об опасности творимого ими беспредела в России (см. известное обращение Э. Тополя в «АиФ» №38 за 1998 г.). Опьяненные своей победой, они полностью утратили чувство меры. Они открыто заявляют, что их березовские, абрамовичи и гусинские самые богатые люди страны, и это в то время, когда большая часть русских находится за порогом бедности и хорошо знает, как эти чикагские мальчики сколачивали свои капиталы.</w:t>
      </w:r>
    </w:p>
    <w:p>
      <w:pPr>
        <w:pStyle w:val="Normal"/>
        <w:rPr>
          <w:rFonts w:cs="Arial"/>
          <w:szCs w:val="18"/>
        </w:rPr>
      </w:pPr>
      <w:r>
        <w:rPr>
          <w:rFonts w:cs="Arial"/>
          <w:szCs w:val="18"/>
        </w:rPr>
        <w:t>Бесы Достоевского образца конца ХХ века лавиной ринулись «внарод», используя все возможности технократического общества. И они вновь зовут «к топору», который должен будет рассечь наши души и сердца, чтобы залить кровью еще не зажившие раны Русского народа.</w:t>
      </w:r>
    </w:p>
    <w:p>
      <w:pPr>
        <w:pStyle w:val="Normal"/>
        <w:rPr>
          <w:rFonts w:cs="Arial"/>
          <w:szCs w:val="18"/>
        </w:rPr>
      </w:pPr>
      <w:r>
        <w:rPr>
          <w:rFonts w:cs="Arial"/>
          <w:szCs w:val="18"/>
        </w:rPr>
        <w:t>У каждого поколения пишущей братии есть одно главное преимущество – новое время, имеющее опыт прошлого. Только он позволяет найти свою нишу, свой уголок в сердце и сознании читателя. Только он дает простор для новых философских выводов и сравнений. Только он окрашивает в новые цвета и оттенки свою бесконечную поступь в неизвестность. И совсем немногим данозаглянуть в будущее и быть уверенными в своих пророчествах. Сейчас время сжалось, съежилось до точки, до восклицательного знака, и «пророки» чувствуют себя увереннее, предсказывая день завтрашний бьющегося в судорогах человечества. Мир не стал ни добрее, ни умнее. И рассуждения о «слезе ребенка» уже выглядят пошло и неуместно на фоне ежеминутных преступлений, умышленно совершаемых человеком «цивилизованным». И кто сейчас может измерить степень зла? Какие меры и весы для этого может предложить «мировая общественность» и ее пастыри? Чем Клинтон лучше Гитлера? Если этот вопрос задать сегодняшнему десятикласснику, то он ответит по той шкале ценностей, которую ему навязали учителя. И ответ будет выглядеть примерно так: «Клинтон бомбил только сербов и спасал албанцев, а Гитлер бомбил многих и убивал евреев». То есть все будет измерено количественно, а главное – это страдания евреев. Вот эта единица измерения в виде «страдания евреев» почему-то стала самой весомой и определяющей. Надо сказать, что ничего хорошего такая «единица измерения» не несет самим же евреям, но они упорно не хотят этого видеть. А затем удивляются: «Как это молодой интеллигентный студент Никита Кривчун устроил поножовщину в синагоге?»; «Почему это в России растет антисемитизм?» Но если обществу постоянно говорить, что страдания евреев весомее страданий других народов, то эта форма неравенства обязательно приведет к отторжению «вечно гонимых». СМИ в России в десятки раз больше уделяют внимания еврейскому вопросу, чем русскому. Любое историческое событие рассматривается через призму еврейских страданий, начиная с Библии. И каких результатов после этого можно ждать? Нет диалога, есть только монолог и профанация проблемы. Нельзя, втаптывая в грязь русский народ, ждать от него любви к инородцам. Расчет на новое поколение, выросшее при «демократии» и лишенное любви к Родине и своим предкам, согревает сердца многих русофобов. Но это очень подлая и опасная игра, заранее обреченная на катастрофу. Студент с ножом – это первый звонок от нового поколения, входящего в жизнь с разрушенной системой координат и мер.</w:t>
      </w:r>
    </w:p>
    <w:p>
      <w:pPr>
        <w:pStyle w:val="Normal"/>
        <w:rPr>
          <w:rFonts w:cs="Arial"/>
          <w:szCs w:val="18"/>
        </w:rPr>
      </w:pPr>
      <w:r>
        <w:rPr>
          <w:rFonts w:cs="Arial"/>
          <w:szCs w:val="18"/>
        </w:rPr>
        <w:t>У каждого времени есть своя мера зла и добра, но она никогда не должна определяться людьми разрушения, ибо конечный результат всегда одинаков – руины. Книжные полки магазинов пестрят интригующими названиями: «Сталин», «Лаврентий Берия», «История СС», «Тайны НКВД»... Когда начинаешь знакомиться с этими книгами, обещающими поведать тайны тайн, то встречаешь заурядную беллетристику или переписывание уже известных «тайн» с имитацией глубинных исследований. Э. Радзинский заразил современных публицистов художественным свистом вокруг исторических событий. Этот доходящий до захлеба, как истеричная женщина, драматург превратил толкование истории в театр одного актера, в котором он вытворяет все, что ему подсказывает его творческая натура, особо не заботясь о правде бытия. Например, Радзинский в своей книге о Николае II при цитировании последнего императора России совершает подлог: «Господи, помоги усмирить Россию!», в то время как у Николая II фраза звучит иначе: «Господи, помоги умирить Россию!». Таков Радзинский во всей своей писанине. Где-то буковку допишет, где-то слух или байку превратит в исторический факт.</w:t>
      </w:r>
    </w:p>
    <w:p>
      <w:pPr>
        <w:pStyle w:val="Normal"/>
        <w:rPr>
          <w:rFonts w:cs="Arial"/>
          <w:szCs w:val="18"/>
        </w:rPr>
      </w:pPr>
      <w:r>
        <w:rPr>
          <w:rFonts w:cs="Arial"/>
          <w:szCs w:val="18"/>
        </w:rPr>
        <w:t>Удивительным образом у подобных историков-драматургов или историков-комедиантов выпадает среда, дух и реальность времени, в которых происходят события. Все ограничивается кремлевскими интригами и заговорами или внутрипартийной дворцовой борьбой. Но народ почему-то «безмолвствует»! В лучшем случае многомиллионная держава представлена в виде карикатурных персонажей или толпы. Все упрощается до опошления, до одноклеточного уровня. В «Войне и мире» Л. Толстого больше исторической правды, чем у современных исследователей-«историков». История как наука вообще вырождается и превращается в придворную литературу, пригодную для дешевых театральных постановок. В итоге народ становится Фомой неверящим, т.к. хорошо чувствует подлог и обман. Он уже стал свидетелем неоднократной фальсификации исторических событий. Безусловно, есть и честные исследователи, но им не видать ни высоких трибун, ни больших тиражей.</w:t>
      </w:r>
    </w:p>
    <w:p>
      <w:pPr>
        <w:pStyle w:val="Normal"/>
        <w:rPr>
          <w:rFonts w:cs="Arial"/>
          <w:szCs w:val="18"/>
        </w:rPr>
      </w:pPr>
      <w:r>
        <w:rPr>
          <w:rFonts w:cs="Arial"/>
          <w:szCs w:val="18"/>
        </w:rPr>
        <w:t>Народ брошен в океан лжи и вряд ли выплывет из него без огромных потерь. Но каждый прозревший сегодня обязан сделать все, чтобы эти потери были сведены к уровню неизбежных и ненапрасных.</w:t>
      </w:r>
    </w:p>
    <w:p>
      <w:pPr>
        <w:pStyle w:val="Heading4"/>
        <w:rPr>
          <w:lang w:val="ru-RU"/>
        </w:rPr>
      </w:pPr>
      <w:bookmarkStart w:id="3" w:name="__RefHeading___Toc69374223"/>
      <w:bookmarkEnd w:id="3"/>
      <w:r>
        <w:rPr>
          <w:lang w:val="ru-RU"/>
        </w:rPr>
        <w:t>Глава 2. Империя Сталина.</w:t>
      </w:r>
    </w:p>
    <w:p>
      <w:pPr>
        <w:pStyle w:val="Normal"/>
        <w:rPr>
          <w:rFonts w:cs="Arial"/>
          <w:szCs w:val="18"/>
        </w:rPr>
      </w:pPr>
      <w:r>
        <w:rPr>
          <w:rFonts w:cs="Arial"/>
          <w:szCs w:val="18"/>
        </w:rPr>
        <w:t>Власть есть такая же профессия, как и всякая другая. Если кучер запьет и не исполняет своих обязанностей, его прогоняют.</w:t>
      </w:r>
    </w:p>
    <w:p>
      <w:pPr>
        <w:pStyle w:val="Normal"/>
        <w:rPr>
          <w:rFonts w:cs="Arial"/>
          <w:szCs w:val="18"/>
        </w:rPr>
      </w:pPr>
      <w:r>
        <w:rPr>
          <w:rFonts w:cs="Arial"/>
          <w:szCs w:val="18"/>
        </w:rPr>
        <w:t>Так было и с нами: классом властителей. Мы слишком много пили и ели. Нас прогнали. Прогнали и взяли себе других властителей, на этот раз «из жидов». Их, конечно, скоро ликвидируют. Но не раньше, чем под жидами образуется дружина, прошедшая суровую школу. Эта должна уметь властвовать, иначе ее тоже «избацают».</w:t>
      </w:r>
    </w:p>
    <w:p>
      <w:pPr>
        <w:pStyle w:val="Normal"/>
        <w:rPr>
          <w:rFonts w:cs="Arial"/>
          <w:szCs w:val="18"/>
        </w:rPr>
      </w:pPr>
      <w:r>
        <w:rPr>
          <w:rFonts w:cs="Arial"/>
          <w:szCs w:val="18"/>
        </w:rPr>
        <w:t>Коммунизм же был эпизодом. Коммунизм («грабь награбленное» и все такое прочее) был тот рычаг, которым новые властители сбросили старых. Затем коммунизм сдали в музей (музей революции), а жизнь входит в старое русло при новых властителях. Вот и все... В. Шульгин</w:t>
      </w:r>
    </w:p>
    <w:p>
      <w:pPr>
        <w:pStyle w:val="Normal"/>
        <w:rPr>
          <w:rFonts w:cs="Arial"/>
          <w:szCs w:val="18"/>
        </w:rPr>
      </w:pPr>
      <w:r>
        <w:rPr>
          <w:rFonts w:cs="Arial"/>
          <w:szCs w:val="18"/>
        </w:rPr>
        <w:t>Образ сотрудника НКВД, созданный в последнее время «мастерами пера», представлен в виде тупого садиста, чего нельзя сказать об образе сотрудника ВЧК (1918-1922) и ГПУ (1922-1934). Нам преподносится романтический образ, навязанный такими известными фильмами, как «Рожденные Революцией», «Трактир на Пятницкой», «Операция Трест», «Свой среди чужих, чужой среди своих» и т.п., которые с удовольствием крутит и демократическое телевидение. Существует как бы некий временной рубеж, когда перо писателей и историков внезапно опускается в кровь и слезы. Как правило, этот рубеж наступает в 1934 г. А ведь до 1934 г. куда больше было пролито крови зверскими репрессиями ВЧК-ГПУ! Но то была в основном русская кровь, которой – не жалко. А вот после 1934 г. полилась и еврейская. Нам сразу начинают говорить о гибели «выдающихся людей»: Тухачевского, Уборевича, Эйдемана, Блюхера, Бухарина, Каменева (Розенфельда), Зиновьева (Апфельбаума) и пр. Но именно эти «выдающиеся революционеры» по горло в русской крови. Только за то, что их уничтожил Сталин, их сразувписывают в «невинные жертвы». Вот уж где история пишется по национальному признаку!</w:t>
      </w:r>
    </w:p>
    <w:p>
      <w:pPr>
        <w:pStyle w:val="Normal"/>
        <w:rPr>
          <w:rFonts w:cs="Arial"/>
          <w:szCs w:val="18"/>
        </w:rPr>
      </w:pPr>
      <w:r>
        <w:rPr>
          <w:rFonts w:cs="Arial"/>
          <w:szCs w:val="18"/>
        </w:rPr>
        <w:t>Из 59 руководителей ОГПУ – 53 были евреями, в карательных органах ЧК 98% палачей были люди с нерусскими фамилиями. Об этом «национальном перекосе» хорошо осведомлены «акулы пера», но всеми силами пытаются обойти эти убийственные цифры. Хотя это не т.н. «антисемитизм», а просто статистика!</w:t>
      </w:r>
    </w:p>
    <w:p>
      <w:pPr>
        <w:pStyle w:val="Normal"/>
        <w:rPr>
          <w:rFonts w:cs="Arial"/>
          <w:szCs w:val="18"/>
        </w:rPr>
      </w:pPr>
      <w:r>
        <w:rPr>
          <w:rFonts w:cs="Arial"/>
          <w:szCs w:val="18"/>
        </w:rPr>
        <w:t>7 ноября 1926 г. оппозиционеры, возглавляемые Троцким, устроят в Москве и Ленинграде демонстрации протеста против политики Сталина, а, точнее, против набирающего силу аппарата Сталина и его поддержки со стороны рядовых партийцев. Э. Радзинский в своей книге «Сталин» («Вагриус», М., 1997) преподносит эти демонстрации как наполовину состоящие из внедренных Сталиным сотрудников ГПУ, которые «в толпе начинают громко кричать: «Бей оппозиционеров!» И еще громче: «Долой жидов-оппозиционеров!» Демонстранты избиты и арестованы». Драматурга постоянно заносит в одну и ту же сторону, на которой он выстроил в один ряд Сталина и всех остальных «антисемитов», уничтожающих «интеллигентов революции». Я могу поверить, что сотрудники ГПУ могли кричать «Долой оппозиционеров!», но кричать «Долой жидов-оппозиционеров!» они не смогли бы даже по приказу, т.к. все руководство ГПУ было из тех самых жидов. Следовательно, эти крики исходили от народа, чего так не хотят признавать радзинские. В своей книге Радзинский выборочно признает еврейское происхождение видных большевиков, опасаясь показать их подавляющее большинство. Например, назначенный на пост наркома иностранных дел Литвинов признается евреем. По мнению Радзинского, Сталин сделал это назначение, чтобы избежать обвинений в антисемитизме. Это утверждение полный бред, ибо в госаппарате евреев было столько, что он русской иммиграцией назывался «жидо-большевистским», и ни одно правительство мира не могло похвастаться такой семитизацией власти.</w:t>
      </w:r>
    </w:p>
    <w:p>
      <w:pPr>
        <w:pStyle w:val="Normal"/>
        <w:rPr>
          <w:rFonts w:cs="Arial"/>
          <w:szCs w:val="18"/>
        </w:rPr>
      </w:pPr>
      <w:r>
        <w:rPr>
          <w:rFonts w:cs="Arial"/>
          <w:szCs w:val="18"/>
        </w:rPr>
        <w:t>В борьбе за власть Сталин объявил войну «рыцарям революции», но эта война стала затяжной с многоходовыми комбинациями и интригами. Адекватно будут действовать и его враги. Почти десять лет противостояния закончились «ночами длинных ножей», правда, с соблюдением всех юридических норм: следствие, суд, наказание. Основная нагрузка по подавлению оппозиции была возложена на органы НКВД.</w:t>
      </w:r>
    </w:p>
    <w:p>
      <w:pPr>
        <w:pStyle w:val="Normal"/>
        <w:rPr>
          <w:rFonts w:cs="Arial"/>
          <w:szCs w:val="18"/>
        </w:rPr>
      </w:pPr>
      <w:r>
        <w:rPr>
          <w:rFonts w:cs="Arial"/>
          <w:szCs w:val="18"/>
        </w:rPr>
        <w:t>Почему удалось Сталину победить «сионских мудрецов», сумевших повергнуть одну из сильнейших Империй мира? Победить и удержать победу! Чтобы был понятен контекст дальнейшего повествования, необходимо обозначить основной стержень данной работы. Многие знают знаменитое сталинское высказывание «Мы не партия, мы Орден». Только поняв, что Сталин создавал не партию, а Орден, т.е. тайную организацию преданных людей вождю и идее, можно разобраться в хитросплетениях его кадровой политики. Смысл сталинских слов не поняли последующие вожди КПСС, поэтому и продержались у власти менее 40 лет, пытаясь создать идеологическую партию, в то время как мир давно управляется тайными Орденами, а партии являются лишь их ширмами. Кстати, поражение православной церкви в настоящем и прошлом объясняется этими же причинами – отсутствием эзотерической власти и структурированием по типу тайной организации. РПЦ не родила даже подобия «Ордена Иезуитов» или «Рыцарей Храма», а ей бы очень пригодились подобные организации, чтобы оказывать непосредственное влияние на власть, а не прислуживать ей, исходя из догмы «Любая власть от Бога»...</w:t>
      </w:r>
    </w:p>
    <w:p>
      <w:pPr>
        <w:pStyle w:val="Normal"/>
        <w:rPr>
          <w:rFonts w:cs="Arial"/>
          <w:szCs w:val="18"/>
        </w:rPr>
      </w:pPr>
      <w:r>
        <w:rPr>
          <w:rFonts w:cs="Arial"/>
          <w:szCs w:val="18"/>
        </w:rPr>
        <w:t>Должны ответить все – пора!</w:t>
      </w:r>
    </w:p>
    <w:p>
      <w:pPr>
        <w:pStyle w:val="Normal"/>
        <w:rPr>
          <w:rFonts w:cs="Arial"/>
          <w:szCs w:val="18"/>
        </w:rPr>
      </w:pPr>
      <w:r>
        <w:rPr>
          <w:rFonts w:cs="Arial"/>
          <w:szCs w:val="18"/>
        </w:rPr>
        <w:t>Ученики и подмастерья.</w:t>
      </w:r>
    </w:p>
    <w:p>
      <w:pPr>
        <w:pStyle w:val="Normal"/>
        <w:rPr>
          <w:rFonts w:cs="Arial"/>
          <w:szCs w:val="18"/>
        </w:rPr>
      </w:pPr>
      <w:r>
        <w:rPr>
          <w:rFonts w:cs="Arial"/>
          <w:szCs w:val="18"/>
        </w:rPr>
        <w:t>И – вместе с ними – «Мастера»,</w:t>
      </w:r>
    </w:p>
    <w:p>
      <w:pPr>
        <w:pStyle w:val="Normal"/>
        <w:rPr>
          <w:rFonts w:cs="Arial"/>
          <w:szCs w:val="18"/>
        </w:rPr>
      </w:pPr>
      <w:r>
        <w:rPr>
          <w:rFonts w:cs="Arial"/>
          <w:szCs w:val="18"/>
        </w:rPr>
        <w:t>Все, кто в прохвостах обалдело</w:t>
      </w:r>
    </w:p>
    <w:p>
      <w:pPr>
        <w:pStyle w:val="Normal"/>
        <w:rPr>
          <w:rFonts w:cs="Arial"/>
          <w:szCs w:val="18"/>
        </w:rPr>
      </w:pPr>
      <w:r>
        <w:rPr>
          <w:rFonts w:cs="Arial"/>
          <w:szCs w:val="18"/>
        </w:rPr>
        <w:t>Своих пророков признавал,</w:t>
      </w:r>
    </w:p>
    <w:p>
      <w:pPr>
        <w:pStyle w:val="Normal"/>
        <w:rPr>
          <w:rFonts w:cs="Arial"/>
          <w:szCs w:val="18"/>
        </w:rPr>
      </w:pPr>
      <w:r>
        <w:rPr>
          <w:rFonts w:cs="Arial"/>
          <w:szCs w:val="18"/>
        </w:rPr>
        <w:t>И кто пустил оружье в дело, И – кто оружье им ковал.</w:t>
      </w:r>
    </w:p>
    <w:p>
      <w:pPr>
        <w:pStyle w:val="Normal"/>
        <w:rPr>
          <w:rFonts w:cs="Arial"/>
          <w:szCs w:val="18"/>
        </w:rPr>
      </w:pPr>
      <w:r>
        <w:rPr>
          <w:rFonts w:cs="Arial"/>
          <w:szCs w:val="18"/>
        </w:rPr>
        <w:t>Д. Бедный</w:t>
      </w:r>
    </w:p>
    <w:p>
      <w:pPr>
        <w:pStyle w:val="Normal"/>
        <w:rPr>
          <w:rFonts w:cs="Arial"/>
          <w:szCs w:val="18"/>
        </w:rPr>
      </w:pPr>
      <w:r>
        <w:rPr>
          <w:rFonts w:cs="Arial"/>
          <w:szCs w:val="18"/>
        </w:rPr>
        <w:t>Сталин столкнулся с тем, что в ВКП(б) уже был внутренний Орден Троцкого. Необходимо было уничтожить его и создать свой. Пусть не смущают читателя слова Троцкого «масонство необходимо вымести железной метлой», сказанные им в 1922 г. на IV конгрессе Коминтерна. Истинному вождю «революции», Троцкому, не нужны были конкуренты: тайная организация могла быть только одна – его Орден. Сталин использовал множество методик и приемов в борьбе с «красным масонством», но есть в его арсенале то, что заслуживает особого внимания. Обратимся к уникальному документу, который заставляет иначе посмотреть на «сталинские репрессии 30-х».</w:t>
      </w:r>
    </w:p>
    <w:p>
      <w:pPr>
        <w:pStyle w:val="Normal"/>
        <w:rPr>
          <w:rFonts w:cs="Arial"/>
          <w:b/>
          <w:b/>
          <w:bCs/>
          <w:szCs w:val="18"/>
        </w:rPr>
      </w:pPr>
      <w:r>
        <w:rPr>
          <w:rFonts w:cs="Arial"/>
          <w:b/>
          <w:bCs/>
          <w:szCs w:val="18"/>
        </w:rPr>
        <w:t>Приложение №1.</w:t>
      </w:r>
    </w:p>
    <w:p>
      <w:pPr>
        <w:pStyle w:val="Normal"/>
        <w:rPr>
          <w:rFonts w:cs="Arial"/>
          <w:szCs w:val="18"/>
        </w:rPr>
      </w:pPr>
      <w:r>
        <w:rPr>
          <w:rFonts w:cs="Arial"/>
          <w:szCs w:val="18"/>
        </w:rPr>
        <w:t>СССР</w:t>
      </w:r>
    </w:p>
    <w:p>
      <w:pPr>
        <w:pStyle w:val="Normal"/>
        <w:rPr>
          <w:rFonts w:cs="Arial"/>
          <w:szCs w:val="18"/>
        </w:rPr>
      </w:pPr>
      <w:r>
        <w:rPr>
          <w:rFonts w:cs="Arial"/>
          <w:szCs w:val="18"/>
        </w:rPr>
        <w:t>НАРОДНЫЙ КОМИССАРИАТ</w:t>
      </w:r>
    </w:p>
    <w:p>
      <w:pPr>
        <w:pStyle w:val="Normal"/>
        <w:rPr>
          <w:rFonts w:cs="Arial"/>
          <w:szCs w:val="18"/>
        </w:rPr>
      </w:pPr>
      <w:r>
        <w:rPr>
          <w:rFonts w:cs="Arial"/>
          <w:szCs w:val="18"/>
        </w:rPr>
        <w:t>ВНУТРЕННИХ ДЕЛ</w:t>
      </w:r>
    </w:p>
    <w:p>
      <w:pPr>
        <w:pStyle w:val="Normal"/>
        <w:rPr>
          <w:rFonts w:cs="Arial"/>
          <w:szCs w:val="18"/>
        </w:rPr>
      </w:pPr>
      <w:r>
        <w:rPr>
          <w:rFonts w:cs="Arial"/>
          <w:szCs w:val="18"/>
        </w:rPr>
        <w:t>СОВ. СЕКРЕТНО</w:t>
      </w:r>
    </w:p>
    <w:p>
      <w:pPr>
        <w:pStyle w:val="Normal"/>
        <w:rPr>
          <w:rFonts w:cs="Arial"/>
          <w:szCs w:val="18"/>
        </w:rPr>
      </w:pPr>
      <w:r>
        <w:rPr>
          <w:rFonts w:cs="Arial"/>
          <w:szCs w:val="18"/>
        </w:rPr>
        <w:t>Отделам кадров облгоротделов УНКВД СССР</w:t>
      </w:r>
    </w:p>
    <w:p>
      <w:pPr>
        <w:pStyle w:val="Normal"/>
        <w:rPr>
          <w:rFonts w:cs="Arial"/>
          <w:b/>
          <w:b/>
          <w:bCs/>
          <w:szCs w:val="18"/>
        </w:rPr>
      </w:pPr>
      <w:r>
        <w:rPr>
          <w:rFonts w:cs="Arial"/>
          <w:b/>
          <w:bCs/>
          <w:szCs w:val="18"/>
        </w:rPr>
        <w:t>ИНСТРУКЦИЯ</w:t>
      </w:r>
    </w:p>
    <w:p>
      <w:pPr>
        <w:pStyle w:val="Normal"/>
        <w:rPr>
          <w:rFonts w:cs="Arial"/>
          <w:b/>
          <w:b/>
          <w:bCs/>
          <w:szCs w:val="18"/>
        </w:rPr>
      </w:pPr>
      <w:r>
        <w:rPr>
          <w:rFonts w:cs="Arial"/>
          <w:b/>
          <w:bCs/>
          <w:szCs w:val="18"/>
        </w:rPr>
        <w:t>Об основных критериях при отборе кадров для прохождения службы в органах НКВД.</w:t>
      </w:r>
    </w:p>
    <w:p>
      <w:pPr>
        <w:pStyle w:val="Normal"/>
        <w:rPr>
          <w:rFonts w:cs="Arial"/>
          <w:b/>
          <w:b/>
          <w:bCs/>
          <w:szCs w:val="18"/>
        </w:rPr>
      </w:pPr>
      <w:r>
        <w:rPr>
          <w:rFonts w:cs="Arial"/>
          <w:b/>
          <w:bCs/>
          <w:szCs w:val="18"/>
        </w:rPr>
        <w:t>Настоящая инструкция носит рекомендательное значение при отборе кадров для поступления на службу в органы НКВД СССР.</w:t>
      </w:r>
    </w:p>
    <w:p>
      <w:pPr>
        <w:pStyle w:val="Normal"/>
        <w:rPr>
          <w:rFonts w:cs="Arial"/>
          <w:szCs w:val="18"/>
        </w:rPr>
      </w:pPr>
      <w:r>
        <w:rPr>
          <w:rFonts w:cs="Arial"/>
          <w:szCs w:val="18"/>
        </w:rPr>
        <w:t>ОСНОВНЫЕ НЕГАТИВНЫЕ КАТЕГОРИИ:</w:t>
      </w:r>
    </w:p>
    <w:p>
      <w:pPr>
        <w:pStyle w:val="Normal"/>
        <w:rPr>
          <w:rFonts w:cs="Arial"/>
          <w:szCs w:val="18"/>
        </w:rPr>
      </w:pPr>
      <w:r>
        <w:rPr>
          <w:rFonts w:cs="Arial"/>
          <w:szCs w:val="18"/>
        </w:rPr>
        <w:t>При собеседовании с кандидатом следует расспросить его о семейном положении, условии быта и жизни родителей. Если они разведены, то это, как правило, означает, что или отец или мать ненормальны. У их детей тоже будут разводы. Это своего рода печать проклятия, которая передается из поколения в поколение. Если родители жили счастливо, то их дети тоже будут счастливыми и психически здоровыми.</w:t>
      </w:r>
    </w:p>
    <w:p>
      <w:pPr>
        <w:pStyle w:val="Normal"/>
        <w:rPr>
          <w:rFonts w:cs="Arial"/>
          <w:szCs w:val="18"/>
        </w:rPr>
      </w:pPr>
      <w:r>
        <w:rPr>
          <w:rFonts w:cs="Arial"/>
          <w:szCs w:val="18"/>
        </w:rPr>
        <w:t>Тов. И.В. Сталин определил, что советская семья – ячейка общества и, следовательно, на это стоит обращать особое внимание.</w:t>
      </w:r>
    </w:p>
    <w:p>
      <w:pPr>
        <w:pStyle w:val="Normal"/>
        <w:rPr>
          <w:rFonts w:cs="Arial"/>
          <w:szCs w:val="18"/>
        </w:rPr>
      </w:pPr>
      <w:r>
        <w:rPr>
          <w:rFonts w:cs="Arial"/>
          <w:szCs w:val="18"/>
        </w:rPr>
        <w:t>При исследовании семейной жизни кандидата, поступающего на службу, важно как можно больше знать о его жене, из какой она семьи, кто ее родители. Казалось бы, это азбучная истина, но наши кадры, как правило, не обращают на это внимания. Пристальное внимание обращать на многодетные семьи. У дегенеративных матерей часто случается так, что чем больше они грешат, тем больше плодят детей. Это, в свою очередь, отображается на детях, а хуже всех бывает последний ребенок.</w:t>
      </w:r>
    </w:p>
    <w:p>
      <w:pPr>
        <w:pStyle w:val="Normal"/>
        <w:rPr>
          <w:rFonts w:cs="Arial"/>
          <w:szCs w:val="18"/>
        </w:rPr>
      </w:pPr>
      <w:r>
        <w:rPr>
          <w:rFonts w:cs="Arial"/>
          <w:szCs w:val="18"/>
        </w:rPr>
        <w:t>Аналогичные исследования надлежит проводить (негласно) в отношении остальных близких родственников.</w:t>
      </w:r>
    </w:p>
    <w:p>
      <w:pPr>
        <w:pStyle w:val="Normal"/>
        <w:rPr>
          <w:rFonts w:cs="Arial"/>
          <w:szCs w:val="18"/>
        </w:rPr>
      </w:pPr>
      <w:r>
        <w:rPr>
          <w:rFonts w:cs="Arial"/>
          <w:szCs w:val="18"/>
        </w:rPr>
        <w:t>При собеседовании выяснять о друзьях и товарищах, входящих в постоянный круг общения кандидата по принципу: «Скажи мне, кто твой друг, я скажу, кто ты». Обращать внимание на окружение жены кандидата. Как правило, это бывает змеиным гнездом. Тогда семейная жизнь сотрудника будет целиком зависеть от настроения супруги, ее подруг и связей.</w:t>
      </w:r>
    </w:p>
    <w:p>
      <w:pPr>
        <w:pStyle w:val="Normal"/>
        <w:rPr>
          <w:rFonts w:cs="Arial"/>
          <w:szCs w:val="18"/>
        </w:rPr>
      </w:pPr>
      <w:r>
        <w:rPr>
          <w:rFonts w:cs="Arial"/>
          <w:szCs w:val="18"/>
        </w:rPr>
        <w:t>ОСНОВНЫЕ ВИДИМЫЕ ПРИЗНАКИ ДЕГЕНЕРАЦИИ:</w:t>
      </w:r>
    </w:p>
    <w:p>
      <w:pPr>
        <w:pStyle w:val="Normal"/>
        <w:rPr>
          <w:rFonts w:cs="Arial"/>
          <w:szCs w:val="18"/>
        </w:rPr>
      </w:pPr>
      <w:r>
        <w:rPr>
          <w:rFonts w:cs="Arial"/>
          <w:szCs w:val="18"/>
        </w:rPr>
        <w:t>1. Нервный тик или судороги лица. Обычно это концентрируется вокруг рта. Дергается рот, губы, нос, шея. Подергиваются веки глаз. Это повторяется каждые несколько минут. Некоторые это пытаются скрыть потягиванием, разминкой шеи и т.п.</w:t>
      </w:r>
    </w:p>
    <w:p>
      <w:pPr>
        <w:pStyle w:val="Normal"/>
        <w:rPr>
          <w:rFonts w:cs="Arial"/>
          <w:szCs w:val="18"/>
        </w:rPr>
      </w:pPr>
      <w:r>
        <w:rPr>
          <w:rFonts w:cs="Arial"/>
          <w:szCs w:val="18"/>
        </w:rPr>
        <w:t>2. Косоглазие и прочие деформации глаз. Недаром говорится, что глаза – зеркало души. В эту категорию людей с «дурным глазом» следует отнести не только косых, но также: горбунов, карликов, необычайно уродливых людей. Сюда же следует относить разноцветие глаз, вплоть до астигматизма.</w:t>
      </w:r>
    </w:p>
    <w:p>
      <w:pPr>
        <w:pStyle w:val="Normal"/>
        <w:rPr>
          <w:rFonts w:cs="Arial"/>
          <w:szCs w:val="18"/>
        </w:rPr>
      </w:pPr>
      <w:r>
        <w:rPr>
          <w:rFonts w:cs="Arial"/>
          <w:szCs w:val="18"/>
        </w:rPr>
        <w:t>В средневековье, к примеру, органы инквизиции только по одному из вышеперечисленных признаков сжигали на кострах. А русский царь Петр Великий издал указ, запрещающий рыжим, косым, горбатым давать свидетельские показания в судах. Эти исторические аксиомы необходимо применять в повседневной практике органов НКВД.</w:t>
      </w:r>
    </w:p>
    <w:p>
      <w:pPr>
        <w:pStyle w:val="Normal"/>
        <w:rPr>
          <w:rFonts w:cs="Arial"/>
          <w:szCs w:val="18"/>
        </w:rPr>
      </w:pPr>
      <w:r>
        <w:rPr>
          <w:rFonts w:cs="Arial"/>
          <w:szCs w:val="18"/>
        </w:rPr>
        <w:t>3. Всякие дефекты речи. Шепелявость, картавость, заикание. Все это тесно связано с нервными, наследственными психическими болезнями.</w:t>
      </w:r>
    </w:p>
    <w:p>
      <w:pPr>
        <w:pStyle w:val="Normal"/>
        <w:rPr>
          <w:rFonts w:cs="Arial"/>
          <w:szCs w:val="18"/>
        </w:rPr>
      </w:pPr>
      <w:r>
        <w:rPr>
          <w:rFonts w:cs="Arial"/>
          <w:szCs w:val="18"/>
        </w:rPr>
        <w:t>4. Хронические мигрени. Сильные головные боли вплоть до тошноты и рвоты. Как правило, это заболевание наследственное. Если им страдает кто-то из близких родственников, то наверняка это передалось по наследству кандидату, поступающему на службу. Не следует мигрени путать с обычными головными болями, которые бывают у каждого человека. Речь идет о таких болях, которые погружают человека в коматозное состояние, из которого он долгое время не может выйти, даже после вмешательства врачей. Следует выяснять, страдает ли такими болями кто-либо из числа близких родственников кандидата.</w:t>
      </w:r>
    </w:p>
    <w:p>
      <w:pPr>
        <w:pStyle w:val="Normal"/>
        <w:rPr>
          <w:rFonts w:cs="Arial"/>
          <w:szCs w:val="18"/>
        </w:rPr>
      </w:pPr>
      <w:r>
        <w:rPr>
          <w:rFonts w:cs="Arial"/>
          <w:szCs w:val="18"/>
        </w:rPr>
        <w:t>5. Лошадиные зубы. Это торчащие вперед, как у лошади, зубы. Это можно отнести в категорию уродств, связанных с «дурным глазом». Иные признаки, указывающие на уродство лица: непропорциональность размеров головы по отношению к туловищу, необычайно большая голова, выступающий лоб и т.п. Любые видимые диспропорции тела, которые могут показаться отвратительными.</w:t>
      </w:r>
    </w:p>
    <w:p>
      <w:pPr>
        <w:pStyle w:val="Normal"/>
        <w:rPr>
          <w:rFonts w:cs="Arial"/>
          <w:szCs w:val="18"/>
        </w:rPr>
      </w:pPr>
      <w:r>
        <w:rPr>
          <w:rFonts w:cs="Arial"/>
          <w:szCs w:val="18"/>
        </w:rPr>
        <w:t>6. Родимые пятна. При медицинском обследовании следует выявлять большие родимые пятна, черного или красноватого, темно-желтого, бурого цвета и, возможно, других оттенков, которые в средние века официально назывались печатью дьявола или меткой ведьмы. Не стоит это путать с обычными маленькими родимыми пятнами, которые есть у каждого человека. Печать дьявола обычно размером больше вишни, со сливу и вплоть до размеров тарелки или самовара. Бывают такие же пятна размером с чернослив, покрытые пухом. Конечно, не все вырожденцы имеют эти признаки, но, как правило, те, кто их имеет, обычные вырожденцы.</w:t>
      </w:r>
    </w:p>
    <w:p>
      <w:pPr>
        <w:pStyle w:val="Normal"/>
        <w:rPr>
          <w:rFonts w:cs="Arial"/>
          <w:szCs w:val="18"/>
        </w:rPr>
      </w:pPr>
      <w:r>
        <w:rPr>
          <w:rFonts w:cs="Arial"/>
          <w:szCs w:val="18"/>
        </w:rPr>
        <w:t>7. Особое внимание обращать на национальное происхождение кандидата. Очень опасными, в социальном плане по своей психо-генетической сущности, являются люди, произошедшие в результате смешаных браков. Для кадрового отбора в НКВД важно отсекать, в основном, лиц, у которых присутствует еврейская кровь. Вплоть до пятого колена необходимо интересоваться национальной принадлежностью близких родственников. Были ли в роду евреи. Все остальные межрасовые браки следует считать позитивными.</w:t>
      </w:r>
    </w:p>
    <w:p>
      <w:pPr>
        <w:pStyle w:val="Normal"/>
        <w:rPr>
          <w:rFonts w:cs="Arial"/>
          <w:szCs w:val="18"/>
        </w:rPr>
      </w:pPr>
      <w:r>
        <w:rPr>
          <w:rFonts w:cs="Arial"/>
          <w:szCs w:val="18"/>
        </w:rPr>
        <w:t>8. Самоубийцы. Важно знать, были ли среди близких родственников те, которые покончили жизнь самоубийством, независимо от обстоятельств, сложившихся при жизни покойного. Исследования показывают, что склонность к самоубийству – это наследственное заболевание, передающееся из поколения в поколение. Не обязательно должно быть так, что каждый в наследственной цепи должен покончить жизнь самоубийством. Но если это произошло однажды, то обязательно повторится, даже если пройдет несколько поколений.</w:t>
      </w:r>
    </w:p>
    <w:p>
      <w:pPr>
        <w:pStyle w:val="Normal"/>
        <w:rPr>
          <w:rFonts w:cs="Arial"/>
          <w:szCs w:val="18"/>
        </w:rPr>
      </w:pPr>
      <w:r>
        <w:rPr>
          <w:rFonts w:cs="Arial"/>
          <w:szCs w:val="18"/>
        </w:rPr>
        <w:t>При медицинском осмотре и проведении психофизиологического обследования следует выявлять признаки вырождения и дегенерации путем их рассмотрения по системам тела и органам, согласно сравнительной анатомии:</w:t>
      </w:r>
    </w:p>
    <w:p>
      <w:pPr>
        <w:pStyle w:val="Normal"/>
        <w:rPr>
          <w:rFonts w:cs="Arial"/>
          <w:szCs w:val="18"/>
        </w:rPr>
      </w:pPr>
      <w:r>
        <w:rPr>
          <w:rFonts w:cs="Arial"/>
          <w:szCs w:val="18"/>
        </w:rPr>
        <w:t>I. План строения и формы тела. В случаях вырождения иногда нарушается план тела, его вес. При мужском половом типе все тело может соответствовать женскому организму, так же и наоборот (феминизм и маскулизм), смешение полов (гермафродитизм). Могут быть нарушены размеры тела и соотношение частей, симметрия двух половин. Это выражается в нарушении величины и пропорции частей. Например, шестилапистость, разные пальцы по величине на руках. Иногда бывает, что кожа одной половины тела содержит большее количество бородавок или пигментирована интенсивнее, или окрашена иным пигментом, чем другая; или радужная оболочка глаз содержит различные пигменты, т.е. глаз правый не будет похож на левый и т.п. Или, наконец, не закончено объединение двух половин тела, и такая приостановка в его развитии может дать формы, известные под названием волчьей пасти, заячьей губы. Неправильное расположение частей может выразиться в извращении положения внутренних органов. Например, печень, лежащая нормально справа, находится слева, а сердце, расположенное слева, находится справа. Сюда следует относить малый рост как следствие проявления общего недоразвития (инфантилизм).</w:t>
      </w:r>
    </w:p>
    <w:p>
      <w:pPr>
        <w:pStyle w:val="Normal"/>
        <w:rPr>
          <w:rFonts w:cs="Arial"/>
          <w:szCs w:val="18"/>
        </w:rPr>
      </w:pPr>
      <w:r>
        <w:rPr>
          <w:rFonts w:cs="Arial"/>
          <w:szCs w:val="18"/>
        </w:rPr>
        <w:t>II.Члены и части тела. Образование хвостового придатка, лишних конечностей, или лишних пальцев на ногах и руках (полидактилия). Многопалость – аномалия в строении суставов и костей. Является исключительно наследственным заболеванием. Множественные пальцы могут быть сращены, удвоены ребра, позвонки. Недостаток костей запястья, пальцев рук, ног, а также всего скелета того же члена или части тела.</w:t>
      </w:r>
    </w:p>
    <w:p>
      <w:pPr>
        <w:pStyle w:val="Normal"/>
        <w:rPr>
          <w:rFonts w:cs="Arial"/>
          <w:szCs w:val="18"/>
        </w:rPr>
      </w:pPr>
      <w:r>
        <w:rPr>
          <w:rFonts w:cs="Arial"/>
          <w:szCs w:val="18"/>
        </w:rPr>
        <w:t>III. Общие покровы:</w:t>
      </w:r>
    </w:p>
    <w:p>
      <w:pPr>
        <w:pStyle w:val="Normal"/>
        <w:rPr>
          <w:rFonts w:cs="Arial"/>
          <w:szCs w:val="18"/>
        </w:rPr>
      </w:pPr>
      <w:r>
        <w:rPr>
          <w:rFonts w:cs="Arial"/>
          <w:szCs w:val="18"/>
        </w:rPr>
        <w:t>а) Ненормальная пигментация кожи. Различные пигменты, пигментность или образование резко пигментированных участков (различная пигментация кожи плеч, верхней части спины или кожи живота, бедер и т.п.), или, как у животных, пестрая пегая окраска кожи.</w:t>
      </w:r>
    </w:p>
    <w:p>
      <w:pPr>
        <w:pStyle w:val="Normal"/>
        <w:rPr>
          <w:rFonts w:cs="Arial"/>
          <w:szCs w:val="18"/>
        </w:rPr>
      </w:pPr>
      <w:r>
        <w:rPr>
          <w:rFonts w:cs="Arial"/>
          <w:szCs w:val="18"/>
        </w:rPr>
        <w:t>б) Ненормальная волосатость тела и лица. Сросшиеся брови, имение волос на лице у женщины.</w:t>
      </w:r>
    </w:p>
    <w:p>
      <w:pPr>
        <w:pStyle w:val="Normal"/>
        <w:rPr>
          <w:rFonts w:cs="Arial"/>
          <w:szCs w:val="18"/>
        </w:rPr>
      </w:pPr>
      <w:r>
        <w:rPr>
          <w:rFonts w:cs="Arial"/>
          <w:szCs w:val="18"/>
        </w:rPr>
        <w:t>в) Значительное количество мелких родимых пятен на коже или небольшое число крупных.</w:t>
      </w:r>
    </w:p>
    <w:p>
      <w:pPr>
        <w:pStyle w:val="Normal"/>
        <w:rPr>
          <w:rFonts w:cs="Arial"/>
          <w:szCs w:val="18"/>
        </w:rPr>
      </w:pPr>
      <w:r>
        <w:rPr>
          <w:rFonts w:cs="Arial"/>
          <w:szCs w:val="18"/>
        </w:rPr>
        <w:t>г) Реверсивные признаки. Т.е. возвратные явления, указывающие на возвращение природных признаков, свойственных животным. Сросшиеся пальцы между собой, вроде плавательной перепонки ноги амфибии, ненормальное развитие кожных и молочных желез. Нахождение одной или нескольких грудных желез у мужчин, увеличение числа молочных желез и грудных сосков, вместо одной пары – несколько пар.</w:t>
      </w:r>
    </w:p>
    <w:p>
      <w:pPr>
        <w:pStyle w:val="Normal"/>
        <w:rPr>
          <w:rFonts w:cs="Arial"/>
          <w:szCs w:val="18"/>
        </w:rPr>
      </w:pPr>
      <w:r>
        <w:rPr>
          <w:rFonts w:cs="Arial"/>
          <w:szCs w:val="18"/>
        </w:rPr>
        <w:t>IY. Голова – ненормально большие или малые размеры головы; неправильная форма головы по четырем видам:</w:t>
      </w:r>
    </w:p>
    <w:p>
      <w:pPr>
        <w:pStyle w:val="Normal"/>
        <w:rPr>
          <w:rFonts w:cs="Arial"/>
          <w:szCs w:val="18"/>
        </w:rPr>
      </w:pPr>
      <w:r>
        <w:rPr>
          <w:rFonts w:cs="Arial"/>
          <w:szCs w:val="18"/>
        </w:rPr>
        <w:t>1. plagocephalia – косость головы;</w:t>
      </w:r>
    </w:p>
    <w:p>
      <w:pPr>
        <w:pStyle w:val="Normal"/>
        <w:rPr>
          <w:rFonts w:cs="Arial"/>
          <w:szCs w:val="18"/>
        </w:rPr>
      </w:pPr>
      <w:r>
        <w:rPr>
          <w:rFonts w:cs="Arial"/>
          <w:szCs w:val="18"/>
        </w:rPr>
        <w:t>2. oxycephalia – cуживающаяся кверху голова, следствие раннего сращивания венечного и стреловидного швов;</w:t>
      </w:r>
    </w:p>
    <w:p>
      <w:pPr>
        <w:pStyle w:val="Normal"/>
        <w:rPr>
          <w:rFonts w:cs="Arial"/>
          <w:szCs w:val="18"/>
        </w:rPr>
      </w:pPr>
      <w:r>
        <w:rPr>
          <w:rFonts w:cs="Arial"/>
          <w:szCs w:val="18"/>
        </w:rPr>
        <w:t>3. clinocephalia – седлообразная голова;</w:t>
      </w:r>
    </w:p>
    <w:p>
      <w:pPr>
        <w:pStyle w:val="Normal"/>
        <w:rPr>
          <w:rFonts w:cs="Arial"/>
          <w:szCs w:val="18"/>
        </w:rPr>
      </w:pPr>
      <w:r>
        <w:rPr>
          <w:rFonts w:cs="Arial"/>
          <w:szCs w:val="18"/>
        </w:rPr>
        <w:t>4. scaphocephalia – ладьеобразная голова. К признакам вырождения и дегенерации следует относить отсутствие пропорциональности между головой и лицом, иначе говоря, размерами между мыслительными и жевательным аппаратами. Непривычные крупные размеры лица или нижней челюсти, выступление нижней челюсти вперед (прогнатизм). Такое же значение имеет форма носа. Резкое скошение носа, углубление корня носа, открывающиеся не вниз, а наружу или вперед ноздри.</w:t>
      </w:r>
    </w:p>
    <w:p>
      <w:pPr>
        <w:pStyle w:val="Normal"/>
        <w:rPr>
          <w:rFonts w:cs="Arial"/>
          <w:szCs w:val="18"/>
        </w:rPr>
      </w:pPr>
      <w:r>
        <w:rPr>
          <w:rFonts w:cs="Arial"/>
          <w:szCs w:val="18"/>
        </w:rPr>
        <w:t>Y. Орган зрения. В нем встречается следующая врожденная аномалия (кроме врожденной слепоты): альбинизм, неправильное выступление центральной артериальной ретины, colomba iridisи choroideae, овальная форма зрачка с длинным диаметром, обращенным к корню носа (Legrian). В особенности имеют значение неправильности в пигментации радужной оболочки в виде резко окрашенных небольших скоплений пигмента вместо равномерного распределения по радужной оболочке. Нередко цвет этого пигмента не соответствует общей окраске глаз, например, кучки желтого или бурого пигмента, вкрапленные в голубом или зеленом глазе. Нередко встречаются врожденные аномалии органов, движущих и защищающих глаз: врожденное косоглазие, присутствие зачаточного третьего века, прикрывающих глаза с обеих сторон от носа – реверсивный знак, соответствующий третьему веку животных (глаз амфибии). Всякого рода колебания в величине глазных яблок, в густоте и формы бровей, что составляет чаще антропологическую, чем невропатическую особенность. Но отношение промежутка между глазами к ширине разреза век имеет патологическое значение: расстояние между глазами, превышающее длину разреза век, признано считать вырождением.</w:t>
      </w:r>
    </w:p>
    <w:p>
      <w:pPr>
        <w:pStyle w:val="Normal"/>
        <w:rPr>
          <w:rFonts w:cs="Arial"/>
          <w:szCs w:val="18"/>
        </w:rPr>
      </w:pPr>
      <w:r>
        <w:rPr>
          <w:rFonts w:cs="Arial"/>
          <w:szCs w:val="18"/>
        </w:rPr>
        <w:t>YI. Орган слуха. Чрезмерная малость ушей, рудиментарное или недоразвитое состояние ушей, резко выраженный Дарвинов бугорок, заострение или выступление верхней части уха – Сатиров бугорок, Морелевское ухо (упрощенное ухо без складок и завитков), резкое оттопыривание ушей от головы до величины, близкой к прямому углу.</w:t>
      </w:r>
    </w:p>
    <w:p>
      <w:pPr>
        <w:pStyle w:val="Normal"/>
        <w:rPr>
          <w:rFonts w:cs="Arial"/>
          <w:szCs w:val="18"/>
        </w:rPr>
      </w:pPr>
      <w:r>
        <w:rPr>
          <w:rFonts w:cs="Arial"/>
          <w:szCs w:val="18"/>
        </w:rPr>
        <w:t>YII. Кишечный канал. Ротовое отверстие у дегенератов может быть или очень большим, или слишком малым. Малым следует считать отверстие рта, если оно равно глазной щели субъекта или приближается к этим размерам. Зубы представляют собой один из органов, наиболее подверженных дегенеративным изменениям. В глубокой древности по зубам определяли полноценность человека. Древние врачи Аристотель, Гален объясняют изменение зубов дегенерацией, самостоятельными физиологическими признаками вырождения. Зубы могут быть в неполном числе. Чаще всего отсутствуют два резца, вместо четырех. Или же при полном числе резцов – два имеют нормальную величину, а других два (чаще наружные) являются узкими, недоразвитыми, отделенными значительными промежутками от смежных зубов, что свидетельствует о недоразвитости зубов при нормально развитой челюсти. Встречается также недоразвитая челюсть, в которой зубы с трудом помещаются и выходят из естественных границ одной кривой полости, отступают частью назад, частью вперед, и зубы или в неполном числе или неправильно стоят. Значительное отклонение от нормы замечаются в верхнем нёбе. Оно может быть узким, углубленным, сводообразным вместо того, чтобы быть плоским, как потолок.</w:t>
      </w:r>
    </w:p>
    <w:p>
      <w:pPr>
        <w:pStyle w:val="Normal"/>
        <w:rPr>
          <w:rFonts w:cs="Arial"/>
          <w:szCs w:val="18"/>
        </w:rPr>
      </w:pPr>
      <w:r>
        <w:rPr>
          <w:rFonts w:cs="Arial"/>
          <w:szCs w:val="18"/>
        </w:rPr>
        <w:t>YIII. Мочеполовой аппарат. У дегенератов встречается: epispadiasis, hipospadiasis, ненормально малая величина полового органа, недоразвитие яичек (anorchia), наличие только одного яичка (monorchia), гермафродитизм в качестве изолированного симптома без других ненормальных знаков пола. У женщин: малость молочных желез, недоразвитие, заращение маточного рукава, малость, недоразвитие матки, двурогая матка (реверсивный знак).</w:t>
      </w:r>
    </w:p>
    <w:p>
      <w:pPr>
        <w:pStyle w:val="Normal"/>
        <w:rPr>
          <w:rFonts w:cs="Arial"/>
          <w:szCs w:val="18"/>
        </w:rPr>
      </w:pPr>
      <w:r>
        <w:rPr>
          <w:rFonts w:cs="Arial"/>
          <w:szCs w:val="18"/>
        </w:rPr>
        <w:t>IX. Система кровообращения и внутренние органы (сердце, легкие, печень и пр.). У дегенератов часто встречается, что сердце, кровеносная система, а также другие важные органы подвержены аномальным увеличенным размерам. Это обстоятельство является существенным моментом, предопределяющим заболевания тех или иных органов. Например, при слишком малых почках или недоразвитости легких обременительная викарная работа приходится на кожу и кишечный канал; то же самое происходит при малости артериальных стволов. Относительная малость сердца, узость артериальной системы, крупные размеры легких при малой печени и коротких тонких кишках – дают одну комбинацию; а крупное сердце, просторная артериальная система, большая печень и значительная длина толстых кишок при малоразвитых легких дают противоположную комбинацию. Это влечет за собой болезненные процессы, которые протекают губительно и по-разному из каждой комбинации (Benecke).</w:t>
      </w:r>
    </w:p>
    <w:p>
      <w:pPr>
        <w:pStyle w:val="Normal"/>
        <w:rPr>
          <w:rFonts w:cs="Arial"/>
          <w:szCs w:val="18"/>
        </w:rPr>
      </w:pPr>
      <w:r>
        <w:rPr>
          <w:rFonts w:cs="Arial"/>
          <w:szCs w:val="18"/>
        </w:rPr>
        <w:t>Х. Аномалии телосложения. Следует иметь в виду нередкую у дегенератов тучность. Нередка известная степень общей и местной отечности, аналогичной или же тождественной со слизистым отеком при кровоточивости, связанной с анатомическими особенностями строения сосудов. Тонкая атрофическая кожа.</w:t>
      </w:r>
    </w:p>
    <w:p>
      <w:pPr>
        <w:pStyle w:val="Normal"/>
        <w:rPr>
          <w:rFonts w:cs="Arial"/>
          <w:szCs w:val="18"/>
        </w:rPr>
      </w:pPr>
      <w:r>
        <w:rPr>
          <w:rFonts w:cs="Arial"/>
          <w:szCs w:val="18"/>
        </w:rPr>
        <w:t>При обсуждении анатомических особенностей, при решении вопроса, что является патологическим и может быть отнесено к признакам вырождения и дегенерации, а что является простым вариантом антропологической особенности, можно руководствоваться следующими признаками, если они имеются налицо. Эти примеры состоят в статистическом подсчете частоты исследуемых признаков. Например, оттопыренные уши среди здорового населения составляют 15,5%, а в психиатрических лечебницах 45-50%. Это обстоятельство показывает, что носители оттопыренных ушей имеют больше шансов заболеть психозом, нежели субъекты, свободные от этого признака. Следовательно, этот признак является показателем скрытого невропатического предрасположения.</w:t>
      </w:r>
    </w:p>
    <w:p>
      <w:pPr>
        <w:pStyle w:val="Normal"/>
        <w:rPr>
          <w:rFonts w:cs="Arial"/>
          <w:szCs w:val="18"/>
        </w:rPr>
      </w:pPr>
      <w:r>
        <w:rPr>
          <w:rFonts w:cs="Arial"/>
          <w:szCs w:val="18"/>
        </w:rPr>
        <w:t>Вторым распознавательным критерием является реверсивность разбираемого признака, т.е. принадлежность его к явлениям уже, давно пережитым филогенетически, например, множественность грудных желез у человека, общая волосатость и т.п. признаки, более свойственны животным, нежели человеку. Таким образом, следует обращать пристальное внимание на людей, чье тело как на спине, так и на груди имеет обильный волосяной покров; если эти кандидаты принадлежат к белой расе, тогда налицо признаки вырождения и дегенерации. По-другому стоит относиться к людям, чьи национальные корни исходят с Кавказа и Азии. Тогда наличие волосяного покрова на теле служит защитной функцией, свойственной месту рождения.</w:t>
      </w:r>
    </w:p>
    <w:p>
      <w:pPr>
        <w:pStyle w:val="Normal"/>
        <w:rPr>
          <w:rFonts w:cs="Arial"/>
          <w:szCs w:val="18"/>
        </w:rPr>
      </w:pPr>
      <w:r>
        <w:rPr>
          <w:rFonts w:cs="Arial"/>
          <w:szCs w:val="18"/>
        </w:rPr>
        <w:t>Третьим руководящим критерием в оценке признаков вырождения и дегенерации служит множественность знаков вырождения и разбросанность их по разным системам тела: аномалии зубов, радужность оболочки, кожи, половых органов (имеется в виду только необычайно малые размеры половых органов у мужчин – 2-3,5 см по длине полового члена и недоразвитость половых органов у женщин, в т.ч. отсутствие и малоразвитые груди) и прочее.</w:t>
      </w:r>
    </w:p>
    <w:p>
      <w:pPr>
        <w:pStyle w:val="Normal"/>
        <w:rPr>
          <w:rFonts w:cs="Arial"/>
          <w:szCs w:val="18"/>
        </w:rPr>
      </w:pPr>
      <w:r>
        <w:rPr>
          <w:rFonts w:cs="Arial"/>
          <w:szCs w:val="18"/>
        </w:rPr>
        <w:t>Четвертым признаком является несомненная незаконченность известного анатомического органа или части его, например, волчья пасть, заячья губа, задержание яичек в брюшной полости и т.п.</w:t>
      </w:r>
    </w:p>
    <w:p>
      <w:pPr>
        <w:pStyle w:val="Normal"/>
        <w:rPr>
          <w:rFonts w:cs="Arial"/>
          <w:szCs w:val="18"/>
        </w:rPr>
      </w:pPr>
      <w:r>
        <w:rPr>
          <w:rFonts w:cs="Arial"/>
          <w:szCs w:val="18"/>
        </w:rPr>
        <w:t>Пятым критерием служит параллелизм анатомических знаков с физиологическими и психическими.</w:t>
      </w:r>
    </w:p>
    <w:p>
      <w:pPr>
        <w:pStyle w:val="Normal"/>
        <w:rPr>
          <w:rFonts w:cs="Arial"/>
          <w:szCs w:val="18"/>
        </w:rPr>
      </w:pPr>
      <w:r>
        <w:rPr>
          <w:rFonts w:cs="Arial"/>
          <w:szCs w:val="18"/>
        </w:rPr>
        <w:t>ФИЗИОЛОГИЧЕСКИЕ ПРИЗНАКИ ВЫРОЖДЕНИЯ И ДЕГЕНЕРАЦИИ</w:t>
      </w:r>
    </w:p>
    <w:p>
      <w:pPr>
        <w:pStyle w:val="Normal"/>
        <w:rPr>
          <w:rFonts w:cs="Arial"/>
          <w:szCs w:val="18"/>
        </w:rPr>
      </w:pPr>
      <w:r>
        <w:rPr>
          <w:rFonts w:cs="Arial"/>
          <w:szCs w:val="18"/>
        </w:rPr>
        <w:t>1. Функциональная дисимметрия двух половин тела. Сюда можно отнести часто наблюдающуюся у дегенератов одностороннюю потливость – явление, состоящее в том, что потение, наступающее под влиянием душевных волнений, умственной работы или иногда под влиянием физического напряжения, происходит в гораздо большей степени на одной стороне тела или лица, чем на другой. При этом одна сторона является ненормально чувствительной в этом отношении и в пределах такого различия точно совпадает с серединной линией любой части тела (лица, носа, лба и т.д.). Подобная односторонность замечается и в трофических функциях, например, поседение или пигментация точно совпадают с пределами разных половин тела или различных сегментов туловища.</w:t>
      </w:r>
    </w:p>
    <w:p>
      <w:pPr>
        <w:pStyle w:val="Normal"/>
        <w:rPr>
          <w:rFonts w:cs="Arial"/>
          <w:szCs w:val="18"/>
        </w:rPr>
      </w:pPr>
      <w:r>
        <w:rPr>
          <w:rFonts w:cs="Arial"/>
          <w:szCs w:val="18"/>
        </w:rPr>
        <w:t>2. Наклонность к мозговым гиперемиям и зависящему от этого возбуждения мозговой (особенно психической) деятельности. В основе этого болезненного явления лежит ненормальная возбудимость вазомоторных аппаратов в центре или периферии. Такая физиологическая особенность замечается у детей и потомков многих душевно больных или дегенеративных субъектов. Это резко выражено в ближайшем поколении пьяниц (алкоголиков) и служит выражением наследственного изменения того самого аппарата, который является наиболее чутким к токсическому действию этилового спирта. Как показывает фармакология, алкоголь и эфир, принятые внутрь или поступившие в организм путем вдыхания дегенератами, ослабевает их организм, а хлороформ, прежде всего, поражает (парализует) вазомоторы, а затем уже действует ядовито на другие центры. Таким образом, следует предположить, что употребление алкоголя нормальными людьми, не подверженными вырождению и дегенерации, в том числе в больших количествах, свойственно усвояемости алкоголя и его переработки внутренними органами без последующих аномальных явлений в поведении здорового субъекта (утрата памяти, хулиганство, дебош, пьяное домогательство и т.п. – все, что считается отвратительным и омерзительным у трезвых людей). Дегенераты и вырожденцы после употребления дозы спиртного, во-первых, не могут остановиться, а, во-вторых, напиваясь до скотского состояния, впадают в поведение агрессии, хулиганят, не отдают отчетсвоим действиям, теряют контроль над собой. По отрезвлении они, как правило, сожалеют о происшедшем и не помнят последовательности событий и своих действий. Поэтому при прохождении обследования целесообразно спрашивать о том, в каких количествах субъект может употребить спиртное и что происходит при передозировке. Наследственное действие алкоголя выражается в том, что вазомоторная система у потомков алкоголиков является болезненно возбудимой ко всякого рода воздействиям, будто паралич сосудов, приобретенный алкоголиком, передался сполна к потомкам в качестве прирожденного физиологического недостатка. Таким образом, на этом примере алкогольной наследственности следует генетическая связь явлений. Прослеживается ход болезненной передачи и вызываемого ею функционального вырождения. Поэтому задачей медицинского обследования при прохождении комиссии является ВЫЯВЛЕНИЕ у кандидатов близких родственников, страдающих хроническим алкоголизмом. Призыв на службу таких кандидатов, естественно, является недопустимым.</w:t>
      </w:r>
    </w:p>
    <w:p>
      <w:pPr>
        <w:pStyle w:val="Normal"/>
        <w:rPr>
          <w:rFonts w:cs="Arial"/>
          <w:szCs w:val="18"/>
        </w:rPr>
      </w:pPr>
      <w:r>
        <w:rPr>
          <w:rFonts w:cs="Arial"/>
          <w:szCs w:val="18"/>
        </w:rPr>
        <w:t>Следует иметь в виду, что вазомоторная возбудимость, приобретенная тем или иным путем, органически меняет характер человека, делая его раздражительным и склонным к душевным волнениям; в физиологическом отношении эта причина легко вызывает гиперемию мозга и бред при всяких инфекционных заболеваниях – обстоятельство, давно известное медицине.</w:t>
      </w:r>
    </w:p>
    <w:p>
      <w:pPr>
        <w:pStyle w:val="Normal"/>
        <w:rPr>
          <w:rFonts w:cs="Arial"/>
          <w:szCs w:val="18"/>
        </w:rPr>
      </w:pPr>
      <w:r>
        <w:rPr>
          <w:rFonts w:cs="Arial"/>
          <w:szCs w:val="18"/>
        </w:rPr>
        <w:t>3. Неспособность управлять некоторыми, хорошо подчиненными воле, сложными рефлекторными актами. Например, ночное недержание мочи, которое, согласно неопубликованным исследованиям, может быть отнесено к физиологическим признакам вырождения и дегенерации. Оно встречается гораздо чаще у тех людей, у которых наблюдаются и другие бесспорные признаки дегенерации. Ночное недержание должно рассматриваться как следствие особой чувствительности слизистой оболочки мочевого пузыря (повышенная рефлекторная возбудимость) или как выражение слабости тормозящего влияния со стороны черепно-мозговых центров. Подобная чувствительность пузыря замечается иногда при душевных волнениях (например, при ожидании) и представляет собой, по всей вероятности, кортикальное явление динамогенического или, наоборот, тормозящего характера. К этому разряду явлений относится наблюдаемое явление тошноты и рвоты от ожидания. Сюда же следует отнести неудержимое покраснение и боязнь покраснения.</w:t>
      </w:r>
    </w:p>
    <w:p>
      <w:pPr>
        <w:pStyle w:val="Normal"/>
        <w:rPr>
          <w:rFonts w:cs="Arial"/>
          <w:szCs w:val="18"/>
        </w:rPr>
      </w:pPr>
      <w:r>
        <w:rPr>
          <w:rFonts w:cs="Arial"/>
          <w:szCs w:val="18"/>
        </w:rPr>
        <w:t>4. Идиосинкразии. Представляют собой физиологическую особенность, в силу которой некоторые субъекты совершенно исключительно или свойственным им образом воспринимают действие агентов, способных возбудить их органы, нервные центры. В силу такой способности подобные субъекты то оказываются нечувствительными к некоторым средствам, то, наоборот, отличаются чрезмерной чувствительностью к малейшим возбуждениям известного рода (к пищевым средствам, лекарствам и т.д.). Описываемая физиологическая особенность основана на наибольшей, превышающей всякие нормы возбудимости какого-либо нервного центра или какой-либо функции. Приведенный выше пример возбудимости общего сосудодвигательного центра у потомков пьяниц представляет собой частный случай идиосинкразии, ограничивающийся одним нервным аппаратом. Опыт показывает, что идеосинкразии многочисленны, относятся ко многим органам и нервным центрам и могут быть вызваны многими внешними агентами (лекарствами и другими влияниями, например, ездой на санях, видом снега и т.п.).</w:t>
      </w:r>
    </w:p>
    <w:p>
      <w:pPr>
        <w:pStyle w:val="Normal"/>
        <w:rPr>
          <w:rFonts w:cs="Arial"/>
          <w:szCs w:val="18"/>
        </w:rPr>
      </w:pPr>
      <w:r>
        <w:rPr>
          <w:rFonts w:cs="Arial"/>
          <w:szCs w:val="18"/>
        </w:rPr>
        <w:t>5. Болезни речи. Некоторые болезни речи несут на себе характерный отпечаток признаков дегенерации. Сюда следует отнести такие болезненные недостатки речи, как заикание, шепелявость, картавость. Не следует относить к дегенеративным признакам картавость, если это не врожденный, а приобретенный признак. Например, маленького ребенка напугали чем-то (злые собаки, волки и т.п.), и он стал заикаться. А до этого он разговаривал нормально. Болезненный характер этих явлений вытекает из того факта, что эти недостатки (за исключением заикания) очень трудно поддаются излечению. Они часто неустранимы, и это тем поразительнее, что некоторые из трудных для субъекта членораздельных звуков доступны для него в одних комбинациях звуков и совершенно недоступны в других. Недостатки произношения – одна из самых характерных черт дегенеративных болезней, подобно идиотизму; так что природа и значение недостатков речи этим и выясняется.</w:t>
      </w:r>
    </w:p>
    <w:p>
      <w:pPr>
        <w:pStyle w:val="Normal"/>
        <w:rPr>
          <w:rFonts w:cs="Arial"/>
          <w:szCs w:val="18"/>
        </w:rPr>
      </w:pPr>
      <w:r>
        <w:rPr>
          <w:rFonts w:cs="Arial"/>
          <w:szCs w:val="18"/>
        </w:rPr>
        <w:t>6. Наконец, к физиологическим (функциональным) признакам дегенерации можно отнести некоторые общие биологические особенности, отличающие дегенеративные семьи и роды от здоровых:</w:t>
      </w:r>
    </w:p>
    <w:p>
      <w:pPr>
        <w:pStyle w:val="Normal"/>
        <w:rPr>
          <w:rFonts w:cs="Arial"/>
          <w:szCs w:val="18"/>
        </w:rPr>
      </w:pPr>
      <w:r>
        <w:rPr>
          <w:rFonts w:cs="Arial"/>
          <w:szCs w:val="18"/>
        </w:rPr>
        <w:t>а) Больше бесплодных браков, чем здоровых, в пропорции 1:7.</w:t>
      </w:r>
    </w:p>
    <w:p>
      <w:pPr>
        <w:pStyle w:val="Normal"/>
        <w:rPr>
          <w:rFonts w:cs="Arial"/>
          <w:szCs w:val="18"/>
        </w:rPr>
      </w:pPr>
      <w:r>
        <w:rPr>
          <w:rFonts w:cs="Arial"/>
          <w:szCs w:val="18"/>
        </w:rPr>
        <w:t>б) Большая рождаемость и многочисленность ближайшего потомства.</w:t>
      </w:r>
    </w:p>
    <w:p>
      <w:pPr>
        <w:pStyle w:val="Normal"/>
        <w:rPr>
          <w:rFonts w:cs="Arial"/>
          <w:szCs w:val="18"/>
        </w:rPr>
      </w:pPr>
      <w:r>
        <w:rPr>
          <w:rFonts w:cs="Arial"/>
          <w:szCs w:val="18"/>
        </w:rPr>
        <w:t>в) Большая смертность детей.</w:t>
      </w:r>
    </w:p>
    <w:p>
      <w:pPr>
        <w:pStyle w:val="Normal"/>
        <w:rPr>
          <w:rFonts w:cs="Arial"/>
          <w:szCs w:val="18"/>
        </w:rPr>
      </w:pPr>
      <w:r>
        <w:rPr>
          <w:rFonts w:cs="Arial"/>
          <w:szCs w:val="18"/>
        </w:rPr>
        <w:t>г) Жизнеспособность понижается с каждым поколением.</w:t>
      </w:r>
    </w:p>
    <w:p>
      <w:pPr>
        <w:pStyle w:val="Normal"/>
        <w:rPr>
          <w:rFonts w:cs="Arial"/>
          <w:szCs w:val="18"/>
        </w:rPr>
      </w:pPr>
      <w:r>
        <w:rPr>
          <w:rFonts w:cs="Arial"/>
          <w:szCs w:val="18"/>
        </w:rPr>
        <w:t>д) Число преступников, выходящих из их среды, больше, чем из среды здоровых семейств.</w:t>
      </w:r>
    </w:p>
    <w:p>
      <w:pPr>
        <w:pStyle w:val="Normal"/>
        <w:rPr>
          <w:rFonts w:cs="Arial"/>
          <w:szCs w:val="18"/>
        </w:rPr>
      </w:pPr>
      <w:r>
        <w:rPr>
          <w:rFonts w:cs="Arial"/>
          <w:szCs w:val="18"/>
        </w:rPr>
        <w:t>ПСИХИЧЕСКИЕ ПРИЗНАКИ ВЫРОЖДЕНИЯ И ДЕГЕНЕРАЦИИ</w:t>
      </w:r>
    </w:p>
    <w:p>
      <w:pPr>
        <w:pStyle w:val="Normal"/>
        <w:rPr>
          <w:rFonts w:cs="Arial"/>
          <w:szCs w:val="18"/>
        </w:rPr>
      </w:pPr>
      <w:r>
        <w:rPr>
          <w:rFonts w:cs="Arial"/>
          <w:szCs w:val="18"/>
        </w:rPr>
        <w:t>1. Душевные качества: в гермафродитизме, феминизме, маскулизме, инфантилизме и сенилизме. Гермафродитизм – это соединение в одном индивидууме двух различных полов или только некоторых их свойств. Феминизм – это остановка развития мужчины в юношеском возрасте, что придает духовному складу некоторые свойства женственности. В феминизме наблюдаются и более глубокие перемены, зависящие от присутствия в организме мужчины некоторых третьих придатков (женских грудей, широкого таза, утолщенных голеней и прочее) и многих душевных свойств женщины. Инфантилизм – эта приостановка у юноши или девушки физического развития во всех отношениях, а главным образом в отношении половых особенностей (матки, яичников, грудей – у женщины, и наружных половых органов и яичек – у мужчин), замедление роста волос на половых частях. Сенилизм – преждевременное (раннее) умственное и физическое остарение с последовательной остановкой, появлением старческой, морщинистой кожи и свойств старческой души.</w:t>
      </w:r>
    </w:p>
    <w:p>
      <w:pPr>
        <w:pStyle w:val="Normal"/>
        <w:rPr>
          <w:rFonts w:cs="Arial"/>
          <w:szCs w:val="18"/>
        </w:rPr>
      </w:pPr>
      <w:r>
        <w:rPr>
          <w:rFonts w:cs="Arial"/>
          <w:szCs w:val="18"/>
        </w:rPr>
        <w:t>Во всех перечисленных состояниях душевные качества идут большей частью рука об руку с физическими. Для пояснения мы ограничимся несколькими примерами. Некоторые девушки-маскулянтки становились в ряды мужчин, поступали в армию, жили и спасались в мужских монастырях. Они не только не обнаруживали своего истинного пола, но и в душевном отношении проявили типичные свойства мужчины. В свою очередь, черты женского характера у мужчин-феминистов также не редки. Таким мужчинам нравятся светлые костюмы, женские занятия (рукоделие) и они в них преуспевают. В детстве феминисты любили одеваться в женское платье, применять краски, свойственные женскому туалету. От этих свойств, замеченных у феминистов, необходимо отличить те явления, наблюдаемые у слабовольных молодых людей, когда они инстинктивно стремятся понравиться женщинам и обнаруживают рабскую подражательность. В свою очередь, от маскулизма следует отделить проявления тех молодых особ женского пола, когда эти особы из побуждений подражаемости облачаются своей душой в типичные наряды мужского характера. В том и другом случаях распознавание основывается на существовании или отсутствии физических признаков описываемого состояния и на непродолжительности и временном характере этих явлений, свойственных подражательным формам. Поэтому стоит пристально и серьезно относиться к женоподобным мужчинам так-же, как и к мужеподобным женщинам.</w:t>
      </w:r>
    </w:p>
    <w:p>
      <w:pPr>
        <w:pStyle w:val="Normal"/>
        <w:rPr>
          <w:rFonts w:cs="Arial"/>
          <w:szCs w:val="18"/>
        </w:rPr>
      </w:pPr>
      <w:r>
        <w:rPr>
          <w:rFonts w:cs="Arial"/>
          <w:szCs w:val="18"/>
        </w:rPr>
        <w:t>2. Мимика и физиогномика как признаки дегенерации и вырождения. Многочисленные научные свидетельства в глубокой древности – со времен Аристотеля и Адамантия – установили с несомненностью факт, что мимика и физиогномика могут явиться частями или частными проявлениями сложных симптомов вырождения. Аристотель не боялся риска, решаясь определить дурной характер и дурные нравственные черты у своих современников на основании мимики. Они указывали при этом на такие черты, которые являлись постоянными, а не временными симптомами. Многочисленные авторы средних веков и нового времени указывают рядом с физическими признаками вырождения (родимые пятна, бородавки, пигментные наросты и прочее) неправильность мимики – о чем уже было упомянуто выше. Сам факт не оставляет в себе сомнений в дегенерации.</w:t>
      </w:r>
    </w:p>
    <w:p>
      <w:pPr>
        <w:pStyle w:val="Normal"/>
        <w:rPr>
          <w:rFonts w:cs="Arial"/>
          <w:szCs w:val="18"/>
        </w:rPr>
      </w:pPr>
      <w:r>
        <w:rPr>
          <w:rFonts w:cs="Arial"/>
          <w:szCs w:val="18"/>
        </w:rPr>
        <w:t>3. Половые аномалии. Принадлежат к самым характерным знакам вырождения. Они представляются то в форме неврастеничных ощущений, то в виде бесчисленных аномалий, сведения о которых собраны в рамках судебной медицины и судебной психологии. Крайним выражением является некрофилия. Относительная часть этих психических аномалий у дегенератов подтверждает их патологическую природу. Наиболее частыми и известными с отдаленных времен аномалиями являются: эротомания или старизм у мужчин, нимфомания у женщин, а также извращения, известные под именем педерастии (в основном в пассивной форме), содомии, некрофилии (физическая любовь к трупам), зоофилии (половое влечение к животным) и прочее.</w:t>
      </w:r>
    </w:p>
    <w:p>
      <w:pPr>
        <w:pStyle w:val="Normal"/>
        <w:rPr>
          <w:rFonts w:cs="Arial"/>
          <w:szCs w:val="18"/>
        </w:rPr>
      </w:pPr>
      <w:r>
        <w:rPr>
          <w:rFonts w:cs="Arial"/>
          <w:szCs w:val="18"/>
        </w:rPr>
        <w:t>4. Obsessiones или фобии, то есть навязчивые и насильственные душевные состояния (мысли и чувства, волевые акты), относятся к числу наиболее бесспорных патогномических знаков вырождения. Состояния эти в настоящее время имеют богатую литературу и хорошо изучены. Примером навязчивых мыслей может служить мысль о том, что проглочена известная вещь (булавка, насекомое и т.п.), хотя в то же время субъект ясно осознает, что этого вовсе не было. Такие же мысли о возможной заразе, о прикосновении к чему-либо нечистому, требующему мытья рук, или мысль о том, что в приготовленном к отправке запечатанном конверте содержится неприличное выражение. Возникают гадкие отвратительные мысли при взгляде на покойника, портреты и т.п. К навязчивым чувствам относится боязнь покраснеть в обществе других. Непобедимое чувство стыда, конфузливости и виновности в присутствии других. Примером насильственных и навязчивых действий может служить постоянное мытье рук при мысле о заразе. Такая же проверка письма в отношении употребленных, будто бы, неприличных выражений. Или переход с правой стороны улица на левую по примете, что путь по правой стороне угрожает отцу, по левой – матери.</w:t>
      </w:r>
    </w:p>
    <w:p>
      <w:pPr>
        <w:pStyle w:val="Normal"/>
        <w:rPr>
          <w:rFonts w:cs="Arial"/>
          <w:szCs w:val="18"/>
        </w:rPr>
      </w:pPr>
      <w:r>
        <w:rPr>
          <w:rFonts w:cs="Arial"/>
          <w:szCs w:val="18"/>
        </w:rPr>
        <w:t>5. Демонические черты. Олицетворенное зло. Больше присуще в творчестве поэтов. Признаки проявляются с раннего возраста по нарастающей, где процесс вырождения становится вполне очевидным:</w:t>
      </w:r>
    </w:p>
    <w:p>
      <w:pPr>
        <w:pStyle w:val="Normal"/>
        <w:rPr>
          <w:rFonts w:cs="Arial"/>
          <w:szCs w:val="18"/>
        </w:rPr>
      </w:pPr>
      <w:r>
        <w:rPr>
          <w:rFonts w:cs="Arial"/>
          <w:szCs w:val="18"/>
        </w:rPr>
        <w:t>а) В отношении ума. Умственные силы обычно составляют единственную сильную сторону духовного наследия человека, посредством которого субъект разрешает для себя все жизненные вопросы и даже такие, которые малодоступны умственному анализу, и, обыкновенно, разрешаются у нормальных людей при участии чувства как более тонкого орудия – нравственности, долга, совести и т.п. Основными чертами ума демонических натур являются: многоречивость, наклонность к спору, к софизмам и диалектике, сухая логика и умственный формализм, пытающийся стать выше чувств, совести и намеков нравственного такта. Далее – стремление вытеснить логику фактов, заменить ее логикой умственных настроений.</w:t>
      </w:r>
    </w:p>
    <w:p>
      <w:pPr>
        <w:pStyle w:val="Normal"/>
        <w:rPr>
          <w:rFonts w:cs="Arial"/>
          <w:szCs w:val="18"/>
        </w:rPr>
      </w:pPr>
      <w:r>
        <w:rPr>
          <w:rFonts w:cs="Arial"/>
          <w:szCs w:val="18"/>
        </w:rPr>
        <w:t>б) В отношении чувств – на первом плане стоит всегда сильно развитое чувство гнева и органическая стихийная гневность, которая часто достигает размеров страсти и поэтому с трудом поддается обузданию. Чувство гнева, таким образом, становится неустранимой, постоянно тлеющей чертой характера, которая придает роковую печать всему душевному состоянию. Очень легко переходит в злобу, злопамятство, мстительность. Многие высшие чувства – доброта, любовь, ласковость, надежда на лучшее будущее, вера в людей и добро – развиты не полностью и никогда не достигают высоты идеальности. От этого субъекты пессимистичны, недоверчивы, сухи. Существует наклонность к постепенному усилию в себе личного начала, личных интересов, борьбы и враждебности, для которой агрессивное чувство гнева и гневности являются готовым исполнительным орудием. Такой нравственный дальтонизм ведет дегенератов к роковым последствиям. Он усиливает в них личные чувства, гордость, самомнение, что ведет к личной переоценке, неуважению и презрению к людям. Гордость у дегенератов является такой же глубокой чертой характера, как и гнев. Она воспитывает в субъекте доведенное до крайности – noli me tangere. При таких болезненных чертах характера объединение с людьми в семье и обществе является делом нелегким: всякое возражение дегенерату представляется нападением на него, а всякое несогласие – обидой и оскорблением. Для дегенератов непонятно идеальное, общественное, а понятно личное. Тем самым дегенераты лишены общественного стыда и причин этих, важных и нравственных, корректив жизни. В своих действиях они руководствуются личной совестью, которая легко затмевается страстями, в особенности гневом. Благодаря указанным основным чертам характера, дальнейшая жизнь, начиная с юного возраста, направляется по такому нравственному руслу, которое приводит не к усовершенствованию, а к упадку и дегенерации. Дегенераты более или менее отделяются от людей и, попадая в нравственное одиночество, продолжают чуждаться людей и пребывают в холодном ими же самими созданном заточении. Такие условия жизни приводят к мрачности и сомнениям. Сомнение естьрезультат возникающего с течением времени убеждения в неразрешимости многих вопросов жизни и нравственного душевного состояния – главнейшего оружия, которым одарен дегенерат от природы рождения, то есть ума.</w:t>
      </w:r>
    </w:p>
    <w:p>
      <w:pPr>
        <w:pStyle w:val="Normal"/>
        <w:rPr>
          <w:rFonts w:cs="Arial"/>
          <w:szCs w:val="18"/>
        </w:rPr>
      </w:pPr>
      <w:r>
        <w:rPr>
          <w:rFonts w:cs="Arial"/>
          <w:szCs w:val="18"/>
        </w:rPr>
        <w:t>в) По отношению к воле. Внутренняя дисгармония в соединении со слабым развитием нравственной жизни делает для дегенерата невозможным как индивидуальное усовершенствование, так и достижение высших целей жизни. От того нравственная жизнь дегенерата с течением времени движется не вперед, как бы следовало, а назад. Это естественным образом приводит к разочарованию, к утрате радости в жизни, к моральному одряхлению, и такая нравственная метаморфоза происходит тем в больших размерах, чем слабее развиты эти чувства. Распадается весь план жизни. Жизнь превращается в нравственную случайность. К такому положению дегенерат приходит неминуемо, что влечет за собой последствия самоубийства, свойственного дегенератам вообще.</w:t>
      </w:r>
    </w:p>
    <w:p>
      <w:pPr>
        <w:pStyle w:val="Normal"/>
        <w:rPr>
          <w:rFonts w:cs="Arial"/>
          <w:szCs w:val="18"/>
        </w:rPr>
      </w:pPr>
      <w:r>
        <w:rPr>
          <w:rFonts w:cs="Arial"/>
          <w:szCs w:val="18"/>
        </w:rPr>
        <w:t>Следует обращать внимание на сокращение верхней орбитальной мышцы (мышцы мысли и ума) в соединении с резким сокращением пирамидальной мышцы носа (злоба, злость, враждебность) и более или менее заметным сокращением большой скуловой мышцы (радость). Единовременное сокращение двух последних мышц выражает собой злорадство. Таким образом, холодный ум, злоба, злорадство, бессердечие одинаково присуще демонической натуре дегенерации.</w:t>
      </w:r>
    </w:p>
    <w:p>
      <w:pPr>
        <w:pStyle w:val="Normal"/>
        <w:rPr>
          <w:rFonts w:cs="Arial"/>
          <w:szCs w:val="18"/>
        </w:rPr>
      </w:pPr>
      <w:r>
        <w:rPr>
          <w:rFonts w:cs="Arial"/>
          <w:szCs w:val="18"/>
        </w:rPr>
        <w:t>В заключение следует обратить внимание на то, что процесс вырождения и дегенерации с его этапами, проявлениями, направлениями и исходом может быть весьма нередко прослежен не только психологически и физиологически, но и анатомически: физическое сходство предшествующих и последующих поколений, передача каких либо отменных физиологических особенностей (привычек, идиосинкразии, странностей и пр.) указывают, в каких нисходящих от дегенератов ветвях и поколениях процесс сказался и какие, наоборот, избежали его действия. В этом широком вопросе, как и во всякой научной задаче, касающейся человека, необходимо руководствоваться всею сложностью физиологических, физических и психических данных.</w:t>
      </w:r>
    </w:p>
    <w:p>
      <w:pPr>
        <w:pStyle w:val="Normal"/>
        <w:rPr>
          <w:rFonts w:cs="Arial"/>
          <w:szCs w:val="18"/>
        </w:rPr>
      </w:pPr>
      <w:r>
        <w:rPr>
          <w:rFonts w:cs="Arial"/>
          <w:szCs w:val="18"/>
        </w:rPr>
        <w:t>21 декабря 1938 года, город Москва, НКВД СССР, N00134/13Безусловно, этот документ не мог быть принят к реализации без визы Вождя. Что могло заставить Сталина пойти на биологизацию кадровой политики? Ведь мы привыкли думать, что в основе кадровой политики Сталина лежала идеологическая составляющая с обязательной личной преданностью «делу Ленина-Сталина». Мы видим, что ярко выраженный антропологический и физиологический аспект в этой Инструкции перекликается с требованиями к кадровому составу национал-социалистической Германии. Есть все основания полагать, что он и был заимствован у немцев, имевших к тому времени самую сильную антропологическую и расовую школу.</w:t>
      </w:r>
    </w:p>
    <w:p>
      <w:pPr>
        <w:pStyle w:val="Normal"/>
        <w:rPr>
          <w:rFonts w:cs="Arial"/>
          <w:szCs w:val="18"/>
        </w:rPr>
      </w:pPr>
      <w:r>
        <w:rPr>
          <w:rFonts w:cs="Arial"/>
          <w:szCs w:val="18"/>
        </w:rPr>
        <w:t>Мне в руки попала газета «Память» №1/26, 1999 г., в которой я нашел полное подтверждение своей версии немецкого происхождения Инструкции НКВД.</w:t>
      </w:r>
    </w:p>
    <w:p>
      <w:pPr>
        <w:pStyle w:val="Normal"/>
        <w:rPr>
          <w:rFonts w:cs="Arial"/>
          <w:b/>
          <w:b/>
          <w:bCs/>
          <w:szCs w:val="18"/>
        </w:rPr>
      </w:pPr>
      <w:r>
        <w:rPr>
          <w:rFonts w:cs="Arial"/>
          <w:b/>
          <w:bCs/>
          <w:szCs w:val="18"/>
        </w:rPr>
        <w:t>«ГЕНЕРАЛЬНОЕ СОГЛАШЕНИЕ</w:t>
      </w:r>
    </w:p>
    <w:p>
      <w:pPr>
        <w:pStyle w:val="Normal"/>
        <w:rPr>
          <w:rFonts w:cs="Arial"/>
          <w:b/>
          <w:b/>
          <w:bCs/>
          <w:szCs w:val="18"/>
        </w:rPr>
      </w:pPr>
      <w:r>
        <w:rPr>
          <w:rFonts w:cs="Arial"/>
          <w:b/>
          <w:bCs/>
          <w:szCs w:val="18"/>
        </w:rPr>
        <w:t>О сотрудничестве, взаимопомощи, совместной деятельности.</w:t>
      </w:r>
    </w:p>
    <w:p>
      <w:pPr>
        <w:pStyle w:val="Normal"/>
        <w:rPr>
          <w:rFonts w:cs="Arial"/>
          <w:szCs w:val="18"/>
        </w:rPr>
      </w:pPr>
      <w:r>
        <w:rPr>
          <w:rFonts w:cs="Arial"/>
          <w:b/>
          <w:bCs/>
          <w:szCs w:val="18"/>
        </w:rPr>
        <w:t>гор. Москва 11 ноября 1938 г.</w:t>
      </w:r>
    </w:p>
    <w:p>
      <w:pPr>
        <w:pStyle w:val="Normal"/>
        <w:rPr>
          <w:rFonts w:cs="Arial"/>
          <w:szCs w:val="18"/>
        </w:rPr>
      </w:pPr>
      <w:r>
        <w:rPr>
          <w:rFonts w:cs="Arial"/>
          <w:szCs w:val="18"/>
        </w:rPr>
        <w:t>Народный Комиссариат Внутренних Дел Союза ССР, далее по тексту НКВД, в лице начальника Главного управления государственной безопасности, комиссара государственной безопасности 1 ранга Лаврентия БЕРИЯ, с одной стороны, и Главное управление безопасности Национал-Социалистической рабочей партии Германии, в лице начальника четвертого управления (ГЕСТАПО) Генриха МЮЛЛЕРА, на основании доверенности № 1-448/12-1, от 3 ноября 1938 г., выданной шефом Главного управления безопасности Рейсхфюрера СС Рейнхардом Гейдрихом, далее по тексту ГЕСТАПО, с другой стороны, заключили настоящее Генеральное соглашение о сотрудничестве, взаимопомощи, совместной деятельности между НКВД и ГЕСТАПО».</w:t>
      </w:r>
    </w:p>
    <w:p>
      <w:pPr>
        <w:pStyle w:val="Normal"/>
        <w:rPr>
          <w:rFonts w:cs="Arial"/>
          <w:szCs w:val="18"/>
        </w:rPr>
      </w:pPr>
      <w:r>
        <w:rPr>
          <w:rFonts w:cs="Arial"/>
          <w:szCs w:val="18"/>
        </w:rPr>
        <w:t>Соглашение состоит из девяти параграфов и двух протоколов. Процитируем интересующий нас § 2 и Протокол №1 к Соглашению.</w:t>
      </w:r>
    </w:p>
    <w:p>
      <w:pPr>
        <w:pStyle w:val="Normal"/>
        <w:rPr>
          <w:rFonts w:cs="Arial"/>
          <w:szCs w:val="18"/>
        </w:rPr>
      </w:pPr>
      <w:r>
        <w:rPr>
          <w:rFonts w:cs="Arial"/>
          <w:szCs w:val="18"/>
        </w:rPr>
        <w:t>«§ 2.п. 1. НКВД и ГЕСТАПО будут развивать свои отношения во имя процветания дружбы и сотрудничества между нашими странами.</w:t>
      </w:r>
    </w:p>
    <w:p>
      <w:pPr>
        <w:pStyle w:val="Normal"/>
        <w:rPr>
          <w:rFonts w:cs="Arial"/>
          <w:szCs w:val="18"/>
        </w:rPr>
      </w:pPr>
      <w:r>
        <w:rPr>
          <w:rFonts w:cs="Arial"/>
          <w:szCs w:val="18"/>
        </w:rPr>
        <w:t>п. 2. Стороны поведут совместную борьбу с общими основными врагами:</w:t>
      </w:r>
    </w:p>
    <w:p>
      <w:pPr>
        <w:pStyle w:val="Normal"/>
        <w:rPr>
          <w:rFonts w:cs="Arial"/>
          <w:szCs w:val="18"/>
        </w:rPr>
      </w:pPr>
      <w:r>
        <w:rPr>
          <w:rFonts w:cs="Arial"/>
          <w:szCs w:val="18"/>
        </w:rPr>
        <w:t>–</w:t>
      </w:r>
      <w:r>
        <w:rPr>
          <w:rFonts w:eastAsia="Arial" w:cs="Arial"/>
          <w:szCs w:val="18"/>
        </w:rPr>
        <w:t xml:space="preserve"> </w:t>
      </w:r>
      <w:r>
        <w:rPr>
          <w:rFonts w:cs="Arial"/>
          <w:szCs w:val="18"/>
        </w:rPr>
        <w:t>международным еврейством, его международной финансовой системой, иудаизмом и иудейским мировоззрением;</w:t>
      </w:r>
    </w:p>
    <w:p>
      <w:pPr>
        <w:pStyle w:val="Normal"/>
        <w:rPr>
          <w:rFonts w:cs="Arial"/>
          <w:szCs w:val="18"/>
        </w:rPr>
      </w:pPr>
      <w:r>
        <w:rPr>
          <w:rFonts w:cs="Arial"/>
          <w:szCs w:val="18"/>
        </w:rPr>
        <w:t>–</w:t>
      </w:r>
      <w:r>
        <w:rPr>
          <w:rFonts w:eastAsia="Arial" w:cs="Arial"/>
          <w:szCs w:val="18"/>
        </w:rPr>
        <w:t xml:space="preserve"> </w:t>
      </w:r>
      <w:r>
        <w:rPr>
          <w:rFonts w:cs="Arial"/>
          <w:szCs w:val="18"/>
        </w:rPr>
        <w:t>дегенерацией человечества во имя оздоровления белой расы и создания евгенических механизмов расовой гигиены.</w:t>
      </w:r>
    </w:p>
    <w:p>
      <w:pPr>
        <w:pStyle w:val="Normal"/>
        <w:rPr>
          <w:rFonts w:cs="Arial"/>
          <w:szCs w:val="18"/>
        </w:rPr>
      </w:pPr>
      <w:r>
        <w:rPr>
          <w:rFonts w:cs="Arial"/>
          <w:szCs w:val="18"/>
        </w:rPr>
        <w:t>п. 3. Виды и формы дегенерации, подлежащие стерилизации и уничтожению, стороны определили дополнительным протоколом №1, являющимся неотъемлемой частью настоящего Соглашения.</w:t>
      </w:r>
    </w:p>
    <w:p>
      <w:pPr>
        <w:pStyle w:val="Normal"/>
        <w:rPr>
          <w:rFonts w:cs="Arial"/>
          <w:szCs w:val="18"/>
        </w:rPr>
      </w:pPr>
      <w:r>
        <w:rPr>
          <w:rFonts w:cs="Arial"/>
          <w:szCs w:val="18"/>
        </w:rPr>
        <w:t>Протокол №1</w:t>
      </w:r>
    </w:p>
    <w:p>
      <w:pPr>
        <w:pStyle w:val="Normal"/>
        <w:rPr>
          <w:rFonts w:cs="Arial"/>
          <w:szCs w:val="18"/>
        </w:rPr>
      </w:pPr>
      <w:r>
        <w:rPr>
          <w:rFonts w:cs="Arial"/>
          <w:szCs w:val="18"/>
        </w:rPr>
        <w:t>Приложение к соглашению от</w:t>
      </w:r>
    </w:p>
    <w:p>
      <w:pPr>
        <w:pStyle w:val="Normal"/>
        <w:rPr>
          <w:rFonts w:cs="Arial"/>
          <w:szCs w:val="18"/>
        </w:rPr>
      </w:pPr>
      <w:r>
        <w:rPr>
          <w:rFonts w:cs="Arial"/>
          <w:szCs w:val="18"/>
        </w:rPr>
        <w:t>11 ноября 1938 г. между</w:t>
      </w:r>
    </w:p>
    <w:p>
      <w:pPr>
        <w:pStyle w:val="Normal"/>
        <w:rPr>
          <w:rFonts w:cs="Arial"/>
          <w:szCs w:val="18"/>
        </w:rPr>
      </w:pPr>
      <w:r>
        <w:rPr>
          <w:rFonts w:cs="Arial"/>
          <w:szCs w:val="18"/>
        </w:rPr>
        <w:t>НКВД и ГЕСТАПО</w:t>
      </w:r>
    </w:p>
    <w:p>
      <w:pPr>
        <w:pStyle w:val="Normal"/>
        <w:rPr/>
      </w:pPr>
      <w:r>
        <w:rPr>
          <w:rFonts w:cs="Arial"/>
          <w:szCs w:val="18"/>
        </w:rPr>
        <w:t>Кроме всего прочего стороны определили, что в § 2. п. 3 подписанного соглашения речь идет о следующих видах квалификации дегенеративных признаков вырождения, как-то:</w:t>
      </w:r>
    </w:p>
    <w:p>
      <w:pPr>
        <w:pStyle w:val="Normal"/>
        <w:rPr>
          <w:rFonts w:cs="Arial"/>
          <w:szCs w:val="18"/>
        </w:rPr>
      </w:pPr>
      <w:r>
        <w:rPr>
          <w:rFonts w:cs="Arial"/>
          <w:szCs w:val="18"/>
        </w:rPr>
        <w:t>–</w:t>
      </w:r>
      <w:r>
        <w:rPr>
          <w:rFonts w:eastAsia="Arial" w:cs="Arial"/>
          <w:szCs w:val="18"/>
        </w:rPr>
        <w:t xml:space="preserve"> </w:t>
      </w:r>
      <w:r>
        <w:rPr>
          <w:rFonts w:cs="Arial"/>
          <w:szCs w:val="18"/>
        </w:rPr>
        <w:t>рыжие;</w:t>
      </w:r>
    </w:p>
    <w:p>
      <w:pPr>
        <w:pStyle w:val="Normal"/>
        <w:rPr>
          <w:rFonts w:cs="Arial"/>
          <w:szCs w:val="18"/>
        </w:rPr>
      </w:pPr>
      <w:r>
        <w:rPr>
          <w:rFonts w:cs="Arial"/>
          <w:szCs w:val="18"/>
        </w:rPr>
        <w:t>–</w:t>
      </w:r>
      <w:r>
        <w:rPr>
          <w:rFonts w:eastAsia="Arial" w:cs="Arial"/>
          <w:szCs w:val="18"/>
        </w:rPr>
        <w:t xml:space="preserve"> </w:t>
      </w:r>
      <w:r>
        <w:rPr>
          <w:rFonts w:cs="Arial"/>
          <w:szCs w:val="18"/>
        </w:rPr>
        <w:t>косые;</w:t>
      </w:r>
    </w:p>
    <w:p>
      <w:pPr>
        <w:pStyle w:val="Normal"/>
        <w:rPr>
          <w:rFonts w:cs="Arial"/>
          <w:szCs w:val="18"/>
        </w:rPr>
      </w:pPr>
      <w:r>
        <w:rPr>
          <w:rFonts w:cs="Arial"/>
          <w:szCs w:val="18"/>
        </w:rPr>
        <w:t>–</w:t>
      </w:r>
      <w:r>
        <w:rPr>
          <w:rFonts w:eastAsia="Arial" w:cs="Arial"/>
          <w:szCs w:val="18"/>
        </w:rPr>
        <w:t xml:space="preserve"> </w:t>
      </w:r>
      <w:r>
        <w:rPr>
          <w:rFonts w:cs="Arial"/>
          <w:szCs w:val="18"/>
        </w:rPr>
        <w:t>внешне уродливые, хромоногие и косорукие от рождения, имеющие дефекты речи: шепелявость, картавость, заикание (врожденное);</w:t>
      </w:r>
    </w:p>
    <w:p>
      <w:pPr>
        <w:pStyle w:val="Normal"/>
        <w:rPr>
          <w:rFonts w:cs="Arial"/>
          <w:szCs w:val="18"/>
        </w:rPr>
      </w:pPr>
      <w:r>
        <w:rPr>
          <w:rFonts w:cs="Arial"/>
          <w:szCs w:val="18"/>
        </w:rPr>
        <w:t>–</w:t>
      </w:r>
      <w:r>
        <w:rPr>
          <w:rFonts w:eastAsia="Arial" w:cs="Arial"/>
          <w:szCs w:val="18"/>
        </w:rPr>
        <w:t xml:space="preserve"> </w:t>
      </w:r>
      <w:r>
        <w:rPr>
          <w:rFonts w:cs="Arial"/>
          <w:szCs w:val="18"/>
        </w:rPr>
        <w:t>ведьмы, колдуны, шаманы и ясновидящие, сатанисты и чертопоклонники;</w:t>
      </w:r>
    </w:p>
    <w:p>
      <w:pPr>
        <w:pStyle w:val="Normal"/>
        <w:rPr>
          <w:rFonts w:cs="Arial"/>
          <w:szCs w:val="18"/>
        </w:rPr>
      </w:pPr>
      <w:r>
        <w:rPr>
          <w:rFonts w:cs="Arial"/>
          <w:szCs w:val="18"/>
        </w:rPr>
        <w:t>–</w:t>
      </w:r>
      <w:r>
        <w:rPr>
          <w:rFonts w:eastAsia="Arial" w:cs="Arial"/>
          <w:szCs w:val="18"/>
        </w:rPr>
        <w:t xml:space="preserve"> </w:t>
      </w:r>
      <w:r>
        <w:rPr>
          <w:rFonts w:cs="Arial"/>
          <w:szCs w:val="18"/>
        </w:rPr>
        <w:t>горбатые, карлики и с другими явно выраженными дефектами, которые следует отнести к разделу дегенерации и вырождения; лица имеющие большие родимые пятна и множественное кол-во маленьких, разного цвета кожное покрытие, разноцветие глаз и т.п.</w:t>
      </w:r>
    </w:p>
    <w:p>
      <w:pPr>
        <w:pStyle w:val="Normal"/>
        <w:rPr>
          <w:rFonts w:cs="Arial"/>
          <w:szCs w:val="18"/>
        </w:rPr>
      </w:pPr>
      <w:r>
        <w:rPr>
          <w:rFonts w:cs="Arial"/>
          <w:szCs w:val="18"/>
        </w:rPr>
        <w:t>Стороны дополнительно определят квалификацию типов (видов) дегенерации и знаков вырождения».</w:t>
      </w:r>
    </w:p>
    <w:p>
      <w:pPr>
        <w:pStyle w:val="Normal"/>
        <w:rPr>
          <w:rFonts w:cs="Arial"/>
          <w:szCs w:val="18"/>
        </w:rPr>
      </w:pPr>
      <w:r>
        <w:rPr>
          <w:rFonts w:cs="Arial"/>
          <w:szCs w:val="18"/>
        </w:rPr>
        <w:t>(Эти документы хранятся в архиве ЦК КПСС в фонде №13.)</w:t>
      </w:r>
    </w:p>
    <w:p>
      <w:pPr>
        <w:pStyle w:val="Normal"/>
        <w:rPr>
          <w:rFonts w:cs="Arial"/>
          <w:szCs w:val="18"/>
        </w:rPr>
      </w:pPr>
      <w:r>
        <w:rPr>
          <w:rFonts w:cs="Arial"/>
          <w:szCs w:val="18"/>
        </w:rPr>
        <w:t>«В 1939 г. НКВД передал гестапо около 570 немецких коммунистов» (Конквест Р. Большой террор. «Нева», №10, 1990).</w:t>
      </w:r>
    </w:p>
    <w:p>
      <w:pPr>
        <w:pStyle w:val="Normal"/>
        <w:rPr>
          <w:rFonts w:cs="Arial"/>
          <w:szCs w:val="18"/>
        </w:rPr>
      </w:pPr>
      <w:r>
        <w:rPr>
          <w:rFonts w:cs="Arial"/>
          <w:szCs w:val="18"/>
        </w:rPr>
        <w:t>Личность Л. Берии становится еще более загадочной после знакомства с этим документом: ведь он мог и отказаться от включения столь пикантного параграфа в Соглашение. Но он не просто включен, а стоит вторым. Кто хоть раз в своей жизни участвовал в составлении политических договоров или соглашений, хорошо знает, какое значение имеет очередность пунктов. Параграф №2 был принят НКВД к исполнению и детализирован в Инструкции, но реализован он был не полностью: в руководстве страной на разных уровнях власти оставалось немалое количество евреев и женатых на еврейках. Браков с евреями не избежали и дети Сталина. Его дочь Светлана в 17 лет спуталась с А. Каплером, который подозревался в шпионаже еще до связи с дочерью вождя и в итоге был посажен. Пережив утрату, она вышла замуж за другого еврея Г. Морозова. Сталин браку не препятствовал и в семейную жизнь дочери не вмешивался. Затем Светлане было суждено еще несколько раз выйти замуж и нарожать детей, а в 1967 г. бросить все и уехать за границу. По личному признанию любимой дочери, книги об отце и семье ей пришлось писать под строгим контролем зарубежных спецслужб, и целые главы мемуаров писались сотрудниками ЦРУ.</w:t>
      </w:r>
    </w:p>
    <w:p>
      <w:pPr>
        <w:pStyle w:val="Normal"/>
        <w:rPr>
          <w:rFonts w:cs="Arial"/>
          <w:szCs w:val="18"/>
        </w:rPr>
      </w:pPr>
      <w:r>
        <w:rPr>
          <w:rFonts w:cs="Arial"/>
          <w:szCs w:val="18"/>
        </w:rPr>
        <w:t>В школьные и студенческие годы детей дом Сталина кишел молодыми еврейчиками – друзьями его чад. Возможно, Сталин еще надеялся, что часть евреев можно перевоспитать и сделать из них советских людей, поэтому и был приближен к вождю «железный нарком» Л.М. Коганович, отрекшийся от своего брата как «врага народа». Хотя какими прагматическими помыслами руководствовался Каганович и насколько он был искренен, можно только гадать: у евреев есть праздник-индульгенция «Иом Кипур», день очищения, когда их «бог» отпускает им грех клятвопреступления, делает недействительными их обеты и отречения. Вот текст основной молитвы:</w:t>
      </w:r>
    </w:p>
    <w:p>
      <w:pPr>
        <w:pStyle w:val="Normal"/>
        <w:rPr>
          <w:rFonts w:cs="Arial"/>
          <w:szCs w:val="18"/>
        </w:rPr>
      </w:pPr>
      <w:r>
        <w:rPr>
          <w:rFonts w:cs="Arial"/>
          <w:szCs w:val="18"/>
        </w:rPr>
        <w:t>«Во всех обетах и отречениях, также во всех клятвах, которые мы дали, клялись, закрепили, отреклись – с этого дня очищения до следующего дня очищения, который да настанет на наше благо, – мы сим каемся во всем. Да будут все они расторгнуты, бессильны, недействительны, сняты с нас и уничтожены навеки. Да не будут наши обещания обетами. От чего мы отреклись, да не будут отречениями. В чем клянемся, да не будут клятвами».</w:t>
      </w:r>
    </w:p>
    <w:p>
      <w:pPr>
        <w:pStyle w:val="Normal"/>
        <w:rPr>
          <w:rFonts w:cs="Arial"/>
          <w:szCs w:val="18"/>
        </w:rPr>
      </w:pPr>
      <w:r>
        <w:rPr>
          <w:rFonts w:cs="Arial"/>
          <w:szCs w:val="18"/>
        </w:rPr>
        <w:t>У них с их «богом» полное взаимопонимание! Для проведения «веселого» еврейского праздника в разгар «перестройки» власти выделяли даже московский Кремль – как клятвопреступники клятвопреступникам. Именно это всегда их роднило с антинародными режимами, с преступной властью. Но надо отдать должное кадровому таланту Сталина: «его евреи» куда приличнее, даже внешне, чем ельцинские. По воспоминаниям современников, Сталин любил напоминать Кагановичу: «Лазарь, если поезда будут опаздывать, я тебя расстреляю». И поезда не опаздывали.</w:t>
      </w:r>
    </w:p>
    <w:p>
      <w:pPr>
        <w:pStyle w:val="Normal"/>
        <w:rPr>
          <w:rFonts w:cs="Arial"/>
          <w:szCs w:val="18"/>
        </w:rPr>
      </w:pPr>
      <w:r>
        <w:rPr>
          <w:rFonts w:cs="Arial"/>
          <w:szCs w:val="18"/>
        </w:rPr>
        <w:t>Немцы и не рассчитывали на то, что пункт в отношении «еврейского вопроса» будет немедленно реализовываться Сталиным в силу значительного влияния еврейского лобби в ВКП(б) и семьях номенклатуры. Обе стороны проводили разведку и «катали пробные шары». И Гитлеру, и Сталину надо было выиграть время: в 1938 г. ни Германия, ни СССР еще не были готовы к мировой войне и, прежде всего, по причинам внешнеполитическим. Сам факт подписания такого документа говорил о многом, и немцы, делая акцент на «еврейском вопросе» и дегенератах, знали, что с этой проблемой столкнулся и Сталин. С 1938 г. деятельность НКВД, с применением Инструкции, носила более избирательный характер. Впрочем, многое определялось национально-кадровым составом конкретных структур НКВД.</w:t>
      </w:r>
    </w:p>
    <w:p>
      <w:pPr>
        <w:pStyle w:val="Normal"/>
        <w:rPr>
          <w:rFonts w:cs="Arial"/>
          <w:szCs w:val="18"/>
        </w:rPr>
      </w:pPr>
      <w:r>
        <w:rPr>
          <w:rFonts w:cs="Arial"/>
          <w:szCs w:val="18"/>
        </w:rPr>
        <w:t>Специалистов в области антропологии, генетики и психиатрии изложенное в Инструкции вряд ли удивит новизной.</w:t>
      </w:r>
    </w:p>
    <w:p>
      <w:pPr>
        <w:pStyle w:val="Normal"/>
        <w:rPr>
          <w:rFonts w:cs="Arial"/>
          <w:szCs w:val="18"/>
        </w:rPr>
      </w:pPr>
      <w:r>
        <w:rPr>
          <w:rFonts w:cs="Arial"/>
          <w:szCs w:val="18"/>
        </w:rPr>
        <w:t>«Понятие о вырождении, ныне господствующее в психиатрии, впервые точно анализировано и объяснено Морелем. Этот замечательный психиатр объясняет следующим образом то, что, по его мнению, надо понимать под словом «вырождение»: «Под вырождением следует разуметь патологическое уклонение от первоначального типа. Вырождение, хотя бы оно было в начале весьма не сложно, заключает в себе такие наследственные элементы, что человек, пораженный им, становится все более неспособным исполнять свое назначение и что умственный прогресс, заторможенный уже в его личности, подвергается опасности и в лице его потомства».</w:t>
      </w:r>
    </w:p>
    <w:p>
      <w:pPr>
        <w:pStyle w:val="Normal"/>
        <w:rPr>
          <w:rFonts w:cs="Arial"/>
          <w:szCs w:val="18"/>
        </w:rPr>
      </w:pPr>
      <w:r>
        <w:rPr>
          <w:rFonts w:cs="Arial"/>
          <w:szCs w:val="18"/>
        </w:rPr>
        <w:t>Вырождение проявляется у человека известными физическими признаками, которые называют стигматом или клеймом. Между тем, эти стигматы составляют не что иное, как последствие ненормального развития, и выражаются, прежде всего, в асимметрии, т.е. неодинаковом развитии обеих половин лица и черепа, в несовершенствах ушной раковины, поражающей несообразной величиной или оттопыриной, словно ручки у горшка, с недостающей или приросшей мочкой, с незагнутыми краями, далее в косоглазии, заячьей губе, неправильностях строения зубов и неба, плоского или образующего острый угол, в сросшихся или излишних пальцах и т.д. Уже Морель дал нам перечень анатомических признаков вырождения, а впоследствии список этот был пополнен другими исследователями» (Нордау. М. Вырождение. С.-Пб., 1894).</w:t>
      </w:r>
    </w:p>
    <w:p>
      <w:pPr>
        <w:pStyle w:val="Normal"/>
        <w:rPr>
          <w:rFonts w:cs="Arial"/>
          <w:szCs w:val="18"/>
        </w:rPr>
      </w:pPr>
      <w:r>
        <w:rPr>
          <w:rFonts w:cs="Arial"/>
          <w:szCs w:val="18"/>
        </w:rPr>
        <w:t>Список действительно был серьезно пополнен, что хорошо видно из Инструкции, в которой есть ссылки и на ученых далекого прошлого Аристотеля и Адамантия. Вопрос в другом, почему появилась необходимость в этом документе в 1938 г.? Писатель Григорий Климов, использовавший этот документ для написания сразу нескольких романов, не раскрыл политической подоплеки введения Сталиным «расовых законов» в кадровой политике и скрыл источник своего вдохновения – Инструкцию НКВД.</w:t>
      </w:r>
    </w:p>
    <w:p>
      <w:pPr>
        <w:pStyle w:val="Normal"/>
        <w:rPr>
          <w:rFonts w:cs="Arial"/>
          <w:szCs w:val="18"/>
        </w:rPr>
      </w:pPr>
      <w:r>
        <w:rPr>
          <w:rFonts w:cs="Arial"/>
          <w:szCs w:val="18"/>
        </w:rPr>
        <w:t>Что же касательно акцента на еврейской расе, то сами евреи в двадцатых годах признавали вырождение своего племени, но причинами вырождения назывались экономические и социальные условия, т.е. во всем была виновата среда, т.к. «теория среды» является доминирующей в марксистско-ленинской идеологии. К тому же, от переворота 1917 г. очень хотелось извлечь максимальную пользу «униженным чертой оседлости». Сотни трудов были написаны в доказательство пошатнувшегося здоровья евреев. Вот один из образцов вековых проблем «гонимого народа»:</w:t>
      </w:r>
    </w:p>
    <w:p>
      <w:pPr>
        <w:pStyle w:val="Normal"/>
        <w:rPr>
          <w:rFonts w:cs="Arial"/>
          <w:szCs w:val="18"/>
        </w:rPr>
      </w:pPr>
      <w:r>
        <w:rPr>
          <w:rFonts w:cs="Arial"/>
          <w:szCs w:val="18"/>
        </w:rPr>
        <w:t>«Минор, Higier, Hoppe, Koreccki, Sibergleit, Вермель, Lombroso, Эйгер... Они все отмечают более частую заболеваемость евреев психическими – душевными болезнями. Целый ряд специалистов считает евреев самым НЕРВНЫМ НАРОДОМ В МИРЕ; многие признают характерными заболеваниями среди евреев так называемые функциональные неврозы. По мнению Вермеля, развитию среди евреев нервных страданий должны были содействовать условия их жизни: «Давнишние горожане, народ умственного труда, требующего особого напряжения нервной деятельности, кроме того, ряд преследований в течение веков, давших сильный психический травматизм, оставили заметные следы на нервной системе евреев, сделали ее более чувствительной и более ранимой.</w:t>
      </w:r>
    </w:p>
    <w:p>
      <w:pPr>
        <w:pStyle w:val="Normal"/>
        <w:rPr>
          <w:rFonts w:cs="Arial"/>
          <w:szCs w:val="18"/>
        </w:rPr>
      </w:pPr>
      <w:r>
        <w:rPr>
          <w:rFonts w:cs="Arial"/>
          <w:szCs w:val="18"/>
        </w:rPr>
        <w:t>…</w:t>
      </w:r>
      <w:r>
        <w:rPr>
          <w:rFonts w:cs="Arial"/>
          <w:szCs w:val="18"/>
        </w:rPr>
        <w:t>«2 000 лет, – говорит Hoppe, – не прошли бесследно для евреев, они дали симптомы вырождения».</w:t>
      </w:r>
    </w:p>
    <w:p>
      <w:pPr>
        <w:pStyle w:val="Normal"/>
        <w:rPr>
          <w:rFonts w:cs="Arial"/>
          <w:szCs w:val="18"/>
        </w:rPr>
      </w:pPr>
      <w:r>
        <w:rPr>
          <w:rFonts w:cs="Arial"/>
          <w:szCs w:val="18"/>
        </w:rPr>
        <w:t>…</w:t>
      </w:r>
      <w:r>
        <w:rPr>
          <w:rFonts w:cs="Arial"/>
          <w:szCs w:val="18"/>
        </w:rPr>
        <w:t>Микор полагает, что специфические условия существования евреев не могли не создавать благоприятной почвы для дегенеративных явлений. «Все психические аксессуары многотрудного и многострадального существования еврея, – говорит он, – безразлично богат он или беден, интеллигентен или невежествен, – образуют общий для всех евреев фон».</w:t>
      </w:r>
    </w:p>
    <w:p>
      <w:pPr>
        <w:pStyle w:val="Normal"/>
        <w:rPr>
          <w:rFonts w:cs="Arial"/>
          <w:szCs w:val="18"/>
        </w:rPr>
      </w:pPr>
      <w:r>
        <w:rPr>
          <w:rFonts w:cs="Arial"/>
          <w:szCs w:val="18"/>
        </w:rPr>
        <w:t>Правы Рохлины, когда они говорят, что «расовое предрасположение в данном случае выражается во влиянии суммы исторических социально-бытовых условий жизни еврейской нации, создавших для нее столь отличный устав жизни по сравнению с другими народами». И далее: «Тяжелые социально-экономические и правовые условия жизни еврейской массы при спросе на большую нервно-мозговую деятельность ради сохранения своего существования исторически создавали наследственное расположение, обуславливая большее развитие у евреев функциональных нервных заболеваний и болезней вырождения»» (Приват-доцент Коган-Ясный В.М. Сб. Труды Еврейского Историко-Этнографического общества №56647, «Ленинградский областлит», 1928 г.).</w:t>
      </w:r>
    </w:p>
    <w:p>
      <w:pPr>
        <w:pStyle w:val="Normal"/>
        <w:rPr>
          <w:rFonts w:cs="Arial"/>
          <w:szCs w:val="18"/>
        </w:rPr>
      </w:pPr>
      <w:r>
        <w:rPr>
          <w:rFonts w:cs="Arial"/>
          <w:szCs w:val="18"/>
        </w:rPr>
        <w:t>Заметим, что таким еврейским откровениям предшествовали «научные выкладки» о патологии великих людей арийского происхождения. Последователь Макса Нордау (1849-1923), автора книги «Вырождение», советский врач Сегалин, активно занимался дискредитацией великих представителей мировой и русской культуры (Р. Вагнера, Г. Мопасана, Ф. Достоевского, Л. Толстого, А. Скрябина и др.). Сегалин претендовал на создание научной школы под названием «Эвропатология великих личностей»; степень «патологии» напрямую зависела от степени «антисемитизма» исследуемого. Концепцию «европатологии» Сегалин изложил в 1922 г. в екатеринбургской газете «Уральский врач» №3.</w:t>
      </w:r>
    </w:p>
    <w:p>
      <w:pPr>
        <w:pStyle w:val="Normal"/>
        <w:rPr>
          <w:rFonts w:cs="Arial"/>
          <w:szCs w:val="18"/>
        </w:rPr>
      </w:pPr>
      <w:r>
        <w:rPr>
          <w:rFonts w:cs="Arial"/>
          <w:szCs w:val="18"/>
        </w:rPr>
        <w:t>Необходимо заметить, что столь длительное изучение генетических патологий не дает желаемого результата и в наши дни. Ученые Медико-генетического научного центра РАМН утверждают, что диагноз бывает надежен только тогда, когда мутации генов хорошо изучены. Например, муковисцидоз, наследственное заболевание, поражающее легкие и желудочно-кишечный тракт, может быть вызван более 800(!) мутациями одного и того же гена. В 30% случаев невозможно определить, какая именно мутация гена вызвала заболевание. То же касается болезни Алцгеймера, вызывающей слабоумие, и ряда других наследственных заболеваний. Так что проблема остается открытой, несмотря на длительность исследований, особенно в области узкоэтнических наследственных заболеваний – природа сопротивляется и не хочет открывать свои тайны сохранения «человека естественного».</w:t>
      </w:r>
    </w:p>
    <w:p>
      <w:pPr>
        <w:pStyle w:val="Normal"/>
        <w:rPr>
          <w:rFonts w:cs="Arial"/>
          <w:szCs w:val="18"/>
        </w:rPr>
      </w:pPr>
      <w:r>
        <w:rPr>
          <w:rFonts w:cs="Arial"/>
          <w:szCs w:val="18"/>
        </w:rPr>
        <w:t>Исследования группы генетиков под руководством профессора Института акушерства и гинекологии им. Д.О. Отто Владислава Сергеевича Баранова показывают, что русский генофонд самый здоровый. Например, часть русских не заражается СПИДом. Все дело в рецепторном белке CCR-5, через который клетка общается со средой. У невосприимчивых к СПИДу белок не имеет внемембранной части, которая необходима вирусу, чтобы зацепиться за клетку, а затем проникнуть в нее. От 25 до 50% русских обладает устойчивостью к СПИДу, поляки – 26-27%, англичане – 22%, шведы – 20%. Чем дальше на юг и на восток, тем меньше процент. Среди турок – 2-3%, африканцы – почти ноль. Дальнейшие выводы каждый может сделать самостоятельно. Что же касается Инструкции НКВД, то в тот период генетика была лишь в стадии зарождения, но психические, физиологические и антропологические проявления генетических патологий были уже хорошо известны.</w:t>
      </w:r>
    </w:p>
    <w:p>
      <w:pPr>
        <w:pStyle w:val="Normal"/>
        <w:rPr>
          <w:rFonts w:cs="Arial"/>
          <w:szCs w:val="18"/>
        </w:rPr>
      </w:pPr>
      <w:r>
        <w:rPr>
          <w:rFonts w:cs="Arial"/>
          <w:szCs w:val="18"/>
        </w:rPr>
        <w:t>«За последние годы в Советской России замечается большое количество смешанных браков, и дети от этих браков, где отец – еврей, а мать – русская или наоборот, оставляют желать лучшего: истерики, дегенераты, эпилептики и даже паралитики. И вот командируется такая пара в Германию. Как только приезжают, начинают лечить своего ребенка. Часто болезнь неизлечима, но делаются самые разнообразные попытки, стоящие огромных денег. И опять-таки в большинстве эти евреи – крупные советские сановники...» (Тамара Солоневич. Три года в берлинском торгпредстве. София, 1938).</w:t>
      </w:r>
    </w:p>
    <w:p>
      <w:pPr>
        <w:pStyle w:val="Normal"/>
        <w:rPr>
          <w:rFonts w:cs="Arial"/>
          <w:szCs w:val="18"/>
        </w:rPr>
      </w:pPr>
      <w:r>
        <w:rPr>
          <w:rFonts w:cs="Arial"/>
          <w:szCs w:val="18"/>
        </w:rPr>
        <w:t>Несмотря на общую пуповину еврейства с марксизмом-ленинизмом и их заслуги в октябрьском перевороте 1917-го, стране нужны были здоровые кадры. Времена невротичных революционеров проходили. На место садистов и бомбистов нужны были организаторы с инстинктом государственников, а точнее – с имперским инстинктом.</w:t>
      </w:r>
    </w:p>
    <w:p>
      <w:pPr>
        <w:pStyle w:val="Normal"/>
        <w:rPr>
          <w:rFonts w:cs="Arial"/>
          <w:szCs w:val="18"/>
        </w:rPr>
      </w:pPr>
      <w:r>
        <w:rPr>
          <w:rFonts w:cs="Arial"/>
          <w:szCs w:val="18"/>
        </w:rPr>
        <w:t>«Мы отстали от передовых стран на 50-100 лет. Мы должны пробежать это расстояние за 10 лет. Либо мы сделаем это, либо нас сомнут» (И. Сталин, 4.02.1931).</w:t>
      </w:r>
    </w:p>
    <w:p>
      <w:pPr>
        <w:pStyle w:val="Normal"/>
        <w:rPr>
          <w:rFonts w:cs="Arial"/>
          <w:szCs w:val="18"/>
        </w:rPr>
      </w:pPr>
      <w:r>
        <w:rPr>
          <w:rFonts w:cs="Arial"/>
          <w:szCs w:val="18"/>
        </w:rPr>
        <w:t>Требовалась промышленная модернизация и индустриализация страны. Первая Мировая война, октябрьский переворот и последовавшая гражданская война унесли 27 млн. человек и 40% национального богатства России. В этих условиях Сталин действовал так, как действовал бы на его месте любой разумный самодержец или диктатор.</w:t>
      </w:r>
    </w:p>
    <w:p>
      <w:pPr>
        <w:pStyle w:val="Normal"/>
        <w:rPr/>
      </w:pPr>
      <w:r>
        <w:rPr>
          <w:rFonts w:cs="Arial"/>
          <w:szCs w:val="18"/>
        </w:rPr>
        <w:t>В 1913 г., перед Первой Мировой войной, валовой внутренний продукт (ВВП) России составлял 10% ВВП США (ценовые показатели ВВП США приняты за 100% на время сравнения). К 1920 г., по окончании Гражданской войны, он оценивался в 1% от аналогичного показателя США.</w:t>
      </w:r>
    </w:p>
    <w:p>
      <w:pPr>
        <w:pStyle w:val="Normal"/>
        <w:rPr>
          <w:rFonts w:cs="Arial"/>
          <w:szCs w:val="18"/>
        </w:rPr>
      </w:pPr>
      <w:r>
        <w:rPr>
          <w:rFonts w:cs="Arial"/>
          <w:szCs w:val="18"/>
        </w:rPr>
        <w:t>В результате неимоверных усилий народа и ограничения потребления к 1938 г. производственный потенциал СССР был не только восстановлен, но и удалось превзойти довоенный в 8-10 раз. ВВП составил около 12-13% от уровня США.</w:t>
      </w:r>
    </w:p>
    <w:p>
      <w:pPr>
        <w:pStyle w:val="Normal"/>
        <w:rPr>
          <w:rFonts w:cs="Arial"/>
          <w:szCs w:val="18"/>
        </w:rPr>
      </w:pPr>
      <w:r>
        <w:rPr>
          <w:rFonts w:cs="Arial"/>
          <w:szCs w:val="18"/>
        </w:rPr>
        <w:t>В 1950 г. удалось поднять уровень производства в СССР до 100 миллиардов долларов. К этому времени ВВП США оценивался в 300 миллиардов.</w:t>
      </w:r>
    </w:p>
    <w:p>
      <w:pPr>
        <w:pStyle w:val="Heading5"/>
        <w:rPr/>
      </w:pPr>
      <w:r>
        <w:rPr/>
        <w:t>Радикальная чистка.</w:t>
      </w:r>
    </w:p>
    <w:p>
      <w:pPr>
        <w:pStyle w:val="Normal"/>
        <w:rPr>
          <w:rFonts w:cs="Arial"/>
          <w:szCs w:val="18"/>
        </w:rPr>
      </w:pPr>
      <w:r>
        <w:rPr>
          <w:rFonts w:cs="Arial"/>
          <w:szCs w:val="18"/>
        </w:rPr>
        <w:t>В 1938 г. Сталин уже хорошо понимал, что ему придется бороться с Гитлером за влияние в Европе. Возможно, придется идти на военный конфликт, а это – тяжелая и затяжная война. Но мог ли Сталин идти на соперничество с Гитлером, опирающимся на всеобщую поддержку нации и элиту германского общества, в то время как у Сталина на руководящих постах в правительстве и армии была «ленинская гвардия», ненавидимая большей частью народа? Ленинцы, мстившие за свою «черту оседлости», имели богатый опыт разрушения; у них был необходимый уровень агрессии, чисто этнический эгоизм, но не было созидательного начала и исторического опыта единства с другими народами, в среде которых они проживали. А сейчас требовалось объединяться и созидать, как никогда. Нужно было создавать мощную военную промышленность, новые виды оружия и армию нового типа. И тут «кадры решают все»! Кадры для разрушения менялись на кадры для созидания.</w:t>
      </w:r>
    </w:p>
    <w:p>
      <w:pPr>
        <w:pStyle w:val="Normal"/>
        <w:rPr>
          <w:rFonts w:cs="Arial"/>
          <w:szCs w:val="18"/>
        </w:rPr>
      </w:pPr>
      <w:r>
        <w:rPr>
          <w:rFonts w:cs="Arial"/>
          <w:szCs w:val="18"/>
        </w:rPr>
        <w:t>В 1938 г. НКВД, сменив Ежова, возглавил Л. Берия, которого Сталин знал лично по исследованиям одних историков с 1923-го, по другим с 1931-го. Так или иначе, но Сталин нашел советского Торквемаду в лице Берии, оценив его холодный ум, работоспособность и безжалостность, на которую не способен русский. Ежов, возглавлявший НКВД с 1936 по 1938 гг., будет расстрелян в 1940 г. «за необоснованные репрессии против советского народа». Ликвидацию Ежова вполне можно связать с внедрением вышеупомянутой Инструкции, требовавшей полноценных физических данных, под которые не подходил «кровожадный карлик» Ежов. После его устранения Берия произвел радикальную чистку кадров НКВД, невзирая на прошлые «заслуги», почти все бывшие сотрудники времен ЧК были расстреляны. Сталин одобрял проводимую чистку, т.к. хорошо помнил слова Дзержинского, сказанные им в 1923 г. Радеку: «Только святые или негодяи могут служить в ГПУ, но святые теперь уходят от меня и я остаюсь с негодяями». Что мог понимать под словом «негодяй» изощренный садист Дзержинский? Видимо, еще более патологических существ, чем он сам. Помнил, наверное, Сталин и попытку Лациса оправдать появление «негодяев» в ЧК: «... работа чрезвычайных комиссий, протекающая в обстановке физического воздействия, привлекает аферистов и просто уголовный элемент... Как бы честен ни был человек, работа чрезвычайных комиссий, производящаяся при почти неограниченных правах и протекающая в условиях, исключительно действующих на нервную систему, дает себя знать». А самым решающим фактором в начале чистки НКВД, послужил личный опыт Сталина, его знание принципа подбора кадров в органы ЧК-ГПУ-НКВД. После замены кадрового состава НКВД количество осужденных резко упало и были пересмотрены десятки тысяч уголовных дел, десятки тысяч заключенных были оправданы. Сотни начальников районных отделов НКВД были расстреляны за необоснованные репрессии. Этот факт вынуждены признать даже злостные антисталинисты.</w:t>
      </w:r>
    </w:p>
    <w:p>
      <w:pPr>
        <w:pStyle w:val="Normal"/>
        <w:rPr>
          <w:rFonts w:cs="Arial"/>
          <w:szCs w:val="18"/>
        </w:rPr>
      </w:pPr>
      <w:r>
        <w:rPr>
          <w:rFonts w:cs="Arial"/>
          <w:szCs w:val="18"/>
        </w:rPr>
        <w:t>Опасаясь за свою жизнь, в 1938 г. Ежов выступил с предложением переименовать Москву в Сталинодар – Сталин категорически отверг предложение. Также он отверг идеи: переименования Челябинска в Кагановичград, учреждение ордена имени «Феликса Дзержинского», учреждение ордена имени «Сталина» в честь его семидесятилетия и строительство монументов в местах гражданской войны с его непосредственным участием. Как видим, «революционный угар» и «культ личности» имели пределы. Вот эти документы стоит процитировать полностью:</w:t>
      </w:r>
    </w:p>
    <w:p>
      <w:pPr>
        <w:pStyle w:val="Normal"/>
        <w:rPr>
          <w:rFonts w:cs="Arial"/>
          <w:szCs w:val="18"/>
        </w:rPr>
      </w:pPr>
      <w:r>
        <w:rPr>
          <w:rFonts w:cs="Arial"/>
          <w:szCs w:val="18"/>
        </w:rPr>
        <w:t>«Тов. Андрееву (Детиздат ЦК ВЛКСМ) и Смирновой (автору «Рассказов о детстве Сталина»).</w:t>
      </w:r>
    </w:p>
    <w:p>
      <w:pPr>
        <w:pStyle w:val="Normal"/>
        <w:rPr>
          <w:rFonts w:cs="Arial"/>
          <w:szCs w:val="18"/>
        </w:rPr>
      </w:pPr>
      <w:r>
        <w:rPr>
          <w:rFonts w:cs="Arial"/>
          <w:szCs w:val="18"/>
        </w:rPr>
        <w:t>Я решительно против издания «Рассказов о детстве Сталина». Книга изобилует массой фактических неверностей... Но не это главное. Главное состоит в том, что книжка имеет тенденцию вкоренить в сознание советских детей (и людей вообще) культ личностей, вождей, непогрешимых героев. Это опасно, вредно. Теория «героев» и «толпы» есть не большевистская, а эсеровская теория... Народ делает героев – отвечают большевики...</w:t>
      </w:r>
    </w:p>
    <w:p>
      <w:pPr>
        <w:pStyle w:val="Normal"/>
        <w:rPr>
          <w:rFonts w:cs="Arial"/>
          <w:szCs w:val="18"/>
        </w:rPr>
      </w:pPr>
      <w:r>
        <w:rPr>
          <w:rFonts w:cs="Arial"/>
          <w:szCs w:val="18"/>
        </w:rPr>
        <w:t>Советую сжечь книжку.</w:t>
      </w:r>
    </w:p>
    <w:p>
      <w:pPr>
        <w:pStyle w:val="Normal"/>
        <w:rPr>
          <w:rFonts w:cs="Arial"/>
          <w:szCs w:val="18"/>
        </w:rPr>
      </w:pPr>
      <w:r>
        <w:rPr>
          <w:rFonts w:cs="Arial"/>
          <w:szCs w:val="18"/>
        </w:rPr>
        <w:t>16 февраля 1938 г. И. Сталин»</w:t>
      </w:r>
    </w:p>
    <w:p>
      <w:pPr>
        <w:pStyle w:val="Normal"/>
        <w:rPr>
          <w:rFonts w:cs="Arial"/>
          <w:szCs w:val="18"/>
        </w:rPr>
      </w:pPr>
      <w:r>
        <w:rPr>
          <w:rFonts w:cs="Arial"/>
          <w:szCs w:val="18"/>
        </w:rPr>
        <w:t>(Центральный партийный архив Института марксизма-ленинизма при ЦК КПСС, ныне Российский центр хранения и изучения документов новейшей истории. Фонд И.В. Сталина)</w:t>
      </w:r>
    </w:p>
    <w:p>
      <w:pPr>
        <w:pStyle w:val="Normal"/>
        <w:rPr>
          <w:rFonts w:cs="Arial"/>
          <w:szCs w:val="18"/>
        </w:rPr>
      </w:pPr>
      <w:r>
        <w:rPr>
          <w:rFonts w:cs="Arial"/>
          <w:szCs w:val="18"/>
        </w:rPr>
        <w:t>Выписка из протокола заседания Политбюро ЦК от 11.11.39 г.</w:t>
      </w:r>
    </w:p>
    <w:p>
      <w:pPr>
        <w:pStyle w:val="Normal"/>
        <w:rPr>
          <w:rFonts w:cs="Arial"/>
          <w:szCs w:val="18"/>
        </w:rPr>
      </w:pPr>
      <w:r>
        <w:rPr>
          <w:rFonts w:cs="Arial"/>
          <w:szCs w:val="18"/>
        </w:rPr>
        <w:t>«По отношению к религии, служителям русской православной церкви и православноверующим ЦК постановляет:</w:t>
      </w:r>
    </w:p>
    <w:p>
      <w:pPr>
        <w:pStyle w:val="Normal"/>
        <w:rPr>
          <w:rFonts w:cs="Arial"/>
          <w:szCs w:val="18"/>
        </w:rPr>
      </w:pPr>
      <w:r>
        <w:rPr>
          <w:rFonts w:cs="Arial"/>
          <w:szCs w:val="18"/>
        </w:rPr>
        <w:t>1) Признать нецелесообразным впредь практику органов НКВД СССР в части арестов служителей русской православной церкви, преследования верующих.</w:t>
      </w:r>
    </w:p>
    <w:p>
      <w:pPr>
        <w:pStyle w:val="Normal"/>
        <w:rPr>
          <w:rFonts w:cs="Arial"/>
          <w:szCs w:val="18"/>
        </w:rPr>
      </w:pPr>
      <w:r>
        <w:rPr>
          <w:rFonts w:cs="Arial"/>
          <w:szCs w:val="18"/>
        </w:rPr>
        <w:t>2) Указание товарища Ульянова (Ленина) от 1 мая 1919 года за № 13666 – 2 (обратите внимание на цифры номера, как все-таки ленинцы любили позаигрывать с сатаной – Р.П.) «О борьбе с попами и религией», адресованное пред. ВЧК товарищу Дзержинскому, и все соответствующие инструкции ВЧК-ОГПУ-НКВД, касающиеся преследования служителей русской православной церкви и православноверующих – отменить.</w:t>
      </w:r>
    </w:p>
    <w:p>
      <w:pPr>
        <w:pStyle w:val="Normal"/>
        <w:rPr>
          <w:rFonts w:cs="Arial"/>
          <w:szCs w:val="18"/>
        </w:rPr>
      </w:pPr>
      <w:r>
        <w:rPr>
          <w:rFonts w:cs="Arial"/>
          <w:szCs w:val="18"/>
        </w:rPr>
        <w:t>3) НКВД СССР провести ревизию осужденных и арестованных граждан по делам, связанным с богослужительской деятельностью. Освободить из-под стражи и заменить наказание на не связанное с лишением свободы осужденным по указанным мотивам, если деятельность этих граждан не нанесла вреда советской власти.</w:t>
      </w:r>
    </w:p>
    <w:p>
      <w:pPr>
        <w:pStyle w:val="Normal"/>
        <w:rPr>
          <w:rFonts w:cs="Arial"/>
          <w:szCs w:val="18"/>
        </w:rPr>
      </w:pPr>
      <w:r>
        <w:rPr>
          <w:rFonts w:cs="Arial"/>
          <w:szCs w:val="18"/>
        </w:rPr>
        <w:t>4) Вопросы о судьбе верующих, находящихся под стражей и в тюрьмах, принадлежащих иным конфессиям, ЦК вынесет решение дополнительно.</w:t>
      </w:r>
    </w:p>
    <w:p>
      <w:pPr>
        <w:pStyle w:val="Normal"/>
        <w:rPr>
          <w:rFonts w:cs="Arial"/>
          <w:szCs w:val="18"/>
        </w:rPr>
      </w:pPr>
      <w:r>
        <w:rPr>
          <w:rFonts w:cs="Arial"/>
          <w:szCs w:val="18"/>
        </w:rPr>
        <w:t>Секретарь ЦК И.Сталин»</w:t>
      </w:r>
    </w:p>
    <w:p>
      <w:pPr>
        <w:pStyle w:val="Normal"/>
        <w:rPr>
          <w:rFonts w:cs="Arial"/>
          <w:szCs w:val="18"/>
        </w:rPr>
      </w:pPr>
      <w:r>
        <w:rPr>
          <w:rFonts w:cs="Arial"/>
          <w:szCs w:val="18"/>
        </w:rPr>
        <w:t>(Цитируется по: «ЭГ» №50/271).</w:t>
      </w:r>
    </w:p>
    <w:p>
      <w:pPr>
        <w:pStyle w:val="Normal"/>
        <w:rPr>
          <w:rFonts w:cs="Arial"/>
          <w:szCs w:val="18"/>
        </w:rPr>
      </w:pPr>
      <w:r>
        <w:rPr>
          <w:rFonts w:cs="Arial"/>
          <w:szCs w:val="18"/>
        </w:rPr>
        <w:t>Ох, и не любят демократы таких документов! Где тут «культ личности»? Где «патология»? Да не в защиту Сталина такие документы надо публиковать, а ради исторической правды – она важнее репутации любого вождя. Иначе мы и наши дети таких дров наломаем! Ведь с точки зрения государства как единого живого организма это было еще вчера, а не десятки лет назад. Тут время слишком условная единица измерения... Личный архив Сталина был уничтожен вскоре после его смерти.</w:t>
      </w:r>
    </w:p>
    <w:p>
      <w:pPr>
        <w:pStyle w:val="Normal"/>
        <w:rPr>
          <w:rFonts w:cs="Arial"/>
          <w:szCs w:val="18"/>
        </w:rPr>
      </w:pPr>
      <w:r>
        <w:rPr>
          <w:rFonts w:cs="Arial"/>
          <w:szCs w:val="18"/>
        </w:rPr>
        <w:t>Старая партийная крыса А. Яковлев в одном из телевизионных интервью 1999 г. заявит, что «с точки зрения закона, и Ежов, и Ягода были невиновны». Неуважаемый Яковлев, с точки зрения вашего закона невиновна вся «ленинская гвардия». Берия многих «политических деятелей» расстреляет за реально совершенные преступления. Большинство сотрудников НКВД, которых поставил на должность Берия, после 1953 г. будут репрессированы вместе со своим шефом и расстреляны. Среди них будет множество профессионалов высокого класса. Хрущевская «оттепель» нанесла такой же урон системе НКВД, как и горбачевско-ельцинская перестройка КГБ. Заметим, что Хрущев – выдвиженец Кагановича, а Горбачев – выдвиженец Андропова. И тот, и другой знали, на кого поставить, чтобы дать простор силам разрушения. Самовлюбленные и ограниченные лакеи, вознесенные на вершину власти, опаснее любого «тирана».</w:t>
      </w:r>
    </w:p>
    <w:p>
      <w:pPr>
        <w:pStyle w:val="Normal"/>
        <w:rPr>
          <w:rFonts w:cs="Arial"/>
          <w:szCs w:val="18"/>
        </w:rPr>
      </w:pPr>
      <w:r>
        <w:rPr>
          <w:rFonts w:cs="Arial"/>
          <w:szCs w:val="18"/>
        </w:rPr>
        <w:t>В воспоминаниях коллег Берия предстает трудолюбивым чиновником, ставящим интересы государства, в его понимании, в основу смысла своей жизни. Безусловно, специфика профессии не могла не наложить свой отпечаток на его личность. Не зря существует мнение, что со временем человек уподобляется тому, с кем борется. Берия с детства мечтал стать архитектором и сделал в этом направление шаг, окончив весной 19-го года с отличием Бакинское механико-строительное училище, и получил диплом техника-строителя. Но судьба распорядилась иначе: ему уготовано было стать архитектором самой мощной государственной системы защиты и наказания – НКВД. Я не испытываю особых симпатий к Берии, мне не нравится, что нерусский человек возглавлял столь важную для государства структуру. Но я уважаю кадровый выбор Сталина. Возможно, он руководствовался тем, что хорошо знал психологию русских, не способных на абсолютную безжалостность даже по отношению к врагам, тем более – идеологическим.</w:t>
      </w:r>
    </w:p>
    <w:p>
      <w:pPr>
        <w:pStyle w:val="Normal"/>
        <w:rPr>
          <w:rFonts w:cs="Arial"/>
          <w:szCs w:val="18"/>
        </w:rPr>
      </w:pPr>
      <w:r>
        <w:rPr>
          <w:rFonts w:cs="Arial"/>
          <w:szCs w:val="18"/>
        </w:rPr>
        <w:t>Часто упоминающееся в приговорах слово «расстрел» в те времена было «модным», основу этой моды заложил еще Дзержинский. Вот как кратко выразил суть времени еврейский поэт Эдуард Багрицкий, восхищенный своим соплеменником Дзержинским. «Если он скажет: «Солги!» – солги, и если он скажет: «Убей!» – убей». Так что Берия в сравнении с основоположником ЧК был просто либералом, утруждая себя расследованиями и открытыми судебными процессами. Интересно, что сын Э. Багрицкого, Всеволод, подражая папе в служении сильным, поддержит репрессии и напишет в 1938 г.:</w:t>
      </w:r>
    </w:p>
    <w:p>
      <w:pPr>
        <w:pStyle w:val="Normal"/>
        <w:rPr>
          <w:rFonts w:cs="Arial"/>
          <w:szCs w:val="18"/>
        </w:rPr>
      </w:pPr>
      <w:r>
        <w:rPr>
          <w:rFonts w:cs="Arial"/>
          <w:szCs w:val="18"/>
        </w:rPr>
        <w:t>Какое время! Какие дни!</w:t>
      </w:r>
    </w:p>
    <w:p>
      <w:pPr>
        <w:pStyle w:val="Normal"/>
        <w:rPr>
          <w:rFonts w:cs="Arial"/>
          <w:szCs w:val="18"/>
        </w:rPr>
      </w:pPr>
      <w:r>
        <w:rPr>
          <w:rFonts w:cs="Arial"/>
          <w:szCs w:val="18"/>
        </w:rPr>
        <w:t>Нас громят или мы громим?</w:t>
      </w:r>
    </w:p>
    <w:p>
      <w:pPr>
        <w:pStyle w:val="Normal"/>
        <w:rPr>
          <w:rFonts w:cs="Arial"/>
          <w:szCs w:val="18"/>
        </w:rPr>
      </w:pPr>
      <w:r>
        <w:rPr>
          <w:rFonts w:cs="Arial"/>
          <w:szCs w:val="18"/>
        </w:rPr>
        <w:t>Я Вас спрошу.</w:t>
      </w:r>
    </w:p>
    <w:p>
      <w:pPr>
        <w:pStyle w:val="Normal"/>
        <w:rPr>
          <w:rFonts w:cs="Arial"/>
          <w:szCs w:val="18"/>
        </w:rPr>
      </w:pPr>
      <w:r>
        <w:rPr>
          <w:rFonts w:cs="Arial"/>
          <w:szCs w:val="18"/>
        </w:rPr>
        <w:t>И ответите Вы:</w:t>
      </w:r>
    </w:p>
    <w:p>
      <w:pPr>
        <w:pStyle w:val="Normal"/>
        <w:rPr>
          <w:rFonts w:cs="Arial"/>
          <w:szCs w:val="18"/>
        </w:rPr>
      </w:pPr>
      <w:r>
        <w:rPr>
          <w:rFonts w:cs="Arial"/>
          <w:szCs w:val="18"/>
        </w:rPr>
        <w:t>«Мы побеждаем,</w:t>
      </w:r>
    </w:p>
    <w:p>
      <w:pPr>
        <w:pStyle w:val="Normal"/>
        <w:rPr>
          <w:rFonts w:cs="Arial"/>
          <w:szCs w:val="18"/>
        </w:rPr>
      </w:pPr>
      <w:r>
        <w:rPr>
          <w:rFonts w:cs="Arial"/>
          <w:szCs w:val="18"/>
        </w:rPr>
        <w:t>Мы правы».</w:t>
      </w:r>
    </w:p>
    <w:p>
      <w:pPr>
        <w:pStyle w:val="Normal"/>
        <w:rPr>
          <w:rFonts w:cs="Arial"/>
          <w:szCs w:val="18"/>
        </w:rPr>
      </w:pPr>
      <w:r>
        <w:rPr>
          <w:rFonts w:cs="Arial"/>
          <w:szCs w:val="18"/>
        </w:rPr>
        <w:t>Но где ни взглянешь – враги, враги...</w:t>
      </w:r>
    </w:p>
    <w:p>
      <w:pPr>
        <w:pStyle w:val="Normal"/>
        <w:rPr>
          <w:rFonts w:cs="Arial"/>
          <w:szCs w:val="18"/>
        </w:rPr>
      </w:pPr>
      <w:r>
        <w:rPr>
          <w:rFonts w:cs="Arial"/>
          <w:szCs w:val="18"/>
        </w:rPr>
        <w:t>Куда ни пойдешь – враги.</w:t>
      </w:r>
    </w:p>
    <w:p>
      <w:pPr>
        <w:pStyle w:val="Normal"/>
        <w:rPr>
          <w:rFonts w:cs="Arial"/>
          <w:szCs w:val="18"/>
        </w:rPr>
      </w:pPr>
      <w:r>
        <w:rPr>
          <w:rFonts w:cs="Arial"/>
          <w:szCs w:val="18"/>
        </w:rPr>
        <w:t>Если почитать поэтические откровения тех лет, то обнаружим, что еврейские литераторы прямо-таки подобострастно служили режиму Сталина, который они же сегодня называют «антисемитским». Вот перлы из книги 1939 г. «Радостный край» поэта Арона Кропштейна:</w:t>
      </w:r>
    </w:p>
    <w:p>
      <w:pPr>
        <w:pStyle w:val="Normal"/>
        <w:rPr>
          <w:rFonts w:cs="Arial"/>
          <w:szCs w:val="18"/>
        </w:rPr>
      </w:pPr>
      <w:r>
        <w:rPr>
          <w:rFonts w:cs="Arial"/>
          <w:szCs w:val="18"/>
        </w:rPr>
        <w:t>И, притаившись среди нас, шпионы,</w:t>
      </w:r>
    </w:p>
    <w:p>
      <w:pPr>
        <w:pStyle w:val="Normal"/>
        <w:rPr>
          <w:rFonts w:cs="Arial"/>
          <w:szCs w:val="18"/>
        </w:rPr>
      </w:pPr>
      <w:r>
        <w:rPr>
          <w:rFonts w:cs="Arial"/>
          <w:szCs w:val="18"/>
        </w:rPr>
        <w:t>Бледнея, слушали слова его.</w:t>
      </w:r>
    </w:p>
    <w:p>
      <w:pPr>
        <w:pStyle w:val="Normal"/>
        <w:rPr>
          <w:rFonts w:cs="Arial"/>
          <w:szCs w:val="18"/>
        </w:rPr>
      </w:pPr>
      <w:r>
        <w:rPr>
          <w:rFonts w:cs="Arial"/>
          <w:szCs w:val="18"/>
        </w:rPr>
        <w:t>Ведь ждал их гнев суровый, непреклонный,</w:t>
      </w:r>
    </w:p>
    <w:p>
      <w:pPr>
        <w:pStyle w:val="Normal"/>
        <w:rPr>
          <w:rFonts w:cs="Arial"/>
          <w:szCs w:val="18"/>
        </w:rPr>
      </w:pPr>
      <w:r>
        <w:rPr>
          <w:rFonts w:cs="Arial"/>
          <w:szCs w:val="18"/>
        </w:rPr>
        <w:t>Великого народа торжество.</w:t>
      </w:r>
    </w:p>
    <w:p>
      <w:pPr>
        <w:pStyle w:val="Normal"/>
        <w:rPr>
          <w:rFonts w:cs="Arial"/>
          <w:szCs w:val="18"/>
        </w:rPr>
      </w:pPr>
      <w:r>
        <w:rPr>
          <w:rFonts w:cs="Arial"/>
          <w:szCs w:val="18"/>
        </w:rPr>
        <w:t>Их вырвали, как вырывают с поля</w:t>
      </w:r>
    </w:p>
    <w:p>
      <w:pPr>
        <w:pStyle w:val="Normal"/>
        <w:rPr>
          <w:rFonts w:cs="Arial"/>
          <w:szCs w:val="18"/>
        </w:rPr>
      </w:pPr>
      <w:r>
        <w:rPr>
          <w:rFonts w:cs="Arial"/>
          <w:szCs w:val="18"/>
        </w:rPr>
        <w:t>Побеги чуждых, злобных сорняков.</w:t>
      </w:r>
    </w:p>
    <w:p>
      <w:pPr>
        <w:pStyle w:val="Normal"/>
        <w:rPr>
          <w:rFonts w:cs="Arial"/>
          <w:szCs w:val="18"/>
        </w:rPr>
      </w:pPr>
      <w:r>
        <w:rPr>
          <w:rFonts w:cs="Arial"/>
          <w:szCs w:val="18"/>
        </w:rPr>
        <w:t>О, Сталина незыблемая воля,</w:t>
      </w:r>
    </w:p>
    <w:p>
      <w:pPr>
        <w:pStyle w:val="Normal"/>
        <w:rPr>
          <w:rFonts w:cs="Arial"/>
          <w:szCs w:val="18"/>
        </w:rPr>
      </w:pPr>
      <w:r>
        <w:rPr>
          <w:rFonts w:cs="Arial"/>
          <w:szCs w:val="18"/>
        </w:rPr>
        <w:t>Присяга партии большевиков.</w:t>
      </w:r>
    </w:p>
    <w:p>
      <w:pPr>
        <w:pStyle w:val="Normal"/>
        <w:rPr>
          <w:rFonts w:cs="Arial"/>
          <w:szCs w:val="18"/>
        </w:rPr>
      </w:pPr>
      <w:r>
        <w:rPr>
          <w:rFonts w:cs="Arial"/>
          <w:szCs w:val="18"/>
        </w:rPr>
        <w:t>Вот уж где можно сказать: «Загадочная еврейская душа». Чего в ней больше: мазохизма или садизма? И с какой настойчивостью они пытаются приписать эти качества русской душе!</w:t>
      </w:r>
    </w:p>
    <w:p>
      <w:pPr>
        <w:pStyle w:val="Normal"/>
        <w:rPr>
          <w:rFonts w:cs="Arial"/>
          <w:szCs w:val="18"/>
        </w:rPr>
      </w:pPr>
      <w:r>
        <w:rPr>
          <w:rFonts w:cs="Arial"/>
          <w:szCs w:val="18"/>
        </w:rPr>
        <w:t>Вернемся к недоумениям «ленинской гвардии» перед лицом неотвратимо вершившегося суда.</w:t>
      </w:r>
    </w:p>
    <w:p>
      <w:pPr>
        <w:pStyle w:val="Normal"/>
        <w:rPr>
          <w:rFonts w:cs="Arial"/>
          <w:b/>
          <w:b/>
          <w:bCs/>
          <w:szCs w:val="18"/>
        </w:rPr>
      </w:pPr>
      <w:r>
        <w:rPr>
          <w:rFonts w:cs="Arial"/>
          <w:b/>
          <w:bCs/>
          <w:szCs w:val="18"/>
        </w:rPr>
        <w:t>«Председателю Совета Народных Комиссаров</w:t>
      </w:r>
    </w:p>
    <w:p>
      <w:pPr>
        <w:pStyle w:val="Normal"/>
        <w:rPr>
          <w:rFonts w:cs="Arial"/>
          <w:b/>
          <w:b/>
          <w:bCs/>
          <w:szCs w:val="18"/>
        </w:rPr>
      </w:pPr>
      <w:r>
        <w:rPr>
          <w:rFonts w:cs="Arial"/>
          <w:b/>
          <w:bCs/>
          <w:szCs w:val="18"/>
        </w:rPr>
        <w:t>И.В. Сталину</w:t>
      </w:r>
    </w:p>
    <w:p>
      <w:pPr>
        <w:pStyle w:val="Normal"/>
        <w:rPr>
          <w:rFonts w:cs="Arial"/>
          <w:b/>
          <w:b/>
          <w:bCs/>
          <w:szCs w:val="18"/>
        </w:rPr>
      </w:pPr>
      <w:r>
        <w:rPr>
          <w:rFonts w:cs="Arial"/>
          <w:b/>
          <w:bCs/>
          <w:szCs w:val="18"/>
        </w:rPr>
        <w:t>от бывшего депутата Верховного Совета СССР</w:t>
      </w:r>
    </w:p>
    <w:p>
      <w:pPr>
        <w:pStyle w:val="Normal"/>
        <w:rPr>
          <w:rFonts w:cs="Arial"/>
          <w:b/>
          <w:b/>
          <w:bCs/>
          <w:szCs w:val="18"/>
        </w:rPr>
      </w:pPr>
      <w:r>
        <w:rPr>
          <w:rFonts w:cs="Arial"/>
          <w:b/>
          <w:bCs/>
          <w:szCs w:val="18"/>
        </w:rPr>
        <w:t>от Марийской республики Пикиной В.Ф.</w:t>
      </w:r>
    </w:p>
    <w:p>
      <w:pPr>
        <w:pStyle w:val="Normal"/>
        <w:rPr>
          <w:rFonts w:cs="Arial"/>
          <w:b/>
          <w:b/>
          <w:bCs/>
          <w:szCs w:val="18"/>
        </w:rPr>
      </w:pPr>
      <w:r>
        <w:rPr>
          <w:rFonts w:cs="Arial"/>
          <w:b/>
          <w:bCs/>
          <w:szCs w:val="18"/>
        </w:rPr>
        <w:t>ДОКЛАДНАЯ ЗАПИСКА</w:t>
      </w:r>
    </w:p>
    <w:p>
      <w:pPr>
        <w:pStyle w:val="Normal"/>
        <w:rPr>
          <w:rFonts w:cs="Arial"/>
          <w:szCs w:val="18"/>
        </w:rPr>
      </w:pPr>
      <w:r>
        <w:rPr>
          <w:rFonts w:cs="Arial"/>
          <w:szCs w:val="18"/>
        </w:rPr>
        <w:t>Считаю своим долгом довести до Вашего сведения о том, что я видела за два с половиной года непосредственно своими глазами... Органами НКВД и, в частности, Особым совещанием, допущены ошибки, в результате чего многие честные, преданные партии, Родине людей пострадали... Враги народа, пробравшиеся в органы НКВД, приложили свою руку с целью перебить большевистские кадры и вызвать искусственное недовольство Советской властью. (1941)» (Д. Полякова, В. Хорунжий. «Совесть моя чиста...». «Комсомольская правда» от 17 марта 1988 г. Выделено мной. – Р.П.).</w:t>
      </w:r>
    </w:p>
    <w:p>
      <w:pPr>
        <w:pStyle w:val="Normal"/>
        <w:rPr>
          <w:rFonts w:cs="Arial"/>
          <w:szCs w:val="18"/>
        </w:rPr>
      </w:pPr>
      <w:r>
        <w:rPr>
          <w:rFonts w:cs="Arial"/>
          <w:szCs w:val="18"/>
        </w:rPr>
        <w:t>Товарищ бывший секретарь ЦК ВЛКСМ Пикина глубоко заблуждалась: народ искренне поддерживал судебные процессы над «троцкистами» и действительно «врагами народа», которые еще вчера купались в его крови.</w:t>
      </w:r>
    </w:p>
    <w:p>
      <w:pPr>
        <w:pStyle w:val="Normal"/>
        <w:rPr>
          <w:rFonts w:cs="Arial"/>
          <w:szCs w:val="18"/>
        </w:rPr>
      </w:pPr>
      <w:r>
        <w:rPr>
          <w:rFonts w:cs="Arial"/>
          <w:szCs w:val="18"/>
        </w:rPr>
        <w:t>Таких недоуменных писем от «преданных партии» было великое множество. Они не могли понять, что происходит. Почему революция пожирает ее творцов? А как недоумевал в 1938 г., находясь в тюрьме, Н. Бухарин:</w:t>
      </w:r>
    </w:p>
    <w:p>
      <w:pPr>
        <w:pStyle w:val="Normal"/>
        <w:rPr>
          <w:rFonts w:cs="Arial"/>
          <w:szCs w:val="18"/>
        </w:rPr>
      </w:pPr>
      <w:r>
        <w:rPr>
          <w:rFonts w:cs="Arial"/>
          <w:szCs w:val="18"/>
        </w:rPr>
        <w:t>«Чувствую свою беспомощность перед адской машиной, которая, пользуясь, вероятно, методами средневековья... В настоящее время в своем большинстве так называемые органы НКВД – это переродившаяся организация безыдейных, разложившихся, хорошо обеспеченных чиновников..., в угоду болезненной подозрительности Сталина, боюсь сказать больше...» (из предсмертного письма Н. Бухарина).</w:t>
      </w:r>
    </w:p>
    <w:p>
      <w:pPr>
        <w:pStyle w:val="Normal"/>
        <w:rPr>
          <w:rFonts w:cs="Arial"/>
          <w:szCs w:val="18"/>
        </w:rPr>
      </w:pPr>
      <w:r>
        <w:rPr>
          <w:rFonts w:cs="Arial"/>
          <w:szCs w:val="18"/>
        </w:rPr>
        <w:t>Исследователи биографии Бухарина знают, что «Николаша» уже в 12 лет мечтал стать антихристом, но из него получился просто злобный бесенок, которого раздавили специалисты, хорошо разбирающиеся в делах сатаны и его слуг. «Николаша» во время проведения следствия по его делу в качестве преданности партии напоминал, что Ленин умер у него на руках и он целовал ноги у остывающего тела вождя. Кстати, эта сцена больше бы подошла Троцкому, который с 1911 г. носил партийную кличку «Иудушка» – так его обласкал товарищ Ленин в небольшой заметке «О краске стыда у Иудушки Троцкого»...</w:t>
      </w:r>
    </w:p>
    <w:p>
      <w:pPr>
        <w:pStyle w:val="Normal"/>
        <w:rPr>
          <w:rFonts w:cs="Arial"/>
          <w:szCs w:val="18"/>
        </w:rPr>
      </w:pPr>
      <w:r>
        <w:rPr>
          <w:rFonts w:cs="Arial"/>
          <w:szCs w:val="18"/>
        </w:rPr>
        <w:t>Цитируя документы тех лет, невозможно обойти известное «Открытое письмо Сталину», написанное сбежавшим в Париж полпредом СССР в Болгарии Федором Раскольниковым в 1939 г. (перед побегом «борец за справедливость» разграбил и распродал имущество посольства). Это письмо интересно тем, что именно член партии большевиков с 1910 г. ставит в вину Сталину:</w:t>
      </w:r>
    </w:p>
    <w:p>
      <w:pPr>
        <w:pStyle w:val="Normal"/>
        <w:rPr>
          <w:rFonts w:cs="Arial"/>
          <w:szCs w:val="18"/>
        </w:rPr>
      </w:pPr>
      <w:r>
        <w:rPr>
          <w:rFonts w:cs="Arial"/>
          <w:szCs w:val="18"/>
        </w:rPr>
        <w:t>«Вы начали кровавые расправы с бывших троцкистов, зиновьевцев и бухаринцев, потом перешли к истреблению старых большевиков, затем уничтожили партийные и беспартийные кадры, выросшие в гражданской войне...</w:t>
      </w:r>
    </w:p>
    <w:p>
      <w:pPr>
        <w:pStyle w:val="Normal"/>
        <w:rPr>
          <w:rFonts w:cs="Arial"/>
          <w:szCs w:val="18"/>
        </w:rPr>
      </w:pPr>
      <w:r>
        <w:rPr>
          <w:rFonts w:cs="Arial"/>
          <w:szCs w:val="18"/>
        </w:rPr>
        <w:t>Под нажимом советского народа Вы лицемерно воскрешаете культ исторических русских героев: Александра Невского и Дмитрия Донского, Суворова и Кутузова, надеясь, что в будущей войне они помогут Вам больше, чем казенные маршалы и генералы... (и помогли. – Р.П.).</w:t>
      </w:r>
    </w:p>
    <w:p>
      <w:pPr>
        <w:pStyle w:val="Normal"/>
        <w:rPr>
          <w:rFonts w:cs="Arial"/>
          <w:szCs w:val="18"/>
        </w:rPr>
      </w:pPr>
      <w:r>
        <w:rPr>
          <w:rFonts w:cs="Arial"/>
          <w:szCs w:val="18"/>
        </w:rPr>
        <w:t>Вы предали побежденных испанских революционеров...</w:t>
      </w:r>
    </w:p>
    <w:p>
      <w:pPr>
        <w:pStyle w:val="Normal"/>
        <w:rPr>
          <w:rFonts w:cs="Arial"/>
          <w:szCs w:val="18"/>
        </w:rPr>
      </w:pPr>
      <w:r>
        <w:rPr>
          <w:rFonts w:cs="Arial"/>
          <w:szCs w:val="18"/>
        </w:rPr>
        <w:t>Еврейских рабочих, интеллигентов, ремесленников, бегущих от фашистского варварства, Вы равнодушно предоставили гибели, захлопнув перед ними двери нашей страны...</w:t>
      </w:r>
    </w:p>
    <w:p>
      <w:pPr>
        <w:pStyle w:val="Normal"/>
        <w:rPr>
          <w:rFonts w:cs="Arial"/>
          <w:szCs w:val="18"/>
        </w:rPr>
      </w:pPr>
      <w:r>
        <w:rPr>
          <w:rFonts w:cs="Arial"/>
          <w:szCs w:val="18"/>
        </w:rPr>
        <w:t>Мне было трудно рвать последние связи не с Вами, не с Вашим обреченным режимом, а с остатками старой ленинской гвардии, в которой я пробыл без малого 30 лет, а Вы разгромили ее в три года...» (Цитируется по: «Неделя» №26, 1988).</w:t>
      </w:r>
    </w:p>
    <w:p>
      <w:pPr>
        <w:pStyle w:val="Normal"/>
        <w:rPr>
          <w:rFonts w:cs="Arial"/>
          <w:szCs w:val="18"/>
        </w:rPr>
      </w:pPr>
      <w:r>
        <w:rPr>
          <w:rFonts w:cs="Arial"/>
          <w:szCs w:val="18"/>
        </w:rPr>
        <w:t>Плохим дипломатом был Раскольников, он не понимал Сталина и его политических ходов. Все, что он ставил в вину будущему генералиссимусу, и являлось подготовкой ко Второй Мировой войне. Сталину нужны были невские и суворовы, а не ленинцы и троцкисты. Народ был готов платить высокую цену, соглашаясь на принцип: пусть будут посажены трое невинных ради одного виновного! В дни сегодняшние народ вновь готов платить эту цену, ибо душа жаждет справедливости и мести за все тяжкие испытания и унижения. Что же говорить о тех годах, когда народ искупали в собственной крови, и сотни тысяч палачей взобрались на его шею.</w:t>
      </w:r>
    </w:p>
    <w:p>
      <w:pPr>
        <w:pStyle w:val="Normal"/>
        <w:rPr>
          <w:rFonts w:cs="Arial"/>
          <w:szCs w:val="18"/>
        </w:rPr>
      </w:pPr>
      <w:r>
        <w:rPr>
          <w:rFonts w:cs="Arial"/>
          <w:szCs w:val="18"/>
        </w:rPr>
        <w:t>После убийства любимца Сталина, «брата» Кирова, был поставлен вопрос о применении пыток на допросах. На убийстве Кирова стоит немного остановиться. Практически все демократические историки убийство Кирова повесили на Сталина и НКВД, упиваясь «сталинским иезуитством». Но вот 6 октября 2000 г. грянул гром: по ОРТ был показан фильм С. Медведева «Чисто партийное убийство». На основании документов ранее засекреченного НКВД-КГБ дела убийцы Кирова Николаева можно сделать однозначный вывод, что Николаев был убийцей-одиночкой, движимый ревностью и местью больного человека. Никаких следов заговора против Кирова не просматривается, не смогли их найти и во времена борьбы с «культом личности». Кстати, Николаев был типичным вырожденцем и дегенератом: рост 150 см, узкие плечи, руки до колен. Сталин был взбешен убийством Кирова. Отсюда и радикальные меры по проведению расследования с применением пыток. К тому же, Сталин изменил бы себе, если бы не использовал смерть Кирова в чистке рядов партии, которую он давно готовил. Гибель Кирова просто ускорила этот процесс. Некоторые исследователи пишут, что против пыток выступила старая гвардия ЧК, включая и наркома НКВД (1934-1936) Генриха Ягоду. Но «исследователи» не говорят, почему эти закаленные садисты вдруг выступили против пыток. Нельзя же говорить о их гуманности, ведь «иглы под ногти» была самой невинной пыткой в ЧК. А суть вопроса была в том, что пытать придется не русских офицеров и мужиков, а своих. И самое страшное заключалось в том, что они под пытками начнут говорить! Говорить они начали и без пыток. Если почитать стенограммы судебных заседаний той поры, то мы увидим истеричные раскаяния и безмерные предательства своих же товарищей. Некоторые подсудимые называли до 70 человек, вовлеченных лично ими в заговор. Чтобы избежать пыток, наверное, достаточно было признать свою вину и назвать несколько человек из личного окружения. Но 70 человек! Под сталинским натиском «ленинская гвардия» дрогнула. По словам дочери застрелившегося в мае 1937 г. председателя Реввоенсовета СССР Я.Б. Гамарника, опубликованным в «Комсомольской правде» от 14 мая 1988 г., «из окон Дома на Набережной каждую ночь люди выбрасывались...». Даже Э. Радзинский вынужден признать, что «ленинские гвардейцы» пожирали друг друга с необычайным энтузиазмом и изощренным садизмом, хотя к большинству из них не применялись методы физического воздействия и в период следствия они содержались в приличных условиях.</w:t>
      </w:r>
    </w:p>
    <w:p>
      <w:pPr>
        <w:pStyle w:val="Normal"/>
        <w:rPr>
          <w:rFonts w:cs="Arial"/>
          <w:szCs w:val="18"/>
        </w:rPr>
      </w:pPr>
      <w:r>
        <w:rPr>
          <w:rFonts w:cs="Arial"/>
          <w:szCs w:val="18"/>
        </w:rPr>
        <w:t>Весь 1938 г. отмечен большими судебными процессами над «врагами народа», меняется и руководство ЦК ВЛКСМ. Надо отметить, что все судебные процессы над «врагами народа» были открытыми и широко освещались в печати. Сейчас очень актуально вспомнить некоторые пункты Обвинения, предъявленные «правотроцкистскому блоку»:</w:t>
      </w:r>
    </w:p>
    <w:p>
      <w:pPr>
        <w:pStyle w:val="Normal"/>
        <w:rPr>
          <w:rFonts w:cs="Arial"/>
          <w:szCs w:val="18"/>
        </w:rPr>
      </w:pPr>
      <w:r>
        <w:rPr>
          <w:rFonts w:cs="Arial"/>
          <w:szCs w:val="18"/>
        </w:rPr>
        <w:t>«Свержение существующего в СССР социалистического строя, реставрация капитализма, расчленение Советского Союза, отрыв от него Украины, Средней Азии, Белоруссии, Грузии, Азербайджана, Армении и Приморского края». (Цит. по: Л. Белади, Т. Краус. Сталин. «Политическая литература», М., 1990).</w:t>
      </w:r>
    </w:p>
    <w:p>
      <w:pPr>
        <w:pStyle w:val="Normal"/>
        <w:rPr>
          <w:rFonts w:cs="Arial"/>
          <w:szCs w:val="18"/>
        </w:rPr>
      </w:pPr>
      <w:r>
        <w:rPr>
          <w:rFonts w:cs="Arial"/>
          <w:szCs w:val="18"/>
        </w:rPr>
        <w:t>После 1991 г. эти обвинения против «невинных жертв» звучат более чем понятно!</w:t>
      </w:r>
    </w:p>
    <w:p>
      <w:pPr>
        <w:pStyle w:val="Heading5"/>
        <w:rPr/>
      </w:pPr>
      <w:r>
        <w:rPr/>
        <w:t>Тыловые крысы.</w:t>
      </w:r>
    </w:p>
    <w:p>
      <w:pPr>
        <w:pStyle w:val="Normal"/>
        <w:rPr>
          <w:rFonts w:cs="Arial"/>
          <w:szCs w:val="18"/>
        </w:rPr>
      </w:pPr>
      <w:r>
        <w:rPr>
          <w:rFonts w:cs="Arial"/>
          <w:szCs w:val="18"/>
        </w:rPr>
        <w:t>Когда к Сталину обращались за помощью родственники и друзья арестованных или осужденных, то Сталин с присущим ему юмором, в котором всегда была большая часть правды, отвечал: «Ну, что я могу поделать, товарищ? У меня самого многие родственники и друзья сидят».</w:t>
      </w:r>
    </w:p>
    <w:p>
      <w:pPr>
        <w:pStyle w:val="Normal"/>
        <w:rPr>
          <w:rFonts w:cs="Arial"/>
          <w:szCs w:val="18"/>
        </w:rPr>
      </w:pPr>
      <w:r>
        <w:rPr>
          <w:rFonts w:cs="Arial"/>
          <w:szCs w:val="18"/>
        </w:rPr>
        <w:t>Покойный журналист Артем Боровик, пытаясь постичь психологию «необъяснимых» поступков Сталина при ликвидации высокопоставленных государственных чиновников, словом и делом преданных Сталину, в своей статье «Жестокие забавы вождя» («Совершенно секретно» №3, 2000) приходит к странному выводу, столь присущему многим демократическим «исследователям»:</w:t>
      </w:r>
    </w:p>
    <w:p>
      <w:pPr>
        <w:pStyle w:val="Normal"/>
        <w:rPr>
          <w:rFonts w:cs="Arial"/>
          <w:szCs w:val="18"/>
        </w:rPr>
      </w:pPr>
      <w:r>
        <w:rPr>
          <w:rFonts w:cs="Arial"/>
          <w:szCs w:val="18"/>
        </w:rPr>
        <w:t>«...вот и теряйся теперь в догадках – к чему это сотворил ваш гениальный вождь? Посмеивался над удивлением и растерянностью интеллигентов, которые, трясясь от страха, шепотом задавали друг другу вопросы, на которые не было ответа, старались выстроить логическую цепь рассуждений великого кормчего. А цели этой просто-напросто не было. А была приятная маленькая забава. Небольшое приятное развлечение. Ну а что попутно уничтожен человек, причем выдающийся человек, – кто же обращает внимание на такие мелочи?!».</w:t>
      </w:r>
    </w:p>
    <w:p>
      <w:pPr>
        <w:pStyle w:val="Normal"/>
        <w:rPr>
          <w:rFonts w:cs="Arial"/>
          <w:szCs w:val="18"/>
        </w:rPr>
      </w:pPr>
      <w:r>
        <w:rPr>
          <w:rFonts w:cs="Arial"/>
          <w:szCs w:val="18"/>
        </w:rPr>
        <w:t>Трудно не заметить, что «выдающийся» писатель и журналист не блистал своим ремеслом, не говоря уже о политическом мышлении. Что это за «просто-напросто», «приятная маленькая забава», как будто речь идет о юном онанисте, а не о руководителе огромной Империи.</w:t>
      </w:r>
    </w:p>
    <w:p>
      <w:pPr>
        <w:pStyle w:val="Normal"/>
        <w:rPr>
          <w:rFonts w:cs="Arial"/>
          <w:szCs w:val="18"/>
        </w:rPr>
      </w:pPr>
      <w:r>
        <w:rPr>
          <w:rFonts w:cs="Arial"/>
          <w:szCs w:val="18"/>
        </w:rPr>
        <w:t>В 1937-38 гг. масштабным чисткам подверглась пятая часть общей численности командиров и политработников Красной Армии, около половины командиров полков, почти все командиры дивизий и бригад, все командиры корпусов и командующие военных округов. Эти данные не скрывались Сталиным. Надо заметить борцам со сталинским «антисемитизмом», что огромное количество евреев, имеющих высокие офицерские звания, осталось в армии на своих должностях. Правда, в своем большинстве это были люди тыла и штабов. О последующей неизбежной конфронтации, возникшей после войны между фронтовиками и «тыловыми крысами», хорошо написал в своем романе «Оккупация» (СПб., «ЛИО Редактор», 2000) русский писатель Иван Дроздов:</w:t>
      </w:r>
    </w:p>
    <w:p>
      <w:pPr>
        <w:pStyle w:val="Normal"/>
        <w:rPr>
          <w:rFonts w:cs="Arial"/>
          <w:szCs w:val="18"/>
        </w:rPr>
      </w:pPr>
      <w:r>
        <w:rPr>
          <w:rFonts w:cs="Arial"/>
          <w:szCs w:val="18"/>
        </w:rPr>
        <w:t>«– Вот тебе артиллерист настоящий и писать умеет – оформляй его в газету. Нам во Львове литсотрудник нужен.</w:t>
      </w:r>
    </w:p>
    <w:p>
      <w:pPr>
        <w:pStyle w:val="Normal"/>
        <w:rPr>
          <w:rFonts w:cs="Arial"/>
          <w:szCs w:val="18"/>
        </w:rPr>
      </w:pPr>
      <w:r>
        <w:rPr>
          <w:rFonts w:cs="Arial"/>
          <w:szCs w:val="18"/>
        </w:rPr>
        <w:t>И ушел подполковник, а старший лейтенант долго рассматривал меня, точно я приведение, потом спросил:</w:t>
      </w:r>
    </w:p>
    <w:p>
      <w:pPr>
        <w:pStyle w:val="Normal"/>
        <w:rPr>
          <w:rFonts w:cs="Arial"/>
          <w:szCs w:val="18"/>
        </w:rPr>
      </w:pPr>
      <w:r>
        <w:rPr>
          <w:rFonts w:cs="Arial"/>
          <w:szCs w:val="18"/>
        </w:rPr>
        <w:t>–</w:t>
      </w:r>
      <w:r>
        <w:rPr>
          <w:rFonts w:eastAsia="Arial" w:cs="Arial"/>
          <w:szCs w:val="18"/>
        </w:rPr>
        <w:t xml:space="preserve"> </w:t>
      </w:r>
      <w:r>
        <w:rPr>
          <w:rFonts w:cs="Arial"/>
          <w:szCs w:val="18"/>
        </w:rPr>
        <w:t>У вас есть высшее образование?</w:t>
      </w:r>
    </w:p>
    <w:p>
      <w:pPr>
        <w:pStyle w:val="Normal"/>
        <w:rPr>
          <w:rFonts w:cs="Arial"/>
          <w:szCs w:val="18"/>
        </w:rPr>
      </w:pPr>
      <w:r>
        <w:rPr>
          <w:rFonts w:cs="Arial"/>
          <w:szCs w:val="18"/>
        </w:rPr>
        <w:t>–</w:t>
      </w:r>
      <w:r>
        <w:rPr>
          <w:rFonts w:eastAsia="Arial" w:cs="Arial"/>
          <w:szCs w:val="18"/>
        </w:rPr>
        <w:t xml:space="preserve"> </w:t>
      </w:r>
      <w:r>
        <w:rPr>
          <w:rFonts w:cs="Arial"/>
          <w:szCs w:val="18"/>
        </w:rPr>
        <w:t>Нет.</w:t>
      </w:r>
    </w:p>
    <w:p>
      <w:pPr>
        <w:pStyle w:val="Normal"/>
        <w:rPr>
          <w:rFonts w:cs="Arial"/>
          <w:szCs w:val="18"/>
        </w:rPr>
      </w:pPr>
      <w:r>
        <w:rPr>
          <w:rFonts w:cs="Arial"/>
          <w:szCs w:val="18"/>
        </w:rPr>
        <w:t>Старший лейтенант морщил свой тонкий крючковатый нос, выражая недовольство моим присутствием, и потом, не поворачиваясь ко мне, проскрипел сиплым прокуренным голосом:</w:t>
      </w:r>
    </w:p>
    <w:p>
      <w:pPr>
        <w:pStyle w:val="Normal"/>
        <w:rPr>
          <w:rFonts w:cs="Arial"/>
          <w:szCs w:val="18"/>
        </w:rPr>
      </w:pPr>
      <w:r>
        <w:rPr>
          <w:rFonts w:cs="Arial"/>
          <w:szCs w:val="18"/>
        </w:rPr>
        <w:t>–</w:t>
      </w:r>
      <w:r>
        <w:rPr>
          <w:rFonts w:eastAsia="Arial" w:cs="Arial"/>
          <w:szCs w:val="18"/>
        </w:rPr>
        <w:t xml:space="preserve"> </w:t>
      </w:r>
      <w:r>
        <w:rPr>
          <w:rFonts w:cs="Arial"/>
          <w:szCs w:val="18"/>
        </w:rPr>
        <w:t>Как же вы... без образования в журналистику идете? Журналист это же... ну, вроде как маленький, начинающий писатель. А?. Отказались бы.</w:t>
      </w:r>
    </w:p>
    <w:p>
      <w:pPr>
        <w:pStyle w:val="Normal"/>
        <w:rPr>
          <w:rFonts w:cs="Arial"/>
          <w:szCs w:val="18"/>
        </w:rPr>
      </w:pPr>
      <w:r>
        <w:rPr>
          <w:rFonts w:cs="Arial"/>
          <w:szCs w:val="18"/>
        </w:rPr>
        <w:t>–</w:t>
      </w:r>
      <w:r>
        <w:rPr>
          <w:rFonts w:eastAsia="Arial" w:cs="Arial"/>
          <w:szCs w:val="18"/>
        </w:rPr>
        <w:t xml:space="preserve"> </w:t>
      </w:r>
      <w:r>
        <w:rPr>
          <w:rFonts w:cs="Arial"/>
          <w:szCs w:val="18"/>
        </w:rPr>
        <w:t>Как вы скажете; можно и отказаться.</w:t>
      </w:r>
    </w:p>
    <w:p>
      <w:pPr>
        <w:pStyle w:val="Normal"/>
        <w:rPr>
          <w:rFonts w:cs="Arial"/>
          <w:szCs w:val="18"/>
        </w:rPr>
      </w:pPr>
      <w:r>
        <w:rPr>
          <w:rFonts w:cs="Arial"/>
          <w:szCs w:val="18"/>
        </w:rPr>
        <w:t>Старший лейтенантик сказал лишь одно слово «Подождите» и вышел. Через минуту возвратился вместе с подполковником. Тот был взволнован, кричал:</w:t>
      </w:r>
    </w:p>
    <w:p>
      <w:pPr>
        <w:pStyle w:val="Normal"/>
        <w:rPr>
          <w:rFonts w:cs="Arial"/>
          <w:szCs w:val="18"/>
        </w:rPr>
      </w:pPr>
      <w:r>
        <w:rPr>
          <w:rFonts w:cs="Arial"/>
          <w:szCs w:val="18"/>
        </w:rPr>
        <w:t>–</w:t>
      </w:r>
      <w:r>
        <w:rPr>
          <w:rFonts w:eastAsia="Arial" w:cs="Arial"/>
          <w:szCs w:val="18"/>
        </w:rPr>
        <w:t xml:space="preserve"> </w:t>
      </w:r>
      <w:r>
        <w:rPr>
          <w:rFonts w:cs="Arial"/>
          <w:szCs w:val="18"/>
        </w:rPr>
        <w:t>Вечно вы!. Как русский, так вам диплом подавай. А где он учиться мог – тебя он на фронте защищал! А твои соплеменники, между прочим, в Ташкенте отсиживались, да в институтах учились...</w:t>
      </w:r>
    </w:p>
    <w:p>
      <w:pPr>
        <w:pStyle w:val="Normal"/>
        <w:rPr>
          <w:rFonts w:cs="Arial"/>
          <w:szCs w:val="18"/>
        </w:rPr>
      </w:pPr>
      <w:r>
        <w:rPr>
          <w:rFonts w:cs="Arial"/>
          <w:szCs w:val="18"/>
        </w:rPr>
        <w:t>–</w:t>
      </w:r>
      <w:r>
        <w:rPr>
          <w:rFonts w:eastAsia="Arial" w:cs="Arial"/>
          <w:szCs w:val="18"/>
        </w:rPr>
        <w:t xml:space="preserve"> </w:t>
      </w:r>
      <w:r>
        <w:rPr>
          <w:rFonts w:cs="Arial"/>
          <w:szCs w:val="18"/>
        </w:rPr>
        <w:t>Ты есть в редакции первый Иван и ты будешь последним!</w:t>
      </w:r>
    </w:p>
    <w:p>
      <w:pPr>
        <w:pStyle w:val="Normal"/>
        <w:rPr>
          <w:rFonts w:cs="Arial"/>
          <w:szCs w:val="18"/>
        </w:rPr>
      </w:pPr>
      <w:r>
        <w:rPr>
          <w:rFonts w:cs="Arial"/>
          <w:szCs w:val="18"/>
        </w:rPr>
        <w:t>Я продолжал свой путь. Эта фраза Арустамяна осталась для меня непонятной. А она, между прочим, оказалось пророческой: четверть века спустя я буду уходить из редакции «Известий» и мне вдогонку скажут: «Последний Иван». Да, я как капитан корабля во время катастрофы покину судно последним. Иванов в русской журналистике уже не оставалось, на смену им пришли инородцы, которых главный чекист страны Крючков назовет «агентами влияния». Но тогда, в начале 1947-го, до того времени было далеко. Тогда у руля великой империи стоял Сталин. Он произнес здравницу в честь русского народа, – наверное поэтому в редакциях газет стали появляться Иваны. Великий грузин смотрел далеко, он хорошо знал природу сил, затевавших уже тогда с нами Третью Великую войну, в которой главным орудием будут средства информации – предусмотрительно выдвигал Иванов на переднюю линию боев. Откуда мне было знать, что я и явился, может быть, Первым Иваном, брошенным на передний край уже тогда закипавшей битвы».</w:t>
      </w:r>
    </w:p>
    <w:p>
      <w:pPr>
        <w:pStyle w:val="Normal"/>
        <w:rPr>
          <w:rFonts w:cs="Arial"/>
          <w:szCs w:val="18"/>
        </w:rPr>
      </w:pPr>
      <w:r>
        <w:rPr>
          <w:rFonts w:cs="Arial"/>
          <w:szCs w:val="18"/>
        </w:rPr>
        <w:t>Хотелось бы сразу привести столь же ценное свидетельство однопоколенца и тезки Ивана Дроздова – Ивана Овчинникова, жизнь которого сложилась иначе, но их мнения о политике Сталина в некоторых случаях совпадают:</w:t>
      </w:r>
    </w:p>
    <w:p>
      <w:pPr>
        <w:pStyle w:val="Normal"/>
        <w:rPr>
          <w:rFonts w:cs="Arial"/>
          <w:szCs w:val="18"/>
        </w:rPr>
      </w:pPr>
      <w:r>
        <w:rPr>
          <w:rFonts w:cs="Arial"/>
          <w:szCs w:val="18"/>
        </w:rPr>
        <w:t>«Государственный аппарат (Сталина. – Р.П.) трещал и расползался по швам от чрезмерного переполнения еврейским «кошером». Устроенный им незадолго до своей смерти судебный процесс над еврейскими «врачами-отравителями» ничего в сущности не изменил. Однако сам факт выставления напоказ «мерзостей иудейских» сыграл известную роль и нанес престижу евреев значительный моральный урон, от которого они до сих пор не могут оправиться.</w:t>
      </w:r>
    </w:p>
    <w:p>
      <w:pPr>
        <w:pStyle w:val="Normal"/>
        <w:rPr>
          <w:rFonts w:cs="Arial"/>
          <w:szCs w:val="18"/>
        </w:rPr>
      </w:pPr>
      <w:r>
        <w:rPr>
          <w:rFonts w:cs="Arial"/>
          <w:szCs w:val="18"/>
        </w:rPr>
        <w:t>С некоторыми «из пострадавших» по этому делу мне довелось повстречаться и даже познакомиться.</w:t>
      </w:r>
    </w:p>
    <w:p>
      <w:pPr>
        <w:pStyle w:val="Normal"/>
        <w:rPr>
          <w:rFonts w:cs="Arial"/>
          <w:szCs w:val="18"/>
        </w:rPr>
      </w:pPr>
      <w:r>
        <w:rPr>
          <w:rFonts w:cs="Arial"/>
          <w:szCs w:val="18"/>
        </w:rPr>
        <w:t>На пересылке в Потьме сидели три еврея. Они держались особняком, заняв один из углов камеры, и вели свою отдельную, независимую от всех прочих жизнь. Я случайно оказался с ними по соседству…</w:t>
      </w:r>
    </w:p>
    <w:p>
      <w:pPr>
        <w:pStyle w:val="Normal"/>
        <w:rPr>
          <w:rFonts w:cs="Arial"/>
          <w:szCs w:val="18"/>
        </w:rPr>
      </w:pPr>
      <w:r>
        <w:rPr>
          <w:rFonts w:cs="Arial"/>
          <w:szCs w:val="18"/>
        </w:rPr>
        <w:t>Было видно, что они не рядовые евреи, и я полюбопытствовал, за что они сидят. – Мы те самые кремлевские «врачи–отравители», о которых вы, наверно, слышали.</w:t>
      </w:r>
    </w:p>
    <w:p>
      <w:pPr>
        <w:pStyle w:val="Normal"/>
        <w:rPr>
          <w:rFonts w:cs="Arial"/>
          <w:szCs w:val="18"/>
        </w:rPr>
      </w:pPr>
      <w:r>
        <w:rPr>
          <w:rFonts w:cs="Arial"/>
          <w:szCs w:val="18"/>
        </w:rPr>
        <w:t>Голосом и лицом они изображали горькую иронию.</w:t>
      </w:r>
    </w:p>
    <w:p>
      <w:pPr>
        <w:pStyle w:val="Normal"/>
        <w:rPr>
          <w:rFonts w:cs="Arial"/>
          <w:szCs w:val="18"/>
        </w:rPr>
      </w:pPr>
      <w:r>
        <w:rPr>
          <w:rFonts w:cs="Arial"/>
          <w:szCs w:val="18"/>
        </w:rPr>
        <w:t>–</w:t>
      </w:r>
      <w:r>
        <w:rPr>
          <w:rFonts w:eastAsia="Arial" w:cs="Arial"/>
          <w:szCs w:val="18"/>
        </w:rPr>
        <w:t xml:space="preserve"> </w:t>
      </w:r>
      <w:r>
        <w:rPr>
          <w:rFonts w:cs="Arial"/>
          <w:szCs w:val="18"/>
        </w:rPr>
        <w:t>Как?! – совершенно искренне удивился я, – разве вас не реабилитировали?</w:t>
      </w:r>
    </w:p>
    <w:p>
      <w:pPr>
        <w:pStyle w:val="Normal"/>
        <w:rPr>
          <w:rFonts w:cs="Arial"/>
          <w:szCs w:val="18"/>
        </w:rPr>
      </w:pPr>
      <w:r>
        <w:rPr>
          <w:rFonts w:cs="Arial"/>
          <w:szCs w:val="18"/>
        </w:rPr>
        <w:t>–</w:t>
      </w:r>
      <w:r>
        <w:rPr>
          <w:rFonts w:eastAsia="Arial" w:cs="Arial"/>
          <w:szCs w:val="18"/>
        </w:rPr>
        <w:t xml:space="preserve"> </w:t>
      </w:r>
      <w:r>
        <w:rPr>
          <w:rFonts w:cs="Arial"/>
          <w:szCs w:val="18"/>
        </w:rPr>
        <w:t>Как видите… Во всяком случае не всех, – ответил один из них.</w:t>
      </w:r>
    </w:p>
    <w:p>
      <w:pPr>
        <w:pStyle w:val="Normal"/>
        <w:rPr>
          <w:rFonts w:cs="Arial"/>
          <w:szCs w:val="18"/>
        </w:rPr>
      </w:pPr>
      <w:r>
        <w:rPr>
          <w:rFonts w:cs="Arial"/>
          <w:szCs w:val="18"/>
        </w:rPr>
        <w:t>«Так вот что! – подумалось мне. – Значит, было заново проведено следствие, в новых условиях, новыми людьми, объективно, без насилия и угроз… И вот кого-то освободили, другие же были по-прежнему признаны виновными. Значит, факты убийства посредством отравления имели место и притом не кем-то иным, а врачами…» (Овчинников И.В. Исповедь кулацкого сына. М., «Десница», 2000)</w:t>
      </w:r>
    </w:p>
    <w:p>
      <w:pPr>
        <w:pStyle w:val="Normal"/>
        <w:rPr>
          <w:rFonts w:cs="Arial"/>
          <w:szCs w:val="18"/>
        </w:rPr>
      </w:pPr>
      <w:r>
        <w:rPr>
          <w:rFonts w:cs="Arial"/>
          <w:szCs w:val="18"/>
        </w:rPr>
        <w:t>Как ценны эти свидетельства, зафиксированные десятки лет тому назад и наконец-то опубликованные в книгах! Действительно – «рукописи не горят».</w:t>
      </w:r>
    </w:p>
    <w:p>
      <w:pPr>
        <w:pStyle w:val="Normal"/>
        <w:rPr>
          <w:rFonts w:cs="Arial"/>
          <w:szCs w:val="18"/>
        </w:rPr>
      </w:pPr>
      <w:r>
        <w:rPr>
          <w:rFonts w:cs="Arial"/>
          <w:szCs w:val="18"/>
        </w:rPr>
        <w:t>С 1952 г. Сталин меняет свое непосредственное окружение. Отстраняется многолетний руководитель личного секретариата А.Н. Поскребышев, увольняется и арестовывается начальник охраны Сталина и охранной службы МГБ генерал Н.С. Власик. Идет смена кадров в МВД и МГБ. Сталин, как тигр, почувствовавший близость смерти, готовится к последней схватке.</w:t>
      </w:r>
    </w:p>
    <w:p>
      <w:pPr>
        <w:pStyle w:val="Normal"/>
        <w:rPr>
          <w:rFonts w:cs="Arial"/>
          <w:szCs w:val="18"/>
        </w:rPr>
      </w:pPr>
      <w:r>
        <w:rPr>
          <w:rFonts w:cs="Arial"/>
          <w:szCs w:val="18"/>
        </w:rPr>
        <w:t>«На ключевые посты попадали новые люди, часто из провинции и не имевшие установившихся связей в Москве. Судебные процессы по делу врачей в Москве и по делу грузин-сепаратистов в Тбилиси («Мингрельскому делу» грузинских партийных работников. – Р.П.) готовились на конец марта 1953 г. 22 февраля 1953 г. по всем областным управлениям МГБ был разослан совершенно секретный приказ СС №17. Этот приказ предписывал уволить немедленно из МГБ всех сотрудников еврейской национальности, вне зависимости от их чина, возраста и заслуг. Уже 23 февраля все они были уволены «по сокращению штатов» и должны были сдать свои дела в течение лишь одного дня». (Жорес Медведев. Секретный наследник Сталина. «24 часа» №36, 2000).</w:t>
      </w:r>
    </w:p>
    <w:p>
      <w:pPr>
        <w:pStyle w:val="Normal"/>
        <w:rPr>
          <w:rFonts w:cs="Arial"/>
          <w:szCs w:val="18"/>
        </w:rPr>
      </w:pPr>
      <w:r>
        <w:rPr>
          <w:rFonts w:cs="Arial"/>
          <w:szCs w:val="18"/>
        </w:rPr>
        <w:t>После просмотра второй серии фильма «Иван Грозный», снятого С. Эйзенштейном, Сталин замечает, что опричники Грозного, борющиеся за единство государства и власти, представлены «как Возвращаюсь к теме Инструкции НКВД. На портрете (см. рис) рукою Сталина написано: «Ухо сие говорит о том, что художник не в ладах с анатомией. Ухо кричит, вопиет, против анатомии. И. Сталин».</w:t>
      </w:r>
    </w:p>
    <w:p>
      <w:pPr>
        <w:pStyle w:val="Normal"/>
        <w:rPr>
          <w:rFonts w:cs="Arial"/>
          <w:szCs w:val="18"/>
        </w:rPr>
      </w:pPr>
      <w:r>
        <w:rPr>
          <w:rFonts w:cs="Arial"/>
          <w:szCs w:val="18"/>
        </w:rPr>
        <w:t>Не является ли это доказательством того, что Сталин хорошо знал анатомические признаки дегенерации и потому указывал на, возможно, умышленный подлог художника, изобразившего дегенеративное, почти «Морелевское ухо (упрощенное ухо без складок и завитков)» (Инструкция НКВД). Ведь у Сталина в действительности ухо совершенно другое – нормальное.</w:t>
      </w:r>
    </w:p>
    <w:p>
      <w:pPr>
        <w:pStyle w:val="Heading4"/>
        <w:rPr>
          <w:lang w:val="ru-RU"/>
        </w:rPr>
      </w:pPr>
      <w:bookmarkStart w:id="4" w:name="__RefHeading___Toc69374224"/>
      <w:bookmarkEnd w:id="4"/>
      <w:r>
        <w:rPr>
          <w:lang w:val="ru-RU"/>
        </w:rPr>
        <w:t>Глава 3. Ставка на энергию национализма.</w:t>
      </w:r>
    </w:p>
    <w:p>
      <w:pPr>
        <w:pStyle w:val="Style8"/>
        <w:rPr/>
      </w:pPr>
      <w:r>
        <w:rPr/>
        <w:t>…</w:t>
      </w:r>
      <w:r>
        <w:rPr/>
        <w:t>Гнездо шпионское раскрыто, шпионы преданы суду!</w:t>
      </w:r>
    </w:p>
    <w:p>
      <w:pPr>
        <w:pStyle w:val="Style8"/>
        <w:rPr/>
      </w:pPr>
      <w:r>
        <w:rPr/>
        <w:t>Все эти фельдманы, якиры, примаковы,</w:t>
      </w:r>
    </w:p>
    <w:p>
      <w:pPr>
        <w:pStyle w:val="Style8"/>
        <w:rPr/>
      </w:pPr>
      <w:r>
        <w:rPr/>
        <w:t>Все тухачевские и путны – подлый сброд.</w:t>
      </w:r>
    </w:p>
    <w:p>
      <w:pPr>
        <w:pStyle w:val="Style10"/>
        <w:rPr/>
      </w:pPr>
      <w:r>
        <w:rPr/>
        <w:t>Д. Бедный</w:t>
      </w:r>
    </w:p>
    <w:p>
      <w:pPr>
        <w:pStyle w:val="Normal"/>
        <w:rPr>
          <w:rFonts w:cs="Arial"/>
          <w:szCs w:val="18"/>
        </w:rPr>
      </w:pPr>
      <w:r>
        <w:rPr>
          <w:rFonts w:cs="Arial"/>
          <w:szCs w:val="18"/>
        </w:rPr>
        <w:t>Вернемся к годам внутрипартийной, а точнее, почти этнической войны, т.к. противостояние в той или иной степени имело национальную окраску.</w:t>
      </w:r>
    </w:p>
    <w:p>
      <w:pPr>
        <w:pStyle w:val="Normal"/>
        <w:rPr>
          <w:rFonts w:cs="Arial"/>
          <w:szCs w:val="18"/>
        </w:rPr>
      </w:pPr>
      <w:r>
        <w:rPr>
          <w:rFonts w:cs="Arial"/>
          <w:szCs w:val="18"/>
        </w:rPr>
        <w:t>«Славный 1937 год! В этот год Сталин окончательно понял: в СССР строится не коммунизм, а сионизм – и разгромил его. После 1937 года в страну вернулись Суворов и Кутузов, Нахимов и Ушаков, Богдан Хмельницкий и «Витязь в тигровой шкуре»... Из лагерей выпустили русских, украинцев, белорусов – всех, кого сионисты гноили и уничтожали по статье «националист» или «антисемит» (В. Филатов. «Завтра», №37, 1997).</w:t>
      </w:r>
    </w:p>
    <w:p>
      <w:pPr>
        <w:pStyle w:val="Normal"/>
        <w:rPr>
          <w:rFonts w:cs="Arial"/>
          <w:szCs w:val="18"/>
        </w:rPr>
      </w:pPr>
      <w:r>
        <w:rPr>
          <w:rFonts w:cs="Arial"/>
          <w:szCs w:val="18"/>
        </w:rPr>
        <w:t>«АиФ» (№45, 1989) привел данные ГУЛАГа по годам, начиная с 1930 г. В специальной справке «Движение лагерного населения ГУЛАГа» указано, что на 1 января 1937 г. в лагерях находилось 820 881 человек, в 1938 г. – 996 367 человек. Сразу заметим, что 1.01. 1937 г. в основной массе в лагерях находились заключенные, загнанные туда репрессиями «троцкистов» в 20-е гг., по статьям со сроком наказания от 10 до 15 лет. Методом простых вычислений мы получаем 175 486 человек как «жертв сталинщины». Цифра на несколько порядков отличается от той, которую называют демократы. В эти же годы были пересмотрены дела ранее осужденных, и вот их статистика на 1939 г.: из ГУЛАГа были освобождены 327,4 тысячи человек, в том числе из лагерей – 223,6 тысячи, из колоний – 103,8 тысячи человек.</w:t>
      </w:r>
    </w:p>
    <w:p>
      <w:pPr>
        <w:pStyle w:val="Normal"/>
        <w:rPr>
          <w:rFonts w:cs="Arial"/>
          <w:szCs w:val="18"/>
        </w:rPr>
      </w:pPr>
      <w:r>
        <w:rPr>
          <w:rFonts w:cs="Arial"/>
          <w:szCs w:val="18"/>
        </w:rPr>
        <w:t>Сталин действовал, повторяя почти зеркально Гитлера, помня о заповеди, что с противником можно бороться только его же методами. Гитлер создавал СС, Сталин НКВД (за весь период Второй Мировой войны в войсках НКВД, участвовавших в боях, не былони одного случая паники и предательства). Гитлер поднимал арийский дух, Сталин – русский, который на практике оказался «ариестей». Сталин знал, что немецкому национализму можно противопоставить только русский национализм! Внутреннему врагу – сионизму также мог противостоять только русский национал-патриотизм. А возродить русский национализм без русской идеологической и военной элиты невозможно. В этом и заключалась основная государственная мысль Сталина. Это и стало основным секретным оружием Сталина. Возможно, именно поэтому Троцкий назвал Сталина «могильщиком революции», понимая, что с появлением подавляющего числа русских в управленческом аппарате государства «дело Ленина-Троцкого» захлебнется и русские смогут адаптировать, насколько это возможно, советскую систему под себя. А чтобы было яснее, что из себя представлял «национальный вопрос» с революционной точки зрения, вспомним некоторые его положения, сформулированные Лениным для борьбы с «великорусским шовинизмом».</w:t>
      </w:r>
    </w:p>
    <w:p>
      <w:pPr>
        <w:pStyle w:val="Normal"/>
        <w:rPr>
          <w:rFonts w:cs="Arial"/>
          <w:szCs w:val="18"/>
        </w:rPr>
      </w:pPr>
      <w:r>
        <w:rPr>
          <w:rFonts w:cs="Arial"/>
          <w:szCs w:val="18"/>
        </w:rPr>
        <w:t>«Интернационализм со стороны угнетающей или так называемой великой нации... (заметьте, сколько презрения к русским в «так называемой». – Р.П.) должен состоять не только в соблюдении формального равенства наций, но и в таком неравенстве, которое возмещало бы со стороны нации угнетающей, нации большой, то неравенство, которое складывается в жизни фактически. Кто не понял этого, тот не понял действительно пролетарского отношения к национальному вопросу». (Ленин В.И. Полн. Собр. соч. т. 45, с. 359).</w:t>
      </w:r>
    </w:p>
    <w:p>
      <w:pPr>
        <w:pStyle w:val="Normal"/>
        <w:rPr>
          <w:rFonts w:cs="Arial"/>
          <w:szCs w:val="18"/>
        </w:rPr>
      </w:pPr>
      <w:r>
        <w:rPr>
          <w:rFonts w:cs="Arial"/>
          <w:szCs w:val="18"/>
        </w:rPr>
        <w:t>Комментарии, как говорится, – излишни.</w:t>
      </w:r>
    </w:p>
    <w:p>
      <w:pPr>
        <w:pStyle w:val="Normal"/>
        <w:rPr>
          <w:rFonts w:cs="Arial"/>
          <w:szCs w:val="18"/>
        </w:rPr>
      </w:pPr>
      <w:r>
        <w:rPr>
          <w:rFonts w:cs="Arial"/>
          <w:szCs w:val="18"/>
        </w:rPr>
        <w:t>К началу 30-х лидеры Национал-социалистической рабочей партии (НСДП) уже хорошо знали основную ошибку царской России, потерпевшей унизительный крах. Ошибка заключалась в игнорировании «еврейского вопроса», в недооценке разрушительного потенциала агрессивной части международного еврейства, которое открыто объявило войну России. Условная «черта оседлости» была пародией на иммунитет от пронырливых инородцев, к тому же в документах, удостоверяющих личность человека, национальность не указывалась, а только вероисповедание. Поменял веру – и вот ты уже православный, а значит, «русский». (Сегодня демократы пошли дальше – отменили графу национальности в паспорте, чтобы скрыть вымирание русского народа). Сталин тоже хорошо знал, на чем погорели «тираны». Он не хотел повторять их участи и, обретя силу, сразу взялся за чистку рядов от деструктивного элемента с акцентом на возникший национальный перекос. Сталин не был антисемитом в обычном понимании этого слова, он был государственником и диктатором. Ему было все равно, кто перед ним: еврей или русский. Он был диктатор интернационалист, он был над нациями и классами. «Антисемитизм» Сталина в силу доминирования евреев в органах власти имел чисто политическую окраску, но не расовую.</w:t>
      </w:r>
    </w:p>
    <w:p>
      <w:pPr>
        <w:pStyle w:val="Normal"/>
        <w:rPr>
          <w:rFonts w:cs="Arial"/>
          <w:szCs w:val="18"/>
        </w:rPr>
      </w:pPr>
      <w:r>
        <w:rPr>
          <w:rFonts w:cs="Arial"/>
          <w:szCs w:val="18"/>
        </w:rPr>
        <w:t>После раскола РСДРП в 1903 г., спровоцированного Лениным, на меньшевиков и большевиков, получилось так, что в меньшевиках оказалось больше людей с еврейскими фамилиями. Молодой Коба еще не отличал европейских евреев по внешним признакам и тем более он не мог предположить, что его «бог» Ленин тоже повязан с евреями и что он умышленно «расколол» РСДРП, чтобы «не класть яйца в одну корзину». Поэтому Сталин, тогда еще Коба, позволял себе политический антисемитизм. В нелегальной газете «Бакинский рабочий» в 1907 г., отчитываясь о своем участии в лондонском съезде РСДРП, он иронично высказывает мысль о том, что почему-то меньшевики представлены сплошь еврейскими фамилиями, а большевики – русскими, и потому «есть неплохая идея для нас, большевиков, – устроить погром в партии». Если верить И. Давиду, автору книги «История евреев на Кавказе», то Кобе приписываются и такие высказывания: «Ленин возмущен, что Бог послал ему таких товарищей, как меньшевики. В самом деле, что за народ все эти Мартов, Дан, Аксельрод – жиды обрезанные!.. Они не хотят бороться, вероломные лавочники... еврейский народ произвел только вероломных, которые бесполезны в борьбе». Если присмотреться внимательней к этим резким суждениям, то обнаружим, что Коба делает акцент на «обрезанных» и «вероломных». Вчерашний семинарист делит евреев на иудеев «обрезанных» и крещенных, другими категориями он и не мог оперировать.</w:t>
      </w:r>
    </w:p>
    <w:p>
      <w:pPr>
        <w:pStyle w:val="Normal"/>
        <w:rPr>
          <w:rFonts w:cs="Arial"/>
          <w:szCs w:val="18"/>
        </w:rPr>
      </w:pPr>
      <w:r>
        <w:rPr>
          <w:rFonts w:cs="Arial"/>
          <w:szCs w:val="18"/>
        </w:rPr>
        <w:t>Э. Радзинский в своей книге «Сталин» (М., 1997) утверждает, что антисемитские выходки Сталина Ленин прощал за то, что Коба ограбил банк в Тифлисе в 1907 г., и партия зависела от этих денег. Экзальтированному Радзинскому подобный идиотизм можно простить, ведь он драматург и мыслит категориями сцены, а не жизни, если, конечно, не умышленно скрывает истину за флером своих литературных зарисовок, которые подаются как исторические откровения с привлечением центрального телевидения, т.е. за наш счет. Легенду о том, что революционеры жили на деньги ограбленных банков, придумал тот, кто хотел скрыть истинные источники финансирования большевиков. Поверьте, господа «историки», те, кто грабят банки, только и делают, что грабят и готовятся к ограблению. Но Радзинский и сам, чувствуя некую неубедительность этой версии, прибавляет к ней уголовный элемент, с которым якобы познакомился Сталин в лагерях и ссылках, и затем, как «авторитет», привлекал уголовников к ограблению. Я понимаю, что драматург Радзинский вырос в интеллигентной семье, ведь его отец «был знаком с самим Эйзенштейном», и был далек от уголовного мира. Поэтому откуда драматургу знать, что уголовники после ограбления требуют свою долю, а по описаниям самого же Радзинского в тифлисском налете принимала участие банда из 50 вооруженных человек. Неужели они, тронутые проникновенной речью юного уголовника Кобы, отдали ему все деньги на борьбу за их светлое будущее? Вот уж, действительно, сцена из дешевого спектакля!</w:t>
      </w:r>
    </w:p>
    <w:p>
      <w:pPr>
        <w:pStyle w:val="Normal"/>
        <w:rPr>
          <w:rFonts w:cs="Arial"/>
          <w:szCs w:val="18"/>
        </w:rPr>
      </w:pPr>
      <w:r>
        <w:rPr>
          <w:rFonts w:cs="Arial"/>
          <w:szCs w:val="18"/>
        </w:rPr>
        <w:t>В сентябрьской (1999 г.) ТВ-передаче «Абажур» ее ведущий А. Макаревич, обращаясь к Радзинскому, сказал: «Все-таки, все что вы пишете – это литература, а не история», на что обидевшийся драматург ответил: «Нет – это история! История с точки зрения писателя. Это, прежде всего, психология. Когда я писал о Сталине, я видел не монстра, я хотел понять, «добру и злу внимая равнодушно». Хорошо сказал драматург, но только у него получается какое-то однобокое добро и зло, а совесть исследователя все время прихрамывает на русофобскую ножку. В отношении психологии Радзинский прав, т.к. именно ее и исследуют писатели и публицисты, зная, что именно в ней заложен механизм мотивации человеческих поступков. Но вот когда уголовники отдают украденные деньги «политическому», это уже не психология, а «мыльная опера». Мерилом правильности выводов и оценок исследователя должна быть бытовая и историческая достоверность. Иначе вместо личности мы получаем харизму с тем или иным прилагательным, а вместо исторического события библейскую сказку.</w:t>
      </w:r>
    </w:p>
    <w:p>
      <w:pPr>
        <w:pStyle w:val="Normal"/>
        <w:rPr>
          <w:rFonts w:cs="Arial"/>
          <w:szCs w:val="18"/>
        </w:rPr>
      </w:pPr>
      <w:r>
        <w:rPr>
          <w:rFonts w:cs="Arial"/>
          <w:szCs w:val="18"/>
        </w:rPr>
        <w:t>Сталин был абсолютным прагматиком и материалистом. Своимпочти аскетическим образом жизни «отец народов» подчеркивал бренность бытия. Он считал себя земным «Богом-творцом», «Богом-тружеником», завоевывающим бессмертие разрушением и созиданием. Для него интересы государства были превыше всего, а государствообразующим народом был Русский, и интересы государства требовали делать ставку на сохранившуюся русскую элиту и на создание новой. Гитлеру в этом отношении было проще: Германия избежала революции и гражданской войны, сохранив нацию. Ставка Сталина была на более высокий интеллект Русского народа и его духовную мощь. «Катюши» и Т-34 рождались на уровне интеллектуального штурма русских гениев. В основу топлива, давшего толчок к работе государственной машины с максимальным КПД, был заложен Русский Национализм. Отметим сразу, что это был национализм не в чистом виде, он скорее тяготел к радикальному патриотизму. Я бы назвал его компенсаторным национализмом, посредством которого Сталин возмещал недостатки советского интернационализма. В психологии компенсация психических функций определяется как возмещение недоразвитых или нарушенных психических функций путем использования сохраненных или перестройки частично сохраненных функций. Возможно и вовлечение в реализацию новых нервных структур, которые раньше не участвовали в осуществлении данных функций. Эта психофизиологическая модель хорошо накладывается и на систему управления государством. Сталин компенсировал недостатки слепого интернационализма интуицией и жертвенностью национализма. Мертворожденная концепция советского интернационализма уперлась своими протезами в фундамент русского духа и воли.</w:t>
      </w:r>
    </w:p>
    <w:p>
      <w:pPr>
        <w:pStyle w:val="Normal"/>
        <w:rPr>
          <w:rFonts w:cs="Arial"/>
          <w:b/>
          <w:b/>
          <w:bCs/>
          <w:szCs w:val="18"/>
        </w:rPr>
      </w:pPr>
      <w:r>
        <w:rPr>
          <w:rFonts w:cs="Arial"/>
          <w:b/>
          <w:bCs/>
          <w:szCs w:val="18"/>
        </w:rPr>
        <w:t>Приложение №2</w:t>
      </w:r>
    </w:p>
    <w:p>
      <w:pPr>
        <w:pStyle w:val="Normal"/>
        <w:rPr>
          <w:rFonts w:cs="Arial"/>
          <w:b/>
          <w:b/>
          <w:bCs/>
          <w:szCs w:val="18"/>
        </w:rPr>
      </w:pPr>
      <w:r>
        <w:rPr>
          <w:rFonts w:cs="Arial"/>
          <w:b/>
          <w:bCs/>
          <w:szCs w:val="18"/>
        </w:rPr>
        <w:t>Главное политическое</w:t>
      </w:r>
    </w:p>
    <w:p>
      <w:pPr>
        <w:pStyle w:val="Normal"/>
        <w:rPr>
          <w:rFonts w:cs="Arial"/>
          <w:b/>
          <w:b/>
          <w:bCs/>
          <w:szCs w:val="18"/>
        </w:rPr>
      </w:pPr>
      <w:r>
        <w:rPr>
          <w:rFonts w:cs="Arial"/>
          <w:b/>
          <w:bCs/>
          <w:szCs w:val="18"/>
        </w:rPr>
        <w:t>управление РККА 10 декабря 1941 г.</w:t>
      </w:r>
    </w:p>
    <w:p>
      <w:pPr>
        <w:pStyle w:val="Normal"/>
        <w:rPr>
          <w:rFonts w:cs="Arial"/>
          <w:b/>
          <w:b/>
          <w:bCs/>
          <w:szCs w:val="18"/>
        </w:rPr>
      </w:pPr>
      <w:r>
        <w:rPr>
          <w:rFonts w:cs="Arial"/>
          <w:b/>
          <w:bCs/>
          <w:szCs w:val="18"/>
        </w:rPr>
        <w:t>(Выписка из приказа начальника)</w:t>
      </w:r>
    </w:p>
    <w:p>
      <w:pPr>
        <w:pStyle w:val="Normal"/>
        <w:rPr>
          <w:rFonts w:cs="Arial"/>
          <w:szCs w:val="18"/>
        </w:rPr>
      </w:pPr>
      <w:r>
        <w:rPr>
          <w:rFonts w:cs="Arial"/>
          <w:szCs w:val="18"/>
        </w:rPr>
        <w:t>Лозунг «Пролетарии всех стран, соединяйтесь!» может неправильно ориентировать некоторые прослойки военнослужащих. Со всех без исключения военных газет снять в шпигеле лозунг «Пролетарии всех стран, соединяйтесь!» и заменить его лозунгом «Смерть немецким оккупантам!». Лозунг «Пролетарии всех стран, соединяйтесь!» ставить только на литературе, издающейся для войск противника.</w:t>
      </w:r>
    </w:p>
    <w:p>
      <w:pPr>
        <w:pStyle w:val="Normal"/>
        <w:rPr>
          <w:rFonts w:cs="Arial"/>
          <w:szCs w:val="18"/>
        </w:rPr>
      </w:pPr>
      <w:r>
        <w:rPr>
          <w:rFonts w:cs="Arial"/>
          <w:szCs w:val="18"/>
        </w:rPr>
        <w:t>(подпись) Мехлис</w:t>
      </w:r>
    </w:p>
    <w:p>
      <w:pPr>
        <w:pStyle w:val="Normal"/>
        <w:rPr>
          <w:rFonts w:cs="Arial"/>
          <w:szCs w:val="18"/>
        </w:rPr>
      </w:pPr>
      <w:r>
        <w:rPr>
          <w:rFonts w:cs="Arial"/>
          <w:szCs w:val="18"/>
        </w:rPr>
        <w:t>Докладная записка управления пропаганды и агитации</w:t>
      </w:r>
    </w:p>
    <w:p>
      <w:pPr>
        <w:pStyle w:val="Normal"/>
        <w:rPr>
          <w:rFonts w:cs="Arial"/>
          <w:szCs w:val="18"/>
        </w:rPr>
      </w:pPr>
      <w:r>
        <w:rPr>
          <w:rFonts w:cs="Arial"/>
          <w:szCs w:val="18"/>
        </w:rPr>
        <w:t>ЦК ВКП(б) А.А.Андрееву, Г.М.Маленкову, А.С.Щербакову</w:t>
      </w:r>
    </w:p>
    <w:p>
      <w:pPr>
        <w:pStyle w:val="Normal"/>
        <w:rPr>
          <w:rFonts w:cs="Arial"/>
          <w:szCs w:val="18"/>
        </w:rPr>
      </w:pPr>
      <w:r>
        <w:rPr>
          <w:rFonts w:cs="Arial"/>
          <w:szCs w:val="18"/>
        </w:rPr>
        <w:t>«О подборе и выдвижении кадров в искусстве»</w:t>
      </w:r>
    </w:p>
    <w:p>
      <w:pPr>
        <w:pStyle w:val="Normal"/>
        <w:rPr>
          <w:rFonts w:cs="Arial"/>
          <w:szCs w:val="18"/>
        </w:rPr>
      </w:pPr>
      <w:r>
        <w:rPr>
          <w:rFonts w:cs="Arial"/>
          <w:szCs w:val="18"/>
        </w:rPr>
        <w:t>17 августа 1942 г.</w:t>
      </w:r>
    </w:p>
    <w:p>
      <w:pPr>
        <w:pStyle w:val="Normal"/>
        <w:rPr>
          <w:rFonts w:cs="Arial"/>
          <w:szCs w:val="18"/>
        </w:rPr>
      </w:pPr>
      <w:r>
        <w:rPr>
          <w:rFonts w:cs="Arial"/>
          <w:szCs w:val="18"/>
        </w:rPr>
        <w:t>Отсутствие правильной и твердой партийной линии в деле развития советского искусства в Комитете по делам искусств при СНК СССР и имеющийся самотек в работе учреждений искусства привели к извращениям политики партии в деле подбора, выдвижения и воспитания руководящего состава учреждений искусства, а также вокалистов, музыкантов, режиссеров, критиков и поставили наши театры и музыкальные учреждения в крайне тяжелое положение. В течение ряда лет во всех отраслях искусства извращалась национальная политика партии.</w:t>
      </w:r>
    </w:p>
    <w:p>
      <w:pPr>
        <w:pStyle w:val="Normal"/>
        <w:rPr>
          <w:rFonts w:cs="Arial"/>
          <w:szCs w:val="18"/>
        </w:rPr>
      </w:pPr>
      <w:r>
        <w:rPr>
          <w:rFonts w:cs="Arial"/>
          <w:szCs w:val="18"/>
        </w:rPr>
        <w:t>В управлениях Комитета по делам искусств и во главе учреждений русского искусства оказались нерусские люди, преимущественно евреи. В частности, в Комитете по делам искусств руководящие должности занимают: Фалковский, Владимирский, Плоткин, Шлифштейн, Гольцман и другие евреи.</w:t>
      </w:r>
    </w:p>
    <w:p>
      <w:pPr>
        <w:pStyle w:val="Normal"/>
        <w:rPr>
          <w:rFonts w:cs="Arial"/>
          <w:szCs w:val="18"/>
        </w:rPr>
      </w:pPr>
      <w:r>
        <w:rPr>
          <w:rFonts w:cs="Arial"/>
          <w:szCs w:val="18"/>
        </w:rPr>
        <w:t>В Большом театре Союза ССР, являющемся центром великой русской музыкальной культуры и оперного искусства СССР, руководящий состав целиком нерусский. Имеется в виду, что на руководящей административной и творческой работе находятся Леонтьев (гл. реж.), Самосуд (глав. дирижер), дирижеры Файер, Штейнберг, Малик-Пашаев, Габович, Мессерер, Купер-Кауфман, Жук, Садовников.</w:t>
      </w:r>
    </w:p>
    <w:p>
      <w:pPr>
        <w:pStyle w:val="Normal"/>
        <w:rPr>
          <w:rFonts w:cs="Arial"/>
          <w:szCs w:val="18"/>
        </w:rPr>
      </w:pPr>
      <w:r>
        <w:rPr>
          <w:rFonts w:cs="Arial"/>
          <w:szCs w:val="18"/>
        </w:rPr>
        <w:t>Такая же картина и в Московской государственной консерватории, где директор – Гольденвейзер, а его заместитель – Столяров (еврей). Все основные кафедры консерватории возглавляют евреи Цейтлин, Ямпольский, Дорнилак, Гедике, Пекилес, Файберг. В Ленинградской государственной консерватории: зам.директора – Островский, руководители кафедр – Штейнберг, Эйдлин, Гинзбург.</w:t>
      </w:r>
    </w:p>
    <w:p>
      <w:pPr>
        <w:pStyle w:val="Normal"/>
        <w:rPr>
          <w:rFonts w:cs="Arial"/>
          <w:szCs w:val="18"/>
        </w:rPr>
      </w:pPr>
      <w:r>
        <w:rPr>
          <w:rFonts w:cs="Arial"/>
          <w:szCs w:val="18"/>
        </w:rPr>
        <w:t>Не случайно, что в консерваториях учащимся не прививается любовь к русской музыке, русской народной песне и большинство наших известных музыкантов и вокалистов: Ойстрах, Э. Гилельс, Флиэрр, Л. Гилельс, Гинзбург, Фихтенгольц, Пантофель-Нерецкая имеют в своем репертуаре главным образом произведения западноевропейских композиторов. С санкции Комитета по делам искусств во время войны ликвидированы оркестры русских народных инструментов в Москве и Ленинграде.</w:t>
      </w:r>
    </w:p>
    <w:p>
      <w:pPr>
        <w:pStyle w:val="Normal"/>
        <w:rPr>
          <w:rFonts w:cs="Arial"/>
          <w:szCs w:val="18"/>
        </w:rPr>
      </w:pPr>
      <w:r>
        <w:rPr>
          <w:rFonts w:cs="Arial"/>
          <w:szCs w:val="18"/>
        </w:rPr>
        <w:t>В музыкальной критике тоже засилье евреев. Наиболее активно в печати выступают Рабинович, Гринберг, Коган, Шлифштейн, Житомирский, Цукерман и другие. Они замалчивают концерты русских пианистов и дают пространные статьи о Э. Гилельсе, Ойстрахе и других. Во главе отделов литературы и искусства центральных газет также много евреев.</w:t>
      </w:r>
    </w:p>
    <w:p>
      <w:pPr>
        <w:pStyle w:val="Normal"/>
        <w:rPr>
          <w:rFonts w:cs="Arial"/>
          <w:szCs w:val="18"/>
        </w:rPr>
      </w:pPr>
      <w:r>
        <w:rPr>
          <w:rFonts w:cs="Arial"/>
          <w:szCs w:val="18"/>
        </w:rPr>
        <w:t>Учитывая изложенное, Управление пропаганды и агитации считает необходимым рекомендовать Комитету по делам искусств следующее:</w:t>
      </w:r>
    </w:p>
    <w:p>
      <w:pPr>
        <w:pStyle w:val="Normal"/>
        <w:rPr>
          <w:rFonts w:cs="Arial"/>
          <w:szCs w:val="18"/>
        </w:rPr>
      </w:pPr>
      <w:r>
        <w:rPr>
          <w:rFonts w:cs="Arial"/>
          <w:szCs w:val="18"/>
        </w:rPr>
        <w:t>–</w:t>
      </w:r>
      <w:r>
        <w:rPr>
          <w:rFonts w:eastAsia="Arial" w:cs="Arial"/>
          <w:szCs w:val="18"/>
        </w:rPr>
        <w:t xml:space="preserve"> </w:t>
      </w:r>
      <w:r>
        <w:rPr>
          <w:rFonts w:cs="Arial"/>
          <w:szCs w:val="18"/>
        </w:rPr>
        <w:t>разработать мероприятия по подготовке и выдвижению русских кадров;</w:t>
      </w:r>
    </w:p>
    <w:p>
      <w:pPr>
        <w:pStyle w:val="Normal"/>
        <w:rPr>
          <w:rFonts w:cs="Arial"/>
          <w:szCs w:val="18"/>
        </w:rPr>
      </w:pPr>
      <w:r>
        <w:rPr>
          <w:rFonts w:cs="Arial"/>
          <w:szCs w:val="18"/>
        </w:rPr>
        <w:t>–</w:t>
      </w:r>
      <w:r>
        <w:rPr>
          <w:rFonts w:eastAsia="Arial" w:cs="Arial"/>
          <w:szCs w:val="18"/>
        </w:rPr>
        <w:t xml:space="preserve"> </w:t>
      </w:r>
      <w:r>
        <w:rPr>
          <w:rFonts w:cs="Arial"/>
          <w:szCs w:val="18"/>
        </w:rPr>
        <w:t>произвести уже сейчас частичное обновление руководящих кадров в ряде учреждений искусства.</w:t>
      </w:r>
    </w:p>
    <w:p>
      <w:pPr>
        <w:pStyle w:val="Normal"/>
        <w:rPr>
          <w:rFonts w:cs="Arial"/>
          <w:szCs w:val="18"/>
        </w:rPr>
      </w:pPr>
      <w:r>
        <w:rPr>
          <w:rFonts w:cs="Arial"/>
          <w:szCs w:val="18"/>
        </w:rPr>
        <w:t>Нач.Упр.пропаганды и агитации ЦК ВКП(б) Г. Александров</w:t>
      </w:r>
    </w:p>
    <w:p>
      <w:pPr>
        <w:pStyle w:val="Normal"/>
        <w:rPr>
          <w:rFonts w:cs="Arial"/>
          <w:szCs w:val="18"/>
        </w:rPr>
      </w:pPr>
      <w:r>
        <w:rPr>
          <w:rFonts w:cs="Arial"/>
          <w:szCs w:val="18"/>
        </w:rPr>
        <w:t>Зав. отд.культ.просвет.учр. Т. Зуева</w:t>
      </w:r>
    </w:p>
    <w:p>
      <w:pPr>
        <w:pStyle w:val="Normal"/>
        <w:rPr>
          <w:rFonts w:cs="Arial"/>
          <w:b/>
          <w:b/>
          <w:bCs/>
          <w:szCs w:val="18"/>
        </w:rPr>
      </w:pPr>
      <w:r>
        <w:rPr>
          <w:rFonts w:cs="Arial"/>
          <w:b/>
          <w:bCs/>
          <w:szCs w:val="18"/>
        </w:rPr>
        <w:t>Секретарю ЦК ВКП(б)</w:t>
      </w:r>
    </w:p>
    <w:p>
      <w:pPr>
        <w:pStyle w:val="Normal"/>
        <w:rPr>
          <w:rFonts w:cs="Arial"/>
          <w:b/>
          <w:b/>
          <w:bCs/>
          <w:szCs w:val="18"/>
        </w:rPr>
      </w:pPr>
      <w:r>
        <w:rPr>
          <w:rFonts w:cs="Arial"/>
          <w:b/>
          <w:bCs/>
          <w:szCs w:val="18"/>
        </w:rPr>
        <w:t>24 октября 1942 г. А.С.Щербакову</w:t>
      </w:r>
    </w:p>
    <w:p>
      <w:pPr>
        <w:pStyle w:val="Normal"/>
        <w:rPr>
          <w:rFonts w:cs="Arial"/>
          <w:szCs w:val="18"/>
        </w:rPr>
      </w:pPr>
      <w:r>
        <w:rPr>
          <w:rFonts w:cs="Arial"/>
          <w:szCs w:val="18"/>
        </w:rPr>
        <w:t>Сообщаю, что С. Эйзенштейн просит утвердить на роль русской княгини Ефросиньи в фильме «Иван Грозный» актрису Ф.Раневскую. Он прислал фотографии Раневской в роли Ефросиньи, которые я направляю Вам. Мне кажется, что семитские черты у Раневской очень ярко выступают, особенно на крупных планах, и поэтому утверждать Раневскую на роль Ефросиньи не следует, хотя Эйзенштейн будет апеллировать во все инстанции.</w:t>
      </w:r>
    </w:p>
    <w:p>
      <w:pPr>
        <w:pStyle w:val="Normal"/>
        <w:rPr>
          <w:rFonts w:cs="Arial"/>
          <w:szCs w:val="18"/>
        </w:rPr>
      </w:pPr>
      <w:r>
        <w:rPr>
          <w:rFonts w:cs="Arial"/>
          <w:szCs w:val="18"/>
        </w:rPr>
        <w:t>(подпись) И. Большаков</w:t>
      </w:r>
    </w:p>
    <w:p>
      <w:pPr>
        <w:pStyle w:val="Normal"/>
        <w:rPr>
          <w:rFonts w:cs="Arial"/>
          <w:szCs w:val="18"/>
        </w:rPr>
      </w:pPr>
      <w:r>
        <w:rPr>
          <w:rFonts w:cs="Arial"/>
          <w:szCs w:val="18"/>
        </w:rPr>
        <w:t>(Секретные документы ЦК ВКП(б). «За Русское Дело», №5/49,1997г.)</w:t>
      </w:r>
    </w:p>
    <w:p>
      <w:pPr>
        <w:pStyle w:val="Normal"/>
        <w:rPr>
          <w:rFonts w:cs="Arial"/>
          <w:szCs w:val="18"/>
        </w:rPr>
      </w:pPr>
      <w:r>
        <w:rPr>
          <w:rFonts w:cs="Arial"/>
          <w:szCs w:val="18"/>
        </w:rPr>
        <w:t>Уточняю, что не из особой любви к русскому народу Сталин сделал ставку на энергию русского национализма, а из чисто прагматических соображений, т.к. именно это «топливо» былолучшим.</w:t>
      </w:r>
    </w:p>
    <w:p>
      <w:pPr>
        <w:pStyle w:val="Normal"/>
        <w:rPr>
          <w:rFonts w:cs="Arial"/>
          <w:szCs w:val="18"/>
        </w:rPr>
      </w:pPr>
      <w:r>
        <w:rPr>
          <w:rFonts w:cs="Arial"/>
          <w:szCs w:val="18"/>
        </w:rPr>
        <w:t>Гитлер мог предвидеть многое, но только не это. Он до конца жизни, видимо, так и не понял, в какой момент Сталин сделал решающий ход. Да и мог ли он представить, что за какие-нибудь пять лет можно униженную и обескровленную нацию поднять с колен. Ведь Сталинскую чистку кадров Гитлер воспринимал не более как борьбу за власть. Но ни в коем случае как подготовку ко Второй Мировой. Русский вдох был настолько глубоким, что немецкие аналитики восприняли его как предсмертный выдох.</w:t>
      </w:r>
    </w:p>
    <w:p>
      <w:pPr>
        <w:pStyle w:val="Normal"/>
        <w:rPr>
          <w:rFonts w:cs="Arial"/>
          <w:szCs w:val="18"/>
        </w:rPr>
      </w:pPr>
      <w:r>
        <w:rPr>
          <w:rFonts w:cs="Arial"/>
          <w:szCs w:val="18"/>
        </w:rPr>
        <w:t>Предъявляя к кадровому составу этнопсихологический и медицинский подход и подписывая Инструкцию, Сталин понимал, что он сам не соответствует ее требованиям (низкий рост, сросшиеся пальцы на ноге, «сухорукость»). Но свои пороки Сталин воспринимал как пороки Божества, и требования ему могли предъявить только равные...</w:t>
      </w:r>
    </w:p>
    <w:p>
      <w:pPr>
        <w:pStyle w:val="Normal"/>
        <w:rPr>
          <w:rFonts w:cs="Arial"/>
          <w:szCs w:val="18"/>
        </w:rPr>
      </w:pPr>
      <w:r>
        <w:rPr>
          <w:rFonts w:cs="Arial"/>
          <w:szCs w:val="18"/>
        </w:rPr>
        <w:t>После смерти Сталина на его личном счету не хватало денег даже на приличный гроб. Сталин никогда не зарабатывал больше положенной зарплаты за исполнение своей работы государственного чиновника и старался, чтобы не воровали и другие. О требовательности Вождя бытуют такие истории:</w:t>
      </w:r>
    </w:p>
    <w:p>
      <w:pPr>
        <w:pStyle w:val="Normal"/>
        <w:rPr>
          <w:rFonts w:cs="Arial"/>
          <w:szCs w:val="18"/>
        </w:rPr>
      </w:pPr>
      <w:r>
        <w:rPr>
          <w:rFonts w:cs="Arial"/>
          <w:szCs w:val="18"/>
        </w:rPr>
        <w:t>«Сталин проезжал в автомобиле мимо красивого двухэтажного дома.</w:t>
      </w:r>
    </w:p>
    <w:p>
      <w:pPr>
        <w:pStyle w:val="Normal"/>
        <w:rPr>
          <w:rFonts w:cs="Arial"/>
          <w:szCs w:val="18"/>
        </w:rPr>
      </w:pPr>
      <w:r>
        <w:rPr>
          <w:rFonts w:cs="Arial"/>
          <w:szCs w:val="18"/>
        </w:rPr>
        <w:t>–</w:t>
      </w:r>
      <w:r>
        <w:rPr>
          <w:rFonts w:eastAsia="Arial" w:cs="Arial"/>
          <w:szCs w:val="18"/>
        </w:rPr>
        <w:t xml:space="preserve"> </w:t>
      </w:r>
      <w:r>
        <w:rPr>
          <w:rFonts w:cs="Arial"/>
          <w:szCs w:val="18"/>
        </w:rPr>
        <w:t>Чей это детский сад?</w:t>
      </w:r>
    </w:p>
    <w:p>
      <w:pPr>
        <w:pStyle w:val="Normal"/>
        <w:rPr>
          <w:rFonts w:cs="Arial"/>
          <w:szCs w:val="18"/>
        </w:rPr>
      </w:pPr>
      <w:r>
        <w:rPr>
          <w:rFonts w:cs="Arial"/>
          <w:szCs w:val="18"/>
        </w:rPr>
        <w:t>–</w:t>
      </w:r>
      <w:r>
        <w:rPr>
          <w:rFonts w:eastAsia="Arial" w:cs="Arial"/>
          <w:szCs w:val="18"/>
        </w:rPr>
        <w:t xml:space="preserve"> </w:t>
      </w:r>
      <w:r>
        <w:rPr>
          <w:rFonts w:cs="Arial"/>
          <w:szCs w:val="18"/>
        </w:rPr>
        <w:t>Это дача маршала Н.</w:t>
      </w:r>
    </w:p>
    <w:p>
      <w:pPr>
        <w:pStyle w:val="Normal"/>
        <w:rPr>
          <w:rFonts w:cs="Arial"/>
          <w:szCs w:val="18"/>
        </w:rPr>
      </w:pPr>
      <w:r>
        <w:rPr>
          <w:rFonts w:cs="Arial"/>
          <w:szCs w:val="18"/>
        </w:rPr>
        <w:t>–</w:t>
      </w:r>
      <w:r>
        <w:rPr>
          <w:rFonts w:eastAsia="Arial" w:cs="Arial"/>
          <w:szCs w:val="18"/>
        </w:rPr>
        <w:t xml:space="preserve"> </w:t>
      </w:r>
      <w:r>
        <w:rPr>
          <w:rFonts w:cs="Arial"/>
          <w:szCs w:val="18"/>
        </w:rPr>
        <w:t>А мне кажется, это детский сад.</w:t>
      </w:r>
    </w:p>
    <w:p>
      <w:pPr>
        <w:pStyle w:val="Normal"/>
        <w:rPr>
          <w:rFonts w:cs="Arial"/>
          <w:szCs w:val="18"/>
        </w:rPr>
      </w:pPr>
      <w:r>
        <w:rPr>
          <w:rFonts w:cs="Arial"/>
          <w:szCs w:val="18"/>
        </w:rPr>
        <w:t>Когда Сталин ехал назад, вокруг дома уже бегали дети.»</w:t>
      </w:r>
    </w:p>
    <w:p>
      <w:pPr>
        <w:pStyle w:val="Normal"/>
        <w:rPr>
          <w:rFonts w:cs="Arial"/>
          <w:szCs w:val="18"/>
        </w:rPr>
      </w:pPr>
      <w:r>
        <w:rPr>
          <w:rFonts w:cs="Arial"/>
          <w:szCs w:val="18"/>
        </w:rPr>
        <w:t>«Маршал Жуков пригласил Сталина на семейный праздник. Сталин внимательно посмотрел в свою тарелку и спросил:</w:t>
      </w:r>
    </w:p>
    <w:p>
      <w:pPr>
        <w:pStyle w:val="Normal"/>
        <w:rPr>
          <w:rFonts w:cs="Arial"/>
          <w:szCs w:val="18"/>
        </w:rPr>
      </w:pPr>
      <w:r>
        <w:rPr>
          <w:rFonts w:cs="Arial"/>
          <w:szCs w:val="18"/>
        </w:rPr>
        <w:t>–</w:t>
      </w:r>
      <w:r>
        <w:rPr>
          <w:rFonts w:eastAsia="Arial" w:cs="Arial"/>
          <w:szCs w:val="18"/>
        </w:rPr>
        <w:t xml:space="preserve"> </w:t>
      </w:r>
      <w:r>
        <w:rPr>
          <w:rFonts w:cs="Arial"/>
          <w:szCs w:val="18"/>
        </w:rPr>
        <w:t>Что это?</w:t>
      </w:r>
    </w:p>
    <w:p>
      <w:pPr>
        <w:pStyle w:val="Normal"/>
        <w:rPr>
          <w:rFonts w:cs="Arial"/>
          <w:szCs w:val="18"/>
        </w:rPr>
      </w:pPr>
      <w:r>
        <w:rPr>
          <w:rFonts w:cs="Arial"/>
          <w:szCs w:val="18"/>
        </w:rPr>
        <w:t>–</w:t>
      </w:r>
      <w:r>
        <w:rPr>
          <w:rFonts w:eastAsia="Arial" w:cs="Arial"/>
          <w:szCs w:val="18"/>
        </w:rPr>
        <w:t xml:space="preserve"> </w:t>
      </w:r>
      <w:r>
        <w:rPr>
          <w:rFonts w:cs="Arial"/>
          <w:szCs w:val="18"/>
        </w:rPr>
        <w:t>Винегрет...</w:t>
      </w:r>
    </w:p>
    <w:p>
      <w:pPr>
        <w:pStyle w:val="Normal"/>
        <w:rPr>
          <w:rFonts w:cs="Arial"/>
          <w:szCs w:val="18"/>
        </w:rPr>
      </w:pPr>
      <w:r>
        <w:rPr>
          <w:rFonts w:cs="Arial"/>
          <w:szCs w:val="18"/>
        </w:rPr>
        <w:t>–</w:t>
      </w:r>
      <w:r>
        <w:rPr>
          <w:rFonts w:eastAsia="Arial" w:cs="Arial"/>
          <w:szCs w:val="18"/>
        </w:rPr>
        <w:t xml:space="preserve"> </w:t>
      </w:r>
      <w:r>
        <w:rPr>
          <w:rFonts w:cs="Arial"/>
          <w:szCs w:val="18"/>
        </w:rPr>
        <w:t>Я спрашиваю: что это?</w:t>
      </w:r>
    </w:p>
    <w:p>
      <w:pPr>
        <w:pStyle w:val="Normal"/>
        <w:rPr>
          <w:rFonts w:cs="Arial"/>
          <w:szCs w:val="18"/>
        </w:rPr>
      </w:pPr>
      <w:r>
        <w:rPr>
          <w:rFonts w:cs="Arial"/>
          <w:szCs w:val="18"/>
        </w:rPr>
        <w:t>–</w:t>
      </w:r>
      <w:r>
        <w:rPr>
          <w:rFonts w:eastAsia="Arial" w:cs="Arial"/>
          <w:szCs w:val="18"/>
        </w:rPr>
        <w:t xml:space="preserve"> </w:t>
      </w:r>
      <w:r>
        <w:rPr>
          <w:rFonts w:cs="Arial"/>
          <w:szCs w:val="18"/>
        </w:rPr>
        <w:t>Тарелка...</w:t>
      </w:r>
    </w:p>
    <w:p>
      <w:pPr>
        <w:pStyle w:val="Normal"/>
        <w:rPr>
          <w:rFonts w:cs="Arial"/>
          <w:szCs w:val="18"/>
        </w:rPr>
      </w:pPr>
      <w:r>
        <w:rPr>
          <w:rFonts w:cs="Arial"/>
          <w:szCs w:val="18"/>
        </w:rPr>
        <w:t>–</w:t>
      </w:r>
      <w:r>
        <w:rPr>
          <w:rFonts w:eastAsia="Arial" w:cs="Arial"/>
          <w:szCs w:val="18"/>
        </w:rPr>
        <w:t xml:space="preserve"> </w:t>
      </w:r>
      <w:r>
        <w:rPr>
          <w:rFonts w:cs="Arial"/>
          <w:szCs w:val="18"/>
        </w:rPr>
        <w:t>Нет, это золото! Сдать в Госхран!</w:t>
      </w:r>
    </w:p>
    <w:p>
      <w:pPr>
        <w:pStyle w:val="Normal"/>
        <w:rPr>
          <w:rFonts w:cs="Arial"/>
          <w:szCs w:val="18"/>
        </w:rPr>
      </w:pPr>
      <w:r>
        <w:rPr>
          <w:rFonts w:cs="Arial"/>
          <w:szCs w:val="18"/>
        </w:rPr>
        <w:t>По ходу банкета пришлось менять золотую и серебряную посуду.»</w:t>
      </w:r>
    </w:p>
    <w:p>
      <w:pPr>
        <w:pStyle w:val="Normal"/>
        <w:rPr>
          <w:rFonts w:cs="Arial"/>
          <w:szCs w:val="18"/>
        </w:rPr>
      </w:pPr>
      <w:r>
        <w:rPr>
          <w:rFonts w:cs="Arial"/>
          <w:szCs w:val="18"/>
        </w:rPr>
        <w:t>И т.п.</w:t>
      </w:r>
    </w:p>
    <w:p>
      <w:pPr>
        <w:pStyle w:val="Heading4"/>
        <w:rPr>
          <w:lang w:val="ru-RU"/>
        </w:rPr>
      </w:pPr>
      <w:bookmarkStart w:id="5" w:name="__RefHeading___Toc69374225"/>
      <w:bookmarkEnd w:id="5"/>
      <w:r>
        <w:rPr>
          <w:lang w:val="ru-RU"/>
        </w:rPr>
        <w:t>Глава 4. Дни и годы войны.</w:t>
      </w:r>
    </w:p>
    <w:p>
      <w:pPr>
        <w:pStyle w:val="Style8"/>
        <w:rPr/>
      </w:pPr>
      <w:r>
        <w:rPr/>
        <w:t>Я отдал бы справедливость Сталину в одном: он завоевал наш разум и наше тело не клинком. Нет, он обладал чрезвычайными способностями подчинять людей и манипулировать ими – что является качеством, важным и необходимым великому вождю.</w:t>
      </w:r>
    </w:p>
    <w:p>
      <w:pPr>
        <w:pStyle w:val="Style10"/>
        <w:rPr/>
      </w:pPr>
      <w:r>
        <w:rPr/>
        <w:t>Н. Хрущев</w:t>
      </w:r>
    </w:p>
    <w:p>
      <w:pPr>
        <w:pStyle w:val="Normal"/>
        <w:rPr>
          <w:rFonts w:cs="Arial"/>
          <w:szCs w:val="18"/>
        </w:rPr>
      </w:pPr>
      <w:r>
        <w:rPr>
          <w:rFonts w:cs="Arial"/>
          <w:szCs w:val="18"/>
        </w:rPr>
        <w:t>Сегодняшние историки, приводящие цифры репрессий командного состава, не считают нужным напомнить, что к 1 января 1941 г., после проведенного расследования в армию было возвращено 15 тыс. командиров. Что из себя представлял командный состав Красной Армии, сформированный еще Троцким, хорошо иллюстрирует книга Арона Абрамовича «В решающей войне», изданная в 1982 г. в Тель-Авиве. Привожу отрывок из нее:</w:t>
      </w:r>
    </w:p>
    <w:p>
      <w:pPr>
        <w:pStyle w:val="Normal"/>
        <w:rPr>
          <w:rFonts w:cs="Arial"/>
          <w:szCs w:val="18"/>
        </w:rPr>
      </w:pPr>
      <w:r>
        <w:rPr>
          <w:rFonts w:cs="Arial"/>
          <w:szCs w:val="18"/>
        </w:rPr>
        <w:t>«Следует сказать, что почти во все Реввоенсоветы фронтов и армий входили евреи. Не имея возможности в рамках этой главы дать имена всех и подробный обзор деятельности их на многочисленных фронтах длительной гражданской войны, ограничимся перечнем наиболее известных.</w:t>
      </w:r>
    </w:p>
    <w:p>
      <w:pPr>
        <w:pStyle w:val="Normal"/>
        <w:rPr>
          <w:rFonts w:cs="Arial"/>
          <w:szCs w:val="18"/>
        </w:rPr>
      </w:pPr>
      <w:r>
        <w:rPr>
          <w:rFonts w:cs="Arial"/>
          <w:szCs w:val="18"/>
        </w:rPr>
        <w:t>Членами Реввоенсовета (РВС) фронтов (в скобках указан период) были евреи:</w:t>
      </w:r>
    </w:p>
    <w:p>
      <w:pPr>
        <w:pStyle w:val="Normal"/>
        <w:rPr>
          <w:rFonts w:cs="Arial"/>
          <w:szCs w:val="18"/>
        </w:rPr>
      </w:pPr>
      <w:r>
        <w:rPr>
          <w:rFonts w:cs="Arial"/>
          <w:szCs w:val="18"/>
        </w:rPr>
        <w:t>1. Восточного – Аркадий Павлович РОЗЕНГОЛЬЦ (28.8-6.12.1918), Сергей Иванович ГУСЕВ (10.12.18—15.6.19), Михаил Михайлович ЛАШЕВИЧ (23.3-16.8.19).</w:t>
      </w:r>
    </w:p>
    <w:p>
      <w:pPr>
        <w:pStyle w:val="Normal"/>
        <w:rPr>
          <w:rFonts w:cs="Arial"/>
          <w:szCs w:val="18"/>
        </w:rPr>
      </w:pPr>
      <w:r>
        <w:rPr>
          <w:rFonts w:cs="Arial"/>
          <w:szCs w:val="18"/>
        </w:rPr>
        <w:t>2. Западного — Роберт Александрович РИММ (19.2—19.5.19), Евгений Михайлович ПЯТНИЦКИЙ (19.2—15.5.19), Иосиф Станиславович УНШЛИХТ (11.12. 1919—12.4. 1921), Аркадий Павлович РОЗЕНГОЛЬЦ (18.5.—2.6. 1920), Д. И. ВАЙМАН и другие.</w:t>
      </w:r>
    </w:p>
    <w:p>
      <w:pPr>
        <w:pStyle w:val="Normal"/>
        <w:rPr>
          <w:rFonts w:cs="Arial"/>
          <w:szCs w:val="18"/>
        </w:rPr>
      </w:pPr>
      <w:r>
        <w:rPr>
          <w:rFonts w:cs="Arial"/>
          <w:szCs w:val="18"/>
        </w:rPr>
        <w:t>3. Кавказского—Сергей Иванович ГУСЕВ (16.1—29.8.20), Аркадий Павлович РОЗЕНГОЛЬЦ (23.8—5.9.20).</w:t>
      </w:r>
    </w:p>
    <w:p>
      <w:pPr>
        <w:pStyle w:val="Normal"/>
        <w:rPr>
          <w:rFonts w:cs="Arial"/>
          <w:szCs w:val="18"/>
        </w:rPr>
      </w:pPr>
      <w:r>
        <w:rPr>
          <w:rFonts w:cs="Arial"/>
          <w:szCs w:val="18"/>
        </w:rPr>
        <w:t>4. Северного — Лев Маркович ГЛЕЗАРОВ (30.9—8.12.18), Евгений Михайлович ПЯТНИЦКИЙ (30.9.18—19.2.19).</w:t>
      </w:r>
    </w:p>
    <w:p>
      <w:pPr>
        <w:pStyle w:val="Normal"/>
        <w:rPr>
          <w:rFonts w:cs="Arial"/>
          <w:szCs w:val="18"/>
        </w:rPr>
      </w:pPr>
      <w:r>
        <w:rPr>
          <w:rFonts w:cs="Arial"/>
          <w:szCs w:val="18"/>
        </w:rPr>
        <w:t>5. Туркестанского — Лев Филиппович ПЕЧЕРСКИЙ, Иосиф Еремеевич СЛАВИН, Моисей Янович ЛИСОВСКИЙ, Исаак Абрамович ЗЕЛЕНСКИЙ, Герман Самойлович БИТКЕР.</w:t>
      </w:r>
    </w:p>
    <w:p>
      <w:pPr>
        <w:pStyle w:val="Normal"/>
        <w:rPr>
          <w:rFonts w:cs="Arial"/>
          <w:szCs w:val="18"/>
        </w:rPr>
      </w:pPr>
      <w:r>
        <w:rPr>
          <w:rFonts w:cs="Arial"/>
          <w:szCs w:val="18"/>
        </w:rPr>
        <w:t>6. Юго-Восточного — Сергей Иванович ГУСЕВ (18.12.19—16.1.20).</w:t>
      </w:r>
    </w:p>
    <w:p>
      <w:pPr>
        <w:pStyle w:val="Normal"/>
        <w:rPr>
          <w:rFonts w:cs="Arial"/>
          <w:szCs w:val="18"/>
        </w:rPr>
      </w:pPr>
      <w:r>
        <w:rPr>
          <w:rFonts w:cs="Arial"/>
          <w:szCs w:val="18"/>
        </w:rPr>
        <w:t>7. Юго-Западного — Сергей Иванович ГУСЕВ (3.9—15.10.20), Моисей Львович РУХИМОВИЧ.</w:t>
      </w:r>
    </w:p>
    <w:p>
      <w:pPr>
        <w:pStyle w:val="Normal"/>
        <w:rPr>
          <w:rFonts w:cs="Arial"/>
          <w:szCs w:val="18"/>
        </w:rPr>
      </w:pPr>
      <w:r>
        <w:rPr>
          <w:rFonts w:cs="Arial"/>
          <w:szCs w:val="18"/>
        </w:rPr>
        <w:t>8. Южного (против Врангеля) — Бела КУН (4.10—16.11.20), Сергей Иванович ГУСЕВ (27.9-14.12.20).</w:t>
      </w:r>
    </w:p>
    <w:p>
      <w:pPr>
        <w:pStyle w:val="Normal"/>
        <w:rPr>
          <w:rFonts w:cs="Arial"/>
          <w:szCs w:val="18"/>
        </w:rPr>
      </w:pPr>
      <w:r>
        <w:rPr>
          <w:rFonts w:cs="Arial"/>
          <w:szCs w:val="18"/>
        </w:rPr>
        <w:t>9. Южного (против Деникина) — Григорий Яковлевич СОКОЛЬНИКОВ-БРИЛЛИАНТ (1.12.18—6.10.19), Иосиф Исаевич ХОДОРОВСКИЙ (17.1—6.7.19), Михаил Михайлович ЛАШЕВИЧ (11.8-19.10.19).</w:t>
      </w:r>
    </w:p>
    <w:p>
      <w:pPr>
        <w:pStyle w:val="Normal"/>
        <w:rPr>
          <w:rFonts w:cs="Arial"/>
          <w:szCs w:val="18"/>
        </w:rPr>
      </w:pPr>
      <w:r>
        <w:rPr>
          <w:rFonts w:cs="Arial"/>
          <w:szCs w:val="18"/>
        </w:rPr>
        <w:t>Командующими армиями были евреи:</w:t>
      </w:r>
    </w:p>
    <w:p>
      <w:pPr>
        <w:pStyle w:val="Normal"/>
        <w:rPr>
          <w:rFonts w:cs="Arial"/>
          <w:szCs w:val="18"/>
        </w:rPr>
      </w:pPr>
      <w:r>
        <w:rPr>
          <w:rFonts w:cs="Arial"/>
          <w:szCs w:val="18"/>
        </w:rPr>
        <w:t>1. 3-й армии Восточного фронта — Михаил Михайлович ЛАШЕВИЧ (30.11.18-5.3.19).</w:t>
      </w:r>
    </w:p>
    <w:p>
      <w:pPr>
        <w:pStyle w:val="Normal"/>
        <w:rPr>
          <w:rFonts w:cs="Arial"/>
          <w:szCs w:val="18"/>
        </w:rPr>
      </w:pPr>
      <w:r>
        <w:rPr>
          <w:rFonts w:cs="Arial"/>
          <w:szCs w:val="18"/>
        </w:rPr>
        <w:t>2. 3-й армии Западного фронта — Владимир Соломонович ЛАЗАРЕВИЧ (12.6—18.10.20).</w:t>
      </w:r>
    </w:p>
    <w:p>
      <w:pPr>
        <w:pStyle w:val="Normal"/>
        <w:rPr>
          <w:rFonts w:cs="Arial"/>
          <w:szCs w:val="18"/>
        </w:rPr>
      </w:pPr>
      <w:r>
        <w:rPr>
          <w:rFonts w:cs="Arial"/>
          <w:szCs w:val="18"/>
        </w:rPr>
        <w:t>3. 7-й армии — Михаил Михайлович ЛАШЕВИЧ (30.7—25.8.20).</w:t>
      </w:r>
    </w:p>
    <w:p>
      <w:pPr>
        <w:pStyle w:val="Normal"/>
        <w:rPr>
          <w:rFonts w:cs="Arial"/>
          <w:szCs w:val="18"/>
        </w:rPr>
      </w:pPr>
      <w:r>
        <w:rPr>
          <w:rFonts w:cs="Arial"/>
          <w:szCs w:val="18"/>
        </w:rPr>
        <w:t>4. 8-й армии Южного фронта — Григорий Яковлевич СОКОЛЬНИКОВ (12.10.19—20.3.20).</w:t>
      </w:r>
    </w:p>
    <w:p>
      <w:pPr>
        <w:pStyle w:val="Normal"/>
        <w:rPr>
          <w:rFonts w:cs="Arial"/>
          <w:szCs w:val="18"/>
        </w:rPr>
      </w:pPr>
      <w:r>
        <w:rPr>
          <w:rFonts w:cs="Arial"/>
          <w:szCs w:val="18"/>
        </w:rPr>
        <w:t>5. 9-й армии — Наум Семенович СОРКИН.</w:t>
      </w:r>
    </w:p>
    <w:p>
      <w:pPr>
        <w:pStyle w:val="Normal"/>
        <w:rPr>
          <w:rFonts w:cs="Arial"/>
          <w:szCs w:val="18"/>
        </w:rPr>
      </w:pPr>
      <w:r>
        <w:rPr>
          <w:rFonts w:cs="Arial"/>
          <w:szCs w:val="18"/>
        </w:rPr>
        <w:t>6. 14-й армии Южного и др. фронтов — Иона Эммануилович ЯКИР (15.12.20—6.1.21). Начальниками штабов армии были:</w:t>
      </w:r>
    </w:p>
    <w:p>
      <w:pPr>
        <w:pStyle w:val="Normal"/>
        <w:rPr>
          <w:rFonts w:cs="Arial"/>
          <w:szCs w:val="18"/>
        </w:rPr>
      </w:pPr>
      <w:r>
        <w:rPr>
          <w:rFonts w:cs="Arial"/>
          <w:szCs w:val="18"/>
        </w:rPr>
        <w:t>1. 4-й армии Восточного фронта — Владимир Соломонович ЛАЗАРЕВИЧ (25.2—22.4.19).</w:t>
      </w:r>
    </w:p>
    <w:p>
      <w:pPr>
        <w:pStyle w:val="Normal"/>
        <w:rPr>
          <w:rFonts w:cs="Arial"/>
          <w:szCs w:val="18"/>
        </w:rPr>
      </w:pPr>
      <w:r>
        <w:rPr>
          <w:rFonts w:cs="Arial"/>
          <w:szCs w:val="18"/>
        </w:rPr>
        <w:t>2. 14-й армии Южного и др. фронтов — Вадим Михайлович БУХМАН (27.8-6.10.19).</w:t>
      </w:r>
    </w:p>
    <w:p>
      <w:pPr>
        <w:pStyle w:val="Normal"/>
        <w:rPr>
          <w:rFonts w:cs="Arial"/>
          <w:szCs w:val="18"/>
        </w:rPr>
      </w:pPr>
      <w:r>
        <w:rPr>
          <w:rFonts w:cs="Arial"/>
          <w:szCs w:val="18"/>
        </w:rPr>
        <w:t>3. 16-й армии Западного фронта — Евгений Александрович ШИЛОВСКИЙ (10.10.20—24.4.21).</w:t>
      </w:r>
    </w:p>
    <w:p>
      <w:pPr>
        <w:pStyle w:val="Normal"/>
        <w:rPr>
          <w:rFonts w:cs="Arial"/>
          <w:szCs w:val="18"/>
        </w:rPr>
      </w:pPr>
      <w:r>
        <w:rPr>
          <w:rFonts w:cs="Arial"/>
          <w:szCs w:val="18"/>
        </w:rPr>
        <w:t>4. Туркестанской армии Восточного фронта — Александр Исаевич МИТИН (28.3—11.4.19), Владимир Соломонович ЛАЗАРЕВИЧ (24.5-1.7.19).</w:t>
      </w:r>
    </w:p>
    <w:p>
      <w:pPr>
        <w:pStyle w:val="Normal"/>
        <w:rPr>
          <w:rFonts w:cs="Arial"/>
          <w:szCs w:val="18"/>
        </w:rPr>
      </w:pPr>
      <w:r>
        <w:rPr>
          <w:rFonts w:cs="Arial"/>
          <w:szCs w:val="18"/>
        </w:rPr>
        <w:t>5. Народно-революционной армии ДВР — Борис Миронович ФЕЛЬДМАН (4.5—4.7.22).</w:t>
      </w:r>
    </w:p>
    <w:p>
      <w:pPr>
        <w:pStyle w:val="Normal"/>
        <w:rPr>
          <w:rFonts w:cs="Arial"/>
          <w:szCs w:val="18"/>
        </w:rPr>
      </w:pPr>
      <w:r>
        <w:rPr>
          <w:rFonts w:cs="Arial"/>
          <w:szCs w:val="18"/>
        </w:rPr>
        <w:t>В Реввоенсоветах армий один или два из трех его членов были евреями. Таковы члены Реввоенсоветов:</w:t>
      </w:r>
    </w:p>
    <w:p>
      <w:pPr>
        <w:pStyle w:val="Normal"/>
        <w:rPr>
          <w:rFonts w:cs="Arial"/>
          <w:szCs w:val="18"/>
        </w:rPr>
      </w:pPr>
      <w:r>
        <w:rPr>
          <w:rFonts w:cs="Arial"/>
          <w:szCs w:val="18"/>
        </w:rPr>
        <w:t>1. 1-й армии Восточного и Туркестанского фронтов — Арий Константинович МИРСКИЙ (7.4—19.7.19), Григорий Исаакович БРЕЙДО, Илья Савельевич ШЕЛЕХЕС.</w:t>
      </w:r>
    </w:p>
    <w:p>
      <w:pPr>
        <w:pStyle w:val="Normal"/>
        <w:rPr>
          <w:rFonts w:cs="Arial"/>
          <w:szCs w:val="18"/>
        </w:rPr>
      </w:pPr>
      <w:r>
        <w:rPr>
          <w:rFonts w:cs="Arial"/>
          <w:szCs w:val="18"/>
        </w:rPr>
        <w:t>2. 2-й армии Восточного фронта — Сергей Иванович ГУСЕВ (12.11—4.12.18), Григорий Яковлевич СОКОЛЬНИКОВ (19.9— 22.11.18), Григорий Наумович КАМИНСКИЙ.</w:t>
      </w:r>
    </w:p>
    <w:p>
      <w:pPr>
        <w:pStyle w:val="Normal"/>
        <w:rPr>
          <w:rFonts w:cs="Arial"/>
          <w:szCs w:val="18"/>
        </w:rPr>
      </w:pPr>
      <w:r>
        <w:rPr>
          <w:rFonts w:cs="Arial"/>
          <w:szCs w:val="18"/>
        </w:rPr>
        <w:t>3. 3-й армии Восточного фронта — Михаил Михайлович ЛАШЕВИЧ (7.8—29.11.18), Филипп Исаевич ГОЛОЩЕКИН, Яков Лазаревич АСКОЛЬДОВ.</w:t>
      </w:r>
    </w:p>
    <w:p>
      <w:pPr>
        <w:pStyle w:val="Normal"/>
        <w:rPr>
          <w:rFonts w:cs="Arial"/>
          <w:szCs w:val="18"/>
        </w:rPr>
      </w:pPr>
      <w:r>
        <w:rPr>
          <w:rFonts w:cs="Arial"/>
          <w:szCs w:val="18"/>
        </w:rPr>
        <w:t>4. 4-й армии Восточного и Туркестанского фронтов — Борис Григорьевич МОЛДАВСКИЙ (26.5—19.7.18), Гавриил Давидович ЛИНДОВ-ЛЕЙТЕЙЗЕН (10.9.18-13.1.19), Борис Григорьевич ЗУЛЬ.</w:t>
      </w:r>
    </w:p>
    <w:p>
      <w:pPr>
        <w:pStyle w:val="Normal"/>
        <w:rPr>
          <w:rFonts w:cs="Arial"/>
          <w:szCs w:val="18"/>
        </w:rPr>
      </w:pPr>
      <w:r>
        <w:rPr>
          <w:rFonts w:cs="Arial"/>
          <w:szCs w:val="18"/>
        </w:rPr>
        <w:t>5. 4-й армии Западного фронта — Евгений Ильич ВЕГЕР (18.6— 19.10.20).</w:t>
      </w:r>
    </w:p>
    <w:p>
      <w:pPr>
        <w:pStyle w:val="Normal"/>
        <w:rPr>
          <w:rFonts w:cs="Arial"/>
          <w:szCs w:val="18"/>
        </w:rPr>
      </w:pPr>
      <w:r>
        <w:rPr>
          <w:rFonts w:cs="Arial"/>
          <w:szCs w:val="18"/>
        </w:rPr>
        <w:t>6. 5-й Отдельной армии — Аркадий Павлович РОЗЕНГОЛЬЦ (18.8—15.9.18), Исаак Самойлович КЙЗЕЛЬШТЕЙН (15.11.18— 25.1.19), Борис Захарович ШУМЯЦКИЙ (31.1.21—27.2.22), М. А. ВОЛЬФОВИЧ (заместитель начальника политуправления армии).</w:t>
      </w:r>
    </w:p>
    <w:p>
      <w:pPr>
        <w:pStyle w:val="Normal"/>
        <w:rPr>
          <w:rFonts w:cs="Arial"/>
          <w:szCs w:val="18"/>
        </w:rPr>
      </w:pPr>
      <w:r>
        <w:rPr>
          <w:rFonts w:cs="Arial"/>
          <w:szCs w:val="18"/>
        </w:rPr>
        <w:t>7. 6-й Отдельной армии — Герман Самойлович БИТКЕР (4.8— 15.12.19), P. В. ПИКЕЛЬ, Лев Захарович МЕХЛИС.</w:t>
      </w:r>
    </w:p>
    <w:p>
      <w:pPr>
        <w:pStyle w:val="Normal"/>
        <w:rPr>
          <w:rFonts w:cs="Arial"/>
          <w:szCs w:val="18"/>
        </w:rPr>
      </w:pPr>
      <w:r>
        <w:rPr>
          <w:rFonts w:cs="Arial"/>
          <w:szCs w:val="18"/>
        </w:rPr>
        <w:t>8. 7-й армии Северного, Западного и др. фронтов — Михаил Иосифович РОЗЕН (1.10.18—21.1.19), Самуил Петрович ВОСКОВ (19.11.18—23.3.19), Моисей Маркович ХАРИТОНОВ (24.5—22.10.19), Аркадий Павлович РОЗЕНГОЛЬЦ (28.6—30.9.19), Григорий Евсеевич ЗИНОВЬЕВ (РАДОМЫСЛЬСКИЙ) (14.7-26.11.19), Михаил Михайлович ЛАШЕВИЧ (23.10.19—31.8.20).</w:t>
      </w:r>
    </w:p>
    <w:p>
      <w:pPr>
        <w:pStyle w:val="Normal"/>
        <w:rPr>
          <w:rFonts w:cs="Arial"/>
          <w:szCs w:val="18"/>
        </w:rPr>
      </w:pPr>
      <w:r>
        <w:rPr>
          <w:rFonts w:cs="Arial"/>
          <w:szCs w:val="18"/>
        </w:rPr>
        <w:t>9. 8-й армии Южного и др. фронтов — Иона Эммануилович ЯКИР (8.10.18—1.7.19), Яков Ильич ВЕСНИК (7.11.18—28.8.19), Аркадий Павлович РОЗЕНГОЛЬЦ (7.12.18—18.3.19), Григорий Яковлевич СОКОЛЬНИКОВ.</w:t>
      </w:r>
    </w:p>
    <w:p>
      <w:pPr>
        <w:pStyle w:val="Normal"/>
        <w:rPr>
          <w:rFonts w:cs="Arial"/>
          <w:szCs w:val="18"/>
        </w:rPr>
      </w:pPr>
      <w:r>
        <w:rPr>
          <w:rFonts w:cs="Arial"/>
          <w:szCs w:val="18"/>
        </w:rPr>
        <w:t>10. 9-й армии — Григорий Яковлевич СОКОЛЬНИКОВ (2.12.18— 7.11.19), Иосиф Исаевич ХОДОРОВСКИЙ (23.3—27.8.19), Адольф Михайлович ЛИДЕ (10.3-8.7.20).</w:t>
      </w:r>
    </w:p>
    <w:p>
      <w:pPr>
        <w:pStyle w:val="Normal"/>
        <w:rPr>
          <w:rFonts w:cs="Arial"/>
          <w:szCs w:val="18"/>
        </w:rPr>
      </w:pPr>
      <w:r>
        <w:rPr>
          <w:rFonts w:cs="Arial"/>
          <w:szCs w:val="18"/>
        </w:rPr>
        <w:t>II. 10-й армии П. И. КУШНЕР (20—29.4.21), Лев Филиппович ПЕЧЕРСКИЙ (22.4—11.5.21), Михаил Ефимович ШТЕЙМАН.</w:t>
      </w:r>
    </w:p>
    <w:p>
      <w:pPr>
        <w:pStyle w:val="Normal"/>
        <w:rPr>
          <w:rFonts w:cs="Arial"/>
          <w:szCs w:val="18"/>
        </w:rPr>
      </w:pPr>
      <w:r>
        <w:rPr>
          <w:rFonts w:cs="Arial"/>
          <w:szCs w:val="18"/>
        </w:rPr>
        <w:t>12. 11-й армии — Оскар Моисеевич ЛЕЩИНСКИЙ (22.1—13.2.19), Яков Ильич ВЕСНИК (27.5-31.8.20 и 26.1-29.5.21), Исаак СоломоновичКЙЗЕЛЬШТЕЙН, М. И. ШНЕЙДЕРМАН, П. И. КУШНЕР.</w:t>
      </w:r>
    </w:p>
    <w:p>
      <w:pPr>
        <w:pStyle w:val="Normal"/>
        <w:rPr>
          <w:rFonts w:cs="Arial"/>
          <w:szCs w:val="18"/>
        </w:rPr>
      </w:pPr>
      <w:r>
        <w:rPr>
          <w:rFonts w:cs="Arial"/>
          <w:szCs w:val="18"/>
        </w:rPr>
        <w:t>13. 12-й армии—Михаил Михайлович ЛАНДА (комиссар армии), Борис Маркович ТАЛЬ (комиссар штаба армии), Иона Эммануилович ЯКИР (командующий Южной группой войск 12-й армии), Ян (Яков) Борисович ГАМАРНИК (комиссар группы).</w:t>
      </w:r>
    </w:p>
    <w:p>
      <w:pPr>
        <w:pStyle w:val="Normal"/>
        <w:rPr>
          <w:rFonts w:cs="Arial"/>
          <w:szCs w:val="18"/>
        </w:rPr>
      </w:pPr>
      <w:r>
        <w:rPr>
          <w:rFonts w:cs="Arial"/>
          <w:szCs w:val="18"/>
        </w:rPr>
        <w:t>14. 13-й армии — Аркадий Павлович РОЗЕНГОЛЬЦ (7.10— 19.12.19), Борис Григорьевич ЗУЛЬ (4.6—31.8.20), Адольф Михайлович ЛИДЕ (22.10—12.11.20), Иосиф Моисеевич БИК, Исаак Самойлович КЙЗЕЛЬШТЕЙН, Григорий Яковлевич СОКОЛЬНИКОВ, Розалия Самойловна ЗЕМЛЯЧКА-САМОЙЛОВА (начальник политотдела) .</w:t>
      </w:r>
    </w:p>
    <w:p>
      <w:pPr>
        <w:pStyle w:val="Normal"/>
        <w:rPr>
          <w:rFonts w:cs="Arial"/>
          <w:szCs w:val="18"/>
        </w:rPr>
      </w:pPr>
      <w:r>
        <w:rPr>
          <w:rFonts w:cs="Arial"/>
          <w:szCs w:val="18"/>
        </w:rPr>
        <w:t>15. 14-й армии — Исаак Самойлович КНЗЕЛЬШТЕЙН (17.6— 15.9.19), Моисей Львович РУХИМОВИЧ (8.12.19-21.11.20).</w:t>
      </w:r>
    </w:p>
    <w:p>
      <w:pPr>
        <w:pStyle w:val="Normal"/>
        <w:rPr>
          <w:rFonts w:cs="Arial"/>
          <w:szCs w:val="18"/>
        </w:rPr>
      </w:pPr>
      <w:r>
        <w:rPr>
          <w:rFonts w:cs="Arial"/>
          <w:szCs w:val="18"/>
        </w:rPr>
        <w:t>16. 15-й армии — Ян (Яков) Давидович ЛЕНЦМАН (9.4.19— 20.2.20), Аркадий Павлович РОЗЕНГОЛЬЦ (14.6—26.9.20), Михаил Михайлович ЛАШЕВИЧ (29.8—30.11.20), Яков Ильич ВЕСНИК (10.11—26.12.20).</w:t>
      </w:r>
    </w:p>
    <w:p>
      <w:pPr>
        <w:pStyle w:val="Normal"/>
        <w:rPr>
          <w:rFonts w:cs="Arial"/>
          <w:szCs w:val="18"/>
        </w:rPr>
      </w:pPr>
      <w:r>
        <w:rPr>
          <w:rFonts w:cs="Arial"/>
          <w:szCs w:val="18"/>
        </w:rPr>
        <w:t>17. 16-й армии — Иосиф Станиславович УНШЛИХТ (21.6— 11.12.19), Александр Яковлевич ЭСТРИН (14.4—7.5.21).</w:t>
      </w:r>
    </w:p>
    <w:p>
      <w:pPr>
        <w:pStyle w:val="Normal"/>
        <w:rPr>
          <w:rFonts w:cs="Arial"/>
          <w:szCs w:val="18"/>
        </w:rPr>
      </w:pPr>
      <w:r>
        <w:rPr>
          <w:rFonts w:cs="Arial"/>
          <w:szCs w:val="18"/>
        </w:rPr>
        <w:t>18. Туркестанской армии — Арий Константинович МИРСКИЙ (9.5— 7.6.19).</w:t>
      </w:r>
    </w:p>
    <w:p>
      <w:pPr>
        <w:pStyle w:val="Normal"/>
        <w:rPr>
          <w:rFonts w:cs="Arial"/>
          <w:szCs w:val="18"/>
        </w:rPr>
      </w:pPr>
      <w:r>
        <w:rPr>
          <w:rFonts w:cs="Arial"/>
          <w:szCs w:val="18"/>
        </w:rPr>
        <w:t>19. Резервной армии — Б. И. ГОЛЬДБЕРГ, Г. М. ЗУСМАНОВИЧ.</w:t>
      </w:r>
    </w:p>
    <w:p>
      <w:pPr>
        <w:pStyle w:val="Normal"/>
        <w:rPr>
          <w:rFonts w:cs="Arial"/>
          <w:szCs w:val="18"/>
        </w:rPr>
      </w:pPr>
      <w:r>
        <w:rPr>
          <w:rFonts w:cs="Arial"/>
          <w:szCs w:val="18"/>
        </w:rPr>
        <w:t>20. Народно-революционной армии ДВР (Дальне-Восточной республики) Моисей Израилевич ГУБЕЛЬМАН (30.6.21—16.11.22).</w:t>
      </w:r>
    </w:p>
    <w:p>
      <w:pPr>
        <w:pStyle w:val="Normal"/>
        <w:rPr>
          <w:rFonts w:cs="Arial"/>
          <w:szCs w:val="18"/>
        </w:rPr>
      </w:pPr>
      <w:r>
        <w:rPr>
          <w:rFonts w:cs="Arial"/>
          <w:szCs w:val="18"/>
        </w:rPr>
        <w:t>21. Отдельной Кавказской армии — Моисей Янович ЛИСОВСКИЙ.</w:t>
      </w:r>
    </w:p>
    <w:p>
      <w:pPr>
        <w:pStyle w:val="Normal"/>
        <w:rPr>
          <w:rFonts w:cs="Arial"/>
          <w:szCs w:val="18"/>
        </w:rPr>
      </w:pPr>
      <w:r>
        <w:rPr>
          <w:rFonts w:cs="Arial"/>
          <w:szCs w:val="18"/>
        </w:rPr>
        <w:t>В период гражданской войны многие евреи занимали должности командиров (начальников), военкомов (военных комиссаров), начальников штабов и политотделов дивизий, бригад, полков и других соединений и частей.</w:t>
      </w:r>
    </w:p>
    <w:p>
      <w:pPr>
        <w:pStyle w:val="Normal"/>
        <w:rPr>
          <w:rFonts w:cs="Arial"/>
          <w:szCs w:val="18"/>
        </w:rPr>
      </w:pPr>
      <w:r>
        <w:rPr>
          <w:rFonts w:cs="Arial"/>
          <w:szCs w:val="18"/>
        </w:rPr>
        <w:t>Командирами (начальниками) дивизий были евреи: Григорий Михайлович БОРЭИНСКИЙ — 1-й Витебской пехотной (3— 23.10.18), Сергей Михайлович ШЕЙДЕМАН — 1-й Рязанской пехотной, БЛЮМЕНФЕЛЬД — 1-й Сибирской кавалерийской, Михаил Георгиевич МЕЙЕР — 1-й Кавказской кавалерийской (16.5—14.8.20), Борис Николаевич ФРЕЙМАН — 6-й стрелковой (14.4—24.5.19), Михаил Иосифович РОЗЕН — 8-й стрелковой, Александр Яковлевич ЯНОВСКИЙ — 9-й стрелковой (18.6—7.7.21), Семен Абрамович ТУРОВСКИЙ — 8-й кавалерийской дивизии Червонного казачества (14.3—14.5.20, 14.5—6.12.20 и 3.11.19— 14.3.20), Андрей Иосифович РАТАЙСКИЙ — 12-й стрелковой (25— 27.11.18 и 7.3—3.7.19), Андрей Иосифович РАТАЙСКИЙ — 13-й стрелковой (29.7—9.10.18), Михаил Иосифович РОЗЕН — 13-й стрелковой (6.6—18.8.20), Александр Савельевич СИРОТКИН — 15-й Сивашской стрелковой (14—29.11.19), Эдуард Давидович ЛЕПИН — той же дивизии (19.6—22.7.20), Самуил Пинхусович МЕДВЕДЕВСКИЙ — 16-й стрелковой (13.1—3.3.19 и 2.8.19— 17.5.22), Мирон Львович ПОЛУНОВ — той же дивизии (19.4— 27.5.21), Григорий Михайлович БОРЗИНСКИЙ — 17-й Нижегородской стрелковой (26.10.18—25.7.19), Давид Аропович ГУТМАН (Дмитрий Аркадьевич ШМИДТ) — 17-й кавалерийской дивизии Червонного казачества, Александр Генрихович ШИРМАХЕР — 18-й стрелковой (25.12.20—24.5.21); Евгений Петрович КОФЕЛЬ — 20-й Пензенской стрелковой (1.1—5.2.19), Борис Владимирович МАЙСТРАХ — той же дивизии (29.2—2.4.20), Рувим Лейбович ИЦКОВСКИЙ — 22-й стрелковой (24.4—8.5.20), Борис Владимирович МАЙСТРАХ — той же дивизии (8.5—26.9.20), Николай Иосифович ЛОТОЦКИЙ — 23-й стрелковой (5—27.9.19), Борис Маркович ТАЛЬ — 25-й стрелковой имени В. И. Чапаева (18.7—4.8.20), Марк Семенович БЕЛИЦКИЙ — 26-й Златоустовской стрелковой (10.8—8.9.19 и 10—21.9.19), Михаил Георгиевич МЕЙЕР — 33-й Кубанской стрелковой (12.11.18—14.3.19), Леонид Ильич ВЕРМАН — 35-й Сибирской стрелковой (27.6—20.9.19), Константин Августович НЕЙМАН — той же дивизии (28.9.19—19.8.21), Нехемия Львович ФЕЛЬДМАН — 42-й стрелковой (14.4— 20.6.20), Михаил Иосифович РОЗЕН — той же дивизии (17.10—27.12.20), Иона Эммануилович ЯКИР — 45-й стрелковой (7.7—18.8.19 и 19.10.19— 6.4.21), Л. А. ШНИТМАН — той же дивизии, Лев Михайлович ГОРДОН — 54-й стрелковой, Михаил Иосифович РОЗЕН — 55-й стрелковой (12.8—11.9.20), Борис Миронович ФЕЛЬДМАН — той же дивизии (24.9—21.12.20), Михаил СЛУВИС — 56-й стрелковой (28.4—16.10.19), Яков Львович ДАВИДОВСКИЙ. Военкомами дивизий были евреи: Яков Иосифович ШВАРЦМАН — 1-й Азербайджанской сводной стрелковой (19.7—1.11.20), Адольф Яковлевич РЕДЕР — 1-й Витебской стрелковой (16.7—23.10.18), Моисей Наумович АХМАНОВ — той же дивизии (16.7—21.9.18); Александр Яковлевич ГРИНШТЕЙН — 1-й Донской стрелковой (28.4—28.6.20), КЛЕЙТМАН — 1-й Заднепровской стрелковой (28.4—28.6.20), Абрам Исаакович ХАСИС — 1-й Смоленской пехотной (14.7—20.8.18), Михаил Борисович ПОШЕМАНСКИЙ — 1-й Туркестанской стрелковой (28.3—15.7.20), ГРОССМАН — той же дивизии (15.1—21.3.20), Раиса Моисеевна АЗАРХ — 1-й Особой Вятской, Яков Лазаревич АСКОЛЬДОВ — 1-й Литовской стрелковой, Семен Маркович НОРДШТЕЙН — 2-й Московской пехотной (1.7—24.9.18), МихаилИосифович РОЗЕН — 2-й Новгородской пехотной (15.5—14.11.18), Михаил Абрамович ЛЕВИН — той же дивизии (15.5.18—6.2.19), Александр Давидович РИХТЕР — 2-й стрелковой дивизии армии Советской Латвии (1.1—12.5.19), Исай Григорьевич ПОЛОНСКИЙ— 2-й стрелковой (24.10.18—14.4.19), ВОСКОВ — той же дивизии (10—5.9.19), Михаил Петрович ДУКАЛЬСКИЙ — той же дивизии (15.11.19—18.5.20), Исаак Израилевич МИНЦ — 2-й Украинской советской дивизии (21.3—16.6.19), Михаил Георгиевич МЕЙЕР — 1-й Кавказской кавалерийской дивизии (16.5—14.8.20), Адольф Яковлевич РЕДЕР — 1-й Туркестанской кавалерийской (6.10.20—3.3.21), Илья Маркович ЗЕЙЛИНКОВИЧ — 2-й Кавказской кавалерийской дивизии (7—23.6.20), Наум Давидович ЕФУНИ — 2-й Ставропольской кавалерийской дивизии (с 18.8.20), Нехамия Львович ФЕЛЬДМАН — 3-й Кавказской стрелковой (14.11.20—20.5.21), Семен Маркович НОРДШТЕЙН — 3-й стрелковой (1—9.10.18), Моисей Маркович ХАРИТОНОВ — 3-й Украинской (31.10—II.11.18), Яков ЛЕВИН — 3-й Туркестанской кавалерийской (с 21.3.19), Адольф Яковлевич РЕДЕР — той же дивизии (9.6—1.10.20), Зиновий Семенович ДУБИНСКИЙ — 4-й Украинской стрелковой (30.4—12.7.19), Лазарь Наумович АРОНШТАМ — 4-й стрелковой, Исай Григорьевич ПОЛОНСКИЙ — 5-й Московской пехотной (18.7—20.8.18), Яков Юрьевич ПЕТЕРСОН — 6-й Орловской стрелковой (18.8—16.12.18), Владимир Осипович ЛИХТЕНШТАДТ — 6-й стрелковой, Наум Натанович РАБИЧЕВ— 7-й стрелковой, Зиновий Семенович БЫЧ — 9-й стрелковой (9.5— 2.7.18), Лев Владимирович ЛЕМБЕРГ (5.2—7.4.19) — той же дивизии, Абрам Ильич ВАЙМАН — той же дивизии (7—26.3.19), Самуил Петрович ВОСКОВ — той же дивизии (26.9.19—9.4.20), Иосиф Моисеевич БЫК — той же дивизии (14—29.10.19), Моисей ЛИСОВСКИЙ — той же дивизии (21.10.20—3.5.21), Лев Михайлович ГОРДОН — 9-й кавалерийской Крымской (19.10—11.20), Лев Вениаминович ЖМУДСКИЙ — 10-й Тамбовской стрелковой (13.10— 18.12.18), Самуил Петрович ВОСКОВ — той же дивизии (14.7— 5.10.19), Иосиф Маркович КРИГЕР — той же дивизии (13.2— 9.6.20), Ефим Александрович ДРЕЙЦЕР — той же дивизии (5.7.20—8.1.21), Яков Лазаревич АСКОЛЬДОВ — 10-й стрелковой, Иосиф Рафаилович РОЗЕНБЛЮМ — 11-й Петроградской стрелковой (10.2—9.9.20), Илья Савельевич ШЕЛЕХЕС — 13-й стрелковой (14.10.19—15.3.20), Михаил Петрович ДУКАЛЬСКИЙ — той же дивизии (8.7—22.8.20), Наум Давидович ЕФУНИ — 14-й стрелковой, Лазарь Наумович АРОНШТАМ — той же дивизии (28.2.20-13.10.21), Лев Николаевич РУБИНШТЕЙН и Ефим Борисович РАБИКОВИЧ — той же дивизии, Морис Львович БЕЛИЦКИЙ — 11-й кавалерийской, Л. И. ЛОЗОВСКИЙ — 16-й стрелковой (27.11.18—4.2.19), Аркадий Борисович ДУБСОН — 16-й кавалерийской (12—26—11.19), Маркель Львович КРОЖЕВСКИЙ — той же дивизии (7.5—12.6.20), Наум Давидович ЕФУНИ — той же дивизии (13.6—13.8.20), Адольф Яковлевич РЕДЕР — 17-й Нижегородской стрелковой (26.1.18—10.4.19), Моисей Наумович АХМАНОВ — той же дивизии (16.7—7.8.19), Макс Давидович АВСАРГОВ — 19-й стрелковой (25.11—28.12.18 и 9.10-19.12.19), Адольф Михайлович ЛИДЕ — 21-й Пермской стрелковой (10.1—16.3.19 и 29.3.19—17.4.20), Исаак ГРИНБЕРГ — 21-й кавалерийской (27.2— 14.3.21), Рувим Лейбович ИЦКОВСКИЙ — 22-й стрелковой (11.10.19—24.4.20), Исай Юрьевич РАБИНОВИЧ — той же дивизии (3.7.20—12.5.21), Борис Соломонович ЛИВШИЦ — 24-й Симбирской железной стрелковой (15.8—27.11.18, 30.4—3.7.19 и 13.9.19—20.4.20). Борис Маркович ТАЛЬ — 25-й стрелковой имени В. И. Чапаева (Чапаев командовал этой дивизией с 9.4 до 5.9.19), (10—29.1.20 и 10.5—4.8.20), Александр Львович ШИФРЕС— 26-й Златоустовской стрелковой (17.12.19—2.1.20), Лазарь Наумович АРОНШТАМ — 28-й Горской стрелковой (—9.6.19), Александр Ильич СТРЕЛЬМАХ — той же дивизии (28.11—22.12.19), Николай Львович ЕЛЕЦКИЙ — той же дивизии (23.4—27.6.20), Илья Гедеонович ГЕРТ — той же дивизии, Евсей Абрамович АЙЗЕНШТАДТ — 30-й Иркутской стрелковой (II—28.8.18), Евсей Маркович КОНЮХОВСКИЙ – 32-й стрелковой (25.4-5.6.19), Маркель Львович КРОЖЕВСКИЙ — той же дивизии (1—28.4.21), Евгений Павлович ТОЛЬСКИЙ — 34-й стрелковой (22.6—22.10.20), Нехамия Львович ФЕЛЬДМАН — 40-й Богучарской стрелковой (26.7—6.9.20), Лазарь Львович ЗИЛЬБЕРБЕРГ — той же дивизии, Исай Павлович ГОЛЬДШМИДТ — 41-й стрелковой, Моисей Львович РУХИМОВИЧ — той же дивизии (11.8—24.10.19), Нехамия Львович ФЕЛЬДМАН — 42-й стрелковой (14.4—20.6.20), Михаил Иосифович РОЗЕН — той же дивизии (17.10—27.12.20), Иосиф Александрович ШВАРЦ — 43-й стрелковой (12—23.12.20), Борис Маркович ТАЛЬ — 44-й Киевской стрелковой (12.8—29.11.20), Александр Яковлевич ГРИНШТЕЙН — 45-й Волынской стрелковой (1—26.12.19, 12—21.1.20 и 8.4—13.7.20), Иона Эммануилович ЯКИР — той же дивизии (4.10.20—6.4.21), Исаак Израилевич МИНЦ — 46-й Екатеринославской стрелковой (24.6—7.19), Лев Захарович МЕХЛИС — той же дивизии (7.19—17.4.20 и 13.9—12.12.20), Федор Львович БОРОВСКИЙ — 48-й Тверской стрелковой (21.10.19—15.3.20), Давид Мануилович СКАЛОВ — тoй же дивизии (21.10.19—7.3.20), Семен Маркович БОТКАЧИН — 51-й Перекопской стрелковой (2.11.20—21.4.21), Константин ШВАРЦ — той же дивизии (16.7—6.10.19), Евсей Борисович БРАУДЕ — 53-й стрелковой (1.2—8.9.19), Лев Михайлович ГОРДОН — 54-й стрелковой, Михаил Петрович ДУКАЛЬСКИЙ — 55-й стрелковой (20.8—21.12.20), Марк Михайлович ТЕМКИН — 57-й стрелковой (16.12.19—26.4.20), Юрий Исаакович КАПЛОВСКИЙ — той же дивизии (28.5—26.6.20), Ян (Яков) Борисович ГАМАРНИК — 58-й стрелковой (10.11.19—27.4.20), Лев Александрович ШНИТМАН — 61-й стрелковой (24.10—10.11.19), Лев Вениаминович ЖМУДСКИЙ — Вятской пехотной (9.18), Илья Гедеонович ГЕРД — Морская экспедиционная дивизия (28.9.20—1.1.21), Абрам Миронович ВОЛЬПЕ — Новоузенская пехотная (14.8— 24.9.18).</w:t>
      </w:r>
    </w:p>
    <w:p>
      <w:pPr>
        <w:pStyle w:val="Normal"/>
        <w:rPr>
          <w:rFonts w:cs="Arial"/>
          <w:szCs w:val="18"/>
        </w:rPr>
      </w:pPr>
      <w:r>
        <w:rPr>
          <w:rFonts w:cs="Arial"/>
          <w:szCs w:val="18"/>
        </w:rPr>
        <w:t>Начальниками штабов дивизий были евреи: Карл Яковлевич КРИЖМАН — 1-й Донской стрелковой (8— 19.10.20), Генрих Яковлевич БЕЗЕЛЬ — 1-й кавалерийской (27.5— 25.6.19), Владимир Юльевич ГИЛЬКНЕР — 2-й Тверской пехотной (10.8—25.10.18), Евгений Абрамович ГЕЛЬФЕР — 2-й Тульской стрелковой (8.9—18.11.20), РОШАЛЬ — 2-й Туркестанской стрелковой (8.12.19-5.1.20), Иосиф Исаевич ХОДОРОВСКИЙ — той же дивизии (2—16.6.20), Иосиф Юлианович ТОМАШЕВСКИЙ — 2-й Казанской стрелковой (4.7—9.9.20), Яков Миронович ГРУНИН — 2-й Ставропольской кавалерийской (17.11.19—19.7.20), Владимир ГИРШЕЛЬМАН — 3-й Московской стрелковой (19.8— 30.9.18), Борис Николаевич ФРЕЙМАН — 6-й Орловской стрелковой (23.3—14.4.19), Владимир Константинович ГИРШЕЛЬМАН — 7-й Владимирской стрелковой (2.10.18—30.1.19), Борис Фадеевич ЧЕРНИГОВСКИЙ-СОКОЛ — 7-й Украинской стрелковой (6— 13.5.19), Семен Абрамович ТУРОВСКИЙ — 8-й кавалерийской Червонного казачества (3.11.19—14.3.20 и 14.5—6.12.20), Константин Николаевич ЗИЛЬБЕРМАН — 9-й стрелковой (20.7—1.10.18), Александр Яковлевич ЯНОВСКИЙ — той же дивизии (2.11— 5.12.18, 15.4—26.6.19, 11.5—30.9.20 и 2.1—18.6.21), Михаил Александрович ЯКОБСОН — 9-й кавалерийской (23.3—26.5.20), Илья Абрамович ЛЕОНОВ — 9-й Крымской кавалерийской (5—12.9.20), Карл Яковлевич КРИЖМАН — 10-й Тамбовской стрелковой (7.12.20—16.1.21), Михаил Иосифович ЛЕЩИНСКИЙ — той же дивизии (16.1—7.7.21), Евгений Михайлович ЗОРИН — 12-й кавалерийской (4.10—17.11.19), Исаак Абрамович ЗЕЛЕНСКИЙ — 16-й стрелковой (31.5.18—15.6.19), Иосиф Наумович РУБИН — 16-й кавалерийской (12.11—6.12.19), Мирон Львович ПОЛУНОВ — той же дивизии (23.2.20—19.4.20 и 27.5—27.10.21), Валентин Михайлович СИГАЛЬ — 18-й стрелковой (21.4—14.5.19), Всеволод Петрович АБРАМОВИЧ — 19-й стрелковой (21—29.8.19), Илья Абрамович ЛЕОНОВ — 20-й кавалерийской (15.8—6.9.20), Евгений Петрович КОФАЛЬ — 20-й Пензенской стрелковой (20.11.18— 1.1.19 и 15.2.19), Марк Семенович БЕЛИЦКИЙ — 26-й Златоустовской стрелковой (5.10—6.11.19), Борис Робертович ТЕРПИЛОВСКИЙ — 27-й Омской стрелковой (23.11.18—31.3.19), Евгений Николаевич РИГЕЛЬМАН — 32-й стрелковой (17—25.12.18), Марк Львович ТКАЧЕВ — той же дивизии (3—26.12.19), Яков Дмитриевич КОЗИК — 33-й Кубанской стрелковой (3.11.18—13.1.19), Абрам Миронович ВОЛЬПЕ — 35-й Сибирской стрелковой (19.6— 17.12.20), Мирон Львович ПОЛУНОВ — 36-й стрелковой (1.9.19— 3.1.20), P. БЕРНШТАМ — 40-й Богучарской стрелковой (11.6— 6.8.19), Владимир Иосифович Крушинский — 41-й стрелковой (7.1—13.3.19), Александр Маркович ОСАДЧИЙ — 46-й Екатеринославской стрелковой (4—10.12.19), Семен Маркович БЕЛИЦКИЙ— 51-й Перекопской стрелковой (12.3—23.5.20 и 6.7—20.8.20), Всеволод Петрович АБРАМОВИЧ — 55-й стрелковой (27.11.19—10.7.20), Борис Миронович ФЕЛЬДМАН — 57-й стрелковой (21.5—23.9.20), Александр Дмитриевич БЕРДИЧЕВСКИЙ — Донецкой сводной (10.3—1.4.19), Николай Николаевич БЕРМАН — Костромской пехотной (18.5—4.10.18), Михаил БАРАН — 1-й дивизии Червонного казачества, Давид Моисеевич КОРЕНБЛИТ — 45-й стрелковой, Михаил Осипович ЗИЮК — начальник артиллерии 8-й дивизии Червонного казачества, Семен Петрович УРИЦКИЙ — помощник начальника оперативного отдела штаба 58-й стрелковой дивизии, Владимир Александрович ЛЕВИНСОН — начальник связи 58-й стрелковой дивизии. Командирами бригад были евреи:</w:t>
      </w:r>
    </w:p>
    <w:p>
      <w:pPr>
        <w:pStyle w:val="Normal"/>
        <w:rPr>
          <w:rFonts w:cs="Arial"/>
          <w:szCs w:val="18"/>
        </w:rPr>
      </w:pPr>
      <w:r>
        <w:rPr>
          <w:rFonts w:cs="Arial"/>
          <w:szCs w:val="18"/>
        </w:rPr>
        <w:t>Леонид Яковлевич ВАЙНЕР — 1-й Донской Особой кавалерийской, Илья Владимирович ДУБИНСКИЙ — кавалерийской Червонного казачества, Давид Аронович ГУТМАН (Дмитрий Аркадьевич ШМИДТ) — бригады 37-й стрелковой дивизии, Ф. Я. ЛЕВЕНЗОН — 133-й стрелковой, Семен Петрович УРИЦКИЙ — кавалерийской Особого назначения, И. М. ПЕВЗНЕР — стрелковой Народно-революционной армии Дальневосточной республики и ряд других.</w:t>
      </w:r>
    </w:p>
    <w:p>
      <w:pPr>
        <w:pStyle w:val="Normal"/>
        <w:rPr>
          <w:rFonts w:cs="Arial"/>
          <w:szCs w:val="18"/>
        </w:rPr>
      </w:pPr>
      <w:r>
        <w:rPr>
          <w:rFonts w:cs="Arial"/>
          <w:szCs w:val="18"/>
        </w:rPr>
        <w:t>Военкомами (комиссарами) бригад были евреи: Ф. Я. ЛЕВЕНЗОН — 1-й стрелковой, Л. Н. РУБИНШТЕЙН — 57-й стрелковой, И. О. ГОЛЬДЕНБЕРГ — 135-й стрелковой, Борис Маркович ТАЛЬ — 73-й стрелковой и ряда других. Военкомами (комиссарами) полков были евреи: Семен Моисеевич КРИВОШЕИЙ — 31-го кавалерийского, Давид ШАФРАНСКИЙ — 1-го Богучарского, Григорий Ефимович ФАРБЕНШТЕЙН — 64-го стрелкового и ряда других. Начальниками политотделов были евреи:</w:t>
      </w:r>
    </w:p>
    <w:p>
      <w:pPr>
        <w:pStyle w:val="Normal"/>
        <w:rPr>
          <w:rFonts w:cs="Arial"/>
          <w:szCs w:val="18"/>
        </w:rPr>
      </w:pPr>
      <w:r>
        <w:rPr>
          <w:rFonts w:cs="Arial"/>
          <w:szCs w:val="18"/>
        </w:rPr>
        <w:t>М. А. ВОЛЬФОВИЧ — заместитель начальника политотдела 5-й Отдельной армии, Илья Савельевич ШЕЛЕХЕС — 8-й армии, Розалия Самойловна ЗЕМЛЯЧКА — 8-й армии, Моисей Самойлович ЭПШТЕЙН — 9-й армии (3.10.20—9.5.21), Давид Григорьевич ПЕРЧИХИН, Моисей Ильич ФРУМКИН и Анна Самойловна СУЦКЕВЕР — работники политотдела 9-й армии, Борис Иосифович МАГИЛОВ — 10-й армии, Ехиль Львович БАНКВИЦЕР — заместитель начальника политотдела 10-й армии, Яков Аркадьевич ЯКОВЛЕВ (ЭПШТЕЙН) – 14-й армии, Морис Львович БЕЛОЦКИЙ — заместитель начальника политуправления 1-й Конной армии, Борис Исаакович БОРИСОВ — заместитель начальника политотдела 7-й стрелковой дивизии, Рузя Иосифовна ЧЕРНЯК-ТОДОРСКАЯ — 20-й, 32-й и 38-й стрелковых дивизий, Мендель Маркович ХАТАЕВИЧ и Лев Романович МИЛЯХ — 21-й стрелковой дивизии, Александр Львович ШИФРЕС — 26-й и 35-й стрелковых дивизий, Моисей Львович РУХИМОВИЧ — 41-й стрелковой дивизии, Иосиф Иеремеевич СЛАВИН, Исай Павлович ГОЛЬДШМИТ-ШМИДТ — 45-й стрелковой дивизии, Михаил Львович СЛАВИН. Председателями Ревтрибуналов были евреи: Борис Маркович ГУРОВИЧ — 5-й армии, Яков Аронович АЛЕКСАНДРОВСКИЙ — 55-й стрелковой дивизии, Аркадий Леонидович СПИВАКОВСКИЙ — 26-й стрелковой дивизии и ряд других.</w:t>
      </w:r>
    </w:p>
    <w:p>
      <w:pPr>
        <w:pStyle w:val="Normal"/>
        <w:rPr>
          <w:rFonts w:cs="Arial"/>
          <w:szCs w:val="18"/>
        </w:rPr>
      </w:pPr>
      <w:r>
        <w:rPr>
          <w:rFonts w:cs="Arial"/>
          <w:szCs w:val="18"/>
        </w:rPr>
        <w:t>Видную роль играли евреи в снабжении фронтов, армий и дивизий. Назовем некоторых:</w:t>
      </w:r>
    </w:p>
    <w:p>
      <w:pPr>
        <w:pStyle w:val="Normal"/>
        <w:rPr>
          <w:rFonts w:cs="Arial"/>
          <w:szCs w:val="18"/>
        </w:rPr>
      </w:pPr>
      <w:r>
        <w:rPr>
          <w:rFonts w:cs="Arial"/>
          <w:szCs w:val="18"/>
        </w:rPr>
        <w:t>Эммануил Викторович ЛУГАНОВСКИЙ — начальник снабжения армий Северного фронта, М. И. КАЛМАНОВИЧ — начальник снабжения армий Западного фронта, Г. М. ЗУСМАНОВИЧ — начальник продовольственного снабжения Восточного фронта, Максим Львович МАЗО — начальник снабжения 1-й армии Восточного фронта, Иосиф Хаимович ГИНЗБУРГ — начальник снабжения 22-й стрелковой дивизии 4-й армии и ряд других. Командирами полков и отрядов были евреи: Леонид Львович РАПОПОРТ — Трудового казачества 1-го полка, послужившего ядром Конной армии Буденного, Л. Я. ВАЙНЕР — Луганского кавалерийского полка, Григорий Исаакович ЧУДНОВСКИЙ — одного из отрядов на Украине, Александр Григорьевич ГИНЦБУРГ — Казанского отряда, впоследствии — 319-го Горнострелкового полка имени А. Гинцбурга, Иосиф Зундалевич ЛЕВЕНСОН и ряд других.</w:t>
      </w:r>
    </w:p>
    <w:p>
      <w:pPr>
        <w:pStyle w:val="Normal"/>
        <w:rPr>
          <w:rFonts w:cs="Arial"/>
          <w:szCs w:val="18"/>
        </w:rPr>
      </w:pPr>
      <w:r>
        <w:rPr>
          <w:rFonts w:cs="Arial"/>
          <w:szCs w:val="18"/>
        </w:rPr>
        <w:t>В период гражданской войны евреи занимали крупные должности и ввоенной медицине: начальников санитарных управлений фронтов и армий, старших врачей соединений, частей. В этой области особенно отличились: Соломон Исаевич ЧЕРНОМОРДИК (П. ЛАРИОНОВ) — помощник начальника Санитарного управления Южного фронта, затем — начальник санитарной части Симбирского Укрепленного района; Илья Давидович СТРАШУН — начальник Санитарно-просветительного отдела Кавказского фронта; Раиса Моисеевна АЗАРХ — начальник Санитарного управления 5-й армии; Соломон Ильич КАНТОРОВИЧ — начальник Санитарного управления 14-й армии; Иосиф Абрамович КАССИРСКИЙ — полковой врач 1-й Конной армии; военные врачи: Соломон Самуилович ВАЙЛЬ, Антон Мартынович ЗАБЛУДОВСКИЙ, Павел Ефимович ЗАБЛУДОВСКИЙ, Лев Александрович ЗИЛЬБЕР, Давид Владимирович ГОРФИН, Григорий Михайлович ДАНИШЕВСКИЙ.</w:t>
      </w:r>
    </w:p>
    <w:p>
      <w:pPr>
        <w:pStyle w:val="Normal"/>
        <w:rPr>
          <w:rFonts w:cs="Arial"/>
          <w:szCs w:val="18"/>
        </w:rPr>
      </w:pPr>
      <w:r>
        <w:rPr>
          <w:rFonts w:cs="Arial"/>
          <w:szCs w:val="18"/>
        </w:rPr>
        <w:t>Особенно велик был процент евреев среди политработников всех звеньев Красной Армии: членов военных советов фронтов и армий, комиссаров и начальников политических отделов армий, дивизий, бригад, полков и подразделений.</w:t>
      </w:r>
    </w:p>
    <w:p>
      <w:pPr>
        <w:pStyle w:val="Normal"/>
        <w:rPr>
          <w:rFonts w:cs="Arial"/>
          <w:szCs w:val="18"/>
        </w:rPr>
      </w:pPr>
      <w:r>
        <w:rPr>
          <w:rFonts w:cs="Arial"/>
          <w:szCs w:val="18"/>
        </w:rPr>
        <w:t>Относительно меньший процент евреев среди командного состава объясняется тем, что в первый период гражданской войны на командные должности назначались военные специалисты из числа бывших генералов и офицеров царской армии. Однако те евреи, которые все же стали командирами соединений, частей и подразделений, выделились своей отвагой, героизмом и полководческим мастерством. Таковы, например, командир 16-й стрелковой дивизии Самуил Пинхусович МЕДВЕДОВСКИЙ, командир 45-й стрелковой дивизии Иона Эммануилович ЯКИР, командир кавалерийской бригады Илья Владимирович ДУБИНСКИЙ и некоторые другие.</w:t>
      </w:r>
    </w:p>
    <w:p>
      <w:pPr>
        <w:pStyle w:val="Normal"/>
        <w:rPr>
          <w:rFonts w:cs="Arial"/>
          <w:szCs w:val="18"/>
        </w:rPr>
      </w:pPr>
      <w:r>
        <w:rPr>
          <w:rFonts w:cs="Arial"/>
          <w:szCs w:val="18"/>
        </w:rPr>
        <w:t>Обзорный характер этой главы не позволяет дать подробные описания подвигов красноармейцев, командиров и политработников — евреев. Напомним лишь, что многие из них удостоились ордена Красного Знамени и других боевых наград. Немалое число их пало в боях гражданской войны».</w:t>
      </w:r>
    </w:p>
    <w:p>
      <w:pPr>
        <w:pStyle w:val="Normal"/>
        <w:rPr>
          <w:rFonts w:cs="Arial"/>
          <w:szCs w:val="18"/>
        </w:rPr>
      </w:pPr>
      <w:r>
        <w:rPr>
          <w:rFonts w:cs="Arial"/>
          <w:szCs w:val="18"/>
        </w:rPr>
        <w:t>Готовясь к войне, Сталин, как уже отмечено выше, был вынужден менять левинсонов на ивановых. В первые месяцы войны Сталин очень тесно общается с начальником Генштаба Борисом Михайловичем Шапошниковым (1882-1945). Г. Жуков в своих воспоминаниях говорил, что Сталин называл его только по имени-отчеству, никогда не повышал на него голоса, и он был единственным человеком, которому Сталин разрешал курить в своем кабинете. А ведь Шапошников был полковником царской армии и не скрывал своей религиозности. Это еще одно свидетельство того, что Сталин ценил прежде всего профессиональные качества человека, а не его происхождение и идеологическую преданность марксизму-ленинизму.</w:t>
      </w:r>
    </w:p>
    <w:p>
      <w:pPr>
        <w:pStyle w:val="Normal"/>
        <w:rPr>
          <w:rFonts w:cs="Arial"/>
          <w:szCs w:val="18"/>
        </w:rPr>
      </w:pPr>
      <w:r>
        <w:rPr>
          <w:rFonts w:cs="Arial"/>
          <w:szCs w:val="18"/>
        </w:rPr>
        <w:t>Как бы ни старались представить начало войны, но «обезглавленная Красная Армия» встретила всю мощь войск Третьего Рейха достойно.</w:t>
      </w:r>
    </w:p>
    <w:p>
      <w:pPr>
        <w:pStyle w:val="Normal"/>
        <w:rPr>
          <w:rFonts w:cs="Arial"/>
          <w:szCs w:val="18"/>
        </w:rPr>
      </w:pPr>
      <w:r>
        <w:rPr>
          <w:rFonts w:cs="Arial"/>
          <w:szCs w:val="18"/>
        </w:rPr>
        <w:t>Сражения в первые дни войны</w:t>
      </w:r>
    </w:p>
    <w:p>
      <w:pPr>
        <w:pStyle w:val="Normal"/>
        <w:rPr>
          <w:rFonts w:cs="Arial"/>
          <w:szCs w:val="18"/>
        </w:rPr>
      </w:pPr>
      <w:r>
        <w:rPr>
          <w:rFonts w:cs="Arial"/>
          <w:szCs w:val="18"/>
        </w:rPr>
        <w:t>22 июня. 28 танковая дивизия под командованием генерала И. Черняховского уничтожила фашистский моторизованный полк.</w:t>
      </w:r>
    </w:p>
    <w:p>
      <w:pPr>
        <w:pStyle w:val="Normal"/>
        <w:rPr>
          <w:rFonts w:cs="Arial"/>
          <w:szCs w:val="18"/>
        </w:rPr>
      </w:pPr>
      <w:r>
        <w:rPr>
          <w:rFonts w:cs="Arial"/>
          <w:szCs w:val="18"/>
        </w:rPr>
        <w:t>22 июня. 1-я бригада под командованием полковника Москаленко уничтожила 42 танка врага.</w:t>
      </w:r>
    </w:p>
    <w:p>
      <w:pPr>
        <w:pStyle w:val="Normal"/>
        <w:rPr>
          <w:rFonts w:cs="Arial"/>
          <w:szCs w:val="18"/>
        </w:rPr>
      </w:pPr>
      <w:r>
        <w:rPr>
          <w:rFonts w:cs="Arial"/>
          <w:szCs w:val="18"/>
        </w:rPr>
        <w:t>22 июня. Все корабли Черноморского флота организованно встретили налет немецких самолетов. Повреждений кораблей не было.</w:t>
      </w:r>
    </w:p>
    <w:p>
      <w:pPr>
        <w:pStyle w:val="Normal"/>
        <w:rPr>
          <w:rFonts w:cs="Arial"/>
          <w:szCs w:val="18"/>
        </w:rPr>
      </w:pPr>
      <w:r>
        <w:rPr>
          <w:rFonts w:cs="Arial"/>
          <w:szCs w:val="18"/>
        </w:rPr>
        <w:t>23 июня. Немцы были выбиты из г. Перемышля.</w:t>
      </w:r>
    </w:p>
    <w:p>
      <w:pPr>
        <w:pStyle w:val="Normal"/>
        <w:rPr>
          <w:rFonts w:cs="Arial"/>
          <w:szCs w:val="18"/>
        </w:rPr>
      </w:pPr>
      <w:r>
        <w:rPr>
          <w:rFonts w:cs="Arial"/>
          <w:szCs w:val="18"/>
        </w:rPr>
        <w:t>23 июня. Авиация Черноморского флота произвела первый налет на военные объекты Румынии: Констанцу, нефтяные районы Плоешты.</w:t>
      </w:r>
    </w:p>
    <w:p>
      <w:pPr>
        <w:pStyle w:val="Normal"/>
        <w:rPr>
          <w:rFonts w:cs="Arial"/>
          <w:szCs w:val="18"/>
        </w:rPr>
      </w:pPr>
      <w:r>
        <w:rPr>
          <w:rFonts w:cs="Arial"/>
          <w:szCs w:val="18"/>
        </w:rPr>
        <w:t>25 июня. Два лидера «Москва» и «Харьков», крейсер «Ворошилов», два эсминца внезапно появились перед Констанцей и в 5 часов утра обстреляли город.</w:t>
      </w:r>
    </w:p>
    <w:p>
      <w:pPr>
        <w:pStyle w:val="Normal"/>
        <w:rPr>
          <w:rFonts w:cs="Arial"/>
          <w:szCs w:val="18"/>
        </w:rPr>
      </w:pPr>
      <w:r>
        <w:rPr>
          <w:rFonts w:cs="Arial"/>
          <w:szCs w:val="18"/>
        </w:rPr>
        <w:t>Жестокие сражения развернулись под Брестом, Минском, Могилевом, Луцком, Ровно, Даугавпилсом.</w:t>
      </w:r>
    </w:p>
    <w:p>
      <w:pPr>
        <w:pStyle w:val="Normal"/>
        <w:rPr>
          <w:rFonts w:cs="Arial"/>
          <w:szCs w:val="18"/>
        </w:rPr>
      </w:pPr>
      <w:r>
        <w:rPr>
          <w:rFonts w:cs="Arial"/>
          <w:szCs w:val="18"/>
        </w:rPr>
        <w:t>Немецкое командование о сопротивлении Красной Армии</w:t>
      </w:r>
    </w:p>
    <w:p>
      <w:pPr>
        <w:pStyle w:val="Normal"/>
        <w:rPr>
          <w:rFonts w:cs="Arial"/>
          <w:szCs w:val="18"/>
        </w:rPr>
      </w:pPr>
      <w:r>
        <w:rPr>
          <w:rFonts w:cs="Arial"/>
          <w:szCs w:val="18"/>
        </w:rPr>
        <w:t>Начальник генерального штаба сухопутных войск генерал Гальдер докладывал, что русские не думают об отступлении, а, напротив, бросают все, что имеют в своем распоряжении, навстречу вклинившимся германским войскам. 26 июня он сообщал в ставку, что группа «Юг» очень медленно продвигается вперед, к сожалению, неся значительные потери. Генерал указывал, что на стороне противника отмечается твердое и энергичное руководство. 29 июня он подтвердил, что сведения с фронта показывают, русские всюду сражаются до последнего человека. Генерал Браухич свидетельствовал, противник сражается фанатично и ожесточенно. Потери танковых войск, в людях и технике значительны. Красная Армия — первый серьезный противник в войне.</w:t>
      </w:r>
    </w:p>
    <w:p>
      <w:pPr>
        <w:pStyle w:val="Normal"/>
        <w:rPr>
          <w:rFonts w:cs="Arial"/>
          <w:szCs w:val="18"/>
        </w:rPr>
      </w:pPr>
      <w:r>
        <w:rPr>
          <w:rFonts w:cs="Arial"/>
          <w:szCs w:val="18"/>
        </w:rPr>
        <w:t>Вывод. За первые три недели тяжелых боев фашисты потеряли 92 тыс. убитыми и ранеными. Авиация противника к 19 июля лишилась почти 1300 самолетов. (Полнер Е.Д. История Отечества. СПб., 1993).</w:t>
      </w:r>
    </w:p>
    <w:p>
      <w:pPr>
        <w:pStyle w:val="Normal"/>
        <w:rPr>
          <w:rFonts w:cs="Arial"/>
          <w:szCs w:val="18"/>
        </w:rPr>
      </w:pPr>
      <w:r>
        <w:rPr>
          <w:rFonts w:cs="Arial"/>
          <w:szCs w:val="18"/>
        </w:rPr>
        <w:t>Из воспоминаний генерал-майора немецкой армии фон Бултара:</w:t>
      </w:r>
    </w:p>
    <w:p>
      <w:pPr>
        <w:pStyle w:val="Normal"/>
        <w:rPr>
          <w:rFonts w:cs="Arial"/>
          <w:szCs w:val="18"/>
        </w:rPr>
      </w:pPr>
      <w:r>
        <w:rPr>
          <w:rFonts w:cs="Arial"/>
          <w:szCs w:val="18"/>
        </w:rPr>
        <w:t>«Это был противник со стальной волей, который безжалостно, но не без знания оперативного искусства бросал свои войска в бой... Русские держались с неожиданной твердостью и упорством, даже когда их обходили и окружали. Этим они выигрывали время и стягивали для контрударов из глубины страны все новые резервы, которые к тому же были сильнее, чем предполагалось...</w:t>
      </w:r>
    </w:p>
    <w:p>
      <w:pPr>
        <w:pStyle w:val="Normal"/>
        <w:rPr>
          <w:rFonts w:cs="Arial"/>
          <w:szCs w:val="18"/>
        </w:rPr>
      </w:pPr>
      <w:r>
        <w:rPr>
          <w:rFonts w:cs="Arial"/>
          <w:szCs w:val="18"/>
        </w:rPr>
        <w:t>Противник показал совершенно невероятную способность к сопротивлению... У него оставалось еще достаточно кадров, чтобы укомплектовать командным составом новые формирования и обеспечить их боевую подготовку» (Цитируется по: И.В. Сталин. Штрихи к биографии. М., ТОО «Новина», МП «Гелиос», 1995. Выделено мной – Р.П.)</w:t>
      </w:r>
    </w:p>
    <w:p>
      <w:pPr>
        <w:pStyle w:val="Normal"/>
        <w:rPr>
          <w:rFonts w:cs="Arial"/>
          <w:szCs w:val="18"/>
        </w:rPr>
      </w:pPr>
      <w:r>
        <w:rPr>
          <w:rFonts w:cs="Arial"/>
          <w:szCs w:val="18"/>
        </w:rPr>
        <w:t>Это факты, а не художественная интерпретация первых дней войны. Безусловно, были трагические ошибки и огромные потери, несоизмеримые по всем правилам военной науки для обороняющейся стороны. Но они объясняются и высоким профессионализмом немецкого военного командования и оснащенностью немецкой армии. Их армия на тот период была лучшей в мире, и этого нельзя сбрасывать со счетов, предъявляемых Сталину. Он сделал все, что было возможно в условиях противостояния «ленинской гвардии» разрушителей, активно сопротивляющихся появлению русской государственной элиты.</w:t>
      </w:r>
    </w:p>
    <w:p>
      <w:pPr>
        <w:pStyle w:val="Normal"/>
        <w:rPr>
          <w:rFonts w:cs="Arial"/>
          <w:szCs w:val="18"/>
        </w:rPr>
      </w:pPr>
      <w:r>
        <w:rPr>
          <w:rFonts w:cs="Arial"/>
          <w:szCs w:val="18"/>
        </w:rPr>
        <w:t>Из нижеприведенных воспоминаний Милована Джилоса особо стоит отметить, что:</w:t>
      </w:r>
    </w:p>
    <w:p>
      <w:pPr>
        <w:pStyle w:val="Normal"/>
        <w:rPr>
          <w:rFonts w:cs="Arial"/>
          <w:szCs w:val="18"/>
        </w:rPr>
      </w:pPr>
      <w:r>
        <w:rPr>
          <w:rFonts w:cs="Arial"/>
          <w:szCs w:val="18"/>
        </w:rPr>
        <w:t>1. Сила русского офицерского ядра в советской армии была замечена и определена как политическая линия Сталина на усиление боевых качеств армии.</w:t>
      </w:r>
    </w:p>
    <w:p>
      <w:pPr>
        <w:pStyle w:val="Normal"/>
        <w:rPr>
          <w:rFonts w:cs="Arial"/>
          <w:szCs w:val="18"/>
        </w:rPr>
      </w:pPr>
      <w:r>
        <w:rPr>
          <w:rFonts w:cs="Arial"/>
          <w:szCs w:val="18"/>
        </w:rPr>
        <w:t>2. От офицеров не требовали зубрить марксизм-ленинизм, какэто наблюдалось в поздние времена.</w:t>
      </w:r>
    </w:p>
    <w:p>
      <w:pPr>
        <w:pStyle w:val="Normal"/>
        <w:rPr>
          <w:rFonts w:cs="Arial"/>
          <w:szCs w:val="18"/>
        </w:rPr>
      </w:pPr>
      <w:r>
        <w:rPr>
          <w:rFonts w:cs="Arial"/>
          <w:szCs w:val="18"/>
        </w:rPr>
        <w:t>3. Сталин настойчиво проводил панславянскую политику и видел в ней гарантию безопасности славянского мира. Только сейчас, после децентрализации славян, бомбежек Югославии и войны на Кавказе, мы можем в полной мере оценить его опасения.</w:t>
      </w:r>
    </w:p>
    <w:p>
      <w:pPr>
        <w:pStyle w:val="Normal"/>
        <w:rPr>
          <w:rFonts w:cs="Arial"/>
          <w:szCs w:val="18"/>
        </w:rPr>
      </w:pPr>
      <w:r>
        <w:rPr>
          <w:rFonts w:cs="Arial"/>
          <w:szCs w:val="18"/>
        </w:rPr>
        <w:t>«Если отбросить односторонние догматические и романтические увлечения, то я бы и сегодня, как и тогда, высоко оценил качество Красной Армии, и в особенности ее русского ядра.</w:t>
      </w:r>
    </w:p>
    <w:p>
      <w:pPr>
        <w:pStyle w:val="Normal"/>
        <w:rPr>
          <w:rFonts w:cs="Arial"/>
          <w:szCs w:val="18"/>
        </w:rPr>
      </w:pPr>
      <w:r>
        <w:rPr>
          <w:rFonts w:cs="Arial"/>
          <w:szCs w:val="18"/>
        </w:rPr>
        <w:t>Хотя советский командный состав, а еще в большей степени солдаты и младшие командиры воспитаны политически односторонне, однако во всех других отношениях у них развивается инициатива, широта культуры и взглядов. Дисциплина — строгая и безоговорочная, но не бессмысленная — подчинена главным целям и задачам. У советских офицеров не только хорошее специальное образование, одновременно они — наиболее талантливая, наиболее смелая часть советской интеллигенции. Хотя им сравнительно хорошо платят, они не замыкаются в закрытую касту; от них не требуют чрезмерного знания марксистской доктрины, они прежде всего должны быть храбрыми и не удаляться от поля боя — командный пункт командира корпуса возле Ясс был всего в трех километрах от немецких передовых линий. Хотя Сталин и провел большие чистки, в особенности среди высшего командного состава, это имело меньше последствий, чем предполагают, так как он одновременно без колебаний возвышал молодых и талантливых людей, — каждый офицер, который был ему верен, знал, что его амбиции будут поняты. Быстрота и решительность, с которой Сталин во время войны производил перемены в высшем командном составе, подтверждают, что он был находчив и предоставлял возможности наиболее талантливым. Он действовал одновременно по двум направлениям: вводил в армии абсолютное подчинение правительству, партии и лично себе и ничего не жалел для усиления ее боеспособности, улучшения уровня жизни ее состава, а также быстро повышал в чинах наиболее способных.</w:t>
      </w:r>
    </w:p>
    <w:p>
      <w:pPr>
        <w:pStyle w:val="Normal"/>
        <w:rPr>
          <w:rFonts w:cs="Arial"/>
          <w:szCs w:val="18"/>
        </w:rPr>
      </w:pPr>
      <w:r>
        <w:rPr>
          <w:rFonts w:cs="Arial"/>
          <w:szCs w:val="18"/>
        </w:rPr>
        <w:t>Сталин был холоден и расчетлив не меньше Молотова. Однако у Сталина была страстная натура со множеством лиц, причем каждое из них было настолько убедительно, что казалось, что он никогда не притворяется, а всегда искренне переживает каждую из своих ролей. Именно поэтому он обладал большей проницательностью и большими возможностями, чем Молотов.</w:t>
      </w:r>
    </w:p>
    <w:p>
      <w:pPr>
        <w:pStyle w:val="Normal"/>
        <w:rPr>
          <w:rFonts w:cs="Arial"/>
          <w:szCs w:val="18"/>
        </w:rPr>
      </w:pPr>
      <w:r>
        <w:rPr>
          <w:rFonts w:cs="Arial"/>
          <w:szCs w:val="18"/>
        </w:rPr>
        <w:t>Он без подробных обоснований изложил суть своей панславистской политики:</w:t>
      </w:r>
    </w:p>
    <w:p>
      <w:pPr>
        <w:pStyle w:val="Normal"/>
        <w:rPr>
          <w:rFonts w:cs="Arial"/>
          <w:szCs w:val="18"/>
        </w:rPr>
      </w:pPr>
      <w:r>
        <w:rPr>
          <w:rFonts w:cs="Arial"/>
          <w:szCs w:val="18"/>
        </w:rPr>
        <w:t>—</w:t>
      </w:r>
      <w:r>
        <w:rPr>
          <w:rFonts w:eastAsia="Arial" w:cs="Arial"/>
          <w:szCs w:val="18"/>
        </w:rPr>
        <w:t xml:space="preserve"> </w:t>
      </w:r>
      <w:r>
        <w:rPr>
          <w:rFonts w:cs="Arial"/>
          <w:szCs w:val="18"/>
        </w:rPr>
        <w:t>Если славяне будут объединены и солидарны — никто в будущем пальцем не шевельнет. Пальцем не шевельнет! — повторял он, резко рассекая воздух указательным пальцем.</w:t>
      </w:r>
    </w:p>
    <w:p>
      <w:pPr>
        <w:pStyle w:val="Normal"/>
        <w:rPr>
          <w:rFonts w:cs="Arial"/>
          <w:szCs w:val="18"/>
        </w:rPr>
      </w:pPr>
      <w:r>
        <w:rPr>
          <w:rFonts w:cs="Arial"/>
          <w:szCs w:val="18"/>
        </w:rPr>
        <w:t>Кто-то высказал мысль, что немцы не оправятся в течение следующих пятидесяти лет. Но Сталин придерживался другого мнения:</w:t>
      </w:r>
    </w:p>
    <w:p>
      <w:pPr>
        <w:pStyle w:val="Normal"/>
        <w:rPr>
          <w:rFonts w:cs="Arial"/>
          <w:szCs w:val="18"/>
        </w:rPr>
      </w:pPr>
      <w:r>
        <w:rPr>
          <w:rFonts w:cs="Arial"/>
          <w:szCs w:val="18"/>
        </w:rPr>
        <w:t>—</w:t>
      </w:r>
      <w:r>
        <w:rPr>
          <w:rFonts w:eastAsia="Arial" w:cs="Arial"/>
          <w:szCs w:val="18"/>
        </w:rPr>
        <w:t xml:space="preserve"> </w:t>
      </w:r>
      <w:r>
        <w:rPr>
          <w:rFonts w:cs="Arial"/>
          <w:szCs w:val="18"/>
        </w:rPr>
        <w:t>Нет, оправятся они, и очень скоро. Это высокоразвитая промышленная страна с очень квалифицированным и многочисленным рабочим классом и технической интеллигенцией, — лет через двенадцать — пятнадцать они снова будут на ногах. И поэтому нужно единство славян. И вообще, если славяне будут едины — никто пальцем не шевельнет.</w:t>
      </w:r>
    </w:p>
    <w:p>
      <w:pPr>
        <w:pStyle w:val="Normal"/>
        <w:rPr>
          <w:rFonts w:cs="Arial"/>
          <w:szCs w:val="18"/>
        </w:rPr>
      </w:pPr>
      <w:r>
        <w:rPr>
          <w:rFonts w:cs="Arial"/>
          <w:szCs w:val="18"/>
        </w:rPr>
        <w:t>Сталин обладал необычайно чутким и настойчивым умом. Помню, что в его присутствии невозможно было сделать какого-либо замечания или намека без того, чтобы он тотчас этого не заметил. И если помнить, какое значение он придавал идеям, — хотя они были для него лишь средством, — то напрашивается вывод, что он видел и несовершенство созданного при нем строя. Этому сегодня есть немало подтверждений, в особенности в произведениях его дочери Светланы. Так, она пишет, как, узнав, что в Куйбышеве создана специальная школа для эвакуированных детей московских партаппаратчиков, он воскликнул: «Ах вы!. Ах вы, каста проклятая!»</w:t>
      </w:r>
    </w:p>
    <w:p>
      <w:pPr>
        <w:pStyle w:val="Normal"/>
        <w:rPr>
          <w:rFonts w:cs="Arial"/>
          <w:szCs w:val="18"/>
        </w:rPr>
      </w:pPr>
      <w:r>
        <w:rPr>
          <w:rFonts w:cs="Arial"/>
          <w:szCs w:val="18"/>
        </w:rPr>
        <w:t>Явление Сталина весьма сложно и касается не только коммунистического движения и тогдашних внешних и внутренних возможностей Советского Союза. Тут поднимаются проблемы отношений идеи и человека, вождя и движения, значения мифов в жизни человека, условий сближения людей и народов. Сталин принадлежит прошлому, а споры по этим и схожим вопросам если начались, то совсем недавно.</w:t>
      </w:r>
    </w:p>
    <w:p>
      <w:pPr>
        <w:pStyle w:val="Normal"/>
        <w:rPr>
          <w:rFonts w:cs="Arial"/>
          <w:szCs w:val="18"/>
        </w:rPr>
      </w:pPr>
      <w:r>
        <w:rPr>
          <w:rFonts w:cs="Arial"/>
          <w:szCs w:val="18"/>
        </w:rPr>
        <w:t>Добавлю еще, что Сталин был — насколько я заметил — живой, страстной, порывистой, но и высокоорганизованной и контролирующей себя личностью. Разве, в противном случае, он смог бы управлять таким громадным современным государством и руководить такими страшными и сложными военными действиями?</w:t>
      </w:r>
    </w:p>
    <w:p>
      <w:pPr>
        <w:pStyle w:val="Normal"/>
        <w:rPr>
          <w:rFonts w:cs="Arial"/>
          <w:szCs w:val="18"/>
        </w:rPr>
      </w:pPr>
      <w:r>
        <w:rPr>
          <w:rFonts w:cs="Arial"/>
          <w:szCs w:val="18"/>
        </w:rPr>
        <w:t>Тщетно пытаюсь себе представить, какая еще, кроме Сталина, историческая личность при непосредственном знакомстве могла бы оказаться столь непохожей на сотворенный о ней миф. Уже после первых слов, произнесенных Сталиным, собеседник переставал видеть его в привычном ореоле героико-патетической сосредоточенности или гротескного добродушия, что являлось непреложным атрибутом иных массовых фотографий, художественных портретов, да и большинства документальных кинолент. Вместо привычного «лика», выдуманного его собственной пропагандой, вам являлся буднично-деятельный Сталин — нервный, умный, сознающий свою значимость, но скромный в жизни человек... Первый раз Сталин принял меня во время войны, весной 1944 года, после того, как облачил себя в маршальскую форму, с которой потом так и не расставался. Его совсем не по-военному живые, безо всякой чопорности манеры тотчас превращали этот милитаристский мундир в обычную, каждодневную одежду…</w:t>
      </w:r>
    </w:p>
    <w:p>
      <w:pPr>
        <w:pStyle w:val="Normal"/>
        <w:rPr/>
      </w:pPr>
      <w:r>
        <w:rPr>
          <w:rFonts w:cs="Arial"/>
          <w:szCs w:val="18"/>
        </w:rPr>
        <w:t>Он обладал выдающейся памятью: безошибочно ориентировался в характерах литературных персонажей и реальных лиц, начисто позабыв порой их имена, помнил массу обстоятельств, комментируя сильные и слабые стороны отдельных государств и государственных деятелей. Часто цеплялся за мелочи, которые позже почти всегда оказывались важными. В окружающем мире и в его, Сталина, сознании как бы не существовало ничего, что не могло бы стать важным...</w:t>
      </w:r>
    </w:p>
    <w:p>
      <w:pPr>
        <w:pStyle w:val="Normal"/>
        <w:rPr>
          <w:rFonts w:cs="Arial"/>
          <w:szCs w:val="18"/>
        </w:rPr>
      </w:pPr>
      <w:r>
        <w:rPr>
          <w:rFonts w:cs="Arial"/>
          <w:szCs w:val="18"/>
        </w:rPr>
        <w:t>Но Сталин — это призрак, который бродит и долго еще будет бродить по свету. От его наследия отреклись все, хотя немало осталось тех, кто черпает оттуда силы…</w:t>
      </w:r>
    </w:p>
    <w:p>
      <w:pPr>
        <w:pStyle w:val="Normal"/>
        <w:rPr>
          <w:rFonts w:cs="Arial"/>
          <w:szCs w:val="18"/>
        </w:rPr>
      </w:pPr>
      <w:r>
        <w:rPr>
          <w:rFonts w:cs="Arial"/>
          <w:szCs w:val="18"/>
        </w:rPr>
        <w:t>А сам я разве не мучаюсь, пытаясь понять, что же это такое — мое «раздумье» о Сталине? Не вызвано ли и оно живучим его присутствием во мне?» (Джилас М. Лицо тоталитаризма. Выделено мной. – Р.П.).</w:t>
      </w:r>
    </w:p>
    <w:p>
      <w:pPr>
        <w:pStyle w:val="Normal"/>
        <w:rPr>
          <w:rFonts w:cs="Arial"/>
          <w:szCs w:val="18"/>
        </w:rPr>
      </w:pPr>
      <w:r>
        <w:rPr>
          <w:rFonts w:cs="Arial"/>
          <w:szCs w:val="18"/>
        </w:rPr>
        <w:t>В 1943 г., на Тегеранской конференции, Черчилль, вручая Сталину «меч Сталинграда», сказал: «Маршал Сталин может быть поставлен в ряд с крупнейшими фигурами русской истории и заслуживает звания «Сталин Великий». На что Сталин ответил: «Легко быть героем, если имеешь дело с такими людьми, как русские».</w:t>
      </w:r>
    </w:p>
    <w:p>
      <w:pPr>
        <w:pStyle w:val="Normal"/>
        <w:rPr>
          <w:rFonts w:cs="Arial"/>
          <w:szCs w:val="18"/>
        </w:rPr>
      </w:pPr>
      <w:r>
        <w:rPr>
          <w:rFonts w:cs="Arial"/>
          <w:szCs w:val="18"/>
        </w:rPr>
        <w:t>В процессе изучения материалов я натолкнулся на «Каталог 1933-1973. Жизнь замечательных людей» (М., «Молодая гвардия», 1976) и обратил внимание на любопытное издательское событие: появление в 1943 г., в самый разгар войны, серии книг под рубрикой «ВЕЛИКИЕ ЛЮДИ РУССКОГО НАРОДА». Вот что выходило из-под печатного станка только одного издательства «Молодая гвардия» (авторов книг из экономии места опускаю и называю только героев серии) в 1943-45 гг.:</w:t>
      </w:r>
    </w:p>
    <w:p>
      <w:pPr>
        <w:pStyle w:val="Normal"/>
        <w:rPr>
          <w:rFonts w:cs="Arial"/>
          <w:szCs w:val="18"/>
        </w:rPr>
      </w:pPr>
      <w:r>
        <w:rPr>
          <w:rFonts w:cs="Arial"/>
          <w:szCs w:val="18"/>
        </w:rPr>
        <w:t>И.П. Павлов, К.А. Тимирязев, И.Е. Репин, Н.Е. Жуковский, М.С. Щепкин, А.С. Пушкин, В.В. Маяковский, А.Н. Радищев, М.И. Глинка, С.О. Макаров, К.Д. Ушинский, Г.Я. Седов, П.С. Нахимов, Ф.Ф. Ушаков, Л.Н. Толстой, П.И. Чайковский, М.Ф. Казаков, М.Ю. Лермонтов, В.Г. Белинский, Д.К. Чернов, Н.Н. Миклухо-Маклай, И.М. Сеченов, Н.В. Гоголь, И.А. Крылов, Н.Н. Лобачевский, А.С. Попов, И.И. Мечников, В.И. Баженов. Факт публикации этой серии книг полностью вписывается в контекст вышесказанного. Заметьте, ни одной книги о героях революции и гражданской войны! Посетив библиотеку, каждый из вас может убедиться, что самые патриотичные книги за весь период правления коммунистов были изданы при Сталине, то же можно сказать и о художественных, фильмах снятых в предвоенные годы: «Александр Невский», «Петр Первый», «Суворов», «Минин и Пожарский». В 1937 г. торжественно отмечалась 125-я годовщина Бородинского сражения (в 1932 г. была уничтожена могила Багратиона). Посмотрим также, какие эпитеты были в моде у тех, кому было разрешено «глаголом жечь сердца людей».</w:t>
      </w:r>
    </w:p>
    <w:p>
      <w:pPr>
        <w:pStyle w:val="Normal"/>
        <w:rPr>
          <w:rFonts w:cs="Arial"/>
          <w:szCs w:val="18"/>
        </w:rPr>
      </w:pPr>
      <w:r>
        <w:rPr>
          <w:rFonts w:cs="Arial"/>
          <w:szCs w:val="18"/>
        </w:rPr>
        <w:t>«… Деревья русские ветвями,</w:t>
      </w:r>
    </w:p>
    <w:p>
      <w:pPr>
        <w:pStyle w:val="Normal"/>
        <w:rPr>
          <w:rFonts w:cs="Arial"/>
          <w:szCs w:val="18"/>
        </w:rPr>
      </w:pPr>
      <w:r>
        <w:rPr>
          <w:rFonts w:cs="Arial"/>
          <w:szCs w:val="18"/>
        </w:rPr>
        <w:t>Как звери лапами их бьют.</w:t>
      </w:r>
    </w:p>
    <w:p>
      <w:pPr>
        <w:pStyle w:val="Normal"/>
        <w:rPr>
          <w:rFonts w:cs="Arial"/>
          <w:szCs w:val="18"/>
        </w:rPr>
      </w:pPr>
      <w:r>
        <w:rPr>
          <w:rFonts w:cs="Arial"/>
          <w:szCs w:val="18"/>
        </w:rPr>
        <w:t>…</w:t>
      </w:r>
      <w:r>
        <w:rPr>
          <w:rFonts w:eastAsia="Arial" w:cs="Arial"/>
          <w:szCs w:val="18"/>
        </w:rPr>
        <w:t xml:space="preserve"> </w:t>
      </w:r>
      <w:r>
        <w:rPr>
          <w:rFonts w:cs="Arial"/>
          <w:szCs w:val="18"/>
        </w:rPr>
        <w:t>И звезды русские не светят,</w:t>
      </w:r>
    </w:p>
    <w:p>
      <w:pPr>
        <w:pStyle w:val="Normal"/>
        <w:rPr>
          <w:rFonts w:cs="Arial"/>
          <w:szCs w:val="18"/>
        </w:rPr>
      </w:pPr>
      <w:r>
        <w:rPr>
          <w:rFonts w:cs="Arial"/>
          <w:szCs w:val="18"/>
        </w:rPr>
        <w:t>Их русский ветер валит с ног»</w:t>
      </w:r>
    </w:p>
    <w:p>
      <w:pPr>
        <w:pStyle w:val="Normal"/>
        <w:rPr>
          <w:rFonts w:cs="Arial"/>
          <w:szCs w:val="18"/>
        </w:rPr>
      </w:pPr>
      <w:r>
        <w:rPr>
          <w:rFonts w:cs="Arial"/>
          <w:szCs w:val="18"/>
        </w:rPr>
        <w:t>(1941 г., М. Кульчицкий).</w:t>
      </w:r>
    </w:p>
    <w:p>
      <w:pPr>
        <w:pStyle w:val="Normal"/>
        <w:rPr>
          <w:rFonts w:cs="Arial"/>
          <w:szCs w:val="18"/>
        </w:rPr>
      </w:pPr>
      <w:r>
        <w:rPr>
          <w:rFonts w:cs="Arial"/>
          <w:szCs w:val="18"/>
        </w:rPr>
        <w:t>«…И слово русское «вперед!»</w:t>
      </w:r>
    </w:p>
    <w:p>
      <w:pPr>
        <w:pStyle w:val="Normal"/>
        <w:rPr>
          <w:rFonts w:cs="Arial"/>
          <w:szCs w:val="18"/>
        </w:rPr>
      </w:pPr>
      <w:r>
        <w:rPr>
          <w:rFonts w:cs="Arial"/>
          <w:szCs w:val="18"/>
        </w:rPr>
        <w:t>Нас поднимало в наступленье.</w:t>
      </w:r>
    </w:p>
    <w:p>
      <w:pPr>
        <w:pStyle w:val="Normal"/>
        <w:rPr>
          <w:rFonts w:cs="Arial"/>
          <w:szCs w:val="18"/>
        </w:rPr>
      </w:pPr>
      <w:r>
        <w:rPr>
          <w:rFonts w:cs="Arial"/>
          <w:szCs w:val="18"/>
        </w:rPr>
        <w:t>…</w:t>
      </w:r>
      <w:r>
        <w:rPr>
          <w:rFonts w:cs="Arial"/>
          <w:szCs w:val="18"/>
        </w:rPr>
        <w:t>Не быть России покоренной»</w:t>
      </w:r>
    </w:p>
    <w:p>
      <w:pPr>
        <w:pStyle w:val="Normal"/>
        <w:rPr>
          <w:rFonts w:cs="Arial"/>
          <w:szCs w:val="18"/>
        </w:rPr>
      </w:pPr>
      <w:r>
        <w:rPr>
          <w:rFonts w:cs="Arial"/>
          <w:szCs w:val="18"/>
        </w:rPr>
        <w:t>(1942 г., С. Михалков).</w:t>
      </w:r>
    </w:p>
    <w:p>
      <w:pPr>
        <w:pStyle w:val="Normal"/>
        <w:rPr>
          <w:rFonts w:cs="Arial"/>
          <w:szCs w:val="18"/>
        </w:rPr>
      </w:pPr>
      <w:r>
        <w:rPr>
          <w:rFonts w:cs="Arial"/>
          <w:szCs w:val="18"/>
        </w:rPr>
        <w:t>«…По вязким болотам, по трудным высотам</w:t>
      </w:r>
    </w:p>
    <w:p>
      <w:pPr>
        <w:pStyle w:val="Normal"/>
        <w:rPr>
          <w:rFonts w:cs="Arial"/>
          <w:szCs w:val="18"/>
        </w:rPr>
      </w:pPr>
      <w:r>
        <w:rPr>
          <w:rFonts w:cs="Arial"/>
          <w:szCs w:val="18"/>
        </w:rPr>
        <w:t>Идет в наступленье Иван Иванов.</w:t>
      </w:r>
    </w:p>
    <w:p>
      <w:pPr>
        <w:pStyle w:val="Normal"/>
        <w:rPr>
          <w:rFonts w:cs="Arial"/>
          <w:szCs w:val="18"/>
        </w:rPr>
      </w:pPr>
      <w:r>
        <w:rPr>
          <w:rFonts w:cs="Arial"/>
          <w:szCs w:val="18"/>
        </w:rPr>
        <w:t>…</w:t>
      </w:r>
      <w:r>
        <w:rPr>
          <w:rFonts w:cs="Arial"/>
          <w:szCs w:val="18"/>
        </w:rPr>
        <w:t>Пусть сложит былины Отчизна моя</w:t>
      </w:r>
    </w:p>
    <w:p>
      <w:pPr>
        <w:pStyle w:val="Normal"/>
        <w:rPr>
          <w:rFonts w:cs="Arial"/>
          <w:szCs w:val="18"/>
        </w:rPr>
      </w:pPr>
      <w:r>
        <w:rPr>
          <w:rFonts w:cs="Arial"/>
          <w:szCs w:val="18"/>
        </w:rPr>
        <w:t>О русском бойце-исполине» (1943 г. Из газеты «За Родину»).</w:t>
      </w:r>
    </w:p>
    <w:p>
      <w:pPr>
        <w:pStyle w:val="Normal"/>
        <w:rPr>
          <w:rFonts w:cs="Arial"/>
          <w:szCs w:val="18"/>
        </w:rPr>
      </w:pPr>
      <w:r>
        <w:rPr>
          <w:rFonts w:cs="Arial"/>
          <w:szCs w:val="18"/>
        </w:rPr>
        <w:t>Примеры воспевания всего русского можно приводить долго, конечно, большая часть подобных строк была написана искренне, но добро на русофильские настроения было дано сверху. Эксплуатация русского национального духа, национал-патриотизма под чутким руководством Вождя была продумана до мелочей. Результатом этой работы стали ошеломляющие успехи победившей России с таким территориальным расширением, о котором только могли мечтать монархисты. Пропаганда русского патриотизма продолжалась и после войны. В 1949 г. разворачивается массовая кампания против «безродных космополитов». Историкам была дана установка на «приоритет русского во всех областях». Радзинский этот период называет «безумием», но пусть драматург назовет хоть один народ, который бы не боролся за свои приоритеты, даже дутые, не говоря уже о его соплеменниках. О проблеме исторических приоритетов хорошо сказал в своей книге «Белый Конь Апокалипсиса» («ЛИО Редактор», СПб., 1999) Олег Гусев: «История всегда идеологична, хотим мы этого или нет. Позорная история – начало духовного порабощения народа, вслед за которым неизбежно подкрадывается и физическое. Поэтому ни у одного народа в мире, даже у самого захудалого африканского племени, нет плохой истории».</w:t>
      </w:r>
    </w:p>
    <w:p>
      <w:pPr>
        <w:pStyle w:val="Normal"/>
        <w:rPr>
          <w:rFonts w:cs="Arial"/>
          <w:szCs w:val="18"/>
        </w:rPr>
      </w:pPr>
      <w:r>
        <w:rPr>
          <w:rFonts w:cs="Arial"/>
          <w:szCs w:val="18"/>
        </w:rPr>
        <w:t>Не исключено, что с явлением эксплуатации русского национализма или радикального патриотизма нам придется столкнуться и в XXI веке, когда вновь потребуется поднимать страну и вести войны, но вот только в чьих интересах? Пока просматривается навязывание в качестве врага мусульманского мира, который уже готов схватиться в смертельной схватке с миром сионистов. Россия еще раз может спасти евреев, но уже окончательно обескровив себя.</w:t>
      </w:r>
    </w:p>
    <w:p>
      <w:pPr>
        <w:pStyle w:val="Normal"/>
        <w:rPr>
          <w:rFonts w:cs="Arial"/>
          <w:szCs w:val="18"/>
        </w:rPr>
      </w:pPr>
      <w:r>
        <w:rPr>
          <w:rFonts w:cs="Arial"/>
          <w:szCs w:val="18"/>
        </w:rPr>
        <w:t>Сейчас много говорится о депортации народов во время войны и после нее, но при этом замалчивается факт проявления националистических и сепаративных настроений этих народов. Сталину пришлось столкнуться с азербайджанским, армянским, грузинским, молдавским, украинским... национализмом уже в начале войны. Союз в любую минуту мог развалиться и упасть к ногам германской армии. Но у Сталина уже был опыт по борьбе с сепаратистами и националистами – он выиграл и эту схватку с внутренними врагами Империи. Почти через полвека страна вновь столкнется с этими же проблемами, но уже не будет государственной личности, способной остановить распад, обильно политый кровью обманутых народов…</w:t>
      </w:r>
    </w:p>
    <w:p>
      <w:pPr>
        <w:pStyle w:val="Normal"/>
        <w:rPr>
          <w:rFonts w:cs="Arial"/>
          <w:szCs w:val="18"/>
        </w:rPr>
      </w:pPr>
      <w:r>
        <w:rPr>
          <w:rFonts w:cs="Arial"/>
          <w:szCs w:val="18"/>
        </w:rPr>
        <w:t>Интересен взгляд на процессы, происходившие в советском обществе в результате Второй Мировой войны, профессора О.Г. Каратаева:</w:t>
      </w:r>
    </w:p>
    <w:p>
      <w:pPr>
        <w:pStyle w:val="Normal"/>
        <w:rPr>
          <w:rFonts w:cs="Arial"/>
          <w:szCs w:val="18"/>
        </w:rPr>
      </w:pPr>
      <w:r>
        <w:rPr>
          <w:rFonts w:cs="Arial"/>
          <w:szCs w:val="18"/>
        </w:rPr>
        <w:t>«Стоит заметить, что в конце 30-х гг. в России, благодаря победе Сталина над троцкизмом, стали вызревать условия к постепенному перерождению режима в национально ориентированный. Коммунистические догмы стали замещаться государственно-патриотическими. Период был очень острый. Опасность для мирового капитала и управляемого им масонства возросла многократно. Ими был проведен ряд дипломатических и политических ходов: Мюнхенское соглашение, окончательная победа гитлеризма в Германии, финская кампания и т.д., которые сделали военное столкновение неизбежным. Началась II Мировая, для русского народа – Великая Отечественная.</w:t>
      </w:r>
    </w:p>
    <w:p>
      <w:pPr>
        <w:pStyle w:val="Normal"/>
        <w:rPr>
          <w:rFonts w:cs="Arial"/>
          <w:szCs w:val="18"/>
        </w:rPr>
      </w:pPr>
      <w:r>
        <w:rPr>
          <w:rFonts w:cs="Arial"/>
          <w:szCs w:val="18"/>
        </w:rPr>
        <w:t>Русский народ переплавил в горниле этой военной битвы свою интернациональную власть в национальную. Встал вопрос о полном возрождении русского национального государства. Однако в войне был достигнут и другой, прямо противоположный итог – получена сильнейшая прививка от самого понятия «национализм». Это понятие капитал жестко связал с понятиями: гитлеризм, фашизм, нацизм. А без национализма как государственно-строительной идеи, основанной на сбережении и преумножении нации, построить национальное государство невозможно!</w:t>
      </w:r>
    </w:p>
    <w:p>
      <w:pPr>
        <w:pStyle w:val="Normal"/>
        <w:rPr/>
      </w:pPr>
      <w:r>
        <w:rPr>
          <w:rFonts w:cs="Arial"/>
          <w:szCs w:val="18"/>
        </w:rPr>
        <w:t>Победу в войне удержать не удалось. Началась холодная война, которая закончилась в 1991-93 гг. победой проамериканских сил» (О. Каратаев. Вторая мировая война – причины и следствия. «За Русское Дело» №5/76, 2000).</w:t>
      </w:r>
    </w:p>
    <w:p>
      <w:pPr>
        <w:pStyle w:val="Normal"/>
        <w:rPr>
          <w:rFonts w:cs="Arial"/>
          <w:szCs w:val="18"/>
        </w:rPr>
      </w:pPr>
      <w:r>
        <w:rPr>
          <w:rFonts w:cs="Arial"/>
          <w:szCs w:val="18"/>
        </w:rPr>
        <w:t>20 декабря 1999 г. по «НТВ» демонстрировался фильм, слепленный Е. Киселевым, посвященный 120-летию со дня рождения Сталина. Меня несколько удивил этот фильм тем, что уже не было завываний об уничтожении «выдающихся» командиров Красной Армии накануне войны и о плохом вооружении. Теперь демократы все повернули до наоборот. Оказывается, у нас была прекрасная армия и отличное оружие, но в силу «идиотизма» Сталина армия не была готова к внезапному нападению немцев. Правда, не говорилось, кем было создано отличное оружие и боеспособная армия: это произошло как бы само собой, вопреки воле «диктатора». И совсем глупо выглядело обвинение в том, что у Сталина был план под кодовым названием «Гром» для нападения на Германию, что и спровоцировало Гитлера на преждевременное нападение. Подобный бред растиражирован в демократической России в виде опусов бывшего сотрудника спецслужб СССР, предателя-перебежчика В. Суворова (Резуна). Последние опусы Резуна «доказывают», что армия Гитлера была слабой, а ее генералы были недалекими идиотами вместе со своим вождем. Посыл Резуна ясен: Советская Армия боролась со слабым противником. Только почему под эту «слабую» армию легла вся «цивилизованная» Европа, не ясно...</w:t>
      </w:r>
    </w:p>
    <w:p>
      <w:pPr>
        <w:pStyle w:val="Normal"/>
        <w:rPr>
          <w:rFonts w:cs="Arial"/>
          <w:szCs w:val="18"/>
        </w:rPr>
      </w:pPr>
      <w:r>
        <w:rPr>
          <w:rFonts w:cs="Arial"/>
          <w:szCs w:val="18"/>
        </w:rPr>
        <w:t>Чтобы объективно разобраться в причинах начала войны с СССР обратимся к мнению самих немцев. Приведем мнение известного генерал-полковника Хейнца Гудериана. Так как главка из мемуаров Гудериана содержит множество любопытных деталей, процитирую ее полностью:</w:t>
      </w:r>
    </w:p>
    <w:p>
      <w:pPr>
        <w:pStyle w:val="Normal"/>
        <w:rPr>
          <w:rFonts w:cs="Arial"/>
          <w:szCs w:val="18"/>
        </w:rPr>
      </w:pPr>
      <w:r>
        <w:rPr>
          <w:rFonts w:cs="Arial"/>
          <w:szCs w:val="18"/>
        </w:rPr>
        <w:t>«Как возникло решение Гитлера о нападении на Советский Союз</w:t>
      </w:r>
    </w:p>
    <w:p>
      <w:pPr>
        <w:pStyle w:val="Normal"/>
        <w:rPr>
          <w:rFonts w:cs="Arial"/>
          <w:szCs w:val="18"/>
        </w:rPr>
      </w:pPr>
      <w:r>
        <w:rPr>
          <w:rFonts w:cs="Arial"/>
          <w:szCs w:val="18"/>
        </w:rPr>
        <w:t>После прихода к власти фашистов в Италии и национал-социалистов в Германии казалось, что против идеологии большевизма найдено новое сильное оружие—идея свободного социализма. Носители этой новой идеи, и особенно сам Гитлер, были настолько проникнуты ею, что считали возможным решить проблему создания нового порядка в Европе путем войны. Утверждения о непобедимости Красной Армии вызывали у Гитлера и его сообщников желание опровергнуть их на деле. Однако непосредственной причиной для принятия такого решения было не это. Гитлер замышлял обеспечить для планируемой им «Великой германской империи» необходимое «жизненное пространство». Эта идея не встретила сочувствия у западных держав, и началась война. Попытки Гитлера помириться с западными державами после войны с Польшей провалились. Таким образом, весной 1940 года Гитлер был вынужден начать войну с Западом. Первое наступление немецкой армии привело к большому и быстрому успеху, какого немецкое командованиесовершенно не ожидало. К сожалению, возможность развить успех со всей быстротой и ударной силой, свойственной современным подвижным войскам, была упущена. Благодаря этой ошибке англичане сумели спасти основные силы своих войск, уведя их на остров, но оставив при этом на континенте всю военную технику.</w:t>
      </w:r>
    </w:p>
    <w:p>
      <w:pPr>
        <w:pStyle w:val="Normal"/>
        <w:rPr>
          <w:rFonts w:cs="Arial"/>
          <w:szCs w:val="18"/>
        </w:rPr>
      </w:pPr>
      <w:r>
        <w:rPr>
          <w:rFonts w:cs="Arial"/>
          <w:szCs w:val="18"/>
        </w:rPr>
        <w:t>Была упущена и возможность непосредственно после успешного завершения войны с Францией окончательно устранить Англию как противника либо путем заключения мира, к которому англичане не проявляли никакой склонности, либо высадкой десанта на побережье Северной Африки и продолжением операций в направлениях на Каир, Суэцкий канал и Гибралтар с предварительным захватом Мальты. Десантная операция против Англии, так называемая «операция Зеелёве», ввиду своей непродуманности не обещала решительных успехов, ибо состояние морских приготовлений и боеспособность немецких воздушных сил никак не отвечали требованиям, предъявленным этой задачей. К такому быстрому перенесению стратегического направления на опаснейшего и сильнейшего противника Рейха немецкое верховное командование не было подготовлено ни материально, ни морально. Образ мышления, присущий руководителям континентальных стран, мешал Гитлеру решительно перестроить свои планы.</w:t>
      </w:r>
    </w:p>
    <w:p>
      <w:pPr>
        <w:pStyle w:val="Normal"/>
        <w:rPr>
          <w:rFonts w:cs="Arial"/>
          <w:szCs w:val="18"/>
        </w:rPr>
      </w:pPr>
      <w:r>
        <w:rPr>
          <w:rFonts w:cs="Arial"/>
          <w:szCs w:val="18"/>
        </w:rPr>
        <w:t>Таким образом, в конце лета 1940 года у Гитлера, как и в свое время у Наполеона I, возникла мысль двинуться на Восток и ликвидировать русскую опасность, прежде чем будет окончательно ликвидирована опасность на Западе. Снова на поверхность всплыл миф о непобедимости России в войне. Но Гитлер, увлеченный победами 1939—1940 годов, был абсолютно уверен в удаче и сумел убедить и себя, и других, что покончит с этой «призрачной» восточной опасностью так же быстро, как и с западной, которую его военные советники будто бы значительно переоценили. Эти советники совершенно запутались в оценке своих противников и в оценке способностей своего верховного главнокомандующего как стратега, которого Геринг и Риббентроп превратили в «величайшего полководца в истории всех времен». Такая непонятная заносчивость привела немцев к убеждению, что, подобно кампаниям в Польше и Франции, война на Востоке будет также молниеносной. Как и во времена Наполеона, распространилось мнение, что для разгрома Советского Союза немецкой армии потребуется восемь-десять недель. Предполагалось, что военная мощь России будет уничтожена еще до наступления осенней распутицы. Исходя из этого, Гитлер рассчитывал ограничиться созданием в России только одной линии опорных пунктов и думал отвести после этого обратно на родину до 60—80 дивизий. По этой причине запасы зимнего обмундирования ограничивались из расчета, что на каждые пять человек потребуется только один комплект.</w:t>
      </w:r>
    </w:p>
    <w:p>
      <w:pPr>
        <w:pStyle w:val="Normal"/>
        <w:rPr/>
      </w:pPr>
      <w:r>
        <w:rPr>
          <w:rFonts w:cs="Arial"/>
          <w:szCs w:val="18"/>
        </w:rPr>
        <w:t>Следствием всего этого была перестройка военной промышленности, главным образом в ущерб авиации. Все приготовления сводились к подготовке исключительно летней кампании, которая должна была привести к политическому разложению большевистского государства и к разделу России на мелкие государства, организованные по принципу областного деления. В пользу таких рассуждений говорил и малоблагоприятный для Советского Союза исход войны с Финляндией (октябрь 1939—март 1940 года), немало способствовавшей недооценке немцами своего противника на Востоке» (ИТОГИ ВТОРОЙ МИРОВОЙ ВОЙНЫ. Сборник статей. Перевод с немецкого Л.К. Комоловой. Под редакцией генерал-майора И.Н. Соболева. М., «Иностранная литература», 1957).</w:t>
      </w:r>
    </w:p>
    <w:p>
      <w:pPr>
        <w:pStyle w:val="Normal"/>
        <w:rPr>
          <w:rFonts w:cs="Arial"/>
          <w:szCs w:val="18"/>
        </w:rPr>
      </w:pPr>
      <w:r>
        <w:rPr>
          <w:rFonts w:cs="Arial"/>
          <w:szCs w:val="18"/>
        </w:rPr>
        <w:t>Неужели бывший преподаватель Высшей школы КГБ и штатный сотрудник КГБ, зачисленный под кличкой «Алексей», Евгений Киселев, не догадался взять военного консультанта для своей киноподелки. Он бы ему обязательно посоветовал обратиться к мнению самих немецких военных и объяснил бы, что у любого государства есть план войны с потенциальным противником. У нас был и, надеюсь, еще есть план войны и с Японией, и с Китаем, и с США. Кто же готовит план возможной войны во время войны? Не дай Бог, если такой подход у сегодняшних военных РФ.</w:t>
      </w:r>
    </w:p>
    <w:p>
      <w:pPr>
        <w:pStyle w:val="Normal"/>
        <w:rPr>
          <w:rFonts w:cs="Arial"/>
          <w:szCs w:val="18"/>
        </w:rPr>
      </w:pPr>
      <w:r>
        <w:rPr>
          <w:rFonts w:cs="Arial"/>
          <w:szCs w:val="18"/>
        </w:rPr>
        <w:t>Демократы тратят много усилий на дискредитацию Сталина, но логика исторический событий и геополитические итоги Второй Мировой – куда более сильные аргументы в пользу Генералиссимуса, чем лепет убогих лилипутов. Ценны мнения врагов. Лондонская «Обсервер» писала 21.12.1949:</w:t>
      </w:r>
    </w:p>
    <w:p>
      <w:pPr>
        <w:pStyle w:val="Normal"/>
        <w:rPr>
          <w:rFonts w:cs="Arial"/>
          <w:szCs w:val="18"/>
        </w:rPr>
      </w:pPr>
      <w:r>
        <w:rPr>
          <w:rFonts w:cs="Arial"/>
          <w:szCs w:val="18"/>
        </w:rPr>
        <w:t>«Многочисленные здравницы зарубежных коммунистов в честь Сталина оправданы. Сталину подчиняется огромная страна с колоссальными ресурсами. Его воле, его логике, его авторитету трудно что-либо противопоставить... Если учесть, что континентальный Китай тоже находится в орбите сталинской идеологии, нетрудно представить последствие подобной ситуации для Запада».</w:t>
      </w:r>
    </w:p>
    <w:p>
      <w:pPr>
        <w:pStyle w:val="Normal"/>
        <w:rPr>
          <w:rFonts w:cs="Arial"/>
          <w:szCs w:val="18"/>
        </w:rPr>
      </w:pPr>
      <w:r>
        <w:rPr>
          <w:rFonts w:cs="Arial"/>
          <w:szCs w:val="18"/>
        </w:rPr>
        <w:t>Немецкая «Ди Вельт»:</w:t>
      </w:r>
    </w:p>
    <w:p>
      <w:pPr>
        <w:pStyle w:val="Normal"/>
        <w:rPr>
          <w:rFonts w:cs="Arial"/>
          <w:szCs w:val="18"/>
        </w:rPr>
      </w:pPr>
      <w:r>
        <w:rPr>
          <w:rFonts w:cs="Arial"/>
          <w:szCs w:val="18"/>
        </w:rPr>
        <w:t>«Как бы сегодня ни осуждали деспотизм и всевластие Сталина, остается фактом то, что именно он олицетворяет собой мощное государство, победившее едва ли не всех своих врагов».</w:t>
      </w:r>
    </w:p>
    <w:p>
      <w:pPr>
        <w:pStyle w:val="Normal"/>
        <w:rPr>
          <w:rFonts w:cs="Arial"/>
          <w:szCs w:val="18"/>
        </w:rPr>
      </w:pPr>
      <w:r>
        <w:rPr>
          <w:rFonts w:cs="Arial"/>
          <w:szCs w:val="18"/>
        </w:rPr>
        <w:t>Особые отношения сложились между Сталиным и Де Голлем.</w:t>
      </w:r>
    </w:p>
    <w:p>
      <w:pPr>
        <w:pStyle w:val="Normal"/>
        <w:rPr>
          <w:rFonts w:cs="Arial"/>
          <w:szCs w:val="18"/>
        </w:rPr>
      </w:pPr>
      <w:r>
        <w:rPr>
          <w:rFonts w:cs="Arial"/>
          <w:szCs w:val="18"/>
        </w:rPr>
        <w:t>«Для Де Голля не имело значения то, что у нас антисталинская кампания. Президент Франции, приехав в Москву, возложил венок на могилу Сталина. Представляю, как чувствовали себя наши стоящие рядом лидеры, когда высокий, прямой, негнущийся Де Голль стоял на Красной площади у могилы Сталина, держа руку под козырек…» (Чуев Ф. Молотов. Полудержавный властелин. М., «Олма-пресс, 1999).</w:t>
      </w:r>
    </w:p>
    <w:p>
      <w:pPr>
        <w:pStyle w:val="Normal"/>
        <w:rPr>
          <w:rFonts w:cs="Arial"/>
          <w:szCs w:val="18"/>
        </w:rPr>
      </w:pPr>
      <w:r>
        <w:rPr>
          <w:rFonts w:cs="Arial"/>
          <w:szCs w:val="18"/>
        </w:rPr>
        <w:t>Де Голлю было за что оставаться благодарным Сталину. Он хорошо знал планы Англии и США по созданию «совместной администрации» по управлению Францией. В 1943 г. на Московской Конференции министров иностранных дел (трех держав) США просили Сталина не признавать Францию как самостоятельное государство «хотя бы даже временно», а управление страной возложить на администрацию США. Сталин предпочел не «дарить» Францию США, а признать Французский Комитет Национального Освобождения (ФКНО) во главе с Де Голлем, стоящим на антиамериканских позициях, как «временное правительство» Франции. Так что не дал Сталин америкашкам пограбить Францию (особой мечтой американцев были колонии Франции, которые можно было отхватить «под шумок»). Вот и замер Де Голль на могиле Сталина, вспоминая былое. А ведь французы и не знают о благородном поступке «красного диктатора». Французские дипломаты и политики, конечно, знают. Но они такие же французы, как наши – русские…</w:t>
      </w:r>
    </w:p>
    <w:p>
      <w:pPr>
        <w:pStyle w:val="Normal"/>
        <w:rPr>
          <w:rFonts w:cs="Arial"/>
          <w:szCs w:val="18"/>
        </w:rPr>
      </w:pPr>
      <w:r>
        <w:rPr>
          <w:rFonts w:cs="Arial"/>
          <w:szCs w:val="18"/>
        </w:rPr>
        <w:t>В одном из выпусков ТВ-передачи «Серебряный шар», посвященной Де Голлю, ее ведущий Вульф, в очередной раз отрабатывая доходное место, лгал, повествуя о неприятии Де Голлем Сталина. Причиной же неприятия якобы послужил расстрел Тухачевского, с которым тот имел приятельские отношения. Такая мелочь, как расстрел палача, упивавшегося кровью народа в период гражданской войны, вряд ли могла бы помешать умному главе Франции налаживать дружеские отношения со своим могучим покровителем. Конечно же, хитрый Вульф скрыл от зрителя и посещение Де Голлем могилы Сталина. (Один из внуков Де Голля исповедует профашистские взгляды).</w:t>
      </w:r>
    </w:p>
    <w:p>
      <w:pPr>
        <w:pStyle w:val="Normal"/>
        <w:rPr>
          <w:rFonts w:cs="Arial"/>
          <w:szCs w:val="18"/>
        </w:rPr>
      </w:pPr>
      <w:r>
        <w:rPr>
          <w:rFonts w:cs="Arial"/>
          <w:szCs w:val="18"/>
        </w:rPr>
        <w:t>Весной 1945 г. во многих странах мира русские эмигранты и белые офицеры поднимали бокал «За Сталина!».</w:t>
      </w:r>
    </w:p>
    <w:p>
      <w:pPr>
        <w:pStyle w:val="Normal"/>
        <w:rPr>
          <w:rFonts w:cs="Arial"/>
          <w:szCs w:val="18"/>
        </w:rPr>
      </w:pPr>
      <w:r>
        <w:rPr>
          <w:rFonts w:cs="Arial"/>
          <w:szCs w:val="18"/>
        </w:rPr>
        <w:t>Вернувшийся из эмиграции певец Александр Вертинский искренне исполнял свою песню:</w:t>
      </w:r>
    </w:p>
    <w:p>
      <w:pPr>
        <w:pStyle w:val="Normal"/>
        <w:rPr>
          <w:rFonts w:cs="Arial"/>
          <w:szCs w:val="18"/>
        </w:rPr>
      </w:pPr>
      <w:r>
        <w:rPr>
          <w:rFonts w:cs="Arial"/>
          <w:szCs w:val="18"/>
        </w:rPr>
        <w:t>Чуть седой, как серебряный тополь,</w:t>
      </w:r>
    </w:p>
    <w:p>
      <w:pPr>
        <w:pStyle w:val="Normal"/>
        <w:rPr>
          <w:rFonts w:cs="Arial"/>
          <w:szCs w:val="18"/>
        </w:rPr>
      </w:pPr>
      <w:r>
        <w:rPr>
          <w:rFonts w:cs="Arial"/>
          <w:szCs w:val="18"/>
        </w:rPr>
        <w:t>Он стоит, принимая парад.</w:t>
      </w:r>
    </w:p>
    <w:p>
      <w:pPr>
        <w:pStyle w:val="Normal"/>
        <w:rPr>
          <w:rFonts w:cs="Arial"/>
          <w:szCs w:val="18"/>
        </w:rPr>
      </w:pPr>
      <w:r>
        <w:rPr>
          <w:rFonts w:cs="Arial"/>
          <w:szCs w:val="18"/>
        </w:rPr>
        <w:t>Сколько стоил ему Севастополь?</w:t>
      </w:r>
    </w:p>
    <w:p>
      <w:pPr>
        <w:pStyle w:val="Normal"/>
        <w:rPr>
          <w:rFonts w:cs="Arial"/>
          <w:szCs w:val="18"/>
        </w:rPr>
      </w:pPr>
      <w:r>
        <w:rPr>
          <w:rFonts w:cs="Arial"/>
          <w:szCs w:val="18"/>
        </w:rPr>
        <w:t>Сколько стоил ему Сталинград?</w:t>
      </w:r>
    </w:p>
    <w:p>
      <w:pPr>
        <w:pStyle w:val="Normal"/>
        <w:rPr>
          <w:rFonts w:cs="Arial"/>
          <w:szCs w:val="18"/>
        </w:rPr>
      </w:pPr>
      <w:r>
        <w:rPr>
          <w:rFonts w:cs="Arial"/>
          <w:szCs w:val="18"/>
        </w:rPr>
        <w:t>И, когда проходили вандалы</w:t>
      </w:r>
    </w:p>
    <w:p>
      <w:pPr>
        <w:pStyle w:val="Normal"/>
        <w:rPr>
          <w:rFonts w:cs="Arial"/>
          <w:szCs w:val="18"/>
        </w:rPr>
      </w:pPr>
      <w:r>
        <w:rPr>
          <w:rFonts w:cs="Arial"/>
          <w:szCs w:val="18"/>
        </w:rPr>
        <w:t>К нашей древней столице отцов,</w:t>
      </w:r>
    </w:p>
    <w:p>
      <w:pPr>
        <w:pStyle w:val="Normal"/>
        <w:rPr>
          <w:rFonts w:cs="Arial"/>
          <w:szCs w:val="18"/>
        </w:rPr>
      </w:pPr>
      <w:r>
        <w:rPr>
          <w:rFonts w:cs="Arial"/>
          <w:szCs w:val="18"/>
        </w:rPr>
        <w:t>Где нашел он таких генералов,</w:t>
      </w:r>
    </w:p>
    <w:p>
      <w:pPr>
        <w:pStyle w:val="Normal"/>
        <w:rPr>
          <w:rFonts w:cs="Arial"/>
          <w:szCs w:val="18"/>
        </w:rPr>
      </w:pPr>
      <w:r>
        <w:rPr>
          <w:rFonts w:cs="Arial"/>
          <w:szCs w:val="18"/>
        </w:rPr>
        <w:t>И таких легендарных бойцов?</w:t>
      </w:r>
    </w:p>
    <w:p>
      <w:pPr>
        <w:pStyle w:val="Normal"/>
        <w:rPr>
          <w:rFonts w:cs="Arial"/>
          <w:szCs w:val="18"/>
        </w:rPr>
      </w:pPr>
      <w:r>
        <w:rPr>
          <w:rFonts w:cs="Arial"/>
          <w:szCs w:val="18"/>
        </w:rPr>
        <w:t>Цена победы была соизмерима с маштабностью войны, ее итогами и трагизмом исторического положения России.</w:t>
      </w:r>
    </w:p>
    <w:p>
      <w:pPr>
        <w:pStyle w:val="Normal"/>
        <w:rPr>
          <w:rFonts w:cs="Arial"/>
          <w:szCs w:val="18"/>
        </w:rPr>
      </w:pPr>
      <w:r>
        <w:rPr>
          <w:rFonts w:cs="Arial"/>
          <w:szCs w:val="18"/>
        </w:rPr>
        <w:t>Кажется, появилась убедительная статистика наших потерь в ВОВ. Гриф секретности снят с этих цифр совершенно недавно. До этого разными исследователями наши потери исчислялись от 20 до 50 млн. человек. Теперь эти цифры выглядят так (документ приводится полностью, включая потери и в современных военных конфликтах):</w:t>
      </w:r>
    </w:p>
    <w:p>
      <w:pPr>
        <w:pStyle w:val="Normal"/>
        <w:rPr>
          <w:rFonts w:cs="Arial"/>
          <w:szCs w:val="18"/>
        </w:rPr>
      </w:pPr>
      <w:r>
        <w:rPr>
          <w:rFonts w:cs="Arial"/>
          <w:szCs w:val="18"/>
        </w:rPr>
        <w:t>«Всего с учетом кадрового состава в Вооруженные Силы за годы войны было призвано 34.476,7 тыс., в том числе мобилизовано – 29.574,9 тыс. человек. Более 33% когда-либо надевавших шинели граждан СССР ежегодно находилось в строю, из них половина (5-6,5 миллионов) постоянно была в составе действующей армии на советско-германском фронте.</w:t>
      </w:r>
    </w:p>
    <w:p>
      <w:pPr>
        <w:pStyle w:val="Normal"/>
        <w:rPr>
          <w:rFonts w:cs="Arial"/>
          <w:szCs w:val="18"/>
        </w:rPr>
      </w:pPr>
      <w:r>
        <w:rPr>
          <w:rFonts w:cs="Arial"/>
          <w:szCs w:val="18"/>
        </w:rPr>
        <w:t>Численность фронтов, действовавших против немецко-фашистских войск, была непостоянной и составляла: немногим более 3,0 миллионов человек в 1941 году и 6,7 миллиона человек в 1944 году (в среднем за месяц – 5.778 тыс. человек).</w:t>
      </w:r>
    </w:p>
    <w:p>
      <w:pPr>
        <w:pStyle w:val="Normal"/>
        <w:rPr>
          <w:rFonts w:cs="Arial"/>
          <w:szCs w:val="18"/>
        </w:rPr>
      </w:pPr>
      <w:r>
        <w:rPr>
          <w:rFonts w:cs="Arial"/>
          <w:szCs w:val="18"/>
        </w:rPr>
        <w:t>Всего в Армию и на Флот было призвано – 490 тыс. женщин.</w:t>
      </w:r>
    </w:p>
    <w:p>
      <w:pPr>
        <w:pStyle w:val="Normal"/>
        <w:rPr>
          <w:rFonts w:cs="Arial"/>
          <w:szCs w:val="18"/>
        </w:rPr>
      </w:pPr>
      <w:r>
        <w:rPr>
          <w:rFonts w:cs="Arial"/>
          <w:szCs w:val="18"/>
        </w:rPr>
        <w:t>После окончания войны на 1 июля 1945 года в ВС по списку оставалось 11.390,6 тыс. человек, лечилось в госпиталях – 1.046тыс. человек и состояло на довольствии из других ведомств – 403,2 тыс. человек.</w:t>
      </w:r>
    </w:p>
    <w:p>
      <w:pPr>
        <w:pStyle w:val="Normal"/>
        <w:rPr>
          <w:rFonts w:cs="Arial"/>
          <w:szCs w:val="18"/>
        </w:rPr>
      </w:pPr>
      <w:r>
        <w:rPr>
          <w:rFonts w:cs="Arial"/>
          <w:szCs w:val="18"/>
        </w:rPr>
        <w:t>Из общего количества кадровых военнослужащих и призванных в ВС (34.476,7 тыс. человек) из Вооруженных Сил за все время войны убыли по разным причинам – 21,7 миллиона человек.</w:t>
      </w:r>
    </w:p>
    <w:p>
      <w:pPr>
        <w:pStyle w:val="Normal"/>
        <w:rPr>
          <w:rFonts w:cs="Arial"/>
          <w:szCs w:val="18"/>
        </w:rPr>
      </w:pPr>
      <w:r>
        <w:rPr>
          <w:rFonts w:cs="Arial"/>
          <w:szCs w:val="18"/>
        </w:rPr>
        <w:t>Общие потери Красной Армии и Военно-Морского Флота за всю войну с Германией 1941-1945 гг. составляют – 29.592.749 человек.</w:t>
      </w:r>
    </w:p>
    <w:p>
      <w:pPr>
        <w:pStyle w:val="Normal"/>
        <w:rPr>
          <w:rFonts w:cs="Arial"/>
          <w:szCs w:val="18"/>
        </w:rPr>
      </w:pPr>
      <w:r>
        <w:rPr>
          <w:rFonts w:cs="Arial"/>
          <w:szCs w:val="18"/>
        </w:rPr>
        <w:t>В том числе:</w:t>
      </w:r>
    </w:p>
    <w:p>
      <w:pPr>
        <w:pStyle w:val="Normal"/>
        <w:rPr>
          <w:rFonts w:cs="Arial"/>
          <w:szCs w:val="18"/>
        </w:rPr>
      </w:pPr>
      <w:r>
        <w:rPr>
          <w:rFonts w:cs="Arial"/>
          <w:szCs w:val="18"/>
        </w:rPr>
        <w:t>–</w:t>
      </w:r>
      <w:r>
        <w:rPr>
          <w:rFonts w:eastAsia="Arial" w:cs="Arial"/>
          <w:szCs w:val="18"/>
        </w:rPr>
        <w:t xml:space="preserve"> </w:t>
      </w:r>
      <w:r>
        <w:rPr>
          <w:rFonts w:cs="Arial"/>
          <w:szCs w:val="18"/>
        </w:rPr>
        <w:t>убито и умерло на этапе эвакуации – 5.177.410 чел.;</w:t>
      </w:r>
    </w:p>
    <w:p>
      <w:pPr>
        <w:pStyle w:val="Normal"/>
        <w:rPr>
          <w:rFonts w:cs="Arial"/>
          <w:szCs w:val="18"/>
        </w:rPr>
      </w:pPr>
      <w:r>
        <w:rPr>
          <w:rFonts w:cs="Arial"/>
          <w:szCs w:val="18"/>
        </w:rPr>
        <w:t>–</w:t>
      </w:r>
      <w:r>
        <w:rPr>
          <w:rFonts w:eastAsia="Arial" w:cs="Arial"/>
          <w:szCs w:val="18"/>
        </w:rPr>
        <w:t xml:space="preserve"> </w:t>
      </w:r>
      <w:r>
        <w:rPr>
          <w:rFonts w:cs="Arial"/>
          <w:szCs w:val="18"/>
        </w:rPr>
        <w:t>умерло от ран в госпиталях – 1.100.327 чел.;</w:t>
      </w:r>
    </w:p>
    <w:p>
      <w:pPr>
        <w:pStyle w:val="Normal"/>
        <w:rPr>
          <w:rFonts w:cs="Arial"/>
          <w:szCs w:val="18"/>
        </w:rPr>
      </w:pPr>
      <w:r>
        <w:rPr>
          <w:rFonts w:cs="Arial"/>
          <w:szCs w:val="18"/>
        </w:rPr>
        <w:t>–</w:t>
      </w:r>
      <w:r>
        <w:rPr>
          <w:rFonts w:eastAsia="Arial" w:cs="Arial"/>
          <w:szCs w:val="18"/>
        </w:rPr>
        <w:t xml:space="preserve"> </w:t>
      </w:r>
      <w:r>
        <w:rPr>
          <w:rFonts w:cs="Arial"/>
          <w:szCs w:val="18"/>
        </w:rPr>
        <w:t>небоевые безвозвратные потери – 540.580 чел.;</w:t>
      </w:r>
    </w:p>
    <w:p>
      <w:pPr>
        <w:pStyle w:val="Normal"/>
        <w:rPr>
          <w:rFonts w:cs="Arial"/>
          <w:szCs w:val="18"/>
        </w:rPr>
      </w:pPr>
      <w:r>
        <w:rPr>
          <w:rFonts w:cs="Arial"/>
          <w:szCs w:val="18"/>
        </w:rPr>
        <w:t>–</w:t>
      </w:r>
      <w:r>
        <w:rPr>
          <w:rFonts w:eastAsia="Arial" w:cs="Arial"/>
          <w:szCs w:val="18"/>
        </w:rPr>
        <w:t xml:space="preserve"> </w:t>
      </w:r>
      <w:r>
        <w:rPr>
          <w:rFonts w:cs="Arial"/>
          <w:szCs w:val="18"/>
        </w:rPr>
        <w:t>пропало без вести, попало в плен и неучтенные потери – 4.454.709 чел.</w:t>
      </w:r>
    </w:p>
    <w:p>
      <w:pPr>
        <w:pStyle w:val="Normal"/>
        <w:rPr>
          <w:rFonts w:cs="Arial"/>
          <w:szCs w:val="18"/>
        </w:rPr>
      </w:pPr>
      <w:r>
        <w:rPr>
          <w:rFonts w:cs="Arial"/>
          <w:szCs w:val="18"/>
        </w:rPr>
        <w:t>Итого безвозвратные потери – 11.273.026 чел.</w:t>
      </w:r>
    </w:p>
    <w:p>
      <w:pPr>
        <w:pStyle w:val="Normal"/>
        <w:rPr>
          <w:rFonts w:cs="Arial"/>
          <w:szCs w:val="18"/>
        </w:rPr>
      </w:pPr>
      <w:r>
        <w:rPr>
          <w:rFonts w:cs="Arial"/>
          <w:szCs w:val="18"/>
        </w:rPr>
        <w:t>Санитарные потери с эвакуацией в госпиталь – 18.319.723 чел.</w:t>
      </w:r>
    </w:p>
    <w:p>
      <w:pPr>
        <w:pStyle w:val="Normal"/>
        <w:rPr>
          <w:rFonts w:cs="Arial"/>
          <w:szCs w:val="18"/>
        </w:rPr>
      </w:pPr>
      <w:r>
        <w:rPr>
          <w:rFonts w:cs="Arial"/>
          <w:szCs w:val="18"/>
        </w:rPr>
        <w:t>Среднемесячные потери войск и флотов составляли – около 10,5% от численности действующей армии (более 15,5 тысяч человек в день).</w:t>
      </w:r>
    </w:p>
    <w:p>
      <w:pPr>
        <w:pStyle w:val="Normal"/>
        <w:rPr>
          <w:rFonts w:cs="Arial"/>
          <w:szCs w:val="18"/>
        </w:rPr>
      </w:pPr>
      <w:r>
        <w:rPr>
          <w:rFonts w:cs="Arial"/>
          <w:szCs w:val="18"/>
        </w:rPr>
        <w:t>Наряду с личным составом Армии и Флота, в боевых действиях принимали участие другие воинские формирования, ополченцы, партизаны и подпольщики. В состав Армии влилось 40 ополченческих дивизий, из них 26 прошли через всю войну (через народное ополчение в численность армии влилось более 2,0 миллионов человек). В годы войны в тылу врага действовало более 6 тысяч партизанских отрядов, в которых сражалось более 1 миллиона человек.</w:t>
      </w:r>
    </w:p>
    <w:p>
      <w:pPr>
        <w:pStyle w:val="Normal"/>
        <w:rPr>
          <w:rFonts w:cs="Arial"/>
          <w:szCs w:val="18"/>
        </w:rPr>
      </w:pPr>
      <w:r>
        <w:rPr>
          <w:rFonts w:cs="Arial"/>
          <w:szCs w:val="18"/>
        </w:rPr>
        <w:t>В результате обобщения и анализа данных из различных источников определено, что за годы войны всего пропало без вести и попало в плен 4.559 тыс. советских военнослужащих, которые распределяются следующим образом:</w:t>
      </w:r>
    </w:p>
    <w:p>
      <w:pPr>
        <w:pStyle w:val="Normal"/>
        <w:rPr>
          <w:rFonts w:cs="Arial"/>
          <w:szCs w:val="18"/>
        </w:rPr>
      </w:pPr>
      <w:r>
        <w:rPr>
          <w:rFonts w:cs="Arial"/>
          <w:szCs w:val="18"/>
        </w:rPr>
        <w:t>–</w:t>
      </w:r>
      <w:r>
        <w:rPr>
          <w:rFonts w:eastAsia="Arial" w:cs="Arial"/>
          <w:szCs w:val="18"/>
        </w:rPr>
        <w:t xml:space="preserve"> </w:t>
      </w:r>
      <w:r>
        <w:rPr>
          <w:rFonts w:cs="Arial"/>
          <w:szCs w:val="18"/>
        </w:rPr>
        <w:t>погибло в боях и отнесено к пропавшим без вести – ок. 500 тыс.;</w:t>
      </w:r>
    </w:p>
    <w:p>
      <w:pPr>
        <w:pStyle w:val="Normal"/>
        <w:rPr>
          <w:rFonts w:cs="Arial"/>
          <w:szCs w:val="18"/>
        </w:rPr>
      </w:pPr>
      <w:r>
        <w:rPr>
          <w:rFonts w:cs="Arial"/>
          <w:szCs w:val="18"/>
        </w:rPr>
        <w:t>–</w:t>
      </w:r>
      <w:r>
        <w:rPr>
          <w:rFonts w:eastAsia="Arial" w:cs="Arial"/>
          <w:szCs w:val="18"/>
        </w:rPr>
        <w:t xml:space="preserve"> </w:t>
      </w:r>
      <w:r>
        <w:rPr>
          <w:rFonts w:cs="Arial"/>
          <w:szCs w:val="18"/>
        </w:rPr>
        <w:t>вернулись из плена после окончания войны – 1.836 тыс.;</w:t>
      </w:r>
    </w:p>
    <w:p>
      <w:pPr>
        <w:pStyle w:val="Normal"/>
        <w:rPr>
          <w:rFonts w:cs="Arial"/>
          <w:szCs w:val="18"/>
        </w:rPr>
      </w:pPr>
      <w:r>
        <w:rPr>
          <w:rFonts w:cs="Arial"/>
          <w:szCs w:val="18"/>
        </w:rPr>
        <w:t>–</w:t>
      </w:r>
      <w:r>
        <w:rPr>
          <w:rFonts w:eastAsia="Arial" w:cs="Arial"/>
          <w:szCs w:val="18"/>
        </w:rPr>
        <w:t xml:space="preserve"> </w:t>
      </w:r>
      <w:r>
        <w:rPr>
          <w:rFonts w:cs="Arial"/>
          <w:szCs w:val="18"/>
        </w:rPr>
        <w:t>были призваны вторично в ВС – 939 тыс.</w:t>
      </w:r>
    </w:p>
    <w:p>
      <w:pPr>
        <w:pStyle w:val="Normal"/>
        <w:rPr>
          <w:rFonts w:cs="Arial"/>
          <w:szCs w:val="18"/>
        </w:rPr>
      </w:pPr>
      <w:r>
        <w:rPr>
          <w:rFonts w:cs="Arial"/>
          <w:szCs w:val="18"/>
        </w:rPr>
        <w:t>Таким образом, в немецком плену было около 4.059 тыс. военнослужащих, из них более 1,2 миллиона было преднамеренно убито или умерло в результате голода и пыток. Эти цифры расходятся с «общепризнанными» (мифическими) данными, поскольку немцы учитывали в качестве «пленных» всех мужчин на территории СССР в возрасте от 17 до 55 лет. Так, по данным Генштаба РККА, в плен попало более 500 тысяч военнообязанных, призванных, но не попавших в войска и не учтенных в списках частей.</w:t>
      </w:r>
    </w:p>
    <w:p>
      <w:pPr>
        <w:pStyle w:val="Normal"/>
        <w:rPr>
          <w:rFonts w:cs="Arial"/>
          <w:szCs w:val="18"/>
        </w:rPr>
      </w:pPr>
      <w:r>
        <w:rPr>
          <w:rFonts w:cs="Arial"/>
          <w:szCs w:val="18"/>
        </w:rPr>
        <w:t>Сводные данные дают основания говорить об уничтожении в фашистских концлагерях более чем 3,6 миллиона советских граждан под видом «военнопленных».</w:t>
      </w:r>
    </w:p>
    <w:p>
      <w:pPr>
        <w:pStyle w:val="Normal"/>
        <w:rPr>
          <w:rFonts w:cs="Arial"/>
          <w:szCs w:val="18"/>
        </w:rPr>
      </w:pPr>
      <w:r>
        <w:rPr>
          <w:rFonts w:cs="Arial"/>
          <w:szCs w:val="18"/>
        </w:rPr>
        <w:t>Вторая Мировая война унесла 27 млн. жизней граждан СССР. В числе жертв войны 13,7 миллионов составляет мирное население. (В 1994 г. на международной научной конференции, состоявшейся в Российской Академии наук, большинство экспертов сошлись на цифрах: 8 млн. 668 тыс.- потери армии и 18 млн. – мирное население. – Р.П.)</w:t>
      </w:r>
    </w:p>
    <w:p>
      <w:pPr>
        <w:pStyle w:val="Normal"/>
        <w:rPr>
          <w:rFonts w:cs="Arial"/>
          <w:szCs w:val="18"/>
        </w:rPr>
      </w:pPr>
      <w:r>
        <w:rPr>
          <w:rFonts w:cs="Arial"/>
          <w:szCs w:val="18"/>
        </w:rPr>
        <w:t>Из них:</w:t>
      </w:r>
    </w:p>
    <w:p>
      <w:pPr>
        <w:pStyle w:val="Normal"/>
        <w:rPr>
          <w:rFonts w:cs="Arial"/>
          <w:szCs w:val="18"/>
        </w:rPr>
      </w:pPr>
      <w:r>
        <w:rPr>
          <w:rFonts w:cs="Arial"/>
          <w:szCs w:val="18"/>
        </w:rPr>
        <w:t>–</w:t>
      </w:r>
      <w:r>
        <w:rPr>
          <w:rFonts w:eastAsia="Arial" w:cs="Arial"/>
          <w:szCs w:val="18"/>
        </w:rPr>
        <w:t xml:space="preserve"> </w:t>
      </w:r>
      <w:r>
        <w:rPr>
          <w:rFonts w:cs="Arial"/>
          <w:szCs w:val="18"/>
        </w:rPr>
        <w:t>преднамеренно истреблено оккупантами – 7,4 млн.;</w:t>
      </w:r>
    </w:p>
    <w:p>
      <w:pPr>
        <w:pStyle w:val="Normal"/>
        <w:rPr>
          <w:rFonts w:cs="Arial"/>
          <w:szCs w:val="18"/>
        </w:rPr>
      </w:pPr>
      <w:r>
        <w:rPr>
          <w:rFonts w:cs="Arial"/>
          <w:szCs w:val="18"/>
        </w:rPr>
        <w:t>–</w:t>
      </w:r>
      <w:r>
        <w:rPr>
          <w:rFonts w:eastAsia="Arial" w:cs="Arial"/>
          <w:szCs w:val="18"/>
        </w:rPr>
        <w:t xml:space="preserve"> </w:t>
      </w:r>
      <w:r>
        <w:rPr>
          <w:rFonts w:cs="Arial"/>
          <w:szCs w:val="18"/>
        </w:rPr>
        <w:t>погибло на работах в Германии – 2,2 млн.;</w:t>
      </w:r>
    </w:p>
    <w:p>
      <w:pPr>
        <w:pStyle w:val="Normal"/>
        <w:rPr>
          <w:rFonts w:cs="Arial"/>
          <w:szCs w:val="18"/>
        </w:rPr>
      </w:pPr>
      <w:r>
        <w:rPr>
          <w:rFonts w:cs="Arial"/>
          <w:szCs w:val="18"/>
        </w:rPr>
        <w:t>–</w:t>
      </w:r>
      <w:r>
        <w:rPr>
          <w:rFonts w:eastAsia="Arial" w:cs="Arial"/>
          <w:szCs w:val="18"/>
        </w:rPr>
        <w:t xml:space="preserve"> </w:t>
      </w:r>
      <w:r>
        <w:rPr>
          <w:rFonts w:cs="Arial"/>
          <w:szCs w:val="18"/>
        </w:rPr>
        <w:t>вымерло от голода в оккупации – 4,1 млн.</w:t>
      </w:r>
    </w:p>
    <w:p>
      <w:pPr>
        <w:pStyle w:val="Normal"/>
        <w:rPr>
          <w:rFonts w:cs="Arial"/>
          <w:szCs w:val="18"/>
        </w:rPr>
      </w:pPr>
      <w:r>
        <w:rPr>
          <w:rFonts w:cs="Arial"/>
          <w:szCs w:val="18"/>
        </w:rPr>
        <w:t>Всего число раненых, контуженных и обожженных за четыре года войны в СССР составило 15,2 млн., в т.ч. более 2,6 млн. человек стали полными инвалидами.</w:t>
      </w:r>
    </w:p>
    <w:p>
      <w:pPr>
        <w:pStyle w:val="Normal"/>
        <w:rPr>
          <w:rFonts w:cs="Arial"/>
          <w:szCs w:val="18"/>
        </w:rPr>
      </w:pPr>
      <w:r>
        <w:rPr>
          <w:rFonts w:cs="Arial"/>
          <w:szCs w:val="18"/>
        </w:rPr>
        <w:t>Освободительная миссия ВС СССР в 1944-1945 гг. стоила Советскому Союзу 967.594 человека убитыми. Общие потери в операциях по освобождению от фашизма будущих «братских стран» составили – 3.889.689 человек.</w:t>
      </w:r>
    </w:p>
    <w:p>
      <w:pPr>
        <w:pStyle w:val="Normal"/>
        <w:rPr>
          <w:rFonts w:cs="Arial"/>
          <w:szCs w:val="18"/>
        </w:rPr>
      </w:pPr>
      <w:r>
        <w:rPr>
          <w:rFonts w:cs="Arial"/>
          <w:szCs w:val="18"/>
        </w:rPr>
        <w:t>Потери РККА в «освободительной миссии» 1944-1945 гг. (тыс. человек):</w:t>
      </w:r>
    </w:p>
    <w:p>
      <w:pPr>
        <w:pStyle w:val="Normal"/>
        <w:rPr>
          <w:rFonts w:cs="Arial"/>
          <w:szCs w:val="18"/>
        </w:rPr>
      </w:pPr>
      <w:r>
        <w:rPr>
          <w:rFonts w:cs="Arial"/>
          <w:szCs w:val="18"/>
        </w:rPr>
        <w:t>Государства | Убито, умерло от ран | Всего, в т. ч. ранеными (соответственно):</w:t>
      </w:r>
    </w:p>
    <w:p>
      <w:pPr>
        <w:pStyle w:val="Normal"/>
        <w:rPr>
          <w:rFonts w:cs="Arial"/>
          <w:szCs w:val="18"/>
        </w:rPr>
      </w:pPr>
      <w:r>
        <w:rPr>
          <w:rFonts w:cs="Arial"/>
          <w:szCs w:val="18"/>
        </w:rPr>
        <w:t>Польша | 541,0 | 2.016,2</w:t>
      </w:r>
    </w:p>
    <w:p>
      <w:pPr>
        <w:pStyle w:val="Normal"/>
        <w:rPr>
          <w:rFonts w:cs="Arial"/>
          <w:szCs w:val="18"/>
        </w:rPr>
      </w:pPr>
      <w:r>
        <w:rPr>
          <w:rFonts w:cs="Arial"/>
          <w:szCs w:val="18"/>
        </w:rPr>
        <w:t>Чехословакия | 122,4 | 551,4</w:t>
      </w:r>
    </w:p>
    <w:p>
      <w:pPr>
        <w:pStyle w:val="Normal"/>
        <w:rPr>
          <w:rFonts w:cs="Arial"/>
          <w:szCs w:val="18"/>
        </w:rPr>
      </w:pPr>
      <w:r>
        <w:rPr>
          <w:rFonts w:cs="Arial"/>
          <w:szCs w:val="18"/>
        </w:rPr>
        <w:t>Венгрия | 112,4 | 484,3</w:t>
      </w:r>
    </w:p>
    <w:p>
      <w:pPr>
        <w:pStyle w:val="Normal"/>
        <w:rPr>
          <w:rFonts w:cs="Arial"/>
          <w:szCs w:val="18"/>
        </w:rPr>
      </w:pPr>
      <w:r>
        <w:rPr>
          <w:rFonts w:cs="Arial"/>
          <w:szCs w:val="18"/>
        </w:rPr>
        <w:t>Германия | 102,0 | 364,8</w:t>
      </w:r>
    </w:p>
    <w:p>
      <w:pPr>
        <w:pStyle w:val="Normal"/>
        <w:rPr>
          <w:rFonts w:cs="Arial"/>
          <w:szCs w:val="18"/>
        </w:rPr>
      </w:pPr>
      <w:r>
        <w:rPr>
          <w:rFonts w:cs="Arial"/>
          <w:szCs w:val="18"/>
        </w:rPr>
        <w:t>Румыния | 59,5 | 286,3</w:t>
      </w:r>
    </w:p>
    <w:p>
      <w:pPr>
        <w:pStyle w:val="Normal"/>
        <w:rPr>
          <w:rFonts w:cs="Arial"/>
          <w:szCs w:val="18"/>
        </w:rPr>
      </w:pPr>
      <w:r>
        <w:rPr>
          <w:rFonts w:cs="Arial"/>
          <w:szCs w:val="18"/>
        </w:rPr>
        <w:t>Австрия | 23,1 | 94,2</w:t>
      </w:r>
    </w:p>
    <w:p>
      <w:pPr>
        <w:pStyle w:val="Normal"/>
        <w:rPr>
          <w:rFonts w:cs="Arial"/>
          <w:szCs w:val="18"/>
        </w:rPr>
      </w:pPr>
      <w:r>
        <w:rPr>
          <w:rFonts w:cs="Arial"/>
          <w:szCs w:val="18"/>
        </w:rPr>
        <w:t>Югославия | 6,3 | 29,6Норвегия | 2,9 | 18,2</w:t>
      </w:r>
    </w:p>
    <w:p>
      <w:pPr>
        <w:pStyle w:val="Normal"/>
        <w:rPr>
          <w:rFonts w:cs="Arial"/>
          <w:szCs w:val="18"/>
        </w:rPr>
      </w:pPr>
      <w:r>
        <w:rPr>
          <w:rFonts w:cs="Arial"/>
          <w:szCs w:val="18"/>
        </w:rPr>
        <w:t>Болгария | 0,2 | 12,8</w:t>
      </w:r>
    </w:p>
    <w:p>
      <w:pPr>
        <w:pStyle w:val="Normal"/>
        <w:rPr>
          <w:rFonts w:cs="Arial"/>
          <w:szCs w:val="18"/>
        </w:rPr>
      </w:pPr>
      <w:r>
        <w:rPr>
          <w:rFonts w:cs="Arial"/>
          <w:szCs w:val="18"/>
        </w:rPr>
        <w:t>Китай | 6,7 | 29,9</w:t>
      </w:r>
    </w:p>
    <w:p>
      <w:pPr>
        <w:pStyle w:val="Normal"/>
        <w:rPr>
          <w:rFonts w:cs="Arial"/>
          <w:szCs w:val="18"/>
        </w:rPr>
      </w:pPr>
      <w:r>
        <w:rPr>
          <w:rFonts w:cs="Arial"/>
          <w:szCs w:val="18"/>
        </w:rPr>
        <w:t>Сев. Корея | 0,5 | 2,0</w:t>
      </w:r>
    </w:p>
    <w:p>
      <w:pPr>
        <w:pStyle w:val="Normal"/>
        <w:rPr>
          <w:rFonts w:cs="Arial"/>
          <w:szCs w:val="18"/>
        </w:rPr>
      </w:pPr>
      <w:r>
        <w:rPr>
          <w:rFonts w:cs="Arial"/>
          <w:szCs w:val="18"/>
        </w:rPr>
        <w:t>Итого | 967,6 | 3.889,0</w:t>
      </w:r>
    </w:p>
    <w:p>
      <w:pPr>
        <w:pStyle w:val="Normal"/>
        <w:rPr>
          <w:rFonts w:cs="Arial"/>
          <w:szCs w:val="18"/>
        </w:rPr>
      </w:pPr>
      <w:r>
        <w:rPr>
          <w:rFonts w:cs="Arial"/>
          <w:szCs w:val="18"/>
        </w:rPr>
        <w:t>По данным ГШ ВС СССР, за годы войны для РККА в тылу было произведено:</w:t>
      </w:r>
    </w:p>
    <w:p>
      <w:pPr>
        <w:pStyle w:val="Normal"/>
        <w:rPr>
          <w:rFonts w:cs="Arial"/>
          <w:szCs w:val="18"/>
        </w:rPr>
      </w:pPr>
      <w:r>
        <w:rPr>
          <w:rFonts w:cs="Arial"/>
          <w:szCs w:val="18"/>
        </w:rPr>
        <w:t>–</w:t>
      </w:r>
      <w:r>
        <w:rPr>
          <w:rFonts w:eastAsia="Arial" w:cs="Arial"/>
          <w:szCs w:val="18"/>
        </w:rPr>
        <w:t xml:space="preserve"> </w:t>
      </w:r>
      <w:r>
        <w:rPr>
          <w:rFonts w:cs="Arial"/>
          <w:szCs w:val="18"/>
        </w:rPr>
        <w:t>стрелкового оружия всех типов – 19.830,0 тыс. единиц;</w:t>
      </w:r>
    </w:p>
    <w:p>
      <w:pPr>
        <w:pStyle w:val="Normal"/>
        <w:rPr>
          <w:rFonts w:cs="Arial"/>
          <w:szCs w:val="18"/>
        </w:rPr>
      </w:pPr>
      <w:r>
        <w:rPr>
          <w:rFonts w:cs="Arial"/>
          <w:szCs w:val="18"/>
        </w:rPr>
        <w:t>–</w:t>
      </w:r>
      <w:r>
        <w:rPr>
          <w:rFonts w:eastAsia="Arial" w:cs="Arial"/>
          <w:szCs w:val="18"/>
        </w:rPr>
        <w:t xml:space="preserve"> </w:t>
      </w:r>
      <w:r>
        <w:rPr>
          <w:rFonts w:cs="Arial"/>
          <w:szCs w:val="18"/>
        </w:rPr>
        <w:t>танков и САУ всех типов – 98,3 тыс. штук;</w:t>
      </w:r>
    </w:p>
    <w:p>
      <w:pPr>
        <w:pStyle w:val="Normal"/>
        <w:rPr>
          <w:rFonts w:cs="Arial"/>
          <w:szCs w:val="18"/>
        </w:rPr>
      </w:pPr>
      <w:r>
        <w:rPr>
          <w:rFonts w:cs="Arial"/>
          <w:szCs w:val="18"/>
        </w:rPr>
        <w:t>–</w:t>
      </w:r>
      <w:r>
        <w:rPr>
          <w:rFonts w:eastAsia="Arial" w:cs="Arial"/>
          <w:szCs w:val="18"/>
        </w:rPr>
        <w:t xml:space="preserve"> </w:t>
      </w:r>
      <w:r>
        <w:rPr>
          <w:rFonts w:cs="Arial"/>
          <w:szCs w:val="18"/>
        </w:rPr>
        <w:t>орудий и минометов всех типов и калибров – 525,2 тыс. штук;</w:t>
      </w:r>
    </w:p>
    <w:p>
      <w:pPr>
        <w:pStyle w:val="Normal"/>
        <w:rPr>
          <w:rFonts w:cs="Arial"/>
          <w:szCs w:val="18"/>
        </w:rPr>
      </w:pPr>
      <w:r>
        <w:rPr>
          <w:rFonts w:cs="Arial"/>
          <w:szCs w:val="18"/>
        </w:rPr>
        <w:t>–</w:t>
      </w:r>
      <w:r>
        <w:rPr>
          <w:rFonts w:eastAsia="Arial" w:cs="Arial"/>
          <w:szCs w:val="18"/>
        </w:rPr>
        <w:t xml:space="preserve"> </w:t>
      </w:r>
      <w:r>
        <w:rPr>
          <w:rFonts w:cs="Arial"/>
          <w:szCs w:val="18"/>
        </w:rPr>
        <w:t>самолетов всех типов – 122,1 тыс. штук (в том числе боевых – 101,2 тыс. штук);</w:t>
      </w:r>
    </w:p>
    <w:p>
      <w:pPr>
        <w:pStyle w:val="Normal"/>
        <w:rPr>
          <w:rFonts w:cs="Arial"/>
          <w:szCs w:val="18"/>
        </w:rPr>
      </w:pPr>
      <w:r>
        <w:rPr>
          <w:rFonts w:cs="Arial"/>
          <w:szCs w:val="18"/>
        </w:rPr>
        <w:t>–</w:t>
      </w:r>
      <w:r>
        <w:rPr>
          <w:rFonts w:eastAsia="Arial" w:cs="Arial"/>
          <w:szCs w:val="18"/>
        </w:rPr>
        <w:t xml:space="preserve"> </w:t>
      </w:r>
      <w:r>
        <w:rPr>
          <w:rFonts w:cs="Arial"/>
          <w:szCs w:val="18"/>
        </w:rPr>
        <w:t>боевых кораблей осн. классов – 70 штук.</w:t>
      </w:r>
    </w:p>
    <w:p>
      <w:pPr>
        <w:pStyle w:val="Normal"/>
        <w:rPr>
          <w:rFonts w:cs="Arial"/>
          <w:szCs w:val="18"/>
        </w:rPr>
      </w:pPr>
      <w:r>
        <w:rPr>
          <w:rFonts w:cs="Arial"/>
          <w:szCs w:val="18"/>
        </w:rPr>
        <w:t>Среднесуточные потери РККА в вооружении за все время ведения боевых действий достигали:</w:t>
      </w:r>
    </w:p>
    <w:p>
      <w:pPr>
        <w:pStyle w:val="Normal"/>
        <w:rPr/>
      </w:pPr>
      <w:r>
        <w:rPr>
          <w:rFonts w:cs="Arial"/>
          <w:szCs w:val="18"/>
        </w:rPr>
        <w:t>–</w:t>
      </w:r>
      <w:r>
        <w:rPr>
          <w:rFonts w:eastAsia="Arial" w:cs="Arial"/>
          <w:szCs w:val="18"/>
        </w:rPr>
        <w:t xml:space="preserve"> </w:t>
      </w:r>
      <w:r>
        <w:rPr>
          <w:rFonts w:cs="Arial"/>
          <w:szCs w:val="18"/>
        </w:rPr>
        <w:t>по стрелковому вооружению – до 11 тыс. единиц;</w:t>
      </w:r>
    </w:p>
    <w:p>
      <w:pPr>
        <w:pStyle w:val="Normal"/>
        <w:rPr>
          <w:rFonts w:cs="Arial"/>
          <w:szCs w:val="18"/>
        </w:rPr>
      </w:pPr>
      <w:r>
        <w:rPr>
          <w:rFonts w:cs="Arial"/>
          <w:szCs w:val="18"/>
        </w:rPr>
        <w:t>–</w:t>
      </w:r>
      <w:r>
        <w:rPr>
          <w:rFonts w:eastAsia="Arial" w:cs="Arial"/>
          <w:szCs w:val="18"/>
        </w:rPr>
        <w:t xml:space="preserve"> </w:t>
      </w:r>
      <w:r>
        <w:rPr>
          <w:rFonts w:cs="Arial"/>
          <w:szCs w:val="18"/>
        </w:rPr>
        <w:t>танков и САУ – до 70 штук;</w:t>
      </w:r>
    </w:p>
    <w:p>
      <w:pPr>
        <w:pStyle w:val="Normal"/>
        <w:rPr>
          <w:rFonts w:cs="Arial"/>
          <w:szCs w:val="18"/>
        </w:rPr>
      </w:pPr>
      <w:r>
        <w:rPr>
          <w:rFonts w:cs="Arial"/>
          <w:szCs w:val="18"/>
        </w:rPr>
        <w:t>–</w:t>
      </w:r>
      <w:r>
        <w:rPr>
          <w:rFonts w:eastAsia="Arial" w:cs="Arial"/>
          <w:szCs w:val="18"/>
        </w:rPr>
        <w:t xml:space="preserve"> </w:t>
      </w:r>
      <w:r>
        <w:rPr>
          <w:rFonts w:cs="Arial"/>
          <w:szCs w:val="18"/>
        </w:rPr>
        <w:t>орудий и минометов – до 220 штук;</w:t>
      </w:r>
    </w:p>
    <w:p>
      <w:pPr>
        <w:pStyle w:val="Normal"/>
        <w:rPr>
          <w:rFonts w:cs="Arial"/>
          <w:szCs w:val="18"/>
        </w:rPr>
      </w:pPr>
      <w:r>
        <w:rPr>
          <w:rFonts w:cs="Arial"/>
          <w:szCs w:val="18"/>
        </w:rPr>
        <w:t>–</w:t>
      </w:r>
      <w:r>
        <w:rPr>
          <w:rFonts w:eastAsia="Arial" w:cs="Arial"/>
          <w:szCs w:val="18"/>
        </w:rPr>
        <w:t xml:space="preserve"> </w:t>
      </w:r>
      <w:r>
        <w:rPr>
          <w:rFonts w:cs="Arial"/>
          <w:szCs w:val="18"/>
        </w:rPr>
        <w:t>самолетов – до 30 штук.</w:t>
      </w:r>
    </w:p>
    <w:p>
      <w:pPr>
        <w:pStyle w:val="Normal"/>
        <w:rPr>
          <w:rFonts w:cs="Arial"/>
          <w:szCs w:val="18"/>
        </w:rPr>
      </w:pPr>
      <w:r>
        <w:rPr>
          <w:rFonts w:cs="Arial"/>
          <w:szCs w:val="18"/>
        </w:rPr>
        <w:t>За всю войну ВМФ потерял – 1.014 боевых и вспомогательных кораблей, из них 314 кораблей 1, 2, 3 ранга.</w:t>
      </w:r>
    </w:p>
    <w:p>
      <w:pPr>
        <w:pStyle w:val="Normal"/>
        <w:rPr>
          <w:rFonts w:cs="Arial"/>
          <w:szCs w:val="18"/>
        </w:rPr>
      </w:pPr>
      <w:r>
        <w:rPr>
          <w:rFonts w:cs="Arial"/>
          <w:szCs w:val="18"/>
        </w:rPr>
        <w:t>9 мая 1945 года Красная Армия имела на вооружении: танков и САУ – 35,2 тыс., орудий и минометов – 321,5 тыс., боевых самолетов – 47,3 тысячи. В среднем это в 2-2,5 раза больше, чем в 1941 году. Такая боевая мощь и опыт войск позволили Советскому Союзу в короткий срок разгромить миллионную Квантунскую армию.</w:t>
      </w:r>
    </w:p>
    <w:p>
      <w:pPr>
        <w:pStyle w:val="Normal"/>
        <w:rPr>
          <w:rFonts w:cs="Arial"/>
          <w:szCs w:val="18"/>
        </w:rPr>
      </w:pPr>
      <w:r>
        <w:rPr>
          <w:rFonts w:cs="Arial"/>
          <w:szCs w:val="18"/>
        </w:rPr>
        <w:t>Приведем цифры потерь противников:</w:t>
      </w:r>
    </w:p>
    <w:p>
      <w:pPr>
        <w:pStyle w:val="Normal"/>
        <w:rPr>
          <w:rFonts w:cs="Arial"/>
          <w:szCs w:val="18"/>
        </w:rPr>
      </w:pPr>
      <w:r>
        <w:rPr>
          <w:rFonts w:cs="Arial"/>
          <w:szCs w:val="18"/>
        </w:rPr>
        <w:t>Общие людские потери ВС Германии, включая и мобилизованное мужское население Австрии, составили – 13.448 тыс. человек, 75,1 процента от числа поставленных в строй. При этом безвозвратные потери на советско-германском фронте составили 6.923,7 тыс. человек.</w:t>
      </w:r>
    </w:p>
    <w:p>
      <w:pPr>
        <w:pStyle w:val="Normal"/>
        <w:rPr>
          <w:rFonts w:cs="Arial"/>
          <w:szCs w:val="18"/>
        </w:rPr>
      </w:pPr>
      <w:r>
        <w:rPr>
          <w:rFonts w:cs="Arial"/>
          <w:szCs w:val="18"/>
        </w:rPr>
        <w:t>Союзники Германии (Венгрия, Италия, Румыния и Финляндия) на советско-германском фронте потеряли безвозвратно 1.725,8 тыс. человек. После 9 мая перед советскими войсками сложили оружие и сдались – 1.284 тыс. солдат и офицеров противника. Таким образом, людские потери Германии и ее союзников в боевых действиях против СССР составили 8.649,5 тыс. человек.</w:t>
      </w:r>
    </w:p>
    <w:p>
      <w:pPr>
        <w:pStyle w:val="Normal"/>
        <w:rPr>
          <w:rFonts w:cs="Arial"/>
          <w:szCs w:val="18"/>
        </w:rPr>
      </w:pPr>
      <w:r>
        <w:rPr>
          <w:rFonts w:cs="Arial"/>
          <w:szCs w:val="18"/>
        </w:rPr>
        <w:t>По материалам «Справочной службы Германии» общее число захороненных на территории СССР и стран Восточной Европы составляет 3.226 тысяч, в том числе установлены имена только 2.395 тыс. захороненных солдат и офицеров. По немецким, весьма противоречивым данным (особенно за 1945 год) из числа военнопленных (2,4 миллиона) вернулось в Германию – 1.939 тыс. человек, 450,6 тыс. немцев умерло в плену.</w:t>
      </w:r>
    </w:p>
    <w:p>
      <w:pPr>
        <w:pStyle w:val="Normal"/>
        <w:rPr>
          <w:rFonts w:cs="Arial"/>
          <w:szCs w:val="18"/>
        </w:rPr>
      </w:pPr>
      <w:r>
        <w:rPr>
          <w:rFonts w:cs="Arial"/>
          <w:szCs w:val="18"/>
        </w:rPr>
        <w:t>По данным советского командования, общее количество пленных военнослужащих со стороны Германии по учетным данным НКВД и именным спискам составило – 3.777,3 тыс. человек. Из них свыше 600 тысяч пленных разных национальностей было освобождено непосредственно на фронте.</w:t>
      </w:r>
    </w:p>
    <w:p>
      <w:pPr>
        <w:pStyle w:val="Normal"/>
        <w:rPr>
          <w:rFonts w:cs="Arial"/>
          <w:szCs w:val="18"/>
        </w:rPr>
      </w:pPr>
      <w:r>
        <w:rPr>
          <w:rFonts w:cs="Arial"/>
          <w:szCs w:val="18"/>
        </w:rPr>
        <w:t>Кроме того, на стороне Германии принимали участие в войне различные иностранные и добровольческие формирования численностью до 600 тыс. человек.</w:t>
      </w:r>
    </w:p>
    <w:p>
      <w:pPr>
        <w:pStyle w:val="Normal"/>
        <w:rPr>
          <w:rFonts w:cs="Arial"/>
          <w:szCs w:val="18"/>
        </w:rPr>
      </w:pPr>
      <w:r>
        <w:rPr>
          <w:rFonts w:cs="Arial"/>
          <w:szCs w:val="18"/>
        </w:rPr>
        <w:t>Безвозвратные потери испанской и словацкой дивизий, французов, бельгийцев и фламандцев, власовской РОА, ОУН, прибалтийских и мусульманских эсэсовских и полицейских формирований составили около 230 тысяч человек убитыми.</w:t>
      </w:r>
    </w:p>
    <w:p>
      <w:pPr>
        <w:pStyle w:val="Normal"/>
        <w:rPr>
          <w:rFonts w:cs="Arial"/>
          <w:szCs w:val="18"/>
        </w:rPr>
      </w:pPr>
      <w:r>
        <w:rPr>
          <w:rFonts w:cs="Arial"/>
          <w:szCs w:val="18"/>
        </w:rPr>
        <w:t>Общие безвозвратные потери ВС Германии, ее союзников и «добровольцев» на советском фронте составляют 8,6 миллиона человек против – 11,4 миллиона ВС СССР, то есть соотношение 1:1,3.</w:t>
      </w:r>
    </w:p>
    <w:p>
      <w:pPr>
        <w:pStyle w:val="Normal"/>
        <w:rPr>
          <w:rFonts w:cs="Arial"/>
          <w:szCs w:val="18"/>
        </w:rPr>
      </w:pPr>
      <w:r>
        <w:rPr>
          <w:rFonts w:cs="Arial"/>
          <w:szCs w:val="18"/>
        </w:rPr>
        <w:t>В основном это объясняется тем, что со стороны Германии война носила истребительный по отношению к пленным и мирному населению характер, а также неудачами РККА в первом оборонительном периоде войны.</w:t>
      </w:r>
    </w:p>
    <w:p>
      <w:pPr>
        <w:pStyle w:val="Normal"/>
        <w:rPr>
          <w:rFonts w:cs="Arial"/>
          <w:szCs w:val="18"/>
        </w:rPr>
      </w:pPr>
      <w:r>
        <w:rPr>
          <w:rFonts w:cs="Arial"/>
          <w:szCs w:val="18"/>
        </w:rPr>
        <w:t>В период боевых действий против СССР (август-сентябрь 1945 г.) японская Квантунская армия потеряла убитыми 83,7 тыс. и пленными 640,1 тысяч человек.</w:t>
      </w:r>
    </w:p>
    <w:p>
      <w:pPr>
        <w:pStyle w:val="Normal"/>
        <w:rPr>
          <w:rFonts w:cs="Arial"/>
          <w:szCs w:val="18"/>
        </w:rPr>
      </w:pPr>
      <w:r>
        <w:rPr>
          <w:rFonts w:cs="Arial"/>
          <w:szCs w:val="18"/>
        </w:rPr>
        <w:t>Итоговые данные о людских потерях ВС СССР в войнах, военных конфликтах и боевых действиях (1918-1989 гг.):</w:t>
      </w:r>
    </w:p>
    <w:p>
      <w:pPr>
        <w:pStyle w:val="Normal"/>
        <w:rPr>
          <w:rFonts w:cs="Arial"/>
          <w:szCs w:val="18"/>
        </w:rPr>
      </w:pPr>
      <w:r>
        <w:rPr>
          <w:rFonts w:cs="Arial"/>
          <w:szCs w:val="18"/>
        </w:rPr>
        <w:t>Войны, военные конфликты и боевые действия | Безвозвратные потери | Санитарные потери (соответственно):</w:t>
      </w:r>
    </w:p>
    <w:p>
      <w:pPr>
        <w:pStyle w:val="Normal"/>
        <w:rPr>
          <w:rFonts w:cs="Arial"/>
          <w:szCs w:val="18"/>
        </w:rPr>
      </w:pPr>
      <w:r>
        <w:rPr>
          <w:rFonts w:cs="Arial"/>
          <w:szCs w:val="18"/>
        </w:rPr>
        <w:t>Гражданская война 1918-1922 гг. | 939.755 | 6.791.783</w:t>
      </w:r>
    </w:p>
    <w:p>
      <w:pPr>
        <w:pStyle w:val="Normal"/>
        <w:rPr>
          <w:rFonts w:cs="Arial"/>
          <w:szCs w:val="18"/>
        </w:rPr>
      </w:pPr>
      <w:r>
        <w:rPr>
          <w:rFonts w:cs="Arial"/>
          <w:szCs w:val="18"/>
        </w:rPr>
        <w:t>Борьба с басмачеством 1923-1931 гг. | 626 | 867Советско-китайский конфликт 1929 г. | 187 | 665</w:t>
      </w:r>
    </w:p>
    <w:p>
      <w:pPr>
        <w:pStyle w:val="Normal"/>
        <w:rPr>
          <w:rFonts w:cs="Arial"/>
          <w:szCs w:val="18"/>
        </w:rPr>
      </w:pPr>
      <w:r>
        <w:rPr>
          <w:rFonts w:cs="Arial"/>
          <w:szCs w:val="18"/>
        </w:rPr>
        <w:t>Военная помощь Испании в 1936-1939 гг. и Китаю в 1937-1939 гг. | 353 | нет данных</w:t>
      </w:r>
    </w:p>
    <w:p>
      <w:pPr>
        <w:pStyle w:val="Normal"/>
        <w:rPr>
          <w:rFonts w:cs="Arial"/>
          <w:szCs w:val="18"/>
        </w:rPr>
      </w:pPr>
      <w:r>
        <w:rPr>
          <w:rFonts w:cs="Arial"/>
          <w:szCs w:val="18"/>
        </w:rPr>
        <w:t>Отражение японской агрессии на оз. Хасан 1938 г. | 989 | 3.279</w:t>
      </w:r>
    </w:p>
    <w:p>
      <w:pPr>
        <w:pStyle w:val="Normal"/>
        <w:rPr>
          <w:rFonts w:cs="Arial"/>
          <w:szCs w:val="18"/>
        </w:rPr>
      </w:pPr>
      <w:r>
        <w:rPr>
          <w:rFonts w:cs="Arial"/>
          <w:szCs w:val="18"/>
        </w:rPr>
        <w:t>Боевые действия на р. Халхин-Гол 1939 г. | 8.931 | 15.952</w:t>
      </w:r>
    </w:p>
    <w:p>
      <w:pPr>
        <w:pStyle w:val="Normal"/>
        <w:rPr>
          <w:rFonts w:cs="Arial"/>
          <w:szCs w:val="18"/>
        </w:rPr>
      </w:pPr>
      <w:r>
        <w:rPr>
          <w:rFonts w:cs="Arial"/>
          <w:szCs w:val="18"/>
        </w:rPr>
        <w:t>Поход в Зап. Украину и в Зап. Белоруссию | 1.139 | 2.383</w:t>
      </w:r>
    </w:p>
    <w:p>
      <w:pPr>
        <w:pStyle w:val="Normal"/>
        <w:rPr>
          <w:rFonts w:cs="Arial"/>
          <w:szCs w:val="18"/>
        </w:rPr>
      </w:pPr>
      <w:r>
        <w:rPr>
          <w:rFonts w:cs="Arial"/>
          <w:szCs w:val="18"/>
        </w:rPr>
        <w:t>Сов.-финская война 1939-1940 гг. | 126.875 | 264.908</w:t>
      </w:r>
    </w:p>
    <w:p>
      <w:pPr>
        <w:pStyle w:val="Normal"/>
        <w:rPr>
          <w:rFonts w:cs="Arial"/>
          <w:szCs w:val="18"/>
        </w:rPr>
      </w:pPr>
      <w:r>
        <w:rPr>
          <w:rFonts w:cs="Arial"/>
          <w:szCs w:val="18"/>
        </w:rPr>
        <w:t>Великая Отечественная война | 8.668.400 | 22.326.905</w:t>
      </w:r>
    </w:p>
    <w:p>
      <w:pPr>
        <w:pStyle w:val="Normal"/>
        <w:rPr>
          <w:rFonts w:cs="Arial"/>
          <w:szCs w:val="18"/>
        </w:rPr>
      </w:pPr>
      <w:r>
        <w:rPr>
          <w:rFonts w:cs="Arial"/>
          <w:szCs w:val="18"/>
        </w:rPr>
        <w:t>Война в Корее 1950-1953 гг. | 299 | нет данных</w:t>
      </w:r>
    </w:p>
    <w:p>
      <w:pPr>
        <w:pStyle w:val="Normal"/>
        <w:rPr>
          <w:rFonts w:cs="Arial"/>
          <w:szCs w:val="18"/>
        </w:rPr>
      </w:pPr>
      <w:r>
        <w:rPr>
          <w:rFonts w:cs="Arial"/>
          <w:szCs w:val="18"/>
        </w:rPr>
        <w:t>Оказание ВТП дружественным странам Азии и Африки 1962-1979 гг. | 145 | нет данных</w:t>
      </w:r>
    </w:p>
    <w:p>
      <w:pPr>
        <w:pStyle w:val="Normal"/>
        <w:rPr>
          <w:rFonts w:cs="Arial"/>
          <w:szCs w:val="18"/>
        </w:rPr>
      </w:pPr>
      <w:r>
        <w:rPr>
          <w:rFonts w:cs="Arial"/>
          <w:szCs w:val="18"/>
        </w:rPr>
        <w:t>События в Венгрии 1956 г. | 750 | 1.540</w:t>
      </w:r>
    </w:p>
    <w:p>
      <w:pPr>
        <w:pStyle w:val="Normal"/>
        <w:rPr>
          <w:rFonts w:cs="Arial"/>
          <w:szCs w:val="18"/>
        </w:rPr>
      </w:pPr>
      <w:r>
        <w:rPr>
          <w:rFonts w:cs="Arial"/>
          <w:szCs w:val="18"/>
        </w:rPr>
        <w:t>Ввод войск в ЧССР 1968 г. | 96 | 87</w:t>
      </w:r>
    </w:p>
    <w:p>
      <w:pPr>
        <w:pStyle w:val="Normal"/>
        <w:rPr>
          <w:rFonts w:cs="Arial"/>
          <w:szCs w:val="18"/>
        </w:rPr>
      </w:pPr>
      <w:r>
        <w:rPr>
          <w:rFonts w:cs="Arial"/>
          <w:szCs w:val="18"/>
        </w:rPr>
        <w:t>Погр. ВК на ДВ и в Казахстане 1969 г. | 60 | 99</w:t>
      </w:r>
    </w:p>
    <w:p>
      <w:pPr>
        <w:pStyle w:val="Normal"/>
        <w:rPr>
          <w:rFonts w:cs="Arial"/>
          <w:szCs w:val="18"/>
        </w:rPr>
      </w:pPr>
      <w:r>
        <w:rPr>
          <w:rFonts w:cs="Arial"/>
          <w:szCs w:val="18"/>
        </w:rPr>
        <w:t>Оказание военной помощи правительству РА, 1979-1989 гг. | 14.751 | 469.585</w:t>
      </w:r>
    </w:p>
    <w:p>
      <w:pPr>
        <w:pStyle w:val="Normal"/>
        <w:rPr>
          <w:rFonts w:cs="Arial"/>
          <w:szCs w:val="18"/>
        </w:rPr>
      </w:pPr>
      <w:r>
        <w:rPr>
          <w:rFonts w:cs="Arial"/>
          <w:szCs w:val="18"/>
        </w:rPr>
        <w:t>Всего | 9.763.326 | 29.878.153</w:t>
      </w:r>
    </w:p>
    <w:p>
      <w:pPr>
        <w:pStyle w:val="Normal"/>
        <w:rPr>
          <w:rFonts w:cs="Arial"/>
          <w:szCs w:val="18"/>
        </w:rPr>
      </w:pPr>
      <w:r>
        <w:rPr>
          <w:rFonts w:cs="Arial"/>
          <w:szCs w:val="18"/>
        </w:rPr>
        <w:t>Итого – 39.641.479 человек».</w:t>
      </w:r>
    </w:p>
    <w:p>
      <w:pPr>
        <w:pStyle w:val="Normal"/>
        <w:rPr>
          <w:rFonts w:cs="Arial"/>
          <w:szCs w:val="18"/>
        </w:rPr>
      </w:pPr>
      <w:r>
        <w:rPr>
          <w:rFonts w:cs="Arial"/>
          <w:szCs w:val="18"/>
        </w:rPr>
        <w:t>(По материалам многолетнего статистического исследования боевых потерь Советского Союза, осуществленного коллективом одного из ведущих подразделений ГШ ВС СССР – Главного организационно-мобилизационного управления.)</w:t>
      </w:r>
    </w:p>
    <w:p>
      <w:pPr>
        <w:pStyle w:val="Normal"/>
        <w:rPr>
          <w:rFonts w:cs="Arial"/>
          <w:szCs w:val="18"/>
        </w:rPr>
      </w:pPr>
      <w:r>
        <w:rPr>
          <w:rFonts w:cs="Arial"/>
          <w:szCs w:val="18"/>
        </w:rPr>
        <w:t>...Каждый метр Русской земли полит кровью ее защитников. К сожалению, мы дожили до тех времен, когда эта фраза стала звучать банально…</w:t>
      </w:r>
    </w:p>
    <w:p>
      <w:pPr>
        <w:pStyle w:val="Heading4"/>
        <w:rPr>
          <w:lang w:val="ru-RU"/>
        </w:rPr>
      </w:pPr>
      <w:bookmarkStart w:id="6" w:name="__RefHeading___Toc69374226"/>
      <w:bookmarkEnd w:id="6"/>
      <w:r>
        <w:rPr>
          <w:lang w:val="ru-RU"/>
        </w:rPr>
        <w:t>Глава 5. «Я русский грузинского происхождения».</w:t>
      </w:r>
    </w:p>
    <w:p>
      <w:pPr>
        <w:pStyle w:val="Normal"/>
        <w:rPr>
          <w:rFonts w:cs="Arial"/>
          <w:szCs w:val="18"/>
        </w:rPr>
      </w:pPr>
      <w:r>
        <w:drawing>
          <wp:anchor behindDoc="0" distT="0" distB="0" distL="114935" distR="114935" simplePos="0" locked="0" layoutInCell="0" allowOverlap="1" relativeHeight="80">
            <wp:simplePos x="0" y="0"/>
            <wp:positionH relativeFrom="column">
              <wp:posOffset>2514600</wp:posOffset>
            </wp:positionH>
            <wp:positionV relativeFrom="page">
              <wp:posOffset>7806690</wp:posOffset>
            </wp:positionV>
            <wp:extent cx="1248410"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5" r="-29" b="-25"/>
                    <a:stretch>
                      <a:fillRect/>
                    </a:stretch>
                  </pic:blipFill>
                  <pic:spPr bwMode="auto">
                    <a:xfrm>
                      <a:off x="0" y="0"/>
                      <a:ext cx="1248410" cy="1463040"/>
                    </a:xfrm>
                    <a:prstGeom prst="rect">
                      <a:avLst/>
                    </a:prstGeom>
                  </pic:spPr>
                </pic:pic>
              </a:graphicData>
            </a:graphic>
          </wp:anchor>
        </w:drawing>
      </w:r>
      <w:r>
        <w:rPr>
          <w:rFonts w:cs="Arial"/>
          <w:szCs w:val="18"/>
        </w:rPr>
        <w:t>На приеме в честь Победы Сталин произнес тост за великий русский народ и его долготерпение. К нему подошел растроганный маршал бронетанковых войск Павел Рыбалко:</w:t>
      </w:r>
    </w:p>
    <w:p>
      <w:pPr>
        <w:pStyle w:val="Normal"/>
        <w:rPr>
          <w:rFonts w:cs="Arial"/>
          <w:szCs w:val="18"/>
        </w:rPr>
      </w:pPr>
      <w:r>
        <w:rPr>
          <w:rFonts w:cs="Arial"/>
          <w:szCs w:val="18"/>
        </w:rPr>
        <w:t>–</w:t>
      </w:r>
      <w:r>
        <w:rPr>
          <w:rFonts w:eastAsia="Arial" w:cs="Arial"/>
          <w:szCs w:val="18"/>
        </w:rPr>
        <w:t xml:space="preserve"> </w:t>
      </w:r>
      <w:r>
        <w:rPr>
          <w:rFonts w:cs="Arial"/>
          <w:szCs w:val="18"/>
        </w:rPr>
        <w:t>Как вы, товарищ Сталин, замечательно сказали о русском народе! Откуда вы, грузин, так глубоко знаете русский народ?</w:t>
      </w:r>
    </w:p>
    <w:p>
      <w:pPr>
        <w:pStyle w:val="Normal"/>
        <w:rPr>
          <w:rFonts w:cs="Arial"/>
          <w:szCs w:val="18"/>
        </w:rPr>
      </w:pPr>
      <w:r>
        <w:rPr>
          <w:rFonts w:cs="Arial"/>
          <w:szCs w:val="18"/>
        </w:rPr>
        <w:t>Сталин сердито ответил:</w:t>
      </w:r>
    </w:p>
    <w:p>
      <w:pPr>
        <w:pStyle w:val="Normal"/>
        <w:rPr>
          <w:rFonts w:cs="Arial"/>
          <w:szCs w:val="18"/>
        </w:rPr>
      </w:pPr>
      <w:r>
        <w:rPr>
          <w:rFonts w:cs="Arial"/>
          <w:szCs w:val="18"/>
        </w:rPr>
        <w:t>–</w:t>
      </w:r>
      <w:r>
        <w:rPr>
          <w:rFonts w:eastAsia="Arial" w:cs="Arial"/>
          <w:szCs w:val="18"/>
        </w:rPr>
        <w:t xml:space="preserve"> </w:t>
      </w:r>
      <w:r>
        <w:rPr>
          <w:rFonts w:cs="Arial"/>
          <w:szCs w:val="18"/>
        </w:rPr>
        <w:t>Я не грузин – я русский грузинского происхождения!</w:t>
      </w:r>
    </w:p>
    <w:p>
      <w:pPr>
        <w:pStyle w:val="Normal"/>
        <w:rPr>
          <w:rFonts w:cs="Arial"/>
          <w:szCs w:val="18"/>
        </w:rPr>
      </w:pPr>
      <w:r>
        <w:rPr>
          <w:rFonts w:cs="Arial"/>
          <w:szCs w:val="18"/>
        </w:rPr>
        <w:t>Некоторые исследователи биографии Сталина утверждают, что отцом Сталина может быть известный русский географ и путешественник Николай Михайлович Пржевальский (1839-88). Сначала эта мысль возникла в силу поразительного внешнего сходства Пржевальского и Сталина. А когда выяснилось, что Пржевальский останавливался в Гори, в гостинице, где подрабатывала горничной мать Сталина Екатерина (Кэкэ) Геладзе, и сроки их возможного контакта и рождения Сталина тоже совпадают, то гипотеза приобрела убедительное доказательство. К тому же, известны свидетельства о скандалах и избиениях, которые устраивал «отец» Сталина Виссарион (Бесо) Иванович Джугашвили своей жене, обвиняя ее в измене. Когда они поженились в 1874 г., Бесо было 24 года, а Кэкэ 16 лет. Я думаю, что не стала рисковать в третий раз молодая и красивая мать Сталина заводить ребенка от спившегося мужа после того, как двое детей, рожденные слабенькими, умерли в младенчестве в 1876 г. Простая женщина вполне могла позволить себе родить от проезжего барина, похожего на грузина, может, ей кто-то и посоветовал так сделать. Несмотря на всю ее религиозность, природа требовала продолжения рода. Своего единственного Сосо, как она ласково называла Иосифа, когда он заболел оспой, она самоотверженно выходила. Следы оспы остались у Сталина на лице, а одной рукой он с трудом двигал до конца жизни. Дефект руки Сталина некоторые медики «диагностировали» как болезнь Паркинсона, не удосужась поинтересоваться перенесенными им в детстве заболеваниями.</w:t>
      </w:r>
    </w:p>
    <w:p>
      <w:pPr>
        <w:pStyle w:val="Normal"/>
        <w:rPr>
          <w:rFonts w:cs="Arial"/>
          <w:szCs w:val="18"/>
        </w:rPr>
      </w:pPr>
      <w:r>
        <w:rPr>
          <w:rFonts w:cs="Arial"/>
          <w:szCs w:val="18"/>
        </w:rPr>
        <w:t>Я думаю, что генетический анализ останков Сталина и Пржевальского могли бы раз и навсегда разрешить этот вопрос. Но на такую сенсацию сегодняшний режим не пойдет.</w:t>
      </w:r>
    </w:p>
    <w:p>
      <w:pPr>
        <w:pStyle w:val="Normal"/>
        <w:rPr>
          <w:rFonts w:cs="Arial"/>
          <w:szCs w:val="18"/>
        </w:rPr>
      </w:pPr>
      <w:r>
        <w:rPr>
          <w:rFonts w:cs="Arial"/>
          <w:szCs w:val="18"/>
        </w:rPr>
        <w:t>По официальной версии, Сталин родился 21 декабря (9 декабря по старому стилю) 1879 г., но метрическая книга Горийского Успенского собора фиксирует дату рождения 6 декабря 1878 г.. Ложная дата рождения появилась впервые в 1922 г., когда Ленин ставил Сталина на должность Генерального секретаря партии, и при заполнении новой анкеты происходит ошибка, которую затем Сталин не счел нужным исправлять. Бытует версия, что Сталин изменил свою дату рождения по совету известного оккультиста Гурджиева, с которым он познакомился еще во времена своего обучения в семинарии. Так это или нет, можно только гадать. В 1923 г. Гурджиев свободно покинул СССР, и в преклонном возрасте в 1949 г. погиб в автокатастрофе при загадочных обстоятельствах...</w:t>
      </w:r>
    </w:p>
    <w:p>
      <w:pPr>
        <w:pStyle w:val="Normal"/>
        <w:rPr>
          <w:rFonts w:cs="Arial"/>
          <w:szCs w:val="18"/>
        </w:rPr>
      </w:pPr>
      <w:r>
        <w:rPr>
          <w:rFonts w:cs="Arial"/>
          <w:szCs w:val="18"/>
        </w:rPr>
        <w:t>Э. Радзинский в своей книге «Сталин» то ли ошибочно, а скорее умышленно должность Генерального секретаря партии, которую получил Сталин в 1922 г., определяет как «глава партии». В действительности тогда эта должность не имела того властного значения, как в последующем. Радзинскому этот миф нужен, чтобы как можно шире во времени навесить на Сталина преступления, совершенные «ленинской гвардией». Поправим драматурга: на пленуме ЦК РКП(б) 3 апреля 1922 г. И.В. Сталин был избран в Политбюро и Оргбюро ЦК, и тогда же было решено утвердить новую должность Генерального секретаря ЦК и назначить на нее Сталина. Е.Я. Драпкина, бывший секретарь Я.М. Свердлова, писала по этому поводу: «Это было событие из числа тех, которым никто не придал особого значения и даже в партийных кругах не обратили на него внимание» (цит. по: И.В. Сталин. Штрихи к биографии. ТОО «Новина», МП «Гелиос». М., 1995). Вскоре, по определению Бухарина, Сталин стал «фельдмаршалом пролетарских сил».</w:t>
      </w:r>
    </w:p>
    <w:p>
      <w:pPr>
        <w:pStyle w:val="Normal"/>
        <w:rPr>
          <w:rFonts w:cs="Arial"/>
          <w:szCs w:val="18"/>
        </w:rPr>
      </w:pPr>
      <w:r>
        <w:rPr>
          <w:rFonts w:cs="Arial"/>
          <w:szCs w:val="18"/>
        </w:rPr>
        <w:t>Не утруждая себя логическими сопоставлениями, в своей книге Радзинский делает Сталина «антисемитом» аж с детских лет, т.к., по мнению автора, антисемитом Сталина сделали отец-сапожник, завидовавший богатым евреям сапожникам, и слухи о том, что его мать спит с богатыми евреями, у которых она подрабатывает прачкой. Только неясно, как «антисемит» Сталин весь свой революционный путь прошел в тесном окружении евреев? Радзинский явно поклонник Фрейда и, видимо, его потенциальный клиент.</w:t>
      </w:r>
    </w:p>
    <w:p>
      <w:pPr>
        <w:pStyle w:val="Normal"/>
        <w:rPr>
          <w:rFonts w:cs="Arial"/>
          <w:szCs w:val="18"/>
        </w:rPr>
      </w:pPr>
      <w:r>
        <w:rPr>
          <w:rFonts w:cs="Arial"/>
          <w:szCs w:val="18"/>
        </w:rPr>
        <w:t>Есть предположения, что «отец» Сталина, Виссарион Иванович, был по национальности не грузин, а осетин. Некоторые «лингвисты» пытаются перевести фамилию Джугашвили как «сын еврея», чему нет никаких разумных лингвистических доказательств. В грузинском языке есть только одно слово, обозначающее еврея – «урия».</w:t>
      </w:r>
    </w:p>
    <w:p>
      <w:pPr>
        <w:pStyle w:val="Normal"/>
        <w:rPr>
          <w:rFonts w:cs="Arial"/>
          <w:szCs w:val="18"/>
        </w:rPr>
      </w:pPr>
      <w:r>
        <w:rPr>
          <w:rFonts w:cs="Arial"/>
          <w:szCs w:val="18"/>
        </w:rPr>
        <w:t>Другие штрихи личности Сталина в свете предположения о его возможном отце – Пржевальском. Родители Сталина были малограмотны и не знали русского языка. Тем не менее, Иосиф в 1894 г. по окончанию Городского духовного училища, где обучение велось на русском языке, был отмечен как лучший ученик. Поступив в Тифлисскую православную духовную семинарию, получал стипендию, как успевающий ученик. Джугашвили не было еще и 16 лет, когда в газетах «Иверия» и «Квали» были опубликованы пять его стихотворений, а потом еще одно. Стихотворение «Утро», начиная с 1912 г., включалось в учебники и хрестоматии для школьников. В 60-летний юбилей Сталина в газете «Заря Востока» была опубликована статья «Стихи юного Сталина». До этого Сталин запрещал публиковать свои стихи на русском языке. В юности Сталин очень много читал. Его любимыми авторами были: Щедрин, Гоголь, Чехов, Толстой, Гюго, Бальзак, Теккерей. Читал он в те годы и научную литературу: «Происхождение человека и половой отбор» Дарвина, «Сущность христианства» Фейербаха, «Историю цивилизации в Англии» Бокля, «Этику» Спинозы, «Основы химии» Менделеева, «Литературное развитие народных рас» Летурно... Сталин в семинарии освоил нотную грамоту и мог петь «с листа». Когда Большой театр ставил «Ивана Сусанина», Сталин настоял, чтобы в финале оперы исполнялся хор «Славься, славься Русский народ», ранее вычеркнутый интернационалистами.</w:t>
      </w:r>
    </w:p>
    <w:p>
      <w:pPr>
        <w:pStyle w:val="Normal"/>
        <w:rPr>
          <w:rFonts w:cs="Arial"/>
          <w:szCs w:val="18"/>
        </w:rPr>
      </w:pPr>
      <w:r>
        <w:rPr>
          <w:rFonts w:cs="Arial"/>
          <w:szCs w:val="18"/>
        </w:rPr>
        <w:t>В личной библиотеке Сталина до конца дней преобладали труды не по марксизму, а по психологии, истории и философии.</w:t>
      </w:r>
    </w:p>
    <w:p>
      <w:pPr>
        <w:pStyle w:val="Normal"/>
        <w:rPr>
          <w:rFonts w:cs="Arial"/>
          <w:szCs w:val="18"/>
        </w:rPr>
      </w:pPr>
      <w:r>
        <w:rPr>
          <w:rFonts w:cs="Arial"/>
          <w:szCs w:val="18"/>
        </w:rPr>
        <w:t>Яркие интеллектуальные способности юного Сталина говорят о том, что тут без постороннего гена не обошлось. В Сталине былобольше от ученого Пржевальского, чем от безграмотного сапожника Джугашвили.</w:t>
      </w:r>
    </w:p>
    <w:p>
      <w:pPr>
        <w:pStyle w:val="Normal"/>
        <w:rPr>
          <w:rFonts w:cs="Arial"/>
          <w:szCs w:val="18"/>
        </w:rPr>
      </w:pPr>
      <w:r>
        <w:rPr>
          <w:rFonts w:cs="Arial"/>
          <w:szCs w:val="18"/>
        </w:rPr>
        <w:t>И по сей день в Гори ходит множество слухов об истинном отце Сталина. Называют и богатого еврея-купца Якова Эгнаташвили на основании того, что он платил за обучение Сосо в семинарии. Но видевшие портрет Эгнаташвили не находили никакого сходства со Сталиным. А вот слух о том, что Сосо – от проезжего барина Пржевальского в Гори устойчив. И надо отметить, что Сталин знал об этом слухе и даже не пытался его пресечь…</w:t>
      </w:r>
    </w:p>
    <w:p>
      <w:pPr>
        <w:pStyle w:val="Normal"/>
        <w:rPr>
          <w:rFonts w:cs="Arial"/>
          <w:szCs w:val="18"/>
        </w:rPr>
      </w:pPr>
      <w:r>
        <w:rPr>
          <w:rFonts w:cs="Arial"/>
          <w:szCs w:val="18"/>
        </w:rPr>
        <w:t>Оценивая грузинскую составляющую в психологии Сталина, необходимо учитывать, что Грузия вошла в состав России добровольно, и национального антагонизма между русскими и грузинами не было. К тому же, в истории России достаточно примеров, когда «инородец», занимавший тот или иной пост на государевой службе, проявлял больше «русского» национализма, чем сами русские. Особенно ярко это выражается в тех людях, которые имеют одного из родителей русского, а другого инородца, но близкого по психогенетическому складу к русским. Это явление можно объяснить, как и некоторыми психологическими комплексами, возникающими у «полукровок», так и неизученными еще генетическими «вспышками» при подобных случаях смешения достаточно близких кровей, разделенных временем. Это можно отнести и к феномену вспышки такой звезды, как Сталин. Может, отсюда и его: «Я не грузин – я русский грузинского происхождения!». И, тем не менее, вышеописанное явление мы должны отнести в разряд исключительных. (Желающих подробнее ознакомиться с вопросами по этнопсихологии, могут обратиться к моей книге «Психология Национализма». СПб., «ЛИО Редактор», 1999.)</w:t>
      </w:r>
    </w:p>
    <w:p>
      <w:pPr>
        <w:pStyle w:val="Normal"/>
        <w:rPr>
          <w:rFonts w:cs="Arial"/>
          <w:szCs w:val="18"/>
        </w:rPr>
      </w:pPr>
      <w:r>
        <w:rPr>
          <w:rFonts w:cs="Arial"/>
          <w:szCs w:val="18"/>
        </w:rPr>
        <w:t>Исследуя биографию Сталина, не могу обойти стороной вопрос, был ли Коба сотрудником тайной полиции? Посмотрим на хронику арестов, ссылок и побегов Сталина с 1901 по 1913 гг.:</w:t>
      </w:r>
    </w:p>
    <w:p>
      <w:pPr>
        <w:pStyle w:val="Normal"/>
        <w:rPr>
          <w:rFonts w:cs="Arial"/>
          <w:szCs w:val="18"/>
        </w:rPr>
      </w:pPr>
      <w:r>
        <w:rPr>
          <w:rFonts w:cs="Arial"/>
          <w:szCs w:val="18"/>
        </w:rPr>
        <w:t>3 апреля 1901 г., Тифлис – Обыск на квартире Сталина.</w:t>
      </w:r>
    </w:p>
    <w:p>
      <w:pPr>
        <w:pStyle w:val="Normal"/>
        <w:rPr>
          <w:rFonts w:cs="Arial"/>
          <w:szCs w:val="18"/>
        </w:rPr>
      </w:pPr>
      <w:r>
        <w:rPr>
          <w:rFonts w:cs="Arial"/>
          <w:szCs w:val="18"/>
        </w:rPr>
        <w:t>18 апреля 1902 г., Батум – Арест Сталина.</w:t>
      </w:r>
    </w:p>
    <w:p>
      <w:pPr>
        <w:pStyle w:val="Normal"/>
        <w:rPr>
          <w:rFonts w:cs="Arial"/>
          <w:szCs w:val="18"/>
        </w:rPr>
      </w:pPr>
      <w:r>
        <w:rPr>
          <w:rFonts w:cs="Arial"/>
          <w:szCs w:val="18"/>
        </w:rPr>
        <w:t>19 апреля 1902 г. – Сталин заключен в Батумскую тюрьму. Привлекается по делу о принадлежности к тифлисской организации РСДРП и за руководство революционным движением батумских рабочих.</w:t>
      </w:r>
    </w:p>
    <w:p>
      <w:pPr>
        <w:pStyle w:val="Normal"/>
        <w:rPr>
          <w:rFonts w:cs="Arial"/>
          <w:szCs w:val="18"/>
        </w:rPr>
      </w:pPr>
      <w:r>
        <w:rPr>
          <w:rFonts w:cs="Arial"/>
          <w:szCs w:val="18"/>
        </w:rPr>
        <w:t>2 мая 1903 г. – Переводится этапом из Батумской тюрьмы в губернскую Кутаисскую тюрьму.</w:t>
      </w:r>
    </w:p>
    <w:p>
      <w:pPr>
        <w:pStyle w:val="Normal"/>
        <w:rPr>
          <w:rFonts w:cs="Arial"/>
          <w:szCs w:val="18"/>
        </w:rPr>
      </w:pPr>
      <w:r>
        <w:rPr>
          <w:rFonts w:cs="Arial"/>
          <w:szCs w:val="18"/>
        </w:rPr>
        <w:t>Конец ноября 1903 г. – Высылается в Восточную Сибирь на три года.</w:t>
      </w:r>
    </w:p>
    <w:p>
      <w:pPr>
        <w:pStyle w:val="Normal"/>
        <w:rPr>
          <w:rFonts w:cs="Arial"/>
          <w:szCs w:val="18"/>
        </w:rPr>
      </w:pPr>
      <w:r>
        <w:rPr>
          <w:rFonts w:cs="Arial"/>
          <w:szCs w:val="18"/>
        </w:rPr>
        <w:t>19 января 1904 г. – Побег Сталина из ссылки – села Новая Уда Балаганского уезда Иркутской губ.</w:t>
      </w:r>
    </w:p>
    <w:p>
      <w:pPr>
        <w:pStyle w:val="Normal"/>
        <w:rPr>
          <w:rFonts w:cs="Arial"/>
          <w:szCs w:val="18"/>
        </w:rPr>
      </w:pPr>
      <w:r>
        <w:rPr>
          <w:rFonts w:cs="Arial"/>
          <w:szCs w:val="18"/>
        </w:rPr>
        <w:t>7 апреля 1908 г. – Сталин арестован в Баку и заключен в Баиловскую тюрьму.</w:t>
      </w:r>
    </w:p>
    <w:p>
      <w:pPr>
        <w:pStyle w:val="Normal"/>
        <w:rPr>
          <w:rFonts w:cs="Arial"/>
          <w:szCs w:val="18"/>
        </w:rPr>
      </w:pPr>
      <w:r>
        <w:rPr>
          <w:rFonts w:cs="Arial"/>
          <w:szCs w:val="18"/>
        </w:rPr>
        <w:t>17 ноября 1908 г. – Бакинский градоначальник приказывает бакинскому полицеймейстеру выслать Сталина с первым отходящим этапом на место ссылки – Сольвычегодск Вологодской губ. на два года.</w:t>
      </w:r>
    </w:p>
    <w:p>
      <w:pPr>
        <w:pStyle w:val="Normal"/>
        <w:rPr>
          <w:rFonts w:cs="Arial"/>
          <w:szCs w:val="18"/>
        </w:rPr>
      </w:pPr>
      <w:r>
        <w:rPr>
          <w:rFonts w:cs="Arial"/>
          <w:szCs w:val="18"/>
        </w:rPr>
        <w:t>21 февраля 1909 г. – Сталин, следуя этапом на место ссылки, заболевает возвратным тифом и переводится из вятской тюрьмы в губернскую земскую больницу.</w:t>
      </w:r>
    </w:p>
    <w:p>
      <w:pPr>
        <w:pStyle w:val="Normal"/>
        <w:rPr>
          <w:rFonts w:cs="Arial"/>
          <w:szCs w:val="18"/>
        </w:rPr>
      </w:pPr>
      <w:r>
        <w:rPr>
          <w:rFonts w:cs="Arial"/>
          <w:szCs w:val="18"/>
        </w:rPr>
        <w:t>12 марта 1909 г. – Прибывает на место ссылки в г. Сольвычегодск.</w:t>
      </w:r>
    </w:p>
    <w:p>
      <w:pPr>
        <w:pStyle w:val="Normal"/>
        <w:rPr>
          <w:rFonts w:cs="Arial"/>
          <w:szCs w:val="18"/>
        </w:rPr>
      </w:pPr>
      <w:r>
        <w:rPr>
          <w:rFonts w:cs="Arial"/>
          <w:szCs w:val="18"/>
        </w:rPr>
        <w:t>7 июля 1909 г. – Бежит с места ссылки.</w:t>
      </w:r>
    </w:p>
    <w:p>
      <w:pPr>
        <w:pStyle w:val="Normal"/>
        <w:rPr>
          <w:rFonts w:cs="Arial"/>
          <w:szCs w:val="18"/>
        </w:rPr>
      </w:pPr>
      <w:r>
        <w:rPr>
          <w:rFonts w:cs="Arial"/>
          <w:szCs w:val="18"/>
        </w:rPr>
        <w:t>5 апреля 1910 г. – Арест Сталина в Баку.</w:t>
      </w:r>
    </w:p>
    <w:p>
      <w:pPr>
        <w:pStyle w:val="Normal"/>
        <w:rPr>
          <w:rFonts w:cs="Arial"/>
          <w:szCs w:val="18"/>
        </w:rPr>
      </w:pPr>
      <w:r>
        <w:rPr>
          <w:rFonts w:cs="Arial"/>
          <w:szCs w:val="18"/>
        </w:rPr>
        <w:t>8 апреля 1910 г. – Заключен в Бакинскую тюрьму.</w:t>
      </w:r>
    </w:p>
    <w:p>
      <w:pPr>
        <w:pStyle w:val="Normal"/>
        <w:rPr>
          <w:rFonts w:cs="Arial"/>
          <w:szCs w:val="18"/>
        </w:rPr>
      </w:pPr>
      <w:r>
        <w:rPr>
          <w:rFonts w:cs="Arial"/>
          <w:szCs w:val="18"/>
        </w:rPr>
        <w:t>6 октября 1910 г. – Из Бакинской тюрьмы отправляется этапным порядком на место прежней ссылки в г. Сольвычегодск для отбывания остающегося срока ссылки.</w:t>
      </w:r>
    </w:p>
    <w:p>
      <w:pPr>
        <w:pStyle w:val="Normal"/>
        <w:rPr>
          <w:rFonts w:cs="Arial"/>
          <w:szCs w:val="18"/>
        </w:rPr>
      </w:pPr>
      <w:r>
        <w:rPr>
          <w:rFonts w:cs="Arial"/>
          <w:szCs w:val="18"/>
        </w:rPr>
        <w:t>11 ноября 1910 г. – Прибывает в г. Сольвычегодск.</w:t>
      </w:r>
    </w:p>
    <w:p>
      <w:pPr>
        <w:pStyle w:val="Normal"/>
        <w:rPr>
          <w:rFonts w:cs="Arial"/>
          <w:szCs w:val="18"/>
        </w:rPr>
      </w:pPr>
      <w:r>
        <w:rPr>
          <w:rFonts w:cs="Arial"/>
          <w:szCs w:val="18"/>
        </w:rPr>
        <w:t>12 мая 1911 г. – У Сталина производится обыск по распоряжению Вологодского жандармского управления.</w:t>
      </w:r>
    </w:p>
    <w:p>
      <w:pPr>
        <w:pStyle w:val="Normal"/>
        <w:rPr>
          <w:rFonts w:cs="Arial"/>
          <w:szCs w:val="18"/>
        </w:rPr>
      </w:pPr>
      <w:r>
        <w:rPr>
          <w:rFonts w:cs="Arial"/>
          <w:szCs w:val="18"/>
        </w:rPr>
        <w:t>С 6 июня по 9 июля – Сталин отбывает арест при полиции в течение трех дней за организацию собраний ссыльных социал-демократов.</w:t>
      </w:r>
    </w:p>
    <w:p>
      <w:pPr>
        <w:pStyle w:val="Normal"/>
        <w:rPr>
          <w:rFonts w:cs="Arial"/>
          <w:szCs w:val="18"/>
        </w:rPr>
      </w:pPr>
      <w:r>
        <w:rPr>
          <w:rFonts w:cs="Arial"/>
          <w:szCs w:val="18"/>
        </w:rPr>
        <w:t>1 августа 1911 г. – Окончив двухлетний срок ссылки в Сольвычегодске, Сталин с проходным свидетельством приезжает в Вологду и получает разрешение остаться в Вологде на два месяца.</w:t>
      </w:r>
    </w:p>
    <w:p>
      <w:pPr>
        <w:pStyle w:val="Normal"/>
        <w:rPr>
          <w:rFonts w:cs="Arial"/>
          <w:szCs w:val="18"/>
        </w:rPr>
      </w:pPr>
      <w:r>
        <w:rPr>
          <w:rFonts w:cs="Arial"/>
          <w:szCs w:val="18"/>
        </w:rPr>
        <w:t>19 сентября 1911 г. – Побег Сталина из Вологды в Петербург.</w:t>
      </w:r>
    </w:p>
    <w:p>
      <w:pPr>
        <w:pStyle w:val="Normal"/>
        <w:rPr>
          <w:rFonts w:cs="Arial"/>
          <w:szCs w:val="18"/>
        </w:rPr>
      </w:pPr>
      <w:r>
        <w:rPr>
          <w:rFonts w:cs="Arial"/>
          <w:szCs w:val="18"/>
        </w:rPr>
        <w:t>22 сентября 1911 г. – Сталин арестован в Петербурге.</w:t>
      </w:r>
    </w:p>
    <w:p>
      <w:pPr>
        <w:pStyle w:val="Normal"/>
        <w:rPr>
          <w:rFonts w:cs="Arial"/>
          <w:szCs w:val="18"/>
        </w:rPr>
      </w:pPr>
      <w:r>
        <w:rPr>
          <w:rFonts w:cs="Arial"/>
          <w:szCs w:val="18"/>
        </w:rPr>
        <w:t>7 января 1911 г. – Прибывает в г. Вологду, подчинен гласному надзору полиции.</w:t>
      </w:r>
    </w:p>
    <w:p>
      <w:pPr>
        <w:pStyle w:val="Normal"/>
        <w:rPr>
          <w:rFonts w:cs="Arial"/>
          <w:szCs w:val="18"/>
        </w:rPr>
      </w:pPr>
      <w:r>
        <w:rPr>
          <w:rFonts w:cs="Arial"/>
          <w:szCs w:val="18"/>
        </w:rPr>
        <w:t>13 марта 1912 г. – Сталин бежит из Вологды.</w:t>
      </w:r>
    </w:p>
    <w:p>
      <w:pPr>
        <w:pStyle w:val="Normal"/>
        <w:rPr>
          <w:rFonts w:cs="Arial"/>
          <w:szCs w:val="18"/>
        </w:rPr>
      </w:pPr>
      <w:r>
        <w:rPr>
          <w:rFonts w:cs="Arial"/>
          <w:szCs w:val="18"/>
        </w:rPr>
        <w:t>5 мая 1912 г. – Арест Сталина на улице в Петербурге.</w:t>
      </w:r>
    </w:p>
    <w:p>
      <w:pPr>
        <w:pStyle w:val="Normal"/>
        <w:rPr>
          <w:rFonts w:cs="Arial"/>
          <w:szCs w:val="18"/>
        </w:rPr>
      </w:pPr>
      <w:r>
        <w:rPr>
          <w:rFonts w:cs="Arial"/>
          <w:szCs w:val="18"/>
        </w:rPr>
        <w:t>15 июля 1912 г. – Высылается этапом в Нарымский край на три года под гласный надзор полиции (в распоряжение Томского губернатора).</w:t>
      </w:r>
    </w:p>
    <w:p>
      <w:pPr>
        <w:pStyle w:val="Normal"/>
        <w:rPr>
          <w:rFonts w:cs="Arial"/>
          <w:szCs w:val="18"/>
        </w:rPr>
      </w:pPr>
      <w:r>
        <w:rPr>
          <w:rFonts w:cs="Arial"/>
          <w:szCs w:val="18"/>
        </w:rPr>
        <w:t>14 сентября 1912 г. – Побег Сталина из Нарыма.</w:t>
      </w:r>
    </w:p>
    <w:p>
      <w:pPr>
        <w:pStyle w:val="Normal"/>
        <w:rPr>
          <w:rFonts w:cs="Arial"/>
          <w:szCs w:val="18"/>
        </w:rPr>
      </w:pPr>
      <w:r>
        <w:rPr>
          <w:rFonts w:cs="Arial"/>
          <w:szCs w:val="18"/>
        </w:rPr>
        <w:t>25 сентября 1912 г. – Приезд в Петербург.</w:t>
      </w:r>
    </w:p>
    <w:p>
      <w:pPr>
        <w:pStyle w:val="Normal"/>
        <w:rPr>
          <w:rFonts w:cs="Arial"/>
          <w:szCs w:val="18"/>
        </w:rPr>
      </w:pPr>
      <w:r>
        <w:rPr>
          <w:rFonts w:cs="Arial"/>
          <w:szCs w:val="18"/>
        </w:rPr>
        <w:t>8 марта 1913 г. – Арест Сталина на концерте, устроенном соц-дем. организацией большевиков в зале Калашниковской биржи.</w:t>
      </w:r>
    </w:p>
    <w:p>
      <w:pPr>
        <w:pStyle w:val="Normal"/>
        <w:rPr>
          <w:rFonts w:cs="Arial"/>
          <w:szCs w:val="18"/>
        </w:rPr>
      </w:pPr>
      <w:r>
        <w:rPr>
          <w:rFonts w:cs="Arial"/>
          <w:szCs w:val="18"/>
        </w:rPr>
        <w:t>22 июля 1913 г. – Ссылка этапным порядком в Туруханский край на четыре года.</w:t>
      </w:r>
    </w:p>
    <w:p>
      <w:pPr>
        <w:pStyle w:val="Normal"/>
        <w:rPr>
          <w:rFonts w:cs="Arial"/>
          <w:szCs w:val="18"/>
        </w:rPr>
      </w:pPr>
      <w:r>
        <w:rPr>
          <w:rFonts w:cs="Arial"/>
          <w:szCs w:val="18"/>
        </w:rPr>
        <w:t>24 июля 1913 г. – Прибытие Сталина в Красноярскую тюрьму.</w:t>
      </w:r>
    </w:p>
    <w:p>
      <w:pPr>
        <w:pStyle w:val="Normal"/>
        <w:rPr>
          <w:rFonts w:cs="Arial"/>
          <w:szCs w:val="18"/>
        </w:rPr>
      </w:pPr>
      <w:r>
        <w:rPr>
          <w:rFonts w:cs="Arial"/>
          <w:szCs w:val="18"/>
        </w:rPr>
        <w:t>28 июля 1913 г. – Сталин из Красноярской тюрьмы следует этапом в Туруханский край.</w:t>
      </w:r>
    </w:p>
    <w:p>
      <w:pPr>
        <w:pStyle w:val="Normal"/>
        <w:rPr>
          <w:rFonts w:cs="Arial"/>
          <w:szCs w:val="18"/>
        </w:rPr>
      </w:pPr>
      <w:r>
        <w:rPr>
          <w:rFonts w:cs="Arial"/>
          <w:szCs w:val="18"/>
        </w:rPr>
        <w:t>23 августа 1913 г. – Прибытие в Туруханский край, водворен на жительство в ст. Костино.</w:t>
      </w:r>
    </w:p>
    <w:p>
      <w:pPr>
        <w:pStyle w:val="Normal"/>
        <w:rPr>
          <w:rFonts w:cs="Arial"/>
          <w:szCs w:val="18"/>
        </w:rPr>
      </w:pPr>
      <w:r>
        <w:rPr>
          <w:rFonts w:cs="Arial"/>
          <w:szCs w:val="18"/>
        </w:rPr>
        <w:t>20 декабря 1913 г. – Енисейский губернатор отдает распоряжение Туруханскому приставу о принятии мер для исключения всякой возможности побега Сталина.</w:t>
      </w:r>
    </w:p>
    <w:p>
      <w:pPr>
        <w:pStyle w:val="Normal"/>
        <w:rPr>
          <w:rFonts w:cs="Arial"/>
          <w:szCs w:val="18"/>
        </w:rPr>
      </w:pPr>
      <w:r>
        <w:rPr>
          <w:rFonts w:cs="Arial"/>
          <w:szCs w:val="18"/>
        </w:rPr>
        <w:t>25 марта 1914 г.– Сталин находится в Туруханском крае в станке Курейка под усиленным надзором полиции.</w:t>
      </w:r>
    </w:p>
    <w:p>
      <w:pPr>
        <w:pStyle w:val="Normal"/>
        <w:rPr>
          <w:rFonts w:cs="Arial"/>
          <w:szCs w:val="18"/>
        </w:rPr>
      </w:pPr>
      <w:r>
        <w:rPr>
          <w:rFonts w:cs="Arial"/>
          <w:szCs w:val="18"/>
        </w:rPr>
        <w:t>27 декабря 1916 г. – Отправляется этапом в Красноярск в связи с призывом на военную службу.</w:t>
      </w:r>
    </w:p>
    <w:p>
      <w:pPr>
        <w:pStyle w:val="Normal"/>
        <w:rPr>
          <w:rFonts w:cs="Arial"/>
          <w:szCs w:val="18"/>
        </w:rPr>
      </w:pPr>
      <w:r>
        <w:rPr>
          <w:rFonts w:cs="Arial"/>
          <w:szCs w:val="18"/>
        </w:rPr>
        <w:t>22 февраля 1917 г. – Препровождается красноярским уездным воинским начальником в ведение полицейского управления как освобожденный от военной службы.</w:t>
      </w:r>
    </w:p>
    <w:p>
      <w:pPr>
        <w:pStyle w:val="Normal"/>
        <w:rPr>
          <w:rFonts w:cs="Arial"/>
          <w:szCs w:val="18"/>
        </w:rPr>
      </w:pPr>
      <w:r>
        <w:rPr>
          <w:rFonts w:cs="Arial"/>
          <w:szCs w:val="18"/>
        </w:rPr>
        <w:t>5 марта 1917 г. – Из Красноярска Сталин выезжает для отбывания остающегося срока ссылки в г. Ачинск, где живет до февральской революции.</w:t>
      </w:r>
    </w:p>
    <w:p>
      <w:pPr>
        <w:pStyle w:val="Normal"/>
        <w:rPr>
          <w:rFonts w:cs="Arial"/>
          <w:szCs w:val="18"/>
        </w:rPr>
      </w:pPr>
      <w:r>
        <w:rPr>
          <w:rFonts w:cs="Arial"/>
          <w:szCs w:val="18"/>
        </w:rPr>
        <w:t>Согласитесь, что некий либерализм в отношении Кобы со стороны полиции присутствует. Ведь после столь многих побегов могли предпринять и более жесткие меры по изоляции уголовника, но он отделывается ссылками. Вопрос остается открытым, и он не является предметом моего исследования. Если даже со временем выяснится, что Сталин был сотрудником жандармерии или ее осведомителем, в принципе это ничего не меняет: в дальнейшем Сталин сделает то, что хотела, но не смогла сделать жандармерия целой Империи – уничтожит всех вождей революции.</w:t>
      </w:r>
    </w:p>
    <w:p>
      <w:pPr>
        <w:pStyle w:val="Heading4"/>
        <w:rPr>
          <w:lang w:val="ru-RU"/>
        </w:rPr>
      </w:pPr>
      <w:bookmarkStart w:id="7" w:name="__RefHeading___Toc69374227"/>
      <w:bookmarkEnd w:id="7"/>
      <w:r>
        <w:rPr>
          <w:lang w:val="ru-RU"/>
        </w:rPr>
        <w:t>Глава 6. «Урановый проект» – союз ученых и чиновников.</w:t>
      </w:r>
    </w:p>
    <w:p>
      <w:pPr>
        <w:pStyle w:val="Style8"/>
        <w:rPr/>
      </w:pPr>
      <w:r>
        <w:rPr/>
        <w:t>Самое главное люди. Они веками выделываются.</w:t>
      </w:r>
    </w:p>
    <w:p>
      <w:pPr>
        <w:pStyle w:val="Style10"/>
        <w:rPr/>
      </w:pPr>
      <w:r>
        <w:rPr/>
        <w:t>Ф. Достоевский</w:t>
      </w:r>
    </w:p>
    <w:p>
      <w:pPr>
        <w:pStyle w:val="Normal"/>
        <w:rPr>
          <w:rFonts w:cs="Arial"/>
          <w:szCs w:val="18"/>
        </w:rPr>
      </w:pPr>
      <w:r>
        <w:rPr>
          <w:rFonts w:cs="Arial"/>
          <w:szCs w:val="18"/>
        </w:rPr>
        <w:t>Уже в 1943 г. Сталин знал, что немцы и американцы интенсивно работают над созданием атомного оружия. В стране, ведущей войну и потерявшей большую часть научной и материальной базы, находятся силы для осуществления самого фантастического проекта последних веков – создания атомной бомбы. Организаторский гений Сталина в решении этой проблемы проявился во всем: от назначения Л. Берии ответственным за создание атомной бомбы до подбора ученых. Лучшими специалистами СССР в области атомной энергии на тот момент считались Иоффе и Капица, но Сталин делает ставку на относительно молодого и талантливого физика Игоря Васильевича Курчатова. Русского! И тут Сталин вновь не ошибается, веря в гений русского народа. А ведь риск был велик, особенно после первых испытаний атомной бомбы американцами и бомбежки японских городов. В планы американцев входила подобная же устрашающая акция с бомбежками нескольких городов СССР. По самым скромным подсчетам, американцы отводили русским ученым с учетом научно-технического потенциала до 15 лет для создания атомного оружия. Янки серьезно просчитались – русские создали атомную бомбу через 4 года. 29 августа 1949 г. на полигоне под Семипалатинском «Урановый проект» был завершен удачным испытанием самого мощного оружия в мире. Тем самым был создан мировой баланс сил. После сообщения об успешном испытании атомной бомбы Сталин сразу лег спать.</w:t>
      </w:r>
    </w:p>
    <w:p>
      <w:pPr>
        <w:pStyle w:val="Normal"/>
        <w:rPr>
          <w:rFonts w:cs="Arial"/>
          <w:szCs w:val="18"/>
        </w:rPr>
      </w:pPr>
      <w:r>
        <w:rPr>
          <w:rFonts w:cs="Arial"/>
          <w:szCs w:val="18"/>
        </w:rPr>
        <w:t>Утверждения некоторых «демократических исследователей» о том, что русские украли секрет атомной бомбы у американцев, абсолютно несостоятельны. Версии о краже американских секретов атомной бомбы придерживается и Радзинский в своей книге «Сталин»: «…уже в 1951 году создали свою атомную бомбу. Она была мощнее первой более чем в два раза и в два раза легче, что было важно для ее доставки». Запутался драматург. Значит, в 1949 г. мы испытывали американский вариант бомбы, а через два года сделали свою – лучше в два раза. Но если мы владели секретом американской бомбы, зачем тогда столько усилий и поисков?</w:t>
      </w:r>
    </w:p>
    <w:p>
      <w:pPr>
        <w:pStyle w:val="Normal"/>
        <w:rPr>
          <w:rFonts w:cs="Arial"/>
          <w:szCs w:val="18"/>
        </w:rPr>
      </w:pPr>
      <w:r>
        <w:rPr>
          <w:rFonts w:cs="Arial"/>
          <w:szCs w:val="18"/>
        </w:rPr>
        <w:t>25 декабря 1946 г. Курчатовым был запущен первый в мире атомный реактор «Ф-1». К разработке атомного оружия были привлечены сотни ученых, в том числе и 200 немецких специалистов. Берия вывез из Берлина всех ведущих атомщиков, каких только удалось найти и перехватить у американцев. Часть специалистов была найдена даже в лагерях для военнопленных. Для всех ученых были построены дома с отдельными квартирами и выплачивалась достаточно высокая зарплата. Так появилось несколько атомных городков, институтов и конструкторских бюро под усиленной охраной и при соблюдении строжайшей секретности. Сталин постоянно курировал «Урановый проект» и торопил ученых, заявляя Курчатову: «Просите все, что угодно, отказа не будет». Параллельно велись работы в области радиолокации и ракетного оружия, которые позволили опередить американцев на многие годы. В 1951 г. армия получила на вооружение ракету «Р-2», а через год «Р-5», способную нести атомный заряд.</w:t>
      </w:r>
    </w:p>
    <w:p>
      <w:pPr>
        <w:pStyle w:val="Normal"/>
        <w:rPr>
          <w:rFonts w:cs="Arial"/>
          <w:szCs w:val="18"/>
        </w:rPr>
      </w:pPr>
      <w:r>
        <w:rPr>
          <w:rFonts w:cs="Arial"/>
          <w:szCs w:val="18"/>
        </w:rPr>
        <w:t>13 декабря 2000 г. по НТВ демонстрировался фильм уже упоминавшегося выше Е. Киселева «Похищение огня», фильм был посвящен «краже секретов производства атомной бомбы у американцев». Следуя четко заданному вектору русофобии, Киселев пытался убедить зрителя, что русские ученые не способны были изобрести атомное оружие. Героем фильма становится ученый-физик Клаус Фукс, который что-то передавал нашим разведчикам о работе над атомной бомбой, осуществляемой США. Затем Киселев возмущался тем, что СССР никак не отблагодарил Фукса за «бесценные секреты, которые позволили СССР создать атомную бомбу». Видимо, благодарить Фукса было не за что, поэтому и не отблагодарили. Ни Киселев, ни участники его фильма не видели и не знают, какие материалы передавал Фукс! Может, это были материалы, не имеющие научной ценности, или даже «научные заблуждения» на стадии поиска. Основываясь на слухах и воспоминаниях глубоко пожилых «свидетелей», Киселев слепилочередной антипатриотический фильм и ухитрился скрыть почти все вышеприведенные факты по работе над бомбой со стороны СССР. Скоро киселевы и вульфы нам «докажут», что и первый спутник, и первый полет в космос, и луноход – все это украдено русскими у других. Так почему же, господа русофобы, «американцы, опережавшие русских на 15 лет по всем направлениям…», уступили русским первенство в космосе, а ведь именно в этой, еще неведомой сфере, государство демонстрировало свой научный и технический уровень. Хорошо известно, что если бы американцы не выкрали секрет ракетного топлива у СССР, то они бы топтались на месте еще лет пятьдесят, мечтая вырваться в космос на «твердом топливе».</w:t>
      </w:r>
    </w:p>
    <w:p>
      <w:pPr>
        <w:pStyle w:val="Normal"/>
        <w:rPr>
          <w:rFonts w:cs="Arial"/>
          <w:szCs w:val="18"/>
        </w:rPr>
      </w:pPr>
      <w:r>
        <w:rPr>
          <w:rFonts w:cs="Arial"/>
          <w:szCs w:val="18"/>
        </w:rPr>
        <w:t>Легко мазать грязью прошлое государства в те дни, когда для того, чтобы открыть люк своей затонувшей подводной лодки, оно вынуждено приглашать зарубежных специалистов…</w:t>
      </w:r>
    </w:p>
    <w:p>
      <w:pPr>
        <w:pStyle w:val="Heading4"/>
        <w:rPr>
          <w:lang w:val="ru-RU"/>
        </w:rPr>
      </w:pPr>
      <w:bookmarkStart w:id="8" w:name="__RefHeading___Toc69374228"/>
      <w:bookmarkEnd w:id="8"/>
      <w:r>
        <w:rPr>
          <w:lang w:val="ru-RU"/>
        </w:rPr>
        <w:t>Глава 7. Тайный сговор с народом.</w:t>
      </w:r>
    </w:p>
    <w:p>
      <w:pPr>
        <w:pStyle w:val="Style8"/>
        <w:rPr/>
      </w:pPr>
      <w:r>
        <w:rPr/>
        <w:t>Не забывайте, что мы живем в России, на земле царей. Русский народ предпочитает одного главу государства.</w:t>
      </w:r>
    </w:p>
    <w:p>
      <w:pPr>
        <w:pStyle w:val="Style10"/>
        <w:rPr/>
      </w:pPr>
      <w:r>
        <w:rPr/>
        <w:t>И. Сталин</w:t>
      </w:r>
    </w:p>
    <w:p>
      <w:pPr>
        <w:pStyle w:val="Normal"/>
        <w:rPr>
          <w:rFonts w:cs="Arial"/>
          <w:szCs w:val="18"/>
        </w:rPr>
      </w:pPr>
      <w:r>
        <w:rPr>
          <w:rFonts w:cs="Arial"/>
          <w:szCs w:val="18"/>
        </w:rPr>
        <w:t>Окончание войны принесло не меньше проблем Сталину, как и ее начало. Хозяин Империи хорошо понимал, что победа порождает новых героев, расслабляет людей и ставит новые кадровые проблемы. Сталин знал, что в войне погибла лучшая часть граждан, и на возникшие бреши придется ставить «семижильных», иначе страну из разрухи не вытянуть. Победа не размягчила сердце диктатора и не опьянила его мозг. Чистки рядов партии продолжились, «невзирая на заслуги и звания». Вся партийная номенклатура поняла, что «касты неприкасаемых» при нем никогда не будет! В особую касту захотели попасть и советские евреи как «самый пострадавший народ» от фашизма, к тому же в мире вновь заговорили о создании еврейского государства. Сталин принял их вызов. В 1946 г. Министерство Государственной Безопасности докладывало в секретной записке «О националистических проявлениях некоторых работников Еврейского антифашистского комитета»: «ЕАК, забыв о классовом подходе, осуществляет международные контакты с буржуазными деятелями... преувеличивает вклад евреев в достижения СССР, что есть проявление национализма». Сталин выжидает и серьезных шагов не предпринимает, хотя смерть лидера ЕАК Михоэлса в 1948 г. приписывается воле Вождя.</w:t>
      </w:r>
    </w:p>
    <w:p>
      <w:pPr>
        <w:pStyle w:val="Normal"/>
        <w:rPr>
          <w:rFonts w:cs="Arial"/>
          <w:szCs w:val="18"/>
        </w:rPr>
      </w:pPr>
      <w:r>
        <w:rPr>
          <w:rFonts w:cs="Arial"/>
          <w:szCs w:val="18"/>
        </w:rPr>
        <w:t>В мае 1947 г. на сессии Генеральной Ассамблеи ООН представитель СССР Громыко выразит поддержку образованию в Палестине еврейского государства. 3 сентября 1948 г. в СССР торжественно прибыла первый посол Израиля Голда Меир (Мейерсон). МГБ Абакумова отслеживает реакцию советских евреев. Подавляющее большинство евреев с восхищением говорят: «Наша Голда!». В своей книге «Моя жизнь» Голда Меир вспоминает: «Такой океан любви обрушился на меня, что мне стало трудно дышать, я была на граниобморока». Она кричала многотысячной толпе: «Спасибо! Спасибо за то, что вы остались евреями». На приеме в МИДе Голда и жена Молотова Полина Жемчужина разговаривали на идиш. «Я дочь еврейского народа!» – гордо ответила на вопрос Меир о знании языка фанатичная коммунистка и жена члена Политбюро. Сталин им всем напомнит, что он – «сын советского народа». По рекомендации Сталина, Молотов в 1948 г. разводится с женой, а в 1949 г. ее арестовывают за связи с сионистскими организациями и агитацию за создание еврейской республики в Крыму. В этом же году только в Ленинграде было арестовано 2000 партийных работников. Через «еврейское дело» Сталин дотягивается и до неевреев, находящихся в браке с еврейками. Он долго и терпеливо ждал.</w:t>
      </w:r>
    </w:p>
    <w:p>
      <w:pPr>
        <w:pStyle w:val="Normal"/>
        <w:rPr>
          <w:rFonts w:cs="Arial"/>
          <w:szCs w:val="18"/>
        </w:rPr>
      </w:pPr>
      <w:r>
        <w:rPr>
          <w:rFonts w:cs="Arial"/>
          <w:szCs w:val="18"/>
        </w:rPr>
        <w:t>Руководство ЕАК в 1952 г. будет расстреляно, не тронут только пожилую Лину Штерн (1878-1968). Я подозреваю, что причиной сохранения жизни Штерн была «игра» с мистическим числом 13 со стороны МГБ и Сталина. Дело в том, что со Штерн получалось 14 человек, проходящих по делу ЕАК. Штерн дали срок три года и шесть месяцев ИТЛ плюс пять лет ссылки, а 13 человек приговорили к расстрелу!</w:t>
      </w:r>
    </w:p>
    <w:p>
      <w:pPr>
        <w:pStyle w:val="Normal"/>
        <w:rPr>
          <w:rFonts w:cs="Arial"/>
          <w:szCs w:val="18"/>
        </w:rPr>
      </w:pPr>
      <w:r>
        <w:rPr>
          <w:rFonts w:cs="Arial"/>
          <w:szCs w:val="18"/>
        </w:rPr>
        <w:t>Предчувствуя свою скорую смерть, Сталин хотел унести с собой остатки «ленинской гвардии», оставить чистое поле для нового поколения партийцев, не озлобленных гражданской войной и «чертой оседлости». В этом желании «прихватить» на тот свет старых бесов – вся суть последних шагов Сталина. Умудренный жизнью семинарист уже давно вел стадо свиней, в которых жили бесы, к обрыву… С визгом с этого обрыва должен был рухнуть и Хрущев, но ему повезло, и он еще долго будет купаться в грязи «оттепели», похрюкивая о «преступлениях» вчерашнего пастуха...</w:t>
      </w:r>
    </w:p>
    <w:p>
      <w:pPr>
        <w:pStyle w:val="Normal"/>
        <w:rPr>
          <w:rFonts w:cs="Arial"/>
          <w:szCs w:val="18"/>
        </w:rPr>
      </w:pPr>
      <w:r>
        <w:rPr>
          <w:rFonts w:cs="Arial"/>
          <w:szCs w:val="18"/>
        </w:rPr>
        <w:t>В день смерти Сталина народ плакал искренне, ибо только ОН – НАРОД – знал ПРАВДУ о своем ТАЙНОМ СГОВОРЕ со Сталиным!</w:t>
      </w:r>
    </w:p>
    <w:p>
      <w:pPr>
        <w:pStyle w:val="Normal"/>
        <w:rPr>
          <w:rFonts w:cs="Arial"/>
          <w:szCs w:val="18"/>
        </w:rPr>
      </w:pPr>
      <w:r>
        <w:rPr>
          <w:rFonts w:cs="Arial"/>
          <w:szCs w:val="18"/>
        </w:rPr>
        <w:t>В 1961 г., на XXII съезде КПСС, единогласно принимается решение о выносе тела Сталина из Мавзолея (лучше бы вынесли Ленина, а Сталина оставили). Во избежание возможных протестов перезахоронение производили тайно…</w:t>
      </w:r>
    </w:p>
    <w:p>
      <w:pPr>
        <w:pStyle w:val="Heading5"/>
        <w:rPr/>
      </w:pPr>
      <w:r>
        <w:rPr/>
        <w:t>Криминальная психология.</w:t>
      </w:r>
    </w:p>
    <w:p>
      <w:pPr>
        <w:pStyle w:val="Normal"/>
        <w:rPr>
          <w:rFonts w:cs="Arial"/>
          <w:szCs w:val="18"/>
        </w:rPr>
      </w:pPr>
      <w:r>
        <w:rPr>
          <w:rFonts w:cs="Arial"/>
          <w:szCs w:val="18"/>
        </w:rPr>
        <w:t>Мышление преступника так устроено, что он всегда соизмеряет степень своих преступлений с преступлениями, совершаемыми от имени государства его представителями и находящимися под его покровительством.</w:t>
      </w:r>
    </w:p>
    <w:p>
      <w:pPr>
        <w:pStyle w:val="Normal"/>
        <w:rPr>
          <w:rFonts w:cs="Arial"/>
          <w:szCs w:val="18"/>
        </w:rPr>
      </w:pPr>
      <w:r>
        <w:rPr>
          <w:rFonts w:cs="Arial"/>
          <w:szCs w:val="18"/>
        </w:rPr>
        <w:t>Клановое толкование справедливости, создание касты избранных, защищенных партийностью или должностью, неминуемо провоцирует низшие уровни государственной структуры власти к проецированию худшего, вплоть до насильственного подражания, чтобы не быть отторгнутым системой. Это хорошо понимал аскет Сталин, сосредоточив свое внимание на кадровой политике, доведя работу государственного мотора до максимального КПД. Глобальная замена кадров не перевернула пирамиду власти, просто ее вершины не было видно, но на ней был ОН.</w:t>
      </w:r>
    </w:p>
    <w:p>
      <w:pPr>
        <w:pStyle w:val="Normal"/>
        <w:rPr>
          <w:rFonts w:cs="Arial"/>
          <w:szCs w:val="18"/>
        </w:rPr>
      </w:pPr>
      <w:r>
        <w:rPr>
          <w:rFonts w:cs="Arial"/>
          <w:szCs w:val="18"/>
        </w:rPr>
        <w:t>Русский психиатр С.В. Познышев в своей работе «Криминальная психология» (1926) призывал обратить внимание на наследственность и «органическую подкладку» психической конституции преступников. Известны периоды в правлении Сталина, когда он позволял «слабинку», и партийная номенклатура расслаблялась, давая волю своим тайным желаниям и похотям. Но именно в этот период шел активный сбор компромата по всем случаям хищения государственных средств и аморального образа жизни. В последующем счет был предъявлен каждому.</w:t>
      </w:r>
    </w:p>
    <w:p>
      <w:pPr>
        <w:pStyle w:val="Normal"/>
        <w:rPr>
          <w:rFonts w:cs="Arial"/>
          <w:szCs w:val="18"/>
        </w:rPr>
      </w:pPr>
      <w:r>
        <w:rPr>
          <w:rFonts w:cs="Arial"/>
          <w:szCs w:val="18"/>
        </w:rPr>
        <w:t>Повторюсь, на деятельность Сталина и Берии нельзя смотреть в отрыве от конкретного времени и сложившейся ситуации. Мы должны понять, что с мерками и представлениями о власти сегодняшнего дня нельзя оценивать тридцатые и сороковые годы. Ни Горбачев, ни Ельцин не тянут и на 10-ю долю воли и интеллекта Сталина. Ни Путин, ни его силовые министры не тянут на уровень организаторских способностей Берии. Далеко до них и Зюганову с Купцовым. Ну, можно ли представить Сталина, унижающегося в просьбах кредита у Запада (золотой и платиновый запас государства при Сталине постоянно пополнялся) или рекламирующего пиццу после отставки? Или Берию, не знающего, что делать с перебежчиками и офицерами- «экологами», продающими секреты разведки и армии, не говоря уже о грабящих государственную казну? Помельчал государственный чиновник! А ведь Сталин и Берия были в прямом смысле этого слова государственными чиновниками и свой хлеб отрабатывали честно. Но, опять-таки, мы можем это сказать, только сравнивая их с последующими «вождями». Некоторые «непонятные» ходы сталинской политики вызывают недоумение у историков и политиков. Но политику Сталина нельзя познать, абстрагируясь от всех нюансов тогдашней сложнейшей общественно-политической ситуации в стране и в мире. Попробую проиллюстрировать уровень понимания власти подчиненными следующей аналогией.</w:t>
      </w:r>
    </w:p>
    <w:p>
      <w:pPr>
        <w:pStyle w:val="Normal"/>
        <w:rPr>
          <w:rFonts w:cs="Arial"/>
          <w:szCs w:val="18"/>
        </w:rPr>
      </w:pPr>
      <w:r>
        <w:rPr>
          <w:rFonts w:cs="Arial"/>
          <w:szCs w:val="18"/>
        </w:rPr>
        <w:t>Мне эту историю рассказал мой приятель, помощник капитана гражданского судна. Плыли они на Кубу с грузом леса, в море их застало штормовое предупреждение. Зону шторма можно было обойти, но капитан ведет судно прямо на шторм. Все неприятности, связанные со штормом, выматывают команду корабля, и все начинают проклинать «тупого» капитана. И никому не приходит в голову предположить, что капитан не глупее матросов, и если он так делает, значит, в этом есть необходимость. А суть «тупости» капитана заключалась в том, что его корабль прикрывал подводную лодку, которая шла прямо под ним, чтобы ее не запеленговали. Но об этом знали только капитан и старпом, и, естественно, рассказать команде о выполнении секретного военного задания они не могли. Поэтому так и остался капитан в глазах матросов «тупым»...</w:t>
      </w:r>
    </w:p>
    <w:p>
      <w:pPr>
        <w:pStyle w:val="Normal"/>
        <w:rPr>
          <w:rFonts w:cs="Arial"/>
          <w:szCs w:val="18"/>
        </w:rPr>
      </w:pPr>
      <w:r>
        <w:rPr>
          <w:rFonts w:cs="Arial"/>
          <w:szCs w:val="18"/>
        </w:rPr>
        <w:t>В отношении Берии вопрос вообще запутанный. Его родственники отрицают слухи о его развратной жизни. Безусловно, он был не безгрешен, но его разврат сильно преувеличен. Человек, возглавляющий одну из лучших разведок мира в предвоенные, военные и послевоенные годы, реально не мог позволить себе тратить на ублажение своей похоти много сил и времени. Настоящая работа государственного чиновника выматывает, отбирает силы и нервы, и человек просто мечтает лишний час поспать. Берия стал жертвой хорошо работающей карательной государственной машины, которую он и создал. Но если смотреть правде в лицо, то его смерть позволила Хрущеву, личному шуту Сталина, отплясывавшему гопака в утеху «Хозяину», начать реформы с ужасающими последствиями для аграрного сектора страны и вытащить на политическую арену всех бывших врагов Сталина. В марте 1943 г. Сталин отказал Хрущеву в просьбе за сына Леонида, который, совершив второе тяжкое преступление, подлежал суду военного трибунала. Тогда Хрущев поклялся отомстить Сталину. Так что те, кто ставили на Хрущева, хорошо знали, что его личная ненависть позволит вывалять в грязи вчерашнего бога. В болоте хрущевской «оттепели» и гиперинтернационализма завелись и размножились все последующие «перестройщики», окончательно угробившие сталинскую Империю и поставившие ее осколок на колени...</w:t>
      </w:r>
    </w:p>
    <w:p>
      <w:pPr>
        <w:pStyle w:val="Normal"/>
        <w:rPr>
          <w:rFonts w:cs="Arial"/>
          <w:szCs w:val="18"/>
        </w:rPr>
      </w:pPr>
      <w:r>
        <w:rPr>
          <w:rFonts w:cs="Arial"/>
          <w:szCs w:val="18"/>
        </w:rPr>
        <w:t>Интересно, вспоминают ли сейчас государственные чиновники, занятые решением проблемы полыхающего Кавказа, Сталина и Берию? Ведь те смогли успокоить Кавказ даже в период Второй Мировой войны – организованная депортация; а сейчас партизанская война с тысячами убитых русских солдат. Когда журналисты заглянули в документы НКВД по депортации «неблагонадежных народов Кавказа», то были поражены. Оказалось, что на схемах был прописан каждый шаг солдата с точностью до одного метра и одной секунды. А сейчас мы теряем целые колонны ОМОНА. Кто-то может и возразить, напомнив о «бесчеловечности» переселения целых народов и репрессивных мерах («демократические» США и Канада загнали всех своих японцев в лагеря во время войны и не считают нужным оправдываться). Но ведь другого решения проблемы просто не было, учитывая стратегические интересы Гитлера на Кавказе и далеко не дружественные настроения некоторых народов Кавказа к России. В этом случае оппоненты говорят, что сейчас другие времена и нужна другая политика. Побойтесь Бога, уважаемые «правозащитники»! О каких других временах вы говорите после того, как НАТО разбомбило и оккупировало Балканы и готово заняться мятежными республиками в России? Весь мир сейчас отброшен в эпоху Сталина. Другой вопрос, что личности его масштаба нет на политическом горизонте России, утоптанном лилипутами и вырожденцами. И ропот, идущий от народа «Вот сейчас бы Сталина...», будет нарастать. К этому ропоту пенсионеров уже присоединяются голоса тридцати и сорокалетних. Эти зрелые люди, говоря о Сталине, подразумевают не возврат к власти коммунистов (коммунисты уже давно предали Сталина, да и не понимали его никогда), а огромную государственную волю, умение и решимость в разрешении проблем Империи и ее народов.</w:t>
      </w:r>
    </w:p>
    <w:p>
      <w:pPr>
        <w:pStyle w:val="Normal"/>
        <w:rPr>
          <w:rFonts w:cs="Arial"/>
          <w:szCs w:val="18"/>
        </w:rPr>
      </w:pPr>
      <w:r>
        <w:rPr>
          <w:rFonts w:cs="Arial"/>
          <w:szCs w:val="18"/>
        </w:rPr>
        <w:t>Так грубо и эволюционно естественно устроен мир, что немцам обязательно еще понадобится Гитлер, испанцам – Франко, итальянцам – Муссолини, французам – Де Голь, а русским – Сталин! Так называемые демократические правительства на рубеже XXI века подвели мир к неизбежной востребованности диктаторов – все начнется с «моды» на национально эгоистичных, сильных и решительных лидеров. Либеральные вожаки вымрут, как больные обезьяны, унося с собой эпоху двойной морали, скрытых войн и разложения.</w:t>
      </w:r>
    </w:p>
    <w:p>
      <w:pPr>
        <w:pStyle w:val="Normal"/>
        <w:rPr>
          <w:rFonts w:cs="Arial"/>
          <w:szCs w:val="18"/>
        </w:rPr>
      </w:pPr>
      <w:r>
        <w:rPr>
          <w:rFonts w:cs="Arial"/>
          <w:szCs w:val="18"/>
        </w:rPr>
        <w:t>Вспоминаю 1989 г., когда словеса о зверствах «сталинского режима» лились непрерывной рекой крови с экрана ТВ и страниц газет. Я с другом зашел в дом его родственников в пос. Пятиречье Ленинградской области и увидел портрет Сталина, стоящий прямо на телевизоре. Я возмутился: как это после всех разоблачений преступлений «этого грузина» русские люди еще боготворят «Вождя народов»? На что пожилая хозяйка дома ответила: «Не спеши судить, сынок, ты еще слишком молод. Пройдет немного времени, и Россия еще вспомнит о Сталине». Чему, конечно, я не мог поверить тогда, не имея опыта жизни при диктатуре демократов. Русская крестьянка оказалась дальновидным политологом, ее жизненный опыт давал безупречный методологический подход: «оттепели» и «перестройки» всегда оживляют бесов разрушения.</w:t>
      </w:r>
    </w:p>
    <w:p>
      <w:pPr>
        <w:pStyle w:val="Heading5"/>
        <w:rPr/>
      </w:pPr>
      <w:r>
        <w:rPr/>
        <w:t>Трагедия и фарс дегенератов.</w:t>
      </w:r>
    </w:p>
    <w:p>
      <w:pPr>
        <w:pStyle w:val="Normal"/>
        <w:rPr>
          <w:rFonts w:cs="Arial"/>
          <w:szCs w:val="18"/>
        </w:rPr>
      </w:pPr>
      <w:r>
        <w:rPr>
          <w:rFonts w:cs="Arial"/>
          <w:szCs w:val="18"/>
        </w:rPr>
        <w:t>Сохрани коммунисты сталинский подход в кадровой политике, не появился бы в их рядах их же могильщик М. Горбачев со своей кричащей «меткой дьявола» на лбу, которой уделено внимание в Инструкции НКВД. Не стал бы начальником Главного политического Управления СА и ВМФ Д. Волкогонов в силу его явно выраженной дегенеративной диспропорции тела, который в 1991 г. возглавил Комиссию по упразднению своего же бывшего ведомства и принял активнейшее участие в искажении истории ВОВ. Не сделал бы своей карьеры в коммунистических печатных изданиях (журнал «Коммунист», газета «Правда») Е. Гайдар при наличии ярко выраженного ротового невроза и заторможенности. Не вылез бы на государственные высоты давний друг Егора Тимуровича – рыжий А. Чубайс («ржавый Толик»), особой окраске которого уделяли внимание еще во времена Петра I. Не вполз бы в Совмин Г. Явлинский со своей «меткой дьявола» на шее. И нет им конца, забракованным по нормам «Сталинской медицинской комиссии».</w:t>
      </w:r>
    </w:p>
    <w:p>
      <w:pPr>
        <w:pStyle w:val="Normal"/>
        <w:rPr>
          <w:rFonts w:cs="Arial"/>
          <w:szCs w:val="18"/>
        </w:rPr>
      </w:pPr>
      <w:r>
        <w:rPr>
          <w:rFonts w:cs="Arial"/>
          <w:szCs w:val="18"/>
        </w:rPr>
        <w:t>Смешно было наблюдать за созданием «Сталинского блока» (выборы в Госдуму 1999 г.), проходившего под лозунгом «За дело Ленина и Сталина!». Неужели авторы этого анахронизма не удосужились поинтересоваться, что сделал Сталин с «ленинской гвардией» и ее «делом»? С точки зрения политической целесообразности можно выдвигать что-то одно: «За Сталина» или «За Ленина». Совмещение же – абсурдно. Представьте, что национал-социалисты Германии вышли под лозунгом «За дело Маркса и Гитлера», отдав социализм Марксу, а национализм Гитлеру.</w:t>
      </w:r>
    </w:p>
    <w:p>
      <w:pPr>
        <w:pStyle w:val="Normal"/>
        <w:rPr>
          <w:rFonts w:cs="Arial"/>
          <w:szCs w:val="18"/>
        </w:rPr>
      </w:pPr>
      <w:r>
        <w:rPr>
          <w:rFonts w:cs="Arial"/>
          <w:szCs w:val="18"/>
        </w:rPr>
        <w:t>В среде «красных» просматривается одна отличительная черта: упрощение и профанация любого явления. Если Зюганов в Госдуме заявляет, что «революции происходят не по заказу, а стихийно с голодного бунта женщин, которым в очереди не хватило хлеба», то трудно надеяться, что его партия способна победить на выборах. А кто же, товарищ Зюганов, в период трех «русских революций» финансировал целую армию профессиональных революционеров, неужели голодные женщины? И почему сегодняшние голодные женщины, выбрасывающиеся из окон с детьми, не создали революционной ситуации, и вы спокойно идете на выборы? Неужели верите в справедливость и законность выборов, проходящих под контролем сегодняшней власти?</w:t>
      </w:r>
    </w:p>
    <w:p>
      <w:pPr>
        <w:pStyle w:val="Normal"/>
        <w:rPr>
          <w:rFonts w:cs="Arial"/>
          <w:szCs w:val="18"/>
        </w:rPr>
      </w:pPr>
      <w:r>
        <w:rPr>
          <w:rFonts w:cs="Arial"/>
          <w:szCs w:val="18"/>
        </w:rPr>
        <w:t>Это уже не просто профанация, это уже опошление на грани цинизма. Но кому нужна правда? Ведь любой, даже начинающий политик знает, что народу нужен Миф! Поэтому политика превращена в искусство мифотворчества. Розовые очки меняются на голубые и наоборот. Но ни одна правящая политическая организация не согласится снять их даже с безжизненных глаз народа.</w:t>
      </w:r>
    </w:p>
    <w:p>
      <w:pPr>
        <w:pStyle w:val="Normal"/>
        <w:rPr>
          <w:rFonts w:cs="Arial"/>
          <w:szCs w:val="18"/>
        </w:rPr>
      </w:pPr>
      <w:r>
        <w:rPr>
          <w:rFonts w:cs="Arial"/>
          <w:szCs w:val="18"/>
        </w:rPr>
        <w:t>Комизм одного из съездов «Сталинского блока» заключался в том, что был устроен очень дорогой фуршет, и «истинные сталинисты» разъезжались по домам на дорогих иномарках. Видимо, через лагеря, ссылки, аскетизм и напряженную работу за них уже прошел Сталин. Вместо подписей на выдвижение «Блока» в Госдуму «сталинисты» внесли денежный залог более двух миллионов рублей. На эти деньги можно было бы организовать несколько крупных печатных изданий. Нельзя сказать, что и товарищ Зюганов обижен «антинародным режимом». Где же ваша жертвенность, товарищи коммунисты?! Вот товарищ Сталин был худой и изможденный, спал под солдатским одеялом, работал по 20 часов в сутки, а вы – упитанные и румяные. Не получается преемственности даже на физическом уровне…</w:t>
      </w:r>
    </w:p>
    <w:p>
      <w:pPr>
        <w:pStyle w:val="Heading4"/>
        <w:rPr>
          <w:lang w:val="ru-RU"/>
        </w:rPr>
      </w:pPr>
      <w:bookmarkStart w:id="9" w:name="__RefHeading___Toc69374229"/>
      <w:bookmarkEnd w:id="9"/>
      <w:r>
        <w:rPr>
          <w:lang w:val="ru-RU"/>
        </w:rPr>
        <w:t>Глава 8. О смерти Сталина.</w:t>
      </w:r>
    </w:p>
    <w:p>
      <w:pPr>
        <w:pStyle w:val="Style8"/>
        <w:rPr/>
      </w:pPr>
      <w:r>
        <w:rPr/>
        <w:t>Я знаю, что когда умру, людская молва много мусора нанесет на мою могилу, но я уверен, что ветер истории все это развеет.</w:t>
      </w:r>
    </w:p>
    <w:p>
      <w:pPr>
        <w:pStyle w:val="Style10"/>
        <w:rPr/>
      </w:pPr>
      <w:r>
        <w:rPr/>
        <w:t>И.В. Сталин</w:t>
      </w:r>
    </w:p>
    <w:p>
      <w:pPr>
        <w:pStyle w:val="Normal"/>
        <w:rPr>
          <w:rFonts w:cs="Arial"/>
          <w:szCs w:val="18"/>
        </w:rPr>
      </w:pPr>
      <w:r>
        <w:rPr>
          <w:rFonts w:cs="Arial"/>
          <w:szCs w:val="18"/>
        </w:rPr>
        <w:t>Смерть Сталина по-прежнему окутана тайной, благодаря разным версиям и домыслам историков и писателей. Генеральный секретарь правящей Албанской партии труда Энвер Ходжи в своей книге, посвященной 100-летию со дня рождения Сталина, свидетельствует: «Сам Микоян признался мне и Мехмету Шехту (председатель Совета министров Народной Республики Албании. – Р.П.), что они с Хрущевым планировали совершить покушение на Сталина, но позже, как сказал Микоян, отказались от этого плана» (цит. по: Ходжи Энвер. Хрущевцы. Воспоминания. Часть II. СПб., 1997). Отказаться от идеи покушения их, видимо, заставило пошатнувшееся здоровье «хозяина», и они предпочли выждать. Дочь Сталина Светлана Аллилуева в своей книге «Двадцать писем другу» (М., 1990) пишет: «Отец заболел и болел долго и трудно. Сказалось напряжение и усталость военных лет и возраст – ему ведь было уже шестьдесят шесть лет». В октябре 1952 г. на XIX съезде ВКП(б) Сталин в своем докладе просит об отставке, ссылаясь на возраст и слабое здоровье. Участники съезда отмечали, что просьба Сталина была искренна, и, действительно, Сталин практически прощался, оставляя завещание.</w:t>
      </w:r>
    </w:p>
    <w:p>
      <w:pPr>
        <w:pStyle w:val="Normal"/>
        <w:rPr>
          <w:rFonts w:cs="Arial"/>
          <w:szCs w:val="18"/>
        </w:rPr>
      </w:pPr>
      <w:r>
        <w:rPr>
          <w:rFonts w:cs="Arial"/>
          <w:szCs w:val="18"/>
        </w:rPr>
        <w:t>Изучив наиболее убедительные источники, я пришел к следующим выводам:</w:t>
      </w:r>
    </w:p>
    <w:p>
      <w:pPr>
        <w:pStyle w:val="Normal"/>
        <w:rPr>
          <w:rFonts w:cs="Arial"/>
          <w:szCs w:val="18"/>
        </w:rPr>
      </w:pPr>
      <w:r>
        <w:rPr>
          <w:rFonts w:cs="Arial"/>
          <w:szCs w:val="18"/>
        </w:rPr>
        <w:t>Сталина никто не убивал;</w:t>
      </w:r>
    </w:p>
    <w:p>
      <w:pPr>
        <w:pStyle w:val="Normal"/>
        <w:rPr>
          <w:rFonts w:cs="Arial"/>
          <w:szCs w:val="18"/>
        </w:rPr>
      </w:pPr>
      <w:r>
        <w:rPr>
          <w:rFonts w:cs="Arial"/>
          <w:szCs w:val="18"/>
        </w:rPr>
        <w:t>причинами его смертельной болезни были возраст и постоянный напряженный труд;</w:t>
      </w:r>
    </w:p>
    <w:p>
      <w:pPr>
        <w:pStyle w:val="Normal"/>
        <w:rPr>
          <w:rFonts w:cs="Arial"/>
          <w:szCs w:val="18"/>
        </w:rPr>
      </w:pPr>
      <w:r>
        <w:rPr>
          <w:rFonts w:cs="Arial"/>
          <w:szCs w:val="18"/>
        </w:rPr>
        <w:t>Берия не распорядился вовремя оказать Вождю медицинскую помощь.</w:t>
      </w:r>
    </w:p>
    <w:p>
      <w:pPr>
        <w:pStyle w:val="Normal"/>
        <w:rPr>
          <w:rFonts w:cs="Arial"/>
          <w:szCs w:val="18"/>
        </w:rPr>
      </w:pPr>
      <w:r>
        <w:rPr>
          <w:rFonts w:cs="Arial"/>
          <w:szCs w:val="18"/>
        </w:rPr>
        <w:t>У Берии могли быть следующие мотивы:</w:t>
      </w:r>
    </w:p>
    <w:p>
      <w:pPr>
        <w:pStyle w:val="Normal"/>
        <w:rPr>
          <w:rFonts w:cs="Arial"/>
          <w:szCs w:val="18"/>
        </w:rPr>
      </w:pPr>
      <w:r>
        <w:rPr>
          <w:rFonts w:cs="Arial"/>
          <w:szCs w:val="18"/>
        </w:rPr>
        <w:t>а) занять место Сталина;</w:t>
      </w:r>
    </w:p>
    <w:p>
      <w:pPr>
        <w:pStyle w:val="Normal"/>
        <w:rPr>
          <w:rFonts w:cs="Arial"/>
          <w:szCs w:val="18"/>
        </w:rPr>
      </w:pPr>
      <w:r>
        <w:rPr>
          <w:rFonts w:cs="Arial"/>
          <w:szCs w:val="18"/>
        </w:rPr>
        <w:t>б) он был уверен, что Вождь останется парализованным инвалидом и будет медленно умирать, что даст время его врагам перегруппироваться и убрать «верного пса хозяина» – Берию;</w:t>
      </w:r>
    </w:p>
    <w:p>
      <w:pPr>
        <w:pStyle w:val="Normal"/>
        <w:rPr>
          <w:rFonts w:cs="Arial"/>
          <w:szCs w:val="18"/>
        </w:rPr>
      </w:pPr>
      <w:r>
        <w:rPr>
          <w:rFonts w:cs="Arial"/>
          <w:szCs w:val="18"/>
        </w:rPr>
        <w:t>в) он, Берия, знал о бесполезности медицинской помощи и распорядился не вызывать врача, чтобы в глазах антисталинского окружения стать «своим» и избежать расправы.</w:t>
      </w:r>
    </w:p>
    <w:p>
      <w:pPr>
        <w:pStyle w:val="Normal"/>
        <w:rPr>
          <w:rFonts w:cs="Arial"/>
          <w:szCs w:val="18"/>
        </w:rPr>
      </w:pPr>
      <w:r>
        <w:rPr>
          <w:rFonts w:cs="Arial"/>
          <w:szCs w:val="18"/>
        </w:rPr>
        <w:t>Сразу же после смерти Сталина Берия стал спасать себя и один из первых начал кампанию по его дискредитации.</w:t>
      </w:r>
    </w:p>
    <w:p>
      <w:pPr>
        <w:pStyle w:val="Normal"/>
        <w:rPr>
          <w:rFonts w:cs="Arial"/>
          <w:szCs w:val="18"/>
        </w:rPr>
      </w:pPr>
      <w:r>
        <w:rPr>
          <w:rFonts w:cs="Arial"/>
          <w:szCs w:val="18"/>
        </w:rPr>
        <w:t>Но жизнь распорядилась иначе. Если верить одной из бытующих версий, то для ареста Берии понадобился легендарный Георгий Жуков с его авторитетом в армии и обществе. Ее предлагает человек интересной судьбы, исследователь, бывший генерал китайской армии В. Ушкуйник – Юрий Романович Лариков (1896-1989):</w:t>
      </w:r>
    </w:p>
    <w:p>
      <w:pPr>
        <w:pStyle w:val="Normal"/>
        <w:rPr>
          <w:rFonts w:cs="Arial"/>
          <w:szCs w:val="18"/>
        </w:rPr>
      </w:pPr>
      <w:r>
        <w:rPr>
          <w:rFonts w:cs="Arial"/>
          <w:szCs w:val="18"/>
        </w:rPr>
        <w:t>«Устраивать какие бы то ни было «заговоры» в условиях жизни Жукова было просто «технически невозможным». И он, и все другие отлично понимали, что КАЖДЫЙ из его самых приближенных офицеров и штабных солдат МОГ быть агентом Берии и что значительный процент из них БЫЛИ ими.</w:t>
      </w:r>
    </w:p>
    <w:p>
      <w:pPr>
        <w:pStyle w:val="Normal"/>
        <w:rPr>
          <w:rFonts w:cs="Arial"/>
          <w:szCs w:val="18"/>
        </w:rPr>
      </w:pPr>
      <w:r>
        <w:rPr>
          <w:rFonts w:cs="Arial"/>
          <w:szCs w:val="18"/>
        </w:rPr>
        <w:t>Скорее всего, дело обстояло так: Жуков знал лично начальников этих двух танковых дивизий и был уверен, что они исполнят его любое приказание. Когда дивизии были выгружены из эшелонов и готовы к маневрам, Жуков вызвал их начальников к себе в штаб и устно передал им свой приказ начать немедленно по возвращении в свои части нападение на Лубянку. Риск был громадным, но у Жукова просто не было выбора: он был обреченным человеком и, конечно, был в том уверен. Вполне возможно, что первая часть программы, а именно окружение Москвы, прошла под маской «маневра», что было не так трудно сделать. «Бросок» танков с посаженной на них пехотой со внутреннего бульварного кольца на Лубянку мог быть произведен молниеносно. Один из начальников дивизий был в головном танке и отдавал по рации распоряжения своей колонне. Можно утверждать с полной уверенностью, что до этого рокового момента, когда «жребий был брошен» и отступить было нельзя, НИКТО из низшего командного состава и рядовых бойцов не имел понятия, что они принимают участие в грандиозном и совершенно исключительном по важности историческом событии, которое должно было переменить всю судьбу мира, а не в пустяковых «летних маневрах»!</w:t>
      </w:r>
    </w:p>
    <w:p>
      <w:pPr>
        <w:pStyle w:val="Normal"/>
        <w:rPr>
          <w:rFonts w:cs="Arial"/>
          <w:szCs w:val="18"/>
        </w:rPr>
      </w:pPr>
      <w:r>
        <w:rPr>
          <w:rFonts w:cs="Arial"/>
          <w:szCs w:val="18"/>
        </w:rPr>
        <w:t>...Заглушить это непобедимое чувство страха в массах было проблемой почти неразрешимой, что гениальный полководец Жуков понимал прекрасно. Но привыкшие к его железной дисциплине они слепо шли за головным танком и поддержали его, когда он ворвался в Лубянскую цитадель и начал громить опричников Берии.</w:t>
      </w:r>
    </w:p>
    <w:p>
      <w:pPr>
        <w:pStyle w:val="Normal"/>
        <w:rPr>
          <w:rFonts w:cs="Arial"/>
          <w:szCs w:val="18"/>
        </w:rPr>
      </w:pPr>
      <w:r>
        <w:rPr>
          <w:rFonts w:cs="Arial"/>
          <w:szCs w:val="18"/>
        </w:rPr>
        <w:t>Так как нападение было совершенно неожиданным, то никакого организованного сопротивления чины «государственной безопасности» оказать не могли. Тогда команды танков поняли, что казавшаяся совершенно невозможной победа над чекистами была достигнута одним ударом «с налета...»».</w:t>
      </w:r>
    </w:p>
    <w:p>
      <w:pPr>
        <w:pStyle w:val="Normal"/>
        <w:rPr>
          <w:rFonts w:cs="Arial"/>
          <w:szCs w:val="18"/>
        </w:rPr>
      </w:pPr>
      <w:r>
        <w:rPr>
          <w:rFonts w:cs="Arial"/>
          <w:szCs w:val="18"/>
        </w:rPr>
        <w:t>В конце мая 2000 г. была предпринята попытка реабилитации Л. Берии и еще нескольких его соратников по инициативе родственников. Суд отказал в реабилитации Л. Берии, но в процессе обсуждения этой темы на телеэкране появился сын Берии, Серго, который заявил, что его отец был убит при аресте, а дальнейшее следствие, суд и приговор были мистификацией. Так «Берия вышел из доверия».</w:t>
      </w:r>
    </w:p>
    <w:p>
      <w:pPr>
        <w:pStyle w:val="Normal"/>
        <w:rPr>
          <w:rFonts w:cs="Arial"/>
          <w:szCs w:val="18"/>
        </w:rPr>
      </w:pPr>
      <w:r>
        <w:rPr>
          <w:rFonts w:cs="Arial"/>
          <w:szCs w:val="18"/>
        </w:rPr>
        <w:t>Если бы удалось восстановить реальную картину тех событий, она бы помогла взглянуть на современную историю России с иной вершины и иной бездны...</w:t>
      </w:r>
    </w:p>
    <w:p>
      <w:pPr>
        <w:pStyle w:val="Normal"/>
        <w:rPr>
          <w:rFonts w:cs="Arial"/>
          <w:szCs w:val="18"/>
        </w:rPr>
      </w:pPr>
      <w:r>
        <w:rPr>
          <w:rFonts w:cs="Arial"/>
          <w:szCs w:val="18"/>
        </w:rPr>
        <w:t>В вышеупомянутой книге Энвера Ходжи есть очень точное наблюдение, великолепно иллюстрирующее кадровые изменения в начале «оттепели»: «Диссидентам, карьеристам и дегенеративным элементам было заявлено, что пришло время «истинной свободы», и эту свободу принесли Хрущев и его группа». Не надо забывать, что «оттепель» началась не только в СССР, но и во всех республиках соцлагеря.</w:t>
      </w:r>
    </w:p>
    <w:p>
      <w:pPr>
        <w:pStyle w:val="Normal"/>
        <w:rPr>
          <w:rFonts w:cs="Arial"/>
          <w:szCs w:val="18"/>
          <w:lang w:val="en-US" w:eastAsia="en-US"/>
        </w:rPr>
      </w:pPr>
      <w:r>
        <w:rPr>
          <w:rFonts w:cs="Arial"/>
          <w:szCs w:val="18"/>
          <w:lang w:val="en-US" w:eastAsia="en-US"/>
        </w:rPr>
        <w:drawing>
          <wp:anchor behindDoc="1" distT="0" distB="0" distL="114935" distR="114935" simplePos="0" locked="0" layoutInCell="0" allowOverlap="1" relativeHeight="79">
            <wp:simplePos x="0" y="0"/>
            <wp:positionH relativeFrom="column">
              <wp:posOffset>2514600</wp:posOffset>
            </wp:positionH>
            <wp:positionV relativeFrom="page">
              <wp:posOffset>7806690</wp:posOffset>
            </wp:positionV>
            <wp:extent cx="1113155" cy="1510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3" t="-24" r="-33" b="-24"/>
                    <a:stretch>
                      <a:fillRect/>
                    </a:stretch>
                  </pic:blipFill>
                  <pic:spPr bwMode="auto">
                    <a:xfrm>
                      <a:off x="0" y="0"/>
                      <a:ext cx="1113155" cy="1510665"/>
                    </a:xfrm>
                    <a:prstGeom prst="rect">
                      <a:avLst/>
                    </a:prstGeom>
                  </pic:spPr>
                </pic:pic>
              </a:graphicData>
            </a:graphic>
          </wp:anchor>
        </w:drawing>
      </w:r>
    </w:p>
    <w:p>
      <w:pPr>
        <w:pStyle w:val="Normal"/>
        <w:rPr>
          <w:rFonts w:cs="Arial"/>
          <w:szCs w:val="18"/>
        </w:rPr>
      </w:pPr>
      <w:r>
        <w:rPr>
          <w:rFonts w:cs="Arial"/>
          <w:szCs w:val="18"/>
        </w:rPr>
        <w:t>Когда после войны Сталину принесли карту СССР в новых границах, он с величайшим удовольствием ее рассматривал, подчеркивая соседство с «дружественными» государствами, правительства которых он и сформировал. Рассуждал он и о новых приобретениях, поглядывая на Дарданеллы… Но вся эта Империя, созданная его гением, и держалась только на нем. Кто и что помогает личностям масштаба Сталина достигать фантастических успехов? Возможно, он ответил сам, говоря, что не сложно стать великим, имея дело с такими людьми, как Русские!</w:t>
      </w:r>
    </w:p>
    <w:p>
      <w:pPr>
        <w:pStyle w:val="Normal"/>
        <w:rPr>
          <w:rFonts w:cs="Arial"/>
          <w:szCs w:val="18"/>
        </w:rPr>
      </w:pPr>
      <w:r>
        <w:rPr>
          <w:rFonts w:cs="Arial"/>
          <w:szCs w:val="18"/>
        </w:rPr>
        <w:t>Листая «Большую Советскую Энциклопедию», создававшуюся во времена Сталина, я решил посмотреть, что же написано о Русских:</w:t>
      </w:r>
    </w:p>
    <w:p>
      <w:pPr>
        <w:pStyle w:val="Normal"/>
        <w:rPr>
          <w:rFonts w:cs="Arial"/>
          <w:szCs w:val="18"/>
        </w:rPr>
      </w:pPr>
      <w:r>
        <w:rPr>
          <w:rFonts w:cs="Arial"/>
          <w:szCs w:val="18"/>
        </w:rPr>
        <w:t>«…Великий русский народ является наиболее выдающейся нацией из всех наций, входящих в состав Советского Союза. Культура русского народа – наука, лит-ра, иск-во – представляет собой крупнейший вклад в мировую цивилизацию».</w:t>
      </w:r>
    </w:p>
    <w:p>
      <w:pPr>
        <w:pStyle w:val="Normal"/>
        <w:rPr>
          <w:rFonts w:cs="Arial"/>
          <w:szCs w:val="18"/>
        </w:rPr>
      </w:pPr>
      <w:r>
        <w:rPr>
          <w:rFonts w:cs="Arial"/>
          <w:szCs w:val="18"/>
        </w:rPr>
        <w:t>Сейчас за «наиболее выдающейся нацией из всех наций» можно получить уголовную статью за «пропаганду расового превосходства и национальной вражды».</w:t>
      </w:r>
    </w:p>
    <w:p>
      <w:pPr>
        <w:pStyle w:val="Normal"/>
        <w:rPr>
          <w:rFonts w:cs="Arial"/>
          <w:szCs w:val="18"/>
        </w:rPr>
      </w:pPr>
      <w:r>
        <w:rPr>
          <w:rFonts w:cs="Arial"/>
          <w:szCs w:val="18"/>
        </w:rPr>
        <w:t>Маятник качнулся в другую сторону, но он должен будет вернуться…</w:t>
      </w:r>
    </w:p>
    <w:p>
      <w:pPr>
        <w:pStyle w:val="Heading3"/>
        <w:ind w:hanging="0"/>
        <w:rPr>
          <w:lang w:val="ru-RU"/>
        </w:rPr>
      </w:pPr>
      <w:bookmarkStart w:id="10" w:name="__RefHeading___Toc69374230"/>
      <w:bookmarkEnd w:id="10"/>
      <w:r>
        <w:rPr>
          <w:lang w:val="ru-RU"/>
        </w:rPr>
        <w:t>Вторая часть.</w:t>
      </w:r>
    </w:p>
    <w:p>
      <w:pPr>
        <w:pStyle w:val="Heading4"/>
        <w:rPr>
          <w:lang w:val="ru-RU"/>
        </w:rPr>
      </w:pPr>
      <w:bookmarkStart w:id="11" w:name="__RefHeading___Toc69374231"/>
      <w:bookmarkEnd w:id="11"/>
      <w:r>
        <w:rPr>
          <w:lang w:val="ru-RU"/>
        </w:rPr>
        <w:t>Глава 1. Птенцы гнезда Андропова.</w:t>
      </w:r>
    </w:p>
    <w:p>
      <w:pPr>
        <w:pStyle w:val="Heading5"/>
        <w:rPr/>
      </w:pPr>
      <w:r>
        <w:rPr/>
        <w:t>Символы власти.</w:t>
      </w:r>
    </w:p>
    <w:p>
      <w:pPr>
        <w:pStyle w:val="Normal"/>
        <w:rPr>
          <w:rFonts w:cs="Arial"/>
          <w:szCs w:val="18"/>
        </w:rPr>
      </w:pPr>
      <w:r>
        <w:rPr>
          <w:rFonts w:cs="Arial"/>
          <w:szCs w:val="18"/>
        </w:rPr>
        <w:t>Историки и писатели всегда и во все времена искали символы и знаки, с помощью которых можно обозначить ту или иную эпоху, тот или иной режим и, конечно же, – власть, особенно власть одной личности, символизирующей радикальную смену формы и содержания предыдущей…</w:t>
      </w:r>
    </w:p>
    <w:p>
      <w:pPr>
        <w:pStyle w:val="Normal"/>
        <w:rPr>
          <w:rFonts w:cs="Arial"/>
          <w:szCs w:val="18"/>
        </w:rPr>
      </w:pPr>
      <w:r>
        <w:rPr>
          <w:rFonts w:cs="Arial"/>
          <w:szCs w:val="18"/>
        </w:rPr>
        <w:t>Вспомним некоторые исторические и литературные штампы, которыми потчуют уже не одно поколение российских школьников и студентов:</w:t>
      </w:r>
    </w:p>
    <w:p>
      <w:pPr>
        <w:pStyle w:val="Normal"/>
        <w:rPr>
          <w:rFonts w:cs="Arial"/>
          <w:szCs w:val="18"/>
        </w:rPr>
      </w:pPr>
      <w:r>
        <w:rPr>
          <w:rFonts w:cs="Arial"/>
          <w:szCs w:val="18"/>
        </w:rPr>
        <w:t>Иван Грозный – опричнина, Малюта Скуратов, убийство сына;</w:t>
      </w:r>
    </w:p>
    <w:p>
      <w:pPr>
        <w:pStyle w:val="Normal"/>
        <w:rPr>
          <w:rFonts w:cs="Arial"/>
          <w:szCs w:val="18"/>
        </w:rPr>
      </w:pPr>
      <w:r>
        <w:rPr>
          <w:rFonts w:cs="Arial"/>
          <w:szCs w:val="18"/>
        </w:rPr>
        <w:t>Петр I – реформы, «окно в Европу», флот;</w:t>
      </w:r>
    </w:p>
    <w:p>
      <w:pPr>
        <w:pStyle w:val="Normal"/>
        <w:rPr>
          <w:rFonts w:cs="Arial"/>
          <w:szCs w:val="18"/>
        </w:rPr>
      </w:pPr>
      <w:r>
        <w:rPr>
          <w:rFonts w:cs="Arial"/>
          <w:szCs w:val="18"/>
        </w:rPr>
        <w:t>Павел I – неметчина, самодурство;</w:t>
      </w:r>
    </w:p>
    <w:p>
      <w:pPr>
        <w:pStyle w:val="Normal"/>
        <w:rPr>
          <w:rFonts w:cs="Arial"/>
          <w:szCs w:val="18"/>
        </w:rPr>
      </w:pPr>
      <w:r>
        <w:rPr>
          <w:rFonts w:cs="Arial"/>
          <w:szCs w:val="18"/>
        </w:rPr>
        <w:t>Николай II – Распутин, поражение в Первой Мировой, отречение, расстрел;</w:t>
      </w:r>
    </w:p>
    <w:p>
      <w:pPr>
        <w:pStyle w:val="Normal"/>
        <w:rPr>
          <w:rFonts w:cs="Arial"/>
          <w:szCs w:val="18"/>
        </w:rPr>
      </w:pPr>
      <w:r>
        <w:rPr>
          <w:rFonts w:cs="Arial"/>
          <w:szCs w:val="18"/>
        </w:rPr>
        <w:t>Ленин – революция, гражданская война, Инесса Арманд;</w:t>
      </w:r>
    </w:p>
    <w:p>
      <w:pPr>
        <w:pStyle w:val="Normal"/>
        <w:rPr>
          <w:rFonts w:cs="Arial"/>
          <w:szCs w:val="18"/>
        </w:rPr>
      </w:pPr>
      <w:r>
        <w:rPr>
          <w:rFonts w:cs="Arial"/>
          <w:szCs w:val="18"/>
        </w:rPr>
        <w:t>Сталин – террор, «антисемитизм», культ личности, победа во Второй Мировой;</w:t>
      </w:r>
    </w:p>
    <w:p>
      <w:pPr>
        <w:pStyle w:val="Normal"/>
        <w:rPr>
          <w:rFonts w:cs="Arial"/>
          <w:szCs w:val="18"/>
        </w:rPr>
      </w:pPr>
      <w:r>
        <w:rPr>
          <w:rFonts w:cs="Arial"/>
          <w:szCs w:val="18"/>
        </w:rPr>
        <w:t>Хрущев – «оттепель», кукуруза, космос, Карибский кризис;</w:t>
      </w:r>
    </w:p>
    <w:p>
      <w:pPr>
        <w:pStyle w:val="Normal"/>
        <w:rPr>
          <w:rFonts w:cs="Arial"/>
          <w:szCs w:val="18"/>
        </w:rPr>
      </w:pPr>
      <w:r>
        <w:rPr>
          <w:rFonts w:cs="Arial"/>
          <w:szCs w:val="18"/>
        </w:rPr>
        <w:t>Брежнев – застой, «Малая земля», Афганистан, БАМ, маразм;</w:t>
      </w:r>
    </w:p>
    <w:p>
      <w:pPr>
        <w:pStyle w:val="Normal"/>
        <w:rPr>
          <w:rFonts w:cs="Arial"/>
          <w:szCs w:val="18"/>
        </w:rPr>
      </w:pPr>
      <w:r>
        <w:rPr>
          <w:rFonts w:cs="Arial"/>
          <w:szCs w:val="18"/>
        </w:rPr>
        <w:t>Андропов – КГБ, «затягивание гаек», рост цен, талоны;</w:t>
      </w:r>
    </w:p>
    <w:p>
      <w:pPr>
        <w:pStyle w:val="Normal"/>
        <w:rPr>
          <w:rFonts w:cs="Arial"/>
          <w:szCs w:val="18"/>
        </w:rPr>
      </w:pPr>
      <w:r>
        <w:rPr>
          <w:rFonts w:cs="Arial"/>
          <w:szCs w:val="18"/>
        </w:rPr>
        <w:t>Горбачев – перестройка, рост цен, тупая речь, Раиса Горбачева, Форос;</w:t>
      </w:r>
    </w:p>
    <w:p>
      <w:pPr>
        <w:pStyle w:val="Normal"/>
        <w:rPr>
          <w:rFonts w:cs="Arial"/>
          <w:szCs w:val="18"/>
        </w:rPr>
      </w:pPr>
      <w:r>
        <w:rPr>
          <w:rFonts w:cs="Arial"/>
          <w:szCs w:val="18"/>
        </w:rPr>
        <w:t>Ельцин – развал СССР, рост цен, расстрел в октябре 1993-го, приватизация, Чечня, пьянство, болезнь;</w:t>
      </w:r>
    </w:p>
    <w:p>
      <w:pPr>
        <w:pStyle w:val="Normal"/>
        <w:rPr>
          <w:rFonts w:cs="Arial"/>
          <w:szCs w:val="18"/>
        </w:rPr>
      </w:pPr>
      <w:r>
        <w:rPr>
          <w:rFonts w:cs="Arial"/>
          <w:szCs w:val="18"/>
        </w:rPr>
        <w:t>Путин – КГБ, Чечня, теракты, рост цен, гибель «Курска».</w:t>
      </w:r>
    </w:p>
    <w:p>
      <w:pPr>
        <w:pStyle w:val="Normal"/>
        <w:rPr>
          <w:rFonts w:cs="Arial"/>
          <w:szCs w:val="18"/>
        </w:rPr>
      </w:pPr>
      <w:r>
        <w:rPr>
          <w:rFonts w:cs="Arial"/>
          <w:szCs w:val="18"/>
        </w:rPr>
        <w:t>Последнюю четверку, которая в общей сумме правила 18 лет, в глазах обывателя объединяет – рост цен. Но посмотрим поглубже: Горбачева вытолкнул на вершину власти Андропов, он же дал дорогу Ельцину, а Ельцину добровольно уступил власть Горбачев, Путина «назначил» президентом Ельцин. Так что если танцевать от печки, то надо танцевать от Андропова.</w:t>
      </w:r>
    </w:p>
    <w:p>
      <w:pPr>
        <w:pStyle w:val="Normal"/>
        <w:rPr>
          <w:rFonts w:cs="Arial"/>
          <w:szCs w:val="18"/>
        </w:rPr>
      </w:pPr>
      <w:r>
        <w:rPr>
          <w:rFonts w:cs="Arial"/>
          <w:szCs w:val="18"/>
        </w:rPr>
        <w:t>В биографии Андропова остается множество белых пятен, особенно в вопросах его происхождения и взлета на вершину власти. Исследователям известно из «семейного предания», что мать Юрия была по фамилии Фанштейн. Столь «странная» фамилия объясняется тем, что она, будучи сиротой, была удочерена богатым еврейским купцом. А об отце Ю. Андропова вообще ничего не известно, кроме того, что он работал на железной дороге. Столь скромные сведения о родителях человека, возглавившего КГБ и СССР, выглядят более чем странно. Известно все о его болезнях и сыне – алкоголике от первого брака, но ничего о родителях. Как с такой «сиротской» биографией он мог возглавлять комсомол Карелии и двигаться в ЦК КПСС? Видимо, за этой недосказанностью скрывается чисто еврейское происхождение Андропова. В зарубежных кругах русской эмиграции всплывала другая фамилия Андропова – Урия Либерман, что очень похоже на правду. В одном из номеров газеты «Совершенно секретно» указывалось, что многие, знавшие близко Андропова, подчеркивали его «ярко выраженные семитские черты». Они хорошо видны и на фото. Еврейское происхождение Андропова подчеркивали и зарубежные СМИ. Вот как об этом пишет А. Авторханов в своей книге «От Андропова к Горбачеву» (YMCA-PRESS, Paris, 1986): «Цайт» добавляет, что Андропов …в отличие от других учеников Сталина, совсем не антисемит, ибо сам якобы полуеврей с материнской стороны». Подлинная биография Андропова остается тайной, и вряд ли будет раскрыта в ближайшие годы. Но, кое-что уже становится известным. По словам бывшего полковника КГБ NN, отец у Андропова был не железнодорожником, а ювелиром, и выяснилось это при следующих обстоятельствах. Полковник руководил одной операцией, которую курировал лично Андропов. Прибыв на первый доклад и первое личное знакомство, полковник почувствовал некий холодок при расставании с шефом. Воспользовавшись случаем, полковник решил поинтересоваться у ближайшего окружения «традициями», негласно существующими при любом высокопоставленном начальнике. И в ответ услышал, что «ювелир», такова была кличка Андропова, любит получать в подарок если и не дорогие, то изящные ювелирные изделия.</w:t>
      </w:r>
    </w:p>
    <w:p>
      <w:pPr>
        <w:pStyle w:val="Normal"/>
        <w:rPr>
          <w:rFonts w:cs="Arial"/>
          <w:szCs w:val="18"/>
        </w:rPr>
      </w:pPr>
      <w:r>
        <w:rPr>
          <w:rFonts w:cs="Arial"/>
          <w:szCs w:val="18"/>
        </w:rPr>
        <w:t>К следующему докладу полковник купил на всю свою зарплату подарок «ювелиру» – искусно исполненные старинные серебряные подсвечники. Андропов был доволен подношением и показал полковнику пару ювелирных вещиц, изготовленных его отцом. Отсюда и его «наследственная страсть» к ювелирным вещам – пояснил глава КГБ.</w:t>
      </w:r>
    </w:p>
    <w:p>
      <w:pPr>
        <w:pStyle w:val="Normal"/>
        <w:rPr>
          <w:rFonts w:cs="Arial"/>
          <w:szCs w:val="18"/>
        </w:rPr>
      </w:pPr>
      <w:r>
        <w:rPr>
          <w:rFonts w:cs="Arial"/>
          <w:szCs w:val="18"/>
        </w:rPr>
        <w:t>Так что отец Андропова, ни какой не «железнодорожник», а простой местечковый ювелир, который держал свою лавчонку по ремонту часов и ювелирных изделий на железнодорожной станции. Отсюда и провал в биографии по отцовской линии.</w:t>
      </w:r>
    </w:p>
    <w:p>
      <w:pPr>
        <w:pStyle w:val="Normal"/>
        <w:rPr>
          <w:rFonts w:cs="Arial"/>
          <w:szCs w:val="18"/>
        </w:rPr>
      </w:pPr>
      <w:r>
        <w:rPr>
          <w:rFonts w:cs="Arial"/>
          <w:szCs w:val="18"/>
        </w:rPr>
        <w:t>«Андропов бы упал, если бы его не поддержал и не усадил на стул один из охранников. Другой принялся поглаживать его по голове. Все это продолжалось не более минуты. Потом ЮВ встал и, как ни в чем ни бывало, попрощался с гостями» (из воспоминаний Карена Буренец, бывшего первого заместителя Международного отдела ЦК, «АиФ» №25, 1999).</w:t>
      </w:r>
    </w:p>
    <w:p>
      <w:pPr>
        <w:pStyle w:val="Normal"/>
        <w:rPr>
          <w:rFonts w:cs="Arial"/>
          <w:szCs w:val="18"/>
        </w:rPr>
      </w:pPr>
      <w:r>
        <w:rPr>
          <w:rFonts w:cs="Arial"/>
          <w:szCs w:val="18"/>
        </w:rPr>
        <w:t>Этот загадочный охранник, поглаживающий Андропова по голове, был экстрасенсом, подпитывающим своей энергией болезненного шефа. Из этого мы можем сделать вывод, что Юрий Владимирович пользовался «нетрадиционной» медициной и, надо думать, разбирался в вопросах наследственности и вырождения. Большей части диссидентов ставился диагноз «вялотекущая шизофрения». Надо отметить, часто этот диагноз соответствовал действительности, особенно это касается известных диссидентов. Руководствуясь принципом «Настоящих буйных мало, вот и нету вожаков», Андропов загонял в тюрьмы и психушки «настоящих буйных», т.к. ему нужны были в дальнейшем вожаки, которые будут разрушать не только в силу своих убеждений, но, прежде всего, в силу своей психической патологии.</w:t>
      </w:r>
    </w:p>
    <w:p>
      <w:pPr>
        <w:pStyle w:val="Normal"/>
        <w:rPr>
          <w:rFonts w:cs="Arial"/>
          <w:szCs w:val="18"/>
        </w:rPr>
      </w:pPr>
      <w:r>
        <w:rPr>
          <w:rFonts w:cs="Arial"/>
          <w:szCs w:val="18"/>
        </w:rPr>
        <w:t>Авторство диагноза «вялотекущая шизофрения» приписывается покойному академику Андрею Владимировичу Снежневскому, «основоположнику репрессивной психиатрии», но это далеко не так. Истинным автором этого диагноза был австрийский психиатр А. Кронфельд, эмигрировавший из Австрии в СССР после аншлюса в 1938 г. (подробнее см: статья Краснушкина Е.К. «К вопросу о так называемых «мягких» формах шизофрении», опубликованная в сборнике «Вопросы социальной и клинической психоневралгии», М., 1936).</w:t>
      </w:r>
    </w:p>
    <w:p>
      <w:pPr>
        <w:pStyle w:val="Normal"/>
        <w:rPr>
          <w:rFonts w:cs="Arial"/>
          <w:szCs w:val="18"/>
        </w:rPr>
      </w:pPr>
      <w:r>
        <w:rPr>
          <w:rFonts w:cs="Arial"/>
          <w:szCs w:val="18"/>
        </w:rPr>
        <w:t>В период социальных потрясений «вялотекущая» переходит в форму «бурнотекущей», а ее носители становятся основным катализатором любой революции и перестройки...</w:t>
      </w:r>
    </w:p>
    <w:p>
      <w:pPr>
        <w:pStyle w:val="Normal"/>
        <w:rPr>
          <w:rFonts w:cs="Arial"/>
          <w:szCs w:val="18"/>
        </w:rPr>
      </w:pPr>
      <w:r>
        <w:rPr>
          <w:rFonts w:cs="Arial"/>
          <w:szCs w:val="18"/>
        </w:rPr>
        <w:t>20 декабря 1967 г. в своем докладе Андропов, говоря о репрессиях, начавшихся с 1937 г., говорил, что у руководства НКВД стояли враги и политические авантюристы, ставившие своей задачей дискредитацию партии. В 1969 г. Инструкция НКВД была сдана в архив за ненадобностью. Это произошло буквально через два года после того, как КГБ возглавил Андропов. Что, Андропов не понимал важности данного документа? Или по этой Инструкции он сам не проходил в разведчики? Скорее всего, шеф КГБ хорошо понимал функциональную важность данного документа. Просто ему нужны были люди разрушения, а не созидания! Этим и объясняется пассивность органов КГБ при развале СССР: их кадровый состав уже не соответствовал уровню интересов огромного государства в сложившейся внешней и внутренней политической ситуации. Всесильная машина КГБ к 1991 г. уже была велосипедом со спущенными колесами, хотя, по данным на 1982 г., в рядах КГБ было 90 000 только штабных офицеров и около 175 000 солдат, пограничных войск. Их число существенно не сокращалось до 1991 г., а это значит, что при полном нейтралитете армии и МВД КГБ мог выставить более чем 200-тысячную армию против беснующихся демократов, но вместо этого его руководство наблюдало со Старой площади, как отвинчивают голову их символу – «Железному Феликсу». Единицы прозревших созидателей уже не могли противостоять армии разрушителей, алчущих перемен и новых революций.</w:t>
      </w:r>
    </w:p>
    <w:p>
      <w:pPr>
        <w:pStyle w:val="Normal"/>
        <w:rPr>
          <w:rFonts w:cs="Arial"/>
          <w:szCs w:val="18"/>
        </w:rPr>
      </w:pPr>
      <w:r>
        <w:rPr>
          <w:rFonts w:cs="Arial"/>
          <w:szCs w:val="18"/>
        </w:rPr>
        <w:t>Август 1991 г. был генеральной репетицией, надлежащей показать, что прежняя система рухнула.</w:t>
      </w:r>
    </w:p>
    <w:p>
      <w:pPr>
        <w:pStyle w:val="Normal"/>
        <w:rPr>
          <w:rFonts w:cs="Arial"/>
          <w:szCs w:val="18"/>
        </w:rPr>
      </w:pPr>
      <w:r>
        <w:rPr>
          <w:rFonts w:cs="Arial"/>
          <w:szCs w:val="18"/>
        </w:rPr>
        <w:t>«Заранее договорились, что поедем на большой скорости. Самый опасный участок пути – от ворот Архангельского до выезда на шоссе. Это километра три. Кругом густой, высокий лес. За деревьями, как потом выяснилось, прятались сотрудники «Альфы». Они должны были выполнить приказ руководства ГКЧП – арестовать Ельцина. На случай сопротивления с нашей стороны президент просто бы погиб в перестрелке. Вроде бы случайно. Но «Альфа» ничего не сделала – бойцы молча наблюдали за пронесшимся кортежем. «Альфисты» потом рассказывали, что только один Карпухин – начальник спецгруппы – по рации кричал, требовал остановить машины. Но тогда, 19 августа, «Альфа» сама не подчинилась командиру.</w:t>
      </w:r>
    </w:p>
    <w:p>
      <w:pPr>
        <w:pStyle w:val="Normal"/>
        <w:rPr>
          <w:rFonts w:cs="Arial"/>
          <w:szCs w:val="18"/>
        </w:rPr>
      </w:pPr>
      <w:r>
        <w:rPr>
          <w:rFonts w:cs="Arial"/>
          <w:szCs w:val="18"/>
        </w:rPr>
        <w:t>После нашего отъезда, около одиннадцати часов, к воротам Архангельского подъехал автобус, в котором сидели люди в камуфляжной форме. Мои ребята стали выяснять, кто такие. Старший представился подполковником ВДВ. Действительно, во время утреннего разговора с Грачевым Борис Николаевич попросил его прислать помощь, хотя бы для охраны дачного поселка. Павел Сергеевич пообещал направить роту из своего личного резерва. Поскольку разговор прослушивали, то под видом «охраны от Грачева» подослали этот автобус. Мой сотрудник, Саша Кулеш, дежуривший у ворот, узнал подполковника: тот иногда преподавал на курсах КГБ и служил в «Альфе». А представился обычным десантником, показал новенькое удостоверение офицера, выписанное, наверное, всего час назад.</w:t>
      </w:r>
    </w:p>
    <w:p>
      <w:pPr>
        <w:pStyle w:val="Normal"/>
        <w:rPr>
          <w:rFonts w:cs="Arial"/>
          <w:szCs w:val="18"/>
        </w:rPr>
      </w:pPr>
      <w:r>
        <w:rPr>
          <w:rFonts w:cs="Arial"/>
          <w:szCs w:val="18"/>
        </w:rPr>
        <w:t>Саша схитрил.</w:t>
      </w:r>
    </w:p>
    <w:p>
      <w:pPr>
        <w:pStyle w:val="Normal"/>
        <w:rPr>
          <w:rFonts w:cs="Arial"/>
          <w:szCs w:val="18"/>
        </w:rPr>
      </w:pPr>
      <w:r>
        <w:rPr>
          <w:rFonts w:cs="Arial"/>
          <w:szCs w:val="18"/>
        </w:rPr>
        <w:t>–</w:t>
      </w:r>
      <w:r>
        <w:rPr>
          <w:rFonts w:eastAsia="Arial" w:cs="Arial"/>
          <w:szCs w:val="18"/>
        </w:rPr>
        <w:t xml:space="preserve"> </w:t>
      </w:r>
      <w:r>
        <w:rPr>
          <w:rFonts w:cs="Arial"/>
          <w:szCs w:val="18"/>
        </w:rPr>
        <w:t>Подождите, – говорит, – надо все выяснить.</w:t>
      </w:r>
    </w:p>
    <w:p>
      <w:pPr>
        <w:pStyle w:val="Normal"/>
        <w:rPr>
          <w:rFonts w:cs="Arial"/>
          <w:szCs w:val="18"/>
        </w:rPr>
      </w:pPr>
      <w:r>
        <w:rPr>
          <w:rFonts w:cs="Arial"/>
          <w:szCs w:val="18"/>
        </w:rPr>
        <w:t>И позвонил мне в Белый дом. А я с утра, когда вызывал своих ребят на машинах, заказал на всякий случай в столовой Архангельского обед человек на пятьдесят.</w:t>
      </w:r>
    </w:p>
    <w:p>
      <w:pPr>
        <w:pStyle w:val="Normal"/>
        <w:rPr>
          <w:rFonts w:cs="Arial"/>
          <w:szCs w:val="18"/>
        </w:rPr>
      </w:pPr>
      <w:r>
        <w:rPr>
          <w:rFonts w:cs="Arial"/>
          <w:szCs w:val="18"/>
        </w:rPr>
        <w:t>Вспомнив об этом, предложил:</w:t>
      </w:r>
    </w:p>
    <w:p>
      <w:pPr>
        <w:pStyle w:val="Normal"/>
        <w:rPr>
          <w:rFonts w:cs="Arial"/>
          <w:szCs w:val="18"/>
        </w:rPr>
      </w:pPr>
      <w:r>
        <w:rPr>
          <w:rFonts w:cs="Arial"/>
          <w:szCs w:val="18"/>
        </w:rPr>
        <w:t>–</w:t>
      </w:r>
      <w:r>
        <w:rPr>
          <w:rFonts w:eastAsia="Arial" w:cs="Arial"/>
          <w:szCs w:val="18"/>
        </w:rPr>
        <w:t xml:space="preserve"> </w:t>
      </w:r>
      <w:r>
        <w:rPr>
          <w:rFonts w:cs="Arial"/>
          <w:szCs w:val="18"/>
        </w:rPr>
        <w:t>Мы сегодня уже не вернемся, а обед заказан. Сделай так: отведи этих «десантников» в столовую, накорми досыта. Сытый человек – добрый, он воевать не будет.</w:t>
      </w:r>
    </w:p>
    <w:p>
      <w:pPr>
        <w:pStyle w:val="Normal"/>
        <w:rPr>
          <w:rFonts w:cs="Arial"/>
          <w:szCs w:val="18"/>
        </w:rPr>
      </w:pPr>
      <w:r>
        <w:rPr>
          <w:rFonts w:cs="Arial"/>
          <w:szCs w:val="18"/>
        </w:rPr>
        <w:t>Пока «альфисты» набивали желудки, мы думали: как эвакуировать семью президента? И куда? Помощь предложил Виктор Григорьевич Кузнецов, ветеран Девятого управления КГБ. Его родственники жили на даче, а в Кунцево, у метро «Молодежная», пустовала двухкомнатная квартира.</w:t>
      </w:r>
    </w:p>
    <w:p>
      <w:pPr>
        <w:pStyle w:val="Normal"/>
        <w:rPr>
          <w:rFonts w:cs="Arial"/>
          <w:szCs w:val="18"/>
        </w:rPr>
      </w:pPr>
      <w:r>
        <w:rPr>
          <w:rFonts w:cs="Arial"/>
          <w:szCs w:val="18"/>
        </w:rPr>
        <w:t>…</w:t>
      </w:r>
      <w:r>
        <w:rPr>
          <w:rFonts w:cs="Arial"/>
          <w:szCs w:val="18"/>
        </w:rPr>
        <w:t>Сделав обход Белого дома, опять вернулся в приемную. Секретарь доложил, что звонил председатель КГБ В. А. Крючков, спрашивал, где Борис Николаевич. Об этом я сразу доложил Ельцину.</w:t>
      </w:r>
    </w:p>
    <w:p>
      <w:pPr>
        <w:pStyle w:val="Normal"/>
        <w:rPr>
          <w:rFonts w:cs="Arial"/>
          <w:szCs w:val="18"/>
        </w:rPr>
      </w:pPr>
      <w:r>
        <w:rPr>
          <w:rFonts w:cs="Arial"/>
          <w:szCs w:val="18"/>
        </w:rPr>
        <w:t>...Крючков внешне относился ко мне хорошо. За несколько дней до путча Борис Николаевич был у него на приеме в КГБ. Потом они вышли вдвоем, и Владимир Александрович особенно тепло со мной попрощался, сказал добрые напутственные слова». (Из воспоминаний А.Коржакова).</w:t>
      </w:r>
    </w:p>
    <w:p>
      <w:pPr>
        <w:pStyle w:val="Normal"/>
        <w:rPr>
          <w:rFonts w:cs="Arial"/>
          <w:szCs w:val="18"/>
        </w:rPr>
      </w:pPr>
      <w:r>
        <w:rPr>
          <w:rFonts w:cs="Arial"/>
          <w:szCs w:val="18"/>
        </w:rPr>
        <w:t>Почему-то за Андроповым сохранилось определение лучшего руководителя КГБ. Тут не обошлось без умышленной раскрутки со стороны СМИ. Заметьте, ни один сегодняшний диссидент, пострадавший от Андропова, не подвергает его критике как безжалостного и тоталитарного слугу КПСС. Напротив, в публикациях и на ТВ – только высокопарные эпитеты: «интеллигент», «умница», «утонченный» и т.п. Андропов не позволил посадить Солженицина, предпочтя его высылку в США, дружил с Е. Евтушенко, Ю. Любимовым и поддерживал «Литературную газету». Ни одному «мученику совести» не пришло в голову на волне «демократизации» переименовать проспект Андропова в Москве, в то время как менялись тысячи названий городов и улочек. Над этим странным явлением стоит порассуждать.</w:t>
      </w:r>
    </w:p>
    <w:p>
      <w:pPr>
        <w:pStyle w:val="Normal"/>
        <w:rPr>
          <w:rFonts w:cs="Arial"/>
          <w:szCs w:val="18"/>
        </w:rPr>
      </w:pPr>
      <w:r>
        <w:rPr>
          <w:rFonts w:cs="Arial"/>
          <w:szCs w:val="18"/>
        </w:rPr>
        <w:t>«...По утверждению венгерских националистов, Юрий Андропов был масоном. Сообщение об этом появилось в крупном американском журнале «Атлантик ревю» за две недели до смерти советского руководителя – единственного главы СССР (если не считать, конечно, Горбачева), о ком доброжелательно отзывались на Западе» («Правда-5» от 25.10.96).</w:t>
      </w:r>
    </w:p>
    <w:p>
      <w:pPr>
        <w:pStyle w:val="Normal"/>
        <w:rPr>
          <w:rFonts w:cs="Arial"/>
          <w:szCs w:val="18"/>
        </w:rPr>
      </w:pPr>
      <w:r>
        <w:rPr>
          <w:rFonts w:cs="Arial"/>
          <w:szCs w:val="18"/>
        </w:rPr>
        <w:t>В доверительных отношениях с Андроповым были и «наши» местечковые масоны: Г.А.Арбатов, А.Е.Бовин, Ф.М.Бурлацкий. Их фамилии – в числе сотен других агентов влияния из «еврейской сферы» России в списке масонов, приведенном в книге О.А. Платонова «Терновый венец России. Тайная история масонства 1736-1996» («Родник», М., 1996).</w:t>
      </w:r>
    </w:p>
    <w:p>
      <w:pPr>
        <w:pStyle w:val="Normal"/>
        <w:rPr>
          <w:rFonts w:cs="Arial"/>
          <w:szCs w:val="18"/>
        </w:rPr>
      </w:pPr>
      <w:r>
        <w:rPr>
          <w:rFonts w:cs="Arial"/>
          <w:szCs w:val="18"/>
        </w:rPr>
        <w:t>Подручным Андропова в КГБ некоторое время был Аркадий Вольский, имеющий ныне израильское гражданство. Интересно то, что он был «завсегдатаем» всех самых горячих точек. Вот как он это объясняет:</w:t>
      </w:r>
    </w:p>
    <w:p>
      <w:pPr>
        <w:pStyle w:val="Normal"/>
        <w:rPr>
          <w:rFonts w:cs="Arial"/>
          <w:szCs w:val="18"/>
        </w:rPr>
      </w:pPr>
      <w:r>
        <w:rPr>
          <w:rFonts w:cs="Arial"/>
          <w:szCs w:val="18"/>
        </w:rPr>
        <w:t>«...Жизнь у меня как-то так складывалась. В 56-м с вводом войскпопал в Венгрию, а в августе 68-го оказался в Чехословакии. 26 апреля случилась авария в Чернобыле, а 27 апреля я уже сидел там и эвакуировал город. Потом два года в Карабахе. А на Чечню меня поставили в мое отсутствие, я был в командировке. Черт знает, почему поставили!» («Комс. пр.» от 22.08.95).</w:t>
      </w:r>
    </w:p>
    <w:p>
      <w:pPr>
        <w:pStyle w:val="Normal"/>
        <w:rPr>
          <w:rFonts w:cs="Arial"/>
          <w:szCs w:val="18"/>
        </w:rPr>
      </w:pPr>
      <w:r>
        <w:rPr>
          <w:rFonts w:cs="Arial"/>
          <w:szCs w:val="18"/>
        </w:rPr>
        <w:t>Действительно, только масонский черт и знает причину важности персоны Вольского, этого загадочного «человека без портфеля», но влиявшего на политику огромного государства.</w:t>
      </w:r>
    </w:p>
    <w:p>
      <w:pPr>
        <w:pStyle w:val="Normal"/>
        <w:rPr>
          <w:rFonts w:cs="Arial"/>
          <w:szCs w:val="18"/>
        </w:rPr>
      </w:pPr>
      <w:r>
        <w:rPr>
          <w:rFonts w:cs="Arial"/>
          <w:szCs w:val="18"/>
        </w:rPr>
        <w:t>Пребывание Вольского в Венгрии совпадает с нахождением там Юрия Андропова и Владимира Крючкова!</w:t>
      </w:r>
    </w:p>
    <w:p>
      <w:pPr>
        <w:pStyle w:val="Normal"/>
        <w:rPr>
          <w:rFonts w:cs="Arial"/>
          <w:szCs w:val="18"/>
        </w:rPr>
      </w:pPr>
      <w:r>
        <w:rPr>
          <w:rFonts w:cs="Arial"/>
          <w:szCs w:val="18"/>
        </w:rPr>
        <w:t>«По окончании дипшколы Крючков направлен третьим секретарем посольства в Венгрию (1955-1959). Вероятнее всего, там он впервые познакомился с Юрием Андроповым, под чьим началом затем работал много лет.</w:t>
      </w:r>
    </w:p>
    <w:p>
      <w:pPr>
        <w:pStyle w:val="Normal"/>
        <w:rPr>
          <w:rFonts w:cs="Arial"/>
          <w:szCs w:val="18"/>
        </w:rPr>
      </w:pPr>
      <w:r>
        <w:rPr>
          <w:rFonts w:cs="Arial"/>
          <w:szCs w:val="18"/>
        </w:rPr>
        <w:t>С 1959 г. Крючков – работник аппарата ЦК КПСС, где последовательно занимал должности референта отдела, заведующего сектором отдела, помощника секретаря ЦК КПСС. С этого поста в 1967 г. переходит в Комитет государственной безопасности. Пост председателя комитета Владимир Крючков занял с подачи Михаила Горбачева в 1988 году» («АиФ», N33, 1991).</w:t>
      </w:r>
    </w:p>
    <w:p>
      <w:pPr>
        <w:pStyle w:val="Normal"/>
        <w:rPr>
          <w:rFonts w:cs="Arial"/>
          <w:szCs w:val="18"/>
        </w:rPr>
      </w:pPr>
      <w:r>
        <w:rPr>
          <w:rFonts w:cs="Arial"/>
          <w:szCs w:val="18"/>
        </w:rPr>
        <w:t>С1978 по 1988 гг. Крючков – заместитель председателя КГБ СССР, т.е. правая рука Андропова, а с 1988 г. до 1991 г. – полный хозяин КГБ. Неужели за три года полновластия Крючкову не удалось придушить «агентов влияния», которых он обвинял в развале СССР?</w:t>
      </w:r>
    </w:p>
    <w:p>
      <w:pPr>
        <w:pStyle w:val="Normal"/>
        <w:rPr>
          <w:rFonts w:cs="Arial"/>
          <w:szCs w:val="18"/>
        </w:rPr>
      </w:pPr>
      <w:r>
        <w:rPr>
          <w:rFonts w:cs="Arial"/>
          <w:szCs w:val="18"/>
        </w:rPr>
        <w:t>«В связи с личностью Крючкова бывший глава госбезопасности ГДР Маркус Вольф сказал примерно следующее: «Когда в августе 1991 года я услышал, что бывший секретарь Андропова возглавлял ГКЧП, я сразу понял: крах неминуем!». «История нас уже оправдала», – заявил в интервью газете «Правда-5» (N30 от 15.08.97) бывший председатель КГБ СССР Владимир Крючков.</w:t>
      </w:r>
    </w:p>
    <w:p>
      <w:pPr>
        <w:pStyle w:val="Normal"/>
        <w:rPr>
          <w:rFonts w:cs="Arial"/>
          <w:szCs w:val="18"/>
        </w:rPr>
      </w:pPr>
      <w:r>
        <w:rPr>
          <w:rFonts w:cs="Arial"/>
          <w:szCs w:val="18"/>
        </w:rPr>
        <w:t>«История вас не оправдала», – ответил Крючкову через ту же газету (N37 от 03.10.97) Анатолий Ковалёв из Кишенева. В материале этого же номера газеты, озаглавленном «Горбачев в них не ошибся...», Михаил Комлев из г. Владимира задает Крючкову такой вопрос: «А развал СЭВ? Кто подготовил и допустил крушение Хонеккера, Живкова, Чаушеску и других союзников? Может, Владимир Александрович, вы расскажете об этом в своих дальнейших мемуарах?». Надо же, никакого почтения к тому, кого нам предлагали в патриоты, чуть ли не в герои!» (Никаш Б. План «Голгофа». «За Русское Дело» №54, 1997).</w:t>
      </w:r>
    </w:p>
    <w:p>
      <w:pPr>
        <w:pStyle w:val="Normal"/>
        <w:rPr>
          <w:rFonts w:cs="Arial"/>
          <w:szCs w:val="18"/>
        </w:rPr>
      </w:pPr>
      <w:r>
        <w:rPr>
          <w:rFonts w:cs="Arial"/>
          <w:szCs w:val="18"/>
        </w:rPr>
        <w:t>В газете «Совершенно секретно» (№2, 1995) помещен отрывок из мемуаров бывшего разведчика М. Любимова. Он рассказывает о секретном плане Андропова по перестройке СССР и указывает на то, что именно шеф КГБ готовил кандидатуры будущих главных разрушителей – Горбачева и Ельцина. М. Любимов считает, что план под кодовым названием «Голгофа» был разработан в ЦРУ. На основании этого плана Ю.Андропов сформулировал задачу «восстановления истинного социализма» путем уничтожения социализма существующего через реставрацию капитализма, «причем не мягкого шведского социал-демократического типа», а, как пришлось слышать от Андропова: «Мы должны ввергнуть страну в дикий необузданный капитализм, где царит закон джунглей...».</w:t>
      </w:r>
    </w:p>
    <w:p>
      <w:pPr>
        <w:pStyle w:val="Normal"/>
        <w:rPr>
          <w:rFonts w:cs="Arial"/>
          <w:szCs w:val="18"/>
        </w:rPr>
      </w:pPr>
      <w:r>
        <w:rPr>
          <w:rFonts w:cs="Arial"/>
          <w:szCs w:val="18"/>
        </w:rPr>
        <w:t>«План операции под кодовым названием «Голгофа» распадался на несколько частей. Три первых из них таковы:</w:t>
      </w:r>
    </w:p>
    <w:p>
      <w:pPr>
        <w:pStyle w:val="Normal"/>
        <w:rPr>
          <w:rFonts w:cs="Arial"/>
          <w:szCs w:val="18"/>
        </w:rPr>
      </w:pPr>
      <w:r>
        <w:rPr>
          <w:rFonts w:cs="Arial"/>
          <w:szCs w:val="18"/>
        </w:rPr>
        <w:t>1) системный развал существующего политико-экономического устройства советской страны;</w:t>
      </w:r>
    </w:p>
    <w:p>
      <w:pPr>
        <w:pStyle w:val="Normal"/>
        <w:rPr>
          <w:rFonts w:cs="Arial"/>
          <w:szCs w:val="18"/>
        </w:rPr>
      </w:pPr>
      <w:r>
        <w:rPr>
          <w:rFonts w:cs="Arial"/>
          <w:szCs w:val="18"/>
        </w:rPr>
        <w:t>2) переворот и форсированное внедрение капиталистической системы «дикого типа»;</w:t>
      </w:r>
    </w:p>
    <w:p>
      <w:pPr>
        <w:pStyle w:val="Normal"/>
        <w:rPr>
          <w:rFonts w:cs="Arial"/>
          <w:szCs w:val="18"/>
        </w:rPr>
      </w:pPr>
      <w:r>
        <w:rPr>
          <w:rFonts w:cs="Arial"/>
          <w:szCs w:val="18"/>
        </w:rPr>
        <w:t>3) направленное провоцирование хаоса и неразберихи как средства мобилизации масс на борьбу с властью под социалистическими лозунгами».</w:t>
      </w:r>
    </w:p>
    <w:p>
      <w:pPr>
        <w:pStyle w:val="Normal"/>
        <w:rPr>
          <w:rFonts w:cs="Arial"/>
          <w:szCs w:val="18"/>
        </w:rPr>
      </w:pPr>
      <w:r>
        <w:rPr>
          <w:rFonts w:cs="Arial"/>
          <w:szCs w:val="18"/>
        </w:rPr>
        <w:t>Кто сейчас сможет уверенно сказать, что этот план не реализуется?!</w:t>
      </w:r>
    </w:p>
    <w:p>
      <w:pPr>
        <w:pStyle w:val="Heading5"/>
        <w:rPr/>
      </w:pPr>
      <w:r>
        <w:rPr/>
        <w:t>Андропов, Горбачев, Ельцин</w:t>
      </w:r>
      <w:r>
        <w:rPr>
          <w:sz w:val="20"/>
          <w:szCs w:val="18"/>
        </w:rPr>
        <w:t>.</w:t>
      </w:r>
    </w:p>
    <w:p>
      <w:pPr>
        <w:pStyle w:val="Normal"/>
        <w:rPr>
          <w:rFonts w:cs="Arial"/>
          <w:szCs w:val="18"/>
        </w:rPr>
      </w:pPr>
      <w:r>
        <w:rPr>
          <w:rFonts w:cs="Arial"/>
          <w:szCs w:val="18"/>
        </w:rPr>
        <w:t>Посмотрим повнимательней, как усердно Андропов отбирал кадры для разрушения.</w:t>
      </w:r>
    </w:p>
    <w:p>
      <w:pPr>
        <w:pStyle w:val="Normal"/>
        <w:rPr>
          <w:rFonts w:cs="Arial"/>
          <w:szCs w:val="18"/>
        </w:rPr>
      </w:pPr>
      <w:r>
        <w:rPr>
          <w:rFonts w:cs="Arial"/>
          <w:szCs w:val="18"/>
        </w:rPr>
        <w:t>В книге Р. Горбачевой «Я надеюсь...» помещен снимок сидящих на скале Михаила и Раисы Горбачевых и фотографирующий их Ю.В. Андропов.</w:t>
      </w:r>
    </w:p>
    <w:p>
      <w:pPr>
        <w:pStyle w:val="Normal"/>
        <w:rPr>
          <w:rFonts w:cs="Arial"/>
          <w:szCs w:val="18"/>
        </w:rPr>
      </w:pPr>
      <w:r>
        <w:rPr>
          <w:rFonts w:cs="Arial"/>
          <w:szCs w:val="18"/>
        </w:rPr>
        <w:t>А под фото в «Комсомольской правде» от 17.06.94 написано: «Председатель КГБ СССР Ю.В. Андропов и первый секретарь Ставропольского крайкома КПСС М.С. Горбачев. Кисловодск, 1976 г.». Всем хорошо известно, как Андропов не любил фотографироваться. А вот для Горбачева делал исключения! В газете «День» (№22, 1993 г.) помещены четыре фотоснимка и текст:</w:t>
      </w:r>
    </w:p>
    <w:p>
      <w:pPr>
        <w:pStyle w:val="Normal"/>
        <w:rPr>
          <w:rFonts w:cs="Arial"/>
          <w:szCs w:val="18"/>
        </w:rPr>
      </w:pPr>
      <w:r>
        <w:rPr>
          <w:rFonts w:cs="Arial"/>
          <w:szCs w:val="18"/>
        </w:rPr>
        <w:t>«Эти снимки принадлежат парижскому агентству «Гамма». Они сделаны фотографом Ефимом Абрамовичем, как утверждают, агентом КГБ. Время снимков – начало 70-х гг. Место – Сицилия, о чем свидетельствует знаменитый фонтан с колесницей в Палермо. На снимках Раиса Горбачева. В то же время в Сицилии на встрече «молодых политиков» присутствовал и её супруг – М.С. Горбачев, недавний комсомольский работник, а потом и партийный лидер Ставрополья. Именно в это время завязались связи будущего «перестройщика N1» с политической элитой Запада, наметились контуры особых отношений «Горбачев – Тэтчер». Мало что известно об этой сицилийской встрече и о другой, подобной же. Но, по-видимому, эти контакты послужили стартом политики «нового мышления», которая кончилась исчезновением СССР».</w:t>
      </w:r>
    </w:p>
    <w:p>
      <w:pPr>
        <w:pStyle w:val="Normal"/>
        <w:rPr>
          <w:rFonts w:cs="Arial"/>
          <w:szCs w:val="18"/>
        </w:rPr>
      </w:pPr>
      <w:r>
        <w:rPr>
          <w:rFonts w:cs="Arial"/>
          <w:szCs w:val="18"/>
        </w:rPr>
        <w:t>Коммунистическая пресса признается:</w:t>
      </w:r>
    </w:p>
    <w:p>
      <w:pPr>
        <w:pStyle w:val="Normal"/>
        <w:rPr>
          <w:rFonts w:cs="Arial"/>
          <w:szCs w:val="18"/>
        </w:rPr>
      </w:pPr>
      <w:r>
        <w:rPr>
          <w:rFonts w:cs="Arial"/>
          <w:szCs w:val="18"/>
        </w:rPr>
        <w:t>«Жесткая система партийной номенклатуры делала путь наверх долгим и трудным. Каждая ступенька бралась с боем. Карьера Горбачева – исключение в силу того, что он был человеком Андропова» («Сов. Россия» №28 от 07.03.96).</w:t>
      </w:r>
    </w:p>
    <w:p>
      <w:pPr>
        <w:pStyle w:val="Normal"/>
        <w:rPr>
          <w:rFonts w:cs="Arial"/>
          <w:szCs w:val="18"/>
        </w:rPr>
      </w:pPr>
      <w:r>
        <w:rPr>
          <w:rFonts w:cs="Arial"/>
          <w:szCs w:val="18"/>
        </w:rPr>
        <w:t>И демократы не отстают, ссылаясь на Гейтса, главу американского разведывательного ведомства:</w:t>
      </w:r>
    </w:p>
    <w:p>
      <w:pPr>
        <w:pStyle w:val="Normal"/>
        <w:rPr>
          <w:rFonts w:cs="Arial"/>
          <w:szCs w:val="18"/>
        </w:rPr>
      </w:pPr>
      <w:r>
        <w:rPr>
          <w:rFonts w:cs="Arial"/>
          <w:szCs w:val="18"/>
        </w:rPr>
        <w:t>«ЦРУ с энтузиазмом относилось к Горбачеву с момента его появления в начале 1983 г. как протеже Андропова. Мы многое о нем знали» («Сов. секретно» №9, 1996).</w:t>
      </w:r>
    </w:p>
    <w:p>
      <w:pPr>
        <w:pStyle w:val="Normal"/>
        <w:rPr>
          <w:rFonts w:cs="Arial"/>
          <w:szCs w:val="18"/>
        </w:rPr>
      </w:pPr>
      <w:r>
        <w:rPr>
          <w:rFonts w:cs="Arial"/>
          <w:szCs w:val="18"/>
        </w:rPr>
        <w:t>«Председатель КГБ был просто увлечен Горбачевым и не раз говорил о нем с восхищением» (Медведев Р. Неизвестный Андропов. «Феникс». Ростов-на-Дону, 1999).</w:t>
      </w:r>
    </w:p>
    <w:p>
      <w:pPr>
        <w:pStyle w:val="Normal"/>
        <w:rPr>
          <w:rFonts w:cs="Arial"/>
          <w:szCs w:val="18"/>
        </w:rPr>
      </w:pPr>
      <w:r>
        <w:rPr>
          <w:rFonts w:cs="Arial"/>
          <w:szCs w:val="18"/>
        </w:rPr>
        <w:t>Свидетели последних дней Андропова вспоминают, что лежащий в ЦКБ умирающий Андропов хотел собрать заседание Политбюро прямо в своей больничной палате и избрать Горбачева Генсеком тут же. Отговорить Андропова от этой затеи удалось врачам, убедившим больного, что он скоро выздоровеет, а сейчас не стоит нагружать себя ради скорого выздоровления. Через несколько дней Андропов скончался. Таким образом развал СССР и России был отодвинут на несколько лет.</w:t>
      </w:r>
    </w:p>
    <w:p>
      <w:pPr>
        <w:pStyle w:val="Normal"/>
        <w:rPr>
          <w:rFonts w:cs="Arial"/>
          <w:szCs w:val="18"/>
        </w:rPr>
      </w:pPr>
      <w:r>
        <w:rPr>
          <w:rFonts w:cs="Arial"/>
          <w:szCs w:val="18"/>
        </w:rPr>
        <w:t>«В январе 1984 г. по поручению Ю.В. Андропова с целью «посмотреть» (выражение Юрия Владимировича) на Ельцина я побывал в Свердловске. Совместные поездки в трудовые коллективы, участие в областной партийной конференции показали, что Борис Николаевич обладает энергией, решительностью, умением общаться с людьми и пользуется среди многих из них уважением.</w:t>
      </w:r>
    </w:p>
    <w:p>
      <w:pPr>
        <w:pStyle w:val="Normal"/>
        <w:rPr>
          <w:rFonts w:cs="Arial"/>
          <w:szCs w:val="18"/>
        </w:rPr>
      </w:pPr>
      <w:r>
        <w:rPr>
          <w:rFonts w:cs="Arial"/>
          <w:szCs w:val="18"/>
        </w:rPr>
        <w:t>...Ельцин, не без моей помощи, был взят на работу в аппарат ЦК КПСС, обратите внимание, лишь в качестве заведующего отраслевым отделом. Надо было действительно «посмотреть» на Ельцина. Дальнейшим продвижением Ельцина занимались другие... Что касается меня, то еще в 1988 г. я (единственный из состава Политбюро) публично осуждал действия Ельцина. Оказалось, что он обладает не созидательной, а разрушительной энергией». (Из выступления Е. Лигачева на XIX Всесоюзной конференции КПСС. «Правда России» N5 от 08.02.96; вкладыш N20/27666).</w:t>
      </w:r>
    </w:p>
    <w:p>
      <w:pPr>
        <w:pStyle w:val="Normal"/>
        <w:rPr>
          <w:rFonts w:cs="Arial"/>
          <w:szCs w:val="18"/>
        </w:rPr>
      </w:pPr>
      <w:r>
        <w:rPr>
          <w:rFonts w:cs="Arial"/>
          <w:szCs w:val="18"/>
        </w:rPr>
        <w:t>Лигачев на должность руководителя отдела ЦК по организационно-партийной работе (фактически отдел кадров ЦК) был рекомендован Горбачевым и одобрен Андроповым. Не надо быть иезуитом, чтобы понять, что Егора Кузьмича поставили на эту должность, как одного из самых тупых. До этого он отработал 17 лет Первым секретарем Томского обкома партии. Лигачев неспособен был понять тенденцию кадровой политики и последствий надвигающихся кадровых изменений, запланированных Андроповым.</w:t>
      </w:r>
    </w:p>
    <w:p>
      <w:pPr>
        <w:pStyle w:val="Normal"/>
        <w:rPr>
          <w:rFonts w:cs="Arial"/>
          <w:szCs w:val="18"/>
        </w:rPr>
      </w:pPr>
      <w:r>
        <w:rPr>
          <w:rFonts w:cs="Arial"/>
          <w:szCs w:val="18"/>
        </w:rPr>
        <w:t>«Он (Андропов. – Р.П.) был очень доволен Ельциным и даже позвонил из Свердловска Горбачеву, чтобы сообщить ему, что Ельцин – «яркая личность». (Медведев Р. Неизвестный Андропов. «Феникс», Ростов-на-Дону, 1999).</w:t>
      </w:r>
    </w:p>
    <w:p>
      <w:pPr>
        <w:pStyle w:val="Normal"/>
        <w:rPr>
          <w:rFonts w:cs="Arial"/>
          <w:szCs w:val="18"/>
        </w:rPr>
      </w:pPr>
      <w:r>
        <w:rPr>
          <w:rFonts w:cs="Arial"/>
          <w:szCs w:val="18"/>
        </w:rPr>
        <w:t>С подачи Андропова был выдвинут слабовольный Н. Рыжков и хитрый А. Вольский. К концу 1983 г. было сменено около 20% первых секретарей обкомов партии и более 20% министров, не считая другие уровни управления партией и страной.</w:t>
      </w:r>
    </w:p>
    <w:p>
      <w:pPr>
        <w:pStyle w:val="Normal"/>
        <w:rPr>
          <w:rFonts w:cs="Arial"/>
          <w:szCs w:val="18"/>
        </w:rPr>
      </w:pPr>
      <w:r>
        <w:rPr>
          <w:rFonts w:cs="Arial"/>
          <w:szCs w:val="18"/>
        </w:rPr>
        <w:t>…</w:t>
      </w:r>
      <w:r>
        <w:rPr>
          <w:rFonts w:cs="Arial"/>
          <w:szCs w:val="18"/>
        </w:rPr>
        <w:t>К 1991 г. в политике уже было больше медицины, чем политологии.</w:t>
      </w:r>
    </w:p>
    <w:p>
      <w:pPr>
        <w:pStyle w:val="Normal"/>
        <w:rPr>
          <w:rFonts w:cs="Arial"/>
          <w:szCs w:val="18"/>
        </w:rPr>
      </w:pPr>
      <w:r>
        <w:rPr>
          <w:rFonts w:cs="Arial"/>
          <w:szCs w:val="18"/>
        </w:rPr>
        <w:t>«Несомненно, что Андропов имел все исчерпывающие сведения на Ельцина задолго до того, как он послал Лигачева в Свердловск «посмотреть»... Не официальные характеристики на Ельцина определяли продвижение его Андроповым в аппарат ЦК КПСС, а совсем другое, то, о чем умалчивалось в его биографии, но было известно Андропову. Юрий Владимирович выполнял волю могущественных закулисных сил. Всё остальное было игрой напоказ, включая поездку Лигачева в Свердловск. Андропов никаких неожиданностей от тупого Лигачева не ждал и не ошибся. Теперь Андропов во всем, что касалось Ельцина, мог ссылаться на Лигачева..</w:t>
      </w:r>
    </w:p>
    <w:p>
      <w:pPr>
        <w:pStyle w:val="Normal"/>
        <w:rPr>
          <w:rFonts w:cs="Arial"/>
          <w:szCs w:val="18"/>
        </w:rPr>
      </w:pPr>
      <w:r>
        <w:rPr>
          <w:rFonts w:cs="Arial"/>
          <w:szCs w:val="18"/>
        </w:rPr>
        <w:t>Первую солидную должность в партии – заведующего отделом – Б.Ельцин получил в 1968 г., когда председателем КГБ был уже Андропов. В 1976 г. Ельцин становится первым секретарем Свердловского обкома КПСС. В 1981 – членом ЦК КПСС, а в 1984 г. Андропов предложил его в заведующие отдела ЦК КПСС, каковым Ельцин стал в 1985 г.</w:t>
      </w:r>
    </w:p>
    <w:p>
      <w:pPr>
        <w:pStyle w:val="Normal"/>
        <w:rPr>
          <w:rFonts w:cs="Arial"/>
          <w:szCs w:val="18"/>
        </w:rPr>
      </w:pPr>
      <w:r>
        <w:rPr>
          <w:rFonts w:cs="Arial"/>
          <w:szCs w:val="18"/>
        </w:rPr>
        <w:t>Но для самого Андропова «недолго музыка играла». Он исчерпал себя в глазах тех, кому служил. Превращался в обузу. Не тот возраст, не то здоровье. И не помогла ему его сверхосторожность, тождественная трусости. Представьте себе мысленно: вместо любимчика Запада Горбачева по Европе разъезжает неулыбчивый, к тому же вчерашний глава «страшного КГБ» – Ю.А. Андропов. Другое дело: «...Г о р б и, Г о р б и, Г о р б и !..». Вот то-то и оно!» (Никаш Б. План «Голгофа». «За Русское Дело» №54, 1997).</w:t>
      </w:r>
    </w:p>
    <w:p>
      <w:pPr>
        <w:pStyle w:val="Normal"/>
        <w:rPr>
          <w:rFonts w:cs="Arial"/>
          <w:szCs w:val="18"/>
        </w:rPr>
      </w:pPr>
      <w:r>
        <w:rPr>
          <w:rFonts w:cs="Arial"/>
          <w:szCs w:val="18"/>
        </w:rPr>
        <w:t>Но у неискушенного читателя возникает множество вопросов: «А как же борьба с антисоветчиками?», «А Солженицын и Сахаров?»...</w:t>
      </w:r>
    </w:p>
    <w:p>
      <w:pPr>
        <w:pStyle w:val="Normal"/>
        <w:rPr>
          <w:rFonts w:cs="Arial"/>
          <w:szCs w:val="18"/>
        </w:rPr>
      </w:pPr>
      <w:r>
        <w:rPr>
          <w:rFonts w:cs="Arial"/>
          <w:szCs w:val="18"/>
        </w:rPr>
        <w:t>На эти вопросы есть ответы в интервью для фильма Е. Киселева «Загадочный Генсек», демонстрировавшегося по НТВ 15 июня 1999 г. в связи с 85-летним юбилеем Андропова, бывшего консультанта Андропова А. Бовина, который честно признал, что Андроповым многое сделано для державы, но им же и сделано все для ее разрушения. Вот так витиевато, но смысл ясен.</w:t>
      </w:r>
    </w:p>
    <w:p>
      <w:pPr>
        <w:pStyle w:val="Normal"/>
        <w:rPr>
          <w:rFonts w:cs="Arial"/>
          <w:szCs w:val="18"/>
        </w:rPr>
      </w:pPr>
      <w:r>
        <w:rPr>
          <w:rFonts w:cs="Arial"/>
          <w:szCs w:val="18"/>
        </w:rPr>
        <w:t>Обобщим и сделаем вывод.</w:t>
      </w:r>
    </w:p>
    <w:p>
      <w:pPr>
        <w:pStyle w:val="Normal"/>
        <w:rPr>
          <w:rFonts w:cs="Arial"/>
          <w:szCs w:val="18"/>
        </w:rPr>
      </w:pPr>
      <w:r>
        <w:rPr>
          <w:rFonts w:cs="Arial"/>
          <w:szCs w:val="18"/>
        </w:rPr>
        <w:t>Еще и сейчас в некоторых кабинетах работников ФСБ и МВД хранятся портреты Ю. Андропова. Многим период правления Андропова представляется как период борьбы со всякой нечистью в интересах СССР. В нем народ хотел увидеть «нового Сталина», а получил «иудушку Троцкого». Его «мероприятия» по укреплению трудовой дисциплины «были встречены с пониманием советскими трудящимися». Но не понятно было одно: как можно сажать в тюрьму человека за прочтение так называемых «антисоветских» книг? Непонятно, почему была столь неадекватна «преступлению» степень наказания: за прочитанную книгу – 3 года, за антисоветский анекдот – психушка, за резкую критику режима на собрании – психушка, за «неверное» истолкование марксизма-ленинизма – увольнение с работы и т.д.? Чего боялся режим? Несколько десятков человек «заблудшей» творческой интеллигенции? Зачем из малоизвестных писателей-евреев А. Солженицина, В. Аксенова, В. Войновича, А. Терца, А. Галича, бомжа И. Бродского и др. нужно было делать всемирно известных «мучеников совести»? Зачем из физика А. Сахарова понадобилось лепить политика мировой величины и ссылать в г. Горький? Неужели не было других способов обеспечить им бесславный конец? Тем более, что у КГБ по этой части был богатейший опыт!</w:t>
      </w:r>
    </w:p>
    <w:p>
      <w:pPr>
        <w:pStyle w:val="Normal"/>
        <w:rPr>
          <w:rFonts w:cs="Arial"/>
          <w:szCs w:val="18"/>
        </w:rPr>
      </w:pPr>
      <w:r>
        <w:rPr>
          <w:rFonts w:cs="Arial"/>
          <w:szCs w:val="18"/>
        </w:rPr>
        <w:t>Ю.В. Андропов великолепно осознавал, что делает. Все эти «борцы за права человека», «антисоветчики» – составная часть плана «Голгофа». Это именно тот легион, который будет править сознанием одураченных масс в период глобальной «перестройки». Андропов хорошо знал, что на Руси любят мучеников и им верят. Первые демократические выборы подтвердили правильность разработок Андропова и стоящими за его спиной ЦРУ и «Моссад».</w:t>
      </w:r>
    </w:p>
    <w:p>
      <w:pPr>
        <w:pStyle w:val="Normal"/>
        <w:rPr>
          <w:rFonts w:cs="Arial"/>
          <w:szCs w:val="18"/>
        </w:rPr>
      </w:pPr>
      <w:r>
        <w:rPr>
          <w:rFonts w:cs="Arial"/>
          <w:szCs w:val="18"/>
        </w:rPr>
        <w:t>Одним из верных соратников Андропова был генерал Бабков из 5-го отдела, занимавшийся делами диссидентов. Теперь Бабков один из консультантов самой антироссийской и прозападной структуры «Медиа-Мост» с его информационной кувалдой «НТВ», а ведь именно Бабков высылал Солженицина. И никто меня не убедит в том, что это перерождение случайно!</w:t>
      </w:r>
    </w:p>
    <w:p>
      <w:pPr>
        <w:pStyle w:val="Normal"/>
        <w:rPr>
          <w:rFonts w:cs="Arial"/>
          <w:szCs w:val="18"/>
        </w:rPr>
      </w:pPr>
      <w:r>
        <w:rPr>
          <w:rFonts w:cs="Arial"/>
          <w:szCs w:val="18"/>
        </w:rPr>
        <w:t>Почти все известные диссиденты получили депутатские мандаты или иные теплые места. Книги войновичей и аксеновых, издававшиеся на Западе ограниченными тиражами, стали печататься в России миллионами экземпляров. Запустилась индустрия СМИ, делавшая из них «национальных героев». Народ молился на Сахарова, запоем читал солженицинское «Как нам обустроить Россию», с доверием всматривался в новую трактовку советской истории Роя Медведева и других «страдальцев».</w:t>
      </w:r>
    </w:p>
    <w:p>
      <w:pPr>
        <w:pStyle w:val="Normal"/>
        <w:rPr>
          <w:rFonts w:cs="Arial"/>
          <w:szCs w:val="18"/>
        </w:rPr>
      </w:pPr>
      <w:r>
        <w:rPr>
          <w:rFonts w:cs="Arial"/>
          <w:szCs w:val="18"/>
        </w:rPr>
        <w:t>Возможно, некоторые «птенцы гнезда Андропова» подозревали, что из них готовили будущих поводырей и разрушителей. Поэтому некоторые прозревшие диссиденты задаются вопросом: «А против кого мы боролись? Мы метили в коммунизм, а попали в Россию!»</w:t>
      </w:r>
    </w:p>
    <w:p>
      <w:pPr>
        <w:pStyle w:val="Heading5"/>
        <w:rPr/>
      </w:pPr>
      <w:r>
        <w:rPr/>
        <w:t>Границы невидимого фронта.</w:t>
      </w:r>
    </w:p>
    <w:p>
      <w:pPr>
        <w:pStyle w:val="Normal"/>
        <w:rPr>
          <w:rFonts w:cs="Arial"/>
          <w:szCs w:val="18"/>
        </w:rPr>
      </w:pPr>
      <w:r>
        <w:rPr>
          <w:rFonts w:cs="Arial"/>
          <w:szCs w:val="18"/>
        </w:rPr>
        <w:t>В начале перестройки случился любопытный эпизод в борьбе КГБ с сионизмом. В Ленинградском театре оперы и балета им. С.М. Кирова его главный дирижер Ю. Темирканов ставил «Пиковую даму» Чайковского. Все шло хорошо, новые трактовки известных произведений тогда приветствовались, но вот художественное оформление постановки насторожило отдел идеологических диверсий КГБ. А оформление выглядело так: на голубом фоне «неба» красовалась шестиконечная звезда как элемент решетки Летнего сада. Шестиконечная звезда на голубом фоне никакой другой «художественной» трактовки не имела, кроме политической. Ну, решили себя питерские евреи потешить в расчете на непросвещенность КГБ. Но сильно ошиблись. Из Москвы нагрянул целый десант кегэбешников, заставил разобрать декорации и напугал все руководство театра до смерти. У Темирканова на подходе была Государственная премия, за него ратовала сама Тэтчер, прося своего друга Горби не обижать «гениального дирижера». В итоге дело спустили на тормозах. (На сегодняшний день в сфере классического искусства русских почти не осталось).</w:t>
      </w:r>
    </w:p>
    <w:p>
      <w:pPr>
        <w:pStyle w:val="Normal"/>
        <w:rPr>
          <w:rFonts w:cs="Arial"/>
          <w:szCs w:val="18"/>
        </w:rPr>
      </w:pPr>
      <w:r>
        <w:rPr>
          <w:rFonts w:cs="Arial"/>
          <w:szCs w:val="18"/>
        </w:rPr>
        <w:t>Этот случай я вспомнил, чтобы показать внешнюю сторону борьбы КГБ с сионизмом и полное отсутствие истинной борьбы на уровне кадровой политики в искусстве и органах власти. Во времена НКВД подобная наглая выходка скрытых сионистов закончилась бы судебным процессом и жестоким наказанием. Горбачевское же КГБ могло только пугать, но не наказывать. Пройдет немного времени, и сионизм с экранов ЦТ будет объявлен «справедливым и законным политическим течением»...</w:t>
      </w:r>
    </w:p>
    <w:p>
      <w:pPr>
        <w:pStyle w:val="Normal"/>
        <w:rPr>
          <w:rFonts w:cs="Arial"/>
          <w:szCs w:val="18"/>
        </w:rPr>
      </w:pPr>
      <w:r>
        <w:rPr>
          <w:rFonts w:cs="Arial"/>
          <w:szCs w:val="18"/>
        </w:rPr>
        <w:t>А вот яркий пример того, как деградирующее КГБ выявляло «антисемитов» в своей среде. Эту историю мне поведал бывший сотрудник КГБ, работавший в одной африканской стране. Попал он в КГБ благодаря знанию языка одного крупного африканского племени и работал под прикрытием посольства. Когда интерес к племени пропал, его вернули в Москву и направили «поработать» в Антисионистском комитете советской общественности (АКСО), возглавляемом генералом Д. Драгунским, евреем и участником ВОВ.</w:t>
      </w:r>
    </w:p>
    <w:p>
      <w:pPr>
        <w:pStyle w:val="Normal"/>
        <w:rPr>
          <w:rFonts w:cs="Arial"/>
          <w:szCs w:val="18"/>
        </w:rPr>
      </w:pPr>
      <w:r>
        <w:rPr>
          <w:rFonts w:cs="Arial"/>
          <w:szCs w:val="18"/>
        </w:rPr>
        <w:t>По роду работы (а в его компетенцию входило отслеживание антисионистской и антисемитской литературы, выходящей на территории СССР), естественно, он читал большую часть печатнойпродукции, появившейся тогда на волне «гласности». Прочел он и «Международное Еврейство» Генри Форда, и «Спор о Сионе» Дугласа Рида, и «Евреи в России» А. Дикого, и Достоевского, и Жевахова. В общем, просветился в отношении истории «еврейского вопроса» и проникся глубиной проблемы. Ошарашенный такой информацией, он не сдержался, чтобы не поделиться ею с сослуживцами. Через неделю он был вызван к начальству на Лубянку и без объяснения причин «досрочно» отправлен на пенсию.</w:t>
      </w:r>
    </w:p>
    <w:p>
      <w:pPr>
        <w:pStyle w:val="Normal"/>
        <w:rPr>
          <w:rFonts w:cs="Arial"/>
          <w:szCs w:val="18"/>
        </w:rPr>
      </w:pPr>
      <w:r>
        <w:rPr>
          <w:rFonts w:cs="Arial"/>
          <w:szCs w:val="18"/>
        </w:rPr>
        <w:t>Только через три месяца от своих старых друзей он узнал, что «ушли» его за «идеологическую невыдержанность»! «Спекся ты, приятель, на антисемитизме», – так ему пояснили бывшие коллеги. А суть заключалась в том, что этот самый «антисионистский комитет» помимо демонстрации борьбы с сионизмом еще являлся фильтром для некоторых сотрудников КГБ. По роду деятельности сотрудник знакомится с «антисемитской» литературой, и тут наступает самое главное: устоит он или не устоит перед мощным напором «идеологов антисемитизма», примет их точку зрения или отбросит как бред? А внедренные стукачи отслеживали степень стойкости, задавали наводящие вопросы, восхищаясь прочитанным. Вот мой собеседник и «погорел на евреях», как он сам и выразился. Но не жалеет об этом, т.к. считает, что впервые в жизни стал «зрячим» и теперь великолепно видит, по каким законам развивается история. Он снял со стены своего рабочего кабинета портрет Андропова и повесил портрет Сталина. И ни один из его друзей не спросил: «Почему?». Ответ дает сама жизнь..</w:t>
      </w:r>
    </w:p>
    <w:p>
      <w:pPr>
        <w:pStyle w:val="Normal"/>
        <w:rPr>
          <w:rFonts w:cs="Arial"/>
          <w:szCs w:val="18"/>
        </w:rPr>
      </w:pPr>
      <w:r>
        <w:rPr>
          <w:rFonts w:cs="Arial"/>
          <w:szCs w:val="18"/>
        </w:rPr>
        <w:t>Либералы и демократы полностью «реабилитировали» Сталина, продемонстрировав полную несостоятельность, алчность и антипатриотизм. Народ жаждет суда над теми, кто ограбил и унизил его. Народ хочет мести здесь и сейчас. Та власть, которая пойдет по пути этих народных желаний, будет боготворима. Сейчас в глазах народа Сталин не великий диктатор, а великий мститель…</w:t>
      </w:r>
    </w:p>
    <w:p>
      <w:pPr>
        <w:pStyle w:val="Normal"/>
        <w:rPr>
          <w:rFonts w:cs="Arial"/>
          <w:szCs w:val="18"/>
        </w:rPr>
      </w:pPr>
      <w:r>
        <w:rPr>
          <w:rFonts w:cs="Arial"/>
          <w:szCs w:val="18"/>
        </w:rPr>
        <w:t>Сейчас в СМИ идут рассуждения о той армии сотрудников спецслужб, которые оказались не востребованы после неоднократных сокращений и «чисток». Среди них немало истинных патриотов России, которые оказались один на один с криминальной властью. В продолжение мысли отметим фатальную нераскрываемость так называемых «заказных» убийств криминальных авторитетов, банкиров, политиков, которая объясняется очень высокой степенью профессионализма киллеров. Откуда они в России? Чтобы подготовить профессионального киллера, нужно немало лет. Кто его может подготовить?</w:t>
      </w:r>
    </w:p>
    <w:p>
      <w:pPr>
        <w:pStyle w:val="Normal"/>
        <w:rPr>
          <w:rFonts w:cs="Arial"/>
          <w:szCs w:val="18"/>
        </w:rPr>
      </w:pPr>
      <w:r>
        <w:rPr>
          <w:rFonts w:cs="Arial"/>
          <w:szCs w:val="18"/>
        </w:rPr>
        <w:t>После осмотра места убийства Маневича в С.-Петербурге эксперты пришли к выводу, что так точно с большого расстояния по движущемуся объекту, не задев водителя и жену Маневича, из автомата Калашникова мог стрелять только человек из системы ГРУ; профессионалов такого уровня на всю Россию не более ста человек!</w:t>
      </w:r>
    </w:p>
    <w:p>
      <w:pPr>
        <w:pStyle w:val="Normal"/>
        <w:rPr>
          <w:rFonts w:cs="Arial"/>
          <w:szCs w:val="18"/>
        </w:rPr>
      </w:pPr>
      <w:r>
        <w:rPr>
          <w:rFonts w:cs="Arial"/>
          <w:szCs w:val="18"/>
        </w:rPr>
        <w:t>С убийством уголовного авторитета, «вора в законе», отсидевшего в тюрьме тридцать семь лет, Кирпича (Владислава Кирпичева) в С.-Петербурге также связано одно загадочное обстоятельство. Охрана Кирпича успела произвести несколько выстрелов и ранила одного из нападавших, который выронил свой пистолет. Пистолет оказался такой марки, какая может находиться на вооружении только у спецслужб. Когда А.Невзоров в своей передаче «600 секунд» вёл соответствующий сюжет, то в эфире вместо названия этой спецслужбы прозвучало «пи-и». Следователи, занимавшиеся этим делом, наотрез отказались комментировать вопрос о пистолете.</w:t>
      </w:r>
    </w:p>
    <w:p>
      <w:pPr>
        <w:pStyle w:val="Normal"/>
        <w:rPr>
          <w:rFonts w:cs="Arial"/>
          <w:szCs w:val="18"/>
        </w:rPr>
      </w:pPr>
      <w:r>
        <w:rPr>
          <w:rFonts w:cs="Arial"/>
          <w:szCs w:val="18"/>
        </w:rPr>
        <w:t>Конечно, у нас в стране немало и киллеров-самоучек. Тем не менее, десятки и сотни убийств так не похожи на «работу» обычных киллеров, что заставляют органы МВД содрогаться перед неведомой высокоорганизованной силой, решившей своими методами почистить общество.</w:t>
      </w:r>
    </w:p>
    <w:p>
      <w:pPr>
        <w:pStyle w:val="Normal"/>
        <w:rPr>
          <w:rFonts w:cs="Arial"/>
          <w:szCs w:val="18"/>
        </w:rPr>
      </w:pPr>
      <w:r>
        <w:rPr>
          <w:rFonts w:cs="Arial"/>
          <w:szCs w:val="18"/>
        </w:rPr>
        <w:t>1 декабря 1992 г. на 74-м км московской кольцевой автодороги одна из «Волг» внезапно выскочила на полосу встречного движения и столкнулась с другим автомобилем. Пассажир «Волги» – первый заместитель ГРУ Генштаба МО генерал Гусев – скончался на месте происшествия. Официальное расследование пришло к выводу, что это лишь случайность, обычная авария. Но неофициальное расследование, проведенное самими подчиненными генерала Гусева, установило следующие детали.</w:t>
      </w:r>
    </w:p>
    <w:p>
      <w:pPr>
        <w:pStyle w:val="Normal"/>
        <w:rPr>
          <w:rFonts w:cs="Arial"/>
          <w:szCs w:val="18"/>
        </w:rPr>
      </w:pPr>
      <w:r>
        <w:rPr>
          <w:rFonts w:cs="Arial"/>
          <w:szCs w:val="18"/>
        </w:rPr>
        <w:t>В тот день шофер Гусева ждал своего начальника и его жену у подъезда дома. Только на три минуты отлучился он за сигаретами. Этой оплошности, видимо, и ждал какой-то молодой человек «кавказской национальности». Достав из кармана ключ, он быстро открыл дверцу, чем-то обрызгал из баллончика руль автомобиля и исчез. В баллончике был особый контактныйяд, действующий через кожу, который используют только спецслужбы США. Через 20 минут этот яд убил водителя во время движения автомобиля. Такой яд разлагается через сутки, не оставляя следов в организме.</w:t>
      </w:r>
    </w:p>
    <w:p>
      <w:pPr>
        <w:pStyle w:val="Normal"/>
        <w:rPr>
          <w:rFonts w:cs="Arial"/>
          <w:szCs w:val="18"/>
        </w:rPr>
      </w:pPr>
      <w:r>
        <w:rPr>
          <w:rFonts w:cs="Arial"/>
          <w:szCs w:val="18"/>
        </w:rPr>
        <w:t>Генерал Гусев не проработал на своей должности и года. Он нередко поддерживал Руцкого и Хасбулатова в их начавшемся противоборстве с Ельциным. Он держал под своим контролем вопрос о чеченской нефти. Но не это, скорей всего, стало причиной убийства Гусева. Дело в том, что он востребовал и заполучил от тогдашнего главы Министерства безопасности Виктора Павловича Баранникова список сексотов советского периода 5-го Главного управления КГБ, сделавших свою воровскую карьеру уже при Ельцине, – всего 2200 имен. Генерал Гусев, по всей видимости, возглавил и вдохновил особое «направление мысли» в наших силовых структурах и, конечно же, был не одинок. А списки ему были нужны не из простого любопытства... Силу опасности этих списков хорошо осознавали перестройщики. Достаточно было Гусеву организовать «утечку информации», и в СМИ появились бы имена обычных стукачей, а не «выдающихся людей России», двигающих реформы, конечная цель которых ведома только им.</w:t>
      </w:r>
    </w:p>
    <w:p>
      <w:pPr>
        <w:pStyle w:val="Normal"/>
        <w:rPr>
          <w:rFonts w:cs="Arial"/>
          <w:szCs w:val="18"/>
        </w:rPr>
      </w:pPr>
      <w:r>
        <w:rPr>
          <w:rFonts w:cs="Arial"/>
          <w:szCs w:val="18"/>
        </w:rPr>
        <w:t>Из разговоров с людьми, видевшими этот список, мне стало известно, что в нем есть имена воротил крупнейших финансовых структур, видных парламентариев, дипломатов, руководителей СМИ, политиков, журналистов. Через весь список красной нитью проходит гомосексуально-агентурная линия (в Кремле не только ели голубые). Публикация этого списка, безусловно, привела бы к крупнейшему политическому скандалу и полной дискредитации ельцинского режима. Запад должен был бы искать объяснения, почему он поддерживает политиков – бывших осведомителей «страшного» КГБ. Да и народ вряд ли бы удовлетворило то, что они не только стукачи КГБ, но и агенты ЦРУ и Массад.</w:t>
      </w:r>
    </w:p>
    <w:p>
      <w:pPr>
        <w:pStyle w:val="Normal"/>
        <w:rPr>
          <w:rFonts w:cs="Arial"/>
          <w:szCs w:val="18"/>
        </w:rPr>
      </w:pPr>
      <w:r>
        <w:rPr>
          <w:rFonts w:cs="Arial"/>
          <w:szCs w:val="18"/>
        </w:rPr>
        <w:t>Но жизнь устроена так, что любое действие рождает противодействие.</w:t>
      </w:r>
    </w:p>
    <w:p>
      <w:pPr>
        <w:pStyle w:val="Normal"/>
        <w:rPr>
          <w:rFonts w:cs="Arial"/>
          <w:szCs w:val="18"/>
        </w:rPr>
      </w:pPr>
      <w:r>
        <w:rPr>
          <w:rFonts w:cs="Arial"/>
          <w:szCs w:val="18"/>
        </w:rPr>
        <w:t>После выявления круга лиц, причастных к убийству генерала Гусева, реакция в силовых структурах была очень острой. Группа офицеров уволилась в запас и организовала своеобразные «эскадроны мстителей», цель которых – методичная ликвидация тех, кто был виновными в развале и криминализации страны в целом и гибели Гусева в частности. В апреле 1994 г. встретились два генерала, одним из которых был заместитель министра внутренних дел. По его словам, за период с октября 93-го по апрель 94-го тем или иным способом было ликвидировано 36 человек, чья деятельность была явно связана с «деградацией» государственных структур. Жертвами становились наиболее активные участники штурма «Белого дома» в звании от лейтенанта до полковника, преступные авторитеты, осуществляющие деятельность на высоком уровне, криминализированные предприниматели, заворовавшиеся чиновники.</w:t>
      </w:r>
    </w:p>
    <w:p>
      <w:pPr>
        <w:pStyle w:val="Normal"/>
        <w:rPr>
          <w:rFonts w:cs="Arial"/>
          <w:szCs w:val="18"/>
        </w:rPr>
      </w:pPr>
      <w:r>
        <w:rPr>
          <w:rFonts w:cs="Arial"/>
          <w:szCs w:val="18"/>
        </w:rPr>
        <w:t>Замминистра жаловался влиятельному собеседнику на то, что с него требуют раскрываемости, а сотрудники милиции – кто боится расследовать непонятную смерть, а кто и симпатизирует ликвидаторам.</w:t>
      </w:r>
    </w:p>
    <w:p>
      <w:pPr>
        <w:pStyle w:val="Normal"/>
        <w:rPr>
          <w:rFonts w:cs="Arial"/>
          <w:szCs w:val="18"/>
        </w:rPr>
      </w:pPr>
      <w:r>
        <w:rPr>
          <w:rFonts w:cs="Arial"/>
          <w:szCs w:val="18"/>
        </w:rPr>
        <w:t>После смерти генерала Гусева и событий октября 93-го опальный Баранников продолжает передавать списки на стукачей и компроматы своим надежным людям. Утром 20 июля 95-го Виктор Павлович Баранников получил по почте пакет с газетой, в которой рассказывалось об октябре 93-го. Баранников сказал жене: «Смотри, меня начинают реабилитировать». И тут же умер. Официальное заключение: инфаркт. На самом деле бывший министр безопасности РФ скончался, подержав в руках газету, пропитанную тем же ядом, каким был обрызган и руль автомобиля Гусева...</w:t>
      </w:r>
    </w:p>
    <w:p>
      <w:pPr>
        <w:pStyle w:val="Normal"/>
        <w:rPr>
          <w:rFonts w:cs="Arial"/>
          <w:szCs w:val="18"/>
        </w:rPr>
      </w:pPr>
      <w:r>
        <w:rPr>
          <w:rFonts w:cs="Arial"/>
          <w:szCs w:val="18"/>
        </w:rPr>
        <w:t>...После некоторого затишья народные мстители напомнили о себе серией убийств. Самыми громкими из последних профессиональных убийств стали ликвидация главного приватизатора г. С.-Петербурга, вице-губернатора и друга Чубайса – М. Маневича в 1997 г., депутата Госдумы Галины Старовойтовой в 1998 г., депутата Законодательного собрания С.-Петербурга В. Новоселова в 1999 г.. 19 декабря 2000 г. в Москве киллером из автомата Калашникова тяжело ранен вице-премьер правительства Москвы Иосиф Орджоникидзе, курировавший крупные финансовые потоки. И т.д. не считая сотен заказных убийств, не получивших широкого освещения в СМИ.</w:t>
      </w:r>
    </w:p>
    <w:p>
      <w:pPr>
        <w:pStyle w:val="Normal"/>
        <w:rPr>
          <w:rFonts w:cs="Arial"/>
          <w:szCs w:val="18"/>
        </w:rPr>
      </w:pPr>
      <w:r>
        <w:rPr>
          <w:rFonts w:cs="Arial"/>
          <w:szCs w:val="18"/>
        </w:rPr>
        <w:t>В октябре 1999 г. по НТВ была передача, посвященная «неуловимым киллерам». В ней называлась организация «Белая стрела», насчитывающая десятки бывших сотрудников спецслужб, некоторые из которых уже находятся под следствием по заказу крупного криминала...</w:t>
      </w:r>
    </w:p>
    <w:p>
      <w:pPr>
        <w:pStyle w:val="Heading4"/>
        <w:rPr>
          <w:lang w:val="ru-RU"/>
        </w:rPr>
      </w:pPr>
      <w:bookmarkStart w:id="12" w:name="__RefHeading___Toc69374232"/>
      <w:bookmarkEnd w:id="12"/>
      <w:r>
        <w:rPr>
          <w:lang w:val="ru-RU"/>
        </w:rPr>
        <w:t>Глава 2. Маятник замер.</w:t>
      </w:r>
    </w:p>
    <w:p>
      <w:pPr>
        <w:pStyle w:val="Style8"/>
        <w:rPr/>
      </w:pPr>
      <w:r>
        <w:rPr/>
        <w:t>Но, господа! – медведь-то еще не застрелен, а гуляет в лесу…</w:t>
      </w:r>
    </w:p>
    <w:p>
      <w:pPr>
        <w:pStyle w:val="Style10"/>
        <w:rPr/>
      </w:pPr>
      <w:r>
        <w:rPr/>
        <w:t>В. Розанов</w:t>
      </w:r>
    </w:p>
    <w:p>
      <w:pPr>
        <w:pStyle w:val="Heading5"/>
        <w:rPr/>
      </w:pPr>
      <w:r>
        <w:rPr/>
        <w:t>Февраль 1999 г..</w:t>
      </w:r>
    </w:p>
    <w:p>
      <w:pPr>
        <w:pStyle w:val="Normal"/>
        <w:rPr>
          <w:rFonts w:cs="Arial"/>
          <w:szCs w:val="18"/>
        </w:rPr>
      </w:pPr>
      <w:r>
        <w:rPr>
          <w:rFonts w:cs="Arial"/>
          <w:szCs w:val="18"/>
        </w:rPr>
        <w:t>Вы видели эти встревоженные лица министров МВД и юстиции на заседаниях «Комиссии по борьбе с политическим экстремизмом» и на Совете по безопасности РФ? Министры и иные чиновники администрации президента были угрюмо сосредоточены и исполнены такой решимости, как будто они только что узнали о десантировании спецназа НАТО на Кремль. В действительности же – несколько десятков человек баркашовцев разных физических данных и возраста прошли по тротуару одной из окраинных улиц Москвы, правда, – с повязками на рукавах, на которых, по мнению демократов, изображена якобы «свастика». Впрочем, любая объективная экспертиза не найдет ничего общего у этого символа православных церквей с «фашистской свастикой». Но демократам непременно нужна свастика и они ее находят: «Принято решение: приравнять символ РНЕ к свастике». А к чему можно приравнять пятиконечную звезду-пентаграмму, которую они почему-то не торопятся снимать с башен Кремля? Она – объективно приравнивается к символу сатанизма.</w:t>
      </w:r>
    </w:p>
    <w:p>
      <w:pPr>
        <w:pStyle w:val="Normal"/>
        <w:rPr>
          <w:rFonts w:cs="Arial"/>
          <w:szCs w:val="18"/>
        </w:rPr>
      </w:pPr>
      <w:r>
        <w:rPr>
          <w:rFonts w:cs="Arial"/>
          <w:szCs w:val="18"/>
        </w:rPr>
        <w:t>Недоразумение, которым обычно занимается районное отделение милиции, а оно и было решено на этом уровне, почему-то решается аж силовыми министрами и мэром Москвы! В таких случаях журналисты говорят «пошло в тему»: Кондратенко-Макашов-Илюхин-национально-патриотические издания-драка гайдаровцев с лимоновцами и вот – «шествие баркашовцев». Так властями подавалось заказанное блюдо – «антисемитизм и фашизм в России» – в полной уверенности, что «рeople схавает». Но народ в своем большинстве подозрительно молчит и презрительно сплевывает в сторону русскоговорящей «встревоженной интеллигенции» вроде О.Басилашвили, Д.Лихачева, В. Новодворской, Е. Боннэр и др., которую выстроили в очередь перед телекамерами и потребовали заклеймить «русский фашизм».</w:t>
      </w:r>
    </w:p>
    <w:p>
      <w:pPr>
        <w:pStyle w:val="Normal"/>
        <w:rPr>
          <w:rFonts w:cs="Arial"/>
          <w:szCs w:val="18"/>
        </w:rPr>
      </w:pPr>
      <w:r>
        <w:rPr>
          <w:rFonts w:cs="Arial"/>
          <w:szCs w:val="18"/>
        </w:rPr>
        <w:t>Далее. Не понятно, почему вместе с баркашовцами по Москве гуляли съемочные бригады НТВ и ОРТ? Ведь заявка на шествие не подавалась! Много непонятного для провинциала творится в Москве! Московские интриги трудно оценивать, сидя в Питере с его «областной судьбой». Складывается такое впечатление, что вся политическая жизнь России не выходит за пределы Москвы, как и деньги обрезанного госбюджета РФ. Недавно у нас, в Северной столице, застрелили Старовойтову. И тут оказался «московский след» – и в этом первопрестольная не захотела уступить Питеру! Да и хозяйственная «сумочка» гр. Старовойтовой с деньгами уплыла, скорей всего, обратно в страну-лужковию. Демократы тоже стали экономить, и на всякую несостоятельную в перспективе политическую мелочь деньги тратить не хотят, тем более впереди «большие выборы», в которых будут состязаться «большие деньги». А чтобы еще больше сэкономить на выборах и заработать на «борьбе» с врагами, демократии необходимо вытеснить с конституционного поля «нацистов и фашистов» любым путем и заодно не лишний раз припугнуть «цивилизованные» страны угрозой этих самых «нацистов и фашистов». Тогда тамошние демократы, воспитанные на голливудских фильмах- «ужастиках», подкинут зелененьких здешним демократам, отстаивающим идеалы демократии «правых» (бывших недавно «левыми») в условиях жестокой борьбы с «красно-коричневыми». Такова несложная подоплека сегодняшней бурной политической борьбы и «честного отъема денег». Если бы сегодня в мире было некое состоятельное фашистское государство, то демократы организовали бы в России из своих людей фашистскую партию и вынудили бы это государство ее финансировать... обычный еврейский гешефт. Но поскольку такого государства нет, то гешефт делается на борьбе с «фашистами». Это безопасно, беспроигрышно и... непонятно.</w:t>
      </w:r>
    </w:p>
    <w:p>
      <w:pPr>
        <w:pStyle w:val="Normal"/>
        <w:rPr>
          <w:rFonts w:cs="Arial"/>
          <w:szCs w:val="18"/>
        </w:rPr>
      </w:pPr>
      <w:r>
        <w:rPr>
          <w:rFonts w:cs="Arial"/>
          <w:szCs w:val="18"/>
        </w:rPr>
        <w:t>А непонятно потому, что антифашисты не могут внятно объяснить причину возникновения «фашизма» в России: как это он во времени и пространстве неожиданно перекинулся к нам из Италии начала ХХ века? Просто нагло домогаются: «Необходимо бороться с фашизмом!» Но при этом подчеркивают: «с русским фашизмом». Все остальные народы как бы автоматически выпадают из возможной привязки к слову «фашизм», т.к. они, якобы, могут быть только жертвами «фашизма» и прежде всего – евреи. Такая вот русофобия получается, а не «фашизм».</w:t>
      </w:r>
    </w:p>
    <w:p>
      <w:pPr>
        <w:pStyle w:val="Normal"/>
        <w:rPr>
          <w:rFonts w:cs="Arial"/>
          <w:szCs w:val="18"/>
        </w:rPr>
      </w:pPr>
      <w:r>
        <w:rPr>
          <w:rFonts w:cs="Arial"/>
          <w:szCs w:val="18"/>
        </w:rPr>
        <w:t>Приехала в РФ Олбрайт, к концу жизни «случайно» узнавшая, что она еврейка, не успела расцеловаться с министром иностранных дел РФ Ивановым, который тоже, видимо, скоро «случайно» узнает, что он еврей, и с Примаковым-Финкельштейном, который уже знает, что он еврей, как строго спросила: «Как у вас дела с антисемитизмом?» И представители Всемирного еврейского конгресса в России стали шантажировать кремлевских чиновников: «Вот политики из-за рубежа, от которых зависят кредиты, спрашивают у нас насчет антисемитизма? Что нам отвечать?» Вот так, уважаемые читатели-«россеянне», оказывается, и кредиты МВФ, и, соответственно, ваша зарплата и пенсия в прямой зависимости от мнения евреев по поводу их притеснения «русскими фашистами». А то я смотрю, куда ни придешь: в банк или на биржу, к большому начальнику или к мелкому процентщику – везде одни «русские фашисты»! Березовские, смоленские, чубайсы у них в ногах валяются, просят не губить, не лишать средств к существованию... Телевизор включишь – сплошные фашистские морды, и юдофобия, и русский шовинизм так и льются потоком. Ну хоть бы одного еврея для приличия сделали ведущим программы – одни русские: Сванидзе, Миткова, Таратута, Гусман, Познер, Пельше, Ханга... А если и попадется на телеэкране полукровка типа Караулова или Доренко, так и те шабес-фашисты. Тотальный антисемитизм! Куда податься бедному еврею? В Израиль! Теперь пускают! Вот уж, действительно, такая садистская мысль может прийти в голову только фашисту. А кто же нас, «россеянн», кормить будет? Кто сельское хозяйство и промышленность возрождать будет? Ведь проклятые «красно-коричневые» все порушили! Деньги народные присвоили и жируют, суки! Не ровен час, придется обращаться к евреям в Израиль, чтобы выслали нам шахтеров и трактористов, а то здешние распропагандированные «фашистами» не хотят бесплатно работать!</w:t>
      </w:r>
    </w:p>
    <w:p>
      <w:pPr>
        <w:pStyle w:val="Normal"/>
        <w:rPr>
          <w:rFonts w:cs="Arial"/>
          <w:szCs w:val="18"/>
        </w:rPr>
      </w:pPr>
      <w:r>
        <w:rPr>
          <w:rFonts w:cs="Arial"/>
          <w:szCs w:val="18"/>
        </w:rPr>
        <w:t>Вот как выглядит реальная картина жизни, дорогой «россеяннин». Враг обнаружен, и у него «морда русского фашиста». Смотри телевизор, там об этом уже давно говорят и показывают «наши» и «свои». Увидишь «русского фашиста» – души, души и души его! Это он отобрал у тебя колбасу и выпил воду из крана! А что касается настоящего «антисемитизма», так мне вспоминается совершенно замечательный момент из эмоциональной беседы еврея и русского, случившейся в очереди у сберкассы. Еврей, отвечая на резкую реплику русского в адрес своего племени, ответил настолько по-еврейски, что начисто вырубил логический аппарат неглупого русского. А сказал еврей буквально следующее: «СРЕДИ НАС И ЗА СЧЕТ НАС ЖИВЕТЕ, И У ВАС ЕЩЕ ХВАТАЕТ НАГЛОСТИ НАС ЖЕ ОСКОРБЛЯТЬ!» Честное слово, даже я, неплохо разбирающийся в «еврейском вопросе», был парализован. Мое подсознание что-то невразумительно пыталось сказать насчет совести. Стоящие рядом и слышавшие этот иезуитский ответ еврея тоже, видимо, мучительно искали подходящее слово-ключ. Тщетно. Так в гробовом молчании таяла очередь. Но на лицах уходящих уже читался проясняющий их ответ... И я подумал, как хорошо, что не разгорелся бесплодный спор. Люди поняли, что они никогда не поймут еврея, а еврей – их. В данном случае молчание было сильнее любых слов! Поэтому, когда русский «народ безмолвствует», это еще не признак непонимания им всего происходящего. Народ, возможно, уже нашел нужное Слово, но боится произнести его вслух – стесняется. Но однажды оно сорвется с уст и так отзовется на русскоговорящей «интеллигенции», «мучительно ищущей национальную идею», что она вновь окажется «глубоко непонятой». А не понята она будет только потому, что всегда предпочитает искать дерьмо в народе, забывая при этом заглянуть в свой собственный «интернациональный нужник».</w:t>
      </w:r>
    </w:p>
    <w:p>
      <w:pPr>
        <w:pStyle w:val="Heading5"/>
        <w:rPr/>
      </w:pPr>
      <w:r>
        <w:rPr/>
        <w:t>Март 1999 г. Компромат как гарантия власти.</w:t>
      </w:r>
    </w:p>
    <w:p>
      <w:pPr>
        <w:pStyle w:val="Normal"/>
        <w:rPr>
          <w:rFonts w:cs="Arial"/>
          <w:szCs w:val="18"/>
        </w:rPr>
      </w:pPr>
      <w:r>
        <w:rPr>
          <w:rFonts w:cs="Arial"/>
          <w:szCs w:val="18"/>
        </w:rPr>
        <w:t>В скандале, связанном с сексуальными увлечениями прокурора РФ Ю. Скуратова, как и с недавним «банным делом» бывшего министра юстиции В. Ковалева, есть одна существенная недосказанность. СМИ говорят о чем угодно, только не об абсурдности дилетантских «проколов» высокопоставленных чиновников от юриспруденции, которые сами специализируются на сборе информации. Если и поднимается вопрос о беспечности министров, то она объясняется уверенностью в безнаказанности. Явление имеет куда более глубокие корни с интересной предысторией. Сначала проследим за алогизмами случившегося.</w:t>
      </w:r>
    </w:p>
    <w:p>
      <w:pPr>
        <w:pStyle w:val="Normal"/>
        <w:rPr>
          <w:rFonts w:cs="Arial"/>
          <w:szCs w:val="18"/>
        </w:rPr>
      </w:pPr>
      <w:r>
        <w:rPr>
          <w:rFonts w:cs="Arial"/>
          <w:szCs w:val="18"/>
        </w:rPr>
        <w:t>Имея в своих руках штат высококлассных специалистов посбору информации, министры и прокурор якобы не догадались позаботиться о своей безопасности. К тому же, в штат их личной охраны входят технари, специализирующиеся на электронном шпионаже. Кроме того, они сами каждый день подписывали документы, разрешающие использование скрытой аудио – и видео записи, и с удовольствием слушали и смотрели криминальные и интимные стороны жизни попавшихся бандитов и коррупционеров.</w:t>
      </w:r>
    </w:p>
    <w:p>
      <w:pPr>
        <w:pStyle w:val="Normal"/>
        <w:rPr>
          <w:rFonts w:cs="Arial"/>
          <w:szCs w:val="18"/>
        </w:rPr>
      </w:pPr>
      <w:r>
        <w:rPr>
          <w:rFonts w:cs="Arial"/>
          <w:szCs w:val="18"/>
        </w:rPr>
        <w:t>Допустим, что не было ни у того, ни у другого надежного человека из охраны, которому можно было бы доверить секреты личной жизни. Но ведь есть приборы, которые просты в обращении и позволяют обнаруживать наличие «жучков» и скрытых видеокамер. Да, в самом деле, не будет таскать с собой министр сканер и детектор поля размером с радиотелефон, хотя ради такого дела можно было бы и «унизиться» до личной спецтехники, потратив тысчонку зеленых. Можно предположить, что предложение развлечься поступило внезапно и не было возможности захватить приборы. Хотя из разговора «человека, похожего на Скуратова» с проституткой вариант внезапности отпадает, т.к. партнерша сказала: «Мы Вас так долго ждали». Тем не менее, допустим, что не было возможности захватить аппаратуру из деликатности, а может, из уважения к сутенеру. Но на такой случай есть миниатюрная техника, которой еще лет тридцать тому назад пользовались спецслужбы. Часы, кольцо, заколка для галстука и иное, во что можно вмонтировать приборы, позволяющие обнаружить работу подслушек и видеокамер по изменению цвета индикатора или механической вибрации, незаметной для окружающих. Безусловно, все эти технические диковины доступны силовым министрам. Но они ими не пользовались. И этой «беспечности» есть объяснение...</w:t>
      </w:r>
    </w:p>
    <w:p>
      <w:pPr>
        <w:pStyle w:val="Normal"/>
        <w:rPr>
          <w:rFonts w:cs="Arial"/>
          <w:szCs w:val="18"/>
        </w:rPr>
      </w:pPr>
      <w:r>
        <w:rPr>
          <w:rFonts w:cs="Arial"/>
          <w:szCs w:val="18"/>
        </w:rPr>
        <w:t>В недалеком прошлом, когда за назначение на высокую должность отвечала партия в лице КПСС, сбором информации на кандидата в теплое кресло занималось КГБ. Но при этом существовала мало кому известная т.н. «партразведка», созданная и подчиненная только верхушке КПСС. Ни об одном перебежчике или обличителе из ее рядов мы не слышали, чего нельзя сказать о КГБ (к 1985 г. 10 сотрудников КГБ числились в перебежчиках). Это только подтверждает особый принцип отбора в ряды «партразведки». Некоторые члены «партразведки» самоликвидировались в разгар «перестройки», начав выбрасываться из окон после загадочных телефонных звонков. Об этой организации предпочитают молчать и демократы, зная, что в архивах «партразведки» куда больше компромата на них, чем в нынешней КГБ-ФСБ. Многие тайны своей интимной жизни КПСС не могла доверить КГБ, имеющему достаточно высокий процент перебежчиков.</w:t>
      </w:r>
    </w:p>
    <w:p>
      <w:pPr>
        <w:pStyle w:val="Normal"/>
        <w:rPr>
          <w:rFonts w:cs="Arial"/>
          <w:szCs w:val="18"/>
        </w:rPr>
      </w:pPr>
      <w:r>
        <w:rPr>
          <w:rFonts w:cs="Arial"/>
          <w:szCs w:val="18"/>
        </w:rPr>
        <w:t>Наличие компромата на каждого подчиненного обеспечивало номенклатуре КПСС высокий уровень управляемости партструктурами. «Гуманизм» КПСС заключался в том, что человек сам попадался на незаконных и аморальных поступках. Демократы же пошли дальше. Имея опыт создания масонских и иных тайных организаций и орденов, зная гнилую сущность своего человеческого материала, они пошли старым и испытанным методом: чиновник САМ должен обеспечить на себя компромат или иную форму зависимости от руководства. Например, масоны и раввины заставляли члена ложи или общины, которому поручалось ответственное задание, писать долговую расписку или выписывать чек на крупную сумму денег. В случае невыполнения задания или взятого обязательства подписанные документы вступали в силу. Ничего не скажешь, просто и со вкусом. В современной промасоненной и сионизированной РФ чиновник, прежде чем получить должность, так же обязан САМ обеспечить на себя компромат. Похождения со шлюхами сейчас самый модный видеоролик. Он убедителен и срабатывает безотказно. К тому же, в этом случае трудно сказать, что человека заставили силой... Журналисты утверждают, что квартира, в которой развлекался прокурор, хорошо известна многим политикам, и, следовательно, она – стационарное место для сбора компромата: своеобразная комната исполнения сокровенных желаний из «Сталкера», но без мучений и риска, а – с удовольствиями!</w:t>
      </w:r>
    </w:p>
    <w:p>
      <w:pPr>
        <w:pStyle w:val="Normal"/>
        <w:rPr>
          <w:rFonts w:cs="Arial"/>
          <w:szCs w:val="18"/>
        </w:rPr>
      </w:pPr>
      <w:r>
        <w:rPr>
          <w:rFonts w:cs="Arial"/>
          <w:szCs w:val="18"/>
        </w:rPr>
        <w:t>ЗНАЛ бывший консультант, зам. заведующего отделом по законодательным инициативам и правовым вопросам ЦК КПСС Юрий Ильич Скуратов, что его «пишут», знал, что это условие его пребывания в прокурорском кресле и гарантия его физической жизни (не убьют, а просто «сольют» со скандалом). Понадобилось взбудоражить политическую ситуацию – достали из архивов кассетку полуторагодичной давности и показали по ТВ. Но перед этим дали возможность поддержать «опального» прокурора «лохам» из двух палат т.н. «парламента» РФ. На фоне «групповухи» Скуратоваи Клинтон смотрится безобидно, которого тоже «возбудили», на всякий случай, перед бомбежками Ирака и Югославии.</w:t>
      </w:r>
    </w:p>
    <w:p>
      <w:pPr>
        <w:pStyle w:val="Normal"/>
        <w:rPr>
          <w:rFonts w:cs="Arial"/>
          <w:szCs w:val="18"/>
        </w:rPr>
      </w:pPr>
      <w:r>
        <w:rPr>
          <w:rFonts w:cs="Arial"/>
          <w:szCs w:val="18"/>
        </w:rPr>
        <w:t>Кто-то скажет: «Везде эти патриоты видят жидомасонский заговор». Я, может, и поверил бы в банальную «бытовуху» и стечение обстоятельств, но в этом случае возникает большое количество вопросов, на которые нет убедительных ответов. Поэтому остаюсь с надеждой на то, что наше общество когда-нибудь избавится от социального идиотизма и научится «зрить в корень».</w:t>
      </w:r>
    </w:p>
    <w:p>
      <w:pPr>
        <w:pStyle w:val="Normal"/>
        <w:rPr>
          <w:rFonts w:cs="Arial"/>
          <w:szCs w:val="18"/>
        </w:rPr>
      </w:pPr>
      <w:r>
        <w:rPr>
          <w:rFonts w:cs="Arial"/>
          <w:szCs w:val="18"/>
        </w:rPr>
        <w:t>Внезапный патриотизм Ельцинского режима может скрывать опасную игру. Уж слишком много он сделал для разрушения СССР-России, чтобы можно было поверить в его раскаяние. Ельцинские антиамериканские заявления не более чем дымовая завеса. Американцы понимают сложность положения Бориса и на его «грозный» вид реагируют снисходительно – таковы правила игры. Тем более, что Ельцин и Примаков подтверждают продолжение курса реформ по рекомедациям МВФ и ЦРУ. Янки больше и не надо, т.к. они знают, что эти реформы угробят Россию быстрее, чем натовские бомбардировки.</w:t>
      </w:r>
    </w:p>
    <w:p>
      <w:pPr>
        <w:pStyle w:val="Normal"/>
        <w:rPr>
          <w:rFonts w:cs="Arial"/>
          <w:szCs w:val="18"/>
        </w:rPr>
      </w:pPr>
      <w:r>
        <w:rPr>
          <w:rFonts w:cs="Arial"/>
          <w:szCs w:val="18"/>
        </w:rPr>
        <w:t>Нам опять предлагают посмотреть в замочную скважину через гусинско-березовские СМИ, лишив возможности видеть цельную картину происходящего по заказу архитекторов Нового мирового порядка. За «необъяснимой» кровожадностью США скрываются глобальные планы по переустройству всего мира.</w:t>
      </w:r>
    </w:p>
    <w:p>
      <w:pPr>
        <w:pStyle w:val="Heading5"/>
        <w:rPr/>
      </w:pPr>
      <w:r>
        <w:rPr/>
        <w:t>Апрель 1999 г. Ген совести.</w:t>
      </w:r>
    </w:p>
    <w:p>
      <w:pPr>
        <w:pStyle w:val="Normal"/>
        <w:rPr>
          <w:rFonts w:cs="Arial"/>
          <w:szCs w:val="18"/>
        </w:rPr>
      </w:pPr>
      <w:r>
        <w:rPr>
          <w:rFonts w:cs="Arial"/>
          <w:szCs w:val="18"/>
        </w:rPr>
        <w:t>Обезумевший мир не понимает, что с исчезновением русского народа произойдут необратимые разрушительные процессы в биосфере и ноосфере Земли. Ибо Русские – это больше чем один из народов. Русские – последний источник Совести, базовый носитель гена Совести! А без нее человечество становится ниже животного мира, т. к. только человек способен пожирать себе подобного. И никакая «Декларация прав человека» не остановит его, лишенного божественного огня – Совести! Все будет во власти инстинкта, зародившегося во чреве дьявола.</w:t>
      </w:r>
    </w:p>
    <w:p>
      <w:pPr>
        <w:pStyle w:val="Normal"/>
        <w:rPr>
          <w:rFonts w:cs="Arial"/>
          <w:szCs w:val="18"/>
        </w:rPr>
      </w:pPr>
      <w:r>
        <w:rPr>
          <w:rFonts w:cs="Arial"/>
          <w:szCs w:val="18"/>
        </w:rPr>
        <w:t>Одной из рук дьявола стало НАТО, которая уже подбирается к горлу России. Эту руку можно укоротить сейчас на подступах к границам России, а именно в Югославии. Но сколько бы мы ни забрасывали дерьмом американские посольства и ни осуждали варварство НАТО, ситуация в Югославии не изменится, пока мы не поставим ей оружие. А этого Ельцин и Примаков делать не собираются, т. к. оба участвуют в сговоре с натовцами по уничтожению независимости и Югославии, и России.</w:t>
      </w:r>
    </w:p>
    <w:p>
      <w:pPr>
        <w:pStyle w:val="Normal"/>
        <w:rPr>
          <w:rFonts w:cs="Arial"/>
          <w:szCs w:val="18"/>
        </w:rPr>
      </w:pPr>
      <w:r>
        <w:rPr>
          <w:rFonts w:cs="Arial"/>
          <w:szCs w:val="18"/>
        </w:rPr>
        <w:t>Весь трагизм ситуации заключается в том, что за нашей неспособностью защитить сербов скрывается неспособность защитить себя!</w:t>
      </w:r>
    </w:p>
    <w:p>
      <w:pPr>
        <w:pStyle w:val="Normal"/>
        <w:rPr>
          <w:rFonts w:cs="Arial"/>
          <w:szCs w:val="18"/>
        </w:rPr>
      </w:pPr>
      <w:r>
        <w:rPr>
          <w:rFonts w:cs="Arial"/>
          <w:szCs w:val="18"/>
        </w:rPr>
        <w:t>Оборонный комплекс России разрушен до такой степени, что бахвальства военных не более чем «деза» для запугивания противника. Мы отстали, как минимум, на одно поколение в военных технологиях.</w:t>
      </w:r>
    </w:p>
    <w:p>
      <w:pPr>
        <w:pStyle w:val="Normal"/>
        <w:rPr>
          <w:rFonts w:cs="Arial"/>
          <w:szCs w:val="18"/>
        </w:rPr>
      </w:pPr>
      <w:r>
        <w:rPr>
          <w:rFonts w:cs="Arial"/>
          <w:szCs w:val="18"/>
        </w:rPr>
        <w:t>Натовцы могли бы уничтожить Югославию за один день, но они растягивают удовольствие по чисто политическим мотивам. НАТО хочет продемонстрировать всему миру, что только они являются реальной силой в мире, и никто им не помешает устанавливать «новый мировой порядок» по их усмотрению. И все признают их право сильного, ограничившись дипломатическими вывертами и гуманитарной помощью их жертвам. Такими мерами ограничится и ельцинский режим от имени России, что приведет к сильнейшему удару по совести русского человека и спровоцирует зарождение комплекса вины и неполноценности. Так вытравливается державное мышление и воспитывается обывательское, местечковое. Это хорошо понимают натовцы и ельцинисты. Ельцинское «Мы будем выше в нравственном отношении» при одновременном выпрашивании кредитов у МВФ лежит за пределами понимания. Просто какая-то иезуитско-иудейская политика, которая может пониматься и как продажа сербов за подачку МВФ. Небывалое унижение России подается как «успешные переговоры и победа дипломатии». «Россиянские» простыни от Шойгу и иконы от Ридигера нужны мертвым сербам. Живым сербам нужны ракетные комплексы.</w:t>
      </w:r>
    </w:p>
    <w:p>
      <w:pPr>
        <w:pStyle w:val="Normal"/>
        <w:rPr>
          <w:rFonts w:cs="Arial"/>
          <w:szCs w:val="18"/>
        </w:rPr>
      </w:pPr>
      <w:r>
        <w:rPr>
          <w:rFonts w:cs="Arial"/>
          <w:szCs w:val="18"/>
        </w:rPr>
        <w:t>24. 04. Ельцин заявил о своей озабоченности ростом антиамериканских настроений в России. Билл, видимо, пригрозил Борису, чтобы он особенно не увлекался патриотизмом. Продажные российские СМИ и, в частности, НТВ стали поворачиваться в сторону НАТО и обвинять сербов в «этнических чистках».</w:t>
      </w:r>
    </w:p>
    <w:p>
      <w:pPr>
        <w:pStyle w:val="Normal"/>
        <w:rPr>
          <w:rFonts w:cs="Arial"/>
          <w:szCs w:val="18"/>
        </w:rPr>
      </w:pPr>
      <w:r>
        <w:rPr>
          <w:rFonts w:cs="Arial"/>
          <w:szCs w:val="18"/>
        </w:rPr>
        <w:t>Если не станет России на земле, значит уже и нет Бога на небе. И ницшеанское «Бог умер!» приобретет зловещий смысл конца человека разумного. Невооруженная совесть слишком большая роскошь в современном мире, весьма далеком от христианских заповедей римских рабов.</w:t>
      </w:r>
    </w:p>
    <w:p>
      <w:pPr>
        <w:pStyle w:val="Heading5"/>
        <w:rPr/>
      </w:pPr>
      <w:r>
        <w:rPr/>
        <w:t>Май 1999 г. Ельцин – это понятие условное.</w:t>
      </w:r>
    </w:p>
    <w:p>
      <w:pPr>
        <w:pStyle w:val="Normal"/>
        <w:rPr>
          <w:rFonts w:cs="Arial"/>
          <w:szCs w:val="18"/>
        </w:rPr>
      </w:pPr>
      <w:r>
        <w:rPr>
          <w:rFonts w:cs="Arial"/>
          <w:szCs w:val="18"/>
        </w:rPr>
        <w:t>Отставку Примакова ждали давно. Т.е. все шло по плану, и никаких неожиданностей не было. Правда, если верить кремлевским кулуарным разговорам, то в последнее время Ельцин и Примаков, запершись в кабинете, ругались и грохотали стульями, и было не совсем ясно, кто кого отчитывает. Кандидатуру В.Степашина поддержал сам Примаков, согласившись с «неожиданным» решением Ельцина.</w:t>
      </w:r>
    </w:p>
    <w:p>
      <w:pPr>
        <w:pStyle w:val="Normal"/>
        <w:rPr>
          <w:rFonts w:cs="Arial"/>
          <w:szCs w:val="18"/>
        </w:rPr>
      </w:pPr>
      <w:r>
        <w:rPr>
          <w:rFonts w:cs="Arial"/>
          <w:szCs w:val="18"/>
        </w:rPr>
        <w:t>Безусловно, Ельцин – это понятие условное. Есть тело, которое плохо двигается и плохо говорит, но юридически представляет «законно избранного» президента. Ельцин – это уже псевдоним, за подписью которого выходят решения, являющиеся плодом «коллективного разума» и бьющие с максимально разрушительной силой по России.</w:t>
      </w:r>
    </w:p>
    <w:p>
      <w:pPr>
        <w:pStyle w:val="Normal"/>
        <w:rPr>
          <w:rFonts w:cs="Arial"/>
          <w:szCs w:val="18"/>
        </w:rPr>
      </w:pPr>
      <w:r>
        <w:rPr>
          <w:rFonts w:cs="Arial"/>
          <w:szCs w:val="18"/>
        </w:rPr>
        <w:t>О Степашине говорят как о человеке Ельцина. Но он больше чем чей-то человек. В августе 1991 г. Степашин, нарушив присягу офицера, встает на сторону Ельцина и впоследствии занимается расследованием дел офицеров МВД и КГБ, поддержавших ГКЧП, т.е. не нарушивших присягу. То же он делает и в октябре 1993-го. Кличку «пожарник» Степашину выдал А. Руцкой, намекая на его кандидатскую диссертацию «Партийное руководство в противопожарных формированиях», защищенную в 1986 г., после того, как Степашин в одном из интервью выразил сомнение в отношении возможного президентства Руцкого. Но и Степашин не остался в долгу, приклеив Руцкому кличку «трижды плененный». Руцкой подал в суд и доказал, что в плен он сдавался только два раза в Афганистане, а октябрь 1993-го не считается, и высудил у Степашина миллион рублей.</w:t>
      </w:r>
    </w:p>
    <w:p>
      <w:pPr>
        <w:pStyle w:val="Normal"/>
        <w:rPr>
          <w:rFonts w:cs="Arial"/>
          <w:szCs w:val="18"/>
        </w:rPr>
      </w:pPr>
      <w:r>
        <w:rPr>
          <w:rFonts w:cs="Arial"/>
          <w:szCs w:val="18"/>
        </w:rPr>
        <w:t>...Степашина подают как высокообразованного «ленинградского интеллигента». Но как специалиста на уровне доктора юридических наук юристы его не признают и считают посредственным юристом. Как личность государственного уровня мышления Степашина характеризует его активная поддержка Беловежских соглашений. Как человека, ответственного за свои слова, Степашина характеризует его обещание освободить своего коллегу из чеченского плена – генерала А. Шпигуна (все обещанные сроки давно прошли). А если определять Степашина по принципу симпатий, то на премьерство Сергея Вадимовича с надеждой смотрят А. Собчак и А. Чубайс, они оценивают его, как человека своего круга. Что это за «круг», читателю пояснять не надо.</w:t>
      </w:r>
    </w:p>
    <w:p>
      <w:pPr>
        <w:pStyle w:val="Normal"/>
        <w:rPr>
          <w:rFonts w:cs="Arial"/>
          <w:szCs w:val="18"/>
        </w:rPr>
      </w:pPr>
      <w:r>
        <w:rPr>
          <w:rFonts w:cs="Arial"/>
          <w:szCs w:val="18"/>
        </w:rPr>
        <w:t>Условный Ельцин «сделал ход лошадью» с прицелом на ближайшие выборы, которые должны будут пройти под контролем МВД, «во избежание проникновения криминала во власть». Степень криминальности кандидатов будут определять милицейские чиновники, расставленные Степашиным. Кроме того, МВД сейчас уже сравнялось по численности с Армией, а это – миллионы хорошо вооруженных и сытых людей, готовых выполнить любой приказ. Октябрь 93-го наглядно продемонстрировал решимость режима Ельцина пролить любую кровь.</w:t>
      </w:r>
    </w:p>
    <w:p>
      <w:pPr>
        <w:pStyle w:val="Normal"/>
        <w:rPr>
          <w:rFonts w:cs="Arial"/>
          <w:szCs w:val="18"/>
        </w:rPr>
      </w:pPr>
      <w:r>
        <w:rPr>
          <w:rFonts w:cs="Arial"/>
          <w:szCs w:val="18"/>
        </w:rPr>
        <w:t>Полицейское государство практически создано, теперь осталось только предать ему некое подобие законности и сосредоточить нити управления в руках одного клана. Этот клан почти семейный: в него входят дети и родственники разрастающейся Семьи крестного отца демократии Б.Ельцина, живущей по законам мафии. Приближают к этому семейству только тех, кто докажет свою преданность клану. Когда в зарубежных СМИ появилась информация о крупных банковских счетах и внушительной недвижимости дочери Ельцина Татьяны Дьяченко, депутаты Думы сделали запрос в МВД Степашину с требованием проверить и дать ответ. Ответ пришел с формулировкой «Оснований для возбуждения уголовного дела нет». Вот и доказал еще раз свою преданность Степашин клану Бориса. Ну, а необходимую составляющую для занятия столь высокого поста при сегодняшнем режиме, как русофобия, Степашин продемонстрировал 19 мая в Госдуме. На совершенно справедливое замечание Г.Селезнева о том, что нужно уважать русский язык и не использовать иностранные определения «спикер» и «сенаторы» вместо русских «председатель» и «губернаторы», Степашин с иронией ответил, что сегодня нельзя, а завтра будет можно. Этим «питерский интеллигент» дал понять, что он западник и славянофильство для него пережиток прошлого.</w:t>
      </w:r>
    </w:p>
    <w:p>
      <w:pPr>
        <w:pStyle w:val="Normal"/>
        <w:rPr>
          <w:rFonts w:cs="Arial"/>
          <w:szCs w:val="18"/>
        </w:rPr>
      </w:pPr>
      <w:r>
        <w:rPr>
          <w:rFonts w:cs="Arial"/>
          <w:szCs w:val="18"/>
        </w:rPr>
        <w:t>Далее анализировать новоиспеченного главу очередного правительства не имеет смысла. Степашин будет на своем посту до выборов президента, а это не более года. Если он очень захочет остаться у власти, ему придется расправиться с оппозицией и к этому он должен будет приступить до осени.</w:t>
      </w:r>
    </w:p>
    <w:p>
      <w:pPr>
        <w:pStyle w:val="Normal"/>
        <w:rPr>
          <w:rFonts w:cs="Arial"/>
          <w:szCs w:val="18"/>
        </w:rPr>
      </w:pPr>
      <w:r>
        <w:rPr>
          <w:rFonts w:cs="Arial"/>
          <w:szCs w:val="18"/>
        </w:rPr>
        <w:t>В связи с этим и предстоящими выборами обостряется вопрос о единстве национал-патриотических сил России. В редакцию нашей газеты «За Русское Дело» все чаще стали приходить письма от читателей и организаций с просьбой объединения с коммунистами. Безусловно, единство лучше раздробления и можно отталкиваться от постулата «Враг моего врага – мой друг». Но есть вопрос, о котором хотелось бы порассуждать.</w:t>
      </w:r>
    </w:p>
    <w:p>
      <w:pPr>
        <w:pStyle w:val="Heading5"/>
        <w:rPr/>
      </w:pPr>
      <w:r>
        <w:rPr/>
        <w:t>А что если коммунисты договорятся с демократами?</w:t>
      </w:r>
    </w:p>
    <w:p>
      <w:pPr>
        <w:pStyle w:val="Normal"/>
        <w:rPr>
          <w:rFonts w:cs="Arial"/>
          <w:szCs w:val="18"/>
        </w:rPr>
      </w:pPr>
      <w:r>
        <w:rPr>
          <w:rFonts w:cs="Arial"/>
          <w:szCs w:val="18"/>
        </w:rPr>
        <w:t>Каждый здравомыслящий национал-патриот понимает, что о приходе к власти русского национального правительства в обозримом будущем говорить не приходится. Не приходится в силу многих причин и, прежде всего, – в отсутствии достаточной материальной базы, т.к. русские вытеснены из доходных сфер экономики и тем более не контролируют банковскую систему. Те же русские, которые урвали свой кусок, упавший со стола инородцев, в своем большинстве денационализированы и скорее предпочтут потратить деньги на шлюху или ублажение своей утробы, чем пожертвовать их на дело защиты интересов своего народа.</w:t>
      </w:r>
    </w:p>
    <w:p>
      <w:pPr>
        <w:pStyle w:val="Normal"/>
        <w:rPr>
          <w:rFonts w:cs="Arial"/>
          <w:szCs w:val="18"/>
        </w:rPr>
      </w:pPr>
      <w:r>
        <w:rPr>
          <w:rFonts w:cs="Arial"/>
          <w:szCs w:val="18"/>
        </w:rPr>
        <w:t>Утратив надежду на появление сильной национал-патриотической организации, способной прийти к власти путем выборов или переворота, многие устремили свой взор на КПРФ, возлагая надежду на ее победу на ближайших выборах. Эта надежда объясняется не доверием Зюганову и не тоской по «образу Ленина»: сейчас каждый желающий может посетить труп сатаны. Надежда на КПРФ – это надежда от отчаяния и усталости. Хочется возмездия! Праведного суда! Справедливости! Пусть даже руками коммунистов!</w:t>
      </w:r>
    </w:p>
    <w:p>
      <w:pPr>
        <w:pStyle w:val="Normal"/>
        <w:rPr>
          <w:rFonts w:cs="Arial"/>
          <w:szCs w:val="18"/>
        </w:rPr>
      </w:pPr>
      <w:r>
        <w:rPr>
          <w:rFonts w:cs="Arial"/>
          <w:szCs w:val="18"/>
        </w:rPr>
        <w:t>Но мало кто хочет задумываться над тем, что коммунисты могут договориться с демократами. И условием их примирения станет ликвидация национал-патриотического движения! Ведь и те, и другие интернационалисты по сути и идеологии. Кто может уверено дать гарантии, что этого не произойдет? Ведь приходится заглядывать в прошлое и вспоминать. Вот выписка из приказа №014\К от 21 августа 1922 г.</w:t>
      </w:r>
    </w:p>
    <w:p>
      <w:pPr>
        <w:pStyle w:val="Normal"/>
        <w:rPr>
          <w:rFonts w:cs="Arial"/>
          <w:szCs w:val="18"/>
        </w:rPr>
      </w:pPr>
      <w:r>
        <w:rPr>
          <w:rFonts w:cs="Arial"/>
          <w:szCs w:val="18"/>
        </w:rPr>
        <w:t>«Напоминание об обязательном объявлении населению района о расстреле заложников.</w:t>
      </w:r>
    </w:p>
    <w:p>
      <w:pPr>
        <w:pStyle w:val="Normal"/>
        <w:rPr>
          <w:rFonts w:cs="Arial"/>
          <w:szCs w:val="18"/>
        </w:rPr>
      </w:pPr>
      <w:r>
        <w:rPr>
          <w:rFonts w:cs="Arial"/>
          <w:szCs w:val="18"/>
        </w:rPr>
        <w:t>I.</w:t>
      </w:r>
    </w:p>
    <w:p>
      <w:pPr>
        <w:pStyle w:val="Normal"/>
        <w:rPr>
          <w:rFonts w:cs="Arial"/>
          <w:szCs w:val="18"/>
        </w:rPr>
      </w:pPr>
      <w:r>
        <w:rPr>
          <w:rFonts w:cs="Arial"/>
          <w:szCs w:val="18"/>
        </w:rPr>
        <w:t>За нападение на гарнизон Туйма банды Соловьева и убийство ими красноармейца на руднике Юлия расстрелять заложников:</w:t>
      </w:r>
    </w:p>
    <w:p>
      <w:pPr>
        <w:pStyle w:val="Normal"/>
        <w:rPr>
          <w:rFonts w:cs="Arial"/>
          <w:szCs w:val="18"/>
        </w:rPr>
      </w:pPr>
      <w:r>
        <w:rPr>
          <w:rFonts w:cs="Arial"/>
          <w:szCs w:val="18"/>
        </w:rPr>
        <w:t>1. Аешину Александру (26 лет);</w:t>
      </w:r>
    </w:p>
    <w:p>
      <w:pPr>
        <w:pStyle w:val="Normal"/>
        <w:rPr>
          <w:rFonts w:cs="Arial"/>
          <w:szCs w:val="18"/>
        </w:rPr>
      </w:pPr>
      <w:r>
        <w:rPr>
          <w:rFonts w:cs="Arial"/>
          <w:szCs w:val="18"/>
        </w:rPr>
        <w:t>2. Тоброву Евдокию (24 года);</w:t>
      </w:r>
    </w:p>
    <w:p>
      <w:pPr>
        <w:pStyle w:val="Normal"/>
        <w:rPr>
          <w:rFonts w:cs="Arial"/>
          <w:szCs w:val="18"/>
        </w:rPr>
      </w:pPr>
      <w:r>
        <w:rPr>
          <w:rFonts w:cs="Arial"/>
          <w:szCs w:val="18"/>
        </w:rPr>
        <w:t>3. Тоброву Марию (17 лет);</w:t>
      </w:r>
    </w:p>
    <w:p>
      <w:pPr>
        <w:pStyle w:val="Normal"/>
        <w:rPr>
          <w:rFonts w:cs="Arial"/>
          <w:szCs w:val="18"/>
        </w:rPr>
      </w:pPr>
      <w:r>
        <w:rPr>
          <w:rFonts w:cs="Arial"/>
          <w:szCs w:val="18"/>
        </w:rPr>
        <w:t>За убийство в с.Ужур зампродкомиссара т. Эхиль расстрелять заложников:</w:t>
      </w:r>
    </w:p>
    <w:p>
      <w:pPr>
        <w:pStyle w:val="Normal"/>
        <w:rPr>
          <w:rFonts w:cs="Arial"/>
          <w:szCs w:val="18"/>
        </w:rPr>
      </w:pPr>
      <w:r>
        <w:rPr>
          <w:rFonts w:cs="Arial"/>
          <w:szCs w:val="18"/>
        </w:rPr>
        <w:t>1. Рыжикова А. (10 лет);</w:t>
      </w:r>
    </w:p>
    <w:p>
      <w:pPr>
        <w:pStyle w:val="Normal"/>
        <w:rPr>
          <w:rFonts w:cs="Arial"/>
          <w:szCs w:val="18"/>
        </w:rPr>
      </w:pPr>
      <w:r>
        <w:rPr>
          <w:rFonts w:cs="Arial"/>
          <w:szCs w:val="18"/>
        </w:rPr>
        <w:t>2. Рыжикову П. (13 лет);</w:t>
      </w:r>
    </w:p>
    <w:p>
      <w:pPr>
        <w:pStyle w:val="Normal"/>
        <w:rPr>
          <w:rFonts w:cs="Arial"/>
          <w:szCs w:val="18"/>
        </w:rPr>
      </w:pPr>
      <w:r>
        <w:rPr>
          <w:rFonts w:cs="Arial"/>
          <w:szCs w:val="18"/>
        </w:rPr>
        <w:t>3. Фугель Феклу (15 лет);</w:t>
      </w:r>
    </w:p>
    <w:p>
      <w:pPr>
        <w:pStyle w:val="Normal"/>
        <w:rPr>
          <w:rFonts w:cs="Arial"/>
          <w:szCs w:val="18"/>
        </w:rPr>
      </w:pPr>
      <w:r>
        <w:rPr>
          <w:rFonts w:cs="Arial"/>
          <w:szCs w:val="18"/>
        </w:rPr>
        <w:t>4. Монакову В. (15 лет);</w:t>
      </w:r>
    </w:p>
    <w:p>
      <w:pPr>
        <w:pStyle w:val="Normal"/>
        <w:rPr>
          <w:rFonts w:cs="Arial"/>
          <w:szCs w:val="18"/>
        </w:rPr>
      </w:pPr>
      <w:r>
        <w:rPr>
          <w:rFonts w:cs="Arial"/>
          <w:szCs w:val="18"/>
        </w:rPr>
        <w:t>5. Байдурова Матвея (9 лет).</w:t>
      </w:r>
    </w:p>
    <w:p>
      <w:pPr>
        <w:pStyle w:val="Normal"/>
        <w:rPr>
          <w:rFonts w:cs="Arial"/>
          <w:szCs w:val="18"/>
        </w:rPr>
      </w:pPr>
      <w:r>
        <w:rPr>
          <w:rFonts w:cs="Arial"/>
          <w:szCs w:val="18"/>
        </w:rPr>
        <w:t>II.</w:t>
      </w:r>
    </w:p>
    <w:p>
      <w:pPr>
        <w:pStyle w:val="Normal"/>
        <w:rPr>
          <w:rFonts w:cs="Arial"/>
          <w:szCs w:val="18"/>
        </w:rPr>
      </w:pPr>
      <w:r>
        <w:rPr>
          <w:rFonts w:cs="Arial"/>
          <w:szCs w:val="18"/>
        </w:rPr>
        <w:t>За убийство командира бандой Кулакова по решению чрезвычайной тройки расстрелять:</w:t>
      </w:r>
    </w:p>
    <w:p>
      <w:pPr>
        <w:pStyle w:val="Normal"/>
        <w:rPr>
          <w:rFonts w:cs="Arial"/>
          <w:szCs w:val="18"/>
        </w:rPr>
      </w:pPr>
      <w:r>
        <w:rPr>
          <w:rFonts w:cs="Arial"/>
          <w:szCs w:val="18"/>
        </w:rPr>
        <w:t>1. Тайдакову Анну (18 лет);</w:t>
      </w:r>
    </w:p>
    <w:p>
      <w:pPr>
        <w:pStyle w:val="Normal"/>
        <w:rPr>
          <w:rFonts w:cs="Arial"/>
          <w:szCs w:val="18"/>
        </w:rPr>
      </w:pPr>
      <w:r>
        <w:rPr>
          <w:rFonts w:cs="Arial"/>
          <w:szCs w:val="18"/>
        </w:rPr>
        <w:t>2. Кидиенкову Марию (15 лет);</w:t>
      </w:r>
    </w:p>
    <w:p>
      <w:pPr>
        <w:pStyle w:val="Normal"/>
        <w:rPr>
          <w:rFonts w:cs="Arial"/>
          <w:szCs w:val="18"/>
        </w:rPr>
      </w:pPr>
      <w:r>
        <w:rPr>
          <w:rFonts w:cs="Arial"/>
          <w:szCs w:val="18"/>
        </w:rPr>
        <w:t>3. Кокову Т. (11 лет.).</w:t>
      </w:r>
    </w:p>
    <w:p>
      <w:pPr>
        <w:pStyle w:val="Normal"/>
        <w:rPr>
          <w:rFonts w:cs="Arial"/>
          <w:szCs w:val="18"/>
        </w:rPr>
      </w:pPr>
      <w:r>
        <w:rPr>
          <w:rFonts w:cs="Arial"/>
          <w:szCs w:val="18"/>
        </w:rPr>
        <w:t>Для широкого распространения в объявлении населению сообщить только фамилии заложников.</w:t>
      </w:r>
    </w:p>
    <w:p>
      <w:pPr>
        <w:pStyle w:val="Normal"/>
        <w:rPr>
          <w:rFonts w:cs="Arial"/>
          <w:szCs w:val="18"/>
        </w:rPr>
      </w:pPr>
      <w:r>
        <w:rPr>
          <w:rFonts w:cs="Arial"/>
          <w:szCs w:val="18"/>
        </w:rPr>
        <w:t>Подписано командующим вооруженными силами Ачминбойрайона и замкомчонгуб Какоулин». (Ф.16, оп.1,д. 96, л.1-4)</w:t>
      </w:r>
    </w:p>
    <w:p>
      <w:pPr>
        <w:pStyle w:val="Normal"/>
        <w:rPr>
          <w:rFonts w:cs="Arial"/>
          <w:szCs w:val="18"/>
        </w:rPr>
      </w:pPr>
      <w:r>
        <w:rPr>
          <w:rFonts w:cs="Arial"/>
          <w:szCs w:val="18"/>
        </w:rPr>
        <w:t>И это делалось от имени революции, коммунистов и Ленина, к мавзолею которого регулярно ходят вожди КПРФ, не желающие признавать преступления большивиков. А вот еще вопрос, на который хотелось бы получить ответ от коммунистов...</w:t>
      </w:r>
    </w:p>
    <w:p>
      <w:pPr>
        <w:pStyle w:val="Normal"/>
        <w:rPr>
          <w:rFonts w:cs="Arial"/>
          <w:szCs w:val="18"/>
        </w:rPr>
      </w:pPr>
      <w:r>
        <w:rPr>
          <w:rFonts w:cs="Arial"/>
          <w:szCs w:val="18"/>
        </w:rPr>
        <w:t>Президентские выборы 1996-го. В С.-Петербурге КПРФ не было и ни слышно, и ни видно, за исключением нескольких минут по Питерскому ТВ, предназначенных для доверенных лиц кандидатов в президенты. Единственным заметным мероприятием по выборам стала встреча с редакцией газеты «За Русское Дело», на которой обсуждалась тема: «ЗЮГАНОВ: «ЗА» И «ПРОТИВ»», прошедшая 12 июня в Русском Народном доме графини Паниной («ДК железнодорожников»). Зал был арендован на три часа на скудные средства газеты. Помимо представителей национал-патриотических организаций, на встречу пришел Токарев В.С. в роли доверенноголица Зюганова. Он выступил с проникновенной речью о поддержке «русского по крови и духу Зюганова», посетовал на отсутствие средств и малые тиражи агитационной литературы. Возможно, Владимир Токарев и питерское руководство КПРФ и не знает, что для аренды залов и выпуска газет не так уж и много надо средств. Достаточно тех, которые выделяются государством на каждого кандидата в президенты. Даже хватило бы партийных взносов и скромных пожертвований «Ленинградского отделения КПРФ» для проведения достойной выборной кампании в городе. Но ничего не делалось! Из всего было видно, что Зюганов не собирается выигрывать эти выборы. Не собирается он, видимо, бороться по-настоящему и на предстоящих выборах президента.</w:t>
      </w:r>
    </w:p>
    <w:p>
      <w:pPr>
        <w:pStyle w:val="Normal"/>
        <w:rPr>
          <w:rFonts w:cs="Arial"/>
          <w:szCs w:val="18"/>
        </w:rPr>
      </w:pPr>
      <w:r>
        <w:rPr>
          <w:rFonts w:cs="Arial"/>
          <w:szCs w:val="18"/>
        </w:rPr>
        <w:t>Для столь ответственного обвинения у меня есть достаточно серьезный аргумент. Вспомните, какое огромное количество изданий было обрушено на русское общество большевиками в начале ХХ века. Это была не одна «Искра» и томик Маркса, а десятки газет и сотни брошюр, распространяемые бесплатно. Что же мы видим сейчас от КПРФ на идеологическом фронте? Единственная регулярно выходящая газета, отражающая интересы КПРФ, «Советская Россия» не в состоянии убедительно и объективно представить партию, претендующую на власть. А ведь КПРФ по средствам десятки крупных газет и журналов, включая и радиоволну, и время на ТВ. Но в реальности только одна газета! Это более чем удивительно для столь мощной организации, имеющей в своих рядах очень состоятельных людей и руководителей крупных предприятий, городов и губерний.</w:t>
      </w:r>
    </w:p>
    <w:p>
      <w:pPr>
        <w:pStyle w:val="Normal"/>
        <w:rPr>
          <w:rFonts w:cs="Arial"/>
          <w:szCs w:val="18"/>
        </w:rPr>
      </w:pPr>
      <w:r>
        <w:rPr>
          <w:rFonts w:cs="Arial"/>
          <w:szCs w:val="18"/>
        </w:rPr>
        <w:t>Но почему столь очевидный недостаток, решающий в борьбе за власть, не удивляет сторонников КПРФ? Ответ, видимо, надо искать в социальном идиотизме, которым поражено наше общество. Ведь сумели же коммунисты «объяснить» столь легкую передачу власти демократам фразой «Нас предали!» Вот, просто так один Горбачев взял и развалил 19-миллионную организацию. А если «предаст» Зюганов? Способна ли КПРФ работать в автономном режиме в случае загнивания верхушки? На сегодняшний день работа КПРФ ограничивается возней в Думе и организацией шествий пожилых людей. Работы на местах с населением практически не проводится, т.к. местные организации возглавляют, в основном, бывшие парторги и прочие, привыкшие работать за деньги и спокорным населением.</w:t>
      </w:r>
    </w:p>
    <w:p>
      <w:pPr>
        <w:pStyle w:val="Normal"/>
        <w:rPr>
          <w:rFonts w:cs="Arial"/>
          <w:szCs w:val="18"/>
        </w:rPr>
      </w:pPr>
      <w:r>
        <w:rPr>
          <w:rFonts w:cs="Arial"/>
          <w:szCs w:val="18"/>
        </w:rPr>
        <w:t>Я вспоминаю 1989 г., когда мне приходилось общаться с представителями идеологического фронта Ленинградского обкома КПСС. Уже тогда для многих неглупых людей было ясно, что КПСС жить осталось недолго. Я пытался объяснить иронично смотрящим на меня «хозяевам жизни», по одному звонку которых решалась судьба человека, что они стоят на пороге краха, и орущие сейчас на митингах диссиденты – это ближайшая власть под знаменем реформ и демократии. Для меня было уже ясно, что эти демократы метят ударить не по коммунистам, а – по России! И им, еще имеющим власть, необходимо вспомнить, что они не только коммунисты, но и русские люди. Но разве могли меня услышать те, которые привыкли властвовать в парниковых условиях с марксистско-ленинской доктриной в голове! И вот сейчас они составляют основной административный костяк КПРФ в надежде вернуться к ВЛАСТИ. Безусловно, некоторые из коммунистов за последние годы многое поняли и вспомнили, что они русские, и бьют их не за то, что они коммунисты, а за то, что они – русские. Но эти, осознавшие национальную, а не классовую подоплеку хода истории, составляют меньшинство. С этими людьми мы легко находим общий язык и работаем, и нас нельзя упрекнуть, что мы отрицаем сотрудничество с коммунистами. Я не помню, кто сказал, что «коммунист – это искусственный еврей», имея в виду, что всю идеологическую базу современного коммунизма создали евреи и обратили ее в свое благо. Но коммунист, который осознает свою национальную принадлежность и готов отстаивать интересы своей нации, понимая разрушительную роль еврейской политической мафии, куда ближе стоит к националисту, чем к коммунисту. С такими «коммунистами» мы не то что готовы сотрудничать, мы просто обязаны с ними сотрудничать.</w:t>
      </w:r>
    </w:p>
    <w:p>
      <w:pPr>
        <w:pStyle w:val="Normal"/>
        <w:rPr>
          <w:rFonts w:cs="Arial"/>
          <w:szCs w:val="18"/>
        </w:rPr>
      </w:pPr>
      <w:r>
        <w:rPr>
          <w:rFonts w:cs="Arial"/>
          <w:szCs w:val="18"/>
        </w:rPr>
        <w:t>А если бы руководство КПРФ догадалось изменить свое название, отказавшись от слова «коммунистическая» (став, например, «Русской Социалистической партией», название которой сейчас «застобил» Брынцалов) и отреклось бы от Ленина-Бланка и Маркса, то объединение с национал-патриотическими организациями произошло бы давно, и эти несложные шаги гарантировали бы победу оппозиции на выборах всех уровней. Помимо своего гарантированного «электората» нынешняя КПРФ получила бы дополнительно 15-20% голосов. Почему руководство КПРФ не идет на столь грамотный политологический шаг, остается загадкой. Возможно, боится раскола. Но уже сейчас существует около десятка коммунистических партий и движений.</w:t>
      </w:r>
    </w:p>
    <w:p>
      <w:pPr>
        <w:pStyle w:val="Normal"/>
        <w:rPr>
          <w:rFonts w:cs="Arial"/>
          <w:szCs w:val="18"/>
        </w:rPr>
      </w:pPr>
      <w:r>
        <w:rPr>
          <w:rFonts w:cs="Arial"/>
          <w:szCs w:val="18"/>
        </w:rPr>
        <w:t>Вопрос большого объединения национал-патриотических сил, видимо, будет решен в этом году. Толчком к объединению станут масштабные репрессии по подавлению оппозиционных сил правящему режиму. Если КПРФ все-таки сделает шаг в сторону национал-социализма, большое объединение гарантировано.</w:t>
      </w:r>
    </w:p>
    <w:p>
      <w:pPr>
        <w:pStyle w:val="Normal"/>
        <w:rPr>
          <w:rFonts w:cs="Arial"/>
          <w:szCs w:val="18"/>
        </w:rPr>
      </w:pPr>
      <w:r>
        <w:rPr>
          <w:rFonts w:cs="Arial"/>
          <w:szCs w:val="18"/>
        </w:rPr>
        <w:t>Свои размышления я хочу закончить строками из письма:</w:t>
      </w:r>
    </w:p>
    <w:p>
      <w:pPr>
        <w:pStyle w:val="Normal"/>
        <w:rPr>
          <w:rFonts w:cs="Arial"/>
          <w:szCs w:val="18"/>
        </w:rPr>
      </w:pPr>
      <w:r>
        <w:rPr>
          <w:rFonts w:cs="Arial"/>
          <w:szCs w:val="18"/>
        </w:rPr>
        <w:t>«Уважаемый Роман Людвигович! Получил Вашу книгу «Психология национализма» 9 Мая... Вдвойне приятно еще и потому, что тема Вашей работы соответствует духу моих убеждений и мировосприятию потомственного кубанского казака.</w:t>
      </w:r>
    </w:p>
    <w:p>
      <w:pPr>
        <w:pStyle w:val="Normal"/>
        <w:rPr>
          <w:rFonts w:cs="Arial"/>
          <w:szCs w:val="18"/>
        </w:rPr>
      </w:pPr>
      <w:r>
        <w:rPr>
          <w:rFonts w:cs="Arial"/>
          <w:szCs w:val="18"/>
        </w:rPr>
        <w:t>...Я и моя жена можем сказать почти буквально: «Мы русские националисты, но мы и коммунисты» (с 1943 г.). А разве не был таких убеждений и маршал Победы Г.К. Жуков?!..</w:t>
      </w:r>
    </w:p>
    <w:p>
      <w:pPr>
        <w:pStyle w:val="Normal"/>
        <w:rPr>
          <w:rFonts w:cs="Arial"/>
          <w:szCs w:val="18"/>
        </w:rPr>
      </w:pPr>
      <w:r>
        <w:rPr>
          <w:rFonts w:cs="Arial"/>
          <w:szCs w:val="18"/>
        </w:rPr>
        <w:t>С добрыми пожеланиями В. Поташенко, участник Сталинградской и Курской битв (танкист), кандидат тех. наук, инвалид ВОВ, ветеран «Дальстроя». 10.05.99, г. Волгоград».</w:t>
      </w:r>
    </w:p>
    <w:p>
      <w:pPr>
        <w:pStyle w:val="Normal"/>
        <w:rPr>
          <w:rFonts w:cs="Arial"/>
          <w:szCs w:val="18"/>
        </w:rPr>
      </w:pPr>
      <w:r>
        <w:rPr>
          <w:rFonts w:cs="Arial"/>
          <w:szCs w:val="18"/>
        </w:rPr>
        <w:t>С такими коммунистами я готов идти и на выборы, и в бой!</w:t>
      </w:r>
    </w:p>
    <w:p>
      <w:pPr>
        <w:pStyle w:val="Heading5"/>
        <w:rPr/>
      </w:pPr>
      <w:r>
        <w:rPr/>
        <w:t>Сентябрь 1999 г. Призрак НМП.</w:t>
      </w:r>
    </w:p>
    <w:p>
      <w:pPr>
        <w:pStyle w:val="Normal"/>
        <w:rPr>
          <w:rFonts w:cs="Arial"/>
          <w:szCs w:val="18"/>
        </w:rPr>
      </w:pPr>
      <w:r>
        <w:rPr>
          <w:rFonts w:cs="Arial"/>
          <w:szCs w:val="18"/>
        </w:rPr>
        <w:t>Можно уже не сомневаться, что призрак Нового мирового порядка (НМП), о котором так долго кричали патриоты, уверенно вошел в Россию и скоро будет материализован в конкретных людях и конкретных действиях.</w:t>
      </w:r>
    </w:p>
    <w:p>
      <w:pPr>
        <w:pStyle w:val="Normal"/>
        <w:rPr>
          <w:rFonts w:cs="Arial"/>
          <w:szCs w:val="18"/>
        </w:rPr>
      </w:pPr>
      <w:r>
        <w:rPr>
          <w:rFonts w:cs="Arial"/>
          <w:szCs w:val="18"/>
        </w:rPr>
        <w:t>После того, как правительство Примакова отправили в отставку, мне позвонил один приятель и сказал, что я зря в своей книге «Психология Национализма» одной из ключевых фигур Российской политики сделал Примакова, да еще написал, что коммунистам скоро придется объясняться за поддержку Примакова при его назначении на пост премьера. «Вот Ельцин сожрал Примакова, и как ты теперь выглядишь?»</w:t>
      </w:r>
    </w:p>
    <w:p>
      <w:pPr>
        <w:pStyle w:val="Normal"/>
        <w:rPr>
          <w:rFonts w:cs="Arial"/>
          <w:szCs w:val="18"/>
        </w:rPr>
      </w:pPr>
      <w:r>
        <w:rPr>
          <w:rFonts w:cs="Arial"/>
          <w:szCs w:val="18"/>
        </w:rPr>
        <w:t>Мой приятель – человек неискушенный в политике, но интересующийся ей, как и миллионы измордованных политиканством жителей России. Поэтому его впечатление от «пожирания» дедушки Примака отображает впечатление миллионов избирателей. Тот, кто «обижал» Примакова-Финкельштейна, знал, что слезу о нем уронят многие. Да еще этот радикулит! А чего стоила трость! Сразу вспомнилось то место из фильма «Место встречи изменить нельзя», где Шарапов спрашивает у Жиглова, зачем «ручечнику» трость? На что знаток фраеров ответил: «А он понта добирает себе». Вот, как только я увидел в руках Примакова шикарную трость, сразу понял, что все-таки был прав – этот себя продаст и продаст дорого. Хотя и без трости было ясно, что если его вытащили на вершину власти, а затем его «обидел» сам Ельцин, то, значит, кораблю предстоит большое плавание. Сегодня враги Ельцина автоматически становятся «друзьями народа». И вот несостоявшийся «российский Дян Сяо-Пин» (по словам Зюганова) возглавил спешно организованный блок «Отечество – Вся Россия», мощный не по интеллекту и народной поддержке, а по деньгам и возможностям, которые и определят его внушительную победу. Таким образом, делая ставку на компромиссного премьера, коммунисты породили самого серьезного своего противника в лице Примакова-Финкельштейна. А если он выдвинется на пост президента, то шансы Зюганова резко снижаются, и «Дян Сяо-Пин» Геннадия Андреевича может состояться. Тем более, что Примаков великолепно смотрится как компромиссная фигура во втором туре.</w:t>
      </w:r>
    </w:p>
    <w:p>
      <w:pPr>
        <w:pStyle w:val="Normal"/>
        <w:rPr>
          <w:rFonts w:cs="Arial"/>
          <w:szCs w:val="18"/>
        </w:rPr>
      </w:pPr>
      <w:r>
        <w:rPr>
          <w:rFonts w:cs="Arial"/>
          <w:szCs w:val="18"/>
        </w:rPr>
        <w:t>А как он устраивает США, несмотря на все аттракционы с разворотом самолета в воздухе над океаном, с которого уже подул пьянящий воздух Нового мирового порядка – этой древней мечты масонов о мировом правительстве! А господин Примаков масон, да еще какой. В ТВ-передаче «Итоги» 5.09.99 Евгений Максимович похвастался проявленной заботой М. Олбрайт, которая написала ему «очень теплое письмо с предложением встретиться». Это «письмо» Примакову необходимо для официальных и неофициальных контактов с зарубежными друзьями в его беспортфельный период.</w:t>
      </w:r>
    </w:p>
    <w:p>
      <w:pPr>
        <w:pStyle w:val="Normal"/>
        <w:rPr>
          <w:rFonts w:cs="Arial"/>
          <w:szCs w:val="18"/>
        </w:rPr>
      </w:pPr>
      <w:r>
        <w:rPr>
          <w:rFonts w:cs="Arial"/>
          <w:szCs w:val="18"/>
        </w:rPr>
        <w:t>«Враги Ельцина» скучковались и приготовились к прыжку на самую вершину власти огромной страны. Их друзья за рубежом начинают активно подыгрывать «врагам Семьи». Поэтому вовсе не«вдруг» выяснилось, что окружение Ельцина и его дочь Татьяна замешаны в отмывании миллиардов долларов, регулярно поступающих из России на зарубежные счета. И это в то время, когда уже «заказанный» Ельцин клянчит помощь у МВФ. Все крупные зарубежные газеты «вдруг» стали бороться за спасение России от коррупционеров. Чего стоят заголовки: «Преступное государство», «Русская мафия ограбила Россию» и т.п. Чувствуете, как расставляются акценты?! А зарубежные СМИ подводят своих налогоплательщиков к мысли, что помогать России бесполезно, т.к. деньги попадают в руки «русской мафии», а «сверхкоррумпированное правительство» неспособно управлять страной в сложившейся ситуации. Вывод напрашивается сам, и озвучен он будет примерно так.</w:t>
      </w:r>
    </w:p>
    <w:p>
      <w:pPr>
        <w:pStyle w:val="Normal"/>
        <w:rPr>
          <w:rFonts w:cs="Arial"/>
          <w:szCs w:val="18"/>
        </w:rPr>
      </w:pPr>
      <w:r>
        <w:rPr>
          <w:rFonts w:cs="Arial"/>
          <w:szCs w:val="18"/>
        </w:rPr>
        <w:t>«В силу того, что поступаемая помощь от развитых стран в Россию не доходит до ее народов, т.к. все поры государственного управления пронизаны мафиозными организациями и коррупционерами, а правительство России не в состоянии руководить государством, Международное сообщество во избежание экологической катастрофы и гражданской войны в России, которые могут выплеснуться и на соседние страны, и на весь мир с применением ядерного оружия, приняло решение ввести международное правление в Российской Федерации в лице ООН. Для обеспечения порядка и сохранения человеческих жизней вводятся войска НАТО как миротворческие силы, которые будут работать в тесном взаимодействии с миротворческими силами России. Опыт подобного взаимодействия отработан в Югославии. Оплата солдатам и офицерам миротворческих сил России будет приравнена к оплате солдат и офицеров НАТО. Все структуры МВД и ФСБ РФ реорганизуются для борьбы с политическим, национальным и религиозным экстремизмом и приравниваются к миротворческим полицейским силам.</w:t>
      </w:r>
    </w:p>
    <w:p>
      <w:pPr>
        <w:pStyle w:val="Normal"/>
        <w:rPr>
          <w:rFonts w:cs="Arial"/>
          <w:szCs w:val="18"/>
        </w:rPr>
      </w:pPr>
      <w:r>
        <w:rPr>
          <w:rFonts w:cs="Arial"/>
          <w:szCs w:val="18"/>
        </w:rPr>
        <w:t>Т. к. рубль полностью обесценился, принято решение о его запрете. В качестве платежного средства на территории РФ вводится доллар. Это решение поддержало большинство банков РФ и крупных бизнесменов.</w:t>
      </w:r>
    </w:p>
    <w:p>
      <w:pPr>
        <w:pStyle w:val="Normal"/>
        <w:rPr>
          <w:rFonts w:cs="Arial"/>
          <w:szCs w:val="18"/>
        </w:rPr>
      </w:pPr>
      <w:r>
        <w:rPr>
          <w:rFonts w:cs="Arial"/>
          <w:szCs w:val="18"/>
        </w:rPr>
        <w:t>Граждан Российской Федерации просим соблюдать спокойствие и благоразумие. Все делается для вашего блага. Под международным контролем будет сформировано Временное правительство РФ, которое будет работать до всенародных выборов, честность проведения которых мы гарантируем. Эти решения поддержаны многими прогрессивными политиками в России и президентами республик Чечня, Татарстан, Якутия и президентами самопровозглашенных республик – Дальневосточной, Новороссийской, Уральской.</w:t>
      </w:r>
    </w:p>
    <w:p>
      <w:pPr>
        <w:pStyle w:val="Normal"/>
        <w:rPr>
          <w:rFonts w:cs="Arial"/>
          <w:szCs w:val="18"/>
        </w:rPr>
      </w:pPr>
      <w:r>
        <w:rPr>
          <w:rFonts w:cs="Arial"/>
          <w:szCs w:val="18"/>
        </w:rPr>
        <w:t>Мы вам принесем достаток, мир и порядок! Российская Федерация станет полноправным членом Мирового сообщества цивилизованных стран!»</w:t>
      </w:r>
    </w:p>
    <w:p>
      <w:pPr>
        <w:pStyle w:val="TextBodyIndent"/>
        <w:rPr/>
      </w:pPr>
      <w:r>
        <w:rPr/>
        <w:t>Как видите, не так уж и фантастично выглядит. А как «логично» дополняет картину начавшаяся война на Кавказе, беженцы, взрывы бомб в городах России и гибель гражданского населения. Загадочно появилась новая эпидемия, «вызываемая неизвестным возбудителем» в Волгоградской области (подобное было в Ростовской области); уже скончалось несколько десятков человек. Боевики грозятся взорвать атомные электростанции и химические заводы, а это уже не только внутреннее дело России. На этот случай демократы подписали соответствующие документы, по которым ядерные и иные особо опасные объекты должны будут охраняться международными силами. Чем не предлог для «законного» ввода войск?</w:t>
      </w:r>
    </w:p>
    <w:p>
      <w:pPr>
        <w:pStyle w:val="Normal"/>
        <w:rPr>
          <w:rFonts w:cs="Arial"/>
          <w:szCs w:val="18"/>
        </w:rPr>
      </w:pPr>
      <w:r>
        <w:rPr>
          <w:rFonts w:cs="Arial"/>
          <w:szCs w:val="18"/>
        </w:rPr>
        <w:t>Голливуд уже клепает фильмы о добрых и справедливых миротворцах НАТО, «спасающих» Россию. Российские СМИ, работающие на НМП, разжигают психоз безысходности и бессилия силовых структур России.</w:t>
      </w:r>
    </w:p>
    <w:p>
      <w:pPr>
        <w:pStyle w:val="Normal"/>
        <w:rPr>
          <w:rFonts w:cs="Arial"/>
          <w:szCs w:val="18"/>
        </w:rPr>
      </w:pPr>
      <w:r>
        <w:rPr>
          <w:rFonts w:cs="Arial"/>
          <w:szCs w:val="18"/>
        </w:rPr>
        <w:t>В ТВ-передаче «Зеркало» от 12.09.99 ее ведущий грузинский еврей Сванидзе нагло и бездоказательно утверждал, что Россия не способна справиться даже с группой бандитов на Кавказе и при этом еще претендует на противостояние с НАТО. Все эти заявления направлены на «осознание» неизбежной покорности перед НАТО. Сложившаяся ситуация, сильно подогретая терактами в Москве и Волгодонске, уже частично привела к чрезвычайному положению в стране. Такое развитие событий играет на руку режиму Ельцина: еще пару взрывов, и Чрезвычайное Положение с большой буквы гарантировано на неопределенный срок, и о новых президентских выборах можно будет забыть, а госдумовские пройдут под жестким контролем Семьи. Судя по тону, с которым Ельцин 13 сентября обратился к Лужкову, отдавая распоряжение на наведение порядка в Москве («Одни сутки! Юрий Михайлович! Одни сутки!»), можно уверенно говорить о существовании плана, позволяющего Семье удержаться у власти. То, что Семья представляет интересы НМП, сомнений уже нет. Семью может возглавить и Примаков: суть Семьи не в Ельцине, а в ее функции.</w:t>
      </w:r>
    </w:p>
    <w:p>
      <w:pPr>
        <w:pStyle w:val="Normal"/>
        <w:rPr>
          <w:rFonts w:cs="Arial"/>
          <w:szCs w:val="18"/>
        </w:rPr>
      </w:pPr>
      <w:r>
        <w:rPr>
          <w:rFonts w:cs="Arial"/>
          <w:szCs w:val="18"/>
        </w:rPr>
        <w:t>Семья если и не причастна к подготовке взрывов, то во всяком случае не мешала их проведению, как и закреплению чеченцев в Дагестане. Пока силовые структуры боролись с «русскими националистами», «забыли» в запале о кавказском национализме.</w:t>
      </w:r>
    </w:p>
    <w:p>
      <w:pPr>
        <w:pStyle w:val="Normal"/>
        <w:rPr>
          <w:rFonts w:cs="Arial"/>
          <w:szCs w:val="18"/>
        </w:rPr>
      </w:pPr>
      <w:r>
        <w:rPr>
          <w:rFonts w:cs="Arial"/>
          <w:szCs w:val="18"/>
        </w:rPr>
        <w:t>Растиражированный телефонный разговор между Березовским и Удуговым – всего лишь брызги грязи от той битвы, которую ведут за обладание Россией «богоизбранные», а Русским отведена роль пушечного мяса.</w:t>
      </w:r>
    </w:p>
    <w:p>
      <w:pPr>
        <w:pStyle w:val="Normal"/>
        <w:rPr>
          <w:rFonts w:cs="Arial"/>
          <w:szCs w:val="18"/>
        </w:rPr>
      </w:pPr>
      <w:r>
        <w:rPr>
          <w:rFonts w:cs="Arial"/>
          <w:szCs w:val="18"/>
        </w:rPr>
        <w:t>СМИ не снижают русофобский накал даже в трагические для России дни. За семь часов до взрыва второго дома в Москве НТВ демонстрирует художественный фильм «Две луны, три солнца» с дешевеньким сюжетом и такой же режиссурой, но с ярко выраженной русофобской темой «на злобу дня». Основной сюжет этой киноподелки можно сформулировать так. Образованный чеченец, москвич, отказывается мстить за своего брата, которого убил русский капитан в Чечне. И не просто убил, а закопал живьем. От этой жестокости не находит себе места гордый старик чеченец, чей сын был тоже закопан живьем. История, без всяких сомнений, выдуманная, но «звериная жестокость русских» подчеркнута. О том, что делали и делают чеченцы с русскими и другими «неверными», в фильме опущено. Чеченец представлен этаким интеллигентом в очках, у которого на подходе докторская диссертация. Он отказывается от предложений отомстить до тех пор, пока не сталкивается с нарядом московской милиции, который, заподозрив неладное в прогуливающихся «лицах кавказской национальности», решил проверить документы. Происходит конфликт, и оскорбленный «русскими ментами» интеллигентный чеченец с разбитыми очками берется за оружие, чтобы мстить. Из всего этого следует нехитрая мораль – «Во всем виноваты сами русские!».</w:t>
      </w:r>
    </w:p>
    <w:p>
      <w:pPr>
        <w:pStyle w:val="Normal"/>
        <w:rPr>
          <w:rFonts w:cs="Arial"/>
          <w:szCs w:val="18"/>
        </w:rPr>
      </w:pPr>
      <w:r>
        <w:rPr>
          <w:rFonts w:cs="Arial"/>
          <w:szCs w:val="18"/>
        </w:rPr>
        <w:t>Перейдем от художественной русофобии к политической. Через несколько часов после первого взрыва по ТВ тиражируется история из уст обозревателя «НГ» представителя демократической национальности В. Измайлова, якобы вышедшего на след террористов. Оказывается, в «банде есть восемь человек славянской национальности». Возможно, это они и взрывали, т.к. чеченцам с их внешностью неудобно работать в Москве. Президент и его чиновники кричат, что у террористов нет ни национальности, ни веры. Все это направленно на то, чтобы «не пострадали невинные лица кавказской национальности». Когда же кричали о «русском фашизме», то таких комментариев не было, напротив, подчеркивалось, что фашизм – «русский», как и в определении «русская мафия».</w:t>
      </w:r>
    </w:p>
    <w:p>
      <w:pPr>
        <w:pStyle w:val="Normal"/>
        <w:rPr>
          <w:rFonts w:cs="Arial"/>
          <w:szCs w:val="18"/>
        </w:rPr>
      </w:pPr>
      <w:r>
        <w:rPr>
          <w:rFonts w:cs="Arial"/>
          <w:szCs w:val="18"/>
        </w:rPr>
        <w:t>13 сентября на дневной эфир ТВ-программы «Времечко» ее ведущему «умиротворенному» еврею Л. Новоженову позвонил бывший сотрудник спецслужбы и сказал, что пока не будет оказано сильное давление на кавказскую диаспору, в Москве ничего не изменится. Мысль очень здравая. Подобная практика отработана во многих странах даже в условиях мира, не говоря уже об условиях военного времени. Новоженов не согласился с таким предложением, намекая на сталинскую депортацию народов. Хотя нагло врет кучерявый, т.к. такая практика применялась во всех «цивилизованных странах».</w:t>
      </w:r>
    </w:p>
    <w:p>
      <w:pPr>
        <w:pStyle w:val="Normal"/>
        <w:rPr>
          <w:rFonts w:cs="Arial"/>
          <w:szCs w:val="18"/>
        </w:rPr>
      </w:pPr>
      <w:r>
        <w:rPr>
          <w:rFonts w:cs="Arial"/>
          <w:szCs w:val="18"/>
        </w:rPr>
        <w:t>Мне позвонил знакомый человек из Франции и поведал, что в зарубежных СМИ пошла информация о том, что «русские сами взрывают дома в Москве, чтобы оправдать свою жестокость по отношению к чеченцам». Вот в каком ключе уже готовят «мировое общественное мнение». И там, и здесь одна и та же заказная тема – «Во всем виноваты русские!»</w:t>
      </w:r>
    </w:p>
    <w:p>
      <w:pPr>
        <w:pStyle w:val="Normal"/>
        <w:rPr>
          <w:rFonts w:cs="Arial"/>
          <w:szCs w:val="18"/>
        </w:rPr>
      </w:pPr>
      <w:r>
        <w:rPr>
          <w:rFonts w:cs="Arial"/>
          <w:szCs w:val="18"/>
        </w:rPr>
        <w:t>Через сколько месяцев или лет НМП возьмет за горло Россию? И будет ли вообще такое? Когда-нибудь обязательно будет, если мы уже сейчас не задумаемся, кто в нашем доме хозяин, если каждый из нас не почувствует свою ответственность за совершаемое преступление в форме бездействия и безразличия.</w:t>
      </w:r>
    </w:p>
    <w:p>
      <w:pPr>
        <w:pStyle w:val="Normal"/>
        <w:rPr>
          <w:rFonts w:cs="Arial"/>
          <w:szCs w:val="18"/>
        </w:rPr>
      </w:pPr>
      <w:r>
        <w:rPr>
          <w:rFonts w:cs="Arial"/>
          <w:szCs w:val="18"/>
        </w:rPr>
        <w:t>Меч над Россией занесен, а он сечет и «невинные» головы!</w:t>
      </w:r>
    </w:p>
    <w:p>
      <w:pPr>
        <w:pStyle w:val="Heading5"/>
        <w:rPr/>
      </w:pPr>
      <w:r>
        <w:rPr/>
        <w:t>Ноябрь 1999 г. Загадочная улыбка Путина.</w:t>
      </w:r>
    </w:p>
    <w:p>
      <w:pPr>
        <w:pStyle w:val="Normal"/>
        <w:rPr>
          <w:rFonts w:cs="Arial"/>
          <w:szCs w:val="18"/>
        </w:rPr>
      </w:pPr>
      <w:r>
        <w:rPr>
          <w:rFonts w:cs="Arial"/>
          <w:szCs w:val="18"/>
        </w:rPr>
        <w:t>Есть основания предполагать, что Запад меняет планы в отношении России…</w:t>
      </w:r>
    </w:p>
    <w:p>
      <w:pPr>
        <w:pStyle w:val="Normal"/>
        <w:rPr>
          <w:rFonts w:cs="Arial"/>
          <w:szCs w:val="18"/>
        </w:rPr>
      </w:pPr>
      <w:r>
        <w:rPr>
          <w:rFonts w:cs="Arial"/>
          <w:szCs w:val="18"/>
        </w:rPr>
        <w:t>В разгар чеченской военной кампании на лице премьера Путина телезритель мог видеть легкую загадочную улыбку. Улыбка появлялась в тот момент, когда журналисты задавали ему вопрос об источниках финансирования военной операции при зарплате солдата в 1 тыс. долларов. Действительно, в бюджете России нет позиции «Война с чеченскими террористами – 10 млрд. $». Премьеротвечал однозначно: «Деньги нашли! С террористами будет покончено!» Где нашли?! Ведь это огромные расходы!</w:t>
      </w:r>
    </w:p>
    <w:p>
      <w:pPr>
        <w:pStyle w:val="Normal"/>
        <w:rPr>
          <w:rFonts w:cs="Arial"/>
          <w:szCs w:val="18"/>
        </w:rPr>
      </w:pPr>
      <w:r>
        <w:rPr>
          <w:rFonts w:cs="Arial"/>
          <w:szCs w:val="18"/>
        </w:rPr>
        <w:t>Туман начал рассеиваться после того, как по ТВ показали испуганного и растерянного президента Ичкерии Масхадова, сидящего в какой-то обшарпанной комнатке. А через неделю в «Новостях» сообщили, что на имя президента США от Масхадова в азербайджанское посольство пришел факс с просьбой о помощи. Неужели у Масхадова нет номера факса Белого дома? Затем в зарубежных СМИ стали появляться интервью Масхадова о «политическом пути решения чеченского вопроса». Эту тему стали поддерживать США. А после занятия Гудермеса федеральными силами в СМИ появилось сообщение о предложении финансовой помощи США России в размере 10 млрд. долларов «для предотвращения последствий войны». Не надо больше морщить лоб, чтобы понять, откуда идет финансирование войны в Чечне. Заметим, что помощь оказывается Западом и чеченским боевикам, но уже как безнадежно больному по чайной ложке.</w:t>
      </w:r>
    </w:p>
    <w:p>
      <w:pPr>
        <w:pStyle w:val="Normal"/>
        <w:rPr>
          <w:rFonts w:cs="Arial"/>
          <w:szCs w:val="18"/>
        </w:rPr>
      </w:pPr>
      <w:r>
        <w:rPr>
          <w:rFonts w:cs="Arial"/>
          <w:szCs w:val="18"/>
        </w:rPr>
        <w:t>Изменение планов в отношении России со стороны США объясняется американской и европейской озабоченностью усиливающимся панисламским движением в мире. К тому же, не надо забывать, что негритянское население США и европейских государств в своей большей, агрессивной части – исламисты, не говоря уже о представителях арабских государств, заполонивших «цивилизованные страны». Победа чеченцев моментально вдохновила бы исламистов на новые «подвиги». А тут еще постоянно бурлящие Афганистан и Пакистан, в которых все чаще раздаются призывы: «Смерть американцам!» Европейские города сотрясают митинги исламистов под лозунгом «Сегодня Россия, завтра – Америка!» Большую тревогу вызывает и развивающийся Китай, уже имеющий все современные военные технологии. Кто всех их будет сдерживать, кто будет охранять покой Европы и финансовые колонии США? И только под это МВФ станет давать России кредиты явные и тайные. Мировая же общественность будет возмущаться бомбардировками Чечни и беженцами из нее, но это не пойдет дальше «возмущения» Ельцина в период агрессии НАТО в Югославии. Ельцинистов такое положение дел тоже устраивает. Маленькая победоносная война и финансирование армии снимают множество политических и экономических проблем с обанкротившегося режима Семьи. Прагматизм янки и европейцев взял верх. Россия должна быть превращена в солдата, стоящего между ними и агрессивным азиатско-мусульманским миром. Русские военные обладают более высокими боевыми качествами и обходятся намного дешевле, чем американские или европейские «солдаты удачи». Россия – серьезный козырь в колоде Запада, и он может быть брошен на стол в последний момент игры, от которой зависит судьба человечества и миропорядок на ближайшее столетие.</w:t>
      </w:r>
    </w:p>
    <w:p>
      <w:pPr>
        <w:pStyle w:val="Normal"/>
        <w:rPr>
          <w:rFonts w:cs="Arial"/>
          <w:szCs w:val="18"/>
        </w:rPr>
      </w:pPr>
      <w:r>
        <w:rPr>
          <w:rFonts w:cs="Arial"/>
          <w:szCs w:val="18"/>
        </w:rPr>
        <w:t>Европейские государства стонут от исламско-азиатской мафии. Им, «цивилизованным», глубоко плевать и на албанцев, и на чеченцев. Там есть только два понятия: выгодно и не выгодно…</w:t>
      </w:r>
    </w:p>
    <w:p>
      <w:pPr>
        <w:pStyle w:val="Normal"/>
        <w:rPr>
          <w:rFonts w:cs="Arial"/>
          <w:szCs w:val="18"/>
        </w:rPr>
      </w:pPr>
      <w:r>
        <w:rPr>
          <w:rFonts w:cs="Arial"/>
          <w:szCs w:val="18"/>
        </w:rPr>
        <w:t>Наши генералы, окрыленные поддержкой правительства и успехами в Чечне, распушили перья и грозят НАТО. На данном этапе НАТО им не будет мешать давить террористов и сдерживать исламско-азиатскую интервенцию в Европу и США.</w:t>
      </w:r>
    </w:p>
    <w:p>
      <w:pPr>
        <w:pStyle w:val="Normal"/>
        <w:rPr>
          <w:rFonts w:cs="Arial"/>
          <w:szCs w:val="18"/>
        </w:rPr>
      </w:pPr>
      <w:r>
        <w:rPr>
          <w:rFonts w:cs="Arial"/>
          <w:szCs w:val="18"/>
        </w:rPr>
        <w:t>Личное присутствие Б. Ельцина на саммите ОБСЕ в Стамбуле уже заранее говорило о молчаливом согласии большинства европейских держав и США с политикой России в Чечне. Если бы предполагался другой вариант реакции Запада, то на эту встречу мог поехать В.Путин, как вначале и предполагалось. Резкое заявление Ельцина на саммите, беседа с Клинтоном с глазу на глаз, панибратское похлопывание и потискивание «друга Билла» – все это говорило о предварительной договоренности. А заявление Клинтона «Задумайтесь над тем, что бы каждый из нас делал на месте Ельцина?» полностью подтверждает нашу версию о новой стратегии, определяющей будущую роль России как «подбрюшья Запада». Чтобы сделать реверанс и в сторону исламского мира, Клинтон лично присутствовал при подписании договора о транспортировке азербайджанской нефти в обход России.</w:t>
      </w:r>
    </w:p>
    <w:p>
      <w:pPr>
        <w:pStyle w:val="Normal"/>
        <w:rPr>
          <w:rFonts w:cs="Arial"/>
          <w:szCs w:val="18"/>
        </w:rPr>
      </w:pPr>
      <w:r>
        <w:rPr>
          <w:rFonts w:cs="Arial"/>
          <w:szCs w:val="18"/>
        </w:rPr>
        <w:t>...Путин подтвердил свое намерение баллотироваться в президенты. О нем отзываются, как о преданном хозяину человеке, говоря, что именно Путин помог Собчаку сбежать в Париж, помня его доброе отношение к себе. Несмотря на гарантию преданности Путина, Ельцин не торопится уйти в отставку «по состоянию здоровья» и уступить дорогу своему преемнику. Семья выжидает, т.к. знает, что у Запада не бывает одного плана, и «яйца в одну корзину там не кладут». Тамошние «мудрецы» могут поставить и на Примакова, и на Путина, и даже на Зюганова. У них достаточно сил и средств, чтобы манипулировать политической ситуацией в России в зависимости от международной обстановки в мире, которая иногда выходит из-под контроля, и требуется государство, способное положить себя на алтарь спасения западной «цивилизации».</w:t>
      </w:r>
    </w:p>
    <w:p>
      <w:pPr>
        <w:pStyle w:val="Heading5"/>
        <w:rPr/>
      </w:pPr>
      <w:r>
        <w:rPr/>
        <w:t>Выборы 2000 г..</w:t>
      </w:r>
    </w:p>
    <w:p>
      <w:pPr>
        <w:pStyle w:val="Normal"/>
        <w:rPr>
          <w:rFonts w:cs="Arial"/>
          <w:szCs w:val="18"/>
        </w:rPr>
      </w:pPr>
      <w:r>
        <w:rPr>
          <w:rFonts w:cs="Arial"/>
          <w:szCs w:val="18"/>
        </w:rPr>
        <w:t>На этот раз тряхануло, как никогда! Нам продемонстрировали, как за пару месяцев можно из разнородных элементов слепить «Единство», а, точнее, этнический блок, который можно было бы назвать «Папа, мама и я – дружная Семья!» Главное слово в этой считалке – Семья, о которой без устали говорили все СМИ. Напомним основной состав Семьи: Борис Ельцин, его дочь Татьяна, Волошин, Путин, Березовский, Роман Абрамович и еще десяток крупных чиновников и бизнесменов, не желающих расставаться с властью. Итак, огромные деньги и все рычаги власти работали на два избирательных объединения – «Единство-Медведь» и «Союз правых сил». Усилия принесли свои «плоды»: парламентское большинство теперь в кармане у антинародного режима Б.Ельцина. Коммунисты при их первом почетном месте по результатам выборов утрачивают «контрольный пакет акций» в III Госдуме, заполучив свой стабильный протестный электорат, правда, уже поредевший. Мелкие патриотические организации не набрали и одного процента голосов. Из этого вывод: на выборах побеждает тот, кто имеет деньги, средства массовой информации и реальные рычаги власти.</w:t>
      </w:r>
    </w:p>
    <w:p>
      <w:pPr>
        <w:pStyle w:val="Normal"/>
        <w:rPr>
          <w:rFonts w:cs="Arial"/>
          <w:szCs w:val="18"/>
        </w:rPr>
      </w:pPr>
      <w:r>
        <w:rPr>
          <w:rFonts w:cs="Arial"/>
          <w:szCs w:val="18"/>
        </w:rPr>
        <w:t>Эти выборы должны будут похоронить последние иллюзии национал-патриотов, рассчитывающих на «халяву»: «а вдруг нас народ поймет, а вдруг он нас услышит». Однако ЧТО было сделано для того, чтобы народ нас услышал и понял? Несколько номеров газет в период выборной кампании! Лозунговые заявления, втиснутые в короткий эфир! Нет, дорогие друзья и коллеги, нужен ежедневный напряженный каторжный труд на политической ниве, чего практически не наблюдается в современном русском патриотическом Движении. И этот труд нужен не для того, чтобы победить на парламентских выборах. Национал-патриотам на них победить невозможно, даже если представить фантастическую картину, что на следующих выборах национал-патриоты преодолеют 5%-ный барьер и получат несколько мест в карманнойГосдуме. Этот труд нужен для того, чтобы заложить основы не только новой идеологии, но и принципиально новых организационных структур, позволяющих эффективно бороться с оккупационным режимом.</w:t>
      </w:r>
    </w:p>
    <w:p>
      <w:pPr>
        <w:pStyle w:val="Normal"/>
        <w:rPr>
          <w:rFonts w:cs="Arial"/>
          <w:szCs w:val="18"/>
        </w:rPr>
      </w:pPr>
      <w:r>
        <w:rPr>
          <w:rFonts w:cs="Arial"/>
          <w:szCs w:val="18"/>
        </w:rPr>
        <w:t>...Несколько штрихов из выборной кампании. Совершенно безнадежное объединение «Союз правых сил» в лице женоподобного Кириенко, проходимца Немцова и японки еврейского происхождения Хакамады («западника с восточными корнями») вдруг получает сенсационные результаты, опережая многоопытное «Яблоко», а в некоторых областях РФ – ОВР. Неужели так повлияли на избирателей слова Путина о их поддержке или бездарные рекламные видеоролики? Все оказалось намного проще...</w:t>
      </w:r>
    </w:p>
    <w:p>
      <w:pPr>
        <w:pStyle w:val="Normal"/>
        <w:rPr>
          <w:rFonts w:cs="Arial"/>
          <w:szCs w:val="18"/>
        </w:rPr>
      </w:pPr>
      <w:r>
        <w:rPr>
          <w:rFonts w:cs="Arial"/>
          <w:szCs w:val="18"/>
        </w:rPr>
        <w:t>В ночь с 19 на 20 декабря НТВ устроило «шоу» с обширнейшими репортажами о ходе избирательной кампании на заключительном этапе голосования. И что же мы видим? Как голосуют евреи на Брайтон-бич в США, имеющие двойное гражданство? Подавляющее большинство – за СПС! Как голосуют в Израиле? Подавляющее большинство – за СПС! А ведь это в основном пожилые люди. Тут явно не обошлось без централизованной команды: «ЕВРЕИ! ЗА СПС!», т.к. костяк СПС – это молодые энергичные евреи, получившие поддержку Семьи.</w:t>
      </w:r>
    </w:p>
    <w:p>
      <w:pPr>
        <w:pStyle w:val="Normal"/>
        <w:rPr>
          <w:rFonts w:cs="Arial"/>
          <w:szCs w:val="18"/>
        </w:rPr>
      </w:pPr>
      <w:r>
        <w:rPr>
          <w:rFonts w:cs="Arial"/>
          <w:szCs w:val="18"/>
        </w:rPr>
        <w:t>Любопытную информацию опубликовала газета «Петроградец» в №2, 1999:</w:t>
      </w:r>
    </w:p>
    <w:p>
      <w:pPr>
        <w:pStyle w:val="Normal"/>
        <w:rPr>
          <w:rFonts w:cs="Arial"/>
          <w:szCs w:val="18"/>
        </w:rPr>
      </w:pPr>
      <w:r>
        <w:rPr>
          <w:rFonts w:cs="Arial"/>
          <w:szCs w:val="18"/>
        </w:rPr>
        <w:t>«ВЫПИСКА ИЗ ПРОТОКОЛА ЗАСЕДАНИЯ РУКОВОДСТВА С.-ПЕТЕРБУРГСКОГО ОТДЕЛЕНИЯ РОССИЙСКОГО ЕВРЕЙСКОГО КОНГРЕССА ОТ 17.10..99 г.</w:t>
      </w:r>
    </w:p>
    <w:p>
      <w:pPr>
        <w:pStyle w:val="Normal"/>
        <w:rPr>
          <w:rFonts w:cs="Arial"/>
          <w:szCs w:val="18"/>
        </w:rPr>
      </w:pPr>
      <w:r>
        <w:rPr>
          <w:rFonts w:cs="Arial"/>
          <w:szCs w:val="18"/>
        </w:rPr>
        <w:t>Слушали:</w:t>
      </w:r>
    </w:p>
    <w:p>
      <w:pPr>
        <w:pStyle w:val="Normal"/>
        <w:rPr>
          <w:rFonts w:cs="Arial"/>
          <w:szCs w:val="18"/>
        </w:rPr>
      </w:pPr>
      <w:r>
        <w:rPr>
          <w:rFonts w:cs="Arial"/>
          <w:szCs w:val="18"/>
        </w:rPr>
        <w:t>1. (...).</w:t>
      </w:r>
    </w:p>
    <w:p>
      <w:pPr>
        <w:pStyle w:val="Normal"/>
        <w:rPr>
          <w:rFonts w:cs="Arial"/>
          <w:szCs w:val="18"/>
        </w:rPr>
      </w:pPr>
      <w:r>
        <w:rPr>
          <w:rFonts w:cs="Arial"/>
          <w:szCs w:val="18"/>
        </w:rPr>
        <w:t>2. О поддержке С.-Петербургским отделением РЕК кандидатов в депутаты Государственной Думы Федерального Собрания РФ по одномандатным округам.</w:t>
      </w:r>
    </w:p>
    <w:p>
      <w:pPr>
        <w:pStyle w:val="Normal"/>
        <w:rPr>
          <w:rFonts w:cs="Arial"/>
          <w:szCs w:val="18"/>
        </w:rPr>
      </w:pPr>
      <w:r>
        <w:rPr>
          <w:rFonts w:cs="Arial"/>
          <w:szCs w:val="18"/>
        </w:rPr>
        <w:t>3. О поддержке С.-Петербургским отделением РЕК кандидатов на пост губернатора С.-Петербурга.</w:t>
      </w:r>
    </w:p>
    <w:p>
      <w:pPr>
        <w:pStyle w:val="Normal"/>
        <w:rPr>
          <w:rFonts w:cs="Arial"/>
          <w:szCs w:val="18"/>
        </w:rPr>
      </w:pPr>
      <w:r>
        <w:rPr>
          <w:rFonts w:cs="Arial"/>
          <w:szCs w:val="18"/>
        </w:rPr>
        <w:t>С сообщением по пп.2,3,4 выступил президент С.-Петербургского отделения РЕК Мирилашвили М.М.</w:t>
      </w:r>
    </w:p>
    <w:p>
      <w:pPr>
        <w:pStyle w:val="Normal"/>
        <w:rPr>
          <w:rFonts w:cs="Arial"/>
          <w:szCs w:val="18"/>
        </w:rPr>
      </w:pPr>
      <w:r>
        <w:rPr>
          <w:rFonts w:cs="Arial"/>
          <w:szCs w:val="18"/>
        </w:rPr>
        <w:t>Постановили:</w:t>
      </w:r>
    </w:p>
    <w:p>
      <w:pPr>
        <w:pStyle w:val="Normal"/>
        <w:rPr>
          <w:rFonts w:cs="Arial"/>
          <w:szCs w:val="18"/>
        </w:rPr>
      </w:pPr>
      <w:r>
        <w:rPr>
          <w:rFonts w:cs="Arial"/>
          <w:szCs w:val="18"/>
        </w:rPr>
        <w:t>1. (...). 2. Поддержать по одномандатным округам следующих кандидатов:</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06 ШТАГЕРА Виталия Валерьевича;</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07 ХАКАМАДУ Ирину Муцуовну;</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08 НИКИФОРОВА Сергея Михайловича;</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09 СТЕПАШИНА Сергея Вадимовича;</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10 ГОЛОВА Анатолия Григорьевича;</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11 СОБЧАКА Анатолия Александровича;</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12 БОЛДЫРЕВА Юрия Юрьевича;</w:t>
      </w:r>
    </w:p>
    <w:p>
      <w:pPr>
        <w:pStyle w:val="Normal"/>
        <w:rPr>
          <w:rFonts w:cs="Arial"/>
          <w:szCs w:val="18"/>
        </w:rPr>
      </w:pPr>
      <w:r>
        <w:rPr>
          <w:rFonts w:cs="Arial"/>
          <w:szCs w:val="18"/>
        </w:rPr>
        <w:t>–</w:t>
      </w:r>
      <w:r>
        <w:rPr>
          <w:rFonts w:eastAsia="Arial" w:cs="Arial"/>
          <w:szCs w:val="18"/>
        </w:rPr>
        <w:t xml:space="preserve"> </w:t>
      </w:r>
      <w:r>
        <w:rPr>
          <w:rFonts w:cs="Arial"/>
          <w:szCs w:val="18"/>
        </w:rPr>
        <w:t>по округу N213 ДМИТРИЕВУ Оксану Генриховну.</w:t>
      </w:r>
    </w:p>
    <w:p>
      <w:pPr>
        <w:pStyle w:val="Normal"/>
        <w:rPr>
          <w:rFonts w:cs="Arial"/>
          <w:szCs w:val="18"/>
        </w:rPr>
      </w:pPr>
      <w:r>
        <w:rPr>
          <w:rFonts w:cs="Arial"/>
          <w:szCs w:val="18"/>
        </w:rPr>
        <w:t>Субсидировать в избирательные фонды кандидатов:</w:t>
      </w:r>
    </w:p>
    <w:p>
      <w:pPr>
        <w:pStyle w:val="Normal"/>
        <w:rPr>
          <w:rFonts w:cs="Arial"/>
          <w:szCs w:val="18"/>
        </w:rPr>
      </w:pPr>
      <w:r>
        <w:rPr>
          <w:rFonts w:cs="Arial"/>
          <w:szCs w:val="18"/>
        </w:rPr>
        <w:t>Штагеру В.В. 150 000 $;</w:t>
      </w:r>
    </w:p>
    <w:p>
      <w:pPr>
        <w:pStyle w:val="Normal"/>
        <w:rPr>
          <w:rFonts w:cs="Arial"/>
          <w:szCs w:val="18"/>
        </w:rPr>
      </w:pPr>
      <w:r>
        <w:rPr>
          <w:rFonts w:cs="Arial"/>
          <w:szCs w:val="18"/>
        </w:rPr>
        <w:t>Хакамаде И.М. 50 000 $;</w:t>
      </w:r>
    </w:p>
    <w:p>
      <w:pPr>
        <w:pStyle w:val="Normal"/>
        <w:rPr>
          <w:rFonts w:cs="Arial"/>
          <w:szCs w:val="18"/>
        </w:rPr>
      </w:pPr>
      <w:r>
        <w:rPr>
          <w:rFonts w:cs="Arial"/>
          <w:szCs w:val="18"/>
        </w:rPr>
        <w:t>Никифорову С. М. 100 000 $;</w:t>
      </w:r>
    </w:p>
    <w:p>
      <w:pPr>
        <w:pStyle w:val="Normal"/>
        <w:rPr>
          <w:rFonts w:cs="Arial"/>
          <w:szCs w:val="18"/>
        </w:rPr>
      </w:pPr>
      <w:r>
        <w:rPr>
          <w:rFonts w:cs="Arial"/>
          <w:szCs w:val="18"/>
        </w:rPr>
        <w:t>Степашину С.В. 250 000 $;</w:t>
      </w:r>
    </w:p>
    <w:p>
      <w:pPr>
        <w:pStyle w:val="Normal"/>
        <w:rPr>
          <w:rFonts w:cs="Arial"/>
          <w:szCs w:val="18"/>
        </w:rPr>
      </w:pPr>
      <w:r>
        <w:rPr>
          <w:rFonts w:cs="Arial"/>
          <w:szCs w:val="18"/>
        </w:rPr>
        <w:t>Голову А.Г. 250 000 $;</w:t>
      </w:r>
    </w:p>
    <w:p>
      <w:pPr>
        <w:pStyle w:val="Normal"/>
        <w:rPr>
          <w:rFonts w:cs="Arial"/>
          <w:szCs w:val="18"/>
        </w:rPr>
      </w:pPr>
      <w:r>
        <w:rPr>
          <w:rFonts w:cs="Arial"/>
          <w:szCs w:val="18"/>
        </w:rPr>
        <w:t>Собчаку А.А. 250 000 $;</w:t>
      </w:r>
    </w:p>
    <w:p>
      <w:pPr>
        <w:pStyle w:val="Normal"/>
        <w:rPr>
          <w:rFonts w:cs="Arial"/>
          <w:szCs w:val="18"/>
        </w:rPr>
      </w:pPr>
      <w:r>
        <w:rPr>
          <w:rFonts w:cs="Arial"/>
          <w:szCs w:val="18"/>
        </w:rPr>
        <w:t>Болдыреву Ю.Ю.250 000 $;</w:t>
      </w:r>
    </w:p>
    <w:p>
      <w:pPr>
        <w:pStyle w:val="Normal"/>
        <w:rPr>
          <w:rFonts w:cs="Arial"/>
          <w:szCs w:val="18"/>
        </w:rPr>
      </w:pPr>
      <w:r>
        <w:rPr>
          <w:rFonts w:cs="Arial"/>
          <w:szCs w:val="18"/>
        </w:rPr>
        <w:t>Дмитриевой О.Г. 100 000 $.</w:t>
      </w:r>
    </w:p>
    <w:p>
      <w:pPr>
        <w:pStyle w:val="Normal"/>
        <w:rPr>
          <w:rFonts w:cs="Arial"/>
          <w:szCs w:val="18"/>
        </w:rPr>
      </w:pPr>
      <w:r>
        <w:rPr>
          <w:rFonts w:cs="Arial"/>
          <w:szCs w:val="18"/>
        </w:rPr>
        <w:t>В ходе обсуждения высказывались сомнения относительно целесообразности поддержки С.-Петербургским отделением РЕК кандидатуры Хакамады И.М. Докладчик подтвердил согласованность данной кандидатуры с правлением РЕК.</w:t>
      </w:r>
    </w:p>
    <w:p>
      <w:pPr>
        <w:pStyle w:val="Normal"/>
        <w:rPr>
          <w:rFonts w:cs="Arial"/>
          <w:szCs w:val="18"/>
        </w:rPr>
      </w:pPr>
      <w:r>
        <w:rPr>
          <w:rFonts w:cs="Arial"/>
          <w:szCs w:val="18"/>
        </w:rPr>
        <w:t>3.Поддерживать избирательные объединения «Яблоко» и «Блок Юрия Болдырева». Субсидировать в фонды указанных объединений по 800 000 $ США.</w:t>
      </w:r>
    </w:p>
    <w:p>
      <w:pPr>
        <w:pStyle w:val="Normal"/>
        <w:rPr>
          <w:rFonts w:cs="Arial"/>
          <w:szCs w:val="18"/>
        </w:rPr>
      </w:pPr>
      <w:r>
        <w:rPr>
          <w:rFonts w:cs="Arial"/>
          <w:szCs w:val="18"/>
        </w:rPr>
        <w:t>Поддержать кандидатов на пост губернатора С.-Петербурга Артемьева Игоря Сергеевича и Болдырева Юрия Юрьевича.</w:t>
      </w:r>
    </w:p>
    <w:p>
      <w:pPr>
        <w:pStyle w:val="Normal"/>
        <w:rPr>
          <w:rFonts w:cs="Arial"/>
          <w:szCs w:val="18"/>
        </w:rPr>
      </w:pPr>
      <w:r>
        <w:rPr>
          <w:rFonts w:cs="Arial"/>
          <w:szCs w:val="18"/>
        </w:rPr>
        <w:t>Субсидировать в избирательные фонды кандидатов по 250 000 $ США.</w:t>
      </w:r>
    </w:p>
    <w:p>
      <w:pPr>
        <w:pStyle w:val="Normal"/>
        <w:rPr>
          <w:rFonts w:cs="Arial"/>
          <w:szCs w:val="18"/>
        </w:rPr>
      </w:pPr>
      <w:r>
        <w:rPr>
          <w:rFonts w:cs="Arial"/>
          <w:szCs w:val="18"/>
        </w:rPr>
        <w:t>Ознакомить вышеуказанных кандидатов и руководителей избирательных объединений «Яблоко» и «Блок Юрия Болдырева» с Наказом РЕК. Обусловить оказываемую поддержку выполнением положений Наказа, касающихся проведения в ГД ФС РФ перечисленных в Наказе законопроектов и воздействия на администрацию г. С.-Петербурга по вопросам размещения муниципальных заказов и заключения эксклюзивных договоров с перечисленными в Наказе предприятиями, а также согласования кадровых назначений.</w:t>
      </w:r>
    </w:p>
    <w:p>
      <w:pPr>
        <w:pStyle w:val="Normal"/>
        <w:rPr>
          <w:rFonts w:cs="Arial"/>
          <w:szCs w:val="18"/>
        </w:rPr>
      </w:pPr>
      <w:r>
        <w:rPr>
          <w:rFonts w:cs="Arial"/>
          <w:szCs w:val="18"/>
        </w:rPr>
        <w:t>Текст Наказа прилагается.</w:t>
      </w:r>
    </w:p>
    <w:p>
      <w:pPr>
        <w:pStyle w:val="Normal"/>
        <w:rPr>
          <w:rFonts w:cs="Arial"/>
          <w:szCs w:val="18"/>
        </w:rPr>
      </w:pPr>
      <w:r>
        <w:rPr>
          <w:rFonts w:cs="Arial"/>
          <w:szCs w:val="18"/>
        </w:rPr>
        <w:t>ПОДПИСИ: М. Мирилашвили, Г. Мирилашвили, А. Швейдель, А. Ваймер, Д. Слободник, М. Рейзин, М. Чернин».</w:t>
      </w:r>
    </w:p>
    <w:p>
      <w:pPr>
        <w:pStyle w:val="Heading5"/>
        <w:rPr/>
      </w:pPr>
      <w:r>
        <w:rPr/>
        <w:t>Январь 2000 г. Путин – новый Андропов?</w:t>
      </w:r>
    </w:p>
    <w:p>
      <w:pPr>
        <w:pStyle w:val="Normal"/>
        <w:rPr>
          <w:rFonts w:cs="Arial"/>
          <w:szCs w:val="18"/>
        </w:rPr>
      </w:pPr>
      <w:r>
        <w:rPr>
          <w:rFonts w:cs="Arial"/>
          <w:szCs w:val="18"/>
        </w:rPr>
        <w:t>Семья торопится сделать Путина президентом, поэтому и был запущен вариант досрочных выборов, т.к. мыльный пузырь «преемника» по окончанию чеченской военной кампании может вскоре лопнуть, наткнувшись на экономические проблемы и непопулярные меры по затягиванию поясов на отощавших телах граждан России. К тому же, нельзя было откладывать выборы до лета, т.к. неясны перспективы чеченской войны, ее результаты (цена победы) и, главное, – это неизбежность существенного снижения уровня жизни к лету и рост цен. При такой ситуации Путин проиграет и Явлинскому. Но оперативная рокировка спасает положение.</w:t>
      </w:r>
    </w:p>
    <w:p>
      <w:pPr>
        <w:pStyle w:val="Normal"/>
        <w:rPr>
          <w:rFonts w:cs="Arial"/>
          <w:szCs w:val="18"/>
        </w:rPr>
      </w:pPr>
      <w:r>
        <w:rPr>
          <w:rFonts w:cs="Arial"/>
          <w:szCs w:val="18"/>
        </w:rPr>
        <w:t>От будущего президента Семья получила гарантии своей неприкосновенности и безнаказанности за совершенные преступления, тем самым оставив за собою фантастические богатства и возможность по-прежнему контролировать все денежные потоки страны и активно участвовать в приватизации оставшегося добра. Обратимся к некоторым пунктам Указа «О гарантиях президенту РФ, прекратившему исполнение своих полномочий, и членам его семьи», подписанного исполняющим обязанности президента России Владимиром Путиным 31.12.99.</w:t>
      </w:r>
    </w:p>
    <w:p>
      <w:pPr>
        <w:pStyle w:val="Normal"/>
        <w:rPr>
          <w:rFonts w:cs="Arial"/>
          <w:szCs w:val="18"/>
        </w:rPr>
      </w:pPr>
      <w:r>
        <w:rPr>
          <w:rFonts w:cs="Arial"/>
          <w:szCs w:val="18"/>
        </w:rPr>
        <w:t>«В целях обеспечения правовых, социальных и иных гарантий Президенту Российской Федерации, прекратившему исполнение своих полномочий, и членам его семьи до принятия соответствующего федерального закона постановляю:</w:t>
      </w:r>
    </w:p>
    <w:p>
      <w:pPr>
        <w:pStyle w:val="Normal"/>
        <w:rPr>
          <w:rFonts w:cs="Arial"/>
          <w:szCs w:val="18"/>
        </w:rPr>
      </w:pPr>
      <w:r>
        <w:rPr>
          <w:rFonts w:cs="Arial"/>
          <w:szCs w:val="18"/>
        </w:rPr>
        <w:t>а) Президент Российской Федерации, прекративший исполнение своих полномочий, независимо от возраста имеет право на ежемесячное пожизненное денежное содержание в размере 75 процентов месячного денежного вознаграждения Президента Российской Федерации...</w:t>
      </w:r>
    </w:p>
    <w:p>
      <w:pPr>
        <w:pStyle w:val="Normal"/>
        <w:rPr>
          <w:rFonts w:cs="Arial"/>
          <w:szCs w:val="18"/>
        </w:rPr>
      </w:pPr>
      <w:r>
        <w:rPr>
          <w:rFonts w:cs="Arial"/>
          <w:szCs w:val="18"/>
        </w:rPr>
        <w:t>б) Президенту Российской Федерации, прекратившему исполнение своих полномочий, пожизненно предоставляется государственная охрана в местах его постоянного или временного пребывания в полном объеме мер, предусмотренных Федеральным законом «О государственной охране», включая предоставление специальной связи и транспортное обслуживание. Государственная охрана предоставляется также членам семьи Президента Российской Федерации, прекратившего исполнение своих полномочий, проживающим совместно с ним или его сопровождающим;</w:t>
      </w:r>
    </w:p>
    <w:p>
      <w:pPr>
        <w:pStyle w:val="Normal"/>
        <w:rPr>
          <w:rFonts w:cs="Arial"/>
          <w:szCs w:val="18"/>
        </w:rPr>
      </w:pPr>
      <w:r>
        <w:rPr>
          <w:rFonts w:cs="Arial"/>
          <w:szCs w:val="18"/>
        </w:rPr>
        <w:t>д) Президент Российской Федерации, прекративший исполнение своих полномочий, обладает неприкосновенностью. Президент Российской Федерации, прекративший исполнение своих полномочий, не может быть привлечен к уголовной или к административной ответственности, задержан, арестован, подвергнут обыску, допросу либо личному досмотру. Неприкосновенность Президента Российской Федерации, прекратившего исполнение своих полномочий, распространяется на занимаемые им жилые и служебные помещения, используемые им транспортные средства, средства связи, принадлежащие ему документы и багаж, на его переписку;</w:t>
      </w:r>
    </w:p>
    <w:p>
      <w:pPr>
        <w:pStyle w:val="Normal"/>
        <w:rPr>
          <w:rFonts w:cs="Arial"/>
          <w:szCs w:val="18"/>
        </w:rPr>
      </w:pPr>
      <w:r>
        <w:rPr>
          <w:rFonts w:cs="Arial"/>
          <w:szCs w:val="18"/>
        </w:rPr>
        <w:t>и) Президент Российской Федерации, прекративший исполнение своих полномочий, имеет право содержать за счет средств федерального бюджета аппарат помощников. Помощники Президента Российской Федерации, прекратившего исполнение своих полномочий, несут ответственность за исполнение своих обязанностей только перед ним. ...Для размещения аппарата помощников Президенту Российской Федерации, прекратившему исполнение своих полномочий, предоставляется отдельное служебное помещение, оборудованное мебелью, оргтехникой, ...в том числе правительственной связью;</w:t>
      </w:r>
    </w:p>
    <w:p>
      <w:pPr>
        <w:pStyle w:val="Normal"/>
        <w:rPr>
          <w:rFonts w:cs="Arial"/>
          <w:szCs w:val="18"/>
        </w:rPr>
      </w:pPr>
      <w:r>
        <w:rPr>
          <w:rFonts w:cs="Arial"/>
          <w:szCs w:val="18"/>
        </w:rPr>
        <w:t>к) после смерти лица, замещавшего должность Президента Российской Федерации, каждому члену его семьи назначается ежемесячное пособие в сумме, равной 6-кратному минимальному размеру пенсии по старости, установленному федеральным законом на день его смерти. Круг членов семьи, имеющих право на указанное пособие, и сроки его выплаты определяются применительно к статьям 50 и 51 Закона Российской Федерации «О государственных пенсиях в Российской Федерации»;</w:t>
      </w:r>
    </w:p>
    <w:p>
      <w:pPr>
        <w:pStyle w:val="Normal"/>
        <w:rPr>
          <w:rFonts w:cs="Arial"/>
          <w:szCs w:val="18"/>
        </w:rPr>
      </w:pPr>
      <w:r>
        <w:rPr>
          <w:rFonts w:cs="Arial"/>
          <w:szCs w:val="18"/>
        </w:rPr>
        <w:t>2. Установить, что наряду с гарантиями, предусмотренными настоящим Указом, Президенту Российской Федерации, прекратившему исполнение своих полномочий, и членам его семьи могут предоставляться иные гарантии, предусмотренные федеральнымзаконодательством».</w:t>
      </w:r>
    </w:p>
    <w:p>
      <w:pPr>
        <w:pStyle w:val="Normal"/>
        <w:rPr>
          <w:rFonts w:cs="Arial"/>
          <w:szCs w:val="18"/>
        </w:rPr>
      </w:pPr>
      <w:r>
        <w:rPr>
          <w:rFonts w:cs="Arial"/>
          <w:szCs w:val="18"/>
        </w:rPr>
        <w:t>Для демонстрации своих благонамеренных государственных позывов Путин, став президентом, проведет ложную русификацию власти, которая будет выражена в замене ряда чиновников, оставшихся от «старого режима» на новых с русскими фамилиями и даже, иногда, – лицами. СМИ из Путина будут делать нового Андропова, т.к. эта харизма становится востребованной; и как альтернатива жесткой диктатуре Сталина будет предлагаться «либеральная диктатура Андропова».</w:t>
      </w:r>
    </w:p>
    <w:p>
      <w:pPr>
        <w:pStyle w:val="Normal"/>
        <w:rPr>
          <w:rFonts w:cs="Arial"/>
          <w:szCs w:val="18"/>
        </w:rPr>
      </w:pPr>
      <w:r>
        <w:rPr>
          <w:rFonts w:cs="Arial"/>
          <w:szCs w:val="18"/>
        </w:rPr>
        <w:t>20 декабря 1999 г. в «День чекиста» в Москве была восстановлена почетная доска Ю. Андропову; демократы и бывшие диссиденты предпочли это знаковое событие пока не заметить. Одновременно запускается слух, что Путин – это человек из недр КГБ, глубоко законспирированный для проникновения в высшие эшелоны власти. Этот миф даже не стоит обсуждать, т.к. кадровая политика последних лет исключает подобную метаморфозу.</w:t>
      </w:r>
    </w:p>
    <w:p>
      <w:pPr>
        <w:pStyle w:val="Normal"/>
        <w:rPr>
          <w:rFonts w:cs="Arial"/>
          <w:szCs w:val="18"/>
        </w:rPr>
      </w:pPr>
      <w:r>
        <w:rPr>
          <w:rFonts w:cs="Arial"/>
          <w:szCs w:val="18"/>
        </w:rPr>
        <w:t>Однако «Новый Андропов» имеет кое-что общее с реальным:</w:t>
      </w:r>
    </w:p>
    <w:p>
      <w:pPr>
        <w:pStyle w:val="Normal"/>
        <w:rPr>
          <w:rFonts w:cs="Arial"/>
          <w:szCs w:val="18"/>
        </w:rPr>
      </w:pPr>
      <w:r>
        <w:rPr>
          <w:rFonts w:cs="Arial"/>
          <w:szCs w:val="18"/>
        </w:rPr>
        <w:t>1. Оба – непрофессиональные сотрудники КГБ (Андропов окончил речной техникум, Путин – юридический факультет ЛГУ).</w:t>
      </w:r>
    </w:p>
    <w:p>
      <w:pPr>
        <w:pStyle w:val="Normal"/>
        <w:rPr>
          <w:rFonts w:cs="Arial"/>
          <w:szCs w:val="18"/>
        </w:rPr>
      </w:pPr>
      <w:r>
        <w:rPr>
          <w:rFonts w:cs="Arial"/>
          <w:szCs w:val="18"/>
        </w:rPr>
        <w:t>2. Эмоциональная ограниченность.</w:t>
      </w:r>
    </w:p>
    <w:p>
      <w:pPr>
        <w:pStyle w:val="Normal"/>
        <w:rPr>
          <w:rFonts w:cs="Arial"/>
          <w:szCs w:val="18"/>
        </w:rPr>
      </w:pPr>
      <w:r>
        <w:rPr>
          <w:rFonts w:cs="Arial"/>
          <w:szCs w:val="18"/>
        </w:rPr>
        <w:t>3. Решимость в принятии жестких мер.</w:t>
      </w:r>
    </w:p>
    <w:p>
      <w:pPr>
        <w:pStyle w:val="Normal"/>
        <w:rPr>
          <w:rFonts w:cs="Arial"/>
          <w:szCs w:val="18"/>
        </w:rPr>
      </w:pPr>
      <w:r>
        <w:rPr>
          <w:rFonts w:cs="Arial"/>
          <w:szCs w:val="18"/>
        </w:rPr>
        <w:t>4. Легкий налет семитских черт на лице.</w:t>
      </w:r>
    </w:p>
    <w:p>
      <w:pPr>
        <w:pStyle w:val="Normal"/>
        <w:rPr>
          <w:rFonts w:cs="Arial"/>
          <w:szCs w:val="18"/>
        </w:rPr>
      </w:pPr>
      <w:r>
        <w:rPr>
          <w:rFonts w:cs="Arial"/>
          <w:szCs w:val="18"/>
        </w:rPr>
        <w:t>5. Хорошо скрываемая жажда власти.</w:t>
      </w:r>
    </w:p>
    <w:p>
      <w:pPr>
        <w:pStyle w:val="Normal"/>
        <w:rPr>
          <w:rFonts w:cs="Arial"/>
          <w:szCs w:val="18"/>
        </w:rPr>
      </w:pPr>
      <w:r>
        <w:rPr>
          <w:rFonts w:cs="Arial"/>
          <w:szCs w:val="18"/>
        </w:rPr>
        <w:t>Но у Андропова была харизма крупного государственного деятеля, а у Путина ее нет: он спортсмен, выступавший в легком весе, и фамилия у него «тихая». Поэтому харизму будут активно лепить из подручного материала: «Сказал, как отрезал», «Холодный ум и чистые руки», «Активен и бодр» и т.п. В истории России был диктатор еще с меньшей харизмой – лысый и картавый коротышка тезка Путина – Ленин. Христианский люд приучен восторгаться убогими и верить в их чудодействие.</w:t>
      </w:r>
    </w:p>
    <w:p>
      <w:pPr>
        <w:pStyle w:val="Normal"/>
        <w:rPr>
          <w:rFonts w:cs="Arial"/>
          <w:szCs w:val="18"/>
        </w:rPr>
      </w:pPr>
      <w:r>
        <w:rPr>
          <w:rFonts w:cs="Arial"/>
          <w:szCs w:val="18"/>
        </w:rPr>
        <w:t>Коль уж затронул имя Христово, то трудно не отметить апофеоз лицемерия представителей Христа, вручивших Б.Ельцину «Орден гроба господня» – всего двенадцатый награжденный с IV века! И это человеку, под «чутким» руководством которого уровень смертности превысил уровень рождаемости, сократился срок жизни почти на десять лет, народ находится за гранью нищеты и нет конца его преступлениям. Неужели Христу угодно вымирание Русских?!.. Любопытный исторический момент могли наблюдать телезрители 5 января во время демонстрации праздновании 100-летия журнала «Огонек», первого русофобского издания, рупора сионизма и перестройки. Несмотря на свою занятость, это рядовое мероприятие почтил своим присутствием Путин. Но историзм момента заключался в том, что он сидел в зале не рядом со своей женой, что было бы вполне естественно, а с «первой леди страны» Наиной Иосифовной Ельциной – со своей политической мамой. Этим было подчеркнуто, что если Семья и отпускает его погулять, то только под присмотром родителей. А оставленный в роли главы администрации Волошин, чей внешний вид явно не соответствует его русской фамилии, выступает в роли опекуна, чтобы барчонок не вздумал шурудить в карманах и возбуждаться на интриги.</w:t>
      </w:r>
    </w:p>
    <w:p>
      <w:pPr>
        <w:pStyle w:val="Normal"/>
        <w:rPr>
          <w:rFonts w:cs="Arial"/>
          <w:szCs w:val="18"/>
        </w:rPr>
      </w:pPr>
      <w:r>
        <w:rPr>
          <w:rFonts w:cs="Arial"/>
          <w:szCs w:val="18"/>
        </w:rPr>
        <w:t>Совет Федераций почти единогласно поддерживает Путина. В Думе у него тоже большинство сторонников плюс деньги и возможности Семьи. За единодушие всем гарантировано спокойствие, точнее – полная амнистия за совершенные преступления и даже некая индульгенция на будущее. Со всем этим багажом «гаранту» трудно не стать президентом. За два оставшихся месяца вряд ли произойдут существенные катаклизмы, способные повлиять на исход выборов. Единственную альтернативу Путину может составить кандидат от КПРФ, поддержанный другими оппозиционерами, но в этом случае нужна жесткая борьба с активным разоблачением Семьи и ее ставленника. Зюганов на это не пойдет, т.к. уже достигнуто «соглашение» об исключении документально подтвержденных компроматов и жестких приемов на предстоящих президентских выборах. Без этих компонентов выборы превратятся в театрализованное действо с заранее известным концом. «...И стал президентом России Владимир Путин. Конец.» Зюганов согласится с таким исходом, продемонстрировав некое сопротивление с общим набором проклятий в адрес ельцинского режима и его окружения, как он это делал ранее, соглашаясь с явной фальсификацией прежних президентских и думских выборов. Лидер КПРФ в данном случае выступит в роли подставного конкурента на аукционе по скупке доходного предприятия и не поставит цену выше, чем было оговорено. Не исключено, что и предыдущие выборы делались по этой же схеме приватизации власти.</w:t>
      </w:r>
    </w:p>
    <w:p>
      <w:pPr>
        <w:pStyle w:val="Normal"/>
        <w:rPr>
          <w:rFonts w:cs="Arial"/>
          <w:szCs w:val="18"/>
        </w:rPr>
      </w:pPr>
      <w:r>
        <w:rPr>
          <w:rFonts w:cs="Arial"/>
          <w:szCs w:val="18"/>
        </w:rPr>
        <w:t>На общем фоне экономического кризиса СМИ будут рапортовать о медленном подъеме и восстановлении хозяйства страны. Военных займут войною, спецслужбы подкормят и возвеличат, оппозицию тихо начнут душить, заодно придавят и радикальных демократов («демократия это не вседозволенность»), с помпой посадят десяток средних воров, разоблачат пяток чиновников, в «интересах государства» пройдет последний этап приватизации. А у народа, как ни странно, еще есть терпение годика на четыре, и чтобы оно не иссякло, его будут «морфинить» старыми и новыми фильмами, говорить о патриотизме и величии России, в общем, коммунистам останется только Ленин, а патриотам вообще ничего не останется: Путин и его команда все пропагандистское государственно-патриотическое подъест. Со своим идеологическим останутся только националисты, и их будущее будет зависеть от того, насколько «серьезно» к ним отнесется режим и насколько серьезно они захотят выжить...</w:t>
      </w:r>
    </w:p>
    <w:p>
      <w:pPr>
        <w:pStyle w:val="Normal"/>
        <w:rPr>
          <w:rFonts w:cs="Arial"/>
          <w:szCs w:val="18"/>
        </w:rPr>
      </w:pPr>
      <w:r>
        <w:rPr>
          <w:rFonts w:cs="Arial"/>
          <w:szCs w:val="18"/>
        </w:rPr>
        <w:t>Надежда на то, что «уже хуже быть не может», вскоре будет убита, и все поймут, что «хуже может быть». Все остальное будет зависеть от качества материала, определяющего уровень интеллекта нашей интеллигенции и терпения народа.</w:t>
      </w:r>
    </w:p>
    <w:p>
      <w:pPr>
        <w:pStyle w:val="Normal"/>
        <w:rPr>
          <w:rFonts w:cs="Arial"/>
          <w:szCs w:val="18"/>
        </w:rPr>
      </w:pPr>
      <w:r>
        <w:rPr>
          <w:rFonts w:cs="Arial"/>
          <w:szCs w:val="18"/>
        </w:rPr>
        <w:t>В американских и европейских аналитических центрах уже давно поставлен вопрос, как вернуть Россию к границам 1551 года? Разрабатываются планы отторжения от России уже даже не Сибири, Малороссии, Новороссии, русского Востока, русских прибалтийских земель, а Поволжья, Оренбуржья, Урала, Юга России до Воронежа. Планируется даже передача Германии, Финляндии и прибалтийским карликовым республикам Псковской, Новгородской, Ленинградской областей и Республики Карелии. Крым отдается под власть Турции, а отделение Сибири и Русского Востока считают делом решенным…</w:t>
      </w:r>
    </w:p>
    <w:p>
      <w:pPr>
        <w:pStyle w:val="Heading5"/>
        <w:rPr/>
      </w:pPr>
      <w:r>
        <w:rPr/>
        <w:t>Март 2000 г. КПРФ – это миф!</w:t>
      </w:r>
    </w:p>
    <w:p>
      <w:pPr>
        <w:pStyle w:val="Normal"/>
        <w:rPr>
          <w:rFonts w:cs="Arial"/>
          <w:szCs w:val="18"/>
        </w:rPr>
      </w:pPr>
      <w:r>
        <w:rPr>
          <w:rFonts w:cs="Arial"/>
          <w:szCs w:val="18"/>
        </w:rPr>
        <w:t>Между Зюгановым и Путиным существовало негласное соглашение по распределению «призовых мест» на президентских выборах. Зюганову оставалось только отыграть свою роль: немного посопротивляться, а затем, после выборов, спеть старую песню о фальсификации результатов голосования. Хотя Зюганов клялся, что КПРФ перекрыла своими наблюдателями все выборные участки, которые не уйдут со своих постов, пока не получат копии протоколов, что и было проделано. Все документы на руках – считайте, ловите за руку и подавайте в суд. Но впечатляет отрыв Путина – более 20%. Можно предположить, что Путину процентов 10 подкинули из числа проголосовавших «против всех», чтобы избежать второго тура.</w:t>
      </w:r>
    </w:p>
    <w:p>
      <w:pPr>
        <w:pStyle w:val="Normal"/>
        <w:rPr>
          <w:rFonts w:cs="Arial"/>
          <w:szCs w:val="18"/>
        </w:rPr>
      </w:pPr>
      <w:r>
        <w:rPr>
          <w:rFonts w:cs="Arial"/>
          <w:szCs w:val="18"/>
        </w:rPr>
        <w:t>Довелось мне на этих выборах помогать своему приятелю в борьбе за депутатское место в одном из муниципальных округов С.-Петербурга (в некоторых муниципальных округах выборы депутатов местных советов и президентские совпали по времени). Работали рядом с нами и местные коммунисты. Именно на муниципальном уровне политические организации демонстрируют свою дееспособность, ячеисто-структурную сеть, ведь для прохождения в депутаты кандидату муниципального уровня требуется, в зависимости от явки, от 500 до 1000 голосов. Коммунисты ухитрились проиграть даже муниципальные выборы, и это в «городе трех революций», пропитанном романтикой подпольных ячеек, листовок и террора.</w:t>
      </w:r>
    </w:p>
    <w:p>
      <w:pPr>
        <w:pStyle w:val="Normal"/>
        <w:rPr>
          <w:rFonts w:cs="Arial"/>
          <w:szCs w:val="18"/>
        </w:rPr>
      </w:pPr>
      <w:r>
        <w:rPr>
          <w:rFonts w:cs="Arial"/>
          <w:szCs w:val="18"/>
        </w:rPr>
        <w:t>В процессе неизбежного рабочего общения я наблюдал, как местное отделение КПРФ «борется» за победу на выборах президента. Практически ничего не делалось для победы Зюганова! Когда япоинтересовался причинами их пассивности, коммунисты мне ответили, что у них нет ни копейки денег для выборной кампании (те же слова я слышал и в 1996 г.). И это у КПРФ, членами которой являются директора заводов, губернаторы и множество крупных и мелких коммерсантов! Один из фанатиков-марксистов в споре заявил: «Нам, коммунистам, достаточно о себе заявить и выдвинуть своего кандидата, а народ проголосует из ненависти к существующему режиму». Этот марксист-политолог хотел сказать, что КПРФ лежит на печи, рассчитывая на так называемое «протестное голосование». Пообщавшись с членами КПРФ и посмотрев на их созерцательную нирвану, я понял, что такой партии нет! Если убрать Зюганова с телеэкрана, через год о КПРФ забудут, а через два она окончательно развалится. КПРФ – это величайший миф, предусмотрительно оберегаемый демократами. Демократам жизненно необходима оппозиция, которая никогда не придет к власти! При сегодняшнем положении дел режим заинтересован в существовании «серьезной» оппозиции, выраженной в процентах, а не в реальной структуре – и коммунисты со своими 30% очень даже кстати. Недовольные демократами всегда будут иметь возможность плюнуть в их сторону, опуская бюллетень за представителя КПРФ. Таким образом, каждые четыре года недовольные режимом будут участвовать в массовом сеансе психотерапии.</w:t>
      </w:r>
    </w:p>
    <w:p>
      <w:pPr>
        <w:pStyle w:val="Normal"/>
        <w:rPr>
          <w:rFonts w:cs="Arial"/>
          <w:szCs w:val="18"/>
        </w:rPr>
      </w:pPr>
      <w:r>
        <w:rPr>
          <w:rFonts w:cs="Arial"/>
          <w:szCs w:val="18"/>
        </w:rPr>
        <w:t>Для победы на выборах мало иметь недовольных оппонентами, надо еще иметь профессиональную политическую организацию. Ее у КПРФ нет, и об этом знает только ее руководство и верхушка партии власти, с которой она «борется». На этих выборах президента КПРФ работала еще хуже, чем на предыдущих. Региональные отделения КПРФ – это весьма условная структура, находящаяся в режиме ожидания внезапной победы коммунистов, в большинстве своем состоящая из нескольких амбициозных пенсионеров, суетливых еврейчиков – «дрожжей революции» – и климактерических дам. Реальная КПРФ – это Зюганов на телеэкране. И всё! Руководство КПРФ эту тайну умело хранит, имитируя всероссийскую сеть работоспособных региональных отделений. Большинство представителей муляжных региональных отделений КПРФ думают и надеются, что помимо их существуют «реальные» структуры партии. Задача же руководства КПРФ поддерживать миф о «реальной КПРФ», срубая проценты с протестного электората и приписывая их своей партийной работе. Процент поддерживающих наследника КПСС как партию марксистко-ленинской идеологии не более 5%. Остальные голосовали за коммунистов «назло» ельцинскому режиму. Убрали раздражитель – Ельцина – и даже его преемник, щупленький Путин, раскрученный за 3 месяца, «делает» Зюганова в первом туре. Вот вам и старейшая партия с верным учением о неизбежности революций при оголодавших низах и ожиревших верхах.</w:t>
      </w:r>
    </w:p>
    <w:p>
      <w:pPr>
        <w:pStyle w:val="Normal"/>
        <w:rPr>
          <w:rFonts w:cs="Arial"/>
          <w:szCs w:val="18"/>
        </w:rPr>
      </w:pPr>
      <w:r>
        <w:rPr>
          <w:rFonts w:cs="Arial"/>
          <w:szCs w:val="18"/>
        </w:rPr>
        <w:t>Номенклатуре красных не нужна победа, им хорошо и в оппозиции – протестный электорат гарантирован, как и лояльность режима, еще на 4 года.</w:t>
      </w:r>
    </w:p>
    <w:p>
      <w:pPr>
        <w:pStyle w:val="Normal"/>
        <w:rPr>
          <w:rFonts w:cs="Arial"/>
          <w:szCs w:val="18"/>
        </w:rPr>
      </w:pPr>
      <w:r>
        <w:rPr>
          <w:rFonts w:cs="Arial"/>
          <w:szCs w:val="18"/>
        </w:rPr>
        <w:t>Предусмотрительные сионские мудрецы создали Вечного Коммуниста. И эта дубина будет возникать и исчезать по необходимости. Размер этой дубины, сила и направление ее удара будут определяться ими, исходя из принципа жестокой целесообразности.</w:t>
      </w:r>
    </w:p>
    <w:p>
      <w:pPr>
        <w:pStyle w:val="Normal"/>
        <w:rPr>
          <w:rFonts w:cs="Arial"/>
          <w:szCs w:val="18"/>
        </w:rPr>
      </w:pPr>
      <w:r>
        <w:rPr>
          <w:rFonts w:cs="Arial"/>
          <w:szCs w:val="18"/>
        </w:rPr>
        <w:t>Этими выводами я не хочу обидеть истинно верующих коммунистов. Да! Именно верующих, ибо только верующий может не замечать ложь священника или его порочность, надеясь на всевидящее око Господа. У коммунистов однажды было «всевидящее око» – НКВД, но его выбили сами же коммунисты. Подслеповатое КГБ не смогло сохранить даже себя, не говоря уже о СССР-России.</w:t>
      </w:r>
    </w:p>
    <w:p>
      <w:pPr>
        <w:pStyle w:val="Normal"/>
        <w:rPr>
          <w:rFonts w:cs="Arial"/>
          <w:szCs w:val="18"/>
        </w:rPr>
      </w:pPr>
      <w:r>
        <w:rPr>
          <w:rFonts w:cs="Arial"/>
          <w:szCs w:val="18"/>
        </w:rPr>
        <w:t>Зюганов бодрится, говоря о поддержке в 1/3 избирателей. Лукавит генсек, т.к. при такой поддержке (22 млн. чел.) можно было бы не только создать реальную партию, но и смести существующий режим, ведь, как минимум, еще 1/3 населения все равно, кто будет завтра у власти…</w:t>
      </w:r>
    </w:p>
    <w:p>
      <w:pPr>
        <w:pStyle w:val="Normal"/>
        <w:rPr>
          <w:rFonts w:cs="Arial"/>
          <w:szCs w:val="18"/>
        </w:rPr>
      </w:pPr>
      <w:r>
        <w:rPr>
          <w:rFonts w:cs="Arial"/>
          <w:szCs w:val="18"/>
        </w:rPr>
        <w:t>В контексте рассуждений не могу не привести строки из открытого Письма русского писателя Ивана Дроздова, адресованного лидеру КПРФ Г.А. Зюганову. Цитируется по газете «За Русское Дело» №6/60, 1998:</w:t>
      </w:r>
    </w:p>
    <w:p>
      <w:pPr>
        <w:pStyle w:val="Normal"/>
        <w:rPr>
          <w:rFonts w:cs="Arial"/>
          <w:szCs w:val="18"/>
        </w:rPr>
      </w:pPr>
      <w:r>
        <w:rPr>
          <w:rFonts w:cs="Arial"/>
          <w:szCs w:val="18"/>
        </w:rPr>
        <w:t>«Многоуважаемый Геннадий Андреевич!</w:t>
      </w:r>
    </w:p>
    <w:p>
      <w:pPr>
        <w:pStyle w:val="Normal"/>
        <w:rPr>
          <w:rFonts w:cs="Arial"/>
          <w:szCs w:val="18"/>
        </w:rPr>
      </w:pPr>
      <w:r>
        <w:rPr>
          <w:rFonts w:cs="Arial"/>
          <w:szCs w:val="18"/>
        </w:rPr>
        <w:t>1 августа «Советская Россия» напечатала статью Ю. Белова о Маслюкове. По тону статьи, по ее «размаху» можно заключить, что Ю. Белов претендует на роль идеолога партии, ее наставника и учителя. Кроме того, он будто бы является руководителем питерской организации КПРФ. Говорю «будто бы» потому, что Ю. Белова в нашем городе не видно и не слышно. Это один из тех субъектов, которые везде значатся и ничего не значат... И это обстоятельство является главной причиной слабости питерской ячейки КПРФ, разрозненности патриотических организаций, вялого характера общественного сопротивления ельцинскому режиму. Создается впечатление, что в северной столице кто-то умело и тайно расталкивает энергию масс, мешает патриотам сплотиться в единый кулак.</w:t>
      </w:r>
    </w:p>
    <w:p>
      <w:pPr>
        <w:pStyle w:val="Normal"/>
        <w:rPr>
          <w:rFonts w:cs="Arial"/>
          <w:szCs w:val="18"/>
        </w:rPr>
      </w:pPr>
      <w:r>
        <w:rPr>
          <w:rFonts w:cs="Arial"/>
          <w:szCs w:val="18"/>
        </w:rPr>
        <w:t>Вот один эпизод. Года два тому назад меня как руководителя Северо-Западного отделения Международной Славянской Академии пригласили на совещание лидеров патриотических организаций города. Нас тут собралось не много, известные и уважаемые люди города. Стали думать, как бы нам собрать воедино всех патриотов и создать единый патриотический фронт. Все мы коммунисты, и нам легче всего было сплотиться вокруг местной ячейки КПРФ. Но тут посыпались возражения. Кто-то сказал: «Там Белов, а возле него мельтешат иудеи. И три его помощника по идеологии – евреи». Другие говорили: «Он, как попугай, талдычит об идее интернационализма», «боится русских патриотов», «всюду ищет антисемитов». Стало ясно: за Беловым не пойдут, другого варианта не нашли – идея погибла на корню. Питер как был без вожака, так и теперь подобен кораблю, плывущему без капитана.</w:t>
      </w:r>
    </w:p>
    <w:p>
      <w:pPr>
        <w:pStyle w:val="Normal"/>
        <w:rPr>
          <w:rFonts w:cs="Arial"/>
          <w:szCs w:val="18"/>
        </w:rPr>
      </w:pPr>
      <w:r>
        <w:rPr>
          <w:rFonts w:cs="Arial"/>
          <w:szCs w:val="18"/>
        </w:rPr>
        <w:t>Потом я советовался на Президиуме академии: вывод тот же – Белов и его актив чужды русскому национальному духу, он не может претендовать на лидерство.</w:t>
      </w:r>
    </w:p>
    <w:p>
      <w:pPr>
        <w:pStyle w:val="Normal"/>
        <w:rPr>
          <w:rFonts w:cs="Arial"/>
          <w:szCs w:val="18"/>
        </w:rPr>
      </w:pPr>
      <w:r>
        <w:rPr>
          <w:rFonts w:cs="Arial"/>
          <w:szCs w:val="18"/>
        </w:rPr>
        <w:t>Похоже, такое же положение сейчас и во всей России...</w:t>
      </w:r>
    </w:p>
    <w:p>
      <w:pPr>
        <w:pStyle w:val="Normal"/>
        <w:rPr>
          <w:rFonts w:cs="Arial"/>
          <w:szCs w:val="18"/>
        </w:rPr>
      </w:pPr>
      <w:r>
        <w:rPr>
          <w:rFonts w:cs="Arial"/>
          <w:szCs w:val="18"/>
        </w:rPr>
        <w:t>А между тем, члены нашей Академии – профессора, доктора наук, писатели, народные артисты; многие были в партии по несколько десятилетий и сейчас остаются приверженцами социализма и народовластия. Но если из нашей среды нет человека, который пошел бы за Беловым, а у Вас он занимает видное положение в партии, – на кого же Вы рассчитываете? С кем пойдете спасать Россию? И если Вы не нужны мне и моим товарищам, то нужны ли Вы России?.</w:t>
      </w:r>
    </w:p>
    <w:p>
      <w:pPr>
        <w:pStyle w:val="Normal"/>
        <w:rPr>
          <w:rFonts w:cs="Arial"/>
          <w:szCs w:val="18"/>
        </w:rPr>
      </w:pPr>
      <w:r>
        <w:rPr>
          <w:rFonts w:cs="Arial"/>
          <w:szCs w:val="18"/>
        </w:rPr>
        <w:t>В своей статье Ю. Белов разговор ведет, в основном, верный, но в конце проговаривается: «...сегодня для КПРФ все же опаснее правый уклон (тогда «правыми» СМИ называли патриотов. – Р.П.)».</w:t>
      </w:r>
    </w:p>
    <w:p>
      <w:pPr>
        <w:pStyle w:val="Normal"/>
        <w:rPr>
          <w:rFonts w:cs="Arial"/>
          <w:szCs w:val="18"/>
        </w:rPr>
      </w:pPr>
      <w:r>
        <w:rPr>
          <w:rFonts w:cs="Arial"/>
          <w:szCs w:val="18"/>
        </w:rPr>
        <w:t>Вот как! Он в отрицании русских пошел дальше Ленина, известного своими антирусскими настроениями.</w:t>
      </w:r>
    </w:p>
    <w:p>
      <w:pPr>
        <w:pStyle w:val="Normal"/>
        <w:rPr>
          <w:rFonts w:cs="Arial"/>
          <w:szCs w:val="18"/>
        </w:rPr>
      </w:pPr>
      <w:r>
        <w:rPr>
          <w:rFonts w:cs="Arial"/>
          <w:szCs w:val="18"/>
        </w:rPr>
        <w:t>Кажется, еще немного, и Белов, вторя гайдарам и бурбулисам, в голос заверезжит о «русском фашизме».</w:t>
      </w:r>
    </w:p>
    <w:p>
      <w:pPr>
        <w:pStyle w:val="Normal"/>
        <w:rPr>
          <w:rFonts w:cs="Arial"/>
          <w:szCs w:val="18"/>
        </w:rPr>
      </w:pPr>
      <w:r>
        <w:rPr>
          <w:rFonts w:cs="Arial"/>
          <w:szCs w:val="18"/>
        </w:rPr>
        <w:t>И невольно возникает вопрос: кто же Вас окружает, уважаемый Геннадий Андреевич?</w:t>
      </w:r>
    </w:p>
    <w:p>
      <w:pPr>
        <w:pStyle w:val="Normal"/>
        <w:rPr>
          <w:rFonts w:cs="Arial"/>
          <w:szCs w:val="18"/>
        </w:rPr>
      </w:pPr>
      <w:r>
        <w:rPr>
          <w:rFonts w:cs="Arial"/>
          <w:szCs w:val="18"/>
        </w:rPr>
        <w:t>...В вашей личности и раньше было для нас много загадочного, теперь же она все больше затягивается туманом, и туман этот становится непроницаемым...</w:t>
      </w:r>
    </w:p>
    <w:p>
      <w:pPr>
        <w:pStyle w:val="Normal"/>
        <w:rPr>
          <w:rFonts w:cs="Arial"/>
          <w:szCs w:val="18"/>
        </w:rPr>
      </w:pPr>
      <w:r>
        <w:rPr>
          <w:rFonts w:cs="Arial"/>
          <w:szCs w:val="18"/>
        </w:rPr>
        <w:t>Мы за Вас голосовали. Это так. Но уже тогда знали: «Голосуем за меньшее зло». Теперь для многих и эта философия стала неприемлемой. Русские люди, как три васнецовских богатыря, всматриваются в даль, ищут лидера. Конечно же, он будет русским, и слово «националист» будет означать для него любовь к Роду, Отечеству. Между прочим, именно так трактуется это слово в американской энциклопедии, – в стране, где нет единой нации. А у нас-то... Уж перестали бы Ваши соратники трепать как грязную ветошь это святое для русских людей слово. Теперь-то уж увидели, что национализм свят для всех народов мира. Может, Вы скажете, что евреи не националисты?</w:t>
      </w:r>
    </w:p>
    <w:p>
      <w:pPr>
        <w:pStyle w:val="Normal"/>
        <w:rPr>
          <w:rFonts w:cs="Arial"/>
          <w:szCs w:val="18"/>
        </w:rPr>
      </w:pPr>
      <w:r>
        <w:rPr>
          <w:rFonts w:cs="Arial"/>
          <w:szCs w:val="18"/>
        </w:rPr>
        <w:t>...Да полно Вам повторять марксистско-ленинские бредни об интернационализме! Русский народ всегда был гостеприимен и готов отдать последнюю рубашку любому, независимо от национальности, но у русских же было правило жениться на русских и выходить замуж за русского. Смешанные браки называли «собачьей свадьбой». А того, кто в дом войдет и ноги на стол положит, как это делали с нами в 1917-м, – таких молодцов наши деды и прадеды гнали в шею. Вы же и Ваши соратники вроде Белова всю жизнь положили на то, чтобы уверить народ в обратном. Мы теперь видим, чем это во второй раз на нашем веку для России кончилось.</w:t>
      </w:r>
    </w:p>
    <w:p>
      <w:pPr>
        <w:pStyle w:val="Normal"/>
        <w:rPr>
          <w:rFonts w:cs="Arial"/>
          <w:szCs w:val="18"/>
        </w:rPr>
      </w:pPr>
      <w:r>
        <w:rPr>
          <w:rFonts w:cs="Arial"/>
          <w:szCs w:val="18"/>
        </w:rPr>
        <w:t>По образному выражению Солоухина, народ Вы превратили в население, а население не знает ни рода, ни племени. Ему не за что бороться».</w:t>
      </w:r>
    </w:p>
    <w:p>
      <w:pPr>
        <w:pStyle w:val="Normal"/>
        <w:rPr>
          <w:rFonts w:cs="Arial"/>
          <w:szCs w:val="18"/>
        </w:rPr>
      </w:pPr>
      <w:r>
        <w:rPr>
          <w:rFonts w:cs="Arial"/>
          <w:szCs w:val="18"/>
        </w:rPr>
        <w:t>...При слове «коммунист» у впечатлительной части населения, по-прежнему, всплывают образы из советской художественной литературы и кинематографа – самоотверженных людей, готовых идти на каторгу и смерть, восходить на свою голгофу ради дела партии и неведомого того, «кто станет всем».</w:t>
      </w:r>
    </w:p>
    <w:p>
      <w:pPr>
        <w:pStyle w:val="Normal"/>
        <w:rPr>
          <w:rFonts w:cs="Arial"/>
          <w:szCs w:val="18"/>
        </w:rPr>
      </w:pPr>
      <w:r>
        <w:rPr>
          <w:rFonts w:cs="Arial"/>
          <w:szCs w:val="18"/>
        </w:rPr>
        <w:t>Июнь 2000 г. Патриотизм – товар избранных…</w:t>
      </w:r>
    </w:p>
    <w:p>
      <w:pPr>
        <w:pStyle w:val="Normal"/>
        <w:rPr>
          <w:rFonts w:cs="Arial"/>
          <w:szCs w:val="18"/>
        </w:rPr>
      </w:pPr>
      <w:r>
        <w:rPr>
          <w:rFonts w:cs="Arial"/>
          <w:szCs w:val="18"/>
        </w:rPr>
        <w:t>В своих статьях за январь 2000 г. я писал, что в ближайшее время патриотизм будет возведен в ранг государственной политики: «У народа, как ни странно, еще есть терпение годика на четыре, и, чтобы оно не иссякло, его будут «морфинить» старыми и новыми фильмами, говорить о патриотизме и величии России, вообще коммунистам останется только Ленин, а патриотам вообще ничего не останется, т.к. Путин и его команда все пропагандистское государственно-патриотическое подъест».</w:t>
      </w:r>
    </w:p>
    <w:p>
      <w:pPr>
        <w:pStyle w:val="Normal"/>
        <w:rPr>
          <w:rFonts w:cs="Arial"/>
          <w:szCs w:val="18"/>
        </w:rPr>
      </w:pPr>
      <w:r>
        <w:rPr>
          <w:rFonts w:cs="Arial"/>
          <w:szCs w:val="18"/>
        </w:rPr>
        <w:t>К сожалению, предположения сбылись. 12 июня в «День суверенитета (?) РФ» настрадавшиеся патриоты с удивлением услышали из уст дикторов центральных СМИ: «Еще вчера патриотизм высмеивался, назывался «последним прибежищем негодяев», но теперь всем стало ясно, что без идеологии патриотизма Россию не возродить». Конечно же, большинство закаленных демократизацией патриотов не поверило новому крену Семьи.</w:t>
      </w:r>
    </w:p>
    <w:p>
      <w:pPr>
        <w:pStyle w:val="Normal"/>
        <w:rPr>
          <w:rFonts w:cs="Arial"/>
          <w:szCs w:val="18"/>
        </w:rPr>
      </w:pPr>
      <w:r>
        <w:rPr>
          <w:rFonts w:cs="Arial"/>
          <w:szCs w:val="18"/>
        </w:rPr>
        <w:t>Но патриотические сердца ждало новое испытание – «Арест Гусинского». Пишу в кавычках и с большой буквы, т.к. это событие войдет в новейшую историю РФ именно под таким определением. Гусинского заказал Путину Березовский или кто-то другой из их же клана, т.к. тот мешает в дележе СМИ и, в частности, телевизионных каналов, которые не легли под Семью. Тут можно было бы порассуждать насчет трещины в еврейском единстве, но не стоит. Идет большой дележ, и в кармане какого еврея будут лежать российские СМИ мировому еврейству все равно. Главное, победит сильнейший, а это только укрепит пирамиду его власти. Березовский уже заявил, что готов уступить часть своих акций в СМИ «государству».</w:t>
      </w:r>
    </w:p>
    <w:p>
      <w:pPr>
        <w:pStyle w:val="Normal"/>
        <w:rPr>
          <w:rFonts w:cs="Arial"/>
          <w:szCs w:val="18"/>
        </w:rPr>
      </w:pPr>
      <w:r>
        <w:rPr>
          <w:rFonts w:cs="Arial"/>
          <w:szCs w:val="18"/>
        </w:rPr>
        <w:t>Возбужденные пламенными речами Путина сотрудники спецслужб и новоиспеченный прокурор решили, что настало время, и их час пробил. И на кого замахнулись! На главного еврея России! Сразу вспомнилось все, что писали о еврейском гевалте Достоевский и Розанов. Сработала система всеобщей еврейской мобилизации от Москвы до Нью-Йорка; при этом никого не интересовало, совершил преступление Гусинский или нет. Был только истошный крик: «Наших бьют!»</w:t>
      </w:r>
    </w:p>
    <w:p>
      <w:pPr>
        <w:pStyle w:val="Normal"/>
        <w:rPr>
          <w:rFonts w:cs="Arial"/>
          <w:szCs w:val="18"/>
        </w:rPr>
      </w:pPr>
      <w:r>
        <w:rPr>
          <w:rFonts w:cs="Arial"/>
          <w:szCs w:val="18"/>
        </w:rPr>
        <w:t>В итоге Гусинский выходит из тюрьмы «без телевизора и холодильника»; о его широком жесте было сообщено во всех СМИ. Представляю, как бы он выходил за ворота тюрьмы, таща за собой телевизор и холодильник, а вся «бутырка» кричала бы ему в след: «Жидовская морда!». Имиджмейкеры Гусинского, конечно, не могли допустить такого провоцирования антисемитских настроений и уговорили его расстаться с частью имущества, превратив это «жертвование» в информационное событие. В общем, «граждане мира» праздновали победу и обливали грязью ошеломленные спецслужбы и прокуратуру.</w:t>
      </w:r>
    </w:p>
    <w:p>
      <w:pPr>
        <w:pStyle w:val="Normal"/>
        <w:rPr>
          <w:rFonts w:cs="Arial"/>
          <w:szCs w:val="18"/>
        </w:rPr>
      </w:pPr>
      <w:r>
        <w:rPr>
          <w:rFonts w:cs="Arial"/>
          <w:szCs w:val="18"/>
        </w:rPr>
        <w:t>Но самым пикантным событием вокруг этого шабаша была поддержка Гусинского лидером КПРФ – Зюгановым. Ведь КПРФ больше всех кричала о наказании олигархов, грабящих страну, и, вдруг, любовь в интернациональном виде. У красных патриотов праздник был испорчен. Хотя тут можно было бы сказать «Враг моего врага – мой друг», но тут было нечто другое. Оказалось, что Гусинский финансировал выборную кампанию Зюганова и в то же время бомбил из «НТВ» Путина. Неужели Зюганов для гусинских предпочтительней Путина? Вот уж действительно «загадочная еврейская душа». Хотя тут скорее опять же «Не кладите яйца в одну корзину» и, как добавляет один мой знакомый, «особенно если это твои яйца». Не будем вдаваться в банальные подробности и обобщим картину.</w:t>
      </w:r>
    </w:p>
    <w:p>
      <w:pPr>
        <w:pStyle w:val="Normal"/>
        <w:rPr>
          <w:rFonts w:cs="Arial"/>
          <w:szCs w:val="18"/>
        </w:rPr>
      </w:pPr>
      <w:r>
        <w:rPr>
          <w:rFonts w:cs="Arial"/>
          <w:szCs w:val="18"/>
        </w:rPr>
        <w:t>1. Еврейская мафия показала спецслужбам и прокуратуре, кто в доме хозяин.</w:t>
      </w:r>
    </w:p>
    <w:p>
      <w:pPr>
        <w:pStyle w:val="Normal"/>
        <w:rPr>
          <w:rFonts w:cs="Arial"/>
          <w:szCs w:val="18"/>
        </w:rPr>
      </w:pPr>
      <w:r>
        <w:rPr>
          <w:rFonts w:cs="Arial"/>
          <w:szCs w:val="18"/>
        </w:rPr>
        <w:t>2. Путин спровоцировал это противостояние и отошел в сторону, чтобы провести показательное наказание патриотически настроенных чиновников и служак.</w:t>
      </w:r>
    </w:p>
    <w:p>
      <w:pPr>
        <w:pStyle w:val="Normal"/>
        <w:rPr>
          <w:rFonts w:cs="Arial"/>
          <w:szCs w:val="18"/>
        </w:rPr>
      </w:pPr>
      <w:r>
        <w:rPr>
          <w:rFonts w:cs="Arial"/>
          <w:szCs w:val="18"/>
        </w:rPr>
        <w:t>3. Передел собственности в России завершен в пользу «нацменов», и теперь можно перейти к фазе «просвещенного патриотизма», который возглавят те же «нацмены». «Поле, русское поле» уже готовы для нас спеть новые френкели и колкеры. Патриотизм превращается в товар, которым будет разрешенно торговать только избранным. (Кстати, такая тенденция уже давно наметилась в «национал-патриотическом движении», когда некоторые патриоты почувствовали вкус к торговле патриотизмом.)</w:t>
      </w:r>
    </w:p>
    <w:p>
      <w:pPr>
        <w:pStyle w:val="Normal"/>
        <w:rPr>
          <w:rFonts w:cs="Arial"/>
          <w:szCs w:val="18"/>
        </w:rPr>
      </w:pPr>
      <w:r>
        <w:rPr>
          <w:rFonts w:cs="Arial"/>
          <w:szCs w:val="18"/>
        </w:rPr>
        <w:t>4. Русские просыпаются трагически медленно, а, проснувшись и не продрав глаза, готовы обнять первого встречного, кто не плюнет в лицо.</w:t>
      </w:r>
    </w:p>
    <w:p>
      <w:pPr>
        <w:pStyle w:val="Normal"/>
        <w:rPr>
          <w:rFonts w:cs="Arial"/>
          <w:szCs w:val="18"/>
        </w:rPr>
      </w:pPr>
      <w:r>
        <w:rPr>
          <w:rFonts w:cs="Arial"/>
          <w:szCs w:val="18"/>
        </w:rPr>
        <w:t>5. Застрахованные от ошибок патриотов русские националистыи расисты пока еще «страшно далеки от народа» и малочисленны.</w:t>
      </w:r>
    </w:p>
    <w:p>
      <w:pPr>
        <w:pStyle w:val="Normal"/>
        <w:rPr>
          <w:rFonts w:cs="Arial"/>
          <w:szCs w:val="18"/>
        </w:rPr>
      </w:pPr>
      <w:r>
        <w:rPr>
          <w:rFonts w:cs="Arial"/>
          <w:szCs w:val="18"/>
        </w:rPr>
        <w:t>6. Чтобы не возникло полноценной оппозиции режиму, Семья позволит Путину «ради пользы дела» иногда быть Зюгановым, иногда Явлинским, иногда Новодворской. Одновременно на полях кавказской войны (а на подходе и другие) будут перемалывать генетически здоровое поколение русских.</w:t>
      </w:r>
    </w:p>
    <w:p>
      <w:pPr>
        <w:pStyle w:val="Normal"/>
        <w:rPr>
          <w:rFonts w:cs="Arial"/>
          <w:szCs w:val="18"/>
        </w:rPr>
      </w:pPr>
      <w:r>
        <w:rPr>
          <w:rFonts w:cs="Arial"/>
          <w:szCs w:val="18"/>
        </w:rPr>
        <w:t>7. Если русским не удастся создать ядро, обеспечивающее самосохранение генетического и интеллектуального потенциала нации, они превратятся в одну из народностей американского штата «Sibiria».</w:t>
      </w:r>
    </w:p>
    <w:p>
      <w:pPr>
        <w:pStyle w:val="Normal"/>
        <w:rPr>
          <w:rFonts w:cs="Arial"/>
          <w:szCs w:val="18"/>
        </w:rPr>
      </w:pPr>
      <w:r>
        <w:rPr>
          <w:rFonts w:cs="Arial"/>
          <w:szCs w:val="18"/>
        </w:rPr>
        <w:t>8. Если русская интеллигенция не перейдет от кабинетной работы к агресивной общественной, ее растопчет новое американизированное поколение их же детей и внуков.</w:t>
      </w:r>
    </w:p>
    <w:p>
      <w:pPr>
        <w:pStyle w:val="Normal"/>
        <w:rPr>
          <w:rFonts w:cs="Arial"/>
          <w:szCs w:val="18"/>
        </w:rPr>
      </w:pPr>
      <w:r>
        <w:rPr>
          <w:rFonts w:cs="Arial"/>
          <w:szCs w:val="18"/>
        </w:rPr>
        <w:t>9. У русских по-прежнему нет ни своего государства, ни своего правительства – осталось только Поле Битвы.</w:t>
      </w:r>
    </w:p>
    <w:p>
      <w:pPr>
        <w:pStyle w:val="Heading5"/>
        <w:rPr/>
      </w:pPr>
      <w:r>
        <w:rPr/>
        <w:t>Сентябрь 2000 г. Чертовщина.</w:t>
      </w:r>
    </w:p>
    <w:p>
      <w:pPr>
        <w:pStyle w:val="Normal"/>
        <w:rPr>
          <w:rFonts w:cs="Arial"/>
          <w:szCs w:val="18"/>
        </w:rPr>
      </w:pPr>
      <w:r>
        <w:rPr>
          <w:rFonts w:cs="Arial"/>
          <w:szCs w:val="18"/>
        </w:rPr>
        <w:t>Как быстро наше материалистическое сознание превратили в метафизическое и виртуальное! Вот один из глобальных примеров того, как нам навязали политическую астрологию, обозначив условное время как время неудач и трагедий. Что же это за неведомый шаман, который камлает в определенный час против нас?</w:t>
      </w:r>
    </w:p>
    <w:p>
      <w:pPr>
        <w:pStyle w:val="Normal"/>
        <w:rPr>
          <w:rFonts w:cs="Arial"/>
          <w:szCs w:val="18"/>
        </w:rPr>
      </w:pPr>
      <w:r>
        <w:rPr>
          <w:rFonts w:cs="Arial"/>
          <w:szCs w:val="18"/>
        </w:rPr>
        <w:t>Почти все СМИ заранее готовили российское общество к очередному августу, называя этот месяц роковым и черным для России. Общество как бы замерло в ожидании неведомых и страшных событий. И вот взрыв в Москве в подземном переходе. Замелькали мистические цифры: «последней женщине, которую вынесли из-под завалов, было 66 лет», «вот мужчина 33 лет на больничной койке, который чудом остался жив», «общее число погибших вместе с теми, кто скончался в больнице, составило 13 человек»!</w:t>
      </w:r>
    </w:p>
    <w:p>
      <w:pPr>
        <w:pStyle w:val="Normal"/>
        <w:rPr>
          <w:rFonts w:cs="Arial"/>
          <w:szCs w:val="18"/>
        </w:rPr>
      </w:pPr>
      <w:r>
        <w:rPr>
          <w:rFonts w:cs="Arial"/>
          <w:szCs w:val="18"/>
        </w:rPr>
        <w:t>Казалось, что дьявол в этот август уже наигрался и испил свою дозу крови и слез. Но нет! Нас ждал еще один страшный удар – гибель атомной подводной лодки «Курск» со всем экипажем. Лучшим экипажем подводного флота России! При этом страна была еще и унижена. Выяснилось, что «атомная держава» уже не способна самостоятельно открыть люк собственной подводной лодки. И в этом тоже есть своя зловещая ритуальщина. А как оценивать то, что во всей стране объявляется траур по погибшим подводникам, а на их военной базе «Видяево» траур отменяется? Заявляют, что это сделано «по просьбе родственников погибших», которые под траурные звуки оркестра бросали венки в воду, навсегда прощаясь с ушедшими. Тогда нужно было отменить и общенациональный траур или согласовать дату с родственниками. Запутались?! Всё какие-то чертовские нескладухи и бесовские пляски. Не говоря уже о малоубедительных версиях гибели «Курска».</w:t>
      </w:r>
    </w:p>
    <w:p>
      <w:pPr>
        <w:pStyle w:val="Normal"/>
        <w:rPr>
          <w:rFonts w:cs="Arial"/>
          <w:szCs w:val="18"/>
        </w:rPr>
      </w:pPr>
      <w:r>
        <w:rPr>
          <w:rFonts w:cs="Arial"/>
          <w:szCs w:val="18"/>
        </w:rPr>
        <w:t>Из всех возможных версий осталась одна самая абсурдная: столкновение с другой лодкой. Якобы американская подводная лодка протаранила нашу. Ну, представьте себе, что один пятиэтажный дом столкнется с другим пятиэтажным домом той же прочности. По законам физики оба получат адекватные повреждения. Так что вторая подводная лодка или ее фрагменты должны были бы валяться рядом. Где они?</w:t>
      </w:r>
    </w:p>
    <w:p>
      <w:pPr>
        <w:pStyle w:val="Normal"/>
        <w:rPr>
          <w:rFonts w:cs="Arial"/>
          <w:szCs w:val="18"/>
        </w:rPr>
      </w:pPr>
      <w:r>
        <w:rPr>
          <w:rFonts w:cs="Arial"/>
          <w:szCs w:val="18"/>
        </w:rPr>
        <w:t>Газета «Московский комсомолец» 13 сентября поместила сообщение, что якобы по секретному докладу ГРУ «Курск» протаранила американская субмарина SSN-23 USS Jimmy Carter класса «Sea wolf» («Морской волк»). Трудно представить американских подводников, идущих на таран с победным кличем «Да здравствует Билл!» Вариант тарана как уже окончательная правительственная версия поддерживается умышленно, чтобы подвести к «обоюдной вине», почти дуэли, в которой победили янки. Американцы, отличающиеся особой осторожностью и трусостью, вряд ли решились бы таранить атомную подводную лодку в чужих водах, в месте боевых учений. К тому же, «Курск» – это современный аппарат, напичканный сложной электроникой, и ни один объект, тем более подлодка, не сможет приблизиться незамеченным не то чтобы на 10 метров, но и на 10 километров.</w:t>
      </w:r>
    </w:p>
    <w:p>
      <w:pPr>
        <w:pStyle w:val="Normal"/>
        <w:rPr>
          <w:rFonts w:cs="Arial"/>
          <w:szCs w:val="18"/>
        </w:rPr>
      </w:pPr>
      <w:r>
        <w:rPr>
          <w:rFonts w:cs="Arial"/>
          <w:szCs w:val="18"/>
        </w:rPr>
        <w:t>Заметьте, выдвигались и выдвигаются любые рабочие версии, кроме одной, к которой склоняются некоторые военные специалисты: расстрел «Курска» несколькими торпедами большой мощности, выпущенными из американской подводной лодки, посетившей место военных учений с этой целью. Эта версия более логична и укладывается в концепцию внешней политики блока НАТО в отношении «поверженной России». Так что торпеды испытывали американцы, а не мы. Отсюда и зафиксированные взрывы, последовавшие один за другим. Вот почему уже пошли разговоры о том, чтобы не извлекать погибших подводников, а превратить «Курск» в «братскую могилу». Ведь мертвые могут «заговорить»: кто-то успел перед смертью что-то написать, офицеры или командир наверняка оставили записи о причине гибели АПЛ, не говоря уже об электронных средствах фиксации каждого «вздоха» лодки. А водолазов и свидетелей операции по подъему тел трудно будет заставить молчать. Путин в итоге решил осуществить подъем тел, но опять с оговоркой, что поднимут только тех, кого смогут, и только в следующем году. (Уже говорят, что в конце этого года, если погода не подведет. В то же время озвучивается вариант: против подъема выступают родственники погибших.) Зачем такая необъяснимая задержка и путаница? Ведь норвежцы готовы приступить к операции подъема тел и наши водолазы тоже готовы. Что останется от погибших через несколько месяцев?! За это время почти все следы, указывающие на причину трагедии, будут утрачены или негласно изъяты. Видимо, в этом и кроется вся причина затягивания.</w:t>
      </w:r>
    </w:p>
    <w:p>
      <w:pPr>
        <w:pStyle w:val="Normal"/>
        <w:rPr>
          <w:rFonts w:cs="Arial"/>
          <w:szCs w:val="18"/>
        </w:rPr>
      </w:pPr>
      <w:r>
        <w:rPr>
          <w:rFonts w:cs="Arial"/>
          <w:szCs w:val="18"/>
        </w:rPr>
        <w:t>23 сентября СМИ заявили, что переговоры с норвежцами приостановлены – не сошлись в цене. Норвежцы за свою работу просят 12 млн. $, а правительство РФ рассчитывает на 9 млн.$. Трудно поверить, что расхождение в 3 млн. стало причиной срыва переговоров.</w:t>
      </w:r>
    </w:p>
    <w:p>
      <w:pPr>
        <w:pStyle w:val="Normal"/>
        <w:rPr>
          <w:rFonts w:cs="Arial"/>
          <w:szCs w:val="18"/>
        </w:rPr>
      </w:pPr>
      <w:r>
        <w:rPr>
          <w:rFonts w:cs="Arial"/>
          <w:szCs w:val="18"/>
        </w:rPr>
        <w:t>...Лет пять тому назад мне довелось беседовать с одним офицером-подводником. Он тогда сказал, что у нас из всех видов Вооруженных Сил самым дееспособным, эффективным и устрашающим для врагов России остался атомный подводный флот. Теперь и эта сила ослабла. На строительство новых АПЛ у государства нет денег. Зато они есть у березовских и гусинских.</w:t>
      </w:r>
    </w:p>
    <w:p>
      <w:pPr>
        <w:pStyle w:val="Normal"/>
        <w:rPr>
          <w:rFonts w:cs="Arial"/>
          <w:szCs w:val="18"/>
        </w:rPr>
      </w:pPr>
      <w:r>
        <w:rPr>
          <w:rFonts w:cs="Arial"/>
          <w:szCs w:val="18"/>
        </w:rPr>
        <w:t>«…А вы говорите жидо-масонский заговор! Ведь сама Ванга предсказывала гибель подводной лодки в России» (из разговора на Невском проспекте).</w:t>
      </w:r>
    </w:p>
    <w:p>
      <w:pPr>
        <w:pStyle w:val="Normal"/>
        <w:rPr>
          <w:rFonts w:cs="Arial"/>
          <w:szCs w:val="18"/>
        </w:rPr>
      </w:pPr>
      <w:r>
        <w:rPr>
          <w:rFonts w:cs="Arial"/>
          <w:szCs w:val="18"/>
        </w:rPr>
        <w:t>Путин тоже подался в прорицатели, заявляя, что нас ждут новые техногенные катастрофы, т.к. «все износилось и выработало свой ресурс». А может, политический режим последних лет износился и выработал свой ресурс?!</w:t>
      </w:r>
    </w:p>
    <w:p>
      <w:pPr>
        <w:pStyle w:val="Normal"/>
        <w:rPr>
          <w:rFonts w:cs="Arial"/>
          <w:szCs w:val="18"/>
        </w:rPr>
      </w:pPr>
      <w:r>
        <w:rPr>
          <w:rFonts w:cs="Arial"/>
          <w:szCs w:val="18"/>
        </w:rPr>
        <w:t>Когда загорелась Останкинская телебашня и так долго и хорошо горела, то все заговорили о символической гибели ельцинскогорежима. Но бесята подсуетились и через три дня яд с прежней силой брызнул из ее иглы, грозя небесам закоптелым острием передающей антенны – самым совершенным орудием дьявола.</w:t>
      </w:r>
    </w:p>
    <w:p>
      <w:pPr>
        <w:pStyle w:val="Normal"/>
        <w:rPr>
          <w:rFonts w:cs="Arial"/>
          <w:szCs w:val="18"/>
        </w:rPr>
      </w:pPr>
      <w:r>
        <w:rPr>
          <w:rFonts w:cs="Arial"/>
          <w:szCs w:val="18"/>
        </w:rPr>
        <w:t>Мы уже доведены до такого состояния, что один день без русофобии в СМИ воспринимаем как праздник, а легкий испуг олигарха от загадочно застывших глаз президента – чуть ли не началом борьбы за возврат нагло украденного у народа. Меньше метафизики и больше материализма при оценке явлений, дорогой «россиянин»! Ведь цены растут, огромные средства уплывают из страны, армия сокращается, локальные конфликты превращаются в затяжные войны, никто из истинных виновников разграбления государства не наказан, внешняя политика невразумительна, внутренняя несостоятельна…</w:t>
      </w:r>
    </w:p>
    <w:p>
      <w:pPr>
        <w:pStyle w:val="Normal"/>
        <w:rPr>
          <w:rFonts w:cs="Arial"/>
          <w:szCs w:val="18"/>
        </w:rPr>
      </w:pPr>
      <w:r>
        <w:rPr>
          <w:rFonts w:cs="Arial"/>
          <w:szCs w:val="18"/>
        </w:rPr>
        <w:t>Вся свобода и демократия, предложенная нам, заключается в выборе между плохими бесами и очень плохими.</w:t>
      </w:r>
    </w:p>
    <w:p>
      <w:pPr>
        <w:pStyle w:val="Heading5"/>
        <w:rPr/>
      </w:pPr>
      <w:r>
        <w:rPr/>
        <w:t>Декабрь 2000 г. В поисках страха.</w:t>
      </w:r>
    </w:p>
    <w:p>
      <w:pPr>
        <w:pStyle w:val="Normal"/>
        <w:rPr>
          <w:rFonts w:cs="Arial"/>
          <w:szCs w:val="18"/>
        </w:rPr>
      </w:pPr>
      <w:r>
        <w:rPr>
          <w:rFonts w:cs="Arial"/>
          <w:szCs w:val="18"/>
        </w:rPr>
        <w:t>Трещит, раскалывается, сливается демократический лагерь, так бурно расцветший на «приватизации» самых лакомых и доходных осколков взорванной ими изнутри индустриальной и сырьевой Империи. Алчность демократов оказалась настолько необузданной, что даже поразила династических капиталистов Запада. Наш долготерпеливый народ, обладающий всеми признаками доверчивой индейской души, был обобран неоднократно выступавшими от имени «власти народа». Через десять лет грабежей и унижений до выжившей части народа, обретшей уникальный опыт многократно «кинутой», пришло прозрение: «А может, не стоит верить демократам? А может, патриоты не так уж страшны, как пугают сванидзы и познеры? Может, они и должны править? Может, ивановы и сидоровы больше любят Россию, чем швондеры и левинсоны?» Выборы губернаторов на исходе 2000 г. показали, что народ действительнобольше симпатизирует патриотам с разными оттенками и степенью радикализма.</w:t>
      </w:r>
    </w:p>
    <w:p>
      <w:pPr>
        <w:pStyle w:val="Normal"/>
        <w:rPr>
          <w:rFonts w:cs="Arial"/>
          <w:szCs w:val="18"/>
        </w:rPr>
      </w:pPr>
      <w:r>
        <w:rPr>
          <w:rFonts w:cs="Arial"/>
          <w:szCs w:val="18"/>
        </w:rPr>
        <w:t>Великолепным примером, демонстрирующим начавшийся крах демократов и либералов, являются выборы депутата Госдумы по округу №209 в С.-Петербурге. В этом избирательном округе побеждали Старовойтова и Степашин. Демократы были уверены, что их избиратель останется им верен, но вдруг сенсация – с огромным отрывом побеждает патриот (по оценкам демократов «национал-патриот») ректор БГТУ «Военмех» Ю.П. Савельев! Демократы насторожились. Но сдетонировало в городе Курске. Бывший губернатор Курска А. Руцкой, давно ходящий у патриотов под кличкой «трижды плененный», громко обиделся на национальность своей мамы. Победивший на губернаторских выборах коммунист-патриот Михайлов, боровшийся с представителями А. Руцкого, в одном из своих предвыборных выступлений сказал, что у А. Руцкого мама – еврейка. Все СМИ эти слова повторили, но при этом почему-то определили это высказывание как «антисемитское». Михайлова заставили извиниться перед Руцким (демократы пожаловались Путину, Путин надавил на своего представителя в регионе генерала ФСБ Полтавченко, а тот уж побеседовал с Михайловым). Затем СМИ поняли, что сделали глупость, ведь национальности в РФ еще не отменены (закреплены в Конституции РФ), тем более – еврейская. Решили исправиться и добавить в сценарий «неопровержимое доказательство вспышки антисемитизма» в России: избитый в здании администрации города Курска помощник А. Руцкого свидетельствовал в телекамеры, лежа на больничной койке с «переломанным позвоночником», что его избили сотрудники спецслужб под руководством генерала ГРУ. Но вот самое главное, ради чего все и затевалось: «Когда меня жестоко избивали, то напоминали, что мой отец еврей». Если к маме еврейке добавить отца еврея, то, по мнению политологов-демократов, получится «полный антисемитизм». Курский «погромчик» хорошо смотрится на фоне удачно бегающих от прокуратуры Гусинского и Березовского – двух провинившихся бизнесменов, не стесняющихся своих еврейских пап и мам, напротив, превративших свое происхождение в составную часть своего бизнеса. Все, так или иначе, с помощью несложного монтажа склеивалось в очередной ужастик под кодовым названием «антисемиты идут», позаимствованный у коллег из Голливуда времен холодной войны «Русские идут!». Виновные в начавшемся крахе демократов найдены – «антисемиты». Дело доходит до Госдумы, в которой депутаты-демократы требуют рассмотреть вопрос «об антисемитизме в городе Курске». Предложение было отклонено. И этот отвод тоже ляжет в дело по «разгулу антисемитизма в РФ». Уже сотни журналистов и немалые деньги брошены на поиск «Страха». Киселев в «Итогах» вопросу «роста антисемитизма в политической элите» посвятил несколько репортажей, не забывает упомянуть и батьку Кондратенко, продемонстрировав запись выступления губернатора Краснодара с упоминанием «жидов». Картину хорошо дополняют митинги: Анпилов осуждает русофобское телевидение, Д. Васильев выводит свою «Память» на улицы с обычным набором лозунгов, добавив пикантности своим требованием не преследовать национал-социалистов в Германии.</w:t>
      </w:r>
    </w:p>
    <w:p>
      <w:pPr>
        <w:pStyle w:val="Normal"/>
        <w:rPr>
          <w:rFonts w:cs="Arial"/>
          <w:szCs w:val="18"/>
        </w:rPr>
      </w:pPr>
      <w:r>
        <w:rPr>
          <w:rFonts w:cs="Arial"/>
          <w:szCs w:val="18"/>
        </w:rPr>
        <w:t>27 ноября к теме антисемитизма СМИ снова возвращаются и прежде всего – НТВ. Страсти, видимо, будут нарастать, и «призрак фашизма» все чаще будет выскакивать из-за угла в надежде напугать задумавшийся «электорат».</w:t>
      </w:r>
    </w:p>
    <w:p>
      <w:pPr>
        <w:pStyle w:val="Normal"/>
        <w:rPr>
          <w:rFonts w:cs="Arial"/>
          <w:szCs w:val="18"/>
        </w:rPr>
      </w:pPr>
      <w:r>
        <w:rPr>
          <w:rFonts w:cs="Arial"/>
          <w:szCs w:val="18"/>
        </w:rPr>
        <w:t>Борьба с «антисемитизмом» – дело доходное и в финансовом, и в политическом отношениях. Правда, у этой дубины есть второй конец, и он может оказаться толще. Простым евреям, не причастным к этому бизнесу, стоило бы обратиться к своим и попросить их не сколачивать политический и финансовый капитал с риском в очередной раз повторить печальные истории со времен «исхода», в которых оказываются виновными ВСЕ, кроме них. Неужели непонятно, что если в России или ином государстве заговорили о диктате евреев, то это совсем не означает, что все евреи непогрешимы и критика их со стороны коренных народов недопустима?!</w:t>
      </w:r>
    </w:p>
    <w:p>
      <w:pPr>
        <w:pStyle w:val="Heading3"/>
        <w:ind w:hanging="0"/>
        <w:rPr>
          <w:lang w:val="ru-RU"/>
        </w:rPr>
      </w:pPr>
      <w:bookmarkStart w:id="13" w:name="__RefHeading___Toc69374233"/>
      <w:bookmarkEnd w:id="13"/>
      <w:r>
        <w:rPr>
          <w:lang w:val="ru-RU"/>
        </w:rPr>
        <w:t>Эпилог.</w:t>
      </w:r>
    </w:p>
    <w:p>
      <w:pPr>
        <w:pStyle w:val="Style8"/>
        <w:rPr/>
      </w:pPr>
      <w:r>
        <w:rPr/>
        <w:t>То Ленин, а то я…</w:t>
      </w:r>
    </w:p>
    <w:p>
      <w:pPr>
        <w:pStyle w:val="Style10"/>
        <w:rPr/>
      </w:pPr>
      <w:r>
        <w:rPr/>
        <w:t>И. Сталин</w:t>
      </w:r>
    </w:p>
    <w:p>
      <w:pPr>
        <w:pStyle w:val="Normal"/>
        <w:rPr>
          <w:rFonts w:cs="Arial"/>
          <w:szCs w:val="18"/>
        </w:rPr>
      </w:pPr>
      <w:r>
        <w:rPr>
          <w:rFonts w:cs="Arial"/>
          <w:szCs w:val="18"/>
        </w:rPr>
        <w:t>Можно ли сказать, что Сталин возвращается? Скорее, у него есть шанс вернуться в XXI веке. И, конечно же, не потому, что не нашлось гвоздей, чтобы заколотить крышку его гроба. Личности масштаба Сталина, почти мистическим образом появлялись в России, когда она подходила к пропасти и даже заглядывала в нее. Так было. Может, России повезет и в новом тысячелетии.</w:t>
      </w:r>
    </w:p>
    <w:p>
      <w:pPr>
        <w:pStyle w:val="Normal"/>
        <w:rPr>
          <w:rFonts w:cs="Arial"/>
          <w:szCs w:val="18"/>
        </w:rPr>
      </w:pPr>
      <w:r>
        <w:rPr>
          <w:rFonts w:cs="Arial"/>
          <w:szCs w:val="18"/>
        </w:rPr>
        <w:t>Я хорошо осознаю, что не только на территории бывшего СССР, но и в мире есть немало людей, которые воспринимают Сталина как диктатора и тирана. Я готов даже согласиться с ними. Но только пусть они ответят на один-единственный вопрос: «кем должен быть глава огромного и многонационального государства в периоды борьбы с внутренними и внешними врагами, в период подготовки к неизбежной мировой войне и восстановления разрушенного войной? Кем? Либералом, демократом, консерватором или диктатором и тираном?»</w:t>
      </w:r>
    </w:p>
    <w:p>
      <w:pPr>
        <w:pStyle w:val="Normal"/>
        <w:rPr>
          <w:rFonts w:cs="Arial"/>
          <w:szCs w:val="18"/>
        </w:rPr>
      </w:pPr>
      <w:r>
        <w:rPr>
          <w:rFonts w:cs="Arial"/>
          <w:szCs w:val="18"/>
        </w:rPr>
        <w:t>Либерал Горбачев и демократ Ельцин за десять лет развалили огромное государство, разрушили оборонный потенциал, ввергли народ в нищету. Мы уже пятый год воюем с мятежной Чечней, теряем тысячи солдат и офицеров, гибнет мирное население. «Тиран и диктатор Сталин» проблемы с мятежными республиками решал за несколько дней и значительно меньшими потерями с обеих сторон, а за пять лет выиграл мировую войну и еще через пять лет восстановил большую часть уничтоженного войною. Созданный под его руководством технический и научный потенциал позволил в кратчайшие сроки создать атомное оружие и избежать бомбежки российских городов атомными бомбами решивших взять реванш США. При правлении демократов Россию разбомбили без единого выстрела зелеными бумажками. И никакой либерал или демократ уже не способен поднять ее из руин. России для возрождения необходима личность масштаба Сталина, с которой народ найдет общий язык и войдет в Сговор. Сейчас же, в период правления демократов, мы имеем сговор высокопоставленных чиновников и криминала с целью ограбления России. Народу не с кем войти в Cговор, чтобы спасти себя и государство, т.к. на вершине пирамиды власти отсутствует его тайный союзник…</w:t>
      </w:r>
    </w:p>
    <w:p>
      <w:pPr>
        <w:pStyle w:val="Normal"/>
        <w:rPr>
          <w:rFonts w:cs="Arial"/>
          <w:szCs w:val="18"/>
        </w:rPr>
      </w:pPr>
      <w:r>
        <w:rPr>
          <w:rFonts w:cs="Arial"/>
          <w:szCs w:val="18"/>
        </w:rPr>
        <w:t>Предложения, отзывы и замечания направляйте автору по адресу: 198103 г. Санкт-Петербург, а/я 170</w:t>
      </w:r>
    </w:p>
    <w:p>
      <w:pPr>
        <w:pStyle w:val="Normal"/>
        <w:rPr>
          <w:rFonts w:cs="Arial"/>
          <w:szCs w:val="18"/>
        </w:rPr>
      </w:pPr>
      <w:r>
        <w:rPr>
          <w:rFonts w:cs="Arial"/>
          <w:szCs w:val="18"/>
        </w:rPr>
        <w:t>Редактор О.М. Гусев</w:t>
      </w:r>
    </w:p>
    <w:p>
      <w:pPr>
        <w:pStyle w:val="Normal"/>
        <w:rPr>
          <w:rFonts w:cs="Arial"/>
          <w:szCs w:val="18"/>
        </w:rPr>
      </w:pPr>
      <w:r>
        <w:rPr>
          <w:rFonts w:cs="Arial"/>
          <w:szCs w:val="18"/>
        </w:rPr>
        <w:t>Технический редактор П.П.Иванов</w:t>
      </w:r>
    </w:p>
    <w:p>
      <w:pPr>
        <w:pStyle w:val="Normal"/>
        <w:rPr/>
      </w:pPr>
      <w:r>
        <w:rPr/>
        <w:t>Корректор Т.И. Алексеева</w:t>
      </w:r>
    </w:p>
    <w:p>
      <w:pPr>
        <w:pStyle w:val="Normal"/>
        <w:rPr>
          <w:rFonts w:cs="Arial"/>
          <w:szCs w:val="18"/>
        </w:rPr>
      </w:pPr>
      <w:r>
        <w:rPr>
          <w:rFonts w:cs="Arial"/>
          <w:szCs w:val="18"/>
        </w:rPr>
        <w:t>ЛР № 070384 от 03.04.97</w:t>
      </w:r>
    </w:p>
    <w:p>
      <w:pPr>
        <w:pStyle w:val="Normal"/>
        <w:rPr>
          <w:rFonts w:cs="Arial"/>
          <w:szCs w:val="18"/>
        </w:rPr>
      </w:pPr>
      <w:r>
        <w:rPr>
          <w:rFonts w:cs="Arial"/>
          <w:szCs w:val="18"/>
        </w:rPr>
        <w:t>Издание осуществлено за счет средств автора</w:t>
      </w:r>
    </w:p>
    <w:p>
      <w:pPr>
        <w:pStyle w:val="Normal"/>
        <w:rPr>
          <w:rFonts w:cs="Arial"/>
          <w:szCs w:val="18"/>
        </w:rPr>
      </w:pPr>
      <w:r>
        <w:rPr>
          <w:rFonts w:cs="Arial"/>
          <w:szCs w:val="18"/>
        </w:rPr>
        <w:t>Подписано в печать 31.01.2001. Формат 60х84 1/16</w:t>
      </w:r>
    </w:p>
    <w:p>
      <w:pPr>
        <w:pStyle w:val="Normal"/>
        <w:rPr>
          <w:rFonts w:cs="Arial"/>
          <w:szCs w:val="18"/>
        </w:rPr>
      </w:pPr>
      <w:r>
        <w:rPr>
          <w:rFonts w:cs="Arial"/>
          <w:szCs w:val="18"/>
        </w:rPr>
        <w:t>Бумага офсетная. Печать офсетная.</w:t>
      </w:r>
    </w:p>
    <w:p>
      <w:pPr>
        <w:pStyle w:val="Normal"/>
        <w:rPr>
          <w:rFonts w:cs="Arial"/>
          <w:szCs w:val="18"/>
        </w:rPr>
      </w:pPr>
      <w:r>
        <w:rPr>
          <w:rFonts w:cs="Arial"/>
          <w:szCs w:val="18"/>
        </w:rPr>
        <w:t>Печ.л.12. Тираж 5000 (1-й завод 1000 экз.)</w:t>
      </w:r>
    </w:p>
    <w:p>
      <w:pPr>
        <w:pStyle w:val="Normal"/>
        <w:rPr>
          <w:rFonts w:cs="Arial"/>
          <w:szCs w:val="18"/>
        </w:rPr>
      </w:pPr>
      <w:r>
        <w:rPr>
          <w:rFonts w:cs="Arial"/>
          <w:szCs w:val="18"/>
        </w:rPr>
        <w:t>Заказ №</w:t>
      </w:r>
    </w:p>
    <w:p>
      <w:pPr>
        <w:pStyle w:val="Normal"/>
        <w:rPr>
          <w:rFonts w:cs="Arial"/>
          <w:szCs w:val="18"/>
        </w:rPr>
      </w:pPr>
      <w:r>
        <w:rPr>
          <w:rFonts w:cs="Arial"/>
          <w:szCs w:val="18"/>
        </w:rPr>
        <w:t>«ЗАО Бип», «ЛИО Редактор»</w:t>
      </w:r>
    </w:p>
    <w:p>
      <w:pPr>
        <w:pStyle w:val="Normal"/>
        <w:rPr>
          <w:rFonts w:cs="Arial"/>
          <w:szCs w:val="18"/>
        </w:rPr>
      </w:pPr>
      <w:r>
        <w:rPr>
          <w:rFonts w:cs="Arial"/>
          <w:szCs w:val="18"/>
        </w:rPr>
        <w:t>190008 Санкт-Петербург, Екатерининский канал,170</w:t>
      </w:r>
    </w:p>
    <w:p>
      <w:pPr>
        <w:pStyle w:val="Normal"/>
        <w:rPr>
          <w:rFonts w:cs="Arial"/>
          <w:szCs w:val="18"/>
        </w:rPr>
      </w:pPr>
      <w:r>
        <w:rPr>
          <w:rFonts w:cs="Arial"/>
          <w:szCs w:val="18"/>
        </w:rPr>
        <w:t>Отпечатано с готовых диапозитивов в типографии</w:t>
      </w:r>
    </w:p>
    <w:p>
      <w:pPr>
        <w:pStyle w:val="Normal"/>
        <w:rPr>
          <w:rFonts w:cs="Arial"/>
          <w:szCs w:val="18"/>
        </w:rPr>
      </w:pPr>
      <w:r>
        <w:rPr>
          <w:rFonts w:cs="Arial"/>
          <w:szCs w:val="18"/>
        </w:rPr>
        <w:t>ООО «СПб. СРП «Павел» ВОГ»</w:t>
      </w:r>
    </w:p>
    <w:p>
      <w:pPr>
        <w:pStyle w:val="Normal"/>
        <w:rPr>
          <w:rFonts w:cs="Arial"/>
          <w:szCs w:val="18"/>
        </w:rPr>
      </w:pPr>
      <w:r>
        <w:rPr>
          <w:rFonts w:cs="Arial"/>
          <w:szCs w:val="18"/>
        </w:rPr>
        <w:t>196620 Санкт-Петербург — Павловск, ул. Коммунаров, 16</w:t>
      </w:r>
    </w:p>
    <w:p>
      <w:pPr>
        <w:pStyle w:val="Normal"/>
        <w:spacing w:before="720" w:after="60"/>
        <w:rPr/>
      </w:pPr>
      <w:r>
        <w:rPr/>
        <w:t xml:space="preserve">Источник: </w:t>
      </w:r>
      <w:hyperlink r:id="rId4">
        <w:r>
          <w:rPr>
            <w:rStyle w:val="InternetLink"/>
            <w:lang w:val="en-US"/>
          </w:rPr>
          <w:t>www</w:t>
        </w:r>
        <w:r>
          <w:rPr>
            <w:rStyle w:val="InternetLink"/>
          </w:rPr>
          <w:t>.</w:t>
        </w:r>
        <w:r>
          <w:rPr>
            <w:rStyle w:val="InternetLink"/>
            <w:lang w:val="en-US"/>
          </w:rPr>
          <w:t>zrd</w:t>
        </w:r>
        <w:r>
          <w:rPr>
            <w:rStyle w:val="InternetLink"/>
          </w:rPr>
          <w:t>.</w:t>
        </w:r>
        <w:r>
          <w:rPr>
            <w:rStyle w:val="InternetLink"/>
            <w:lang w:val="en-US"/>
          </w:rPr>
          <w:t>spb</w:t>
        </w:r>
        <w:r>
          <w:rPr>
            <w:rStyle w:val="InternetLink"/>
          </w:rPr>
          <w:t>.</w:t>
        </w:r>
        <w:r>
          <w:rPr>
            <w:rStyle w:val="InternetLink"/>
            <w:lang w:val="en-US"/>
          </w:rPr>
          <w:t>ru</w:t>
        </w:r>
      </w:hyperlink>
      <w:r>
        <w:rPr/>
        <w:t>.</w:t>
      </w:r>
    </w:p>
    <w:p>
      <w:pPr>
        <w:pStyle w:val="Normal"/>
        <w:rPr/>
      </w:pPr>
      <w:r>
        <w:rPr/>
        <w:t xml:space="preserve">Книга размещена с согласия автора: </w:t>
      </w:r>
      <w:hyperlink r:id="rId5">
        <w:r>
          <w:rPr>
            <w:rStyle w:val="InternetLink"/>
            <w:szCs w:val="20"/>
          </w:rPr>
          <w:t>zrdp@rol.ru</w:t>
        </w:r>
      </w:hyperlink>
      <w:r>
        <w:rPr>
          <w:color w:val="0000FF"/>
          <w:szCs w:val="20"/>
        </w:rPr>
        <w:t>.</w:t>
      </w:r>
    </w:p>
    <w:p>
      <w:pPr>
        <w:pStyle w:val="Footer"/>
        <w:tabs>
          <w:tab w:val="clear" w:pos="4677"/>
          <w:tab w:val="clear" w:pos="9355"/>
        </w:tabs>
        <w:spacing w:before="60" w:after="60"/>
        <w:rPr/>
      </w:pPr>
      <w:r>
        <w:rPr/>
        <w:t>Тиражирование книги допустимо только с разрешения автора.</w:t>
      </w:r>
    </w:p>
    <w:sectPr>
      <w:footerReference w:type="default" r:id="rId6"/>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5750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0" w:after="0"/>
      <w:ind w:right="-20" w:firstLine="426"/>
      <w:jc w:val="center"/>
    </w:pPr>
    <w:rPr>
      <w:rFonts w:cs="Arial"/>
      <w:b/>
      <w:bCs/>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rFonts w:cs="Arial"/>
      <w:szCs w:val="18"/>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rd.spb.ru/" TargetMode="External"/><Relationship Id="rId5" Type="http://schemas.openxmlformats.org/officeDocument/2006/relationships/hyperlink" Target="mailto:zrdp@rol.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9:02:00Z</dcterms:created>
  <dc:creator>Роман Перин.</dc:creator>
  <dc:description/>
  <dc:language>en-US</dc:language>
  <cp:lastModifiedBy>ДЭИР</cp:lastModifiedBy>
  <dcterms:modified xsi:type="dcterms:W3CDTF">2006-03-24T13:52:00Z</dcterms:modified>
  <cp:revision>4</cp:revision>
  <dc:subject/>
  <dc:title>Гильотина для бесов.</dc:title>
</cp:coreProperties>
</file>