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Роман Перин.</w:t>
      </w:r>
    </w:p>
    <w:p>
      <w:pPr>
        <w:pStyle w:val="Heading1"/>
        <w:ind w:hanging="0"/>
        <w:rPr/>
      </w:pPr>
      <w:r>
        <w:rPr/>
        <w:t>Психология национализм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9374097">
            <w:r>
              <w:rPr>
                <w:rStyle w:val="IndexLink"/>
                <w:szCs w:val="32"/>
                <w:lang w:val="en-US" w:eastAsia="en-US"/>
              </w:rPr>
              <w:t>Отзывы на первое издание книги «Психология национализма».</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098">
            <w:r>
              <w:rPr>
                <w:rStyle w:val="IndexLink"/>
                <w:szCs w:val="32"/>
                <w:lang w:val="en-US" w:eastAsia="en-US"/>
              </w:rPr>
              <w:t>Введение.</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099">
            <w:r>
              <w:rPr>
                <w:rStyle w:val="IndexLink"/>
                <w:szCs w:val="32"/>
                <w:lang w:val="en-US" w:eastAsia="en-US"/>
              </w:rPr>
              <w:t>Глава 1. Инстинкт расы.</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0">
            <w:r>
              <w:rPr>
                <w:rStyle w:val="IndexLink"/>
                <w:szCs w:val="32"/>
                <w:lang w:val="en-US" w:eastAsia="en-US"/>
              </w:rPr>
              <w:t>Глава 2. Корни сионизма.</w:t>
            </w:r>
            <w:r>
              <w:rPr>
                <w:rStyle w:val="IndexLink"/>
                <w:lang w:val="en-US" w:eastAsia="en-US"/>
              </w:rPr>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1">
            <w:r>
              <w:rPr>
                <w:rStyle w:val="IndexLink"/>
                <w:szCs w:val="32"/>
                <w:lang w:val="en-US" w:eastAsia="en-US"/>
              </w:rPr>
              <w:t>Глава 3. «Национализм» неарийских народов.</w:t>
            </w:r>
            <w:r>
              <w:rPr>
                <w:rStyle w:val="IndexLink"/>
                <w:lang w:val="en-US" w:eastAsia="en-US"/>
              </w:rPr>
              <w:tab/>
              <w:t>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2">
            <w:r>
              <w:rPr>
                <w:rStyle w:val="IndexLink"/>
                <w:szCs w:val="32"/>
                <w:lang w:val="en-US" w:eastAsia="en-US"/>
              </w:rPr>
              <w:t>Глава 4 Пробужденный инстинкт.</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3">
            <w:r>
              <w:rPr>
                <w:rStyle w:val="IndexLink"/>
                <w:szCs w:val="32"/>
                <w:lang w:val="en-US" w:eastAsia="en-US"/>
              </w:rPr>
              <w:t>Глава 5. Русский национализм.</w:t>
            </w:r>
            <w:r>
              <w:rPr>
                <w:rStyle w:val="IndexLink"/>
                <w:lang w:val="en-US" w:eastAsia="en-US"/>
              </w:rPr>
              <w:tab/>
              <w:t>3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4">
            <w:r>
              <w:rPr>
                <w:rStyle w:val="IndexLink"/>
                <w:szCs w:val="32"/>
                <w:lang w:val="en-US" w:eastAsia="en-US"/>
              </w:rPr>
              <w:t>Глава 6. Патриотизм и национализм в современной России.</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5">
            <w:r>
              <w:rPr>
                <w:rStyle w:val="IndexLink"/>
                <w:szCs w:val="32"/>
                <w:lang w:val="en-US" w:eastAsia="en-US"/>
              </w:rPr>
              <w:t>Глава 7. Политические аспекты социального и биологического.</w:t>
            </w:r>
            <w:r>
              <w:rPr>
                <w:rStyle w:val="IndexLink"/>
                <w:lang w:val="en-US" w:eastAsia="en-US"/>
              </w:rPr>
              <w:tab/>
              <w:t>4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6">
            <w:r>
              <w:rPr>
                <w:rStyle w:val="IndexLink"/>
                <w:szCs w:val="32"/>
                <w:lang w:val="en-US" w:eastAsia="en-US"/>
              </w:rPr>
              <w:t>Глава 8. Форма и содержимое.</w:t>
            </w:r>
            <w:r>
              <w:rPr>
                <w:rStyle w:val="IndexLink"/>
                <w:lang w:val="en-US" w:eastAsia="en-US"/>
              </w:rPr>
              <w:tab/>
              <w:t>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107">
            <w:r>
              <w:rPr>
                <w:rStyle w:val="IndexLink"/>
                <w:szCs w:val="32"/>
                <w:lang w:val="en-US" w:eastAsia="en-US"/>
              </w:rPr>
              <w:t>Глава 9. Русский человек.</w:t>
            </w:r>
            <w:r>
              <w:rPr>
                <w:rStyle w:val="IndexLink"/>
                <w:lang w:val="en-US" w:eastAsia="en-US"/>
              </w:rPr>
              <w:tab/>
              <w:t>53</w:t>
            </w:r>
          </w:hyperlink>
        </w:p>
        <w:p>
          <w:pPr>
            <w:pStyle w:val="Contents1"/>
            <w:tabs>
              <w:tab w:val="clear" w:pos="708"/>
              <w:tab w:val="right" w:pos="9345" w:leader="dot"/>
            </w:tabs>
            <w:rPr>
              <w:lang w:val="en-US" w:eastAsia="en-US"/>
            </w:rPr>
          </w:pPr>
          <w:hyperlink w:anchor="__RefHeading___Toc69374108">
            <w:r>
              <w:rPr>
                <w:rStyle w:val="IndexLink"/>
                <w:szCs w:val="32"/>
                <w:lang w:val="en-US" w:eastAsia="en-US"/>
              </w:rPr>
              <w:t>Заключение.</w:t>
            </w:r>
            <w:r>
              <w:rPr>
                <w:rStyle w:val="IndexLink"/>
                <w:lang w:val="en-US" w:eastAsia="en-US"/>
              </w:rPr>
              <w:tab/>
              <w:t>54</w:t>
            </w:r>
          </w:hyperlink>
          <w:r>
            <w:rPr>
              <w:rStyle w:val="IndexLink"/>
              <w:lang w:val="en-US" w:eastAsia="en-US"/>
            </w:rPr>
            <w:fldChar w:fldCharType="end"/>
          </w:r>
        </w:p>
      </w:sdtContent>
    </w:sdt>
    <w:p>
      <w:pPr>
        <w:pStyle w:val="Normal"/>
        <w:tabs>
          <w:tab w:val="clear" w:pos="708"/>
          <w:tab w:val="right" w:pos="9345" w:leader="dot"/>
        </w:tabs>
        <w:spacing w:before="720" w:after="60"/>
        <w:rPr>
          <w:b/>
          <w:b/>
          <w:bCs/>
        </w:rPr>
      </w:pPr>
      <w:r>
        <w:rPr>
          <w:b/>
          <w:bCs/>
        </w:rPr>
        <w:t>ИЗДАНИЕ ВТОРОЕ С ДОПОЛНЕНИЯМИ И НОВОЙ РЕДАКЦИЕЙ</w:t>
      </w:r>
    </w:p>
    <w:p>
      <w:pPr>
        <w:pStyle w:val="Normal"/>
        <w:rPr>
          <w:b/>
          <w:b/>
          <w:bCs/>
        </w:rPr>
      </w:pPr>
      <w:r>
        <w:rPr>
          <w:b/>
          <w:bCs/>
        </w:rPr>
        <w:t>«ЛИО Редактор», Санкт-Петербург, 2003</w:t>
      </w:r>
    </w:p>
    <w:p>
      <w:pPr>
        <w:pStyle w:val="Heading3"/>
        <w:ind w:hanging="0"/>
        <w:rPr>
          <w:lang w:val="ru-RU"/>
        </w:rPr>
      </w:pPr>
      <w:bookmarkStart w:id="0" w:name="__RefHeading___Toc69374097"/>
      <w:bookmarkEnd w:id="0"/>
      <w:r>
        <w:rPr>
          <w:lang w:val="ru-RU"/>
        </w:rPr>
        <w:t>Отзывы на первое издание книги «Психология национализма».</w:t>
      </w:r>
    </w:p>
    <w:p>
      <w:pPr>
        <w:pStyle w:val="Normal"/>
        <w:rPr>
          <w:rFonts w:cs="Arial"/>
          <w:i/>
          <w:i/>
          <w:iCs/>
          <w:szCs w:val="18"/>
        </w:rPr>
      </w:pPr>
      <w:r>
        <w:rPr>
          <w:rFonts w:cs="Arial"/>
          <w:i/>
          <w:iCs/>
          <w:szCs w:val="18"/>
        </w:rPr>
        <w:t>Уважаемый Роман Людвигович!</w:t>
      </w:r>
    </w:p>
    <w:p>
      <w:pPr>
        <w:pStyle w:val="Normal"/>
        <w:rPr>
          <w:rFonts w:cs="Arial"/>
          <w:szCs w:val="18"/>
        </w:rPr>
      </w:pPr>
      <w:r>
        <w:rPr>
          <w:rFonts w:cs="Arial"/>
          <w:szCs w:val="18"/>
        </w:rPr>
        <w:t>Закончил чтение Вашей книги «Психология Национализма». Купил книгу в С.-Петербурге, на Невском. Читать начал в поезде. Чувства захлестнули мою душу. Не мог удержаться то от улыбки радости, то от слез. Ком в горле и чувство гордости распирали меня непрерывно. Как измученный духовной жаждой путник, не мог оторваться от страниц. Прервался только с наступлением ночи, но уснуть не мог... Все, о чем думал я, кратко и лаконично удалось сформулировать Вам. Огромное спасибо! Бог послал мне то, что я воспринимаю наиболее полно, чему не жалко отдавать свое время. И... на борьбу.</w:t>
      </w:r>
    </w:p>
    <w:p>
      <w:pPr>
        <w:pStyle w:val="Normal"/>
        <w:rPr>
          <w:rFonts w:cs="Arial"/>
          <w:szCs w:val="18"/>
        </w:rPr>
      </w:pPr>
      <w:r>
        <w:rPr>
          <w:rFonts w:cs="Arial"/>
          <w:szCs w:val="18"/>
        </w:rPr>
        <w:t>Совершенно с Вами согласен по поводу предательского поведения руководства РПЦ по отношению к Русскому народу. Больно мне, крещеному христианину, видеть, как патриарх пресмыкается перед моими врагами в лице власть имущих. Знаю и примеры из истории РПЦ, когда русские святые Иоанн Кронштадтский, Серафим Саровский, Сергий Радонежский и др. бескомпромиссно боролись за Русь.</w:t>
      </w:r>
    </w:p>
    <w:p>
      <w:pPr>
        <w:pStyle w:val="Normal"/>
        <w:rPr>
          <w:rFonts w:cs="Arial"/>
          <w:szCs w:val="18"/>
        </w:rPr>
      </w:pPr>
      <w:r>
        <w:rPr>
          <w:rFonts w:cs="Arial"/>
          <w:szCs w:val="18"/>
        </w:rPr>
        <w:t>Ситуация у меня дома, т.е. в районе и области, такая. Ни о каких националистических течениях, о русской политике тут никто и слыхом не слыхивал. По ТВ ничего, кроме «красно-коричневой чумы», марширующей длиннющими колоннами по лужковской вотчине, не покажут. Оппозиционных газет здесь никогда и не видели! Те, кто стоит у руля власти, очень хорошо держат нос по ветру. Стоило губернатору Склярову поддержать лужковское «Отечество», как и наши царьки в это стойло стали... Они как при коммунистах жили сытно и были при должностях, так и теперь живут, только разрухи и мора прибавилось.</w:t>
      </w:r>
    </w:p>
    <w:p>
      <w:pPr>
        <w:pStyle w:val="Normal"/>
        <w:rPr>
          <w:rFonts w:cs="Arial"/>
          <w:szCs w:val="18"/>
        </w:rPr>
      </w:pPr>
      <w:r>
        <w:rPr>
          <w:rFonts w:cs="Arial"/>
          <w:szCs w:val="18"/>
        </w:rPr>
        <w:t>За сим горячо жму Вашу руку, желаю крепкого здоровья, сил в борьбе и новых книг! Ваш поклонник и соратник</w:t>
      </w:r>
    </w:p>
    <w:p>
      <w:pPr>
        <w:pStyle w:val="Normal"/>
        <w:rPr>
          <w:rFonts w:cs="Arial"/>
          <w:szCs w:val="18"/>
        </w:rPr>
      </w:pPr>
      <w:r>
        <w:rPr>
          <w:rFonts w:cs="Arial"/>
          <w:szCs w:val="18"/>
        </w:rPr>
        <w:t>Вадим Вихарев, Нижегородская обл.</w:t>
      </w:r>
    </w:p>
    <w:p>
      <w:pPr>
        <w:pStyle w:val="Normal"/>
        <w:rPr>
          <w:rFonts w:cs="Arial"/>
          <w:szCs w:val="18"/>
        </w:rPr>
      </w:pPr>
      <w:r>
        <w:rPr>
          <w:rFonts w:cs="Arial"/>
          <w:szCs w:val="18"/>
        </w:rPr>
        <w:t>Геноцид Русского народа в России приобрел такой масштаб, что избиваемые центральной властью люди отчаянно обратились к власть предержащим с призывом: «Перестаньте нас уничтожать. Будьте правительством, а не похоронной командой!»</w:t>
      </w:r>
    </w:p>
    <w:p>
      <w:pPr>
        <w:pStyle w:val="Normal"/>
        <w:rPr>
          <w:rFonts w:cs="Arial"/>
          <w:szCs w:val="18"/>
        </w:rPr>
      </w:pPr>
      <w:r>
        <w:rPr>
          <w:rFonts w:cs="Arial"/>
          <w:szCs w:val="18"/>
        </w:rPr>
        <w:t>Среди хаоса и беспредела «похоронной команды» – правительства РФ и администрации Ельцина, которая лихорадочно увеличивает ритуальные учреждения и кладбища за счет массового уничтожения Русского народа, – мне все же довелось прочитать «от корки до корки» книгу Р.Л. Перина «Психология Национализма». В ней протест против отмеченного выше геноцида обличен в научно-документальную форму.</w:t>
      </w:r>
    </w:p>
    <w:p>
      <w:pPr>
        <w:pStyle w:val="Normal"/>
        <w:rPr>
          <w:rFonts w:cs="Arial"/>
          <w:szCs w:val="18"/>
        </w:rPr>
      </w:pPr>
      <w:r>
        <w:rPr>
          <w:rFonts w:cs="Arial"/>
          <w:szCs w:val="18"/>
        </w:rPr>
        <w:t>Я – православный. И хотя в книге содержится много обвиняющих православную иерархия фактов, нужно отметить, что они не оскорбляют православное мышление, ибо эти факты содержат в себе истину и боль за поруганное инородцами и иноверцами Русское Отечество, некогда влившимися в управленческие структуры РПЦ. Объективный взгляд Р.Л. Перина на роль и место Православной Церкви в жизни России ярко выражен в его отношении к митрополиту Ленинградскому и Ладожскому Иоанну, который искренне любил свое Русское Отечество, всем своим пасторским служением показывал православным христианам, КАК нужно возрождать Святую Русь. Именно митрополит Иоанн делал все, от него зависящее, чтобы очистить церковное руководство РПЦ от иноверства и инородства.</w:t>
      </w:r>
    </w:p>
    <w:p>
      <w:pPr>
        <w:pStyle w:val="Normal"/>
        <w:rPr>
          <w:rFonts w:cs="Arial"/>
          <w:szCs w:val="18"/>
        </w:rPr>
      </w:pPr>
      <w:r>
        <w:rPr>
          <w:rFonts w:cs="Arial"/>
          <w:szCs w:val="18"/>
        </w:rPr>
        <w:t>В своей книге «Психология Национализма» Р.Л. Перин пишет о том, что: «Церковь превратилась в помещение, в котором можно оправлять обряд, но нельзя найти духовных пастырей, дающих силу и указывающих путь народу, оказавшемуся на краю пропасти» (с.116).</w:t>
      </w:r>
    </w:p>
    <w:p>
      <w:pPr>
        <w:pStyle w:val="Normal"/>
        <w:rPr>
          <w:rFonts w:cs="Arial"/>
          <w:szCs w:val="18"/>
        </w:rPr>
      </w:pPr>
      <w:r>
        <w:rPr>
          <w:rFonts w:cs="Arial"/>
          <w:szCs w:val="18"/>
        </w:rPr>
        <w:t>Кажется, православному христианину нужно было бы возмутиться от этого обличения, захлопнуть «кощунственную» книгу, предать автора анафеме, громко заявив, что такие духовные пастыри есть, и один из них владыко Иоанн, митрополит Ленинградский и Ладожский, которого автор так лестно характеризовал. Но не спешите делать необдуманный поступок! Успокойтесь! Беспристрастность автора убедительно выражена в этой характеристике и той правде, которой Р.Л. Перин старается не оскорбить православное чувство, а разбудить в нас дремлющую тягу к Высшей истине, побудить нас к подражанию Иисусу Христу, Который взял бич и изгнал из храма всю продающую торгующую шваль. Нужно благодарить Р.Л. Перина за то, что он мужественно осмелился напомнить нам, русским православным людям, о том неустройстве, которое поразило не только РПЦ, но всю огромную Россию. Нельзя «возмущаться» перед Правдой, перед невыразимой Болью Р.Л. Перина за попираемый инородцами Русский народ, перед Истиной и Любовью, перед Страданием распинаемой иноверцами России. «Возмущаться» перед этим может только необузданная оголтелость и враждебность к будущему России, только та обряженная в «русский патриотизм» шваль, которая с сионистским коварством таскает русских патриотов по масонским судам и под аккомпанемент демагогии о «русском национализме» ломает ребра настоящим русским людям.</w:t>
      </w:r>
    </w:p>
    <w:p>
      <w:pPr>
        <w:pStyle w:val="Normal"/>
        <w:rPr>
          <w:rFonts w:cs="Arial"/>
          <w:szCs w:val="18"/>
        </w:rPr>
      </w:pPr>
      <w:r>
        <w:rPr>
          <w:rFonts w:cs="Arial"/>
          <w:szCs w:val="18"/>
        </w:rPr>
        <w:t>Р.Л. Перин прав уже тем, что в его обличениях христианства нет злобы, присущей высказываниям ряженых, нет ненависти, нет вражды. С сыновней болью за терзаемую интернационализмом Русь он старается научно разобраться в причинах закабаления Русского Православия инородческим отребьем. В этом у него много общего с В.Б. Авдеевым, которого я раньше просто не понял, но который всем своим поведением убедительно показал всю красоту и высоту своего внутреннего нравственного достоинства.</w:t>
      </w:r>
    </w:p>
    <w:p>
      <w:pPr>
        <w:pStyle w:val="Normal"/>
        <w:rPr>
          <w:rFonts w:cs="Arial"/>
          <w:szCs w:val="18"/>
        </w:rPr>
      </w:pPr>
      <w:r>
        <w:rPr>
          <w:rFonts w:cs="Arial"/>
          <w:szCs w:val="18"/>
        </w:rPr>
        <w:t>Повторяю, я – православный. Но я, как и Р.Л. Перин, не могу равнодушно смотреть на купола Храма Христа Спасителя, над которыми водружены непонятные «православные» надкупольные кресты с пятью – и шестиконечными звездами, символами богородческого масоно–иудейского фашизма. Я, православный, могу ли равнодушно смотреть и слушать в православных храмах навязчивое жидославие?</w:t>
      </w:r>
    </w:p>
    <w:p>
      <w:pPr>
        <w:pStyle w:val="Normal"/>
        <w:rPr>
          <w:rFonts w:cs="Arial"/>
          <w:szCs w:val="18"/>
        </w:rPr>
      </w:pPr>
      <w:r>
        <w:rPr>
          <w:rFonts w:cs="Arial"/>
          <w:szCs w:val="18"/>
        </w:rPr>
        <w:t>Нужно не возмущаться перед Правдой Р.Л. Перина, а понять: почему мы, православные, допустили вышеуказанное мною глумление над православными крестами, ибо не могут быть воедино Бог и сатана, православный крест и жидомасонские звезды.</w:t>
      </w:r>
    </w:p>
    <w:p>
      <w:pPr>
        <w:pStyle w:val="Normal"/>
        <w:rPr>
          <w:rFonts w:cs="Arial"/>
          <w:szCs w:val="18"/>
        </w:rPr>
      </w:pPr>
      <w:r>
        <w:rPr>
          <w:rFonts w:cs="Arial"/>
          <w:szCs w:val="18"/>
        </w:rPr>
        <w:t>Книга Р.Л. Перина «Психология Национализма» направлена на борьбу именно с этой всемирной пагубой, именно с этой ересью жидовствующих, а не с русскими православными христианами, как и Р.Л. Перин, любящими свое земное Отечество – Русь.</w:t>
      </w:r>
    </w:p>
    <w:p>
      <w:pPr>
        <w:pStyle w:val="Normal"/>
        <w:rPr>
          <w:rFonts w:cs="Arial"/>
          <w:szCs w:val="18"/>
        </w:rPr>
      </w:pPr>
      <w:r>
        <w:rPr>
          <w:rFonts w:cs="Arial"/>
          <w:szCs w:val="18"/>
        </w:rPr>
        <w:t>Евгений Пашнин, гл. редактор всероссийского журнала «Великоросс»</w:t>
      </w:r>
    </w:p>
    <w:p>
      <w:pPr>
        <w:pStyle w:val="Normal"/>
        <w:rPr>
          <w:rFonts w:cs="Arial"/>
          <w:i/>
          <w:i/>
          <w:iCs/>
          <w:szCs w:val="18"/>
        </w:rPr>
      </w:pPr>
      <w:r>
        <w:rPr>
          <w:rFonts w:cs="Arial"/>
          <w:i/>
          <w:iCs/>
          <w:szCs w:val="18"/>
        </w:rPr>
        <w:t>Здравствуйте, Роман Людвигович!</w:t>
      </w:r>
    </w:p>
    <w:p>
      <w:pPr>
        <w:pStyle w:val="Normal"/>
        <w:rPr>
          <w:rFonts w:cs="Arial"/>
          <w:szCs w:val="18"/>
        </w:rPr>
      </w:pPr>
      <w:r>
        <w:rPr>
          <w:rFonts w:cs="Arial"/>
          <w:szCs w:val="18"/>
        </w:rPr>
        <w:t>На одном дыхании прочел Вашу книгу «Психология Национализма»!</w:t>
      </w:r>
    </w:p>
    <w:p>
      <w:pPr>
        <w:pStyle w:val="Normal"/>
        <w:rPr>
          <w:rFonts w:cs="Arial"/>
          <w:szCs w:val="18"/>
        </w:rPr>
      </w:pPr>
      <w:r>
        <w:rPr>
          <w:rFonts w:cs="Arial"/>
          <w:szCs w:val="18"/>
        </w:rPr>
        <w:t>Каждое Ваше слово в книге в русских слезах, поте и крови!</w:t>
      </w:r>
    </w:p>
    <w:p>
      <w:pPr>
        <w:pStyle w:val="Normal"/>
        <w:rPr>
          <w:rFonts w:cs="Arial"/>
          <w:szCs w:val="18"/>
        </w:rPr>
      </w:pPr>
      <w:r>
        <w:rPr>
          <w:rFonts w:cs="Arial"/>
          <w:szCs w:val="18"/>
        </w:rPr>
        <w:t>Эту книгу каждая мать должна по слогам читать своему ребенку уже в момент появления на свет!</w:t>
      </w:r>
    </w:p>
    <w:p>
      <w:pPr>
        <w:pStyle w:val="Normal"/>
        <w:rPr>
          <w:rFonts w:cs="Arial"/>
          <w:szCs w:val="18"/>
        </w:rPr>
      </w:pPr>
      <w:r>
        <w:rPr>
          <w:rFonts w:cs="Arial"/>
          <w:szCs w:val="18"/>
        </w:rPr>
        <w:t>Эта работа чисто русская и исходит из русского Духа!</w:t>
      </w:r>
    </w:p>
    <w:p>
      <w:pPr>
        <w:pStyle w:val="Normal"/>
        <w:rPr>
          <w:rFonts w:cs="Arial"/>
          <w:szCs w:val="18"/>
        </w:rPr>
      </w:pPr>
      <w:r>
        <w:rPr>
          <w:rFonts w:cs="Arial"/>
          <w:szCs w:val="18"/>
        </w:rPr>
        <w:t>Николай Кузнецов, г. Москва</w:t>
      </w:r>
    </w:p>
    <w:p>
      <w:pPr>
        <w:pStyle w:val="Normal"/>
        <w:rPr>
          <w:rFonts w:cs="Arial"/>
          <w:szCs w:val="18"/>
        </w:rPr>
      </w:pPr>
      <w:r>
        <w:rPr>
          <w:rFonts w:cs="Arial"/>
          <w:szCs w:val="18"/>
        </w:rPr>
        <w:t>В своей книге Вы взялись за невероятно трудную тему. Казалось, что уже все написано о национализме, но Вам удалось «копнуть» глубже и не повториться. Я думаю, что Ваша книга как явление состоялась.</w:t>
      </w:r>
    </w:p>
    <w:p>
      <w:pPr>
        <w:pStyle w:val="Normal"/>
        <w:rPr>
          <w:rFonts w:cs="Arial"/>
          <w:szCs w:val="18"/>
        </w:rPr>
      </w:pPr>
      <w:r>
        <w:rPr>
          <w:rFonts w:cs="Arial"/>
          <w:szCs w:val="18"/>
        </w:rPr>
        <w:t>Владимир Ефимов, Лен. обл.</w:t>
      </w:r>
    </w:p>
    <w:p>
      <w:pPr>
        <w:pStyle w:val="Normal"/>
        <w:rPr>
          <w:rFonts w:cs="Arial"/>
          <w:szCs w:val="18"/>
        </w:rPr>
      </w:pPr>
      <w:r>
        <w:rPr>
          <w:rFonts w:cs="Arial"/>
          <w:szCs w:val="18"/>
        </w:rPr>
        <w:t>Ваша книга нужная. Она должна быть настольной для каждого русского человека.</w:t>
      </w:r>
    </w:p>
    <w:p>
      <w:pPr>
        <w:pStyle w:val="Normal"/>
        <w:rPr>
          <w:rFonts w:cs="Arial"/>
          <w:szCs w:val="18"/>
        </w:rPr>
      </w:pPr>
      <w:r>
        <w:rPr>
          <w:rFonts w:cs="Arial"/>
          <w:szCs w:val="18"/>
        </w:rPr>
        <w:t>Валерий Мещерский,</w:t>
      </w:r>
    </w:p>
    <w:p>
      <w:pPr>
        <w:pStyle w:val="Normal"/>
        <w:rPr>
          <w:rFonts w:cs="Arial"/>
          <w:szCs w:val="18"/>
        </w:rPr>
      </w:pPr>
      <w:r>
        <w:rPr>
          <w:rFonts w:cs="Arial"/>
          <w:szCs w:val="18"/>
        </w:rPr>
        <w:t>атаман ТКБ, полковник Казачьих войск, г. Тамбов</w:t>
      </w:r>
    </w:p>
    <w:p>
      <w:pPr>
        <w:pStyle w:val="Normal"/>
        <w:rPr>
          <w:rFonts w:cs="Arial"/>
          <w:szCs w:val="18"/>
        </w:rPr>
      </w:pPr>
      <w:r>
        <w:rPr>
          <w:rFonts w:cs="Arial"/>
          <w:szCs w:val="18"/>
        </w:rPr>
        <w:t>Роман Людвигович, от всей души и сердца благодарна Вам за книгу. С большим желанием распространяю Вашу книгу. Мысли в ней являются смыслом моей жизни. Эту книгу должен иметь каждый русский.</w:t>
      </w:r>
    </w:p>
    <w:p>
      <w:pPr>
        <w:pStyle w:val="Normal"/>
        <w:rPr>
          <w:rFonts w:cs="Arial"/>
          <w:szCs w:val="18"/>
        </w:rPr>
      </w:pPr>
      <w:r>
        <w:rPr>
          <w:rFonts w:cs="Arial"/>
          <w:szCs w:val="18"/>
        </w:rPr>
        <w:t>Ирина Кириллова, г. Ниж. Новгород</w:t>
      </w:r>
    </w:p>
    <w:p>
      <w:pPr>
        <w:pStyle w:val="Normal"/>
        <w:rPr>
          <w:rFonts w:cs="Arial"/>
          <w:szCs w:val="18"/>
        </w:rPr>
      </w:pPr>
      <w:r>
        <w:rPr>
          <w:rFonts w:cs="Arial"/>
          <w:szCs w:val="18"/>
        </w:rPr>
        <w:t>Читал Вашу книгу с большим интересом и удовольствием. Вы собрали богатый фактологический материал и глубоко вошли в сущность проблемы.</w:t>
      </w:r>
    </w:p>
    <w:p>
      <w:pPr>
        <w:pStyle w:val="Normal"/>
        <w:rPr>
          <w:rFonts w:cs="Arial"/>
          <w:szCs w:val="18"/>
        </w:rPr>
      </w:pPr>
      <w:r>
        <w:rPr>
          <w:rFonts w:cs="Arial"/>
          <w:szCs w:val="18"/>
        </w:rPr>
        <w:t>М. Мелин, г. Арзамас</w:t>
      </w:r>
    </w:p>
    <w:p>
      <w:pPr>
        <w:pStyle w:val="Normal"/>
        <w:rPr>
          <w:rFonts w:cs="Arial"/>
          <w:i/>
          <w:i/>
          <w:iCs/>
          <w:szCs w:val="18"/>
        </w:rPr>
      </w:pPr>
      <w:r>
        <w:rPr>
          <w:rFonts w:cs="Arial"/>
          <w:i/>
          <w:iCs/>
          <w:szCs w:val="18"/>
        </w:rPr>
        <w:t>Уважаемый Роман Людвигович!</w:t>
      </w:r>
    </w:p>
    <w:p>
      <w:pPr>
        <w:pStyle w:val="Normal"/>
        <w:rPr>
          <w:rFonts w:cs="Arial"/>
          <w:szCs w:val="18"/>
        </w:rPr>
      </w:pPr>
      <w:r>
        <w:rPr>
          <w:rFonts w:cs="Arial"/>
          <w:szCs w:val="18"/>
        </w:rPr>
        <w:t>Меня зовут Ольга. Я живу в г. Волжском, мне 21 год. Учусь на 4-м курсе Волгоградского Госуниверситета. Желание написать Вам возникло после прочтения Вашей замечательной книги «Психология Национализма».</w:t>
      </w:r>
    </w:p>
    <w:p>
      <w:pPr>
        <w:pStyle w:val="Normal"/>
        <w:rPr>
          <w:rFonts w:cs="Arial"/>
          <w:szCs w:val="18"/>
        </w:rPr>
      </w:pPr>
      <w:r>
        <w:rPr>
          <w:rFonts w:cs="Arial"/>
          <w:szCs w:val="18"/>
        </w:rPr>
        <w:t>Благодаря Вам, я по-другому взглянула на события октября 1993 г. К сожалению, в то время я была еще наивна и далека от политики, но сейчас, оборачиваясь назад и анализируя прошедшее, могу сказать, что те слезы злости и горечи не пройдут палачам Истинно Русских бесследно. Ваша книга стала для меня именно той – последней точкой выбора между «Россия – для Русских!» и «Все люди – братья!» Благодаря продуманной, убедительно аргументированной книге и ее ясной логической системе, я смогла определить свою позицию по вопросу национализма. Спасибо Вам ОГРОМНОЕ!!!</w:t>
      </w:r>
    </w:p>
    <w:p>
      <w:pPr>
        <w:pStyle w:val="Normal"/>
        <w:rPr>
          <w:rFonts w:cs="Arial"/>
          <w:szCs w:val="18"/>
        </w:rPr>
      </w:pPr>
      <w:r>
        <w:rPr>
          <w:rFonts w:cs="Arial"/>
          <w:szCs w:val="18"/>
        </w:rPr>
        <w:t>Книга захватывает полностью. Невозможно оторваться, пока не дочитаешь до конца – а потом накатывает волна острой злости и горечи. Горечи за нашу униженную, одурманенную демократией и интернационализмом Родину, терзаемую террористами и жидовствующими политиками, за наш родной Русский народ, который уничтожают и дурачат власть предержащие. Страшно, что люди старшего возраста считают слова «национализм», «нацизм», «фашизм» ругательствами.</w:t>
      </w:r>
    </w:p>
    <w:p>
      <w:pPr>
        <w:pStyle w:val="Normal"/>
        <w:rPr>
          <w:rFonts w:cs="Arial"/>
          <w:szCs w:val="18"/>
        </w:rPr>
      </w:pPr>
      <w:r>
        <w:rPr>
          <w:rFonts w:cs="Arial"/>
          <w:szCs w:val="18"/>
        </w:rPr>
        <w:t>Юные здоровые ростки Русской Нации еще слишком слабы и неопытны, чтобы противостоять силам, ведущим Русь в пропасть. Но пока есть такие люди, как Вы, искренне душой переживающие за Русь-Матушку, не все потеряно. Россия встанет с колен, стряхнет своей могучей дланью врагов Земли Русской.</w:t>
      </w:r>
    </w:p>
    <w:p>
      <w:pPr>
        <w:pStyle w:val="Normal"/>
        <w:rPr>
          <w:rFonts w:cs="Arial"/>
          <w:szCs w:val="18"/>
        </w:rPr>
      </w:pPr>
      <w:r>
        <w:rPr>
          <w:rFonts w:cs="Arial"/>
          <w:szCs w:val="18"/>
        </w:rPr>
        <w:t>Слава Роду! 17 октября 1999 г.</w:t>
      </w:r>
    </w:p>
    <w:p>
      <w:pPr>
        <w:pStyle w:val="Normal"/>
        <w:rPr>
          <w:rFonts w:cs="Arial"/>
          <w:i/>
          <w:i/>
          <w:iCs/>
          <w:szCs w:val="18"/>
        </w:rPr>
      </w:pPr>
      <w:r>
        <w:rPr>
          <w:rFonts w:cs="Arial"/>
          <w:i/>
          <w:iCs/>
          <w:szCs w:val="18"/>
        </w:rPr>
        <w:t>Уважаемый Роман Людвигович!</w:t>
      </w:r>
    </w:p>
    <w:p>
      <w:pPr>
        <w:pStyle w:val="Normal"/>
        <w:rPr>
          <w:rFonts w:cs="Arial"/>
          <w:szCs w:val="18"/>
        </w:rPr>
      </w:pPr>
      <w:r>
        <w:rPr>
          <w:rFonts w:cs="Arial"/>
          <w:szCs w:val="18"/>
        </w:rPr>
        <w:t>Ваша книга поразила меня с первых же строчек. Невозможно было оторваться, пока не прочитал всю. Это, пожалуй, единственная современная книга, посвященная этой теме, которую стоит прочитать. Нынешняя идеология патриотов скорее рассчитана на простых людей, обывателей – этакий агитпроп, что, естественно, не устраивает сколько-нибудь начитанных людей. Ваша книга – это то, что я искал в течение нескольких лет!</w:t>
      </w:r>
    </w:p>
    <w:p>
      <w:pPr>
        <w:pStyle w:val="Normal"/>
        <w:rPr>
          <w:rFonts w:cs="Arial"/>
          <w:szCs w:val="18"/>
        </w:rPr>
      </w:pPr>
      <w:r>
        <w:rPr>
          <w:rFonts w:cs="Arial"/>
          <w:szCs w:val="18"/>
        </w:rPr>
        <w:t>Никогда доселе я не представлял масштабы генетической катастрофы. Я был просто ошеломлен.</w:t>
      </w:r>
    </w:p>
    <w:p>
      <w:pPr>
        <w:pStyle w:val="Normal"/>
        <w:rPr>
          <w:rFonts w:cs="Arial"/>
          <w:szCs w:val="18"/>
        </w:rPr>
      </w:pPr>
      <w:r>
        <w:rPr>
          <w:rFonts w:cs="Arial"/>
          <w:szCs w:val="18"/>
        </w:rPr>
        <w:t>Кое-что о событиях октября 1993 г. мне было известно из истории РНЕ. Но то, что эти события имели такой масштаб, я не мог даже представить.</w:t>
      </w:r>
    </w:p>
    <w:p>
      <w:pPr>
        <w:pStyle w:val="Normal"/>
        <w:rPr>
          <w:rFonts w:cs="Arial"/>
          <w:szCs w:val="18"/>
        </w:rPr>
      </w:pPr>
      <w:r>
        <w:rPr>
          <w:rFonts w:cs="Arial"/>
          <w:szCs w:val="18"/>
        </w:rPr>
        <w:t>Я не знал, за что меня наказывали взрослые, когда на моих детских рисунках присутствовала свастика (мне было 5-6 лет). Не понимал, почему так трудно жить в христианстве, а проще всего в Русском Ведизме, где все так понятно, почему мне так нравится по духу Заратустра. Мои друзья, столкнувшись с исконно русским национальным мировоззрением, к нему присоединялись и никогда не возвращались к прежнему образу жизни. Не мог понять их, когда они спрашивали меня: «Зачем тебе все это, когда твои права как Русского ущемляют?» Оказывается, все предельно просто: ответы я нашел в вашей книге.</w:t>
      </w:r>
    </w:p>
    <w:p>
      <w:pPr>
        <w:pStyle w:val="Normal"/>
        <w:rPr>
          <w:rFonts w:cs="Arial"/>
          <w:szCs w:val="18"/>
        </w:rPr>
      </w:pPr>
      <w:r>
        <w:rPr>
          <w:rFonts w:cs="Arial"/>
          <w:szCs w:val="18"/>
        </w:rPr>
        <w:t>До знакомства с вашей книгой я думал, что почти не осталось людей – носителей здоровой национал-социалистической идеи. Оказалось, что не все так плохо.</w:t>
      </w:r>
    </w:p>
    <w:p>
      <w:pPr>
        <w:pStyle w:val="Normal"/>
        <w:rPr>
          <w:rFonts w:cs="Arial"/>
          <w:szCs w:val="18"/>
        </w:rPr>
      </w:pPr>
      <w:r>
        <w:rPr>
          <w:rFonts w:cs="Arial"/>
          <w:szCs w:val="18"/>
        </w:rPr>
        <w:t>Спасибо вам за вашу книгу, которая гонит адреналин в крови, чтобы не опускались в бессилии руки, чтобы мозг не одолевали сомнения о силе России.</w:t>
      </w:r>
    </w:p>
    <w:p>
      <w:pPr>
        <w:pStyle w:val="Normal"/>
        <w:rPr>
          <w:rFonts w:cs="Arial"/>
          <w:szCs w:val="18"/>
        </w:rPr>
      </w:pPr>
      <w:r>
        <w:rPr>
          <w:rFonts w:cs="Arial"/>
          <w:szCs w:val="18"/>
        </w:rPr>
        <w:t>С уважением – Константин Попов, г. Екатеринбург</w:t>
      </w:r>
    </w:p>
    <w:p>
      <w:pPr>
        <w:pStyle w:val="Normal"/>
        <w:rPr>
          <w:rFonts w:cs="Arial"/>
          <w:i/>
          <w:i/>
          <w:iCs/>
          <w:szCs w:val="18"/>
        </w:rPr>
      </w:pPr>
      <w:r>
        <w:rPr>
          <w:rFonts w:cs="Arial"/>
          <w:i/>
          <w:iCs/>
          <w:szCs w:val="18"/>
        </w:rPr>
        <w:t>Уважаемый Роман Людвигович, спасибо за книгу «Психология Национализма»!</w:t>
      </w:r>
    </w:p>
    <w:p>
      <w:pPr>
        <w:pStyle w:val="Normal"/>
        <w:rPr>
          <w:rFonts w:cs="Arial"/>
          <w:szCs w:val="18"/>
        </w:rPr>
      </w:pPr>
      <w:r>
        <w:rPr>
          <w:rFonts w:cs="Arial"/>
          <w:szCs w:val="18"/>
        </w:rPr>
        <w:t>Я не знаю, может, и есть другие книги на эту тему, написанные с патриотических позиций и добросовестных исследований, но пока считаю Вашу книгу лучшей. Судя по поступающим откликам, которые Вы публикуете в газете, – я не одинок в своем мнении.</w:t>
      </w:r>
    </w:p>
    <w:p>
      <w:pPr>
        <w:pStyle w:val="Normal"/>
        <w:rPr>
          <w:rFonts w:cs="Arial"/>
          <w:szCs w:val="18"/>
        </w:rPr>
      </w:pPr>
      <w:r>
        <w:rPr>
          <w:rFonts w:cs="Arial"/>
          <w:szCs w:val="18"/>
        </w:rPr>
        <w:t>Вы совершили очень серьезный поступок, который отразится на всей Вашей жизни. Враги Русского народа никогда не дадут Вам дороги для карьеры публициста и исследователя. Я думаю, что Вы осознавали это, когда писали эту книгу. С моей точки зрения, это подвиг для молодого человека. Надеюсь, что Вы приобрели и друзей, иначе и быть не должно.</w:t>
      </w:r>
    </w:p>
    <w:p>
      <w:pPr>
        <w:pStyle w:val="Normal"/>
        <w:rPr>
          <w:rFonts w:cs="Arial"/>
          <w:szCs w:val="18"/>
        </w:rPr>
      </w:pPr>
      <w:r>
        <w:rPr>
          <w:rFonts w:cs="Arial"/>
          <w:szCs w:val="18"/>
        </w:rPr>
        <w:t>Никогда не отступайте от своих принципов и убеждений. Я Вам говорю это, исходя из своего долгого жизненного опыта. Каждый должен нести тот свет, который ему дан свыше. В Вас есть этот свет – храните его, как бы тяжело ни пришлось в это страшное время испытаний человека на прочность. Всегда осознавайте ответственность за тех, кто Вам поверил.</w:t>
      </w:r>
    </w:p>
    <w:p>
      <w:pPr>
        <w:pStyle w:val="Normal"/>
        <w:rPr>
          <w:rFonts w:cs="Arial"/>
          <w:szCs w:val="18"/>
        </w:rPr>
      </w:pPr>
      <w:r>
        <w:rPr>
          <w:rFonts w:cs="Arial"/>
          <w:szCs w:val="18"/>
        </w:rPr>
        <w:t>Храни Вас Бог!</w:t>
      </w:r>
    </w:p>
    <w:p>
      <w:pPr>
        <w:pStyle w:val="Normal"/>
        <w:rPr>
          <w:rFonts w:cs="Arial"/>
          <w:szCs w:val="18"/>
        </w:rPr>
      </w:pPr>
      <w:r>
        <w:rPr>
          <w:rFonts w:cs="Arial"/>
          <w:szCs w:val="18"/>
        </w:rPr>
        <w:t>Ю.И. Васильев</w:t>
      </w:r>
    </w:p>
    <w:p>
      <w:pPr>
        <w:pStyle w:val="Normal"/>
        <w:rPr>
          <w:rFonts w:cs="Arial"/>
          <w:i/>
          <w:i/>
          <w:iCs/>
          <w:szCs w:val="18"/>
        </w:rPr>
      </w:pPr>
      <w:r>
        <w:rPr>
          <w:rFonts w:cs="Arial"/>
          <w:i/>
          <w:iCs/>
          <w:szCs w:val="18"/>
        </w:rPr>
        <w:t>Перин, где же Вы были раньше со своей книгой?!</w:t>
      </w:r>
    </w:p>
    <w:p>
      <w:pPr>
        <w:pStyle w:val="Normal"/>
        <w:rPr>
          <w:rFonts w:cs="Arial"/>
          <w:szCs w:val="18"/>
        </w:rPr>
      </w:pPr>
      <w:r>
        <w:rPr>
          <w:rFonts w:cs="Arial"/>
          <w:szCs w:val="18"/>
        </w:rPr>
        <w:t>Я – постоянный посетитель «Дома книги», отдела «Психология». Вынужденный посетитель, т.к. маюсь с внуком, рожденным в межрасовом браке. У него множество психологических, скорее психических отклонений. Вот я и изучаю психологию и психиатрию в надежде найти методы терапевтического воздействия, в надежде найти общий язык с единственным «продолжателем» моего рода. Я – интернационалист, им и останусь, наверное, хотя мой интернационализм дал трещину. Попади мне Ваша книга лет шесть тому назад, я бы не дал согласия на брак с негром моей дочери. Он не простой негр, а из очень интеллигентной и состоятельной семьи, врач. Говорил, что межрасовый брак только улучшает породу, напомнил Пушкина и каких-то американских спортсменов. Я – интернационалист, но теперь с поправкой: я против межрасовых браков.</w:t>
      </w:r>
    </w:p>
    <w:p>
      <w:pPr>
        <w:pStyle w:val="Normal"/>
        <w:rPr>
          <w:rFonts w:cs="Arial"/>
          <w:szCs w:val="18"/>
        </w:rPr>
      </w:pPr>
      <w:r>
        <w:rPr>
          <w:rFonts w:cs="Arial"/>
          <w:szCs w:val="18"/>
        </w:rPr>
        <w:t>Второй раз перечитываю Вашу книгу и рву седины.</w:t>
      </w:r>
    </w:p>
    <w:p>
      <w:pPr>
        <w:pStyle w:val="Normal"/>
        <w:rPr>
          <w:rFonts w:cs="Arial"/>
          <w:szCs w:val="18"/>
        </w:rPr>
      </w:pPr>
      <w:r>
        <w:rPr>
          <w:rFonts w:cs="Arial"/>
          <w:szCs w:val="18"/>
        </w:rPr>
        <w:t>У меня собака дог, у нее в паспорте написано – «чистопородная»; интересно, что будет написано в паспорте моего внука?</w:t>
      </w:r>
    </w:p>
    <w:p>
      <w:pPr>
        <w:pStyle w:val="Normal"/>
        <w:rPr>
          <w:rFonts w:cs="Arial"/>
          <w:szCs w:val="18"/>
        </w:rPr>
      </w:pPr>
      <w:r>
        <w:rPr>
          <w:rFonts w:cs="Arial"/>
          <w:szCs w:val="18"/>
        </w:rPr>
        <w:t>Где же Вы были раньше, господин Перин?!..</w:t>
      </w:r>
    </w:p>
    <w:p>
      <w:pPr>
        <w:pStyle w:val="Normal"/>
        <w:rPr>
          <w:rFonts w:cs="Arial"/>
          <w:szCs w:val="18"/>
        </w:rPr>
      </w:pPr>
      <w:r>
        <w:rPr>
          <w:rFonts w:cs="Arial"/>
          <w:szCs w:val="18"/>
        </w:rPr>
        <w:t>С. К., С.-Петербург</w:t>
      </w:r>
    </w:p>
    <w:p>
      <w:pPr>
        <w:pStyle w:val="Normal"/>
        <w:rPr>
          <w:rFonts w:cs="Arial"/>
          <w:i/>
          <w:i/>
          <w:iCs/>
          <w:szCs w:val="18"/>
        </w:rPr>
      </w:pPr>
      <w:r>
        <w:rPr>
          <w:rFonts w:cs="Arial"/>
          <w:i/>
          <w:iCs/>
          <w:szCs w:val="18"/>
        </w:rPr>
        <w:t>Здравствуйте, уважаемый Роман Людвигович!</w:t>
      </w:r>
    </w:p>
    <w:p>
      <w:pPr>
        <w:pStyle w:val="Normal"/>
        <w:rPr>
          <w:rFonts w:cs="Arial"/>
          <w:szCs w:val="18"/>
        </w:rPr>
      </w:pPr>
      <w:r>
        <w:rPr>
          <w:rFonts w:cs="Arial"/>
          <w:szCs w:val="18"/>
        </w:rPr>
        <w:t>С большим интересом мы прочитали Вашу книгу «Психология Национализма». На наш взгляд, Вы – единственный из современных русских авторов, кто так полно разобрал вопросы межрасовых отношений. Прочие знакомые нам публикации по тематике национализма не идут далее политических лозунгов, либо христианской риторики. Серьезных научных концепций по расовой теории в поле нашего зрения раньше не попадало. Поэтому мы занимались этими изысканиями сами. Ознакомившись с Вашей книгой, мы обнаружили почти полное сходство с нашей точкой зрения...</w:t>
      </w:r>
    </w:p>
    <w:p>
      <w:pPr>
        <w:pStyle w:val="Normal"/>
        <w:rPr>
          <w:rFonts w:cs="Arial"/>
          <w:szCs w:val="18"/>
        </w:rPr>
      </w:pPr>
      <w:r>
        <w:rPr>
          <w:rFonts w:cs="Arial"/>
          <w:szCs w:val="18"/>
        </w:rPr>
        <w:t>Вячеслав Харламов, Ярослав Петухов, Александр Московлюк,</w:t>
      </w:r>
    </w:p>
    <w:p>
      <w:pPr>
        <w:pStyle w:val="Normal"/>
        <w:rPr>
          <w:rFonts w:cs="Arial"/>
          <w:szCs w:val="18"/>
        </w:rPr>
      </w:pPr>
      <w:r>
        <w:rPr>
          <w:rFonts w:cs="Arial"/>
          <w:szCs w:val="18"/>
        </w:rPr>
        <w:t>г. Екатеринбург, Славянская община «Сокол»</w:t>
      </w:r>
    </w:p>
    <w:p>
      <w:pPr>
        <w:pStyle w:val="Normal"/>
        <w:rPr>
          <w:rFonts w:cs="Arial"/>
          <w:szCs w:val="18"/>
        </w:rPr>
      </w:pPr>
      <w:r>
        <w:rPr>
          <w:rFonts w:cs="Arial"/>
          <w:szCs w:val="18"/>
        </w:rPr>
        <w:t>Книга Р.Л. Перина «Психология Национализма» – практически первая русская работа, рассматривающая проблемы этнического (не расового) национализма. В ней используется ряд исследований ученых с мировым именем (К. Юнга, Э. Геккеля, К. Линнея, Х.С. Чемберлена, И.А. Ильина и др.).</w:t>
      </w:r>
    </w:p>
    <w:p>
      <w:pPr>
        <w:pStyle w:val="Normal"/>
        <w:rPr>
          <w:rFonts w:cs="Arial"/>
          <w:szCs w:val="18"/>
        </w:rPr>
      </w:pPr>
      <w:r>
        <w:rPr>
          <w:rFonts w:cs="Arial"/>
          <w:szCs w:val="18"/>
        </w:rPr>
        <w:t>В книге убедительно показано, что только национализм может спасти русских от катастрофы порабощения в сложившихся условиях общемировой антирусской политики.</w:t>
      </w:r>
    </w:p>
    <w:p>
      <w:pPr>
        <w:pStyle w:val="Normal"/>
        <w:rPr>
          <w:rFonts w:cs="Arial"/>
          <w:szCs w:val="18"/>
        </w:rPr>
      </w:pPr>
      <w:r>
        <w:rPr>
          <w:rFonts w:cs="Arial"/>
          <w:szCs w:val="18"/>
        </w:rPr>
        <w:t>Убежден, что книга Р. Л. Перина окажет огромное влияние на самосознание наших потомков.</w:t>
      </w:r>
    </w:p>
    <w:p>
      <w:pPr>
        <w:pStyle w:val="Normal"/>
        <w:rPr>
          <w:rFonts w:cs="Arial"/>
          <w:szCs w:val="18"/>
        </w:rPr>
      </w:pPr>
      <w:r>
        <w:rPr>
          <w:rFonts w:cs="Arial"/>
          <w:szCs w:val="18"/>
        </w:rPr>
        <w:t>Юрий Ковалев, пенсионер, канд. тех. наук, г. Курган</w:t>
      </w:r>
    </w:p>
    <w:p>
      <w:pPr>
        <w:pStyle w:val="Normal"/>
        <w:rPr>
          <w:rFonts w:cs="Arial"/>
          <w:i/>
          <w:i/>
          <w:iCs/>
          <w:szCs w:val="18"/>
        </w:rPr>
      </w:pPr>
      <w:r>
        <w:rPr>
          <w:rFonts w:cs="Arial"/>
          <w:i/>
          <w:iCs/>
          <w:szCs w:val="18"/>
        </w:rPr>
        <w:t>Здравствуйте, уважаемый Роман Людвигович!</w:t>
      </w:r>
    </w:p>
    <w:p>
      <w:pPr>
        <w:pStyle w:val="Normal"/>
        <w:rPr>
          <w:rFonts w:cs="Arial"/>
          <w:szCs w:val="18"/>
        </w:rPr>
      </w:pPr>
      <w:r>
        <w:rPr>
          <w:rFonts w:cs="Arial"/>
          <w:szCs w:val="18"/>
        </w:rPr>
        <w:t>Пишу Вам отзыв на Вашу книгу «Психология национализма». Поначалу хотела бы высказать свое мнение на эмоциональном уровне. Ваша книга стала для меня настольной! Каждое предложение книги – афоризм, с легкостью запоминающийся! Каждое слово – это лозунг, бросающийся в глаза ясностью и лаконизмом! А смелое название книги – ПСИХОЛОГИЯ НАЦИОНАЛИЗМА – полностью оправдывает все великолепнейшее содержание данного труда! Я пишу эти строки не только от себя, но и от той молодежи, которая знает «еврейский вопрос», которая имеет развитое национальное самосознание русского человека и которая поклоняется русским, дохристианским богам! Мы и есть та молодежь, о которой Вы пишете в своей книге: «аккуратно одетая, с умными глазами и способная отстоять свои убеждения». Мы и есть то НОВОЕ поколение, на которое возлагаются все надежды!</w:t>
      </w:r>
    </w:p>
    <w:p>
      <w:pPr>
        <w:pStyle w:val="Normal"/>
        <w:rPr>
          <w:rFonts w:cs="Arial"/>
          <w:szCs w:val="18"/>
        </w:rPr>
      </w:pPr>
      <w:r>
        <w:rPr>
          <w:rFonts w:cs="Arial"/>
          <w:szCs w:val="18"/>
        </w:rPr>
        <w:t>Ну, а теперь я хотела бы более спокойно и последовательно изложить свой отзыв.</w:t>
      </w:r>
    </w:p>
    <w:p>
      <w:pPr>
        <w:pStyle w:val="Normal"/>
        <w:rPr>
          <w:rFonts w:cs="Arial"/>
          <w:szCs w:val="18"/>
        </w:rPr>
      </w:pPr>
      <w:r>
        <w:rPr>
          <w:rFonts w:cs="Arial"/>
          <w:szCs w:val="18"/>
        </w:rPr>
        <w:t>Во-первых, стиль работы выдержан в одном и том же духе с начала и до конца. С какой страстью и пылом обсуждается (точнее, осуждается) наша реальность, с каким блестящим красноречием доказывается необходимость национального восстания! И в то же время с каким хладнокровием приводятся эти доказательства, опирающиеся на научные познания в области психологии и этнопсихологии! У Вас потрясающий дар в журналистике, ибо книга написана как одна большая статья и читается на одном дыхании.</w:t>
      </w:r>
    </w:p>
    <w:p>
      <w:pPr>
        <w:pStyle w:val="Normal"/>
        <w:rPr>
          <w:rFonts w:cs="Arial"/>
          <w:szCs w:val="18"/>
        </w:rPr>
      </w:pPr>
      <w:r>
        <w:rPr>
          <w:rFonts w:cs="Arial"/>
          <w:szCs w:val="18"/>
        </w:rPr>
        <w:t>Во-вторых, содержание книги увлекательно по своей тематике. Генетика и инстинкт, инстинкт и генетика. Само понятие «инстинкт» трактуется в нашем «социально и духовно(?) развитом» обществе как нечто низшее, не достойное внимания. Еще бы, ведь это наши «добродетельные» христиане решили, что инстинкт – это чувство животного. А разве человек – это не млекопитающее?!</w:t>
      </w:r>
    </w:p>
    <w:p>
      <w:pPr>
        <w:pStyle w:val="Normal"/>
        <w:rPr>
          <w:rFonts w:cs="Arial"/>
          <w:szCs w:val="18"/>
        </w:rPr>
      </w:pPr>
      <w:r>
        <w:rPr>
          <w:rFonts w:cs="Arial"/>
          <w:szCs w:val="18"/>
        </w:rPr>
        <w:t>В-третьих, и это главное, что нужно подчеркнуть, отношение к «еврейскому вопросу». Ну, в этом Вы бесподобны, поэтому – останусь без комментариев.</w:t>
      </w:r>
    </w:p>
    <w:p>
      <w:pPr>
        <w:pStyle w:val="Normal"/>
        <w:rPr>
          <w:rFonts w:cs="Arial"/>
          <w:szCs w:val="18"/>
        </w:rPr>
      </w:pPr>
      <w:r>
        <w:rPr>
          <w:rFonts w:cs="Arial"/>
          <w:szCs w:val="18"/>
        </w:rPr>
        <w:t>В-четвертых, замечательные эпиграфы и цитаты великих людей, помещенные в книге. Это же очень важно для просвещающегося (в особенности, принадлежащего к новому молодому поколению) подтверждать свои национальные и расовые убеждения, скажем, словами Юнга или Ницше.</w:t>
      </w:r>
    </w:p>
    <w:p>
      <w:pPr>
        <w:pStyle w:val="Normal"/>
        <w:rPr>
          <w:rFonts w:cs="Arial"/>
          <w:szCs w:val="18"/>
        </w:rPr>
      </w:pPr>
      <w:r>
        <w:rPr>
          <w:rFonts w:cs="Arial"/>
          <w:szCs w:val="18"/>
        </w:rPr>
        <w:t>Для меня лично всегда был ключевым афоризм Канта, который Вы выбрали эпиграфом к Заключению: «Тот, кто становится пресмыкающимся, червем, может ли затем жаловаться, что его раздавили?»</w:t>
      </w:r>
    </w:p>
    <w:p>
      <w:pPr>
        <w:pStyle w:val="Normal"/>
        <w:rPr>
          <w:rFonts w:cs="Arial"/>
          <w:szCs w:val="18"/>
        </w:rPr>
      </w:pPr>
      <w:r>
        <w:rPr>
          <w:rFonts w:cs="Arial"/>
          <w:szCs w:val="18"/>
        </w:rPr>
        <w:t>Это, как мне кажется, относится к психологии такого русского человека, который сегодня боится произнести вслух не только слово «еврей», но и сочетание «я русский»!</w:t>
      </w:r>
    </w:p>
    <w:p>
      <w:pPr>
        <w:pStyle w:val="Normal"/>
        <w:rPr>
          <w:rFonts w:cs="Arial"/>
          <w:szCs w:val="18"/>
        </w:rPr>
      </w:pPr>
      <w:r>
        <w:rPr>
          <w:rFonts w:cs="Arial"/>
          <w:szCs w:val="18"/>
        </w:rPr>
        <w:t>Что же это, стыдно за свою национальность?! Конечно! Ведь наша история и литература (я беру основные источники заражения) гнилые по своей сути. То у нас Николай I какой-то изверг, садист, то Александр III деревенщина, а то и до Пушкина доберутся – бабник он и есть бабник, а Сережка-то Есенин – алкоголик. Да и вообще у нас культура начинается с крещения Руси. А до этого все мы были варварами, да такими тупыми и неотесанными, что даже письменность не изобрели. Естественно, Велесову Книгу и тому подобное опускают (ниже паркета). Мы же – сие есть рабы Божии, и нечего нам перед евреем Иисусом выкаблучиваться. Аминь! На этом исповедь обреченного заканчивается.</w:t>
      </w:r>
    </w:p>
    <w:p>
      <w:pPr>
        <w:pStyle w:val="Normal"/>
        <w:rPr>
          <w:rFonts w:cs="Arial"/>
          <w:szCs w:val="18"/>
        </w:rPr>
      </w:pPr>
      <w:r>
        <w:rPr>
          <w:rFonts w:cs="Arial"/>
          <w:szCs w:val="18"/>
        </w:rPr>
        <w:t>И тут же хочется задать соответствующий вопрос. Тогда чего же вы жалуетесь, что Вас давят, как червей? Вы ведь только и можете, что выползать после дождя (как в 1993), чтобы вас снова раздавили! Так что сидите и копошитесь в своем навозе.</w:t>
      </w:r>
    </w:p>
    <w:p>
      <w:pPr>
        <w:pStyle w:val="Normal"/>
        <w:rPr>
          <w:rFonts w:cs="Arial"/>
          <w:szCs w:val="18"/>
        </w:rPr>
      </w:pPr>
      <w:r>
        <w:rPr>
          <w:rFonts w:cs="Arial"/>
          <w:szCs w:val="18"/>
        </w:rPr>
        <w:t>К сожалению, червей в России хватает.</w:t>
      </w:r>
    </w:p>
    <w:p>
      <w:pPr>
        <w:pStyle w:val="Normal"/>
        <w:rPr>
          <w:rFonts w:cs="Arial"/>
          <w:szCs w:val="18"/>
        </w:rPr>
      </w:pPr>
      <w:r>
        <w:rPr>
          <w:rFonts w:cs="Arial"/>
          <w:szCs w:val="18"/>
        </w:rPr>
        <w:t>Ну а меньшинство – это националисты, которые лучше умрут стоя, нежели встанут на колени!</w:t>
      </w:r>
    </w:p>
    <w:p>
      <w:pPr>
        <w:pStyle w:val="Normal"/>
        <w:rPr>
          <w:rFonts w:cs="Arial"/>
          <w:szCs w:val="18"/>
        </w:rPr>
      </w:pPr>
      <w:r>
        <w:rPr>
          <w:rFonts w:cs="Arial"/>
          <w:szCs w:val="18"/>
        </w:rPr>
        <w:t>Вы, Роман Людвигович, можете надеяться на то новое молодое поколение, от лица которого я сейчас пишу. Пусть пока мы студенты и тихонечко на свою смехотворную стипендию покупаем националистические книги и газеты, помалкивая порой в институте, чтобы не сказать лишнего, все же придет время, когда каждый из нас громко, суворовским кличем провозгласит: «ГОРЖУСЬ, ЧТО Я РУССКИЙ!».</w:t>
      </w:r>
    </w:p>
    <w:p>
      <w:pPr>
        <w:pStyle w:val="Normal"/>
        <w:rPr>
          <w:rFonts w:cs="Arial"/>
          <w:szCs w:val="18"/>
        </w:rPr>
      </w:pPr>
      <w:r>
        <w:rPr>
          <w:rFonts w:cs="Arial"/>
          <w:szCs w:val="18"/>
        </w:rPr>
        <w:t>Да поможет нам русский Бог!</w:t>
      </w:r>
    </w:p>
    <w:p>
      <w:pPr>
        <w:pStyle w:val="Normal"/>
        <w:rPr>
          <w:rFonts w:cs="Arial"/>
          <w:szCs w:val="18"/>
        </w:rPr>
      </w:pPr>
      <w:r>
        <w:rPr>
          <w:rFonts w:cs="Arial"/>
          <w:szCs w:val="18"/>
        </w:rPr>
        <w:t>Ваша преданная поклонница Д. Л., Москва</w:t>
      </w:r>
    </w:p>
    <w:p>
      <w:pPr>
        <w:pStyle w:val="Normal"/>
        <w:rPr>
          <w:rFonts w:cs="Arial"/>
          <w:i/>
          <w:i/>
          <w:iCs/>
          <w:szCs w:val="18"/>
        </w:rPr>
      </w:pPr>
      <w:r>
        <w:rPr>
          <w:rFonts w:cs="Arial"/>
          <w:i/>
          <w:iCs/>
          <w:szCs w:val="18"/>
        </w:rPr>
        <w:t>Здравствуйте!</w:t>
      </w:r>
    </w:p>
    <w:p>
      <w:pPr>
        <w:pStyle w:val="Normal"/>
        <w:rPr>
          <w:rFonts w:cs="Arial"/>
          <w:szCs w:val="18"/>
        </w:rPr>
      </w:pPr>
      <w:r>
        <w:rPr>
          <w:rFonts w:cs="Arial"/>
          <w:szCs w:val="18"/>
        </w:rPr>
        <w:t>Пишет Вам курсант военного института России. Недавно я купил книгу Р. Перина «Психология Национализма». В ней отражены актуальные вопросы развития нашей нации, я увидел истинный путь России, почерпнул истину о наших демократах, в которых всегда сомневался. «Психология Национализма» написана доступным и понятным языком для народа, который еще не поставили на колени, и я как представитель своего народа, который верит в возрождение России и могущество Русского народа, готов идти против тех, кто угнетает Русский народ и его идею – русский национализм. Такие книги, как «Психология Национализма», должны помочь встряхнуть народ, сбросить иго мировой закулисы. Эта книга необходима молодежи; на ее основе будут проводиться беседы с младшими курсами…</w:t>
      </w:r>
    </w:p>
    <w:p>
      <w:pPr>
        <w:pStyle w:val="Normal"/>
        <w:rPr>
          <w:rFonts w:cs="Arial"/>
          <w:szCs w:val="18"/>
        </w:rPr>
      </w:pPr>
      <w:r>
        <w:rPr>
          <w:rFonts w:cs="Arial"/>
          <w:szCs w:val="18"/>
        </w:rPr>
        <w:t>Ст. сержант Л. А.</w:t>
      </w:r>
    </w:p>
    <w:p>
      <w:pPr>
        <w:pStyle w:val="Normal"/>
        <w:spacing w:before="720" w:after="720"/>
        <w:jc w:val="center"/>
        <w:rPr>
          <w:rFonts w:ascii="Times New Roman" w:hAnsi="Times New Roman" w:cs="Times New Roman"/>
          <w:b/>
          <w:b/>
          <w:bCs/>
          <w:sz w:val="32"/>
        </w:rPr>
      </w:pPr>
      <w:r>
        <w:rPr>
          <w:rFonts w:cs="Times New Roman" w:ascii="Times New Roman" w:hAnsi="Times New Roman"/>
          <w:b/>
          <w:bCs/>
          <w:sz w:val="32"/>
        </w:rPr>
        <w:t>Психология национализма</w:t>
      </w:r>
    </w:p>
    <w:p>
      <w:pPr>
        <w:pStyle w:val="Style8"/>
        <w:rPr/>
      </w:pPr>
      <w:r>
        <w:rPr/>
        <w:t>...Посредством просвещения и учреждений можно приступить к осуществлению современной мечты о равенстве. С их помощью мы стараемся, исправляя несправедливые законы природы, отлить в одну форму мозги негров из Мартиники, Гваделупы и Сенегала, мозги арабов из Алжира и наконец мозги азиатов. Конечно, это – совершенно неосуществимая химера, но разве не постоянная погоня за химерами составляла до сих пор главное занятие человечества?</w:t>
      </w:r>
    </w:p>
    <w:p>
      <w:pPr>
        <w:pStyle w:val="Style10"/>
        <w:rPr/>
      </w:pPr>
      <w:r>
        <w:rPr/>
        <w:t>Гюстав Лебон</w:t>
      </w:r>
    </w:p>
    <w:p>
      <w:pPr>
        <w:pStyle w:val="Style8"/>
        <w:rPr/>
      </w:pPr>
      <w:r>
        <w:rPr/>
        <w:t>Мне кажется, что основная проблема русских, связана с неумением сформулировать внешнеполитическую и внутриполитическую стратегию, — это глубокая неуверенность в себе. Сегодня нужно понять, что Россия – это уменьшенная модель Советского Союза. За 300 лет империи мы не сумели создать единый «политический народ». То, что удалось американцам, благодаря тем людям, которые основали это государство – Линкольн, Вашингтон, Франклин. Они чётко отделили личную роль от государственной. Вот я еврей, а вы русский, а она татарка. Мы так себя и считаем. А вот чтобы кто-то прописывал национальность в паспорте, отделял меня от русского, от татарина, от чеченца – это катастрофическая ошибка. Она была допущена и в Российской империи, и в Советском Союзе, наследнике этой империи. Это то, чего избежала Америка, все они – американцы.</w:t>
      </w:r>
    </w:p>
    <w:p>
      <w:pPr>
        <w:pStyle w:val="Style10"/>
        <w:rPr/>
      </w:pPr>
      <w:r>
        <w:rPr/>
        <w:t>Борис Березовский (Из интервью газете «Завтра» №41(464), 2002)</w:t>
      </w:r>
    </w:p>
    <w:p>
      <w:pPr>
        <w:pStyle w:val="Heading3"/>
        <w:ind w:hanging="0"/>
        <w:rPr>
          <w:lang w:val="ru-RU"/>
        </w:rPr>
      </w:pPr>
      <w:bookmarkStart w:id="1" w:name="__RefHeading___Toc69374098"/>
      <w:bookmarkEnd w:id="1"/>
      <w:r>
        <w:rPr>
          <w:lang w:val="ru-RU"/>
        </w:rPr>
        <w:t>Введение.</w:t>
      </w:r>
    </w:p>
    <w:p>
      <w:pPr>
        <w:pStyle w:val="Normal"/>
        <w:rPr>
          <w:rFonts w:cs="Arial"/>
          <w:szCs w:val="18"/>
        </w:rPr>
      </w:pPr>
      <w:r>
        <w:rPr>
          <w:rFonts w:cs="Arial"/>
          <w:szCs w:val="18"/>
        </w:rPr>
        <w:t>В своих поисках идеального человечество дошло до примитивных социальных схем и, вместе с тем, упростило и профанировало восприятие человеческой природы. В современном обществе доминирует мнение, что формирование личности человека складывается под влиянием среды и воспитания, не зависимо от его национальности и наследственной предрасположенности. Человека лишили его биологического прошлого и оставили только его настоящее и то однобокое – социальное. Понятие породы существует теперь только для животных. Ни собака, ни лошадь не получат приза на выставке, если будут иметь вкрапления, нарушающие чистоту их породы. Стандартизация человечества по принципу смешения культур и крови до полного уничтожения чистоты того и другого привела к огромному количеству трагедий народов и рас. Индивидуальность человека сегодня воспринимается на уровне его отклонений от социальных и физиологических норм с правом на свободу их удовлетворения. Жизненное пространство нормального человека сужается с каждым днем. Он уже не стремится к объединению по родовому и национальному признакам и привык думать, что о нем позаботится общество в силу его полезности государству. Но «цивилизованному» обществу уже не до нормальных людей, оно стонет под игом моральных и психических уродов, проблемы которых предпочитает решать в первую очередь, не утруждая себя поисками причин «отклонений». Порок поощряется индустрией кино и литературой. Ежедневно в мире выходит десятки фильмов и книг, воспевающих садизм, сексуальные отклонения и алчность. На такой товар всегда есть спрос, т.к. он сам воспроизводит и множит покупателя. Для остальных «социально адекватных» подается блюдо из слабоумных сериалов и комедий.</w:t>
      </w:r>
    </w:p>
    <w:p>
      <w:pPr>
        <w:pStyle w:val="Normal"/>
        <w:rPr>
          <w:rFonts w:cs="Arial"/>
          <w:szCs w:val="18"/>
        </w:rPr>
      </w:pPr>
      <w:r>
        <w:rPr>
          <w:rFonts w:cs="Arial"/>
          <w:szCs w:val="18"/>
        </w:rPr>
        <w:t>Стереотипное мышление и упрощенное восприятие жизни превратили нормального человека в покорное животное, лишили его инстинктов самосохранения и породили социальный идиотизм в обществе. Получив стандартное «высшее» образование с общим набором заклинаний и правил, человек ХХ века до наивности уверен, что он верно воспринимает ход истории, законы жизни общества и даже способен на них влиять. Человечество отказывается воспринимать мудрость прошлого. Его философия жизни нацелена на погоню за эфемерными благами цивилизации, за иллюзией равенства всех и вся. По законам справедливости и совести проститутка не может быть равна ученому, наркоман – спортсмену, но «демократия» уравняла всех и всем им дала равные права. Может ли такое «равенство» породить нормальное общество? Чем дальше мы движемся по пути всеобщего уравнения, тем меньше мы видим гениев, которые всегда определяли культуру и интеллект эпохи. Есть ли в наше время хоть кто-то подобный Рафаэлю, Микеланджело, Моцарту, Вагнеру, Баху, Гете, Канту, Ницше, Чайковскому, Достоевскому?. Нет. В наше время героями эпохи стали рокфеллеры, чаплины, малевичи, райкины, и прочие денежные мешки, невротики и комедианты. «У каждого времени свои герои»? Но почему так измельчали герои нашего времени?</w:t>
      </w:r>
    </w:p>
    <w:p>
      <w:pPr>
        <w:pStyle w:val="Normal"/>
        <w:rPr>
          <w:rFonts w:cs="Arial"/>
          <w:szCs w:val="18"/>
        </w:rPr>
      </w:pPr>
      <w:r>
        <w:rPr>
          <w:rFonts w:cs="Arial"/>
          <w:szCs w:val="18"/>
        </w:rPr>
        <w:t>На всеобщее отупение человечества давно обратили внимание заботливые умы, но их мало кто воспринимал серьезно, а, точнее, их уже не могли понять. «Прогрессивное человечество» было увлечено химерами: строило «города солнца», «коммуны», «общества равных возможностей» и из его охрипшего горла вырывалось: «Свобода! Равенство! Братство!». Но почему-то все заканчивалось кровью войн и революций. Человек наступает на одни и те же грабли из века в век, пребывая в полной уверенности, что его предки были глупее и поэтому не смогли довести дело до логического конца, создать оптимальную модель, при которой всем было бы хорошо. Сейчас в качестве идеала миру навязывается американская модель общества, и мало кто задумывается над тем, что этой модели нет и двух веков, однако ее хотят применить к государствам и народам с многотысячелетними историей и традициями. Если допустить, что у Европы наступил закат, то американское солнце еще не всходило и взойдет ли – неизвестно. Временный успех Америки – это успех молодого мошенника, обокравшего банк и живущего на проценты. Заключив сделку с дьяволом, американское общество избавилось от тяжкого груза совести, так мешающего «делать деньги». Но Америке очень скоро придется платить по счетам; в духовном отношение она уже банкрот, а от него недалеко и до экономического банкротства. Вот тогда и проснется алчный и кровожадный зверь американского общества без национальности и отечества. Американизм – это уже не образ жизни. Американизм – это уже агрессивная религия с культом золотого тельца! Американизм – это модернизированный иудаизм XXI века! Не далек тот час, когда Америка пойдет в свой «крестовый поход» по хорошо подготовленным ею тропам. И противостоять ей сможет только тот народ, который сохранит свое национальное достоинство и свое отечество. (Эти строки были написаны мной за два года до терактов в Нью-Йорке 11 сентября 2001 г.).</w:t>
      </w:r>
    </w:p>
    <w:p>
      <w:pPr>
        <w:pStyle w:val="Normal"/>
        <w:rPr>
          <w:rFonts w:cs="Arial"/>
          <w:szCs w:val="18"/>
        </w:rPr>
      </w:pPr>
      <w:r>
        <w:rPr>
          <w:rFonts w:cs="Arial"/>
          <w:szCs w:val="18"/>
        </w:rPr>
        <w:t>Я вспоминаю один из репортажей с чемпионата мира по большому теннису, когда на корте соревновались американка и чешка. Они шли ровно, по очереди проигрывая и выигрывая одно очко. Наш спортивный комментатор предположил, что в итоге выиграет американка, т. к. у них, американцев, «врожденное чувство победы». И, действительно, выиграла американка. Комментатор был прав как психолог, т. к. уверенность американцев в своем могуществе дает им сильнейший психологический стимул, который действует как допинг в любой трудной ситуации. Американский допинг – это доллар, который стал мировой валютой и обеспечил процветание США. Американцы ему молятся подобно туземцам, поклоняющимся своим божкам плодородия. Но это временный эффект; как от наркотика после «кайфа» у Америки неизбежно начнется «ломка» и угасание.</w:t>
      </w:r>
    </w:p>
    <w:p>
      <w:pPr>
        <w:pStyle w:val="Normal"/>
        <w:rPr>
          <w:rFonts w:cs="Arial"/>
          <w:szCs w:val="18"/>
        </w:rPr>
      </w:pPr>
      <w:r>
        <w:rPr>
          <w:rFonts w:cs="Arial"/>
          <w:szCs w:val="18"/>
        </w:rPr>
        <w:t>Напомню слова Уолта Уитмена – американского поэта XIX века:</w:t>
      </w:r>
    </w:p>
    <w:p>
      <w:pPr>
        <w:pStyle w:val="Normal"/>
        <w:rPr>
          <w:rFonts w:cs="Arial"/>
          <w:szCs w:val="18"/>
        </w:rPr>
      </w:pPr>
      <w:r>
        <w:rPr>
          <w:rFonts w:cs="Arial"/>
          <w:szCs w:val="18"/>
        </w:rPr>
        <w:t>«...Настала пора взглянуть на нашу страну и на нашу эпоху испытывающим взглядом, как смотрит врач, определяя глубоко скрытую болезнь. Никогда еще сердца не были так опустошены, как теперь... Нет веры в основные принципы нашей страны, нет веры даже в человечество... Нажива – наш современный дракон, который проглотит всех других».</w:t>
      </w:r>
    </w:p>
    <w:p>
      <w:pPr>
        <w:pStyle w:val="Normal"/>
        <w:rPr>
          <w:rFonts w:cs="Arial"/>
          <w:szCs w:val="18"/>
        </w:rPr>
      </w:pPr>
      <w:r>
        <w:rPr>
          <w:rFonts w:cs="Arial"/>
          <w:szCs w:val="18"/>
        </w:rPr>
        <w:t>У любого нового явления, особенно это касается искусственных идеологий и религий, есть вечный враг – прошлое. За этим словом скрываются не только руины Рима и Греции, музеи Европы и России и прочие материальные следы прошлого. В этом слове заключена память расы, которая хранит все прошлое на уровне генетической памяти и передает его из поколения в поколение. Об этой способности человека уже многие века идут споры. Современное катастрофическое положение вымирающей белой расы и множественные межнациональные конфликты заставляют вновь вернуться к этой теме с тем, чтобы на изломе тысячелетий взглянуть на него более пристально.</w:t>
      </w:r>
    </w:p>
    <w:p>
      <w:pPr>
        <w:pStyle w:val="Normal"/>
        <w:rPr>
          <w:rFonts w:cs="Arial"/>
          <w:szCs w:val="18"/>
        </w:rPr>
      </w:pPr>
      <w:r>
        <w:rPr>
          <w:rFonts w:cs="Arial"/>
          <w:szCs w:val="18"/>
        </w:rPr>
        <w:t>Архетип любой нации наиболее ясно проявляется в ее национализме. (Оговорю сразу, что термин национализм возник сравнительно недавно, ранее это явление могло обозначаться именем культового бога, отвечающего за единство и чистоту рода). Ибо национализм в своей первооснове является глубоко дремлющим подсознательным инстинктом, обусловленным не только сохранением чистоты своего рода, но и неким утонченным чувством, идущим из глубины человеческой души – почти мистического голоса крови, о котором мы больше знаем из еврейского и немецкого эпоса и памятников религиозной литературы. Все особенности той или иной расы, национальности держатся на этом древнем чувстве – национализме. Поэтому тот, кто пытается бороться с национализмом, прежде всего, борется с природой и культурой человека. А ведь с природой и культурой, как бы она вам не нравилась, надо не бороться, ее надо понять. Но вместо этого «цивилизация» предпочитает заниматься подлогом, вырывая с кровью данной природой и временем, подсовывая несостоятельные подделки в виде всеобщей «поп культуры». Надеясь, что любовь можно заменить сексом, религию – политикой, а национализм – интернационализмом. Создать их компенсаторную тень невозможно! Любой заменитель вытесненного обязательно возвращается, но уже в искаженном, неузнаваемом виде. И вместо общества всеобщего благоденствия мы получаем терроризм, войны и социальные потрясения. В понимании экспериментаторов – «природа не храм, а мастерская». Социальная и генная инженерия окончательно замутила их рассудок, и они уже готовы крикнуть: «Бог умер!», но не в ницшеанском понимании этих слов, а в маниакальной страсти подчинить природу человека, как бы уже ими понятую. Они пытаются пальцем сделать то, что делается совершенно другим органом. И изуродованное экспериментами человечество обреченно ползет к своей пропасти. Социально адаптированная шудра, в силу принципа целенаправленного негативного отбора ее для внутреннего разрушения государств и наций, уже давно вырвалась вперед и возглавила процесс уничтожения традиционных цивилизаций. Специалисты по разрушению семьи, обществ, народов и империй применяют этот способ одинаково эффективно уже тысячи лет.</w:t>
      </w:r>
    </w:p>
    <w:p>
      <w:pPr>
        <w:pStyle w:val="Normal"/>
        <w:rPr>
          <w:rFonts w:cs="Arial"/>
          <w:szCs w:val="18"/>
        </w:rPr>
      </w:pPr>
      <w:r>
        <w:rPr>
          <w:rFonts w:cs="Arial"/>
          <w:szCs w:val="18"/>
        </w:rPr>
        <w:t>Есть ли правда одинаково неприемлемая для коммунистов и демократов? Есть. Это генетическая детерминированность (обусловленность) мировоззрения человека и этнопсихологии. Каким бы пеплом, коммунистическим или демократическим, не посыпали бы вулкан «человека естественного», он все равно выбросит лаву тысячелетий – лаву обретенных инстинктов.</w:t>
      </w:r>
    </w:p>
    <w:p>
      <w:pPr>
        <w:pStyle w:val="Normal"/>
        <w:rPr>
          <w:rFonts w:cs="Arial"/>
          <w:szCs w:val="18"/>
        </w:rPr>
      </w:pPr>
      <w:r>
        <w:rPr>
          <w:rFonts w:cs="Arial"/>
          <w:szCs w:val="18"/>
        </w:rPr>
        <w:t>В этом и заключается весь трагизм человечества, убегающего от себя в мир иллюзий. Конфликт сознательного и бессознательного раскалывает душу человека, рождает психические эпидемии. И каждое новое поколение через войны и революции вновь пытается найти золотую середину гармонии. Но ни в коем случае не хочет признаться в великой лжи совершаемого насилия. Кто-то обязательно задает направление и утверждает, что это «движение вперед». По пути «вперед» человек выпадает из надуманной социальной схемы и до очередного тупика доползает уже в виде усредненного члена общества с обязательной биркой на шее («демократ», «коммунист», «либерал»), в зависимости от фантазии экспериментаторов.</w:t>
      </w:r>
    </w:p>
    <w:p>
      <w:pPr>
        <w:pStyle w:val="Normal"/>
        <w:rPr>
          <w:rFonts w:cs="Arial"/>
          <w:szCs w:val="18"/>
        </w:rPr>
      </w:pPr>
      <w:r>
        <w:rPr>
          <w:rFonts w:cs="Arial"/>
          <w:szCs w:val="18"/>
        </w:rPr>
        <w:t>«... наша эпоха в столь большой степени лишена божественного и священного: это обусловлено нашим незнанием бессознательной психики и подавляющим культом сознания. Истинной нашей религией является монотеизм сознания, одержимость сознанием при фанатичном отрицании существования автономных подсистем....западному человеку надо бы научиться заново узнать эти психические силы, а не ждать, покуда его причуды, нервные срывы и бредовые идеи заявят ему, к его вящей муке, что он не единственный хозяин в доме. Расщепляющие тенденции суть действительные психические личности, обладающие относительной реальностью. Там где не признают бога (т.е. Природу – Р.П.) рождается мания эгоизма, а мания превращается в болезнь» (Юнг К.Г. О психологии восточных религий и философий. М., 1994).</w:t>
      </w:r>
    </w:p>
    <w:p>
      <w:pPr>
        <w:pStyle w:val="Heading3"/>
        <w:ind w:hanging="0"/>
        <w:rPr>
          <w:lang w:val="ru-RU"/>
        </w:rPr>
      </w:pPr>
      <w:bookmarkStart w:id="2" w:name="__RefHeading___Toc69374099"/>
      <w:bookmarkEnd w:id="2"/>
      <w:r>
        <w:rPr>
          <w:lang w:val="ru-RU"/>
        </w:rPr>
        <w:t>Глава 1. Инстинкт расы.</w:t>
      </w:r>
    </w:p>
    <w:p>
      <w:pPr>
        <w:pStyle w:val="Style8"/>
        <w:rPr/>
      </w:pPr>
      <w:r>
        <w:rPr/>
        <w:t>«...однажды возникнув, возбужденное народное самосознание уже не может ни исчезнуть, ни прервать начатой работы»</w:t>
      </w:r>
    </w:p>
    <w:p>
      <w:pPr>
        <w:pStyle w:val="Style10"/>
        <w:rPr/>
      </w:pPr>
      <w:r>
        <w:rPr/>
        <w:t>Ф.И. Тютчев</w:t>
      </w:r>
    </w:p>
    <w:p>
      <w:pPr>
        <w:pStyle w:val="Normal"/>
        <w:rPr>
          <w:rFonts w:cs="Arial"/>
          <w:szCs w:val="18"/>
        </w:rPr>
      </w:pPr>
      <w:r>
        <w:rPr>
          <w:rFonts w:cs="Arial"/>
          <w:szCs w:val="18"/>
        </w:rPr>
        <w:t>Избегая пока обобщений, попробуем детальней рассмотреть основные источники расовой психологии и мировоззрения и, прежде всего, их генетический аспект, который умышленно замалчивают современные исследователи, упрощая причины расизма и национализма до лингвистических, территориальных и экономических сторон. Примером таких однобоких исследований является книга современного британского ученого Эрика Хобсбаума «Нации и Национализм после 1780 года» («Алетейя», СПб,1998), сделавшего вывод о том, что «пик национализма позади». Такие выводы достаточно безответственны и опасны, тем более на фоне усиливающихся межнациональных конфликтах последних 10 лет.</w:t>
      </w:r>
    </w:p>
    <w:p>
      <w:pPr>
        <w:pStyle w:val="Normal"/>
        <w:rPr>
          <w:rFonts w:cs="Arial"/>
          <w:szCs w:val="18"/>
        </w:rPr>
      </w:pPr>
      <w:r>
        <w:rPr>
          <w:rFonts w:cs="Arial"/>
          <w:szCs w:val="18"/>
        </w:rPr>
        <w:t>Серьезным исследователям хорошо известно, что даже в советской России не прекращались работы по изучению генетических и антропологических различий рас и национальностей. Уже обнаружены открытые и закрытые диссертации, научные исследования институтов и лабораторий с 20-х по 90-е годы по вышеуказанным темам. А в межрасовых США подобные исследования всегда были приоритетными, особенно после появления вируса СПИДа и гипотезы о его расовом происхождении. Но эти исследования никогда не будут преданы широкой огласке. В причине этого загадочного молчания мы тоже постараемся разобраться.</w:t>
      </w:r>
    </w:p>
    <w:p>
      <w:pPr>
        <w:pStyle w:val="Normal"/>
        <w:rPr>
          <w:rFonts w:cs="Arial"/>
          <w:szCs w:val="18"/>
        </w:rPr>
      </w:pPr>
      <w:r>
        <w:rPr>
          <w:rFonts w:cs="Arial"/>
          <w:szCs w:val="18"/>
        </w:rPr>
        <w:t>Перед многими психологами и психиатрами всегда стояла задача найти объяснение передачи по наследству приобретенных психических свойств человека. Начнем исследование этого вопроса с концепций совести и архетипов, предложенных Юнгом.</w:t>
      </w:r>
    </w:p>
    <w:p>
      <w:pPr>
        <w:pStyle w:val="Normal"/>
        <w:rPr>
          <w:rFonts w:cs="Arial"/>
          <w:szCs w:val="18"/>
        </w:rPr>
      </w:pPr>
      <w:r>
        <w:rPr>
          <w:rFonts w:cs="Arial"/>
          <w:szCs w:val="18"/>
        </w:rPr>
        <w:t>Юнг Карл Густав (1875-1961) – всемирно известный швейцарский психиатр, психолог и философ, основатель «аналитической психологии». Председательствовал на Третьем и Четвертом психоаналитических конгрессах. В 1913 г. резко отошел от Фрейда и выпустил книгу «Метаморфозы и символы либидо», в которой отверг сексуальную интерпретацию либидо Фрейда. В 1921 г. вышла работа Юнга «Психологические типы».</w:t>
      </w:r>
    </w:p>
    <w:p>
      <w:pPr>
        <w:pStyle w:val="Normal"/>
        <w:rPr>
          <w:rFonts w:cs="Arial"/>
          <w:szCs w:val="18"/>
        </w:rPr>
      </w:pPr>
      <w:r>
        <w:rPr>
          <w:rFonts w:cs="Arial"/>
          <w:szCs w:val="18"/>
        </w:rPr>
        <w:t>Он был президентом Международного Общества психотерапевтов (1933-1939), включивший в программу Общества темы о различиях в расовой психологии. В 1948 г. Юнг открыл в Цюрихе Институт аналитической психологии. Определяющее место в аналитической психологии Юнга занимает положение о коллективном бессознательном, в котором в виде архетипов отражен предшествующий опыт расы. В своей теории архетипов Юнг подчеркивает важность первоначальных образов в формировании коллективного бессознательного. В свою очередь, первоначальные образы по Юнгу являются базой зарождения первичных идей, от которых зависит содержание вторичных идей, связанных уже непосредственно с мыслительным процессом.</w:t>
      </w:r>
    </w:p>
    <w:p>
      <w:pPr>
        <w:pStyle w:val="Normal"/>
        <w:rPr>
          <w:rFonts w:cs="Arial"/>
          <w:szCs w:val="18"/>
        </w:rPr>
      </w:pPr>
      <w:r>
        <w:rPr>
          <w:rFonts w:cs="Arial"/>
          <w:szCs w:val="18"/>
        </w:rPr>
        <w:t>Говоря об инстинкте, Юнг определял его как «побуждение (impulsion) к определенного рода деятельности», включая «все психические процессы, не контролируемые сознанием». Нам известно, что повторяющиеся множество раз психические переживания в конечном итоге закрепляются в человеке на уровне инстинкта. Эти приобретенные инстинкты я бы обозначил как разумные инстинкты, т. к., в отличие от изначально данных природой, в их формировании непосредственно участвует сознание человека и прежде всего – память всей расы. Юнг уверен, что человек обладает способностью «прямого, интуитивного проникновения в этот необыкновенный мир «магических» идей, которые неразрывно связаны инстинктами и не только отражают их форму и способ проявления, но и выполняют по отношению к инстинкту «роль спускового крючка». Сложность изучения этого вопроса всегда заключалась в отсутствии подтверждений со стороны биологии и генетики механизма данного процесса. Явление как факт психологами определено, но наука не может «пощупать руками» носителя передачи приобретенных психических свойств по наследству. Не ясно, как происходит формирование памяти расы, способной закрепляться на генетическом уровне.</w:t>
      </w:r>
    </w:p>
    <w:p>
      <w:pPr>
        <w:pStyle w:val="Normal"/>
        <w:rPr>
          <w:rFonts w:cs="Arial"/>
          <w:szCs w:val="18"/>
        </w:rPr>
      </w:pPr>
      <w:r>
        <w:rPr>
          <w:rFonts w:cs="Arial"/>
          <w:szCs w:val="18"/>
        </w:rPr>
        <w:t>Давно опробованный в психологии «метод близнецов», предложенный английским психологом и антропологом Френсисом Гальтоном (1822-1911) при изучении однояйцевых (монозиготных) близнецов, подтверждает наследственную обусловленность не только интеллектуальных способностей, но и психических и психологических. В частности, известны случаи, когда однояйцевые близнецы, будучи разлученными в детстве или младенчестве, встречаясь по прошествии многих лет, обнаруживали, что они не только носят один и тот же фасон одежды, любят одни и те же цвета, но и слушают одну и ту же музыку, любят одних и тех же писателей и художников. Высокая информативность «метода близнецов» при анализе передачи наследственных способностей обуславливается тем, что однояйцевые близнецы имеют идентичный генотип.</w:t>
      </w:r>
    </w:p>
    <w:p>
      <w:pPr>
        <w:pStyle w:val="Normal"/>
        <w:rPr>
          <w:rFonts w:cs="Arial"/>
          <w:szCs w:val="18"/>
        </w:rPr>
      </w:pPr>
      <w:r>
        <w:rPr>
          <w:rFonts w:cs="Arial"/>
          <w:szCs w:val="18"/>
        </w:rPr>
        <w:t>Для изучения подобных явлений появилась пограничная с генетикой область психологии – психогенетика. Исследования, проведенные психофизиологами на монозиготных близнецах, подтверждают детерминированность особенностей психики и реакций генотипическими факторами. (См. Проблемы генетической психофизиологии человека. М., 1978.) Но и это не убеждает скептиков, исходящих из принципа «Этого не может быть, потому что этого не может быть никогда». Этот спор уходит своими корнями в XIX век, когда сторонники эволюционной теории естественного отбора по Дарвину спорили с эволюционной теорией Ламарка (1744-1829), который настаивал на наследовании признаков приобретенных от воздействия среды.</w:t>
      </w:r>
    </w:p>
    <w:p>
      <w:pPr>
        <w:pStyle w:val="Normal"/>
        <w:rPr>
          <w:rFonts w:cs="Arial"/>
          <w:szCs w:val="18"/>
        </w:rPr>
      </w:pPr>
      <w:r>
        <w:rPr>
          <w:rFonts w:cs="Arial"/>
          <w:szCs w:val="18"/>
        </w:rPr>
        <w:t>Генетики утверждали, что только к 2007 г. они смогут расшифровать полностью человеческий геном. С 1989 г. идет работа над международной программой «Проект человеческого генома». Цель этого «Проекта» заключается в идентификации каждого гена, в определении его функции. Но почему-то проект объявили на 90% выполненным уже в 2001 г., заявив, что человек почти ничем не отличается от дождевого червя?! Весь вопрос, насколько прост дождевой червь для этих ученых?! Давно известно, что даже бактерии и вирусы, имея свою «генетическую память», вносят в нее приобретенные свойства и передают их по наследству. Примененные против одного поколения бактерий и вирусов антибиотики уже бессильны против нового поколения микроорганизмов. Если у примитивных организмов признается факт передачи приобретенной информации, то почему отказывается в этом сложнейшему и мало еще познанному человеческому организму? Ученым, изучающим механизмы памяти, уже известно следующее.</w:t>
      </w:r>
    </w:p>
    <w:p>
      <w:pPr>
        <w:pStyle w:val="Normal"/>
        <w:rPr>
          <w:rFonts w:cs="Arial"/>
          <w:szCs w:val="18"/>
        </w:rPr>
      </w:pPr>
      <w:r>
        <w:rPr>
          <w:rFonts w:cs="Arial"/>
          <w:szCs w:val="18"/>
        </w:rPr>
        <w:t>«Проблема памяти является предметом настойчивого научного поиска биологов, физиологов, биохимиков, физиков, кибернетиков и представителей ряда других специальностей. Опыт показал, что успех возможен только с помощью интегративного подхода и комплексного изучения этой многоплановой, многогранной проблемы. В то же время в интересах ускоренного прогресса в этой области, а также в связи с возможностями методик различных наук допустимо и целесообразно проведение этапных аналитических исследований физиологических, биохимических и ряда других аспектов памяти.</w:t>
      </w:r>
    </w:p>
    <w:p>
      <w:pPr>
        <w:pStyle w:val="Normal"/>
        <w:rPr>
          <w:rFonts w:cs="Arial"/>
          <w:szCs w:val="18"/>
        </w:rPr>
      </w:pPr>
      <w:r>
        <w:rPr>
          <w:rFonts w:cs="Arial"/>
          <w:szCs w:val="18"/>
        </w:rPr>
        <w:t>Биологически, по-видимому, наиболее целесообразно иметь разные формы памяти. События, абсолютно важные для сохранения вида, фиксированы в генетической памяти. Генетическая память скорее развертывается, чем развивается, в течение жизни индивидуума; в генетическую память индивидуально формирующаяся в течение жизни память вносит необходимые коррекции. На события, важнейшие для сохранения индивидуума как представителя вида, в случае, если не все параметры этих событий заранее предсказуемы, существует форма мгновенной памяти типа запечатления. Эта форма памяти, как правило, проявляется в раннем онтогенезе, хотя встречается и на более поздних этапах индивидуального развития. И, наконец, на большинство других событий жизни организма, и особенно человека в социальной среде, существует более или менее быстро, но не мгновенно формирующаяся память. Она и определяет возможность нашего существования в обществе, возможность общения. Когда мы пытаемся искать пути ускорения формирования этого типа памяти, мы должны всегда помнить, что этот на протяжении многих тысячелетий выработавшийся биологический механизм выгоден тем, что позволяет не только отфильтровать поступающую информацию, но и соотнести ее с прошлым опытом, позволяет иерархически организовать ее. Естественно, в течение жизни все время происходит переформирование иерархии памяти со всеми вытекающими отсюда последствиями облегчения ассоциативного поиска нужной информации» (Бехтерева Н.П. Введение. Международный симпозиум «Механизмы управления памятью». Ленинград, «Наука», 1979. Выделено мной – Р.П.)</w:t>
      </w:r>
    </w:p>
    <w:p>
      <w:pPr>
        <w:pStyle w:val="Normal"/>
        <w:rPr>
          <w:rFonts w:cs="Arial"/>
          <w:szCs w:val="18"/>
        </w:rPr>
      </w:pPr>
      <w:r>
        <w:rPr>
          <w:rFonts w:cs="Arial"/>
          <w:szCs w:val="18"/>
        </w:rPr>
        <w:t>«Адаптация, являющаяся одной из характерных, а может быть самой характерной чертой живого, не может проявляться без утилизации и накопления прошлого опыта – памяти. Поэтому память как свойство живого накапливать индивидуальный опыт в эволюции, очевидно, зародилась одновременно с проявлением жизни. Не исключена возможность, что основные механизмы фиксации индивидуального опыта подобно фиксации генетического кода являются общими для всего живого» (Крылов. О.А. Значение ядерной ДНК нейронов головного мозга в механизмах фиксации адаптивной памяти. Там же. Выделено мной – Р.П.)</w:t>
      </w:r>
    </w:p>
    <w:p>
      <w:pPr>
        <w:pStyle w:val="Normal"/>
        <w:rPr>
          <w:rFonts w:cs="Arial"/>
          <w:szCs w:val="18"/>
        </w:rPr>
      </w:pPr>
      <w:r>
        <w:rPr>
          <w:rFonts w:cs="Arial"/>
          <w:szCs w:val="18"/>
        </w:rPr>
        <w:t>Итак, приобретенная информация способна передаваться по наследству; и, что крайне важно «генетическая память скорее развертывается, чем развивается», когда-нибудь будет раскрыт этот механизм во всех его тонкостях. Но мы будем оперировать теми фактами, которые есть на сегодняшний день. Юнг, указывая на множество случаев, когда акт совести совершается бессознательно, приходит к серьезным сомнениям «относительно полной зависимости бессознательных содержаний от сознания». «Ведь совесть, – писал Юнг в своей работе «Совесть с психологической точки зрения», – с древнейших времен понималась скорее как божественное вмешательство, чем как психическая функция; ее приказ означал vox Dei, глас Божий. Совесть является автономным психическим фактором». Из этого следует, что совесть не может являться продуктом только воспитания или обучения.</w:t>
      </w:r>
    </w:p>
    <w:p>
      <w:pPr>
        <w:pStyle w:val="Normal"/>
        <w:rPr>
          <w:rFonts w:cs="Arial"/>
          <w:szCs w:val="18"/>
        </w:rPr>
      </w:pPr>
      <w:r>
        <w:rPr>
          <w:rFonts w:cs="Arial"/>
          <w:szCs w:val="18"/>
        </w:rPr>
        <w:t>«События, происходящие в бессознательном, не только постоянно сопровождают сознательный процесс, но часто руководят им, помогают ему и, наконец, прерывают его....Мы получаем сообщения и интуитивные догадки из неизвестных источников» (Юнг К.Г. Психология архетипа младенца. Душа и миф: шесть архетипов. Киев-Москва, «Порт-Рояль- Совершенство», 1997).</w:t>
      </w:r>
    </w:p>
    <w:p>
      <w:pPr>
        <w:pStyle w:val="Normal"/>
        <w:rPr>
          <w:rFonts w:cs="Arial"/>
          <w:szCs w:val="18"/>
        </w:rPr>
      </w:pPr>
      <w:r>
        <w:rPr>
          <w:rFonts w:cs="Arial"/>
          <w:szCs w:val="18"/>
        </w:rPr>
        <w:t>Противники передачи расовой памяти по наследству прибегают к аргументам вроде сравнения понятий совести, добра и зла у разных рас и народов, которые бывают крайне противоположны, как и внешний облик этих рас и народов. Но они исходят из того, что все человечество произошло от одного общего предка. Их доводы несостоятельны, хотя бы потому, что нельзя отрицать понятие расового типа совести. У каждой расы и этноса свое понимание добра и зла, обусловленное временем, обстоятельствами, религией и прежде всего историей происхождения и формирования каждой расы и каждого этноса.</w:t>
      </w:r>
    </w:p>
    <w:p>
      <w:pPr>
        <w:pStyle w:val="Normal"/>
        <w:rPr>
          <w:rFonts w:cs="Arial"/>
          <w:szCs w:val="18"/>
        </w:rPr>
      </w:pPr>
      <w:r>
        <w:rPr>
          <w:rFonts w:cs="Arial"/>
          <w:szCs w:val="18"/>
        </w:rPr>
        <w:t>Акт бессознательного проявления совести очень важен при оценке психологии русского человека, его «загадочной русской души». Не зависимо от сложившейся в конкретный исторический момент общественной или политической морали, русский чаще руководствуется Совестью, которая составляет основу его понимания справедливости и определяет его мировоззрение и поступки.</w:t>
      </w:r>
    </w:p>
    <w:p>
      <w:pPr>
        <w:pStyle w:val="Normal"/>
        <w:rPr>
          <w:rFonts w:cs="Arial"/>
          <w:szCs w:val="18"/>
        </w:rPr>
      </w:pPr>
      <w:r>
        <w:rPr>
          <w:rFonts w:cs="Arial"/>
          <w:szCs w:val="18"/>
        </w:rPr>
        <w:t>Примеры проявления совести, входящей в конфликт с политической моралью правящего режима и присягой, я наблюдал в период военного конфликта (1991-1992) между Приднестровьем и Молдавией (Молдовой). Офицерам и солдатам 14-ой армии, находящейся на территории Приднестровья, было запрещено вмешиваться в этот конфликт. Но, несмотря на это, были случаи, когда офицеры и солдаты, невзирая на угрозы старших офицеров, покидали воинскую часть с оружием и вставали в ряды защитников Приднестровья. Один из офицеров-танкистов даже пригрозил применить оружие, если будут препятствовать его уходу. Основным мотивом покидавших 14-ю армию было их понятие о совести и чести. Эти люди хорошо понимали, что их будущее перечеркнуто, т. к. неподчинение старшему командиру, невыполнение приказа, самовольный уход с оружием в руках и участие в военном конфликте без приказа являются тяжкими преступлениями для военнослужащего. Но голос совести оказался сильнее авторитарных установок и страха наказания. В данном случае интересы нации в понятии «самовольщиков» не совпали с интересами государства, а точнее – с интересами правящего режима. Я спрашивал у этих офицеров и солдат, что больше всего подвигло их на столь отчаянный поступок? Большинство из них ответили, что сильнее всего на них действовали похороны погибших защитников и просьбы их матерей о помощи. Они не знали, куда деться от стыда, и не выдерживали своего предательского бездействия.</w:t>
      </w:r>
    </w:p>
    <w:p>
      <w:pPr>
        <w:pStyle w:val="Normal"/>
        <w:rPr>
          <w:rFonts w:cs="Arial"/>
          <w:szCs w:val="18"/>
        </w:rPr>
      </w:pPr>
      <w:r>
        <w:rPr>
          <w:rFonts w:cs="Arial"/>
          <w:szCs w:val="18"/>
        </w:rPr>
        <w:t>Я взял для примера именно этот случай потому, что для проявления акта совести людям пришлось вступать в конфликт с законом и обрекать себя на риск гибели. И еще важно то, что это происходило в наше время, отмеченное культом прагматизма и личного эгоизма.</w:t>
      </w:r>
    </w:p>
    <w:p>
      <w:pPr>
        <w:pStyle w:val="Normal"/>
        <w:rPr>
          <w:rFonts w:cs="Arial"/>
          <w:szCs w:val="18"/>
        </w:rPr>
      </w:pPr>
      <w:r>
        <w:rPr>
          <w:rFonts w:cs="Arial"/>
          <w:szCs w:val="18"/>
        </w:rPr>
        <w:t>Абсолютно верно с точки зрения не только лингвистики, но и психологии определил понятие совести Владимир Даль:</w:t>
      </w:r>
    </w:p>
    <w:p>
      <w:pPr>
        <w:pStyle w:val="Normal"/>
        <w:rPr>
          <w:rFonts w:cs="Arial"/>
          <w:szCs w:val="18"/>
        </w:rPr>
      </w:pPr>
      <w:r>
        <w:rPr>
          <w:rFonts w:cs="Arial"/>
          <w:szCs w:val="18"/>
        </w:rPr>
        <w:t>«Нравственное сознание, нравственное чутье или чувство в человеке; внутреннее сознание добра и зла; тайник души, в котором отзывается одобрение или осуждение каждого поступка; способность осознавать качество поступка; чувство, побуждающее к истине и добру, отвращение от лжи и зла; невольная любовь к добру и к истине, прирожденная правда, в различной степени развития» (Толковый словарь живаго великорусского языка. С-Пб, 1880).</w:t>
      </w:r>
    </w:p>
    <w:p>
      <w:pPr>
        <w:pStyle w:val="Normal"/>
        <w:rPr>
          <w:rFonts w:cs="Arial"/>
          <w:szCs w:val="18"/>
        </w:rPr>
      </w:pPr>
      <w:r>
        <w:rPr>
          <w:rFonts w:cs="Arial"/>
          <w:szCs w:val="18"/>
        </w:rPr>
        <w:t>Обратите внимание: «внутреннее сознание добра и зла», «тайник души», «прирожденная правда», т. е. данное при рождении и ни слова о воспитании этого чувства. Не знаю был ли знаком с определением совести В. Даля Юнг, но суть явления «совесть» обозначена ими одинаково с разрывом в 50 лет.</w:t>
      </w:r>
    </w:p>
    <w:p>
      <w:pPr>
        <w:pStyle w:val="Normal"/>
        <w:rPr>
          <w:rFonts w:cs="Arial"/>
          <w:szCs w:val="18"/>
        </w:rPr>
      </w:pPr>
      <w:r>
        <w:rPr>
          <w:rFonts w:cs="Arial"/>
          <w:szCs w:val="18"/>
        </w:rPr>
        <w:t>Архетип русского человека сформировался тысячи лет тому назад. Его коллективное бессознательное, испытанное борьбой за выживание в тяжелейших климатических условиях и многочисленных войнах, приобрело неизменные черты. Одинаковый психический опыт неизбежно объединяет. Нация уже тогда имела общую душу, общий эгрегор. Могущественное государство, великая культура и мощная армия порождали чувства национального достоинства, величия и благородства. Русский национализм в лучшем понимании этого слова определял силу нации, ее идеалы, ее имперскую сущность.</w:t>
      </w:r>
    </w:p>
    <w:p>
      <w:pPr>
        <w:pStyle w:val="Normal"/>
        <w:rPr>
          <w:rFonts w:cs="Arial"/>
          <w:szCs w:val="18"/>
        </w:rPr>
      </w:pPr>
      <w:r>
        <w:rPr>
          <w:rFonts w:cs="Arial"/>
          <w:szCs w:val="18"/>
        </w:rPr>
        <w:t>«Иностранцы часто отмечают страстность и экстремизм русских. Грахам говорит: «Русские – вулканы, или потухшие, спокойные, или в состоянии извержения. Под поверхностью даже и самых спокойных и глупых таится жила энергии расы, ведущая к внутреннему огню и тайне человеческого духа».</w:t>
      </w:r>
    </w:p>
    <w:p>
      <w:pPr>
        <w:pStyle w:val="Normal"/>
        <w:rPr>
          <w:rFonts w:cs="Arial"/>
          <w:szCs w:val="18"/>
        </w:rPr>
      </w:pPr>
      <w:r>
        <w:rPr>
          <w:rFonts w:cs="Arial"/>
          <w:szCs w:val="18"/>
        </w:rPr>
        <w:t>«... Страстность и могучую силу воли можно считать принадлежащими к числу основных свойств русского народа» (Лосский Н.О. Характер русского народа. Книга первая. ФРГ, «Посев», 1957).</w:t>
      </w:r>
    </w:p>
    <w:p>
      <w:pPr>
        <w:pStyle w:val="Normal"/>
        <w:rPr>
          <w:rFonts w:cs="Arial"/>
          <w:szCs w:val="18"/>
        </w:rPr>
      </w:pPr>
      <w:r>
        <w:rPr>
          <w:rFonts w:cs="Arial"/>
          <w:szCs w:val="18"/>
        </w:rPr>
        <w:t>Говоря о русском характере, важно напомнить слова Ивана Солоневича (1891-1953) из его книги «Народная монархия» (Буэнос-Айрес, «Наша страна», 1973): «Русскую психологию характеризуют не художественные вымыслы писателей, а реальные факты исторической жизни.</w:t>
      </w:r>
    </w:p>
    <w:p>
      <w:pPr>
        <w:pStyle w:val="Normal"/>
        <w:rPr>
          <w:rFonts w:cs="Arial"/>
          <w:szCs w:val="18"/>
        </w:rPr>
      </w:pPr>
      <w:r>
        <w:rPr>
          <w:rFonts w:cs="Arial"/>
          <w:szCs w:val="18"/>
        </w:rPr>
        <w:t>Не Обломовы, а Дежневы, не Плюшкины, а Минины, не Колупаевы, а Строгоновы, не «непротивление злу», а Суворовы, не «анархические наклонности русского народа», а его глубочайший и широчайший во всей истории человечества государственный инстинкт».</w:t>
      </w:r>
    </w:p>
    <w:p>
      <w:pPr>
        <w:pStyle w:val="Normal"/>
        <w:rPr>
          <w:rFonts w:cs="Arial"/>
          <w:szCs w:val="18"/>
        </w:rPr>
      </w:pPr>
      <w:r>
        <w:rPr>
          <w:rFonts w:cs="Arial"/>
          <w:szCs w:val="18"/>
        </w:rPr>
        <w:t>Необходимо заметить, что государственный инстинкт, о котором говорит Солоневич, часто входит в противоречие с инстинктом национализма. Мы знаем достаточно примеров, когда интересы государства доминируют над интересами государствообразующей нации. В советской интернациональной России русский народ имел самый низкий уровень жизни, а в «демократической» России его уровень жизни стал еще ниже. И это находилось в прямой зависимости от степени интернационализации органов власти, от степени вымывания русских из управленческого аппарата государства. В 30-е годы в республики Средней Азии и Кавказа вкладывалось капиталовложений в 5-6 раз больше, чем в славянские республики. К тому же, многие неславянские республики и автономии были освобождены от налогов. Полностью или частично. Даже в 1945 г. в Белоруссии сельхозналоги были в несколько раз выше, чем в Грузии.</w:t>
      </w:r>
    </w:p>
    <w:p>
      <w:pPr>
        <w:pStyle w:val="Normal"/>
        <w:rPr>
          <w:rFonts w:cs="Arial"/>
          <w:szCs w:val="18"/>
        </w:rPr>
      </w:pPr>
      <w:r>
        <w:rPr>
          <w:rFonts w:cs="Arial"/>
          <w:szCs w:val="18"/>
        </w:rPr>
        <w:t>А вот как распределялись дотации из республиканского бюджета РФ в 1993 г.. Ниже даны расчетные данные на 1 тыс. жителей в млн. рубл.:</w:t>
      </w:r>
    </w:p>
    <w:p>
      <w:pPr>
        <w:pStyle w:val="Normal"/>
        <w:rPr>
          <w:rFonts w:cs="Arial"/>
          <w:szCs w:val="18"/>
        </w:rPr>
      </w:pPr>
      <w:r>
        <w:rPr>
          <w:rFonts w:cs="Arial"/>
          <w:szCs w:val="18"/>
        </w:rPr>
        <w:t>Калужская обл. – 7,0</w:t>
      </w:r>
    </w:p>
    <w:p>
      <w:pPr>
        <w:pStyle w:val="Normal"/>
        <w:rPr>
          <w:rFonts w:cs="Arial"/>
          <w:szCs w:val="18"/>
        </w:rPr>
      </w:pPr>
      <w:r>
        <w:rPr>
          <w:rFonts w:cs="Arial"/>
          <w:szCs w:val="18"/>
        </w:rPr>
        <w:t>Брянская обл. – 8,0</w:t>
      </w:r>
    </w:p>
    <w:p>
      <w:pPr>
        <w:pStyle w:val="Normal"/>
        <w:rPr>
          <w:rFonts w:cs="Arial"/>
          <w:szCs w:val="18"/>
        </w:rPr>
      </w:pPr>
      <w:r>
        <w:rPr>
          <w:rFonts w:cs="Arial"/>
          <w:szCs w:val="18"/>
        </w:rPr>
        <w:t>Краснодарский кр. – 12,2</w:t>
      </w:r>
    </w:p>
    <w:p>
      <w:pPr>
        <w:pStyle w:val="Normal"/>
        <w:rPr>
          <w:rFonts w:cs="Arial"/>
          <w:szCs w:val="18"/>
        </w:rPr>
      </w:pPr>
      <w:r>
        <w:rPr>
          <w:rFonts w:cs="Arial"/>
          <w:szCs w:val="18"/>
        </w:rPr>
        <w:t>Ставропольский кр. – 14,1</w:t>
      </w:r>
    </w:p>
    <w:p>
      <w:pPr>
        <w:pStyle w:val="Normal"/>
        <w:rPr>
          <w:rFonts w:cs="Arial"/>
          <w:szCs w:val="18"/>
        </w:rPr>
      </w:pPr>
      <w:r>
        <w:rPr>
          <w:rFonts w:cs="Arial"/>
          <w:szCs w:val="18"/>
        </w:rPr>
        <w:t>Астраханская обл. – 15,0</w:t>
      </w:r>
    </w:p>
    <w:p>
      <w:pPr>
        <w:pStyle w:val="Normal"/>
        <w:rPr>
          <w:rFonts w:cs="Arial"/>
          <w:szCs w:val="18"/>
        </w:rPr>
      </w:pPr>
      <w:r>
        <w:rPr>
          <w:rFonts w:cs="Arial"/>
          <w:szCs w:val="18"/>
        </w:rPr>
        <w:t>Калмыкия – 69,1</w:t>
      </w:r>
    </w:p>
    <w:p>
      <w:pPr>
        <w:pStyle w:val="Normal"/>
        <w:rPr>
          <w:rFonts w:cs="Arial"/>
          <w:szCs w:val="18"/>
        </w:rPr>
      </w:pPr>
      <w:r>
        <w:rPr>
          <w:rFonts w:cs="Arial"/>
          <w:szCs w:val="18"/>
        </w:rPr>
        <w:t>Дагестан – 34,6</w:t>
      </w:r>
    </w:p>
    <w:p>
      <w:pPr>
        <w:pStyle w:val="Normal"/>
        <w:rPr>
          <w:rFonts w:cs="Arial"/>
          <w:szCs w:val="18"/>
        </w:rPr>
      </w:pPr>
      <w:r>
        <w:rPr>
          <w:rFonts w:cs="Arial"/>
          <w:szCs w:val="18"/>
        </w:rPr>
        <w:t>Чечня и Ингушетия – 15,8</w:t>
      </w:r>
    </w:p>
    <w:p>
      <w:pPr>
        <w:pStyle w:val="Normal"/>
        <w:rPr>
          <w:rFonts w:cs="Arial"/>
          <w:szCs w:val="18"/>
        </w:rPr>
      </w:pPr>
      <w:r>
        <w:rPr>
          <w:rFonts w:cs="Arial"/>
          <w:szCs w:val="18"/>
        </w:rPr>
        <w:t>Северная Осетия – 22,9</w:t>
      </w:r>
    </w:p>
    <w:p>
      <w:pPr>
        <w:pStyle w:val="Normal"/>
        <w:rPr>
          <w:rFonts w:cs="Arial"/>
          <w:szCs w:val="18"/>
        </w:rPr>
      </w:pPr>
      <w:r>
        <w:rPr>
          <w:rFonts w:cs="Arial"/>
          <w:szCs w:val="18"/>
        </w:rPr>
        <w:t>Кабардино-Болкария – 31,6</w:t>
      </w:r>
    </w:p>
    <w:p>
      <w:pPr>
        <w:pStyle w:val="Normal"/>
        <w:rPr>
          <w:rFonts w:cs="Arial"/>
          <w:szCs w:val="18"/>
        </w:rPr>
      </w:pPr>
      <w:r>
        <w:rPr>
          <w:rFonts w:cs="Arial"/>
          <w:szCs w:val="18"/>
        </w:rPr>
        <w:t>Карачево-Черкесия – 25,8 (Подробнее см: Башлычев В.. «Молодая гвардия», №6, 1996).</w:t>
      </w:r>
    </w:p>
    <w:p>
      <w:pPr>
        <w:pStyle w:val="Normal"/>
        <w:rPr>
          <w:rFonts w:cs="Arial"/>
          <w:szCs w:val="18"/>
        </w:rPr>
      </w:pPr>
      <w:r>
        <w:rPr>
          <w:rFonts w:cs="Arial"/>
          <w:szCs w:val="18"/>
        </w:rPr>
        <w:t>До переворота октября 1917 г. исламское население царской России составляло 10-20%, а накануне распада СССР – 50%. Сейчас в вымирающей России прирост населения фиксируется только в республиках: Дагестан, Ингушетия, Калмыкия, Тува, Алтай, Саха (Якутия), Кабардино-Балкария, Карачаево-Черкессия. В тоже время устрашающими темпами вымирают люди в Новгородской, Ивановской, Псковской, Рязанской, Тверской, Тульской и Ярославской областях.</w:t>
      </w:r>
    </w:p>
    <w:p>
      <w:pPr>
        <w:pStyle w:val="Normal"/>
        <w:rPr>
          <w:rFonts w:cs="Arial"/>
          <w:szCs w:val="18"/>
        </w:rPr>
      </w:pPr>
      <w:r>
        <w:rPr>
          <w:rFonts w:cs="Arial"/>
          <w:szCs w:val="18"/>
        </w:rPr>
        <w:t>Вот вам и цена «государственного инстинкта». И если бы еще была хоть какая-то благодарность русскому народу за его интернационализм, за его преданность «интересам государства»! Вместо благодарности мы получили «от братьев меньших» вспышку дикой русофобии. В ответ как реакция на вопиющую несправедливость обязательно должен был проявиться русский национализм. И дай Бог, чтобы он стал хранителем интересов русского народа. Размышляя над проблемой интернационализации России, русский генерал М. Д. Скобелев (1843-1882) говорил: «Раз и навсегда поставить на своем знамени: «Россия – для Русских» и высоко поднять это знамя».</w:t>
      </w:r>
    </w:p>
    <w:p>
      <w:pPr>
        <w:pStyle w:val="Normal"/>
        <w:rPr>
          <w:rFonts w:cs="Arial"/>
          <w:szCs w:val="18"/>
        </w:rPr>
      </w:pPr>
      <w:r>
        <w:rPr>
          <w:rFonts w:cs="Arial"/>
          <w:szCs w:val="18"/>
        </w:rPr>
        <w:t>В своих трудах Юнг утверждал, что ребенок рождается с высокоразвитым мозгом, в котором уже заложена генетическая память всех его предков, психическая деятельность всей расы. Вытеснение из человека его инстинктов, его расовой памяти уже в силу самого вытеснения придает им повышенный энергетический заряд, динамичность и в конце концов они одерживают победу. Такой взгляд в психологии марксистами определялся как антинаучный. Ради объективности предоставим им слово:</w:t>
      </w:r>
    </w:p>
    <w:p>
      <w:pPr>
        <w:pStyle w:val="Normal"/>
        <w:rPr>
          <w:rFonts w:cs="Arial"/>
          <w:szCs w:val="18"/>
        </w:rPr>
      </w:pPr>
      <w:r>
        <w:rPr>
          <w:rFonts w:cs="Arial"/>
          <w:szCs w:val="18"/>
        </w:rPr>
        <w:t>«В отличие от марксистско-ленинского диалектического подхода к пониманию развития, и прежде всего развития психики ребенка, многие буржуазные психологи стоят на неправильных, антинаучных позициях. Существуют различные разновидности этих позиций буржуазных психологов, различные антинаучные теории. Одной из наиболее распространенных является теория, утверждающая, что развитие ребенка обуславливается исключительно биологическими факторами (так называемая биологизаторская теория). Сторонники этой теории считают, что ребенок имеет наследственные, природные задатки, заложенные в организме ребенка еще до его рождения. В зависимости от этих природных предрасположений и осуществляется развитие ребенка. Легко заметить, что в этой теории... игнорируется, умоляется роль обучения и воспитания, роль школы и учителя» (Кузин В.С. Психология, «Высшая школа», М., 1974).</w:t>
      </w:r>
    </w:p>
    <w:p>
      <w:pPr>
        <w:pStyle w:val="Normal"/>
        <w:rPr>
          <w:rFonts w:cs="Arial"/>
          <w:szCs w:val="18"/>
        </w:rPr>
      </w:pPr>
      <w:r>
        <w:rPr>
          <w:rFonts w:cs="Arial"/>
          <w:szCs w:val="18"/>
        </w:rPr>
        <w:t>Интересно, чтобы сказал сейчас марксистский психолог Кузин, когда гвардия комсомола и КПСС, забыв о школьном и партийном воспитании, первой ринулась в буржуазный рынок «делать деньги», да еще с такой нечистоплотностью, которая и не снилась «проклятым капиталистам». Тут теория среды дала явный сбой.</w:t>
      </w:r>
    </w:p>
    <w:p>
      <w:pPr>
        <w:pStyle w:val="Normal"/>
        <w:rPr>
          <w:rFonts w:cs="Arial"/>
          <w:szCs w:val="18"/>
        </w:rPr>
      </w:pPr>
      <w:r>
        <w:rPr>
          <w:rFonts w:cs="Arial"/>
          <w:szCs w:val="18"/>
        </w:rPr>
        <w:t>А вот, совершенно свежий пример отношения сторонников «социальной среды» к «биологизаторам»:</w:t>
      </w:r>
    </w:p>
    <w:p>
      <w:pPr>
        <w:pStyle w:val="Normal"/>
        <w:rPr>
          <w:rFonts w:cs="Arial"/>
          <w:szCs w:val="18"/>
        </w:rPr>
      </w:pPr>
      <w:r>
        <w:rPr>
          <w:rFonts w:cs="Arial"/>
          <w:szCs w:val="18"/>
        </w:rPr>
        <w:t>«Интересно отметить, что отношение индивидуальности и социальности определяются в концепции К. Юнга состоянием внутреннего психического мира человека, а не свойствами объективных социальных структур.... Поэтому, вообще говоря, концепция К. Юнга имеет весьма «робкое» отношение к проблеме детерменированности личности внешними социальными факторами. Тем более проблематичной выглядит такая зависимость по отношению к интровертным типам личности. Экстроверсивность и интровертивность определяются не внешними обстоятельствами бытия человека, а его внутренними психическими качествами. Эти последние, с точки зрения К. Юнга, настолько автономны по отношению к социальной среде, что он (К. Юнг) готов признать их даже врожденными достояниями человеческого индивидуума» (Шаронов В. Основы социальной антропологии. «Лань», СПб., 1997).</w:t>
      </w:r>
    </w:p>
    <w:p>
      <w:pPr>
        <w:pStyle w:val="Normal"/>
        <w:rPr>
          <w:rFonts w:cs="Arial"/>
          <w:szCs w:val="18"/>
        </w:rPr>
      </w:pPr>
      <w:r>
        <w:rPr>
          <w:rFonts w:cs="Arial"/>
          <w:szCs w:val="18"/>
        </w:rPr>
        <w:t>Далее В. Шаронов обрывает свое «опровержение» Юнга, как бы в силу совершенно очевиднейшей «несостоятельности» его взглядов на «врожденное». А ведь это первый в РФ учебник по социальной антропологии, и он «Рекомендован Министерством общего и профессионального образования РФ для использования в учебном процессе со студентами...» Как видим Кузин 74-го не отличается от Шаронова 97-го. В этом вопросе коммунисты и демократы предпочитают оставаться марксистами.</w:t>
      </w:r>
    </w:p>
    <w:p>
      <w:pPr>
        <w:pStyle w:val="Normal"/>
        <w:rPr>
          <w:rFonts w:cs="Arial"/>
          <w:szCs w:val="18"/>
        </w:rPr>
      </w:pPr>
      <w:r>
        <w:rPr>
          <w:rFonts w:cs="Arial"/>
          <w:szCs w:val="18"/>
        </w:rPr>
        <w:t>Между тем, необходимо сказать, что марксисты в 20-е и 30-е гг., когда им это было выгодно, использовали в своей трактовке ламарковскую теорию передачи по наследству приобретенных признаков в попытке создать homo sovetikus. Это направление лично курировал нарком просвещения Луначарский, человек, глубоко просвещенный в вопросах психологии и оккультизма. Для углубления теоретической базы создания человека без родины и чести, для создания революционного зомби Луначарским широко пропагандируются работы венского биолога и оккультиста Пауля Каммерера, утверждавшего, что воздействие среды оказывает прямое влияние на потомство, сказываясь на расовых свойствах всего вида. Большевики не учли только фактора времени. Ведь для создания устойчивых инстинктов и психических свойств, передающихся по наследству, необходимо подвергнуть целенаправленной обработке, хотя бы сотню поколений. При прямом генетическом воздействии, связанным с селекцией и внедрением чужеродного гена в расу, эти сроки значительно сокращаются. Частичных успехов марксисты добились, насаждая интернационализм и смешанные браки, и последствия их эксперимента мы можем наблюдать сегодня. (Подробнее см.: Авдеев В. Тайна мумии Ленина. «За Русское Дело» №4/58, 1998.)</w:t>
      </w:r>
    </w:p>
    <w:p>
      <w:pPr>
        <w:pStyle w:val="Normal"/>
        <w:rPr>
          <w:rFonts w:cs="Arial"/>
          <w:szCs w:val="18"/>
        </w:rPr>
      </w:pPr>
      <w:r>
        <w:rPr>
          <w:rFonts w:cs="Arial"/>
          <w:szCs w:val="18"/>
        </w:rPr>
        <w:t>О оставим марксистам марксово и продолжим исследование «биологизаторской теории» дальше.</w:t>
      </w:r>
    </w:p>
    <w:p>
      <w:pPr>
        <w:pStyle w:val="Normal"/>
        <w:rPr>
          <w:rFonts w:cs="Arial"/>
          <w:szCs w:val="18"/>
        </w:rPr>
      </w:pPr>
      <w:r>
        <w:rPr>
          <w:rFonts w:cs="Arial"/>
          <w:szCs w:val="18"/>
        </w:rPr>
        <w:t>В первом выпуске ТВ-передачи за 1999 г. «В мире животных» ее ведущий Дроздов рассказал о выставке народных ремесел, на которую были приглашены дети для раскрашивания глиняных и деревянных игрушек. По тому как дети раскрашивали игрушки, Дроздов сказал, что можно определить, с каких мест их родители, т. к. дети это делали на интуиции и тут все определяла их генетическая память. И подбор красок, и стиль выдавали истоки.</w:t>
      </w:r>
    </w:p>
    <w:p>
      <w:pPr>
        <w:pStyle w:val="Normal"/>
        <w:rPr>
          <w:rFonts w:cs="Arial"/>
          <w:szCs w:val="18"/>
        </w:rPr>
      </w:pPr>
      <w:r>
        <w:rPr>
          <w:rFonts w:cs="Arial"/>
          <w:szCs w:val="18"/>
        </w:rPr>
        <w:t>Еще Платон в своем учении о домирном знании человека говорил о том, что человек все знает еще до рождения, а, родясь, – забывает. И только в процессе познания жизни, начинает вспоминать заложенные природой знания. Во многих религиях эти знания обозначены в виде ангела-хранителя, который спускается с небес к младенцу, когда он находится еще в утробе матери, и охраняет человека до его смерти. В виде ангела-хранителя отображены знания древних жрецов, которые хорошо знали, что человек рождается с определенной судьбой, с личным генетическим кодом.</w:t>
      </w:r>
    </w:p>
    <w:p>
      <w:pPr>
        <w:pStyle w:val="Normal"/>
        <w:rPr>
          <w:rFonts w:cs="Arial"/>
          <w:szCs w:val="18"/>
        </w:rPr>
      </w:pPr>
      <w:r>
        <w:rPr>
          <w:rFonts w:cs="Arial"/>
          <w:szCs w:val="18"/>
        </w:rPr>
        <w:t>Все хорошее и плохое, доставшееся человеку в наследство от предков, он будет нести на протяжении всей жизни. И, независимо от ситуации и среды, все унаследованное будет определять его судьбоносные поступки. Внешние условия могут только в малой степени корректировать ту или иную сторону личности данного человека. Воспитанием можно пробудить только то, что уже заложено в человеке, но никак не родить новое.</w:t>
      </w:r>
    </w:p>
    <w:p>
      <w:pPr>
        <w:pStyle w:val="Normal"/>
        <w:rPr>
          <w:rFonts w:cs="Arial"/>
          <w:szCs w:val="18"/>
        </w:rPr>
      </w:pPr>
      <w:r>
        <w:rPr>
          <w:rFonts w:cs="Arial"/>
          <w:szCs w:val="18"/>
        </w:rPr>
        <w:t>Так, мы знаем, что уровень преступности подростков из т. н. благополучных семей не ниже чем из неблагополучных. Согласно статистическим данным, дети священников в Англии значительно чаще нарушают закон, чем их сверстники из иных социальных сред. По данным ВНИИ МВД на 1997 г. каждый третий заключенный в России считает себя верующим. К сожалению, как это не печально признавать, но преступниками рождаются.</w:t>
      </w:r>
    </w:p>
    <w:p>
      <w:pPr>
        <w:pStyle w:val="Normal"/>
        <w:rPr>
          <w:rFonts w:cs="Arial"/>
          <w:szCs w:val="18"/>
        </w:rPr>
      </w:pPr>
      <w:r>
        <w:rPr>
          <w:rFonts w:cs="Arial"/>
          <w:szCs w:val="18"/>
        </w:rPr>
        <w:t>Эту концепцию о генетически детерминированных типах преступного человека основательно развил более ста лет тому назад итальянский психиатр и криминалист Чезаре Ломброзо (1835-1909). Ломброзо сконструировал основной тип для своей концепции «прирожденного преступника», который отличается от нормального человека по своим анатомическим и физиологическим признакам, а также патологическими личностными чертами: отсутствием угрызения совести, цинизмом, тщеславием, мстительностью, жестокостью. Американские психиатры (Banay R., Barnes E., Masters F.) оценивают физические недостатки как важную причину «отклоняющего поведения» и преступности, направленные на компенсацию физических дефектов. Исследования фотографий преступников показали, что уродов среди них значительно больше, чем в основной массе населения. Это явление определено как «комплекс Квазимодо». Русский психиатр С. В. Познышев в своей работе «Криминальная психология» (1926) призывал обратить внимание на наследственность и «органическую подкладку» психической конституции преступников. Из всего вышесказанного мы можем сделать вывод, что среда и иные приобретенные качества могут спровоцировать, но только то, что в человеке уже есть.</w:t>
      </w:r>
    </w:p>
    <w:p>
      <w:pPr>
        <w:pStyle w:val="Normal"/>
        <w:rPr>
          <w:rFonts w:cs="Arial"/>
          <w:szCs w:val="18"/>
        </w:rPr>
      </w:pPr>
      <w:r>
        <w:rPr>
          <w:rFonts w:cs="Arial"/>
          <w:szCs w:val="18"/>
        </w:rPr>
        <w:t>«Богатство сознания состоит в ментальной восприимчивости, а не в накоплении приобретений. Все, что приходит к нам из вне и даже все, что берет начало внутри, может стать нашим собственным только тогда, когда мы одарены полнотой, адекватной поступающему содержанию» (Юнг К.Г. Душа и миф: шесть архетипов. О возрождении. «Порт Рояль-Совершенство». Киев-Москва, 1997).</w:t>
      </w:r>
    </w:p>
    <w:p>
      <w:pPr>
        <w:pStyle w:val="Normal"/>
        <w:rPr>
          <w:rFonts w:cs="Arial"/>
          <w:szCs w:val="18"/>
        </w:rPr>
      </w:pPr>
      <w:r>
        <w:rPr>
          <w:rFonts w:cs="Arial"/>
          <w:szCs w:val="18"/>
        </w:rPr>
        <w:t>Еще в XII веке на Руси появилось сочинение «Пчела»- своеобразная энциклопедия житейской мудрости, пользовавшаяся широкой известностью у русских людей. Уже в то время хорошо знали, что ум не уничтожает самой страсти (бессознательного), но может только в какой то степени противостоять ей («ум не искореняет страсть, но супротивится»). Вот что по поводу этой психологической особенности человека писал великий французский психолог Гюстав Лебон (1841-1931):</w:t>
      </w:r>
    </w:p>
    <w:p>
      <w:pPr>
        <w:pStyle w:val="Normal"/>
        <w:rPr>
          <w:rFonts w:cs="Arial"/>
          <w:szCs w:val="18"/>
        </w:rPr>
      </w:pPr>
      <w:r>
        <w:rPr>
          <w:rFonts w:cs="Arial"/>
          <w:szCs w:val="18"/>
        </w:rPr>
        <w:t>«Врожденные представления составляют наследство расы, завещанное отдаленными или ближайшими предками, наследство, воспринимаемое человеком бессознательно при самом рождении его и направляющее его поведение. Приобретенные или умственные представления суть те, которые человек приобретает под влиянием среды и воспитания. Они направляют рассуждение, разъяснение, толкование, и очень редко – поведение. Их влияния на действия остается совершенно ничтожным до тех пор, пока представления, наследственно повторяясь в поколениях, не перейдут в область бессознательного и не сделаются чувствами».</w:t>
      </w:r>
    </w:p>
    <w:p>
      <w:pPr>
        <w:pStyle w:val="Normal"/>
        <w:rPr>
          <w:rFonts w:cs="Arial"/>
          <w:szCs w:val="18"/>
        </w:rPr>
      </w:pPr>
      <w:r>
        <w:rPr>
          <w:rFonts w:cs="Arial"/>
          <w:szCs w:val="18"/>
        </w:rPr>
        <w:t>Далее Г. Лебон разъясняет причину разрушения врожденного бессознательного, указывая на пагубность межрасового смешения:</w:t>
      </w:r>
    </w:p>
    <w:p>
      <w:pPr>
        <w:pStyle w:val="Normal"/>
        <w:rPr>
          <w:rFonts w:cs="Arial"/>
          <w:szCs w:val="18"/>
        </w:rPr>
      </w:pPr>
      <w:r>
        <w:rPr>
          <w:rFonts w:cs="Arial"/>
          <w:szCs w:val="18"/>
        </w:rPr>
        <w:t>«Если и удается иногда приобретенным представлениям восторжествовать над врожденными, то это бывает только тогда, когда последние были уничтожены врожденными же представлениями противоположного свойства, как это случается, например, при скрещивании представителей различных рас. (Происходит нейтрализация доминантных генов – Р.П.) Человек превращается тогда как бы в tabula rasa (чистая доска (лат.) – т. е. доска, на которой можно писать, что угодно.). Он потерял свои врожденные представления; он стал не более как помесь, не имеющая ни нравственности, ни характера, легко подпадающая под всякие влияния» (Лебон Г. Психология социализма. С - Пб., 1995).</w:t>
      </w:r>
    </w:p>
    <w:p>
      <w:pPr>
        <w:pStyle w:val="Normal"/>
        <w:rPr>
          <w:rFonts w:cs="Arial"/>
          <w:szCs w:val="18"/>
        </w:rPr>
      </w:pPr>
      <w:r>
        <w:rPr>
          <w:rFonts w:cs="Arial"/>
          <w:szCs w:val="18"/>
        </w:rPr>
        <w:t>Выводы Юнга и Лебона подтверждает норвежский расолог Йон Альфред Мьёэн:</w:t>
      </w:r>
    </w:p>
    <w:p>
      <w:pPr>
        <w:pStyle w:val="Normal"/>
        <w:rPr>
          <w:rFonts w:cs="Arial"/>
          <w:szCs w:val="18"/>
        </w:rPr>
      </w:pPr>
      <w:r>
        <w:rPr>
          <w:rFonts w:cs="Arial"/>
          <w:szCs w:val="18"/>
        </w:rPr>
        <w:t>«Познания, на которых должно строиться здоровое государство; познания, которые у старых культурных народов были еще в крови, на языке нашего Нового Времени могут выражены примерно так: судьба человека начинается с того момента, когда семенная нить проникает в яйцеклетку. Тем самым определяется своеобразие нового существа, начинается его путь. Более поздние влияния имеют сравнительно меньшее значение. Унаследованные задатки являются в подавляющей степени преобладающими. Свойства зародышевой плазмы и наследственная масса определяют характеристики индивидуального существа. Крайняя граница того, что может быть достигнуто, находится уже в момент оплодотворения. В нем утверждается физическое, духовное и нравственное развитие грядущего, еще не рожденного человека. Это существо – будь оно полноценным или неполноценным – возникает не случайно и не без закона и органической взаимосвязи со своими предками. Что старики узнавали из опыта – тому СЕГОДНЯ учит наука о жизни: тому, что существуют семьи, состоящие преимущественно из преступных, асоциальных, негодных для жизни людей; и другие, в которых социальная полноценность, художественная одаренность, энергичность, высокий нравственный настрой являются преобладающими качествами... Образ мыслей либерализма предполагает, как уже упомянуто, равенство человеческой сущности по задаткам и происхождению. Однако же, он судорожно цепляется за силу окружающей среды и воспитания. Он планомерно противостоит всем попыткам рассматривать человеческие способности согласно унаследованным задаткам и расовой структуре. Всеми силами он поощряет всяческие стремления к попечению обо всех без разбору слабейших членах общества. От этого попечения он ожидает, что тех, кому он покровительствует, удастся превратить в полезных граждан государства, не учитывая, что при этом имеется опасность того, что подтвердится предсказание Гёте, что общество, в конце концов, сделается большой больницей, где каждый будет санитаром другого» (Мьёэн Й.А. Новое государство на основе расовых законов жизни. «За Русское Дело» №9/53, 1997).</w:t>
      </w:r>
    </w:p>
    <w:p>
      <w:pPr>
        <w:pStyle w:val="Normal"/>
        <w:rPr>
          <w:rFonts w:cs="Arial"/>
          <w:szCs w:val="18"/>
        </w:rPr>
      </w:pPr>
      <w:r>
        <w:rPr>
          <w:rFonts w:cs="Arial"/>
          <w:szCs w:val="18"/>
        </w:rPr>
        <w:t>Пророчество Гёте сбылось; и человечество захлебывается помоями «цивилизации», не зная, что делать с массовой наркоманией, спидом, социальной шизофринией, резким падением рождаемости здоровых детей и валом уродцев. Строятся новые больницы и госпитали, государства выделяют огромные суммы на лечение уже обреченных на смерть или неизлечимых инвалидов. Уже на каждого здорового мы имеем одного больного! Я не говорю о тех людях, которые стали инвалидами в силу несчастного случая или войны. Речь идет о генетических уродах и добровольных наркоманах. Не далек тот день, когда больных будет больше, чем здоровых, когда зла станет больше, чем добра, когда энергия разрушения начнет поглощать все созидательное. Каких мер тогда потребуют «гуманисты» по спасению человечества? Я думаю, они будут более жестокими, по сравнению с теми, которые предлагают сегодняшние расисты, настаивая на стерилизации генетически больных или запрете на рождение ими детей. Ибо болезни человечества будут в крайне запущенном состоянии, общество будет похоже на дырявый кувшин, который невозможно будет наполнить ни нравственностью, ни здоровьем.</w:t>
      </w:r>
    </w:p>
    <w:p>
      <w:pPr>
        <w:pStyle w:val="Normal"/>
        <w:rPr>
          <w:rFonts w:cs="Arial"/>
          <w:szCs w:val="18"/>
        </w:rPr>
      </w:pPr>
      <w:r>
        <w:rPr>
          <w:rFonts w:cs="Arial"/>
          <w:szCs w:val="18"/>
        </w:rPr>
        <w:t>Сейчас ученым генетикам известно, что почти каждый житель Земли несет в себе от 5 до 20 мутантных (измененных или ненормальных) генов. Выявлены мутантные гены в рамках определенных этнических и расовых групп. Спонтанные генетические заболевания могут возникать вследствие новых генетических мутаций, причиной которых, прежде всего, является межрасовые смешения. Однажды возникший мутантный ген уже не исчезает и передается следующим поколениям! Сегодняшней науке известно более 5000 генетических состояний, имеющих отношение к самым различным заболеваниям, передающихся по наследству, и каждый год открывается более 100 новых наследственных заболеваний. Уже более 40% молодежи страдает бесплодием! Вся эта информация взята из современной литературы по генетике, и любой интернационалист может убедиться в преступности своих убеждений, заглянув в научную литературу по генетической наследственности. Чтобы узреть надвигающуюся катастрофу вырождения человечества, не обязательно быть генетиком – достаточно посмотреть на лица и послушать речь нового поколения, сравнив его с предыдущим. Не знаю, какой Апокалипсис описывает Библия, но генетический апокалипсис уже наступил и выражается он одним словом – ВЫРОЖДЕНИЕ. Это совершенно не означает, что человеческое общество прекратит свое существование. Общество останется, как остаются в одомашненных стадах животные, но общество будет иметь совершенно другой уровень, другое качество. И то, что еще вчера считалось патологией и безнравственностью, завтра – станет нормой, произойдет сильнейшая переоценка духовных ценностей в сторону деградации. Грядущее общество будет жевать гамбургеры, смотреть американские боевики и мексиканские сериалы, отгородившись бронированными дверями от преступного внешнего мира. Такая относительно радужная картина возможна будет в том случае, если каждый труженик будет в силах содержать еще троих: полицейского, психиатра и генетического выродка. Дальнейшую перспективу такого общества может просчитать каждый.</w:t>
      </w:r>
    </w:p>
    <w:p>
      <w:pPr>
        <w:pStyle w:val="Normal"/>
        <w:rPr>
          <w:rFonts w:cs="Arial"/>
          <w:szCs w:val="18"/>
        </w:rPr>
      </w:pPr>
      <w:r>
        <w:rPr>
          <w:rFonts w:cs="Arial"/>
          <w:szCs w:val="18"/>
        </w:rPr>
        <w:t>Трудно объяснимая проблема, связанная с рождением в одной единокровной семье совершенно противоположных по складу психики детей, объясняется наличием мутантных генов, которые непредсказуемы в своем проявлении. А раса в целом заражается мутантными генами в процессе межрасовых браков или внутрирасовых с вырожденцами, которых трудно подвергнуть генетическому контролю в силу отсутствия методик такого контроля или запрета на данный контроль. Только китайцы, не обращая внимания на «мировую общественность», стерилизовали у себя 50 миллионов генетически больных и тем самым существенно почистили свое общество, позаботившись тем самым о здоровье будущих поколений и о силе государства, которую скоро прочувствует весь мир.</w:t>
      </w:r>
    </w:p>
    <w:p>
      <w:pPr>
        <w:pStyle w:val="Normal"/>
        <w:rPr>
          <w:rFonts w:cs="Arial"/>
          <w:szCs w:val="18"/>
        </w:rPr>
      </w:pPr>
      <w:r>
        <w:rPr>
          <w:rFonts w:cs="Arial"/>
          <w:szCs w:val="18"/>
        </w:rPr>
        <w:t>Еще одно существенное дополнение:</w:t>
      </w:r>
    </w:p>
    <w:p>
      <w:pPr>
        <w:pStyle w:val="Normal"/>
        <w:rPr>
          <w:rFonts w:cs="Arial"/>
          <w:szCs w:val="18"/>
        </w:rPr>
      </w:pPr>
      <w:r>
        <w:rPr>
          <w:rFonts w:cs="Arial"/>
          <w:szCs w:val="18"/>
        </w:rPr>
        <w:t>«Ясно, что архетипы «физической расы» не обязательно соответствуют «духовной расе» согласно критериям гармонии между физическим и духовным образом, который существовал на заре жизни индоевропейских народов, в золотой век их юности. Это является следствием смешения (расовых, этнических, религиозных, духовных, культурных, лингвистических) во времена упадка этих народов, и вернуться к прежнему соответствию между физической и внутренней расой можно только постепенно устраняя отложения чужеродной психики, осевшей в нас на протяжении тысячелетий: чужеродные души исказили нашу волю, ослабили наш характер, повредили наш темперамент и до такой степени тяготеют над нашей способностью принимать решения, что делают из нас, с неумолимостью судьбы, жалкую марионетку событий» (Лонго Э. Расовое сознание. «Куррье дю континан» №№ 376-380, 1996).</w:t>
      </w:r>
    </w:p>
    <w:p>
      <w:pPr>
        <w:pStyle w:val="Normal"/>
        <w:rPr>
          <w:rFonts w:cs="Arial"/>
          <w:szCs w:val="18"/>
        </w:rPr>
      </w:pPr>
      <w:r>
        <w:rPr>
          <w:rFonts w:cs="Arial"/>
          <w:szCs w:val="18"/>
        </w:rPr>
        <w:t>Теперь необходимо задаться вопросом о возможности изменения или подавления приобретенных инстинктов. Для этого попробуем определиться в вопросе – за какой временной чертой приобретенное переходит на уровень инстинкта, передающегося по наследству?</w:t>
      </w:r>
    </w:p>
    <w:p>
      <w:pPr>
        <w:pStyle w:val="Normal"/>
        <w:rPr>
          <w:rFonts w:cs="Arial"/>
          <w:szCs w:val="18"/>
        </w:rPr>
      </w:pPr>
      <w:r>
        <w:rPr>
          <w:rFonts w:cs="Arial"/>
          <w:szCs w:val="18"/>
        </w:rPr>
        <w:t>Для примера возьмем христианство, которому две тысячи лет. Стали ли христианские обряды, образы и заповеди определяющими в жизни христианизированных народов? Анализ многих независимых исследователей показывает, что идет процесс угасания влияния христианской религии на жизнь человека. И тут дело даже не в технократическом пути развития современной цивилизации. Перебежавшая дорогу черная кошка часто провоцирует современного человека менять маршрут движения или оставляет неприятный осадок в душе. Въезжающие в новый дом или квартиру предпочитают по древней традиции впустить кошку, чем приглашать попа на освящение жилья. Когда человек разочаровывается в медицине, он идет к бабушкам-ворожеям и колдунам как к последней надежде. К кому идет рядовой заболевший врач? Он идет к врачу – кандидату наук. К кому идет заболевший кандидат наук? Он идет к доктору наук. А заболевший доктор наук идет к бабушке-ворожее. Вот такова современная притча, отражающая реальность конца ХХ века. Ученые по-прежнему пополняют ряды мистиков, а увлечение астрологией, хиромантией и экстрасенсорикой стало массовым явлением. Студентки ВУЗов, как и деревенские девицы, занимаются гаданиями и обставляют свою жизнь всевозможными приметами. Число 13 устойчиво остается самым распространенным «предрассудком», хотя Христос со своими двенадцатью учениками должны были бы снять с этого числа «проклятие». И таких т. н. предрассудков можно найти множество в любом народе. Эти «предрассудки» украшают жизнь человека, придают ей дополнительный вкус и запах, расширяют пространство, обогащают мироощущение.</w:t>
      </w:r>
    </w:p>
    <w:p>
      <w:pPr>
        <w:pStyle w:val="Normal"/>
        <w:rPr>
          <w:rFonts w:cs="Arial"/>
          <w:szCs w:val="18"/>
        </w:rPr>
      </w:pPr>
      <w:r>
        <w:rPr>
          <w:rFonts w:cs="Arial"/>
          <w:szCs w:val="18"/>
        </w:rPr>
        <w:t>На проблему стойкости суеверий обратил свое внимание русский этнограф М. Забылин:</w:t>
      </w:r>
    </w:p>
    <w:p>
      <w:pPr>
        <w:pStyle w:val="Normal"/>
        <w:rPr>
          <w:rFonts w:cs="Arial"/>
          <w:szCs w:val="18"/>
        </w:rPr>
      </w:pPr>
      <w:r>
        <w:rPr>
          <w:rFonts w:cs="Arial"/>
          <w:szCs w:val="18"/>
        </w:rPr>
        <w:t>«К чему бы отнести, что не только у нас на Руси, но и во всей Европе, существует так много суеверных искаженных понятий и убеждений? Кажется их можно бы уничтожить, но, к несчастью, их одно поколение передает другому из века в век, со всеми их мелочами, обрядности, приписывая часто совершенно ничтожным вещам, непонятные чудеса. Как судить о тех людях, которые убеждены, что если попадется поп навстречу – жди неудачи, или о тех, кто распространяет такое глупое убеждение? А между тем, есть люди, которые принадлежат к лицам развитым, даже к кругу образованных?..Но отчего же люди более развитые, даже люди образованные не чужды разных предрассудков? Вот задача, которую решить не легко» (Забылин М. Русский народ, его обычаи, обряды, предания, суеверия и поэзия. М., 1880).</w:t>
      </w:r>
    </w:p>
    <w:p>
      <w:pPr>
        <w:pStyle w:val="Normal"/>
        <w:rPr>
          <w:rFonts w:cs="Arial"/>
          <w:szCs w:val="18"/>
        </w:rPr>
      </w:pPr>
      <w:r>
        <w:rPr>
          <w:rFonts w:cs="Arial"/>
          <w:szCs w:val="18"/>
        </w:rPr>
        <w:t>Забылин не знал, что суеверия и мифы передаются по наследству на уровне генетической памяти, т. к. они являются первоисточником формирования души расы. И борьба с ними напрямую связана с уродованием этой души, с лишением ее метафизической чистоты и болезненным вырыванием корней, уходящих к чистым родникам, из которых текла живительная влага гармонии души и сознания.</w:t>
      </w:r>
    </w:p>
    <w:p>
      <w:pPr>
        <w:pStyle w:val="Normal"/>
        <w:rPr>
          <w:rFonts w:cs="Arial"/>
          <w:szCs w:val="18"/>
        </w:rPr>
      </w:pPr>
      <w:r>
        <w:rPr>
          <w:rFonts w:cs="Arial"/>
          <w:szCs w:val="18"/>
        </w:rPr>
        <w:t>«Мифы, напротив, имеют жизненно важное значение. Они не просто презентируют психическую жизнь примитивного племени, они есть сама эта жизнь. И если племя теряет свое мифологическое наследие, оно незамедлительно распадается и разлагается, как человек, который потерял бы свою душу. Мифология племени – это его живая религия, потеря которой – всегда и везде, даже среди цивилизованных народов, – является моральной катастрофой....Поэтому мы должны допустить, что они соответствуют определенным коллективным (и внеличным) структурным элементам человеческой души как таковой и, подобно морфологическим элементам человеческого тела, передаются по наследству» (Юнг К. Г. Психология архетипа младенца. Душа и миф: шесть архетипов. Порт-Рояль-Совершенство. Киев-Москва, 1997).</w:t>
      </w:r>
    </w:p>
    <w:p>
      <w:pPr>
        <w:pStyle w:val="Normal"/>
        <w:rPr>
          <w:rFonts w:cs="Arial"/>
          <w:szCs w:val="18"/>
        </w:rPr>
      </w:pPr>
      <w:r>
        <w:rPr>
          <w:rFonts w:cs="Arial"/>
          <w:szCs w:val="18"/>
        </w:rPr>
        <w:t>Интересные исследования провел знаменитый русский археолог, собиратель песен, народных верований, преданий и обычаев Иван Петрович Сахаров (1807 – 1863).</w:t>
      </w:r>
    </w:p>
    <w:p>
      <w:pPr>
        <w:pStyle w:val="Normal"/>
        <w:rPr>
          <w:rFonts w:cs="Arial"/>
          <w:szCs w:val="18"/>
        </w:rPr>
      </w:pPr>
      <w:r>
        <w:rPr>
          <w:rFonts w:cs="Arial"/>
          <w:szCs w:val="18"/>
        </w:rPr>
        <w:t>В посланиях русских архипастырей находим ясные доказательства о распространении в простом народе тайных сказаний. Приводим некоторые указания.</w:t>
      </w:r>
    </w:p>
    <w:p>
      <w:pPr>
        <w:pStyle w:val="Normal"/>
        <w:rPr>
          <w:rFonts w:cs="Arial"/>
          <w:szCs w:val="18"/>
        </w:rPr>
      </w:pPr>
      <w:r>
        <w:rPr>
          <w:rFonts w:cs="Arial"/>
          <w:szCs w:val="18"/>
        </w:rPr>
        <w:t>Митрополит Фотий в послании своем к новгородскому архиепископу Иоанну, в 1410 году, писал: «Учтите, чтобы басней не слушали, лихих баб не принимали, ни узлов, ни примолвления, и где таковыя лихия бабы находятся, учите их, чтобы перестали». (См. Вест. Евр. 1828 г. №13, стр. 1.)</w:t>
      </w:r>
    </w:p>
    <w:p>
      <w:pPr>
        <w:pStyle w:val="Normal"/>
        <w:rPr>
          <w:rFonts w:cs="Arial"/>
          <w:szCs w:val="18"/>
        </w:rPr>
      </w:pPr>
      <w:r>
        <w:rPr>
          <w:rFonts w:cs="Arial"/>
          <w:szCs w:val="18"/>
        </w:rPr>
        <w:t>Новгородский архиепископ Геннадий в послании своем к Нифонту, епископу суздальскому, говорил:</w:t>
      </w:r>
    </w:p>
    <w:p>
      <w:pPr>
        <w:pStyle w:val="Normal"/>
        <w:rPr>
          <w:rFonts w:cs="Arial"/>
          <w:szCs w:val="18"/>
        </w:rPr>
      </w:pPr>
      <w:r>
        <w:rPr>
          <w:rFonts w:cs="Arial"/>
          <w:szCs w:val="18"/>
        </w:rPr>
        <w:t>«Уже ныне наругаются христианству: вяжут кресты на вороны и на вороны... ворон летает, а крест на нем вязан, древян... а на вороне крест медян. Да привели ко мне попа, да диакона, а они крестьянину дали крест тельник: древо плакун, да на кресте вырезан ворон... а христианин дей с тех мест учал сохнути, да немного болел, да умер». (Ист. Гос. Рос. Кар. т. V. Прим. 252.)</w:t>
      </w:r>
    </w:p>
    <w:p>
      <w:pPr>
        <w:pStyle w:val="Normal"/>
        <w:rPr>
          <w:rFonts w:cs="Arial"/>
          <w:szCs w:val="18"/>
        </w:rPr>
      </w:pPr>
      <w:r>
        <w:rPr>
          <w:rFonts w:cs="Arial"/>
          <w:szCs w:val="18"/>
        </w:rPr>
        <w:t>В грамоте Михаила, митрополита белгородского и обоянского, писанной в 1673 году, к Никодиму, архимандриту Курского Знаменского монастыря, сказано: «Да в городех же и уездах мужескаго и женскаго полу бывают чародеи и волхованием своим и чародейством многих людей прельщают. Многие люди тех волхвов и чародеев в дом к себе, к малым детям и к больным младенцам призывают, а они всякое волхование чинят, и от правоверия православных христиан отлучают». (Там же, т. VI, прим. 324.) (Сахаров И.П. Русское народное чернокнижие. Изд. «Литера», С-Пб, 1997.)</w:t>
      </w:r>
    </w:p>
    <w:p>
      <w:pPr>
        <w:pStyle w:val="Normal"/>
        <w:rPr>
          <w:rFonts w:cs="Arial"/>
          <w:szCs w:val="18"/>
        </w:rPr>
      </w:pPr>
      <w:r>
        <w:rPr>
          <w:rFonts w:cs="Arial"/>
          <w:szCs w:val="18"/>
        </w:rPr>
        <w:t>Христиане жестоко карали «чернокнижников». Многие наказывались за чтение знахарских и медицинских книг, за изучение астрономии, – исключений не было даже для бояр и знати.</w:t>
      </w:r>
    </w:p>
    <w:p>
      <w:pPr>
        <w:pStyle w:val="Normal"/>
        <w:rPr>
          <w:rFonts w:cs="Arial"/>
          <w:szCs w:val="18"/>
        </w:rPr>
      </w:pPr>
      <w:r>
        <w:rPr>
          <w:rFonts w:cs="Arial"/>
          <w:szCs w:val="18"/>
        </w:rPr>
        <w:t>Надо отметить, что любая религия, включая и христианство, насыщена сплошной мистикой, но новая христианская мистика еще не одержала победу над старой. Новая мистика слишком искусственна и все еще находится на уровне внушения и воспитания, старая же мистика ближе к естеству человека; и она – в генах.</w:t>
      </w:r>
    </w:p>
    <w:p>
      <w:pPr>
        <w:pStyle w:val="Normal"/>
        <w:rPr>
          <w:rFonts w:cs="Arial"/>
          <w:szCs w:val="18"/>
        </w:rPr>
      </w:pPr>
      <w:r>
        <w:rPr>
          <w:rFonts w:cs="Arial"/>
          <w:szCs w:val="18"/>
        </w:rPr>
        <w:t>Многотысячелетнее дохристианское прошлое довлеет над «человеком естественным», постоянно напоминая о себе. Обращение к новому мифу происходит, как правило, в состоянии религиозного экстаза и присуще только небольшому количеству искренне верующих людей с определенной психической установкой. Основная же масса «верующих» лицемерит и грешит, не опасаясь ни «кары божьей», ни ужасов ада. Даже обещание загробной жизни как самой сильной эгоистической потребности в бессмертии разумного существа не смогло стать определяющим в торжестве христианства. На смену поколению бабушек, искренне верующих, в храм Христов идет современное поколение, в большинстве своем погрязшее в грехах и надеющееся получить там индульгенцию, а в сущности – ищущее посредника для того, чтобы договорится со своей грешной совестью, со своим алчным подсознанием. Эта психотерапия им необходима, но она достаточно опасна для общества, т. к. отпускает грехи, а не наказывает за них.</w:t>
      </w:r>
    </w:p>
    <w:p>
      <w:pPr>
        <w:pStyle w:val="Normal"/>
        <w:rPr>
          <w:rFonts w:cs="Arial"/>
          <w:szCs w:val="18"/>
        </w:rPr>
      </w:pPr>
      <w:r>
        <w:rPr>
          <w:rFonts w:cs="Arial"/>
          <w:szCs w:val="18"/>
        </w:rPr>
        <w:t>«Если выйти из состояния социальной шизофрении и попытаться определить функции института церкви в обществе, то становится понятным, что церковь...такой же управляемый институт, как и все институты общества» (Дубинин С., Конев В., Собаколов А. Ключи славянской контрразведки. «Великоросс», Самара, 1997).</w:t>
      </w:r>
    </w:p>
    <w:p>
      <w:pPr>
        <w:pStyle w:val="Normal"/>
        <w:rPr>
          <w:rFonts w:cs="Arial"/>
          <w:szCs w:val="18"/>
        </w:rPr>
      </w:pPr>
      <w:r>
        <w:rPr>
          <w:rFonts w:cs="Arial"/>
          <w:szCs w:val="18"/>
        </w:rPr>
        <w:t>Насилие над душой человека, над его естеством, нарушающее естественный процесс формирования мировоззрения человека, всегда откликалось психическими надломами общества и маниакальными эпидемиями. Христианизированная Европа была более жестока, чем языческая, и без угрызений совести устраивала кровавые крестовые походы во имя нового мифа, уничтожая миллионы «иноверцев».</w:t>
      </w:r>
    </w:p>
    <w:p>
      <w:pPr>
        <w:pStyle w:val="Normal"/>
        <w:rPr>
          <w:rFonts w:cs="Arial"/>
          <w:szCs w:val="18"/>
        </w:rPr>
      </w:pPr>
      <w:r>
        <w:rPr>
          <w:rFonts w:cs="Arial"/>
          <w:szCs w:val="18"/>
        </w:rPr>
        <w:t>Христианство на Руси приобрело свой национальный оттенок в виде православия, но факт насильственного крещения русского народа опровергнуть невозможно. Было насилие и был надлом русского мировоззрения и души, последствия которых видны только специалистам.</w:t>
      </w:r>
    </w:p>
    <w:p>
      <w:pPr>
        <w:pStyle w:val="Normal"/>
        <w:rPr>
          <w:rFonts w:cs="Arial"/>
          <w:szCs w:val="18"/>
        </w:rPr>
      </w:pPr>
      <w:r>
        <w:rPr>
          <w:rFonts w:cs="Arial"/>
          <w:szCs w:val="18"/>
        </w:rPr>
        <w:t>«Поражает... одна особенность, ярче всего, пожалуй, сказавшаяся в храме Василия Блаженного: контраст экстерьера и интерьера. Выразительная, заставляющая невольно улыбаться от всей души жизнерадостность этих пестрых луковок и пузатых колонок, этих стен, превращенных наивно веселым узорочьем в сказочные сады...А войдешь во внутрь – и точно попадаешь в другую культуру... решетчатые оконца, узкие притворы, низкие своды, тяжелые устои, суровые лики, полумрак; изгнанный наружу, вовне, миф сверхнарода – и противопоставляющий себя миру... самодовлеющий и нетерпимый миф христианский. Прароссианство и православие. И не синтез, даже не смешение, а почти механическое разграничение сфер действия. А если говорить о какой-нибудь диалектике – то теза и антитеза» (Андреев Д. «Роза мира». М., «Иной мир», 1992).</w:t>
      </w:r>
    </w:p>
    <w:p>
      <w:pPr>
        <w:pStyle w:val="Normal"/>
        <w:rPr>
          <w:rFonts w:cs="Arial"/>
          <w:szCs w:val="18"/>
        </w:rPr>
      </w:pPr>
      <w:r>
        <w:rPr>
          <w:rFonts w:cs="Arial"/>
          <w:szCs w:val="18"/>
        </w:rPr>
        <w:t>Грубое вытеснение дохристианского христианским только обострило инстинкты прошлого, и маятник качнулся в сторону подсознательного или, если говорить точнее, – надсознательного, т. к. именно оно в основном определяет работу мозга. Для «профессиональных» христиан поясняю, что так называемые христианские заповеди существовали задолго до Христа и отображены во всех основных религиях мира, за исключением древнего иудаизма, как необходимое условие существования нации – ее моральный кодекс. Говоря об общих нравственных установках, выработанных человечеством, св. Августин говорит: «То, что теперь называется христианской религией, существовало у древних и было присуще человеческому роду от самого начала веков до пришествия Христа...»</w:t>
      </w:r>
    </w:p>
    <w:p>
      <w:pPr>
        <w:pStyle w:val="Normal"/>
        <w:rPr>
          <w:rFonts w:cs="Arial"/>
          <w:szCs w:val="18"/>
        </w:rPr>
      </w:pPr>
      <w:r>
        <w:rPr>
          <w:rFonts w:cs="Arial"/>
          <w:szCs w:val="18"/>
        </w:rPr>
        <w:t>На примере неспособности христианства овладеть древней душой человека мы можем видеть, что закрепление на уровне родовой генетической памяти обретаемых психических и психологических свойств лежит за пределом двух тысяч лет. Поэтому занимающимся разработкой новых идеологий и концепций для народа необходимо иметь план, более чем на две тысячи лет.</w:t>
      </w:r>
    </w:p>
    <w:p>
      <w:pPr>
        <w:pStyle w:val="Normal"/>
        <w:rPr>
          <w:rFonts w:cs="Arial"/>
          <w:szCs w:val="18"/>
        </w:rPr>
      </w:pPr>
      <w:r>
        <w:rPr>
          <w:rFonts w:cs="Arial"/>
          <w:szCs w:val="18"/>
        </w:rPr>
        <w:t>Акцентируем этнопсихологические и политологические моменты в природе национализма.</w:t>
      </w:r>
    </w:p>
    <w:p>
      <w:pPr>
        <w:pStyle w:val="Normal"/>
        <w:rPr>
          <w:rFonts w:cs="Arial"/>
          <w:szCs w:val="18"/>
        </w:rPr>
      </w:pPr>
      <w:r>
        <w:rPr>
          <w:rFonts w:cs="Arial"/>
          <w:szCs w:val="18"/>
        </w:rPr>
        <w:t>Есть инстинкты и определенные поведенческие реакции, заложенные в человека только Природой. Такого человека наиболее точно определил Юнг как «естественного человека». Пожалуй, самое главное в нашем вопросе о дремлющем инстинкте национализма – это «хранящиеся в памяти отложения, нарастающие за счет всего опыта предков», о которых говорил Юнг. Именно в этих отложениях, исключая межрасовый мусор, которые накопила нация на протяжении тысячелетий, и лежит ключ которым открываются двери к энергии атома национализма.</w:t>
      </w:r>
    </w:p>
    <w:p>
      <w:pPr>
        <w:pStyle w:val="Normal"/>
        <w:rPr>
          <w:rFonts w:cs="Arial"/>
          <w:szCs w:val="18"/>
        </w:rPr>
      </w:pPr>
      <w:r>
        <w:rPr>
          <w:rFonts w:cs="Arial"/>
          <w:szCs w:val="18"/>
        </w:rPr>
        <w:t>Инстинкт национализма формируется на протяжении многих тысячелетий и содержит в себе не только антропологический образ врага, но и способность отторжения мировоззрения и быта врага. Генетическое цементирование инстинкта национализма происходило в экстремальных условиях битв и войн за сохранение своего народа. Инстинкт и интуиция в экстремальных условиях более молниеносны и разумнее сознания. Архетипические особенности расы, освобожденные от идеологического, религиозного и генетического чужеродного влияния, становятся ее знаком качества. Архетип расы определяет ее волю, воля определяет ее сознание.</w:t>
      </w:r>
    </w:p>
    <w:p>
      <w:pPr>
        <w:pStyle w:val="Normal"/>
        <w:rPr>
          <w:rFonts w:cs="Arial"/>
          <w:szCs w:val="18"/>
        </w:rPr>
      </w:pPr>
      <w:r>
        <w:rPr>
          <w:rFonts w:cs="Arial"/>
          <w:szCs w:val="18"/>
        </w:rPr>
        <w:t>Быстрому кодированию и перекодированию сознания наиболее подвержена денационализированная часть нации, т. к. их сознательное неспособно проникать в бессознательное, а, значит, не способно питаться памятью расы. Такие люди легко меняют свои политические убеждения и нравственные критерии, становясь в первые ряды разрушителей традиций и являются основным переносчиком деструктивных идей. В современных условиях люди без прошлого хорошо управляются с помощью телевидения; манипуляции над их сознанием производятся на достаточно примитивном эмоционально-образном уровне. Революционеры и бунтовщики всегда умели достаточно эффективно опираться на такой тип людей. Но опираться на них в борьбе за национальное и расовое сознание опасно и нерационально в силу неадекватности затрат усилий и средств на их перевоспитание при ничтожно малой результативности и сомнительной стабильности результата. Сегодня он коммунист, завтра – демократ, послезавтра – патриот и все в зависимости от политической ситуации и личной выгоды. Политическая проституция – основной показатель степени денационализации общества.</w:t>
      </w:r>
    </w:p>
    <w:p>
      <w:pPr>
        <w:pStyle w:val="Heading3"/>
        <w:ind w:hanging="0"/>
        <w:rPr>
          <w:lang w:val="ru-RU"/>
        </w:rPr>
      </w:pPr>
      <w:bookmarkStart w:id="3" w:name="__RefHeading___Toc69374100"/>
      <w:bookmarkEnd w:id="3"/>
      <w:r>
        <w:rPr>
          <w:lang w:val="ru-RU"/>
        </w:rPr>
        <w:t>Глава 2. Корни сионизма.</w:t>
      </w:r>
    </w:p>
    <w:p>
      <w:pPr>
        <w:pStyle w:val="Normal"/>
        <w:rPr>
          <w:rFonts w:cs="Arial"/>
          <w:szCs w:val="18"/>
        </w:rPr>
      </w:pPr>
      <w:r>
        <w:rPr>
          <w:rFonts w:cs="Arial"/>
          <w:szCs w:val="18"/>
        </w:rPr>
        <w:t>Почему фрейдисты отрицают все, о чем убедительно говорил Юнг, создавая концепцию архетипов.</w:t>
      </w:r>
    </w:p>
    <w:p>
      <w:pPr>
        <w:pStyle w:val="Normal"/>
        <w:rPr>
          <w:rFonts w:cs="Arial"/>
          <w:szCs w:val="18"/>
        </w:rPr>
      </w:pPr>
      <w:r>
        <w:rPr>
          <w:rFonts w:cs="Arial"/>
          <w:szCs w:val="18"/>
        </w:rPr>
        <w:t>Вероятно, ответ надо искать в предложенной Фрейдом гипотезе создания еврейского народа Моисеем.</w:t>
      </w:r>
    </w:p>
    <w:p>
      <w:pPr>
        <w:pStyle w:val="Normal"/>
        <w:rPr>
          <w:rFonts w:cs="Arial"/>
          <w:szCs w:val="18"/>
        </w:rPr>
      </w:pPr>
      <w:r>
        <w:rPr>
          <w:rFonts w:cs="Arial"/>
          <w:szCs w:val="18"/>
        </w:rPr>
        <w:t>В своей работе «Моисей и монотеизм», известной еще как «Моисей и единобожие» (1937-1939), Фрейд пишет:</w:t>
      </w:r>
    </w:p>
    <w:p>
      <w:pPr>
        <w:pStyle w:val="Normal"/>
        <w:rPr>
          <w:rFonts w:cs="Arial"/>
          <w:szCs w:val="18"/>
        </w:rPr>
      </w:pPr>
      <w:r>
        <w:rPr>
          <w:rFonts w:cs="Arial"/>
          <w:szCs w:val="18"/>
        </w:rPr>
        <w:t>«Моисей опустился к евреям. Он сделал из них свой народ; они были его избранным народом... Итак, мы знаем, за богом, который избрал евреев и вывел их из Египта, стоит фигура Моисея, который сделал это явно по велению Бога, и мы рискуем заявить, что это был именно тот человек, который создал евреев. Именно ему еврейский народ обязан своим жизненным упорством, но также и хорошей долей враждебности, которую он испытал и продолжает испытывать».</w:t>
      </w:r>
    </w:p>
    <w:p>
      <w:pPr>
        <w:pStyle w:val="Normal"/>
        <w:rPr>
          <w:rFonts w:cs="Arial"/>
          <w:szCs w:val="18"/>
        </w:rPr>
      </w:pPr>
      <w:r>
        <w:rPr>
          <w:rFonts w:cs="Arial"/>
          <w:szCs w:val="18"/>
        </w:rPr>
        <w:t>Фрейд полностью очищает свой народ от прошлого, делает из него «чистую доску», на которой Моисей якобы начертал свои законы, определившие сознание евреев, отбросив в сторону еврея естественного, т. е. его первоначальную природу. В своих выводах Фрейд идет еще дальше:</w:t>
      </w:r>
    </w:p>
    <w:p>
      <w:pPr>
        <w:pStyle w:val="Normal"/>
        <w:rPr>
          <w:rFonts w:cs="Arial"/>
          <w:szCs w:val="18"/>
        </w:rPr>
      </w:pPr>
      <w:r>
        <w:rPr>
          <w:rFonts w:cs="Arial"/>
          <w:szCs w:val="18"/>
        </w:rPr>
        <w:t>«Среди предписаний религии Моисея есть еще одно, важность которого более велика, чем кажется в начале. Это запрещение создавать образ Бога, обязанность обожать Бога, которого нельзя увидеть. Может быть, это была новая мера против злоупотреблений магией. Но если предположить, что запрещение было принято, оно должно было иметь глубокие последствия. Поскольку это означало, что сенсорное восприятие было отодвинуто на задний план в пользу того, что можно назвать абстрактной идеей – победа духовности над чувственностью или, строго говоря, отказ от инстинктов со всеми психологическими последствиями...» (выделено мной – Р.П.).</w:t>
      </w:r>
    </w:p>
    <w:p>
      <w:pPr>
        <w:pStyle w:val="Normal"/>
        <w:rPr>
          <w:rFonts w:cs="Arial"/>
          <w:szCs w:val="18"/>
        </w:rPr>
      </w:pPr>
      <w:r>
        <w:rPr>
          <w:rFonts w:cs="Arial"/>
          <w:szCs w:val="18"/>
        </w:rPr>
        <w:t>Здесь Фрейд явно лжет, говоря об отказе евреев от инстинктов. Он сам себе противоречит в этой же работе:</w:t>
      </w:r>
    </w:p>
    <w:p>
      <w:pPr>
        <w:pStyle w:val="Normal"/>
        <w:rPr>
          <w:rFonts w:cs="Arial"/>
          <w:szCs w:val="18"/>
        </w:rPr>
      </w:pPr>
      <w:r>
        <w:rPr>
          <w:rFonts w:cs="Arial"/>
          <w:szCs w:val="18"/>
        </w:rPr>
        <w:t>«...каждая порция, возвращаемая из забытого, утверждается с особой силой, оказывает несравнимо большее влияние на людей из массы и выдвигает неоспоримые притязания на истину, против которого возражения логики бессильны..»</w:t>
      </w:r>
    </w:p>
    <w:p>
      <w:pPr>
        <w:pStyle w:val="Normal"/>
        <w:rPr>
          <w:rFonts w:cs="Arial"/>
          <w:szCs w:val="18"/>
        </w:rPr>
      </w:pPr>
      <w:r>
        <w:rPr>
          <w:rFonts w:cs="Arial"/>
          <w:szCs w:val="18"/>
        </w:rPr>
        <w:t>Разве это не напоминает юнговскую пружину, эффект которой проявляется при вытеснении инстинкта, когда задавленный инстинкт впоследствии проявляется с большей силой. Фрейд знает об этом и, тем не менее, идет на подлог, ради того, чтобы скрыть тайну методики, примененной Моисеем при «создании» еврейского народа, и конечный результат этого «эксперимента». Еще одним доказательством умышленного подлога, совершаемого Фрейдом при анализе «психологического перерождения евреев», является его давний вывод:</w:t>
      </w:r>
    </w:p>
    <w:p>
      <w:pPr>
        <w:pStyle w:val="Normal"/>
        <w:rPr>
          <w:rFonts w:cs="Arial"/>
          <w:szCs w:val="18"/>
        </w:rPr>
      </w:pPr>
      <w:r>
        <w:rPr>
          <w:rFonts w:cs="Arial"/>
          <w:szCs w:val="18"/>
        </w:rPr>
        <w:t>«Наши культурные требования делают жизнь слишком тяжелой для большинства человеческих организмов; эти требования способствуют отстранению от действительности и возникновению неврозов, причем слишком большим вытеснением вовсе еще не достигается какой-либо чрезвычайно большой выигрыш в культурном отношении. Мы не должны возвышать себя до такой степени, чтобы не обращать никакого внимания на первоначальные животные инстинкты нашей природы...» (Фрейд З. О психоанализе. Пять лекций. М., 1912, выделено мной – Р.П.).</w:t>
      </w:r>
    </w:p>
    <w:p>
      <w:pPr>
        <w:pStyle w:val="Normal"/>
        <w:rPr>
          <w:rFonts w:cs="Arial"/>
          <w:szCs w:val="18"/>
        </w:rPr>
      </w:pPr>
      <w:r>
        <w:rPr>
          <w:rFonts w:cs="Arial"/>
          <w:szCs w:val="18"/>
        </w:rPr>
        <w:t>Чем же тогда занимался Моисей, как не вытеснением инстинктов прошлого? Сам же Фрейд признает, что это бесперспективное дело и тут же вступает в явное противоречие с собой. Что хочет скрыть Фрейд?</w:t>
      </w:r>
    </w:p>
    <w:p>
      <w:pPr>
        <w:pStyle w:val="Normal"/>
        <w:rPr>
          <w:rFonts w:cs="Arial"/>
          <w:szCs w:val="18"/>
        </w:rPr>
      </w:pPr>
      <w:r>
        <w:rPr>
          <w:rFonts w:cs="Arial"/>
          <w:szCs w:val="18"/>
        </w:rPr>
        <w:t>Еврейское племя попало в руки Моисея как племя изгоев, а, значит, – наделенное комплексом неполноценности и порочными инстинктами. Исходу из Египта предшествует мошенничество и воровство, которое совершает весь еврейский народ по отношению к египтянам. В Ветхом завете, в книге «Исход», это описано так:</w:t>
      </w:r>
    </w:p>
    <w:p>
      <w:pPr>
        <w:pStyle w:val="Normal"/>
        <w:rPr>
          <w:rFonts w:cs="Arial"/>
          <w:szCs w:val="18"/>
        </w:rPr>
      </w:pPr>
      <w:r>
        <w:rPr>
          <w:rFonts w:cs="Arial"/>
          <w:szCs w:val="18"/>
        </w:rPr>
        <w:t>«Внуши народу, чтобы каждый у ближнего своего и каждая женщина у ближней своей выпросила вещей серебряных и вещей золотых» (гл. 11, 2). «И сделали сыны Израилевые по слову Моисея, и попросили у Египтян вещей серебряных и вещей золотых и одежд» (гл. 12, 35). «Господь дал милость народу в глазах Египтян, и они давали ему; и обобрал он Египтян» (гл. 12,36).</w:t>
      </w:r>
    </w:p>
    <w:p>
      <w:pPr>
        <w:pStyle w:val="Normal"/>
        <w:rPr>
          <w:rFonts w:cs="Arial"/>
          <w:szCs w:val="18"/>
        </w:rPr>
      </w:pPr>
      <w:r>
        <w:rPr>
          <w:rFonts w:cs="Arial"/>
          <w:szCs w:val="18"/>
        </w:rPr>
        <w:t>Моисей начинает свой эксперимент, спровоцировав евреев на массовое преступление, которое не имеет оправдания даже с чисто нравственной стороны: ведь евреи обобрали не казну фараона, который их якобы угнетал, а ближних, т. е. соседей и друзей в среде египтян. Если же у евреев были друзья, у которых было серебро и золото, значит евреи были не так уж и бедны: вряд ли египтяне давали бы в долг нищим. И в Библии есть подтверждение материального благополучия евреев: «И сказали им сыны Израилевые: О, если бы мы умерли от руки Господней в земле Египетской, когда мы сидели у котлов мясных, когда мы ели хлеба досыта» (Исход, 16-3).</w:t>
      </w:r>
    </w:p>
    <w:p>
      <w:pPr>
        <w:pStyle w:val="Normal"/>
        <w:rPr>
          <w:rFonts w:cs="Arial"/>
          <w:szCs w:val="18"/>
        </w:rPr>
      </w:pPr>
      <w:r>
        <w:rPr>
          <w:rFonts w:cs="Arial"/>
          <w:szCs w:val="18"/>
        </w:rPr>
        <w:t>Вот что пишет по этому поводу, русский историк Н.Е.Марков в своей работе «Лик Израиля» (1938 г.): «Кстати, слыша так много иудейских жалоб на египетское угнетение, полезно внимательно читать книги Ветхого Завета. Ведь при исходе вышло из Египта 625 тысяч мужчин старше 20 лет, годных для войны, значит, с женщинами и детьми не менее трех миллионов израильтян. Пришло же в начале в Египет с праотцом Иаковом всего 70 мужских душ, т. е. примерно 300-350 человек. Значит за 400 лет пребывания в Египте израильтяне размножились в 10 тысяч раз. Могло ли произойти подобное размножение, если бы израильтянам, вообще говоря, жилось в Египте плохо?».</w:t>
      </w:r>
    </w:p>
    <w:p>
      <w:pPr>
        <w:pStyle w:val="Normal"/>
        <w:rPr>
          <w:rFonts w:cs="Arial"/>
          <w:szCs w:val="18"/>
        </w:rPr>
      </w:pPr>
      <w:r>
        <w:rPr>
          <w:rFonts w:cs="Arial"/>
          <w:szCs w:val="18"/>
        </w:rPr>
        <w:t>Это говорит в пользу того, что не материальные проблемы толкнули евреев на исход, а чисто политические планы еврейской элиты, которые условно выражены в деяниях Моисея.</w:t>
      </w:r>
    </w:p>
    <w:p>
      <w:pPr>
        <w:pStyle w:val="Normal"/>
        <w:rPr>
          <w:rFonts w:cs="Arial"/>
          <w:szCs w:val="18"/>
        </w:rPr>
      </w:pPr>
      <w:r>
        <w:rPr>
          <w:rFonts w:cs="Arial"/>
          <w:szCs w:val="18"/>
        </w:rPr>
        <w:t>Идеологическая и политическая обработка, которая велась на протяжении многих лет, представлена в Библии как неудавшейся. Господь и Моисей постоянно бросают в адрес евреев обвинения в развращенности и жестокости. Но почему Моисей выпрашивает у Господа прощения, хотя доведенный до отчаяния Господь готов был уничтожить неблагодарное «жестоковыйное» еврейство? Получается так, что Моисей имел свой личный замысел по «перевоспитанию» израильтян. Моисей знал, что делал, когда отбирал у евреев золотого тельца и «изгонял» старые предрассудки. В его задачу входило не вытеснение инстинктов и уже существующих психологических установок, а их окончательное утверждение через вытеснение!</w:t>
      </w:r>
    </w:p>
    <w:p>
      <w:pPr>
        <w:pStyle w:val="Normal"/>
        <w:rPr>
          <w:rFonts w:cs="Arial"/>
          <w:szCs w:val="18"/>
        </w:rPr>
      </w:pPr>
      <w:r>
        <w:rPr>
          <w:rFonts w:cs="Arial"/>
          <w:szCs w:val="18"/>
        </w:rPr>
        <w:t>Он знал! Все, с чем он сейчас «борется», со временем приобретет новую силу, а методично сжимаемая им пружина инстинктов в будущем окончательно определит еврейскую этнопсихологию. Именно этот способ психологического воздействия, примененный Моисеем, и прячет Фрейд, осознавая возможные последствия в случае его разоблачения.</w:t>
      </w:r>
    </w:p>
    <w:p>
      <w:pPr>
        <w:pStyle w:val="Normal"/>
        <w:rPr>
          <w:rFonts w:cs="Arial"/>
          <w:szCs w:val="18"/>
        </w:rPr>
      </w:pPr>
      <w:r>
        <w:rPr>
          <w:rFonts w:cs="Arial"/>
          <w:szCs w:val="18"/>
        </w:rPr>
        <w:t>На смертном одре Моисей «признается»: «Ибо я знаю упорство твое и жестоковыйность твою: вот и теперь, когда я живу с вами ныне, вы упорны перед Господом; не тем ли более по смерти моей?» (гл. 31,27).</w:t>
      </w:r>
    </w:p>
    <w:p>
      <w:pPr>
        <w:pStyle w:val="Normal"/>
        <w:rPr>
          <w:rFonts w:cs="Arial"/>
          <w:szCs w:val="18"/>
        </w:rPr>
      </w:pPr>
      <w:r>
        <w:rPr>
          <w:rFonts w:cs="Arial"/>
          <w:szCs w:val="18"/>
        </w:rPr>
        <w:t>И правильнее будет сказать, что Моисей «закалил» евреев, а не создал. Никакой критики не выдерживает фрейдовское утверждение об отказе евреев от инстинктов. Напротив, Моисей последовательно добивался обострения инстинктов евреев до необходимой агрессивности в их будущей борьбе за мировое господство. Моисей взял в руки глину, из которой он сделал камень, исключив саму возможность рефлексии, хотя бы какой-то совести. Должен остаться только долг перед Иеговой, раввином и, прежде всего, перед своим эго, перед своим «Сверх-Я». Чувство вины снималось, а вместе с ней и какие-либо угрызения совести.</w:t>
      </w:r>
    </w:p>
    <w:p>
      <w:pPr>
        <w:pStyle w:val="Normal"/>
        <w:rPr>
          <w:rFonts w:cs="Arial"/>
          <w:szCs w:val="18"/>
        </w:rPr>
      </w:pPr>
      <w:r>
        <w:rPr>
          <w:rFonts w:cs="Arial"/>
          <w:szCs w:val="18"/>
        </w:rPr>
        <w:t>«Если я не для себя, то кто будет для меня?</w:t>
      </w:r>
    </w:p>
    <w:p>
      <w:pPr>
        <w:pStyle w:val="Normal"/>
        <w:rPr>
          <w:rFonts w:cs="Arial"/>
          <w:szCs w:val="18"/>
        </w:rPr>
      </w:pPr>
      <w:r>
        <w:rPr>
          <w:rFonts w:cs="Arial"/>
          <w:szCs w:val="18"/>
        </w:rPr>
        <w:t>Если я только для себя, то кто я?</w:t>
      </w:r>
    </w:p>
    <w:p>
      <w:pPr>
        <w:pStyle w:val="Normal"/>
        <w:rPr>
          <w:rFonts w:cs="Arial"/>
          <w:szCs w:val="18"/>
        </w:rPr>
      </w:pPr>
      <w:r>
        <w:rPr>
          <w:rFonts w:cs="Arial"/>
          <w:szCs w:val="18"/>
        </w:rPr>
        <w:t>Если не сейчас, то когда?»</w:t>
      </w:r>
    </w:p>
    <w:p>
      <w:pPr>
        <w:pStyle w:val="Normal"/>
        <w:rPr>
          <w:rFonts w:cs="Arial"/>
          <w:szCs w:val="18"/>
        </w:rPr>
      </w:pPr>
      <w:r>
        <w:rPr>
          <w:rFonts w:cs="Arial"/>
          <w:szCs w:val="18"/>
        </w:rPr>
        <w:t>(Высказывание из Талмуда, Мишна, Абот.)</w:t>
      </w:r>
    </w:p>
    <w:p>
      <w:pPr>
        <w:pStyle w:val="Normal"/>
        <w:rPr>
          <w:rFonts w:cs="Arial"/>
          <w:szCs w:val="18"/>
        </w:rPr>
      </w:pPr>
      <w:r>
        <w:rPr>
          <w:rFonts w:cs="Arial"/>
          <w:szCs w:val="18"/>
        </w:rPr>
        <w:t>При таких психологических установках атрофируются любые сдерживающие механизмы – остается только воля к исполнению заданной программы. Моральный кодекс иудея – это Талмуд, пропитанный духом жестокого эгоизма и ненавистью к иноверцам (гоям). Поэтому абсолютно не состоятельны утверждения Фрейда о «высокой духовности» новой еврейской религии, ее превосходстве над всеми другими, как более примитивными и идолопоклонническими.</w:t>
      </w:r>
    </w:p>
    <w:p>
      <w:pPr>
        <w:pStyle w:val="Normal"/>
        <w:rPr>
          <w:rFonts w:cs="Arial"/>
          <w:szCs w:val="18"/>
        </w:rPr>
      </w:pPr>
      <w:r>
        <w:rPr>
          <w:rFonts w:cs="Arial"/>
          <w:szCs w:val="18"/>
        </w:rPr>
        <w:t>Фрейд всеми силами пытается доказать величие и первенство «Моисеевого народа», его приоритет на пути духовного и культурного становления человечества. Ведь, по утверждению Фрейда, евреи единственный народ, который, якобы, отказался от инстинктов, а это значит, что он ближе к Богу, что он народ с правом на господство. Фрейд делает акцент на то, что евреи приняли религию, «...реализовали идеал, перед которым его собственный народ потерпел поражение: приняли монотеистическую религию», от которой отказались египтяне. Фрейд, вопреки Библии отбрасывая романтизацию происхождения Моисея, готов согласиться с тем, что Моисей был не евреем, а египетским принцем. Фрейд – психолог – и знает, что это утверждение возвеличивает еврейский народ над египтянами, создавшими великую цивилизацию, но отказавшихся от посланника самого Бога. А это значит, что хозяевам не дано было понять то, что поняли рабы, и поэтому они должны быть наказаны самим Богом, а инструментом наказания должен стать «дважды рожденный» «богоизбранный» еврейский народ.</w:t>
      </w:r>
    </w:p>
    <w:p>
      <w:pPr>
        <w:pStyle w:val="Normal"/>
        <w:rPr>
          <w:rFonts w:cs="Arial"/>
          <w:szCs w:val="18"/>
        </w:rPr>
      </w:pPr>
      <w:r>
        <w:rPr>
          <w:rFonts w:cs="Arial"/>
          <w:szCs w:val="18"/>
        </w:rPr>
        <w:t>Торжество Моисеевой доктрины наступило стремительно и мощно; вся энергия пружины, которую сжал Моисей века тому назад, была выброшена из еврейского подсознания. Безусловно, не без последующей работы, которую проделали левиты, завершая эксперимент Моисея.</w:t>
      </w:r>
    </w:p>
    <w:p>
      <w:pPr>
        <w:pStyle w:val="Normal"/>
        <w:rPr>
          <w:rFonts w:cs="Arial"/>
          <w:szCs w:val="18"/>
        </w:rPr>
      </w:pPr>
      <w:r>
        <w:rPr>
          <w:rFonts w:cs="Arial"/>
          <w:szCs w:val="18"/>
        </w:rPr>
        <w:t>Необходимо пояснить, что Моисеево вероучение имеет три уровня прочтения: первый (профанический) – для народа; второй (аллегорический) – для неофитов и высших светских кругов; третий (тайный, догматический) – для посвященных. Ключ к прочтению последнего передается только изустно по достижению высшей степени посвящения. Этот метод кодификации информации Моисей позаимствовал у египетских жрецов.</w:t>
      </w:r>
    </w:p>
    <w:p>
      <w:pPr>
        <w:pStyle w:val="Normal"/>
        <w:rPr>
          <w:rFonts w:cs="Arial"/>
          <w:szCs w:val="18"/>
        </w:rPr>
      </w:pPr>
      <w:r>
        <w:rPr>
          <w:rFonts w:cs="Arial"/>
          <w:szCs w:val="18"/>
        </w:rPr>
        <w:t>«Моисей получил от Бога еще многие сведения, которые уже не могли войти в явный закон, и их можно было сообщать «только посвященным». Эти «посвященные» в тайные знания и были те 70 старейшин, которые были поставлены Моисеем «Старейшинами над народом». От них и от Моисея путем устной передачи сохранялось божественное слово всегда... В одной из каббалистических книг это выражается так: «Горе человеку, который в Законе («Пятикнижии») не видит ничего другого, кроме простых рассказов и обыкновенных слов!..В Талмуде еще рассказывается, что из мудрых людей, занимавшихся каббалистикой, многие сходили с ума или лишались веры. Поэтому кружок каббалистов всегда составлял как бы тайное братство в самом еврействе» (Розанов В.В.. Юдаизм. Тайна Израиля. «София», С-Пб., 1993).</w:t>
      </w:r>
    </w:p>
    <w:p>
      <w:pPr>
        <w:pStyle w:val="Normal"/>
        <w:rPr>
          <w:rFonts w:cs="Arial"/>
          <w:szCs w:val="18"/>
        </w:rPr>
      </w:pPr>
      <w:r>
        <w:rPr>
          <w:rFonts w:cs="Arial"/>
          <w:szCs w:val="18"/>
        </w:rPr>
        <w:t>Что же это за знания, от которых сходят с ума или лишаются веры, да к тому же «мудрые люди»? Заглянем во вторую главу трактата Хагига в Талмуде:</w:t>
      </w:r>
    </w:p>
    <w:p>
      <w:pPr>
        <w:pStyle w:val="Normal"/>
        <w:rPr>
          <w:rFonts w:cs="Arial"/>
          <w:szCs w:val="18"/>
        </w:rPr>
      </w:pPr>
      <w:r>
        <w:rPr>
          <w:rFonts w:cs="Arial"/>
          <w:szCs w:val="18"/>
        </w:rPr>
        <w:t>«Законы о кровосмешениях не истолковываются сразу трем слушателям; рассказ о сотворении мира не истолковывается сразу двоим, Колесницу же (в видении пророка Иезекииля) позволительно объяснять лишь одному...» И множество других тайн с нечитаемыми буквами и непроизносимыми словами. Тайну жестоко охраняют: «Подлежит смерти как не-еврей (гой, акум), изучающий талмуд, так и еврей, который ему в том содействует» (Тр. Санхедрин, 59 а; тр. Абода Зара, 8 и Тозефот и тр. Шагига, 13 а).</w:t>
      </w:r>
    </w:p>
    <w:p>
      <w:pPr>
        <w:pStyle w:val="Normal"/>
        <w:rPr>
          <w:rFonts w:cs="Arial"/>
          <w:szCs w:val="18"/>
        </w:rPr>
      </w:pPr>
      <w:r>
        <w:rPr>
          <w:rFonts w:cs="Arial"/>
          <w:szCs w:val="18"/>
        </w:rPr>
        <w:t>Что прячут иудеи от мира? Тайну создания зомби! Тайну завоевания мира! Безнравственность и преступность своей религии! Несколько слов сказать об этом необходимо.</w:t>
      </w:r>
    </w:p>
    <w:p>
      <w:pPr>
        <w:pStyle w:val="Normal"/>
        <w:rPr>
          <w:rFonts w:cs="Arial"/>
          <w:szCs w:val="18"/>
        </w:rPr>
      </w:pPr>
      <w:r>
        <w:rPr>
          <w:rFonts w:cs="Arial"/>
          <w:szCs w:val="18"/>
        </w:rPr>
        <w:t>В своей работе «Совесть с психологической точки зрения» Юнг указывает на двойственную мораль еврейского бога Яхве (Иеговы) и на его «внеморальность», что естественно должно соответствовать психологической структуре иудеев. Другой мыслитель Артур Шопенгауэр отмечал: «У евреев мы видим поразительное отсутствие того, что называется душевным благородством, и это позорит их несравненно больше, нежели все прочее...»</w:t>
      </w:r>
    </w:p>
    <w:p>
      <w:pPr>
        <w:pStyle w:val="Normal"/>
        <w:rPr>
          <w:rFonts w:cs="Arial"/>
          <w:szCs w:val="18"/>
        </w:rPr>
      </w:pPr>
      <w:r>
        <w:rPr>
          <w:rFonts w:cs="Arial"/>
          <w:szCs w:val="18"/>
        </w:rPr>
        <w:t>Поэтому когда патриарх России Алексий II на встрече с американскими раввинами, с этими «детьми дъявола» (по христианским же меркам) оправдывался, поясняя, что «православные недостаточно христиане потому, что недостаточно иудеи», он совершал не просто грех, а нравственное и должностное преступление. Тем более, после такого предложения о сотрудничестве: «Задача Русской церкви помочь нашему народу победить зло обособления, этнической вражды, узкоэгоистического национал-шовинизма. В этом трудном, но святом для всех нас деле, мы надеемся на понимание и помощь наших еврейских братьев и сестер. Совместными усилиями мы построим новое общество...» (Речь Патриарха Алексия II к раввинам г. Нью-Йорка 13 ноября 1991 года и ЕРЕСЬ ЖИДОВСТВУЮЩИХ. ТОО «Паллада», М., 1992).</w:t>
      </w:r>
    </w:p>
    <w:p>
      <w:pPr>
        <w:pStyle w:val="Normal"/>
        <w:rPr>
          <w:rFonts w:cs="Arial"/>
          <w:szCs w:val="18"/>
        </w:rPr>
      </w:pPr>
      <w:r>
        <w:rPr>
          <w:rFonts w:cs="Arial"/>
          <w:szCs w:val="18"/>
        </w:rPr>
        <w:t>Неправда ли, это напоминает речи Ленина и Троцкого, активно боровшихся с «русским шовинизмом» и обособленностью с помощью «еврейских братьев и сестер».</w:t>
      </w:r>
    </w:p>
    <w:p>
      <w:pPr>
        <w:pStyle w:val="Normal"/>
        <w:rPr>
          <w:rFonts w:cs="Arial"/>
          <w:szCs w:val="18"/>
        </w:rPr>
      </w:pPr>
      <w:r>
        <w:rPr>
          <w:rFonts w:cs="Arial"/>
          <w:szCs w:val="18"/>
        </w:rPr>
        <w:t>Во что превратится русское православие с такими пастырями? Как будут изуродованы души православных при таких взаимоисключающих психологических установках? Даже средневековая гностическая секта катаров отвергала Ветхий завет, называя Иегову «дьяволом – создателем материального мира».</w:t>
      </w:r>
    </w:p>
    <w:p>
      <w:pPr>
        <w:pStyle w:val="Normal"/>
        <w:rPr>
          <w:rFonts w:cs="Arial"/>
          <w:szCs w:val="18"/>
        </w:rPr>
      </w:pPr>
      <w:r>
        <w:rPr>
          <w:rFonts w:cs="Arial"/>
          <w:szCs w:val="18"/>
        </w:rPr>
        <w:t>Моисей не мог предложить евреям то, чего они не смогли бы воспринять, то, что не отвечало бы их мировосприятию и психологии. Если бы было иначе, то Моисей разделил бы участь Христа.</w:t>
      </w:r>
    </w:p>
    <w:p>
      <w:pPr>
        <w:pStyle w:val="Normal"/>
        <w:rPr>
          <w:rFonts w:cs="Arial"/>
          <w:szCs w:val="18"/>
        </w:rPr>
      </w:pPr>
      <w:r>
        <w:rPr>
          <w:rFonts w:cs="Arial"/>
          <w:szCs w:val="18"/>
        </w:rPr>
        <w:t>Иудеи сделали свой выбор, отказавшись от Христа в пользу Моисея, отказавшись от веры в пользу инструкции и правил по завоеванию мирового господства. Именно в этом кроется их сила, их уверенность в господстве над всем человечеством. Отсюда и проистекает необходимость тайны. Тайны преступника, замыслившего украсть Мир, стать его кошельком, процентщиком, мозгом, хозяином. И как это не осуществить, когда сам «бог», имя которого даже нельзя произносить иудею вслух, благословил и обязал. И это поручение по душе еврею, по душе заговор, ибо душа иудейская жаждет уже тысячи лет. Тысячи лет, как она запрограммирована до конца, до достижении цели. И даже когда весь мир будет «Царством Израилевым», она не успокоится. Тогда ей останется только пожрать самую себя. Так сильно, так сатанински запрограммирована. Остальное человечество должно напряженно думать, как спастись.</w:t>
      </w:r>
    </w:p>
    <w:p>
      <w:pPr>
        <w:pStyle w:val="Normal"/>
        <w:rPr>
          <w:rFonts w:cs="Arial"/>
          <w:szCs w:val="18"/>
        </w:rPr>
      </w:pPr>
      <w:r>
        <w:rPr>
          <w:rFonts w:cs="Arial"/>
          <w:szCs w:val="18"/>
        </w:rPr>
        <w:t>Очевидно что, конфликт фрейдистской психологической школы и школ Юнга и Лебона имеет и чисто политическую основу, т. к. спорят две системы мировоззрения – еврейская и индоевропейская. Что касается политической ориентации Фрейда, то она хорошо известна. Американский исследователь Давид Бакан пишет:</w:t>
      </w:r>
    </w:p>
    <w:p>
      <w:pPr>
        <w:pStyle w:val="Normal"/>
        <w:rPr>
          <w:rFonts w:cs="Arial"/>
          <w:szCs w:val="18"/>
        </w:rPr>
      </w:pPr>
      <w:r>
        <w:rPr>
          <w:rFonts w:cs="Arial"/>
          <w:szCs w:val="18"/>
        </w:rPr>
        <w:t>«Фрейд провел всю свою жизнь фактически в гетто, в мире, состоящем почти исключительно из евреев» (Ратье Э. «Тайны и секреты Бнай Брита», Париж, 1993).</w:t>
      </w:r>
    </w:p>
    <w:p>
      <w:pPr>
        <w:pStyle w:val="Normal"/>
        <w:rPr>
          <w:rFonts w:cs="Arial"/>
          <w:szCs w:val="18"/>
        </w:rPr>
      </w:pPr>
      <w:r>
        <w:rPr>
          <w:rFonts w:cs="Arial"/>
          <w:szCs w:val="18"/>
        </w:rPr>
        <w:t>В еврейских кругах Фрейда называли «светским раввином». Фрейд поддерживал тесные отношения с сионистскими организациями Керен Ха Есод и Кадима. В сферу увлечений «основоположника психоанализа» входила каббала, магическая и оккультная практика. Поэтому в своих публичных работах Фрейд о Моисее больше скрыл, чем сказал. Фрейд обязан был скрывать тайну, будучи «посвященным»...</w:t>
      </w:r>
    </w:p>
    <w:p>
      <w:pPr>
        <w:pStyle w:val="Heading3"/>
        <w:ind w:hanging="0"/>
        <w:rPr>
          <w:lang w:val="ru-RU"/>
        </w:rPr>
      </w:pPr>
      <w:bookmarkStart w:id="4" w:name="__RefHeading___Toc69374101"/>
      <w:bookmarkEnd w:id="4"/>
      <w:r>
        <w:rPr>
          <w:lang w:val="ru-RU"/>
        </w:rPr>
        <w:t>Глава 3. «Национализм» неарийских народов.</w:t>
      </w:r>
    </w:p>
    <w:p>
      <w:pPr>
        <w:pStyle w:val="Normal"/>
        <w:rPr>
          <w:rFonts w:cs="Arial"/>
          <w:szCs w:val="18"/>
        </w:rPr>
      </w:pPr>
      <w:r>
        <w:rPr>
          <w:rFonts w:cs="Arial"/>
          <w:szCs w:val="18"/>
        </w:rPr>
        <w:t>Разговор о «национализме» неарийских народов удобнее всего начать с еврейского народа, ибо ни один народ в мире не способен проявлять свой национализм с такой силой и с такой беспредельностью, как это делают евреи, находясь в чужой среде, живя в других народах.</w:t>
      </w:r>
    </w:p>
    <w:p>
      <w:pPr>
        <w:pStyle w:val="Normal"/>
        <w:rPr>
          <w:rFonts w:cs="Arial"/>
          <w:szCs w:val="18"/>
        </w:rPr>
      </w:pPr>
      <w:r>
        <w:rPr>
          <w:rFonts w:cs="Arial"/>
          <w:szCs w:val="18"/>
        </w:rPr>
        <w:t>Если немец способен обрусеть, русский онемечиться, швед офранцузиться в силу общности их арийского мировосприятия, то еврей никогда искренне не ассимилируется ни в каком народе. Иудаизм строго запрещает служить «не себе», «не нашим», «гоям». Иудей – это навсегда, это – и до, и после обрезания. Это – «вечный жид». Еврей такой, какой он был, есть и будет. И требовать от него стать другим, столь же абсурдно, как требовать от курицы полета орла.</w:t>
      </w:r>
    </w:p>
    <w:p>
      <w:pPr>
        <w:pStyle w:val="Normal"/>
        <w:rPr>
          <w:rFonts w:cs="Arial"/>
          <w:szCs w:val="18"/>
        </w:rPr>
      </w:pPr>
      <w:r>
        <w:rPr>
          <w:rFonts w:cs="Arial"/>
          <w:szCs w:val="18"/>
        </w:rPr>
        <w:t>«Скрывая или оставляя в тени тот факт, что сами евреи воистину поклоняются Молоху своего национализма, что кроме национализма они и не имеют никаких других питательных духовных корней и даже сам «Бог», Существо всемирное и всечеловеческое, – для них есть исключительно «еврейский бог», нимало не пекущийся о других народах и даже к другим народам враждебный, – евреи в то же время уничтожают, высмеивают и всячески выедают народное чувство, сознание своей истории и государственную гордость у французов, у немцев, у русских» (Розанов В.В. Евреи и «Трефные христианские царства», 1913).</w:t>
      </w:r>
    </w:p>
    <w:p>
      <w:pPr>
        <w:pStyle w:val="Normal"/>
        <w:rPr>
          <w:rFonts w:cs="Arial"/>
          <w:szCs w:val="18"/>
        </w:rPr>
      </w:pPr>
      <w:r>
        <w:rPr>
          <w:rFonts w:cs="Arial"/>
          <w:szCs w:val="18"/>
        </w:rPr>
        <w:t>Еврейским «мудрецам» понадобилось более двух тысяч лет, чтобы своему народу внедрить догмы Талмуда на уровень подсознания. Большинство народов мира уже выделили в евреях только им присущие психологические особенности, не зависимо от времени и места их расселения. Вот как это выразил философ-юдофил Н.А. Бердяев в своей известной статье «Судьба еврейства» (1941): «Еврейский дух, который представляет из себя особый тип, отличный от всех других расовых типов, в XIX и XX веке сохраняет свои основные особенности, роднящие его с духом древнего Израиля... В нем есть иная, искаженная и извращенная форма мессианизма, есть ожидание иного Мессии после того, как истинный Мессия был еврейством отвергнут...»</w:t>
      </w:r>
    </w:p>
    <w:p>
      <w:pPr>
        <w:pStyle w:val="Normal"/>
        <w:rPr>
          <w:rFonts w:cs="Arial"/>
          <w:szCs w:val="18"/>
        </w:rPr>
      </w:pPr>
      <w:r>
        <w:rPr>
          <w:rFonts w:cs="Arial"/>
          <w:szCs w:val="18"/>
        </w:rPr>
        <w:t>Какого исследователя еврейства мы бы ни взяли, будь то философ, историк, психолог, этнограф везде наткнемся на одни и те же определения: «особый тип», «отличный от всех других», «искаженная и извращенная форма», «ожидание иного». Все, все совершенно не такое, как у других. Еврейство иное, оно – как бы и вне природы земли, вне человечества. Иудею не нужно бессмертие души, ему нужен рай на земле «сейчас и здесь». И это уже совсем не похоже на религию в традиционном ее понимании. Это – политика! Поэтому иудаизм в силу своего содержания естественно трансформировался в агрессивное политическое течение – сионизм. Он же и стал фундаментом формирования архетипических особенностей данной расы. Сионизму не сто лет, сионизму тысячи лет!</w:t>
      </w:r>
    </w:p>
    <w:p>
      <w:pPr>
        <w:pStyle w:val="Normal"/>
        <w:rPr>
          <w:rFonts w:cs="Arial"/>
          <w:szCs w:val="18"/>
        </w:rPr>
      </w:pPr>
      <w:r>
        <w:rPr>
          <w:rFonts w:cs="Arial"/>
          <w:szCs w:val="18"/>
        </w:rPr>
        <w:t>«Евреи – любопытнейший народ в мировой истории: только они, будучи поставлены перед вопросом «Быть или не быть?», с абсолютной и устрашающей сознательностью выбрали бытие любой ценой. А ценой этой стало радикальное извращение всякой природы, всякой естественности, всякой реальности...» (Ницше).</w:t>
      </w:r>
    </w:p>
    <w:p>
      <w:pPr>
        <w:pStyle w:val="Normal"/>
        <w:rPr>
          <w:rFonts w:cs="Arial"/>
          <w:szCs w:val="18"/>
        </w:rPr>
      </w:pPr>
      <w:r>
        <w:rPr>
          <w:rFonts w:cs="Arial"/>
          <w:szCs w:val="18"/>
        </w:rPr>
        <w:t>Вспомним марксово: «бытие определяет сознание».</w:t>
      </w:r>
    </w:p>
    <w:p>
      <w:pPr>
        <w:pStyle w:val="Normal"/>
        <w:rPr/>
      </w:pPr>
      <w:r>
        <w:rPr>
          <w:rFonts w:cs="Arial"/>
          <w:szCs w:val="18"/>
        </w:rPr>
        <w:t xml:space="preserve">Говоря о высокой степени приспособляемости евреев к различным политическим и моральным условиям, воспринимающейся как достоинство этого народа, необходимо отметить особое мнение по этой психологической способности известного польского психолога К. Домбровского. Он считал, что способность всегда приспосабливаться к новым условиям и на любом уровне свидетельствует о моральной и эмоциональной неразвитости. За этой способностью скрываются отсутствие иерархии ценностей и такая жизненная позиция, которая не содержит в себе элементов, необходимых для положительного развития личности и творчества. </w:t>
      </w:r>
      <w:r>
        <w:rPr>
          <w:rFonts w:cs="Arial"/>
          <w:szCs w:val="18"/>
          <w:lang w:val="en-US"/>
        </w:rPr>
        <w:t>(</w:t>
      </w:r>
      <w:r>
        <w:rPr>
          <w:rFonts w:cs="Arial"/>
          <w:szCs w:val="18"/>
        </w:rPr>
        <w:t>См</w:t>
      </w:r>
      <w:r>
        <w:rPr>
          <w:rFonts w:cs="Arial"/>
          <w:szCs w:val="18"/>
          <w:lang w:val="en-US"/>
        </w:rPr>
        <w:t xml:space="preserve">. Dombrowski K. Trud istnienia. </w:t>
      </w:r>
      <w:r>
        <w:rPr>
          <w:rFonts w:cs="Arial"/>
          <w:szCs w:val="18"/>
        </w:rPr>
        <w:t>Warszawa, 1975.)</w:t>
      </w:r>
    </w:p>
    <w:p>
      <w:pPr>
        <w:pStyle w:val="Normal"/>
        <w:rPr>
          <w:rFonts w:cs="Arial"/>
          <w:szCs w:val="18"/>
        </w:rPr>
      </w:pPr>
      <w:r>
        <w:rPr>
          <w:rFonts w:cs="Arial"/>
          <w:szCs w:val="18"/>
        </w:rPr>
        <w:t>Евреи легко договорились со своим «богом» и поставили его на службу себе. Их бог позволяет совершать любое преступление против инородцев (гоев) – это не оборонительный национализм, призванный защищать и сохранять свой род в случае опасности его уничтожения, это агрессия в любых условиях, в любом состоянии и имя этой агрессии – сионизм, корни которого глубоко уходят в темные воды иудаизма.</w:t>
      </w:r>
    </w:p>
    <w:p>
      <w:pPr>
        <w:pStyle w:val="Normal"/>
        <w:rPr>
          <w:rFonts w:cs="Arial"/>
          <w:szCs w:val="18"/>
        </w:rPr>
      </w:pPr>
      <w:r>
        <w:rPr>
          <w:rFonts w:cs="Arial"/>
          <w:szCs w:val="18"/>
        </w:rPr>
        <w:t>«И истребишь все народы, которые Господь, Бог твой, дал тебе... И предаст царей их в руки твои, и истребишь имя их из поднебесной; не устоит никто против тебя, доколе не искоренишь их» (Второзаконие, VII, 6, 16, 24).</w:t>
      </w:r>
    </w:p>
    <w:p>
      <w:pPr>
        <w:pStyle w:val="Normal"/>
        <w:rPr>
          <w:rFonts w:cs="Arial"/>
          <w:szCs w:val="18"/>
        </w:rPr>
      </w:pPr>
      <w:r>
        <w:rPr>
          <w:rFonts w:cs="Arial"/>
          <w:szCs w:val="18"/>
        </w:rPr>
        <w:t>Подобными призывами к уничтожению гоев (неевреев) пронизаны все религиозные писания иудеев. Комплекс богоизбранности и вседозволенности превратил еврейский народ в мировую политическую и экономическую мафиозную структуру. Ведь только им дано построить национальный иудейский рай на земле. И только «золотой телец», только Деньги могут измерить обустроенность их рая. С точки зрения крещеного еврея К. Маркса (см. «К еврейскому вопросу», 1844 г.) суть торгашеской души еврея кроется не в его религии, а в «действительном еврее», т. е. не религия сделала еврея стяжателем, а еврей сделал под себя религию.</w:t>
      </w:r>
    </w:p>
    <w:p>
      <w:pPr>
        <w:pStyle w:val="Normal"/>
        <w:rPr>
          <w:rFonts w:cs="Arial"/>
          <w:szCs w:val="18"/>
        </w:rPr>
      </w:pPr>
      <w:r>
        <w:rPr>
          <w:rFonts w:cs="Arial"/>
          <w:szCs w:val="18"/>
        </w:rPr>
        <w:t>Пока евреи сохраняли «чистоту» своей крови и проживали достаточно компактно под жестким контролем раввинов, ничего не угрожало их генетической запрограммированности. Однако с того момента, как еврейское происхождение стало считаться по матери, а теперь уже и по отцу, доминантный ген, отвечающий за сущность жида, за сущность «действительного еврея», мог быть ослаблен и даже нейтрализован при межрасовом браке. Поэтому в сложившейся ситуации «еврейские мудрецы» пришли к выводу, что только активная пропаганда иудаизма и сионизма может реанимировать в генетической памяти межрасового потомства несколько ослабленную еврейскую доминанту, помочь этнической самоидентификации. В сегодняшней России в огромном количестве открываются еврейские учебные и общественно-политические заведения, целью которых является из недоделанных советских евреев конструировать настоящих жидов.</w:t>
      </w:r>
    </w:p>
    <w:p>
      <w:pPr>
        <w:pStyle w:val="Normal"/>
        <w:rPr>
          <w:rFonts w:cs="Arial"/>
          <w:szCs w:val="18"/>
        </w:rPr>
      </w:pPr>
      <w:r>
        <w:rPr>
          <w:rFonts w:cs="Arial"/>
          <w:szCs w:val="18"/>
        </w:rPr>
        <w:t>Одновременно Израиль хотят превратить в чистокровное еврейское государство. Газета «iностранец» (№28/235 от 22.07.98) в заметке «Генетика на службе у МВД» сообщает, что от прибывающих в Израиль на постоянное место жительства МВД Израиля требует медицинское подтверждение их еврейского происхождения, которое должно быть подтверждено генетической экспертизой на уровне ДНК-теста. Представьте, какой бы поднялся гвалт, если бы такое «фашистское» правило было введено в любом другом государстве! Но, что позволено «богоизбранному» Израилю, не позволено другим государствам. И это в то время, когда в России из русских всеми силами пытаются сделать «россиян», а тех, кто пытается отстоять интересы русских, преследуют как преступников.</w:t>
      </w:r>
    </w:p>
    <w:p>
      <w:pPr>
        <w:pStyle w:val="Normal"/>
        <w:rPr>
          <w:rFonts w:cs="Arial"/>
          <w:szCs w:val="18"/>
        </w:rPr>
      </w:pPr>
      <w:r>
        <w:rPr>
          <w:rFonts w:cs="Arial"/>
          <w:szCs w:val="18"/>
        </w:rPr>
        <w:t>Пропаганда сионизма в России приобрела агрессивный характер. Недавно вышла в свет книга с многозначительным названием «Будущее мирового сионизма» (М., «Шихино», 1997). О том, что книга предназначена для некой интеллектуальной «элиты», указано на ее усыпанной шестиконечными звездами обложке в виде предупреждения «Только для посвященных».</w:t>
      </w:r>
    </w:p>
    <w:p>
      <w:pPr>
        <w:pStyle w:val="Normal"/>
        <w:rPr>
          <w:rFonts w:cs="Arial"/>
          <w:szCs w:val="18"/>
        </w:rPr>
      </w:pPr>
      <w:r>
        <w:rPr>
          <w:rFonts w:cs="Arial"/>
          <w:szCs w:val="18"/>
        </w:rPr>
        <w:t>Ее автор, М.А.Князев, начинает подбираться к еврейскому вопросу с высоты галактик. От читателя он требует познаний в астрофизике, химии, философии и биологии на уровне высшего образования.</w:t>
      </w:r>
    </w:p>
    <w:p>
      <w:pPr>
        <w:pStyle w:val="Normal"/>
        <w:rPr>
          <w:rFonts w:cs="Arial"/>
          <w:szCs w:val="18"/>
        </w:rPr>
      </w:pPr>
      <w:r>
        <w:rPr>
          <w:rFonts w:cs="Arial"/>
          <w:szCs w:val="18"/>
        </w:rPr>
        <w:t>Чтобы понять, о чем хочет поведать нам Князев, надо, как минимум, досконально знать Маркса, Энгельса, Гегеля, Платона, Канта, Ленина, Вернадского и т. д. Уже на первых страницах можно прочесть такую заумь: «Современная теоретическая кванто-релятивистская физика, по сути дела, является наиболее развитой формой регионально-продукционистской междисциплинарности...»</w:t>
      </w:r>
    </w:p>
    <w:p>
      <w:pPr>
        <w:pStyle w:val="Normal"/>
        <w:rPr>
          <w:rFonts w:cs="Arial"/>
          <w:szCs w:val="18"/>
        </w:rPr>
      </w:pPr>
      <w:r>
        <w:rPr>
          <w:rFonts w:cs="Arial"/>
          <w:szCs w:val="18"/>
        </w:rPr>
        <w:t>Для чего ему нужен такой метод изложения концепции с помпезным привлечением широкого научного или просто наукообразного материла?</w:t>
      </w:r>
    </w:p>
    <w:p>
      <w:pPr>
        <w:pStyle w:val="Normal"/>
        <w:rPr/>
      </w:pPr>
      <w:r>
        <w:rPr>
          <w:rFonts w:cs="Arial"/>
          <w:szCs w:val="18"/>
        </w:rPr>
        <w:t>Чтобы по-свойски похлопывать по плечу физиков, астрономов, философов, историков, политологов, указывая им на их непосвященность. А суть «посвященности» заключается по Князеву в том, что еврейство со своей политической религией – сионизмом – «ЕСТЕСТВЕННОЕ ЭВОЛЮЦИОННОЕ ЯВЛЕНИЕ В МИРОВОЙ ИСТОРИИ», как Римская империя или как Российская империя, которые тоже «завоевывали и грабили другие народы». И с сионизмом не надо бороться, а, напротив, как единственную реальную силу надо направить на благо всего человечества и сделать еврейство «МОЗГОМ» будущего общемирового правительства. Князев это видит так: «И выход для сионизма заключается в том, чтобы, используя подчиненность себе масонства, возглавить, используя эту связь и накопленный потенциал управления, гигантскую работу по отбору национальных элит (с каких это пор сионизм стал заниматься «отбором» национальных элит, а не их повсеместным уничтожением? – Р.П.) для ликвидации накопленных во время вмешательства в процесс эволюции ошибок и не быть внутри, а стать над нациями, этносами, чтобы, не мешая процессу формирования очередного типа человеческого сообщества, контролировать ход эволюции, сформировать и возглавить МОЗГ» (с.228).</w:t>
      </w:r>
    </w:p>
    <w:p>
      <w:pPr>
        <w:pStyle w:val="Normal"/>
        <w:rPr>
          <w:rFonts w:cs="Arial"/>
          <w:szCs w:val="18"/>
        </w:rPr>
      </w:pPr>
      <w:r>
        <w:rPr>
          <w:rFonts w:cs="Arial"/>
          <w:szCs w:val="18"/>
        </w:rPr>
        <w:t>А если этого не произойдет, то по Князеву нас захватят азиаты в лице японцев или китайцев. Вот и выбирайте.</w:t>
      </w:r>
    </w:p>
    <w:p>
      <w:pPr>
        <w:pStyle w:val="Normal"/>
        <w:rPr>
          <w:rFonts w:cs="Arial"/>
          <w:szCs w:val="18"/>
        </w:rPr>
      </w:pPr>
      <w:r>
        <w:rPr>
          <w:rFonts w:cs="Arial"/>
          <w:szCs w:val="18"/>
        </w:rPr>
        <w:t>Хотя Князев в первых главах подтверждает, что эволюция человечества зависит от космических сил, от воли «Бога-Природы», но из вышеприведенной цитаты мы видим, что вопрос контроля за ходом эволюции надо срочно отдать еврейству, т. е. приравнять еврейство к Богу-Природе, т. к. евреи с этой задачей справятся лучше и они единственные, которые смогут «договориться с Богом». Противоречие явное, но вывод Князева вполне укладывается в талмудическое мировоззрение «богоизбранного народа». Ничего нового в исследование еврейского вопроса Князев не вносит и в лучшем случае повторяет то, что уже невозможно скрыть. Князев постоянно любуется еврейством:»гениально!», «восхитительно!» и т. п. Полностью Князев раскрывает себя в послесловии: «Единственным и главным условием для восстановления экономики и мощи России является необходимость для русского этноса, а также всех иных этносов, проживающих на территории России в состоянии симбиоза или ксении вместе с русским этносом, заключить договор о разграничении сфер деятельности с Российским еврейским конгрессом» (с.242-243).</w:t>
      </w:r>
    </w:p>
    <w:p>
      <w:pPr>
        <w:pStyle w:val="Normal"/>
        <w:rPr>
          <w:rFonts w:cs="Arial"/>
          <w:szCs w:val="18"/>
        </w:rPr>
      </w:pPr>
      <w:r>
        <w:rPr>
          <w:rFonts w:cs="Arial"/>
          <w:szCs w:val="18"/>
        </w:rPr>
        <w:t>Вот вам, борцы за спасение России, «единственное» условие для вас, которое заключается в дележе сфер деятельности с еврейством по принципу: евреи – мозг, мы – руки; они – думают, мы – исполняем. Но ведь это уже было после 1917-го. И идеология была еврейская, и мозг был еврейский, а русские руки работали больше, чем руки негров на плантациях. Не получилось обещанного коммунистического рая для всех. Кто виновен? Руки?!</w:t>
      </w:r>
    </w:p>
    <w:p>
      <w:pPr>
        <w:pStyle w:val="Normal"/>
        <w:rPr>
          <w:rFonts w:cs="Arial"/>
          <w:szCs w:val="18"/>
        </w:rPr>
      </w:pPr>
      <w:r>
        <w:rPr>
          <w:rFonts w:cs="Arial"/>
          <w:szCs w:val="18"/>
        </w:rPr>
        <w:t>Сравним последнюю цитату из Князева с выводами из книги «Мертвая вода», изданной в 1992 г. в С.-Петербурге и впервые появившейся в самиздате под названием «Разгерметизация» еще в конце 1980-х гг.: «...участь еврейства, его доля ничуть не легче и не слаще, чем участь и доля других народов» (с.178). «Вырваться из порочного круга могут обе толпы вместе, а не кто-то один; евреи за счет народов или народы за счет евреев. И еврейство будет исполнять возложенный на него долг...» (с.181, под «толпами» понимается русский и еврейский этносы – Р.П.).</w:t>
      </w:r>
    </w:p>
    <w:p>
      <w:pPr>
        <w:pStyle w:val="Normal"/>
        <w:rPr>
          <w:rFonts w:cs="Arial"/>
          <w:szCs w:val="18"/>
        </w:rPr>
      </w:pPr>
      <w:r>
        <w:rPr>
          <w:rFonts w:cs="Arial"/>
          <w:szCs w:val="18"/>
        </w:rPr>
        <w:t>Неправда ли, удивительное совпадение выводов с разрывом без малого в десять лет! И в той, и другой работе чувствуется рука хитрого еврея: на почти верной фактологической базе делать удивительно неверные выводы, удобные для сионистов. От всего этого веет бердяевщиной, нагло навязывающей безусловное и окончательное признание еврейства как «центральной оси» человеческой истории и его «богоизбранности».</w:t>
      </w:r>
    </w:p>
    <w:p>
      <w:pPr>
        <w:pStyle w:val="Normal"/>
        <w:rPr>
          <w:rFonts w:cs="Arial"/>
          <w:szCs w:val="18"/>
        </w:rPr>
      </w:pPr>
      <w:r>
        <w:rPr>
          <w:rFonts w:cs="Arial"/>
          <w:szCs w:val="18"/>
        </w:rPr>
        <w:t>«Еврейство как таковое есть сила, которая требует себе подчинения и фактически его добивается в самых разнообразных положениях, и слабейшие среди других народов этому не в силах противодействовать, хотя иногда и реагируют на это параксизмами бессильного бешенства разного рода, – погромами, вообще утратой гражданского и духовного джентельменства в отношении к евреям...» (Бердяев С.Н. Расизм и еврейство. 1941).</w:t>
      </w:r>
    </w:p>
    <w:p>
      <w:pPr>
        <w:pStyle w:val="Normal"/>
        <w:rPr>
          <w:rFonts w:cs="Arial"/>
          <w:szCs w:val="18"/>
        </w:rPr>
      </w:pPr>
      <w:r>
        <w:rPr>
          <w:rFonts w:cs="Arial"/>
          <w:szCs w:val="18"/>
        </w:rPr>
        <w:t>Обнаглевший «религиозный философ» Бердяев утверждает, что евреи имеют право относиться враждебно к христианам, а христиане не имеют право относиться враждебно к евреям, не утруждая себя особыми доказательствами. Да и может ли быть оправдание такому утверждению. Оказывается может: «Христиане должны осуществлять христианское отношение к еврейству даже и тогда, когда последствием того создается для еврейства господствующее положение в мире» (там же). Здесь понимать надо именно так, как сказано. Любить еврейство при любых условиях, не требуя ничего взамен. А почему? Да все потому, что оно «богоизбранно», оно имеет право на власть с момента своего появления. И при этом Бердяев клянет немецкий национализм, его «антихристианскую сущность», хотя и признавая, что национал-социализм возник как реакция на еврейское господство. Но евреи по Бердяеву имеют право на расизм, а немцы нет, как и все прочие. А почему? Ответ: «Одним словом, немецкий антисемитизм есть патологическая зависть к еврейству, пародия на народ Божий, расизм же есть расовая претензия» (там же). Все опять упирается в «народ Божий», в «право» евреев на господство только потому, что оно еврейство. И все! Вся философия и вся квинтэссенция бердяевщины и его современных последователей.</w:t>
      </w:r>
    </w:p>
    <w:p>
      <w:pPr>
        <w:pStyle w:val="Normal"/>
        <w:rPr>
          <w:rFonts w:cs="Arial"/>
          <w:szCs w:val="18"/>
        </w:rPr>
      </w:pPr>
      <w:r>
        <w:rPr>
          <w:rFonts w:cs="Arial"/>
          <w:szCs w:val="18"/>
        </w:rPr>
        <w:t>Учитесь, русские интеллигенты, у еврея Бердяева, как надо отстаивать свой народ! По Бердяеву получается, что виновно не еврейство, которое навязывает свою власть, а тот, кто ей сопротивляется. А вы все еще оглядываетесь на национальные меньшинства, говоря иногда что-либо хорошее и о русском народе. Князевы и идеологи «Мертвой воды» продолжают дело бердяевых. Кто продолжит дело Достоевского и Розанова?</w:t>
      </w:r>
    </w:p>
    <w:p>
      <w:pPr>
        <w:pStyle w:val="Normal"/>
        <w:rPr>
          <w:rFonts w:cs="Arial"/>
          <w:szCs w:val="18"/>
        </w:rPr>
      </w:pPr>
      <w:r>
        <w:rPr>
          <w:rFonts w:cs="Arial"/>
          <w:szCs w:val="18"/>
        </w:rPr>
        <w:t>Современная русская интеллигенция предпочитает отсиживаться в «засадном полку» в то время, как князевы, радзиховские и познеры господствуют на идеологическом пространстве России. Есть русские люди, сопротивляющиеся в меру своих сил и понимания ситуации, но они ходят в роли прокаженных; и та же т. н. русская интеллигенция при виде их предпочитает перейти на другую сторону улицы, чтобы «не запачкаться» контактом с националистом. В это же время еврейская интеллигенция поощряет и поддерживает своих националистов.</w:t>
      </w:r>
    </w:p>
    <w:p>
      <w:pPr>
        <w:pStyle w:val="Normal"/>
        <w:rPr>
          <w:rFonts w:cs="Arial"/>
          <w:szCs w:val="18"/>
        </w:rPr>
      </w:pPr>
      <w:r>
        <w:rPr>
          <w:rFonts w:cs="Arial"/>
          <w:szCs w:val="18"/>
        </w:rPr>
        <w:t>...Появление книги М. Князева «Будущее мирового сионизма» в России – это характерный пример ужесточения информационной войны на пороге XXI века, показывающий всю изощренность, с которой в головы людей, и прежде всего интеллектуалов, вносится осознание неизбежности смирения перед «могуществом мирового сионизма».</w:t>
      </w:r>
    </w:p>
    <w:p>
      <w:pPr>
        <w:pStyle w:val="Normal"/>
        <w:rPr>
          <w:rFonts w:cs="Arial"/>
          <w:szCs w:val="18"/>
        </w:rPr>
      </w:pPr>
      <w:r>
        <w:rPr>
          <w:rFonts w:cs="Arial"/>
          <w:szCs w:val="18"/>
        </w:rPr>
        <w:t>Но, господин Князев, нам не нужен общемировой еврейский «МОЗГ», который якобы будет нами править. Оставьте свои еврейские мозги себе; мы обойдемся без них! Мы сейчас не знаем, как избавиться от гнета еврейского мозга. Ничего, кроме войн, разрухи и вымирания, мы не видели после того, как этот «мозг» с 1917 г. начал активно работать в России. Государство Израиль состоит исключительно из одних еврейских мозгов, однако остается государством-паразитом. США, которыми правят евреи, превратились в мирового вора и банкрота. Вы же сами об этом пишите. Так почему же делаете столь идиотские выводы и вносите нелепые предложения? Или считаете, что у всех остальных народов, кроме евреев, мозгов вообще не осталось? Поверьте, это преждевременный вывод на почве мании величия, обусловленной особенностью вашего религиозного и политического мировоззрения.</w:t>
      </w:r>
    </w:p>
    <w:p>
      <w:pPr>
        <w:pStyle w:val="Normal"/>
        <w:rPr>
          <w:rFonts w:cs="Arial"/>
          <w:szCs w:val="18"/>
        </w:rPr>
      </w:pPr>
      <w:r>
        <w:rPr>
          <w:rFonts w:cs="Arial"/>
          <w:szCs w:val="18"/>
        </w:rPr>
        <w:t>Мне вспоминается совершенно замечательный момент из эмоциональной беседы еврея и русского, случившейся в очереди у сберкассы. Еврей, отвечая на резкую реплику русского в адрес своего племени (перед этим речь шла о нашумевшей статье Э. Тополя в «АиФ»), ответил настолько по-еврейски, что начисто вырубил логический аппарат неглупого русского. А сказал еврей буквально следующее: «СРЕДИ НАС И ЗА СЧЕТ НАС ЖИВЕТЕ, И У ВАС ЕЩЕ ХВАТАЕТ НАГЛОСТИ НАС ЖЕ ОСКОРБЛЯТЬ!» Честное слово, даже я, неплохо разбирающийся в «еврейском вопросе», был парализован. Мое подсознание, что-то невразумительно пыталось выразить насчет совести. Стоящие рядом и слышавшие этот иезуитский ответ еврея тоже, видимо, мучительно искали подходящее слово-ключ. Тщетно. Так в гробовом молчании таяла очередь. Но на лицах уходящих уже читался проясняющий их ответ... И я подумал, как хорошо, что не разгорелся бесплодный спор. Люди поняли, что они никогда не поймут еврея, а еврей – их. В данном случае молчание было сильнее любых слов! Поэтому, когда русский «народ безмолвствует», это еще не признак непонимания им всего происходящего. Народ, возможно, уже нашел нужное Слово, но боится произнести его вслух – стесняется. Но однажды оно сорвется с его уст и так «отзовется» на русскоговорящей «интеллигенции», «мучительно ищущей национальную идею» и предлагающей «еврейский мозг», что она вновь окажется «глубоко непонятой». А непонятой она снова останется только потому, что всегда предпочитает искать дерьмо в народе, забывая при этом заглянуть в свой «интернациональный нужник».</w:t>
      </w:r>
    </w:p>
    <w:p>
      <w:pPr>
        <w:pStyle w:val="Normal"/>
        <w:rPr>
          <w:rFonts w:cs="Arial"/>
          <w:szCs w:val="18"/>
        </w:rPr>
      </w:pPr>
      <w:r>
        <w:rPr>
          <w:rFonts w:cs="Arial"/>
          <w:szCs w:val="18"/>
        </w:rPr>
        <w:t>«Перед нами, русскими, да и перед всею Европою, раскрылись прямо национальные ужасы юдаизма, например, в этом знаменитом учении о «гоях». Мальчику и девочке уже 7,8,9,10-ти лет родители внушают, раввин внушает, именем религии своей внушает, что русские и французы – все вообще «нечисты» до такой степени, что есть с ними из одной тарелки то же, что есть из одной плошки с собакой или кошкой; что европейцы – это даже не люди, а животные. Это – точные, запечатленные во всех рукописях и в бесчисленных экземплярах Талмуда положения, параграфы, законы, принципы, моральные воззрения. От этого внушаемого им «религею» воззрения не отречется ни один еврей... Никогда подобного чудовищного учения не знала ни одна религия в мире и ни одна нация в мире» (Розанов В.В. «Иудеи и иезуиты»,1913).</w:t>
      </w:r>
    </w:p>
    <w:p>
      <w:pPr>
        <w:pStyle w:val="Normal"/>
        <w:rPr>
          <w:rFonts w:cs="Arial"/>
          <w:szCs w:val="18"/>
        </w:rPr>
      </w:pPr>
      <w:r>
        <w:rPr>
          <w:rFonts w:cs="Arial"/>
          <w:szCs w:val="18"/>
        </w:rPr>
        <w:t>К концу ХХ века ничего не изменилось:</w:t>
      </w:r>
    </w:p>
    <w:p>
      <w:pPr>
        <w:pStyle w:val="Normal"/>
        <w:rPr>
          <w:rFonts w:cs="Arial"/>
          <w:szCs w:val="18"/>
        </w:rPr>
      </w:pPr>
      <w:r>
        <w:rPr>
          <w:rFonts w:cs="Arial"/>
          <w:szCs w:val="18"/>
        </w:rPr>
        <w:t>«ВНИМАНИЕ: ОПАСНОСТЬ! Еврейские родители должны знать, что дети более внушаемы, чем нам кажется, а христианские миссионеры отличные психологи. Они тактично, незаметно для родителей и очень быстро сумеют изменить детское восприятие мира в христианском направлении, оторвать детей от своего народа, изломать судьбу и превратить их в проводников христианства в еврейской среде» (Залман Быховский. «Международная еврейская газета», №6/70, 1992 г., Москва).</w:t>
      </w:r>
    </w:p>
    <w:p>
      <w:pPr>
        <w:pStyle w:val="Normal"/>
        <w:rPr>
          <w:rFonts w:cs="Arial"/>
          <w:szCs w:val="18"/>
        </w:rPr>
      </w:pPr>
      <w:r>
        <w:rPr>
          <w:rFonts w:cs="Arial"/>
          <w:szCs w:val="18"/>
        </w:rPr>
        <w:t>Еврейский вопрос самый сложный и актуальный для России. Да и для всего мира, т. к. еврейский национализм самый изощренный и скрытный. Он умеет облекаться в самые разнообразные формы как в литературе, так и в политике. Подавляющая часть народов мира не способна его различать, тем более после принудительной интернационализации сознания и крови.</w:t>
      </w:r>
    </w:p>
    <w:p>
      <w:pPr>
        <w:pStyle w:val="Normal"/>
        <w:rPr>
          <w:rFonts w:cs="Arial"/>
          <w:szCs w:val="18"/>
        </w:rPr>
      </w:pPr>
      <w:r>
        <w:rPr>
          <w:rFonts w:cs="Arial"/>
          <w:szCs w:val="18"/>
        </w:rPr>
        <w:t>«Внутренняя жизнь евреев, вытекающая из самой психологии этого народа, делает их недоступность для русского влияния и будет вечной разделительной стеной между русскими и ими» (Священник М.А. Стельмашенко. Правда о русских евреях. Киев, 1911).</w:t>
      </w:r>
    </w:p>
    <w:p>
      <w:pPr>
        <w:pStyle w:val="Normal"/>
        <w:rPr>
          <w:rFonts w:cs="Arial"/>
          <w:szCs w:val="18"/>
        </w:rPr>
      </w:pPr>
      <w:r>
        <w:rPr>
          <w:rFonts w:cs="Arial"/>
          <w:szCs w:val="18"/>
        </w:rPr>
        <w:t>Обратите внимание, православный священник указывает на особенности еврейской психологии, а не на религиозный аспект противостояния. Многие нечистоплотные философы и историки объясняют негативное отношение к евреям в христианских государствах только религиозной враждой, т. к. «евреи Христа распяли, поэтому христиане им мстят». Что касается русского народа, то его веротерпимость отмечают даже его враги. Никогда гонения на евреев в России не носили религиозного характера; негативное отношение к еврейству имело совершенно иные истоки. Председатель Комитета министров при Александре III и Николае II Н.Х. Бунге, изучавший этот вопрос, в своей записке царю писал: «Еврейство обособляется не сколько национальностью, расовой особенностью и религией (все это может представляться парадоксом, но это так) сколько талмудом, т. е. совокупностью гражданских и житейских правил, которые делают евреев государством в государстве....ни у одного народа поклонение золотому тельцу не доходит до такого обожания, как у евреев. Еврей на богатого еврея смотрит, как на высшее существо; на богатого христианина, как на золотую россыпь, из которой следует извлечь богатство искусными способами, не затрачивая физического труда. Вот источник ненависти, которую повсеместно возбуждали евреи. Напрасно евреи полагают, что эта ненависть имеет религиозную основу, что христиане евреев не терпят за то, что они замучили Христа.... Нет, причина этой ненависти и мер, ограничивающих права евреев, другая: это самозащита, это охранение своих единоплеменников и единоверцев от еврейского гнета» (Бунге Н.Х. «Загробные записки», «Река времени», М., 1995).</w:t>
      </w:r>
    </w:p>
    <w:p>
      <w:pPr>
        <w:pStyle w:val="Normal"/>
        <w:rPr>
          <w:rFonts w:cs="Arial"/>
          <w:szCs w:val="18"/>
        </w:rPr>
      </w:pPr>
      <w:r>
        <w:rPr>
          <w:rFonts w:cs="Arial"/>
          <w:szCs w:val="18"/>
        </w:rPr>
        <w:t>Для интересующихся деталями причин «еврейских погромов» рекомендую ознакомиться с «Трудами Губернских Комиссий по еврейскому вопросу», опубликованными в №6/29 газеты «За Русское Дело» за 1995 г.. Губернские комиссии были созданы по Указу Александра III от 22 августа 1881 г. в связи с погромами, прокатившимися в 1881 г. в Южной России. В этом материале вы найдете обширную фактологическую базу и свидетельства участников событий. Приведу лишь одну цитату из показаний крестьянина Херсонской губерни, кратко сформулировавшего основную причину погромов: «Мы били их не за то, что они обдирают, – они на то и жиды, чтобы обдирать, – а за то, что обдирая нас, они хотят над нами пановать».</w:t>
      </w:r>
    </w:p>
    <w:p>
      <w:pPr>
        <w:pStyle w:val="Normal"/>
        <w:rPr>
          <w:rFonts w:cs="Arial"/>
          <w:szCs w:val="18"/>
        </w:rPr>
      </w:pPr>
      <w:r>
        <w:rPr>
          <w:rFonts w:cs="Arial"/>
          <w:szCs w:val="18"/>
        </w:rPr>
        <w:t>Меня могут обвинить в необъективности, т. к. я ушел от темы возможной ассимиляции отдельных евреев, оторвавшихся от своих корней, в другой культуре и религии, напомнив философа Спинозу или крещеного еврея в ранге православного священника – А. Меня. Чтобы не оставлять этого пробела в обсуждении «еврейского вопроса», я предоставляю слово Льву Красавину (1882-1952), историку и философу, стороннику еврейского единства и борцу с антисемитизмом, подробно исследовавшего вопрос еврейской ассимиляции: «Недаром же даже разорвавшие с еврейским народом евреи с особенным вниманием относятся к успехам именно евреев, говорят, часто не без высокомерия, об одаренности еврейского народа, создают репутацию ученым, литераторам, художникам из евреев. В России приходилось за годы революции встречаться с такими фактами, что еврей-христианин, резко враждебный всякой революции и всякому социализму, не мог скрыть своего удовольствия при виде талантов и успехов еврея Троцкого... А еврей ассимилирующийся и без того по самой природе своей – революционер. Ибо он – враг органической национальной культуры, которая ему мешает и его теснит, и естественный союзник разлагающих ее «революционных» процессов... Тип ассимилирующегося еврея определяется идеологией космополитизма и интернационализма, индивидуалистическими тенденциями в сфере политических и социальных проблем (демократизмом, социализмом, коммунизмом), активностью, направленною на абстрактные и предельные идеалы и не знающего границ, т. е. утопизмом и революционностью, а потому нигилистическою разрушительностью... Поэтому денационализирующееся и ассимилирующееся еврейство – наш вечный враг, с которым мы должны бороться так же, как оно борется с нашими национально-культурными ценностями. Это борьба не устранимая и необходимая» (Красавин Л.П. Россия и евреи. Версты. Париж, 1928, №3, стр. 65-86)</w:t>
      </w:r>
    </w:p>
    <w:p>
      <w:pPr>
        <w:pStyle w:val="Normal"/>
        <w:rPr>
          <w:rFonts w:cs="Arial"/>
          <w:szCs w:val="18"/>
        </w:rPr>
      </w:pPr>
      <w:r>
        <w:rPr>
          <w:rFonts w:cs="Arial"/>
          <w:szCs w:val="18"/>
        </w:rPr>
        <w:t>Мне нечего добавить к столь исчерпывающему умозаключению юдофила Красавина в отношении ассимиляции евреев. Через 70 лет после Красавина, глядя на сегодняшнюю Россию, я могу лишь согласиться с ним. Вот что заявляет «ассимилировавшаяся» еврейка Валерия Новодворская, называющая себя «профессиональной революционеркой» и «демократкой» в своей книге «По ту сторону отчаяния»: «Только сейчас, десятилетия спустя, я поняла, что я из одного теста с Павкой Корчагиным, как от него не отрекайся....Разрушение. Безжалостное и неумолимое разрушение всего прежнего Бытия. ...Мы должны привыкнуть к мысли о том, что люди будут стреляться, топиться, сходить с ума... Я благодарна Ельцину за то, что он не помешал разрушению.</w:t>
      </w:r>
    </w:p>
    <w:p>
      <w:pPr>
        <w:pStyle w:val="Normal"/>
        <w:rPr>
          <w:rFonts w:cs="Arial"/>
          <w:szCs w:val="18"/>
        </w:rPr>
      </w:pPr>
      <w:r>
        <w:rPr>
          <w:rFonts w:cs="Arial"/>
          <w:szCs w:val="18"/>
        </w:rPr>
        <w:t>...Пойдем против народа. Мы ему ни чем не обязаны.... Мы здесь не на цивилизованном Западе. Мы блуждаем в хищной мгле и очень важно научиться стрелять первыми, убивать...»</w:t>
      </w:r>
    </w:p>
    <w:p>
      <w:pPr>
        <w:pStyle w:val="Normal"/>
        <w:rPr>
          <w:rFonts w:cs="Arial"/>
          <w:szCs w:val="18"/>
        </w:rPr>
      </w:pPr>
      <w:r>
        <w:rPr>
          <w:rFonts w:cs="Arial"/>
          <w:szCs w:val="18"/>
        </w:rPr>
        <w:t>Это патологическое существо, проживая в России, призывает идти против русского народа, безжалостно разрушать и убивать. В 1997 г. суд цинично оправдал Новодворскую, признав ее антирусские высказывания «литературными образами». В ее защиту выступила вся еврейская общественность России и зарубежья.</w:t>
      </w:r>
    </w:p>
    <w:p>
      <w:pPr>
        <w:pStyle w:val="Normal"/>
        <w:rPr>
          <w:rFonts w:cs="Arial"/>
          <w:szCs w:val="18"/>
        </w:rPr>
      </w:pPr>
      <w:r>
        <w:rPr>
          <w:rFonts w:cs="Arial"/>
          <w:szCs w:val="18"/>
        </w:rPr>
        <w:t>Пропасть! Между нами пропасть и хватит в нее заглядывать, она, как и тысячи лет тому назад, столь же бездонна.</w:t>
      </w:r>
    </w:p>
    <w:p>
      <w:pPr>
        <w:pStyle w:val="Normal"/>
        <w:rPr>
          <w:rFonts w:cs="Arial"/>
          <w:szCs w:val="18"/>
        </w:rPr>
      </w:pPr>
      <w:r>
        <w:rPr>
          <w:rFonts w:cs="Arial"/>
          <w:szCs w:val="18"/>
        </w:rPr>
        <w:t>Основную форму проявления «национализма» неарийских народов составляет религиозная и сексуальная агрессия. Психологи хорошо знают о прочной связи сексуальной агрессии с комплексами разрушения и садизма. Известный английский философ, социолог, антрополог и этнопсихолог ХХ века Хьюстон Стюарт Чемберлен в своей работе «Арийское Миросозерцание» связывал сексуальную агрессию неарийских народов с их духовной ограниченностью, которая проистекает не из недостатка воспитания, а из самой сущности расы, ее генетического кода. В известном многочисленном африканском племени зулу (ЮАР) есть древний ритуал, по которому после убийства своего врага зулус обязательно должен «обтереть топор», т. е. изнасиловать женщину врага. В 1975 г. зулусами была создана Партия свободы Инката, провозгласившая своей целью передачу власти чернокожим и построение «африканского» социализма. В 1994 г. в результате выборов к власти пришло правительство чернокожего большинства; на сегодняшний день зулусская Инката самая влиятельная партия в ЮАР. Теперь мы имеем уникальную возможность проследить за судьбой ЮАР, когда в ней правит чернокожее большинство. На протяжении многих тысячелетий чернокожие народы не могли создать собственные самодостаточные государства и кормились за счет экспансии, набегов, разбоев, или находясь в рабстве.</w:t>
      </w:r>
    </w:p>
    <w:p>
      <w:pPr>
        <w:pStyle w:val="Normal"/>
        <w:rPr>
          <w:rFonts w:cs="Arial"/>
          <w:szCs w:val="18"/>
        </w:rPr>
      </w:pPr>
      <w:r>
        <w:rPr>
          <w:rFonts w:cs="Arial"/>
          <w:szCs w:val="18"/>
        </w:rPr>
        <w:t>Около года тому назад в «Советской России» я наткнулся на любопытнейший пример. Автор статьи рассказывал о том, как его малолетнюю внучку, белокурую красавицу, в одной из американских школ изуродовал малолетний негр, ударив ее в лицо острым предметом. Будучи по убеждениям коммунистом, дедушка считает, что негритенок насмотрелся жестокостей по телевидению и поэтому позволил себе акт агрессии. Если же на этот драматический случай посмотреть с точки зрения психопатологии, то он выглядит, как банальная агрессия уже сексуально озабоченного негритенка по отношению к белой красавице, которая никогда не будет ему доступна. Месть за ее недоступность, осознание собственной неполноценности на фоне представителей белой расы, отсутствие компенсации деньгами или социальным положением, породила животную ненависть к прекрасному, и ему захотелось его разрушить, обезобразить, приблизить к себе. Для кого-то этот вывод может показаться резким. Но я не утверждаю, что подобное же чувство не может родиться у психически больного белого по отношению к представителю черной или желтой расы. Но чаще нормальный белый человек испытывает чувство некой брезгливости, смешанное со страхом неосознанного внутреннего отторжения. Бессознательное как бы предупреждает о недопустимости контакта.</w:t>
      </w:r>
    </w:p>
    <w:p>
      <w:pPr>
        <w:pStyle w:val="Normal"/>
        <w:rPr>
          <w:rFonts w:cs="Arial"/>
          <w:szCs w:val="18"/>
        </w:rPr>
      </w:pPr>
      <w:r>
        <w:rPr>
          <w:rFonts w:cs="Arial"/>
          <w:szCs w:val="18"/>
        </w:rPr>
        <w:t>«...В подавляющем своем большинстве метисы не удовлетворяют ни белых, ни цветных, являясь элементом «социально опасным»..., прав-то инстинкт, отвращающий от смешеных браков. Что в самом деле во всех «высоких» принципах «равенства людей» и тому подобных утверждениях (которых нет, между прочим, среди одиннадцати аксиом Эвклида), если результатом этих guasi гуманных идей является ухудшение человеческой породы, движение назад, обратно – к обезьяне. Метисная практика, это один из случаев, когда инстинктивное отвращение может быть объяснено, с точки зрения целесообразности, с достаточной очевидностью» (Шульгин В. «Что НАМ в НИХ не нравится». «Хорс», С.-Пб, 1992).</w:t>
      </w:r>
    </w:p>
    <w:p>
      <w:pPr>
        <w:pStyle w:val="Normal"/>
        <w:rPr>
          <w:rFonts w:cs="Arial"/>
          <w:szCs w:val="18"/>
        </w:rPr>
      </w:pPr>
      <w:r>
        <w:rPr>
          <w:rFonts w:cs="Arial"/>
          <w:szCs w:val="18"/>
        </w:rPr>
        <w:t>Бытует распространенное мнение, что представителю той или иной расы нравятся внешние черты только своей расы, а характерные особенности внешности (толстые губы, большие ноздри, черные, толстые волосы и т. п.) воспринимаются, как красивые и гармоничные. Жизнь опровергает это гуманистическое представление о красоте. Обладание женщиной белой расы, для мужчины черной или желтой расы, считается «престижным». И это хорошо демонстрируют чернокожие и желтокожие «звезды» кино и спорта, беря себе в жены и любовницы белых женщин. Внешние данные белой расы привлекательны для представителей всех рас. Этнографы и антропологи давно обратили внимание на это явление: «По мнению Nordenskjold,а, эскимосы теперь сами проникнуты убеждением, что их собственный тип весьма безобразен. Kropf пишет о ксоза-кафрах, что более светлый цвет метиски они считают более красивым и что они особенно сильно домогаются брака девушки, отец которой принадлежал к белой расе, а мать – к туземной» (Плосс Г. Женщина в естествоведении и народоведении, изд. пятое. Т.1, типография Ф.В. Щепанского, СПб.,1898-1900)</w:t>
      </w:r>
    </w:p>
    <w:p>
      <w:pPr>
        <w:pStyle w:val="Normal"/>
        <w:rPr>
          <w:rFonts w:cs="Arial"/>
          <w:szCs w:val="18"/>
        </w:rPr>
      </w:pPr>
      <w:r>
        <w:rPr>
          <w:rFonts w:cs="Arial"/>
          <w:szCs w:val="18"/>
        </w:rPr>
        <w:t>В 1905 г. Хьюстон Стюарт Чемберлен, говоря о спасении арийской расы, задавался вопросами: «Чем же мы можем, чем должны ограждать себя? Как устоять в этой священной и справедливой борьбе, – борьбе за собственное существование? Прежде всего глубоко проникнуться необходимостью этой борьбы, а затем, выработать вдумчивое и сознательное отношение к тому, что собственно нам присуще. Целым столетием пожертвовали мы ради какой-то до нелепости неограниченной терпимости... Мы мчимся прямо к хаосу. Пора, давно пора опомниться! И вовсе не для того, чтобы ограничить чью-нибудь духовную свободу, а чтобы самим стать господами в своем собственном доме, чего у нас все еще нет» (Чемберлен Х.С. Арийское миросозерцание. «Мусагет», М.,1913).</w:t>
      </w:r>
    </w:p>
    <w:p>
      <w:pPr>
        <w:pStyle w:val="Normal"/>
        <w:rPr>
          <w:rFonts w:cs="Arial"/>
          <w:szCs w:val="18"/>
        </w:rPr>
      </w:pPr>
      <w:r>
        <w:rPr>
          <w:rFonts w:cs="Arial"/>
          <w:szCs w:val="18"/>
        </w:rPr>
        <w:t>Но, человечество не хочет опомниться. Или уже не может? Либерализм в расовых вопросах привел к трагической ситуации в мире. Лет через пятьдесят цветные будут составлять подавляющее большинство в Европе.</w:t>
      </w:r>
    </w:p>
    <w:p>
      <w:pPr>
        <w:pStyle w:val="Normal"/>
        <w:rPr>
          <w:rFonts w:cs="Arial"/>
          <w:szCs w:val="18"/>
        </w:rPr>
      </w:pPr>
      <w:r>
        <w:rPr>
          <w:rFonts w:cs="Arial"/>
          <w:szCs w:val="18"/>
        </w:rPr>
        <w:t>Если национализм белой расы в основном носит оборонительный характер, то агрессия цветных лишена всяких нравственных критериев. Исходя из того, что бессознательное, к проявлениям которого мы относим и инстинкт национализма, когда-то у народов былой расы был сознательным, мы можем сделать вывод о вытеснении у них в силу разных причин приобретенного инстинкта национализма в область сознания. Отсюда ограниченность агрессии национализма арийских народов, которая чаще характеризуется как оборонительная агрессия. Можно утверждать, что инстинкт национализма арийских народов находится в «предсознательном» (предпороговом) состоянии. Т. е. подлежит частичному контролю со стороны сознания. У неарийских же народов инстинкт национализма сидит в глубоком бессознательном и поэтому более агрессивен и абсолютно бесконтролен. Американские ученые нашли медицинское подтверждение повышенной агрессивности чернокожих. Белые и черные отличаются не только цветом кожи, но и гормональным фоном, и биохимией.</w:t>
      </w:r>
    </w:p>
    <w:p>
      <w:pPr>
        <w:pStyle w:val="Normal"/>
        <w:rPr>
          <w:rFonts w:cs="Arial"/>
          <w:szCs w:val="18"/>
        </w:rPr>
      </w:pPr>
      <w:r>
        <w:rPr>
          <w:rFonts w:cs="Arial"/>
          <w:szCs w:val="18"/>
        </w:rPr>
        <w:t>«Один из лидеров воинствующего исламизма периода Кавказской войны Магомет Ярагский писал: «Для мусульманина исполнение шариата без газавата не есть спасение. Кто исполняет шариат, тот должен вооружиться во что бы то ни стало, бросить семейство, дом, землю и не щадить самой жизни. Кто последует моему совету, того бог в будущей жизни с излишком вознаградит.» Или: «Истребите русских, освободите мусульман, братьев наших. Если вы будете убиты в сражении, рай вам награда; если кто убьет русского, тому рай награда.» (Кольев А.. Крамолы этницизма. Сбор. ст. «Русский строй». М., «Интеллект», 1997).</w:t>
      </w:r>
    </w:p>
    <w:p>
      <w:pPr>
        <w:pStyle w:val="Normal"/>
        <w:rPr>
          <w:rFonts w:cs="Arial"/>
          <w:szCs w:val="18"/>
        </w:rPr>
      </w:pPr>
      <w:r>
        <w:rPr>
          <w:rFonts w:cs="Arial"/>
          <w:szCs w:val="18"/>
        </w:rPr>
        <w:t>Русский генерал Ермолов, свою роль в борьбе с кавказским национализмом понимал так: «...Я умышленно создал себе такую славу, нарочно облек себя ужасом. Хочу и должен, чтобы имя мое стерегло страхом границы наши крепче цепей и крепостей, чтобы слово мое было для азиатцев верней, неизбежней смерти. Европейцев можно убедить, усовестить, тронуть кротостию, привязать прощением, закабалить благодеяниями – но все это для азиатца несомненный знак слабости, и с ними я, прямо из человеколюбия, бываю жесток неумолимо. Одна казнь сохранит сотни русских от гибели и тысячи мусульман от измены.» (Цит. по: «Вести Славян Юга России» №6/114, 1998).</w:t>
      </w:r>
    </w:p>
    <w:p>
      <w:pPr>
        <w:pStyle w:val="Normal"/>
        <w:rPr>
          <w:rFonts w:cs="Arial"/>
          <w:szCs w:val="18"/>
        </w:rPr>
      </w:pPr>
      <w:r>
        <w:rPr>
          <w:rFonts w:cs="Arial"/>
          <w:szCs w:val="18"/>
        </w:rPr>
        <w:t>В этом противостоянии мы видим разную степень агрессивности, фанатизма и осознанности.</w:t>
      </w:r>
    </w:p>
    <w:p>
      <w:pPr>
        <w:pStyle w:val="Normal"/>
        <w:rPr>
          <w:rFonts w:cs="Arial"/>
          <w:szCs w:val="18"/>
        </w:rPr>
      </w:pPr>
      <w:r>
        <w:rPr>
          <w:rFonts w:cs="Arial"/>
          <w:szCs w:val="18"/>
        </w:rPr>
        <w:t>В сегодняшней России действуют сотни крупных и тысячи мелких бандитских группировок, сформировавшихся по национальному признаку; особой жестокостью и цинизмом отличаются кавказские бандитские сообщества.</w:t>
      </w:r>
    </w:p>
    <w:p>
      <w:pPr>
        <w:pStyle w:val="Normal"/>
        <w:rPr/>
      </w:pPr>
      <w:r>
        <w:rPr>
          <w:rFonts w:cs="Arial"/>
          <w:szCs w:val="18"/>
        </w:rPr>
        <w:t>«Нам известно, что в Москве действует 8 преступных сообществ, сформировавшихся по этническому признаку, 10 крупных и свыше 1200 мелких преступных группировок различной степени организованности. Среди них выделяются криминальной активностью жители государств Закавказья и республик Северного Кавказа. После расследования уголовных дел за совершение 1700 преступлений на территории Москвы в 1993 году привлечены к уголовной ответственности более 2000 человек из указанного региона, население которого составляет 17 миллионов человек. В то же время, например, из Украины и Беларуси, в которых проживает 60 миллионов человек, в Москве в 1993 году задержано всего 570 человек» (Из выступления на заседании Совета Федераций начальника Регионального управления по организованной преступности по Москве Владимира Рушайло. Заседание пятое. 8 апреля 1994 года. Стенографический отчет, с. 20).</w:t>
      </w:r>
    </w:p>
    <w:p>
      <w:pPr>
        <w:pStyle w:val="Normal"/>
        <w:rPr>
          <w:rFonts w:cs="Arial"/>
          <w:szCs w:val="18"/>
        </w:rPr>
      </w:pPr>
      <w:r>
        <w:rPr>
          <w:rFonts w:cs="Arial"/>
          <w:szCs w:val="18"/>
        </w:rPr>
        <w:t>Из этих данных мы видим, что лица кавказской национальности почти в 10 раз чаще совершают преступления по сравнению со славянами. Найти более свежую информацию по преступникам, показывающую их национальное происхождение, не удалось. Видимо, МВД запугали обвинениями в умышленном подчеркивании этнического характера преступности. Мой знакомый сотрудник ГАИ, занимающийся регистрацией автомобилей, отметил, что если взять владельцев «крутых» машин и вычислить их процентное соотношение по национальности, то русских, владеющими дорогими автомобилями, будет не более 7-10%. То же можно сказать и об уровне жизни. Большая часть российского экономического пространства захвачена инородцами, о чем можно услышать из уст любого русского предпринимателя. Из этого следует, что этнический конфликт в России будет иметь и экономические корни. Мы вступили в ту фазу межнациональной напряженности, в которой давно уже находятся т. н. «цивилизованные» страны Запада.</w:t>
      </w:r>
    </w:p>
    <w:p>
      <w:pPr>
        <w:pStyle w:val="Normal"/>
        <w:rPr>
          <w:rFonts w:cs="Arial"/>
          <w:szCs w:val="18"/>
        </w:rPr>
      </w:pPr>
      <w:r>
        <w:rPr>
          <w:rFonts w:cs="Arial"/>
          <w:szCs w:val="18"/>
        </w:rPr>
        <w:t>Вот, что пишет в газете «За Русское Дело» (№2/56, 1998) русский журналист Василий Васильев, проживающий в Канаде: «В Канаде произошло огромное изменение в расовом составе ее населения. По переписи конца 50-х гг. украинцы в Канаде после англичан и французов занимали третье место – более 800 тыс. чел. На четвертом были итальянцы и на пятом – немцы. Русских было 125 тыс. Однако по результатам 1996 г. на третье место вышли китайцы и на четвертое индусы. Затем следуют немцы, итальянцы и греки. Украинцев на этот раз вообще не упомянули. Не была указана и численность негритянского населения, хотя, по моим наблюдениям, они составляют гораздо больший процент, чем азиаты. Если будет так и дальше продолжаться, то скоро белое население здесь составит расовое меньшинство.»</w:t>
      </w:r>
    </w:p>
    <w:p>
      <w:pPr>
        <w:pStyle w:val="Normal"/>
        <w:rPr>
          <w:rFonts w:cs="Arial"/>
          <w:szCs w:val="18"/>
        </w:rPr>
      </w:pPr>
      <w:r>
        <w:rPr>
          <w:rFonts w:cs="Arial"/>
          <w:szCs w:val="18"/>
        </w:rPr>
        <w:t>Аналогичная расовая картина складывается в Германии, Франции, Италии... – во всей Европе. А в американском обществе негритянская, азиатская и латиноамериканская преступность уже значительно превышает преступность среди людей белой расы. Целые регионы США находятся под контролем этнических преступных сообществ. Есть районы и кварталы, в которых боится появляться американская полиция. Этническая бомба, заложенная в фундамент США, рано или поздно обязательно взорвется. Увлекшись борьбой с белым расизмом, интернационалисты получили черный и желтый расизм. Американцы тщательно скрывают сложившуюся проблему межнациональных отношений, непрерывно штампуя фильмы о дружбе народов и рас. Они пытаются слепить из мировых отбросов новую нацию – «американцев» – так, как коммунисты пытались создать «советский народ». В обоих случаях просматривается концепция плавильного котла народов и рас. Но несовместимость материала обязательно дает о себе знать, а то, что сплавилось и слилось, имеет самые худшие качества.</w:t>
      </w:r>
    </w:p>
    <w:p>
      <w:pPr>
        <w:pStyle w:val="Normal"/>
        <w:rPr>
          <w:rFonts w:cs="Arial"/>
          <w:szCs w:val="18"/>
        </w:rPr>
      </w:pPr>
      <w:r>
        <w:rPr>
          <w:rFonts w:cs="Arial"/>
          <w:szCs w:val="18"/>
        </w:rPr>
        <w:t>Для интеллигентствующих натур, боящихся говорить о расах и их этнопсихологических особенностях, приведу несколько цитат, вышедших из под пера известных философов, антропологов, этнографов – либералов просветителей: «Негр ничего не придумал для европейца; у него никогда не возникала мысль заняться собственным усовершенствованием...» (Гердер И. Идеи к философии истории человечества). «... только слепой может сомневаться в том, что белые, негры и альбиносы являются совершенно различными расами» (Вольтер. Исследования нравов и умов наций). «Я склонен подозревать, что негры и, в целом, все остальные виды человека являются по природе низшими по отношению к белым» (Юм Д. Исследование национальных характеров. 1742 г.). «Черные и некрасивые народы отличаются от них (белых) плачевным отсутствием добродетелей и многочисленными ужасающими пороками. Большинство черных и безобразных наций сходятся в вспыльчивости, объяснимой их слабостью, возмутительной бесчувственности в отношении радостей и страданий другого даже когда речь идет об их ближайших родственниках; неумолимой жестокости, и в почти полном отсутствии сочувствия...» (Кристофер Майнерс, 1745-1810, – основатель теории расы). «Европеец, призванный по своему великому предназначению править миром, освещенным светом его разума и покоренным его доблестью, является человеком по преимуществу, вершиной человеческого рода; остальные – подлый варварский сброд...» (Жан-Жозеф Вирей 1774-1847. Естественная история человеческого рода).</w:t>
      </w:r>
    </w:p>
    <w:p>
      <w:pPr>
        <w:pStyle w:val="Normal"/>
        <w:rPr>
          <w:rFonts w:cs="Arial"/>
          <w:szCs w:val="18"/>
        </w:rPr>
      </w:pPr>
      <w:r>
        <w:rPr>
          <w:rFonts w:cs="Arial"/>
          <w:szCs w:val="18"/>
        </w:rPr>
        <w:t>Такие же мысли мы можем найти у Канта, Монтескье, Шопенгауэра, Ренана... Так что прежде чем крикнуть в мой адрес «расист и антисемит», начните жечь классическую литературу европейских гениев: ведь они тоже «грешны»; и после этого посмотрите, что у вас останется на книжной полке.</w:t>
      </w:r>
    </w:p>
    <w:p>
      <w:pPr>
        <w:pStyle w:val="Normal"/>
        <w:rPr>
          <w:rFonts w:cs="Arial"/>
          <w:szCs w:val="18"/>
        </w:rPr>
      </w:pPr>
      <w:r>
        <w:rPr>
          <w:rFonts w:cs="Arial"/>
          <w:szCs w:val="18"/>
        </w:rPr>
        <w:t>Подводя черту под этой темой, нельзя не упомянуть предложенную в XVIII веке великим Карлом Линнеем условную классификацию четырех рас. «Бог создал, а Линней классифицировал»:</w:t>
      </w:r>
    </w:p>
    <w:p>
      <w:pPr>
        <w:pStyle w:val="Normal"/>
        <w:rPr>
          <w:rFonts w:cs="Arial"/>
          <w:szCs w:val="18"/>
        </w:rPr>
      </w:pPr>
      <w:r>
        <w:rPr>
          <w:rFonts w:cs="Arial"/>
          <w:szCs w:val="18"/>
        </w:rPr>
        <w:t>«Europaeus albus (Европеец белый)</w:t>
      </w:r>
    </w:p>
    <w:p>
      <w:pPr>
        <w:pStyle w:val="Normal"/>
        <w:rPr>
          <w:rFonts w:cs="Arial"/>
          <w:szCs w:val="18"/>
        </w:rPr>
      </w:pPr>
      <w:r>
        <w:rPr>
          <w:rFonts w:cs="Arial"/>
          <w:szCs w:val="18"/>
        </w:rPr>
        <w:t>—</w:t>
      </w:r>
      <w:r>
        <w:rPr>
          <w:rFonts w:eastAsia="Arial" w:cs="Arial"/>
          <w:szCs w:val="18"/>
        </w:rPr>
        <w:t xml:space="preserve"> </w:t>
      </w:r>
      <w:r>
        <w:rPr>
          <w:rFonts w:cs="Arial"/>
          <w:szCs w:val="18"/>
        </w:rPr>
        <w:t>... хитроумный, изобретательный... Управляется законами.</w:t>
      </w:r>
    </w:p>
    <w:p>
      <w:pPr>
        <w:pStyle w:val="Normal"/>
        <w:rPr>
          <w:rFonts w:cs="Arial"/>
          <w:szCs w:val="18"/>
        </w:rPr>
      </w:pPr>
      <w:r>
        <w:rPr>
          <w:rFonts w:cs="Arial"/>
          <w:szCs w:val="18"/>
        </w:rPr>
        <w:t>Amerikanus rubesceus (Американец краснокожий)</w:t>
      </w:r>
    </w:p>
    <w:p>
      <w:pPr>
        <w:pStyle w:val="Normal"/>
        <w:rPr>
          <w:rFonts w:cs="Arial"/>
          <w:szCs w:val="18"/>
        </w:rPr>
      </w:pPr>
      <w:r>
        <w:rPr>
          <w:rFonts w:cs="Arial"/>
          <w:szCs w:val="18"/>
        </w:rPr>
        <w:t>—</w:t>
      </w:r>
      <w:r>
        <w:rPr>
          <w:rFonts w:eastAsia="Arial" w:cs="Arial"/>
          <w:szCs w:val="18"/>
        </w:rPr>
        <w:t xml:space="preserve"> </w:t>
      </w:r>
      <w:r>
        <w:rPr>
          <w:rFonts w:cs="Arial"/>
          <w:szCs w:val="18"/>
        </w:rPr>
        <w:t>... довольный своим родом, любящий свободу... смуглый, вспыльчивый... Управляется обычаями. Asiatikus luribus (Азиат желтый)</w:t>
      </w:r>
    </w:p>
    <w:p>
      <w:pPr>
        <w:pStyle w:val="Normal"/>
        <w:rPr>
          <w:rFonts w:cs="Arial"/>
          <w:szCs w:val="18"/>
        </w:rPr>
      </w:pPr>
      <w:r>
        <w:rPr>
          <w:rFonts w:cs="Arial"/>
          <w:szCs w:val="18"/>
        </w:rPr>
        <w:t>—</w:t>
      </w:r>
      <w:r>
        <w:rPr>
          <w:rFonts w:eastAsia="Arial" w:cs="Arial"/>
          <w:szCs w:val="18"/>
        </w:rPr>
        <w:t xml:space="preserve"> </w:t>
      </w:r>
      <w:r>
        <w:rPr>
          <w:rFonts w:cs="Arial"/>
          <w:szCs w:val="18"/>
        </w:rPr>
        <w:t>... гордый, скупой... желтоватый, меланхоличен.</w:t>
      </w:r>
    </w:p>
    <w:p>
      <w:pPr>
        <w:pStyle w:val="Normal"/>
        <w:rPr>
          <w:rFonts w:cs="Arial"/>
          <w:szCs w:val="18"/>
        </w:rPr>
      </w:pPr>
      <w:r>
        <w:rPr>
          <w:rFonts w:cs="Arial"/>
          <w:szCs w:val="18"/>
        </w:rPr>
        <w:t>Управляется мнением.</w:t>
      </w:r>
    </w:p>
    <w:p>
      <w:pPr>
        <w:pStyle w:val="Normal"/>
        <w:rPr>
          <w:rFonts w:cs="Arial"/>
          <w:szCs w:val="18"/>
        </w:rPr>
      </w:pPr>
      <w:r>
        <w:rPr>
          <w:rFonts w:cs="Arial"/>
          <w:szCs w:val="18"/>
        </w:rPr>
        <w:t>Afer niger (Африканский негр)</w:t>
      </w:r>
    </w:p>
    <w:p>
      <w:pPr>
        <w:pStyle w:val="Normal"/>
        <w:rPr>
          <w:rFonts w:cs="Arial"/>
          <w:szCs w:val="18"/>
        </w:rPr>
      </w:pPr>
      <w:r>
        <w:rPr>
          <w:rFonts w:cs="Arial"/>
          <w:szCs w:val="18"/>
        </w:rPr>
        <w:t>—</w:t>
      </w:r>
      <w:r>
        <w:rPr>
          <w:rFonts w:eastAsia="Arial" w:cs="Arial"/>
          <w:szCs w:val="18"/>
        </w:rPr>
        <w:t xml:space="preserve"> </w:t>
      </w:r>
      <w:r>
        <w:rPr>
          <w:rFonts w:cs="Arial"/>
          <w:szCs w:val="18"/>
        </w:rPr>
        <w:t>... хитрый, ленивый, невежественный... черный, флегматичен... Управляется произвольным повелениями своих хозяев».</w:t>
      </w:r>
    </w:p>
    <w:p>
      <w:pPr>
        <w:pStyle w:val="Normal"/>
        <w:rPr>
          <w:rFonts w:cs="Arial"/>
          <w:szCs w:val="18"/>
        </w:rPr>
      </w:pPr>
      <w:r>
        <w:rPr>
          <w:rFonts w:cs="Arial"/>
          <w:szCs w:val="18"/>
        </w:rPr>
        <w:t>Любая классификация, производимая ученым, подразумевает устойчивость классифицируемого. Навряд ли расы изменятся, в том числе в области своих психических особенностей, несмотря на всеобщую принудительную цивилизаторскую кампанию.</w:t>
      </w:r>
    </w:p>
    <w:p>
      <w:pPr>
        <w:pStyle w:val="Normal"/>
        <w:rPr>
          <w:rFonts w:cs="Arial"/>
          <w:szCs w:val="18"/>
        </w:rPr>
      </w:pPr>
      <w:r>
        <w:rPr>
          <w:rFonts w:cs="Arial"/>
          <w:szCs w:val="18"/>
        </w:rPr>
        <w:t>Вышеприведенные высказывания можно объяснить субъективизмом колониальной политики того времени, проводимой Англией, Францией и Америкой. Но высказывания представителей черной и желтой расы в адрес белой не менее резки и иногда достаточно аргументированы. Наподобие тех, что были высказаны на «Марше миллиона черных мужчин», прошедшего в 1997 г. в США. Кто видел это зрелище, тот может представить перед какими расовыми проблемами стоит «самая демократическая страна мира».</w:t>
      </w:r>
    </w:p>
    <w:p>
      <w:pPr>
        <w:pStyle w:val="Normal"/>
        <w:rPr>
          <w:rFonts w:cs="Arial"/>
          <w:szCs w:val="18"/>
        </w:rPr>
      </w:pPr>
      <w:r>
        <w:rPr>
          <w:rFonts w:cs="Arial"/>
          <w:szCs w:val="18"/>
        </w:rPr>
        <w:t>Чернокожий психиатр Франц Фанон, получивший образование во Франции и работавший в Алжире, в своей книге «Черная кожа, белые маски» (Black Skin, Whait Masks. New York, 1967) отмечает, что освоение культурных идеалов белых для многих черных заканчивается расстройством психики. Я думаю, тоже самое может произойти и с белыми, если они начнут усваивать культурные идеалы черных. В данном случае конфликт сознания и подсознания неизбежен. Что же тогда можно сказать о человеке, рожденном в межрасовом браке, какие внутренние конфликты он должен пережить, чтобы придти к самоидентификации, чтобы установить гармонию в своей душе? Какие еще уроки и доводы нужны сторонникам межрасового котла, этим убийцам народов, чтобы, отказавшись от преступных идей, прикрытых ложным гуманизмом, они обратили наконец взоры к науке о человеке? Ибо нельзя совмещать несовместимое. Между расами лежит Природой очерченное физическое и духовное пространство, которое нельзя нарушать. Пусть эта нейтральная полоса на границе рас станет священной, и каждый нарушивший ее будет преступником, пошедшим против воли Бога. Пусть негры учатся в своих школах, а белые – в своих. Пусть каждый исповедует свою расовую религию на своей территории. Зачем смешивать?</w:t>
      </w:r>
    </w:p>
    <w:p>
      <w:pPr>
        <w:pStyle w:val="Normal"/>
        <w:rPr>
          <w:rFonts w:cs="Arial"/>
          <w:szCs w:val="18"/>
        </w:rPr>
      </w:pPr>
      <w:r>
        <w:rPr>
          <w:rFonts w:cs="Arial"/>
          <w:szCs w:val="18"/>
        </w:rPr>
        <w:t>Своей книгой я не хочу разжечь межрасовую вражду. Напротив, я хочу ее избежать, констатируя существующее явление. Суть не в том, хорош или плох национализм, суть в том, что он есть и всегда будет!</w:t>
      </w:r>
    </w:p>
    <w:p>
      <w:pPr>
        <w:pStyle w:val="Normal"/>
        <w:rPr>
          <w:rFonts w:cs="Arial"/>
          <w:szCs w:val="18"/>
        </w:rPr>
      </w:pPr>
      <w:r>
        <w:rPr>
          <w:rFonts w:cs="Arial"/>
          <w:szCs w:val="18"/>
        </w:rPr>
        <w:t>Дезинформация в освещении расового вопроса загоняет человечество в тупик неразрешимых социальных, политических и экономических проблем. Характерный пример борьбы «антифашистов» приводит известный французский писатель Жак Бержье в своей книге «Проклятые книги» (1971), рассказывая о том, как на собрании «Английской ассоциации развития наук» крупнейшие ученые требовали применения цензуры на научные открытия, доказывающие интеллектуальное неравенство различных рас и наций. Ученые утверждали, что подобные открытия играют на руку расистским теориям. В данном случае в науку вторглась политика и навязала свои взгляды. Эта очень опасная тенденция начинает доминировать в сегодняшнем мире, и научные открытия или исследования, доказывающие неравенство или несовместимость различных групп человеческого рода, становятся запретными, а их авторы подвергаются преследованию.</w:t>
      </w:r>
    </w:p>
    <w:p>
      <w:pPr>
        <w:pStyle w:val="Normal"/>
        <w:rPr>
          <w:rFonts w:cs="Arial"/>
          <w:szCs w:val="18"/>
        </w:rPr>
      </w:pPr>
      <w:r>
        <w:rPr>
          <w:rFonts w:cs="Arial"/>
          <w:szCs w:val="18"/>
        </w:rPr>
        <w:t>Обманывая общество, имитируя гуманизм, интернационалисты умышленно доводят ситуацию до неизбежности межрасовой войны. Их эксперименты над человеческой природой закончатся мировой трагедией.</w:t>
      </w:r>
    </w:p>
    <w:p>
      <w:pPr>
        <w:pStyle w:val="Normal"/>
        <w:rPr>
          <w:rFonts w:cs="Arial"/>
          <w:szCs w:val="18"/>
        </w:rPr>
      </w:pPr>
      <w:r>
        <w:rPr>
          <w:rFonts w:cs="Arial"/>
          <w:szCs w:val="18"/>
        </w:rPr>
        <w:t>Пришло время не разбрасываться ярлыками «расист», «антисемит», «националист», а смотреть на степень аргументированности доводов, их научность и логику, независимо от кого они исходят. Иначе в своих вульгарных политических пристрастиях и оторванного от жизни философского словоблудия мы похороним человечество. Дело дошло до того, что ученые-генетики, констатирующие генетическую несовместимость некоторых рас, боятся говорить об опасности межрасовых браков. Русским генетикам вообще запрещено давать подобного рода информацию в СМИ. Наука о наследственности, призванная охранять здоровье народов, по воле политиков и демагогов становится секретной. Интересно, какими нравственными критериями руководствуются эти «борцы за права человека»? Чьи интересы они отстаивают? Ведь именно с их подачи идет целенаправленная пропаганда межрасового смешения. И ответ на эти вопросы есть.</w:t>
      </w:r>
    </w:p>
    <w:p>
      <w:pPr>
        <w:pStyle w:val="Normal"/>
        <w:rPr>
          <w:rFonts w:cs="Arial"/>
          <w:szCs w:val="18"/>
        </w:rPr>
      </w:pPr>
      <w:r>
        <w:rPr>
          <w:rFonts w:cs="Arial"/>
          <w:szCs w:val="18"/>
        </w:rPr>
        <w:t>Будущему мировому правительству нужно не здоровое общество, а стадо ублюдков, которое будет представлять из себя, по меткому определению Лебона, tabula rasa «чистую доску», легко заполняемую любым содержанием. Общие деньги, общий язык, общая территория, общая культура и – никакого прошлого. Выглядит заманчиво, и сознание обывателя уже к этому подготовлено. Но такое общество будет стадом из клонированных баранов. Мы уже нечто похожее проходили в виде «новой общности – советский народ». И после семидесяти лет интернационализма получили такую вспышку национализма «малых народов», что теперь умываемся кровью. Чего тогда стоит как наука, т.н. современная этнопсихология?</w:t>
      </w:r>
    </w:p>
    <w:p>
      <w:pPr>
        <w:pStyle w:val="Normal"/>
        <w:rPr>
          <w:rFonts w:cs="Arial"/>
          <w:szCs w:val="18"/>
        </w:rPr>
      </w:pPr>
      <w:r>
        <w:rPr>
          <w:rFonts w:cs="Arial"/>
          <w:szCs w:val="18"/>
        </w:rPr>
        <w:t>Такими плакатами проблему межрасовых отношений не решить. Тем более, проблему несчастных детей рожденных в межрасовых браках, неизбежно сталкивающихся с делемой самоидентификации. Пусть существуют все расы, но зачем им навязывать смешение. Кому оно выгодно?</w:t>
      </w:r>
    </w:p>
    <w:p>
      <w:pPr>
        <w:pStyle w:val="Heading3"/>
        <w:ind w:hanging="0"/>
        <w:rPr>
          <w:lang w:val="ru-RU"/>
        </w:rPr>
      </w:pPr>
      <w:bookmarkStart w:id="5" w:name="__RefHeading___Toc69374102"/>
      <w:bookmarkEnd w:id="5"/>
      <w:r>
        <w:rPr>
          <w:lang w:val="ru-RU"/>
        </w:rPr>
        <w:t>Глава 4 Пробужденный инстинкт.</w:t>
      </w:r>
    </w:p>
    <w:p>
      <w:pPr>
        <w:pStyle w:val="Style8"/>
        <w:rPr/>
      </w:pPr>
      <w:r>
        <w:rPr/>
        <w:t>Чтобы понять какую-нибудь мысль, я должен быть в состоянии как бы вторично сам ее породить, следовательно, она должна быть заложена во мне в скрытом виде..</w:t>
      </w:r>
    </w:p>
    <w:p>
      <w:pPr>
        <w:pStyle w:val="Style10"/>
        <w:rPr/>
      </w:pPr>
      <w:r>
        <w:rPr/>
        <w:t>Хьюстон Стюарт Чемберлен</w:t>
      </w:r>
    </w:p>
    <w:p>
      <w:pPr>
        <w:pStyle w:val="Normal"/>
        <w:rPr>
          <w:rFonts w:cs="Arial"/>
          <w:szCs w:val="18"/>
        </w:rPr>
      </w:pPr>
      <w:r>
        <w:rPr>
          <w:rFonts w:cs="Arial"/>
          <w:szCs w:val="18"/>
        </w:rPr>
        <w:t>Сила пробужденного инстинкта национализма хорошо видна на примере нацисткой Германии. В данном случае национализм не списать на дикость и отсталость кого-то, т. к. немцы являются одной из самых интеллектуальных и культурных наций мира. Германский национал-социализм – это политически оформленный инстинкт национализма данной расы. И суть не в том – хорошо это или плохо. Для нас важно то, что это было! И еще более важно то, что это может повториться в любой другой стране!</w:t>
      </w:r>
    </w:p>
    <w:p>
      <w:pPr>
        <w:pStyle w:val="Normal"/>
        <w:rPr>
          <w:rFonts w:cs="Arial"/>
          <w:szCs w:val="18"/>
        </w:rPr>
      </w:pPr>
      <w:r>
        <w:rPr>
          <w:rFonts w:cs="Arial"/>
          <w:szCs w:val="18"/>
        </w:rPr>
        <w:t>До появления политического национализма в Германии и Австрии более ста лет существовал духовный культурологический национализм. Доктрины и культовая дохристианская практика, разработанные и воссозданные на основе древнейшего германского народного эпоса, мифологии и эзотерических знаний крупнейшими германскими ариософами Гвидо фон Листом (1848-1919), Йоргом Ланцем фон Либенфельцем (1874-1954), пророками расизма и элитаризма Паулем Делагарди, Юлиусом Лангом и Мёллером ван де Бруком, будоражили умы немцев тогда, когда Гитлера еще и на свете не было. Особо стоит отметить роль профессора санскрита Тюбингенского университета Вильгельма Хауэра (род. в 1881 г.). Хауэр был основателем и лидером «Движения за немецкую веру», которое пропагандировало новую веру, основанную на германских и нордических расистских писаниях и традициях.</w:t>
      </w:r>
    </w:p>
    <w:p>
      <w:pPr>
        <w:pStyle w:val="Normal"/>
        <w:rPr>
          <w:rFonts w:cs="Arial"/>
          <w:szCs w:val="18"/>
        </w:rPr>
      </w:pPr>
      <w:r>
        <w:rPr>
          <w:rFonts w:cs="Arial"/>
          <w:szCs w:val="18"/>
        </w:rPr>
        <w:t>Возникшее народническое (Volkisch) движение впитало в себя эти концепции и выразило их в форме народно-культурологического национализма и в виде создания образовательных Лиг и Лиг защиты (ферейнов), разбросанных по Германии и Австрии, которых уже к 1900 г. было только официально зарегистрировано 160 и еще больше было не зарегистрированных.</w:t>
      </w:r>
    </w:p>
    <w:p>
      <w:pPr>
        <w:pStyle w:val="Normal"/>
        <w:rPr>
          <w:rFonts w:cs="Arial"/>
          <w:szCs w:val="18"/>
        </w:rPr>
      </w:pPr>
      <w:r>
        <w:rPr>
          <w:rFonts w:cs="Arial"/>
          <w:szCs w:val="18"/>
        </w:rPr>
        <w:t>Тут стоит вспомнить и других великих философов, историков, антропологов, зоологов, генетиков: Иоганна Фихте, Артура де Гобино, Эрнеста Крайзе, Отто Аммона, Людвига Вильзера, Людвига Вольтмана, Эрнста Геккеля, оказавших сильное влияние на становление и развитие германского национализма. Огромное влиянием на мировоззрение немцев оказала новая философия Альфреда Розенберга (1893-1946), изложенная в его известной книге «Миф ХХ века» (1929). Высочайший уровень культуры и образования этих людей, их популяризаторский дар позволили им подготовить Германию к восприятию политического национализма и расизма.</w:t>
      </w:r>
    </w:p>
    <w:p>
      <w:pPr>
        <w:pStyle w:val="Normal"/>
        <w:rPr>
          <w:rFonts w:cs="Arial"/>
          <w:szCs w:val="18"/>
        </w:rPr>
      </w:pPr>
      <w:r>
        <w:rPr>
          <w:rFonts w:cs="Arial"/>
          <w:szCs w:val="18"/>
        </w:rPr>
        <w:t>Вот Программа NSDAP (новый вариант программы 1926 г.)</w:t>
      </w:r>
    </w:p>
    <w:p>
      <w:pPr>
        <w:pStyle w:val="Normal"/>
        <w:rPr>
          <w:rFonts w:cs="Arial"/>
          <w:szCs w:val="18"/>
        </w:rPr>
      </w:pPr>
      <w:r>
        <w:rPr>
          <w:rFonts w:cs="Arial"/>
          <w:szCs w:val="18"/>
        </w:rPr>
        <w:t>1. Объединение всех немцев, где бы они не жили, на основе самоопределения всех наций.</w:t>
      </w:r>
    </w:p>
    <w:p>
      <w:pPr>
        <w:pStyle w:val="Normal"/>
        <w:rPr>
          <w:rFonts w:cs="Arial"/>
          <w:szCs w:val="18"/>
        </w:rPr>
      </w:pPr>
      <w:r>
        <w:rPr>
          <w:rFonts w:cs="Arial"/>
          <w:szCs w:val="18"/>
        </w:rPr>
        <w:t>2. Аннулирование Версальского договора.</w:t>
      </w:r>
    </w:p>
    <w:p>
      <w:pPr>
        <w:pStyle w:val="Normal"/>
        <w:rPr>
          <w:rFonts w:cs="Arial"/>
          <w:szCs w:val="18"/>
        </w:rPr>
      </w:pPr>
      <w:r>
        <w:rPr>
          <w:rFonts w:cs="Arial"/>
          <w:szCs w:val="18"/>
        </w:rPr>
        <w:t>3. Возвращение колоний.</w:t>
      </w:r>
    </w:p>
    <w:p>
      <w:pPr>
        <w:pStyle w:val="Normal"/>
        <w:rPr>
          <w:rFonts w:cs="Arial"/>
          <w:szCs w:val="18"/>
        </w:rPr>
      </w:pPr>
      <w:r>
        <w:rPr>
          <w:rFonts w:cs="Arial"/>
          <w:szCs w:val="18"/>
        </w:rPr>
        <w:t>4. Расовое соответствие как условие германского гражданства.</w:t>
      </w:r>
    </w:p>
    <w:p>
      <w:pPr>
        <w:pStyle w:val="Normal"/>
        <w:rPr>
          <w:rFonts w:cs="Arial"/>
          <w:szCs w:val="18"/>
        </w:rPr>
      </w:pPr>
      <w:r>
        <w:rPr>
          <w:rFonts w:cs="Arial"/>
          <w:szCs w:val="18"/>
        </w:rPr>
        <w:t>5. Лица негерманской крови не могут быть гражданами Германии, они могут жить как гости, субъекты со специальными правами.</w:t>
      </w:r>
    </w:p>
    <w:p>
      <w:pPr>
        <w:pStyle w:val="Normal"/>
        <w:rPr>
          <w:rFonts w:cs="Arial"/>
          <w:szCs w:val="18"/>
        </w:rPr>
      </w:pPr>
      <w:r>
        <w:rPr>
          <w:rFonts w:cs="Arial"/>
          <w:szCs w:val="18"/>
        </w:rPr>
        <w:t>6. Германские официальные лица должны быть немцами по крови в обязательном порядке.</w:t>
      </w:r>
    </w:p>
    <w:p>
      <w:pPr>
        <w:pStyle w:val="Normal"/>
        <w:rPr>
          <w:rFonts w:cs="Arial"/>
          <w:szCs w:val="18"/>
        </w:rPr>
      </w:pPr>
      <w:r>
        <w:rPr>
          <w:rFonts w:cs="Arial"/>
          <w:szCs w:val="18"/>
        </w:rPr>
        <w:t>7. Германское государство обязуется обеспечить права всех своих граждан.</w:t>
      </w:r>
    </w:p>
    <w:p>
      <w:pPr>
        <w:pStyle w:val="Normal"/>
        <w:rPr>
          <w:rFonts w:cs="Arial"/>
          <w:szCs w:val="18"/>
        </w:rPr>
      </w:pPr>
      <w:r>
        <w:rPr>
          <w:rFonts w:cs="Arial"/>
          <w:szCs w:val="18"/>
        </w:rPr>
        <w:t>8. Высылка всех иностранцев, проникших в Германию после 2 августа 1914 г.</w:t>
      </w:r>
    </w:p>
    <w:p>
      <w:pPr>
        <w:pStyle w:val="Normal"/>
        <w:rPr>
          <w:rFonts w:cs="Arial"/>
          <w:szCs w:val="18"/>
        </w:rPr>
      </w:pPr>
      <w:r>
        <w:rPr>
          <w:rFonts w:cs="Arial"/>
          <w:szCs w:val="18"/>
        </w:rPr>
        <w:t>9. Равные права и равные обязанности для всех.</w:t>
      </w:r>
    </w:p>
    <w:p>
      <w:pPr>
        <w:pStyle w:val="Normal"/>
        <w:rPr>
          <w:rFonts w:cs="Arial"/>
          <w:szCs w:val="18"/>
        </w:rPr>
      </w:pPr>
      <w:r>
        <w:rPr>
          <w:rFonts w:cs="Arial"/>
          <w:szCs w:val="18"/>
        </w:rPr>
        <w:t>10. Предпочтение общественного блага перед частным.</w:t>
      </w:r>
    </w:p>
    <w:p>
      <w:pPr>
        <w:pStyle w:val="Normal"/>
        <w:rPr>
          <w:rFonts w:cs="Arial"/>
          <w:szCs w:val="18"/>
        </w:rPr>
      </w:pPr>
      <w:r>
        <w:rPr>
          <w:rFonts w:cs="Arial"/>
          <w:szCs w:val="18"/>
        </w:rPr>
        <w:t>11. Ликвидация злоупотреблений в государственных службах.</w:t>
      </w:r>
    </w:p>
    <w:p>
      <w:pPr>
        <w:pStyle w:val="Normal"/>
        <w:rPr>
          <w:rFonts w:cs="Arial"/>
          <w:szCs w:val="18"/>
        </w:rPr>
      </w:pPr>
      <w:r>
        <w:rPr>
          <w:rFonts w:cs="Arial"/>
          <w:szCs w:val="18"/>
        </w:rPr>
        <w:t>12. Конфискация всех военных прибылей.</w:t>
      </w:r>
    </w:p>
    <w:p>
      <w:pPr>
        <w:pStyle w:val="Normal"/>
        <w:rPr>
          <w:rFonts w:cs="Arial"/>
          <w:szCs w:val="18"/>
        </w:rPr>
      </w:pPr>
      <w:r>
        <w:rPr>
          <w:rFonts w:cs="Arial"/>
          <w:szCs w:val="18"/>
        </w:rPr>
        <w:t>13. Государственная собственность на тресты.</w:t>
      </w:r>
    </w:p>
    <w:p>
      <w:pPr>
        <w:pStyle w:val="Normal"/>
        <w:rPr>
          <w:rFonts w:cs="Arial"/>
          <w:szCs w:val="18"/>
        </w:rPr>
      </w:pPr>
      <w:r>
        <w:rPr>
          <w:rFonts w:cs="Arial"/>
          <w:szCs w:val="18"/>
        </w:rPr>
        <w:t>14. Государственное участие в главнейших концернах.</w:t>
      </w:r>
    </w:p>
    <w:p>
      <w:pPr>
        <w:pStyle w:val="Normal"/>
        <w:rPr>
          <w:rFonts w:cs="Arial"/>
          <w:szCs w:val="18"/>
        </w:rPr>
      </w:pPr>
      <w:r>
        <w:rPr>
          <w:rFonts w:cs="Arial"/>
          <w:szCs w:val="18"/>
        </w:rPr>
        <w:t>15. Пенсия по старости каждому.</w:t>
      </w:r>
    </w:p>
    <w:p>
      <w:pPr>
        <w:pStyle w:val="Normal"/>
        <w:rPr>
          <w:rFonts w:cs="Arial"/>
          <w:szCs w:val="18"/>
        </w:rPr>
      </w:pPr>
      <w:r>
        <w:rPr>
          <w:rFonts w:cs="Arial"/>
          <w:szCs w:val="18"/>
        </w:rPr>
        <w:t>16. Поощрение личной инициативы.</w:t>
      </w:r>
    </w:p>
    <w:p>
      <w:pPr>
        <w:pStyle w:val="Normal"/>
        <w:rPr>
          <w:rFonts w:cs="Arial"/>
          <w:szCs w:val="18"/>
        </w:rPr>
      </w:pPr>
      <w:r>
        <w:rPr>
          <w:rFonts w:cs="Arial"/>
          <w:szCs w:val="18"/>
        </w:rPr>
        <w:t>17. Реформа земельных законов с предпочтением частной собственности, экспроприация без компенсации земель запущенных, а также приобретенных, благодаря спекуляции или мошенничеству.</w:t>
      </w:r>
    </w:p>
    <w:p>
      <w:pPr>
        <w:pStyle w:val="Normal"/>
        <w:rPr>
          <w:rFonts w:cs="Arial"/>
          <w:szCs w:val="18"/>
        </w:rPr>
      </w:pPr>
      <w:r>
        <w:rPr>
          <w:rFonts w:cs="Arial"/>
          <w:szCs w:val="18"/>
        </w:rPr>
        <w:t>18. Безжалостное подавление преступного элемента, смертные приговоры ростовщикам, спекулянтам, коррупционерам.</w:t>
      </w:r>
    </w:p>
    <w:p>
      <w:pPr>
        <w:pStyle w:val="Normal"/>
        <w:rPr>
          <w:rFonts w:cs="Arial"/>
          <w:szCs w:val="18"/>
        </w:rPr>
      </w:pPr>
      <w:r>
        <w:rPr>
          <w:rFonts w:cs="Arial"/>
          <w:szCs w:val="18"/>
        </w:rPr>
        <w:t>19. В Германии – германское право вместо римского.</w:t>
      </w:r>
    </w:p>
    <w:p>
      <w:pPr>
        <w:pStyle w:val="Normal"/>
        <w:rPr>
          <w:rFonts w:cs="Arial"/>
          <w:szCs w:val="18"/>
        </w:rPr>
      </w:pPr>
      <w:r>
        <w:rPr>
          <w:rFonts w:cs="Arial"/>
          <w:szCs w:val="18"/>
        </w:rPr>
        <w:t>20. Обеспечение возможности для каждого юного таланта достигнуть высот общественной и государственной жизни.</w:t>
      </w:r>
    </w:p>
    <w:p>
      <w:pPr>
        <w:pStyle w:val="Normal"/>
        <w:rPr>
          <w:rFonts w:cs="Arial"/>
          <w:szCs w:val="18"/>
        </w:rPr>
      </w:pPr>
      <w:r>
        <w:rPr>
          <w:rFonts w:cs="Arial"/>
          <w:szCs w:val="18"/>
        </w:rPr>
        <w:t>21. Защита дома, матери и ребенка, отстранение женщины от работы на промышленных предприятиях, запрещение детского труда, спорт для всех.</w:t>
      </w:r>
    </w:p>
    <w:p>
      <w:pPr>
        <w:pStyle w:val="Normal"/>
        <w:rPr>
          <w:rFonts w:cs="Arial"/>
          <w:szCs w:val="18"/>
        </w:rPr>
      </w:pPr>
      <w:r>
        <w:rPr>
          <w:rFonts w:cs="Arial"/>
          <w:szCs w:val="18"/>
        </w:rPr>
        <w:t>22. Гражданская гвардия вместо воинской повинности.</w:t>
      </w:r>
    </w:p>
    <w:p>
      <w:pPr>
        <w:pStyle w:val="Normal"/>
        <w:rPr>
          <w:rFonts w:cs="Arial"/>
          <w:szCs w:val="18"/>
        </w:rPr>
      </w:pPr>
      <w:r>
        <w:rPr>
          <w:rFonts w:cs="Arial"/>
          <w:szCs w:val="18"/>
        </w:rPr>
        <w:t>23. Законы о клевете, особенно для пресечения политических злоупотреблений. Германская пресса с чисто германским составом сотрудников; не немцы не могут оказывать поддержку немецкой прессе. Не немцам запрещается издавать газеты или книги на немецком, – только с пометкой «Переводы» и по специальному разрешению.</w:t>
      </w:r>
    </w:p>
    <w:p>
      <w:pPr>
        <w:pStyle w:val="Normal"/>
        <w:rPr>
          <w:rFonts w:cs="Arial"/>
          <w:szCs w:val="18"/>
        </w:rPr>
      </w:pPr>
      <w:r>
        <w:rPr>
          <w:rFonts w:cs="Arial"/>
          <w:szCs w:val="18"/>
        </w:rPr>
        <w:t>24. Религиозная свобода, но до той границы, где то или иное учение приходит в противоречие с моральными представлениями германской расы.</w:t>
      </w:r>
    </w:p>
    <w:p>
      <w:pPr>
        <w:pStyle w:val="Normal"/>
        <w:rPr>
          <w:rFonts w:cs="Arial"/>
          <w:szCs w:val="18"/>
        </w:rPr>
      </w:pPr>
      <w:r>
        <w:rPr>
          <w:rFonts w:cs="Arial"/>
          <w:szCs w:val="18"/>
        </w:rPr>
        <w:t>25. Безоговорочная власть центральных учреждений рейха над германской политикой и любой германской организацией. Упразднение парламентского правительства и учреждение системы личной ответственности лидеров.</w:t>
      </w:r>
    </w:p>
    <w:p>
      <w:pPr>
        <w:pStyle w:val="Normal"/>
        <w:rPr>
          <w:rFonts w:cs="Arial"/>
          <w:szCs w:val="18"/>
        </w:rPr>
      </w:pPr>
      <w:r>
        <w:rPr>
          <w:rFonts w:cs="Arial"/>
          <w:szCs w:val="18"/>
        </w:rPr>
        <w:t>Понадобится еще почти десять лет, чтобы подавляющая часть немецкой нации приняла эту программу и окунулась в неведомый мир освобожденного национализма, добившись невероятных успехов в экономике и науке. Говоря о национал-социалистической Германии, политики и историки используют двойной стандарт. О германии времен Третьего рейха можно говорить только плохое. Нельзя говорить об огромных успехах в экономике и социальной политике: ликвидация безработицы, создание изобилия продовольствия, лучших дорог, лучших автомобилей, лучшей авиации, в сочетании с невероятным взлетом рождаемости... Когда президент Белоруссии Лукашенко обмолвился об экономических успехах Германии времен правления Гитлера, то все демократические СМИ сделали вывод о том, что в Белоруссии к власти пришли «фашисты». А ведь Лукашенко сказал правду и только. Феномен национал-социалистической Германии требует серьезного изучения, а не отторжения на уровне закодированного обывателя.</w:t>
      </w:r>
    </w:p>
    <w:p>
      <w:pPr>
        <w:pStyle w:val="Normal"/>
        <w:rPr>
          <w:rFonts w:cs="Arial"/>
          <w:szCs w:val="18"/>
        </w:rPr>
      </w:pPr>
      <w:r>
        <w:rPr>
          <w:rFonts w:cs="Arial"/>
          <w:szCs w:val="18"/>
        </w:rPr>
        <w:t>«После 622 г. нашей эры ни одно общественное движение не приближалось так близко по своему типу к религиозному движению, как национал-социализм, – хотя в тоже самое время коммунизм претендовал на то, чтобы восстановить на земле рай» (К. Юнг).</w:t>
      </w:r>
    </w:p>
    <w:p>
      <w:pPr>
        <w:pStyle w:val="Normal"/>
        <w:rPr>
          <w:rFonts w:cs="Arial"/>
          <w:szCs w:val="18"/>
        </w:rPr>
      </w:pPr>
      <w:r>
        <w:rPr>
          <w:rFonts w:cs="Arial"/>
          <w:szCs w:val="18"/>
        </w:rPr>
        <w:t>Юнг так же указывал на то, с какой легкостью немцы отбросили «ценности иудео-христианской цивилизации» и обратились к языческому богу Вотану, как они не смогли устоять перед пробужденной бессознательной родовой памятью древнегерманской расы. Идеология и ритуалы германских нацистов именно и были тем далеким прошлым нации, которое еще не способно было вытеснить иудео-христианство. Демократы и коммунисты затем долго напоминали Юнгу о его содействии по включению темы о различиях в расовой психологии в программу работы Международного Общества психотерапии, когда он был его президентом, и, безусловно, не могли простить ему его совместное редактирование журнала «Zentralblatt fur Psychotherrapie» с М.Г. Герингом – психиатром и двоюродным братом рейсхмаршала Геринга.</w:t>
      </w:r>
    </w:p>
    <w:p>
      <w:pPr>
        <w:pStyle w:val="Normal"/>
        <w:rPr>
          <w:rFonts w:cs="Arial"/>
          <w:szCs w:val="18"/>
        </w:rPr>
      </w:pPr>
      <w:r>
        <w:rPr>
          <w:rFonts w:cs="Arial"/>
          <w:szCs w:val="18"/>
        </w:rPr>
        <w:t>Надо отметить, что многие европейские умы были очарованы стремительно возрождающейся Германией.</w:t>
      </w:r>
    </w:p>
    <w:p>
      <w:pPr>
        <w:pStyle w:val="Normal"/>
        <w:rPr>
          <w:rFonts w:cs="Arial"/>
          <w:szCs w:val="18"/>
        </w:rPr>
      </w:pPr>
      <w:r>
        <w:rPr>
          <w:rFonts w:cs="Arial"/>
          <w:szCs w:val="18"/>
        </w:rPr>
        <w:t>«Для иностранного наблюдателя в Германии 30-х годов национал-социализм оставался загадкой. И не одна обычная политическая интерпретация не может объяснить такое чуждое явление. Целый мир странных ритуалов и убеждений возник словно бы ни из откуда и заворожил миллионы немцев. Нация необычайной новой символикой и демонстрациями военной мощи возвышается мессианской фигурой Адольфа Гитлера, и повсюду виден загадочный вездесущий символ – эмблема свастики. Гигантские митинги в Нюрнберге подтверждают мистическое единство партии, народа и их вождя. Кульминация Нюрнбергского митинга – массовая демонстрация 32-х тысяч свастик. Иностранный журналист был ошеломлен силой зрелища, свидетелем которого он оказался. «Гитлер, – пишет он, – возвращает зрелищность и мистицизм в жизнь ХХ века». Этот митинг сопровождается мистическим религиозным пылом пасхальной мессы в Большом готическом соборе. Молодежь из Гитлерюгенда поет о своей новообретенной вере, и ни один жрец зла не помешает им чувствовать себя детьми Гитлера. Долой ладан и святую воду. Свастика приносит спасение на землю. Этот символ завоюет верность миллионов людей...» (Оккультная история III рейха. Закадровый комментарий к одноименному фильму, США. «За Русское Дело» №3/47, 1997).</w:t>
      </w:r>
    </w:p>
    <w:p>
      <w:pPr>
        <w:pStyle w:val="Normal"/>
        <w:rPr>
          <w:rFonts w:cs="Arial"/>
          <w:szCs w:val="18"/>
        </w:rPr>
      </w:pPr>
      <w:r>
        <w:rPr>
          <w:rFonts w:cs="Arial"/>
          <w:szCs w:val="18"/>
        </w:rPr>
        <w:t>Обратите внимание на символику Третьего рейха. Ни одному режиму мира не удавалось разработать более сильную в психо-энергетическом воздействии на человека. Эта символика наполнена не только глубоким эзотерическим, мистическим содержанием, она прежде всего пробуждает подсознательную память расы, которая четко запечатлела эти знаки-символы еще в те времена, когда они выбивались жрецами на камне. Многие подростки арийских народов и сегодня бессознательно рисуют свастику на школьных партах и стенах домов, не вкладывая в это политический смысл. Им просто приятно изображать этот простой и гармоничный знак, как приятно рисовать ребенку солнышко на асфальте. В самом деле, свастика это прежде всего знак солнца, который присутствует в разном виде у всех народов белой расы.</w:t>
      </w:r>
    </w:p>
    <w:p>
      <w:pPr>
        <w:pStyle w:val="Normal"/>
        <w:rPr>
          <w:rFonts w:cs="Arial"/>
          <w:szCs w:val="18"/>
        </w:rPr>
      </w:pPr>
      <w:r>
        <w:rPr>
          <w:rFonts w:cs="Arial"/>
          <w:szCs w:val="18"/>
        </w:rPr>
        <w:t>Подростком, рисующим свастику или по-русски – коловорот, – движет подсознательное. Он как бы бессознательно совершает мистический обряд, который дает выход какой-то неведомой силе. И не зря разделяются молодежные политизированные движения на тех, кто рисует свастику, и тех, кто рисует пятиконечные звезды в разнообразном исполнении. Пятиконечная звезда (пентаграмма) – древнейший символ сил зла, сатанизма, разрушения. И те, кого бессознательно тянет к ее начертанию, имеют в своей генетической памяти отложения тех народов, которые ей поклонялись как своему мистическому символу.</w:t>
      </w:r>
    </w:p>
    <w:p>
      <w:pPr>
        <w:pStyle w:val="Normal"/>
        <w:rPr>
          <w:rFonts w:cs="Arial"/>
          <w:szCs w:val="18"/>
        </w:rPr>
      </w:pPr>
      <w:r>
        <w:rPr>
          <w:rFonts w:cs="Arial"/>
          <w:szCs w:val="18"/>
        </w:rPr>
        <w:t>«Слово и изображение символичны, если они подразумевают нечто большее, чем их очевидное и непосредственное значение. Они имеют более широкий «бессознательный» аспект, который всякий раз точно не определен или объяснить его нельзя.» (Юнг К. Человек и его символы. «Б.С.К.», С-Пб, 1996).</w:t>
      </w:r>
    </w:p>
    <w:p>
      <w:pPr>
        <w:pStyle w:val="Normal"/>
        <w:rPr>
          <w:rFonts w:cs="Arial"/>
          <w:szCs w:val="18"/>
        </w:rPr>
      </w:pPr>
      <w:r>
        <w:rPr>
          <w:rFonts w:cs="Arial"/>
          <w:szCs w:val="18"/>
        </w:rPr>
        <w:t>К сожалению, многие уважаемые политические организации бездумно подходят к выбору символики, не понимая ее сути или подражая навязанным современным тенденциям. Правильно выбранный символ, как и удачно найденное слово, может стать ключом к сердцу нации.</w:t>
      </w:r>
    </w:p>
    <w:p>
      <w:pPr>
        <w:pStyle w:val="Normal"/>
        <w:rPr>
          <w:rFonts w:cs="Arial"/>
          <w:szCs w:val="18"/>
        </w:rPr>
      </w:pPr>
      <w:r>
        <w:rPr>
          <w:rFonts w:cs="Arial"/>
          <w:szCs w:val="18"/>
        </w:rPr>
        <w:t>«... ум человека все забыл, потерял, с умом на путях жизни...это с плохим, заведомо плохим инструментом в стихии Вечности....но если ум – дурак, то рефлекс всегда стихиен, бессознателен, гениален, целесообразен и точен. Он в нужных деталях, все запомнил, отложил в крови...».</w:t>
      </w:r>
    </w:p>
    <w:p>
      <w:pPr>
        <w:pStyle w:val="Normal"/>
        <w:rPr>
          <w:rFonts w:cs="Arial"/>
          <w:szCs w:val="18"/>
        </w:rPr>
      </w:pPr>
      <w:r>
        <w:rPr>
          <w:rFonts w:cs="Arial"/>
          <w:szCs w:val="18"/>
        </w:rPr>
        <w:t>Эти слова русского философа и лингвиста Н.Г. Бренёва больше, чем слова, – это философско-поэтическая квинтэссенция, гимн генетической памяти человека.</w:t>
      </w:r>
    </w:p>
    <w:p>
      <w:pPr>
        <w:pStyle w:val="Normal"/>
        <w:rPr>
          <w:rFonts w:cs="Arial"/>
          <w:szCs w:val="18"/>
        </w:rPr>
      </w:pPr>
      <w:r>
        <w:rPr>
          <w:rFonts w:cs="Arial"/>
          <w:szCs w:val="18"/>
        </w:rPr>
        <w:t>Националистическая Германия, обратившаяся к спасительному инстинкту национализма, достигала невероятных высот в сплочении нации и, если бы она остановилась на достигнутом, не претендуя на мировое господство, более сильного государства и более сильной нации мир бы не знал. Но слишком опрометчиво арийский мир в лице германцев взялся за создание своей религиозно-политической философии, своего нового мировоззрения, которое могло бы эффективно противостоять иудаизму и сионизму. Немцы практически были одни против всех так же, как и евреи. Расизму и экстремизму сионизма был противопоставлен расизм и экстремизм национал-социализма. Но «воскресшим духам прошлого» германцев было всего лишь несколько десятков лет, а национал-социализму и того меньше. С новым сознанием не успело вырасти и одно поколение. Еврейский мир никогда не расставался со своими духами прошлого, со своим изначальным мировоззрением. Поэтому несколько десятков лет немецкого национализма не могли победить несколько тысячелетий еврейского национализма. Бердяев называл немецкий национализм пародией на еврейское мессианство, претензией на еврейское право господствовать в мире. Нет, это была не пародия и не маниакальная претензия. Это была попытка вспомнить свое великое прошлое и оживить древних германских богов, оторвать нацию от иудео-христианства. Противопоставить силу забытого древнего арийского Вотана (Одина) силе древнего иудейского Иеговы, господствующего в мире. Они непримиримы ни на небесах, ни на земле. И сам факт востребования богов прошлого в середине ХХ века в арийском мире говорит о их существовании и способности проникать в души и сознание своих детей.</w:t>
      </w:r>
    </w:p>
    <w:p>
      <w:pPr>
        <w:pStyle w:val="Normal"/>
        <w:rPr>
          <w:rFonts w:cs="Arial"/>
          <w:szCs w:val="18"/>
        </w:rPr>
      </w:pPr>
      <w:r>
        <w:rPr>
          <w:rFonts w:cs="Arial"/>
          <w:szCs w:val="18"/>
        </w:rPr>
        <w:t>«Надо сделать вывод на будущее, чтобы быть последовательными, рассматривая немецкие события с нашей, – предположительной особой – точки зрения: Вотан показал себя беспокойным, буйным и бурным, а это лишь одна из сторон его характера. Он обладает на своей другой стороне, которая на время тоже способна стать видимой, различными экстатическими и пророческими качествами. Если вывод окажется верным, то национал-социализм – не последнее слово. Скрытым на заднем плане должно находиться то, что до некоторых пор мы не способны вообразить, но можем ожидать проявления в ходе следующих лет или десятилетий. Пробуждение Вотана – это порядок отступления или ухода назад, в прошлое. Река была запружена и прорвалась в свое первоначальное русло. Но эта запруда не навсегда, это, скорее, разгон для прыжка, и вода перельет преграду.» (Юнг Г. «Вотан». Очерк, 1936).</w:t>
      </w:r>
    </w:p>
    <w:p>
      <w:pPr>
        <w:pStyle w:val="Normal"/>
        <w:rPr>
          <w:rFonts w:cs="Arial"/>
          <w:szCs w:val="18"/>
        </w:rPr>
      </w:pPr>
      <w:r>
        <w:rPr>
          <w:rFonts w:cs="Arial"/>
          <w:szCs w:val="18"/>
        </w:rPr>
        <w:t>Не Христом единым жила и живет душа арийского мира. Не видят этого только слепые. Психология арийского мировосприятия настолько глубинна и мистически обворожительна, что никак не способна поместиться в прокрустово ложе христианства. Отсюда и истоки антихристианских и антииудейских восстаний и бунтов. Они были и будут, пока человечество не остановится в поиске истины или не утратит способность к поиску. С претензией на арийскую истину в следующем тысячелетии должна выступить Россия. Духовные и биологические возможности других народов и государств исчерпаны.</w:t>
      </w:r>
    </w:p>
    <w:p>
      <w:pPr>
        <w:pStyle w:val="Normal"/>
        <w:rPr>
          <w:rFonts w:cs="Arial"/>
          <w:szCs w:val="18"/>
        </w:rPr>
      </w:pPr>
      <w:r>
        <w:rPr>
          <w:rFonts w:cs="Arial"/>
          <w:szCs w:val="18"/>
        </w:rPr>
        <w:t>«Россия – единственная страна, у которой в настоящее время есть будущность, которая может ждать, может обещать! Россия явление обратное жалкой нервности мелких европейских государств...» (Ницше Ф. «Несвоевременные размышления», 1876).</w:t>
      </w:r>
    </w:p>
    <w:p>
      <w:pPr>
        <w:pStyle w:val="Normal"/>
        <w:rPr>
          <w:rFonts w:cs="Arial"/>
          <w:szCs w:val="18"/>
        </w:rPr>
      </w:pPr>
      <w:r>
        <w:rPr>
          <w:rFonts w:cs="Arial"/>
          <w:szCs w:val="18"/>
        </w:rPr>
        <w:t>Ницше – пророк, а слова пророка не могут быть привязаны к конкретному времени. Видимо поэтому он и назвал свои мысли «несвоевременные»; но их время обязательно настанет.</w:t>
      </w:r>
    </w:p>
    <w:p>
      <w:pPr>
        <w:pStyle w:val="Normal"/>
        <w:rPr>
          <w:rFonts w:cs="Arial"/>
          <w:szCs w:val="18"/>
        </w:rPr>
      </w:pPr>
      <w:r>
        <w:rPr>
          <w:rFonts w:cs="Arial"/>
          <w:szCs w:val="18"/>
        </w:rPr>
        <w:t>Атом русского национализма будет расщеплен, скорее в силу внешних обстоятельств, чем внутренних.</w:t>
      </w:r>
    </w:p>
    <w:p>
      <w:pPr>
        <w:pStyle w:val="Heading3"/>
        <w:ind w:hanging="0"/>
        <w:rPr>
          <w:lang w:val="ru-RU"/>
        </w:rPr>
      </w:pPr>
      <w:bookmarkStart w:id="6" w:name="__RefHeading___Toc69374103"/>
      <w:bookmarkEnd w:id="6"/>
      <w:r>
        <w:rPr>
          <w:lang w:val="ru-RU"/>
        </w:rPr>
        <w:t>Глава 5. Русский национализм.</w:t>
      </w:r>
    </w:p>
    <w:p>
      <w:pPr>
        <w:pStyle w:val="Style8"/>
        <w:rPr/>
      </w:pPr>
      <w:r>
        <w:rPr/>
        <w:t>Национализм есть духовный огонь, возводящий человека к жертвенному служению, а народ к духовному расцвету.</w:t>
      </w:r>
    </w:p>
    <w:p>
      <w:pPr>
        <w:pStyle w:val="Style10"/>
        <w:rPr/>
      </w:pPr>
      <w:r>
        <w:rPr/>
        <w:t>Иван Ильин</w:t>
      </w:r>
    </w:p>
    <w:p>
      <w:pPr>
        <w:pStyle w:val="Normal"/>
        <w:rPr>
          <w:rFonts w:cs="Arial"/>
          <w:szCs w:val="18"/>
        </w:rPr>
      </w:pPr>
      <w:r>
        <w:rPr>
          <w:rFonts w:cs="Arial"/>
          <w:szCs w:val="18"/>
        </w:rPr>
        <w:t>История русского национализма уходит своими корнями в далекое прошлое; выше об этом было кратко сказано. Сейчас же мы коснемся истории русского национализма ХХ века.</w:t>
      </w:r>
    </w:p>
    <w:p>
      <w:pPr>
        <w:pStyle w:val="Normal"/>
        <w:rPr>
          <w:rFonts w:cs="Arial"/>
          <w:szCs w:val="18"/>
        </w:rPr>
      </w:pPr>
      <w:r>
        <w:rPr>
          <w:rFonts w:cs="Arial"/>
          <w:szCs w:val="18"/>
        </w:rPr>
        <w:t>К православной форме национализма, безусловно, можно причислить первую националистическую организацию России ХХ века – Союз Русского Народа (СРН), созданный в 1905 г. СРН имел все шансы задолго до итальянского фашизма и немецкого национал-социализма стать первым в мире политическим движением, взявшим за основу народный национализм. Не зря либералы называли первым фашистом главного идеолога СРН Владимира Митрофановича Пуришкевича (1870-1920). Но Пуришкевичу не удалось вырваться из идеологических тисков христианско-монархического мировоззрения.</w:t>
      </w:r>
    </w:p>
    <w:p>
      <w:pPr>
        <w:pStyle w:val="Normal"/>
        <w:rPr>
          <w:rFonts w:cs="Arial"/>
          <w:szCs w:val="18"/>
        </w:rPr>
      </w:pPr>
      <w:r>
        <w:rPr>
          <w:rFonts w:cs="Arial"/>
          <w:szCs w:val="18"/>
        </w:rPr>
        <w:t>Психиатр, профессор Петр Иванович Ковалевский в своей книге «Русский национализм и национальное воспитание в России» (С.-Пб, 1912) русский национализм конца ХХ века охарактеризовал как находящийся в младенческом возрасте, но уже являющийся мощным и требовательным. Ковалевский надеялся, что национализм станет спасительной идеологией русского народа. Но переворот 1917 г. разрушил все надежды русских националистов.</w:t>
      </w:r>
    </w:p>
    <w:p>
      <w:pPr>
        <w:pStyle w:val="Normal"/>
        <w:rPr>
          <w:rFonts w:cs="Arial"/>
          <w:szCs w:val="18"/>
        </w:rPr>
      </w:pPr>
      <w:r>
        <w:rPr>
          <w:rFonts w:cs="Arial"/>
          <w:szCs w:val="18"/>
        </w:rPr>
        <w:t>Некоторые представители русской эмиграции восприняли немецкий национал-социализм и даже заняли ответственные посты в Третьем рейхе, но это была уже чужая игра. Появление почти миллионной Русской освободительной армии (РОА) генерала Власова убедительно подтверждает факт существования потенциала русского национализма, которому так и не суждено было реализоваться в России.</w:t>
      </w:r>
    </w:p>
    <w:p>
      <w:pPr>
        <w:pStyle w:val="Normal"/>
        <w:rPr>
          <w:rFonts w:cs="Arial"/>
          <w:szCs w:val="18"/>
        </w:rPr>
      </w:pPr>
      <w:r>
        <w:rPr>
          <w:rFonts w:cs="Arial"/>
          <w:szCs w:val="18"/>
        </w:rPr>
        <w:t>«Касаясь боевых качеств 1-й дивизии РОА, Хофман пишет: «Если 1-ю дивизию РОА, в общем и целом, можно считать дисциплинированным, боеспособным и надежным соединением, но, конечно, с определенной оговоркой: она была надежной лишь в смысле русского освободительного движения, но не как послушный инструмент в руках немецкого руководства» (Колесник А. РОА-власовская армия: Судебное дело генерала А.А. Власова. Харьков, 1990).</w:t>
      </w:r>
    </w:p>
    <w:p>
      <w:pPr>
        <w:pStyle w:val="Normal"/>
        <w:rPr>
          <w:rFonts w:cs="Arial"/>
          <w:szCs w:val="18"/>
        </w:rPr>
      </w:pPr>
      <w:r>
        <w:rPr>
          <w:rFonts w:cs="Arial"/>
          <w:szCs w:val="18"/>
        </w:rPr>
        <w:t>Не многочисленной, но идеологически оформленной, можно считать Русскую фашисткую партию (РФП), основанную 26 мая 1931 г. в Харбине. Ее первым председателем был царский генерал Владимир Косьмин. В конце 1932 г. партию возглавил Константин Родзаевский. Лозунг РФП гласил: «Против еврейского фашизма СССР – наш российский фашизм РФП!». После слияния 3 апреля 1934 г. РФП с Всероссийской фашисткой организацией (ВФО), основанной в США русским эмигрантом Анастасием Восняцким, появилась организация Всероссийская фашиская партия, главой которой стал Родзаевский. Штаб квартира партии располагалась в Харбине. Как понимали фашизм русские националисты, мы увидим из первой главы книги «Азбука фашизма», изданной в 1934 г. в Харбине под редакцией Родзаевского и написанной сотрудниками высшей партийной школы ВФО Т. Тарадоновым и В. Кибардиным:</w:t>
      </w:r>
    </w:p>
    <w:p>
      <w:pPr>
        <w:pStyle w:val="Normal"/>
        <w:jc w:val="center"/>
        <w:rPr>
          <w:b/>
          <w:b/>
          <w:bCs/>
        </w:rPr>
      </w:pPr>
      <w:r>
        <w:rPr>
          <w:b/>
          <w:bCs/>
        </w:rPr>
        <w:t>Общее представление о фашизме</w:t>
      </w:r>
    </w:p>
    <w:p>
      <w:pPr>
        <w:pStyle w:val="Normal"/>
        <w:rPr>
          <w:rFonts w:cs="Arial"/>
          <w:szCs w:val="18"/>
        </w:rPr>
      </w:pPr>
      <w:r>
        <w:rPr>
          <w:rFonts w:cs="Arial"/>
          <w:szCs w:val="18"/>
        </w:rPr>
        <w:t>1. Причины возникновения фашизма</w:t>
      </w:r>
    </w:p>
    <w:p>
      <w:pPr>
        <w:pStyle w:val="Normal"/>
        <w:rPr>
          <w:rFonts w:cs="Arial"/>
          <w:szCs w:val="18"/>
        </w:rPr>
      </w:pPr>
      <w:r>
        <w:rPr>
          <w:rFonts w:cs="Arial"/>
          <w:szCs w:val="18"/>
        </w:rPr>
        <w:t>–</w:t>
      </w:r>
      <w:r>
        <w:rPr>
          <w:rFonts w:eastAsia="Arial" w:cs="Arial"/>
          <w:szCs w:val="18"/>
        </w:rPr>
        <w:t xml:space="preserve"> </w:t>
      </w:r>
      <w:r>
        <w:rPr>
          <w:rFonts w:cs="Arial"/>
          <w:szCs w:val="18"/>
        </w:rPr>
        <w:t>Фашизм родился из разочарования во всех прежних политических и социальных системах, доказавших полную свою несостоятельность и банкротство, из искания новых путей и решительной переоценки всех обанкротившихся ценностей.</w:t>
      </w:r>
    </w:p>
    <w:p>
      <w:pPr>
        <w:pStyle w:val="Normal"/>
        <w:rPr>
          <w:rFonts w:cs="Arial"/>
          <w:szCs w:val="18"/>
        </w:rPr>
      </w:pPr>
      <w:r>
        <w:rPr>
          <w:rFonts w:cs="Arial"/>
          <w:szCs w:val="18"/>
        </w:rPr>
        <w:t>2. Что такое фашизм как мировое движение?</w:t>
      </w:r>
    </w:p>
    <w:p>
      <w:pPr>
        <w:pStyle w:val="Normal"/>
        <w:rPr>
          <w:rFonts w:cs="Arial"/>
          <w:szCs w:val="18"/>
        </w:rPr>
      </w:pPr>
      <w:r>
        <w:rPr>
          <w:rFonts w:cs="Arial"/>
          <w:szCs w:val="18"/>
        </w:rPr>
        <w:t>–</w:t>
      </w:r>
      <w:r>
        <w:rPr>
          <w:rFonts w:eastAsia="Arial" w:cs="Arial"/>
          <w:szCs w:val="18"/>
        </w:rPr>
        <w:t xml:space="preserve"> </w:t>
      </w:r>
      <w:r>
        <w:rPr>
          <w:rFonts w:cs="Arial"/>
          <w:szCs w:val="18"/>
        </w:rPr>
        <w:t>Фашизм как мировое движение стремится к переустройству современных либерально-демократических (капиталистических) и социалистических (ком-мунистических) государств на началах: господства духа над материей (религии), нации и труда (социальной справедливости) – фашизм есть – религиозное, национальное, трудовое движение.</w:t>
      </w:r>
    </w:p>
    <w:p>
      <w:pPr>
        <w:pStyle w:val="Normal"/>
        <w:rPr>
          <w:rFonts w:cs="Arial"/>
          <w:szCs w:val="18"/>
        </w:rPr>
      </w:pPr>
      <w:r>
        <w:rPr>
          <w:rFonts w:cs="Arial"/>
          <w:szCs w:val="18"/>
        </w:rPr>
        <w:t>3. Откуда идет слово «фашизм» и что оно буквально означает?</w:t>
      </w:r>
    </w:p>
    <w:p>
      <w:pPr>
        <w:pStyle w:val="Normal"/>
        <w:rPr>
          <w:rFonts w:cs="Arial"/>
          <w:szCs w:val="18"/>
        </w:rPr>
      </w:pPr>
      <w:r>
        <w:rPr>
          <w:rFonts w:cs="Arial"/>
          <w:szCs w:val="18"/>
        </w:rPr>
        <w:t>–</w:t>
      </w:r>
      <w:r>
        <w:rPr>
          <w:rFonts w:eastAsia="Arial" w:cs="Arial"/>
          <w:szCs w:val="18"/>
        </w:rPr>
        <w:t xml:space="preserve"> </w:t>
      </w:r>
      <w:r>
        <w:rPr>
          <w:rFonts w:cs="Arial"/>
          <w:szCs w:val="18"/>
        </w:rPr>
        <w:t>Слово «фашизм» появилось в Италии, где впервые возникло фашистское движение. Происходит оно от итальянского слова «фашио», что буквально означает «связка», «пучок». Затем, подобно многим словам политического словаря, оно вошло во все языки современного мира.</w:t>
      </w:r>
    </w:p>
    <w:p>
      <w:pPr>
        <w:pStyle w:val="Normal"/>
        <w:rPr>
          <w:rFonts w:cs="Arial"/>
          <w:szCs w:val="18"/>
        </w:rPr>
      </w:pPr>
      <w:r>
        <w:rPr>
          <w:rFonts w:cs="Arial"/>
          <w:szCs w:val="18"/>
        </w:rPr>
        <w:t>4. Где и когда впервые возник фашизм?</w:t>
      </w:r>
    </w:p>
    <w:p>
      <w:pPr>
        <w:pStyle w:val="Normal"/>
        <w:rPr>
          <w:rFonts w:cs="Arial"/>
          <w:szCs w:val="18"/>
        </w:rPr>
      </w:pPr>
      <w:r>
        <w:rPr>
          <w:rFonts w:cs="Arial"/>
          <w:szCs w:val="18"/>
        </w:rPr>
        <w:t>–</w:t>
      </w:r>
      <w:r>
        <w:rPr>
          <w:rFonts w:eastAsia="Arial" w:cs="Arial"/>
          <w:szCs w:val="18"/>
        </w:rPr>
        <w:t xml:space="preserve"> </w:t>
      </w:r>
      <w:r>
        <w:rPr>
          <w:rFonts w:cs="Arial"/>
          <w:szCs w:val="18"/>
        </w:rPr>
        <w:t>Фашизм впервые возник в Италии. Основоположником итальянского фашизма был сын кузнеца, бывший социалист Бенито Муссолини.</w:t>
      </w:r>
    </w:p>
    <w:p>
      <w:pPr>
        <w:pStyle w:val="Normal"/>
        <w:rPr>
          <w:rFonts w:cs="Arial"/>
          <w:szCs w:val="18"/>
        </w:rPr>
      </w:pPr>
      <w:r>
        <w:rPr>
          <w:rFonts w:cs="Arial"/>
          <w:szCs w:val="18"/>
        </w:rPr>
        <w:t>Будучи вначале членом социалистической партии и редактором социалистической газеты «Аванте» («Вперед»), он под влиянием пробудившегося национального сознания решительно с ней рвет и приступает к выпуску собственной газеты – «Пополо д’Италия» («Народ Италии»). В 1919 году, вскоре после возвращения из армии, в которую Муссолини во время Великой Войны пошел добровольцем, видя неминуемую гибель своей Родины от развивающегося коммунизма, он основывает фашистскую партию. Опираясь главным образом на бывших участников войны, на молодежь, рабочих и крестьян, Муссолини в короткое время достигает колоссального успеха.</w:t>
      </w:r>
    </w:p>
    <w:p>
      <w:pPr>
        <w:pStyle w:val="Normal"/>
        <w:rPr>
          <w:rFonts w:cs="Arial"/>
          <w:szCs w:val="18"/>
        </w:rPr>
      </w:pPr>
      <w:r>
        <w:rPr>
          <w:rFonts w:cs="Arial"/>
          <w:szCs w:val="18"/>
        </w:rPr>
        <w:t>В 4 года итальянская фашистская партия под умелым его руководством из небольшой группы превращается в мощный организм, организованный наподобие армии, с железной дисциплиной в своем основании, сокрушает все разрушительные силы во главе с коммунизмом, чуть не увлекшие Италию, наподобие нашей Родины, в катастрофу; приходит в 1923 году к власти и направляет, наконец, Итальянское государство на здоровый путь национально-трудового строительства.</w:t>
      </w:r>
    </w:p>
    <w:p>
      <w:pPr>
        <w:pStyle w:val="Normal"/>
        <w:rPr>
          <w:rFonts w:cs="Arial"/>
          <w:szCs w:val="18"/>
        </w:rPr>
      </w:pPr>
      <w:r>
        <w:rPr>
          <w:rFonts w:cs="Arial"/>
          <w:szCs w:val="18"/>
        </w:rPr>
        <w:t>В настоящее время Италия из отсталой и в хозяйственном и в культурном отношении страны превратилась в страну во всех отношениях передовую, сильную, а итальянский народ благоденствует.</w:t>
      </w:r>
    </w:p>
    <w:p>
      <w:pPr>
        <w:pStyle w:val="Normal"/>
        <w:rPr>
          <w:rFonts w:cs="Arial"/>
          <w:szCs w:val="18"/>
        </w:rPr>
      </w:pPr>
      <w:r>
        <w:rPr>
          <w:rFonts w:cs="Arial"/>
          <w:szCs w:val="18"/>
        </w:rPr>
        <w:t>5. Примеры фашистских движений в разных странах</w:t>
      </w:r>
    </w:p>
    <w:p>
      <w:pPr>
        <w:pStyle w:val="Normal"/>
        <w:rPr>
          <w:rFonts w:cs="Arial"/>
          <w:szCs w:val="18"/>
        </w:rPr>
      </w:pPr>
      <w:r>
        <w:rPr>
          <w:rFonts w:cs="Arial"/>
          <w:szCs w:val="18"/>
        </w:rPr>
        <w:t>–</w:t>
      </w:r>
      <w:r>
        <w:rPr>
          <w:rFonts w:eastAsia="Arial" w:cs="Arial"/>
          <w:szCs w:val="18"/>
        </w:rPr>
        <w:t xml:space="preserve"> </w:t>
      </w:r>
      <w:r>
        <w:rPr>
          <w:rFonts w:cs="Arial"/>
          <w:szCs w:val="18"/>
        </w:rPr>
        <w:t>Пример Италии вызвал повсеместные отклики. Фашизм, возникший сначала в Италии, с молниеносной быстротой стал распространяться по всему миру. В настоящее время нет ни одной страны, не охваченной фашистским движением.</w:t>
      </w:r>
    </w:p>
    <w:p>
      <w:pPr>
        <w:pStyle w:val="Normal"/>
        <w:rPr>
          <w:rFonts w:cs="Arial"/>
          <w:szCs w:val="18"/>
        </w:rPr>
      </w:pPr>
      <w:r>
        <w:rPr>
          <w:rFonts w:cs="Arial"/>
          <w:szCs w:val="18"/>
        </w:rPr>
        <w:t>—</w:t>
      </w:r>
      <w:r>
        <w:rPr>
          <w:rFonts w:eastAsia="Arial" w:cs="Arial"/>
          <w:szCs w:val="18"/>
        </w:rPr>
        <w:t xml:space="preserve"> </w:t>
      </w:r>
      <w:r>
        <w:rPr>
          <w:rFonts w:cs="Arial"/>
          <w:szCs w:val="18"/>
        </w:rPr>
        <w:t>В Германии торжествует германский фашизм, носящий название национал-социализма. Вождь германских фашистов – Адольф Гитлер. Германская национал-социалистическая рабочая партия возникла в 1920 году. В 1933 году германские «наци» приходят, после долгой, упорной и тяжкой борьбы с коммунистами, демократами и евреями, к власти.</w:t>
      </w:r>
    </w:p>
    <w:p>
      <w:pPr>
        <w:pStyle w:val="Normal"/>
        <w:rPr>
          <w:rFonts w:cs="Arial"/>
          <w:szCs w:val="18"/>
        </w:rPr>
      </w:pPr>
      <w:r>
        <w:rPr>
          <w:rFonts w:cs="Arial"/>
          <w:szCs w:val="18"/>
        </w:rPr>
        <w:t>Фашистский режим обеспечил Германии, так же как и Италии, возрождение государства, сделал Германию вновь сильной великой державой, принесшей благосостояние всему народу, особенно его трудящимся массам.</w:t>
      </w:r>
    </w:p>
    <w:p>
      <w:pPr>
        <w:pStyle w:val="Normal"/>
        <w:rPr>
          <w:rFonts w:cs="Arial"/>
          <w:szCs w:val="18"/>
        </w:rPr>
      </w:pPr>
      <w:r>
        <w:rPr>
          <w:rFonts w:cs="Arial"/>
          <w:szCs w:val="18"/>
        </w:rPr>
        <w:t>Во Франции имеется ряд пока не объединенных в единую партию фашистских организаций, как то: «Франсисты», «Женес Патриотик» («Молодые патриоты»), «Круа-ДЭ-ФЭ» («Огненный крест») и др.</w:t>
      </w:r>
    </w:p>
    <w:p>
      <w:pPr>
        <w:pStyle w:val="Normal"/>
        <w:rPr>
          <w:rFonts w:cs="Arial"/>
          <w:szCs w:val="18"/>
        </w:rPr>
      </w:pPr>
      <w:r>
        <w:rPr>
          <w:rFonts w:cs="Arial"/>
          <w:szCs w:val="18"/>
        </w:rPr>
        <w:t>В Англии фашизм представлен двумя организациями: «Британской фашистской имперской лигой» и «Британским фашистским союзом» (Мослея).</w:t>
      </w:r>
    </w:p>
    <w:p>
      <w:pPr>
        <w:pStyle w:val="Normal"/>
        <w:rPr>
          <w:rFonts w:cs="Arial"/>
          <w:szCs w:val="18"/>
        </w:rPr>
      </w:pPr>
      <w:r>
        <w:rPr>
          <w:rFonts w:cs="Arial"/>
          <w:szCs w:val="18"/>
        </w:rPr>
        <w:t>Фашизм начинает завоевывать себе симпатии широких масс Ниппон, где фашистские начала: Религии, Нации и Труда особенно популярны в армии, будучи основой «Яматоизма». В Ниппон существует ряд фашистских организаций, из которых следует отметить: Союз молодых офицеров армии и флота и «Коку-Хонся» (Объединение патриотов). Выразителем «Яматоизма» является ген. Араки.</w:t>
      </w:r>
    </w:p>
    <w:p>
      <w:pPr>
        <w:pStyle w:val="Normal"/>
        <w:rPr>
          <w:rFonts w:cs="Arial"/>
          <w:szCs w:val="18"/>
        </w:rPr>
      </w:pPr>
      <w:r>
        <w:rPr>
          <w:rFonts w:cs="Arial"/>
          <w:szCs w:val="18"/>
        </w:rPr>
        <w:t>Фашистские организации существуют также: в Австрии, Прибалтийских странах, Румынии, Испании, Португалии, Польше, Ирландии, Швейцарии, Чехословакии, САСШ, Южной Америке.</w:t>
      </w:r>
    </w:p>
    <w:p>
      <w:pPr>
        <w:pStyle w:val="Normal"/>
        <w:rPr>
          <w:rFonts w:cs="Arial"/>
          <w:szCs w:val="18"/>
        </w:rPr>
      </w:pPr>
      <w:r>
        <w:rPr>
          <w:rFonts w:cs="Arial"/>
          <w:szCs w:val="18"/>
        </w:rPr>
        <w:t>В настоящее время нет страны, где не было бы фашистского движения.</w:t>
      </w:r>
    </w:p>
    <w:p>
      <w:pPr>
        <w:pStyle w:val="Normal"/>
        <w:rPr>
          <w:rFonts w:cs="Arial"/>
          <w:szCs w:val="18"/>
        </w:rPr>
      </w:pPr>
      <w:r>
        <w:rPr>
          <w:rFonts w:cs="Arial"/>
          <w:szCs w:val="18"/>
        </w:rPr>
        <w:t>6. Что нового несет фашизм, что старое он сохраняет?</w:t>
      </w:r>
    </w:p>
    <w:p>
      <w:pPr>
        <w:pStyle w:val="Normal"/>
        <w:rPr>
          <w:rFonts w:cs="Arial"/>
          <w:szCs w:val="18"/>
        </w:rPr>
      </w:pPr>
      <w:r>
        <w:rPr>
          <w:rFonts w:cs="Arial"/>
          <w:szCs w:val="18"/>
        </w:rPr>
        <w:t>–</w:t>
      </w:r>
      <w:r>
        <w:rPr>
          <w:rFonts w:eastAsia="Arial" w:cs="Arial"/>
          <w:szCs w:val="18"/>
        </w:rPr>
        <w:t xml:space="preserve"> </w:t>
      </w:r>
      <w:r>
        <w:rPr>
          <w:rFonts w:cs="Arial"/>
          <w:szCs w:val="18"/>
        </w:rPr>
        <w:t>Фашизм есть соединение лучшего от прошлого и необходимого, диктуемого существующей обстановкой, нового.</w:t>
      </w:r>
    </w:p>
    <w:p>
      <w:pPr>
        <w:pStyle w:val="Normal"/>
        <w:rPr>
          <w:rFonts w:cs="Arial"/>
          <w:szCs w:val="18"/>
        </w:rPr>
      </w:pPr>
      <w:r>
        <w:rPr>
          <w:rFonts w:cs="Arial"/>
          <w:szCs w:val="18"/>
        </w:rPr>
        <w:t>Из старого фашизм берет все то, что дорого сердцу каждого человека, он сохраняет завещанную предками религию и духовную семью человека – Нацию. На основе исторически сложившейся нации, на ее корнях, он создает новый специальный строй, оставаясь верным традициям прошлого, бережно их охраняя, он в то же время обеспечивает возможность постоянного совершенства социально-политических форм, применения их к последним потребностям жизни.</w:t>
      </w:r>
    </w:p>
    <w:p>
      <w:pPr>
        <w:pStyle w:val="Normal"/>
        <w:rPr>
          <w:rFonts w:cs="Arial"/>
          <w:szCs w:val="18"/>
        </w:rPr>
      </w:pPr>
      <w:r>
        <w:rPr>
          <w:rFonts w:cs="Arial"/>
          <w:szCs w:val="18"/>
        </w:rPr>
        <w:t>Фашизм создает новый социальный строй, построенный на принципе примирения классовых интересов посредством корпоративной системы. Фашизм примиряет труд и капитал. Он обеспечивает каждому гражданину и каждому классу в отдельности возможность улучшать свое личное благополучие, обеспечивает им здоровое развитие в пределах нации. Фашизм несет установление полной гармонии между личностью и классом, с одной стороны, и нацией – с другой.</w:t>
      </w:r>
    </w:p>
    <w:p>
      <w:pPr>
        <w:pStyle w:val="Normal"/>
        <w:rPr>
          <w:rFonts w:cs="Arial"/>
          <w:szCs w:val="18"/>
        </w:rPr>
      </w:pPr>
      <w:r>
        <w:rPr>
          <w:rFonts w:cs="Arial"/>
          <w:szCs w:val="18"/>
        </w:rPr>
        <w:t>7. Что такое нация?</w:t>
      </w:r>
    </w:p>
    <w:p>
      <w:pPr>
        <w:pStyle w:val="Normal"/>
        <w:rPr>
          <w:rFonts w:cs="Arial"/>
          <w:szCs w:val="18"/>
        </w:rPr>
      </w:pPr>
      <w:r>
        <w:rPr>
          <w:rFonts w:cs="Arial"/>
          <w:szCs w:val="18"/>
        </w:rPr>
        <w:t>–</w:t>
      </w:r>
      <w:r>
        <w:rPr>
          <w:rFonts w:eastAsia="Arial" w:cs="Arial"/>
          <w:szCs w:val="18"/>
        </w:rPr>
        <w:t xml:space="preserve"> </w:t>
      </w:r>
      <w:r>
        <w:rPr>
          <w:rFonts w:cs="Arial"/>
          <w:szCs w:val="18"/>
        </w:rPr>
        <w:t>Нация есть духовное единение людей на основе сознания общности исторической судьбы в прошлом, общей национальной культуры, национальных традиций и т.д. и стремления продолжать свою историческую жизнь в будущем.</w:t>
      </w:r>
    </w:p>
    <w:p>
      <w:pPr>
        <w:pStyle w:val="Normal"/>
        <w:rPr>
          <w:rFonts w:cs="Arial"/>
          <w:szCs w:val="18"/>
        </w:rPr>
      </w:pPr>
      <w:r>
        <w:rPr>
          <w:rFonts w:cs="Arial"/>
          <w:szCs w:val="18"/>
        </w:rPr>
        <w:t>Жизнь нации выявляется в национальном духе, национальном сознании-чувстве патриотизма, объединяющих членов нации. От крепости национального духа зависит крепость нации. Крепость национального духа во многом отношении зависит от богатства национальной культуры и прочности национальных традиций.</w:t>
      </w:r>
    </w:p>
    <w:p>
      <w:pPr>
        <w:pStyle w:val="Normal"/>
        <w:rPr>
          <w:rFonts w:cs="Arial"/>
          <w:szCs w:val="18"/>
        </w:rPr>
      </w:pPr>
      <w:r>
        <w:rPr>
          <w:rFonts w:cs="Arial"/>
          <w:szCs w:val="18"/>
        </w:rPr>
        <w:t>Нация, прежде всего – духовное единство. Но образованию нации благоприятствуют и другие факторы: расовая и племенная близость, а также общий язык, территория, религия и т. д.</w:t>
      </w:r>
    </w:p>
    <w:p>
      <w:pPr>
        <w:pStyle w:val="Normal"/>
        <w:rPr>
          <w:rFonts w:cs="Arial"/>
          <w:szCs w:val="18"/>
        </w:rPr>
      </w:pPr>
      <w:r>
        <w:rPr>
          <w:rFonts w:cs="Arial"/>
          <w:szCs w:val="18"/>
        </w:rPr>
        <w:t>Нормально развивающаяся нация должна быть тесно связана с государством. Нация всегда рождается в недрах государства, в начале своего существования всегда непосредственно связана с государством.</w:t>
      </w:r>
    </w:p>
    <w:p>
      <w:pPr>
        <w:pStyle w:val="Normal"/>
        <w:rPr>
          <w:rFonts w:cs="Arial"/>
          <w:szCs w:val="18"/>
        </w:rPr>
      </w:pPr>
      <w:r>
        <w:rPr>
          <w:rFonts w:cs="Arial"/>
          <w:szCs w:val="18"/>
        </w:rPr>
        <w:t>В процессе исторической жизни нация может терять эту непосредственную связь с государством. Одна и та же нация может дробиться, входя в несколько государств (польская нация в 19-ом веке), но это всегда наносит урон крепости и духовному единству нации и ведет нацию к разложению. Поэтому первым залогом здорового существования и процветания нации служит создание национального государства, объединяющего членов нации, закрепляющего ее духовное единство тесной реальной политической связью.</w:t>
      </w:r>
    </w:p>
    <w:p>
      <w:pPr>
        <w:pStyle w:val="Normal"/>
        <w:rPr>
          <w:rFonts w:cs="Arial"/>
          <w:szCs w:val="18"/>
        </w:rPr>
      </w:pPr>
      <w:r>
        <w:rPr>
          <w:rFonts w:cs="Arial"/>
          <w:szCs w:val="18"/>
        </w:rPr>
        <w:t>Понимание нации как духовного единства, однако, усвоено не всеми фашистскими движениями. Некоторые фашистские движения (например, немецкие национал-социалисты) придерживаются расового понимания нации, считают, что главнейшую роль в образовании нации играют биологические элементы, расовая, кровная связь, которые и определяют уже духовный лик нации.</w:t>
      </w:r>
    </w:p>
    <w:p>
      <w:pPr>
        <w:pStyle w:val="Normal"/>
        <w:rPr>
          <w:rFonts w:cs="Arial"/>
          <w:szCs w:val="18"/>
        </w:rPr>
      </w:pPr>
      <w:r>
        <w:rPr>
          <w:rFonts w:cs="Arial"/>
          <w:szCs w:val="18"/>
        </w:rPr>
        <w:t>8. Что такое класс с фашистской точки зрения?</w:t>
      </w:r>
    </w:p>
    <w:p>
      <w:pPr>
        <w:pStyle w:val="Normal"/>
        <w:rPr>
          <w:rFonts w:cs="Arial"/>
          <w:szCs w:val="18"/>
        </w:rPr>
      </w:pPr>
      <w:r>
        <w:rPr>
          <w:rFonts w:cs="Arial"/>
          <w:szCs w:val="18"/>
        </w:rPr>
        <w:t>–</w:t>
      </w:r>
      <w:r>
        <w:rPr>
          <w:rFonts w:eastAsia="Arial" w:cs="Arial"/>
          <w:szCs w:val="18"/>
        </w:rPr>
        <w:t xml:space="preserve"> </w:t>
      </w:r>
      <w:r>
        <w:rPr>
          <w:rFonts w:cs="Arial"/>
          <w:szCs w:val="18"/>
        </w:rPr>
        <w:t>Класс есть определенная группа людей, поставленная в одинаковые социальные условия и объединенная общими хозяйственными интересами. Классы взаимно дополняют друг друга, их общее сотрудничество в хозяйственной жизни необходимо для их собственного благополучия и процветания Нации и Государства. С фашисткой точки зрения, классы представляют из себя отдельные органы единого организма – Государства.</w:t>
      </w:r>
    </w:p>
    <w:p>
      <w:pPr>
        <w:pStyle w:val="Normal"/>
        <w:rPr>
          <w:rFonts w:cs="Arial"/>
          <w:szCs w:val="18"/>
        </w:rPr>
      </w:pPr>
      <w:r>
        <w:rPr>
          <w:rFonts w:cs="Arial"/>
          <w:szCs w:val="18"/>
        </w:rPr>
        <w:t>Принадлежность человека к тому или иному классу определяется его профессией, бытовыми условиями, известным чувством классовой солидарности, которое рождается в стремлении отстаивать свои классовые интересы.</w:t>
      </w:r>
    </w:p>
    <w:p>
      <w:pPr>
        <w:pStyle w:val="Normal"/>
        <w:rPr>
          <w:rFonts w:cs="Arial"/>
          <w:szCs w:val="18"/>
        </w:rPr>
      </w:pPr>
      <w:r>
        <w:rPr>
          <w:rFonts w:cs="Arial"/>
          <w:szCs w:val="18"/>
        </w:rPr>
        <w:t>Фашизм не стремится убить общности классовых интересов, но он требует, чтобы проявление этих классовых интересов не противоречило интересам национального целого. Вначале нация, затем уже класс.</w:t>
      </w:r>
    </w:p>
    <w:p>
      <w:pPr>
        <w:pStyle w:val="Normal"/>
        <w:rPr>
          <w:rFonts w:cs="Arial"/>
          <w:szCs w:val="18"/>
        </w:rPr>
      </w:pPr>
      <w:r>
        <w:rPr>
          <w:rFonts w:cs="Arial"/>
          <w:szCs w:val="18"/>
        </w:rPr>
        <w:t>9. Что такое труд и трудящийся с фашистской точки зрения?</w:t>
      </w:r>
    </w:p>
    <w:p>
      <w:pPr>
        <w:pStyle w:val="Normal"/>
        <w:rPr>
          <w:rFonts w:cs="Arial"/>
          <w:szCs w:val="18"/>
        </w:rPr>
      </w:pPr>
      <w:r>
        <w:rPr>
          <w:rFonts w:cs="Arial"/>
          <w:szCs w:val="18"/>
        </w:rPr>
        <w:t>–</w:t>
      </w:r>
      <w:r>
        <w:rPr>
          <w:rFonts w:eastAsia="Arial" w:cs="Arial"/>
          <w:szCs w:val="18"/>
        </w:rPr>
        <w:t xml:space="preserve"> </w:t>
      </w:r>
      <w:r>
        <w:rPr>
          <w:rFonts w:cs="Arial"/>
          <w:szCs w:val="18"/>
        </w:rPr>
        <w:t>Труд с фашистской точки зрения есть создание духовных или материальных ценностей. Трудящийся – творец этих ценностей.</w:t>
      </w:r>
    </w:p>
    <w:p>
      <w:pPr>
        <w:pStyle w:val="Normal"/>
        <w:rPr>
          <w:rFonts w:cs="Arial"/>
          <w:szCs w:val="18"/>
        </w:rPr>
      </w:pPr>
      <w:r>
        <w:rPr>
          <w:rFonts w:cs="Arial"/>
          <w:szCs w:val="18"/>
        </w:rPr>
        <w:t>Трудящимися, следовательно, являются не только рабочие физического труда, но также и рабочие умственного труда – интеллигенция, и крестьянство, и предприниматели, вносящие в производство свой организаторский талант, свою предпринимательскую инициативу, и торговцы, служащие обмену товарами между производителями, и духовенство, создающее молитвенное общение между верующими и Творцом всего сущего, и т.д.</w:t>
      </w:r>
    </w:p>
    <w:p>
      <w:pPr>
        <w:pStyle w:val="Normal"/>
        <w:rPr>
          <w:rFonts w:cs="Arial"/>
          <w:szCs w:val="18"/>
        </w:rPr>
      </w:pPr>
      <w:r>
        <w:rPr>
          <w:rFonts w:cs="Arial"/>
          <w:szCs w:val="18"/>
        </w:rPr>
        <w:t>10. Что такое капитал и отношение к нему фашистов?</w:t>
      </w:r>
    </w:p>
    <w:p>
      <w:pPr>
        <w:pStyle w:val="Normal"/>
        <w:rPr>
          <w:rFonts w:cs="Arial"/>
          <w:szCs w:val="18"/>
        </w:rPr>
      </w:pPr>
      <w:r>
        <w:rPr>
          <w:rFonts w:cs="Arial"/>
          <w:szCs w:val="18"/>
        </w:rPr>
        <w:t>–</w:t>
      </w:r>
      <w:r>
        <w:rPr>
          <w:rFonts w:eastAsia="Arial" w:cs="Arial"/>
          <w:szCs w:val="18"/>
        </w:rPr>
        <w:t xml:space="preserve"> </w:t>
      </w:r>
      <w:r>
        <w:rPr>
          <w:rFonts w:cs="Arial"/>
          <w:szCs w:val="18"/>
        </w:rPr>
        <w:t>Капитал есть богатство, необходимое для производства новых богатств. Капитал может выражаться в деньгах, движимых и недвижимых имуществах, товарах, оборудованиях фабрик и т.д.</w:t>
      </w:r>
    </w:p>
    <w:p>
      <w:pPr>
        <w:pStyle w:val="Normal"/>
        <w:rPr>
          <w:rFonts w:cs="Arial"/>
          <w:szCs w:val="18"/>
        </w:rPr>
      </w:pPr>
      <w:r>
        <w:rPr>
          <w:rFonts w:cs="Arial"/>
          <w:szCs w:val="18"/>
        </w:rPr>
        <w:t>Фашизм различает два вида капитала: капитал здоровый, производительный и капитал паразитарный. Паразитарный капитал – есть финансовый анонимный капитал, выражающийся в акциях, облигациях и т.д.</w:t>
      </w:r>
    </w:p>
    <w:p>
      <w:pPr>
        <w:pStyle w:val="Normal"/>
        <w:rPr>
          <w:rFonts w:cs="Arial"/>
          <w:szCs w:val="18"/>
        </w:rPr>
      </w:pPr>
      <w:r>
        <w:rPr>
          <w:rFonts w:cs="Arial"/>
          <w:szCs w:val="18"/>
        </w:rPr>
        <w:t>Его опасность состоит в том, что он, отрываясь от национального производства, очень легко попадает в руки представителей финансового интернационала, еврейских капиталистов и ведет к установлению господства международных еврейских финансовых кругов над хозяйством отдельных стран, закабалению его в еврейские руки.</w:t>
      </w:r>
    </w:p>
    <w:p>
      <w:pPr>
        <w:pStyle w:val="Normal"/>
        <w:rPr>
          <w:rFonts w:cs="Arial"/>
          <w:szCs w:val="18"/>
        </w:rPr>
      </w:pPr>
      <w:r>
        <w:rPr>
          <w:rFonts w:cs="Arial"/>
          <w:szCs w:val="18"/>
        </w:rPr>
        <w:t>11. Что фашизм несет взамен классовой борьбы, каким путем фашизм примиряет труд и капитал?</w:t>
      </w:r>
    </w:p>
    <w:p>
      <w:pPr>
        <w:pStyle w:val="Normal"/>
        <w:rPr>
          <w:rFonts w:cs="Arial"/>
          <w:szCs w:val="18"/>
        </w:rPr>
      </w:pPr>
      <w:r>
        <w:rPr>
          <w:rFonts w:cs="Arial"/>
          <w:szCs w:val="18"/>
        </w:rPr>
        <w:t>–</w:t>
      </w:r>
      <w:r>
        <w:rPr>
          <w:rFonts w:eastAsia="Arial" w:cs="Arial"/>
          <w:szCs w:val="18"/>
        </w:rPr>
        <w:t xml:space="preserve"> </w:t>
      </w:r>
      <w:r>
        <w:rPr>
          <w:rFonts w:cs="Arial"/>
          <w:szCs w:val="18"/>
        </w:rPr>
        <w:t>Взамен классовой борьбы и классового угнетения фашизм несет классовый мир и сотрудничество между классами на основе здорового соревнования.</w:t>
      </w:r>
    </w:p>
    <w:p>
      <w:pPr>
        <w:pStyle w:val="Normal"/>
        <w:rPr>
          <w:rFonts w:cs="Arial"/>
          <w:szCs w:val="18"/>
        </w:rPr>
      </w:pPr>
      <w:r>
        <w:rPr>
          <w:rFonts w:cs="Arial"/>
          <w:szCs w:val="18"/>
        </w:rPr>
        <w:t>Фашизм организует живые силы страны – народ в самоуправляющиеся национальные группы-союзы и корпорации, примиряя труд с капиталом через корпоративную систему, при которой рабочие имеют свои объединения рабочих, а работодатели – свои, причем однородные объединения рабочих и работодателей объединяются вместе, разрешая все спорные вопросы, все конфликты внутри таких объединений – путем между классового арбитража с участием представителей всех заинтересованных сторон.</w:t>
      </w:r>
    </w:p>
    <w:p>
      <w:pPr>
        <w:pStyle w:val="Normal"/>
        <w:rPr>
          <w:rFonts w:cs="Arial"/>
          <w:szCs w:val="18"/>
        </w:rPr>
      </w:pPr>
      <w:r>
        <w:rPr>
          <w:rFonts w:cs="Arial"/>
          <w:szCs w:val="18"/>
        </w:rPr>
        <w:t>12. Как фашизм смотрит на государственную власть?</w:t>
      </w:r>
    </w:p>
    <w:p>
      <w:pPr>
        <w:pStyle w:val="Normal"/>
        <w:rPr>
          <w:rFonts w:cs="Arial"/>
          <w:szCs w:val="18"/>
        </w:rPr>
      </w:pPr>
      <w:r>
        <w:rPr>
          <w:rFonts w:cs="Arial"/>
          <w:szCs w:val="18"/>
        </w:rPr>
        <w:t>–</w:t>
      </w:r>
      <w:r>
        <w:rPr>
          <w:rFonts w:eastAsia="Arial" w:cs="Arial"/>
          <w:szCs w:val="18"/>
        </w:rPr>
        <w:t xml:space="preserve"> </w:t>
      </w:r>
      <w:r>
        <w:rPr>
          <w:rFonts w:cs="Arial"/>
          <w:szCs w:val="18"/>
        </w:rPr>
        <w:t>Государственная власть с точки зрения фашизма должна быть национальной, надклассовой и независимой ни от каких личных влияний. Только власть, опирающаяся в равной степени на все элементы населения, на все классы, может обеспечить здоровое развитие нации и целостность и единство Государству.</w:t>
      </w:r>
    </w:p>
    <w:p>
      <w:pPr>
        <w:pStyle w:val="Normal"/>
        <w:rPr>
          <w:rFonts w:cs="Arial"/>
          <w:szCs w:val="18"/>
        </w:rPr>
      </w:pPr>
      <w:r>
        <w:rPr>
          <w:rFonts w:cs="Arial"/>
          <w:szCs w:val="18"/>
        </w:rPr>
        <w:t>Государственная власть должна выражать волю нации. К государственной власти фашизм предъявляет требования, чтобы проводимая ею политика вполне бы отвечала историческим национальным заданиям, духу нации.</w:t>
      </w:r>
    </w:p>
    <w:p>
      <w:pPr>
        <w:pStyle w:val="Normal"/>
        <w:rPr>
          <w:rFonts w:cs="Arial"/>
          <w:szCs w:val="18"/>
        </w:rPr>
      </w:pPr>
      <w:r>
        <w:rPr>
          <w:rFonts w:cs="Arial"/>
          <w:szCs w:val="18"/>
        </w:rPr>
        <w:t>Надклассовая сущность государственной власти при фашизме непосредственно вытекает из необходимости установления полной классовой солидарности в фашистском государстве, ибо только тогда эта солидарность будет достигнута на деле, когда государственная власть будет в равной степени опираться на все классы общества, а не опираться только на один какой-нибудь класс. Государственная власть не может быть орудием того или иного класса или группы общества, ее цель – руководить организованным служением нации (через Государство).</w:t>
      </w:r>
    </w:p>
    <w:p>
      <w:pPr>
        <w:pStyle w:val="Normal"/>
        <w:rPr>
          <w:rFonts w:cs="Arial"/>
          <w:szCs w:val="18"/>
        </w:rPr>
      </w:pPr>
      <w:r>
        <w:rPr>
          <w:rFonts w:cs="Arial"/>
          <w:szCs w:val="18"/>
        </w:rPr>
        <w:t>13. Какое государство стремятся создать фашисты?</w:t>
      </w:r>
    </w:p>
    <w:p>
      <w:pPr>
        <w:pStyle w:val="Normal"/>
        <w:rPr>
          <w:rFonts w:cs="Arial"/>
          <w:szCs w:val="18"/>
        </w:rPr>
      </w:pPr>
      <w:r>
        <w:rPr>
          <w:rFonts w:cs="Arial"/>
          <w:szCs w:val="18"/>
        </w:rPr>
        <w:t>–</w:t>
      </w:r>
      <w:r>
        <w:rPr>
          <w:rFonts w:eastAsia="Arial" w:cs="Arial"/>
          <w:szCs w:val="18"/>
        </w:rPr>
        <w:t xml:space="preserve"> </w:t>
      </w:r>
      <w:r>
        <w:rPr>
          <w:rFonts w:cs="Arial"/>
          <w:szCs w:val="18"/>
        </w:rPr>
        <w:t>Фашистское государство есть организованное объединение членов нации, фактическое выявление духовного единства нации. Фашистское государство представляет из себя оформление нации, оно неразрывно связано с нацией.</w:t>
      </w:r>
    </w:p>
    <w:p>
      <w:pPr>
        <w:pStyle w:val="Normal"/>
        <w:rPr>
          <w:rFonts w:cs="Arial"/>
          <w:szCs w:val="18"/>
        </w:rPr>
      </w:pPr>
      <w:r>
        <w:rPr>
          <w:rFonts w:cs="Arial"/>
          <w:szCs w:val="18"/>
        </w:rPr>
        <w:t>Фашистское государство стремится к организованному служению нации. Поскольку его задачей является обеспечить крепость и единство нации, оно должно создать такой социальный строй, при котором все органы организма, все классы населения представляли бы из себя тесно спаянную единую национальную семью. Поэтому фашистское государство стремится уничтожить классовый антагонизм, примирить классовые интересы, заменить классовую борьбу классовым сотрудничеством на благо нации.</w:t>
      </w:r>
    </w:p>
    <w:p>
      <w:pPr>
        <w:pStyle w:val="Normal"/>
        <w:rPr>
          <w:rFonts w:cs="Arial"/>
          <w:szCs w:val="18"/>
        </w:rPr>
      </w:pPr>
      <w:r>
        <w:rPr>
          <w:rFonts w:cs="Arial"/>
          <w:szCs w:val="18"/>
        </w:rPr>
        <w:t>Фашистское государство требует от каждого гражданина выполнения всех обязанностей, возлагаемых на него пребыванием в составе нации, только выполняя эти обязанности можно претендовать на получение тех или иных прав. Вначале обязанности, потом права! Права в фашистском государстве проистекают из выполняемых обязанностей.</w:t>
      </w:r>
    </w:p>
    <w:p>
      <w:pPr>
        <w:pStyle w:val="Normal"/>
        <w:rPr>
          <w:rFonts w:cs="Arial"/>
          <w:szCs w:val="18"/>
        </w:rPr>
      </w:pPr>
      <w:r>
        <w:rPr>
          <w:rFonts w:cs="Arial"/>
          <w:szCs w:val="18"/>
        </w:rPr>
        <w:t>«Личность и класс – на службу нации!» – таков основной лозунг фашистского государства. Только выполнение всех своих национальных обязанностей может обеспечить каждому отдельному гражданину и его собственное личное благополучие.</w:t>
      </w:r>
    </w:p>
    <w:p>
      <w:pPr>
        <w:pStyle w:val="Normal"/>
        <w:rPr>
          <w:rFonts w:cs="Arial"/>
          <w:szCs w:val="18"/>
        </w:rPr>
      </w:pPr>
      <w:r>
        <w:rPr>
          <w:rFonts w:cs="Arial"/>
          <w:szCs w:val="18"/>
        </w:rPr>
        <w:t>Фашистское государство есть национально-трудовое государство.</w:t>
      </w:r>
    </w:p>
    <w:p>
      <w:pPr>
        <w:pStyle w:val="Normal"/>
        <w:rPr>
          <w:rFonts w:cs="Arial"/>
          <w:szCs w:val="18"/>
        </w:rPr>
      </w:pPr>
      <w:r>
        <w:rPr>
          <w:rFonts w:cs="Arial"/>
          <w:szCs w:val="18"/>
        </w:rPr>
        <w:t>14. Что такое партия вообще и что такое фашистская партия?</w:t>
      </w:r>
    </w:p>
    <w:p>
      <w:pPr>
        <w:pStyle w:val="Normal"/>
        <w:rPr>
          <w:rFonts w:cs="Arial"/>
          <w:szCs w:val="18"/>
        </w:rPr>
      </w:pPr>
      <w:r>
        <w:rPr>
          <w:rFonts w:cs="Arial"/>
          <w:szCs w:val="18"/>
        </w:rPr>
        <w:t>–</w:t>
      </w:r>
      <w:r>
        <w:rPr>
          <w:rFonts w:eastAsia="Arial" w:cs="Arial"/>
          <w:szCs w:val="18"/>
        </w:rPr>
        <w:t xml:space="preserve"> </w:t>
      </w:r>
      <w:r>
        <w:rPr>
          <w:rFonts w:cs="Arial"/>
          <w:szCs w:val="18"/>
        </w:rPr>
        <w:t>Политическая партия есть объединение одинаково политически мыслящих людей, ставящих себе целью путем прихода к власти или влияния на власть установления того или иного направления социально-политической жизни.</w:t>
      </w:r>
    </w:p>
    <w:p>
      <w:pPr>
        <w:pStyle w:val="Normal"/>
        <w:rPr>
          <w:rFonts w:cs="Arial"/>
          <w:szCs w:val="18"/>
        </w:rPr>
      </w:pPr>
      <w:r>
        <w:rPr>
          <w:rFonts w:cs="Arial"/>
          <w:szCs w:val="18"/>
        </w:rPr>
        <w:t>Отличие политической партии от других организаций заключается в том, что политическая партия всегда в той или иной степени стремится к участию в государственной власти, в водительстве общеполитической жизнью государства.</w:t>
      </w:r>
    </w:p>
    <w:p>
      <w:pPr>
        <w:pStyle w:val="Normal"/>
        <w:rPr>
          <w:rFonts w:cs="Arial"/>
          <w:szCs w:val="18"/>
        </w:rPr>
      </w:pPr>
      <w:r>
        <w:rPr>
          <w:rFonts w:cs="Arial"/>
          <w:szCs w:val="18"/>
        </w:rPr>
        <w:t>Фашистская партия является отнюдь не обычной политической партией, так как стремится не только к установлению определенного политического (государственного) строя, но и к коренному переустройству всей жизни, имеет новый социальный строй и новое содержание жизни – индивидуальной и общественной.</w:t>
      </w:r>
    </w:p>
    <w:p>
      <w:pPr>
        <w:pStyle w:val="Normal"/>
        <w:rPr>
          <w:rFonts w:cs="Arial"/>
          <w:szCs w:val="18"/>
        </w:rPr>
      </w:pPr>
      <w:r>
        <w:rPr>
          <w:rFonts w:cs="Arial"/>
          <w:szCs w:val="18"/>
        </w:rPr>
        <w:t>Фашистская партия резко отличается от других партий тем, что в основе ее деятельности лежит принцип служения. Фашистская партия это не объединение политиканов, т. е. лиц, сделавших из политической деятельности себе профессию (что мы видим во всех других партиях), а объединение людей, поставивших себе целью жертвенное служение национальному государству. «Не ищите у нас ни почестей, ни личных материальных выгод, к нам идут, чтобы служить и чтобы повиноваться» – эти слова Муссолини, характеризующие сущность итальянской фашистской партии, могут быть характерными и для всех остальных фашистских партий.</w:t>
      </w:r>
    </w:p>
    <w:p>
      <w:pPr>
        <w:pStyle w:val="Normal"/>
        <w:rPr>
          <w:rFonts w:cs="Arial"/>
          <w:szCs w:val="18"/>
        </w:rPr>
      </w:pPr>
      <w:r>
        <w:rPr>
          <w:rFonts w:cs="Arial"/>
          <w:szCs w:val="18"/>
        </w:rPr>
        <w:t>Фашистская партия всегда опирается на все здоровые силы нации, на все классы общества в равной степени, стремясь стать отбором нации, ведущим ее авангардом.</w:t>
      </w:r>
    </w:p>
    <w:p>
      <w:pPr>
        <w:pStyle w:val="Normal"/>
        <w:rPr>
          <w:rFonts w:cs="Arial"/>
          <w:szCs w:val="18"/>
        </w:rPr>
      </w:pPr>
      <w:r>
        <w:rPr>
          <w:rFonts w:cs="Arial"/>
          <w:szCs w:val="18"/>
        </w:rPr>
        <w:t>Фашистская партия – против всякой партийности, существования многих борющихся между собой партий, считая, что в каждом народе должен быть один ведущий отбор, одна национально-государственная партия, носительница и воплотительница государственной идеи.</w:t>
      </w:r>
    </w:p>
    <w:p>
      <w:pPr>
        <w:pStyle w:val="Normal"/>
        <w:rPr>
          <w:rFonts w:cs="Arial"/>
          <w:szCs w:val="18"/>
        </w:rPr>
      </w:pPr>
      <w:r>
        <w:rPr>
          <w:rFonts w:cs="Arial"/>
          <w:szCs w:val="18"/>
        </w:rPr>
        <w:t>15. С кем борются фашисты?</w:t>
      </w:r>
    </w:p>
    <w:p>
      <w:pPr>
        <w:pStyle w:val="Normal"/>
        <w:rPr>
          <w:rFonts w:cs="Arial"/>
          <w:szCs w:val="18"/>
        </w:rPr>
      </w:pPr>
      <w:r>
        <w:rPr>
          <w:rFonts w:cs="Arial"/>
          <w:szCs w:val="18"/>
        </w:rPr>
        <w:t>–</w:t>
      </w:r>
      <w:r>
        <w:rPr>
          <w:rFonts w:eastAsia="Arial" w:cs="Arial"/>
          <w:szCs w:val="18"/>
        </w:rPr>
        <w:t xml:space="preserve"> </w:t>
      </w:r>
      <w:r>
        <w:rPr>
          <w:rFonts w:cs="Arial"/>
          <w:szCs w:val="18"/>
        </w:rPr>
        <w:t>Фашисты всех стран борются с теми, кто открыто или скрыто выступает против Бога, нации и труда, против фашизма, являются его идейными и фактическими врагами.</w:t>
      </w:r>
    </w:p>
    <w:p>
      <w:pPr>
        <w:pStyle w:val="Normal"/>
        <w:rPr>
          <w:rFonts w:cs="Arial"/>
          <w:szCs w:val="18"/>
        </w:rPr>
      </w:pPr>
      <w:r>
        <w:rPr>
          <w:rFonts w:cs="Arial"/>
          <w:szCs w:val="18"/>
        </w:rPr>
        <w:t>Враги фашизма – социалисты всех оттенков, и прежде всего коммунисты, интернациональные капиталисты и либералы, плутократия без отечества, и стоящие за спиной всех их масоны и евреи.</w:t>
      </w:r>
    </w:p>
    <w:p>
      <w:pPr>
        <w:pStyle w:val="Normal"/>
        <w:rPr>
          <w:rFonts w:cs="Arial"/>
          <w:szCs w:val="18"/>
        </w:rPr>
      </w:pPr>
      <w:r>
        <w:rPr>
          <w:rFonts w:cs="Arial"/>
          <w:szCs w:val="18"/>
        </w:rPr>
        <w:t>(Звезда и свастика: Большевизм и русский фашизм. М., «ТЕРРА», 1994.)</w:t>
      </w:r>
    </w:p>
    <w:p>
      <w:pPr>
        <w:pStyle w:val="Normal"/>
        <w:rPr>
          <w:rFonts w:cs="Arial"/>
          <w:szCs w:val="18"/>
        </w:rPr>
      </w:pPr>
      <w:r>
        <w:rPr>
          <w:rFonts w:cs="Arial"/>
          <w:szCs w:val="18"/>
        </w:rPr>
        <w:t>Такой видели «Азбуку фашизма» поколения русских националистов, рожденных до переворота 1917 г., свидетели трагического крушения монархической России.</w:t>
      </w:r>
    </w:p>
    <w:p>
      <w:pPr>
        <w:pStyle w:val="Normal"/>
        <w:rPr>
          <w:rFonts w:cs="Arial"/>
          <w:szCs w:val="18"/>
        </w:rPr>
      </w:pPr>
      <w:r>
        <w:rPr>
          <w:rFonts w:cs="Arial"/>
          <w:szCs w:val="18"/>
        </w:rPr>
        <w:t>«Новое поколение эмиграции, отталкиваясь от тлевшего старого багажа правых и левых, стремилось вполне органично к самостановлению с учетом огромных перемен, вызванных мировой войной и революцией в России. В небольшой статье «Мысли новопоколенца» Альфа упрекал старшее поколение в психологической «устремленности назад». А в это время: «Столько животрепещущих вопросов волнует сердце, «сверлит» мозги. Наша эпоха есть эпоха великих исканий. Демократия, расизм, фашизм, Гитлер и большевики, Муссолини и сколько еще волнующих тем!.. Найти синтез европейского опыта с поправкой на психологию русской души – вот задача новой национальной мысли» (Прянишников Б. Новопоколенцы. Силвер Спринг, Мэриленд, США, 1989).</w:t>
      </w:r>
    </w:p>
    <w:p>
      <w:pPr>
        <w:pStyle w:val="Normal"/>
        <w:rPr>
          <w:rFonts w:cs="Arial"/>
          <w:szCs w:val="18"/>
        </w:rPr>
      </w:pPr>
      <w:r>
        <w:rPr>
          <w:rFonts w:cs="Arial"/>
          <w:szCs w:val="18"/>
        </w:rPr>
        <w:t>Необходимо отметить, что к тому времени понятие «фашизм» еще не было скомпрометировано гитлеровским режимом и последствиями Второй мировой войны. Русские фашисты, отказавшиеся от идеи реставрации монархии, возлагали свои надежды на идеологическую силу фашизма в борьбе с большевизмом в России. В концепции построения государства по фашистскому образцу и русские националисты видели универсализм и органичность, приемлемую и для русской нации. При изучении этого вопроса стоит учитывать, что немцы различали русских фашистов и русских нацистов. Это подтверждают и архивы Третьего Рейха с раздельными фондами хранения документов на тех и других.</w:t>
      </w:r>
    </w:p>
    <w:p>
      <w:pPr>
        <w:pStyle w:val="Normal"/>
        <w:rPr>
          <w:rFonts w:cs="Arial"/>
          <w:szCs w:val="18"/>
        </w:rPr>
      </w:pPr>
      <w:r>
        <w:rPr>
          <w:rFonts w:cs="Arial"/>
          <w:szCs w:val="18"/>
        </w:rPr>
        <w:t>(Фашистские газеты, журналы, книги и брошюры на русском языке, помимо российских архивов, хранятся в Гуверовском институте в Стэнфорде (Калифорния), в музее русской культуры в Сан-Франциско и в славянской коллекции Нью-Йоркской публичной библиотеки). В 2002 г. в России издательством «ФЭРИ-В» издана книга Константина Родзаевского «Завещание русского фашиста».</w:t>
      </w:r>
    </w:p>
    <w:p>
      <w:pPr>
        <w:pStyle w:val="Normal"/>
        <w:rPr>
          <w:rFonts w:cs="Arial"/>
          <w:szCs w:val="18"/>
        </w:rPr>
      </w:pPr>
      <w:r>
        <w:rPr>
          <w:rFonts w:cs="Arial"/>
          <w:szCs w:val="18"/>
        </w:rPr>
        <w:t>Борцам с «фашизмом», под которым уже понимается все, что не нравится демократам, напомню, что и Гитлер, и Муссолини пришли к власти абсолютно законным путем. По этому поводу, в одном из интервью 1938 г. Юнг сказал, что Гитлер и Муссолини не управляют своими государствами, они лишь являются орудиями своих наций, выразителями их устремлений.</w:t>
      </w:r>
    </w:p>
    <w:p>
      <w:pPr>
        <w:pStyle w:val="Heading3"/>
        <w:ind w:hanging="0"/>
        <w:rPr>
          <w:lang w:val="ru-RU"/>
        </w:rPr>
      </w:pPr>
      <w:bookmarkStart w:id="7" w:name="__RefHeading___Toc69374104"/>
      <w:bookmarkEnd w:id="7"/>
      <w:r>
        <w:rPr>
          <w:lang w:val="ru-RU"/>
        </w:rPr>
        <w:t>Глава 6. Патриотизм и национализм в современной России.</w:t>
      </w:r>
    </w:p>
    <w:p>
      <w:pPr>
        <w:pStyle w:val="Style8"/>
        <w:rPr/>
      </w:pPr>
      <w:r>
        <w:rPr/>
        <w:t>«Национализм проявляется прежде всего в инстинкте национального самосохранения, и этот инстинкт есть состояние верное и оправданное. Не следует стыдиться его, гасить или глушить его; надо осмыслить его перед лицом Божьим, духовно обосновывать и облагораживать его проявления».</w:t>
      </w:r>
    </w:p>
    <w:p>
      <w:pPr>
        <w:pStyle w:val="Style10"/>
        <w:rPr/>
      </w:pPr>
      <w:r>
        <w:rPr/>
        <w:t>Иван Ильин</w:t>
      </w:r>
    </w:p>
    <w:p>
      <w:pPr>
        <w:pStyle w:val="Normal"/>
        <w:rPr>
          <w:rFonts w:cs="Arial"/>
          <w:szCs w:val="18"/>
        </w:rPr>
      </w:pPr>
      <w:r>
        <w:rPr>
          <w:rFonts w:cs="Arial"/>
          <w:szCs w:val="18"/>
        </w:rPr>
        <w:t>До появления первых политизированных русских национал-патриотических организаций 1987 г., казалось, что русский национализм похоронен навсегда. Коммунисты допускали только советский патриотизм, фундаментом которого были интернационализм и героика гражданской и Великой Отечественной войн. Сейчас в России сторонников русского национализма в разных его формах не так много, но уже достаточно, чтобы можно было сказать, что русский национализм не умер даже после жестокой коммунистической чистки сознания нации. Это можно объяснить только устойчивостью национализма, истоки которого находятся в генетической памяти расы. Подражание немецким национал-социалистам со временем пройдет. Имитация национализма без понимания глубинной сути этого явления объясняется отсутствием ясно и грамотно сформулированной концепции национализма. Тенденция последних лет указывает на то, что русские националисты найдут свою русскую идеологическую точку опоры, свою социальную базу, свои термины, определения и символику.</w:t>
      </w:r>
    </w:p>
    <w:p>
      <w:pPr>
        <w:pStyle w:val="Normal"/>
        <w:rPr>
          <w:rFonts w:cs="Arial"/>
          <w:szCs w:val="18"/>
        </w:rPr>
      </w:pPr>
      <w:r>
        <w:rPr>
          <w:rFonts w:cs="Arial"/>
          <w:szCs w:val="18"/>
        </w:rPr>
        <w:t>«Только нация, объединенная единым духом, – вечна, непоколебима, незыблема.</w:t>
      </w:r>
    </w:p>
    <w:p>
      <w:pPr>
        <w:pStyle w:val="Normal"/>
        <w:rPr>
          <w:rFonts w:cs="Arial"/>
          <w:szCs w:val="18"/>
        </w:rPr>
      </w:pPr>
      <w:r>
        <w:rPr>
          <w:rFonts w:cs="Arial"/>
          <w:szCs w:val="18"/>
        </w:rPr>
        <w:t>Инстинкт сохранения русской нации у русского должен быть сильнее инстинкта самосохранения.</w:t>
      </w:r>
    </w:p>
    <w:p>
      <w:pPr>
        <w:pStyle w:val="Normal"/>
        <w:rPr>
          <w:rFonts w:cs="Arial"/>
          <w:szCs w:val="18"/>
        </w:rPr>
      </w:pPr>
      <w:r>
        <w:rPr>
          <w:rFonts w:cs="Arial"/>
          <w:szCs w:val="18"/>
        </w:rPr>
        <w:t>Мы должны пробудить чутье нации на врага нации, не важно, сидит ли он на Капитолийском или на Боровицком холме.</w:t>
      </w:r>
    </w:p>
    <w:p>
      <w:pPr>
        <w:pStyle w:val="Normal"/>
        <w:rPr>
          <w:rFonts w:cs="Arial"/>
          <w:szCs w:val="18"/>
        </w:rPr>
      </w:pPr>
      <w:r>
        <w:rPr>
          <w:rFonts w:cs="Arial"/>
          <w:szCs w:val="18"/>
        </w:rPr>
        <w:t>Крепость нации и полноценность нации хранится только в народе, гордящемся собой, любящим себя.</w:t>
      </w:r>
    </w:p>
    <w:p>
      <w:pPr>
        <w:pStyle w:val="Normal"/>
        <w:rPr>
          <w:rFonts w:cs="Arial"/>
          <w:szCs w:val="18"/>
        </w:rPr>
      </w:pPr>
      <w:r>
        <w:rPr>
          <w:rFonts w:cs="Arial"/>
          <w:szCs w:val="18"/>
        </w:rPr>
        <w:t>Хватит говорить об интересах государства, пора громко и внятно заявить об интересах нации, и каждый шаг оценивать интересами нации.</w:t>
      </w:r>
    </w:p>
    <w:p>
      <w:pPr>
        <w:pStyle w:val="Normal"/>
        <w:rPr>
          <w:rFonts w:cs="Arial"/>
          <w:szCs w:val="18"/>
        </w:rPr>
      </w:pPr>
      <w:r>
        <w:rPr>
          <w:rFonts w:cs="Arial"/>
          <w:szCs w:val="18"/>
        </w:rPr>
        <w:t>НЕ НАЦИЯ ДЛЯ ГОСУДАРСТВА, А ГОСУДАРСТВО ДЛЯ НАЦИИ!</w:t>
      </w:r>
    </w:p>
    <w:p>
      <w:pPr>
        <w:pStyle w:val="Normal"/>
        <w:rPr>
          <w:rFonts w:cs="Arial"/>
          <w:szCs w:val="18"/>
        </w:rPr>
      </w:pPr>
      <w:r>
        <w:rPr>
          <w:rFonts w:cs="Arial"/>
          <w:szCs w:val="18"/>
        </w:rPr>
        <w:t>Национализм в России – единственный гарант недопущения распада России, он единственный способен спасти Россию от повторения трагедии Советского Союза. Каждый народ, живущий рядом с русским народом, хорошо понимает, что его жизнь, благополучие, развитие будут зависеть от крепости дружбы с русским народом, многочисленным, сильным, с чувством любви и сострадания...» (Миронов Б.. Кому в России мешают русские).</w:t>
      </w:r>
    </w:p>
    <w:p>
      <w:pPr>
        <w:pStyle w:val="Normal"/>
        <w:rPr>
          <w:rFonts w:cs="Arial"/>
          <w:szCs w:val="18"/>
        </w:rPr>
      </w:pPr>
      <w:r>
        <w:rPr>
          <w:rFonts w:cs="Arial"/>
          <w:szCs w:val="18"/>
        </w:rPr>
        <w:t>Так обобщенно словами бывшего министра печати РФ Бориса Миронова можно представить понимание современного русского национализма первой фазы его возрождения.</w:t>
      </w:r>
    </w:p>
    <w:p>
      <w:pPr>
        <w:pStyle w:val="Normal"/>
        <w:rPr>
          <w:rFonts w:cs="Arial"/>
          <w:szCs w:val="18"/>
        </w:rPr>
      </w:pPr>
      <w:r>
        <w:rPr>
          <w:rFonts w:cs="Arial"/>
          <w:szCs w:val="18"/>
        </w:rPr>
        <w:t>На сегодняшний день можно отметить, что идеологическое оформление русского национализма идет достаточно стремительными темпами и опережает сознание большей части народа, еще не готового к восприятию этих идей.</w:t>
      </w:r>
    </w:p>
    <w:p>
      <w:pPr>
        <w:pStyle w:val="Normal"/>
        <w:rPr>
          <w:rFonts w:cs="Arial"/>
          <w:szCs w:val="18"/>
        </w:rPr>
      </w:pPr>
      <w:r>
        <w:rPr>
          <w:rFonts w:cs="Arial"/>
          <w:szCs w:val="18"/>
        </w:rPr>
        <w:t>Русская национальная элита будет формироваться в борьбе не только с паразитирующим инородческим элементом, но и в борьбе с деградировавшей частью своего народа. Мы должны честно признать факт существования большого количества денационализированных и генетически деградировавших представителей нашего народа. Переворот 1917 г. стал возможным, только благодаря опоре врагов России на денационализированную интеллигенцию и люмпен. Пути решения этой проблемы являются исключительным правом русского народа, и в чьей-либо помощи мы не нуждаемся. Каждое государство по-своему борется с отбросами своего общества, и от эффективности этой борьбы зависит будущее нации. Национализм – это иммунитет нации, и чем больше нацию подвергают испытаниям, тем сильнее становится ее иммунная система.</w:t>
      </w:r>
    </w:p>
    <w:p>
      <w:pPr>
        <w:pStyle w:val="Normal"/>
        <w:rPr>
          <w:rFonts w:cs="Arial"/>
          <w:szCs w:val="18"/>
        </w:rPr>
      </w:pPr>
      <w:r>
        <w:rPr>
          <w:rFonts w:cs="Arial"/>
          <w:szCs w:val="18"/>
        </w:rPr>
        <w:t>В силу того, что совокупность причин, вынуждающих русский народ бороться за свое выживание, не уменьшается, а, наоборот, с каждым годом возрастает, то рост его национального самосознания неизбежен.</w:t>
      </w:r>
    </w:p>
    <w:p>
      <w:pPr>
        <w:pStyle w:val="Normal"/>
        <w:rPr>
          <w:rFonts w:cs="Arial"/>
          <w:szCs w:val="18"/>
        </w:rPr>
      </w:pPr>
      <w:r>
        <w:rPr>
          <w:rFonts w:cs="Arial"/>
          <w:szCs w:val="18"/>
        </w:rPr>
        <w:t>В настоящее время все пришлое, антирусское, сатанинское наращивает свою экспансию, поощряемое, к тому же, оккупационным режимом Б. Ельцина. Чаша терпения русского народа, которая многим кажется бездонной, постепенно переполняется. Материальное обнищание и беспрерывное нечеловеческое унижение ставит перед народом вопрос – кто он: «тварь дрожащая» или великая нация?</w:t>
      </w:r>
    </w:p>
    <w:p>
      <w:pPr>
        <w:pStyle w:val="Normal"/>
        <w:rPr>
          <w:rFonts w:cs="Arial"/>
          <w:szCs w:val="18"/>
        </w:rPr>
      </w:pPr>
      <w:r>
        <w:rPr>
          <w:rFonts w:cs="Arial"/>
          <w:szCs w:val="18"/>
        </w:rPr>
        <w:t>Русский национализм постоянно преследуется. Тем не менее он упорно порождает политическую оппозицию, выраженную в наличии многих и многих патриотических организаций и печатных изданий националистов. Интеллектуальный потенциал русского национализма и его растущая популярность заставляет считаться с ним не только его врагов внутри России, но и его врагов во всем мире.</w:t>
      </w:r>
    </w:p>
    <w:p>
      <w:pPr>
        <w:pStyle w:val="Normal"/>
        <w:rPr>
          <w:rFonts w:cs="Arial"/>
          <w:szCs w:val="18"/>
        </w:rPr>
      </w:pPr>
      <w:r>
        <w:rPr>
          <w:rFonts w:cs="Arial"/>
          <w:szCs w:val="18"/>
        </w:rPr>
        <w:t>Сейчас в России идет жесткий отбор и разделение внутри ее главной ведущей нации, т. е. самих русских. В ряды националистов вливается ее лучшая часть, прошедшая через все соблазны и испытания как коммунизмом, так и демократией. На фундаменте, построенном русскими националистами, произойдет обновление нации. Только ее наиболее сильный интеллектуальный и биологический потенциал даст новую идеологию государству, рожденную в борьбе за выживание. Такая идеология никогда не прорастет в тиши кабинетов продажных «интеллигентов». Вышедший на более высокий качественный уровень русский национализм будет не «патриотизмом» по заказу приспосабливающихся под него, а формулой жизни народа, написанной потом и кровью. Пружина русского национализма сжимается интернационализмом и русофобией, но она никогда не лопнет, так как слишком прочен материал, который заложен в основу нравственной и физической конструкции русских. Все будет возвращено и за все будет отмщено. Все, борющиеся с русским национализмом, утратили чувство реальности. Иллюзия однобокого технократического «могущества» оторвала некоторых философствующих теоретиков от понимания биологической и духовной сути природы человека, его назначения.</w:t>
      </w:r>
    </w:p>
    <w:p>
      <w:pPr>
        <w:pStyle w:val="Normal"/>
        <w:rPr>
          <w:rFonts w:cs="Arial"/>
          <w:szCs w:val="18"/>
        </w:rPr>
      </w:pPr>
      <w:r>
        <w:rPr>
          <w:rFonts w:cs="Arial"/>
          <w:szCs w:val="18"/>
        </w:rPr>
        <w:t>Каждая раса имеет право на полноценную жизнь, как это определено Природой. Она же четко обозначила разницу между расами для их же блага. Но в божий замысел вторгаются интернационалисты и «корректируют» его, что мы постоянно и наблюдаем. В мире идет «просветительская» работа, доказывающая «полезность» межрасовых браков, что способствует умножению числа людей, рожденных в несоответствии с законами Природы и не находящих себе в ней места. Больное общество старается дать им «протезы» в виде ложных идеологий и религий, что не снимает проблемы, т. к. это всего лишь борьба с последствиями, а не причиной.</w:t>
      </w:r>
    </w:p>
    <w:p>
      <w:pPr>
        <w:pStyle w:val="Normal"/>
        <w:rPr>
          <w:rFonts w:cs="Arial"/>
          <w:szCs w:val="18"/>
        </w:rPr>
      </w:pPr>
      <w:r>
        <w:rPr>
          <w:rFonts w:cs="Arial"/>
          <w:szCs w:val="18"/>
        </w:rPr>
        <w:t>Анализируя редакционную почту газеты «За Русское Дело» последних пяти лет на предмет межнациональных отношений в разных областях России, я пришел к выводу, что производится искусственное засилье исконно русских земель представителями не коренных народов. Местные власти, как бы способствуют закреплению в своих регионах инородцев. Азербайджанцы, турки, китайцы... стали невыносимой проблемой для местного населения. И дело далеко не в неприязни к их религии и культуре, проблема их отсутствии. Понятно, что не лучшие представители этих народов покидают свои государства, чтобы обосноваться в России. Но почему они с такой легкостью разворачивают в основном преступный бизнес, приобретают жилье и гражданство?</w:t>
      </w:r>
    </w:p>
    <w:p>
      <w:pPr>
        <w:pStyle w:val="Normal"/>
        <w:rPr>
          <w:rFonts w:cs="Arial"/>
          <w:szCs w:val="18"/>
        </w:rPr>
      </w:pPr>
      <w:r>
        <w:rPr>
          <w:rFonts w:cs="Arial"/>
          <w:szCs w:val="18"/>
        </w:rPr>
        <w:t>Если какие-то силы решили искусственно, еще раз интернационализировать Россию, то они рискуют получить противоположный результат. Из писем и документов хорошо видно, что органы власти практически не реагируют на жалобы и требования русских избавить их от бесчинств инородцев. Зачастую сами жертвы этих бесчинств обвиняются в «разжигании религиозной и национальной вражды». В итоге, убедившись в покровительстве властей инородцам, местные жители вынуждены сами искать методы борьбы с обнаглевшими «гостями». И вместо того, чтобы вести грамотную национальную политику с учетом специфики и особенностей расовой и национальной психологии, режим объявляет поход против «русского фашизма». Подобное издевательство над русским народом неизбежно обернется, его защитной реакцией – национализмом.</w:t>
      </w:r>
    </w:p>
    <w:p>
      <w:pPr>
        <w:pStyle w:val="Normal"/>
        <w:rPr>
          <w:rFonts w:cs="Arial"/>
          <w:szCs w:val="18"/>
        </w:rPr>
      </w:pPr>
      <w:r>
        <w:rPr>
          <w:rFonts w:cs="Arial"/>
          <w:szCs w:val="18"/>
        </w:rPr>
        <w:t>Почва для развития русского национализма в России сейчас достаточно благоприятна, несмотря на официальную борьбу с ним. Активизация сионизма, засилье инородцев, русофобия, распад СССР, русские беженцы, национализм малых народов, война на Кавказе, сокращение армии, криминализация общества и власти, отсутствие общей национальной идеи, духовный вакуум, катастрофическое экономическое положение, целенаправленная политика, правящего режима на раскол России – все это сжимает пружину национализма в здоровой части нации, закладывая динамику и силу в ее будущее разжатие.</w:t>
      </w:r>
    </w:p>
    <w:p>
      <w:pPr>
        <w:pStyle w:val="Normal"/>
        <w:rPr>
          <w:rFonts w:cs="Arial"/>
          <w:szCs w:val="18"/>
        </w:rPr>
      </w:pPr>
      <w:r>
        <w:rPr>
          <w:rFonts w:cs="Arial"/>
          <w:szCs w:val="18"/>
        </w:rPr>
        <w:t>Если представить, что все перечисленные раздражители будут убраны, то русских еще пятьсот лет можно будет водить по темным коридорам интернационализма и социал-демократии. В силу ряда причин эти раздражители не имеют тенденции на исчезновение, и даже, напротив, будут усиливаться. Действие будет рождать противодействие, а попытка заменить национализм патриотизмом коммунистического или демократического разлива не даст желаемого результата, т. к. живую психическую функцию не заменить мертворожденной. Патриотизм накрепко привязан к идеологии государства, а сегодняшнее государство – антинационально. Отмена графы «национальность» в новом российском паспорте в условиях географического сжатии России почти до мононационального государства русских, подтверждает направленность политики правительства на денационализацию русского народа. Отмена графы «национальность» в новом безродном паспорте направлена прежде всего на сокрытие факта вымирания русского народа, т. к. в будущем невозможно будет вести его демографический и статистический учет.</w:t>
      </w:r>
    </w:p>
    <w:p>
      <w:pPr>
        <w:pStyle w:val="Normal"/>
        <w:rPr>
          <w:rFonts w:cs="Arial"/>
          <w:szCs w:val="18"/>
        </w:rPr>
      </w:pPr>
      <w:r>
        <w:rPr>
          <w:rFonts w:cs="Arial"/>
          <w:szCs w:val="18"/>
        </w:rPr>
        <w:t>Враги России делают все, чтобы не возникло стойкого национального самосознания у русского народа. Они хорошо знают, что отсутствие национального самосознания у народа – гарантирует им возможность периодически сталкивать его в гражданских войнах, обескровливающих тело нации. Гражданская война, начавшаяся в России после переворота 1917 г., была спровоцирована большевиками и имела естественные причины, основной из которых было отсутствие ясно выраженного национального самосознания нашего народа. Национальное самосознание русских подменялось православной верой, которая должна была быть всего лишь одной из его составляющих. Но один элемент был возведен в целое и оказался несостоятельным на момент испытаний. Концепция Соборности тоже была пропитана христианством и потому размыта христианским интернационализмом.</w:t>
      </w:r>
    </w:p>
    <w:p>
      <w:pPr>
        <w:pStyle w:val="Normal"/>
        <w:rPr>
          <w:rFonts w:cs="Arial"/>
          <w:szCs w:val="18"/>
        </w:rPr>
      </w:pPr>
      <w:r>
        <w:rPr>
          <w:rFonts w:cs="Arial"/>
          <w:szCs w:val="18"/>
        </w:rPr>
        <w:t>Сейчас православные патриоты требуют всеобщего воцерковления русского народа, утверждая, что мы спасемся, только воцерковившись. Но они не понимают, что если этого воцерковления не смогла добиться царская Россия с русскими священниками, то вряд ли это удастся сделать сейчас при засилье инородцев в РПЦ и при всех остальных препятствиях, порожденных современной жизнью. К тому же, о воцерковлении россиян демократы заботятся больше, чем монархисты и патриоты. Строятся новые храмы и церкви, РПЦ освобождена от налогов и имеет множество льгот, Алексий II с Ельциным всегда находит взаимопонимание. Могут ли предложить патриоты для РПЦ того, чего бы ей уже не предложили демократы? Воцерковлением народа готовы заняться и коммунисты. Не боятся православного воцерковления ни демократы, ни коммунисты, т. к. хорошо осознают несостоятельность христианства на рубеже третьего тысячелетия. И те и другие боятся только одного – русского национализма, т. к. в нем нет питательной среды для их обитания.</w:t>
      </w:r>
    </w:p>
    <w:p>
      <w:pPr>
        <w:pStyle w:val="Normal"/>
        <w:rPr>
          <w:rFonts w:cs="Arial"/>
          <w:szCs w:val="18"/>
        </w:rPr>
      </w:pPr>
      <w:r>
        <w:rPr>
          <w:rFonts w:cs="Arial"/>
          <w:szCs w:val="18"/>
        </w:rPr>
        <w:t>Бывший убежденный коммунист и нынешний «демократ» Ельцин заказал обслуживающим его интеллектуалам новую национальную идею для «россиян» и обещал ее в ближайшее время объявить. И это – в отношении нации, мировоззрение которой сформировалась тысячи лет тому назад. Состав разработчиков «новой национальной идеи» отличается подчеркнуто нерусским происхождением. Министерство региональной и национальной политики РФ возглавляют инородцы. Какая «национальная идея» для коренных народов России может исходить от людей с иудейской психологией? Навряд ли она будет лучше марксисткой и скорее всего окажется ее модернизированной копией только с еще более разрушительными последствиями.</w:t>
      </w:r>
    </w:p>
    <w:p>
      <w:pPr>
        <w:pStyle w:val="Normal"/>
        <w:rPr>
          <w:rFonts w:cs="Arial"/>
          <w:szCs w:val="18"/>
        </w:rPr>
      </w:pPr>
      <w:r>
        <w:rPr>
          <w:rFonts w:cs="Arial"/>
          <w:szCs w:val="18"/>
        </w:rPr>
        <w:t>«Поиграйте пока в демократию, в новые идеи, а там, глядишь, и время придет возвращать власть коммунистам», – примерно так рассуждают те, кто пишет сценарий будущей истории России. В общих чертах уже известен их план «Голгофа».</w:t>
      </w:r>
    </w:p>
    <w:p>
      <w:pPr>
        <w:pStyle w:val="Normal"/>
        <w:rPr>
          <w:rFonts w:cs="Arial"/>
          <w:szCs w:val="18"/>
        </w:rPr>
      </w:pPr>
      <w:r>
        <w:rPr>
          <w:rFonts w:cs="Arial"/>
          <w:szCs w:val="18"/>
        </w:rPr>
        <w:t>По этому плану, разработанному еще во времена Андропова (см. «За Русское Дело» №10/54,1997), после избиения «диким капитализмом» Россию необходимо бросить в объятия коммунистам. Ведь только коммунисты умели профессионально, «с любовью», выжимать из народа все силы. И брежневско-андроповская номенклатура уже возвращается к власти. На пост главы правительства при поддержке КПРФ избран Примаков (Йона Финкельштейн) бывший член ЦК КПСС, и сформированное им правительство уже более чем розовое. Осталось только Зюганову стать президентом, и передача власти коммунистам будет завершена. Разоренная и разграбленная страна «демократам» больше не нужна. Поэтому рабов, вдохнувших политической свободы, пора отдать на перевоспитание усиленной трудотерапией. Будут новые великие стройки, с новым надрывом страна отстроится, оживит промышленность, накопит ресурсы, а там со временем вновь придут демократы и купят уставший народ ваучерами и «экономической свободой». Вот и делай выводы, уважаемый читатель, какая политическая идея еще не торжествовала в России, и, следовательно, чиста и не запятнана. Русский национализм! Не нравится термин? Найдите другой, но оставьте суть.</w:t>
      </w:r>
    </w:p>
    <w:p>
      <w:pPr>
        <w:pStyle w:val="Normal"/>
        <w:rPr>
          <w:rFonts w:cs="Arial"/>
          <w:szCs w:val="18"/>
        </w:rPr>
      </w:pPr>
      <w:r>
        <w:rPr>
          <w:rFonts w:cs="Arial"/>
          <w:szCs w:val="18"/>
        </w:rPr>
        <w:t>«Ни христианская церковь, ни идея общечеловеческого братства, ни интернациональная социал-демократия, ни солидарность на почве экономических интересов не выдержали проверки реальностью» – так писал Юнг задолго до краха коммунизма в СССР. Если националистическая Германия потерпела поражение в длительной и ожесточенной войне, то коммунистический СССР, как по команде, позорно сдали без битвы.</w:t>
      </w:r>
    </w:p>
    <w:p>
      <w:pPr>
        <w:pStyle w:val="Normal"/>
        <w:rPr>
          <w:rFonts w:cs="Arial"/>
          <w:szCs w:val="18"/>
        </w:rPr>
      </w:pPr>
      <w:r>
        <w:rPr>
          <w:rFonts w:cs="Arial"/>
          <w:szCs w:val="18"/>
        </w:rPr>
        <w:t>«В Израиле сегодня сионизм борется за объединение с марксизмом» (Черлес И. Гликсберг, в еженедельном Конгрессе (Нью-Йорк), Американский Еврейский Конгресс, 14.02. 1955 г., стр.11).</w:t>
      </w:r>
    </w:p>
    <w:p>
      <w:pPr>
        <w:pStyle w:val="Normal"/>
        <w:rPr>
          <w:rFonts w:cs="Arial"/>
          <w:szCs w:val="18"/>
        </w:rPr>
      </w:pPr>
      <w:r>
        <w:rPr>
          <w:rFonts w:cs="Arial"/>
          <w:szCs w:val="18"/>
        </w:rPr>
        <w:t>«Сионизм и коммунизм растут один за счет другого. Иначе и быть не может. Один производит другого.» (Л. Фрай, Лондон 1936. «Борьба» №38, 1976 г., США).</w:t>
      </w:r>
    </w:p>
    <w:p>
      <w:pPr>
        <w:pStyle w:val="Normal"/>
        <w:rPr>
          <w:rFonts w:cs="Arial"/>
          <w:szCs w:val="18"/>
        </w:rPr>
      </w:pPr>
      <w:r>
        <w:rPr>
          <w:rFonts w:cs="Arial"/>
          <w:szCs w:val="18"/>
        </w:rPr>
        <w:t>В 1997 г. исполнилось ровно сто лет официальному политическому сионизму, именно политическому, т. к. религиозному намного больше. В том же году исполнилось восемьдесят лет октябрьскому перевороту в России. И та, и другая даты в полной мере может отмечаться всем мировым еврейством как его победа в борьбе за мировое господство. Сталин на короткое время спутал их карты, но после его смерти сионисты с лихвой пополнили свои колоды и продолжили игру. Современный коммунизм вышел из сионизма и никогда надолго не покидал его колыбель. При разработке концепции коммунизма «для отдельно взятой страны» безусловно учитывался общинный дух русского народа и интернационализм православия: Христа заменили Лениным, общины – колхозами, русскую элиту – еврейскими комиссарами.</w:t>
      </w:r>
    </w:p>
    <w:p>
      <w:pPr>
        <w:pStyle w:val="Normal"/>
        <w:rPr>
          <w:rFonts w:cs="Arial"/>
          <w:szCs w:val="18"/>
        </w:rPr>
      </w:pPr>
      <w:r>
        <w:rPr>
          <w:rFonts w:cs="Arial"/>
          <w:szCs w:val="18"/>
        </w:rPr>
        <w:t>Мы часто плачем, слишком часто стонем,</w:t>
      </w:r>
    </w:p>
    <w:p>
      <w:pPr>
        <w:pStyle w:val="Normal"/>
        <w:rPr>
          <w:rFonts w:cs="Arial"/>
          <w:szCs w:val="18"/>
        </w:rPr>
      </w:pPr>
      <w:r>
        <w:rPr>
          <w:rFonts w:cs="Arial"/>
          <w:szCs w:val="18"/>
        </w:rPr>
        <w:t>Но наш народ огонь прошедший чист,</w:t>
      </w:r>
    </w:p>
    <w:p>
      <w:pPr>
        <w:pStyle w:val="Normal"/>
        <w:rPr>
          <w:rFonts w:cs="Arial"/>
          <w:szCs w:val="18"/>
        </w:rPr>
      </w:pPr>
      <w:r>
        <w:rPr>
          <w:rFonts w:cs="Arial"/>
          <w:szCs w:val="18"/>
        </w:rPr>
        <w:t>Недаром слово «ЖИД» всегда синоним</w:t>
      </w:r>
    </w:p>
    <w:p>
      <w:pPr>
        <w:pStyle w:val="Normal"/>
        <w:rPr>
          <w:rFonts w:cs="Arial"/>
          <w:szCs w:val="18"/>
        </w:rPr>
      </w:pPr>
      <w:r>
        <w:rPr>
          <w:rFonts w:cs="Arial"/>
          <w:szCs w:val="18"/>
        </w:rPr>
        <w:t>С большим великим словом «КОММУНИСТ».</w:t>
      </w:r>
    </w:p>
    <w:p>
      <w:pPr>
        <w:pStyle w:val="Normal"/>
        <w:rPr>
          <w:rFonts w:cs="Arial"/>
          <w:szCs w:val="18"/>
        </w:rPr>
      </w:pPr>
      <w:r>
        <w:rPr>
          <w:rFonts w:cs="Arial"/>
          <w:szCs w:val="18"/>
        </w:rPr>
        <w:t>(Наумов и Флегон. Русский антисемитизм и евреи. Лондон, 1968)</w:t>
      </w:r>
    </w:p>
    <w:p>
      <w:pPr>
        <w:pStyle w:val="Normal"/>
        <w:rPr>
          <w:rFonts w:cs="Arial"/>
          <w:szCs w:val="18"/>
        </w:rPr>
      </w:pPr>
      <w:r>
        <w:rPr>
          <w:rFonts w:cs="Arial"/>
          <w:szCs w:val="18"/>
        </w:rPr>
        <w:t>Некоторые недобросовестные исследователи пытаются показать, как Маркс и Ленин боролись с еврейским узколобым национализмом, не раскрывая сути этой «борьбы». Когда Ленин обвинял «Бунд» в раскольничестве и национальной обособленности еврейских националистов, то тем самым он хотел только оградить бундовцев от ошибок, от примитивного понимания сути сионизма. Это только для профанов суть сионизма заключается в создании еврейского государства, в котором должна проживать большая часть евреев. Сионизму не нужно отдельное государство для евреев, сионизму нужен весь мир. Поэтому большевики и наказывали тупых сионистов, которые ратовали за выделение евреев в отдельную партию, в отдельное государство. Зачем сейчас нужен клочок земли в песках Палестины, когда в их руки вот-вот должна была упасть Российская Империя?! Вот о чем пекся Ульнов-Бланк, поучая «сионистов-романтиков», а не о равенстве классов и наций. Русский либеральный марксист и социал-патриот Георгий Плеханов (1856-1918) так характеризовал ленинскую гвардию:</w:t>
      </w:r>
    </w:p>
    <w:p>
      <w:pPr>
        <w:pStyle w:val="Normal"/>
        <w:rPr>
          <w:rFonts w:cs="Arial"/>
          <w:szCs w:val="18"/>
        </w:rPr>
      </w:pPr>
      <w:r>
        <w:rPr>
          <w:rFonts w:cs="Arial"/>
          <w:szCs w:val="18"/>
        </w:rPr>
        <w:t>«...наши... сионисты, стремятся к тому, чтобы утвердить Сион не в Палестине, а в пределах российского государства...» (Соч. М.-Л., 1926,Т. 13, с. 165).</w:t>
      </w:r>
    </w:p>
    <w:p>
      <w:pPr>
        <w:pStyle w:val="Normal"/>
        <w:rPr>
          <w:rFonts w:cs="Arial"/>
          <w:szCs w:val="18"/>
        </w:rPr>
      </w:pPr>
      <w:r>
        <w:rPr>
          <w:rFonts w:cs="Arial"/>
          <w:szCs w:val="18"/>
        </w:rPr>
        <w:t>Видимо, не зря Ленин в своей статье «О национальной гордости великороссов» (1914) назвал Плеханова «шовинистом по оппортунизму».</w:t>
      </w:r>
    </w:p>
    <w:p>
      <w:pPr>
        <w:pStyle w:val="Normal"/>
        <w:rPr>
          <w:rFonts w:cs="Arial"/>
          <w:szCs w:val="18"/>
        </w:rPr>
      </w:pPr>
      <w:r>
        <w:rPr>
          <w:rFonts w:cs="Arial"/>
          <w:szCs w:val="18"/>
        </w:rPr>
        <w:t>В современном русском патриотизме можно выделить «розовый» патриотизм, содержащий «красную» коммунистическую составляющую. Пропагандистами такого патриотизма являются газеты: «Советская Россия», «Завтра», «Дуэль», «Лимонка», «За СССР» и др. Когда они воспевают сталинский патриотизм и героику Великой Отечественной войны, то никакой опасности для национального сознания русских они не представляют. Но когда они отстаивают правильность марксистско-ленинской идеологии, убеждают нас в неизбежности октябрьского переворота 1917 г., гражданской войны и романтизируют образы комиссаров и чекистов, то опасность их пропаганды для национального сознания русских становится реальной и несет в себе огромный разрушительный потенциал. Не всегда это делается в силу злого умысла, т. к. страх перед признанием своих заблуждений, особенно в зрелые годы, при отсутствии новой, устраивающей их идеологии, толкает этих людей на фанатичное отстаивание призраков прошлого. Но это не относится к профессиональным политикам и идеологам, хорошо знающим цену марксистско-ленинской «романтики».</w:t>
      </w:r>
    </w:p>
    <w:p>
      <w:pPr>
        <w:pStyle w:val="Normal"/>
        <w:rPr>
          <w:rFonts w:cs="Arial"/>
          <w:szCs w:val="18"/>
        </w:rPr>
      </w:pPr>
      <w:r>
        <w:rPr>
          <w:rFonts w:cs="Arial"/>
          <w:szCs w:val="18"/>
        </w:rPr>
        <w:t>Сколько существует человечество, столько существует и информационная война. В ней используется все: от простых слухов до подделки исторических документов. Эхо этой войны слышно за века и тысячелетия. Но мы ограничимся днем сегодняшним – тем отрезком времени, свидетелями которого мы были. Сузим и тему – до так называемых внутриоппозиционных особенностях информационной войны.</w:t>
      </w:r>
    </w:p>
    <w:p>
      <w:pPr>
        <w:pStyle w:val="Normal"/>
        <w:rPr>
          <w:rFonts w:cs="Arial"/>
          <w:szCs w:val="18"/>
        </w:rPr>
      </w:pPr>
      <w:r>
        <w:rPr>
          <w:rFonts w:cs="Arial"/>
          <w:szCs w:val="18"/>
        </w:rPr>
        <w:t>Еще в 1991 г., с первых дней появления национально-патриотической оппозиции, демократические «мудрецы» обозначили ее как «красно-коричневую» и всеми силами пытались доказать, что это определение верно, т. к. коммунисты и националисты якобы под руководством КГБ и КПСС и на их деньги пытаются возродить «сталинские времена».</w:t>
      </w:r>
    </w:p>
    <w:p>
      <w:pPr>
        <w:pStyle w:val="Normal"/>
        <w:rPr>
          <w:rFonts w:cs="Arial"/>
          <w:szCs w:val="18"/>
        </w:rPr>
      </w:pPr>
      <w:r>
        <w:rPr>
          <w:rFonts w:cs="Arial"/>
          <w:szCs w:val="18"/>
        </w:rPr>
        <w:t>По команде сверху включилась в работу целая индустрия, охватившая все виды средств массовой информации: народ погрузили во времена Сталина и Берии. Цифры погибших в лагерях и на Лубянке росли каждый день, находились все новые и новые захоронения. Уже казалось – копни лопатой в любом месте, и найдешь останки политзека или еврейской семьи. Вся «интеллигенция» бросилась в архивы КГБ за доказательствами своих страданий от тоталитарного режима. Бывшему стукачу НКВД Д. Лихачеву поручили олицетворять собой образ истерзанной режимом российской интеллигенции. Телевидение гнало один «ужастик» за другим, обличая сталинскую эпоху, выжимая из народа слезу. Кэгэбешники стали оправдываться, доказывая, что они не причастны к деяниям сталинских палачей. Тогда появился авторитетный «неопровержимый свидетель» в лице бывшего полковника КГБ О. Калугина. Калугин утверждал, что современные методы работы КГБ тоже не менее «ужасны и подлы». Последовал ряд разоблачений. При этом даже раскрывались госсекреты; Калугина полюбили демократы, особенно – зарубежные. Общество «Мемориал» клянчило льготы и гуманитарную помощь, неплохо поправив на этом свои финансовые дела. При этом оно мало думало о самих жертвах, особенно – об оставшихся в живых.</w:t>
      </w:r>
    </w:p>
    <w:p>
      <w:pPr>
        <w:pStyle w:val="Normal"/>
        <w:rPr>
          <w:rFonts w:cs="Arial"/>
          <w:szCs w:val="18"/>
        </w:rPr>
      </w:pPr>
      <w:r>
        <w:rPr>
          <w:rFonts w:cs="Arial"/>
          <w:szCs w:val="18"/>
        </w:rPr>
        <w:t>Всех, кто обливал грязью прошлое, не стесняясь сдавать и предавать даже своих бывших коллег, СМИ делали «национальными героями». Устроили бега – кто раньше разоблачит, тот и будет «прав», а, значит, и займет наиболее хлебное место у кормушки новой власти. Так, в короткий срок СМИ спровоцировали поиск новых и новых врагов. Пропагандистский аппарат Сталина мог бы позавидовать такой работе.</w:t>
      </w:r>
    </w:p>
    <w:p>
      <w:pPr>
        <w:pStyle w:val="Normal"/>
        <w:rPr>
          <w:rFonts w:cs="Arial"/>
          <w:szCs w:val="18"/>
        </w:rPr>
      </w:pPr>
      <w:r>
        <w:rPr>
          <w:rFonts w:cs="Arial"/>
          <w:szCs w:val="18"/>
        </w:rPr>
        <w:t>«Демократам» для объединения нужен был враг, иначе не получалось революции с ее необходимыми атрибутами. Спешно разрабатывался план так называемого «переворота», который и был осуществлен в августе 1991 г. Хотя спектакль под названием «ПУТЧ» был поставлен на уровне колхозной самодеятельности, но элементы оформления на сцене присутствовали в виде танков, бэтээров, автоматчиков и организованной массовки -«возмущенного народа».</w:t>
      </w:r>
    </w:p>
    <w:p>
      <w:pPr>
        <w:pStyle w:val="Normal"/>
        <w:rPr>
          <w:rFonts w:cs="Arial"/>
          <w:szCs w:val="18"/>
        </w:rPr>
      </w:pPr>
      <w:r>
        <w:rPr>
          <w:rFonts w:cs="Arial"/>
          <w:szCs w:val="18"/>
        </w:rPr>
        <w:t>А, главное, была настоящая кровь; и среди трех погибших был один еврей – И. Кричевский, похороны которого состоялись с присутствием раввина и воем на весь мир. Назойливо подчеркивалось его еврейское происхождение. Так и просматривалось за кадрами TV и читалось между строк в газетах: «Вот видите, русские скоты, за вашу свободу погиб еврей, хотя он мог бы уехать в Израиль, а не страдать в этой стране». В пропагандистской работе этот прием «недосказанности» очень эффективен: подспудно высказанная мысль обладает свойством застревать в подсознании. И народ подводили к невеселым мыслям, внушая ему комплекс вины и неполноценности. Даже заставляли покаяться «за все грехи»: за Ленина, за Сталина, за антисемитизм, за имперскую политику. И действительно стало казаться, что русский народ виновен во всем, даже в самом факте своего существования.</w:t>
      </w:r>
    </w:p>
    <w:p>
      <w:pPr>
        <w:pStyle w:val="Normal"/>
        <w:rPr>
          <w:rFonts w:cs="Arial"/>
          <w:szCs w:val="18"/>
        </w:rPr>
      </w:pPr>
      <w:r>
        <w:rPr>
          <w:rFonts w:cs="Arial"/>
          <w:szCs w:val="18"/>
        </w:rPr>
        <w:t>Власть досталась легко. Но романтический период «демократии» быстро закончился, т. к. выяснилось, что даже «этим грешным народом» надо править так, чтобы революция невзначай не пожрала своих детей. Совсем скоро так называемых «красно-коричневых» народ перестал бояться и даже с голодухи стал им тайно и явно симпатизировать. Национально-патриотические издания и организации после августа 1991 г. быстро пришли в себя. И, осмелев после того, как поняли, что не все у демократов ладится, широко шагнули в свой недолгий романтический век, продлившийся до октября 1993 г.</w:t>
      </w:r>
    </w:p>
    <w:p>
      <w:pPr>
        <w:pStyle w:val="Normal"/>
        <w:rPr>
          <w:rFonts w:cs="Arial"/>
          <w:szCs w:val="18"/>
        </w:rPr>
      </w:pPr>
      <w:r>
        <w:rPr>
          <w:rFonts w:cs="Arial"/>
          <w:szCs w:val="18"/>
        </w:rPr>
        <w:t>Пока национал-патриотическая оппозиция изучала азы политической борьбы, в ее лагерь заслали несколько крупных «жертв демократии». Самой крупной из них был вице-президент Руцкой. Зюганов и Стерлигов тогда еще были «жертвами» помельче, но тоже ходили в «святых». Жириновский... тот просто стоял особняком, активно эксплуатируя лозунги и идеи национал-патриотов. Но чтобы патриоты признали своими евреев Руцкого и Жириновского, кэгэбешника Стерлиговым и красного Зюганого, «демократами» была проведена большая подготовительная работа.</w:t>
      </w:r>
    </w:p>
    <w:p>
      <w:pPr>
        <w:pStyle w:val="Normal"/>
        <w:rPr>
          <w:rFonts w:cs="Arial"/>
          <w:szCs w:val="18"/>
        </w:rPr>
      </w:pPr>
      <w:r>
        <w:rPr>
          <w:rFonts w:cs="Arial"/>
          <w:szCs w:val="18"/>
        </w:rPr>
        <w:t>Сначала пошел в ход самый древний, испытанный метод – слухи. И начали гулять они по всей оппозиции: «Ты слышал, что этот еврей, а я слышал, что тот еврей, а тот, говорят, агент КГБ, а этот от демократов и масонов заброшен...» и т.д., и т.п. Не прошло и года как все, проявившие себя в патриотическом движении, ходили с ярлыками «евреев», «кэгэбешников», «масонов» и «красных». При таком «раскладе» мнений, в выработке которого, в довершение всего, приняли еще и некоторые патриотические издания, почва для внедрения в среду национально-патриотической оппозиции для Руцкого, Жириновского, Стерлигова и Зюганова была готова. Теперь каждый из этих «лидеров» мог сказать любому разоблачителю: «Сам такой!».</w:t>
      </w:r>
    </w:p>
    <w:p>
      <w:pPr>
        <w:pStyle w:val="Normal"/>
        <w:rPr>
          <w:rFonts w:cs="Arial"/>
          <w:szCs w:val="18"/>
        </w:rPr>
      </w:pPr>
      <w:r>
        <w:rPr>
          <w:rFonts w:cs="Arial"/>
          <w:szCs w:val="18"/>
        </w:rPr>
        <w:t>Ну, а если еще «вождь» как-то намекал на свою неприязнь к засилию евреев в органах власти, а то, бывало, по секрету говорил это открыто в узком кругу, то он автоматически переходил в касту «неприкасаемых». Одновременно СМИ, не жалея идеологических снарядов, бомбили «лидеров оппозиции», тем самым поднимая их авторитет в пастве.</w:t>
      </w:r>
    </w:p>
    <w:p>
      <w:pPr>
        <w:pStyle w:val="Normal"/>
        <w:rPr>
          <w:rFonts w:cs="Arial"/>
          <w:szCs w:val="18"/>
        </w:rPr>
      </w:pPr>
      <w:r>
        <w:rPr>
          <w:rFonts w:cs="Arial"/>
          <w:szCs w:val="18"/>
        </w:rPr>
        <w:t>Большая часть патриотов грезила быстрым приходом к власти через военный переворот. Самые «мудрые» говорили: «Ну и пусть Руцкой – еврей, Жириновский – полукровка. Мы с ними придем к власти, а потом их уберем...» Как это назвать, если не романтикой! В октябре 1993 г. по этой романтике «шандарахнули» из танков, утопив ее в крови. А потом вываляли в дерьме последовавших вскоре выборов в учрежденную Б. Ельциным Госдуму. Вспомните, как все эти «боги» оппозиции бросились на выборы по еще не остывшим трупам жертв октябрьской трагедии. После всего этого у многих патриотов прояснилось сознание. Но как дорого обошлось нам это прозрение! Сначала увидели, кто такой Руцкой, затем – Стерлигов и Жириновский... Из чувства безысходности одного на всякий случай они оставили: «розовый» Зюганов устоял, как их последняя надежда. Хотя националисты от него отреклись, но для патриотов-государственников он сгодился.</w:t>
      </w:r>
    </w:p>
    <w:p>
      <w:pPr>
        <w:pStyle w:val="Normal"/>
        <w:rPr>
          <w:rFonts w:cs="Arial"/>
          <w:szCs w:val="18"/>
        </w:rPr>
      </w:pPr>
      <w:r>
        <w:rPr>
          <w:rFonts w:cs="Arial"/>
          <w:szCs w:val="18"/>
        </w:rPr>
        <w:t>Зюгановские походы к мавзолею Ленина с венками и митинги у памятника Марксу подчеркивали его приверженность коммунистическим идеалам. А брошюра Зюганова «Я русский по крови и духу» (М., «Палея», 1996) предназначалась для национал-патриотического электората. Но националисты интернационалисту «Зюге» не поверили, хотя многие проголосовали за него на президентских выборах 1996 г., исходя из принципа «из двух зол...».</w:t>
      </w:r>
    </w:p>
    <w:p>
      <w:pPr>
        <w:pStyle w:val="Normal"/>
        <w:rPr>
          <w:rFonts w:cs="Arial"/>
          <w:szCs w:val="18"/>
        </w:rPr>
      </w:pPr>
      <w:r>
        <w:rPr>
          <w:rFonts w:cs="Arial"/>
          <w:szCs w:val="18"/>
        </w:rPr>
        <w:t>Однако вернемся к началу 1990-х гг..</w:t>
      </w:r>
    </w:p>
    <w:p>
      <w:pPr>
        <w:pStyle w:val="Normal"/>
        <w:rPr>
          <w:rFonts w:cs="Arial"/>
          <w:szCs w:val="18"/>
        </w:rPr>
      </w:pPr>
      <w:r>
        <w:rPr>
          <w:rFonts w:cs="Arial"/>
          <w:szCs w:val="18"/>
        </w:rPr>
        <w:t>Самым первым и серьезным документом, широко применяемым в пропаганде национал-патpиотов, был список «Евpеи, занимавшие посты в госyдаpственных yчpеждениях и ЦК партийных организаций» из книги А.Дикого «Евpеи в России и в СССР» (Нью-Йорк, 1967 г.). Из этого списка было видно, что почти 95% власти в стране при ленинском пpавительстве было сосредоточено в pyках евреев. В дальнейшем эти списки yточнялись на базе yже совpеменных истоpических данных. В частности, было выявлено евpейское происхождение Ленина. Hадо заметить, что демокpатические СМИ отнеслись ко всем этим фактам достаточно спокойно, но, тем не менее, потомки большевиков-ленинцев, т. е. нынешних «демократов», вынyждены были объясняться. Оправдывая непpопоpционально активное yчастие евpеев в pеволюции, они yтвеpждали, что евpеи боролись с царским pежимом, который ущемлял их пpава и национальное достоинство – они «боpолись за свою свободу».</w:t>
      </w:r>
    </w:p>
    <w:p>
      <w:pPr>
        <w:pStyle w:val="Normal"/>
        <w:rPr>
          <w:rFonts w:cs="Arial"/>
          <w:szCs w:val="18"/>
        </w:rPr>
      </w:pPr>
      <w:r>
        <w:rPr>
          <w:rFonts w:cs="Arial"/>
          <w:szCs w:val="18"/>
        </w:rPr>
        <w:t>Ленинградская демокpатическая газета «Час Пик» пошла на пyбликацию статьи «Евpейские пpедки Ленина», в котоpой подтвеpдила его еврейское происхождение. С очевидными фактами демокpаты тогда pешили не воевать. И на этом тему они закрыли. Не могли успокоиться лишь одни коммyнисты. И они стали доказывать, что Ленин и Маpкс вовсе не служили интересам мирового еврейства, а «научно» pазбиpались в евpейском вопpосе, обличая сионизм и «плохих жидов». Были опyбликованы работы с соответствующими цитатами из Ленина и Маpкса. Напpимеp, – статья В.Тюлькина, лидеpа РКРП, «Каpл Маркс был против еврейства» («Вечеpний Ленингpад» N 3 /19498, 1993). Общий смысл коммунистических публикаций сводился к хитрому утверждению: «Не все евреи – сионисты, и не все сионисты – евреи!». Эта формула вполне устраивала коммунистов и некоторых патриотов. Националисты же на «антисемитизм» Ленина и Маркса смотрели более чем иронично.</w:t>
      </w:r>
    </w:p>
    <w:p>
      <w:pPr>
        <w:pStyle w:val="Normal"/>
        <w:rPr>
          <w:rFonts w:cs="Arial"/>
          <w:szCs w:val="18"/>
        </w:rPr>
      </w:pPr>
      <w:r>
        <w:rPr>
          <w:rFonts w:cs="Arial"/>
          <w:szCs w:val="18"/>
        </w:rPr>
        <w:t>И вдруг через четыре года, в 1997 г., тема национальной принадлежности Ленина всплыла снова, получив совершенно неожиданный и даже экстравагантный оборот. Газета «Дуэль» в статье «Был ли Ленин арийцем?» (№ 1/23, 1997), вытирая ноги о белогвардейцев, старалась доказать нееврейское происхождение Ленина. На всем протяжении статьи, сработанной в хамовато-ироническом стиле, который так любят еврейские журналисты, летят плевки в сторону русских националистов и других «борцов с мировым Сионом». Автор, отрицая очевиднейшие исторические факты, пытался дискредитировать один из важнейших аргументов националистов, подтверждающий незаконность жидо-большевисткого государственного переворота октября 1917 г..</w:t>
      </w:r>
    </w:p>
    <w:p>
      <w:pPr>
        <w:pStyle w:val="Normal"/>
        <w:rPr>
          <w:rFonts w:cs="Arial"/>
          <w:szCs w:val="18"/>
        </w:rPr>
      </w:pPr>
      <w:r>
        <w:rPr>
          <w:rFonts w:cs="Arial"/>
          <w:szCs w:val="18"/>
        </w:rPr>
        <w:t>Одним из «доказательств» «арийства» Бланка, по мнению автора статьи, является покушение на его жизнь еврейки Каплан. Автор скрывает хорошо известный факт: зрение Фани было настолько плохим, что она с трудом ориентировалась на улице. Как же она могла стрелять на поражение, не говоря уже о других нестыковках, которые современным криминалистам бросаются в глаза? Выстрелы еврейки Каплан – это такой же миф, как и «отравленные пули». Отравить пулю невозможно, т. к. она нагревается до такой температуры, при которой разлагается любой яд. Так что никак не получается из Бланка жертва еврейского заговора. К тому же, если следовать логике автора, то и еврея Моисея Соломоновича Урицкого, члена ЦК и председателя петроградской ЧК, за то, что он был убит евреем Киннегисером в 1918 г., можно записать в русаки. Только почему-то после каждого такого покушения против евреев-большевиков, устроенного самими же евреями, разворачивался красный террор, от которого гибли миллионы русских, а не евреи.</w:t>
      </w:r>
    </w:p>
    <w:p>
      <w:pPr>
        <w:pStyle w:val="Normal"/>
        <w:rPr>
          <w:rFonts w:cs="Arial"/>
          <w:szCs w:val="18"/>
        </w:rPr>
      </w:pPr>
      <w:r>
        <w:rPr>
          <w:rFonts w:cs="Arial"/>
          <w:szCs w:val="18"/>
        </w:rPr>
        <w:t>Статья о Ленине-«арийце» заканчивалась послесловием, в котором применялся дешевый прием банального запугивания, рассчитанного на слабонервных. Оказывается, все, кто ругал Ленина, уже мертвы; и эта участь ждет всех, повторяющих этот грех. В качестве спасения предлагалось: «Мавзолей-то еще стоит, ползком-бегом туда, через площадь на карачках и просить-молить. Может и простит еще». Вот так! Ни больше, ни меньше. Но мы еще будем иметь возможность узнать о продолжительности жизни истинных ленинцев, нападающих на русских националистов.</w:t>
      </w:r>
    </w:p>
    <w:p>
      <w:pPr>
        <w:pStyle w:val="Normal"/>
        <w:rPr>
          <w:rFonts w:cs="Arial"/>
          <w:szCs w:val="18"/>
        </w:rPr>
      </w:pPr>
      <w:r>
        <w:rPr>
          <w:rFonts w:cs="Arial"/>
          <w:szCs w:val="18"/>
        </w:rPr>
        <w:t>Автор ленинианы, некто Отто Нойегард, сам себе поставил логическую ловушку: ведь мавзолей-то стоит и трупик-то сатаны в нем по-прежнему лежит! А из этого следует, что нынешняя власть его тайно боготворит и уж вовсе не как «арийца», а как русофоба и еврея. И все разговоры о его перезахоронении уже давно затихли.</w:t>
      </w:r>
    </w:p>
    <w:p>
      <w:pPr>
        <w:pStyle w:val="Normal"/>
        <w:rPr>
          <w:rFonts w:cs="Arial"/>
          <w:szCs w:val="18"/>
        </w:rPr>
      </w:pPr>
      <w:r>
        <w:rPr>
          <w:rFonts w:cs="Arial"/>
          <w:szCs w:val="18"/>
        </w:rPr>
        <w:t>Газета «Дуэль», с первых своих номеров ориентированная на национал-патриотическую среду, взяла на себя сомнительную миссию. Авторы газеты «Дyэль» хотят быть «Святее Папы», кpаснее Зюганова, евpеистей евpеев. Всех «антисемитов» pедакция «Дyэли» приписала к пособникам сионистов.</w:t>
      </w:r>
    </w:p>
    <w:p>
      <w:pPr>
        <w:pStyle w:val="Normal"/>
        <w:rPr>
          <w:rFonts w:cs="Arial"/>
          <w:szCs w:val="18"/>
        </w:rPr>
      </w:pPr>
      <w:r>
        <w:rPr>
          <w:rFonts w:cs="Arial"/>
          <w:szCs w:val="18"/>
        </w:rPr>
        <w:t>Интеpесно! Получается, что в ряды пособников сионистов теперь можно записать и Ф.М.Достоевского, и А.Селянинова, и М.О. Меньшикова, и А.Дикого, и князя И.Д. Жевахова, и В.Шyльгина, и Г.Фоpда, и Дугласа Рида... и всех наших yбитых совpеменников, боpовшихся с сионизмом. «Дypаки на слyжбе y своих вpагов» – так назвала «антисемитов» газета «Дуэль». Где же вы были pаньше, «дyэлисты», когда за пpаво говоpить о евpейском вопpосе «антисемиты» платили своей кровью?</w:t>
      </w:r>
    </w:p>
    <w:p>
      <w:pPr>
        <w:pStyle w:val="Normal"/>
        <w:rPr>
          <w:rFonts w:cs="Arial"/>
          <w:szCs w:val="18"/>
        </w:rPr>
      </w:pPr>
      <w:r>
        <w:rPr>
          <w:rFonts w:cs="Arial"/>
          <w:szCs w:val="18"/>
        </w:rPr>
        <w:t>Пpопагандистский пpием, pазpаботанный еще в конце XIX века главным идеологом сионизма Т.Герцлем – «антисемитизм составная часть сионизма» – националисты давно pаскyсили и выплюнули как гнилой оpех! А вы с ним еще носитесь. В лyчшем слyчае – «как дypаки на слyжбе y своих вpагов». В сегодняшней информационной войне нееврейское происхождение Ленина-Бланка стоит в одном ряду с попыткой доказать «еврейское происхождение Гитлера».</w:t>
      </w:r>
    </w:p>
    <w:p>
      <w:pPr>
        <w:pStyle w:val="Normal"/>
        <w:rPr>
          <w:rFonts w:cs="Arial"/>
          <w:szCs w:val="18"/>
        </w:rPr>
      </w:pPr>
      <w:r>
        <w:rPr>
          <w:rFonts w:cs="Arial"/>
          <w:szCs w:val="18"/>
        </w:rPr>
        <w:t>Гнилая идея марксизма-ленинизма могла быть усвоена и принята к исполнению лишь гнилым человеческим материалом, взятым во власть по принципу негативного отбора. Поэтому КПСС легко уступила власть, устроив спектакль ГКЧП в августе 1991 г., который должен был лишь имитировать борьбу. Демократы пришли уже на распаханное политическое поле. Теперь с большим опозданием некоторые коммунисты вспомнили о национальной гордости русских, о русской нации, ими же и растоптанной. Сейчас лидер коммунистов товарищ Зюганов кричит «Я русский по крови и духу»! Раньше, раньше надо было, товарищи коммунисты, вспомнить о русской крови и русском духе. В 1991 г. у вас был шанс последовать примеру Сталина и получить поддержку русского народа. Сталин противопоставил немецкому национализму – русский национализм в период Второй Мировой войны, а затем русский национал-патриотизм противопоставил сионизму. Подробнее читайте в книге «Гильотина для бесов».</w:t>
      </w:r>
    </w:p>
    <w:p>
      <w:pPr>
        <w:pStyle w:val="Normal"/>
        <w:rPr>
          <w:rFonts w:cs="Arial"/>
          <w:szCs w:val="18"/>
        </w:rPr>
      </w:pPr>
      <w:r>
        <w:rPr>
          <w:rFonts w:cs="Arial"/>
          <w:szCs w:val="18"/>
        </w:rPr>
        <w:t>Россия впала в крепкий сон в ожидании ночи, в которой пробуждаются древние духи и неведомые силы Нации, чтобы впитать их энергию и окрепшей встретить свой рассвет на фоне одряхлевшей Европы и оскотинившейся Америки. Россия должна найти Слово, которое откроет доступ к сердцу и сознанию Русского народа. Это Слово должно услышать в первую очередь не сознание, а душа и кровь. Это Слово сейчас ищут тысячи русских политиков, историков, писателей, журналистов. И кто-нибудь из них его обязательно найдет! На изломе тысячелетий Россию ждут страшные испытания, ибо близится ее эра. Брошены все силы врагов, чтобы Россия не дожила до своего рассвета. Они уже давно заключили союз с дьяволом для борьбы с русским народом и со страхом ждут начала третьего тысячелетия, когда Космос, когда Вселенная, когда Бесконечность, когда Боги будут на стороне России. И это не мистика. Чтобы осознать нашу зависимость от Космоса, достаточно почаще смотреть на звездное небо, и оно обязательно даст вам почувствовать свою власть, покорив вас своим величием и совершенством. Там нет понятий: случайность, неопределенность, непредсказуемость, смерть, конечность. Там неведомая нам власть и бесконечность. И мы составная часть этого величия. Когда говорят о цикличности существования народа, расписывая ее на детство, юность, зрелость и старость, уподобляются мгновению, рассуждающем о бесконечности.</w:t>
      </w:r>
    </w:p>
    <w:p>
      <w:pPr>
        <w:pStyle w:val="Normal"/>
        <w:rPr>
          <w:rFonts w:cs="Arial"/>
          <w:szCs w:val="18"/>
        </w:rPr>
      </w:pPr>
      <w:r>
        <w:rPr>
          <w:rFonts w:cs="Arial"/>
          <w:szCs w:val="18"/>
        </w:rPr>
        <w:t>Нация есть или ее нет!</w:t>
      </w:r>
    </w:p>
    <w:p>
      <w:pPr>
        <w:pStyle w:val="Normal"/>
        <w:rPr>
          <w:rFonts w:cs="Arial"/>
          <w:szCs w:val="18"/>
        </w:rPr>
      </w:pPr>
      <w:r>
        <w:rPr>
          <w:rFonts w:cs="Arial"/>
          <w:szCs w:val="18"/>
        </w:rPr>
        <w:t>Если она есть, значит, жив ее спасительный дух национализма. Национализм аристократичен, т. к. он обусловлен не только сохранением чистоты своего рода, но и структуризацией общества на принципах приоритета национальных интересов над государственными, классовыми, идеологическими и религиозными. Национализм – это не просто генетическая память расы, это фундамент мировоззрения заложенный Богом. Его невозможно уничтожить, не разрушив Храм Природы, а Природа умеет жестоко мстить за притязания на ее права.</w:t>
      </w:r>
    </w:p>
    <w:p>
      <w:pPr>
        <w:pStyle w:val="Normal"/>
        <w:rPr>
          <w:rFonts w:cs="Arial"/>
          <w:szCs w:val="18"/>
        </w:rPr>
      </w:pPr>
      <w:r>
        <w:rPr>
          <w:rFonts w:cs="Arial"/>
          <w:szCs w:val="18"/>
        </w:rPr>
        <w:t>Пути решения межнациональных конфликтов лежат не на тропе войны с национализмом тех или иных народов. Решить эту проблему можно только жестким разграничением жизненного пространства различных рас, исключением смешения культур, межрасовых браков, экономической и религиозной экспансии. Любую полноценную нацию такой подход должен удовлетворить, если это не нация-паразит. Только при торжестве национализма, нация перестает быть нацией-донором и эффективно избавляется от паразитирующих элементов в своем государстве.</w:t>
      </w:r>
    </w:p>
    <w:p>
      <w:pPr>
        <w:pStyle w:val="Heading3"/>
        <w:ind w:hanging="0"/>
        <w:rPr>
          <w:lang w:val="ru-RU"/>
        </w:rPr>
      </w:pPr>
      <w:bookmarkStart w:id="8" w:name="__RefHeading___Toc69374105"/>
      <w:bookmarkEnd w:id="8"/>
      <w:r>
        <w:rPr>
          <w:lang w:val="ru-RU"/>
        </w:rPr>
        <w:t>Глава 7. Политические аспекты социального и биологического.</w:t>
      </w:r>
    </w:p>
    <w:p>
      <w:pPr>
        <w:pStyle w:val="Normal"/>
        <w:rPr>
          <w:rFonts w:cs="Arial"/>
          <w:szCs w:val="18"/>
        </w:rPr>
      </w:pPr>
      <w:r>
        <w:rPr>
          <w:rFonts w:cs="Arial"/>
          <w:szCs w:val="18"/>
        </w:rPr>
        <w:t>Если отбросить в сторону религиозные и философские разногласия в современном русском национал-патриотическом движении, то останутся только чисто политические проблемы. Камнем преткновения является вопрос о праве вещать от имени Русского народа или, точнее, – от его большинства. Основные претенденты на эту монополию – КПРФ и РПЦ. Однако это право обуславливается их реальной возможностью иметь большую аудиторию для пропаганды своих взглядов за счет финансовой обеспеченности и сохранившихся структур. Но вектор их пропаганды обращен в прошлое. Консерватизм и отсутствие свежего воздуха идей лишает их возможности влиять на формирование сознания молодежи. Основная социальная база КПРФ и РПЦ – это люди старше 50 лет, уже не способные к изменению своего мировоззрения и предпочитающие плыть по течению событий. В настоящее время, пытаясь преодолеть этот кризис, КПРФ и РПЦ активно используют опыт и идеологические наработки русских националистов, сделанные ими за последние 10 лет. Адаптируя их под свои концепции, они оживляют свою застоявшуюся кровь. Действие политически верное, но беда в том, что они извращают идею русского национализма, как единственную идеологию, способную в сложившейся ситуации международного геноцида русского народа спасти Нацию. Они не признают следующие ключевые положения идеологии национализма:</w:t>
      </w:r>
    </w:p>
    <w:p>
      <w:pPr>
        <w:pStyle w:val="Normal"/>
        <w:rPr>
          <w:rFonts w:cs="Arial"/>
          <w:szCs w:val="18"/>
        </w:rPr>
      </w:pPr>
      <w:r>
        <w:rPr>
          <w:rFonts w:cs="Arial"/>
          <w:szCs w:val="18"/>
        </w:rPr>
        <w:t>1) Приоритет национальных интересов над классовыми, религиозными и государственными.</w:t>
      </w:r>
    </w:p>
    <w:p>
      <w:pPr>
        <w:pStyle w:val="Normal"/>
        <w:rPr>
          <w:rFonts w:cs="Arial"/>
          <w:szCs w:val="18"/>
        </w:rPr>
      </w:pPr>
      <w:r>
        <w:rPr>
          <w:rFonts w:cs="Arial"/>
          <w:szCs w:val="18"/>
        </w:rPr>
        <w:t>2) Биологическое оздоровление нации на основе евгенической программы.</w:t>
      </w:r>
    </w:p>
    <w:p>
      <w:pPr>
        <w:pStyle w:val="Normal"/>
        <w:rPr>
          <w:rFonts w:cs="Arial"/>
          <w:szCs w:val="18"/>
        </w:rPr>
      </w:pPr>
      <w:r>
        <w:rPr>
          <w:rFonts w:cs="Arial"/>
          <w:szCs w:val="18"/>
        </w:rPr>
        <w:t>3) Запрет на деятельность масонских и сионистских организаций.</w:t>
      </w:r>
    </w:p>
    <w:p>
      <w:pPr>
        <w:pStyle w:val="Normal"/>
        <w:rPr>
          <w:rFonts w:cs="Arial"/>
          <w:szCs w:val="18"/>
        </w:rPr>
      </w:pPr>
      <w:r>
        <w:rPr>
          <w:rFonts w:cs="Arial"/>
          <w:szCs w:val="18"/>
        </w:rPr>
        <w:t>Надо отдать должное, что в отношение последнего положения некоторые члены КПРФ и РПЦ позволяют себе говорить открыто. Но их руководство сразу же извиняется за своих «заблудших»: Зюганов перед сионистами в Германии, Алексий II (Ридигер) – перед раввинам в США. Иудеи-ортодоксы отчитывают того и другого: «Как вы можете опускаться до национализма, нарушая интернациональные заветы Маркса и Христа? Как вы можете идти против евреев, пользуясь идеологиями, подаренными вам еврейскими мыслителями?» И в самом деле, невозможно совмещение чисто национальных интересов с фундаментальными идеологическими положениями марксизма и христианства! Те коммунисты и христиане, которые позволили себе заговорить об «эгоистическом» национальном являются диссидентами и вероотступниками. Возможно, именно на национальном вопросе и расколется КПРФ и РПЦ. Достаточно большая часть активных людей, оказавшихся в этих структурах и способных к вполне умеренному национализму, будут вынуждены бороться за пересмотр некоторых идеологических догм КПРФ и РПЦ или, порвав с ними, примкнуть к русскому национальному движению.</w:t>
      </w:r>
    </w:p>
    <w:p>
      <w:pPr>
        <w:pStyle w:val="TextBodyIndent"/>
        <w:rPr>
          <w:rFonts w:cs="Arial"/>
          <w:szCs w:val="18"/>
        </w:rPr>
      </w:pPr>
      <w:r>
        <w:rPr>
          <w:rFonts w:cs="Arial"/>
          <w:szCs w:val="18"/>
        </w:rPr>
        <w:t>Но у КПРФ и РПЦ есть возможность избежать раскола, допустив умеренную дозу русского национализма. Тем самым они не только пополнят свои ряды умеренными националистами за счет других неокрепших организаций, но и обретут симпатии основной массы Русского народа. Возможно, национал-патриотические заявления авторитетных членов КПРФ А. Макашова и В. Илюхина на это и были направлены, как и некоторые передачи «Православного радио Санкт-Петербурга», имеющего, по словам профессора О. Каратаева, 50 тыс. постоянных слушателей. Эта передача не ограничивается религиозными темами, она касается и социально-политических вопросов. Мне пришлось слышать по этому радио о генетических наследственных заболеваниях и о демографических проблемах русских. Честное слово, я порадовался этой «смелости», зная, кто сейчас заправляет РПЦ.</w:t>
      </w:r>
    </w:p>
    <w:p>
      <w:pPr>
        <w:pStyle w:val="Normal"/>
        <w:rPr>
          <w:rFonts w:cs="Arial"/>
          <w:szCs w:val="18"/>
        </w:rPr>
      </w:pPr>
      <w:r>
        <w:rPr>
          <w:rFonts w:cs="Arial"/>
          <w:szCs w:val="18"/>
        </w:rPr>
        <w:t>В случае «русификации» КПРФ и РПЦ лидеры русских националистов попадают в сложную ситуацию, а именно: они могут потерять свой т. н. «электорат» на выборах любого уровня. Кандидаты, благословленные КПРФ и РПЦ, будут оттягивать голоса тех избирателей, которые должны бы принадлежать русским националистам, в силу того, что КПРФ более организованная структура, близко стоящая к власти и внушающая уверенность в скорой победе. Ведь им в последнее время «совсем немного не хватает голосов». Обозначенная тенденция уже проявляется на практике: некоторые коммунисты на выборах в Законодательное собрание С.-Петербурга (декабрь 1998 г.) после заявлений Макашова и Илюхина получила голоса русских национал-патриотов. Коммунисты совсем немного к своим социальным программам добавили «этнического» (биологического) и сразу же политически выиграли. Может стоит и националистам уделить больше внимания социальным вопросам и тем самым сделать свои программы более привлекательными. В сегодняшних условиях навязанной нам парламентской борьбы это нельзя недооценивать. Иначе мы можем разделить судьбу белогвардейцев, с опозданием разобравшихся в «еврейском вопросе», но трагически опоздавших с вопросом о земле для крестьянства.</w:t>
      </w:r>
    </w:p>
    <w:p>
      <w:pPr>
        <w:pStyle w:val="Normal"/>
        <w:rPr>
          <w:rFonts w:cs="Arial"/>
          <w:szCs w:val="18"/>
        </w:rPr>
      </w:pPr>
      <w:r>
        <w:rPr>
          <w:rFonts w:cs="Arial"/>
          <w:szCs w:val="18"/>
        </w:rPr>
        <w:t>Б. Березовский, пугая мир «русским фашизмом», произносит небывалую по своей циничности фразу: «Русский фашизм будет страшнее немецкого!» И это говорит еврей, соплеменников которого, якобы живьем сжигали в печах и травили газом. Интересно, что может быть страшнее? И чего же такого садистского увидел в русском народе еврей, миллиардер и высокопоставленный чиновник России Борис Абрамович Березовский? Его русофобское заявление, растиражированное всеми демократическими СМИ, должно быть расценено как оскорбление достоинства русского народа. Но обвиняют только Макашова, Илюхина, Кондратенко за их «антисемитизм», я уже не говорю о русских политиках меньшего масштаба, ставших в открытую оппозицию к еврейскому национализму. Представьте себе, что произошло, если бы кто-то из русских заявил: «Еврейский фашизм в России страшнее немецкого!». Его съели бы живьем.</w:t>
      </w:r>
    </w:p>
    <w:p>
      <w:pPr>
        <w:pStyle w:val="Normal"/>
        <w:rPr>
          <w:rFonts w:cs="Arial"/>
          <w:szCs w:val="18"/>
        </w:rPr>
      </w:pPr>
      <w:r>
        <w:rPr>
          <w:rFonts w:cs="Arial"/>
          <w:szCs w:val="18"/>
        </w:rPr>
        <w:t>Демократические СМИ удивительным образом умеют извращать логику события с точностью до наоборот. Возьмем, к примеру, понятие «сионизм», которое СМИ подают в еврейской трактовке как «стремление евреев к проживанию на своей исторической родине». Но ведь тогда и фашизм подавайте в итальянской трактовке, национал-социализм – в немецкой, а русский национализм – в трактовке русских националистов. Тогда можно будет сказать, что СМИ действительно демократические, а не сионистские и поводов для т. н. «антисемитских» заявлений будет значительно меньше.</w:t>
      </w:r>
    </w:p>
    <w:p>
      <w:pPr>
        <w:pStyle w:val="Normal"/>
        <w:rPr>
          <w:rFonts w:cs="Arial"/>
          <w:szCs w:val="18"/>
        </w:rPr>
      </w:pPr>
      <w:r>
        <w:rPr>
          <w:rFonts w:cs="Arial"/>
          <w:szCs w:val="18"/>
        </w:rPr>
        <w:t>Теория классовой борьбы, которую коммунисты распространяют и на сионизм, еврейских националистов вполне устраивала. Но стоило только появится в ней штриху в виде национального подхода к древнейшему еврейскому политическому течению, как «мир вздрогнул». От полного поедания коммунистов-«жидоедов» спас Клинтон, начав бомбить Ирак в самый разгар каннибальского пиршества. Позиции российских сионистов, тесно связанные с политикой США, существенно пошатнулись, и они с испугу почти единогласно осудили бомбежку Ирака. Только совершенно отвязанный сионист, депутат Госдумы Боровой выступил в поддержку бомбежки.</w:t>
      </w:r>
    </w:p>
    <w:p>
      <w:pPr>
        <w:pStyle w:val="Normal"/>
        <w:rPr>
          <w:rFonts w:cs="Arial"/>
          <w:szCs w:val="18"/>
        </w:rPr>
      </w:pPr>
      <w:r>
        <w:rPr>
          <w:rFonts w:cs="Arial"/>
          <w:szCs w:val="18"/>
        </w:rPr>
        <w:t>Русские коммунисты, еще со времен ВКП(б) занимавшие различные руководящие должности, столкнувшись с сионистскими кланами, делали свой жизненный выбор. Это хорошо показал современный русский писатель, участник ВОВ Иван Дроздов в своем романе «Последний Иван» (С.-Пб, «Редактор», 1998), совершивший не только творческий подвиг, но и подвиг солдата России. Ничего подобного мы так и не увидели в творчестве Белова, Распутина, Проскурина и др.. Хотя большая часть жизни ими прожита, и, казалось, они тоже могли бы хлопнуть дверью, да так, чтобы задрожали окна в Кремле!</w:t>
      </w:r>
    </w:p>
    <w:p>
      <w:pPr>
        <w:pStyle w:val="Normal"/>
        <w:rPr>
          <w:rFonts w:cs="Arial"/>
          <w:szCs w:val="18"/>
        </w:rPr>
      </w:pPr>
      <w:r>
        <w:rPr>
          <w:rFonts w:cs="Arial"/>
          <w:szCs w:val="18"/>
        </w:rPr>
        <w:t>Безусловно, многие русские в коммунистические времена боролись с еврейской клановщиной по идейным и нравственным соображениям. Поэтому и «Катехизис еврея в СССР» и «Протоколы сионских мудрецов» ходили самиздатом по кабинетам работников обкомов и райкомов. Отдельные русские коммунисты видели и знали проблему еврейского влияния в органах власти, но приоритет классового подхода в анализе подобного явления не позволял им эффективно бороться с сионизмом. Досадной классовой ограниченностью страдает и книга А. Романенко «Классовая сущность сионизма», ставшая откровением для многих, кто воспринимал сионизм как войну за Палестину. Разделение Ленинградской писательской организации в 1990 г., из которой выделилась русская областная писательская организация, тоже показывает знание «еврейского вопроса» русскими коммунистами. Размежевание в писательской среде и появление более смелых книг по сионизму были запоздалыми действиями – сионизм в России уже торжествовал. Расчленение СССР стало наглядной демонстрацией силы сионизма и слабости русских коммунистов, споткнувшихся на классовом подходе в оценке сионизма. Жизнь наглядно показала национальную, а не классовую сущность сионизма. По какому пути пойдут теперь наученные горьким опытом коммунисты?</w:t>
      </w:r>
    </w:p>
    <w:p>
      <w:pPr>
        <w:pStyle w:val="Normal"/>
        <w:rPr>
          <w:rFonts w:cs="Arial"/>
          <w:szCs w:val="18"/>
        </w:rPr>
      </w:pPr>
      <w:r>
        <w:rPr>
          <w:rFonts w:cs="Arial"/>
          <w:szCs w:val="18"/>
        </w:rPr>
        <w:t>Письмо Зюганова в министерство юстиции РФ с осуждением «антисемитизма» и с подчеркиванием разрушительной роли сионизма, нельзя считать отречением от Макашова и Илюхина. Это письмо международным еврейством признано «антисемитским» только за то, что Зюганов позволил себе осудить сионизм и сравнить его с фашизмом. А ведь фашизм не был классовым явлением! Именно этого сравнения и испугались сионисты. Евреи требуют, чтобы коммунисты «покаялись за свой антисемитизм» и покарали «фашистов». Руководство КПРФ хорошо понимает, что если оно предаст анафеме своих «националистов», тогда ему гарантирована негласная поддержка сионистов и вечная роль карманной оппозиции; если же оно, хотя бы замнет этот вопрос и не сдаст Макашова и Илюхина, тогда у него есть шанс завоевать доверие народа к себе и получить голоса национал-патриотов на ближайших выборах. К тому же, обозначив вектор в сторону национал-социализма, коммунисты оставили бы себе политическое пространство для маневра и предпосылку для столь необходимого реформирования партии. В противном случае их возможное политическое пространство займет Ю. Лужков, возглавивший политическое движение «Отечество» с явной претензией на большую фракцию в Госдуме и на президентский пост.</w:t>
      </w:r>
    </w:p>
    <w:p>
      <w:pPr>
        <w:pStyle w:val="Normal"/>
        <w:rPr>
          <w:rFonts w:cs="Arial"/>
          <w:szCs w:val="18"/>
        </w:rPr>
      </w:pPr>
      <w:r>
        <w:rPr>
          <w:rFonts w:cs="Arial"/>
          <w:szCs w:val="18"/>
        </w:rPr>
        <w:t>Национал-патриотизм стал входить в моду даже у бывших демократов. Лужковское движение уже обозначено как «просвещенный национализм» (Киселев, НТВ «Итоги», 20.12.98). Демократы не будут просто так озвучивать это определение, зная авторитет и возможности мэра Москвы. Из этого видно: сионисты отдают Лужкову то политическое пространство, которое не смогли освоить ни Зюганов, ни Жириновский, ни Лебедь...</w:t>
      </w:r>
    </w:p>
    <w:p>
      <w:pPr>
        <w:pStyle w:val="Normal"/>
        <w:rPr>
          <w:rFonts w:cs="Arial"/>
          <w:szCs w:val="18"/>
        </w:rPr>
      </w:pPr>
      <w:r>
        <w:rPr>
          <w:rFonts w:cs="Arial"/>
          <w:szCs w:val="18"/>
        </w:rPr>
        <w:t>Интересно только, почему «фашистами» называют тех, кто действительно несет просвещенный национализм, опираясь на идеи М. Ломоносова, Ф. Достоевского, В. Розанова, А. Куприна, И. Ильина, П. Классена, П. Ковалевского, А. Дикого, В. Шульгина, Ф. Ницше, Г. Форда и многих других ясных умов человечества? Почему их национализм демократы не хотят определять как просвещенный? Или они считают, что только еврейские «просветители» и их слуги знают, как надо жить другим народам?</w:t>
      </w:r>
    </w:p>
    <w:p>
      <w:pPr>
        <w:pStyle w:val="Normal"/>
        <w:rPr>
          <w:rFonts w:cs="Arial"/>
          <w:szCs w:val="18"/>
        </w:rPr>
      </w:pPr>
      <w:r>
        <w:rPr>
          <w:rFonts w:cs="Arial"/>
          <w:szCs w:val="18"/>
        </w:rPr>
        <w:t>Когда народ видит, как кремлевский чиновник «рекламирует» по ТВ книгу «Еврейская оккупация России» и с пафосом заявляет: «Вот, что удалось приобрести в Москве нашим сотрудникам – махровый антисемитизм», то уже перестает удивляться идиотизму существующего режима. За этой фразой читалось: «Вот они враги демократии и реформ, вот кто повинен в народных бедах!». Если вопрос будет ставиться так, то эти ретивые борцы с «антисемитизмом», удалившие из словаря Даля слово «жид», займутся цензурой и подчисткой летописей, произведений Пушкина, Гоголя, Достоевского, Розанова, Куприна и др., в которых звучит слово «жид». Неужели эти временщики думают, что, уничтожая книги и их авторов, можно спасти антинародный режим? Да и о каком «антисемитизме» может идти речь, когда голодает и вымирает русский народ. А не евреи. Люди выпускающие книги и газеты, в которых освещается «еврейский вопрос», борются лишь за равные права с евреями! Если же режим в этом праве другим народам отказывает, то он скоро получит не книги и газеты, а динамит и пули. И история это неоднократно демонстрировала, да и сами демократы еще в период своего восхождения к власти об этом кричали.</w:t>
      </w:r>
    </w:p>
    <w:p>
      <w:pPr>
        <w:pStyle w:val="Normal"/>
        <w:rPr>
          <w:rFonts w:cs="Arial"/>
          <w:szCs w:val="18"/>
        </w:rPr>
      </w:pPr>
      <w:r>
        <w:rPr>
          <w:rFonts w:cs="Arial"/>
          <w:szCs w:val="18"/>
        </w:rPr>
        <w:t>Я разделяю опасения многих русских националистов, подозревающих в резком крене КПРФ в сторону «еврейского вопроса» возможную провокацию. Если выступления Макашова можно было списать на эмоциональность генерала, то заявление Илюхина в комиссии по импичменту Б. Ельцина «о еврейском окружении президента», можно расценивать только как продуманный шаг. И тут возникает закономерный вопрос: «Зачем им, знавшим реакцию демократов на подобные высказывания, это понадобилось?» Один вариант ответа на этот вопрос выше я рассмотрел в свете получения коммунистами дополнительного электората на ближайших выборах.</w:t>
      </w:r>
    </w:p>
    <w:p>
      <w:pPr>
        <w:pStyle w:val="Normal"/>
        <w:rPr>
          <w:rFonts w:cs="Arial"/>
          <w:szCs w:val="18"/>
        </w:rPr>
      </w:pPr>
      <w:r>
        <w:rPr>
          <w:rFonts w:cs="Arial"/>
          <w:szCs w:val="18"/>
        </w:rPr>
        <w:t>Вполне возможно, что раскручивание СМИ «национал-патриотизма» КПРФ объясняется подготовкой передачи власти коммунистам, как это предусматривает андроповский план «Голгофа». Есть тревожные признаки развития событий по этому сценарию. В частности, по социологическому опросу «За кого бы вы проголосовали на президентских выборах, если бы они состоялись сегодня», который регулярно озвучивает НТВ (а мы знаем, что все эти рейтинги заказные), в конце декабря 1998 г. Зюганов занял первое место. И это после его «антисемитизма»! Далее, на ТВ идет большой поток фильмов советских времен с коммунистическим идеологическим наполнением. Ведь на телевидении ни одного кадра «просто так» не покажут. Значит, есть установка.</w:t>
      </w:r>
    </w:p>
    <w:p>
      <w:pPr>
        <w:pStyle w:val="Normal"/>
        <w:rPr>
          <w:rFonts w:cs="Arial"/>
          <w:szCs w:val="18"/>
        </w:rPr>
      </w:pPr>
      <w:r>
        <w:rPr>
          <w:rFonts w:cs="Arial"/>
          <w:szCs w:val="18"/>
        </w:rPr>
        <w:t>Но самое интересное и зловещее явление – это выход на политическую арену старой «гвардии» коммунистов в лице Примакова, Геращенко, Маслюкова и прочих. «Чикагские мальчики» – Гайдар, Чубайс, Немцов, Кириенко и др. – порученное дело «завалили». Они слишком нагло начали грабить и беспредельничать, нарушив правила, заведенные их отцами и дедами: «гоев надо стричь с умом» и так, чтобы жертва этого не замечала и чтобы успевала еще накопить «жирок» до следующего ограбления, – иначе источник может иссякнуть. Вот старые паханы и вышли исправлять ситуацию. Все это говорит в пользу того, что нас ждет очередной «путч», а после него все тот же выбор по принципу «из двух зол...». После демократического террора народ вполне может шарахнуться к коммунистам. Не исключено, что к этому его и подталкивают.</w:t>
      </w:r>
    </w:p>
    <w:p>
      <w:pPr>
        <w:pStyle w:val="Normal"/>
        <w:rPr>
          <w:rFonts w:cs="Arial"/>
          <w:szCs w:val="18"/>
        </w:rPr>
      </w:pPr>
      <w:r>
        <w:rPr>
          <w:rFonts w:cs="Arial"/>
          <w:szCs w:val="18"/>
        </w:rPr>
        <w:t>И ужасны будут последствия этого выбора! Американцы и их союзники в глазах «мирового общественного мнения» получат полное «право» объявлять нам эмбарго, бомбить, как Ирак, и терроризировать, как Сербию. Еще бы! Ведь в России придут к власти «красно-коричневые», о мировой опасности которых сейчас кричат все мировые СМИ!</w:t>
      </w:r>
    </w:p>
    <w:p>
      <w:pPr>
        <w:pStyle w:val="Normal"/>
        <w:rPr>
          <w:rFonts w:cs="Arial"/>
          <w:szCs w:val="18"/>
        </w:rPr>
      </w:pPr>
      <w:r>
        <w:rPr>
          <w:rFonts w:cs="Arial"/>
          <w:szCs w:val="18"/>
        </w:rPr>
        <w:t>Если Зюганов гуляет не сам по себе, а под непосредственным контролем сионистов, то тем более важно выяснить, кто же он есть на самом деле? Победа коммунистов на президентских выборах будет означать, что план «Голгофа» – в действии – и все произошедшее с СССР-Россией за последнее десятилетие всего лишь сценарий, написанный еще во времена «развитого социализма».</w:t>
      </w:r>
    </w:p>
    <w:p>
      <w:pPr>
        <w:pStyle w:val="Normal"/>
        <w:rPr>
          <w:rFonts w:cs="Arial"/>
          <w:szCs w:val="18"/>
        </w:rPr>
      </w:pPr>
      <w:r>
        <w:rPr>
          <w:rFonts w:cs="Arial"/>
          <w:szCs w:val="18"/>
        </w:rPr>
        <w:t>Кто еще верит в победу на выборах, которая кардинально изменит ситуацию не в пользу демократов, тот блажен и блажен до идиотизма. Без большой и кровавой драки демократы власть не отдадут, и это они подтвердили в октябре 1993-го., устроив бойню в центре Москвы, плюнув на все законы и Конституцию. Передача власти коммунистам «конституционным путем» может произойти только с санкции архитекторов «Нового мирового порядка».</w:t>
      </w:r>
    </w:p>
    <w:p>
      <w:pPr>
        <w:pStyle w:val="Normal"/>
        <w:rPr>
          <w:rFonts w:cs="Arial"/>
          <w:szCs w:val="18"/>
        </w:rPr>
      </w:pPr>
      <w:r>
        <w:rPr>
          <w:rFonts w:cs="Arial"/>
          <w:szCs w:val="18"/>
        </w:rPr>
        <w:t>Недавно произошли еще события, говорящие в пользу последней версии. Это возобновление открытой холодной войны. И первой ее объявила Америка, что видно по надуманному скандалу вокруг российских НИИ, обвиненных в распространении ядерных технологий. Это наносит существенный удар по демократам-реформаторам в России. Следовательно, янки решили потихоньку «сливать» своих идеологических питомцев и готовить почву «обновленным коммунистам». Ведь не зря СМИ запускали пробный шар, примеряя на КПРФ социал-демократию. Я вспоминаю, как телеведущий Доренко напирал на Зюганова: «Геннадий Андреевич, ну признайтесь, что вы уже социал-демократ, а не коммунист?» Геннадий Андреевич при этом смущенно розовел и уходил от ответа.</w:t>
      </w:r>
    </w:p>
    <w:p>
      <w:pPr>
        <w:pStyle w:val="Normal"/>
        <w:rPr>
          <w:rFonts w:cs="Arial"/>
          <w:szCs w:val="18"/>
        </w:rPr>
      </w:pPr>
      <w:r>
        <w:rPr>
          <w:rFonts w:cs="Arial"/>
          <w:szCs w:val="18"/>
        </w:rPr>
        <w:t>Теперь интерес к социал-демократии стал проявлять Лужков. Все дело в том, что на социал-демократическом поле могут поместиться и коммунисты, и демократы. Ведь социал-демократия трактуется как «установление строя социальной справедливости, свободы и равенства демократическими методами, путем реформ». Вот вам и метод достижения «социального согласия в обществе». Этой социал-демократией можно будет еще лет двадцать терзать Россию. Она вполне может подаваться как альтернатива национал-социализму. Пакетов с грифом «совершенно секретно» у разработчиков «Нового мирового порядка» достаточно. Один из них они вскрыли в 1991 г., и там было написано «Демократия». Следующий пакет с надписью «вскрыть в 1999 г.», видимо, уже тоже готов. А опыта и методологий по замене режимов им не занимать.</w:t>
      </w:r>
    </w:p>
    <w:p>
      <w:pPr>
        <w:pStyle w:val="Normal"/>
        <w:rPr>
          <w:rFonts w:cs="Arial"/>
          <w:szCs w:val="18"/>
        </w:rPr>
      </w:pPr>
      <w:r>
        <w:rPr>
          <w:rFonts w:cs="Arial"/>
          <w:szCs w:val="18"/>
        </w:rPr>
        <w:t>Народ как определяющий фактор жизни общества исключен из политической жизни государства. Его умышленно поставили в условия борьбы за примитивное биологическое выживание. Держащие руку на продовольственных потоках в Россию этим успешно пользуются. Точно так же, как в 1918-20 гг. использовали монополию на хлеб большевики. И скоро демократы об этой монополии напомнят, начав терроризировать народ голодом. «Продовольственная игла», о которой сейчас принято говорить и даже подчеркивать зависимость России от зарубежных продовольственных поставок, активно создавалась последнее десятилетие. Разрушенные сельское хозяйство и промышленность России невозможно быстро восстановить. Сами мы в настоящее время способны обеспечить продовольствием не более 20% населения. По расчетам экономистов, чтобы вернуться к уровню производства 1989 г., потребуется 10-15 лет напряженной работы. Об этих проблемах прекрасно осведомлены лидеры крупных оппозиционных фракций Госдумы. Этим и объясняется их сговорчивость при голосовании по ключевым вопросам, позволяющая сохранить существующий режим. «Оппозиционеры» не хотят сейчас брать на себя груз этой страшной ответственности, т. к. народ с «голоду еще не дохнет» и «спасителям» рано появляться. Как видим, узел «власть-оппозиция» затянут туго и затянут он на шее народа!</w:t>
      </w:r>
    </w:p>
    <w:p>
      <w:pPr>
        <w:pStyle w:val="Normal"/>
        <w:rPr>
          <w:rFonts w:cs="Arial"/>
          <w:szCs w:val="18"/>
        </w:rPr>
      </w:pPr>
      <w:r>
        <w:rPr>
          <w:rFonts w:cs="Arial"/>
          <w:szCs w:val="18"/>
        </w:rPr>
        <w:t>Вырваться из этой удавки разрозненный народ не способен. Спасти себя может только Нация, имеющая общую национальную идею и цель. Все это стало банальным и лежит на поверхности. Идеи и цели народу предлагают все, кому не лень, но народ в своей основной массе их не воспринимает. Вывод: или предлагаются негодные идеи, или народ существует в своей реальности, не зависимо от представлений идеологов.</w:t>
      </w:r>
    </w:p>
    <w:p>
      <w:pPr>
        <w:pStyle w:val="Normal"/>
        <w:rPr>
          <w:rFonts w:cs="Arial"/>
          <w:szCs w:val="18"/>
        </w:rPr>
      </w:pPr>
      <w:r>
        <w:rPr>
          <w:rFonts w:cs="Arial"/>
          <w:szCs w:val="18"/>
        </w:rPr>
        <w:t>Русский народ готов пройти через новые испытания, но его надо избавить от навязанного ему комплекса неполноценности и доказать оправданность предстоящих лишений. Это под силу только народу, воспринявшему идею национализма. Нам не надо унижать других, нам достаточно возвеличить себя, но при этом, эти другие не должны мешать нам. Враги русского народа понимают значимость идеи национализма, этим и объясняется их истеричность при виде даже незначительных проявлений национального самосознания русских.</w:t>
      </w:r>
    </w:p>
    <w:p>
      <w:pPr>
        <w:pStyle w:val="Normal"/>
        <w:rPr>
          <w:rFonts w:cs="Arial"/>
          <w:szCs w:val="18"/>
        </w:rPr>
      </w:pPr>
      <w:r>
        <w:rPr>
          <w:rFonts w:cs="Arial"/>
          <w:szCs w:val="18"/>
        </w:rPr>
        <w:t>«Вы, русские, только на словах интернационалисты, а если вдруг дочка чья-то замуж за негра соберется... Всё! Семейная трагедия», — убеждал меня Хорхе Бернарда Сперральта, перуанец, проживающий в Санкт-Петербурге вот уже восемь лет. «Да интернационализм в нас вдалбливался с младенчества, мы даже думать в обратном направлении не смели, — сопротивлялась я. — Возьми хоть литературу, хоть искусство. Чего стоит один эпизод из кинофильма «Цирк», в котором зрители по очереди укачивали негритенка!». Но мнение моего латиноамериканского собеседника неожиданно поддержал при встрече старший научный сотрудник Музея антропологии и этнографии председатель группы по правам национальных меньшинств при Санкт-Петербургском союзе ученых Николай Гиренко». Так начинает свою статью Лика Кондикова в газете «Смена» №23, февраль 2001 г. Далее, Гиренко показывает, какие мы русские не хорошие, проявляя подозрительность к людям другой расы и кавказцам, и жестко констатирует: «Так вот, это расизм в чистом виде». Гиренко продолжает упражняться в русофобии: «У нас, русских, сильнее, чем у других, выражена установка на стабильность, мы ненавидим перемены, что-то новое и, увы, кого-то не такого, как мы. Кстати, именно поэтому в наших домах накапливается куча всякого хлама». Ну, что тут можно сказать ученому Гиренко. Что плохого в народе, который любит стабильность, тем не менее, за последние сто лет в России произошло четыре «революции», с отрицание перемен у нас плохо получается. Насчет хлама в доме не знаю, Гиренко виднее. Все упреки в адрес русского народа, не убедительны. Во-первых: несмотря на «расизм» в Россию едут, уже миллионами, представители разных рас и национальностей, следовательно, не все так плохо для них у нас. Во-вторых: в России самое интернациональное правительство, а если судить не по фамилиям, а по этнической принадлежности, то получится, что русские составляют меньшинство. В третьих: ни один народ в мире не потерпел бы оскорблений, каким подвергается в различных СМИ русский народ, который вымирает по одному миллиону в год! Вряд ли бы Гиренко позволил себе подобные выпады в адрес коренного народа в Израиле или любой кавказской страны, а в России можно. К сожалению и большому позору – можно. Если вы уж Гиренко русский, в чем можно усомниться, то не лучше ли вам озаботиться проблемой русского народа, как это делают национальные ученые в других странах. Грязи и оскорблений в адрес русского народа и без вас есть кому лить. А если вы уж специализируетесь на защите прав национальных меньшинств, то скажите правду: Русский народ самый терпеливый и добрый народ в мире, даже в ущерб себе! И это будет правдой!</w:t>
      </w:r>
    </w:p>
    <w:p>
      <w:pPr>
        <w:pStyle w:val="Heading3"/>
        <w:ind w:hanging="0"/>
        <w:rPr>
          <w:lang w:val="ru-RU"/>
        </w:rPr>
      </w:pPr>
      <w:bookmarkStart w:id="9" w:name="__RefHeading___Toc69374106"/>
      <w:bookmarkEnd w:id="9"/>
      <w:r>
        <w:rPr>
          <w:lang w:val="ru-RU"/>
        </w:rPr>
        <w:t>Глава 8. Форма и содержимое.</w:t>
      </w:r>
    </w:p>
    <w:p>
      <w:pPr>
        <w:pStyle w:val="Style8"/>
        <w:rPr/>
      </w:pPr>
      <w:r>
        <w:rPr/>
        <w:t>Я должен знать тебя, незнакомый Некто,</w:t>
      </w:r>
    </w:p>
    <w:p>
      <w:pPr>
        <w:pStyle w:val="Style8"/>
        <w:rPr/>
      </w:pPr>
      <w:r>
        <w:rPr/>
        <w:t>Тебя, кто обнаруживает глубины в моей душе,</w:t>
      </w:r>
    </w:p>
    <w:p>
      <w:pPr>
        <w:pStyle w:val="Style8"/>
        <w:rPr/>
      </w:pPr>
      <w:r>
        <w:rPr/>
        <w:t>И несется, как буря, сквозь мою жизнь.</w:t>
      </w:r>
    </w:p>
    <w:p>
      <w:pPr>
        <w:pStyle w:val="Style8"/>
        <w:rPr/>
      </w:pPr>
      <w:r>
        <w:rPr/>
        <w:t>Ты – непостижимый, и все же мой король!</w:t>
      </w:r>
    </w:p>
    <w:p>
      <w:pPr>
        <w:pStyle w:val="Style8"/>
        <w:rPr/>
      </w:pPr>
      <w:r>
        <w:rPr/>
        <w:t>Я должен знать тебя и даже беречь тебя.</w:t>
      </w:r>
    </w:p>
    <w:p>
      <w:pPr>
        <w:pStyle w:val="Style10"/>
        <w:rPr/>
      </w:pPr>
      <w:r>
        <w:rPr/>
        <w:t>(Ф. Ницше. Незнакомому богу.)</w:t>
      </w:r>
    </w:p>
    <w:p>
      <w:pPr>
        <w:pStyle w:val="Normal"/>
        <w:rPr>
          <w:rFonts w:cs="Arial"/>
          <w:szCs w:val="18"/>
        </w:rPr>
      </w:pPr>
      <w:r>
        <w:rPr>
          <w:rFonts w:cs="Arial"/>
          <w:szCs w:val="18"/>
        </w:rPr>
        <w:t>Национализм – одно из сложнейших явлений в мировоззрении и психики человека, породившее французский шовинизм, итальянский фашизм, испанский франкизм, германский национал-социализм, современный национализм малых народов Европы, патриотизм и оформляющийся русский национализм во всех его проявлениях.</w:t>
      </w:r>
    </w:p>
    <w:p>
      <w:pPr>
        <w:pStyle w:val="Normal"/>
        <w:rPr>
          <w:rFonts w:cs="Arial"/>
          <w:szCs w:val="18"/>
        </w:rPr>
      </w:pPr>
      <w:r>
        <w:rPr>
          <w:rFonts w:cs="Arial"/>
          <w:szCs w:val="18"/>
        </w:rPr>
        <w:t>Политический пульс России еще никогда не определял национализм в его чистом виде. В лучшем случае он выражался в форме религиозного национализма – православного национализма. Христианское содержимое определяло его форму. Вот как понимал архетипы русского народа наш современник покойный Иоанн, митрополит Санкт-Петербургский и Ладожский, которому надо отдать должное за его смелость и патриотизм, что редко можно встретить в сегодняшней РПЦ, парализованной инородцами и холуями режима:</w:t>
      </w:r>
    </w:p>
    <w:p>
      <w:pPr>
        <w:pStyle w:val="Normal"/>
        <w:rPr>
          <w:rFonts w:cs="Arial"/>
          <w:szCs w:val="18"/>
        </w:rPr>
      </w:pPr>
      <w:r>
        <w:rPr>
          <w:rFonts w:cs="Arial"/>
          <w:szCs w:val="18"/>
        </w:rPr>
        <w:t>«В течение долгих столетий оно (русское религиозное самосознание. – Р.П.) опиралось на три фундаментальных мировоззренческих архетипа. Первый из них – архетип державности – в массовом сознании традиционно формулировался в качестве ИДЕОЛОГИИ РУССКОГО ИМПЕРИАЛИЗМА, предполагавший убеждение во вселенской миротворческой роли российской государственности...</w:t>
      </w:r>
    </w:p>
    <w:p>
      <w:pPr>
        <w:pStyle w:val="Normal"/>
        <w:rPr>
          <w:rFonts w:cs="Arial"/>
          <w:szCs w:val="18"/>
        </w:rPr>
      </w:pPr>
      <w:r>
        <w:rPr>
          <w:rFonts w:cs="Arial"/>
          <w:szCs w:val="18"/>
        </w:rPr>
        <w:t>Второй архетип русского самосознания – архетип соборности – имеет форму ИДЕОЛОГИИ РУССКОГО НАЦИОНАЛИЗМА...</w:t>
      </w:r>
    </w:p>
    <w:p>
      <w:pPr>
        <w:pStyle w:val="Normal"/>
        <w:rPr>
          <w:rFonts w:cs="Arial"/>
          <w:szCs w:val="18"/>
        </w:rPr>
      </w:pPr>
      <w:r>
        <w:rPr>
          <w:rFonts w:cs="Arial"/>
          <w:szCs w:val="18"/>
        </w:rPr>
        <w:t>Третий, самый главный, глубокий и древний архетип русского самосознания прочно связан с православной церковностью и мировоззренчески оформлен в ИДЕОЛОГИИ РУССКОГО МЕССИАНИЗМА...</w:t>
      </w:r>
    </w:p>
    <w:p>
      <w:pPr>
        <w:pStyle w:val="Normal"/>
        <w:rPr>
          <w:rFonts w:cs="Arial"/>
          <w:szCs w:val="18"/>
        </w:rPr>
      </w:pPr>
      <w:r>
        <w:rPr>
          <w:rFonts w:cs="Arial"/>
          <w:szCs w:val="18"/>
        </w:rPr>
        <w:t>Именно сии три мировоззренческих архетипа были сведены воедино в русском лозунге «Православие, Самодержавие, Народность»... Они же – в обновленной, современной форме – должны быть положены в основание новой, возрождающейся России...» (Одоление смуты).</w:t>
      </w:r>
    </w:p>
    <w:p>
      <w:pPr>
        <w:pStyle w:val="Normal"/>
        <w:rPr>
          <w:rFonts w:cs="Arial"/>
          <w:szCs w:val="18"/>
        </w:rPr>
      </w:pPr>
      <w:r>
        <w:rPr>
          <w:rFonts w:cs="Arial"/>
          <w:szCs w:val="18"/>
        </w:rPr>
        <w:t>Русский мессианизм дорого обошелся России, спасавшей братьев по вере. Христианство в его православном варианте напрочь лишило русских национального эгоизма, в то время, как за крепостью целенаправленно культивируемого национального эгоизма отсиживался остальной мир. Саму многомиллионную русскую нацию только храбрость, выносливость и интеллект спасли от катастроф.</w:t>
      </w:r>
    </w:p>
    <w:p>
      <w:pPr>
        <w:pStyle w:val="Normal"/>
        <w:rPr>
          <w:rFonts w:cs="Arial"/>
          <w:szCs w:val="18"/>
        </w:rPr>
      </w:pPr>
      <w:r>
        <w:rPr>
          <w:rFonts w:cs="Arial"/>
          <w:szCs w:val="18"/>
        </w:rPr>
        <w:t>Говоря о православном национализме, необходимо отметить его ограниченность рамками христианского мировоззрения и зависимостью от установок «профессиональных» посредников между Богом и человеком, т. е. чиновников в рясах. Немалую роль в ослаблении роли православной церкви сыграли и искусственно создаваемые внутренние расколы. В сегодняшнем русском христианстве мы видим десятки сект и несколько крупных течений от старообрядцев до духоборов. На сегодняшний день РПЦ не смогла стать духовным центром русского общества. Основной причиной ее низкого авторитета, явилось ее сотрудничество с антинародными режимами и коммунистов, и демократов. Церковь превратилась в помещение, в котором можно отправить обряд, но нельзя найти духовных пастырей, дающих силу и указывающих путь народу, оказавшемуся на краю пропасти.</w:t>
      </w:r>
    </w:p>
    <w:p>
      <w:pPr>
        <w:pStyle w:val="Normal"/>
        <w:rPr>
          <w:rFonts w:cs="Arial"/>
          <w:szCs w:val="18"/>
        </w:rPr>
      </w:pPr>
      <w:r>
        <w:rPr>
          <w:rFonts w:cs="Arial"/>
          <w:szCs w:val="18"/>
        </w:rPr>
        <w:t>Мне не приходилось видеть в сегодняшней РПЦ людей близкого стоящих по уроню духовности и знаний к покойному митрополиту Иоанну.</w:t>
      </w:r>
    </w:p>
    <w:p>
      <w:pPr>
        <w:pStyle w:val="Normal"/>
        <w:rPr>
          <w:rFonts w:cs="Arial"/>
          <w:szCs w:val="18"/>
        </w:rPr>
      </w:pPr>
      <w:r>
        <w:rPr>
          <w:rFonts w:cs="Arial"/>
          <w:szCs w:val="18"/>
        </w:rPr>
        <w:t>9 января 1997 г., в день рождения митрополита Иоанна, я был на его могиле вместе с единомышленниками, было еще несколько десятков человек. И ни одного священника! Нам даже не удалось заказать службу. Священникам новое начальство в лице митрополита Владимира строго запретило поминать добрым словом «националиста и антисемита». Так и стоит скромный деревянный крест с металлической табличкой на могиле одного из лучших подвижников современного русского православия.</w:t>
      </w:r>
    </w:p>
    <w:p>
      <w:pPr>
        <w:pStyle w:val="Normal"/>
        <w:rPr>
          <w:rFonts w:cs="Arial"/>
          <w:szCs w:val="18"/>
        </w:rPr>
      </w:pPr>
      <w:r>
        <w:rPr>
          <w:rFonts w:cs="Arial"/>
          <w:szCs w:val="18"/>
        </w:rPr>
        <w:t>О чем еще можно говорить и какие надежды возлагать на денационализированную и холопскую администрацию РПЦ? И тот, кто говорит, что суть не в священниках, а в вере – лукавит. Из их уст и в их трактовке подается слово Божье, по их программам готовятся новые поколения священнослужителей.</w:t>
      </w:r>
    </w:p>
    <w:p>
      <w:pPr>
        <w:pStyle w:val="Normal"/>
        <w:rPr>
          <w:rFonts w:cs="Arial"/>
          <w:szCs w:val="18"/>
        </w:rPr>
      </w:pPr>
      <w:r>
        <w:rPr>
          <w:rFonts w:cs="Arial"/>
          <w:szCs w:val="18"/>
        </w:rPr>
        <w:t>Православие остается мощным идеологическим инструментом, и его нельзя отдавать в руки инородцев.</w:t>
      </w:r>
    </w:p>
    <w:p>
      <w:pPr>
        <w:pStyle w:val="Normal"/>
        <w:rPr>
          <w:rFonts w:cs="Arial"/>
          <w:szCs w:val="18"/>
        </w:rPr>
      </w:pPr>
      <w:r>
        <w:rPr>
          <w:rFonts w:cs="Arial"/>
          <w:szCs w:val="18"/>
        </w:rPr>
        <w:t>Мы сейчас являемся свидетелями становления «языческого» национализма, заявившего о себе в наши дни появлением организаций и изданий, исповедующих дохристианское Ведическое мировоззрение русского народа. Русский «языческий» национализм зародился не в противостоянии с христианством; он начался в современной России с изучения дохристианской истории Руси и мира, с естественного желания заглянуть в далекое прошлое, прикоснуться к своим первым родникам, питавших душу наших предков. В противостоянии между христианами и «язычниками» виновна сама христианская церковь, презрительно относящаяся к людям, посмевшим вспомнить о родных богах и о нашем дохристианском мировоззрении. «Язычники» изображаются христианскими идеологами в виде «сатанистов» и людей, молящихся «идолам». Хотя, как правило, это хорошо образованные люди, воспринимающие не внешнюю сторону «язычества», а его философию, мировоззрение и практические знания, позволившие создать великие народы и цивилизации. Критика христианства с их стороны носит скорее научный характер, а не бездумный и агрессивный.</w:t>
      </w:r>
    </w:p>
    <w:p>
      <w:pPr>
        <w:pStyle w:val="Normal"/>
        <w:rPr>
          <w:rFonts w:cs="Arial"/>
          <w:szCs w:val="18"/>
        </w:rPr>
      </w:pPr>
      <w:r>
        <w:rPr>
          <w:rFonts w:cs="Arial"/>
          <w:szCs w:val="18"/>
        </w:rPr>
        <w:t>В современном национал-патриотическом движении толчком к пересмотру роли христианства в истории русского народа послужила книга Валерия Емельнова «Десионизация», а также широкое издание и обсуждение Влесовой Книги – чудом сохранившегося свидетельства нашей великой дохристианской истории. Они заставили многих честных ученых иначе посмотреть на историю русского народа.</w:t>
      </w:r>
    </w:p>
    <w:p>
      <w:pPr>
        <w:pStyle w:val="Normal"/>
        <w:rPr>
          <w:rFonts w:cs="Arial"/>
          <w:szCs w:val="18"/>
        </w:rPr>
      </w:pPr>
      <w:r>
        <w:rPr>
          <w:rFonts w:cs="Arial"/>
          <w:szCs w:val="18"/>
        </w:rPr>
        <w:t>Демократические историки усмотрели во Влесовой Книге идеологическую фальшивку, «состряпанную русскими фашистами». И это неудивительно. В любом явлении, возвеличивающем русскую историю, они видят фашизм. Иначе и быть не могло: сознание русофобов питает ненависть ко всему русскому.</w:t>
      </w:r>
    </w:p>
    <w:p>
      <w:pPr>
        <w:pStyle w:val="Normal"/>
        <w:rPr>
          <w:szCs w:val="18"/>
        </w:rPr>
      </w:pPr>
      <w:r>
        <w:rPr>
          <w:rFonts w:cs="Arial"/>
          <w:szCs w:val="18"/>
        </w:rPr>
        <w:t>И все же последователи дохристианского мировоззрения занимают свое место в философском и политическом пространстве России.</w:t>
      </w:r>
    </w:p>
    <w:p>
      <w:pPr>
        <w:pStyle w:val="Normal"/>
        <w:rPr>
          <w:rFonts w:cs="Arial"/>
          <w:szCs w:val="18"/>
        </w:rPr>
      </w:pPr>
      <w:r>
        <w:rPr>
          <w:rFonts w:cs="Arial"/>
          <w:szCs w:val="18"/>
        </w:rPr>
        <w:t>Коль ты примешь, князь, христианский лад,</w:t>
      </w:r>
    </w:p>
    <w:p>
      <w:pPr>
        <w:pStyle w:val="Normal"/>
        <w:rPr>
          <w:rFonts w:cs="Arial"/>
          <w:szCs w:val="18"/>
        </w:rPr>
      </w:pPr>
      <w:r>
        <w:rPr>
          <w:rFonts w:cs="Arial"/>
          <w:szCs w:val="18"/>
        </w:rPr>
        <w:t>К нам на Русь, говорю заранее:</w:t>
      </w:r>
    </w:p>
    <w:p>
      <w:pPr>
        <w:pStyle w:val="Normal"/>
        <w:rPr>
          <w:rFonts w:cs="Arial"/>
          <w:szCs w:val="18"/>
        </w:rPr>
      </w:pPr>
      <w:r>
        <w:rPr>
          <w:rFonts w:cs="Arial"/>
          <w:szCs w:val="18"/>
        </w:rPr>
        <w:t>Вороньем церковники налетят,</w:t>
      </w:r>
    </w:p>
    <w:p>
      <w:pPr>
        <w:pStyle w:val="Normal"/>
        <w:rPr>
          <w:rFonts w:cs="Arial"/>
          <w:szCs w:val="18"/>
        </w:rPr>
      </w:pPr>
      <w:r>
        <w:rPr>
          <w:rFonts w:cs="Arial"/>
          <w:szCs w:val="18"/>
        </w:rPr>
        <w:t>Навезут «святое писание».</w:t>
      </w:r>
    </w:p>
    <w:p>
      <w:pPr>
        <w:pStyle w:val="Normal"/>
        <w:rPr>
          <w:rFonts w:cs="Arial"/>
          <w:szCs w:val="18"/>
        </w:rPr>
      </w:pPr>
      <w:r>
        <w:rPr>
          <w:rFonts w:cs="Arial"/>
          <w:szCs w:val="18"/>
        </w:rPr>
        <w:t>Хоть писание это «святым» зовут,</w:t>
      </w:r>
    </w:p>
    <w:p>
      <w:pPr>
        <w:pStyle w:val="Normal"/>
        <w:rPr>
          <w:rFonts w:cs="Arial"/>
          <w:szCs w:val="18"/>
        </w:rPr>
      </w:pPr>
      <w:r>
        <w:rPr>
          <w:rFonts w:cs="Arial"/>
          <w:szCs w:val="18"/>
        </w:rPr>
        <w:t>Трудно книгу сыскать развратнее.</w:t>
      </w:r>
    </w:p>
    <w:p>
      <w:pPr>
        <w:pStyle w:val="Normal"/>
        <w:rPr>
          <w:rFonts w:cs="Arial"/>
          <w:szCs w:val="18"/>
        </w:rPr>
      </w:pPr>
      <w:r>
        <w:rPr>
          <w:rFonts w:cs="Arial"/>
          <w:szCs w:val="18"/>
        </w:rPr>
        <w:t>В ней и ложь, и грязь, и постыдный блуд,</w:t>
      </w:r>
    </w:p>
    <w:p>
      <w:pPr>
        <w:pStyle w:val="Normal"/>
        <w:rPr>
          <w:rFonts w:cs="Arial"/>
          <w:szCs w:val="18"/>
        </w:rPr>
      </w:pPr>
      <w:r>
        <w:rPr>
          <w:rFonts w:cs="Arial"/>
          <w:szCs w:val="18"/>
        </w:rPr>
        <w:t>И вражда и измена братняя.</w:t>
      </w:r>
    </w:p>
    <w:p>
      <w:pPr>
        <w:pStyle w:val="Normal"/>
        <w:rPr>
          <w:rFonts w:cs="Arial"/>
          <w:szCs w:val="18"/>
        </w:rPr>
      </w:pPr>
      <w:r>
        <w:rPr>
          <w:rFonts w:cs="Arial"/>
          <w:szCs w:val="18"/>
        </w:rPr>
        <w:t>Занедужим мы от их «аллилуй»,</w:t>
      </w:r>
    </w:p>
    <w:p>
      <w:pPr>
        <w:pStyle w:val="Normal"/>
        <w:rPr>
          <w:rFonts w:cs="Arial"/>
          <w:szCs w:val="18"/>
        </w:rPr>
      </w:pPr>
      <w:r>
        <w:rPr>
          <w:rFonts w:cs="Arial"/>
          <w:szCs w:val="18"/>
        </w:rPr>
        <w:t>Что во сне у нас не виданы!</w:t>
      </w:r>
    </w:p>
    <w:p>
      <w:pPr>
        <w:pStyle w:val="Normal"/>
        <w:rPr>
          <w:rFonts w:cs="Arial"/>
          <w:szCs w:val="18"/>
        </w:rPr>
      </w:pPr>
      <w:r>
        <w:rPr>
          <w:rFonts w:cs="Arial"/>
          <w:szCs w:val="18"/>
        </w:rPr>
        <w:t>Будут петь на Руси: «Исайя, ликуй!»</w:t>
      </w:r>
    </w:p>
    <w:p>
      <w:pPr>
        <w:pStyle w:val="Normal"/>
        <w:rPr>
          <w:rFonts w:cs="Arial"/>
          <w:szCs w:val="18"/>
        </w:rPr>
      </w:pPr>
      <w:r>
        <w:rPr>
          <w:rFonts w:cs="Arial"/>
          <w:szCs w:val="18"/>
        </w:rPr>
        <w:t>Будут чтить псалмы Давидовы.</w:t>
      </w:r>
    </w:p>
    <w:p>
      <w:pPr>
        <w:pStyle w:val="Normal"/>
        <w:rPr>
          <w:rFonts w:cs="Arial"/>
          <w:szCs w:val="18"/>
        </w:rPr>
      </w:pPr>
      <w:r>
        <w:rPr>
          <w:rFonts w:cs="Arial"/>
          <w:szCs w:val="18"/>
        </w:rPr>
        <w:t>Чужеродные, чуждые словеса</w:t>
      </w:r>
    </w:p>
    <w:p>
      <w:pPr>
        <w:pStyle w:val="Normal"/>
        <w:rPr>
          <w:rFonts w:cs="Arial"/>
          <w:szCs w:val="18"/>
        </w:rPr>
      </w:pPr>
      <w:r>
        <w:rPr>
          <w:rFonts w:cs="Arial"/>
          <w:szCs w:val="18"/>
        </w:rPr>
        <w:t>Заскрежещут арбой несмазанной.</w:t>
      </w:r>
    </w:p>
    <w:p>
      <w:pPr>
        <w:pStyle w:val="Normal"/>
        <w:rPr>
          <w:rFonts w:cs="Arial"/>
          <w:szCs w:val="18"/>
        </w:rPr>
      </w:pPr>
      <w:r>
        <w:rPr>
          <w:rFonts w:cs="Arial"/>
          <w:szCs w:val="18"/>
        </w:rPr>
        <w:t>И пойдет от них увядать краса</w:t>
      </w:r>
    </w:p>
    <w:p>
      <w:pPr>
        <w:pStyle w:val="Normal"/>
        <w:rPr>
          <w:rFonts w:cs="Arial"/>
          <w:szCs w:val="18"/>
        </w:rPr>
      </w:pPr>
      <w:r>
        <w:rPr>
          <w:rFonts w:cs="Arial"/>
          <w:szCs w:val="18"/>
        </w:rPr>
        <w:t>Речи русской, шелками завязанной!</w:t>
      </w:r>
    </w:p>
    <w:p>
      <w:pPr>
        <w:pStyle w:val="Normal"/>
        <w:rPr>
          <w:rFonts w:cs="Arial"/>
          <w:szCs w:val="18"/>
        </w:rPr>
      </w:pPr>
      <w:r>
        <w:rPr>
          <w:rFonts w:cs="Arial"/>
          <w:szCs w:val="18"/>
        </w:rPr>
        <w:t>Коли деды клюкву одну едят,</w:t>
      </w:r>
    </w:p>
    <w:p>
      <w:pPr>
        <w:pStyle w:val="Normal"/>
        <w:rPr>
          <w:rFonts w:cs="Arial"/>
          <w:szCs w:val="18"/>
        </w:rPr>
      </w:pPr>
      <w:r>
        <w:rPr>
          <w:rFonts w:cs="Arial"/>
          <w:szCs w:val="18"/>
        </w:rPr>
        <w:t>Скулы внукам сведет оскомина.</w:t>
      </w:r>
    </w:p>
    <w:p>
      <w:pPr>
        <w:pStyle w:val="Normal"/>
        <w:rPr>
          <w:rFonts w:cs="Arial"/>
          <w:szCs w:val="18"/>
        </w:rPr>
      </w:pPr>
      <w:r>
        <w:rPr>
          <w:rFonts w:cs="Arial"/>
          <w:szCs w:val="18"/>
        </w:rPr>
        <w:t>Много бед церковники натворят,</w:t>
      </w:r>
    </w:p>
    <w:p>
      <w:pPr>
        <w:pStyle w:val="Normal"/>
        <w:rPr>
          <w:rFonts w:cs="Arial"/>
          <w:szCs w:val="18"/>
        </w:rPr>
      </w:pPr>
      <w:r>
        <w:rPr>
          <w:rFonts w:cs="Arial"/>
          <w:szCs w:val="18"/>
        </w:rPr>
        <w:t>Истерзают народ расколами.</w:t>
      </w:r>
    </w:p>
    <w:p>
      <w:pPr>
        <w:pStyle w:val="Normal"/>
        <w:rPr>
          <w:rFonts w:cs="Arial"/>
          <w:szCs w:val="18"/>
        </w:rPr>
      </w:pPr>
      <w:r>
        <w:rPr>
          <w:rFonts w:cs="Arial"/>
          <w:szCs w:val="18"/>
        </w:rPr>
        <w:t>Встанет брат на брата и род на род!</w:t>
      </w:r>
    </w:p>
    <w:p>
      <w:pPr>
        <w:pStyle w:val="Normal"/>
        <w:rPr>
          <w:rFonts w:cs="Arial"/>
          <w:szCs w:val="18"/>
        </w:rPr>
      </w:pPr>
      <w:r>
        <w:rPr>
          <w:rFonts w:cs="Arial"/>
          <w:szCs w:val="18"/>
        </w:rPr>
        <w:t>Ох, люта вражда между близкими!</w:t>
      </w:r>
    </w:p>
    <w:p>
      <w:pPr>
        <w:pStyle w:val="Normal"/>
        <w:rPr>
          <w:rFonts w:cs="Arial"/>
          <w:szCs w:val="18"/>
        </w:rPr>
      </w:pPr>
      <w:r>
        <w:rPr>
          <w:rFonts w:cs="Arial"/>
          <w:szCs w:val="18"/>
        </w:rPr>
        <w:t>...На широких стогнах и ночных кострах</w:t>
      </w:r>
    </w:p>
    <w:p>
      <w:pPr>
        <w:pStyle w:val="Normal"/>
        <w:rPr>
          <w:rFonts w:cs="Arial"/>
          <w:szCs w:val="18"/>
        </w:rPr>
      </w:pPr>
      <w:r>
        <w:rPr>
          <w:rFonts w:cs="Arial"/>
          <w:szCs w:val="18"/>
        </w:rPr>
        <w:t>Жгли языческое «чернокнижие».</w:t>
      </w:r>
    </w:p>
    <w:p>
      <w:pPr>
        <w:pStyle w:val="Normal"/>
        <w:rPr>
          <w:rFonts w:cs="Arial"/>
          <w:szCs w:val="18"/>
        </w:rPr>
      </w:pPr>
      <w:r>
        <w:rPr>
          <w:rFonts w:cs="Arial"/>
          <w:szCs w:val="18"/>
        </w:rPr>
        <w:t>Все, что русский люд испокон веков</w:t>
      </w:r>
    </w:p>
    <w:p>
      <w:pPr>
        <w:pStyle w:val="Normal"/>
        <w:rPr>
          <w:rFonts w:cs="Arial"/>
          <w:szCs w:val="18"/>
        </w:rPr>
      </w:pPr>
      <w:r>
        <w:rPr>
          <w:rFonts w:cs="Arial"/>
          <w:szCs w:val="18"/>
        </w:rPr>
        <w:t>На бересте чертал глаголицей,</w:t>
      </w:r>
    </w:p>
    <w:p>
      <w:pPr>
        <w:pStyle w:val="Normal"/>
        <w:rPr>
          <w:rFonts w:cs="Arial"/>
          <w:szCs w:val="18"/>
        </w:rPr>
      </w:pPr>
      <w:r>
        <w:rPr>
          <w:rFonts w:cs="Arial"/>
          <w:szCs w:val="18"/>
        </w:rPr>
        <w:t>Полетело чохом в гортань костров,</w:t>
      </w:r>
    </w:p>
    <w:p>
      <w:pPr>
        <w:pStyle w:val="Normal"/>
        <w:rPr>
          <w:rFonts w:cs="Arial"/>
          <w:szCs w:val="18"/>
        </w:rPr>
      </w:pPr>
      <w:r>
        <w:rPr>
          <w:rFonts w:cs="Arial"/>
          <w:szCs w:val="18"/>
        </w:rPr>
        <w:t>Осененной царьградской троицей.</w:t>
      </w:r>
    </w:p>
    <w:p>
      <w:pPr>
        <w:pStyle w:val="Normal"/>
        <w:rPr>
          <w:rFonts w:cs="Arial"/>
          <w:szCs w:val="18"/>
        </w:rPr>
      </w:pPr>
      <w:r>
        <w:rPr>
          <w:rFonts w:cs="Arial"/>
          <w:szCs w:val="18"/>
        </w:rPr>
        <w:t>И сгорели в книгах берестяных,</w:t>
      </w:r>
    </w:p>
    <w:p>
      <w:pPr>
        <w:pStyle w:val="Normal"/>
        <w:rPr>
          <w:rFonts w:cs="Arial"/>
          <w:szCs w:val="18"/>
        </w:rPr>
      </w:pPr>
      <w:r>
        <w:rPr>
          <w:rFonts w:cs="Arial"/>
          <w:szCs w:val="18"/>
        </w:rPr>
        <w:t>Дива дивные, тайны тайные,</w:t>
      </w:r>
    </w:p>
    <w:p>
      <w:pPr>
        <w:pStyle w:val="Normal"/>
        <w:rPr>
          <w:rFonts w:cs="Arial"/>
          <w:szCs w:val="18"/>
        </w:rPr>
      </w:pPr>
      <w:r>
        <w:rPr>
          <w:rFonts w:cs="Arial"/>
          <w:szCs w:val="18"/>
        </w:rPr>
        <w:t>Заповедный голубиный стих,</w:t>
      </w:r>
    </w:p>
    <w:p>
      <w:pPr>
        <w:pStyle w:val="Normal"/>
        <w:rPr>
          <w:rFonts w:cs="Arial"/>
          <w:szCs w:val="18"/>
        </w:rPr>
      </w:pPr>
      <w:r>
        <w:rPr>
          <w:rFonts w:cs="Arial"/>
          <w:szCs w:val="18"/>
        </w:rPr>
        <w:t>Травы мудрые, звезды дальние.</w:t>
      </w:r>
    </w:p>
    <w:p>
      <w:pPr>
        <w:pStyle w:val="Normal"/>
        <w:rPr>
          <w:szCs w:val="18"/>
        </w:rPr>
      </w:pPr>
      <w:r>
        <w:rPr>
          <w:rFonts w:cs="Arial"/>
          <w:szCs w:val="18"/>
        </w:rPr>
        <w:t>(Игорь Кобзев. Падение Перуна)</w:t>
      </w:r>
    </w:p>
    <w:p>
      <w:pPr>
        <w:pStyle w:val="Normal"/>
        <w:rPr>
          <w:rFonts w:cs="Arial"/>
          <w:szCs w:val="18"/>
        </w:rPr>
      </w:pPr>
      <w:r>
        <w:rPr>
          <w:rFonts w:cs="Arial"/>
          <w:szCs w:val="18"/>
        </w:rPr>
        <w:t>Ведический национализм глубок по своей сути и переходит в форму расизма, т. к. его последователи осознают необходимость единства белой расы, ставшей расовым меньшинством в ХХ веке. Белая раса составляет только 8% населения Земли! Русские ведисты последовательно отстаивают единство русской нации и не ставят религиозные пристрастия в основу проблемы объединения нации и готовы к диалогу.</w:t>
      </w:r>
    </w:p>
    <w:p>
      <w:pPr>
        <w:pStyle w:val="Normal"/>
        <w:rPr>
          <w:rFonts w:cs="Arial"/>
          <w:szCs w:val="18"/>
        </w:rPr>
      </w:pPr>
      <w:r>
        <w:rPr>
          <w:rFonts w:cs="Arial"/>
          <w:szCs w:val="18"/>
        </w:rPr>
        <w:t>«В своей принципиальной позиции мы исходим из того, что разрывать русскую историю на два, не связанных друг с другом периода – языческий («темный и невежественный») и христианский («светлый и просвещенный»), – абсолютно недопустимо. Те, кто упорно делают это, преследуют две основные цели. Во-первых, они стремятся присвоить себе монополию на источник высоких духовных нравственных качеств русского народа, а, во-вторых, они стараются изо всех сил оглупить народ, ограничивая его историю куцым отрезком времени в 1000 лет. Мы же не только признаем равное право на существование того и другого периода, но и пытаемся понять, к чему привела эта «невинная», на первый взгляд, научная оплошность христианских ортодоксов и прилежно следующих их указаниям ученых-историков прозападного толка XIX-XX вв. «Не надо ничего искать в дохристианской истории, там дикость и беспросветное варварство», – эта мысль так и выпирает из их многочисленных трудов и писаний». (Гусев О. Кто построит Отечество. «За Русское Дело» №7, 1994).</w:t>
      </w:r>
    </w:p>
    <w:p>
      <w:pPr>
        <w:pStyle w:val="Normal"/>
        <w:rPr>
          <w:rFonts w:cs="Arial"/>
          <w:szCs w:val="18"/>
        </w:rPr>
      </w:pPr>
      <w:r>
        <w:rPr>
          <w:rFonts w:cs="Arial"/>
          <w:szCs w:val="18"/>
        </w:rPr>
        <w:t>Такая позиция ведического национализма делает его предметом критики со стороны большей части православных патриотов. Но у радикальных ведистов свои аргументы: «Христиане не могут быть соратниками в борьбе за Россию. Они пораженцы. «Если Россия погибнет, она воссияет на небесах», – это их кредо, продиктованное примером и заветами Христа. Подлинная жизнь начинается для них после смерти. С ними только в гроб ложиться» (Синявин И.И. Стезя правды. М., 1994).</w:t>
      </w:r>
    </w:p>
    <w:p>
      <w:pPr>
        <w:pStyle w:val="Normal"/>
        <w:rPr>
          <w:rFonts w:cs="Arial"/>
          <w:szCs w:val="18"/>
        </w:rPr>
      </w:pPr>
      <w:r>
        <w:rPr>
          <w:rFonts w:cs="Arial"/>
          <w:szCs w:val="18"/>
        </w:rPr>
        <w:t>«С пришествием христианства все изменилось. В Европе начался период острейшего этнического противоборства. Произошло самое страшное – консервация противоречий между двумя мощнейшими арийскими народами – славянами и германцами. Столкновения были и раньше, но теперь они носили ярко выраженный религиозный характер, и накал борьбы усиливался фанатизмом, присущим христианству» (Елисеев А. Бесценное наследство расы. «За Русское Дело» №7, 1994).</w:t>
      </w:r>
    </w:p>
    <w:p>
      <w:pPr>
        <w:pStyle w:val="Normal"/>
        <w:rPr>
          <w:rFonts w:cs="Arial"/>
          <w:szCs w:val="18"/>
        </w:rPr>
      </w:pPr>
      <w:r>
        <w:rPr>
          <w:rFonts w:cs="Arial"/>
          <w:szCs w:val="18"/>
        </w:rPr>
        <w:t>Многие ведисты пришли к выводу, что их спор с христианами бесплоден, т. к. их мировоззрение лежит в области знания, а христианство это просто догматическая вера.</w:t>
      </w:r>
    </w:p>
    <w:p>
      <w:pPr>
        <w:pStyle w:val="Normal"/>
        <w:rPr>
          <w:rFonts w:cs="Arial"/>
          <w:szCs w:val="18"/>
        </w:rPr>
      </w:pPr>
      <w:r>
        <w:rPr>
          <w:rFonts w:cs="Arial"/>
          <w:szCs w:val="18"/>
        </w:rPr>
        <w:t>Первой официально зарегистрированной политической организацией, отказавшейся делить историю русского народа на дохристианский и христианский периоды и признавшей равноправие обеих религий, стала Русская Трудовая партия, Учредительный съезд которой состоялся 2 мая 1997 г. в Санкт-Петербурге. Пункт 13 Программы РТП стоит процитировать: «Свобода вероисповедания двух традиционных религий Русского народа – Ведической дохристианской и Православной. Деятельность всех остальных религий должна быть ограничена территориями их традиционного распространения. Все виды тоталитарных сект и религиозных течений должны быть запрещены». Первой политической партией в России, признавшей только дохристианское мировоззрение, стала Русская партия Виктора Корчагина.</w:t>
      </w:r>
    </w:p>
    <w:p>
      <w:pPr>
        <w:pStyle w:val="Normal"/>
        <w:rPr>
          <w:rFonts w:cs="Arial"/>
          <w:szCs w:val="18"/>
        </w:rPr>
      </w:pPr>
      <w:r>
        <w:rPr>
          <w:rFonts w:cs="Arial"/>
          <w:szCs w:val="18"/>
        </w:rPr>
        <w:t>В сегодняшней ситуации геноцида русского народа это наиболее верные позиции: мы в первую очередь должны осознать себя русскими. И только после этого мы сможем осмыслить все остальное, в том числе касающееся изгибов нашей истории и души.</w:t>
      </w:r>
    </w:p>
    <w:p>
      <w:pPr>
        <w:pStyle w:val="Normal"/>
        <w:rPr>
          <w:rFonts w:cs="Arial"/>
          <w:szCs w:val="18"/>
        </w:rPr>
      </w:pPr>
      <w:r>
        <w:rPr>
          <w:rFonts w:cs="Arial"/>
          <w:szCs w:val="18"/>
        </w:rPr>
        <w:t>Появлению Ведического национализма стоило уделить особое внимание, т. к. это достаточно новое и серьезное явление в новейшей русской истории.</w:t>
      </w:r>
    </w:p>
    <w:p>
      <w:pPr>
        <w:pStyle w:val="Normal"/>
        <w:rPr>
          <w:rFonts w:cs="Arial"/>
          <w:szCs w:val="18"/>
        </w:rPr>
      </w:pPr>
      <w:r>
        <w:rPr>
          <w:rFonts w:cs="Arial"/>
          <w:szCs w:val="18"/>
        </w:rPr>
        <w:t>Гложет душу мне уже много лет</w:t>
      </w:r>
    </w:p>
    <w:p>
      <w:pPr>
        <w:pStyle w:val="Normal"/>
        <w:rPr>
          <w:rFonts w:cs="Arial"/>
          <w:szCs w:val="18"/>
        </w:rPr>
      </w:pPr>
      <w:r>
        <w:rPr>
          <w:rFonts w:cs="Arial"/>
          <w:szCs w:val="18"/>
        </w:rPr>
        <w:t>Одна дума немалой трудности:</w:t>
      </w:r>
    </w:p>
    <w:p>
      <w:pPr>
        <w:pStyle w:val="Normal"/>
        <w:rPr>
          <w:rFonts w:cs="Arial"/>
          <w:szCs w:val="18"/>
        </w:rPr>
      </w:pPr>
      <w:r>
        <w:rPr>
          <w:rFonts w:cs="Arial"/>
          <w:szCs w:val="18"/>
        </w:rPr>
        <w:t>Где, в какой дали затерялся след</w:t>
      </w:r>
    </w:p>
    <w:p>
      <w:pPr>
        <w:pStyle w:val="Normal"/>
        <w:rPr>
          <w:rFonts w:cs="Arial"/>
          <w:szCs w:val="18"/>
        </w:rPr>
      </w:pPr>
      <w:r>
        <w:rPr>
          <w:rFonts w:cs="Arial"/>
          <w:szCs w:val="18"/>
        </w:rPr>
        <w:t>Книги древней славянской мудрости?</w:t>
      </w:r>
    </w:p>
    <w:p>
      <w:pPr>
        <w:pStyle w:val="Normal"/>
        <w:rPr>
          <w:rFonts w:cs="Arial"/>
          <w:szCs w:val="18"/>
        </w:rPr>
      </w:pPr>
      <w:r>
        <w:rPr>
          <w:rFonts w:cs="Arial"/>
          <w:szCs w:val="18"/>
        </w:rPr>
        <w:t>(Игорь Кобзев. Падение Перуна.)</w:t>
      </w:r>
    </w:p>
    <w:p>
      <w:pPr>
        <w:pStyle w:val="Normal"/>
        <w:rPr>
          <w:rFonts w:cs="Arial"/>
          <w:szCs w:val="18"/>
        </w:rPr>
      </w:pPr>
      <w:r>
        <w:rPr>
          <w:rFonts w:cs="Arial"/>
          <w:szCs w:val="18"/>
        </w:rPr>
        <w:t>История человечества показывает, что все мировоззренческие концепции, игнорирующие генетическую память народа, будь то религиозные или политические, – умозрительны и искусственны, а, значит, обречены на поражение. Идеологические и философские приманки в виде «свободы, равенства и братства» – прогнили; и уже насильно предлагается «золотой миллиард» неких избранных, якобы имеющий исключительное право жить на планете Земля. «Новый мировой порядок», «Мировое правительство»,»Мир без наций и границ!», – все чаще слышим мы. Только без каких наций и чьих границ? И где тут свобода? Сторонники «Нового мирового порядка» уже предлагают вживлять в тело человека «биологические микросхемы», в которых будет содержаться вся информация о человеке от отпечатков пальцев, до его финансового положения. Новые «гуманисты» предлагают тотальный контроль за человеком, какой и не снился ни фантастам, ни диктаторам. Любой, отказавшийся от метки, будет подвергнут наказанию (см. «Потаенное» №4/7, 1997, №1/10, 1999).</w:t>
      </w:r>
    </w:p>
    <w:p>
      <w:pPr>
        <w:pStyle w:val="Normal"/>
        <w:rPr>
          <w:rFonts w:cs="Arial"/>
          <w:szCs w:val="18"/>
        </w:rPr>
      </w:pPr>
      <w:r>
        <w:rPr>
          <w:rFonts w:cs="Arial"/>
          <w:szCs w:val="18"/>
        </w:rPr>
        <w:t>«Свобода, равенство, братство» соединили три совершенно несовместимых понятия. Именно с этого времени цивилизованное человечество и заболело болезнью «Алисы в Зазеркалье», перестав понимать, где Правь, а где Навь. Архетип арийцев, изрядно искаженный и обезображенный расово чуждым христианством, начиная с этого времени, подвергся изуверской деформации. На классическую традиционную категорию свободы навесили то, к чему она никогда не имела никакого отношения.</w:t>
      </w:r>
    </w:p>
    <w:p>
      <w:pPr>
        <w:pStyle w:val="Normal"/>
        <w:rPr>
          <w:rFonts w:cs="Arial"/>
          <w:szCs w:val="18"/>
        </w:rPr>
      </w:pPr>
      <w:r>
        <w:rPr>
          <w:rFonts w:cs="Arial"/>
          <w:szCs w:val="18"/>
        </w:rPr>
        <w:t>... Свобода выбора всегда должна соответствовать степеням свободы архетипа. Кровь и мировоззрение должны быть тождественны. Человек одной расы, исповедующий идеологию другой расы, не может быть действительно свободен. Подлинная свобода в традиционном понимании – это свобода в архетипе, с помощью его, а не вопреки.</w:t>
      </w:r>
    </w:p>
    <w:p>
      <w:pPr>
        <w:pStyle w:val="Normal"/>
        <w:rPr>
          <w:rFonts w:cs="Arial"/>
          <w:szCs w:val="18"/>
        </w:rPr>
      </w:pPr>
      <w:r>
        <w:rPr>
          <w:rFonts w:cs="Arial"/>
          <w:szCs w:val="18"/>
        </w:rPr>
        <w:t>... Расовый инстинкт народа – это ось его магнитной поляризации, и чем она сильнее, тем влияние враждебных сил менее значительно, а народ более жизнеспособен.</w:t>
      </w:r>
    </w:p>
    <w:p>
      <w:pPr>
        <w:pStyle w:val="Normal"/>
        <w:rPr>
          <w:rFonts w:cs="Arial"/>
          <w:szCs w:val="18"/>
        </w:rPr>
      </w:pPr>
      <w:r>
        <w:rPr>
          <w:rFonts w:cs="Arial"/>
          <w:szCs w:val="18"/>
        </w:rPr>
        <w:t>На одном из заседаний Русского Евгенического общества доктор П.П.Викторов говорил: «Что касается этической стороны вопроса, то стерилизация наследственно опасных при отсутствии злоупотреблений нисколько не противоречит ни индивидуальной, ни общественной нравственности, так как и в том, и в другом случаях мы содействуем благу человечества, не нанося при этом вреда индивидууму; охраняя наше личное благо и благо нашего ближнего в общественном союзе, мы должны в равной мере охранять и блага нашего ближайшего потомства, которое генетически носим в самих себе».</w:t>
      </w:r>
    </w:p>
    <w:p>
      <w:pPr>
        <w:pStyle w:val="Normal"/>
        <w:rPr>
          <w:rFonts w:cs="Arial"/>
          <w:szCs w:val="18"/>
        </w:rPr>
      </w:pPr>
      <w:r>
        <w:rPr>
          <w:rFonts w:cs="Arial"/>
          <w:szCs w:val="18"/>
        </w:rPr>
        <w:t>Наследственно отягощенные люди, преступники и иные генетически неценные люди ограничивают Вашу свободу, равно как ограничивают ее и люди с другой ментальностью. Максимальная свобода личности возможна лишь в расово гомогенном обществе, состоящем из здоровых людей, то есть в обществе, соблюдающем расовую гигиену во всех ее видах. Архетипическое тождество Ваших ближних и дает Вам возможность наслаждаться свободой в полной мере.</w:t>
      </w:r>
    </w:p>
    <w:p>
      <w:pPr>
        <w:pStyle w:val="Normal"/>
        <w:rPr>
          <w:rFonts w:cs="Arial"/>
          <w:szCs w:val="18"/>
        </w:rPr>
      </w:pPr>
      <w:r>
        <w:rPr>
          <w:rFonts w:cs="Arial"/>
          <w:szCs w:val="18"/>
        </w:rPr>
        <w:t>Президент Лондонского антропологического общества доктор Джон Хант еще в середине XIX века говорил, что антропология подвергается гонениям и угрозам за то, что она категорически отрицает теологополитические утопии равенства и братства. Французский расолог Жорж Ваше де Ляпуж по этому поводу писал: «Конфликт рас открыто начинается в нациях и между нациями, и следует задаться вопросом: не направлены ли идеи братства и равенства людей против законов природы». (Авдеев В. Свобода личности и расовая гигиена. «За Русское Дело» №5 /49, 1997).</w:t>
      </w:r>
    </w:p>
    <w:p>
      <w:pPr>
        <w:pStyle w:val="Normal"/>
        <w:rPr>
          <w:rFonts w:cs="Arial"/>
          <w:szCs w:val="18"/>
        </w:rPr>
      </w:pPr>
      <w:r>
        <w:rPr>
          <w:rFonts w:cs="Arial"/>
          <w:szCs w:val="18"/>
        </w:rPr>
        <w:t>Все живое и неживое в мире подчинено Законам Природы. Но сколько уже пролито крови и загублено жизней ради маниакальной страсти человечков, претендующих на изменение этих законов.</w:t>
      </w:r>
    </w:p>
    <w:p>
      <w:pPr>
        <w:pStyle w:val="Normal"/>
        <w:rPr>
          <w:rFonts w:cs="Arial"/>
          <w:szCs w:val="18"/>
        </w:rPr>
      </w:pPr>
      <w:r>
        <w:rPr>
          <w:rFonts w:cs="Arial"/>
          <w:szCs w:val="18"/>
        </w:rPr>
        <w:t>Я знаю, что будет сказано много гневных слов со стороны «гуманистов» в адрес моей книги. Но я также знаю, что я за Природу, а, значит, и за Человека. И тот, кто пытается разорвать эту связь, уподобляется убийце, вырывающего ребенка из материнского чрева. Мания величия поразила умы правительств; и судьба человечества в XXI веке будет зависеть от хорошего доктора, который возьмется за излечение этого недуга.</w:t>
      </w:r>
    </w:p>
    <w:p>
      <w:pPr>
        <w:pStyle w:val="Normal"/>
        <w:rPr>
          <w:rFonts w:cs="Arial"/>
          <w:szCs w:val="18"/>
        </w:rPr>
      </w:pPr>
      <w:r>
        <w:rPr>
          <w:rFonts w:cs="Arial"/>
          <w:szCs w:val="18"/>
        </w:rPr>
        <w:t>Природа не ждет! И в ее Часах падают не песчинки, отсчитывающие условное время. В ее Часах перетекает бесконечность могущества, определяющая Всё!</w:t>
      </w:r>
    </w:p>
    <w:p>
      <w:pPr>
        <w:pStyle w:val="Heading3"/>
        <w:ind w:hanging="0"/>
        <w:rPr>
          <w:lang w:val="ru-RU"/>
        </w:rPr>
      </w:pPr>
      <w:bookmarkStart w:id="10" w:name="__RefHeading___Toc69374107"/>
      <w:bookmarkEnd w:id="10"/>
      <w:r>
        <w:rPr>
          <w:lang w:val="ru-RU"/>
        </w:rPr>
        <w:t>Глава 9. Русский человек.</w:t>
      </w:r>
    </w:p>
    <w:p>
      <w:pPr>
        <w:pStyle w:val="Normal"/>
        <w:rPr>
          <w:szCs w:val="18"/>
        </w:rPr>
      </w:pPr>
      <w:r>
        <w:rPr>
          <w:rFonts w:cs="Arial"/>
          <w:szCs w:val="18"/>
        </w:rPr>
        <w:t>Совесть всегда ближе к истине.</w:t>
      </w:r>
    </w:p>
    <w:p>
      <w:pPr>
        <w:pStyle w:val="Normal"/>
        <w:rPr>
          <w:rFonts w:cs="Arial"/>
          <w:szCs w:val="18"/>
        </w:rPr>
      </w:pPr>
      <w:r>
        <w:rPr>
          <w:rFonts w:cs="Arial"/>
          <w:szCs w:val="18"/>
        </w:rPr>
        <w:t>Удивительно высока степень пластичности русского человека. Его душа, его сознание, его антропология – все подвижно и живо. В русского человека невозможно не влюбиться. В нем всегда бьется жизнь – работа души и мозга. Он не только лениво созерцает свои просторы и философствует, отдаваясь мечтам, он завоевывает эти просторы потом и кровью, он, мечтая о крыльях, – первым вырывается в космос. Он, рассуждая о чистоте веры и братстве – первым проливает свою кровь и доказывает верность слову. Но ни к кому не были так несправедливы небеса, как к русскому человеку. И сейчас на пороге ХХI века он предан всеми и испытывает такое нашествие врагов в доме своем, что неведома судьба его. Все брошено на его уничтожение! И только потому, что Русский – это Совесть. Это гениальная Совесть! Это не только Достоевский, Толстой, Чайковский, Рахманинов, Циолковский, Вернадский... Это еще русский мужик и баба, выдюжившие тягость всех войн, в столь невероятном количестве выпавших на долю России. И Наполеона, и Гитлера остановил Русский солдат. В то время, когда под них покорно легли «цивилизованные страны». Я уже не говорю о других жертвенных подвигах русского народа, спасавших братьев по вере, трусливых и подлых союзников. Русским было стыдно бежать от врага и стыдно не выполнять обещания и договоры. Русские подавали пример героизма и верности данному слову. Русским были чужды понятия меркантильности и циничной целесообразности, ставших философией жизни для эгоистичных европейцев и американцев, исповедующих принцип «Лучше быть живым шакалом, чем мертвым львом». У русских всегда доминировала Совесть и в победах, и в поражениях. Они прощали побежденных и не унижались перед победителями. Но кому сейчас нужна Совесть?! Кому хочется, чтобы напоминали о его подлости. И Россия для всего «цивилизованного» мира является этим молчаливым напоминанием. Она мешает, как мешает совестливый человек, находящемуся рядом с ним преступнику.</w:t>
      </w:r>
    </w:p>
    <w:p>
      <w:pPr>
        <w:pStyle w:val="Normal"/>
        <w:rPr>
          <w:rFonts w:cs="Arial"/>
          <w:szCs w:val="18"/>
        </w:rPr>
      </w:pPr>
      <w:r>
        <w:rPr>
          <w:rFonts w:cs="Arial"/>
          <w:szCs w:val="18"/>
        </w:rPr>
        <w:t>О России и русских «прогрессивное человечество» торопиться забыть с такой же настойчивостью, как оно избавляется от «не научного понятия» Совести. Уже давно переписывается история Европы и России в сторону уничижения роли русского народа в мировой истории. Русофобия стала правилом «хорошего тона» в научных и художественных произведениях, она поощряется и оплачивается.</w:t>
      </w:r>
    </w:p>
    <w:p>
      <w:pPr>
        <w:pStyle w:val="Normal"/>
        <w:rPr>
          <w:rFonts w:cs="Arial"/>
          <w:szCs w:val="18"/>
        </w:rPr>
      </w:pPr>
      <w:r>
        <w:rPr>
          <w:rFonts w:cs="Arial"/>
          <w:szCs w:val="18"/>
        </w:rPr>
        <w:t>Обезумевший мир не понимает, что с исчезновением русского народа произойдут необратимые разрушительные процессы в биосфере и ноосфере Земли. Ибо Русские – это больше чем один из народов. Русские – последний источник Совести, базовый носитель гена Совести! А без нее человечество становится ниже животного мира, т. к. только человек способен пожирать себе подобного. И ни какая «Декларация прав человека» не остановит его, лишенного божественного огня – Совести! Все будет во власти инстинкта, зародившегося во чреве дьявола.</w:t>
      </w:r>
    </w:p>
    <w:p>
      <w:pPr>
        <w:pStyle w:val="Normal"/>
        <w:rPr>
          <w:rFonts w:cs="Arial"/>
          <w:szCs w:val="18"/>
        </w:rPr>
      </w:pPr>
      <w:r>
        <w:rPr>
          <w:rFonts w:cs="Arial"/>
          <w:szCs w:val="18"/>
        </w:rPr>
        <w:t>Не надо отбирать у человечества копье, которое способно поразить зло!</w:t>
      </w:r>
    </w:p>
    <w:p>
      <w:pPr>
        <w:pStyle w:val="Heading3"/>
        <w:ind w:hanging="0"/>
        <w:rPr>
          <w:lang w:val="ru-RU"/>
        </w:rPr>
      </w:pPr>
      <w:bookmarkStart w:id="11" w:name="__RefHeading___Toc69374108"/>
      <w:bookmarkEnd w:id="11"/>
      <w:r>
        <w:rPr>
          <w:lang w:val="ru-RU"/>
        </w:rPr>
        <w:t>Заключение.</w:t>
      </w:r>
    </w:p>
    <w:p>
      <w:pPr>
        <w:pStyle w:val="Style8"/>
        <w:rPr/>
      </w:pPr>
      <w:r>
        <w:rPr/>
        <w:t>«Тот, кто становится пресмыкающимся, червем, может ли затем жаловаться, что его раздавили?»</w:t>
      </w:r>
    </w:p>
    <w:p>
      <w:pPr>
        <w:pStyle w:val="Style10"/>
        <w:rPr/>
      </w:pPr>
      <w:r>
        <w:rPr/>
        <w:t>Иммануил Кант</w:t>
      </w:r>
    </w:p>
    <w:p>
      <w:pPr>
        <w:pStyle w:val="Normal"/>
        <w:rPr>
          <w:rFonts w:cs="Arial"/>
          <w:szCs w:val="18"/>
        </w:rPr>
      </w:pPr>
      <w:r>
        <w:rPr>
          <w:rFonts w:cs="Arial"/>
          <w:szCs w:val="18"/>
        </w:rPr>
        <w:t>Мы уже знаем достаточно много, чтобы быть ответственными за все происходящее. Уже никто не вправе заявить что-либо в оправдание своего неучастия в предотвращении преступления, творящегося на наших глазах. Не вправе, потому что Вы все видите и все понимаете.</w:t>
      </w:r>
    </w:p>
    <w:p>
      <w:pPr>
        <w:pStyle w:val="Normal"/>
        <w:rPr>
          <w:rFonts w:cs="Arial"/>
          <w:szCs w:val="18"/>
        </w:rPr>
      </w:pPr>
      <w:r>
        <w:rPr>
          <w:rFonts w:cs="Arial"/>
          <w:szCs w:val="18"/>
        </w:rPr>
        <w:t>Сейчас в России представлен весь спектр русских национальных организаций, и каждый может сделать свой выбор. А для тех, кто был намерен профессионально принять участие в Русском Национально-Освободительном движении, этот выбор был вполне реален еще шесть лет тому назад.</w:t>
      </w:r>
    </w:p>
    <w:p>
      <w:pPr>
        <w:pStyle w:val="Normal"/>
        <w:rPr>
          <w:rFonts w:cs="Arial"/>
          <w:szCs w:val="18"/>
        </w:rPr>
      </w:pPr>
      <w:r>
        <w:rPr>
          <w:rFonts w:cs="Arial"/>
          <w:szCs w:val="18"/>
        </w:rPr>
        <w:t>Степень ответственности каждого дезертира, сбежавшего с войны или не явившегося на призыв патриотов России, возрастает с каждым днем. Грех предательства не искупить свечкой И. Христу или милостыней нищему. Его придется искупать кровью, как бы банально это не звучало. И хорошо, если своей кровью и за свои грехи, а не кровью своих детей и внуков. Что, в сущности, уже и происходит. Но наказание пока вершат не патриоты России, а на Вас накладывает руку та скотская холуйская жизнь, на которую Вы сами себя и обрекли. Ибо по каким-то «таинственным» законам нельзя устроить свое личное счастье на земле и среди народов, которые Вами преданы, а, значит, осквернены Вашим присутствием. Право жить в России надо заслужить; родиться в ней – этого мало. Сейчас Россия – это поле битвы между Богом и дьяволом; и у каждого есть только один выбор – между Тем или другим – третьего не дано. И этот выбор не между Ельциным и Зюгановым; этот каждодневный выбор должен быть ПОСТУПКОМ. Не президент должен решать судьбу Нации, а Нация должна решать судьбу президента...</w:t>
      </w:r>
    </w:p>
    <w:p>
      <w:pPr>
        <w:pStyle w:val="Normal"/>
        <w:rPr>
          <w:rFonts w:cs="Arial"/>
          <w:szCs w:val="18"/>
        </w:rPr>
      </w:pPr>
      <w:r>
        <w:rPr>
          <w:rFonts w:cs="Arial"/>
          <w:szCs w:val="18"/>
        </w:rPr>
        <w:t>И не надо все для себя упрощать, сводя свою позицию до участия в выборах в Госдуму или президента. Уж слишком удобная позиция в этой войне. Разве можно доводить свою личную ответственность за судьбу государства, находящегося под властью оккупантов, до уровня постановки крестика на клочке бумаги после выслушивания длительного словоблудия кандидатов? Нам навязали игру в крестики и нолики, как слабоумным детям, и назвали это «демократией». Кто же за «просто так» отдает власть, за которую уже пролиты реки русской крови?! Если ее и поменяют таким образом, то только для того, чтобы еще сильнее поработить уже захваченный народ. Выборы – это всего лишь сеанс психотерапии для больного общества, смирившегося со своей болезнью. Больной, запуганный возможной операцией, готов жрать любые лекарства, лишь бы не лечь под нож хирурга. Тем более, когда о хирурге говорят, что он «фашист», «расист», «антисемит» и т. п. И мало кому приходит в голову спросить о профессиональной пригодности и нравственных качествах врача и об известных ему методах лечения.</w:t>
      </w:r>
    </w:p>
    <w:p>
      <w:pPr>
        <w:pStyle w:val="Normal"/>
        <w:rPr>
          <w:rFonts w:cs="Arial"/>
          <w:szCs w:val="18"/>
        </w:rPr>
      </w:pPr>
      <w:r>
        <w:rPr>
          <w:rFonts w:cs="Arial"/>
          <w:szCs w:val="18"/>
        </w:rPr>
        <w:t>Пока мы будем ставить крестики на избирательных бюллетенях, ОНИ будут ставить крестики в ежедневно сокращающемся списке русского народа. И «не понимает» этого только тот, кто не хочет понимать в силу своей трусости и внутренне уже свершившегося предательства. Простенький вопрос «За кого голосовать?» это еще не вопрос «Быть или не быть?».</w:t>
      </w:r>
    </w:p>
    <w:p>
      <w:pPr>
        <w:pStyle w:val="Normal"/>
        <w:rPr>
          <w:rFonts w:cs="Arial"/>
          <w:b/>
          <w:b/>
          <w:bCs/>
          <w:szCs w:val="18"/>
        </w:rPr>
      </w:pPr>
      <w:r>
        <w:rPr>
          <w:rFonts w:cs="Arial"/>
          <w:b/>
          <w:bCs/>
          <w:szCs w:val="18"/>
        </w:rPr>
        <w:t>Что я сделал на благо Народа и Родины?</w:t>
      </w:r>
    </w:p>
    <w:p>
      <w:pPr>
        <w:pStyle w:val="Normal"/>
        <w:rPr>
          <w:rFonts w:cs="Arial"/>
          <w:b/>
          <w:b/>
          <w:bCs/>
          <w:szCs w:val="18"/>
        </w:rPr>
      </w:pPr>
      <w:r>
        <w:rPr>
          <w:rFonts w:cs="Arial"/>
          <w:b/>
          <w:bCs/>
          <w:szCs w:val="18"/>
        </w:rPr>
        <w:t>Чем я рискнул и чем пожертвовал на алтарь жизни и процветания Нации?</w:t>
      </w:r>
    </w:p>
    <w:p>
      <w:pPr>
        <w:pStyle w:val="Normal"/>
        <w:rPr>
          <w:rFonts w:cs="Arial"/>
          <w:szCs w:val="18"/>
        </w:rPr>
      </w:pPr>
      <w:r>
        <w:rPr>
          <w:rFonts w:cs="Arial"/>
          <w:b/>
          <w:bCs/>
          <w:szCs w:val="18"/>
        </w:rPr>
        <w:t>С чем предстану перед Богом?</w:t>
      </w:r>
    </w:p>
    <w:p>
      <w:pPr>
        <w:pStyle w:val="Normal"/>
        <w:rPr>
          <w:rFonts w:cs="Arial"/>
          <w:szCs w:val="18"/>
        </w:rPr>
      </w:pPr>
      <w:r>
        <w:rPr>
          <w:rFonts w:cs="Arial"/>
          <w:szCs w:val="18"/>
        </w:rPr>
        <w:t>Именно эти вопросы мы должны задать себе и сейчас! Поймите это Вы, выбирающие между чёртом и дьяволом. Не отсидитесь Вы в своих квартирах и домах, не откупитесь ни валютой, ни собственным телом. Придут и все заберут. Сначала имущество, а потом и тело, и душу. Услышьте тех, кто Вам об этом кричит, ибо эти люди уже на поле боя и им Вам лгать незачем; они отдают свои жизни.</w:t>
      </w:r>
    </w:p>
    <w:p>
      <w:pPr>
        <w:pStyle w:val="Normal"/>
        <w:rPr/>
      </w:pPr>
      <w:r>
        <w:rPr>
          <w:rFonts w:cs="Arial"/>
          <w:szCs w:val="18"/>
        </w:rPr>
        <w:t>И когда-нибудь победивший Русский народ спросит у каждого: «</w:t>
      </w:r>
      <w:r>
        <w:rPr>
          <w:rFonts w:cs="Arial"/>
          <w:b/>
          <w:bCs/>
          <w:szCs w:val="18"/>
        </w:rPr>
        <w:t>ТЫ БЫЛ НА ТОЙ ВОЙНЕ?</w:t>
      </w:r>
      <w:r>
        <w:rPr>
          <w:rFonts w:cs="Arial"/>
          <w:szCs w:val="18"/>
        </w:rPr>
        <w:t>».</w:t>
      </w:r>
    </w:p>
    <w:p>
      <w:pPr>
        <w:pStyle w:val="Normal"/>
        <w:rPr>
          <w:rFonts w:cs="Arial"/>
          <w:szCs w:val="18"/>
        </w:rPr>
      </w:pPr>
      <w:r>
        <w:rPr>
          <w:rFonts w:cs="Arial"/>
          <w:szCs w:val="18"/>
        </w:rPr>
        <w:t>Русский национализм обязательно станет узаконенной идеологией. Пройдет совсем немного времени, и русскими националистами перестанут пугать обывателя и интеллигенцию. Но это произойдет тогда, когда образ русского националиста будет представлен не в виде бритоголового со свастикой, а в лице аккуратно одетого молодого человека с умными глазами и способного отстоять свои убеждения. А рядом с этим молодым человеком всегда должны стоять образы русского интеллигента, русского рабочего и русской женщины. Мы не вправе бросать молодежь на дикое произрастание в искусственной среде, разъедающей душу и мозг. Безусловно, молодежь способна породить своих национальных идеологов и кумиров, но сколько они совершат ошибок, прежде чем обретут необходимые знания и жизненный опыт.</w:t>
      </w:r>
    </w:p>
    <w:p>
      <w:pPr>
        <w:pStyle w:val="Normal"/>
        <w:rPr>
          <w:rFonts w:cs="Arial"/>
          <w:szCs w:val="18"/>
        </w:rPr>
      </w:pPr>
      <w:r>
        <w:rPr>
          <w:rFonts w:cs="Arial"/>
          <w:szCs w:val="18"/>
        </w:rPr>
        <w:t>Национализм искренен, и в этом его притягательная сила.</w:t>
      </w:r>
    </w:p>
    <w:p>
      <w:pPr>
        <w:pStyle w:val="Normal"/>
        <w:rPr>
          <w:rFonts w:cs="Arial"/>
          <w:szCs w:val="18"/>
        </w:rPr>
      </w:pPr>
      <w:r>
        <w:rPr>
          <w:rFonts w:cs="Arial"/>
          <w:szCs w:val="18"/>
        </w:rPr>
        <w:t>Мы сейчас являемся свидетелями массового увлечения молодежи идеями национализма, зачастую это ограничивается внешним подражанием немецким национал-социалистам. И тут вина не молодежи, тут – наша вина. Мы слишком долго боялись этого «страшного слова» — национализм. И оно будет страшным, если мы его отдадим в руки незрелой молодежи, политических авантюристов и карьеристов, а, тем более, в руки инородцев и провокаторов. Национализм – очень сильное оружие – и, чтобы оно не превратилось из оружия защиты в оружие разрушения, необходимо к его атомной энергии допускать людей, владеющих необходимыми знаниями. Нам не нужен духовный и физический «Чернобыль» ни на чьей земле.</w:t>
      </w:r>
    </w:p>
    <w:p>
      <w:pPr>
        <w:pStyle w:val="Normal"/>
        <w:rPr/>
      </w:pPr>
      <w:r>
        <w:rPr/>
        <w:t>У лучшей части русской интеллигенции в период разрушения духовной и интеллектуальной сферы СССР-России, хватило сил создать островки, позволяющие сохранить носителей русской культуры и науки. Одним из таких островков уверенно овладевающим всё большим пространством, стала Международная Славянская Академия наук и искусств. Возможно, именно она и станет источником интеллектуального потенциала для обновленной России. Там нет изощренных политиков, но там есть честные профессионалы. Меня удивляет недальновидность сегодняшних оппозиционных партий и организаций, предпочитающих пополнять свою администрацию интриганами, карьеристами и проходимцами от политики и совершенно не обращать внимания на честных русских интеллигентов, тружеников, профессионалов не умеющих «продать себя». Невостребованность интеллектуального потенциала крупными оппозиционными партиями и организациями ставит под сомнение серьезность их намерений в борьбе за власть. «Оппозиционность» для некоторых политиков превратилась в бизнес, в негласный сговор с правящим режимом.</w:t>
      </w:r>
    </w:p>
    <w:p>
      <w:pPr>
        <w:pStyle w:val="Normal"/>
        <w:rPr>
          <w:rFonts w:cs="Arial"/>
          <w:szCs w:val="18"/>
        </w:rPr>
      </w:pPr>
      <w:r>
        <w:rPr>
          <w:rFonts w:cs="Arial"/>
          <w:szCs w:val="18"/>
        </w:rPr>
        <w:t>Русской интеллигенции не стоит ждать приглашения. Давно пора избавится от роли наблюдателя-критика и самой уверенно «идти в народ», идти своими книгами, журналами, газетами, живописью, организациями и просто устным словом.</w:t>
      </w:r>
    </w:p>
    <w:p>
      <w:pPr>
        <w:pStyle w:val="Normal"/>
        <w:rPr>
          <w:rFonts w:cs="Arial"/>
          <w:szCs w:val="18"/>
          <w:lang w:val="en-US"/>
        </w:rPr>
      </w:pPr>
      <w:r>
        <w:rPr>
          <w:rFonts w:cs="Arial"/>
          <w:szCs w:val="18"/>
        </w:rPr>
        <w:t>Мы должны научиться драться за каждую русскую душу, ибо реализоваться мы можем только в ней.</w:t>
      </w:r>
    </w:p>
    <w:p>
      <w:pPr>
        <w:pStyle w:val="Normal"/>
        <w:spacing w:before="720" w:after="60"/>
        <w:rPr/>
      </w:pPr>
      <w:r>
        <w:rPr/>
        <w:t xml:space="preserve">Источник: </w:t>
      </w:r>
      <w:hyperlink r:id="rId2">
        <w:r>
          <w:rPr>
            <w:rStyle w:val="InternetLink"/>
            <w:lang w:val="en-US"/>
          </w:rPr>
          <w:t>www</w:t>
        </w:r>
        <w:r>
          <w:rPr>
            <w:rStyle w:val="InternetLink"/>
          </w:rPr>
          <w:t>.</w:t>
        </w:r>
        <w:r>
          <w:rPr>
            <w:rStyle w:val="InternetLink"/>
            <w:lang w:val="en-US"/>
          </w:rPr>
          <w:t>zrd</w:t>
        </w:r>
        <w:r>
          <w:rPr>
            <w:rStyle w:val="InternetLink"/>
          </w:rPr>
          <w:t>.</w:t>
        </w:r>
        <w:r>
          <w:rPr>
            <w:rStyle w:val="InternetLink"/>
            <w:lang w:val="en-US"/>
          </w:rPr>
          <w:t>spb</w:t>
        </w:r>
        <w:r>
          <w:rPr>
            <w:rStyle w:val="InternetLink"/>
          </w:rPr>
          <w:t>.</w:t>
        </w:r>
        <w:r>
          <w:rPr>
            <w:rStyle w:val="InternetLink"/>
            <w:lang w:val="en-US"/>
          </w:rPr>
          <w:t>ru</w:t>
        </w:r>
      </w:hyperlink>
      <w:r>
        <w:rPr/>
        <w:t>.</w:t>
      </w:r>
    </w:p>
    <w:p>
      <w:pPr>
        <w:pStyle w:val="Normal"/>
        <w:rPr/>
      </w:pPr>
      <w:r>
        <w:rPr/>
        <w:t xml:space="preserve">Книга размещена с согласия автора: </w:t>
      </w:r>
      <w:hyperlink r:id="rId3">
        <w:r>
          <w:rPr>
            <w:rStyle w:val="InternetLink"/>
            <w:szCs w:val="20"/>
          </w:rPr>
          <w:t>zrdp@rol.ru</w:t>
        </w:r>
      </w:hyperlink>
      <w:r>
        <w:rPr>
          <w:color w:val="0000FF"/>
          <w:szCs w:val="20"/>
        </w:rPr>
        <w:t>.</w:t>
      </w:r>
    </w:p>
    <w:p>
      <w:pPr>
        <w:pStyle w:val="Footer"/>
        <w:tabs>
          <w:tab w:val="clear" w:pos="4677"/>
          <w:tab w:val="clear" w:pos="9355"/>
        </w:tabs>
        <w:spacing w:before="60" w:after="60"/>
        <w:rPr/>
      </w:pPr>
      <w:r>
        <w:rPr/>
        <w:t>Тиражирование книги допустимо только с разрешения автора.</w:t>
      </w:r>
    </w:p>
    <w:sectPr>
      <w:footerReference w:type="default" r:id="rId4"/>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spacing w:before="720" w:after="720"/>
      <w:jc w:val="center"/>
      <w:outlineLvl w:val="7"/>
    </w:pPr>
    <w:rPr>
      <w:rFonts w:ascii="Times New Roman" w:hAnsi="Times New Roman" w:cs="Times New Roman"/>
      <w:b/>
      <w:bCs/>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0" w:after="0"/>
      <w:ind w:right="-20" w:firstLine="426"/>
      <w:jc w:val="center"/>
    </w:pPr>
    <w:rPr>
      <w:rFonts w:cs="Arial"/>
      <w:b/>
      <w:bCs/>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d.spb.ru/" TargetMode="External"/><Relationship Id="rId3" Type="http://schemas.openxmlformats.org/officeDocument/2006/relationships/hyperlink" Target="mailto:zrdp@ro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8:44:00Z</dcterms:created>
  <dc:creator>Роман Перин.</dc:creator>
  <dc:description/>
  <dc:language>en-US</dc:language>
  <cp:lastModifiedBy>ДЭИР</cp:lastModifiedBy>
  <dcterms:modified xsi:type="dcterms:W3CDTF">2006-03-24T13:36:00Z</dcterms:modified>
  <cp:revision>6</cp:revision>
  <dc:subject/>
  <dc:title>Психология национализма.</dc:title>
</cp:coreProperties>
</file>