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ЦИОНАЛЬНО-ПОЛИТИЧЕСКОЕ ВОСПИТАНИЕ</w:t>
      </w:r>
    </w:p>
    <w:p>
      <w:pPr>
        <w:pStyle w:val="Normal"/>
        <w:ind w:firstLine="709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дательство: «Индустриферлаг Шпет унд Линде», 1936 г.</w:t>
      </w:r>
    </w:p>
    <w:p>
      <w:pPr>
        <w:pStyle w:val="Normal"/>
        <w:ind w:firstLine="709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firstLine="709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</w:rPr>
        <w:t>РАСА И ВОСПИТАНИЕ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Сущность расы.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а это закон, который одинаковым образом охватывает тело, душу и дух и создаёт постоянный тип, который, в конечном счете, реализует себя в соответствии с определённой иерархией ценностей. Раса соединяет людей одного типа тесными жизненными связями и включает их в качестве звеньев в цепь сменяющих друг друга поколений. Раса остаётся постоянным фактором в процессе исторических перемен и формирует основные черты характера и кровные связи в обществе и в цепи покол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Расовые задатки.  </w:t>
      </w:r>
      <w:r>
        <w:rPr>
          <w:rFonts w:cs="Arial" w:ascii="Arial" w:hAnsi="Arial"/>
          <w:sz w:val="22"/>
          <w:szCs w:val="22"/>
        </w:rPr>
        <w:t>Расовые задатки не реализуются в результате одного лишь стихийного роста и развития. Раса это скорее непреодолимые рамки возможностей положительных вариаций в определённом диапазоне. Ничто расово чуждое не может быть внесено в человека воспитанием, но воспитание производит отбор имеющихся задатков, стимулирует положительные и подавляет прочие. Расовые задатки достигают наивысшего развития лишь в том случае, если на них влияют и их направляют соответствующие расовому типу порядки, нравы и ценности общества.</w:t>
      </w:r>
    </w:p>
    <w:p>
      <w:pPr>
        <w:pStyle w:val="TextBodyIndent"/>
        <w:spacing w:lineRule="auto" w:line="240"/>
        <w:rPr/>
      </w:pPr>
      <w:r>
        <w:rPr>
          <w:b/>
          <w:bCs/>
          <w:szCs w:val="22"/>
          <w:u w:val="single"/>
        </w:rPr>
        <w:t>Раса и народ.</w:t>
      </w:r>
      <w:r>
        <w:rPr>
          <w:szCs w:val="22"/>
        </w:rPr>
        <w:t xml:space="preserve"> Никогда народ не совпадает с расой. Но это не значит, что для каждой расы, входящей в состав немецкого народа, нужно создать свою особую систему воспитания. Нужно скорее подвергнуть такому отбору  и так воспитать господствующую «нордическую» расу, чтобы она стала прочным становым хребтом всего народного сообщества. Господствующая раса, устанавливая свои законы через государство, право, экономику и культуру народа в целом, указывает также цели воспитания всех соотечественников. Те, кто в своём поведении, образе жизни и работе всецело следует закону расы, считаются расово полноценными и принадлежат к политически руководящему отборному слою, являющемуся основой государства. Расовое воспитание усиливает аристократический элемент в народе и государстве. Привилегии даются отборному расовому слою только благодаря его высоким достижениям и сознанию своего долга и ответственности перед государством и народом в целом.</w:t>
      </w:r>
    </w:p>
    <w:p>
      <w:pPr>
        <w:pStyle w:val="TextBodyIndent"/>
        <w:spacing w:lineRule="auto" w:line="240"/>
        <w:rPr/>
      </w:pPr>
      <w:r>
        <w:rPr>
          <w:b/>
          <w:bCs/>
          <w:szCs w:val="22"/>
          <w:u w:val="single"/>
        </w:rPr>
        <w:t>Расовая теория.</w:t>
      </w:r>
      <w:r>
        <w:rPr>
          <w:szCs w:val="22"/>
        </w:rPr>
        <w:t xml:space="preserve"> Расовое воспитание и воспитание характера основываются не на расовой теории, а на воле, которая снова целенаправленно проявляется нашей расой: на стихийной вере, которая становится силой, воспитывающей расу. Расовая теория должна стать частью системы образования и способствовать формированию расово-национального мировоззрения. Расовая иерархия ценности и расовое мировоззрение – цели всей системы национального воспитания и образования.</w:t>
      </w:r>
    </w:p>
    <w:p>
      <w:pPr>
        <w:pStyle w:val="TextBodyIndent"/>
        <w:spacing w:lineRule="auto" w:line="240"/>
        <w:rPr/>
      </w:pPr>
      <w:r>
        <w:rPr>
          <w:b/>
          <w:bCs/>
          <w:szCs w:val="22"/>
          <w:u w:val="single"/>
        </w:rPr>
        <w:t>Расово обусловленные порядки.</w:t>
      </w:r>
      <w:r>
        <w:rPr>
          <w:szCs w:val="22"/>
        </w:rPr>
        <w:t xml:space="preserve"> У всех народов свои, особые порядки в семье, в отношении к власти, в профессиональных объединениях и т. д. Своеобразие германской семьи и особенно развитое у германцев повиновение вождям, равно как их система ценностей и жизненное поведение выявляют расовую основу и главные черты характера. На этих уровнях можно достичь наивысшего развития расовых задатков подрастающего поколения. Германские дружины были местом воспитания германских героев. Возрождение этих форм с их героическим ценностями свидетельствует о новом развитии расовых жизненных основ. Если семья, профессии, государство и т. д. снова будут руководствоваться расовой системой ценностей, это окажет воспитательное воздействие на подрастающее поколение, на формирование его характера и мировоззрения (см. мою книгу «Формирование человека», главы «Германская дружина» и «Средневековый цех»).</w:t>
      </w:r>
    </w:p>
    <w:p>
      <w:pPr>
        <w:pStyle w:val="TextBodyIndent"/>
        <w:spacing w:lineRule="auto" w:line="240"/>
        <w:rPr/>
      </w:pPr>
      <w:r>
        <w:rPr>
          <w:b/>
          <w:bCs/>
          <w:szCs w:val="22"/>
          <w:u w:val="single"/>
        </w:rPr>
        <w:t xml:space="preserve">Расово обусловленная культура. </w:t>
      </w:r>
      <w:r>
        <w:rPr>
          <w:szCs w:val="22"/>
        </w:rPr>
        <w:t>Всё в нашей жизни является частью общей духовной собственности, культурного наследия, по крайней мере, на первых этапах развития. При этом культурное наследие регулярно воздействует на его обладателей, например, во время праздников. К этому нужно снова стремиться при будущем реформировании нашей культуры, которая была вырвана из жизнеустройства, в целом объявлена автономной и поселилась в особых помещениях. Новые общественные объединения снова обретают соответствующую их типу и цели культуру. Возрождается «мусическая» система воспитания. Если такая духовная собственность, тесно связанная с общественными объединениями и во время праздников, экскурсий и т.п. регулярно оказывающая воспитательное воздействие на их членов, согласуется с целями и мировоззрением общества, то в этом находят свое выражение расовый характер и расовые ценности, развивается расовая воля. Необходимыми средствами солдатско-героического воспитания являются поэзия, музыка и искусство.</w:t>
      </w:r>
    </w:p>
    <w:p>
      <w:pPr>
        <w:pStyle w:val="TextBodyIndent"/>
        <w:spacing w:lineRule="auto" w:line="240"/>
        <w:rPr/>
      </w:pPr>
      <w:r>
        <w:rPr>
          <w:b/>
          <w:bCs/>
          <w:szCs w:val="22"/>
          <w:u w:val="single"/>
        </w:rPr>
        <w:t>Расово обусловленная наука.</w:t>
      </w:r>
      <w:r>
        <w:rPr>
          <w:szCs w:val="22"/>
        </w:rPr>
        <w:t xml:space="preserve"> Любое познание, если оно хочет быть плодотворным, вплетается в жизненные отношения познающих и  тех, кого потом будут учить тому, что познано. Плодотворное познание по необходимости связано с характером, порождается определённым направлением жизни, которое проявляется в манере задавать вопросы и находить ответы и передаётся новым поколениям в процессе обучения. Плодотворная и изначально расово обусловленная наука служит базой для создания мировоззрения и формирования человека в определённом окружении. Настоящая наука служит средством воспитания в сочетании с мировоззрением (см. мою книгу «Наука, мировоззрение и реформа высшей школы»).</w:t>
      </w:r>
    </w:p>
    <w:p>
      <w:pPr>
        <w:pStyle w:val="TextBodyIndent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ЗНАЧЕНИЕ КОНФЕССИЙ И ЦЕРКВЕЙ</w:t>
      </w:r>
    </w:p>
    <w:p>
      <w:pPr>
        <w:pStyle w:val="TextBodyIndent"/>
        <w:spacing w:lineRule="auto" w:line="240"/>
        <w:ind w:hanging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Indent"/>
        <w:spacing w:lineRule="auto" w:line="240"/>
        <w:rPr/>
      </w:pPr>
      <w:r>
        <w:rPr>
          <w:b/>
          <w:bCs/>
          <w:szCs w:val="22"/>
          <w:u w:val="single"/>
        </w:rPr>
        <w:t xml:space="preserve">Конфессия и мировоззрение. </w:t>
      </w:r>
      <w:r>
        <w:rPr>
          <w:szCs w:val="22"/>
        </w:rPr>
        <w:t>Догматические учения конфессий нельзя отождествлять с мировоззрением, как это часто делали в ходе культурно-политической борьбы в прошлом веке. Мировоззрение, как говорит само это слово, это осмысленный взгляд на существующие в мире взаимосвязи, на смысл нашей жизни и наше место в мире. Догмы же сводят религиозное отношение человека к Богу к формуле, а это отношение в значительной мере определяется типом и характером религиозного человека, его расовыми и национальными связями. В мировоззрении отношение человека к Богу становятся определяющей осью, но не более того. Немецкий протестант и немецкий католик имеют гораздо больше общего в мировоззрении, чем немецкий и южноамериканский католики, хотя последние принадлежат к одной церкви. Всех немцев связывают узы принадлежности к одному народу, расового и кровного родства; у них общие история, судьба , жизненное пространство, родина, язык, законы, государство, экономика, культура и всё это отражается в национальном мировоззрении, которое поднимает народ в целом выше разделяющих его конфессий, племён, классов и уровней образования и должно привести немецкий народ к высшему единству, не схематическому, а органическому, в котором есть место для любых своеобразных форм, в том числе и для конфессий. В конце концов, каждый может смотреть на мир и на народ в целом, включать их в своё мировоззрение только со своей особой точки зрения, зависящей от конфессионального, племенного и иных факторов. Религия национально обусловлена, потому что каждый человек может приблизиться к Богу в своей вере, воспринять Откровение, познать творение и т. д., только в соответствии со своим расовым типом и своей связью с процессами национальной жизни. Поэтому немецкие католики и протестанты имеют общее национальное мировоззрение, несмотря на разницу в догматике их вер.</w:t>
      </w:r>
    </w:p>
    <w:p>
      <w:pPr>
        <w:pStyle w:val="TextBodyIndent"/>
        <w:spacing w:lineRule="auto" w:line="240"/>
        <w:rPr/>
      </w:pPr>
      <w:r>
        <w:rPr>
          <w:b/>
          <w:bCs/>
          <w:szCs w:val="22"/>
          <w:u w:val="single"/>
        </w:rPr>
        <w:t>Религия и воспитание.</w:t>
      </w:r>
      <w:r>
        <w:rPr>
          <w:szCs w:val="22"/>
        </w:rPr>
        <w:t xml:space="preserve"> Религия, если она соответствует расовому типу, пронизывает всю жизнь как закваска. Но она не включает в себя всю жизнь, а религиозные деятели не должны управлять всей жизнью народа. Народ управляет сам собой с помощью своих органов, главный из которых государство как воплощение народной воли. Религия, врата, ведущие от человека к Богу и от Бога к человеку, постоянно должны представлять, как требует апостол, «доказательство духа и силы» во внутреннем оформлении жизни. Поэтому религия – задающая направление изнутри ось мировоззрения. Религии принадлежит важная роль в воспитании. Религия – источник воли к обновлению, к выходу из нужды и унижения, конечный смысл жизни. Религиозное воспитание должно быть делом церковных учреждений, преподавания религии в общественных школах, религиозного влияния культуры и связи с религией всех народных институтов, от семьи до государства. Но когда церковь стремится к господству в общественной жизни, стремится командовать семьёй и создавать собственные учреждения для тотального воспитания, она переходит свои границы, становится политической системой и злоупотребляет религией в целях достижения политической власти духовенства. Религиозные общины всех видов – части народного целого, подчинённые законам и мировоззрению целого. В этом плане религиозные общины могут выполнять свою миссию религиозного воспитания.</w:t>
      </w:r>
    </w:p>
    <w:p>
      <w:pPr>
        <w:pStyle w:val="TextBodyIndent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БОРЬБА ЗА МИРОВОЗЗРЕНИЕ</w:t>
      </w:r>
    </w:p>
    <w:p>
      <w:pPr>
        <w:pStyle w:val="TextBodyIndent"/>
        <w:spacing w:lineRule="auto" w:line="240"/>
        <w:rPr>
          <w:szCs w:val="22"/>
        </w:rPr>
      </w:pPr>
      <w:r>
        <w:rPr>
          <w:szCs w:val="22"/>
        </w:rPr>
        <w:t>Политика, государство, народные учреждения, культура, воспитание и образование имеют одну общую задачу и путь к решению этой задачи указывает общее национальное мировоззрение. Оно не выбирается произвольно, а определяется всем направлением нашей жизни, расой и характером, обстоятельствами и судьбой. Мы не «смастерили» наше мировоззрение, оно определено нашим типом, выработано в процессе наших отношений с остальным миром и человечеством, отсюда наш взгляд на мир и человека, на смысл и задачи нашей жизни. Поэтому неверно приравнивать мировоззрение к катехизису конфессии, к интересам партии или класса.</w:t>
      </w:r>
    </w:p>
    <w:p>
      <w:pPr>
        <w:pStyle w:val="TextBodyIndent"/>
        <w:spacing w:lineRule="auto" w:line="240"/>
        <w:rPr/>
      </w:pPr>
      <w:r>
        <w:rPr>
          <w:b/>
          <w:bCs/>
          <w:szCs w:val="22"/>
          <w:u w:val="single"/>
        </w:rPr>
        <w:t>Мировоззрение и народ.</w:t>
      </w:r>
      <w:r>
        <w:rPr>
          <w:b/>
          <w:bCs/>
          <w:szCs w:val="22"/>
        </w:rPr>
        <w:t xml:space="preserve"> </w:t>
      </w:r>
      <w:r>
        <w:rPr>
          <w:szCs w:val="22"/>
        </w:rPr>
        <w:t>Наше мировоззрение определяется нашей национальной жизнью в целом в соответствии с нашим расовым типом, характером и жизненной волей, нашими нуждами и задачами. Но национальное мировоззрение это не схематически однородное, а органическое единство. Это означает, что каждый наш соплеменник вырабатывает своё мировоззрение своим путём. Он имеет право на своеобразие в рамках целого. Органическое мировоззрение представляет национальное единство в многообразии, не заставляя никого подчиняться схеме или коллективу. Так что своеобразие и узкий круг жизни всех наших соплеменников принимают участие в выработке национального мировоззрения. Это относится и к своеобразию личности, и к профессии, классовому положению, племени, месту рождения и конфессии.</w:t>
      </w:r>
    </w:p>
    <w:p>
      <w:pPr>
        <w:pStyle w:val="TextBodyIndent"/>
        <w:spacing w:lineRule="auto" w:line="240"/>
        <w:rPr/>
      </w:pPr>
      <w:r>
        <w:rPr>
          <w:b/>
          <w:bCs/>
          <w:szCs w:val="22"/>
          <w:u w:val="single"/>
        </w:rPr>
        <w:t>Мировоззрение и конфессии.</w:t>
      </w:r>
      <w:r>
        <w:rPr>
          <w:szCs w:val="22"/>
        </w:rPr>
        <w:t xml:space="preserve"> Раскол немецкого народа на конфессии – исторически обусловленная реальность, которую нельзя устранить политическим путём. Но различие конфессий не исключает органического единства национального мировоззрения, если это единство не нарушают чьи-либо притязания на политическое господство. Немецкие католики и протестанты живут на одной земле, у них одна судьба и общая история, они говорят на одном языке, имеют одинаковые обычаи, включены в одну экономическую систему и являются гражданами одного государства. Если общее поставить выше того, что разделяет, то обе конфессии войдут в органическое национальное единство, скреплённое узами общего мировоззрения. Каждый может по-своему чтить Бога, но представители обеих конфессий предстают перед Богом родственными по своему расово-национальному характеру, связанными общей историей и судьбой. Религия – ось мировоззрения, но последнее формируется в зависимости от расового типа и условий жизни народа. Поэтому немецкие протестанты и католики, в первую очередь, - немцы. У них гораздо больше общего между собой, чем с единоверцами из других народов, с которыми их объединяют только догмы и культ. Если поставить общее выше того, что разделяет, то и в этом направлении будет укреплено народное сообщество и национальное мировоззрение. Жизненным целым является не конфессия и церковь, а народ. Поэтому, в конечном счете, и мировоззрение, и религия национально обусловлены. Конфессии это вариации, элементы единого национального мировоззрения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right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7:00:00Z</dcterms:created>
  <dc:creator>Эрнст Крик</dc:creator>
  <dc:description/>
  <dc:language>en-US</dc:language>
  <cp:lastModifiedBy>ДЭИР</cp:lastModifiedBy>
  <cp:lastPrinted>2004-02-18T10:56:00Z</cp:lastPrinted>
  <dcterms:modified xsi:type="dcterms:W3CDTF">2006-03-27T15:32:00Z</dcterms:modified>
  <cp:revision>3</cp:revision>
  <dc:subject/>
  <dc:title>НАЦИОНАЛ-ПОЛИТИЧЕСКОЕ ВОСПИТАНИЕ</dc:title>
</cp:coreProperties>
</file>