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lang w:val="en-US"/>
        </w:rPr>
      </w:pPr>
      <w:r>
        <w:rPr>
          <w:b/>
          <w:bCs/>
          <w:color w:val="0000FF"/>
        </w:rPr>
        <w:t>Миллер Михаил</w:t>
      </w:r>
    </w:p>
    <w:p>
      <w:pPr>
        <w:pStyle w:val="Style15"/>
        <w:spacing w:before="280" w:after="240"/>
        <w:jc w:val="center"/>
        <w:rPr>
          <w:b/>
          <w:b/>
          <w:bCs/>
          <w:color w:val="0000FF"/>
          <w:lang w:val="en-US"/>
        </w:rPr>
      </w:pPr>
      <w:r>
        <w:rPr>
          <w:b/>
          <w:bCs/>
          <w:color w:val="0000FF"/>
          <w:lang w:val="en-US"/>
        </w:rPr>
      </w:r>
    </w:p>
    <w:p>
      <w:pPr>
        <w:pStyle w:val="Style15"/>
        <w:spacing w:before="280" w:after="240"/>
        <w:jc w:val="center"/>
        <w:rPr>
          <w:sz w:val="36"/>
          <w:szCs w:val="36"/>
        </w:rPr>
      </w:pPr>
      <w:r>
        <w:rPr>
          <w:b/>
          <w:bCs/>
          <w:color w:val="000080"/>
          <w:sz w:val="36"/>
          <w:szCs w:val="36"/>
        </w:rPr>
        <w:t>"Позволь себе разбогатеть"</w:t>
      </w:r>
    </w:p>
    <w:p>
      <w:pPr>
        <w:pStyle w:val="Style15"/>
        <w:jc w:val="center"/>
        <w:rPr>
          <w:sz w:val="36"/>
          <w:szCs w:val="36"/>
        </w:rPr>
      </w:pPr>
      <w:r>
        <w:rPr>
          <w:sz w:val="36"/>
          <w:szCs w:val="36"/>
        </w:rPr>
      </w:r>
    </w:p>
    <w:p>
      <w:pPr>
        <w:pStyle w:val="Style15"/>
        <w:ind w:firstLine="525"/>
        <w:jc w:val="center"/>
        <w:rPr/>
      </w:pPr>
      <w:bookmarkStart w:id="0" w:name="1"/>
      <w:bookmarkEnd w:id="0"/>
      <w:r>
        <w:rPr>
          <w:b/>
          <w:bCs/>
        </w:rPr>
        <w:t>Введение</w:t>
      </w:r>
      <w:r>
        <w:rPr/>
        <w:br/>
        <w:br/>
        <w:t>Выражаю сердечную благодарность</w:t>
        <w:br/>
        <w:t>Зубковой Анастасии Владимировне</w:t>
        <w:br/>
        <w:t>за неоценимую помощь в создании</w:t>
        <w:br/>
        <w:t>этой книги..</w:t>
      </w:r>
    </w:p>
    <w:p>
      <w:pPr>
        <w:pStyle w:val="Style15"/>
        <w:ind w:firstLine="600"/>
        <w:rPr/>
      </w:pPr>
      <w:r>
        <w:rPr/>
        <w:br/>
        <w:br/>
        <w:t>Люди, приходящие ко мне на прием, "несут", как правило, личные проблемы. Стены моего кабинета слышали столько потрясающих историй, что материала хватило бы не на один роман, удивительный и захватывающий. Но этих людей объединяет одно заблуждение - что несчастья их заслужены, оправданы и написаны на роду. "Может быть, у меня такая кармическая задача, - заглядывают они мне в глаза, - провести всю жизнь в нищете и горе?"</w:t>
        <w:br/>
        <w:t>Не всегда понимание собственных проблем людьми, с моей точки зрения, бывает корректным. Некоторые из моих пациентов в чем-то правы, давно догадались о своих проблемах, и просто хотят, чтобы я подтвердил их догадки. Большая же часть тех, кто ко мне обращается, хочет, чтобы я нашел корень всех неудач и помог разобраться в их, увы, несчастливой жизни.</w:t>
        <w:br/>
        <w:t>Мой ответ не нравится любителям усложнять себе жизнь пустыми и заумными построениями. Они не хотят принять простую истину: любому человеку, кем бы он ни был, когда бы ни родился, на роду написано быть счастливым и благополучным. Различны будут лишь пути, которыми мы пойдем к новым открытиям и встречам. Различны будут способы, при помощи которых мы достигнем счастья и процветания, но всех нас объединяет то, что для человека состояние процветания не только естественно, но и необходимо.</w:t>
        <w:br/>
        <w:t>Отыскать пути к процветанию нам помогает наша кармическая задача. Она никак не может предписывать страдания и лишения, а всего лишь диктует наиболее простой и действенный способ достижения счастья и благополучия. Именно определение кармической задачи помогает вам полностью раскрыть свойства личности, узнать, кто вы на самом деле, и двигаться дальше по пути духовного самосовершенствования.</w:t>
        <w:br/>
        <w:t>Эта книга в чем-то является продолжением книги "Карма и деньги", с которой вы, вероятно, уже успели ознакомиться. На этих страницах вы найдете развитие некоторых ее положений. Я не в первый раз предлагаю вам обратить свой взгляд на денежную проблему. Тема наших кармических взаимоотношений с деньгами обширна и требует пристального внимания.</w:t>
        <w:br/>
        <w:t>Эта книга посвящена тому, как раскрытие вашей кармической задачи поможет вам поднять свое материальное благосостояние и существенно улучшить социальные отношения..</w:t>
        <w:br/>
        <w:t>Именно в денежных вопросах чаще всего люди оказываются во власти неверных убеждений, трактующих кармическую задачу как гарантию страданий и лишений.</w:t>
        <w:br/>
        <w:t>Я уверен, что, прочитав эту книгу, вы сможете раскрыть свою кармическую задачу на данный момент, и придете к новой жизни - свободной от страха безденежья, полной финансового успеха, благополучия и стабильности. Помните, вы в силах изменить ситуацию, если она не устраивает вас. Для этого достаточно лишь избавиться от неверных убеждений и постараться вникнуть в свои нереализованные желания, стремления и чаяния. Возможно, именно их реализация поможет вам найти свою кармическую задачу.</w:t>
        <w:br/>
        <w:t>Незнание кармических задач не всегда влечет удары судьбы. Но если вы знаете свое предназначение, то сможете обойти бурные пороги и преграды, беспрепятственно двигаясь по жизненному потоку. И даже если поток не устремлен в Эльдорадо, то всегда можно создать для этого подходящие условия и влиться в нужное жизненное русло, опираясь на свои достоинства и недостатки.</w:t>
        <w:br/>
        <w:t>Хочу предупредить вас о том, чем эта книга не является.</w:t>
        <w:br/>
        <w:t>В первую очередь, это не пособие, посвященное очередной "методике" извлечения денег у населения. Я не являюсь владельцем крупной корпорации, известной по всему миру, производящей продукцию, имеющуюся в каждом доме, не преуспел в торговле (сказать по правде, сделать это я никогда не пытался), и окажусь в очень сложном положении, если вдруг понадобится продать в течение 24 часов вагон невостребованных детских чепчиков. Свое благосостояние я оцениваю как очень приличное. Предположим, приобрести скромное индустриальное объединение для меня было бы затруднительно, но существует масса вещей, в которых я себе не отказываю, поскольку могу себе это позволить.</w:t>
        <w:br/>
        <w:t>Но вернемся к поставленному вопросу.</w:t>
        <w:br/>
        <w:t>Написано множество дельных книг, повествующих о том, как наиболее выгодно вложить свои капиталы, продать непродаваемые вещи, правильно наладить отношения со своими сотрудниками, не дать себя обмануть коварным проходимцам, построить продуктивную, высокоэффективную систему и, как следствие того, преуспеть.</w:t>
        <w:br/>
        <w:t>Книга, которую вы держите в своих руках, подобным пособием не является.</w:t>
        <w:br/>
        <w:t>"О чем же здесь тогда идет речь?" - вполне резонно поинтересуетесь вы. Очень правильный вопрос.</w:t>
        <w:br/>
        <w:t>Приходилось ли вам когда-нибудь сталкиваться с такой ситуацией: четко отлаженная, грамотно построенная и по всем показателям "обреченная на успех" система вдруг дает сбой и оказывается совершенно недееспособной? Система эта может быть безупречной с точки зрения экономических показателей, Адам Смит плакал бы от зависти, вникая в нюансы этого лихо закрученного дела, все мелочи уже давно проработаны, а воз и ныне там. Или, хуже того, летит под откос, увлекая за собой своих создателей.</w:t>
        <w:br/>
        <w:t>Как ни странно, очень знакомая картина. Кто-то может возразить: "Значит, не все было предусмотрено. Возможно, человек поленился выложиться на всю катушку или оказался слаб". Это резонные замечания, но как тогда объяснить, почему кто-то легко, играючи зарабатывает деньги, они сами идут к нему в руки, а кто-то годами бьется, выцарапывая у судьбы жалкие крохи?</w:t>
        <w:br/>
        <w:t>Андрею 36 лет. За последние годы он успел выдать такое количество блестящих бизнес-планов, что все уже и не припоминает. Он успел создать столько провальных предприятий по этим блестящим планам, что бед и неприятностей от его деятельности было гораздо больше, чем денег.</w:t>
        <w:br/>
        <w:t>Андрей умеет увлечь за собой людей, находит средства там, где искать их никому не придет в голову. Он может определить нужных людей, вдохновить команду, четко и трезво просчитать все ходы, но все его проекты оказываются недееспособными. Этого умного человека, обладателя высшего образования, нельзя упрекнуть в наивности или незнании жизни. Напротив, он понюхал пороху, и кажется, вот-вот - и у него получится...</w:t>
        <w:br/>
        <w:t>Но все опять срывается, основной куш оказывается в руках партнеров Андрея, а ему остается лишь расхлебывать эту кашу. Препятствуют в делах Андрею самые разные, порой совершенно фантастические факторы. Достаточно упомянуть случай, когда бычки, которых Андрей приобрел с целью откормить на убой, вдруг в полном составе ночью ушли из загона в лес! Случались и менее абсурдные проколы. Предавали, казалось бы, совершенно проверенные люди, а чиновники неоднократно ставили палки в колеса. Если бизнес Андрея связан с зарубежьем, то мировая политическая обстановка обязательно менялась так, что продолжать дела Андрею становилось совершенно невозможно. Сейчас процветают несколько предприятий, у истоков которых стоял Андрей и которые разными путями перешли в чужие руки.</w:t>
        <w:br/>
        <w:t>Истоки проблем Андрея заключались в том простом факте, что усилия свои он направлял не в то русло. Он никогда не задумывался о таком понятии, как кармическая задача, а потому никогда не пытался ознакомиться с теми факторами, которые определяли его роль в этом мире. На прием ко мне Андрей попал в тот момент, когда у него совершенно опустились руки. Я смог помочь ему. Уверен -помогу и вам.</w:t>
        <w:br/>
        <w:t>Учитывая историю, приведенную выше, задайте себе следующие вопросы: "Можно ли предвидеть все преграды, что встанут на моем пути? Можно ли обойти каждую из них?" Постепенно вы будете понимать причины невзгод и сможете самостоятельно планировать вашу экономическую деятельность.</w:t>
        <w:br/>
        <w:t>Конечно, никто не сможет помочь преодолеть все препятствия, которые возникнут перед вами. Однако существуют указатели правильного направления, которые помогут выйти на тот путь, на котором вам встретится минимальное количество вышеописанных препятствий. Это путь идеального развития, устремившись по которому вы полностью раскроете все способности и возможности, которые были заложены в вас с самого рождения. Отыскать этот путь поможет ваша кармическая задача.</w:t>
        <w:br/>
        <w:t>Случай, описанный выше, несомненно, является клиническим. Чаще ситуация бывает гораздо мягче. Переживая взлеты и падения, собирая себя по кускам и вновь разбиваясь вдребезги, движемся мы к своему благосостоянию.</w:t>
        <w:br/>
        <w:t>Как правило, путь этот нелегкий, отягощен множеством препятствий и преград, и если все получается сравнительно легко, мы начинаем видеть в этом подвох. Однако именно эта легкость и является указателем того, что вы избрали правильную дорогу. Помните о том, что указателем правильного пути является отсутствие препятствии, легкость разрешения затруднительных ситуаций и удача, сопутствующая вам в делах.</w:t>
        <w:br/>
        <w:t>Пусть эта книга поможет вам правильно определить свою кармическую задачу и избавит вас хотя бы от такой незначительной, с точки зрения Бога, проблемы, как отсутствие денег.</w:t>
        <w:br/>
        <w:t>Этот путь я предлагаю начать с истоков, чтобы потом не срываться на мелочах. Настройтесь на серьезную работу, которая окупится сторицей. Результаты не заставят себя ждать.</w:t>
      </w:r>
    </w:p>
    <w:p>
      <w:pPr>
        <w:pStyle w:val="Style15"/>
        <w:ind w:firstLine="525"/>
        <w:rPr>
          <w:b/>
          <w:b/>
          <w:bCs/>
        </w:rPr>
      </w:pPr>
      <w:bookmarkStart w:id="1" w:name="2"/>
      <w:bookmarkEnd w:id="1"/>
      <w:r>
        <w:rPr>
          <w:b/>
          <w:bCs/>
        </w:rPr>
        <w:t>Часть 1</w:t>
        <w:br/>
        <w:t>Кармическая задача</w:t>
      </w:r>
    </w:p>
    <w:p>
      <w:pPr>
        <w:pStyle w:val="Style15"/>
        <w:ind w:firstLine="525"/>
        <w:rPr>
          <w:b/>
          <w:b/>
          <w:bCs/>
        </w:rPr>
      </w:pPr>
      <w:bookmarkStart w:id="2" w:name="3"/>
      <w:bookmarkEnd w:id="2"/>
      <w:r>
        <w:rPr>
          <w:b/>
          <w:bCs/>
        </w:rPr>
        <w:t>Глава 1 Что такое карма?</w:t>
      </w:r>
    </w:p>
    <w:p>
      <w:pPr>
        <w:pStyle w:val="Style15"/>
        <w:ind w:firstLine="525"/>
        <w:rPr/>
      </w:pPr>
      <w:r>
        <w:rPr/>
        <w:t>Итак, на случай, если вы не читали мои предыдущие книги, предлагаю вам "краткое содержание предыдущих серий". Если вы их читали, то смело можете пролистать эти страницы и читать книгу дальше. В любом случае, думаю, эта глава вам не повредит.</w:t>
        <w:br/>
        <w:t>Сейчас, когда понятие "карма" прочно вошло в наш повседневный лексикон, обогатив его пословицами типа: "Своя карма ближе к телу", "Держи карму шире", нам порой бывает сложно уловить значение этого слова, поскольку оно скрывается за бесконечными и неисчислимыми наслоениями и домыслами. Чем же является карма па самом деле? Самой простой аллегорией для осознания этого многопланового понятия служит изображение сеятеля, который разбрасывает вокруг себя семена. Каждый из нас уподоблен этому сеятелю, а семена, которые он щедро бросает, - нашим мыслям и суждениям. Именно мыслям, потому что каждый наш поступок является прямым их следствием. Хорошие, нужные, добрые семена дадут полезный урожай. Сорные семена взойдут лебедой и полынью. Нам выбирать, что мы предпочитаем в данном случае, - у каждого из нас есть право на выбор. "Время разбрасывать камни, и время собирать камни", - говорит Екклезиаст.</w:t>
        <w:br/>
        <w:t>Получается, что все негативные моменты, с которыми мы сталкиваемся в нашей жизни, своими корнями уходят именно в семена неверных мыслей, которые всходят побегами бед, печалей, болезней и невзгод. Безденежье тоже начинается с неверных убеждений.</w:t>
        <w:br/>
        <w:t>Откуда берутся эти неверные убеждения, в чем заключаются неверные мысли?</w:t>
        <w:br/>
        <w:t>Неверные мысли, в первую очередь, являются следствием отсутствия любви к себе и окружающему миру. Именно нелюбовь к себе и окружающему миру закладывает основу неверных убеждений. В случае безденежья эти неверные убеждения, как правило, будут сводиться к заявлениям типа: "Я слишком плох (у меня нет образования, опыта, у меня кривые ноги, меня не любят женщины), а потому у меня никогда не будет денег!" Или: "Этот мир слишком жесток (в детстве меня не носили на руках, мне приходилось ходить в школу пешком, есть на обед борщ, а не лобстеры, начальник требует, чтобы я работал, а жена опять хочет новую шубу), поэтому у меня никогда не будет денег!"</w:t>
        <w:br/>
        <w:t>Несмотря на весь комизм этих заявлений, некоторые из них прочно гнездятся в нашей душе и постоянно дают о себе знать. Имея подобные неверные убеждения, мы собственными руками выстраиваем вокруг себя тот мир, в котором мы будем отчаянно нуждаться в деньгах и материальной поддержке. Между тем достаточно избавиться от этих неверных установок, и все пойдет как по маслу - вы восстановите реальную картину мира.</w:t>
        <w:br/>
        <w:t>Однако не все так просто. Неверные убеждения закрепляются в нашем подсознании в момент особенно сильных эмоциональных переживаний, вследствие серьезных потрясений. В виде стресса эти переживания сказываются на нашей линии жизни и становятся предпосылкой к завязыванию кармического узла. Кармический узел - это и есть тот самый стресс, от которого мы не можем избавиться, уродующий нашу жизнь неверными мыслями и убеждениями.</w:t>
        <w:br/>
        <w:t xml:space="preserve">Леонид, весьма успешный предприниматель, обратился ко мне с просьбой разобраться в том, почему его дело не расширяется уже в течение долгого времени. Закон бизнеса гласит: предприятие, которое хочет выжить, должно меняться и развиваться, а все попытки Леонида хоть как-то </w:t>
        <w:br/>
        <w:t>продвинуться в этом направлении терпели неудачу за неудачей. Занимался Леонид продажей товаров для дома - бытовой химией, различными пластмассовыми изделиями и тому подобными вещами. Дело было хорошо налажено и давало серьезную прибыль, но развернуть его во что-то более глобальное не удавалось - всегда находились какие-то препятствия: болезни близких, нечестность партнеров, изменения законодательства...</w:t>
        <w:br/>
        <w:t>Изучая линию жизни своего пациента, я увидел серьезный кармический узел, возникший, когда ему было 10 лет. В состоянии гипноза Леонид рассказал, что его мать, которая воспитывала его одна, без мужа и помощи родителей, всегда внушала своему сыну: "От добра добра не ищут! Не высовывайся, не думай, что ты - лучше всех! Сиди смирно, и держись обеими руками за то, чего тебе удалось достигнуть!" Именно эти установки, привитые моему пациенту в детстве, и завязали кармический узел, установивший определенную планку в развитии его бизнеса, выше которой он не мог взлететь.</w:t>
        <w:br/>
        <w:t>После определенной работы с этим кармическим узлом мы смогли устранить неверные убеждения Леонида, и его дело начало развиваться.</w:t>
        <w:br/>
        <w:t>Получается, что даже незначительные моменты нашей жизни могут завязать кармический узел, который впоследствии будет влиять на наше благосостояние, да и не только на него. Впрочем, не все так страшно. Путем несложной, но весьма серьезной и ответственной работы над собой эти неприятности можно преодолеть, и все пойдет как по маслу.</w:t>
        <w:br/>
        <w:t>Между тем человек, страдающий от кармических проблем, прочно зафиксировался в нашем сознании как неприятный, бесчестный тип, чья совесть отягощена не одним преступлением, причем все они направлены против детей, стариков и женщин. Понятие "отягощенная карма" связано у нас с понятием "нечистая совесть". Это совсем не так. Хочу повторить еще раз, что кармические проблемы в первую очередь появляются от неверных внутренних установок. Неблаговидные поступки эти установки тянут за собой.</w:t>
        <w:br/>
        <w:t>Несомненно, от кармических узлов необходимо избавляться, потому что именно они диктуют нашей жизни отрицательные сценарии ее развития. В начале работы над собой необходимо эти узлы обнаружить. Но каким образом провести это обнаружение - ведь чаще всего человек не догадывается о том, какие именно события повлекли за собой образование того или иного кармического блока? Для этого в первую очередь необходимо вычленить из череды событий своей жизни серию повторяющихся провалов, и начать работать с этими неприятностями. Постепенно, благодаря серьезной духовной работе в группе или самостоятельно, находясь в медитативном состоянии, вы сможете докопаться до сути тех событий, которые явились предпосылкой образования кармического узла, "не пускающего" к вам деньги. Возможен и другой вариант развития событий. Он предполагает обращение к специалисту - эксперту, который диагностирует вашу работу и поможет вам в более сжатые сроки добраться до сути своих проблем.</w:t>
        <w:br/>
        <w:t>При работе с кармическими узлами в первую очередь надо стараться впустить в себя любовь к окружающим вас людям и к себе самому. Именно с этого начинается процесс избавления от ваших кармических проблем, что повлечет за собой резкий подъем вашего благосостояния.</w:t>
        <w:br/>
        <w:t>Важно настроиться на серьезную работу, которая предполагает необходимость изменения личности в лучшую сторону. Для достижения положительного результата советую вам не цепляться за свои прежние убеждения. Часто ситуация складывается таким образом, что мои пациенты ожидают скорейших результатов, не желая при этом прислушиваться к рекомендациям и отстаивая свои убеждения. Подобное отношение к кармическому анализу сильно тормозит процесс консультирования и задерживает положительные результаты.</w:t>
        <w:br/>
        <w:t>Однако существуют эффективные методики, которые дают возможность помочь пациенту без подробного обсуждения проблемы и вывода ее на сознательный уровень. Именно такие методики я использую в своей работе. Они подробно изложены в книге "Карма - изменение будущего".</w:t>
        <w:br/>
        <w:t>Помните: подобная работа в первую очередь будет проделана вами. Специалист может лишь подсказать вам наиболее правильный путь, по которому вы будете продвигаться к успеху. Поверьте, результаты не заставят себя ждать.</w:t>
        <w:br/>
      </w:r>
      <w:r>
        <w:rPr>
          <w:b/>
          <w:bCs/>
        </w:rPr>
        <w:t>Выводы</w:t>
      </w:r>
      <w:r>
        <w:rPr/>
        <w:br/>
        <w:t>* Появление кармических проблем обусловлено возникновением на линии вашей жизни кармического узла, который и станет причиной отрицательных событий вашей жизни.</w:t>
        <w:br/>
        <w:t>* Избавление от кармических узлов влечет за собой резкие перемены к лучшему в вашей жизни.</w:t>
      </w:r>
    </w:p>
    <w:p>
      <w:pPr>
        <w:pStyle w:val="Style15"/>
        <w:ind w:firstLine="525"/>
        <w:rPr>
          <w:b/>
          <w:b/>
          <w:bCs/>
        </w:rPr>
      </w:pPr>
      <w:bookmarkStart w:id="3" w:name="4"/>
      <w:bookmarkEnd w:id="3"/>
      <w:r>
        <w:rPr>
          <w:b/>
          <w:bCs/>
        </w:rPr>
        <w:t>Глава 2 Что такое кармическая задача?</w:t>
      </w:r>
    </w:p>
    <w:p>
      <w:pPr>
        <w:pStyle w:val="Style15"/>
        <w:ind w:firstLine="525"/>
        <w:rPr/>
      </w:pPr>
      <w:r>
        <w:rPr/>
        <w:t>Итак, мы вспомнили, что такое карма и чем обусловлено появление кармических проблем в вашей жизни. Подробное изложение этой теории вы можете найти в моей книге "Карма и деньги". Теперь мы с вами подошли вплотную к предмету разговора: кармической задаче и ее влиянию на ваше благосостояние.</w:t>
        <w:br/>
        <w:t>Для начала хочу заметить, что кармическая тема гораздо обширнее и многограннее, чем может показаться человеку, который лишь прикоснулся к изучению этой сложнейшей и древнейшей темы. Понятие "кармическая задача" заслуживает отдельного внимания, пристального изучения и понимания.</w:t>
        <w:br/>
        <w:t>Как я уже говорил, шквал повторяющихся провалов в нашей жизни является свидетельством того, что на линии жизни есть неразвязанный кармический узел, с которым следует работать. Но порой оказывается, что на линии жизни моего пациента нет кармических узлов, которые могли бы фатально и непоправимо препятствовать улучшению его благосостояния, а подобная картина наблюдается все равно. Почему так происходит?</w:t>
        <w:br/>
        <w:t>Дело в том, что подобный шквал провалов и неудач является также свидетельством неправильного раскрытия своей кармической задачи.</w:t>
        <w:br/>
        <w:t>Раскрытие вашей кармической задачи - это полное понимание и приятие всех качеств, свойств и способностей вашей личности, которые в вас заложил Бог. Только в случае полного раскрытия вашей натуры вы сможете добиться успеха и процветания. Действуя так, как вам диктует натура, вы легко минуете все препятствия, которые могут возникнуть на пути. Именно ваша кармическая задача подскажет вам правильный путь продвижения по линии жизни. Она сообщит вам наиболее правильный способ действия для достижения должного уровня благосостояния и процветания. Очень часто люди обращаются ко мне с просьбой определить их кармическую задачу: суждено или не суждено им иметь приличные деньги. Именно в таких случаях я вплотную сталкиваюсь с неверным в корне пониманием этой материи.</w:t>
        <w:br/>
        <w:t>Кармическая задача не может сулить вам нищету или богатство. Раскрытие вашей кармической задачи подскажет правильный путь, которым вы скорейшим образом придете к богатству и процветанию.</w:t>
        <w:br/>
        <w:t>Именно поэтому я настаиваю на том, что каждый из нас должен познать свой внутренний мир, изучить все свойства своей личности и раскрыть свою кармическую задачу.</w:t>
        <w:br/>
        <w:t>Предлагаю, для примера, перечислить ваши убеждения и принципы, касающиеся следующих областей: деньги, семья, внешний мир и т. д., и посмотреть, какие из них сформированы вами, а какие - окружающими. Проверьте, какие из этих убеждений совпадают с вашими истинными желаниями, а какие противоречат им.</w:t>
        <w:br/>
        <w:t>Как правило, наша судьба во многом уже предопределена нашими родителями, теми условиями, в которых мы с вами появились на свет, особенностями социума, сформировавшего нашу личность. Порой оценки окружающих тоже оказывают отрицательное воздействие на полное раскрытие нашей с вами кармической задачи.</w:t>
        <w:br/>
        <w:t>Часто я сталкиваюсь с тем, что человека изначально приучают стыдиться тех свойств своей личности, на которые ему, напротив, следует опираться для достижения успеха и процветания.</w:t>
        <w:br/>
        <w:t>В самом деле, не приходило ли вам в голову иногда, что одни и те же свойства личности можно расценить двояко: и как достоинства, и как недостатки? Почему-то одним эти качества помогают добиться успеха, а других они тянут на дно. Дело в том, что первые сумели раскрыть свою кармическую задачу, а потому успех сопутствует их начинаниям. Другие же, напротив, задавили в себе естественные качества личности как недостатки и развили в себе особенности, совершенно им не свойственные, обрекая себя на провал.</w:t>
        <w:br/>
        <w:t>Между тем начать раскрывать свою кармическую задачу не поздно в любом возрасте. Важно в один прекрасный момент перестать ругать себя за несуществующие недостатки, остановиться и задать себе вопрос: "Так все-таки - кто я?"</w:t>
        <w:br/>
        <w:t>Марина обратилась ко мне с просьбой помочь ей понять, что она делает не так в своей карьере. Я приготовился выслушать подробно свою пациентку, и она поведала мне довольно любопытную историю.</w:t>
        <w:br/>
        <w:t>Марина была руководителем небольшой юридической фирмы, переживавшей не лучшие времена. Работа под ее руководством не ладилась, коллектив раздирали интриги и склоки, сотрудники менялись, как месяцы на календаре, и грозовую атмосферу, царившую в офисе этой фирмы, ощутил бы любой.</w:t>
        <w:br/>
        <w:t>Между тем моя пациентка была сильным человеком, приятным в общении, легким, и в то же время ответственным. Она четко планировала свою работу, ее образование полностью соответствовало ее должности, да к тому же родители Марины также занимали серьезные посты в различных фирмах. До перестройки оба они были серьезными партийными деятелями, оба этих человека были властными, сильными, они с самого рождения готовили свою дочь к подобной же судьбе. Само по себе желание, чтобы дочь пошла по стопам родителей, было логичным, если бы не одно маленькое "но". Марина совершенно не годилась на руководящий пост. По всем показателям своей личности она была прекрасным наемным работником, генератором идей, однако ее не следовало обременять чрезмерной ответственностью.</w:t>
        <w:br/>
        <w:t>Когда я спросил свою пациентку, любит ли она свою работу, она ответила, что ненавидит ее с самого первого дня. Тем не менее на предложение сменить род деятельности она закатила глаза и заявила, что ее родители этого не переживут. Началась долгая работа и с самой Мариной, и с ее родителями. Лишь когда эти люди поняли, что природные качества человеческой личности невозможно изменить или подкорректировать, Марина смогла позволить себе сменить вид деятельности.</w:t>
        <w:br/>
        <w:t>Сейчас моя пациентка работает консультантом в одной из крупных юридических фирм, находится на великолепном счету и получает зарплату на порядок выше, чем руководитель аналогичного, но убыточного предприятия.</w:t>
        <w:br/>
        <w:t>Итак, раскрытие своей кармической задачи помогло моей пациентке поправить собственное материальное положение и реализоваться на профессиональном поприще. Именно в этом заключается один из аспектов существа кармической задачи.</w:t>
        <w:br/>
        <w:t>Между тем этих аспектов великое множество. Полное раскрытие их затрудняет тот факт, что у различных исследователей понятие кармической задачи приобретает узкое и утилитарное значение, или же разрастается до размеров размытого и заумного философского учения. Точного же определения кармической задачи нет. Именно этот информационный голод дает богатую почву для неверных суждений и домыслов.</w:t>
        <w:br/>
        <w:t>Часто ко мне приходят пациенты с просьбой объяснить им, "предназначен ли им кармой" тот или иной бизнес, партнер или супруг. В этих случаях я сталкиваюсь с чрезмерно зауженным и потому неверным пониманием кармической задачи. Нельзя понимать ее слишком конкретно и утилитарно. В лучшем случае они рассматривают ситуативный отрезок времени: спрашивают, заниматься ли им тем или иным бизнесом, выбирать ли определенную профессию, менять ли место жительства и ведения дел. В такой ситуации я могу лишь сказать им, что в данный момент будет предпочтительней, и определить, откуда взялись их проблемы.</w:t>
        <w:br/>
        <w:t>Кармическую задачу таким наскоком раскрыть и правильно применить к обстоятельствам не удастся, возможны лишь короткие просветы. Каждый из нас должен помнить, что раскрытие собственной кармической задачи - дело сугубо личное. Не желая познать себя, не собираясь обращаться к потаенным сокровищам своей души, человек смотрит на глыбу льда, но видит лишь верхушку айсберга. Даже знакомства со своей кармической задачей, а уж тем более ее раскрытия, в таком случае нечего и ждать.</w:t>
        <w:br/>
        <w:t>Порой ко мне на прием приходят люди, которые, трагически воздев руки к потолку, просят меня определить их предназначение на Земле. При этом они оперируют терминами, которые сами понимают с трудом, цитируют различных мистиков и эзотериков, а в голове у них варится настоящая теософская каша. Разговаривать с ними порой бывает очень сложно. Эти люди отказываются от простых путей, а понятная и элементарная картина мира приводит их в замешательство. Не стоит забывать о том, что живем мы с вами в теле и ходим по земле, а потому уноситься в далекие дали противоречивой философии и метафизики не стоит никому.</w:t>
        <w:br/>
        <w:t>Окружающий нас мир гораздо проще, и в то же время он более совершенен и универсален, чем мы с вами можем себе представить.</w:t>
        <w:br/>
        <w:t>Между тем истина лежит посредине, а потому нам с вами надо стремиться к ней в понимании своей кармической задачи.</w:t>
        <w:br/>
        <w:t>Вставая на путь полного раскрытия своей личности, помните о том, что не стоит понимать этот процесс узко и утилитарно. Однако уход в дали путаной эзотерики, не имеющей отношения к жизни, будет для вас серьезной ошибкой.</w:t>
        <w:br/>
        <w:t>Выполняя подобную духовную работу, учитывайте, что кармические задачи условно делятся на два типа:</w:t>
        <w:br/>
        <w:t>* семейные;</w:t>
        <w:br/>
        <w:t>* социальные.</w:t>
        <w:br/>
        <w:t>Семейные кармические задачи затронут область межличностных отношений, в частности, отношения мужчины и женщины, замужество, разводы, сближение и расставание партнеров, их совместимость, обретение кармических спутников жизни. Семейные кармические задачи таят в себе ответы на вопросы любви и дружбы, раскрытие этих кармических задач поможет вам обрести того партнера, который подходит вам идеально. К тому же семейные кармические задачи диктуют грамотную атмосферу взаимоотношений в семье, помогут вам понять членов семьи, их кармические задачи, и выработать правильный тип общения и взаимопонимания с каждым из своих близких.</w:t>
        <w:br/>
        <w:t>Семейные кармические задачи также включают в себя тему денег. Деньги могут цементировать отношения в семье или разрушать их. Гармоничная по всем параметрам семья включает в себя хорошее сексуальное взаимопонимание, это улучшает общую энергетику, и очень часто в соответствии с повышением взаимопонимания в семье повышается ее благосостояние.</w:t>
        <w:br/>
        <w:t>Очень остро стоит вопрос: кто зарабатывает семейные деньги, а кто их тратит. Тут для нас с вами открывается полная свобода для творчества: каждый случай семейных денежных проблем уникален, но общую типологию вычленить все-таки можно.</w:t>
        <w:br/>
        <w:t>Обычно ко мне обращаются с такими проблемами: муж, зарабатывающий деньги, заводит любовницу и сажает жену на финансовый "паек". Причем это происходит в тот момент, когда жена полностью выпадает из социума, она ведет домашнее хозяйство, занимается воспитанием детей и полностью зависит от мужа. Между тем за то время, пока жена обеспечивала надежный тыл, муж серьезно вырос профессионально, поднялся финансово, обрел определенный социальный статус, и купается в любви и уважении любовницы, любит и балует ее. В отличие от жены, которая наблюдала своего мужа в различных состояниях (включая неуверенность, растерянность и полное безденежье), любовница знает мужчину удачливым, успешным и богатым.</w:t>
        <w:br/>
        <w:t>В такой ситуации ничего хорошего для жены нет. На приеме женщины, попавшие в подобную ситуацию, спрашивают, что им делать дальше и в чем они провинились.</w:t>
        <w:br/>
        <w:t>Как правило, рецепт выхода из подобных ситуаций тоже будет заключаться в раскрытии своей кармической задачи. Жене важно заглянуть в себя и понять, какие способности она приносит в жертву домашнему рабству. Как правило, женщины в таких браках перестают следить за собой, полностью отрекаются от внутреннего мира и кладут на алтарь социальной реализации мужа свои способности, умения и образование. Постоянная недоговоренность, обиды и взаимное неудовлетворение царят в подобных браках. Муж вряд ли будет предпринимать какие-то шаги по выходу из этой ситуации - его все устраивает: жена в виде надежного тыла, красивая любовница...</w:t>
        <w:br/>
        <w:t>Именно поэтому жене надо брать инициативу по изменению брака к лучшему в свои руки.</w:t>
        <w:br/>
        <w:t>В первую очередь ей надо организовать свой быт, поменяться внутренне, найти себя, взглянуть на мир собственных желаний и предпочтений. В этом случае очень помогает обращение к своим неосуществленным мечтам - это первый шаг к раскрытию собственной кармической задачи.</w:t>
        <w:br/>
        <w:t>Перестаньте воспринимать мир с позиции жертвы, обратитесь к себе, развивайте в себе положительный взгляд на мир и окружающих вас людей. Не стоит постоянно упрекать мужа в том, что ваш брак сложился так, а не иначе. Живите сегодня, и будете жить завтра. Раскрытие вашей кармической задачи поможет вам расширить собственный круг интересов и обрести финансовую независимость.</w:t>
        <w:br/>
        <w:t>Порой случается, что в подобной ситуации оказываются и мужчины, оставшиеся без работы и попавшие в зависимое от работающей жены положение. Им также следует предпринимать самостоятельные действия но улучшению своего положения, а не ругать свою несчастную судьбу, спиваться и тихо ненавидеть жену.</w:t>
        <w:br/>
        <w:t>В таких случаях следует помнить о типах БКЭ. Как я писал ранее в книге "Карма и семья", наиболее счастливыми оказываются те браки, в которых тип БКЭ партнеров совпадает.</w:t>
        <w:br/>
        <w:t>Социальные кармические задачи будут касаться вашей личностной реализации в социуме - работы, карьеры, профессионального становления, общественного положения и личностного роста. Социальные кармические задачи включают в себя такие частные 1юпросы, как развитие того или иного бизнеса, карьерный рост, становление человека как специалиста и профессионала, профориентация, правильный выбор подходящего только вам партнера и так далее. Как вы уже поняли, денежная тема лежит именно в области социальных кармических задач.</w:t>
        <w:br/>
        <w:t>Впрочем, надо понимать, что подобное деление - всего лишь удобная для нас условность. Ни один эзотерик или биоэнергетик с уверенностью не проведет четкую грань между этими двумя видами кармических задач.</w:t>
        <w:br/>
        <w:t>Порой оказывается, что социальные и семейные кармические задачи человека настолько тесно связаны между собой, что разделить их просто не удается.</w:t>
        <w:br/>
        <w:t>Как бы там ни было, а очевидно следующее: раскрывая свою семейную кармическую задачу, вы приближаетесь к раскрытию своей социальной кармической задачи. Как правило, нам изначально задано общее направление движения, которое диктуется нашей кармической задачей. Забывая об этом моменте, продолжая упорствовать в неверно выбранных ориентирах, мы уподобляемся слепому, стоящему на краю пропасти. Никому не пожелаешь подобной участи.</w:t>
        <w:br/>
        <w:t>Учитывая все вышесказанное, чем же все-таки является ваша кармическая задача?</w:t>
        <w:br/>
        <w:t>Ответ на этот вопрос заключается в вас самих. Задумайтесь: какой вы человек? кто вы? Зачем вы пришли на Землю? Лишь полный и серьезный анализ вашей личности приблизит к пониманию вашей кармической задачи.</w:t>
        <w:br/>
        <w:t>Ступая на этот путь, не отчаивайтесь - многие люди уже сумели найти для себя правильное направление движения.</w:t>
        <w:br/>
        <w:t>Получится и у вас.</w:t>
        <w:br/>
      </w:r>
      <w:r>
        <w:rPr>
          <w:b/>
          <w:bCs/>
        </w:rPr>
        <w:t>Выводы</w:t>
      </w:r>
      <w:r>
        <w:rPr/>
        <w:br/>
        <w:t>* Раскрытие вашей кармической задачи - это полное понимание и приятие всех качеств, свойств и способностей, которые в вас заложил Бог.</w:t>
        <w:br/>
        <w:t>* Только в случае полного раскрытия вашей натуры вы сможете добиться успеха и процветания.</w:t>
      </w:r>
    </w:p>
    <w:p>
      <w:pPr>
        <w:pStyle w:val="Style15"/>
        <w:ind w:firstLine="525"/>
        <w:rPr>
          <w:b/>
          <w:b/>
          <w:bCs/>
        </w:rPr>
      </w:pPr>
      <w:bookmarkStart w:id="4" w:name="5"/>
      <w:bookmarkEnd w:id="4"/>
      <w:r>
        <w:rPr>
          <w:b/>
          <w:bCs/>
        </w:rPr>
        <w:t>Глава 3 Как найти свою кармическую задачу?</w:t>
      </w:r>
    </w:p>
    <w:p>
      <w:pPr>
        <w:pStyle w:val="Style15"/>
        <w:ind w:firstLine="525"/>
        <w:rPr/>
      </w:pPr>
      <w:r>
        <w:rPr/>
        <w:t>В предыдущей главе мы рассмотрели понятие кармической задачи и выяснили, что ее раскрытие является гарантией вашего финансового успеха и процветания. Теперь поговорим о том, каким же образом это раскрытие произвести.</w:t>
        <w:br/>
        <w:t>В самом деле, множество людей бьются над тем, чтобы заработать то количество денег, которое позволит не думать о них, но не все добиваются в этом успеха. Практика показывает, что свои усилия люди направляют не в то русло, идя наперекор своей натуре. Казалось бы, достаточно остановиться, внимательно оглядеться вокруг, и понимание того, каким образом следует действовать в сложившихся обстоятельствах, придет само собой. Однако не все так просто.</w:t>
        <w:br/>
        <w:t>В первую очередь сложности начинаются с понимания того факта, что в раскрытии собственной кармической задачи у вас нет помощников. Это - смысл жизни человека, но определить его не так-то просто. Смысл жизни человек может определить лишь во время просветления, являющегося результатом серьезной духовной работы. К сожалению, объяснить суть этого состояния невозможно тому, кто этого не испытал.</w:t>
        <w:br/>
        <w:t>Раскрытие собственных способностей и предпочтений следует начинать самостоятельно. Главным на этом этапе для вас должен стать вопрос:" Кто я?" Да-да, именно он. Множество людей живут, крутясь как белка в колесе, завязывая огромное количество знакомств, предпринимая хаотичные действия в различных направлениях, но, к сожалению, им некогда обратить взгляд на собственную личность. В лучшем случае мы ограничиваемся анализом поверхностных мотивов собственных действий. Между тем вы - это именно тот самый человек, который должен интересовать вас в первую очередь.</w:t>
        <w:br/>
        <w:t>Каждый из нас желает полной реализации, раскрытия своих способностей, и в случае, если этого не происходит, начинает сетовать на судьбу и винить в этом окружающих (жену, мужа, родителей, ближайшее окружение). У нас просто не остается времени на то, чтобы задуматься о том, все ли шаги в этом направлении предприняты? Никто не выхватит вас из толпы за руку и не объяснит вам, кем вы являетесь на самом деле. Не окажут вам помощь в этом случае воспитание и семья.</w:t>
        <w:br/>
        <w:t>Как правило, все происходит наоборот - воспитание уводит нас от собственной кармической задачи. Родители с первых наших дней видят нас в определенном качестве ("Пусть Машенька получит Нобелевскую премию", "Алексей обязательно должен стать космонавтом"), и часто их предпочтения прямо противоположны нашим наклонностям и способностям. И получается, что потенциальные гениальные художники становятся посредственными чиновниками, рисующими на досуге у себя в блокноте, потенциальные выдающиеся руководители - плохими музыкантами, муштрующими свою собаку. Потенциальные гениальные спортсмены влачат жалкое существование работника умственного труда, ставя сомнительные рекорды в беге вокруг дома. Но стоит ли во всем винить воспитание? Конечно, нет.</w:t>
        <w:br/>
        <w:t>Смешно предполагать, что Бог настолько близорук, что не видит того, что гениальный композитор рождается в семье военных и вынужден начинать не свойственную ему карьеру. Мир, окружающий нас, мудр, и благоволит нам. Именно в несвойственной нам среде мы сможем укрепить свое желание заниматься чем-то одним, идеально подходящим нам. Так мы проходим своеобразную проверку на прочность, выносливость, и укрепляемся в своем решении ступить на верный жизненный путь. Принять соответствующее решение не составит для нас труда.</w:t>
        <w:br/>
        <w:t>На первом этапе определения своей денежной кармической задачи помните об этом. Размышляйте над своими предпочтениями, отвечайте на вопрос, который так часто звучит в темах школьных сочинений: "Кем бы я хотел стать?". Пусть ваш ответ будет максимально развернутым.</w:t>
        <w:br/>
        <w:t>Помните о том, что отвращение к вашему виду деятельности и различные препятствия в достижении ваших целей будут прямыми свидетельствами того, что вы идете не по своему пути. Стоит ли бесконечно пробивать головой кирпичную стену или пытаться "просочиться" в игольное ушко? После таких экстремальных упражнений лучше остановиться и внимательно посмотреть вокруг, стараясь охватить своим взглядом как можно большее пространство окружающего вас мира. Лишь после этого вы сможете вернуться к "игольному ушку". Вполне вероятно, что где-то поблизости находится дверь, через которую вы шагнете в новую, интересную жизнь, принадлежащую только вам.</w:t>
        <w:br/>
        <w:t>Очень часто нас сбивает с нужного нам пути престижность той или иной профессии. Простая истина, гласящая, что хороший мойщик стекол получает на порядок выше дрянного руководителя, никого не убеждает в том, что следует менять направление своего движения.</w:t>
        <w:br/>
        <w:t>Между тем, позволяя обществу манипулировать своим мнением, а уж тем более своими предпочтениями, мы совершаем серьезную ошибку. Часто близкие - "эксперты жизни" - пытаются реализоваться через ваши действия или, наоборот, переносят свой отрицательный жизненный опыт на вас: "Я не смог, и ты не сможешь". Вероятно, каждый должен сам для себя ответить на вопрос: "Что для меня важнее: сомнительный престиж или процветание, гармония с собой и благоденствие?" Ответы, как вы сами понимаете, будут различны - у каждого человека есть свобода выбора.</w:t>
        <w:br/>
        <w:t>Именно свобода выбора предполагает: в любой момент можно остановиться, задуматься и начать двигаться, куда хочешь. Ничего страшного или криминального в этом нет. На практике все оказывается гораздо проще, чем в тех ужасных картинах, которые услужливо предлагает вам ваше воображение. Главное для вас - изменить ход своих мыслей, направив их в конструктивное русло.</w:t>
        <w:br/>
        <w:t>Принятие решения на первом этапе раскрытия своей кармической задачи будет самым сложным. Непростым будет и признание себе в том, что большой отрезок жизни вы занимались несвойственными вам вещами, ведя себя к поражению.</w:t>
        <w:br/>
        <w:t>На втором этапе осознания своей кармической задачи вам следует обратить взгляд на себя и познакомиться, наконец, с собой. Спросите себя, какие параметры вы могли бы вычленить в вашей личности? Определите себя для начала хотя бы в нескольких словах, диагностируйте свои индивидуальные особенности, постарайтесь раскрыть свои потаенные возможности. Поверьте, этот этап таит в себе множество удивительных открытий, вам понравится тот человек, которого вы узнаете поближе.</w:t>
        <w:br/>
        <w:t>Помогут вам на этом пути ваши нереализованные стремления, именно они подскажут вам путь к наиболее верному образу мыслей. В первую очередь опирайтесь на них, а особенно на те мечты, которые у вас были уже в детстве, когда вы еще не поломали свою личность в угоду обществу, семье или школе. В процессе изучения своих детских предпочтений я рекомендую вам концентрировать свое внимание на том, какие именно качества вашей личности помогли бы эти мечты реализовать. Впрочем, по утверждению западных психологов, наличие интереса к той или иной области деятельности уже предполагает наличие способностей. Именно поэтому заявления типа: "Я так люблю рисовать, но у меня нет к этому никаких способностей!" - не имеют под собой реальной почвы.</w:t>
        <w:br/>
        <w:t>Итак, работайте над своей личностью. Выясняйте, чем бы вы хотели заниматься на самом деле, что вас привлекает, какой вид деятельности был бы для вас особенно приемлем.</w:t>
        <w:br/>
        <w:t>Попутно проведите следующую работу (подробно эту методику я описывал в своей предыдущей книге "Карма и деньги"): возьмите лист бумаги, выпишите на него все качества своей личности. Причем то, что вы считаете достоинствами, пусть пойдет в правую колонку, а то, что вы считаете недостатками, - в левую. Постарайтесь, чтобы этот список был наиболее полным. Вероятно, на заполнение "листа ваших достоинств и недостатков" у вас уйдет не один вечер. Пусть вас это не останавливает. Не жалейте на эту работу ни времени, ни сил. Эта деятельность необыкновенно интересна и приносит множество удивительных открытий.</w:t>
        <w:br/>
        <w:t>После того как вы решите, что отразили на бумаге наиболее верную и полную картину, вглядитесь внимательней в написанные вашей рукой строки. Не кажется ли вам, что каждое из описанных вами достоинств может стать недостатком? Гордость может стать гордыней и заносчивостью, бережливость - скупостью, доброжелательность - подобострастием? Вот что говорил Лю Шао: "Суровые и сильные духом обладают талантом восстанавливать правильное, хотя порой поспешны в разоблачениях. Мягкие и умиротворенные привлекают широтой и снисходительностью, однако им недостает решительности. (...) Пока не закончились дни продвижения к добродетели, проверяй себя серединным качеством". После этого подумайте, не могут ли ваши недостатки стать достоинствами? Суетливость сразу же превратится в стремительность, говорливость - в коммуникабельность, медлительность - в размеренность и взвешенность.</w:t>
        <w:br/>
        <w:t>Определенно, такая перемена вполне осуществима. Ваша задача на данном этапе - превратить все свои недостатки в достоинства, а уже имеющиеся у вас достоинства усилить. Итогом подобной работы явится то, что вы увидите в своем характере достоинств в два раза больше, а недостатки перестанут вас пугать. В данный момент в ваших руках окажется инструмент по выполнению ваших желаний и предпочтений в два раза более эффективный по сравнению со вчерашним днем. Запомните проделанную только что работу и сохраните этот лист бумаги для того, чтобы в дальнейшем к нему вернуться.</w:t>
        <w:br/>
        <w:t>На третьем этапе раскрытия вашей кармической задачи осуществляется синтез достигнутых вами результатов. То есть конкретные стремления и нереализованные мечты будут рассматриваться через призму ваших достоинств и возможности заработать на этом деньги.</w:t>
        <w:br/>
        <w:t>Вы мечтали стать садовником: обожали копаться в земле, разбирать семена и стричь траву - значит, это следует учесть в ваших разработках.</w:t>
        <w:br/>
        <w:t>Далее вычлените из своих недостатков медлительность, которая мешает вам работать страховым агентом, курьером или официантом, и превратите ее в обстоятельность и взвешенность.</w:t>
        <w:br/>
        <w:t>Как видите, при реализации вашей мечты (заниматься садом и цветами) недостаток моментально превращается в достоинство. Таким образом вы можете начинать рассматривать возможности реализации вашей мечты. Если вы собираетесь заниматься бизнесом, то вы вполне можете найти себе более деятельных партнеров и открыть цветочный магазин. Если вас больше привлекает статус наемного работника, то вы можете, пройдя соответствующее обучение, стать консультантом в подобном магазине, или заниматься оранжереями и садами, или выращивать цветы на продажу...</w:t>
        <w:br/>
        <w:t>Не давайте общественному мнению сбить себя с верного пути. Ищите нестандартные подходы, свою нишу в социальной структуре и идите за собственными предпочтениями. Именно такой путь должен привести вас к успеху.</w:t>
        <w:br/>
        <w:t>Порой невнимание родителей к кармическим задачам ребенка приводит к катастрофическим последствиям. Одну из таких катастроф однажды мне удалось предотвратить.</w:t>
        <w:br/>
        <w:t>Когда-то Мария Владимировна обратилась ко мне с просьбой вылечить повышенную возбудимость ее семилетней внучки. Отнесясь к этому со всей серьезностью, я попросил ее привести девочку на прием. На следующий день в моем кабинете сидели бабушка и внучка. Чем больше я смотрел на Оленьку - симпатичную, жизнерадостную, веселую девочку, тем больше я недоумевал, откуда взялся подобный диагноз. Никакой болезни я у малышки не нашел и обратился к бабушке с просьбой описать картину этого мнимого заболевания.</w:t>
        <w:br/>
        <w:t>Ах! - всплеснула руками Мария Владимировна. - Это просто какой-то кошмар! Девочка совершенно не может сидеть на месте. Ей уже семь лет, а она занимается музыкой всего по два часа в день, а историей музыки и того меньше - час! К тому же это ничтожное время она еле высиживает. Как же при таком малом усердии девочка разработает себе руку и заложит основу для того, чтобы стать большим музыкантом! В ее возрасте я достигла значительно больших успехов лишь благодаря своей усидчивости и усердию!</w:t>
        <w:br/>
        <w:t>Довольно много времени ушло на то, чтобы объяснить этой женщине, что у Оленьки совсем другой тип темперамента, который просто не располагает к тому, чтобы выдерживать долгие занятия музыкой. Девочка обладает природной живостью, повышенной энергетикой, и именно на эти качества надо опираться в ее развитии. Их ни в коем случае нельзя заглушать, а уж лечить просто преступно. После долгих разговоров и разъяснений мы сошлись на том, что Оленька будет продолжать свои занятия музыкой, но в несколько другой форме - совмещая их с современными танцами. Именно таким образом построенные занятия помогут девочке правильно расходовать энергию, а бабушка будет спокойна за то, что девочка не оказалась "отрезанным ломтем" в музыкальной семье.</w:t>
        <w:br/>
        <w:t>Сейчас Ольга занимается бальными танцами и завоевывает различные призы в юношеском разряде, ей пророчат большое будущее, а Мария Владимировна не может нарадоваться на свою внучку.</w:t>
        <w:br/>
        <w:t>Талантливого и яркого ребенка можно залечить и изуродовать еще в младшем школьном возрасте, подавив его природную энергетику. Такие ошибки совершаются сплошь и рядом. С другой стороны, вовремя замеченный талант, помноженный на трудолюбие ребенка и упорство родителей, дает прекрасные результаты (вспомните хотя бы братьев Буре).</w:t>
        <w:br/>
        <w:t>Каждый из нас талантлив, главное - найти эти таланты в себе и развить. Начинать эту работу можно в любом возрасте - помните об этом. Не ждите, что кто-то за вас раскроет вашу кармическую задачу - это должны сделать вы сами.</w:t>
        <w:br/>
        <w:t>Но неужели на пути раскрытия собственной кармической задачи человек настолько одинок, что у него нет никаких ориентиров, которые помогли бы ему продвигаться вперед, минуя все препятствия? Конечно, это не так. Подобные подсказки существуют, и именно о них -эта книга. Дать точный рецепт раскрытия вашей кармической задачи можно в одном случае из ста, но в моих силах указать вам правильное направление и помочь легко и свободно двигаться прямо к намеченной цели.</w:t>
        <w:br/>
        <w:t>Что же будет играть роль подсказок на пути раскрытия вашей кармической задачи? Показатели базовой кармической энергетики (БКЭ). Если вы читали мою книгу "Карма и семья", то вы уже сталкивались с этим понятием. БКЭ предлагает нам пять различных типов строения энергетики человека, прогнозирует ее изменения и совместимость с другими типами энергетики.</w:t>
        <w:br/>
        <w:t>Ваша кармическая задача зависит от того, какой из нижеописанных типов БКЭ соответствует вашей энергетике. Именно благодаря знаниям о БКЭ вы сможете правильно установить свою кармическую задачу. Для этого достаточно определить, к какому из типов БКЭ вы принадлежите, а далее следовать моим рекомендациям.</w:t>
        <w:br/>
        <w:t>Все эти рекомендации учитывают индивидуальные особенности каждого из типов и помогут вам в духовной работе по раскрытию кармической задачи наиболее эффективно.</w:t>
        <w:br/>
        <w:t>Это значит, что каждый из пяти типов БКЭ обладает собственным направлением, которое приведет его обладателя к благосостоянию, процветанию и богатству.</w:t>
        <w:br/>
      </w:r>
      <w:r>
        <w:rPr>
          <w:b/>
          <w:bCs/>
        </w:rPr>
        <w:t>Выводы</w:t>
      </w:r>
      <w:r>
        <w:rPr/>
        <w:br/>
        <w:t>* Раскрытие вашей кармической задачи происходит в три этапа: определение своих предпочтений, превращение недостатков своей личности в достоинства и синтезе гармонии.</w:t>
        <w:br/>
        <w:t>* На этом пути вам поможет определение вашего типа базовой кармической энергетики, очистка и усиление внутренней энергетики.</w:t>
      </w:r>
    </w:p>
    <w:p>
      <w:pPr>
        <w:pStyle w:val="Style15"/>
        <w:ind w:firstLine="525"/>
        <w:rPr>
          <w:b/>
          <w:b/>
          <w:bCs/>
        </w:rPr>
      </w:pPr>
      <w:bookmarkStart w:id="5" w:name="6"/>
      <w:bookmarkEnd w:id="5"/>
      <w:r>
        <w:rPr>
          <w:b/>
          <w:bCs/>
        </w:rPr>
        <w:t>Глава 4 Базовая кармическая энергетика (БКЭ)</w:t>
      </w:r>
    </w:p>
    <w:p>
      <w:pPr>
        <w:pStyle w:val="Style15"/>
        <w:ind w:firstLine="525"/>
        <w:rPr/>
      </w:pPr>
      <w:r>
        <w:rPr/>
        <w:t>В начале этой главы предлагаю выяснить более подробно, что же такое различные ипостаси человека. Я их назвал базовой кармической энергетикой (БКЭ). Творцу было угодно дать каждому из нас побывать в трех из четырех возможных ипостасей в течение жизни, чтобы мы в конце концов нашли себя на жизненном пути.</w:t>
        <w:br/>
        <w:t>БКЭ - это энергетика, дающаяся нам на воплощение с таким расчетом, чтобы мы смогли отработать кармические долги и выполнить свое предназначение на Земле. Именно это качество энергетики делает человека экстравертом или интровертом. Формирование ее происходит под влиянием базовых энергий родителей. На нашу базовую энергетику не влияет окружение - в большей степени на нее влияет карма родителей. Потому она и называется "базовой кармической". Ваша кармическая задача будет всецело зависеть от того, какой базовой кармической энергетикой вы обладаете. Базовая кармическая энергетика является основой мироощущения и, соответственно, общения.</w:t>
        <w:br/>
        <w:t>Если человек ведет себя не так, как диктует ему качество БКЭ и связанная с ней кармическая задача, он совершает ошибки, постоянно чувствует себя не на своем месте, не может найти своей "экологической ниши" и в конце концов "зарабатывает" болезни и несчастья. Смысл в том, чтобы играть именно ту кармическую роль, которая вам предопределена: не зарывать в землю талант, данный от Бога; не лезть в директора, изнашивая свою психику, а жить долго и счастливо в гармонии со своей природой. Помните, что всегда существует тот путь, который наиболее приемлем для вас лично и ни для кого более.</w:t>
        <w:br/>
        <w:t>Можно вычленить пять типов внутренней энергии.</w:t>
        <w:br/>
        <w:t>Активный директор, соответствующий типу активного экстраверта. Это самый энергичный, быстрый, поверхностный и сильный тип энергии из всех известных нам. Активный директор - самый быстрый и предприимчивый из пяти типов. Это яркая и сильная личность. Он вообще не имеет привычки к самокопанию и разглядыванию своего внутреннего мира. Ему чужды переживания, когда он идет к цели. Его девиз: "Цель оправдывает средства". Он объективно оценивает окружающий мир.</w:t>
        <w:br/>
        <w:t>Такой человек от природы яркий, общительный, схватывающий все на лету. Ему непонятны аффективные проявления, эмоции. Он правильно определяет объективные причины, а иррациональные причины от него ускользают. Этот тип страдает от недостатка новых идей, он постоянно нуждается в чужой подпитке. Свою кармическую задачу такому человеку надо искать там, где нужны постоянное общение, управление, принятие решений, быстрота реакций и авторитарность. Это прирожденный управленец, администратор и директор.</w:t>
        <w:br/>
        <w:t>Пассивный директор соответствует пассивному экстраверту. Этот тип практически не отличается от активного директора, за исключением того, что все схожие проявления у него приглушены. К тому же он стабилен, консервативен и с трудом принимает новые решения. Это более слабый энергетически тип, зато иногда ему доступны аффективные состояния, озарения или хотя бы просто понимание подобных проявлений. Это менее категоричный тип, он прекрасный исполнитель, энергичный и ответственный. Этот тип будет испытывать трудности с обновлением, поиском новых подходов и решений. Ему сложнее принимать решения, чем предыдущему типу. В реализации своей кармической задачи пассивный директор будет замечательным заместителем руководителя, преподавателем, завучем или бригадиром.</w:t>
        <w:br/>
        <w:t>Активный ученый соответствует активному интроверту. Он видит окружающий мир через призму своих мечтаний. При восприятии и получении информации его больше всего интересует, насколько это соответствует его внутреннему миру и какие эмоции возникают у него в процессе работы. Экстраверты подавляют интроверта в экономических вопросах. Зато интроверт часто выходит победителем в эмоционально-интуитивном общении и творчестве. В отличие от двух первых типов, его интересует не результат, а процесс работы. При общей эмоциональной направленности на внутренний мир и жесткую рефлексию, он все-таки может обращать свой взгляд на внешние проявления этого мира. По энергетике общения интроверт, хоть и активный, значительно слабее пассивного экстраверта (предыдущего типа), но эмоциональная устойчивость его не в пример выше и основательней.</w:t>
        <w:br/>
        <w:t xml:space="preserve">Активный ученый может осуществлять не только генерацию идей, но и реализацию задуманного. Между тем, однако, активный ученый все-таки пассивен и инертен при решении не интересующих его экономических вопросов. В нем нет энергичности и целеустремленности экстравертов в получении результатов. Он открыт обману, ловится на несбыточные проекты и эмоции, постоянно выстраивает несуществующие теории и определяет по ним свой образ действия. Реализация кармических задач активного ученого будет проходить с учетом этих особенностей: ему следует выбрать научную карьеру, предполагающую мыслительную деятельность, однако иногда он может проявлять и деловую активность </w:t>
        <w:br/>
        <w:t>(в осуществлении своих идей) в разумных пределах, привлекая в свою команду экстравертов.</w:t>
        <w:br/>
        <w:t>Пассивный ученый соответствует пассивному интроверту. Этот человек будет полностью обращен внутрь себя, он обитает в воздушных замках, которые возводит постоянно. Он плохо приспособлен к социальной жизни. В отличие от активного интроверта, ему трудно что-либо делать вообще, и в принципе ничего не хочется делать. У него очень богатый эмоциональный мир. По энергетике общения это самый слабый тип, ему предписано выполнять функции мозгового центра, эдакого Ни-ро Вульфа (известного толстяка-детектива, вмиг отыскивающего разгадку сложнейшей головоломки, но приходящего в замешательство при необходимости выйти на улицу). Он найдет сотни причин, чтобы вообще ничего не делать. Главная проблема для него - подняться с дивана. Ему все равно, какими идеями увлечены люди вокруг него и какие у них цели. Он судит о людях по себе, считая, что они должны додумывать недосказанное. Это проявляется и в семейной жизни тоже. Раскрытие его кармической задачи будет успешным при условии, что все эти особенности будут учтены.</w:t>
        <w:br/>
        <w:t>Артистический тип совмещает в себе черты четырех описанных энергетических типов. Это не значит, что он уподобляется многорукому Шиве или Юлию Цезарю, делая множество дел сразу. Это означает, что энергетика этого типа очень неустойчивая, и он постоянно примеряет на себя образ поведения различных типов. Особенностью такого человека является то, что черты различных типов становятся его сутью, но лишь на короткий промежуток времени. Проблема заключается в том, что он не может долгое время удерживать занятую позицию и постоянно меняет образ мыслей, не может задержаться в амплуа одного из типов и меняется в зависимости от обстоятельств по нескольку раз на дню. Он считает, что люди вокруг него увлечены тем же, что и он, что у всех такие же цели. Раскрытие кармической задачи для него будет успешным лишь при условии учета этих особенностей. Особенно хорошо он проявляет себя в профессии актера, коммивояжера, страхового агента -в любых областях, где длительное, стабильное восприятие и отражение мира не требуется.</w:t>
        <w:br/>
        <w:t>Воспитание, культура, образование могут в той или иной степени усилить либо ослабить БКЭ, но не изменить ее. Однако в разные периоды жизни БКЭ не остается постоянной. Мало того: экстраверты периодически превращаются в интровертов, и наоборот.</w:t>
        <w:br/>
        <w:t>БКЭ, данная человеку в момент рождения, определяет его развитие на какой-то период и обусловлена энергетическими фазами родителей. В дальнейшем она циклично меняется, как меняется все в природе. Нормальная фаза изменения - от 5 до 7 лет. Поэтому БКЭ - это базовая энергетика на данный отрезок жизни, а не на всю жизнь. Именно этот фактор обусловливает ситуацию, когда человек, которого вы знали 19-летним, в свои 26 оказывается почти незнакомой вам личностью.</w:t>
        <w:br/>
        <w:t>Часто смена типа БКЭ влечет за собой крах налаженного бизнеса, поскольку интроверты, в отличие от экстравертов, необъективны и доверчивы. Реальные экономические расчеты сменяются мечтами и слепой верой. Порой можно наблюдать своими глазами, как у человека пропадает деловая хватка. Просто у него меняется тип БКЭ. Часто перемены происходят и в противоположную сторону.</w:t>
        <w:br/>
        <w:t>Переход в очередную ближайшую фазу происходит как плавно, так и скачкообразно. Бывает, проснулся человек - и посмотрел на мир другими глазами, словно прозрел! Это быстро поменялась БКЭ. И он вдруг почувствовал, что отныне его привлекают иные ценности! В литературе это описано как освобождение от пагубной страсти, обращение к праведности, или наоборот, внезапное падение в пропасть.</w:t>
        <w:br/>
        <w:t>Прыжка в диаметрально противоположное состояние - от активного экстраверта к пассивному интроверту и наоборот - обычно не происходит. Объять одномоментно весь спектр БКЭ не получается - не хватает энергетики. Все совершается как бы исподволь, через ряд промежуточных фаз, так что ни сам человек, ни его окружение сразу даже не замечают происшедшего. Только однажды кто-то с удивлением скажет: "А ведь всего год назад это был совсем другой человек!" Что ж, все течет, все изменяется. Одно неизменно - волны жизни в океане времени, которые то взлетают вверх, то обрушиваются вниз, чтобы вновь устремиться к небу; то дрожат мелкой зыбью, а то успокаиваются, чтобы отразить в ясном зеркале вод звезды.</w:t>
        <w:br/>
        <w:t>Под давлением внешнего мира какая-то часть базовой кармической энергетики переформировывается, "перекачивается" в навязанную воспитанием и обстоятельствами социальную роль. За счет этого человек приобретает социальную адаптацию, приспосабливается к жизни и работе в обществе. Но отсюда следует и то, что]человек в одно и то же время находится в двух ипостасях, например, активного интроверта и пассивного экстраверта. Первое определяется базовой кармической энергетикой, второе - социальной адаптацией. Такая раздвоенность помогает человеку выжить в быстро меняющемся мире, но существенно запутывает, осложняет межличностные отношения в семье, хотя и повышает шансы на социальное выживание. Только возникает вопрос: зачем расходовать всю свою энергию на то, чтобы поддерживать ненужную вам маску?</w:t>
        <w:br/>
        <w:t>Леонид, мой недавний пациент, ярко выраженный пассивный ученый, обратился ко мне с просьбой проконсультировать его по вопросам "коммерческой деятельности". После получаса разговора с ним я стал всерьез сомневаться, можно ли таким определением назвать те хаотичные движения, которые предпринимал Леонид. Обычной схемой построения его бизнеса был следующий сценарий. Леонид, озаренный великой идеей, просчитывал все до мелочей и становился обладателем оригинального бизнес-плана, сулящего большие прибыли. Тут-то и наступала решающая фаза. После годичного вылеживания этого плана в столе Леонид все-таки находил каких-то людей, которые соглашались стать партнерами в построении этого дела. Эти люди, как правило, оказывались мошенниками, и Леонид оставался без копейки денег. Если же люди, с которыми он собирался вести дела, были порядочными партнерами, то Леонид брал на себя множество неподъемных управленческих функций и в конечном итоге подводил своих напарников. В любом случае дело терпело крах.</w:t>
        <w:br/>
        <w:t>Казалось бы, ситуация складывалась безвыходная. Однако все очень удачно разрешилось, когда я объяснил Леониду, что тип БКЭ, к которому он принадлежит, не предполагает такого развития событий. Через некоторое время мы выработали стратегию, которой моему пациенту следовало придерживаться на будущее. Выглядела она следующим образом: отличить нечистоплотных партнеров от людей надежных Леониду помогала жена (пассивный ученый), безошибочно угадывающая фальшь. Далее, в фирме, которая строилась общими усилиями, Леонид занимал позицию мозгового центра, поручающего исполнительные функции надежным партнерам.</w:t>
        <w:br/>
        <w:t>При таком раскладе дело Леонида - фирма, занимающаяся обработкой юридических документов, - раскрутилось в один момент, и теперь приносит солидный доход.</w:t>
        <w:br/>
        <w:t>Получилось, что, доверившись своей природной натуре, Леонид вытянул свой счастливый билет. Как бы развивались события, если бы мой пациент по-прежнему продолжал играть роль активного директора, совершенно не свойственную ему? Для функций надежного исполнителя у него бы просто не хватило сил, для функций управленца - способностей, и весь бизнес обрушился бы, как всегда погребя под своими обломками Леонида и его партнеров. Но почему-то позиция управленца казалась Леониду более привлекательной. Почему же? Свою роль в этом сыграл образ, навязываемый нам кино и литературой. Положительный герой, как правило, предстает перед нами энергичным сангвиником, и лишь он, по общему мнению, может добиться успеха. Подобный однобокий взгляд на проблему личностной реализации в социуме разрушил не одно идеальное построение.</w:t>
        <w:br/>
        <w:t>С другой стороны, поскольку интроверты по сравнению с экстравертами менее востребованы в социальной жизни, первые проходят социальную адаптацию. Социальная адаптация - это изменение базовой кармической энергетики согласно запросам окружающего мира. Такой процесс, как правило, происходит с интровертами, реже с пассивными экстравертами. Социальную адаптацию можно представить при помощи следующей аллегории. Представив себе БКЭ в виде природы различных климатических зон (тундры, средней полосы, субтропиков и пустыни), родителей, учителей и государство - в виде старательных садоводов, а детей - в виде растений, попробуйте нарисовать в своем воображении тропическое растение, посаженное в Подмосковье. При этом растение самостоятельно создает себе кокон-теплицу. На это уходит часть его энергии, но без защиты растение погибнет из-за разницы в климатических условиях. Этот кокон и будет социальной адаптацией, а силы, которые требуются на поддержание данного состояния, - это та энергия, которую необходимо на нее затратить.</w:t>
        <w:br/>
        <w:t>В зависимости от того, какую роль играет человек относительно своей базовой энергии, требуется больше или меньше сил на поддержание социальной адаптации.</w:t>
        <w:br/>
        <w:t>Многие из нас периодически адаптируются социально, играя роли более экстравертных типов БКЭ. При определении своего типа БКЭ очень важно учитывать этот фактор.</w:t>
        <w:br/>
      </w:r>
      <w:r>
        <w:rPr>
          <w:b/>
          <w:bCs/>
        </w:rPr>
        <w:t>Выводы</w:t>
      </w:r>
      <w:r>
        <w:rPr/>
        <w:br/>
        <w:t>* Базовая кармическая энергетика (БКЭ) - это энергетика, дающаяся нам на воплощение с таким расчетом, чтобы мы смогли отработать свои кармические долги и выполнить свое предназначение на Земле.</w:t>
        <w:br/>
        <w:t>Именно качество этой энергетики будет определять наш тип темперамента, нашу кармическую задачу и являться основой мироощущения.</w:t>
        <w:br/>
        <w:t>* Таких типов существует пять: активный директор, пассивный директор, активный ученый, пассивный ученый и артистический тип.</w:t>
        <w:br/>
        <w:t>* БКЭ - это базовая энергетика на данный отрезок жизни, а не на всю жизнь. В дальнейшем она циклич</w:t>
        <w:br/>
        <w:t>но меняется. Нормальная фаза изменения - от 5 до 7 лет.</w:t>
        <w:br/>
        <w:t>* Поскольку в социуме экстраверты более востребованы, чем интроверты, последние проходят социальную адаптацию под более востребованный тип БКЭ.</w:t>
      </w:r>
    </w:p>
    <w:p>
      <w:pPr>
        <w:pStyle w:val="Style15"/>
        <w:ind w:firstLine="525"/>
        <w:rPr>
          <w:b/>
          <w:b/>
          <w:bCs/>
        </w:rPr>
      </w:pPr>
      <w:bookmarkStart w:id="6" w:name="7"/>
      <w:bookmarkEnd w:id="6"/>
      <w:r>
        <w:rPr>
          <w:b/>
          <w:bCs/>
        </w:rPr>
        <w:t>Глава 5 Схема этапов экономической деятельности и типы БКЭ</w:t>
      </w:r>
    </w:p>
    <w:p>
      <w:pPr>
        <w:pStyle w:val="Style15"/>
        <w:ind w:firstLine="525"/>
        <w:rPr/>
      </w:pPr>
      <w:r>
        <w:rPr/>
        <w:t>Только что мы с вами ознакомились с различными типами базовой кармической энергетики. Почему же в природе появилось подобное деление? Объясняется ли оно лишь количеством энергетики, выделяемым нам на воплощение? Как показывает практика, не все так просто.</w:t>
        <w:br/>
        <w:t>Многое в данном случае будет зависеть от того, на каком из этапов деятельности у вас находятся кармические узлы. Этапы экономической деятельности - это схематическое деление любого нашего действия на пять законченных, значимых по отдельности отрезков. В своей книге "Карма и деньги" я подробно описывал условную схему, по которой развивается любое ваше экономическое действие. Предлагаю освежить в памяти материал, предоставленный вам ранее.</w:t>
        <w:br/>
        <w:t>Любую деятельность можно условно разделить на пять этапов.</w:t>
        <w:br/>
        <w:t>Этап восприятия информации. Заключается он в том, что вы воспринимаете определенную информацию, которая становится строительным материалом для новой идеи. Именно на этапе восприятия информации вы закладываете основу так называемому банку идей, который впоследствии будет работать на вас. Если у человека кармический узел находится на этом этапе, то он сможет улавливать информацию крайне скудную, а потому будет испытывать серьезные затруднения с генерацией новых мыслей. Люди с подобными проблемами будут прекрасными исполнителями и руководителями в случае, если функцию генерации идей на себя возьмет другой человек, у которого эти проблемы отсутствуют.</w:t>
        <w:br/>
        <w:t>Этап обработки информации. На этом этапе действия информация, которую вы собрали, будет анализироваться и сортироваться. Также на .этом этапе происходит "примерка" конкретной ситуации на себя. Если у человека на этом этапе находится кармический узел, то подобный синтез и анализ ему провести не удастся. Он попадет в ситуацию, когда в его голове будет находиться множество противоречивых беспорядочных сведений, которые только засоряют его сознание. В этом случае невозможно упорядочить процесс мышления. Человек с подобными проблемами прекрасно запомнит, что Мадонна родила двоих детей, Арнольд Шварценеггер вставил себе в сердце клапан, что Лопе де Вега за свою жизнь написал около тысячи пьес, Ленин в детстве строил скворечники, а древние египтяне умели доказывать теорему Фалеса. Это будет просто набор сведений. Их обладателю даже в голову не придет, что их можно поставить себе на службу.</w:t>
        <w:br/>
        <w:t>Этап принятия решения. На этом этапе вы начинаете строить план, основанный на полученных и обработанных вами знаниях. Это время скрупулезных подсчетов и долгих раздумий. Именно на этом этапе бизнесмен обычно создает бизнес-план, а наемный работник рассылает резюме.</w:t>
        <w:br/>
        <w:t>Если у человека на этом этапе находится кармический узел, то никакого стройного плана у него не возникнет. Он так и останется счастливым обладателем определенных сведений, обработанных и взвешенных, примененных к себе и обсужденных на кухне. Как бы там ни было, свести все это в четкую и конкретную систему ему не удастся.</w:t>
        <w:br/>
        <w:t>Этап действия. Именно на этом этапе наступает решающий момент ваших ментальных усилий - та точка, где идеальное переходит в материальное. Настает черед действовать и претворять свои планы в жизнь. Именно так и поступит человек, у которого на этом этапе нет никаких затруднений. Если же здесь у вас существуют какие-нибудь затруднения, то дальше пустых разговоров у вас дело не пойдет.</w:t>
        <w:br/>
        <w:t>Миллионы грандиозных замыслов похоронены в ящиках столов именно потому, что на этом этапе действия у их создателей имеются кармические проблемы. Человек с подобными проблемами полон обиды на жизнь, он чувствует себя нереализованным гением, которого не понимает общество. На самом деле он не предпринимает никаких усилий для воплощения замыслов. Слова у него остаются только словами и не приобретают материального воплощения. Печальная складывается картина, особенно когда подобный план попадает в руки человека, имеющего затруднения со сбором и анализом информации, - он не реализует его. На такие союзы не следует ориентироваться, создавая работоспособный коллектив.</w:t>
        <w:br/>
        <w:t>Этап реализации ваших планов. На этом этапе действий ваши усилия начинают приносить первые плоды - начинают сбываться ваши чаяния и мечты. Сил в дело вложено немало, и вот оно начинает кормить своего создателя.</w:t>
        <w:br/>
        <w:t>Такая картина складывается при условии, что на этом этапе у вас нет никаких кармических проблем. Если же они существуют, то, несмотря на большое количество вложенных в бизнес сил, денег и надежд, дивидендов он приносить не будет никаких.</w:t>
        <w:br/>
        <w:t>Человека с кармическими узлами на этапе реализации ни в коем случае нельзя допускать до конечной стадии развития бизнеса. Он должен находиться где-нибудь в середине производства, не имея дела с результатами, которых он все равно не дождется.</w:t>
        <w:br/>
        <w:t>Итак, на каждом из вышеописанных этапов у вас может существовать кармический узел, и именно он будет мешать зарабатывать деньги в том объеме, в котором вы хотите. В своей книге "Карма и деньги" я рассказывал о том, каким образом надо развязывать те кармические узлы, которые стоят на вашем пути.</w:t>
        <w:br/>
        <w:t>Тем не менее, наивным будет взгляд на проблему, утверждающий, что кармический узел - это такая элементарная вещь, от которой можно легко избавиться. Каждый, кто сталкивался с подобной духовной работой, скажет вам, что это длительный процесс, подразумевающий серьезные изменения личности, сложный и трудоемкий. Существуют кармические узлы, которые тянутся за нами через несколько воплощений, и их разрешение требует особенно длительного времени и целенаправленной духовной работы. Несомненно, процесс избавления от кармических проблем следует начинать как можно скорее, но что же делать, пока кармический узел еще не развязан? Сидеть без денег и ждать положительных сдвигов в своей работе? А если ожидание затянется на год?</w:t>
        <w:br/>
        <w:t>Конечно, такой совет с моей стороны был бы полным абсурдом. Естественно, растение чувствовало бы себя лучше, расти оно в климате, который бы подходил ему идеально. Тогда растение не тратило бы энергию на создание защитного кокона. К сожалению, и нам не всегда создают идеальные условия. Именно поэтому я советую вам вплотную заняться раскрытием своей кармической задачи и определением своего типа БКЭ. Эти два понятия тесно связаны с вашими неразрешенными кармическими узлами.</w:t>
        <w:br/>
        <w:t>Связь эта очень простая. От вашего биоэнергетического типа напрямую зависит, на каких этапах действия У вас находятся кармические узлы. У людей с различными типами БКЭ кармические узлы находятся на разных этапах деятельности, и поэтому им следует обратить свое внимание на слабые звенья схемы.</w:t>
        <w:br/>
        <w:t>Елена, моя недавняя пациентка, обратилась ко мне в надежде поправить свое материальное положение. Ситуация складывалась неутешительная: вот уже много лет она работала в одной крупной фирме на низкой должности и мизерной зарплате. В принципе, от руководства фирмы, где работала Елена, постоянно поступали обещания повысить ее в должности, и никаких объективных причин не делать этого не было. Профессиональные и личные качества моей пациентки позволяли ей занять более высокую должность, однако повышение постоянно откладывалось, появлялись неожиданные препятствия и преграды. Дело усугублялось тем, что на нынешнее место работы Елена перешла в надежде, что ей удастся хоть здесь занять более высокую должность. На прошлой работе Елена также безуспешно ждала повышения, и оставила ее лишь потому, что отчаялась его получить.</w:t>
        <w:br/>
        <w:t>При анализе ситуации мы с Еленой обнаружили у нее довольно серьезный кармический узел на уровне получения результатов. Наличие кармического узла на этом уровне означает, что вся деятельность человека протекает как по маслу, однако, когда приходит время пожинать плоды своих действий, они, как правило, заставляют себя очень долго ждать. В случае Елены наблюдалась именно такая ситуация.</w:t>
        <w:br/>
        <w:t>Обнаружив это, я удивился, что Елена выбрала работу менеджера по персоналу. Дело в том, что кармические проблемы на этапе получения результатов, как правило, возникают у интровертных людей: пассивных и активных ученых. Кармическая задача этих типов не предполагает особенных способностей к управленческой деятельности. Для интровертных людей более приемлема творческая деятельность, интересная им.</w:t>
        <w:br/>
        <w:t>Получилось, что на продвижение Елены по служебной лестнице действовали сразу два отрицательных фактора: кармический узел на уровне получения результатов и несвойственная ее БКЭ деятельность.</w:t>
        <w:br/>
        <w:t>Начав работу над кармическими проблемами своей пациентки, я предложил Елене попробовать проявить себя в новом, более подходящем для нее качестве, и встать в середину производственного процесса своей фирмы. Через некоторое время моей пациентке предложили окончить курсы дизайнеров-верстальщиков, на что она, подумав, согласилась. После окончания курсов она занялась работой именно по новой специальности.</w:t>
        <w:br/>
        <w:t>Сейчас Елена переживает стремительный карьерный рост, и ее зарплате можно только позавидовать.</w:t>
        <w:br/>
        <w:t>Нередки случаи, когда некоторые кармические узлы долгое время проявляются лишь в виде неясных намеков, всплывая в самый неподходящий момент.</w:t>
        <w:br/>
        <w:t>Таким образом раскрытие кармической задачи напрямую указывает на те кармические проблемы, которые вам только предстоит решить, и способствует выявлению пока еще нерешенных.</w:t>
        <w:br/>
        <w:t>Ваша кармическая задача подскажет вам, на что следует обратить особенно пристальное внимание и каким образом обходить подводные камни, расставленные на вашем пути. Именно поэтому, описывая подробно каждый из типов БКЭ, я буду обращать ваше внимание на то, где находятся кармические узлы у того или иного энергетического типа.</w:t>
        <w:br/>
      </w:r>
      <w:r>
        <w:rPr>
          <w:b/>
          <w:bCs/>
        </w:rPr>
        <w:t>Выводы</w:t>
      </w:r>
      <w:r>
        <w:rPr/>
        <w:br/>
        <w:t>* Деление на типы БКЭ объясняется не только количеством выделенной нам на воплощение энергетики, но и наличием кармических узлов на тех или иных этапах деятельности.</w:t>
        <w:br/>
        <w:t>* Наличие кармических узлов на тех или иных этапах деятельности определяется БКЭ человека.</w:t>
        <w:br/>
        <w:t>* Раскрытие вашей кармической задачи помогает продиагностировать и вовремя купировать эти кармические проблемы.</w:t>
      </w:r>
    </w:p>
    <w:p>
      <w:pPr>
        <w:pStyle w:val="Style15"/>
        <w:rPr>
          <w:b/>
          <w:b/>
          <w:bCs/>
        </w:rPr>
      </w:pPr>
      <w:r>
        <w:rPr>
          <w:b/>
          <w:bCs/>
        </w:rPr>
        <w:t>Глава 6 Способы определения вашего типа БКЭ</w:t>
      </w:r>
    </w:p>
    <w:p>
      <w:pPr>
        <w:pStyle w:val="Style15"/>
        <w:rPr/>
      </w:pPr>
      <w:r>
        <w:rPr/>
        <w:t>Мы вплотную подошли к определению вашего типа БКЭ, что поможет нам приблизиться к раскрытию нашей кармической задачи.</w:t>
        <w:br/>
        <w:t>Итак, с чего же начать?</w:t>
        <w:br/>
        <w:t>В следующей части книги я предлагаю психологические портреты каждого из описанных типов БКЭ, по которым вы сможете без труда узнать собственную принадлежность к одному из типов.</w:t>
        <w:br/>
        <w:t>Впрочем, нередки случаи, когда по общим признакам, какими бы они ни были продуманными и подробными, определить собственную принадлежность нелегко. Тут работают несколько факторов. Во-первых, очень сложно дать объективную оценку собственным действиям. Во-вторых, вы можете находиться в моменте перехода из одного типа БКЭ в другой, а потому многие характерные признаки у вас расплывчаты и неясны. В-третьих, порой сложно бывает отличить пассивное проявление энергетики от активного, что тоже затрудняет нашу с вами работу. К тому же многие из нас имеют энергетическую социальную адаптацию, что тоже является осложняющим фактором.</w:t>
        <w:br/>
        <w:t>Именно поэтому нам с вами важно овладеть методикой, при помощи которой мы бы смогли легко производить определение своего типа БКЭ. В такой роли в данном случае выступает методика "цветок".</w:t>
        <w:br/>
        <w:t>Методика "цветок". Порой нам требуются не расплывчатые, неясные образы, не навязчивые рекомендации и легкие наставления, а четкий и конкретный ответ.</w:t>
        <w:br/>
        <w:t>Существуют вопросы, на которые можно ответить только "да" или "нет", и ответ нужно получить немедленно. Как я уже говорил, чем раньше вы начнете вышеописанную духовную работу по раскрытию собственной кармической задачи, тем скорее у вас начнет улучшаться финансовое положение, а также основные жизненные показатели.</w:t>
        <w:br/>
        <w:t>Для получения четких ответов и разработана методика "цветок". Суть ее заключается в немедленном выходе на диалог со своим подсознанием и получении от него ответов на поставленный вопрос. На практике это выглядит так:</w:t>
        <w:br/>
        <w:t>* вы расслабляетесь, мысленным взглядом скользите по телу, отпуская скопившееся в нем напряжение.</w:t>
        <w:br/>
        <w:t>Отвлекаетесь от всех посторонних мыслей и сосредоточиваетесь на своем внутреннем мире;</w:t>
        <w:br/>
        <w:t>* теперь представьте себе любой цветок, тот, который вам больше нравится. Рассмотрите его подробнее, вглядитесь в тонкие лепестки, изящные листья, ощутите запах этого цветка, почувствуйте его Тонкое прикосновение;</w:t>
        <w:br/>
        <w:t>* затем сформулируйте свой вопрос так, чтобы на него можно было ответить "да" или "нет". К примеру: "Мой тип БКЭ - активный директор?";</w:t>
        <w:br/>
        <w:t>* а теперь мысленно задайте свой вопрос, продолжая наблюдать за цветком. Если с цветком происходят какие-нибудь отрицательные изменения (цветок вянет, жухнет, у него облетают листья, ломается стебелек, изменяется цвет), значит, ответ на ваш вопрос отрицательный. Если с цветком происходят положительные изменения (цветок вдруг распускает свои</w:t>
        <w:br/>
        <w:t>лепестки, у него появляются новые побеги и бутоны, он начинает играть всеми красками) - значит, ответ на ваш вопрос положительный;</w:t>
        <w:br/>
        <w:t>* далее можно попросить уточнить какие-нибудь нюансы данной проблемы, внести коррективы, главное - четко формулировать вопросы и внимательно наблюдать за цветком.</w:t>
        <w:br/>
        <w:t>При помощи этой несложной методики у вас есть возможность в короткий срок получить ответы на все интересующие вас вопросы. Одним из плюсов этой методики является тот факт, что, используя ее, вы исключаете возможность вмешательства вашего сознания в диалог с подсознанием. Разуму дается конкретное задание - следить за изменениями цветка, задавать и формулировать вопросы, поэтому сбивать вас с толку разуму просто некогда. При условии, что все мои рекомендации будут соблюдены верно, эта методика даст" результаты.</w:t>
        <w:br/>
        <w:t>Сергей, один из моих учеников, обратился ко мне недавно с просьбой помочь ему определить, в какой тип БКЭ начала преобразовываться его энергетика. Эти изменения он начал чувствовать давно, и теперь недоумевал, силясь выяснить, кто же он теперь на самом деле.</w:t>
        <w:br/>
        <w:t>Судя по его рассказам, у него проявлялись то одни, то другие признаки различных типов БКЭ, и определить, к ка-1 кому энерготипу направляется Сергей, было сложно. Учитывая, что процесс смены одного типа энергетики другим длительный, а Сергею надо жить, работать и как-то планировать свою жизнь, определение его типа БКЭ было необходимым.</w:t>
        <w:br/>
        <w:t>В данный момент Сергей работал журналистом в одном из московских периодических изданий - он обобщал материалы, которые собирали корреспонденты, приводил их в удобоваримый вид и обрабатывал литературно. Для его типа энергетики на данный момент эта работа была наиболее подходящей, но, учитывая тот факт, что Сергей переживал смену типа энергетики, ему следовало подумать о том, в каком направлении он сможет работать после того, как этот процесс закончится.</w:t>
        <w:br/>
        <w:t>Я предложил Сергею воспользоваться методикой "цветок" для того, чтобы определить, к какому БКЭ он придет впоследствии. Сергей последовал моему совету и выяснил, что он переходит в активные ученые. Отсюда и противоречивые признаки, мешающие точной диагностике. Я посоветовал Сергею не менять профессию, а лишь немого переориентироваться. Тогда Сергей просто перешел на корреспондентскую работу - стал брать интервью у различных людей и сам обрабатывал их. Все сложилось как нельзя лучше - подобная работа, требующая постоянной перемены амплуа, идеально подходила моему ученику. Сергей быстро пошел на повышение и легко освоился на новой должности, требующей творческого подхода и инициативы.</w:t>
        <w:br/>
        <w:t>Наши предпочтения порой играют с нами дурные шутки, заставляя отрицать очевидные истины. Для того чтобы смотреть на мир и видеть его в подлинном свете, нам нужна объективная (экспертная) система оценок. Иногда ее роль могут трать выверенные тесты или идео-моториая система диагностики. Доступной и эффективной является методика "цветок". Она помогает нам избегать серьезных жизненных потрясений и получать необходимую информацию. Еще одно преимущество этой методики состоит в том, что пользоваться ею может практически любой человек, для этого не надо многолетней тренировки, высочайшего духовного уровня и абсолютно чистой кармы.</w:t>
        <w:br/>
        <w:t>К тому же при помощи этой методики вы можете разрешать различные затруднительные вопросы, которые встают перед вами во время продвижения по вашему жизненному пути. Эта методика универсальна, и, поверьте, она не раз выручит вас, дав вам достоверную информацию. А кто владеет информацией, владеет миром.</w:t>
        <w:br/>
        <w:t>Порой мы бьемся в открытую дверь, ломаем копья и ведем героическую борьбу с обстоятельствами, не понимая того простого факта, что достаточно просто направить свои усилия в нужное русло, и успех не заставит себя ждать. Зачем же обрекать себя на бессмысленную борьбу? Начинайте прямо сейчас!</w:t>
        <w:br/>
        <w:t>Выводы</w:t>
        <w:br/>
        <w:t>* Порой нам требуются срочные, четкие и конкретные ответы на вопросы в тот момент, когда мы попадаем в</w:t>
        <w:br/>
        <w:t>непредвиденные ситуации и не знаем, как себя вести.</w:t>
        <w:br/>
        <w:t>* Именно такие ответы дает методика "цветок". Она прекрасно работает во многих ситуациях, однако, если, несмотря на все ваши усилия, вы сами затрудняетесь с ответом, советую обратиться к специалисту.</w:t>
      </w:r>
    </w:p>
    <w:p>
      <w:pPr>
        <w:pStyle w:val="Style15"/>
        <w:rPr>
          <w:b/>
          <w:b/>
          <w:bCs/>
        </w:rPr>
      </w:pPr>
      <w:r>
        <w:rPr>
          <w:b/>
          <w:bCs/>
        </w:rPr>
        <w:t>Глава 7 Что вам нужно для успеха?</w:t>
      </w:r>
    </w:p>
    <w:p>
      <w:pPr>
        <w:pStyle w:val="Style15"/>
        <w:rPr/>
      </w:pPr>
      <w:r>
        <w:rPr/>
        <w:t>Когда вы определите, к какому из вышеописанных типов относитесь, вам будет легко шагать дальше по пути познания собственной кармической задачи. Предлагаю вам, не откладывая на потом, начать духовную работу, открывая в себе новое и непознанное.</w:t>
        <w:br/>
        <w:t>Установив свой тип БКЭ, вы сможете достаточно точно определить круг личных возможностей и способностей. Вполне вероятно, что раньше вы считали какие-то качества своими главными недостатками, мешающими вам жить. Однако вам определенно пора отказаться от подобного пессимистического взгляда на свойства своей личности.</w:t>
        <w:br/>
        <w:t>Любые явления нашего мира не имеют положительной или отрицательной окраски. Они просто существуют. Ситуация остается такой до тех пор, пока мы не даем этим явлениям оценку. Помните, нет ни плохой, ни хорошей энергии, тем более, глупой или умной. Существует практика рационального использования внутренних ресурсов. Именно благодаря нашей оценке явления этого мира приобретают положительную или отрицательную окраску.</w:t>
        <w:br/>
        <w:t>Точно такая же ситуация складывается с различными качествами нашей души. Пока им не дали оценку наши родители, друзья, ближайшее окружение, общественная мораль, педагоги, мировая традиция и мы сами, они оставались неназванными, а значит, безграничными, и заключали в себе все слагаемые успеха. Как только появились ярлыки, которые на нас навешали еще с рождения, нас словно поделили на две половины. С одной половиной нашей сущности нам надлежало бороться, а другой следовало занять все пространство нашей личности.</w:t>
        <w:br/>
        <w:t>Как известно, общество еще задолго до нашего рождения сформировало идеал, которому должен соответствовать любой человек, осмелившийся подумать о том, чтобы стать финансово успешным субъектом. Нам демонстрируют активного директора, энергичного, яркого, властного, обладающего умом пассивного ученого и гибкостью артистического типа. На самом деле из нас целенаправленно ваяют приспособленцев, даже не задумывающихся о том, что они ведут героическую борьбу с теми качествами своей души, которые, по идее, должны привести их к успеху и процветанию. Вот такая складывается картина.</w:t>
        <w:br/>
        <w:t>Ориентируясь на сомнительный идеал, который общество демонстрирует нам на каждом шагу, человек чувствует себя загнанным в капкан зверем. Внутреннее несоответствие этому идеалу рождает в нашей душе глубокое чувство неполноценности, обиды и ненужности. Людям кажется, что такие несовершенные, как они, никогда не смогут добиться успеха, богатства и процветания. Между тем множество людей уже преодолели подобные ограничения, раскрыли свою кармическую задачу и направились вперед к удивительным открытиям, творчеству и самопознанию. На этом пути нет страха -есть только интерес, любовь и постижение себя.</w:t>
        <w:br/>
        <w:t>Вы уже сделали первый шаг к раскрытию собствен-? ной кармической задачи. Предлагаю вам продолжить этот путь. В чем же будет заключаться второй шаг?</w:t>
        <w:br/>
        <w:t>Четко обозначив свою изначальную позицию в социуме, осознав собственные предпочтения и возможности, некоторые из вас с удивлением обнаружат, что жизнь придется менять. Будь это небольшие коррективы вашей судьбы или безумный вираж - никогда вы не вернетесь к прежнему существованию. Поиск экономического успеха неожиданно приводит к непостижимым духовным открытиям, каждое из которых приближает нас к истине.</w:t>
        <w:br/>
        <w:t>Между тем нас так долго учили преодолевать в себе якобы отрицательные качества, что мы очень удивляемся, когда к нам приходит понимание, что мы просто не имели времени и возможности развить эти качества в положительные.</w:t>
        <w:br/>
        <w:t>Очень часто различные личностные кризисы объясняются именно тем, что, забывая про свою кармическую задачу, человек подавляет в себе одни качества и превозносит другие. Подобное негармоничное использование тех ресурсов, которыми нас одарила природа, приводит к неврозам, жизненной пустоте, отсутствию ориентиров, поддерживающих нас на плаву.</w:t>
        <w:br/>
        <w:t>Вероятно, поэтому мы не можем сразу после определения собственного типа БКЭ раскрыть кармическую задачу и начать новую жизнь. Мы просто не чувствуем в себе сил занять новое социальное положение, потому что задавленные, "побежденные" в многолетней борьбе свойства нашей души находятся в глубоком сне и не дают о себе знать. Поэтому я советую каждому из вас после определения вашего типа энергетики заняться поиском внутренних ресурсов и возможных затруднений на этапах экономической деятельности.</w:t>
        <w:br/>
        <w:t>Поиск внутренних ресурсов заключается в определении тех качеств, которые необходимы в вашей работе, и качеств, которые тормозят успех. Это сложный процесс проявления тех свойств вашей личности, которые долгое время вызывали у вас стыд и нещадно подавлялись. Этот шаг является одним их этапов раскрытия вашей кармической задачи. Человек предпринимает его, полностью осознавая, что для гармоничного развития его личности необходимо признание всех ее качеств. Для выполнения этой работы, в первую очередь, необыкновенно важен полный отказ от ярлыков, названий и сиетем оценок. Просто признавайте качества, которые вы старались подавить в себе в течение долгих лет, высвобождайте их, и принимайте себя обновленным, вооруженным удивительной силой, позволяющей добиваться любых успехов.</w:t>
        <w:br/>
        <w:t>Произвести поиск внутренних ресурсов не так-то просто. Для этого необходимо выработать самостоятельную объективную оценку своего воспитания, а также провести полноценную ревизию собственных устремлений и предпочтений. Именно поэтому существует целая система подсказок, опираясь на которую вы сможете смело делать шаг вперед.</w:t>
        <w:br/>
        <w:t>Недавно я консультировал Виктора - владельца небольшого, но популярного и престижного ресторанчика. Он обратился ко мне с просьбой помочь ему организовать свою работу.</w:t>
        <w:br/>
        <w:t>Дело в том, что у Виктора прекрасно шли дела, но в его бизнесе было одно слабое место: текучка кадров. По совершенно необъяснимым обстоятельствам, ориентируясь на непонятные причины, люди в рабочем коллективе ресторана моего пациента не задерживались больше полугода. Причем полгода - это был рекордный показатель. Как правило, средний арифметический показатель равнялся двум-трем месяцам.</w:t>
        <w:br/>
        <w:t>Анализируя ситуацию, я обратил внимание на то, что менеджером по персоналу в ресторане Виктора является его младший брат Андрей. Я поинтересовался его деловыми и коммуникативными качествами. "Что вы, Михаил Александрович, - принялся заверять меня Виктор, - Андрей идеально подходит для этой работы, мама так рада, что ему наконец-то удалось найти себе работу по вкусу, а то он постоянно менял профессии". Эти слова слегка насторожили меня, и я попросил Виктора прийти на прием вместе с братом.</w:t>
        <w:br/>
        <w:t>Когда я увидел Андрея, то сразу понял, что передо мной артистический тип, заигравшийся в активного директора.</w:t>
        <w:br/>
        <w:t>Сказать нечего, поддерживал выбранное амплуа Андрей виртуозно, однако некоторые моменты сразу говорили сами за себя. Во-первых, частая и беспорядочная смена профессии и места работы не типична для активного директора, зато этот факт является прямым указателем на артистический тип. Во-вторых, Андрей проявлял себя как человек, склонный к конформизму. Вам уже известно, что активный директор меньше всего настроен на сглаживание углов, зато артистический тип ведет себя подобным образом постоянно. Яркий и артистичный Андрей прекрасно носил маску активного директора, однако на должности, являющейся идеальной для этого типа БКЭ, Андрей проявлял себя из рук вон плохо. Постоянная изменчивость его характера, излишняя мягкость, неумение вступить в конфликт, быстро разрешить ситуацию внушало сотрудникам чувство неуверенности и провоцировало конфликты.</w:t>
        <w:br/>
        <w:t>Я объяснил братьям ситуацию и подсказал, каким образом можно наладить правильную работу. Выход я предлагал довольно жесткий: взять на роль управляющего по персоналу настоящего активного директора, предложив Андрею заняться чем-нибудь другим. Виктор согласился с моими доводами, а мы с Андреем произвели поиск внутренних ресурсов. Оказалось, что помимо переменчивости натуры Андрей обладает умением находить подход к людям, заражать их идеями, которые ему интересны. Ко всему прочему, у Андрея не возникало никаких затруднений с генерацией идей, и я предложил ему поставить все эти качества себе на службу.</w:t>
        <w:br/>
        <w:t>Через некоторое время Андрей открыл небольшую фирму по оформлению интерьеров. В данный момент его дело процветает, поскольку оно идеально подходит для его типа БКЭ. И у Виктора дела пошли в гору: как только на должности управляющего по персоналу появился активный директор, текучка кадров сразу же прекратилась.</w:t>
        <w:br/>
        <w:t>Как видите, очень многое в нашей жизни зависит от того, какие именно способности мы откроем в себе. Изменчивость, артистизм, конформизм и оригинальность мышления были явными недостатками на прежнем месте работы Андрея. Однако, проведя поиск внутренних ресурсов, он открыл для себя удивительный мир своих предпочтений и не прогадал.</w:t>
        <w:br/>
        <w:t>Итак, поиск внутренних ресурсов очень важен для любого человека, который вдруг осознал, что всю жизнь занимался не своим делом. Этот процесс никогда не поздно начать. В первую очередь производится оценка вашей личности по определенным параметрам: энергетике, знаниям, имиджу, физическим ресурсам, уверенности, внутреннему настрою и целеустремленности. Обычно в группах по раскрытию своего потенциала я предлагаю несколько творческих способов поиска и трансформации внутренней энергии.</w:t>
        <w:br/>
        <w:t>* Энергетика и свойства личности каждого человека могут просто подавляться властным окружением, условиями чрезмерной дисциплины и несвойственными человеку занятиями. Ее следует высвобождать при помощи различных упражнений и духовных практик. Это серьезная работа, направленная на возвращение к первоначальным основам вашей личности.</w:t>
        <w:br/>
        <w:t>* Знания, как правило, ревизуются с точки зрения полезности для вашего типа БКЭ. Очень часто уже зрелые люди, открыв для себя свой тип БКЭ, оказываются перед необходимостью переучиваться и менять прежнюю профессию на новую. В этом случае я призываю вас отбросить ненужные страхи. В Америке многие люди каждые десять лет получают новое образование и меняют профессию. На практике самым сложным оказывается именно принятие решения, а не его реализация. Помните, что вы занимаетесь раскрытием собственной кармической задачи, а это значит, что весь мир на вашей стороне.</w:t>
        <w:br/>
        <w:t>* Имидж становится предметом исследования в связи с тем, что очень часто мы сталкиваемся с проблемой полного невнимания человека к себе, своему внешнему виду и поведенческим проявлениям. Между тем в нас заложены параметры определенного внешнего облика, который будет идеально гармонировать с нашим внутренним состоянием.</w:t>
        <w:br/>
        <w:t>* Физические ресурсы подразумевают здоровье человека, от состояния которого зависят многие его достижения.</w:t>
        <w:br/>
        <w:t>* Уверенность - это то, чего нам всегда не хватает. На</w:t>
        <w:br/>
        <w:t>пример, для того чтобы принять решение о кардинальных переменах в своей жизни. Тем более уверенность нужна людям, открывающим в себе экстравертный тип энергетики, требующий большой внутренней силы. Именно эта сила станет почвой, в которую мы посадим ростки своих будущих стремлений, стараний и умений.</w:t>
        <w:br/>
        <w:t>* Внутренний настрой человека определяет все. Он важен и для погруженного в себя интроверта, и для направленного на познание закономерностей предпосылок явлений внешнего мира экстраверта. Однако каждый из типов БКЭ придет к успеху и процветанию при помощи различных типов внутреннего настроя. Для интроверта очень важно чувство защищенности, внутренняя сосредоточенность и расслабленность, а для экстраверта необходима внешняя динамика, раскрепощенность, собранность и социальная значимость.</w:t>
        <w:br/>
        <w:t>* Целеустремленность - вот еще одна группа душевных качеств, которые подавляются в нас с детства.</w:t>
        <w:br/>
        <w:t>Как часто перед нами стоят ложные цели, которых нам никогда не суждено достигнуть! Серьезный пересмотр именно этой группы душевных качеств ведет нас к процветанию. Ведь все мы знаем, что для любого учителя в школе его предмет является главным.</w:t>
        <w:br/>
        <w:t>Работу со всеми вышеописанными параметрами следует проводить серьезно и вдумчиво. Однако спасайтесь ошибочного понимания слова "работа". Само это! слово вызывает в воображении картины, изображающие несчастного пахаря, плетущегося под палящим солнцем, - не самые вдохновляющие картины, скажем прямо. На самом деле психологическая работа - один из самых интересных видов человеческой деятельности. Не загоняйте себя в рамки, ищите новые подходы, оригинальные решения. Следуйте моим рекомендациям, но не слепо, помните, что главный ориентир - это вы сами, ваши желания и предпочтения. Действуйте с любовью, пониманием и терпением. Не забывайте о том, что мир! полон любви к вам, не закрывайтесь от него. Ступив на путь активного самопознания, вы не захотите поворачивать обратно - в противном случае вы уподобитесь безумцу, отказывающемуся выходить на свет из душной и зловонной ямы страхов, нереализованных желаний, обид и недовольства. Идите смело - результаты не заставят себя ждать.</w:t>
        <w:br/>
      </w:r>
      <w:r>
        <w:rPr>
          <w:b/>
          <w:bCs/>
        </w:rPr>
        <w:t>Выводы</w:t>
      </w:r>
      <w:r>
        <w:rPr/>
        <w:br/>
        <w:t>* Качества, которые в нас заложила природа, изначально призваны привести нас к успеху. Однако, называя некоторые из них недостатками, мы липшем свою личность гармонии, а себя - внутренней силы.</w:t>
        <w:br/>
        <w:t>* Исправить ситуацию вы сможете при помощи поиска внутренних ресурсов. Этот процесс поможет вам вы явить те качества, которые вы подавляли в течение многих лет, и поставить их на службу своему благополучию.</w:t>
      </w:r>
    </w:p>
    <w:p>
      <w:pPr>
        <w:pStyle w:val="Style15"/>
        <w:ind w:firstLine="600"/>
        <w:rPr>
          <w:b/>
          <w:b/>
          <w:bCs/>
        </w:rPr>
      </w:pPr>
      <w:r>
        <w:rPr>
          <w:b/>
          <w:bCs/>
        </w:rPr>
        <w:t>Глава 8</w:t>
        <w:br/>
        <w:t>Внутренние и внешние технологии</w:t>
      </w:r>
    </w:p>
    <w:p>
      <w:pPr>
        <w:pStyle w:val="Style15"/>
        <w:ind w:firstLine="600"/>
        <w:rPr/>
      </w:pPr>
      <w:r>
        <w:rPr/>
        <w:t>В предыдущей главе мы выяснили, что для поднятия своего финансового и социального статуса следует провести поиск внутренних ресурсов, который поможет вам раскрыться в новом качестве и проявить себя в неожиданном амплуа. Множество людей страдают от безденежья и нереализовашюсти и ненавидят свою работу. Однако многие из них даже не подозревают, какая в них кроется сила. Эту ситуацию очень хорошо описывает одна притча, основанная на античной мифологии.</w:t>
        <w:br/>
        <w:t>Под предводительством великого Зевса собрались на Олимпе боги и принялись обсуждать людей, которые развивались и с каждым годом становились все совершенней. Жена Зевса Гера выразила опасение, что скоро люди по силе своей сравняются с богами, взойдут на Олимп, примут участие в их пире, а потом, возгордившись, свергнут богов с их пьедестала. Зевс успокоил собравшихся, заметив, что люди не смогут сравняться с богами, пока не раскроют свою силу.</w:t>
        <w:br/>
        <w:t>Для того чтобы люди не отыскали свою силу, боги решили спрятать ее с максимальной надежностью. Посейдон предложил спрятать силу людей на дне океана. Многим богам понравилось это предложение, но Гермес принес весть о том, что люди давно уверенно бороздят морские просторы и скоро опустятся на дно морское. Тогда Афродита предложила поднять силу людей высоко в небо, где лишь птицы смогут долететь до нее. Многие боги поддержали ее, но тут Гермес принес весть о том, что люди скоро поднимутся в небо. Тогда Гея предложила опустить силу людей глубоко в землю, но и туда стремились добраться настырные человечки.</w:t>
        <w:br/>
        <w:t>Озадачились боги, но тут слово взяла Афина Паллада Она сказала, что нет места на земле, куда бы не добрался человек. Именно поэтому она предложила поместить сил) людей в глубину их души, где им даже в голову не придет эту силу искать. На том и решили.</w:t>
        <w:br/>
        <w:t>Для освобождения этой силы и нужен поиск внутренних ресурсов. Каким же образом начинать эту работу? На какие методики следует обратить внимание в] первую очередь? Что поможет вам сориентироваться?</w:t>
        <w:br/>
        <w:t>Разрешат эти вопросы внутренние и внешние технологии. Эти технологии являются своеобразными сводами методик и практик, помогающих нам изменить себя, обрести внутреннюю силу, свободу и повысить свое благосостояние.</w:t>
        <w:br/>
        <w:t>Внутренние технологии включают в себя методики изменения жизни посредством раскрытия своего внутреннего мира. Помните, что для каждого типа БКЭ эти рекомендации будут различными, поэтому подробно я приведу их в следующей главе этой книги. Внутренние; технологии помогут вам познавать себя, откроют давно; забытые черты, укажут правильное отношение к деньгам и собственному благосостоянию.</w:t>
        <w:br/>
        <w:t>Внутренние технологии - это улучшение внутренней энергетики с помощью энергетических и физических упражнений. Это умение структурировать свое; внутреннее пространство и составлять правильное расписание. Это умение планировать свое жизненное время.</w:t>
        <w:br/>
        <w:t>Внутренние технологии включают в себя введение шкалы ценностей. Шкала ценностей предполагает разделение мира явлений и событий вашей жизни на важную и неважную части. Базовая энергетика диктует вам; направление концентрации внимания. Необходимость; подобного построения обусловлена деструктивной хаотичностью распределения приоритетов в жизни. Порой нам бывает очень сложно отличить главное от второстепенного, наносного. С подобными проблемами сталкивался каждый из нас.</w:t>
        <w:br/>
        <w:t>Ко мне на прием часто приходят люди, жалующиеся на то, что им постоянно не хватает времени на общение с семьей, близкими, родными. Они окончательно забыли о собственных увлечениях и предпочтениях. Однако они живут в том же временном пространстве, что и мы с вами, им не урезали сутки и они не перегружены работой под завязку.</w:t>
        <w:br/>
        <w:t>В чем же тут дело?</w:t>
        <w:br/>
        <w:t>В неправильно выстроенной шкале ценностей. У людей, сталкивающихся с подобными проблемами, масса сил идет на ненужные, неважные для них вещи. Сплетни на работе, склоки, ссоры с ближайшим окружением, противостояние, попытка отстоять весьма сомнительные идеалы, борьба с соседями и родственниками, проклятия в адрес правительства отнимают у них столько сил и времени, что ничего не остается на дела действительно важные и необходимые. При этом никто не запрещает им посмотреть на ситуацию под другим углом и заняться тем, что для них действительно интересно, -они сами удерживают себя от конструктивных действий. На работе шкала ценностей помогает определить круг обязанностей.</w:t>
        <w:br/>
        <w:t>В общем и целом внутренние технологии позволяют нам успешно избежать личностных кризисов, обрести душевный покой и подняться на новую ступень благосостояния.</w:t>
        <w:br/>
        <w:t>Внешние технологии направлены на развитие умения демонстрировать и применять все разнообразие и богатство внутреннего мира для достижения успеха. Человек изменяется полностью, меняется даже посадка головы, не говоря уже о манере одеваться, речи, осанке, походке и стиле общения.</w:t>
        <w:br/>
        <w:t>Между тем утверждать, что внутреннее состояние стопроцентно определяет наше поведение, а не наоборот, не возьмется никто.</w:t>
        <w:br/>
        <w:t>Однако существует и обратная связь, которая диктует нам определенное мироощущение и внутреннее состояние в зависимости оттого, как мы выглядим, какой образ примерили на себя. Если мы уверены в том, что наша одежда идеально подобрана, красива и соответствует случаю, если в зеркале перед нами отражается успешный, уверенный в себе человек, то мы чувствуем себя гораздо лучше.</w:t>
        <w:br/>
        <w:t>Внешние технологии включают в себя методики, при помощи которых мы контролируем и формируем свой внешний облик. Эти методики подразумевают работу над речью, походкой, осанкой, одеждой, манерой поведения и стилем общения. Внешние технологии помогают вам прийти к гармоничному, удобному и соответствующему вашему внутреннему настрою облику. К примеру, внешние технологии включают в себя рекомендации, гласящие, что ваша одежда должна быть конструктивной, не вызывающей у собеседников раздражения и полностью соответствующей окружающей обстановке. В этом случае очень важно цветовое решение вашей одежды, не вступающее в конфликт с цветовым решением помещения, в котором вы работаете. В то же время цвета вашей одежды не должны сбивать вас с толку, напротив, они должны быть приятными, комфортными и естественными для вас. В противном случае одежда начнет подавлять вас и, более того, диктовать вам стиль поведения и манеру общения. Очень часто при подобных раскладах ситуация складывается таким образом, что ваши силы, которые вы могли бы тратить на работу, приобретение профессиональных навыков и карьерный рост, начинают уходить на поддержание ненужной вам маски.</w:t>
        <w:br/>
        <w:t>Как вы уже успели заметить, внешние и внутренние технологии сплетаются в тугой клубок, находятся в прямой зависимости друг от друга. Вероятно, не стоит говорить о внешних технологиях в отрыве от внутренних, и наоборот. Оба этих понятия являются двумя сторонами одной медали. Так что не стоит раздельно применять внешние или внутренние технологии. Такое поведение подталкивает нас к серьезной ошибке и отдаляет финансовый успех.</w:t>
        <w:br/>
      </w:r>
      <w:r>
        <w:rPr>
          <w:b/>
          <w:bCs/>
        </w:rPr>
        <w:t>Выводы</w:t>
      </w:r>
      <w:r>
        <w:rPr/>
        <w:br/>
        <w:t>* Поиск внутренних ресурсов осуществляется при помощи внутренних и внешних технологий.</w:t>
        <w:br/>
        <w:t>* И внутренние и внешние технологии тесно связаны между собой, а потому применять их следует в строгой совокупности.</w:t>
      </w:r>
    </w:p>
    <w:p>
      <w:pPr>
        <w:pStyle w:val="Style15"/>
        <w:ind w:firstLine="600"/>
        <w:rPr>
          <w:b/>
          <w:b/>
          <w:bCs/>
        </w:rPr>
      </w:pPr>
      <w:r>
        <w:rPr>
          <w:b/>
          <w:bCs/>
        </w:rPr>
        <w:t>Глава 9 Менеджмент, или Заключительный шаг</w:t>
      </w:r>
    </w:p>
    <w:p>
      <w:pPr>
        <w:pStyle w:val="Style15"/>
        <w:ind w:firstLine="600"/>
        <w:rPr/>
      </w:pPr>
      <w:r>
        <w:rPr/>
        <w:t>Теперь я хочу вкратце описать основные методики, которые помогут вам наиболее успешно реализовать на практике весь путь, описанный в этой книге. Начиная реализацию своей кармической задачи, вы выберете собственное индивидуальное направление движения, подходящее только вам. Отыскать его вам помогут общие рекомендации, которые я давал на протяжении всего повествования. Однако существует набор несложных беспроигрышных приемов, которые помогут не сбиться с пути и максимально повысить продуктивность вашей духовной работы. Деньги - мудрая энергия, придерживающаяся золотой середины, она не терпит суеты, но и не переносит промедления. Наиболее правильный темп продвижения по пути раскрытия кармической задачи вам подскажут методики, описанные в следующих главах этой книги.</w:t>
        <w:br/>
        <w:t>С их помощью вы сможете также избежать нескольких ловушек, которые обычно стоят на пути у человека, находящегося в духовном поиске объективной причины безденежья.</w:t>
        <w:br/>
        <w:t>Называя эту главу "Менеджмент", я хотел максимально отразить в названии ее значение. Тем не менее хочу оговориться, что я не имел в виду науку об управлении компаниями, коллективами и экономическими ресурсами при помощи коммуникативных контактов с целью получения прибылей в чистом виде. Скорее, я хочу несложным, доступным языком объяснить, как при помощи весьма простых приемов и методик контактировать с собой и окружающими таким образом, чтобы получать максимальный денежный доход. Вне зависимости от того, работаете вы в сфере продаж или являетесь работником умственного труда, расписываете "под хохлому" деревянные ложки или сажаете деревья в спальных районах, - эти методики будут вам интересны и полезны.</w:t>
        <w:br/>
        <w:t>При любом виде нашей деятельности неизменными остаются два фактора: в конечном итоге мы получаем за свой труд деньги и всем нам при этом приходится устанавливать какие-то личные контакты. Многие из описанных ниже методик помогут вам максимально правильно и разумно наладить эту схему.</w:t>
        <w:br/>
        <w:t>Поверьте, пропорционально росту вашей внутренней гармонии будет расти и материальный доход. Раскрытие вашей кармической задачи является важным этапом установления этой гармонии.</w:t>
        <w:br/>
      </w:r>
      <w:r>
        <w:rPr>
          <w:b/>
          <w:bCs/>
        </w:rPr>
        <w:t>Вывод</w:t>
      </w:r>
      <w:r>
        <w:rPr/>
        <w:br/>
        <w:t>* В следующих главах книги содержатся конкретные и простые методики, которые облегчат вашу работу но раскрытию своей кармической задачи и сделают ее наиболее продуктивной.</w:t>
      </w:r>
    </w:p>
    <w:p>
      <w:pPr>
        <w:pStyle w:val="Style15"/>
        <w:ind w:firstLine="600"/>
        <w:rPr>
          <w:b/>
          <w:b/>
          <w:bCs/>
        </w:rPr>
      </w:pPr>
      <w:r>
        <w:rPr>
          <w:b/>
          <w:bCs/>
        </w:rPr>
        <w:t>Глава 10 Трансмутация и устранение мусора подсознания</w:t>
      </w:r>
    </w:p>
    <w:p>
      <w:pPr>
        <w:pStyle w:val="Style15"/>
        <w:ind w:firstLine="600"/>
        <w:rPr/>
      </w:pPr>
      <w:r>
        <w:rPr/>
        <w:t>Невозможно отыскать в этом мире человека, который бы мог сказать, что дожил до зрелого возраста, не испытав никаких отрицательных эмоций. Каждый из нас попадал в неприятные ситуации, которые впоследствии оказывали серьезное влияние на нашу жизнь. Негативные эмоции, которые вы выносите из этих ситуаций, далее явятся причиной множества ваших жизненных ошибок.</w:t>
        <w:br/>
        <w:t>Все эти негативные эмоции, приносящие в нашу жизнь деструктивный фактор, я называю мусором подсознания. Это различные страхи, неверные убеждения, обиды, стрессы, которые не дают нам покоя и при каждом удобном случае извлекаются из памяти с целью как можно сильнее отравить нам жизнь. Получается, что j обиды, которые нам нанесли когда-то давно, мы переживаем многократно; провалы случаются с нами, как только мы вспоминаем о них; стрессы стали нашими постоянными спутниками. Все это вызывает весьма понятное чувство раздражения и страха, сковывающего нас по рукам и ногам; кажется, что из этого замкнутого круга страданий и переживаний совершенно нет выхода, а спасения от постоянных негативных эмоций нам никогда не отыскать.</w:t>
        <w:br/>
        <w:t>Попробуем разобраться в том, что с нами обычно происходит. На самом деле для поддержания постоянного уровня негативного состояния требуется огромное количество энергии. Всколыхнув старую обиду, снова и : снова пережив стресс, злясь и завидуя, мы тратим свои силы. А они могли бы пойти на созидательный труд и зарабатывание денег. Именно поэтому я говорю о том, что от мусора подсознания надо избавляться. Проведя эту работу, вы будете приятно удивлены - у вас появится огромное количество энергии, которая теперь пойдет на построение материального благополучия вместо того, чтобы разрушать душу.</w:t>
        <w:br/>
        <w:t>Каким же образом будет происходить это избавление?</w:t>
        <w:br/>
        <w:t>В энергетике существует основной прием очищения и преобразования энергии: всю энергию мысленно помещают в солнечное сплетение. В этом случае реализуется принцип горящих спичек: температура горения одной спички небольшая, зато несколько спичек, горящих вместе, дают куда больше тепла. Подобный подход к уничтожению мусора подсознания высвобождает вашу энергию, которую отныне вы будете использовать в созидательных целях.</w:t>
        <w:br/>
        <w:t>Однако тут существует несколько подводных камней: порой бывает очень непросто вычленить ваш личный мусор подсознания, который забирает ваши силы. Неосознанные стрессы, непрошеные обиды, сильные потрясения - все это может обнаружить лишь специалист, работающий в области кармического анализа. Только специалист на групповых занятиях может предложить вам очень эффективные методики, которые будут работать быстро и результативно. И все же, несмотря на это предупреждение, вы сможете достаточно успешно работать самостоятельно с проявленным мусором подсознания, который не дает вам покоя, при помощи следующих методик.</w:t>
        <w:br/>
        <w:t>Упражнение -"Сжигание". Расслабьтесь, примите стандартную стойку (ступни располагаются чуть шире плеч, носки внутрь, руки опущены вдоль тела), обратите свой внутренний взор на себя и отрешитесь от всех забот и тревог.</w:t>
        <w:br/>
        <w:t>Вдох - и руки плавно идут вверх, образуя чашу над головой. Выдох - руки идут к макушке. Сконцентрируйтесь на этом положении тела и представьте себе, как теплая живительная энергия вливается к вам в макушку. Начинайте медленное движение рук вдоль тела, и вы увидите внутренним взором, как энергия, повинуясь движению рук, опускается в низ живота. Ниже пупка энергия собирается в виде шара или мячика. Задержите это состояние и следите за своим дыханием. Почувствуйте этот шар в своих ладонях, поглаживайте его, слегка сжимая, массируйте этот шар, концентрируя энергию в районе позвоночника (в этом месте возможно ощущение жара). Повторите это упражнение несколько раз. Попытайтесь поднять этот шар по энергетическому кругу до макушки и обратно в низ живота, а затем распределите энергию по всему туловищу поглаживающими движениями.</w:t>
        <w:br/>
        <w:t>Упражнение следует повторять каждый день не более 5 раз. В любой терапевтической системе упражнений оно является заключительным.</w:t>
        <w:br/>
        <w:t>Медитация. В этой работе вам поможет также медитация, основанная на решении ваших проблем и проникновении в саму суть осознанного мусора подсознания. Под ним я подразумеваю те проблемы, которые не дают вам покоя и успокоения, периодически возникая в вашей голове. Именно этот мусор оказывает наиболее разрушительное действие на вашу жизнь, сминая ее под своей тяжестью.</w:t>
        <w:br/>
        <w:t>Для избавления от подобного груза и высвобождения энергии в созидательное русло вам следует расслабиться и остаться в одиночестве. Обучаться медитации лучше всего стоя. Исходное положение - руки на ширине плеч, мысленный взор скользит по телу и расслабляет мышцы, дыхание свободное и ровное. Все внимание на себя. Сейчас во всем мире существуете только вы,</w:t>
        <w:br/>
        <w:t>и ничего более. Вы и есть весь мир. Закрепите это ощущение парения и внутреннего ликования. Больше нет никаких границ, есть только вы, парящий в бесконечном космосе.</w:t>
        <w:br/>
        <w:t>Можно считать, что первый этап прошел успешно, если вы ощутили это состояние и смогли продержаться в нем некоторое время. Далее вы обращаетесь к своему подсознанию по возможности в максимально добрых и тактичных выражениях, ведь по сути это диалог с самим собой. "Мое милое, распрекрасное, замечательное и дорогое подсознание, - можете сказать вы, - если ты меня слышишь, пожалуйста, дай мне те ощущения, с помощью которых ты общаешься со мной".</w:t>
        <w:br/>
        <w:t>Далее вы закрываете глаза и мысленно сосредоточиваетесь на ощущениях, которые возникают в вашем теле. Вы ни на чем не задерживаете внимание, позволяя своему мысленному взору скользить по тем образам, ощущениям и краскам, которые вам показывает ваше подсознание. Через некоторое время вы повторяете обращение к нему: "Распрекрасное, милое и замечательное подсознание, усиль, пожалуйста, те ощущения, при помощи которых ты общаешься со мной!" И опять вы наблюдаете, какие из ощущений усилились на этот раз, неважно, будет это тепло или раскачивание, цветовые блики перед глазами или звуки, - самое главное, чтобы что-то усилилось. И это - сигнал вашего подсознания.</w:t>
        <w:br/>
        <w:t>Настал момент диалога, когда вы можете вызывать в своем сознании обстоятельства затруднительной ситуации, или задавать определенные вопросы и наблюдать за теми образами, которые ваше подсознание выдает вам в ответ на ваше обращение. В них как раз и заключаются пути решения. Главное - не пытаться вызвать эти образы и ответы насильственно, иначе это будет очередная игра разума. Наблюдайте за образами, появляющимися перед вашим мысленным взором; наблюдайте и запоминайте. В определенный момент расплывчатые тени сольются в точную и ясную картину, и перед вами предстанет готовое решение или ответ на ваш вопрос.</w:t>
        <w:br/>
        <w:t>Впоследствии вы нащупаете способ медитации, идеально подходящий вам лично. Хочу лишь заметить, что медитировать можно как угодно: стоя, сидя и лежа, при ходьбе, на бегу или в танце, даже во время мытья посуды. Медитировать можно где угодно: в ванной и собственном кабинете, транспорте, на лавочке в парке, во время обеденного перерыва на работе или в кино, когда вы попадаете на скучный и неинтересный фильм. Отправной точкой для медитации тоже может послужить что угодно: свеча, маятник, зеленый лист на дереве, ваше собственное отражение в зеркале, рисунок на обоях, украшения или глаз другого человека.</w:t>
        <w:br/>
        <w:t>Медитация сугубо индивидуальна, тут нет канонов или каких-то обязательных рекомендаций. Ваш, идеально приемлемый только для нас способ медитации вы найдете путем проб и ошибок через некоторое время тренировок. Способы эти могут быть очень странными для окружающих, но медитация - это личное дело каждого, и, что самое приятное, никто не обязан отчитываться перед окружающими о своих медитативных наработках.</w:t>
        <w:br/>
        <w:t>Методика изменения себя с помощью образа эксперта. Эксперт в данном случае - это человек, обладающий определенными навыками и душевными качествами, а также характером, который дает ему возможность всегда успешно действовать в любой ситуации, то есть -человек удачливый.</w:t>
        <w:br/>
        <w:t>Если вы не уверены в себе в какой-то момент жизни, воспользуйтесь методом, который хорошо описал в своих мемуарах Илья Эренбург. И я им часто пользуюсь. Эренбург вспоминает, как однажды ему поручили вести важный Международный форум писателей, и он сильно опасался, что у него что-то может выйти не так, ведь до этого опыта проведения подобных мероприятий у него не было. Интуитивно писатель применил одну из психологических методик: представил себя в образе "генерала от литературы", первого секретаря Союза писателей СССР А. Фадеева. И все пошло как по маслу! Все убедились, что форум проводил опытный и достаточно дипломатичный организатор.</w:t>
        <w:br/>
        <w:t>Представьте себя экспертом, который обладает высочайшей квалификацией в желаемой области. На ваш выбор - эксперт в рабочей обстановке, эксперт, выступающий в телепередаче или дающий интервью в газете. В реальной ситуации этот образ напомнит вам, каким вы должны быть: знающим, уверенным, раскрепощенным. Метод хорошо помогает при поступлении на новое место работы, а также при желании произвести впечатление на даму сердца.</w:t>
        <w:br/>
        <w:t>Повышение мыслительной активности. Когда обстановка накаляется, утомление повышается, а конец работы еще не близится, тонизируйте кончики пальцев. Ничто так не тонизирует работу головного мозга, как стимуляция кончиков пальцев. Заведите себе шары, монетки или четки, работайте с ними, это поможет вам сконцентрироваться, начать быстрее соображать и мобилизоваться на серьезную работу.</w:t>
        <w:br/>
        <w:t>Психологический ребефинг. Эта методика поможет вам в критических ситуациях, когда вам необходима мощная энергетическая подпитка. Также эта методика прекрасно работает на исполнение ваших желаний. Перед тем как вы сделаете заказ, вы должны проверить психологическую экологию ваших желаний.</w:t>
        <w:br/>
        <w:t>Эта методика основана на мысленном переживании своего рождения. Вспомните то место, где вы появились на свет, а также ту энергетику, которая сопутствовала этому месту. Представьте атмосферу своего рождения, голоса и звуки, воскрешая в своей памяти рассказы матери об этом событии. Далее вы представляете себе поток ян-энергии, который несет вас из центра земли по вашей линии жизни. Навстречу вам из космоса на вас опускается поток инь-энергии. Эти потоки закручиваются, переплетаются и вращаются с одинаковой скоростью. В тот момент, когда видение потоков станет отчетливым, представьте себе свою цель, которой вы собирались добиться. Пусть два видения - ваша цель и бурлящие, переплетающиеся потоки станут яркими и отчетливыми. В этот момент вы сообщаете энергетический заряд своему желанию.</w:t>
        <w:br/>
        <w:t>Монада Тай-Цзи. Представьте себе мусор подсознания как темный цвет и преобразуйте его в белый цвет. Для этого вы должны представить себе схематическое изображение символа перехода инь в ян. Далее ведите кончиками пальцев от черного к белому по рисунку этого символа - сначала по часовой стрелке, а потом -против.</w:t>
        <w:br/>
      </w:r>
      <w:r>
        <w:rPr>
          <w:b/>
          <w:bCs/>
        </w:rPr>
        <w:t>Выводы</w:t>
      </w:r>
      <w:r>
        <w:rPr/>
        <w:br/>
        <w:t>* Очень большое количество энергии мы направляем на деструктивные и разрушительные действия. Такая ситуация складывается потому, что наше подсознание многократно пережевывает старые обиды, стрессы и потрясения (мусор подсознания).</w:t>
        <w:br/>
        <w:t>* При помощи нескольких простых методик вы сможете избавиться от мусора подсознания.</w:t>
      </w:r>
    </w:p>
    <w:p>
      <w:pPr>
        <w:pStyle w:val="Style15"/>
        <w:ind w:firstLine="600"/>
        <w:rPr>
          <w:b/>
          <w:b/>
          <w:bCs/>
        </w:rPr>
      </w:pPr>
      <w:r>
        <w:rPr>
          <w:b/>
          <w:bCs/>
        </w:rPr>
        <w:t>Глава 11 Корпоративные "уколы счастья"</w:t>
      </w:r>
    </w:p>
    <w:p>
      <w:pPr>
        <w:pStyle w:val="Style15"/>
        <w:ind w:firstLine="600"/>
        <w:rPr/>
      </w:pPr>
      <w:r>
        <w:rPr/>
        <w:t>А теперь предлагаю немного поговорить о тех препятствиях, которые могут встать на вашем пути духовного самосовершенствования. Очень часто нас направляют но ложному пути, обещая мгновенные результаты и сообщая тем самым неверную мотивацию.</w:t>
        <w:br/>
        <w:t>В последнее время в моду вошли так называемые уколы счастья. Под этим названием кроются психологические тренинги, которые проводятся в коллективах различных компаний. Таким образом удается существенно повысить настроение и уровень самооценки, а также активизировать коммуникативные способности. Человек получает эмоциональную подзарядку, ему делают образный "укол счастья". Эти тренинги проходят в приподнятой, праздничной атмосфере всеобщей доброжелательности, любви и внимания к проблемам окружающих. Эти тренинги проходят на отдыхе, на выезде, в обстановке дома отдыха, когда отсутствует угроза серьезных потрясений, конфликтов. Казалось бы, ничего лучше для нормализации атмосферы в коллективе и внутреннего состояния каждого отдельно взятого члена его и не придумаешь.</w:t>
        <w:br/>
        <w:t>Однако после этих тренингов одномоментное облегчение сменяется чувством растерянности, эмоциональной пустоты, депрессии и глубокой беспросветности. Очень часто ситуация складывается таким образом, что люди, получившие эти "уколы счастья", в конечном счете оказывались на пороге личностного кризиса.</w:t>
        <w:br/>
        <w:t>В чем же тут дело?</w:t>
        <w:br/>
        <w:t>В неверном подходе к решению проблем, связанных с общением и пониманием окружающих людей. Психологические тренинги такого плана приносят их участникам иллюзорное разрешение их проблем и затруднений. Всем известно, что отдохнувшие люди воспринимают мир по-другому. Получается, что вас просто-напросто привязывают к этой сладкой иллюзии облегчения. Однако без коренной перестройки и разрешения кармических проблем подобные вещи теряют свою эффективность. Получается, что вместо помощи вам сообщают неверную мотивацию, которая впоследствии приведет вас к неприятным последствиям.</w:t>
        <w:br/>
        <w:t>То же самое можно сказать о посещениях колдунов и экстрасенсов, которые обещают моментальную помощь без всякого вашего участия. Помните о том, что без вашей духовной работы, к которой я вас постоянно призываю, вы не достигнете ничего, кроме сложностей и дополнительных стрессов. Эта работа не только легка, увлекательна и интересна, но и сообщает вам активный творческий заряд, который поможет вам по-новому взглянуть на окружающий мир.</w:t>
        <w:br/>
      </w:r>
      <w:r>
        <w:rPr>
          <w:b/>
          <w:bCs/>
        </w:rPr>
        <w:t>Вывод</w:t>
      </w:r>
      <w:r>
        <w:rPr/>
        <w:br/>
        <w:t>* Помните о том, что не стоит доверять обещаниям людей, которые говорят, что проведут вашу духовную работу за вас.</w:t>
      </w:r>
    </w:p>
    <w:p>
      <w:pPr>
        <w:pStyle w:val="Style15"/>
        <w:ind w:firstLine="600"/>
        <w:rPr>
          <w:b/>
          <w:b/>
          <w:bCs/>
        </w:rPr>
      </w:pPr>
      <w:r>
        <w:rPr>
          <w:b/>
          <w:bCs/>
        </w:rPr>
        <w:t>Часть 2</w:t>
        <w:br/>
        <w:t>Ваш тип БКЭ: поиск внутренних ресурсов</w:t>
      </w:r>
    </w:p>
    <w:p>
      <w:pPr>
        <w:pStyle w:val="Style15"/>
        <w:ind w:firstLine="600"/>
        <w:rPr>
          <w:b/>
          <w:b/>
          <w:bCs/>
        </w:rPr>
      </w:pPr>
      <w:bookmarkStart w:id="7" w:name="8"/>
      <w:bookmarkEnd w:id="7"/>
      <w:r>
        <w:rPr>
          <w:b/>
          <w:bCs/>
        </w:rPr>
        <w:t>Глава 1 Активный директор</w:t>
      </w:r>
    </w:p>
    <w:p>
      <w:pPr>
        <w:pStyle w:val="Style15"/>
        <w:ind w:firstLine="600"/>
        <w:rPr/>
      </w:pPr>
      <w:r>
        <w:rPr/>
        <w:t>Владимир обратился ко мне с просьбой помочь ему с ситуацией, которая сложилась на работе. Дело в том, что Владимир недавно вступил в новую для себя должность менеджера по продажам. Сама работа вполне подходила Владимиру, но у него очень быстро начались проблемы с начальством. Дело заключалось не в качестве выполненной Владимиром работы - он прекрасно справлялся. Ему предъявляли претензии, заключающиеся в том, что Владимир занял в коллективе позицию негласного лидера, и сотрудники больше прислушиваются к его мнению, чем к мнению непосредственного начальства. Мой пациент оказался на грани увольнения и не мог понять, как ему следовало вести себя в этой ситуации. Я сразу понял, что этот человек по типу БКЭ является активным директором. Тогда я объяснил Владимиру, что его тип базовой кармической энергетики предполагает подобное поведение. В любом коллективе активный директор легко выходит на лидерские позиции и прочно занимает их. Владимир начал открывать свою кармическую задачу, познавая свои способности. Это был весьма нелегкий процесс: оказалось, что многие проявления его энерготипа в моем пациенте "задавили" властные родители. Когда Владимир проделал эту работу над собой, познавая свои скрытые качества, решение его проблемы пришло само собой. Моему пациенту предложили организовать фирму, подобную той, в которой он работал в последнее время. Он так и поступил, уведя за собой почти весь коллектив. Сейчас его дело процветает.</w:t>
        <w:br/>
        <w:t>Для успеха и процветания Владимиру достаточно было раскрыть собственную кармическую задачу.</w:t>
        <w:br/>
        <w:t>Предлагаю вам выполнить аналогичную работу и попытаться отыскать в себе активного директора.</w:t>
        <w:br/>
        <w:t>Краткое описание энерготипа. Этот тип соответствует активному экстраверту. Как правило, в школе человек этого типа все ловил на лету, везде успевал и всем интересовался. Хотя можно сказать, что больше, чем сами знания, активного директора привлекали оценки, общественное поощрение, внимание окружающих и роль лидера. Порой люди этого типа могут проявлять завидную настойчивость в достижении своих целей. Могут быть жуткими демагогами и болтунами. Несмотря на высокий уровень общительности и коммуникабельности, эти люди чрезвычайно поверхностны, неглубоки и подвержены внешним реакциям. Муки внутренней борьбы незнакомы им. Именно поэтому активный директор может быть в детском коллективе лидером "со знаком минус" - хулиганом и хамом.</w:t>
        <w:br/>
        <w:t>Это прожженный материалист, он не верит в реинкарнацию, опыт общения с внеземными цивилизациями и равнодушно реагирует на сообщение о том, что на нем "висит" порча. Зато вопросы престижа, респектабельности и мнение окружающих волнуют его необыкновенно. Он принадлежит к тем людям, которые могут заплатить огромные деньги только лишь за марку известной фирмы. Мнение толстого иллюстрированного журнала будет для него важнее всего. Его очень непросто сбить с толку. Выражение: "кажется, я схожу с ума" -будет употребляться им по любому поводу, но никогда он не произнесет этих слов всерьез. Он очень любит широкие, публичные жесты.</w:t>
        <w:br/>
        <w:t>Собственное физическое здоровье для активного директора, как правило, играет ничтожно малую роль. Люди этого типа склонны запускать серьезные болезни, переносить на ногах простуды и вирусные заболевания, они годами не ходят к стоматологу, а на прием к врачу попадают лишь с острой, мучительной болью, когда терпеть больше невозможно.</w:t>
        <w:br/>
        <w:t>Внимание активного директора направлено не внутрь своей личности, а рассеивается вокруг нее. Именно поэтому такие люди легко замечают, что секретарша поменяла прическу, но их совершенно не интересует многообразие ее внутреннего мира.</w:t>
        <w:br/>
        <w:t>Найдите в себе активного директора. Вы принадлежите к активным директорам, если вы найдете в себе качества, перечисленные ниже.</w:t>
        <w:br/>
        <w:t>* У вас всегда в доме порядок.</w:t>
        <w:br/>
        <w:t>* Весь ваш день расписан по минутам, и не остается ни одного свободного "окна".</w:t>
        <w:br/>
        <w:t>* Вы удивляетесь, почему люди допускают в своей работе столько глупейших ошибок.</w:t>
        <w:br/>
        <w:t>* При выборе партнера вы ориентируетесь на внешность, престиж и социальный статус. С возрастом внешность может заменить социальный статус.</w:t>
        <w:br/>
        <w:t>* Вам нравится выступать на публике.</w:t>
        <w:br/>
        <w:t>* Ради результата вы готовы пожертвовать многим.</w:t>
        <w:br/>
        <w:t>* Вы четко следуете последней моде, не задумываясь, нравится ли вам это или нет.</w:t>
        <w:br/>
        <w:t>* Вы редко анализируете свои поступки и искренне не понимаете, зачем это надо делать.</w:t>
        <w:br/>
        <w:t>* Вы можете взять на себя ответственность, а в компаниях всегда принимаете функцию лидера на себя.</w:t>
        <w:br/>
        <w:t>* Вы страшно переживаете, когда вас ругают публично, причем остаетесь спокойным, когда то же самое происходит наедине.</w:t>
        <w:br/>
        <w:t>* Вы уверены, что люди, окружающие вас, прислушиваются к вашему мнению.</w:t>
        <w:br/>
        <w:t>* У вас периодически происходят конфликты с родными и близкими, в ходе которых вас обзывают тираном, деспотом, черствым человеком, а также обвиняют вас в отсутствии душевности, оказании давления, эмоциональной тупости.</w:t>
        <w:br/>
        <w:t>* Вам надо проконтролировать любую обстановку самостоятельно, не полагаясь на других.</w:t>
        <w:br/>
        <w:t>* Вы чутко реагируете на объективные причины успеха или неудачи.</w:t>
        <w:br/>
        <w:t>Положительные качества активного директора. Люди, обладающие подобным типом энергетики, сильны эмоционально, энергичны, четко видят перед собой цели, которые следует завоевать. Именно поэтому они:</w:t>
        <w:br/>
        <w:t>* легко принимают верные решения и отвечают за свои слова;</w:t>
        <w:br/>
        <w:t>* могут брать на себя ответственность; 4 коммуникабельны и приятны в общении;</w:t>
        <w:br/>
        <w:t>* чутко следят за своей внешностью и никогда не позволяют себе появиться в присутственном месте в галстуке с пятном от кетчупа;</w:t>
        <w:br/>
        <w:t>* обладают явными лидерскими качествами, что помогает им добиваться успеха на руководящих постах;</w:t>
        <w:br/>
        <w:t>* легко усваивают и используют предоставленную полезную информацию;</w:t>
        <w:br/>
        <w:t>* могут принести многие личные интересы в жертву общему делу;</w:t>
        <w:br/>
        <w:t>* хорошо знают, как воздействовать на эмоциональное состояние окружающих, хотя сами на такие приемы не поддаются.</w:t>
        <w:br/>
        <w:t>Отрицательные качества активного директора. Отрицательные качества активных директоров тоже берут свое начало в повышенной энергетике, внимании, направленном на внешние проявления, и неумении сосредоточиться на своем внутреннем мире. Поэтому они:</w:t>
        <w:br/>
        <w:t>* жертвуют своим и чужим здоровьем в угоду цели;</w:t>
        <w:br/>
        <w:t>* любят давать ненужные указания;</w:t>
        <w:br/>
        <w:t>* порой "идут по трупам";</w:t>
        <w:br/>
        <w:t>* редко прислушиваются к доводам окружающих, могут без церемоний пропустить мимо ушей важные замечания;</w:t>
        <w:br/>
        <w:t>* игнорируют иррациональные формы мышления, им непонятны аффективные проявления, эмоции;</w:t>
        <w:br/>
        <w:t>* судят об окружающих, не учитывая внутренний мир людей;</w:t>
        <w:br/>
        <w:t>* страдают от недостатка новых мыслей, а потому используют чужие идеи;</w:t>
        <w:br/>
        <w:t>* несмотря на правильное понимание объективных причин, упускают из виду причины иррациональные;</w:t>
        <w:br/>
        <w:t>* не всегда понимают значения слова "компромисс", склонны подавлять всех окружающих своим авторитетом;</w:t>
        <w:br/>
        <w:t>* во всем склонны полагаться только на себя, а потому перегружают свой график, отчего страдает качество</w:t>
        <w:br/>
        <w:t>работы и понижается КПД;</w:t>
        <w:br/>
        <w:t>* часто становятся жертвами моды, уделяя чрезмерное внимание внешней атрибутике.</w:t>
        <w:br/>
        <w:t>Особые рекомендации. Порой для людей этого типа достаточно остановиться и обратить свой взгляд внутрь себя. Как правило, для активного директора этот процесс будет мучительным и трудным, но делать это необходимо. Прислушивайтесь к тем процессам, которые происходят в вашей душе, будьте внимательней к своим эмоциям и переживаниям. Помните, что вы легко можете пропустить личностный кризис, зреющий в вашей душе.</w:t>
        <w:br/>
        <w:t>Вырабатывайте в себе чуткость по отношению к окружающим, не уподобляйтесь составу, мчащемуся вперед, не разбирая дороги. Не давите на окружающих, прислушивайтесь к их мнению. Вполне возможно, что в их словах есть какое-то рациональное зерно. Будьте бережнее по отношению к чужим мыслям и эмоциям. Развивайте в себе тактичность и корректность, старайтесь не перебивать собеседника на полуслове, даже если вам кажется, что вы уже вникли в смысл его слов. Обратите свое внимание на предпосылки своих действий. Чаще задумывайтесь над тем, что заставило вас поступить так или иначе. Даже если вам кажется, что это не имеет особого смысла, постарайтесь заглянуть внутрь себя.</w:t>
        <w:br/>
        <w:t>Не перегружайте свой график. Помните о том, что всех дел нельзя переделать в один день, это просто невозможно. Как правило, узкие специалисты лучше вас разбираются в своем деле, и ценные указания их только нервируют. Поумерьте свой пыл, он вам еще пригодится.</w:t>
        <w:br/>
        <w:t>Не позволяйте любым экспертам манипулировать вами, стройте собственные правила и законы, которых вам будет удобно придерживаться. Мода - это прекрасно, но нельзя следовать ей слепо. Помните о гармонии и вкусе.</w:t>
        <w:br/>
        <w:t>Следите за своим здоровьем. Знайте, что вы способны пропустить серьезное заболевание, перенеся его на ногах. Не допускайте этого. Ваша работоспособность напрямую зависит от вашего физического состояния. Как можно чаще прислушивайтесь к нему.</w:t>
        <w:br/>
        <w:t>На какой этап экономической деятельности вам стоит обратить внимание. Как правило, активный директор испытывает явные затруднения с новыми идеями, а значит, кармические узлы у него поразят:</w:t>
        <w:br/>
        <w:t>* этап восприятия эмоциональной информации;</w:t>
        <w:br/>
        <w:t>* этап обработки информации.</w:t>
        <w:br/>
        <w:t>Именно поэтому активному директору следует заручиться поддержкой сотрудников, не имеющих проблем на этих этапах действия. Активный директор должен понимать, что, испытывая недостаток в идеях, он будет просто вынужден обратиться к человеку, который будет эти идеи генерировать и исполнять роль мозгового центра.</w:t>
        <w:br/>
        <w:t>Общение с активным директором. Если вы не нашли в себе черт активного директора, но в вашем окружении есть подобные люди, более того, вам приходится с ними работать, для вас будут нелишними советы, касающиеся общения с ними.</w:t>
        <w:br/>
        <w:t>Никогда не пытайтесь переспорить активного директора (даже в тех случаях, когда вы являетесь его</w:t>
        <w:br/>
        <w:t>непосредственным начальством). Будить ослиное</w:t>
        <w:br/>
        <w:t>упрямство активного директора и вступать с ним в</w:t>
        <w:br/>
        <w:t>длительный конфликт не стоит. Лучше всего активный директор прореагирует на наглядную демонстрацию своей неправоты. То есть если он распекает вас</w:t>
        <w:br/>
        <w:t>по чем зря или сдал халтурный месячный отчет, продемонстрируйте ему, что он не прав, или укажите не верные места его работы. "Задавить" активного директора в споре очень сложно.</w:t>
        <w:br/>
        <w:t>Для активного директора наиболее важна внешняя атрибутика, а потому я рекомендую при разговоре с ним не опираться на чувства, эмоции и аффективные озарения, а оперировать конкретными фактами. Лучшим будет вариант, если эти факты будут иметь материальное воплощение, которое вы сможете продемонстрировать при случае. Это значит, что фразы</w:t>
        <w:br/>
        <w:t>типа: "Я чувствую", "Я ощущаю" не окажут на активного директора воздействия. Наиболее выигрышными будут фразы типа: "Я знаю, потому что...";</w:t>
        <w:br/>
        <w:t>"Иван Иванович утверждает..."; "Наши конкуренты давным-давно пользуются..."; а также слова: "рейтинг", "прибыль", "дивиденды" и т. д.</w:t>
        <w:br/>
        <w:t>Активный директор чутко реагирует на мнение окружающих, а потому на это мнение следует чаще ссылаться. Для воздействия в разговоре на активного директора оперируйте вопросами престижа, мнениями авторитетов и замечаниями экспертов. Вы должны знать авторитеты, непререкаемые для активного директора, и смело ссылаться на них в разговоре.</w:t>
        <w:br/>
        <w:t>Не старайтесь затормозить активного директора, это снизит качество его работы!</w:t>
        <w:br/>
        <w:t>Активный директор всегда успешно справляется с бытовыми проблемами, достигнув в этом деле виртуозности и подлинного мастерства. Чтобы наладить личный контакт с активным директором, обратитесь к нему за помощью в организационных вопросах - это он обожает. Если вы получите отказ, значит, перед вами не активный директор, а пассивный.</w:t>
        <w:br/>
        <w:t>Социальная реализация активного директора. Учитывая все вышесказанное, пути реализации активного директора будут следующими:</w:t>
        <w:br/>
        <w:t>* активным директорам показаны любые руководящие посты, особенно если их прикрывает "мозговой центр", генерирующий новые идеи;</w:t>
        <w:br/>
        <w:t>* также они в полной мере смогут реализоваться на любых постах, где требуется высокая мобильность, ответственность и коммуникабельность;</w:t>
        <w:br/>
        <w:t>* помните, что активному директору совершенно противопоказана сидячая работа и монотонная деятельность, а также работа, где он не может проявить себя в роли лидера.</w:t>
        <w:br/>
        <w:t>Энергетика и свойства личности. С детства активный директор кажется очень шумным, неугомонным, целеустремленным, самолюбивым и непоседливым.</w:t>
        <w:br/>
        <w:t>Из-за этих особенностей его энергетика постоянно подавляется. Стараясь обуздать резкого, эгоцентричного, непоседливого и чересчур энергичного ребенка, родители порой перегибают палку. В таких случаях активный директор с детства запоминает, что его здоровая агрессия, энергичность, желание постоянно действовать - качества если не отрицательные, то, по крайней мере, не положительные. Активный директор со всей присущей ему кипучей активностью принимается бороться со своими мнимыми недостатками. Таким образом человек попадает в довольно неприятную ситуацию: с одной стороны, он не может сломать свою натуру, а с другой - испытывает чувство вины за каждое ее проявление.</w:t>
        <w:br/>
        <w:t>Если вы нашли в себе активного директора и раскрываете именно эту кармическую задачу, то вам следует обратить внимание на следующие качества своей личности:</w:t>
        <w:br/>
        <w:t>* стремление побеждать и быть всегда первым;</w:t>
        <w:br/>
        <w:t>* энергичность, кипучая деятельность;</w:t>
        <w:br/>
        <w:t>* самолюбивая несдержанность натуры;</w:t>
        <w:br/>
        <w:t>* упрямство;</w:t>
        <w:br/>
        <w:t>* отсутствие сопереживания.</w:t>
        <w:br/>
        <w:t>Именно эти качества вашей личности являются залогом финансового успеха. Для того чтобы снять запреты, сдерживающие вашу силу, вычеркните из головы негативные установки:</w:t>
        <w:br/>
        <w:t>* не будь выскочкой, их никто не любит;</w:t>
        <w:br/>
        <w:t>* не лезь туда, куда тебя не просят;</w:t>
        <w:br/>
        <w:t>* сдерживайся, иначе все решат, что ты - дурак;</w:t>
        <w:br/>
        <w:t>* не будь упрямым как осел;</w:t>
        <w:br/>
        <w:t>* не будь бездушным чурбаном.</w:t>
        <w:br/>
        <w:t>Меняйте эти негативные установки на положительные убеждения:</w:t>
        <w:br/>
        <w:t>* для меня естественно стремление побеждать и быть первым;</w:t>
        <w:br/>
        <w:t>* инициатива приведет меня к победе;</w:t>
        <w:br/>
        <w:t>* я мгновенно взрываюсь, и решаю многие ситуации благодаря своей несдержанности;</w:t>
        <w:br/>
        <w:t>* целеустремленность приведет меня к победе;</w:t>
        <w:br/>
        <w:t>4 отсутствие излишней эмоциональности приведет меня к победе, предохранив от обмана.</w:t>
        <w:br/>
        <w:t>Я не призываю гордиться качествами, которые подавляют окружающих и мешают вам нормально жить и общаться. В первую очередь надо уходить от ненужных оценок и перестать ругать себя за те свойства своей личности, которые являются залогом ваших финансовых побед.</w:t>
        <w:br/>
        <w:t>Знания. Ревизуя свои знания, активный директор должен в первую очередь обращать внимание на управленческие навыки и умение общаться с людьми.</w:t>
        <w:br/>
        <w:t>Проводя эту работу, можно с уверенностью сказать, что любые навыки монотонной сидячей работы понадобятся вам в жизни только для того, чтобы контролировать своих подчиненных, которые будут заниматься этой деятельностью.</w:t>
        <w:br/>
        <w:t>Если вы подумываете о повышении квалификации и перемене рабочего места, то, вероятно, вам подойдут различные управленческие административные курсы. При этом не стоит забывать о той профессии, которой вы обучались за последнее время. Надо лишь взглянуть на нее под новым углом - постарайтесь увидеть себя не в роли наемного работника, а в роли руководителя. Именно поэтому не пренебрегайте курсами повышения квалификации и повышения мастерства. Помните о том, что начальник должен достаточно хорошо разбираться во всем.</w:t>
        <w:br/>
        <w:t>Учитывая свою природную способность объективно оценивать мельчайшие детали окружающего мира, вам также подойдут психологические курсы, обучающие определять намерения, душевное состояние и эмоциональный настрой по внешнему виду, жестам и поведению. Вам будут полезны курсы, обучающие замечать свой внутренний мир, его потрясающее многообразие и красоту, это поможет вам заглянуть внутрь себя и поправить здоровье.</w:t>
        <w:br/>
        <w:t>Имидж. Для активного директора наиболее приемлем и удобен ультрамодный внешний вид. Дорогая одежда престижных фирм, отличная прическа, модные аксессуары - все это поддерживает активного директора на плаву и создает для него удивительный душевный комфорт.</w:t>
        <w:br/>
        <w:t>Подобная манера одеваться формируется с детства. Однако очень часто порывы активных директоров в плане своего внешнего вида наталкивались на стену непонимания и ханжества домашних. В переходном возрасте внешнему виду обычно придается огромное значение, и дети пускаются на различные эксперименты, порой до поседения пугающие близких. Активный директор на этом поприще выделяется настолько, что возмущению домашних нет предела. Подростковая мода и так не отличается изящностью или сдержанностью, а активный директор воспринимает ее малейшее веяние и подгоняет свой облик под собственный идеал, который самостоятельно выстраивает себе долгими зимними вечерами.</w:t>
        <w:br/>
        <w:t>Позже подобная манера одеваться преобразуется в выдержанный, но исключительно современный, динамичный и модный облик. Между тем часто родители, вместо того чтобы привить своему ребенку хороший вкус, научить его выбирать грамотные цветовые решения, прививают своему чаду неуверенность в собственных силах, комплекс неполноценности и отвращение к своей внешности. Если вы увидели в себе активного директора, то, вероятно, в подростковом возрасте вас сбивали с толку следующими фразами.</w:t>
        <w:br/>
        <w:t>* Ой, вырядился-то как, на праздник что ли собрался?</w:t>
        <w:br/>
        <w:t>* Что ты будешь делать в этой куртке, проводить дорожные работы? Почему она такая яркая?</w:t>
        <w:br/>
        <w:t>* На этих каблуках ты выглядишь, как длинная жердь.</w:t>
        <w:br/>
        <w:t>* Ты не мог найти штаны еще уже? Был бы повод их никогда не снимать.</w:t>
        <w:br/>
        <w:t>* Надень эту цепочку, и будешь как новогодняя елка.</w:t>
        <w:br/>
        <w:t>Прочитайте все эти фразы и забудьте их. Вероятно, у вас в памяти хранится еще несколько десятков подобных заявлений. Выпишите их на лист бумаги и торжественно сожгите его. Вероятно, вы делаете это с небольшим опозданием, однако лучше поздно, чем никогда. Запомните, что отныне эти слова для вас ничего не значат, и вы можете носить все, что вам угодно.</w:t>
        <w:br/>
        <w:t>Отметьте для себя, что вы чувствуете себя комфортно, а потому излучаете уверенность только в очень модной одежде. Попробуйте облачиться в подобное одеяние, и вы сразу почувствуете себя как дома. Именно эта одежда наиболее ярко отражает вашу сущность и помогает вам добиваться успеха в карьере.</w:t>
        <w:br/>
        <w:t>Физические ресурсы. Активному директору показаны социально элитарные виды спорта: теннис, боулинг, горные лыжи, бильярд, гольф, подводное плавание, охота и поло.</w:t>
        <w:br/>
        <w:t>Уверенность. Этот параметр необычайно важен для активного директора. В его сферах влияния уверенность решает все.</w:t>
        <w:br/>
        <w:t>Однако часто в семье подобная уверенность подавляется, потому что излишне властных родителей может раздражать маленький ребенок, обладающий подобными свойствами характера.</w:t>
        <w:br/>
        <w:t>Если вы активный директор, то, вероятно, в детстве вас лишали чувства уверенности в себе при помощи подобных заявлений.</w:t>
        <w:br/>
        <w:t>* Расселся, как король, мог бы и подвинуться.</w:t>
        <w:br/>
        <w:t>* Ты что так голову задрал, загорать собрался?</w:t>
        <w:br/>
        <w:t>* Вот еще, умный нашелся.</w:t>
        <w:br/>
        <w:t>* Не говори о вещах, в которых ничего не понимаешь.</w:t>
        <w:br/>
        <w:t>Припомните все фразы, которыми вас ограничивали в детстве. Выпишите их на лист бумаги, несколько раз прочитайте и сожгите этот лист. Отныне ваша уверенность в себе должна вернуться. Помните, что природа заложила в вас именно это качество потому, что оно поможет вам победить и быть первым.</w:t>
        <w:br/>
        <w:t>Внутренний настрой. Активный директор ориентирован на восприятие внешних проявлений окружающего мира, его вещей и явлений.</w:t>
        <w:br/>
        <w:t>Активный директор не предрасположен к деструктивному самокопанию, разъедающему душу и выбивающему почву из-под ног. Активный директор вообще не склонен долго и мучительно анализировать ситуацию, стараясь докопаться до различных мотивов и предпосылок событий. Таким образом, у него гораздо меньше возможностей испортить себе жизнь и опуститься в пучину черной меланхолии.</w:t>
        <w:br/>
        <w:t>Общий эмоциональный настрой у активного директора на редкость положительный и оптимистический. Познавая окружающую действительность с позиции активного исследователя, человек этого типа БКЭ открыт для положительных воздействий. Как правило, внутренний настрой активного директора способствует победам и успехам на различных поприщах.</w:t>
        <w:br/>
        <w:t>Жизнелюбие, не омраченное пораженческими мыслями, очень подавляют родители и ближайшее окружение активного директора. Стараясь подготовить свое чадо к сложной и жестокой жизни, родители сбивают положительный внутренний настрой своего ребенка следующими фразами.</w:t>
        <w:br/>
        <w:t>* Без блата и связей сейчас никуда не попадешь.</w:t>
        <w:br/>
        <w:t>Ты вел себя как идиот.</w:t>
        <w:br/>
        <w:t>* Не думай, что все в этой жизни будет даваться тебе так же легко.</w:t>
        <w:br/>
        <w:t>* Куда уж нам...</w:t>
        <w:br/>
        <w:t>Если вы открыли в себе активного директора и занимаетесь раскрытием его кармической задачи, то, вероятно, вам прекрасно знакомы подобные высказывания. Вероятно, если вы копнете глубже, то отыщете в своей памяти множество случаев, когда внутренний настрой подвергался давлению извне со стороны взрослых. Вспомните каждую из этих историй, выпишите манипуляционные фразы своих воспитателей на лист бумаги и забудьте о них навсегда. Помните о том, что для вас естествен и необходим положительный внутренний настрой, отсутствие всяческих сомнений и переживаний. Именно эти качества приведут вас к финансовому успеху. Именно они цементируют вашу личность, сообщая ей необходимую гармонию и целостность.</w:t>
        <w:br/>
        <w:t>Целеустремленность. Выбор жизненных ориентиров - вот область, в которой нас очень часто сбивают с толку. Причем этот процесс непрерывен, он не прекращается с приходом зрелости. Все равно родители ждут от вас удивительных свершений, супруги пытаются манипулировать вами, а дети стараются реализовать тот идеальный образ своего родителя, который они себе выстраивают.</w:t>
        <w:br/>
        <w:t>Между тем существует определенное направление выбора жизненных ориентиров, которое подходит только вам, от которого нельзя отказываться ни в коем случае. Активный директор с самого рождения ориентирован на то, чтобы впоследствии занять позиции лидера и управленца. Именно эту кармическую задачу он будет реализовывать с самого детства.</w:t>
        <w:br/>
        <w:t>Однако часто родителей раздражает чрезмерно властный ребенок, наделенный недюжинными организаторскими способностями, сильным темпераментом и волевым характером. Таким ребенком довольно трудно управлять, и родители пускают в ход множество запрещенных приемов, начиная с наказания и волевого воздействия и заканчивая подавлением личности своего чада путем использования негативных установок и переориентировки его жизненных целей.</w:t>
        <w:br/>
        <w:t>Если вы занимаетесь реализацией кармической задачи активного директора, то, вероятно, вас так же пытались сбить с пути.</w:t>
        <w:br/>
        <w:t>Запомните, что основными вашими целями будут лидерские и управленческие позиции. Именно с них вы шагнете на новую ступень финансового благополучия.</w:t>
        <w:br/>
        <w:t>Если вы являетесь управляющим какой-либо компании, вы должны учитывать рекомендации, изложенные в этой книге. Рабочий коллектив надо подбирать, учитывая тип БКЭ каждого из его членов.</w:t>
        <w:br/>
        <w:t>Социальная адаптация. Активный директор не нуждается в социальной адаптации, потому что его тип БКЭ наиболее востребован в социуме и бизнесе.</w:t>
      </w:r>
    </w:p>
    <w:p>
      <w:pPr>
        <w:pStyle w:val="Style15"/>
        <w:ind w:firstLine="600"/>
        <w:rPr>
          <w:b/>
          <w:b/>
          <w:bCs/>
        </w:rPr>
      </w:pPr>
      <w:bookmarkStart w:id="8" w:name="9"/>
      <w:bookmarkEnd w:id="8"/>
      <w:r>
        <w:rPr>
          <w:b/>
          <w:bCs/>
        </w:rPr>
        <w:t>Глава 2 Пассивный директор</w:t>
      </w:r>
    </w:p>
    <w:p>
      <w:pPr>
        <w:pStyle w:val="Style15"/>
        <w:ind w:firstLine="600"/>
        <w:rPr/>
      </w:pPr>
      <w:r>
        <w:rPr/>
        <w:t>Марина довольно успешно занималась дизайном помещений. Как великолепного специалиста, отличного работника и человека, которого уважал весь коллектив, Марину постоянно продвигали по служебной лестнице. Она замечательно чувствовала себя на мелких руководящих должностях, совмещая их со своей непосредственной работой, но се карьерный рост продолжался. Не так давно Марина оказалась на серьезном руководящем посту, требующем от нее принятия ответственных решений. Тут-то и начались проблемы. Казалось бы, раньше моей пациентке приходилось выдерживать гораздо более серьезную нагрузку, и она справлялась со всем, но на новой руководящей должности Марина чувствовала себя просто ужасно.</w:t>
        <w:br/>
        <w:t>При выяснении типа БКЭ Марины обнаружилось, что она является пассивным директором. Корни ее проблем стали видны: людям подобного энерготипа трудно занимать руководящие посты, требующие от них принятия окончательного решения. Я предложил Марине попробовать переиграть сложившуюся ситуацию, и после непродолжительной работы с собой она согласилась с моими словами.</w:t>
        <w:br/>
        <w:t>После того как моя пациентка отказалась от серьезной руководящей должности, взяв на себя организаторскую и исполнительскую функции, седела пошли в гору. Сейчас она процветает и занимает в своей фирме прочное положение.</w:t>
        <w:br/>
        <w:t>Оказалось, что многие кризисы на работе возникают у нас из-за неверной трактовки собственной кармической задачи. Один шаг навстречу своим способностям и предпочтениям приблизит вас к богатству. Предлагаю вам попробовать отыскать в себе пассивного директора.</w:t>
        <w:br/>
        <w:t>Краткое описание энерготипа. Этот тип БКЭ соответствует пассивному экстраверту. Люди, обладающие подобной кармической энергетикой, похожи на активного директора. Тут мы наблюдаем все ту же картину, но краски будут пастельными, приглушенными и растушеванными. Вроде бы та же энергичность и целенаправленность, что и в случае, описанном выше, но у людей этого типа наблюдается отсутствие устремленности и настроя на бег с препятствиями, которые есть у активного директора.</w:t>
        <w:br/>
        <w:t>Люди этого энергетического типа, при достаточно ярко выраженной авторитарности, властности и склонности подавлять, не будут проявлять той широты и желания объять необъятное, которые наблюдаются у директора активного. В целом энергетика общения пассивного директора чуть ниже, чем энергетика директора активного.</w:t>
        <w:br/>
        <w:t>Этот энерготип вообще очень похож на активного директора, однако не обладает присущей ему силой характера, а потому с трудом принимает решения в важных вопросах или, по возможности, избегает их. Его принцип - любая инициатива наказуема. Его девиз: "Делать как положено". При общей направленности внимания на окружающий мир пассивный директор может периодически обращаться к эмоциям и аффективным состояниям. Он больше сосредоточен на своем здоровье, чем активный директор. Поскольку он все-таки остается типом экстравертным, человек этого типа не умеет сосредоточиваться на предпосылках собственных действий. И все же пассивный директор более внимателен и чуток к окружающим, но активность подчиненных (активных экстравертов) может вызвать его явное раздражение.</w:t>
        <w:br/>
        <w:t>Пассивный директор не так упрям, как директор активный. Вообще этот тип, при отсутствии ярко выраженных достоинств экстраверта, не так сильно страдает от недостатков.</w:t>
        <w:br/>
        <w:t>Найдите в себе пассивного директора. Вы принадлежите к пассивным директорам, если вы найдете в себе качества, перечисленные ниже.</w:t>
        <w:br/>
        <w:t>* Вы аккуратны.</w:t>
        <w:br/>
        <w:t xml:space="preserve">* Для вас важно мнение окружающих. </w:t>
        <w:br/>
        <w:t xml:space="preserve">* Стараетесь не выносить сор из избы. </w:t>
        <w:br/>
        <w:t>* В личной жизни для вас важно социальное положение партнера.</w:t>
        <w:br/>
        <w:t>* Ваш день четко расписан, но вам не хватает времени на многие вещи, вы испытываете затруднения с сосредоточением внимания.</w:t>
        <w:br/>
        <w:t>* Вы испытываете затруднения с анализом своих поступков.</w:t>
        <w:br/>
        <w:t>* При необходимости берете на себя функцию лидера и успешно справляетесь с этой ролью.</w:t>
        <w:br/>
        <w:t>* Вы уверены, что ваше мнение важно для окружающих.</w:t>
        <w:br/>
        <w:t>* Вы замечаете, что порой ведете себя как черствый, закрытый, холодный человек и видите в этом причины многих своих конфликтов с окружающими вас людьми.</w:t>
        <w:br/>
        <w:t>* Мысль о том, что многие вещи не сделает никто, кроме вас, сопровождает вас постоянно.</w:t>
        <w:br/>
        <w:t>Положительные качества пассивного директора.</w:t>
        <w:br/>
        <w:t>Люди, принадлежащие к подобному энерготипу, обладают множеством качеств, которые ведут их к успеху. Это обусловлено тем, что они не столь категоричны, как активные директора. Именно поэтому они:</w:t>
        <w:br/>
        <w:t>* энергичны, собранны, но не забивают своей бурной деятельностью окружающих;</w:t>
        <w:br/>
        <w:t>* четко видят поставленные цели;</w:t>
        <w:br/>
        <w:t>* в случае необходимости проявляют недюжинные организаторские способности;</w:t>
        <w:br/>
        <w:t>* коммуникабельны, могут выслушать собеседника до конца, перебив его всего несколько раз;</w:t>
        <w:br/>
        <w:t>* ответственны, организованы, целеустремленны, но любят периодически перекладывать свои функции на других людей;</w:t>
        <w:br/>
        <w:t>* при всех вышеописанных качествах могут прислушиваться к постороннему мнению и охотно претворяют в жизнь чужие идеи;</w:t>
        <w:br/>
        <w:t>* требовательны к окружающим;</w:t>
        <w:br/>
        <w:t xml:space="preserve">* не следуют слепо моде, но всегда следят за своим внешним видом; </w:t>
        <w:br/>
        <w:t>* им можно объяснить свою точку зрения, не прибегая к тяжелой артиллерии.</w:t>
        <w:br/>
        <w:t>Отрицательные качества пассивного директора. Отрицательные качества пассивных директоров также зависят от их типа энергетики. По сравнению с активными директорами они менее решительны и не любят новых, неожиданных решений. Именно поэтому они:</w:t>
        <w:br/>
        <w:t>* консервативны, часто в ущерб общему делу. Не любят перемен и очень болезненно на них реагируют;</w:t>
        <w:br/>
        <w:t>* чаще всего не могут сосредоточиться на своем внутреннем мире, а также до конца осознать, какие эмоции испытывают окружающие их люди;</w:t>
        <w:br/>
        <w:t>* склонны присваивать себе чужие идеи;</w:t>
        <w:br/>
        <w:t>* страдают от слепой веры в избранные приоритеты;</w:t>
        <w:br/>
        <w:t>* часто страдают подменой целей;</w:t>
        <w:br/>
        <w:t>* испытывают сложности в случае, если от них требуется иррациональное мышление, хотя при необходимости и после долгих объяснений могут проникнуть в суть вопроса;</w:t>
        <w:br/>
        <w:t>* отрицают аффективные состояния.</w:t>
        <w:br/>
        <w:t>Особые рекомендации. Для людей этого типа важно четко выстроить свою линию поведения. Приглушенные и растушеванные краски дают богатый простор для маневров в любую сторону.</w:t>
        <w:br/>
        <w:t>Помните о том, что вы не любите принимать ответственные решения, а ваш социальный статус требует обратного. Не заигрывайтесь с ролью абсолютного лидера, помните о том, что она вам не по зубам. В то же время опирайтесь на то, что ваш характер достаточно силен, и вы можете выдержать сильные потрясения. Не бойтесь перемен. Именно в них заключается жизнь. Любой кризис означает, что вы выходите на новую ступень развития. Воспринимайте это без паники и постоянного отрицания ситуации.</w:t>
        <w:br/>
        <w:t>Работайте со своей консервативностью. Помните, что четкие, выверенные, устойчивые традиции приносят пользу делу, но допускать застоев не следует. Открывайтесь новым решениям, смело смотрите вперед. Помните о том, что именно нетрадиционные подходы могут внести новую струю в ваше дело.</w:t>
        <w:br/>
        <w:t>Развивайте в себе эмоциональную чуткость, проявляйте внимание к чувствам окружающих, помните о том, что все, с кем вы общаетесь, - живые люди, они ждут от вас понимания и поддержки.</w:t>
        <w:br/>
        <w:t>Относитесь философски к необходимости быть лидером. Грамотно распределяйте свои силы, помните о том, что вы не сможете переделать всех дел сразу.</w:t>
        <w:br/>
        <w:t>На какой этап экономической деятельности вам стоит обратить внимание. Как правило, пассивный директор испытывает явные затруднения с притоком новых мыслей и идей, причем тут это явление приобретает более четкий характер. Подобные проблемы компенсируются пластичностью и большим конформизмом пассивного директора по сравнению с директором активным. Пассивному директору проще принять чужую идею и воплотить ее в жизнь. Порой пассивный директор может испытывать трудности с получением конечных результатов - эти затруднения следует вовремя отслеживать. Именно поэтому у пассивных директоров кармические узлы поразят:</w:t>
        <w:br/>
        <w:t>* этап восприятия информации;</w:t>
        <w:br/>
        <w:t>* этап обработки информации;</w:t>
        <w:br/>
        <w:t>* этап принятия решения.</w:t>
        <w:br/>
        <w:t>Именно поэтому пассивному директору следует заручиться поддержкой сотрудников, не имеющих проблем на этих этапах экономической деятельности. Особенно серьезное внимание следует уделить этапу получения результатов. Как правило, непродуманные действия в этом направлении могут свести на нет все, чего вы достигли в своем деле.</w:t>
        <w:br/>
        <w:t>Общение с пассивным директором. Если вы не нашли в себе черт пассивного директора, но в вашем окружении есть подобные люди, вам следует учитывать, что при общении с ними надо обращать внимание на некоторые их особенности. Вот несколько несложных советов, которые помогут вам наладить общение с пассивным директором.</w:t>
        <w:br/>
        <w:t>* Учитывая консервативность пассивного директора, не проводите резких перемен, сшибающих его с ног. Помните о том, что с пассивным директором всегда можно договориться и прийти к общему знаменателю. Только проводить свои идеи следует мягко, ненавязчиво, плавно и аргументированно. Не забывайте о том, что, убеждая в своей правоте экстраверта, вне зависимости от того, активен он или пассивен, следует оперировать понятиями, имеющими конкретное материальное воплощение. Постарайтесь уйти от абстрактных экономических определений и понятий.</w:t>
        <w:br/>
        <w:t>Однако в качестве тяжелой артиллерии вы можете применить следующий прием. Базируется он на том факте, что пассивный директор все же имеет определенные способности в области понимания чувств окружающих, хоть и не очень ярко выраженные. Между тем, сталкиваясь с эмоциональными проявлениями, толком не понимая их, пассивный экстраверт приходит в замешательство и растерянность. В отдельных случаях он проникается уважением к тому, чего не может понять. Именно поэтому, упираясь в глухую стену непонимания пассивного директора, можно пожаловаться на то, что вы уязвлены в самых искренних и лучших чувствах. Ваше внезапное молчание, подавленный вид тоже могут сыграть вам на РУКУ.</w:t>
        <w:br/>
        <w:t>Помните о том, что мнение окружающих для пассивного директора еще более важно, чем для активного. Из него просто веревки можно вить, оперируя мнением авторитета. Именно поэтому фразы типа: "Я-то ладно, но вот коллектив этого не поймет..."; "Ребята считают, что так не делают"; "Все считают вас человеком смелым (решительным, справедливым, осторожным, веселым, понимающим, умным, дальновидным, серьезным, солидным, ярким, талантливым), а вы..." Впрочем, такие приемы подойдут и для воздействия на интровертов. Для пассивного директора необыкновенно важно мнение авторитетов, которых он выбирает себе в неограниченном количестве. Знание этих авторитетов тоже поможет вам воздействовать на людей этого типа. Приводите в пример публикации из их любимых журналов, обращайтесь к мнениям специалистов, к которым они прислушиваются, оперируйте сообщениями новостных блоков тех каналов, которые они смотрят, ссылайтесь на новейшие разработки европейских ученых. Это поможет вам быть убедительным и веским в глазах пассивного директора.</w:t>
        <w:br/>
        <w:t>Социальная реализация пассивного директора. Учитывая все вышесказанное, пути реализации пассивного директора будут следующими:</w:t>
        <w:br/>
        <w:t>* пассивному директору рекомендуются должности ответственных заместителей, помощников руководителей, начальников отделов, преподавателей, завучей и директоров налаженного производства;</w:t>
        <w:br/>
        <w:t>* также пассивный директор сможет реализоваться на любом посту, на котором требуется обязательный, четкий, пробивной и коммуникабельный исполнитель;</w:t>
        <w:br/>
        <w:t>* в редких случаях-пассивные директора весьма успешно реализовываются на руководящих постах, однако в этом случае их должна поддерживать грамотно сбалансированная система заместителей. Если пассивному директору удастся перебороть в себе страх принятия решений, то подобный вариант будет весьма удачным.</w:t>
        <w:br/>
        <w:t>Энергетика и свойства личности. Учитывая принадлежность пассивного директора к экстравертам, можно провести параллель между подавляемыми свойствами личности активного директора и подавляемыми свойствами личности пассивного директора. Тут наблюдается та же повышенная энергетика, упрямство, постоянное желание руководить, только слега приглушенные, и не настолько ярко выраженные. В целом же пассивный директор будет пытаться бороться со следующими качествами своей личности:</w:t>
        <w:br/>
        <w:t>* стремление не проиграть и не оказаться последним;</w:t>
        <w:br/>
        <w:t>* упрямство;</w:t>
        <w:br/>
        <w:t>* эмоциональная нечуткость.</w:t>
        <w:br/>
        <w:t>Именно на эти качества вашей личности могут быть наложены ограничения при помощи негативных установок ваших воспитателей. Вероятно, вы найдете некоторые из них ниже:</w:t>
        <w:br/>
        <w:t>* ты все равно проиграешь;</w:t>
        <w:br/>
        <w:t>* будешь упрямиться - пойдешь в угол;</w:t>
        <w:br/>
        <w:t>своим равнодушием ты убиваешь свою мать (отца, бабушку, свекровь, младшего брата, учителя физкультуры, собаку, кошку, хомячка, аквариумных рыбок).</w:t>
        <w:br/>
        <w:t>Помните: эти негативные установки не имеют ничего общего с вашей кармической задачей. Меняйте их на положительные убеждения:</w:t>
        <w:br/>
        <w:t>* я легко приду к победе;</w:t>
        <w:br/>
        <w:t>* упрямство приведет меня к победе;</w:t>
        <w:br/>
        <w:t>* крепкие нервы и душевная стойкость помогут мне выиграть.</w:t>
        <w:br/>
        <w:t>Помните о том, что прошло время неуверенности в себе. Направьте подавлявшиеся ранее качества в нужное русло и заставьте их работать на ваше денежное благополучие.</w:t>
        <w:br/>
        <w:t>Знания. Обращаясь к своим знаниям, пассивный директор должен осознавать, что в первую очередь ему следует обращать внимание на свои управленческие и коммуникативные навыки.</w:t>
        <w:br/>
        <w:t>Учитывая ту социальную реализацию, которую диктует ваша кармическая задача, я советую вам обратить пристальное внимание на обобщение и систематизацию ваших знаний. Профессиональный руководитель, заместитель руководителя или начальник какого-либо отдела должен хорошо представлять себе общую картину происходящего. Без этого объективная оценка ситуации невозможна.</w:t>
        <w:br/>
        <w:t>Вам так же, как и активному директору, следует попробовать посещать семинары, которые научат вас считывать информацию по внешним поведенческим проявлениям человека. Подобные знания пойдут вам на пользу и помогут лучше ориентироваться в вашем рабочем коллективе, не упуская новых прибыльных технологий. Попробуйте заглянуть в глубь своей личности, заняться осознанием предпосылок тех или иных своих поступков.</w:t>
        <w:br/>
        <w:t>Рекомендация специально для пассивных директоров: очертите круг своих интересов, а затем на время включите в него те вопросы, которые вас не очень интересуют (скажем, абстракционизм, проблема похудания и тому подобное). Затем постарайтесь проанализировать свои поступки за последние полгода-год. Помните о том, что ваш консерватизм, нелюбовь к переменам и новым решениям часто не идут вам на пользу. Попробуйте посещать психологические тренинги, которые помогут вам обуздать эти качества и научат управлять ими.</w:t>
        <w:br/>
        <w:t>Имидж. В отличие от активного директора директор пассивный не является жертвой слепой моды. Пассивный директор придерживается консервативного "стиля бюргера".</w:t>
        <w:br/>
        <w:t>В подростковом возрасте пассивный директор тоже был склонен к смелым экспериментам, глядя на которые домашние начинали заикаться. Однако все подобные проявления пассивного директора были гораздо более сдержанными, чем у активного директора. Впрочем, именно поэтому пассивного директора было проще обуздать, подавить и переориентировать. Делалось это при помощи фраз:</w:t>
        <w:br/>
        <w:t xml:space="preserve">* этот цвет волос делает тебя похожей на кикимору; </w:t>
        <w:br/>
        <w:t>* какой ты толстый в этой рубашке;</w:t>
        <w:br/>
        <w:t>* с твоими ногами можно было бы носить юбку подлиннее;</w:t>
        <w:br/>
        <w:t>* какой симпатичный галстук... Это дедушкин?</w:t>
        <w:br/>
        <w:t>Не сомневаюсь, что я не охватил всего спектра высказываний, которые вы выслушали от своих домашних. Припомните эти фразы, выпишите их на лист бумаги, перечитайте и с наслаждением порвите его. Отныне в выборе своего стиля одежды вы будете ориентироваться на свои предпочтения и кармические задачи. Запомните, что наиболее комфортной и естественной для вас является модная одежда от престижных фирм, строгих фасонов и неброских расцветок. Именно такой облик является для вас наиболее удачным.</w:t>
        <w:br/>
        <w:t>Физические ресурсы. Пассивному директору показаны социально элитарные виды спорта: теннис, боулинг, горные лыжи, бильярд, гольф, подводное плавание и поло. Не помешает ему и изучение боевых искусств.</w:t>
        <w:br/>
        <w:t>Уверенность. Если активный директор излучает уверенность в себе и своих силах, то уверенность пассивного директора несколько иного плана. Внешняя сторона этой уверенности несколько приглушена, хотя и выгодно выделяется на фоне других типов. В пассивном директоре чувствуется внутренняя устойчивость. Благодаря этим двум факторам пассивный директор внешне напоминает хищника перед решительным прыжком. Его уверенность сдержанна, но также необыкновенно сильна.</w:t>
        <w:br/>
        <w:t>Воспитатели и ближайшее окружение пассивного директора могут подавлять этого властного, непробиваемого, цельного ребенка следующими негативными установками.</w:t>
        <w:br/>
        <w:t>* Что ты в этом понимаешь?</w:t>
        <w:br/>
        <w:t>* Ты не справишься с этим сам.</w:t>
        <w:br/>
        <w:t>* Ты многого не знаешь.</w:t>
        <w:br/>
        <w:t>* Не лезь не в свое дело.</w:t>
        <w:br/>
        <w:t>Если вы припоминаете подобные установки, которые вам навязывали в детстве, то теперь настало время решительно избавляться от них. Помните, что богатство для вас во многом означает здоровую уверенность в своих собственных силах. Вы начнете ее просто излучать, как только освободитесь от негативных ненужных установок.</w:t>
        <w:br/>
        <w:t>Внутренний настрой. Говоря о внутреннем настрое пассивного директора, следует заметить, что во многом он зависит от того, какая структура личности сформировалась у него к данному моменту, какие взгляды, идеалы и принципы заложены в его подсознании, что он считает стабильным и незыблемым.</w:t>
        <w:br/>
        <w:t>В общем пассивный директор склонен к здоровому оптимизму, правда весьма осторожному. И все же основная направленность пассивного директора очевидна: здоровое жизнелюбие. С детства он начинает отрабатывать эту роль, примеряя ее на себя. Очень часто ситуация складывается таким образом, что пассивного директора сбивают с толку, сообщая ему неверную, отрицательную оценку окружающего мира, которая ему совсем несвойственна. Делается это при помощи следующих негативных установок.</w:t>
        <w:br/>
        <w:t>* Эта жизнь жестока, ты никому не нужен, тебе никто не будет помогать.</w:t>
        <w:br/>
        <w:t>* А что все эти люди думают о тебе? Ты об этом подумал?</w:t>
        <w:br/>
        <w:t>* Рано радуешься.</w:t>
        <w:br/>
        <w:t>* Самое сложное впереди.</w:t>
        <w:br/>
        <w:t>Вы наверняка помните те фразы, при помощи которых ваш внутренний настрой хотели изменить несвойственным для вас образом. Выпишите их на лист бумаги, перечитайте и забудьте навсегда.</w:t>
        <w:br/>
        <w:t>Целеустремленность. Как и активный директор, директор пассивный легко может назвать свою целевую ориентацию: лидерство. С детства пассивный директор выполняет эту функцию в любом коллективе. Возможно, его лидерство не будет столь явным, как у активного директора, однако направленность выявляется легко.</w:t>
        <w:br/>
        <w:t>Тем не менее лидерские замашки пассивного директора могут подавляться с самого раннего детства. Часто пассивный директор бывает настолько дезориентирован и лишен поддержки на своем пути, что он даже боится подумать о роли лидера.</w:t>
        <w:br/>
        <w:t>Свое значение в неверной целевой направленности пассивного директора, не раскрывшего свою кармическую задачу, имеет то, что для правильного исполнения роли лидера у него просто не хватает опыта и жизненной мудрости. Конфликты, ошибки, недопонимание и кризисные ситуации неизбежны.</w:t>
        <w:br/>
        <w:t>Часто родители, вместо того чтобы привить своему ребенку спокойное отношение к неудачам (кстати, их пассивный директор переносит стойко), начинают еще интенсивнее убеждать свое чадо в том, что роль лидера не для него. Негативные примеры являются тут иллюстрациями справедливости высказываний родителей.</w:t>
        <w:br/>
        <w:t>Если вы открыли в себе пассивного директора и занимаетесь раскрытием его кармической задачи, не давайте сбить себя с толку. Помните о том, что лидерские позиции для вас предпочтительны. Выявите в себе новые возможности, и финансовое благополучие не заставит себя ждать.</w:t>
        <w:br/>
        <w:t>Социальная адаптация. Пассивный директор часто адаптируется под активного директора, особенно если в его семье этим типом энергетики обладал кто-то из его родственников.</w:t>
      </w:r>
    </w:p>
    <w:p>
      <w:pPr>
        <w:pStyle w:val="Style15"/>
        <w:ind w:firstLine="600"/>
        <w:rPr>
          <w:b/>
          <w:b/>
          <w:bCs/>
        </w:rPr>
      </w:pPr>
      <w:r>
        <w:rPr>
          <w:b/>
          <w:bCs/>
        </w:rPr>
        <w:t>Глава 3 Активный ученый</w:t>
      </w:r>
    </w:p>
    <w:p>
      <w:pPr>
        <w:pStyle w:val="Style15"/>
        <w:ind w:firstLine="600"/>
        <w:rPr/>
      </w:pPr>
      <w:r>
        <w:rPr/>
        <w:t>Наташа пришла ко мне с просьбой помочь ей избавиться от страха и робости. Я поинтересовался, в чем эта самая робость заключается. Оказалось, что по образованию моя пациентка - квалифицированный руководитель и управленец, однако ни на одной из работ она не удержалась более полугода. Да и эти полгода обычно Наташа работала очень плохо, разваливала все дело, и ужасно уставала. Сама она винила во всем свою робость, низкую коммуникабельность и неорганизованность, которые мешали ей развернуться в полную силу, начав успешно применять свои знания.</w:t>
        <w:br/>
        <w:t>При определении типа БКЭ Наташи выяснилось, что она обладает энерготипом активного ученого. Именно эта интровертность обусловливает не предрасположенность Наташи к руководящим постам и лидирующим позициям. Тем более для нее очень сложен и неприемлем жесткий график начальника.</w:t>
        <w:br/>
        <w:t>Я поинтересовался, как Наташа при таком типе БКЭ попала в институт, готовящий руководителей. Оказалось, что при поступлении в институт моя пациентка и представить себе лучшей карьеры не могла, находясь в фазе пассивного директора. Управленческие технологии были ей необыкновенно интересны, привлекательны и естественны. Но уже ко второму курсу тип БКЭ Наташи начал меняться, двигаясь к активному ученому. К окончанию института этот процесс завершился, а моя пациентка по-прежнему пытается вести себя так, словно ничего не изменилось.</w:t>
        <w:br/>
        <w:t>Когда я разъяснил ситуацию Наташе, она поняла меня, и после непродолжительной работы над собой нашла область применения своим талантам. Сейчас Наташа занимается рекламой, ее идеи имеют спрос, а ее материальное положение растет пропорционально росту количества заказов.</w:t>
        <w:br/>
        <w:t>Не заметив в себе перемены, Наташа могла разрушить свою карьеру и направить свои усилия в неверное русло. Возможно, вы занимаетесь тем же самым. Попробуйте найти в себе активного ученого.</w:t>
        <w:br/>
        <w:t>Краткое описание энерготипа. Этот тип БКЭ соответствует активному интроверту. Как и любой интроверт, активен он или пассивен, активный ученый больше ориентируется на восприятие своего внутреннего мира. Для него необыкновенно важны собственные чувства и эмоции, окружающая его действительность является лишь отражением того, что происходит у него в душе. Ему важна гармония внутреннего и внешнего. У него всегда богатый внутренний мир, где он и окружающие играют роли, не всегда совпадающие с действительностью.</w:t>
        <w:br/>
        <w:t>Энергетика общения по сравнению с двумя предыдущими типами у него более слабая, поэтому он более инертен и пассивен в экономике, чем пассивный директор. Этого человека сложно назвать упорным или целеустремленным, хотя своих целей, если они его интересуют, он добивается весьма настойчиво.</w:t>
        <w:br/>
        <w:t>Активному ученому неприятны любые обязательства. Вообще любая попытка извне внести в его внутренний мир свой собственный распорядок наталкивается на протест. Именно поэтому активный ученый не любит режим, четко организованные графики и может позволить себе опаздывать на работу, хотя у него подобные явления наблюдаются не в такой явной форме, как у пассивного ученого. Активный ученый генерирует идеи и осуществляет их.</w:t>
        <w:br/>
        <w:t>Активный ученый предпочитает классический стиль одежды, или на полшага отстает от моды. Это обусловлено тем, что моду он предугадывает на несколько сезонов вперед, но, не найдя подходящих вещей (они появятся только через год), разочаровывается и покупает первые попавшиеся. Впрочем, если одежда и внешний вид не входят в интересы активного ученого, то он может быть одет весьма небрежно. Сказать, чтобы он был аккуратен в быту, также нельзя.</w:t>
        <w:br/>
        <w:t>С активным ученым весьма легко найти контакт. Эти люди - прекрасные слушатели, они понимают чувства посторонних, но периодически во время разговора с ними появляется мысль о том, что они находятся где-то далеко и давно не слышат собеседника.</w:t>
        <w:br/>
        <w:t>Активному ученому сложно организовать свой график так, чтобы везде успевать, порой он планирует множество дел, а потом устает от своей загруженности. Тем не менее активный ученый - личность весьма обязательная, на него можно положиться, если не загружать его организаторскими вопросами.</w:t>
        <w:br/>
        <w:t>У активного ученого богатый внутренний мир, и он вполне охотно демонстрирует его окружающим.</w:t>
        <w:br/>
        <w:t>Найдите в себе активного ученого. Вы принадлежите к активным ученым, если вы найдете в себе качества, перечисленные ниже.</w:t>
        <w:br/>
        <w:t>* Испытываете затруднения с планированием своего дня, но при необходимости можете собраться и работать с полной отдачей.</w:t>
        <w:br/>
        <w:t>* Вы в курсе последних новинок моды, но ваш гардероб всегда отстает на полшага от моды, или вы предпочитаете классический стиль.</w:t>
        <w:br/>
        <w:t>* Вы всегда серьезно и вдумчиво анализируете предпосылки своих поступков, докапываетесь до первопричины и уверены, что это помогает вам поддерживать гармонию и покой в душе.</w:t>
        <w:br/>
        <w:t>* Если это потребуется, вы сможете взять функцию лидера на себя, но сделаете это весьма неохотно. В роли лидера вы будете оставаться до тех пор, пока это будет творческой работой.</w:t>
        <w:br/>
        <w:t>* В личных отношениях вы цените в первую очередь взаимопонимание.</w:t>
        <w:br/>
        <w:t>* Часто сомневаетесь в том, что ваше мнение важно для окружающих.</w:t>
        <w:br/>
        <w:t>* Стараетесь понять чувства и переживания окружающих, а среди близких людей слывете чутким, душевным человеком. Можете поставить себя на место другого человека.</w:t>
        <w:br/>
        <w:t>* Понимаете, что не в силах контролировать все, что происходит вокруг вас.</w:t>
        <w:br/>
        <w:t>* Не испытываете затруднений с генерацией идей, причем большинство из них имеют вполне реальное отношение к жизни.</w:t>
        <w:br/>
        <w:t>* Больше интересуетесь процессом работы, а не ее результатами.</w:t>
        <w:br/>
        <w:t>Положительные качества активного ученого. Люди, обладающие подобным типом энергетики, находятся в весьма выгодном положении: с одной стороны, они прекрасно ориентируются в своей душе и предпосылках собственных поступков, а с другой стороны, их связь с внешним миром довольно сильна. Именно поэтому активные ученые:</w:t>
        <w:br/>
        <w:t>* генерируют новые идеи, к тому же вполне способны продвигать их в жизнь;</w:t>
        <w:br/>
        <w:t>* обладают способностью к сопереживанию;</w:t>
        <w:br/>
        <w:t>* обладают спокойным характером, с ними всегда можно договориться;</w:t>
        <w:br/>
        <w:t>* не ответят: "Не знаю..." на вопрос: "Почему ты это сделал?";</w:t>
        <w:br/>
        <w:t>* отвечают за свои поступки;</w:t>
        <w:br/>
        <w:t>* настроены на активное творчество, ищут нетрадиционные подходы к обыденным вещам и находят их;</w:t>
        <w:br/>
        <w:t>* поддаются влиянию;</w:t>
        <w:br/>
        <w:t>* не ломятся напролом по головам своих коллег, и если совершают неблаговидные поступки, то страдают; 4 могут управлять своими эмоциями.</w:t>
        <w:br/>
        <w:t>Отрицательные качества активного ученого. Отрицательные качества активных ученых также зависят от их типа энергетики. Активные ученые довольно пассивны и закрыты для понимания, они чутко охраняют свой внутренний мир и ненавидят, когда ими пытаются управлять. Именно поэтому они:</w:t>
        <w:br/>
        <w:t>* несобранны, постоянно опаздывают и могут пустить на самотек дела;</w:t>
        <w:br/>
        <w:t>4 неинтересную работу расценивают как покушение на свою личную свободу;</w:t>
        <w:br/>
        <w:t>* производят впечатление снобов и всезнаек, но в том случае, если у них есть кармические проблемы;</w:t>
        <w:br/>
        <w:t>* часто проявляют робость, застенчивость и не могут постоять за себя;</w:t>
        <w:br/>
        <w:t>* слишком легко уступают завоеванные позиции и не борются за результаты;</w:t>
        <w:br/>
        <w:t>* чрезмерно увлекаются суевериями, гороскопами и хиромантией, изматывая этим окружающих. У них может на весь день испортиться настроение лишь потому, что "для Водолеев сегодня неудачный день";</w:t>
        <w:br/>
        <w:t>* иногда верят в собственную уникальность, гениальность и неповторимость;</w:t>
        <w:br/>
        <w:t>* любят откладывать всю работу на завтра, а потом вести авральное существование, уделяя сну по три часа в сутки;</w:t>
        <w:br/>
        <w:t>* очень любят все приукрашивать, порой уходя в дебри собственной фантазии, свято веря в то, что говорят;</w:t>
        <w:br/>
        <w:t>* чересчур внимательны к своему внутреннему миру и здоровью.</w:t>
        <w:br/>
        <w:t>Особые рекомендации. Для людей этого типа важна правильная социальная адаптация. Если вы нашли в себе черты активного ученого, то вам следует неизменно помнить, что ваши связи с внешним миром довольно зыбкие и у вас постоянно происходит подмена реальности вымыслом. Старайтесь проявлять большую активность и адаптироваться под активного или пассивного экстраверта.</w:t>
        <w:br/>
        <w:t>Организуйте свой график, учитывая свои реальные возможности, а не желаемые идеальные показатели. Помните о том, что в работе вашим сильным местом будет нетрадиционное мышление, творческий подход к проблеме, генерация новых идей, поиск новых путей решения проблем, но никак не усидчивость и работоспособность. Не загружайте себя чрезмерно, а также не позволяйте произойти подмене, когда вместо творческой вы будете выполнять работу, совершенно не свойственную для вас - организаторскую и очень ответственную, или монотонную. Это резко снизит производительность труда, и вместо блестящих результатов на интересном для вас поприще вы получите посредственные в сфере, весьма далекой от ваших предпочтений.</w:t>
        <w:br/>
        <w:t>Не давайте садиться себе на шею. Помните о том, что вы весьма робкий, не склонный к конфликтам человек, а потому учитесь проявлять хотя бы показную резкость в случаях, когда это необходимо. В то же время не воспринимайте любое нелюбезное слово как личное оскорбление и непосредственное покушение на ваш внутренний мир. Как правило, никому не надо уязвлять вас, просто ваша чувствительность весьма повышенна.</w:t>
        <w:br/>
        <w:t>Старайтесь поменьше фантазировать. Лучше всего, если вы переведете свои нескончаемые фантазии в игру, упражнение или духовную практику по релаксации. Чутко отслеживайте тот момент, когда вы начинаете верить в свои фантазии. Помните, что это лишь вымысел, а потому не стремитесь выдавать желаемое за действительное. Также не старайтесь предугадать и просчитать внутренние предпосылки окружающих вас людей, опираясь только на свои личные переживания. Помните о том, что каждый человек уникален и ни на кого не похож. В мире существует огромное разнообразие темпераментов, воспитания и других качеств и проявлений личности, а потому старайтесь наблюдать, а не додумывать за других.</w:t>
        <w:br/>
        <w:t>Старайтесь наладить как можно более прочные связи с миром, привязывайте себя к нему различными способами: любимыми вещами, занятиями, всем, что позволит вам ощутить положительные эмоции. Не давайте меланхолии брать над вами верх.</w:t>
        <w:br/>
        <w:t>На какой этап экономической деятельности вам стоит обратить внимание. Как правило, активный ученый испытывает явные затруднения с организацией своего распорядка, частыми контактами и необходимостью предпринимать какие-либо бюрократические действия. Именно поэтому кармические узлы у него поразят:</w:t>
        <w:br/>
        <w:t>* этап действия;</w:t>
        <w:br/>
        <w:t>* этап получения результатов.</w:t>
        <w:br/>
        <w:t>Великое множество активных ученых, и вообще интровертов, лелеют уйму гениальных планов, которым никогда не суждено воплотиться. Они часто намеренно разрывают связи с внешним миром, чтобы избежать новых разочарований, подменяют истинные цели ложными построениями и проводят свою жизнь в придуманных обидах. Этого можно избежать, если активный ученый займет место мозгового центра, поручив реализацию своих планов другим людям.</w:t>
        <w:br/>
        <w:t>Общение с активным ученым. Если вы не нашли в себе черт активного ученого, но в вашем окружении есть подобные люди, вам следует учитывать, что при общении с ними надо обращать внимание на некоторые их особенности. Вот несколько советов, которые помогут вам наладить общение с активным ученым.</w:t>
        <w:br/>
        <w:t>* Пытаясь убедить в чем-то активного ученого, не оперируйте конкретными понятиями, упирая на материальное воплощение своих слов. Это только обескуражит активного ученого и приведет его в состояние полной растерянности. Постарайтесь делать акцент на собственные чувства, эмоции и иррациональное мышление - это будет более понятно для вашего собеседника.</w:t>
        <w:br/>
        <w:t>* Если вы хотите наладить личное общение с активным ученым, вам надо знать одну его особенность. При серьезной ориентации на свой внутренний мир, активного ученого очень интересует реальность. Поэтому он занят постоянным обустройством своего дома, причем делает он это, применяя творческий подход и фантазию. Но все работы постоянно находятся на стадии завершения. Можете быть уверены, что дома у активного ученого идет постоянный ремонт, при этом его одолевают бытовые проблемы, которые он просто не в состоянии решить. Предложив помощь или выказав сочувствие, вы улучшите отношения с ним.</w:t>
        <w:br/>
        <w:t>* Если ваш подчиненный является активным ученым и от его работы зависит многое, к тому же он должен укладываться в четкие сроки, помните о его склонности к авралам. В природе активного ученого тянуть до последнего, а потом выполнить работу молниеносно, в рекордные сроки. При этом, естественно, он работает на пределе своих возможностей и рискует не успеть закончить работу в срок. Чтобы это исключить, следует указать ему более жесткие сроки, чем нужно на самом деле. Опоздав и получив "дополнительный" день на выполнение своей работы, активный ученый предоставит безупречный продукт.</w:t>
        <w:br/>
        <w:t>* Активный ученый чутко реагирует на все потустороннее и загадочное. Подобные вопросы могут его интересовать. Некоторые активные ученые верят, что помнят, кем они были в прошлой жизни, а на прикроватной тумбочке у них громоздятся внушительные стопки сонников, которые они штудируют, как только откроют глаза. Поэтому вашим решающим аргументом в споре может стать тема потустороннего и мистического, не известного науке. Можно ссылаться на собственную интуицию, которая вас ни разу не подводила, сдобрив свою речь рассказом о том, как один человек вас не послушал и потом кусал локти.</w:t>
        <w:br/>
        <w:t>* Активные ученые свято верят в свою гениальность, исключительность и избранность. Если вы заметили у активного ученого подобный комплекс, то вам не составит труда использовать его в нужном для вас направлении.</w:t>
        <w:br/>
        <w:t>Социальная реализация активного ученого. Учитывая все вышесказанное, пути реализации активного ученого будут следующими:</w:t>
        <w:br/>
        <w:t>* активному ученому рекомендуется любая творческая деятельность, в том числе работа, которая будет требовать повышенной квалификации. Идеальным для активного ученого был бы свободный график, не закрепленный жестко. Поставленные в рамки, активные ученые очень страдают и тяготятся своим положением;</w:t>
        <w:br/>
        <w:t>* активному ученому лучше всего отказаться от деятельности, связанной с повышенной ответственностью или коммуникабельностью, а также от руководящих постов. На этих местах активный ученый принесет мало пользы как себе, так и общему делу - тут нужны "генералы" - экстраверты; активному ученому рекомендуется любая творческая деятельность, возбуждающая интерес, постоянно меняющаяся и захватывающая. Активный ученый способен принимать весьма серьезные решения, причем большинство их окажется правильным, если он обладает верной информацией. Роль мозгового центра также показана активному ученому. Энергетика и свойства личности. Иногда интересы, знания и действия активного ученого выдвигают его в группу лидеров. Он участвует почти во всех мероприятиях сверстников. Обычно у него ярко выражено стремление разобраться в сути происходящего, дойти до первопричины. Вопрос "Почему?" руководит его действиями на протяжении фазы "активного интроверта". Интересы активного ученого могут быть различны -ведь мир огромен. В школе он учится ради знаний, и для него важно разобраться в информации, а не получить хорошую оценку. Как в общественной, так и в личной жизни он не ориентирован на результат.</w:t>
        <w:br/>
        <w:t>С самого раннего детства активного ученого будут при помощи грубой силы выпихивать во внешний мир. Это будет делаться с целью заставить его общаться более интенсивно и продуктивно со своим кругом. Однако активный ученый будет этому всячески сопротивляться, замыкаясь в себе и бойкотируя подобные попытки. Часто взрослые не понимают, почему их чадо настолько замкнуто и необщительно. Причины того, что ребенок не настроен на активный контакт со сверстниками и ближайшим окружением, будут скрыты от них и припишутся упрямству и заносчивости чада. Именно поэтому в активном ученом будут подавляться следующие качества его личности:</w:t>
        <w:br/>
        <w:t>* замкнутость;</w:t>
        <w:br/>
        <w:t>* погруженность в себя;</w:t>
        <w:br/>
        <w:t xml:space="preserve">* отрицание графиков, режимов дня и общественных правил; </w:t>
        <w:br/>
        <w:t>* невнимание к внешним деталям.</w:t>
        <w:br/>
        <w:t>Если вы обнаружили в себе активного ученого и занимаетесь раскрытием его кармической задачи, то, вероятно, именно эти качества подавляли в вас при помощи такого рода негативных установок.</w:t>
        <w:br/>
        <w:t>* Ты презираешь людей, эгоист.</w:t>
        <w:br/>
        <w:t>* Ты ничего не видишь, кроме своих книжек (моделей самолетов, спортивной секции, картин, кино).</w:t>
        <w:br/>
        <w:t>* Ты необязательный и несобранный, как ты собираешься жить дальше?</w:t>
        <w:br/>
        <w:t>* Ты даже не заметил, что мама сделала новую прическу (папа побрился, сестра вышла замуж, бабушка сшила себе новое платье, дедушка бросил курить, кошка неделю просидела на балконе, хомячок прогрыз дыру в диване).</w:t>
        <w:br/>
        <w:t>Меняйте эти негативные установки на положительные утверждения.</w:t>
        <w:br/>
        <w:t>* Я не размениваюсь по мелочам и умею вычленить главное.</w:t>
        <w:br/>
        <w:t>* Я умею бросить все свои силы на решение одной проблемы, и это - залог моего успеха.</w:t>
        <w:br/>
        <w:t>* Я живу по индивидуальному графику, который устанавливаю самостоятельно.</w:t>
        <w:br/>
        <w:t>* Я настроен на восприятие собственного внутреннего мира, и это помогает мне генерировать великолепные идеи.</w:t>
        <w:br/>
        <w:t>Разбивайте старые, ограничивающие вас убеждения, не давайте им сбить себя с толку! Помните, что те качества, которые вам долгое время преподносили как отрицательные, на самом деле являются залогом вашего финансового успеха. Опираясь на них, вы сможете найти ту дорогу, которая будет идеальна только для вас. Это и будет полным раскрытием вашей кармической задачи.</w:t>
        <w:br/>
        <w:t>Знания. Начиная анализировать свои знания, активному ученому следует учитывать, что ему идеально подходит детальное и тщательное проникновение в какую-либо область знаний, профессию или ремесло. Если до того, как вы решили начать открывать свои природные способности, вы занимались нелюбимым делом, основанным на управлении людьми и личных контактах, смело отказывайтесь от него. Я не призываю вас кардинально менять свою жизнь, оставляя все достигнутое, для того чтобы начать с нуля, хотя подобное тоже возможно. Вы вполне можете начать углубляться в один из аспектов своей прошлой деятельности, пройдя курсы по повышению квалификации.</w:t>
        <w:br/>
        <w:t>В плане духовного развития у вас на первом месте должны стоять семинары по повышению навыков общения и восприятию внешнего мира. Помните о том, что именно в этом заключено ваше слабое место. Никто не утверждает, что вы должны сделать эти навыки основой своей профессии, ни в коем случае! Просто вы значительно облегчите жизнь себе и окружающим, если пройдете несколько подобных семинаров и повысите свой коммуникативный уровень.</w:t>
        <w:br/>
        <w:t>Имидж. Внешность для активного ученого никогда не стояла на первом месте по шкале ценностей.</w:t>
        <w:br/>
        <w:t>Вероятно, что в юности активный ученый подражал в одежде представителям одного из неформальных молодежных направлений, сохраняя верность этому стилю долгое время. Активный ученый не очень старается следить за модой, однако он всегда стремится к оригинальности и необычности облика. Активный ученый знает толк в аксессуарах и умело использует их.</w:t>
        <w:br/>
        <w:t>В подростковом возрасте эта необычность подвергалась всяческим нападкам со стороны взрослых. Очень часто индивидуальность и оригинальность активного ученого подавлялась при помощи следующих негативных утверждений.</w:t>
        <w:br/>
        <w:t>* Ты выглядишь, как бомж.</w:t>
        <w:br/>
        <w:t>* Я никогда бы не надела подобное кольцо, это просто глупо:</w:t>
        <w:br/>
        <w:t>* Ты выглядишь смешно.</w:t>
        <w:br/>
        <w:t>* Мне стыдно ходить с тобой по улице.</w:t>
        <w:br/>
        <w:t>Вероятно, вы сможете припомнить еще множество подобных утверждений. Возможно, именно они виновны в том, что сейчас ваш внешний облик совершенно не устраивает вас. Вспомните все негативные установки, при помощи которых вас старались заставить свернуть с верного пути, и постарайтесь позабыть их навсегда. Просто вычеркните их из своей памяти.</w:t>
        <w:br/>
        <w:t>Отныне запомните: для вас наиболее удобна и естественна оригинальная и ни на кого не похожая манера одеваться. Помните, что вы обладаете отменным вкусом, и ваши открытия в стиле одежды отражают оригинальность j вашей натуры. Именно такой внешний вид внушит вам уверенность и приведет вас к финансовому успеху.</w:t>
        <w:br/>
        <w:t>Физические ресурсы. Для активного ученого показана гимнастика Тай-Цзи и йога - те виды спорта, занимаясь которыми он погружается в свой внутренний мир, учится собранности и воле к победе.</w:t>
        <w:br/>
        <w:t>Уверенность. От природы уверенности активному ученому дано гораздо меньше, чем двум предыдущим типам, так как он знает, что любой творческий процесс имеет варианты и результат может быть как положительным, так и отрицательным. Это сообщает ему определенную осторожность и осмотрительность. Именно потому он может производить впечатление робкого и закомплексованного человека, хотя и интересного.</w:t>
        <w:br/>
        <w:t>Как правило, сильные родители всегда протестуют против подобного поведения их любимого чада. При помощи следующих негативных установок они стараются сделать его смелее.</w:t>
        <w:br/>
        <w:t>* Не мямли.</w:t>
        <w:br/>
        <w:t>* Будь мужчиной.</w:t>
        <w:br/>
        <w:t>* Что ты ведешь себя, как тюфяк?</w:t>
        <w:br/>
        <w:t>Кроме вышеприведенных утверждений, существует еще великое множество подобных высказываний. При всем многообразии объединяет их одно: они направлены на то, чтобы заставить вас принять несвойственную вам манеру поведения. Забудьте эти установки. Помните о том, что расчетливость и осторожность приведут вас к победам на финансовом поприще.</w:t>
        <w:br/>
        <w:t>Внутренний настрой. Внутренний настрой активного ученого сообщает ему полную сосредоточенность, заинтересованность в собственном внутреннем мире и активное творчество. Он не рассчитывает на легкую победу, готов к трудностям и нацелен на то, чтобы довести свое дело до логического завершения. Активный ученый не обладает ярко выраженным пессимистическим или оптимистическим настроем. Он способен на относительно объективные оценки, а потому собран и сдержан. С виду это может производить впечатление неуверенности в собственных силах. Часто воспитатели пытаются сбить с толку активного ученого при помощи следующих негативных установок.</w:t>
        <w:br/>
        <w:t>* Не перестраховывайся.</w:t>
        <w:br/>
        <w:t>* Не бойся - будет все очень легко.</w:t>
        <w:br/>
        <w:t>* Перестань так волноваться.</w:t>
        <w:br/>
        <w:t>Подобные утверждения сбивают правильный для активного ученого внутренний настрой, сообщая ему излишнюю легкость. Если вы обнаружили в себе активного ученого, помните, что вашей сильной стороной является сосредоточенность и готовность к трудностям. Именно это приведет вас к успеху. Также вам следует вогнать себя в определенный режим, пусть не такой жесткий, как у активного директора, но относительно регулярный и четкий.</w:t>
        <w:br/>
        <w:t>Целеустремленность. Основной целевой направленностью активного ученого является обращение к собственному творческому потенциалу. Именно эта цель является для него главной. Активный ученый изначально не настроен на то, чтобы добиваться начальственного положения или лидерских позиций.</w:t>
        <w:br/>
        <w:t>Между тем, родители часто видят своего ребенка в роли большого руководителя, который сидит в кабинете за дубовым столом и отдает приказания. Именно к такой роли они начинают готовить свое чадо с рождения. Однако, активный ученый не добивается больших успехов на подобном поприще. Как правило, это заканчивается несбыточными надеждами и комплексом неполноценности.</w:t>
        <w:br/>
        <w:t>Если вы реализуете кармическую задачу активного ученого, то вам следует помнить, что вашей целью является яркая реализация своих идей. Именно такой подход к своей целевой направленности принесет вам достойное финансовое положение. Я рекомендую вам находить творческий подход к любой работе.</w:t>
        <w:br/>
        <w:t>Социальная адаптация. Активный ученый адаптируется под пассивного или активного экстраверта, но роль активного директора требует от него больших энергетических затрат, чем роль директора пассивного.</w:t>
      </w:r>
    </w:p>
    <w:p>
      <w:pPr>
        <w:pStyle w:val="Style15"/>
        <w:ind w:firstLine="600"/>
        <w:rPr>
          <w:b/>
          <w:b/>
          <w:bCs/>
        </w:rPr>
      </w:pPr>
      <w:r>
        <w:rPr>
          <w:b/>
          <w:bCs/>
        </w:rPr>
        <w:t>Глава 4 Пассивный ученый</w:t>
      </w:r>
    </w:p>
    <w:p>
      <w:pPr>
        <w:pStyle w:val="Style15"/>
        <w:ind w:firstLine="600"/>
        <w:rPr/>
      </w:pPr>
      <w:r>
        <w:rPr/>
        <w:t>Екатерина пришла на прием с просьбой о помощи. Оказалось, что муж Екатерины - Виталий - категорически не желает работать, сидит у жены на шее и постепенно превращается в домашнего тирана.</w:t>
        <w:br/>
        <w:t>Я спросил, было ли так всегда. Оказалось, что еще некоторое время назад Виталий работал в крупной компьютерной фирме, считался хорошим специалистом, хоть и очень рассеянным и неорганизованным. Некоторое время назад все пошло наперекосяк. Виталий начал впадать в непонятное самокопание, потом ушел с работы, засел дома и отказывался чем-либо заниматься. Он постоянно говорил, что его никто не понимает, строил несбыточные планы и витал в облаках.</w:t>
        <w:br/>
        <w:t>Я объяснил Екатерине, что ее муж пережил смену типа БКЭ. Выходила замуж она за активного ученого, а через некоторое время он превратился в ученого пассивного. Как мог, я постарался объяснить Екатерине, что это всего лишь период, во время которого человек тоже может прекрасно работать, надо лишь найти способ, приемлемый для его типа энергетики. Тогда уйдут агрессия и обвинения в адрес окружающих, являющиеся своеобразной защитой от чувства вины.</w:t>
        <w:br/>
        <w:t>Екатерина поняла, что решение вопроса надо брать в свои руки, и подыскала ему великолепный вариант. Сейчас Виталий работает на компьютере дома, связываясь с заказчиками по электронной почте. Недавно его зарплата вышла на такой уровень, что Екатерина совершенно спокойно смогла оставить работу. Отношения между супругами наладились, и в их семье воцарилось процветание и покой.</w:t>
        <w:br/>
        <w:t>Казалось бы, безвыходные ситуации легко решаются, если попытаться разобрать их с точки зрения теории кармических задач. Вполне возможно, что вы тоже оказались в подобном тупике. Попробуйте найти в себе пассивного ученого и раскрыть его кармическую задачу.</w:t>
        <w:br/>
        <w:t>Краткое описание энерготипа. Этот тип БКЭ соответствует пассивному интроверту. Как и любой интроверт, активен он, или пассивен, пассивный ученый испытывает серьезные затруднения при общении с внешним миром из-за субъективности восприятия.</w:t>
        <w:br/>
        <w:t>Пассивный ученый живет как улитка в раковине, выглядывая из нее лишь изредка. Как правило, пассивный ученый бывает необыкновенно увлечен делом, которое он выбирает для себя. Будь то работа на пасеке или написание диссертации, животноводство, промышленный альпинизм, исследования ДНК или педагогическая деятельность - пассивный ученый уходит в свое дело с головой. С такой позиции ему гораздо удобнее наблюдать за тем, что происходит вокруг него. Хотя порой, он ничего вокруг не замечает.</w:t>
        <w:br/>
        <w:t>Пассивный ученый испытывает серьезные коммуникативные трудности. Все равно, с кем предстоит общаться, - пассивный ученый заранее волнуется и тяготится этим. Он не любит шумных коллективов и громких голосов. Идеальная обстановка для него - четко ограниченное рабочее место, снабженное всем, что необходимо для работы.</w:t>
        <w:br/>
        <w:t>Пассивный ученый приходит в отчаяние, когда ему приходится сталкиваться с бытовыми вопросами. Он ощущает себя совершенно беспомощным и подавленным, все валится из его рук. Как правило, пассивные ученые не бывают хорошими мастерами. Исключение составляет та группа пассивных ученых, которые избрали своим видом деятельности какое-либо прикладное ремесло.</w:t>
        <w:br/>
        <w:t>Пассивные ученые рассеянны, несобранны и нерасторопны. Зато они вдумчивы и расчетливы. Как правило, люди подобного типа настолько погружены в собственный внутренний мир, что на чувства у них просто не хватает времени.</w:t>
        <w:br/>
        <w:t>Последнее место в списке того, что волнует пассивного ученого, занимает его собственная одежда. Пассивный ученый может ходить в разных ботинках, криво завязанном галстуке, свитере, с вытянутыми локтями и штанах от костюма 74-го года выпуска. Женщины, принадлежащие к этому типу энергетики, ничуть не отстают от мужчин. Понятия "мода" не существует для пассивного ученого, это для него пустой звук.</w:t>
        <w:br/>
        <w:t>Пассивный ученый ненавидит распорядок дня. Он может перепутать день с ночью, опоздать на работу на три часа и забыть пообедать.</w:t>
        <w:br/>
        <w:t>Пассивный ученый идеален для генерации идей при условии, что он будет располагать информацией. Самостоятельно собирать ее он не в состоянии, для этого ему нужны помощники. Одно из основных свойств людей этого энерготипа в том, что они всегда боятся посягательств на свой собственный внутренний мир. Защищая себя от действительного или мнимого вмешательства в свой внутренний мир, эти люди часто становятся агрессивными и конфликтными.</w:t>
        <w:br/>
        <w:t>Найдите в себе пассивного ученого. Вы принадлежите к пассивным ученым, если вы найдете в себе качества, перечисленные ниже.</w:t>
        <w:br/>
        <w:t>* Когда возникает необходимость действовать, находите тысячи причин для бездействия.</w:t>
        <w:br/>
        <w:t>* Приходите в замешательство от необходимости планировать собственный день и никогда толком не можете это сделать.</w:t>
        <w:br/>
        <w:t>* С трудом представляете себя, что сейчас модно носить, и вас это не очень сильно расстраивает. Вы считаете, что носите удобную, практичную одежду.</w:t>
        <w:br/>
        <w:t>* Всегда серьезно и вдумчиво анализируете предпосылки своих поступков и докапываетесь до первопричины.</w:t>
        <w:br/>
        <w:t>* Представляете себя в роли лидера в своих мечтах, но приходите в замешательство, если обстоятельства поставят вас в ситуацию, когда вам надо будет брать на себя эту функцию.</w:t>
        <w:br/>
        <w:t>* У вас довольно часто происходят конфликты с родными и близкими, в ходе которых вас обзывают холодным, бесчувственным эгоистом, мямлей, тупицей и равнодушным. Пока идет скандал, вы прикидываете, что завтра дадите на уроке в 8-м "А", или думаете, как победить ту замысловатую болезнь, которая напала на снежных барсов.</w:t>
        <w:br/>
        <w:t>* Не испытываете затруднения с генерацией идей, хотя некоторые из них не имеют никакого отношения к реальной жизни.</w:t>
        <w:br/>
        <w:t>* Обидчивы, когда дело касается вашего внутреннего мира. Как следствие, вы иногда агрессивны.</w:t>
        <w:br/>
        <w:t>Положительные качества пассивного ученого. Люди, обладающие подобным типом энергетики, имеют великолепную способность сосредоточиваться на главном, отметая все неважное и ненужное. Именно поэтому они:</w:t>
        <w:br/>
        <w:t>* весьма целеустремленны, только к цели своей они продвигаются не наскоком, а обстоятельно и достаточно медленно;</w:t>
        <w:br/>
        <w:t>* уходят в работу с головой, их невозможно чем-либо отвлечь;</w:t>
        <w:br/>
        <w:t>* великолепно генерируют идеи, с этим у них нет ни каких затруднений, но не обладают большой работоспособностью;</w:t>
        <w:br/>
        <w:t>* находят очень легко нетрадиционный, нестандартный подход к делу, потому что они мало сосредоточиваются на реальности, а напротив, пребывают в мире своих грез и фантазий;</w:t>
        <w:br/>
        <w:t>* работники, весьма ответственно и очень серьезно относящиеся ко всему, что касается дела.</w:t>
        <w:br/>
        <w:t>Отрицательные качества пассивного ученого. Отрицательные качества пассивных ученых также зависят от их типа энергетики. Пассивные ученые - законченные мечтатели, обитающие в собственных воздушных замках, совершенно не приспособленные к жизни. Именно поэтому они:</w:t>
        <w:br/>
        <w:t>* страшные зануды;</w:t>
        <w:br/>
        <w:t>* пассивны, инертны и тяжелы на подъем;</w:t>
        <w:br/>
        <w:t>* могут долго говорить, строить планы, но ничего для их воплощения не делают;</w:t>
        <w:br/>
        <w:t>* чересчур доверчивы, легко поддаются обману. Склонные судить обо всех по себе, пассивные ученые даже заподозрить не могут вероломства;</w:t>
        <w:br/>
        <w:t xml:space="preserve">* внушаемы во всем, что не касается работы. Им легко заморочить голову, сбить с толку; </w:t>
        <w:br/>
        <w:t>* не замечают ничего, что происходит вокруг них;</w:t>
        <w:br/>
        <w:t>* эгоистичны и капризны;</w:t>
        <w:br/>
        <w:t>* неряшливы, не придают значения собственному внешнему виду;</w:t>
        <w:br/>
        <w:t>* совершенно не приспособлены к решению бытовых проблем. Дома у них вечно текут краны, а неоплаченные счета угрожающе накапливаются;</w:t>
        <w:br/>
        <w:t>* склонны ставить себе ложные цели;</w:t>
        <w:br/>
        <w:t>* неорганизованны и несобранны. Распорядок дня приводит пассивных ученых в панику;</w:t>
        <w:br/>
        <w:t>* склонны страдать от мнимых болезней, малейшая простуда повергает их в ужас.</w:t>
        <w:br/>
        <w:t>Особые рекомендации. Для людей этого типа очень важна правильная социальная адаптация. Если вы нашли в себе черты пассивного ученого, то вам следует постоянно помнить, что ваши связи с внешним миром довольно неустойчивые, и у вас может происходить подмена реальности вымыслом.</w:t>
        <w:br/>
        <w:t>Помните о том, что вас очень легко обмануть. Старайтесь налаживать как можно более серьезные связи с внешним миром. Обращайте внимание на то, что происходит вокруг, не уходите в глухую раковину своего внутреннего мира. Стройте как можно меньше воздушных замков! Если вы не можете ограничить их построение, то хотя бы не селитесь в них, это чревато для вас катастрофой! Помните о том, что воздушные замки не имеют никакого отношения к реальным жилищам, а потому не стоит так серьезно относиться к этим бестелесным построениям. Также старайтесь создавать для себя реальный график жизни. Привязывайте свою жизнь к социальным группам, для того чтобы они брали на себя подстегивающую функцию.</w:t>
        <w:br/>
        <w:t>Не замыкайтесь на собственной личности и собственных внутренних проблемах. Вероятно, ваши близкие ждут от вас поддержки и понимания - постарайтесь дать им этого хоть чуть-чуть.</w:t>
        <w:br/>
        <w:t>Помните о том, что распорядок дня выбивает вас из колеи. Старайтесь выбрать работу с таким графиком, который бы соответствовал этой вашей особенности. Не требуйте от себя невыполнимого. Занимайтесь тем, что вы действительно умеете.</w:t>
        <w:br/>
        <w:t>Не разбазаривайте свои идеи! При вашей мягкотелости и инертности найдется немало желающих попользоваться плодами ваших раздумий. Постарайтесь ограничить это нахлебничество. Ставьте на профессиональную основу генерацию идей, защищайте свою интеллектуальную собственность юридически, заручитесь поддержкой закона или руководства. Помните о том, что ваши идеи - это ваш хлеб.</w:t>
        <w:br/>
        <w:t>Не забывайте о своем внешнем виде. Как угодно -с отвращением, преодолевая лень и отсутствие интереса, а все-таки следите за своим гардеробом. Старайтесь, чтобы он был если не наимоднейшим, так, по крайней мере, вполне современным и элегантным. В этом деле заручитесь поддержкой тех людей, которые знают толк в одежде. Конечно, не стоит всецело доверяться их вкусу, но все-таки иметь консультанта по таким вопросам полезно.</w:t>
        <w:br/>
        <w:t>На какой этап реализации вам стоит обратить внимание. Как правило, пассивный ученый испытывает явные затруднения с организацией своего распорядка, частыми контактами и необходимостью предпринимать какие-либо действия. Именно поэтому кармические узлы у него поразят:</w:t>
        <w:br/>
        <w:t>* этап действия;</w:t>
        <w:br/>
        <w:t>* этап получения результатов.</w:t>
        <w:br/>
        <w:t>Поскольку при принятии решений у пассивного ученого, как правило, не возникают затруднения, то наилучшим вариантом в таком случае будет тот, благодаря которому пассивный ученый окажется в самом начале производственной цени. С его идей будет начинаться все предприятие. Он незаменимый участник досконального, подробного планирования.</w:t>
        <w:br/>
        <w:t>Общение с пассивным ученым. Если вы не нашли в себе черт пассивного ученого, но в вашем окружении есть подобные люди, вам следует учитывать, что при общении с ними надо обращать внимание на некоторые их особенности. Вот несколько советов, которые помогут вам наладить общение с пассивным ученым:</w:t>
        <w:br/>
        <w:t>* помните о том, что, какое бы серьезное и внушительное впечатление ни производил пассивный ученый, внутри он - весьма неуверенный в себе человек, пребывающий в грезах и мечтах. Именно поэтому он управляем, и при необходимости на него можно надавить. Однако бойтесь обидеть пассивного ученого или задеть его чувства. Если он не обладает должной широтой души, он обязательно найдет возможность отомстить вам, а в некоторых случаях возможен полный разрыв контакта с ним;</w:t>
        <w:br/>
        <w:t>* помните о том, что пассивного ученого постоянно надо подталкивать и подстегивать. Учитывайте, что самое желанное для пассивного ученого состояние -постоянное мечтание и ничегонеделанье;</w:t>
        <w:br/>
        <w:t>* для интровертов очень эффективны методики нейро-лингвистического программирования. Стараясь говорить с пассивным ученым, вы должны использовать эмоциональные примеры или агрессивное давление - главное, чтобы эмоции пассивного ученого были постоянно задействованы. Скорее всего, с вами согласятся, но если будут существовать веские доводы против этого, их приведут вам в самой корректной форме;</w:t>
        <w:br/>
        <w:t>* не пытайтесь вызвать пассивного ученого на конфликт - ваши действия останутся без внимания. Конфликтуя с пассивным ученым, вы ставите себя в весьма глупое положение, так как ваших усилий по обострению и "взрыванию" обстановки просто не замечают. Это весьма нелегкое испытание для вашего авторитета. С пассивным ученым всегда проще договориться, чем конфликтовать, потому что он внимает разумным доводам. Просто говорите чуть-чуть помедленней;</w:t>
        <w:br/>
        <w:t>* не пытайтесь поразить пассивного ученого обустройством его быта - как правило, он тоже не заметит этих стараний. Поскольку внешняя сторона этого мира крайне неинтересна для людей с подобным типом энергетики, то и быт не важен для пассивного ученого;</w:t>
        <w:br/>
        <w:t>* завоевать симпатию пассивного ученого можно хорошим знанием дела его жизни. Как правило, он прекрасно разбирается в том, чем занимается, и неожиданный дельный совет поразит его в самое сердце. Собираясь продуктивно пообщаться с пассивным ученым, поинтересуйтесь, чем он занимается. Не мешает также приобрести некоторые знания в этой области. Приятная и продуктивная беседа для вас обеспечена;</w:t>
        <w:br/>
        <w:t>* пассивный ученый крайне неорганизован, а потому не давите на него четкими сроками. Просто намеренно назовите ему более короткие сроки, чем это есть на самом деле. Небольшой запас дней в пять никогда не помешает пассивному ученому.</w:t>
        <w:br/>
        <w:t>Социальная реализация пассивного ученого. Учитывая все вышесказанное, пути реализации пассивного ученого могут быть следующими:</w:t>
        <w:br/>
        <w:t>* пассивному ученому рекомендуются любые виды творческой и мыслительной деятельности. Именно на этом поприще пассивный ученый добьется необходимых успехов;</w:t>
        <w:br/>
        <w:t>* также пассивному ученому рекомендована сидячая, творческая и монотонная работа вне коллектива, требующая особой тщательности, педантичности и скрупулезности;</w:t>
        <w:br/>
        <w:t>* пассивному ученому не стоит занимать руководящие должности или должности, на которых требуются высокая мобильность, хорошая реакция и коммуникабельность;</w:t>
        <w:br/>
        <w:t>* непосредственное общение с деньгами и клиентами в бизнесе не рекомендуется;</w:t>
        <w:br/>
        <w:t>* пассивному ученому не рекомендуется давать или брать у него в долг деньги. Если же этого не удается избежать, тщательно проработайте все этапы прохождения денег и всю цепочку людей, которые будут с ними работать.</w:t>
        <w:br/>
        <w:t>Энергетика и свойства личности. С детства пассивный ученый является очень замкнутым ребенком. Часто у него наблюдается склонность к одиночеству.</w:t>
        <w:br/>
        <w:t>Как правило, родители активно возражают против подобного поведения своего ребенка. Они всячески стараются спровоцировать его контакты с внешним миром, а когда это не удается, впадают в глубочайшее уныние. В пассивном ученом подавляются следующие качества:</w:t>
        <w:br/>
        <w:t>* замкнутость;</w:t>
        <w:br/>
        <w:t>* отрицание внешнего мира;</w:t>
        <w:br/>
        <w:t>* необязательность и неспособность жить по режиму;</w:t>
        <w:br/>
        <w:t>* отрицание общения;</w:t>
        <w:br/>
        <w:t>* неприятие внешних деталей.</w:t>
        <w:br/>
        <w:t>Если вы обнаружили в себе пассивного ученого и занимаетесь раскрытием его кармической задачи, то, вероятно, именно эти качества подавляли в вас при помощи подобных негативных установок.</w:t>
        <w:br/>
        <w:t>* Ты лентяй (лентяйка).</w:t>
        <w:br/>
        <w:t>* Для тебя важнее твои книжки (модели самолетов, секции по спорту, картины, кино, аквариумные рыбки, химические реактивы).</w:t>
        <w:br/>
        <w:t>* Ты не приспособлен к жизни.</w:t>
        <w:br/>
        <w:t>* Тебя никто не любит.</w:t>
        <w:br/>
        <w:t>* Ты даже не заметил, что мама ушла из дома (папа стал президентом страны, сестра открыла лекарство от рака, бабушка получила Нобелевскую премию, дедушка живет на необитаемом острове, кошка совершенно облысела, хомячок умер от голода).</w:t>
        <w:br/>
        <w:t>Меняйте эти негативные установки на положительные утверждения.</w:t>
        <w:br/>
        <w:t>* Я сосредоточен на главном.</w:t>
        <w:br/>
        <w:t>* Я верен своим целям и интересам.</w:t>
        <w:br/>
        <w:t>* Я строю свою жизнь таким образом, что люди сами под меня подстраиваются.</w:t>
        <w:br/>
        <w:t>* Я пускаю в свой внутренний мир только проверенных людей.</w:t>
        <w:br/>
        <w:t>* Я живу в своем собственном мире и извлекаю на свет гениальные идеи и произведения.</w:t>
        <w:br/>
        <w:t>Не давайте негативным убеждениям сбить себя с толку, отвечайте на них положительными установками. Помните, что именно вышеописанные качества являются для вас гарантией вашего финансового успеха, они цементируют вашу личность и являются вашим секретным оружием при построении стратегии зарабатывания денег.</w:t>
        <w:br/>
        <w:t>Знания. Конечно, такое бывало очень редко, но я был очевидцем того, когда пассивного ученого готовили для карьеры управленца. Более печальное зрелище трудно было себе представить. Сейчас этот человек один из самых знаменитых гитарных мастеров. Его инструменты стоят дорого, а работает он по ночам.</w:t>
        <w:br/>
        <w:t>Если вы открыли в себе пассивного ученого и занимаетесь раскрытием его кармической задачи, вам следует помнить, что управленческая деятельность не принесет вам ничего, кроме пустой растраты жизненных сил. Ваша сила и природные способности проявятся в узкой специализации, не обремененной жесткими графиками и необходимостью общаться. Это значит, что вам надо повышать мастерство, сужая специализацию и углубляясь в проблему, становясь незаменимым профессионалом.</w:t>
        <w:br/>
        <w:t>Вам не помешают курсы или семинары, которые помогут вам наладить более тесный контакт с внешним миром. Поверьте, вам станет легче жить, а ваши домашние оценят подобный шаг.</w:t>
        <w:br/>
        <w:t>Имидж. Говоря о внешнем виде пассивного ученого, хочется употребить слово "небрежный". Иногда кажется, что людям, принадлежащим к этому типу, абсолютно все равно, как они выглядят. Это не совсем так. Просто пассивный ученый совершенно не представляет себе, как он должен выглядеть.</w:t>
        <w:br/>
        <w:t>В подростковом возрасте пассивный ученый не участвовал в общих экспериментах со своей внешностью. Более того, пассивный ученый даже представить себе не мог подобной ситуации. Он принадлежал к тем подросткам, которые равнодушно донашивали дедушкины пиджаки с дырками от медалей, вытянутые свитеры своих сестер и крайне редко просили у родителей новую одежду.</w:t>
        <w:br/>
        <w:t>Если с подобными проявлениями характера не бороться, то со временем это вырастет в слегка небрежный, уютный и максимально простой облик. Первое впечатление будет обманчивым, но каждая вещь пассивного ученого будет максимально удобной, неброской и утилитарной. Пассивному ученому часто приходится слышать следующее.</w:t>
        <w:br/>
        <w:t>* Ты нашла эту кофту на помойке?</w:t>
        <w:br/>
        <w:t>* Неужели ты не можешь ровно завязать галстук?</w:t>
        <w:br/>
        <w:t>* Что это за рванье? Ты собрался просить милостыню?</w:t>
        <w:br/>
        <w:t>* Хоть раз в жизни оденься нарядно.</w:t>
        <w:br/>
        <w:t>Припомните подобные фразы, выпишите их на лист бумаги, перечитайте и забудьте их. Выстраивая собственную манеру одеваться, помните, что вам удобно и уютно в практичной, неброской одежде, ультрамодные вещи будут сбивать вас с толку и лишать уверенности. Именно мягкий, спокойный, приглушенный облик будет являться для вас залогом финансового успеха.</w:t>
        <w:br/>
        <w:t>Физические ресурсы. Для пассивного ученого можно рекомендовать гимнастику Тай-Цзи, Цигун, занятия йогой и бегом. Также пассивному ученому показаны групповые занятия боевыми искусствами. Спарринги являются мобилизующим наглядным примером, иллюстрирующим внешний мир.</w:t>
        <w:br/>
        <w:t>Уверенность. У пассивного ученого уверенность проявляется очень интересным образом. С одной стороны, он всегда уверен в себе: сделает и узнает, догадается и придумает, разработает и решит, сконструирует и доработает. С другой стороны, необходимость отстоять собственные произведения приводит пассивного ученого в ужас. Тут он выглядит неуверенным и слабым.</w:t>
        <w:br/>
        <w:t>Подобная расстановка сил вполне закономерна и естественна. Лишь при отсутствии уверенности внешней пассивный ученый может обрести внутреннюю силу и веру в то, что на своем поприще он добьется успеха. Однако взрослые всегда пытались растормошить пассивного ученого, заставляя его проявлять активность. Делали они это при помощи подобных фраз.</w:t>
        <w:br/>
        <w:t>* Что ты за мямля! Иди и отстаивай себя!</w:t>
        <w:br/>
        <w:t>* Защищай свои идеи, иначе проиграешь.</w:t>
        <w:br/>
        <w:t>* Если у тебя что-то не получается, делай это как можно чаще.</w:t>
        <w:br/>
        <w:t>* Почему бы тебе не познакомиться с теми девочками?</w:t>
        <w:br/>
        <w:t>Если вы раскрываете кармическую задачу пассивного ученого, вам наверняка знакомы эти упреки. Вероятно, вам уже привили чувство вины за это естественное и правильное для вас состояние. Забудьте об этом. Постарайтесь всегда помнить, что ваша сила, которая приведет вас к финансовому успеху, заключается именно в таком распределении: полном отсутствии внешней уверенности на фоне внутренней устойчивости и защищенности. Такое соотношение для вас будет наиболее выгодным и раскроет весь ваш творческий потенциал.</w:t>
        <w:br/>
        <w:t>Внутренний настрой. Пассивный ученый - человек чрезвычайно замкнутый на своих идеях. К тому же пассивный ученый необыкновенно тяжел на подъем. Для него главное - погружение в исследование и детальная проработку своей проблемы. Внутренний настрой пассивного ученого пропитан здоровым пессимизмом. Это не значит, что подобный человек каждую минуту ждет конца света. Это значит, что пассивный ученый полон тихой грусти, которая бередит его душу, настраивает на созидательный лад и помогает ему высвободить весь свой творческий потенциал.</w:t>
        <w:br/>
        <w:t>Дело часто усугубляется тем, что родители и учителя часто заставляют интроверта действовать по известному шаблону и быстро. Делается это при помощи фраз.</w:t>
        <w:br/>
        <w:t>* Не сиди с таким лицом, словно в одночасье ты потерял всех родственников.</w:t>
        <w:br/>
        <w:t>* Все будет очень просто.</w:t>
        <w:br/>
        <w:t>* Ты умный, а потому легко все преодолеешь.</w:t>
        <w:br/>
        <w:t>* Почему ты такой медлительный?!</w:t>
        <w:br/>
        <w:t>Забудьте все установки, которые лишали вас душевного равновесия и внутренней гармонии. Если вы находитесь в этой фазе, постарайтесь понять, что вы такой, какой есть. Ваши душевные качества угодны Богу и природе. А если за ваши мысли и идеи изданном отрезке времени не платят деньги (то есть общество вас не ценит), то вы можете подобрать себе тип энергии для социальной адаптации - скажем, пассивного экстраверта.</w:t>
        <w:br/>
        <w:t>Целеустремленность. Целевую направленность пассивного ученого можно выделить легко: это узкая специализация, разрабатываемая вдали от суеты и бытовых проблем. Именно такой образ действия должен стать для пассивного ученого жизненным ориентиром, на который он будет равняться. Однако пассивного ученого часто сбивают с толку, сообщая ему неверную целевую направленность. Происходит это так же, как и с активным ученым: властные родители желают видеть свое чадо в свете юпитеров на пьедестале перед сотней микрофонов. В ход идут различные ухищрения, и совершенно не учитывается, что подобная обстановка делает пассивного ученого грустным и подавленным.</w:t>
        <w:br/>
        <w:t>Если для активного ученого подобное поведение родителей может закончиться нереализованными надеждами, то для пассивного ученого выдвижение на руководящие должности будет равнозначно краху судьбы.</w:t>
        <w:br/>
        <w:t>Именно поэтому, если вы раскрываете кармическую задачу пассивного ученого, важно помнить, что ваша сила заключается в одиночной игре по собственным правилам. Именно такой подход к социальной реализации принесет вам желанный финансовый успех.</w:t>
        <w:br/>
        <w:t>Социальная адаптация. Пассивный ученый адаптируется под активного ученого, а также под два экстра-вертных типа БКЭ. Если пассивный ученый адаптируется под активного ученого, то ему становится гораздо легче оторваться от дивана и начать действовать. Адаптация под пассивного директора требует от пассивного ученого больше энергетики, однако она возможна. Большие трудности возникают при социальной адаптации пассивного ученого под активного директора. Это перевоплощение занимает много энергии, и в этом случае отрицательные качества, присущие этим двум типам, начинают проявляться в личной жизни в полной мере.</w:t>
      </w:r>
    </w:p>
    <w:p>
      <w:pPr>
        <w:pStyle w:val="Style15"/>
        <w:ind w:firstLine="600"/>
        <w:rPr>
          <w:b/>
          <w:b/>
          <w:bCs/>
        </w:rPr>
      </w:pPr>
      <w:r>
        <w:rPr>
          <w:b/>
          <w:bCs/>
        </w:rPr>
        <w:t>Глава 5 Артистический тип</w:t>
      </w:r>
    </w:p>
    <w:p>
      <w:pPr>
        <w:pStyle w:val="Style15"/>
        <w:ind w:firstLine="600"/>
        <w:rPr/>
      </w:pPr>
      <w:r>
        <w:rPr/>
        <w:t>Татьяна работала продавцом в кондитерском магазине. Ко мне она пришла, потому что заметила, что в течение некоторого времени ее засасывает в водоворот довольно неприятных событий, которые произошли одно за другим в течение нескольких месяцев. За Татьяной числятся серьезные недостачи, ее обворовывают, портятся отношения с начальством. Но главной своей неприятностью Татьяна называла то, что она ненавидит свою работу.</w:t>
        <w:br/>
        <w:t>При определении типа БКЭ Татьяны оказалось, что она принадлежит к артистическому типу. Сразу стало понятно, почему ей не очень подходит монотонная и однообразная работа продавца, требующая постоянства, педантичности и определенной организованности. А как же Татьяне организовать себя, если ее тип энергетики очень неустойчивый и постоянно меняется.</w:t>
        <w:br/>
        <w:t>Я предложил Татьяне поменять свою работу на какую-нибудь другую, более подходящую ее энерготипу. Через некоторое время Татьяна устроилась в риэлторскую фирму агентом. Дела у нее пошли как нельзя лучше: интуитивно чувствуя потребности клиентов, моя пациентка подбирала им тот вариант, на который они безоговорочно соглашались.</w:t>
        <w:br/>
        <w:t>Порой мы просто не замечаем своих способностей, которые могут привести нас к богатству. Вероятно, вы тоже находитесь в подобной ситуации. Предлагаю попробовать найти в себе артистический тип базовой кармической энергетики.</w:t>
        <w:br/>
        <w:t>Краткое описание энерготипа. Этот тип БКЭ совмещает в себе черты четырех типов, описанных выше. В жизни этот тип встречается редко. Это некоторые из общественных деятелей, актеров, телеведущих. Вообще этот энерготип чаще всего встречается среди людей, выбравших для себя публичную профессию. Вся проблема состоит в том, что артистический тип примеряет на себя качества описанных выше энерготипов, как маски, но ни одно из этих состояний он не удерживает в течение долгого времени.</w:t>
        <w:br/>
        <w:t>Энергетика артистического типа крайне неустойчива, изменчива и подчиняется обстоятельствам или его воле. Артистические типы - великолепные имитаторы и подражатели, однако им очень сложно вычленить собственную линию поведения.</w:t>
        <w:br/>
        <w:t>От этих людей очень сложно добиться устойчивого типа поведения. Все меняется, когда артистический тип примеряет маску, - на работе он может усиленно и довольно успешно изображать активного директора, но, придя домой, превратится в типичного пассивного ученого. Часто у людей этого тина возникает разлад с окружающим социумом. Начав бизнес в состоянии активного директора, этот человек меняется и через несколько месяцев видит, что прибыль будет небольшая и не стоит затраты усилий. Легче и выгоднее ему наняться менеджером на фирму к другу.</w:t>
        <w:br/>
        <w:t>К таким людям очень сложно найти подход - никогда не понятно, что они думают на самом деле. Свои чувства артистические типы держат глубоко внутри, не выпуская их наружу практически никогда. Очень сложно услышать от артистического типа искренние жалобы или восторги - он будет максимально подстраиваться под ситуацию.</w:t>
        <w:br/>
        <w:t>Артистический тип можно сравнить с хамелеоном -он принимает окраску той среды, в которой оказался. В детстве эти люди, как правило, проходят серьезную ломку, в результате которой приучаются играть различные роли, полностью перестраивая свой тип БКЭ. Утрачивая прежнюю направленность, артистические типы не могут в полной мере стать теми, кого изображают. Отсюда и эта двойственность.</w:t>
        <w:br/>
        <w:t>Артистический тип можно легко узнать по одежде -этот человек будет одет в яркие, кричащие, соблазняющие вещи, порой идущие вразрез с модой. Женщины, принадлежащие к артистическому типу, будут чересчур усердствовать с косметикой. Мужчины - обильно смазывать волосы гелем. И те, и другие будут предпочитать фактурные, блестящие ткани, кожу и тому подобные вещи. Человек, принадлежащий к артистическому типу, будет с восторгом носить множество различных украшений, причем меры в этом он не будет знать совершенно.</w:t>
        <w:br/>
        <w:t>Иногда эти люди крайне бесцеремонно распоряжаются денежными средствами, играя роль Креза. Как правило, артистические типы рассеянны и несобранны, однако роли, которые они играют, порой вынуждают их четко организовывать себя. На это уходит масса сил и эмоций, и, как только эти люди расслабляются, они выпадают из графика. Они подвержены вредным пристрастиям.</w:t>
        <w:br/>
        <w:t>Артистические типы необыкновенно чутки к окружающим людям. Они моментально улавливают их настроение - с целью подстроиться под них. К собственному внутреннему миру они глухи и уделяют ему мало внимания.</w:t>
        <w:br/>
        <w:t>Найдите в себе артистический тип. Вы принадлежите к артистическому типу, если вы найдете в себе качества, перечисленные ниже.</w:t>
        <w:br/>
        <w:t>* Ненавидите планировать свой день, но хорошо умеете это делать. В случае необходимости вы можете продержаться в режиме довольно долго.</w:t>
        <w:br/>
        <w:t>* Прекрасно находите общий язык с людьми, через пять минут им кажется, что они знают вас всю жизнь.</w:t>
        <w:br/>
        <w:t>* Часто испытываете чувство внутреннего напряжения.</w:t>
        <w:br/>
        <w:t>* Видите, что сделали что-то не то.</w:t>
        <w:br/>
        <w:t>* В обществе без труда можете выполнять любую функцию, но в течение недолгого времени.</w:t>
        <w:br/>
        <w:t>* Болезненно реагируете на мнение окружающих.</w:t>
        <w:br/>
        <w:t>* Стараетесь все держать под контролем.</w:t>
        <w:br/>
        <w:t>* Легко адаптируете под себя чужие идеи, так что никто не может даже предположить, что они вам не принадлежат.</w:t>
        <w:br/>
        <w:t>* Подъемы вашего настроения обязательно сменяются депрессиями. 4 Слово "отдых" для вас равно слову "сон".</w:t>
        <w:br/>
        <w:t>Положительные качества артистического типа. Люди, обладающие подобным типом энергетики, неустойчивы, но пластичны. Именно поэтому они:</w:t>
        <w:br/>
        <w:t>* коммуникабельны и умеют подстраиваться под собеседника;</w:t>
        <w:br/>
        <w:t>* артистичны, ярки и, как правило, притягивают к себе всеобщее внимание;</w:t>
        <w:br/>
        <w:t>* недеспотичны, не умеют давить на собеседника, на против, подстегивают его симпатию принятием его идеалов и интересов;</w:t>
        <w:br/>
        <w:t>* легки на подъем, с радостью принимают перемены;</w:t>
        <w:br/>
        <w:t>* отлично играют свою роль, обожают розыгрыши, яркие праздники и шумные вечеринки;</w:t>
        <w:br/>
        <w:t>* чутки к окружающим людям. Артистический тип кожей ощущает ваше состояние и строит свое поведение в зависимости от вашего настроя;</w:t>
        <w:br/>
        <w:t>* не склонны загружать своими переживаниями собеседника;</w:t>
        <w:br/>
        <w:t>* любую вашу идею могут легко подхватить, развить и "заразить" ею окружающих.</w:t>
        <w:br/>
        <w:t>Отрицательные качества артистического типа. Отрицательные качества людей, принадлежащих к артистическому типу, также будут зависеть от изменчивого типа их энергетики. Именно поэтому они:</w:t>
        <w:br/>
        <w:t>* ранимы, обидчивы и чрезвычайно мнительны;</w:t>
        <w:br/>
        <w:t>* скрытны, невнимательны к собственному внутреннему миру и с трудом формируют собственное мнение;</w:t>
        <w:br/>
        <w:t>* легко плетут интриги, лгут и никогда не высказывают человеку в лицо своего истинного отношения;</w:t>
        <w:br/>
        <w:t>* имеют склонность к сплетням;</w:t>
        <w:br/>
        <w:t>* быстро теряют интерес к начатому делу и всякое желание продолжать претворять его в жизнь;</w:t>
        <w:br/>
        <w:t>* ненадежны, порой их хочется сравнить со скользкой рыбой, постоянно вырывающейся из рук;</w:t>
        <w:br/>
        <w:t>* не могут долго поддерживать энергетику одного</w:t>
        <w:br/>
        <w:t>типа, а потому часто не выполняют своих обязательств;</w:t>
        <w:br/>
        <w:t>* часто переигрывают, уходят в бесконечный "театр одного актера", постоянно работают на публику, причем не очень искренне;</w:t>
        <w:br/>
        <w:t>* непунктуальны, необязательны при распоряжении денежными средствами;</w:t>
        <w:br/>
        <w:t>* склонны присваивать чужие идеи, причем делают это настолько виртуозно, что потом бывает очень сложно что-либо доказать;</w:t>
        <w:br/>
        <w:t>* склонны облачаться в нелепые наряды.</w:t>
        <w:br/>
        <w:t>Особые рекомендации. Для людей этого типа очень важно правильно выбрать бизнес. Я рекомендую вам решить для себя, какой линии вы будете придерживаться в том или ином кругу общения. Проанализируйте, от какой из своих масок вы наиболее сильно устаете. Вероятно, она вам несвойственна или вы надеваете ее чрезмерно часто. Если второе вероятнее всего, постарайтесь ограничить использование этого амплуа. Вообще постарайтесь равномерно распределить нагрузку, чтобы все</w:t>
        <w:br/>
        <w:t>амплуа были представлены наиболее уравновешенно. Это значит, что если на работе вы играете роль активного директора, то дома вам будет наиболее правильно играть роль пассивного или активного ученого. Давайте себе отдых от чрезмерной активности, но и не допускайте застоев.</w:t>
        <w:br/>
        <w:t>В вашем случае необходима жесткая самодисциплина. Именно она поможет вам наиболее правильно распределить свои усилия и направить их в нужное русло. Помните о своей непунктуальности и, по возможности, отказывайтесь от лишних обязательств.</w:t>
        <w:br/>
        <w:t>При общении с другими людьми помните о том, что ваша своеобразная манера поведения может быть воспринята неоднозначно. Постоянно меняя маски, вы приводите в замешательство тех, с кем вступаете в контакты. Однако не забывайте также и о том, что резкая смена маски может стать вашим секретным оружием, которое не раз придет к вам на помощь. Тихий, замкнутый в себе пассивный ученый в вашем исполнении внезапно может огорошить противника, превратившись в агрессивного и напористого активного директора. Невыносимый, черствый активный директор, которого вы будете изображать, в самый разгар конфликта может вдруг стать активным ученым - мягким, контактным и понимающим. Подобными приемами надо пользоваться очень аккуратно, однако они производят удивительный эффект. Тем более что сама природа вложила в ваш арсенал это оружие.</w:t>
        <w:br/>
        <w:t>Не забывайте о своем внутреннем мире, помните о том, что вам просто необходима эмоциональная разрядка. Без этого нервный срыв или затяжная депрессия неминуемы. Находите для себя различные отдушины, учитывая замкнутость и скрытность своей натуры. Это может быть близкий друг, брат, сестра, кто-нибудь из родителей, ваш психоаналитик или священник. Кем бы ни являлся тот человек, перед которым вы будете облегчать душу, помните о том, что он обязательно должен присутствовать в вашей жизни.</w:t>
        <w:br/>
        <w:t>Обратите внимание на свою одежду. Вероятно, порой вам следует слегка сглаживать кричащие краски, которыми она расцвечена, - подобный карнавал может отпугнуть от вашего бизнеса потенциальных партнеров. Но это не значит, что вы должны изменить своим предпочтениям, продолжайте развивать роль, избранную вами на данный период.</w:t>
        <w:br/>
        <w:t>На какой этап реализации вам стоит обратить внимание. Как правило, артистический тип страдает от кармических проблем тех типов БКЭ, которых он изображает чаще всего. Именно поэтому необходимо рассматривать анамнез жизни людей с данной энергетикой индивидуально. Так, кармические узлы у него поразят:</w:t>
        <w:br/>
        <w:t>* этап восприятия информации;</w:t>
        <w:br/>
        <w:t>* этап обработки информации;</w:t>
        <w:br/>
        <w:t>* этап принятия решения;</w:t>
        <w:br/>
        <w:t>* этап действия;</w:t>
        <w:br/>
        <w:t>* этап реализации планов.</w:t>
        <w:br/>
        <w:t>Конечно, у одного человека не могут быть поражены все этапы действия - такой человек не выжил бы на свете. Дело лишь в том, что пораженные этапы у артистического типа проявляются произвольно, незапланированно - все зависит оттого, маски каких типов он предпочитает.</w:t>
        <w:br/>
        <w:t>Впрочем, как правило, реже всего у артистических типов встречаются кармические узлы на последних этапах. Именно поэтому людей, обладающих подобным типом БКЭ, выгодно выдвигать на тех этапах, когда успех всего дела зависит от умения общаться и первого впечатления. Я имею в виду подписание различных контрактов, заключение сделок, организация торговых oпераций и тому подобные действия, необходимые для развития любого бизнеса.</w:t>
        <w:br/>
        <w:t>Общение с артистическим типом. Если вы не нашли в себе черт артистического типа, но в вашем окружении есть подобные люди, вам следует учитывать, что при общении с ними следует обращать внимание на некоторые их особенности. Несколько советов, которые, я надеюсь, помогут вам наладить общение с артистическим типом.</w:t>
        <w:br/>
        <w:t>* В первую очередь, учитесь отличать людей артистического типа от людей тех типов энергетики, которых они разыгрывают. Внешне они могут добиваться полного сходства: поведенческого, образного, но некоторые моменты сразу помогут вам правильно сориентироваться. Во-первых, люди артистического типа необыкновенно чутки и внимательны. Они неподдельно интересуются вами. Если вы видите перед собой энергичного, целеустремленного активного директора или погруженного в себя пассивного ученого, которые интересуются вашим эмоциональным настроением, сопереживают и сочувствуют, то, скорее всего, это артистический тип. Во-вторых, люди артистического типа всегда стараются избегать конфликтов, умеют их обходить и сглаживать. Так что, если вы работаете вместе с активным директором, который ни разу ни с кем не поссорился, не взорвался и не поднял крика, знайте, что перед вами человек артистического типа БКЭ. Отличить артистический тип от других типов вам поможет манера одеваться, о которой я уже писал выше.</w:t>
        <w:br/>
        <w:t>* Старайтесь поменьше раскрываться перед людьми артистического типа. Это важно не потому, что все эти люди - законченные мерзавцы и проходимцы. Просто против подобных действий свидетельствуют два факта. Во-первых, нежность, чуткость и неконфликтность артистического типа провоцируют на куда большие откровения, чем, предположим, самозабвенность активного директора. Во-вторых, натура артистического типа такова, что он не преминет воспользоваться полученной информацией в своих целях - уж таковы они. Не избегайте подобных людей, и, тем более, не "топите", просто старайтесь не давать им в руки "козырных карт".</w:t>
        <w:br/>
        <w:t>* Люди артистического типа незаменимы, если вам требуется сплотить коллектив. Во-первых, они обожают праздники, вечеринки, всяческие мероприятия, умеют их организовать и правильно преподнести, а во-вторых, они прекрасно умеют сглаживать конфликты (если находятся на вашей стороне). Но помните: человек артистического типа может повернуть ситуацию таким образом, что все связи между членами коллектива будут вести к нему, то есть он превратится в необходимое звено в общении между вами и сотрудниками.</w:t>
        <w:br/>
        <w:t>Социальная реализация артистического типа. Учитывая все вышесказанное, пути реализации артистического типа будут следующими:</w:t>
        <w:br/>
        <w:t>* особенно рекомендуется артистическому типу попробовать себя в профессиях, в которых частые смены амплуа просто необходимы. Это профессии актера, общественного деятеля, телеведущего, работа в сетевом маркетинге и тому подобные публичные профессии;</w:t>
        <w:br/>
        <w:t>* артистическому типу можно приложить свои усилия в области, предполагающей вхождение в доверие к людям, завоевание их интереса и симпатии в своих целях. Это может быть профессия агента, коммивояжера или менеджера. Люди артистического типа, как правило, успешны в подобных профессиях;</w:t>
        <w:br/>
        <w:t>* людей, принадлежащих к артистическому типу, выгодно ставить в конец производственного процесса, или выдвигать их на тех этапах, когда успех всего дела зависит от случая или удачи;</w:t>
        <w:br/>
        <w:t>* людям артистического типа не стоит занимать руководящие или организаторские должности, если, конечно, это не фирмы-однодневки;</w:t>
        <w:br/>
        <w:t>* также им не рекомендуется выбирать профессию, требующую устойчивого типа БКЭ.</w:t>
        <w:br/>
        <w:t>Энергетика и свойства личности. Артистический тип с детства будет фантазером и лгуном. Удивительно, но он будет говорить вам то, что вы хотите услышать. Внутри этого ребенка словно вмонтирован маленький датчик, определяющий душевное состояние окружающих его людей, под которых чадо подстраивается моментально.</w:t>
        <w:br/>
        <w:t>Ребенок артистического типа удивительно изворотлив и неконфликтен. Если для избежания кризиса ему потребуется совершить предательство, то он легко пойдет на это. Очень часто подобная линия поведения становится объектом активного применения различных педагогических технологий со стороны взрослых. Как правило, в артистическом типе подавляются следующие свойства личности:</w:t>
        <w:br/>
        <w:t>* изворотливость;</w:t>
        <w:br/>
        <w:t>* склонность к вранью;</w:t>
        <w:br/>
        <w:t>* изменчивость и нестойкость убеждений;</w:t>
        <w:br/>
        <w:t>* излишнее позерство;</w:t>
        <w:br/>
        <w:t>* замкнутость характера.</w:t>
        <w:br/>
        <w:t>Если вы обнаружили в себе артистический тип и занимаетесь раскрытием его кармической задачи, то, вероятно, именно эти качества подавляли в вас при помощи следующих негативных установок.</w:t>
        <w:br/>
        <w:t>Ты скользкий тип, как рыба, с тобой невозможно общаться.</w:t>
        <w:br/>
        <w:t>Ты - врун, а врунов никто не уважает.</w:t>
        <w:br/>
        <w:t>Ты слишком часто меняешь свои взгляды, а потому</w:t>
        <w:br/>
        <w:t>тебе никто не верит.</w:t>
        <w:br/>
        <w:t>Ты сам превращаешь себя в клоуна.</w:t>
        <w:br/>
        <w:t>О чем ты думаешь на самом деле? Ты всех нас ненавидишь?</w:t>
        <w:br/>
        <w:t>Меняйте эти негативные установки на положительные утверждения.</w:t>
        <w:br/>
        <w:t>* Я - талантливый дипломат, и могу бесконфликтно</w:t>
        <w:br/>
        <w:t xml:space="preserve">разрешить любую ситуацию. </w:t>
        <w:br/>
        <w:t xml:space="preserve">* Я умею выставить вещи в истинном свете. </w:t>
        <w:br/>
        <w:t xml:space="preserve">* Я конформист, и умею создать людям комфортную для общения обстановку. </w:t>
        <w:br/>
        <w:t xml:space="preserve">* Я умею привлечь к себе внимание, вызвать восхищение и развлечь окружающих. </w:t>
        <w:br/>
        <w:t>* Я не разбрасываюсь сокровищами своего внутреннего мира.</w:t>
        <w:br/>
        <w:t>Не давайте негативным убеждениям вызвать в себе чувство вины и лишить вас целостности собственной личности. Хочу лишний раз заметить, что я не призываю вас гордиться такими качествами своей личности, как лживость или изворотливость, всячески их культивируя в себе.</w:t>
        <w:br/>
        <w:t>Знания. Производя переоценку своих знаний, человек, принадлежащий к артистическому типу, в первую очередь должен понять, что узко специализированные знания ему ни к чему. То есть, конечно, они не помешают, но куда больше артистическому типу пригодятся обширные поверхностные знания. Главное для вас -кругозор. Для вас очень важно быть в курсе последних событий, обладать обширной, пусть и поверхностной, эрудицией, грамотно строить свою речь и поражать собеседника хорошими манерами. Именно поэтому я рекомендую вам активно повышать общий уровень образования и эрудицию.</w:t>
        <w:br/>
        <w:t>В плане духовного и личностного развития вам не помешают психологические семинары, которые научат вас правильно общаться, не спуская все на тормозах. Это не значит, что стычки и кризисы станут вашей специализацией. Я лишь хочу сказать, что ваша жизнь станет значительно легче, если вы пройдете подобное обучение и научитесь правильно и конструктивно общаться, достигая нужного результата.</w:t>
        <w:br/>
        <w:t>Имидж. Внешний облик артистического типа всегда сообразен с его ролью. Яркие цвета и блестящие материи, облегающие силуэты и глубокие вырезы, обилие украшений, парфюмерии и косметики - вот основные составляющие манеры одеваться для человека подобного типа БКЭ.</w:t>
        <w:br/>
        <w:t>В подростковом возрасте артистический тип начинает активно экспериментировать со своим внешним обликом, причем тут на первый план выходит соблазнение. Естественно, воспитатели возражают против подобного внешнего вида своих чад. Стремление выглядеть подобным образом подавляется при помощи следующих фраз.</w:t>
        <w:br/>
        <w:t xml:space="preserve">* Ты выглядишь, как девица легкого поведения. </w:t>
        <w:br/>
        <w:t xml:space="preserve">* Ты участвуешь в театральной постановке? </w:t>
        <w:br/>
        <w:t>* Ты в таком виде пойдешь на улицу?</w:t>
        <w:br/>
        <w:t>Вы прекрасно знакомы со всем многообразием негативных установок, при помощи которых на вас пытались давить. Постарайтесь полностью нейтрализовать их воздействие на ваше мнение и опирайтесь только на свои предпочтения. Помните о том, что яркий, соблазнительный и привлекающий к себе внимание стиль наиболее естествен и удачен для вас.</w:t>
        <w:br/>
        <w:t>Физические ресурсы. Для артистического типа показаны занятия любыми видами фитнесса, аэробики и гимнастики.</w:t>
        <w:br/>
        <w:t>Уверенность. Артистический тип обладает очень неустойчивой энергетикой, а потому он перенимает манеру уверенности в себе от того типа, маску которого он носит в данный момент. Именно поэтому уверенность артистического типа производит довольно странное впечатление: только что он говорил тихо, понурив голову, а через час в маске активного директора этот человек, как ураган проносится по кабинетам. Вся беда заключается в том, что долгое время удерживать ни одну из масок артистический тип не может.</w:t>
        <w:br/>
        <w:t>Однако уверенность артистического типа имеет одну особенность: играя роль, он выглядит гораздо уверенней, чем человек, на самом деле обладающий изображаемым типом БКЭ. Именно эта особенность помогает артистическому типу добиваться успеха. Однако подобная неустойчивость не находит понимания у воспитателей, и они пытаются переделать ребенка артистического типа при помощи следующих установок.</w:t>
        <w:br/>
        <w:t>* Перестань постоянно врать.</w:t>
        <w:br/>
        <w:t>* Тебе больше никто не будет верить.</w:t>
        <w:br/>
        <w:t>* Боишься? Не ври, еще вчера был абсолютно спокоен.</w:t>
        <w:br/>
        <w:t>Выкиньте из головы подобные установки. Запомните, что именно такой изменчивый тип уверенности сообщает вашей личности цельность и является залогом финансового успеха.</w:t>
        <w:br/>
        <w:t>Внутренний настрой. Артистический тип отличается удивительным невниманием к собственному внутреннему миру, для него более важно собственное отражение в глазах своего окружения. Именно поэтому артистический тип перенимает внутренний настрой того типа БКЭ, который он изображает в данный момент.</w:t>
        <w:br/>
        <w:t>Окружающих могут поражать резкие переходы от дремучего пессимизма к яркой жизнерадостности, однако человека артистического типа это нисколько не смущает. Важно то, что все душевные состояния у него чуть более яркие, чем у людей, на самом деле обладающих изображаемым типом БКЭ. В то же время избранный внутренний настрой полностью овладевает артистическим типом - разница лишь в том, что он с легкостью управляет этим состоянием.</w:t>
        <w:br/>
        <w:t>Все негативные манипуляционные установки будут касаться подобной изменчивости. Однако человеку, который занимается раскрытием кармической задачи артистического типа, следует помнить, что подобная смена настроений сообщает ему дополнительную легкость, пластичность и гибкость. А ведь именно эти качества являются для артистического типа залогом успеха и процветания.</w:t>
        <w:br/>
        <w:t>Целеустремленность. Говоря о целевой направленности артистического типа, следует заметить, что она в принципе одна: нравиться, очаровывать и подстраиваться.</w:t>
        <w:br/>
        <w:t>Меняться и примерять различные маски - вот любимое занятие артистического типа. Поэтому ориентация на публичную, выставленную напоказ деятельность для людей этого типа будет верной и правильной.</w:t>
        <w:br/>
        <w:t>Часто такие люди сбиваются со своего пути, стесняются своей склонности к актерству, строят несчастливую жизнь.</w:t>
        <w:br/>
        <w:t>Если вам свойствен это тип энергетики и вы занимаетесь раскрытием его кармической задачи, то, вероятно, вам тоже привили чувство вины за вашу любовь к позерству, ориентировав вас на ложные цели. Никогда не поздно исправить ошибку.</w:t>
        <w:br/>
        <w:t>Помните о том, что именно в вашей пластичности, артистизме и желании нравиться людям заключается ваша внутренняя сила, которая приведет вас к богатству и полной личностной реализации. Не давайте окружающим сбить вас с толку, будьте уверены в том, что все свойства вашей личности гармонично работают на ваш успех.</w:t>
        <w:br/>
        <w:t>Социальная адаптация. Артистический тип адаптирован социально в силу своего типа БКЭ.</w:t>
      </w:r>
    </w:p>
    <w:p>
      <w:pPr>
        <w:pStyle w:val="Style15"/>
        <w:ind w:firstLine="600"/>
        <w:rPr>
          <w:b/>
          <w:b/>
          <w:bCs/>
        </w:rPr>
      </w:pPr>
      <w:r>
        <w:rPr>
          <w:b/>
          <w:bCs/>
        </w:rPr>
        <w:t>Заключение</w:t>
      </w:r>
    </w:p>
    <w:p>
      <w:pPr>
        <w:pStyle w:val="Style15"/>
        <w:ind w:firstLine="600"/>
        <w:rPr/>
      </w:pPr>
      <w:r>
        <w:rPr/>
        <w:t>Смотря на вещи объективно, мы легко можем увидеть свои ошибки, объяснить их отсутствием опыта, успокоиться и идти дальше. Но не возникало ли у вас иногда ощущения, что для успеха в тот момент требовалось совсем немного? Просто чуточку везения или всего одного взгляда на проблему под другим углом зрения?</w:t>
        <w:br/>
        <w:t>Существуют механизмы, о которых очень мало говорят вслух, но действие которых мы с вами ощущаем постоянно на собственном опыте. Овладеть некоторыми методиками, которые заставят эти механизмы работать, вы сможете, следуя рекомендациям, изложенным в этой книге.</w:t>
        <w:br/>
        <w:t>В определенный момент жизни каждому из нас приходится признать, что существует нечто неподвластное ему, что-то неизведанное, непознанное.</w:t>
        <w:br/>
        <w:t>Эта книга посвящена именно тем глубинным механизмам, изучив которые можно направить поток денег в свои руки. Я не имею в виду, что ведра сами пойдут на речку за водой, тесто замесится без посторонней помощи, а печка повезет вас свататься к королевской дочери. Я предлагаю вам овладеть знаниями и приемами, которые позволят по дороге с речки не расплескать воду, выпечь вкуснейший хлеб и аннулировать возможность отказа принцессы.</w:t>
        <w:br/>
        <w:t>Вы не устали вымаливать у судьбы те жалкие крохи, которые она соблаговолила вам подкинуть? Вам не надоело ставить себя в зависимость от обстоятельств? Я предлагаю вам осознанно и целенаправленно формировать свое благосостояние.</w:t>
        <w:br/>
        <w:t>Помните о том, что в вас самих заключена великая сила, которую вы самостоятельно подавляете в каждый момент своего существования. Для того чтобы высвободить эту силу, вам нужно совсем немного: обратить созидательный, конструктивный взгляд на свой внутренний мир. Ваша кармическая задача будет раскрываться перед вами пропорционально желанию познать себя, и проявятся те силы, которые до поры были сокрыты.</w:t>
        <w:br/>
        <w:t>Не пасуйте перед трудностями, которые возникнут на пути вашего личностного роста и самосовершенствования. Помните о том, что они носят лишь временный характер и не должны пугать вас.</w:t>
        <w:br/>
        <w:t>В этом мире нет ничего непреодолимого, все испытания даются нам по силам. Проходя своеобразную проверку на прочность, вы лишь укрепляетесь в своем желании выйти на новую ступень развития - процесс познания этого мира никогда не прекращается.</w:t>
        <w:br/>
        <w:t>Человек, который находится в постоянном поиске, не зацикливаясь на одном подходе, рано или поздно обретет то, ради чего он пускался в эти поиски. "Блаженны ищущие, да обрящут".</w:t>
        <w:br/>
        <w:t>Если вы интересуетесь устройством этого мира и, несмотря ни на что, не опускаете руки, рано или поздно вы найдете свою дорогу.</w:t>
        <w:br/>
        <w:t>Я желаю вам удачи на этом пути!</w:t>
      </w:r>
    </w:p>
    <w:p>
      <w:pPr>
        <w:pStyle w:val="Style15"/>
        <w:ind w:firstLine="600"/>
        <w:rPr/>
      </w:pPr>
      <w:r>
        <w:rPr/>
      </w:r>
    </w:p>
    <w:p>
      <w:pPr>
        <w:pStyle w:val="Normal"/>
        <w:rPr/>
      </w:pPr>
      <w:r>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0:25:00Z</dcterms:created>
  <dc:creator>Михаил Миллер</dc:creator>
  <dc:description/>
  <dc:language>en-US</dc:language>
  <cp:lastModifiedBy>ДЭИР</cp:lastModifiedBy>
  <dcterms:modified xsi:type="dcterms:W3CDTF">2006-03-30T12:24:00Z</dcterms:modified>
  <cp:revision>6</cp:revision>
  <dc:subject/>
  <dc:title>Позвольте себе разбогатеть</dc:title>
</cp:coreProperties>
</file>