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sz w:val="24"/>
          <w:szCs w:val="24"/>
        </w:rPr>
      </w:pPr>
      <w:r>
        <w:rPr>
          <w:rFonts w:eastAsia="MS Mincho;ＭＳ 明朝"/>
          <w:b/>
          <w:sz w:val="24"/>
          <w:szCs w:val="24"/>
        </w:rPr>
        <w:t>В.А. Геодакян</w:t>
      </w:r>
    </w:p>
    <w:p>
      <w:pPr>
        <w:pStyle w:val="Style15"/>
        <w:jc w:val="center"/>
        <w:rPr>
          <w:rFonts w:eastAsia="MS Mincho;ＭＳ 明朝"/>
          <w:b/>
          <w:b/>
          <w:sz w:val="24"/>
          <w:szCs w:val="24"/>
        </w:rPr>
      </w:pPr>
      <w:r>
        <w:rPr>
          <w:rFonts w:eastAsia="MS Mincho;ＭＳ 明朝"/>
          <w:b/>
          <w:sz w:val="24"/>
          <w:szCs w:val="24"/>
        </w:rPr>
        <w:t>Эволюционная теория пола</w:t>
      </w:r>
    </w:p>
    <w:p>
      <w:pPr>
        <w:pStyle w:val="Style15"/>
        <w:rPr>
          <w:rFonts w:eastAsia="MS Mincho;ＭＳ 明朝"/>
          <w:b/>
          <w:b/>
          <w:sz w:val="24"/>
          <w:szCs w:val="24"/>
        </w:rPr>
      </w:pPr>
      <w:r>
        <w:rPr>
          <w:rFonts w:eastAsia="MS Mincho;ＭＳ 明朝"/>
          <w:b/>
          <w:sz w:val="24"/>
          <w:szCs w:val="24"/>
        </w:rPr>
      </w:r>
    </w:p>
    <w:p>
      <w:pPr>
        <w:pStyle w:val="Style15"/>
        <w:rPr>
          <w:rFonts w:eastAsia="MS Mincho;ＭＳ 明朝"/>
        </w:rPr>
      </w:pPr>
      <w:r>
        <w:rPr>
          <w:rFonts w:eastAsia="MS Mincho;ＭＳ 明朝"/>
        </w:rPr>
        <w:tab/>
        <w:t xml:space="preserve">НИ ОДИН природный феномен не вызывал такого интереса и не содержал так много загадок, как пол. Проблемой пола занимались крупнейшие биологи: Ч. Дарвин, А. Уоллес, А. Вейсман, Р. Гольдшмидт, Р. Фишер, Г. Меллер. А загадки оставались, и современные авторитеты продолжали говорить о кризисе эволюционной биологии. "Пол - главный вызов современной теории эволюции... королева проблем эволюционной биологии", - считает Г. Белл - "Интуиции Дарвина и Менделя, которые осветили так много загадок, не смогли справиться с центральной загадкой полового размножения". Для чего существуют два пола? Что это дает?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Главные преимущества полового размножения принято связывать с обеспечением генетического разнообразия, подавлением вредных мутаций, препятствием для близкородственного скрещивания - инбридинга. Однако все это результат оплодотворения, которое есть и у гермафродитов, а не дифференциации (разделения) на два пола. К тому же комбинаторный потенциал гермафродитного размножения в два раза выше, чем раздельнополого, а количественная эффективность бесполых способов в два раза выше, чем половых. Выходит, раздельнополый способ - худший? Почему же тогда все эволюционно прогрессивные формы животных (млекопитающие, птицы, насекомые) и растений (двудомные) раздельнополы?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втор этих строк еще в начале 60-х годов высказал мысль, что дифференциация полов - это экономная форма информационного контакта со средой, специализация по двум главным аспектам эволюции - консервативным и оперативным. За прошедшее с той поры время удалось вскрыть целый ряд закономерностей и создать теорию, которая объясняет с единых позиций множество разнообразных фактов и предсказывает новые. Суть теории и будет представлена в ста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Два пола - два потока информации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Идея эволюции включает два непременных противоположных аспекта - сохранения и изменения. Эволюционирует как система, так и среда, но поскольку среда всегда больше системы, то она и диктует эволюцию системы. От среды идет деградирующая информация (мороз, жара, хищники, паразиты), система, чтобы лучше сохраниться, должна быть "подальше" (в информационном смысле) от среды, т. е. устойчивой, стабильной. Но от среды же идет и полезная информация о том, как нужно меняться, для получения которой системе надо быть "поближе" к среде, т. е. чувствительной, лабильной.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В принципе для системы возможны два решения этого конфликта: быть на некотором оптимальном "расстоянии" от среды или разделиться на две сопряженные подсистемы - консервативную и оперативную, первую "убрать подальше" от среды, чтобы сохранить имеющуюся информацию, а вторую "приблизить" к среде для получения новой. Второе решение повышает общую устойчивость системы, поэтому часто встречается среди эволюционирующих, адаптивных, следящих систем (независимо от их конкретной природы) - биологических, социальных, технических и т. д. Именно в этом эволюционная логика дифференциации полов. Бесполые формы "придерживаются" первого решения, раздельнополые - второго.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Если выделить два потока информации: генеративный (передача генетической информации от поколения к поколению, из прошлого в будущее) и экологический (информация от среды, из настоящего в будущее),- то легко убедиться, что два пола по-разному участвуют в них. В эволюции пола на разных стадиях и уровнях организации появился целый ряд механизмов, которые последовательно обеспечивали более тесную связь женского пола с генеративным (консервативным) потоком, а мужского - с экологическим (оперативным). Так, у мужского пола по сравнению с женским выше частота мутаций, меньше аддитивность наследования родительских признаков, уже норма реакции, выше агрессивность и любознательность, активнее поисковое, рискованное поведение и другие качества, "приближающие к среде". Все они, целенаправленно вынося мужской пол на периферию распределения, обеспечивают ему преимущественное получение экологической информации. Другая группа особенностей - огромная избыточность мужских гамет, их малые размеры и высокая подвижность, большая активность и мобильность самцов, их склонность к полигамии и другие этолого-психологические свойства. Длительные периоды беременности, кормления и заботы о потомстве у самок, фактически повышая эффективную концентрацию мужских особей, превращают мужской пол в "избыточный", стало быть, "дешевый", а женский - в дефицитный и более ценный.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Это приводит к тому, что отбор действует в основном за счет отстранения мужских особей, "избыточность" и "дешевизна" позволяют ему работать с большими коэффициентами. В результате в популяции уменьшается число мужских особей, но большие потенциальные возможности позволяют им оплодотворить все женские. Малое число мужских особей передает потомству столько же информации, сколько и большое число женских, иными словами, канал связи с потомством у мужского пола шире, чем у женского. Значит, генетическая информация, переданная по женской линии, репрезентативнее, а по мужской селективное, т. е. в женской линии полнее сохраняется прошлое разнообразие генотипов, в мужской - сильнее меняется средний генотип.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ерейдем к популяции - элементарной эволюционирующей единице. Любая раздельнополая популяция характеризуется тремя основными параметрами: соотношением полов (отношением числа мужских особей к числу женских), дисперсией полов (отношением значений дисперсии признака, или его разнообразия, у мужских и женских особей), половым диморфизмом (отношением средних значений признака для мужского и женского полов). Приписывая женскому полу консервативную миссию, а мужскому - оперативную, теория связывает эти параметры популяции с условиями среды и эволюционной пластичностью вида.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В стабильной (оптимальной) среде, когда нет необходимости ничего менять, сильны консервативные тенденции и эволюционная пластичность минимальна. В движущей (экстремальной) среде, когда требуется повысить пластичность, усиливаются оперативные тенденции. У одних видов, скажем низших ракообразных, эти переходы осуществляются переключением с одного типа размножения на другой (например, в оптимальных условиях - партеногенетический, в экстремальных - раздельнополый). У большинства же раздельнополых видов эта регуляция плавная: в оптимальных условиях основные характеристики понижаются (падает рождаемость мужских особей, сужается их дисперсия, уменьшается половой диморфизм), а в экстремальных - растут (это экологическое правило дифференциации полов).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Так как экологический стресс приводит к их резкому росту, эти параметры популяции могут служить индикатором состояния экологической ниши. В этой связи .показательно, что рождаемость мальчиков в Каракалпакии за последнее десятилетие повысилась на 5 %. Согласно экологическому правилу, основные параметры должны расти при любых природных или социальных катаклизмах (сильные землетрясения, войны, голод, переселения и т. д.). Теперь об элементарном шаге эволюци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реобразование генетической информации в одном поколении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Генотип - это программа, которая в разных средах может реализоваться в один из целого спектра фенотипов (признаков). Стало быть, в генотипе записано не определенное значение признака, а диапазон возможных значений. В онтогенезе реализуется один, самый подходящий для конкретной среды фенотип. Следовательно, генотип задает диапазон реализаций, среда "выбирает" точку внутри этого диапазона, ширина которого и есть норма реакции, характеризующая степень участия среды в определении признака.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 одним признакам, например группе крови или цвету глаз, норма реакции узкая, поэтому среда фактически не влияет на них;, по другим - психологическим, интеллектуальным способностям - очень широкая, поэтому многие связывают их только с влиянием среды, т. е. воспитанием; третьи признаки, скажем рост, масса, занимают промежуточное полож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С учетом двух различий полов - по норме реакции (которая шире у женских особей) и сечению канала связи (шире у мужских особей) - рассмотрим преобразование генетической информации в одном поколении, т. е. от зигот до зигот, в став билизирующей и движущей среде. Допустим, что исходное распределение генотипов в популяции одинаково для мужских и женских зигот, т. е. половой диморфизм по рассматриваемому признаку отсутствует. Чтобы из распределения генотипов зигот получить распределение фенотипов (организмов до и после отбора), из него, в свою очередь, распределение генотипов яйцеклеток и спермиев, и, наконец, распределение зигот следующего поколения, достаточно проследить превращения двух крайних генотипов зигот в крайние фенотипы, крайние гаметы и снова в зиготы. Остальные генотипы промежуточны и останутся таковыми во всех распределениях. Более широкая норма реакции женского пола позволяет ему за счет модификационной пластичности покинуть зоны отбора, сохранить и передать потомству весь спектр исходных генотипов.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Узкая норма реакции мужского пола заставляет его остаться в зонах элиминации и подвергнуться интенсивному отбору. Поэтому мужской пол передает следующему поколению только узкую часть исходного спектра генотипов, максимально соответствующую условиям среды в данный момент. В стабилизирующей среде это средняя часть спектра, в движущей - край распределения. Значит, генетическая информация, переданная женским полом потомству, более репрезентативна, а переданная мужским - более селективна. Интенсивный отбор уменьшает число мужских особей, но так как на образование зигот требуется равное число мужских и женских гамет, мужским особям приходится оплодотворять не одну женскую. Широкое сечение канала мужского пола это позволяет. Следовательно, в каждом поколении популяции яйцеклетки широкого разнообразия, несущие информацию о прошлом богатстве генотипов, сливаются со спермиями узкого разнообразия, генотипы которых содержат информацию только о самых подходящих для текущих условий среды. Таким образом, следующее поколение получает информацию о прошлом по материнской линии, о настоящем - по отцовской.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В стабилизирующей среде средние генотипы мужских и женских гамет одинаковы, отличаются только их дисперсии, поэтому генотипическое распределение зигот следующего поколения совпадает с исходным. Единственный результат дифференциации полов при этом сводится к расплате популяции за экологическую информацию "более дешевым" мужским полом. Иная картина в движущей среде, где изменения затрагивают не только дисперсии, но и средние значения генотипов. Возникает генотипический половой диморфизм гамет, представляющий собой не что иное, как запись (фиксацию) экологической информации в распределении мужских гамет. Какова его дальнейшая судьба?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Если отцовская генетическая информация передается сыновьям и дочерям стохастически, при оплодотворении она полностью смешается и половой диморфизм исчезнет. Но если существуют какие-либо механизмы, препятствующие полному смешению, некоторая доля этой информации попадет от отцов только к сыновьям и, значит, часть полового диморфизма сохранится у зигот. А такие механизмы существуют. Например, только к сыновьям попадает информация из генов У-хромосомы; по-разному проявляются гены у потомков, в зависимости от того, унаследованы они от отца или матери. Без подобных барьеров трудно объяснить также доминирование отцовского генотипа у потомков от реципрокных скрещиваний, известное в животноводстве, скажем, высокая удойность коров, передаваемая через быка. Все это позволяет считать, что достаточно только различий полов по норме реакции и сечению канала связи, чтобы в движущей среде уже в одном поколении возник генотипический половой диморфизм, который при смене поколений будет накапливаться и р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Диморфизм и дихронизм в филогенезе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так, когда для данного признака стабилизирующая среда становится движущей, начинается эволюция признака у мужского . пола, а у женского он сохраняется, т. е. наступает дивергенция признака, из мономорфного он превращается в диморфный. Из нескольких возможных эволюционных сценариев позволяют выбрать единственный два очевидных факта: эволюционируют оба пола; существуют признаки как моно-, так и диморфные. Это возможно лишь в том случае, если фазы эволюции признака у полов сдвинуты по времени: у мужского изменение признака начинается и заканчивается раньше, чем у женского. При этом, согласно экологическому правилу, минимальная в стабилизирующей среде дисперсия признака расширяется с началом эволюции и сужается по его завершени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раектория эволюции признака раздваивается на мужскую и женскую ветви, появляется и растет половой диморфизм. Это дивергентная фаза, в которой скорость эволюции и дисперсия признака больу мужского пола. Через много поколений и у женского пола начинает расширяться дисперсия и меняться признак. Половой диморфизм, достигнув оптимума, остается постоянным. Это параллельная фаза: скорости эволюции признака и его дисперсии у обоих полов постоянны и равны. Когда у мужского пола признак достигает нового, стабильного значения, дисперсия сужается и эволюция прекращается, но еще продолжается у женского пола. Это конвергентная фаза, в которой скорость эволюции и дисперсия больше у женского пола. Половой диморфизм постепенно уменьшается и, когда признак у полов становится одинаковым, исчезает, а дисперсии выравниваются и становятся минимальными. Этим завершается диморфная стадия эволюции признака, за которой снова следует мономорфная, или стадия стабильно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Таким образом, вся филогенетическая траектория эволюции признака состоит из чередующихся мономорфных и диморфных стадий, наличие же самого диморфизма теория рассматривает как критерий эволюции признака.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так, половой диморфизм по любому признаку тесно связан с его эволюцией: появляется с ее началом, сохраняется, пока она идет, и исчезает, как только эволюция кончается. Значит, половой диморфизм - следствие не только полового отбора, как считал Дарвин, но любого: естественного, полового, искусственного. Это непременная стадия, модус эволюции любого признака у раздельнополых форм, связанная с образованием "дистанции" между полами по морфологической и хронологической осям. Половой диморфизм и половой дихронизм - это два измерения общего явления - дихрономорфизм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Сказанное можно сформулировать в виде филогенетических правил полового диморфизма и дисперсии полов: если по какому-либо признаку существует популяционный половой диморфизм, то признак эволюционирует от женской формы к мужской; если дисперсия признака больше у мужского пола - фаза дивергентная, дисперсии равны - параллельная, дисперсия больше у женского пола - фаза конвергентная. По первому правилу можно определить направление эволюции признака, по второму - ее фазу, или пройденный путь. Воспользовавшись правилом полового диморфизма, можно сделать целый ряд легко проверяемых предсказаний. Так, исходя из того, что эволюция большинства видов позвоночных сопровождалась увеличением размеров, можно установить направление полового диморфизма - у крупных форм самцы, как правило, крупнее самок. И наоборот, поскольку многие насекомые и паукообразные в ходе эволюции мельчали, у мелких форм самцы должны быть меньше самок.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авило легко проверить на сельскохозяйственных животных и растениях, искусственную эволюцию (селекцию) которых направлял человек. Селекционные - хозяйственно ценные - признаки должны быть более продвинуты у самцов. Таких примеров много: у мясных пород животных - свиней, овец, коров, птиц - самцы быстрее растут, набирают вес и дают лучшего качества мясо; жеребцы превосходят кобыл спортивными и рабочими качествами; бараны тонкорунных пород дают в 1,5-2 раза больше шерсти, чем овцы; у самцов пушных зверей мех лучше, чем у самок; самцы шелкопряда дают на 20 % больше шелка и т. 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ерейдем теперь от филогенетического масштаба времени к онтогенетическом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морфизм и дихронизм в онтогенез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Если каждую из фаз филогенетического сценария спроецировать на онтогенез (по закону рекапитуляции, онтогенез - краткое повторение филогенеза), можно получить соответствующие им шесть (три фазы в эволюционной стадии и три в стабильной; доэволюционная, послеэволюционная и межэволюционная) разных сценариев развития полового диморфизма в индивидуальном развитии. Дихронизм проявится в онтогенезе как возрастное запаздывание в развитии признака у женского пола, т. е. доминирование женской формы диморфного признака в начале онтогенеза и мужской в конце. Это онтогенетическое правило полового диморфизма: если по какому-либо признаку существует популяционный половой диморфизм, в онтогенезе этот признак меняется, как правило, от женской формы к мужской. Иначе говоря, признаки материнской породы с возрастом должны ослабевать, а отцовской - усиливаться. Проверка этого правила по двум десяткам антропометрических признаков полностью подтверждает предсказание теории. Яркий пример - развитие рогов у разных видов оленей и антилоп: чем сильнее "рогатость" вида, тем раньше в онтогенезе появляются рога сначала у самцов, а затем у самок. Та же закономерность - возрастное запаздывание развития у женского пола по функциональной асимметрии мозга - выявлена С. Вительзон. Она исследовала способности 200 праворуких детей узнавать предметы на ощупь левой и правой рукой и выяснила, что мальчики уже в 6 лет имеют правополушарную специализацию, а девочки до 13 лет - "симметричны".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Описанные закономерности относятся к диморфным, эволюционирующим признакам. Но есть и мономорфные, стабильные, по которым в норме половой диморфизм отсутствует. Это фундаментальные признаки видового и более высоких рангов общности, такие как многоклеточность, теплокровность, общий для обоих полов план строения тела, число органов и т. д. По теории, если их дисперсия больше у мужского пола, то фаза доэволюционная, если у женского - послеэволюционная. В последней фазе теория предсказывает существование "реликтов" полового диморфизма и дисперсии полов в патологии. "Реликт" дисперсии проявляется как повышенная частота врожденных аномалий у женского пола, а "реликт" полового диморфизма - в разной их направленности. Это тератологическое правило полового диморфизма: врожденные аномалии, имеющие атавистическую природу, чаще должны появляться у женского пола, а имеющие футуристическую природу (поиск) - у мужского. Например, среди новорожденных детей со сверхнормативным числом почек, ребер, позвонков, зубов и т. д.- всех органов, претерпевших в ходе эволюции редукцию числа, должно быть больше девочек, а с их нехваткой - мальчиков. Медицинская статистика это подтверждает: среди 2 тыс. детей, родившихся с одной почкой, примерно в 2,5 раза больше мальчиков, а среди 4 тыс. детей с тремя почками почти в два раза больше девочек. Такое распределение - не случайно, оно отражает эволюцию выделительной системы. Следовательно, три почки у девочек - это возврат к предковому типу развития, атавистическое направление; одна почка у мальчиков - футуристическое, продолжение редукционной тенденции. Аналогична и статистика по аномальному числу ребер. С вывихом бедра, врожденным пороком, с которым дети лучше бегают и лазают по деревьям, чем здоровые, девочек рождается в пять-шесть раз больше, чем мальчиков.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ходная картина и в распределении врожденных пороков сердца и магистральных сосудов. Из 32 тыс. выверенных диагнозов во всех "женских" пороках преобладали элементы, свойственные сердцу эмбриона или филогенетических предшественников человека: открытое овальное отверстие в межпредсердной перегородке, незарастающий боталлов проток (сосуд, соединяющий у плода легочную артерию с аортой) и др. "Мужские" пороки чаще были новыми (поиск): ни в филогенезе, ни у эмбрионов не имели аналогий - разного рода стенозы (сужения) и транспозиции магистральных сосудов.</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еречисленные правила охватывают диморфные признаки, присущие обоим полам. А как с признаками, свойственными только одному полу, такими как яйценоскость, удойность? Фенотипический половой диморфизм по таким признакам носит абсолютный, организменный характер, но наследственная информация о них записана в генотипе обоих полов. Поэтому, если они эволюционируют, по ним должен существовать генотипический половой диморфизм, который можно обнаружить у реципрокных гибридов. По таким признакам (в числе других эволюционирующих) теория предсказывает направление реципрокных эффектов. У реципрокных гибридов по дивергирующим признакам родителей должна доминировать отцовская форма (порода), а по конвергирующим - материнская. Это эволюционное правило реципрокных эффектов. Оно дает удивительную возможность выявить большую генотипическую продвинутость мужского пола даже по сугубо женским признакам. Такое, казалось бы, парадоксальное предсказание теории полностью подтверждается: в одной и той же породе быки генотипически "удойнее" коров, а петухи более "яйценоски", чем куры, т. е. эти признаки передаются преимущественно самцам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роблемы эволюции в основном относятся к "черным ящикам" без входа - в них прямой эксперимент невозможен. Необходимую информацию эволюционное учение черпало из трех источников: палеонтологии, сравнительной анатомии и эмбриологии. Каждая из них имеет существенные ограничения, поскольку охватывает только часть признаков. Сформулированные правила дают новый метод для эволюционных исследований абсолютно по всем признакам раздельнополых форм. Поэтому особую ценность метод представляет для изучения эволюции человека, таких ее признаков, как темперамент, интеллект, функциональная асимметрия мозга, вербальные, пространственно-зрительные, творческие способности, юмор и другие психологические свойства, к которым традиционные методы не применим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нкциональная ассиметрия мозга и психологические особенно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Долгое время ее считали привилегией человека, связывая с речью, праворукостью, самосознанием, полагали, что асимметрия вторична - следствие этих уникальных особенностей человека. Сейчас установлено, что асимметрия широко распространена у плацентарных животных, большинство исследователей признают также и разницу ее выраженности у мужчин и женщин. Дж. Леви считает, например, что женский мозг подобен мозгу мужчины-левши, т. е. менее асимметричен, чем у мужчины-правши.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С позиций теории пола, более асимметричный мозг у мужчин (и самцов некоторых позвоночных) означает, что эволюция идет от симметрии к асимметрии. Половой диморфизм по асимметрии мозга дает надежду понять и объяснить различия в способностях и наклонностях мужчин и женщин.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Известно, что у наших далеких филогенетических предков были боковые глаза (у человеческих эмбрионов ранних стадий развития они располагаются так же), зрительные поля не перекрывались, каждый глаз был связан только с противоположным полушарием (контралатеральные связи). В процессе эволюции глаза переместились на лицевую сторону, зрительные поля перекрылись, но чтобы возникла стереоскопическая картина, зрительная информация от обоих глаз должна была сосредоточиться в одной области мозга.Зрение стало стереоскопическим только после того, как возникли дополнительные - ипсилатеральные - волокна, которые соединили левый глаз с левым полушарием, правый - с правым. Значит, ипсилатеральные связи эволюционно моложе контралатеральных, а потому у мужчин они должны быть более продвинуты, т. е. ипсилатеральных волокон в зрительном нерве больше.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оскольку объемное воображение и пространственно-зрительные способности связаны со стереоскопией (и количеством ипсиволокон), у мужчин они должны быть развиты лучше, чем у женщин. И в самом деле, психологам хорошо известно, что в понимании геометрических задач мужчины намного превосходят женщин, как и в чтении географических карт, ориентировании на местности и т, д.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Как возник психологический половой диморфизм, с точки зрения теории пола? Нет принципиальной разницы в эволюции морфофизиологических и психологических или поведенческих признаков. Широкая норма реакции женского пола обеспечивает ему более высокую, чем у мужского пола, пластичность (адаптивность) в онтогенезе. Это относится и к психологическим признакам. Отбор в зонах дискомфорта у мужского и женского пола идет в разных направлениях: благодаря широкой норме реакции женский пол может "выбраться" из этих зон за счет воспитуемости, обучаемости, конформности, т. е. в общем - адаптивности. Для мужского пола такой путь закрыт из-за узкой нормы реакции; только находчивость, сообразительность, изобретательность могут обеспечить ему выживание в дискомфортных условиях. Иными словами, женщины приспосабливаются к ситуации, мужчины выходят из нее, найдя новое решение, дискомфорт стимулирует поиск.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оэтому мужчины охотнее берутся за новые, требующие поиска, неординарные задачи (часто выполняя их вчерне), а женщины лучше доводят решение знакомых задач до совершенства. Не потому ли они преуспевают в тех видах деятельности, в которых можно обойтись хорошо отшлифованными навыками, например в работе на конвейере?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Если овладение речью, письмом, любым ремеслом рассмотреть в эволюционном аспекте, можно выделить фазу поиска (нахождения новых решений), освоения и фазу закрепления, совершенствования. Мужское преимущество в первой фазе и женское во второй выявлено в специальных исследованиях.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Новаторство в любом деле - миссия мужского пола. Мужчины первыми осваивали все профессии, виды спорта, даже вязание, в котором сейчас монополия женщин неоспорима, изобрели мужчины (Италия, XIII в.). Роль авангарда принадлежит мужчинам и в подверженности некоторым болезням и социальным порокам. Именно мужской пол чаще подвержен "новым" болезням, или, как их называют, болезням века,; цивилизации, урбанизации - атеросклерозу, раку, шизофрении, СПИД`у, а также социальным порокам - алкоголизму, курению, наркомании, азартным играм, преступности и т.д.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о теории, должны существовать и два противоположных типа психических болезней, связанных с авангардной ролью мужского пола и арьергардной - женского. Патология, которая сопровождается недостаточной асимметрией мозга, малыми размерами мозолистого тела и большими передней комиссуры, должна в два - четыре раза чаще встречаться у женщин, аномалии с противоположными характеристиками - У мужчин. Почему?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Если по количественному признаку нет различий между полами, то распределение его значений в популяции часто описывается гауссовой кривой. Две крайние области такого распределения и есть зоны патологии - "плюс" и "минус" отклонения, от нормы, в каждую из которых мужские и женские особи попадают с равной вероятностью. Но если половой диморфизм существует, то у каждого пола признак распределяется по-своему, образуются две раздвинутые на величину полового диморфизма кривые. Поскольку они остаются внутри общепопуляционного распределения, то одна зона патологии окажется обогащенной мужскими особями, другая - женскими. Кстати, так же объясняется характерная для населения почти всех стран мира "половая специализация" многих других болезней. Приведенные примеры показывают, как "работает" теория пола лишь в некоторых проблемах человека, в действительности, она охватывает гораздо больший массив явлений, в том числе и социальный аспект.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скольку диморфное состояние признака свидетельствует о том, что он на "эволюционном марше", максимальными должны быть различия по самым последним эволюционным приобретениям человека-абстрактному мышлению, творческим способностям, пространственному воображению, юмору, именно они должны преобладать у мужчин. И действительно, выдающиеся ученые, композиторы, художники, писатели, режиссеры - в основном мужчины, а среди исполнителей много женщи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Проблема пола затрагивает очень важные области интересов человека: демографию и медицину, психологию и педагогику,исследование алкоголизма, наркомании и преступности, через генетику она связана с экономикой. Правильная социальная концепция пола нужна для решения проблем рождаемости и смертности, семьи и воспитания, профессиональной ориентации. Такая концепция должна строиться на естественной биологической основе, ибо без понимания биологических, эволюционных ролей мужского и женского пола нельзя правильно определить их социальные роли.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Здесь приведены лишь немногие общебиологические выводы теории пола, с единых позиций объяснены разнообразные, ранее непонятные явления и факты, упомянуты прогностические возможности. Итак, подытожим. Эволюционная теория пола позволяе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редсказать поведение основных характеристик раздельнополой популяции в стабильной (оптимальной) и движущей (экстремальной) средах; </w:t>
      </w:r>
    </w:p>
    <w:p>
      <w:pPr>
        <w:pStyle w:val="Style15"/>
        <w:rPr>
          <w:rFonts w:eastAsia="MS Mincho;ＭＳ 明朝"/>
        </w:rPr>
      </w:pPr>
      <w:r>
        <w:rPr>
          <w:rFonts w:eastAsia="MS Mincho;ＭＳ 明朝"/>
        </w:rPr>
        <w:t xml:space="preserve">дифференцировать эволюционирующие и стабильные признаки; </w:t>
      </w:r>
    </w:p>
    <w:p>
      <w:pPr>
        <w:pStyle w:val="Style15"/>
        <w:rPr>
          <w:rFonts w:eastAsia="MS Mincho;ＭＳ 明朝"/>
        </w:rPr>
      </w:pPr>
      <w:r>
        <w:rPr>
          <w:rFonts w:eastAsia="MS Mincho;ＭＳ 明朝"/>
        </w:rPr>
        <w:t xml:space="preserve">определить направление эволюции любого признака; </w:t>
      </w:r>
    </w:p>
    <w:p>
      <w:pPr>
        <w:pStyle w:val="Style15"/>
        <w:rPr>
          <w:rFonts w:eastAsia="MS Mincho;ＭＳ 明朝"/>
        </w:rPr>
      </w:pPr>
      <w:r>
        <w:rPr>
          <w:rFonts w:eastAsia="MS Mincho;ＭＳ 明朝"/>
        </w:rPr>
        <w:t xml:space="preserve">установить фазу (пройденный путь) эволюции признака; </w:t>
      </w:r>
    </w:p>
    <w:p>
      <w:pPr>
        <w:pStyle w:val="Style15"/>
        <w:rPr>
          <w:rFonts w:eastAsia="MS Mincho;ＭＳ 明朝"/>
        </w:rPr>
      </w:pPr>
      <w:r>
        <w:rPr>
          <w:rFonts w:eastAsia="MS Mincho;ＭＳ 明朝"/>
        </w:rPr>
        <w:t xml:space="preserve">определить среднюю скорость эволюции признака: V= диморфизм /дихронизм </w:t>
      </w:r>
    </w:p>
    <w:p>
      <w:pPr>
        <w:pStyle w:val="Style15"/>
        <w:rPr>
          <w:rFonts w:eastAsia="MS Mincho;ＭＳ 明朝"/>
        </w:rPr>
      </w:pPr>
      <w:r>
        <w:rPr>
          <w:rFonts w:eastAsia="MS Mincho;ＭＳ 明朝"/>
        </w:rPr>
        <w:t xml:space="preserve">предсказать шесть разных вариантов онтогенетической динамики полового диморфизма, соответствующих каждой фазе филогенеза; </w:t>
      </w:r>
    </w:p>
    <w:p>
      <w:pPr>
        <w:pStyle w:val="Style15"/>
        <w:rPr>
          <w:rFonts w:eastAsia="MS Mincho;ＭＳ 明朝"/>
        </w:rPr>
      </w:pPr>
      <w:r>
        <w:rPr>
          <w:rFonts w:eastAsia="MS Mincho;ＭＳ 明朝"/>
        </w:rPr>
        <w:t xml:space="preserve">предсказать направление доминирования признака отцовской или материнской породы у реципрокных гибридов; </w:t>
      </w:r>
    </w:p>
    <w:p>
      <w:pPr>
        <w:pStyle w:val="Style15"/>
        <w:rPr>
          <w:rFonts w:eastAsia="MS Mincho;ＭＳ 明朝"/>
        </w:rPr>
      </w:pPr>
      <w:r>
        <w:rPr>
          <w:rFonts w:eastAsia="MS Mincho;ＭＳ 明朝"/>
        </w:rPr>
        <w:t xml:space="preserve">предсказать и вскрыть "реликты" дисперсии полов и полового диморфизма в области врожденных патологий; </w:t>
      </w:r>
    </w:p>
    <w:p>
      <w:pPr>
        <w:pStyle w:val="Style15"/>
        <w:rPr>
          <w:rFonts w:eastAsia="MS Mincho;ＭＳ 明朝"/>
        </w:rPr>
      </w:pPr>
      <w:r>
        <w:rPr>
          <w:rFonts w:eastAsia="MS Mincho;ＭＳ 明朝"/>
        </w:rPr>
        <w:t>установить связь между возрастной и половой эпидемиологие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xml:space="preserve">Итак, специализация женского пола по сохранению генетической информации, а мужского - по ее изменению достигается гетерохронной эволюцией полов. Следовательно, пол - это не столько способ размножения, как принято считать, сколько способ асинхронной эволюции.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скольку представленная здесь работа - плод теоретических размышлений и, обобщений, нельзя не сказать несколько слов о роли теоретических исследований в биологии. Естествознание, по словам известного физика, лауреата Нобелевской премии Р. Милликена, движется на двух ногах - теории и эксперименте. Но так обстоят дела - в физике, в биологии же царит культ фактов, она до сих пор живет наблюдениями и экспериментом, теоретической биологии как таковой, аналога теоретической физики не существует. Конечно, это связано со сложностью живых систем, отсюда и скепсис биологов, привыкших идти традиционным путем - от фактов и экспериментов к обобщающим выводам и теории. Но может ли наука о живом по-прежнему оставаться сугубо эмпирической в "век биологии", который, по признанию многих современников, идет на смену "веку физики"? Думается, что и биологии пора встать на обе ноги.</w:t>
      </w:r>
    </w:p>
    <w:sectPr>
      <w:type w:val="nextPage"/>
      <w:pgSz w:w="11906" w:h="16838"/>
      <w:pgMar w:left="1152" w:right="1152"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6:40:00Z</dcterms:created>
  <dc:creator>В.А.Геодакян</dc:creator>
  <dc:description/>
  <dc:language>en-US</dc:language>
  <cp:lastModifiedBy>ДЭИР</cp:lastModifiedBy>
  <dcterms:modified xsi:type="dcterms:W3CDTF">2006-03-30T16:18:00Z</dcterms:modified>
  <cp:revision>4</cp:revision>
  <dc:subject/>
  <dc:title>Теория пола</dc:title>
</cp:coreProperties>
</file>