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2"/>
        </w:rPr>
      </w:pPr>
      <w:r>
        <w:rPr>
          <w:rFonts w:cs="Times New Roman" w:ascii="Times New Roman" w:hAnsi="Times New Roman"/>
          <w:b/>
          <w:sz w:val="32"/>
        </w:rPr>
        <w:t>СТРАТЕГИЯ РАЗУМА И УСПЕХА</w:t>
      </w:r>
    </w:p>
    <w:p>
      <w:pPr>
        <w:pStyle w:val="PlainText"/>
        <w:jc w:val="right"/>
        <w:rPr>
          <w:rFonts w:ascii="Times New Roman" w:hAnsi="Times New Roman" w:cs="Times New Roman"/>
          <w:b/>
          <w:b/>
          <w:sz w:val="24"/>
        </w:rPr>
      </w:pPr>
      <w:r>
        <w:rPr>
          <w:rFonts w:cs="Times New Roman" w:ascii="Times New Roman" w:hAnsi="Times New Roman"/>
          <w:b/>
          <w:sz w:val="24"/>
        </w:rPr>
      </w:r>
    </w:p>
    <w:p>
      <w:pPr>
        <w:pStyle w:val="PlainText"/>
        <w:jc w:val="right"/>
        <w:rPr>
          <w:rFonts w:ascii="Times New Roman" w:hAnsi="Times New Roman" w:cs="Times New Roman"/>
          <w:b/>
          <w:b/>
          <w:sz w:val="24"/>
        </w:rPr>
      </w:pPr>
      <w:r>
        <w:rPr>
          <w:rFonts w:cs="Times New Roman" w:ascii="Times New Roman" w:hAnsi="Times New Roman"/>
          <w:b/>
          <w:sz w:val="24"/>
        </w:rPr>
        <w:t>Анатолий АНТИПОВ</w:t>
      </w:r>
    </w:p>
    <w:p>
      <w:pPr>
        <w:pStyle w:val="Heading4"/>
        <w:spacing w:before="0" w:after="0"/>
        <w:jc w:val="both"/>
        <w:rPr>
          <w:rFonts w:ascii="Times New Roman" w:hAnsi="Times New Roman" w:cs="Times New Roman"/>
          <w:b w:val="false"/>
          <w:b w:val="false"/>
          <w:sz w:val="20"/>
        </w:rPr>
      </w:pPr>
      <w:r>
        <w:rPr>
          <w:rFonts w:cs="Times New Roman"/>
          <w:b w:val="false"/>
          <w:sz w:val="20"/>
        </w:rPr>
      </w:r>
    </w:p>
    <w:p>
      <w:pPr>
        <w:pStyle w:val="Heading4"/>
        <w:spacing w:before="0" w:after="0"/>
        <w:jc w:val="both"/>
        <w:rPr>
          <w:b w:val="false"/>
          <w:b w:val="false"/>
          <w:sz w:val="20"/>
        </w:rPr>
      </w:pPr>
      <w:r>
        <w:rPr>
          <w:b w:val="fals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rPr>
      </w:pPr>
      <w:r>
        <w:rPr>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PlainText"/>
        <w:jc w:val="center"/>
        <w:rPr>
          <w:rFonts w:ascii="Times New Roman" w:hAnsi="Times New Roman" w:cs="Times New Roman"/>
          <w:b/>
          <w:b/>
        </w:rPr>
      </w:pPr>
      <w:r>
        <w:rPr>
          <w:rFonts w:cs="Times New Roman" w:ascii="Times New Roman" w:hAnsi="Times New Roman"/>
          <w:b/>
        </w:rPr>
        <w:t>Анонс</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ем эта кни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мысле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что верить и где её (веру) иск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людях феноменальной силы, ума, во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я, правда, о ясновидцах, экстрасенс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том, как нами манипулируют и обманыв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ить, не болея и оставаться работоспособным до стар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е секс и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ложных и истинных жизненных цел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экологически чистом сельском хозяй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е «Национальная ид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образовании и воспит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экологии и экономике и о многом другом здесь написано простым и понятным языком. Книга рассчитана на широкий круг читателей. Чтобы каждый, прочитавший эту книгу, мог рассчитать свою собственную успешную стратегию развития. И эта стратегия помогла бы вам смотреть на мир открытыми глазами, добиться успехов и счастья в жизн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редислови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ига защищена авторским правом. В электронном варианте распространяется бесплатно. По вопросу издания в бумажном варианте обращаться к автору. Со школьных лет любил читать книги. В лучшие времена каждый день прочитывал одну книгу. Если книга попадалась очень толстая, читал далеко за полночь, но дочитывал до конца. Через какое-то время стал замечать, что, прочитав первые главы новой книги у меня появлялось сильное чувство, что я её уже читал. Хотя был полностью уверен, что в руки она мне попала в первый раз. Почему так происходит, не понял, но интерес к чтению потер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о позже понял, что сюжет у всех книг примерно одинаков. Везде любовный треугольник, везде герой вначале беден, но, пройдя ряд испытаний, становится богатым и счастливым. Недавно посмотрел один фильм с подобным сюжетом, который обновили тем, что героя, поместили на космическую станцию, добавили десяток инопланетян - готов очередной блокбастер. Убожество полное и вот такими произведениями забиты все телекана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ех пор в душе живет желание прочитать одну книгу, но в которой было бы все! Понимаю, что это не реально. Но вот попытался сам написать подобную книгу, конечно в ней не все, но о самом главном сказ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частица общества и не может быть счастливым в несчастливом, неблагополучном обществе. Через семью, работу человеческие интересы переплетаются с интересами общества и государства. Поэтому и затронута стратегия развития всего общ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поднято так много тем? Наверное, потому, что по отдельности одну проблему решить не возможно и даже не имеет смысла решать. Например, возьмем проблему образования. Если Россия решит проблему образования, сделает образование доступным, бесплатным; выпустит тысячи хорошо подготовленных специалистов; большинство этих специалистов и самые лучшие разъедутся по всему свету, а не станут поднимать российское хозяй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оссии, по сравнению с другими странами, плохо отрегулирована законами оплата труда и как следствие - плохие условия проживания. Поэтому прибыль от денег, вложенных в России в образование, получат другие страны, а российские деньги, потраченные на образование, пропадут зря. Вывод прост: все проблемы нужно решать в комплек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й книге сделана попытка, собрать самые важные проблемы человека и общества. По прочтению книги большинству будет понятно, что все эти проблемы просты и решаемы. А не решены они до сих пор только благодаря эгоизму многочисленных посредников, извлекающих выгоду из невежества большинства народ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Феноменальные возможности человека</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Рекорды выживани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альная продолжительность голодания в практике американского врача Герберта Шелтона - 90 д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821 году во Франции один человек обрек себя на смерть от жажды. Он прожил 17 д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ежние времена обжигальщики фарфоровых изделий на некоторых заводах, находясь в определенные моменты в помещении для обжига, работали по 20-25 минут при температуре 175 граду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тель западного индийского штата Гуджарат Прахлад Джани, хотите верьте, хотите нет, 60 лет обходится без пищи и в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живающая в Австралии Джасмухин, самая известная в мире «солнцеедка». Джасмухин, у которой аж с 1993 года во рту не было ни крошки еды и ни капли воды, считается основоположницей учения «дыханиенизма». Она шла к этому осознанно, под водительством земных Учителей (долго обучалась у индийских йогов. Во всем мире у нее уже тысячи последователей, она проводит семинары по всему миру, была и в России. В России наиболее известна Зинаида Баранова, которая более 4 лет не пьет и не ест. В свои 67 лет она выглядела здоровой и бодрой. Медицинское исследование показало, что у нее нарушены функции: выведения из организма воды и газа (легкие); защиты сердца (перикард); пищеварения и гармоничного распределения питательных веществ (селезенка и поджелудочная железа); очищения организма (печ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ще говоря, у Зинаиды с позиций традиционной медицины наблюдалась патология целого ряда органов и систем. Но при этом она чувствовала себя физически здоровой и активной, пребывала в прекрасном расположении духа. Как такое может быть? Чтобы найти ответ, женщина прошла еще два обследования, в Киеве и Софии - на этот раз методами нетрадиционной медицины. Результаты были ошеломительными. Все органы, за исключением тех, что связаны с пищеварением, имели высокую «вибрационную» активность. Биологический возраст Зинаиды определили в 30 лет, у 67-летней женщины прекратилась менопауза и установился нормальный менструальный цикл. «Так что я надеюсь еще родить, - улыбается она. - Возможность выносить ребенка сохраняется, вот только зачать его придется «непорочным» способо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Долгожител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годы минувшие после Октябрьской революции, средняя продолжительность жизни в СССР возросла с 32 до 70 лет. Перестройка прервала этот процес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168-летнего жителя азербайджанского села Барзаву - Ширали Муслимова - спросили, в чем, по его мнению, секрет его столь длительной бодрости и здоровья, он, не задумываясь, ответил: «Труд. Я всю жизнь был занят. Когда человек занят, время проходит незаметно. Жизнь - не зрелище, а серьезное занят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енецианского консула в Смирне Франца Секарди Гонго (1587-1702 гг.), прожившего 115 лет, на сотом году жизни появились на голове черные волосы, а на 113-м - прорезались новые з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768 году в Даркейте (Шотландия) жил 133-летний мужчина, проработавший в угольных копях 80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числу супердолголетних можно отнести норвежца Иосифа Суррингтона, прожившего 160 лет, Афзала Мухаммеда - 180-летнего вождя племени в Пакестане (отец его прожил более 200 лет), 185-летнего венгерского крестьянина Петра Кцартена и его ровестника Сен-Мунго, основателя епископства в Глазго. 181 год прожила осетинка Тайбад Аниева. Наше время также внесло немалую лепту в статистику долгожительства. Много писали о турке Заро Аге, прожившем 156 лет. Иранце Мухаммеде Аюба, прожившего 180 лет и оставившего после себя 170 потомков, алжирца Бен-Мессауда - 160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2-летний Меджид Агаев, пастух из азербайджанского села Тикяюанд, уйдя на пенсию, не смог усидеть дома, привычка к труду оказалась сильнее, и, чтобы не сидеть сложа руки, старик стал работать колхозным сторо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я о долголетии женщин, не мешает упомянуть о том, что долговечной у них бывает не только жизненная энергия, но в редких случаях и красота. Одним из самых блестящих примеров тому - Полина де Винье, уроженка Тулузы. Современница Петрарки, Полина де Винье не только снискала славу одной из самых красивых женщин всех времен, но и сохранила свою красоту и грациозность до 80 лет. Когда она выходила на улицу, ее окружала такая толпа любопытных, что тулузский парламент вынужден был издать постановление, запрещавшее ей во избежание уличных беспорядков выходить из дому без вуали. Это постановление вызвало справедливое возмущение ее сограждан, и Полине разрешили дважды в неделю показываться в окне без ву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ые важные факторы продолжительности жизни - это питание и физическая актив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казали эксперименты, ограниченное питание может привести к заметному увеличению продолжительности жизни. Но главное то, что человек выглядит при этом значительно моложе своих лет. Это продляет не только жизнь, но и молодость. Оказалось, что одинаковый эффект получается как при калорийно неполноценной, так и при калорийно полноценной, но обедненной белками диете. Более того, для значительного продления жизни достаточно не только ограничение белков, но и отдельных незаменимых аминокисл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ая гипотеза в объяснение большей продолжительности жизни голодающих животных - гипотеза изнашивания. При ограниченном питании снижается скорость обменных процессов, а это приводит к снижению уровня повреждающих воздействий. Оказывается, у пожилых людей, калорийность пищи у которых долгое время была низкой, менее выражены патологические изменения в сердечно-сосудистой системе и нарушения жирового обм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важна для продолжительности жизни и физическая активность. Эксперименты показали, что и гипокинезия (недостаток физических нагрузок), и предельные физические нагрузки приводят к значительному сокращению жизн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Легендарные богатыр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жество легенд ходит о знаменитых силачах прошлого. Иногда они бывают несколько преувеличены, но ясно одно, что такого количества сильных людей, как в России, не было ни в одной другой стра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игорий Кащеев. Почти в сажень ростом он превосходил всех иностранных великанов. Гриша мог, например, связав 12 двухпудовых гирь, взвалить их себе на плечи и прохаживаться с этим колоссальным грузом. Рассказывают, что однажды он положил в сани, в которых ездил подрядчик, обсчитывавший рабочих, сорокапудовую «бабу» для забивки свай. В течение 3-4 лет Григорий сделал себе европейское имя. В 1908 году вместе с Поддубным и Заикиным едет в Париж на Всемирный чемпионат. С победой возвратились наши богатыри на родину. И, несмотря на все успехи, Григорий Кащеев добровольно ушел с арены в свою родную деревню, опять взялся за соху и б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р Крылов (Король гирь). Установил несколько мировых рекордов. В положении «борцовский мост» он выжимал двумя руками 134 кг, левой рукой - 114,6 кг. Создал ряд атлетических номеров, получивших широкое распространение: сгибание рельса на плечах, проезд автомобиля по телу атл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куба Чеховской мог пронести по кругу на одной руке шесть солдат гвардейского полка. Этот рекордный номер до сих пор не удалось повторить ни одному атлету в мире. Сам же Чеховской демонстрировал его постоянно в своих выступлениях. Не менее удивительны и другие номера атлета. Делая «мост», Якуба Чеховской держал на себе десять человек. На его грудь устанавливали помост, на котором размещался духовой оркестр из 30 музыкантов. На плечах атлета 40 человек сгибали двутавровую металлическую балку. До 58-летнего возраста атлет выступал со своими удивительными номер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ван Шутовбыл рабочим Ижевского металлургического завода, но увлекся атлетическими номерами. Упорные тренировки с использованием методики русского силача Самсона, принесли удивительные результаты. При собственном весе 80 кг Иван Шутов выполнял номера, которым могли бы позавидовать многие знаменитости. Он сгибает в дугу лом, разламывает подкову, рвет цепь, незащищенной рукой забивает гвозди в доски, из толстых гвоздей вяжет узлы и дарит их зрителям в качестве сувениро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Феноменальные богатыри наших дней</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наши времена в России много богатырей: Валентин Дикуль, Владимир Турчинский (он же Динамит), Борис Гриднев, Владимир Савельев, Владимир Синеглаз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рис Гриднев.Те, кто его видел, не верят в столь невероятные способности. Худощавый, чуть выше среднего роста, Гриднев сильней и прочнее того железа, с которым работ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ю первую кличку- Домкрат - он получил после судимости. Он поднимал машины, а напарники снимали колеса. Вторую - Самолет - после того, как протащил по воронежскому аэродрому Ту-134.</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й всемирный рекорд он установил в зоне. Собрали корреспондентов, а Гриднев только из БУРа (барака усиленного режима) вышел (его упрямство рождало вечные проблемы с администрацией колонии). Какие условия в БУРе, известно - холодно, хлеб да вода. Но для Бориса, видно, это мало что значит. Гиря летала, как детская гантелька. Был еще случай, когда его способности просто вышли за грани человеческие. У Гриднева не нашлось денег, что бы доехать до Москвы на соревнования гиревиков. Четыреста километров он пробежал за три дня... Спал один час в сутки. Прибежал, и был очередной рекорд.</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i/>
          <w:i/>
        </w:rPr>
      </w:pPr>
      <w:r>
        <w:rPr>
          <w:rFonts w:cs="Times New Roman" w:ascii="Times New Roman" w:hAnsi="Times New Roman"/>
          <w:i/>
        </w:rPr>
        <w:t xml:space="preserve">     • </w:t>
      </w:r>
      <w:r>
        <w:rPr>
          <w:rFonts w:cs="Times New Roman" w:ascii="Times New Roman" w:hAnsi="Times New Roman"/>
          <w:i/>
        </w:rPr>
        <w:t>непрерывный подъем гири 16 килограммов - 7010 раз;</w:t>
      </w:r>
    </w:p>
    <w:p>
      <w:pPr>
        <w:pStyle w:val="PlainText"/>
        <w:jc w:val="both"/>
        <w:rPr>
          <w:rFonts w:ascii="Times New Roman" w:hAnsi="Times New Roman" w:cs="Times New Roman"/>
          <w:i/>
          <w:i/>
        </w:rPr>
      </w:pPr>
      <w:r>
        <w:rPr>
          <w:rFonts w:cs="Times New Roman" w:ascii="Times New Roman" w:hAnsi="Times New Roman"/>
          <w:i/>
        </w:rPr>
        <w:t xml:space="preserve">     • </w:t>
      </w:r>
      <w:r>
        <w:rPr>
          <w:rFonts w:cs="Times New Roman" w:ascii="Times New Roman" w:hAnsi="Times New Roman"/>
          <w:i/>
        </w:rPr>
        <w:t>непрерывный подъем гири 32 килограмма - 2222 раза;</w:t>
      </w:r>
    </w:p>
    <w:p>
      <w:pPr>
        <w:pStyle w:val="PlainText"/>
        <w:jc w:val="both"/>
        <w:rPr>
          <w:rFonts w:ascii="Times New Roman" w:hAnsi="Times New Roman" w:cs="Times New Roman"/>
          <w:i/>
          <w:i/>
        </w:rPr>
      </w:pPr>
      <w:r>
        <w:rPr>
          <w:rFonts w:cs="Times New Roman" w:ascii="Times New Roman" w:hAnsi="Times New Roman"/>
          <w:i/>
        </w:rPr>
        <w:t xml:space="preserve">     • </w:t>
      </w:r>
      <w:r>
        <w:rPr>
          <w:rFonts w:cs="Times New Roman" w:ascii="Times New Roman" w:hAnsi="Times New Roman"/>
          <w:i/>
        </w:rPr>
        <w:t>подъем переворотом на перекладине - 802 раза;</w:t>
      </w:r>
    </w:p>
    <w:p>
      <w:pPr>
        <w:pStyle w:val="PlainText"/>
        <w:jc w:val="both"/>
        <w:rPr>
          <w:rFonts w:ascii="Times New Roman" w:hAnsi="Times New Roman" w:cs="Times New Roman"/>
          <w:i/>
          <w:i/>
        </w:rPr>
      </w:pPr>
      <w:r>
        <w:rPr>
          <w:rFonts w:cs="Times New Roman" w:ascii="Times New Roman" w:hAnsi="Times New Roman"/>
          <w:i/>
        </w:rPr>
        <w:t xml:space="preserve">     • </w:t>
      </w:r>
      <w:r>
        <w:rPr>
          <w:rFonts w:cs="Times New Roman" w:ascii="Times New Roman" w:hAnsi="Times New Roman"/>
          <w:i/>
        </w:rPr>
        <w:t>отжимание от пола - 3000 раз;</w:t>
      </w:r>
    </w:p>
    <w:p>
      <w:pPr>
        <w:pStyle w:val="PlainText"/>
        <w:jc w:val="both"/>
        <w:rPr>
          <w:rFonts w:ascii="Times New Roman" w:hAnsi="Times New Roman" w:cs="Times New Roman"/>
          <w:i/>
          <w:i/>
        </w:rPr>
      </w:pPr>
      <w:r>
        <w:rPr>
          <w:rFonts w:cs="Times New Roman" w:ascii="Times New Roman" w:hAnsi="Times New Roman"/>
          <w:i/>
        </w:rPr>
        <w:t xml:space="preserve">     • </w:t>
      </w:r>
      <w:r>
        <w:rPr>
          <w:rFonts w:cs="Times New Roman" w:ascii="Times New Roman" w:hAnsi="Times New Roman"/>
          <w:i/>
        </w:rPr>
        <w:t>отжимание от пола на одной руке в минуту - 98 раз;</w:t>
      </w:r>
    </w:p>
    <w:p>
      <w:pPr>
        <w:pStyle w:val="PlainText"/>
        <w:jc w:val="both"/>
        <w:rPr>
          <w:rFonts w:ascii="Times New Roman" w:hAnsi="Times New Roman" w:cs="Times New Roman"/>
          <w:i/>
          <w:i/>
        </w:rPr>
      </w:pPr>
      <w:r>
        <w:rPr>
          <w:rFonts w:cs="Times New Roman" w:ascii="Times New Roman" w:hAnsi="Times New Roman"/>
          <w:i/>
        </w:rPr>
        <w:t xml:space="preserve">     • </w:t>
      </w:r>
      <w:r>
        <w:rPr>
          <w:rFonts w:cs="Times New Roman" w:ascii="Times New Roman" w:hAnsi="Times New Roman"/>
          <w:i/>
        </w:rPr>
        <w:t>приседание - 10 000 раз.</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этих и других рекордов Борис исполнял умопомрачительный трюк - в течение полуминуты удерживал газующий груженый «СуперМАЗ», пока у того не начинала дымиться рез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достижения Бориса премировали различные организации. Президент подарил ему саблю с надписью: «Борис Борису. Борис, ты прав!». Некая фирма преподнесла роскошный джип «Чероки». Другая сто миллионов руб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отмыл на доверчивом провинциале деньги? На машине он сделал круг, и владельцы забрали ее обратно. О стомиллионном гонораре было только объявл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росто большой ребенок, - делится Вера, его подруга. - Обижается, что вот старается для города, для страны, а никому не нужен. Чтобы поехать на соревнования, ходит, побирается по предприятиям - там сотню, там две. За последние два года мы поменяли семь квартир, вечно сидели без денег. При его знакомствах и связях он мог бы просто процве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интересовали его деньги, - говорит Вера. - Он был фанатиком своего дела, мог тренироваться в любых условиях. Очень хотел, чтобы у него были последователи. Все остальное его не интересов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ловам жены, Борис сильно переживал свою невостребованность. В сущности, он никому не был нужен в этой стране. Феноменально могучий человек из Ельца больше интересовал иностранных ученых: кровь там на пробу взять или какую другую антропометрию устроить. А Россия была занята совсем иными дел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чта Гриднева создать в Ельце театр Силы так и осталась мечтой. Все его хождения по инстанциям оказались тщетны. Сам Гриднев с легкостью разрывал наручники и разламывал их не мелкие кусочки. Представьте себе, если бы он воспитал десятки, а то и сотни своих последователей. Властям пришлось бы организовать выпуск особо прочных наручников, которые весили бы килограмма 2-3. Вот было бы ментам счастье, ежедневно таскать такие наручн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то в Арабских Эмиратах он забрел в бильярдную. Тут же стоял столик для армрестлинга. Не производящий впечатления силача, Борис быстро заломал руку каждому из желающих. Привели местного голиафа. У араба бицепсы были примерно как у Гриднева голова. Проиграв 300 баксов в честном поединке, эмиратовец долго щупал мышцы соперника и цокал языком, все не мог понять, где прячется сила у этого рус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нем Гриднев вел занятия с молодыми спортсменами, а сам занимался по ночам. Он считал, что каждая тренировка, каждое волевое усилие должны проходить через мысль. Свою энергию он черпал из космо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видели парадную часть его выступлений, но не видели в кровь стертые ладони. Не знали, что когда он удерживал груженый МАЗ, не давал тронуться ему с места, он на пятках раздавил ткани, пришлось делать опера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ь Бориса прервалась в 36 лет. Его нашли мертвым люди возвращавшиеся с дискотеки. Выстрела убийцы никто не слышал. Гриднева убила пуля калибра 5,45. Таким калибром силача можно было лишь попугать. Но свинец попал в аорту... После вскрытия врачи говорили: с таким организмом он бы протянуть лет сто - сто двадц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толий Иванович Самодумов из подмосковного города Серпухова не выглядит великаном, рост всего 164 сантиметра, вес 66 килограммов. Сейчас мне 61, но женюсь не раньше 70-ти, - говорит богатырь. Мужчина женится от усталости, а я пока не устал. Мне все хорошо. Сегодня это, возможно, самый сильный на планете человек, ведь официально зафиксировано, что он отрывает от пола штангу весом в шесть с половиной тонн! Этот плотный мужичок удерживает тройку "Жигулей" на включенной первой передаче, передвигает самолет весом в 150 тон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ученицы тоже способны устанавливать рекорды. Девушка в комплекции стюардессы запросто удерживает грузовик. Другая свободно может покатать несколько вагонов по рельс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ия Александровна Семенова в 72 года угодила в автомобильную катастрофу. Несколько месяцев лежала в тяжелейшем состоянии. Перенесла две онкологические операции. В общем, не жилец, по определению врачей. Но Мария Александровна пошла в тренажерный зал к Самодумову. И... стала поднимать тяжести. На первых порах вес штанги был всего 50 килограммов. Но через несколько месяцев старушка стала отрывать от пола штангу в 560 килограммов! Бабуля, между прочим, до болезни была не лучшей, рыхлой кондиции - тяжелее центнера, благодаря занятиям похудела на 35 килограммов. Помолодела! Выглядит цветущей и обижается, когда ее называют старушкой. И таких историй можно припомнить множе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атлетов после тренировки - усталость, а тут после поднятия сверхтяжестей по системе Самодумова - эйфория, радостное настроение, окрыленность. Ни одного несчастного случая. Эффективность лечения "железяками" потрясающая. Подмосковный богатырь утверждает, что он использует энергию Вселенной, в результате чего у больного укрепляются биополе и иммунная систе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ь положительные результаты на лицо, но интереса в России Самодумов не вызывает. Ему приходилось работать оператором в котельной, чтобы оставалось время для своих занятий. Зато на Западе им заинтересовались всерьез, предложения так и сыплются. В России системой Самодумова интересуются только отдельные энтузиасты, например, такие как 40-летний Борис Николаевич Бойченко, педагог по образованию. Естественно, он воспитанник Самодумова. С помощью спонсоров организовал в Магнитке клуб "Полет". Здесь занимаются и совсем еще юные ребята вроде 18-летнего Саши Авдеева, и люди преклонного возраста вроде 80-летнего Прокофия Ивановича Гусева, который жестоко страдал от аллергии. Ему посоветовали прийти в "Полет". Гусев прошел курс занятий и навсегда, как он убежден, расстался со своей изнурительной болячкой. Он отрывает от пола штангу весом в 380 килограммов. К слову, Саша Авдеев - 630. А местный рекорд принадлежит Владимиру Мощенко - 1170 килограмм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шей стране Самодумов открыл 12 залов и апробировал свою теорию на 5 тысячах человек в возрасте от 2-х до 87 лет. Один минус - денег и почестей здесь не заработаешь. Приходится уезжать за границу. Киноактриса Джейн Фонда отказалась от своего "детища" - аэробики - в пользу самодумовской "гравитационной гимнастики". Анатолий Иванович хорошо с ней зна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м же суть метода "серпуховского чудака"? По Самодумову, мы работаем не с поднятием тяжестей, а с гравитацией. Она во всем. Нет гравитации - нет материи. Тяжесть - это связь между человеком и гравитацией. Достаточно заниматься один час в неделю. На первом занятии у Самодумова человек поднимает от 20 до 50 кг, приходит раз в 10 дней. А когда "тягает" уже три тонны, то времени на " гимнастику" тратится еще меньше - час в месяц. Спорт держится на биохимическом обмене. Шесть тонн поднимаешь сознанием, а не мышцами. Так утверждает любезнейший Анатолий Иванови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думов утверждает, что во время занятий вырабатывается такие энергии которые с легкостью побеждают рак и СПИД. - Я работал даже с олигофренами. Они такие, как и мы, только у них что-то замкнуло в коре головного мозга. Моя технология дает больному энергию и пелена дебилизма ухо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ктически все болезни, которые я пробовал лечить с помощью моей методики, исчезли, - говорит Самодумов. - «Побочный эффект» - похудение, омоложение, общее укрепление организма. Люди перестают болеть. Но не пытайтесь тотчас хвататься за тяжелые гири, ничего не получится, может стать еще хуже. Здесь, как и в учебе, тренировка строится по принципу «учитель-ученик». Это очень важно, поскольку, по словам Анатолия Ивановича, в первый раз именно он «заряжает человека энергией, почерпнутой из Космоса». Без нее все занятия насмарк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Образцы исключительной силы дух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й Островский с детства отличался чувством справедливости. Он с воодушевлением принял Великую Октябрьскую социалистическую революцию. Встал на сторону большевиков. Вступил в красную армию, в комсомол. Храбро защищал молодую Страну Советов от белополяков. Был тяжело ран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ствовал в строительстве узкоколейки, которая должна была стать основной магистралью для обеспечения дровами вымирающего от холода и тифа Киева. Там он простудился, заболел тифом и в бессознательном состоянии был отправлен домой. Усилием родных ему удалось справиться с болезнью. Но вскоре он вновь простудился, спасая в ледяной воде л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8 лет он узнает страшный диагноз, поставленный ему врачами, - неизлечимая, прогрессирующая болезнь, которая приведет в будущем к полной инвалидности. Выбирая между «легкой» смертью от пули в висок и нелегкой борьбой со смертью, Николай выбирает борь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езнь прогрессирует... К осени 1927 года Николай Алексеевич уже не может ходить. К тому же начинается болезнь глаз, которая в итоге приводит к слепоте. С этого времени он навсегда прикован к пос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смотря ни на что он живет и старается быть полезным для всех. С помощью жены и друзей он начинает писать книгу «Как закалялась сталь». В 1934 году вышло первое полное издание этой книги... Островским восхищаются. Его роман переводится на многие языки ми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смерти Николая Островского 22 декабря 1936 года, дело всей его жизни ни на минуту не остановилось. Павка Корчагин не перестает сражаться за справедливость. Судьба самого Островского стала опорой и надеждой для людей, пораженными тяжелыми физическими недугами. Во многом благодаря Островскому многие из них нашли свое место в жизни, утвердили себя людьми самых разных профессий. Строки из романа Островского многим помогают найти свое место в жизни и смысл существов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е дорогое у человека - это жизнь. Она дается ему один раз, и прожить ее надо так, чтобы не было мучительно больно за бесцельно прожитые годы, чтобы не жег позор за подленькое и мелочное прошлое и чтобы, умирая, смог сказать: вся жизнь и все силы были отданы самому прекрасному в мире - борьбе за освобождение человеч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осившийся на аудиенцию у Николая Островского французский литератор Андре Жид, весьма далекий от коммунистической идеологии, после беседы с советским писателем вышел потрясенным: «Я видел современного Иисуса Хри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й Островский полностью обездвиженный и слепой настолько был захвачен творческой работой, что искренне считал себя счастливым челове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исал о себе: «Я никогда не думал, что жизнь принесет мне столько огромного счастья. Ужасная личная трагедия уничтожена, и жизнь полна ликующей радости творч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не думайте, что я несчастный человек и грустный парень... Эгоист погибает раньше всего. Он живет в себе и для себя. И если исковеркано его «я», то ему нечем 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ним ночь эгоизма, обреченности. Но когда человек живет не для себя, когда он растворяется в общественном, то его трудно убить, ведь надо убить окружающее, всю страну, всю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идите мою улыбку, она радостна и искренна. Я живу огромной радостью побед нашей страны, несмотря на свои страдания. Нет радостнее вещи, как побеждать страдания. Не просто дышать (и это прекрасно), а бороться и побеждать». В последние годы «реформаторы» России попытались предать забвению имя Николая Островского. Поспешили изъять его романы из библиотек, перестали издавать его книги. Писатель и его герои чужды и опасны потребительскому миру чистогана и его оболванивающей «масс-культу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чные духовные истины не возможно предать забвению - на то они и вечные. Валентин Иванович Дикуль родился недоношенным, весил всего килограмм с небольшим и был явным кандидатом на тот свет. Его мать только и успела его выходить, как сам померла, всего на полгода пережив отца. Семья у бабушки была очень большая и бедная, так что к семи годам Валентин попал в детский дом. Он вспоминает о том времени: «И началась моя детдомовская школа, кстати, далеко не самая плохая - многие свои качества, в том числе и ту самую жизнестойкость, я вынес именно из своего детдомовского дет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ская мечта Дикуля выступать в цирке сбылась, он начал карьеру воздушного гимнаста, но очень скоро случилось несчастье. Стальная перекладина, на которой крепится аппаратура и страховка, лопнула. Валентин упал с 15 метровой высоты, у него было более 10 переломов, включая перелом позвоночника, который полностью парализовал ноги. Диагноз докторов был такой: «Валентин Дикуль проведет оставшуюся часть жизни в инвалидной коляс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акая участь Владимира Ивановича не устроила. Год за годом, мучая себя до полного изнеможения, он прорабатывал шаговые движения - каждую мышцу тренировал отдельно. И однажды впервые почувствовал свои ноги и начал заново учиться ходить. Пять лет ушло на то, чтобы научиться ходить, и семь лет на то, чтобы вернуться в новом качестве на арену цир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том, чтобы снова стать воздушным гимнастом, не могло быть и речи - ему никогда этого не разрешила бы медицинская комиссия. А вот мышцы он накачал изрядно - руки, плечи за годы его «безножия» в результате непрерывных тренировок налились железной силой. Это и привело его к решению попробовать себя на силовом по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яв рекордный вес в силовом троеборье, Валентин Дикуль доказал всему миру: он был и остается сильнейшим человеком на планете. В сумме трех движений он одолел 1170 кг, перекрыв на 70 килограммов легендарный результат американца Билли Казмайера, продержавшийся целых 18 лет. Этот рекорд занесен в Книгу рекордов Гиннеса. Вернув здоровье себе, Валентин Иванович на этом не успокоился. Он ни кому не отказывает в помощи. Только благодаря ему в Москве отрыты три центра реабилитации больных со спинно-мозговой травмой и детским церебральным параличом, филиалы в Иркутске, Тольятти и за границей. Более тысячи безнадежных, по заключению медиков, больных не только поставлены на ноги, но смогли возвратиться к нормальной полноценно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лентин Иванович призывает всех: «Избегать всяких излишеств: чрезмерного алкоголя, чревоугодия, беспорядочной жизни, лени и праздности. А самое главное - не терять веру в свои силы, даже когда тебе кажется, что сил уже нет. Поверьте в себя - и вы победите. Мы не знаем своих возможностей, а они почти безграничны. Я верю, что любой человек, если он проявит волю, способен пересилить себя и сотворить такое, что будет казаться чудом, совершенным самим Бо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гей Бурлаков служил в армии, когда с ним случилась беда. Уже почти под самый «дембель» он попал в автокатастрофу и чуть не погиб. Врачи жизнь его сберегли, но вот руки и ноги сохранить были не в силах. И двадцатилетний парень очнулся на больничной койке уже инвалидом первой группы: полная ампутация кистей рук и ног выше кол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онечно, все окружающие сразу вспомнили «Повесть о настоящем человеке». Для родственников и врачей начался период сбора информации об инвалидах, не потерявших интереса к жизни. Таковых оказалось м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гей не впал в уныние. Впервые встав на протезы, Сергей, на удивление врачей, сразу пошел, хоть и медленно, но уверенно. Через два дня уже мог прыгать. Через три месяца уже вовсю бег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о того чтобы комиссоваться из армии, Сергей, вернувшись в часть, выразил желание дослужить до конца. Начальство было в шоке, ему старались облегчить службу, но он требовал к себе равного отнош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возглавляет Федерацию физкультуры и спорта инвалидов города Таганрога. Дважды мастер спорта - по плаванию и легкой атлетике. Подготовил команду к международным соревнованиям. Что ни задумает - все сдел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гей утверждает, что людьми с ограниченными возможностями можно считать только тех, кто сам ничего не желает делать, - так голова устро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с головой в порядке, человек может сделать что угодно. Я вот в корне не согласен с тем, что вокруг инвалидов создана нездоровая атмосфера. Общество почему-то считает, что мы нуждаемся в жалости. В сочувствии - да, но не в жалости. Жалость развращ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обеспечить инвалида минимумом. Чтобы у него было жилье, денег на нормальное питание хватало и на одежду - и все. Сказали бы: общество дало тебе самое необходимое, остальное зарабатывай сам, а мы поможем тебе найти раб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2002 году Сергей впервые участвовал в нью-йоркском марафоне. На 26 километре у него сломался протез, и он не смог добежать до конца. После первого марафона в 2002 году меня пригласил тогдашний полпред президента по Южному федеральному округу Казанцев. Казанцев восторгался достижениями Бурлакова, называл героем и предложил заняться проблемами инвалидов округа. Дал распоряжение подчиненным зачислить Сергея в штат представительства и оказывать помощь в его рабо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аспоряжение это чиновники спустили на тормозах. Короче, не пришелся он к аппаратному двору, и даже общественные нагрузки с него сняли. О нем решили забыть. Тогда-то и пришло из Нью-Йорка приглашение принять участие в марафоне второй раз. 2 ноября 2003 года Сергей Бурлаков вышел на дистанцию нью-йоркского марафона, с твердым намерением добежать на этот раз до финиша. На старт вышли около 40 тысяч участников. От нашей страны - одиннадцать спортсменов, среди которых был и Сергей. На половине пути Сергею необходимо было поменять бинты на обрубках ног, которые кровоточили, и при виде этой процедуры женщина из толпы просто упала в обморок. А Бурлаков побежал дальше. На финише ему аплодировали даже сильнее, чем победителю мараф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ью-йоркские журналисты назвали его «Человеком года». Он попал в Книгу рекордов Гиннесса как первый человек с четырехкратной ампутацией, пробежавший все 42 км нью-йоркского марафона. Были официальные награждения победителей, и Бурлаков был среди них, хотя и пришел не первым. Были предложения остаться в Америке, от которых Сергей отказ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гей освоил компьютер, придумывал приспособления, чтобы есть, пить, управляться с бытовой техникой, выполнять все работы по д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нялся предпринимательством - открыл аптеку. И даже не одну, а сеть аптек под названием «Здоровье». И не просто сеть - в его аптеках лекарства стоили в полтора-два раза дешевле, чем у конкурентов, а зарплата сотрудников была выше. Дело шло успешно, но пришло к закономерному финалу. Сначала на Сергея стали давить «правоохранительные органы» - дело доходило до драки с «доблестными омоновцами». Потом «коллеги по бизнесу» начали намекать, что Сергея - как инвалида - никто не тронет, но мать есть, сестры, как бы с ними чего не случилось... Типичная история в России времен «демократ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гей живет полноценной и полнокровной жизнью, стал славой и гордостью России. Как и Россия, он полетел под откос, случилось это 8 декабря 1991 года, как и Россия в ту ночь, он был по живому разрезан и потерял важнейшие части своего тела. Но в отличие от России ему быстро удалось восстановиться и даже подняться еще выше. Он прыгал с парашютом, освоил полет на дельтапла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мерика предложила ему замечательные контракты, современные протезы, но Сергей отказывается покинуть родину. Приходится только удивляться его мужеству и силе, а заодно уму и зрелости его решений. Американскому изобилию он предпочел борьбу с российской бюрократией, у которой тысяча голов и неизвестно какой богатырь может с ней справиться. Во всяком случае, если бы это зависело от меня, то, не смотря на всю его молодость, пост президента России я бы ему доверил. Жаль, что существующая избирательная система, не позволяет выдвигать таких людей как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9 дней испытаний и мужества выдержали четверо советских солдат, когда их унесло на барже в открытый океан. Рядовые Поплавский, Федотов, Крючковский, а старшим у них был младший сержант Асхат Зиганшин. Из продуктов у них была банка консервов, которую они съели в первый день, так как надеялись на скорое спасение, да ведро картошки. Ведро в шторм опрокинулось, и картошка рассыпалась по трюму, залитому соляркой. Пропитавшуюся соляркой картошку в нормальных условиях есть было бы невозможно, но им не из чего было выбир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делили одну на двоих, потом - одну на четверых. После того как закончилась картошка, они съели мыло и зубную пасту, растянув их на несколько дней. Потом наступила очередь кирзовых сапог, а закончили гармошкой, в которой кожи было уже совсем м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все время вынужденного дрейфа ребята ни разу не поссорились, держались мужественно и стойко. Пробовали, хотя и безуспешно ловить рыбу, в дождь запасались водой. Надежду на спасение не теряли. За время дрейфа справили одно день рожденье. Имениннику подарили самое дорогое, что у них было - двойную порцию воды, но он настоял, чтобы ее разделили поров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чением баржу отнесло далеко на юг, и так получилось, что ребят спасли американцы. Хоть в это время и наступило некоторое потепление в отношении СССР и США, в начале ребята сильно опасались американцев. У всех на слуху была история захвата чайканшистами советского теплохода, над экипажем которого они сильно издевались. Но американцы отнеслись к нашим солдатам очень тепло. Они были настолько сильно поражены их мужеством и геройством, что срезали на сувениры все пуговицы с шинелей наших реб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ше время принято поливать советское прошлое грязью. Досталось в этом плане и четверым героям, которые, по мнению нынешних борзописцев, вовсе уже и не герои. Чтобы лучше оценить их подвиг вспомним другие кораблекрушения и поведения людей в экстремальных случа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с 1912 года по 1962 год можно назвать не меньше десятка кораблекрушений, каждое из которых унесло больше чем по 1000 человеческих жизней. Кораблекрушение фрегата «Медуза» известно тем, что это событие увековечено в картине Теодора Жерико - Плот «Меду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кораблекрушения четыреста человек с трудом разместились в шести шлюпках и на бревнах наспех сколоченного плота. Солдаты дрались прикладами, чтобы занять места раньше пассажиров. На плоту разместилось сто сорок семь человек. Вначале шлюпки взяли его на буксир, но затем, не предупредив, обрубили канаты... Тринадцать суток плот носило по волнам океана, пока не пришло спасение. Вот что произошло за это время. В первую ночь двадцать человек упали в море. На другой день три пассажира бросились в воду, чтобы покончить с собой. Под вечер вспыхнул первый мятеж: недовольные восстали против офицеров. Ночь напролет люди на плоту дрались, в ход пошли ножи, палки, кула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четвертый день их оставалось шестьдесят три. Обезумевшие люди ползали по плоту и кусали друг друга за ноги. Кое-кто бредил. На восьмой день на плоту было уже только двадцать семь человек. Первой съели Мари-Зинаиду, маркитантку из Сенегала. Когда их нашел, спасший их корабль «Аргус», на веревках вялились куски человеческого мя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диннадцатый день было принято бесчеловечное решение. Раненые съедали порции других. Поэтому их бросили в мо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тринадцать суток дрейфа плота в океане из ста сорока восьми человек только пятнадцать остались в живых. Полуобезумевшие и обессиленные они были найдены среди трупов своих погибших товарищ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аких ужасных примеров легче понять, почему наших четверых солдат встречали в Москве, как героев более ста тысяч человек. Американцы предлагали им остаться в Америке, поменять гражданство, но они в то время об этом даже не задумывались. Но вот что заметили: чем дальше, тем все чаще стали спрашивать: «А почему вы не остались в Америке?». С таким, знаете, недоумением. В начале 70-х этот вопрос уже звучал, чуть ли не на каждой встре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мериканские «ястребы» все время разрабатывали планы нападения на СССР. Их останавливал страх получить в ответ уничтожающий Америку ракетный удар. Но кроме ракет они боялись, может быть еще больше, стойкости и мужества русских людей. Благодаря исключительной храбрости, массовому героизму, самые грозные враги бежали из России с позором. Гитлеру не помог даже весь экономический и военный потенциал Европы. Мужество четверых солдат поразило всех, а «ястребов» заставило лишний раз задум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буем разобраться, от чего же погибает человек в море после кораблекрушения? Ведь известно, что человек может прожить без пищи около месяца. Что же его убивает за неделю, д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человек голодает специально, с целью улучшения своего здоровья, то психическое состояние такого человека кардинальным образом отличается от психического состояния человека, голодающего вынужденно. В первом случае человек сознает, что он голодает с целью излечения, что по окончании определенного срока он будет нормально питаться. Это сознание радикально меняет его ощущения, что отражается и на всех физиологических функциях организма. А страх голодной смерти, являющийся постоянным спутником вынужденного голодания, меняет весь обмен в организме, и человек чаще погибает не от голода, а от страха перед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кораблекрушении специалисты признают самым опасным врагом холод. И советуют надеть как можно больше шерстяной одежды, она сохранит вам тепло, пока вы находитесь в воде или на пл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авария произошла в южных морях, берегитесь солнечного удара, старайтесь укрыться в тени и смачивайте одежду, чтобы снизить потоотделение и сохранить в организме в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первых суток после кораблекрушения не пейте воду совсем, затем потребляйте не более 500 мл пресной воды в день. Если запасы воды подходят к концу, снизьте ежедневную норму до 100 мл. Никогда не пейте морскую воду. Морской водой иногда смачивают рот, но всегда испытывают соблазн проглотить ее. Вот почему к этому способу следует прибегать людям с сильной во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р известного исследователя Бомбара, пившего морскую воду, не годится для всех. К своему плаванию он долго готовился и, тем не менее, он похудел на 25 кг, перенес ряд тяжелых болезней, получил анемию, и к концу путешествия количество гемоглобина граничило со смертельной нормой, его кожа покрылась сыпью, ногти на пальцах ног выпал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ероизм ученых</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сажденном Ленинграде - городе, где долгое время жил и работал Вавилов, шла первая блокадная зима. Нормы хлеба были сокращены до невозможного: рабочим - по 250 граммов в сутки, остальным - 125 граммов. Люди обезумевали от голода, падали на ходу, умирали от исто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 это время в темных холодных комнатах на Исаакиевской площади, в доме с забитыми досками окнами было полно еды. В коробках и мешках лежали десятки тонн семян, клубней картофеля. Но четырнадцать сотрудников Всесоюзного института растениеводства (ВИР), которые работали и урывками спали рядом, были также голодны и истощены, как и все ленинградцы. Они бредили едой, и все же никому из них даже не приходила в голову мысль съесть хотя бы горсточку зерен, чтобы спасти свою жизнь. Возможно, по нынешним временам их трудно понять, но они знали, что делали. Они берегли от сорокоградусной стужи и стаи остервеневших крыс бесценное достояние государства - уникальную коллекцию культурных растений и их дикорастущих сородичей. Не имевшая себе равных в мире, собранная гигантскими усилиями коллекция насчитывала более 200 000 драгоценных образц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ле державшийся на ногах, истощенный, обмерзший ближайший соратник Вавилова Вадим Степанович Лехнович, рискуя жизнью, под обстрелом добывал для спасения коллекции дрова. Он был душой мужественного крошечного коллектива. О тех трагических днях Лехнович и годы спустя вспоминал волнуя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дить было трудно... Да, невыносимо трудно было вставать, руками - ногами двигать... А не съесть коллекцию - трудно не было. Нисколько! Потому что съесть ее было невозможно. Дело всей жизни, дело жизни своих товарищ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 подвиге советских ученых появились первые публикации, на Западе долго не могли поверить, что такое возможно. Но поверили. И спустя полвека на Исаакиевской площади на здании Института растениеводства появилась необычная мемориальная доска. На ней золотыми буквами выбито: «Ученым института, героически сохранившим мировую коллекцию семян в годы блокады Ленингра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просто памятная доска, а подарок ученых США, восхищенных подвигом советских людей, которые спасли для грядущих поколений бесценное сокровище. Начало ей положил Николай Вавилов, выдающийся ботаник и генетик, сотрудники которого совершили 110 экспедиций по всему миру, привезя с собой образцы 330 тыс. растений. Четверть растений из этого числа считается вымершей; а поскольку по современным природоохранным законам подобные образцы в их естественной среде собирать запрещено, коллекция Института растениеводства поистине бесценна. Всемирный банк оценил ее в невероятную сумму - 8 триллионов долла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теперь коллекции пережившей блокаду Ленинграда, снова грозит гибель. Дело в том, что Институт растениеводства расположен на санкт-петербургской Исаакиевской площади, в центре города. И очевидно, поэтому приглянулся путинской администрации, которая решила разместить там правительственные учреждения, включая, возможно, и президентскую кварти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мьер-министр России уже подписал постановление о том, что институт должен очистить занимаемое помещение наряду с тремя другими соседствующими с ним на Исаакиевской площади здан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катастрофа, - говорит Виктор Драгавцев, академик, директор Всероссийского НИИ растениеводства имени Вавилова. - Переезд - гибель для института. В хранилищах, для лучшей сохранности семян, поддерживается температура в 10 градусов по Цельсию. При переезде такой уровень температур сохранить не удастся, и семена потеряют свои репродуктивные свой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же обращался к Путину с просьбой остановить переезд. Юрий Вавилов, сын основателя института, говорит об этом так: «Это ужасная новость. Институт потеряет свое здание, коллекция, которую начал собирать мой отец, исчезнет. Это будет трагедией для науки и оскорблением памяти моего отца». Для чиновников свои интересы гораздо ближе, интересов всего человечества, и поэтому они продолжают утверждать, что основная резиденция президента, Константиновский дворец, реставрация которого обошлась в 120 миллионов футов стерлингов, неудобна, поскольку находится слишком далеко от центра го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имой 2006 года в ростовском ботаническом саду, из-за недостатка финансирования, погибла очередная уже не первая оранжерея. Полностью вымерзли уникальные растения, которые собирались десятилетиями. Зато олигархи смогли увеличить свои зарубежные счета на очередной миллиард. Частная собственность священна и неприкосновенна, а общественная продолжает погибать и уничтож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градские ученые, несмотря на все трудности блокады, сохраняли для общества, для будущих поколений уникальные образцы растений. Современные жадные, жирные мальчиши плохиши - Гайдары, Чубайсы распродают интересы России направо и налево, уничтожая труд поколени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Здоровье</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Резервы человеческого организм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адемик Амосов утверждал, что запас прочности «конструкции» человека, имеет коэффициент около 10, то есть органы и системы человека могут выполнять нагрузки и выдерживать напряжения примерно в 10 раз большие, чем в обычной жизни. Хорошо известно, что человек может нормально жить и работать, имея небольшую часть здоровой печени или селезенки, только одну почку или даже ее часть. При напряженной умственной деятельности в работу включается лишь 10-15% клеток коры головного моз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привести один не менее яркий пример, правда, из другой области: люди с многолетним темпом чтения 30-40 страниц в час, после обучения приемам ускоренного чтения, повышали скорость в 10 и более раз без ущерба для смыслового восприятия прочитан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стен случай, когда женщина, во время пожара, вытащила кованый сундук со своим добром, а когда пожар кончился, не смогла сдвинуть его с места, и четверо пожарников с трудом втащили его обра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адемик Амосов определял здоровье как сумму резервных мощностей основных функциональных систем. Например, если сердце в состоянии покоя перекачивает 4 литра крови, а при энергичной работе 20 лит., то коэффициент его резерва равен 5. И так по всем органам. Болезнь начинается там, где коэффициент меньше. Каждый человеческий орган имеет 7-10 кратный запас прочности, и нужно очень постараться, чтобы вызвать в нем боле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чников доказал, что в течении жизни в организме клетки могут меняться семь раз. По времени это где-то 150 лет - такой срок жизни, как доказала наука, отпущен человеку. Чтобы жить долго, человек должен быть физически, психически и социально здоров. Если один компонент отсутствует, ничего не выйдет. Возраст не влияет на зрение и физическое состояние человека. Возраст - мера, но не сила. Возрастные изменения придумали врачи, чтобы оправдать неумеренное потребление лекар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и 80-90 и 100-летних встречаются люди, имеющие зрение молодого орла и неплохое физическое состояние. Они употребляют пищу, богатую витаминами и минеральными веществами, и регулярно занимаются посильным физическим трудом. Человеческое тело - замечательный инструмент и при минимальном уходе способно служить нам долгие г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удьте и не вспоминайте больше слово «старик». Вы должны жить не календарными годами, а биологическ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у нас со временем и появляются болезни, то, как правило, виновны в этом мы сами. Вредные привычки, неправильное питание, сидячий образ жизни - все это рано или поздно приводит к нарушению функции кишечника. Избыток продуктов жизнедеятельности ведет не только к увеличению веса, но и к «зашлакованности» организма и, как следствие, к развитию многих заболеваний - гастроэнтерологических, кожных, сосудистых, органов дыхани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Жизнь без болезней</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яснилось, что сегодня не в одной стране мира нет полностью здорового человека живущего в городе или селе. Везде проявляется множество факторов отрицательно влияющих на здоровье человека. Сама система экономических, политических, общественных, духовных взаимоотношений в любой стране мира приводит к ухудшению здоровья конкретного человека на какой бы «социальной ступеньке» он не находился. Аптеки в городах на каждой улице и везде народ толпится, все лечатся. Реклама о лекарствах по всем каналам столь упорная и навязчивая, что и здорового человека заставит купить лекарства про запас. Лекарства все время дорожают, и для семейного бюджета становится все более накладно их покуп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едь жить, не болея и не тратиться на лекарства - может каждый человек. Для этого не нужно проявлять особых усилий, достаточно минимума знаний и желания быть здоровым. Разве жизнь без болезней не заслуживает того, чтобы прочитать эту главу о здоровье и еще пару книг о здоровом образе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том, что можно жить без таблеток, я убедился на собственном опыте. Когда меня призвали в армию, у меня уже был больной желудок: не мог, есть жирную пищу. В то время в армии дистрофиков не было - кормили на «убой». Но беда была в том, что все блюда были жирные и в первом и во втором блюде плавали куски сала. Зачастую ел только хлеб с маслом и сахаром, запивая ча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30-и годам у меня накопилось уже куча болезней. Как все пил лекарства, глотал таблетки. Однажды приехал в больницу, хотел сделать операцию по поводу грыжи. Сдал анализы, прошел все эти очереди, в последнем кабинете у хирурга получил окончательное заключение, что меня направляют в стационар на операцию. Не было одного врача, который должен был подписать направ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идел я так нервничая до обеда, и вдруг у меня впервые в жизни что-то защемило в сердце. Такая неприятная боль, не знаю, что мне дальше делать - обращаться с новой жалобой, как-то не удобно. Решил перетерпеть. Наконец получил на руки все документы и побежал в стационар. Прихожу, а там сидят в регистратуре две медсестрички и больше ни души. С радостью, что очередей уже нет, подаю им документы в окошечко, а они, о чем-то оживленно беседуя, поднимаются и уход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ую себя дураком, но решил, что это в последний раз - жду пять минут и если никто не приходит, ухожу и больше в больницу добровольно не приду до конца жизни. Честно прождал пять минут, никто не появился и я ушел. В тот день решил заниматься своим здоровьем сам, без докторов. Первое что сделал - это бросил курить. Начал читать книги о здоровом образе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проходил осмотр в кабинете хирурга, вошла старушка уборщица и начала уборку. Слыша разговор о грыже, она сказала: «А вот я знаю одну бабушку, так она так заговаривает грыжи, что никакие операции не требуются, все проходит!» Врач посмеялся, а мне это крепко в голову запало. Думаю, если старушка чужие грыжи заговаривает, то я свою собственную и подавно должен уговорить. Попробовал, и вроде получилось. Больше 20-и лет живу без опер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овал проходить очищение организма по методу Семеновой, но дальше второй ступени не поднялся. Все что сделал, так это упорядочил питание. И то выбрал из этого самое легкое. Например, отказался от белого хлеба, ем только черный (тут нужно знать, что «Бородинский» не рекомендуется, употреблять людям с повышенной кислотностью желудка, нужно выбирать какой-то другой). Если ем мясо то только один раз в день, это же относится и к сладкому. Воду пью только до еды или после еды через два часа. Стараюсь включать в свой рацион побольше овощей и фруктов. Каждый может выбрать наиболее подходящие для него правила питания, и предупредить таким образом болезни. Нужно всегда помнить золотое правило: болезнь легче предупредить, чем вылечить. Не такие уж большие усилия пришлось мне сделать, но и этого оказалось достаточно, чтобы у меня прошли все болезни. Больше 20-и лет не трачусь на лекарства. Получается, что после 50-и лет стал здоровее, чем был в 30 лет. Если бы все люди уделяли такое же минимальное внимание своему здоровью - вся лекарственная индустрия обанкротилась бы вместе со всеми этими господами Брынцалов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радио часто рекламирую капли, которые закапал в нос и он мгновенно прочищается. Была и у меня такая беда, не только днем, но и ночью раза два просыпаешься с забитым носом, кажется что задыхаешься. Закапаешь капли, нос прочистится, и спишь дальше. Долго с пузырьком лекарства не расставался, пока не попалась мне брошюрка «Дыхание по методу К.П.Бутейко». В ней рассказывалось, как с помощью дыхания вылечиться от астмы и десятка других болез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ил испробовать на себе этот метод. А там был описан один прием тренировки дыхания, при котором в нос вставлялись ватные тампоны, для затруднения дыхания. Обрадовался - мне и тампоны вставлять не надо, нос сам забивается, вот как только он забьется, и начну тренироваться. В таком радостном ожидании стал дожидаться этого момента. Замечаю, что проходит день за днем, неделя за неделей, а нос забиваться перестал. И, наконец, я понял, что произошло: с помощью радости я освободился от беспокойства, страха, а это и оказалось причиной болезни. С тех пор лет 30 никаких проблем с дыханием не им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незнания мы можем сами создавать себе проблемы со здоровьем. Например, у меня на ноге в районе колена была небольшая шишечка, вздутие на вене. Она совершенно не болела и не доставляла никакого беспокойства. Однажды в бане я её сильно растер и она у меня пропала. Сначала я даже обрадовался, что она у меня исчезла, но радость была не долгой. Нога начала сильно болеть. Иногда во время ходьбы боль становилась настолько сильной, что приходилось останавливаться и пережидать эту боль. Со временем это прошло, но нога еще много лет немела. Гораздо позже этого события, случайно в одной книге я прочитал, что подобные шишечки не в коем случае нельзя растирать, разминать, особенно в бане. Как я жалел, что раньше не прочитал эту книг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Вредности, которые необходимо знать</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том, что на наше здоровье в большей мере влияет питание, знают все. Многие знают о гиподинамии, стрессах, так же влияющих на наше самочувствие. Но кроме перечисленных факторов, влияющих на здоровье, есть множество более мелких, которые также вносят свой вклад в наше здоров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ыту и на работе нас окружает мебель, она может быть вредной и безвредной, в зависимости от того из чего она сделана, окрашена. Наша одежда также может быть вредной и безвредной. Также можно классифицировать и постельное белье, напольное покрытие, покрытие стен. На наше здоровье влияет телевизор, компьютер и прочая бытовая техника. Бытовая химия, которой сейчас производится с избытком. Даже посуда, в которой мы приготовляем пищу, может быть в какой-то мере вред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ит ли учитывать все эти мелочи, тратить на них свое дорогое время? Все эти вредности можно сравнить с курением. Человек может курить многие годы и не замечать видимых последствий. Но все-таки мы знаем, что последствия рано или поздно все равно наступят. У курящих, особенно женщин, раньше портится кожа лица, и они выглядят старше своих сверстниц. У них гораздо больше шансов заболеть раком и многими другими болезнями. Заранее известно, что они проживут гораздо меньше не курящих, но что еще хуже качество последних лет жизни у них будет гораздо ху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 что человек, действительно разумный, курить бросит, и будет обращать внимание и учитывать перечисленные выше вредности. Тем более что все эти вредности друг на друга накладываются и усиливаются, превращаясь со временем в настоящие проблемы. Поэтому нужно всем интересоваться и изучать - на пользу своему здоровью. Приведем такой при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потребовалось купить обогревательный прибор, не вникнув достаточно в это дело, вы купили себе масляный радиатор или конвектор и здорово ошиблись! Все эти приборы уже прошлый век! Нужно было покупать инфракрасный или карбоновый обогреватель. Они не только гораздо экономичней, но и экологически безвред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иаторы и конвекторы греют помещение, нагревая воздух. Поэтому создается поток воздуха, который подхватывает всю пыль и возносит ее к потолку. Таким образом, в помещении пыль все время клубится в воздухе и попадает в легкие, что, конечно, не добавляет нам здоров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ракрасный обогреватель воздух не греет, он нагревает все предметы, на которые падают его лучи. Воздух в комнате нагревается равномерно, конвекции не происходит, и в наши легкие пыли попадает гораздо меньше. Как видите, интересуясь мелочами, вы не только сэкономите электроэнергию, но поможете своему здоровь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Сигареты, алкоголь - наркотик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 еще в 1975 году объявила табак и алкоголь наркотиками. То, что табак и алкоголь - наркотики, доказать нетрудно. Пристрастие к ним приводит к психической и физической зависимости, преодолеть которую очень трудно, а для некоторых - невозмо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ые производители сигарет начали исследования по выработке химических добавок для своей продукции, которые будут усиливать никотиновую зависимость курильщиков. Не исключаются и иные негативные последствия для их здоровья. Всем ясно, что без госконтроля за табачным производством не возможно обеспечить соблюдение необходимых медицинских нор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оссии сегодня курит около 50% населения. Среди мужчин курящих - 70%, среди женщин - 30%. Это очень большие цифры (для сравнения: в США курит чуть меньше 30% населения). Во-вторых, курящая нация - это нездоровая нация. У родителей, которые курят с 18 лет на протяжении длительного времени, часто рождаются больные дети. Курение в нашей стране помолодело. Школьники начинают курить в 9-11 классах и, повзрослев, курят на протяжении всей своей жизни. Естественно, это сказывается на здоровье, появляется новая болезнь ХОБЛ (хроническая обструктивная болезнь легких), которая значительно снижает трудоспособность и негативно сказывается на репродуктивной системе, снижая способность к воспроизводст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ркоманов, у пьяниц и алкоголиков здоровыми дети не рождаются. Обязательно психические или физические отклонения, а основная масса - дебилы и идиоты. Здоровое потомство у них возможно только после пятилетнего абсолютного воздержания от потребления наркотиков, в том числе и алког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год в России выпивается около 4 миллиардов литров пива, мы вышли на третье место в мире, по этому показателю, пропустив вперед только Германию и Великобританию. Пять лет назад мы занимали только 14 место в мире. Откуда такие темпы? Да от рекламы! Только, четыре основных холдинга, ежегодно вкладывают в развитие отрасли порядка 1,2 миллиарда долларов. На телеканалах, каждые 14 минут, рекламируют пиво, а каждая минута рекламы стоит 35 тысяч долла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данным всемирной организации здравоохранения (ВОЗ), у нас каждый третий учащийся средней школы употребляет алкоголь не менее двух раз в неделю. У нас пиво не считается алкогольным напитком, а, следовательно, оно доступно всем. Открывая бутылку, человек уже не вполне сознает, что ему предстоит алкогольная стимуляция. А если учесть, что у нас есть такие «шедевры», как «Балтика №9» или «Белый медведь», которые по вкусу и действию на организм, напоминают «ерш» - смесь пива с водкой. Не стоит удивляться, что у нас по статистике на 100 тысяч населения приходится 112,8 человека допившихся до «белочки», причем статистика сия сопровождается динамикой роста продаж именно пива и слабоалкогольной продук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тоит утешать себя мыслью, что в Германии и Великобритании пьют гораздо больше, и ничего, живут себе лучше нашего. На самом деле, даром им это не проходит. Показатель интеллекта в этих странах из года в год падает, приближаясь к критическим 95 пунктам. То есть тупеют нации на глазах, и во многом благодаря алкоголю, в первую очередь пи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малой концентрации алкоголя пива можно выпить довольно много, чего почки просто не переносят. Пиво обладает кумулятивным эффектом и за 10-11 лет способно «посадить» внутренние органы до состояния, требующего вмешательства медицин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Если хочешь быть здоров - позабудь про докторов</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ША только в 2002 году, в результате врачебных ошибок, умерло 96 тысяч человек. Также американцы умирают от лекарств. Число смертельных случаев от побочных эффектов медицинских препаратов достигло в стране 125 тыс. в год, причём эта причина смерти вышла на четвёртое место после заболеваний сердца, онкологической патологии и инсуль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мериканские врачи и эксперты в области фармацевтики бьют тревогу, считая, что ситуацию ещё более усугубляет отношение покупателей к лекарствам как обычным потребительским товарам, сродни продуктам пит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ёмы продаж лекарственных препаратов ежегодно растут не только в США, но и во всем мире. Так, по данным аналитической компании RMBS, мировые продажи лекарств в 2001 г. выросли на 12%,</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2002 г. на 9%,</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2003 г. на 10%, а в 2004 г. их рост составил 7%, объём продаж достиг 550 млрд дол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чём, говорят аналитики, на долю Северной Америки приходится 47,8% всего фармацевтического рынка (страны Европейского Союза занимают 27,8% рынка). По официальным данным, объемы продаж фармацевтических компаний в США в 2004 г. достигли 250 млрд дол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сперты связывают резкое увеличение числа побочных эффектов скорее не с возрастанием их опасности, а с увеличением количества потребления медикаментов. Также самым страшным «убийцей» американцев являются больницы. От инфекций, полученных после пребывания в госпитале, ежегодно погибает больше людей, чем в результате дорожно-транспортных происшествий и убийств вместе взятых. Один из каждых 20-ти пациентов больницы покидает ее с инфекцией, которой у него изначально не было. Больничные инфекции получили столь широкое распространение, что для их обозначения используется особый термин - «нозокомия». Жертвами этих инфекций становятся почти 2 млн. человек каждый год, среди них от 20 тыс. до 90 тыс. погибают от приобретенных болезней. Главные причины распространения заразы в больницах понятны: они занимают большие помещения, плохо проветриваются, недостаточно тщательно убираются. Кроме того, больные люди собираются именно в подобных заведениях. Однако недавно исследование Американской Медицинской Новостной Службы (American Medical News Service) выявило еще одну причину распространения больничных инфекций: только в 40% случаев врачи тщательно моют руки после осмотра боль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Казинс автор книги «Анатомия болезни с точки зрения пациента», заболел очень серьезной болезнью, врачи признали ее неизлечимой. Но на этот раз им попался строптивый больной, он не согласился с мнением врачей и не пожелал оставаться инвалидом до конца своих дней, намертво прикованным к своей кровати. Ему удалось полностью победить свою болезнь и вернуть себе радости здоровой жизни. Так как ему пришлось на своей шкуре испытать все «прелести» современной медицины, его мнение о ней представляет большой интерес. Вот, что он рассказывает о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аждым днем я все больше убеждался, что больница - не место для серьезно больного человека. Поразительное пренебрежение основами санитарии и гигиены; условия, в которых стафиллококи и другие патогенные микроорганизмы могут быстро распространяться; слишком частое (а иногда и беспорядочное) использование рентгена; неоправданное применение транквилизаторов и сильных болеутоляющих препаратов (скорее для удобства медперсонала - так легче справиться с тяжелыми больными); система, при которой клинические процедуры ставятся на первое место, а отдых и покой пациентов - на последнее (хотя длительный сон для любого больного не такой уж частый подарок, и нельзя его прерывать по прихоти медперсонала!) - все эти и еще многие другие недостатки сегодняшней больницы заслуживают серьезной крит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жалуй, что мне больше всего не понравилось, так это больничное питание. Не то чтобы рацион был беден и не сбалансирован, но мне казалось совершенно недопустимым изобилие рафинированных продуктов, в том числе содержащих консерванты и вредные красители. Белый хлеб, приготовленный из рафинированной муки с добавлением химических размягчителей, подавался в изобилии к каждому блюду. Овощи были, как правило, переварены и поэтому практически лишены питательной ц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ценив по достоинству все прелести больничного лечения, Н.Казинс переехал в гостиницу, где с удивлением обнаружил первое неожиданное преимущество: номер в гостинице стоил втрое дешевле, чем пребывание в больнице. Остальные выгоды были неисчислимы. Меня никто не будил, чтобы заставить принять ванну, поесть, проглотить лекарство, переменить простыни, сделать анализ или подвергнуть осмотру терапевтов. Я наслаждался безмятежностью и покоем и был уверен, что одно это будет способствовать общему улучшению состоя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книги Н.Казинс можно узнать еще очень много интересного и полезного, например, что 90 процентов людей обращающихся к врачам за помощью, страдают от недомоганий, подвластных целительным силам организма. Что человеческий организм - лучший лекарь и аптекарь: самые удачные рецепты он «выписывает» себе сам. Он на своем опыте подтвердил, что важное значение для выздоровления имеют положительные эмоции. Если отрицательные эмоции вызывают отрицательные биохимические сдвиги в организме, то положительные связаны с положительными биохимическими изменениями. Так, исследованиями установлено, что эмоциональный дистресс может вызвать рак, а депрессия нарушает иммунные функции организ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ктически все лекарства (за исключением антибиотиков и сульфаниламидов) в лучшем случае лишь удаляют симптомы. Так, аспирин помогает снять головную боль - но не устраняет причин, которыми боль эта была вызв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итается, что жар вреден для здоров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езультате сбивание температуры у детей стало естественным процессом. Однако исследования показали, что температура помогает лабораторным животным побороть инфекцию, в то время как использование лекарств увеличивает количество летальных исхо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пература является иммунной функцией организма. А препараты, которыми «заботливые» родители искусственно снижают температуру, часто таят в себе скрытую угроз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латная медицин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просу ВЦИОМ, среди самых насущных трат россиян на втором месте, сразу после еды, стоит медиц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м разница между врачом государственной клиники и клиники частной? Разница в подходе к пациенту. В государственной поликлинике уставший врач убеждает больного пациента в том, что тот здоров. И что не нужно приходить и отнимать у доктора время. В частной - наоборот. Врач убеждает здорового человека в том, что тот серьезно болен, и что нужно приходить часто и долго, для того чтобы спасти свою жизнь. Врач-частник имеет поразительный нюх на клиентов, сравнимый лишь с нюхом официанта. Как и последний, он интуитивно мгновенно оценивает, сколько стоит тот или иной пациент. И горе пациенту, если его кошелек пол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циент частной российской клиники часто подвергается психологическим атакам со стороны врача, главной задачей которого является максимально продлить курс лечения. Что представляют собой данные атаки? Как правило, пациенту в ходе общения после постановки диагноза красочно описывают, какие последствия может иметь заболевание (иногда легкое). Вплоть до летального исхода. Запугать пациента - первый этап психической атаки. Далее ему рассказывают, как успешно вылечивались в клинике эти болезни даже в более тяжелой форме. При этом подчеркивается, что, если пациент отнесется халатно к нынешнему курсу, то болезнь может войти в такую стадию, что помочь будет нельзя. Даже в этой клинике. Заставить пациента чувствовать, что только здесь он может вылечиться, - это второй этап. Беседы ведутся как бы, между прочим. Третий этап - поставить пациента в полную психологическую зависимость от врача, который получает зарплату, исходя из количества пациен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ой задачей пациента является определения наличия психологического воздействия. Насторожитесь, если услышите вскользь брошенную фразу о том, что в этой клинике работают лучшие специалисты города. (Лучшие специалисты работают только на себя.) Насторожитесь, если в той или иной форме вам дадут понять, что «только у нас...». Насторожитесь, если вам на выбор предложат два курса лечения: подешевле и подороже. Уходите, если вам начнут разъяснять, как опасно вы больны и какие пагубные перспективы имеете. (Частные российские клиники, как правило, не связываются с тяжелыми боль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людайте меры предосторожности. Постарайтесь произвести впечатление человека со средними доходами. Проверьте диагноз, поставленный в частной клинике, обратившись в государственную. После окончания лечения попросите письменное заключение и еще раз проверьтесь в государственной поликлини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ите, что в России там, где начинается бизнес, заканчивается клятва Гиппократа. От 50 до 100 тысяч здоровых россиян каждый год калечат вра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мериканский кардиолог Бернард Лаун, возмущался: «Что творится? Это беспредел! Оказалось, что в одной из клиник его пациенту шесть раз за год сделали ангиопластику - растяжение коронарных сосудов. Ни один из кардиологов даже не заикнулся об операции, хотя она обошлась бы дешевле, и человек несколько лет мог жить спокойно. А так ему пришлось выложить круглую сумму - по 8 тысяч долларов за процедуру. За всем стояли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ачей»-шарлатанов стало на порядок больше. Это ясно: рынок. Иллюзию здоровья, как и любой товар, можно выгодно продать. И прод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ые вирусы и инфекции возникают либо из-за индустриализации, вредных производств, либо из-за генетических изменений в природе. Среда меняется слишком быстро и не в лучшую сторону. Наш организм не успевает просто адаптироваться. Но дело не только в том, что появляются новые болезни - меняются старые. А самое опасное - болезни стали резко «омолаживаться», еще четверть века назад не было таких ранних инфарктов. Люди «созревали» до него к 45-50 годам. Сейчас среди моих пациентов много молодежи 20-25 лет. У них выраженный атеросклероз сосудов. Смертность от болезней сердца в этом возрасте выросла на 80 с лишним проценто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Кому служит медицин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истемы здравоохранения основной направленностью должна быть профилактика заболеваний (в том числе и за счет пропаганды здорового образа жизни). Увы, пока еще медицина в основном занимается лечением уже возникших заболева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 некоторых развитых европейских странах с социальной направленностью, таких как Швейцария, медицина работает в профилактическом направлении. В России медицина - это насос по выкачиванию денег из населения. Все наработки советского времени по профилактики болезней практически утеряны. Начали возвращаться такие болезни, как туберкулез, практически уничтоженные в ССС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йское правительство приняло постановление о налоговых льготах для больных. Если ты куришь, пьешь, болеешь, вообще ведешь беспорядочную жизнь - тебя за это еще поощряют налоговыми льготами. При этом они цинично заявляют, что заботятся о здоров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х странах, где по настоящему заботятся о здоровье, в конце года выплачивают 13 зарплату тем, кто не курит, в течение года не болел и не пропускал работу. Таким образом, поощряют здоровых и здоровый образ жизни, а не тех, кто курит, пьет и в результате боле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ечати промелькнуло такое сообщение: «У одного мужчины умерла от рака любимая жена. В благодарность врачам, которые ее лечили, он выделил большую сумму денег на здравоохранение. На эти деньги было закуплено дорогое оборудование для онкологического центра. Врачи обещали ему, что теперь они будут более успешно лечить р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рассудить здраво этот мужчина поступил глупо. Он поощрил бизнесменов от медицины - эти врачи будут зарабатывать на этом оборудовании, излечивая только тех, кто в состоянии оплатить их дорогие услу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звестно: болезнь легче предупредить, чем вылечить. Очевидно, что деньги нужно было потратить на профилактику, на пропаганду здорового образа жизни. В этом случае многие люди просто не заболели бы, и им не понадобилось бы делать дорогих операций. Но мы не можем осуждать этого мужчину за ошибки: он частное лицо, потратил свои деньги - он имеет право быть дураком. Правительство, совершающее аналогичные ошибки, не имеет на них права, они тратят деньги не из собственного кармана, а из бюджета. И естественно потребовать от них прекратить разбазаривание денег на медицинский бизнес, и перенаправить денежный поток на профилактику и предупреждение болезне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ричины возникновения болезней и правильное лечени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древние каноны медицины говорили, что наибольшего успеха в лечении можно добиться только тогда, когда главные усилия будут направлены на борьбу не с болезнью, а с причинами ее порождающ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честве примера можно привести такую болезнь, как геморрой. Эта широко распространенная болезнь доставляет много неприятностей. Врачи пытаются лечить ее с помощью лекарств, инъекций, электрической каогуляции и хирургического вмешательства. Но это не приносит желательного эффекта, ибо делается попытка устранить не причину болезни (неорганическая пища), а ее результ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успешного лечения геморроя, нужно знать причину его появления. Многие не знают, что нехватка в организме кальция может быть вызвана пастеризованным коровьем молоком, а также постоянным употреблением мучной, крупяной еды и сладостями. Кальция в этих продуктах содержится предостаточно, но он такой же мертвый, как и тот, что идет на изготовление цемен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тки и ткани не могут использовать его для строительных целей, и поэтому он удаляется из организма кровью. Одно из мест, куда сбрасываются неорганические элементы - концы кровеносных сосудов прямой кишки. Скапливаясь там, в больших количествах, шлаки причиняют большое неудобство и боль. Эта болезнь и называется геморро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ческий организм имеет возможность восстанавливаться и выздоравливать даже после тяжелой болезни, нужно только не мешать ему в этом и немного помочь. Помощь эта будет состоять в том, что мы должна на время прекратить прием неорганической пищи и питаться только сырыми овощами и фруктами, и ежедневно выпивать литр смеси соков моркови, шпината, репы и водяной настур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честве примера приводится случай с одним известным адвокатом, имевший сильно выпяченный геморрой. Стоило ему сесть на вышеописанную диету, не прошло и месяца, как после тщательного врачебного осмотра у него не смогли обнаружить и остатков от геморро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разумеется, не единственный случай, подобная диета излечила и еще излечит множество людей. В отличие от лекарств, она не дает побочных эффектов, а наоборот оздоравливает и укрепляет весь организм в це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ой пример - чрезмерное употребление мяса, из-за чего образуется много мочевины, с которой не могут справиться органы выделения, и она скапливается в мышцах. Это приводит к ревматизму, а также к заболеванию предстательной железы. И в этом случае поможет та же диета с добавлением сока спаржи, моркови, свеклы и огурца. Овощные соки - это строительный материал для организма, а фруктовые очищают его от продуктов распада и токсинов. Первые содержат относительно большой процент белка, а последние - углево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ищая организм промыванием кишечника, и употребляя сырую растительную пищу, свежие овощные и фруктовые соки, можно избавиться от самых тяжелых болезне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Лечение простуды, гриппа, атипичной пневмони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дать во время простуды (а также профилактически, 4-5 дней, во время эпидемии гриппа или даже атипичной пневмонии), - единственно разумное дело, тем более что лекарств надёжных нет. При появлении признаков простуды наиболее целесообразно прекратить приём пищи. Поскольку микроорганизмы пришли почистить организм от белкового «мусора», в принципе неразумно им мешать. Подавление таких хворей противомикробными средствами как раз и создаёт массу «хронических», дегенеративных заболеваний, они сейчас и вышли на передний план. Это - расплата за «победу» над инфекц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голодание, отдых, согревание тела, вплоть до горячей ванны и т.п. процедур, если только они не перегружают сердечно-сосудистую систему, только помогут им, поистине братьям нашим меньшим, побыстрее завершить чистку, по неведению именуемую в народе и в медицине болезнь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Зашлакованность организм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нем по порядку. Главной, если не единственной причиной дефицита свободной энергии, является прозаическая зашлакованность организма, что, вдобавок ко всему, служит и причиной многих болезней. Не побоюсь сказать, что вс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о обычного человека сохраняет в себе частицы погибших клеток, белковую и жировую массу - ею захламлены межклеточные пространства и буквально нафаршированы лимфатические и кровеносные сосуды. Этот мусор мешает нормальной жизни организма, он мешает «общению» клеток между собой, снижая силу электрических сигналов, передаваемых ими друг др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е дело: люди прилежно соблюдают наружную гигиену, а о внутренней мало кто задумывается. Между тем внутри тела обычного человека находится целый склад мусора - его не видать (хотя и не всегда - внешних проявлений клеточного «мусора» достаточно - та же проблемная кожа), но по всему наберется несколько (бывает, что и десятки) килограмм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елительные системы не успевают справляться с отходами, и организм вынужден рассовывать всю эту грязь, куда только возможно. В результате тело начинает очень быстро засоряться и походить на старую сантехнику, которую никогда не чистили. Резервы организма огромны, поэтому человек иногда умудряется прожить до семидесяти, а то и более лет. Однако всему приходит конец. Уже находясь на середине жизненного пути, человек начинает испытывать последствия зашлакованности: болезни, избыточный вес, вялость, да и вообще, силы уже не те и все не так как было раньше, в ю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ые русские хирурги доставали из трупа толстый кишечник, заспиртовывали и показывали в назидание студентам: вот что человек носит внутри себя. Умерший от рака, как правило, носит в себе 25-30 килограммов отбросов, а хорошо чувствующий себя «практически здоровый» человек - 8-10 кг шлако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Излечимый диабет</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портивного клуба, возглавляемого Борисом Жерлыгиным, необычное название - «Прощай диабет». Члены клуба не лечатся, а просто избавляются от болезни, признанной во всем мире неизлечи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ачалось все еще в начале восьмидесятых годов когда Борис, будучи тренером, попал на спортивные сборы в один из городков Краснодарского края. Как-то вечером разговор зашел о диабете, и старшие тренеры рассказали Борису, что существует методика избавления от этой болезни. Борис был удивлен, что об этом никто не знает. На вопрос, от чего же методика держится в тайне, получил исчерпывающий ответ, что не хочется получить диагноз психа. Действительно, кем еще, как не душевнобольным, можно назвать человека, который утверждает обратное, принятое всей официальной медиц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гое время после этого Борис Степанович работал тренером и проблемы диабета его не волновали, пока этой болезнью не заболели его близкие. Но к этому времени он уже мог управлять процессами происходящими в человеческом организме. Человеку можно нарастить мышечную массу, можно развить выносливость. Можно подобрать такие нагрузки на организм, после которых даже новые капилляры в сердце прорастут! Кстати, это доказано опытным путем, на мышках в лаборатории. Сейчас есть аппаратура, которая позволяет «посмотреть» восстановление сосудов у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ый человек сам себе доктор, в каждом организме своя уникальная аптека и надо только заставить ее работать на пользу своего организ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рис Степанович считает, что диабет возникает по трем причинам. Первая: нарушенный химический состав бета-клетки, которая производит инсулин, и организма в целом. Вторая: неполноценные физические свойства клетки. Третья: плачевное состояние нервной системы. Отсюда и методика избавления. С помощью питания улучшается химический состав клетки. С помощью физических упражнений нормализуется физическое состояние клетки. Наконец, необходимо контролировать негативные эмоции и реально влиять на состояние нервной систе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дицина - считает Борис, занимается патологией, а я - развитием. Научились развивать ткани, пораженные диабетом. Прорастают сосуды, улучшается состояние нервной системы: нейропатия, ангепатия исчезают. Мы их не лечим - они сами исчезают от элементарных упражнений. Для того чтобы тренироваться, человеку нужна воля, стремление, упорство. Но созданы уже аппараты, замещающие упражнения. Достижения российских физиков удивитель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многом усовершенствовав известный метод лечения диабета, Борис Степанович излечил с его помощью множество людей, в том числе своего сына, которому в десять лет поставили диагноз: диабет. Его мама также долго болела диабетом, но не лечилась. Начала заниматься в 75 лет. Года через четыре у нее и следов от болезни не осталось. Сейчас в 82 года она на лыжах бег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избавления от диабета у всех разный. Дело в том, что видов диабета очень много. В зависимости от количества антител, которые разрушают бета-клетки. Чем их больше, тем тяжелее избавление. От «таблетированного вида», когда больной сидит на таблетках, избавляются за неделю! С инсулинозависимыми процесс более долгий, но тоже со стопроцентной гарантией исце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шюрку с методикой Бориса Степановича выпустили на Западе, подобную брошюрку напечатали в Китае, где больных диабетом насчитывается сто пятьдесят миллионов. Официальная медицина по прежнему старается в упор не замечать этот метод и ее можно понять. От лекарств медицина получает прибыли больше, чем наркомафия от наркотиков! Если внедрить этот метод, лекарственная мафия понесет серьезные убытки. Поэтому к нему на семинар врачи приезжают потихоньку, нелегально и начинают снимать своих больных с инсулин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равила здорового образа жизн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оровье человека на 80% обусловлено образом жизни, на 10% - наследственностью и на10% - природными и социальными условиями (к социальным условиям относится и состояние системы здравоохранения). Конечно, эти цифры подходят только тем людям, которые не являются пассивными созерцателями своего образа жизни, а активно его создают. Вполне возможно, что влияние природных и социальных условий в каком либо конкретном случае, например радиации, обуславливает здоровье человека не на 10% и не на 20%, а гораздо больше. Но если человек, подвергающийся воздействию радиации, относится к этому не пассивно, а ведет такой образ жизни, который позволяет свести к минимуму эти неблагоприятные воздействия, то, естественно, процент этот будет ниже. То же самое относится и к наследственности. Есть немало примеров, когда люди, казалось бы, с самой неблагоприятной наследственностью за счет образа жизни восстанавливали здоровье и жили долго и актив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важность правильного образа жизни не вызывает сомнений. А то, насколько он будет правильным, зависит от того, какой информацией мы пользуем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стараться повысить не столько количество, сколько качество жизни. Качество жизни - это сохранение работоспособности, ясности ума. На это в основном влияет: дурная экология, неправильное питание (в основном переедание), чрезмерные стрес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жить долго, нужно выполнять простые вещи. Вставать из-за стола слегка голодным. Нужно помнить, что чувство насыщения наступает не сразу, а примерно, через двадцать минут после окончания еды. Эти двадцать минут продлят вам годы. Необходимо спать при открытой форточке, даже зимой. Жизненно важно двигаться. Не обязательно бегать марафонские дистанции, достаточно пройтись хотя бы полчаса в 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стный французский врач Тиссо еще в 18 веке писал: «Движение как таковое может по своему действию заменить любое лекарство, но все лечебные средства мира не в состоянии заменить действие дви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Б - это Бесконечное Лечение Болячек, череда которых не прекращается у подавляющего большинства населения нашей стр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ь обычного человека состоит из периодов накопления этих болячек и периодов их ле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они непрестанно сменяют друг друга? Потому что, вылечив какой-либо недуг, человек с лёгким сердцем возвращается к прежнему образу жизни, что всегда влечёт за собой ещё большее обострение заболева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человек делает этот губительный шаг назад? Да, потому что не развита у нас культура Здорового Образа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кажено это понятие до неузнаваемости. И ортодоксальная медицина прикладывает немалые усилия, чтобы удержать в наших головах образ БЛБ вместо ЗОЖ. Ей выгодно лечить, а не предотвращать заболев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Ж - это Здоровый Образ Жизни, при котором заболеть просто невозможно. Организм и сознание находятся в таком состоянии, что это в принципе невозможно. При этом, сознание играет очень важную роль. Именно оно удерживает человека от шагов назад и даёт понимание их фаталь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любое лечение надо начинать именно с изменения мировоззрения человека. Необходимо каждому осознать, что нормой является абсолютное здоровье, а не игра в прятки с ним (причём ищите обычно вы). И здоровье это должно поддерживаться естественными методами. Сама жизнь должна быть естественной, тогда и БЛБ не 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дь это же очевидно! Пока мы не осознанием, что легче вести Здоровый Образ Жизни, чем затыкать в себе бреши (пусть даже и народными методами), здорового счастья нам не вида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 С. Шаталов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ас одолеют болезни, а врачи уже ничего не смогут сделать, вы можете узнать о системе очищения организма по методу Малахова или Семеновой и это может стать для вас спасением. Излечение таким способом конечно лучше, чем лекарствами - не дает побочных эффектов и оздоровляет организм в целом. Но многочисленные очистительные процедуры, которые требуется повторять ежегодно, не всем понравятся. Кроме того, эти системы не устраняют саму причину болезней - неправильное пит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таких есть еще один вариант - это система естественного оздоровления по Шаталовой. Эта система гарантирует вам излечение и здоровье без таблеток и очистительных процедур. Эта система, вершина в здоровом образе жизни, достигнув которую вам уже не понадобятся никакие другие. После этого вы сможете продолжать усовершенствоваться только в духовной сфере. Вообще все кто задумывается о духовном усовершенствовании, вначале должны привести в порядок свое тело, а только потом задумываться о ду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лина Шаталова родилась 13 октября 1916 года, по профессии врач, философ, автор знаменитой Системы естественного оздоровления, которой сама следует более 50 лет. С 70-х годов организовывает экспериментальные экспедиции, чтобы показать, каковы истинные возможности человека. Группы Шаталовой пересекали пески Центральных Каракумов и поднимались в горы. Дневной рацион участника составлял 100 грамм гречневой крупы и 100 грамм сухофруктов. Благодаря Системе естественного оздоровления люди, в медицинских картах которых стояли диагнозы - «приговоры» - рак, диабет, порок сердца, почечная недостаточность, - вернулись к полноценно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р нескольких книг, в том числе «Целебное питание», «Выбор пути», «Философия здоров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беждена, что человек рожден для счастья. Все болезни связаны в первую очередь с болезнью духа. В основе человеческой натуры лежит радость, человек не может без нее жить. Не случайно уныние - смертный грех. Печаль - это эгоизм, состояние, не достойное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 самоорганизованное и самовосстанавливающееся существо. И к нему надо подходить с системных позиций: не отдельно орган, но человек в целом, во всем его многообразии его связей с миром. А для того чтобы вернуть организму это утраченное свойство - самовосстановление, нужно вернуться в согласный с природой способ существования. Это и состояние духа, и свежая растительная пища, и правильное дыхание, и дви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йрохирург, кандидат медицинских наук Г.С. Шаталова разработала свою методику естественного оздоровления организма. В свои 85 лет лучится здоровьем и добротой, легко двигается, садится на шпагат, обливается холодной водой. На своем примере она доказывает, что разрыв между естественной продолжительностью жизни человека - 90-100лет и реально на сегодня, когда к 60-70 годам многие становятся дряхлыми стариками, - это нонсен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дело в нас самих. В нашем пренебрежении к Природе, беспорядочном образе жизни, в привычках и пороках. И давайте не будем оправдывать себя неустроенностью быта или стрессами! Дело не в обстоятельствах, а в том, что мы не умеем пользоваться великим богатством, которое даровала природа: беспредельными возможностями нашего организ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сам укорачивает свою жизнь и приобретает массу болезней, в результате неправильного питания. И дело не только в переедании (хотя это первая беда), но и в подборе продуктов в их сочетании, то есть в гигиене питания. Питаемся мы беспорядочно. И тем самым перегружаем организм - задаем ему физиологически непосильную работу. А ведь наш организм - чудесная, тончайшая биологическая система, великолепно сбалансированная и обладающая поразительными резервами. Беспорядочным питанием мы постоянно сбиваем ее с толку, и она это терпит десятилетиями. Но, в конце концов, не выдерживает - начинаются боле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С.Шаталова считает, что в сутки человеку достаточно 20 граммов белка, 30 граммов жиров, причем половину растительных, и 100 граммов углеводов - в основном за счет овощей и фрук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уж есть мясо, то только свежеприготовленное и обязательно с зеленью, как это делают известные долгожители - горцы Кавказа. Поэтому лучше готовить мясо всякий раз заново, тем более есть его не каждый 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укты надо употреблять только свежие, желательно сырые, ибо чем свежее продукт, тем он живее, тем больше в нем биологически активных веществ. Тепловая обработка (в тех случаях когда без нее не обойтись) должна быть минимальной, потому что она нарушает структуру тканей продукта, биохимические связи, уменьшает содержание ферментов, минеральных веществ, витами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основа питания - фрукты, сырые и сушеные, и овощи, и всякая зелень. Очень хороши - питательны и целебны - свежеприготовленные фруктовые и овощные со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ши лучше готовить только из цельного зерна - ядрицы, пшена, овса, нешлифованного риса. И хлеб полезней тот, который испечен из цельного, необрушенного зерна. Это булочки «здоровье» и «докторск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кан шиповника с лимоном и медом - отличный завтрак, при условии, что вы будете пить его малюсенькими порциями (четверть ложечки) и не сразу проглатывая. Так он лучше усвоится, а значит, и насытит вас. То же и с едой: тщательно пережеванная пища усваивается полнее, и ее тогда требуется организму ме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оровье - категория общечеловеческая. Оно не знает классовых и сословных, межнациональных и межгосударственных границ. Оно не признает идеологических стереотипов и религиозных догма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оровье - желанный гость в убогой комнате бедняка, и в роскошном особняке правителя. Гость, которому всячески угождают, стремясь подольше удержать у себя. Почему же в таком случае человечество деградирует? Почему рост расходов на медицинское обслуживание рассматривается как благо, как один из важнейших показателей социально справедливого устройства общества? Почему хронические заболевания стали, вопреки желанию человека, его неразлучными спутни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счет инвалидам с детства ведется на миллионы, а изготовление инвалидных колясок стало прибыльным бизнесом, гарантированным от кризиса перепроизводства? Чтобы освоить Систему Естественного Оздоровления, нужно запастись терпением и волей не на неделю или месяц - на всю жизнь. Вам предстоит тяжкий труд по перестройке своей психологии, образа жизни. Вам придется отказаться от многих вредных привычек и приобрести новые, полезные. И, наконец, самое главное - вновь ощутить себя частью природы, хотя здесь вас ждут наибольшие трудности, поскольку вся современная цивилизация основана не на гармонии с природой, а на конфронтации с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оровый потребляет примерно в пять раз меньше кислорода, чем даже так называемый практически здоровый человек. Первый даже без специального обучения дышит реже: 3-4 цикла (вдох-выдох) в минуту, а не 18-20, как вто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реки общепринятым представлениям основной обмен фактически здорового человека, придерживающегося рекомендаций Системы Естественного Оздоровления, требует в 4-5 раз меньших энергозатрат: 250-400 ккал в су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мя китами, на которых покоится все здание Системы Естественного Оздоровления, является духовное, психическое и физическое здоровье. Причем прошу обратить внимание, на первое место я ставлю именно духовное здоровье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 под этим подразумеваю? Прежде всего отсутствие эгоизма, стремление к самовыражению в творческом труде на благо общества, терпимость, стремление к единению с природой в самом широком смысле слова, понимание законов единства всего живого и принципа живой этики, вселенской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ми словами, духовно здоровый человек тот, кто в своем поведении руководствуется принципами природного добра и любви, кто живет не лично для себя за счет других, а как равный с заботой об окружающих. Причем надо отчетливо понимать, что жить по законам добра - это не один из возможных путей развития и совершенствования человека и всего человеческого общества, а единственный, дающий нам надежду выжить всем в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возрасту мне впору чулочки вязать, а я постоянно в движении. Только за последние четыре года четырежды пешком пересекла жаркие пески Центральных Каракумов и Кызылкумов, с группой единомышленников совершила пешее путешествие из Нальчика в Пицунду, преодолев четыре горных перевала. Все 23 дня, что мы находились в пути, наш дневной рацион составлял 50-100 г гречневой крупы и 100 г сухофруктов. В Пицунду вошли такими же бодрыми, как и в первый день путешествия. Не «богаче» был наш стол во время путешествий по Алтаю, Тянь-Шаню, Пами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ен эксперимент, проведенный Шаталовой еще в 1983 году. Ей разрешили включить в состав участников очередного массового пробега, посвященному Дню космонавтики, группу спортсменов, которые перешли на питание растительной пищ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стол отличался обилием свежеприготовленных салатов, кашами из цельных круп, отварами целебных трав с медом. Поскольку спортсмены жили вместе, члены комиссии имели полную возможность убедиться, что никто ничего украдкой не 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ной группой был фактически весь основной состав сверхмарафонцев - участников забега. Рацион питания спортсменов был составлен по нормам, разработанным институтом питания, и включал в себя высококалорийную пищу, богатую белками, углеводами и жирами. Состав продуктов полностью соответствовал «научным» представлениям того времени: мясо во всех видах, рыба, вермишель, макароны хлеб, наваристый суп, крепкий чай, кофе, какао, шоколад, консервы, избыток поваренной соли и слад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ем остальном никаких различий между спортсменами не было. Им предстояло за семь дней преодолеть около 500 км. При этом выпадающие на их долю нагрузки можно сопоставить с нагрузками молотобойцев или шахтеров. В соответствии с таблицами, разработанными Институтом питания в Москве, они должны были потреблять от 5000 до 6000 ккал в сутки. «Мои» же спортсмены в период подготовки к пробегу получали не более 800 ккал, а дни тяжелых нагрузок - до 1200 кк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ануне старта члены комиссии не скрывали своей убежденности в провале эксперимента. Меня уверяли, что члены моей группы сойдут с дистанции на первых же километрах, если я не накормлю их мясом, колбасами, сыром, творогом, не напою крепким чаем с сахаром, если не буду подкреплять их силы во время пробега солеными сухариками и геркулесовым отваром с солью. Пугали тем, что при недостатке соли в организме неизбежны судороги мышц. Однако уже на второй день пробега лица контролеров стали задумчивыми, та третий - вновь повеселели, но уже потому, что эксперимент шел по предсказанному мной сценарию. Члены основной группы приходили к финишу очередного этапа обессиленными, измотанными, а участники экспериментальной группы - бодрыми и свежими. Объективные результаты обследований свидетельствовали о том, что мои питомцы, не в пример соперникам, оказались более выносливыми и не только не теряли, но и прибавляли в ве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ы эксперимента ошеломили Спорткомитет и мне дали право отобрать для его продолжения лучших спортсменов стр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ходе дальнейших экспериментов выяснилось, что спортсмены, которые жили по Системе Естественного Оздоровления, были не только выносливей, крепче физически, не болели, но и отличались устойчивостью эмоционально-психической реакции в отношениях с окружающими, большей доброжелательностью, спокойствием, готовностью пом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дном из походов, мной были привлечены к участию семь излеченных мною в Системе Естественного Оздоровления бывших больных, страдавших такими распространенными хроническими заболеваниями, как инсулинозависимый диабет, хроническая, не поддающаяся лекарственному лечению гипертония, язвенная болезнь луковицы двенадцатиперстной кишки, тяжелый пиелонефрит на фоне лекарственной аллергии, цирроз печени, сердечная недостаточность при ожирении. Входил в группу и больной, излеченный мною от рака фатерова соска. Все они участвовали в 500-километровом пешем переходе через пески Центральных Каракумов по маршруту Бахарден - Куртамышский заповед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щательной подготовки, занявшей у нас 10 дней, мы вышли в путь. Двигались по бездорожью, увязая в раскаленном до 50 градусов песке. Тем не менее шли легко, наслаждаясь неповторимой величественной красотой природы, грандиозными, захватывающими дух солнечными восходами и закатами. Спали на небольшой кошме, тесно прижавшись друг к др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ли мы один раз в день, пили зеленый чай с добавленными в него медом и изюмом, которые обладают свойством охлаждать кожу. Потребление воды, как обычно, не превышало одного литра в су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оначально предполагалось пройти маршрут за 20 дней, но участники перехода настолько легко переносили большие физические нагрузки, что мы уложились в 16 дней. На финише все чувствовали себя великолепно, не только сохранив массу своего тела, но и увеличив ее. И это при минимальном количестве пищи и в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дной из экспедиций состоявшейся в 1988 г. участвовали пять моих последователей, вместе со мной и пять хорошо тренированных спортсменов из Чехословакии с переводчицей. И хотя мои соотечественники были физически менее подготовлены, ни один из них не сошел с дистанции. Трое из зарубежной группы выбыли сразу. Одна из них не выдержала тренировочных походов в горах Копет-Дага, еще один выбился из сил на второй, другой - на третий день перехода. Остальные в том числе и переводчица, прошли с нами 134 км, после чего их силы иссякли. Этого и следовало ожидать, потому, что питались они высококалорийной пищей, содержащей большое количество животных белков, и выпивали каждый день не менее 10 л воды в сутки. Вид при этом у них был крайне изможден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ены же нашей группы выглядели великолепно и настолько хорошо себя чувствовали, что, доставив зарубежных коллег в обжитые места, решили вернуться на 134-й километр и прошли маршрут до конца, преодолев еще 272 к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фициальная медицина, экстрасенсы, народные целители могут на какое-то время избавить человека от болезней, но они бессильны предотвратить возникновение новых, зачастую еще более тяжелых заболеваний под воздействием искусственного образа жизни, сформированного современной цивилизац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сам человек, овладев суммой необходимых знаний, способен привести свой организм в состояние идеального здоровья, исключающего возможность возникновения боле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а наслаждения и радости жизни духовно богатых людей ни могут идти ни в какое сравнение с теми примитивными чувствами чисто животного насыщения, которые отличают людей духовно обездоленных, плохо воспитанных и тем паче подверженных наркотическому воздействию современного пит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Пифагор, на своем примере, доказал пользу умеренного питания. Питаясь одними овощами, он поражал своих современников не только своей физической силой, но и силой своего разума. Сорокалетним он одерживал победы на Олимпийских играх в самом трудном виде спорта - кулачном бо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ревнем Риме также веками сохранялась разумная умеренность в пище. Народ питался один или два раза в сутки. Но аристократия культивировала неограниченную роскошь во всем, в том числе и в питании. В памяти народной остались лукулловы пиры, где подавали такие изысканные кушанья, как рагу из ласточкиных языков. Трудно представить, сколько ласточек нужно умертвить, чтобы угостить всех гостей, если известно, что сам прославленный патриций был способен съедать по 50-60 блюд, периодически опорожняя свой желудок рво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евний Китай также славился своеобразием растительного питания, но и там знать внесла свою лепту в извращение представлений о естественных потребностях человека. В памяти поколений остался такой «шедевр» гостеприимства, как специальный столик с круглым отверстием в центре и ремнями для крепления под столом тельца обезьянки. Вокруг стола рассаживались особо почетные гости. Вооружась серебряными ложечками с острым краем, они черпали обнаженный мозг живой обезья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евнейшие религии также оберегали людей от излишеств в употреблении пищи. Практически все религии, оберегая чистоту тела и духа человека, предписывают ему постные разгрузочные дни и недели (у христиан - 200 дней поста в г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ысл видового питания заключается в том, что все живые организмы приспособились использовать механизм самопереваривания других, причем строго определенных, биологических объектов для восполнения собственных затрат энергии и вещ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томически и физиологически человек отличается и от травоядных, и от плотоядных животных. Но это вовсе не означает, что он находится между ними. Жвачные животные, как всем известно, питаются в основном зелеными частями растений, относительно бедными белками и жирами. Это предопределяет особенности их пищеварительного трак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же, - существо плодоядное. Его видовая пища - это плоды, ягоды, злаковые, орехи, семена, клубни, т.е. те части растений, где концентрация питательных веществ неизмеримо выше, чем в их зеленой части, богатой витаминами и минеральными солями. Только этим и объясняется различие в устройстве и физиологических функциях желудочно-кишечного тракта человека и травояд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ясоедение ничего, кроме вреда, перенапряжения и истощения адаптационных ресурсов человеку не д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ясе оказалось всего лишь 52% усвояемых веществ, тогда как в растительной пище - до 94%. Кроме того, в мясе соотношение пищевых элементов, необходимых человеку, сбалансировано значительно хуже, чем в растен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тому же выяснилось, что в человеческом организме вырабатываются все необходимые ему аминокислоты, в том числе и так называемые незаменимые, которые продуцируются микрофлорой нашего толстого кишеч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дители, излишне обогащая пищевой рацион ребенка мясом и сладостями, сами того не желая, сокращают его жизнь, иначе говоря, медленно убивают собственное дит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селерация приобрела характер эпидемии, поразившей все человечество, и, как считают многие ученые, отрицательно сказывается на последующих этапах жизни человека, его духовном и физическом здоровье и долголетии, снижая его естественный иммунитет, вызывая преждевременную половую зрелость и появления потомства при полном отсутствии чувства ответственности з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чество, даже в самых цивилизованных странах, так и не вышло из своего 70-80- летнего предела жизни. Несмотря на все старание современной медицины и всемерную помощь ей всяческих экстрасенсов, колдунов, шаманов, народных целителей предлагающих быстрые и эффективные методы лечения. Очевидно, что причина в том, что все они лечат болезни, а не устраняют их прич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ческий организм - совершеннейшая, саморегулирующаяся и самообновляющаяся целостная система. Не мешайте ему своим нездоровым, идущим вразрез с предписанием природы образом жизни, и он отблагодарит вас гармонией полного духовного, психического и физического здоров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чу сказать несколько слов о так называемом «раздельном питании», особенно популярном среди людей, которые не хотят избавляться от пагубного для здоровья человека пристрастия к мясу. Значительный вклад в ее развитие сделал известный американский гигиенист-диетолог Г.Шелтон, исследования которого, посвящены проблеме сочетаемости различных продуктов питания, не утратили своего значения и сегодня, хотя и с некоторыми оговорками. Отмечая несомненный терапевтический эффект раздельного питания, мы должны сказать и о том, что эффект этот носит кратковременный характер, а само раздельное питание стоит в одном ряду с другими средствами симптоматического лечения, применяемыми официальной медициной, поскольку при таком питании в рационах сохраняются животные белки - мясо и мясные продукты. Поэтому раздельное питание следует рассматривать как попытку соединить несоединимое - постоянное потребление мяса со здоровьем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отвергать на этом основании всю диететику Шелтона - значит вместе с водой выплескивать и ребенка. Вопрос сочетаемости растительных продуктов, потребление которых составляет основу основ и целебного, и тем более лечебного питания, никогда не утратит своей актуаль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ктика показала, что люди, неукоснительно придерживающиеся Системы Естественного Оздоровления не испытывают никакой необходимости в средствах принудительной очистки своего организма от шлаков. Все эти методики и средства, в том числе и самые новые, существующие сегодня, и те, что будут созданы завтра, - лишь часть той непосильной дани, которую приносит человечество в жертву поганому идолищу смешанного пит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пешное применение Системы Естественного Оздоровления в лечебной практике дало мне основание предложить ее взамен непродуктивной концепции симптоматического лечения. В своем докладе на ученом совете Минздрава СССР в 1980 г. я доказывала, что такое лечение лишь облегчает состояние больного, но не устраняет причины самого заболевания. В результате человек оказывается обреченным на тягостное пожизненное сосуществование со своей болезнью. Система Естественного Оздоровления несет ему быстрое и полное выздоровление. В подтверждение своих выводов я представили ученому совету 49 историй болезни излеченных мною больных, страдавших прежде бронхиальной астмой, аденомой предстательной железы, ожирением, инсулинозависимым диабетом, пародонтозом и другими болезнями. Решение ученого совета было однозначным, и смысл его достаточно полно передает известный афоризм: этого не может быть, потому что этого не может быть нико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памятного заседания я поняла, что розовые очки иллюзий относительно заинтересованности деятелей «министерской» медицины в действительной охране здоровья народа следует выбросить пода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м пищи, съедаемой в один прием, не должен превышать естественного объема нерастянутого желудка, т.е. 250-300см3, у очень крупного мужчины - 350-400 см3. Если вы хотите получить для себя более точные данные, сомкните ладони рук «ковшиком» и зачерпните полную пригоршню воды, вылейте ее в мерную посуду: объем зачерпнутой вами воды и будет соответствовать объему вашего нерастянутого желудка. Второе правило - жуйте столько раз, сколько необходимо для превращения пищи в жидкую однородную массу, не содержащую даже мельчайших твердых включений. Третье правило - класть пищу в рот малыми порциями, обеспечивающими наилучшую обрабо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ит вам научиться соблюдать эти правила, как вы сразу почувствуете, насколько сократятся ваши потребности в количестве пищи, причем без каких-либо героических усилий с вашей стор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твертое правило - промежуток между приемами пищи должен составлять не менее 4 часов. Именно столько необходимо времени для полного переваривания пищи в желудке, при условии, что вы потребляете видовые для человека продукты питания. Пятое правило - потребление в каждый прием пищи какого-то одного продукта питания. Для больных хроническими заболеваниями это правило обязательно, для здоровых - жела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авторитетному» мнению современных медиков, большинству больных следует знать, что их хронические болезни неизлечимы; поэтому такие больные должны научиться пожизненно, сосуществовать со своими недугами. Ничего мол не поделаешь, возрастные изменения - терпи, и верь, в стремление врача облегчить насколько возможно твои страдания. При этом они еще предостерегают хронических больных от «иллюзий» в отношении каких-либо иных путей лечения, нежили те, которые предлагает официальная симптоматическая медиц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акие, как Г.С. Шаталова, доказывают на практике, что неизлечимых болезней не бывает, и что человек вообще может не болеть. Еще И.П. Павлов утверждал, что организм человека является автоматически регулируемой системой, и благодаря пластическим возможностям центральной нервной системы он способен сам восстанавливать себя, но для этого ему должны быть созданы благоприятные т.е. предписанные нам природой, условия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здесь особую актуальность приобретает вопрос о необходимости активного сознательного участия самого больного в процессе своего излечения. Благодаря этому достигается такое состояние души человека, которое не расслабляет волю и тело, а напротив, мобилизует на исцеление все его духовные и физические возможности. Надо лишь, чтобы такое участие носило системный характер и опиралось на прочный фундамент знаний, накопленный наукой о челов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современную человеческую цивилизацию преобразовать в соответствии с Системой Естественного Оздоровления, представьте, какие изменения произойдут в мире. Во много раз сократятся посевные площади под зерновые. Также во много раз уменьшатся, мясные и молочные отрасли сельского хозяйства и как результат мясоперерабатывающей и молочной промышленности. Сократится рыбопромысловой флот и обслуживающие его предприятия. Претерпит существенное изменение пищевая промышленность, направленная в настоящее время на удовлетворение, в основном, больше искусственных потребностей человечества. Упадет доходность в таких выгодных видах бизнеса, как наркотиков, алкоголя, сигарет, вооружений, продаже лекарст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олезные продукты</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Пищевые продукты - естественные сорбент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получающие с пищей достаточное количество пищевых волокон реже болеют сахарным диабетом, желчно-каменной болезнью, ишемической болезнью сердца, заболеваниями печени и толстой кишки, ревматоидным артритом и рассеянным склерозом. Кроме того, у них обычно снижен в крови уровень холестерина и они реже страдают от ожир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ание натурального пищевого волокна, например, в цельной пшеничной муке достигает 12-13 процентов. Еще больше его в отрубях и бананах. Пищевые волокна в значительных количествах попадают в организм человека вместе с овощами, фруктами, орехами, картофелем, горохом, фасолью и кукуруз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стно, что пищевые волокна положительно влияют на деятельность бактерий кишечника, его перистальтику, на процессы всасывания пищи. Но очень важна и способность, пищевых волокон поглощать, то есть сорбировать, холестерин и токсические вещества, образующиеся в желудочно-кишечном тракте в процессе пищеварения. Ежедневное прохождение через кишечник нескольких десятков граммов натуральных пористых пищевых волокон создает дополнительную поглощающую поверхность в несколько тысяч квадратных метров, способную обезвредить значительное количество вредных веществ и токсинов. Ясно, что это должно существенно облегчать детоксикационную функцию печени и поч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тительные пищевые волокна, более «биосовместимы», то есть привычней для организма. Поэтому увеличение в рационе питания хлеба из муки грубого помола, бобовых, овощей (в особенности капусты, моркови), фруктов хоть в какой-то мере должно нейтрализовать избыточно потребляемые в наше время животные жиры и углеводы и тем самым обеспечить здоровье и долголети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О пользе зелен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наете ли вы, что хлорофилл, который преобразует солнечную энергию в зелёном листе, - это прекрасное, безвредное и почти универсальное лекарство? Животные в отличие от нас хорошо знакомы с целебной силой хлорофилла. Проследив, например, за кошкой, вы обнаружите, что при плохом самочувствии она жуёт зелень, причем выбирает самую простую и безопасную - обычную газонную траву, пырей или овсяницу - источник хлорофил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для чего нам нужны салаты? Вы скажете: для витаминов. И ошибётесь. Всеми любимый витамин С лучше получать с апельсинами и лимонами, а также с настоем шиповника, где его безусловно больше. Самый «зелёный» витамин-фолиевая кислота - был впервые выделен из шпината и получил свое имя от слова «фолиум» - «лист». Но и фолиевой кислоты в дрожжах больше, чем в листьях. Еще один «зелёный» витамин К умеет производить наша пищеварительная систе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латы нужны нам как источник хлорофилла. И потому они должны быть как можно более зелёными. Чем гуще цвет, тем больше хлорофилла. Густо-зеленые шпинат, лук и петрушка-то, что надо. Густозелёный салат - просто суп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лорофилл повышает иммунитет, укрепляет клеточные мембраны, участвует в формировании соединительной ткани, ускоряет заживление ран, язв, эрозий. Лечит десны, устраняет неприятный запах изо 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троению хлорофилл похож на гемоглобин - красный пигмент нашей крови. Только в ядре гемоглобина - железо, а у хлорофилла - магний. Хлорофилл способен оказывать на кровь действие, сходное с действием гемоглобина: насыщать её кислородом, ускорять азотистый обм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специалисты говорят, что зелёная диета «очищает кровь», они имеют в виду вполне конкретные изменения, которые можно отследить и измерить. Проще говоря, та кровь, которая произведена «из зелени», лучшего качества, о чём не мешает помнить круглый год, а не только ле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лорофилл особенно необход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ителям мегаполисов, проводящим большую часть времени в помещ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дям, принимающим много лекарств (хлорофилл борется с последствиями лекарственной перегруз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ктивным и пассивным курильщи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мящим матерям (усиливает лакта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дающим хроническими воспалительными заболеваниям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Лучшее блюдо - КАШ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учно доказано, что крупяные каши хорошо очищают организм от токсинов. Основа любой крупы - клетчатка, а она является прекрасным сорбентом, притягивающим к себе, как магнит, «мусор», накопившиеся в организме. Пестициды лучше всего выводит кукурузная каша; тяжёлые металлы - овсянка; токсины - отмытый от крахмала рис, гречка, пшено и овсянка; антибиотики - пш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ши - прекрасное лекарство для пищеварительных органов. Их лечебное действие зависит от способа приготовления: каша могут быть протёртыми, жидкими, рассыпчатыми. Рис, овсянка, перловка при разваривании образуют белково-крахмальную слизь, которая хороша для диетических супов, слабо возбуждающих желудочную секрецию. Они рекомендуются при обострении язвенной болезни желудка и двенадцатиперстной кишки, при хроническом колите и панкреатите. А для активизации моторной функции кишечника надо употреблять рассыпчатые ка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всяные каши вкусны, питательны и целеб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наиболее часто используется геркулес (пропаренные и сплющенные зёрна овса) и толокно (мука из овсяных зёр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вёс отличается от других крупяных культур высоким процентом (6,2%) растительного жира и содержит много фосфора и магния. К тому же он легко усваивается организмом. Овсяные каши очищают желудок, налаживают работу кишечника, нормализуют работу почек и печ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енно полезна овсянка тем, кто страдает язвенной болезнью желудка, гастритом, другими нарушениями работы желудочно-кишечного тракта, вирусным гепатитом. Пшённая каша. От неё не толстеют, пшено не только не способствует отложению жира, но даже выводит его из организ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шённая каша полезна людям, страдающим сердечно-сосудистыми заболеваниями, так как при нарушении сердечной деятельности необходим калий, а его ценным источником как раз и является пш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шённая каша для сердечников: 1/3 стакана пшена прокалить на сильном огне, но так, чтобы оно не изменило цвета. Затем тщательно его промыть, добавить 2/3 стакана воды и на медленном огне сварить кашу. По желанию чуть подсолить или подсластить. Эту порцию следует съесть в течение су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ыпчатая пшённая каша благотворно действует на организм и при атеросклерозе, и при сахарном диабете, и при болезнях печени. А при воспалении поджелудочной железы даже рекомендуется провести двадцатидневный курс лечения пшённой кашей: съедать её по тарелке в 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шено избавляет и от тяжёлого затяжного насморка. Сшейте узенький мешочек из льняной ткани, заполните его тёплой круто сваренной пшённой кашей. Положите мешочек на нос так, чтобы он прикрывал гайморовы пазухи (скулы и область над н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ите, пока сохраняется тепло. Повторяйте процедуру несколько раз в день. Не стоит увлекаться пшёнкой при пониженной кислотности, склонности к запорам, болезнях кровеносной системы и беременности. Сильному полу тоже надо быть осторожным - употребление пшена в большом количестве может привести к ослаблению поте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лучше варить пшённую кашу. Пшено часто чрезвычайно загрязнено, поэтому его надо перебрать. Промыть раз 6 - 7 (пока вода не станет прозрачной), последний раз - в горячей воде. Варят пшено всегда в большом количестве воды до полуготовности (зерно не должно развариться). Воду сливают - так можно избавиться от не очень приятного специфического привкуса пшена. Затем наливают молоко и варят до полной готовности. Сахар и соль добавляют по вку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енно хороша сильно разваренная подкисленная пшённая каша. Молоко нужно взять побольше и варить ещё час, затем добавить в тёплую кашу простоквашу. Есть можно сразу или дать насто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шённую кашу можно заправить луком, обжаренным в мас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езна и вкусна пшённая каша, приготовленная с тыквой, черносливом и грецкими орех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ловая и ячневая ка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ременные диетологи советуют почаще есть ячневые каши и супы с добавление круп из ячменя людям с избыточным весом, также и при заболеваниях кишечника, сопровождающихся запорами. Для приготовления рассыпчатых каш и слизистых супов хороша перловая крупа. Кашу из неё следует есть горячей, так как остывшая хуже переваривается, да и вкус теряет. А ячневую кашу варят как рассыпчатую, так и жидкую. Ячмень и крупы из него широко применяют в народной медицине. Ведь их отвар обладает смягчающим, обволакивающим, спазмолитическим, противовоспалительным и общеукрепляющим свойствами. Ячмень используется при лечении диабета, ослабленном зрении, заболеваниях почек, печени, желчного пузыря, мочевыводящих путей, геморрое, при желудочно-кишечных заболеваниях и поносах. Он облегчает боли при артритах, в том числе ревматическ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заболевании почек рекомендуется следующий настой. Столовую ложку ячменя (ячневой крупы) залейте стаканом воды, настаивайте в течение 4-5 часов. Затем прокипятите 10 мин., процедите. Принимайте по 2 - 3 ст. л. 4 - 5 раз в день дл е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оспалении мочевого пузыря, пиелонефрите и геморрое полезен ячменный солод. Для его приготовления семена ячменя следует прорастить, поместив в тёплую влажную среду. Когда они прорастут, их нужно высушить. Затем 2 ст. л. измельчённого сырья залейте литром кипятка. Настаивайте 4 часа. Пейте по полстакана 4 - 6 раз в день, добавляя немного мёда для вку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смягчения кашля пьют отвар ячневой или перловой крупы. 20 г крупы залейте одним стаканом горячей воды и настаивайте 4 -5 часов. Затем кипятите 15 мин., потом охладите и процедите. Принимайте по 1 ст. л. перед е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лечения диабета рекомендуется ячменная ванна: 500 г зёрен ячменя и 30 г коры дуба измельчите в кофемолке, залейте 10 л воды, кипятите на медленном огне в течение 30 мин. Настаивайте в течение часа, процедите и вылейте в ванну. Диета для тех, кто хочет похуд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ета рассчитана на 15 дней, в течение которых можно есть только кашу, сваренную на воде без добавления соли и сах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й, 2-й, 3-й день - пшённая ка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й, 5-й, 6-й день - овсяная каша (не геркул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й, 8-й, 9-й день - гречневая ка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й, 11-й, 12-й день - перловая ка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й, 14-й, 15-й день - рисовая каша (лучше из бурого ри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кашу следует по потребности. Пить воду без ограничени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Рожь</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и предки ценили рожь намного выше чем пшеницу, и не зря! Еще сто лет назад рож посевная (жито, житница) занимала втрое больше площадей, чем пше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рно ржи содержит около 67% углеводов, 11% белков. Причем белки полноценнее по содержанию аминокислот, особенно лизина и треонина, витаминов группы В, РР и А, Е, С. Кроме того, в них много калия, кальция, магния, фосфора, марганца, меди, цинка, железа. А жира всего 2%. Вот почему ржаной хлеб - не только высокопитательный пищевой продукт, но и целом ряде случаев лекарственный препар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давна на Руси считали: ржаной хлеб на столе - радость на душе. И это не выдумки наших предков. Научные исследования доказали, что из-за наличия в белке ржи аминокислоты триптофана в крови повышается уровень серотонина, гормона радости у удовольствия. Следовательно регулярное потребление черного хлеба помогает преодолевать стрессы, депрессии, способствует повышению тонуса, улучшению настроения. В целом же этот жизненно важный злак обладает общеукрепляющим, регулирующим обменные процессы действием. Так что советуем вам полюбить черную краюшк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Рецепт приготовления бездрожжевого хлеба от Виктора Коняев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же давно интересуюсь этим вопросом, искал ответа везде. Что мне удалось узнать. Хлеб, продающийся сейчас в магазинах, вне всякого сомнения, вреден, что признают даже ортодоксальные медики. Его пекут из «мертвого» продукта - муки. А это ни что иное, как «жир» для роста зародыша. Почти все витамины и микроэлементы удаляются с оболочкой и зародышем. Затем мука отбеливается, добавляются ароматизаторы, антиоксиданты, искусственные витамины. Спрашивается - зачем вначале удалять живые витамины, чтобы потом добавлять искусственные? Да в угоду вкусу! Кроме того, такая мука дольше хранится, чем мука «живая», ладно бы еще это. Для ускорения процесса сквашивания теста используют термодрожжи. Тесто подходит за 1-2 часа, а для некоторых видов дрожжей хватает и 10 минут. Однако, за это время не происходит полного созревания теста, и для улучшения структуры хлеба добавляют разрыхли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енно этим грешат частные пекарни. В результате получаем воздушный хлеб, но безвкусный и быстро черствеющий. И с весьма сомнительной пользой для здоровья. Почему же тогда не используют бездрожжевой метод приготовления теста, как, например, в Ирландии (на соде и разрыхлителях)? Такой хлеб получается пресным да и по пищевой ценности хуже. Дрожжевой хлеб лучше усваивается, а витаминов группы В в нем все же побольше. Когда я спрашивал у медиков о вреде современных дрожжей, мне отвечали, чтобы я не беспокоился, так как дрожжи в готовом хлебе инактивированны воздействием высокой температуры. Как бы не так! Например, молоко сквашивается моментально от одной корочки. Дальше уверяли, что дрожжи погибают в желудке под воздействием желудочного сока и иммунитета. К сожалению, данного факта проверить не представляется возможным в домашних условиях. Однако, не составляет секрета, что с распространением химических дрожжей и уменьшением доли растительной пищи, дисбактериоз превратился в настоящий бич человека. Какой может быть выход? Самое лучшее - отказаться от покупного хлеба вооб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 стоит это возводить в ранг табу. Ничего страшного не будет, если иногда в гостях Вы скушаете бутербродик. Но все супы, мясо, не говоря уже о кашах, картошке можно свободно есть без хлеба после небольшого привык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леб лучше всего заменить лепешками из проросшей пшеницы - оптимальный вариант. По сути, это будет уже лечение. Вы будете кушать витаминную лепешку вместо крахмала. Однако лепешки требуют больших затрат вр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компромисс, можно печь собственный хлеб на хмелевых дрожжах. Мука покупная (лучше ржаная, она не приводит к излишнему ослизнению организма и содержит больше витаминов). А если добавите в нее муку из проросшей пшеницы, то будет просто великолепно! Если дрожжи готовят из хмеля, то хлеб получается великолепным на вкус, с особым запахом, чуть заметной горчин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шь такой хлеб, и душа не нарадуется. Видимо, тут играет роль наша генная память. А хранится такой хлеб неделю - две, почти не черств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тысяч лет назад начали выпекать хлеб на хмелевой закваске, который из-за отсутствия в нем дрожжей не только долго не черствел и не покрывался плесенью, но обладал антисептическими свойствами. В военных походах ржаной хмелевой хлеб надежно защищал воинов от желудочно-кишечных расстройств и регулировал работы кишечники и печени. Кроме того, такой хлеб полностью удовлетворял потребности организма в микроэлементах, белках и углеводах. С наступлением ХХ века от хмелевой закваски отказались, поскольку она была довольно капризна в массовом производстве хлеб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О гигиене питани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ть надо только до еды - не позже, чем за четверть часа. Пить во время еды - значит, разбавлять желудочный сок и слюну и тем нарушать процесс пищеварения. А после еды можно пить не раньше чем через два часа, так как процесс пищеварения состоит из нескольких фаз, они следуют друг за другом по четкому временному графику. За его соблюдением следят сложные нейро-гуморальные механизмы, и вмешиваться в этот строгий порядок нельз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этой же причине никогда ничего нельзя есть между завтраком, обедом и ужином. Приняли пищу, дайте организму время обработать ее. Иначе она обратится в шл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ная пища обрабатывается не только в разные сроки, но и разными средствами. Все белки перевариваются в кислотной среде - в желудке. А, скажем, для обработки картофельного крахмала нужна щелочная среда и фермент птиалин, выделяющийся со слюной. Поэтому крахмалистые продукты надо хорошенько пережевывать, чтобы как следует смочить слюной. Но мы часто едим картофель с мясом, а для мяса желудок выделяет столь большое количество кислотного сока, что переваривание крахмала останавливается, и он лежит мертвым грузом, мешая обработке бел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съев мясо с картошкой, мы задаем желудку тяжелую работу. Но ведь перед мясом была еще тарелка борща. А перед ним - селедочка. А заканчивается обед компотом... Для желудка это уже не тяжелая работа, а стихийное бедствие. На смешанную пищу выделяется еще больше желудочного сока, чем на мясо, и это, на мой взгляд, нарушает нормальный ход пищевар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ром - стакан шиповника с медом и лимоном. Или фрукты. А можно и вообще не завтракать: утром организм полон сил и питание ему не очень уж необходимо. В обед тоже надо есть немного: салат из сырых овощей, какую-нибудь кашу с маслом или сливками, или 2-3 куска хлеба с маслом (хлеб надо рассматривать как отдельный продукт, а не как приложение ко всем остальным), тушеные овощи - свеклу, морковь, репу, тыкву, цветную капусту и другие в любом сочетании, печеный картоф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на ужин можно есть белки - мясо или рыбу, или сыр, или творог, или яйца, или орехи - с салатом, листьями капусты, петрушки, сельдерея, молодой свеклы, кинзы, перышками зеленого лу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ное питание ведет к естественному оздоровлению всего организма. А он настолько совершенен, что стоит чуть-чуть ему помочь (часто даже не помочь, а просто перестать мешать), и он тут же возвращается к норме, к здоровь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Сон</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инство людей, особенно в молодости недооценивают значения сна, и даже экономят время за его счет, нанося себе огромный вред. Обычно злейший враг нашего сна - это телевидение. Как правило, самые интересные передачи бывают поздно вечером, и после их просмотра мы весь следующий день можем быть не в форме, вялыми и уставшими. Таким образом, мы реальную жизнь заменяем иллюзорной телевизионной. Фильмов за свою жизнь мы еще успеем насмотреться, а вот реальную жизнь уже не вер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йрофизиологи из Германии авторитетно заявляют, что наш мозг использует сон для обработки информации, полученной в течение дня, тем самым, сохраняя ее в памяти. Таким образом, получено еще одно доказательство, что сон не только необходим для нормального функционирования мозга, но и помогает нам запомнить нужную информа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чено, что чем слаще и больше мы спим, тем лучше выглядим. Во сне разглаживаются морщинки, появляется румянец, молодеет кожа лица. Во сне отдыхает мозг и уменьшается нагрузка на внутренние органы. Если же сон неполноценен - организм быстро изнашивается и стареет. Сон - эликсир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оническое недосыпание очень вредно, поскольку весьма сильно отражается на гормональном обмене», - считает профессор медицины Университета Чикаго Ева Ван Каутер. Также постоянное недосыпание выбивает нас из колеи и ослабляет иммунную систему, в результате, та перестает бороться с попадающими в организм инфекц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небольшой недостаток ночного отдыха может губительно сказаться на здоровье. Как установили ученые из Университета штата Пенсильвания, при шести часах сна в день вместо восьми у добровольцев обнаруживались признаки недосыпания, а в крови повышался уровень веществ, которые связаны с заболеваниями сердечно сосудистой системы и диабетом. Кроме того, результаты тестов на сонливость в течение дня и внимательность изменялись в худшую сторону. Также у добровольцев отмечалось повышение уровня интерлейкина с 6 до 40-60%, а у мужчин, кроме того, повышался на 20-30% уровень вещества, известного как фактор некроза опухоли. Эти соединения считаются маркерами воспаления, их уровень может повышаться в связи с травмой. Эти наблюдения могут считаться неблагоприят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спать столько, сколько нужно вашему, конкретно вашему, организму при вашей конкретной нагрузке. (Это может быть очень индивидуально, одни восстанавливают силы за 4-5 часов сна, другим же надо на это не меньше 8-9 часов.) Определите это время сами и старайтесь не экономить на сне. Или если потребность в экономии возникла, то хотя бы раз в неделю «отдавайте сну свои дол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ные выяснили, что вздремнуть на рабочем месте после обеда не прихоть особо ленивых сотрудников, а суровая необходимость. 45-минутная сиеста (дневной сон) повышает работоспособность на 35%, а способность принимать обдуманные и правильные решения возрастает аж на 50%. Ученые рекомендовали руководителям компаний разрешить «тихий час» на рабочем мест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равильное дыхани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и животные дышат правильно, только нижним дыханием. Взрослые эту способность утрачивают, что существенно ухудшает их здоровье. Высказывается мнение о том, что утрата человеком нормального дыхательного рефлекса, заложенного в него самой природой, происходит в результате хронического стресса, связанного с социализацией и вступлением во взрослую жизнь. Другими словами, как утверждают некоторые психологи, человек забывает о том, как правильно дышать... от стра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жнее дыхание - это втягивание живота внутрь на выдохе и выдвижение его вперед на вдохе за счет расслабления мышц брюшного пресса. Основная роль при этом принадлежит диафрагме, которая движется, как поршень, вверх-вниз, выдавливает из легких воздух при выдохе и расширяет их при вдохе, причем это весьма улучшает венозное кровообращение. Также происходит глубокий мягкий, но мощный массаж всех органов брюшной полости, в них устраняется венозный застой, улучшается их состояние и функции. Печень избавляется от избытка застоявшейся в ней крови, из желчного пузыря выводятся остатки желчи, что предотвращает образование желчных камней. Массируются и тонизируются все органы пищеварительного тракта: желудок, селезенка, поджелудочная железа, а также почки и т.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упорядочение дыхания происходит коррекция жизнедеятельности организма на всех уровнях. Если вас беспокоит повышенное давление - оно понизится, если пониженное - оно повысится; если вас донимает сердцебиение - сердечный ритм стабилизируется. То же самое касается деятельности всех внутренних органов. Иными словами, если мы гармонизируем какую-то одну сторону жизнедеятельности организма, то автоматически гармонизируются функции всех остальных сист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известно, чем реже и медленнее у человека дыхание, тем дольше он живет. Иногда бывает, что вы чем-то взволнованы (могут дрожать руки или вы будете излишне напряжены) и это мешает вам правильно реагировать на происходящее, например, отвечать у доски. Быстрей всего справится с этим, вам поможет глубокое дыхание. Делайте медленный вдох, с задержкой дыхания на вдохе и выдохе. Задерживать дыхание надо настолько, чтобы вас это не напрягало - главное для вас расслабиться и успокоиться. Иногда бывает достаточно нескольких вдохов, чтобы окончательно успокоиться. Жаль, что таким простым приемам не обучают в школе, насколько бы облегчилась жизн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олезные микроб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ие воспринимают микробы как нечто приносящее только вред организму человека. Но в человеке живет более 500 видов микробов, выполняющих защитную функцию. На коже человека, во рту, на слизистой некоторых внутренних органов живет множество микроорганизмов, образующих своеобразную защитную пленку. Эти микробы первыми набрасываются на вредные вещества, не пропуская их в организ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в организме человека есть микробы, вырабатывающие витамины, микробы, участвующие в регулировании половых гормонов, и, что интересно, микробы, непосредственно отвечающие за привлекательность человека для лиц противоположного по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езная деятельность микробов многообразна. К примеру, бактерии и грибки, составляющие десять процентов сухого веса кишечника (в желудочно-кишечном тракте человека живет 260 видов микроорганизмов), участвуют в химических процессах, играющих важную роль при пищеварении. Нормальная постоянная микрофлора у здоровых людей представлена молочнокислыми бифидолакто-бактериями, кишечной палочкой, бактероидами и энтерококками и выполняет важнейшие биологические функции, необходимые для организма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ервую очередь следует отметить их способность к подавлению патогенных микроорганизмов. Уже давно известно, что эти представители нормальной микрофлоры препятствуют размножению сальмонелл, стафилококка, протея, патогенных эшехирий и, что очень важно, опаснейших грибков рода кандида. Кроме того, микроорганизмы участвуют в процессах пищеварения, в процессах метаболизма ряда веществ, в том числе и токсичных для организма. Способствуют они и усвоению ряда витаминов, кальция и фосфора из пищи, потребляемой человеком, осуществляют синтез незаменимых аминокислот и многих витаминов. И это еще далеко не полных перечень полезной деятельности бактерий и грибков, проживающих в нашем кишечни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для нашей кожи не менее важен ее естественный «микробный фон». На нашем теле постоянно обитает около 500 нужных нам микроорганизмов. «Своя» микрофлора, образующая на поверхности кожи защитную оболочку, стоит на страже: уничтожает чужеродные микроорганизмы. К сожалению у все большего количества людей естественный «микробный фон» нарушается из-за неоправданно частого использования различных бактерицидных моющих средств, в частности активно рекламируемого антибактериального мыла (подобные сорта мыла уничтожают полезные микробы-сапрофи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ет отметить, что употребление подобных средств вполне уместно при порезах, ссадинах и царапинах. Но их постоянное использование вряд ли можно считать оправданным. Исследование британских ученых показали, что жизнь в стерильной среде опасна для нашего здоровья. В частности, подвергает нас большему риску возникновения всевозможных аллергий. Наша кожа теряет естественную сопротивляемость. Стерилизуя кожу, мы тем самым открываем наш организм для более опасных микробов. Именно поэтому эксперты по антибиотикам рекомендуют прекратить продажу «бактерицидных моющих сред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резмерная забота о чистоте тела может привести к тому, что будет нарушена естественная микрофлора кожи и тем самым спровоцированы различные заболевания. Здесь, как, впрочем, и везде, уместна старая поговорка «Все хорошо в меру». Тем более, что даже после неоднократного «омовения», даже на очень чистых руках остается 100 микроорганизмов на квадратном сантиметре. Пожимая кому-то руку, человек способствует обретению контакта 16 миллионов своих бактерий с таким же количеством на другой. При поцелуе в губы происходит обоюдное «знакомство» 42 миллионов микроб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трудники института Скриппса в Калифорнии, выяснили, что содержание ребёнка в чрезмерно чистых условиях может пагубно сказаться на его здоровье и, в частности, привести к развитию сахарного диабета. Эти данные были получены в результате экспериментов на мышах, которые развивались в «стерильных» условиях. Иммунная система таких животных не встречалась с бактериями и поэтому атаковала собственный организ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тремитесь уничтожить полностью комнатную пыль. Как выяснили ученые, некоторое её количество даже полезно. Дело в том, что ядовитые компоненты бактериальных клеток - эндотоксины, содержащиеся в обычной комнатной пыли, - действуют как своеобразная прививка от аллергии, а также повышают устойчивость к бронхиальной астме. Это открытие - еще раз подтверждает : «Все хорошо в меру». Даже чистот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Секс, любовь</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Отличие человека от животного</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животного сексуальный импульс обусловлен потребностями организма, у человека - тем же самым. Если нет романтической любви, значит, нет ни мужчины, ни женщины, существуют лишь самцы и самки. И человек, следовательно, есть не личность, но лишь особь. Но сводить целостное человеческое существо к абстракции тела - значит игнорировать в человеке то, чем от отличается от животного. Поведение животного целиком определяется инстинктами, и потому в животном мире нет ни целомудрия, ни разврата. Это явление чисто человеческое, ибо жизнь человека регулируется нормами морали. Человек - существо социальное, духовное. Тело - предпосылка человеческого бытия, а не само это бытие. Тело - инструмент духа. Посредством тех или иных телесных проявлений человек реализует свою моральную, духовную сущ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суальный инстинкт несет в себе огромную энергию. Человек в отличие от животных может управлять сексуальной энергией, подчинять её разуму. По другому это называется сублимацией - это когда человек «переплавляет» свои эротические стремления в нечто иное. Чаще всего в творчество. Человек, сумевший обуздать свою сексуальную энергию, перенаправить ее в иное русло, начинает буквально творить чудеса - то, что мгновение назад казалось невозможным, становится простым и доступны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Отличие мужчины от женщин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то движение за освобождение женщины требует равенства женщины с мужчиной. Равенство означает тождество. Мужчина не может быть женщиной, женщина не может быть мужчиной. У мужчины не может родиться ребенок, даже если бы он захотел! Также некоторые вещи лучше делают мужчины, а другие - женщины. Итак, равенство нужно искать не в качестве, а в уважении особенностей каждого и оказании друг другу взаимной поддержк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Наука о любв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вь поражает ваше сердце, тело и голову. Она изменяет вас до неузнаваемости, и вы уже непредсказуемы в своих поступках. Разум почти полностью отключается, вами начинают управлять чувства, инстинк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знаки любовного недуга практически те же, что и при наркотическом опьянении. Охватившее вас чувство эйфории и всепоглощающего наваждения настолько сильно, что выразить словами его просто не возможно. Зато удалось определить вызывающий все это естественный наркотик - фенилэтиламин. Иными словами формула любви - С6 Н5 СН2 NH3. Простенько,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имический шторм, зарождающийся в мозгу влюбленного человека, вплескивает фенилэтиламин и родственные ему вещества в нашу кровь и мы уже не властны над собой. Но природа запрограммировавшая в нас это безумство романтической любви, предусмотрела и исцеление. Буря эта длится у всех по-разному - у кого месяц, у кого год-другой, но обычно не более четырех лет. Когда наркотическое действие фенилэтиламина иссякает, он превращается в серотонин, действующий на центр «расслабления». Другие дары мозга - эндорфины - снимают боль, вызванную внезапным финалом. Словом, любовь либо переходит в ровное, теплое чувство, либо приводит к болезненному разрыву. Наверное, и статистика не случайно указывает, что именно на четвертый год приходится пик разво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Семир Зек и его коллеги у большой группы влюбленных добровольцев установили четыре крохотных участка мозга, активность которых резко повышалась в тот момент, когда им показывали фотографию любимого человека. Причем участки эти совпадают с теми, которые активизируются в эйфорическом состоянии, вызванном воздействием кока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аллель с наркотическим характером воздействия любви проводит и профессор Рутгеровского университета американка Хелен Фишер. Она убеждена, что всплески нового любовного чувства «провоцируются» природными стимуляторами мозга - дофамином и норипифрином. Скачек уровня содержания этих веществ в крови влюбленных приводит к потере аппетита и сна. «Если чувства взаимные, возникает ощущение эйфории, - говорит она. - Если нет, наступает депрессия сродни наркотической лом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звестно, половые железы выполняют выделения наружного и внутреннего. У человека, как и всех прочих организмов, как животных, так и растительных, наивысшая концентрация питательных веществ содержится в семени. Это необходимое условие, в результате его зародышу создаются оптимальные условия для развития. Человеческое семя, задержанное в организме, проникая в кровь, используется как субстанция с наивысшей биологической ценностью, оно регенерирует и питает, лечит и помогает развитию. Особенное значение это имеет для умственного развития, потому что, как утверждает современная биохимия, семя, головной и спинной мозг по своему химическому составу поразительно похожи. Они богаты лицитином и фосфором, причем в гораздо большей степени, чем другие органы тела. Таким образом, чем больше семени выделяется из организма, тем ощутимей потеря лицитина и фосфора, да и других компонентов, регулирующих нормальную работу моз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то половые железы выполняют роль наружного и внутреннего выделения, свидетельствует о том, что природная функция секса основана не только на обеспечении сохранения рода, но также и на его постоянном совершенствовании. В здоровом организме сексуальная энергия используется прежде всего для регенерации клеток тела, для развития мозга и получения энергии, обладающей созидательной сил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ременные исследования подтвердили правильность предположения, что ценность гормонального вещества, использующегося в качестве лекарства для других, многократно возрастает тогда, когда это гормональное вещество переходит в кровь собственного организм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О любв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ревнеиндийском эпосе формулу любви выразили так: «потребности души рождают дружбу, потребности ума - уважение, а потребности тела - сексуальное желание. А все три вместе рождают любовь», т.е. любовь = дружба + уважение + сексуальное желание. Все эти явления могут существовать и обособленно, отдельно, но тогда это уже не любовь. Секс без сочетания с духовными компонентами - дружбой и уважением - остается только сексом, а не любовью. Французы грубо шутят: «секс - это еще не повод для знакомства и тем более не повод для создания семь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вь с первого взгляда возможна, она возникает из влечения, появившегося в начале знакомства, и усиливается потом дружбой и взаимоуважением. Если же влечение не подкрепляется дружбой, взаимопониманием, уважением, то влюбленность уходит, не перерастает в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юбленность - это состояние, когда из «всех трех составляющих любви в чувстве человека отсутствуют потребности ума», что обусловливается своеобразное «опьянение чувством» с потерей ответственности и аналитических мыслительных способностей, в результате человек не задумывается о последствиях, не замечает недостатков избранника («Слепота влюблен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никают переживания-иллюзии: «Это важней всего прочего, и прекращение этого я не переживу»; «Он (она) единственный и неповторимый»; «Он прекрасен»; «Это выше меня - значит, я не причем. Что вы от меня хотите?». Отсюда - ощущения того, что теперь можно все, человек снимает с себя ответственность за все происходящее. Чувства выше разума. К «сердцу», конечно, надо прислушиваться, но надо еще и учитывать, что сердце может обмануть. Наше «сердце» может быть «подкуплено» вниманием, заботой, красивым и тонким ухаживанием, но разум должен напомнить, что ухаживания длятся недолго - лишь до момента заключения брака, поэтому не следует думать, что таким же ваш избранник будет и впре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роходит и может начаться вновь. Ты встретишь достойного человека, снова будешь ходить на свидания, но только не старайся сравнивать своего нового друга (или подругу) с прежним. В воспоминаниях прежняя любовь выглядит лучше, чем была на самом деле. И эти воспоминания мешают. Запомни: новая любовь не терпит признаков прошл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рос об интимных отношениях между парнем и девушкой, не вступившими в брак, всегда был острой темой. Можно ли? Нужно ли? Как к этому относиться родителям? Запрещать или разреш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ороне тех, кто выступает за сохранение целомудрия до свадьбы, стоят народные традиции и религиозные взгляды. В древних обычаях многих народов существует обряд демонстрации запятнанной кровью простыни после первой брачной ночи как символа девственности невесты. До сих пор многие убеждены, что в белом платье под венец могут идти только девушки, сохранившие чистоту и непороч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медицинской точки зрения в отсутствии секса до брака есть два огромных плюса, с которыми соглашаются абсолютно все врачи-сексологи. Половое воздержание гарантирует юношам и девушкам надежную защиту от венерических заболеваний, которые стали настоящим бичом у нас в России, особенно среди молодежи. А кроме того, отсутствие сексуальных контактов до официального создания семьи гарантирует от нежелательной беременности. Нет секса - нет абортов. Российская медицинская статистика показывает, что около 70% молодых женщин, которые вели половую жизнь до брака, хотя бы раз искусственно прерывали беременность, а каждая пятая из них делала это неоднократно. Разумеется, нет смысла обсуждать тему, какой вред женскому здоровью наносит каждая чистка или вакуум-аспирация. И даже, казалось бы, безобидные таблетки, которые принимаются на следующий день после полового акта с целью избежать нежелательного оплодотворения, и те сильнейшим образом бьют по печени и всей гормональной систе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проблему в значительной степени решают контрацептивы, однако тут все упирается в отсутствие сексуальной культу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рьба за воздержание до брака ведется не только церковью, но и общественными организациями. Например, администрация Джорджа Буша выделяет на поддержку у молодых американцев стремления к целомудрию 120.000.000 долларов ежегодно. Деньги идут на счета общественных организаций типа «Серебряное кольцо», которые пропагандируют чистоту нравов, целомудрие и воздержание от секса. Практически во всех штатах С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циалисты обычно не рекомендуют подросткам и юношам торопиться с началом половой жизни не только из медицинских, но даже из чисто житейских соображений. Начнешь трахаться с подругой своего возраста, нет никакой гарантии, что она на следующий день не напишет заявление об изнасиловании. О последствиях парень будет размышлять уже в колонии. Встречи с более взрослыми женщинами повышают риск венерических заболеваний и даже СПИ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е сексуальные встречи в подростковом возрасте сопряжены с риском, хлопотами, проблемами и кончаются, как правило разочарованием. Учитывая все эти обстоятельства, можно порекомендовать 15-16 парням, подождать два-три года: будет больше возможностей, меньше опасностей. А с собственной физиологией справиться, как правило, вполне возможно. Невтерпеж - пробеги 5 км, успокоишься. Не успокоился - еще 5 км и для полной радости - холодный душ.</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райнем случае, есть испытанное и безопасное средство саморазрядки сексуального возбуждения - мастурбация. Мастурбация абсолютно безвредна, она ничуть не вреднее, чем обычный половой акт, но безопасней, хотя бы с точки зрения венерических заболеваний. Никакого физического ущерба, при разумной умеренности, мастурбация нанести не может. Мужчина может использовать ее в любом возрасте, и не только для саморазрядки, но и для того чтобы научиться замедлять свою реакцию до такой степени, которая приятна его подру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ственная опасность состоит в том, что она может стать для тебя единственным источником сексуального удовлетворения, потому что это гораздо проще, чем вступать в отношения с живым человеком - никаких пробл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ытный психолог, советует всем мужчинам и женщинам, перед вступлением в брак, почитать хорошую специальную книгу о психологии секса. Сегодня на книжных прилавках таких предостаточно. Ее следует читать вместе, вслух с последующим очень подробным обсуждением прочитанного: такая совместная работа освобождает от предрассудков, помогает сбросить груз лишних запре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м не стоит бездумно бросаться в неизведанность секса, и терять свою девственность. В США вновь вошло в моду, чтобы девушки выходили замуж девственницами. Но при этом подавляющее большинство из них уже имеет хорошее сексуальное развитие. Как они этого достигают? А все просто: американская мораль положительно относится к петтингу. Петтинг - это откровенные ласки между молодыми людьми, когда они сбрасывают всю одежду и девушка разрешает парню любые ласки, отвечая на них тем же. Они имеют все, кроме полового акта (это по обоюдному согласию запрещено), а в результате: вдыхает наслаждение она, получает удовлетворение он. Опасность беременности - нулевая. Опасность венерических заболеваний и СПИДа минимальная. Паре хорошо, даже очень. У петтинга есть и еще достоинство: девушка развивает свою сексуальность и чувствительность, юноша приучается к нежности и ласкам и привязывается к девушк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Качество секс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называемым качеством секса сегодня, к сожалению, излишне озабочены большинство дам в развитых странах. Женщины упрекают своих мужей и любовников в том, что те не в состоянии обеспечить им регулярные и полноценные оргазмы. Мужчины оправдываются тем, что они постоянно напряжены в бизнесе и на работе, а по ночам напуганы капризами своих подруг и жен, поэтому с сексом у них получается все хуже и ху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дение «качества секса» объясняется, прежде всего, меркантильностью человеческих отношений, дефицитом чувственной настоящей любви. Согласитесь, что у партнеров, безоглядно бросающихся друг к другу в объятия по зову страсти и сердца, никаких проблем с оргазмом и «качеством» не возникает. В повседневной суете люди забывают о таких важных качествах, как нежность, внимание и забота, без которых любви либо нет. Либо она быстро превращается в секс или сексоподобные физические упраж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интимном союзе очень многое (если не все) зависит от женщины - здесь она должна быть подобно заботливому ботанику или огороднику, постоянно лелеющему и оберегающему нежные всходы любви. Говоря о том, что мужчина должен ласкать женщину, мы забываем о том, что любовные ласки должны быть взаимными и что только любимый и обласканный мужчина способен постоянно творить то самое чудо, которое мы величаем женским оргазм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 чувствуете, что секс наскучил вам, уменьшите частоту половых сношений. Относитесь к занятиям любовью как к пиру и приступайте к ним только тогда, когда оба будете испытывать сильную страсть и чувствовать себя здоровыми. Перестаньте использовать секс как бегство от скуки или плохого настроения или как средство, позволяющее скрыть тот факт, что любовь между вами умерла. Важным является качество любви, а не количество сек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мужчине дороги его мужские способности, ему стоит придерживаться следующих пра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Не забывайте, что секс сродни спорту, а спорт - это тренировки. «Тренируйтесь» регулярно, но не доводите себя до эякуляций, берегите энерг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Не давайте простате лениться. При сидячей жизни регулярно делайте гимнастику: ритмично втягивайте в себя задний проход, стараясь, чтобы одновременно сокращалась и мышца в основании пениса: это хорошо разгоняет кровь в простате. Упражнение надо делать каждый час курсами по 30 - 50 сокращений с частотой одно сокращение в секун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Регулируйте деятельность кишечника, чтобы не было запоров, также нарушающих функцию прост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Не стремитесь в постели показывать те же чудеса выносливости, что и на работе. Пусть партнерша возьмет на себя заботы о ласках, прелюдии, выборе позы. Отдавайтесь плавному течению любви, а не воюй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Самое главное! Помните, что секс - единственная парная функция, что в постели должны быть двое равноправных партнеров. Ваша женщина должна быть любящей, активной - такой, чтобы умела вас расслабить, заставить забыть о бурях мира и направить в тихую бухту нежности и радости. Мужчина вообще зависит от партнерши гораздо больше, чем ему каж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аже если мысль-пуля пролетела и «товарищ» ваш упал, не переживайте это как последнюю в жизни неудачу. Переживания только усугубят неудачу: завтра все опять будет нормально, если приложить немного усилий и отнестись к этому спокойн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Многовековой опыт даосов</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осы утверждают, что каждый орган платит тяжкую дань железам, которые производят семенную жидкость. Поскольку одна капля семенной жидкости содержит такое огромное количество жизненных энергий, частые потери жидкости исчерпывают из систем тела наиболее ценные питательные вещества и ускоряют неизбежное старение организма. На производство семенной жидкости такой физической сверхпотенции расходуется до одной трети расходуемой человеком за день энергии, что является особым налогом, накладываемым на эндокринную и иммунную системы мужч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частой эякуляции преимущества секса начинают уменьшаться, уменьшается жизнестойкость организма. Человек, который много занимается сексом, теряет запас жизненных сил. Его зрение начинает ослабевать, волосы выпадают. Он раньше времени стареет. Когда гормональные выделения половых желез регулярно растрачиваются, здоровье тела подрывается до самых корней. Физический ущерб, вызванный извержением сексуальной эссенции из тела, смягчается только в тех парах или отдельных личностях, которые создали и сохранили большую эмоциональную и духовную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хранение сексуальной энергии является первым принципом ее совершенствования. Извержение мужского семени в целях, отличных от целей деторождения, является бесполезной потерей чрезвычайно ценного сокровища. Потеря энергии в течение длительного периода времени ослабляет физическое здоровье мужчины, может привести к эмоциональному бессознательному гневу по отношению к женщине и постепенно отнимает высшие умственные и духовные способности мужчины, направляемые на восстановление его сил. По этой причине многие духовные сообщества мира требуют мужского безбрачия, целиб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но учению даоса Лю-Чина, «весной мужчина может позволить себе извергать семя раз в три дня, летом и осенью - дважды в месяц, а зимой он должен сохранять свое семя и не эякулировать вовсе». Считается, что потерять энергию Ян при семяизвержении зимой - в сто раз хуже, чем потерять ее вес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й мужчина с относительно хорошим здоровьем может овладеть даосскими методами сексуального гунфу. Есть такая же система обучения и для женщин. Перед овладевшими этими методами открываются неограниченные возмож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чина может сохранять эрекцию пениса так долго, как он пожелает, и воздерживаться от семяизвержения. Этот метод продлевает ваше проникновение в женщину до получаса, часа, двух часов или более. Вы можете наслаждаться этой формой сексуальной любви неопределенно долго, не расплачиваясь за удовольствие своей жизненной сил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пятствование семяизвержению не следует путать с препятствоваиием оргазму. Методы сексуального гунфу дают уникальный высший тип оргазма, повторяющийся на протяжении длительного периода полового акта. Его секреты просты - во время оргазма нет потерь семенной жидк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ктикуя контроль за некоторыми мышцами, сухожилиями и фасциями нижней части туловища и позволяя давлению на гениталии распространяться по всему телу, удается задержать семенную жидкость. В то же время человек испытывает бесконечно разнообразное удовольствие. Конечно, радость от такого рода любви должна рассматриваться совершенно отдельно от обычного физического удовольствия; интенсивность его столь велика, что это часто приводит к духовному пробуждению. Если человек сохраняет сперму и управляет ее энергией, сохраненной в теле, то у него может развиться много необычайных способностей, включая целительство и яснови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использовании этого метода человек может заниматься любовью гораздо чаще, чем раньше, приобретая при этом огромные преимущества для своего здоровья. Сексуальное гунфу стимулирует выработку ценных гормональных секреций вместо исчерпания их, как это обычно имеет место в случае полового акта с эякуляц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ие даровитые умы утверждали, что если бы человек мог сохранять эти жидкости в течение всей своей жизни, то его тело не разлагалось бы после смерти. Святые - христианские, буддийские, мусульманские или даосские - все использовали энергию, заключенную в жизнеспособном семени, для демонстрации «чуд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 сексуального гунфу позволяет человеку генерировать и сохранять больше нервной и гормональной энергии, чем ему необходимо для обычного функционирования. Эта избыточная жизненная энергия может быть направлена по соответствующим каналам для укрепления тела и для увеличения умственных и духовных возможн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осское сексуальное гунфу было и является методом улучшения здоровья и продления жизни, средством гармонизации отношений между полами и средством духовной трансформ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ие эзотерические секты настоятельно советовали пить семенную жидкость для увеличения сексуальных способностей и здоровья тела. Эта практика, по меньшей мере, так же разумна, как и употребление витаминов. Научный анализ показал, что сперма содержит целую сокровищницу витаминов, минералов, микроэлементов, гормонов, белков, ионов, ферментов и других жизненно важных веществ. Но у семенной жидкости есть еще одно свойство, которое современные ученые не могут проанализировать и которое является еще более важным, чем любые витамины. Это свойство может быть названо жизненной Силой. Хотя она и не регистрируется никакими научными приборами, она вовсе не является воображаемой, поскольку выделяет живое из мертвого. Корень женьшеня является примером другой естественной субстанции, которая не показывает никаких специальных свойств при химическом анализе, но является в настоящее время широко известным средством восстановления жизненных сил. Занятия любовью являются мощным целительным и тонизирующим средством, потому что они включают в себя совместное использование жизненных сил человека, которые являются много более могущественными, чем травы или лекар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осский метод совершенствования сексуальной энергии человека является чрезвычайно мощным средством самолечения - таким, на самом деле, мощным, что он должен использоваться только теми, кто достиг некоторой степени интегрированности тела, ума и духа. Люди, энергии которых существенно не сбалансированы, могут высвободить больше энергии, чем они могут безопасно использовать, и до того, как пытаться изучать даосские методы, рекомендуется посетить психиа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метод может также смягчить обычные проблемы брака: нехватку энергии на все дела. При том стрессе, в котором работают оба родителя, и при попытках отца участвовать в воспитании ребенка многие пары просто сгорают. У них никогда не хватает времени, чтобы заниматься любовью; если один из них возбуждается, то другой слишком устал или спит. Используя даосские секреты любви, и муж, и жена найдут сексуальное омоложение и бесконечное удивительное путешествие в тонкие области обмена энергиями ци. Они могут вернуться к рутине ежедневной работы с новой энергией и светом в сердце; когда ваша ци заполняет все тело и бежит по всем вашим каналам, самые обыкновенные вещи снова становятся интересным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Аборты и последстви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ермании, например, на 1000 женщин - 8 абортов, во Франции - 11, в США - 16. А в России - 57. И самое прискорбное, что операция эта становится все более популярной у совсем ю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новлено, что сердцебиение плода начинается на двадцатый день после зачатия, когда женщина сама еще не уверена в своей беременности. Исследования ультразвуком показали: уже в восемь недель зародыш начинает сосать большой палец. Он чувствует боль, вздрагивает от уколов, которые делают женщ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диннадцать-двенадцать недель функционируют все системы организма. Ребенок не только дышит, но и глотает, переваривает, выделяет. Он уже бодрствует и спит, реагирует на боль, отворачивается от шума, старается занять более удобную позицию, когда его беспоко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но поверить, но при абортах зародыш как бы чувствует угрозу со стороны инструмента. Зарубежным ученым, опять же с помощью ультразвука, удалось снять на пленку ход операции при трехмесячной беременности. Стараясь укрыться от надвигающейся опасности, он начинает шевелиться быстрей и тревожней, сердцебиение учащается, ротик широко открыт... Посмотрев эти кадры, некоторые врачи отказываются делать операции по прерыванию берем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екоторые наоборот делают на этом бизнес. Группа наиболее известных российских экспертов, анализируя состояние отечественного криминального бизнеса в фундаментальной работе «Теневая экономика России», доходы от незаконной торговли человеческими органами поставили на 7 место из 10 наиболее выгодных позиций, среди которых наркотики, отмывание денег, рэкет, торговля оружием, проституция. Это свидетельствует о том, что речь идет о миллионах и миллионах долла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амым скромным подсчетам, из России ежегодно экспортируется за границу около 300-500 тысяч человеческих эмбрионов, от 300 до 600 граммов кажд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открыть страничку последних поступлений наиболее известного в мире лекарственного каталога «Сабхауер», то примерно из 200 новейших лекарств больше половины имеют пометку о том, что они приготовлены с использованием человеческого сырья. Цены на эти лекарств не опускаются ниже 150 долла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роме фармацевтов человеческие эмбрионы используются в сотне зарубежных клиник, где курс лечения не опускается ниже несколько десятков тысяч долларов. Отсюда можно судить об объемах этого бизнес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Суевери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еверие - вера во всякого рода приметы, гороскопы, предсказания, чудеса, гадания и т.д. - уходят своими корнями в далекое прошлое человечества. Вначале они отражали его бессилие перед окружающей природой, неспособность понять в ней истинные причинно-следственные связи, а потом - бессилие и страх перед социальными явлениями и процессами, перед завтрашним днем, а также надежду на то, что изменить жизнь, судьбу помогут сверхъестественные силы или магические дей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оген говорил, что когда он видит правителей, врачей или философов, то ему кажется, будто человек - самое разумное из живых существ, но когда он встречает снотолкователей, прорицателей или людей, которые им верят, а также тех, кто чванится славой или богатством, то ему кажется, будто ничего не может быть глупее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мулеты, защищающие человека от непонятных ему напастей, были известны задолго до Рождества Христова. Теперь, спустя тысячи лет, языческие «защитные средства» трансформировались в приборы, снабженные квазинаучными инструкц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утверждает журнал «Пари-матч», французы выплачивают астрологам и жрецам черной магии больше денег, чем затрачивается в стране на научные исследов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этого, французы ежегодно раскошеливаются на сумму в 200 млн. долларов в пользу 60 тысяч «практикующих цели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го количества магов и колдунов, как в России нет ни в одной цивилизованной стране. Здесь мы смело можем соперничать с африканскими племенами. По данным доктора медицинских наук иеромонаха Анатолия (Берестова), возглавляющего работу Душепопечительского центра, на пятьсот россиян приходится один колду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ого разгула бесовщины христианский мир просто не помнит, - говорит отец Анатолий. - Невозможно открыть почти ни одну газету, чтобы не натолкнуться на объявления типа: «Сильнейший колдун России. Потомственный ясновидящий. Мастер магии Вуду. Каббалист-парапсихолог. Приворожу без вреда для здоровья сильнейшим высокоэффективным черным инвольтированным приворотом с результатом 100 процен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зать, что услугами чудотворцев-целителей пользуются только малограмотные колхозники, да затурканные городские обыватели, нельзя. Потому, что их хватает и в Интернете. Даже на тех, кто входил в орбиту Ельцина, составлялись астрологические прогнозы на неделю - 56 страниц печатного текста. В зависимости от расположения звезд могли вноситься коррективы в маршрут или скорость движения президентского корте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ценкам специалистов, оборот в сфере оккультизма - порядка 60 миллионов долларов в год. Уличные чародеи берут от 3 до 10 долларов за сеанс, колдуны-надомники оценивают свои таланты дороже. Гонорары колеблются в пределах 30-300 долларов, в зависимости от сложности случая. Еще выше ставки у полуподпольных экстрасенсов, которые не дают рекламных объявлений и принимают только по рекоменд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культные лечебные центры и экстрасенсы-одиночки во многом действуют по типу тоталитарных сект. Подавляется воля, изменяется психика, растет зависимость от целителя. Многие впадают в глубокую депрессию, живут в состоянии страха наказания за возможный отказ от услуг оккультиста. Как правило, для многих, обращение к колдунам, целителям заканчивается плачевно и даже трагиче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завлечь клиентов, чародеи обещают бесплатные консультации, оплату по конечному результату и даже возврат денег в случае неудач. Народ знает про бесплатный сыр, но многие клюют на эту удоч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один уважающий себя маг не признается в жульничестве, но при случае не откажется уличить коллег в непрофессионализме. По мнению самих оккультистов, 40% их товарищей по цеху - настоящие мошенники, другие 40% - просто психически больные, 10% склонны преувеличивать свои возможности. И лишь каждый десятый чародей на что-то способ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около пятисот тысяч народных целителей. Причем статистика не учитывает колдунов, ворожей, ясновидящих и т.д. И всего около пяти тысяч психотерапевтов. По сути, этот контингент покрывает потребность населения в психотерапии. Не только медики не справляются со своими задачами, проигрывает и православная церковь. Иначе не процветали бы сатанисты и прочие многочисленные секты. Механизм одинаков - это психотерапевтическое воздействие. Те же гороскопы пользуются популярностью потому, что вносят некоторую определенность в будущее. В тоже время включается программа самоосуществления пророчества, человек начинает вести себя в соответствии с заданными установками. Это уже отрицательный эффек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авляющее большинство рассчитывают получить деятельное утешение и руководство в трудной ситуации, особенно не напрягаясь при этом. Человек идет за поддержкой собственного мировоззрения, он перекладывает психологическую ответственность на других. Проще сказать, что маг плохой, чем услышать не очень приятные истины от психотерапевта. Любопытно, что визит к специалисту обойдется значительно дешевле посещения м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рив однажды в сверхъестественные силы, вписавшись в это мировоззрение, человек попадает в круг так называемого магического мышления. Поведение действительно начинает управляться всякими внешними силами: ведьмами, колдунами, экстрасенсами. Магические процедуры следуют в определенном порядке, сменяя друг друга. Съев золу от куриной ножки, трудно признаться себе, что ты просто дурак и зря проглотил эту гадос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Из воспоминания Вольфа Мессинг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ым сильным медиумом считался некий Ян Гузин. Он вызывал духов Наполеона, Александра Македонского, Адама Мицкевича... Надо ли говорить, что этот человек просто обладал умением вызывать массовый гипноз и пользовался этим ум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ли добавлять, что весь спиритизм, по моему глубокому убеждению, основан на обмане и шарлатанстве. Фридрих Энгельс в статье «Естествознание в мире духов» охарактеризовал спиритизм как «самое дикое из всех суеверий». Д.И.Менделеев разоблачал самые хитроумные проделки спиритов. Лев Толстой высмеял спиритизм в комедии «Плоды просве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у добавить к этому и еще несколько фактов. В Лондоне мне пришлось быть на представлении в цирке, где акробаты-фокусники демонстрировали все спиритические «чудеса», а потом объясняли их нехитрый механизм. А знаменитый в свое время чуть ли не во всем мире медиум Паркер, нажив состояние, потом сам смеялся над спиритизмом, называя его «вековой глупость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Разоблачение легенд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ижегородской области существует озеро, о котором местные жители рассказывают множество легенд. Говорят, что в воды озера погрузилась церковь и в тихую безлунную ночь можно слышать звон колоколов, этой церкви. Приезжие аквалангисты утопили в этом озере кружку и, доставая ее, выяснили причину звона. Как оказалось на глубине трех метров, почти у самого дна из обрывистого берега била мощная струя воды. На дне образовалась промоина глубиной полметра. И в этой промоине циркулировали две бутылки: одна 0,5 из под водки, другая 0,75 из под вина. Соприкасаясь, эта тара и производила «колокольный звон», слышимый безлунными ночам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Астрологи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е лекарство от шарлатанства - это знания. На Западе образованная часть населения с усмешкой относится к астрологам, хиромантам, "ясновидящим", поскольку научились отличать реальную помощь от скрытого надувательства, сопровождаемого к тому же промыванием мозг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трологи утверждают, что расположение звезд, созвездий и планет влияет на жизнь людей, народов, государств. Конечно, многие процессы в природе взаимосвязаны, однако жрецы этой лженауки утверждают, что воздействие небесных светил носит непосредственный характер и его можно разга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тропрогнозы основываются на бесспорном факте существования планет и их движении. Все астропрогнозы носят подчеркнуто обобщенный характер, так что в них можно постфактум вписать практически любое совершившееся событие. Специально проверялись некоторые конкретные предсказания известных астрологов (правильнее будет сказать - известных мошенников), и ни один из них не сбылся. Ельцина не убили, не отстранили от власти, не выдвинулась на руководящие роли политик-женщина, не произошло крушение еще на одной АЭС, не наступил конец света... Мало того, что астрологи обманывают людей в отношении самого факта влияния звезд, так они еще и усиливают их психологические проблемы, уводя от реальной действительности. Сейчас в головах многих жителей бывшего СССР царит такой хаос, что необходимо снова и снова разъяснять, где правда, а где ложь. Астрологов и им подобных просто необходимо разоблачать, поскольку их бредни выплеснулись на страницы газет и даже на телевидение. Вера в «астрологическую несовместимость» ведет к распаду браков. Милиция может ослабить борьбу с преступностью в «неблагоприятные» для этого дни. Иные легковерные бизнесмены под действием астропрогнозов совершают необдуманные шаги, за которые придется потом расплачиваться всю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возьмем так называемую «медицинскую» астрологию, связывающую дату рождения человека с его предрасположенностью к заболеваниям. Исходя из такой логики, к врачу определенной специальности должны приходить люди, родившиеся исключительно под одним знаком Зодиака. Но ведь это совсем не так. Удивительно, что жизнь все время сажает астрологов в лужу, но обманутые «клиенты», по-видимому, то ли стесняются, то ли боятся предъявить им свои претензии. Как сказал один астролог, «Корми меня, моя звезд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ричина зарождения суеверий</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то временную связь путают с причинно-следственной. Эта ошибка возникает в результате смешения причинной связи с простой последовательностью во времени. Знаменитым литературным символом формулы "после этого, значит по причине этого" является галльский петух-шантеклер, который был убежден в том, что своим криком он вызывает восход сол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ие из суеверий и суеверных ожиданий основаны на этом смешении причинной связи с временной. Характерный пример. Перед началом нашествия Наполеона на Россию в 1811 году в районе Северного полушария пролетела яркая комета; над большей частью России небо было красное. Затем началась война, и многие люди сделали вывод о том, что комета и была причиной вой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идя на охоту, первобытный человек чертил на земле изображение животного, которое он хотел убить, и протыкал его копьем. Если охота была успешной, он был убежден, что причиной этого был совершенный им обряд. А если успеха не было? Тогда он, наверное, думал, что рисунок был плохим, и рисовал животное еще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 что уже в древности возник скепсис по отношению к такого рода выводам. Об этом писал римский оратор и философ Цицерон. Некий Диагор попросился на корабль. Его, по-видимому, не сразу, а после уговоров взяли и что же? Началась сильная буря. Перепуганные пассажиры легко определили причину бури по приведенной выше формуле. Беда приключилась после, а значит, вследствие того, как они согласились взять Диагора на корабль. Диагор же весьма остроумно опровергнул их вывод. Он, показав им на множество других кораблей, терпящих то же бедствие, спросил, неужели они считают, что и на тех кораблях везут по Диаго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ругой раз друг Диагора обратил его внимание на то, как много в храме табличек с изображениями и надписями, из которых следует, что они были пожертвованы людьми, обещавшими богам их пожертвовать, вследствие чего они и спаслись во время бури. «Так-то оно так, - ответил Диагор, - только здесь нет изображений тех, которые также обещали пожертвования, но буря их потопила» (Трактат «О природе богов». XXXVI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схождение суеверий хорошо понял английский философ-материалист Френсис Бэкон, который в 1620 году писал, что если нам нравится верить во что-нибудь, мы стараемся убедить и других в том же, хотя часто и степень важности и количество примеров, доказывающих противное, гораздо больше; мы или не обращаем на них внимания, или пренебрегаем ими сознательно, закрывая на них глаза, держась упорно пагубного предрассудка, отстаивая во что бы то ни стало произвольно выбранное нами мнение. Отсюда, как он справедливо утверждал, происходит то, что во многих суевериях, астрологии, толковании снов, в предзнаменованиях и так далее люди, находящие удовольствие в подобной чепухе, постоянно запоминают то, что подтверждают их верования, и пропускают или пренебрегают случаями, опровергающими их, которые могут быть гораздо многочисленне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Суеверия и антинаучные тенденции в России и мир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еверия, культы и мистика с поразительной неизбежностью возникают во время кризиса общества. В России зарегистрировано 120 «академий» различных псевдонаук, которые ежегодно штампуют «специалистов» с дипломами уфологов, астрологов, экстрасенсов и прочих магов и волшеб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ловам профессора Института философии РАН Д. И. Дубровского, в России сейчас практикуют более 4000 деятелей антинауки, паранауки, альтернативной медицины и пр., у которых миллионы клиентов. А денежный оборот составляет более 30 миллиардов руб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ходцы из этих «академий» проникают в государственные структуры. Так, в МЧС России открыли лабораторию экстрасенсов, в Министерстве обороны РФ есть отдел, укомплектованный «колдунами». Известно, что шарлатанам и ясновидцам удавалось проникнуть даже в администрацию президента РФ - один из таких «советников» в свое время предсказывал, что в 1999 году начнется ядерная вой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сть имущим выгодно оглуплять, оболванивать народ, вот почему печать переполнена мистикой и чудесами, это служит индикатором неустроенности общества, свидетельствует об уходе от действительности, о потери смысла и цели жизни, как обществом, так и отдельной личностью. Эти симптомы наблюдаются и на Западе, особенно в США, где имеют более хронический характер. У нас же разгул мистицизма принял такие масштабы, что угрожает не только науке, но и всему обществу. Идет сращивание чиновничества, представляющего высшие органы власти страны, с лженаукой. Началось это в конце 80-х годов, когда на экраны телевизоров пробились Чумак и Кашпировский. В те годы телевидение полностью контролировалось государством. Это означает, что чудотворцы появились на экранах с согласия высших чиновников. Так проверялась возможность воздействия на общественное сознание. Между тем господа чиновники при желании могли бы узнать, что, по крайней мере, г-н Чумак не оригинален: трюк с «зарядкой» воды еще в начале ХХ века разоблачил американский физик Роберт Ву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служивает упоминание тот печальный факт, что г-н Кашпировский в свое время пробился в Государственную Думу страны, а г-н Чумак пытался это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оскве прошел научный симпозиум «Наука, антинаука и паронормальные верования». Были участники и из-за рубежа - представители американского и европейского обществ скептиков доктор Джо Никел (США) и доктор Ричард Вайсман (Великобритания) рассказали о том, как они проводят расследования заявлений о паронормальных явлениях: НЛО, инопланетянах, «плачущих» иконах, статуях Девы Марии «с бьющимся сердцем», фотографиях, на которых загадочным образом отображаются «врата в рай» или «ангелы», экстрасенсорных способностях тех или иных людей, домах с привидениями, кругах на полях и т.д. Они объясняли их простыми трюками и мошенничеством, приводя конкретные примеры и даже демонстрируя фокусы тут же, перед участниками симпозиума. Ричард Весман рассказал об экспериментах, которые позволили разоблачить некоторых экстрасенсов и астрологов из числа тех, кто консультирует финансовые круги Великобритании и британскую поли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нению президента немецкого отделения общества скептиков Амардео Сарма, такие расследования очень важны, поскольку защищают общество от двусмысленных и ложных заявлений, развивают критическое мышление и, в конечном счете, способствуют продвижению на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импозиуме привлекалось внимание собравшихся к наступлению религии на российское образование - как школьное, так и вузовское. На срастание церкви и государства. Идеологическое возрождение религий - это мина замедленного действия, грозящая расколоть общество по принципу верующий - неверующий, правоверный - невер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а в мистическое, например, в астрологию, становится образом мышления, который не основан ни на фактах, ни на доказательствах, ни на логике, ни на науке. Эта разновидность «мистического» мышления, и привычка к такому мышлению влияет на человеческие жизни не в лучшую сторону. Люди начинают жить не в реальном, а мистическом мире, теряют способность здраво мыслить и становятся жертвами разных жуликов, вытягивающих из них деньги. Привычка к мистическому образу мышления приводит к тому, что люди попадают все в более и более ужасные ситу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ие люди, рассказывающие о паронормальных явлениях, искренне верят в то о чем рассказывают, и они вовсе не сумасшедшие. Их рассказы нередко связаны с состоянием «сон после сна», когда человек думает, что уже проснулся, но его тело еще парализовано сном, и мозг находится во власти сновидений, так что человек видит привидения, ангелов или инопланетян, которые стоять подле него. В других случаях людям кажется, что пришельцы куда-то их тащат. Словом, явление «сон после сна» объясняет многие «паронормальные» случаи. Другие случаи обусловлены гипнозом: некоторые люди подвержены гипнозу, под действием которого они расслабляются, впадают в некую дремоту и их посещают различные фантазии. То есть они просто представляют себе различные истории с космическими кораблями, пришельцами - это определенный тип людей, которых мы называем людьми с «фантазийными проблемами». Такая разновидность детского воображения среди взрослых людей встречается примерно у 5% населения С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импозиуме говорили об оглуплении человечества, о не умении критически мыслить, о проблеме научной грамотности. О какой научной грамотности можно говорить, если в российскую армию начали приходить призывники не получившие даже начального образов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же высказывалась мысль, что вера должна быть лишь частной жизнью индивидуу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ство скептиков издает свой журнал «Скептикал инквайерер» тиражом около 20 тысяч экземпляров. В России выходит журнал «Здравый смысл», тиражом 1000 экземпляров, для скептиков, оптимистов и гуманистов. Но с другой стороны, только издательство «Наука» выпустило около миллиона книг по астрологии и им подобным. Нетрудно подсчитать, на чьей стороне перевес.</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Вера</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Знакомство с религиями Восток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религии в принципе одинако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я философия Востока состоит в том, чтобы обучать строению бесконечной Вселенной, называемой Царством Небес, которую также ищут под названием джайнизм, буддизм, иудаизм, христианство, ислам, даосизм, синтоизм и т.д. Единственная цель этих религий - научить человека достигать самому и для самого себя счастья, свободы и здоров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ип этих религий диалектический, парадоксальный и трудный. Все они нуждаются в обновлении и реформиров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тер Ошо, наш современник, проживающий в городе Пуна в Индии, где находится Международная коммуна Ошо, где сам учитель читает свои проповеди, больше похожие на лекции. Он говорит о себе: «Я - Христианин, Индус, Иудей, Мусульманин, потому что я не являюсь ни одним из них. Истина, однажды услышанная, превосходит все Писания. Все Писания указывают на нее. Писания - ничто иное, как пальцы, указывающие на луну; пальцев может быть миллион, а Луна - одна. Когда вы узнаете это, вы узнаете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да говорит: «С какой стороны не попробовать океан, вы всегда найдете его соленым». Вкусите ли вы его из Корана, Библии, Торы или Талмуда, вкус всегда одинаков. Писания не могут вести вас, без вас они мертвы. Когда вы достигаете Истины, оживают все Писания. Благодаря вам они возрождаются и жив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имеет существенного значения, какой источник религиозно нравственной литературы вы используете. Это может быть Библия - как Ветхий, так и Новый Завет, Коран, Тора, Талмуд, любой памятник буддийской или ведической литературы. Все равно, глубинная сущность человека одна, просто каждая культура освещает ее несколько по-разному, согласно конкретным мировоззренческим этическим и этническим особенност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какая-то старушка спросила его (Будду): «Учитель, я привыкла молиться Индре, могу я этим путем добиться спасения?» Он ответил: «Да, бабушка, молись Индре, этим путем ты также придешь к спасению». Не важно, какому Богу ты молишься, важнее Вера, которая у тебя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ое, что бы с течением времени и с приобретением более богатого жизненного опыта вы могли менять свои религиозные или мировоззренческие взгляд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Йоги и даос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йские йоги добровольно накладывали на себя определенные материальные и духовные узы, чтобы засвидетельствовать тем самым тесную связь с божеством или с божествами, в которых они вер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тайские даосы, наоборот, стремились не к единению, не к связи с кем бы то ни было, а к полному физическому и духовному освобождению. Хотя они верили в противоположное, цели у них были одинаковы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Душа порождает Богов</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ибетской «Книге мертвых» описывается странствование души, после смерти человека, по разным уровням загробного мира, где она встречается со множеством гневных и мирных Божеств, вид которых может быть ужасающим, но и здесь умершему необходимо помнить, что все эти видения - порождение его собственного сознания, другими словами, всех богов и всех демонов мы носим в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ига мертвых» открывает умирающему глубочайшую истину, согласно которой даже боги есть ничто иное, как сияние и отражение нашей собственной души. Душа (или индивидуальное сознание) не только не ничтожна, но она и есть сияющее Божество. «Книга мертвых» говорит о первичности души. Человеческая душа оказывается светом божества, а божество - душо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Нравственность и есть цигун</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вобождение от беспокойства связано с нравственным воспитанием, ведь чтобы не было причин для беспокойства, не следует совершать плохих поступков. Считается, что обладающий нравственностью владеет цигун, то есть нравственное самосовершенствование есть путь к достижению целей цигун. Высоконравственные люди следуют принципу недеяния и освобождаются от суетных мыслей. Один мудрец сказал: «Когда нет сознания, нет вещей вокруг, то тела тоже нет, и можно осознать, кем ты был до рождения, и освободиться от суетност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Рай нужно устраивать на Земл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ьте, что некая сверхъестественная сила перенесла вас в Чистую Страну Будды Амитабы или в Царствие Небесное, если вы христианин. Там Вас окружали бы прекрасные пейзажи, чудеса и чистота, но, попади Вы туда, каковы были бы Ваши шаги? Можете ли вы быть уверены в том, что отпечатки Ваших ног не оставляли бы следов горя и забот от вашей земной неправедной жизни? Если возьмете свои заботы и печали в Чистую Страну, то можете сделать ее менее Чистой. Чтобы заслужить Чистую Страну, Вам нужно научиться делать спокойные и лишенные тревоги шаги прямо здесь, на зем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Вы могли делать шаги, лишенные тревоги, с миром в душе ходить по земле, то у вас не было бы никакой нужды отправляться в Чистую Страну и Царствие Небесное. Причина этого проста: и Земля, и Чистая Страна происходят из сознания. Когда вы спокойны, радостны и свободны, Земля превращается в Чистую Страну, и Вам не надо никуда стремиться, даже сверхъестественные силы не понадобя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тите внимание на то, что этот мир уже содержит в себе все чудеса, которые Вы ожидали бы найти в Стране Будды. Только из-за пелены наших забот и печалей, застилающих наш взор, мы не всегда можем увидеть эти чуде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ы отпустили все свои печали и заботы, откройтесь для улыбки. Пусть это будет только намек на улыбку, но постарайтесь сохранить ее на своем лице, похожую на легкую улыбку Будды. Учитесь ходить, как ходит Будда. Улыбайтесь, как улыбается Будда. Ведь Вы можете это. Отбросьте ожидания стать Буддой, будьте Буддой прямо сейчас, в это самое мгнов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дизм видит смысл жизни в совершенствовани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Не сотвори себе кумир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а к самореализации духовного потенциала каждого человека строго индивидуальна, нет какого-то одного пути. Достаточно хорошо известен один из скандальных, на первый взгляд, принципов учения дзэн: «Убей Будду! Убей патриархов!». Никакое другое религиозное течение не позволяет себе подобных заявлений. Но вдумаемся в его глубинный смысл: и Будду и патриархов следует «убить» только тогда, когда они мешают человеку, пусть даже самым положительным примером, следовать своей собственной дорогой. Ибо пустое копирование никогда не приведет к желаемому результ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релость - это четкое понимание того, что вы обязаны быть самим собой, а не чьей бы то ни было коп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глянув в себя, найдете ли вы такую зрелость? Вы подражаете другим. У кого-то новая машина - вам тоже понадобилась новая машина, начинается подражание. Заболев вещизмом, вы сможете вырваться из этого порочного круга только со смер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ть подражательства в том, что потребность в идеале приходит к вам извне, она не исходит от ваших внутренних побуждений. Непосредственно с вами ничего не происходит, в нем нет вашего естественного расцвета. Кто-то другой внушил вам этот идеал, а вы слепо ему следуете. Не достигнув его, вы будете несчастны, ведь вы не достигли идеала. Достигнув его, вы снова будете несчастны, ведь этот идеал никогда не был вашим идеа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то в мире так много несчастных. Люди подражают друг другу. Терпят крах, они несчастны, потому что думают, что они достигли чего-то. Грех подражать даже Будде или Христу - потому, что это не ваш п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тельно понять, что Иисус Христос отнюдь не уникален. Каждый человек обладает Божественной Сущностью, и Христос в том числе. Но Иисус являет собой один из самых достойных примеров для подражания тому, как нужно реализовывать дремлющую в каждом из нас Искру Бож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 что Христу подражать нужно, но не буквально, не надо проходить его путь, заканчивая жизнь на кресте. Нужно искать свой путь, не менее достойный. Аналогично, если ваш кумир какой-нибудь певец, то не стоит его слепо копировать - у каждого своя доро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оведь: «Не сотвори себе кумира» современные церковники трактуют, как не сотвори себе кумира из еды, денег. На самом деле в этой Заповеди заложен более глубокий смысл, такой же, как и в учении дзэн: «Убей Будду! Убей патриархов!». Эта Заповедь запрещает делать кумира даже из Христа, что уж тут говорить о каких-то певцах, киноактерах и прочих поп-идолах. Каждый десятый житель США страдает от нездорового интереса к знаменитостям, что проявляется в депрессии, беспокойстве и психозах. А каждый сотый ради своего кумира готов причинить вред себе и другим.</w:t>
      </w:r>
    </w:p>
    <w:p>
      <w:pPr>
        <w:pStyle w:val="PlainText"/>
        <w:jc w:val="both"/>
        <w:rPr>
          <w:rFonts w:ascii="Times New Roman" w:hAnsi="Times New Roman" w:cs="Times New Roman"/>
          <w:lang w:val="en-US"/>
        </w:rPr>
      </w:pPr>
      <w:r>
        <w:rPr>
          <w:rFonts w:cs="Times New Roman" w:ascii="Times New Roman" w:hAnsi="Times New Roman"/>
          <w:lang w:val="en-US"/>
        </w:rPr>
      </w:r>
    </w:p>
    <w:p>
      <w:pPr>
        <w:pStyle w:val="PlainText"/>
        <w:jc w:val="center"/>
        <w:rPr>
          <w:rFonts w:ascii="Times New Roman" w:hAnsi="Times New Roman" w:cs="Times New Roman"/>
          <w:b/>
          <w:b/>
        </w:rPr>
      </w:pPr>
      <w:r>
        <w:rPr>
          <w:rFonts w:cs="Times New Roman" w:ascii="Times New Roman" w:hAnsi="Times New Roman"/>
          <w:b/>
        </w:rPr>
        <w:t>Исмаилиты</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По работе М.Д.Каратеева «Исмаилиты и ассасин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торой половине восьмого века появилась секта исмаилитов, которая получила большое распространение. Их учение объединило в себе учения Заратустры, буддизма, гностицизма, мусульманства и философии Аристот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учению исмаилитов, существует некий абсолютный мировой дух или всевышний Бог, который, не имеет определенного образа и характеризующих его свойств и качеств, - это, скорее всего непостижимый для людей сгусток идеи творения и первопричина всего существующего. Исмаилиты сохранили за ним имя Аллаха, но считали, что какое-либо общение с ним невозможно и молитва ему бессмысле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маилиты считали, что великих пророков было семь: Адам, Ной, Авраам, Моисей, Иисус, Магомет и Исмаил. Но, согласно их учению, будут еще и другие, высшие пророки, которые постепенно доведут избранную часть человечества до совершенного знания, то есть до возвращения к своему первоисточнику - Мировому Разу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е это членов секты посвящают постепенно, доводя каждого до того предела откровений, на восприятие которого его считали способ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неофит приносил клятву молчания и повиновения, его вводили в первую ступень, где учили воздавать хвалу и поклонение Аллаху и Магомету, лишь слегка своеобразно истолковывая Коран и ни в чем не отступая от шариата. Для лиц не развитых и примитивных на этом дело и кончалось. Более способных через некоторое время посвящали во вторую ступень, где смысл Корана извращался уже сильней. На третьей ступени этой иерархической лестницы следовали новые откровения и принципы шариата объявлялись необязатель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четвертой ступени уже прямо говорили, что шариат выдуман для глупцов и невежд, что бы было легче держать их в повиновении. Далее посвящаемый, если его находили способным и достойным, узнавал, что Магомет не является высшим авторитетом: он выше Моисея и Иисуса, но придут пророки которые его превзойдут и затмят. Последним из них будет Махди, который совершит всевышний суд над людьми и введет избранных в царство Мирового Разу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м, то есть на пятой ступени, магометанство исмаилита практически кончалось. На следующих ступенях уже учили, что обряды - это пустая формальность, что все религии, в сущности, одинаковы и что их предписания обязательны только для черни и для примитивно мыслящих людей. И, наконец, на самой верхушке внушалось, что философия выше религии. Так посвящаемый делался уже вольнодумцем и ему открывались истинные положения и цели исмаилизма. Но этих вершин достигали лишь немногие, особо избран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каждый мог найти в учении исмаилитов свою нишу, в силу своей образованности. Поэтому это учение и получило такое широкое распространение, каждый мог найти здесь сообщников по духу, защиту и справедливос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Христианство</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 времена царской России, церковь обещала следовать заветам Христа, что подразумевает соблюдение правды и справедливости в общественных отношениях. Но на деле строй жизни был крайне несправедливым. Как и сегодня, кучка дворян, капиталистов (к тому же в большинстве своем иностранных) и высших чиновников владела 90% национального богатства, а на долю остальных 95% населения приходилось лишь 10% достояния страны. И Церковь это благословляла, призывая народ к терпению и смирению. Это и есть фарисейство, лицемерие, которое Христос так страстно обли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теисты не учитывают, что большая часть бед в жизни общества проистекает из порочности человеческой природы, из людского эгоизма. Христос призывал своих последователей, чтобы они стали совершенными, как совершенен Отец их Небесный. Наверно, совершенство включает и трезвую оценку того, справедливо ли устроение общества, но не сводится к этому, оно требует неустанного труда души. Христос хотел бы, чтобы человек окончательно выделился из мира животных, стал настоящим, «новым человеком», а в нас еще звериное начало развито очень си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правда, что большевики были врагами религии. Они в действительности были очень религиозны, но не церковны, потому, что Церковь встала на защиту прогнившего режима. Они создали себе другого бога - братство, правду и справедливость, и ему служили не щадя жизни. Они тоже хотели жить в раю, но на земле, построенном их же руками. Если миллионы людей готовы идти на смерть не ради личной корысти, а во имя идеи, которая кажется им святой, это движение религиоз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ность учения Христа столь глубока и высока, что для постижения его человечеству еще предстоит подниматься и подним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заметить, что и священнослужители, хотя в большинстве своем верили в Бога, но не жили христианской жизнью, и это понятно. Ведь они кончали семинарии и академии, где вызубрили Библию назубок. Прихожане их звали «отцами». (Даже к семинаристам преподаватели обращаются: «Отцы!». Замечу, что Христос говорил: «И отцом себе не называйте никого на земле, ибо один у вас Отец, который на небесах; и не называйтесь наставниками, ибо один у вас Наставник - Христос»). Поэтому они полагали, что, так сказать, уже по должности они как бы «христиане первого ранга», наставники для всех остальных. А отсюда часто даже неосознаваемое отношение к другим в религиозном отношении свысока, совсем так, как отношение фарисея к мытарю в известной евангельской притче. А уж о епископах и говорить нечего, они - «владыки». Все епископы в Церкви - монахи, а православным с детства внушали: «Монах для мирянина - то же, что ангел для монаха», что, конечно, не имеет ничего общего ни с действительностью, ни с христианст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ребительство - вот главный императив буржуазного образа жизни, вот альфа и омега всего буржуазного мироустройства. Современный капитализм не может существовать, не разжигая у людей жажды облад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сятки, сотни раз в течении дня, бесцеремонно врываясь в любую передачу, реклама возбуждает в нас потребительские вожделения. Человек засыпает с мыслью о том, что он чего-то не купил, и пробуждается, думая о том, как бы ему найти средства на новую покупку. Потребительство - истинная религия капитализма. Супермаркеты - вот храмы этой новой религии. Шопинг - вот ее ритуал, ее мес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ля православных всегда была альтернатива этой религии. Путь нам указан апостольской общиной, где все было общее и никто ничего из своего не называл сво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ение всегда производит убыток, о единомыслие и согласие - прибыль. Святитель Златоуст учит, что любовь породила нестяжание, а нестяжание еще больше ее укрепляло. Насколько же в нас оскудела любовь, если мы громадную социалистическую общину СССР, созданную промыслом Божьим, позволили разрушить, разворовать горстке служителей новой капиталистической религии, ведущей народ на поклонение идолу капитала, т.е. бесу сребролюб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и демократические «богословы» над стремлением русского православного народа к общине, к общему владению материальными благами: захотели-де рай устроить на Земле, безбожники! Это что, выходит, и Иоанн Златоуст безбожник, если он призывал таким путем устроить жизнь и воскликнул: «Не сделали бы мы землю небом?», то есть не построили бы рай на Земле? И Василий Великий учил: «Собственность есть кра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господа «богословы», при такой аргументации спорите не с коммунистами, вы нападаете на столпы Православия, на учителей Церкви! Потому-то вы как огня боитесь комментировать эти цитаты. Произошло небывалое извращение учения Господа, Православия, которое по духу своему очень близко социализ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ь и Бог наш Иисус Христос человеку, вопросившему Его о том, что делать, чтобы наследовать жизнь вечную, ответил: «Еще одного недостает тебе: все, что имеешь, продай и раздай нищим, и будешь иметь сокровище на небесах, и приходи, следуй за Мною». То есть Спаситель определил Свое отношение к частной собственности как однозначно отрицательное. Более того, без отказа от собственности Господь вовсе не допускает спасения души: «Удобнее верблюду пройти сквозь игольное ушко, нежели богатому войти в царство Бож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именно общее владение вещами является дорогой к «сокровищу на небесах», к совершенству, к Богу. То есть к тому, к чему всегда стремилась русская душа. А значит, социализм унаследовавший идеи православия - единственная реальная основа возрождения Росси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Новый Завет о зле сребролюби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ый Завет на вопрос: «Что такое плохо?», дает четкий и однозначный ответ: «Корень всех зол есть сребролюбие... ибо желающие обогащаться впадают в искушение... и во многие безрассудные и вредные похоти, которые погружают людей в бедствие и пагубу». И результатом обогащения являются богатства, т.е., говоря современным языком, частная собственность. Но почему это мудрое, краткое и ясное наставление для многих не ясно? Почему люди так и не научены «различению добра и зла». Похоже путаница совершается сознательно, и прежде всего, конечно, «фарисеями-сребролюбцами», склонившими голову перед «инстинктом собств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адное христианство давно стало подпоркой крупному капиталу, власти денег. «Проповедуют дикий материализм и прикрываются именем Христа, Библией, а проблемы духовной жизни их уже не интересу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а таком общественном фоне, в атмосфере духовной деградации и полного упадка норм морали и нравственности в «цивилизованном ми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ый Завет - раскрывает мир подвижников духа, бескорыстия и самопожертвования, чистый и светлый мир товарищества и братства. Главный завет - настоятельное предостережение: «Не собирайте себе сокровищ на «земле..., но собирайте себе сокровища не н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етхом Завете обращенном, прежде всего к иудеям, можно найти уже прямо противоположные мысли. Например: «Покупайте себе раба и рабыню у народов, которые вокруг вас»... «и они могут быть вашей собственностью», «и будет много серебра и золота, и всего у тебя будет много», «и будешь господствовать над многими народ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тистика такова: 358 миллиардеров владеют таким же богатством, как и 2,5 миллиарда человек, вместе взятых, т.е. почти половина населения Земли! Вот такое «справедливое» мироустро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деньги подчинили себе человека целиком. Совершенно также очевидно, что дикий разрыв в уровне жизни людей - роскошь одних и непроглядная нищета других - является источником мирового зла: имущественное неравенство порождает все социальные патологии - наркоманию, коррупцию, проституцию, преступность и др., т.е. все пороки т.н. цивилизованного общ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знание свободы неограниченной частной собственности - это признание права на несправедливость, т.е. это фактическое признание прав зла. И это коренной порок, который кроется в западной цивилизации. А государство, исповедующее идеологию безудержного неравенства, «есть государство лицемерия» (К.Маркс). Ведь природа не изобрела способа что-то взять так, чтобы нигде не убыло: «бедные бедны, потому что другие бог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искоренения зла в мире, а значит, и спасения человечества необходимо одно условие - справедливость, которая может быть обеспечена только общественной (коллективной) формой собственности. Тем более что это отвечает приверженности русского народа коллективной самоорганизации. Эта великая идея была осуществлена в ранних христианских общин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ременная церковь утеряла не только символы веры, она ослабила и саму веру, сделала ее условной. Сейчас просто смешно смотреть на наших руководителей, которые крестятся в храме Христа Спасителя, но не забывают подсчитывать доходы от неправедных операций, махинаций и откровенного грабеж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ерерождение религий</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истос говорил своим ученикам: «Нет большей любви как если кто положит душу свою за друзей сво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в смирении и покорности, а в жертвенной готовности служить избранным принципам - смысл христианства...» Не думайте, что Я пришел принести мир на Землю: не мир пришел Я принести, но меч!» (Мтф, гл.10, п.34).</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ая заповедь Христа, гласит: «Смотрите же за собою, чтобы сердца ваши не отягощались объеданием и пьянством и заботами житейскими...» (Ев. Лк. гл 21, п. 34), - как напоминание, что нельзя жить лишь мелкими заботами и страстями, ибо не «хлебом единым жив человек». Нельзя так же жить чужим умом и чужой волей: «Смотрите, берегитесь закваски фарисейской и закваски Иродовой» (Мрк, гл. 8, п.15), иначе быть беде. «Невозможно не предти соблазнам, но горе тому, через кого они приходят!» (Лк., гл. 17, п.1). Но как посрамлены были гонители и мучители Христа, будут повержены и нынешние «правители мира». «Станут первые последние, а последние - первыми». С принятием христианства впервые в морально-этических нормах поведения человека появилось понятие человека - сына Божьего, вне зависимость от его социального положения, пола и этнической принадлежности: "Нет уже иудея, ни язычника, нет раба, ни свободного, нет музеского пола, ни женского: ибо все вы одно во Хpисте Иисусе" (Галатам 3:23). Впервые кpитеpием оценки человека становятся не его происхождение, социальное и должностное положения, а его дела: " По плодам их узнаете их" (Матфей 7:17-20).</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оположники Христианства, как и других религий, защищали интересы большинства народа. Боролись за более справедливое устройство человеческого общества. Поэтому первые христиане подвергались всяческим гонениям со стороны власть имущих тех времен. Их кидали на растерзание диким зверям, пытками заставляли отречься от своей веры, подвергали мученической смерти. Но идеалы добра и справедливости невозможно было победить, на месте замученных появлялись новые проповедники. Тогда власть имущие поступили хитрей - они перебили несговорчивых, а с остальными договорились. После этого церковь стала защищать интересы власть имущ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рковники стали пропагандировать терпение и всепрощение. Утверждать, что всякая власть от Бога и поэтому ей нужно повиноваться беспрекословно и все терп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истианство смысл и цель жизни стало объяснять так: - Земная жизнь, мол, это только подготовка к последующему загробному бытию. Чем хуже здесь, тем лучше будет там. Отсюда главная цель - терпение и всепрощение. Именно за этот ответ на вопрос о цели жизни, даваемой религией, Маркс и назвал ее «Опиумом для на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в Ветхом Завете обращенном, прежде всего к иудеям, появляются приятные для слуха власть имущих Заветы, например: «Покупайте себе раба и рабыню у народов, которые вокруг вас»... «и они могут быть вашей собственностью», «и будет много серебра и золота, и всего у тебя будет много», «и будешь господствовать над многими народами». В наше время протестантские «богословы» вообще договорились до следующего: «Богатые богаты потому, что их больше любит Бог, от этого они становятся еще богаче, и поэтому Бог любит их еще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тически, сейчас в России взят курс на создание религиозного, теократического государства, церкви предоставлены немыслимые льготы и возможности, огромные суммы из гос. бюджета выделяются на финансирование РПЦ (только вместо постройки храма «Христа спасителя» можно было бы каждой российской семье купить по цветному телевизору, с холодильником или компьютеру). Детей вовлекают в религиозные организации, в школах пытаются насильно научить детей «закону божьему». Церкви создают собственные вооружённые отряды (дружины), которые уже начинают запугивать и избивать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й ситуации часть атеистов просто вынуждены объединяться, чтобы отстоять свои гражданские права. За 1999 - 2001 годы атеистические организации появились практически во всех крупных городах. Это связано с борьбой атеистов за свои гражданские пр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ПЦ вместо объединения людей для защиты нравственности Христовой, призывает народ к смирению и покаянию перед лицом ее поработителей, то есть ведет его в рабство. Необходимо отметить, что наивное и потребительское отношение верующих к религиозному догмату о загробном существовании мешает людям трудиться над своим подлинным земным счастьем, думать об улучшении земной жизни, о совершенствовании отношений в обще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Христианство с момента своего зарождения отличавшееся высокой нравственностью и духовностью, в наше время превратилось в инструмент власть имущих по удержанию и закреплению своей вла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оведь «не убий», не помешала процветать около трехсот лет Святой инквизиции. Тысячи людей были сожжены заживо, еще больше умерли под пытками. Миллионы людей погибли в войнах: «За Веру, Царя и Отечество!» Солдат благословляли батюшки, чтобы Бог им помог, как можно больше убить враг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во всем этом не виноваты основоположники религий. И вовсе не означает, что все эти религии так уж плохи. Такими их сделали люди. Тоже самое можно сказать о социализме. Прочитайте советскую Конституцию, Кодекс строителя Коммунизма - они не хуже Библии. Но советскую власть извратили и уничтожили людишки (не хочется этих алчных грабителей называть по-друг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 две тысячи лет назад, в мире продолжается борьба за торжество идеалов Добра и Справедлив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очему Сократ решительно отвергал попытку канонизировать свои беседы и себя самого. Человек меняется с быстротекущим временем! И надо проверять. И надо сомне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ый избранному принципу, он решительно против того, чтобы превращать свою философию в официальную религию, а своих учеников - в апостоло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Сект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данным Минюста, в России зарегистрировано 20300 различных религиозных объединений. 5 тысяч из них, по мнению депутатов Государственной Думы, можно отнести к деструктивным, или тоталитарным. Их идеология и практика опасны для личности и общ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онца прошлого века Россия испытывает духовную агрессию со стороны таких сект. Достаточно вспомнить скандально известные: «АУМ-Сенрике», «Белое братство», «Церковь Объединения» Муна, «Церковь сайентологии», «Свидетели Иеговы» и т.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наблюдениям профессора Дворкина, сейчас сектанты активно занимаются укреплением своей социальной ниши: скупают недвижимость, обзаводятся политическим лобби, «своими» журналистами, экспертами, юристами - делают все, чтобы в скором времени заявить о себе как о непреходящем факторе российской действительности. Чтобы, закрепившись на данном плацдарме, сделать новый рывок по вербовке новых членов. Кроме того, у них имеется мощная зарубежная поддержка, прежде всего со стороны США, которые действуют по старой формуле: разделяй и властву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субъект попадает в какую-либо тоталитарную секту или иную группировку, стоящую на оккультных мистических позициях (учение Кришны, Шри Чинмоя, парапсихология, дианетика, астрология и т.д.). Человека всячески запугивают разными бредовыми угрозами типа «уничтожить ауру», «пробить биополе», «отключить гороскоп». Саентологи призывают пройти бесплатное «тестирование личности», результаты теста оказываются очень плохими и вас уверяют, что нужно пройти курс оздоровления, который уже стоит 100 долларов. Как известно, в состоянии страха у людей повышается внушаемость. Вот тогда новичку и вдалбливают лжеистины того или иного учения, сопровождая процесс изнурительным образом жизни (многочасовые молитвы, изнурительные диеты и т.д.). Делается это с целью подавить независимое, сознательное мышление, стереть границу между реальностью и галлюцинацией, заставить человека беспрекословно выполнять любые абсурдные приказы своего «гуру», который, якобы, имеет контакт с высшими силами. Парадокс, но ложное чувство «просветления» и «экстаза» венчает собой пирамиду оболванивания интеллекта и подавления личности. Разум человека капитулирует и скатывается в пучину телячьего поклонения перед «гуру» и тупой убежденностью в очередном бредовом учении, которое невозможно прове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гул сектантства, вакханалию оболванивания граждан давно пора прекратить. В России нужно разрешить одну религию Христианство, три-четыре религии разрешить с оговорками и ограничениями, все остальные секты запрети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Крымские татары - розыгрыш религиозной карт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в Крыму прописаны около триста тысяч новоприбывших татар. Вид на жительство и украинское гражданство ожидают примерно столько же. Практически все семьи многодетны, татаркам запрещено пользоваться противозачаточными средствами и делать аборты. Мусульманский анклав составляет теперь до трети населения полуостр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40 тысяч гектаров сельскохозяйственных угодий, выданных крымским татарам за последнее время, на сегодняшний день брошены и не обрабатываются. Еще 700 гектаров, предоставленных им под жилищную застройку, тоже пустуют. Они не хотят жить и работать в степи. Чувствуя за спиной мощную поддержку Киева, они захватывают земельные участки расположенные на побережье. Создав незаконную, негде не зарегистрированную организацию под названием «Меджлис крымско-татарского народа», они активно и яростно борются за место под крымским солнц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прессии против Крымских-татар, чеченцев были не без причин. Многие татары и чеченцы сражались с фашистами, но много было и таких которые дезертировали с фронта, переходили на сторону вр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арте 1942 года татарский карательный отряд ворвался в греческую деревню Лаки. Крымских героев обвинили в помощи советским партизанам. Деревню сожгли вместе с жителями, в огонь бросали даже маленьких детей. Память о крымской Хатыни - обелиск с именами погибших. Не так давно памятную стелу расстреляли из автомата. А совсем недавно неизвестные подонки с оружием в руках снова ворвались в Лаки. Обелиск обвязали стальным тросом и вырвали трактором из земли. «На земле Аллаха не должно быть даже памяти о невер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в окрестностях Бахчисарая старинный православный Свято-Успенский монастырь. Боевики меджлиса уже пытались захватить его, что бы устроить здесь медресе. Русской общине и казакам удалось отстоять обитель. Но когда чеченцы взяли московских заложников, у стен монастыря вновь появились татарские пикеты. Отборный мат, плевки и камни полетели в прихожан, направлявшихся на монастырскую службу. Озверевшие типы с зелеными повязками на головах кричали: «Дали вам в Москве - и здесь дождетесь! Перережем, как свиней, это наша зем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р Косова, очень свеж в памяти, но Киев продолжает разыгрывать ту же карту. Что произойдет дальше, предсказать не трудно. Волна терактов охватит Крымское побережье, православные и мусульмане режут друг друга, солнечный полуостров превратится в «горячую точку». Западные миротворцы наводят порядок и остаются здесь навсегда! За такой подарок, киевская верхушка, рассчитывает многое получить. А кровь людская упырей не пугает и не останавливает. Так что - процесс пошел.</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Знания против религи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е управление - это ограничение чьей-то свободы. Любая несвобода исключает Любовь, а значит и свободу волеизъявления. И религиозные деятели это не скрывают, открыто называя свою паству рабами божьими, а себя ее пастухами. И это правда, ведь управлять можно только рабами. Свободным человеком управлять нельзя по определ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ниже уровень образования человека, тем легче сделаться ему религиозным. Например, некоторые дикие племена до сих пор верят, что молния есть бог, во что уже никогда не поверит мальчик, закончивший несколько классов в средней школе. Но этого мальчика легко убедить в истинность написанного в древних священных книгах, поскольку он еще не знает истории и других наук в достаточном объеме, чтобы примерить эти «истины» к фак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учитель Сократа, Анаксагор говорил: «Иной раз я чувствую себя словно среди пьяных, которые тупо верят в богов не без хитрого умысла - сваливать на них все свои прегрешения и неуда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ксагор сказал Сократу, что он как раз на днях начал писать о том, что богов нет. Сократ изумленно воскликнул: - Писать против богов? И ты не бои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о? Богов? Их же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людей... тут есть чего бояться. Но, правда, не должна бояться стра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ерой, Анаксагор! - с восхищением сказал Сокр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писать - героиз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иногда и писать - подвиг: если судить о написанном предстоит глупц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талий Гинзбург, нобелевский лауреат: «Как можно в начале ХХ1 века верить в то, что 5 тысяч лет тому назад Бог создал весь мир за 7 дней, я не знаю. В этой связи меня очень тревожат попытки Русской православной церкви внедриться в школу. Уроки Закона Божьего - это абсурд! Страна просто погружается в мракобесие, скатывается в средневековье. Посмотрите, что делается! Правительственная «Российская газета» публикует астрологические прогнозы. Военные при разработке операций советуются с астрологами. Представляете, как они нас защит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бит, когда спортсмены говорят о Боге. Вернее, не просто говорят, а рассказывают, как перед стартом молились. Просили Господа о побе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интересно, эти люди решили, что достойны ее больше друг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лько Юрий Борзаковский после триумфального финиша сказал, что просил Бога об одном - о здоровье. Не заболеть бы, как перед чемпионатом мира в Париже. А там уж - пусть победит сильнейший. Такая позиция достойна ува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славие занято собой, захватом зданий, имущественными спорами, обрядоверием, но не окормлением голодающих, как когда-то Христос нашими главными мирскими человеческими делами. Выходит священники - те же чиновники в рясах.</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Реформирование религий</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времен зарождения основных религий прошли тысячелетия, мир сильно изменился. Религии также нуждаются в изменении и реформации. Но этого не происходит, и они становятся тормозом на пути прогрессивного развития человечества. И даже угрожают самому существованию человеч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человечества накопилось множество глобальных проблем, при не решении которых человечество может вообще исчезнуть с лика Земли. Первопричина этих проблем в неконтролируемом приросте народонаселения планеты. Стоит человечеству решить проблему перенаселения (научиться регулировать рождаемость), как десяток глобальных проблем будет разрешен и угроза жизни исчез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ериод зарождения религий, проблема перенаселения планеты не была так актуальна, и заветов на этот счет никаких не было. Христианство по-прежнему проповедует: плодитесь и размножайтесь. Мусульманкам вообще запрещено пользоваться противозачаточными средствами и делать абор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проблема, в наше время, уже на столько остра, что религии, не пересмотревшие этот вопрос, нужно просто принуждать к скорейшей реформации. В случае нежелания проводить реформы, границы для мигрантов из таких стран перекрыть наглух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Истинная вер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у Христа спрашивали: «Какому Богу молиться, где искать истинного Бога?» Он отвечал: «Ищите Бога в душе, у каждого из нас в душе есть искра Божья!» В каждом человеке есть частица Бога и от него зависит, кем он станет, в результате своих тру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должны на место любви к Богу поставить любовь к человеку, как единственную истинную религию. На место веры в Бога - веру человека в самого себя, в свою собственную силу, веру в то, что судьба человечества зависит не от существа, вне его или над ним стоящего, а от него самого. Что единственным дьяволом человека является человек эгоистичный, суеверный, своекорыстный, злой, но также единственным Богом человека является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ие еще ждут, что придет какой-то мессия и наведет порядок на Земле. Или возникнет новая религия, которая станет главной и объединит всех людей. Но сколько бы не возникло новых религий, каждая из них будет всего одной из тысяч уже существующих. Но все религии человечества объединяет разум, в любой религии он присутствует. Религий множество, а разум один. Вот на его основе и должно объединиться все человечеств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ростые законы жизн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фуций (родился в 551 г. до нашей эры) считал себя хранителем и толкователем мудрости древних, видя в них достойный пример для подражания. Он говорил: «Учение мое ничто иное, как учение, которое преподали и оставили нам древние. К учению этому я ничего не прибавляю, ничего не отнимаю, но передаю его в первоначальной чистоте». Представьте себе, сколько со времен Конфуция добавилось философских течений. Возможно ли во всем этом разобр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исках единой картины мира часто упоминается так называемый «критерий простоты». «Сложность», «простота» - в общем-то, субъективные понятия. Но ведь не зря старая латинская пословица гласит: «Простота - это признак истинности». Поэтому нужно стараться искать истину в простоте, естественности и целесообраз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то написал Вольф Мессинг о встрече в 1927 г. с выдающимся политическим деятелем Индии Мохандасом Карам-чандом Ганди: «Ганди меня глубоко потряс. Удивительная простота, всегда соседствующая с подлинной гениальностью, исходила от этого человека. Запомнилось его лицо мыслителя, тихий голос, неторопливость и плавность движений, мягкость обращения со всеми окружающими. Одевался Ганди аскетически просто и употреблял самую простую пищ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равило, человек состоявшийся, приходит к простоте в изложении своих мыслей. Он стремится понять суть вещей и событий наиболее простым способ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же только начинающий свою карьеру в каком-либо деле старается усложнить любую проблему, для извлечения наибольшей выгоды из этого 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часть природы и частица общества. Из этого следует, что чем благополучней состояние природы и лучше обустроено общество - тем счастливее жизнь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воей сути жизнь проста и все мы должны жить по простым правилам и зако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Стремиться к гармонии, равновес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Закон разумной достаточности. У всего есть своя м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Не делай то, что не в силах исправ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Все имеет начало и конец (не имеет конца только жад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Относись к людям так, как хотел, чтобы относились к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Во вселенной нет ничего постоянного. Все в состоянии изме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В основе всех земных конфликтов и кризисов лежит эгоиз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Болезнь (тела, духа, общества) легче предупредить, чем вылеч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Закон «рыцаря - драк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Не сотвори себе куми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Если что-то происходит - значит это кому-то выг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Умение смотреть на себя со стороны. Вся жизнь игра, а люди в ней - акте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Если хочешь быть здоров - позабудь про докто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У каждого из нас в душе и Бог и черт и все мы триед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Как говорил Сократ: «Я ем, для того чтобы жить, а не живу - чтобы есть». К этому мудрому призыву в наше время актуально прибавить: «Нужно зарабатывать деньги, для того чтобы жить, а не жить - чтобы зарабатывать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Суди о людях по делам их.</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Умный ли Чубайс?</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наша юмористка, в одной из своих интермедий, сказала такую фразу: «Хочу быть умной, как Чубайс». На этом уровне ум Чубайса сомнений не вызывает. Но так ли он умен на самом деле? На это мы ответим, но в начале давайте определим - что такое у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и в наше время многие любят хвалить советскую систему образования, называя ее лучшей в мире. Утверждают, что она давала много знаний. Но еще в древности говорили, что многознание уму не научает. И это в полной мере доказали нынешние власть имущие - опустившие Россию «ниже плинтуса»; ведь все они получили это самое - «лучшее в мире образов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жнее научиться думать, анализировать, мыслить. В шахматах выигрывает тот, кто способен планировать игру на большее число ходов вперед, анализируя создающиеся комбинации. По аналогии в жизни выигрывает тот, кто планирует на более отдаленный период времени и способен правильно предугадать последствия принятых решений. Уже Сократ высказал мысль о том, что все частные цели, интересы и поступки людей, живущих в обществе и обществом, должны подчиняться общей и высшей цели, которая и есть высшее бла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збучная истина: человек - частица общества, существо общественное. Чем умней человек, тем больше он осознает себя членом общества, и работает на его интересы, потому что понимает, что его счастье зависит от благополучия всего общ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сделать вывод, что лучше уметь думать, анализировать, чем много знать. Чем на более отдаленный период времени человек способен планировать свои действия - тем он умней. Умный человек - это не столько много знающий, сколько умеющий применять свои знания на пользу общ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наш олигарх в приватной беседе откровенно сказал: «Я буду платить своим рабочим столько, чтобы они не сдохли и не перебежали от меня к конкуренту». Сравните это пожелание с высказыванием Форда, который сказал, что он будет платить своим рабочим так, чтобы они могли купить машину, которую они производ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идим: Форд еще век назад понимал, и знал законы рынка и общества лучше, чем наши сегодняшние олигархи. Вот и получается, что Россией сейчас управляют люди с дибильным уровнем мышления. И не приходится удивляться - почему она так низко п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оложим, что наши Чубайсы, Черномырдины настолько примитивны, что у них развиты только хватательные инстинкты, но, тем не менее, они нахапали себе столько, что обеспечили не только себя, но и свое потомство. Обеспечит ли это их безбедное и безопасное существование? Нет! Они воровали и грабили государство на миллиарды. Такая криминально-грабительская власть долго не продержится, а от новой власти в лице государства им не удастся спрятаться ни за какими границами. Пусть им послужит уроком судьба Пиноч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из-за недостатка ума они не учли законы общества и временной фактор. Человек часть общества и от него не укрыться, ни за какими заборами. Поскольку они создали криминальное, больное, сильно поляризованное общество - беда найдет их непременно, это только вопрос времени. Если она не тронет их, то затронет детей или внуков. Детей могут посадить на иглу, они могут заразиться болезнью, стать жертвой случайной криминальной разборки, их могут похитить ради выкупа и т.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идим ум Чубайса и прочих олигархов находится на довольно низком уровне, они не видят дальше своего кармана, и живут сегодняшним днем, не заглядывая далеко вперед. Почему же они достигли таких высот? Потому, что они вместо ума имеют вдоволь хитрости, изворотливости, лживости, беспринципности, а жадность их не знает границ. К тому же они просто очутились в нужное время, в нужном месте. Вот и все их слагаемые временного успеха, за который придется расплачи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ь общества создать такие законы, при которых Чубайсы и Черномырдины могли работать только на интересы большинства или сидеть в тюрьме. Система выборов в настоящее время такова, что к власти приходят хитрые, лживые и жадные. Честным и добропорядочным людям путь во власть закры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Истинные и ложные цел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свободиться от ложных целей и не разменять себя и свою жизнь на пустяки? Не только науку и искусство интересуют эти вопросы, они встают - рано или поздно, так или иначе - перед каждым, кто сколько-нибудь осмысленно и ответственно относится к свое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сех у нас есть какие-то цели, к которым мы стремимся. В детстве они маленькие: покушать сладенького, получить игрушку. По мере взросления и цели вырастают, а над прежними мы уже смеемся, умудренные опытом. Мы понимаем, что если употреблять в пищу много шоколада, он быстро надоест и захочется чего-нибудь солененького больше, чем шокола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можем любить кушать шашлычок, но если мы будем употреблять его каждый день, он также быстро надоест. В старину существовала даже такая казнь - преступника начинали кормить одним мясом, и он быстро умирал. Все хорошо в меру и это относится не только к е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имер, если у нас не очень интересная работа, мы можем мечтать об отпуске, и нам кажется, что мы можем отдыхать на море целый месяц, а то и два. Но, пробыв на море неделю, максимум две, у большинства нормальных людей появляется желание поскорей вернуться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такая сильная потребность, как секс имеет свои ограничения. Если им заниматься чрезмерно много, наступит физическое истощение, которое может привести к серьезной болезни, а интерес к сексу сильно упадет. Более подробно об этом написано в главе о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ая цель, как заработать побольше денег, может подчинить себе человека целиком до конца жизни. Вылечить от нее трудней, чем наркомана от наркотической зависимости. Только на смертном одре человек понимает, что накопленные богатства с собой не захватишь и всё это накопительство - ложная ц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заработавшие или получившие много денег в наследство и при этом не пораженные алчностью, и не утратившие интереса к жизни, ведут себя странно в глазах обывателей. Вместо того чтобы всячески прожигать жизнь и получать удовольствие, они могут продолжать работать, увлекаются разными видами спорта, как правило, экстремальными и опасными для жизни. Все это естественно. Они могут, конечно, в начале накупить себе разных вещей, но когда чего-то много и нет ограничений - интерес к этому теряется. И даже мощная реклама потребительства, управляющая обывателями, на таких людей не действу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тверждается правило: у всего есть своя мера. Люди, пресытившиеся шоколадом или большими удовольствиями, начинают искать соли или экстрим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Озарени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многих восточных вероучениях адепты добивались озарения или просветления. Для этого они много постились, уходили в пещеры, леса, пустыни или запирались в монастырской келье. К некоторым озарение приходило довольно быстро, а некоторые добивались его десятки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 мне озарение пришло неожиданно. Я его не добивался и даже не знал что такое возможно. В то время, когда это произошло, я был настолько мал, что не ходил в школу. Однажды я сильно заболел. Чем болел, до сих пор не знаю. Рос без отца, мать уходила утром на работу, я оставался один. Болел у меня не живот или голова, а все тело. Боль была такой долгой и выматывающей, что я полностью обессилел и впал в апатию. Мне было уже все безразлично: поправлюсь или умру. Оставалось одно желание - скорей бы все это кончилось, а чем кончится смертью или выздоровлением, не важно. Сколько это продолжалось день, два или больше не помню, для меня это время растянулось в веч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лучше понять, что произошло дальше, расскажу другой случай произошедший со мной много позже. После армии я некоторое время работал водителем на автобусе. Однажды на работе попал под напряжение. Сидел в кресле, одной рукой взялся за металлическую стойку, привстал в кресле и другой рукой пальцем прикоснулся к выключателю, хотел выключить. Рукоятка выключателя была металлическая и на ней оказалась фаза. Ток пошел через одну руку к другой через грудь. Меня мгновенно парализов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новилось сердце. Не мог сделать даже самый маленький вдох, легкие были сдавлены словно тисками. Мозг оставался живым и лихорадочно работал, ища выход из ситуации. Но выхода не было и тогда в мозгу, как на кинопленке, промелькнула вся моя жизнь. Причем перед глазами ярко встали и вспомнились, как будто произошедшие вчера, такие эпизоды из детства которые, казалось бы, были забыты навечно. Спасло меня то, что площадь прикосновения к выключателю была маленькой и в этом месте, кожа и мясо быстро выгорели, контакт ухудшился и соответственно ослаб ток, проходящий через тело. Постепенно маленькими глотками начал делать вдох, а потом и сердце забилось. Этот феномен запомнился навсегда, когда за доли секунд вспомнилась вся жизнь. Но это было не озарение. Специалисты объясняют это тем, что мозг при недостатке кислорода, перед смертью способен проявить феноменальную память. Что-то похожее происходит при озарении. Вернемся к первому случ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езнь эта случилась ранней весной. Окно комнаты, в которой я лежал, выходило на юг и вот солнышко так пригрело, что мне захотелось выйти на улицу. Шатаясь от слабости, с трудом вышел на улицу. Тут же рядом с домом стоял деревянный ларь для угля. С трудом забрался на этот ларь. Солнце успело прогреть доски, и было так приятно на них лежать под солнечными лучами. Вот тут и случилось это озарение и произошло оно за доли секунд. Все это как бы мгновенно вошло в мой мозг, и я лежал потрясенный, и только осмысливал все, что произо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гновенно понял, что не умру и буду жить долго. Удивленный этим, спросил: «А в чем смысл этой жизни?» И кто-то мне ответил: «В служении людям». Спросил: «В чем счастье?» Мне ответили примерно так: «Жизнь хрупка, еще мгновение назад ты мог умереть, а теперь живешь. Цени саму жизнь, будь счастлив уже тем, что живешь. Видишь вот эту маленькую зеленую травинку, что первой пробилась по весне на свет - ты счастлив, уже потому что её видишь. Чувствуешь, как ветерок нежно прикоснулся к твоей щеке - это счастье. Весь мир наполнен счастьем, нужно только видеть это и уметь цен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я был слишком мал, чтобы по достоинству оценить и понять это озарение. Тогда даже не понял, что произошло. Да и сейчас не знаю: кто мне отвечал, почему такой маленький мальчик задавал такие серьезные вопросы? Знаю только, что возможности мозга еще далеко не изучены и он на многое способен, о чем мы сейчас даже не подозревае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В поисках кайфа, адреналин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телевизору часто показывают молодежь, которая по глупости растрачивает свою энергию зря. Самые тупые развлекаются тем, что могут проехать по городу на мотоцикле в голом виде. Некоторые развлекаются тем, что ради спортивного интереса обворовывают супермаркеты. Акул бизнеса конечно не жалко, но цену на воровство они вкладывают в товары, и расплачиваться приходится простым покупателям. Более продвинутые занимаются экстримом, прыгая на тросах с высоток или подъемных кранов. Жалко конечно, что они рискуют жизнью ради капли адренал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инство из нас любят музыку в разных её видах. Сравните удовольствие, полученное от музыки в том случае, если вы прослушаете её дома один, и тогда когда вы услышите эту музыку в большом концертном зале. В последнем случае вы получите удовольствие от музыки на порядок больше. Это происходит потому, что вы слушали её в кругу единомышленников и ваши эмоции подзаряжались эмоциями окружающих вас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ы занимаетесь экстримом в одиночку вы, конечно, получаете удовольствие и адреналин, но, занимаясь экстримом в группе, в толпе - вы получите всего этого на порядок больше. Те, кто побывал в бою, получают не только адреналин, но и верных друзей и братьев. Такая дружба ценится больше всего и сохраняется до конца жизни. В наше время, для того чтобы получать удовольствие и адреналин, в любом городе, не нужно даже покупать билет на концерт или отправляться на войну. Достаточно выйти на демонстрацию. Уверяю вас кайфа получите на порядок больше чем на любом концерте, а при желании и адреналин. Ну кто же любит в наше время жлобов олигархов и коррумпированных чиновников. На эту тему можно будет вдоволь покричать, посвистеть, выразить свои эмоции. Эффект толпы тот же что и на концерте, но из-за того что здесь вкладывается больше смысла, чувства справедливости: удовлетворения и удовольствия получаешь еще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сли вам не хватает адреналина: вступайте в комсомол или партию, и тогда ОМОНовцы, почище «духов», позаботятся о вашем адреналине. Но при этом ваша жизнь будет наполнена смыслом и высокой цель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Искусство спор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ими беседами, в которых получала раскрытие выдвинутая им формула («Я знаю, что ничего не знаю»), Сократ подводил собеседников к осознанию того, что так называемый «здравый человеческий рассудок», основывающийся на чувственной очевидности и привычных представлениях и высказываниях, дает лишь мнимое знание - знание «последних слов», «окончательных истин». Подлинное же, научное, теоретическое знание начинается с исследования предпосылок, которые «здравому смыслу» всегда кажутся известными. Отметив это именно в связи с Сократом, Гегель пишет: «Когда, например, в новейшее время спорят о вере и разуме как о чем-то интересующем и занимающем наш дух, то каждый делает вид, будто знает, что такое разум и вера, и считается невоспитанностью требование указать, что же это такое, ибо и разум и вера предполагаются известными». И напрасно участники такого спора удивляются тому, что они никого и в ни в чем не убедили, так и разойдясь «ни с чем». Это вполне закономерный результат общения, основой которого являются принципы «здравого смысла». Так как, по словам Гегеля, «именно объяснение того, что предполагается известным, но не является таковым, только это и делает возможным соглашение и взаимное поним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полезно спорить с американцами о демократии, они вкладывают в это слово совсем другой смысл. Американская демократия лишь жалкий огрызок от демократии настояще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О жизни и смерт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л как все, ел как все и умер как все. Кто хочет умереть, как все? Кто вообще задумывается о смерти, тем более, о своей? Нужно ли о ней ду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собственная смерть не должна быть навязчивой идеей. Но вот для осознания собственной жизни, своего пути и целей, стоит вспоминать, что смерть всегда рядом и всегда готова вам помочь. Помочь - это в хорошем смысле слова. Вы всегда можете спросить у неё совета. Спрашивая и осознавая её присутствие, вы избавляетесь от мелочности в мышлении, видите в ситуации только главное. Понимая это, вы делаете правильный выбор, а не тот, который вам навязывают извн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О справедливост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древнегреческий софист Фрасимах из Халкедона определил справедливость, как выгоду сильнейшего. В пересказе Платона (в знаменитом и изучаемом на всех юрфаках диалоге «Государство») этот мыслитель, отличавшийся, по свидетельству современников, ясным, тонким и находчивым умом, говорил так: «Всякая власть устанавливает законы в свою пользу. Установив законы, объявляют их справедливыми для подвластных - это и есть как раз то, что полезно властям, а преступающего их карают как нарушителя законов и справедливости. Так вот я говорю, почтеннейший Сократ: во всех государствах справедливостью считается одно и то же, а именно то, что пригодно существующей власти. А ведь она - сила, вот и выходит, если кто правильно рассуждает, что справедливость - везде одно и то же: то, что пригодно для сильнейш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учебниках права Фрасимаха не ставят в пример студентам, но в реальной практике суды с незапамятных времен нередко следуют его заветам. В России справедливость определяется величиной денежного мешк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Стратегия планировани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то можно услышать такое выражение: мы подождем, пока я стану богатым, обеспеченным или пока я получу образование, построю дом или куплю квартиру. Все это неправильные стратегии развития и планирования. Пока вы осуществите задуманное, пройдут годы, которые самой природой отведены, как самые лучшие для любви и детей. Потом, потерянное время, остроту чувств любовных переживаний, не вернешь и не купишь ни за какие деньги. Поэтому, нужно планировать так, чтобы одно другому не мешало и происходило одновременно. Наслаждайтесь процессом жизни. Не превращайте жизнь в погоню за мечтой, а превращайте жизнь в меч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каждого периода жизни есть свои прелести и радости и необходимо ими пользоваться, не откладывая на по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тегия успеха состоит в том, что все необходимо правильно планировать. Никакой рынок или Бог не сделает за вас то, что можете вы сами. Заведите себе ежедневник и распланируйте себе дела на неделю. Через неделю вы увидите, как много вы успели сделать, а если бы вы все пустили на самотек, время бы у вас ушло в пес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одно слагаемое успеха это постепенность дела, которым вы занимаетесь в любом начинании. В пример часто приводят одного древне греческого атлета. Который начал с того, что каждый день носил на себе маленького бычка. Бычок постепенно прибавлял в весе, но росла и сила атлета. В конце концов, он смог носить на себе громадного быка и стал победителем на Олимпиа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бным образом, каждый день, увеличивая количество текста, улучшали свою память с древних времен в Индии. В первый день читали и запоминали одну строчку текста. На второй день две строчки, на третий три и т.д., повторяя уже усвоенный материал. Попробуйте подобный способ и через пару месяцев вы перестанете жаловаться на память, а в скором времени и запоминать текст целыми страницами для вас не составит проблем. Желательно книгу использовать с интересным для вас материалом и полезным, ведь она надолго останется у вас в памя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уют и специальные приемы улучшения памяти, например, основанные на мнемотехнике. Но супер память мало кому требуется в обычной жизни, разве только тем, кто выступает на эстраде. Да и память не самое главное, важнее ум, а вот его тренируют и развивают такие игры, как шахматы и прочие развивающие игр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Инстинкты, потребности, интерес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инкты, потребности, интересы - что это такое? Если мы узнаем это, мы поймем, что движет людьми в различных ситуациях, и почему они поступают, так или иначе. В этом кроется разгадка всех человеческих устремлений, причина мира и войны, благополучия и разрухи. Большинство человеческих поступков и тайн можно раскрыть с помощью этих понятий. Понятно насколько они важны для человечества, но, тем не менее, они до сих пор крайне мало изучен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Инстинкт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инкт - врожденная способность совершать целесообразные действия по непосредственному, безотчетному побуждению. Это подсознательное, безотчетное чувство, внутреннее чутье. Основным инстинктом считается инстинкт самосохранения. Инстинкт размножения пробуждается в определенное время и может временно подавлять даже инстинкт самосохра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рессия - инстинкт, направленный на сохранение вида, и, как любой инстинкт, он проявляется спонтанно. Как это ни прискорбно, но агрессия свойственна всему живому. Это врожденная, безусловная реакция, «отменить» или «запретить» которую не в наших силах. Но ведь и потребность в пище или продлении рода - тоже инстинкты. Однако нормальный человек не наедается до потери сознания и не бросается не первого попавшегося представителя противоположного пола, чтобы удовлетворить свои инстинкты. Все определяется правилами и воспитанием - тем, что И.П.Павлов называл условными (приобретенными) рефлексами. Точно так же может быть ограничена и природная агрессия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ищники, имеющие смертоносные клыки и когти, обладают высокоразвитыми механизмами торможения, препятствующими уничтожению вида. Человек, от природы, сравнительно безобидное, всеядное существо; у него нет естественного оружия, принадлежавшего его телу, которым бы он мог убивать себе подобных. Именно поэтому у него нет и тех механизмов безопасности, возникших в процессе эволюции и способных удерживать всех «профессиональных» хищников от применения оружия против собратьев по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ше время нет большой проблемы приобрести огнестрельное оружие. При помощи которого, даже физически слабый человек, если его не ограничивают защитные механизмы, может превратиться в серийного убийцу, купающегося в к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ироде нет агрессивности ради агрессивности. Ее можно вызвать только искусственно, например, повреждая определенные отделы головного мозга. Агрессивное поведение в мире животных всегда имеет свою причину, будь то борьба за самку, за территорию, за место в групповой иерархии или отражение нападения, которого не удалось избеж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рожденной агрессивности ради агрессивности нет даже у животных, то тем более ее не существует у человека. Известны изолированные племена (например, эскимосы), которые отличаются крайним миролюбием и не способны поднять руку на человека. Когда приходится слышать о немотивированной (то есть беспричинной) агрессивности, скажем, у подростков, это свидетельствует только о том, что мы не удосужились выяснить подлинные ее причины, которые кроются, скорее всего, в пробелах воспитания этих подрост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инктами обладают, как звери, так и люди, но люди в отличие от зверей могут управлять своими инстинктами, ставить их под контроль своего сознания. Звери и неразвитые люди делать этого не в состоянии, их поступками управляет только животный инстинк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авая шаг за шагом социалистическое государство, Горбачев прикрывался лозунгом «Больше социализма, больше демократии», в чем не было антитезы (социализм не противоречит демократ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льцин и его подручные уже открыто стали на антикоммунистические позиции, то есть сменили тезис на антитезис. Те, кто остался верен своим убеждениям, вполне справедливо назвали ельцинистов ренегатами. Ельцинистам с западной помощью удалось подавить в гражданах России научное сознание и творческий коллективистский дух и одновременно разжечь частнособственнический хватательный инстинкт. Все остальное пришло как след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ускаться много проще, чем подниматься. Частнособственнический хватательный инстинкт был присущ человеку как общественному животному изначально, и он гораздо древнее всех философских и социальных учений. А в России задаче его культивирования были подчинены все усилия государства, все телевизионные каналы и большинство печатных СМИ. В результате были созданы новые общественные условия, при которых, какие бы убеждения человеком не декларировались, жить он, вынужден был инстинк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рдж Буш, которого многие считали «тряпкой», поднял свою популярность до беспрецедентного уровня сыграв на уровне инстинктов. Мистер Буш просто вторгся в маленькую страну третьего мира (Панаму), добившись быстрой, легкой победы всего за неделю. Образ «тряпки» рассеялся за одну ночь. Любой самец в любой стае шимпанзе или горилл, чувствуя, что его авторитет падает, поступил бы подобным образ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увание тела и издавание шума - это самые обычные сигналы доминирования у птиц, рептилий, млекопитающих и политиков. Более подробно узнать об этом вы сможете, изучив речи Гитлера и Рейгана или просто понаблюдав за двумя утками, спорящими за территорию в пру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сего лишь небольшие примеры, подтверждающие насколько сильны инстинкты. С их помощью можно вершить большую политику, развалить крупнейшую державу мира и много чего еще натворить. Одновременно это показывает насколько еще не развито общество, которое позволяет управлять собой на уровне инстинкто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отребност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всего обратимся к рассмотрению сущности, структуры и содержания понятия «потребность». Это важнейшая категория многих наук - социологии, философии, психологии, педагогики. В «Педагогической энциклопедии» потребность трактуется как «...объективная нужда организма в определенных условиях, обеспечивающих его жизнь и развит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ребность - это побуждение к проявлению жизнедеятельности и активности всех живых существ. По мнению Г. И. Щукиной, потребности человека являются первоосновой, первичными побудительными силами, исходной причиной жизнедеятельности человека. Удовлетворяя свои многочисленные и разнообразные потребности, человек не только получает возможность жить, развиваться как организм, воспроизводить потомство, трудиться, общаться, но и приобретает способность к развитию общественного духовного и материального производ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базе потребностей у человека возникают и развиваются иные источники его стремлений: чувства, интересы, убеждения, мотивы, волевые побуждения, которые, в свою очередь, вступают в весьма сложные взаимосвязи с потребностями. Связь потребностей и интересов в такой области, как познавательная деятельность человека, особенно слож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рахам Маслоу, один из ведущих психологов в области исследования мотивации в США, разработал «иерархию» потребностей. Она состоит из следующих ступе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упень 1 - физиологические потребности - это низшие управляемые органами тела потребности, такие как дыхание, пищевая, сексуальная, потребности в самозащите. Ступень 2 - потребность в надежности - стремление к материальной надежности, здоровью, обеспечению по старости и т.п. Ступень 3 - социальные потребности. Удовлетворение этой потребности необъективно и трудноописуемо. Одного человека удовлетворяют немногие контакты с людьми, у другого эта потребность в общении выражается очень сильно. Ступень 4 - потребность в уважении, осознание собственного достоинства - здесь идет речь об уважении, престиже, социальном успехе. Вряд ли эти потребности удовлетворяются отдельным лицом, для этого требуются группы. Ступень 5 - потребность в развитии личности, в осуществлении самого себя, в самореализации, в осмыслении своего назначения в ми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лоу отмечает, что нехватка благ, блокада базовых и физиологических потребностей в еде, отдыхе, безопасности приводит к тому, что эти потребности могут стать для обычного человека ведущими («Человек может жить хлебом единым, когда не хватает хлеба»). Но если базовые первичные потребности удовлетворены, то у человека могут проявляться высшие потребности, (потребности к развитию, к пониманию своей жизни, к поиску смысла своей жизни). Для многих людей присущи так называемые «неврозы существования», когда человек не понимает, зачем живет, и страдает от э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человек стремится понять смысл своей жизни, максимально полно реализовать себя, свои способности, он постепенно переходит на высшую ступень личностного саморазвити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Классификация потребностей по Симонову П. В.</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Витальные потребности, присущие человеку как представителю биологического вида. Это потребность в пище, воде, сне, продолжение рода, в защите от внешних опасностей и т.п. Сюда же относится и важнейшая потребность в экономии сил, побуждающая затрачивать на достижение цели минимум усилий. Потребность в экономии сил инициирует изобретательность и совершенствование технологии, но может приобрести самодовлеющее значение и обернуться лен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Социальные потребности в собственном смысле (поскольку социально обусловлены все потребности человека). Мы имеем в виду потребность принадлежать к социальной группе и занимать в ней определенное место, пользоваться вниманием, уважением и любовью со стороны других людей. Чрезвычайно важна потребность следования нормам, принятом в данном сообществе, без соблюдения которых любое подобное сообщество в принципе оказалось бы невозможным. Эту потребность Гегель выделил в особую группу, обозначив ее как потребность в религии, хотя в более широком смысле ее следовало бы назвать потребностью в идеологии, нормирующее удовлетворение биологических, социальных и духовных потребн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Идеальные потребности, наиболее ярким представителем которых является потребность познания себя, окружающего мира, своего места в этом мире, смысла и назначения своего существования на земле. Эта же потребность в частности, побуждает людей создавать произведения искусства и обращаться к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тальные и социальные потребности, кроме того, делятся на две подгруппы, которые условно можно назвать потребностями «для себя» и «для других». Идеальные потребности такого разделения не имеют, поскольку потребность познания удовлетворяется истиной, а она од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ребности представляют сегодня стратегический центр всего комплекса наук, занятых изучением человека. Без точного знания этих потребностей, их происхождения, их формирования, трансформации, взаимодействия друг с другом, с сознанием и неосознаваемыми проявлениями деятельности мозга, с эмоциями и волей трудно рассчитывать на решение таких задач, как научно обоснованное воспитание, предотвращение асоциального поведения, профилактика психических и психоматических заболевани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Развитие потребностей</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ребности в совести, морали - отличают человека от животных. Потребности можно разделить на два главных вида: эгоистических и социаль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материалистически мыслящего ума духовное есть сочетание идеальной потребности познания и творчества с социальной потребностью «для других». Подобное определение наиболее полно и точно соответствует тому содержанию, которое каждый из нас интуитивно вкладывает в понятие «духовность», «великодушие», «душевные качества», «ду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пределенный момент человек заметил, что, помимо нужды в пище, одежде, жилище и женщине (мужчине), он наделен тягой к новому, неизведанному, красивому, к сочувствию и ласке, то есть к тому, что нельзя взять в руки, силой отнять у собрата, закопать в землю на черный день. Вот в этом-то неуловимом, невещественном и нуждается в отличие от тела ду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кальное творческое «я» обрело своего носителя в виде вклада в общечеловеческую культуру: «Нет, весь я не умру, душа в заветной лире мой прах переживет...» Заметьте: не на небесах, не в виде «астрального тела», о котором склонны потолковать и нынешние мистики, - «в заветной лире», то есть в деянии, в изобретении, просто в доброй памяти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ет помнить, что для человека преграда - это отнюдь не одни лишь внешние препятствия, но и конкурирующие потребности. Например, потребность быть здоровым приводит человека к необходимости закаляться, но потребность избегать неприятных ощущений мешает ему становиться под холодный душ. В этом случае победа одной из «конкуренток» будет определяться не только ее собственной силой, но и волей, по отношению к которой соперничающая потребность есть препятствие, «внутренняя поме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ей отличает потребность - стремления к комфорту, под которым, как правило, подразумевается достижение максимума жизненных благ (прежде всего обильной и вкусной пище) при минимальной затрате усилий (основное - как можно меньше двигательной активности). Это, как раз то, что в наибольшей степени подрывает здоровье человека. И только разум и воля помогают человеку отказаться от лишней пищи и заставить себя больше двигаться (например, заняться спор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ыты показали, что если человека полностью лишают притока новых впечатлений, удовлетворяя при этом все его физические нужды (питание, удобная постель, температурный комфорт), у него в такой информационно-обедненной среде очень быстро возникают тяжелейшие нервно-психические расстрой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влиянием воспитания, жизненного опыта, текущих событий у человека складывается определенная система его потребностей, составляющая «ядро» лич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ей пробой на обнаружение главенствующей потребности является предоставление свободы выбора поступка. В момент выбора становится очевидным, какой мотив, какая потребность занимает ведущее положение в структуре лич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кольку разум способен управлять волей, овладеть страстями и инстинктами, моральность (разумность, мудрость) определяется степенью возвышения личности над данным от рождения «природным» началом. И это открывает нам путь к бесконечному совершенствованию. А примером нам могут служить такие великие люди как Сократ, Эйнштейн и д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стна умеренность великого философа в потреблении, известно равнодушие его к материальному достатку. Кажется «мелочи быта», всего лишь каприз, причуда характера, но и в этом проступала суть его жизненной позиции. Убеждая сограждан следовать только необходимому, Сократ боролся с идеалом тривиального благополучия софистов, заботившихся об удовлетворении не общественных интересов, а только собственных потребн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йнштейн также отличался непритязательностью житейских запросов, что объяснялось стремлением максимально освободиться от повседневности, от гнета всевозможных мелочей и условностей, мешающихся сосредоточится на главном. «Ведь мы - рабы миллиона вещей, а наша рабская зависимость все возрастает». Ничто так не способствует развитию потребностей, как отсутствие способн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чисто материальных, существуют потребности делающие человека человеком, обеспечивающие тот самый «личностный рост», приостановка которого чревата чрезмерным зацикливанием на материальных благах. И первая среди них - потребность в труде. Известный английский писатель Самюэль Смайлс говорил: «Если бы труд был уничтожен, нравственная смерть постигла все человечество. Не труд, а леность - проклятие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вряд ли кто будет отрицать тот факт, что для многих труд остается тяжелой необходимостью. По-видимому, потребность в труде должна сочетаться со свободой выб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отсутствие увлеченности, интереса чем бы то ни было - лежит в основе пьянства, наркомании и прочих человеческих пороков. Только возвращение в общество таких человеческих потребностей, как стабильность и справедливость, может стать ключом к решению многих проблем. Если появится надежда на справедливость, люди перенесут все другие лишения и трудности - такое уже не раз бывало в нашей истор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енняя шкала человеческих ценностей базируется на естественных потребностях, но их «ранжирование», преобладание одних над другими, определяется воспитанием - в семье, в школе, самовоспитанием. У одних вся жизнь уходит на потребление материальных благ, другие довольствуются малым, но открывают для себя мир высоких увлечений. Одни следуют естественным потребностям в правде и справедливости, другие удовлетворяются двойными стандартами: одна, правда, для своих, другая - для всех осталь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ждой жизненной ситуации какие-то потребности выступают на передний план, а какие-то остаются в тени. Конечно, у человека, идущего по пустыне, доминирующее желание вызывает жажда, а наивысшее счастье - оазис на горизонте. Во время настоящего голода трудно думать о чем бы то ни было, кроме еды. Но для многих потребность в еде (даже в нормальной жизни) оказывается едва ли не основной, и совсем не обязательно у людей с ограниченными материальными возможностями, скорее - наоборот. Сначала - еда без всяких ограничений (сколько «влезет»), потом борьба с последствиями переедания с помощью сложных и дорогих систем снижения веса и только для того, чтобы, похудев, начать все сна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ром в сказанном может послужить наша «знать». В печати появилось сенсационное сообщение: «ЧУБАЙС ОБЪЯВИЛ ГОЛОДОВКУ!» Из солидарности за ним последовала вся новорусская «элита». Нет, не против невыносимых условий жизни трудящихся. Зажрались. Стало тяжело таскать брюхо. Печать сообщает, сбросили вес: Чубайс - 15 кг, Черномырдин - 12 кг, Лесин - 30 кг, Боос - 15 кг, Кириенко, Швыдкой - по 10 кг. Рекорд побил депутат Думы Макаров - 73 кг! Отсюда их отношения к голодовкам трудящихся - пусть голодают, полезно для здоров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ем нужна золотая середина (недаром же ее так называют). Ужасен вынужденный голод. Но не менее ужасно для нашего организма - переедание. Известный американский психолог Абрахам Маслоу в книге «Мотивация и личность», предупреждает об опасности отсутствия меры. «Материальное изобилие (то есть удовлетворение потребностей низших уровней), - пишет он, - может послужить предпосылкой для возникновения таких патологических явлений, как скука, эгоизм, чувство элитарности, «заслуженного превосходства», приостановка личностного ро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ребность в чуде, мечте заложена в каждом из нас. Простую бытовую сказку или историю читать или слушать будет не всякий, но если она повествует о чудесах, хотя бы вроде золушки, то захватит внимание многих. Сама по себе эта потребность безобидная, но она часто соединяется с игрой или жадностью. И тогда превращается в одну из губительнейших страстей человеческ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аверное, наиболее эксплуатируемая посредниками потребность. Её эксплуатируют цыгане, привокзальные лохотронщики, различные лотереи, игральные автоматы, казино. Но больше всего власть имущие, посредством различных партий - разводят народ до состояния лох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 все люди подвержены обману, не все лохи. Чем же они отличаются от остальных людей? Это, как правило, люди зрелые, живущие по простым правилам, и никаких особых секретов у них нет. Они живут по законам разума. Они просто не играют на деньги, не тратят их на лотереи. Не верят в халявный крупный выигрыш, куш, который может свалиться именно на них. И не важно от кого это исходит, - от уличного лохотронщика или лохотронщика Чубайса, - который пообещал по две «Волги» за каждый вауч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ребность в подражательстве играет огромную роль на всем протяжении человеческой жизни. Ребенок с детских лет начинает подражать своим родителям в своих играх, поведении - это очень сильно влияет на его воспитание, в положительную или отрицательную сторону. Позже у ребенка могут появиться кумиры на стороне. Он может захотеть быть как любимый артист или певец. В СССР кумирами детей были полярники, летчики, космонавты. Прославлялись и трудовые профессии. Теперь во главу угла ставятся деньги - понятно, что ориентиры поменялись, к сожалению. Даже став вполне взрослым и самостоятельным, человек продолжает брать с кого-то пример, как правило стоящего выше него по иерархической лестнице. Это может быть начальник предприятия, завода или президент стр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изкую поведенческую реакцию можно выразить такими словами как: «а я как все» или «все так делают». Например, возмущенный родитель спрашивает свое чадо: «Почему ты куришь?» На что сын или дочь отвечает: «Все так делают и Васька с Колькой, и Наташка». Тут пример берется, и оправдываются поступки, взятием примера с поведения большинства, известного оправдывающемуся. Эта потребность - быть как все, не выделяться, остается у большинства на всю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часто ругаюсь со своей матерью, которая давно уже пенсионерка, но не потеряла дурную привычку, выносить мусор на улицу и высыпать его прямо на дорогу. Правда, раньше, при советской власти, никто себе такого позволить в нашем совхозе не мог, могли и оштрафовать, да и моральные принципы еще работали. Теперь тормозов никаких нет, и каждый поступает в меру своей воспитанности. Вот многие и высыпают мусор прямо на дорогу, перед своим домом и моя мать, оправдываясь, говорит, что все так дел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ей говорю, что люди у нас разные, не только свиньи. Некоторые поддерживают порядок у своего дома, сажают цветы. Почему же ты берешь пример со свиней, а не с хороших людей? На этот вопрос вразумительного ответа получить не уд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наведение порядка в стране, каждый должен начинать с наведения порядка на своем месте. Только вот места у нас у всех разные. Большинство из нас, даже при всем желании, не сможет нагадить дальше своей улицы. А меньшинство из нас гадят на всю страну - своими действиями, поступками. А вывод простой - сверху нужно начинать наводить порядок, чтобы большинство подхвати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яга людей к справедливости, состраданию вовсе не является чем-то аномальным, скорее наоборот - человечество пришло к осознанию этих базовых ценностей в результате эволюционного развития. В качестве примера приводится эксперимент, проведенный в одном из лондонских детских садов. Малышам, разделенным на несколько пар, дано простое задание: один из детей, получив десять шоколадных медалек, должен разделить их с товарищем. Поначалу в детях срабатывал частнособственнический инстинкт - они старались дать второму ребенку меньше шоколадок, оставляя себе большую часть. Психологи предложили вторым участникам эксперимента оценить подобное поведение, причем, если они соглашались с дележом, шоколадки оставались у детей, если нет, шоколадки отбирались у обоих участников. И абсолютно все дети, обделенные своими напарниками, предпочли вовсе остаться без шоколада, но не потакать обманщикам. А когда исследователи предложили вновь разделить шоколадные медальки, наученные горьким опытом дети, уже честно делили шоколадки поровну. Такое поведение устроило напарников, и оба участника в итоге получили свой шоколад. Опыт демонстрирует тягу людей к социальной справедливости, которая стала необходимым экспериментом существования людского сообщества. Дети на каждом шагу ощущают разницу между бедными и богатыми, которая очень ранит чувство справедливости, а оно - врожден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ходя из этого наблюдения, мы можем заключить, что сознание реформаторов и олигархов находится на примитивнейшем уровне, когда развит только хватательный рефлекс в ущерб всем остальным. И подобная модель поведения будет непременно отвергнута обществом - таковы законы природы. Потребность во взаимоподдержке должна срабатывать на подсознательном, инстинктивном уровне. Подобное поведение наблюдается и в животном мире. Власть должна удовлетворять самые элементарные потребности людей: в еде - питье, одежде, жилье, медицинском обслужив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выжить, и людям, и животным надо поддерживать друг друга в трудные моменты, что в принципе расходится с западным постулатом «каждый сам за себ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Истинные и ложные потребност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иги Лууле Виилмы и в частности, ее рассуждения о том, как важно понимать разницу между «хочу» и «нужно», помогли понять разницу между желаниями и истинными потребностями. Она предлагала провести очень простой эксперимент, который Вы тоже можете проделать прямо сейчас, не вставая со ст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ьте себе, какую-нибудь вещь, которую Вы хотели бы иметь и повторяйте много раз: «Хочу, хочу, хочу... эту вещь...» Одновременно с этим понаблюдайте за своими чувствами. Самые наблюдательные, или, вернее сказать, - чувствительные - заметят, как при этом нарастает агрессивное чувство. И, действительно, что такое «хочу» - это желание захватить (захапать), заполучить что-то, во что бы то ни стало. Вспомните, как выглядят дети, требующие у родителей игрушки у прилавков. Дети кричат «Хочу, купи» и самые естественные в своих проявлениях, демонстрируют, действительно, агрессию. Замеч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ая часть эксперимента - таким же образом повторять слово «нужно». Вы заметите, что ощущаете совсем другие энергии. Нет агрессии во что бы то ни стало заполучить что-то. Слово «нужно» отражает истинную, продуманную, настоящую ПОТРЕБ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ут собака и зарыта. Когда мы ХОТИМ ИМЕТЬ ЗДОРОВЬЕ, мы его именно хотим. А там, где агрессия, злоба, там и страх, который ходит парой с агрессией. Страх, что мы не получим того, что так страстно хотим. Человек, который говорит, что ХОЧЕТ денег просто боится, что не выживет без денег. Человек, который говорит, что ХОЧЕТ выздороветь, демонстрирует, что просто боится не получить то самое здоровье. А для чего ему здоровье? Ведь здоровье само по себе чем ценно? Зачем нам вообще здоровье? Если бы мы обосновали эту ПОТРЕБНОСТЬ, продумали и объяснили сами себе для чего нам НУЖНО наше здоровье, то, возможно, имели бы его и излечивались бы легко и естеств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говорили бы себе, что «мне необходимо быть здоровым, чтобы иметь силы и возможности для реализации моих планов, моей миссии на этой Земле, моего духовного, творческого потенциала. Я испытываю в этом ПОТРЕБНОС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Формирование потребностей</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основные потребности органически присущи каждому человеку: их нельзя ни уничтожить, ни искусственно насадить. Разумными и неразумными, возвышенными и низменными могут быть только формы удовлетворения этих потребностей, только их трансформации, уродливое доминирование одних мотиваций в ущерб удовлетворению друг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летворение основных жизненных потребностей человека - необходимое условие крепкого психического здоровья. Каждый из нас должен любить и быть любимым, жить в полном согласии с близкими, уважать себя, иметь цели в жизни, а главное - непреходящую веру в успех. Если все это есть, никакие фрустрации не страшны. Личность - это, прежде всего и главным образом индивидуально неповторимый набор потребностей, причем «каждый стоит столько, сколько стоит дело, о котором он хлопочет». Мелкая душа удовлетворяется малым, для великой души небезразличны судьбы всего человеч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каждая норма - детище своего времени, а потребности человека обладают извечной тенденцией к расширению, обогащению и возвышению в связи с прогрессом средств их удовлетвор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ые утверждают что, «общественная потребность», потребность занимать свое место в групповой иерархии нередко оказываются сильнее и голода, и секса, и даже самосохранения. Таким образом, получается, что это «основной инстинкт». На самом деле у каждого человека, в зависимости от времени и воспитания потребностей, самая главная потребность может быть разной. У кого-то на первом месте будет стоять власть, у другого любовь, ну а многие в целях самосохранения с легкостью откажутся и от того, и от друг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сть имущие стремятся всячески воздействовать на интересы и потребности народа, пытаясь увести их от притязаний на социальные, духовные ценности. С этой целью лихорадочно культивируется погоня за вещами ради престижа, за развлечениями, опустошающими личность. Культ денег и культ вещей стали символом буржуазного общества, «общества потребления». Эскалация производства товарных стоимостей устраивает предпринимателей - растут прибыли, растут капиталы. И растет видимость изобилия в обществе. В действительности же происходит моральное разложение общества, его духовная деградаци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Интересы и противоречи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ывая, что каждый субъект является носителем множества потребностей, интересы, по существу, являются результатом взаимодействия различных потребностей. Можно сказать, что из потребностей формируются интересы и противореч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ы могут быть: личными, семейными, коллективными, ведомственными, корпоративными, классовыми, общественными, национальными, государственными и на самой вершине стоят интересы всего человеч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Конфуций на первое место ставил интересы семьи, на второе интересы общины и на третье государства. Это понятно и в наши дни. Семья - это ячейка государства и чем больше в государстве будет благополучных ячеек, тем благополучней и мощней будет само государ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интересы в обществе можно поделить на две основные группы - меньшинства и большинства. Интересы большинства, как правило, не входят в противоречие с интересами государства. Чем больше благополучных семей, тем больше собирается налогов и богаче государство. Интересы меньшинства (власть имущих), всегда находятся в конфликте с интересами государства и большинством граждан. Интересы между различными группами и слоями населения регулируются законами. Если они плохие и несовершенные происходят революции, в результате которых летят головы с обеих стор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иворечия существуют не только в каждой группе, но и возникают между разными группами, например, семейные интересы могут вступать в противоречия с обществен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ы невозможно скрыть. Наши дела, поступки - раскрывают наши интересы. Например, перед выборами все партии хорошие и пушистые. Все обещают всего и много, и все болеют за интересы большинства народа. Как отличить правду от л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ркий представитель этого племени Жириновский. Он так искренне сочувствует народным проблемам, так остро клеймит воров и хапуг, на самом высоком уровне, что многие ловятся на его удочку. Вот только потом Жириновский и его фракция почти всегда голосуют вместе с «Единой Россией», которая и выражает интересы этих воров и хапуг, разворовывающих Россию. Если бы его избиратели поинтересовались заранее, за что и с кем он голосует в думе, чьи интересы он защищает - они бы за него не голосовали. В том-то и беда, что яркие речи и выступления по телевидению видят все, а за что голосует господин Жириновский, мало кто ви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н Явлинский, претендующий на выразителя интересов интеллигенции, не менее яркая личность. Если интеллигенция, за которую он ратует, живет в Америке - тогда он действительно за нее. Пришлось мне посмотреть по телевизору передачу, в которой выступал господин Явлинский, по поводу присоединения Белоруссии к России. Конечно, Явлинский умный человек и не мог отрицать тот факт, что интеграция России с Белоруссией только обогатит экономику обеих стран. Но он извивался ужом, и по его словам выходило, что объединяться надо, но не сейчас. Сначала нужно навести порядок в своей экономике, а потом уже объединяться с другими. И вот так по всем вопросам его интересы сходятся с американскими. Это и не удивительно, если он своим сыновьям купил по дому в Лондоне и там весь его капитал, то и интересы его находятся там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ьи интересы они защищают? «Единая Россия» привозит на автобусах студентов, снятых с занятий, на демонстрацию «против грабительской реформы ЖКХ». А за закон, вводящий в действие эту самую грабительскую реформу, в Госдуме проголосовало 97,5% депутатов от «Единой России». Они рассчитывают, что большинство населения не знают, кто за что голосу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несколько откровений госпожи Хакамады в студии «Свобода слова» (НТВ, С.Шустер). На вопрос об отношении к вывозу капитала она отвечает: «То, что из страны вывозится капитал, - это хорошо: значит, мы - свободная страна». Здесь следует напомнить, что комиссия Кокса конгресса США оценила вывоз капитала из «новой демократической России» за девять ельцинских лет в 500 млрд. долларов! Для госпожи Хакамады - это хорошо! Чьи интересы она защищает? Если бы это были интересы одной госпожи Хакамады, то и Бог с ней. Беда в том, что она выражает интересы правых партий и вообще власть имущ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2002 году только иностранным банкирам было выплачено 14 млрд. долларов, а по долгу своему народу почти в 30 раз меньше. На 2003 год выплаты по государственным долгам запланированы в размере 820 млрд. рублей. Но из них вкладчикам, 50 миллионам простых тружеников, выплатят лишь 20 млрд. рублей, а иностранным и российским кредиторам, владельцам пресловутых ГКО - 800 млрд. руб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закону: долги всем кредиторам правительство РФ обязано погашать ПРОПОРЦИОНАЛЬНО, в равных соотношениях. На доллар, перечисленный западному кредитору СССР, Минфин обязан столько же заплатить кредитору российскому. Таков международный принцип. А что мы имеем на практи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крики о незыблемости и священности частной собственности просто залезли в карман 50-70 млн. вкладчиков, экспроприировали их накопления и не желают возвращать долги. Спрашивается, чьи интересы ближе для российской верх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один пример того, как прорежимные депутаты в Госдуме стоят на страже интересов своих западных партнеров. 22 мая 2002 года депутат коммунист А. Куликов предложил внести в повестку дня Думы проект постановления о неотложных мерах по предотвращению экспансии НАТО. Так вот его поддержали только депутаты от фракции КПРФ, Агропромышленной группы и несколько независимых депутатов. Всего 147 человек. 33 депутата из «Единства» проголосовали против. Все остальные «заединщики» 50 человек уклонились от голосования. А это равносильно голосованию против. То же самое проделали все 49 депутатов «патриотической» по названию фракции «Отечество - Вся Россия». Против антинатовского постановления, разумеется, выступили все 32 члена фракции СПС и 17 депутатов «Яблока». Защитила НАТО от нападок коммунистов и группа «Народный депутат» (54 депутата из 56).</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звестно в настоящее время происходит бесконтрольное разбазаривание, проще говоря - грабеж невосполнимых сырьевых ресурсов страны - газа, нефти, цветных и черных металлов, редкоземельных металлов, драгоценных металлов и прочих алмазов и драгоценных кам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почти бесконтрольно, вывозится из страны, обогащая олигархов да приближенную к ним челядь. Огромные капиталы остаются за рубежом, в банках или недвижимости. То есть работают на экономику других стран и на сверх обогащение олигархов. А между тем эти природные ресурсы не принадлежат олигархам, они - хранятся в земле, которую осваивали, защищали от врагов, приращивали к России миллионы наших далеких и близких предков. Эти богатства - общие, должны принадлежать большинству народа и государству, а не кучке воров, нувориш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наконец, чтобы упорядочить экспорт сырьевых ресурсов, от которых в первую очередь зависит наполнение бюджета и благосостояние граждан, будущее России и судьба многих поколений. На рассмотрение Думы были вынесены два законопроекта, которые как раз и должны были ввести в нормальное экономическое русло этот дикий процес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сть принятия данного законопроекта понимали все, при обсуждении никто не высказался против по каким-то принципиальным вопросам. Но при голосовании преобладала позиция правительства, которое заявило, что по конституции, мол, нельзя ограничивать права собственников, что в этом случае нарушаются две или три каких-то конституционных статьи. В общем, аргументы в духе известной установки премьера Касьянова: приоритетны не государственные интересы, а защита собственника. В очередной раз победили интересы олигарх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принятие законопроекта проголосовали только коммунисты и Аграрно-промышленная группа. А завалили законопроект, голосуя против или совсем не голосуя: Единство, ОВР, СПС, Яблоко, ЛДПР и прочие «Народные депутаты». Наверное, достаточно примеров, чтобы понять, чьи интересы они защищают. Вот так их поступки, голосования - обнажают их корыстные интере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йские интересы - это интересы всего 500 семей, которые купили Россию на сезонной распродаже в 1992 г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Збигнев Бжезинский - акула внешней политики Вашингтона - говорил, что для процветания России при действующей системе в стране должно жить не более 50 миллионов человек. То есть почти в три раза меньше, чем сегодня. Это в интересах всех наших «лучших западных друзей», вроде Бжезинского, Тэтчер, но не в интересах Росс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сли разобраться, то и не в интересах Запада. Это очень недальновидная политика. Они забывают простую истину: свято место пусто не бывает! Если русские вымрут до 50 миллионов, то образовавшийся вакуум заполнят мусульмане азиаты. Которых на этой территории станет не 150 миллионов, а под миллиард, если не больше. Какие проблемы получит тогда Запад?!</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Интересы Запад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омнят, что, когда Ельцин создавал современную российскую систему в 1993-97 годы, администрация Клинтона называла это реформами и поддерживала это. Она поддерживала обстрел Белого дома в 1993 году, она поддерживала формирование олигархического капитализма. И каждый раз, когда к олигарху плохо относятся, американское государство протестует - иногда тихо, иногда гром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ереманили лучшие мозги, перекупили или выкрали все существенные технологии, изобретения и откры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ы НАТО подступили к самым границам России и окружили ее со всех сторон. После серий оранжевых революций, через своих управляемых слуг, вроде Ющенко они стремятся еще более ослабить Россию и бывшие ее республ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компания ABC News предоставила эфир Шамилю Басаеву. Интервью с ним, снятое в конце июня в Чечне журналистом Андреем Бабицким, появилось в программе Nightline. Материал пошел, несмотря на протест посольства РФ в США. Террористы из Чечни свободно посещают Лондон и С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приходилось читать об одном российском банкире, который разворовал и обанкротил собственный банк. Его безуспешно искали правоохранительные органы, но не смогли поймать. Он успешно бежал в США, где его принимали как героя на самом высоком уровне в Белом До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когда-нибудь слышали, чтобы американское государство протестовало против бедности в России, против мизерных пенсий, против так называемой минимальной зарплаты? Слишком все на виду: все, что происходит в России во вред ей - поддерживается США, все кто нанес вред России - находят убежище в С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ить Россию с Украиной и тем самым ослабить обе стороны, вот главная цель Запада. Колин Пауэлл открыто заявлял: «Украина - зона наших жизненных интересов. Россия должна забыть, что у нее есть какие-то интересы в республиках бывшего Сою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доложил конгрессу США украинский спикер Владимир Литвин, на Украине уже действует свыше 1200 приобретенных США крупнейших предприятий Неньки, а 250 богатейших инвесторов США успешно «окучивают» такие ключевые отрасли ее экономики, как металлургию, машиностроение, приборостроение, химическую промышленность. Освоение Незалежной носит комплексный харак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гресс США выделил более 300 миллионов долларов на реформирование украинских збройных сил по стандартам НАТО. На территории Украины регулярно проводятся совместные маневры войск США, Англии и Поль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американский манер переучиваются и гражданские кадры Украины. Только за последние два года в США прошли обучение более 50 тысяч бизнесменов, руководителей учебных заведений, ученых, аспирантов и даже старшеклассников Украины. Главная цель этого обучения - подготовка для Незалежной новых лидеров, ориентированных на американские ценности и американский образ жизни. Для поощрения «лучших украинских голов» конгресс США учредил Фулбрайтовские гранты, стипендии Г.Гемфри, Е.Маски. Не осталось без внимания и остальное население Незалежной. Для его обработки в американском духе на Украине открыто более 50 «Окон в Америку». Каждое такое «окно» является мощным пропагандистским центром, располагающим всем набором идеологического воздействия на «массы». На вооружение «окон» - компьютерная техника, Интернет, киноустановки, телеэкраны, американская периодика и литература, пропагандирующая американский образ жизни, внутреннюю и внешнюю политику США. В таких центрах работают американские лекторы. На развертывании этих «окон в Америку» конгресс США выделил 400 миллионов долла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раинские власти, несмотря на постоянные декларации о стратегическом партнерстве с Россией, на деле всячески тормозят развитие экономических связей. Более того, вопреки воли собственного народа, власть упорно проводит политику, направленную на конфронтацию с Россией и дистанционирование от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ластные СМИ, ведомые пресловутыми «темниками», открыто демонстрируют политику двойных стандартов в оценках западного и восточного вектора украинской внешней политики: инвестиции из России рассматриваются ими исключительно как «экономическая экспансия», а инвестиции с Запада - как «эффективный инструмент оздоровления украинской экономики»; интеграция в рамках СНГ расценивается как «угроза украинскому суверенитету», в то время как европейская интеграция - «стратегическая цель Укра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уже сегодня совершенно очевидно: Западу не нужна экономически сильная, процветающая Украина. Стареющая Европа и пресыщенная Америка, если в чем и нуждаются, так это в украинской дармовой рабочей силе, дешевом украинском сырье, вывозимом украинскими криминально-олигархическими структурами по бросовым ценам, в украинской прислуге, за гроши обслуживающей прихоти богатых европейцев, не желающих утруждать себя бытовыми проблем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ад не заинтересован в налаживании работы украинских предприятий - их рынок и так до предела насыщен и без украинских товаров. Запад не заинтересован в создании в Украине новых рабочих мест - в таком случае он лишится миллионов пар рабочих рук украинских мигрантов. Запад не заинтересован в честной и ответственной украинской власти - это лишит его рычагов давления на Украину. И главное - Запад не заинтересован в укреплении дружеских, партнерских отношений Украины с Россией, ибо это стократ усилит и Украину и Росс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большинства народов Украины и России выгоды сотрудничества между нами очевидны, Запад даже при всем желании (которого у него нет) не сможет поднять уровень жизни такой большой страны, как Украина и тем более Росс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о у него вполне хватает денег, чтобы подкупить верхушку иуд, которые распродадут собственные интересы своих стран. «Демократа» Ющенко поддерживают «демократии» Запада, «демократы» России, такие как иуда Немцов и прочие, самые махровые националисты и ненавистники России, которые щедро подпитываются денежным потоком с Запа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во властных структурах будут преобладать интересы олигархии - будут дефолты, инфляция, деревянный рубль; цены на бензин и прочие товары, услуги ЖКХ будут стремиться к мировым, а зарплаты большинства оставаться на уровне выживани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осредничество</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редником может быть любой человек по отношению к кому-либо. Например, если вы врач то по отношению к больному выступаете, как посредник - между ним и здоровьем. По дороге домой заходите в лавку и покупаете хлеб. Продавец - это посредник между вами и теми, кто выпек хл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временном обществе мы становимся зависимыми все от большего числа посредников. Если раньше посредниками были в основном чиновники, торговцы, врачи, то теперь к ним прибавилось множество других специалистов: в финансовой области, строительной, бытовой электроники, образовании и т.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ошения между посредниками регулируются законами. Закон может устанавливать количество посредников, например, в торговле (количество перепродавцов) и процент от выручки. Чем лучше эти законы защищают интересы большинства, тем благополучней государство, примером могут служить Швеция, Норвегия. Если законодательство в этой области сильно хромает или отсутствует, как в России то и результат, получается соответствующ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редничество в бытовой сфере (мастера по ремонту бытовой техники, машин, швейное производство и т.д.), там где посреднику приходится работать физически, как правило хорошо отрегулировано законами, довольно прозрачно и не вызывает нареканий у общества. Но есть много посредников, которые делают деньги, просто паразитируя на обще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имер, на здоровье человека. Все мы ценим здоровье выше всего, обычно так и говорим: было бы здоровье - остальное приложится. На деле же о здоровье каждый из нас вспоминает тогда, когда нас начинают мучить болезни. И большинство из нас отдает свое здоровье на откуп врачам и фармацевтам, которые на этом неплохо наживаются. А нам, для того чтобы быть здоровыми, нужно прочитать пару книг о здоровом образе жизни и усвоить из них простые правила. И тогда здоровье нам обеспечено без всяких врачей. Так стоит ли болеть и страдать, тратиться на все эти чудо устройства, препараты и табле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закону аптеки не имеют права накручивать на цену завода-изготовителя больше 25%. Но по пути от заводских ворот до прилавка каждая таблетка дорожает в среднем на 85%.</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ак происходит и никого не наказывают? Все просто. Дело в том, что большинство аптек, вместо того чтобы искать прямые поставки с завода, упрощают себе жизнь и товар закупают не у производителя, а у перекупщиков. И уже к цене посредников прибавляют положенные 25%. А если в цепочке не один посредник, а несколько? Знаете ли вы, что за годы реформ число фармацевтических предприятий увеличилось в 2,5 раза, а количество посредников - почти в 14 раз?! Сейчас у нас больше 2000 официальных дистрибьюторов лекарств (а неофициальных тысяч 8). Торговля медикаментами приносит до 800% прибы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 занялись своим здоровьем, изучив принципы здорового образа жизни, вы становитесь свободнее от медицины и армии медиков - вы уже начали путь к своб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человека также важна вера и душа. Если человек самостоятельный, верит в себя и свои силы - он может горы свернуть. В этой области человека подстерегает множество посредников, которые стремятся взять под свой контроль как можно больше человеческих душ, извлекая из этого выгоду. Это могут быть попы, ксендзы, муллы и прочие представители разных вероучений. Вы можете стать жертвой разных сект, которых счет идет на тысячи. Вы можете попасть под влияние недобросовестного психолога, парапсихолога, экстрасенса, гипнотизера. За вашими душами охотятся также представители различных политических партий и течений. Понятно, как важно вам быть самостоятельным в этом вопросе, чтобы оставаться свободным. Вера - это сила духа. Поэтому так важно не отдавать ее на откуп разным посредникам. Мода - это не просто желание производителей поддержать спрос на одежду. В этой индустрии работают миллионы бесполезных посредников. Ладно, если бы они разводили, только богатых дурочек, которые весь смысл своей жизни видят в тряпках. Это только вершина айсберга. Наибольшую выручку они делают на ширпотребе, из-за его массовости. Для увеличения спроса, они время от времени что-нибудь меняют в одежде или обуви. Например, носки у туфель делают острыми и объявляют модными. До этого в моде были туфли с прямоугольными носками. И все вынуждены менять туфли только из-за моды и престижа. Сколько труда, сколько материала, кожи пропадает. Сколько животных убивается ради этой ко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редники компрадоры - это «местные крупные коммерсанты (в экономически отсталых странах), занимающиеся внешней торговлей и являющиеся посредниками между иностранным капиталом и местным рынком, наживающиеся на этом посредничестве». Поскольку эти посредники наживаются на проценте с продаж иностранной техники, они ни в коей мере не заинтересованы в отечественном производстве. После того, как в 1993 г. советы были разогнаны, а разграбление страны узаконено - эти «коммерсанты» и получили наибольшую выг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оссии, с перестройкой, число посредников выросло немыслимо, зашкалило за все разумные пределы. Например, в угольной отрасли были сотни посредников, занимавшихся перепродажей угля, все они надо думать, жили не плохо, а вот шахтеры месяцами не получали зарплаты. Потом отрапортовали, как о великой победе, что довели число посредников до трех-четырех десятков. Начали выплачивать зарплаты без задержек, уже хорошо, но было бы еще лучше, если бы довели число посредников до двух-трех, тогда бы и зарплаты выросли соответств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денный выше пример с лекарствами не самая плохая ситуация. На все остальные товары вообще никаких ограничений не существует: логично накручивать любую нацен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ути от отечественного производителя до продавца товар успевает побывать в трех-четырех руках. Импортная вещь - в восьми-деся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е всего посредников «сидит» на тех товарах, которые не требуется перерабатывать, а только знай себе перепродавай. Посредники - это самый теневой б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некоторым оценкам обороты посредников - это чуть меньше триллиона рублей в год. Выходит, что это едва ли не самый прибыльный бизнес. В странах «развитого капитализма» перепродавцы тоже работают. Только там торговлей и посреднической деятельностью занимаются не более 2% всех предприятий. А в России - около 10%.</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ффективный собственник» - посредник между гражданами и государством и, как всякий посредник, берет за посредничество плату. В «цивилизованных» государствах - до 10% прибыли, а в «свободной» России - до 50%. Вот за возможность присваивать эти 50% и идет грандиозная борь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последние годы неимоверно выросло числопроизводственных работниковновников, торгашей, охранников и прочей обслуги. Только чиновников в России около трех миллионов - это во много раз больше, чем в СССР со всеми его республиками. А чем больше посредников - тем бедней государство и на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имоверно возросшее количество посредников в медицине, земледелии, промышленности, газовой и нефтяной отрасли, политике, экономике и т.д. ложится тяжелым бременем не плечи государства. Посредники преднамеренно усложняют проблемы стоящие перед обществом, ради своей материальной выгоды они паразитируют на теле общества, тормозя его развит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союзы едники между рабочими и хозяевами производств. На Западе они играют положительную роль, защищая права трудящихся. В России настоящих профсоюзов практически нет. Те, что существую, куплены и перекуплены власть имущими и защищают только их интере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шлось читать о съезде российских профсоюзов. Где бы вы думали он проходил? В Москве? Или хотя бы на черноморском побережье? Ничего подобного - на Кипре, Средиземном море им нравится больше. В статье описывались чудеса природы, погоды, чудесные кулинарные изыски, стоимость номеров, и зала для проведения конференций в кругленькой сумме. Если профсоюзные лидеры могут позволить себе такую работу, больше похожую на отдых - дела у наших профсоюзов, а соответственно и у рабочих которых они защищают, обстоят великолепно. Хотя не для кого не секрет, что это далеко не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ование профсоюзов оправдано только тем, что общество расколото на бедных и богатых. Несовершенно законодательство, регулирующее отношения между рабочими и работодателями. Стоит их привести в норму и профсоюзы можно вообще ликвидировать, за ненадоб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же самое можно сказать и о политических партиях. Эти посредники в нормальном, гармонично устроенном обществе, также совершенно лишнее зв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чередной встрече лидеров «восьмерки», где за хозяина выступал президент Буш, всех поразил расслабленный характер встречи. Шикарный курорт, пальмы, пляж, катание на электромобилях. Плотные обеды и ужины. Президент Буш показал коллегам, как надо жить и работать. Оказалось, что жить и работать надо с удовольствием, а отдыхать нужно с размахом и со вкусом. Большинство глав государств чувствовало себя явно не в своей тарелке. Кроме господина Путина, который явно разделял взгляды Буша на методы управления государст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ом всех этих ленивых прогулок по лужайкам и пляжам вдруг стал весьма весомый пакет решений. Понятно, что лидеры государств, не успели бы его даже прочитать, не то, что подготовить. Истинные хозяева мира подготовили эти решения совсем в других кабинетах, а лидеры «восьмерки», как «шестерки» только легализовали их своими подписями - очередные планы переустройства мира. Все эти лидеры государств - всего лишь посредники, нашедшие свою нишу в рыночной систе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вод прост: пока миром управляют посредники, выражающие интересы меньшинства населения планеты - мира и стабильности можно не ждать. Вспомните заповедь буддистов: «Убей Будду, убей старейшин!» В наше время актуален лозунг: «Убей посреднико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Смысл жизни, счастье</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Смысл жизн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ысл жизни искали тысячелетия, тысячи людей. Для этого они уходили в леса, горы, пустыни, запирались в монастырские кельи, годами неподвижно сидели перед стеной или как Будда под дере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тшельники появлялись вновь в обществе людей и им начинали задавать вопросы о смысле жизни, большинство из них отвечало, путано и иносказательно. Их трудно или вообще невозможно было понять. Например, они говорили: идешь - иди, стоишь - стой. Озадаченные слушатели поражались глубине их ума и подавали им милосты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немногие понимали их как учение о философии простоты. Они утверждали, что человек часть природы и поэтому должен учиться у природы и жить по законам природы. Травинка растет: она просто выполняет свою роль в природе - вырастает и отмирает. И человек может подобно былинке появиться на свет: детский сад, школа, вуз, работа, кладбище. А может разрастись до могучего дерева и оставить свой след на многие поколения людей следующих за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ысл жизни человека в максимально полном развитии, развертывании всех заложенных талантов, задатков и способн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олог Адлер считал, что важно постепенно увести человека от исключительного интереса к себе, перевести его на конструктивную работу с другими в качестве значимого члена общества. Адлер делал это так: «Я говорю своим пациентам: «Вы можете вылечиться за две недели, если будете следовать предписанию: пытайтесь каждый день думать, как вы можете сделать кому-нибудь приятное, не откажите не в одной разумной просьбе, с которой к вам обратятся, даже если это потребует затраты некоторого количества вашего времени, энергии или даже денег».Смысл жизни, цель искать не в себе, а в других. Интересы других ставить выше собственных. Чем интересами большего количества людей вы живете - тем выше ваш собственный статус. Тем большее удовлетворение от жизни вы сможете получ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охранил - то пропало, что раздал - то осталось твоим навсегда» - таков был нравственный канон передовой советской культу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омнят, как приятно было в детстве получать подарки. Но заимев своих детей или внуков, начинаешь понимать, что дарить подарки гораздо приятней, чем получа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Диалектика жизн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народье обладает стихийной своеобразной диалектикой, про это еще Владимир Соловьев писал - что диалектическое, или, как он выражался, органическое жизненное, мышление, свойственно или народным простецам, или представителям «высокой культуры» - настоящим, художникам, философам, религиозным подвижникам. А между ними находится средний слой - средние интеллектуалы, которые от народа оторвались, узкое образование получили, а к истинной культуре так и не пришли. Их мышление Соловьев называл «механическое», Гегель бы назвал абстрактным. Это они творят идеологии, штампы, стереотипы, говорят о дружелюбности блока НАТО и безопасности продвижения НАТО на Восток, даже не поинтересовавшись мнением военных. Они кричат, что раньше была нищета и концлагерь, или, напротив, что было всеобщее богатство и земной рай. И попробуй сказать слово против: заплюют, обвинят в «очернительстве русской истории». У этих вчерашних «верных ленинцев» и сегодняшних таких же верных антиленинцев ведь мышление механическое, черно-белое. Они не могут понять, что жизнь развивается, она противоречива, многогранна, и нужно уметь видеть не одну сторону вещи, исторического периода, человека (да еще и безбожно её раздувая), но и другую, противоположную, обе сразу и уметь находить синтез этих противоположностей, который тут же становится тезисом, требующим для своего определения антитези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итик, который утверждает, что частная собственность всегда, во всех случаях и во всех странах эффективней государственной (и на этом основании проводит тотальную приватизацию, невзирая на жертвы), такой же догматик, как и политик, который утверждает, что всегда и везде эффективнее государственная собственность (и проводит тотальную национализацию). В этом плане нет разницы между Чубайсом и Троцким. От зачарованности любой пропагандой, необходимо избавляться, изучая диалектику, и помнить, что истина как всегда лежит посередин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Что нам мешает жить полноценной жизнью</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разрешайте себе впадать в плохое настроение. Вы готовы расстроиться? Стоп! Прежде спросите себя: «Зачем переживать плохое?». Попробуйте даже в неприятной ситуации найти какие-то плюсы, какую-то пользу. О плохом и трудном забывать не нужно, но принимать близко к сердцу стоит не темное, а светлое. Цените, радуйтесь тому светлому, что есть в вашей жизни или в данной ситуации. Часто хорошее человек просто знает, помнит, а плохое не просто видит, но и активно переживает. А наоборот можно? Не только можно, но и ну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стараться привлечь внимание окружающих к себе, научитесь привлекать свое внимание к окружающим, проявляйте добрый интерес к людям, старайтесь понять другого человека. И разрешите другому быть Другим. Не старайтесь переделать его, даже якобы в его интересах. Старайтесь не влиять даже замечаниями и советами, пока вас не попросят об этом или пока не встанет вопрос о жизни и смерти. «Живите и жить давайте друг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ная философия жизни - дает разное качество жизн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Опыт предков</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талий Сундаков профессиональный путешественник, преподает в своей школе выживания и безопасности, посетил сотни стран. Открыл два племени, не имевших контактов с цивилизацией, живших первобытно общинным строем в каменном веке: одно живет на границе Новой Гвинеи и Индонезии, а другое - в джунглях Амазонки. Он был первым человеком цивилизованного мира, который побывал и жил в этих «закрытых обществах» в течение года: охотился, стал воином пл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тверждает, что люди со времен каменного века сильно изменились не в лучшую сторону. Дикари живут в гармонии с миром с минуты рождения до смерти. Не тратят сил в пустую - не случайно в их языках очень мало слов, и произносят они их редко. Большое значение имеют жесты и взгляды. В отличие от нашего общества все их действия осмысленны. А мы потеряли главное: большинство не знает, зачем они здесь. Живем рефлекторно, чужой жизнью, по придуманным правил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древних славян мальчик в 12 лет проходил инициацию. Отец ближе к осени отвозил сына в лес и оставлял там до весны - за это время он должен был обустроиться с одним ножом или топором. В этом был еще один важный момент: человек должен был остаться один в лесу. Сегодня редко кто имеет такой опы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талий Сундаков стал инициатором робинзонад. Дети 12-13 лет оставались наедине с природой на островах в Белом море. Естественно, до этого они проходили курс выживания и безопасности в его школе. Эта робинзонада изменила всех ребят. До поездки у них у всех была завышенная самооценка, к концу робинзонады - совсем другая. Сейчас им по 22-23 года, и у всех все сложилось в жизни успешн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Счасть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озможно обрести, прочувствовать счастье на пути непрерывных успехов и достижений. Человек не в состоянии испытать счастье, непосредственно стремясь к нему, без преодоления преград и затрудн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е радость? Ее можно получить от естественных потребностей таких как: еда, питье, секс. Но такая радость, даже от секса, быстро прохо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ость обычно следует за личным достижением или процессом творчества, где радость не есть самоцель. Таким образом, радость - это удовлетворение своим действием, а «социальная радость» - удовлетворение совместным действием группы людей. Радость характеризуется чувством доверия и сознанием своей значимости для других, ощущением того, что ты любим или любишь. Доверие и осознание личной значимости, которые обретаются в радости, дают нам ощущение того, что мы в состоянии справиться с трудностями и испытать удовольствие от жизни. Радость характеризуется не только удовлетворение собой, но и принятием (одобрением) со стороны других людей, установлением хороших «отношений» со всем окружающим нас ми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кольку люди представляют собой самые интересные объекты окружающей нас среды, они являются и самым важным источником рад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ыкновенно нам недостает не самого счастья, но умения быть счастливым. Как научиться радоваться жизни, испытывать от нее удовольствие? Существует простой жизненный закон. Если человек умеет радоваться малому, мелочам; благодарит судьбу за то, что у него есть, он уже счастлив, и с большей вероятностью притягивает к себе другие бл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много составляющих счастья. Во-первых, это радость просто от существования здесь и сейчас. Этому нужно учиться у детей - они удивляются и радуются любым мелочам: бабочкам, листочкам, цветочкам, кошкам. Каждый миг сулит им новые открытия, и они не устают ими восторгаться. Нужно стараться сохранять в себе эти детские качества как можно д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торых, это самоуважение. Нужно научиться уважать себя, и тогда легче будет понимать, и уважать окружающих. Самоуважение не должно быть связано ни с внешними достижениями, ни с мнением других людей, ни со стандартами, царящими в обществе. Следующее состояние - любовь. Чтобы быть любимым, нужно начинать с себя - стать человеком, излучающим любовь. Когда вы дарите кому-то это чувство, вы, прежде всего, наделяете этим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одно условие удовлетворенности жизнью - внутренний покой, отсутствие душевного конфликта. Тревога у нас часто воспринимается как забота, как любовь к ближнему. На самом деле это очень далеко от чуткости и понимания нужд другого. Человек, постоянно испытывающий беспокойство, не может быть счастл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онечно состояние - чувство единства, целостности себя и мира. Если вы любите какую-нибудь музыку и включите ее у себя дома, вы, конечно, получите удовольствие. Но если вы прослушаете ее со своими друзьями, вы получите гораздо большее удовольствие. Но это удовольствие не может быть долгим, потому, что эта мелодия может просто надоесть. А вот если вас с друзьями будет объединять интересная работа, которая будет приносить вам творческую радость, то такое удовольствие можно растянуть на всю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человек способен испытывать все эти пять состояний, он вправе считать себя самым счастливым человеком в этой жизн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Истинные и ложные цели счасть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вете так много людей, сдавших экзамены, купивших автомобиль и дом, сделавших карьеру, но у них нет ни душевного покоя, ни радости, ни счас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свободиться от ложных целей и не разменять себя и свою жизнь на пустяки? Не только науку и искусство интересуют эти вопросы, они встают - рано или поздно, так или иначе - перед каждым, кто сколько-нибудь осмысленно и ответственно относился к свое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столько причин быть счастливыми. У нас есть воздух, вода и свет в изобилии - абсолютно необходимые для существования жизни. Они в тысячу раз более драгоценны, чем алмаз! У нас есть травы, реки, горы, океаны и небо. Небеса полны галактиками с триллионами солнц. Они наши! Никто это не отберет от нас. Так самим фактом нашего существования мы - счастливейшие из суще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этой жизни люди проводят всё свое время, бегая за приобретениями, которые не настолько важны, как сама жизнь. Они годами работают, чтобы удовлетворить свои амбиции, и однажды оказываются настолько истощенными, настолько пресыщенными, что если положить на весы то, что они получили, и то, что потеряли, то оказывается, что они потеряли всё, чтобы получить так мало. Но люди так сделаны: они готовы потерять всё, так как никто их никогда не научил, что более важно иметь здоровье и радость - даже если нет ничего другого, чем достичь богатства, которое нельзя использовать, поскольку вы уже истощены в погоне за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овательно, людям не хватает истинной философии. С самого детства надо учить людей не растрачивать жизнь, а суметь посвятить её возвышенной цели: так как тогда жизнь обогащается, она возрастает в силе и интенсивности точно так, как капитал, который приносит поль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ичего плохого в том, что в жизни появляются полезные и удобные вещи. Но если ты, приобретая вещь, вынужден работать на износ, забывая о себе, об окружении, о природе, то стоит задуматься о той реальной цене, которую ты платишь. В погоне за навязанными ценностями у человека не остаётся время взглянуть внутрь себя, остановиться и подумать, как он живёт, на что тратит свою жизнь и зачем. И только едва различимый голос совести изредка напоминает, что есть другие цели у людей, нежели сомнительное обогащение. Голос совести приходит в виде смутных мыслей о том, что, что-то не так в жизни, непонятной тоски или прямых вопросов: кто я и зачем живу? Чтобы заглушить этот голос, люди, незаметно для самих себя стараются загрузить свои дни работой и сомнительным времяпровождением, а по выходным напиваю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риходит время, и голос звучит настойчивей, в жизни человека появляются события, которые обостряют внутренний конфликт. Это могут быть болезни или встречи с более продвинутыми людьми. Человек останавливает привычный бег, и начинает задумываться. И делает выводы, и принимает решение измениться, понять суть веще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Враги счастья и успех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чале жизни каждый человек проходит через периоды чудовищного одиночества, неуверенности и беззащитности, когда ему кажется, что он отделен от всех невидимой стеной и никто его не понимает. У него могут возникнуть многие проблемы, непреодолимые с его точки зрения, но через много лет он будет вспоминать об этих проблемах со смехом. Например, его могут очень озабочивать проблемы внешности, если никто ему вовремя не объяснит, что ум, чувство юмора, талант, доброта, надежность в конечном счете значат в сотни раз больше, чем внешность. И только от тебя зависит, что бы ты мог изменить жизнь к лучш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счастливых самым важным в жизни является не достижение, а аутентичность (возможность быть самим собой), реализовать свою неповторимую индивидуальность и ценить ее в других. Они не посвящают свою жизнь фантазиям о том, кем они могли бы быть; являясь самими собой, они не заносятся, не высказывают претензий, не манипулируют другими. Порой они могут также терять почву под ногами и терпеть неудачи, однако, несмотря на все препятствия, не теряют главного - веру в себя. Неудачники избегают ответственности за свою жизнь, приучаются манипулировать собой и другими, они жалеют себя и перекладывают ответственность за свою неудовлетворенную жизнь на других: обвинение других и оправдание себя - их типичное состояние. Неудачники редко живут в настоящем, они либо живут в прошлом, сокрушаясь: «Если бы только...» («Если бы только я женился на ком-нибудь другом», «Если только я родился бы богатым»), либо ждут волшебного спасения в будущем («Когда я разбогатею...», «Когда я кончу школу...»). Таким образом, они зависают между прошлым и будущим и отрываются от реальной жизни. Они не живут, а существу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ая причина всех жизненных неудач всегда коренится в отсутствии уверенности в себе, которая вызвана неумением разобраться в себе и понять других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плекс неполноценности - явление поистине массовое: даже не по себе становится, когда узнаешь, сколь велик процент тех, кто без всяких на то оснований ставит на себе в этой жизни крест. Недооценка собственных возможностей - непреодолимый барьер на пути ко вполне заслуженному успеху и вообще источник множества самых разнообразных неудоб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ерная самооценка часто оказывается причиной серьезных заболеваний, и наоборот, исправление ее само по себе решает массу пробл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комплексу неполноценности могут привести - дефекты речи и зрения, тучность и низкий рост, и даже мелочи, на которые окружающие, даже не обращают внимания - все это может начисто убить в человеке чувство собственного достоинства. Чтобы этого не произошло, необходимо произвести полную переоценку внутренних ценностей. Вы должны увидеть себя в истинном свете, вспомнить о своих неоспоримых достоинствах, возродить утраченное самолюбие. Вы тотчас заметите, как начнет меняться к вам отношение окружающих; не удивляйтесь - так называемое «общественное мнение» о человеке есть всего лишь отражение того, что думает о себе он сам. Стоит вам только забыть о своей внешности, и она тут же перестанет интересовать осталь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гативный образ мыслей: порождает тревогу и недовольство, фрустрации и озлобленность, щедро удобряя тем самым почву для различных болезней. Негативист боится трудностей и не имеет цели, знает, что его во всем ждет неудача, а потому действительно на нее обречен. Тяжким грузом волочит он за собой по жизни нарастающий комплекс неполноценности. Настроенное на поражение подсознание естественно толкает его от одной ловушки к дру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чательный врач Джероламо Кардано, живший в Италии в эпоху Возрождения, писал: «Человек - это не что иное, как состояние его ума. Если здесь дело плохо, тогда и все остальное плохо. Но если здесь полный порядок, то об остальном можно не беспокоиться. Совершенно необходимо предохранять себя от уныния, надо верить, что на самом деле ты не так уж плох. Это тот единственный в мире рецепт, который может быть усвоен и использован каждым челове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ие великие умы из столетия в столетие говорят людям, что молиться «золотому тельцу» смертельно опасно. Еще В.Шекспир в «Венецианском купце» осудил (очень сильно) ростовщика Шейлока за то, что тот давал деньги под проценты! Сегодня проценты кажутся естественными, а Шекспир считал это подлостью. Коммунистическая идеология была у Шекспира! При советской власти, занимая друг у друга деньги, никто проценты не требовал! Подразумевалось, что человеческие отношения абсолютно дороже дене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деньги подчинили себе человека целиком. Лозунги современной демократии «Живи настоящим», «Бери от жизни все». Совершенно также очевидно, что дикий разрыв в уровне жизни людей - роскошь одних и непроглядная нищета других - является источником мирового зла: имущественное неравенство порождает все социальные патологии - наркоманию, коррупцию, проституцию, преступность и др., т.е. все пороки так называемого цивилизованного общ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 мир сошел с ума, потому что заражен идеями погони за деньгами. Американская мечта: начать делать деньги, затем начать делать деньги при помощи денег и, наконец, делать большие деньги при помощи больших дене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ип "ради денег я готов пойти на всё" был возведён в рамки нравственного поведенческого императи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мигдалиа Бальта, 86 лет, найдена yмеpшей от голода в своем доме на Греческом острове Эвия. А в банке остались принадлежащие ей 350 000 фунтов и коллекция из 150 золотых соверено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Счастье своими рукам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ая из установок обладает силой, организующей жизнь, и подтверждает саму себя. Например, если женщина говорит, что «все мужчины - сволочи», у нее будут и доказательства и факты. Она говорит правду - действительно, все мужчины рядом с ней ведут себя, как сволочи, но часто только с ней. Она это предполагает, этого как бы ждет и, наконец, получает. Если вы верите людям и ждете от них хорошего, то, как правило, вам будет встречаться много больше хороших людей, чем плохих, ваше позитивное поле притягивает «хороших» и даже улучшает «плох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можем многое изменить в себе, надо отказаться о старых представлений о себе. Ваше будущее определяете вы, а не ваше прошлое. Определитесь с главным - хотите ли вы двигаться и расти, ведь развитие личности - это движение вперед, это большие и малые действия. Это желание начать делать зарядку, освоить здоровый образ жизни, бросить курить, сменить работу, перестать себя чувствовать жертвой и обижаться, не терпеть жизнь такой, какая она есть, а прилагать старания в её усовершенствовании, научиться себя чувствовать духовно сильным и радостным. Ты можешь! Прими решение и начинай его выполнять, не откладывай на будущее, не только строй планы - выполняй! Мир существует сейчас, а не в будущем. Только когда человек поймет, что за себя, свою жизнь и поступки отвечают не прошлое и обстоятельства, а он сам, он начинает жить другой жизнью, свободной и ответствен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ее недостающее звено в цепи - это привычка видеть в любом провале что-то позитивное. Такие люди разрабатывают целый арсенал психологических трюков, позволяющих без вреда преодолевать превратности судьбы. «Не вышло. Ну и что с того. Могло быть гораздо хуже», - заявляют счастливчики наперекор всем обстоятельства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Управление энергией, мышечным расслаблением</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двигаться вперед, нужна энергия, нужно, чтобы в душе был порядок, поэтому так важно настроить свою душу и тело так, чтобы жить хотелось, чтобы все было радостно. Отчего мы устаем? Больше всего мы устает оттого, что энергию, силы тратим бессмысленно и невосполнимо. По крайней мере треть собственной энергии мы тратим совершенно впустую на ненужные напряжения мышц. Напряжены должны быть только те мышцы, которые необходимы в данный момент, все остальные мышцы должны быть расслаблены. Но на самом деле у нас могут быть напряжены почти все мышцы лба, кистей рук, крепко сжаты челюсти. Сколько же энергии вы сохраните, если научитесь освобождаться от этих напряжений и зажимов. Безусловно нужно потратить некоторое время для того чтобы научиться сбрасывать все тонические напряжения, которые в данный момент вам не нужны. Расслабляйтесь! Если не умеете - учитесь: овладевайте аутогенной тренировкой, трансцендентальной медитацией, пройдите курс ребефинга (освобожденного дых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ая треть утекающей впустую энергии тратится на неприятные эмоциональные расстройства и огорчения, ожидание возможных неприятностей, беспокойств, страхи, плохое настроение, раздражительность, излишнюю спешку, нервозность, недовольства, обиды и п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 научиться пополнять энергетические запасы. Источники душевной энергии могут быть различны, но один из самых мощных - осмысленность существования. Наличие ценностей, смысла, понимания «ради чего» жить - великая сила. Врачи и психологи, к сожалению, хорошо знают, что человек, переживающий бессмысленность существования, лечению и коррекции практически не поддается. Его внутренний вопрос «Зачем?» не находит от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бые люди находят утешение и смысл существования в вере в какого-либо бога. Перекладывая, таким образом, ответственность за существование на бога и его представителей (попов, мулл, ксендз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ьный человек верит в себя, в свои силы. Он находит смысл существования в семье, детях, в своей работе, которые не забирают его жизненную энергию, а наоборот пополня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ет знать, что за плохим настроением, неуверенностью, беспредметной тревогой и страхом, стоят как правило, невидимые внешне напряжения гортани, глотки, диафрагмы и брюшного пресса. Вы не можете это снять прямым расслаблением мышц, но здесь могут помочь специальные типы дыхания. Например, чтобы продышать страх, гнев, тревоги и другие эмоции, сделайте «собачье дыхание» - быстрое и очень поверхностное, горлом, через рот. Несколько минут такого дыхания - и ненужные эмоции сбрасываю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учитесь отделять свое «Я» от переживаемого состояния. Человек, погруженный в свое состояние, не может управлять собой. Чтобы чем-то управлять, надо быть «не-этим». «Разотождествитесь» со своими эмоциями, поймите, что они и вы - не одно и тоже. Вы и ваша обида - это две разные сущности: но только тогда, когда вы об этом вспомнили. Это очень практично: в следующий раз, когда вы разозлитесь или обидитесь, мысленно отойдите от себя и посмотрите на свою злость со стороны. Обратите внимание, что вы - это не злость. И злость потихоньку угас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ите: побеждает подготовленный. Если вы не учитесь саморегуляции заранее, не практикуете ее (пусть по мелочам) ежедневно, в критический момент вы окажитесь несостоятельны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Счастливые долгожител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есть у большинства долгожителей, так это: неугасающий интерес к миру, к людям, к себе... Результат постоянной подпитки новой интересной информацией. Созерцание красоты окружающего нас мира, умение радоваться малому. Это очень точно подметил А.К.Толстой:</w:t>
      </w:r>
    </w:p>
    <w:p>
      <w:pPr>
        <w:pStyle w:val="PlainText"/>
        <w:jc w:val="both"/>
        <w:rPr>
          <w:rFonts w:ascii="Times New Roman" w:hAnsi="Times New Roman" w:cs="Times New Roman"/>
          <w:lang w:val="en-US"/>
        </w:rPr>
      </w:pPr>
      <w:r>
        <w:rPr>
          <w:rFonts w:cs="Times New Roman" w:ascii="Times New Roman" w:hAnsi="Times New Roman"/>
          <w:lang w:val="en-US"/>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Благословляю вас, леса</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лины, нивы, горы, воды!</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Благословляю я свободу!</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 голубые небеса.</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 посох мой благословляю,</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 эту бедную суму,</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 степь от края и до края,</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 солнца свет, и ночи тьму,</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 одинокую тропинку,</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 коей, нищий, я иду,</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 в поле каждую былинку,</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 в небе каждую звезду!</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 если б мог всю жизнь смешать я,</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сю душу вместе с вами слить!</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 если б мог в свои объятья</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вас, враги, друзья и братья!</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 всю природу заключить!</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 стихотворении, как, пожалуй, нигде больше, сконцентрирована философия, которая позволяет быть счастливым в той единственной жизни, которая послана нам Судьбой. При любых обстоятельств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концов, все три «характеристики» жизни - количество, качество и напряженность - тесно связаны. И именно напряженность - насыщенность событиями - делает жизнь интересной и по настоящему счастливой.</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ы приходим, словно поезда.</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пыхтим и путь уходим дальний.</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становка «Жизнь», ты, как всегда,</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сех встречаешь суетой вокзальной.</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от и я пришел, но скоро срок,</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коро вдаль меня умчит дорога.</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расный станционный огонек,</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ой отход отсрочь хоть ненам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Гамзатов</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те, кто тяготится жизнью, лишь с трудом могут убедить себя, что Земля будет продолжать вращаться и после того, как их не будет, что все вообще будет идти как нельзя лучше, когда они совершенно исчезнут... Кем бы мы ни были - философом или легкомысленнейшею из женщин... мы с трудом миримся с мыслью о нашем окончательном удалении со сц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циан умер в возрасте 99 лет от чумы. Ему было 95 лет, когда он закончил свою знаменитую картину «Христос в терновом венце». Коро написал один из своих шедевров на 80-м году жизни. Композитор Обер умер в 90 лет, в 87 он написал оперетту «Грезы любви», а когда ему было 80 лет, он говорил: «Мне не 80, а четыре раза по 20!». 83 года прожил Гете. Только за год до смерти он кончил вторую часть «Фауста». До самой смерти он сохранил не только трудоспособность, но и способность увлек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так не изнурял себя работой, как я, - писал Микеланджело. - Я ни о чем другом не помышляю, как только день и ночь работать». «Он... жил титанической жизнью, непосильной для его слабой плоти и духа... - писал о Микеланджело Ромэн Роллан. - Страдание, причиняемое распиравшей его силой, заставляло его действовать, беспрерывно действовать, не зная ни отдыха, ни покоя». И тем не менее Микеланджело прожил 89 лет и до самой смерти не оставлял своей работы и увлечений, переходя от скульптуры к архитектуре, от живописи к соне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убокой старости думают, что доживают свой век, а, напротив, тут-то идет самая драгоценная, нужная работа жизни и для себя и для других. Ценность жизни обратно пропорциональна квадрату расстояния до смерти». - Эта запись сделана 82-летним Львом Толстым. До его смерти оставалось меньше года... И все же такая позиция настраивает на оптимизм и плодотворную старость. И это - самое глав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ут ли быть случайными? Столь частые случаи долголетия, среди людей активного творческого труда? По-видимому, не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Образование, воспитани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ка должна доминировать над экономикой, воспитание - над образованием, дело - над словам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ольза образовани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 президент по телевидению говорит об «избыточном числе людей с высшим образованием» в России, ему вторят другие высокопоставленные чиновники. В России - сырьевом придатке Запада, образование не в поч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учшие годы студенты вузов составляли у нас примерно 20% всей молодежи в возрасте от 17 до 23 лет, в Западной Европе - примерно 35%, в США - 60%, и к этому же уровню приближается Япо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в Японии живут не самые глупые люди, если они стремятся к всеобщему высшему образованию. Специалистами доказано, что в информационном обществе ХХ1 века не менее 60-80% работающего населения должно иметь высшее образование! Не как пожелание, а как условие успешного выживания нации и государ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ономическое чудо Японии и Кореи - не чудо, а результат повышения уровня образования их работников. Эти страны начали с того, что открыли университеты, и сегодня в Японии, например, их уже более 300. Результат не замедлил сказаться: все достижения, которыми фундаментальная наука обогатила человечество, - атомная энергетика, космическая связь, телевидение и компьютеры, - вошли в быт японцев, сделали их страну «цивилизацией будущего». Сегодня в России всего лишь 40 университе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не отстать от прогресса науки и техники, работнику современной индустрии приходится, чуть ли не заново переучиваться каждые десять лет. Создается иллюзия, что знания обесцениваются. На самом же деле их вес повышается. Но нужны не заученные знания, а творчески усвоен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 даже если он творит в пустынном замке, тысячами нитей связан с обществом. Научное творчество по своей сущности глубоко социально. Оно находится в непосредственной зависимости не только от объекта исследования, но и от людей, сделавших раньше вклад в науку. Как сказал Ньютон: «Я велик потому, что стою на плечах гиганто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Успехи» демократического образовани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ворческого человека процесс образования растянут на всю жизнь. Этому помогает подписка на газеты и журналы, но я сейчас не выписываю ничего. А в советское время я подписывался на несколько газет и с десяток журналов. Теперь - то зарплата смешная, то вообще безработный. Но это не только моя беда, в России расходы на подписку на научную литературу в расчете на одного ученого составляют всего 11,3, в Индии - 54, в Китае - 120, в Польше - 430, в Швеции - 578, в Великобритании - 727 евро в год. Как результат число ежегодных научных публикаций в расчете на 100 ученых в России одно из самых низких в мире - 5,4 стать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декабря 2001 года были опубликованы результаты обследования эффективности системы образования 32 стран, проведенного по заказу Организации экономического сотрудничества и развития. В рамках этого мероприятия оценивались знания школьников 15 летнего возраста по трем направлениям: умению читать и понимать прочитанное, математике и естественным нау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двум параметрам - пониманию прочитанного и естественным наукам - российские школьники оказались на 27 месте, а по математике на 22-м. И это из 32 возможных мест. А подобное исследование проводившееся в конце 80-х годов прошлого века, показало, что школьники СССР по математике находились на третьем месте, а по естественным наукам - на четвертом месте (чтение и понимание текста тогда не оценивалось), оставив далеко позади США (12-13 ме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о в наше время несколько миллионов детей школьного возраста (официальная цифра - 2 миллиона) вообще не охвачены никакими формами обу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идеологизация образования, то есть отказ от формирования у учащихся материалистического мировоззрения, основанного на истории и реальных достижениях естественных наук, сделали свое дело. Отказ от воспитания активной гражданской позиции замкнул процесс. Люди, далекие от преподавания, едва ли отдают себе отчет в том, до какой степени за последнее десятилетие изменились сознание и мотивация поведения нашей учащейся молодежи. Современные российские студенты, как пользователи, неплохо владеют компьютером, а как потребители прекрасно разбираются в номенклатуре товаров и их ценах. Но не ощущают себя субъектами, призванными творить в будущем свою собственную историю, то есть способными, например, создавать более совершенные компьютеры или более качественные товары - такие, что имели бы шансы вытеснить зарубежные хотя бы с отечественного ры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траиваетсяидеология колониальной администрации, которой наплевать и на просвещение, и на мировоззрение, и на воспитание аборигенов, как и на их национальные традиции и прошлые достижения, и для которых из всех качеств выпускников учебных заведений важны лишь «деятельные компетенции», необходимые для обслуживания колонизаторов неважно какой националь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евдодемократы стремятся «создать условия для эволюционной смены менталитета через школу», цель ее - уничтожить духовную самобытность русской нации, коренные черты ее характ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ассовой школе Запада многое делается, чтобы внедрить идеалы конкуренции - индивидуальной или групповой. Дружба и взаимопомощь не только не поощряются, но даже порицаются. Наши, с лакейской преданностью подражания Западу, стараются это перенять. К тому же, в последние годы без шума устранили принцип трудовой школы. А ведь это - коренное изменение! Школа официально занимает свое место в классовой борьбе на стороне капитала против труда. Как грибы растут кружки «юных бизнесменов», а есть ли хоть один кружок профсоюзных активистов или организаторов забастовочного движения? Ужасно слышать от школьников-мальчишек нашептанный им бред о благе богатства - никогда в истории России такого нельзя было услышать ни в приходской школе, ни в гимназии, ни в Лицее, где учился Пушк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вина старшеклассников желает быть предпринимателями. В целом это беда России - у подростков сознательно формируют инфантильное, иллюзорное представление о жизни. Неизбежный крах иллюзий у большинства вызовет подавленность, сделает еще более легкой жертвой манипуляции. Для многих это будет катастрофой, они скатятся в преступность и наркоманию, к этому их подталкив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падной школе принята концепция принижения символов для «ученика массы». Эксперты утверждают, что бедные лучше учатся, если им подсовывать истории о бедных и убогих. Так из программы изымают классику, которая как раз утверждает единство и общность человеч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сейчас достигли совершеннолетия 10 млн. совершенно неграмотных, и 2 млн. ребят школьного возраста по разным причинам не учатся. По данным Минобороны, до 25% призывников из сельской местности оказываются фактически неграмот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язательное всеобщее образование вызывало у антисоветских «демократов» едва ли не самую сильную ненависть. Советскую школу обвиняли в «уравниловке». С какой злобой говорили о рабфаках, о «шариковых», которых допустили к образованию наравне с «белой к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членение школы, которое предлагают сейчас - на школу для «элиты» и школу для «массы» - ведет к так называемому «двойному» обществу. Они считают, что большинству не нужно высшее образование. Умеют считать и писать, и хват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ответы учеников старшеклассников московских шк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ую Отечественную войну начал Советский Союз в 1937 году. Победила в ней Америка» (11-й клас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кабристы хотели захватить власть, чтобы построить коммунизм. Но народ их не поддерж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шал Жуков разгромил французов. Тогда воевали на конях. Ему и памятник такой поставили: Жуков на кон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оловое воспитани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м, надеюсь, памятно, как в первые годы независимой России патриотизм как-то вдруг стал ругательным словом, почти равнозначным национализму и даже фашизму. Это было тогда же, когда - и тоже как бы «вдруг» - стали говорить о том, что в школе не надо воспитывать, надо только обучать, что воспитание - это насилие над личностью. Но к половому воспитанию это не относилось, о нем начали проявлять повышенную заб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етских садах начали давать малышам начальное секс-образование в картинках. В школе уже более серьезные, углубленные знания, практические занятия с 12 лет: обучение безопасному сексу, как правильно надеть презерватив, как уберечься от СПИДа, убеждают, что на вечеринках у них должно быть 3-4 половых партнера и т.д. Мальчишки на соответствующем языке обсуждают качество презервативов, девочки-школьницы озабочены, где дешевле сделать аборт. Преждевременные знания приводят к драме - у тысяч девчонок с юных лет исковеркана психика, здоровье, жизнь. «Специалисты», растлители холодно и безжалостно истребляют чистоту на всех уровнях. Открыто ведется работа по моральному разложению и уничтожению нашего народа. А на самом Западе сейчас пропагандируют совсем другие ценности, там сейчас предпочитают браки с девственни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себя - почти пуританская мораль, строжайшее соблюдение нравственных норм и правил, по крайней мере на уровне закона. И это вполне закономерно, потому что всем, что касается обеспечения национальной безопасности (а нравственное здоровье детей - это будущее нации), США ведут себя как заурядная тоталитарная страна, и там каждого любителя просмотра в Интернете детской порнографии ожидает 3 года тюрьмы. Дочь Буша попалась на употреблении пива - последовали такие судебные санкции, которые у нас дают несовершеннолетним разве что за вооруженный грабе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мериканская цензура настолько строга, что сквозь нее не могут пройти даже такие сказки, как «Малыш и Карлсон». Власти сразу нескольких американских штатов издали законы, запрещающие использование популярной сказки «Малыш и Карлсон» в школьной программе. Они считают, что после ознакомления с данной книгой у детей может возникнуть склонность к антисоциальному, деструктивному поведению, что является прямой угрозой американскому образу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ив России все еще продолжает действовать директива принятая 18 августа 1948 г. Советом национальной безопасности США № 20/1 «Цели США в холодной войне против России». Эти цели озвучил глава разведки США А. Даллес. Приведем выдержку из этого документа, относящуюся непосредственно к молодежи: «Литература, театры, кино - все будет изображать и прославлять самые низменные человеческие чувства... Мы будем всячески поддерживать и подымать так называемых художников, которые станут насаждать и вдалбливать в человеческое сознание культ секса, насилия, садизма, предательства - словом, всякой безнравственности... Будем вырывать духовные корни, опошлять и уничтожать основы духовной нравственности. Мы будем расшатывать таким образом поколение за поколением. Будем браться за людей с детских, юношеских лет, главную ставку будем делать на молодежь, станем разлагать, развращать, растлевать ее. Мы сделаем из них циников, пошляков, космополито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амять и мышлени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школе многие ребята, которые хорошо учились в начальных классах, когда многое можно было просто запомнить, а в старших попадали в ряды неуспевающих. Причиной этому часто было слабое развитие интеллектуальных способностей именно потому, что человек привык не размышлять, а только запоми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мять малышей бездонна, но к 10-11 годам (у вундеркиндов раньше) она умеряет свой аппетит, становится гораздо более ленивой. Теперь - и до конца жизни - мы будем переваривать то, чем объедались в детстве. Переваривать - мышлением. Память станет только его подспорьем. Вот почему на этом рубеже скисают многие вундеркинды: мышление - это новое качество, это - дерево, которое вырастает на почве памяти, и не всякий ее слой, и не во всех условиях плодоносен. Вот почему - памятью берут! - в первых классах много отличников; после четвертого-пятого они почти все переходят в разряд середняков; зато появляются новые лидеры - часто из бывших середняков: жизнь приучила их к преодолению трудностей, их самостоятельное мышление поневоле развивалось успешней. И это им послужит на всю последующую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ожалению, обучение в наших школах настроено преимущественно на запоминание. Оно развивает: знания, умения, навыки - это все кладовые памяти. А мышление, тем более мышление самостоятельное, не только не развивается, но зачастую и не поощряется. Вот откуда столько равнодушных, не знающих своего призвания, своего места в жизни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иком можно быть за счет прилежания и хорошо развитой памяти, а не мышления. Мышление важней, с его помощью человек обладает способностью успешно ориентироваться в любой ситуации. Быстро обучаться новому. Быть понятливым и уметь быстро схватывать с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ее образование подразумевает не столько знания, сколько умение их к чему-нибудь приложить. Ценятся не знания сами по себе, а то, как они могут быть употребл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ние самостоятельно добывать знания ценилось во все века. Такой гений, как Фарадей, никаких университетов не кончал. Не имел системного образования и Эдисон, считавший, что важнейшая задача цивилизации - научить человека мыслить. Далее все прилож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стоятельно приобретенные знания наиболее ценны. Они становятся органическим достоянием личности, побуждают творчески относиться к дел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Многознание - уму не научает</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ность мыслить возникает лишь вместе с приобщением к общечеловеческой культуре, к знаниям. Ум - это дар общества человеку. Он формируется и совершенствуется в ходе индивидуального освоения духовной культуры эпохи. Задача социалистического общества - открывать, облегчать каждому доступ к этой культуре. И в первую очередь это обязана делать шко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калечить мышление легко, а излечить очень трудно. Искалечить можно системой «неестественных» (с точки зрения подлинной умственной культуры) упражнений. И один из самых верных способов такого уродования интеллекта - формальное заучивание зна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убрежка, подкрепляемая бесконечным повторением (которое следовало бы назвать не матерью, а скорее мачехой учения), калечит интеллект тем вернее, как это ни парадоксально, чем «умнее» усваиваемые при этом истины. Дело в том, что вздорную идею из головы ребенка быстро выветрит его собственный опыт. А зазубренная без понимания «абсолютная истина» становится для мысли чем-то вроде рельсов для поезда. Мысль призывают двигаться только по проторенным путям. И все, что вправо и влево, представляется при этом несущественным, неинтерес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доказали многочисленные эксперименты, память человека хранит все, с чем имел дело его обладатель на протяжении жизни. Одни знания хранятся в мозгу в активном состоянии и напоминают хорошо организованное рабочее место: человек берет здесь нужный предмет, инструмент, не глядя, не вспоминая ничего специа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ое дело - знания, усвоенные без всякой связи с основной деятельностью человека. Мозг стремится погрузить их на дно подсознания. Вот этот-то естественный механизм мозга, охраняющий высшие его отделы от наводнения массы информации, и разрушает зубреж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видно, процесс усвоения знаний надо организовать так, как организует его жизнь. А именно: чтобы ребенок постоянно был вынужден тренировать не столько память, сколько способность решать задачи, требующие самостоятельного суж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 задач - вовсе не привилегия математики. Все человеческое познание есть не что иное, как непрекращающийся процесс постановки и разрешения все новых и новых задач, вопросов, проблем. Человек увидевший в теоретической формуле ясный ответ на заинтересовавший его вопрос, эту теоретическую формулу не забудет. Ему не нужно будет ее зазубривать, он ее запомнит легко и естественно. А если и забудет, не беда, всегда выведет снова, когда ему встретится ситуация задачи с тем же составом условий. Это и есть у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инать учить мыслить нужно прежде всего с развития способности правильно ставить вопросы. С этого начинала и начинает каждый раз наука: с постановки вопроса, с формулировки проблемы, задачи, неразрешимой с помощью уже известных способов действия, известными пут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бы мы сказали о математике, который заставлял бы своих учеников зубрить наизусть ответы, напечатанные в конце задачника, не показывая им ни самих задач, ни способов их решения? Между тем географию, ботанику, химию, физику и историю нередко преподаю детям именно таким способом: сообщают ответы, найденные человечеством, даже не пытаясь объяснить, на какие именно вопросы эти ответы были даны. Ребенка вводят в науку почему-то с «обратного конца» и удивляются, что он никак не может усвоить, а усвоив (зазубрив), никак не может соотнести общетеоретические положения с реальностью, с жизнью. Так и вырастает псевдо-ученый, пед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ософия давно выяснила, что действительный вопрос, требующий решения путем дальнейшего исследования фактов, всегда выглядит как логическое противоречие, как парадокс. Именно там, где в составе знания вдруг появляется противоречие (одни говорят так, другие - этак), и возникает необходимость глубже исследовать предмет. Противоречие - показатель, что знания, зафиксированные в общепринятых положениях, чересчур общо, неконкретно, односторон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 приученный к действиям по штампу, по готовому рецепту типового решения, теряющийся там, где от него требуется самостоятельное творческое решение, не любит противоречий. Он старается их обходить, сворачивать на рутинные дорожки. И когда ему это не удается, когда противоречие упрямо возникает вновь и вновь, такой ум «срывается в истерику», - именно там, где нужно мыслить. Отношения к противоречиям является очень точным критерием культуры ума. Даже, собственно говоря, показателем его налич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то ум и надо с самого начала воспитывать так, чтобы противоречие служило для него не поводом для истерики, а стимулом к самостоятельному умственному тру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аточно опытный педагог всегда учитывает это в практике. Он всегда тактично приводит маленького человека к проблемной ситуации, к проблеме, которая требует, с одной стороны, активного использования всего ранее усвоенного, а с другой - не поддается и при этом требует еще собственного соображения, элементарной творческой выдумки. И если ребенок находит выход, то это дороже «усвоения» тысячи готовых реш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отличается диалектически мыслящий человек от мыслящего не диалектически? Умением заглядывать далеко вперед. Умением наедине с собой, без «оппонента», взвешивать все «за» и все «против», не дожидаясь, пока эти «против» со злорадством предъявит противник. Поэтому культурно мыслящий человек и оказывается всегда прекрасно вооруженным в спорах. Он заранее предвидит все «против», учитывает их вес, заготавливает контраргумен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же, который, готовясь к спору, старательно и пристально коллекционирует одни «за», одни подтверждения своему тезису, всегда бывает би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А. С. Макаренко</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марта 1988 года по решению ЮНЕСКО во всем просвещенном мире отмечалось столетие со дня рождения Антона Семеновича Макаренко. Его теоретические и художественные произведения переведены на большинство языков ми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данным ЮНЕСКО А.С.Макаренко (1888 - 1939) постоянно входит в число самых читаемых писателей мира. Во всем «виновата» сама макаренковская система. Вдумайтесь, система эта глубоко демократична по своей сути, она построена на самоуправлении, гражданском самосознании, уважении к личности, равноправии педагогического начальства и самого маленького колониста, наконец, на подлинном хозрасч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теперь в школе возможна такая демократия, что была в коммуне имени Ф.Э.Дзержинского? Командир отряда избирался только на полгода и только один раз, секретари комсомольского бюро и совета командиров - лишь на один срок. Ежедневно проводилось общее собрание всех колонистов и сотрудников, все сидели по периметру большого зала и смотрели в глаза друг другу. Каждый имел право говорить одну минуту. И Макаренко сидел в том кругу и имел ту же минуту. Нам еще учиться и учиться этой демократ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тон Макаренко встретил Октябрь 1917 года молодым, но зрелым человеком - на тридцатом году жизни. Он имел уже достаточно солидный опыт практической педагогической деятельности. Сделал свой выбор без колебаний: за Советскую власть и советское воспитание. Организатором колонии он стал, когда ему шел тридцать третий год. Организатором той колонии, история которой художественно представлена в одной из выдающихся книг ХХ века - «Педагогической поэме». Прочитав ее первую часть в рукописи, Максим Горький писал Макаренко: «Огромнейшее значение и поразительно удачный педагогический эксперимент Ваш имеет мировое значение, на мо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аренко, как педагог-мыслитель, пришел к убеждению: современная буржуазная педагогика находится в состоянии кризиса, из которого своими силами (практикуемыми ею методами) она никогда не выйдет. По осознанной необходимости, по выстраданному умом убеждению пришел он к пониманию неизбежности социалистического переустройства педагогической науки и практ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екрасно знал так называемую «традиционную» педагогику и «буржуазно-классическую» педагогику. Видел в них великое культурное наследие, но до конца своей жизни считал: мысли великих педагогов прошлого - это только эстетика и проповедь, но не наука, не методика, не техника педагогики. Короче говоря, педагогическая наука не давала ответа на вопрос: как воспитывать юного человека в процессе социалистического преобразования обществ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Коллектив и личность</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ое и главное - воспитание в коллективе и через коллектив. К 1922 году коллектив колонии, которым руководил Макаренко, сложился. В нем сформировались отношения товарищеской ответственной зависимости каждого от всех (от коллектива) и всех от каждого. Не просто зависимости, что была в стихийно возникших группах и группировках беспризорных до их поступления в колонию (зависимости от грубой силы, когда слабый подчиняется сильному), а именно зависимости ответственной - каждый был ответственен перед коллекти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характер отношений, сформировался в процессе организации коллективного труда по созданию хозяйства колонии. Хозяйства (вся начиналось с лесозаготовок для обеспечения тепла зимой), позволяющего вначале преодолеть голод и холод, а затем выйти на перспективу разносторонней жизни трудового коллектива - преодоления безграмотности, создание школы, подготовка поступления на рабфак, обеспечение рабфаковцев стипендией от колонии, создание художественного театра, многочисленных кружков по интересам и, главное, главное и главное, - организация не просто нормального быта (в колонии он был образцовым), а созидательного социалистического (коллективного, общественного) бытия. Колония нравственно преобразовалась: она перестала быть учреждением перевоспитания несовершеннолетних нарушителей - являла собой подростково-юношеский советский коллектив, естественным образом встроенный в процесс социалистического преобразования стр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аренко делает вывод, который до него никто не решался сделать в мировой педагогике: чтобы воспитанники почувствовали себя полноценными членами общества, им никогда (!) нельзя напоминать о прошлом. В 1922 году он отказался принимать личные дела колонистов. Он решил, и решил навсегда: что было в прошлом, я не хочу и не имею права знать. Он ввел это правило в колонии - ни слова о прошлом. Оно было принято колонистами и свято ими соблюдалось. Нет, жизнь не начиналась с чистого листа. Она начиналась с выявления и выражения личных способностей и талантов в целесообразном и организованном коллективном движении - в труде-заботе. В движении которое всегда ориентировалось на движение советского общества, всегда сопрягалось с ним. В колонии имени Горького и в коммуне имени Дзержинского воспитывались не несовершеннолетние правонарушители, а молодые советские лю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Макаренко был решительным противником методики парного морализирования, когда педагог наставлял воспитанника на путь истинный, всеми силами стараясь заручиться доверием воспитанника к себе-педагогу, но никак не к коллективу. Эту методику педагогического воздействия он считал антисоветской. Считал ее буржуазной - индивидуалистической. Он называл ее методикой разрозненной возни с лич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ьте, позвольте, - скажут нам, - а где же индивидуальный подход?! Ваш Макаренко что - отрицал его?!» Эти возмущенные вопросы, как правило, задавались и Антону Семеновичу. Нет, индивидуального подхода к воспитаннику Макаренко не игнорировал. Но был убежден, что никто лучше не знает индивидуальных особенностей каждого в коллективе, чем сам коллектив. Через коллектив он осуществлял индивидуальный подх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 коллектива педагог выступает как носитель некоего совершенства: лишь ему можно довериться, и никому более, а это значит, что в жизни можно и нужно ориентироваться только на избранных. Избранник - все, другие - ничто. В буржуазном эгоистическом обществе так оно и происходит. Антон Семенович вел индивидуальные беседы с воспитанниками. Делал это постоянно, но всегда помнил: он - уполномоченный коллекти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ойной нашей эпохи и нашей революции организационной задачей, - утверждал Макаренко, - может быть только создание метода, который, будучи общим и единым, в тоже время дает возможность каждой отдельной личности развивать свои особенности, сохранять свою индивидуальность.Такая задача была бы абсолютно непосильной для педагогики, если бы не марксизм, который давно разрешил проблему личности и коллекти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Макаренко - один из основателей советской социологии и социальной психологии. Именно он в противовес бытующему в 20-е, 30-е годы определению коллектива - «совокупность взаимодействующих индивидуумов» - дал свое определение, отвечающее логике советской жизни: «Социалистическое общество основано на принципе коллективности. В нем не должно быть уединенной личности, то выпяченной в виде прыща, то размельченную в придорожную пыль, а есть член социалистического коллекти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ветском Союзе не может быть личности вне коллектива и поэтому не может быть обособленной личной судьбы и личного пути и счастья, противопоставленных судьбе и счастью коллектива». «Коллектив - это социальный организ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тская организация общества одновременно являлась и организацией в нем тех нравственных отношений, что отвечали основополагающей культурно-исторической традиции России - коллективизму. А.С.Макаренко, прекрасно знающий русскую историю, понимал это, как никто другой. Вспомним его утверждение: «Индивидуальную психологию считаю несуществующей». Да, он считал невозможной психологию индивида, взятую вне коллективных отношений, в которых и формируется и проявляется индивидуальность конкретной лич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ссертационная педагогика (в основном американского образца) стала брать верх над советской системой воспитания - личность превыше всего! Учительство в пору горбачевской перестройки вжало голову в плечи: да, конечно же, свобода личности на первом месте - остальное потом. Остальным был школьный коллектив, организованный так, как была организована Советская власть. Нет не все учителя смирились с «новым» веянием, но смирившихся оказалось больше: педагогическое наследие А.С.Макаренко было сдано в архив. Затем, что всем известно, сдана была в архив и Советская власть, до того оболганная, расстрелянна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Дисциплина - это свобод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Макаренко формой (способом) жизни советского коллектива, его единства должна была стать дисциплина. Но не дисциплина повинности и слепого послушания, а дисциплина движения вперед, дисциплина борьбы и преодоления препятствий. Тех препятствий, что, по Макаренко, заключаются в нас - в людях (лень, себялюбие, корысть - все проявления частнособственнической психологии, оставшегося от старого общества). По вопросам воспитания сознательной дисциплины он произвел переворот в мировой педагогике. Коллективизм лег в основу советского патриотизма, победившего фашиствующий индивидуализм в годы Великой Отечественной вой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е должно сопровождаться сознанием. Макаренко первым заговорил о теории марали по вопросу дисциплины. Дисциплина нужна для защиты коллектива, его интересов, для защиты каждого. Дисциплина нужна для того, чтобы личность чувствовала себя защищенной, чтобы гарантировано было ее здоровое гражданское самочувствие. Личность беззащитна, если коллектив не умеет защитить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е макаренковские теоремы сознательной дисциплины тако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исциплина в советском обществе защищает коллектив, а с ним и личность, потому, что она в этом обществе есть свобода, есть результат принятия решений не из-под палки (по воле хозяина), а по осознанной необходимости защиты от произвола, анархии, каприза ничем и никем не контролируемой личности, претендующей на исключительность своего «я». Дисциплина - это свобода. Как ни парадоксально, бывшие беспризорники воспринимали это утверждение как аксиому: они знали, что такое унижение личного достоинства и чести, что такое страх перед физическим насилием глотов (вожаков). Они впервые в жизни осознали, что от их личного волеизъявления зависит общее решение, что это решение делает их равными с другими - свободными людь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исциплина есть борьба, борьба за всех и самого себя, борьба за счастье страны, народа и личное счастье; она есть движение впе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исциплина украшает коллектив и каждого его члена. Макаренко впервые ввел понятие «красота дисциплины». Под нею он понимал красоту целесообразных и целеустремленных человеческих отношений, застрахованных от вседозволенности индивидуализма. Он много внимания уделял эстетике дисциплины - внешнему выражению ее красоты: колонисты и коммунары были красиво одеты, шли в красивом военном строю с оркестром (да каким - профессиональным!) и знаменем впер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аренко доказал (читайте его сочинения): вопрос дисциплины как явления нравственного и политического мог быть полностью решен только в социалистическом обществе; только в нем дети, выражаясь языком философии, переставали быть лишь объектами воспитания и становились его субъектами - созидателями и творцами коллективной жизни, в которой они, каждый из них, формировались, как личность коллективиста-борц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едагог диалектик</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 1932 году министр правительства Франции Э.Эрио посетил коммуну имени Дзержинского, он признался: «Я потрясен... Я видел сегодня настоящее чудо... чудо, в которое я бы никогда не поверил, если бы не увидел его собственными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увидел Э.Эрио? Он увидел завод с новейшей технологией производства - завод электрооборудования (выпускал электродрели, до того закупаемые СССР в Австрии). Позже появился завод по производству фотоаппаратов (на нем изготовлялся знаменитый ФЭД - первый советский фотоаппарат). Французский министр увидел также красивый архитектурный ансамбль: здание школы-десятилетки, бытовые помещения. Внутри великолепная оранжерея. «Цветы восхитительны!» - сказал г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более всего Эрио поразило то, что он узнал. Он узнал, что для строительства заводского корпуса и приобретения новейшего оборудования потребовался один миллион рублей - громадная сумма по тому времени. 600 тысяч рублей (за год!) заработали коммунары, изготавливая на старых, донельзя изношенных станках изделия ширпотреба. Работали они в неказистых деревянных сараях, ими же построенных. Заработать деньги на строительство современных заводов было их средней перспективой, дальней - освоить новую технику и подготовиться для обучения на рабфа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1934 году в жизнь коммунаров вошел хозрасчет (Макаренко назвал его лучшим воспитателем). Ее производственный комбинат (два завода) имел пятнадцатимиллионный промфинплан, собственное имущество на семь миллионов рублей, из которого на триста тысяч рублей золотом только одного импортного оборудования. Коммуна имени Дзержинского уже в 1934 году вышла на самообеспечение - ни копейки от государ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азание воспитывает раба - таков был непреложный постулат «традиционной» педагогики от Руссо. Макаренко отбрасывает его как пережиточный и утверждает: «Наказание должно быть объявлено такой же естественной, простой и логически вместимой мерой, как и всякая другая мера»; «наказание должно разрешить и уничтожить отдельный конфликт и не создавать новых конфликтов». Отсюда, по Макаренко, наказание не должно никоим образом доставлять страдание человеку, то есть унижать его достоинство. Напротив, оно должно быть формой уважения к нему - предоставления возможности доказать, что он - член коллектива и готов выполнить его требования без колебаний и проволоч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азание в колонии и коммуне всегда было индивидуальным и применялось только тогда, когда коллективное мнение определилось - наказание неизбежно. И еще одно условие: никому и никогда нельзя было напоминать о наказании с момента принятия решения о нем. Опять же: как можно больше требования к человеку, как можно больше уважения к нему. Заметим, наказывать в коммуне имели право только общее собрание и заведующий комму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не допустить в коллективе возникновения аристократической касты и загниванию актива, а потом и всего коллектива. Чтобы не допустить этой беды, Макаренко пришел к необходимости переплетения ответственной зависимости во внутреколлективных отношениях, а именно: в колонии и коммуне каждый воспитанник выступал то в роли командира, то в роли подчиненного. Происходило это не раз от раза, а ежедневно. Скажем, бригадир на производстве имел в своем подчинении командира отряда. Возвращаясь в отряд после работы, он становился рядовым. В школе он и командир отряда выполняли все распоряжения старосты класса - рядового члена отряда, брига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аренко исключил из практики жизни подростково-юношеского коллектива совмещение нескольких должностей в одном лице. Бюрократического чинодральства в колонии и коммуне не было и не могло б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еутверждающая, оптимистическая педагогика Макаренко строилась на вере в способности детей к социальному творчеству. Он заявлял непреклонно: «Никаких прирожденных преступников, никаких прирожденных трудных характеров нет; у меня лично, в моем опыте, это положение достигло выражения стопроцентной убедитель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дологи - биологизаторы считали, что наследственность определяет поведение ребенка и, что главное, его умственное развитие (искали связь последнего с возрастом матери и т.п.). Чрезвычайно увлекались тестами, при помощи которых определяли так называемый коэффициент умственной одаренности (IQ) учащихся. То же самое сегодня делают в школах и институтах России, выявляя коэффициент интеллектуальности по методике американского психолога Айзенка. В результате «тестирования» высокий коэффициент, как правило, совпадает с высоким финансовым положением роди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о лет спустя, воспитанники Макаренко вспоминали: «Мы жили при коммунизме. Мы знаем, что это тако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Радость труд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 как известно, тоже бывает разный: созерцательный и активный, утилитарный и бескорыстный, созидательный и разрушительный (геростратовск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ивность, бескорыстие, созидательное отношение к окружающему миру воспитывается сугубо на положительных эмоц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ухомлинский, отлично знавший особенности детской психики, утверждал, что понятие вреда и пользы вещей, поступков, отношений воспринимается детьми лишь как производное от понятий: приятно, красиво, радостно. Потому и в трудовом воспитании он старался дать испытать своим шестилеткам эмоции радости и красоты труда прежде, чем удовольствие от пользы. Потому и начинал он приобщение к сельскому труду с того, что обещал им праздник, сотворенный их руками. Праздник хлеба! Детей он обучал искусству творить радость для других. Даже самая черновая, для ребят не очень-то привлекательная земляная работа (посев, прополка) освещалась необычным светом. И самые заядлые лодыри преображались. Они сами просили, жаждали РАДОСТИ труда, а не труда вообще. Если вдуматься, то и мы, взрослые, прежде всего ищем в труде именно это чувство. Примириться с долгими серыми буднями взрослым помогает механизм самодисциплины и самоконтроля. У детей же он еще не сформирован, действует слабо, поэтому им нужны иные стимулы, мотивы для долготерпения и выдержки. И главный из них уже назван: извлекать из действий удовольствие, красоту, радость, гордость собственными достижениями, соучастием в общем труде. Эти стремления проще всего удовлетворяются в процессе работы ребенка, на природе, в ее мастерс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 работы научит большему, чем день объяснений, ибо, если я занимаю ребенка в мастерской, его руки работают в пользу его ума: он становится философом, считая себя только ремесленником. (Ж.-Ж. Русс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Дети - маугл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лучайно слова «сознание» и «знание» имеют общий корень. Чем шире и глубже знания человека, тем ясней и богаче его сознание и тем сам он сознательней. Первое систематическое изложение психологический фактов дал Аристотель (384-322 годы до нашей эры), обобщивший уже тогда накопленный до него опыт познания душевной жизни людей. Свой трактат он так и назвал: «О ду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души - в идеалистическом и религиозном ее понимании - нет. Однако душевные, или, правильнее, психические процессы, такие как сознание, ощущения, восприятия, представление, мышление, эмоции, воля, существуют. Ведь и Аристотель в своем трактате больше описывал реальные психические явления, а не абстрактную душу, о которой потом стало говорить христианство, немало исказив взгляды Аристот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я психологии - это история борьбы и победы материализма над идеализмом. Каковы бы небыли в деталях взгляды на мир, в конечном счете, все они могут быть разделены на две группы. Если человек считает, что окружающий его мир существует только в его сознании, он идеалист. Если человек считает, что мир, природа, бытие существуют вне и независимо от сознания, он материалист. Коротко говоря, для материалиста первично бытие, для идеалиста - созн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мериканской психологии распространился бихевиоризм (от английского «бихевиор» - поведение) - реакционное направление, отрицающее сознание и сознательную деятельность человека, и сводящую психологию лишь к изучению поведения как результата ответных реакций организма на раздражения. Человек рассматривается в качестве автомата, что вполне устраивает классовые интересы буржуаз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ология в материалистическом понимании - это наука, изучающая психику, то есть свойство мозга отражать объективную действительность. Из очень многих практических задач психологии две являются наиболее важными: помогать всестороннему развитию личности человека и облегчать его тру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долгое время думали, что сознание человека - это «бессмертная душа», частица «божьего духа», якобы живущая в бренном теле. Есть душа в теле - человек сознает; временно душа вылетела из тела - он в обмороке или спит; совсем рассталась душа с телом - значит, человек у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ире известно более десяти случаев, когда человеческих детенышей воспитывали волки. Известно около пяти случаев, когда воспитанием занимались медведи и лишь единичные случаи, когда этим занимались леопарды, павианы и овца. Все эти дети обладали большой мускульной силой, ловкостью. У них было хорошо развито зрение, слух и обоняние. Во всем остальном они уступали людям и, конечно же, не могли послужить прообразом для Маугли или Тарз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920 году в Индии обнаружили в волчьем логове вместе с волчатами двух девочек. Возрастом двух и семи лет. Младшая вскоре умерла, а старшая, которую назвали Камалой, прожила около десяти лет. Все это время за ней наблюдал и вел подробный дневник, доктор Сингл. Камала ходила на четвереньках, опираясь на руки и колени, а бегала, опираясь на руки и ступни. Пила она, лакая, а мясо ела только с пола, из рук не брала. Когда во время еды к ней подходили, девочка рычала. По ночам она выла. Девочка хорошо видела в темноте и боялась сильного света, огня и воды, не давала себя мыть. Днем она спала, сидя на корточках в углу, лицом к стене. Одежду с себя срывала и даже в холод сбрасывала одея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два года Камала научилась, и то плохо, стоять; через шесть лет ходить, но бегала по-прежнему на четвереньках. В течение четырех лет она выучила только шесть слов, а через семь лет - сорок пять. К этому времени она полюбила общество людей, стала бояться темноты и научилась, есть руками и пить из стакана. К семнадцати годам ее умственное развитие было на уровне, как у четырехлетнего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ермании в 1825 году сообщалось о Каспаре Гаузере, которого еще ребенком замуровали в погребе, где он прожил долгие годы, питаясь бросаемой туда пищей. Физически он был значительно слабее нормально развитых людей, а так же детенышей вскормленных животными, но почти ничем не отличался от последних по своему психическому развит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йские ученые благодаря победе «демократии» получили возможность изучать детей-маугли в наше время. Все видели по телевиденью российских детей разного возраста и пола, воспитанных собаками и кош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и многочисленные случаи показывают, что без включения в коллектив, общественную жизнь, человек как личность не может развиваться и остается животным. Значит, психическое развитие человека зависит от общественного влияния и воспитания. Иначе говоря, психофизическое развитие человека зависит от среды его обитания, от объема и качества воспитания и образования. При этом очень важно не упустить время начало воспитания и образов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ше время твердо установлено и другое: если человек рядовых способностей проходит хорошую школу, если он попал в окружение творческих людей, обрел настоящего учителя, то в своем развитии он далеко опережает потенциально более способных людей, которым повезло ме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арте - при рождении - все имеют одинаковые шансы. Это доказали экспериментом. Из находящихся под наблюдением группы в несколько сот, 2-х - 3-х летних детей, которых своевременно воспитывали и правильно учили, через 3-4 года в школе все стали отличниками. В контрольной группе отличная успеваемость была только у 10%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зыблемый закон развития психики - бытие определяет сознани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С чего начинается воспитани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создавать условия для «творческого самовыражения» юного индивида, не мешало бы побудить его к этому самовыражению. В этом смысле прав Ж.Ж. Руссо, утверждавший: «Ребенок должен делать то, что он хочет, но хотеть он должен того, что хочет педагог». Ибо ребенок, ведомый человеком, становится носителем конкретной общественной исторической культуры, ребенок, ведомый волком, становится членом волчьей стаи, а ребенок, брошенный на произвол судьбы, становится монст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итание - это определение границ свободы. А беспризорность - это присвоение свободы без грани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оссийской педагогической науке с начала 90-х годов Макаренко предан анафеме, как педагог-диктатор. Но если честно признаться, Макаренко и еще сотни других подвижников-педагогов и воспитателей смогли тогда справиться с детской беспризорностью. Хотя при этом использовалось то, что сейчас назвали бы «насилием над личностью ребенка» - беспризорников отлавливали и принуждали мыться, спать на постелях и ходить в школу, иначе говоря, элементарно очеловечивали, а сегодня мы оставляем за детьми право дича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Развитие работы подсознани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то принято называть интуицией или чутьем, есть, по сути дела, проявление мыслительных процессов, в которых человек не отдает себе отчета. Люди давно уже научились использовать свое подсознательное мышление: откладывая какую-нибудь работу, чтобы дать мыслям «созреть», человек, по существу, рассчитывает на работу своего подсознания. А поскольку процесс обработки информации не осознается - в сознание входит лишь его результат, - нам и кажется, что человека «озарило», что удачная идея «внезапно возникла», будто кто-то иной, высший, «водил его рукой, держащей пе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е подсознание успешно управляет многими функциями нашего организма. И мы заинтересованы, чтобы наше подсознание выполняло как можно больше работы, потому что оно справляется с большинством дел лучше созн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отрим это на примере работы водителя. После того как мы получили права, первое время езда, особенно в условиях крупного города, будет сильно утомлять. Но через некоторое время вы заметите, что ездить стало гораздо легче и от этого процесса можно даже получать удовольствие. Что изменилось? Просто процесс вождения взяло под свой контроль подсознание. Для вас вождение автомобиля превратилось в такой же естественный процесс, как движении пешком. Многие свои действия в поездке вы стали выполнять, не задумываясь, автоматически, не перегружая свое созн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дает? Кроме того, что вы меньше утомляетесь, а значит, у вас повышается работоспособность, что само по себе уже не мало. Подсознание способно производить большее число операций в единицу времени и быстрей реагировать на экстремальные ситуации. Опытные водители, попадая в аварийную ситуацию, потом сами удивляются, как много они успели сделать и быстро среагировали. Это помогает им избежать серьезных последствий или совсем выйти из серьезной ситуации без пот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дитель без стажа, в такой ситуации обычно теряется или просто не успевает выполнить все действия. В результате для него даже безобидная на первый взгляд ситуация на дороге может превратиться в серьезную аварию. Поэтому требуется, как можно скорей подключать свое подсознание в работу. Для этого нужно вначале мысленно проиграть всю последовательность движений, а потом уже за рулем довести все движения до автоматизма; не глядя находить все рычаги, педали и переключа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ключать в работу свое подсознание, для достижения успеха, требуется токарю, летчику, многим спортсменам, всем кто выполняет много движений в различной последовательност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Выводы</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О приоритете воспитани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тское образование было лучшим в мире потому, что другие системы образования были еще хуже. В наше время то, что было лучшего в советском образовании - убирают, а то, что было худшее в западном образовании - добавля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тал в газете статью одной «училки», которая писала, что сейчас, в общем-то, лучше, чем было раньше, только вот мешает еще эффективно обучать детей наследие прошлого. От советской системы образования осталось много воспитательных функций, и это отнимает время для образования. Нужно воспитательную нагрузку со школы убрать совсем и будет тогда всем счас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е сейчас время, что учителя превращаются в торговок знаниями и ни чем не отличаются от базарных торговок. Конечно много и настоящих учителей, но тон задают «учил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тая труды лучших умов, замечаешь, что все они по-разному высказывали одну мысль, что воспитание важней образования. Образование - это внешняя оболочка, а воспитание - это стержень, основа вс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какой толк обществу от того, что Чикатило имел высшее образование - это только помогало ему дольше избегать наказания и привело к большему числу жертв. Аналогично, все «перестройщики» - образованы, достаточно умны, могут очень красиво говорить о «слезе ребенка...», но в результате их деятельности пролито море не только слез, но и к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етям сейчас относятся хуже, чем к животным: их держат на цепи, как собак; продают живьем - на органы; продают в сексуальное рабство. В стране миллионы беспризорников, а они красиво рассуждают о правах и свободах, и ничего не делают. В России ежегодно убивают более 100 тысяч человек. Прибавьте миллионные жертвы от алкоголизма, наркомании, СПИДа, проституции, миллионы живущих на грани нищеты, покончивших жизнь самоубийством. Все эти миллионы разделите на тысячи олигархов и их прихлебателей и вы получите число жертв приходящихся на каждого счастливца-демократа. Получится, что Чикатило по сравнению с ними ангел - его жертвами стали всего несколько десятков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цена воспитания и забугорной пропаганды. Просвещение, конечно, делает человека умней, но не делает его лучше. Увы, нередко образованность причудливо совмещается и соседствует с нравственной неразвитостью, беспредельной алчностью, моральной глухотой и беспринцип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ние же, как таковое, ни в коей мере не может заменить или восполнить недостаток нравственного чувства, неразбуженности совест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Образовани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кольная программа перегружена, но большинство окончивших школу сразу за порогом школы 70% пройденного материала забывают до конца жизни. А те, кто много знает, не могут применить свои знания на практике. Вот и говорят про русских: «По отдельности все умники, а собери вместе - дураки дура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шлось мне работать с одним энергетиком. Он кроссворды «щелкал как орехи», причем, ходил по предприятию, собирал газеты с уже решенными кроссвордами и решал в них те вопросы, которые не могли решить до него. На легкие вопросы он времени своего не тратил, но мог просидеть за этим занятием час-два, и не уставал, наоборот - отдыхал. Казалось бы, умнейший человек, но он не то, что книг не читал, не мог прочесть даже маленькую статью в газете - это его напрягало. У него работала только память, думать он не мог совершенно! Вот такой яркий представитель нашего «лучшего образов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видно, что в современном мире человек обязан получать образование всю жизнь. Школа должна, прежде всего, воспитывать человека полноценным членом общества, развивать ум, память, воображение, обучать умению учиться самостоятельно. Закладывать основы здорового образа жизн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Воображени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важности воображения говорится мало, а между тем творческая деятельность немыслима без воображения. В учении, общении, труде человек, как правило, опирается не только на мышление и память, но и на вооб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должен обладать развитым воображением, чтобы ярко вообразить будущее, понять и правильно осмыслить последствия происходящего, принять правильное решение и выполни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имер, человек знает о вреде курения - о возможности заболеть раком и другими болезнями, о том, что от курения погибает больше чем от всех автоаварий и войн, но, несмотря на это курить не бросает. Если бы ему сказали, что сегодня он покурит, а завтра заболеет раком, и будет долго и мучительно умирать - он бросил бы курить мгнов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же самое, если человек стоит на обочине дороги, ему надо перейти на другую сторону, но идет непрерывный поток машин и человек выжидает пока машины пройдут. Если он бросится через дорогу, не дожидаясь прохода машин, он как минимум превратится в калеку. На малый отрезок времени всем хватает ума и воображения представить все это и не делать глуп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д от курения сказывается не сразу, и принять правильное решение на большой отрезок времени, заглянуть далеко вперед, мало кто может. Только человек с развитым воображением и умом способен сделать правильный выбор. Так как это касается не только курения, понятно насколько важно развитое воображение и ум, которым в школе уделяю так мало внимани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Cредства массовой информации</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Роль СМ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оретически повсеместно принято, что к классической схеме трех властей (законодательная, исполнительная, судебная) прибавляется четвертая власть - власть средств информации. На самом деле в наше время значение СМИ гораздо выше - кто ими владеет, тот владеет всем остальным. Вот почему за них идет такая ожесточенная борьба среди олигархов и чинов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доровом обществе СМИ служат целям информации, развлечения, образования и воспитания, пропаганды национальной культуры. В России главная цель СМИ - это манипуляция и управление общественным сознанием, особенно перед выборами. Вторая цель - это извлечение максимальной прибыли из рекламы. Все остальное второстепенн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роституция СМ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нденциозность в изображении событий внутренних и международных, а также фабрикация и использование заведомо ложной информации показывают, что не забота об информированности граждан является путеводной звездой владельцев СМИ. Их цель - планируемое влияние на общественное мнение и промывание мозгов граждан «развитых демократий». Остается добавить, что практика манипуляций и откровенная лож, практикуемые в СМИ, стали причиной того, что журналист наравне с адвокатом, несмотря на существование кодексов чести, стали наиболее презираемыми профессиями в мире. Не даром их сравнивают с проститутками. Но в данном случае, проститутки имеют полное право обидеться, так как они во много раз лучше их: ведь они торгуют собой и не приносят такого громадного вреда обществу, как эти щелкопе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о какой независимости и беспристрастности журналистов не может быть и речи, все это покупается и продается; для того чтобы формировать общественное мнение в нужном для сильных мира «развитых демократий» направл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работа информационных передач СМИ - это не сплошной поток лжи и фальсификаций. Много передается сообщений, в подлинности которых нет никаких сомнений. Это делается для того, чтобы не выйти за рамки простого закона психологии: три раза скажи правду, четвертый раз соври и ложь сойдет за правду. Беда в том, что правду вам сообщат о незначительных событиях, а в самом главном и важном - обманут. Распространение лжи - это не просчет отдельных репортеров или журналистов, а сознательная политика, поскольку для тех, кто командует в СМИ, лозунгом является не «Знание - сила», а как писал Дж. Оруэлл, «Неведение - сила», т.к. информированный гражданин опасен для современной «демократии». В результате именно такого подхода к информационному обеспечению своих граждан число радио - и телепередач, а также объем времени, которое они занимают, увеличиваются, а информированность граждан не возрастает, а уменьшается и сознательно запутыв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началом операции «Буря в пустыне», администрации Буша-старшего было очень важно представить политический режим в Ираке как преступный. И, как по заказу, по американскому телевидению начали гонять ролик, в котором показывали молодую женщину, представленную как живого свидетеля вступления иракской армии в столицу Кувейта, которая истошно кричала и рассказывала, как иракские солдаты врывались в роддома и выбрасывали новорожденных из инкубаторов и топтали их ногами. Таким образом формировали общественное мнение. Этот ролик демонстрировался на заседаниях Совета Безопасности ООН, и, как утверждалось, он повлиял на исход голосования, давшего «зеленый свет» для введения вооруженных сил США в зону конфликта под флагом О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правда, выяснилось, что показанная женщина - это дочь кувейтского посла в Вашингтоне, которая, естественно, проживала в Вашингтоне и позировала перед изобретательными американскими телерепортерами в одной из американских телестудий. Но все это выяснилось потом - после того, как этот ролик отыграл по полной программе. И естественно, что эта правда, уже не распространялась так широ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военных действий шел поток сообщений о действиях «умных» бомб, с хирургической точностью поражавших военные объекты в Ираке и не задевавших гражданское население. А также сообщения о сбитых иракских ракетах советского производ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правда, выяснилось, что только незначительная часть всех бомб, сброшенных на Ирак, попала в цель и что только малая доля из них были «умными» бомбами. Оказалось также, что кадры якобы сбитых иракских ракет советского производства были подделкой. Также стало известно, что 24% людских потерь американцев и их союзников в этой операции - от самой же американской авиации. А потери гражданского населения от бомбардировок составили несколько сот тысяч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освещении войны в Боснии - Герцеговине, всех перещеголяли британские журналисты, П.Маршалл и И.Вильямс из «Независимых теленовостей». Они долго искали информацию дискредитировавших сербов и, наконец, они сделали снимок, который потом широко перепечатывался в многочисленных изданиях во всем мире. На этой фотографии была изображена группа людей за колючей проволокой, среди которых был очень худой мужчина. Как утверждалось, на снимке были пленные мусульмане в сербском концлагере, и все это преподносилось как доказательство нацистских методов обращения с гражданским населением со стороны серб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ина, как всегда, выяснилась гораздо позже. В 1997 году в судебном разбирательстве в Британском высшем суде было признано, что все это - фабрикация. На самом деле журналисты сняли беженцев, стоявших около небольшой площадки, с сельскохозяйственной техникой, окруженной колючей проволокой. Чтобы сделать нужный снимок журналистка П. Маршалл зашла на эту площадку и сделала снимок так, чтобы колючая проволока попала в кадр. При этом худого беженца, который оказался больным, попросили снять руба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рно, таким же образом тиражировались «сообщения» о тысячах мусульманских женщин, изнасилованных сербами, причем число поруганных женщин, о которых постоянно сообщали СМИ «цивилизованных стран», росло на тысячи день ото дня, достигнув ошеломляющей цифры 60 тысяч. Правда, многие обратили внимание на то, что все эти «сообщения» сопровождались одной и той же фотографией с измененным ракур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гое время, в период свержения социализма в Румынии, во всех мировых СМИ тиражировались душераздирающие фотографии, на которых изображалось гнусное злодеяние «головорезов Чаушеску». В бессильной злобе к восставшему народу они ворвались в родильный дом и вспороли животы находившимся там беременным женщи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опять же через некоторое время оказалось, что все это искусная и циничная инсценировка западных журналистов. Фотографии «гнусного злодеяния» были действительно сделаны в роддоме города Тимишоара, причины же смерти беременных женщин были совсем иные: все они умерли во время родов, а разрезы на их животах были связаны со вскрытием, проводившемся для установления причин смерти. Но все это было потом, а во время «бомбардировки» населения этой «информацией» эффект был мощный и определенный: была оказана существенная пропагандистская поддержка противникам Чаушеск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оле чудес в стране дураков»</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игинал появился на американском ТВ аж в 1952 г. По замыслу пропуском в шоу мог служить благой поступок. Добрый самаритянин и человек, которому тот помог, приходили на шоу и крутили то самое колесо. За ответы на вопросы игры участники могли рассчитывать на сумму от 30 до 100 долларов. С годами гуманизм был отброшен. Такие ток-шоу и подобные «Слабому звену», «Последнему герою» развивают в молодежи алчность, индивидуализм, завистливое отношение к ближним и страх оказаться на обочине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ногочисленные реалити-шоу «подсаживаются», как на наркотик. В основном эти шоу смотрит молодежь от 18 до 25 лет. То есть такие же ребята, которые и участвуют в шоу. С теми же чувствами, мыслями, с той же молодежной культурой. Но зачастую с нехваткой «базовых эмоций» - радости (любви), гнева, страха, доверия, отсутствием полноценной личной жизни, которую они и подменяют экранной. Наркоман, кстати, точно также подменяет собственные гормоны удовольствия на синтетические, привнесенные в организм изв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из этой молодежи получается хорошо выразили авторы книги «Уши машут ослом»: «Посмотрите на нашу молодежь (например, шоу "За стеклом") - уровень жизни в России хуже, чем в большинстве арабских стран, но разве кто-нибудь из этих дегенератов станет террористом? Это послушное безвольное кайфующее цивилизованное демократичное и даже амбициозное индивидуалистское ст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съемок ток-шоу часто показывают зрителей находящихся в студии. Как они терпят происходящее, удивляет даже телевизионщиков! Выдержать два часа съемок под софитами, очень трудно. Летом, когда на улице 30 градусов, а в студии под софитами - все 50, врачам часто приходилось откачивать людей, получивших тепловой удар. И все-таки желающие всегда находятся. Телевизионщики считают, что к ним на программы приходят одни сумасшедшие. Сидеть и жариться по три часа под софитами может только мазохист или последний придурок, помешанный на сборе автографов и мелькании своего лица по телевизору. Некоторые ради пятисекундной славы готовы даже догола раздеться. Как правило, нормальные люди после первого раза на съемки не возвращаютс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Общественное телевидени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видение должно работать на интересы всего общества или, по крайней мере, большинства, а не обслуживать интересы узких олигархических кругов. Свободный доступ на радио и телевидение должны иметь первые по величине пять партий, а не только правящ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а ли большинству граждан реклама на радио и телевидении? Уверен нет. Если бы этот вопрос поставили на референдум, большинство проголосовало бы против рекламы на радио и телевиденье. Здравый смысл говорит, что рекламу нужно разрешить только в печатных издан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некоторые возопят, что за счет рекламы они живут, получают зарплату (ведущие новостных программ до 15 тыс. долларов, ведущие программ - 30 тыс. долларов). Но не слишком ли дорого обществу обходится их зарплата. Телевиденье переполнено разлагающими общество ток-шоу, телесериалами, негативными новостями про взрывы, пожары и убийства. Телевидение воспитывает в обществе культ потребительства, разврата и насил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же в обществе происходят какие-нибудь положительные события, СМИ зачастую отказываются о них сообщать, мотивируя это тем, что это реклама и пока им денежки не заплатят - они об этом будут молчать. Получается, что за плохими новостями они сами гоняются, а хорошие новости их не интересу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ые деятели в целях саморекламы борются за общественный телеканал, но это капля в море и решить всей проблемы он не сможет. Поэтому общественными должны стать все радио и телеканалы. Чтобы более полно решать проблемы воспитания и подъема культурного уровня всего общ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деятелям от телевидения не выгодно отказываться от высоких зарплат. Они пугают народ, что за общественное телевидение каждой семье придется дорого платить, и приводят пример Англии, где каждая семья, каждый месяц, платит около 100 фунтов. Радио и телевидение обязаны решать государственные задачи и должны существовать за счет государственного бюджета. А дополнительно зарабатывать деньги можно не только за счет рекламы, есть много других способ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 туже рекламу можно показывать по-другому, чтобы она не прерывала передачи и не вызывала раздражения у народа. Например, выпустить передачу «Новые товары», которая может идти от 15 до 30 минут, и рассказывать в ней подробно о новых потребительских свойствах и выгоде именно этих продуктов. Показывать их в действии и учить пользоваться ими. Такая передача будет выходить раз-два в сутки, деньги можно получать как за рекламу. Смотреть её можно по желанию, раздражения она вызывать не будет. Дополнительный интерес к ней можно подогреть, выбирая на роль ведущих звезд эстра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аром говорят, что в последние время фильмы ужасов сильно проигрывают выпускам новостей. Все новости несут в себе чрезмерное количество негативной информации, что, конечно, не сказывается положительно на нашем самочувствии. Например, в Москве на какой-то улице обнаружили подозрительный пакет. В течение 2-3 часов все каналы сообщают об этом: вот перекрыли движение по этой улице, ждут взрывотехников; прибыл робот, но осмотр с его помощью ничего не дал; приняли решение разрушить пакет с помощью водяной пушки. И так 3 часа, на «ушах стоит» вся страна, пока не выясняется, что пакет был с мусо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одобных происшествиях нужно сообщать только по местным каналам, чтобы водители могли объехать перекрытую улицу. Зачем дергать всю страну? Все это море негатива обрушивающегося на телезрителей в новостях нужно как-то ограничить или запретить законодательно. Подобные новости нужно вынести в отдельную передачу, где только особо выносливые и смогут их посмотр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од у нас в большинстве сильно внушаемый и этим пользуются дельцы от медицины. Радиостанция «Маяк» и прочие превратились в филиал аптеки. Через каждые 15 минут вам напомнят, что нужно беречься от такой-то болезни и самое эффективное именно это лекарство. Заботливо пожелают доброго здоровья и тут же расскажут о десятке симптомов предшествующих болезни. Расскажут о погоде и тут же предупредят, что именно такая погода вызывает обострения таких-то болезней. Внушение идет круглосуточно, и толпы пенсионеров атакуют аптеки. А ведь если бы не было такой массированной обработки - люди наверняка меньше бол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запрещение рекламы поможет справиться с этой проблемой. Необходимо также запретить медицине, спекулировать на слове «здоровье». Передача называется «Здоровье», а в ней рассказывается, как лечиться лекарствами. Здоровый человек не должен болеть совсем, а в подобной передаче должен пропагандироваться здоровый образ жизни, профилактика болезней, а не лечение и реклама лекарств. Пусть называют такую передачу «Больной» или «Нездоровый», чтобы не вводить людей в заблуж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видение существующее за счет рекламы, в погоне за прибылью, выпускает все больше передач, которые развивают низменные потребности. Такими передачами легче привлечь внимание. А программам развивающим высокие потребности, путь на такое телевидение закрыт вовсе. Например, программа «Это вы можете» развивающая творческие способности исчезла и вряд ли появится. Вообще нет ни одной передачи о рационализации и изобретательстве. Было бы неплохо, если бы появилась еженедельная часовая передача, посвященная этой те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бществе остро стоит проблема невыплаты зарплат и нищенской оплаты труда. Для России это позор, а власть имущие готовы мириться с этим позором десятилетиями, лишь бы не потерять часть своих доходов. Для скорейшей ликвидации этой проблемы необходимо на центральном телеканале организовать еженедельную часовую передачу, в удобное для телезрителей время. В ней должны участвовать представители пяти первых по величине партий и представители власти. Они должны обсуждать эту тему, отвечать на вопросы телезрителей, отчитываться - какие они приняли меры с прошлой передачи. Эта передача должна существовать до тех пор, пока не будет решена данная проблема, то есть средняя зарплата не поднимется до 2000-3000 долларов. Подобные передачи не помешают и на местных телеканал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ременное телевидение настолько вредный для здоровья продукт, что появляются целые движения, которые призывают отказаться от телевидения совсем. Это конечно крайность, но как-то ограничить вредное влияние телевидения необходимо. Для этого нужно принять несколько простых правил, которые необходимо выполнять. Например, не смотреть телесериалы, ток-шоу, не смотреть фильмы которые начинаются после 21. 00, сон и здоровье дороже. Отмечать заранее в программке те передачи, которые следует посмотреть. Разумеется, нет правил без исключения, например я, посмотрел телесериал «Мастер и Маргарита», и не жалею об это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История - вымыслы и факты</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Правление Мономах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димир Мономах (он жил в 1053 - 1125 годы) был внуком Ярослава Мудрого. Воин и политик, законодатель и крупный государственный деятель, мыслитель и покровитель искусств, писатель и просветитель русского средневековья - таков неполный перечень талантов, развитых собственной волей и настойчив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3 лет он впервые участвует в военном походе. К 25 годам он учинил 20 больших походов, покрыл на коне расстояние в тысячи километров, ему принадлежит заслуга перенесения борьбы с кочевниками в глубь степей. Именно военный престиж Владимира дал ему право носить вторым именем прозвание «Мономах», что в переводе с греческого означает «единоборец, богаты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осто дались Владимиру и военное мастерство, и полководческий авторитет. Но он был не ленив: «Что надлежало делать дружиннику... то сам делал - на войне и на охотах, ночью и днем, в жару и стужу, не давая себе покоя», читаем в древней рукописи (Поучения Мономаха», вошедшей в текст Лаврентьевской летописи). От умел многое - заботиться о лошадях и соколах, спасаться от холода и хвори, готовить обеды. В жизни же был скромен - вставал до рассвета, довольствовался малой пищей, одевался без роско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путь к престолу был долог и труден. После того как Владимир взошел на киевский престол, он немедленно издает Устав, который дополняет существующий с Х века свод феодального права - Русскую Правду. В Уставе защищаются интересы не только князей и бояр, но также права купцов, ремесленников, иностранцев, вдов, холопов. Он регулирует отношение собственности и наследования, дает правила решения споров, регламентирует судейские и налоговые доходы. Так в начале Х11 века появляется Пространная Русская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омах был одним из первых русских правителей, кто осознал важность духовного развития страны. Недаром время его княжения - это расцвет искусств и ремесел. Владимир Мономах - опытный и умный человек, его власть опирается на высокую личную культуру и постоянно поддерживаемый авторитет, ибо он «много поту утер за Русскую зем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омах утверждал, что добродетель возможна лишь в труде. Он учил: «Что умеете хорошего, то не забывайте, а чего не умеете, тому учитесь... Леность ведь всему (плохому) мать... Добро же творя, не ленись ни на что хорошее... Пусть не застанет вас солнце в постели... Лжи остерегайтесь, и пьянства, и блуда, от того ведь душа погибает и т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и простые и разумные советы, очень смелы для того времени, ведь праздность в высших княжеских слоях не считалась пороком, а наоборот порою почиталась как добродетель. К тому же существовала строго разграниченная иерархия дел, приличествующая определенным социальным слоям общества. А Владимир старался внедрить новые правила, разрушающие сословный эгоизм. Он сравнивает себя с любым гражданином государства. И для себя, как для каждого, считает обязательным помнить о добре, творить его, уважать всех людей и ценить их жизнь. Знать свои обязанности и не покушаться на чужое; ценить в себе личность и стараться поднять собственный авторитет честными средствами; заботиться о своей отчизне и любить все Отечество. Для него моральная сила выше всех остальных. Именно на нее можно опереться тогда, когда все средства исчерпаны и руки лежат на рукоятях меч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то, что интересы государства и народа он ставил выше собственных, память о Мономахе навеки сохранилась в народной памяти и эпосе и может служить образцом для всех последующих поколений соотечественнико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Реформа петровских времен</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ие до петровских реформ смотрели на европейцев свысока, видели в них еретиков, отпавших от правой веры, и торгашей, променявших принцип христианской монархии на звон монет (Иван Грозный писал английской королеве: какая же ты царица, если в царстве твоем правят торговые мужики?), а себя воспринимали как представителей Третьего Рима, последнего православного царства на Зем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формы Петра раскололи российское общество, отдалили правящий слой, дворянство от народа, заставили их глядеть друг на друга почти как на иностранцев (для русского крестьянина его барин в парике, иностранном костюме, говорящий по-французски, стал «немчурой», для русского дворянина его холопы - «отсталыми», «нецивилизованными» варварами, быдлом). Уже через сто лет после Петра, в начале Х1Х века, русская аристократия «забыла» свою историю, стала стесняться своего народа. В русских из высших слоев, увы, прочно внедрился комплекс национальной неполноценности, своя Родина для них стала культурной провинцией Европы, свой народ - неотесанными варварами, своя история - набором мерз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шкин писал, что пугачевское восстание охватило все слои народа, и было направлено почти исключительно против дворян. Стоит подчеркнуть: какие это были дворяне - или иностранцы на русской службе, либо русские в иностранной одежде, говорящие на иностранных языках и зачастую преклоняющиеся перед Европой. Впечатляет один только перечень военачальников, воевавших против Пугачева: Михельсон, Муфель, Меллин, Диц, Деморан, Дуве, Рейнсдорп, Брант, Кар, Фрейман. Заметим также, что императрица Екатерина также была чистокровной немкой, что, конечно, не умаляет ее заслуг перед нашим Отечеством, равно как и многих из названных командиров (кстати, среди них был и прославленный полководец Суво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я повторяется. Советский правящий слой к концу ХХ века, так же как и дворянство, европеизировался, выродился, стал антинациональной и антинародной силой. Интересы Запада слились с их собственными интересами и отдалились от интересов большинства народа и государства. А значит, нас ждет новое народное возмущение, очередная революция, которая сметет перерожденцев-западников и восстановит великую Россию. И снова в одном строю станут русский и башкир, белорус и казах - все народы нашей необъятной Родины, как во времена Пугачева и Юлаев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Информационная лож</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Русь с древних времен нападали враги: литовцы, поляки, немцы, французы, турки, кто только не ступал на нашу землю. Они добивались временных побед, захватывали иногда и саму Москву, но в конечном результате всегда оказывались битыми. Русичи были сильны своим общинным строем. Суровые климатические условия и бесчисленные враги просто не позволяли выживать по одиноч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озможность победить россиян в открытом бою, множество поражений в военных компаниях, тем более обидных, что били их почти всегда не числом, а уменьем - сформировало у западных власть имущих различные комплексы. И тогда они преуспели в войнах информационных. Стали воевать слухами, наветами. Оправдывая свое бессилие, пускали в ход откровенную лож и обман. И настолько преуспели в этом, что лож стала входить в историю как неоспоримый фак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имер, всем известно выражение: «Потемкинские деревни» Это распространенное выражение означает пускание пыли в глаза. Повелось оно, по общему мнению, от сиятельного князя Григория Александровича Потемкина, который во время поездки императрицы Екатерины 11 в Крым в 1783 г. якобы городил по ее маршруту липовые деревни, ничего, кроме размалеванной фанеры, собой не представлявшие. Но нынче доказано, что на Потемкина возводилась напрасл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ры этой напраслины - забугорные друзья, на которых России всегда везло. Одни сопровождали русскую императрицу, другие писали с их голоса. У тех же авторов можно было прочитать, к примеру, что Черноморский флот - всего лишь макеты боевых кораблей. Правда, эта наглая лож продержалась недолго, - вскоре же «эти» макеты под командой адмирала Ф.Ушакова уничтожили турецкий флот, а потом взяли штурмом с моря французскую крепость на острове Корфу посреди Средиземного мо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евням же, действительно во множестве построенным энергичным и многоталантливым Потемкиным, не повезло. Из-за нашей национальной манеры бездумно повторять все за Западом остались они как в истории, так и в обиходе, - «потемкинск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ад всегда старался насадить в России комплекс национальной неполноценности и русские западники им в этом здорово помогали. Все российское для них, особенно до петровских времен, было плохое, все западное хорош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в 16 веке в Европе выходило множество брошюр для обывателя. Там писалось, что русский царь - пьяница и развратник, а все его подданные - просто дикари. В таком же духе стараются формировать общественное мнение и в наше время. Многие продолжают верить, что русские сплошь алкаши, а по улицам бродят медв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олее серьезных наставлениях для послов указывалось, что царь трезвенник, неприятно умен, пьяных не выносит категорически, и даже запретил распитие алкоголя в Москве, в результате чего выпить можно только за горо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истории распространено мнение, что Иван Грозный это кровавый самодур. Все помнят по литературным произведениям о разгуле опричнины, о реках крови. Когда в 1569 году в Новгороде запахло бунтом, Грозный, посетив его со своими опричниками, казнил там, около 700000 человек. На самом деле в сохранившихся поминальных списках отмечают 2800 убиенных. Также известно, что в Новгороде в то время проживало 40000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как свидетельствует история, во времена Грозного введен суд присяжных, за все время царствования не было ни одного казненного без суда и следствия. Уже тогда было бесплатное начальное образование. Было установлено местное выборное самоуправление вместо воевод. Впервые появилась регулярная армия, и первая в мире военная форма - у стрельцов. Установлено равенство между всеми слоями населения, крепостничества в то время на Руси не существовало вооб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наете ли вы, что в те времена именно Россия вооружала всю Европу передовым вооружением? Только в 1646 году Тульско-Каменские заводы поставили Голландии более 600 орудий, а в 1647 году 360 орудий калибра 4,6 и 8 фунтов. В 1675 году Тульско-Каменские заводы отгрузили за границу 116 чугунных пушек, в то время в Европе пушки из чугуна делать еще не умели. Как видим до Петра 1 россиянам было чем гордиться. Русских царей зачастую упрекают в слабости, что они де, не могли справиться с небольшим Крымом и долго терпели набеги с территории Крыма. Крымского ханства не существовало - была одна из провинций Османской империи, в которой стояли турецкие гарнизоны, и сидел османский наместник. Османская империя к этому времени активно расширялась во все стороны, покорив все средиземноморские земли, раскинулась от Ирана до Европы, осадила Вену. В 1572 году султан решил покорить заодно и дикую, как его уверяли Москов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рыма на север двинулось 120 тысячное войско, при поддержке 20 тысяч янычар и 200 пушек. Возле деревеньки Молоди османов поджидало 50-тысячное войско воеводы Михайлы Воротынского. В жесточайшем сражении султанское войско было полностью перебито. Набеги после этого прекратились надол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б этой битве, так и о многих других славных победах русского оружия стараются замалчивать, а вот грязи выливают ушатами. Сорос и прочие спонсоры только деньги платят, а наши же иуды учебники выпускают. А по этим учебникам выходит, что у нас темное прошлое; последнюю войну выиграли Американцы и если бы не они, быть бы нам под фашисткой пято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Неправильные праздник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ак давно мы отметили 1000-летие Руси. Правильно ли это? В 8 веке один из русских князей приколотил щит к воротам Царь-града. Это настолько неоспоримый факт, что совершенно не понятно, как его удалось проигнорировать 1000-летникам. Ведь не даром Русь в Европе еще до нашей эры называли Гардариком - Страной Горо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видетельству историков первая столица - город Словенск, был основан в 2409 году до нашей эры (3099 год от сотворения мира), источник информации - летопись Холопьего монастыря на реке Мологе, хронограф академика М. H. Тихомирова, «Записки о Московии» С. Герберштейна, «Сказание о Словене и Руссе». Позже на месте Словенска был построен Новго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копки самой северной на территории Восточной Европы стоянки наших предков из эпохи верхнего палеолита «Сунгирь», которые с 1957 года проводил академик Отто Бадер, привели в 60-е годы прошлого века к уникальным находкам. Были обнаружены не только предметы быта, орудия охоты и ритуальные атрибуты, но и воспроизведен сам облик людей, живших в долине Клязьмы около 30 тыс. лет назад. Знаменитый антрополог Герасимов реконструировал древне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бликации о стоянке обошли страницы всех центральных газет, ей посвящены десятки фолиантов. В конце 80-х годов на месте раскопок по инициативе Владимиро-Суздальского музея-заповедника было решено создать музей. Засучив рукава, за дело взялись бойцы стройотрядов. Но началась перестройка, и строительство было заморожено. Денег на восстановление памятника федерального значения найти не смогли. Недостроенное здание музея начали растаскивать по кирпичику дачники, а на место раскопок начали свозить городской мусор. Вот такое теперь отношение к нашим возможным предкам, с 30-ти тысячелетней историей. Зато 1000-летие справили пышно, деньги нашлис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равда о Второй мировой войн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ечественная (русская, российская) история распорядилась так, что именно из русского сознания, первоклеткой которого является коллективизм, выросло сознание советское, социалистическое. Чтобы уничтожить советское, чтобы оно никогда не возродилось, надо уничтожить все русское. Антисоветизм предлагает русофобию, равно как и наоборот. Теперь это стало ясно для многих, увы, пока еще не для вс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ругательство над отечественной историей для антисоветчиков-русофобов - вещь естественная. В угоду западным спонсорам и идейным вдохновителям открыто переписывается история Второй мировой войны, совершается надругательство над исторической памятью народов России. В учебнике истории вышедшем в свет массовым тиражом под редакцией А.А.Кредера и не единожды переизданном под патронажем небезызвестного Джорджа Сороса, прямо говорится, что решающую роль во Второй мировой войне сыграл не Советский Союз, а США и Англия. Соросята резвятся вовс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 Барбаросса». На нашу страну ринулись 152 германских и 29 румынских и финских дивизий, имеющих вооружение: 4950 самолетов, 2800 танков, 47 000 орудий и минометов - всего с той стороны на нас кинулось во всеоружии около 5,5 миллиона человек! За спиной этих 5,5 миллиона - экономическая и военная мощь почти всей Европы (и не только Европы!). Не удивительно, что наши потери в начале войны были огром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июня сенатор Гарри Трумэн, будущий президент США, в газете «Нью-Йорк таймс» заявил: «Если мы увидим, что выигрывает Германия, то нам следует помогать России, если выигрывать будет Россия, то нам следует помогать Германии, и, таким образом, пусть они убиваю как можно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р Уинстон Черчилль, премьер-министр Великобритании, соблаговолил позволить своему старшему сыну Рандольфу высказать то, что думал сам: «Идеальным исходом войны на Востоке был бы такой, когда последний немец убил бы последнего русского и растянулся мертвый р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кадром осталось, что руководитель немецкой политической разведки Вальтер Шелленберг входил в совет директоров гигантской американской корпорации ИТТ, контролируемой банком Морг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знали мы и о том, что президент США Ф.Д.Рузвельт не препятствовал поставкам в Германию лицензий на новейшие американские технологии, без которых не было бы дьявольской мощи вермахта, - а ведь тогда демократическая Америка не трубила о нарушении прав человека в Герм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знали мы и о том поистине гигантском потоке нефти, целом Гольфстриме, который с американского континента подпитывал вермахт, так и не добравшийся до русских кладов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на полном серьезе, можно услышать нытье современных юнцов: «Проиграли бы войну, пили бы сейчас баварское пиво». До чего довела либерал-демократическая пропаганда современную молодежь. Как далеки они от исторической прав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лане «Ost - Восток» с немецкой аккуратностью определялись цели и задачи войны: вести войну на уничтожение, в ходе последующей оккупации выселить из западных районов СССР, Польши и Чехословакии в Сибирь 51 млн. человек. Истребить 30 млн. русских и 5-6 млн. евреев. На захваченные земли переселить 10 млн. немцев и с их помощью «онемечить» 14 млн. оставленных в западных районах русских. Они должны были обслуживать новых господ. Прибалтику онемечить пол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тлер свои главные силы использовал против Красной Армии. К 16 апреля на советско-германском фронте находились 214 дивизий вермахта, из них 34 танковые. А против англо-американских войск - 60 слабо укомплектованных дивизий и около 200 танков. Немцы продолжают с остервенением драться с русскими за какую-то малоизвестную станцию... но безо всякого сопротивления сдают союзникам такие важные города в центре Германии, как Оснабрюк, Мангейм, Касс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ная Армия разгромила 507 немецко-фашистских и 100 дивизий ее союзников, а это в 3,5 раза больше, чем союзники на всех фронтах. На советско-германском фронте гитлеровцы понесли 73% людских потерь, 75% самолетов, 75% танков и 74% артиллер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юзные войска высадились во Франции 6 июня 1944 года, за четыре с половиной месяца они достигли Германии, пройдя 550 км (средняя скорость движения - 4 км в день). Наши войска 23 июня 1944 года начали наступать от восточной границы Белоруссии и 28 августа вышли на Вислу. За пять недель они прошли с боями 700 км (то есть 20 км за день!) - темпы наступления советских войск превышали темпы продвижения танковых групп Гудериана и Тота по маршруту Брест-Смоленск-Ельня во время «блицкрига» летом 1941 г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и потери в войне всячески завышаются, например, утверждают, что только под Берлином мы положили полмиллиона. На самом деле это далеко не так. СССР потерял в войне 8.668.400 солдат и командиров. В первые годы войны у нас потери были намного больше, чем у немцев. Но потом картина стала иной. Наступая на город Кенигсберг, наши войска потеряли 4000 человек, а немцы в десять раз больше. На Дальнем Востоке в 1945 г. Советская армия потеряла около 12.000 человек, а японцы - 83.700 убитыми, 640.000 плен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ермании издали фундаментальный труд немецкого историка Рюдегера Оверманнса «Немецкие военные потери во Второй мировой вой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выверенным данным профессора Оверманнса суммарные безвозвратные потери вермахта составили 5 миллионов 300 тыс. солдат и офицеров. Эти данные не очень расходятся с оценками советских исследова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данным профессора за шесть лет войны со всеми армиями «западных демократий», включая и США, немецкая армия потеряла 340 тыс. человек, то есть всего лишь 6,4% от своих общих фронтовых потерь, погибш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ведениям того же профессора Оверманнса, в результате всего лишь одной Ясско-Кишиневской операции, немецкая группа армий «Южная Украина» потеряла за первые 9 дней сокрушительного советского наступления только убитыми 400.000 солдат и офицеров. То есть немцы потеряли за 9 дней больше, чем за шесть лет войны против всех западных демократ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честве примера можно взять Берлинскую операцию, сложнейшую и крупнейшую из всех, проведенных Красной Армией за все четыре года войны. Руководил операцией Жу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шистское командование превратило берлинский укрепленный район в своего рода сплошную гигантскую цитадель с тремя поясами обороны, с исключительно высокой плотностью огневых сред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у обороны составлял внешний пояс, который представлял собой мощнейшую линию укрепления на стратегических Зееловских высотах с тысячами долговременных огневых точек, с сотнями километров противотанковых и противопехотных заграждений, со сплошными полосами управляемых минных полей и траншей полного профиля с блиндаж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мом Берлине многочисленные здания старой мощной постройки, так называемого вильгельмовского стиля, колоссальные по размеру, с невероятной толщиной стен, тщательно подготовленные к долговременной обороне, представляли собой фактически отдельных крепостей с гарнизонами, способными выдержать многодневную осаду. Достаточно привести пример рейхстага: только в одном этом здании держал оборону гарнизон численностью 4000 солдат войск С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о же Берлин обороняла группировка численностью 1 миллион солдат и офицеров. Советские войска под общим командованием маршала Жукова сокрушили все три пояса мощнейшей обороны столицы рейха за две недели. (Вспомним, что немецкая армия ожесточенно штурмовала город Сталинград в течении долгих месяцев, но так и не добилась побе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признано, что уличные бои - вообще самый сложный, самый кровопролитный вид боевых действий, тем более в условиях громадного столичного города. И после двух недель непрерывного штурма, ожесточенность которого не знала себе равных в истории войн (даже при просмотре кадров военной кинохроники возникает ощущение какого-то кромешного ада), берлинский гарнизон, окруженный и расчлененный на изолированные очаги сопротивления, капитулировал утром 2 мая 1945 г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миллионной группировки осталось в живых 400.000 солдат и офицеров. Берлинская группировка потеряла около 600.000 убит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оветские войска, штурмовавшие сверхмощный укрепленный район, потеряли 101960 убитыми. Получается, что потери наступавших советских войск в 6 раз меньше немецких. Жаль, что подрастающее поколение изучает историю по произведениям крысят-соросят. В их учебниках крупнейшие военные операции Красной Армии описываются одним абзацем, а боям на западном фронте посвящены целые стра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ократно битые Жуковым немецкие генералы в своих мемуарах никогда не проявляли даже сотой доли той ненависти, которую выделяют буквально всеми порами русские «выкидыши», такие как Резун, Гогун и прочие, которые не устают перевирать истор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этот феномен давно известен: враги, побежденные в открытом бою, после войны забывают ярость жестокого противоборства и относятся к бывшему противнику с уважением. Предатели иуды ненавидят преданную ими страну до конца своей подло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торженные рецензии получила в либеральной прессе изданная в Австрии книга Резуна о маршале Жукове под издевательским названием «Тень победы». Жуков в ней изображен безжалостным командиром, топившем врага в реках крови собственных солд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ставшая Прага истекала кровью в неравных боях с отборными эсэсовскими частями. Радио восставших непрерывно передавало открытым текстом: «Красная Армия, на помощь!» И Красная Армия, преодолев с боями более 200 километров, утором 9 мая 1945 года пришла на помощь. Танковые корпуса маршала Конева освободили Прагу. Память об этом благодарные пражане сохранили до наших дней, невзирая ни на август 1968 года, ни на полную смену политического строя. Поэтому и в наши дни на мемориальном военном кладбище, где расположены 409 могил советских солдат и офицеров, погибших за освобождение Праги, можно увидеть цв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интерпретации либералов из московской политической тусовки оказывается все было не так. В либеральной прессе произошла серия публикаций с утверждениями о том, что советские войска в мае 1945 года Прагу не освобождали. Оказывается, Прагу освободили власовцы, а советские войска были «поработител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у из подобных статей подготовил и опубликовал в оголтело-антирусской газете с донельзя странным названием «Русская мысль» ее постоянный автор Иван Толстой (из всех 9 членов редакционного совета этого издания нет ни одного русского). Помимо прочего, главный редактор невозмутимо сообщает в интервью ежемесячнику «Совершенно секретно» (№ 8, 2001), что «интеллигентнейшая» газета «Русская мысль», защитница прав человека и демократических ценностей, более 50 лет состояла на содержании очень литературного американского учреждения под названием... ЦРУ. С ними понятно, кто им платит тот и заказывает музыку. А кто платит за то, что демонстрирует наше телевидение? НТВ демонстрировало фильм «Секретный эшелон», в котором советские воины выставлены насильниками и убий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й канал показал американо-французский фильм «Враг у ворот» - о Сталинградской битве - кощунственную и невежественную клевету на Советскую Армию, на наш на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ервом канале шел сериал «Диверсант», о котором ветераны отзывались, как о безграмотном, примитивном, извращающем историю филь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РТР демонстрировался телесериал «Штрафбат», в котором советское командование выставлено глупыми, тупыми садистами. В фильме сконцентрировано, все, что можно было собрать негативного о штрафбатах. Из фильма выходит, что только благодаря зверствам заградотрядов выиграна вой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им фильмом перекликается заявление президента Путина, что «в годы Великой Отечественной войны было немало случаев героического самопожертвования, но тогда эти воины шли на свои подвиги под дулами винтовок и автоматов заградотрядов» («Правда», №93, 2004).</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прямое оскорбление памяти павших героев, защитников Родины. Героизм во время войны проявлялся массово. Только наши летчики более пятисот раз таранили немецкие самолеты. Неужели за ними летали заградотряды, и заставляли это делать. У Александра Матросова, сознательно совершившего свой смертельный подвиг, было 264 последоват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офобы развенчивают подвиги нашего народа в войне, злобно чернят все, что связано с советским прошлым. В нынешней обстановке это служит разрушению российской государственности. Телевидение России выступает против национальных интересов своего государства. Как понять власть, которая финансирует черный пиар, против собственного государ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у нас не останется своих Матросовых и Гастелло, мы перестанем быть непобедимыми, как это было в годы Великой Отечественной войны. А это и есть главный ресурс России, о котором многие не помнят, но без которого Россия не сможет существовать, как великое государств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Жизнь в оккупаци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ли выходить фильмы, наподобие «Цветы времен оккупации», в которых показывают, что население СССР встречало оккупантов хлебом-солью и иконами, что жили люди в оккупации как у Христа за пазухой, - сытно и вольготно, а молодежь с величайшей охотой, целыми эшелонами, добровольцами, с песней и плясками ехали на работу в Германию и только там в Германии они, наконец, увидели настоящую культуру и культурный труд... Усиленно внушается мысль, что нам и не надо было выигрывать эту войну, тогда бы мы и жили сейчас как в Европе. И оболваненная молодежь уже начинает верить в это, они ведь учат историю по соровским учебникам и голливудским фильмам, а теперь вот и наши иудушки, за зеленые сребреники, начинают перелицовывать истор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ит почитать документы времен войны, свидетельства очевидцев, чтобы понять насколько кощунственны эти фильмы, а авторы и создатели этих фильмов недалеко ушли от тех вурдолаков которые зверствовали на захваченных территориях ССС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надцатого ноября 1942 года в рабочий поселок Михизеева Поляна, что был в Ярославском районе, вошел отряд гитлеровцев. Всем мужчинам проживающем в поселке, было приказано собраться на площади. Остальным под угрозой расстрела запретили выходить из домов. Обреченных, под дулами автоматов, заставили копать сухую твердую землю. Когда яма была готова, к ней согнали всех жителей поселка - 207 человек, в том числе 115 детей. Все они были расстреляны. Не вместившихся в яме на площади расстреляли на опушке леса. Затем гитлеровцы обошли поселок. Из взрослых никого не нашли. Но кое-где оставались в люльках грудные крохи. Их перекололи штыками. Поселок сожг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шисты не любили тратить боеприпасы на мирных жителей, поэтому они применяли душегубки, сжигали людей живьем, вешали. Так 22 августа 1942 г. к краснодарской городской больнице гитлеровцы подогнали свои душегубки. В это время в больнице на лечении находилось более 300 человек. Всех их насильно загоняли в душегубки. Во время движения выхлопные газы начинали медленно заполнять объем кузова, люди умирали долго и мучи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октября 1942 г. банда гитлеровца Курта Тримборна из краснодарской зондеркоманды СС 10А оберштурмбанфюрера Крисмана в Ейском детском санатории для больных костным туберкулезом удушила в душегубках 214 малышей в возрасте от 4 до 7 лет. В хуторе Западном фашистские палачи заперли в домах и сожгли заживо 83 его жителя: женщин, стариков и детей. В станице Анастасиевской около 100 колхозников загнали в хлебосушилку и тоже сожгли. В Бриньковской немецкие живодеры сожгли 15 тысяч согнанных туда подростков, которые отказались ехать в Германию. Матери потом долго рылись в золе, пытаясь найти хоть какие-то следы своих погибших кровинок. Вот такие «песни и пляски» были на оккупированной территории, поэтому мирных жителей погибло во время войны гораздо больше, чем солдат на фронт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Красный террор</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делало новое, Советское правительство во главе с большевиком Лениным: расстреляло членов Временного? Нет, их отпустили на все четыре стороны. Учредительное собрание не было арестовано, члены его просто разошлись, после того как матрос Железняк объявил прозаседавшимся: «Караул устал». Отпускали под «честное слово» офицеров армии, которые оказывались замешанными в действиях против новой вла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ая власть на деле хотела дать уставшему от войны народу мира и спокойствия. И когда говорят, что большевики виновны в развязывании Гражданской войны - это лож. Белое движение, усиленно подталкиваемое «сердечными друзьями» (Антанта означает: «сердечное согласие»), устроило народу, захотевшему мира и свободы, кровавую бойню. Кронштадтский мятеж генерала Корнилова положил этому начало. Гражданская война в России - это война Антанты, Америки, Японии против России, где передовым отрядом интервентов были белые армии: Юденича, Деникина, Колчака, Врангеля и разных атама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ашивается, против кого шли белые армии? Почему генералы не встали на защиту царя в феврале семнадцатого? Да потому, что Временное правительство ни на шаг не отступило от целей Антанты - вести войну до победного конца, принося несметные прибыли крупному капиталу. Когда же к власти пришли большевики, твердо решившие остановить войну, вот тогда против них поднялась вся Антанта и белое движение. Их объединяла лютая ненависть к народу посмевшему подняться против госп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ая цель профессиональных антисоветчиков убедить людей, что Советская власть держалась на большевистском терроре, организатором которого (это всегда подчеркивается) якобы был Ленин. При этом бесстыдно умалчивается ленинские доказательства жестокой неизбежности террора в условиях гражданской войны времен как буржуазной, так и социалистической революций. «Английские буржуа, - писал Ленин, - забыли свой 1649-й, французы свой 1793-й год. Террор был справедлив и законен, когда он применялся буржуазией в ее пользу против феодалов. Террор стал чудовищен и преступен, когда его дерзнули применять рабочие и беднейшие крестьяне против буржуазии! Террор был справедлив и законен, когда его применяли в интересах замены одного эксплуататорского меньшинства другим эксплуататорским меньшинством. Террор стал чудовищен и преступен, когда его стали применять против всякого эксплуататорского меньшинства, в интересах действительно огромного большинства». И главное: яростное сопротивление буржуазии и помещиков России, принявшее форму белого террора, сделало неизбежным красный терр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в главный мотив деятельности ниспровергателей Ленина в наши дни? - страх перед реальной возможностью возвращения Советской власти, власти трудящихся в Росс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в свое время КПСС, Советское государство поощрили частнопредпринимательскую деятельность, не затрагивающую производство средств производства (что сегодня мы видим в Китае), горбачевская перестройка оказалась бы ненуж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тская власть - не романтически-ностальгическая мечта, а реальная альтернатива нынешней олигархической, чиновничьи-коррумпированной власти. Первая решила вопрос социальной справедливости - дала человеку труда гарантированный социальный минимум (право на труд и отдых, жилье, на бесплатное образование и медицинское обслуживание, обеспечение в старости), последняя - лишила народ этой справедливости и никогда ее не да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ское слово опасно для режима еще и тем, что оно пробуждает в молодом человеке совесть, человеческое достоинство, волю и бесстрашие в борьбе с царствующей в России социальной несправедливостью. Именно поэтому охранители режима делают все, чтобы отвратить молодых людей от Ленина - не останавливаются перед ложью - подлостью, дабы охаять имя гени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УЛАГ - рассекреченные цифр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1990 г. были раскрыты архивы КГБ, и вся статистика ГУЛАГа и расстрелов была изучена досконально, с перекрестной проверкой. В Москву приезжало несколько групп американских специалистов, которые изучали данные, сведенные в систему российскими историками. Изучили, дали свои заключения, написали книги - и в университетах США перестали использовать мифические, раздутые в десятки раз (и даже в сто раз, как у Солженицына) цифры. Сложилось нелепое положение - эти фантастические цифры продолжают использовать только официальная пропаганда Р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репрессированных астрономически завышено нынешними «демократическими» СМИ и «историческими» документами. К примеру, некоторые «демократические источники» утверждают, что в сталинский период было расстреляно более 100 миллионов человек. На самом же деле их было расстреляно за 1921-1953гг. около 0,8 млн. человек (в средне в год - 25000 человек), включая предателей, убийц, насильников, бандитов, рецидивистов и т.п., т.е. «демократические источники» врут «всего лишь» в 125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я Рыбинского Волголага, одного из островков зловещего архипелага ГУЛАГ, привлекает сегодня самое пристальное внимание исследователей. Совсем недавно на месте бывшего Волголага побывала творческая группа из Финляндии: финны снимали кино о лагере и городе-утопленнике Мологе. Фильм получился страшный: о сотнях тысяч на ярославской земле «врагов народа», о массовых расстрелах, о замурованных заживо в бетон заключенных... Однако так ли ужасна история Волголага? Декан исторического факультете ЯрГУ им. Демидова, кандидат исторических наук Николай Рязанцев, изучив данные рассекреченных архивов НКВД и архивные данные Ярославского УВД, считает, что многие факты, свидетельствующие об истории Волголага, были намеренно сфальсифициров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голаг был создан в 1935 году для строительства ряда важных стратегических объектов. В 1936 году в нем находилось 19,420 заключенных, численность заключенных росла и достигла максимума в 1941 году, накануне войны - 85,509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се основные работы по сооружению по сооружению гидроузлов и ГЭС были завершены, Волголаг преобразовали в Рыбинский исправительно-трудовой лагерь: численность заключенных в эти годы сильно сократилась, и в последующем никогда не превышала 22 тысяч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идно из приведенных данных, - утверждает Николай Рязанцев, - численность заключенных в Волголаге никогда и близко не приближалась к тем сотням тысяч, которыми так легко оперируют некоторые авторы. Реальное число заключенных едва ли достигало одной десятой этих немыслимых циф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же в публикации последних лет, в том числе и в ярославской прессе, часто говорилось о том, что Рыбинское море стало могилой для 880 тысяч «врагов народа». Однако на самом деле доля умерших в ГУЛАГе в предвоенные и послевоенные годы почти не отличалась от показателей общей смертности в стране, редко превышая их на 2-3%, рассказывает Николай Рязанцев. Как ни парадоксально прозвучит, некоторых руководителей подразделений Волголага репрессировали, если они допускали повышенную смертность среди заключенных. Ведь лагерь создавался не для истребления заключенных, главная задача у него была чисто производственная. Если заключенные умирали, болели и не выходили на работу, то страдал прежде всего план, за выполнение которого начальство Волголага отвечало головой. Так что массовых расстрелов заключенных здесь не было и быть не могло по той простой причине, что руководству такой задачи никто не ставил. Расстреливали же обитателей Волголага либо за побег, либо за отказ от работы, что, кстати, подтверждают и бывшие узники Волголага, оставшиеся в жив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ое время очень много говорилось о том, что основная масса заключенных Волголага - это осужденные за так называемые контрреволюционные преступления, - говорит Николай Рязанцев. - На самом деле, как подтверждают документы, более 80% заключенных представляли собой обычный уголовных элемент, то есть были осуждены за убийства, изнасилования, грабежи, кражи. Делать из них «борцов за идею» и тем более героев антисталинского сопротивления, по крайней мере, неприлично и просто кощунственно по отношению к тем, кто действительно погиб в лагере за ид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идим преступления времен ГУЛАГа, раздуты в сотни раз, кому же это выгодно? И неужели это самое страшное преступление в истории, если о нем только и говор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ки англичан начали с того, что вырезали все коренное население Америки (чего, например, не сделали предки испанцев). Сколько это миллионов? Какой там Сталин с его миллионом расстрелянных и 3-5 миллионами подвергшихся репрессиям (выселениям, заключениям)! Следующим континентом (оцените размах!) стала Африка. Тут оценки расходятся, но от 10 до 25 миллионов погибло при «переселении на ПМЖ» в Амер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сем недавняя история, когда президент Франции, отдавал приказы о бомбежках и массовых казнях. По его санкции погибло более миллиона алжирцев. Эти люди просто хотели быть свободными. Это больше, чем было приговорено к расстрелу в ГУЛАГе за всю историю его существования. Потом Миттеран имел наглость поучать Горбачева о том, что такое «права человека», а сейчас французы что-то болтают про Чеч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езультате «перестройки» в России насчитывается 4 млн. бомжей, 3 млн. нищих, 5-8 млн. беспризорных детей, 3 млн. уличных и привокзальных проституток, 1,5 млн. наших женщин промышляют на панелях Европы и Азии. У нас 6,2 млн. больных СПИДом, 6 млн. страдающих душевными расстройствами, 5 млн. наркоманов (данные Института социально-экономических исследований РАН). Детей-сирот насчитывается около 750 тыс., а даже после ВОВ, в мае 1945 года во всем СССР их было только 678 ты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ый год совершают преступления около 3 млн. человек, количество убийств - 70-80 тыс., большинство из них - заказные (доклад генерального прокурора Устинова). Заключенных у нас свыше 1 млн. человек (число камер рассчитано на 700 тыс.), на 200 тыс. больше, чем в 1937 году. По числу заключенных на 100 тыс. населения (810 человек) мы держим абсолютный рекорд в ми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анские нацисты, за время войны варварски разрушили треть нашей промышленности. Но это были фашисты, и была война. А за 15 лет «демократических» реформ в России в мирное время уничтожено две трети промышл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трашные цифры, но за них никто не отвечает и не кается. Все озабочены ГУЛАГом, но так как преступления ГУЛАГа меркнут по сравнению с «демократическими», вот их и увеличивают в сотни раз. Проходят десятилетия, а у них все тянется полоса неудач, нет заметных достижений, и по-прежнему во всем виноваты коммунист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Человек век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енина за годы перестройки было вылито столько грязи. Столько злобной клеветы не удостоился не один человек. Чего же они так боятся? Что так ненавидят? А ненавидят и боятся они больше всего то, за что Ленина во всем мире любят и уважают. Это ненависть противоположностей. Их пугает правда - потому что они используют лож. Они боятся справедливого устройства общества - потому что защищают бесчестных олигархов и т.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 - очень почитаемый человек во всем мире. В связи со 100-летием со дня его рождения Организация Объединенных Наций объявила 1970 год - годом Ленина. По данным ЮНЕСКО, Ленин был самым читаемым автором в мире. Он занимает второе место в мире после Библии. В 2000 году в Интернете проводился международный опрос на титул «Человек века». Список изобиловал знаменитостями. Ленин оказался лиде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ьберт Энштейн говорил: «Я почитаю в Ленине человека, который положил все свои силы на осуществление идей социальной справедливости. Одно неопровержимо: люди такие, как он, - хранители чистоты человеческой сов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день 90-летия известного английского философа общественного деятеля ХХ века Бертрана Рассела посетил американский журналист. Он обратился к юбиляру с вопросом: «Кто в наше время самый влиятельный философ, властитель дум нашей эпохи?». Корреспондент, задавая этот вопрос, видимо, полагал, что Рассел расскажет о себе или о своих единомышленниках. Но тот лаконично ответил: «Властелином дум нашей эпохи является Владимир Лен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ий русский путешественник, ученый и художник Н.К. Рерих в 1923 году начал многолетнюю экспедицию в глубины азиатского континента. На одном из этапов маршрута Рериха остановили мудрецы Восто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просили Рериха доставить в Москву их послание Советскому правительству и ларец со священной для индейцев гималайской землей. На нем надпись: «На могилу брата нашего Махатмы Ленина». Махатма по индийской мифологии - божественный сверхчеловек. В современной трактовке - самый выдающийся деятель мировой цивилиз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ания махатмы в ХХ веке удостоены два человека - В.И. Ленин и индийский проповедник Ган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урналист, побывавший в Конго, когда там шла война за освобождение страны от колониального рабства, рассказывал. Их машину остановил лесной завал. Подбегают вооруженные люди, смотрят: цвет лица белый - значит, колонизаторы, враги. Вытаскивают из машины с очевидной целью - у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водчика не понимают, переводчик не понимает их. Это не удивительно. В Конго насчитывалось примерно 230 племен, разговаривающих на разных языках и наречиях. - Мы здорово перетрусили. Не знали, что делать. И тут один наш в отчаянии громко говорит по-рус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русские! Советский Союз! Спутник! Ленин! Произошло невероятное. Люди остановились. Некоторые приняли молитвенную позу. Жестами просили прощение за ошибку. Завал был разобран и советских людей с почетом проводили да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жунглях Центральной Африки совершенно неграмотные люди знали Ленина, знали страну, созданную им, уважали народ, выросший под именем Ленина. Имя Ленина знают и чтут люди разных стран, различных наций, вероисповеданий, идеологических воззр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лько на родине Ильича предатели народа оскверняют его память, разрушают его памятники и переименовываю улицы названные его име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нание есть отражение действительности и соответственно отношение к ней. Без знания дела, объективной реальности (как сказали бы философы) народ перестает быть народом - превращается в толпу, которой легко управлять. Ленинское утверждение - массы должны знать все, чтобы на все идти сознательно, - обязывает просвещать народ путем доказательной критики той действительности, что делает его жизнь невозможной. Прежде чем ответить на вопрос: «Что делать?», надо дать ответ на вопрос: «Как и почему великий народ лишился своей социальной, экономической, политической и национальной независим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росветления народного сознания он всегда (при оценке фактов и явлений социальной и политической жизни) ставил вопрос: а кому это выгодно? Кому выгодно было развалить СССР? Кому выгодно было установить олигархическую собственность на природные, топливно-энергетические ресурсы страны? Кому выгодна приватизация промышленности и земли? Кому выгодна годами длящаяся война в Чеч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евангельский принцип, согласно которому первостепенное значение имеют не результаты действия, а побудительные мотивы, вызвавшие его. Честолюбец, совершивший добрый поступок ради удовлетворения тщеславия, не заслуживает ни похвалы, ни награды: добро должно твориться ради добра! Приложите это евангельский принцип к Ленину и задайтесь вопросом: двигало ли им что-то личное - жажда обогащения, славы, стремление к безграничной власти? Даже яростные враги Ленина ответят на этот вопрос: нет. Без малейшей примеси своекорыстия, что является признаком высокой личности, Ленин служил идее, во имя которой и был призван в М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ынче в России бескорыстие изгоняется из общественного сознания, как не рыночная категория. А стяжательство, которое извечно считалось злом, объявляется добродетелью. Вот и получается, что результатом перестройки Горбачева и реформ Ельцина-Путина стал не «социализм с человеческим лицом», а капитализм с мордой зверя, причем зверя апокалипсического, загоняющего все человечество в ад «конца с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тель и создатель первого в мире социалистического государства, вождь мирового пролетариата. Стал источником веры, надежды для людей труда всей планеты Зем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887 году Володя с золотой медалью заканчивает гимназию и поступает на юридический факультет Казанского университета. Но, не закончив и одного семестра, за участие в студенческих волнениях он подвергается исключению из университета и первой в своей жизни ссылке. «Куда вы, молодой человек, ведь перед вами стена?» - справедливо вопрошает молодого Ульянова надзиратель. Как он смеет бунтовать! Ведь против него великая империя, с ее историей, традициями, сенатом, церковью, наконец, армией, тюрьмами, каторгой. Сколь ничтожен этот мальчишка, и какие могущественные силы стоят против него. А у него, лишь обостренное чувство несправедливости окружающей жизни и желание изменить ее. И этому он посвятил всю свою жизнь. С 18 лет он начинает изучение работ Карла Маркса. Ссылки, тюрьмы, эмиграция не прерывают напряженной работы, Ленин становится признанным лидером российских большев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февральской революции в России, Ленин прибывает в Петроград и произносит свои знаменитые Апрельские тезисы с провозглашением курса на социалистическую революцию. Ошарашены были все. Какая революция? Что он говорит? Капиталистический строй уступит социализму лишь тогда, когда в его недрах созреют предпосылки для этого строя. Нет большего несчастья для рабочего класса и его партии, чем преждевременный захват власти, напоминают ему слова Энгельса. Как может такой авторитетный марксист, как Ленин, говорить подобную чушь? Всем известно: капитализм - предпосылки социализма - социалистическая революция - социализм - вот классическая схема марксизма, изменить ее нельзя. Смущены и озадачены даже ближайшие соратники Ленина. Что уж говорить о врагах, которые злорадствуют и ликуют. Но Ленин никогда не смущался, что его взгляды не укладываются в очерченные марксизмом рамки. Да мы не доросли до социализма, и педанты от марксизма носятся с этим бесспорным положением как с писаной торбой, возражает Лен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для создания социализма требуется определенный уровень культуры (хотя никто не может сказать, каков именно этот определенный «уровень культуры», ибо он различен в каждом из западноевропейских государств), то почему нам нельзя начать сначала с завоевания революционным путем предпосылок для этого определенного уровня, а потом уже, на основе рабоче-крестьянской власти и советского строя, двинуться догонять другие народы», - пишет Лен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стается в меньшинстве, но не прекращает борьбу. И все большее число людей начинает понимать правоту его взглядов. Партия большевиков берет курс на революцию. Впоследствии даже Троцкий признавал, что не будь Ленина, не было бы и Октябрьской революции. Мир без Ленина покатился бы совсем по другой кол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 сумел отойти от теоретических канонов и найти свой путь, угадать чаяния народа. Не народ для революции, а революция для народа. Это сейчас из ХХ1 века ленинские решения кажутся очевидными: подумаешь, дал землю и закончил войну. «Общественное мнение» в то время безоговорочно поддерживало войну до победного конца, а вопрос о передаче земли от помещиков тем, кто ее обрабатывает, просто так, без всякого выкупа, - правительством Керенского даже не став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тупает к работе самое образованное правительство во главе с Лениным. Закладываются основы законодательной работы новой власти, вступает в жизнь первая Советская конституция. Предпринимаются огромные усилия по недопущению дальнейшего развала производства. Революция не должна разрушать, если к власти приходит народ, она должна работать на созид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ское правительство многое делало для предотвращения Гражданской войны: отпускало под честное слово не бороться с Советской властью своих будущих врагов, предлагало войти в состав правительства левым силам, - но все оказалось тщетным. Еще недавние союзники - эсеры, в середине 1918 года вступили на тропу вой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волюция в опасности, революция защищается. Почти половина офицерского корпуса переходит на сторону красных, другая воюет за белых. Почему Красная Армия одержала победу? Почему Белое движение потерпело поражение? У обоих сторон была своя правда. Белая армия, управляемая Западом, была врагом монархии и сторонницей Февраля. Белым невыносимо было осознание, что к власти, к управлению пришло «быдло», те, кого они презирали и ненавидели, для которых нужен «язык пулеметов». Красными владело сознание своей правоты: страной должны управлять те, кто трудится. За красных выступило большинство народа, и поэтому они побед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 тысячи лет философы лишь объясняли мир, Ленин изменил его. В октябре 1917 года Ленин, подобно Прометею, зажег факел справедливости и правды. Люди земного шара поверили в возможность создания божьего царства на земле. Теперь факел почти задули и людей пытаются убедить в том, что жизнь по правде и справедливости невозможна и утопичн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Война в Югослави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Югославии для создания повода для войны были использованы косовские албанцы. Разгром одной из террористических банд в селе Рачак был подан главой миссии в ОБСЕ - агентом ЦРУ У.Уокером как «бойня мирного населения». Началась агрессия НАТО. Небольшая цитата: «Мы воюем не с сербским народом, а только с властями Сербии, угнетающими другие народы Югославии». Кто это сказал? М.Олбрайт? Б.Клинтон? Ж.Ширак? Что ж, каждый из них мог произнести эти слова, а, возможно, и говорил нечто похожее. Но автор данного высказывания - Геббельс, объяснявший нападение гитлеровской Германии на Югославию в апреле 1941-го. Ничего, как видите, не измен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раинцы обратились в Совет Европы с просьбой приостановить мораторий на смертную казнь, чтобы казнить маньяка, убившего несколько десятков человек. «Нет - ответили им. - Жизнь человека, пусть даже он маньяк-убийца, в руках божьих, а не в руках государства. Было это весной 1999-го, в разгар убийства натовскими бомбами граждан Югославии. Видимо, их жизни были не в божьих руках. Или боги у нас разные? Заявили, что бомбить будут стратегические объекты. И бомбы полетели на Приштину, Призрен, Белград, Ниш, Нови С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апреля 1999-го в пригороде Белграда Батайнице была убита 3-летняя девочка Милица Ракич, которая в момент начала бомбардировки сидела на горшочке в ванной комнате. Она по малолетству понятия не имела, какие «демократические» ценности защищают тут американ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ая девочка Саня Миленкович, к своим пятнадцати годам стала победительницей в многочисленных олимпиадах по математике, физике, химии. Она, как и еще девять ее соотечественников, стала жертвой налета на Варваринский мост 30 мая. Время было около полудня, мост находился рядом с центральной площадью, заполненной народом по причине выходного дня и праздника православной Троицы... Среди погибших был и священник. Зоран Миленкович, отец Сани, говорил о дочери: «Она стремилась к занятию научной работой. Натовцы сорвали все ее надежды. Они убили девушку, которая обладала добротой, энергией и уникальными знан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товские бомбы самые большие на свете интернационалисты и демократы - они убивали всех без разбору, даже албанцев, которых вроде бы защищали. 13 мая в районе деревни Джаковицы в результате бомбардировки доблестными натовскими героями колонны албанских беженцев. Погибло 48 человек - женщин, детей, стариков. Страшно смотреть на разорванные человеческие тела, нагромождения оторванных рук и н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погибали целыми семьями. Многие женщины погибли беременными. Их, так и не родившиеся дети, никогда не узнают, в чем их вина перед Богом или НАТО. В ночь с 30 на 31 мая 1999-го натовские самолеты в очередной раз бомбили городок Сурдулицу. На сей раз стратегическим объектом оказался больничный комплекс «Санаториум», где жили беженцы из Хорватии. Погибло 20 человек, среди них - семья таких вот беженцев. Босилка Малобабич, 53 года, и ее дети: Милена 19 лет, Раде 18 лет и Миленко 16 лет. Из патолого-анатомического заключения: «Группа останков состоит из левого предплечья, которое было оторвано ниже локтевого сустава и полностью размозжено в области запястья. Внешний вид, длина предплечья и эпифаза указывают на то, что это рука мальчика 16-17 лет». Это все, что осталось от Миленко. Все, что осталось от целой семьи, которая от одной войны убежала, думала, что убеж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новив истинную демократию в Югославии, американские бомбы и ракеты посыпались на Афганистан и Ирак. Кто следующи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Тоталитарные режим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мунистов стараются обвинить во всех грехах, в том числе и в тоталитаризме. На самом деле капиталистов пугает в коммунизме не тоталитаризм, а совсем другое. В мире было известно много тоталитарных режимов. Некоторые из них были установлены с помощью американской демократии. Американцы и европейцы относились к ним весьма благосклонно и даже поддерживали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гадка проста, такие тоталитарные режимы позволяли грабить природные ресурсы своих стран, открывали свой внутренний рынок для свободной торговли. Экономика таких стран была полностью зависима от внешних влияний. В такой стране богател только сам диктатор с кучкой чиновников, а большинство народа бедствовало. И такое положение дел полностью устраивает капиталистические демократии. Если государство начинает заботиться о собственных интересах. Не позволяет свободно грабить свои ресурсы. Западные «демократии» стразу поднимают вой о тоталитаризме - видите ли, им не позволяют свободно грабить и наживаться за счет других. На примере Белоруссии видно, что их не останавливает даже то, что Лукашенко свободно избранный президент. Если он соблюдает интересы своей страны выше интересов Запада - он сразу становится вра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я коммунистическая не позволяла себя грабить, имела собственную валюту и не пускала на внутренний рынок чужую. Современная Россия, превратившаяся в сырьевой придаток Запада, настолько устраивает Запад, что он до судорог боится возврата к прошлому - самостоятельности России. Быстрей всего Россию могут сделать самостоятельной и могучей коммунисты - вот поэтому на них и оказывается такое большое давление, как Западом, так и внутри страны западными хвостам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Время успехов и достижений</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ие времена, великие люди, великое государство, во времена СССР все было великим. Во всем мире все сознательное человечество смотрели на СССР с надеждой. При социализме, за первые 12 лет существования (1924-1936 гг.) промышленное производство более чем утроилось! У этого, нынешнего дикого капитализма, уменьшилось почти в сто раз! (за такой же пери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численность населения только в РСФСР увеличилась за период 1925-1936 гг. на 21 млн. человек, то в наше время дикого капитализма за такой же период (1992-2003 гг.) оно уменьшилось на 13 млн. человек и продолжает уменьш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огда с беспризорностью и бандитизмом было покончено в три года, то теперь этому беспределу - конца не ви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го взлета, как в послевоенный период, Россия не знала за всю свою тысячелетнюю историю, никогда еще она не играла такой важной роли в мировой истории. СССР первым запустил в космос человека, по жизненному уровню в 70-80-е годы мы были на 27-м месте в мире, у нас было бесплатное образование и бесплатное медицинское обслуживание. Услуги ЖКХ оплачивались за символическую ц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тский период в истории России - это не тупиковый путь, а дерзновенный прорыв в будущее, к которому идет все человече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езультате этого прорыва советская социальная система стала на порядок выше западной. Запад отстал от нас в этом на пол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тская власть - не романтически-ностальгическая мечта, а реальная альтернатива нынешней олигархической, чиновничьи-коррумпированной вла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циализм - общество идеократическое, где правит не корысть, разъединяющая людей, а идея, собирающая нацию и народ в один монолитный целеустремленный коллектив. Ведь социализм тем еще и отличается от капитализма, что капитализм строится на страстях человеческих, а социализм - на разуме. Социализм позволяет планировать на годы, десятилетия, века вперед, он может себе позволить заниматься тем, что не принесет прибыль сейчас, но будет нужно будущим поколени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одного поколения Россия была превращена из отсталой аграрной страны в мощную сверхдержаву мира. По основным социально-экономическим показателям наша страна занимала лидирующие позиции, а по многим - первые места. Нетрудно предположить, что если бы развитие СССР не прервала «перестройка», то к 2000 году СССР значительно превзошел бы США по всем социально-экономическим параметр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мократы» объясняют необходимость перестройки, застоем советской экономики, возникновение дефицита товаров народного потребления. Действительно, многие помнят, в предшествующие годы перестройки пустые полки магазинов, очереди и погоню за дефицитом. В то же время многие помнят, что предприятия в те годы работали стабильно, заработную плату никогда не задерживали. Куда же все девалось? Что об этом говорит статист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ухая, беспристрастная статистика неопровержимо подтверждает, что в СССР в 1990 год произвел: 13,2 млрд. квадратных метров ткани, или 37,8 м на человека (для сравнения: ФРГ - 32 квадратных метра на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фицит обуви, о чем особенно любят кричать «демократы», вообще полная нелепость. В СССР изготавливалось 27% мирового производства кожаной обуви, в 4 раза больше, чем в Китае, в 6 раз больше, чем в С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визоров в 1990 году было выпущено 10 млн. шт., то есть 10,9% мирового производства (для сравнения: ФРГ - 5 млн. шт., Япония - 12 млн. ш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ктропылесосов - 6 млн., или 12,4% мирового производства (Япония - 6,6 млн., ФРГ - 4,6 мл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иральных машин - 6 млн. шт. - 12,6% мирового производства (Япония - 4 млн., ФРГ - 2 мл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ов - 72 млн. шт. - 17,1% мирового производ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и всем этом изобилии товаров, полки в магазинах ухитрялись пустовать. Куда же все это девалось? Статистика отвечает и на этот вопрос. В 1991 году вывоз из страны и продажа в стране составили: Холодильники продано в СССР (млн. шт.) - 3,448; вывезено за рубеж (млн. шт.) - 3,152.</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гнитофоны - 3,363; 2,516</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ылесосы - 3,363; 2,631</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гнитолы - 0,450; 0,750</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вейные машины - 0,976; 0,624</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иральные машины - 3,876; 3,724</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ы - 20; 56</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мобили - 0,200; 0,720</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визоры - 2,500; 7,420</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отдельные граждане и кооперативы вывезли из СССР в 1990 году товаров народного потребления на сумму около 51 миллиард долларов, а 1991 году, аппетит вырос до 180 миллиардов долларов. Это опровергает еще одну расхожую ложь - о низком качестве советских товаров. Спрос на советскую продукцию, особенно электронную, был огромен. Это были самые надежные и долговечные аппараты в мире. Многие телевизоры, холодильники, пылесосы и в наше время, продолжают верно служить своим хозяе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всего этого статистика не знает только одного, где и у кого осели эти деньги. Можно только предположить, что именно на этих махинациях и выросли наши олигарх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 времена преднамеренно создавали продовольственный хаос. Продукты питания портили в холодильниках и на складах, а потом вывозили на свалки, за город, в лес, под обрыв, лишь бы не попали они как-нибудь на прилавки магазинов. Множество раз в печати и спецвыпусках телевидения появлялись сообщения людей о вредительстве, указывались адреса таких свалок с уже испорченными продуктами питания - связками копченых колбас, кругами сыров, грудами мяса, ворохами обуви. Совершенно очевидно, что весь дефицит был спланирован и организован искусственн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Кровавый переворот</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в 1993-м, решался не просто вопрос о том, кому «править», а вопрос выбора дальнейшей стратегии развития: сумеет ли народ отстоять правду, справедливость, закон и свободу или власть перейдет к номенклатурно-мафиозному капита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одные депутаты прозревали постепенно, но, в конце концов, большинство из них поняли, что политика Ельцина и его окружения антинародна, антинациональна. И тогда депутаты решили принять новый социально-экономический курс на своем очередном Х съезде в ноябре 1993 года. Вот чего испугались Ельцин и его окружение! Ведь ясно, что переворот 21 сентября произошел тогда, когда депутаты начали подбираться к мафиозным структурам и коррумпированным чиновникам. Надвигающуюся опасность нутром почувствовали новоиспеченные миллионеры, буквально на пустом месте сколотившие себе огромные состояния. Активное участие в заговоре приняли многие сотрудники администрации президента, высокопоставленные чиновники Правительства России и Москвы, а также переметнувшиеся на сторону заговорщиков народные депутаты (около 100 человек, получивших за это по 2 миллиона рублей на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ажное, коррумпированное чиновничество и криминальные коммерсанты объявили Верховный Совет врагом №1. Вот тогда-то и последовал антиконституционный указ №1400, который должен был прервать деятельность Съезда народных депутатов и Верховного Совета Российской Федер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данием Указа Ельцин начал осуществление государственного переворота с целью узурпации власти в руках Президента и подконтрольного ему правительства и ликвидации представительной демократии в лице системы Сове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дно вечером 21 сентября Конституционный Суд, рассмотрев в судебном заседании действия и решения Президента России, связанные с его Указом №1400, нашел их не соответствующими десяти (!) статьям действовавшей Конституции и служащими основанием для немедленного прекращения полномочий Б.Н.Ельцина в соответствии со статьей 121-6. Это решение Конституционного Суда было подтверждено Постановлением Президиума Верховного Совета, Верховного Совета и Съезда народных депутатов. С 20:00 21 сентября 1993 года Ельцин не является президентом Росс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 Конституцией к временному исполнению обязанностей Президента РФ приведен А.В.Руц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льцин подписывает еще один преступный Указ №1575 «О введении чрезвычайного положения в городе Москве», в котором, в частности, освободил военнослужащих МО и МВД от уголовной ответственности за преступные действия. «Лучший министр обороны» Грачев проявил свои лучшие боевые качества. Разумеется, с безоружными. Сванидзе врал с экрана, и вранье со временем было оплачено. Нашлись и «народные» артисты которые поддержали Сванидзе, такие как Хазанов, Лия Ахеджак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манипуляторы всю ночь под четвертое показывали троих убитых в Останкино. Почему не гору убитых и раненых под Останкино? И всю ночь, переступая их тела, бежали туда нагнетать истерию наши именитые ораторы, наши Явлинские - Боровые... Останкино превратили в бастион л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эр Москвы Юрий Лужков приказал оцепить здание Верховного Совета колючей проволокой, отключить телефоны, электричество, отопление, подачу воды, запретил допуск транспорта с продовольствием. А ведь в Белом доме было немало женщин и подростков... Немцов кричал, обращаясь к Черномырдину: «Давите их танками, Виктор Степанович! Давите!..» А другой лидер СПС Гайдар, как сообщалось в печати, в ночь перед расстрелом Дома Советов получил с фабрики Гознака 11 млрд. рублей на оплату палачам (офицерам - по 500 тысяч руб., омоновцам - дважды по 200 тыс., рядовым - по 100 ты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о утром 4 октября 1993 года на Белый дом, безоружных ополченцев, преградивших подходы к нему, и зевак, по выражению Ельцина, пришедших посмотреть спектакль, в котором убивают не понарошку, а взаправду, было брошено, как сообщала пресса, 3 тысячи солдат и офицеров, 10 танков, 80 БТР, 20 БМП, 15 БРДМ, свыше 60 БМД. Действовал приказ Ерина-Грачева-Куликова-Барсукова: уничтожить всех, находящихся в Доме Сове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погибших до сих пор окончательно не установлено. «Около полутора тысяч», - утверждала «Независимая газета». Народный депутат Сергей Бабурин на встрече с итальянскими сенаторами назвал 764 человека. Президент Калмыкии Кирсан Илюмжинов, вернувшись из Белого дома до конца его штурма, говорил Черномырдину: «Там где-то 500-600 трупов». Власти официально назвали 146 убит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орящий Дом Советов никого двое суток не пускали. За это время крытые грузовые машины ночами вывозили из здания трупы. Правозащитный центр «Мемориал» выяснил, что только в Николо-Архангельском и Хованском крематориях ночами с 5 по 8 октября было сожжено около 500 трупов, доставленных без документов, в пластиковых мешках или ящиках. В Кунцевском крематории также были сожжены сотни трупов. Но это все документально не подтверждено. И вряд ли мы когда-нибудь узнаем точное число погибш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ежденный демократ, ответственный секретарь ельцинской Конституционной комиссии Олег Румянцев вспоминал: «То, что мы прошли, забыть нельзя. После выхода из парламента меня несколько раз избили, затем поставили к стенке и выстрелили поверх головы. Тех, кому удалось уйти от пьяных военных, продолжали преследовать боевики в кожаных куртках. Джин ненависти, взлелеянный «демократами» и выпущенный на волю, начал сметать все на своем пути. Это было чудовищно» («Новая газета», 28.09.1994).</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ый переворот осени 1993 года был завершающим «аккордом» буржуазной революции, вернее, контрреволюции, подготовленной мощной тоталитарной идеологической машиной «демократов» под дирижерскую палочку Ростропович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октября 2003 года в Москве во Дворце культуры «Красный Октябрь» по инициативе МГК КПРФ и Комитета Памяти жертв трагических событий в Москве в сентябре-октябре 1993 года прошел вечер, посвященный павшим защитникам Верховного Со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цене были размещены 20 фотографий павших: юношей и мужчин, девушек и взрослых женщин, россиян и иностранцев. Лица, имена, количество прожитых лет. Очень скупо и сдержанно, но на глаза невольно набегает слеза, и трудно отвести взгляд от таких открытых, одухотворенных, красивых лиц людей, которых мы уже никогда не увидим жив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 открыла заслуженная артистка УССР, участница обороны Дома Советов Татьяна Авдеенко. Она прочитала стихотворение Владимира Бушина «Я убит в Белом доме».</w:t>
      </w:r>
    </w:p>
    <w:p>
      <w:pPr>
        <w:pStyle w:val="PlainText"/>
        <w:jc w:val="both"/>
        <w:rPr>
          <w:rFonts w:ascii="Times New Roman" w:hAnsi="Times New Roman" w:cs="Times New Roman"/>
          <w:lang w:val="en-US"/>
        </w:rPr>
      </w:pPr>
      <w:r>
        <w:rPr>
          <w:rFonts w:cs="Times New Roman" w:ascii="Times New Roman" w:hAnsi="Times New Roman"/>
          <w:lang w:val="en-US"/>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убит в Белом доме на восьмом этаже,</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 меня, я надеюсь, вы отпели уже.</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 семь утра я был ранен, а в полтретьего дня,</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ва спецназовца пьяных пристрелили меня.</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не мог им признаться, видя злобный их пыл,</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не всего восемнадцать, я еще не любил.</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едь они не щадили и моложе меня,</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ыне в братской могиле мы - большая семья.</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не знал перед смертью, чем окончился бой,</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о Россию, поверьте, заслонял я собой.</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 речей тут не надо, но всегда вас табун,</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Что ж не видел вас рядом, патриоты трибун?</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 вот справа и слева ощущал всем нутром</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ех, кто пал подо Ржевом в страшном сорок втором.</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м полегче, быть может, чужеземцем был враг,</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 меня уничтожил свой подлец и дурак.</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о я пал не напрасно, слез не лейте друзья!</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Есть на Знамени Красном кровь теперь и моя.</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 убийц не закроют ни закон, ни броня,</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убит в Белом доме, кто заменит меня?</w:t>
      </w:r>
    </w:p>
    <w:p>
      <w:pPr>
        <w:pStyle w:val="PlainText"/>
        <w:jc w:val="both"/>
        <w:rPr>
          <w:rFonts w:ascii="Times New Roman" w:hAnsi="Times New Roman" w:cs="Times New Roman"/>
          <w:i/>
          <w:i/>
          <w:lang w:val="en-US"/>
        </w:rPr>
      </w:pPr>
      <w:r>
        <w:rPr>
          <w:rFonts w:cs="Times New Roman" w:ascii="Times New Roman" w:hAnsi="Times New Roman"/>
          <w:i/>
          <w:lang w:val="en-US"/>
        </w:rPr>
      </w:r>
    </w:p>
    <w:p>
      <w:pPr>
        <w:pStyle w:val="PlainText"/>
        <w:jc w:val="center"/>
        <w:rPr>
          <w:rFonts w:ascii="Times New Roman" w:hAnsi="Times New Roman" w:cs="Times New Roman"/>
          <w:b/>
          <w:b/>
        </w:rPr>
      </w:pPr>
      <w:r>
        <w:rPr>
          <w:rFonts w:cs="Times New Roman" w:ascii="Times New Roman" w:hAnsi="Times New Roman"/>
          <w:b/>
        </w:rPr>
        <w:t>Чьи интересы защищают «правозащитник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дном из «ток-шоу», нашей «правозащитнице» задали простой вопрос: «Почему она всегда защищает чеченцев и никогда русских?» Ведь еще до начала войны в Чечне пострадали сотни тысяч русских, вынужденных в срочном порядке, побросав свое имущество и квартиры, искать прибежища на стороне. Превратившись в беженцев, испытав массу бедствий, неудобств, унижений. Но их судьба была еще не самой худшей, ведь многих женщин они насиловали, многих убили, и их безвестные могилы навсегда затерялись в Чечне. «Правозащитница», притворившись шлангом, ответила: «Русских большинство, их никто не звал в Чечню, они, «правозащитники» - всегда защищают притесняемое меньшинство!». Что удивительно, подобным заявлением, ей даже удалось сорвать аплодисменты аудитории. Когда США, из-за десятка своих граждан, якобы подвергающихся опасности, высаживает свои войска. Это называется: «защита американских интересов». А Россия не имеет права защищать интересы сотен тысяч русских в Чечне и других бывших республиках. Всего лишь на том основании, что она - не Америка, и должна знать свой шес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как заботятся западные «правозащитники» о наших психбольницах и их пациентах. В селе Дворянское, Камышинского района в психбольнице содержится более 700 пациентов (по России таких больниц уже 7). Из 700 обитателей, почти 95% из них - убийцы. Среди них находится известный изувер Спесивцев, своими делами затмивший Чекатило. При обыске у него нашли 80 комплектов детской одежды. Официально следствию удалось доказать факт убийства им с особой жестокостью 13 (!!!) ребятишек. Свои жертвы он подвергал изощренным пыткам, убивал медленно, наслаждаясь муками и беспомощностью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этот садист проживает в двухместной палате, получает пенсию в размере 1040 руб. При этом он находится на полном государственном обеспечении. Его не заставляют трудиться - только отдых и лечение, обязательный послеобеденный сон, прогулка. А как он питается можно узнать, прочитав меню одного 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трак: каша, сливочное масло, кофейный напиток, сыр (52г), хлеб. Обед: борщ на мясном бульоне со свежей капустой, каша, мясо (натур.) компот с витамином С, хлеб. Полдник: арбуз (850г), выпечка. Ужин: суп рыбный, чай, выпечка, масло сливочное, апельсины. Через день, по сведениям сотрудников больницы, преступная братия получает вареные яйца, сыр чередуется с колбасой. Бывает даже буженина. Творог сменяется творожными сырками в шоколадной глазури, кефиром. Овощи, фрукты чередуются с изюмом, курагой, финиками. В красные дни календаря - рацион еще покруче. Если этого мало, психбольные на свои пенсии могут побаловать себя любыми деликатесами. Садюга и людоед Спесивцев, например, уж очень обожает «сникерсы». «Сникерснул» - и доволен... А на что еще им тратить свои тыщи, ведь теле-, видео-, аудиоаппаратуру, через соцработников, они уже накупили в каждую палату и больше не скуч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для сравнения узнаем меню одного из детсадов Камышина. Завтрак: вермишель с кабачковой икрой, чай, хлеб. Обед: суп молочный, каша, тефтелька, компот, хлеб. Полдник: молоко, печенье (2 шт.). Ужин: каша, чай, хлеб. В больницах города подавали на завтрак и ужин ... кипяток. На обед - суп из темной вермишели с растительным маслом. То же самое получали кормящие матери в роддоме. Добавьте сюда зарплату санитарки в 800 ру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теперь, после всех этих примеров, попробуйте объяснить столь трогательную заботу и любовь всех этих «правозащитников» к притесняемым убийцам в психбольницах и бандитам чеченцам. И почему их не волнует судьба большинства народа, проживающего на свободе хуже, чем убийцы в психбольнице. Совершенно очевидно: «Рыба ищет, где глубже - а правозащитники, где лучше». Поэтому и множатся с каждым годом, такие психбольницы. А западные «правозащитники», с прикупленными нашими - любят и поддерживают все то, что наносит ощутимый вред России. В результате, наше государство, под давлением западных «правозащитников», проявляет заботу и опеку о таких душегубах, как маньяк Спесивцев, а не нормальных граждан-труже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февраля 2004 года, когда наша страна отмечала День Советской Армии, «правозащитники» устроили в Москве немногочисленную демонстрацию, чтобы поносить Советскую власть, напомнить о том, что шестьдесят лет назад она изгнала со своих родных мест чеченцев и ингуш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спомнить историю, то было за что. В начале 1942 г. «дезертирство со стороны чеченцев и ингушей приняло массовый характер». «Наш современник» сообщил: «По документам, только в марте 1942 года из 14576 призванных в армию чеченцев и ингушей сбежали 13560 человек, перешедших на нелегальное положение. Группы А.Хамгаева и А.Бельтоева укрыли у себя парашютный десант немецкого офицера-разведчика Ланге. Фашисты забрасывали и других своих эмиссаров, суливших чичено-ингушским лидерам независимость и расширение территории за счет соседей. Они же сбрасывали с воздуха оружие и снаряжение». ...Даже в ноябре 1943 года здесь насчитывалось 35 действующих б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ездие не заставило себя ждать. И оно было естественно в военной обстановке, того времени. В США в начале войны почти 120000 американцев японского происхождения оказались в концлагерях, а ведь они не создавали вооруженных банд, но это не вызывает беспокойства у правозащитников. В Англии в таком же положении очутились 50000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документов вытекает: было выслано чеченцев и ингушей - 496460, умерло при этом 1272 человека. Из выступлений «правозащитников» можно узнать что умерло половина высланных, а некоторые доказывают, что умерло более полумиллиона человек. Вообще абсурд, не может умереть больше чем выслано, - но даже это «правозащитников» не останавли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бесчеловечно наказывать целые народы. Но ведь в этом случае, была хоть какая-то объяснимая причина. Но чем объяснить события 1991-1994 гг., когда примерно 30000 русских жителей уничтожили чеченские бандиты в долине Сунжи в результате антиславянской акции, оттуда изгнали свыше 220000 человек. В нашей печати сообщалось: «Около 90 тысяч русских детей и женщин было изнасиловано. Примерно каждый десятый из местных гяуров обращен в «белое рабство». Сюда, однако, не включено до десятка тысяч детей младшего возраста, которым террористы свернули шейные позвонки». Судьба этих людей вовсе не тревожит «правозащитников», ведь это не оплачивается западными грантами. Зато они не устают повторять об «исторической вине России перед чеченским народом». В «Московских новостях» 1999. №47, оправдывается захват больницы в Буденовском, и даже утверждается, что террорист Басаев заслуживает Нобелевской премии. Такие «правозащитники» своей провокационной работой служат интересам Запада, направленной на разрушение России, создания на ее территории десятков послушных им малых государственных образова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ем мире, даже в США, проходят миллионные акции протеста, против американской агрессии в Ираке. Но находятся и защитники, на снимке из газеты «Коммерсант»: в пикете - «правозащитник» Валерия Новодворская с нагрудным плакатом «Америка сражается за человечество, в том числе и за Россию». Вот так приходится отрабатывать свои «сребреники», в очередной раз, подтверждая, что интересы правозащитников всегда сходятся с интересами власть имущих СШ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Территориальные спор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гроза нависшая над Калининградом, - это не очередное проявление враждебности Европы, и не только свидетельство очередного провала внешней политики Кремля и МИДа Р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аждебно относиться к России Европа еще не может себе позволить, но вот дать ясно понять, что интересы Европы должны стоять выше интересов России, они уже могут себе позволить, что они и делают, отторгая Калининградскую область от Росс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ежду тем вся эта проблема высосана из пальца, ее просто нет! Так как до сих пор не понятно, какое государство собираются принимать в ЕС. Название его известно - это Литовская Республика. Однако его конфигурация по-прежнему не ясна. В Акте о восстановлении независимого государства от 11 марта 1990 года определяется, что его конституционной основой является акт Литовского Совета о независимости от 16 февраля 1920 года и резолюция Учредительного Сейма от 15 мая 1920 г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те годы в составе Литвы не было ни Вильнюса, ни Клайпеды, ни многих других территорий. Солидное приращение земель Литва получила, войдя в состав СССР: Вильнюсский край был передан в ноябре 1939 года (столицей Литвы испокон веков был Каунас). Затем она получила от Белоруссии еще шесть районов. Затем Литва получила от СССР в 1950 году Клайпедский край. Получила его в административное управление, а не в собственность. Даже премьер министр Литвы г-н Бразаускас в свое время публично признал, что нет юридических документов, подтверждающих принадлежность Клайпедского края Литве. Еще один спорный участок территории - Вилковишский район. СССР в свое время выкупил его у Германии, заплатив за это 7,5 миллиона золотых долларов, и передал Литве. Именно этот участок связывает Калининградскую область с братской Белоруссией. Урегулирование вопроса только об этом одном районе снимало бы всю проблему транзи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тва не признает предвоенного вхождения в состав СССР и отрицает юридическую силу всех актов, принятых в СССР в отношении Литвы. Значит статус упомянутых территорий как минимум является неопределенным и должен стать предметом переговоров Литвы, России и Белоруссии. Россия и Белоруссия имеют полное право на возвращение упомянутых территор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последние годы литовцы просто изощрялись в унижении русских: закрывали русские школы, запрещали на русском языке вещание телевидения и радио, поддерживали антироссийские резолюции в Совете Европы, вчинили России иск в 265 миллиардов долларов за ущерб, якобы причиненный приемом в СССР, лидеры Литвы публично заявляли, что Калининградская область на самом деле «малая Литва» - Караляучский край, об этом даже в учебниках написано. А чиновники в МИДе РФ, после каждого выпада, вытирали очередной плевок и подставляли другую щ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ашивается, почему Япония может предъявлять России территориальные претензии на острова? Маленькая, но наглая Литва может заявлять о своих претензиях на Калининградскую область, а великая Россия не может заявить о своих претензиях на то, что ей по праву принадлеж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льцин разбазаривал интересы России направо и налево. Путин его превзошел... Он не собирается препятствовать вступлению Эстонии в НАТО, хотя для России это не составит тр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чему это приведет? Прежде всего НАТО задаром получит восемь военных аэродромов с укрытиями усиленного типа, построенных на наши деньги для Советской армии. Это позволит тактической авиации НАТО наносить удары по России на глубину до 1600 км. До минимума сократится подлетное время к объектам в России. Оперативно тактические средства НАТО по сути станут играть роль стратегических. В Эстонии планируется разместить три натовских радиолокационных поста, что позволит НАТО следить за западными районами России на глубину до 330 км. США и их союзники получат бывшие советские военно-морские базы: Таллин, Мууга и Палдиски. Идет их подготовка к размещению боевых кораблей НАТО. К этому можно добавить десятки казарм, складов боеприпасов, вооружений и ГСМ, полигонов для боевой подготовки. К 2005 году вся эта инфраструктура будет приведена в соответствии со стандартами НА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стинная цена безмятежного заявления Путина: «Хотят - пусть вступают». Если они наши друзья, как заявляет об этом Путин, чего же они бряцают оружием вплотную к нашим границам. И все это происходит в то время когда треть населения Эстонии наши соотечественники. И даже из самих эстонцев только 20-30% поддерживают присоединение Эстонии к НАТО. То есть за вступление только правящая элита, насквозь коррумпированная, мечтающая нажиться на западных инвестициях, от которых большинству населения ничего не достан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йские властные структуры просто не выражают интересов собственной страны. Если бы они защищали интересы своей страны, никаких территориальных проблем просто не было бы. Неплохо было бы, если бы они поучились этому у своей любимой американской демократии. Когда в какой-либо малой стране, хотя бы нескольким американцам, что-то угрожает жизни, американцы тут же вводят туда свои войска. Всё, проблема решена: американцы спасены, угроза демократии восстановлена, всё о кэй. В Эстонии тысячи россиян страдают, подвергаются апартеиду, а российский президент, вместо того чтобы восстановить демократию, жалуется европейцам. Жалкое зрелищ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роблема Курил</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японском парламенте сколачивается первая в стране группировка депутатов, ставящая целью отобрать у России Южные Курилы. Об этом дорогим россиянам почти радостно сообщило РИА «Новости». О намерениях реваншистов корреспонденту агентства поведал один из организаторов сборища - ответственный секретарь подготовительного комитета депутат Мицухиро Мияко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ктически все СМИ замолчали мощную акцию протеста 7 февраля, которая прошла на Сахалине и Курилах по поводу отмечаемого в этот день в Японии «Дня северных территор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стники митингов не только возмущались наглыми притязаниями самураев, но и политикой потворства со стороны Кремля. Резолюция митинга потребовала от правительства Японии отменить провокационный «День северных территорий» 7 февраля как посягающий на суверенитет России и оскорбляющий память жертв японского милитаризма. Другим пунктом идет требование изготовление и контрабандное распространение в нашей стране карт с изображением Южных Курил как Японской территории. А еще - вернуть России как правопреемнице российской короны и СССР золотой запас на сумму порядка 80 млрд. долларов, переданных японским государственным банкам на хранение в начале прошлого столе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 всему этому, жители Дальнего Востока, могли бы создать Движение по возврату под юрисдикцию России острова Хоккайдо, который открыли русские мореплаватели, когда там жили коренные жители айны. Может быть тогда, японцы скорее поймут, что территориальные претензии - путь ведущий в тупик и ни к чему хорошему не приве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а Россия, но такого уникального уголка природы, как Курилы у России больше нет. По своим биологическим ресурсам и во все мире трудно найти что-нибудь подобное. Наше продажное нынешнее чиновничество, способно продать что угодно. Необходимо издать специальный закон, который поставил бы точку в этом вопросе и сделал бы невозможным распродажу российской территори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Внешний долг</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шний долг Аргентины до 1990 года составлял 62 миллиарда долларов, за 10 лет он увеличился до 145 миллиардов долларов, в 2,3 раза. За тот же период времени они выплатили 180 миллиардов долларов, то есть они трижды выплатили долг, который был у них в 1990 году, но должны теперь в 2,3 раза больше, чем в 1990 году. Так сажают на «долларовую иглу» развивающиеся стр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лоть до начала так называемой «перестройки» в апреле 1985 года задолженность Советского Союза колебалась в пределах от 25 до - максимально называемая цифра - 29 миллиардов долларов. Это при том, что со своей стороны СССР сам являлся кредитором других государств, и сумма этих кредитов намного превышала величину нашего долга - по разным оценкам в 4-5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короткий период - с 1987 по 1991 год - за рубежом было взято в долг более 50 миллиардов долларов, что увеличило внешний долг страны в трое - при том, что сами взятые в долг деньги разлетелись не известно куда и на какие ц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в результате деятельности М.Горбачева и его ближайшего окружения к концу 1991 года внешний долг вырос почти до 90 миллиардов долларов. Многие коммунисты не признают этот долг «советским», как об этом твердят «демократические» СМИ и считают, что за него не должны отвечать большинство граждан России и их потомков. Всю ответственность за этот долг должны взять на себя М.С.Горбачев, А.Н.Яковлев и их приспешн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2000 году, в результате совместной деятельности «команд» Горбачева и Ельцина внешний долг нашей страны (включая проценты) составил 158,4 миллиарда долларов. Президент Путин, вместо привлечения к ответственности виновных в таком разорении государства, стал в экстренном порядке погашать эту задолженность перед Западом - за счет основной части населения России. По последним данным, в 2002 году, например, Россия выплатила 14,2 миллиарда по внешнему долгу и процентам на него, а в 2003 году платежи превысили 17 миллиардов долларов. По оценкам российского экономиста профессора В.Андрианова, при таком развитии событий к 2020 году России предстоит выплатить по долговым обязательствам всего 212 миллиардов долларов, из них 70 миллиардов - только одних процен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ведениям академика Геннадия Осипова, только за первые 10 лет строительства капитализма в России, за рубеж ушло около 4 триллионов долларов. Прибавьте последние годы и представьте себе общий масштаб ограбления России. Это же насколько можно было бы поднять благосостояние россиян, при разумной вла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таком ограблении стоит ли удивляться, что в беднейшей европейской стране Португалии среднемесячный размер зарплаты составил 1240 долларов, а в России - 200 долларов. Разница более чем в 6 раз - это конкретный показатель экономического разгрома, который понесла наша страна в результате деятельности «реформаторо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В чьих интересах перестройк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икальная реформа происходит в России с 1987 года. По своей глубине воздействия на общественный строй правильней было бы считать ее революцией. В западной литературе часто говорится «номенклатурная революция» или «революция сверху», в российской печати возникло понятие «революция регрес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ого жизнеспособного общественного строя в ходе реформы установить не удалось - страна живет использованием старых систем, которые сама же власть продолжает разрушать. Это создало порочный круг кризиса, который уже приобрел характер исторической ловушки, из которого трудно выбраться без револю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дача всего замысла реформы, если исходить из заявленных целей, очевидна. Однако отказ власти от коррекции курса реформ является открытым, принципиальным и реальным. Замысел реформ, реализация которого привела к разрушению хозяйства и социальной сферы, продолжает выполняться. Таким образом, не осталось никаких сомнений в том, что действительной целью реформ были именно те результаты, которые и достигнуты. Следовательно, речь никак не может идти об ошибках или некомпетентности бригады реформаторов как во времена Ельцина, так и Путина. Верховная власть сознательно сделала исторический выбор, который противоречит большинству населения Р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ь страны в настоящее время иллюзорна, т.к. она питается ресурсами, сохранившимися от советской системы, но их запас иссякает. Власть в ее нынешней конфигурации, с ее нынешним стратегическим курсом не гарантирует выживание страны и народа. А это означает, что эта власть не легитимна, она является временным, переходным явлением и неизбежно будет заменена настоящей вла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лигархи и их прихлебатели, власть имущие, чиновники - это те, кто получил выгоду от перестройки. Они продолжают хищнически эксплуатировать природные ресурсы и народ. Они гонят сырую нефть за границу, но не вкладывают средства в развитие отрасли. В результате миллиардеры каждый год прибавляют к своему состоянию по новому миллиарду и больше, а для большинства народа увеличивается только инфляция, пожирающая нищенские прибавки к зарпла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75-и летнему юбилею Ельцина Путин заявил - главное, что Ельцин дал свободу. Наверное, не нужно верить злопыхателям, которые утверждают, что свободу получили олигархи с прихлебателями, да чиновники. То есть явное меньшинство, которое получило свободу для откровенного грабежа и может позволить себе все, что захоч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боду получили и более 2 миллионов детей, которые сейчас нигде не учатся, а в советском прошлом их бы заставляли учиться. А уж какую свободу получил криминал и сравнить не с чем, более криминального общества еще не было. Получили свободу и явное большинство - теперь десятки миллионов людей свободно могут любоваться на переполненные витрины магазинов, у них появился громадный выбор того, что они никогда не смогут купить. Короче, такой свободы страна еще не видала! Кого благодарить за это - вы теперь знает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Аферы век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станции Шепетуховка стащили 150 метров стального полотна. Причем украли его ни с какого-нибудь склада, а сняли прямо с пу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стен случай, когда злоумышленники, прямо на ходу поезда, поснимали с крыш, нескольких вагонов алюминиевые листы весом в сотни килограмм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орд в данном виде хищений был установлен в Батайске. Преступникам за раз удалось умыкнуть целую железнодорожную платформу весом в 20 с лишним тонн. За махину стоимостью почти миллион рублей воры получили 12 тысяч целковых. Стражи порядка обнаружили похищенную конструкцию в приемном пункте уже порезанную на части и готовую к отправке. Конечно, все эти рекорды не могут претендовать на аферы века, это скорее курь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феры века творили не мелкие жулики, а господа, которые мнят себя «элитой» общества. Хотя и они иногда начинали с не очень крупных хищений. Например, Абрамович начинал довольно скромно: толкнул в Ригу 55 вагонов с дизельным топливом, предназначенных для нужд армии. Талантливого молодого человека заметил господин Березовский, помог ему войти в близкое окружение Ельцина. А в России - «доступ к телу» открывает безграничные возможности, и Абрамович их не упустил. Уже вскоре в газетах можно было прочитать: «Исчезнувший кредит МВФ найден в Швейцарских структурах Романа Абрамовича». (Речь идет о кредите в 4,8 млрд. долла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льянская газета «Реппублика» привела даже подробную схему разграбления этого печально знаменитого кредита, составленную швейцарской прокуратурой. Но следователь Генпрокуратуры Волков, который занимался этим делом, как-то незаметно исчез, а вот остальные фигуранты процвет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М.Касьянов который возглавлял делегацию, договаривающуюся о том кредите, и без подписи которого ни один доллар не мог быть взят из этого кредита на другие счета, - с тех пор здорово продвинулся по служебной лестнице. О том, как процветает Абрамович, писать излишне, мальчик резвится вовсю, покупая себе все более дорогие игр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ременная российская наука остро нуждается в финансировании. Не такие уж и большие средства нужно вложить, чтобы появились новые разработки способные продвинуть человечество далеко вперед. Это может быть цена одного унитаза установленного в замке Абрамович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ство только может подсчитывать, что если те средства, которые Абрамович потратил на один клуб «Челси», вложить в отечественный спорт, то можно было бы с уверенностью сказать, что Россия в считанные годы могла бы стать суперолимпийской державой. В стране сегодня 2,5 тысячи стадионов находятся в ужасающем, непригодном для использовании состоянии. По 50 тысяч долларов каждому - и стадионы оживут, наполнятся мальчишками и девчонками, которые шатаются сейчас по подворотн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а в том, что все олигархи не живут интересами общества. У них развиты только хватательные инстинкты. По отношению к обществу их мозг развит на дебильном уровне, вот к чему приводят прорехи в воспит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енно много афер связано с именем В.С.Черномырдина. Он позволил себе вернуть французам долги царской России в размере 400 миллионов долларов. Хотя еще в 1922 году Советское правительство заявило, что погасит царские долги странам - участницам интервенции против России, если те возместят ущерб, нанесенный интервенцией. Ущерб возмещен не был, естественно, были «прощены» долги, в том числе и Франции, которая тоже участвовала в интерве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имя Черномырдина, появилось вместе с именами Вавилова, Родионова, Вяхирева в деле о краже 450 миллионов долларов из бюджета Министерства обороны, которое было благополучно закры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Черномырдин организовал в 1995 г. финансовую пирамиду ГКО. Однако незадолго до ее краха предусмотрительно ушел в отставку, посадив руками Ельцина в свое кресло «киндер-сюрприза» Кириенко, который и исполнил роль зиц-председателя Фунта при позорном банкротстве. Это была одна из самых прибыльных махинаций для «семьи». Что интересно, после победы «демократии» в тюрьму не сажают не то что прямых виновников, но даже зиц-председа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я с продажей 500 тонн оружейного урана, также связанная с Черномырдиным, тянет уже на аферу тысячелетия. Соединенные Штаты за всю ядерную эпоху наработали всего 550 тонн оружейного урана и 100 тонн плутония, затратив 3,9 триллиона долларов. Такова себестоим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 оружейный уран продали за 11,9 миллиарда долларов. Реальная же стоимость 500 тонн оружейного урана вовсе не 11,9 миллиарда, а более 8 триллионов американских долларов. Этот факт был установлен на закрытых парламентских слушаниях по урановой сделке, которые состоялись в Госдуме 3 июля 1997 года. А это означает, что Черномырдин продал американцам практически весь запас российского оружейного урана и плутония за 0,001 - за одну тысячную - его реальной стоим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ужейный уран - совершенно уникальный материал - концентрат энергии. Одна его тонна выделяет столько же ее, сколько 100 миллионов тонн нефти. И если оценивать по нефтяному эквиваленту, то 500 тонн стоят 8 триллионов долла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безусловно - 500 тонн оружейного урана хватит на 30 лет работы всех АЭС России и государств СНГ. Для полной ясности добавлю: такого количества стратегического ядерного материала Россия никогда не сможет произвести вновь - нет ни сырья, ни сред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е можем позволить себе транжирить ни оружейный уран, ни энергетический. Россия - северная страна. Ее экономическая конкурентоспособность, ее выживаемость полностью зависят от обеспеченности дешевой электроэнергией. Самая дешевая электроэнергия - атомная. В мире действует уже около 450 АЭС. Для сравнения: в США их 112, в России - 13.</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все доводы против, разбазаривание продолжается, в начале 1998 года был подписан контракт (постановление правительства РФ N 250 от 26.02.1998) о продаже 1200 кг. высокообогащенного урана Германии для исследовательского ядерного реактора "Мюнхен I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марта 1999 года подписан контракт о продаже высокообогащенного урана компаниям Cameco Co. (Канада) COGEMA (Франция), Nukem (США). Контракт заключен на 15 лет, объем продажи - до 100 тон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же разбазарены и распроданы за рубеж большие запасы редкоземельных металлов, дальновидно копившихся со времен ССС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количества добытого в РФ сырья за рубеж дельцы вывозят (в %): нефти и нефтепродуктов - 57 (!); газа - 40; меди - 90; никеля - 97; алюминия - 99 (!). Это значит, что важнейшее стратегическое сырье РФ вывозит, как самая отсталая колония типа африканского Берега Слоновой кости в Х1Х веке. Пока эта ситуация сохраняется - будущего у России нет, страна погиб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ительство пирамид в России просто потрясает воображение. Известно, что нормальный капитал приносит 6-10 процентов прибыли. Больше 15% - уже предупреждение о риске. А тут вам предлагают 200-300-800 процентов прибыли на вложенный рубль! Жадность взыграла у многих. Люди были прекрасно осведомлены о риске, но продолжали нести свои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 1994 год, и все пирамиды рухнули. Народ штурмует центральную контору «МММ», плачут, кричат в пустоту проклятия. От полной безысходности 52 человека кончают жизнь самоубийством. По данным следствия, только Мавроди наказал граждан на 100 миллионов долларов. А все прочие пирамиды изъяли у алчного населения около 15 миллиардов долларов! И опять над страной «словно солнце из-за туч», все поняли - обманули, ограб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ый знал, что «пирамиды» - это обман, но надеялись, что они успеют снять свои деньги с прибылью, а обманут других. Когда выяснилось, что обманули именно их, они вышли на демонстрации, требуя вернуть им деньги. Снять сливки с «пирамиды» они надеялись для себя, а вернуть им деньги должны были из бюджета, забрав деньги у невинных врачей, учителей и других бюджет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дать пирамиду масштаба «МММ», не так просто. Сколько нужно начального капитала, чтобы организовать рекламу по всем телеканалам, наем многочисленных офисов, штата и охраны, современного оборудования. Кроме этого, на все это надо получать разрешения и согласования у многочисленных чиновников, а на это тоже уходят немалые деньги. Трудно поверить, что Мавроди, бывший инженер, смог провернуть это все сам, без помощи власть имущих. Которые обкатали не нем строительство пирамид, а потом приступили к строительству сразу двух пирамид - ГКО и ОФЗ, уже в государственном масшта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ответчиком в построении этой пирамиды выступало государство и поэтому долги по ней пришлось выплатить полностью, разумеется, за счет бюджета, за счет учителей, пенсионеров, инвалидов и детей. За счет тех, интересы которых мало волнуют господина Черномырдина и прочих членов «семьи». Последствия афер ГКО и ОФЗ, для экономики России обошлись дороже, чем Чернобыль. Виновники известны! Но кто их осу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ыевагоны антиквариата отправлялись за границу в 1928-1932 гг. Это были в основном иконы и картины 2-го и 3-го разрядов которые обменивали на трактора и другое нужное народному хозяйству оборудование. Написано много обвинений по поводу разбазаривания культурных ценностей советской вла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выяснилось, «черный день» русской культуры был впереди. По оценкам специалистов, только за первые десять лет перестройки она потеряла ценностей на триллионы долларов! Кражи из крупных музеев, выставочных залов, церквей и библиотек происходят, по сути, каждый месяц. Награбленное переправляется за рубеж, оседает у частных коллекционеров или сбывается на «черных рынках». К примеру, в одной только Германии находится около 400 торговых точек, где торгуют украденными из России картинами русских художников и антиквариа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атизация - это самая большая афера, которой не было за всю историю человечества. А. Чубайс признался, что единственной целью приватизации начала 90-х гг. было создание в России класса собственников. Каждый владелец ваучера должен был стать собственником, как минимум двух автомобилей «Волга» - по уверениям Чубайса. На самом деле большинство граждан получили: «Шиш в кармане, да вошь на аркане!», а все остальное досталось кучке избран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временной России нет ни одного капитала с прозрачной кредитной историей. Финансовое состояние любого предприятия окутано тайной, которую называют коммерческой, хотя она больше похожа на уголовную. Обманув в момент рождения миллионы сограждан, буржуазия изолировала себя от общества и сама себе перекрыла пути для цивилизованного развития. Поэтому призывы Путина к консолидации, - всегда будут гласом вопиющего в пусты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бералы» и «демократы» клевещут, приписывая коммунистам слова книжного персонажа «отнять и поделить» в качестве лозунга. Лозунг коммунистов, начиная с Томаса Мора, был - превратить частную собственность на средства производства в общественную. И именно «либералы» и «демократы» украли собственность у народа и поделили между Потаниными и Абрамовичами. И поделили не поровну, а по «степени приближенности» (к Кремлю, разуме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о всем мире для приватизации предназначаются убыточные для государства предприятия, то у нас приватизируют в первую очередь самые высокодоходные и прибыльные предприятия и целые отрасли народного хозяйства. Чубайс с Гайдаром по сей день имеют наглость утверждать, что тогда советские предприятия большего и не стоили, ибо были убыточ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0 крупнейших предприятий были проданы за 3,6% их номинальной, т.е. заниженной стоимости. Да еще продавали не за деньги, а за бумажки- ваучеры. Так были проданы за бесценок самые прибыльные и перспективные предприятия страны. «Норильский никель» ушел за 170 миллионов долларов (в то время как приносил 2 миллиарда экспортной выручки в год), «Связь инвест» - за 1,8 млрд. долларов. Куда они ушли, вопрос для генпрокуратуры. В результате Россия в мгновение потеряла статус сверхдержавы. Военный бюджет США - 420 миллиардов долларов, России - 13!</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хаил Прохоров, гендиректор «Норильского никеля» по требованию профсоюзов обнародовал свою зарплату - целых 450 рублей. А в журнале «Форбс» его состояние оценено в 4,8 млрд. долларов. Учитесь господа, как из деревянных рублей ковать миллиарды долла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априватизировались до того, что 12 тысяч промышленных предприятий России исчезли навсегда. Более того, разрушены целые отрасли промышленности. В электронике мы были третьей державой мира - после США и Японии. Теперь электронной промышленности у нас нет. Разрушено мощнейшее советское производство грузовых автомобилей. Добиваются Авиапром, выпускавший в советские годы полторы тысячи летательных аппаратов в год, и сельскохозяйственное машиностроение. Все это уничтожалось не случайно, а планомерно. Американцы подготовили целый список российских предприятий, которые были наиболее перспективны и могли составить конкуренцию западным фирмам, некоторые из них были просто уникальны и не имели аналогов в мире. По американской команде Чубайс с Гайдаром уничтожали эти предприятия в первую очере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ую тревогу вызывает захват иностранными фирмами контрольных пакетов акций ведущих российских предприятий оборонного комплекса и даже целых его отраслей. Американские и английские фирмы приобрели контрольные пакеты акций МАПО «МИГ», «ОКБ Сухой», «ОКБ им. Яковлева», «Авиакомплекс им. Илюшина», «ОКБ им. Антонова», производящих сложные комплексы и системы управления полетами летательных аппара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я не только утрачивает право собственности на многие оборонные предприятия, но и теряет право управления их деятельностью в интересах государства. Приватизация предприятий ВПК привела к массовой утечке новейших технологий, уникальных научно-технических достижений практически даром на Запад. В целом Запад приобрел в России столь большой объем новых технологий, что НАТО учредило для их обработки специальную програм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четах Счетной палаты имеется еще один интересный факт. Оказывается, Анатолий Чубайс организовал для своих приватизационных структур регулярные получения западных льготных кредитов на общую сумму более ДВУХ МИЛЛИАРДОВ долларов. Деньги были направлены на «развитие приватизации в России». Позже эти доллары не смогли найти ни Счетная палата РФ, ни Министерство финансов. И по некоторым сведениям, часть из них все же найдена иностранными спецслужбами, причем не где-то, а на счетах «Бэнк оф Нью-Йор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перед нами интересная схема, выстроенная Анатолием Чубайсом. В период 1993-1995 годов Чубайс организовал продажу уникальных российских технологий на Запад. Причем за всю проданную «оборонку» бюджет России получил аж... 450 миллионов долларов, а ведь там были разработки, стоящие миллиарды. Возникает вопрос: куда же делась разница? А вот для организации «приема» этой самой разницы в январе 1996-го, скорее всего, и ездил Альфред Кох на Барбадос. Часть этих денег пошла на предвыборную кампанию Бориса Ельцина, а львиная доля была надежно спрятана на банковских счетах «БО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ежегодном послании президента Путина Федеральному собранию (май 2003), было сформулировано желание удвоить ВВП к 2010 году. Но нынешний ВВП составляет лишь треть от ВВП 1987 года. Это означает, что в 2010 году мы не достигнем показателей 1987 года. Вот такая «эффективная» рыночная экономика «новой демократической России». А для того, чтобы достигнуть уровня жизни образца 1987 года, нынешний ВВП (не трогая механизма его распределения) следует увеличить в пять (!) раз. Сколько же лет или десятилетий потребуется для достижения результатов 1987 г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 что чем дольше продержится такая воровская система, тем дольше мы будем достигать уровень прошлого века. А такая система власть имущим очень нравится. Недаром они вопят о её стабильности и нерушимости. И не устают повторять с самого высокого уровня, что пересмотра её не будет. А наиболее ярые лоббисты криминалитета, борются за принятие закона об «амнистии приватизации», причем господин Явлинский оказался радикальней многих и предложил признать легитимными даже те сделки середины 90-х годов, относительно которых возбуждены уголовные дела, - конечно, за исключением дел, связанных с убийствами и насилие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Экология</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Давление человечества на окружающую среду</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й из главных причин вызывающих природные катаклизмы, ученые называют рост народонаселения, который идет буквально с лавинообразным ускорением. Если в начале Х1Х века численность населения Земли составляла всего лишь один миллиард, сегодня - больше шести, а к 2050 году ООН прогнозирует 8,9 миллиарда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последние 35 лет из-за природных бедствий на Земле погибли 3,8 миллиона человек, а пострадали в той или иной степени 4,4 миллиарда, то есть почти три четверти населения план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более быстрыми темпами растет городское население и соответственно площади занимаемые городами. А ведь именно на территории городов, где высока плотность населения и где сконцентрирована техногенная инфраструктура, приходятся наибольшие социальные и материальные пот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одна причина - воздействия человека на окружающую среду. Мы извлекаем из земных недр нефть, уголь, газ в неимоверных количествах, создавая там пустоты, нарушая тысячелетиями установившееся равновесие, ведущее к накоплению напряжений в земной коре. В результате - наведенная сейсмичность, опускание территорий, подтопления, провалы, техногенные физические поля. Все это увеличивает частоту землетрясений. Наиболее часто наведенная сейсмичность проявляется при создании крупных водохранилищ и закачке воды в глубокие горизонты земной ко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рода без человека жила миллиарды лет и теперь может жить без него, но человек вне полноценной биосферы существовать не мож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кан медицинского факультета в Калифорнийском университете Джон Молер считает, что основным источником загрязнения атмосферы двуокисью углерода является дыхание 6 млрд. жителей Земли. По его расчетам, каждый из нас ежегодно выдыхает 170 тыс. л углекислого газа. Для превращения такого количества диоксида в водород и кислород требуется «работа» почти всей растительности планеты, которая к тому же хищнически истребля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одном запуске «Бурана», в атмосферу выбрасывалось выхлопов, столько же, сколько при запуске всех ракет запущенных с Байконура за г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ологическая катастрофа на Земле может произойти уже в 2010 году, и все из-за выхлопных газов. Специалисты утверждают, что за последние 10 лет вредные выбросы из автомашин увеличились на 36%, из самолетов - на 57%.(При взлете реактивный лайнер съедает столько кислорода, сколько вырабатывают за целые сутки 17 гектаров леса!) При таких темпах к 2010 году вредные выбросы увеличатся еще на 40%.</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ША, Япония, Западная Европа производят 75% выбросов, разрушающих озоновый слой атмосфе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данным ООН, ежегодно в атмосферу выбрасывается 2,5 млрд. тонн пыли, 200 млн. тонн оксида углерода, 150 млн. тонн сернистого газа и 1,2 млн. тонн оксида азота. Ежегодно, только жители США, «производят» около 200 миллионов тонн отходов и мус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в США ежегодно рождается около 60 тысяч детей, для которых обучение в обычных школах оказывается недоступным. Потому, что в организме их матерей во время беременности накопилось повышенное количество рту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ртуть? Оказывается, из рыбных консервов. Эксперты рекомендуют женщинам употреблять не более 350 грамм рыбных консервов в неделю. Ведь именно морская рыба в рационе беременных женщин может отрицательно повлиять на умственное развитие их будущего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1980 по 1995 год сведены 180 миллионов гектаров леса. Это площадь такой страны, как Мекс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на Дальнем Востоке не прекратить варварскую вырубку ценных пород деревьев, через три года край ждет экологическая катастроф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на семипалатинском полигоне до 1991 года было взорвано 2500 «Хиросим». В итоге смертность населения на сопредельных территориях возросла в 3 раза, а рождаемость уродов - в несколько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тмосферу, воду и почву каждый год в мире выбрасывается 980 миллионов тонн отходов, среди которых есть токсичные вещества, вызывающие онкологические и другие заболевания людей и животных. Уже теперь из-за чрезмерного загрязнения воздуха городов ежегодно преждевременно умирают 300-700 тысяч человек, а половина детей имеет хронические бронхиальные недуг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еренаселение планет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ая населенная страна в современном мире - Китай. Он имеет 1,5 миллиарда жителей. За ним следует Индия - 1 миллиард, потом США - около 290 миллионов. Если Китай смотрит в будущее и в законодательном порядке начал успешно бороться с перенаселением, то такие отсталые страны, как Индия, Пакистан, Нигерия в этом вопросе все еще остаются на средневековом уров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Индия, по прогнозам ООН, станет чемпионом по приросту населения. Через 50 лет индийцев будет полтора миллиарда вместо сегодняшнего одного. Кроме того, население Пакистана и Нигерии увеличится больше чем в два р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западных стран демографический всплеск ожидается лишь в США - к 2050 году американцев будет 408 миллионов вместо 285 миллионов сейчас. Американцы в этом вопросе не на много обогнали Нигер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реднем по миру, как показывает статистика, приходится 2,92 ребенка на каждую женщину. В европейских странах эта цифра гораздо ниже, примерно, 1,2. Неудивительно, что именно в эти страны направлен поток мигран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омерный рост народонаселения и вызванное этим увеличение нагрузки на экосистемы, драматически сказываются и на судьбах самих людей. Уже появилось понятие: эмиграция из-за разрушения природных условий обитания. Главной причиной бегства с родных земель стало изменение климата. В 1996 году, по данным ООН, таких экологических эмигрантов уже насчитывалось 26 миллионов. 137 миллиона человек живет под угрозой покинуть насиженные ме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инство ученых считают: если человечеству уж совсем откажет разум, и случится так, что численность населения Земли перейдет через верхнюю допустимую черту - 12 миллиардов, тогда все экосистемы будут разрушены, от трех до пяти миллиардов человек окажутся в положении медленно умирающих от голода и жаж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другим прогнозам численность человечества, как рассчитывают специалисты, достигнет через 200 лет 260 миллиардов человек, и вся пригодная для жизни суша будет покрыта сплошным городом с плотностью населения 5200 человек на квадратный километр. Места для пастбищ и пашен не останется. Придется людям переходить на питание синтетической пищей, освоив технологию изготовления «всего из вс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лагается много вариантов выхода из этой проблемы, в большинстве своем фантастических. Например, таких как эмиграция лишних людей в космос. Но даже для кратковременной экспедиции трех человек на Луну на расстояние менее четырехсот тысяч километров потребовался космических корабль весом в три тысячи тонн, по тысяче тонн на человека. А до ближайшей к нам звезды, у которой, может быть, есть планеты, годные для заселения людьми, расстояние четыре световых года, то есть в тысячу миллиардов раз дальше, чем до Луны!</w:t>
      </w:r>
    </w:p>
    <w:p>
      <w:pPr>
        <w:pStyle w:val="PlainText"/>
        <w:jc w:val="both"/>
        <w:rPr/>
      </w:pPr>
      <w:r>
        <w:rPr>
          <w:rFonts w:cs="Times New Roman" w:ascii="Times New Roman" w:hAnsi="Times New Roman"/>
        </w:rPr>
        <w:t xml:space="preserve">     </w:t>
      </w:r>
      <w:r>
        <w:rPr>
          <w:rFonts w:cs="Times New Roman" w:ascii="Times New Roman" w:hAnsi="Times New Roman"/>
        </w:rPr>
        <w:t>Есть проекты постройки трехмерных городов-домов «Садоградов». Формой усеченного конуса с диаметром нижнего основания в 34 километра и верхнего в 31 километр. Число жителей при норме квартирной площади 10 метров квадратных, плюс 5 метров квадратных сада-балкона на человека - 54 миллиона. Утверждают, что достаточно 4815 таких городов-домов для размещения 260 миллиардов человек, и при этом на Земле останется достаточно места, чтобы возродить и сохранить первичный ландшафт и богатую флору и фауну. Но ведь люди не перестанут размножаться, когда достигнут численности 260 миллиардов, и даже такие города постепенно закроют всю Землю. Кроме того, человечество не закроешь в замкнутом пространстве. Хотя бы на выходные эти миллиарды будут выезжать на отдых, рыбалку, охоту на природу - и что от нее тогда останется!? Все равно рано или поздно придется вводить ограничения на рождаем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единственным выходом, для человека разумного, остается ввести разумные приделы численности человечества на планете Земля. И чем раньше человечество об этом договорится, тем легче это можно будет сделать. Если удастся стабилизировать численность человечества на 1,25 миллиарда человек, как это было в середине Х1Х столетия, люди смогут жить на Земле как в раю - пока светит и греет Солн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ли, такое сосуществование на Земле количественно ограниченного человечества. Морально-философский вопрос о том, допустимо ли закрывать дверь в жизнь тем, кто не родился, но мог бы родиться, решаем положительно: лучше не родиться, чем, родившись, погибнуть, не изведав счастья жизни, в кошмаре невыносимой тесноты, голода, убийств, людоедства и тому подобных ужасов, неизбежных при перенаселении Земли. Пусть будет миллиард счастливых, а не десятки, сотни миллиардов муче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озможно ли на практике, регулировать численность человечества? Опыт перенаселенного Китая показывает: за 15 лет ограничений рождаемости (один ребенок на семью) в стране родилось на 200 миллионов человек меньше, чем могло бы родиться без этого ограничения. Поэтому, сейчас для человечества нет более неотложного дела, как, напрягая до предела ум и волю, пытаться упорядочить свою жизнь на матушке-Земле: унять детские слезы от голода и холода, остановить разрушение природы, ликвидировать экономическую, национальную, идеологическую вражду, доводящую людей до идиотизма самоистреб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средства, используемые сейчас на решение проблем типа гонки вооружения, перебросить на просвещение, образование народов мира, на обеспечение всем необходимым, на сохранение здоровья людей, задача будет реш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транах, где большинство населения малограмотно, постоянно голодает, лишено нормального медицинского обслуживания, как правило, рождаемость во много раз выше, чем там, где люди сыты, образованны, здоровы. Это - непреложное правило. Более высокий уровень культуры и сознания помогает легче регулировать размер семь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Экологический кризис</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давно стало понятно, что разрешить экологический кризис не в силах одно, даже очень развитое государство. Это объясняется тем, что возникшая проблема не исчерпывается лишь хозяйственными аспектами, хотя не стоит отрицать тот факт, что и они имеют немаловажное значение. Поиск выхода из сложившейся ситуации порождал самые разнообразные решения. Так, например, предлагалось свести потребление природных ресурсов к рамкам разумной достаточности, ограничить численность населения на планете, а также заменить не имеющую теоретического обоснования ресурсную концепцию на биосферную, опирающуюся на теорию биотической регуляции окружающей сре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решения проблемы и преодоления кризиса созданы многочисленные международные организации, собираются конгрессы, издаются тысячи периодических изданий, пишутся разнообразные воззвания и декларации. Однако, несмотря на все предпринимаемые попытки, проблема экологического кризиса до сих пор не только не решена, но и, вполне может быть, даже и не осознана во всей своей полно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чество подошло к тому рубежу, за которым отчетливо проступают контуры достаточно близкой экологической драмы. Чтобы предотвратить печальный исход, у мирового сообщества остается очень не большой по историческим меркам срок - десять-пятнадцать лет, после чего изменить что-либо к лучшему, станет, вероятно, невозможно. Сделать это будет исключительно трудно - и в экономическом, и в политическом, и в психологическом плане. Но тут мировому сообществу выбирать приходится одно из двух: либо измениться, либо медленно погиб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человечество оказалось в одной лодке и должно действовать как единая команда. Если не удастся мобилизовать интеллектуальные и материальные ресурсы, чтобы изменить вековые тенденции, ставшие пагубными для жизни на Земле, - то этот последний шанс будет упущ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ах капиталистической экономики превышает восстановительные возможности биосферы. По данным ученых Национальной академии наук США, сейчас ежегодно потребляется 120% того, что производит планета! Получается, что капиталистическая потребительская экономика буквально пожирает плане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 США к началу 90-х годов на каждые 100 долларов валового национального продукта потреблялось 38 килограммов энергии (в пересчете на нефтяной эквивалент), а в Германии - 29, то в Японии - лишь 15 килограммов. Если бы все индустриальные страны снизили энергоемкость своего производства и быта до японского уровня, то мировое потребление энергии могло бы сократиться на 2343 миллиона тонн нефтяного эквивалента, то есть на 36%.</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нормального развития мировой экономической системы и экосистемы надо иметь 20 кВт на человека. Половина этого потребления должно пойти на экологическую защиту среды обитания. Сейчас этого нет, и экологическая катастрофа неминуемо приближается. Сейчас удельное энергопотребление «золотого миллиарда» составляет 10 кВт на человека, у остальных 5 миллиардов - 0,4 кВт на человек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Уничтожение фаун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кая фауна, как считает биолог из Гарвардского университета Эдвард Вильсон, поддерживает равновесие природной экосистемы, от этого в конце концов зависит жизнь людей. Животные и растения участвуют в улучшении почвы, очистки воздуха, которым мы дышим. Вот почему так важно сохранить жизнь даже самой крохотной частицы сущего в дикой прир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к сожалению, в большинстве случаев все происходит совсем не так. Став доминирующим существом на Земле, человек вытесняет своих «братьев меньших». Наступление человека на места их обитания в наше время привело к такой массовой гибели животного и растительного мира, которая по масштабам сопоставима с внезапным вымиранием динозав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енно страдают от соседства с человеком и его техникой крупные животные. В китайской реке Янцзы живут ныне менее 100 экземпляров пресноводных дельфинов. На острове Ява уцелело всего 75 носорогов. В Китае смогли насчитать только тысячу больших панд. Во всем мире сохранилось не больше 6 тысяч тигров. В это число входит 450 уссурийских тигров, обитающих в Росс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пная антилопа сайгак - древний вид так называемой мамонтовой фауны, которая почти вся вымерла, а сайгак чудом уцелел, поэтому его называют живым ископаемым. В 50-х годах прошлого столетия сайгачатина была привычным блюдом на Дону. С началом перестройки на рынках городов сайгачье мясо появилось в изобилии, его выдавали за баранину. Предприимчивые дельцы незаконно отстреливали диких животных в донских и калмыцких степях без счета и практически истребили их. Сайгаков признали исчезающим видом, но, не смотря на это, уничтожение сайгаков браконьерами продолжается и в наше время, теперь в основном из-за ценных рогов этих животных - головы самцов увенчаны лирообразными полупрозрачными рогами, обладающими множеством целебных свой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офа - одна из самых крупных летающих птиц в мире, многие находят большое сходство ее со страусом, только на коротких ногах. Лет двести назад многотысячные стаи дроф обитали на больших ареалах, теперь этот вид - вымирающий, находится под угрозой исчезновения и поэтому занесен в Красную книгу Росс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ки гораздо меньше дрофичей, достигающих шестнадцати, а порой и более двадцати килограммов (столько весят, к примеру, косули). Гурманы ценят мясо дрофы, охотники признают ее ценной дичью, поэтому неповоротливых тяжелых птиц нещадно истребляли. Дрофы, как правило, спасаются от опасности бегом, а для взлета им нужен большой разбег, так что они слишком легкая добыча для охот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последние две тысячи лет была истреблена пятая часть всех видов птиц. Двенадцать процентов из ныне живущих 9040 видов находятся под угрозой исчезновения. Без защитных мер со стороны человека они не выжив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страшней, драматичнее выглядит картина в отдельных регионах. Так, например, на Малайском полуострове половина видов пресноводных рыб - 133 из 266, которые были учтены прежде, - больше не живут в водах этой азиатской земли. Горные цепи Эквадора превратились в голые скалы. Там исчезло 90 видов растений из тех, что ботаники находили в прошлом в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енно вызывает беспокойство торговля редкими видами животных и растений. Согласно последним данным, на этот рынок поставляется более 30484 экземпляров (5 тысяч животных и свыше 25 тысяч растений) видов, внесенных в Красную книгу. Изучающие бабочек, птиц и растения британские исследователи проверили почти каждый квадратный метр Англии, Шотландии и Уэльса и установили, что за последние 40 лет количество видов и их популяция значительно сократились. Эти данные позволили сделать вывод о приближающемся шестом вымирании всей жизни на Земле, причиной которого, на этот раз стал человек. В растянувшейся на четыре десятилетия работе принимали участие более 20 тысяч добровольцев. Им пришлось пересчитать всех птичек, всех бабочек, все травы и деревья, встречавшиеся им на пу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мирный союз охраны природы опубликовал очередной «Красный список» - документ, в котором перечислены виды животных и растений, находящиеся под угрозой вымирания. По данным ученых, опасность сейчас угрожает 15589 видам. В «Красный список» уже несколько лет назад включена восьмая часть всех известных видов пернатых и четверть видов млекопитающих. В нынешнем издании список пополнился еще и третью всех известных видов земноводных и 50% черепах. Во Всемирном союзе охраны природы считают, что ситуация ухудшается с каждым дне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Уничтожение рыбных запасов</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10% всей крупной рыбы, включая таких, как тунец, марлинь, меч-рыба, акула, треска и палтус осталось в Мировом океане, утверждают ведущие ученые и говорят, что необходимо срочно принимать меры к восстановлению их популяции в глобальном масшта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мышленный лов рыбы очистил Мировой океан от гигантского синего марлиня до большого голубого тунца, и от тропического морского окуня до трески Антарктиды. Сейчас не имеется ни одного девственного участка водных простор планеты. Везде поработали рыбные траулеры», говорит ведущий автор статьи Майерс, всемирно известный специалист по рыбной ловле, работающий в Dalhousie University в Канаде. «Начиная с 1950 года, с началом глобальной промышленной рыбной ловли, мы быстро привели мировые запасы рыбных ресурсов, которые казались неисчерпаемыми, к практическому истощению, сократив их до менее 10% от первоначальных объемов, причем по всем зонам распространения этих видов крупной рыбы - от тропиков до полярного к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мрачные картины требуют по мнению ученых немедленных и решительных мер по прекращению добычи до полного восстановления численности популяции. «Воздействие, которое мы (люди) оказали на экосистемы океанов, было значительно недооценено», говорит соавтор статьи Борис Ворм из Dalhousie University и Университета Киль в Германии. «Эти виды рыб - мегафауна, большие хищники моря, и их существование играет большое значение для выживания других рыб и прочих морских обитателей нижнего звена экосистем. Причем снижение численности крупных хищников не только угрожает будущему самих рыб и рыболовству, которое зависит от них, но это может также вызвать полную реорганизацию океанских экосистем, с неизвестными глобальными последств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 этой глобальной проблемы просто, но как говорят ученые, все же чрезвычайно трудно воплотить практически. Восстановление потребует полного прекращения ловли крупной рыбы с введением международного запрета. Это натолкнется на жесткое сопротивление лобби рыбных промышленников и связанных с ними отраслей. По всей видимости, многие страны, где рыболовство стоит одним из основных производств, воспрепятствуют ратификации подобных соглашений о запрете ловли. За примерами подобных вещей далеко ходить не нужно. Достаточно вспомнить проблему китобойного промысла, где Норвегия и Япония уже фактически плюнули на все международные соглашения и в одностороннем порядке возвратились к добыче китов, которые только-только смогли незначительно увеличить свою популя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юбом случае, с практически полным исчезновением крупной рыбы в Мировом океане, подобные соглашения будут подписаны. Когда добывать станет нечего, рыбаки сами успокоятся и поймут о необходимости мер по восстановлению крупной рыбы. Однако тогда ждать восстановления ее численности придется не 10-15 лет, а все 50. И за эти полвека человечество забудет вкус тунца и палтуса, что для самой рыбы возможно и к лучшем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Уничтожение рыбы на Дону</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ьше Дон считали «Рыбным садком Европы». Азовское море было до такой степени пресное, что многие географы утверждали, что оно озеро, а не море. Рыбы было в Дону не только много, но она была и разнообразна. Рыбу в то время никто не разводил, в прудовых хозяйствах. Это было бы смешно: когда пудовые осетры по весне громадными косяками заплывали в озерные закоулки тогда еще полноводного Аксайского займища. До первой мировой войны казаки имели возможность черпать рыбу сапетками (корзинами) и отвозили ее домой телегами. Избыток рыбы шел на корм скоту, а подсушенным чебаком топили печки. Брезговали казаки и щукой, громадных щук они просто выбрасывали из сетей обратно в в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данным краеведа Н.И.Бусленко, цены в Ростове на 1913 год были следующими: за чебака просили 2 копейки (а в июне-июле копейку или полкопейки), за десяток селедок - копейку. Тарань шла по три копейки за дюж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ркасске в любое время можно было купить осетрину, любую икру, фунт (400 г) ее стоил 8-10 коп. Блюдом, приготовленным из осетрины, белуги, стерляди, сома, сельди, вас могли угостить почти в каждом до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колько это сопоставимо с тогдашними заработками? Люди, стоявшие на самом низу общественной лестницы, могли зарабатывать в то время от трех до пяти рублей в день. Так что умереть от голода в то время было не очень просто. Для сравнения цены в Ростове в 2002 году: тарань - 15-25 руб. кг., лещ - 25-45 руб. кг., судак - 30-50 руб. кг, сом - 60-70 руб. к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ркасске в 1900 г. на 11560 казачьих душ обоего пола было 458 рыбаков. И хотя Дон в то время изобиловал рыбой, несмотря на это, казаки тщательно следили за тем, чтобы рыба хищнически не вылавливалась. Для наблюдения за правильным ведением рыболовства в гирлах находился, так называемый Каланчинский караул, ниже которого запрещалось ловить ры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в рыбы на Дону в особенно важных местах велся с соблюдением очереди, с распределением этих очередей и участков реки (называемых тонями). Ловить рыбу имел право каждый казак в пределах своего юрта, где воды не были сданы в арен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нижнем Дону рыбная ловля нередко носила промысловой характер. О количестве добываемой рыбы говорил тот факт, что в Черкасске был 41 рыбоопытный завод. В наше время идет хищническое истребление донской и азовской рыбы. Стадо азовских осетров, которое выращивали около пятидесяти лет, почти полностью уничтожено браконьер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гда, самое богатое по своим запасам Азовское море, с каждым годом становится все бедней. Все меньше попадается в сети рыбца и тарани, в три раза меньше - леща, в пять - тюльки и хамсы. Уловы осетров сократились на порядки - с 5,5 тысячи тонн 30 лет назад до 1,5 тонны сегодня. Уже занесена в Красную книгу белуга, на очереди - севрю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из причин рыбного голода - резкое сокращение на нижнем Дону естественных нерестилищ, спровоцированным заиливанием, замыванием рек, протоков, кутов, гирл. Знаменитые ерики - Церковный, Посольский, Щучий, реки Сухой и Мокрый Кагальник, Сухая и Мокрая Чумбурка и многие другие полностью отсечены от основных водных артерий. Результат - свыше двух тысяч гектаров потерянных нерестовых площадей. Неблаговидную лепту вносят крупнотоннажные суда, бороздящие Дон. Имея большую осадку, они создают сильный волнобой, который смывает гнезда с икрой, травмирует моло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зываются зимние сбросы Цимлянского водохранилища - вместо весенних, приуроченных к разли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главные виновники - браконьеры. Один-единственный траулер, промышляющий в Азовском море под «черным флагом» вылавливает за сезон примерно столько же рыбы, сколько целое рыболовецкое хозяйство. А их, траулеров, здесь не один десяток. Не считая нескольких тысяч маломерных судов. Орудуя донными тралами, они не только по максимуму выгребают рыбу, но и уничтожают флору - кормовую базу морских обита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судака, годовая квота на вылов которого не превышает тысячу тонн, вылавливают во много раз больше и фурами отправляют в страны Европы. Где цена на него доходит до 10 евро за килограмм. Ученые якобы установили, что мясо судака обладает оздоравливающими и омолаживающими свойст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е всего, конечно, страдают осетровые. По сравнению с 1995 годом их незаконный вылов увеличился в 19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фициальная статистика, проливающая свет на масштабы браконьерства в Азовском море, отсутствует. Подсчитано, однако, что на одну тонну лицензированного промысла проходится примерно10 тонн криминальных. Ежегодный ущерб, причиняемый экономике Ростовской области, оценивается в миллиарды руб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данным УВД области, в 2002 году было выявлено более 11 тысяч нарушений и задержано 15,5 тысячи нарушителей. Но ни одного из этих браконьеров даже с большой натяжкой нельзя назвать «крупной рыбой». Настоящие воротилы избегают карающей руки Фемиды, ибо находятся под покровительством структур, имя которым «крыша». По утверждению вице-губернатора Виктора Водолацкого, «сдача браконьерами рыбы в портах Таганрога производится с согласия властей и правоохранительных органов, обеспечивающих для их судов благоприятные усло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новникам теневики платят за щедрые квоты, сотрудникам ГАИ - за беспрепятственное прохождение машин с товаром через посты, милиционерам - за вольготную торговлю на рын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коренить коррупцию среди завязанных на рыбной отрасли чиновников, при этой системе власти невозможно. Значит, скорей всего нас ждет перспектива, когда в Дону - останется один карас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енно-модифицированные продукт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упнейшее исследование, посвященное генетически модифицированным (ГМ) растениям показало, что они представляет опасность для насекомых, птиц, а также для других растений, и вызвало горячие дебаты по вопросу того, можно ли позволять фермерам выращивать такие урожа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звестно Россия проиграла США в «куриной войне», и «ножки буша» по-прежнему заполняют наши прилавки. И это несмотря на то, что в ножках содержится множество всяческой отравы, а именно: неизвестных градиетов неизвестных пентагоновских вакцин, всяких там гормональных стимуляторов, тьма антибиотиков, множество запрещенных дезинфекторов и консервантов. И в придачу ко всему этому попадается сальмонелла. Но и это еще не всё: как оказалось, при откорме птицы широко используются генно-модифицированные корма, которые губительнейшим образом воздействуют на животных, птиц, насеком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удет воздействовать вся эта продукция на человека сказать трудно, так как все последствия могут проявиться только на следующих поколениях. Чтобы спрогнозировать эти последствия, проводят опыты на мышах и крысах. Их жизненный век значительно короче и на них легче проследить все изменения вызванные употреблением генно-модифицированного кор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 мир обошло открытие известного ученого доктора Арпада Пустаи, который проводил такой опыт: он кормил подопытных мышек трансгенным картофелем. Результат этого опыта оказался в буквальном смысле слова убийственным. Было обнаружено негативное воздействие трансгенного картофеля не только на почки животных, их тимусовую железу, селезенку, кишечник, но и на всю иммунную систему, которая испытывала сильное угнетение. Однако и это ещё не всё. У подопытных мышек, евших генно-модифицированный картофель, уменьшился объем моз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ачалу Пуэтаи даже побоялся огласить столь устрашающие результаты своих опытов. Ведь за трансгенной картошкой стоял могучий генно-инженерный монстр - американская компания «Монсанто», годовые доходы которой достигают 10 миллиардов долларов. К тому же эту компанию «пасут» такие лоббисты, как Билл Клинтон, Мадлен Олбрайт и, поговаривают, даже английский премьер Тони Бл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вредном воздействии трансгенного картофеля на организм животных и птиц подтвердили ученые других стран, кроме этого они доказали, что употребление генно-модифицированных продуктов при определенных условиях может привести к образованию опухолей и язв с канцерогенным фактором и у людей. Вот по этой-то причине более чем в 130 странах мира решили воздержаться от посевов и употребления трасгенных растений. Но все это, к сожалению, касается только цивилизованных стран. Россию же по-прежнему аккупировали «ножки буша», а на российские поля повел широкое наступление генно-модифицированный картофель. Конечно, все эти продукты не будут кушать наши господа Касьянов и прочие министры, не говоря уже о Грефе и Чубай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 время как американцы борются за наши поля, российские ученые тихонько заявили о своем намерении выращивать на продажу... три собственных сорта ГМ-картошки. На их презентации присутствовали куча министров и академиков, и даже американский посол. С чего это американский посол так радовался за наших генных инжене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нашим данным, так называемые российские сорта модифицированного картофеля производятся на деньги «Монсанто», - говорит Виктория Колесникова из Международного социально-экологического сою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всех возможных неблагоприятных воздействий загрязненной среды наибольшую опасность представляют так называемые отдаленные последствия. К ним относятся канцерогенное действие (развитие раковых заболеваний), мутагенное действие (нарушение генетического аппарата), гонадотоксическое действие (изменение функции половых желез), эмбриотоксическое действие (аномалии эмбрионального развития), тератогенное действие (возникновение врожденных уродств). Такие эффекты называются отдаленными, потому что они проявляются спустя некоторое время после момента воздействия вещества на организм, иногда до нескольких десятилет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самым грозным из такого рода отдаленных последствий является мутагенное действие. Оно может привести к появлению потомства с измененными свойствами, к возникновению различных наследственных заболеваний. Все это создает потенциальную угрозу существованию самой жизни на Зем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заглянуть в холодильник и внимательно прочитать состав всей находящейся там еды, то станет ясно, что эти самые ГМ-продукты составляют существенную часть рациона. К ним относятся всевозможные кетчупы, газировки «Лайт», все соесодержащие продукты, сосиски, колбасы с пельменями, маргарины, супы быстрого приготовления, конфеты, мороженое, чипсы, шоколад, приправы, смеси для пироженных, жва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енно часто добавки встречаются в продукции компании «Нестле»,, «Данон», «Хайнц», «Хипп», «Юнилевер», «Юнайтед бискитс», в блюдах «Макдоналдса». Богаты ГМ-добавками маргарины, соевое, рапсовое, хлопковое и кукурузные ма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 хотите исключить из своего рациона ГМ-пищу, то вам следует избегать продуктов, в состав которых входят такие компоненты, как Е322, Е153, Е160, Е161, Е308-9, Е471, Е472а, Е473, Е465, Е476b, Е477, Е479, Е570, Е572, Е573, Е620, Е621, Е622, Е633, Е624, Е625, Е150, Е415.</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циалисты, создающие трансгенные растения, надеются накормить ими растущее население Земли, сделать пищу намного вкуснее и полезнее. Фермерам и дачникам больше не придется ждать милостей от природы, ведь многим трансгенным видам не страшна ни засуха, ни морозы. Мутанты не требуют удобрений, устойчивы к вредителям, их не надо поливать вредной химией. Затраты уменьшатся, снизятся цены, продукция станет экологически чи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многие авторитетные ученые бьют тревогу. По их мнению, перекрестное опыление может привести к появлению сверхстойких сорняков, бороться с которыми будет практически невозможно. Ученые боятся, что трансгенные продукты будут снижать иммунитет, вызывать аллергию и даже рак. Наконец, новый белок может способствовать мутации генов, которая проявится лишь в следующем поколении. И тогда о результатах этого глобального эксперимента узнают только наши дети и внуки. И либо скажут спасибо, либо проклянут нас. Но некоторые результаты выявились уже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встрии, стране, уважающей такой деликатес, как крольчатина, решили резко увеличить плодовитость этой живности. И своего добились: трансгенные крольчихи стали приносить по шестнадцать-двадцать крольчат. В скором времени одна работница экспериментальной фермы родила тройню. Затем родились близнецы у жены директора. А в 2002 году в соседнем городке началась настоящая эпидемия: двойни и тройни появлялись на свет с завидной регулярностью. Ген плодовитости кроликов, взятый у живородящей африканской рыбки, оказался настолько сильным, что нашел свое место в генотипе многих женщин, регулярно покупавших дешевую крольчат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ой случай произошел в Китае, где генетики вырастили сверхсладкую трансгенную дыню. Сахара в ней больше, чем в иных конфетах. К счастью, новинку еще не успели размножить и лакомились ею в основном сами селекционеры. Плановая диспансеризация сотрудников предприятия выявила у каждого шестого сахарный диабет. Как оказалось, ген сахарного тростника, внедренный в дыню китайскими мичуринцами, блокирует у человека выработку инсулина - гормона, отвечающего за переработку глюко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ентре планирования семьи и репродукции г. Владивостока всего за месяц обратились родители сразу пяти девочек с одной и той же жалобой: увеличение молочных желез. А малышкам всего - по 4-5 лет!.. Но у них все, как у взрослых женщин: развитая грудь, критические дни и тому подоб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особым подозрением у врачей - куриные окорочка из США. Это подтверждает и статистика, За первые пять месяцев текущего года, когда ввоз «ножек Буша» был запрещен, в Приморском крае зафиксировали всего два случая аномального развития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девочек спасает только очень строгая диета: отсутствие в рационе мяса, яиц, молочных продуктов. А вот для мальчиков гинекомастия (увеличение молочных желез и отложение жировой клетчатки по женскому типу) - настоящая беда, потому что убрать у них пышную грудь значительно сложней. Трех пациентов пришлось в экстренном порядке прооперир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быть? Выход один: детям до пяти лет категорически нельзя давать продукты, которые содержат «химию» - антибиотики, консерванты, красители, стабилизаторы, ароматизаторы, а также любые гормональные препар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989 году в США в результате употребления трансгенной пищевой добавки L-truptophan погибло 37 и пострадало (в том числе и получило инвалидность) свыше 5000 тысяч человек, прежде чем Служба продовольствия и медикаментов США аннулировала собственное же разрешение на продажу этого продукта. В результате производитель пищевой добавки японская кампания Showa Denko выплатила пострадавшим и их семьям больше 2 миллионов долларов в качестве компенсаци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Чистые продукты» - рекламный трюк</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ое условие безопасности продуктов питания - соблюдение безопасных технологий при возделывании сельскохозяйственных культур, что в законе, к сожалению, напрочь отсутству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ый контроль предполагает в основном контроль предприятий переработки, в отдельных случаях - контроль сырья, и то на уровне документации. Скажем допускается использование кормовых добавок, стимуляторов роста, лекарств, пестицидов, агрохимикатов, прошедших государственную регистрацию. Однако никто не проверяет, как и в каких дозах использованы эти вещества, в каких сочетаниях, в какие агросроки. Дело в том, что не все токсичные соединения и микроорганизмы поддаются контролю в конечном продукте, а человек тем не менее может отравиться. И потом, тотальный контроль всей продукции всегда дороже, чем контроль на этапе возделывания раст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ая часть продуктов питания, поступающая на наш рынок, вообще остается вне какого-то ни было контроля. Наши частники, при выращивании продукции на продажу, активно используют ядохимикаты и удобрения. Чаще всего используют по-варварски, ведь не для себя - на продажу. Что там в той картошке, капусте, фруктах, ягодах можно только догады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овень агротехнической культуры в фермерских хозяйствах ничем не отличается от культуры личного подворья. Да и в промышленном производстве далеко не все благополучно. Есть данные, что как минимум 1 миллион гектаров наших сельхозугодий загрязнен тяжелыми металлами. В 16 регионах страны - основных производителях сельхозпродукции, обнаружено превышение ПДК мышьяка, а в почвах 36 регионов до сих пор содержатся остатки таких опасных пестицидов, как ДДТ, метафос, трихлорацетат натрия, давным-давно снятых с производ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статки этого «добра» обнаруживаются в продуктах питания, в воде. Когда загрязнения окружающей среды стали фоновыми, фраза «экологически чистые продукты» - не более чем рекламный трюк. Нет уже в мире ничего экологически чистого, просто есть что-то более грязное, есть ме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закон запрещает при производстве детского и диетического питания использовать сырье, изготовленное с применением кормовых добавок, стимуляторов роста животных (в том числе гормональных). Отлично. Но дальше читаем: не допускается использование «отдельных видов лекарственных средств, пестицидов, агрохимикатов и других опасных для здоровья человека веществ и соедин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это за отдельные виды? А есть ли не опасные? Исследования Национальной академии США показали, что 90% всех фунгицидов, 60% гербицидов и 40% инсектицидов способны вызывать у человека рак. Какие же химикаты имели в виду наши законодатели? Те, которые вызывают всего лишь аллергию? И это будет называться «экологически чистый продукт для детского пит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юсь, что принципиально изменить ситуацию без комплексного решения коренных вопросов продовольственной безопасности страны просто невозможно. Это будет лишь иллюзия благополучия. Нужен фундаментальный закон «О национальной безопасности России в области продовольствия, воды и воздуха» и на его основе - одноименная стратегия, равнозначная военной безопасности государства. Все это может решить правительство выражающее интересы большинства населения Росс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земле загрязнены 12% рек, 90% родников больше не существует. Вода оказалась самой уязвимой частью природы. При кажущемся ее изобилии на планете пресная вода составляет всего 3% от общих запасов, причем три четверти ее заморожено в Арктике и Антарктике. Пятую часть составляют грунтовые воды и лишь 1% циркулирует в реках, озерах, болотах, плывет над землей в виде обла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ктически во всех крупных и средних городах России в питьевой воде предельно допустимые концентрации ряда загрязнений превышены во много раз. Например, в Ростове в местах забора питьевой воды превышение по фенолам - в 27-50 раз, по нефтепродуктам - до 50 раз, по инфекционным бактериям - до 263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большинстве очистных систем воду очищают хлором. Поэтому питьевую воду рекомендуют перед употреблением отстоять в течение суток, для удаления хлора, фтора, аммиака. Если хлорированную воду сразу начать кипятить, то хлор образует с другими химическими соединениями, находящимися в воде, диоксин - один из страшнейших ядов, вызывающим букет отравлений: подавление иммунной системы человека, заболевания кожи и д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ерегут и охраняют воду в наше время видно на многочисленных примерах. Осенью 91-го года в селе Знаменское Одинцовского района чиновник аппарата тогдашнего Совмина Марина Каширина получила от главы сельской администрации разрешение на строительство дома прямо на берегу реки Москва. Естественно, в нарушение всех правил и законов. Вместе с Мосводоканалом начали борьбу с Кашириной чиновники самого высокого ранга. В нее были втянуты и тогдашний генпрокурор Степанков, и министр экологии Данилов-Данильян, и областной губернатор Тяжлов... Они делали вид, что помогают нам отстоять закон: писали распоряжения, заказывали различные экспертизы, собирали высокие совещания... А Каширина в это время строила свой дом. И построила его, наплевав на закон, на нас, на общественное мнение, и до сих пор плюет со своего крыльца прямо в реку, и не только, надо полагать, плюет. Но в 91-м случай с Кашириной был скорее исключением из правил нежели правилом. Помнится, тогда тревожное письмо направили Ельцину мэр Москвы Гавриил Попов, вице-мэр Юрий Лужков, министр здравоохранения Александр Воробьев, глава Госкомитета по санитарно-эпидемиологическому надзору Евгений Беляев... Высокопоставленные чиновники били тревогу: в водоохранной зоне незаконно построено сорок домов! Обратите внимание: сорок! А сейчас таких домов тысячи. Это стало возможным еще и потому, что теперь застройку в водоохранной зоне не надо согласовывать ни с Мосводоканалом, ни с санитарно-эпидемиологической службой Москвы. Так решила областная дума в 1997 году. Что подвигло депутатов на такой странный шаг: провинциальные амбиции или величина лоббистской благодарности - поди разберись теперь. В результате незаконное строительство приняло невиданный размах - полная свобода и демократия. А представляете, что творится в провинци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Лес</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ищническое потребительское отношение людей к лесным богатствам планеты неуклонно приводило к печальным, зачастую трагическим последстви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рким подтверждением тому может служить история, героем которой стал легендарный царь Израильско-Иудейского царства. Около 3 тысяч лет назад он затеял строительство знаменитого храма, для которого требовалось много древесины. Мудрый Соломон на этот раз оказался крайне недальновидным. Он направил в прибрежные леса и на хребты Ливана, заросшие соснами, дубом, пиниями и ливанским кедром, 80 тысяч лесорубов, и те вырубили эти леса. После этого бурные паводки и селевые потоки обрушились с оголенных гор в долины, пересохли горные ручьи, и пустыня поглотила некогда благодатный кр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то вся территория современной Европы была покрыта великолепными лесами. Однако непомерная алчность собственников леса и несовершенное лесное законодательство привели к тому, что уже к началу прошлого века в Англии и Германии было уничтожено 95% лесов, а в Италии, Франции, Испании и других странах их сохранилось всего лишь 10-15%.</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ореволюционный период лесные богатства России таяли буквально на глазах, особенно в европейской части страны, где три четверти лесов находились в собственности помещиков. Одним из первых законов, принятых молодым Советским государством, был Закон о лесах. Достаточно сказать, что в советские времена было выращено 16,5 млн. га леса, тогда как за весь дореволюционный период - лишь 900 тысяч гекта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и полное прекращение лесовосстановительных работ, интенсивная вырубка лесов и их выгорание, иногда преднамеренное приводят к значительному сокращению лесных угодий. За последние 5 лет 1998-2003 гг.) общая площадь лесного фонда уменьшилась в России на 3,32 млн. 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данным Министерства природных ресурсов, только за один 2002 год выгорело 1 млн. 330 тысяч гектаров лесных насаждений, что в 1,5 раза больше, чем в 2001 году. По сообщениям средств массовой информации, к концу 2003 года в отдельных районах Прибайкалья кондовая тайга выгорела уже на 100%.</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знав пагубность частнособственнического лесовладения, правительство США уже более 10 лет ведет закупку лесов у частного сектора и переводит их в государственную собственность. В Канаде почти все леса находятся в руках государства. В Германии, где к началу прошлого века вырубили 95% лесов, государство приняло под свой жесткий контроль лесные угодья страны, благодаря чему площади под лесом возросли уже более чем на 40%.</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стати, передача лесов в частные руки лишит возможности миллионы россиян отдыхать, собирать грибы, орехи, ягоды и охотиться в чужих наделах. Пример Барвиха -150 гектаров самого лучшего леса Подмосковья. Целые коллективы обращались с просьбами не продавать эти места. И президенту было доложено, а им дано поручение. Но все равно распродали. Ни царь, ни генсек не подняли руку на барвихинский сосновый бор, а в наше время он ушел к частнику. Попробуйте теперь в Барвихе пройтись вдоль речки или рыбку половить - там охрана с винтов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о того чтобы хотя бы документально оградить лесные угодья от огромной потравы, непоправимой беды, прошлая Государственная дума под занавес своей работы, с незначительным перевесом голосов скоропалительно принимает пресловутые поправки к действующему Лесному кодексу. В декабре президент подписывает их, несмотря на взрыв негодования и протесты специалистов, ученых, экологов, общественности. 200 с лишним лет существовала служба управления и охраны лесов. Теперь эту службу уничтожили и разогн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лесам первой группы относятся леса, основным назначением которых является выполнение водоохранных, защитных, санитарно-гигиенических, оздоровительных функций, а также леса особо охраняемых природных территорий, в том числе леса национальных парков и природных заповедников. И вот Дума и Совет Федерации своей поправкой в декабре 2003 г. разрешили эти леса вырубать и строить там различные объекты, вплоть до индивидуального строитель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значает, прежде всего, сокращение лесной площади России за счет ее самых ценных и охраняемых законом лесов. Это означает снижение биологического разнообразия и исчезновение ряда растений и животных, занесенных в Красные книги России и ее регионов и до сих пор находивших свои убежища на территории заповедников и Памятников природы. Это означает загрязнение источников питьевой воды, исчезновение минеральных источников, обмеление рек и водоемов, увеличение разрушения земель эрозионными процессами и пылевыми бурями. Это, наконец, нарушает права граждан России на использования леса в рекреационных и санитарно-гигиенических целях. Это противоречит статье 42 конституции Российской Федерации, а также статье 101 Земельного кодекса, которая гласит, что на землях лесного фонда не может осуществляться строительство объектов недвижимости. И, несмотря на все это поправка была принята вопреки здравому смыслу и общественному мнению, во вред России и в угоду торговцам нашим национальным достоя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им из острейших вопросов проекта нового кодекса - это возможность приватизации лесов (пусть даже после предварительной 15-летней их аренды). И при этом в документе не говорится о недопустимости перевода приватизированных лесных земель в нелесные. Совершенно очевидно, что это повлечет за собой быстрое исчезновение городских лесов и лесов вокруг поселений, лучших участков водоохранных лесов (они пользуются очень большим спросом между состоятельными гражданами для использования их под строительство загородных домов - с водоемами рядом), а муниципальным и региональным властям будет выгодно реализовывать их за большую ц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а важнее, чем нефть и природный газ, которые через 15-20 лет будут исчерпаны. Леса же способны давать ежегодно 500 млн. кубометров древесины без ущерба для лесного здоровья. Что при современной переработке древесины означает минимум 30 млрд. долларов дохода в казну каждый г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я обладает гигантскими лесными ресурсами - почти четвертью мировых запасов древесины. А доля России по лесопродукции на мировом рынке сегодня составляет мизерный показатель - всего-навсего около 3%.</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я Финляндии по лесным ресурсам всего мира составляет всего около 1,5%, а ее общемировой экспорт типографской и писчей бумаги составляет более 25%!</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иваются, во чтобы-то ни стало, протащить через Думу частную собственность на лесную землю. Зуд прихватизации не умолкает. Нам говорят, что государство не в состоянии управлять лесами. Вот царское правительство могло, Советская власть могла, канадцы и финны могут, а нынешняя власть на это в принципе не способ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таком случае, не лучше ли заменить эту власть? Иначе мы останемся не только без леса, но и вообще без всего остальног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Сельское хозяйство</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Немного истории и статистик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я земледелия насчитывает 8000-10000 лет. Во все времена плодородная земля ценилась очень высоко. Как же относится человек к этому богатству? Если судить по песням и стихам, в которых землю называют «матерью кормилицей» и всячески восхваляют - он ее очень любит и ценит. А что происходит на самом д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ех крупнейших пустынях Азии и Африки археологи открыли древние города и поселки. Выяснилось, что пустыни не всегда были такими большими. Когда-то пространства, которые они покрывают, были чудесными уголками земли, покрытыми пышной растительностью и населенными многочисленными животными. Пришло время, когда этот райский уголок заселили люди. Им было очень хорошо здесь жить, и они понастроили много поселков и городов. Численность их со временем во много раз возросла. Они все больше распахивали землю, вырубали леса, выпасали скот и в результате чрезмерной нагрузки на окружающую среду превратили рай в пустыню. Природа может вытерпеть все, но она ничего не прост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ошение к земле не улучшилось и в наше время. Миллионы гектаров ежегодно выбывают из сельскохозяйственного оборота по причине засоления, эрозии, деградации почвы, а так же из-за использования обширных участков плодородных земель под жилье, дороги, промышленное и иное строитель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стно, что для образования слоя черноземной почвы в 1 см требуется 50-100 лет. Из-за истощения почв в мире наметилась четкая тенденция к снижению валового сбора зерна. Ежегодно в результате различных процессов деградации и отчуждения безвозвратно теряются около 7 млн. га пашни, а это - база для 21 млн. человек, если исходить из существующей в мире нормы - 0,3 га на 1 человека. По данным ООН, почвенные потери в следствии эрозии достигают 3 млрд. тонн ежегодно, из которых 512 млн. тонн приходятся на бывший ССС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градация почв в России приняла поистине угрожающий характер: более половины земель заболочено, переувлажнено, закислено, засолено. Значительная часть пашни «перекормлена» пестицидами, подвержена водной и ветровой эрозии. К тому же неумолимо наступает пустыня. В Калмыкии, например, она ежегодно отторгает 40-60 тыс. га, и ее размеры достигли уже 600 тыс. га. Здесь сформировалась зона экологической катастроф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нос питательных веществ из почвы в 1,5-2,0 раза превышает их пополнение. В результате тает «гумус» - самая ценная часть почв. Донские черноземы потеряли уже треть гумуса, а плодородный слой почвы уменьшился на 10-15 см. Из-за плохо налаженного хозяйства применяемые удобрения и ядохимикаты стали у нас вторым после производства фактором загрязнения природной среды. Смытые с полей удобрения служат причиной отравления внутренних водоемов и подземных водных источ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омные потери сельскохозяйственной продукции при хранении и переработке также ведут к экстенсивному характеру развития сельского хозяйства и экономически неоправданному давлению на среду обит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зводя картофеля в 2 раза больше, чем США, на наш обеденный стол отечественное сельское хозяйство дает его на 40% меньше. А нагрузка на природную среду оказывается при этом у нас в двое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ша занимает менее трети земной поверхности. Остальное приходится на Мировой океан. В свою очередь, почти треть суши отнимают у человека пустыни, почти четверть - зоны вечной мерзлоты. Из 13,5 млрд. га земной суши (без Антарктиды) обрабатывается, приблизительно 1,2 млрд. га (менее 10%).</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ценкам некоторых авторитетных специалистов, для комфортабельного размещения людей на душу населения требуется не менее 500 кв. метров сельскохозяйственных угодий, при условии высокой продуктивности сельского хозяйства, плюс не менее 8000 кв. метров зон отдыха и заповедников. В совокупности это составляет, примерно гектар. Во многих развивающихся странах люди недоедают, существуют на уровне выживания. Даже в промышленно развитых странах определенная часть населения живет в бедности, недоедает, и здесь последствия плохого питания бросаются в глаза. А между тем наука землепользования добилась впечатляющих результатов. Выведены высокопроизводительные сорта злаковых (зерновые, дающие в среднем 80 центнеров урожая с гектара). Можно определенно сказать, земля производит достаточно продукции, чтобы прокормить все население мира. Для покрытия общемирового продовольственного дефицита требуется всего 10 миллионов тонн пищевых ресурсов в год. Для ее решения достаточно одного процента годового военного бюджета всех стр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енными изъянами страдает система распределения продовольствия. С помощью длинной цепи посредников товары складируют, перевозят, покупают, продают и перепродают зачастую без всякой нужды, но с единственной целью - выжать максимальную прибыль. Такая система, естественно, приводит к значительным потерям. По некоторым видам продовольствия доля расходов на их путь от сбора урожая до тарелки потребителя составляет около 80% затрат на производство этого продоволь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вольственная проблема касается и элементарных прав человека. Сознавать, что завтра ты сможешь поесть досыта, - одно из важнейших условий уверенности в своем будущ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вольственная проблема носит скорей политический, нежели технико-экономический характер. Развитые страны пустили в ход термин «продовольственное оружие». Имеющиеся пищевые запасы они используют, прямо или косвенно, как средство нажима или даже шантажа, особенно в отношении развивающихся стр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можно сделать вывод, что продовольственная проблема во многом надуманна и существует только потому, что выгодна посредни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естественных условиях природа, без всяких искусственных химических удобрений, производит обильную растительность ежегодно, столетиями, со временем только увеличивая плодородный слой почвы. Таким образом, появились наши драгоценные черноземы, которые человечество с завидным упорством продолжает уничтожать. Возникает вопрос: способен ли человек занимаясь сельским хозяйством, не уничтожать природу, а наоборот обогащать ее? Получать урожаи и одновременно повышать с каждым годом плодородие почвы, не применяя при этом химию? Оставлять своим сыновьям и внукам более плодородную почву, чем он унаследовал сам? Оказывается, секреты такого земледелия открыты еще в Х1Х век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Российские самородк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Х1Х веке, тайны плодородия почвы, были раскрыты талантливым агрономом-практиком И. Е. Овсинским. Уже тогда, с помощью поверхностного метода обработки почвы, он умел повышать плодородие почвы, добивался гарантированных урожаев, при этом в четверо сократил затраты труда и средств. Его корнеплоды поражали всех своей величиной и гладкостью. Он увеличил урожай хлебов с 8 до 80 ц/га. Его поля зеленели в любую засуху, когда соседние, обработанные традиционным способом, выгорали дотла. В научных и административных кругах России его опыт производил фурор на протяжении нескольких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адобились усилия многочисленных посредников, что бы об успехах Овсиенко практически забыли. Стараниями таких профессоров, как С.Богданов, С.П.Кравченко, Н.С.Соколов и других «авторитетных ученых», система землепользования Овсинского подверглась уничтожающей крити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ХХ веке в СССР работал талантливый самородок Т. С. Мальцев. Не получивший образования, он самостоятельно занимался самообразованием, штудировал институтские учебники. При всей своей информированности, Мальцев ничего не знал тогда об Овсинском и самостоятельно пришел к методу обработки почвы безпахотным способом. Талантливых подвижников интересовал не сиюминутный успех, они заботились о будущем, хотели, чтобы земля, которую наследует сын, должна быть плодородней, чем была у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954 году в «Заветах Ленина» состоялось Всероссийское совещание передовиков сельского хозяйства, а в августе - совещание Всесоюзное. «Мальцевскую систему» придирчиво, что называется «по косточкам», разбирали ученые и практики. Два совещания, поток публикаций... А потом затишье. Еще через некоторое время из разных мест пошли справки, смысл которых сводился к тому, что в наших условиях система, предложенная Т.С. Мальцевым, не показала достоверных преимуществ перед общепринятой агротехникой. Нет, его не опровергали - результат-то был налицо - просто все сводилось к тому, что мальцевская система годится только для самого Мальцева. Все плюсы поверхностной обработки почвы, такие как: высокий урожай, гарантированный от засухи и других неблагоприятных погодных условий, экономия горючего, техники и трудовых затрат. Не смогли убедить «ученые умы» и чиновничество от внедрения его в широкую практику. Но сама жизнь заставляла применять этот метод, когда другого выхода просто не был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Сибирский опыт</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ибири было нередким явление вымерзания озимых посевов. Земледельцы заметили, что чем рыхлее почва на участках посева озими и чем более редким является с осени травостой озими и, следовательно, чем меньше уплотнена почва корневой системой растений, тем больше будет гибель растений. Озимые в Сибири гибнут не только от мороза, но и от механических повреждений вызванных морозом, водой и ветром. Надземная часть растения зимой иссушается, повреждается и ломается сильными сухими, морозными ветрами. Ветер поднимает бесчисленное количество песчинок почвы, ударами которых повреждаются листья. Подземные части растений - корневая система и узлы кущения - повреждаются вследствие разрыва корней и узлов кущения, замерзающей во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же время, очень хорошие условия для перезимовки озимых растений в Сибири создаются тогда, когда посев семян озимых культур производится тракторными, дисковыми сеялками по невспаханному жнивью. При посеве по стерне, по необработанному жнивью, растения озимых в Сибири получаются в высшей степени морозостойкими. В этих условиях посевы даже маломорозостойких сортов пшеницы являются устойчивыми против сильных сибирских мороз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нивье (стерня) в 25-30 см высоты защищает надземные части растений от губительного механического действия ветра. Жнивье задерживает снег, который также является защитой для растения не только от морозов, но и от действия ве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тепных районах Сибири, с одной стороны, на участках невспаханных, не взрыхленных довольно часто зимуют отдельные осенние всходы даже падалицы яровой пшеницы и, с другой стороны, часто гибнут или сильно страдают посевы даже очень морозостойких сортов ржи, если они произведены на рыхлых, свежевспаханных участках. Таким образом, поверхностный метод обработки почвы, помогает получать в Сибири гарантированные урожаи. Недостижимые другими способами обработки почв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Трагедия целин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первых лет освоения целины радовавших богатейшими урожаями, наступила расплата. Степному ветру есть, где разгуляться, на бескрайних целинных просторах. Черные бури начали собирать свою дань. Пыльная мгла заслоняла солнце, повисала над степью, над сибирской тайгой. Закрывались аэропорты, по дорогам, переметенными черными сугробами, ездили днем с включенными фарами. Живя рядом с Ростовом на Дону, я хорошо помню то время. Странно было видеть в теплое время года, как через дорогу лежали переметы из земли, в точности похожие на снежные зимние заметы. Неприятно было вообще выходить на улицу, потому, что через некоторое время на зубах начинал скрипеть песок, и не хотелось дышать пылью. За советом, как избавиться от такой беды, ездили в Канаду и там им посоветовали перейти на безпахотный метод обработки почвы. Правильно говорят: «Нет пророка в своем отечестве!» Да и чиновник так устроен, что в Канаду, Америку он готов ездить десятки раз, а в колхоз «Заветы Ленина» его палкой не загонишь. Так черные бури целины заставили внедрить безпахотный метод в степной зоне, но в остальных областях России дело идет с большим скрипом. До сей поры во многих местах, продолжают пахать без мер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очва живой организм</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доказали наши практики, а потом подтвердила наука: основная причина падения плодородия почвы, это пахотно-копочная система обработки зем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вая почва - это сложный симбиоз: грунта, корней, червей, насекомых, бактерий. Вся почва пронизана бесчисленными ходами и порами, оставшимися от червей и отмерших корешков. Она как живой организм способна дышать и получать из атмосферы: азот, кислород, углекислый газ, воду, аммиак, метан, фосфор и множество других соединений. В минеральной основе почвы содержатся все основные элементы: калий, фосфор, кальций, магний. А также микроэлементы: цинк, йод, сера, железо, бор и др. в количествах гораздо большем, чем требуется растени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ахоте, разрушается структура почвы, и все эти элементы остаются в нерастворимом состоянии, недоступном растениям, прерывается связь почвы с атмосферой и почва из животворящей превращается в мертвый грунт и этот вред нельзя компенсировать удобрениями в любых до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в сильные засухи, не изуродованная вспашкой почва, получает из атмосферы воду, за летний сезон воды в почве таким способом попадает больше, чем от дождей. Чем больше разница температуры между почвой и воздухом, тем больше воды выделяется из возду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держивать почву в более прохладном состоянии помогают растительные остатки, листья, мульча покрывающие поверхность почвы. Роль растительных остатков, мульчи на поверхности почвы огромна; она способствует удержанию и накоплению влаги в почве, всеми этими растительными остатками питается, бесчисленное население почвы, которые улучшают ее структуру и делают ее плодород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30-сантиметровом почвенном слое площадью в 1 м2 содержится более 1 трлн. микроорганизмов и гифов грибов, обеспечивающих возврат в окружающую среду элементов омертвелой органики. Именно эти организмы первыми гибнут в результате сельскохозяйственной обработки земли, внесения в нее минеральных удобрений и пестицидов. Внесение в почву азота в дозах 3 г/м2 в год снижает численность видов в ней на 20-50%.</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ль растительных остатков для почвы, так же велика, как роль кожи для человека. Но никто не видел, что бы человек добровольно сдирал с себя кожу. Зато, подобное изуверство, каждый мог видеть на огороде, когда граблями сдираются все растительные остатки, почва обнажается, а ее окончательно добивают перекопкой. И после всего этого люди еще удивляются - почему падает плодородие? Упорно не желая замечать, что именно они являются виновниками этого. Естественные удобрения, растительные остатки, люди палят в кострах, а потом пытаются заменить это разной химией, только отравляя окружающую сре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я Докучаеву мы сегодня понимаем, что основа всей биосферы, ее связующее звено - это почвы с их микрофлорой. Та жизнь, те процессы, которые происходят в почвах, определяют все особенности круговорота веществ в природ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Умный огород»</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таким названием в 1999 году вышла уникальная в своем роде книга, автора Курдюмова.Н.И. В которой впервые, подробно описан поверхностный метод обработки почвы, на приусадебном участке, даче. В этой книге собран опыт огородников России, Европы и США. Курдюмов пишет: «Западный фермер - «органист», выращивая свежие овощи, получает с сотки до 1500 долларов дохода в год. Час его работы на грядках окупается в 50 долларов. Средний час нашего дачника дает 10-20 центов. В США известна фермер Анна Эдеи, владелица разумного тепличного устройства «Сольвива». Не напрягаясь она получает около 50 000 долларов в год с 2,5 сотки, накрытых стеклом. Можно с одного куста томатов получить 70 кг. плодов, а можно посадить 70 кустов томатов и получить точно такое же количество плодов. Можно с двух разумно организованных грядок, получать такой урожай, который у нас обычно получают с большого ого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й книге раскрываются все секреты, как получать обильные, гарантированные урожаи, с наименьшей площади, с минимальными затратами сил и времени. При этом не нужно тратиться на минеральные удобрения, никакой химии, без всего этого можно вполне обойтись. Основными орудиями труда на современном огороде, являются: плоскорез и триммер, о тяпке и лопате можно забыть. Перекапывание грядок на огороде, не только пустая трата времени, но и основная причина плохих урожаев, так как наносит большой вред плодородию почвы. Поэтому и не рекомендуют обрабатывать почву глубже, чем на пять сантиметро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Наиболее часто встречающиеся заблуждени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осеннем перекапывании земли семена сорной растительности попадают в нижний слой почвы и теряют свою всхожесть. Если не перекопать, они прорастут. Перекапывание не защищает грядки от прорастания семян сорняков. Самый простой пример, лебеда. За сезон она дает 3 типа семян, одни готовы и прорастают в тот же сезон, другие перезимуют и прорастут на следующий год, а большая часть будет лежать в земле и сохраняет всхожесть еще 10 лет! А при перекопке мы выворачиваем на свет «божий» те семена, которые были «похоронены» на глубине и даем им волю для роста. Борьба с сорняками с помощью плоскореза заключается в другом: регулярно, начиная с весны 1 раз в неделю подрезать сорняки, находящиеся в стадии ниточки. С плоскорезом эта работа делается легко и быстро. А регулярно срезаемые сорняки структурируют почву и обогащают ее органикой и минералами.</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енняя обработка почвы плоскорезом обязательно приведет к разрезанию корневой системы многолетних сорняков на множество отдельных корешков, из которых весной разрастутся новые сорня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го не происходит, так как корешки многолетних сорняков, способных к размножению, находятся на глубине 5-10 см, а рыхление плоскорезом происходит та глубине 2-5 см.</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копка земли ранней осенью, сразу же после сбора урожая, на глубину штыка лопаты не вредит жизнедеятельности полезных микроорганизмов, так как температура почвы в это время, как на поверхности возвышенных грядок, так и на глубине штыка лопаты одинаково теплая. Температура, не единственный фактор. Большое значение имеет воздух. В верхнем слое почвы живут аэробы, которым необходим кислород. Они перерабатывают органические остатки растений в минералы. В нижнем слое почвы живут анаэробы, которым кислород противопоказан. Они перерабатывают корешки растений в органику, гумус. Если слой земли перевернуть, уничтожаются и те, и другие микроорганизм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Мальцевский опыт на полях «Пугачевск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гендарная личность, с одной стороны, полевод Мальцев удостоился всех наград и почетных званий: две Золотые Звезды, более дюжины орденов и медалей, бронзовый бюст в родном селе. Все эти почести и награды вполне заслужены и воспринимаются народом как должную оценку представителю «крестьянского клас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 другой стороны, несмотря на пятьсот с лишним заголовков книг, журнальных и газетных статей о жизни и трудах Т.С. Мальцева, его научное и практическое наследие еще не изучено со всех сторон, не осмысленно и потому еще не освоено. Полевод Терентий Мальцев сумел опровергнуть теоретический постулат, на основе которого более ста лет формировалась земледельческая наука. А практическое земледелие ведется и до сих п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евод Мальцев еще полвека назад заявил на всю страну: «Плуг на пашне - не добро, а зло». И практически это доказал на полях колхоза «Заветы Ленина», что под Шадринском Курганской обла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в феврале 1954 года полевод Т.С. Мальцев, выступая на Всесоюзном совещании передовиков сельского хозяйства, детально изложил обоснованную им теорию новой системы земледелия, где «УВЕЛИЧИВАЮЩИЙСЯ УРОЖАЙ БУДЕТ САМ УВЕЛИЧИВАТЬ ПЛОДОРОДИЕ ПОЧ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кто сомневается в этом, могут совершить экскурсию до Пензы, потом проехать еще километров 80 на северо-восток в Мокшанский район и побывать на полях крестьянского товарищества «Пугачевс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 хозяйстве 5 тысяч с небольшим гектаров пашни. Урожайность зерна стабильная: 35-40 центнеров с гектара. Себестоимость одного килограмма намолоченного зерна всего лишь 40-50 копеек. Вот уже 15 лет, как с полей хозяйства ушли плуги. Нет плугов ни конструкции Сакса, ни канадского плуга, названного у нас плоскорезом. Еще одна сенсация: в хозяйстве не применяют ни минеральных удобрений, ни пестицидов (входят гербициды, инсектициды, фунгици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читающего эти строки обязательно появится вопрос: «А как быть с сорняками, если не применять химическую прополку?». Пожаловавшей на пензенскую землю канадской делегации пугачевцы предлагали тысячу долларов за снопик сорняков, если они его наберут. Не было сорняков и на мальцевских полях. В 1954 году, после экскурсии, один агроном сделал потрясающее в то время заявление: «Если за каждый найденный здесь сорняк мне платили по рублю, то я бы не заработал себе и на об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ротехника на полях «Пугачевского» складывается из доступных для всех земледельцев приемов. Убирают зерновым комбайном с измельчителем соломы, рассыпавшись по стерне, она так и лежит там до весны!.. А весной, когда невспаханная почва подсохнет, поле обрабатывается обычным культиватором КПЭ-3,8. По мере всходов сорняков культивация проводится 2-3 раза. Таким образом, сохраняется накопленная с осени влага и уничтожаются сорня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в ведется безрядковой сеялкой. О подобной сеялке (по методу дедовского лукошка) мечтал полевод Терентий Мальцев, но она так и осталась для него несбыточной. Сейчас такую сеялку выпускают в Самаре на заводе «Сельмаш». Безрядковая сеялка бросает на квадратный метр не более 300 семян зерна, тогда как привычная всем рядковая - 600-700.</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лось «рассекретить» и применяемую в «Пугачевском» схему севооборотов. При сильной засоренности пашни освоен четырехпольный севооборот: 1) чистый пар, 2) озимые после культивации, 3) чистый пар, 4) озимые после 3-4 культиваций. А так трехпольный севооборот: 1) чистый пар, 2) озимые, 3) яров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все эти теоретические и практические примеры, эффективного земледелия, по всей России по-прежнему раздирают землю плугами. Агрономы так и не получили необходимых знаний ни по почвенной микробиологии, ни по практическому земледелию без применения ядохимикатов. Академическая наука официально не опровергала мальцевского земледелия, но в то же время официально и не поддержи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вгусте 1954 года в мальцевский колхоз приехал Н.С. Хрущев. Около пяти часов генсек, как самый придирчивый контролер, объехал все поля. Вид пшеницы, ровной, тугой, колосистой, стоящей стеной, как пелось тогда в песне, так взбудоражил эмоциональную натуру Никиты Сергеевича, что он ни один раз подбрасывал свою шляпу в воздух, чтобы полюбоваться, как она ложилась на колосья, словно на стол. Но восторги Хрущева продолжались недолго, уже садясь в самолет до Москвы, он в присутствии всех провожающих, высказал свое опасение: «Если бы в стране все работали, как товарищ Мальцев, случилась бы катастрофа - хлеб некуда было бы де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я помнит, что катастрофы не случилось. Уже к середине 60-х годов СССР стал закупать хлеб за границей, и в немалом количестве. И это одна из основных причин распада СССР - плачевное состояние совхозного сельского хозяйства, что привело к продовольственному дефици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звестно Никита Сергеевич вскоре увлекся кукурузой, а Мальцева за неуважительное отношение к «королеве полей», на одном из совещаний он обозвал «пшеничным аристократом». После присвоения такого «звания» все недоброжелатели, а среди академиков их было немало, негласно получили «добро» на дискредитацию мальцевского земледелия, и уже к концу 60-х годов по их рекомендациям были сняты с производства все земледельческие орудия конструкции Т.С. Мальцева. Безотвальное земледелие - потихоньку уходило с полей. На смену ему рекомендовалось почвозащитное земледелие с интенсивными технологиями. А это - обязательное применение больших доз минеральных удобрений и ядохимикатов. Когда на пашне работали по «методу Мальцева», средняя урожайность зерновых поднялась до 19 центнеров с гектара (по Курганской области!). Собирали до 3.5 млн. тонн зерна. С уходом с полей мальцевского земледелия и приходом вместо него захимизированных технологий урожайность стала падать и к концу 80-х годов снизилась до 6 центнеров с гектара. Почва настолько омертвела, что грачи перестали ходить за плуг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в начале 1965 года Мальцев предлагал взамен централизованного планирования ввести единый земпродналог для хозяйств и тем самым предоставить им право быть хозяевами зем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одобным проектом обращался полевод и к М. Горбачеву, просился к нему на прием. Скользкий Михаил Сергеевич вроде бы соглашался, но буквально вьюном ускользал от встречи с деревенским ходо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943 году в США вышла книга Э. Фолкнера «Безумие пахаря», в которой автор также выступал против глубокой вспашки. Один американец из штата Мичиган, прочитав публикации о мальцевском методе безотвального земледелия, прислал ее Мальцеву. Ознакомившись с книгой, полевод добился включения ее в план Сельхозиздата, о чем ему письменно сообщили летом 1956 года. Тираж «Безумия пахаря», если судить по тому времени, был небольшим и почему-то весь был отправлен в один магазин, из которого он таинственным образом исч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кробиологи нашли для себя золотой клад на мальцевских полях. Институт микробиологии послал молодого выпускника Тимирязевской сельхозакадемии Игоря Вострова, проработавшего пять сезонов рядом с Мальцевым - с 1955 по 1959 год. Поставленные им опыты показали такие перспективные результаты, что в 1957 году в село приезжал сам директор Института микробиологии лауреат Сталинской премии академик Е.Н. Мишуст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ытые Игорем Востровым материалы стали темой его научной диссертации, и в 1959 году он становится кандидатом биологических наук. Научная диссертация биолога давала ответы на вопрос: как и чем надо «кормить» нашу землю-кормилицу, чтобы выращивать на ней необходимое количество продовольствия? Написанная на основе диссертации статья стала достоянием читателей только спустя 30 лет, когда ее опубликовал журнал «Вестник сельскохозяйственной науки» (№ 1, 1989 г.). В редакции пролежала год, до этого автор принес рукопись в редакцию «Известий АН СССР», где ее постигла участь «пропавшей грамо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головок статьи говорит о ее содержании: «Национальное использование микроорганизмов для повышения потенциального плодородия почв». На основе опытов автор установил, что процесс накопления плодородия в верхнем слое глубиной до 6 см в 24 раза активнее, чем в слое ниже глубины 14 см. Запахивание растительных остатков на глубину вызывает процесс брожения с образованием ядовитых веществ, губительных для будущего урожая. А внесение измельченной соломы в верхний слой почвы с добавлением небольших доз азота уже на второй год дает прибавку урожая на 35%. О перспективах резервов применения микробиологии в земледелии можно судить по полевым опытам, поставленным И.Востровым в 80-х годах в хозяйствах Орловской, Липецкой, Белгородской областей, где сумел поднять урожайность вдвое, а на Кубани получил 130 центнеров риса с гект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все добытое ученым-биологом за пять лет исследований было опубликовано в начале 60-х годов и нашло применение на полях колхозов и совхозов, ни о какой продовольственной проблеме не было бы и реч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А. З. Иващенко</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981 году, на всесоюзном конкурсе в Вильнюсе был признан лучшим документальный фильм «Сотворение хлеба». Который был снят на Ростовской студии кинохроники режиссером К. Лаврентьевым, по сценарию журналиста А.З. Иващенко. Проблемы сельскохозяйственного производства давно стали темой его выступлений и не удивительно, что он стал большим энтузиастом безпахотной обработки почвы. Этой теме посвящена и его статья «Сотворение хлеба», в которой он подробно рассматривает эту проблему со всех сторон. Он пишет, что в разных районах России приемы агротехники могут сильно отличаться, в некоторых районах поверхностная обработка не проще плужной, а сложней. Тут думать и думать надо, что пустить в поле - диски, плоскорез? Или на укатанных тяжелых участках глубокорыхлитель?.. Но, несмотря на некоторые трудности, выгоды столь очевидны, что перестают пахать не только на донских, волжских, кубанских землях, но даже во влажном Нечерноземье. Урожаи с каждым годом стали повышаться, уже никого не удивишь, что даже в самый засушливый год, который сравнивают с 1921 и 1933 годами, убирают больше 50 ц/га, в обычные годы средние урожай достигает 80ц/га, а рекордные превышают 100 ц/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о подробно в статье Иващенко описана проблема нормы высева, которая достигает 3 центнеров на один гектар. Он доказывает, что норму высева можно уменьшить вдвое, при этом урожай увеличится, а качество зерна повысится. Объясняется это тем, что основными условиями благополучного развития растений являются: влага, пища, тепло, свет и воздух. Их пять этих факторов! Растения подсказали шестой - пространство. При более редком посеве на одном квадратном метре размещается 115 растений. В них было 608 колосьев. Средний вес зерна с колоса составил 1,75 грамма. На изреженных посевах пшеница растет кустами на толстых коротких стеблях, сноп кустов с одного квадрата весит чуть больше двух килограммов, на зерно приходится половина веса. На загущенных посевах сноп на килограмм тяжелей, а зерна в нем значительно меньше, вот и получается, что в этом случае выращивают солому, а не зерно. При загущенных посевах даже чистые хлеба берут на себя роль сорняков - пшеница здесь глушит пшеницу. При этом следует отметить, что разница в пользу редкого сева тем ощутимей, чем суровей зима и хуже лето. А это одна из самых распространенных бед. Только на Дону в течение последнего века каждый третий год был острозасушливым и урожаи резко падали, а могли быть с хлеб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буем перечислить преимущества редкого посева. Главное вдвое экономится отборное зерно для семян, по стране это миллионы тонн. Увеличение отношения «колос - солома» позволяет накапливаться большему количеству питательных веществ именно в колосе, а не в соломе. Толстые, короткие стебли не полегают, а это гарантирует урожай. Короткие стебли легче удобрять, обрабатывать, убирать. Вполне достаточно преимуществ, для широкого внедрения. Одно время селекционеры выводили новые сорта пшеницы с коротким стеблем, они не знали тогда, что стоит дать пшенице больше простора, и любой сорт будет низкорослым и кустисты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Феномен Айдак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много порой зависит от одного человека, в независимости от форм собственности и политического строя. Есть примеры, из новейшей истории, когда человек успешно работал фермером, люди просили его возглавить разваливающийся колхоз, он становился председателем и колхоз начинал возрождаться. Яркий пример можно привести и из прошл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960 годах чувашских колхоз «Ленинская искра» был самым отсталым в районе: урожай зерна здесь редко превышал 6-8 ц/га, от коровы надаивали не более 800-900 килограммов молока в год. Все земли в округе прорезали овраги, которые с каждым годом все ширились и углублялись, тянулись к водораздельной черте, к вершинам полей, тянулись навстречу друг другу по склонам, так что не тронутыми, не истерзанными оставались лишь самые вершинки полей шириной в 100-200 метров. Смытая эрозированная земля занимала 80% паш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прожить, прокормиться и для коровенки сенца накосить, люди уезжали на заработки в другие края: сено готовили в соседней Горьковской области, благо она рядом, а чтобы зерна заработать, ехали аж в Саратовскую. Многие уезжали насовсем, оставляя заколоченные из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акое наследство получил весной 1964 года Аркадий Павлович Айдак, учитель по образованию, ставший председателем в колхозе «Ленинская искра». Первое, чего добилось колхозное правление, - это запрещение выпаса скота в оврагах, и общественного и личного, для этого пришлось засеять часть пашни травами специально для выпаса и сенокоса. Выпас скота и вспашка, главные причины расширения оврагов, эрозия почвы. Как бороться с оврагами, молодой тогда еще председатель не знал, и учился этому по книге «Полеводство», по которой он постигал азы сельскохозяйственной науки. Однажды весной небольшой поначалу овражек, начал бурно расти, подошел вплотную к деревне и угрожал перерезать дорогу к райцентру. Нужно было срочно остановить овраг, иначе он не только перережет дорогу, но и крайние дома рухнут в него. По рекомендациям взятым из книги, установили по дну оврага каскад из плетневых запруд. Эти запруды вскоре исчезли - заилились. Не стало и оврага - ровный склон к речке. Лишь у самых домов чуть приметная ложбинка. Земля затянула, залечила рану с помощью тех же потоков несущих смытую с полей почву. Эта первая победа радовала, но с другой стороны, заставляла задуматься - сколько же земли смывается с полей, если так быстро заполняется, заиливается такой овра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временем рост оврагов окончательно остановили, склоны выровняли, засеяли травами и обсадили деревьями, а кромки оврагов опоясали лесополосами. Преимущественно по оврагам и балкам высадили 185 гектаров леса. Деревья хорошо прижились, надежно защищают землю и украшают ее, служат местом обитания для многих птиц, зверей и насекомых. Колхоз из отстающих перешел в ряд самых успешных хозяйств Чувашии. Большой доход получает хозяйство от продажи хмеля. Хозяйство превратилось в крупнейшего производителя семян трав. Причем получает семян больше, чем специализированные семеноводческие совхозы. И первенствует вовсе не за счет посевных площадей, а за счет самых высоких урожаев - они вдвое, а то и втрое выше, чем в хозяйствах, расположенных на гораздо лучших землях. Весь секрет в опылении. Клевер и люцерна дают семена только в том случае, если их опыляю: шмели и дикие пчелы, которых в природе осталось очень мало, из-за сплошной распашки, им просто негде устраивать гнезда и разводиться. Поэтому ученые всего мира и утверждают, что нужно, важно и даже экономически выгодно оставлять какую-то часть ландшафта в естественном состоя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хозяйстве Айдака по склонам оврагов, поросших разнотравьем, создано девять энтомологических заказников с единственной целью - для поддержания численности полезных насекомых, успешно справляющихся и с опылением посевов, и с уничтожением вредителей на колхозных полях. Это позволяет собирать урожай семян люцерны до шести центнеров с гектара. Устройство заказников не требует материальных затрат, там нет изгородей, строений - просто по склонам оврагов и других неудобий оставляют нетронутыми участки целинной степи, где запрещают пасти скот, косить траву. На этих участках разводится столько полезной живности, что она способна очистить от вредителей все окрестные поля так, что ядохимикаты никогда больше не потребуются. Что успешно и доказали, многолетней практикой, на полях колхоза «Ленинская искра», у них за все эти годы не было ни одной массовой вспышки размножения вредителей. Химию они уже давно не применяют и нужды в ней не испытывают. А это значит, что продукция у них экологически чистая и окружающая среда не загрязня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чурин работал под девизом: «Мы не можем ждать милостей от природы: взять их у нее - наша задача». Вряд ли он подразумевал, что брать у природы нужно любой ценой, но большинство именно так его и понимали: засыпая землю тоннами удобрений и ядохимикатов. Но вредители быстро привыкали и адаптировались к ядам, требовались все более новые и мощные ядохимикаты. Наконец изобрели ДДТ - который убивал все подряд, но радость химиков была недолгой. Вскоре, в полях начали находить десятки и сотни погибших птиц и зверей, а в прудах и озерах началась массовая гибель рыб. ДДТ начал накапливаться в организме людей. Стало понятно, что этот сильнейший яд приносит больше вреда, чем пользы, его производство и применение запретили. На сельскохозяйственных культурах начали применять биологические методы защиты. Как выяснилось, на каждого вредителя природа создала десятки и даже сотни видов так называемых энтомофагов - паразитических и хищных насекомых, которые могут успешно бороться с сельскохозяйственными вредителями, не допуская их массового размножения, поддерживая их численность на безопасном уров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более мудрые представители человечества, такие как Айдак, поняли, что в эту борьбу лучше не вмешиваться, природа сделает это гораздо успешней, нужно только не мешать ей в этом - а по возможности помогать. Для этого в колхозе «Ленинская искра» ввели новую должность - энтомолог, он не занимается наукой о насекомых, он занят чисто практическими целями: наблюдает за развитием и размножением вредных насекомых и предлагает такие агротехнические приемы, которые создают неблагоприятные условия для вредителей урожая. Когда, в какие сроки посеять, чтобы уязвимые фазы развития растений не совпали с периодами максимальной прожорливости насекомых. Как лучше разместить культуры по полям. Следит за многочисленными энтомофагами и старается обеспечить их наилучшими условиями для развития и размно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орьбе с вредителями сельского хозяйства большую роль играют многочисленные виды птиц, даже такая пташка, как воробей имеет свою громадную роль в природе, что с успехом и доказали китайцы. Они решили, что воробьи слишком много поедают зерна, но не учли, что воробьиная пара, выкармливая птенцов, за день ловит 500 насекомых, из них 400 вредных. Китайцы уничтожили всех воробьев, но их исчезновение вызвало бедственное увеличение количества насекомых, гораздо более прожорливых и разрушающих. Пришлось им, в срочном порядке, закупать воробьев за границей. Великие люди Овсинский, Мальцев, Айдак - своим убедительным примером доказали, что богатые, гарантированные урожаи можно получать в независимости от капризов природы, не загрязняя и уничтожая окружающую природу, - а восстанавливая и обогащая ее. Но кто у нас знает этих великих людей?! Зато, у нас кого не спроси, все знают, кто такой Калашников. В результате, что ценим - то имеем. У нас всегда хватало лучшего в мире оружия, которое мы экспортируем во многие страны мира. А вот продукты питания мы вынуждены закупать за границей. Не хочется умалять важность оружия, но когда оно производится в ущерб остальному - это приносит только вред. Этому учит нас истор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юго-западные земли нашей страны, населяемые народами, которые жили земледелием и ремеслом накатывались бесчисленными волнами: сарматы, гунны, авары, печенеги, торки, половцы и др. завоеватели. У них было совершенное по тому времени оружие, они часто побеждали, но не знали, что такое производительный труд, и следы этих кочевых племен, да и то не всех, сохранились только на страницах летописей. Новейшая история это подтверждает. СССР обладал самым мощным оружием, производившимся в ущерб мирной продукции, и в результате развалился без войны. Но уроки истории не идут в прок, и в настоящее время Россия производит и кичится своим самым лучшим оружием, не замечая как все глубже погружается в пропасть исторического забвения, вслед за гуннами и печенегам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Роль насекомых</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насекомых люди просто-напросто не смогут существовать. Насекомые - не только воплощение жизни на Земле, но и в значительной степени причина, по которой эта жизнь настолько богата и красива. Никаких цветов, никаких фруктов, никаких овощей без насекомых у нас не было бы. Ведь они не только являются опылителями, насекомые еще и мусорщики природы. Это значит, что если бы не они, мертвые растения и животные не были бы переработаны, а планета утонула бы в этих «отходах». Короче говоря,если завтра насекомые исчезнут, человечеству не 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нтомолог из Гарварда, обладатель Пулитцеровской премии Эдвард Уилсон. В своей книге «Разнообразие жизни», пишет: «Если все насекомые и членистоногие исчезнут, человечество, вероятно, не просуществует дольше нескольких месяцев. В тот же самый момент начнет вымирать амфибий, рептилий, птиц и млекопитающих. За ними последует большая часть цветущих растений, потом погибнут леса и другие среды обитания в нашем мире. Поверхность Земли в буквальном смысле начнет гнить. Поскольку мертвые растения будут скапливаться, перекрывая каналы питательных циклов, вымрут и другие сложные формы растительности, а вместе с ними и оставшиеся позвоночные животные. Таким образом, Земля, в значительной степени лишившись жизни, вернется во времена раннего Палеозоя». Вот такая, по мнению Уилсона, нас ожидает мрачная перспекти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егодняшний день наукой формально описано около 900 тысяч разновидностей насекомых, то есть у них видов больше, чем у всех остальных животных, растений, грибов и бактерий вместе взятых. Причем 900 тысяч - это только известные науке насеком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же насекомые столкнулись с современными пестицидами, генмодифицированными культурами и другими «новинками от человека», что поставило под угрозу их выживание. Исследования, проведенное Джереми Томасом из Центра экологии и гидрологии в Дорсети, показало, что последние 40 лет популяция бабочек понесла в Великобритании большие потери, чем птицы или растения. Это значит, что насекомые так же не застрахованы от массового исчезновения в глобальном масштабе. Поэтому человечество должно заботиться и оберегать насекомых, так как может исчезнуть вслед за ним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Стратегия развития сельского хозяйств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я и статистика Россия имеет 55% мирового запаса черноземных земель и более 30% мировых запасов природных ресурсов. Если бы в России, как в Арабских эмиратах, рента на добычу нефти и газа выплачивалась всем россиянам - каждый бы получал 300 долларов в год. Если бы рента выплачивалась от всех ресурсов - 3000 долларов в год. (Это при условии, что россиян 140 миллионов). Имея такие богатства россияне могли бы жить припеваючи, даже не работая. Но в том то и дело, что россияне один из самых работящих народов и нужно очень постараться, что бы превратить их в нищ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945 году мы имели хозяйство, разрушенное в самом буквальном смысле, огнем и мечем. Мы были, как тогда говорили на Западе, «нацией вдов и инвалидов». У нас были выбиты лучшие кадры, и нам не давали кредитов. Но мы смогли тогда быстро возродить хозяйство и высокую рождаемость - на той же земле, с тем же народом. Уже в 1948 году СССР превзошел довоенный уровень промышленного производства - можно ли представить себе такие темпы сего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990 году Россия имела 57 миллионов голов крупного рогатого скота, а на день назначения Путина на роль президента осталось 28 миллионов, в 2002-м - 26,5 миллиона. Производительность труда в России от уровня США была в 1985 г. 55%, а в 2001 г. - только 12%. Наш национальный доход за годы «реформ» снизился в 10 раз. По качеству жизни в 1990 г. (по данным рейтинга ООН) мы были на 26 месте в мире. В 2000 г. Россия заняла 60-е ме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данным ООН, Россия по уровню доходов населения, состоянию здоровья и продолжительности жизни занимает 60-е место в мире - между Малайзией и Доминиканской республикой, но первое место - по запасам природных ресурсов. Ежегодно на закупку продовольствия за рубежом Россия тратит 260-280 млрд. рублей, тем самым развивая и поддерживая западных сельхозпроизводителей, а на поддержку собственного аграрного сектора - чуть более 30 мл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ьский труженик - самый обездоленный в РФ. Из 40 млн. российских граждан, живущих за чертой бедности, 25 млн. проживают в деревне. На культурные нужды в сельской местности приходится по 8 копеек на человека в г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12 последних лет закрыто 30 тыс. сельских школ. Дети на селе нередко уже с восьми лет приучаются к спиртному, а к 13-14 годам становятся алкоголиками. Сельские труженики не живут, а выживают вопреки стараниям властей, которые делают все, чтобы уполовинить собственный на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ьское хозяйство привыкли считать черной дырой. На самом деле, как доказывают специалисты, сельское хозяйство - самая выгодная отрасль. Каждый вложенный рубль приносит 10-12 рублей прибыли. В развитых странах в аграрный сектор вкладывают больше, чем весь наш бюджет. У нас на один гектар - 12 долларов, а в Канаде - 81 доллар, в США - 221 доллар. Финляндии - 1477 долла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 конце 80-х годов на развитие сельского хозяйства расходовалось 15% бюджета, то в 1995 году уже лишь 4%, а в 2002 году - всего 1,76%.</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революции один фунт хлеба пшеничного стоил 4 -7 коп, а хлеб ржаной 2,5 -3,5 коп. Во времена СССР булка черного хлеба стоила 16 коп., булка белого 20 коп., и цена не менялась годами. А сколько стоит сейчас? А сколько будет сто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качеству питания Россия «спрыгнула» с 6-го места в мире в «дореформенное» время, аж на 67-е. Теперь для большинства наших граждан даже селедка стала деликатесо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родовольственный рынок, птицеводство</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 продовольственный рынок страны оценивается примерно в 13-15 миллиардов долларов. Столько тратят россияне ежегодно на продукты. Так вот, в общем объеме импорт составляет 9 миллиардов долларов. То есть кому-то очень выгодно, чтобы картошку возили из Голландии, мясо - из Австралии, а набившие всем оскомину икорочка - из Амер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жегодно в стране продается птичьего мяса на 4,5 миллиарда долларов. Из которых лишь 15 (!) процентов - российского производства. Между тем еще в советские годы в России было построено 125 крупных птицеферм, более 80% из них пережили перестройку и до сих пор находятся в приемлемом состоянии. И готовы возобновить производство уже через полгода. Нужно только вложить примерно 200 миллионов долларов. И тут же мы покрываем четыре пятых своего рынка - достаточно принять чуть более жесткие законы на ввоз чужой курятины. Ведь поднимаем же мы по три раза в год пошлины на иномар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работают птицефермы - появится спрос на комбикорма, что в свою очередь немедленно потащит спрос на зерно, которое сейчас некуда девать. Сравните 200 миллионов и четыре миллиарда долларов - и это уже через год с небольшим. Что мешае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Кушать вредно для здоровь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время государственных гостов и строгого контроля за производимой продукцией. Знак качества исчез как-то незаметно. Все это теперь не нужно, главное сейчас прибыль. Если раньше колхозы и совхозы контролировать было можно. То теперь столько разных производителей, что за всеми уследить просто не возможно. Да при существующей коррупции это и бесполезно. Вот и поступают на рынки и в магазины продукты больше вредные для здоровья, чем полезные. А гражданам приходится все это употреблять, рискуя своим здоровьем и сводя свою продолжительность жизни к самой низкой в ми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все эти вывески типа «Чистый продукт», «Домашняя пища», «Деревенская еда» вас не вводят в заблуждение - рекламные трюки. На самом деле практически все предлагаемые под такой «вывеской» продукты содержат те или иные опасные для вашего организма ловко спрятанные ингредиенты, утверждают специалисты. Многие наши производители в погоне за прибылью стараются максимально быстро произвести товар. Вы заметили, что желтки в яйцах с каждым годом становятся все светлее? Хотя по идее они должны быть тем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 уверяют, яйца с бледными желтками несут новые породы кур. Вовсе нет! Просто цыплят кормят шариками с высоким содержанием протеина и прочими стимулирующими быстрый рост добавками. Такие яйца маленькие бомбочки, которые разрушают организм. Современные бройлеры как минимум на 80% состоят из сплошной «органики». К тому же корм для птицы содержит специальные красители, чтобы куриное мясо имело приятный желтоватый, а вовсе не синюшный отт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чем для резкого увеличения веса в куриное мясо вводят воду. А чтобы жидкость хорошенько в нем держалась, в мясо добавляют еще и фосфаты. Иные тушки содержат до 40% воды! То есть покупатель платит иногда вовсе не за курятину, а за воду! Не удивительно, что когда жаришь такую «красотку», она вся буквально истекает. Причем почему-то не естественным жирком, а именно во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 кто занимается приусадебным хозяйством, наверно заметили предупреждение специалистов, о том, что лучше не применять в качестве удобрения куриный помет с птицефабрик. В нем столько химии и разных биологических добавок, что овощи, выращенные с его помощью, вредны для здоровья. Представьте, насколько вредны для здоровья яйца и мясо этих кур, в которых вся эта химия переходит. Но кого это волнует, ведь главное прибы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менитые «рыбные палочки» на самом деле содержат только 60% рыбной массы, все остальное - это опять же различные добавки. Причем, не самые полезные для здоровья. Некоторые кафе, предлагающие пиццу и сандвичи якобы с сыром, используют вместо настоящего сыра дешевые заменители, сделанные из топленого и растительного масла. Такие сырные добавки в последнее время буквально заполнили наш рынок. Однако на упаковках по-прежнему пишут, что перед нами прекрасный сырный продук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риные котлеты, которые нам предлагают в кафе и ресторанах, содержат только 45%, максимум 60% курятины. Все остальное - это дешевая импортная рубленая куриная масса, содержащая протеин, растительное масло и прочий «хл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амое ужасное, что может быть, так это куриные консервы, состоящие из мяса только на 45%. Все прочее - это снова «механически переработанная куриная масса». Такие протеиновые якобы куриные консервы содержат порой 14,5 жира на каждые 100 г продукта. Когда вы читаете на баночке о том, что перед вами 100 процентный куриный паштет, вы даже не подозреваете, что он почти на треть сделан из свиного жи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 думаете, что только что купили 100 процентный сок (во всяком случае, так написано на упаковке!), то вы и здесь заблуждаетесь. Эта жидкость (иначе и не назовешь) обычно содержит только 5% фруктового сока. Все остальное - это наполнители, которые сгущают «краски» в прямом смысле этого слова. Причем иной «здоровый напиток с добавлением укрепляющих витаминов» на самом деле содержит почти четыре ложки сахара! То есть, покупая якобы полезные для здоровья соки, вы, по сути дела, пьете подкрашенную воду с сахаром и определенным химическим «набо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ирожные добавляют майонез, чтобы они всегда выглядели свежими и «влажными». Также в пирожные могут добавлять побольше жира, чтобы они могли храниться как минимум полгода. Некоторые кофейные «сливки» вместо молока содержат силиконовый диоксид, препятствующий образованию кофейных комков, которые вполне естественны для полноценного продук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жайшая» рыба, попавшая в консервы, может быть выловлена пять лет назад! Даже баночки с детским питанием могут пылиться на полках три и более года. То есть нередко такое питание старее, чем сам ребенок.</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роизводство хлеб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что происходит непосредственно в хлебном деле, которое у нас вроде бы защищено от импорта. Примерно десятую часть своего урожая хозяйства утаивают - просто не говорят о них контролерам. Это примерно 7-8 миллионов тонн самой лучшей пшеницы (действительно, кто же будет прятать худшее зерно). Из этого количества можно намолоть 6 миллионов тонн хлебопекарной муки. Иными словами, получается, что только на утаенном зерне кто-то зарабатывает в стране 2,5 миллиарда долла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расчеты подтверждаются практикой хлебной инспекции страны. Но и это еще не все. В Москве каждая булка хлеба имеет недовес примерно 20-30 граммов. Конечно, не все этим занимаются, но большинство. 30 граммов мелочь, но по расчетам хлебной инспекции получилось, что только на недовесах пекари имеют порядка полутора миллиардов долларов в год! А теперь сложите эти цифры - и получится, что доходность сельского хозяйства только на одном зерне сравнима с производством вод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новь вопрос к нашим законодателям: кому выгодно держать в тени эти деньги? Ведь понятно, что крестьянину у сохи из этих миллионов не достается ничего. Иначе как прямым вредительством это назвать нельз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Колхоз или фермер?</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й крестьянин, специалист вам скажет, что чем крупнее хозяйство, тем оно рентабельнее, а труд производительнее. Мелкий частник никогда не сможет конкурировать с крупным сельхозпроизводителем, будь то колхоз или агрофирма. У единоличника конечный товар будет всегда дороже, чем у предприятия, потому что у него нет мощной техники и затрат на его производство будет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ворье можно рассматривать, как пассивное средство борьбы с безработицей и нищенской зарпла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ушать совхозы и разводить фермеров, это все равно как развалить современный завод-гигант и на его месте образовать несколько ремесленных цехов с полностью ручным трудом! Такая политика отбрасывает Россию на столетие назад. Путь мелких фермеров все развитые страны прошли очень давно. Сейчас, если где и работают фермеры, то только как наемные работники больших монополий. Привезли ему цыплят, дали денег на корма, он их вырастил, осенью их у него купили. Никто с лопатой не ходит. Вы видели подворья с поросятами, с курами, с картошкой в Германии или США? Нет. В своих дворах перед домами они только газоны стриг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оссии не перестают «ломать копья» о форме собственности на землю. Юридическая форма собственности на землю имеет второстепенное значение. В Голландии земля находится в государственной собственности, а сельское хозяйство здесь одно из самых развитых в ми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снижения уровня механизации села Россия теряет не менее трети урожая. В денежном выражении это 120-150 млрд. рублей. Катастрофически истощается плодородие поч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фермерства в России аналогично китайскому эксперименту, во времена «большого скачка», когда в каждом дворе сооружали, для выплавки металла, доменную печь. Плачевный результат этого эксперимента - широко извест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ьское хозяйство России, как и многие отрасли промышленности, стало жертвой диких и безответственных экспериментов нынешних «реформаторов». По рекомендациям западных «советников» наши чиновники принудили колхозы и совхозы провести преобразования, чтобы фактически разрушить формы коллективного артельного труда на селе. Пущены под откос тысячи крепких хозяйств. Чахнет и фермерство без серьезной помощи государ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пания по акционированию крупных хозяйств началась энергично, под нажимом сверху. Приказ был: поделить колхозы и совхозы на паи - и все тут. Не было даже серьезной инструкции, как это сделать, по какому принципу делить технику, недвижимость. Более или менее определены были только земельные па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льцинисты захватившие в стране власть, видимо, и не собирались серьезно думать о ведении сельского хозяйства. Им важно было освободить прилавки магазинов от дешевой высококачественной советской продукции для «ножек Буша» и прочих суррогатов с Запада. Эта реформа больше была похожа на диверс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новать сегодня власти должно не только снижение технической оснащенности деревень, резкое сокращение поголовья скота, а уже и наличие рабочих рук. Сегодня во многих хозяйствах не хватает специалистов, механизаторов, доярок.</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Возможно ли поднять сельское хозяйство?</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ут, когда говорят, что сельское хозяйство поднять невозможно. Его НЕ ХОТЯТ поднимать. Чиновникам выгодней по четыре раза в месяц ездить в США и Канаду договариваться о поставках. Да и валюту выпускать из рук им бы не хоте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ив безотходного хранения восстает торговля - списывать нечего. Многим выгодно бедствовать. И тянуть на бедность с государства. Любыми способами. Прибавьте к этому потрясающую инертность чиновников, и станет ясно, почему так трудно реализовать любую мало-мальски прогрессивную технологию. Чиновник не переносит беспокойства. Говорят, чтобы сельское хозяйство ожило нужно осуществить «революционные преобразования». То есть все силы науки и финансы бросить на селекцию, на выведение элитного скота, на производство специализированной техники и развития и распространения экологически безвредных технологий. Нужна сеть опорных станций, помогающих внедрять достижения науки на полях и ферм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верно, но пока властьимущие в этом не заинтересованы, ничего этого не будет. И вместо разведения элитного скота, у нас будут разводиться «элитные» новые русские - они конечно тоже скоты, но пользы от них обществу никако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Регулирование рынка в СШ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россиян поучительным примером государственного подхода к регулированию рынка может служить производство сахара в Америке. Этот вид бизнеса не рационален в США - себестоимость производства сахара почти в два раза выше, чем его цена на мировом рынке. Однако здесь американцы считают, что та сумма, которую общество платит за поддержку жизнедеятельности отрасли, где занято 100 тысяч человек, гораздо меньше, чем тот разрушительный эффект, к которому может привести неожиданно возникший дефицит сахара и затраты, связанные с тем, чтобы занять всех освободившихся при свертывании производ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же считает и Япония, которая поддерживает уровень цен на рис в 6-8 раз выше мирового, а в целом господдержка сельского хозяйства достигает 72% от стоимости продук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видно, большинство стран имеют свою продовольственную стратегию. В 95% стран мира принят закон о продовольственной безопас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Республика Беларусь - единственная на всем постсоветском пространстве - восстановила основные социально-экономические показатели 1990 года и таким образом обеспечила свою товарную и продовольственную безопасность. А Россия, управляемая временщиками, превращается в пассивного потребителя, зависимого от всех. За что и любят на Западе российских власть имущих, а Лукашенко ненавидя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Спекуляция энергоносителям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социализме электроэнергия стоила менее 4 коп. за киловатт-час. В наше время на ГЭС стоимость электроэнергии тоже измеряется копейками за киловатт-час, но когда она проходит всех посредников, потребителям приходится платить за нее уже рублями за киловатт-час. Хотя истинная цена должна быть в 4-5 раз ме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чность обуяла не только энергетиков. Исходя из промысловой стоимости нефти и сложившейся структуры себестоимости в нефтеперерабатывающей отрасли, литр бензина на АЭС должен стоить не по мировым ценам, а 3-5ру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фтяным магнатам мало миллиардов вырученных за нефть, они увеличивают свои прибыли на спекуляции продовольствием. Наращивают экспорт российского зерна, закупленного у крестьян по заниженной цене - 30-35 долларов за тонну, при уровне мировых цен на зерно до 150 долларов. То есть за одну тонну нефти можно купить 4-5 тонны зерна и затем продать по ценам мирового рынка. Экспорт зерна достиг уже 16 млн. тонн, прибыли нефтяных компаний растут, хлеб в стране дорожает. Государство, вместо того чтобы поддерживать своего производителя, поддерживает интересы алчных нефтяных миллиардеро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Опыт выживших колхозов</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в России сельхозпредприятий (без учета фермерских хозяйств) даже больше, чем было в советское время: 27 тысяч вместо 22. Правда если раньше они производили почти 70% всей продукции, то теперь только 40%. Бывшие колхозы сохранились, хотя, разумеется, выжили далеко не все. Многие сумели адаптироваться к рыночным условиям. Среди них колхоз имени Фрунзе Белгородской области, госплемзавод «Красноармейский» Краснодарского края, колхоз «Казьминский» Ставропольского края, «Путь Ленина» Кировской области... Последний, например уже и в советское время был крепким хозяйством с правильно организованной экономико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Ставропольский опыт</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сегда много зависит от руководителя. В сельхозпредприятии «Гигант» (село Сотниковское Ставропольского края) колхозники беспробудно пили. Председатель Александр Васильевич Ворожко, рассказывает, как они на правлении всякие забавные наказания пьяницам выдумывали. В рекордный срок кошару от навоза очистить, например. Правда эффект от этого был минимальный. А теперь я передал борьбу с пьянством в бригады. И народ протрезвел. Потому, что пить стало страшно невыгодно. Насколько страшно, рассказал бригадир Резванов. В нынешнем сезоне заявился, выпивши на работу один из трактористов его бригады. На собрании бригада проголосовала: лишить нарушителя половины натуроплаты. После сбора урожая, выяснилось: цена рюмки для наказанного - 40 тонн пше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я возможность зарабатывать хорошие деньги, лучший лекарь от пьянства. Прилично зарабатывают местные механизаторы, а у специалистов жалование еще выше: от 5 до 60 тысяч рублей в меся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еле идет полным ходом строительство жилья и производственных помещений. Нет проблем с покупкой новой техники, удобрений, горючего. Содержатся в образцовом порядке колхозные детсад и клуб, финансируется три сельские футбольные команды, главная из которых - лидер краевого чемпионата. Построен спорткомплекс для молодежи. Неудивительно, что здесь стремятся остаться не только местная молодежь, но и горожане не прочь поменять место житель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ретов своих успехов Александр Васильевич не скрывает, он основывается на договоре с производственными бригадами: вы мне 25 центнеров зерна с гектара, все остальное - ва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увшим летом «Гигант» получил по 50 центнеров с гектара - почти в два раза больше, чем в среднем по краю. Коллектив, которому раньше вечно не хватало техники и людей, сегодня успевает и свое пахать-убирать и от заказов соседей не отмахивается. А главное на практике доказали, что когда начитают платить реальные деньги, за которые не стыдно трудиться, даже пьяный коллектив можно превратить в трезвен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богатейшим районам Ставрополья, с началом «перестройки», словно чума прокатилась. Нет села, где бы не скалили зубы остовы порушенных скотоводческих ферм, токов, колхозных элеваторов. Нет двора, где бы не проклинали «земельные реформы» потомственные хлеборо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т 20 назад край славился своим знаменитым «ипатовским методом», суть которого в комплексной уборке хлебов механизированными отрядами. Собрав свою ниву, эти отряды перекатывались вслед за урожаем в Поволжье, на Алтай, Урал, в Сибирь... А ныне, у большинства хозяйств, и на свой хлеб силенок не хват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явились новые варяги. Турки на паромах плывут до Новороссийска, а дальше своим ходом - кто на Кубань, кто на Дон, кто на Волгу. Берут гости за свою работу пятую часть урожая. Работают они классно, и машины у них не чета нашим. Мы подсчитали: на каждом квадрате после «Масси-Фергюччона» или «Джон-Дира» на землю падает 20-30 зернышек, после нашего «Дона» - 80-100. То есть хозяйственников понять можно: лучше уж отдать «варягам» грабительские 20%, чем потерять на качестве уборки, и главное - на сроках. Ведь колос ждать не будет, перестоит и потеч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они плоды дурного реформаторства: долой колхозы, - совхозы, - крепкий фермер накормит страну! Спасибо накормил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Островок социализм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ь и работа «Усольского свинокомплекса» держится на коллективной собственности. В период повальной приватизации здесь не стали растаскивать комплекс, создавать АО, ЗАО. На общем собрании было решено, что вся собственность принадлежит коллективу и находится в неделимых фондах. По сути, это выбранная кооперативная и колхозная форма хозяйствования сначала спасла комплекс от элементарного развала. Ведь поделить хозяйство, связанное единой технологической цепочкой, значит, его угробить. Как показала жизнь, акционированные предприятия в нашей стране очень скоро становились фактической собственностью одного человека - директора, который, пользуясь властью, скупал по дешевке акции у работ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на «Усольском комплексе» 520 собственников, членов кооператива. Каждый имеет один голос. Все серьезные вопросы решаются на общем собрании коллектива. Здесь по-прежнему уважают известный лозунг социализма: «От каждого - по способностям, каждому - по тру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Усольском свинокомплексе» руководители в среднем получают больше, чем рабочие, но значительного разрыва в уровне зарплаты нет. Да он и невозможен. Потому что зарплата руководящего звена всецело зависит от того, сколько получают рабочие. Существует система коэффициентов, с помощью которых начисляются деньги руководству. Средней зарплате рабочего в СХПК «Усольский свинокомплекс» позавидуют не только труженики села, но и многие горожане. Потому что зарплата эта составляет 10340 рублей. Принцип оплаты труда рабочего сдельный, есть операторы, которые получают больше начальника це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стема оплаты, принятая на общем собрании коллектива, стимулирует повышать качество и производительность труда. В это заинтересованы все без исключения. Хорошим стимулом является и социалистическое соревнование, подкрепленное материальным и моральным поощрением. Победители соцсоревнования награждаются премиями, ценными подарками, грамотами, их фотографии помещаются на Доску поч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 конце 70-х годов «Усольский свинокомплекс» был введен в строй, он был основан на новейшей по тем временам технологии промышленного производства свинины. Таких комплексов на 108 тысяч голов, по всей стране было построено 2,5 десятка. Сегодня их осталось меньше половины. Выжили те, кто сумел модернизировать производство и наладить переработку мяса. С 1994 года здесь работает свой колбасный цех, который работает только со своим сырьем, на охлажденном мясе. Потребителю эта колбаса пришлась по вкусу. Ведь ее не сравнишь с колбасой приготовленной из завезенного за тридевять земель, перемороженного мяса. Напичканного, к тому же разными искусственными химическими ароматизаторами, улучшателями вкуса и продлевающими срок хра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оловье свиней в Иркутской области за последние годы снизилось в 4 раза и, если не брать в расчет «Усольский комплекс», то можно считать эту отрасль совершенно загубленной, так как в коллективных хозяйствах области (опять же не учитывая СПХК в Усолье) свиней осталось всего 16 тысяч голов. Товарное производство зерна, молока, мяса упало до мизерных объемов. Общественный сектор в большинстве районов разрушен, а частник фермер, на которого уповали «реформаторы», остался наедине со своими проблемами. А ведь их не решишь с помощью мотыги и вил. Большинство современных деревень, опущено до уровня натурального хозяйства. Что произвел - то и съел, тем и ж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х по производству колбас и копченостей, конечно выручил хозяйство Сумарокова, он решил проблему сбыта и дал предприятию оборотные средства. За счет этих средств комплекс не только обеспечивает достойную зарплату работникам, но и постоянно модернизирует производство. На комплексе поставили по контроль компьютеров приготовление кормосмесей, закупили новейшее германское оборудование. Продвинутые технологии плюс добросовестность людей, их дружная заинтересованность в хороших показателях, общий настрой отдавать по способностям, получать - по труду дает главный результат - высокую производительность, которая в конечном счете оборачивается эффективностью хозяйства, его возможностями выживать и разви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у сразу: поразил какой-то добрый, оптимистичный настрой людей, вера в свой коллектив, доверие к руководителям и, в свою очередь, простое, без чванства и панибратства отношение руководителей к рабочим. Такое в наши времена, когда человек человеку волк и конкурент, встречается не ча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о людей учится в вузах. Руководство не препятствует этому, только приветствует. К зарплате есть весомые добавки - талоны на питание, столовая у нас своя, всегда все самое свежее, готовят отлично. Так же каждый месяц мы получаем паек - 3кг мяса, 5 раз в год на праздники - хорошие подарки. Служебный транспорт - на работу и обратно, льготы по коммунальной плате, премии тем, кто отличился в соцсоревновании. Все условия - только добросовестно работ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союзная организация у нас никогда не исчезала. Действовала и будет действовать. Занимаемся распределением путевок в санатории, дома отдыха, в прошлом году только на путевки ушло 750 000 рублей. Помогаем определять ребятишек в детский сад, организуем посадку картошки, кому нужна материальная помощь по разным семейным обстоятельствам - выделяем. Оплата медицинского обследования и лечения, к праздникам готовим концерты художественной самодеятельности, подарки для всех работников комплекса - масса житейских вопросов. Все решаем на профкоме, потом обращаемся к директору. С Ильей Алексеевичем Сумароковым находим полное взаимопонимание. Он никогда ни от чьих проблем не отмахивается. Жаль что таких руководителей у нас катастрофически мало.</w:t>
      </w:r>
    </w:p>
    <w:p>
      <w:pPr>
        <w:pStyle w:val="PlainText"/>
        <w:jc w:val="both"/>
        <w:rPr>
          <w:rFonts w:ascii="Times New Roman" w:hAnsi="Times New Roman" w:cs="Times New Roman"/>
          <w:lang w:val="en-US"/>
        </w:rPr>
      </w:pPr>
      <w:r>
        <w:rPr>
          <w:rFonts w:cs="Times New Roman" w:ascii="Times New Roman" w:hAnsi="Times New Roman"/>
          <w:lang w:val="en-US"/>
        </w:rPr>
      </w:r>
    </w:p>
    <w:p>
      <w:pPr>
        <w:pStyle w:val="PlainText"/>
        <w:jc w:val="center"/>
        <w:rPr>
          <w:rFonts w:ascii="Times New Roman" w:hAnsi="Times New Roman" w:cs="Times New Roman"/>
          <w:b/>
          <w:b/>
        </w:rPr>
      </w:pPr>
      <w:r>
        <w:rPr>
          <w:rFonts w:cs="Times New Roman" w:ascii="Times New Roman" w:hAnsi="Times New Roman"/>
          <w:b/>
        </w:rPr>
        <w:t>Интересные опыты, достижения, изобретения</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Зеленый гидрофобный фураж</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у не известно о хронической болезни нашего животноводства - нехватке кормов для хрюшек и буренок. Между тем эта проблема давно решена в большинстве цивилизованных стран, где широко налажено производство зеленого гидропонного фуража (ЗГ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фермы в сто коров достаточно установки производительностью в одну тонну ЗГФ. Такой комплекс включая ферму, обслуживают три человека, и дает он в год 550 тонн молока, 12-15 т мяса. Даже в странах с вечнозелеными пастбищами (например, в Голландии) применение ЗГФ снижает расходы на корма на 30-40%. Еще выше эффективность комплекса в странах с засушливым или, наоборот, холодным, сырым климатом. Одна установка производительностью 10 тонн фуража в сутки дает такое же количество кормов, что и 60 га, засеянных люцер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ть технологии ЗГФ - равномерное, круглогодичное проращивание ячменя в оптимальных условиях температуры, влажности, освещенности, аэрации корневой системы и жидкой питательной среды в закрытых помещениях - ученым и специалистам давно известна. Однако, распространения у нас не получила. Предпринимаются попытки приобрести гидропонные установки за рубежом, затрачивая большие деньги, но их вполне можно выпускать и у нас.</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отенциальные возможности растений</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в семидесятых годах прошлого века в Агрофизическом институте проводили исследования, в которых старались выяснить, каковы потенциальные возможности растений, на что они способны в самых лучших условиях. Им удавалось получать шесть урожаев томатов в год - 180 кг с квадратного метра, причем 80% веса растений приходилось на долю плодов, остальное - корни, стебли, лис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гибрида капусты и редиса, съедобны и вершки и корешки. От посева до уборки проходит лишь17-18 дней. За год собирали 21 урожай. С квадратного метра получали 150 кг продук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ые результаты, в искусственных условиях, были у злаковых. Одно семя Авроры, дает 4000-5000 зерен (одно зерно дает 50-90 продуктивных стеблей). На квадратном метре хорошо растут 20-25 растений. Три урожая в год приносят в общем итоге 300 тысяч зерен, или 15 кг, в пересчете на гектар - 1500 центнеров. Ячмень за год дает семь урожаев, яровые пшеницы успевают созревать пять раз в году, озимые - триж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и высокие показатели отличает только одно - высокая цена продукции. Например, томаты обходились примерно рубль за килограмм, что считалось очень дорого. Основные затраты приходились на освещение, которое состояло из 16 зеркальных ламп накаливания по 300 ват каждая, на квадратном метре. Режим освещения для томатов был 14 часов в сутки, остальное ночь. Есть ли более экономный способ освещения? Оказывается, есть и известен он уже дав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лийский ученый Ф. Блэкман в 1905 году выяснил, что когда свет очень слабый, продуктивность фотосинтеза (о ней судят по количеству образовавшегося крахмала) целиком зависит от освещения и растет вместе с ним. Но лишь до некоторого предела. Рано или поздно наступает момент, когда фактор освещения перестает действ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бъяснить этот экспериментальный факт? В листе процесс фотосинтеза распадается по крайней мере на две стадии: есть реакции световые, целиком определяемые качеством и количеством света, и темновые, от света не зависящие, идущие даже в темно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ьше эстафету подхватили два американских биохимика - Р. Эмерсон и В. Арнольд. Которые в 1932 году попытались ответить на вопрос, что для растений лучше - солнце, изливающее свой свет непрерывно в течение дня или солнце постоянно появляющееся и исчезающее за бесконечной чередой облаков? Исследователи освещали растительные клетки короткими вспышками света - импульсами, за которыми следовали периоды темно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яснилось, что темновая стадия должна быть во много раз длительнее световой, этого требовали сами растения - показателем была их продуктивность. Пока в растении не закончатся процессы, проходящие в темноте, давать им новые порции света бесполез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емидесятых годах биологи из Ленинградского сельскохозяйственного института установили в теплице импульсные источники света. Длящиеся мгновения «дни» сменяют долгие (несколько секунд) «ночи» - такой режим пришелся явно по вкусу растениям, разместившимся на грядках теплицы: урожаи значительно возросли, а расход электроэнергии резко сократился (при умелом регулировании света, утверждают ленинградские ученые, нужды на электроэнергию в теплицах можно сократить в 400 раз!). Вот вам и резервы экономии. Все за - посредники против. Им не выгодно, если дешевые овощи, ягоды, фрукты можно будет купить в любое время года, в любом городе, хоть за полярным кру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ители-огородники также могут использовать, особенность солнечного освещения. Как выяснили ученые, растения начинают расти с утра и чем выше поднимается солнце и усиливается освещение, тем сильнее растут растения, но как только сила света превысит какой-то предел, растения останавливают свой рост и возобновляют его только в вечернее время, когда сила света понизится до определенного предела. Таким образом, почти пол дня сильного освещения, для растений пропадает даром. Но случаются дни, когда по небу бесконечной чередой бегут облака и солнце целый день то скрывается, то появляется. В такие дни растения растут с утра до вечера, как «на дрожжах». И чем больше выдается таких дней за полевой сезон, тем урожайней г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уже отмечалось выше процесс фотосинтеза в листе, проходит две стадии - световую и темновую, которая может проходить в темноте, в тени или не при слишком сильном уровне освещения. Утром с повышением освещенности процесс фотосинтеза начинает увеличиваться, потом с определенного уровня освещенности начинает снова уменьшаться и прекращается совсем, при максимальном уровне освещенности. К вечеру, когда уровень освещенности упадет до определенного предела, процесс фотосинтеза возобновляется вновь, постепенно усиливаясь, а потом, при слишком сильном падении уровня освещенности, начинает падать, пока не прекратится совсем, с наступлением темноты. Если при максимальном уровне освещения начать создавать периодически тень, процесс фотосинтеза будет проходить во много раз продуктивней, чем в лучшие утренние и вечерние часы, соответственно увеличится скорость роста и продуктивность растений. По идее, над огородом должен быть установлен большой зонт, который одну секунду должен быть закрыт и несколько секунд открыт, и в такой последовательности он должен работать 4-6 часов в день, что конечно не реа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о вполне реально оборудовать теплицу давно изобретенными многослойными стеклами, которые под воздействием приложенного напряжения становятся непрозрачными. Простой автомат будет управлять временем освещения и тени, никаких движущихся частей, высокая надежность. Конечно, далеко не каждый сможет сделать подобную крышу, но энтузиасты и умельцы найдутся и когда на их примере станет видно, насколько сильно повысилась урожайность и продуктивность теплицы, с которой можно будет снимать несколько урожаев за сезон. Промышленные предприятия наладят массовый выпуск таких автоматизированных крыш, и тогда ими смогут воспользоваться все желающие. Тем более что крыши нужны не только для создания тени, но и для защиты томатов от фитофторы, а огурцов от переноспор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Випон</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пон» - это продукт многоступенчатого специального обжига вермикулита. В результате он приобретает легкость, стерильность, уникальную влагоёмкость и долговечность использования в качестве субстрата для теплиц. Это один из лучших заменителей почвы. В нём создаётся наилучший, не достижимый в почве водно-воздушный и температурный режим. Результат - очень быстрое развитие растений, возможность уплотнённых посадок, и выход качественной продукции, в несколько раз больший, чем на грун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важен размер фракции. Оптимум для возделывания многолетних и однолетних культур - 0.5 - 2 см. В субстрате с более мелкими фракциями затрудняется аэрация, и он больше годится для посева семян, пикировки сеянцев, укоренения черенков, либо как рыхлитель для почвосмес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ипоне» не заводятся насекомые, грызуны, болезнетворные микробы. Субстрат удерживает количество воды, в 5-6 раз превышающее его собственный вес. При этом он легко всасывает и также легко отдает ее растениям. Очень высокая воздухоёмкость способствует мощному развитию корневой системы растений. Одно из главных достоинств «Випона» - его высокая механическая прочность. Можно использовать его больше 10-15 лет без замены - организовать зелёный конвейер или выращивать многолетники без пересад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ё одно уникальное свойство «Випона»: ему не страшно засоление. Традиционные гидропонные субстраты накапливают соли - за 2-3 года становятся непригодными для растений. В вермикулите образуются в основном хлориды кальция и магния - а они хорошо растворимы. Промывка обычной водой перед сменой раствора - и субстрат чист. При выращивании растений на «Випоне» дренаж не нужен. Достаточно на дно емкостей положить более крупные фракции «Випона» слоем 4-5 см, а сверху насыпать более мелкий «Випон» слоем 20-25 с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поника» - экологически чистое производство. Субстрат насыщается питательным раствором не чаще 1 раза в 10 дней (в летний период, а зимой - ещё реже). Растворы точно соответствуют фазам роста и видам растений. Результат - приготовленный объем раствора расходуется полностью. Практически ничего не выбрасывается в канализацию. В самом растении также не накапливаются нитраты или другие элементы, как часто происходит на поч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рунтовых и обычных гидропонных теплицах замена грунта делается каждые два года. Это обходится в 50-70% годовых затрат. Обычные минеральные субстраты нужно как минимум ежегодно регенерировать - что по стоимости почти равносильно замене. При этом ни один из минеральных субстратов не выдерживает более 5 регенераций. «Випон» служит до 15 лет, не требует регенерации и биологически стерилен. Наконец, отслужив в гидропонных теплицах лет 10-15, «Випон» может использоваться в открытом грунте как рыхлитель, влагоёмкий компонент, источник магния, кальция и калия - до полного своего разруш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альные затраты на «Випонную» минитеплицу (290 м.кв.), покрытую ячеистым поликарбонатом, окупаются в течение одного года; для стекла затраты меньше ещё на 50%. Для сравнения: в условиях 9 месяцев отопительного периода грунтовая теплица равной площади будет убыточ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 НП «Технопарк-Апатиы» разработана теплица для частных хозяйств. Она имеет площадь 290 м.кв. - это 5 кубометров «Випона». Её эффективная площадь на 25% выше обычной - благодаря использованию узкостеллажной гидропоники. Урожайность её - на уровне грунтовой теплицы площадью 1000 м.кв. Ни с каким другим субстратом такие показатели не достижимы. «Випон» - это революция в тепличном хозяйстве. Более подробно прочитать о «Випоне» вы можете на сайте www://kurdyumov.ru.</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Домашний огород</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ждом доме есть много светильников: люстр, настенных, настольных. Все они предназначены только для освещения и горят обычно довольно долго. А ведь можно использовать освещение более рационально и эффективно. Чтобы источник освещения давал свет не только людям, но и растениям. Для этого надо сделать специальную настенную полку. Можно из самых дешевых материалов: фанеры и ДВП. Внутреннюю сторону окрасить белой краской, для лучшего отражения света. Сверху закрепить лампу дневного света, а на нижнюю полку поставить ящик с грунтом или «Випоном». Вот у вас и готов огород, с помощью которого вы обеспечите себя зеленью на всю зиму. Лампа будет давать освещение для комнаты и одновременно освещать ваш ого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рху на эту полку вы можете поставить все что угодно, используя ее как обычную полку. В большой комнате вы можете установить две, три таких полки. Разместив их, друг над другом или вдоль комнаты. Можно и ступенчато, ваш дизайнерский вкус никто не ограничи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рно такую конструкцию я проверил на практике. Ящик для грунта сделал из фанеры и ДВП, глубиной 10 см. Положил в него в два слоя пленку, а в нее обычный огородный грунт с перегноем. Чтобы не было мошек и насекомых, грунт предварительно пропарил. На глубину примерно 1,5 см уложил по всей площади трубку от переливания крови. По всей длине трубки сделал множество отверстий и обмотал ее капроном от старого чулка. Конец трубки находящийся в грунте заткнул, а в другой конец, выходивший из грунта, примерно раз в 4 дня, через воронку, заливал воду. Таким образом, поверхность почвы оставалась всегда сухой, не считая начального периода, пока не взошли семена. В конце осени посеял петрушку и всю зиму, до самой весны мог добавлять свежую зелень в сал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рушка, салат - это настоящий кладезь витаминов, микроэлементов и других полезных и необходимых для нашего организма веществ, особенно в «голодный» весенний пери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ьза от «зеленого» питания заметна уже через неделю. При регулярном их потреблении нормализуются процессы обмена веществ, работа ЖКХ и другие функции организма. К тому же петрушка прекрасно отбеливает зубы. Если вы будете чаще употреблять ее в пищу, то удивитесь, как быстро с зубов исчезнет на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не каждый сможет сделать подобную полку самостоятельно. Поэтому будет выгодно организовать выпуск подобных полок разных размеров и в разной комплектации. Можно использовать не только трубчатые лампы дневного света, но и новые энергоэкономичные, по-разному их размеща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Уникальная стеви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вия или двулетник сладкий. Это многолетний травянистый кустарник высотой около метра. Стевия - растение довольно неприхотливое и легко приспосабливается к любым почвам. Интересна стевия и как комнатное раст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следования ученых показали, что в стевии нет углеводов, а сладость обусловлена гликозидами (комплексом сладких низкокалорийных веществ), объединенными общим названием стевиозид. По степени сладости стевиозид превосходит обычный сахар в 200-300 раз. Однопроцентный водный экстракт стевии соответствует двадцати процентному сахарному сиропу, то есть стевия в 20 раз слаще сахара. Таким образом, один килограмм его свежих листьев заменяет по сладости 20 кг сах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ожайность сухих листьев стевии в Краснодарском крае от 10 до 58 центнеров с гектара. Расчеты ученых показали, что гектар посадки стевии дает 2 тонны сухого листа, что может заменить 10 гектар посевов свек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ценкам ученых стевиозид обладает антидиабетическим, антикариесным, антитоксичным и консервирующим действ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сладких гликозидов, в состав стевии входят много других полезных для организма человека веществ: антиоксиданты-флавоноиды (рутин, кверпетин и др.), минеральные вещества (калий, кальций, фосфор, магний, кремний, цинк, медь, селен, хром), витамины С, А, Е, витамины группы 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ционально применение стевии в программах снижения веса. Исследования показали, что стевия нормализует уровень сахара в крови и рекомендуется для применения у больных с нарушением обмена веществ, в том числе больных сахарным диабетом, атеросклерозом, ожирением и другими заболеван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ходивший в Китае в 1990 году IX Всемирный симпозиум по проблемам сахарного диабета и долголетия подтвердил, что Стевия - одно из наиболее ценных растений, способствующих повышению уровня биоэнергетических возможностей человека и позволяющих вести активный образ жизни до глубокой стар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езультате проведённых биохимических, морфологических, гигиенических и медико-биологических исследований было доказано, что Стевия, при длительном её употреблении, абсолютно безвредна, в отличие от используемых в настоящее время синтетических заменителей сахара: сахарина, ацесульфата, аспартама и др., имеющих ряд серьёзных отрицательных побочных эффек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заключению ЭНЦ РАМН Минздрава РФ гликозиды стевии благотворно воздействуют на сердечно-сосудистую систему, при регулярном употреблении отмечается слабый гипотензивный эффект, снижается содержание глюкозы в крови и риск развития атеросклероза, укрепляются кровеносные сосуды, тормозится рост новообразований. Кроме того, применение стевии целесообразно при патологии суставов (артритах, остеоартрозе), при которых также рекомендовано ограничение потребления сахара. Экстракт стевии в сочетании с нестероидными противовоспалительными препаратами снижает их повреждающее действие на слизистую оболочку желудочно-кишечного трак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ледние годы многочисленные исследования в ряде стран мира показали, что Стевия также обладает антиоксидантным, адаптогенным и иммуномодулирующим действ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виозиды подавляют развитие многих болезнетворных микроорганизмов, поэтому Стевия рекомендуется при болезнях полости рта защищает зубы от кариеса, а дёсны от парадонтоза, который является частой причиной потери зубов, в том числе при сахарном диабете. За рубежом выпускают зубные пасты и жевательные резинки со стевиозидом. В состав зубной пасты NSP.</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уют стевию в виде порошка - стевиозида, свежих или сухих листьев и экстрактов из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виозид находит широкое применение в пищевой промышленности - или производстве консервов (фруктовых соков, пюреобразных компотов, соусов), шоколадных конфет, жевательной резинки, высококачественного чая, выпечки бесквита. Сладкий порошок оказался незаменимым при производстве продуктов для больных сердечно-сосудистыми заболеваниями и болезнями, связанными с нарушениями обмена веще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жие листья стевии добавляют в заготовки вместе с другими пряно-ароматическими травами или используют в овощных маринадах. Консервируя плоды и ягоды, на один литр заливки достаточно 8-12 листьев стевии, если плоды и ягоды кислые, количество листьев увеличивают до 20.</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большая грядка, засеянная стевией, может полностью исключить из вашего рациона сахар, сэкономив деньги, и при этом не нанесет вреда вашему здоровью, а наоборот укрепит ег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Фазан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защиты своих полей от колорадского жука, хороший хозяин, потратит деньги один раз. Он разведет у себя фазанов. Один фазан съедает до 4 кг колорадских жуков за сезон. Один выводок способен защищать от колорадского жука картофельное поле. Если учесть, что фазаны, кроме колорадских жуков поедают кузнечиков, саранчу и мышей, выгода очевидна. При этом не потребуется каждый год тратиться на ядохимикаты, не нужно будет загрязнять окружающую среду, отравляя себя и других.</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Сахалинские гигант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знакомые нам растения вымахивают на почве далекого острова до таких размеров, что кажутся пришедшими с другой план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двежья дудка на Сахалине кажется деревом. Рост ее в 2-3 раза превышает человеческ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азительны и Сахалинские луга. Некоторые травы могут скрыть с головой даже всад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это какие-то особенные раст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подобного - растения обычные. Более того - из обычных семян, привезенных на Сахалин с материка, через несколько поколений получаются гиганты. Горох вытягивается до 2 м. У бобов, спорящем на острове с горохом по высоте, необыкновенно сильная листва и стеб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то странно, растения, попавшие с Сахалина в другое место, со временем превращаются в обыч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штатный русский ботаник Вейрих еще в Х1Х веке завез в Европу с острова Сахалин семена необычного растения. Это была гречиха, но какая! Воистину великанских размеров. Высота стеблей почти вдвое превосходила рост человека. Растение служило отличным кормом для животных. Но что самое главное гречиха была многолетней. Она обещала стать вечной кормил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нсация распространялась стремительно. Особенное внимание уделили новому растению во Франции. Семена чудо-гречихи продавали там за бешеные деньги. Однако сенсация продержалась недолго. На второй-третий год гречиха мельчала, отказывалась расти - одним словом, вырожд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лянках Сахалинского комплексного научно-исследовательского института можно увидеть - великанский чеснок. Он дает урожай в 347 ц с га. Выращивание чеснока давно перешло на производственную основу. Почти столько же чеснока собирают на плантациях совхоза «Комсомольск». Еще значительней успехи совхоза «Анивский». На его полях уже много лет собирают необыкновенный урожай капусты - более чем по 1000 ц с га. На стендах Всесоюзной выставки народного хозяйства можно было видеть кочаны сахалинской капусты весом до 30 кг. На опытных участках института сбор 2 тыс. ц капусты с га уже не редкость. Многим растениям Сахалина принадлежат всесоюзные и мировые рекорды плодород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мировая наука всерьез обратила внимание на гигантизм обычных растений, неожиданно выяснилось, что Сахалин не единственное место на Земле, где так неистовствует флора. Конкурент был найден в далекой Африке, в центральной ее части, в Уганде. Там, на высоте 3-4 тыс. м над уровнем моря, на альпийских лугах горного массива Рувензори (что в переводе означает Лунные горы), были найдены собратья сахалинских колоссов. Привычный повсюду кретовник вырос до 6 м. Вереск вытянулся в условиях Лунных гор до 15 м. Цветы лобелия, такие же, как на клумбах наших садов, достигают в горах Африки трех с половиной метров высо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иск ученых, стимуляторов роста, увенчался успехом - в 1938 году добыты первые порции гиббереллина. Опыты с новым стимулятором дали поразительные результаты. Гиббереллин обладает высокой физиологической активностью: раствор, в котором содержится всего одна миллионная доля необычного вещества, оказывает существенное влияние на рост растений. Большие дозы губительны, а малые - благотворны. И не случайно: гиббереллин не является для растений чем-то чужеродным. Это гормон, вырабатывающийся в них самих, регулирующий рост их наземных частей. Получено уже несколько десятков растительных гормо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новлено, что гиббереллины резко усиливают обмен веществ и тем самым повышают способность растений усваивать минеральную пищу из почвы и углерод из воздуха. Понятно, когда у растений «разыгрывается аппетит», ускоряется рост и деление кле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тие и исследование растительных гормонов роста позволили проникнуть в тайну сахалинских гигантов. Весь комплекс природных условий на острове: свойство почвы, продолжительность дня, интенсивность и состав дневного света, влажность воздуха и т.д. - способствует тому, что в самих растениях образуется повышенное количество гиббереллинов и ауксинов. Они и подхлестываю сахалинскую фло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и одно из условий комплекса, взятое в отдельности, не способно вызывать гигантизм. К тому же он не наследуется. Вот почему раньше не удавалось вырастить в других местностях великанские растения из семян, привезенных с далекого острова. Но теперь управление ростом полезных культур становится делом осуществимым и перспективным. Далеко от заколдованного Сахалина, в подмосковных оранжереях удалось вырастить шестиметровый табак и коноплю высотой в 5 м. Подмечено, что наибольший эффект обработка этим гормоном дает на тех культурах, которые возделываются главным образом ради стеблей, молодых побегов, листьев и сочных пло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ббереллины способны прерывать период покоя почек и ускорять прорастание семян. Свежеубранный картофель не прорастает, но после соответствующей обработки это происходит очень быстро. В южных районах страны можно теперь получать по два урожая картофеля в год. Расход стимулятора невелик: например, на один гектар виноградника - всего 20 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зводство гиббереллинов налажено уже во многих странах. Его, как и антибиотики получают не химическим, а биологическим путем - с помощью определенных видов плесневых грибков. Но ауксины и гиббереллины способны творить чудеса только в умелых руках. После обработки гормонами растения требуют усиленного питания. Нужны органические и минеральные удобрения, вода, уничтожение сорняков. «Голодающие» растения становятся уродам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Вывод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оказано на опыте, что человечество может прокормить себя, не уничтожая природу, а улучшая и приумножая ее богатство. Человек может и должен жить в гармонии с природой.</w:t>
      </w:r>
    </w:p>
    <w:p>
      <w:pPr>
        <w:pStyle w:val="PlainTex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Опыт успешных колхозов показал, что сельское хозяйство может быть прибыльным даже в условиях дикого капитализма. Когда никакой помощи и поддержки не оказывается.</w:t>
      </w:r>
    </w:p>
    <w:p>
      <w:pPr>
        <w:pStyle w:val="PlainTex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Успешным колхоз может быть только там, где находится умный председатель, работающий на интересы большинства колхозников, а не только на свой карман.</w:t>
      </w:r>
    </w:p>
    <w:p>
      <w:pPr>
        <w:pStyle w:val="PlainTex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Как правило, успешный колхоз не торгует зерном, молоком и мясом, а организует переработку продуктов и торгует готовыми изделиями (колбасами, сырами и т.д.). По возможности, организовывая торговые точки в ближайших городах.</w:t>
      </w:r>
    </w:p>
    <w:p>
      <w:pPr>
        <w:pStyle w:val="PlainTex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Миф о том, что сельские жители сплошь пьяницы, а теперь еще становятся наркоманами, да и вообще они все быдло, очень выгоден определенному кругу лиц. Но на примере успешных колхозов, мы видим, что это далеко не так. Стоит придать труду осмысленность, платить за него деньги, на которые мужчина может содержать семью и пьянство исчезает.</w:t>
      </w:r>
    </w:p>
    <w:p>
      <w:pPr>
        <w:pStyle w:val="PlainTex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Сельское население России самое обделенная и нищая часть россиян. Прибыль от продажи хлеба, сыров, колбас и т.д. оседает в карманах посредников и не достается селянам. Необходимо пересмотреть цены на продукцию сельхозпредприятий или организовать дотацию убыточного сельского хозяйства. А самый лучший выход организовать сельскохозяйственные кооперативы, которые могли бы сосредоточить в своих руках производство, переработку и продажу, исключив тем самым посредников.</w:t>
      </w:r>
    </w:p>
    <w:p>
      <w:pPr>
        <w:pStyle w:val="PlainTex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То, что сельское население в настоящий момент деградирует, не вина этого населения. Обязанность думать, планировать и принимать достойные решения лежит на тех, кто находится на вершине общества - эти люди должны принимать на себя ответственность за состояние общества. Если общество доведено до бедственного положения и превращено в быдло - вина лежит на тех, кто находится на вершинах руководства. Для них полезно было бы прочитать письмо колхозников, приведенное ниж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Из письма Путину колхозников колхоза «Родина» и ЗАО «Печерское» 5 апреля 2003 г. (всего 140 подписей)</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екоторой (богатой) частью населения страны (так называемой элитой) навязывается мнение, что не могут себя обеспечивать материально только те, кто не хочет работать и пьянствует. Жителей наших сел Усинское и Печерское в этом обвинить никто не может, так как мы работаем по 10-12 часов в день в коллективном хозяйстве и по 8 часов в личном подворье. Оставляя на сон и отдых всего 4-6 часов в сутки и, несмотря на это мы не можем обеспечить достойную жизнь себе и своим детям. Всю прибыль от нашей продукции забирают монополисты энергетических компаний и перекупщики с перепродавцами.</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 феврале «Комсомольская правда» в светской хронике в числе прочих дала информацию, что внучка Горбачева М.С. при поездке в Париж на светский бал была в платье стоимостью миллион долларов, это те же деньги, что вы дали на прибавку в феврале миллиону стариков, победителям в Великой Отечественной войне и проработавших на благо своей страны по 40 и более лет. А внучка получила этот наряд на один вечер за предательство Горбачевым своего народа. В России много демократии, но только для одних, а в бедной провинции для крестьян, бюджетника, старика нет никакой демократии, ни харчей, ни зарплаты, ни медицинского обслуживания. О какой демократии может идти речь в нашей стране, если, проводя коренные перестройки в стране, не проведен ни один референдум, что бы узнать, хочет того основное население страны или нет, а вот с олигархами вы встречаетесь регулярно и их пожелания исполняете, в результате жизнь идет у 5% населения, а весь народ нищает и доведен до отчаяния.</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ожно еще много писать о наших бедах, да что наши слезы крестьянские, кому они нужны. За державу обидно, за Россию нашу, за кровь наших родителей, пролитую напрасно...</w:t>
      </w:r>
    </w:p>
    <w:p>
      <w:pPr>
        <w:pStyle w:val="PlainText"/>
        <w:jc w:val="both"/>
        <w:rPr>
          <w:rFonts w:ascii="Times New Roman" w:hAnsi="Times New Roman" w:cs="Times New Roman"/>
          <w:i/>
          <w:i/>
        </w:rPr>
      </w:pPr>
      <w:r>
        <w:rPr>
          <w:rFonts w:cs="Times New Roman" w:ascii="Times New Roman" w:hAnsi="Times New Roman"/>
          <w:i/>
        </w:rPr>
      </w:r>
    </w:p>
    <w:p>
      <w:pPr>
        <w:pStyle w:val="PlainText"/>
        <w:jc w:val="center"/>
        <w:rPr>
          <w:rFonts w:ascii="Times New Roman" w:hAnsi="Times New Roman" w:cs="Times New Roman"/>
          <w:b/>
          <w:b/>
        </w:rPr>
      </w:pPr>
      <w:r>
        <w:rPr>
          <w:rFonts w:cs="Times New Roman" w:ascii="Times New Roman" w:hAnsi="Times New Roman"/>
          <w:b/>
        </w:rPr>
        <w:t>Наука, производство</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ука и техника почти исчерпали заделы советского времени и, не имея ресурсов инвестировать в новое, не могут обеспечить фундамент инновационной экономики. В ближайшие годы мы перейдем в разряд «конченных» стран, отставших навсегда. А ведь треть всех научных открытий в ХХ веке сделана российскими уче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осударство в этих поистине катастрофических условиях разводит руками: денег нет. На новые яхты и самолеты президенту и членам правительства, на бесчисленные и бессмысленные празднества, проводимые с помпой, невообразимой для бедной страны, на льготы олигархам, на повышение окладов госчиновникам - на все это и многое другое деньги есть, а на российскую науку -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учесть благоговение наших сегодняшних властей перед Западом, а так же готовность их выполнять все указания, которые нашептывают господам из Кремля североамериканские «консультанты», то понятны истинные мотивы такой политики. Америке и Западу вовсе не нужна сильная Россия, какой бы она ни была - социалистической или капиталистической. При реализации нового, американского мирового порядка России уготована роль сырьевого придатка, фактически колонии с вполне бутафорской «независим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в мире существуют около 50 макротехнологий, обеспечивающих эффективную работу и системное развитие отраслей промышленности. В Советском Союзе на мировом уровне поддерживались 12 макротехнологий (космический комплекс, атомная промышленность, ракетостроение и пр.), в современной России утрачиваются последние. Утрата современных макротехнологий создает основу для будущего кризиса, для выстраивания вокруг России «технологического занавес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Изобретательство</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временной России число изобретений по сравнению с советской эпохой уменьшилось в четыре раза, финансирование науки урезано в двадцать раз! Вдобавок к этому, государство не только ничего не платит изобретателям, но еще и с них «дерет» деньги. За поддержание патента в первый год после того, как изобретение запатентовано, - сто рублей (один МРОТ), во второй - полтора, потом - два, и так до полутора тысяч рублей в год. Не заплатишь - твой патент утратит силу, и кто-нибудь может присвоить твою идею. Хорошо, если она одна, обычно у изобретателей запатентованных идей бывает м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смотря на весь этот прессинг, с трудностями патентования и внедрения, изобретатели еще не перевелись на Ру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товчанин Петр Стаценко изобрел новый двигатель, который экономит около 30% топлива, за счет полного сгорания, в результате чего увеличивается КПД двигателя и уменьшается количество вредных веществ в выхлопном газе. Топливом для двигателя служит любой бензин, солярка или керосин. Себестоимость нового двигателя, по утверждению изобретателя, ничем не будет отличаться от обычного. Детище Стаценко запатентовано. Он сам собрал экспериментальную модель, которая удачно продемонстрировала свои возмож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го изобретение в России никого не интересует. Вообще в России и Ростове в частности, изобретатели и рационализаторы не востребованы, - говорит председатель ростовского отделения Всероссийского общества изобретателей и рационализаторов Евгений Кириченко. - А ведь без изобретательской мысли прогресс не возможен. Мы обращались к губернатору области и мэру города с просьбой осуществить внедренческую базу в Ростове, чтобы изобретения ростовских Кулибиных применялись на практике, использовались на предприятиях нашего города. В ответных письмах только отказы и ссылки на дефицит бюджета. Вот и получается, что самые талантливые россияне продолжают уезжать за границу. Там умеют ценить умственный труд, соответственно его оплачивать, и пользоваться его плодами. Около 100 тысяч русских ученых успешно и плодотворно работают в самых престижных научных центрах Запада. Правда, своим ученым там платят за научную работу 250-350 тысяч долларов, а нашим за подобное заплатят 25-35 тысяч долларов, но это все же лучше чем у нас.</w:t>
      </w:r>
    </w:p>
    <w:p>
      <w:pPr>
        <w:pStyle w:val="PlainText"/>
        <w:jc w:val="both"/>
        <w:rPr>
          <w:rFonts w:ascii="Times New Roman" w:hAnsi="Times New Roman" w:cs="Times New Roman"/>
          <w:lang w:val="en-US"/>
        </w:rPr>
      </w:pPr>
      <w:r>
        <w:rPr>
          <w:rFonts w:cs="Times New Roman" w:ascii="Times New Roman" w:hAnsi="Times New Roman"/>
          <w:lang w:val="en-US"/>
        </w:rPr>
      </w:r>
    </w:p>
    <w:p>
      <w:pPr>
        <w:pStyle w:val="PlainText"/>
        <w:jc w:val="center"/>
        <w:rPr>
          <w:rFonts w:ascii="Times New Roman" w:hAnsi="Times New Roman" w:cs="Times New Roman"/>
          <w:b/>
          <w:b/>
        </w:rPr>
      </w:pPr>
      <w:r>
        <w:rPr>
          <w:rFonts w:cs="Times New Roman" w:ascii="Times New Roman" w:hAnsi="Times New Roman"/>
          <w:b/>
        </w:rPr>
        <w:t>Перспективные направления развития</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Технопарк</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за рубежом технопарки давно уже стали явлением обыденным, для российского обывателя они пока - терра инкогнита. Так что же такое технопар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цитируем словарь: «урбанизированная в соответствии с современными стандартами территория, на которой компактно расположены индустриальные объекты, научно-исследовательские и опытные компании, складские терминалы, деловой, выставочный, образовательный центры и создана инфраструкт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ще говоря, это - целый научно-технический комплекс, в котором проводятся исследования в области высоких технологий. Здесь же создаются опытные образцы, которые после серии испытаний внедряются в производство и поступают на конвейер. Все - по замкнутому циклу, от самого начала - выработки идеи до финала - выпуска готовой продукции и её реализации потребителю. По мнению академика Алфёрова, с именем которого связывают идею создания в Питере технопарка, это обеспечит выживаемость науки и процветание стр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выживаемостью понятно: ученые мужи получат возможность воплощать свои идеи в готовую продукцию, которая, как показывает мировая практика, востребована. Значит, появятся деньги, которые можно тратить на дальнейшее развитие науки и улучшение незавидного сегодня материального благосостояния тех, кто этой наукой занимается. Тезис о процветании российского государства за счет технопарков - отнюдь не преувеличение. Сегодня мы живем за счет нефти, но запасы ее не безграничны. Значит, надо думать об альтернативных источниках доходов. Чип на базе одной пластины диаметром 300 миллиметров сегодня на мировом рынке стоит столько, сколько 40 тонн нефти, один грамм лазерной гетероструктуры по ценам эквивалентен 10 тоннам «черного золота». Выгодно заниматься их производством? Несомн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итерском технопарке планируется организовать производство солнечных батарей на основе арсенида галлия. Это абсолютно новый фотоэлемент, прошедший испытания в Закавказье, Германии и Испании, который вырабатывает энергию с коэффициентом полезного действия около 30%, что в два раза превышает КПД ныне существующих батарей. В перспективе арсенид галлия может стать основой для мощнейших солнечных электростанций и принести в бюджет столько денег, сколько сегодня дают все нефтяные скважины Сиби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роив ультрасовременный технопарк, мы сразу же выходим в электронике на мировой уровень. Кстати, все страны «золотого миллиарда», за исключением США и Канады, практически не имеют сырьевых ресурсов и, тем не менее, прекрасно живут - во многом благодаря развитой электронной промышленности. Погубить ее, что и случилось у нас в 90-е годы (а теперь упустить шанс вернуть потерянное), значит - не думать о благе государ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думать о возрождении «Светланы», «Позитрона» и других некогда знаменитых российских предприятий. Кроме того, российская наука наконец-то начнет получать заказы на опытно-конструкторские и фундаментальные работы не из-за рубежа, как сейчас, а от своей промышл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оявлением технопарка «Всемирный диалог» Санкт-Петербург станет одним из мировых центров хайтека. Строительство только первой очереди даст примерно полторы тысячи рабочих мест, а всего на сервисных предприятиях получат работу около десяти тысяч человек.</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Ветроэнергетик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данием и установкой ветряных электростанций занимается Кубанский филиал российского научно-производственного предприятия «Ветроэн». Его специалистами разработан уникальный ветроагрегат, приспособленный для самых экстремальных условий эксплуатации. Один агрегат выдает 300 кВт. Для средней электростанции необходимо 5-10 таких установок. Если в Европе и Америке КПД ветроагрегатов составляет всего 30% со строгим режимом работы при ветре от 12 до 21 метра в секунду, то наша техника дает 60% отдачу и стабильно вырабатывает электроэнергию при ветре от 6 до 60 и выше метров в секунду, при этом стоимость наших агрегатов на порядок ни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окупаемость ветряных электростанций просто сказочная. Потому, что работают они без присутствия человека и не требуют никакого топлива. Им необходимо лишь минимальное профилактическое обслуживание. Во времена стабильного рубля стоимость ветряной энергии составляла полторы копейки за киловатт, а атомной - 49 копеек. И сегодня это соотношение не изменилось, и сегодня самый дешевый энергоноситель ве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рубежом ветряная энергетика получила приоритетное развитие. Например, Дания обеспечивает ветряными электростанциями более половины своих потребностей, Голландия - треть, почти четверть С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ылые времена в Геленджике регулярно проходили Всесоюзные симпозиумы по развитию нетрадиционных источников энергии. Но уже тогда шло жесткое лоббирование интересов нефтегазодобывающей отрасли. Видимо, и ныне ветер оттуда дуе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ереработка старой резин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ире перерабатывается 8% старой резины. Только в США ненужных сегодня шин около 4 млрд штук. В Великобритании ежегодно сжигается 468 000 т покрышек. Экспериментально возможность синтеза нефти из резины доказал и запатентовал еще в 1995 году доктор химических наук профессор, заведующий кафедрой химии Тульского Государственного педагогического университета Владимир Платонов. Получением синтетической нефти, из которой легко выделить бензин, керосин и мазут, ученый занимается 30 лет. В мире нет аналогов этому методу. Из одной тонны резины получается 600 килограммов нефт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роизводство древесных гранул</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вропейский Союз принял решение увеличить выработку электроэнергии именно на базе биотоплива. Решение этой задачи увязано с возможностями поставок такого сырья из России. Его запасы в нашей стране, как отмечают специалисты, - значительны: только в Ленинградской области ежегодно накапливается не менее 4 млн. т древесных отходов. А спрос на российскую биомассу на внешнем рынке составляет 3.2-3.5 млн. т, что эквивалентно 6 млн. куб. м древесины. Топливо из биомассы способно вытеснить ископаемое и стать стабильным источником энерг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я может стать крупнейшим мировым экспортером биотоплива - древесных гранул. Так считают участники состоявшегося сегодня бизнес-диалога по проблемам перспективного развития этой отрасли и поставок российского биотоплива на голландский рынок.</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Миди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дия - двустворчатый моллюск-фильтратор. Со времен античной древности этот моллюск прочно занимает место в перечне самых изысканных деликатесов мо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ясо мидии содержит: белок, жир, гликоген, витамины и микроэлементы. Крайне важные - полезные и лечебные - для человеческого (и любого животного ) организма вещества. Моллюск очень питателен: он содержит в два раза больше белка, чем куриное яйцо, по калорийности и усвояемости мясо мидии превосходит и свинину, и говядину и баранину. Отходов при переработке мидии не остается никаких, все идет в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мидия эффективный очистной фильтр, не требующий никаких затрат. Подсчитано, что квадратный метр поверхности, плотно населенный мидиями, очищает в сутки около 200 тонн воды. Один моллюск процеживает в сутки до ста литров воды. Этот естественный биологический фильтр, крайне необходим, загрязненному черноморскому побереж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дии относятся к числу обитателей моря, будто самой природой предназначенных для окультуривания. Если в естественных условиях гектар мидиевой банки дает в среднем в год около 150 килограммов чистого мяса, то при искусственном выращивании моллюска в толще воды продуктивность мидиевого аквагектара возрастает до ста с лишним тонн. При этом она не требует подкормки, снабжает себя пищей са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гектара акватории Азово-Черноморского бассейна в местах скопления мидиевых колоний можно получить за сезон (апрель-октябрь) до 250 тонн моллюсков, или 5 тонн готового в пищу мяса. Для сравнения: с гектара земельных угодий сегодня получают менее одной тонны мяса крупного рогатого скота, при этом расчетные удельные капитальные вложения на получение одной тонны мидии в 5 с лишним раз ниже аналогичных показателей в животновод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аботано дешевое, надежное, долговечное оборудование для выращивания мидии. Здесь они не обрастают водорослями, на створках их раковин не бывает песка и ила. Бактериологически, окультуренные мидии, оказались по разным показателям в 10-40 раз чище, чем «дикие» мидии. К тому же они значительно быстрее раст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ССР мидий начали успешно выращивать не только на черноморском побережье, но даже в Белом море. Выгода для всех очевидна, так чего же не хватает? Для широкого внедрения, столь выгодной продукци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Экономичное проектировани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управления полетом, и точного наведения на цель крылатых ракет в СССР были разработаны цифровые карты. Как оказалось они пригодны не только для управления крылатыми ракетами. Цифровые карты создают уникальные возможности для подготовки технико-экономического обоснования любых крупных проектов. Для примера возьмем проект Байкало-Амурской магистрали. Знаменитого БАМа. Его строили всей страной, с великими трудами и расходами. Академия наук СССР провела исследование, и выяснилось, что если бы для проектирования БАМа применялась геоинформационная система (ГИС), основанная на цифровых картах, то экономия получилась бы громадная. Проектирование обошлось бы раз в десять дешевле. Вместо 10-15 лет на это ушло бы всего лишь полгода. Вместо 12 НИИ, которые работали над проектом, понадобилось бы всего несколько сот специалистов. И само проектирование было бы более точным, оптималь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году для развития народного хозяйства можно получить огромную. Дело в том, что цифровые карты в сочетании с экономической, демографической и иной информацией в электронных базах данных позволяют принимать наиболее оптимальные решения, и очень быстро. Все эти расчеты, на которые уходят месяцы или даже годы, можно подготовить за несколько ча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обще-то ГИС - вещь универсальная. Можно разрабатывать проекты развития оленеводства, можно - развития туризма. Эта система позволяет принимать крупные решения максимально обоснованно. Все исходные данные уже имеются. Дело только за тем, чтобы их грамотно использ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го, как мы представили наши выкладки, о возможностях системы ГИС в правительство. Эту идею поддержало 38 министерств и ведомств. Такого, как нам сказали в аппарате правительства, еще не было. Но не поддержало нас одно ведомство - Министерство финансов. Им этот проект показался ненужным, и с тех пор мы не получили ни копей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информационная система позволяет резко сократить число людей, задействованных в подготовке крупных решений. В Ситуационном центре правительства потребовалось бы 20-25 операторов и человек 10-15 технического персонала. Небольшие подразделения ГИС нужны были бы на уровне министерств и областных администраций. И все. То есть максимум несколько тысяч человек, в десятки раз меньше, чес нынешний аппарат. А эффект может быть огром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обще это качественно новый шаг в управлении экономикой. Это совсем новый уровень мышления. Сейчас человечество сталкивается не столько с проблемой недостатка информации, сколько с ее избытком. И ГИС позволяет ее эффективно решать. Если бы Россия создала эту систему и вышла с ней на мировой рынок, страна получила бы миллиарды долларов. Кто владеет информацией, то владеет миром. Не надо об этом забывать. А ведь мы просим всего 5-7 миллионов руб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Западе геоиформационных систем, подобных той, которую мы предлагаем, нет. У них лучше разработаны системы передачи информации, а у нас - системы ее аналитической обработки. Запад не сможет в полной мере применить наши разработки. У них просто масштабы не те. Наша система особенно эффективна для такой огромной страны, как Россия. Она эффективна для крупных долгосрочных проектов. Какие осуществлялись в СССР и, как мы убеждены, еще будут осуществляться в Росси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Успехи российского ВПК</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нкт-Петербурге 24 января 2002 г. на судостроительной фирме «Алмаз» произошло довольно редкое по нынешним временам событие - заложили сразу два боевых корабля. По этому поводу подняли большой шум, о том, «что Россия продолжает оставаться великой морской держа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амом деле, для России предназначается, только один корабль - пограничный катер проекта 12200 «Соболь», а другой десантный корабль на воздушной подушке проекта 123222 «Зубр», строится для военно-морских сил Греции, которая, как известно, является членом НАТО. И получается, что мы сами, скромно ограничиваясь сторожевиками, одновременно пополняем натовские арсеналы своей самой передовой техни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Зубр» - корабль уникальный, и ни одна страна в мире ничего подобного до сих пор так и не смогла создать. Имея полезную грузоподъемность 150 тонн, он способен принимать на борт 4 танка, или 8 бронетранспортеров, или 500 десантников и со скоростью 60 узлов (110 км/час) доставлять их в нужную точку. Приблизившись к берегу, он своей огневой мощью способен «зачистить» место высадки лучше любого спецназа. Кроме этого он способен двигаться по суше, преодолевая препятствия высотой до 2 мет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изнанию, самих американских вояк, ударная группа, имеющая в своем составе трех «Зубров», способна решить исход локального конфликта. Два «Зубра» у натовцев уже есть, теперь строится трет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етербургских верфях, строятся также новейшие ракетные эсминцы, фрегаты и подлодки. Но все это не для России. Для России строится, заложенный год назад, «Стерегущий» водоизмещением 2000 тонн, который в официальных документах назван «многоцелевым сторожевым кораблем», да уже упомянутый «Соболь». И получается, что им новейшие ударные корабли, а нам - одни сторожев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роительство флота у России нет денег. Под Петербургом, в Стрельне, расположен Константиновский дворец, который еще весной 2001 года было решено кардинальным образом реконструировать под Морскую резиденцию президента. На это деньги нашлись, по предварительным оценкам потребовалось 170 миллионов долларов, правда во время строительства эта цифра разбухла до 300 миллионов долларов, а теперь говорят, что для окончания строительства потребуется 500 миллионов долларов. А теперь прикиньте, сколько на эти деньги можно построить десантных кораблей «Зубров», если натовцам он обошелся в 60 мл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толет МИ-28 превосходит американский вертолет «Апач». Основная задача: совершать рейды в тыл врага на минимальных высотах. При скорости 300 км/час вертолет способен выполнять несколько задач одновременно: от установки мин с воздуха, до охоты на американские вертолеты «Апач», которые раньше считались практически неуязвимыми. МИ-28 может менять угол полета на полной скорости: лететь вбок, назад или зигзагообразно. Боевая нагрузка вооружения - 1605 кг на четырех узлах подвески: 8 ПТУР «Штурм» или «Атака-В» и две пусковые установки. Контейнеры с 23-мм пушками или 30-мм гранатометами, 12,7 мм и 7,65-мм пулеметами. Две 500-кг бомбы или постановщики мин. Под крыльями - 16 ПТУР «Вих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тегический сверхзвуковой бомбардировщик Ту-160 имеет крыло изменяемой стреловидности в полете. Может нести на борту до 30 тонн бомб, 12 крылатых ракет с ядерными боеголовками или 24 ракеты малой дальности. Максимальная скорость 2200 км/час. Потолок полета - 13 715 метров. Дальность полета - 12 000 километров. Этим самолетом было установлено 44 мировых рекорда. 20 лет стоит на вооружении арм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ребитель Су-30МК значительно мощней Су-24. Новый самолет может нести на себе 8 тонн боевой нагрузки. Если сравнивать Су-30МК с аналогичной американской техникой, то он один делает то, что бомбардировщик F-111, истребитель F-15, истребитель-бомбардировщик F-15 E, и штурмовик А-10 вместе взятые. Самая главная особенность нового двухместного истребителя-штурмовика в том, что он может находиться в воздухе 16 часов. Такого запаса полетного времени нет ни у одного западного самол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нитно-ракетная система «Триумф» имеет малоразмерные ракеты-невидимки, изготовленные по технологии типа «Стелс». Комплекс может обнаруживать и уничтожать практически любые цели, начиная от «шатлов» с орбиты. Средняя дальность действия в круговом обзоре - 600 км. Отследить месторасположение скоростной и автономной ЗРС «Триумф» практически невозможно, что делает ее неуязвимой для ракет против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нитно-ракетная недосягаемость России признана самими янки. Правда, признана стыдливо-тихо: только в среде военспецов. Среднестатистическому же американцу продолжают вдалбливать в голову, что военная мощь США неоспорима. Но факт остается фактом: России в небе равных нет. Просто наша военная техника отличается от американской, как наш «Жигуль» от их «Форда». Только с точностью до наобор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чале «перестройки», когда отношения между Россией и США потеплели, американцы пригласили русских летчиков провести учебно-показательные бои. Они были уверены в победе, и этим, как бы хотели доказать, что могут побеждать не только в холодной войне. Они выделили свое лучшее подразделение, с летчиками асами, но, несмотря на это, проиграли вчистую - со счетом 0-36. Больше, они наших летчиков не приглаш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ой российского военного экспорта продолжают оставаться разработки советского времени - на создание новых, как всегда, «нет денег». Миллиарды долларов получаемые от поставок вооружения за рубеж, через многочисленные карманы посредников, как правило, оседают в зарубежных банках, на личных счетах. Например, поставки в КНР, объем которых превышает миллиард долларов в год. По схемам клиринговых расчетов товары не завозятся в Россию, а продаются в третьих странах, что превращает до 50% стоимости контрактов в доходы агентов и посред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другой пример. За период 1996-2000 годов от экспорта зенитных ракетных систем С-ЗООПМУ и ПМУ1 было получено около миллиарда долларов. На долю головного разработчика системы, ЦКБ «Алмаз», за фактически выполненные работы, гарантийный надзор и в качестве авторского вознаграждения досталось всего 1,7 миллиона долларов, или 0,17% этой суммы. Все остальное разворовано посредниками. За те же годы Минобороны не заказало ни одного современного зенитного комплекса, разработанного «Алмаз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сравнения - министерство обороны США в 2002 году потратило 170,8 миллиарда долларов на закупку оружия, техники, снаряжения, услуг и т.д., что на 26,1 миллиарда долларов больше, чем в 2001 году, и более чем в 40 раз превышает аналогичные затраты России. Если судить по сегодняшним тенденциям, в ближайшие 10 лет Россия останется без военной промышл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шумели, в начале перестройки, о ВПК, о конверсии. Прошло столько лет - что изменилось? Мы первые в мире по продаже оружия, но деньги разворовываются и не доходят, как до производителей, так и до нашей армии, которая на голодном пайке. А лучшие в мире или хотя бы конкурентоспособные товары мы так и не начали выпуск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ельный вес железа около 8, алюминия 2,7. В машине из алюминия можно будет перевозить в 2-2,5 раза больше полезного груза. У нас в России до сих пор нет двухместной малолитражки. Если сделать такую машину из пластика и алюминия, она может потреблять один литр бензина на сто километров. Но вместо того чтобы заполнить свободную нишу на рынке, Россия продолжает экспортировать алюминий в чушках, и организовывать на своей территории сборку зарубежных автомобиле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Как Запад России помогает</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в 60-е годы группа советских инженеров обосновала необходимость перевода моторостроения именно на стальные поршневые кольца. Результаты исследований опубликовали в одном из крупных отраслевых журналов, не успев запатентовать. А в 1976-м Япония уже ставила стальные кольца на «тойоты» и «нисаны». Вслед за ними этим же путем пошли немецкие автострои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 нашей стране, только в начале 90-х Александр Капустенко, директор заштатного заводика по производству средств механизации (клепал какие-то железки для местных строителей), привез в Петушки группу специалистов почившего в угаре перестройки отраслевого НИИтракторсельхозмаш. Группа москвичей была одержима идеей (тогда еще были такие) технической революцией в автомобилестроении - перевести двигатели внутреннего сгорания с чугунных поршневых колец на сталь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изация задуманного сулила огромные выгоды, даже, несмотря на потерянное время: потребность в подобной технической «мелочи» ощущалась не только в России, но и в более продвинутых в автомобильном смысле стран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х трудов стоило Капустенко организовать производство, столь нужной для России продукции, понадобится роман. Но к 2000 году предприятие ОАО «Стакол», возглавляемое Капустенко, освоило производство стальных поршневых колец для всех типов российских двига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ценкам экономистов, только российскому машиностроению требуется порядка 25-30 миллионов комплектов поршневых колец нового образца. Мощности в Петушках рассчитаны максимум на производство 15 миллионов. И то в перспективе. Пока за пять лет работы удалось отправить заказчикам всего лишь 250 тысяч комплек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учный центр НАМИ, проведя весной 2001 года сравнительную экспертизу комплектов колец от «Стакола» и двух лучших зарубежных производителей, пришел к выводу, что продукция из Петушков превосходит зарубежные аналоги по всем параметр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окое качество его колец лучше всякой экспертной комиссии подтвердил факт появления на рынке поддельных изделий с маркой завода в Петушках. «Магазинная» цена комплекта «стаколовских» колец в 1998 году была ограничена 75 рублями. На рынке за комплект подлинных колечек из Петушков отдавали до 1000 руб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ьца «Стакола» вошли в список «100 лучших товаров России» за 2001 год; завод получил диплом победителя конкурса «1000 лучших предприятий России» за высокую деловую активность и эффективную деятельность по итогам работы в 2001 г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ременными исследованиями доказано, что 80% успеха дела зависит от умелого руководителя. Учитывая все это, директора «Стакола» Александра Капустенко, организовавшего столь успешное и выгодное для России производство, нужно награждать, помогать и оберегать. На деле, все происходит с точностью до наоборот - его преследуют, всячески мешают, до такой степени, что ему приходится опасаться за свою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се началось в 1997-м когда Капустенко пригласили в Комитет по науке и технике РФ на «интересный разговор». Приехал. В кабинете - несколько представительных иностранцев. Но столе - знакомые поршневые кольца. Гости оказались посланцами фирмы «Goetze». Кольца - из Петушков. «Ваши кольца?» - спросили иностранцы. «Наши», - ответил Капустенко. Немцы заохали, поцокали языками, дескать, как вам удалось... практически без денег... Вопросы Капустенко не удивили. Странно было бы, если бы не спросили, как за четыре года и 170 миллионов рублей (до-кириенковских!) можно сделать то, что на Западе обошлось бы в 10 миллионов долларов. Капустенко ответил, что вопрос поставлен, не совсем верно: надо спрашивать не «как», а «где». Конечно стены недобелены, станки недокрашены, рабочим недоплачено и вместо кондиционеров - форточки, но товар заморскому не уступ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цы предложили продать им контрольный пакет акций в обмен на инвестиции. Капустенко отказался, оберегая уникальную технологию. Тогда гости предложили продать завод, не скрывая, что он им не нужен, и судьба его с их точки зрения, предрешена... Но и на это, заманчивое с их стороны предложение, они получили отк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год в кабинете директора завода «Стакол» в тихих провинциальных Петушках появились люди с американским акцентом. Пришедшие представились сотрудниками американской компании. На стол директору поставили чемодан. Откинули крышку - набит долларами. «Здесь миллион, - прокомментировали гости. - Это лично вам. За завод мы заплатим отдельно. Продайте. Мы его закроем». Но и им пришлось уйти ни с чем, прихватив свой чемоданч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одно откровенное стремление задавить потенциального конкурента обозначилось, когда Николай Пугин, руководивший в то время Горьковским автозаводом, принял решение передать в Петушки комплекс современного оборудования для производства поршневых колец. Станочный парк был поставлен из-за рубежа с расчетом на изготовление морально устаревших колец из чугуна. Но «Стакол» подготовил программу перенастройки оборудования под стальные кольца. В Петушках уже готовы были принимать механизмы, когда дело вдруг застопорилось. Оказалось, что немцы, узнав о намерении дирекции ГАЗа, предложили выкупить станки обратно за сумму, втрое превышающую ту, которую получили несколько лет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были цветочки, как говорят, ягодки были еще впереди. Удостоверившись, что Капустенко нельзя купить за деньги, и прикрыть, таким образом, производство не удастся. Наши зарубежные «друзья» изменили направление атаки. По-видимому, подкупить удалось более высоких чиновников, и через них «заказать» Капустенко. Беды на директора «Стакола» посыпались, как из рога изобил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ктябре 2001-го Капустин попадает в странную автомобильную аварию, похоже, подстроенную, чудом остается жив, но надолго попадает в больницу. А уже в ноябре, некий иностранный гражданин начинает усиленно скупать акции ОАО «Стакол». Как ему удается сосредоточить в своих руках значительный пакет ценных бумаг, могло бы сказать отдельное расследование. Но его не провод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о этого 2 марта 2002 года при активном участии гражданина Хорватии Бранко Вугринца совет директоров ОАО ЗПК «Стакол» досрочно прекращает полномочия генерального директора общества А.Ф.Капустенко. Аргументы вроде бы надуманные, но Капустенко с трудом удается восстановиться на работе через су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 всему этому не прекращаются наезды налоговой полиции, они обнаружили задолженность по налогам, которая образовалась, пока Капустенко находился в больнице. И хотя, выйдя из больницы, он сразу же погасил ее, следователь Петушинского МРО УФСНП РФ по Владимирской области И.Чумагин подписывает постановление о привлечении самого Капустенко в качестве обвиняемого по уголовному делу, предъявив ему обвинения в преступлениях, предусмотренных ст. 199 ч. 2п. «г»; ст. 201 ч. 2 УК Р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ыми словами, Капустенко надо сажать за то, что, пребывая в полуживом состоянии, он умудрился не дать остановиться заводу, находящемуся в стадии реконструкции и выходящему на международный ры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еще остались россияне, искренне верящие в то, что Запад нам поможет, обеспечит нас новейшими технологиями и организует современное производство. Пусть спросят об этом Александра Капустенко, как ему помогали западные «друзья» и наши продажные чиновники, что он чудом остался жив и совсем не уверен, что не очутится на нарах. Это конкретное доказательство того, что Западу Россия нужна только в качестве сырьевого придатка и рынка для их товаро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Экономика</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Налог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а нашей жизни, нашего уродливого хозяйства (экономики) в том, что в ней все «не как у людей», вопреки здравому смыслу. У них, «у людей», через государственный бюджет (ГБ) передается обществу половина всего в стране произведенного, трудом нажитого, в то время как у нас менее 20%. В два, три раза меньше, чем в странах Европы. Естественно спросить: «Почему это так?». Власть там подконтрольна и подотчетна гражданскому обществу. А у нас под видом «демократии» бал правит воровская олигархия, т.е. кучка немногих очень богатых, беспредельно алчных и не признающих человеческие законы. Российская олигархия названа криминальной в первую очередь потому, что налоги полностью не плат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ый подоходный налог исторически использовался для того, чтобы изымать у богатых большую долю доходов, чем у бедных, и таким образом сокращать разрыв между посленалоговым доходом у малоимущих и богатых слоев населения» («Экономикс» 2003 г., 93). Это простое, понятное каждому определение, отвечает на вопрос: «Как дел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имер, в США если у вас доход меньше 12 тыс. долл. в год, вам возвращают налоговые отчисления. Но там средняя зарплата около 25 тыс. долл. в год. Если доход достигает 70 тыс. долл. в год, то около 40% уходит на налоги, страховые и пенсионные отчисления, при 200 тыс. долл. - около 50%. Если вам принадлежит дом стоимостью 200 тыс. долл., то вы платите 8-10 тыс. долл. в год в местный бюджет. Попробуй, не заплати! Да, это хлопотно - заполнять налоговые декларации. Но чтобы жить цивилизованно, надо усваивать технологии цивилизованной жизни и трудиться. Эти технологии (налоги, акцизы, пошлины) должны быть направлены на сокращение затрат на роскошь и перевод средств в реальную экономику, на удовлетворение острейших общегосударственных и народных нуж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бная картина и в других развитых странах, например, во Франции подоходный налог достигает 56%, при этом бедная часть населения от этого налога освобождена пол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ведение в России 13% налога - это победа олигархии. Вот откуда черпают свое богатство прославившие себя на весь мир наши многочисленные миллионеры и миллиардеры. Да еще заставляют народ думать, что самый низкий налог в мире - это для его же блага. Ему внушают, заставляют уверовать в наглую лож методами пиара, методами рекламного тысячекратного повторения с экранов и полос СМИ. Снижение подоходного налога - это освобождение отечественного капитала от обязанностей перед отечественной экономикой, государственным бюджетом и обществом. В таком виде, Российская налоговая система перераспределяет национальный продукт из карманов бедных, малоимущих в карманы богатых.</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осударственный бюджет</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уже сто лет участие государства в распределении итоговой продукции нации во всех странах непрерывно растет. В начале века государства распоряжались одной десятой частью внутреннего валового продукта (ВВП), сегодня в пять раз больше - половиной. В чем причина такого бурного роста? Это веление времени. Известно, что бизнес стремится получить прибыль побольше и побыстрей. Для дел великих у него нет ни терпения, ни воли. Так, чтобы построить Магнитку или Норильск, потребовались десятилетия громадных расходов. Еще десятилетия нужны для возмещения произведенных затрат. Какой олигарх способен на такой подвиг? Но еще большие расходы и еще большие сроки их восполнения требуются для производства главного - человеческого, интеллектуального капитала. Расходы и расходы от рождения ребенка, от его первых шагов в школе, затем в вузе, аспирантуре, докторантуре и далее совершенствование до конца жизни, расходы и расходы, посильные только для государства. Только богатое и умное, преданное своему назначению государство способно на подобные траты. Эти расходы берут на себя бюджеты западных стран, для этого собирают в свою казну до половины национального продукта. Вот источник богатства и государств, и их граждан на Западе. Здесь и их быт, и здоровье, и долголетие, и образование. А как у нас в России? Революция передала под контроль государства большую часть производимого богатства, и это позволило стране в короткий период, в условиях полной экономической блокады, только за счет своих внутренних ресурсов создать могучую экономику, высококлассную науку, ни от кого не зависящее, всем миром уважаемое государ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формы все с ног на голову поставили. Национальный прибыток из госбюджета приватизировали, у государства (а значит, и у общества) «отняли и поделили». Между собой поделили. Границы страны для чужестранцев и своих мародеров открыли, и вот уже к нам чужой ширпотреб хлынул, а капитал мощным потоком за кордон устремился. Экономика страны превратилась в колониальн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истекшее десятилетие работяг обули неслабо, но, увы, государство облапошили, обобрали почище, чем пенсионеров или госбюджетников. Если у последних умыкнули две трети их советских доходов, то в госбюджете (а это и есть доход государства) осталось 10% от бюджета совет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ый бюджет - это как налог на произведенную в стране продукцию, на весь валовой продукт. Этим налогом живет государство. Доля Государственного бюджета (ГБ) в валовом внутреннем продукте (ВВП) в России составляет 12%. В Швеции в 1998 г. - 58,5%, во Франции - 54,3%, в Германии - 46,9%. Это главный показатель социализации общества. Из государственного бюджета питается не только армия и чиновники. Там наше жалование, наши пенсии. Наши мосты и дороги, образование, здоровье, культура. Каким же убогим предстает бюджет России с высоты Европейского дома. И это в богатейшей стране, в которой медленно умирают наука, медицина и надежда на лучшее будущее. Благодаря либеральному законодательству состояние российских богачей увеличивается в 2,4 раза в год, бюджет страны - в 0,2 раза. Значит, наши миллиардеры станут богаче своей собственной стр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исчезают российские ресурсы? Нетрудно догадаться, что они переданы в частный сектор и от туда переводятся в западную экономику. С помощь прозападного правительства и не без причастности наших всенародно избранных законодателей. Жизнь требует радикальной реформы бюджетной полит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стают повторять: «Вот на Западе коммунальные услуги отбирают 30% доходов граждан». Умалчивают, что прогрессивный налог на богатых достигает там 50% (у нас 13%), что в госбюджетах там распределяется до 50% национального дохода (у нас 12%). У них минимальный размер труда достигает 4 долларов в час, что соответствует 20000 рублей в месяц, а у нас 1500 рублей в меся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2% валового продукта распределяется частниками по своему усмотрению. 18% ВВП распределяется через государственный бюджет. Так поделила Государственная дума ВВП России. Нетрудно понять истоки нищеты государства Российского. Непомерно велика доля национального пирога, захваченная олигархами и паразитами всех сортов - несметной стаи посредников разных. Забыли заповедь, даже в «малинах» чтимую: «Делиться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18% делят между собой бюджетники, армия, милиция, учителя, медики. Здесь 35 миллионов пенсионеров и 6 миллионов безработных. Наука, образование и культура. Здесь беспризорники и туберкулезники. Но они делят между собой не все 18%, а только то, что остается после выплаты многомиллиардных внешних долгов, которые также выплачиваются из этих 18%. А так как, для наших правителей, выплата внешнего долга является приоритетной частью расходов - для огромного большинства наших граждан остается нищета и позор. Поэтому, приметой нашего времени стали бесчисленные беспризорники, бомжи роющиеся в мусорных баках и пенсионеры, побирающиеся на папертях и в подземных переход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2% ВВП - это доходы Абрамовичей, Потаниных и прочих олигархов. Здесь средний и малый бизнес. Помимо расходов на рациональное, чаще минимальное воспроизводство действующего капитала, основной поток идет на расточительное потребление. Здесь и футболисты клуба «Челси», и виллы на теплых берегах Франции и Испании, яхты, самолеты и все прочее... Также отсюда законно и незаконно перекачиваются деньги на зарубежные счета, инвестируются чужеземные проекты. Идут вливания в криминал, сращивание его с коррумпированной верхушкой вла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они еще кичатся, что у нас самый низкий налог в Европе - 13%. Да к тому же он еще и регрессивный: чем больше доход, тем ниже процент налога. С бедных по полной, с богатых - мизер. А то, что в основе шведского благополучия лежит прогрессивный налог, при котором богатые вынуждены отдавать 58% своей прибыли, замалчивают. Странно, что страна, занимающая ведущее место в мире по экспорту нефти, газа, других природно-минеральных ресурсов, а также вооружения, имеет бюджет на уровне небольших европейских стран и значительно меньше бюджетов многих городов США. А доходы бюджета независимой России в несколько раз ниже доходов бюджета РСФСР, находившейся в составе СССР? Поэтому у нас и возникает множество проблем: по пенсиям, заработной плате бюджетников, военной реформе и т.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омендации ученых экономистов требуют скорейшего увеличения среднестатистической зарплаты с нынешних 140 долларов до тысячи. Однако при таком бюджете даже говорить об этом смешно. Более 100 миллионов граждан остаются за бортом бюджетных ассигнований. А для 70 миллионов россиян запрограммированы нищета и прозяб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щая Россия вот уже второе десятилетие из года в год вывозит за рубеж своих товаров, своих ресурсов намного больше, чем ввозит в страну. Только в 1999 году из России вывезли ресурсов на 33,2 миллиарда долларов. Вот так цивилизованное сообщество помогает нищим россия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отив, Америка вот уже много лет получает с мирового рынка намного больше, чем туда поставляет. Так в 1999 году она получила 350 миллиардов долларов, - это для нашего бюджета на пятилетку! Вот куда и наши ресурсы кан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вление это выражает главную сущность глобализма - неэквивалентный обмен стран «золотого миллиарда» и слаборазвитых стран. По-простому - ограбление стран бедных, странами богатыми. В этом отношении Америка - символ глобализма. Поэтому, мусорщик в Чикаго получает 7 долларов в час (более 1000 долларов в месяц), это их минимальная заработная плата. А профессор в России получает 50 долларов в месяц.</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Заработная плат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заработной плате на первом месте находится Дания - 28 евро в час, Россия находится на 40-м месте - 1,12 евро в 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няя зарплата в Швеции составляет 16000 крон в месяц, или около 62000 рублей. Неужели Швеция в 10 раз богаче России? Пособие по безработице составляет 28000-67500 руб. в меся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в середине 80-х годов ООН выпустило рекомендацию: оплата труда ниже трех долларов в час является недопустимой. В России сегодня часовая оплата почти в два раза ниже - 1,7 доллара в час. В Германии - 22,7 доллара, в США - 16,4 доллара, в Канаде - 17,1 доллара.</w:t>
      </w:r>
    </w:p>
    <w:p>
      <w:pPr>
        <w:pStyle w:val="PlainText"/>
        <w:jc w:val="both"/>
        <w:rPr>
          <w:rFonts w:ascii="Times New Roman" w:hAnsi="Times New Roman" w:cs="Times New Roman"/>
          <w:lang w:val="en-US"/>
        </w:rPr>
      </w:pPr>
      <w:r>
        <w:rPr>
          <w:rFonts w:cs="Times New Roman" w:ascii="Times New Roman" w:hAnsi="Times New Roman"/>
          <w:lang w:val="en-US"/>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ВЫСИМ ЗАРПЛАТУ - ПОДНИМЕМ ЭКОНОМИКУ</w:t>
      </w:r>
    </w:p>
    <w:p>
      <w:pPr>
        <w:pStyle w:val="PlainText"/>
        <w:jc w:val="both"/>
        <w:rPr>
          <w:rFonts w:ascii="Times New Roman" w:hAnsi="Times New Roman" w:cs="Times New Roman"/>
          <w:i/>
          <w:i/>
          <w:lang w:val="en-US"/>
        </w:rPr>
      </w:pPr>
      <w:r>
        <w:rPr>
          <w:rFonts w:cs="Times New Roman" w:ascii="Times New Roman" w:hAnsi="Times New Roman"/>
          <w:i/>
          <w:lang w:val="en-US"/>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считает Роберт Нигматулин, академик РАН, лидер межфракционного депутатского объединения Государственной Думы РФ «Стратегия Росс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ервый взгляд, идея, которую я отстаиваю, кажется банальной и популистской: нужно повысить долю оплаты труда в валовом внутреннем продукте (ВВП). Не стачала поднять экономику, в результате чего повысится ВВП, с ним и зарплата, а наоборот - стачала увеличить оплату труда при имеющемся ВВП, и тогда он начнет расти за счет роста платежеспособного спроса на отечественную продукцию и услуги. Допустим, мы повышаем, долю оплаты труда в нынешнем ВВП с 1,5 до 4,5 триллиона рублей, т.е. увеличим на 3 триллиона рублей. Тогда тот же ВВП будет стоить не 10, а 13 триллионов рублей. Какова инфляция? 30 процентов. Но оплата труда вырастет на 200 процентов! И на столько же повысится платежеспособный с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ый сильный пресс, который давит сейчас на нашу экономику, это не отсутствие станков или турбин и даже не их износ, а отсутствие платежеспособного спроса. В начале 30-х годов в США удалось преодолеть великую депрессию, реализовав главную идею политики Франклина Рузвельта, заключавшуюся в том, что нужно увеличить долю оплаты труда в ВВ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сли сейчас мы во всем стремимся брать пример с Америки, то, прежде всего надо перенять у нее этот способ выхода из экономического кризиса. Не нужно панически бояться инфляции.Если вы разумно насыщаете экономику деньгами через оплату труда, отдавая их трудящимся, то деньги проходят очень длинную цепочку и внося малый вклад в инфляционную цепоч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говорю вам как ученый: для того чтобы у нас развивалась наука, нам нужно в корне изменить экономическую стратегию. Только повышение доли оплаты труда позволит нам остановить деградацию инновационных процессов и научной деятельности, а так же промышленности, культуры, экологии - всего чем живет наше обще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х странах, где низкая доля оплата труда, она всегда сопровождается очень высоким децильным коэффициентом, то есть соотношением доходов 10% наиболее высокооплачиваемой части населения и 10% самых бедных. Этот коэффициент в среднем по России равен 14, а в Москве - 56! То есть наши богачи в десятки раз богаче бедня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ть такая теорема: если децильный коэффициент больше 10 (как у нас в стране), то вы будете иметь социальные проблемы, криминал, рост алкоголизма и наркомании, деградацию и разрушение основных стандартов и государ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сли мы действительно хотим возродить Россию, то достаточно быстро и эффективно должны привести этот коэффициент к нор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с помощью налогов и других мероприятий вы переведете четырнадцатую долю доходов из верхней части общества в нижнюю, то богачи потеряют всего семь процентов. Это не является решающим фактором и не приведет к социальным потрясениям в верхней части. Но доходы низов такая мера увеличит в два раза, и децильный коэффициент упадет до 6,5. Это вызовет благоприятные перемены во всех сферах наше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очему налоговое законодательство в России, как и во всем мире, должно быть направлено на то, чтобы богатые вносили большую долю в целях поддержки своего государств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Теория систем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се знают, что в США самому неквалифицированному рабочему платят 1230 долларов в месяц, или 7 долларов в час, все остальные в США получают больше. В России средняя зарплата - 60 долларов в меся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инство людей не знают теорию системы и поэтому не знают сути обмана, а дело в том, что при минимуме любого фактора системы наступает смерть системы. Например, если скорость самолета становится минимальной, то он падает и разбивается; если давление в кровеносной системе человека становится минимальным, то он умир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егодняшнюю российскую зарплату невозможно жить даже одному человеку, не говоря уже о семье. По этому россияне и вымирают, почти по миллиону в год. Вспомним: «Если что-то происходит - это кому-то выг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итается аксиомой, что первичной ячейкой нации является семья с детьми. Профессор А.Тилле говорит, что профсоюзы за рубежом, кроме России, подсчитывают минимум на семью из 4-5 человек и предъявляют требования государству. Если они не соглашаются, то объявляется забастов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жегодный грандиозный обман российского народа осуществляет нынешняя власть путем регулярного проведения «акций фикций - повышения зарплаты». Обман осуществляется следующим образом: повышают зарплату, например, на 15%, одновременно без объявления повышают в большей степени цены на продукты, товары, на квартплату, например, на 40%, в результате идет не повышение, а под шум и трескотню о повышении - постоянное понижение жизненного уровня народ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Низкая зарплата - тормоз экономик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йне низкие зарплаты в России являются основным тормозом в развитии экономики. Действительно, низкие зарплаты - это синоним ограниченного покупательского спроса, который не дает нормально развиваться ни промышленности, ни сельскому хозяйству. В то же время зарплата, обеспечивающая лишь физическое выживание, лишает людей элементарных стимул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то можно слышать, что зарплата основной массы россиян так низка потому, что у нас очень не высокая производительность труда. По данным академика Львова, на один доллар зарплаты российский среднестатистический работник производит в три раза больше продукции, чем среднестатистический трудящийся в США. «Наша средняя заработная плата в промышленности», - пишет академик, - «в 5-7 раз ниже пособия по безработице, выплачиваемого в странах Запада. ...И это безобразие происходит в условиях, когда нашему, по существу, нищему по западным меркам, работнику приходится обменивать свой труд на продукцию и услуги, цены которых близки или уже сравнялись с мировыми». Академик Львов делает принципиально важный для нашей экономики вывод: «... мы плохо работаем, у нас низкая производительность труда потому, что недопустимо мало получаем за свой тру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акой рыночной экономики в России нет, потому что у нас нет рынка труда. В рыночной экономике, зарплата заранее включается в издержки производства. А у владельца предприятия после возмещения всех затрат остается только прибыль, которую он направляет на расширение производства и дополнительное стимулирование персо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и собственники получили предприятия вместе с работниками при приватизации. Они не затратили своих средств ни на обучение, ни на приобретение рабочих и специалистов. Они только эксплуатируют их труд, причем платят за него копейки. В результате, когда на мировом рынке тонна алюминия стоила 2500 долларов, в России - 100 долларов. Вот и сравните, какую прибыль получают хозяева металлургии там и у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итики нас все время пугают, что нельзя иметь большие зарплаты и пенсии - инфляция наступит. Видимо не хотят знать, что и рост цен безудержный тоже вызывает инфляцию. Но первое нам не грозит. А вот второе - налицо. Не деньги обесцениваются, а их недостаток в обороте приводит к переполнению витрин, залеживанию това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аведливость в оплате труда должны бы отстаивать профсоюзы. Но по-новому КЗоТУ их от участия в экономической жизни отстранили. Да и нет уже на предприятиях профсоюзов. Остались одни приспособившиеся функционеры. Вопросом «кому, сколько платить?» должно быть озадачено в первую очередь государство, но у нас его представляют, те же приспособленцы функционеры. Вот и получается, что минимальную зарплату государство определяет копеечную, российскую, а цены на бензин, электроэнергию, услуги ЖКХ - по мировым це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Западе подоходный налог с граждан является одним из основных наполнителей госбюджета. Бедное население платит, разумеется мало. В результате бюджет «сдувается». А государство с пустой казной - это неустойчивое, слабое государство и во внутренней и во внешней политике. Кроме того, неимущий люд потребляет мало товаров и услуг. У производителей начинаются проблемы со сбытом, доходами, компании приходят в упадок и разоряются. Значит, бедность - это все же порок, который серьезно мешает функционированию рыночных механизмов. А повышении благосостояние населения - это необходимое условие для роста народного хозяй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нехитрая логика легла в основу успешной экономической практики. И Тэтчер и Рэйган с его «рейганомикой», и Клинтон разными способами добивались повышения доходов основной массы населения с тем, чтобы «завести» экономику. И у них это получилос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Зарплаты истинных «демократов»</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делец «Сибнефти» - Роман Абрамович за 2001 год удвоил свое состояние с 1,4 до 3 млрд. долларов. Заработать такие деньги честным путем нельзя, украсть тоже (если рассуждать здравым смыслом). Остается одно объяснение: ребята просто взяли то, что плохо лежит. Случайно оказалось, что в России особенно плохо лежат нефть, газ, алюминий, никель, алмазы и золо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инято говорить о зарплате таких «борцов за свободу слова», как Савик Шустер, Владимир Познер, или о доходах главного агронома «Поля чудес» Леонида Якубовича, в густой тени находится и зарплата мэров, губернаторов. Не очень стараются предать огласке зарплаты наших министров и чиновников. Наверное, они очень маленькие раз у них столько дополнительных льгот, надбавок и привилегий. Но даже всех дополнительных доплат вряд ли хватит, например, для того, чтобы наш министр Починок мог отправить свою супругу рожать в один из лучших роддомов Америки. А чета Касьяновых непринужденно, как мы берем стакан семечек, купить бриллиантовое колечко за 30 тысяч долла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н Чубайс пригласил главного на Алтае эспээсника Владимира Райфикешта на работу в РАО «ЕЭС» на скромную зарплату в 20 тыс. долларов в месяц. Обычно о доходах некоторых господ мы узнаем только в результате какого-нибудь скандала или ограбления, когда начитают перечислять количество украденного. Не будь громкого алиментного иска Елены Мордашевой к своему мужу Алексею Мордашеву, генеральному директору «Северстали», вряд ли кто узнал бы, что ее бывший суженый ежегодно зарабатывает... 80 миллионов долла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похищения вице-президента компании «ЛУКойл» Сергея Кукуры - общество узнало, что его, только официальная зарплата составляет 1,8 миллиона долларов в год. Забрались воры в квартиру дочери Собчака - и только драгоценностей унесли на 18 миллионов рублей. Понятно, что все студенты у нас так жить не могут, как дочь Собчака. Убили депутата Госдумы Владимира Головлева - одного из лидеров и финансистов Союза правых сил. Прокурор Челябинской области пришел к выводу, что он пострадал за «коммерческую» деятельность. Сколько он извлек из кошельков земляков-челябинцев, руководя «прихватизацией» в области, точно не знает никто. Доказали только получение взятки в 12 миллионов. Всего же, по сведениям компетентных зарубежных органов, его личное состояние на счетах западных банков оценивается в 100 миллионов долларов. Неплохо у нас зарабатывают и депутаты, но зарплата для них оказывается мелочь. Потому, что на лоббировании интересов олигархов и разных фирм депутаты зарабатываю дополнительно около миллиона долларов в год, как утверждает лидер ЛДПР. И сколько у нас подобных рекордсменов по зарплате и доходам? Только чиновников около трех миллио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смотрятся на этом фоне зарплаты учителей, враче, профессоров. Командир атомохода «Курск» Лячин погиб с зарплатой в 2800 руб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щенские зарплаты для народа поднимаются на проценты и тут же съедаются инфляцией. Зато себя они не обижают - получают уже сейчас больше чем в развитых странах. А в развитых странах существуют справедливые законы, по которым зарплата начальников ставится в зависимость от зарплаты подчиненных. Понятно, что наша система власти такой закон по стране принять не стремится, лишь в отдельных областях делаются робкие попы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 Тамбовской области приняла закон, согласно которому оклады чиновникам районного звена устанавливаются в зависимости от уровня средней зарплаты на подведомственных территориях. И результат не замедлил сказаться, зарплаты сельских тружеников также заметно подня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ленские законодатели приняли соответствующий законопроект. С 2003 года зарплата всех госслужащих будет зависеть от средней областной. Теперь рост «средней» будет зависеть от эффективности труда власти. Значит, власть лично будет заинтересована в росте «средне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Лживый курс оценки - природных ресурсов и капитал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чески в общественном сознании народов многих стран укоренилось ложное представление об истинных человеческих ценностях, подлинных источниках национального богатства. Главный упор обычно делается на капитал как на определяющую компоненту получения доходов. Ресурсы же, заимствованные человеком у природы, считаются как бы бесплатными. Поэтому если износ капитала закономерно включается в издержки производства, то «износ» природных ресурсов вообще не учитывается. Отсюда заведомо завышенная оценка капитала в добавленной стоимости при почти нулевой оценке природных ресурсов. Благодаря этому подтверждался факт как бы закономерного увеличения добавленной стоимости в странах «золотого миллиарда», сконцентрировавших у себя большую часть международного капитала. Развивающиеся или отсталые страны, располагающие огромным ресурсно-природным потенциалом и сравнительно небольшим объемом капитала, также якобы закономерно получают существенно меньшую долю мирового дохода. При этом постоянно вуалируется истинное положение вещей - все возрастающая роль антропогенной нагрузки на природный потенциал планеты и, соответственно, крайне заниженная его доля в формировании мировой добавленной стоимости. Это является источником дополнительного усиления противоречий между странами «золотого миллиарда» и всем остальным миром, возникновения новых угроз для безопасности самой план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ньги - это всего лишь условная единица измерения, служащая для приобретения товаров и услуг. Богаче не тот у кого много резанной бумаги - денег, а тот у кого больше природных ресурсов. В расчете на душу населения природно-ресурсный потенциал России в 2 - 2,5 раза превышает ресурсный потенциал США, в 6 раз - Германии, в 18 - 22 раза - Японии. Природные запасы России оцениваются триллионами долларов. И только сложившаяся за последнее десятилетие экономическая система, учитывающая интересы олигархии, а не большинства народа, не позволяет реализовывать стране ее геоэкономическое преимуще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тот, кто имеет свои деньги, является хозяином своего положения. Не одно из европейских государств не могло этого себе позволить. Им пришлось объединиться, что бы выпустить противоречивый евро, лишь бы избавиться от оккупации доллара. У России потенциал настолько велик, что она способна создать собственную валюту и не зависеть от доллара и евро. Перестать быть сырьевым придатком развитых стран.</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Российская банковская систем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оссии по прежнему существует около 1300 банков. В своем подавляющем большинстве это не банки, а весьма специфическое порождение воровского российского капитализма. Российские банки имеют весьма малое отношение к реальному производству и производственной деятельности вообще. По большей мере они заняты тем, что изобретают и осуществляют разного рода «схемы» проворачивания и отмывания денег, получаемых неправедным путем. Многие из них попросту являются бухгалтерскими отделами олигархических структур, которые «сифонят» деньги за границу, дурят российские налоговые и таможенные службы. Многие банки специально и создавались «на убой», чтобы в нужный момент «кинуть» вкладчиков. Большинство банков обитает в пределах Москвы и Петербурга, т.е. там, где крутятся основные шальные и преступные деньги. В провинции российский коммерческий банк нужно искать днем с огнем. Это паразитический нарост на теле больной российской экономики гноится непрерывн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Банки цивилизованных стран</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о разговоров в «цивилизованных странах» о так называемых оффшорных банках, мешающих бороться с отмыванием грязных денег, поскольку они не сотрудничают с органами юстиции «цивилизованных стран», которые расследуют дела о коррупции своих подданных. Все эти банки находятся не в какой-нибудь особой зоне, а в самых цивилизованных странах: Монако, Лихтенштейн, Андорра, Люксембург или на подведомственных им территориях: Гибралтар, Бермуды и т.д. И вот на фоне упорной борьбы с коррупцией и отмыванием денег, странно видеть, что этих банков становится не меньше, а наоборот - все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огнем критики оказываются не только оффшорные банки, но также банки очень цивилизованной Швейцарии, которая никак не хочет отказаться от своего пресловутого принципа секретности и тайны вкладов. Именно этот принцип позволяет всем известным диктаторам благополучно хранить в швейцарских банках награбленные астрономические состояния, недосягаемые для юстици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Мировая финансовая систем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ым орудием разрушения природы, следовательно, разрушения и здоровья, и социальной гармонии между людьми, как это показали лауреаты Нобелевской премии по экономики и академики российской академии наук, является современная рыночная финансово-экономическая система (экономика капитализ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обой представляет современная мировая финансовая система? Это своеобразная перевернутая пирамида. Узкое ее основание - финансы, обслуживающие реальный сектор или поток товарных благ. На их долю сейчас приходится не более 10 - 12 процентов от общего оборота мировых финансовых ресурсов. Весь остальной денежный капитал находится в свободном плавании, не имеет реального материального наполнения. Это рынок, где деньги делают деньги, то есть рынок игроков в руле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овая финансовая система стала практически независимой от государственного контроля и регулирования. Стремительно растут международные финансовые потоки, в значительной мере оторванные от реальных потребностей международной торговли товарами и услугами. Такой процесс благоприятствует крупным валютным спекуляциям и другим аферам, расшатывающим финансовую систему, прежде всего менее развитых стр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явились беспрецедентные возможности делать деньги «из воздуха» с помощью игры на глобальных финансовых рынках - возможности, реализуемые в полной мере. Уже около 4 тысяч частных финансовых структур сегодня специализируется на такого рода спекулятивных операциях. В их руках сосредоточено от 400 до 500 миллиардов долларов, которые в любой момент могут быть брошены на тот участок мирового финансового пространства, где запахло легкой добычей. Они действуют либо в одиночку, либо, подобно волкам, собираются в стаи, чтобы добить избранную жертву наверняка. По оценкам Международного валютного фонда, 5-6 таких спекулятивных структур способны мобилизовать до 900 миллиардов долларов для нападения на ту или иную национальную валюту или фондовый рынок. Против такого натиска трудно устоять даже крупному государству. Это ввергает экономику подвергшейся нападению страны в глубокий кризис со всеми вытекающими отсюда социальными и гуманитарными последствиями. Причем такие кризисы распространяются, подобно цепной реакции, на многие страны. В 1998 году Россия в полной мере ощутила на себе последствия подобного финансового циклона, зародившегося в Юго-Восточной Аз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ономические процессы (особенно в валютно-кредитной сфере) обрели настолько глобальный характер, что вообще не поддаются регулирующим усилиям отдельных, даже весьма могущественных государств. В итоге, никакое государство, не может теперь быть надежным гарантом экономической и политической безопасности стр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овая финансовая система превратилась, по существу, в глобальный спекулятивный конгломерат, функционирующий не в интересах развития национальных экономик, роста промышленного производства и уровня жизни людей, а в интересах укрепления позиций стран «золотого миллиарда». Это раковая опухоль на живой ткани мировой экономики. Масштабы ее постоянно разрастаются. Метастазы пронизывают финансовые системы все большего числа стран. Опасность разрастания этой финансовой чумы ХХ века становится все более очевидной. Если ее не остановить, то, как предсказывают прогрессивные мыслители современности, она может разразиться в глобальный мировой кризис XXI век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Реформирование электроэнергетики по Чубайсу</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пехи плана ГОЭРЛО были настолько очевидны, что большинство стран Западной Европы (Великобритания, Франция, Италия, Испания) пошли после второй мировой войны по пути национализации энергетики, чтобы гарантировать подъем эконом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ение плана ГОЭРЛО повлияло даже на развитие энергетики США. До 1932 года она развивалась по принципам дикого капитализма. В ней процветали коррумпированность и финансовые преступления. Известно, что энергетику называют локомотивом экономики. Поэтому для вывода страны из кризиса 1929 года Ф.Рузвельт предложил план «Новые рубежи». В этом плане просматриваются все элементы плана ГОЭРЛО: строительство мощных электростанций при поддержке государства, разрушение крупных частных энергетических конгломератов, усиление государственных энергокампаний и всеобщую электрификацию США. После внедрения этого плана энергетика США стала функционировать в условиях классического рынка до тех пор пока в восьмидесятые годы США потряс энергетический кризис, и для выхода из него пришлось вновь усиливать государственное воздействие на энергет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ономическое значение плана ГОЭРЛО состояло в том, что была первая в истории человечества попытка государственного управления экономи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ССР разработано много экономических методов, которые впоследствии позаимствовал Запад, например, метод линейного программирования, метод критических шаг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хаил Дягилев подал в отставку в конце августа 2003 года с поста помощника председателя правительства, по экономическим вопросам. Молодой ученый, возглавлявший до этого Институт проблем глобализации и имевший опыт работы в экспертно-аналитических группах, не смог вынести давления «белодумовских» ст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ими «сферами ответственности» были макроэкономика и реформирование естественных монополий, в том числе электроэнергетики. И если глупости, которые происходят в макроэкономики, - это всего лишь потеря времени, а реформа железнодорожного транспорта, - повышение издержек общества, в том числе связанных со снижением прозрачности и ростом коррупции, то реформирование электроэнергетики - абсолютно разрушительная вещь, способная сама по себе вызвать жестокий социально-экономический кризис, не говоря уже о технологических авар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ый порок реформы электроэнергетики в том, что государство доверило ее разработку, а в конечном итоге и управление реализацией самому Чубайсу, самой реформируемой монопол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езультате реформа идет всецело в интересах этой монополии, а интересы общества игнорируются. Достаточно указать на то, что она ведется без всякого обеспечения финансового контроля за электроэнергетикой, в частности за РАО «ЕЭС Росс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форма идет под лозунгами развития конкуренции и снижения монополизма, а на деле ведет к усилению монопольного положения РАО «ЕЭС России», которая практически освободилась от государственного контроля за электрическими сетями и оптовым рынком электроэнергии и поставила их под свой конт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о одной полугосударственной организации создается 5-6 по сути частных - и только директорам вместо одной «Волги» потребуется уже 10-12 «Мерседесов»! 1 октября 2003 года реформаторы намерены продавать по свободным ценам от 5 до 15% электроэнергии. Помимо полного отсутствия обоснования этих показателей, сама идея «частичного рынка» - возврат к «двухсекторной экономики», памятной по концу 80-х - начале 90-х годов прошлого века. В ней ресурсы неминуемо перетекают из сектора с регулируемыми ценами в сектор со свободными це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 - ускорение инфляции и потеря контроля за ней при концентрации прибыли не у производителей, теряющих даже оборотные средства, но у далеких от производства перепродавцов, что ведет к дополнительной стагнации производ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двухсекторная экономика» окончательно разрушила экономический организм СССР и, в конечном счете, нашу страну. Сегодня реформаторы вновь тащат Россию по этому же пу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ухсекторная модель», порождая сверхприбыльный незаконный бизнес, разрушает не только экономику, но и деловую культуру. Примитивная дикость российского капитализма во многом была порождена именно примитивностью этой модели: надо было просто покупать у государства и с чудовищным «наваром» продавать на свободном рынке. Эта схема изуродовала лицо нашего общества. Теперь Чубайс, Греф и Христенко хотят соответствующим образом изменить лицо энергетики, сделав ей новую «инъекцию варвар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ятые Законы по реформе электроэнергетики позволяют отключать свет без суда, практически не возмещая причиненный ущерб. Поэтому, когда энергетики говорят в оправдание своих действий, что «электричество - это просто товар», они лгут; электричество очень специфичный товар, поставляемый естественной монопол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РАО «ЕЭС России» осуществляет широкомасштабный захват местных электрических сетей, забирая их за долги, возникшие в результате завышения тарифов. Большая часть этих долгов создана искусственно. ЖКХ страны просто поглощается «группой Чубай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о существует не для изменения того или иного статистического показателя, будь то инфляция, бюджетный профицит или объем ВВП, а для улучшения жизни людей. Поэтому первое, что нужно гарантировать гражданам - прожиточный минимум; именно он является реальным индикатором успешности экономической политики государ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15 лет якобы рыночных преобразований, реформаторы так и не дождались потока инвестиций, а все потому, что не удосужились создать фундамент рынка: защиту собственности и механизм обуздания произвола монополий. Ни то, ни другое не выгодно нашим олигархам, - защита собственности, в том числе декриминализация процедуры банкротств, затруднит им захват новых предприятий, а борьба со злоупотреблением монопольным положением помешает «вытаптывать» средний бизнес, из которого могут вырасти их конкурен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ив эту задачу, государство наденет на олигархов «узду» и поставит их в условия, когда им будет выгодно и интересно работать на общество, инвестируя в Россию. Конечно, в инфраструктуру инвестиции не пойдут. Сами по себе они не идут туда во всем мире - слишком много денег надо вкладывать и на слишком долгие сроки. Поэтому государство должно стимулировать инвестиции в инфраструктуру, в первую очередь в энергетику и транспорт, а также высокотехнологичные отрасли и в качественное образование. Надо давать гарантии, страховать от рисков - и маховик нашей экономики закрутится за счет не нефтедолларов, а энергии наших людей, россиян. И мы слезем наконец с «нефтяной иг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дефолта две недели не ходили грузовые поезда. Страна реально стояла на грани катастрофы, на краю коллапса. Но пришло ответственное правительство Примакова - Маслюкова, которое думало не о догмах, а о том, как поднять экономику, - и оно заложило фундамент нынешнего, хоть шаткого, но роста экономики. Так что у нас есть примеры эффективной и качественной работы правительства, не только во времена Косыгина, а совсем недав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жное условие выхода страны из экономического кризиса - это отказ от заклинаний о приверженности либеральному курсу, который ничего, кроме разрушений, нашей экономики не д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ночные, чубайсовские, преобразования в сфере энергетике носят характер вынужденного неуправляемого свертывания науки и производства. Единые технологически связанные отрасли промышленности были раздроблены, их координация утрачена. Под угрозой находится сама возможность обеспечения единства уникального технологического процесса. В тоже время ведущие производители Европы, Америки, Японии - такие как «Сименс», «АВВ», «Митсубиси», «Дженерал-Электрик», в полной мере использовали опыт СССР по созданию интегрированных структур, и на этой основе завоевали внешний рынок. А пока они это делали, в России «реформаторы» - рыночники им старались помогать - ударными темпами занимались демонтажем отлаженного механизма, доставшегося от СССР. Не дикари ли? Да нет, просто вреди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квидация системы государственного регулирования в стратегически важной для национальной безопасности сфере - энергетике - привела к расчленению ранее координируемых Госпланом СССР топливо-энергетического энергомашиностроительного комплексов на отдельные, даже информационно не связанные на государственном уровне, нередко противоборствующие структуры: производители и добытчики первичных энергоресурсов, энергопроизводящие компании, производители оборудов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приватизированы почти все предприятия электротехнической промышленности и энергомашиностроения. Акциями более чем 60% из них владеют иностранцы, заинтересованные держать нас как конкурентов в ежовых рукавицах. Ни о какой эффективности работы говорить не приходитс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Идиотизмы российской экономик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ная палата проверила использование Министерством природы РФ средств Всемирного банка. Последний как и МВФ, действует из Вашингтона под полным контролем местного Минфина. Так вот, выяснилось, что из инвестиционной части денег, выделенной нашей стране согласно утвержденному еще в 1995 году проекту по «управлению природной средой», к сему дню использовано лишь 9,7% - то есть 5,3 миллиона долларов. Однако за общую сумму выделенного нам многомиллионного кредита на эти цели, из тощего российского бюджета правительство уже вернуло за океан 17,4 миллиона долларов (включая набежавшие проценты, разумеется). Именно такая арифметика - потратили 5,3 млн. дол., вернули - 17,7 мл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лотовалютные резервы России в период с 3 по 10 февраля 2006 г. выросли до 194 миллиардов 200 миллионов долларов. Если сравнить золотовалютные запасы РФ с резервами других держав, то наша страна окажется на пятом месте в мире. В тройке лидеров - Япония, материковый Китай и Тайвань. Далее следует Южная Корея, которая располагает на сегодняшний день примерно 210 миллиардами долла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полнению к золотовалютным резервам у нас есть еще Стабфонд который на 1 февраля 2006 г. вырос до астрономической суммы 1460 млрд. руб. (51,9 млрд. долл.). И это при том, что в прошлом году Стабфонд дважды «вскрывали» (в начале и в середине года): более 18,3 млрд. долл. пошли на уплату наших внешних долгов кредиторам из МВФ и Парижского клу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я собственные сотни миллиардов долларов, власть упорно, второе десятилетие дожидается каких-то мифических инвестиций, не умея с выгодой распорядиться собственными миллиардами. Их вывозят из страны, вкладывают в американские банки под 2%. Эти банки наутро дают нашим банкам под 5%, а те в свою очередь дают нашим предпринимателям под 10-15%. Такой уродливой системы финансов нет ни в одной стра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жный элемент - нестабильность олигархической экономической системы, которая была создана за прошлые десять лет. Эта система не имеет легитимности, так как она была создана тогда, когда законы не существовали. Она не имеет популярности у народа, так как подавляющее большинство населения ненавидит олигархов. И последнее она не имеет даже экономической легитимности, так как она не смогла вывести страну из депрессии и бед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а экономика отличается низкой эффективностью, особенно в той ее части, когда расходы на содержание целой армии охранников ложатся тяжелым бременем на плечи населения, поскольку их заработная плата включается в цену приобретаемых нами товаров и услуг. Только в Москве количество здоровых, сильных мужчин в различных охранных структурах превышает 100.000 человек. А по всей России превышает милли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фолт 1998 г. - дело рук конкретных граждан и конкретных структур, которые получили на этом огромную выгоду. И поэтому приравнивать его к стихийному бедствию нельзя. Для предотвращения дефолта был получен кредит МВФ в 4,8 млрд. долларов, который был успешно разворован на глазах всего мира. Схема воровства и участники были подробно описаны на страницах европейских газет. Но поскольку разворовали миллиарды члены «семьи», куда входили и дочери президента, дело замяли. Интересы «семьи» ставятся выше интересов государства и всего общества. Об эффективной экономике в этом случае, речи быть не мож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збука рынка: для того чтобы был подъем производства, надо увеличивать платежеспособный спрос населения. Это подтвердил и опыт «Великой депрессии» 1929-1933 гг. Это подтверждено практикой всех государств, которые выводили экономику из кризи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сьянову всемирный опыт нипочем. 12 февраля 2003 года в Государственной думе он заявил, что нельзя повышать заработную плату бюджетникам, «не обеспеченную материальным производством... Нечего будет покупать в магазинах! Инфляция вырастет». Таким образом, он доказывает, что наша экономика не рыночная, и не подчиняется рыночным законам. И все его понимают, действительно, наша экономика воровская. Природную ренту присваивают олигархи. Рыбные ресурсы, лес и прочее - все это разворовывают. Чудовищная коррупция вплоть до уровня правительства. Понятно, что нет денег на инвестиции, нет кредита на приемлемых условиях, нет возможности расширять производство в соответствии с рыночным спр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ундаментальная причина вымирания России заключается в том, что экономическая политика государства сконцентрирована к наращиванию положительного платежного баланса во внешней торгов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ледние годы превышение экспорта над импортом достигает 40-50 млрд. долларов, что является предметом гордости правительственного и безнес-сообщ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одается как выдающееся достижение, как положительный эффект в той виртуальной экономике монетаризма, которой все сейчас увлечены и которой все подчинено. В реальной жизни получается так, что, затратив физиологическую энергию на производство экспортируемых материалов, составляющих в денежном выражении 100 млрд. долларов, россияне обратно получают товарной массы, потребляемой ими для восполнения затраченной энергии, всего на 40-50 млрд. долларов. Дефицит продукции для восполнения затраченной энергии составляет 40-50 млрд. долларов. Именно настолько, грубо говоря, недополучает зарплаты, недоедает, недоучивается, недолечивается, недоохраняется Росс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я должна перестать быть заповедником сверхдешевой рабочей силы, уверенно деградирующей и вымирающ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русские щедры, но не многовато ли дарить Западу 50 млрд. долларов чистой прибыли в виде товаров, что эквивалентно производству на 500 млрд. долларов продук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ватит получать резаную бумагу в обмен на миллионы тонн нефти и других ресурсов добываемых из вымирающей России. Пора пойти по цивилизованному пути, начертанному учеными того же Запада, - товар - деньги - товар. Причем товары должны быть взаимосбалансированными, а деньги - служить обычным инструментом. А все валютные резервы ЦБ должны быть замещены товарами, используемыми для развития России. После чего нужно бы рассмотреть вопрос о предотвращении утечки и чистого капитала за рубеж, т.е. неоплаченного труда россия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бестоимость выплавки стали из металлолома в 20 раз меньше, чем из руды, при этом расходуется гораздо меньше топлива. Выгода очевидна и понятна, но только она не подходит нашей воровской власти. Ей выгодней гнать металлолом за рубеж. Доходит до того, что на металлолом режутся ходовые трактора и машины, почти новые корабли, целые заводы. Показывали, как на металлолом китайцам сдали импортное оборудование для завода, которое еще не было даже распаков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4 года Первой мировой войны (1914-1917 годы) ВВП упал на 25%, за 5 лет Гражданской войны (1918-1922 годы) только на 23%, за 5 лет Второй мировой войны (1941-1945 годы) - всего лишь на 21%.</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вдумайтесь и сравните: к 1998 году объем ВВП упал на 44,3% от уровня 1980 года. В мирное время «перестройщики» умудрились нанести ущерба стране в два раза больше, чем Гитлер во время войны. Вот вам и «демократы», которые на деле хуже фашистов, по отношению к собственной стран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Лесная отрасль</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оссийской империи к 1913 г. основная часть лесного фонда находилась в государственной собственности, и деятельность лесничеств Лесного департамента приносила государству немалый доход. Около 92% лесного дохода получалось тогда от продажи леса на корню. Россия занимала первое место в мире по экспорту пиленного леса - 41% от мирового объема (сейчас лишь 5%). Высокие корневые цены на лес понуждали лесопромышленников к строительству заводов по переработки древесины. В настоящее время доля круглого леса в структуре лесного экспорта России составляет 72%, в то время как в Финляндии, Швеции и Канаде - 2-5%.</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я обладает гигантскими лесными ресурсами - почти четвертью мировых запасов древесины. А доля России по лесопродукции на мировом рынке сегодня составляет мизерный показатель - всего-навсего около 3%. А наш лес - уникальный по своим качествам. Леса Бразилии, Индонезии во многом уступают лесам северного полушария. Лес считается хорошим, когда он пережил морозы. А в России только такие леса - Карелия, Архангельская область, Коми, Сибирь, Урал, Дальний Вос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данным проверок, неэффективное управление лесными ресурсами привело к тому, что в 2002-03 гг. расходы бюджетных средств на лесоохранные и лесовосстановительные мероприятия втрое превысили доходы от использования лесных ресур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и необходимо поучиться управлять своими лесными ресурсами у своего ближайшего соседа Финляндии. Доля Финляндии по лесным ресурсам всего мира составляет всего около 1,5%, а ее общемировой экспорт типографской и писчей бумаги составляет более 25%!</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в том, что леса в Финляндии - это объект пристального внимания со стороны государства. И не важно, какие это леса - государственные или частные. Контроль за их состоянием проводит Лесная служба, входящая в министерство сельского и лесного хозяйства. И контроль этот весьма жесткий. Закон в отношении лесовладельцев весьма суров - независимо от формы владения лесом и обойти эти законы практически невозмо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ют в Финляндии леса и сохранять, а не только использовать. За последние 30 лет в результате предпринятых государством усилий и реализации конкретных природоохранных программ площадь заповедников и особо охраняемых лесов, где допускается только ограниченная лесохозяйственная деятельность, увеличилась почти в трое и составляет около 11%. И на сегодняшний день этот показатель - самый большой в Европ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нны постоянно помнят о том, что треть валютных доходов страны поступает именно от лесной промышленности, а сам лесной комплекс страны предоставляет работу 6% трудоспособного населения страны. Хозяйствуя в своих лесах, они озабочены не тем, как осчастливить кого-нибудь дешевым лесным сырьем в виде «кругляка», как это происходит у нас в России, а распорядиться им по-хозяйски - прежде всего внутри своей страны, в интересах «...нынешнего и будущего покол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бережном и рачительном отношении к лесу они еще умудряются подкреплять это мощной технической и хозяйственной базой. Хозяйское отношение государства к своим лесным ресурсам повлекло за собой быстрое развитие и других отраслей экономики. По производству лесозаготовительной техники финны ушли далеко вперед, и догнать их будет очень не просто. Лесной комбайн «Харвейстер», не наносит лесу практически никакого экологического ущерба. Он сам валит деревья, обрезает сучья, раскряжевывает и штабелирует древесину. Следом за «Харвейстером» идет лесной трактор «Форвардер», который вывозит древесину прямо к шоссе. «Харвейстер» - это не просто многооперационная машина. Это - своего рода мини-лаборатория на колесах, включающая в себя бортовой компьютер, радиостанцию, сотовый телефон и до предела насыщенна всевозможной электроникой. Они обеспечивают высококлассной техникой не только собственное лесное хозяйство, но и экспортируют ее во многие страны ми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озможно поверить, что головы наших русских ученых устроены хуже, чем головы и руки финских коллег, - нужны инвестиции. Но на все робкие запросы наших ученых и конструкторов об инвестициях, следует незамедлительный ответ: денег нет и не будет! И это при наших миллиардных золотовалютных резервах, которые пожирает инфляц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у нас, при варварской вырубке лесов, в дело идет только средняя часть ствола, а все остальное, включая и подлесок, состоящий из лиственных пород, уходит в отходы. У Финнов не бывает отходов, у них даже кора используется на 100%. А березу, которую у нас считают малоценным сырьем и сжигают на лесосеке или просто бросают, в Финляндии специально выращивают и высаживают в лесу. Из нее-то и производится знаменитая финская бумага. Разведением и выращиванием саженцев занимаются целые фермерские хозяйства. Так что многие владельцы лесов целиком живут за счет выращивания посадочного материала. И бизнес их процветает, причем весьма непло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а важнее, чем нефть и природный газ, которые через 15-20 лет будут исчерпаны. Леса же способны давать ежегодно 550 млн. кубометров древесины без ущерба для лесного здоровья (мы сегодня рубим 130, а остальные 400 с лишним миллионов попросту гниют на корню). Что при современной переработке древесины означает минимум 30 млрд. долларов дохода в казну каждый г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леса России располагают огромными ресурсами побочного лесопользования. В Российских лесах велики запасы промысловой дичи, диких животных, пушных зверей, кедровых и буковых орехов, грибов, ягод, лекарственных трав и древесного со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экспертным оценкам, развитие рекреационного, природоохранного, туристического хозяйства, продуманное использование недревесных ресурсов леса позволят стране получать доходы, превышающие объем средств, поступающих от заготовки древесины, в 5-7 раз. Как минимум 150 миллиардов долларов ежегодно теряет Россия в результате бесхозяйственности! (это если мягко выраз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ругих странах, богатых лесом, экспорт лесообрабатывающей и целлюлозно-бумажной продукции дает до половины доходов бюджета, а у нас - чуть больше одного процента. Почему мы так плохо, варварски используем ресурс леса? Экспортируем в основном сырье, бревна, кругляк; лесовостановлением занимаемся недостаточно? Потому, что государство ушло из этой отрасли экономики. Министерство лесного хозяйства и его местные органы ликвидированы. У нас 12 тысяч частников экспортируют лес. До 40% лесной отрасли - теневая экономика. Такому беспределу надо положить конец. Нужно воссоздать Министерство лесного хозяйства и его местные органы. Работать в лесной отрасли могут и государственные предприятия, и частные, и иностранные фирмы, но под контролем государ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йские таможенные правила ставят барьеры перед экспортом готовых изделий или полуфабрикатов, но дают «зеленый коридор» вывозу сыр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тай практически уничтожил весь свой лес. Власти были вынуждены ввести жесточайшие меры наказания за незаконные порубки. Чтобы недорого покрыть внутренние потребности в древесине, вдоль границы с Россией китайцы построили на своей территории сеть деревообрабатывающих предприятий. Покупают у нас «кругляк», пилят и продают доски японцам. В результате получают прибыль, обеспечивают себя древесиной, а наш лес достается им практически да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мешает нам соорудить на границе с Китаем цеха по первичной обработке древесины и продавать тем же китайцам или японцам хотя бы полуфабрикат? Сама система криминальной власти. От продажи сырья властное меньшинство уже может существовать безбедно. Вспомним закон сохранения энергии, зачем им расходовать дополнительную энергию. Поэтому интересы большинства ими только декларируются, но не защищаю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торговли «кругляком» кормятся милиционеры, таможенники и чиновники, для них хватает. Но в одной только Амурской области в бывших леспромхозах, совхозах осталось 30 с лишним тысяч безработных, кто о них позаботится. Их кормит тайга. Килограмм папоротника китайцы покупают по 2 доллара. Чтоб легче было его собирать ранней весной, сорную траву поджигают. Тогда он лучше растет, да и заметить его проще. Можно остановить двух-трех хулиганов, «шалящих» в лесу с огнем. Но когда явление приобретает массовый характер и обусловлено борьбой тысяч людей за выживание, победить его непро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тушения пожаров получают работу сотни людей, живущих в сельской местности. Им платят по 200-300 рублей, дают паек, врачи следят за здоровьем. Когда пожар потушен, все эти блага заканчиваются. Только в один сезон было зафиксировано шесть случаев умышленных поджогов вчерашними добровольными пожарными. Логика проста: пока горит, есть работа. Для государства во много раз дешевле обеспечить людей работой, чем содержать их в тюрьме и терпеть громадные убытки от лесных пожа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колько не выгодно торговать сырьем мы выяснили на примере лесной отрасли. Потери, в которой составляют как минимум 150 миллиардов долларов в год. Но это не единственное сырье, которым торгует Россия, и везде убытки исчисляются миллиардами. В центральной части России запланировали построить громадный целлюлозно-бумажный комбинат. Не знаю, как думают решить проблемы с загрязнением окружающей среды, а вот проблемы со сбытом бумаги решить вряд ли удастся. Люди начинали писать на глиняных табличках, деревянных дощечках, папирусе, березовой коре - все это можно увидеть теперь только в музее. Скоро и бумагу можно будет увидеть там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сейчас школьники таскают тяжелые портфели и ранцы с множеством учебников, то в скором времени им такие большие портфели не понадобятся вовсе. Все книги им заменит одна - электронная. По размеру и формату, как обычная книжка, но, открыв, ее вы увидите экран, на котором с помощью простой навигации вы можете открыть любую страницу из любого учеб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ую книгу можно загрузить любую информацию, хоть целую библиотеку. Отправляясь в отпуск можно загрузить десятки газет и журналов за последний год, любимые книги. Можно читать, выбирая шрифт любой удобной величины, а можно через наушники любой текст и прослуши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 что теперь прибыли будут получать не владельцы ЦБК, а производители подобных электронных книг.</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Нефтегазовые ресурс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я в 2005 г. экспортировала 233 млн 147 тыс. т нефти на $79 млрд 216,4 млн. Между тем доход, получаемый от единицы энергоресурсов нефти и газа при использовании их на предприятиях России и исчисленной в объеме ВВП, как минимум в 10 раз превышает доход от продажи этой единицы энергоресурсов другим странам по международным ценам. Соответственно, доход страны, покупающей этот энергоресурс и имеющей новую технологию по ее переработке и использованию, в 20 раз превышает затраты на покупку ресур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великий Менделеев говорил: «Топить нефтью, все равно, что топить ассигнациями!» В наше время из нефти выпускают столько продуктов и они стоят настолько дороже самой нефти, что цена нефти теряется в процессе производства. Миллиарды долларов полученные от продажи нефти и газа за рубеж умножьте на 10 и сравните полученные цифры. Вместо 79 млрд долларов полученных Россией в 2005 году от продажи нефти, она могла бы получить 790 млрд долла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 почему в Америке даже частные компании забивают собственные скважины и покупают нефть за границей, несмотря на транспортные издержки. Нефть и газ не возобновляемые ресурсы и хватит их России на 20-25 лет, по прогнозам специалистов. Со временем они будут только дорожать. Понятно, что как только в России к власти придет правительство, защищающее интересы страны и народа - сырьем Россия торговать перестанет, в том числе нефтью и газом. Россия в отличие от Кувейта северная страна и имеет множество проблем с отоплением. Пора подумать и о собственных селах, которые во множестве еще даже не газифицированы, в отличие от благополучной Европы. Если продажа на мировом рынке одного килограмма сырой нефти приносит 2-2,5 цента прибыли, то килограмм бытовой техники дает 50 долларов, килограмм авиационной техники - 1000 долларов, а килограмм электроники и информационной техники позволяет заработать до 5 тысяч долла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очевидно, что торговать сырьем для нашей страны совершенно не выгодно. Торгуя готовой продукцией прибыли можно получать в зависимости от переработки в 10-20 раз больше. Наша страна настолько богата сырьем, что, торгуя только им наши власть имущие с легкостью становятся миллионерами, миллиардерами. Понятно, что они идут по легкому пути, при этом, нагло заявляя, что любое первоначальное накопление капитала является криминальным. Но эта первоначальность тянется второе десятилетие и ей конца не видно, потому что жадность безгранич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признать, что торговля сырьем по отношению к обществу и государству является воровством и грабежом. Лекарство от этого простое: еще в царской России лес на корню продавался дорого, поэтому его было не выгодно экспортировать бревнами; высокие пошлины на вывоз сырья, также заставляет сильно поумнеть олигарх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лионы безработных, а также людей получающих нищенскую зарплату пополняют криминальное сообщество. Эти люди вынуждены хищнически рыбачить, охотиться, добывать цветные металлы. В первую очередь из этих людей у нас в стране миллионы алкоголиков, наркома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торговля сырьем - это не только воровство и грабеж, это прямое уничтожение и криминализация общества. Организовав переработку сырья мы дадим рабочие места и достойную зарплату. Таким образом, оздоровим общество и уменьшим нагрузку на экологическое состояние прир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астание до размеров бедствия: криминала, наркомании, проституции, алкоголизма, детской беспризорности, нищенских зарплат, безработицы - все это следствие, а причина торговля сырье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ричины застоя экономик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социализме электроэнергия стоила менее 4 коп. за киловатт-час. В наше время на ГЭС электроэнергия стоит около 8-9 коп. за киловатт-час, но когда она проходит всех посредников, потребителям приходится платить за нее уже рублями за киловатт-час. Хотя истинная цена должна быть в 4-5 раз ме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чность обуяла не только энергетиков. Исходя из промысловой стоимости нефти и сложившейся структуры себестоимости в нефтеперерабатывающей отрасли, литр бензина на АЭС должен стоить не 11-13 руб., а 2-3 ру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логичная картина наблюдается и с ценами на газ, уголь и другие виды топлива, поставляемые акционерами. Вот так, в фантастически короткое время, появились фантастически богатые олигархи, а большинство народа скатилось за черту бед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стати, такая фантастическая прибыль противоречит даже указу Петра 1, который 300 лет назад запретил «создавать» предпринимателям прибыль от своей деятельности более 10%.</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 тому же 100 лет назад в Российском государстве выдавались ссуды на развитие производства до 40 лет с 6 и менее процентами годовых. Такие же ставки действуют в настоящее время в Германии и в других странах. В современной же России банковские кредитные ставки в 5-6 и более раз больше. Вот почему только за перекладывание бумаг современные российские банкиры шикуют и живут на широкую ногу, а производство и сельское хозяйство гибнет на кор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цен - это не объективная необходимость и не рыночная категория, а результат алчности посредников, «дурного руководства» и антинародной политики псевдодемократического режима. В результате для олигархов халява, а на промышленность, сельское хозяйство, технический и социальный прогресс накинута смертельная удав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непомерно высоких цен на энергоресурсы и высокие банковские кредитные ставки, практически невыгодно заниматься настоящим предпринимательством, то есть производством товаров, машин, продуктов питания. Поэтому за последние 10 лет объем продукции в России сократился почти в два р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кротное состояние будет продолжаться до тех пор, пока не начнется движение цен в обратном направлении так же стремительно, как и при повышении, то есть пока не прекратится сказочное обогащение олигархов через бюджет (высокая плата за газ, электроэнергию, бензин и т.д.) и обнищание населени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Развитие экономик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нужны качественные изменения в экономике, которые благоприятно могли бы повлиять на жизнь граждан - на уровень доходов населения, занятость, производство социально значимой продукции и т.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ы по прежнему плодим полчища чиновников, которые «рисуют» какие-то бумажки, составляют проекты (хотя это не их дело; их дело - создавать благоприятные условия для экономики), ездят с ними за границу, пытаясь получить инвестиции... А на выходе ноль... Понимающие люди сознают, что даже самая плохая плановая экономика в главном лучше самой совершенной рыночной экономики, которая была и остается местечковой даже в эпоху глобализ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личия между плановой и рыночной экономикой во многом преувеличены и надуманы. И в рыночной экономики все начинается с бизнес плана, в котором все распланировано и рассчитано, по каждому виду продукции. И рыночную и плановую экономику можно довести до абсур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ли уж речь зашла об экономике как системе, то необходимо решить вопрос о степени ее «закрытости», например, для обеспечения применения свободного капитала внутри страны, а не за ее пределами. Но закрытая экономика - отнюдь не закрытое общество, чем нас интенсивно пугают. Экономика СССР была потенциально более эффективной, в интересах всего общества. И сейчас суть вопроса не в самой экономике, а чьи интересы она будет выражать: кучки олигархов с прихлебателями или большинства общ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а национализация стратегически важных секторов российской экономики - нефтяной, газовой, угольной промышленности, электроэнергетики, черной и цветной металлургии. Или, как минимум, изъятие природной ренты в доход государства, государственная монополия торговли сырьевыми и другими важными товарами. В этом случае бюджет может быть резко увеличен. Что позволит существенно повысить долю зарплаты в бюджете, увеличить социальные расходы, государственные ассигнования на образование, здравоохранение и науку. Это даст возможность обновить инфраструктуру, заложить основы для устойчивого развития с опорой на современные достижения технического прогрес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аточно посмотреть, на чем основано процветание развитых стран Запада. В настоящее время наибольшим динамизмом в мире отличаются наукоемкие подотрасли машиностроительного комплекса: производство ЭВМ (в том числе микропроцессоров, периферийного оборудования и программного обеспечения), телекоммуникационного оборудования, ракетно-космической техники, промышленных роботов и средств автоматизации. Именно эти производства определяют основные направления НТП не только в машиностроении, но и в промышленности в це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учесть, что объем промышленного производства в нашей стране упал почти на 40% по сравнению с 1990 годом, то, значит, машиностроение дает лишь жалкие крохи прироста ВВП. Мировой опыт указывает единственный путь к процветанию страны - развития собственного машиностроения на основе высоких технологий и обновления парка машин и оборудования. Иного пути в светлое будущее у нас просто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егодня коэффициент обновления в нашем машиностроении составляет мизерную величину - 0,7%. И удивляться здесь нечему, например, выпуск металлорежущих станков сократился за последние 15 лет с 74,2 до 6,5 тыс. штук, в том числе с ЧПУ - с 16,7 тыс. до 200 штук. Сегодня практически вся промышленность находится в частных руках, и, значит, обновление техники это их сугубо частное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дело в выборе экономического курса. Во всей мировой истории нет примера, чтобы страна выходила из кризиса путем все большей и большей либерализации своей экономики. Наоборот, единственным лекарством в этой ситуации является жесткое государственное регулирование экономики. Это показал и «новый курс» Рузвельта, та же самая индустриализация Советской России, и Германия 30-х го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овременная Россия рано или поздно все равно к этому придет. Для этого нам требуется на государственном уровне принять Программу развития промышленности, где были бы четко обозначены источники финансирования, а также, жесткая система мер государственного принуждения по отношению к тем, кто вздумает уклоняться от выполнения данной программы. Такая программа, как минимум потребует национализации ведущих отраслей промышл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дущие экономисты, учитывающие интересы страны, рекомендуют России перейти к экономике закрытого типа, развивающейся изолированно от мировой. Именно так развивалась до Второй мировой войны экономика США, и первые десятилетия после войны - Японии. С опорой на внутренний рынок Россия сможет в кратчайшее время вернуть себе статус великой держав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Законодательство</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История законодательств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ключительную роль в становлении гражданского общества сыграла система права, сложившаяся в Древнем Риме, где еще в пятом веке до нашей эры право сформировалось как особая система регулирования человеческого поведения, не совпадающая с предписаниями религии и обыденной морали. Римские юристы первыми разделили право на публичное, которое «относится к положению государства», и частное, относимое к пользе «отдельных ли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енно ярко предназначение права раскрылось в годы Великой француской революции. И не только в общих декларациях, провозгласивших свободу, равенство и братство всех людей, но и в принятии Наполеоном в 1804 году знаменитого Гражданского кодекса, который юридически закрепил важнейшие социальные и экономические завоевания революции. В нем прежде всего провозглашается гражданское равенство: «Осуществление гражданских прав не зависит от качеств гражданина». Вторая часть кодекса посвящена праву собственности: «Собственность есть право пользоваться и распоряжаться вещами наиболее абсолютным образом, с тем чтобы пользование на являлось таким, какое запрещено законами и регламен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я - правовое государство, где права человека являются «высшей ценностью». Приняты сотни законов в центре и регионах. Действуют суды, в том числе Конституционный. На всех властных уровнях провозглашается приверженность Конституции и Закону. Во многих областях и республиках есть уполномоченные по правам человека. Ну, что еще ну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продолжаются массовые невыплаты заработной платы и пенсий со стороны государства? Почему продолжается война в Чечне? Почему продолжается построение самого худшего варианта капитализма - кланово-криминального строя, отвечающего в основном интересам меньшинства общества? Все это происходит потому, что право выполняет сегодня лишь роль престижного фасада власти. Власти, защищающей неприкосновенность системы кланово-криминального капитализма, созданного усилиями новорусских богатеев, выходцев из криминальных кругов и былой партийно-комсомольской номенклатур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Цели буржуазного уголовного законодательств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ржуазное уголовное и процессуальное законодательство не ставит перед собой задачи быстрого и полного раскрытия и справедливого наказания преступлений. Все это заменяется на охрану прав и свобод человека, собственности, общественного порядка и общественной безопасности, конституционного строя и предупреждения преступлений. Видите, как различаются цели и задачи социалистического и буржуазного государств в уголовном законодательстве?? Буржуазное государство озабочено только собственной безопасностью и самосохранением, защитой своей буржуазной собственности. Преступность для него - неизбежное родовое пятно. Ставить перед собой задачу борьбы с преступностью для буржуазного государства - то же самое, что ставить ликвидации самого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уржуазном уголовном процессе у всех троих (судьи, прокурора, защитника) различные цели и задачи. Для этой троицы, по существу, безразлично, будет ли наказан преступник или нет. Для буржуазного уголовного процесса важны форма, внешнее проявление, а не сущность. Главное - чтобы внешне все было благопристойно. Состязательный процесс позволяет буржуазному государству под видом правосудия, с одной стороны, карать и миловать по своему усмотрению, с другой, уходить от ответственности за состояние правопорядка в обществе. Все списывается на состязательность, что, мол, поделаешь, если прокурор или адвокат талантливее, удачливее, наглей или глупее, продажнее?! И получается: у кого деньги - тот и прав. Кстати, правоохранительные органы сейчас начали называть просто силовиками. Просто сила. Которая ничего не защищает, ни право, ни справедливость. У кого в руках эта сила, тот и прав. Вот и все право. И охрана этого прав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Оправдание преступност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е преступное общество». Так называется книга американского ученого Эдвина Шура. Он не одинок, называя свое общество преступным. На Западе написано десятки и сотни книг на подобную тему. Насилие захлестнуло современное общество. При Сталине число людей, взятых под стражу, не превышало 2,5% от численности населения. В современной Америке эта цифра составляет 2,8%. На насилии, на преступности продолжают наживаться нечистоплотные люди. На идеях насилия и вседозволенности «воспитываются» люди, особенно молодеж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другой стороны находится много желающих не только оправдать преступность, но чуть ли не воспеть ее. И это понятно - такие попытки хорошо оплачиваются. Еще в конце девятнадцатого века один из видных французских социологов, Эмиль Дюркгейм, говорил, что преступление есть элемент любого здорового общества. С тех пор у него нашлось немало последователей, которые утверждают, что люди не пожелали бы жить в обществе, в котором не было бы преступности, ибо без преступлений их жизнь стала бы весьма «пресной», а само общество примитивным. Если кто-то с помощью преступлений приходит к власти, то это необходимый элемент здорового общества; если один политик отправил на тот свет другого, считайте, что это естественный акт, совершенный в здоровом обществе. Что первоначальное накопление капитала всегда криминально и обществу с этим просто нужно смириться и потерп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современные «иудушки» готовы оправдать любые преступления, до тех пор, пока на их счета поступают деньги и все у них благополучно в личной жизни. Но если у любого из них, например, изнасилуют дочь, а сына посадят на иглу... Можно не сомневаться, что после этого они сразу превратятся в ярых противников преступности и начнут с нею бороться, вот только не поздно ли это 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именем известного итальянского психиатра Ломброзо, связывают идею биологической теории преступности: по ней выходит, что определенные типы людей от природы предрасположены к преступлениям, и изменить их склонности невозможно. Еще один ложный довод в копилку «иудушек».</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Чтобы сидеть мало - надо украсть много</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Сергей Пашин утверждает, что в сегодняшних условиях обвиняемым может оказаться любой человек, даже если он не совершил ничего предосудительного. Просто его судьбой и жизнью лишили заткнуть дыру в графе нераскрытых преступлений. Наша уголовная система весьма гуманна к ворам с чинами и безжалостна по отношению к простым люд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ий пример «суровости» российского Закона. Бывший министр юстиции РФ Валентин Ковалев, получивший широкую известность как любитель сауны в компании девиц, оказался еще и уголовным преступником. Следствие установило, что «главный блюститель законопорядка» путем махинаций опустошил основанный им же благотворительный фонд более чем на миллиард рублей. За что и был приговорен к девяти годам лишения свободы... условно! Прокуратура не опротестовала беспрецедентный приго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фирмы «Голден Ада» Андрей Козленок, выступая в качестве посредника при продаже за рубежом российских изделий из золота и драгоценных камней, сумел украсть у государства этих самых изделий на 180 млн. долларов! Что потянуло на... шесть лет тюремного заключения! Однако Верховный суд сократил срок до четырех лет. После оглашения приговора Козленок отсидел за решеткой лишь семь месяцев. А в новом году к нему было проявлено рождественское милосердие - его отпустили на во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украл двух гусей, до этого был условно судим. Его осуждают к четырем годам лишения свободы. За два гуся он получил такой срок, какой Козленок за 180 миллионов долла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это время Генеральный прокурор, чтобы никто не сомневался, сделал очередное заявление, что у нас перед законом все рав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том, что высший слой чиновников превратился в организованное сообщество вне закона, говорит тот факт, что очевидные и не вызывающие ни у кого сомнения уголовные дела против них не просто рассыпаются - они нисколько не мешают дальнейшей карьере этих людей. Побывав под следствием или на скамье подсудимых, эти люди или переходят в разряд «олигархов», или «идут в выборную власть», получая неприкосновенность. На вершине власти - сплоченная группа с чисто уголовной моралью, там не стыдно быть вором и мошен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сключительно влиятельная фигура «реформатора» - первый заместитель министра финансов России А.Вавилов. «Московский комсомолец» (24.05.2002) пишет о нем так: «По числу уголовных дел, в которых фигурирует Вавилов, его давно пора заносить в Книгу рекордов Гиннеса. Причем по двум разделам сразу: все обвинения против Вавилова - даже самые доказательные, подкрепленные тоннами документов, - до суда не доходят. Они исчезают на глазах, словно разбиваются о какую-то невидимую колдовскую стену... По оценке антикоррупционной комиссии Госдумы, ущерб, нанесенный государству этим человеком, переваливает за 2 миллиарда долларов». Что же помешал Вавилову этот хвост уголовных дел? Нисколько, он перешел в разряд «олигархов», подготовив себе это место на посту зам. Министра финансов. А 26 июля 02 г. на всякий случай стал еще и сенатором - был утвержден членом Совета Федерации от Пензенской обла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вгусте в Мосгорсуде закончилось слушание дела А.Догаева, крупного чиновника и зам. Министра внешнеэкономических связей. Он обвинялся в получении взяток, контрабанде рыбы и нефти и т.д. Всего против него было заведено четыре уголовных дела, но лишь одно удалось довести до суда. И что же суд хотя бы по этому делу? Прокурор требовал для него наказания в 9 лет лишения свободы. Суд приговорил его к 3 годам - и тут же, в зале суда, его освободили по амнистии! Более того, ему вернули все арестованное имущество, в том числе картины стоимостью свыше 400 тыс. долларов. Он что скупал их на скромную зарплату государственного служащ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О «ЕЭС» - крупнейшая федеральная и мировая компания, в ее органах управления находятся чуть не половина членов правительства, много федеральных министров, государственных отставников высочайшего уровня, начиная от самого Чубайса до Уринсона, Дубинина и т.д. Это общество может себе позволить и позволяет такое, за что на западе они давно бы сидели по тюрьм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то, что 80% населения считает приватизацию откровенным воровством, «приватизаторы» становятся олигархами, находятся под опекой и защитой правящей партии и президента, свободно покупают себе места в Думе, только для того чтобы получить неприкосновенность. Ведь у многих из них «рыльце в пушку», например, 53 депутата из состава Госдумы 3 созыва даже по «демократическим» законам находились в оперативной разработк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МВД - как мафи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ВД - как ни одно другое ведомство, опутано сетями коррупции и структурной неразберихи. Как доказывает наша печать, не «тамбовская» и не «казанская», и даже не «чеченская» ОПГ со своими кинжалами и тротиловыми шашками самые страшные и опасные. Самая большая мафия - это и есть милиция. На милицейскую мафию бесполезно жаловаться. Потому как она и есть - власть и зак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жегодный теневой доход милиции составляет около трех миллиардов долларов. 50% уголовных дел сфабриков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но не секрет, что милиция перешла на «самофинансирование» и главная ее задача - не раскрывать и пресекать нарушения и преступления, а наживаться на них. Например, в Петербурге, как и по всей стране, существуют негласные тарифы на оказание различного рода услуг сотрудниками милиции: «пробивка» человека по адресу, номеру его машины, номеру телефона, наружное наблюдение, незаконное получение паспортов, прописки, прав, талонов о прохождении техосмотра. Существуют свои «откупные» на задержание водителя в нетрезвом состоянии, других нарушений водителями. В Интернете выходит рассылка «Как выжить и провести время с пользой в тюрьме». Выпускает её Виталий Лозовской, который на собственном опыте прошел эту систему. Вот что он об этом пиш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ая популярная сегодня пытка - удары по пяткам резиновой дубинкой. Я раньше читал о таком способе в книгах по древней истории Китая, и вот пришлось увидеть - бесформенные, не влезающие в обувь, жёлто-сиреневые пятки. Их владелец сказал мне, что не заметил, как обмочился во время этой процеду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ежнему популярны пытки током от трансформатора или полевого армейского телефона, удушение противогазом, удары по голове через книгу. Иногда практикуется подвешивание за руки и за ноги. Это называют 'ласточкой' или 'ломом'. Но этим больше славится 'управа' - управление МВД и комиссариаты поли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от времени в камеру с жуткими криками вламываются 'маски-шоу'. Избивая всех без разбора, они вышвыривают арестантов в коридор, раздевают догола и заставляют сделать несколько приседаний. Потом сбрасывают на пол убогие тряпки арестантов и уходят. Трудно сказать что это - то ли имитация обыска, то ли акция устрашения, то ли желание разм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ки во время пыток и ночных представлений - это условность. Арестованные легко узнают своих оперов. Да и охрана хорошо знает, кого она впустила. Ясно, что пытки и избиения происходят с ведома начальства, иначе было бы достаточно однажды пройти по кабинетам и собрать там столько противогазов, что хватило бы для учений по гражданской оборо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тех, кого бьют всерьёз, молчат единицы. Я, во всяком случае, такого не видел. Некоторым бывает достаточно показать, как ломают их товарища. Сами опера говорили мне, что в подобной ситуации они бы сразу давали какие-то показания, а потом бы уже думали, как их развалить. Неизвестно, что хуже - стать калекой или дать показания. Или стать калекой и дать показ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урор по надзору делает обход ИВС примерно раз в неделю. Если арестованный выглядит совсем уж плохо, то на время обхода опера забирают его из камеры на допрос. Если выглядит сносно, прокурор изо всех сил старается ничего не замечать - работа такая. Новички ещё пытаются жаловаться, но те, кто сидит давно, обращаются по незначительным вопросам - баня, прогул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ошения между сокамерниками на удивление мягкие. Я бы даже сказал, предупредительные. Во всяком случае, внешне. В изоляторе достаточно много людей случайных или попавших сюда впервые. Их вполне логично было бы освободить под залог, или под подписку о невыезде, но они сидят месяцами. В этом случае государственные деньги никто не эконом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ральное состояние арестованных довольно тяжёлое - я никогда не видел столько плачущих взрослых мужчин. Изоляция - это очень серьёзное испытание. Следователи сознательно не пропускают информацию о родных и близких. Один из арестантов несколько месяцев не знал, как прошли роды у его жены и как назвали его ребёнка - адвокат, которого ему предоставили бесплатно, поддерживал его изоляцию. Многие находятся на грани отчаяния. Угнетает идиотизм существования в четырёх стенах, будто бы кто-то большой поставил тебя в угол и забыл на несколько месяцев. Посещают состояния такого рода: 'Мама, забери меня отсюда, я больше не буду'. Можно как угодно к этому относиться, но надо отдавать себе отчёт, что сегодня пытки, побои, запугивания являются основным способом дознания. Что, вообще говоря, является уголовным преступлением. И это происходит, как у нас любят говорить, в центре Европы, в первой половине XXI 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и опера считают, что с преступниками следует обращаться именно так, и никак иначе. Любят приводить примеры диких преступлений, раскрытых благодаря жёстким методам расследования. Но диких преступлений немного, а камеры переполнены. И хотелось бы думать, что преступления действительно совершил тот, кто признался. Как известно, за преступления Андрея Чикатило были расстреляны двое случайных людей, а третий успел отсидеть восемь лет. Да и не бывает таких полицейских, которые бы били только плохих, а хороших отпуск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иция жестокости по отношению к криминалу могла бы иметь какой-то смысл, если бы не тотальная коррумпированность системы. А иначе это только способ набить цену. В камерах только и разговоров, что о деньгах - следователь потребовал столько, адвокат - столько, лучше дать прокурору и судье, чем следователю, апелляция будет стоить дороже, чем суд, и так далее, и тому подобное. Обратите внимание на автомобили, припаркованные к департаменту, к судам, к прокуратурам. Если разобраться, то опера - марионетки в руках людей, находящихся на более высоких ступеньках структуры, им достаётся самая грязная, кровавая работа, и в этом смысле они тоже жертва системы. Жестокость и продажность - это две стороны нашего правосуд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оссии пытки, в частности, в милиции, носят массовый и систематический характер. Об этом говорится в специальном докладе правозащитной организация Human Rights Watch. По ее данным, Россия вместе с Египтом, Филиппинами, Шри-Ланкой, Сирией и Узбекистаном занимает "почетное" место в списке стран, где пытки стали традицией. Пытки это такая дикость, которую просто трудно представить. Кажется что все это могло быть только в средневековье. Что бы поверить, что и в наше время находится много людей, которые этим занимаются, приведем несколько приме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ие просто боятся жаловаться, но Людмила Михеева из Нижнего Новгорода, мать 27-летнего Алексея, получившего инвалидность в результате пыток, жаловаться не боится. Но говорит, что ее шестилетние хождения по судам ни к чему не привели. "Сына пытали электрическим током. В итоге он подписал документы о том, что убил и расчленил девушку", - говорит Людмила Михее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м делом занимались высокие чины области, на уровне зампрокурора. Через две недели девушка нашлась, живая и здоровая, а сын выпрыгнул из окна, спасаясь от пыток, и получил перелом позвоночника", -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иционер, пытавший Алексея, по словам его матери, даже не скрывал своего участия в этом, говоря, что у них в отделении пытки приняты. Алексей Михеев потерял работу, как и его мать, которая неотлучно должна дежурить у постели сына-инвалида, а милиционер, который, по словам Алексея, пытал его, получил в Нижнем Новгороде повыш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жалобы, поступившей в Правозащитный центр "Общее действие" от задержанного Лебедева С.А., 1979 года рож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Лебедев Сергей Александрович, обращаюсь к вам по следующей причине. 25.11.2002 года меня без присутствия адвоката вывели из камеры ИВС в Дзержинском РОВД города Нижнего Тагила и повели на допрос в кабинет номер 58. Там меня посадили на стул, протянули листок бумаги и предложили написать явку с повинной по факту карманной кражи, о которой я ничего не знаю, и которой не совершал. Допрашивали меня двое оперативников (фамилии не известны) и оперуполномоченный Четверяков. Они сказали, что мне, дескать, все равно сидеть, а за явку с повинной скостят ср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тказался, что привело их в злобное настроение, и меня сразу же поставили на растяжку ног возле стены. В течение часа Четверяков пинал меня сзади по ногам, почкам и промеж ног. Остальные двое сотрудников играли при этом в нарды. Когда Четверяков пнул мне промеж ног со всего размаху, я от боли упал на пол и сильно закричал. Четверяков подошел ко мне, взял рядом стоящий стул без спинки и, перевернув его, поставил мне на голову и начал на нем прыгать. В результате этого я согласился написать явку с повинной. Меня подняли, усадили за стол, дали снова лист бумаги и сказали, чтоб я писал. Но я, решив покончить жизнь самоубийством, так как терпеть больше не мог издевательств, прыгнул в окно упомянутого кабинета. Однако один из сотрудников успел поймать меня за ногу и затащил обра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в на меня наручники, оперативники принялись пинать меня по тем местам на голове, где я рассек об стекло, говоря при этом, что "все равно будет незаметно" и оскорбляя меня ма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ут через 15 приехала "скорая помощь" и врач, осмотрев меня, сказал, что необходимо везти в травмопункт. Меня повезли в травмопункт, где врач, даже не обработав раны, написал, что я могу содержаться в ИВС и СИЗО. Мы вернулись в Дзержинский РОВД и меня спустили в камеру ИВС. Только через два часа мне дали умыться и "зелен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елок Мухен Хабаровского края. 10 ноября 2003 года Игорь Матюха, молодой, здоровый мужчина, отправился в отделение милиции менять паспорт. Поздравил милиционеров: «С днем мента!» Такое поздравление не понравилось, и дубинкой под дых Игоря свалили на землю. Стали бить ногами и дубинками, а под конец врезали табуреткой по голове. Потом вызвали «скорую», а Игорю сказали, чтобы он всем говорил, что, мол, его избили на пятачке возле пивбара. Диагноз в больнице: желудок полностью оторван от толстой кишки. Игоря спасла срочная и умело сделанная операция. «Менты», как их еще называть, пытались проникнуть в больницу, чтобы его там прикончить. Передавали ему: молчи, а то мы тебя добь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чай в Мухене - исключение? Ни в коей мере. Это ПРАВИЛО. По всей России в милиции бьют задержанных. Нередко бьют насмерть. В Иркутске задержали человека, не причастного к преступлению. Беспощадно били. Он просил не бить по почкам - туда и врезали. Потом выбросили его из окна четвертого этажа. В газете «Версия» (2003, № 49, с. 14-15) опубликовано официальное обращение по этому поводу в Главное управление собственной безопасности МВД и Генеральную прокурату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ержанным «менты» подкидывают наркотики или оружие и требуют деньги за прекращение «дела». В переполненных местах лишения свободы немало таких «преступников», сфабрикованных «мен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в милиции работают и много людей порядочных, но их плохо видно. Их буквально заслоняют собой подобные «мен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1990 года число преступных организаций в России увеличилось более чем в 16 раз. Число участников этих организаций приближается к 100 тысячам. Они контролирую финансовые потоки, сопоставимые с бюджетом Российской Федерации. У нас численность работников МВД, на которых возложено поддержание порядка в стране, едва ли не выше численности личного состава Министерства обор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тоже время в стране усиливается разгул преступности, которая вместе с латентной достигла 10 млн. преступлений в год. По числу убийств Россия входит в тройку самых криминальных стран мира. Нынешний режим установил совершенно уникальный мировой рекорд: каждый четвертый взрослый мужчина в РФ - бывший или настоящий заключенный! Сталину такие темпы репрессий и не снилис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Организованная преступность</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организованной преступности есть свои адвокаты и сотрудники правоохранения. Организованная преступность стала более цивилизованной и более опасной в социальном плане. Вчера ее оружием была грубая сила, рэкет, а сегодня - деньги и компром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 организованная преступность, про которую сериалы снимают, на самом деле убогая, ублюдочная преступность. Настоящая мафия орудует в теневой экономике и занимается получением незаконных сверхприбылей. Оргпреступность уже не первый день скупает пакеты госакций. По утверждению заместителя генпрокурора Ю. Бирюкова, до 60% финансовых потоков российских предприятий находятся под пятой коррумпированных группировок. По другим сведениям, это все 80%.</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990 году в России было785 организованных преступных группировок (ОПГ), в 1994 году - 5691, в 2003 г. МВД оценивает их количество в 10 тысяч. В них задействовано около 300 тысяч «пацанов», бойцов, активных участников. Вся территория РФ разделена между ними на зоны господ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жегодный доход преступных сообществ - около 100 млрд. рублей - сравним с федеральным бюджетом РФ на 2003 г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нансовое могущество организованной преступности вряд ли уступает финансовому потенциалу государства. А финансы - это фундамент власти. Без денег никакой власти не может б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999 году, накануне выборов в Государственную думу, в Москве собрались на «всероссийскую стрелку» делегаты преступного мира и постановили - собрать деньги на проталкивание в депутаты своих кандидатов, «правильных пацанов». Результат - более чем пятая часть депутатов нынешней Государственной думы (93 из 450) до избрания находились в оперативной разработке спецслужб. То есть спецслужбам было известно, что они совершили преступления; готовились материалы для следствия, собирались доказательства. Но теперь «пацаны», как депутаты парламента, неприкосновенны, и никакого следствия не буде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Коррупци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ый аппарат коррумпирован сверху донизу. Масштабы коррупции, продажности эксперты оценивают на сумму 30-35 миллиардов долларов в г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рупция (лат. Corruptio) - прямое использование должностным лицом своего служебного положения в целях личного обогащения. «Притчей во языцех» стало взяточничество су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иссия по борьбе с коррупцией Госдумы высказывается еще категоричнее: «Профессионалы-процессуалисты из адвокатской среды свидетельствуют, что судебный процесс, особенно в арбитражных судах, все более превращается в процесс купли продажи нужных решений, тогда как юридическая квалификация участников процесса при этом полностью теряет смыс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и парадоксально, но на страже взяточничества стоит... закон, гарантирующий всем судьям, независимо от их добропорядочности, безопасность и неприкосновенность. Судейский корпус практически выведен за рамки оперативных разработок, так что ловить судью «на взятке» просто никто не будет. Над судебной системой, законом не предусмотрен, даже парламентский конт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вод: коррупция и организованная преступность - это как бы сиамские близнецы. Они неразрывно срослись. В этой связке господствует криминал, а коррупционеры ему подчинены. Власть криминала в Российской Федерации сегодня сильней, чем власть государ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оссии коррупция достигла таких масштабов, что государство не выполняет свои жизненно важные функции. Под лозунгами либерализма и «ухода государства» из экономики верховная власть бросила общество на произвол судьбы, под криминал. На экспорте российских вооружений можно заработать миллиарды долларов. Поэтому организованная преступность и коррупционеры взяли курс на захват военно-промышленного комплекса. К сожалению, верховная власть этому способствует. Резко сокращен список стратегических предприятий, не подлежащих приватизации. Началась распродажа оборонных заводов; черный, кровавый пере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2002 году, по подсчетам Института социологии, россияне израсходовали на взятки 36 миллиардов долларов США. Это составляет половину государственного бюджета. И это - несмотря на все обещания президента Путина искоренить коррупцию и «дебюрократизировать» органы власти. Платят взятки 82% всех российских предпринимателей, 70% всех водителей, которых останавливают инспекторы ГА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рыть уголовное дело? У деревенского милиционера такая услуга стоит от 300 до 2000 рублей. Если это связано с центральным аппаратом, стоимость может возрасти до 500 000 долларов США. Подделать документы? В сельской местности - от 50 до 300 рублей. В центральном аппарате - от 5000 до 10 000 долларов США. Сколько стоит должность? Если кто-то хочет стать ведущим чиновником в министерстве, он должен выложить до 250 000 долларов, в деревне за должность милиционера - несколько сот долла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КПРФ выступила с инициативой создания комиссии по борьбе с коррупцией во втором и третьих созывах Государственной думы, - заявил член фракции КПРФ, руководитель рабочей группы комиссии Александр Куликов. - Наша комиссия провела огромную работу, содействуя правоохранительным органам в изобличении высокопоставленных коррупционеров. Только по материалам нашей комиссии возбуждены уголовные дела по коррупционным обвинениям против 76 чиновников федерального уровня. Среди них министр МПС Аксененко. Ему вменяется ущерб экономике в 100 млрд. руб. Как ни затягивали, но в настоящее время уголовное дело вынуждены передать в суд. По нашим материалам, после нашего обращения в генпрокуратуру вынуждены были отставить с должности и министра по атомной энергетике Адамова. Ориентировочно ущерб от его деятельности оценивается в 1,5 млрд. долларов. Собрана вся доказательная база по привлечению к уголовной ответственности бывшего заместителя министра финансов, ныне члена Совета Федерации Вавилова. Ущерб от его операций оценивается в 100 млрд. руб. Но генпрокуратура по надуманным основаниям прекратила это дело. Из-за чего члены думской комиссии по борьбе с коррупцией выразили официальное недоверие двум заместителям Генерального прокур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чет скамья подсудимых и по многим членам нынешнего правительства Путина - Касьянова. Как отметил депутат А.Куликов, собрана вся «доказательная база по незаконной деятельности министра транспорта Франка, министра природопользования Артюхова, бывшего директора ФАПСИ Старовойтова». «Но все материалы на них без движения лежат в Генпрокуратуре. Утверждают, что депутат от «Единой России», бывший директор ФСБ Ковалев активно мешал в деятельности комиссии по этим направлениям», - заявил А.Кул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комиссией во главе депутатом-коммунистом Куликовым был подготовлен в 2003 году специальный доклад о коррупции в судейском корпусе России, - подчеркнул Г.Зюганов. - Объектами внимания думской комиссии был Гайдар по делам, связанным с исчезновением бюджетных средств, выделенных на поиски так и не найденного «золота партии». Изучена деятельность Черномырдина по делу Олейника - Тимошенко по так называемым армейским и энергетическим взаимозачетам, продаже в США 500 тонн российского оружейного плутония. Есть все материалы по семейке Ельцина - Дьяченко в связи с подозрением об отмывании денег на Каймановых островах. Но все эти материалы так и лежат без дви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дефолтным делам 1998 года наша комиссии недавно записала подробные показания эксгенпрокурора Скуратова, - заметил депутат А.Куликов. - Даже по этим материалам видно, что высшие руководители государства имели отношение к организации дефолта и обогащении на этом народном горе. Речь идет об уводе не только 4 млрд. долларов, которых до сих пор не может найти МВФ, а о суммах порядка 20 млрд. долларов. Поэтому-то в нарушении всех законов Скуратова не регистрируют даже кандидатом в депутаты, так как боятся, что, получив неприкосновенность, он раскроет все кремлевские тайны. Хотя и без Скуратова нашей комиссии известно, например, что премьер-министр Касьянов оказался замешанным в дефолтных делах. Значится его имя и в другом громком деле о так называемых чешских долгах, которые были прокручены и списаны через чубайсовское РАО «ЕЭС Росси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Законы здравого смысл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Цицерон говорил: «Чтобы стать свободными, мы должны стать рабами закона». Свобода невозможна без ограничения, так как абсолютная свобода одного несет ограничение свободы другого. Поэтому справедлив принцип «свободное развитие каждого есть условие свободного развития всех», который предполагает гармоничное сочетание прав и обязанностей, т.е. «нет прав без обязанностей, нет обязанностей без прав». Такой принцип нашел четкое отражение в Конституции Российской Федерации в ст. 6: «2. Каждый гражданин Российской Федерации обладает на ее территории всеми правами и свободами и несет равные обязанности, предусмотренные Конституц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яд ли можно построить демократическое общество, если все члены общества будут только пользоваться правами и не исполнять своих обязанн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татье 3 конституции четко сказано, что только народ обладает всей полнотой власти либо через референдум, либо через выборы своих представителей в парламент. Но референдум послушное парламентское большинство фактически запретило. А выборы превратились в фар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же чубайсы не соблюдают законы? Они говорят: «Наши законы несовершенны». Но в мире не существует страны с совершенным законодательством. Имеющиеся законы вовсе не так плохи и не совершенны. Все дело в том, что законы не соблюдаются! Еще Ленин говорил, что буржуазия стремится избавиться от ею же установленной законности. Тем более это свойственно нашему капитализму, который часто и справедливо называют «бандитск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ельцинской конституции глава 7 называется «СУДЕБНАЯ ВЛАСТЬ». Суд у нас - орган ВЛАСТИ. А должен быть органом ПРАВОСУДИЯ, независимым от властей. Вы все знаете, что наши суды в первую очередь защищают права правящего класса. Несмотря на то, что они должны основывать свои решения только на зако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им либералам стоило бы уяснить, что чиновник, вырвавшийся из зоны общественного контроля, столь же страшен и разрушителен, как и предприниматель, свободный от профсоюзов, от контроля за качеством продукции, от ограничений по валютным операциям и т.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ермании или Франции профсоюзы сожрут работодателей, если женщина за смену перенесет, толкнет или поднимет суммарно более 300-400 кг. груза. У нас ограничений нет, а профсоюзы липовые. (Тяжелый труд вызывает ненормальную родовую деятель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одно государство, претендующее на звание демократического, а тем более правового, никогда не держало себя так, чтобы подавляющее большинство граждан, было обречено на полуголодное существов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их условиях народ становится добычей демагогов. Ну какое может быть у человека стремление мыслить государственно, национально, если у него все заботы сосредоточены только на том, чтобы добыть себе кусок хлеба? Для того чтобы заниматься другими вещами, активно участвовать в политической жизни, сознательно и разборчиво выбирать себе правителей, надо, по крайней мере, иметь благосостояние, и досуг, и определенные знания. А нищему не до этого, потому, что не защищены его экономические пр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ходными базисными правами человека являются экономические, обеспечивающие право на жизнь, как человека разумного, а не быдла у корыта... Не может быть развитой, устойчивой правовой демократической системы, если не обеспечены эти базовые пр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буй обвинить министра в том, что его поместье на Рублевке стоит больше его официальной зарплаты. Спроси у генерала МВД, ФСБ, налоговой полиции: какая теща вам это подарила? Он рассмеется в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буй проверить счета в оффшорной зоне у вице-премьера. «Это незаконно», - скажет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самое было в Италии, пока там не ввели новые законы, по которым полиция имеет право проверять, откуда что взялось и конфисковывать у мафии, коррумпированных чиновников их имущество. У нас же на законодательном уровне заботятся о коррупционерах - вообще отменили конфискацию имущ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аведливость, здравый смысл, диктатура закона, развитая экономика - все это должно служить интересам большинства, в противном случае все это останется пустой декларацие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Вывод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видно, что высокие зарплаты судьям не помогут в борьбе с коррупцией. Судьями (возможно и прокуроров) нужно назначать пенсионеров, которых за год-два до пенсии нужно подготавливать на специальных курсах. Людей уже состоявшихся трудней подкуп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полненные тюрьмы освобождают, чуть ли не ежемесячными амнистиями, а потом опять заполняют. В основном многие сидят за мелкие правонарушения, например, за мешок картошки. Очевидно, что за подобные нарушения сажать в тюрьму нужно запретить совсем. Выяснили личность такого нарушителя и сразу отпустили. Закон должен стоять на трех китах: наказание, воспитание, возмещение ущерба. Нарушитель закона должен возместить ущерб в двойном размере: украл мешок картошки, - заплати как за два. Воспитание будет состоять в том, что такой нарушитель в течение года будет с каждой зарплаты выплачивать 10%. Каждый месяц в течение года ему будут напоминать, как не хорошо красть. Это будет достаточным наказанием в подобных преступлениях и значительно освободит тюрьмы и затраты на содержание заключенных. Это также заставит серьезно задуматься тех, кто крадет на миллионы, потому, что возвращать придется в двойном разме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ая система наказания может работать до размера хищения стоимости однокомнатной квартиры в провинциальном городе. Если размер хищения больше этой стоимости, можно брать под стражу и кроме двойной выплаты ущерба сажать в тюрьму на определенный срок, но выпускать не раньше, чем будет погашен ущерб. Необходимо упростить судопроизводство. Например, если подсудимый сразу признает свою вину, его осудят по прецеденту, а судебные издержки в этом случае он не оплачивает. Если он свою вину не признает, но она доказывается в ходе судебного разбирательства - к наказанию добавляется оплата им судебных издержек. Если его оправдывают, судебные издержки он не оплачи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а отмены расстрела стала любимой для разных ведущих ток-шоу, но видимого результата не видно. Действительно трудно решить, что благоразумней? Если расстрелять, то о преступнике и преступлении быстро забудут, и воспитательной роли тут не будет никакой. Да и поганая жизнь преступника не сможет возместить утерянную жизнь хороше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посадить на всю жизнь, тут тоже воспитания мало, а наказание не кажется справедливым для большинства. Если убийц сажать на 10-20 лет, как происходит у нас сейчас, то это вообще кажется несправедливым. Они выходят, иногда даже досрочно, и как ни в чем, ни бывало, живут дальше. Они совершили непоправимое - прервали чью-то жизнь, а сами пользуются всеми благами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у дилемму можно решить, если убийц не расстреливать, а наказывать по справедливости. Убийцу нужно сажать в тюрьму на три года. Это нужно для того, чтобы приговор подтвердился временем. После этого приговоренного кастрируют; он прервал чью-то жизнь и не имеет права продолжить собственную в детях. Дополнительно за каждого убитого он должен лишиться одного своего органа. У человека много двойных органов, например, почки, одну из которых у него вырежут и пересадят остро нуждающемуся. На его лбу сделают татуировку: большую букву «У», что будет означать, что он убий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его поселят там, где он совершил преступление. Он будет лишен прав выезда из этого населенного пункта, и вообще передвижения на любых колесах, даже на велосипеде, только пешком. Работать он должен с одним выходным в неделю, без отпуска и до конца жизни он будет выплачивать с зарплаты 30-50% в пользу пострадавших или государства. Он должен будет постоянно носить приметную безрукавку, чтобы издали было видно, что это убий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он совершит какое-либо дополнительное правонарушение его можно наказать, приковав к ноге ядро на цепи, весом килограмм 5-10. Если он и после этого что-нибудь нарушит, цепь на ядре можно укоротить так, что ему придется передвигаться, согнувшись попол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 городе или поселке будет находиться хоть один такой осужденный преступник, он будет служить хорошей мерой воспитания. Дети с детства поймут, что самое дорогое это жизнь и надо её ценить. Никто не захочет жить как он: в полуподвальной комнатушке, работать на самой грязной работе и быть хуже шелудивого пса, на которого всякий может плюнуть и п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овершенство нашего законодательства видно невооруженным глазом, но надеяться на думцев бесполезно. Каждая дума вырабатывает тысячи законов: олигархи процветают, большинство нищает. Сами законодатели заботятся только о себе любимых, у них теперь льгот больше, чем у беременных женщин при социализм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Демократия, общество</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МОКРАТИЯ (гр. demokratia, demos - народ + kratos - власть) - народовластие. Подлинная демократия - это власть, выражающая интересы большинства народа. Демократия - политический строй, основанный на признании принципов народовластия, свободы и равноправия гражд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мократия - это механизм, создающий возможность совершенствовать общество, выявлять трудности и противоречия, обязательно в нем существующие, и успешно их преодоле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 же время демократия не есть раз и навсегда установленная система. Если демократия превращается в предмет поклонения, некое божество, напоминающее священную корову или Библию, то именно с этого момента начинается медленный, но неотвратимый процесс ее постепенного угасания. Демократия имеет право на существование, если только она имеет возможность непрерывно развиваться и совершенство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ть человека как единственного этического существа на планете заключена в его морали. А суть морали заключена в справедливости. Суть современного понимания справедливости, в свою очередь, основана на принципах свободы равенства и братства. Буржуазная демократия - форма классового господства, диктатура буржуазии над большинством народа, при которой она самыми различными способами устраняет народ от участия в политической жизни. Буржуазная демократия имеет своей основой капиталистическую собственность на орудия и средства производств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Демократия в Древней Греци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фины, которые к середине У века до н. э. стали самым крупным экономическим, политическим и культурным центром Древней Греции. Здесь был установлен строй рабовладельческой демократии. Большое значение имели три основных учреждения: народное собрание, совет пятисот и су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ая роль принадлежала народному собранию (экклесии), которое юридически обладало полной верховной властью. Через каждые 10 дней афинские граждане собирались на площади своего города и обсуждали важные государственные дела. Только народное собрание могло принять решение об объявлении войны и заключении мира, об избрании высших должностных лиц, об издании различных постановлений и т. д. Народному собранию подчинялись все другие государственные орг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заседаниями народного собрания текущие дела рассматривались советом пятисот (булэ). Члены совета избирались по жребию из числа граждан, имевших не менее 30 лет от роду, по 50 человек от каждого из 10 районов, находившихся на территории поли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звы олигархического строя общеизвестны, с ними боролись и в Древней Греции. Они были описаны не Марксом и Энгельсом, а еще в древности - философом Платоном. В своем «Государстве» он писал о том, что олигархия - один из самых неустойчивых режимов, ведь правители тут думают лишь о собственном обогащении. Все для них - предмет торга с целью получить прибыль. Интересов народа и государства для них не существует. Более того, такое равнодушное отношение к согражданам порождает соответствующую реакцию. Олигархическое государство, учит Платон, только внешне едино, на самом деле в нем идет постоянная скрытая война - между правителями и народом, между купающимися в роскоши и обделенными необходимы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Либеральные демократ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йские либералы, особенно деятели «Яблока», любят поговорить о том, что демократия-де - это не идеология, а процедура. Это еще более полувека назад утверждал англичанин Карл Поппер, согласно его теории буржуазное общество, в отличии от всех других лишено идеологии. По убеждению Поппера, в обществе капиталистического толка существует высокоразвитая наука, и именно в согласии с ее методами и прогнозами строится социальная жизнь, тогда как в «закрытых», «тоталитарных» обществах таким критерием является либо религия, либо «антинаучная идеолог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эта концепция Поппера была давно уже подвергнута сокрушительной критике на самом Западе. Ряд влиятельных философских школ - неомарксисты, структуралисты - убедительно доказали, что и общество западного типа имеет свою идеологию. Только она отличается, скажем, от фашистской, по своей форме и выступает не в открытом виде, а как бы размазана: по рекламе, кино, комиксам и анонимным опросам пресловутого общественного м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 в соответствии с самой попперовской методологией либерализма - есть самая что ни на есть идеология, потому что основные его положения вовсе не подлежат процедурам научной проверки, а принимаются интуитивно, сразу и всем существом человека, а уж потом подвергаются рационализации - это напоминает обращение в какую-нибудь веру, что, собственно, и является одной из отличительных черт идеолог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ьмем, к примеру, краеугольный камень либерализма - догмат о священстве и «естественности» частной собственности. Прежде всего еще Энгельс блестяще доказал: частная собственность не есть какое-либо присущее самой природе человека установление, она возникает исторически, при разложении родового строя (и до сих пор наличествуют сообщество людей, где частной собственности на средства производства нет). Человек как таковой вообще - существо не индивидуалистическое, а общественное, что отмечалось задолго до Маркса и Энгельса, например, Аристотелем, так что человек формируется этим самым обществом, в свою очередь влияя на него; и естественно для человека сотрудничать с другими, а не стремиться урвать у них последний кусок. Что же касается рассуждений либералов о том, что только экономика, основанная на частной собственности, эффективна, то и они совершенно бездоказательны и прямо противоречат фактам. Например, в нынешних Нидерландах нет частной собственности на землю, все сельскохозяйственные угодья там принадлежат государству и отдаются фермерам в аренду, однако Нидерланды при этом - европейский лидер в области развития аграрного сектора. А наши «демократы», ну никак не могут обойтись без распродажи земли, сельскохозяйственного назна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ли либерализм - идеология, то в чем же ее суть? В общих чертах она сводится к пониманию человека как эгоистического, рационального индивида, который владеет своим телом, способностями, умом, энергией. Именно владеет - принцип частной собственности вмонтирован тут в самую антропологию. Всякие другие отношения, кроме торговых, то есть основанных на совпадении эгоизмов, взаимовыгодном обмене, либерализм, по сути, считает неестественными, патологическими и обреченными на вымирание. Для них любовь к Родине, готовность ее защищать и даже пожертвовать за нее своей жизнью, так же смешна, как и все остальные виды альтруизма. Родина для них - территория, часть которой можно купить, выгодно использовать и при необходимости продать. Высмеивая Павлика Морозова, они напрочь забывают, что в современной Америке, когда дети подают на родителей в суд, это никого не удивляет и считается самым обыденным дело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опулистская демократи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говорить о самой главной, самой существенной проблеме государства переходного периода, то она состоит в том, что действующая у нас форма демократии является вариантом, который называют популистской демократией - всеобщее равенство в праве голосовать. Это тот вариант демократии, который развился в мире только после 40-х годов. И развился под мощнейшим воздействием социалистического вызова, который давил на капитализм, заставляя его применять ряд форм, присущих государственному социализму. В том числе и принцип участия всех избирателей в выборах. Этот вид демократии (все голосуют) утвердился только после второй мировой войны, когда для основной массы населения был достигнут достаточно высокий уровень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этого, даже в такой демократической стране, как США, была масса разного рода ограничений на участие в выбор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ржуазия при определении понятия «демократия» ограничивается только формальными признаками, рассматриваемыми в отрыве от социально-экономических условий жизни общества и фактического положения дел. Этого не понимают многие наивные люди, примкнувшие к движению под названием «демократи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Российская демократи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буржуазные демократы провозгласили принцип равенства возможностей, а российские «демократы», по сути, выстраивают сословное, почти феодальное общество, где детям из народа ни за что не получить высшее образование, не открыть свое дело и т.д. Именно буржуазные демократы выступили с требованием правового характера государства, то есть равенства всех граждан перед законом, а российские «демократы» фактически требуют «амнистии бизнеса», выведение богатых людей из правового поля, ненаказуемости их, какие бы экономические преступления они не соверш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ественно, все остальные слои населения не освобождаются от ответственности перед законом. Получается, что левая оппозиция сегодня провозглашает и требует реализации помимо прочего и элементарных демократических принципов, то есть делает, по сути, работу своих оппонентов - «демокра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вляемая демократия, которую мы имеем сегодня, - это нечто несообразное, в ней есть что-то от тюремной зоны, от криминальных порядков. Людей постоянно разводят, с помощью СМИ. Настоящая демократия управляется только законами в интересах большинства, а не группами каких-то людей. Если же принимаются законы, не выражающие интересов большинства, тогда это не демократия, а тоталитарный режим. В свое время Ельцин предложил кандидатуру своего приемника. Путин, еще до выборов на второй срок, уже заявляет, что он сам выдвинет своего приемника, к окончанию своего второго срока. Какая же это демократии? Получается наследственная монархия (пусть и не по кровному родству). А монархи, как известно, властвуют, но не управляют; не их это царское дело разбираться в конкрети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заседании Городского совета в рамках программы «Москва на пути к культуре мира: формирование толерантного сознания и профилактика экстремизма». Госпожа Л.И.Швецова выдвинула смелую концепцию взаимоотношений людей состоятельных и всех прочих, которых, применительно к москвичам, госпожа Швецова определила как «элитные и маргинальные групп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 такого разведения слоев предложен вполне практичный: там, где будут жить состоятельные (со своей инфраструктурой), малоимущих быть не должно. Все это названо «профилактикой экстремизма». На самом деле здесь нет ничего нового, просто мы дожили до подлинной американской демократии, где уже давно в городах существую окраинные районы для бедняков, типа гетто.</w:t>
      </w:r>
    </w:p>
    <w:p>
      <w:pPr>
        <w:pStyle w:val="PlainText"/>
        <w:jc w:val="both"/>
        <w:rPr>
          <w:rFonts w:ascii="Times New Roman" w:hAnsi="Times New Roman" w:cs="Times New Roman"/>
          <w:lang w:val="en-US"/>
        </w:rPr>
      </w:pPr>
      <w:r>
        <w:rPr>
          <w:rFonts w:cs="Times New Roman" w:ascii="Times New Roman" w:hAnsi="Times New Roman"/>
          <w:lang w:val="en-US"/>
        </w:rPr>
      </w:r>
    </w:p>
    <w:p>
      <w:pPr>
        <w:pStyle w:val="PlainText"/>
        <w:jc w:val="center"/>
        <w:rPr>
          <w:rFonts w:ascii="Times New Roman" w:hAnsi="Times New Roman" w:cs="Times New Roman"/>
          <w:b/>
          <w:b/>
        </w:rPr>
      </w:pPr>
      <w:r>
        <w:rPr>
          <w:rFonts w:cs="Times New Roman" w:ascii="Times New Roman" w:hAnsi="Times New Roman"/>
          <w:b/>
        </w:rPr>
        <w:t>Социал-демократия</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Рудольф Лившиц доктор философских наук, профессор.</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как же социал-демократия?» - спросите вы. Она вроде бы нашла способ придать капитализму человеческое обличье, смягчить его природу, облагородить его. Что можно по этому поводу сказать? Да только то, что слухи об успехах социал-демократии сильно преувеличены. Как волк не может питаться травой, так капитализм не в состоянии существовать без эксплуатации человека человеком. Социал-демократам в Западной Европе удалось уменьшить степень эксплуатации, но только за счет грабежа (простите, неэквивалентного обмена) так называемых развивающихся стран. Это в своей стране немец, работающий токарем на заводе, - рабочий. Но его доход только примерно на четверть - зарплата. Остальные три четверти - это часть прибыли, которую ему выплачивает немецкий капиталист за хорошее поведение. Так что рабочим этот токарь является только на четверть, а три четверти он - капиталист. Так обстоит дела в масштабах мировой системы. Для успеха социал-демократического проекта надо иметь сверхприбыль чтобы правящий класс имел возможность делиться с трудящимися. Нет такого источника сверхдоходов - нет и перспектив у социал-демократии. Не случайно социал-демократия получила влияние только в узком кругу богатых европейских стран. За пределами этого элитного круга социал-демократия не прижилас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Шведская демократи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еляется пять "китов", на которых покоится здание шведской социал-демократии: 1) демократия широкого участия, 2) концепция общества как "народного дома", 3) сочетание равенства и экономической эффективности, 4) социальная ориентированность рыночной экономики и общественный контроль над ней, а также 5) "сильное общество" (а не государство!) как непременное условие для свободы личности. Политическими составляющими шведской социал-демократической модели являются полная занятость; охватывающая все население (универсалистская) государственная социальная политика; индустриальная демократия, распространяющаяся на все отрасли промышленности и общественный сектор; основанная на принципах социальной солидарности политика в области заработной платы, активное целенаправленное формирование рынка труда; создание крупных общественных коллективных фондов, а также иммиграционная политика, рассматривающая иностранных рабочих не как временную рабочую силу, а как иммигрантов, которым предоставляются необходимые условия для интеграции в жизнь шведского общества и защита от проявлений расизма и шовиниз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р особо выделяет пять стратегий контроля над рыночной экономикой, без понимания взаимосвязи которых всякие разговоры на тему о "социально ориентированном рынке" беспредметны: 1) распределение доходов и собственности путем основанной на принципах социальной солидарности политики в области оплаты труда, прогрессивного налогообложения и охватывающих все население (универсалистских) государственных социальных программ; 2) "рамочное законодательство", обеспечивающее фундаментальную реорганизацию самих рынков; 3) "планируемые рынки" как специфически шведский "третий путь" в экономическом планировании; 4) "функциональный социализм", нацеленный на использование собственности на общественно полезные и значимые цели; 5) общественный сектор как гарант расширения прав и свобод гражд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уровню жизни Швеция (Средняя зарплата в Швеции 2000 долларов) практически ничем не превосходит своих соседей по северу Европы - Данию, Норвегию и Финляндию. А в этих государствах буржуазные партии бывают у власти чаще, чем в Швеции. И они строят социализм? Нет, эти государства тоже относятся к сфере социал-капитализма. Между прочим, и сами социал-демократы не говорят о том, что в Швеции действует модель социализма. Вот как звучат первые основополагающие строки программы их партии, принятой на съезде в 2001 году: "Задачи социал-демократии состоят в том, чтобы построить общество, основанное на идеях демократии и равенстве каждого. Свободные и равные люди в солидарном обществе являются целью демократического социализ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ота о детях в Швеции начинается заботой о беременных, когда всем женщинам оказывают бесплатную и квалифицированную помощь. После рождения ребенка родителям предоставляется 450-дневный оплачиваемый отпуск, которым по выбору могут воспользоваться вместе или раздельно мать и отец ребенка. На каждого из двух первых детей до их 16-летия семьи ежемесячно получают по 750 крон (100 долларов), а на последующих детей (например, шестого) сумма льготных выплат достигает 6000 крон (800 долларов). За последнее десятилетие сеть государственных дошкольных учреждений возросла в 50 раз! Во всех этих яслях и садиках детей, по сути, бесплатно кормят и лечат (родители покрывают в среднем 2-3% расходов). А главное - в этих учреждениях детей воспитывают в духе коллективизма, взаимопомощи, в духе преданных у нас анафеме принципов морального кодекса строителей коммунизма: человек человеку - друг, товарищ и брат. Такому воспитанию способствует и то обстоятельство, что никаких элитарных детсадиков и закрытых пансионатов для избранных в Швеци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малыши попадают в школу, они получают еще больше льгот. Их бесплатно лечат, кормят, обеспечивают бесплатными учебниками и школьными принадлежностями, бесплатно привозят в школу и увозят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сле школы для всех ребят, а не только для богатеньких, как у нас, широко открывается дорога в любой вуз, в котором снова сохраняются все льготы, в случае необходимости проживают бесплатно в общежитии да еще и получают стипендию в размере 250 долларов. Особо нужно отметить, что в стране нет никаких частных школ, привилегированных лицеев, закрытых колледжей, нет всего того, что так жадно перенимает у Запада наша с ума сходящая по своей исключительности «эли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льзя сказать и о том, что кроме школ и вузов, в стране действует 147 прекрасно оборудованных учебных центров (это - улучшенные аналоги советских вечерних школ рабочей молодежи. В этих центрах идет переучивание и переподготовка кадров всех уровней и, разумеется, бесплатно. В Швеции учится и переучивается более трети населения страны. Они словно живут по заветам Ильича: учиться, учиться и еще раз уч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там заботятся и о своих стариках. Шведы достигшие 65-летия, получают две пенсии: одну - народную в сумме 2500 крон (350 долларов), другую - дополнительную, размер которой доходит до 11500 крон (1500 долларов). Сумма добавочной пенсии зависит от трудового стажа, среднего заработка и времени проживания в стране. При таких пенсиях все шведские пенсионеры получают еще 50-процентные государственные льготы по оплате жилья. А жилье это, как правило, отдельные дома или комфортабельные квартиры с непременной дачей. В послевоенный период в стране построено 4,5 миллиона современных жилых домов. Это на 10 миллионов населения. Получается, что в одном доме или многокомнатной квартире здесь проживают по 2,2 человека. Никаких спецдомов или спецдач здесь не строят. Шведские правительственные чиновники живут в обычных домах, вместе со своими гражданами. И ездят они в обычном транспорте и лечатся в обычных поликлиниках и больниц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здравоохранение здесь расходуют до 8 процентов ВВП и до 85 процентов областных бюджетов. Наверное, поэтому средняя продолжительность шведских женщин достигает 81 года, а шведских мужчин - 77 лет. А число 80- и 90-летних в стране возросло за последние шесть лет более чем на 30 процентов, а смертность одна из самых низких в ми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етви шведской власти нацелены на решение главной национальной задачи - всеми силами способствовать благоденствию большинства своего народа. Среди всех ветвей власти особую роль играют самые близкие к людям - коммуны. Так называют здесь местные административные единицы. Их в стране - 289. И не боятся местные власти этого слова, а наших правителей передергивает даже от слова социализ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овой валовой продукт США 1 трлн. 827,5 млрд. долларов, России - 200 млрд. долларов, почти в 10 раз меньше. Зато в России 11 государственных дач для президента, а в Америке только одна. Даже в сравнении с Америкой наглость наших чиновников не знает границ, а в сравнении со Швецией наглость уже в квадрат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Вывод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мократий много: капиталистическая, либеральная, социалистическая и т.д., но подлинной демократии пока еще не существует. Во всяком случае, демократия к этому стремится. Были времена, когда демократия уживалась с рабством, под действие идеи справедливости не подпадали целые расы (расизм), нации (нацизм), различные меньшинства. Мужчины сегодня признали позорным время, когда женщины не обладали всеми правами, только потому, что были женщи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епенно демократия стремится все к большей гармонии и равновесию в обществе. И это приносит свои плоды. Сравните демократию американскую и шведскую. В шведской, где достигнуты большие успехи в социализации общества, нет большинства негативных моментов, которые присутствуют в американском обществе. Чем больше в обществе учитываются и защищаются интересы большинства граждан, тем демократичней данное обще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мерика весьма далека от идеалов демократии. И это доказывает история: американский демократический режим был столь же воинственным, как и автократический, и имеет такой же высокий уровень преступности и глубокое расслоение общества на бедных и богат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ческое общество еще весьма не совершенно. Все общество должно быть ответственно за каждого члена общества. Должны заботиться не только о пенсионерах, детях, инвалидах. В обществе не должно быть изгоев, а если они есть - это вина общества. В обществе не должно быть бомжей, нищих. Каждый должен получать минимальное пособие, позволяющее существовать без унижения. Каждый должен быть обеспечен минимальным жильем. Для желающих должны существовать реабилитационные центры. Ведущие антисоциальный образ жизни должны лечиться и воспитываться в закрытых учрежден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колько по-разному все мы понимаем демократию, наглядно показывает письмо одной русской женщины, вышедшей замуж за англичанина. «С первого дня нашего пребывания в Великобритании мой английский муж взялся обучать мою четырехлетнюю русскую дочь этикету, приговаривая: "Ты должна вести себя как маленькая леди". Вскоре юная леди пошла в шко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нглии жаловаться не принято. Однажды дочка сообщила мне, что, когда они всем классом сидят на полу (а именно так здесь проходят уроки в начальной школе), ей сильно дует в спину. Учительница пришла в полное недоумение не от того, что "дует", а от того, что кто-то это заметил, да еще (О! Плохие манеры!) пожаловался. Конечно, местные нравы надо уважать. Поэтому я больше не жаловалась. До тех пор, пока моя маленькая леди не начала усердно чесать свою кудрявую голову. Может, смена воды плохо действует или диатез начался, думала я, расчесывая и разглядывая ее шевелю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ЕТ, это был не диатез. Это была россыпь мелких мерзких зверюг! Забыв про джентльменский кодекс, я ринулась в школу. Каково же было мое удивление, когда учительница не только не упала в обморок, не только не покраснела от стыда за одну из своих юных леди, но восприняла известие с олимпийским спокойствием. Я бы даже сказала, равнодушием - что вдвойне обидно. "Да, бывает, ну и что? Вам не нравится? Вывед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 нравилось, и я "вывела". Процесс описывать не буду, но такое запоминаешь надолго. Через неделю твари появились снова. Скоро они стали своими в доме, и мы относились к ним как к домашним животным. Потому что сделать ничего было нельзя. Как мне объяснили в школе, это беда всей Англии. "Головные вши безопасны с точки зрения эпидемиологии", - сказала медсестра и порекомендовала гипоаллергенную притирку и частый гребень - лучший друг британского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бороться с этой напастью? Когда я предложила попросту отправлять из школы носителей вшей до полного изничтожения паразитов, чтобы не заражались другие дети, у директора школы широко открылись глаза. Он не мог понять: как же выявить таких детей?! Ведь заглянуть к ним в волосы - значит вторгнуться в их приватную сферу, нарушить их человеческие права, унизить их достоинство! Нельзя! Они ведь леди и джентльм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стати, такое положение дел совершенно не зависит от того, в какой школе ребенок учится. Племянница моего мужа - ученица привилегированной частной школы. Маленькая леди одной рукой играет на пианино, другой чешет в голове. Hа мой вопрос, как они с этим борются, ее мамаша, спокойно потягивая чай с молоком, с достоинством ответила: "Со временем вырабатывается иммунитет, как и ко всему в этой жизни. Гребень есть? Так и чеш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я просто дикая, когда из-за несоблюдения элементарных правил гигиены, и отсутствия здравого смысла, от вшей страдают дети целой страны. Но это не единственная дикость. По международным демократическим нормам маленького беспризорника нельзя задержать, пока он не совершит какого-нибудь преступления. То есть самое естественное человеческое побуждение - взять этого чумазого малыша, ютящегося в подземном коллекторе, отмыть, накормить и поместить в детский дом, то есть вернуть ему свет, тепло, чистую постель, книги, - все это, оказывается, с недавних пор есть «преступление против прав человека и ребенка». Можно ли придумать большее кощунство? Это уже просто профанация понятия «демокра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ается, что нюхать клей, употреблять наркотики, заниматься проституцией и пополнять собой преступную среду беспризорник имеет право. А вот право на получения воспитания, образования, что позволит ему стать полноправным членом общества, он не имеет.</w:t>
      </w:r>
    </w:p>
    <w:p>
      <w:pPr>
        <w:pStyle w:val="PlainText"/>
        <w:jc w:val="both"/>
        <w:rPr>
          <w:rFonts w:ascii="Times New Roman" w:hAnsi="Times New Roman" w:cs="Times New Roman"/>
          <w:lang w:val="en-US"/>
        </w:rPr>
      </w:pPr>
      <w:r>
        <w:rPr>
          <w:rFonts w:cs="Times New Roman" w:ascii="Times New Roman" w:hAnsi="Times New Roman"/>
          <w:lang w:val="en-US"/>
        </w:rPr>
      </w:r>
    </w:p>
    <w:p>
      <w:pPr>
        <w:pStyle w:val="PlainText"/>
        <w:jc w:val="center"/>
        <w:rPr>
          <w:rFonts w:ascii="Times New Roman" w:hAnsi="Times New Roman" w:cs="Times New Roman"/>
          <w:b/>
          <w:b/>
        </w:rPr>
      </w:pPr>
      <w:r>
        <w:rPr>
          <w:rFonts w:cs="Times New Roman" w:ascii="Times New Roman" w:hAnsi="Times New Roman"/>
          <w:b/>
        </w:rPr>
        <w:t>Демократия по-американски</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Можно ли назвать США цивилизованной страной?</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согласно данным американского журнала «Диалог» (№ 4 за 2001 г.), еще в 1998 году число преступлений в этой стране ежегодно достигало 12 миллионов 476 тысяч. С 1997 по 2001 год в США были убиты 480 тысяч человек. Причем согласно данным полиции, число убийств в крупнейших городах Америки в 2001 году резко возросло. Не забудем про колоссальное внутреннее неравенство в США: 1% населения владеет богатствами большими, чем 95%. Преступность - ежегодно убивают более 15 тысяч человек. 40% американцев не имеют страхования по здоров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езультате исследований выяснилось, что 59% респондентов верят в «конец света». При этом 17% не сомневаются, что «конец света» наступит еще при их жизни! Возникновению подобных умонастроений способствует широкое распространение в США литературы, а также кино - видеопродукции, «препарирующей» апокалипсические библейские пророч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азано, что жестокость полиции и ее несправедливые решения являются органической и не поддающейся лечению болезнью в С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ытки и насильственное вымогание признаний, по данным доклада, являются в США обычной практи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ША с уверенностью можно назвать тюрьмой народов: в 1990 г. у них за решеткой находилось 1,3 млн. человек, а 2002 г. - уже 2,055 миллиона, безусловное первое место в мир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Образец демократии и избирательного прав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и «демократы», такие как госпожа Новодворская не устают умиляться, совершенству американской демократии. Но что это за демократия, если она позволяет избирать президентом таких людей, над которыми потом смеется весь мир. Речи Джорджа Буша-младшего давно стали притчей во языцах. Проанализировав его словарный запас, американские психологи уже объявили его самым глупым президентом США за последние сто лет. Некоторые высказывания нынешнего главы Белого дома выдают отсутствие у него элементарных знаний из школьной программы. Что же до косноязычия президента, то большинство психологов сходится на том, что у Буша дислексия - довольно распространенное расстройство р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последние полтора года в США вышло семь книг, в которых были собраны избранные изречения Джорджа Буша - "бушизмы". Лидер США постоянно обогащает американский политический фольклор новыми перлами. На сегодняшний момент коллекционеры собрали около 1.2 тыс. фраз Буша, которые содержали стилистические, грамматические, фактические огрехи и неточности. К сожалению, многие из них крайне сложно адекватно перевести на русский язык.</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Военные расходы СШ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ША занимают первое место в мире по военным расходам и экспорту оружия. Их расходы на военные цели составляют примерно 40% мировых. Экспорт оружия из США составляет 36% мирового экспорта. Оборонный бюджет США на 2003 год, объявленный министерством обороны 4 февраля 2002 года, составляет 379 миллиардов долларов, на 48 миллиардов долларов (или на 15%) больше, чем в предыдущем году. Это самый высокий рост оборонных расходов за последние два десятиле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ША начинают возникать различные антивоенные организации, такие, например, как «Не от нашего имени», которые объединяют людей по всей стране. Они говорят, что деньги надо тратить не на войну, а на образование и медицинское обслуживание. И вот эта мысль все больше овладевает массовым сознанием в Амери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ушение суверенитета и прав граждан во всем мире, со стороны С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шняя политика Америки - это ничем не прикрытая экспансия по всему миру. США постоянно и грубо нарушают суверенитет и права граждан зарубежных государств. Начиная с 90-х годов они более чем в сорока случаях использовали свои вооруженные силы за рубежом, построили множество военных баз по всему миру, на которых разместили сотни тысяч своих военнослужащ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ША около ста компаний производят и экспортируют значительное количество инструментов для пыток, которые запрещены в международной торговле. Эта страна создала целую сеть для продажи подобных инструментов за границей. Многие инструменты для пыток являются продуктами высоких технологий, могущими нанести тяжелые увечья человеческому телу. Согласно статистике, с 1997 года американские компании заполучили экспортную лицензию и продали предметов пыток за границу на 97 миллионов долларов по категории «оборудование контроля над преступность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Вывод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воды очевидны, в Америке демократией и не пахнет. Это страна лохов, где кучка власть имущих развела все население, с помощью двух партий, которые различаются только по названию. Эта страна давно превратилась в Империю зла, и смешно смотреть на их попытки поиска такой империи по всему миру. Если кто в этом сомневается, пусть почитает такого замечательного писателя, как Джек Лондон. В его рассказах, в которых он описывает жизнь боксеров, об этом подробно напис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мерика у меня ассоциируется с бандой сброда, которые дружно ревут свой гимн: «... Америка, Америка превыше всего!..» Пока американцы будут так ясно давать понять миру, что пусть он весь погибнет, лишь бы Америка осталась - во всем мире к ним будут относиться соответств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американское общество вовсе не однородно. Как во всяком обществе в нем много как плохого, так и хорошего. Но в настоящее время там правят бал силы зла, поэтому весь сознательный мир и смотрит на Америку с опаской, думая как бы ее придержа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Демократия социализм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россияне, первыми нашли формулу реального социализма - общества-семьи, совмещающего в себе традиционные ценности с научно-техническим прогрессом. И вместо того, чтобы совершенствовать его, сами же свой социализм разломали. Советский Союз был разгромлен силами всего мирового капитала. Россия отброшена на сто лет назад, а ее развитие направлено по тупиковому пути. Мы побежденный, но не сдавшийся на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ые в СССР мечтали стать летчиками, моряками, геологами. Они рвались в космос, ехали на БАМ, на целину. Спорили о месте «физиков» и «лириков» в жизни общества. Они могли ночами стоять за подпиской на Джека Лондона, Шолома Алейхема, Достоевского, Есенина... толпами осаждали концертные залы, стремясь попасть на вечера поэзии. А сколько выписывалось журналов и газ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люди жили по законам, где их интересы нигде и никогда не пересекались с деньгами и выгодой, кумирами их были не банкиры и дилеры, не брокеры и иже с ними. Героями их были мужественные и сильные люди, из поколения их отцов, покорители Сибири, герои вой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истории нашей страны вычеркнуты 70 лет, 70 лет жизни советских людей, которых теперь можно сравнивать с «пылью» и называть «совками», хотя до сих пор Россия и все мы живем тем, что было создано поколениями 20-70-х годов. Эти «совки» - их деды и отцы, которые не продавались и не предавали, а были людьми чести и долга. Для них эти 70 лет были годами побед и строек, прекрасных песен и стихов, замечательных спортсменов и блестящих ученых. Все хорошее, что мы сейчас имеем, нам досталось от Советского Союза. Новых побед и достижений, пока маловато, если не сказать, что их не видно совс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ССР право на жилье было введено в конституцию, стало одним из главных прав. И это, как не крути, было величайшим социальным завоеванием, которое никаким США с их миллионами бездомных было не по пле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989 г. в РСФСР 63,7% семей проживали в отдельных квартирах, 24% - в отдельных домах, итого - 87,7% имели нормальное жилье. В коммунальных квартирах проживали 6,1% семей, а 2,7% занимали часть отдельного дома, 3,6% жили в общежитиях, причем 97,1% семей, проживавших в общежитиях, занимали одну и более комн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расходы по оплате квартир не превышали 1%, а с учетом коммунальных услуг - 3% общих расходов. Оплата одного квадратного метра жилой площади составляла в среднем за год 1 руб. 58 коп., или 13 коп. в меся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им больно, что исчезла их Родина - Советский Союз, и это не ностальгия по дешевой колбасе, как модно сейчас определять суть прошлого. Это ностальгия по той жизни, где милиция была без дубинок и черных масок, где не было стальных дверей и решеток на окнах, где можно было гулять по ночам, не боясь, что тебя ограб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ыло деления людей на бедных и богатых, черных и белых, гарантированная работа с твердым заработком, обеспечивающим нормальную жизнь. Бесплатная учеба, медицинское обслуживание. Копеечные цены на коммунальное обслуживание, транспорт, энергоносители, пищевые продукты и товары первой необходимости. Надежная защита личности, государственной и частной собственности от криминала. Гораздо меньшие проблемы с алкоголизмом, наркоманией, криминалом, такими заразными заболеваниями, как СПИД, и др. Теперь все это утрач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была уверенность в завтрашнем дне для себя и своих детей, там люди много смеялись, спорили, мечтали и не делились на людей кавказкой и другой национальности и по степени дохода. В той жизни были совсем другие ценности, которые трудно измерить деньгам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ричины развала СССР</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Запад с таким упорством и яростью, не жалея сил и громадных денежных средств, в течение многих лет вел идеологическую войну против СССР и стран советского блока? На эти цели годами спецслужбы США получали по 30 миллиардов долларов, ежегодно! Да потому, что реальный социализм (при всех его действительных и мнимых несовершенствах) наглядно практически продемонстрировал: справедливое общество без резкой социальной поляризации, с одинаковыми правами для всех на труд, бесплатное образование, медицинское обслуживание, жилье ВОЗМОЖНО. Советский пример поставил под сомнение «естественное» право господ повелевать быдлом - такое не прощ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июня 1990 года съезд народных депутатов РСФСР принял Декларацию о независимости России. А за неделю до этого, 8 июня, он принял постановление о приоритете законов Российской Федерации над законами СССР. Неделей позже это постановление было оформлено как закон. Декларация и закон были приняты по предложению Ельцина подавляющим большинством голо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ужды доказывать, что принятие съездом народных депутатов РСФСР упомянутой декларации и закона о верховенстве российских законов над союзными было грубым нарушением союзного договора 1922 года и действующей конституции СССР. По закону Ельцин и стоявшая за его спиной камарилья «дерьмократов» должны были быть преданы суду за государственную измену. Но этого не произошло, и вслед за принятием декларации о суверенитете России началась череда принятия аналогичных деклараций и законов другими союзными республиками Советского Союза. Механизм был запущен, начался развал и деградац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зис власти критически сказался на экономике. Хаотичное, стихийное скольжение к рынку вызвало взрыв эгоизма - регионального, ведомственного, группового и личного. Война законов и поощрение центробежных тенденций обернулись разрушением единого народно-хозяйственного механизма, складывавшегося десятилетиями. В своем политическом завещании Ленин утверждал, что без контроля беспартийных рабочих и крестьян Советская власть обречена на поражение. Так оно к несчастью и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тогда когда партия стала прятать свои проблемы от народа, и пошел процесс ее деградации, вырождение из народного авангарда в закрытую привилегированную номенклатуру. Даже тогда когда Горбачев в целях саморекламы объявил «гласность», текущих партийных дел она никак не коснулась. В партии по-прежнему царило редкое «единодуш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ивными силами, заключившими пакт для слома Советского государства, были, как известно, коррумпированная часть номенклатуры, дельцы теневого и преступного мира и либеральная часть интеллигенции. У каждого участника этого союза был свой интерес, и, в общем он был удовлетвор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988 г. было принять закрытое постановление Секретариата ЦК КПСС о разрешении номенклатурным работникам делать покупки стоимостью до 10 тысяч долларов без объяснения источников валю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а Горби начала расплачиваться в магазинах кредитной карточкой «Америкен Экспресс» (а тогда это означало наличие банковского счета за рубежом). Горбачев начал брать свою жену в зарубежные поездки, что считалось признаком демократии, Раиса накупала столько барахла, что не помещалось в само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же власть «реформаторов» поднесла номенклатуре еще один подарок - была ликвидирована Выездная комиссия ЦК КПСС. Эта комиссия охраняла очень обременительный для тяготеющих к коррупции чиновников запрет - не выезжать за границу без крайней необходим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совершалось обдуманно и постепенно и не нужно говорить, что хотели, мол, как лучше, да не удержали вожжи. Нет, речь идет именно о союзе либеральных и уголовных сил и о преступном сговоре, причем наглом и циничном. Так что не нужно гадать о том, чего хотели академики Т.Заславская и С.Шаталин, партбоссы вроде А.Яковлева и «хозяйственники» вроде В.Черномырдина, когда проектировали нынешнюю властную машину, ее главные подсистемы. Они хотели именно того, что по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ледует забывать и того, что СССР вынужден был держать военный паритет чуть ли не со всем миром, поэтому и тратил на вооружение от 17 до 50% бюджета, в то время как у западных стран эта статья не превышала 1-5%. Любую страну поставь в эти условия - и она тут же рухнет, а у нас была Великая Держ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ена СССР громадные средства направлялись отсталым странам Азии, Африки и Америки, для скорейшего построения «лагеря социализма». Это во многом ослабило и притормозило развитие ССС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овало сначала построить в СССР образцово-показательное процветающее социалистическое общество, как пример для подражания всему миру, в противовес капиталистическому обществу С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СССР рухнул так легко? Потому, что забугорная и местная пропаганды сыграли на низменных инстинктах, (эгоизм, жадность, жажда обога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орые изначально присутствуют у всех. Нас не надо долго уговаривать: вкусно поесть, поиграть, отдохнуть, заняться сексом - всем этим большинство занимается с удовольствием. Как легко начать курить, пить, принимать наркотики, но как трудно от этого отказаться. Россию без труда посадили на иглу потребительства, но как трудно будет с неё слез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шие потребности не являются врожденными, они появляются в результате длительного воспитания, упорной работы над собой. В этом нам помогает разум и воля, вот их-то и надо развивать в первую очередь. Это то, что нам больше всего не хватае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артия КПРФ</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всех существующих партий только КПРФ защищает интересы большинства россиян, что подтверждается голосованием в Думе. Только КПРФ имеет идеологию, выражающую интересы большинства. Все остальные партии только декларируют и обещают, особенно перед выборами, а потом забывают свои обещания до следующих выборов. Понятно, что за неё нужно голосовать только потому, что лучше парти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и у всякой другой партии у неё есть недостатки. О них и поговорим, чтобы этих недостатков стало меньше. В развале СССР была вина и партии коммунистов, вернее, партийной номенклатуры. Вначале с ней боролись, держали в узде. Были механизмы самоочищения. До войны проводились чистки. После войны от съезда до съезда исключали до 400 тысяч человек за недостойное поведение - пьянство, злоупотребление служебным положением и другие «художества». У Ленина была хорошая идея беспартийных конференций, на которых трудящиеся давали оценку коммунистам. Все эти меры очищали партию от карьеристов и разложен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при Хрущеве чистки прекратили, номенклатура вздохнула свободней, и появились многие болезни. Отчуждение верхушки партии от народа нарастало. Поэтому с таким энтузиазмом в начале была подхвачена идея перестройки. Но Горбачев вместо преобразования занялся разрушением партии, Советской власти и держа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и ли сделаны надлежащие выводы, предприняты меры для усиления борьбы с номенклатурным явлением? По-видимому, нет. Статус депутата Государственной думы, приравненный к статусу министра, обеспечивает прочное материальное положение, немало льгот и... политический престиж, что для многих оказалось, увы, вещью далеко не последней. Привыкание к думскому образу жизни привело к неизлечимому заболеванию партийным аристократизмом, а попросту барством, прикрываемой энергичной речевой деятель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равственная неустойчивость человека открывает дорогу: честолюбию, тщеславию, политическому и бытовому комфорту, к алчности и накопительству. Все это ведет к предательству, двурушничеству, к соглашательству с властью, к капитулянтству. Появилась новая номенклатурная плесень в виде Селезнева, Горячевой и т.д. 105 делегатов 1Х съезда партии из 231-го в тайном голосовании отдали предпочтение представителю темного капитала Семигину, как кандидату в президенты России от КПРФ. Семигинцы любят щеголять левыми фразами. Они одержимы страстным желанием, реформировать КПРФ по образцу правой западноевропейской социал-демократии. А это означает согласие партии на буржуазное устройство государственной власти, на победу интересов меньшинства. Это грозит самому существованию КПР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 что бороться с номенклатурой надо и нужно, и методы борьбы давно известны. Для этого нужно просто почитать Макаренко. По видимому западные демократии более внимательно читают Макаренко и с успехом перенимают его опыт. Например, президента в наиболее развитых странах, избирают сроком на один год. Партия КПРФ все больше превращается в салонную партию, вращающуюся на думских паркетах. Давно пора идти в народ. Об этом хорошо пишет Ю.Мятишк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 менять стратегию. Не делается главное: не доказывается преимущество социализма перед капитализмом. А чтобы убеждать, нужно показывать, а показывать особенно нечего, кругом тенденция на частную собственность и индивидуализм. А нужно демонстрировать успехи коллективной собственности. Нужно серьезно заняться кооперативной собственностью. Спуститься вниз и работать в реальной экономике. Для формирования собственного экономического базиса КПРФ не остается другого выбора. Нужно приложить максимальные усилия на укрепление экономических позиций кооперативной собственности, ее распространение и развитие. Это непросто, но надо это делать безотлагательно, только она сегодня сможет обеспечить фундамент КПРФ и, пожалуй, будущее вообще. Необходимо конкретными делами зарабатывать очки, а не стенаниями о несчастной жизни общ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лективная собственность теоретически дает больше организационных возможностей, чем частная, и необходимо их максимально выявить на практике производственных кооперативов (ПК). Это задача экономической науки. А задача КПРФ - объединить неангажированных ученых и практиков на решение этих вопро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 расширить спектр публикаций об опыте работы ПК, устраивать конференции по вопросам кооперативной собственности, максимально связать производственные кооперативы для их взаимодействия и помогать им поддерживать отношения, представлять их интересы в Госдуме. Производственные кооперативы сами захотят этого, можно не сомне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наконец, четко определиться, что коммунизм - это общественно-экономическая формация, где доминируют коллективная собственность. Капитализм - где главная - частная собственность. Социализм - государствен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должны предпочитать модернизированную кооперативную собственность, а не частную потому, что она предоставляет наибольшие возможности для конкурентной борьбы. Частная собственность пригодится только на ранних стадиях становления предприятий. Наше общество должно четко осознать, что его дальнейшее социально-экономическое развитие идет в сторону приоритета коллективных форм хозяйствования, а не индивидуализма, тогда мы снова сможем стать сильными и улучшить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вая кооперацию, кредитные товарищества, банки - КПРФ получит финансовую независимость. Возможность работы с молодежью. Организовывать летние лагеря отдыха, различные кружки по интересам, например, развивать планерный спорт, дельтапланеризм. Другими словами очутиться в гуще жизни, развивать самоуправление, а не порхать по паркет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Интеллигенци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ие «интеллигенция» в его сложном сокровенном смысле есть только в России. На Западе обходятся приземленным и прагматичным понятием «интеллекту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866 году писатель П.Д.Боборыкин впервые произнес это слово. С тех пор не утихают споры кто такой интеллигент. Уже в «Полном словаре иностранных слов» М.Попова начала ХХ столетия отмечено, что слово «интеллигентный» опошлилось, так как его стали относить ко всякому образованному человеку, но образованность сама по себе не избавляет от невежественности и бездухов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частью в нашей стране всегда была и сохраняется до сих пор и другая интеллигенция, которая оправдывает изначальное сокровенное значение этого слова. Эта интеллигенция несет в себе цельность, органику культуры, питается соками глубинных традиций народа (таковы Пушкин, Глинка, Лесков, Шукш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ожно сказать, что сегодня в России противостоят две интеллигенции. Одна защищает интересы большинства народа и заботится о физическом, нравственном, эстетическом, здоровье народа; другая, выражая интересы меньшинства, уничтожает духовные основы народа, формируя в лучшем случае интеллект, позволяющий работать с машинами или компьютер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ллигенция в немалой степени способствовала распространению ложнопримитивных представлений о свободе. И она немало в этом преуспела. Только плоды такой «свободы» пожинают на горьком опыте и сами ревнители таких свобод. У Жванецкого отобрали джип, режиссера Германа в новогоднюю ночь избили. Свобода не бывает без ограничений, без дисциплины и самодисциплины, без чувства долга и ответств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ивостояние «народной интеллигенции» и интеллигенции, мнящей себя «элитарной», в наши дни носит принципиальный характер. Первая группа интеллигенции смысл своей деятельности видит в - служении народу, России. Интеллигенция второго сорта самодостаточна, элитарна, поглощена собственным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ие «настоящий интеллигент» охватывает и то, что В.М.Шукшин назвал «состраданием» судьбе народной - непременный признак истинной интеллигентности. Именно чувствуя свою причастность к судьбе народной, владелец Ясной Поляны многие годы до самой смерти мучился сознанием, что «другие», (народ), живут хуже, чем он. Это заставляло его отвлекаться от творчества, чтобы написать букварь для крестьянских детей, впрягаться в плуг, косить, устраивать бесплатные столовые в местах холерных заболеваний, воевать с церковниками и власть имущ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ий русский мыслитель К.Леонтьев утверждал, что цветущая культура предполагает не превращение любого человека в обеспеченное, сытое существо с безграничными потребительскими потребностями, а существование всех народов в своем прекрасном разнообрази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Демонстрации протест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естное движение ширится и молодеет на глазах, демонстрации проходят не только 1 мая. Еще свежа в памяти акция «Антикапитализм-2002», когда власти устроили многочисленные провокации, зверства ОМОНовцев потрясали воображение. Но молодежь запугать не удалось. Властные структуры поняли, что шлейф судебных разбирательств и лишняя шумиха по этому поводу им не выгодна, и в следующий раз эксцессов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сентября в Москве прошла очередная акция «Антикапитализм-2003». Сотни молодых людей под красными знаменами двинулись маршем от метро «Чистые пруды». «Красные - в городе! Красные - в городе! Ре-во-люция!» - гремело над шеств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радикальной молодежи части КПРФ выступил «красный» правозащитник Дмитрий Аграновский. Яркое выступление Дмитрия окончилось общим скандированием: «Свободу политзаключенным!», «Нет - полицейскому государству!», «Ре-во-люц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тупающих было много. Одни произносили страстные, философские монологи, другие выплескивали революционные лозунги, которые тут же подхватывали все. Одним из самых ярких было выступление молодого журналиста Дмитрия Бахура, который сказал, что молодежи не нужны подачки режима, унизительные прибавки к стипендии. Нам нужна вся наша страна, нам нужна вла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с Путиным не по пути». Под таким лозунгом 14 февраля 2004 года в Санкт-Петербурге прошел форум левой молодежи - явление в своем роде уникальное, потому что никогда прежде не собирались вместе представители столь разнородных политических течений, чтобы сообща выбрать стратегию борь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тором встречи выступил «Комитет единых действий в защиту социально-трудовых прав граждан», и всего по его призыву в Питере собралось около 200 делегатов всех направлений: от коммунистов до анархистов и от социал-демократов до антиглобалистов. Как водится у молодых не было недостатка в острых спорах и дискуссиях. Но очень важно, что по самым важным вопросам собравшиеся сошлись во мнен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стороны властей этому форуму рады небыли. Было трудно найти помещение, для проведения встречи. Едва форум открылся, как к дверям здания лихо подкатила милицейская машина, и стражи закона начали повальную проверку документов. Телевидение не решилось показать этот форум в эфире; людям остается судить о молодом поколении только по довольным ряшкам «Идущих в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х собравшихся в зале, объединяло хотя бы то, что они искренне придерживались какой-то идеологии. А им противостоит режим, у которого вообще нет никакой идеи, кроме одной - оголтелого личного обогащения. Поэтому убежденная, думающая молодежь должна объединяться. В зале часто звучал старый лозунг: «Долой самодержавие и престолонаследие!» Молодежь была настроена весьма решительн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Забастовк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то пишет о забастовочном движении в России А. Тил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алиста интересует только прибыль, за сверхприбыль он пойдет на любое преступление. Невыплаченная зарплата приносит ему сверхприбыль, поскольку деньги, которые должен заплатить рабочим за эти месяцы, он в банках «прокручивает» несколько раз. Поэтому на капиталистов и обслуживающие их власти подействовать могут только такие методы, которые бьют по карману. Это средство опробовано веками и не устарело нигде в мире -забастов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а демократы, либералы и либерал-демократы, ожиревшие думцы! Как любите вы повторять, что вам не нужны революции, а нужна великая Россия! С вымирающим от голода народом Россия великой не станет. Совсем недавно она уже была великой сверхдержавой. Это вы ополовинили ее и сделали нищей полуколонией. Ваш лозунг: «Лишь были б доллары, ведь мы от них жире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азвитых странах, с законодательством, хоть в неполной мере учитывающим интересы большинства, революций не бывает. Когда трудящимся становится худо и вспыхивают забастовки, с помощью профсоюзов они находят компромисс. В результате и волки сыты и овцы це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БЫВАЮТ ЗАБАСТОВКИ. Слово «баста» на французском и итальянском означает - хватит! Довольно! Стой! Отсюда русское - забастовать, прекратить работу. Исконно русское слово - стачка, то есть сговор. Прибыль капиталистам дают работники. Остановка работы - убытки. Поэтому капиталисты не терпят забастовок. Государство же и его органы (суд, милиция, прокуратура) готовы обрушить на забастовщиков любые кары: избиения, аресты, провокации и т.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ая остановка работы. Это - крайняя форма стачек. Однако и в ней возможны варианты. Работники могут уйти с предприятия или занять предприятие, чтобы не допустить штрейкбрехеров и других нежелательных ли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льянская забастовка». При этой форме работники находятся на своих рабочих местах, но не работают. Дело в том, что в борьбе со стачками капиталисты нередко применяютлокаут - закрытие предприятия с увольнением работников за прогул. По ст. 81 ТК (новый КЗОТ) прогул - «отсутствие на рабочем месте». Поэтому строго по закону, работника, бывшего на рабочем месте, за прогул уволить нельз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а по правилам. Когда-то, работая электриком на предприятии, я часто работал под напряжением, прекрасно зная, что это опасно для жизни и техникой безопасности запрещено. Учитывая же, что, выключив ток, придется остановить цех, я работал под напряжением. Если бы я погиб, в этом обвинили бы меня самого. Сейчас я с ужасом вспоминаю некоторые моменты моей работы. Так вот, есть многочисленные правила и инструкции, которые в интересах работы часто нарушаются. Если коллектив сговорился «работать по правилам», это вызываетсерьезное замедление работы. В целях безопасности пассажиров такие правила очень подробны на транспорте, особенно в авиации. В моем примере я мог потребовать выключить ток и остановить цех. Тот, кто поступает по установленным государством правилам, наказан быть не может. Наоборот, тот, кто приказывает работать, нарушая правила, - преступник. Я не слышал о применении такой формы забастовок в России. Ее преимущество - в строгой зако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оспринимайте эту статью как призыв к забастовкам - это крайняя мер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Успешный опыт</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ованное рабочее движение в России начинает зарождаться. И происходит это, как ни странно, в первую очередь среди высококвалифицированных специалистов, например, авиадиспетчеров или машинис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есть настоящую цену за свой труд сейчас стали требовать те рабочие, которые знают себе цену. И которые могут остановить производство в нужный момент. Вот, например, на одном из самых крупных предприятий Петербурга задержали зарплату. Ну и весь завод кряхтит да терпит, а вот в литейном цехе, где производство остановить невозможно, а заменить рабочих не так-то просто, работники стали просто волынить. Они и на работе, и в тоже время ничего не делают, наш ведь человек, если надо, всегда найдет кучу объективных причин, чтобы отлынивать от работы. И тогда уже администрация в испуге побежала в профсоюз договариваться. При этом хочу добавить, что в литейном-то цехе рабочие как раз не бедствовали и до этих событий зарабатывали там по 15-20 тысяч руб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уже сейчас в России стихийно зарождается тред-юнионистское движение. И Россия в этом направлении за 10 лет уже прошла тот путь, на который Западной Европе потребовалось от 150 до 200 ле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ример забастовочного движения на Запад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ороде Сковородино объявили бессрочную голодовку 19 строителей, занятых на сооружении федеральной автотрассы Чита - Хабаровск. Строители требуют от руководства «Балтийской строительной компании», ведущей сооружение автотрассы, выплаты заработной платы за шесть месяцев, улучшения условий труда, обеспечения соответствующей экипиров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же время в Испании началась всеобщая забастовка против ужесточения закона о безработице. В ней участвуют 15 миллионов рабочих. Вот они успеха добьются. Прекращение работы только на один день пошлет в глубокий нокдаун прибыли крупнейших компаний. 15 миллионов могут взять за горло самого жестокого эксплуататора и любое правительство и заставят их считаться с собой. А 19 человек, вряд ли чего добьются, к сожал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же время немецкие строители, коллеги наших голодающих, устроили одну из самых крупных в послевоенной истории страны стачек. По данным профсоюзов, около восьми тысяч строителей в Берлине, Гамбурге, Бремене, Магдебурге и в городах Рурской области в понедельник не вышли на работу. Если их требования не будут удовлетворены, то уже со следующего понедельника строители грозят всегерманской стач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ребуют они повышения заработной платы на 4,5%. Работодатели согласны повысить ее всего на 3%. К сведению: зарплата немецких строителей составляет 8,6 евро в час, или 250 рублей, это значит, в день они зарабатывают 2000 руб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оссии сейчас много обездоленных и многие бастуют, но мало чего добиваются. Единственный выход не бастовать всем по отдельности, а объединиться и выступить всем вместе. Не ждать когда прижмет именно вас, нужно думать заранее и смотреть вперед. Все мы жертвы: грабительских цен на бензин, услуги ЖКХ, нищенских зарплат, техногенных катастроф, терроризма, чиновничьего и бандитского беспредела. 1 мая обыватели бегут на дачу. Они считают, что поступают мудро: весенний день год кормит! Но этот день может кормить их всю жизнь! - если бы они пошли на демонстраци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Русский стиль</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что одной из причин, превратившей Страну восходящего солнца в высокоразвитую мировую державу, сами японцы считают возрождение и высокую популярность своих боевых искусств в конце 1940-х годов. Их дух помог пережить моральное потрясение от поражения во второй мировой войне. Недаром родоначальник айкидо мастер Уэсиба получил правительственную награду за оздоровление нравственности нации вследствие массового распространения этой борь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понские боевые искусства популярны и в России, но они плохо подходят нам из-за разности в телосложении и климата. У россиян есть свои собственные боевые искусства, мало известные, но не в чем не уступающие зарубеж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точные славяне всегда славились непревзойденными рукопашниками. Как парадокс прозвучит для многих малоизвестный факт - в Х1У столетии китайские императоры предпочитали формировать для себя «охранный полк из русских». Добровольцев вербовали специально посланные императорские экспер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нынешних дней сохранились имена мастеров-кулачников. Причем упоминаются среди них не только люди богатырского сложения, как, например, московский Семен-Треща (ХУ111 в.), кулаком вышибавший кирпичи из печки, но и небольшого роста, худощавые, невзрачные с виду. Такими были приказной чиновник Батин и фабричный человек Соколик, однако оба «обладали выдающейся силой и притом ловкостью и изворотливостью в боях». Это обстоятельство особенно примечательно, ибо показывает - не просто данная от природы медвежья сила определяла исход поединка. Были секреты, кстати, и работа по точкам, и определенные типы дыхания (аналог цигуна), и особое состояние духа (модная ныне медитац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техника не требует, каких-то суперфизических возможностей, ни больших затрат энергии. Она построена на великолепном знании законов механики, на оптических, звуковых и биоэнергетических эффектах. Глядя со стороны, создается впечатление, что соперник просто поддается, подыгрывает. Но желающие, встав против владеющего русским стилем Саши Лаврова, убедились, что это не так. Партнер, начав атаковать, перестает принадлежать себе. Превращается как бы в марионетку, все нити от которой находятся в руках Са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нировка и совершенствование мастерства в русских боевых искусствах связаны с танцами и обрядовыми плясками. На Псковщине ее называю скобарь или ломание - ломать веселого. Приплясывая скобаря, отдыхая от трудов или веселясь на празднике, человек, по сути, упражняется для кулачного боя или палочного боя. Под музыку же происходили и обрядовые поединки. Шли они по разным уговорам, например, до первой крови или до первого падения. Тренированный боец наносил 5-6 ударов в секунду. Такая быстрота определялась принципом движений танца. Кстати, в каратэ подобной плотности ведения боя достичь практически невозможно. Высокая «скоросрельность» важна в схватке с несколькими противниками, особенно при окружении 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ерская буза близка к скобарю. Тверяне носили с собой ножи. Холодное оружие было символом мужского достоинства. Использовалось оно только в случае смертельной опасности. В стеношном бою или в драке из-за девки - упаси Бог даже вынуть его! Нарушая традицию, человек отторгался обществом, становился изгоем, что имело для него драматические последствия. Потому нарушений общественной этики практически не было. Как ты к людям, так и они к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рождению России также может способствовать восстановление русских боевых искусств. Особенно полезно овладеть ими прогрессивной молодежи, участвующей в демонстрациях, чтобы перестать быть мальчиками для бить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Ловушка для лохов</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Лотерейное счасть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их питает надежда, что можно разбогатеть, выиграв в лотерею или победив в телевизионной викторине. Только в казино Лас-Вегаса ежегодно люди оставляют 25 миллиардов долларов. Играют миллионы, а выигрывают единицы. Увы, даже если повезет, деньги все равно когда-нибудь кончатся. А времени потерянного на лотереи, не вернешь. Конечно, на телевидении крутятся большие деньги, но делиться ими, именно с вами, никто не собирается. Поэтому у человека мечтающего выиграть миллион, будущее, скорей всего, безрадост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сть к азартным играм - это невротический симптом, чреватый страшными последствиями, разрушающими человеческую личность. Времена сейчас такие развратные, что азартные игры в них явно доминируют. И не скоро еще здравый смысл граждан отодвинет их на задворки общественно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я перенимает моду на американскую мечту - деньги любой ценой. А вся система азартных игр построена на беспроигрышном расчете: одурачить клиента. А одурачиванию, как и гипнозу, подвержен практически каждый из нас, даже умудренный жизненным опытом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имер, наш правозащитник Сергей Адамович Ковалев - божий одуванчик, не от мира сего, увлекся игрой в «наперсток». Решил пополнить свой бюджет за счет глупых наперсточников, но в результате проиграл 2000 долларов. Когда выяснилось, что глупец он, а не они, его это страшно обидело, и он пошел жаловаться в милицию. Хорошо тем, чьи карманы оттягивают тысячи долларов, да еще милиция за них заступается, а всем прочим с наперсточниками лучше не связы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никогда не забывать, что лотерея - это дополнительный налог на глупос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Мошенничество</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данным МВД, ежегодно в России, только официально, фиксируется 50-60 тысяч преступлений, подпадающих под категорию «мошенниче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такой статистике каждый рано или поздно может пасть жертвой обмана. Чтобы снизить риск прослыть «лохом», имеющие возможность посещают сайты Рунета: «Аферы, Подделки, Криминал», «Не будь лохом», «Народный центр кидания» и «Мошенничество в Росс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их сайтах вы сможете узнать, к примеру, что средний продавец продуктового магазина владеет двенадцатью способами «обвеса» покупателя, в том числе «обвес на пушку», «обвес с походом» и «обвес на бросок». Или что 30% долгов не возвращаются. Или что каждые десять минут на предприятиях и в организациях России совершается мошенниче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вам объяснят, как уберечься от психологического рэкета, половых аферистов, «магов», «ломщиков», «фармазонщиков», «блинопеков», хакеров и даже от дрессированных собак, вырывающих сумочку у прохож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ни при каких обстоятельствах не перечисляйте деньги по почте на зазывные объявления (об учебе, работе, лечении и т.д.), когда указаны лишь п/я или р/с получателя, но не его адрес. Так или иначе, вас обязательно обман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ородах с населением от 500 тысяч до миллиона человек действует до 300 аферистов и мошенников; в городах с населением свыше миллиона человек действует до 1,5 тыс. мошенников. Вот такая статистик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Строительство пирамид</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рухнуло пирамид, сколько посадили и уже выпустили из мест не столь отдаленных их основателей. Вот и скандально известная Валентина Соловьева, бывшая хозяйка «Властелины», освободившись из Можайской женской колонии, создала новую пирамиду. Недостатка в клиентах по-прежнему не испытывает. В офис ООО «Интерлайт» нескончаемым потоком устремляются вкладчики с деньг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дольске к новому названию фирмы Соловьевой еще не привыкли. Поэтому называют ее по старинке «Властелина». Однако суть предприятия от этого не изменилась. Как и семь лет назад строится финансовая пирами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ние о том, что россияне не понимают, в какую ловушку могут попасть, отдав деньги строителям пирамид, ошибочно. Большинство прекрасно разбираются в сути «пирамидальнго бизнеса». Все надеются очутиться на вершине пирамиды, побеждает алчность и жаднос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Сетевой маркетинг</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я сетевого маркетинга зародилась в США и была проста, как апельсин. Известно, что охотнее всего люди покупают вещи, которые нахваливают их знакомые. Вот потребителям и стали предлагать комиссионные в случае, если товар купят еще и их друзья. Последним, в свою очередь тоже обещают комиссионные в случае, если товар купят еще и их друзья. Последним, в свою очередь, также обещают комиссионные, если они «двинут» товар дальше. Авторство этой схемы приписывают американцу Карлу Ренборгу, основавшему в 30-е годы прошлого века первую сетевую компанию CALIFORNIA VITAMINS. В 70-е годы в Америке началась борьба с финансовыми пирамидами. Досталось и «сетевикам». Против крупнейшей на тот момент американской сетевой компании ANWAY возбудили судебное дело. В настоящее время деятельность сетевых фирм в США и европейских странах регулируется многочисленными законами. В частности, в законе о сетевом маркетинге существует понятие «периода охлаждения». В течение этого времени покупатель, осознавший ненужность приобретенной вещи (охладев к ней), вправе без всяких объяснений вернуть товар продав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оссии сетевой маркетинг слился с пирамидами. Вот уже несколько лет процветает одна и та же схема «отъема денег» у населения. В Москве и других крупных городов России появились «международные бизнес-клубы». За большинством из них - «Атлантида», «Возрождение», «Феникс», и т.п. - стояли одни и те же конторы. «Клубы» подкупали показной элитарностью (приглашаем не всех) и предлагали баснословные заработки. Но сначала нужен вступительный взнос - несколько тысяч долларов. Дальше надо вербовать новых членов «клуба». И с их взносов получать комиссионные. Хотя и ежику понятно, что речь идет о финансовой пирамиде, «клубмены» собрали с желающих заработать россиян примерно 60 млн. долларо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Вас намереваются обмануть есл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Начинается ритмичное хлопанье в ладоши после каждого выступления на презентации - в такт низкочастотной музыке, отдаленно напоминающей звуки шаманского буб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Собеседование проводится в полутемной комнате, при этом вам в глаза бьет яркий направленный с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Собеседник забалтывает вас, подстраиваясь под ваши интонации, ритм речи, жесты и т.п. параллельно производится подстройка и под ваши жизненные цели, желания - вырваться из нищеты, вылечиться от всех болезней, обеспечить детей и т.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Монотонно повторяется одно и тоже ключевое слово, например: вы же нам верите, мы вам доверяем, мы должны верить друг др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Внимание! Вам могут предложить взаймы деньги под залог ваших украшений, машины и т.д. Но сумма займа, как правило, намного меньше стоимости вашего залога! А возвращать залог, естественно никто не собирается!</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ызывает сомнений, что ими применяются методы психологического манипулирования сознанием. Они сродни тем, которые используются в тоталитарных сектах: хоровые выкрики, общие песнопения, хлопанье в ладо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ав на такую презентацию, нужно как можно скорей уйти. Если это не удается, отвлекитесь любым способом, главное - сбиться с навязанного вам ритма, отвлечься от того, кто на вас давит. Не давайте собеседнику смотреть вам в глаза - сбейте его с настроя шуткой или отвлеките его вопросом не в тему. Иногда, для того чтобы соискатели заработка потеряли над собой контроль, используется спиртное и даже легкие наркотики! Не пейте и не ешьте ничего на презентациях!</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Интернет мошенничеств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ует множество мошеннических схем, которые принято называть «нигерийскими письмами». Под ударом в этих ситуациях обычно оказываются руководители или собственники различных предприят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риант первый. Некие бизнесмены сообщают вам о том, что считают вашу фирму весьма перспективной и желают инвестировать в нее значительную сумму - порядка 200-300 тысяч долларов, которую предлагается зачислить на специальный трастовый счет. От вас при этом требуется сущий пустяк: 4-5 тысяч долларов на погашение «операционных расходов». Глупо, но многие клюют на эту удоч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риант второй. Примерно то же самое, но от вас никаких денег не требуют, а инвестиции предполагают перевести прямиком на ваши счета. Для этого необходимо лишь сообщить полные банковские реквизиты фирмы с образцами подписей и оттиском печати. Ну-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риант третий. Незнакомые добродетели приглашают встретиться на их территории для обсуждения чрезвычайно выгодного для вас делового предложения. Все расходы (проезд, проживание, связь) приглашающая сторона берет на себя. Что бы быть готовым к возможному заключению сделки, вы должны взять с собой печать, бланки с подписями. Понятно, что это уже откровенный криминал - «в гостях» вас насильно заставят подписать любые документы, дать подтверждение по телефону и так далее. Домой, скорей всего, вы уже не вернетесь нико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риант четвертый. Специально для наивных Буратино. Присылает некая фирма пользователю Сети письмо с радостным сообщением, что, мол, он выиграл в проводимой ею интернет-лотерее... автомобиль! (Сам адресат, ни о какой лотерее слыхом не слыхивал, но ему все равно приятно.) Но поскольку фирма торговая, то для получения выигрыша, дабы соблюсти все формальности, пользователь должен купить у этой конторы, скажем, стиральную машину. Деньги переводить туда-то. Для пущей убедительности в таком письме может присутствовать фотография «выигранного» автомобиля и всевозможные «атрибуты подлинности» типа номера лицензии, свидетельства о регистрации фирмы и прочая чепу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нет-аферистам, как всегда, помогают обычные человеческие пороки, и, прежде всего - жадность и любовь к халя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сять наиболее популярных способов надувательства в Интернете, определенных национальной лигой потребителей в С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ервом месте - всевозможные мошенничества на интернет-аукционах. Как правило, это сообщение о продаже несуществующего лота (например, ноутбука или цифровой фотокамеры) по весьма привлекательной цене. Жертва оплачивает покупку - как правило, посредством персонального банковского чека или чека почтового ведомства, и тщетно ждет товар. На втором месте - мошенничества, связанные с электронной торговлей, а именно: неполучение товара, неполное получение товара или получение в ненадлежащем виде. На третьем месте -«нигерийские письма». Далее идут: неполная или искаженная поставка компьютерного программного обеспечения, мошенничество с доступом в Интернет, расходы на кредитные карточки за предметы, которые никогда не покупались, предложения высокоприбыльной работы на дому, авансовые займы, липовые предложения сделок с помощью кредитной карточки и деловые предложения с явно завышенной оценкой ожидаемой прибы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исках заработка через Интернет выбирайте такие компании, которые не требуют от вас первоначальных затрат. Вас привлекают для того, чтобы зарабатывать деньги, а не тратить. Держитесь от подобных компаний подальш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Интернет казино</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Интернете расплодилось очень много Интернет казино. Конечно это программа - игровой автомат, которая имитирует все что угодно. И рулетку, и Блек Джек, и Покер и т.д., кто мешает настроить его так, как хочется его владельцу? Ведь доказать это абсолютно невозможно - «у нас все совершенно случайно» - говорят ребята на входе в программу - фишка так лег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дать вам заглотать крючок, вначале дадут поиграть «понарошку». И вам почему-то начнет страшно везти! Поверив в свое счастье, можно втянуться в игру и по-настоящ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бы закрепить ваш интерес, вам подкинут ударную дозу прикормки - «В нашем казино, если ты вводишь в игру 100$, то получаешь бонус - еще 100$!» Снять сразу их нельзя, а вот поиграть на них можно. Да кто ж откажется! Ну не заглотать такую наживку из «прухи» и халявного удвоения денег может ну очень психически устойчивая «ры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и красивые картинки в виде вращающейся рулетки, катящегося шарика (да еще с имитацией звука) и выпадения какой либо цифры - сплошная бутафория. У хитрой программы игрового автомата, одна задача - относительно честный и уголовно ненаказуемый отъем денег у лоха. И с этой задачей она справляется прекрасн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равда и вымысел о феноменах</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материал взят со странички Юрия Горного: www.mtu-net.ru/gorny</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ьф Мессинг, В.В.Шерешевский, Роза Кулешова, Нинель Кулагина, Ванга, Чумак, Кашпировский, Лонго, Ури Геллер и другие.... На протяжении 40 лет с момента проявления интереса к феноменологии человека, мне пришлось отследить массу сообщений о феноменах, которые широко известны в экспериментальной психологии. При личном моем экспериментировании со многими широко известными личностями, я применял свой метод дискриминационного анализа, в результате чего у большинства так называемых феноменов не обнаружилось рекламируемых психофизиологических особенностей. Все это представлялось мне как мистика, т.е. иллюзия, в которую уверовали как некоторые представители науки, так и широкая зрительская аудитори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Вольф МЕССИНГ.</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966 году в октябре-месяце я проверял телепатические способности Мессинга в Семипалатинском мединституте. Приехав в этот город специально для проверки его способностей, я решил познакомиться с маэстро. Он отказал мне в общении. Я был вынужден обратиться к устроителям выступления, работникам местной филармонии, чтобы попасть на публичное выступление. Им я представился их коллегой-музыкантом, играющим в ансамбле. И они мне помогли. Такая моя устремленность заинтересовала Мессинга и он спросил у них, кто этот надоедливый молодой человек. Они его информировали, представив меня как музыканта из соседней Барнаульской филармо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выступления Мессинга я попросил студентов поучаствовать в сеансе, но с моим заданием. Задание мое было разбито по сложности на три этапа. На первом этапе Мессинг должен был продемонстрировать свои способности мышечной чувствительности к идеомоторным актам участника эксперимента (зрителя). Второй этап - показ своей способности логического мышления. И третий этап - это телепатические способности определить образ, который был известен только мне. Задание было таково по содержанию: спуститься в зрительный зал, остановиться у 3 ряда и топнуть ногой, пройти к 10 ряду и показать на люстру, в конце зала найти портфель, извлечь из него книгу и раскрыть на стр. 101. Там взять конверт и определить находящийся в нем символ - голубь мира Пикассо и произнести фразу: "Миру - мир". Как я и предполагал, Мессинг блестяще справился с первым этапом, т.к. выполнял его с контактом рук. 2-й этап, где он продемонстрировал искусство анализа, выполнил удовлетворительно, а 3-й этап оказался абсолютно невыполним для Мессинга, т.к. информация могла быть передана только в материальной оболочке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следствии я продемонстрировал этим студентам ряд своих сложных этюдов. В частности, определил спрятанную в здании иголку и задуманную в библиотеке книгу, найдя ее, воткнул иголку в то слово, которое они задумали, проведя это без зрительного контроля и контакта рук. Мы возвратились в зал и прошли на сцену, где стоял Вольф Мессинг в окружении многочисленных поклонников. Увидев меня, он произнес: "Молодой человек! Не надо этим увлекаться. Это дано от Бога. Занимайтесь своим делом и Вы будете великим музыкан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юные студенты не удержались и сказали ему, что я только что за пределами этого зала показал этюд, который сложнее тех, что были в его программе. Это вызвало дикий гнев как у самого Мессинга, так и у устроителей. Свои следующие выступления он отменил. Но в чем-то Мессинг оказался прав. В 1975 году я готовил номер по оперативному мышлению, базирующийся на функциональной ассиметрии мозга. И научился впервые играть на пианино, но, играя на пианино левой рукой, я правой пишу и делаю еще 5-6 гностических действий. Непосильно на сегодня, да и в ближайшие годы, проделать такую эквилибристику самым великим музыкантам. Через 10 лет я был на гастролях в этом же городе, где экспериментировал с Мессингом. И именно в мединституте мне было предложено задание, которое я когда-то предложил с помощью студентов Мессингу. Я это понял уже на первом этапе. Наверное, студенты, ставшие уже аспирантами и учеными, помнили задание, на котором споткнулся знаменитый Мессинг, решив "подкосить" и Юрия Горного. Я, естественно, его выполнил без контакта рук и без зрительного контроля стопроцентно верно, что вызвало восторг и вопросы о том, как мне это удалось сделать. На что я лукаво ответил: "Спросите у наших выдающихся ученых-физиков А.И.Китайгородского и В.Л.Гинзбурга, моих сторонников по борьбе с лженаукой и мистикой". Наиболее реальный феномен, описанный в экспериментальной психологии - это мнемонис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С.В. Шерешевский,</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ности которого на протяжении 30 лет изучали выдающиеся советские психологи Л.С.Выготский и А.Р. Лурия. Последний написал книгу "Маленькая книга о большой памяти", в которой утверждается, что Шерешевский обладал самой сильной памятью, описанной в научной литературе. Он мог запомнить 20 цифр за 35-40 сек. и удерживать их в своей памяти десятилетие. Несомненно, Шерешевский обладал эйдетической памятью. Но эти же 20 цифр может запомнить любой нормальный человек за 20 секунд, применяя мнемонические приемы. В этом я убедился, работая со слушателями моей школы. Что же касается удивления ученых по поводу долговременной его памяти, то это далеко не факт. После каждой демонстрации Шерешевский, приходя домой, стенографировал эту информацию и потом постоянно освежал в своей памяти, особенно перед предстоящей встречей с учеными. И на вопрос А.Р.Лурия, не помнит ли он ту информацию, которую они ему давали 4 года назад на даче у Выготского, неизменно отвечал: "Помню", и повторял ее с абсолютной точность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Роза КУЛЕШОВ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орая широко известна, как феномен, наделенный эффектом т.н. кожного зрения, в основном, это делала на примитивном уровне, применяя секрет выдающегося индийского иллюзиониста Соркара, который первым осуществил этот но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в научных кругах, она применяла другую методику. В частности, эта методика показана в фильме "Семь шагов за горизонт". Кулешову просят определить слово в из 4 букв, запечатанное в конверте. На вопрос, что она чувствует, она отвечает: "Палочку". Экспериментатор: "Правильно, а еще что?" Кулешова: "Кругляшок". Экспериментатор: "Правильно, так скажите, какая буква?" Кулешова: "Р". Экспериментатор: "Какая вторая?" Таким же образом была определена вторая буква, только в облегченном для Кулешовой варианте, т.к. она знала (предполагала), что вторая буква - это обязательно гласная, так же, как 3 согласная. В результате определено слово РУДА. И восторг экспериментатора. И это были самые "сложные" условия эксперимента, в которых когда-либо участвовала Роза Кулешов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Нинель КУЛАГИН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Ленинграда прославилась с номерами т.н. телекинеза. Во всех своих трюках она применяла сильные магниты и тонкие нити, незаметные для наблюдателя. Иногда делала это изощренно. Например, просила спички накрыть стаканом, а они все равно двигались, изменяя направление, которое она задавала. В спички предварительно загонялись тонкие стальные иглы, на которые осуществлялось воздействие с помощью магнитов, расположенных у нее в обуви и в области живот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Баба Ванга и дадя Ваня из-под Талды-Курган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ясновидцев, с которыми мне пришлось экспериментировать, наиболее яркой особой был дядя Ваня из Талды-Кургана, известность которого в 1970 годы была больше, чем у Ванги. Я был на гастролях в этом городе. Водитель, который меня возил по сценическим площадкам, под впечатлением моих сеансов сказал, что у них в поселке тоже есть целитель дядя Ваня. Он слепой и владеет гипнозом и излечивает от многих болезней людей, приезжающих к нему из Сибири, Дальнего Востока, Средней Азии и т.д. Он обладает такой способностью, что знает абсолютно все, что происходило с человеком в его жизни. Я, в свою очередь, подтвердил водителю возможность дяди Вани в его психотерапевтическом воздействии, но полностью отверг его вторую способность. Водитель предложил мне заключить пари и доказать способности дяди Вани. Я согласился на пари, и через неделю мы поехали в деревню в 30-ти км. от Талды-Кургана. В пути мы ехали и вспоминали с моим продюсером Ю.И. Некипеловым о самых экзотических случаях в моей жизни, но эти случаи были плодом фантазии моего продюсера и в реальной жизни никогда не происходили. Подъехав к дому целителя, мы увидели большое число страждущих, которые приехали на исцеление к дяде Ване. Многие, так же как и мы, приехали на такси. Нас приняли без очереди, но предварительно за нас ходатайствовал наш води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Ваня и его помощница жена встретили нас любезно и в мой адрес сказали много комплиментов. После этого дядя Ваня взял мой волос и поместил в бутылку с водой. Держа бутылку, он начал пространный монолог о моей жизни, корректно сопровождая его теми вымышленными фактами, которые в дороге были услышаны нашим водителем. Когда мы возвращались, водитель спросил меня, как это удалось сделать дяде Ване. Я вручил ему конверт, в котором было объяснение. А происходило это так. Все таксисты, и он в том числе, работают у дяди Вани менеджерами-информаторами. Они берут на вокзале пассажиров и гарантируют прием и ускорение прохождения очереди за сносную предоплату. После чего, преклоняясь перед моим профессионализмом, он посвятил нас во многие тонкости психологической обработки своих клиентов, и я нисколько не сомневаюсь, что она несла мощный психотерапевтический эффект, заполняя экзистенциальный вакуум и дополняя дяди Ванины способности. Часто вспоминая дядю Ваню из Талды-Кургана, я считаю его основоположником манипуляционной психологии - раздела медицинской психологии и психотерапии. Если дядя Ваня был первопроходец-одиночка, то баба Ванга сумела поставить это дело на государственный уров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курировали местечковые идеологи и спецслужбы Болгарии и их коллеги. Поэтому выбирали для "обработки" людей известных, масштабных: от писателей Л.Леонова и С.Михалкова, нар. артиста В.Тихонова, академика Н.Бехтереву, президента Тодора Живкова, президента Кирсана Илюмжинова, журналиста газеты "Правда" Вл. Судакова, а также сотни других известных и тысячи малоизвестных людей. Все они, как правило, были поражены проницательностью Ванги, особенно болгарский президент, которому она рассказала случай полувековой давности из его жизни, когда он остался жив, а друзья погибли. Но тот случай помнил не только Тодор Живков, но и вверенные ему раньше спецслуж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Судакову я рекомендовал применить мой дискриминационно - дискредитационный метод, который я применял к предшественнику Ванги дяде Ване. Он блестяще это сделал, убедившись при встрече с ней, что это лишь легенда, которая нужна определенным людям для рекламы экзотического болгарского туристического бизнеса, а также некоторым структурам для обширной, профессионально важной коммуник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Вл. Судаков продолжает поддерживать легенду, которая нужна многим, но сам он знает реальную цену факта. Сейчас у него появился новый субъект Григорий Грабовой, о котором он написал книгу. Как журналисту газеты ЦК КПСС "Правда", ему стоило назвать ее "Ни слова прав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 все попадались на крючок ясновидения бабы Ванги. Александр Александрович Бовин, наш политический обозреватель, а впоследствии первый посол России в Израиле, со своим здравым и критическим мышлением, при всей его доброжелательности к Ванге, не увидел в ней прорицательницы. А она ему утверждала, в том далеком 1973 году, что Советский Союз в течение месяца введет войска в Чили. И многое другое, что она ему говорила о его близких, даже приблизительно не совпало и по сегодняшний день, хотя на ее месте любой мало - мальски наблюдательный человек был бы более точ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ее почитателям напомню высказывание известного математика Давида Гильберта: "Разрешите мне принять, что дважды - два - пять, и я докажу, что из печной трубы вылетает ведь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уж поистине верно: "На удочку насаживайте ложь и подцепляйте правду на приман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отяжении долгих лет общения со многими "чародеями" я убедился в их абсолютной бездуховности, понимая духовность, как стремление удовлетворить потребность в истине и потребность делать добро для друг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какие же потребности удовлетворяли эти субъек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ервом этапе у них была потребность обеспечить материальное благополучие, и когда это удавалось, то появлялась гипертрофированная потребность признания и славы. Та деятельность, которой они пытались заниматься, в самом широком понимании - человековедение. Она требует огромных системных знаний во многих фундаментальных науках о человеке, а эти знания сиюминутно не приобретаются, а требуют долговременной кропотливой работы, приобретения умений и навы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ерение этих субъектов выдавать желаемое за действительность поглощало все существо этих личностей, поэтому они и избирали лукавый путь экспансии ума. И лицедействовали перед самими собой и общест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в России это очень проявилось в конце 90-х годов, когда появилось несметное количество всевозможных чародеев-целителей, мессий, пастырей, колдунов, магов. Несомненно, все это делалось с дозволения вла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главными чародеями мне пришлось тесно общаться. О некоторых стоит упомянуть. В те годы Россию посещал некий итальянецБонджовани,как он утверждал, по просьбе Раисы Максимовны Горбачевой, провозгласивший себя давно умершим пастушком Франческо, к которому являлась Дева Мария и передавала апокалиптические послания о грядущих во второй половине века страшных катаклизмах. В доказательство своей правоты он демонстрировал на руках незаживающие стигмы - раны Христа. Видя, как ситуационно развивается модель его пропаганды кровоточащих ран, я усомнился в его способности к достаточной для этого саморегуляции через самовнушение. Скорее всего, молодой человек проковырял себе сквозные раны и довольно профессионально, т.к. ранее работал сапожником, поддерживал их в незаживающем состоянии с тем, чтобы при посещении визитеров вызвать кровотечение простым напряжением мышц. В этом мне пришлось убедиться при личной встрече с ним. Ему очень хотелось вместе с группой его ассистентов-менеджеров убедить меня в обрат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дь как хотелось ему торжествовать со своими идеями в главных дворцах спорта, и на телевид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и "местные" тоже ему не уступали. Это Чумак, Кашпировский, Лонго и генерал-полковник Джуна. Каждый был оригинален по-своему. Самым беззастенчивым былЛонго. Он "оживлял" покойников и утверждал, что сделал бы это с Лениным, но почему-то 3-й отдел КГБ ему не разрешал. На всю эту чушь, которая неслась с экранов ТВ, никак не реагировала ни власть, ни обществен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я, выступая в прямом эфире программы "Третий глаз", высказал ведущему И.Кононову иЛонго свое неудовольствие по поводу писем, которые я лично получаю с просьбой от зрителей посодействовать встрече с Лонго, чтобы он помог отыскать пропавшего главу семьи, т.е. мужа, отца и деда Артамонова. Лонго взял письмо и фотографию. Помахал руками и сказал, что человек найдется через 6 месяцев, а сейчас он находится в бегах, т.к. его ищет милиция. В это время семья Артамоновых в полном составе сидела у телевизора и смотрела передачу. Когда мы вышли на следующий эфир, я объявил, что семья возмущена дискредитирующими заявлениями Лонго по поводу их отца и мужа, который никуда не терялся, а Ю.Горныйпошутил с письмом и фотографией. Но И.Кононов и Лонго не испытали и тени сму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остальные, в основном, специализировались на целительстве. За исключением Анатолия Кашпировского, они пытались с помощью некоторых несерьезных ученых, и особенно с помощью деятелей искусств, убедить общество в том, что они обладают каким-то неизвестным науке полем, которое энергетизирует организм, а они способны руками, не прикасаясь к телу человека, дифференцировать это поле у пациентов и определять заболев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ыяснения истины мною был проведен конкурс, на который явилось более четырехсот экстрасенсов - целителей с всевозможными дипломами и другими документами, удостоверяющими их необыкновенные возможности. Сначала им предлагалось в конвертах определить находящиеся там пластины, разные по температуре, плотности, составу, радиации и т.д. Не было ни одного правильного угадывания. Дальше предлагалось продиагностировать трех больных, один из которых приглашался из клиники с точно установленным диагнозом. Пациенты ставились за ширму, чтобы исключить визуальный анализ. "Чародеями" ставился диагноз, и он ни разу не совпал, тем более, что два объекта за ширмой были манекены - мужчина в форме генерала и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и манекенам ставились всевозможные диагнозы, а манекену-генералу даже гинекологические женские заболевания. Когда закончился конкурс - социальный эксперимент - то ни один из каналов, воспевший этих мошенников, не осветил их фиаско. Но земля, как говорится, полнится слухами, и миллионы людей перестали пользоваться услугами проходимцев, спекулирующих на их здоровье. Этим я несказанно горжусь и иронизирую над их покровителями, слепыми поводырями слепых, - представителями власти от первой до четвер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елось бы рассказать еще об одном моем социальном эксперименте, который я провел по ленинградскому ТВ. Был трехчасовой круглый стол с участием ведущих ученых психотерапевтов, астрофизиков, биологов. Каждый из ученых взял себе для объяснения телезрителям хорошо известных чародеев от гипнотизера Кашпировского до астролога Глобы. А для меня осталась большая компания:Ури Гелер, Чумак, Джуна и другие люди, которые своей энергией якобы заводят часы и лечат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ывая массовое сознание и зная регионы с повышенной внушаемостью, температурным и сейсмическим режимом, а этот диапазон был от Прибалтики до Урала, я провел двухминутный сеанс. После этого было сотни звонков и пришло тысячи писем, в которых телезрители извещали о своих исцелениях и запуске не работающих часов, холодильников, стиральных машин и т.д. Таким образом, проведя социально-психологический эксперимент, я подтвердил, что вместе с эффектом внушения "чародеи" присваивают себе в заслугу спонтанные, бесхозные случаи исцеления, зависящие от многих социальных и физических ритмов в обще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следствии этот мониторинг, который я проводил, отслеживая динамику внушения по регионам страны, подтвердился в обеих избирательных компаниях.</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Фокусники против маги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стная фокусница из Волгограда Герта Онискевич в своей программе делает все то же самое, что делают телепаты, ясновидцы и т. д., с той разницей, однако, что не выдает это за чуде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тистка вызывает одного из зрителей, слегка сжимает ему руку и убеждает его, что сейчас он заговорит по-английски. И что вы думаете - тот действительно говорит, хотя совершенно не знает английского языка. Но этим дело не кончается. Онискевич предлагает этому же зрителю спеть неаполитанскую песню. По-итальянски, естественно. И тот поет... Онискевич объясняет, что это чистейший фокус. Никакой телепатической подсказки тут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один фокус, из тех, что интересуют нас,- видение и чтение с завязанными глазами. Онискевич владеет этим в совершенстве, но не выдает свой навык за кожное зрение. С давних пор известен трюк, который недобросовестные фокусники особенно охотно выдают за доказательство телепатии. Помощник отправляется в зал и просит кого-либо из зрителей дать ему какой-нибудь предмет либо же сказать номер своего дома, квартиры, сколько у него детей... Артист же на сцене должен это отга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из приемов заключается в том, что помощник подсказывает артисту ответ с помощью заранее условленного кода. Можно, допустим, спросить: «Что у меня в руке?» А можно: «Что я держу в руке?» Или: «Что у меня в левой руке?» Вместе с определенным построением фразы в качестве кода можно использовать интонацию. Слова произносятся то вопросительно, то как бы с запинкой, то с восклицательным нажимом в конце... Беглое чтение, для нас заурядное, чудесным кажется для неграмотного. Считка нот, артистическая игра виртуоза - удивительна для неиграющего. Профессионал - «чтец мыслей», так сказать, грамотен в своем деле, мы в нем неграмотны. Но из этого не следует делать никакого телепатического ч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скевич, однако, идет дальше. Помощник просит одного из зрителей стать «экстрасенсом». Отправляется с ним в зал и поручает записывать в блокнот любые вопросы, которые шепотом задают ему зрители. Затем помощник остается в зале, а «экстрасенс» идет на сцену, становится лицом к артистке и мысленно диктует ей записанные вопросы. Онискевич безошибочно повторяет все, что было записан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Ури Геллер</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л широко известен в 70-х годах, одним лишь усилием воли, пристально посмотрев на какой-нибудь металлический предмет - допустим, вилку или ложку,- мог его согнуть или даже сломать. Телекинез в своем высшем проявлении! Что там катание пинг-понговых шариков, передвижение спичечных коробков, отклонение стрелки компа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Геллер даже отважился продемонстрировать свое умение перед физиками в Стэнфордском научно-исследовательском институте в Англии. Геллер своим взглядом гнул ключи, усилием воли пускал остановившиеся часы, даже воспроизводил чертежи, сделанные другими людьми без свидетелей,- это уже не из области телекинеза, а скорее, из области ясновидения. Как ни странно, физики не разоблачили его. Еще более странно, что отчет об этой проверке вместе со сдержанным редакционным комментарием напечатал журнал «Нэйчур» («Природа»). Этот журнал считается одним из наиболее авторитетных и солидных научных журнал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елся, однако, профессиональный иллюзионист, который не поленился досконально изучить трюки Геллера. Американский фокусник Джеймс Рэнди потратил два года на это. В итоге появилась его книга «Магия Ури Геллера». В ней Рэнди не оставляет камня на камне от телекинетических способностей «субъекта» своего исследования, раскрывает механику его фоку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довольствовавшись этим, Рэнди подослал двух своих учеников-фокусников под видом экстрасенсов в одну из парапсихологических лабораторий. Фокусники поразили там всех своими «способностями» - читали запечатанные письма, двигали столы, гнули ложки... Четыре года «чемпионы парапсихологии» дурачили ее приверженцев. Можно представить, какой был скандал, когда на пресс-конференции, специально созванной, чтобы продемонстрировать честной публике их необычайные способности, они признались, что все, делаемое ими,- фоку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прочим, в своей книге Рэнди пишет и о проверке, которая проводилась физиками, показывает, что делалась она весьма неквалифицированно и небрежно. Считается, что уж кто-кто, а ученые способны разоблачить любого трюкача. На самом деле, пишет Рэндм, «служителей науки» с их «прямолинейным мышлением» одурачить совсем нетрудно. «В таких случаях надо приглашать опытного иллюзиониста,- говорится в книге.- Но не любого, а именно такого, специальностью которого является данная группа трю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лось бы, разоблачения, подобного книге Рэнди, довольно, чтобы Геллера вместе с его ложками и вилками сдуло со сцены, и больше он никогда на ней не появлялся. Однако в том и особенность парапсихологии и прочих магических наук, что разоблачения скатываются с них, как с гуся в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значительно позднее, в 1983 году, в Базеле состоялся «Первый международный съезд по междисциплинарному обсуждению пограничных проблем науки» (так туманно была названа парапсихология). Имя Геллера фигурировало на этом съезде как имя классика, учителя, гуру. У него появилось множество учеников. В выступлениях ораторов говорилось то об одном, то о другом. Правда, никто из них не показал своих способностей. Один ссылался на чрезмерную концентрацию отрицательных флюидов в зале, другой, вообще, не явился на съезд... Тем не менее, никто ни на секунду не усомнился в существовании этих способносте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Навязчивая реклама для «особо продвинутых пользователей»</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го, как с началом «перестройки» снесли все заграждения, вал рекламы обрушился на доверчивых россиян, мощным прибоем, никогда ни стихая. Призывы приобрести тот или иной «сверхэксклюзивный» товар, новейшее чудодейственное лекарство или чудо прибор, избавляющий от всех проблем, непрерывно давят на наше созн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им из самых продвигаемых по телевизору товаров по праву можно признать циркониевый браслет. То, что он помогает от всех болезней, заверял с телеэкрана Вахтанг Кикабидзе. Однако Чепецкий завод-изготовитель производит их не как медицинское средство, а как бижутерию. Более того, существует заключение Минздрава, где говорится: цирконий не обладает лечебными свойствами. В 2002 году «Экспомаркет» за ненадлежащую рекламу дважды штрафовали на 400 минимальных окладов. Реклама браслетов была снята с показа, но через некоторое время вновь появилась в эфи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юристам Московского общества защиты потребителей (МОЗП) стали часто обращаться по поводу «суперпылесоса» Voparone. Судя по рекламе, он должен паром отдраивать квартиру буквально до блеска. Но, приобретя за 100 долларов «чудо-агрегат», потребители нередко обнаруживали, что зачастую он вовсе не работает. А когда работает, то чистит не слишком хорошо. «Суперсовременные и секретные разработки американских ученых» на деле оказываются поделками китайских кустар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недобросовестная реклама может стать причиной весьма печальных последствий. Так Анне В. врачи посоветовали сбросить пару килограммов, чтобы она смогла забеременеть. Увидев по телевизору рекламу таблеток для похудения, обещающую избавить от лишнего жира за пару дней, она купилась. Однако из-за приема «чуда-препарата» Анна располнела еще больше. Как следствие, вердикт врачей: практически неизлечимое бесплод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чное жулье в погоне за прибылью, выкидывает в продажу все новые и новые «чудодейственные» приборы, которые спасают от любых болезней. Например, «Новый Кардиомаг» который якобы помогает от множества болезней. Можно ли говорить о совести создателей этого «прибора», если один из них доктор медицинских наук А.Наумов, написал в рекламе «Кардиомага»: «Это экологически чистый автономный источник гравитационного п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до прибор «Вита» защищает человека от электромагнитных излучений, уверяют его создатели и лоббирующие его чиновники самого высокого ранга. А заключение экспертизы утверждает, что изделие «Вита» не является средством защиты от биологического действия электромагнитных полей, только это заключение экспертов не становится известным широкой общественности, а вот реклама «Виты» идет по всем канал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едобросовестной рекламой невозможно бороться. Нет соответствующих законов. Телеканалы не несут ответственности за содержание рекламы и могут не раскрывать, кто является рекламодателем. Последним правом они весьма активно пользуютс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Родовые поместь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оссии получило широкое распространение движение «Родовое поместье». Наверное, теперь нет ни одной области, в которой не появились бы представители этого направления. Называют они себя по-разному, где анастасийцами, где еще как-нибудь по-другому. По их словам, соблюдая принципы пермакультуры и аллелопатии, человеку не нужно будет даже сажать, ему нужно будет только брать необходимое со своего участка, оставляя ровно столько, чтобы на следующий год все эти продукты возобновились в полном объе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утверждают, что участок в 1 гектар может полностью прокормить одну семью экологически чистыми продуктами. Кроме этого через10-15 лет с этого участка можно будет продавать экологически чистой продукции на 1-3 миллиона долларов в год. Понадобятся только первоначальные затраты денег и труда на обустройство такой усадьбы, а потом она превращается в «вечную машину» по обеспечению вас продуктами питания, для еды и торгов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живя на таком участке, вы достигнете таких вершин в самосовершенствовании, что сам великий Будда по сравнению с вами будет выглядеть обычным греш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ачалось все с того, что голая Анастасия бегала по тайге - ни сеяла, ни жала, ни пахала. А зачем ей все это? Ведь у нее слугами были звери: белочки ее кормили, медведица работала у нее нянькой, волки охраняли. Анастасии только и оставалось, что самосовершенствоваться и она настолько преуспела в этом деле, что теперь и остальных уч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леченные необыкновенными чудесами читатели не могли обратить внимание на очевидные глупости. Медведице нужно все лето проходить по тайге в поисках пищи, если она не накопит жира на зимнюю спячку, это будет ее последняя зима. Ей некогда работать нянькой, а Анастасии в поисках самосовершенствования, некогда кормить медведицу. У белочек тоже нет времени кормить Анастасию. Они должны сами себя прокормить, что в условиях тайги не так просто сделать. Кроме этого они также должны сделать запасы на зи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тая о жизни в тайге, более реальных авторов, например, Астафьева. Невольно сочувствуешь его героям, когда они одетые и намазанные мазью, все равно страшно страдают от гнуса и комаров, которые доводят их до бешенства. Как спасалась от этой напасти голая Анастасия? Совершенно не поня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Анастасия ни в чем не виновата, она герой вымышленный. А вымышленный герой может совершать любые чудеса. Другой вопрос, зачем Мегре понадобилось выдавать вымысел за правду? Его затея с «Родовыми поместьями» не так безвредна, как кажется на первый взгляд. Люди знакомые с сельским трудом, конечно на его сказку не клюнут. Поверили в него в основном люди городские, которые если и не думают, что хлеб растет на дереве, все равно слишком далеки от сельских реалий. Некоторые из них планируют жить в городе, а свое «родовое поместье» посещать изредка, как дачу в пять со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лану на участке нужно посадить сотни деревьев. Чтобы представить себе, что это такое горожанину нужно взять лопату и выкопать хотя бы одну яму под дерево, да засечь время, чтобы знать, за сколько он выкопает сотню таких ям. Вот тогда он получит хоть какое-то представление, что такое реальный труд. Тогда у них заработает, что-то в голове и он скажет: а давайте объединимся в колхоз или кооператив. Сложимся и купим трактор, он быстро нароет все эти ямки, да и еще много работы полезной переделает и облегчит нам жизнь. Потом опять сложимся и оптом закупим в питомнике рассаду, это будет гораздо дешевле, к тому же, большую партию, они нам на своей машине привезут. Вместо объединения и кооперации они советуют более богатым нанимать на работу бедных соседей. Конечно для богатых это выход, а что делать бедным? На своем участке работы выше крыши, а тут еще успевай у соседей верте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одной стороны «демократы» разрушили колхозы, развалили сельское хозяйство; с другой стороны Мегре вылез со своим замшелым индивидуализмом. «Демократы» отбросили Россию, в своем развитии, на столетие, а Мегре хочет отбросить на тысячелетие. Расползется народ по своим родовым поместьям, откажется от всех современных благ, в поисках самосовершенствования и не заметит, как деградирует. А страну растащат по кусочкам более успешные соседи. Вот к чему могут привести идеи Мегре, если они претворятся в жизнь. Человеческая история насчитывает тысячелетия и многие тысячи лет люди жили без современных благ (без электричества, машин и пр.), без того к чему призывает Мегре. Но за все эти тысячи лет, люди так и не достигли совершенства. Всем известен пример Тибета, народ которого достиг больших вершин в совершенствовании, но пришли до «зубов» вооруженные китайцы и уничтожили древнейшую цивилизацию, со всеми духовными ценност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для того и объединяются в колхозы, кооперативы, чтобы сделать свой труд более эффективным. Чтобы оставалось больше свободного времени для учебы, самосовершенствования, воспитания детей, увлечений и хобб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гре простой лохотронщик, наживающийся на обманутых им лохах. Их много сейчас развелось. Неважно как они называются - Мегре или Мороз, у всех у них одинаковые приемы оболванивания людей, почерпнутые из психологии. Например, они скажут четыре, пять неоспоримых истин, а шестой раз солгут, но эта лож по инерции сойдет за правду. Все они занимаются словоблудием, все, что они говорят можно сказать в двух фразах: «человек может все» и «во всех своих бедах виноват, прежде всего, я сам, а потом все остальные». Они насаживают на крючок элементарную человеческую жадность - самую соблазнительную наживку, от которой трудно отказаться. Они с легкостью обещают необыкновенные возможности в самосовершенствовании, обогащении и прочие чудеса. Только исполнение этих чудес требует немалого времени, а вот свои карманы они набивают реальными деньгами сейчас - на продаже книг, дис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задуматься, то все эти самосовершенствования, предлагаемые ими никому не нужны, во всяком случае, большинству. Зачем нам видеть с повязкой на глазах, если у нас есть глаза? Зачем нам мысленно разговаривать с человеком, который находится далеко от нас, у нас ведь есть телефон? Зачем нам мысленно видеть далекий город и все что там происходит, если у нас есть телевизор и Интернет? Тем более что все эти возможности даются с большим трудом и напряжением сил. И что самое главное: отвлекают от реальных дел и рабо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все это очень хорошо, в свое время, ответил Будда. Рассказывают, что Будда вместе со своими учениками путешествовал по стране. И вот однажды ему сказали, что недалеко отсюда, за рекой живет один прославленный отшельник. Этот отшельник достиг, в своей аскетической жизни, больших высот в самосовершенствовании и может творить чудеса. Будда посетил этого отшельника и спросил его, что он может делать. Отшельник с гордостью сказал, что он может пройти по воде. На что Будда ему ответил: «Меня с друзьями перевез через эту речку лодочник за два обола (мелкая монета), а ты потратил полжизни на то, чтобы перейти ее пеш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я достойна лучших проектов, чем «родовое поместье». Например, построить город «Наукоград», прообраз будущих городов. Изначально спроектировать так чтобы там были пешеходные и велодорожки, монорельсовые трамваи и электротранспорт. На выезде из города были размещены многоярусные гаражи, где можно было бы взять на прокат любую машину, для поездки за город. Если собрался на рыбалку или охоту, выбрал полноприводную машину, если на свадьбу - представительского класса. Город должен утопать в зелени и плавно переходить в сельскохозяйственные предприятия. Должно быть мощное тепличное хозяйство, для круглогодичного снабжения зеленью и овощами. Преподаватели и студенты первую половину дня должны работать на сельхозпредприятиях, а после обеденного перерыва продолжать учебу. Таким образом, будет решена проблема гиподинамии и снабжения экологически чистыми продук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итесь, что лучше поработать полдня на свежем воздухе и привезти домой экологически чистые продукты, чем качаться в пыльном спортза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городе можно отработать и систему управления, основанную на самоуправлени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Лохотрон на государственной служб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дной из передач «Поле чудес», представитель Министерства обороны РФ на полном серьезе зачитал приказ министра обороны о присвоении ведущему программы «Поле чудес» воинского звания генерал-майора. А один из игроков в честь 25-летия передачи выкатил на всеобщее обозрение в качестве личного подарка ведущему бочку черной ик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онид Якубович отдарился игрокам пакетами с 25 тыч. рублей, а одному из игроков вручил один миллион рублей. Телепередача «Поле чудес» превратилась в какие-то закрома, при этом как бы невзначай побеждает в игре именно тот, кто больше преподнес ведущему, что видно невооруженным глазом. Кто такие - лохотронщики, орудующие у вокзалов, известно всем. Вопрос: как назвать ведущих таких телелохотронов, как «Поле чудес», «Кто хочет стать миллионером», «Слабое звено» и п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омный вред, наносимый подобными передачами всему обществу очевиден. Ведущие таких передач люди умные и талантливые, как правило, звезды эстрады. Они могли бы зарабатывать и на более благородном поприще, ведь они осознают тот огромный вред, который они наносят обществу. Но, по-видимому, им предложили такую кучу сребреников, что они не смогли отказаться и превратились в иуд. Наверно, чтобы отказаться от таких денег, нужно быть Христом или хотя бы интеллигентом (не современным интеллигентом, типа Михалкова, а интеллигентом старой советской закал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я страна превратилась в огромную лотерею. На одной стороне десятки миллиардеров, а на другой - миллионы нищих. И всем внушается мысль, что мы живем в демократической стране, равных возможностей, и каждый может стать Абрамовичем - покупать себе яхты, дворцы и т.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 этот поток мистики и околонаучной сенсации помогает расслаблять массовое сознание, уводит людей от реальной жизни, помогает манипулировать народом, особенно накануне выборов. На Западе весь этот мутный поток нарастал постепенно, и люди смогли как-то адаптироваться к нему. На Россию он обрушился таким мощным валом, что большинство людей просто пода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еще можно объяснить странный факт, когда людям месяцами не выплачивают зарплату, а они продолжают покорно выходить на работу. Или такой пример, когда в Италии власть захотела пересмотреть всего лишь один пункт трудового законодательства - дать право предпринимателям увольнять работников без согласия профсоюзов, то вся Италия взорвалась акциями протеста. Всего лишь один пункт, и 3 миллиона бастовали, а миллион человек вышли на ул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 это же самое время в России пересматривался не один пункт, а вся система трудового законодательства, и явно не в пользу трудового коллектива. Из трудового кодекса исчезло даже само понятие «трудовой коллектив» - его больше нет! И в России тишина - не бастуют, не протесту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и мелкие лохотронщики подготавливают почву для крупных аферистов, которые находятся гораздо выше на социальной лестнице. От их афер страдает абсолютное большинство граждан России, и избежать потерь просто не в состоя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имер, широко известное лицо организовало пирамиду из ГКО, после обрушения, которой страна понесла убытков больше, чем от чернобыльской катастрофы и все граждане России разом обеднели. Хоть большинство в неё и не играли. Мавроди и прочие пирамидостроители по сравнению с этой пирамидой просто мелкие жул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ой пример, широко известной аферы: 500 тонн оружейного урана, которые Россия продала Америке за 11,9 миллиарда долларов. Настоящая цена этого урана, оценивается примерно в 8 триллионов долларов. Представьте, на сколько обеднел каждый россиянин. Герои этих афер не сидят в тюрьме, в криминальном обществе это уважаемые люди, которые продолжают находиться на самых высоких пост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бных афер в России множество. Абсолютное большинство от них страдают, а небольшая кучка негодяев наживаются. В настоящее время россияне вынуждены жить в криминальном обществе с миллионами алкоголиков, наркоманов, беспризорников; в нищей стране, с нищим населением. И это тоже крупнейшая афера, на которой продолжают наживаться олигархи и чиновничество. Ведь в России можно было сделать такую же благополучную жизнь, как в Швеции, со средней зарплатой в 2000-3000 долларо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Реформа избирательной системы</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Кандидаты от народ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мократические выборы подразумевают выбор кандидатов представляющих интересы большинства народа. А значит выходцев из этого большинства. Но там где бал правят деньги, выборы (даже самые чистые) все чаще превращаются в элитную разборку. У каждого кандидата за спиной группа влияния - алюминиевый, нефтегазовый бизнес, энергетика. Кандидат без такой поддержки - ноль. Его просто затопчут на этой «лужайке», где «Норникель» выясняет отношения с «Сибалом», или команда В. Яковлева играет против команды федералов, или команда С.Кириенко - против команды М.Рахим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идеры по части «окучивания» электората выходит бизнес-управленческо-хозяйственная эли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полгода до выборов, по неофициальным оценкам, предвыборный бюджет «Единой России» уже составлял порядка 1,2 млрд. долларов... Понятно, что раз они защищают интересы крупного капитала, деньги для них не проблема. По оценкам профессиональных пиарщиков, даже самая крутая предвыборная кампания не стоит таких денег. Куда же пойдут излишки? Трудно сказать, но то, что из этих денег не достанется ничего детям, из нищих детских домов, это уж точно. О них партия власти заботится по-другому. Например, отделение партии «Единая Россия», организовало на рынках Кирова акцию по сбору вещей для детских домов. Сразу видно, какие они добрые, высокодуховные: только за них и надо голосовать на выборах, а то, что они же и довели страну до нищеты, нужно просто заб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ак - детям поношенная одежда, а миллиард долларов - на выборы: звездам эстрады, для оболванивания электорат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редвыборные махинаци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оры начинаются задолго до их официального объявления. Это известно каждому. Чиновники внимательно смотрят, насколько послушно вел себя во время депутатской деятельности тот или иной кандидат на ту же самую должность. Далее сам кандидат оббегает всех властных боссов и самозабвенно клянется в своей преданности, верности и любви. «Добро» на депутатство дается далеко не всем, даже исключительно верным. Часто перед власть имущими появляется крутой «денежный мешок», и тщательно взвесив его «аргументы», чиновники благословляют миллиардера на депутатство. И вот, наконец, составлен список кандидатов от власти. Если ты получил одобрение «сверху» - у тебя в руках так называемый административный ресурс и все его преимущ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е административный ресур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ть его кроется в следующем. Чиновник более высокого ранга вызывает к себе подчиненного. Разговор начинается с подобного рода вопро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равится твоя работа? Мы с тобой - одна ком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а, как правило, слышится в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иши заявление на увольнение и ставь дату - день, следующий за днем выборов. И если мой кандидат не пройдет в депутаты, не видать тебе любимой работы! Вместе мы больше работать не сможем! Уда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написавший подобное заявление, в свою очередь, вызывает к себе своего подчиненного и... разговор повторяется вплоть до самых низ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вам ясно, почему вдруг все ЖЭУ, школы, больницы, руководители предприятий, бизнесмены, в общем, все, на кого власти «наезжают», вдруг горячо начинают «болеть» за определенного кандид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тивный ресурс - это также пустые бюллетени, которые, можно вбросить за нужного власти кандидата. На некоторых территориях даже мертвые голосуют, потому что обновление списков не происхо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ень голосования окружные и территориальные избирательные комиссии не раздают на места голосования, в участковые избирательные комиссии все бюллетени, как того требует законодательство. Таким образом, создается запас бюллетеней для мошенничества и фальсификаций. Эти бюллетени пачками передают надежным сотрудникам администрации. Которые, обманув бдительность наблюдателей, ухитряются вбрасывать эти бюллетени за нужного кандид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и это не все. Во время подсчета результатов голосования, в присутствии неопытного наблюдателя от оппозиции, члены комиссии, продолжают нарушать закон: они бюллетени с голосом за другого кандидата кидают в стопку «своего кандид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и на этом «административный ресурс не исчерпывается». Уже при вводе результатов голосования в систему ГАС-выборы прилагают все силы, чтобы изменить результаты голосования в пользу «своего кандид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того, кого усиленно «раскручивают» все средства массовой информации, властных структур - все заранее куплено. Его листовки расклеены во всех государственных и частных предприят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выборами мощный выброс компромата на соперничающие партии. Добавьте сюда телезомбирование, оболванивание электората накануне выборов. Здесь основная задача власти - подобрать подходящие избирательные комиссии и ни в коем случае не допустить неугодных в их руководство. Кстати, в последнее время председатель комиссии уже не избирается, как раньше, а назначается «сверху» (чтобы не было недоразум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годных для власти кандидатов чаще всего «рубят» на подписях избирателей: придираются к чему угодно: к точке, запятой, галочке. Если кому и удастся восстановиться через суд, время потеряно, и выиграть на выборах уже не удастся. Как мудро сказал один из наших правителей - не важно, как проголосовали, главное - как подсчитали. Именно этим принципом руководствуется большинство нечестных избирательных комисс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и фальсификации с переносными урнами. Махинации с «левыми» бюллетенями от «мертвых душ». Варианты их вброса бывают разные. Могут вложить бюллетени заранее, опечатать урну, и теперь никто уже не докажет, что там что-то есть. Могут организовать всякого рода провокации, затеять драку, ссору и удалить наблюдателя с помощью милиции. Могут на несколько минут отключить с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ространенным способом фальсификации на выборах стала технология «караван» или «карусель». В этом случае подбирается 15-20 и более человек, которые по кругу ходят по всем участкам и «голосуют» у подкупленных членов комиссии. В результате эта технология может дать дополнительно от 5 до 10% голосов «нужному» кандид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ерестраховки, у власти существуют свои «доверенные» комиссии и участки, подсчет голосов на которых проводится в последнюю очередь. Это на тот случай, если «нужному» кандидату не будет хватать нескольких процентов. Уж там нарисуют любую цифру. Если же и это не поможет, то у комиссии существует такой способ, как признание выборов недействительными на тех участках, на которых соперник набрал наибольшее число голо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асштабах обмана населения страны говорит следующее. Трое из четырех кандидатов в депутаты Государственной думы из центральной части списка «Единой России» отказались от мандатов в пользу других лиц. В 31 региональном списке этой партии 31 глава регионов были в первой тройке списка кандидатов, и все они, получив голоса избирателей, отказались от работы в Государственной ду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 откровенно надули. Голосовали за одних, а «выбранными» оказались другие. Обман был многослойным. Выбирали людей для законодательной работы, но в списки включили знаковые фигуры из исполнительной власти. Если у кого-то возникали вопросы по этому поводу, то их некому было задать. «Единая Россия» отказалась от публичных дебатов в СМИ и ушла от необходимости отвечать на неудобные вопр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ый из отказавшихся в декабре от мандата еще в сентябре 2003 года по требованию Центризбиркома РФ собственноручно (!) писал в заявлении на баллотировку, что в случае избрания сложит с себя полномочия министра, президента или губернатора, несовместимые с депутатской деятельностью. И вот, несмотря на это, и на наличие законов запрещающих подобные действия. Партия власти в очередной раз доказала, что закон подобен телеграфному столбу - перелезть трудно, но легко обо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один эффективный метод махинации на выборах - это метод «разделяй и властвуй». Больше всего коррумпированная власть боится КПРФ, против них она и применяет этот метод. Перед самыми выборами появляются новые партии или забытые старые. Такие как «Партия пенсионеров», «Родина» и подобные. На их счетах появляются не известно, откуда десятки миллионов. Они получают широкую рекламу, с доступом во все СМИ. Им позволяют смело критиковать власть. Они широко используют риторику и требования КПРФ. Единственная их цель отобрать голоса у КПРФ и тем самым ослабить их. После выборов «Партия пенсионеров» благополучно растворяется до следующих выборов. «Родина» - продолжает играть свою роль, но она остается подконтрольной власти, а значит, не опасна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ходе предвыборной кампании «Единой России» было предоставлено 642 минуты телеэфира, а КПРФ - лишь 316 минут. То есть в два раза меньше. Про «ЕР» перед выборами рассказывали 472 раза, а о КПРФ - только 169 раз. Разница уже почти в три раза. В целом же «ЕдРо», даже отказавшись от дебатов, получило почти 40% общего эфирного времени. Из общего объема эфирного времени негативная информация по «Единой России» составляла чуть больше 1%, а вот по КПРФ негатива было не менее 80%. Проще говоря «ЕдРо» телевидение откровенно славословило, а КПРФ - столь же откровенно поливало грязью. И все это происходило на государственных телеканалах, которые по законы обязаны быть объективными. Глава Центризбиркома г-н Вешняков всего этого в упор не замечал. И «цивилизованный» Запад не верещал по этому поводу, потому, что «Единая Россия» - это точно такая же правая буржуазная партия, как и подавляющее большинство правящих партий Запада. Ворон ворону глаз не выклю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ПРФ представила в суд 648 копий протоколов участковых избирательных комиссий, полученными наблюдателями КПРФ, из 31 региона РФ, подтверждающих «корректировку» результатов выборов в пользу «Единой России» примерно на 67 тысяч голосов и уменьшения числа голосов за КПРФ примерно на 12 тысяч голосов. И это только верхушка айсберга, только часть широкомасштабных манипуляций волей избирателе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Результаты голосования в Дум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чему приводят подобные выборы хорошо видно по результатам голосования в Думе. 97% всех голосований фракции КПРФ направлено на защиту интересов народа и Российского государства. Это очень высокий показатель. Оставшиеся 3% лежат в пределах погрешности и связаны со сбоями электронной системы, случайными ошибками и т.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как голосовали другие объеди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ропромышленная группа - 93% голосов в защиту на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зависимые депутаты - 46%, то есть уже меньше полов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блоко» - 41%;</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ионы России» - 37%;</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одный депутат» - 24%;</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ечество Вся Россия» - 17%;</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юз правых сил» - 10%;</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ДПР - 6%;</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ство» - 1%. Что и говорить, достойные радетели за на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 в целом - 41%.</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во подлинное лицо нынешнего состава Государственной Думы. Телевидение день и ночь воспевает «сильный думский центр». На самом деле в Думе нет никакого «центра». Есть три ярко выраженные группы, между которыми лежит пропа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твердые левые, последовательно защищающие интересы народа, - КПРФ и Агропромышленная группа. Две трети общего числа голосов, поданных в защиту интересов народа, принадлежит этим объединени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оголтелое и реакционное правое большинство из пяти фракций - «Единство», ЛДПР, ОВР, СПС, и «Народные депутаты». Эти фракции дали 80% голосов, поданных против интересов большинства народа. Главная их черта - абсолютная беспринципность. Под законодательной работой они понимают бездумное голосование за все, что спускается сверху - из президентской администрации и правитель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сть, наконец, трусливое болото, юлящее, как уж на сковородке, но в решающие моменты всегда голосующее вместе с правым большинством: «Регионы России», «Яблоко» и многие депутаты, не входящие ни в какие фракци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Вывод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оры, которые сегодня проводятся в России, иначе как профанацией назвать нельзя. Профанация в переводе с латинского означает - осквернение святыни. Применяемые на выборах избирательные технологии оскверняют «святую» веру рядовых избирателей в честное подведение итогов тайного голосов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тически во время проведения выборов происходит массовое нарушение некоторых фундаментальных «специфических» прав человека. Гражданин Российской Федерации лишен права оказывать прямое «влияние» на политический, социальный и иной курс страны. Он лишен права давать оценку итогам деятельности должностного лица, занимавшего в течение некоторого времени выборную должность, и не имеет права отзыва лица, занявшего свой пост в результате победы на выборах. И так дал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при проведении выборов одна - меньшая часть населения страны делает вид, что она проводит свободные, демократические выборы и «честно» устанавливает их итоги, а второй большей части населения, ни остается ничего другого как верить в это. И в результате единственным источником власти в России является - российский чиновник, коррумпированный и продаж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оры не гарантируют прихода к власти умных, способных и, главное, честных и порядочных людей защищающих интересы страны и большинства народа. В результате Россия из мировой державы превратилась в сырьевой придаток Запад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Новая избирательная систем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в Библии записано: «Человек властвует над человеком во вред ему» (Екклесиаст 8:9). И в наше время власть не выражает интересов большинства граждан. Не защищает природу, ведет человечество к экологической катастрофе, в безграничной погоне к обогащению, и ненасытному потребл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бирательная система не изменилась, в сущности, со времен Древней Греции. Уже тогда к власти, несмотря на демократию, могла прийти олигархия, которая и в наше время правит бал. Только теперь ей стало проще управлять электоратом с помощью СМИ. Некоторые демократические изменения в избирательной системе, которые произошли в наиболее развитых странах, российские власть имущие не приемлют, боясь ущемления своих прав и свобод (безнаказанно грабить страну и народ). Своим идеалом они считают наиболее отсталый тип американской «демократии». Также мечтают создать две партии, меняя которые можно властвовать бесконе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овершенной власти, нет совершенной партии, но надо стремиться их усовершенствовать. Наиболее продвинутая партия - это КПРФ, только они признают главный принцип настоящей демократии: власть должна принадлежать большинству народа! Этого можно достичь, реформировав избирательную сист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бирательная система должна позволять приходить во власть людям, выражающим интересы большинства народа. Все слои общества должны иметь в парламенте своих представителей в процентном отношении. Если в стране 8% учителей, в парламенте должно быть 8% учителей. Как это будет выглядеть, разберемся не примере выбора в Ду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ть избранным может любой гражданин, отработавший не менее пяти лет в возрасте 25-70 лет, если позволяет здоровье. Разумеется, будут и ограничения. Этот человек не должен будет иметь связь с криминалом. Не может иметь крупный счет в иностранном банке. Не может быть настоящим посредником: чиновником, партийным или профсоюзным функционером и т.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ждом областном городе должен быть компьютерный центр, в котором каждый желающий может пройти тестирование. Пользу тестирования очень хорошо понимали наши далекие предки. У каждого народа есть сказки о том, как через специальные тесты проводят претендентов на престол. Проверяют их мышление («отгадай загадку»), деловитость («построй замок»), мужество («убей дракона»). В наше время тесты будут, конечно, другие, которые позволят выбрать самых подготовленных депута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претендент набрал достаточно высокий бал, для прохождения в Думу, компьютер сообщает ему об этом и в качестве поощрения ему выплачивается месячная зарплата. Раз в год, центральный компьютер выбирает лучших кандидатов, во всех слоях общества и происходит ротация Думы. Если кандидат набрал мало баллов, компьютер советует ему повысить свое образование в соответствующих областях знания и попытать счастья в следующем г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ая система выборов, будет обходиться гораздо дешевле существующей. Будет осуществляться власть народа через самоуправление. Не нужно будет убивать драконов во власти, умный закон будет предупреждать их появление. Партии, как и религиозные движения должны быть отделены от государства и власти. Любой человек может быть выбран в Думу не за то, что он коммунист или христианин, а за то, что он честно отработал, не менее пяти лет, на предприятии или в какой-либо другой организации и в следующий раз он может быть избран, после того как отработает еще пять лет. Не будет дискриминации по национальности, партийности, вере, полу. Женщин в парламенте будет столько, сколько имеется на данный момент, более подготовленных, чем мужчин. Может быть 90%, а может быть и ни од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то по телевизору показывали господина Черномырдина и он весьма уничижительно высказался об одном из депутатов Государственной Думы: «Да что он понимает!? Да о чем он соображает!?» Если господин Черномырдин говорит так о депутате, представьте себе, что он говорит о простых люд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нению таких господ, подобная система выборов не подойдет, потому что в парламенте окажется большой процент рабочих, а они не слишком умны. Но это только их мнение. Думаю, что среди рабочих много и алкашей, но и умных с высшим образованием тоже не мало. И с легкостью можно найти тысячи более умных, чем сам господин Черномыр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ум не самый главный критерий для выбора в парламент. В нынешнем парламенте хватает умных людей, но если ум большинства думцев работает на интересы кучки олигархов и во вред обществу, - какова цена их уму? Важней защищать интересы общества, а ума нажимать на нужную кнопку хватит у люб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способом, по принципу самовыдвижения, можно выбирать и президентов. Тогда за его спиной не будут стоять, и командовать олигархические структуры. Он будет выходцем из народа, и будет знать, что через год опять вернется на старое место. Поэтому будет защищать интересы народ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обальные проблемы человечеств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всем проблемам собран большой материал, но в этой главе мы рассмотрим некоторые из них и то в сокращении. Каждая проблема достойна отдельной книги. Некоторые проблемы затрагиваются в других главах.</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 Бесконтрольный прирост народонаселения, демографический взрыв.</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 Контроль и манипуляция людьми и сознанием</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3. Здравоохранение.</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 Войны, гонка вооружения.</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5. Экологический кризис</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6. Дефолт российской перестройки</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7. Инфекционная угроза</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8. Капитализм</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9. Неконтролируемая миграция.</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0. Наркомания, алкоголизм, токсикомания, курение</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1. Культ потребительства.</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2. Безработица (проблема лишних людей).</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3. Коррупция.</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4. СПИД.</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5. Крупные техногенные аварии.</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6. Организованная преступность.</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7. Депопуляция, резкое сокращение российского населения.</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8. Глобализация.</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9. Теневая экономика, отмывание капиталов.</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0. Детская беспризорность</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1. «Утечка мозгов» из России</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2. Глобальное потепление</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3. Информационный бум</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4. Бедность, расслоение общества 25. Рабство, торговля людьми</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6 Терроризм</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7. Эгоизм</w:t>
      </w:r>
    </w:p>
    <w:p>
      <w:pPr>
        <w:pStyle w:val="PlainText"/>
        <w:jc w:val="both"/>
        <w:rPr>
          <w:rFonts w:ascii="Times New Roman" w:hAnsi="Times New Roman" w:cs="Times New Roman"/>
          <w:i/>
          <w:i/>
        </w:rPr>
      </w:pPr>
      <w:r>
        <w:rPr>
          <w:rFonts w:cs="Times New Roman" w:ascii="Times New Roman" w:hAnsi="Times New Roman"/>
          <w:i/>
        </w:rPr>
      </w:r>
    </w:p>
    <w:p>
      <w:pPr>
        <w:pStyle w:val="PlainText"/>
        <w:jc w:val="center"/>
        <w:rPr>
          <w:rFonts w:ascii="Times New Roman" w:hAnsi="Times New Roman" w:cs="Times New Roman"/>
          <w:b/>
          <w:b/>
        </w:rPr>
      </w:pPr>
      <w:r>
        <w:rPr>
          <w:rFonts w:cs="Times New Roman" w:ascii="Times New Roman" w:hAnsi="Times New Roman"/>
          <w:b/>
        </w:rPr>
        <w:t>Kонтроль и манипуляция людьми и сознанием</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ременные власть имущие научились исподволь, незаметно контролировать поведение людей, знать о них все, что нужно, а также внушать им нужные мысли, заставлять их ожидаемо реагировать на определенные политические и экономические раздражители. Управление людьми при этом стало технологией и производством, в котором задействованы ученые, инженеры, режиссеры, актеры. Теперь не нужно лагерей, разветвленных цепей агентуры, речей фюрера и факельных шеств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агло утверждают, что все обязаны вписаться в «демократию», а кто не может или не хочет должен завернуться в саван и ползти умирать на кладбище. Они своих белых ручек пачкать о нас не жел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им мнением манипулируют, причем так умело, что мы до сих пор верим в байки о свободных выборах и исправно ходим голосовать; наши голоса покупают, причем так ловко, что деньги все равно остаются у продавцов; наши мысли подменяют клише и штампами из речи ведущих и ток-шоу, причем так незаметно, что мы с пеной у рта отстаиваем эти взгляды как собствен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ША - государство, которое достигло пределов совершенства в манипуляции своими гражданами и гражданами всего мира. Современная мягкая пропаганда такова, что люди ее совершенно не замечают и, более того, уверены, что «живут в самой свободной стране», где «нет никаких манипуляц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успехи во внешней политике оборачиваются лояльностью в политике внутренней. «Американец и слышать не хочет, что им манипулируют. Пусть делают это, если благосостояние будет расти так же, как в последние 20 лет», - пишет Алекс Джей Бакстер.</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Войны, гонка вооружени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американский сенатор, высказался, что пусть погибнет половина или даже две трети населения Земли, это все равно стоит высшей цели - утверждения «истинной» демократ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верен, что попадет в одну треть уцелевших. Но, правда, в том, что в случае ядерной войны «сильных мира сего» не спасут ни деньги, ни бункеры. Специалисты предсказывают уничтожение большинства форм жизни на нашей планете и исчезновение современной цивилиз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считано, что за последние 5,5 тысячи лет люди пережили 14550 малых и больших войн и в условиях мира прожили всего 292 года. В этих войнах погибло 3,64 млрд. человек. Уничтоженных ценностей хватило бы человечеству для обеспечения всем необходимым на несколько тысяч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 первой мировой войне участвовали 38 государств, и боевые действия велись на территории 4,1 млн. квадратных километров. Погибли 9,5 млн. человек и 20 млн. скончалось от ран и болез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торую мировую войну было вовлечено 80% населения Земли - подданные 61 государства. Военные действия велись уже на территории 22,6 млн. квадратных километров и унесли жизнь около 55 млн. человек. В огне войны было уничтожено 54% промышленности и 38% сельского хозяйства развитых стр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о время второй мировой войны пострадало 50% гражданского населения, то в ходе войны во Вьетнаме - 70%, в Корее - 84%, в Ливане - 90%.</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учно-технический прогресс устранил географические и природные ограничения для применения военной техники. Весь мир: от Северного до Южного полюса, от космоса до подводного пространства и даже подземные глубины - все стало ареной военных действий. Оружие становится все более изощренным и смертельным. Например, один грамм ботолотоксина может отравить 8 миллионов человек. В лабораториях многих стран продолжают разрабатывать новые виды смертоносных бактерий и мгновенно убивающих токси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десятилетий длилось ядерное безумие. «Передовиками», в котором были, как известно, США и СССР. К середине 80-х годов они накопили такой ядерный запас, что могли многократно уничтожить не только друг друга, но и весь земной шар. Придя к пониманию, что применение ядерного оружия ведет к всеобщему уничтожению, начали разрабатывать другие виды оруж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ША и Великобритании в период интенсивных ядерных испытаний 1950-1980 годов детская смертность увеличилась на 320 тысяч случаев. Это в основном дети первого месяца жизни и мертворожденные младенцев. В России, в районах, где проводились ядерные взрывы, тяжелая желтуха наблюдалась у 28% детей, а поражение центральной нервной системы - у 72%.</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ременная военная техника потребляет огромное количество энергии. Почти четверть реактивного топлива в мире расходуется в военных целях. Для военных целей, даже в мирное время, используется около 3-4% территории государств, занятых под военные базы, полигоны. В России, для этих целей, используется площадь, сравнимая по размеру, с территорией Кры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последние 40 лет произошло около 130 крупных аварий американских бомбардировщиков и ракет, которые могли закончиться ядерными взрывами. С 1968 по 1989 годы в Мировом океане оказалось 5 ядерных энергетических установок. По данным американского журнала «Таймс», всего на дне Мирового океана находится 6 затонувших атомных подводных лодок, 9 атомных реакторов и 50 ядерных боеприпа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ердые радиоактивные отходы сбрасывали в море в металлических контейнерах или в старых судах типа барж, танкеров. Только советским союзом с 1961 по 1990 год было затоплено в открытых районах Баренцева моря и в мелководных заливах Карского моря более 12 тысяч контейнеров с радиоактивными отходами, 17 ядерных реакторов с атомных подводных лодок, из них 7 - с невыгруженным ядерным топли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аллические контейнеры, использующиеся при затоплении радиоактивных отходов, разрушаются в морской воде через 10, бетонированные - через 30 лет. Не исключено, что часть этих контейнеров уже разъела морская вода. Рыбакам мурманского флота все чаще попадается рыба с язвами на чешу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дение ядерных комплексов бывшего СССР в соответствии с действующими нормами безопасности потребует 25-30 лет, а полная очистка ядерных комплексов от отходов и восстановление окружающей среды - не менее 50-60 лет. Затраты на эту программу оцениваются в 230-270 миллиардов долларо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Современные войн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течет и изменяется, в том числе войны. Теперь они бывают: холодные, террористические (или националистические), экономические, информационные, бактериологические и генетическ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ременные войны - это не только когда свистят пули и разрываются снаряды. Посредством: экономики, подкупа, пропаганды фальшивых культурных ценностей, можно вести войны даже на полное уничтожение народа. При этом такая война, обойдется куда дешевле, а по эффективности во много раз превзойдет обычную войну. Убыль населения, гибель народа - признак такой войны, который невозможно скр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января 2003 года, выступая на отчетном собрании Академии военных наук, министр обороны Сергей Иванов сделал сенсационное заявление: «Давайте признаем откровенно - против России война уже идет, и идет не один год. Эту войну нам никто не объявлял. Нет ни одного конкретного государства, которое находится в состоянии войны с Россией. Но есть люди, организации во многих странах, которые участвуют в проведении враждебных действий против Российской Федер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если посмотреть на все происшедшее в России за последние 15 лет и оценить совокупный материальный, экономический, моральный ущерб, то все потери времен Великой Отечественной войны покажутся малозначитель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тлер только ставил перед собой планы расчленения СССР и отрыв от него Кавказа, Украины, Белоруссии, Прибалтики, но его планы были тогда сорваны. Однако этих же планов удалось добиться через 50 лет путем другой войны, войны, которую, как сказал министр С. Иванов, «нам никто не объявлял». Но последствия этой войны для общества оказались более разрушительные, чем Великой Отечествен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мократы» кричат о свободе, утверждают, что сейчас нет ГУЛАГов, а людей уничтожают больше и для этого им не требуется ГУЛАГ - формы и методы уничтожения изменились. Война против России ведется всеми методами, даже самыми подлыми и гнус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вышение смертности над рождаемостью («избыточная смерть») в РФ топчется перед порогом в 1 млн., по официальной версии, по другой версии эту цифру можно удвоить. И получается, что россиян каждый день становится меньше на 2500-5000 человек. Как известно 11 сентября 2001 года в башнях-«близнецах» на Манхэттене в Нью-Йорке погибло 2792 американца и граждан других стран. За что Америке сочувствуют и соболезнуют со всех сторон и это справедливо. Но Россия теряет столько же, и даже больше, каждый день в течение десятилетия, и это воспринимается как должное, никто даже не посочувствует. Наоборот «лучшие друзья» России и нашего президента считают, что количество россиян должно уменьшиться до 50 миллио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нас идет вал социальных болезней. Туберкулез в давно забытых в России формах. Вшивость, о которой не принято говорить, а с ней и опасность эпидемий. И все это затрагивает не только средний класс, но даже олигархов, ведь нас окружает одна экосисте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уготовано стать жертвой новой интервенции. Без бомбардировок и обстрелов (все-таки Россия не Югославия) у нас есть, чем дать отпор творцам нового мирового порядка. Поэтому им куда проще разрушить страну изнутри, к тому же безопасне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Война против русских детей</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форму сравнивают с невидимой войной против населения России. Если продолжить эту мысль, то война против детей - это даже среди войн на уничтожение есть самый жестокий и самый подлый род войны. Тут подрезается корень народа, его надежда на будущ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езультате реформы появилась беспризорность, воспитание детей заменилось целенаправленным растлением телевидением в союзе с преступным миром. Резко ухудшилось физическое здоровье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форма нанесла тяжелый удар по семье в целом, во всех отношениях. Что подорвало семью? Резкое обеднение людей, безработица, невозможность для молодежи получить жилье, вынужденная миграция, втягивание в преступность, пьянство с тоски и безысходности. Когда такая беда в доме, страшно заводить ребенка - как его уберечь! Поэтому уровень рождаемости упал до 8-9 новорожденных на тысячу, да и то за счет окраин, в русских областях дело совсем плохо. И все это благодаря тому курсу реформ, которые приняли Горбачев и Ельцин от Международного валютного фонда и обязались выполн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осударственном докладе» говорится: «Продолжает ухудшаться качество здоровья беременных женщин... Резко сократилось число нормальных родов, удельный вес которых составил по России 31%». Подумать только, почти половина женщин приходит на роды в состоянии анемии из-за плохого питания! Во все времена, вне зависимости от политического строя, если женщина беременна, ближайшие родственники в лепешку расшибутся, но обеспечат ей питание, как можно лучше. Если женщины у нас рожают в состоянии анемии от плохого питания, значит, дело у нас совсем плохо, общество серьезно бо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олеваемость сифилисом выросла в 50 раз, а среди детей и подростков - в сотни раз. И это - прямое следствие реформы. Вот какой ценой оплачивается благополучие чубайсов и абрамовиче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енетическая войн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устриализация пищевого производства, искусственная пища, генно-инженерное производство ингредиентов продуктов питания, генетически модифицированные животные и растения, рафинирование пищи, стабилизаторы и различного рода искусственные пищевые и кормовые добавки есть нечто иное, как необъявленная химическая, бактериологическая и генетическая треть мировая война, развязанная рыночной экономикой и ведущаяся против человечества как биологического вида. Война, где фронт не видим, где каждый может быть сам себе враг, работая на своего противника. Например, сегодня 30% детей попадают в больницу вследствие употребления продуктов питания длительного хранения. После вывода ребенка из тяжелого состояния, как показывают лабораторные исследования, у детей оказывается пораженной поджелудочная железа, что не может не сказаться на состояние здоровья в будущ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имущественно из-за белково-витаминной недостаточности и искусственных продуктов питания растет число токсикозов беременности и неполноценность соматического статуса новорожден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ая мутация в генетическом аппарате совершенного вида, каковым является человек, вредна для него. Мутации вызываются не только загрязнением окружающей среды радиоактивными веществами, диоксидами, пестицидами и пр., но и пищевыми консервантами и просто некачественной (несбалансированной) пищей. Мутационные изменения в генетическом аппарате могут возникать и в следствии личных стрессовых ситуац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я современной рыночной экономике сегодня в земле, воде, воздухе и пищевых продуктах во всех странах обнаруживаются канцерогенные вещества, т.е. вещества, действующие на генетический аппарат и вызывающие рак. Например, в США на каждые пять человек приходятся двое раковых боль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плотную приблизились к рубежу в 18% генетически неполноценных, с которого начнется спонтанная, уже ничем не остановимая генетическая деградация человечества, которая будет сокращать жизнь или вообще сделает ее невозможно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Наркомани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и, по сути, объявлена война. Третья мировая. Только вместо танков и пушек - героин, кокаин и ЛСД. Зачем бросать бомбы и запускать ракеты, если можно заполонить страну «дурью» и та тихо и незаметно сделает свое черное дело? Если разобраться, наркотики и есть оружие массового уничто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купировавший всю Россию афганский героин 999 сплошь заражен вирусом гепатита С, поражающим печень и способным за несколько лет уложить в гроб здоровяка. Наркотики сравнивают с химическим оружием из группы нервных ядов, или психоактивных веществ. И не только сравнивают, но и применяют - в России реализуются партии героина, зараженные вирусом ВИЧ-инфекции. Понятно, что случайно он туда попасть не может. Дополнительной прибыли наркоторговцам, это не приносит. Значит, кто-то очень хочет, чтобы население России уменьшалось как можно более быстрыми темп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последние 15 лет количество страдающих наркоманией в России увеличилось в 10 раз и сейчас зарегистрировано порядка 400 тысяч человек - и это только официальные данные. По экспертным же оценкам, количество наркоманов достигло 4 миллионов, из них две трети - это молодые люди в возрасте до 30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жегодный оборот наркомафии в России равен 10 млрд. долл. Такие суммы не могут гулять бесконтрольно, кто-то умело регулирует процес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нению некоторых экспертов, одним из крупнейших моторов наркоторговли в мире является... правительство США в лице его спецслужб, а одним из важнейших источников героина является Афганистан. В 2001 году, при талибах, было произведено 185 тонн опиума. В 2002 году, при марионеточном режиме Хамида Карзая, поддерживаемом США, производство опиума выросло до 3400 тонн. Одной из тайных целей войны в Афганистане было восстановление контролируемой ЦРУ наркоторговли до самого высокого уровня и получения полного контроля над маршрутами поставок наркот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ценке ООН, ежегодный мировой оборот наркотиков достигает 500-600 миллиардов долларов. Отличие наркотиков от легальных товаров в том, что наркоторговля - важный источник доходов не только для организованной преступности, но и для спецслужб США, которые становятся все более важным игроком в области банков и финансов. Таким образом, спецслужбы и мощные синдикаты, связанные с организованной преступностью, конкурируют за стратегический контроль над путями сбыта наркотико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Культ потребительств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ханизмы рыночной экономики придется существенно ограничить, ибо постоянно растущий спрос на товары и услуги, требующий их избыточного производства с гигантской затратой невосполнимых природных ресурсов, не совместим с самоподдерживающимся, экологически и социально безопасным развит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ь общества будет зависеть не столько от законов рынка, сколько от нашей воли жить, воли к настоящему благополучию, в котором главной ценностью будет не прибыль, а гармоническое развитие личности, права человека, социальная стабильность, высокая культура и образован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того чтобы человек и дальше вписывался в естественные циклы (кругооборот) биосферы, население планеты, при сохранении современных потребностей, должно быть уменьшено раз в дес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ует серьезная угроза самопогребения цивилизации под слоем собственного мусора. И все из-за того, что в быту и на производстве все чаще применяется принцип одноразовости. Потому, что это очень выгодно производителю. До сих пор промышленность выпускает спички, кажется - дешево и сердито. Но только один курильщик, за свою жизнь сжигает мебельный гарнитур. Стоит ли после этого удивляться, столь быстрому исчезновению ле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ередине прошлого столетия появились совсем иные вещи, также одноразового применения, но фантастические по своей стоимости - это различные торпеды, управляемые снаряды, ракеты. Все они, подобно спичке, сгорают и исчезают, исполнив свое предназначение, хотя обходятся обществу порой до миллиарда долларов за штучку. Медики, пищевики все шире переходят к одноразовым передникам, халатам, маскам, перчаткам. Самую широкую известность получил одноразовый шприц, ставший едва ли не символом и спасителем человечества. Давайте на его примере разберемся, так ли необходим и не заменим одноразовый шприц в современном обще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ные, занимающиеся поисками внеземной жизни, одно время надеялись найти на Венере с помощью автоматических зондов белковые формы, способные жить при температуре 400 градусов по Цельсию. Но куда там, все живое погибало при температуре 120 градусов. А ведь это ниже, чем температура в автоклавах для приготовления мясных консервов и близко к температурам, получаемым в скороварках. Заметим, что вирус СПИДа погибает при 60 градусах, а для чумы достаточно 100 градусов. Поэтому нет никакой проблемы создать крохотную «скороварку» для быстрой стерилизации металлостеклянных шприцов, для современных больниц. Тем более что сейчас научились стерилизовать и с помощью ультрафиолета. Таким образом, совершенно очевидно, что одноразовые шприцы необходимы только в походных условиях. В условиях стационарной больницы, где они в большинстве своем используются, без них вполне можно обойтись. И если их продолжают выпускать в таких громадных количествах, то это только потому, что это очень выгодно производителям. Доходит до того, что даже поговаривают о создании автомобиля на одну туристическую поездку, а затем его - в переплав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в то время когда созрели условия для создания вещей куда даже более долговечных, чем египетские пирамиды. Вот порадовались бы древние нашим «нержавеющим» металлам, сверхпрочной керамике, почти вечным пластмассам! Давно уже открыт эффект безызносного трения. Износ, правда, есть, но он в сотни раз меньше обычного. В принципе же природа разрешает его уменьшить сколь уг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ые обычные ботинки, сделанные из хорошо выделанной кожи, да к тому же с подошвами из «резины», идущей на изготовления колес истребителя... Срок службы их превысит 10-15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цом высокого качества и долговечности многие считают автомобили фирмы «Роллс-ройс». Если обычному автомобилю дается гарантия на ремонт за время пробега 160-200 тыс. км, то «Роллс-ройс» имеет гарантию на 1 млн. км. Практически это означает 20-30 лет без ремон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в том, что все узлы этой машины хоть и изготовлены серийно на заводе, но дорабатываются вручную. Говорят об их особой энергетической выгодности. Получается, что езда на «Роллс-ройсе» в энергетическом отношении для общества крайне выгодна! Есть две возможности. Первая - продолжать безудержный рост вещей кратковременного пользования. При этом мы столкнемся с неполной утилизацией материалов и уж, безусловно, не сможем вторично использовать затраченный труд. А, кроме того, будем вынуждены все более засорять и истощать планету. Не менее важно и то, что нам придется развивать сферу массового производства вещей с использованием однообразного нетворческого тр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ой путь - мир долговечных вещей. Резко сокращается потребление в материалах, от стали и кирпичей до пластмасс и волокон. Уменьшится засорение планеты отходами производства и просто мусором, снизится потребление энергии. В общественном производстве появится отход от «вала» в сторону мелкосерийного и штучного производства высококачественных вещей, а это значит, обществу в растущих количествах потребуется золотые руки и творческий тру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годы очевидны. Но, увы, чтобы это воплотить в жизнь - нужно изменить человеческое общество... Уйти от капиталистической системы, где не товар существует для удовлетворения потребностей, а потребность сознательно формируется средствами рекламы для того, чтобы навязать человеку тов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алистическая система навязывает человеку потребительство, принудительно вовлекая его в бесконечную погоню за символами жизненного успеха, где каждая достигнутая победа на следующий день оказывается очередным поражением. Брауны покупают новый холодильник, хотя старый вполне исправен, потому что новым холодильником обзавелись Смиты. В ответ Смиты приобретают холодильник не просто новый, а новейший. Чем на этот вызов ответят Брауны? Так раскручивается спираль потребительской гонки, истощающая жизненные силы человека и изнуряющая прир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требительство - философия разрушительная. Она разрушительна, как для личности, которая ее исповедует, так и для человечества в целом. Ограничивая круг жизненных целей человека стремлением к обладанию, потребительская философия превращает человеческую жизнь в бесконечную погоню за символами успеха, в крысиную гонку по лабиринту, не имеющему вых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торой половине ХХ века стало также очевидным, что философия потребительства не совместима с возможностями природы. Наша планета слишком мала, чтобы выдержать натиск миллиардов потребителей. Самоограничение из факультативного пожелания превращается в суровую необходимость для человечества в цело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отребительский-шоппинг - это наркомани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инство женщин хлебом не корми, дай по магазинам походить. А если в кармане в это время есть деньги, то берегись. Ученые утверждают, что процесс хождения за покупками может вызвать нечто вроде наркотической зависимости. И эта зависимость не менее серьезна, чем употребление героина или алкоголя - она также безжалостно разрушает личнос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Неконтролируемая миграци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ые потоки мигрантов направляются в узкую группу развитых стран - Северную Америку ведущие страны Западной Европы, в Австралию. Ежегодно в путь отправляется от 2 до 3 миллионов человек, то есть около 2,3% населения планеты. Накануне ХХ1 века общее число лиц, живущих за пределами стран своего происхождения, превышает 130 миллионов человек. Часть заработков мигранты переводят своим семьям, а это довольно внушительная сумма - 75 миллиардов долларов в год. Принимающие страны получают рабочую силу, готовую выполнять самую тяжелую работу за небольшое (по местным меркам) вознаграж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енность эмигрантов в Северной Америке и Западной Европе росла ежегодно (с 1965 по 1990 год) на 2,5% существенно превосходя темпы прироста местного населения. Таким образом, без всякой войны будущее Европы будут определять африканцы и азиаты, впрочем, без войны может быть и не обойдутся, ведь они и между собой могут не поделить Европ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ка положение осложняется только на рынке труда, - возрастает безработица. Да еще эмигранты тянут за собой в Европу родственников, обзаводятся семьями, производят на свет новые поколения граждан, исповедующих чуждые европейцам верования. Так возникает межэтническая напряженность. И как результат в Европе распространяется ксенофобия, растет популярность ультранационалистических партий и движений, увеличивается их представительство в парламент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итики и чиновники относятся к мигрантам благосклонно, это их неиссякаемая кормушка - набитая взятками. Поэтому они утверждают, что переселенцы это фактор, который положительно влияет на решение экономических и демографических проблем, при этом их нисколько не волнует, что все это происходит в ущерб местному населению. Чтобы решать проблемы с помощью местного населения нужно напрягать мозги, а с помощью мигрантов можно платить копеечную зарплату и набивать карманы взятками, даже если ты самый безмозглый чиновник.</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Дальний Восток уже китайский?</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на российском Дальнем Востоке, по данным специалистов, постоянно проживают, по меньшей мере, 200.000 китайцев, а еще большее их число останавливаются здесь на продолжительное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российской стороне границы имеются огромные пустые пространства, богатые природными ископаемыми и ресурсами, где проживают 7 миллионов россиян, причем их численность постоянно сокращается. На китайской стороне, только в трех провинциях, граничащих с нами, проживает 77 миллионов китай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рода не терпит пустоты, и естественно китайцы устремились на нашу территорию. Поначалу их здесь приветствовали как дешевую рабочую силу, согласную на тяжелый физический труд на строительстве и в сельском хозяйстве, который не привлекал россиян в период распада Советского Союза. Но с годами все изменилось, теперь уже китайцы нанимают русских на работу, и им некуда деваться - безработица. Приграничные города и поселки с каждым годом все больше принимают вид китайских поселений, их становится все больше, а русских - все меньше. И это естественно вызывает все большее беспокойство, со стороны трезвомыслящих гражд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десять лет в два раза уменьшилось население за Уралом. Мы каждый год уменьшаемся на миллион. В это же время в Китае почти полтора миллиарда человек. По разным оценкам, их уже столько же живет за Уралом, сколько наших. Вот сейчас по переговорам на ВТО китайцы первое условие ставят перед Россией - открыть рынок труда. А что такое для полуторамиллиардной страны 150-200 миллионов бросить на сопредельную территорию, провести референдум и сделать российскую территорию частью Кит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воей земле люди превращаются в рабов. Возьмем, к примеру, город Уссурийск. Китайцы и Корейцы сперва приехали подзаработать деньги. Работали продавцами, грузчиками и т.д. Они пользуются об упрощенном въезде в Россию. Их стало столько, что даже кореец Тен сделался помощником губернатора по национальным вопросам. Он образовал вокруг себя клан, который уже вооружен, и скоро будет требовать автоном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ервой команде они «скажут» свое слово. Тен имеет двойное гражданство. Живет там, а управляет здесь. Они стали хозяевами заводов, рынков, земли. Русские люди, которых изводят по схеме банкротства, вынуждены идти к ним работать. Работают за копейки. Они приезжают на крутых иномарках и обращаются с русскими, как с рабочим ско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органы продажны. Получают от них большие деньги и закрывают на все глаза. Каждый ребенок губернатора имеет по «куску» государственной границы. А губернатор Дарькин имеет 18 пароходов крабового флота. Все перегружается в море. Сейчас захватывает остатки собств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ва ситуация с китайцами в России? Их уже сейчас не менее двух миллионов. Газеты полны сообщений о диком истреблении дальневосточной флоры и фауны, о варварских рубках лиса по китайским заказам, о разгуле в Приморье китайской мафии, о росте китайского шпионажа. При всем при этом поток иммигрантов из КНР в Россию продолжает расти. А русское население Дальнего Востока продолжает стремительно сокращ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наши чинуши продолжают усиленно пропагандировать идею заселения России китайцами, не только Дальний Восток, но и европейскую часть. А чтобы избежать доминирования китайцев предлагают добавить корейцев, вьетнам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Р конечно выгодна ставка на «ползучую оккупацию» Сибири и Дальнего Востока, чем прямые территориальные претензии. И можно не сомневаться, что эти претензии, с увеличением количества китайского населения на нашей территории, будут выдвиг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нические китайцы создали громадные проблемы в Индонезии, Малайзии, Вьетнаме. Слишком свежи примеры Югославии и Македонии, когда там появились тысячи албанцев. Только когда по ночам стали возникать тысячи костров из машин, во Франции озаботились проблемой неконтролируемой миграции. Российских чинуш волнует проблема как бы набить карманы за счет дешевой рабочей силы. И только когда заполыхает пламя, они начнут охать и ахать, да искать виноватых.</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обализаци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вропейский парламент ничем не управляет, а только утверждает решения, которые принимает Европейская комиссия. Вот эта Европейская комиссия является настоящим правительством объединенной Европы. Но членов этой комиссии никто не избирает, чиновников в эту Европейскую комиссию только назначают, и отчитываются они только перед своими хозяевами из ТН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ерспективе в руках европейских государств останется только одна функция - полицейская, чтобы бить дубинкой по голове недовольных демонстрантов. Все остальные функции - здравоохранение, образование, пенсионное обеспечение - переходят в руки ТНК. Таким образом, глобализация означает замену в Европе социального государства на полицейс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фициальной статистике МОТ, в результате наступления ТНК на все государства планеты 2,5 миллиарда людей живут на 2 доллара в день. Это ровно половина населения планеты. Под этот уровень нищеты подпадают и все российские пенсионе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цесс неолиберальной глобализации создал еще более благоприятные условия для коррупции. И все это потому, что глобализация - это среди прочего усиление интернационализации коммерческой деятельности, снятие ограничений на перемещение капиталов по всему земному шару, расширение сети оффшорных банков, в которых происходит отмывание так называемых грязных денег, вал приватизации практически во всех странах мира, при которой государственная собственность распродается по бросовой ц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дь «глобализация» - это невиданное прежде усиление и могущества и власти ТНК. И если прежде еще в 70-80-е годы ХХ века ТНК служили интересам американского государства, то сейчас их роли поменялись, и уже сама государственная машина США, а также ее вооруженные силы и внешняя политика поставлены на службу транснациональным корпорациям. США из цели превратились в подручное средство политики ТН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ТНК стремятся сейчас установить свой контроль, силами США, над теми странами, где находятся запасы нефти. Таким образом, это общая тенденция глобализации - суверенитет над территорией, где залегают стратегические запасы, от государств переходит в руки мировых корпораций. При этом они не брезгуют самыми грязными средствами, в том числе и военной силой. Хотя их не интересует захват страны как таковой, как территории, их интересует только контроль над местами залегания ресурсов и полезных ископаем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оллар - это всего лишь бумажка, а нефть и полезные ископаемые - вот реальное богатство. И кто их контролирует, тот диктует миру свою волю. Происходит противостояние мировых корпораций и всего остального ми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сть ТНК над миром приводит помимо всего прочего и к удешевлению рабочей силы. А это означает, что классовые противоречия вовсе не исчезли в современном мире, они лишь поднялись на более высокий - глобальный уров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постоянная «война против всех», принцип «разделяй и властвуй» - это способ существования современных ТНК. Для них сегодня главный враг - государство. Потому, что суверенитет государства над своей территорией мешает ТНК по хозяйски распоряжаться недрами этой стр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мировая политика сейчас сводится к тому, что нефтеносные районы, по существу, отделяются от того государства, которому они принадлежат. Излюбленный прием здесь - поощрение местного сепаратизма, когда ТНК усиленно подпитывают деньгами и оружием какую-нибудь «маленькую, но очень гордую и сводолюбивую нацию». А где конфликт, там появляются: «голубые каски», международные наблюдатели и прочие доброжелатели. Пока окончательно не разделят страну по этническому или религиозному принципу и не насадят подвластную своей воле администра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эпидемия сепаратизма, охватившая планету, имеет вполне земное объяснение. Например, в Шри-Ланке мировым корпорациям потребовался безраздельный контроль над портом Тринкомали, и с конца 70-х годов остров разделяет на части кровавый конфликт между тамилами и сингалами, а международные корпорации щедро подпитывают и ту, и другую стороны деньгами и оружием. В итоге в конце 80-х годов на острове ввели иностранные войска, страна практически разделена на две части, зато иностранные монополии держат порт в своих ру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сть ТНК - означает незатихающие конфликты по всему миру и вечную войну за контроль над ресурс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тилы ТНК образовали новую мировую элиту - элиту, не имеющую родины. Это, как сказали бы прежде, «безродные космополиты», одинаково чуждые и враждебные любой стране и любой нации. Они рвутся к безраздельному мировому господству. Но против этой мировой власти, замешанной на крови, по всему миру складывается широкий фронт Сопротивления. И поэтому мы можем с надеждой смотреть в будущ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жегодник «Программы развития ООН» сообщает, что разрыв в доходах между пятой частью мирового населения, проживающей в богатых странах, и пятой его частью - в бедных возрос с 30 раз (1960 году) до 74 раз (в 1997 году). Более того, верхний «этаж» дает теперь 86% мирового валового продукта, 82% мирового экспорта и 68% прямых зарубежных инвестиций, тогда как доля самого нижнего «этажа» по всем этим показателям не поднимается выше 1%. Подобные сопоставления потрясают, и во многом объясняют движение антиглобалисто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Антиглобалист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тиглобализм борется против «нового мирового порядка», а это не только рост финансового капитала, захват рынков транснациональными корпорациями и даже не только военная экспансия США. Это полное духовное порабощение народов Земли, превращение их в «новых кочевников», оторванных от своей родины, истории, культуры, носящихся по земле за «длинным рублем». Короче, не человек, а «десять метров кишок и немного секса». Таким и управлять не сложно: телевизор внушит, что все происходящее прекрасно, надо приветствовать власти и «брать от жизни все», насколько кошелек позволит. А для особо непонятливых разрабатываются такие средства «электронного концлагеря», что мало не покаж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омощью личных кодов, электронных карт, а в перспективе и вживленных под кожу микрочипов можно устроить слежку за любым. А личный код уже сейчас предусмотрен в законопроекте о документах, удостоверяющих лич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дивительно, что против превращения людей в безмозглых, легко управляемых рабов выступает много людей разных политических взглядов: коммунистов и патриотов, православных активистов и представителей других конфессий. Все они координируют свои действия через Антиглобалистское сопротивление, которое провело в Москве слушания, включавшие научные доклады на тему «Защита сознания от манипуляции» и принятие программ совместных действий «Против манипуляции сознанием» и «Против электронного раб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защитить свою голову от внушения? Можно подробно прочитать на интернет-сайте www.anti-glob.narod.ru. Но общую идею можно выразить коротко: телевизор не включать, организовывать альтернативные формы проведения досуга для детей и взрослых. И бороться не сдаваться, объяснять опасность окружающим вас людям: сейчас решается не только будущее вас и ваших детей, но и всей планет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Терроризм</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итика США за последние десятилетия была направлена на поддержку «террористических государств», использующих грубую силу против своего населения. При президенте Р.Рейгане США сами и через своих марионеток использовали военную силу, чтобы изменять политические режимы, которые они считали слишком левыми. Америку не останавливали даже обвинения в «незаконном применение силы» со стороны Международного суда в Гааге и резолюции Совета Безопас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то же самое оружие» было направлено против США, официальная Америка становится в позу знаменосца борьбы с терроризмом; приходится сделать вывод, что для Америки «терроризмом можно называть только то насилие, которое осуществляется против С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рывок из статьи из газеты «Санди миррор» (Великобритания) за 7 декабря 2003 г. Журналисты проникли в одну из ячеек исламских экстремистов и приобрели у них взрывчатку «Семтекст» в количестве 13,5 кг. Им можно оснастить 30 камикадзе. И самое страшное то, что эта взрывчатка, которую они приобрели за 10 тыс. фунтов, не поддается обнаружению на металлоискателях, поэтому ее легко провозить контрабан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ображая из себя членов Ирландской республиканской армии (ИРА), они получили также предложение купить три переносных ракетно-зенитных комплекса, зенитное орудие, а также пулеметы, гранатометы и мины, достаточные, чтобы вооружить небольшую арм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заключили сделку в Косове, инкубаторе фанатиков, связанных с Аль-Каидой. Нашим партнером был зам. командующего Освободительной армии Косова (ОАК) Наим Бехлюли, известный как Хлюли. Его группа была подготовлена Бен Ладеном. Это поразительно, но мы встретились с ним прямо под носом у британских военных и войск ООН, которые остаются там в роли миротворцев после кровавой войны с Серб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т, что Хлюли снабжает террористов по всей Европе. Его обвиняют в уничтожении сербских женщин и детей во время войны. Он даже показал фотографию, где он стоит, улыбаясь, с отрубленной головой одной из его жертв. Он сказал нам: «Я могу дать вам «Семтекса» достаточно для небольшой войны. Вам это нужно для террориз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АК - не единственная организация, которая готова продать оружие для терроризма. Пока мы были на Балканах, там быстро распространились слухи, что ИРА закупает оружие. В соседней Хорватии мы купили пулемет и пистолет. В Белграде местные мафиози предложили нам купить целый склад противотанковых ракет, «Калашниковых», миномет и мины. Все это на 50 тыс. фунтов. В соседней Черногории еще один военный преступник продавал смерть в промышленных масштабах. Он предложил нам купить 20 гранатометов и 20 пулеметов «Спайдер», используемых английским спецназом. Расследования английских журналистов подтверждают ту истину, что базы терроризма находятся отнюдь не на Ближнем Востоке, а в самой Европе, прежде всего в Косове. Однако важно не только то, что эти журналисты говорят, но и о чем они предпочитают помалкивать. А именно то, что до 1999 года Косово базой террористов не было и быть не могло. Ибо тогда этот край находился под полным контролем югославской армии и полиции, которые беспощадно громили банды косовских албан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ад, разумеется, усмотрел в этом «нарушение прав человека». На самом деле США и их союзники нуждались в предлоге для вторжения в Югославию. Операции по разгрому банд косовских албанцев изобразили как геноцид и этнические чистки. Сцена для интервенции была подготовлена. 10 июня 1999 года, после 78 дней и ночей бомбежек всей территории Югославии, руководство СРЮ было вынуждено вывести войска и полицию из Кос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от-то и началась не виртуальная, а реальная и очень кровавая этническая чистка. Тысячи сербов были убиты, ранены и похищены. Около 250 тысяч сербов были вынуждены бежать из Косова. Албанская мафия, несмотря на присутствие в Косове войск и полиции НАТО, стала полной хозяйкой края. Со всеми вытекающими отсюда неприятными последствиями для Европ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ад ведь предупреждали, что албанцы из ОАК никакие не «борцы за свободу», а обыкновенные бандиты. Что если они и сражались «за свободу», то только за свободу грабить, торговать наркотиками, оружием и живым товаром. Косово превратилось в раковую опухоль Европы. Туда со всех концов континента идут краденые машины, где их легализуют, а оттуда идет поток контрабанды, наркотиков, взрывчатки. Западная Европа пожинает плоды своей близорук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но поверить, что английская разведка не знала того, что так легко узнали журналисты. Значит такое положение вещей кому-то выгодно. Кому? Напомним, офицеры английского спецназа САС в 1998-1999 гг. самым активным образом участвовали в обучении и вооружении албанских террористических банд в Косове, чтобы дестабилизировать Югославию. Теперь из Косова дестабилизируют Европ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метим еще одно обстоятельство. Журналисты походя упоминают, что их «партнер» убивал сербских женщин и детей. Это не вызывает у них никаких эмоций. Так и вся западная пресса, которая обкричалась, обвиняя в жестокостях сербов и лично Милошевича, по-прежнему умудряется не замечать кровавых преступлений албанцев в Косове. Не замечают их и в известном своей «объективностью» Международном трибунале в Гааге, «Принципиальная» Карла дель Понте, готовая судить Милошевича еще десять лет, в упор не видит злодеяний косовских албанце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Инфекционная угроз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ные института им. Пастера, заместитель директора по научной работе НИИ микробиологии и эпидемиологии им. Пастера д.м.н. А.Ж.Василенко и заведующий лаборатории зооантропонозных (т.е. общих для человека и животных) инфекций д.м.н. Н.К.Токаревич.</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итается, что за последние 30 лет человечество победило (т.е. ликвидировали или научились управлять ими) 6-8 инфекций, такие, как оспа, корь, полиомиелит, дифтерия, краснуха, паротит и брюшной ти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за этот же период появилось более тридцати новых инфекционных болезней! То есть в среднем по одной в год. Так, в 1972-1977 годах было выявлено 9 новых, прежде неизвестных науке возбудителей, и среди них «вирус Эбола». Более 90% заболевших тогда погиб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1981-1989 год, человечество близко познакомилось с 15 новыми инфекциями, и среди них ВИЧ-инфекция, гепатиты Е и С, на счету которых уже сотни тысяч и даже миллионы жер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ее десятилетие ознаменовалось открытием еще 14 новых возбудителей, среди которых достаточно назвать «прионы» - с ними связана эпидемия «коровьего бешенства». Заболевания которые они вызывают - энцефалопатия, как выяснилось, опасно и для человека, приводит к поражению головного мозга и нервной системы. Можно с уверенностью сказать, что эпидемии «атипичной пневмонии» и «причьего гриппа», это далеко еще не последние инфекции, с которыми придется встретиться человечеству. Так что пока баланс поражений и побед не в пользу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ту появления новых инфекционных заболеваний способствует усилившая миграция населения по всему миру. Деловые поездки, массовый туризм охватил все континенты. Это приводит к перемешиванию возбудителей инфекций и появлению новых ви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же на эпидемическую ситуацию большое влияние имеют экономические и социальные факторы. Во всем мире, и особенно в России усиливается социальное расслоение общества и увеличивается число тех, кто живет за чертой бедности. Значительная часть населения страдает от авитаминоза из-за того, что не может полноценно питаться. А это - самая благоприятная среда для роста числа инфекционных заболеваний. Кроме того, невероятно возросло количество стрессовых ситуаций (причем во всех социальных слоях!) - это также снижает устойчивость организма человека к инфекци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инфекции, которые называются «вакциноуправляемыми», то есть требуется заранее вакцинировать население, и тогда при любой вспышке потери будут минимальными. Но вакцинировать нужно огромное количество людей. Например, в 70-е годы прерывали вспышку натуральной оспы в Москве, тогда за очень короткий срок вакцина была введена нескольким миллионам человек. Но то, что можно было сделать в 70-х, при здоровом обществе и экономике, совершенно невозможно в начале века нынешнего. Мы сейчас не в состоянии даже всех медицинских работников, которые имеют контакт с больными, проиммунизировать от гепатита «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я система здравоохранения и санэпидемслужба сидят на голодном бюджетном пайке. Лет 10 назад нам просто обрезали финансирование, когда мы уже были в одном шаге от создания новой вакцины, способной справиться с КУ-лихорадкой. И заболевание продолжает распространяться, а люди гибнуть. Если 10 лет назад мы всех обгоняли по созданию новых вакцин, теперь продолжаем деградировать. Нет денег на диагностику. Заболевшим, той же КУ-лихорадкой, ставят ошибочный диагноз «пневмония» или «токсический грипп», инфекция после острой болезни переходит в хроническое течение. Через несколько лет это может привести к преждевременной смер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ет признать, что социально-экономические условия нашего времени создают реальные предпосылки для расширения очагов инфекции. Таким образом, вовсе не мир микробов порождает новые эпидемические угрозы, а сам человек своими неразумными действиями. А в мире все взаимосвязан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Вывод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обальных проблем у человечества множество, но большинство из них возникли из-за одной единственной проблемы - перенаселения планеты. Получается, что если мы решим одну эту проблему - разрешится множество других. Понятно, почему так важно человечеству научиться регулировать численность людей на Земле. Более подробно эта проблема рассмотрена в главе «Эколог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быстрей народы сумеют объединиться на основе разума, тем больше у человечества будет шансов на выживание, которое сейчас под большим вопросо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Национальная идея, Конституция</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Что важней - личное или общественно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ЦИОМ проводило очередной опрос: «Что важнее: интересы всего народа России, страны в целом или личные интересы?» - большинство респондентов (58%), отдали предпочтение интересам страны в целом. За личные интересы проголосовало -37%. Однако когда тот же вопрос был повторен в более доверительной форме: «Положа руку на сердце, что для вас важней?..» - акценты резко сместились. Теперь за интересы всего народа беспокоились всего лишь - 34%, зато за личные интересы - 60%.</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этого делались выводы, что мы уже думаем по-новому, только боимся в этом признаться. На самом деле, все гораздо хуже. Потому, что большинство не понимает, что жизнь каждого из них зависит от большинства, от страны в целом. Их приучили смотреть не дальше своего кармана и жить сегодняшним днем, не думая на перспекти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отясь об интересах большинства народа, и страны в целом - выигрывают все. И большинство граждан, потому, что их личные интересы не вступают в противоречия с интересами страны. И даже богатое меньшинство, если планировать на перспекти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про тех, кто выбирает личные интересы в ущерб интересам большинства, можно сказать, словами нашего уважаемого артиста, только одно: «Оскотинились господ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онятие качества жизн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ие качества жизни вошло в употребление в последние десятилетия и обычно подразумевает реально имеющиеся у человека в данном обществе возможности, блага, жизненные перспективы, такие как возможность получить образование, пользоваться услугами медицины, иметь хорошее питание, пользоваться результатами технического прогресса, возможность реализовать жизненные планы, создать семью, иметь друзей, строить карьеру, участвовать в политической жизни, иметь обеспеченную личную безопасность, иметь доступ к достижениям культу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богатом государстве, как Россия обеспечить качество жизни можно было не напрягаясь. Ведь даже если честно поделить выручку от продажи природных ресурсов, на каждого россиянина придется по 3000 долларов в год. Если организовать переработку и торговать полуфабрикатами и готовой продукцией, средняя зарплата по стране была бы 2000-3000 долларов в меся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яснить, почему этого не происходит довольно просто. Власть имущая олигархия идет по наиболее легкому пути. Она торгует сырьем потому, что и в этом случае имеет свои миллионы. Не повышает качество жизни потому, что народом, доведенным до состояния быдла, легче управлять и манипулирова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В поисках «Национальной иде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 не может объединить общая радость или общее счастье, слишком разные точки отсчета радости и счастья - богатого меньшинства и нищего и бедного большинства. Поэтому нас пытаются объединить горем, особенно перед выборами или по другой прич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гул националистических движений набирает обороты. В обществе укореняются идеи фашизма, антисемитизма и ксенофобии. Отсутствие национальной идеи вызывает пробуждение идей националистических. Власть этому потворствует - им выгодно разделять, чтобы властв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ложений по национальным идеям было множество. Предлагалось сделать национальной идеей - конкурентоспособность отечественной экономики. Другие предлагали национальную идею в области культуры - освобождении страны от американизации, которая пустила свои корни во все сферы духовной жизни российского общества. Третьи видели национальную идею в детях. Четвертые в - социальной области, в устранение в результате реформ поляризации российского общества. Пятые в сохранении своего этноса, традиций, культуры и духовности. В своем самосовершенствовании и движению вперед к духовному и материальному обогащению себя и общества в целом, а не только малочисленной «эли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идим, предложений было достаточно. Почему ельцинская администрация, а вслед за ней и путинская, судорожно искавшие «Национальную идею», так и не смогли ее найти? Тут все просто. Национальная идея должна выражать интересы большинства населения. Она должна объединять, сплачивать большинство народа. Ее идеи должны быть просты и понятны большинству населения. В ее основе должны лежать идеи справедливости, здравого смысла, диктатуры закона - в интересах большинства. А интересы большинства с антинародной властью не совмещаются. Поэтому такая власть в принципе не способна сформулировать и принять «Национальную ид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 поиск «Национальной идеи» показывает на то, что у нас несовершенная Конституция. Ведь все то, что подразумевается в «Национальной идее», должно быть прописано в Конституции. Но мало прописать в Конституции - это нужно еще и выполнять, а этого не делается, только декларируетс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Российская конституци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а по себе «конституция» (с лат. - прочное устройство) - это свод основополагающих юридических принципов и норм, определяющих систему политико-экономического и административно-правового устройства и функционирования государ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ой такой конституцией была принятая в 1787 г. конституция США. Текст этой первой конституции Нового времени, составленной выдающимися идеологами американской буржуазии В.Франклином и Т.Джеферсоном, в основном сохранился по сей день (хотя социальные условия за прошедшие два с лишним столетия, конечно, во многом стали в США совершенно иными, в частности, почти век спустя было наконец отменено рабство, до того вполне уживавшееся с передовым для того времени капитализмом, но на конституцию США это не повлия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ание именно буржуазно-рабовладельческой этой конституции и было взято за основу при разработки принципиально нового варианта конституции России, теперь уже конституции буржуазной. При этом составители этого документа отказались от всякой логико-исторической преемственной связи с предшествовавшей ей советской конституции, содержание которой за 60 лет трижды уточнялось и приводилось в соответствии с новыми реалиями бурно развивавшейся общественной жизни, каждый раз - после длительных общенародных обсуждений (в 1925, 36-м, 77-м годах, не в пример того, как, по словам Г.Бурбулиса, «протащили» через одно деликатное место проект последней конституции). Теперь страна и все общество, находятся в этом месте, да еще каждый год, ликуя, отмечают этот «всенародный празд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сравнить «брежневскую», 1977 г. конституцию и «ельцинскую», 1993 г. То окажется, что «брежневская» более демократичная и больше защищает права гражданина, интересы подавляющего большинства народа, а следовательно, и нации в целом, ее духовный менталитет. Конституция 1993 года дала больше прав и свобод, только меньшинству, отличающемуся наглостью, безразмерной жадностью и ненасыт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имер, право на труд и его оплату, которое фигурирует как в советской конституции (ст.40), так и в новой (ст. 37). Но как они отличаются степенью своей социальной ответственности и определенности! Советская конституция говорит о праве на труд, «то есть на получение гарантированной работы с оплатой труда в соответствии с его количеством и качеством (!) и не ниже установленного государством минимального размера...» Новая же конституция говорит о «вознаграждении за труд» (раба, бесправного слугу, заметим, тоже «вознаграждают», как душа хозяина соизволит...), но вовсе не обязательно в соответствии с его количеством и качеством, а лишь не ниже установленного федеральным законом минимального уровня оплаты труда». А что это такое - большинство знает на практике. Одним словом, оплата как в трудовом лагере, лишь бы не помер с голода, но работал, приносил работодателю прибы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самое с правом на отдых: сравним содержание ст. 41 советской конституции и ст. 37 пункт 5 нынешней. Где наличествуют действительная забота об отдыхе трудящихся? То же самое с охраной здоровья (соответственно статьи 42 и 41), с правом на образование и пользование достижениями культуры (соответственно ст. 45-47 и ст. 43-44). По обеим конституциям граждане («каждый») «имеют право на жилище» (ст. 44и 39). Но по советской конституции это право «обеспечивается развитием и охраной общественного фонда, содействием кооперативному и индивидуальному жилищному строительству, справедливым распределением под общественным контролем жилой площади..., а также не высокой платы за квартиру и коммунальные услуги» (ст. 44, «бомжи» тут в принципе невозможны, насильно выселить из квартиры человека нельзя!) А нынешняя конституция лишь гарантирует «каждому» неприкосновенность жилища (ст. 25) да невозможность произвольного (?) лишения им, а также декларирует «поощрение» его строительства (ст. 40). (Какое поощрение, моральное? - так кому в голову придет осуждать такое намерение). Много говорится в СМИ о гарантиях по новой конституции «каждому» свободы слова, мысли, вероисповедания (ст. 28 и частично 29). Но ничего не упоминается о свободе критики, без чего свобода слова - пустой звук. В то время как в советской конституции именно «технологии» критики уделено специальное внимание (ст. 49) с гарантией свободы совести, слова, печати, собраний, уличных шествий и т.д. (ст. 50-52).</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логичные «улучшения» в новой конституции и с положением о семье. В обеих конституциях декларируется защита семьи государством (53 советской и ст. 38 новой). Но новая конституция всю эту заботу о детях фактически сбрасывает с плеч государства на родителей (а ведь забота о детях - центральная задача, не только родителей, но и государ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тская конституция с ее принципами социалистической демократии (основанной не только на полном политическом равенстве граждан, но и на их относительном экономическом равенстве) придает всем своим содержанием ведущее значение коллективистским, т.е. по-русски - общинным, церковно-славянским - соборным принцип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овой же («супер демократической»!) конституции в соответствии с идеологией «продвинутого» рыночного либерализма нет даже самого понятия «коллектив». Теперь он выходит даже неконституционен! Есть «человек», индивид, личность, т.е. на самом деле лишь «атом» общества, рассматриваемый внесистемно, вне всяких реально существующих социальных связей и отнош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ынешняя конституция РФ, нарушается в еще большей степени, чем нарушалась советская. Конституцию, как и всякий другой правовой закон, действует только тогда, когда за ее исполнением следят, авторитетные в обществе властные силовые структуры и поддерживает большинство, народа - только это и составляет гарантию недопущения ее повального неиспол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ституция нуждается в изменениях. Что стоит, к примеру, статья 7 конституции: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Звучит как издевательство над действительностью. Социальное государство с 40 миллионами нищих!</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Вывод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не нужна «Национальная идея», с нынешней властью, потому, что она будет только декларироваться, но не выполняться. Так же как не выполняются статьи конституции. Так же как не выполняются предвыборные обещания. Проблемой является не отсутствие «Национальной идеи», а отсутствие власти защищающей интересы страны и большинства гражд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в стране была власть, основанная на интересах большинства: не было бы проблем с коридором для Калининградской области; не было бы войн, межнациональных конфликтов и проблем с Приднестровской республикой и кавказскими республиками. Почему отделяться от России все кому не лень право имеют, а присоединиться нет! Например, если бы Южная Осетия присоединилась к России, напряженность бы там исчезла, и войны бы уже никогда не было. Президент Грузии, американский прихвостень, мог бы сколько угодно пускать слюней и соплей по этому поводу - это его проблемы. Но напасть на Россию он бы уже никогда не посм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оссийской «Национальной идее», а верней в Конституции должны учитываться интересы не только большинства россиян, но и народов других стран. Россия великая страна, не только по размеру, от её деятельности зависит благополучие многих стран. Россия должна не только декларировать о мирных намерениях, но и подтверждать это. Российская Конституция должна запретить торговлю оружием, и призвать к этому другие страны. Как исключение можно торговать оборонительными видами оружия, но и то не во все страны. Свою армию вооружать только оборонительным оружием. Это означает: не строить авианосцы и другие крупные наступательные корабли, только корабли береговой охраны и подводные лод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ституция должна утвердить настоящую демократию, в которой власть большинства народа, через самоуправление будет закреплена законодательно. Это будет означать, что интересы большинства российского народа будут стоять на первом месте, а не как сейчас: сначала интересы олигархов, Запада, Америки, а уже только потом, по остаточному принципу, интересы россия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ституция должна запрещать заниматься импортом сырья. Это позволит обогащаться не только олигархам, но и поднять уровень жизни большинства гражд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ституции должно быть указано, что общество должно регулировать численность населения таким образом, чтобы это не оказывало чрезмерной нагрузки на экосистему. Жить в гармонии и равновесии с природой. В настоящее время подстегивают рождаемость и увеличивают поток мигрантов, думая только о дешевой рабсиле. В погоне за сверхприбылями не учитывают давления на природу, будущие межэтнические конфликт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Стратегия развития</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Почему Россия обнищала после перестройк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 кто бывал на испанских курортах, замечал, как много там отдыхают пенсионеров и не только иностранных, но и своих испанских. Причем чувствуют они себя не хуже иностранцев. Спокойно платят в ресторане за вино по 5 евро, а в приморских кафе за пиво по 2 евро. Хотя прекрасно знают, что тоже вино в супермаркете стоит полтора евро, а пиво 20 центов - они могут это себе позвол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средней зарплате в Испании 900 евро, пенсионеры получают в среднем 700 евро, и эту пенсию еще планируют увеличить. Государство оплачивает всем пенсионерам половину стоимости такого отдыха на курорте, и кроме этого существуют льготы на проезд и др. Так что испанские пенсионеры могут веселиться и смотреть в будущее с оптимизм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огда наши, российские пенсионеры, узнают об этом, у них сразу возникает вопрос: почему, в Испании пережившей гражданскую войну, тоталитарный режим, не обладающей значительными природными ресурсами, еще недавно нищую страну удалось преобразовать в общество, которое смогло организовать достойную жизнь для большинства народа? А большинство россиян, за годы перестройки, превратили в нищих изгоев в собственной стра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 испанцы приняли законы Европы и вошли в европейский союз. Соответственно если бы Россия приняла законы, пусть не Швеции или Норвегии, а хотя бы любимой нашими «демократами» Америки - мы жили бы не хуже Европы. В этом случае не произошло бы разграбления государственной собственности, не было бы пирамид, дефолта, дикого капитализма. Все это на Западе давно прошли и защитились от этих явлений зако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о этого всей мощью идеологической машины был поддержан гибельный для нашего государства, но выгодный для власть имущих, сахаровский лозунг: «Все, что не запрещено законом, - разрешено!». Ну а законов, для капиталистического мира, у нас вообще не было, поэтому разрешено было - все! Вот и разворовали, разграбили все что можно и нельзя. И остались нищими не только пенсионеры, но и вся страна, за исключением кучки олигархов, чиновников и их прихлеба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чие страны должно измеряться не количеством танков и ракет, и уж тем более не количеством «рыночных» указов и постановлений, а показателями из области здравоохранении, образования, культуры, экологии. Продолжительность жизни, плюсы в демографии, потребительские возможности - вот что должны учитывать и депутаты, и министры, и президент при реформировании экономики, при укреплении государства. Все остальное - от лукавого. В России, только разведанных, полезных ископаемых приходится по 160 тысяч долларов на каждого человека. Объяснить нищету при таких богатствах не хватит никаких Сванидз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Стратегия развития России в интересах Запад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ую Европу пытаются слепить из разнородных частей, которые на протяжении веков зачастую враждовали между собой. А наша страна многие века росла именно как единое великое государство, что было большим нашим преимуществом. У нас сложились мощные скрепы: единые транспортная и энергетическая системы, общая экономика. Даже, казалось бы, такая малозаметная вещь, как стандартизация, каждодневно напоминает о преимуществах объединения, ибо все оборудование, вся техника по-прежнему основываются на единых стандартах. Я уже не говорю о наличии единого языка общения - рус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эти многочисленные скрепы сохраняются, несмотря на целенаправленные попытки разрушить их. Руководства бывших республик СССР, пытаясь закрепить свою власть и урвать побольше валютных займов, старательно ликвидируют объединяющие нас вещи. И тут они идут в обратном направлении от основной тенденции в мире - к объединению и интеграции. Для себя Европа планирует объединение, а Россию старается разорвать на ку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 госсекретаря США Р.Армитедж 9 октября 2004 г. откровенно заявил об американских планах: «При обеспечении безопасности США мы просто не можем позволить себе поставить под угрозу демократические институты в России, которые обеспечивают успех нашей экономики». Вот так: нынешняя демвласть РФ нужна американским «друзьям» для обеспечения интересов США, а российские ресурсы - для поддержания западной эконом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интересованность западных стран обеспечивает наращивание экспорта газа (уже подписанные долгосрочные контракты «Газпрома» предусматривают рост его поставок в Европу к 2008 году на 60%), а значит, приток валютных поступлений и увеличение прибылей корпорац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наращивание экспорта в обозримом будущем может происходить только за счет сокращения поставок газа на внутренний рынок - в силу отставания освоения новых месторождений. Газовики предлагают маневр, связанный с замещения газа углем в топливном балансе электроэнергетики в европейской части страны. Но это неизбежно приведет к резкому ухудшению экологической обстановке и удорожанию электроэнергии. Здорово получается: Европа переходит с угля на газ для улучшения экологии, а Россия, чтобы удовлетворить потребности Европы, - с газа на уг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рожание электроэнергии, вызванное переходом с газа на уголь, лишит российскую промышленность важнейшего конкурентного преимущества. Кроме того, это удорожание наложится на реформу ЖКХ. Таким образом, экспортные амбиции газовиков будут оплачены производителями готовых товаров и насел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аду, Россия выгодна только как сырьевой придаток, в чем их интересы и смыкаются с российскими власть имущими. На Западе Горбачева не просто любят, а даже обожают (много он пота утер за западные интересы). Любят и российских президентов, за то, что они западные интересы защищают больше российских. Зато как там ненавидят Лукашенко! Ну не дает батька грабить Белоруссию, грудью стоит за интересы своей Родины. Вот за это его и не любят, как на Западе, так и российские олигарх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словенные времена для России наступят тогда, когда российского президента Запад начнет ненавидеть - это будет означать, что российские интересы для власти станут первоочередным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ример Белорусси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ее чем 12-летняя история существования Содружества Независимых Государств (СНГ), образованного в декабре 1991 года после развала Советского Союза, - это по большей части медленная дезинтеграция еще совсем недавно единого народнохозяйственного комплекса СССР. И как результат превращение их во второстепенные в мировом хозяйстве и мировой политике стран, поставщиков сырьевых товаров на мировой ры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м фоне ярким исключением предстает Республика Беларусь. Не имея на своей территории никаких сколько-нибудь значительных запасов природных ресурсов, Белоруссия первой из всех стран - участниц СНГ восстановила докризисные объемы промышленного и животноводческого сельскохозяйственного производства. Она не допустила деградации национальных систем наук, образования (в том числе высшего) и других отраслей социальной сферы, проводит подлинно независимую внешнюю политику в интересах собственного на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последние 10 лет, прошедших с момента прихода к власти президента А.Г.Лукашенко и возглавляемой им команды политиков, Белоруссия - единственная из стран СНГ - закрепилась в группе государств с высоким уровнем развития человеческого потенциала по классификации ООН. Уверенно продвигается по пути формирования социально ориентированной смешанной (многоукладной) экономики со значительным удельным весом государственного сектора и сильной поддержкой отраслей социальной сферы. В России, даже среди убежденных сторонников народно-патриотических сил, под воздействием всеобщего развала экономики, социальной сферы, правовых отношений, морали и нравственности охватывает чувство своеобразной апатии и безысходности: а есть ли вообще, мол, выход из этого порочного круга? Белорусский пример однозначно свидетельствует: да, выход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асается объединяющей и направляющей развитие общества идеи, то она в Белоруссии есть - это патриотизм, коллективизм, приверженность принципам социальной справедливости, верность восточнославянским традиционным цивилизационным ценност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тупая на «круглом столе», специально организованном по теме «Итоги приватизации и стратегия развития экономики России» 17 апреля 2004 года, председатель Счетной палаты РФ С.Степашин сообщил, что в свое время от приватизации 145 тысяч предприятий российский бюджет получил смехотворно малую сумму в 9,7 миллиарда долларов - ровно столько, сколько оставили российские туристы за рубежом в одном только 2003 году. Приватизация-то ведь проходила по ликвидационной стоимости, в результате чего произошло полное «обесценивание страны». Естественно, что Белоруссия не хочет идти этим путем и это вызывает гнев у алчной российской олигархии и западных «друз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в Белоруссии сохранилась «демократическая» власть Шушкевича, там бы, как и в Прибалтике, давно уже топтался бы натовский сап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нсии в Беларуси самые высокие в СНГ. К концу 2004 года они достигли 82 долларов, в России на 10 долларов меньше. В целом по Беларуси средняя заработная плата находится на уровне, близком к 250 долларам. В России средняя заработная плата тоже около 250 долларов. Но это среднее между зарплатой Абрамовича, Чубайса, Потанина, Авена и других олигархов и доходами примерно 9 млн. граждан, которые согласно докладу ООН о развитии человека имеют в России всего 2 доллара в 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ларусь тратит на образование 6% своего ВВП против 3,1% ВВП, затрачиваемых Россией. По этим показателям Беларусь далеко обогнала Россию. Из почти 10 млн. жителей республики 1 млн. 100 тыс. человек имеют высшее образование. Более 300 тыс. учатся в вузах. Школьный охват почти 100%.</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ский автомобильный завод, знаменитый МАЗ. В самые трудные годы, когда завод остался без оборотных средств, здесь собирали 9200 автомобилей в год. В России в такой ситуации завод обанкротили и продали бы по дешевке какому-нибудь Бедукидцэ, как это произошло с «Уралмашем», «Атоммашем», Сормовским заводом по производству подводных лодок и т.д. В Беларуси поступили по-другому. На помощь пришло государство. Были реструктурированы долги перед бюджетом, предприятию дали кредит. Завод ожил. Встав с помощью государства снова крепко на ноги, МАЗ быстро нарастил объемы. В 2004 году он выпустил 20500 машин. Кстати в России всеми заводами в 2004 году выпущено всего лишь 13.700 автомобилей, что почти на 5 тысяч меньше, чем в 2003 г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ой пример - Белорусский автомобильный завод - БелАЗ. Где также удалось сохранить уникальные инженерные и рабочие кадры. Сегодня БелАЗ занимает 30% мирового рынка карьерной техники, входя в число семи ведущих концернов мира. Телевизионными объединениями «Витязь» и «Горизонт» в 2004 году выпущено 1,3 млн. телевизоров. Из них 65% отправлено в Россию, 20% - в дальнее зарубежье, 15% реализовано в Беларуси. В то же время все российские телевизионные заводы практически перестали существ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еларуси совершенно другая социальная политика. Здесь не торопятся, например, сбросить все социальные объекты с предприятий на государственный бюджет. Да и сами предприятия к этому не стремятся. Абсолютное большинство белорусских предприятий в отличии от российских сохранили свои общежития, санатории-профилактории, медсанчасти, детские сады и ясли, спортзалы и т.д. Вот это-то и раздражает российские олигархические СМИ и их хозяев олигархов. Не дает покоя позиция белорусского руководства к приватизации. Они все еще надеются, что и в Белоруссии пройдет тот же грабительский вариант, что и в Росси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Российская специфик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лиматические В России 6-7 месяцев стоят морозы. У нас практически почти все рискованно: вымерзнет или затопит, или сгорит. Отсюда несколько выводов, абсолютно не зависящих от «-изм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держки производства в России неизмеримо выше, чем где-либо. При равных условиях у нас не может быть конкурентной продук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ой серьезный иностранный капитал при таких условиях, заданных нам природой, к нам не пойдет. Да и свой будет убегать туда, где теплее спокой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ормирующемуся западному сверхобществу абсолютно не требуется ни наша промышленность, ни наш народ. У него все это есть и при том дешевле. Им нужно только свободное пространство и наши природные ресур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любой России, которая не собирается покончить жизнь самоубийством, требуется разумное дистанцирование от мирового рынка, развитие экономики с опорой на внутренний рынок, максимальное ограничение экспорта энергоносителей и сыр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Территориальные особенности Мы не только самая холодная, но и самая протяженная страна в мире. Поэтому система транспорта, связи, энергоснабжения, трубопроводов, дороги имеют не только экономическое, но и, прежде всего политическое, государствообразующее значение. Или связывать, или разрывать Россию на части. Никакого сравнения здесь с Западом нет. В Америке дороги занимают такую же площадь, как территория Германии. Учась на чужом опыте России нужно развивать транспорт, который меньше занимает земную поверхность. Например, монорельсовый. Строительство такой дороги между Москвой и Петербургом было бы оправданным, а там сейчас строят обычную железную дор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циональная экономика предполагает и требует: - Экономику плановую в масштабах страны, но с рыночными инструментами выполнения плана (без интереса Россию не постро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ультуру, образование, здравоохранение, науку рыночные отношения не допускаю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едитно-финансовую систему, работающую с нулевым ссудным процен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монополию в ТЭК, сырьевых отраслях, железной дороге, авиации, ВПК, на алкоголь и таб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ивилизованном обществе давно известно, что собственность не священна, а рациональна (по ней договариваются), она обязывает быть эффективной, социальной и т.д.), она легитимна (т.е. признана обществом), она мораль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циальной обла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тановление минимальной заработной платы равной или большей стоимости воспроизводства рабочей силы (семья с тремя деть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диную систему пенсионного обеспечения безо всяких фондов, накоплений и т.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диные для всех бесплатные медицина и образов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нусовая система кредитования молодых семе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Направление развити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овая экономика обозначила приоритетные направления инновационного развития. Это новые технологий в области информационных систем и защиты окружающей среды; исследования в области живой материи, медицины, технологий создания альтернативных источников энергии и энергосбережения. В последнее время важнейшими считаются направления, связанные с искусственным интеллектом, сверхпроводимостью, нанотехнологиями и микромашинами, использованием солнечной энергии, глубокой переработкой отхо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я, имея очевидные конкурентные преимущества, состоящие не только в природных богатствах и многоотраслевой промышленности, но и в имеющемся научно-техническом потенциале и квалифицированных кадрах, располагая крупной научной базой (12% числа ученых во всем мире), на мировом рынке гражданской наукоемкой продукции имеет долю лишь в 0,3%, в то время как доля США составляет 36%, Японии - 30%.</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нок сам все отрегулирует» - такой изначально была установка «реформаторов», и она сохранилась поныне. В результате «рыночной стратегии» Россия не в состоянии использовать в своих интересах даже благоприятные внешние условия. Цены мирового рынка распространяются и на внутренний рынок. В результате имеем постоянный рост производственных и розничных цен, массовое банкротство предприятий и обнищание народа со всеми вытекающими из этого последствиями. Государство, не способное защитить своего производителя и внутренний рынок, не выполняет общественного назна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ие у российской власти видения жизненно необходимых целей, стратегии и тактики развития страны определяется конституцией РФ, запретившей государственную идеологию. Без идеологии Россия уподобилась кораблю без руля и без ветрил. России остается одно - следовать за Западом, заявил тот же Зб. Бжезинский. И он прав. Запрет государственной идеологии равнозначен запрету на видение властью интересов страны и ее на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гащайтесь кто как может» - этот лозунг был провозглашен Н.Бухариным во время нэпа. В нынешние времена он получил еще более дикую форму выражения: «Бери от жизни все». И те, кто может, берут от жизни так много, что ставят страну в условия риска ее дальнейшей судь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заключению экспертов ВТО, сегодня из 100 приоритетных технологий, обеспечивающих национальную независимость, Россия обладает лишь 60-ю. В 1991 году СССР имел доступ к 92-м. Только за последние годы Россия деградировала до «периферийного» уровня в таких областях хай-тек, как оптика, электроника, микроэлектроника, органическая химия, микробиология. Сегодня Россия самостоятельно, опираясь только на отечественные технологии, уже не способна производить ни боевые самолёты, ни корабли, ни космические аппараты, ни вооружение. В некоторых образцах техники доля иностранного хай-тека достигает 50% всего содержимого. Наши конструкторы стыдливо помалкивают о том, что электронная начинка самых современных самолётов, кораблей, спутников по большей части иностранного производства, а уж современная элементная база на 90% импортируется из-за рубежа. И это называется «ростом» и «движением вперёд»!</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Импортозамещающее развити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портозамещающее развитие экономики основывается на развертывании производств, выпускающих товары, ввозившиеся ранее из-за границы. Тем самым создаются рабочие места, растут доходы населения, а значит, и внутренний спрос. Возникает замкнутый расширяющийся процесс воспроизводства: увеличение выпуска товаров и услуг - рост доходов - рост спроса - рост выпуска. Примерно таким путем Россия шла три года после дефолта, с 1999-го по 2001 год. Но правительство не закрепило этот путь адекватной политикой. Поэтому уже последние годы мы идем другим путем - наращивания сырьевого экспо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оссии импорт составляет 75 млрд. долл. (2003 год), из которых примерно 30-35 млрд. долл. может быть замещено российскими товар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еще в российской промышленности есть сильные позиции, способные уже сейчас конкурировать с импортом на внутреннем рынке. Наиболее крупные сегменты здесь - энергетическое и железнодорожное машиностроение. Естественные монополии РАО ЕЭС и МПС, если их деятельность будет реально, а не на словах контролироваться государством, обеспечат спрос на отечественное оборудование для их предприятий. Это даст возможность машиностроителям провести модернизацию. Кроме того, «локомотивами» импортозамещения могут стать: электротехника, авиапром, сельскохозяйственное машиностро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есть проблемные отрасли, находящиеся «на грани», - это, например, станкостроение, которое уже не может поддерживать потребительские свойства своей продукции на должном уровне. В то же время если им помочь, то они вполне способны удержаться «на пла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отраслям индустрии народного потребления, в развитии которых в рамках импортозамещающей стратегии приоритетно, относятся прежде всего пищевая и легкая промышленность, товары длительного пользования, а также бытовая химия. Хорошие позиции занимает производство некоторых видов бытовой техники - цветных телевизоров, холодильников. Надо отметить и такую сферу, как жилищное строитель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того, чтобы помочь отечественным производителям отвоевать внутренний рынок у импорта, нужно в первую очередь найти средства на модернизацию. А для этого нужно наладить контроль за использованием природной ренты. В настоящее время она почти полностью попадает в частные руки, и ее использование далеко от народнохозяйственных интере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елом импортозамещение - это та стратегия, которая может позволить в обозримом будущем вырваться из тупика экспортно-сырьевого развития. Она даст возможность задействовать имеющиеся ресурсы промышленного роста, причем в тех регионах страны, которые давно находятся в депрессивном состоянии. А если население почувствует реальные подвижки в экономической ситуации, увидит «свет в конце туннеля» - заработаю мотивационные механизмы, и дело пой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я - богатейшая в мире страна, если посмотреть на ее природные ресурсы... Если когда-нибудь Россия сможет разумно относиться к добыче и производству нефти, газа и драгоценных металлов, она станет экономической сверхдержавой с фактически безграничным потенциалом.</w:t>
      </w:r>
    </w:p>
    <w:p>
      <w:pPr>
        <w:pStyle w:val="PlainText"/>
        <w:jc w:val="both"/>
        <w:rPr>
          <w:rFonts w:ascii="Times New Roman" w:hAnsi="Times New Roman" w:cs="Times New Roman"/>
          <w:lang w:val="en-US"/>
        </w:rPr>
      </w:pPr>
      <w:r>
        <w:rPr>
          <w:rFonts w:cs="Times New Roman" w:ascii="Times New Roman" w:hAnsi="Times New Roman"/>
          <w:lang w:val="en-US"/>
        </w:rPr>
      </w:r>
    </w:p>
    <w:p>
      <w:pPr>
        <w:pStyle w:val="PlainText"/>
        <w:jc w:val="center"/>
        <w:rPr>
          <w:rFonts w:ascii="Times New Roman" w:hAnsi="Times New Roman" w:cs="Times New Roman"/>
          <w:b/>
          <w:b/>
        </w:rPr>
      </w:pPr>
      <w:r>
        <w:rPr>
          <w:rFonts w:cs="Times New Roman" w:ascii="Times New Roman" w:hAnsi="Times New Roman"/>
          <w:b/>
        </w:rPr>
        <w:t>Самоуправлени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Л.П.ОРЛЕНКО, профессор МГТУ им. Н.Э.Баумана.</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самоуправления трудовых коллективов в той или иной форме - это общемировая тенденция, в основе которой лежит научно-технический прогресс, требующий постоянного обновления техники и технологии. А это требует творческой самоотдачи, которую не может обеспечить никакой внешний контроль за работником. Система наемного труда, основанная на отчуждении работников от собственности и управления, в ХХ1 веке становится тормозом в развитии производства на основе научно-технического прогрес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реодоления этого недостатка в развитых странах все шире используются различные формы участия работников в собственности и управлении. Развиваются две основных формы такого участия: акционерная и кооператив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из наиболее известных акционерных форм - система ИСОП (США), которую поддерживает государство. Оно помогает выкупать акции предприятия у внешних владельцев для работников предприятия. С 1974 г. более 11 тысяч фирм перешли на систему ИСОП. Система охватывает мелкие, средние а также крупные предприятия, на которых заняты десятки тысяч работников. Рост производительности труда на предприятиях работающих по системе ИСОП, существенно выше, чем на обычных капиталистических предприятиях с наемным трудом. Аналогичные системы участия работников в собственности и управлении предприятиями законодательно поддерживаются в Великобритании, Дании, Швеции и других стран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ая основная форма самоуправления трудовых коллективов - кооперативная форма. Примером такой системы является хозяйственная федерация более ста кооперативов «Мандрагор» (Испания), с годовым оборотом более 2,5 миллиарда долларов и общей занятостью свыше 20 тысяч человек. «Мандрагор» выпускает машиностроительную продукцию и лидирует в Испании по уровню производительности труда и высоким заработкам работ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управление трудовых коллективов показало свою жизнеспособность и в условиях планово-рыночной социалистической экономики. Об этом говорит опыт Китая, где широко развито самоуправление трудовых коллективов, что вместе с другими факторами способствовало росту ВВП Китая более чем в 6 раз за последние 25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управление трудовых коллективов возможно только в планово-рыночной экономике и невозможно в условиях административно-директивного управления, которое существовало в СССР. В этом случае что, сколько и как производить, задавалось сверху. При этом производители превращались в исполнителей, заинтересованных в завышении себестоимости своей продукции при выполнении заданного плана и не были заинтересованы в совершенствовании техники и технологии. К этому их направляло и затратное ценообразование: себестоимость плюс нормативная прибыль. Чем больше себестоимость выпускаемой продукции, тем больше ее цена, тем лучше экономические показатели у предприятия. Такие экономические правила во второй половине ХХ века, когда основой развития стал научно-технический прогресс, не позволяли улучшать качество и ассортимент продукции и развивать народное хозяйство нужными темпами. Китай еще в 1978 году отказался от административно-директивного управления и ввел планово-рыночные методы управления с широким использованием самоуправления трудовых коллективов, что и принесло ему успех. Социализм такого типа часто называют «рыночным социализм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пешные локальные попытки самоуправления трудящихся были и в СССР. Так, в шестидесятые годы директором казахстанского зернового колхоза И.Худенко были созданы эффективно работающие хозрасчетные бригады, за которыми закреплялась земля (тысячи гектаров) и средства производства. В результате за два года без покупки новой техники и дополнительных капитальных затрат была достигнута производительность труда канадских и американских ферме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ет отметить, что одной из главных причин разрушения существовавшего в СССР общественного строя было игнорирование ключевого положения научного социализма - неразрывной связи социалистического строительства с расширением самоуправления трудящихся, переходом от положения, когда народом монопольно управляет государственно-партийная номенклатура, к самоуправлению народа, поэтому остались невостребованными громадный творческий потенциал трудящихся, массовая предприимчивость и инициати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ящиеся, отстраненные от непосредственного управления и распоряжения общенародной и коллективной собственностью, не воспринимали ее как свою собственную и не были готовы к ее защите. Это и позволило в 1991-2004 гг. ликвидировать большую часть общенародной собственности и зачатки самоуправления трудящихся, превратить их в бесправную дешевую рабочую силу для новых зарубежных и доморощенных хозя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дание самоуправления рабочих и всех трудящихся необходимо для решения таких проблем, как модернизация экономики на основе научно-технического прогресса, удвоение ВВП каждые 7-10 лет, быстрая ликвидация бедности в Росси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Коопераци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 в свое время говорил, что «Строй социализма - это строй цивилизованных кооператоров». Цивилизованный кооператор - это конечно, не наш дикий кооператор времен перестройки, который платил своим наемным работникам, как бы кооператорам, неизмеримо малую, по сравнению со своей зарплату. Естественно, никаких дивидендов не выплачивалось, потому что паев не было, а вся прибыль забиралась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оператив - это ассоциация частных производителей, объединяющаяся для более эффективного производства. Они входят в кооператив либо со своим имуществом, либо денежным взносом. Права у всех членов кооператива одинаковые. Функции и зарплата разные, а права одинаковые. Член кооператива решает его проблемы на правах решающего голоса (совместный дележ выручки, кадровые вопросы, планирование и т.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ходит кто-то из кооператива, он забирает не только свой пай, но и его увеличение за время своей деятельности в нем. Поступая в кооператив, он вносит в него свой пай. Не внес - и он уже наемный работник. А наемный работник не только не имеет дивидендов, но и решающего голоса в делах кооперати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оперативное предприятие является по отношению к государству предприятием частным, а по отношению к своим членам - предприятием общественным. И не важно стотысячный коллектив или состоит из десяти человек. Все отрасли промышленности должны быть кооперированы. Об этом еще Маркс с Энгельсом говор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кооперирование промышленного производства В.И.Ленин имел в виду, возглашая: «Фабрики рабочим, землю - крестьянам!». При цивилизованном кооперировании так бы оно и было. Но, увы. У нас был государственный монополизм. И все мы были у государства наемными работни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то говорил об этом Ф.Энгельс в своей работе «Развитие социализма от утопии к науке» (Соч., том 19):</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переход в руки АО и трестов, ни превращение промышленности в государственную собственность ни уничтожают капиталистического характера производительных сил. Относительно АО это очевидно. А государство, какова бы ни была его форма, есть по своей сути капиталистическая машина, то есть идеальный капиталист. Чем больше производительных сил возьмет оно в свою собственность, тем полней будет его превращение в совокупного капиталиста, тем большее число своих граждан оно будет эксплуатировать. Рабочие, как и другие работники, останутся наемными рабочими-пролетар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в ранних произведениях Маркса и Энгельса, к коим относится и «Манифест коммунистической партии», говорится: «Отличительной чертой коммунизма является не отмена собственности вообще, а отмена буржуазной собственности». И далее: «Коммунизм ни у кого не отнимает возможности присвоение общественных продуктов, он отнимает лишь возможность посредством этого присвоения порабощать чужой труд». (Вот чего и боятся все эксплуататор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Вывод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одной стороны технический прогресс, комфорт, но с другой стороны, чем мы за это расплачиваемся? Стрессы, инфаркты, преждевременные болезни, гарь, грязь, надвигающееся изменение климата, катастрофы. Существование самих людей под угрозой, так, что условия не только комфортные, но и нелепые, недостойные для существования разумных существ. Сомнительным становиться утверждение, что «homo sapiens» умнеет из поколения к поколению, судя по существующей тенденции наоборот - мы деградируем, коль не хотим видеть грядущего. Ситуация становится все хуже, наше общество давно аморально. Многие живут ради денег, удовольствий, карьеры, развлечений, удобств. Другие прозябают, загнаны в угол жестокой убогой жизнью и не способны ничего изменить. Чем не рабовладельческий строй. Те люди, от которых зависит участь всей планеты, довольны своим положением и роскошью. Они не способны и не хотят заглядывать далеко вперед - живут одним д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тегия успешного развития видна и очевидна для всех. Для её осуществления имеются все ресурсы и возможности. Мешает только эгоизм меньшинства, превратившего власть в собственную кормушку. Побороть это сможет только настоящая демократия - учитывающая интересы большинства. Примером для неё может послужить Швеция, а в большей мере опыт Макарен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й демократии, как у него в мире ещё не существовало. Она была построена на самоуправлении, гражданском самосознании, уважении к личности, равноправии начальника и подчиненного, основывалась на хозрасчете. Командир отряда избирался только на полгода и только один раз, секретари комсомольского бюро и совета командиров - лишь на один ср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оскве причудливо переплелся громадный клубок из номенклатуры, олигархии, организованной преступности. Этого тысячеголового монстра победить стандартными методами очень трудно. Проще перенести столицу куда-нибудь на северный Урал. Москва давно уже превратилась в чужой город, не выражающий интересов россиян. Возрождение России начнется с переноса столицы. К тому же наши НАТОвские «друзья» гремят своим оружием уже вплотную у наших западных границ. Это еще один весомый аргумент за перенос столицы в центральную часть стран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ослеслови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умана эта книга была давно. Последние четыре года работал по графику сутки/трое, что позволяло собирать материал для книги. Зарплата была не большая, вначале тысячу рублей в конце около трех. Деньги не главное, когда есть такая интересная цель, как кни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5 год выдался самым неудачным, в июне пришлось уйти с работы. Тут еще мотоцикл сломался, пришлось двигатель полностью разбирать, но его я сделал. А вот лодка по швам разошлась, тут уж ничего не сделаешь и на новую денег нет. Рыбалка накрылась. Но самое плохое что случилось - это проблема с зубами, пришло время для их ремонта, а денег нет. А стоматологи дело свое знают туго, насчитали мне счет больше чем на десять тысяч руб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ялся опять найти работу по графику сутки/трое, чтобы продолжить работу над книгой, которую планировал написать за два года. Но не тут-то было, в основном по возрасту уже не прохожу, а устраиваться на каждый день за пять тысяч, желания не было - смешная зарплата. Ушел в зиму без работы, озлился и закончи работу над книгой за три месяца, вместо двух лет. Конечно, понимаю, что качество от этого пострадало, не все сделано, как задумывалось. Но времени уже нет, придется устраиваться на работу, хоть и с нищенской зарплатой. Вещи, какие можно уже распродал, немного в долг залез - пора и расплачиваться, да и без зубов надоело. Надеюсь продолжить работу в этом направлении. У кого будут замечания, и предложения пишите mail: a1a2n@rambler.ru По адресу: an1nik@narod.ru находится мой сайт, где на страничке «Обо мне» находится краткая биография и номер счета, это для тех кто поддерживает данную тему книги и в состоянии помочь деньгами для развития работы по этим проблемам.</w:t>
      </w:r>
    </w:p>
    <w:p>
      <w:pPr>
        <w:pStyle w:val="Normal"/>
        <w:rPr>
          <w:rFonts w:ascii="Times New Roman" w:hAnsi="Times New Roman" w:cs="Times New Roman"/>
        </w:rPr>
      </w:pPr>
      <w:r>
        <w:rPr>
          <w:rFonts w:cs="Times New Roman"/>
        </w:rPr>
      </w:r>
    </w:p>
    <w:sectPr>
      <w:type w:val="nextPage"/>
      <w:pgSz w:w="11906" w:h="16838"/>
      <w:pgMar w:left="850" w:right="283" w:gutter="0" w:header="0" w:top="465"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21:16:00Z</dcterms:created>
  <dc:creator>Анатолий Антипов</dc:creator>
  <dc:description/>
  <dc:language>en-US</dc:language>
  <cp:lastModifiedBy>ДЭИР</cp:lastModifiedBy>
  <dcterms:modified xsi:type="dcterms:W3CDTF">2006-05-02T15:19:00Z</dcterms:modified>
  <cp:revision>3</cp:revision>
  <dc:subject/>
  <dc:title>СТРАТЕГИЯ РАЗУМА И УСПЕХА</dc:title>
</cp:coreProperties>
</file>