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Лекции Бориса Золотова.</w:t>
      </w:r>
    </w:p>
    <w:p>
      <w:pPr>
        <w:pStyle w:val="Normal"/>
        <w:jc w:val="both"/>
        <w:rPr>
          <w:sz w:val="32"/>
        </w:rPr>
      </w:pPr>
      <w:r>
        <w:rPr>
          <w:sz w:val="32"/>
        </w:rPr>
      </w:r>
    </w:p>
    <w:p>
      <w:pPr>
        <w:pStyle w:val="Normal"/>
        <w:jc w:val="both"/>
        <w:rPr/>
      </w:pPr>
      <w:r>
        <w:rPr/>
      </w:r>
    </w:p>
    <w:p>
      <w:pPr>
        <w:pStyle w:val="Normal"/>
        <w:jc w:val="both"/>
        <w:rPr>
          <w:b/>
          <w:b/>
        </w:rPr>
      </w:pPr>
      <w:r>
        <w:rPr>
          <w:b/>
        </w:rPr>
        <w:t xml:space="preserve"> </w:t>
      </w:r>
      <w:r>
        <w:rPr>
          <w:b/>
        </w:rPr>
        <w:t>"49 принципов магии".</w:t>
      </w:r>
    </w:p>
    <w:p>
      <w:pPr>
        <w:pStyle w:val="Normal"/>
        <w:jc w:val="both"/>
        <w:rPr/>
      </w:pPr>
      <w:r>
        <w:rPr/>
        <w:t xml:space="preserve">Лекция Б. Е. Золотова </w:t>
      </w:r>
    </w:p>
    <w:p>
      <w:pPr>
        <w:pStyle w:val="Normal"/>
        <w:jc w:val="both"/>
        <w:rPr/>
      </w:pPr>
      <w:r>
        <w:rPr/>
        <w:t xml:space="preserve"> </w:t>
      </w:r>
    </w:p>
    <w:p>
      <w:pPr>
        <w:pStyle w:val="Normal"/>
        <w:jc w:val="both"/>
        <w:rPr/>
      </w:pPr>
      <w:r>
        <w:rPr/>
        <w:t>Через любовь к себе ты можешь научиться любить ближнего. У тебя как бы появится чувственный мир, который даст возможность почувствовать ближнего, как самого себя, и самого себя – как ближнего.</w:t>
      </w:r>
    </w:p>
    <w:p>
      <w:pPr>
        <w:pStyle w:val="Normal"/>
        <w:jc w:val="both"/>
        <w:rPr/>
      </w:pPr>
      <w:r>
        <w:rPr/>
      </w:r>
    </w:p>
    <w:p>
      <w:pPr>
        <w:pStyle w:val="Normal"/>
        <w:jc w:val="both"/>
        <w:rPr/>
      </w:pPr>
      <w:r>
        <w:rPr/>
        <w:t>Кристаллизация, или то, что называется “самокритикой”, приведет к тому, что у тебя сначала появится базовая устойчивость, ну, скажем, в области разума какая? Вот у тебя есть какой-то фундамент знаний, а назавтра приращение к этим знаниям, которыми ты пользуешься и считаешь себя умным, маленькое. Вот оно маленькое по сравнению с вот этим “ящиком” (большим). Тогда ты уверен, что ты умный. У тебя изменение вот этих знаний (маленьких) по сравнению вот с этим “ящиком”, даже если эти, первые, противоречат – это не большое противоречие. Но если ты будешь приращивать знания так, что сегодня вот столько (мало), а на-завтра – вот столько (много), и вот эти (сегодняшние) полностью стираются зав-трашней частью, а сверху вообще все новое, получается, что ты сегодня всегда дурак по сравнению с завтра. Ты завтра будешь умный, а сегодня – дурак. А зав-тра ты дурак по сравнению с послезавтра. У тебя есть всегда как бы освобожден-ность, ты как бы не ограничен в области развития разума. Ты можешь любые бе-зумные идеи брать и реализовывать спокойно в модели, в представления, потом создавать из этого миры, получать устойчивость и неустойчивость, то, что раньше никто никогда не делал. То есть ты начинаешь творить, а не сотворять. Ты явля-ешься творцом, который развивает мыслительный аппарат, или чувственный ап-парат, и эти аппараты дают формирование миров, которыми ты являешься как “Я”. Вот это “я” уже и появляется, потому что этого не было, нет и не будет, если бы не было, нет и не будет тебя. А теперь, когда ты есть, значит, вот это “я” и вы-кристаллизовывается. И когда вот это выкристаллизованное “Я” как бы появилось, дальше миры могут расти от него. Как формирователь вихря появился, а вихрь уже будет крутиться сам. Вот это называется “уходи вовремя”, это тоже принцип магии. То есть не надо делать то, что можно не делать. Это не являешься уже ты, это отражение тебя в каком-то мире. Не мешай ему отражаться. Если это процесс естественный, он отразится, неестественный – ты не будешь навязывать свою во-лю. То есть, ты не нарушишь чужую волю и сохранишь независимость другого от тебя и дистанционно себя от другого, то есть ты сохранишь свое “Я”.</w:t>
      </w:r>
    </w:p>
    <w:p>
      <w:pPr>
        <w:pStyle w:val="Normal"/>
        <w:jc w:val="both"/>
        <w:rPr/>
      </w:pPr>
      <w:r>
        <w:rPr/>
      </w:r>
    </w:p>
    <w:p>
      <w:pPr>
        <w:pStyle w:val="Normal"/>
        <w:jc w:val="both"/>
        <w:rPr/>
      </w:pPr>
      <w:r>
        <w:rPr/>
        <w:t>А иначе они перемешаются и получится, как получилось с цивилизацией “Серебряных искорок”, которая во времена динозавров пришла на Землю, спусти-лась в атмосфере, потом, когда homo sapiens делали, они были использованы для мыслительных процессов у homo sapiens, чтобы они были грузовичками, которые перевозят эти снаряды, семечки познания. А кончилось тем, что симбиоз привел к тому, что человек без этих искорок соображать не может и не научился. Настолько глубокая взаимосвязь стала, что когда пришла пора им уходить, они не выживают в этой среде, где человек выживает, то человек остается просто неразумным, он безумным становится, а они не могут оставаться, и их все меньше и меньше ста-новится в условиях радиоактивного загрязнения. И все. И получилось, что “Я” не появилось в области разума, да, человек его не создал, он как бы не получил неза-висимости от вот этих вот искорок, от цивилизации вот этих вот плазменных ка-пелек, которые, собственно говоря, и были, в нашем понимании, богами, или ви-русной системой, то есть организация сетевого класса, когда каждая маленькая вот эта чечевичка плазменная, она не отличается от другой. Отличается только след, вот как она входит в какое-то пространство, там время, какие-то там среды. Золо-тое Руно вокруг этой искорки, а внутри сущность все время одна и та же – это плазмогорение такое, холодное. И получилось, что боги спустились, создали себе инкубатор по выращиванию нас, а потом залезли в нас, и живут в нас хорошо. Мы терпим страдания и лишения, а они в нас обсчитывают эти решения. Ну и что, на-блюдай, как другому плохо или хорошо. Можешь в нужный момент – когда-то там, когда мелькнула мысль, сложился момент, где не надо наступить, где сено подложить. Да, конечно, услышишь богослово, но Бог окажется в тебе. Он – и вне тебя. Эти искорки, где есть там, где твой шарик искрит, задевая остальной мир. Вот это граница твоего “Я” как бы. Ты проскальзываешь, и это скольжение дает искрение – как провод искрит, когда трамвай едет, так и ты: выписываясь из этого мира и проталкиваясь дальше, за тобой замыкается тоннель, и ты все время ис-кришь. Если ты сильно искришь, то от тебя свет пошел, ты святой становишься. Почему? Появился источник излучения, который тоже дает плазму – состояние вещества, когда через него проходят излучения. Прошла высокоэнергетичная час-тица в этом месте вещества, и вещество в этом месте превратилось из состояния «материя-вещество» в состояние «!материя-плазма». И тогда получается, что, на-пример, сделали Землю – воду, сушу, атмосферу, а как зародить жизнь? Надо вы-сокоэнергетичные разряды, огромная молния – шарах! – и появились плазмоча-стички – начало так называемых «аминокислотных групп», дальше они будут сле-пляться, вести себя как маленькая цивилизация, изменять вокруг, и появятся уже простейшие формы жизни, комки слизи в океане и так далее – то, как все и проис-ходило на Земле.</w:t>
      </w:r>
    </w:p>
    <w:p>
      <w:pPr>
        <w:pStyle w:val="Normal"/>
        <w:jc w:val="both"/>
        <w:rPr/>
      </w:pPr>
      <w:r>
        <w:rPr/>
      </w:r>
    </w:p>
    <w:p>
      <w:pPr>
        <w:pStyle w:val="Normal"/>
        <w:jc w:val="both"/>
        <w:rPr/>
      </w:pPr>
      <w:r>
        <w:rPr/>
        <w:t xml:space="preserve">То есть, собственно говоря, механизм развития, или то, что говорят “создал Бог”, это должен быть заложен принцип преобразования материи. Каким образом взаимодействуют поле, плазма, вещество, как из одного вещества другое вещество получается, из одной плазмы – другая плазма, из одного поля – другое поле. И ме-ханизм их взаимодействия, силы их взаимодействия, принцип их взаимодействия должны быть определены. И когда они определены, тогда понятно, система рас-кручивается: это зацепляется за это, переходит на это, тут устойчиво, тут рожде-ние, тут смерть, это преобразование в следующее состояние и так далее. Этот съе-дает этого, этот живет, этот выживает. Почему этот? У него разум развитее, пото-му что он этого съедает. Потом он его не съедает, учится выживать не съедая и так далее. Поэтому – как там говорят?: “Возлюби ближнего как самого себя”, – нау-чишься любить ближнего как самого себя, будешь любить и дальнего как самого себя тоже, запросто. Но сначала учишься ближнего – эксперт-операторная работа на коротком расстоянии, на сильном взаимодействии. Потом – на слабом. Но ты можешь его развивать до сверхсильного, до гипервзаимодействия. Почему? Нау-чился использовать сильные взаимодействия – два вида и слабые – тоже два вида. Вот все четыре вида сил используешь; появляется пятая сила, которая является как бы синтезированной из этих четырех, симметричных в применении. </w:t>
      </w:r>
    </w:p>
    <w:p>
      <w:pPr>
        <w:pStyle w:val="Normal"/>
        <w:jc w:val="both"/>
        <w:rPr/>
      </w:pPr>
      <w:r>
        <w:rPr/>
      </w:r>
    </w:p>
    <w:p>
      <w:pPr>
        <w:pStyle w:val="Normal"/>
        <w:jc w:val="both"/>
        <w:rPr/>
      </w:pPr>
      <w:r>
        <w:rPr/>
        <w:t xml:space="preserve">...И не пойдешь от ученика к учителю в попытке выкристаллизовать то, что тебе дали – на своем языке, на языке своих объяснений, примеров, каких-то жиз-ненных представлений – и у тебя не выкристаллизуется это, то есть, ты потратишь путь такой же как тот, кто тебя учил. А если ты выкристаллизуешься, следующий за тобой ученик пройдет меньший путь, и у него останутся силы на то, чтобы пой-ти дальше, а потом тебя за собой потянуть. Но в конечном итоге это все связано с миром элементарных частиц, начальных построений полевых, плазменных, веще-ственных, а потом уже это будет идти в описания, в представления, в легенды, в сказки, в мифы, в религиозные предания – как угодно. То есть, потом дальше уже это обустроенные контуры, а внутри кристаллические конструкции – одинаковые, набор один и тот же, как кристаллы в дереве, в металле, в клетке – ядро, прото-плазма, оболочка – все, ничего другого. А наборы уже разные: разные ядра, разные плазмы, разные принципы склеивания клетки и так далее. Все это уже строитель-ство. </w:t>
      </w:r>
    </w:p>
    <w:p>
      <w:pPr>
        <w:pStyle w:val="Normal"/>
        <w:jc w:val="both"/>
        <w:rPr/>
      </w:pPr>
      <w:r>
        <w:rPr/>
      </w:r>
    </w:p>
    <w:p>
      <w:pPr>
        <w:pStyle w:val="Normal"/>
        <w:jc w:val="both"/>
        <w:rPr/>
      </w:pPr>
      <w:r>
        <w:rPr/>
        <w:t>Вопрос: То есть, бояться нечего?</w:t>
      </w:r>
    </w:p>
    <w:p>
      <w:pPr>
        <w:pStyle w:val="Normal"/>
        <w:jc w:val="both"/>
        <w:rPr/>
      </w:pPr>
      <w:r>
        <w:rPr/>
      </w:r>
    </w:p>
    <w:p>
      <w:pPr>
        <w:pStyle w:val="Normal"/>
        <w:jc w:val="both"/>
        <w:rPr/>
      </w:pPr>
      <w:r>
        <w:rPr/>
        <w:t>Ответ: Ну, бояться-то надо, но в Библии нет понятия “трусость”, есть поня-тие “страх”. Страх может быть, но ты его можешь преодолеть. Сжать зубы, и ска-зать: “Боюсь” или убежать. Но потом ты должен не бояться. Если ты все время боишься, ты все время в трусости находишься, ну, а это уже мера предательства называется. Ты предал себя. Ты себя за ничто считаешь. А ты не ничто, ты что-то. Пусть не проявленное еще, с ярко выраженными границами. Как только ты поте-рял доверие к себе, у тебя веры вообще быть не может, у тебя Бог расплылся кон-турно, у него нет границ. Потому что фактически, когда ты обращаешься к Богу, у тебя есть вера, что твоя просьба до Бога дойдет, то есть ты и в себя веришь в этом случае, а от Бога уже отразится, и он справится с проблемой, с которой ты не мо-жешь справиться. Получается треугольник. Но на самом деле ты закладываешь дорожку сначала туда (вверх), а оттуда – туда (вниз), потому что отсюда (от себя) сюда (к проблеме), ты считаешь, что дорожка слабая. Но как только там (в про-блеме) произойдут изменения, оттуда к тебе пойдет дорожка подтверждения веры в Бога. И ты усиливаешь себя, как свою веру. Разгоняешь треугольник, получаешь трехполюсность. Ты себя считаешь за минус, этот (вверху) – за плюс. А там (сбо-ку) тогда третий полюс. Вот три измерения. У тебя появляется прошлое, настоя-щее и будущее, одновременно.</w:t>
      </w:r>
    </w:p>
    <w:p>
      <w:pPr>
        <w:pStyle w:val="Normal"/>
        <w:jc w:val="both"/>
        <w:rPr/>
      </w:pPr>
      <w:r>
        <w:rPr/>
      </w:r>
    </w:p>
    <w:p>
      <w:pPr>
        <w:pStyle w:val="Normal"/>
        <w:jc w:val="both"/>
        <w:rPr/>
      </w:pPr>
      <w:r>
        <w:rPr/>
        <w:t>Вопрос: Что такое магия?</w:t>
      </w:r>
    </w:p>
    <w:p>
      <w:pPr>
        <w:pStyle w:val="Normal"/>
        <w:jc w:val="both"/>
        <w:rPr/>
      </w:pPr>
      <w:r>
        <w:rPr/>
      </w:r>
    </w:p>
    <w:p>
      <w:pPr>
        <w:pStyle w:val="Normal"/>
        <w:jc w:val="both"/>
        <w:rPr/>
      </w:pPr>
      <w:r>
        <w:rPr/>
        <w:t xml:space="preserve">Ответ: “Магия” в переводе значит “усиление”. Выполняя некий принцип магии, или правила магии, ты усиливаешь свои возможности в области этого, это-го, этого, этого. Это как бы выкристаллизованный закон, правила поведения. Дей-ствуя так, ты действуешь правильно и усиливаешь результат – результат своего развития, своего взаимодействия с миром, достижения какого-то результата и так далее. Усиление – это как рычаг: ты давишь немножко, а там – давление большое. Можешь раздвинуть мир и взять себе побольше. </w:t>
      </w:r>
    </w:p>
    <w:p>
      <w:pPr>
        <w:pStyle w:val="Normal"/>
        <w:jc w:val="both"/>
        <w:rPr/>
      </w:pPr>
      <w:r>
        <w:rPr/>
      </w:r>
    </w:p>
    <w:p>
      <w:pPr>
        <w:pStyle w:val="Normal"/>
        <w:jc w:val="both"/>
        <w:rPr/>
      </w:pPr>
      <w:r>
        <w:rPr/>
        <w:t>Но три основные принципа магии:</w:t>
      </w:r>
    </w:p>
    <w:p>
      <w:pPr>
        <w:pStyle w:val="Normal"/>
        <w:jc w:val="both"/>
        <w:rPr/>
      </w:pPr>
      <w:r>
        <w:rPr/>
      </w:r>
    </w:p>
    <w:p>
      <w:pPr>
        <w:pStyle w:val="Normal"/>
        <w:jc w:val="both"/>
        <w:rPr/>
      </w:pPr>
      <w:r>
        <w:rPr/>
        <w:t>принцип симпатии;</w:t>
      </w:r>
    </w:p>
    <w:p>
      <w:pPr>
        <w:pStyle w:val="Normal"/>
        <w:jc w:val="both"/>
        <w:rPr/>
      </w:pPr>
      <w:r>
        <w:rPr/>
      </w:r>
    </w:p>
    <w:p>
      <w:pPr>
        <w:pStyle w:val="Normal"/>
        <w:jc w:val="both"/>
        <w:rPr/>
      </w:pPr>
      <w:r>
        <w:rPr/>
        <w:t>принцип контакта;</w:t>
      </w:r>
    </w:p>
    <w:p>
      <w:pPr>
        <w:pStyle w:val="Normal"/>
        <w:jc w:val="both"/>
        <w:rPr/>
      </w:pPr>
      <w:r>
        <w:rPr/>
      </w:r>
    </w:p>
    <w:p>
      <w:pPr>
        <w:pStyle w:val="Normal"/>
        <w:jc w:val="both"/>
        <w:rPr/>
      </w:pPr>
      <w:r>
        <w:rPr/>
        <w:t>принцип подобия – как простейшие принципы описывают то, что ты – из этого мира и связан с ним тесно. И первый принцип магии, принцип контакта, гласит, что если ты какое-то “Я” выделил: зрительное, слуховое, запаховое, какое угодно – какой-то объект выделил, ты его как бы воспроизвел в его форме, в его сущностном “Я”, после этого никогда контакт не исчезает, ты всегда с этим объек-том связан, даже если ты забыл об этом. Но связь все равно, как тоненькая ниточ-ка, существует. Это принцип контакта называется.</w:t>
      </w:r>
    </w:p>
    <w:p>
      <w:pPr>
        <w:pStyle w:val="Normal"/>
        <w:jc w:val="both"/>
        <w:rPr/>
      </w:pPr>
      <w:r>
        <w:rPr/>
      </w:r>
    </w:p>
    <w:p>
      <w:pPr>
        <w:pStyle w:val="Normal"/>
        <w:jc w:val="both"/>
        <w:rPr/>
      </w:pPr>
      <w:r>
        <w:rPr/>
      </w:r>
    </w:p>
    <w:p>
      <w:pPr>
        <w:pStyle w:val="Normal"/>
        <w:jc w:val="both"/>
        <w:rPr/>
      </w:pPr>
      <w:r>
        <w:rPr/>
        <w:t xml:space="preserve">Принцип симпатии, который выписан как “Возлюби ближнего как самого себя”. То есть, если ты к объекту относишься с симпатией, обязательно произой-дет зарождение симпатии у этого объекта по отношению к тебе. Но надо только время. Оно может быть маленьким, как любовь с первого взгляда, оно может быть долгим, но когда ты не нарушаешь правил, ну, там, не убий, не укради и т.д. – объект постепенно понимает, что ты придерживаешься определенных правил и перестает тебя бояться. Но это как начальный момент отношений. Потом он начи-нает оборачиваться к тебе спиной, то есть доверять тебе, располагать к себе – как не к гостю уже, а как к равноправному члену его мира. Сначала – на правах сове-щательного голоса, ну а потом уже и решающего. </w:t>
      </w:r>
    </w:p>
    <w:p>
      <w:pPr>
        <w:pStyle w:val="Normal"/>
        <w:jc w:val="both"/>
        <w:rPr/>
      </w:pPr>
      <w:r>
        <w:rPr/>
      </w:r>
    </w:p>
    <w:p>
      <w:pPr>
        <w:pStyle w:val="Normal"/>
        <w:jc w:val="both"/>
        <w:rPr/>
      </w:pPr>
      <w:r>
        <w:rPr/>
        <w:t xml:space="preserve">Третий принцип – принцип подобия: никогда не делай другому того, чего бы ты не сделал себе. То есть не считай другого ни выше себя, ни ниже себя, ни хуже себя, ни лучше себя. Но сначала примеряй на себя, сравнивай. Входи в дру-гого, находи отличия между собой и им, сравнивай и через эти отличия оценивай и получай доверительную оценку: кто должен развиваться: ты ведомый, он – ли-дер, или он – ведомый, ты – лидер, но где и сколько. Тогда только ты можешь это реально знать. </w:t>
      </w:r>
    </w:p>
    <w:p>
      <w:pPr>
        <w:pStyle w:val="Normal"/>
        <w:jc w:val="both"/>
        <w:rPr/>
      </w:pPr>
      <w:r>
        <w:rPr/>
      </w:r>
    </w:p>
    <w:p>
      <w:pPr>
        <w:pStyle w:val="Normal"/>
        <w:jc w:val="both"/>
        <w:rPr/>
      </w:pPr>
      <w:r>
        <w:rPr/>
        <w:t xml:space="preserve"> </w:t>
      </w:r>
    </w:p>
    <w:p>
      <w:pPr>
        <w:pStyle w:val="Normal"/>
        <w:jc w:val="both"/>
        <w:rPr>
          <w:b/>
          <w:b/>
        </w:rPr>
      </w:pPr>
      <w:r>
        <w:rPr>
          <w:b/>
        </w:rPr>
        <w:t xml:space="preserve"> </w:t>
      </w:r>
      <w:r>
        <w:rPr>
          <w:b/>
        </w:rPr>
        <w:t>"Алмазный медвежонок".</w:t>
      </w:r>
    </w:p>
    <w:p>
      <w:pPr>
        <w:pStyle w:val="Normal"/>
        <w:jc w:val="both"/>
        <w:rPr/>
      </w:pPr>
      <w:r>
        <w:rPr/>
        <w:t xml:space="preserve">Лекция Б. Е. Золотова </w:t>
      </w:r>
    </w:p>
    <w:p>
      <w:pPr>
        <w:pStyle w:val="Normal"/>
        <w:jc w:val="both"/>
        <w:rPr/>
      </w:pPr>
      <w:r>
        <w:rPr/>
        <w:t xml:space="preserve"> </w:t>
      </w:r>
    </w:p>
    <w:p>
      <w:pPr>
        <w:pStyle w:val="Normal"/>
        <w:jc w:val="both"/>
        <w:rPr/>
      </w:pPr>
      <w:r>
        <w:rPr/>
        <w:t xml:space="preserve">В необычном дремучем лесу жил медвежонок. Медвежонок очень любил поспать, очень любил поиграть, повеселиться, подумать. Его тоже называли “людем”, но он знал, что он не людь, а медвежонок, но никому про это не говорил. Медвежонок был такой толстый, он называл это, что он сильный; он был такой ленивый, что то место, где он жил так и называли “Вселенная”, где все ленились, чтобы не обидеть медвежонка. Он был такой жадный, как Аркаша; такой толстый, как Жорка; такой женщиноненавистник, как Генка; таким бизнесом озадаченный, как Даня и такой кухаркообжималкин, как Герман. В нем был большой генофонд настоящих мужских качеств. Но медвежонку все не сиделось на одном месте. Он не мог долго спать в берлоге. Вот зиму проспит, и все, дальше вот ему неймется. Он идет в лес и слышит, что весь лес жужжит. Первое впечатление, что везде пчелы, ну, раз жужжат, а потом прислушается медвежонок, а это вот дубы с березами жужжат - жу-жу-жу. “Ты чего так поздно домой пришел?” “ А ты чего так поздно по телефону три часа?” Вез-де жу-жу-жу. Послушал медвежонок, и от этого жу-жу-жу сладко не становится. Какое-то непонятное жу-жу-жу. Жужжат люди и не понимают, чего они жужжат друг на друга, чего они не дают спокойно жить друг другу? Чего им все неймется, и бестолку, меда не получишь от этого жужжания. И пошел медвежонок искать где тихо. Долго шел он по лесу, потом лес стал все реже, и все реже, кончились места, где жужжат, пошли места, где молча сидели отдельные пеньки с маленькими веточками и размышляли: как сюда подальше в эти неизведанные края запустить этих жужжащих бревнообразных. Наконец началась тундра. Тундра - это где растет клюква, где науки еще нет, но клюква уже есть. Когда кто-то возьмет и подумает, что он такой гениальный, что он придумал единую теорию, объединяющую все вселенные, и всю эту клюкву развесил, тут везде и это называется тундра. Медвежонок подумал: тут самое время, самое место полакомиться. И только он съел первую ягоду, на его лице отобразилось такое, что голова у него закружилась от собственного вида на себя со стороны. Медвежонок упал на спину. И тут же он вдруг увидел над собой то, чего никогда не видел. Потому что медвежонок был косолапый и немножко горбатый. Он в детстве упал с обрыва на камни на море и сломал себе позвоночник. И вот когда он увидел звезды, он подумал, ну надо же, это такое красивое зрелище, и его так плохо видно. Почему его никто не видит? Почему эти деревья не падают на спину, и не смотрят в небо, чтобы видеть звезды. Может это, что-нибудь дало? Может быть, было меньше “жу-жу-жу” и больше меду? Может быть, клюква была бы не кислой и не развесистой? Вот лежал медвежонок и думал: вот он лежит на земле, а на чем лежат звезды, почему они не падают ему на лицо? Хотя они ни на чем не лежат, и ни на чем не висят. Думал он думал, и чувствует, что сквозь его пушистый мех ему становится холодно. И удивился он: как же так, вроде бы звезды должны быть такими холодными, а они его греют. А вот земля, на которую он опирается, которая, по идее, должна быть теплой - она холодная. И подумал медвежонок, что что-то тут не так. Что надо над этим подумать. Думал он думал, и чего-то придумал. Думал он вот что. Он подумал, что если есть какая-то Земля, на которой, например, живет медвежонок. Ну как быть, чтобы ему лучше жить? И почему он плохо живет? Почему ему не живется хорошо? Он подумал: наверное, потому что он не умеет жить хорошо. Чтобы жить хорошо, надо научиться, именно хорошо жить, а не плохо, и что этому действительно надо учиться. Стал думать медвежонок, как ему учиться. Думает медвежонок так: у меня есть уши, есть рот, есть лапы, если я с помощью всего этого буду трогать, смотреть, слушать весь мир, то тогда я буду учиться. Но если я буду, например, с помощью этих глаз, этих ушей, этих лап, смотреть только вниз, то самое большее, что? У меня могут быть учителя, которые здесь в земле. Но если они тоже такие же, и смотрят тоже вниз, то у них тоже учителя, только не те, которые на Земле, а те, которые в Земле. Страшные учителя - они такие - с хвостом, и с рогами. И получается, что в этом случае, все, чему можно научиться, это идет от учителя с рогами. “А почему эти знания, эти умения, которые оттуда идут - плохая вещь?” - подумал медвежонок. Но наверное потому, что это уже сильно ограничивает возможность пошалить, все уж больно определено: эти вот смотрят сюда - это то, что ты тут видишь, тут чувствуешь запах, тут чувствуешь прикосновение, вот тут слышишь - все здесь, известно, но уже известно и до медвежонка это ограничение, это можно только как бы за поездом бежать, в лучшем случае на поезде, вот впереди поезда - никак. То есть это то, что получается только с помощью познания, знанием других идешь и все. Вот нового познать не можешь. Почему? Тут нет возможности для новых знаний, потому что система ограничена. Если она ограничена, то ты знаешь только то, что в этом ... Понял медвежонок, что в таком варианте жить очень скучно. Она не только скучная, она еще и страшная, потому что для того, чтобы не было скучено, чтобы было места побольше - каждый будет пугать другого, чтобы тот испугался и отбежал. Чтобы у этого было побольше места. Он будет пугать кем? Он будет говорить, что у другого вот этот главный учитель, а у него нет. У него другой учитель главнее, что этот учитель черный, а этот учитель белый, а поскольку здесь и не найдешь, где этот учитель получается. Этот где-то под Землей, тогда тот над Землей. Задумал медвежонок, что неплохо все-таки понять “где такое под Землей”, а “ где такое над Землей?” И почему-то не туда, не сюда нету ходу медвежонку? Почему он посредине где-то, на поверхности? Ведь вроде, если опирается на землю, то опора тогда на эти знания, умения. Но если задирает голову? Медвежонок помнил, что он видел такие большие, яркие, манящие и красивые звезды. Они были такие маленькие, блестящие, такие вкусные. Ему очень захотелось их съесть. Они очень напоминали такие маленькие пилюльки. И подумал медвежонок, если тут плохо живут, то, наверное, просто не знают, как жить хорошо? Наверное, здесь никто не знает, как жить хорошо. А тот, кто знает, как жить хорошо, он знает только, как жить ему хорошо, и не знает, как жить другому хорошо. Потому что у другого другое “хорошо”. Подумал медвежонок, что никто не знает где и когда ему хорошо, потому что никто не бывает в этом месте, где он находится. Он находится в пространстве и во времени. Это место другой уже не займет, потому что в этом месте уже есть медвежонок. Значит тогда вся проблема в том, что каждый занимает свое место. Если бы была возможность занять нескольким одно и то же место, ну, тогда бы не было проблемы. Тогда можно было бы понять, где одному хорошо, и другой не мешал бы ему. И это хорошее место могли бы занимать сразу несколько медвежонков. Да, ну это тогда получается как бы в одной точке сразу несколько медвежонков. А так как-то не было на Земле принято. Если на одном месте медвежонок сидел, то на это место другой медвежонок сесть не мог. Значит, тут были какие-то ограничения наложены. Ограничения наложены почему? Да потому. Видите ли, пространства существуют, время существует. И медвежонок в пространстве в одной точке с одними координатами, и другой медвежонок с этими координатами уже не может быть. В другое время может быть, а в одно и то же время не может быть. И тот в другое время может быть, если уйдет тот, первый медвежонок. Получается тогда, что ограничение в координатах является ограничением в свободе состояний медвежонка. Они не могут быть вместе, и поэтому они не могут весело играть. Не могут в одном месте собраться. Потому что есть, видите ли, какие-то координаты, оси, измерения, причем мало. Вот когда два измерения вот одно “Я1” и вот второе “Я2”. Так вот, чтобы они нашли какое-то общее распределение, то тебе вот столечко, и ему - вот столечко, а вместе мы занимаем вот столечко, и чтобы это “вот столечко” было одно и то же, то тогда одно “Я” будет думать: Чего это Я такое место занимаю в пространстве, а другое “Я” будет думать: а чего Я вот такое занимаю место, когда можно больше, вот такое, как это “Я”? Но это “Я” - это как бы результирующее между этими двумя “Я”. Этот станет таким как этот “Я”, то этот станет нулем. И попытка выдавить каждого - это попытка взять верх над другим. Но это приведет к тому, что вместо двух измерений появится одно, одно “Я”. Но это есть как раз дьяволова гордыня, тщеславие. Попытка выставить себя главным. Попытка выставить себя - это значит, она возможна только за счет принижения других. Не за счет собственного роста, а за счет того, что ты другого можешь задавить до нуля. Или просто убить и съесть, например. Тогда получается, что проблема развития “Я” медвежонка в двухмерном мире, она подругому никак не может быть решена кроме как через давление второго “Я”. Но это второе “Я” это как бы третье “Я” от отношения Я1 и Я2. То есть, если ты задавишь это “Я”, то значит ты задавишь и это “Я”.Получается, что одним ударом двух прихлопнешь. Останется одно измерение из трех возможных. Значит это свертывание системы измерений. Если ты будешь смотреть только вниз, пользоваться только этой информацией, ограниченной, этой энергией, ограниченной, то ты обязательно будешь свертываться из трехмерного в двухмерный мир. У тебя просто нет другой системы учителей; нет другой системы передачи из тебя, что ты набрал и куда ты можешь это передать. Если ты это набрал отсюда, значит, эти сюда, а эти сюда. А куда медвежонку передавать, что вот сюда вот этому? А этот и так все это знает. Подумал медвежонок, сколько воду в кастрюле не перемешивай, но борщ в ней не появляется. Надо откуда-то еще брать некие плоды и класть в эту кастрюлю. Подумал медвежонок, что есть эти плоды очень далеко, на какой-то там планете растет какой-то плод буряк. На какой-то другой вселенной какой-то плод сельдерей. Там растет капуста, там растет лук. И все это в одну кастрюлю (голову медвежонка) был бы хороший вкусный борщ. Почему? Тогда можно бы было сделать, чтобы отсюда и отсюда вот сюда и накормить тем, чего эти никогда не ели, это было бы новое. Если бы это было бы новое, то здесь появлялось бы новое. Если старые отношения, умения, знания не дают возможность выживания, а вот эти они новые дали б тогда. Если б не эти дали, то эти дали, если б не эти, то эти и так далее, этих то бесконечное множество, а этих - конечное множество. Да хоть всех учителей, которые на Земле называются людьми, хоть всех людей как учителей используй, все равно конечное множество. Значит, ограничено. А вот здесь (сверху) неограниченно. И подумал медвежонок, что есть у медвежонка тело, есть у медвежонка душа, есть у медвежонка разум, что, если у него тело самое близкое к Земле, то значит основная опорность на земных учителей, на земные энергии, на земную информацию. Если у него разум самый далекий от Земли, значит, здесь неземная информация должна иметь возможность быть. Неземная энергия должна иметь возможность. А вот между ними тогда будет душа. И она тогда будет на двух кругах обращения. Один круг обращения сверху, а другой круг обращения снизу. Она будет генератором поля отношений. Для ее мирного существования Земли и Космоса вот эта нейтральная полоса - душа должна обязательно существовать, потому что снизу будут доминанты земные, а сверху - космические. В случае, конечно, если голова будет повернута к звездам. Но уж больно звезды далеки. Значит оттуда сюда может приходить что? Очень мало, энергии могут приходить больше, но маленькими порциями. А снизу энергии могут приходить очень большими порциями. Почему? Не в порции дело, а в том - сколько съешь. Если ты вот это не можешь съесть (сверху), то оно тебе бесполезно. Если ты на этом стоишь (снизу), то ты на это и опираешься. Отсюда идут энергии, связанные с теплом, снизу тебе же хочется тепла, значит, это энергии красного диапазона. Если тебе хочется, чтобы у тебя внутри все трепетало, тебе надо, чтобы были оранжевые энергии, чтоб снаружи, значит, все трепетало. Если тебе нужно, чтобы открылся зеленый свет в отношениях с другими, значит, надо, чтобы была зеленая энергия. Красный, желтый, зеленый, красный, оранжево-желтый, зеленый. Светофор прям. А дальше что? А дальше зеленый, голубой, синий, фиолетовый. А зеленый посередине. Если взять фиолетовый и красный - будет темно-темно зеленый. Если взять синий и оранжевый - будет средне темно зеленый, если взять голубой и желтый - будет светло зеленый, все зеленое, но только когда вместе. Когда только одно, то зеленое совсем не получается. Значит, подумал медвежонок, надо вверх и вниз опираться. Тогда можно сделать так: если сверху через этого медвежонка пойдет вниз, то внизу будет лучше, если здесь (внизу) будет лучше, то это лучше может быть лучше, чем вверху. И тогда снизу можно это”лучше” послать вверх. Если с одной звезды “лучшее” отправить через медвежонка вниз, то оттуда “лучшее” можно отправить через медвежонка наверх, на другую звезду, потому что там могло быть хуже, чем внизу (в Земле). </w:t>
      </w:r>
    </w:p>
    <w:p>
      <w:pPr>
        <w:pStyle w:val="Normal"/>
        <w:jc w:val="both"/>
        <w:rPr/>
      </w:pPr>
      <w:r>
        <w:rPr/>
      </w:r>
    </w:p>
    <w:p>
      <w:pPr>
        <w:pStyle w:val="Normal"/>
        <w:jc w:val="both"/>
        <w:rPr/>
      </w:pPr>
      <w:r>
        <w:rPr/>
        <w:t xml:space="preserve">Тогда подумал медвежонок, что развитие медвежонка зависит оттого, насколько он своим лицом доберется до звезд, чтобы посмотреть и разобраться, где вот тут хорошо и что сверху можно взять для других медвежат. Где сверху плохо, и куда, когда внизу будет “хорошо” это “хорошо” можно будет передать. Взял медвежонок, натопырился, натопырился, и как подпрыгнет. И подпрыгнул медвежонок, даже не понял куда. Потому что он просто подпрыгнул, но он понял, что надо не просто подпрыгивать, надо подпрыгивать с определенной целью. Или к одной цели, или ко второй цели, или к третьей цели. Но медвежонок растерялся. Как же так? Здесь могут быть разные понятия “хорошо”, значит, и должно быть что-то разное - этому это хорошо, другому это, этот квантовой физикой интересуется, этот интересуется земными проблемами - это уже земные учителя, а неземные проблемы находятся как раз не на Земле. Могут быть неземные проблемы самыми Земными? Могут, если на Земле не могут выживать, решая Земные проблемы. Значит, неземные проблемы, начинают, влияние на Землю, на которые просто не обращают внимания. Тогда понял медвежонок, что прыгать надо в разные стороны одновременно, в разные измерения. Надо ему научиться развиваться так, чтоб развиваться в разных измерениях, во многих измерениях, в бесконечном числе измерений, измерений пространства, измерений времени. Но для того, чтобы так развиваться, ему надо дно, ему надо получить внутри себя некую штучку, которая будет называться собственная точка опоры, собственное “Я”. Но это “Я” не должно иметь ни пространственных, ни временных характеристик. Вот тогда ты будешь независим. И опираясь на эту точку, он может прыгать во все стороны и во все времена, причем одновременно. Решил медвежонок сделать себе такую точку внутри себя. До этого он опирался на то, что только могли выдумать самое передовое и современное другие медвежата, барсучата, енотики, академенки на Земле. И собрал все самое, самое, самое. Не хватает, не получается такая штучка. Все эти знания базируются на понятиях пространства и понятиях времени. Стал медвежонок прыгать, то туда прыгнет, то ему оттуда прыгнут. Он понял, что если сверху прыгнут к нему, значит, он уже что-то значит для тех, кто прыгает. Если он сам просит: “Эй! Там!” Тогда ему говорят: “Чего тебе, медвежонок?” Значит, это из нисходтельности. А вот если сами тогда нисходят, то значит нужно уже, значит, они как бы уже не так уж высоко по сравнению с ним. Вроде даже уже наоборот, они через него вниз ушли, а снизу вверх уже. Получается, что он может быть этим лифтом для миров. Раз, и приземлить этих сверху, чтобы они не очень сильно звездными болезнями болели. Значит, понял медвежонок, что та пилюлька, которую он внутри себя сделает - это пилюлька от звездных болезней. Чтобы я не зазнавалась, чтобы одна цивилизация не считала себя развитей, чем другая. Чтобы эти не считали, что они цари зверей, венец природы. Чтобы этот внизу не оставался двухмерным, тоже переучивался, становился все более со светлой шерсткой, со все более ветвистыми рогами. Превращался сначала в северного оленя, потому что холодно и скачет: туда, сюда. Потом в марала в пятнах, уже такого красивого, у которого из рогов делают пантокрин - это лучшее лекарство от импотенции (пантакрин из собственных рогов). Потом он превратился бы в линию электропередач с такими мачтами на голове, и передавал бы энергию вверх, вниз. И все проблемы оказались бы здесь, в пилюльке. Потому что ... вот другие внизу хотели бы, чтобы пилюлька была одна, а сама пилюлька хотела бы быть другой. И никому не было дела до того, что хотела пилюлька. Потому что это были общественные интересы. Общественно-пилюлечные отношения, а вот пилюлично-общественные интересы считались наплевательскими отношениями к общественности. Могут представлять личные интересы против общественного - это надо тебе пилюль за это навалять! И касторки, касторки, касторки, по-новому ... Получается, что если общественные интересы ставит личность здесь (внизу), она неизбежно туда (наверх) уходит. Если она уходит, внизу неизбежно продолжают давить другую личность. А вот если интересы ограничены, слишком много для одного, их можно сузить. Пусть интересуются те, кому это интересно. Но можно сюда (на Землю) сбросить на каждого, на каждую личность те интересы, которые ей интересны будут. Получается каждая личность имеет возможность иметь тех учителей, которых она хочет иметь как учителей - в той области знаний, в той области отношений, представлений. Этот снизу хочет этого сверху, другой снизу хочет другого сверху, вон сколько Учителей! Получается, что здесь (внизу) генофонд личностей. Что здесь эти (внизу), которые здесь (внизу) образуют из тех, кто учится таким образом, имеют богатый генофонд. Они не только изначально заложены из какого-то соотношения черного и белого. Они развиваются, и развиваются от закладок тех миров (вверху) самых разных. </w:t>
      </w:r>
    </w:p>
    <w:p>
      <w:pPr>
        <w:pStyle w:val="Normal"/>
        <w:jc w:val="both"/>
        <w:rPr/>
      </w:pPr>
      <w:r>
        <w:rPr/>
      </w:r>
    </w:p>
    <w:p>
      <w:pPr>
        <w:pStyle w:val="Normal"/>
        <w:jc w:val="both"/>
        <w:rPr/>
      </w:pPr>
      <w:r>
        <w:rPr/>
        <w:t xml:space="preserve">Тогда сама система развития или система обучения, она зависит, собственно говоря, от организации странной системы, когда один вихрь уходит через какую-то зону (рис.), свертывается, вот эту зону развертывает, и выплескивает. Получается, что эти вот вихри, они образуются на этих струнах. А эти выплескивания базируются на этих вихрях. Получается, что здесь ( в центре), вот в этом месте есть точка звучания разных струн - струн земных и струн неземных. Вот когда эта точка будет звучать гармонично, и будет появляться мелодия, это будет появляться музыка отношений одного мира и другого мира, разных композиторов, разных описаний, разной жизни, разных страданий, разных радостей, разных размышлений, разных катастроф, разных падений. Но это будет музыка совместного мира, потому что эти два мира совместятся в одной точке, это будет нейтральная сфера, это будет толстенький ноль. В этом толстеньком нуле, внутри, не будет ни пространства, ни времени. А как это организовать? Чтобы такой нолик был, потому что тогда он может быть генератором-резонатором. Сверху через него можно услышать звучание снизу, а снизу - вверху. Как сделать такую хитрую штучку? Надо уметь поставить все с ног на голову. Надо уметь встать на голову. “А что будет, если встать на голову?” - Подумал медвежонок. Он попытался встать себе на голову лапами. У него не получилось. Потому что лапы у него были маленькими, а живот - большой. И подумал медвежонок, что это неспроста. Что если у него есть тело, есть душа, есть разум, то тело - как бы прошлое, душа - это настоящее, а разум - это будущее. И все они в нем связанные. Тело, Душа, Разум - это одно измерение. Для того, чтобы, если он в музыке еще не разбирается, ему медведь-папаша на ухо наступил, то тогда он должен развиваться за счет звучания собственных Тела, Души, Разума. А как можно развиваться? </w:t>
      </w:r>
    </w:p>
    <w:p>
      <w:pPr>
        <w:pStyle w:val="Normal"/>
        <w:jc w:val="both"/>
        <w:rPr/>
      </w:pPr>
      <w:r>
        <w:rPr/>
      </w:r>
    </w:p>
    <w:p>
      <w:pPr>
        <w:pStyle w:val="Normal"/>
        <w:jc w:val="both"/>
        <w:rPr/>
      </w:pPr>
      <w:r>
        <w:rPr/>
        <w:t>Тогда надо, чтобы Душа обучила Тело и Разум душевности. Тогда у Тела появится Душевность Тела и Разумность Тела. У Разума появится Овладеваемость Тела и Чувствительность Души. У Души появятся Тело и Разум. Получилось что? Вдруг они между собой будут как-то связаны? Могут быть связаны не просто “как-то”, а еще и результирующими отношениями (по диагонали), или несконфиктом. Начальное единение, что описано в истории медвежатника как представление о триединстве Бога: Бог-Отец, Бог-Сын, Бог-Дух Святой. Что здесь, у медвежонка является аналогом каждого Бога? Тело - это кто? Отец. Тело, если не было бы, некуда было бы вдохнуть, вдыхают потом. Что было потом? Тело - прошлое, Душа - настоящее, Разум - будущее. Что идет за Отцом? Святой Дух. А потом появляется Сын. Если Отец не будет духарить, подухарит-подухарит, но не будет делать вид, что он святой, то у него сын не получится. Тогда получается очень странная штука. Вот ось времени - прошлое, настоящее, будущее.</w:t>
      </w:r>
    </w:p>
    <w:p>
      <w:pPr>
        <w:pStyle w:val="Normal"/>
        <w:jc w:val="both"/>
        <w:rPr/>
      </w:pPr>
      <w:r>
        <w:rPr/>
      </w:r>
    </w:p>
    <w:p>
      <w:pPr>
        <w:pStyle w:val="Normal"/>
        <w:jc w:val="both"/>
        <w:rPr/>
      </w:pPr>
      <w:r>
        <w:rPr/>
        <w:t>Это одно измерение времени. Дт - прошлое, Душа - настоящее, Др - будущее. Получилось второе измерение времени. Это другое время, другому перпендикулярное. Получились два измерения времени в случае матричного развития. То есть вы как бы живете в двух мирах перпендикулярных времен одновременно. У вас есть время по вертикальной и по горизонтальной оси. Смотрим по нижней оси (Т): Тело - это прошлое, Тр - это будущее. Значит, из Будущего идем сначала в прошлое, потом в настоящее. От прошлого идут сначала в настоящее, а потом от настоящего идут в будущее. Смотрим верхню ось (Р): здесь Рд - это настоящее, Разум - это будущее, а Рт - это прошлое. Н, Б, П; Б, Н, П. От прошлого - к будущему, от будущего - к настоящему. Получилась монада. Монада - магический знак. Такая пилюлька, а внутри такая хитрая фиговинка. Если одну половинку закрасить черным, то получается, что внутри пилюльки одна черненькая, а другая беленькая запятая. А в середине - гармоника такая. Длина внутренней волны в два раза меньше, чем у внешней волны. И амплитуда тоже в два раза меньше в этой точке. Если нарисовать противофазную волну, то получится глазастенькая пилюлька. Получается волна, которая ходит туда - сюда. Бесконечная волна получилась, гуляет в ограниченной Пилюльке. Тогда здесь есть ограничение времени. Вот это время - ноль, а внутри него время бесконечно, это пилюлька времени. Если здесь у нас это шарик по любому направлению, из этого следует этот шарик, из этого - этот. Первый (правый) центр поглощения как черный, (левый) второй центр излучения как светлый. Два центра, из каждого из них во все направления, и они хоть и в одном месте все перемешиваются. Они сохраняют понятия света и тьмы. Здесь пространственных осей нет. Можно во все направления сколько хочешь измерений сделать - пилюльку побольше - у тебя будет больше число точек на поверхности. Значит, большее число измерений может вместить. Значит, получается вот такая толстенькая, кругленькая пилюлька, вмещающая вот две таких пилюльки - это генератор пространственно-временных отношений без понятий пространства и времени. Это та полная точка, на которую могут опираться и время и пространство. Потому что в ней время приобретает характеристику пространства, а пространство приобретает характеристику времени. Они переливаются друг в друга, внутри. Смотрите, что в этом случае получилось на этой диагонали. Интересно да?</w:t>
      </w:r>
    </w:p>
    <w:p>
      <w:pPr>
        <w:pStyle w:val="Normal"/>
        <w:jc w:val="both"/>
        <w:rPr/>
      </w:pPr>
      <w:r>
        <w:rPr/>
      </w:r>
    </w:p>
    <w:p>
      <w:pPr>
        <w:pStyle w:val="Normal"/>
        <w:jc w:val="both"/>
        <w:rPr/>
      </w:pPr>
      <w:r>
        <w:rPr/>
        <w:t>Три измерения души. А на этой диагонали Рт - Д - Тр, но под углом. Совмещенный разум с каким-то телом, с твоим телом. В твое тело может входить чужой разум, результирующая будет Рт - Д. Это отношение твоего разума к твоей душе. И может твой разум входить в другое тело (Тр - Д) и это тоже будет связано с твоей душой. А вот душа твоя может быть в трех ипостасях состояния, она одновременно может быть и в прошлом, и в настоящем, и в будущем. Душа имеет новое измерение, измерение времени собственного “Я” - вот это время только твое. Это время, когда душа полностью распределена вот здесь, она как бы одновременно и в Др, и в Д, и в Дт, и в то же время она отдельно в каждой точке. Получилось у тебя, что душа приобрела качество божественности, триединая троица в твоей душе. В случае вот этого развития уже получается. Но это же развитие пока мы получили два измерения. Причем, если это начальное измерение (Т - Д - Р) за единицу брать, стартовая, то дополнительные, вот эти (Дт - Рд - Тр), ( Рт - Рд - Др) - штучки Получилась Т - Д - Р - это раз; Дт - два, Рд - три; Тр - четыре; Рт - пять; Рд - шесть; Др - семь. Семимерный мир получился. Если взять еще третье измерение и сделать к этим девяти штучкам еще 9, получается там три столбика начальных стартовых состояний. Это будет разной последовательности набор Т - Д - Р; Д - Р - Т; Р - Д - Т. на левой оси будет три столбика, и на правой - три. И сколько всего будет? 27 - три раза по девять. Вот интересно. А сколько в ней будет душ? 9. А сколько будет разумов? 9. А сколько будет тел? 9. Какая это будет программа? Чтобы это все получить? А если не получить 9, если мы остановимся только на двух средах? Двух измерениях, то что получится? “999”. Теперь понятно, что вот этот мир - это (подземный) - это антимир вот этому (звездному) по способности вмещения в одном ( медвежонке) уравновешенном состоянии вот этого тела земных опор и опорностей верхних. Что это тоже самое, только зеркально отображенное. “Плюс” и “Минус”, который дает ток, в котором возможно развитие. Развитие, возможно, каким образом? Сначала у тебя нижний круг опорностей земных большой, а верхний круг опорностей небесных маленький. У тебя идет через тебя, через вот эту точку “М”, маленький круг тебе дает разум. Большой круг - это уменьшение влияния тела, влияния инстинктов на тебя. Твое поведение все больше сказывается на твоей разумности. Развивается разум, он становится побольше, тогда влияние тела становится поменьше. Это становится побольше, это поменьше. Получается, что из нижнего шарика переливается в верхний шарик. И когда в точке “М” от этого телесного шарика, предыдущей оболочки это отделится, оно отделится в том случае, когда сверху пойдет новый шарик. И пойдет процесс дальше. И таким образом этот процесс, начавшись, прейдет к тому, что вот в этой зоне, в этом шарике - будет зона нейтральная, зона перемешивания. И дальше события не будут зависеть от нижних событий, они уже пошли. Тебя уже навсегда записали во времени, навсегда записали во всех пространствах. От тебя это уже не зависит, ты уже ушел. Почему?</w:t>
      </w:r>
    </w:p>
    <w:p>
      <w:pPr>
        <w:pStyle w:val="Normal"/>
        <w:jc w:val="both"/>
        <w:rPr/>
      </w:pPr>
      <w:r>
        <w:rPr/>
      </w:r>
    </w:p>
    <w:p>
      <w:pPr>
        <w:pStyle w:val="Normal"/>
        <w:jc w:val="both"/>
        <w:rPr/>
      </w:pPr>
      <w:r>
        <w:rPr/>
        <w:t>Это как электромагнитная волна, появился кружочек электрической напряженности - в центре возникает магнитная. Она делает электрическую он дает следующий кружочек - электрическая, магнитная, электрическая, магнитная. Они взаимно перпендикулярны. Это два измерения. Это электромагнитные волны. Они дают нам возможность увидеть, увидеть нам дают возможность границы. Граница - она темная. Свет как система отображения внешнего мира дает тебе возможность видеть темное. Светлое ты не видишь, оно слепит. Светлое, или мир светлого ты можешь увидеть только в невидимом для тебя в настоящем времени излучении в черном свете. Почему? Это свет, идущий изнутри. Это свет, идущий снаружи. Увидеть свет, идущий изнутри можно только тогда, когда у тебя изнутри будет идти свет. Когда ты будешь аналогом света. Когда соотношения этого и того света будут выходить и входить в тебя. И по разнице входящего и выходящего можешь это увидеть. В этом случае медвежонок должен стать биолазерным. И каждое новое измерение, новое излучение, новое проникновение в новый мир будет давать ему маленький кристаллик на его лице, маленький алмазик. У него будет такая веснушчатая мордочка. Это веснушки, они к весне появляются. У этих медвежат появилась новая весна. Новый рассвет после того, как появилась технология установления возможности собственного развития, и в этом развитии возможность установления равноправных отношений с любыми мирами. Как ты сам можешь прокладывать линии связи, формулировать отношения, можешь не попрошайничать, можешь достойно распрямиться. Почему? Потому что у тебя процесс; “нужен” и здесь, и здесь, ты в серединке, ты на нейтральной полосе - тебя нижние не тронут, и верхние не тронут. Но это же бесконечность нашего развития (рис. N 6). Тогда понятно, что будет происходить - перетекание качеств тела на носитель типа “душа”, перетекание качеств души на носитель типа “разум”, перетекание качеств души на носитель типа, что-то там следующее будет. Мы можем называть это сначала оболочками, но как формодержатели тел, потом тело не будет, как форма держать, потому что формы не будет. Будет какая-то непрерывно меняющаяся конструкция. Ну и что? Тогда форма будет являться бесконечностью. Ну, тогда как только форма бесконечность, появится бесконечность времени самостоятельности таких форм. Называется бесконечность бытия. Быт и Я, был там, был там, был там, где был, обязательно будешь в другом месте, в другом пространстве, в других измерениях. Почему? В тебе непрерывно рождается новое измерение, потому что ты такая вот конструкция, которая может генерировать и оси как пространства, как новое измерение, новая мера, и новое время. У тебя совмещенный биохронопространственный реактор. Он производит не только свое “Я”, но он и производит все миры, все времена - и прошлое, и настоящее, и будущее, в котором ты можешь быть. Ты можешь на это опираться и туда перетекать хоть до полной ипостасной перетекаемости, до полного исчезновения здесь, что от тебя только след останется. А ты останешься как бесконечно малая, но останешься. И получается, что эта матрица ( Т- Д - Р ) как кристалл с узлами. Когда у тебя это кристалл твоей деятельности в отношении твоего развития, всегда тогда появляются кристаллики отношений в душе, разуме, теле. Оно становится чисто и прозрачно, оно преломляет, и отражает, оно поглощает, но не врет при этом нигде. В этом случае получается, что у медвежонка вся морда в алмазах. Поэтому, когда медвежонок за счет своего собственного развития смог приближать свое лицо и показывать его всем мирам, миры прям так и отразились на его лице. Это стало лицо вот этого мира, его увидели. И в этом лице увидели свой мир, который представляет из себя маленькую одиночную искорку по сравнению с другими мирами. И подумали другие миры; каждый из других миров: этот медвежонок связан со столькими мирами, это очень важный, алмазный медвежонок, а не просто так. Почему? Алмазный медвежонок может быть такой медвежонок, у которого есть собственная внутри пилюлька. С помощью этой пилюльки он может любой мир оплодотворить.</w:t>
      </w:r>
    </w:p>
    <w:p>
      <w:pPr>
        <w:pStyle w:val="Normal"/>
        <w:jc w:val="both"/>
        <w:rPr/>
      </w:pPr>
      <w:r>
        <w:rPr/>
      </w:r>
    </w:p>
    <w:p>
      <w:pPr>
        <w:pStyle w:val="Normal"/>
        <w:jc w:val="both"/>
        <w:rPr/>
      </w:pPr>
      <w:r>
        <w:rPr/>
        <w:t xml:space="preserve">Есть вопросы? Все понятно? Как развиваться? Как обучаться? Как это получается? Почему это получается? Кристаллик - это кристаллик отношения, не объекта, а отношений между объектами, когда функция выкристаллизовалась, кристаллик отношений, или призмопреломлений в тот мир, который не является миром насилия, а является миром любви. Это кристалл любви, в которой Купидон махает своим телом. Пилюлька вмещает в себя все миры. Это любовь ко всем мирам, которые были, есть, и будут, а не только к тому миру, который был. Это уже и прошлое, и настоящее, и будущее. Это уже и фантазия другого, а не только то, что ты можешь воспринимать как собственное. Это значит уже отпустили все грехи. Со всей истории развития. И ты можешь крутить вот так по своей оси времени, исправляя этот мир свой, мир своей мечты, до того момента, пока он не исправится. Почему? Если ты создашь мир по образу своей мечты, через некоторое время ты скажешь: “Навалял я там ошибок. «Но тот мир будет уже самостоятельно нести свою карму, ошибку свою. Ты его уже не сможешь переделать, если ты будешь его переделывать, то ты должен этот мир поломать и сделать новый. Почему? Потому что подругому ты саморазвивающую конкуренцию не остановишь. Ты вмешаешься, ты навяжешь себе нового, и так ты будешь навязывать на каждом шаге. Этот мир не будет иметь собственной жизни. Он не будет саморазвивающимся. Ты будешь тиран. </w:t>
      </w:r>
    </w:p>
    <w:p>
      <w:pPr>
        <w:pStyle w:val="Normal"/>
        <w:jc w:val="both"/>
        <w:rPr/>
      </w:pPr>
      <w:r>
        <w:rPr/>
      </w:r>
    </w:p>
    <w:p>
      <w:pPr>
        <w:pStyle w:val="Normal"/>
        <w:jc w:val="both"/>
        <w:rPr/>
      </w:pPr>
      <w:r>
        <w:rPr/>
        <w:t>Вопрос: ....</w:t>
      </w:r>
    </w:p>
    <w:p>
      <w:pPr>
        <w:pStyle w:val="Normal"/>
        <w:jc w:val="both"/>
        <w:rPr/>
      </w:pPr>
      <w:r>
        <w:rPr/>
      </w:r>
    </w:p>
    <w:p>
      <w:pPr>
        <w:pStyle w:val="Normal"/>
        <w:jc w:val="both"/>
        <w:rPr/>
      </w:pPr>
      <w:r>
        <w:rPr/>
        <w:t xml:space="preserve">Ответ: Бесконечно много отличается от бесконечно малого тем, что если другой съел бесконечно много, то ты бесконечно мало ему завидуешь, думая, сколько ему времени придется провести в укромном уголке по сравнению с тобой, который может провести это время где угодно. Получается, что он за счет этого сосредоточился в одной точке, а ты можешь теперь бегать искать, где пожрать везде. Это значит сосредоточение бесконечно малого времени - единица, дает возможность посещения бесконечно больших пространств. Тебе хватает. Сосредоточение бесконечно малой величины пространств дает тебе возможность бесконечно долго размышлять, преобразовывать, изменять пространственный континуум. Причем это твое время будет, а для других оно будет незаметно. Ты пока не добьешься совершенства, которое будет в отношениях, вот эта ось времени всех, вот это ось времени твоя, вот здесь твоя точка, ты вот здесь связан с миром с этой, с этой, с этой стороны. Твоя несвязанность с миром может мешать миру, может мешать тебе. Если у тебя будет такой выход по этой оси, ты можешь развертывать и совершенствовать отношения и довести их до гармонии, до естественности. Здесь нет трещин между тобой и миром. </w:t>
      </w:r>
    </w:p>
    <w:p>
      <w:pPr>
        <w:pStyle w:val="Normal"/>
        <w:jc w:val="both"/>
        <w:rPr/>
      </w:pPr>
      <w:r>
        <w:rPr/>
      </w:r>
    </w:p>
    <w:p>
      <w:pPr>
        <w:pStyle w:val="Normal"/>
        <w:jc w:val="both"/>
        <w:rPr/>
      </w:pPr>
      <w:r>
        <w:rPr/>
        <w:t xml:space="preserve">  </w:t>
      </w:r>
    </w:p>
    <w:p>
      <w:pPr>
        <w:pStyle w:val="Normal"/>
        <w:jc w:val="both"/>
        <w:rPr>
          <w:b/>
          <w:b/>
        </w:rPr>
      </w:pPr>
      <w:r>
        <w:rPr>
          <w:b/>
        </w:rPr>
        <w:t xml:space="preserve"> </w:t>
      </w:r>
      <w:r>
        <w:rPr>
          <w:b/>
        </w:rPr>
        <w:t>"О судьбе".</w:t>
      </w:r>
    </w:p>
    <w:p>
      <w:pPr>
        <w:pStyle w:val="Normal"/>
        <w:jc w:val="both"/>
        <w:rPr/>
      </w:pPr>
      <w:r>
        <w:rPr/>
        <w:t>Лекция Б. Е. Золотова, 01.08.1993 г.</w:t>
      </w:r>
    </w:p>
    <w:p>
      <w:pPr>
        <w:pStyle w:val="Normal"/>
        <w:jc w:val="both"/>
        <w:rPr/>
      </w:pPr>
      <w:r>
        <w:rPr/>
        <w:t xml:space="preserve"> </w:t>
      </w:r>
    </w:p>
    <w:p>
      <w:pPr>
        <w:pStyle w:val="Normal"/>
        <w:jc w:val="both"/>
        <w:rPr/>
      </w:pPr>
      <w:r>
        <w:rPr/>
        <w:t>Есть какая-нибудь интересная тема, над которой стоит подумать? Нет или всё равно?</w:t>
      </w:r>
    </w:p>
    <w:p>
      <w:pPr>
        <w:pStyle w:val="Normal"/>
        <w:jc w:val="both"/>
        <w:rPr/>
      </w:pPr>
      <w:r>
        <w:rPr/>
      </w:r>
    </w:p>
    <w:p>
      <w:pPr>
        <w:pStyle w:val="Normal"/>
        <w:jc w:val="both"/>
        <w:rPr/>
      </w:pPr>
      <w:r>
        <w:rPr/>
        <w:t xml:space="preserve">Здесь спросили про судьбу, имеется ввиду постоянна ли зависимость от судьбы, какая-то кармированность, определенность. </w:t>
      </w:r>
    </w:p>
    <w:p>
      <w:pPr>
        <w:pStyle w:val="Normal"/>
        <w:jc w:val="both"/>
        <w:rPr/>
      </w:pPr>
      <w:r>
        <w:rPr/>
      </w:r>
    </w:p>
    <w:p>
      <w:pPr>
        <w:pStyle w:val="Normal"/>
        <w:jc w:val="both"/>
        <w:rPr/>
      </w:pPr>
      <w:r>
        <w:rPr/>
        <w:t xml:space="preserve">Понимаете, судьба женского рода, она же не может быть постоянной. Значит, она наверняка зависит от настроения, от отношения. Значит, настоящий мужчина может удовлетворить прихотливую женщину Судьбу только своей полной неудовлетворенностью ею. Настоящий мужчина тот, который отвечает правилу, только что сформулированному мной. </w:t>
      </w:r>
    </w:p>
    <w:p>
      <w:pPr>
        <w:pStyle w:val="Normal"/>
        <w:jc w:val="both"/>
        <w:rPr/>
      </w:pPr>
      <w:r>
        <w:rPr/>
      </w:r>
    </w:p>
    <w:p>
      <w:pPr>
        <w:pStyle w:val="Normal"/>
        <w:jc w:val="both"/>
        <w:rPr/>
      </w:pPr>
      <w:r>
        <w:rPr/>
        <w:t>Нет, это не только на картинках, вот тут двухантенная; если было бы трехантенная вот тут и два сбоку то был бы Шива, Магомет, еще кто-то ... Христос.</w:t>
      </w:r>
    </w:p>
    <w:p>
      <w:pPr>
        <w:pStyle w:val="Normal"/>
        <w:jc w:val="both"/>
        <w:rPr/>
      </w:pPr>
      <w:r>
        <w:rPr/>
      </w:r>
    </w:p>
    <w:p>
      <w:pPr>
        <w:pStyle w:val="Normal"/>
        <w:jc w:val="both"/>
        <w:rPr/>
      </w:pPr>
      <w:r>
        <w:rPr/>
        <w:t xml:space="preserve">По идее, в принципе, если внешний мир без тебя хорош, и ты туда влезаешь, как маленькое, малозначащее какое-то явление, то понятно, что тебе предопределено все до того момента, пока ты не станешь значимым в этом мире и не сможешь его значительно менять за счет того, что ты все-таки уже есть. И ты из такого глухого эксперта, маленького-маленького, но очень чувствительного, превращаешься в оператора. Когда ты превращаешься в оператора для мира, тогда можно считать, что ты превращаешься в оператора для своей судьбы., потому что в этом случае у тебя появляется реальная возможность выбора альтернативы, и право выбора также появляется . И тогда ты уже начинаешь брать на себя ответственность, т.е. держать ответ за то, какую альтернативу ты выбрал, какой путь ты выбрал туда, туда, туда. </w:t>
      </w:r>
    </w:p>
    <w:p>
      <w:pPr>
        <w:pStyle w:val="Normal"/>
        <w:jc w:val="both"/>
        <w:rPr/>
      </w:pPr>
      <w:r>
        <w:rPr/>
      </w:r>
    </w:p>
    <w:p>
      <w:pPr>
        <w:pStyle w:val="Normal"/>
        <w:jc w:val="both"/>
        <w:rPr/>
      </w:pPr>
      <w:r>
        <w:rPr/>
        <w:t xml:space="preserve">Ну, а для того, чтобы не отвечать за то, какой путь ты выбрал, надо одновременно идти по всем путям. Вот эти дойдут и сгинут, эти дойдут и будут счастливо жить. А эти дойдут до золотой середины, неизвестно куда, и будут радоваться тому, что они еще и не пропали, и в то же время не достигли. У этих не будет потеряна мечта, у этих будет, у этих мечты вообще не будет, потому что их самих не будет. Тогда можно сказать, что ты в области понимания того, что значит нести свой крест, приходишь к перекрестку, а там камень; “Налево пойдешь коня потеряешь, направо пойдешь себя потеряешь, прямо пойдешь все потеряешь”. Куда идти? Понятно, что если пойдешь налево, ты остановишься в развитии, у тебя не будет транспортной возможности, ты не сможешь идти, значит, тут ты продашь душу дьяволу и получишь за это бессмертие. Бессмертие будет каким? Ты просто не будешь меняться и все законстантился называется. Это называется левый оппортунизм. </w:t>
      </w:r>
    </w:p>
    <w:p>
      <w:pPr>
        <w:pStyle w:val="Normal"/>
        <w:jc w:val="both"/>
        <w:rPr/>
      </w:pPr>
      <w:r>
        <w:rPr/>
      </w:r>
    </w:p>
    <w:p>
      <w:pPr>
        <w:pStyle w:val="Normal"/>
        <w:jc w:val="both"/>
        <w:rPr/>
      </w:pPr>
      <w:r>
        <w:rPr/>
        <w:t xml:space="preserve">Предположим, ты пойдешь направо. “Направо пойдешь себя потеряешь”, что это значит? Там ты константный, время остановилось, пространство есть, а здесь что? Ты все время меняешься и меняешься качественно. Значит, ты все время рождаешься умираешь, рождаешься умираешь Себя потерял значит дальше уже не ты живешь, а другой, хоть и ты, т.е. качественно измененный. Предыдущий я уже пропал, ты себя уже потерял, значит ты уже переменился, ты из константы из носителя какой-то постоянной вещи переменился настолько, что в тебе постоянном в сравнении с предыдущим ничего общего уже нет. Ты совсем уже другой, имеешь другое лицо. Итак, ты поменялся, а мир вокруг тебя тот же самый, т.е. в мире, который слабо изменился, ты уже совсем другой. </w:t>
      </w:r>
    </w:p>
    <w:p>
      <w:pPr>
        <w:pStyle w:val="Normal"/>
        <w:jc w:val="both"/>
        <w:rPr/>
      </w:pPr>
      <w:r>
        <w:rPr/>
      </w:r>
    </w:p>
    <w:p>
      <w:pPr>
        <w:pStyle w:val="Normal"/>
        <w:jc w:val="both"/>
        <w:rPr/>
      </w:pPr>
      <w:r>
        <w:rPr/>
        <w:t xml:space="preserve">А что такое “Пойдешь прямо и все потеряешь?” Значит, когда ты пойдешь прямо, и ты сам изменишься, и мир изменится. Значит ты потеряешь предыдущее и время, и пространство и я свое в пространстве и времени. Значит, тебя нигде нет: ни в пространстве, ни во времени, ни в я. Куда идти? Назад пути нет. Почему? Потому что, когда ты назад пойдешь, ты все равно изменен. Значит, надо идти вверх, в это измерение, или вниз, вот в это. Или в сыру землю, или на небеса. Но это, собственно говоря, то, с каким грузом ты пришел к перекрестку. Если ты что-то тащил за плечами в рюкзаке, это мало поможет. Вот если ты внутри себя принес это другое дело, это мешок, в котором что-то хранится. Тогда ты будешь предъявлять то, что у тебя в мешке. А как ты это будешь делать? Вот если у тебя в мешке есть что-то, из чего получается новый мир, который начинает сам жить, значит у тебя есть реально выраженная качественность любви, которая в тебе есть к себе, к миру, к другим, к чему угодно. Почему? Потому что от этого товара мир может меняться и саморазвиваться. Вот ты принес, например, полмешка любви. Внизу оно такое тяжелое, константное, слаборазвивающееся, а вверху быстроменяющееся, т.е. разное. Внизу нефть, вверху бензин, а в середине керосин. Вот и сравнивай. А ты туда спичку ... и нормально, сгорел в огне любви роковой. Ну, тогда получается, что тебе в этом мешке нельзя иметь дырку вытечет. А откуда налили? И где эти заправочные станции любви? Они есть вообще в природе? Наверное, все-таки есть, но нужны шланги, а они короткие, не дотягиваются. И там все время завинчено, и резьба заржавела. И получается, что все время ездишь на собственном аккумуляторе, пока энергия есть. </w:t>
      </w:r>
    </w:p>
    <w:p>
      <w:pPr>
        <w:pStyle w:val="Normal"/>
        <w:jc w:val="both"/>
        <w:rPr/>
      </w:pPr>
      <w:r>
        <w:rPr/>
      </w:r>
    </w:p>
    <w:p>
      <w:pPr>
        <w:pStyle w:val="Normal"/>
        <w:jc w:val="both"/>
        <w:rPr/>
      </w:pPr>
      <w:r>
        <w:rPr/>
        <w:t xml:space="preserve">Но если ты несешь свой крест, вот этот, с четырьмя хвостиками, как бы три пространственных и один временной, то дальше ты должен будешь нести объемный крест а в нем будет шесть хвостиков, а ты седьмой, в середине. Значит, тогда ты будешь нести крест в новых измерениях. У тебя три пространственных измерения поделятся каждое на два и плюс время будет семь. Или три пространственных останутся, а время станет значимо разным, это уже четыре времени и плюс три пространственных. Т.е. три времени по осям и одно время общее для системы, получается тоже семь. Т.е. можешь идти в сторону развития в области разделенного времени, тогда у тебя в организме начинают жить структуры, как они до этого жили, они живут в разделенном времени, потому что в принципе, все болячки, которые в организме есть это результат перестроечных процессов в области десинхронизации систем пространственно-временных отношений различных органов, систем организма и т.д. Получается, или слишком быстро энергия поступает или слишком медленно, единица времени поступления не та. Или вместо турбулентного потока ламинарный, это качество другое, т.е. пространство по другому организовано. И, собственно говоря, твоя задача уметь эти вещи отстраивать, стыковывать. Т.е., сколько в тебе константных процессов и сколько переменных вот в этом ты должен уметь быть одинаковым и неодинаковым. Если ты будешь тренировать хотя бы лицо ты такой, такой, такой ты быстро нарабатываешь переменчивость, как гибкость каких-то изменяемых характеристик. Неважно, через что ты это будешь делать: напряжение, расслабление, вазомоторику лица, эмоциональные состояния - важно, что у тебя будут скачковые изменения, ты сможешь быть многообразным за короткое время. Тогда у тебя появится генофонд качественности и количественности. Вот у тебя большая матрица “я” и появилась. </w:t>
      </w:r>
    </w:p>
    <w:p>
      <w:pPr>
        <w:pStyle w:val="Normal"/>
        <w:jc w:val="both"/>
        <w:rPr/>
      </w:pPr>
      <w:r>
        <w:rPr/>
      </w:r>
    </w:p>
    <w:p>
      <w:pPr>
        <w:pStyle w:val="Normal"/>
        <w:jc w:val="both"/>
        <w:rPr/>
      </w:pPr>
      <w:r>
        <w:rPr/>
        <w:t xml:space="preserve">Большая матрица у тебя ближе к истине решение всегда. Почему? Ты чувственней стал, у тебя есть чем захватывать мир, значит, есть через что этот мир в себя впускать и выпускать. А ты в зоне перемешивания снимаешь, собственно говоря то, что тебе необходимо для решений, преобразований, для чего угодно. </w:t>
      </w:r>
    </w:p>
    <w:p>
      <w:pPr>
        <w:pStyle w:val="Normal"/>
        <w:jc w:val="both"/>
        <w:rPr/>
      </w:pPr>
      <w:r>
        <w:rPr/>
      </w:r>
    </w:p>
    <w:p>
      <w:pPr>
        <w:pStyle w:val="Normal"/>
        <w:jc w:val="both"/>
        <w:rPr/>
      </w:pPr>
      <w:r>
        <w:rPr/>
        <w:t xml:space="preserve">Тогда получается, что в этом случае можно поймать судьбу-индейку в сеть. В какую? В очень зависимую от тебя, т.е. ты операторно работал с ней, влез в нее и потом сказал: “Folly mi”, называется “Делай, как я”. Я маленький автомобильчик с надписью на аэродроме своей жизни, но этот лайнер сзади и помощнее, и пассажиров ждет побольше и скорость у него побольше, но он только за мной такое правило. Вон там, в небе, его стихия, а тут моя. Поэтому, в принципе развития эксперт-операторных качеств это развитие возможности управлять собственной судьбой, потому что она, как женщина - существо слабое, нуждается в защите. Ее сила в ее слабости, но надо дать ей возможность слабость эту продемонстрировать. Это значит, самому стать сильным. А сильным ты становишься в области эксперт-операторных качеств, тогда изменчивость мира будет здорово зависеть от тебя. Почему? Сначала ты начинаешь частично изменять мир, а потом начинаешь проявлять способность самостоятельно их делать. Потом делать системы, которые будут делать миры. У тебя идет производная по результативности тебя. Сначала ты влияешь на свою судьбу, потом на судьбу какого-то отдельного мира, потом на судьбу многих миров. Получается, что много женщин зависит уже от этой ... </w:t>
      </w:r>
    </w:p>
    <w:p>
      <w:pPr>
        <w:pStyle w:val="Normal"/>
        <w:jc w:val="both"/>
        <w:rPr/>
      </w:pPr>
      <w:r>
        <w:rPr/>
      </w:r>
    </w:p>
    <w:p>
      <w:pPr>
        <w:pStyle w:val="Normal"/>
        <w:jc w:val="both"/>
        <w:rPr/>
      </w:pPr>
      <w:r>
        <w:rPr/>
        <w:t>В определенном смысле да, потому что неопределенного смысла в этом смысле нет. Если женщина обучена как эксперт-оператор 3-й категории, у тебя нет шансов от нее уйти, если она захочет, а у нее нет шансов от тебя уйти, если ты не хочешь. Нет там 2-го закона термодинамики, потому что там есть еще 3-й закон незамкнутые циклы теплового двигателя Карно. Поэтому, в принципе, материализация миров, конечно возможна...</w:t>
      </w:r>
    </w:p>
    <w:p>
      <w:pPr>
        <w:pStyle w:val="Normal"/>
        <w:jc w:val="both"/>
        <w:rPr/>
      </w:pPr>
      <w:r>
        <w:rPr/>
      </w:r>
    </w:p>
    <w:p>
      <w:pPr>
        <w:pStyle w:val="Normal"/>
        <w:jc w:val="both"/>
        <w:rPr/>
      </w:pPr>
      <w:r>
        <w:rPr/>
        <w:t>Дело в том, что восьмым элементом вы и являетесь, потому что нужна точка отсчета. (Где вы видели 9-членного мужчину? Шутка!) Нет, носитель жизни это точка отсчета, но точка отсчета может быть вне его, он девятый, он может быть восьмым, если у него есть собственная система отсчета, с которой начинается отсчет нового мира, тогда он в центре отсчета. А если он слабый тогда он сбоку. Есть центр, и он как точка отсчета неких векторов, которые потом будут откладываться туда-сюда уже в каких-то там человеческих отношениях. Потому что, в принципе, если у тебя девятипараметрическая система, то доказано строго математически, что система имеет возможность к развитию только при наличии 2-х объектов и 4-х параметров это минимум. Меньше нельзя. Система не будет развиваться, ей нечего развивать.</w:t>
      </w:r>
    </w:p>
    <w:p>
      <w:pPr>
        <w:pStyle w:val="Normal"/>
        <w:jc w:val="both"/>
        <w:rPr/>
      </w:pPr>
      <w:r>
        <w:rPr/>
      </w:r>
    </w:p>
    <w:p>
      <w:pPr>
        <w:pStyle w:val="Normal"/>
        <w:jc w:val="both"/>
        <w:rPr/>
      </w:pPr>
      <w:r>
        <w:rPr/>
        <w:t xml:space="preserve">Этот может передать качества сюда, этот сюда, значит этот изменится, этот плюс этот появляется третий объект и т.д., тогда может происходить развитие в системе. Колмогоров, по-моему, доказывал; Если строго математически доказано, что минимум составляющих систем это двойная система, то это следующий этап, она качественная. Если здесь четыре, то там восемь, можно не считать, тривиальные вещи, когда знаешь. </w:t>
      </w:r>
    </w:p>
    <w:p>
      <w:pPr>
        <w:pStyle w:val="Normal"/>
        <w:jc w:val="both"/>
        <w:rPr/>
      </w:pPr>
      <w:r>
        <w:rPr/>
      </w:r>
    </w:p>
    <w:p>
      <w:pPr>
        <w:pStyle w:val="Normal"/>
        <w:jc w:val="both"/>
        <w:rPr/>
      </w:pPr>
      <w:r>
        <w:rPr/>
        <w:t>Еще вопросы...</w:t>
      </w:r>
    </w:p>
    <w:p>
      <w:pPr>
        <w:pStyle w:val="Normal"/>
        <w:jc w:val="both"/>
        <w:rPr/>
      </w:pPr>
      <w:r>
        <w:rPr/>
      </w:r>
    </w:p>
    <w:p>
      <w:pPr>
        <w:pStyle w:val="Normal"/>
        <w:jc w:val="both"/>
        <w:rPr/>
      </w:pPr>
      <w:r>
        <w:rPr/>
        <w:t>Почему-то вы как-то подозрительно неактивны? Не иначе, как где-то катастрофа образуется.</w:t>
      </w:r>
    </w:p>
    <w:p>
      <w:pPr>
        <w:pStyle w:val="Normal"/>
        <w:jc w:val="both"/>
        <w:rPr/>
      </w:pPr>
      <w:r>
        <w:rPr/>
      </w:r>
    </w:p>
    <w:p>
      <w:pPr>
        <w:pStyle w:val="Normal"/>
        <w:jc w:val="both"/>
        <w:rPr/>
      </w:pPr>
      <w:r>
        <w:rPr/>
        <w:t>У вас такое балдежное представление, что если вы все время одинаковый, то это хорошо, это то же, что и здесь. Потому что в данном случае ты представляешь диссипативную систему, через которую туда-сюда идут потоки, и ты все время не одинаковый, ты все время меняешься, ты все время переменный, каждую минуту, каждую секунду, но ты просто об этом не думаешь, ты считаешь, что ты одинаковый, но это не так.</w:t>
      </w:r>
    </w:p>
    <w:p>
      <w:pPr>
        <w:pStyle w:val="Normal"/>
        <w:jc w:val="both"/>
        <w:rPr/>
      </w:pPr>
      <w:r>
        <w:rPr/>
      </w:r>
    </w:p>
    <w:p>
      <w:pPr>
        <w:pStyle w:val="Normal"/>
        <w:jc w:val="both"/>
        <w:rPr/>
      </w:pPr>
      <w:r>
        <w:rPr/>
        <w:t xml:space="preserve">Вода, нет, только айсберг может знать, что он был айсбергом, потому что это “чем-то” знать надо. Дело в том, что “понималка” это одна штука, а то, что подразумеваешь под собой это другая штука, а то, что относительно себя вы спрашиваете, это третья штука, причем не штука, а фиговина. В данном случае вы не должны путать понятия “функция” и “структура”. Если у структуры функция существует, (всегда существует), функции могут быть одинаковы, а структуры разные, следовательно, носитель Разума может быть различный, а разум один и тот же как способность к решению задач определенного класса. Или, на самом деле, способность к определенным изменениям за счет этих решений. Тогда, в принципе получается, что тебе для результативно-творческой жизни необходимо опираться на некие точки, и этими точками будут опоры из пяти ипостасей. Ты должен следовать им: верить, надеяться, любить, знать и действовать. Это пятиугольный камень марксизма-ленинизма, или еще чего-нибудь, не важно чего “-изма” какого-нибудь, которому ты следуешь, как учению. Тогда получается, что ты можешь действовать - не действовать, две точки и ты между ними ногами, можешь знать, можешь не знать опять две точки. Можешь любить, можешь не любить, можешь любить, но не быть любимым. Или можешь быть любимым, но не любить. Можешь надеяться, можешь не надеяться, уже 8. </w:t>
      </w:r>
    </w:p>
    <w:p>
      <w:pPr>
        <w:pStyle w:val="Normal"/>
        <w:jc w:val="both"/>
        <w:rPr/>
      </w:pPr>
      <w:r>
        <w:rPr/>
      </w:r>
    </w:p>
    <w:p>
      <w:pPr>
        <w:pStyle w:val="Normal"/>
        <w:jc w:val="both"/>
        <w:rPr/>
      </w:pPr>
      <w:r>
        <w:rPr/>
        <w:t>Не можешь не верить. Как только ты не веришь у тебя нет изначального старта, все остальное не строится. Там нет “могу”. У тебя там нет мочи. Ты мочь не можешь, когда не веришь. Ты там сплошной импотент получаешься, если ты не веришь, что ты это можешь. У тебя ничего не стартует. Поэтому вера в данном случае базируется сразу на следующем поле. Эти вот туда-сюда, а эти вниз, это называется доверие, а доверие это до веры, это того же класса, что и вера, просто это опорное. Если у тебя нет доверия к мужчине, у тебя не будет ни надежды, ни любви, ни знания, ни действия ничего не будет.</w:t>
      </w:r>
    </w:p>
    <w:p>
      <w:pPr>
        <w:pStyle w:val="Normal"/>
        <w:jc w:val="both"/>
        <w:rPr/>
      </w:pPr>
      <w:r>
        <w:rPr/>
      </w:r>
    </w:p>
    <w:p>
      <w:pPr>
        <w:pStyle w:val="Normal"/>
        <w:jc w:val="both"/>
        <w:rPr/>
      </w:pPr>
      <w:r>
        <w:rPr/>
        <w:t xml:space="preserve">Это в смысле не наличия веры, а так называемое отправление веры, или если ты не исполняешь чего-то - некоего ритуала, то, значит, ты не верующий, а если исполняешь ходишь в церковь, ставишь свечки, еще что-то то ты являешься верующим в этом смысле. Но ты можешь никуда не ходить, никаких процедур не совершать и быть глубоко верующим. Но в таком случае и на фиг не нужны церковники. А им нельзя быть ненужными, они должны ввести правило нужности себя, в этом случае они его вводили через конфуцианское описание отношений, когда понятие доверия, или изначальности веры, заменялось понятием процедура, подтверждающая понятие у тебя этой некой изначальности. Т.е. ты должен был продемонстрировать постановщику, что ты доверяешь ему и обязательно должен исполнять эту постановку. Но это становление религиозной системы. Конфуций как раз об этом вопросе и пёкся. </w:t>
      </w:r>
    </w:p>
    <w:p>
      <w:pPr>
        <w:pStyle w:val="Normal"/>
        <w:jc w:val="both"/>
        <w:rPr/>
      </w:pPr>
      <w:r>
        <w:rPr/>
      </w:r>
    </w:p>
    <w:p>
      <w:pPr>
        <w:pStyle w:val="Normal"/>
        <w:jc w:val="both"/>
        <w:rPr/>
      </w:pPr>
      <w:r>
        <w:rPr/>
        <w:t>Маленькое дополнение: Иван Грозный убил своего сына за то, что тот имел смелость толковать вопросы, о которых имел очень поверхностное представление.</w:t>
      </w:r>
    </w:p>
    <w:p>
      <w:pPr>
        <w:pStyle w:val="Normal"/>
        <w:jc w:val="both"/>
        <w:rPr/>
      </w:pPr>
      <w:r>
        <w:rPr/>
      </w:r>
    </w:p>
    <w:p>
      <w:pPr>
        <w:pStyle w:val="Normal"/>
        <w:jc w:val="both"/>
        <w:rPr/>
      </w:pPr>
      <w:r>
        <w:rPr/>
        <w:t>В принципе, когда размышляешь о размышлениях людей, которые размышляли, например, в 250 г. до н.э., то это было до нашей эры, наша эра еще не началась и все эти рассуждения не наши. Почему? Потому, что если это эра другая, то здесь появились другие, качественно новые составляющие, поэтому она и называется наша эра. Это отсчет от Рождества Христова. Значит, произошло событие, которое позволило говорить о том, что новая эра началась. Если этим событием, например явилось Непорочное зачатие как некоторое качественное явление в отношениях, то предыдущая философия отношений в построении отношений человека и мира в отсутствии этого качества это одна система описания, а после этого события та система описания пройденный этап. Не хватает некоего необходимого элемента, который позволил бы описать здесь уже все, т.е. появляется новый необходимый элемент, или новая опора бифуркация, точка разделения уже пройдена. Дальше у тебя нет системы, в которой у тебя одна палочка, здесь уже две палочки и каждая из них уже значимо предъявилась, т.е. появилась новая мера чего-то, новое измерение чего-то, мир перешел от мира одних измерений к миру других измерений. Или какой-то мир вляпался в этот и наследил в нем достаточно много.</w:t>
      </w:r>
    </w:p>
    <w:p>
      <w:pPr>
        <w:pStyle w:val="Normal"/>
        <w:jc w:val="both"/>
        <w:rPr/>
      </w:pPr>
      <w:r>
        <w:rPr/>
      </w:r>
    </w:p>
    <w:p>
      <w:pPr>
        <w:pStyle w:val="Normal"/>
        <w:jc w:val="both"/>
        <w:rPr/>
      </w:pPr>
      <w:r>
        <w:rPr/>
        <w:t xml:space="preserve">Би потому что сначала надо бибикать, чтобы отвалили с дороги, если не отваливают, надо значит вокруг объезжать, тогда он замер и боится. Потому что в данном случае конечно все вот такие, в математике так называемые наивные модели, это не от “наивности” математики, просто так называют простейшие модели описания. Наивные модели, которые применялись для описания на том уровне отображаемости и описательности, были даны как некоторые опорные модели, которые сбрасывались посвященным для того, чтобы те могли все-таки дать некоторые знания, в которых могла появиться универсальность этой темной массы. Универсальность в области качества выживаемости вообще. Сначала выживаемость, а потом все остальное. Ну это, как говорится, тоже правило своеобразное. Можно высокой производительности труда добиваться говоря о светлом будущем; можно приставить к спине автомат и будет очень высокая производительность, и туда, и сюда, причем повыше, чем ты будешь говорить о светлом будущем вот на данный момент, результативность будет значительно выше. Из тебя выжмут все, что ты можешь, а потом тебя же и перераспределят. </w:t>
      </w:r>
    </w:p>
    <w:p>
      <w:pPr>
        <w:pStyle w:val="Normal"/>
        <w:jc w:val="both"/>
        <w:rPr/>
      </w:pPr>
      <w:r>
        <w:rPr/>
      </w:r>
    </w:p>
    <w:p>
      <w:pPr>
        <w:pStyle w:val="Normal"/>
        <w:jc w:val="both"/>
        <w:rPr/>
      </w:pPr>
      <w:r>
        <w:rPr/>
        <w:t>Вопрос: Чем является семинар?</w:t>
      </w:r>
    </w:p>
    <w:p>
      <w:pPr>
        <w:pStyle w:val="Normal"/>
        <w:jc w:val="both"/>
        <w:rPr/>
      </w:pPr>
      <w:r>
        <w:rPr/>
      </w:r>
    </w:p>
    <w:p>
      <w:pPr>
        <w:pStyle w:val="Normal"/>
        <w:jc w:val="both"/>
        <w:rPr/>
      </w:pPr>
      <w:r>
        <w:rPr/>
        <w:t>Ответ: О, если Вы об этом узнаете...</w:t>
      </w:r>
    </w:p>
    <w:p>
      <w:pPr>
        <w:pStyle w:val="Normal"/>
        <w:jc w:val="both"/>
        <w:rPr/>
      </w:pPr>
      <w:r>
        <w:rPr/>
      </w:r>
    </w:p>
    <w:p>
      <w:pPr>
        <w:pStyle w:val="Normal"/>
        <w:jc w:val="both"/>
        <w:rPr/>
      </w:pPr>
      <w:r>
        <w:rPr/>
        <w:t>Небо оплодотворило землю, значит в то время мужиков не было. Под землей в этом смысле подразумевается константность, а под небом вариативность, переменность. Но на самом деле, житие на небесах подразумевается как правило константным, а житие под землей вариативным. Потому что Господа Бога достать нельзя значит, там константа, за нее не пройдешь. Да, это как двухобъектная система с разными качествами. Поэтому именно два объекта. Она должна быть четырехпараметрическая. Значит, должен быть объект бело-черный и черно-белый. Получается объект белый и черный одновременно, там и там, вот и 4 параметра. Потому что это количественно это маленький , а там большой, это уже описание количественных и качественных отношений; это темное, это белое. И одновременно это как бы показатель двух разных частей, в этом смысле правило не части, медленно и неделимо. Оно может играть роль в понимании философии конфуцианства, рассуждений, потому что, в принципе, использование конфуцианства это использование принципа подобия в описании без прямого обозначения объекта.</w:t>
      </w:r>
    </w:p>
    <w:p>
      <w:pPr>
        <w:pStyle w:val="Normal"/>
        <w:jc w:val="both"/>
        <w:rPr/>
      </w:pPr>
      <w:r>
        <w:rPr/>
      </w:r>
    </w:p>
    <w:p>
      <w:pPr>
        <w:pStyle w:val="Normal"/>
        <w:jc w:val="both"/>
        <w:rPr/>
      </w:pPr>
      <w:r>
        <w:rPr/>
        <w:t>Проще это понять на примерах:</w:t>
      </w:r>
    </w:p>
    <w:p>
      <w:pPr>
        <w:pStyle w:val="Normal"/>
        <w:jc w:val="both"/>
        <w:rPr/>
      </w:pPr>
      <w:r>
        <w:rPr/>
      </w:r>
    </w:p>
    <w:p>
      <w:pPr>
        <w:pStyle w:val="Normal"/>
        <w:jc w:val="both"/>
        <w:rPr/>
      </w:pPr>
      <w:r>
        <w:rPr/>
        <w:t>Когда война с Вьетнамом готовилась китайцами, чтобы разжечь ненависть к Вьетнаму, изменялась система уже разожженной ненависти к Советскому Союзу, который назывался Большим гегемоном, собачьи головы, ревизионисты и т.д. А дальше в китайской прессе по отношению к Вьетнаму применялось слово “малый гегемон”, но не употреблялись слова “собачьи головы” и др., они автоматически перебрасывались. Но что такое? “Малый гегемон”, казалось, ничего обидного. Но вся та волна ненависти автоматически переносилась сюда, т.е. казалось, нет прямого описания. Поэтому у них на Востоке самой большой бедой для человека считается потеря его лица. Ты не имеешь права разговаривать на ту тему, которую ты можешь проиграть напрямую. Ты должен с какой-то образностью, в стороне рассказывать, и поэтому разговор происходит как притчевость переговоров. Ты говоришь про журавля, который прилетел на болото и хочет съесть трех лягушек за один день, а другой говорит, что нет, лягушек-то там слишком много, но только две лягушки он сможет поймать, потому что он пролетает за один день расстояние от одной до другой лягушки, а больше пролететь не может. Вот на таком образном языке вы ведете торги. Но если журавль не договорится, сколько он лягушек съест, у вас договор не будет подписан. Но вы не проиграли, вы напрямую не говорили о своем деле. Вы не потеряли в этом случае лица, вы применили подобную систему и потом между собой пожимаете руки. Поэтому у них по сравнению с западными языками двухмерный язык, по сравнению с понятийностью слова. У них иероглифы до и после, тогда дают значение этому иероглифу, а у них сразу стук, стук, все, и не надо никаких описаний. В одном случае (зап. язык) описание одномерно, в другом (вост. язык) развернутое, двухмерное.</w:t>
      </w:r>
    </w:p>
    <w:p>
      <w:pPr>
        <w:pStyle w:val="Normal"/>
        <w:jc w:val="both"/>
        <w:rPr/>
      </w:pPr>
      <w:r>
        <w:rPr/>
      </w:r>
    </w:p>
    <w:p>
      <w:pPr>
        <w:pStyle w:val="Normal"/>
        <w:jc w:val="both"/>
        <w:rPr/>
      </w:pPr>
      <w:r>
        <w:rPr/>
        <w:t xml:space="preserve">Но, если у вас получается, что система медленно меняющаяся, как бы жестко константная, имеет язык с одномерностью, а другая более культурная, более развитая по культуре, т.е. более приспособленная к более сложному миру, имеет двухмерный язык, в котором понятие зависит от предыдущего и последующего. Значит, если будет еще более сложный мир, многомерный, тогда нужен не язык, который имеет выход отсюда, отсюда и сюда, нужен постоянно меняющийся язык, вариативный. Это те языки, на которых вот тут говорят. Только такие языки могут описывать непрерывно изменяющиеся миры, они многомерны, и они очень описательны в этом смысле. Они дают возможность описания, потому что они на самом деле отображают эмоциональные отношения и связи с миром, а не сначала чувства, потом эмоции. Сначала эмоции потом чувства, потому что ты можешь на производных зацепляться за мир другого, а это другое дело. Это значит, что ты не врезаешься в него и там останавливаешь, нарушаешь или отпугиваешь, а ты уже только по приближении к нему начинаешь с ним взаимодействовать на большом расстоянии, поэтому на большом расстоянии ты засекаешь всех гостей, все объекты. Другой смотрит и говорит: “А что это ты там видишь?” </w:t>
      </w:r>
    </w:p>
    <w:p>
      <w:pPr>
        <w:pStyle w:val="Normal"/>
        <w:jc w:val="both"/>
        <w:rPr/>
      </w:pPr>
      <w:r>
        <w:rPr/>
      </w:r>
    </w:p>
    <w:p>
      <w:pPr>
        <w:pStyle w:val="Normal"/>
        <w:jc w:val="both"/>
        <w:rPr/>
      </w:pPr>
      <w:r>
        <w:rPr/>
        <w:t>Про время мы уже говорили, как про некоторый вариант описания. Поэтому, если исходить из того, что мы берем за определитель времени результата окончания некоторого процесса, то тогда, если этот процесс течет быстрее, то значит время течет быстрее. Тогда надо заставить процессы, которые как бы константны, текут или циклически, как бы неизменно, побыстрее течь или помедленнее. Если влияние на такие процессы возможно, то значит мир поплыл. Значит, если ты можешь константы в мире физических констант менять, например, гравитационную постоянную покоя, значит в мире появилась некоторая сила, которая позволяет изменять весь мир, потому что весь мир базируется на опорности вот этой константы, а ты ее начал менять. И постоянное стало переменным, значит переменная ты, стала постоянно влиятельной для мира, у тебя появилось качество влиятельности постоянно. Оператор это есть описание возможного преобразователя, это называется оператор математически.</w:t>
      </w:r>
    </w:p>
    <w:p>
      <w:pPr>
        <w:pStyle w:val="Normal"/>
        <w:jc w:val="both"/>
        <w:rPr/>
      </w:pPr>
      <w:r>
        <w:rPr/>
      </w:r>
    </w:p>
    <w:p>
      <w:pPr>
        <w:pStyle w:val="Normal"/>
        <w:jc w:val="both"/>
        <w:rPr/>
      </w:pPr>
      <w:r>
        <w:rPr/>
        <w:t>Ответы на вопросы:</w:t>
      </w:r>
    </w:p>
    <w:p>
      <w:pPr>
        <w:pStyle w:val="Normal"/>
        <w:jc w:val="both"/>
        <w:rPr/>
      </w:pPr>
      <w:r>
        <w:rPr/>
      </w:r>
    </w:p>
    <w:p>
      <w:pPr>
        <w:pStyle w:val="Normal"/>
        <w:jc w:val="both"/>
        <w:rPr/>
      </w:pPr>
      <w:r>
        <w:rPr/>
        <w:t>...У него чувство ответственности по своей силе равно чувству желания. И он в голове хочет идти к Нюре, но ответственно идет на работу, а, поскольку, это два одинаковых желания, то он разрывается и идет в разные стороны...</w:t>
      </w:r>
    </w:p>
    <w:p>
      <w:pPr>
        <w:pStyle w:val="Normal"/>
        <w:jc w:val="both"/>
        <w:rPr/>
      </w:pPr>
      <w:r>
        <w:rPr/>
      </w:r>
    </w:p>
    <w:p>
      <w:pPr>
        <w:pStyle w:val="Normal"/>
        <w:jc w:val="both"/>
        <w:rPr/>
      </w:pPr>
      <w:r>
        <w:rPr/>
        <w:t>..Шкуры крота и козла обладают статическим и поверхностным зарядом, который способствует длительному возбуждению. Древние потому и занимались любовью на козлиных шкурах, чтобы козел был под ними, а не рядом с ними..</w:t>
      </w:r>
    </w:p>
    <w:p>
      <w:pPr>
        <w:pStyle w:val="Normal"/>
        <w:jc w:val="both"/>
        <w:rPr/>
      </w:pPr>
      <w:r>
        <w:rPr/>
      </w:r>
    </w:p>
    <w:p>
      <w:pPr>
        <w:pStyle w:val="Normal"/>
        <w:jc w:val="both"/>
        <w:rPr/>
      </w:pPr>
      <w:r>
        <w:rPr/>
        <w:t>...Вы сами, в общем, и есть, только один в искушении того, что уже достигли совершенства, а другие в неуверенности в себе, что они вообще способны чего-то достичь, что только есть предел достижимого. Вот они там могут, а я нет. Вот Гагарин может, Амстронг может ходить по Луне, а я не могу. А вы выйдите на балкон, посмотрите на Луну и представьте, что такой, как вы, с руками, ногами, головой вон там ходил, а вы тут ходите. Чего топчетесь? Почему не там до сих пор? Что, не хочется? Если хочется, почему не там? Значит ни фига не делаете, значит, как бы не ставите себя достойно по отношению к самому себе. А если говорите: “А я просто не хочу!” Это вы себя тешите, свое тщеславие. Если захотите достигните, нет, наверное, этого будет мало. Кроме желания нужны способности, умения, возможности ... результат. Но если вы разовьетесь настолько, что достаточно будет одного вашего желания: “Да будет так!” и это так будет, то это божественно. А если достаточно сказать: “Да, вот когда захочу, тогда так и будет”, и ничего не делать, то это дьявольское искушение. Веришь в то, что ты на это способен, когда у тебя на это нет никаких возможностей, способностей тоже. В данном случае это как бы два объекта, когда один объект меньшего измерения, чем вы, но вхож в вас своим влиянием, причем может входить в значительной мере, и другой тоже вхож в вас. Но, в зависимости от того. с кем вы будете дружить, у вас будет прогресс или в ту сторону, или в ту сторону. Вы как бы будете развиваться в разные стороны. Одна в сторону уменьшения чего-то, а другая в сторону увеличения чего-то. Но на самом деле это граница качественных изменений. В эту сторону это обучаемость, и ты обучаешься. А в ту сторону ты отказываешься от обучения и не обучаешься. Как бы считаешь себя уже достигшим всего, мол, это уже все, я отучился я буду жить счастливо. Счастливо жить это жить в единении естественных отношений с миром. Но мир меняется, значит и ты должен меняться, а как и куда меняться, ты не знаешь, значит ты должен обучаться у мира тому, как и куда тебе надо меняться. Это один момент. Но если мир уже быстро пошел в изменение и ты не успеваешь за ним, значит ты должен заставить мир притормозить, потому что ты просто иначе не выживаешь. В первом случае у тебя адаптация это последовательно успевать за поездом, а вторая адаптация, или производная на адаптацию это быть стрелочником поездов. Ну тогда у тебя хорошая погода хорошее настроение, в другом случае у тебя плохое настроение и плохая погода. Вот поменялся, собственно говоря, отсчет.</w:t>
      </w:r>
    </w:p>
    <w:p>
      <w:pPr>
        <w:pStyle w:val="Normal"/>
        <w:jc w:val="both"/>
        <w:rPr/>
      </w:pPr>
      <w:r>
        <w:rPr/>
        <w:t xml:space="preserve"> </w:t>
      </w:r>
    </w:p>
    <w:p>
      <w:pPr>
        <w:pStyle w:val="Normal"/>
        <w:jc w:val="both"/>
        <w:rPr/>
      </w:pPr>
      <w:r>
        <w:rPr/>
      </w:r>
    </w:p>
    <w:p>
      <w:pPr>
        <w:pStyle w:val="Normal"/>
        <w:jc w:val="both"/>
        <w:rPr>
          <w:b/>
          <w:b/>
        </w:rPr>
      </w:pPr>
      <w:r>
        <w:rPr>
          <w:b/>
        </w:rPr>
        <w:t xml:space="preserve"> </w:t>
      </w:r>
      <w:r>
        <w:rPr>
          <w:b/>
        </w:rPr>
        <w:t>"Вопросы и ответы"</w:t>
      </w:r>
    </w:p>
    <w:p>
      <w:pPr>
        <w:pStyle w:val="Normal"/>
        <w:jc w:val="both"/>
        <w:rPr/>
      </w:pPr>
      <w:r>
        <w:rPr/>
        <w:t xml:space="preserve">Лекция Б. Е. Золотова </w:t>
      </w:r>
    </w:p>
    <w:p>
      <w:pPr>
        <w:pStyle w:val="Normal"/>
        <w:jc w:val="both"/>
        <w:rPr/>
      </w:pPr>
      <w:r>
        <w:rPr/>
        <w:t xml:space="preserve"> </w:t>
      </w:r>
    </w:p>
    <w:p>
      <w:pPr>
        <w:pStyle w:val="Normal"/>
        <w:jc w:val="both"/>
        <w:rPr/>
      </w:pPr>
      <w:r>
        <w:rPr/>
        <w:t>Это как бы уже адаптированная некая система вот на эту среду, на этих носителях, на этот разум, на эту душу, на эти тела и так далее, вот сюда. Тогда она может быть воспринята, она как бы пропускается целиком во всю ... и вызывает целостность преобразований в целостном и единичном ... обществе. Поэтому упоминание имени Господа всуе, оно как бы чревато тем, что ты, в конце концов, начинаешь дискредитировать само понятие Бога, ты как бы начинаешь сваливать свои ошибки на то, что я во имя Господа действовал. На самом деле, ты не действовал во Имя, а просто ты его имя упоминал ... в оправдание своих действий, которые могут быть ошибочными. И чем лучше ты чувствовал, что твои действия ошибочны, те чаще ты упоминал имя Господа и говорил: “Боже, спаси и сохрани: опять я что-то не то сделал!”. Получается, что ты как бы прикрываешься, или пытаешься индульгировать себя именем Господа, то есть, зная свои ошибки, не раскаиваешься в них, как в своих, а списываешь ... ... Еще вопросы задавайте.</w:t>
      </w:r>
    </w:p>
    <w:p>
      <w:pPr>
        <w:pStyle w:val="Normal"/>
        <w:jc w:val="both"/>
        <w:rPr/>
      </w:pPr>
      <w:r>
        <w:rPr/>
      </w:r>
    </w:p>
    <w:p>
      <w:pPr>
        <w:pStyle w:val="Normal"/>
        <w:jc w:val="both"/>
        <w:rPr/>
      </w:pPr>
      <w:r>
        <w:rPr/>
        <w:t>Вопрос:…</w:t>
      </w:r>
    </w:p>
    <w:p>
      <w:pPr>
        <w:pStyle w:val="Normal"/>
        <w:jc w:val="both"/>
        <w:rPr/>
      </w:pPr>
      <w:r>
        <w:rPr/>
      </w:r>
    </w:p>
    <w:p>
      <w:pPr>
        <w:pStyle w:val="Normal"/>
        <w:jc w:val="both"/>
        <w:rPr/>
      </w:pPr>
      <w:r>
        <w:rPr/>
        <w:t>Ответ: Христос сказал, что рай будет с детьми, что они легче могут прийти к этому, но дело в том, что если для тебя в жизни есть место, то, как бы твой возраст не является ограниченной кем-то величиной, ты все время являешься ребенком. В пять лет ребенок, в двадцать лет ребенок, в пятьдесят лет ребенок.</w:t>
      </w:r>
    </w:p>
    <w:p>
      <w:pPr>
        <w:pStyle w:val="Normal"/>
        <w:jc w:val="both"/>
        <w:rPr/>
      </w:pPr>
      <w:r>
        <w:rPr/>
      </w:r>
    </w:p>
    <w:p>
      <w:pPr>
        <w:pStyle w:val="Normal"/>
        <w:jc w:val="both"/>
        <w:rPr/>
      </w:pPr>
      <w:r>
        <w:rPr/>
        <w:t>А те дети, которые пытаются изображать из себя взрослых, совершают большую ошибку, которая называется маразм...</w:t>
      </w:r>
    </w:p>
    <w:p>
      <w:pPr>
        <w:pStyle w:val="Normal"/>
        <w:jc w:val="both"/>
        <w:rPr/>
      </w:pPr>
      <w:r>
        <w:rPr/>
      </w:r>
    </w:p>
    <w:p>
      <w:pPr>
        <w:pStyle w:val="Normal"/>
        <w:jc w:val="both"/>
        <w:rPr/>
      </w:pPr>
      <w:r>
        <w:rPr/>
        <w:t>Появляется черта любви к этому миру, тогда просто они делают дырку, чтобы в тот мир самому перейти, а делают дырку в среду пошире, чтобы тот мир перешел в этот. Потому что мир близких – это мир, который перешли, или который сейчас рядом с тобой, который для тебя более близок. Значит, ты не хочешь, чтобы они уходили, и ты не хочешь от них уходить. Значит, ты будешь делать так, чтобы, ну, скажем, это мир нашей жизни, а тут рай, и ты делаешь дырку, чтобы рай сюда переместился, а не ты в рай. Тогда все твои близкие, которых ты любишь, будут жить в раю. И никуда уходить не надо. Тогда, если здесь будет рай, то тогда, где был ад, там будет наш мир, а ад будет еще ниже. Тем самым ты повышаешь качество черного. Нажимаешь туда. И оно становится еще более смолистым, еще более черным, еще более сильно влиятельным...</w:t>
      </w:r>
    </w:p>
    <w:p>
      <w:pPr>
        <w:pStyle w:val="Normal"/>
        <w:jc w:val="both"/>
        <w:rPr/>
      </w:pPr>
      <w:r>
        <w:rPr/>
      </w:r>
    </w:p>
    <w:p>
      <w:pPr>
        <w:pStyle w:val="Normal"/>
        <w:jc w:val="both"/>
        <w:rPr/>
      </w:pPr>
      <w:r>
        <w:rPr/>
        <w:t>Их тоже надо вовлечь в процесс обучения, чтобы засветились, появился свет в конце тоннеля, а то они не имеют фантазии, они не знают, что такое рай, они не знают куда идти.., просветления нигде не видать, поэтому ты обучаясь оттуда, должен обучать тех. Они понимают больше тебя, они умнее, чем ты просвещаешь их за счет озарения души...</w:t>
      </w:r>
    </w:p>
    <w:p>
      <w:pPr>
        <w:pStyle w:val="Normal"/>
        <w:jc w:val="both"/>
        <w:rPr/>
      </w:pPr>
      <w:r>
        <w:rPr/>
      </w:r>
    </w:p>
    <w:p>
      <w:pPr>
        <w:pStyle w:val="Normal"/>
        <w:jc w:val="both"/>
        <w:rPr/>
      </w:pPr>
      <w:r>
        <w:rPr/>
        <w:t>Тогда надо продавать душу, или надо сдавать душу. Тогда получается, из чего душа у дьявола?</w:t>
      </w:r>
    </w:p>
    <w:p>
      <w:pPr>
        <w:pStyle w:val="Normal"/>
        <w:jc w:val="both"/>
        <w:rPr/>
      </w:pPr>
      <w:r>
        <w:rPr/>
      </w:r>
    </w:p>
    <w:p>
      <w:pPr>
        <w:pStyle w:val="Normal"/>
        <w:jc w:val="both"/>
        <w:rPr/>
      </w:pPr>
      <w:r>
        <w:rPr/>
        <w:t>Из зала: у него нет души.</w:t>
      </w:r>
    </w:p>
    <w:p>
      <w:pPr>
        <w:pStyle w:val="Normal"/>
        <w:jc w:val="both"/>
        <w:rPr/>
      </w:pPr>
      <w:r>
        <w:rPr/>
      </w:r>
    </w:p>
    <w:p>
      <w:pPr>
        <w:pStyle w:val="Normal"/>
        <w:jc w:val="both"/>
        <w:rPr/>
      </w:pPr>
      <w:r>
        <w:rPr/>
        <w:t>Ответ: – Есть…</w:t>
      </w:r>
    </w:p>
    <w:p>
      <w:pPr>
        <w:pStyle w:val="Normal"/>
        <w:jc w:val="both"/>
        <w:rPr/>
      </w:pPr>
      <w:r>
        <w:rPr/>
      </w:r>
    </w:p>
    <w:p>
      <w:pPr>
        <w:pStyle w:val="Normal"/>
        <w:jc w:val="both"/>
        <w:rPr/>
      </w:pPr>
      <w:r>
        <w:rPr/>
        <w:t xml:space="preserve">Ему предлагают, но он же не отдает свою душу Богу. Этот отдал Богу душу, то есть помер. Но он не помер, значит, Богу душу не отдает, держит у себя. Это, что сказал дьявол. Это что значит - дьявол обогатился за счет души. Это Бог только на небесах, а дьявол - он среди нас. В нас и среди нас. А Господь Бог он везде, и в нас тоже. Хотя, если везде, то “В нас” - это мало, по сравнению с “ везде “. А вот дьявол может быть совершенно определенно. В тебе он может быть, а вот больше ни в ком из здесь. Тогда ты будешь дьявольский заблудший. Вот который все время: шу, шу, шу ...Хотя это совсем необязательно, потому что я могу быть дьявольски нетерпелив к другим вопросам. Чтобы изгнать дьявола надо знать технологию изгонения, и надо знать описание дьявола, как систему предъявления признаков, что этот объект является дьяволом. </w:t>
      </w:r>
    </w:p>
    <w:p>
      <w:pPr>
        <w:pStyle w:val="Normal"/>
        <w:jc w:val="both"/>
        <w:rPr/>
      </w:pPr>
      <w:r>
        <w:rPr/>
      </w:r>
    </w:p>
    <w:p>
      <w:pPr>
        <w:pStyle w:val="Normal"/>
        <w:jc w:val="both"/>
        <w:rPr/>
      </w:pPr>
      <w:r>
        <w:rPr/>
        <w:t>Вопрос: А какие это признаки?</w:t>
      </w:r>
    </w:p>
    <w:p>
      <w:pPr>
        <w:pStyle w:val="Normal"/>
        <w:jc w:val="both"/>
        <w:rPr/>
      </w:pPr>
      <w:r>
        <w:rPr/>
      </w:r>
    </w:p>
    <w:p>
      <w:pPr>
        <w:pStyle w:val="Normal"/>
        <w:jc w:val="both"/>
        <w:rPr/>
      </w:pPr>
      <w:r>
        <w:rPr/>
        <w:t>Ответ: Эти признаки перечислены в литургии, которую читают, когда изгоняют дьявола священнослужители.</w:t>
      </w:r>
    </w:p>
    <w:p>
      <w:pPr>
        <w:pStyle w:val="Normal"/>
        <w:jc w:val="both"/>
        <w:rPr/>
      </w:pPr>
      <w:r>
        <w:rPr/>
      </w:r>
    </w:p>
    <w:p>
      <w:pPr>
        <w:pStyle w:val="Normal"/>
        <w:jc w:val="both"/>
        <w:rPr/>
      </w:pPr>
      <w:r>
        <w:rPr/>
        <w:t>Есть понятие: враг рода человеческого. Откуда пошло название “ враг народа “? Вот откуда дьявол. Там много, целая куча перечислений. Их знать надо. Почему? А он может так предъявляется в действиях людей. И эти предъявления являются его признаком. И его изгоняют через то, что его признак высвечивает, и говорят: “ Вот это вот из этого должно уйти”. Тогда из него уйдет дьявол. Он не будет действовать вот так, так, так, и так...</w:t>
      </w:r>
    </w:p>
    <w:p>
      <w:pPr>
        <w:pStyle w:val="Normal"/>
        <w:jc w:val="both"/>
        <w:rPr/>
      </w:pPr>
      <w:r>
        <w:rPr/>
      </w:r>
    </w:p>
    <w:p>
      <w:pPr>
        <w:pStyle w:val="Normal"/>
        <w:jc w:val="both"/>
        <w:rPr/>
      </w:pPr>
      <w:r>
        <w:rPr/>
        <w:t xml:space="preserve">А попробуй, уведи его из тебя, если он в тебе сидит в системах формирования тела, в системах формирования разума, в системах предъявления тебя через то, что в тебе сформировано. Попробуй это выведи из тебя. Надо сначала понять, что такое предъявление дьявола в реальной жизни... Или ангел падший. Но дьявол искушает только тело. Значит, если вы возьмете, ну, как бы истощите тело с точки зрения запроса. Вы лишаете способности к искушаемости... Тогда получается, что вы должны быть такой худой-худой, как святой. </w:t>
      </w:r>
    </w:p>
    <w:p>
      <w:pPr>
        <w:pStyle w:val="Normal"/>
        <w:jc w:val="both"/>
        <w:rPr/>
      </w:pPr>
      <w:r>
        <w:rPr/>
      </w:r>
    </w:p>
    <w:p>
      <w:pPr>
        <w:pStyle w:val="Normal"/>
        <w:jc w:val="both"/>
        <w:rPr/>
      </w:pPr>
      <w:r>
        <w:rPr/>
        <w:t>…</w:t>
      </w:r>
      <w:r>
        <w:rPr/>
        <w:t>Их нету. А знаете почему? Потому что не восстанавливается обратная процедура. К (калий)- Натрий. Есть транспорт, натрий наружу, а калия внутри нет уже. Он не возвращается назад. Он преобразуется в натрий, а потом выкачивается уже на получение. И получается, что вы начинаете худеть, у вас нет устойчивости к жидкости, наполненности. Идет ядреная наполненность, ядро начинает толстеть, а протоплазма начинает резко сжиматься. И тогда вы будете вот такой. И мощи ваши будут светящимися...</w:t>
      </w:r>
    </w:p>
    <w:p>
      <w:pPr>
        <w:pStyle w:val="Normal"/>
        <w:jc w:val="both"/>
        <w:rPr/>
      </w:pPr>
      <w:r>
        <w:rPr/>
      </w:r>
    </w:p>
    <w:p>
      <w:pPr>
        <w:pStyle w:val="Normal"/>
        <w:jc w:val="both"/>
        <w:rPr/>
      </w:pPr>
      <w:r>
        <w:rPr/>
        <w:t xml:space="preserve">Нет, дети разные бывают. Стартовые отношения разные. У одних они начинают базироваться на доминантной энергетике земли. Идут развития, начинают укрепляться сначала... Необходимых энергий для развития тела. Другие начинают с энергий верхних, развития разума... Маленький ребенок, а с ним уже можно разговаривать, то есть идет сначала развитие разума, а потом уже развитие тела. Только с какой стороны доминанта, туда или оттуда. А потом будет следующий этап развития. Сначала красный цвет, потом оранжевый, желтый, зеленый, потом будет только фиолетовый. Сначала будет такой весельчак, шустряк, не очень задумывающийся, не воспринимающий, хорошо понимающий радость тела, движения, здоровячек такой. А другой будет такой.., а потом он станет более задумчивый, будет думать долго, что бы такое сделать, а так ничего и не сделает... У третьего будет движение души как потребность к слиянию души. Он слишком активно генерирует душу, то есть новые облака микролептонного газ, которым надо за кого-то зацепиться.., то есть он как бы провисает. Ему не хватает сбрасываемых отношений. Он такой любвеобильный с точки зрения души. Еще вопросы, пожалуйста. </w:t>
      </w:r>
    </w:p>
    <w:p>
      <w:pPr>
        <w:pStyle w:val="Normal"/>
        <w:jc w:val="both"/>
        <w:rPr/>
      </w:pPr>
      <w:r>
        <w:rPr/>
      </w:r>
    </w:p>
    <w:p>
      <w:pPr>
        <w:pStyle w:val="Normal"/>
        <w:jc w:val="both"/>
        <w:rPr/>
      </w:pPr>
      <w:r>
        <w:rPr/>
        <w:t>Вопрос: Но есть ведь гармонично развивающаяся личность?</w:t>
      </w:r>
    </w:p>
    <w:p>
      <w:pPr>
        <w:pStyle w:val="Normal"/>
        <w:jc w:val="both"/>
        <w:rPr/>
      </w:pPr>
      <w:r>
        <w:rPr/>
      </w:r>
    </w:p>
    <w:p>
      <w:pPr>
        <w:pStyle w:val="Normal"/>
        <w:jc w:val="both"/>
        <w:rPr/>
      </w:pPr>
      <w:r>
        <w:rPr/>
        <w:t xml:space="preserve">Ответ: Нету. Не может быть гармонично развивающейся личности, если она живет в негармонично развивающемся мире. Невозможно быть в белом фраке в куче дерьма. Бывают гармонично развивающиеся души. И в нем гармонично развивающаяся... Пока этого нету - не бывает. </w:t>
      </w:r>
    </w:p>
    <w:p>
      <w:pPr>
        <w:pStyle w:val="Normal"/>
        <w:jc w:val="both"/>
        <w:rPr/>
      </w:pPr>
      <w:r>
        <w:rPr/>
      </w:r>
    </w:p>
    <w:p>
      <w:pPr>
        <w:pStyle w:val="Normal"/>
        <w:jc w:val="both"/>
        <w:rPr/>
      </w:pPr>
      <w:r>
        <w:rPr/>
        <w:t xml:space="preserve">Понятие “ ученик “ во вселенной это не тот, кто задает вопросы учителю, а учитель на них отвечает. Ученик во вселенной это тот, кому учитель задает любые вопросы, а ученик на них отвечает. Потому что умение задавать вопросы гораздо более сложное умение, чем умение отвечать на вопросы, потому, что в любой задаче уже на 90% содержится ответ. </w:t>
      </w:r>
    </w:p>
    <w:p>
      <w:pPr>
        <w:pStyle w:val="Normal"/>
        <w:jc w:val="both"/>
        <w:rPr/>
      </w:pPr>
      <w:r>
        <w:rPr/>
      </w:r>
    </w:p>
    <w:p>
      <w:pPr>
        <w:pStyle w:val="Normal"/>
        <w:jc w:val="both"/>
        <w:rPr/>
      </w:pPr>
      <w:r>
        <w:rPr/>
        <w:t>Вопрос: Получается, что дети знают гораздо больше, чем мы, ведь они знают как все вопросы задавать?</w:t>
      </w:r>
    </w:p>
    <w:p>
      <w:pPr>
        <w:pStyle w:val="Normal"/>
        <w:jc w:val="both"/>
        <w:rPr/>
      </w:pPr>
      <w:r>
        <w:rPr/>
      </w:r>
    </w:p>
    <w:p>
      <w:pPr>
        <w:pStyle w:val="Normal"/>
        <w:jc w:val="both"/>
        <w:rPr/>
      </w:pPr>
      <w:r>
        <w:rPr/>
        <w:t xml:space="preserve">Ответ: У них есть собственное информационное пространство... Поэтому дети часто задают вопросы и сами же на них отвечают, а взрослые не пытаются ответить на вопросы, которые им задают, хотя у них такая возможность есть. У них даже нет попыток. Поэтому на Востоке, в частности, вот как бы от возврата взрослых вне мышления детей. Но ты сам ответил на вопрос, который ты задал. Когда ты попытаешься ответить, возможно, ты не будешь задавать уже его. Ты задаешь вопрос, как бы зная на него ответ. И тебе нужно только подтверждение, что твой ответ правильный. Тебе не нужен ответ сам по себе, тебе нужно лишь доказательство того, что это - правильный ответ. Ответ ты уже знаешь. И тогда как бы метод правильный - неправильный, метод добра и зла, то есть ты хочешь относительно этого, этого, этого убедиться, что это добро для многих. И поэтому ты задаешь этому этот вопрос, этому, этому, этому, а потом ты идешь к мудрецу, а мудрец тебе и говорит: “ Ты не задавай вопрос за сколько ты дойдешь отсюда до Кривого Рога, я не знаю “ - говорит мудрец. – Как ты не знаешь? Ты мудрец, и не знаешь, за сколько я дойду от Днепропетровска до Кривого Рога? А он говорит: “ Ты начни идти, тогда я скажу, за сколько ты дойдешь “. А пока нет процесса, невозможно ничего сказать, а вот эта мера - это и есть сформулированность задачи. Например, это мера понимания, мера познания, мера не восприятия, мера нечувствительности. </w:t>
      </w:r>
    </w:p>
    <w:p>
      <w:pPr>
        <w:pStyle w:val="Normal"/>
        <w:jc w:val="both"/>
        <w:rPr/>
      </w:pPr>
      <w:r>
        <w:rPr/>
      </w:r>
    </w:p>
    <w:p>
      <w:pPr>
        <w:pStyle w:val="Normal"/>
        <w:jc w:val="both"/>
        <w:rPr/>
      </w:pPr>
      <w:r>
        <w:rPr/>
        <w:t>Вопрос: Ну, тогда такая вещь. Вот бывает такое у людей, что человек, которого они не знают, они его видят во сне за очень долгий период перед тем, как увидят в реальной жизни. Или какое-то событие. Оно происходит в том месте, так точно, как человек видел, и, возможно, даже, в этом событии участвуют люди, которых ты, ну, человек, видел, но не знал, ни кто они, ни что они. Потом, через некоторое время с этими людьми человек встречается. Что это есть? Это телепатия? Это ясновидение? Это программирование будущего, или это чисто информация из информационного поля? Что это такое?</w:t>
      </w:r>
    </w:p>
    <w:p>
      <w:pPr>
        <w:pStyle w:val="Normal"/>
        <w:jc w:val="both"/>
        <w:rPr/>
      </w:pPr>
      <w:r>
        <w:rPr/>
      </w:r>
    </w:p>
    <w:p>
      <w:pPr>
        <w:pStyle w:val="Normal"/>
        <w:jc w:val="both"/>
        <w:rPr/>
      </w:pPr>
      <w:r>
        <w:rPr/>
        <w:t>Ответ: Это собственно моно... Вас устроит такой термин? Если не нравится, я скажу другой... -Нет, вас устраивает такой термин? Вы говорите: “Скажите, что это?” Я вам сказал. А что за этим? Ничего. Я просто сформулирую некий набор слов, а я свел весь этот набор к одному слову (...). Это называется «термин».</w:t>
      </w:r>
    </w:p>
    <w:p>
      <w:pPr>
        <w:pStyle w:val="Normal"/>
        <w:jc w:val="both"/>
        <w:rPr/>
      </w:pPr>
      <w:r>
        <w:rPr/>
      </w:r>
    </w:p>
    <w:p>
      <w:pPr>
        <w:pStyle w:val="Normal"/>
        <w:jc w:val="both"/>
        <w:rPr/>
      </w:pPr>
      <w:r>
        <w:rPr/>
        <w:t>Из зала: Поэтому я и говорю, что трудно задавать вопросы, когда не можешь их четко сформулировать.</w:t>
      </w:r>
    </w:p>
    <w:p>
      <w:pPr>
        <w:pStyle w:val="Normal"/>
        <w:jc w:val="both"/>
        <w:rPr/>
      </w:pPr>
      <w:r>
        <w:rPr/>
      </w:r>
    </w:p>
    <w:p>
      <w:pPr>
        <w:pStyle w:val="Normal"/>
        <w:jc w:val="both"/>
        <w:rPr/>
      </w:pPr>
      <w:r>
        <w:rPr/>
        <w:t>Ответ: Да нет, вы термина не знаете. Значит, для вас, не играет роль, какой это термин.</w:t>
      </w:r>
    </w:p>
    <w:p>
      <w:pPr>
        <w:pStyle w:val="Normal"/>
        <w:jc w:val="both"/>
        <w:rPr/>
      </w:pPr>
      <w:r>
        <w:rPr/>
      </w:r>
    </w:p>
    <w:p>
      <w:pPr>
        <w:pStyle w:val="Normal"/>
        <w:jc w:val="both"/>
        <w:rPr/>
      </w:pPr>
      <w:r>
        <w:rPr/>
        <w:t>Из зала: Нет.</w:t>
      </w:r>
    </w:p>
    <w:p>
      <w:pPr>
        <w:pStyle w:val="Normal"/>
        <w:jc w:val="both"/>
        <w:rPr/>
      </w:pPr>
      <w:r>
        <w:rPr/>
      </w:r>
    </w:p>
    <w:p>
      <w:pPr>
        <w:pStyle w:val="Normal"/>
        <w:jc w:val="both"/>
        <w:rPr/>
      </w:pPr>
      <w:r>
        <w:rPr/>
        <w:t>Ответ: Вам нужен термин.</w:t>
      </w:r>
    </w:p>
    <w:p>
      <w:pPr>
        <w:pStyle w:val="Normal"/>
        <w:jc w:val="both"/>
        <w:rPr/>
      </w:pPr>
      <w:r>
        <w:rPr/>
      </w:r>
    </w:p>
    <w:p>
      <w:pPr>
        <w:pStyle w:val="Normal"/>
        <w:jc w:val="both"/>
        <w:rPr/>
      </w:pPr>
      <w:r>
        <w:rPr/>
        <w:t>Из зала: Нет, мне нужна сама суть.</w:t>
      </w:r>
    </w:p>
    <w:p>
      <w:pPr>
        <w:pStyle w:val="Normal"/>
        <w:jc w:val="both"/>
        <w:rPr/>
      </w:pPr>
      <w:r>
        <w:rPr/>
      </w:r>
    </w:p>
    <w:p>
      <w:pPr>
        <w:pStyle w:val="Normal"/>
        <w:jc w:val="both"/>
        <w:rPr/>
      </w:pPr>
      <w:r>
        <w:rPr/>
        <w:t>Ответ: Нет, вы не понимаете термина.</w:t>
      </w:r>
    </w:p>
    <w:p>
      <w:pPr>
        <w:pStyle w:val="Normal"/>
        <w:jc w:val="both"/>
        <w:rPr/>
      </w:pPr>
      <w:r>
        <w:rPr/>
      </w:r>
    </w:p>
    <w:p>
      <w:pPr>
        <w:pStyle w:val="Normal"/>
        <w:jc w:val="both"/>
        <w:rPr/>
      </w:pPr>
      <w:r>
        <w:rPr/>
        <w:t>Из зала: Я и говорю: я неправильно сформулировала вопрос.</w:t>
      </w:r>
    </w:p>
    <w:p>
      <w:pPr>
        <w:pStyle w:val="Normal"/>
        <w:jc w:val="both"/>
        <w:rPr/>
      </w:pPr>
      <w:r>
        <w:rPr/>
      </w:r>
    </w:p>
    <w:p>
      <w:pPr>
        <w:pStyle w:val="Normal"/>
        <w:jc w:val="both"/>
        <w:rPr/>
      </w:pPr>
      <w:r>
        <w:rPr/>
        <w:t>Ответ: Кто в той жизни ни фига не понял, живет второй раз. Эта вторая попытка понять то, что необходимо понять, сделать то, что необходимо сделать, чтобы такая цепь фиговая не повторялась. Это называется “день сурка”</w:t>
      </w:r>
    </w:p>
    <w:p>
      <w:pPr>
        <w:pStyle w:val="Normal"/>
        <w:jc w:val="both"/>
        <w:rPr/>
      </w:pPr>
      <w:r>
        <w:rPr/>
      </w:r>
    </w:p>
    <w:p>
      <w:pPr>
        <w:pStyle w:val="Normal"/>
        <w:jc w:val="both"/>
        <w:rPr/>
      </w:pPr>
      <w:r>
        <w:rPr/>
        <w:t>Из зала: Это в какой-нибудь другой реальности?</w:t>
      </w:r>
    </w:p>
    <w:p>
      <w:pPr>
        <w:pStyle w:val="Normal"/>
        <w:jc w:val="both"/>
        <w:rPr/>
      </w:pPr>
      <w:r>
        <w:rPr/>
      </w:r>
    </w:p>
    <w:p>
      <w:pPr>
        <w:pStyle w:val="Normal"/>
        <w:jc w:val="both"/>
        <w:rPr/>
      </w:pPr>
      <w:r>
        <w:rPr/>
        <w:t>Ответ: Нет, это кино такое было. И для него один и тот же день будет повторяться до того момента, пока он не поймет, что нужно изменить, чтобы появился следующий день его жизни, после ночи. И это как бы множественный цикл. Ты зациклился здесь. И что бы ты тут не делал, ты не можешь выйти из цикла. Тебе надо выйти из цикла. Вот здесь ты не прошел опять на этот цикл... тебе надо, как минимум, два измерения.</w:t>
      </w:r>
    </w:p>
    <w:p>
      <w:pPr>
        <w:pStyle w:val="Normal"/>
        <w:jc w:val="both"/>
        <w:rPr/>
      </w:pPr>
      <w:r>
        <w:rPr/>
      </w:r>
    </w:p>
    <w:p>
      <w:pPr>
        <w:pStyle w:val="Normal"/>
        <w:jc w:val="both"/>
        <w:rPr/>
      </w:pPr>
      <w:r>
        <w:rPr/>
        <w:t xml:space="preserve">Вопрос: Много утверждается, что в мозгу человека имеется определенное количество клеток и в течении жизненного процесса огромное количество их уничтожается. За счет чего происходит их восполнение? Прожив в жизни определенный срок, человек потерял бы их совсем. </w:t>
      </w:r>
    </w:p>
    <w:p>
      <w:pPr>
        <w:pStyle w:val="Normal"/>
        <w:jc w:val="both"/>
        <w:rPr/>
      </w:pPr>
      <w:r>
        <w:rPr/>
      </w:r>
    </w:p>
    <w:p>
      <w:pPr>
        <w:pStyle w:val="Normal"/>
        <w:jc w:val="both"/>
        <w:rPr/>
      </w:pPr>
      <w:r>
        <w:rPr/>
        <w:t xml:space="preserve">Ответ: За счет того, что мышление происходит не за счет мозговых клеток. Мышление происходит за счет того, что у вас в голове живет другая цивилизация, так называемый симбиоз. Как симбиоз гриба и дерева приводит к тому, что у вас в голове имеется возможность мышления. Эта цивилизация так называемых серебряных струн. Длина одной такой голубой искорки, на разрядах которой, собственно говоря, обеспечивается процесс мышления 0,00017 нанометров. Это вот величина божественной точности так называемой. Эта цивилизация, которая в свое время, очень давно, еще до ледника, по-моему, всемирного, сформировалась. Она уже была, она является цивилизацией, которая получилась оттого, что некие потоки сверхвысокоэнергетических частиц прошли через некую среду, получились какие-то следы ... вот в этом измерении... вот такую размерность клетки, и потом, за счет того, что эти следы ... вошла в пределы вселенной, во времена ящеров, вошла в пределы нашей Земли, потом спустилась вниз, а потом сделалась симбиозная система гомо сапиенс. И за счет того, что она вошла в слишком плотные отношения, получилось, что гомо сапиенс без нее думать не может, но и думать он еще, даже с ней, не может, настолько достаточно и качественно, чтобы не разрушать окружающий мир по условиям существования. Он начал его разрушать, в частности, вносить в него высокоэнергетические составляющие, радиоактивные загрязнения. А вот эти штуки в этих вот условиях не могут выживать, они вынуждены уходить из такого мира. Но, уходя из такого мира они получают расслаивание: наиболее умные уходят вверх - в верхние слои атмосферы, а молодежь уходит вниз - в землю, и только часть находится в мозгах, то есть расслоение цивилизации и процесс ... выживания людей происходит, что вот эти искорки дают возможность, даже множеству, сильных раздумий, да, но при этом они еще и гибнут, то есть численность этой цивилизации начала падать, почему? Нет перемешиваемости, восполняемости необходимой, да, это как бы - вот дерево, а грибов стало слишком много и дерево начинает усыхать, вот начала усыхать эта цивилизация, и ей, для того чтобы себя спасти, надо уходить с Земли. Они не могут уйти, если они уйдут, мы вообще перестанем соображать. Зачем, А у них критическая численность. Нам надо 700 там допустим миллионов единиц, а у них там уже только 500, поэтому они запрашивают, не будете ли вы любезны совместно с нами, попытаться решить задачу выживания, поскольку вам не выжить, почему? Способности нет. Значит надо найти другой процесс мыслительный, попытаться организовать процесс мышления без наличия вот этих вот представителей, ну, или с уменьшением их числа в голове у мыслящего и тогда есть возможность постепенного вывода, они станут по реликтовому излучению отсюда уходить. Но с точки зрения морально-этических норм, они не могут уйти, спасая себя в разрушительном мире. Они сделали ошибку, допустив такой слишком плотный симбиозный союз. Почему? Ты можешь менять качественно мыслительные процессы, которыми владеешь, и у тебя появляется возможность обладать не одним мозгом, а мозгами, которые есть у различных принципов организации мыслительного процесса. </w:t>
      </w:r>
    </w:p>
    <w:p>
      <w:pPr>
        <w:pStyle w:val="Normal"/>
        <w:jc w:val="both"/>
        <w:rPr/>
      </w:pPr>
      <w:r>
        <w:rPr/>
      </w:r>
    </w:p>
    <w:p>
      <w:pPr>
        <w:pStyle w:val="Normal"/>
        <w:jc w:val="both"/>
        <w:rPr/>
      </w:pPr>
      <w:r>
        <w:rPr/>
        <w:t>Вы не можете начать жить с развитым мозгом, он должен развиваться; если родится мысль, почва должна вскапываться, поэтому сначала к вам мысли приходят в голову, витают в воздухе, и только потом у вас в голове рождаются собственные мысли; сначала надо подготовить почву, посадить семя, потом взрастет что-то, потом уже это семя может быть семенем, рождающим следующие семена. Поэтому, если совокупность мыслительной деятельности не приводит к процессу развития, а приводит к процессу хаотизации окружающего мира. То есть, к процессу, который поглощает все больше энергии, информации, качеств, но не происходит их гармонического воспроизводства с доминантой какого-то приращения, то через некоторое время начинается голосование в пользу не сохранения такого мира, он уже не только сам себя пожирает, он начинает пожирать окружающий мир, и тогда тот, кто такой мир изначально делал Землю, ответственный за ее создание и за ее развитие, он начинает голосовать о том, что как же так, надо заменить вот этот объект на другой объект. Надо дать возможность этому объекту самоуничтожится, на этом месте воссоздать объект другого класса, отобрав у него только тех, которые являются как бы носителями определенного качества гармонии. Это называется синдром хронической усталости. Когда у человека теряются ... слабо движущиеся, движения вызывают боль, он как бы все время предельно утомлен, он начинает все больше лежать, лежать и лежать, наступает деградация тела, за ним деградация ума, деградация души... Как это начинается, да там появляется тройная система. Уже появилась, это следующий вирус за вирусом СПИДа, если вирус СПИДа это двойной вирус гриппа, то это тройной вирус гриппа; или система трехмерной конструкционной, так называемой развитости, в которой есть несколько, ну как минимум в три порядка быстрее изменяется в отличие от системы биозакладки…</w:t>
      </w:r>
    </w:p>
    <w:p>
      <w:pPr>
        <w:pStyle w:val="Normal"/>
        <w:jc w:val="both"/>
        <w:rPr/>
      </w:pPr>
      <w:r>
        <w:rPr/>
      </w:r>
    </w:p>
    <w:p>
      <w:pPr>
        <w:pStyle w:val="Normal"/>
        <w:jc w:val="both"/>
        <w:rPr/>
      </w:pPr>
      <w:r>
        <w:rPr/>
        <w:t>Оно уменьшается, а масштабы вторжения увеличиваются. Почему? Потому что будут подрывать твои иммунные способности, то есть выживания в области соображения, понятийности, в области душевности, в области телесности. У тебя будут подрывать сочетаемость... потом сетевые возможности. Раз существует все в целом, все будет подрываться. И масштаб подрыва будет все сильнее сказываться. И любой подрыв следующий, если его не предотвратить, в цельности, ведет к распаду. Или к системе самоуничтожения. Почему? А это двигатель развития называется. Успеешь среагировать – значит, ты развиваешься, не успеешь – значит, все, хватит тебе жрать.</w:t>
      </w:r>
    </w:p>
    <w:p>
      <w:pPr>
        <w:pStyle w:val="Normal"/>
        <w:jc w:val="both"/>
        <w:rPr/>
      </w:pPr>
      <w:r>
        <w:rPr/>
      </w:r>
    </w:p>
    <w:p>
      <w:pPr>
        <w:pStyle w:val="Normal"/>
        <w:jc w:val="both"/>
        <w:rPr/>
      </w:pPr>
      <w:r>
        <w:rPr/>
        <w:t>Вопрос: А возможно за такой короткий промежуток времени все это предвидеть?</w:t>
      </w:r>
    </w:p>
    <w:p>
      <w:pPr>
        <w:pStyle w:val="Normal"/>
        <w:jc w:val="both"/>
        <w:rPr/>
      </w:pPr>
      <w:r>
        <w:rPr/>
      </w:r>
    </w:p>
    <w:p>
      <w:pPr>
        <w:pStyle w:val="Normal"/>
        <w:jc w:val="both"/>
        <w:rPr/>
      </w:pPr>
      <w:r>
        <w:rPr/>
        <w:t xml:space="preserve">Ответ: Да, за короткий промежуток времени, причем это все будет предъявляться очень просто и очень забавно. Что тебе за несколько минут, за час надо решить, ТО, что не просто лес перейти, а надо организовать процесс, который приведет, собственно говоря, к тому, что эта угроза будет отведена. Не будет угроза, а будет использована для развития, в частности. Поэтому постепенно перехожу на третью попытку. Это любопытно, потому что это связано с хомяками. А это не могло быть, чтобы они не попали в это дело. Они народ такой. Они просто вездесущие. Поскольку если есть система развивающая, которая имеет возможность применить результативность… Она должна реагировать уже на прямые воздействия. И поэтому один семинарист, который прошел три семинара обучения, он летчик, летел над... полярным кругом. Он, совершал полет на перехватчике. Попал в слой плазменного облака, которое образовалось в результате вторжения начавшегося вирусной системы, иммуно-вирусных цивилизаций, но сначала, шли потоки энергетической подготовки состояния среды. И он попал, в частности, в зону, где энергетика, энергетический поток вошел в атмосферу и уже вызвал некое появление холодной плазмы. А попадание в эту зону самолета, работающего на электронных приборах, чревато тем, что у него все приборы отказывают, все причем. И он не знает, где он, что он, сидит он, или стоит он. Потому что он - ноль. Нету его. И поэтому он начинает, что делать, как нормальный человек? Искать выход. В частности, он искал выход следующим образом. Он просто орал в мегафон: “Трах-тибидох-бабах, ну есть там, или тарелки, блин, или “дельта” или Золотов”? Ну, хоть кто-нибудь меня услышит? А то я сейчас ...” Услыхали. Потом он услышал, то есть мы, как говорится, уже вышли на связь. </w:t>
      </w:r>
    </w:p>
    <w:p>
      <w:pPr>
        <w:pStyle w:val="Normal"/>
        <w:jc w:val="both"/>
        <w:rPr/>
      </w:pPr>
      <w:r>
        <w:rPr/>
      </w:r>
    </w:p>
    <w:p>
      <w:pPr>
        <w:pStyle w:val="Normal"/>
        <w:jc w:val="both"/>
        <w:rPr/>
      </w:pPr>
      <w:r>
        <w:rPr/>
        <w:t>Он говорит “Ни хрена не работает”. Как вы понимаете, выражения были сильнее. “ И что делать не знаю, горючего у меня скоро совсем не будет, а может, его и уже нет. Я пока продолжаю думать, что я лечу, но вокруг ничего не вижу. И где аэродром этот хренов и вообще, где я? Может, я вертикально вверх лечу, может вертикально вниз. Я не знаю, потому что ничего не видать. Вижу только струящийся огонь там, на крыльях у меня”. Ну, мы ему задали ряд вопросов. Потом сказали что делать. “ Сейчас у тебя перед носом истребителя появится такой плазменный шарик, который выступит в роли ведущего. Ты должен лететь за ним”. Посадили мы его на аэродром истребителей-бомбардировщиков, который находится на расстоянии, которое он не мог пролететь со своим запасом горючего. А дальше был вообще цирк на проволоке, поскольку наши ребята быстро и весело умеют соображать. А когда он начал садиться, заходить на посадку, ему сказали, что надо делать, он задал один вопрос: “ Ну, как, блин, я все это в рапорте напишу? “ Только что с жизнью прощался. Ну не поверит народ! Уже начинает делать следующие шаги, предвидеть, что там делается уже. Я говорю “ Ты сначала сядь, потом мотай со всех ног от этой машины, не дай никому подойти, говоря, что там на ней лежат черт знает какие бомбы, и они могут в любой момент взорваться. Чтобы туда близко никто не подошел. Хотя, там, всеми видами, фотопулеметами, фотоаппаратами, начинай снимать, что происходит с машиной. Сперва, она начнет, как бы обтекать, оплавливаться. Потом, появится над ней там такой светящийся купол в виде шапки. Потом она, ... но надо чтобы никто на нее не смотрел, потому что будут очень сильные вспышки. Потом она исчезнет, и останется только лунка в земле, и то не где она стояла. А тебе надо обеспечить, чтобы никто к ней не подошел, и эти правила будут выполнены. А потом нужно искать ванну в складу. Высыпать в нее два ведра соли. Потом залазить в этот раствор соляной, вылазить, высыхать, и после этого смывать под душем. И так семь раз надо это сделать. После четвертого раза он сказал: “ А нельзя ли мне на эту штуку хотя бы презерватив надеть, а то же все разъест окончательно?” Вот такой ... наш мужик. Говорю: “ Все надо сделать, как надо”. Говорит: “ Может, и не надо спасаться будет, бесполезно, неинтересно жить будет”. Черт побери! Вам смешно, а мне все это пришлось делать прямо на семинаре, как вы сами понимаете, потому что ... Но это, во всяком случае, забавные такие происшествия. А увести ее удалось по реликтовому излучению, в частности, ... энергетики мы сами справились ... Ну, потому что для того, чтобы по излучению, которое идет в этот мир с той стороны перейти границу, кто-то должен идти перед ними и остановиться там. Назад он вернуться не может, потому что на всем этом определенном размере стоит система под названием семинар. А другой, должен, с этой стороны заходить. Один с того конца, другой с этого. Это называется часовые планки. Вот и все.</w:t>
      </w:r>
    </w:p>
    <w:p>
      <w:pPr>
        <w:pStyle w:val="Normal"/>
        <w:jc w:val="both"/>
        <w:rPr/>
      </w:pPr>
      <w:r>
        <w:rPr/>
      </w:r>
    </w:p>
    <w:p>
      <w:pPr>
        <w:pStyle w:val="Normal"/>
        <w:jc w:val="both"/>
        <w:rPr/>
      </w:pPr>
      <w:r>
        <w:rPr/>
        <w:t>Вопрос: Но они не живые там уже?</w:t>
      </w:r>
    </w:p>
    <w:p>
      <w:pPr>
        <w:pStyle w:val="Normal"/>
        <w:jc w:val="both"/>
        <w:rPr/>
      </w:pPr>
      <w:r>
        <w:rPr/>
      </w:r>
    </w:p>
    <w:p>
      <w:pPr>
        <w:pStyle w:val="Normal"/>
        <w:jc w:val="both"/>
        <w:rPr/>
      </w:pPr>
      <w:r>
        <w:rPr/>
        <w:t>Ответ: Ну, сначала живые, а потом они симбиозные...</w:t>
      </w:r>
    </w:p>
    <w:p>
      <w:pPr>
        <w:pStyle w:val="Normal"/>
        <w:jc w:val="both"/>
        <w:rPr/>
      </w:pPr>
      <w:r>
        <w:rPr/>
      </w:r>
    </w:p>
    <w:p>
      <w:pPr>
        <w:pStyle w:val="Normal"/>
        <w:jc w:val="both"/>
        <w:rPr/>
      </w:pPr>
      <w:r>
        <w:rPr/>
        <w:t>Потом постепенно у них не правильно определены функции сцепления. Сначала они должны набраться этих качеств, потому что иначе они не достигнут успехов в этой деятельности. Там должна собраться вся масса, в это третье место. А потом постепенно перебрасываются от вот этой цивилизации к цивилизации, о которой мы сейчас говорим. Потом о цивилизации, которая там дальше по реликтовому излучению. И используют эту цивилизацию в промежуточном этапе развития всех видов. Это называется полномочный и чрезвычайный посол. Этот посол, и этот посол, и оба они послы, что дальше? ....</w:t>
      </w:r>
    </w:p>
    <w:p>
      <w:pPr>
        <w:pStyle w:val="Normal"/>
        <w:jc w:val="both"/>
        <w:rPr/>
      </w:pPr>
      <w:r>
        <w:rPr/>
      </w:r>
    </w:p>
    <w:p>
      <w:pPr>
        <w:pStyle w:val="Normal"/>
        <w:jc w:val="both"/>
        <w:rPr/>
      </w:pPr>
      <w:r>
        <w:rPr/>
        <w:t>Система реликтовых излучений это как бы структуры такие своеобразные, энергетические структуры. И вот когда они колеблются, за счет того, что они колеблют что-то не совсем пустое, а там что-то есть, то получается такое стояние. Которое стало называться хроноплазмой, или “ время “. Которая, собственно говоря, и генерирует поток времени. И этот поток времени идет вместе с ними в нашем мире. Поэтому в нашем мире есть время жизни, существования…</w:t>
      </w:r>
    </w:p>
    <w:p>
      <w:pPr>
        <w:pStyle w:val="Normal"/>
        <w:jc w:val="both"/>
        <w:rPr/>
      </w:pPr>
      <w:r>
        <w:rPr/>
      </w:r>
    </w:p>
    <w:p>
      <w:pPr>
        <w:pStyle w:val="Normal"/>
        <w:jc w:val="both"/>
        <w:rPr/>
      </w:pPr>
      <w:r>
        <w:rPr/>
        <w:t xml:space="preserve"> </w:t>
      </w:r>
    </w:p>
    <w:p>
      <w:pPr>
        <w:pStyle w:val="Normal"/>
        <w:jc w:val="both"/>
        <w:rPr>
          <w:b/>
          <w:b/>
        </w:rPr>
      </w:pPr>
      <w:r>
        <w:rPr>
          <w:b/>
        </w:rPr>
        <w:t xml:space="preserve"> </w:t>
      </w:r>
      <w:r>
        <w:rPr>
          <w:b/>
        </w:rPr>
        <w:t>"Человек - создатель".</w:t>
      </w:r>
    </w:p>
    <w:p>
      <w:pPr>
        <w:pStyle w:val="Normal"/>
        <w:jc w:val="both"/>
        <w:rPr/>
      </w:pPr>
      <w:r>
        <w:rPr/>
        <w:t xml:space="preserve">Лекция Б. Е. Золотова </w:t>
      </w:r>
    </w:p>
    <w:p>
      <w:pPr>
        <w:pStyle w:val="Normal"/>
        <w:jc w:val="both"/>
        <w:rPr/>
      </w:pPr>
      <w:r>
        <w:rPr/>
        <w:t xml:space="preserve"> </w:t>
      </w:r>
    </w:p>
    <w:p>
      <w:pPr>
        <w:pStyle w:val="Normal"/>
        <w:jc w:val="both"/>
        <w:rPr/>
      </w:pPr>
      <w:r>
        <w:rPr/>
        <w:t>Что человеку для того, чтобы быть ДОВЕРЧИВЫМ, надо?</w:t>
      </w:r>
    </w:p>
    <w:p>
      <w:pPr>
        <w:pStyle w:val="Normal"/>
        <w:jc w:val="both"/>
        <w:rPr/>
      </w:pPr>
      <w:r>
        <w:rPr/>
        <w:t xml:space="preserve">Дерево жизни начинается с корней - это доверие. Как правило, у человека доверия нет, нет доверия к миру, нет доверия к себе. И от этого многие проблемы неустойчивости: не может принять решение, не может сделать, "де может себя показать, не может себя завалить, в общем, ничего не может - не начиная жить, все идет, идет куда-то. </w:t>
      </w:r>
    </w:p>
    <w:p>
      <w:pPr>
        <w:pStyle w:val="Normal"/>
        <w:jc w:val="both"/>
        <w:rPr/>
      </w:pPr>
      <w:r>
        <w:rPr/>
      </w:r>
    </w:p>
    <w:p>
      <w:pPr>
        <w:pStyle w:val="Normal"/>
        <w:jc w:val="both"/>
        <w:rPr/>
      </w:pPr>
      <w:r>
        <w:rPr/>
        <w:t xml:space="preserve">Попробуем сейчас в себе разобраться, почему человек в отношении к человеку, в отношении к миру чего-то не может, и вот эту свою невмоготу он пытается заменить: чтобы за него кто-то это мог, например. Господь Бог - он может, потому что он всемогущий. И тогда человек начинает к нему обращаться, с просьбами сделать то, что сам не может. </w:t>
      </w:r>
    </w:p>
    <w:p>
      <w:pPr>
        <w:pStyle w:val="Normal"/>
        <w:jc w:val="both"/>
        <w:rPr/>
      </w:pPr>
      <w:r>
        <w:rPr/>
      </w:r>
    </w:p>
    <w:p>
      <w:pPr>
        <w:pStyle w:val="Normal"/>
        <w:jc w:val="both"/>
        <w:rPr/>
      </w:pPr>
      <w:r>
        <w:rPr/>
        <w:t xml:space="preserve">Например, Хомяк: "О Господи! Пошли богиню мне". Странно, есть же действие, связь есть, почему он ее не может использовать сам, почему он не обращается к богине, почему он обращается к Богу? Что, тот властен над богинями что ли? </w:t>
      </w:r>
    </w:p>
    <w:p>
      <w:pPr>
        <w:pStyle w:val="Normal"/>
        <w:jc w:val="both"/>
        <w:rPr/>
      </w:pPr>
      <w:r>
        <w:rPr/>
      </w:r>
    </w:p>
    <w:p>
      <w:pPr>
        <w:pStyle w:val="Normal"/>
        <w:jc w:val="both"/>
        <w:rPr/>
      </w:pPr>
      <w:r>
        <w:rPr/>
        <w:t xml:space="preserve">Человек предполагает модель своих отношений, что он властен над женщиной-человеком на Земле, а Бог властен над женщиной- богиней на небесах. Модель подобная, но кто сказал, что это так? Если б так, то там люди, - а не Бог, ведь модель-то человеческая. Значит, он предполагает Бога как человека, но как бы немного выше по каким-то возможностям, способностям чувствовать, обладать, понимать..., но это все равно человек; как в модели человека там ничего не присущего человеку нет. И чтобы он ни захотел от Бога, все равно в его представлении, это просто человек, который больше может, чем он. Но это только количественное увеличение, и здесь проблемы-то нет: если слаб - стань чуть сильнее, глуп - стань чуть мудрее, бессовестный - ну, стань чуть совестливее. Но это же все равно проявление человеческих качеств. Причем тут Бог? Тогда бы и говорили, что там сидит человек сильный, мудрый и совестливый, но человек. И получается треугольник: вот человек, чья-то жизнь, какой-то объект в его жизни (человек, или еще что-то), и это отношение человек предполагает слабыми, то есть в отношениях, связывающих с другим миром. Он предполагает, нет этой связи, и пытается установить вместо связи, разорванной, по его предположению, другую связь, через другой объект, пытаясь связаться с ним… </w:t>
      </w:r>
    </w:p>
    <w:p>
      <w:pPr>
        <w:pStyle w:val="Normal"/>
        <w:jc w:val="both"/>
        <w:rPr/>
      </w:pPr>
      <w:r>
        <w:rPr/>
      </w:r>
    </w:p>
    <w:p>
      <w:pPr>
        <w:pStyle w:val="Normal"/>
        <w:jc w:val="both"/>
        <w:rPr/>
      </w:pPr>
      <w:r>
        <w:rPr/>
        <w:t xml:space="preserve">Человек, не зная как решить отношения, обращается с формулировкой вопроса, а здесь предполагается решение, и решение «испускается». И уже в этом случае как бы строятся отношения по принципу обратной связи, т.к. он сам не может наладить прямую связь. </w:t>
      </w:r>
    </w:p>
    <w:p>
      <w:pPr>
        <w:pStyle w:val="Normal"/>
        <w:jc w:val="both"/>
        <w:rPr/>
      </w:pPr>
      <w:r>
        <w:rPr/>
      </w:r>
    </w:p>
    <w:p>
      <w:pPr>
        <w:pStyle w:val="Normal"/>
        <w:jc w:val="both"/>
        <w:rPr/>
      </w:pPr>
      <w:r>
        <w:rPr/>
        <w:t xml:space="preserve">Но первый принцип магии гласит, что если ты выделил какое- то «Я» во Вселенной по любому признаку: по запаху, кусочку волоса, рассказу, мечте - оно уже появилось. Это «Я» - второе, как и «Я» первое уже никогда после этого не исчезает, и контакт продолжает оставаться, даже если ты о нем не думаешь, не вспоминаешь, не знаешь ничего. Стоило установить хотя бы один раз некую связь с объектом в какой-то оболочке, то есть с каким-то описанием, эта связь навсегда остается. </w:t>
      </w:r>
    </w:p>
    <w:p>
      <w:pPr>
        <w:pStyle w:val="Normal"/>
        <w:jc w:val="both"/>
        <w:rPr/>
      </w:pPr>
      <w:r>
        <w:rPr/>
      </w:r>
    </w:p>
    <w:p>
      <w:pPr>
        <w:pStyle w:val="Normal"/>
        <w:jc w:val="both"/>
        <w:rPr/>
      </w:pPr>
      <w:r>
        <w:rPr/>
        <w:t xml:space="preserve">Тогда получается, что если ты что-то сформулировал себе, то у тебя уже всегда есть прямая связь. Она может быть слабой, непонятной, то есть не мудрой. Если ты стесняешься предъявить себя, навязывать себя, просить помощи или, наоборот, стесняешься себя реализовать в каком-то отношении, значит, это " лжесовестливость" или "совестливость", ничего другого. А вот когда у тебя будет и сила, и мудрость, и совесть, тогда и появится Вера. Когда эти три составляющие появляются в этом одном как бы отношении, тогда и появляется ВЕРА в то, что ты ему нужен, а он нужен тебе, и ты в это веришь, </w:t>
      </w:r>
    </w:p>
    <w:p>
      <w:pPr>
        <w:pStyle w:val="Normal"/>
        <w:jc w:val="both"/>
        <w:rPr/>
      </w:pPr>
      <w:r>
        <w:rPr/>
      </w:r>
    </w:p>
    <w:p>
      <w:pPr>
        <w:pStyle w:val="Normal"/>
        <w:jc w:val="both"/>
        <w:rPr/>
      </w:pPr>
      <w:r>
        <w:rPr/>
        <w:t xml:space="preserve">Дальше что? Ты понимаешь, что если ты мудро оценил, нужен ли ты или не нужен, сделал выводы и сравнил состояние без тебя и состояние с тобой. Скажем, состояние с тобой лучше для него, чем состояние без тебя, и лучше для тебя с ним, чем без него, то есть ты как бы лишаешь себя одиночества через понимание того, что связь с миром нужна тебе и миру, и это необходимость. </w:t>
      </w:r>
    </w:p>
    <w:p>
      <w:pPr>
        <w:pStyle w:val="Normal"/>
        <w:jc w:val="both"/>
        <w:rPr/>
      </w:pPr>
      <w:r>
        <w:rPr/>
      </w:r>
    </w:p>
    <w:p>
      <w:pPr>
        <w:pStyle w:val="Normal"/>
        <w:jc w:val="both"/>
        <w:rPr/>
      </w:pPr>
      <w:r>
        <w:rPr/>
        <w:t xml:space="preserve">И эта необходимость, которая не доказывается, называется ВЕРА. Вера не требует доказательств. Ты веришь, что родился не зря, что необходим миру, а мир необходим тебе. </w:t>
      </w:r>
    </w:p>
    <w:p>
      <w:pPr>
        <w:pStyle w:val="Normal"/>
        <w:jc w:val="both"/>
        <w:rPr/>
      </w:pPr>
      <w:r>
        <w:rPr/>
      </w:r>
    </w:p>
    <w:p>
      <w:pPr>
        <w:pStyle w:val="Normal"/>
        <w:jc w:val="both"/>
        <w:rPr/>
      </w:pPr>
      <w:r>
        <w:rPr/>
        <w:t xml:space="preserve">Понять, что мир необходим тебе, несложно, потому что без него как бы прожить нельзя. Но в этом случае от этой как бы тройной связи у нас появляется возможность существования в своем мире неких ИСТИН. Истина - это значит, что есть ты и есть еще мир кроме тебя, и ты с этим миром связан, и этот мир связан с тобой, то есть он является частью тебя, а ты являешься частью его, и тебе дают возможность с этой частью "с-частью", как бы представлять себе модель. </w:t>
      </w:r>
    </w:p>
    <w:p>
      <w:pPr>
        <w:pStyle w:val="Normal"/>
        <w:jc w:val="both"/>
        <w:rPr/>
      </w:pPr>
      <w:r>
        <w:rPr/>
      </w:r>
    </w:p>
    <w:p>
      <w:pPr>
        <w:pStyle w:val="Normal"/>
        <w:jc w:val="both"/>
        <w:rPr/>
      </w:pPr>
      <w:r>
        <w:rPr/>
        <w:t xml:space="preserve">Тогда, ты становишься счастлив, потому что вначале, когда нет этого проявленного ответного сигнала, ты надеешься, что он есть. Он пока не выражен, не проявился, ты его как бы не ощущаешь, ты его в некой мечте предполагаешь. В мечте ты можешь являться миром, который может рождать новый мир. </w:t>
      </w:r>
    </w:p>
    <w:p>
      <w:pPr>
        <w:pStyle w:val="Normal"/>
        <w:jc w:val="both"/>
        <w:rPr/>
      </w:pPr>
      <w:r>
        <w:rPr/>
        <w:t xml:space="preserve">Обратите внимание, что" в этом мире есть поток и туда и оттуда, он двухсторонний. Значит, если поток "оттуда" - это мир, то поток " туда" - это антимир. Если тут, время в ту сторону, то там, время в эту сторону. Если тут отдаешь, то там получаешь, если тут получаешь, то там отдаешь. Но два потока, которые существуют через мир отношений между вами, дают возможность появления нового "Я", третьего "Я". Почему? Потому, что те отношения, на которые ты надеялся сначала, проявились, и проявились в том, что тебе стало значительно легче по ощущениям, лучше, комфортнее жить. Это ощущение любви мира к тебе, и оно выражается в ощущении любви тебя к миру, потому что тебе легко с миром, а миру легко с тобой. </w:t>
      </w:r>
    </w:p>
    <w:p>
      <w:pPr>
        <w:pStyle w:val="Normal"/>
        <w:jc w:val="both"/>
        <w:rPr/>
      </w:pPr>
      <w:r>
        <w:rPr/>
      </w:r>
    </w:p>
    <w:p>
      <w:pPr>
        <w:pStyle w:val="Normal"/>
        <w:jc w:val="both"/>
        <w:rPr/>
      </w:pPr>
      <w:r>
        <w:rPr/>
        <w:t xml:space="preserve">Нет конфликта, есть контакт, который является не ниточкой, а сверхпроводящим режимом. Это уже режим большого обмена, когда два "шарика" соединяются каналом, имеют соизмеримую с ними размерность, то есть площадь потока. То, что проходит туда, и то, что проходит оттуда, соизмеримо с тем, что есть здесь, то есть идет целостный обмен. Ты как бы целостно отдаешь себя. Мир целостно отдает тебе. Целостная часть мира, которую ты можешь видеть, которую ты можешь узнать - это проявление счастья, проявление части мира, который в тебя входит и проявление части тебя, которая входит в мир. Но когда при этих проявлениях появляется, рождается новый мир, это мир отношений, а отношение ты всегда ощущаешь в виде отклика на отношения, которые выражаются миром твоих эмоций - это и есть проявление душевности, или это и есть духовность. Здесь появляется ДУХ от перемешивания двух потоков, он пока не имеет оболочки, у него есть только внутренняя способность установить оболочку. Эта способность зависит от ваших отношений с ним, как они будут складываться, такая и будет оболочка. Это способность духа к установлению внутренней индивидуальности требования, и они согласуются в какой-то общей зоне совместного мира, или зоне жизни этого нового совместного "Я". Отсюда это "Я" начинает жить как реальный проявленный объект в вашем мире. И вот появилось то, что вы стали душевными, проявилось появление души - это дух в оболочке с внутренней и с наружной границей. Он может проявиться в вас, например, в здоровье. Но вселяется мир все равно в вас, почему? Вы воспринимаете внешний мир через вкус, слух, запах, через свет. Когда проявляется новые ощущения, новые чувства, значит, рождается новый обмен, рождается новый дух, рождаются новые души качественно другие, то есть качественно развивается ваша душа. Таким образом, проявляется новое измерение вашей духовности, потому что ваша душа начинает быть жизнетворческой, она начинает творить жизнь, творить жизнь из отношений с миром, которые уже есть, то есть творить новые миры от развития взаимных отношений с миром, если вы развиваете в себе способность к жизнетворчеству, тогда вы развиваетесь духовно. </w:t>
      </w:r>
    </w:p>
    <w:p>
      <w:pPr>
        <w:pStyle w:val="Normal"/>
        <w:jc w:val="both"/>
        <w:rPr/>
      </w:pPr>
      <w:r>
        <w:rPr/>
      </w:r>
    </w:p>
    <w:p>
      <w:pPr>
        <w:pStyle w:val="Normal"/>
        <w:jc w:val="both"/>
        <w:rPr/>
      </w:pPr>
      <w:r>
        <w:rPr/>
        <w:t xml:space="preserve">А если дух останется неприкасаемым, если вы как брат Каин продадите его за 30 серебренников, если вы приручали кого-то к себе, а потом бросили? Но, мы, в ответе за тех, кого к себе приручили (по Экзюпери ). Потому, что если вы создали объект, который без вас не выживает, и не довели его до самостоятельной способности к выживанию, то вы его обрекаете на смерть: он смерит свои отношения с миром, а их мало, чтобы выжить, а вы ему не даете необходимый минимум. Вот, собственно говоря, ваше предъявление как родителя нового мира зависит от того, сумеете ли вы родить мир и довести его до условий, когда он дальше без вас сможет жить, развиваться и рождать новые миры. Эти миры будут начинать взаимодействовать с вами, взаимообогащать. То есть появляется следующая производная отношений, и появляется объект нового класса со связями, начинается формирование неких кристаллов, многомерных кристаллов, многолинейных кристаллов. </w:t>
      </w:r>
    </w:p>
    <w:p>
      <w:pPr>
        <w:pStyle w:val="Normal"/>
        <w:jc w:val="both"/>
        <w:rPr/>
      </w:pPr>
      <w:r>
        <w:rPr/>
      </w:r>
    </w:p>
    <w:p>
      <w:pPr>
        <w:pStyle w:val="Normal"/>
        <w:jc w:val="both"/>
        <w:rPr/>
      </w:pPr>
      <w:r>
        <w:rPr/>
        <w:t xml:space="preserve">Может быть кристалл двухмерный, это, например, Отец и Сын. Этот Сын тоже стал отцом, появился сын Сына, но это по отношению к первому - внук, и этот треугольник уже не разрывается. И это не то же самое что отношения отца к сыну, Это минимальная конструкция, она не разрывается, если разорвать, то уже бесполезно рассматривать - она не жизнеспособна. Поэтому попытки людей западной культуры, западной религии, западной науки разложить все по полочкам, разорвать и сказать, что это частное, кусочек этого мира несет в себе качества целого - ошибочно. </w:t>
      </w:r>
    </w:p>
    <w:p>
      <w:pPr>
        <w:pStyle w:val="Normal"/>
        <w:jc w:val="both"/>
        <w:rPr/>
      </w:pPr>
      <w:r>
        <w:rPr/>
      </w:r>
    </w:p>
    <w:p>
      <w:pPr>
        <w:pStyle w:val="Normal"/>
        <w:jc w:val="both"/>
        <w:rPr/>
      </w:pPr>
      <w:r>
        <w:rPr/>
        <w:t>Это для простых миров может быть, а для сложных - нет, потому что в сложных мирах предъявимость связей сильней…</w:t>
      </w:r>
    </w:p>
    <w:p>
      <w:pPr>
        <w:pStyle w:val="Normal"/>
        <w:jc w:val="both"/>
        <w:rPr/>
      </w:pPr>
      <w:r>
        <w:rPr/>
      </w:r>
    </w:p>
    <w:p>
      <w:pPr>
        <w:pStyle w:val="Normal"/>
        <w:jc w:val="both"/>
        <w:rPr/>
      </w:pPr>
      <w:r>
        <w:rPr/>
        <w:t xml:space="preserve">Если появляется связь между тобой и объектом, то ты как контактная точка становишься системой отсчета, с которой начинается новый мир. Ты - это точка отсчета, а система координат складывается потому, что относительно тебя мир начинает координировать свое поведение. Он тебя учитывает в своей жизни, ты стал участником, ты можешь стать неотъемлемой частью, и невозможно тебя оторвать - вот тогда тебе гарантировано БЫТЬ вообще - МИР с тебя начинается. Это начало твоей творческой способности формировать новые жизни. Это в тебе появилась способность творца, способность создателя. </w:t>
      </w:r>
    </w:p>
    <w:p>
      <w:pPr>
        <w:pStyle w:val="Normal"/>
        <w:jc w:val="both"/>
        <w:rPr/>
      </w:pPr>
      <w:r>
        <w:rPr/>
      </w:r>
    </w:p>
    <w:p>
      <w:pPr>
        <w:pStyle w:val="Normal"/>
        <w:jc w:val="both"/>
        <w:rPr/>
      </w:pPr>
      <w:r>
        <w:rPr/>
        <w:t xml:space="preserve">Если вы способны хотя бы взгляд сотворить, новый мир, произведение искусства, а это новый мир, это как мир остановленного времени, каменного времени - вы поднялись на ступень творца. А Бог в этом случае, если был создателем Вас, своего творения, и вы теперь тоже стали создателем, то этим вы Бога подняли на другой уровень, на другую ступень. Бог теперь – создатель-создателя, и вы его никогда догнать не можете. Как только вы поднимаетесь по ступеньке, автоматически вы его поднимаете выше. Вы стали создателем - он стал создателем-создателя. Вы стали создателем-создателя - он стал создателем-создателя-создателя. Поэтому вам никогда Богом и не стать. </w:t>
      </w:r>
    </w:p>
    <w:p>
      <w:pPr>
        <w:pStyle w:val="Normal"/>
        <w:jc w:val="both"/>
        <w:rPr/>
      </w:pPr>
      <w:r>
        <w:rPr/>
      </w:r>
    </w:p>
    <w:p>
      <w:pPr>
        <w:pStyle w:val="Normal"/>
        <w:jc w:val="both"/>
        <w:rPr/>
      </w:pPr>
      <w:r>
        <w:rPr/>
        <w:t xml:space="preserve">Но вы можете стать человеко-богом, если качества, которые вы приписываете Богу, когда обращаетесь к нему, считая, что у вас, их нет, вы в себе разовьете и сможете, сами сделать то, что раньше ждали от бога. То есть не могли понять - теперь поняли, не могли почувствовать - теперь чувствуете, не могли сделать, не обладали такой способностью - теперь обладаете такой. Обладание - это появление Тела, чувствование - появление Души, понимание – появления Разума, или трех-ипостасной системы «Тело-Душа-Разум». Почувствовать - это зафиксировать некое отношение: одно Я деленное на другое - это и есть отношение. </w:t>
      </w:r>
    </w:p>
    <w:p>
      <w:pPr>
        <w:pStyle w:val="Normal"/>
        <w:jc w:val="both"/>
        <w:rPr/>
      </w:pPr>
      <w:r>
        <w:rPr/>
      </w:r>
    </w:p>
    <w:p>
      <w:pPr>
        <w:pStyle w:val="Normal"/>
        <w:jc w:val="both"/>
        <w:rPr/>
      </w:pPr>
      <w:r>
        <w:rPr/>
        <w:t xml:space="preserve">В делении есть числитель и знаменатель - появилось "знамение", и что-то еще предъявляется в некой дельте (изменения какого-то параметра того, чего вы раньше не чувствовали).Теперь, вы чувствуете, вы зафиксировали, то есть поняли, описав это. Появилось чувствование, появилось понимание. Вы обладаете способностью изменения этого отношения, или увеличения или уменьшения в зависимости от того, как вы к этому относитесь. В этом случае, мир вас тоже понимает, он тоже вас чувствует. </w:t>
      </w:r>
    </w:p>
    <w:p>
      <w:pPr>
        <w:pStyle w:val="Normal"/>
        <w:jc w:val="both"/>
        <w:rPr/>
      </w:pPr>
      <w:r>
        <w:rPr/>
      </w:r>
    </w:p>
    <w:p>
      <w:pPr>
        <w:pStyle w:val="Normal"/>
        <w:jc w:val="both"/>
        <w:rPr/>
      </w:pPr>
      <w:r>
        <w:rPr/>
        <w:t xml:space="preserve">Если вы пытались учиться на принципах веры, не понимая, откуда и как появляются знания, и пользуетесь только описаниями знаний, которые уже кто-то сформулировал, (то есть работаете со знаниями - работаете сознанием), то в этом случае вы можете создать мир максимум такой же как мир, который создан для вас. Этот мир количественно будет отличаться, качественно - нет. То есть нового творения в качественном отношении вы не создаете, вы просто меняете количественное предъявление мира, в котором живете. Как бы его добавляете или от него «съедаете», уничтожаете какие-то виды растительности, насекомых, животных. Был генофонд жизни, генофонд живых существ, а вы часть уничтожили. </w:t>
      </w:r>
    </w:p>
    <w:p>
      <w:pPr>
        <w:pStyle w:val="Normal"/>
        <w:jc w:val="both"/>
        <w:rPr/>
      </w:pPr>
      <w:r>
        <w:rPr/>
      </w:r>
    </w:p>
    <w:p>
      <w:pPr>
        <w:pStyle w:val="Normal"/>
        <w:jc w:val="both"/>
        <w:rPr/>
      </w:pPr>
      <w:r>
        <w:rPr/>
        <w:t xml:space="preserve">Если вы не создали столько, сколько уничтожили и плюс одно, чего вообще не было - у вас нет ни разумности, ни душевности, ни обладательности, вы просто "прожираете" Вселенную. Вы ее разрушаете, она дегенерирует. Значит, вы - дегенерат, в вас разрушение превышает созидательность, превышает творительность жизни. В вас "гуляет" дьяволизм, он превышает вашу божественность, то есть в вас божественности меньше, чем дьяволизма. </w:t>
      </w:r>
    </w:p>
    <w:p>
      <w:pPr>
        <w:pStyle w:val="Normal"/>
        <w:jc w:val="both"/>
        <w:rPr/>
      </w:pPr>
      <w:r>
        <w:rPr/>
      </w:r>
    </w:p>
    <w:p>
      <w:pPr>
        <w:pStyle w:val="Normal"/>
        <w:jc w:val="both"/>
        <w:rPr/>
      </w:pPr>
      <w:r>
        <w:rPr/>
        <w:t xml:space="preserve">Дьяволизм - это поглощение, разрушение. А творение, созидательность - это синтез. Вы можете брать разные объекты мира и, установив связь между ними, добиваться появления нового синтезированного объекта, который обладает качествами нового «Я», и оно появляется как новое целое. </w:t>
      </w:r>
    </w:p>
    <w:p>
      <w:pPr>
        <w:pStyle w:val="Normal"/>
        <w:jc w:val="both"/>
        <w:rPr/>
      </w:pPr>
      <w:r>
        <w:rPr/>
      </w:r>
    </w:p>
    <w:p>
      <w:pPr>
        <w:pStyle w:val="Normal"/>
        <w:jc w:val="both"/>
        <w:rPr/>
      </w:pPr>
      <w:r>
        <w:rPr/>
        <w:t xml:space="preserve">Тогда, в принципе, ваша способность к творчеству, к развитию зависит от того, как вы можете развивать связи между собой и миром можете ли вы их усиливать, можете ли вы понимать, как это делается, и не лезете со своим уставом в чужой монастырь. Если да, тогда у вас качества творца уже есть: потому что, связывая себя с другим миром, вы делаете новый мир, открытый к себе и открытый к миру, с которым вы становитесь новым целым. Вы полностью этот новый и от этой любви рождается новая жизнь. Вы - часть синтезированного нового мира. </w:t>
      </w:r>
    </w:p>
    <w:p>
      <w:pPr>
        <w:pStyle w:val="Normal"/>
        <w:jc w:val="both"/>
        <w:rPr/>
      </w:pPr>
      <w:r>
        <w:rPr/>
      </w:r>
    </w:p>
    <w:p>
      <w:pPr>
        <w:pStyle w:val="Normal"/>
        <w:jc w:val="both"/>
        <w:rPr/>
      </w:pPr>
      <w:r>
        <w:rPr/>
        <w:t xml:space="preserve">Ваше доверие к себе - это ваше доверие к миру. Это нота ДО, звучащая в вас, слышна и миру; это нота ДО звучащая в мире, слышна и вам. Это музыка взаимная. Это музыка небесных сфер. Но в вас тоже есть свое небо, оно тоже может звучать, а может хрипеть в зависимости от того, насколько ваша связь с миром проявлена в возможностях неких потоков. Идет поток, забиравший тепло - вы охлаждаетесь, идет поток, приносящий тепло - вы нагреваетесь. Но вы можете жить только в потоке. Если поток останавливается - жить не можете, потому что вы - диссипативная структура, жизнь - это и есть движение потока от мира к вам и от вас к миру. </w:t>
      </w:r>
    </w:p>
    <w:p>
      <w:pPr>
        <w:pStyle w:val="Normal"/>
        <w:jc w:val="both"/>
        <w:rPr/>
      </w:pPr>
      <w:r>
        <w:rPr/>
      </w:r>
    </w:p>
    <w:p>
      <w:pPr>
        <w:pStyle w:val="Normal"/>
        <w:jc w:val="both"/>
        <w:rPr/>
      </w:pPr>
      <w:r>
        <w:rPr/>
        <w:t xml:space="preserve">Как только вы развили в себе способность не думать о том, что вам необходимо для дальнейшей жизни, для ближайшего будущего, и при этом в мире происходит то, что дает вам возможность спокойно в это будущее входить, в нем жить и действовать, значит, вы начали сознавать свое будущее и будущее для мира, вы переходите к системе самообеспечения своего будущего, системе того, что завтрашний мир вы полностью делаете сами. Почему? </w:t>
      </w:r>
    </w:p>
    <w:p>
      <w:pPr>
        <w:pStyle w:val="Normal"/>
        <w:jc w:val="both"/>
        <w:rPr/>
      </w:pPr>
      <w:r>
        <w:rPr/>
      </w:r>
    </w:p>
    <w:p>
      <w:pPr>
        <w:pStyle w:val="Normal"/>
        <w:jc w:val="both"/>
        <w:rPr/>
      </w:pPr>
      <w:r>
        <w:rPr/>
        <w:t xml:space="preserve">Ресурсы, оболочка Мира, который был создан для вас, закончится, созданный для вас Свет кончится - и тогда Армагеддон, конец Света! И будь любезен, пока Свет горит, создай себе сам источник света хотя бы такого же класса, который был создан для тебя. Создашь - дальше делай что хочешь; самообеспечен - для тебя не будет конца Света, потому что ты теперь надежен в смысле самообеспечения светом. Ты сам светишься, святой, светящийся. - Боги прислушиваются к земной жизни и даже учатся у людей. </w:t>
      </w:r>
    </w:p>
    <w:p>
      <w:pPr>
        <w:pStyle w:val="Normal"/>
        <w:jc w:val="both"/>
        <w:rPr/>
      </w:pPr>
      <w:r>
        <w:rPr/>
      </w:r>
    </w:p>
    <w:p>
      <w:pPr>
        <w:pStyle w:val="Normal"/>
        <w:jc w:val="both"/>
        <w:rPr/>
      </w:pPr>
      <w:r>
        <w:rPr/>
        <w:t xml:space="preserve">Став творцом, ты дал возможность кому-то поучиться. А у Бога свой мир со своими принципами организации, со своими принципами отношений, со своими принципами строительства мира. Он - другой, что значит другой ? </w:t>
      </w:r>
    </w:p>
    <w:p>
      <w:pPr>
        <w:pStyle w:val="Normal"/>
        <w:jc w:val="both"/>
        <w:rPr/>
      </w:pPr>
      <w:r>
        <w:rPr/>
      </w:r>
    </w:p>
    <w:p>
      <w:pPr>
        <w:pStyle w:val="Normal"/>
        <w:jc w:val="both"/>
        <w:rPr/>
      </w:pPr>
      <w:r>
        <w:rPr/>
        <w:t xml:space="preserve">У Бога другой набор начальной устойчивости, элементы другие. Потому что он - Бог, а ты - чело это лоб) век, век - это 100 лет, это время, пространство. А Бог - это что 7 "Б" - это бор «В», элемент химический, «О» - это кислород, а «Г» - это единица измерения. Если под прямым углом - два измерения (две единицы), то это двухмерная пространственная связь кислорода с бором, или окись бора. Но тогда эта связь проявляется в другом, в новом измерении в два раза сильнее, чем в первом измерении. Это и есть предъявление божественности. Ты предъявляешься в этом мире, в мире этого измерения, и ты не уничтожаем, потому что ты, проецируясь в точку, являешься мерой, для тебя смерти в этом мире нет. </w:t>
      </w:r>
    </w:p>
    <w:p>
      <w:pPr>
        <w:pStyle w:val="Normal"/>
        <w:jc w:val="both"/>
        <w:rPr/>
      </w:pPr>
      <w:r>
        <w:rPr/>
      </w:r>
    </w:p>
    <w:p>
      <w:pPr>
        <w:pStyle w:val="Normal"/>
        <w:jc w:val="both"/>
        <w:rPr/>
      </w:pPr>
      <w:r>
        <w:rPr/>
        <w:t xml:space="preserve">Значит, когда ты устанавливаешь связи, синтезируешь себя с другим миром, ты устанавливаешь новые измерения, и когда их у тебя достаточно, тогда, если даже все твои связи будут уничтожены в той мерности мира, в которой ты проявлен - ты все равно не уничтожаем. Потому что тебя в других измерениях больше чем здесь минимум в два раза. </w:t>
      </w:r>
    </w:p>
    <w:p>
      <w:pPr>
        <w:pStyle w:val="Normal"/>
        <w:jc w:val="both"/>
        <w:rPr/>
      </w:pPr>
      <w:r>
        <w:rPr/>
      </w:r>
    </w:p>
    <w:p>
      <w:pPr>
        <w:pStyle w:val="Normal"/>
        <w:jc w:val="both"/>
        <w:rPr/>
      </w:pPr>
      <w:r>
        <w:rPr/>
        <w:t>Даже если целиком единичку измерения уничтожить (единичка здесь и которая там) - они, как бы взаимно уничтожаются, аннигилируют. То еще одна единичка остается, она легко восстанавливает предыдущую: она проецируется в точку, проявляется и появляется в точке контакта двух измерений - проходя, разрушив пространство и время этого измерения, его протыкает Меч Любви. Почему меч? …</w:t>
      </w:r>
    </w:p>
    <w:p>
      <w:pPr>
        <w:pStyle w:val="Normal"/>
        <w:jc w:val="both"/>
        <w:rPr/>
      </w:pPr>
      <w:r>
        <w:rPr/>
      </w:r>
    </w:p>
    <w:p>
      <w:pPr>
        <w:pStyle w:val="Normal"/>
        <w:jc w:val="both"/>
        <w:rPr/>
      </w:pPr>
      <w:r>
        <w:rPr/>
        <w:t xml:space="preserve">Ме - это металл, это некая кристаллическая решетка, металл, где вы можете вот так переходить. Поэтому если говорят; "Аллах", то это Мет-Аллах, речь идет о металлах, это мета, а Мета - это размерность 10, это проявленность кристаллической решетки... </w:t>
      </w:r>
    </w:p>
    <w:p>
      <w:pPr>
        <w:pStyle w:val="Normal"/>
        <w:jc w:val="both"/>
        <w:rPr/>
      </w:pPr>
      <w:r>
        <w:rPr/>
      </w:r>
    </w:p>
    <w:p>
      <w:pPr>
        <w:pStyle w:val="Normal"/>
        <w:jc w:val="both"/>
        <w:rPr/>
      </w:pPr>
      <w:r>
        <w:rPr/>
        <w:t>…</w:t>
      </w:r>
      <w:r>
        <w:rPr/>
        <w:t xml:space="preserve">Вот какие у вас связи, какие у вас кристаллические решетки, на базе чего проецируется ваша мысль, то есть ваши мыслительные способности. </w:t>
      </w:r>
    </w:p>
    <w:p>
      <w:pPr>
        <w:pStyle w:val="Normal"/>
        <w:jc w:val="both"/>
        <w:rPr/>
      </w:pPr>
      <w:r>
        <w:rPr/>
      </w:r>
    </w:p>
    <w:p>
      <w:pPr>
        <w:pStyle w:val="Normal"/>
        <w:jc w:val="both"/>
        <w:rPr/>
      </w:pPr>
      <w:r>
        <w:rPr/>
        <w:t xml:space="preserve">Есть свободные связи и колеблются они с определенной чувствительностью - это сопротивление вашей души, это чувствительность, наличие свободных радикальных связей. Почему "радикал" – это «ради — чего»… Поэтому, если вы придерживаетесь неких правил, которые уже в мире установлены читали, например, про них, вы считаете, что Бог - это хорошо? Странно, если вы создание Бога и Бог - это хорошо, почему вокруг придурки? Почему эта конструкция созданная Богом-конструктором такая убогая она у Бога только и может выжить. </w:t>
      </w:r>
    </w:p>
    <w:p>
      <w:pPr>
        <w:pStyle w:val="Normal"/>
        <w:jc w:val="both"/>
        <w:rPr/>
      </w:pPr>
      <w:r>
        <w:rPr/>
      </w:r>
    </w:p>
    <w:p>
      <w:pPr>
        <w:pStyle w:val="Normal"/>
        <w:jc w:val="both"/>
        <w:rPr/>
      </w:pPr>
      <w:r>
        <w:rPr/>
        <w:t xml:space="preserve">Потому что, вы не самообеспечивающаяся не саморазвивающаяся система. Вас что, посадили в зависимость? Ну, а что же вы от этой зависимости не уходите, что вы самостоятельными не делаетесь, что вы сами стоять не можете? Нет, вы стоять можете сами, но вы на ней стоите, вы на ней живете» А не на ней вы жить сможете, в принципе ? Ну, как же, сядем в космическую ракету, напялим на себя железный скафандр, чтоб нас кто-то не опылил случайно, пролетая мимо. Воздух с собой можем взять. А если там поле другое, гравитация другая, нейроны другие, нейтроны другие, ионы другие - вы можете там вообще жить? Вы дока еще никуда не ушли из своего дома, ни в какой Космос вы не попали. То, де вы летаете - это ваш дом, ваш "чердак". Почему? Да если вы даже отсюда вылетите и прилетите в тот мир, который уже сделан, это все равно. Ваш дом уже «сделан». Вот если вы сделаете новый мир и туда прилетите, в свой вами созданный мир, вот тогда вы научились быть самостоятельными, сами делать то, на чем стоять можно и сами стоите. </w:t>
      </w:r>
    </w:p>
    <w:p>
      <w:pPr>
        <w:pStyle w:val="Normal"/>
        <w:jc w:val="both"/>
        <w:rPr/>
      </w:pPr>
      <w:r>
        <w:rPr/>
      </w:r>
    </w:p>
    <w:p>
      <w:pPr>
        <w:pStyle w:val="Normal"/>
        <w:jc w:val="both"/>
        <w:rPr/>
      </w:pPr>
      <w:r>
        <w:rPr/>
        <w:t xml:space="preserve">Значит, надо научиться делать новые миры, другого выхода просто нет - иначе ты нахлебник, ты все время в долгу, все время на шее висишь. </w:t>
      </w:r>
    </w:p>
    <w:p>
      <w:pPr>
        <w:pStyle w:val="Normal"/>
        <w:jc w:val="both"/>
        <w:rPr/>
      </w:pPr>
      <w:r>
        <w:rPr/>
      </w:r>
    </w:p>
    <w:p>
      <w:pPr>
        <w:pStyle w:val="Normal"/>
        <w:jc w:val="both"/>
        <w:rPr/>
      </w:pPr>
      <w:r>
        <w:rPr/>
        <w:t xml:space="preserve">Бог - это кто, мужчина или женщина? Ни на одной иконе, ни на одном рисунке, ни в одном писании не описаны приметы, отличающие мужчину от женщины. Написано; "Бог создал - …" Вы видели мужчину, который без женщины что-то сделал, новую жизнь? Нет! Только М плюс Ж, только за счет синтеза. Ни она одна, ни он один, а вдвоем могут. Вдвоем они могут все, в смысле создания новой жизни. Вдвоем они всемогущие, а в одиночку - нет. Значит, Бога всемогущество в том, что он двойной, но в одном, он генетический Афродит - богиня красоты, но мужского предъявлении он Гермафродит - он один творил. А вас двое, вы - дуальная, двойная система, двуполая, а он - однополая, так какого БОГ рода: мужского или женского? Среднего, почему? А потому что на кольце Соломона написано : «И ЭТО пройдет». Пройдет в тот мир, не ЭТОТ и не ЭТА, а ЭТО – оно. </w:t>
      </w:r>
    </w:p>
    <w:p>
      <w:pPr>
        <w:pStyle w:val="Normal"/>
        <w:jc w:val="both"/>
        <w:rPr/>
      </w:pPr>
      <w:r>
        <w:rPr/>
      </w:r>
    </w:p>
    <w:p>
      <w:pPr>
        <w:pStyle w:val="Normal"/>
        <w:jc w:val="both"/>
        <w:rPr/>
      </w:pPr>
      <w:r>
        <w:rPr/>
        <w:t xml:space="preserve">Оно может пройти, а он не может и она не может. Почему? Потому что ЭТО - это мир самообеспечивающейся системы, где внутри разные заряды (плюс и минус) - диполь, а внешне он нейтрален, нулевой предъявимости. </w:t>
      </w:r>
    </w:p>
    <w:p>
      <w:pPr>
        <w:pStyle w:val="Normal"/>
        <w:jc w:val="both"/>
        <w:rPr/>
      </w:pPr>
      <w:r>
        <w:rPr/>
      </w:r>
    </w:p>
    <w:p>
      <w:pPr>
        <w:pStyle w:val="Normal"/>
        <w:jc w:val="both"/>
        <w:rPr/>
      </w:pPr>
      <w:r>
        <w:rPr/>
        <w:t>Ангел - женщина, или мужчина? Например, ангел утренней зари, самый нежный, самый такой трогательный, помните как его зовут: Люцифер - ОН. Да вы хоть одного ангела ОНА знаете? Как это: ОНА - ангел, ОНА - ангелица? Нет, дьяволица, то есть, ангелицы нет. Так значит, ОНА в принципе, ангелом не может быть. Странно, тогда через нее идет дьявол, она носитель дьявола, который неуничтожим, пока ОНА есть, и манит через нее ОН-А, это СИ. А это созвездие Быка вверх ногами :- это анти-Бык, это корова. Анти-Бык - это корова…</w:t>
      </w:r>
    </w:p>
    <w:p>
      <w:pPr>
        <w:pStyle w:val="Normal"/>
        <w:jc w:val="both"/>
        <w:rPr/>
      </w:pPr>
      <w:r>
        <w:rPr/>
      </w:r>
    </w:p>
    <w:p>
      <w:pPr>
        <w:pStyle w:val="Normal"/>
        <w:jc w:val="both"/>
        <w:rPr/>
      </w:pPr>
      <w:r>
        <w:rPr/>
        <w:t xml:space="preserve">… </w:t>
      </w:r>
      <w:r>
        <w:rPr/>
        <w:t xml:space="preserve">Так как же через НЕ идет дьявол, почему ОН в НЕй-то сидит? Потому что тогда ОН есть по образу и подобию своему. Образ - это форма оболочки, а подобие - это принцип организации, как у Бога, так и у мужчин. А вот по какому образу ОНА сделана непонятно? </w:t>
      </w:r>
    </w:p>
    <w:p>
      <w:pPr>
        <w:pStyle w:val="Normal"/>
        <w:jc w:val="both"/>
        <w:rPr/>
      </w:pPr>
      <w:r>
        <w:rPr/>
      </w:r>
    </w:p>
    <w:p>
      <w:pPr>
        <w:pStyle w:val="Normal"/>
        <w:jc w:val="both"/>
        <w:rPr/>
      </w:pPr>
      <w:r>
        <w:rPr/>
        <w:t xml:space="preserve">Получается Бог придумал какую-то фигню, а она с антимиром, с распадом. И он на всякий случай в нее распад заложил и, если фигня получится, чтобы обязательно распалась. Вот так он убрал понятие БОГИНЯ. Так что БОГ - ОН вечен, а ОНА нет. Почему? так мир и антимир, если он материальный, предъявляется в материи и антиматерии, и она, обязательно аннигилирует, энергия выделяется, а материал исчезает. Но интересно тогда получается: есть ОН, это ОН гидроксильная группа, а есть НЕ-ОН - это газ неон, а если по-другому то неон - это гелий Не, и гидроксильная группа ОН, где присутствует свободный электрон. Так вот он, свободный Электр-ОН. Ага, электрон - электричество; значит, есть какое-то электричество, которого у него нет. Вот оно! - отдельное электричество. И тогда получается : ОНА-ОНО - это НО, ОН - это НО, ОНА - это ОН И ПЕРЕСЕКАЮЩИЕСЯ Вселенные, непараллельные два измерения пересекающиеся в точке. Происходит передача связей, через эту связь они могут еще обмениваться… </w:t>
      </w:r>
    </w:p>
    <w:p>
      <w:pPr>
        <w:pStyle w:val="Normal"/>
        <w:jc w:val="both"/>
        <w:rPr/>
      </w:pPr>
      <w:r>
        <w:rPr/>
      </w:r>
    </w:p>
    <w:p>
      <w:pPr>
        <w:pStyle w:val="Normal"/>
        <w:jc w:val="both"/>
        <w:rPr/>
      </w:pPr>
      <w:r>
        <w:rPr/>
        <w:t xml:space="preserve">Тогда, что тут мудрствовать лукаво, надо уйти от материи, оставить время и пространство, и перегонять время в пространство, а пространство во время и все! Тогда ты ВСЕГДА БУДЕШЬ, тогда ты будешь БЕСМЕРТНЫЙ, потому что тебя смерить невозможно, в ноль не превращается, все время есть - то мера пространства, то мера времени… </w:t>
      </w:r>
    </w:p>
    <w:p>
      <w:pPr>
        <w:pStyle w:val="Normal"/>
        <w:jc w:val="both"/>
        <w:rPr/>
      </w:pPr>
      <w:r>
        <w:rPr/>
      </w:r>
    </w:p>
    <w:p>
      <w:pPr>
        <w:pStyle w:val="Normal"/>
        <w:jc w:val="both"/>
        <w:rPr/>
      </w:pPr>
      <w:r>
        <w:rPr/>
        <w:t xml:space="preserve">А где же у него конец, когда оно переходит в пространство? Значит, умненькие Буратино, что будут делать? Они будут превращать утверждения Эйнштейна в парадокс, например, какой-нибудь праздничек, можно (День Космонавтики) возьмут и ухайдакают теории относительности, сделав ее парадоксальной. Но почему? Потому что раньше, до появления теории относительности, считали, что если материя, все материальные объекты вдруг исчезнут, то время и пространство все равно останутся. А вот теория относительности показывает, что если исчезнут материальные объекты, то исчезнет и время и пространство вместе с ними, и что они относительны и проявляется только, когда есть материя. Об этом гласит теория относительности Эйнштейна. </w:t>
      </w:r>
    </w:p>
    <w:p>
      <w:pPr>
        <w:pStyle w:val="Normal"/>
        <w:jc w:val="both"/>
        <w:rPr/>
      </w:pPr>
      <w:r>
        <w:rPr/>
      </w:r>
    </w:p>
    <w:p>
      <w:pPr>
        <w:pStyle w:val="Normal"/>
        <w:jc w:val="both"/>
        <w:rPr/>
      </w:pPr>
      <w:r>
        <w:rPr/>
        <w:t xml:space="preserve">В двух словах - это так. А в трех словах, когда парадоксальной сделается. Тогда получается, что взаимодействуя пространством со временем, а временем с пространством, можно сделать временные пространства и сделать пространственные времена; сделать пространство, которое существует и проявляется вовремя и которое исчезает в определенное время. </w:t>
      </w:r>
    </w:p>
    <w:p>
      <w:pPr>
        <w:pStyle w:val="Normal"/>
        <w:jc w:val="both"/>
        <w:rPr/>
      </w:pPr>
      <w:r>
        <w:rPr/>
      </w:r>
    </w:p>
    <w:p>
      <w:pPr>
        <w:pStyle w:val="Normal"/>
        <w:jc w:val="both"/>
        <w:rPr/>
      </w:pPr>
      <w:r>
        <w:rPr/>
        <w:t xml:space="preserve">Но тогда получается, что это просто делается генератор материи, в котором составлявшими синтезирующими являются время и пространство. И нематериальные объекты исчезают и появляются пространство и время, а материальные объекты появляются и синтезируют время и пространство. </w:t>
      </w:r>
    </w:p>
    <w:p>
      <w:pPr>
        <w:pStyle w:val="Normal"/>
        <w:jc w:val="both"/>
        <w:rPr/>
      </w:pPr>
      <w:r>
        <w:rPr/>
      </w:r>
    </w:p>
    <w:p>
      <w:pPr>
        <w:pStyle w:val="Normal"/>
        <w:jc w:val="both"/>
        <w:rPr/>
      </w:pPr>
      <w:r>
        <w:rPr/>
        <w:t xml:space="preserve">Те, кто умеют осуществляют этот синтез... Этот синтез - фактически, большой взрыв рождения нового мира и черная дыра - его конец и появление нового мира. Потому что конец одного мира - это начало другого. </w:t>
      </w:r>
    </w:p>
    <w:p>
      <w:pPr>
        <w:pStyle w:val="Normal"/>
        <w:jc w:val="both"/>
        <w:rPr/>
      </w:pPr>
      <w:r>
        <w:rPr/>
      </w:r>
    </w:p>
    <w:p>
      <w:pPr>
        <w:pStyle w:val="Normal"/>
        <w:jc w:val="both"/>
        <w:rPr/>
      </w:pPr>
      <w:r>
        <w:rPr/>
        <w:t xml:space="preserve">Это синтезирование и это коллапс. Это взрывно- коллапсные технологии как бы в одной точке, парадоксальные значит. Это парадоксальные синтезы с качественным переходом на ступени преобразования. </w:t>
      </w:r>
    </w:p>
    <w:p>
      <w:pPr>
        <w:pStyle w:val="Normal"/>
        <w:jc w:val="both"/>
        <w:rPr/>
      </w:pPr>
      <w:r>
        <w:rPr/>
      </w:r>
    </w:p>
    <w:p>
      <w:pPr>
        <w:pStyle w:val="Normal"/>
        <w:jc w:val="both"/>
        <w:rPr/>
      </w:pPr>
      <w:r>
        <w:rPr/>
        <w:t xml:space="preserve">Это - гиперсинтезы? </w:t>
      </w:r>
    </w:p>
    <w:p>
      <w:pPr>
        <w:pStyle w:val="Normal"/>
        <w:jc w:val="both"/>
        <w:rPr/>
      </w:pPr>
      <w:r>
        <w:rPr/>
      </w:r>
    </w:p>
    <w:p>
      <w:pPr>
        <w:pStyle w:val="Normal"/>
        <w:jc w:val="both"/>
        <w:rPr/>
      </w:pPr>
      <w:r>
        <w:rPr/>
        <w:t xml:space="preserve">Если вы поймете, чем отличается "плодиться" от "размножаться", тогда вы поймете, что вам недостает в понимании, что ни Вера, ни Надежда, ни Любовь не появляются, пока нет Силы, Мудрости и Совести. Значит, развивать надо Силу, Мудрость и Совесть - это дает Меч Истины. А если ваши чувства не истинны, то это не вера, не надежда, не любовь - это ложь. Отец лжи и князь мира сего - это и есть дьявол. </w:t>
      </w:r>
    </w:p>
    <w:p>
      <w:pPr>
        <w:pStyle w:val="Normal"/>
        <w:jc w:val="both"/>
        <w:rPr/>
      </w:pPr>
      <w:r>
        <w:rPr/>
      </w:r>
    </w:p>
    <w:p>
      <w:pPr>
        <w:pStyle w:val="Normal"/>
        <w:jc w:val="both"/>
        <w:rPr/>
      </w:pPr>
      <w:r>
        <w:rPr/>
        <w:t xml:space="preserve">Вот как замечательно мы сегодня ничего не поняли, все понимая. </w:t>
      </w:r>
    </w:p>
    <w:p>
      <w:pPr>
        <w:pStyle w:val="Normal"/>
        <w:jc w:val="both"/>
        <w:rPr/>
      </w:pPr>
      <w:r>
        <w:rPr/>
      </w:r>
    </w:p>
    <w:p>
      <w:pPr>
        <w:pStyle w:val="Normal"/>
        <w:jc w:val="both"/>
        <w:rPr/>
      </w:pPr>
      <w:r>
        <w:rPr/>
        <w:t xml:space="preserve"> </w:t>
      </w:r>
    </w:p>
    <w:p>
      <w:pPr>
        <w:pStyle w:val="Normal"/>
        <w:jc w:val="both"/>
        <w:rPr>
          <w:b/>
          <w:b/>
        </w:rPr>
      </w:pPr>
      <w:r>
        <w:rPr>
          <w:b/>
        </w:rPr>
        <w:t>"БЕЗ-конечность любви".</w:t>
      </w:r>
    </w:p>
    <w:p>
      <w:pPr>
        <w:pStyle w:val="Normal"/>
        <w:jc w:val="both"/>
        <w:rPr/>
      </w:pPr>
      <w:r>
        <w:rPr/>
        <w:t xml:space="preserve">Лекция Б. Е. Золотова </w:t>
      </w:r>
    </w:p>
    <w:p>
      <w:pPr>
        <w:pStyle w:val="Normal"/>
        <w:jc w:val="both"/>
        <w:rPr/>
      </w:pPr>
      <w:r>
        <w:rPr/>
        <w:t xml:space="preserve"> </w:t>
      </w:r>
    </w:p>
    <w:p>
      <w:pPr>
        <w:pStyle w:val="Normal"/>
        <w:jc w:val="both"/>
        <w:rPr/>
      </w:pPr>
      <w:r>
        <w:rPr/>
        <w:t>Мы можем много и по-разному говорить о неких явлениях в мире, о неких событиях, связанных с людьми, о неких качествах людей, о неких движущих силах в жизни людей. Можем говорить стихами, можем говорить музыкой, можем говорить языком картины, можем говорить вдохновенными словами. Но то, что является наиболее важным, об этом мы, может быть, будем чаще всего и разнообразнее всего говорить. И это будет как бы мучить умы, сердца, тела многих людей, хотя и не всех. Но как решить задачу, чтобы то, о чем мы говорим, то, что мы ценим, то, что мы считаем важнейшим, могло бы жить, развиваться и совершенствоваться. И можно было бы говорить о том, что процесс сохранения этого явления, процесс развития его, – он осмысленный, он разумный, он обеспечен. Можем ли мы создать необходимые и достаточные условия для того, чтобы решилась задача бесконечности любви.</w:t>
      </w:r>
    </w:p>
    <w:p>
      <w:pPr>
        <w:pStyle w:val="Normal"/>
        <w:jc w:val="both"/>
        <w:rPr/>
      </w:pPr>
      <w:r>
        <w:rPr/>
      </w:r>
    </w:p>
    <w:p>
      <w:pPr>
        <w:pStyle w:val="Normal"/>
        <w:jc w:val="both"/>
        <w:rPr/>
      </w:pPr>
      <w:r>
        <w:rPr/>
        <w:t xml:space="preserve">Давайте попробуем сейчас порассуждать на эту тему, и, может быть, мы придем к совершенно парадоксальным выводам о том, каким образом это можно сделать. </w:t>
      </w:r>
    </w:p>
    <w:p>
      <w:pPr>
        <w:pStyle w:val="Normal"/>
        <w:jc w:val="both"/>
        <w:rPr/>
      </w:pPr>
      <w:r>
        <w:rPr/>
      </w:r>
    </w:p>
    <w:p>
      <w:pPr>
        <w:pStyle w:val="Normal"/>
        <w:jc w:val="both"/>
        <w:rPr/>
      </w:pPr>
      <w:r>
        <w:rPr/>
        <w:t>Когда изучается какое-то явление, не важно – объект или еще что-то, – делается некоторая модель. Это можно делать формулами, знаками, звуковыми системами, визуальными отображениями, не важно какого класса модель это будет, все равно это описание имеет границы.</w:t>
      </w:r>
    </w:p>
    <w:p>
      <w:pPr>
        <w:pStyle w:val="Normal"/>
        <w:jc w:val="both"/>
        <w:rPr/>
      </w:pPr>
      <w:r>
        <w:rPr/>
      </w:r>
    </w:p>
    <w:p>
      <w:pPr>
        <w:pStyle w:val="Normal"/>
        <w:jc w:val="both"/>
        <w:rPr/>
      </w:pPr>
      <w:r>
        <w:rPr/>
        <w:t>Для облегчения процесса рассуждений давайте представим себе одномерный объект, т.е. объект одного измерения. Представим себе, что это – любовь. Это некий объект. Можем мы себе это представить? – Можем. Может быть, это функция отношений между двумя какими-то объектами? – Может. Может не между двумя, а между объектом и множеством объектов, причем разного класса. Можно любить и бананы, можно любить читать книгу и т.д., не важно. Важно, что отсюда сюда это понятие описывается. Давайте посмотрим задачу науки и задачу исследования этой задачи.</w:t>
      </w:r>
    </w:p>
    <w:p>
      <w:pPr>
        <w:pStyle w:val="Normal"/>
        <w:jc w:val="both"/>
        <w:rPr/>
      </w:pPr>
      <w:r>
        <w:rPr/>
      </w:r>
    </w:p>
    <w:p>
      <w:pPr>
        <w:pStyle w:val="Normal"/>
        <w:jc w:val="both"/>
        <w:rPr/>
      </w:pPr>
      <w:r>
        <w:rPr/>
        <w:t>Если мы будем говорить о том, чтобы решить задачу о сохранении в мире любви, причем бесконечного сохранения, мы должны решить задачу снятия этих ограничений.</w:t>
      </w:r>
    </w:p>
    <w:p>
      <w:pPr>
        <w:pStyle w:val="Normal"/>
        <w:jc w:val="both"/>
        <w:rPr/>
      </w:pPr>
      <w:r>
        <w:rPr/>
      </w:r>
    </w:p>
    <w:p>
      <w:pPr>
        <w:pStyle w:val="Normal"/>
        <w:jc w:val="both"/>
        <w:rPr/>
      </w:pPr>
      <w:r>
        <w:rPr/>
        <w:t>Люди почему-то очень странные. Ведь для человека ценное явление – любовь. Тогда надо исследовать условия появления этого явления во Вселенной; – первое, второе, третье... Когда эти условия достаточны, а они могут быть в разных наборах достаточны, есть некая сумма условий достаточных и необходимых, тогда обязательно это явление возникает. Можем мы написать, когда оно возникает? Если мы этого не напишем, то у нас может возникнуть неопределенность, и тогда под этим понятием мы будем подразумевать множество других понятий. И возникает подмена – один будет считать, что это любовь, а на самом деле это не любовь, а страсть власти над другим человеком. И он будет удовлетворять эту страсть, всячески тираня, попирая, угнетая, убивая другую личность. Что и происходит, когда, собственно говоря, происходит подмена понятий.</w:t>
      </w:r>
    </w:p>
    <w:p>
      <w:pPr>
        <w:pStyle w:val="Normal"/>
        <w:jc w:val="both"/>
        <w:rPr/>
      </w:pPr>
      <w:r>
        <w:rPr/>
      </w:r>
    </w:p>
    <w:p>
      <w:pPr>
        <w:pStyle w:val="Normal"/>
        <w:jc w:val="both"/>
        <w:rPr/>
      </w:pPr>
      <w:r>
        <w:rPr/>
        <w:t>Но важно задуматься, при каких условиях рождается состояние, называемое “любовь человека”. При каких состояниях появляется любовь человека и любовь человека разного: любовь человека-мужчины и любовь человека-женщины, любовь человека конкретного и любовь вообще любого человека. Любовь любого человека универсальна, и еще что-то дополнительное – индивидуальное, которое включает свойства одного конкретного человека, а не какого-то абстрактного.</w:t>
      </w:r>
    </w:p>
    <w:p>
      <w:pPr>
        <w:pStyle w:val="Normal"/>
        <w:jc w:val="both"/>
        <w:rPr/>
      </w:pPr>
      <w:r>
        <w:rPr/>
      </w:r>
    </w:p>
    <w:p>
      <w:pPr>
        <w:pStyle w:val="Normal"/>
        <w:jc w:val="both"/>
        <w:rPr/>
      </w:pPr>
      <w:r>
        <w:rPr/>
        <w:t>Получается, что среди условий зарождения любви могут быть условия внешней состоятельности мира, и в частности, наличие какого-то объекта в этом мире и внутренней состоятельности мира. Когда эти состоятельности имеют некое совпадение – зону перемешивания, и когда эти совпадения имеют достаточную площадь, тогда это явление обязательно возникает.</w:t>
      </w:r>
    </w:p>
    <w:p>
      <w:pPr>
        <w:pStyle w:val="Normal"/>
        <w:jc w:val="both"/>
        <w:rPr/>
      </w:pPr>
      <w:r>
        <w:rPr/>
      </w:r>
    </w:p>
    <w:p>
      <w:pPr>
        <w:pStyle w:val="Normal"/>
        <w:jc w:val="both"/>
        <w:rPr/>
      </w:pPr>
      <w:r>
        <w:rPr/>
        <w:t>Могут быть зоны перемешивания разных типов. Есть любовь тела – оранжевая зона совмещения, любовь сердца, любовь разума. Когда есть все три зоны, то суммарная зона максимальна. Получается, что три параметра с каждой стороны дают седьмой параметр как объект совмещения. Тогда понятно, почему у нас семь цветов радуги, семь нот в тишине, семь основных запахов, семь точек катастроф на переходе качеств. Почему для человека будет катастрофой исчезновение этого явления? Потому, что пропадет сам человек, у него не будет устойчивости в самостоятельности, он потеряет опору в отношениях с миром и обязательно распадется, пропадёт.</w:t>
      </w:r>
    </w:p>
    <w:p>
      <w:pPr>
        <w:pStyle w:val="Normal"/>
        <w:jc w:val="both"/>
        <w:rPr/>
      </w:pPr>
      <w:r>
        <w:rPr/>
      </w:r>
    </w:p>
    <w:p>
      <w:pPr>
        <w:pStyle w:val="Normal"/>
        <w:jc w:val="both"/>
        <w:rPr/>
      </w:pPr>
      <w:r>
        <w:rPr/>
        <w:t>Получается, что у нас есть некие доминанты основных состояний. У нас три совершенно различных системы – система разума, система тела и система души. У каждой из систем пиковое состояние в своей, определенной зоне. Что такое любовь разума? Я понимаю, что некто – мой избранник потому, что у него есть и это, и это, и это, то есть то, что мне необходимо. Качества, которые у меня есть, недостаточные для меня и я хочу, чтобы они в превосходной степени были у меня, и я вместе с носителем этих качеств себе их приобретаю. Это то, чего не хватает не целостному объекту. И у него стремление соединиться с другим объектом идет от пустотности, а у другого – от излишка, от избытка. «Я от этого уже не могу, уже даже лопнул».</w:t>
      </w:r>
    </w:p>
    <w:p>
      <w:pPr>
        <w:pStyle w:val="Normal"/>
        <w:jc w:val="both"/>
        <w:rPr/>
      </w:pPr>
      <w:r>
        <w:rPr/>
      </w:r>
    </w:p>
    <w:p>
      <w:pPr>
        <w:pStyle w:val="Normal"/>
        <w:jc w:val="both"/>
        <w:rPr/>
      </w:pPr>
      <w:r>
        <w:rPr/>
        <w:t>Если мы будем “работать” отношения на основании разума и будем выбирать объект любви, сделав доминантным разум, или будет разумное поведение в области выбора, то получим любовь по расчету. “Поживут – притрутся. Стерпится – слюбится”, – так говорят потому, что тело реагирует и на одного и на другого. Это любовь?</w:t>
      </w:r>
    </w:p>
    <w:p>
      <w:pPr>
        <w:pStyle w:val="Normal"/>
        <w:jc w:val="both"/>
        <w:rPr/>
      </w:pPr>
      <w:r>
        <w:rPr/>
      </w:r>
    </w:p>
    <w:p>
      <w:pPr>
        <w:pStyle w:val="Normal"/>
        <w:jc w:val="both"/>
        <w:rPr/>
      </w:pPr>
      <w:r>
        <w:rPr/>
        <w:t>Для возникновения отношений необходимо, чтобы мужчина и женщина обладали необходимым потенциалом и определенной динамикой. Потенциалом связи с возможностью взаимодействия этих энергий, притягивания и перемешивания, с динамикой самого процесса притягивания и перемешивания, магнитность некая должна быть, их должно тянуть друг к другу. Тянуть их будет на основании трехполюсной системы, не плюс и минус?, а треугольник, где есть душа, разум и тело. Если у нас, хотя бы у одного, что-то “засвистит”, а у другого в ответ что-то прорезонирует, то уже считается, что это любовь. Они уже как бы слились, произошло слияние, получилась некая общность. Получилось “5”. А у нас – 5 рас, 5 цивилизаций нас делали. Или же произойдет наложение, тогда ты – это я. Только так! Произошло слияние тел, а тела не могут войти одно в другое. Тела могут лишь подойти на максимально близкое расстояние и только частично войти одно в другое. У тела есть мера приближения: можно приблизиться и войти только частично, и вход односторонне направленный. У одного тела – “густота”, а у другого – “пустота”.</w:t>
      </w:r>
    </w:p>
    <w:p>
      <w:pPr>
        <w:pStyle w:val="Normal"/>
        <w:jc w:val="both"/>
        <w:rPr/>
      </w:pPr>
      <w:r>
        <w:rPr/>
      </w:r>
    </w:p>
    <w:p>
      <w:pPr>
        <w:pStyle w:val="Normal"/>
        <w:jc w:val="both"/>
        <w:rPr/>
      </w:pPr>
      <w:r>
        <w:rPr/>
        <w:t>Как относятся души? Говорят: “Они влюбились друг в друга, и души их слились”. Получается смешанная душа. Тонкие газовые облака слились – получилось одно облако газа.</w:t>
      </w:r>
    </w:p>
    <w:p>
      <w:pPr>
        <w:pStyle w:val="Normal"/>
        <w:jc w:val="both"/>
        <w:rPr/>
      </w:pPr>
      <w:r>
        <w:rPr/>
      </w:r>
    </w:p>
    <w:p>
      <w:pPr>
        <w:pStyle w:val="Normal"/>
        <w:jc w:val="both"/>
        <w:rPr/>
      </w:pPr>
      <w:r>
        <w:rPr/>
        <w:t>А разум? Это – расческа, зубцы – понятия, промежутки – возможность понять. Разумы соединяются, происходит соединение разумов, образуется единая мыслительная система, объединенный мозг, – мысли одновременно возникают одного и у другого. Получилось резонансное отражательное состояние. Мозги разные, а мысли – одинаковые. Не происходит объединение, перемешивание, а происходит фронтальное отношение. Мозги начинают действовать “камертонно” – маятниковая система. Колебания, появившись в одной системе, появляются и в другой, отобразившись.</w:t>
      </w:r>
    </w:p>
    <w:p>
      <w:pPr>
        <w:pStyle w:val="Normal"/>
        <w:jc w:val="both"/>
        <w:rPr/>
      </w:pPr>
      <w:r>
        <w:rPr/>
      </w:r>
    </w:p>
    <w:p>
      <w:pPr>
        <w:pStyle w:val="Normal"/>
        <w:jc w:val="both"/>
        <w:rPr/>
      </w:pPr>
      <w:r>
        <w:rPr/>
        <w:t>Получаем максимальное взаимодействие там, где происходит максимальное перемешивание. Тогда символом, или доминантой любви, будет доминанта души потому, что у тела и разума форма не меняется, константа отношений легко поддерживается.</w:t>
      </w:r>
    </w:p>
    <w:p>
      <w:pPr>
        <w:pStyle w:val="Normal"/>
        <w:jc w:val="both"/>
        <w:rPr/>
      </w:pPr>
      <w:r>
        <w:rPr/>
      </w:r>
    </w:p>
    <w:p>
      <w:pPr>
        <w:pStyle w:val="Normal"/>
        <w:jc w:val="both"/>
        <w:rPr/>
      </w:pPr>
      <w:r>
        <w:rPr/>
        <w:t>А душа всегда неопределенна, ее предъявление – эмоции, это микро-излучение, от души идет излучающий ежик, который все время меняется, и только в том состоянии, когда ты очень сильно связан с другим объектом, эти излучения перемешиваются, настроенные на одни и те же волны. Получается, что у него и у нее до момента встречи были различные состояния. Они полюбили друг друга, и в следующий момент у них – одинаковые состояния, души слились. Но в следующее мгновение у каждого из них душа поменялась по закону случайной величины, а поскольку они взаимосвязаны, то изменение происходит согласованно. Это и есть слияние душ – случайные зачатки состояний обеих душ начинают работать синхронно.</w:t>
      </w:r>
    </w:p>
    <w:p>
      <w:pPr>
        <w:pStyle w:val="Normal"/>
        <w:jc w:val="both"/>
        <w:rPr/>
      </w:pPr>
      <w:r>
        <w:rPr/>
      </w:r>
    </w:p>
    <w:p>
      <w:pPr>
        <w:pStyle w:val="Normal"/>
        <w:jc w:val="both"/>
        <w:rPr/>
      </w:pPr>
      <w:r>
        <w:rPr/>
        <w:t>Сердце – генератор случайных чисел, никогда не известно, в какой момент произойдет следующий удар. Мы можем обозначить промежуток времени, в который удар случится, но точный момент не известен никогда. Сердце биться должно, а оно бьется случайно. Поэтому не случайно говорят о слиянии сердец, это возможность поддержать то сердце, которое биться перестает. Вот почему любовь спасает мир. Если у тебя перестает биться сердце, а тебя любят, есть возможность у любящего сердца сделать задатчик твоему сердцу, и можно жить как бы на чужом сердце потому, что сердца влюбленных сливаются – это стучит одно сердце. Смертельно больной, но кем-то любимый человек не умирает. Врачи удивляются: сердце разлетелось на куски, но все равно бьется, человек почему-то не умирает и восстанавливается. Тот, кто его любит, дает передышку, дает ему свое “Я” и дает ему возможность выживания. А развитие – это возможность выживания во все более сложных условиях. Поэтому, чем сложнее мир, тем ярче должна проявляться возможность выживания в объединении. Объединившись много раз, ты отдал много себя миру, мир же хотя бы по чуть-чуть тебе назад отдает, для него это не большая проблема. Не большая проблема для каждого, с тобою связанного. А для тебя эта сумма превышает расход, и ты выживаешь. Поэтому говорят: “Полюби весь мир, и станешь бессмертным”. Получается, что процесс отдавания себя другим, или процесс появления нового в мире по сравнению с предыдущим, или появление нового мира, – это и есть результат любви.</w:t>
      </w:r>
    </w:p>
    <w:p>
      <w:pPr>
        <w:pStyle w:val="Normal"/>
        <w:jc w:val="both"/>
        <w:rPr/>
      </w:pPr>
      <w:r>
        <w:rPr/>
      </w:r>
    </w:p>
    <w:p>
      <w:pPr>
        <w:pStyle w:val="Normal"/>
        <w:jc w:val="both"/>
        <w:rPr/>
      </w:pPr>
      <w:r>
        <w:rPr/>
        <w:t>Тогда встает задача определить условия сохранения бесконечности любви. Для этого надо определить условия выживания, определить две зоны – зону рождения, возникновения и вторую зону – зону окончания, зону смерти. Для того чтобы решить задачу перехода, чтобы смерть стала качественным преобразованием или рождением в любви нового качества, надо любовь убить. Для рождения чего-то нового надо, чтобы старое умерло. Для того чтобы получить развитие любви или получить новое качество любви, новый цвет любви, восьмой новый запах, восьмой новый звук, надо обязательно максимально возможное семеричное состояние убить. Тогда будет переход. Как это сделать? Для начала – убить любовь. Как ее убить? Говорят: “Ты убил мою любовь, ты вырвал сердце”, – не отрицательные эмоции. Когда ты его вырвешь, у тебя не будет возможности любить вообще. Пока не вырвете – это не смерть, пока сердце есть – любовь живая. Вот когда сердца нет, ты абсолютно бездушен, абсолютно равнодушен, в тебя другая душа входит, а у тебя души нет. Ты душу отдал, тебе нечего перемешивать. Ты жить можешь, только любви у тебя не будет, как робот, как живой труп, как зомби. Тот, кто не любит, и не любим, тот так и живет. Может быть, он по-своему даже счастлив.</w:t>
      </w:r>
    </w:p>
    <w:p>
      <w:pPr>
        <w:pStyle w:val="Normal"/>
        <w:jc w:val="both"/>
        <w:rPr/>
      </w:pPr>
      <w:r>
        <w:rPr/>
      </w:r>
    </w:p>
    <w:p>
      <w:pPr>
        <w:pStyle w:val="Normal"/>
        <w:jc w:val="both"/>
        <w:rPr/>
      </w:pPr>
      <w:r>
        <w:rPr/>
        <w:t>Значит, чтобы решить задачу «бесконечности любви» надо последовательно решить условия возникновения любви, убивания любви. Внешние условия убивания – сделать внешние условия, чтобы все равно любовь возникла. И последнее, вырвать с кровью генератор потому, что он нужен другому, у него его нет. Поэтому у тебя образуется пустота, где впоследствии возникнет густота. Но если после вырывания этот объект может жить уже без тебя, он уже совершенный, ты его довел до кондиции. В этом случае он проживет, а после того, как внедрится в другого, это будет качественно другое сердце. И в этом качестве возможно появление нового чувства. Если это пройдет в трех ипостасях – теле, душе, разуме; вере, надежде, любви; прошлом настоящем, будущем; отце, духе святом, сыне, - тогда великая троица сыграет свою роль. Великая троица – это триединство, поэтому оно крутится, как шестеренка.</w:t>
      </w:r>
    </w:p>
    <w:p>
      <w:pPr>
        <w:pStyle w:val="Normal"/>
        <w:jc w:val="both"/>
        <w:rPr/>
      </w:pPr>
      <w:r>
        <w:rPr/>
      </w:r>
    </w:p>
    <w:p>
      <w:pPr>
        <w:pStyle w:val="Normal"/>
        <w:jc w:val="both"/>
        <w:rPr/>
      </w:pPr>
      <w:r>
        <w:rPr/>
        <w:t>Прогресс – это не кретинизация человека, а появление нового качества, не колесика внутреннего или внешнего зацепления. Такое качество любви, на таких зацеплениях, предъявляется во множественных группах, в этом нет проблем. Оно выродится, если не появится новое качество. Поэтому для решения этой задачи надо взять и за короткое время беспощадно вырвать доведенное до совершенства сердце у себя сознательно, чтобы смертью смерть смерить три раза подряд: на уровне смерти тела, смерти души, смерти разума. В этом случае можно выкинуть три ипостаси сердца: можно выкинуть сердце тела – вырвать, можно вырвать сердце души – чувствительность, чувствительность у тела, чувствительность у души, чувствительность у разума. Мир в тебе будет фотографией. А ты как фотоаппарат. Холодный. Тебя ничто не будет трогать. Тебе все будет безразлично, без различия. Конца не будет потому, что различия нет. Только в этом случае возможно решить задачу бесконечности, если такого рода действие будет совершено во имя любви вообще, а не своей любви. Своей любовью можно в этом случае пожертвовать для того, чтобы любовь вообще сохранилась. В этом случае объект, который развивался, был для тебя самым дорогим, становится саморазвивающимся объектом, он и получает возможность самостоятельной жизни без тебя, тогда он сохраняется. Он не зависит от случайностей, связанных с тобой. И тогда он может быть принадлежностью не только твоего мира, но принадлежностью любых миров, любых людей. У него появилось новое качество – самовыживаемость. Это появилось новое живое явление в мире. Живое, самостоятельное. У задачи оказалось парадоксальное обратное решение. Для того чтобы обеспечить бесконечную выживаемость некоего объекта надо, чтобы кто-то сумел его из себя вырвать. И вырвать объект саморазвивающийся, самодостаточный. Это – выкристаллизация внутри себя всего самого основного, что ты можешь собрать за свою жизнь то, что надо предъявить святому Петру – качество накопленной в себе любви, которого если достаточно, то ты пойдешь в рай, если не достаточно – в ад. А здесь ты делаешь для себя условие властелина ада, супервластелина. Потому что оставшийся в тебе след – это самосовершенствующаяся пустота!</w:t>
      </w:r>
    </w:p>
    <w:p>
      <w:pPr>
        <w:pStyle w:val="Normal"/>
        <w:jc w:val="both"/>
        <w:rPr/>
      </w:pPr>
      <w:r>
        <w:rPr/>
      </w:r>
    </w:p>
    <w:p>
      <w:pPr>
        <w:pStyle w:val="Normal"/>
        <w:jc w:val="both"/>
        <w:rPr/>
      </w:pPr>
      <w:r>
        <w:rPr/>
        <w:t xml:space="preserve"> </w:t>
      </w:r>
    </w:p>
    <w:p>
      <w:pPr>
        <w:pStyle w:val="Normal"/>
        <w:jc w:val="both"/>
        <w:rPr>
          <w:b/>
          <w:b/>
        </w:rPr>
      </w:pPr>
      <w:r>
        <w:rPr>
          <w:b/>
        </w:rPr>
        <w:t xml:space="preserve"> </w:t>
      </w:r>
      <w:r>
        <w:rPr>
          <w:b/>
        </w:rPr>
        <w:t>"Неоновый Город".</w:t>
      </w:r>
    </w:p>
    <w:p>
      <w:pPr>
        <w:pStyle w:val="Normal"/>
        <w:jc w:val="both"/>
        <w:rPr/>
      </w:pPr>
      <w:r>
        <w:rPr/>
        <w:t xml:space="preserve">Лекция Б. Е. Золотова </w:t>
      </w:r>
    </w:p>
    <w:p>
      <w:pPr>
        <w:pStyle w:val="Normal"/>
        <w:jc w:val="both"/>
        <w:rPr/>
      </w:pPr>
      <w:r>
        <w:rPr/>
        <w:t xml:space="preserve"> </w:t>
      </w:r>
    </w:p>
    <w:p>
      <w:pPr>
        <w:pStyle w:val="Normal"/>
        <w:jc w:val="both"/>
        <w:rPr/>
      </w:pPr>
      <w:r>
        <w:rPr/>
        <w:t>Ты можешь отмахиваться и говорить, что этого нет, потому что этого не может быть никогда. Ты сам себе глаза залепил и давай давить все вокруг себя, а эти объекты не сильно выживающие. И если ты там натопчешь, они могут гурьбой на тебя накинуться и защекотать, кикиморы – особенно. Тем более, если ты ревнивый. Для тебя, если кто на мое позарился – я ревную – значит, щекотки боишься, и защекочут до смерти.</w:t>
      </w:r>
    </w:p>
    <w:p>
      <w:pPr>
        <w:pStyle w:val="Normal"/>
        <w:jc w:val="both"/>
        <w:rPr/>
      </w:pPr>
      <w:r>
        <w:rPr/>
      </w:r>
    </w:p>
    <w:p>
      <w:pPr>
        <w:pStyle w:val="Normal"/>
        <w:jc w:val="both"/>
        <w:rPr/>
      </w:pPr>
      <w:r>
        <w:rPr/>
        <w:t>Особенно они не любят бетонные дома, блочные, потому что там очень корявые поле пространственные формообразователи, плохо соотносящиеся с биожизнью, т.е. у них нет тепла пространственного как тонких полей. Корявость такая распространяется, и они не могут выживать, все время препятствие перед ними получается, их разматывает. Даже деревенские, которые переезжали в городские квартиры, при переезде не выживали и уходили, потому что нет того сухого дерева, тепла, которое есть в деревенском доме.</w:t>
      </w:r>
    </w:p>
    <w:p>
      <w:pPr>
        <w:pStyle w:val="Normal"/>
        <w:jc w:val="both"/>
        <w:rPr/>
      </w:pPr>
      <w:r>
        <w:rPr/>
      </w:r>
    </w:p>
    <w:p>
      <w:pPr>
        <w:pStyle w:val="Normal"/>
        <w:jc w:val="both"/>
        <w:rPr/>
      </w:pPr>
      <w:r>
        <w:rPr/>
        <w:t xml:space="preserve">Это перераспределение температурного и влажностного поля, микролептонного и озонного поля: там много составляющих. Но вот в старом деревенском доме, где много поколений добрых живет – в нем уютно. Пусть он старый, корявый по современным требованиям, но – уютный. Здесь нет накопления хаосных выплесков злобы, они как бы очень малые по сравнению с этим добрым ровным отношением. Здесь как бы у хозяев жила еще вместе с ними и Любовь. И она проявлялась в большом числе событий, когда они в компромиссных отношениях не терзали друг друга по мелочам. Поэтому они и говорили очень мало между собой, как бы и так понимая, чего говорить? Поэтому в устойчивых семьях супруги мало говорят, они как бы не трясут воздух зря, не вносят хаосный сигнал в воздушную среду. Но сигнал входит и в жидкостные среды, и если в воздушной среде ты еще перетерпишь, то в жидкой у тебя что-то накопится. Как волна, набегающая на берег с разной скоростью. Получается пена, которая может быть выплеснута на берег, а может накапливаться грязь, вот здесь, недалеко. Что набегает? Какого класса набегают мысли, высказывания, отношения и т.д.? Отсюда уже идет сложный процесс перераспределения. Скажем, сели вы за стол и как бы не поделились едой с окружающим миром, не покормили его. Значит, вы ведете себя недобро. И в этом случае, когда вы кушаете, например, будете думать про кого-нибудь зло, плохие мысли у вас будут. В этом случае энергия, которая запасена в пище, которую вы съели, не пойдет вам в прок. У вас запас из организма будет истрачен на перерабатывание и выбрасывание этой пищи. Не приходят силы вместе с пищей, когда ты ешь и при этом плохо думаешь о ком-то. А если ты будешь думать хорошо, то у тебя произойдет запас безопасных микроэлементов для строительства, и пища пойдет как энергетическая. И ты после этого, через некоторое время, полон сил, у тебя усиливается отношение в области передачи, потому что ты накапливался в открытом состоянии, и через это открытое состояние ты сильнее и лучше можешь обменяться с миром отношениями. Этот внешний мир становится внутренним миром, а внутренний мир становится внешним миром, ты как бы оболочку от себя отодвинул. Получается, что ты лучше, легче обеспечен, меньше затрачен, для тебя преобразования вокруг идут значительно легче. </w:t>
      </w:r>
    </w:p>
    <w:p>
      <w:pPr>
        <w:pStyle w:val="Normal"/>
        <w:jc w:val="both"/>
        <w:rPr/>
      </w:pPr>
      <w:r>
        <w:rPr/>
      </w:r>
    </w:p>
    <w:p>
      <w:pPr>
        <w:pStyle w:val="Normal"/>
        <w:jc w:val="both"/>
        <w:rPr/>
      </w:pPr>
      <w:r>
        <w:rPr/>
        <w:t xml:space="preserve">Злобных домовых не бывает, это бесы и черти, это – другое. Они могут быть только как помощники в злобных начинаниях, вот тогда они живут рядом. У нас в Перми есть такой Гена Крохулев, он врач-психиатр. И есть такие дома для людей, которых не понимают, они как бы ненормированно воспринимают какую-то информацию, ненормированно к ней относятся, ненормированно высказываются, они вне нормы. Им говорят: “Вы – ненормальные!”, – и в такой дом помещают. И вот Гена однажды столкнулся с таким случаем. Он – главный врач, к нему пришел один такой ненормальный и говорит: “А ты не боишься?”. Гена: “Чего?”, – “У тебя черт сидит в углу”. Гена отвечает: “Не боюсь!” – поворачивается и видит, что в углу черт сидит. Он как испугался, как заорал, а этот говорит: “А говорил – не боишься!” – и ушел. Гена сел и думает: “Ну вот, долечил! Теперь меня лечить надо!”. К нему приходит другой врач, его коллега, садится напротив, Гена ему и говорит: “Слушай, а ты не боишься?”, а тот ему: “Черта, который в углу? Нет!”. Гена обалдел и подумал, что если это галлюцинации, то как ее может видеть другой? И начал фотографировать эти галлюцинации, они на съемках получаются в кадре. Потом он подумал, что надо фотографировать не только объект, сформированный и устойчиво существующий, но и формирователь, который дает этот объект. С помощью таких пластинок удалось выяснить следующее: оказалось, сидит, например, человек и вспоминает женщину, которую любил. На фотопластинке появляется ее лицо, и оно узнаваемо, только у него 45 градусов поворот. Ну, как если бы вы вспоминали дом, в котором жили, который вам дорог, то его стенки под углом 45 градусов стоять будут. </w:t>
      </w:r>
    </w:p>
    <w:p>
      <w:pPr>
        <w:pStyle w:val="Normal"/>
        <w:jc w:val="both"/>
        <w:rPr/>
      </w:pPr>
      <w:r>
        <w:rPr/>
      </w:r>
    </w:p>
    <w:p>
      <w:pPr>
        <w:pStyle w:val="Normal"/>
        <w:jc w:val="both"/>
        <w:rPr/>
      </w:pPr>
      <w:r>
        <w:rPr/>
        <w:t>Гена старался просто честно относиться к новому для него делу: «Не понимаю, не знаю, попытаюсь исследовать этот вопрос, получить какие-то подтверждения результатам». Но поскольку он врач, а не специальный ученый, то рассказал об этом в “Советской России”, которая «полила» его с ног до головы. Его работы были напечатаны американцами, японцами; об этом во всем мире давно известно. Есть медиумы – люди, обладающие такими, такими, такими способностями, которые давным-давно показали, что это существует. В частности этот вот дом под углом 45 градусов, который полностью совпадает: балкон, окна, детали, форма дома с тем домом, где этот человек жил. Но это фотография мысли получается, точнее мыслеформ каких-то, мыслеобразований. Значит, они выходят из головы, выходят в виде излучений. Выходит излучение – будет здесь среда, излучение сделает из этой среды этот объект, он будет плазменный или еще какой-нибудь. Поэтому смотрели, специально изучали вопрос, как образуется мысль. Собственно говоря, почему она существует у людей в виде следующих формулировок: “В голову пришла мысль”, “В голове родилась мысль”, “Мысли витают в воздухе”. Почему так говорят? Народ не может говорить просто так. Он говорит то, что есть на самом деле, в отличие от политиков, ученых или еще кого-то. И оказалось, что так оно и есть. Скажем, клетка мозга сидит среди других клеток, она сидит как камушек в булыжной мостовой и другие булыжники вокруг, но она в плавающем таком состоянии, как бы в желе. И вот она начинает раскаляться, как бы набирать энергию, начинает светиться сильнее. Находящиеся рядом камушки начинают подсвечивать, они как раскаленная печка: если этот край красный, то этот – темный. После того как она накалится до определенной температуры, до определенного состояния, начинается подсветка атмосферы над ней, как бы возбуждение облачка. Дальше это облачко газа становится устойчивым облачком за счет того, что оно было некоторое время в таком состоянии. Потом из этой клетки появляется лучик, но за счет того, что клетка колеблется, ориентация у него начинает изменяться. Лучик как бы выдвигается постепенно, как луч лазера, и он делает такую вот спиральку как вырез внутри этого облачка. Если плотность облачка достаточна, энергетика клетки достаточна, лучик идет как резец, не ломая кончик, и это вырезывание идет аккуратненько, то тогда вот эта спиралечка вывинчивается оттуда и плывет в воздухе. А в голове, в этом облачке, остается, такой же след, то есть мысль и уходит, и остается. И потом она болтается, болтается, и на другом конце земного шара другой товарищ то же самое придумал, что и ты, изобрел тот же велосипед. Или вот ты сидел-сидел, думал-думал, мысль пришла, и вдруг ее сказал кто-то, рядом с тобой сидевший. Ты думаешь: “Я же чуть раньше об этом думал!”. Это у тебя получилась зрелая мысль, она как бы сохраняющаяся, если мысль незрелая, она не выходит из головы, она как бы рассыпается еще в голове, или выходит и тает. Мысли – это объекты класса живого! Они могут быть живыми как дети: живорожденный ребенок и мертворожденный ребенок. Выдержанная мысль, скомпонованная правильно, устойчивая, если есть у нее обеспеченность жизненная – она живет. Собственно говоря, процесс подготовки ученика – это процесс подготовки его деторождающего аппарата для рождения мысли, чтобы он рождал протооснову мысли, вот эту чистую золотистую спираль, которая может выходить из восьмой чакры и идти вот по такой траектории. А длина траектории прохождения такова, чтобы эта мысль созрела, набралась вопросности, пожила в этой вопросности, преобразовалась, сформировалась как ответность на этот вопрос и пришла в голову. И тогда человек сам сможет отвечать на свои вопросы, хотя изначально вопроса не было. Вопрос возник в том, как он, человек, в этом мире связан. Тогда у него такой золотистый шар на голове получается, свечение. Это называется “Состояние Мадонны”. Такой процесс впервые удалось получить направленным обучением у болгарской девушки Кристины Продановой, или Крис Большой, как ее называют. Теперь появилось понятие Ученик и Учитель. Кристине можно задать любой вопрос, и она ответит. Это и есть состояние Ученик-Учитель, когда Учитель задает вопросы, а Ученик на них правильно отвечает. И это все хорошо видно.</w:t>
      </w:r>
    </w:p>
    <w:p>
      <w:pPr>
        <w:pStyle w:val="Normal"/>
        <w:jc w:val="both"/>
        <w:rPr/>
      </w:pPr>
      <w:r>
        <w:rPr/>
      </w:r>
    </w:p>
    <w:p>
      <w:pPr>
        <w:pStyle w:val="Normal"/>
        <w:jc w:val="both"/>
        <w:rPr/>
      </w:pPr>
      <w:r>
        <w:rPr/>
        <w:t>Вопрос:...</w:t>
      </w:r>
    </w:p>
    <w:p>
      <w:pPr>
        <w:pStyle w:val="Normal"/>
        <w:jc w:val="both"/>
        <w:rPr/>
      </w:pPr>
      <w:r>
        <w:rPr/>
      </w:r>
    </w:p>
    <w:p>
      <w:pPr>
        <w:pStyle w:val="Normal"/>
        <w:jc w:val="both"/>
        <w:rPr/>
      </w:pPr>
      <w:r>
        <w:rPr/>
        <w:t>Это неоновый город называется. Есть процесс подготовки атмосфер, подготовки расплавления клетки, нагревание. Там, когда на мозг смотришь, как на самолете летишь над городом ночным, там улочки – желтый цвет, вот тут вот автомобильчики поехали или еще что-то, процессы там идут.</w:t>
      </w:r>
    </w:p>
    <w:p>
      <w:pPr>
        <w:pStyle w:val="Normal"/>
        <w:jc w:val="both"/>
        <w:rPr/>
      </w:pPr>
      <w:r>
        <w:rPr/>
      </w:r>
    </w:p>
    <w:p>
      <w:pPr>
        <w:pStyle w:val="Normal"/>
        <w:jc w:val="both"/>
        <w:rPr/>
      </w:pPr>
      <w:r>
        <w:rPr/>
        <w:t>Вопрос:...</w:t>
      </w:r>
    </w:p>
    <w:p>
      <w:pPr>
        <w:pStyle w:val="Normal"/>
        <w:jc w:val="both"/>
        <w:rPr/>
      </w:pPr>
      <w:r>
        <w:rPr/>
      </w:r>
    </w:p>
    <w:p>
      <w:pPr>
        <w:pStyle w:val="Normal"/>
        <w:jc w:val="both"/>
        <w:rPr/>
      </w:pPr>
      <w:r>
        <w:rPr/>
        <w:t>Вы не можете забивать чердак старой мебелью. Понимаете, чем сложнее проблема, которую вы хотите решить, тем более свободным до решения проблемы должен быть ваш мозг.</w:t>
      </w:r>
    </w:p>
    <w:p>
      <w:pPr>
        <w:pStyle w:val="Normal"/>
        <w:jc w:val="both"/>
        <w:rPr/>
      </w:pPr>
      <w:r>
        <w:rPr/>
      </w:r>
    </w:p>
    <w:p>
      <w:pPr>
        <w:pStyle w:val="Normal"/>
        <w:jc w:val="both"/>
        <w:rPr/>
      </w:pPr>
      <w:r>
        <w:rPr/>
        <w:t>Вопрос:...</w:t>
      </w:r>
    </w:p>
    <w:p>
      <w:pPr>
        <w:pStyle w:val="Normal"/>
        <w:jc w:val="both"/>
        <w:rPr/>
      </w:pPr>
      <w:r>
        <w:rPr/>
      </w:r>
    </w:p>
    <w:p>
      <w:pPr>
        <w:pStyle w:val="Normal"/>
        <w:jc w:val="both"/>
        <w:rPr/>
      </w:pPr>
      <w:r>
        <w:rPr/>
        <w:t>Но это и есть начально-развитый разум. Он дает ответ на вопрос, который ты получаешь от своего соотношения с жизнью. Ты еще не умеешь задавать вопросы, в этом все дело. Потому что любой вопрос, который вы задали, на него невозможно отвечать, он некорректен, в нем нет задачи. Потому что чтобы в нем была задача, сформулированная как задача, вы должны задавать одновременно как минимум семь вопросов: кто, где, что, как, когда, зачем, почему. То есть вопросы, определяющие время, место, объект, определяющие качество объекта, отношения между объектами, если у вас это не описано – у вас нет начальной задачи, у вас везде дыра. Тут дыра по месту, тут дыра по времени, тут дыра по пространству, тут дыра по объекту, тут дыра по вашим отношениям и невозможно ничего сказать.</w:t>
      </w:r>
    </w:p>
    <w:p>
      <w:pPr>
        <w:pStyle w:val="Normal"/>
        <w:jc w:val="both"/>
        <w:rPr/>
      </w:pPr>
      <w:r>
        <w:rPr/>
      </w:r>
    </w:p>
    <w:p>
      <w:pPr>
        <w:pStyle w:val="Normal"/>
        <w:jc w:val="both"/>
        <w:rPr/>
      </w:pPr>
      <w:r>
        <w:rPr/>
        <w:t>Вопрос:...</w:t>
      </w:r>
    </w:p>
    <w:p>
      <w:pPr>
        <w:pStyle w:val="Normal"/>
        <w:jc w:val="both"/>
        <w:rPr/>
      </w:pPr>
      <w:r>
        <w:rPr/>
      </w:r>
    </w:p>
    <w:p>
      <w:pPr>
        <w:pStyle w:val="Normal"/>
        <w:jc w:val="both"/>
        <w:rPr/>
      </w:pPr>
      <w:r>
        <w:rPr/>
        <w:t>Вы хотите сказать, что вы родились таким: в маечке и штанах? Естественно, что я не таким родился, я родился мертвым, в рубашке задохшимся. В роддоме меня давно бы в ведро выбросили, а бабка деревенская – та шлепала-шлепала, она забылась вообще – три часа меня шлепала, мне надоело, и я заорал. Она не удивилась, орет, ну и ладно, что она, первого отшлепала, она терпеливая. Потом я молчал до четырех лет: а что было говорить, когда все нормально было.</w:t>
      </w:r>
    </w:p>
    <w:p>
      <w:pPr>
        <w:pStyle w:val="Normal"/>
        <w:jc w:val="both"/>
        <w:rPr/>
      </w:pPr>
      <w:r>
        <w:rPr/>
      </w:r>
    </w:p>
    <w:p>
      <w:pPr>
        <w:pStyle w:val="Normal"/>
        <w:jc w:val="both"/>
        <w:rPr/>
      </w:pPr>
      <w:r>
        <w:rPr/>
        <w:t>Вопрос:...</w:t>
      </w:r>
    </w:p>
    <w:p>
      <w:pPr>
        <w:pStyle w:val="Normal"/>
        <w:jc w:val="both"/>
        <w:rPr/>
      </w:pPr>
      <w:r>
        <w:rPr/>
      </w:r>
    </w:p>
    <w:p>
      <w:pPr>
        <w:pStyle w:val="Normal"/>
        <w:jc w:val="both"/>
        <w:rPr/>
      </w:pPr>
      <w:r>
        <w:rPr/>
        <w:t>Да, не остается у него ничего в мозгу. У него мозга-то еще нет, где ему оставаться? Механизм памяти не может запоминать входящую информацию в потоке, который входит, он не отображает этот поток, система отображения должна быть. Там ситуативно отображается маленький вектор, один. И вот в этом поле, с этого разворачивается кривая. Почему этот стартовый лучик, стартовая возбужденность объекта, стартовая средовая характеристика и вот эта траектория, которая получилась? Она не одна, конечно, вот она и разворачивает понятие, а траектории, которые рядом, тоже возбуждаются и получаются воспоминания, связанные и с цветом, и с запахом, и со звуком, и с формой объекта. А начинается с такой вот маленькой штучки, она запоминается. Это вас помяли на эту маленькую величину. Память – помяло вас событие, оно отобразилось в вас реально, это отображение – оно очень маленькое, оно точечное. Это точка, но неоднородная, не суперсимметричный маленький шарик. Это планета, на которой есть леса, озера, горы, люди, звери, птицы, рыбы, очень маленькая. Эта планета – событие, которое вы вспоминаете, это же огромная планета, вот она там и есть, только очень маленькая. При желании можно все вспомнить, если желание такого же масштаба, как говориться, сохраняемости.</w:t>
      </w:r>
    </w:p>
    <w:p>
      <w:pPr>
        <w:pStyle w:val="Normal"/>
        <w:jc w:val="both"/>
        <w:rPr/>
      </w:pPr>
      <w:r>
        <w:rPr/>
      </w:r>
    </w:p>
    <w:p>
      <w:pPr>
        <w:pStyle w:val="Normal"/>
        <w:jc w:val="both"/>
        <w:rPr/>
      </w:pPr>
      <w:r>
        <w:rPr/>
        <w:t xml:space="preserve">А сразу придумать отличие он не сумел. И первая женщина, которая была, получилась женщина гермафродитного класса, причем с доминантой мужчины. Это средоточие зла. Но в истории культуры, религии ее зовут там, в разных религиях, по-разному. И только потом ему удалось додумать, как создать объект качественно отличающийся. Чем? Способностью к деторождению как переносчику качеств. А этот является только константным задатчиком на момент отдачи качеств, они дальше не меняются. Поэтому женская часть ДНК все время меняется, мужская – нет, как она отдана, так и остается, почему? Этот медленнее меняется, он как бы опорный элемент, а это более совершенная конструкция, но если она более совершенная, значит, что ее качеств будет туда прорываться больше, а его меньше, почему? Потому что дальше надо будет идти в мир более сложный. </w:t>
      </w:r>
    </w:p>
    <w:p>
      <w:pPr>
        <w:pStyle w:val="Normal"/>
        <w:jc w:val="both"/>
        <w:rPr/>
      </w:pPr>
      <w:r>
        <w:rPr/>
      </w:r>
    </w:p>
    <w:p>
      <w:pPr>
        <w:pStyle w:val="Normal"/>
        <w:jc w:val="both"/>
        <w:rPr/>
      </w:pPr>
      <w:r>
        <w:rPr/>
        <w:t>Этот логически считает: «От А до Б вышел пешеход»,– а она говорит: “Ты с Нюркой сегодня был!”. “Как ты определила, что, нюхала, что ли?”, – “Я это чувствую!” Почему? Нюрка в тебя вошла немножко, она чувствует ее присутствие, а ты не можешь от этого вхождения избавиться, потому что ты бы из мира выпал, если бы таких зацеплений не было. Она чувствует малейшее зацепление, почему? Она очень сильно за мир зацеплена, у нее совсем другая обработка информации, мозаичная – то, что называется интуицией. Она по признаку – тут, тут и тут – определяет: все, катастрофа. Не весь портрет обегает и говорит: “Это Нюрка”, нет. Вот и вот признаки – это Нюрка, потому что характерные микроизлучения от разных состояний души дают отпечаток в ней, в объекте, с которым этот общается, а потом эти излучения, как говорится, можно принять.</w:t>
      </w:r>
    </w:p>
    <w:p>
      <w:pPr>
        <w:pStyle w:val="Normal"/>
        <w:jc w:val="both"/>
        <w:rPr/>
      </w:pPr>
      <w:r>
        <w:rPr/>
      </w:r>
    </w:p>
    <w:p>
      <w:pPr>
        <w:pStyle w:val="Normal"/>
        <w:jc w:val="both"/>
        <w:rPr/>
      </w:pPr>
      <w:r>
        <w:rPr/>
        <w:t>Вот в команде ребята. Гибнет там какая-то цивилизация, о которой ты ничего не знаешь, ты их не видел, ты их не чувствуешь, у тебя с ними ни родственных, никаких отношений нет, а вам говорят: «SOS!». Все, ты обречен, надо делать. Ты можешь верить, можешь не верить, что этого нет, что ты сошел с ума, что у тебя галлюцинация, но если это окажется правдой, то как ты будешь жить дальше, если ты отвернулся?. Ведь к тебе же вышли, ты же понял что это «SOS»?. Все, значит, твоя человечность не может быть в этом вопросе нарушена, это как бы правило отворачивания от себя – ты после этого будешь сам себя ненавидеть, и загонишь себя в петлю когда-нибудь.</w:t>
      </w:r>
    </w:p>
    <w:p>
      <w:pPr>
        <w:pStyle w:val="Normal"/>
        <w:jc w:val="both"/>
        <w:rPr/>
      </w:pPr>
      <w:r>
        <w:rPr/>
      </w:r>
    </w:p>
    <w:p>
      <w:pPr>
        <w:pStyle w:val="Normal"/>
        <w:jc w:val="both"/>
        <w:rPr/>
      </w:pPr>
      <w:r>
        <w:rPr/>
        <w:t>Вопрос:...</w:t>
      </w:r>
    </w:p>
    <w:p>
      <w:pPr>
        <w:pStyle w:val="Normal"/>
        <w:jc w:val="both"/>
        <w:rPr/>
      </w:pPr>
      <w:r>
        <w:rPr/>
      </w:r>
    </w:p>
    <w:p>
      <w:pPr>
        <w:pStyle w:val="Normal"/>
        <w:jc w:val="both"/>
        <w:rPr/>
      </w:pPr>
      <w:r>
        <w:rPr/>
        <w:t>Идея? Это как бы выделение правил формирования некоего мира, в котором ты хотел бы оказаться, или хотел бы, чтобы оказались другие люди вместе с тобой, или ни ты, ни другие не оказались. То есть это все равно правило формирования неких постулатов нового мира, именно нового мира, потому что если мы будем петь: “Мы наш, мы новый мир построим”, – и постулатом войдет: “Кто был ничем, – тот станет тем!”,– но кто был тем, тот станет ничем, а в мире ничего не поменяется, это – неизмененный постулат, это все равно предыдущая модель. И вот за счет того, что как бы генерация идей может происходить, как генерация постулатов нового класса отношений между людьми, но нет технологий, как получить носителей таких отношений реально, то получится, что идея гениальная, новая. Как говорится, гений придумал идею, романтики, увлекшись этой идеей, совершили революцию, а плодами революции воспользовались подлецы. Вот так вот во всех революциях происходит. Потому что генератор идей сгенерировал только идею, а за идеей нужен еще организатор...</w:t>
      </w:r>
    </w:p>
    <w:p>
      <w:pPr>
        <w:pStyle w:val="Normal"/>
        <w:jc w:val="both"/>
        <w:rPr/>
      </w:pPr>
      <w:r>
        <w:rPr/>
        <w:t xml:space="preserve">Давайте на конкретном практическом примере попробуем разобраться, что такое желание, откуда оно может появиться, что является причиной появления желания, условием появления желания, собственно говоря, цель существования в мире желания и т.д. Для того чтобы у нас была некая тяга к жизни, то есть как бы способность к движению в определенном смысле, в смысле развития, достижения каких-то результатов, целей, каких-то там взаимностей, отрицательностей, должна быть некая разница в состоянии на сегодня и разница в желании состояния завтра. Состояние должно как бы состояться, или чтобы что-то состоялось с твоим участием, или не с твоим участием, но тоже состоялось. Ты должен быть чем-то доволен и чем-то недоволен, разница в этом шаге между ненавистью и любовью. Движение от ненависти к любви, на разных участках этого движения этого шага – здесь базируется вся сумма желаний, которая у тебя может быть. Значит, от половинки в ту сторону ты желаешь, чтобы этого не было, а от половинки в эту сторону ты желаешь, чтобы это было. Значит, здесь ты отрицаешь существующее в тебе или в мире что-то: явление, отношение, связи, а с другой стороны... Движение в жизни вообще должно быть ориентировано относительно того, что это – именно этот человек делает этот шаг, а не какой-то другой. Потому что в противном случае нет смысла существования этого или другого человека, не было бы никакой разницы, если бы у них была одинаковая ориентация. Значит, все-таки есть некая разница и тогда эта разница может выражаться. Разница – это всегда дельта, какое-то изменение, дельта здесь будет в неком треугольнике; величина этого шага от любви до ненависти, здесь будет ненависть, он отсюда как бы уходит, а здесь будет любовь, он сюда идет; но он еще не весь вот здесь, он как бы опирается одной ногой сюда, другой – сюда, т.е. устойчивость его базирования на этот мир опирается на то, что у него есть два понятия – Добра и Зла в нем, именно как понятия. Это могут быть понятия относительные. То есть для этого человека это конкретно это и это, на этот момент в этой ситуации. Значит, в этом случае у него будет точка, в которой он находится на сегодняшний день. Он может эту ногу приподнять и опереться на эту ногу – быть влюбленным, он влюблен и в него влюблены, как состояние влюбленности – он тогда как бы парит, летает. Т.е. он эту ногу оторвал и эту, как бы в прыжке находится, т.е. у него состояние любви в нем самом, он не опирается на понятие Любовь, как на какую-то опору, он опирается на себя, на свою Любовь и на Любовь к нему. В этом случае связи от него и связи к нему держат его как бы равновесно. Вот здесь он как бы в невесомости находится, в состоянии полета, именно в состоянии полета, а не висения, потому что у него это движение было и оно дает возможность этого полета. Такое полетное состояние является состоянием, как бы ощущением того, что и желание есть, и исполнение желания есть, есть жизнь в области преобразования к лучшему, более счастливому, более доброму, более красивому, более гармоничному. Важно, что есть некое движение. Чтобы это движение было, надо, чтобы оно соответствовало тому, что этот товарищ благодаря этому движению не выпал из этого мира. Так как выпадение его из мира приведет либо к его разрушению, либо к разрушению мира. Он должен быть с ним связан. Если это так, то значит должны быть некие условия, некие связи. В этом случае он должен быть по движению системой, подобной по числу полюсов: сколько есть в мире полюсов, столько и в нем должно быть полюсов. Тогда получится, что этот – минус-полюс, этот – плюс-полюс, а эта вот точка находится вроде бы на этой оси, она не должна быть нулем, потому что если нуль, то ему вообще ничего не надо. Нуль может быть, когда он уравновешен, поэтому если равновесность будет такая, то тогда он будет равнодушен, у него как бы две души будет, которые противоречат друг другу, у него будет одна половина мозгов от мужчины, другая от женщины и они будут в противоречии, т.е. должна быть разнознаковая система. Он в этом случае зависнет, т.е. у него не будет движения, не будет напряженности, не будет напряжения того, что дает динамику жизни, т.е. изменения жизни, изменений в нем самом, изменений его отношений с миром. Таким образом, третий полюс должен быть не на этой оси, значит, у него должно быть еще что-то. В противном случае он может сосредоточиться на себе, на своем теле и считать, что-то, что хорошо ему – хорошо вообще, а что для мира – не важно, он это не рассматривает вообще. Или, скажем, Петя считает, что для Нюры хорошо – то хорошо, а что Нюра говорит плохо – это плохо, это дуальная система – примитивизм в представлениях себя и мира, или моя хата с краю, я ничего не знаю, или тащу одеяло на себя. Но в данном случае есть третий полюс, что получается? Здесь минус, здесь плюс, должен быть еще какой-то знак, но не ноль. А у нас должна быть прямая и обратная связь между тремя полюсами, иначе он будет неустойчив, он распадется. Его устойчивость будет определяться тем, что будет существовать еще некий мир, в котором он предъявляет себя по-другому, именно предъявляет себя по-другому, т.е. там он состоится в некой другой ипостаси, в другой состоятельности. Изначально, на этапе неразвитого своего доверия к себе, предъявим ости себя, результативности себя, как он будет тогда относиться к третьему полюсу? Вот есть он – один человек, вот есть второй человек, и этот человек нуждается в помощи, а он не верит в то, что он может эту помощь оказать. Получается: вот один полюс, вот другой полюс. Надо чтобы движение отсюда было, но оно для этого человека является невыраженным, и тогда ему нужен третий полюс, тогда он будет обращаться к этому третьему полюсу, чтобы тот помог ему, потому, что я сам помочь не могу, но я могу со всей истовостью и неистовостью обратиться сюда за помощью. Получается, что здесь поток энергетический, отражаясь от понятия как способности этого человека понять, помочь, преобразуется из потока чисто энергетического в поток энерго-информационный, и направить его сюда. Т.е. фактически всю помощь создает этот человек, но когда у него нет доверия к себе, он как бы на свои силы, умения, знания не полагается, он полагает, что это может кто-то другой, третий мир, третий полюс. Тогда получается, что у него все время реализация исполнения желания ориентирована не на себя. У него должен быть внутренний мир и внешний. Между ними есть зона перемешивания. То есть внутренний мир идет во внешний, внешний идет во внутренний и “Я” человека находится в зоне перемешивания этих двух потоков. Тогда он должен быть так устроен, что у него недостаток чего-то, что здесь является потребностью реально необходимой, именно реально необходимой, она, эта потребность, будет выражаться в том, что будет задаваться некий задатчик действий, который будет реализован в виде неких желаний. Они могут быть не понимаемые, если не развит разум, он не может это понять, а для того, чтобы ему не распасться, остаться жить, ему все равно нужна реализация желаний. Эта непонимаемость будет выражаться в том, что эти два потока, в нем перемешиваясь, не будут давать чего-то достаточного, тогда эта недостаточность все равно его должна сдвигать в сторону потока, который дает то, что необходимо. Это как невыраженное желание, или томление – не знаю, что делать, но не могу сидеть на одном месте и меня куда-то несет. Тогда куда будет нести, на начальном этапе неразвитого разума будет определяться как хаосное предъявления мира по отношению к нему, оно будет в хаосном предъявлении его состояния. Шишковидное тело в голове будет распадаться в хаосную структуру на основании того, что поток отсюда идет хаосный и достаточно сильный, он вызывает концентрированное хаосное состояние, а дальше возникает состояние страха – не знаю, чего боюсь, но я боюсь. И начинаю убегать, куда глаза глядят, т.е. туда, где видно, где свет. Тогда всегда будешь бежать туда, где свет, где освещено, и тогда для тебя самым большим желанием будет, чтобы не было конца света, чтобы было куда бежать, даже в том случае, когда ничего не соображаешь. Значит, для тебя самым страшным будет Армагеддон, конец света, не только для тебя, но и для окружающих, потому что тогда некуда бежать, малейшее страхотное состояние, и ты лопаешься от страха. У тебя нет возможности создать систему движения, т.е. изменения состояния. </w:t>
      </w:r>
    </w:p>
    <w:p>
      <w:pPr>
        <w:pStyle w:val="Normal"/>
        <w:jc w:val="both"/>
        <w:rPr/>
      </w:pPr>
      <w:r>
        <w:rPr/>
      </w:r>
    </w:p>
    <w:p>
      <w:pPr>
        <w:pStyle w:val="Normal"/>
        <w:jc w:val="both"/>
        <w:rPr/>
      </w:pPr>
      <w:r>
        <w:rPr/>
        <w:t>Тогда получается, что решение задачи Армагедона состоит не в том, что ты бежишь в ту сторону, где конец света, в будущее, как возможный вариант какой-то глобальной ошибки и потери устойчивости всего мира. Ты бежишь в ту сторону, откуда свет уже шел, ты бежишь к началу света для того, чтобы избежать конца света и забегаешь за начало. Вот когда ты забежал за начало света, тогда ты начинаешь, влиять на систему формирования света и тогда у тебя не будет конца света, если он начал теряться, ты забегаешь и снова поправляешь.</w:t>
      </w:r>
    </w:p>
    <w:p>
      <w:pPr>
        <w:pStyle w:val="Normal"/>
        <w:jc w:val="both"/>
        <w:rPr/>
      </w:pPr>
      <w:r>
        <w:rPr/>
      </w:r>
    </w:p>
    <w:p>
      <w:pPr>
        <w:pStyle w:val="Normal"/>
        <w:jc w:val="both"/>
        <w:rPr/>
      </w:pPr>
      <w:r>
        <w:rPr/>
        <w:t>Существование системы желания базируется на третьем полюсе, на существовании тебя и этого мира, как второго полюса, и третьего мира, как существования третьего полюса. Или должен был существовать мир до того, как этот мир возник. У Эйнштейна самой большой радостью было открытие реликтового излучения, которое начало идти и образовалось до того, как наш мир возник, т.е. до этого мира был еще один мир, хотя бы один, но уже был. Тогда по этому реликтовому излучению, которое вошло в наш мир, можно уйти за начало нашего мира, как по дороге туда пробежать. Получается тогда, что именно такая схема построения получилась, что ты можешь убежать от сегодняшних состояний в прошлое. Тогда получается, что механизмов, как движения внутри тебя чего-то, которое двигается и во внутрь, и наружу, но это двигается в тебе. Значит, это движение должно давать отклик, некие понятия, которые дают возможность сформулировать, собственно говоря, чего тебе не хватает, или что ты хотел бы, чего у тебя совсем нет. Здесь должно быть две системы отображения. Если бы была одна система – что тебе не хватает с точки зрения сравнения (у другого есть, а у меня нет) – это была бы мертвая система, двухполюсная. Потому что ты сравниваешь: здесь это есть, а у меня нет, и тогда буду двигаться дальше, это чисто потребительские отношения. Потребность есть в том, что у другого есть. Но если есть система только потребительских отношений, то мир должен быть жестко замкнутым, и мир до этого мира не нужен. А если он есть, то тогда должна быть еще одна система. Когда тот мир был, а этого не было, то этот мир получился как мечта того мира о новом мире, и действия того мира направленные на этот и рождающие его. Но тогда получается, что должна быть система фантазийная, система способности создать новый мир, когда желание не совпадает ни с чем, что было до тебя. Ты как бы придумываешь – это совершенно новое. Тогда получается, что был мир сзади, который придуман не тобой, есть мир, в котором ты живешь. И благодаря тебе этот мир не только тот, каким был придуман, но мир, в котором ты играешь роль, и третий мир, который ты можешь придумать и потом создать как мир своей мечты, никому не мешая в этом мире жить, по своим правилам. Получается у тебя триединая система. Это получится Создатель, и он дает тебе начальную возможность сделать шаг в этом направлении, дав дар, который на тебя с небес свалился. И ты не можешь этот дар сам в себе развить, приобрести, купить, достать, он может на тебя упасть, а может не упасть. На начальном этапе ты не понимаешь, что это такое и понять не можешь, пока преобразования, в тебе прошедшие, не дадут эту возможность сделать так, чтобы состояние, которое на начальном этапе случайно, стало управляемо. И ты попадешь в состояние этого класса, этого качества уже управляемого, но тогда следующее состояние с качеством новым, аналогичное этому по приоритетности для тебя, будет другое. Тогда получится, что этот Создатель создал свое Творение (тебя), а третьим будет антипод его, чтобы ты на начальном этапе ориентировался на Создателя, а от антипода отталкивался (он будет черным, чтобы ты боялся), а сам будет светлым. Тогда – приоритетность твоих событий. Если ты правильно действуешь, то будешь, свят; будешь сам светиться, когда ты пройдешь по этому пути определенную дорогу. Потому что этот, который прошел дорогу и получил эту возможность – быть святым, тогда он для тебя будет – Путь, Истина, что этот путь истинный, и Врата, т.е. пройдя по этой дороге хотя бы то же расстояние, что и он прошел, ты можешь иметь возможность того же результата, той же реализации. А реализация состоит в том, что он создал мир, и в этом мире по образу и подобию дальше продлил себя. Тогда получается, что ты из этого мира здесь внутри, как ядро, а потом из этого ядра ты можешь создать новый мир, а в нем уже появится ядро от тебя из той среды, из который тот мир сделан, из праха Земного, например. Тогда понятие кармированности пути человечества определяется тем, что если что-то дали даром, то этот дар в процессе своего развития надо освоить как систему управляемую, т.е. систему разумного получения, а не случайного и преобразовать на качественно новый уровень. В этом случае: Создатель создал Творение, Творение набрало потенциал реализации и в этом случае приобрело качество улучшения Создателя, т.е. Творение стало Создателем нового качества, а Создатель теперь будет Творением, которое будет исправлять. Тогда можно исправить дисбаланс соотношений, в котором этот мир и создан. Почему? Не хватило знаний и умений, а времени ждать, когда они появятся, нет, так они никогда не появятся! На начальном этапе больший минус и больший плюс дают больший ток, значит больше плохого можно сбрасывать, большего хорошего набирать.</w:t>
      </w:r>
    </w:p>
    <w:p>
      <w:pPr>
        <w:pStyle w:val="Normal"/>
        <w:jc w:val="both"/>
        <w:rPr/>
      </w:pPr>
      <w:r>
        <w:rPr/>
      </w:r>
    </w:p>
    <w:p>
      <w:pPr>
        <w:pStyle w:val="Normal"/>
        <w:jc w:val="both"/>
        <w:rPr/>
      </w:pPr>
      <w:r>
        <w:rPr/>
        <w:t>Есть у нас Создатель, но ведь его тоже кто-то создал? Значит, есть Создатель Создателя. Если мы рассматриваем трех полюсную систему, то у нас должно быть три пространственных понятия: во времени – прошлое, настоящее, будущее, в тебе – три ипостаси: ты родился, ты родил, ты помер. Если ты качественно развиваешься, то появление у тебя качества Создателя или качества Творца (творческая личность) будет выражаться в том, что ты сможешь исправить ошибку не только Создателя, но и Создателя Создателя. Ведь этот создал этого “Буратино” несовершенным. Значит, чем дальше ты сможешь проходить сюда по цепочке, тем качественнее у тебя развитие. В конечном итоге такая система в ту сторону должна дать результат. Тогда ты и выйдешь по реликтовому излучению за начало мира, войдешь в Создателя Создателя, тот поменяет, и поменявшийся Создатель создаст этого Создателя, который создаст этот мир, который здесь уже не заармагеддонит. Получается, что минимальная цепочка – это ты, Создатель, Создатель.</w:t>
      </w:r>
    </w:p>
    <w:p>
      <w:pPr>
        <w:pStyle w:val="Normal"/>
        <w:jc w:val="both"/>
        <w:rPr/>
      </w:pPr>
      <w:r>
        <w:rPr/>
      </w:r>
    </w:p>
    <w:p>
      <w:pPr>
        <w:pStyle w:val="Normal"/>
        <w:jc w:val="both"/>
        <w:rPr/>
      </w:pPr>
      <w:r>
        <w:rPr/>
        <w:t>У тебя должна быть минимальная цельность. Минимальная цельность – это не разрушаемость этих трех узлов, тогда у тебя будет Великая Троица. Трех полюсная система: плюс, минус и третий знак – это система трех узлов качественно различных, количественно в них может быть и то, и другое, и третье, но качественно различное.</w:t>
      </w:r>
    </w:p>
    <w:p>
      <w:pPr>
        <w:pStyle w:val="Normal"/>
        <w:jc w:val="both"/>
        <w:rPr/>
      </w:pPr>
      <w:r>
        <w:rPr/>
      </w:r>
    </w:p>
    <w:p>
      <w:pPr>
        <w:pStyle w:val="Normal"/>
        <w:jc w:val="both"/>
        <w:rPr/>
      </w:pPr>
      <w:r>
        <w:rPr/>
        <w:t xml:space="preserve"> </w:t>
      </w:r>
    </w:p>
    <w:p>
      <w:pPr>
        <w:pStyle w:val="Normal"/>
        <w:jc w:val="both"/>
        <w:rPr>
          <w:b/>
          <w:b/>
        </w:rPr>
      </w:pPr>
      <w:r>
        <w:rPr>
          <w:b/>
        </w:rPr>
        <w:t>"22 пришествие".</w:t>
      </w:r>
    </w:p>
    <w:p>
      <w:pPr>
        <w:pStyle w:val="Normal"/>
        <w:jc w:val="both"/>
        <w:rPr/>
      </w:pPr>
      <w:r>
        <w:rPr/>
        <w:t xml:space="preserve">Лекция Б. Е. Золотова </w:t>
      </w:r>
    </w:p>
    <w:p>
      <w:pPr>
        <w:pStyle w:val="Normal"/>
        <w:jc w:val="both"/>
        <w:rPr/>
      </w:pPr>
      <w:r>
        <w:rPr/>
        <w:t xml:space="preserve"> </w:t>
      </w:r>
    </w:p>
    <w:p>
      <w:pPr>
        <w:pStyle w:val="Normal"/>
        <w:jc w:val="both"/>
        <w:rPr/>
      </w:pPr>
      <w:r>
        <w:rPr/>
        <w:t>Возьмем за основу матрицу развития, но уже не в двухмерном пространстве, а в трехмерном; это будет выглядеть в виде объемного кубика. При этом все наработанные ранее качества развития увеличиваются в три раза.</w:t>
      </w:r>
    </w:p>
    <w:p>
      <w:pPr>
        <w:pStyle w:val="Normal"/>
        <w:jc w:val="both"/>
        <w:rPr/>
      </w:pPr>
      <w:r>
        <w:rPr/>
      </w:r>
    </w:p>
    <w:p>
      <w:pPr>
        <w:pStyle w:val="Normal"/>
        <w:jc w:val="both"/>
        <w:rPr/>
      </w:pPr>
      <w:r>
        <w:rPr/>
        <w:t>Мы можем развиться до трехмерного объекта - т. е. все ранее наработанные качества увеличатся втрое. В обычном случае душа единична, но эта единица - 10, потому что ее выражаемость может измеряться от 0 до 9. В нашем случае эта единица в три раза больше, потому как имеется в каждом измерении по единичке, а их у нас три. Отсюда: 10 на 10 на 10 = 1 000 или 103. А 10 - это душа. Значит, стартовая душа - бесконечно малая величина по сравнению с душой, которая получится.</w:t>
      </w:r>
    </w:p>
    <w:p>
      <w:pPr>
        <w:pStyle w:val="Normal"/>
        <w:jc w:val="both"/>
        <w:rPr/>
      </w:pPr>
      <w:r>
        <w:rPr/>
      </w:r>
    </w:p>
    <w:p>
      <w:pPr>
        <w:pStyle w:val="Normal"/>
        <w:jc w:val="both"/>
        <w:rPr/>
      </w:pPr>
      <w:r>
        <w:rPr/>
        <w:t>Трехмерно развитый объект - это значит, что серединка, неразрывная единица, имеется в трех экземплярах бог-Отец, бог-Сын, бог-Святой Дух и в каждом из них еще по три. Мы знаем, что в первоначальной матрице имеется шесть катастрофных точек. Мы их "обыграем", если в каждой катастрофной точке мы будем умирать и возвращаться.</w:t>
      </w:r>
    </w:p>
    <w:p>
      <w:pPr>
        <w:pStyle w:val="Normal"/>
        <w:jc w:val="both"/>
        <w:rPr/>
      </w:pPr>
      <w:r>
        <w:rPr/>
      </w:r>
    </w:p>
    <w:p>
      <w:pPr>
        <w:pStyle w:val="Normal"/>
        <w:jc w:val="both"/>
        <w:rPr/>
      </w:pPr>
      <w:r>
        <w:rPr/>
        <w:t>При построении графика на оси времени получим "монаду" - знак жизни. Если есть монада - существует жизнь. В первом случае мы из настоящего идем в будущее, а оттуда в прошлое. Во втором случае мы из настоящего идем в прошлое, а из прошлого в будущее, т. е. опыт предыдущей жизни, позволяет нам попасть в будущее. Зная траекторию развития, т. е. куда будет следующий шаг, мы можем прогнозировать и попадать. Но в тоже время мы можем быть и независимы, если у нас шаг от настоящего до прошлого и будущего будет как на рисунке, значит, трехмерный объект имеет влияние и сферу деятельности не в одном мире, а в трех, то есть он триедин, и в каждом слое по семь смертей - шесть меленьких и одна основная, всего 21 смерть. "Обыграв" все смерти (21), мы совершим полный цикл преобразования, когда стартовая величина - три. Чтобы решить задачу сохранения жизни, человеку надо решить задачу 21-го узла: научиться возвращаться после смерти.</w:t>
      </w:r>
    </w:p>
    <w:p>
      <w:pPr>
        <w:pStyle w:val="Normal"/>
        <w:jc w:val="both"/>
        <w:rPr/>
      </w:pPr>
      <w:r>
        <w:rPr/>
      </w:r>
    </w:p>
    <w:p>
      <w:pPr>
        <w:pStyle w:val="Normal"/>
        <w:jc w:val="both"/>
        <w:rPr/>
      </w:pPr>
      <w:r>
        <w:rPr/>
        <w:t xml:space="preserve">Чтобы решить задачу 22-го пришествия, нужно решить задачу оживления того, кто жил до нашей Вселенной, и там создать жизнь. Тогда она входит в нашу Вселенную - это как СОЗДАТЬ СОЗДАТЕЛЯ. </w:t>
      </w:r>
    </w:p>
    <w:p>
      <w:pPr>
        <w:pStyle w:val="Normal"/>
        <w:jc w:val="both"/>
        <w:rPr/>
      </w:pPr>
      <w:r>
        <w:rPr/>
      </w:r>
    </w:p>
    <w:p>
      <w:pPr>
        <w:pStyle w:val="Normal"/>
        <w:jc w:val="both"/>
        <w:rPr/>
      </w:pPr>
      <w:r>
        <w:rPr/>
        <w:t>Мы говорим, что у нас возникает мир и до этого мира у нас тоже есть некий мир. Например, у нас есть тело, сначала тело большое, а душа маленькая, на следующем этапе развития тело передает свой объем душе, становится наоборот: тело маленькое - душа большая. Это происходит при смерти. Но сюда прибавляется еще и разум, и получаются три соединенных объема, перетекающих друг в друга. Получается как бы цветочек с тремя лепестками. Но известно и больше лепестков чакр.</w:t>
      </w:r>
    </w:p>
    <w:p>
      <w:pPr>
        <w:pStyle w:val="Normal"/>
        <w:jc w:val="both"/>
        <w:rPr/>
      </w:pPr>
      <w:r>
        <w:rPr/>
      </w:r>
    </w:p>
    <w:p>
      <w:pPr>
        <w:pStyle w:val="Normal"/>
        <w:jc w:val="both"/>
        <w:rPr/>
      </w:pPr>
      <w:r>
        <w:rPr/>
        <w:t>Получается, что Задача 22-го пришествия - это задача возникновения жизни до нашей Вселенной. Если жизнь возникла до нашей Вселенной, то она может быть транслируема в нашу Вселенную. Если ее там нет, то жизнь должна возникнуть в нашей Вселенной. Значит задача создания жизни во Вселенной аналогична задаче создания жизни вообще.</w:t>
      </w:r>
    </w:p>
    <w:p>
      <w:pPr>
        <w:pStyle w:val="Normal"/>
        <w:jc w:val="both"/>
        <w:rPr/>
      </w:pPr>
      <w:r>
        <w:rPr/>
      </w:r>
    </w:p>
    <w:p>
      <w:pPr>
        <w:pStyle w:val="Normal"/>
        <w:jc w:val="both"/>
        <w:rPr/>
      </w:pPr>
      <w:r>
        <w:rPr/>
        <w:t>Нейтральная среда - это как упаковка до большого взрыва: сначала были протоплазма, протополе, протовещества, потом все это "рвануло" - и образовались звезды, планеты, ну и сама Вселенная. Значит при возникновении Вселенной может возникать в ней жизнь. Решая эту задачу мы решаем, как вообще возникла жизнь во Вселенной.</w:t>
      </w:r>
    </w:p>
    <w:p>
      <w:pPr>
        <w:pStyle w:val="Normal"/>
        <w:jc w:val="both"/>
        <w:rPr/>
      </w:pPr>
      <w:r>
        <w:rPr/>
      </w:r>
    </w:p>
    <w:p>
      <w:pPr>
        <w:pStyle w:val="Normal"/>
        <w:jc w:val="both"/>
        <w:rPr/>
      </w:pPr>
      <w:r>
        <w:rPr/>
        <w:t>Решив задачу 22-го пришествия, мы решим задачу формирования не углеродной, обычной жизни, а жизни совершенно нового класса, если поменять основу углеродную на серу или другой элемент тогда мы сможем выживать в других мирах, т. е. не только на Земле. Мы получим возможность создавать новые вселенные и жизнь в них - технология создания аналогична созданию клетки нового типа, но только в ядре будет не углерод, а любой другой химический элемент, тогда и взаимодействия с другими элементами пойдут по другим принципам и законам.</w:t>
      </w:r>
    </w:p>
    <w:p>
      <w:pPr>
        <w:pStyle w:val="Normal"/>
        <w:jc w:val="both"/>
        <w:rPr/>
      </w:pPr>
      <w:r>
        <w:rPr/>
      </w:r>
    </w:p>
    <w:p>
      <w:pPr>
        <w:pStyle w:val="Normal"/>
        <w:jc w:val="both"/>
        <w:rPr/>
      </w:pPr>
      <w:r>
        <w:rPr/>
        <w:t>С помощью этой технологи можно создать такие структуры, которые будут питаться энергией распада, т. е. нашими отходами: промышленными, химическими, биологическими, физическими. Тем самым сохраним планету и жизнь на ней.</w:t>
      </w:r>
    </w:p>
    <w:p>
      <w:pPr>
        <w:pStyle w:val="Normal"/>
        <w:jc w:val="both"/>
        <w:rPr/>
      </w:pPr>
      <w:r>
        <w:rPr/>
      </w:r>
    </w:p>
    <w:p>
      <w:pPr>
        <w:pStyle w:val="Normal"/>
        <w:jc w:val="both"/>
        <w:rPr/>
      </w:pPr>
      <w:r>
        <w:rPr/>
        <w:t xml:space="preserve"> </w:t>
      </w:r>
    </w:p>
    <w:p>
      <w:pPr>
        <w:pStyle w:val="Normal"/>
        <w:jc w:val="both"/>
        <w:rPr/>
      </w:pPr>
      <w:r>
        <w:rPr/>
      </w:r>
    </w:p>
    <w:sectPr>
      <w:headerReference w:type="default" r:id="rId2"/>
      <w:footerReference w:type="default" r:id="rId3"/>
      <w:type w:val="nextPage"/>
      <w:pgSz w:w="11906" w:h="16838"/>
      <w:pgMar w:left="709" w:right="707" w:gutter="0" w:header="720" w:top="851"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0"/>
      </w:rPr>
      <w:fldChar w:fldCharType="begin"/>
    </w:r>
    <w:r>
      <w:rPr>
        <w:sz w:val="10"/>
      </w:rPr>
      <w:instrText xml:space="preserve"> FILENAME \p </w:instrText>
    </w:r>
    <w:r>
      <w:rPr>
        <w:sz w:val="10"/>
      </w:rPr>
      <w:fldChar w:fldCharType="separate"/>
    </w:r>
    <w:r>
      <w:rPr>
        <w:sz w:val="10"/>
      </w:rPr>
      <w:t>/tmp/in/input.doc</w:t>
    </w:r>
    <w:r>
      <w:rPr>
        <w:sz w:val="10"/>
      </w:rPr>
      <w:fldChar w:fldCharType="end"/>
    </w:r>
    <w:r>
      <w:rPr>
        <w:sz w:val="10"/>
        <w:lang w:val="en-US"/>
      </w:rPr>
      <w:tab/>
      <w:t xml:space="preserve">- </w:t>
    </w:r>
    <w:r>
      <w:rPr>
        <w:sz w:val="10"/>
      </w:rPr>
      <w:fldChar w:fldCharType="begin"/>
    </w:r>
    <w:r>
      <w:rPr>
        <w:sz w:val="10"/>
      </w:rPr>
      <w:instrText xml:space="preserve"> PAGE </w:instrText>
    </w:r>
    <w:r>
      <w:rPr>
        <w:sz w:val="10"/>
      </w:rPr>
      <w:fldChar w:fldCharType="separate"/>
    </w:r>
    <w:r>
      <w:rPr>
        <w:sz w:val="10"/>
      </w:rPr>
      <w:t>29</w:t>
    </w:r>
    <w:r>
      <w:rPr>
        <w:sz w:val="10"/>
      </w:rPr>
      <w:fldChar w:fldCharType="end"/>
    </w:r>
    <w:r>
      <w:rPr>
        <w:sz w:val="10"/>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36"/>
      <w:lang w:val="en-GB"/>
    </w:rPr>
  </w:style>
  <w:style w:type="paragraph" w:styleId="Heading3">
    <w:name w:val="Heading 3"/>
    <w:basedOn w:val="Normal"/>
    <w:next w:val="Normal"/>
    <w:qFormat/>
    <w:pPr>
      <w:keepNext w:val="true"/>
      <w:numPr>
        <w:ilvl w:val="2"/>
        <w:numId w:val="1"/>
      </w:numPr>
      <w:spacing w:before="240" w:after="120"/>
      <w:ind w:left="-284" w:hanging="0"/>
      <w:outlineLvl w:val="2"/>
    </w:pPr>
    <w:rPr>
      <w:rFonts w:ascii="Arial" w:hAnsi="Arial" w:cs="Arial"/>
      <w:sz w:val="36"/>
      <w:lang w:val="en-G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TextBody"/>
    <w:qFormat/>
    <w:pPr>
      <w:spacing w:before="100" w:after="100"/>
      <w:jc w:val="both"/>
    </w:pPr>
    <w:rPr>
      <w:sz w:val="24"/>
    </w:rPr>
  </w:style>
  <w:style w:type="paragraph" w:styleId="Italic">
    <w:name w:val="Italic"/>
    <w:basedOn w:val="Normal1"/>
    <w:qFormat/>
    <w:pPr/>
    <w:rPr>
      <w:i/>
      <w:lang w:val="en-GB"/>
    </w:rPr>
  </w:style>
  <w:style w:type="paragraph" w:styleId="Signature">
    <w:name w:val="Signature"/>
    <w:basedOn w:val="Italic"/>
    <w:pPr>
      <w:jc w:val="right"/>
    </w:pPr>
    <w:rPr/>
  </w:style>
  <w:style w:type="paragraph" w:styleId="H5">
    <w:name w:val="H5"/>
    <w:basedOn w:val="Normal1"/>
    <w:next w:val="Normal1"/>
    <w:qFormat/>
    <w:pPr>
      <w:keepNext w:val="true"/>
      <w:jc w:val="left"/>
      <w:outlineLvl w:val="5"/>
    </w:pPr>
    <w:rPr>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1:38:00Z</dcterms:created>
  <dc:creator>Золотов</dc:creator>
  <dc:description/>
  <dc:language>en-US</dc:language>
  <cp:lastModifiedBy>ДЭИР</cp:lastModifiedBy>
  <cp:lastPrinted>2003-01-15T15:41:00Z</cp:lastPrinted>
  <dcterms:modified xsi:type="dcterms:W3CDTF">2006-02-15T12:40:00Z</dcterms:modified>
  <cp:revision>17</cp:revision>
  <dc:subject/>
  <dc:title>Лекции</dc:title>
</cp:coreProperties>
</file>