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t>Сант Такар Синг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Основные принципы Духовности</w:t>
      </w:r>
    </w:p>
    <w:p>
      <w:pPr>
        <w:pStyle w:val="Normal"/>
        <w:rPr>
          <w:lang w:val="de-DE"/>
        </w:rPr>
      </w:pPr>
      <w:r>
        <w:rPr>
          <w:lang w:val="de-DE"/>
        </w:rPr>
      </w:r>
    </w:p>
    <w:p>
      <w:pPr>
        <w:pStyle w:val="Style9"/>
        <w:rPr/>
      </w:pPr>
      <w:r>
        <w:rPr/>
        <w:t>Отрывки из Сатсангов, проведённых осенью 2000 г.</w:t>
      </w:r>
    </w:p>
    <w:p>
      <w:pPr>
        <w:pStyle w:val="Style9"/>
        <w:rPr/>
      </w:pPr>
      <w:r>
        <w:rPr/>
        <w:t xml:space="preserve"> </w:t>
      </w:r>
      <w:r>
        <w:rPr/>
        <w:t>в азиатских странах</w:t>
      </w:r>
    </w:p>
    <w:p>
      <w:pPr>
        <w:pStyle w:val="Normal"/>
        <w:tabs>
          <w:tab w:val="clear" w:pos="709"/>
          <w:tab w:val="left" w:pos="425" w:leader="none"/>
        </w:tabs>
        <w:rPr/>
      </w:pPr>
      <w:r>
        <w:rPr/>
      </w:r>
    </w:p>
    <w:p>
      <w:pPr>
        <w:pStyle w:val="Normal"/>
        <w:tabs>
          <w:tab w:val="clear" w:pos="709"/>
          <w:tab w:val="left" w:pos="425" w:leader="none"/>
        </w:tabs>
        <w:rPr/>
      </w:pPr>
      <w:r>
        <w:rPr/>
      </w:r>
    </w:p>
    <w:p>
      <w:pPr>
        <w:pStyle w:val="Normal"/>
        <w:tabs>
          <w:tab w:val="clear" w:pos="709"/>
          <w:tab w:val="left" w:pos="425" w:leader="none"/>
        </w:tabs>
        <w:rPr/>
      </w:pPr>
      <w:r>
        <w:rPr/>
      </w:r>
    </w:p>
    <w:p>
      <w:pPr>
        <w:pStyle w:val="Normal"/>
        <w:tabs>
          <w:tab w:val="clear" w:pos="709"/>
          <w:tab w:val="left" w:pos="425" w:leader="none"/>
        </w:tabs>
        <w:rPr/>
      </w:pPr>
      <w:r>
        <w:rPr/>
      </w:r>
    </w:p>
    <w:p>
      <w:pPr>
        <w:pStyle w:val="Normal"/>
        <w:tabs>
          <w:tab w:val="clear" w:pos="709"/>
          <w:tab w:val="left" w:pos="425" w:leader="none"/>
        </w:tabs>
        <w:rPr/>
      </w:pPr>
      <w:r>
        <w:rPr/>
      </w:r>
    </w:p>
    <w:p>
      <w:pPr>
        <w:pStyle w:val="Normal"/>
        <w:tabs>
          <w:tab w:val="clear" w:pos="709"/>
          <w:tab w:val="left" w:pos="425" w:leader="none"/>
        </w:tabs>
        <w:rPr/>
      </w:pPr>
      <w:r>
        <w:rPr/>
      </w:r>
    </w:p>
    <w:p>
      <w:pPr>
        <w:pStyle w:val="Normal"/>
        <w:tabs>
          <w:tab w:val="clear" w:pos="709"/>
          <w:tab w:val="left" w:pos="425" w:leader="none"/>
        </w:tabs>
        <w:rPr/>
      </w:pPr>
      <w:r>
        <w:rPr/>
      </w:r>
    </w:p>
    <w:p>
      <w:pPr>
        <w:pStyle w:val="Normal"/>
        <w:tabs>
          <w:tab w:val="clear" w:pos="709"/>
          <w:tab w:val="left" w:pos="425" w:leader="none"/>
        </w:tabs>
        <w:rPr/>
      </w:pPr>
      <w:r>
        <w:rPr/>
      </w:r>
    </w:p>
    <w:p>
      <w:pPr>
        <w:pStyle w:val="Normal"/>
        <w:tabs>
          <w:tab w:val="clear" w:pos="709"/>
          <w:tab w:val="left" w:pos="425" w:leader="none"/>
        </w:tabs>
        <w:rPr/>
      </w:pPr>
      <w:r>
        <w:rPr/>
      </w:r>
    </w:p>
    <w:p>
      <w:pPr>
        <w:pStyle w:val="Style9"/>
        <w:rPr/>
      </w:pPr>
      <w:r>
        <w:rPr/>
        <w:t>Служба переводов</w:t>
      </w:r>
    </w:p>
    <w:p>
      <w:pPr>
        <w:pStyle w:val="Style9"/>
        <w:rPr/>
      </w:pPr>
      <w:r>
        <w:rPr/>
        <w:t>Издание 1-е, июль 2002 г.</w:t>
      </w:r>
    </w:p>
    <w:p>
      <w:pPr>
        <w:pStyle w:val="TextBodyIndent"/>
        <w:rPr>
          <w:b/>
          <w:b/>
          <w:sz w:val="20"/>
        </w:rPr>
      </w:pPr>
      <w:r>
        <w:rPr>
          <w:b/>
          <w:sz w:val="20"/>
        </w:rPr>
      </w:r>
    </w:p>
    <w:p>
      <w:pPr>
        <w:pStyle w:val="Style11"/>
        <w:rPr>
          <w:b w:val="false"/>
          <w:b w:val="false"/>
          <w:sz w:val="20"/>
        </w:rPr>
      </w:pPr>
      <w:r>
        <w:rPr>
          <w:b w:val="false"/>
          <w:sz w:val="20"/>
        </w:rPr>
      </w:r>
    </w:p>
    <w:p>
      <w:pPr>
        <w:pStyle w:val="Style11"/>
        <w:rPr/>
      </w:pPr>
      <w:r>
        <w:rPr/>
        <w:t>Баба Саван Сингх</w:t>
      </w:r>
    </w:p>
    <w:p>
      <w:pPr>
        <w:pStyle w:val="TextBody"/>
        <w:rPr/>
      </w:pPr>
      <w:r>
        <w:rPr/>
        <w:t>Все священные книги, относятся ли они к вашей собственной религии или к другим религиям, обладают одинаковой духовной ценностью. Предположим, что какой-нибудь христианин каждый день в течение часа читает отрывки из Библии или буддист регулярно по утрам с благоговением читает свои Священные Писания. Для чего надо читать книги? Книги читают для того, чтобы мы могли с пользой для себя следовать указаниям, даваемым в них. Если, прочитав книгу только один раз и хорошо поняв её, вы начнёте следовать её указаниям, то цель чтения достигнута. Но если вы станете читать и перечитывать книгу, даже не пытаясь получить пользу от того, что там написано, тогда чтение станет простым обрядом или формой.</w:t>
      </w:r>
    </w:p>
    <w:p>
      <w:pPr>
        <w:pStyle w:val="Contents9"/>
        <w:rPr/>
      </w:pPr>
      <w:r>
        <w:rPr/>
      </w:r>
    </w:p>
    <w:p>
      <w:pPr>
        <w:pStyle w:val="Contents9"/>
        <w:rPr/>
      </w:pPr>
      <w:r>
        <w:rPr>
          <w:rStyle w:val="InternetLink"/>
        </w:rPr>
        <w:t>ОГЛАВЛЕНИЕ</w:t>
      </w:r>
    </w:p>
    <w:sdt>
      <w:sdtPr>
        <w:docPartObj>
          <w:docPartGallery w:val="Table of Contents"/>
          <w:docPartUnique w:val="true"/>
        </w:docPartObj>
      </w:sdtPr>
      <w:sdtContent>
        <w:p>
          <w:pPr>
            <w:pStyle w:val="Contents1"/>
            <w:rPr>
              <w:sz w:val="24"/>
              <w:szCs w:val="24"/>
            </w:rPr>
          </w:pPr>
          <w:r>
            <w:fldChar w:fldCharType="begin"/>
          </w:r>
          <w:r>
            <w:rPr>
              <w:rStyle w:val="IndexLink"/>
              <w:sz w:val="32"/>
              <w:lang w:val="en-US" w:eastAsia="en-US"/>
            </w:rPr>
            <w:instrText xml:space="preserve"> TOC \o "1-4"\n 3-4 \h </w:instrText>
          </w:r>
          <w:r>
            <w:rPr>
              <w:rStyle w:val="IndexLink"/>
              <w:sz w:val="32"/>
              <w:lang w:val="en-US" w:eastAsia="en-US"/>
            </w:rPr>
            <w:fldChar w:fldCharType="separate"/>
          </w:r>
          <w:hyperlink w:anchor="__RefHeading___Toc11496497">
            <w:r>
              <w:rPr>
                <w:rStyle w:val="IndexLink"/>
                <w:sz w:val="32"/>
                <w:lang w:val="en-US" w:eastAsia="en-US"/>
              </w:rPr>
              <w:t>Введение</w:t>
            </w:r>
            <w:r>
              <w:rPr>
                <w:rStyle w:val="IndexLink"/>
                <w:sz w:val="22"/>
                <w:lang w:val="en-US" w:eastAsia="en-US"/>
              </w:rPr>
              <w:tab/>
              <w:t>7</w:t>
            </w:r>
          </w:hyperlink>
        </w:p>
        <w:p>
          <w:pPr>
            <w:pStyle w:val="Contents3"/>
            <w:rPr>
              <w:b w:val="false"/>
              <w:b w:val="false"/>
              <w:szCs w:val="24"/>
            </w:rPr>
          </w:pPr>
          <w:hyperlink w:anchor="__RefHeading___Toc11496498">
            <w:r>
              <w:rPr>
                <w:rStyle w:val="IndexLink"/>
                <w:szCs w:val="32"/>
              </w:rPr>
              <w:t>Глава 1: Творение и эволюция</w:t>
            </w:r>
          </w:hyperlink>
        </w:p>
        <w:p>
          <w:pPr>
            <w:pStyle w:val="Contents2"/>
            <w:rPr>
              <w:sz w:val="24"/>
              <w:szCs w:val="24"/>
            </w:rPr>
          </w:pPr>
          <w:hyperlink w:anchor="__RefHeading___Toc11496499">
            <w:r>
              <w:rPr>
                <w:rStyle w:val="IndexLink"/>
              </w:rPr>
              <w:t>Бог и Творение</w:t>
              <w:tab/>
              <w:t>9</w:t>
            </w:r>
          </w:hyperlink>
        </w:p>
        <w:p>
          <w:pPr>
            <w:pStyle w:val="Contents1"/>
            <w:rPr>
              <w:sz w:val="24"/>
              <w:szCs w:val="24"/>
            </w:rPr>
          </w:pPr>
          <w:hyperlink w:anchor="__RefHeading___Toc11496500">
            <w:r>
              <w:rPr>
                <w:rStyle w:val="IndexLink"/>
              </w:rPr>
              <w:t>Творение и контроль негативной силы</w:t>
              <w:tab/>
              <w:t>17</w:t>
            </w:r>
          </w:hyperlink>
        </w:p>
        <w:p>
          <w:pPr>
            <w:pStyle w:val="Contents1"/>
            <w:rPr>
              <w:sz w:val="24"/>
              <w:szCs w:val="24"/>
            </w:rPr>
          </w:pPr>
          <w:hyperlink w:anchor="__RefHeading___Toc11496501">
            <w:r>
              <w:rPr>
                <w:rStyle w:val="IndexLink"/>
              </w:rPr>
              <w:t>Эволюция человека</w:t>
              <w:tab/>
              <w:t>20</w:t>
            </w:r>
          </w:hyperlink>
        </w:p>
        <w:p>
          <w:pPr>
            <w:pStyle w:val="Contents1"/>
            <w:rPr>
              <w:sz w:val="24"/>
              <w:szCs w:val="24"/>
            </w:rPr>
          </w:pPr>
          <w:hyperlink w:anchor="__RefHeading___Toc11496502">
            <w:r>
              <w:rPr>
                <w:rStyle w:val="IndexLink"/>
              </w:rPr>
              <w:t>Высшие и низшие силы</w:t>
              <w:tab/>
              <w:t>27</w:t>
            </w:r>
          </w:hyperlink>
        </w:p>
        <w:p>
          <w:pPr>
            <w:pStyle w:val="Contents3"/>
            <w:rPr>
              <w:b w:val="false"/>
              <w:b w:val="false"/>
              <w:szCs w:val="24"/>
            </w:rPr>
          </w:pPr>
          <w:hyperlink w:anchor="__RefHeading___Toc11496503">
            <w:r>
              <w:rPr>
                <w:rStyle w:val="IndexLink"/>
                <w:szCs w:val="32"/>
              </w:rPr>
              <w:t>Глава 2: Закон Кармы</w:t>
            </w:r>
          </w:hyperlink>
        </w:p>
        <w:p>
          <w:pPr>
            <w:pStyle w:val="Contents2"/>
            <w:rPr>
              <w:sz w:val="24"/>
              <w:szCs w:val="24"/>
            </w:rPr>
          </w:pPr>
          <w:hyperlink w:anchor="__RefHeading___Toc11496504">
            <w:r>
              <w:rPr>
                <w:rStyle w:val="IndexLink"/>
              </w:rPr>
              <w:t>Карма и цель жизни</w:t>
              <w:tab/>
              <w:t>32</w:t>
            </w:r>
          </w:hyperlink>
        </w:p>
        <w:p>
          <w:pPr>
            <w:pStyle w:val="Contents1"/>
            <w:rPr>
              <w:sz w:val="24"/>
              <w:szCs w:val="24"/>
            </w:rPr>
          </w:pPr>
          <w:hyperlink w:anchor="__RefHeading___Toc11496505">
            <w:r>
              <w:rPr>
                <w:rStyle w:val="IndexLink"/>
              </w:rPr>
              <w:t>Карма–семена</w:t>
              <w:tab/>
              <w:t>41</w:t>
            </w:r>
          </w:hyperlink>
        </w:p>
        <w:p>
          <w:pPr>
            <w:pStyle w:val="Contents1"/>
            <w:rPr>
              <w:sz w:val="24"/>
              <w:szCs w:val="24"/>
            </w:rPr>
          </w:pPr>
          <w:hyperlink w:anchor="__RefHeading___Toc11496506">
            <w:r>
              <w:rPr>
                <w:rStyle w:val="IndexLink"/>
              </w:rPr>
              <w:t>Карма судьбы и судьба человека</w:t>
              <w:tab/>
              <w:t>51</w:t>
            </w:r>
          </w:hyperlink>
        </w:p>
        <w:p>
          <w:pPr>
            <w:pStyle w:val="Contents1"/>
            <w:rPr>
              <w:sz w:val="24"/>
              <w:szCs w:val="24"/>
            </w:rPr>
          </w:pPr>
          <w:hyperlink w:anchor="__RefHeading___Toc11496507">
            <w:r>
              <w:rPr>
                <w:rStyle w:val="IndexLink"/>
              </w:rPr>
              <w:t>Жизнь - мимолётна</w:t>
              <w:tab/>
              <w:t>55</w:t>
            </w:r>
          </w:hyperlink>
        </w:p>
        <w:p>
          <w:pPr>
            <w:pStyle w:val="Contents1"/>
            <w:rPr>
              <w:sz w:val="24"/>
              <w:szCs w:val="24"/>
            </w:rPr>
          </w:pPr>
          <w:hyperlink w:anchor="__RefHeading___Toc11496508">
            <w:r>
              <w:rPr>
                <w:rStyle w:val="IndexLink"/>
              </w:rPr>
              <w:t>Состояние разума в физическом, астральном, причинном мирах</w:t>
              <w:tab/>
              <w:t>57</w:t>
            </w:r>
          </w:hyperlink>
        </w:p>
        <w:p>
          <w:pPr>
            <w:pStyle w:val="Contents3"/>
            <w:rPr>
              <w:b w:val="false"/>
              <w:b w:val="false"/>
              <w:szCs w:val="24"/>
            </w:rPr>
          </w:pPr>
          <w:hyperlink w:anchor="__RefHeading___Toc11496509">
            <w:r>
              <w:rPr>
                <w:rStyle w:val="IndexLink"/>
                <w:szCs w:val="32"/>
              </w:rPr>
              <w:t>Глава 3: Закон Кармы (2)</w:t>
            </w:r>
          </w:hyperlink>
        </w:p>
        <w:p>
          <w:pPr>
            <w:pStyle w:val="Contents2"/>
            <w:rPr>
              <w:sz w:val="24"/>
              <w:szCs w:val="24"/>
            </w:rPr>
          </w:pPr>
          <w:hyperlink w:anchor="__RefHeading___Toc11496510">
            <w:r>
              <w:rPr>
                <w:rStyle w:val="IndexLink"/>
              </w:rPr>
              <w:t>Карма и контроль негативной силы</w:t>
              <w:tab/>
              <w:t>60</w:t>
            </w:r>
          </w:hyperlink>
        </w:p>
        <w:p>
          <w:pPr>
            <w:pStyle w:val="Contents1"/>
            <w:rPr>
              <w:sz w:val="24"/>
              <w:szCs w:val="24"/>
            </w:rPr>
          </w:pPr>
          <w:hyperlink w:anchor="__RefHeading___Toc11496511">
            <w:r>
              <w:rPr>
                <w:rStyle w:val="IndexLink"/>
              </w:rPr>
              <w:t>Подготовка к жизни после смерти</w:t>
              <w:tab/>
              <w:t>63</w:t>
            </w:r>
          </w:hyperlink>
        </w:p>
        <w:p>
          <w:pPr>
            <w:pStyle w:val="Contents1"/>
            <w:rPr>
              <w:sz w:val="24"/>
              <w:szCs w:val="24"/>
            </w:rPr>
          </w:pPr>
          <w:hyperlink w:anchor="__RefHeading___Toc11496512">
            <w:r>
              <w:rPr>
                <w:rStyle w:val="IndexLink"/>
              </w:rPr>
              <w:t>Жизнь и смерть</w:t>
              <w:tab/>
              <w:t>69</w:t>
            </w:r>
          </w:hyperlink>
        </w:p>
        <w:p>
          <w:pPr>
            <w:pStyle w:val="Contents1"/>
            <w:rPr>
              <w:sz w:val="24"/>
              <w:szCs w:val="24"/>
            </w:rPr>
          </w:pPr>
          <w:hyperlink w:anchor="__RefHeading___Toc11496513">
            <w:r>
              <w:rPr>
                <w:rStyle w:val="IndexLink"/>
              </w:rPr>
              <w:t>Путь Жизни и путь разрушения</w:t>
              <w:tab/>
              <w:t>74</w:t>
            </w:r>
          </w:hyperlink>
        </w:p>
        <w:p>
          <w:pPr>
            <w:pStyle w:val="Contents1"/>
            <w:rPr>
              <w:sz w:val="24"/>
              <w:szCs w:val="24"/>
            </w:rPr>
          </w:pPr>
          <w:hyperlink w:anchor="__RefHeading___Toc11496514">
            <w:r>
              <w:rPr>
                <w:rStyle w:val="IndexLink"/>
              </w:rPr>
              <w:t>Выплата и создание кармы</w:t>
              <w:tab/>
              <w:t>77</w:t>
            </w:r>
          </w:hyperlink>
        </w:p>
        <w:p>
          <w:pPr>
            <w:pStyle w:val="Contents1"/>
            <w:rPr>
              <w:sz w:val="24"/>
              <w:szCs w:val="24"/>
            </w:rPr>
          </w:pPr>
          <w:hyperlink w:anchor="__RefHeading___Toc11496515">
            <w:r>
              <w:rPr>
                <w:rStyle w:val="IndexLink"/>
              </w:rPr>
              <w:t>Карма после Посвящения</w:t>
              <w:tab/>
              <w:t>80</w:t>
            </w:r>
          </w:hyperlink>
        </w:p>
        <w:p>
          <w:pPr>
            <w:pStyle w:val="Contents3"/>
            <w:rPr>
              <w:b w:val="false"/>
              <w:b w:val="false"/>
              <w:szCs w:val="24"/>
            </w:rPr>
          </w:pPr>
          <w:hyperlink w:anchor="__RefHeading___Toc11496516">
            <w:r>
              <w:rPr>
                <w:rStyle w:val="IndexLink"/>
                <w:szCs w:val="32"/>
              </w:rPr>
              <w:t>Глава 4: Разум</w:t>
            </w:r>
          </w:hyperlink>
        </w:p>
        <w:p>
          <w:pPr>
            <w:pStyle w:val="Contents2"/>
            <w:rPr>
              <w:sz w:val="24"/>
              <w:szCs w:val="24"/>
            </w:rPr>
          </w:pPr>
          <w:hyperlink w:anchor="__RefHeading___Toc11496517">
            <w:r>
              <w:rPr>
                <w:rStyle w:val="IndexLink"/>
              </w:rPr>
              <w:t>Контроль разума</w:t>
              <w:tab/>
              <w:t>84</w:t>
            </w:r>
          </w:hyperlink>
        </w:p>
        <w:p>
          <w:pPr>
            <w:pStyle w:val="Contents1"/>
            <w:rPr>
              <w:sz w:val="24"/>
              <w:szCs w:val="24"/>
            </w:rPr>
          </w:pPr>
          <w:hyperlink w:anchor="__RefHeading___Toc11496518">
            <w:r>
              <w:rPr>
                <w:rStyle w:val="IndexLink"/>
              </w:rPr>
              <w:t>Разум и очищение разума</w:t>
              <w:tab/>
              <w:t>90</w:t>
            </w:r>
          </w:hyperlink>
        </w:p>
        <w:p>
          <w:pPr>
            <w:pStyle w:val="Contents1"/>
            <w:rPr>
              <w:sz w:val="24"/>
              <w:szCs w:val="24"/>
            </w:rPr>
          </w:pPr>
          <w:hyperlink w:anchor="__RefHeading___Toc11496519">
            <w:r>
              <w:rPr>
                <w:rStyle w:val="IndexLink"/>
              </w:rPr>
              <w:t>Разум и медитация</w:t>
              <w:tab/>
              <w:t>92</w:t>
            </w:r>
          </w:hyperlink>
        </w:p>
        <w:p>
          <w:pPr>
            <w:pStyle w:val="Contents1"/>
            <w:rPr>
              <w:sz w:val="24"/>
              <w:szCs w:val="24"/>
            </w:rPr>
          </w:pPr>
          <w:hyperlink w:anchor="__RefHeading___Toc11496520">
            <w:r>
              <w:rPr>
                <w:rStyle w:val="IndexLink"/>
              </w:rPr>
              <w:t>Великий обман</w:t>
              <w:tab/>
              <w:t>94</w:t>
            </w:r>
          </w:hyperlink>
        </w:p>
        <w:p>
          <w:pPr>
            <w:pStyle w:val="Contents1"/>
            <w:rPr>
              <w:sz w:val="24"/>
              <w:szCs w:val="24"/>
            </w:rPr>
          </w:pPr>
          <w:hyperlink w:anchor="__RefHeading___Toc11496521">
            <w:r>
              <w:rPr>
                <w:rStyle w:val="IndexLink"/>
              </w:rPr>
              <w:t>Индивидуальный и универсальный разум</w:t>
              <w:tab/>
              <w:t>97</w:t>
            </w:r>
          </w:hyperlink>
        </w:p>
        <w:p>
          <w:pPr>
            <w:pStyle w:val="Contents2"/>
            <w:rPr>
              <w:sz w:val="24"/>
              <w:szCs w:val="24"/>
            </w:rPr>
          </w:pPr>
          <w:hyperlink w:anchor="__RefHeading___Toc11496522">
            <w:r>
              <w:rPr>
                <w:rStyle w:val="IndexLink"/>
              </w:rPr>
              <w:t>Воля Бога и воля разума</w:t>
              <w:tab/>
              <w:t>99</w:t>
            </w:r>
          </w:hyperlink>
        </w:p>
        <w:p>
          <w:pPr>
            <w:pStyle w:val="Contents3"/>
            <w:rPr>
              <w:b w:val="false"/>
              <w:b w:val="false"/>
              <w:szCs w:val="24"/>
            </w:rPr>
          </w:pPr>
          <w:hyperlink w:anchor="__RefHeading___Toc11496523">
            <w:r>
              <w:rPr>
                <w:rStyle w:val="IndexLink"/>
                <w:szCs w:val="32"/>
              </w:rPr>
              <w:t>Глава 5: Религия и материализм</w:t>
            </w:r>
          </w:hyperlink>
        </w:p>
        <w:p>
          <w:pPr>
            <w:pStyle w:val="Contents2"/>
            <w:rPr>
              <w:sz w:val="24"/>
              <w:szCs w:val="24"/>
            </w:rPr>
          </w:pPr>
          <w:hyperlink w:anchor="__RefHeading___Toc11496524">
            <w:r>
              <w:rPr>
                <w:rStyle w:val="IndexLink"/>
              </w:rPr>
              <w:t>Истинная религия и религия разума</w:t>
              <w:tab/>
              <w:t>103</w:t>
            </w:r>
          </w:hyperlink>
        </w:p>
        <w:p>
          <w:pPr>
            <w:pStyle w:val="Contents1"/>
            <w:rPr>
              <w:sz w:val="24"/>
              <w:szCs w:val="24"/>
            </w:rPr>
          </w:pPr>
          <w:hyperlink w:anchor="__RefHeading___Toc11496525">
            <w:r>
              <w:rPr>
                <w:rStyle w:val="IndexLink"/>
              </w:rPr>
              <w:t>Религия и материализм</w:t>
              <w:tab/>
              <w:t>108</w:t>
            </w:r>
          </w:hyperlink>
        </w:p>
        <w:p>
          <w:pPr>
            <w:pStyle w:val="Contents1"/>
            <w:rPr>
              <w:sz w:val="24"/>
              <w:szCs w:val="24"/>
            </w:rPr>
          </w:pPr>
          <w:hyperlink w:anchor="__RefHeading___Toc11496526">
            <w:r>
              <w:rPr>
                <w:rStyle w:val="IndexLink"/>
              </w:rPr>
              <w:t>Религия и истина</w:t>
              <w:tab/>
              <w:t>111</w:t>
            </w:r>
          </w:hyperlink>
        </w:p>
        <w:p>
          <w:pPr>
            <w:pStyle w:val="Contents1"/>
            <w:rPr>
              <w:sz w:val="24"/>
              <w:szCs w:val="24"/>
            </w:rPr>
          </w:pPr>
          <w:hyperlink w:anchor="__RefHeading___Toc11496527">
            <w:r>
              <w:rPr>
                <w:rStyle w:val="IndexLink"/>
              </w:rPr>
              <w:t>Религия и практический образ жизни</w:t>
              <w:tab/>
              <w:t>113</w:t>
            </w:r>
          </w:hyperlink>
        </w:p>
        <w:p>
          <w:pPr>
            <w:pStyle w:val="Contents1"/>
            <w:rPr>
              <w:sz w:val="24"/>
              <w:szCs w:val="24"/>
            </w:rPr>
          </w:pPr>
          <w:hyperlink w:anchor="__RefHeading___Toc11496528">
            <w:r>
              <w:rPr>
                <w:rStyle w:val="IndexLink"/>
              </w:rPr>
              <w:t>Материализм и разрушение</w:t>
              <w:tab/>
              <w:t>116</w:t>
            </w:r>
          </w:hyperlink>
        </w:p>
        <w:p>
          <w:pPr>
            <w:pStyle w:val="Contents3"/>
            <w:rPr>
              <w:b w:val="false"/>
              <w:b w:val="false"/>
              <w:szCs w:val="24"/>
            </w:rPr>
          </w:pPr>
          <w:hyperlink w:anchor="__RefHeading___Toc11496529">
            <w:r>
              <w:rPr>
                <w:rStyle w:val="IndexLink"/>
                <w:szCs w:val="32"/>
              </w:rPr>
              <w:t>Глава 6: Знание и мудрость</w:t>
            </w:r>
          </w:hyperlink>
        </w:p>
        <w:p>
          <w:pPr>
            <w:pStyle w:val="Contents2"/>
            <w:rPr>
              <w:sz w:val="24"/>
              <w:szCs w:val="24"/>
            </w:rPr>
          </w:pPr>
          <w:hyperlink w:anchor="__RefHeading___Toc11496530">
            <w:r>
              <w:rPr>
                <w:rStyle w:val="IndexLink"/>
              </w:rPr>
              <w:t>Страдание как результат невежества</w:t>
              <w:tab/>
              <w:t>120</w:t>
            </w:r>
          </w:hyperlink>
        </w:p>
        <w:p>
          <w:pPr>
            <w:pStyle w:val="Contents1"/>
            <w:rPr>
              <w:sz w:val="24"/>
              <w:szCs w:val="24"/>
            </w:rPr>
          </w:pPr>
          <w:hyperlink w:anchor="__RefHeading___Toc11496531">
            <w:r>
              <w:rPr>
                <w:rStyle w:val="IndexLink"/>
              </w:rPr>
              <w:t>Иллюзия индивидуальности</w:t>
              <w:tab/>
              <w:t>124</w:t>
            </w:r>
          </w:hyperlink>
        </w:p>
        <w:p>
          <w:pPr>
            <w:pStyle w:val="Contents1"/>
            <w:rPr>
              <w:sz w:val="24"/>
              <w:szCs w:val="24"/>
            </w:rPr>
          </w:pPr>
          <w:hyperlink w:anchor="__RefHeading___Toc11496532">
            <w:r>
              <w:rPr>
                <w:rStyle w:val="IndexLink"/>
              </w:rPr>
              <w:t>Семья, родственники, друзья</w:t>
              <w:tab/>
              <w:t>128</w:t>
            </w:r>
          </w:hyperlink>
        </w:p>
        <w:p>
          <w:pPr>
            <w:pStyle w:val="Contents1"/>
            <w:rPr>
              <w:sz w:val="24"/>
              <w:szCs w:val="24"/>
            </w:rPr>
          </w:pPr>
          <w:hyperlink w:anchor="__RefHeading___Toc11496533">
            <w:r>
              <w:rPr>
                <w:rStyle w:val="IndexLink"/>
              </w:rPr>
              <w:t>Невежество разума и интеллекта</w:t>
              <w:tab/>
              <w:t>131</w:t>
            </w:r>
          </w:hyperlink>
        </w:p>
        <w:p>
          <w:pPr>
            <w:pStyle w:val="Contents1"/>
            <w:rPr>
              <w:sz w:val="24"/>
              <w:szCs w:val="24"/>
            </w:rPr>
          </w:pPr>
          <w:hyperlink w:anchor="__RefHeading___Toc11496534">
            <w:r>
              <w:rPr>
                <w:rStyle w:val="IndexLink"/>
              </w:rPr>
              <w:t>Осведомлённость. Знание. Мудрость</w:t>
              <w:tab/>
              <w:t>135</w:t>
            </w:r>
          </w:hyperlink>
        </w:p>
        <w:p>
          <w:pPr>
            <w:pStyle w:val="Contents1"/>
            <w:rPr>
              <w:sz w:val="24"/>
              <w:szCs w:val="24"/>
            </w:rPr>
          </w:pPr>
          <w:hyperlink w:anchor="__RefHeading___Toc11496535">
            <w:r>
              <w:rPr>
                <w:rStyle w:val="IndexLink"/>
              </w:rPr>
              <w:t>Внутреннее знание</w:t>
              <w:tab/>
              <w:t>140</w:t>
            </w:r>
          </w:hyperlink>
        </w:p>
        <w:p>
          <w:pPr>
            <w:pStyle w:val="Contents3"/>
            <w:rPr>
              <w:b w:val="false"/>
              <w:b w:val="false"/>
              <w:szCs w:val="24"/>
            </w:rPr>
          </w:pPr>
          <w:hyperlink w:anchor="__RefHeading___Toc11496536">
            <w:r>
              <w:rPr>
                <w:rStyle w:val="IndexLink"/>
                <w:szCs w:val="32"/>
              </w:rPr>
              <w:t>Глава 7: Знание и мудрость (2)</w:t>
            </w:r>
          </w:hyperlink>
        </w:p>
        <w:p>
          <w:pPr>
            <w:pStyle w:val="Contents2"/>
            <w:rPr>
              <w:sz w:val="24"/>
              <w:szCs w:val="24"/>
            </w:rPr>
          </w:pPr>
          <w:hyperlink w:anchor="__RefHeading___Toc11496537">
            <w:r>
              <w:rPr>
                <w:rStyle w:val="IndexLink"/>
              </w:rPr>
              <w:t>Краткий анализ человеческой жизни</w:t>
              <w:tab/>
              <w:t>151</w:t>
            </w:r>
          </w:hyperlink>
        </w:p>
        <w:p>
          <w:pPr>
            <w:pStyle w:val="Contents2"/>
            <w:rPr>
              <w:sz w:val="24"/>
              <w:szCs w:val="24"/>
            </w:rPr>
          </w:pPr>
          <w:hyperlink w:anchor="__RefHeading___Toc11496538">
            <w:r>
              <w:rPr>
                <w:rStyle w:val="IndexLink"/>
              </w:rPr>
              <w:t>Сон и реальность</w:t>
              <w:tab/>
              <w:t>160</w:t>
            </w:r>
          </w:hyperlink>
        </w:p>
        <w:p>
          <w:pPr>
            <w:pStyle w:val="Contents2"/>
            <w:rPr>
              <w:sz w:val="24"/>
              <w:szCs w:val="24"/>
            </w:rPr>
          </w:pPr>
          <w:hyperlink w:anchor="__RefHeading___Toc11496539">
            <w:r>
              <w:rPr>
                <w:rStyle w:val="IndexLink"/>
              </w:rPr>
              <w:t>Жизнь проходящая и жизнь вечная</w:t>
              <w:tab/>
              <w:t>162</w:t>
            </w:r>
          </w:hyperlink>
        </w:p>
        <w:p>
          <w:pPr>
            <w:pStyle w:val="Contents2"/>
            <w:rPr>
              <w:sz w:val="24"/>
              <w:szCs w:val="24"/>
            </w:rPr>
          </w:pPr>
          <w:hyperlink w:anchor="__RefHeading___Toc11496540">
            <w:r>
              <w:rPr>
                <w:rStyle w:val="IndexLink"/>
              </w:rPr>
              <w:t>Истинный взгляд на жизнь</w:t>
              <w:tab/>
              <w:t>168</w:t>
            </w:r>
          </w:hyperlink>
        </w:p>
        <w:p>
          <w:pPr>
            <w:pStyle w:val="Contents3"/>
            <w:rPr>
              <w:b w:val="false"/>
              <w:b w:val="false"/>
              <w:szCs w:val="24"/>
            </w:rPr>
          </w:pPr>
          <w:hyperlink w:anchor="__RefHeading___Toc11496541">
            <w:r>
              <w:rPr>
                <w:rStyle w:val="IndexLink"/>
                <w:szCs w:val="32"/>
              </w:rPr>
              <w:t>Глава 8: Мастер и душа</w:t>
            </w:r>
          </w:hyperlink>
        </w:p>
        <w:p>
          <w:pPr>
            <w:pStyle w:val="Contents2"/>
            <w:rPr>
              <w:sz w:val="24"/>
              <w:szCs w:val="24"/>
            </w:rPr>
          </w:pPr>
          <w:hyperlink w:anchor="__RefHeading___Toc11496542">
            <w:r>
              <w:rPr>
                <w:rStyle w:val="IndexLink"/>
              </w:rPr>
              <w:t>Помощь и защита Мастера</w:t>
              <w:tab/>
              <w:t>183</w:t>
            </w:r>
          </w:hyperlink>
        </w:p>
        <w:p>
          <w:pPr>
            <w:pStyle w:val="Contents2"/>
            <w:rPr>
              <w:sz w:val="24"/>
              <w:szCs w:val="24"/>
            </w:rPr>
          </w:pPr>
          <w:hyperlink w:anchor="__RefHeading___Toc11496543">
            <w:r>
              <w:rPr>
                <w:rStyle w:val="IndexLink"/>
              </w:rPr>
              <w:t>Несчастья и страдания посвящённых</w:t>
              <w:tab/>
              <w:t>187</w:t>
            </w:r>
          </w:hyperlink>
        </w:p>
        <w:p>
          <w:pPr>
            <w:pStyle w:val="Contents2"/>
            <w:rPr>
              <w:sz w:val="24"/>
              <w:szCs w:val="24"/>
            </w:rPr>
          </w:pPr>
          <w:hyperlink w:anchor="__RefHeading___Toc11496544">
            <w:r>
              <w:rPr>
                <w:rStyle w:val="IndexLink"/>
              </w:rPr>
              <w:t>Сила Мастера и душа</w:t>
              <w:tab/>
              <w:t>188</w:t>
            </w:r>
          </w:hyperlink>
        </w:p>
        <w:p>
          <w:pPr>
            <w:pStyle w:val="Contents2"/>
            <w:rPr>
              <w:sz w:val="24"/>
              <w:szCs w:val="24"/>
            </w:rPr>
          </w:pPr>
          <w:hyperlink w:anchor="__RefHeading___Toc11496545">
            <w:r>
              <w:rPr>
                <w:rStyle w:val="IndexLink"/>
              </w:rPr>
              <w:t>Симран и воспоминание о Мастере</w:t>
              <w:tab/>
              <w:t>189</w:t>
            </w:r>
          </w:hyperlink>
        </w:p>
        <w:p>
          <w:pPr>
            <w:pStyle w:val="Contents2"/>
            <w:rPr>
              <w:sz w:val="24"/>
              <w:szCs w:val="24"/>
            </w:rPr>
          </w:pPr>
          <w:hyperlink w:anchor="__RefHeading___Toc11496546">
            <w:r>
              <w:rPr>
                <w:rStyle w:val="IndexLink"/>
              </w:rPr>
              <w:t>Живущий Мастер</w:t>
              <w:tab/>
              <w:t>193</w:t>
            </w:r>
          </w:hyperlink>
        </w:p>
        <w:p>
          <w:pPr>
            <w:pStyle w:val="Contents2"/>
            <w:rPr>
              <w:sz w:val="24"/>
              <w:szCs w:val="24"/>
            </w:rPr>
          </w:pPr>
          <w:hyperlink w:anchor="__RefHeading___Toc11496547">
            <w:r>
              <w:rPr>
                <w:rStyle w:val="IndexLink"/>
              </w:rPr>
              <w:t>Восхождение души</w:t>
              <w:tab/>
              <w:t>196</w:t>
            </w:r>
          </w:hyperlink>
        </w:p>
        <w:p>
          <w:pPr>
            <w:pStyle w:val="Contents2"/>
            <w:rPr>
              <w:sz w:val="24"/>
              <w:szCs w:val="24"/>
            </w:rPr>
          </w:pPr>
          <w:hyperlink w:anchor="__RefHeading___Toc11496548">
            <w:r>
              <w:rPr>
                <w:rStyle w:val="IndexLink"/>
              </w:rPr>
              <w:t>Внутренний и внешний Мастер</w:t>
              <w:tab/>
              <w:t>198</w:t>
            </w:r>
          </w:hyperlink>
        </w:p>
        <w:p>
          <w:pPr>
            <w:pStyle w:val="Contents2"/>
            <w:rPr>
              <w:sz w:val="24"/>
              <w:szCs w:val="24"/>
            </w:rPr>
          </w:pPr>
          <w:hyperlink w:anchor="__RefHeading___Toc11496549">
            <w:r>
              <w:rPr>
                <w:rStyle w:val="IndexLink"/>
              </w:rPr>
              <w:t>Мастер и Бог</w:t>
              <w:tab/>
              <w:t>205</w:t>
            </w:r>
          </w:hyperlink>
        </w:p>
        <w:p>
          <w:pPr>
            <w:pStyle w:val="Contents4"/>
            <w:tabs>
              <w:tab w:val="clear" w:pos="709"/>
              <w:tab w:val="right" w:pos="6228" w:leader="dot"/>
            </w:tabs>
            <w:rPr>
              <w:b w:val="false"/>
              <w:b w:val="false"/>
              <w:szCs w:val="24"/>
            </w:rPr>
          </w:pPr>
          <w:hyperlink w:anchor="__RefHeading___Toc11496550">
            <w:r>
              <w:rPr>
                <w:rStyle w:val="IndexLink"/>
                <w:szCs w:val="32"/>
              </w:rPr>
              <w:t>Глава 9: Факторы, способствующие и препятствующие духовности</w:t>
            </w:r>
          </w:hyperlink>
        </w:p>
        <w:p>
          <w:pPr>
            <w:pStyle w:val="Contents2"/>
            <w:rPr>
              <w:sz w:val="24"/>
              <w:szCs w:val="24"/>
            </w:rPr>
          </w:pPr>
          <w:hyperlink w:anchor="__RefHeading___Toc11496551">
            <w:r>
              <w:rPr>
                <w:rStyle w:val="IndexLink"/>
              </w:rPr>
              <w:t>Внутренний прогресс</w:t>
              <w:tab/>
              <w:t>209</w:t>
            </w:r>
          </w:hyperlink>
        </w:p>
        <w:p>
          <w:pPr>
            <w:pStyle w:val="Contents1"/>
            <w:rPr>
              <w:sz w:val="24"/>
              <w:szCs w:val="24"/>
            </w:rPr>
          </w:pPr>
          <w:hyperlink w:anchor="__RefHeading___Toc11496552">
            <w:r>
              <w:rPr>
                <w:rStyle w:val="IndexLink"/>
              </w:rPr>
              <w:t>Четыре вида служения</w:t>
              <w:tab/>
              <w:t>210</w:t>
            </w:r>
          </w:hyperlink>
        </w:p>
        <w:p>
          <w:pPr>
            <w:pStyle w:val="Contents1"/>
            <w:rPr>
              <w:sz w:val="24"/>
              <w:szCs w:val="24"/>
            </w:rPr>
          </w:pPr>
          <w:hyperlink w:anchor="__RefHeading___Toc11496553">
            <w:r>
              <w:rPr>
                <w:rStyle w:val="IndexLink"/>
              </w:rPr>
              <w:t>Спланируйте свою жизнь!</w:t>
              <w:tab/>
              <w:t>212</w:t>
            </w:r>
          </w:hyperlink>
        </w:p>
        <w:p>
          <w:pPr>
            <w:pStyle w:val="Contents1"/>
            <w:rPr>
              <w:sz w:val="24"/>
              <w:szCs w:val="24"/>
            </w:rPr>
          </w:pPr>
          <w:hyperlink w:anchor="__RefHeading___Toc11496554">
            <w:r>
              <w:rPr>
                <w:rStyle w:val="IndexLink"/>
              </w:rPr>
              <w:t>Служите другим прежде, чем самим себе!</w:t>
              <w:tab/>
              <w:t>214</w:t>
            </w:r>
          </w:hyperlink>
        </w:p>
        <w:p>
          <w:pPr>
            <w:pStyle w:val="Contents1"/>
            <w:rPr>
              <w:sz w:val="24"/>
              <w:szCs w:val="24"/>
            </w:rPr>
          </w:pPr>
          <w:hyperlink w:anchor="__RefHeading___Toc11496555">
            <w:r>
              <w:rPr>
                <w:rStyle w:val="IndexLink"/>
              </w:rPr>
              <w:t>Служение Богу</w:t>
              <w:tab/>
              <w:t>216</w:t>
            </w:r>
          </w:hyperlink>
        </w:p>
        <w:p>
          <w:pPr>
            <w:pStyle w:val="Contents1"/>
            <w:rPr>
              <w:sz w:val="24"/>
              <w:szCs w:val="24"/>
            </w:rPr>
          </w:pPr>
          <w:hyperlink w:anchor="__RefHeading___Toc11496556">
            <w:r>
              <w:rPr>
                <w:rStyle w:val="IndexLink"/>
              </w:rPr>
              <w:t>Духовный дневник</w:t>
              <w:tab/>
              <w:t>220</w:t>
            </w:r>
          </w:hyperlink>
        </w:p>
        <w:p>
          <w:pPr>
            <w:pStyle w:val="Contents1"/>
            <w:rPr>
              <w:sz w:val="24"/>
              <w:szCs w:val="24"/>
            </w:rPr>
          </w:pPr>
          <w:hyperlink w:anchor="__RefHeading___Toc11496557">
            <w:r>
              <w:rPr>
                <w:rStyle w:val="IndexLink"/>
              </w:rPr>
              <w:t>Истинное отречение</w:t>
              <w:tab/>
              <w:t>222</w:t>
            </w:r>
          </w:hyperlink>
          <w:r>
            <w:rPr>
              <w:rStyle w:val="IndexLink"/>
            </w:rPr>
            <w:fldChar w:fldCharType="end"/>
          </w:r>
        </w:p>
      </w:sdtContent>
    </w:sdt>
    <w:p>
      <w:pPr>
        <w:pStyle w:val="Style11"/>
        <w:rPr>
          <w:rStyle w:val="InternetLink"/>
          <w:sz w:val="24"/>
        </w:rPr>
      </w:pPr>
      <w:r>
        <w:rPr>
          <w:sz w:val="24"/>
          <w:szCs w:val="24"/>
        </w:rPr>
      </w:r>
    </w:p>
    <w:p>
      <w:pPr>
        <w:pStyle w:val="Heading1"/>
        <w:rPr>
          <w:sz w:val="32"/>
        </w:rPr>
      </w:pPr>
      <w:bookmarkStart w:id="0" w:name="__RefHeading___Toc11496497"/>
      <w:bookmarkEnd w:id="0"/>
      <w:r>
        <w:rPr>
          <w:sz w:val="32"/>
        </w:rPr>
        <w:t>Введение</w:t>
      </w:r>
    </w:p>
    <w:p>
      <w:pPr>
        <w:pStyle w:val="Normal"/>
        <w:rPr>
          <w:sz w:val="32"/>
        </w:rPr>
      </w:pPr>
      <w:r>
        <w:rPr>
          <w:sz w:val="32"/>
        </w:rPr>
      </w:r>
    </w:p>
    <w:p>
      <w:pPr>
        <w:pStyle w:val="TextBody"/>
        <w:rPr/>
      </w:pPr>
      <w:r>
        <w:rPr/>
        <w:t>"Мы должны использовать этот короткий срок жизни правильным образом, так как цель человеческой жизни - познать себя как душу и найти Бога".</w:t>
      </w:r>
    </w:p>
    <w:p>
      <w:pPr>
        <w:pStyle w:val="TextBody"/>
        <w:jc w:val="right"/>
        <w:rPr/>
      </w:pPr>
      <w:r>
        <w:rPr/>
        <w:t>Сант Такар Сингх</w:t>
      </w:r>
    </w:p>
    <w:p>
      <w:pPr>
        <w:pStyle w:val="TextBody"/>
        <w:rPr/>
      </w:pPr>
      <w:r>
        <w:rPr/>
      </w:r>
    </w:p>
    <w:p>
      <w:pPr>
        <w:pStyle w:val="TextBody"/>
        <w:rPr/>
      </w:pPr>
      <w:r>
        <w:rPr/>
      </w:r>
    </w:p>
    <w:p>
      <w:pPr>
        <w:pStyle w:val="TextBody"/>
        <w:rPr/>
      </w:pPr>
      <w:r>
        <w:rPr/>
        <w:t>Для того чтобы познать себя, познать свою собственную природу и начать поиск нашего истинного Дома, чтобы обрести вечную жизнь, мы должны вступить на путь, ведущий обратно к Богу. Компетентный ныне живущий Мастер может дать вечную связь души с Богом, соединить с Богом и вести нас по духовному пути до тех пор, пока мы не достигнем нашей цели: единства с Богом. Мастер учит тому, что наша внутренняя жизнь не должна приводить в беспорядок нашу внешнюю жизнь и что мы должны добавить высшую жизнь души к нашей обычной мирской жизни. Душа должна быть соединена с силой Бога. "Бог - это любовь, и любовь - это Бог. Он непрестанно помогает вам и служит вам, чтобы сделать вас такими же, как Он Сам. Это любовь Отца-Бога".</w:t>
      </w:r>
    </w:p>
    <w:p>
      <w:pPr>
        <w:pStyle w:val="TextBody"/>
        <w:rPr/>
      </w:pPr>
      <w:r>
        <w:rPr/>
        <w:t>Учение Мастера не является догмой. Он говорит: "Войдите внутрь, и вы увидите всё сами".</w:t>
      </w:r>
    </w:p>
    <w:p>
      <w:pPr>
        <w:pStyle w:val="TextBody"/>
        <w:rPr/>
      </w:pPr>
      <w:r>
        <w:rPr/>
        <w:t>Компетентным Мастером является тот, кто достиг совершенства и получил полномочия от Бога соединять души с Богом, передавая Свой собственный жизненный Импульс, действующий Принцип Бога. Мастер пробуждает душу, дремлющую в теле под грузом разума и материи, и даёт ей сознательный внутренний опыт действующей Силы Бога, проявленной в двух аспектах: в форме внутреннего Света и внутреннего Звука. Пробуждение внутренней связи души с Богом называется Посвящением.</w:t>
      </w:r>
    </w:p>
    <w:p>
      <w:pPr>
        <w:pStyle w:val="TextBody"/>
        <w:rPr/>
      </w:pPr>
      <w:r>
        <w:rPr/>
        <w:t>Невозможно узнать компетентного Мастера на уровне разума и интеллекта. Но когда в нас есть сильная тоска по Богу, тогда Бог приходит в нашу жизнь. Достигая прогресса на пути, посвящённый сможет проверить компетентность Мастера внутри, на уровне души. Для ищущих критерием компетентности Мастера может являться то, что Он ведёт очень простой образ жизни, не выставляя себя внешне, и что Он живёт на свои собственные средства.</w:t>
      </w:r>
    </w:p>
    <w:p>
      <w:pPr>
        <w:pStyle w:val="TextBody"/>
        <w:rPr/>
      </w:pPr>
      <w:r>
        <w:rPr/>
        <w:t>Сант Такар Сингх родился 26 марта 1929 года в маленькой деревне на севере Индии. До 1976 года он работал инженером гидротехники при Индийском правительстве. Сейчас он живёт на свою пенсию. С раннего детства Сант Такар Сингх искал Бога, и в 1965 году, наконец, исполнилось его горячее желание, когда Он встретил своего Учителя, Мастера Сант Кирпала Сингха, и принял от Него посвящение в медитацию на Божественные Свет и Звук. После смерти своего Мастера, в 1974 году Сант Такар Сингх получил поручение продолжать дело Мастера. Благодаря его бескорыстному служению уже более миллиона человек по всему миру нашло воссоединение с Силой Бога внутри себя. Посвящение в медитацию даётся бесплатно, это дар Божий, который невозможно оплатить ничем из этого мира. Физическое присутствие Мастера при посвящении не обязательно, получить посвящение возможно и через Его представителей. Начиная с 1992 года миссия Сант Такара Сингха распространяется  в России и других странах СНГ. Контактные телефоны представителей Мастера можно найти в конце книги.</w:t>
      </w:r>
    </w:p>
    <w:p>
      <w:pPr>
        <w:pStyle w:val="TextBody"/>
        <w:rPr/>
      </w:pPr>
      <w:r>
        <w:rPr/>
      </w:r>
    </w:p>
    <w:p>
      <w:pPr>
        <w:pStyle w:val="Heading3"/>
        <w:rPr/>
      </w:pPr>
      <w:bookmarkStart w:id="1" w:name="__RefHeading___Toc11496498"/>
      <w:bookmarkEnd w:id="1"/>
      <w:r>
        <w:rPr/>
        <w:t>Глава 1: Творение и эволюция</w:t>
      </w:r>
    </w:p>
    <w:p>
      <w:pPr>
        <w:pStyle w:val="Heading2"/>
        <w:rPr/>
      </w:pPr>
      <w:bookmarkStart w:id="2" w:name="__RefHeading___Toc11496499"/>
      <w:bookmarkEnd w:id="2"/>
      <w:r>
        <w:rPr/>
        <w:t>Бог и Творение</w:t>
      </w:r>
    </w:p>
    <w:p>
      <w:pPr>
        <w:pStyle w:val="TextBody"/>
        <w:rPr/>
      </w:pPr>
      <w:r>
        <w:rPr/>
        <w:t xml:space="preserve">Мои дорогие, вы должны знать, что является реальностью. Было такое время, когда этот Жизненный Принцип, Бог, как вы Его называете, существовал и наслаждался в Самом Себе. Чтобы что-то узнать о Боге, вы спросите, каково определение Бога, как Он выглядит. На самом деле, вы не смогли Его познать, вы не в состоянии этого сделать. Например, если вы принимаете пищу, что вы от неё получаете? Некую энергию и вкусовые ощущения. Материя же, из которой она состоит, выводится из организма. Вы наслаждаетесь вкусом и получаете ту энергию, которая есть в употребляемой вами пище. Сама же материя – это только сосуд или средство, благодаря которому вы находите эту энергию и этот вкус. </w:t>
      </w:r>
    </w:p>
    <w:p>
      <w:pPr>
        <w:pStyle w:val="TextBody"/>
        <w:rPr/>
      </w:pPr>
      <w:r>
        <w:rPr/>
        <w:t xml:space="preserve">Вот теперь можно рассмотреть, какова суть Бога: Он – только вкус, Он – только сила и энергия, Он – знание и мудрость, Он – весь экстаз, Он - весь покой. Он не зависит ни от какого вида помощи. Не требуется никакого материала для того, чтобы Он мог поддерживать Самого Себя. Проходили миллионы лет, а Он наслаждался в Своём собственном очень-очень чудесном, замечательном экстазе и покое. Он был полон и совершенен в своём собственном «Я», не нуждаясь ни в каком дополнении. Но, спустя некоторое время, в Нём проявились некая активность и побуждение что-то создать. Представьте, что вы спите и наслаждаетесь в самом себе. Через некоторое время у вас появляется желание поиграть, то есть обрести что-то, с чем вы могли бы играть. Хотя и тогда существовала система жизни, потому что всё собственное «Я» Бога было с Ним, всё же Ему нужно было создать кое-что ещё, чтобы появился ещё кто-то другой. Если вы одни, в одиночестве, вы можете наслаждаться этим. Но потом у вас возникает чувство скуки, так как нет никого, с кем вы могли бы быть связаны. Это могли бы быть родственники, друзья или враги. </w:t>
      </w:r>
    </w:p>
    <w:p>
      <w:pPr>
        <w:pStyle w:val="TextBody"/>
        <w:rPr/>
      </w:pPr>
      <w:r>
        <w:rPr/>
        <w:t xml:space="preserve">Это Творение не может существовать в одной форме, Его формы должны быть различны. Если есть один только свет, никто не назовёт его светом, никто не будет нуждаться в нём, никто не попросит о нём и никто не поверит в его ценность. Тогда, чтобы придать значение и ценность свету, подготавливается также и существование темноты. Она необходима, чтобы люди могли видеть различие между темнотой и светом, могли увидеть, как они страдают в этой темноте и как они могут наслаждаться светом. Таким же образом, если все люди хорошие и нет ни одного плохого, тогда никто не оценит добродетельность хороших людей. Хороший и плохой – это два относительных термина. Если ребёнок будет немного непослушен и рядом не будет находиться никого лучше, чем он, то его назовут спокойным, его назовут хорошим. Но если приходит другой ребёнок, который очень замечателен и намного лучше первого, тогда люди называют предыдущего ребёнка непослушным, а второго – хорошим. Но если, к несчастью, приходит ещё более испорченный ребёнок, по сравнению с тем, кого назвали непослушным, то только что пришедшего называют действительно испорченным, а первого – действительно прекрасным. Когда ребёнок один, тогда нет непослушных, нет чудесных. Он такой, какой он есть. </w:t>
      </w:r>
    </w:p>
    <w:p>
      <w:pPr>
        <w:pStyle w:val="TextBody"/>
        <w:rPr/>
      </w:pPr>
      <w:r>
        <w:rPr/>
        <w:t xml:space="preserve">Бог действительно замечателен, действительно велик, действительно - весь экстаз и покой, Он – всё самое прекрасное. Но Он не мог ощутить своей доброты, и никто не мог сказать Ему, как Он прекрасен и замечателен. Ему захотелось, чтобы люди, хотя бы некоторые, узнали, кем Он является и чем Он может быть полезен. «Должны быть некоторые люди, которые смогут воспользоваться Моей помощью, и тогда Я буду также полезен. Сейчас, без сомнения, я наслаждаюсь Своим собственным «Я». Никто не нуждается в Моей помощи, и никто не может обнаружить, насколько Я велик, насколько замечателен, насколько полезен. Я – мертв для других». </w:t>
      </w:r>
    </w:p>
    <w:p>
      <w:pPr>
        <w:pStyle w:val="TextBody"/>
        <w:rPr/>
      </w:pPr>
      <w:r>
        <w:rPr/>
        <w:t xml:space="preserve">Нет сомнений, были такие души, которые жили в Царстве Божием и находились в состоянии Нирваны, но никто не полагался на Бога. Согласно устройству, божественный Источник давался всем, поэтому Бог не воспринимался как Бог, потому что все были с Ним едины. Тогда Богу сначала пришлось создать негативную силу. Если Бог – весь свет, то негативная сила – совершенная темнота. Если Бог – это жизнь, тогда она – только смерть. Если Бог – исключительно наслаждение, то негативная сила – сплошные страдания. Если Бог – вся активность, Он способен сделать всё, то Его противоположность – полностью инертная безжизненная материя. После создания негативной силы Бог почувствовал: «Появится Творение, и Я займу в нём Своё собственное место; тогда люди узнают, насколько Я велик и как ужасна негативная сила. Если и было создано что-то ужасное, то это для того, чтобы Я мог отличаться от него». Но у Него всё ещё была одна проблема. Эту проблему Бог решил, создав всё то, что является полной Его противоположностью, а также сферы, в которых всё Творение распределилось в соответствии с различием в соотношении позитивной и негативной сил. Бог должен был контролировать всё и помогать каждому, кто просит Его помощи. </w:t>
      </w:r>
    </w:p>
    <w:p>
      <w:pPr>
        <w:pStyle w:val="TextBody"/>
        <w:rPr/>
      </w:pPr>
      <w:r>
        <w:rPr/>
        <w:t xml:space="preserve">Бог решил эту проблему. У Бога возник план, и Он создал другого Бога, чтобы Он Сам, т. е. первоначальный Бог, оставался в своём собственном экстазе, покое, в Своей независимости и не являлся ответственным за кого-либо, даже за любое Творение. Он сделал это для того, чтобы продолжать наслаждаться только Собой, как Он наслаждался до появления Творения. Мы можем назвать Его Богом-Абсолютом. Он полностью независим и ни с кем не связан. А активный жизненный Принцип, который вышел из Него, ответственен за всё Творение и за его полную сохранность. Я думаю, в буддизме, также как и в других Писаниях, описывается этот Принцип. В Библии, в Евангелии от Святого Иоанна, очень ясно сказано, что в начале было Слово. Слово означает Звук, происходящий не от удара или трения, а только из самого себя. Когда идёт туча, из неё доносится гром. И вы чувствуете, что сейчас пойдёт дождь. В Евангелии говорится: «В начале было Слово, и Слово было у Бога». Тогда Бог был уже отделён от этого звукового, созидательного Принципа Бога. Они были разделены друг с другом, Их было двое. Затем говорится: «И Слово было Бог». Это означает, что было два Бога. Один – Бог-Родитель, Бог-Абсолют, полностью независимый и не имеющий ни к кому никакого отношения. А также был этот звуковой Принцип Бога, который обладал всеми силами Бога. Он создал всё. В Писании говорится: «Всё через Него начало быть, и без Него ничто не начало быть, что начало быть». Это тот Бог, с которым мы связываемся, когда мы Ему молимся, когда мы просим у Него какую-либо помощь. Когда в этот мир приходили Мастера, - это могли быть Христос, Будда, Гуру Нанак или любой другой Мастер, -Они были именно этим Богом – Словом Бога, которое проявлялось в человеческих телах и работало в качестве Мастера. В Нём есть первое проявление после Слова, то есть Звука, и это проявление - Свет. Слово-Бог есть жизненный Принцип, живущий, действующий и работающий как Звук, а также как Свет, потому что в этом мире работают два аспекта: один является силой, другой – мудростью. </w:t>
      </w:r>
    </w:p>
    <w:p>
      <w:pPr>
        <w:pStyle w:val="TextBody"/>
        <w:rPr/>
      </w:pPr>
      <w:r>
        <w:rPr>
          <w:b/>
        </w:rPr>
        <w:t>Ученик:</w:t>
      </w:r>
      <w:r>
        <w:rPr/>
        <w:t xml:space="preserve"> Один является силой? </w:t>
      </w:r>
    </w:p>
    <w:p>
      <w:pPr>
        <w:pStyle w:val="TextBody"/>
        <w:rPr/>
      </w:pPr>
      <w:r>
        <w:rPr>
          <w:b/>
        </w:rPr>
        <w:t>Мастер:</w:t>
      </w:r>
      <w:r>
        <w:rPr/>
        <w:t xml:space="preserve"> Да, а другой – мудростью. Сила – это только сила, мудрость же использует эту силу. В вашем автомобиле установлен двигатель. В нём заключена вся сила, и она может действовать. Но двигатель машины или сама машина не способна и не в состоянии воспользоваться этой силой, так как у них нет ни понимания, ни мудрости, чтобы работать. </w:t>
      </w:r>
    </w:p>
    <w:p>
      <w:pPr>
        <w:pStyle w:val="TextBody"/>
        <w:rPr/>
      </w:pPr>
      <w:r>
        <w:rPr/>
        <w:t xml:space="preserve">Эти два аспекта были созданы Словом Бога. Один являет собой Слово, то есть силу, другой – мудрость и знание в форме Света. Свет полон всем знанием и мудростью, а Звук – это вся сила, поэтому Свет, полный мудрости и знания, использует эту силу, которая исходит от Слова Бога. Но в более низких сферах из-за темноты, которая называется невежеством, негативность также использует эту силу своим собственным образом. Очень много людей, мы можем сказать почти все люди этого мира, используют эту силу тела, данную Словом Бога, но всё же их использует темнота. Другие виды жизни, такие, как живые существа воды, воздуха или суши, не используют эту силу. Сила Слова работает автоматически, поэтому они в действительности не обладают никакой способностью её использовать в качестве света или даже темноты. Они – не действующие. Они – не деятели. Они не могут сделать ничего хорошего и ничего плохого. Они не должны потом пойти на небеса, они также не должны идти в ад. Для них не существует никаких указаний, что им нужно делать и что не нужно. Для них нет никакого подобного руководства, исходящего от какого-либо Мастера или из Священного Писания. Рабочие органы также им не были даны. Вот это – одна категория существования, какой она была создана Словом Бога. </w:t>
      </w:r>
    </w:p>
    <w:p>
      <w:pPr>
        <w:pStyle w:val="TextBody"/>
        <w:rPr/>
      </w:pPr>
      <w:r>
        <w:rPr/>
        <w:t xml:space="preserve">Потом Бог сотворил людей, в которых вложил всё понимание для того, чтобы они могли действовать. Также им были предоставлены рабочие органы, чтобы интеллект и разум могли использовать эту силу и затем могли что-нибудь создать, что-нибудь сделать. Вы не похожи на лошадь. Когда лошадь куда-нибудь идёт, на ней сидит всадник. Лошадь не знает и не может знать, даже если ей сказать, куда она должна идти, зачем и каким путем. Вы можете объяснять ей это сотню раз, вы можете ей говорить об этом миллион раз, но она не поймет. Только всадник, обладающий пониманием, может понять, что ему говорят: «Ты не должен идти сюда, ты должен следовать туда. Тебе нужно куда-то идти. Куда же ты должен пойти? Тебе необходимо направиться в эту сторону, или ты должен идти в другую сторону. Что ты должен там делать? Тебе следует сделать вот это. Там есть все устройства. Используй эти устройства, достигни цели своего путешествия и возвращайся назад». Такова способность человека. Человека можно научить, и он способен познавать и действовать согласно этому. Но у лошади нет подобной способности. По этой причине человек не может быть отнесён к разряду животных. Дело в том, что все 8 миллионов 400 тысяч видов жизни животных и птиц, чьи тела ниже, чем человеческое тело, не имеют такого понимания или такой силы действовать. Для них также не существует закон кармы, потому что они - не действующие. </w:t>
      </w:r>
    </w:p>
    <w:p>
      <w:pPr>
        <w:pStyle w:val="TextBody"/>
        <w:rPr/>
      </w:pPr>
      <w:r>
        <w:rPr/>
        <w:t xml:space="preserve">Тема о человеке очень деликатная. Если автомобиль в рабочем состоянии, он едет. Но если в нём нет водителя, то машина где-нибудь сломается или станет причиной несчастного случая. Если же водитель присутствует, но он в действительности не обучен и совершенно не профессионален, это тоже станет причиной несчастного случая, он погибнет, а также разобьёт автомобиль. Если в машине находится хорошо обученный и очень опытный водитель, который может ею управлять так, чтобы она должным образом работала, тогда машина сослужит нам чудесную службу. Но если водитель плохо обучен, неопытен, то он определённо станет причиной больших потерь. </w:t>
      </w:r>
    </w:p>
    <w:p>
      <w:pPr>
        <w:pStyle w:val="TextBody"/>
        <w:rPr/>
      </w:pPr>
      <w:r>
        <w:rPr/>
        <w:t xml:space="preserve">Человеку даны были оба водителя. Одним нас снабдил Бог, и это - душа, исходящая от Самого Бога и обладающая всем знанием, всей мудростью и всеми добродетелями, чтобы действовать. Душу не нужно ничему обучать, её не нужно воспитывать, ей не нужно ничего говорить. Ей не нужно преподавать знание или мудрость извне. Она спускается от Бога полностью образованная, полностью обученная, знающая всё и обеспеченная всем. Автомобиль, например, нуждается во всяких смазочных материалах, бензине, или газе, или в ремонте и т. д., а душа может действовать сама по себе с помощью своих собственных запасов. Физическая работа нашего тела будет осуществляться бесплатно. Все запасы будут нам доступны. Мы как души будем только совершать поездку, одновременно работая и наслаждаясь путешествием. </w:t>
      </w:r>
    </w:p>
    <w:p>
      <w:pPr>
        <w:pStyle w:val="TextBody"/>
        <w:rPr/>
      </w:pPr>
      <w:r>
        <w:rPr/>
        <w:t xml:space="preserve"> </w:t>
      </w:r>
      <w:r>
        <w:rPr/>
        <w:t xml:space="preserve">Другой водитель был помещён в нас негативной силой, и это - разум. В Священных Писаниях говорится, что разум слеп и глух, и у него вообще нет никакого понимания и никакого чувства. Он представляет собой набор впечатлений, плохих, негативных впечатлений, которые он только способен собрать. Если есть наклон, то автоматически камни покатятся вниз. Всё, что подобно воздуху всё лёгкое, не должно опускаться вниз, а должно подниматься вверх. Разум – низшая ступень, и на него постоянно будет сваливаться всё ужасное, всё тяжёлое и всё то, что является источником страданий, проблем и забот. Он будет продолжать собирать всё негативное и действовать согласно этому. Он не может принять ничего хорошего. Какие бы уроки мы ему ни преподавали, он их не примет. </w:t>
      </w:r>
    </w:p>
    <w:p>
      <w:pPr>
        <w:pStyle w:val="TextBody"/>
        <w:rPr/>
      </w:pPr>
      <w:r>
        <w:rPr/>
        <w:t xml:space="preserve"> </w:t>
      </w:r>
      <w:r>
        <w:rPr/>
        <w:t xml:space="preserve">Несмотря на то, что в Священных Писаниях дается всё самое замечательное, люди всех религий, к сожалению, так и не обрели и не поняли того, что в Них написано. Ни один человек не смог этого сделать. Разум обычно работает с созданными им самим вещами, с созданными им мыслями и действиями. Он внедряет созданные им идеи в какую-нибудь религию и заявляет, что теперь он – последователь определённой религии. Я объездил весь мир и, без сомнения, видел людей, верующих какой-то религии, но каждый из них, всё-таки, исполняет указания разума. Мастера призывали: «Почему вы не следуете за мной? Почему вы идёте за вашим разумом?» Разум говорит Мастеру: «Пожалуйста, последуй за Мной. У меня лучшее понимание, чем у тебя. У тебя нет такого понимания, как у меня». Таким образом, разум делает вид, что он мудрый, но в действительности он глуп. Мы же должны использовать ту силу, которая даётся нам Богом. Вот это - основное понимание. </w:t>
      </w:r>
    </w:p>
    <w:p>
      <w:pPr>
        <w:pStyle w:val="TextBody"/>
        <w:rPr/>
      </w:pPr>
      <w:r>
        <w:rPr/>
        <w:t xml:space="preserve"> </w:t>
      </w:r>
      <w:r>
        <w:rPr/>
        <w:t xml:space="preserve">Эта сила, которая есть в нас, действует. Но кто должен её использовать? Конечно же, не разум, потому что он уничтожит нас. Эта сила должна быть использована только нашей душой. Мы видим, что негативная сила правит в этом мире, разум правит в этом мире и разум контролирует всё. И все люди сбиваются с пути и направляются разумом. Все они идут путём разрушения. Но Бог - не молчаливый наблюдатель; Он также не может быть спокоен, когда его дети страдают из-за ужасного воздействия разума. Он спускается вниз и сообщает Своё послание всему человечеству: «Вы не должны следовать за разумом. Вы не должны бежать за его желаниями. Оставьте всё. Только поднимитесь вверх. Постарайтесь работать в вашем собственном «Я», в вашем собственном состоянии Нирваны, в вашем собственном Будде». Затем Он говорит: «Если вы исполните Мои наставления и последуете Моим путем, вы никогда не будете страдать. Вы будете наслаждаться здесь сейчас, а также в будущем. Всё будет предоставлено вам, чтобы вы наслаждались». </w:t>
      </w:r>
    </w:p>
    <w:p>
      <w:pPr>
        <w:pStyle w:val="TextBody"/>
        <w:rPr/>
      </w:pPr>
      <w:r>
        <w:rPr/>
      </w:r>
    </w:p>
    <w:p>
      <w:pPr>
        <w:pStyle w:val="Heading1"/>
        <w:rPr/>
      </w:pPr>
      <w:bookmarkStart w:id="3" w:name="__RefHeading___Toc11496500"/>
      <w:bookmarkEnd w:id="3"/>
      <w:r>
        <w:rPr/>
        <w:t>Творение и контроль негативной силы</w:t>
      </w:r>
    </w:p>
    <w:p>
      <w:pPr>
        <w:pStyle w:val="TextBody"/>
        <w:rPr/>
      </w:pPr>
      <w:r>
        <w:rPr/>
        <w:t xml:space="preserve">Вот таким образом эти две противоположные силы начали своё существование. Однако, Сила Бога, жизненная Сила была сильнее, именно она создала другую, более слабую, чем её собственное «Я». Дело в том, что, если нас двое, и мы оба противоположны друг другу, то мы не сможем сидеть вместе, мы не можем быть друзьями. Как свет и тьма не могут быть вместе, так и вода и огонь тоже не могут быть вместе, должен остаться кто-то один. Жизненному Принципу Бога было очень необходимо создать не противника, который станет Его врагом, сильным негативным врагом, постоянно создающим одни проблемы, проблемы и беспокойства, от которых не было бы спасения, а того, кто мог бы оставаться под контролем, мог работать в действительности не как враг, а как друг. Негативная сила – не противник. Она никогда не являлась врагом, потому что она слабее, ею можно управлять, и она может работать как слуга. Например, если у вас есть враг, но вы более могущественны, чем он, вы сможете его победить. Этому врагу придётся уступить вам и действовать в качестве друга, в качестве слуги, и тогда он станет полезным. Вот так всё устроила Сила Бога, когда Она создавала все эти низшие сферы, где преобладает негативная сила. Есть также и высшие сферы - три сферы, где господствует Сила Бога. Там нет никаких проблем, никаких трудностей, никаких забот, никаких болезней, никаких страданий. Но так как в трёх низших сферах, включая физический план, Сила Бога - в меньшинстве, а негативная сила – в большинстве, то она там и преобладает. Эти сферы действительно стали проблемой, потому что все заботы, проблемы, болезни, страдания, боль непреодолимо сильно охватили эти три плана. Все живые существа этой земли - животные, птицы, даже люди, астральные существа и те, кто обитает в причинной сфере, - ангелы, боги, богини и такие божества, как Создатель, Хранитель и Разрушитель, – все они страдают. Бог принял это обстоятельство во внимание: «В Моём Творении есть места, которые находятся не под Моим контролем. Там, где Я не правлю, правителем является негативная сила, и она создала свой собственный образ жизни, очень ужасный и опасный». </w:t>
      </w:r>
    </w:p>
    <w:p>
      <w:pPr>
        <w:pStyle w:val="TextBody"/>
        <w:rPr/>
      </w:pPr>
      <w:r>
        <w:rPr/>
        <w:t xml:space="preserve">Тогда Богу пришлось создать человека. Он послал человека в низшие сферы и поместил его в первой сфере, в физическом мире, как средство защиты для всех трёх миров. Человек должен работать в трёх низших сферах точно так же, как Сам Бог работает в своих высших Небесах, где Он господствует и где всё замечательно. Бог создал человека по своему собственному образу и подобию, таким же, как и Он Сам. Он поместил Себя таким, как Он есть, в человека. Находясь в своём внешнем теле, человек принадлежит физическому миру, в астральном теле – астральному миру, в причинном – причинному, когда он в сверхпричинном теле, он принадлежит сверхпричинному миру. А душой он принадлежит Богу. Сам Бог непосредственно занял Своё место в человеке, поэтому Он доступен человеку. Таким образом, должна быть установлена связь дитя Божьего – души - с Богом, и тогда Сам Бог будет работать в человеке и создаст мир в этих трёх мирах с помощью физического, астрального и причинного тел. После создания этого замечательного устройства в человеческом существе человек был сотворён и отправлен в физический мир. По законам этого мира, полного невежества, человек не должен осознавать ничего, кроме своего внешнего физического тела, на которое он может смотреть, которое он способен чувствовать. И также он не в состоянии найти то, что находится внутри. Мы обнаруживаем, что население этого мира составляет около 6 миллиардов человек, но никто из них не знает, что внутри них заключено огромное устройство. Люди знают только то, что касается их внешнего тела и всего этого материального мира. Поэтому Богу пришлось Самому спуститься сюда в одеянии человека. Но Он не должен был подвергаться нападкам невежества, оно не должно было взять над Ним верх. Бог оставался в Своём собственном знании и мудрости для того, чтобы все люди, которые были созданы замечательными и великолепными, познали то, что прекрасно, познали свою славу, красоту и компетентность и соединились с ними. Также это было задумано для того, чтобы человек не страдал подобно другим видам жизни этого мира, а наслаждался всеми возможностями, которые вложены в его тело. «Я буду постоянно действовать через человека в этом физическом, астральном, а также в причинном мирах. Я создам покой, всю гармонию, всю жизнь, свет, знание и мудрость. Через человека Я буду в состоянии контролировать негативную силу. Она будет не в состоянии работать и не сможет привнести болезни, проблемы, заботы, страдания; и смерти также больше не будет». После создания этого устройства Бог был удовлетворён: «Теперь всё будет замечательно. Не будет никакой боли, никакого страдания, никаких забот, никаких болезней, никакой смерти. Творение будет очень разнообразным, но в нём не будет проблем, забот и страданий». В своей основе Бог – вся доброта, всё милосердие, всё прощение и сочувствие. Он не может видеть, как кто-то страдает, Он не способен это вынести. Иногда вы встречаете таких людей, которые жалуются Богу: «Почему Ты создал такие миры и нас послал сюда, где мы вынуждены только страдать». Вы не знаете, что огонь был создан вами, но не для того, чтобы вы в нём сгорели, а только с той целью, чтобы вы управляли им, использовали его, чтобы он был вам полезен. Вам нужно бояться огня только тогда, когда он выходит из-под вашего контроля. Негативная сила действительно опасна, действительно ужасна, но только в том случае, когда она находится не под контролем. Но когда она управляется нами, людьми, она становится нашим верным, прекрасным слугой, и тогда мы будем наслаждаться её замечательными услугами. Негативная сила очень могущественна в своих действиях и умении. Её действия очень полезны, когда она находится под контролем. Если же она вне контроля, то это действительно очень-очень ужасный враг, и тогда мы не можем существовать, мы испытываем одни страдания. Негативная Сила слабее Бога. Мы можем сказать, что она могущественна, но по своей мощи она уступает Богу, она ниже Бога. И только Бог могущественнее её. Если и существует другая сила, то это негативная сила. </w:t>
      </w:r>
    </w:p>
    <w:p>
      <w:pPr>
        <w:pStyle w:val="TextBody"/>
        <w:rPr/>
      </w:pPr>
      <w:r>
        <w:rPr/>
      </w:r>
    </w:p>
    <w:p>
      <w:pPr>
        <w:pStyle w:val="Heading1"/>
        <w:rPr/>
      </w:pPr>
      <w:bookmarkStart w:id="4" w:name="__RefHeading___Toc11496501"/>
      <w:bookmarkEnd w:id="4"/>
      <w:r>
        <w:rPr/>
        <w:t>Эволюция человека</w:t>
      </w:r>
    </w:p>
    <w:p>
      <w:pPr>
        <w:pStyle w:val="TextBody"/>
        <w:rPr/>
      </w:pPr>
      <w:r>
        <w:rPr/>
        <w:t>Человек обязан разрешить проблему. Он должен понять, что он создан с той целью, чтобы узнать, кем он в действительности является. К сожалению, из всего человечества очень немногие, очень немногие, возможно, 0,1 % или 0,01 % людей, узнали основную истину о самих себе, кто они на самом деле такие. Кто же мы? Во всех Священных Писаниях о теле было сказано: «Прах ты, и в прах возвратишься». Физическое тело главным образом создано из пяти физических элементов - земли, воды, огня, воздуха и эфира. Это соединение пяти земных элементов распадается во время смерти. Вода возвращается в свою стихию, воздух присоединяется к воздуху, земля – к земле, другие элементы также возвращаются в свои собственные основные хранилища. Куда же мы пойдём после смерти? Что с нами случится? Вот это проблема. О теле мы знаем, что оно - безжизненно и должно уйти в землю или быть сожжено, чтобы оно больше не существовало. Неужели это действительно наш конец, когда наше тело умирает и исчезает?</w:t>
      </w:r>
    </w:p>
    <w:p>
      <w:pPr>
        <w:pStyle w:val="TextBody"/>
        <w:rPr/>
      </w:pPr>
      <w:r>
        <w:rPr/>
        <w:t xml:space="preserve">Но вы очень хорошо знаете и, вероятно, вы поняли, что жизнь – непрерывна; она была и раньше. Не существовало такого времени, когда нас не было. Каким бы ни было время, мы всегда существовали во все времена. Мы существуем с самого начала вечности, и сейчас мы тоже существуем, и после оставления физического тела мы также продолжим своё существование. В будущем не будет такого времени, когда наше существование закончится. Наше «Я» - это вечное «Я». </w:t>
      </w:r>
    </w:p>
    <w:p>
      <w:pPr>
        <w:pStyle w:val="TextBody"/>
        <w:rPr/>
      </w:pPr>
      <w:r>
        <w:rPr/>
        <w:t xml:space="preserve">Обычно мы говорим: «Это мой нос, это моя голова, это моя рука, это мое тело». Точно так же мы говорим: «Это мои часы, это моя одежда, это мой дом». Мы - не часы, мы - не одежда, мы - не дом, мы только обладаем всем этим. Таким же образом мы обладаем телом. У нас есть тело, но мы - не тело. Откуда же мы пришли? Кто мы? Как мы выглядим? Каковы наши способности? Какова наша характеристика? На эти вопросы человек не смог ответить, но он должен знать ответы на них. </w:t>
      </w:r>
    </w:p>
    <w:p>
      <w:pPr>
        <w:pStyle w:val="TextBody"/>
        <w:rPr/>
      </w:pPr>
      <w:r>
        <w:rPr/>
        <w:t>Все виды жизни, кроме человека, находятся в процессе развития. Развитие жизни, возможно, начинается от зеленых деревьев и растений и затем продолжается в живых существах воды, затем в живых существах воздуха, а потом в живых существах суши, таких, как млекопитающие. Существует множество разновидностей жизни. Мы развивали свою душу во многих видах жизни, сейчас мы находимся в этом человеческом теле и мы – совершенны. Теперь мы можем выйти из этого физического тела, найти и познать себя и наслаждаться собой.</w:t>
      </w:r>
    </w:p>
    <w:p>
      <w:pPr>
        <w:pStyle w:val="TextBody"/>
        <w:rPr/>
      </w:pPr>
      <w:r>
        <w:rPr/>
        <w:t xml:space="preserve"> </w:t>
      </w:r>
      <w:r>
        <w:rPr/>
        <w:t>Например, курица высиживает яйцо примерно 20 или 21 день. В течение этого времени внутри яйца развивается цыпленок. Но если мы вынем яйцо и разобьём его, не дождавшись положенного срока, ты мы ничего в нём не найдём, цыпленка там не будет. Но когда цыпленок сформируется должным образом, он сам разобьёт яйцо, в которое заключён. Когда он захочет жить без этой клетки, этого яйца, этой тюрьмы и захочет выбраться из неё, он выйдет наружу. Вот тогда он начнёт жить своей настоящей жизнью. Что собой представляет цыпленок? Мы можем увидеть, какой он чудесный. В яйце ничего не является доступным, это – всего лишь яйцо. Что же находится внутри? Никто не может почувствовать, никто не может узнать и осознать, что внутри есть нечто прекрасное. Только когда то, что есть внутри, выйдет из яйца, мы увидим, как, несомненно, прекрасен этот маленький цыпленок. Затем он должен расти дальше, становясь всё больше и больше, чтобы также стать чем-то полезным.</w:t>
      </w:r>
    </w:p>
    <w:p>
      <w:pPr>
        <w:pStyle w:val="TextBody"/>
        <w:rPr/>
      </w:pPr>
      <w:r>
        <w:rPr/>
        <w:t xml:space="preserve">К счастью, как души, мы прошли развитие, возможно, занявшее миллионы, миллиарды лет, потому что развитие даже небольшого тела – это не маленький процесс. Формирование тела происходит в течение нескольких месяцев или, может быть, нескольких дней. Но душе понадобится миллионы лет, чтобы усовершенствовать себя в различных видах жизни, которых насчитывается 8.400.000. Развитие души в телах, в материи этого мира – это её последняя стадия. Сейчас душа полностью готова к выходу из этой клетки, этой тюрьмы и способна проявиться в Своём собственном «Я». Тогда она покажет свою собственную славу, собственную красоту, собственное величие, собственную ценность, все свои способности. Она покажет, чем она является и что она способна сделать. Если полностью сформировавшийся в теле матери ребёнок не выходит наружу через некоторое время, он умирает. Если в положенное время ребёнок не выйдет из тела матери, он погибнет. Он должен его покинуть, он не должен там оставаться, потому что то, что он должен был извлечь из тела матери, получить или приобрести от него, он уже приобрёл. Когда в материнском теле нет никаких возможностей для дальнейшего развития ребёнка, тогда он должен изменить своё место пребывания. Тогда в новой среде он найдёт все условия и все устройства, чтобы продолжить развитие и стать совершенным ради той жизни, ради той цели, из-за которой он уже прошёл процесс развития, длившийся миллиарды лет. </w:t>
      </w:r>
    </w:p>
    <w:p>
      <w:pPr>
        <w:pStyle w:val="TextBody"/>
        <w:rPr/>
      </w:pPr>
      <w:r>
        <w:rPr/>
        <w:t>Человеку была дана значительная и наиважнейшая информация о том, что он должен делать, какой образ жизни ему следует вести. Во всех Священных Писаниях объясняется, что тело для вас не важно, оно - «прах ты, и в прах возвратишься». Но вы – души. Душа такой же субстанции, как и Бог. Она несёт печать Бога. Отдайте её Богу. Это предписание указывает, что душа принадлежит Богу, она носит печать Бога. Она по сути своей такая же, как и Бог. Душу нужно отдать тому, с кем она состоит в родстве, с кем она связана и кому она принадлежит, для того, чтобы она продолжила своё развитие и оказалась в том месте, которое предназначено для этой цели. В Священных Писаниях также говорится, что это внешнее физическое тело и весь этот мир – только источник страданий. Вы должны выйти из этого тела, оторвать себя от внешнего мира и войти в своё собственное состояние, которое называется Нирваной. Это и есть ваше состояние жизни, которым вы должны наслаждаться. В христианстве и в индийской культуре также говорится об этом; это одно и то же, потому что основная теория, касающаяся человечества, – одинакова. Она не различается в разных религиях. Мастера, узнавшие этот секрет, давали эту информацию, которая есть во всех религиях. Они раскрывали эту тайну, которая во всех религиях одна и та же и ни в чём не отличается.</w:t>
      </w:r>
    </w:p>
    <w:p>
      <w:pPr>
        <w:pStyle w:val="TextBody"/>
        <w:rPr/>
      </w:pPr>
      <w:r>
        <w:rPr/>
        <w:t xml:space="preserve">Определенно, мы – не тела, мы не должны жить в этом теле, мы не должны жить в этом мире. Когда мы находимся в этом физическом теле, в нас есть другая часть, более возвышенная, чем плоть, кровь и кости. Она отличается от нашего тела. Какова же она? Мы должны найти её, познать её и жить, согласно ей. Например, во дворце может быть ванная комната и отхожее место, но они не предназначены для того, чтобы в них жили. Они используются только иногда и только по необходимости. Король, являющийся владельцем дворца или правителем королевства, должен подготовить себя для своего трона, на котором он сможет действовать как король, жить как король, наслаждаться как король и действительно прославить себя. Но какова же его основная суть? Нет сомнений, что король остаётся королём в ванной или в туалете, или ещё где-либо во дворце, но там он не может вести жизнь короля, не может быть таким славным и чудесным. Все эти мирские устройства существуют только, чтобы помочь ему, но они не являются целью жизни. </w:t>
      </w:r>
    </w:p>
    <w:p>
      <w:pPr>
        <w:pStyle w:val="TextBody"/>
        <w:rPr/>
      </w:pPr>
      <w:r>
        <w:rPr/>
        <w:t>Мы можем жить в этом мире, в этом теле, работая определённым образом с нашими родственниками или друзьями, или же ведя обычную жизнь этого мира. Но это – не цель нашей жизни, всё это нам не поможет, а будет только поддерживать наше тело. Мы можем жить в этом теле благодаря помогающему фактору высшей части, фактору, находящемуся в высшей точке тела. Нам необходимо подготовиться к выполнению этого предназначения, чтобы мы, наконец, смогли начать жить высшей жизнью и воспользоваться силой высшего «Я». Это высшее «Я» будет оторвано от тела, и вы сможете жить в этом высшем состоянии, которое длится вечно. Эта часть отделится от низшей части тела, в которой больше не будет необходимости и которую можно будет сбросить.</w:t>
      </w:r>
    </w:p>
    <w:p>
      <w:pPr>
        <w:pStyle w:val="TextBody"/>
        <w:rPr/>
      </w:pPr>
      <w:r>
        <w:rPr/>
        <w:t xml:space="preserve">Мы в состоянии жить вечно, вовеки в своём высшем «Я», ведя этот великий образ жизни, этот чудесный образ жизни, ради которого мы начали своё путешествие миллионы лет тому назад. Мы прошли через очень тяжёлые ситуации, и мы очень хорошо знаем, какова жизнь животных, птиц или собак, кошек или червей. Их жизнь чрезвычайно тяжела. Если мы проделали такое очень сложное, мучительное и слишком длинное путешествие и не достигли цели своего пути, то это очень печально. Действительно, тяжело видеть, как все наши тяжелые труды, все усилия, которые мы приложили, были потрачены впустую. Всё это произошло из-за нашего собственного недопонимания, хотя нам несложно воспользоваться устройствами Бога. Он сам пришел в этот мир и возвестил «устами святых пророков своих, бывших от века». Почему Он Сам спустился в этот мир, в это человеческое тело? Потому что Бог хотел рассказать всем своим детям то, что Он понял Сам. Его нельзя сбить с пути негативной информацией этого мира, в изобилии предоставляемой силой зла. Он сможет направить своих детей, чтобы они продолжили свой путь, чтобы они прошли хотя бы небольшое расстояние, хотя бы немного потрудились. </w:t>
      </w:r>
    </w:p>
    <w:p>
      <w:pPr>
        <w:pStyle w:val="TextBody"/>
        <w:rPr/>
      </w:pPr>
      <w:r>
        <w:rPr/>
        <w:t>Мы прошли тысячу миль, чтобы добраться до своего дома, и, наконец, оказались у его дверей. Но на пороге нас разворачивают обратно, спиной к дому, и мы начинаем удаляться от него. Если такое происходит, то это очень-очень ужасная и страшная для нас ситуация. Мы прошли тысячу миль и, совершив долгое и очень сложное путешествие, добрались до дверей нашего дома, и когда мы уже у цели, нас разворачивают в другую сторону. Мы должны открыть дверь и сделать шаг вперед. Этот следующий шаг будет уже в нашем доме, и мы станем его владельцами. Мы найдем свой дом, который будет нашим, и никто не скажет: «Откуда ты пришёл?!! Уходи отсюда, оставь этот дом». Дело в том, что здесь нет никого, кто бы имел власть над нами, над нашим домом или был связан с нашим домом или с нашим «Я», кто бы мог нам помешать. Наш дом – это наш дом. Всё, что есть в нём, – наше. У нас есть вся власть, и мы способны использовать её всегда, вечно. Нет другого такого места, где бы мы могли чем-то обладать.</w:t>
      </w:r>
    </w:p>
    <w:p>
      <w:pPr>
        <w:pStyle w:val="TextBody"/>
        <w:rPr/>
      </w:pPr>
      <w:r>
        <w:rPr/>
        <w:t xml:space="preserve">В этом мире вы не можете сказать, что это тело – ваше. Если это тело принадлежит вам, то у вас есть все полномочия пользоваться им и поддерживать его. Тогда никто не отберёт его у вас, потому что оно – ваше. Но ни у кого нет такой власти над телом. Что же происходит? Вы называете кого-то своими детьми, но их заберут у вас. Вы называете своих родителей отцом и матерью, но их также заберут у вас. Тело, которое вы называете своим, тоже отберут у вас. Вопреки вашим желаниям у вас отбирают всё. Вы не хотите, вам не нравится, что у вас отнимают то, что вы желаете сохранить. Ради этого вы прилагаете все усилия, но никто вас не слушает. Вы – беспомощны. Почему так происходит? Потому что у вас нет власти над тем, чем, как вам кажется, вы владеете. Закон таков: вы не являетесь владельцем того, что принадлежит кому-то другому. Тот, другой, имеет полномочия взять то, что ему принадлежит, в любое время и когда ему захочется. Вам нечего на это возразить, вы ничего не в силах предпринять. Даже если вы выступите против или каким-то образом попытаетесь сохранить то, что вам не принадлежит, успеха вы не добьётесь, потому что это не ваша собственность. У вас нет власти над нею, поэтому вы не в состоянии её сохранить. </w:t>
      </w:r>
    </w:p>
    <w:p>
      <w:pPr>
        <w:pStyle w:val="TextBody"/>
        <w:rPr/>
      </w:pPr>
      <w:r>
        <w:rPr/>
        <w:t>Мы должны знать эту реальность. Она должна стать известна людям и, когда мы узнаем её, мы сможем жить мирно и чудесно без проблем и страданий. Проблемы, страдания, тревоги одолевают нас только тогда, когда мы что-то не понимаем. Где есть какое-то непонимание, там возникают трудности. Где есть правильное понимание, там всё в порядке.</w:t>
      </w:r>
    </w:p>
    <w:p>
      <w:pPr>
        <w:pStyle w:val="TextBody"/>
        <w:rPr/>
      </w:pPr>
      <w:r>
        <w:rPr/>
      </w:r>
    </w:p>
    <w:p>
      <w:pPr>
        <w:pStyle w:val="Heading1"/>
        <w:rPr/>
      </w:pPr>
      <w:bookmarkStart w:id="5" w:name="__RefHeading___Toc11496502"/>
      <w:bookmarkEnd w:id="5"/>
      <w:r>
        <w:rPr/>
        <w:t>Высшие и низшие силы</w:t>
      </w:r>
    </w:p>
    <w:p>
      <w:pPr>
        <w:pStyle w:val="TextBody"/>
        <w:rPr/>
      </w:pPr>
      <w:r>
        <w:rPr/>
        <w:t xml:space="preserve">В нас существует множество всего, что находится под контролем различных сил. Мы находимся в физическом теле, а в нём есть силы, которые нами управляют. В нас присутствуют различные силы, чтобы держать нас под контролем. Так нас могут контролировать астральные существа. Если нам нужно от них освободиться, но у нас нет доступа к высшим силам, то нам придется поклониться им или, скорее, почитать их, чтобы им угодить, и просить их, чтобы они нас больше не беспокоили. Они могут одарить нас подарками со своего астрального уровня. </w:t>
      </w:r>
    </w:p>
    <w:p>
      <w:pPr>
        <w:pStyle w:val="TextBody"/>
        <w:rPr/>
      </w:pPr>
      <w:r>
        <w:rPr/>
        <w:t xml:space="preserve">Существуют ещё более высокие силы, исходящие из причинных сфер. Эти силы, являясь более могущественными и более сильными, подразделяются на два вида - на дьяволов и ангелов. Нам приходится поклоняться и тем, и другим. Мы поклоняемся дьяволам, чтобы они не беспокоили нас. В этом случае они могут оставаться удовлетворёнными нашим поведением, так как мы являемся их детьми и нуждаемся в их сочувствии. Тогда они не причинят нам вреда и будут к нам более миролюбивы. Мы поклоняемся также и ангелам, в которых есть доброта. Мы вынуждены им молиться и таким образом их почитать, чтобы они дали нам то, что нам нужно в этом мире. Но, в действительности, почитание этих сил не может нам помочь. Когда ребёнок короля подойдет к воротам дворца, у него возникнут проблемы из-за стражников, охраняющих вход во дворец. Ему придётся очень смиренно, очень уважительно пообщаться с ними, чтобы войти внутрь. Однако, как только ребёнок окажется внутри, за внешними воротами, появятся другие охранники, работающие в разных местах, перед которыми ему тоже нужно будет склониться, выражая им уважение и почтение. Что же случится, если они будут удерживать ребёнка у себя, возможно, предложив ему еду, место для проживания, и не позволят ему пойти дальше? Так как этим силам самим не позволено идти дальше, то, когда кто-то другой захочет это сделать, они не смогут смириться с таким положением. </w:t>
      </w:r>
    </w:p>
    <w:p>
      <w:pPr>
        <w:pStyle w:val="TextBody"/>
        <w:rPr/>
      </w:pPr>
      <w:r>
        <w:rPr/>
        <w:t xml:space="preserve">Вне сомнения, эти ангельские силы очень полезны, когда мы находимся ниже их. Тогда мы считаем их великими, мы уважаем их, поклоняемся им. Они полезны нам, и мы получаем от них помощь. Мастера прошлого и настоящего учат нас тому, что мы должны достичь своего высшего состояния. Но, когда у нас появляется желание подняться вверх, эти ангельские силы создают нам большие проблемы и становятся действительно нашими врагами. Поэтому все Мастера говорили о том, что мы не должны почитать низшие силы, потому что, на самом деле, они не приносят пользу. Господь Будда предупреждал нас, чтобы мы не поклонялись духам или ангельским силам, потому что мы не имеем к ним никакого отношения и не можем получить от них пользу. Как и другие Мастера, Он также говорил нам, что мы должны стать сами собой, и этого будет достаточно. У нас будет всё, и мы обретём состояние Нирваны. Мы найдём себя, чтобы действительно наслаждаться. </w:t>
      </w:r>
    </w:p>
    <w:p>
      <w:pPr>
        <w:pStyle w:val="TextBody"/>
        <w:rPr/>
      </w:pPr>
      <w:r>
        <w:rPr/>
        <w:t xml:space="preserve">Становится очень ясно и понятно, что, если мы зависим от кого-либо, это не придаст значение нашей жизни. Мы должны быть независимыми. Зависимости нет места в нашей жизни. Зависимость всегда означает, что мы не обрели самих себя. В любое время любой может отвергнуть нас. Что же мы будем делать? Все истинные Мастера, приходившие в этот мир, приносили с собой послание о том, что мы должны стать совершенными в своём собственном «Я». Но мы очень хорошо, очень хорошо знаем, что как тела мы не можем быть независимыми. Мы вынуждены зависеть от множества вещей, от множества людей. Люди даже пытались жить в лесу, но они также не смогли вести независимую жизнь. Им приходилось искать помощи у жителей деревни, у которых они просили еду, одежду или медицинскую помощь. Как астральные тела мы тоже зависимы, потому что астральное тело должно зависеть от питания, поступающего от более высоких причинных тел. Дело в том, что эти три сферы связаны друг с другом. Всё, что спускается в астральное или физическое тело, приходит с причинного плана. На причинном плане есть свои трудности. Все живущие там существа находятся под контролем закона кармы. Там по-настоящему правит разум. Он никогда не отдыхает, он всегда занят какой-то деятельностью. На этом плане также работают две силы, очень-очень сильные - позитивная сила ангелов и негативная сила дьяволов. В этой сфере идёт непрерывная война между двумя силами, между добром и злом. К несчастью, негативная сила, сила зла там сильнее, чем позитивная, поэтому она продолжает беспокоить всех добрых ангелов. Когда дьяволы полностью вытесняют ангелов с их позиций, тогда ангелам приходится прибегать к высшей Силе Бога, чтобы Она помогла им. Это означает, что в чудесной атмосфере причинного плана жизнь также не безопасна, не легка и зависима от помощи свыше. </w:t>
      </w:r>
    </w:p>
    <w:p>
      <w:pPr>
        <w:pStyle w:val="TextBody"/>
        <w:rPr/>
      </w:pPr>
      <w:r>
        <w:rPr/>
        <w:t>Несомненно, другие виды жизни, такие, как животные и птицы, вынуждены страдать в своих физических телах, астральные существа – в своих астральных телах, а причинные существа вынуждены переносить страдания в своих причинных телах. Для них нет лекарства, которое могло бы спасти их от этих мучений. Если кто-то из них, тот, кто уже устал от этих мучений, обращался к Богу за помощью, он получал от Бога такой ответ: «Ты должен пойти в этот физический мир, в тело человека». Когда я использую слово «человек» (</w:t>
      </w:r>
      <w:r>
        <w:rPr>
          <w:lang w:val="en-US"/>
        </w:rPr>
        <w:t>man</w:t>
      </w:r>
      <w:r>
        <w:rPr/>
        <w:t xml:space="preserve">), я имею в виду человеческое существо как мужчину, так и женщину, обоих. Бог говорит: «Только со Мной у тебя есть возможность обрести независимость. Я – начало и конец всего. Я не зависим ни от кого и ни от чего. Но всё, что создано Мной, зависит от Меня. Пока ты не возвратишься ко Мне, для тебя нет надежды и нет помощи, потому что всего этого Творения раньше не было, это всё - Моё собственное «Я». Если Я отделил от Себя маленькие капельки, то их снова можно привести ко Мне, и они снова сольются со Мной. Но прежде их нужно очистить. Это очищение возможно только в теле человека, в физическом мире». Было так много ангелов и даже дьяволов, которые приходили к Богу, чтобы освободиться от мучений низших миров. У Бога для всех был только один ответ: «Вы должны пойти в физический мир, в тело человека». Возможно, среди нас есть многие, кто и был этими ангелами. Мы не могли больше переносить эти муки на низших планах и поэтому пошли к Богу. Затем мы приняли Его помощь и пришли сюда, согласно Его указаниям. </w:t>
      </w:r>
    </w:p>
    <w:p>
      <w:pPr>
        <w:pStyle w:val="TextBody"/>
        <w:rPr/>
      </w:pPr>
      <w:r>
        <w:rPr/>
        <w:t xml:space="preserve">Какова цель нашей жизни здесь? Стать астральными существами или стать ангелами?! Или другой силой, намного более высокой, чем мы?! Есть люди, которые поклоняются этим низшим силам и развивают связь с ними и с теми сферами, в которых они обитают. Таким образом, они снова проявляют себя в этих же существах. Основное явление заключается в том, что «о чём вы думаете, тем вы и станете». Если вы пойдёте к своему другу, вы окажетесь у своего друга. Если вы пойдёте к своему отцу, вы будете со своим отцом. Если вы живёте в родстве и любви с членами своей семьи или людьми этого мира, вы снова и снова будете приходить в этот мир в эти физические тела. Дело в том, что разум повсюду вбирает в себя все впечатления. Если вы всё время кладёте в сосуд пшеницу, он целиком ею наполнится. Всё, что вы можете найти в нём, так это только пшеницу. Если вы кладёте в сосуд рис, он наполнится рисом, и вы извлечёте из него только рис. </w:t>
      </w:r>
    </w:p>
    <w:p>
      <w:pPr>
        <w:pStyle w:val="TextBody"/>
        <w:rPr/>
      </w:pPr>
      <w:r>
        <w:rPr/>
        <w:t>Разум – это исключительно накопление впечатлений, и эти впечатления становятся нашей будущей жизнью. Наше будущее мы строим в этой жизни. Мы можем сделать всё, что бы ни захотели. Наше будущее действительно очень важно. Сейчас нашим настоящим является жизнь человека. Но каково наше будущее, каким мы должны его создать? Мы должны его построить согласно некоторому плану. Многие люди связаны с чуть более высокими силами, с духами, способными помочь нам в этом мире, предоставляя нам деньги или имущество, освобождая от болезней, помогая справиться с тревогами или проблемами. Когда мы заставляем их работать, мы завязываем с ними кармические отношения. Закон кармы работает так: если мы оказываем кому-то служение, то, в свою очередь, ему затем приходится служить нам. Если же служат нам, то нам приходится расплачиваться тем же. Очень опасно, очень-очень страшно и опасно пользоваться помощью каких-либо духов или других подобных сил, которые не являются нашими собственными или божественными силами и которые стоят ниже нас. Если мы развиваем связь или какие-то отношения с этими низшими силами, это означает, что мы собираемся прыгнуть в тот же самый ад, из которого мы пытались выбраться, войдя в это человеческое тело.</w:t>
      </w:r>
    </w:p>
    <w:p>
      <w:pPr>
        <w:pStyle w:val="Normal"/>
        <w:rPr/>
      </w:pPr>
      <w:r>
        <w:rPr/>
      </w:r>
    </w:p>
    <w:p>
      <w:pPr>
        <w:pStyle w:val="Heading3"/>
        <w:rPr/>
      </w:pPr>
      <w:bookmarkStart w:id="6" w:name="__RefHeading___Toc11496503"/>
      <w:bookmarkEnd w:id="6"/>
      <w:r>
        <w:rPr/>
        <w:t>Глава 2: Закон Кармы</w:t>
      </w:r>
    </w:p>
    <w:p>
      <w:pPr>
        <w:pStyle w:val="Heading2"/>
        <w:rPr/>
      </w:pPr>
      <w:bookmarkStart w:id="7" w:name="__RefHeading___Toc11496504"/>
      <w:bookmarkEnd w:id="7"/>
      <w:r>
        <w:rPr/>
        <w:t>Карма и цель жизни</w:t>
      </w:r>
    </w:p>
    <w:p>
      <w:pPr>
        <w:pStyle w:val="TextBody"/>
        <w:rPr/>
      </w:pPr>
      <w:r>
        <w:rPr/>
        <w:t>Мы пришли в этот мир в человеческом теле, чтобы достичь определённой цели. Вот это - единственное назначение человеческого тела. Поддержание же тела не является нашей задачей, хотя, чтобы достичь высшей цели нашей жизни, мы должны его содержать.</w:t>
      </w:r>
    </w:p>
    <w:p>
      <w:pPr>
        <w:pStyle w:val="TextBody"/>
        <w:rPr/>
      </w:pPr>
      <w:r>
        <w:rPr/>
        <w:t>Вас посылают сюда так</w:t>
      </w:r>
      <w:r>
        <w:rPr>
          <w:lang w:val="de-DE"/>
        </w:rPr>
        <w:t xml:space="preserve"> </w:t>
      </w:r>
      <w:r>
        <w:rPr/>
        <w:t>же, как ваши родители отправляют вас учиться в колледж или другое учебное заведение, чтобы вы получили профессию инженера или врача. Вас обеспечивают жильём, вам предоставляются удобства и хорошая пища. Вы заводите друзей и продолжаете жить, удовлетворяя свои ежедневные потребности. Всё это необходимо для вашего тела, чтобы оно хорошо существовало и не испытывало трудностей, а кроме того - для реализации той цели, ради которой вы приехали туда, то есть чтобы стать врачом или инженером. Ради этого ваши родители регулярно посылают вам деньги, чтобы спустя 4 или 5 лет, когда вы вернётесь домой, они смогли порадоваться за вас, что вы приобрели, например, квалификацию врача. Все будут уважать вас за то, что вы добились чего-то полезного, и вы сами также будете довольны своими результатами. Родители будут рады тому, что вы оправдали возложенные на вас надежды. Если же вы не учитесь и продолжаете вести жизнь, полную наслаждений, тогда ваше возвращение домой обернется трагедией. Вы ничего не приобрели и все ваши родственники, друзья, члены семьи будут очень опечалены. Но в наихудшем положении окажетесь вы сами, потому что вы потратили впустую все эти 4 или 5 лет и выбросили на ветер все деньги, которые вам посылали. Вы не смогли извлечь пользу из такой ситуации, и всё, чем вы наслаждались с вашими друзьями, например, изысканной пищей или чем-то другим, обернулось для вас трагедией. Эти 4 или 5 лет удовольствий составили весь ваш образ жизни.</w:t>
      </w:r>
    </w:p>
    <w:p>
      <w:pPr>
        <w:pStyle w:val="TextBody"/>
        <w:rPr/>
      </w:pPr>
      <w:r>
        <w:rPr/>
        <w:t xml:space="preserve">Всё это не говорит о том, что мы не должны ничего есть или вовсе не должны жить, или, что мы не должны есть хорошую пищу, если наше положение нам это позволяет. Но мы должны жить просто и обходиться самым необходимым. Нужно посвящать бóльшую часть времени той цели, ради которой нас послали сюда. Бог всем уже нас обеспечил. Когда человек приходит в этот мир, он приходит со своей судьбой. Согласно тем кармам, которые мы наработали в прошлых жизнях, составляется план нашей сегодняшней жизни: как мы должны жить в этом мире, где и в каких условиях и в каких родственных отношениях находиться друг с другом. Вплоть до конца нашей жизни всё спланировано и предопределено. Наша смерть также уже определена: в какое время, где и как она должна произойти. </w:t>
      </w:r>
    </w:p>
    <w:p>
      <w:pPr>
        <w:pStyle w:val="TextBody"/>
        <w:rPr/>
      </w:pPr>
      <w:r>
        <w:rPr/>
        <w:t>В нашей жизни в этом мире определены два момента. Первый – как и где мы должны жить. Это наша судьба, она работает, и мы не можем её изменить. Например, если дорога уже проложена, нам придётся по ней идти, мы не способны сделать новую. Таким же образом, нам придётся вести тот образ жизни, который нам предначертан судьбой, мы не в силах его изменить. Если по судьбе человеку суждено остаться бедным, он может очень много и упорно трудиться, но всё равно он не станет богатым. То же самое произойдёт с человеком, если ему суждено перенести болезнь или страдать от какого-нибудь недуга. Он вынужден оставаться в таком положении, здесь ничего нельзя исправить. Таким же образом существуют все виды жизни. Собака останется собакой, кошка – кошкой, а лошадь – лошадью. Они не могут измениться.</w:t>
      </w:r>
    </w:p>
    <w:p>
      <w:pPr>
        <w:pStyle w:val="TextBody"/>
        <w:rPr/>
      </w:pPr>
      <w:r>
        <w:rPr/>
        <w:t>Что бы ни приходило к нам, мы должны всё принимать. Нам не нужно бороться: «Это для меня не приемлемо, я не приму такие обстоятельства… А вот это замечательно, я должен обрести это». Не должно быть никаких желаний, никакого выбора: «Я не должен получить это, а должен найти то». В нашей жизни не должно быть желаний и выбора. Они присутствуют только для того, чтобы держать нас в волнении, в постоянной суматохе, что делает нашу жизнь полной грехов. Во всех религиях, особенно в буддизме, нам говорят: «Живите без желаний!» Когда в бедной или богатой семье рождается ребёнок, он принимает всё то, что достаётся ему от бедных или богатых родителей. У ребёнка не возникает мысли: «Я должен оставить своих бедных родителей и пойти к богатым родителям». Все дети уважают и любят своих собственных родителей независимо от того, богаты они или бедны. И как вы видите, все дети вырастают и становятся взрослыми, будь это в семье бедных или богатых родителей. Нам необходимо понять, что любое занимаемое нами положение в этом мире не важно для нас. Если человек – король всего мира, это не делает ему чести. Если кто-то очень богат, владеет большим имуществом, большими деньгами, серебром и золотом, то и здесь нечем гордиться. Если у нас много власти и званий и мы ведём очень красивую жизнь, то и в этом нет смысла. А если мы бедны, у нас мало средств, на которые мы можем жить, то и тут не о чём волноваться. Жизнь устроена таким образом, что нам нужно довольствоваться тем, что нам доступно, и не пытаться улучшить наши условия.</w:t>
      </w:r>
    </w:p>
    <w:p>
      <w:pPr>
        <w:pStyle w:val="TextBody"/>
        <w:rPr/>
      </w:pPr>
      <w:r>
        <w:rPr/>
        <w:t>Но есть другая сторона жизни, за которую вы должны бороться и тяжко трудиться. На неё вы должны тратить всё своё время или как можно больше времени. Я прошу вас: старайтесь уделить работе над медитациями 3 часа из 24. Остальное время, 21 час, вы можете уделить вашей мирской жизни. Почему же именно столько? Потому что вы слишком сильно любите мирскую жизнь и мир. Вы хотите сделать вашу жизнь в миру очень-очень красивой, а духовная жизнь для вас не важна. Но мне бы хотелось сказать, что вам следует работать на этот мир лишь 3 часа, а 21 час посвящать работе над духовной жизнью. То, что вы найдёте за 3 часа работы в этом мире, будет достаточно для вас, этого должно быть достаточно. Вы должны чувствовать себя удовлетворёнными тем, что вам доступно.</w:t>
      </w:r>
    </w:p>
    <w:p>
      <w:pPr>
        <w:pStyle w:val="TextBody"/>
        <w:rPr/>
      </w:pPr>
      <w:r>
        <w:rPr/>
        <w:t>Природа обеспечивает нас всем тем, в чём мы нуждаемся. Живым существам воды, земли или воздуха необходимо только три компонента: воздух, вода и еда. Благодаря им они живут на этой земле, и мы можем жить также. Они существуют без каких-либо дополнительных устройств - домов, одежды или семей. В этом мире мы можем видеть людей-отшельников, у них нет своего дома или семьи, они даже не носят одежду. Отшельник – это человек, не нуждающийся ни в чём из этого мира, им может быть только тот, кому не нужен больше ни воздух, ни вода, ни пища, ничто из этого мира. Это означает, что у отшельника не должно быть тела. Мы можем стать отшельниками только потеряв тело, и мы должны достичь такого состояния отречения. Всё же мы несём ответственность за наше тело, даже если мы выходим из него на какое-то время и попадаем в Нирвану или Царство Бога. Нам придётся предоставить нашему телу, по крайней мере, воздух, воду и еду. Поэтому в этом мире мы не можем стать отшельниками. Однако, нам следует практиковать такого рода самоотречение в течение некоторого времени, возможно, двух, трёх, пяти или восьми часов путём выхода из тела, чтобы нас не было в теле и чтобы мы наслаждались нашим отречением в Царстве Бога. После оставления нами физического тела во время смерти, обладая уже опытом отшельничества, мы сможем приспособиться в том мире самоотречения, который мы уже исследовали. Там мы не будем больше страдать, потому что страдания, проблемы и заботы одолевают только наше тело. Только оно испытывает голод или жажду, жару или холод, только оно нуждается в каком-нибудь доме или машине, в родственниках или друзьях и только оно подвержено смерти…. И если бы мы имели возможность жить без тела, то нас не коснулись бы страдания, проблемы и волнения. Как же избавиться от страданий, проблем и волнений? Это можно сделать с помощью определённого метода - жизни в Царстве Бога, которым Бог снабдил нас. Мы сейчас практикуем этот метод и позже мы обретём Царство Бога. Хорошо! Вот это и есть решение проблемы. Когда мы оставим это физическое тело, мы будем жить действительно самой чудесной жизнью, полной удовольствий, жизнью, которой наслаждается Сам Бог. Но пока мы находимся в теле, мы можем наслаждаться нашим Царством Бога только некоторое время. И снова нам приходится опускаться в это тело, заботиться о нём и переносить его страдания.</w:t>
      </w:r>
    </w:p>
    <w:p>
      <w:pPr>
        <w:pStyle w:val="TextBody"/>
        <w:rPr/>
      </w:pPr>
      <w:r>
        <w:rPr/>
        <w:t>Мы должны знать, что эта жизнь дана нам не для того, чтобы мы сделали её приятной в этом мире, и не для того, чтобы мы вели её с большим комфортом. Нам необходимо жить как можно проще. Всё, что нам нужно, так это воздух, вода и пища. Дом, одежда и какие-нибудь другие удобства могут быть или не быть в нашей жизни. Мы должны постараться, чтобы у нас было как можно меньше имущества, чтобы его хватало нам как раз только для того, чтобы продолжать жить. Я сам видел таких людей, которые живут очень-очень простой жизнью, и они абсолютно счастливы. И, наоборот, многие страны и люди, владея очень-очень огромными богатствами, остаются несчастными. Есть знатные короли и императоры с большими дворцами и большими королевствами, но все они постоянно страдают. Изо всех сил они пытались сделать свою жизнь комфортной, но так и не смогли. Их будущее совершенно темно. Я не хочу вам рекомендовать поступать таким же образом. Я не могу также рекомендовать следовать примеру отшельников, которые оставили свои дома, не носят одежду и ведут очень тяжёлую жизнь. Дело в том, что те люди, которые отказываются от своих семей, домов или от этого мира, всё ещё вынуждены кормить своё тело и испытывать на себе суровые погодные условия. Им всё ещё приходится стучаться в дома мирских людей и просить у них продукты или помощь, чтобы прожить в этом мире. Таким образом, они также берут на себя груз кармы других людей. Если я пойду в чей-то дом, съем немного пищи, или, может быть, мне дадут что-нибудь из одежды, или я проведу в этом доме ночь или две, мне придётся заплатить за все эти услуги. Так, если мы живём в гостинице, мы должны заплатить за проживание, обед в ресторане мы также должны оплатить, обслуживание там тоже не бесплатно. Любая услуга любого человека этого мира не остаётся неоплаченной, нам придётся за неё заплатить. Подобные отшельники, которые ничего не делают, а только берут что-то от людей этого мира, тем самым обременяют себя всё большей и большей ношей. Им придётся расплачиваться за всё после оставления физического тела.</w:t>
      </w:r>
    </w:p>
    <w:p>
      <w:pPr>
        <w:pStyle w:val="TextBody"/>
        <w:rPr/>
      </w:pPr>
      <w:r>
        <w:rPr/>
        <w:t xml:space="preserve">Нам не рекомендуется становиться отшельниками, не следует вести такой образ жизни. Нужно выбрать нечто среднее. Мы не должны уходить из мира, а также не должны им наслаждаться. Чтобы вы ни нашли, прикладывая небольшие усилия, старайтесь жить на это и делиться с другими. Наша жизнь должна быть настолько простой и недорогой, насколько её можно сделать таковой. Мы можем вести простой образ жизни, носить простую одежду, просто питаться, в общем, сделать всю нашу жизнь простой, с минимальными расходами. В мире так много бедных людей, которые живут и продолжают жить. По меньшей мере, у них есть пища, вода, воздух и место, где они могут жить. Но есть и очень богатые, у которых много денег, и они всё больше и больше становятся жадными. Это действительно тяжело. Так быть не должно, ведь причина такого поведения - разум. </w:t>
      </w:r>
    </w:p>
    <w:p>
      <w:pPr>
        <w:pStyle w:val="TextBody"/>
        <w:rPr/>
      </w:pPr>
      <w:r>
        <w:rPr/>
        <w:t>Нам следует составить план нашей жизни, определить уровень, согласно которому мы можем жить, и постараться его придерживаться. Простите, но в этом смысле животные – самый лучший пример для нас. Они ведь живут в этом мире, так почему же мы не можем жить таким же образом? У них нет домов, одежды, семьи и т. д. А у нас может быть свой маленький дом, немного одежды, совсем немного, и мы можем жить в окружении своей семьи. У нас может быть дом, но он должен быть для всех, чтобы каждый, кто приходил бы туда, получал приют. Если у нас есть пища, нам нужно поделиться ею с другими, с теми, кто приходит к нам в дом, чтобы они не остались голодными. Всё, что мы можем предложить человеку для отдыха ночью, мы должны предложить.</w:t>
      </w:r>
    </w:p>
    <w:p>
      <w:pPr>
        <w:pStyle w:val="TextBody"/>
        <w:rPr/>
      </w:pPr>
      <w:r>
        <w:rPr/>
        <w:t>Суть в том, что ничто не принадлежит нам. Всё, что исходит от Отца Бога – общее, оно для всех Его детей. Это поведение одной семьи Бога в Его Отцовстве, в Нём – все братья и сёстры, одна семья. Солнце здесь дано нам Богом, и каждый наслаждается им. Каждый наслаждается светом луны, каждый наслаждается услугами воздуха и воды, предоставленными нам Богом. Таким образом, всё в этом мире - от Бога. Ничто не является нашей собственностью.</w:t>
      </w:r>
    </w:p>
    <w:p>
      <w:pPr>
        <w:pStyle w:val="TextBody"/>
        <w:rPr/>
      </w:pPr>
      <w:r>
        <w:rPr/>
        <w:t xml:space="preserve">Вы должны жить, но жить не ради этого тела, вашего тела, а ради всех людей. Прежде – служение другим, а потом себе. Если кто-то страдает, если кто-то действительно нуждается в помощи, то вы обязаны помочь и служить этому человеку, и в этом случае вы окажете служение и помощь себе самому. Это жизнь Царства Бога. Здесь мы – это не «мы», я – это не «я», всё это – Отец Бог. Он проявлен в каждом. Если я служу другим, я служу Богу и я служу себе. Если я причиняю другим боль, обманываю, лгу, клевещу, я причиняю боль Богу и себе. Всё, что я делаю другому, вернётся мне. Это закон: «Что посеешь, то и пожнёшь». Если сегодня вы кому-то служите, то завтра он послужит вам. Если вы сегодня причинили кому-то боль, завтра он сделает больно вам. Вы хорошо знаете, что всё предсказуемо: то, что мы делаем другим, то же они сделают и нам. Если у человека нет сил, чтобы отреагировать на ваше плохое поведение или он через некоторое время забывает о вашем поступке, то для того, чтобы долг был выплачен, есть такая сила, которая ведёт записи всего. Она устроит так, чтобы всё то хорошее или плохое, что вы совершили, было возвращено вам той же самой монетой. </w:t>
      </w:r>
    </w:p>
    <w:p>
      <w:pPr>
        <w:pStyle w:val="TextBody"/>
        <w:rPr/>
      </w:pPr>
      <w:r>
        <w:rPr/>
        <w:t>Например, кто-то взял у вас деньги в долг с обещанием вернуть их обратно, но так и не сделал этого. Спустя некоторое время вы оба покинули этот земной мир. Как же насчёт вашей договорённости с человеком, занявшим у вас деньги? Неужели она больше не действует при наступлении вашей и его смерти? Нет, она действует, она работает. И даже если у вас не будет другой кармы, вам и этому человеку придётся снова родиться – одному, чтобы получить назад свои деньги, а другому – отдать долг. Дело в том, что сделка совершается не только между вами, есть и другая сторона – неизменная сила, которая ничего не забывает. Она должна вести эти счета и улаживать их при любых обстоятельствах, в любой ситуации, всегда. Я хочу сказать, что вы не должны брать деньги или нечто подобное в долг. Вам нужно приспособиться жить, довольствуясь тем, что у вас есть. Никогда не создавайте привычку занимать у кого-то деньги, возможно даже в банке и т. п., потому что это противоречит закону кармы. Вам следует полагаться на свою судьбу, на её течение.</w:t>
      </w:r>
    </w:p>
    <w:p>
      <w:pPr>
        <w:pStyle w:val="TextBody"/>
        <w:rPr/>
      </w:pPr>
      <w:r>
        <w:rPr/>
        <w:t xml:space="preserve">Но есть также и другой образ жизни. Это наша внутренняя жизнь. Внутри нас всё прекрасно и чудесно, в нас лежат океаны и океаны золота, серебра, бриллиантов, драгоценностей, океаны любви и покоя. Эти океаны переполнены до краёв. Мы можем наслаждаться такой же замечательной жизнью, какой наслаждается Сам Бог. Встречаются такие люди, которым судьба ничего не дала, они вынуждены только голодать. Но они могут жить, медитируя на святые Свет и Звук, и они найдут всё. Иными словами, если одно хранилище закрыто для вас, и вы не можете ничего получить из него, тогда для вас открыто другое. Если, согласно вашей карме-судьбе, ваше хранилище очень мало и незначительно, не волнуйтесь, не трудитесь упорно и даже не пытайтесь действовать в этом мире, потому что это будет бесполезным занятием. Ведь даже, несмотря на напряжённый труд, вы всё равно получите только то, что предназначено вам по судьбе. Вы не сможете получить больше, чем положено. В этом мире вы можете получить только то, что разрешено вашей судьбой. Как бы вы тяжело ни трудились в этом мире, может быть, хорошо или плохо, плод ваших действий будет доступен вам только после того, как вы оставите физическое тело. Вы как фермер, собирающий урожай, семена которого были посеяны в предыдущем сезоне. Хотя он сеет и работает сейчас, но он не может собрать урожай немедленно, он сделает это в следующем сезоне. Фермер может приложить любые усилия, чтобы добиться результата сразу же, но результаты его трудов будут получены только в следующем сезоне. Такова же ситуация и с вашими кармами: то, что вы находите сейчас, или то, что вы можете найти, зависит от вашей судьбы, которая строится прошлыми жизнями. Вы не в состоянии изменить свою судьбу, даже выполняя какую-нибудь тяжёлую работу. Однако, этот тяжёлый труд, эта хорошая и полезная работа предопределят вашу судьбу на следующую жизнь, и тогда вы сможете ею наслаждаться. </w:t>
      </w:r>
    </w:p>
    <w:p>
      <w:pPr>
        <w:pStyle w:val="TextBody"/>
        <w:rPr/>
      </w:pPr>
      <w:r>
        <w:rPr/>
        <w:t>Неужели нет надежды на лучшее в этой жизни? Человек обязан обрести знание о том, о чём он не смог узнать прежде. Человек должен тяжело трудиться не во внешнем мире, а в Царстве Бога, в своей собственной Нирване. Там есть просторные, очень просторные, прекрасные хранилища, они как благословение, как милость для вас. Хотя вы и не заслужили их, не работали ради них никогда, они приготовлены для вас просто как благословение. Вы должны поддерживать связь с внутренними святыми Светом и Звуком, которые будут вести вас вперёд, вверх и вверх. Это два крыла, на которых ваша душа сможет полететь к Богу, где вы станете едиными с Ним. Тогда и эта жизнь и вся ваша будущая жизнь станет чудесной и прекрасной и останется таковой навечно.</w:t>
      </w:r>
    </w:p>
    <w:p>
      <w:pPr>
        <w:pStyle w:val="TextBody"/>
        <w:rPr/>
      </w:pPr>
      <w:r>
        <w:rPr/>
      </w:r>
    </w:p>
    <w:p>
      <w:pPr>
        <w:pStyle w:val="Heading1"/>
        <w:rPr/>
      </w:pPr>
      <w:bookmarkStart w:id="8" w:name="__RefHeading___Toc11496505"/>
      <w:bookmarkEnd w:id="8"/>
      <w:r>
        <w:rPr/>
        <w:t>Карма–семена</w:t>
      </w:r>
    </w:p>
    <w:p>
      <w:pPr>
        <w:pStyle w:val="TextBody"/>
        <w:rPr/>
      </w:pPr>
      <w:r>
        <w:rPr/>
        <w:t>Может происходить так, что всю вашу жизнь ваш разум одолевает жгучее желание стать королём, министром или президентом страны, и вы всю жизнь упорно боретесь за осуществление своей мечты, но так и не добиваетесь успеха. Когда смерть приближается к вам, это неудовлетворённое желание всё ещё продолжает сильно пылать в вас: «Я не смог, я хотел, но не смог». Так вы и умираете с неисполненным желанием, которое остаётся в вашем разуме. Что же случилось и что случится позже, после того, как вы покинете своё физическое тело? Как поступит тогда с вами та сила, которую мы называем негативной силой или природой, или судьёй? Там это жгучее желание, запечатлённое в разуме, сразу же проявляется. Физический покров после смерти спадает с человека и остаётся здесь, на земле. Теперь ничем не прикрытый разум предстаёт перед судьёй со всеми своими впечатлениями и ощущениями, с тем всё ещё пылающим желанием. Судья в такой ситуации пытается подобрать подходящую карму из прошлых жизней. Если он находит такую карму, он вынимает её из хранилища, и с этого момента будущая жизнь ребёнка строится согласно карме, позволяющей ему стать королём. Если же он не находит нужной кармы, тогда у человека нет возможности занять трон короля. Судье приходится поставить его в такие условия, чтобы этот человек создал себе новую карму в следующей жизни, в результате которой, возможно, он сможет стать королём.</w:t>
      </w:r>
    </w:p>
    <w:p>
      <w:pPr>
        <w:pStyle w:val="TextBody"/>
        <w:rPr/>
      </w:pPr>
      <w:r>
        <w:rPr/>
        <w:t xml:space="preserve">Это горящее желание в разуме очень важно. Разум очень важен, так как плата за его желания очень высока, очень высока. Многие люди думали, что исполнение их желания – это начало и конец всего, всех их тяжёлых трудов. Это цель жизни, которой они могут достичь с помощью контроля разума или занятий ментальными практиками. Однако это может помочь только получить некоторого рода мирскую славу, красоту, величие и силу, но это не даёт истинное освобождение от страданий, проблем, забот, болезней или от других трудностей. </w:t>
      </w:r>
    </w:p>
    <w:p>
      <w:pPr>
        <w:pStyle w:val="TextBody"/>
        <w:rPr/>
      </w:pPr>
      <w:r>
        <w:rPr/>
        <w:t>Так вот, этот человек с горящим желанием, пройдя через тяжёлое и жёсткое давление разума, всё же смог добиться своей цели и стать королём. Что же он нашёл после того, как стал им? Несомненно, он исполнил своё желание, заняв трон короля. Но он не освободится от страданий, проблем, забот и болезней, потому что они одолевают каждого. Человек может быть королём всего мира или же нищим или обычным человеком – он может занимать любое положение. Это не имеет значения. Страдания, проблемы, заботы, болезни распределяются на всех, на всех людей этого мира. Таков склад разума, мы называем его действия глупостью или определённого рода невежеством. Разум хочет иметь или обрести что-то красивое, что-то великолепное, несущее в себе какое-то величие, но он не может увидеть через завесу, что за этим кроется. А что же за этим скрыто? Человек находит ответ на этот вопрос, когда получает то чудесное и прекрасное, о чём он мечтал. «Я стал королём, но сейчас я страдаю ещё больше. Я сделал ошибку, заняв это положение. Я не просил о такой участи, потому что она только кажется великой, но в действительности она совсем не такая. Такая жизнь - только источник страдания».</w:t>
      </w:r>
    </w:p>
    <w:p>
      <w:pPr>
        <w:pStyle w:val="TextBody"/>
        <w:rPr/>
      </w:pPr>
      <w:r>
        <w:rPr/>
        <w:t>Таково состояние разума всех людей этого мира. Мы смотрим на королей, мы смотрим на императоров, мы смотрим на великих людей этого мира. Чтобы занять высокую мирскую должность, существуют, как мы знаем, выборы, во время которых люди очень усердно борются. Проблема – как стать министром или как стать королём – становится для них проблемой жизни и смерти. Они прикладывают все возможные усилия, энергию, силы, они тратят всё, что у них есть, используют все пути и средства для достижения цели, будь они законные или незаконные, честные или грязные. Если на должность претендуют два человека, то один обязательно должен одержать победу, а другой – потерпеть неудачу. Проигравший, который потратил все свои усилия зря и понёс большие расходы, - сейчас совершенная развалина, полный неудачник, потому что он не смог выиграть. Победитель же будет чувствовать себя очень счастливым: «Я - победитель». Но его ожидают огромный груз ответственности, большие проблемы, великие, непомерные страдания и напряжение: «Хорошо, продолжай действовать таким образом, мы предназначены для тебя». Польза от приобретения высокого положения в мире - мала, но проблемы – огромны. Таков закон.</w:t>
      </w:r>
    </w:p>
    <w:p>
      <w:pPr>
        <w:pStyle w:val="TextBody"/>
        <w:rPr/>
      </w:pPr>
      <w:r>
        <w:rPr/>
        <w:t>Также очень трудно жить в этом мире, не обладая ничем, жить в положении бедняка. Жизнь трудна, потому что мир устроен так, что нам всегда что-то нужно, то там, то здесь, то там, то здесь. Богатым или по-мирскому значимым людям немного легче создать условия для удовлетворения внешних потребностей тела или разума. Бедному же человеку очень тяжело выполнить требования тела или членов семьи. Человек нуждается в чём-то из этого мира, но с этой необходимостью приходит и зло, приходит и вынужденное бедствие. Всё, что вы берёте от внешнего мира, приносит с собой и проблемы. Решение проблемы, на самом деле, не является решением, на одно решение приходятся три проблемы. Таков закон этого мира. Тот, кто владеет только ограниченным или поверхностным знанием материального мира, не может этого понять. Они не смогли и не смогут достичь величия в этом мире, и ради того, чтобы стать как можно более великими, продолжают очень упорно трудиться. Но они будут не в состоянии стать великими. Этого положения можно добиться, лишь испытывая страдания. Вопрос о том, как достичь спокойствия и удовлетворения, так и остаётся полностью не решённым. Скорее, его решение затруднилось ещё больше. То, что подразумевается под словами «спокойствие» и «удовлетворение», не существует, это не доступно ни для «больших», ни для «маленьких» людей. Ни у кого нет этого спокойствия и этого удовлетворения, они не доступны даже на ментальном уровне.</w:t>
      </w:r>
    </w:p>
    <w:p>
      <w:pPr>
        <w:pStyle w:val="TextBody"/>
        <w:rPr/>
      </w:pPr>
      <w:r>
        <w:rPr/>
        <w:t>Когда вы делаете разум более важным, более могущественным, он обретает всё больше сил и больше способностей. У него появляется ещё большее желание получить нечто великое, тем самым он погружается в большие трудности, в большие проблемы. Обычно те, кто занимает очень значительное положение, кто очень богат, например, короли и императоры, действительно попадают в очень-очень ужасные и страшные ады. Простому человеку они не грозят. Например, бедняк не сможет никого оскорбить, не сможет дать пощёчину, ударить, не сможет сказать грубое слово, потому что он, - бедный человек. Если он что-то и сделает, то он получит наказание со стороны общества, другого человека или закона. Таким образом, он не совершит греха, он не сделает никакой серьёзной ошибки, за которую ему придётся расплачиваться страданиями позже, после оставления физического тела. Ситуация с королём и императором совершенно иная. Король думает: «Моё королевство очень маленькое, поэтому необходимо увеличить то, что мне было оставлено моим отцом. Если я ничего не сделаю в своей жизни, с чем же я войду в историю? Моя история станет известна миру, если я начну войну и захвачу соседние страны, расположенные по левую, а также по правую стороны от моего королевства. Я смогу проявить свою доблесть, смелость и одержать многие победы, и тогда я стану действительно великим правителем, великим королём». Чтобы достичь такого величия, он вторгается в соседнее государство.</w:t>
      </w:r>
    </w:p>
    <w:p>
      <w:pPr>
        <w:pStyle w:val="TextBody"/>
        <w:rPr/>
      </w:pPr>
      <w:r>
        <w:rPr/>
        <w:t>В истории буддизма описывается случай с Ашокой, королём Индии. Перед тем, как он принял буддизм, он вторгся в соседнюю страну только ради того, чтобы сделать себе громкое имя в истории Индии и расширить королевство, оставленное ему его отцом. То, что было ему передано его отцом, он не только сохранил, но и увеличил; он совершил, по его мнению, нечто очень замечательное. Так началась великая война и огромное кровопролитие. Много людей было убито, много женщин остались вдовами, много детей – сиротами. Были громадные потери, везде царило огромное разрушение. И каков результат? Неужели это всё сделал один король? Он выиграл войну, он великолепен, он должен думать, что он на самом деле удачлив, велик, что он – победитель. Но это не конец истории, это только одна её часть. Следующая часть начнётся, когда он оставит физическое тело. Когда он оставит своё физическое тело, тогда всё, что он совершил и благодаря чему он называл себя самым великолепным, самым процветающим, великим победителем и счастливцем, превратит его в самого ужасного. Он будет страдать, перенося страшные мучения, которые он заслужил своими действиями. Если бедняк, только давший пощёчину или ударивший кого-то, получает наказание, то неужели король, который убил так много людей, избежит этого наказания? Все эти люди были убиты по его вине, по его вине женщины остались вдовами, а дети – сиротами. Неужели наказание не коснётся того, кто создал такие ужасные условия? Это разрушение принёс он один, и оно произошло из-за него. Даёт ли природа подобным людям хотя бы маленькое снисхождение? Нет, ни для кого не действует такой закон о снисхождении. Каждому придётся проходить через один и тот же закон. Этот король должен будет переносить долгое, долгое время очень-очень тяжёлые страдания и страшные ады. Этот закон и условия жизни, в которых вы живёте в этом мире, очень важно знать.</w:t>
      </w:r>
    </w:p>
    <w:p>
      <w:pPr>
        <w:pStyle w:val="TextBody"/>
        <w:rPr/>
      </w:pPr>
      <w:r>
        <w:rPr/>
        <w:t xml:space="preserve">Каждый должен, к примеру, знать, что он принимает в пищу. Вы должны знать не только о том, сладка ваша пища или нет, вам также необходимо знать, что случится после того, как вы её съедите. Вам нужно не только знать, что представляет собой эта пища в настоящем, что она сладкая, замечательная, приятная на вкус и ароматная и что вы ею можете наслаждаться. Это одна сторона вашей пищи. Но вам также нельзя игнорировать её воздействие, как она подействует на ваше тело после её принятия. Если это яд, он будет действовать как яд. </w:t>
      </w:r>
    </w:p>
    <w:p>
      <w:pPr>
        <w:pStyle w:val="TextBody"/>
        <w:rPr/>
      </w:pPr>
      <w:r>
        <w:rPr/>
        <w:t>Когда после оставления физического тела человек направляется к судье, к настоящему судье, назначенному природой, ваши свидетельства уже готовы. Вам показывают фильм, который уже здесь и уже приготовлен. Здесь не только выносят приговор, но показывают человеку фильм его жизни. Когда он его весь просматривает, он вспоминает обо всём, что он сделал. Он забыл себя, он забыл многое. Но когда вся жизнь проносится перед его глазами, он начинает вспоминать: «Да, да, я совершил это и это тоже, но я забыл об этом, этого я не знал». Человек не может сказать «нет», не может сказать, что он не совершал то или иное действие, потому что он знает, что он так поступал. Его память оживёт в тот момент, когда он увидит записи своей жизни. В конце должно быть вынесено решение, и он не сможет сказать: «Нет». Он не сможет сказать ни слова в свою защиту, указав, что было что-то неверно, что-то неправильно и неистинно, о чём он обязан заявить. Нет, никаких оснований так говорить не существует, всё правильно, всё - стопроцентная истина, и он вынужден принять её. Вот в каком жалком положении оказывается человек. Вот таково в действительности его тяжёлое положение.</w:t>
      </w:r>
    </w:p>
    <w:p>
      <w:pPr>
        <w:pStyle w:val="TextBody"/>
        <w:rPr/>
      </w:pPr>
      <w:r>
        <w:rPr/>
        <w:t>Человек не должен жить только поверхностным знанием о своей настоящей жизни, ему необходимо также связать себя со всем тем, что случится с ним позже, в определённый момент. Ему нужно соединиться с той жизнью, находящейся здесь, в этом человеческом теле, которая является созидательным принципом, творящим принципом. Вы можете улучшить или испортить свою жизнь здесь. Если у вас на самом деле есть истинное знание о жизни в мире, тогда вы будете способны действовать в этом свете знания, являющимся совершенным знанием, полным знанием того, что происходит сейчас и что произойдёт после смерти, какими будут последствия. Со всем этим вы сможете связаться. Если же у вас нет подобного знания или если оно ещё не пробудилось, вы смотрите лишь на настоящее и думаете: «Сейчас у меня есть кое-что. Эта ночь очень сладкая. Я могу ею наслаждаться». Наслаждайтесь ею, но затем вы умрёте, потому что это был яд, это был яд. Вы не могли знать этого, вы этого не знали и не пытались узнать.</w:t>
      </w:r>
    </w:p>
    <w:p>
      <w:pPr>
        <w:pStyle w:val="TextBody"/>
        <w:rPr/>
      </w:pPr>
      <w:r>
        <w:rPr/>
        <w:t>На вас лежит огромная ответственность. Если вы должны что-то съесть, вы обязаны знать какими будут последствия вашего действия, какова реальность, что скрывается во вкусе, в красоте, в приятном цвете, что случится с вами потом, как эта пища повлияет на ваше здоровье и сколько вам придётся за неё заплатить. Если вы пойдёте в ресторан, вам предложат чудесные блюда. Но сначала вам нужно заглянуть в свой карман и посмотреть, сколько у вас с собой денег, потому что позже, несомненно, вам предъявят счёт. Это произойдёт позже, но за всё нужно будет заплатить. Перед тем, как начать есть, убедитесь, что вы проверили содержимое вашего кармана. Если оно позволяет вам наслаждаться пищей в ресторане, тогда вы можете съесть всё, что вам предложили. Если же вы пообедали или поужинали, не подумав о деньгах, вы окажетесь в затруднительном положении.</w:t>
      </w:r>
    </w:p>
    <w:p>
      <w:pPr>
        <w:pStyle w:val="TextBody"/>
        <w:rPr/>
      </w:pPr>
      <w:r>
        <w:rPr/>
        <w:t>Человек не смог решить эту великую дилемму, потому что он не являлся человеком знания и мудрости, но у него был разум, который твердил: «Я хочу это. Я хочу то. Мне нравится это. Мне не нравится то. Я хочу это. Мне это нравится». Этот разум, наполненный желаниями и требованиями, здесь, но у него нет мысли о том, какая будет плата: «Если я приобрету то, что хочу, придётся ли мне страдать позже? Какими будут последствия?» Разум не задаёт себе такие вопросы. Когда вы идёте со своим ребёнком на рынок, он просит купить вас всё: «Мне нравится эта вещь, я хочу вот это, я хочу эту игрушку». Ребёнок ничего не знает о цене этих игрушек, кто за них заплатит, и откуда возьмутся деньги. Он – только требующий, и его требования должны быть удовлетворены. Если же его требования не удовлетворят, то он расплачется. Он будет очень сердит на папу или маму и в своём неудовлетворённом состоянии создаст им проблемы. Ребёнок не ответственен за все последствия, ответственность должны нести его родители.</w:t>
      </w:r>
    </w:p>
    <w:p>
      <w:pPr>
        <w:pStyle w:val="TextBody"/>
        <w:rPr/>
      </w:pPr>
      <w:r>
        <w:rPr/>
        <w:t xml:space="preserve">Это ваш случай, очень тяжёлый случай. Дело в том, что у вас есть разум, у которого нет ни понимания, ни чувства, он только требует и требует, требует и требует. Но он не просит того, в чём он действительно нуждается. Он продолжает требовать то, что кажется хорошим, то, что приятно пахнет и то, что сладко на вкус. Получив желаемое, он почувствует себя великолепно. Его требования сводятся только к тому, чтобы раздобыть пищу, немного воды и одежды. </w:t>
      </w:r>
    </w:p>
    <w:p>
      <w:pPr>
        <w:pStyle w:val="TextBody"/>
        <w:rPr/>
      </w:pPr>
      <w:r>
        <w:rPr/>
        <w:t>Представьте, что вы идёте на рынок и видите мороженое. Нуждаетесь ли вы в нём? Вы можете без него прожить и, если вы его съедите, оно принесёт вам беспокойство, оно создаст вам проблемы со здоровьем. Оно никогда не бывает полезным. Но тогда почему вы просите мороженое? Потому что оно очень вкусное, и вы им наслаждаетесь. Разум становится сумасшедшим из-за удовольствия и вкуса. Каков же итог? За мороженое нужно заплатить, и плата за него очень высока. Кроме того, тут же возникают трудности с вашим горлом и с вашим желудком. Вы вынуждены обратиться к врачу и страдать от проблем со здоровьем. Разум не ответственен за последствия, об этом вы должны знать. Возьмем другой пример. Для того, чтобы утолить жажду, вы можете выпить воду. Но вы смотрите на кока-колу, и сразу же разум направляет своё внимание на этот напиток: «Нет, что такое вода? Дайте мне выпить кока-колу». Что такое кока-кола? Если вы её пьёте, какое улучшение оно вам принесёт? Никакого. Если вы покупаете кока-колу, вам придётся выпить только ограниченное количество, потому что за большее количество вам нужно ещё раз заплатить. Если вы, испытывая жажду, выпиваете литр или два литра воды, это очень хорошо, потому что простая вода ничего не стоит. Если же вы выпьете две, три, четыре или пять бутылок кока-колы, то вы не утолите свою жажду. Но, даже выпив одну бутылку, вы скажете «нет», потому что вам необходимо заглянуть в ваш карман. Такие покупки требуют расходов.</w:t>
      </w:r>
    </w:p>
    <w:p>
      <w:pPr>
        <w:pStyle w:val="TextBody"/>
        <w:rPr/>
      </w:pPr>
      <w:r>
        <w:rPr/>
        <w:t>Что же это? Это разум! Разум ищет или что-то вкусное, или что-то незначительное, временное, но то, что принесёт ему наслаждение. После того, как он испытает этот приятный вкус и получит удовольствие, длящееся совсем недолго, мы переносим огромные и огромные страдания, ужасные и страшные страдания, но это произойдёт позже. Разве это является мудростью человека? Разве этот человек может сказать: «Я научился и могу жить спокойно»? В чём заключается знание? Знанием является то, что мы не должны делать ничего такого, что повредит нам. Мы должны жить наименьшим трудом, с наименьшими затратами и наслаждаться лучшим. Это и есть мудрость. Это критерии мудрости - наименьшая цена, малейшие усилия, с одной стороны, и наивысшее облегчение и самая высокая польза, с другой. Здесь, в этом мире, мы поступаем совершенно противоположным образом. Проделав много работы, тяжело потрудившись, мы получаем деньги и покупаем себе болезни, проблемы и страдания. Вместо приобретения покоя или извлечения пользы, мы покупаем противоположное. Мы упорно трудимся ради того, чтобы заработать деньги, которые мы потратим на мороженое, кока-колу или нечто им подобное и бесполезное. Такие действия противоречат мудрости, и всё же мы объявляем себя очень мудрыми. Та мудрость, которую мы называем мудростью, исходит от разума. Он считает мудрым того человека, у кого нет ни мудрости, ни понимания, кто слепо ему следует.</w:t>
      </w:r>
    </w:p>
    <w:p>
      <w:pPr>
        <w:pStyle w:val="Heading1"/>
        <w:rPr/>
      </w:pPr>
      <w:bookmarkStart w:id="9" w:name="__RefHeading___Toc11496506"/>
      <w:bookmarkEnd w:id="9"/>
      <w:r>
        <w:rPr/>
        <w:t>Карма судьбы и судьба человека</w:t>
      </w:r>
    </w:p>
    <w:p>
      <w:pPr>
        <w:pStyle w:val="TextBody"/>
        <w:rPr/>
      </w:pPr>
      <w:r>
        <w:rPr/>
        <w:t>Иногда наши планы осуществляются, но чаще всего они обречены на провал, потому что ограничения, в которые нас ставит карма-судьба, очень прочны. Нам не говорят о том, что готовит нам судьба, и для нас невозможно её спланировать, потому что всё уже распланировано. План всей нашей жизни уже заложен в нас ещё до нашего рождения. Всё, каждый момент нашей жизни, контролируется специальными силами, которые нам не видны, но которые всегда окружают нас. Это существа, обладающие тонкими телами и вложенные в нас для того, чтобы создавать обстоятельства, через которые мы обязаны пройти согласно заданному плану. В нашей жизни не бывает случайных происшествий или несчастных случаев. Мы только говорим, что произошёл несчастный случай, потому что не знаем о том, что приходит к нам вопреки нашему собственному плану, просто так, вдруг, неожиданно, поэтому мы называем произошедшее случайным. Но в планах силы, ответственной за нашу судьбу, нет случайных происшествий или несчастных случаев. Она составила расписание, согласно которому и действует. Мы можем знать, а можем и не знать о нём. Но вопрос состоит в том, что, если с нами должно что-то произойти, почему бы нам не знать об этом? Всё же нам следовало бы знать о том, что должно произойти с нами. И если есть какая-то возможность, мы могли бы что-то предпринять против той опасности, которую нам будет очень тяжело перенести. Почему нам не сообщают эту информацию? Потому что у нас нет знания, чтобы исправить подобные ситуации.</w:t>
      </w:r>
    </w:p>
    <w:p>
      <w:pPr>
        <w:pStyle w:val="TextBody"/>
        <w:rPr/>
      </w:pPr>
      <w:r>
        <w:rPr/>
        <w:t>Нам также не сообщают о том способе, о тех путях и средствах, с помощью которых мы можем изменить свою судьбу, смягчить её ужасные, тяжёлые и наихудшие повороты на более мягкие и переносимые. Об этом методе нам не сообщают. Хотя все устройства здесь, с нами, мы полностью отделены от них. Мы получаем только то, что нам должна дать негативная сила для того, чтобы мы могли продолжать страдать. То, что мы заслуживаем и то, что принадлежит нам, должно стать нам доступным, и это наше право.</w:t>
      </w:r>
    </w:p>
    <w:p>
      <w:pPr>
        <w:pStyle w:val="TextBody"/>
        <w:rPr/>
      </w:pPr>
      <w:r>
        <w:rPr/>
        <w:t>Бог, посылая нас сюда, в этот мир, в это человеческое тело, наполнил нас всем тем, что есть у Него Самого. Он создал Свою судьбу для нас, которая является нашим будущим после приобретения человеческого тела. Он также с нами с той целью, чтобы помочь нам реализовать то будущее, которое Он для нас спланировал. Какое же это будущее? Достаточно лишь одного взгляда, чтобы убедиться, что в нём нет проблем, нет забот, нет страданий, нет болезней, нет смерти. В Библии, в Откровении, даётся объяснение: «Се, скиния Бога с человеками». Это человеческое тело не только место нашего обитания, но и скиния или обитель Бога, Ему подходящая. «…и Он будет обитать с ними; они будут Его народом, и Сам Бог с ними будет Богом их». Это означает, что Он будет нести ответственность за каждый момент, чтобы не было ни проблем, ни забот, ни страданий, и чтобы человек наслаждался всеми благословениями Бога. И тогда Бог ототрёт все их слёзы и скажет, и даже пообещает, что сейчас не будет больше горя, боли, несчастий, страданий, болезней или смерти. Такова судьба или план, который составил Бог для всех нас. Он не изменился, он остался таким же, потому что Он - наивысшего порядка, и Его невозможно улучшить. Его также нельзя сократить, потому что Бог даёт нам всё самое лучшее и нисколько не меньше того, чем Он владеет. Это также и ваша судьба. Но никто не говорит о ней, одни Мастера рассказывают вам, что эта судьба предназначена для вас и в ней нет, совсем нет страданий.</w:t>
      </w:r>
    </w:p>
    <w:p>
      <w:pPr>
        <w:pStyle w:val="TextBody"/>
        <w:rPr/>
      </w:pPr>
      <w:r>
        <w:rPr/>
        <w:t>Вы будете наслаждаться совершенной жизнью, какой наслаждается Сам Бог. Сейчас вам дали Путь обретения этой жизни, но Он полностью прикрыт темнотой, созданной негативной силой. Эта темнота настолько плотная, настолько прочная, что вам не удастся пройти через неё, вам не удастся проникнуть сквозь неё. Это определённое препятствие и оно будет существовать всегда. Негативная сила тоже создала для нас свою судьбу. Вы можете хорошо представить, что сделает для вас ваш отец, и что сделает для вас ваш враг. Враг способен только устроить для вас страдания, проблемы, заботы, болезни и смерть по двум причинам. Во-первых, он – ваш враг, и он не может принести вам пользу, потому что, будучи вашим врагом, он сделает всё, чтобы причинить вам боль. Во-вторых, у него нет ничего, кроме страданий, и он сам – одно страдание. Если он даже и захочет принести человеку что-то хорошее, он не сможет, потому что у него нет ничего хорошего.</w:t>
      </w:r>
    </w:p>
    <w:p>
      <w:pPr>
        <w:pStyle w:val="TextBody"/>
        <w:rPr/>
      </w:pPr>
      <w:r>
        <w:rPr/>
        <w:t>Поэтому в Священных Писаниях объясняется, что вам следует служить или поклоняться одному Богу, потому что у Него для вас есть только хорошее и доброе, и Он наделит вас всем этим. Даже если вы этого не заслуживаете, идите прямо к Нему, достигнете Его, и Он даст вам всё самое чудесное. Если после совершения многих ошибок или негативных действий, направленных против Бога, вы всё же пойдёте к Нему, Он благословит вас, потому что Он любит вас независимо от вашего отношения к Нему. Пусть Он, возможно, сердится на вас, но даже и тогда Он сделает для вас добро, потому что Он способен творить только добро, Он не способен творить зло.</w:t>
      </w:r>
    </w:p>
    <w:p>
      <w:pPr>
        <w:pStyle w:val="TextBody"/>
        <w:rPr/>
      </w:pPr>
      <w:r>
        <w:rPr/>
        <w:t>Таким образом, находиться с Богом всегда полезно. Но если вы связываете себя с негативной силой, даже если вы ей служите день и ночь, отдавая ей всё своё сердце, вы получите от неё только одни страдания. Вы можете совершать хорошие или плохие поступки, но вам придётся переносить тяжёлые и наихудшие страдания. Дело в том, что у негативной силы нет ничего, кроме страданий, и она раздаёт их вам в большей или меньшей степени. Вот это и есть основная тайна жизни человека, которую, на самом деле, хранит негативная сила, и это скрыто от людей всего мира. И даже вы не смогли узнать правду, где сокрыта ваша доброта, где вы можете наслаждаться, куда вы сейчас идёте. Вы идёте только дорогой страданий. Негативная сила окутала человека темнотой, он находится в страшном невежестве и не может узнать реальность. Только такие люди, как Будда, Христос или другие Святые смогли её понять и затем также пытались спасти людей от этого страшного неведения. Все Мастера говорили, что этот мир – долина смерти и место порождения страданий. В отличие от него, Царство Бога – это жизнь, которой вы можете наслаждаться. Но если вы пойдёте к людям мира, то обнаружите, что им не открыта эта истина. Вы тоже не смогли понять её и всё ещё живёте, завися от внешних устройств материализма. Материализм сам по себе – ничто, он – только страдание. Всё зависит от тонкой силы, работающей в Царстве Бога. Там вы можете создать миллиарды подобных Вселенных или солнечных систем. Там для вас нет никакой сложности обеспечить кого-то чем угодно.</w:t>
      </w:r>
    </w:p>
    <w:p>
      <w:pPr>
        <w:pStyle w:val="TextBody"/>
        <w:rPr/>
      </w:pPr>
      <w:r>
        <w:rPr/>
        <w:t>Как мёртвый человек не может ничего сделать, даже позаботиться о самом себе, так и этот материальный мир подобен месту проживания мёртвых. Каждый может ходить туда или сюда, но ни у кого нет способности что-то создать или приготовить, или быть полезным кому-либо здесь. Жизнь каждого – безнадёжна, беспомощна и наполнена желаниями, реализовать которые невозможно. Но в Боге, в Царстве Бога всё возможно. Что бы вы ни пожелали, то и произойдёт. Чтобы вы ни попросили, это будет вам дано. О чём бы вы ни подумали, вы это обретёте. Здесь есть всё знание и вся мудрость, а также все силы. Они существуют здесь автоматически, вам не нужно трудиться ради их обретения. Эта возможность здесь для вас, вы должны знать о ней, получить её, жить, используя её, и наслаждаться.</w:t>
      </w:r>
    </w:p>
    <w:p>
      <w:pPr>
        <w:pStyle w:val="TextBody"/>
        <w:rPr/>
      </w:pPr>
      <w:r>
        <w:rPr/>
      </w:r>
    </w:p>
    <w:p>
      <w:pPr>
        <w:pStyle w:val="Heading1"/>
        <w:rPr/>
      </w:pPr>
      <w:bookmarkStart w:id="10" w:name="__RefHeading___Toc11496507"/>
      <w:bookmarkEnd w:id="10"/>
      <w:r>
        <w:rPr/>
        <w:t>Жизнь - мимолётна</w:t>
      </w:r>
    </w:p>
    <w:p>
      <w:pPr>
        <w:pStyle w:val="TextBody"/>
        <w:rPr/>
      </w:pPr>
      <w:r>
        <w:rPr/>
        <w:t>Человек должен жить, прилагая усилия, и их нужно направлять в правильное, а не ошибочное русло. В этом мире вы усиленно трудитесь. От начала до конца своей жизни вы боретесь, боретесь и боретесь, но совсем безуспешно, совсем безуспешно. Люди стареют, становятся всё более уставшими, более изнурёнными, более слабыми, их физическое и финансовое состояние всё ухудшается и ухудшается. Жизнь становится такой тяжёлой, что вы уже не в силах существовать. Вы не можете встать, не можете даже выпить воду из кружки или сделать то, что вам нужно. Ваша жизнь действительно становится очень-очень невыносимой, и в итоге вы начинаете зависеть от других людей. Люди, которые ухаживают за вами день и ночь, тоже устают от этих забот. Они думают: «Скорее бы этого старика не стало, тогда и мы избавились бы от проблем, потому что он – одна проблема». Вы – проблема для самих себя, а также проблема для других. Здесь вы уже подошли к концу своей жизни. Что же случится после оставления физического тела? Об этом также необходимо знать, мои дорогие. Об этом также необходимо знать, потому что вы не можете пренебречь этим. Если вы знаете о сегодняшнем дне, вы должны знать и о завтрашнем. Если вы сегодня вечером принимаете пищу, находясь в своём доме, вы проводите в нём ночь, всё в нём доступно вам, то когда наступит завтра, вы снова проснётесь в своём собственном доме. Вы наслаждаетесь своим домом ночью, утром вы находите в нём завтрак и всё, в чём вы нуждаетесь. У вас не возникают проблемы. Но если вы окажетесь в дикой местности, где вы не можете найти, что поесть, где нет никаких условий, чтобы отдохнуть ночью, вы вынуждены провести эту ночь в страданиях. Что же случится завтра утром? Ничего не изменится, всё будет то же самое, потому что вы не изменили своё положение, вы не добрались той ночью до дома, где бы вы могли наслаждаться. Поэтому вы остались в дикой местности, где для вас нет ничего, где нет никаких условий, и они не появятся также и на следующий день.</w:t>
      </w:r>
    </w:p>
    <w:p>
      <w:pPr>
        <w:pStyle w:val="TextBody"/>
        <w:rPr/>
      </w:pPr>
      <w:r>
        <w:rPr/>
        <w:t>Человек, который не нашёл великий источник жизни, систему жизни в этом мире и в этой жизни, страдает здесь, в этом человеческом теле, и после его оставления он также не сможет обрести ничего лучшего. Как он может обрести что-то лучшее? Если сейчас вы живёте в этом мире, в этом теле и страдаете, то после оставления физического тела вы также продолжите жить в этом мире или, может быть, в других астральных мирах, где вы, возможно, попадёте в ады или нечто подобное. Иногда встречается даже и упоминание о небесах. Но небеса, в действительности, это не небеса, здесь имеет место своего рода непонимание или заблуждение, что есть какие-то небеса. На самом деле, эти небеса просто немного более комфортабельны, чем ады. Это можно сравнить с тюрьмой, которая разделена на два класса: класс «А» и класс «Б». Тюрьма класса «А» намного лучше тюрьмы класса «Б». Заключённые этих тюрем не могут пойти к себе домой, не могут наслаждаться свободной жизнью, не могут есть то, что они хотят, и жить, как им нравится. Они связаны и находятся под контролем. Иногда они живут в тюрьме класса «А», но через некоторое время их могут снова перевести в тюрьму класса «Б», согласно наказанию, которое постоянно меняется в зависимости от приговора. Приговор же выносится с учётом ваших действий, которые вы совершили в своей жизни.</w:t>
      </w:r>
    </w:p>
    <w:p>
      <w:pPr>
        <w:pStyle w:val="TextBody"/>
        <w:rPr/>
      </w:pPr>
      <w:r>
        <w:rPr/>
        <w:t>Таким образом, эти небеса вовсе не являются небесами, там вы вынуждены снова страдать. Человек не смог узнать этого, мои дорогие. Когда же вы это узнаете? Жизнь – это лишь одно мгновение, она не состоит из многих лет или дней, часов или даже минут. Она – мимолетна. Вдох, выдох и нет уверенности, что будет следующий вдох, нет убеждённости, будет он или нет.</w:t>
      </w:r>
    </w:p>
    <w:p>
      <w:pPr>
        <w:pStyle w:val="TextBody"/>
        <w:rPr/>
      </w:pPr>
      <w:r>
        <w:rPr/>
      </w:r>
    </w:p>
    <w:p>
      <w:pPr>
        <w:pStyle w:val="Heading1"/>
        <w:rPr/>
      </w:pPr>
      <w:bookmarkStart w:id="11" w:name="__RefHeading___Toc11496508"/>
      <w:bookmarkEnd w:id="11"/>
      <w:r>
        <w:rPr/>
        <w:t>Состояние разума в физическом, астральном, причинном мирах</w:t>
      </w:r>
    </w:p>
    <w:p>
      <w:pPr>
        <w:pStyle w:val="TextBody"/>
        <w:rPr/>
      </w:pPr>
      <w:r>
        <w:rPr/>
        <w:t>В этом мире существует не один вид пламени, их очень много, и они всё время сжигают вас. Вы обязаны выйти из этого невежества и действительно найти тот путь жизни, с помощью которого вы можете жить в этом мире. Но разум и интеллект так загипнотизированы, что лишены понимания и не способны думать ни о чём другом, кроме мира. На вас наложен определённого рода контроль, поэтому вам приходится зависеть от этого мира и его мирских устройств.</w:t>
      </w:r>
    </w:p>
    <w:p>
      <w:pPr>
        <w:pStyle w:val="TextBody"/>
        <w:rPr/>
      </w:pPr>
      <w:r>
        <w:rPr/>
        <w:t xml:space="preserve">Нам кажется, что мы можем обрести покой, удовлетворение и наслаждаться жизнью. Возможно, иногда некоторые люди, их не очень много, впадают в отчаяние. Вы периодически слышите, что люди заканчивают жизнь самоубийством. Вероятно, в вашей жизни тоже происходило так, что, находясь в подобном состоянии, у вас возникала мысль совершить самоубийство. Дело в том, что самоубийство – это не решение проблемы. Если вас здесь преследует и беспокоит ваш враг, то он всё равно будет преследовать и причинять вам беспокойства, даже если вы измените место жительства, уедете куда-то в другое место. Ваш враг найдёт вас и там. Поэтому после смерти вы также не обретёте покоя, потому что сила, создающая беспокойства, не оставит вас. </w:t>
      </w:r>
    </w:p>
    <w:p>
      <w:pPr>
        <w:pStyle w:val="TextBody"/>
        <w:rPr/>
      </w:pPr>
      <w:r>
        <w:rPr/>
        <w:t>Предположим, что человек совершает самоубийство. Что происходит в момент убийства? Человек теряет физическое тело, а также окружение этого мира. Он думает, что если он покончит с собой, убьёт своё тело, он больше не будет связан с этим миром, и что все те страдания, проблемы и заботы, которые его одолели, исчезнут. Но он не знает, что разум, являющийся причиной всех страданий и привлекающий страдания, всё ещё с ним. Он не знает, что там, куда он отправляется после смерти, действуют силы зла и высшая сила зла.</w:t>
      </w:r>
    </w:p>
    <w:p>
      <w:pPr>
        <w:pStyle w:val="TextBody"/>
        <w:rPr/>
      </w:pPr>
      <w:r>
        <w:rPr/>
        <w:t>Негативная сила контролирует три мира - физический, астральный и причинный. Что происходит во время смерти обыкновенного человека этого мира? Физическое тело сбрасывается, и он оказывается в астральном. В астральном теле мы попадаем в астральную сферу, где правит негативная сила. Там у неё собственный контроль. Во время смерти дьяволы или ангелы смерти приходят к нам и насильно, очень жёстко и решительно забирают нашу душу. Затем нас доставляют к судье, где нас осуждают в соответствии с нашими действиями и направляют в ад или на так называемые небеса. Вчера я говорил вам, что эти небеса не являются небесами, они – это некоторого рода высший ад. Низший ад – на самом деле очень-очень тяжёлый, небеса же немного лучше. Людям приходится менять своё местонахождение то на ад, то на небеса, потому что они вынуждены проходить через влияние своих хороших или плохих карм, действующих попеременно. Поэтому мы непрерывно находимся под контролем негативности. Ад там так ужасен, так ужасен, что он не сравним ни с чем из этого мира. Астральное тело создано из такого материала, что мы не можем его разрушить, оно контролируется другой силой. Людей бросают в пламя ада, но они не сгорают. Они продолжают и продолжают страдать, возможно, сотни и тысячи лет, ведь их астральное тело неуничтожимо. Там люди не могут даже совершить самоубийство, чтобы положить конец своим страданиям. Это означает, что они должны пройти через очень-очень тяжёлые страдания, которые намного тяжелее страданий физического мира.</w:t>
      </w:r>
    </w:p>
    <w:p>
      <w:pPr>
        <w:pStyle w:val="TextBody"/>
        <w:rPr/>
      </w:pPr>
      <w:r>
        <w:rPr/>
        <w:t>Всё же в более высшем мире, в причинном, расположенным над астральным, негативная сила действует жёстче, потому что здесь располагается её штаб-квартира. Дьяволы здесь очень сильны и очень ужасны, их жизнь длится очень-очень долго, а люди вынуждены здесь очень тяжко страдать долгое-долгое время.</w:t>
      </w:r>
    </w:p>
    <w:p>
      <w:pPr>
        <w:pStyle w:val="TextBody"/>
        <w:rPr/>
      </w:pPr>
      <w:r>
        <w:rPr/>
        <w:t>У человека, который не обеспечил себе спасение на земном плане, нет надежды на обретение чего-то лучшего после оставления физического тела. Эту физическую сферу мы можем назвать нейтральной. Несомненно, здесь нет наслаждения, зато нет и тяжёлых страданий. Но есть одна тропа по левую сторону, где страдания всё увеличиваются и увеличиваются. Это путь для тех людей, которые не выбрали Путь Жизни. Они шли путём жизни материального мира, иногда страдая, иногда, возможно, также наслаждаясь. Страдания и наслаждения длились недолго, они всё время менялись, и эти люди не выбрали Путь Жизни. После оставления физического тела они должны пойти в глубокий ад и страдать всё больше и больше, больше и больше. Причина этого в том, что они встали не на Путь Жизни, а на путь разрушения, причина в том, что они не приняли тот Путь, о котором им говорили Мастера, и жили, руководствуясь своим собственным разумом.</w:t>
      </w:r>
    </w:p>
    <w:p>
      <w:pPr>
        <w:pStyle w:val="TextBody"/>
        <w:rPr/>
      </w:pPr>
      <w:r>
        <w:rPr/>
        <w:t>Нас очень настойчиво предостерегали никогда ничего не делать по указанию разума. Всегда слушайте то, что говорит ваш Мастер. Когда вы построите свою жизнь согласно Пути Жизни, который вам даёт Мастер, тогда вы будете защищены, тогда вы будете спасены.</w:t>
      </w:r>
    </w:p>
    <w:p>
      <w:pPr>
        <w:pStyle w:val="TextBody"/>
        <w:rPr/>
      </w:pPr>
      <w:r>
        <w:rPr/>
      </w:r>
    </w:p>
    <w:p>
      <w:pPr>
        <w:pStyle w:val="Heading3"/>
        <w:rPr/>
      </w:pPr>
      <w:bookmarkStart w:id="12" w:name="__RefHeading___Toc11496509"/>
      <w:bookmarkEnd w:id="12"/>
      <w:r>
        <w:rPr/>
        <w:t>Глава 3: Закон Кармы (2)</w:t>
      </w:r>
    </w:p>
    <w:p>
      <w:pPr>
        <w:pStyle w:val="Heading2"/>
        <w:rPr/>
      </w:pPr>
      <w:bookmarkStart w:id="13" w:name="__RefHeading___Toc11496510"/>
      <w:bookmarkEnd w:id="13"/>
      <w:r>
        <w:rPr/>
        <w:t>Карма и контроль негативной силы</w:t>
      </w:r>
    </w:p>
    <w:p>
      <w:pPr>
        <w:pStyle w:val="TextBody"/>
        <w:rPr/>
      </w:pPr>
      <w:r>
        <w:rPr/>
        <w:t xml:space="preserve">Почему мы страдаем? Только потому, что мы не можем управлять для своего же блага той силой, которая действует и господствует в этом мире, которая создаёт проблемы и трудности. Эту силу обычно называют негативной или злом. Все люди этого мира ничего не знают о ней. Обычно нам говорят, что мы страдаем из-за наших карм. Закон кармы, закон действия и последствия перестаёт работать, когда мы достигаем такого состояния, при котором устанавливаем связь с сочувствующей нам и любящей нас Силой Бога, или мы можем Её назвать Силой Будды. Почему этот закон кармы применим только к нам? Почему он не действует по отношению к другим видам жизни? Только потому, что животные или другие живые существа уже находятся под контролем негативной силы, и они обречены оставаться в таком положении. У негативной силы не возникает беспокойства, что животные могут выйти из-под её контроля. Этот закон кармы навязан нам именно с той целью, чтобы держать нас под контролем и в страдании. Он создан, чтобы мучить нас, руководить нами, а также для того, чтобы мы никогда не смогли выйти из-под его контроля и никогда бы не освободились от страданий. Так поступает с нами негативная сила, она нашла оправдание всем мучениям, которым она может нас подвергнуть. Иначе, кроме кармы, нет ничего больше, что могло бы явиться причиной наших страданий. Закон кармы действует только до тех пор, пока мы не будем приняты Мастером и не достигнем Нирваны. Когда Мастер принимает нас, Он освобождает нас, наши души из тисков разума, материи и негативной силы и приводит в Царство Божие или Мир Нирваны, где мы обнаруживаем себя связанными со Святыми Светом и Звуком. Тогда этот низший закон кармы и судьбы перестаёт влиять на нас, и мы попадаем под действие закона милосердия, прощения и милости. Этим законом распоряжается дух, там мы вне закона кармы. Это наибольшее благословение, когда нас принимает компетентный Мастер, выводит из-под контроля закона кармы и помещает в систему закона милосердия, прощения и милости, действующих в нашем наивысшем состоянии Нирваны. В дальнейшем негативная сила не сможет больше ввести нас в заблуждение, а дружественная Сила будет вести и защищать нас должным образом. </w:t>
      </w:r>
    </w:p>
    <w:p>
      <w:pPr>
        <w:pStyle w:val="TextBody"/>
        <w:rPr/>
      </w:pPr>
      <w:r>
        <w:rPr/>
        <w:t xml:space="preserve">В прошлом, как вы знаете, существовала определённая система, которая называлась рабством. Богатые покупали бедных людей и содержали их как рабов. Купленные рабы должны были работать под контролем своих владельцев, поэтому были изданы такие законы, что рабы никогда не могли обрести свободу. Они должны были служить своим владельцам до самой смерти, у них не было возможности уйти от них. Как бы хорошо и чудесно они ни выполняли тяжёлую работу, они не получали никакого вознаграждения. Точно также с нами обращается негативная сила. И это тяжёлая, очень тяжёлая, очень ужасная ситуация, через которую мы проходим. Мы продолжаем идти тем же путём, и нам не позволено думать о том, что положение, в котором мы находимся, так тяжело. Когда мы страдаем, нам говорят, что это происходит из-за наших карм. Никого не нужно обвинять, так как мы сами являемся причиной такого положения. Наш разум, данный нам негативной силой, подстрекает нас к негативным действиям. Находясь под давлением разума, мы совершаем что-то злое, негативное. А после всего этого нам объявляют, что мы совершили нечто ужасное и будем за это наказаны. Таков закон. </w:t>
      </w:r>
    </w:p>
    <w:p>
      <w:pPr>
        <w:pStyle w:val="TextBody"/>
        <w:rPr/>
      </w:pPr>
      <w:r>
        <w:rPr/>
        <w:t xml:space="preserve">Но когда нас принимает Мастер, в котором действует сочувствующая и дружественная нам Сила Бога, Он прощает все наши кармы. Но все кармы, которые мы приносим из наших прошлых жизней в эту жизнь, не могут быть ликвидированы, потому что, если это сделать, то мы не сможем продолжать жить, мы должны будем умереть. Это так, поскольку жизнь, которую мы сейчас проживаем, определяется нашими кармами. Мастер в значительной степени снижает интенсивность действия карм. Если мы должны перенести страдание интенсивностью 100 условных единиц, то нам будет оставлено пережить только то, что соответствует 10 или 20 единицам. Но к концу жизни человеческого тела Он устранит все кармы, которые мы накопили в прошлом, и одновременно также урегулирует все те кармы, которые мы зарабатываем в этой жизни. В конце нашей жизни мы будем абсолютно свободны от рабства, в котором нас держит закон кармы. После того, как Мастер позовёт негативную силу и скажет: «Хорошо, возьми свой счёт», негативная сила обнаружит, что все счета сожжены. А когда в последний момент жизни появится Мастер, посвящённый поставит свою ногу на голову негативной силы и сделает шаг, чтобы войти в Царство Божие, достичь Нирваны. Теперь вы хорошо можете представить себе состояние негативной силы в этот момент. Именно негативной силе, которая обращалась с нами ужасным образом, поступая с нами как с собаками, кошками и другими животными, теперь придётся стать опорой для нашего первого шага. Но это находится в компетенции Силы, действительно осуществляющей контроль над всем, в том числе и над негативной силой, которая является всего лишь подчинённой у Силы Бога, Силы Будды. Нет другого посредника, через которого мы могли бы просить о помощи. Эта Сила всегда действует посредством человеческого тела, которое называется Мастером. Такими Мастерами были Будда или Господь Христос, а также другие Мастера, приходившие в этом мир. Даже сейчас эта Сила действует в таком же теле. </w:t>
      </w:r>
    </w:p>
    <w:p>
      <w:pPr>
        <w:pStyle w:val="TextBody"/>
        <w:rPr/>
      </w:pPr>
      <w:r>
        <w:rPr/>
      </w:r>
    </w:p>
    <w:p>
      <w:pPr>
        <w:pStyle w:val="Heading1"/>
        <w:rPr/>
      </w:pPr>
      <w:bookmarkStart w:id="14" w:name="__RefHeading___Toc11496511"/>
      <w:bookmarkEnd w:id="14"/>
      <w:r>
        <w:rPr/>
        <w:t>Подготовка к жизни после смерти</w:t>
      </w:r>
    </w:p>
    <w:p>
      <w:pPr>
        <w:pStyle w:val="TextBody"/>
        <w:rPr/>
      </w:pPr>
      <w:r>
        <w:rPr/>
        <w:t xml:space="preserve">Мои дорогие, мы живём в этом мире, где всё постоянно находится в движении. Срок жизни всего существующего ограничен, ничто не может существовать вечно. У некоторых видов жизни, например, деревьев или растений, достаточно продолжительный период жизни. Жизнь же таких живых существ, которые дышат, - мимолетна. После вдоха следует выдох, но нет уверенности в том, что за ним последует следующий вдох, так как его может и не быть. Вы, наверное, видели неожиданную смерть людей, которые накануне чувствовали себя прекрасно. Это происходило из-за несчастного случая, неприятного происшествия, может быть, от сердечного приступа, или же смерть наступала по какой-то другой причине. </w:t>
      </w:r>
    </w:p>
    <w:p>
      <w:pPr>
        <w:pStyle w:val="TextBody"/>
        <w:rPr/>
      </w:pPr>
      <w:r>
        <w:rPr/>
        <w:t xml:space="preserve">Мы должны знать, что представляет наша жизнь, и как она протекает. Дело в том, что нам нужно планировать своё будущее. Если мы должны будем прожить где-нибудь 10 дней, то мы должны составить план на 10 дней. Если нам предстоит провести где-то одну ночь, – мы должны построить план на одну ночь. Нам придётся составить план согласно графику нашего пребывания. Поэтому очень важно знать, что ожидает нас в будущем, сколько и где мы будем находиться, чтобы мы могли приготовиться. Однако мы поступаем противоположным образом. Мы считаем годы, которые уже прожили: «Мне исполнился 21 год, мне исполнился 31 год, мне уже 40 или 80 лет». Мы никогда не чувствуем: «Я потратил так много времени, сколько мне осталось?» Та жизнь, которая прожита, не важна. Она осталась позади. Если в прошлом вы потратили миллионы долларов, это не имеет значения, их уже нет. Вам нужно знать, есть ли у вас средства на банковском счете, и чем вы обладаете сейчас. То, что сейчас у вас есть, – это сегодняшний банковский счёт, которым вы можете воспользоваться, на который вы можете рассчитывать. Этот счёт важен. А то, что было потрачено в прошлом, не может вам помочь. Если вы посмотрите на своё будущее, то не найдёте в нём ничего, и это очень грустно. </w:t>
      </w:r>
    </w:p>
    <w:p>
      <w:pPr>
        <w:pStyle w:val="TextBody"/>
        <w:rPr/>
      </w:pPr>
      <w:r>
        <w:rPr/>
        <w:t xml:space="preserve">Мы всё ещё надеемся, что будем жить тысячи или сотни тысяч лет. Мы намереваемся жить долго-долго, и никогда не чувствуем, что умрём. Но разве мы будем жить так долго, как планируем? Нет. Мы должны будем умереть. И это может произойти в любой момент, поэтому нам необходимы два плана. Я имею в виду, что следует подготовиться и составить один план на тот случай, если мы должны будем умереть в следующий момент, и другой план, если нам предстоит прожить 10, 20, 30, 40, 100 или даже больше лет. Мы должны всё устроить, потому что возможны оба эти варианта: мы можем умереть в любой момент, и мы можем жить даже 100 лет. Нам необходимо позаботиться об этих двух планах, только тогда мы будем мудрыми. В этом случае не будет трудностей. Если мы будем жить 80, 90, 100 или даже 200 лет, всё будет в порядке, так как мы всё для этого предусмотрели. </w:t>
      </w:r>
    </w:p>
    <w:p>
      <w:pPr>
        <w:pStyle w:val="TextBody"/>
        <w:rPr/>
      </w:pPr>
      <w:r>
        <w:rPr/>
        <w:t xml:space="preserve">В большинстве случаев каждый человек этого мира считает, что он готов прожить 1000 или даже 2000 лет, но никто не задумывается о том, что смерть может наступить в любой момент. И что тогда произойдёт? Чем же в действительности является смерть? Мы никогда ничего не пытались узнать о смерти, о том, что же она собой представляет на самом деле. Смерть обязательно наступит, нам придётся пройти через неё. Если через 10 дней вы должны покинуть свой дом и направиться в другое место, вы планируете и устраиваете всё так, чтобы спустя 10 дней, когда вы уедете из дома, было бы уже известно, где вы будете жить и в каких условиях, чтобы вы не испытывали страданий. Ведь, если что-то должно будет случиться по истечении 10 дней, то у вас будет больше времени приготовиться к такому событию. Если вы подготовились к поездке в другое место и к пребыванию там, то у вас не возникнет сложностей. Но если вы уедете из дома без предварительных сборов, тогда вы окажетесь в затруднительном положении. </w:t>
      </w:r>
    </w:p>
    <w:p>
      <w:pPr>
        <w:pStyle w:val="TextBody"/>
        <w:rPr/>
      </w:pPr>
      <w:r>
        <w:rPr/>
        <w:t xml:space="preserve">В действительности, на всё, через что мы проходим в этом мире, мы можем оказывать влияние, но после смерти мы уже ничего не сможем изменить. Я думаю, что вы очень хорошо понимаете, а если не понимаете, то, по крайней мере, должны теперь узнать, что мы – вечны и что мы никогда не умрём. Умирает только тело. </w:t>
      </w:r>
    </w:p>
    <w:p>
      <w:pPr>
        <w:pStyle w:val="TextBody"/>
        <w:rPr/>
      </w:pPr>
      <w:r>
        <w:rPr/>
        <w:t xml:space="preserve">Например, когда вы спите, вы видите сны: вы находитесь в каком-то месте, вы наслаждаетесь или же, наоборот, испытываете страдания. Но, когда сон заканчивается, вы опять обнаруживаете себя в своём теле. Дело в том, что вы покидаете тело во время сна, а потом возвращаетесь обратно в него, чтобы снова продолжить свою жизнь в нём. А что же случается во время смерти? В момент смерти происходит то же самое. Вы впадаете в сон, который никогда не заканчивается. Он будет всё продолжаться и продолжаться, и вы уже никогда не вернётесь в своё тело. Мы говорим, что человек умер, потому что серебряная нить разорвана, и душа покинула тело. Она уже никогда не возвращается назад, и тело начинает разлагаться. В действительности, это и называется смертью, когда мы, сознательные существа, живём только в этом теле. Тело уже мертво. В нём нет жизни. Когда мы присутствуем в нём, оно двигается и выглядит как живое. Но оно не живое, оно уже мертвое. </w:t>
      </w:r>
    </w:p>
    <w:p>
      <w:pPr>
        <w:pStyle w:val="TextBody"/>
        <w:rPr/>
      </w:pPr>
      <w:r>
        <w:rPr/>
        <w:t xml:space="preserve">Кто же должен найти Царство Божие? Кто пойдёт туда? Тело не способно войти в Царство Божие, потому что оно принадлежит земному плану. Поистине провозглашается: «Ваша душа носит печать Бога. Она принадлежит Богу, отдайте её Богу.» Тогда вы её обретёте и будете наслаждаться. Все религии, основанные на учениях компетентных и совершенных Мастеров, говорят об удивительном практическом образе жизни. Теперь вы понимаете, в чём заключается смысл жизни и как сделать её приятной. Если мы не последуем указаниям Мастеров, то будем страдать вечно, перенося наитяжелейшие страдания, от которых нет спасения. Дело в том, что тело и мы, как души, должны быть разделены, нам необходимо разделиться. В конце концов, разделение произойдёт. Во время смерти душа отделится от тела. Трудность состоит в том, что душе не позволят войти в Царство Божие, потому что мы не нашли Царство Бога в своём теле. Недостаточно одного лишь разъединения души с телом. Более важно то, чтобы душа, разорвав свою связь с телом, продолжила путь к своему собственному Дому, существующему всегда, где она сможет наслаждаться вечно. </w:t>
      </w:r>
    </w:p>
    <w:p>
      <w:pPr>
        <w:pStyle w:val="TextBody"/>
        <w:rPr/>
      </w:pPr>
      <w:r>
        <w:rPr/>
        <w:t>Представьте, что ваш родственник был заключён в тюрьме, и тут его выпускают на свободу. Но он не знает, где его дом, существует он или нет, и никто не пришёл его встретить. Тогда каким же будет его состояние? Он не найдёт ничего хорошего, он будет страдать за пределами тюрьмы. В тюрьме у него были некоторые удобства, пища и жильё. Но, когда он выходит из тюрьмы, никто уже больше не несёт за него ответственность, его страдания становятся ещё более сильными. Обретение свободы полезно для человека только тогда, когда он возвращается в свой дом, в котором может наслаждаться и может быть обслужен любящими его родственниками, друзьями и т.д. То же самое происходит и с человеком, который умирает. Когда душа освобождается от тела, она не может найти себе место. Эта душа блуждает в поисках пристанища, становится добычей зла и дьяволов, которые помещают её в ад. Там она вынуждена страдать ещё больше, намного больше, чем находясь здесь, в этом мире. Но, если в течение жизни мы учимся тому, как отделить душу от тела, и принимаем истинный Путь, ведущий к Нирване, тогда наша душа достигнет Нирваны. После смерти душу сразу же поднимут в Нирвану, потому что она Ей уже принадлежит. Заслугой этому послужит наша жизнь, в течение которой мы нашли Нирвану, наш собственный Дом, наше Царство Божие. Это наше постоянное место, здесь мы должны находиться всякий раз, когда покидаем физическое тело, может быть, ненадолго, на несколько часов или же навсегда после смерти.</w:t>
      </w:r>
    </w:p>
    <w:p>
      <w:pPr>
        <w:pStyle w:val="TextBody"/>
        <w:rPr/>
      </w:pPr>
      <w:r>
        <w:rPr/>
        <w:t xml:space="preserve">Все эти явления, о которых я вам рассказываю, очень просты, их легко понять любому человеку. Нам необходимо знать, что мы должны будем покинуть своё тело, что такое смерть и что будет с нами после неё. Если, как говорят люди, смерть очень тяжела, очень ужасна, тогда как мы можем сделать её прекрасной? Всё будет зависеть от того, построим ли мы нашу жизнь должным образом. Если мы жили в маленьком и очень скромном доме, и нас выгнали из него в дикую местность, то мы по-настоящему будем страдать вне нашего дома. У нас будет отобрано всё, даже самое малое, чем мы могли бы пользоваться, по крайней мере, некоторое время. Нам позволят только страдать в этой дикой местности. Но, если, живя в этом маленьком доме, мы смогли построить большой дворец, и он уже готов, тогда мы сами пожелаем покинуть свою небольшую жалкую хижину, чтобы наслаждаться жизнью в большом дворце. Мы сделаем это, потому что знаем, что нам не позволят вечно жить в этом маленьком доме. «Я должен построить хороший дом до того, как меня выгонят из этого маленького дома». Тот, кто потрудился, будет наслаждаться переездом из маленькой хижины во дворец. Но тот, кто не работал, будет переживать потерю хижины. </w:t>
      </w:r>
    </w:p>
    <w:p>
      <w:pPr>
        <w:pStyle w:val="TextBody"/>
        <w:rPr/>
      </w:pPr>
      <w:r>
        <w:rPr/>
        <w:t xml:space="preserve">В действительности же мы не знаем наше будущее, поэтому не можем действовать должным образом. Нам нужно стать достаточно мудрыми, чтобы разрешить любую трудность, справиться с тем, что непременно случится с нами. </w:t>
      </w:r>
    </w:p>
    <w:p>
      <w:pPr>
        <w:pStyle w:val="TextBody"/>
        <w:rPr/>
      </w:pPr>
      <w:r>
        <w:rPr/>
        <w:t xml:space="preserve">Люди очень сильно боятся смерти. Им не нравится слышать слово «смерть». И всё же, если вы не хотите слышать слово «смерть», если вы не хотите вспоминать о смерти, и если вы абсолютно забыли о ней, это не поможет вам, вы всё равно не сможете избежать её. Но Бог дал нам, мои дорогие, великую привилегию – ничто не является секретом, ничего не утаивается. Всё очень ясно: мы должны знать о Пути Жизни, обрести Его, найти Его, чтобы убедиться, что Он принадлежит нам. И мы будем наслаждаться Им вечно. Ни для кого, кто узнал о Пути Жизни и принял Его всем сердцем, нет страданий, нет проблем, нет беспокойств, нет болезней. Но где находится этот Путь Жизни? Вне этого мира, вне этого тела, за их пределами. В христианстве говорится, что мы должны найти Царство Божие, а в буддизме – Нирвану. Нирвана означает состояние, при котором нет ничего материального, есть только жизнь. И эта жизнь уже есть внутри нас. Это наше собственное внутреннее «Я», наполненное всем Светом и Звуком, оно – весь экстаз, весь покой и вечный наивысший вид жизни, полный наслаждения, тогда как наше тело связано с физическим миром. </w:t>
      </w:r>
    </w:p>
    <w:p>
      <w:pPr>
        <w:pStyle w:val="TextBody"/>
        <w:rPr/>
      </w:pPr>
      <w:r>
        <w:rPr/>
        <w:t xml:space="preserve">Если мы провели такие обширные исследования в изучении внешнего мира, сделали столько изобретений, тогда почему же мы не можем исследовать наше внутреннее «Я», которое не надо изобретать?! Оно уже есть, его не нужно создавать. Оно находится в нашем распоряжении. Мои дорогие, я хочу рассказать вам о том, что вы можете найти и что вы в состоянии стать действительно замечательными. Вы можете наслаждаться вечно и никогда не будете страдать. Для вас уже всё устроено. Но вы не пытаетесь избавиться от пути страдания и найти Путь наслаждения. Это никогда не поздно сделать, пока вы живёте в человеческом теле. Человек может начать работать над этой целью в любой момент своей жизни в физическом теле. Не раздумывайте слишком долго. Вы уже и так потеряли слишком много времени. Используйте время наилучшим образом, находясь в связи со Святым внутренним образом жизни. </w:t>
      </w:r>
    </w:p>
    <w:p>
      <w:pPr>
        <w:pStyle w:val="TextBody"/>
        <w:rPr/>
      </w:pPr>
      <w:r>
        <w:rPr/>
      </w:r>
    </w:p>
    <w:p>
      <w:pPr>
        <w:pStyle w:val="Heading1"/>
        <w:rPr/>
      </w:pPr>
      <w:bookmarkStart w:id="15" w:name="__RefHeading___Toc11496512"/>
      <w:bookmarkEnd w:id="15"/>
      <w:r>
        <w:rPr/>
        <w:t>Жизнь и смерть</w:t>
      </w:r>
    </w:p>
    <w:p>
      <w:pPr>
        <w:pStyle w:val="TextBody"/>
        <w:rPr/>
      </w:pPr>
      <w:r>
        <w:rPr/>
        <w:t xml:space="preserve">Повинуясь нашим чувствам, мы хотим здесь, в этом мире, жить жизнью, которая называется таковой, здесь, в этом мире, и мы не хотим умирать, не хотим прекращать своё физическое существование. Мы не знаем, идём ли мы куда-то, находимся ли мы где-то, или нет. Жизнь, которую мы называем жизнью, которую мы ведём здесь, не является Жизнью. На самом деле, это смерть. Мы должны выйти из мира смерти и вступить в мир Жизни. Мы никогда не задумываемся о том, что живём в долине смерти и что нам необходимо найти Жизнь. Где же мы можем найти Жизнь? Мастера рассказывали нам, что существует Мир Нирваны или Царство Божие и там есть Жизнь. А этот мир является долиной смерти. </w:t>
      </w:r>
    </w:p>
    <w:p>
      <w:pPr>
        <w:pStyle w:val="TextBody"/>
        <w:rPr/>
      </w:pPr>
      <w:r>
        <w:rPr/>
        <w:t xml:space="preserve">Если мы проанализируем жизнь на физическом плане, то обнаружим, что она исходит не от этого мира, а приходит свыше. Если есть свет, то он не из этого мира, он спускается к нам сверху от солнца, луны или звёзд. Если бы свет солнца, луны или звёзд не был бы больше доступен нашему миру, мы оказались бы в кромешной тьме, потому что этот свет порождён силой солнца. Вся жизнь, которую мы можем найти здесь, тоже не от этого мира. Она – сознание и активность, которые Бог посылает в этот мир. В процессе деятельности она использовала материю, безжизненную материю этого мира и, таким образом, создала из неё такой механизм, как человек или другие виды жизни. Мы действуем подобно живым существам только благодаря жизни, которая приходит от Бога. Этот источник жизни обычно называется душой. Когда душа работает в физическом теле, она распространяет свои жизненные потоки по всему телу, и тело функционирует. Но в конце дня, когда этот источник жизни истощён, растрачен, он отсоединяет себя от тела, опускается в пупковый центр, и мы быстро проваливаемся в сон. В это время наше Божественное сознание, вместо того чтобы работать в физическом теле, обрывает с ним связь, и тело лежит как мёртвое. В момент смерти жизненное сознание, являющееся всесознанием, уходит, серебряная нить обрывается, и тело навсегда остаётся безжизненным. То же самое происходит и с другими видами жизни. Во время растворения или Великого Растворения, когда Бог забирает все Свои души из различных миров, всё остаётся мертвым, жизни нет нигде. </w:t>
      </w:r>
    </w:p>
    <w:p>
      <w:pPr>
        <w:pStyle w:val="TextBody"/>
        <w:rPr/>
      </w:pPr>
      <w:r>
        <w:rPr/>
        <w:t xml:space="preserve">Что такое жизнь? Что такое смерть? Жизнь есть Бог, активность. Он - всё сознание, всё знание, вся мудрость; всё работает благодаря Ему и в Нём. Низшие материальные миры - мертвы. Вот почему физический мир называется долиной смерти, где зло правит со страданиями. </w:t>
      </w:r>
    </w:p>
    <w:p>
      <w:pPr>
        <w:pStyle w:val="TextBody"/>
        <w:rPr/>
      </w:pPr>
      <w:r>
        <w:rPr/>
        <w:t>Сила смерти ограничена определённым периодом своей деятельности, она не может действовать вечно. Её можно сравнить с солнцем, которое восходит утром, увеличивает свою силу, но спустя некоторое время оно должно будет зайти, и его больше не будет. Все деревья, растения, животные, птицы, люди рождаются, взрослеют, а затем умирают. Закон негативной силы, системы смерти таков, что в ней нет постоянного существования. Оно длится только некоторое время, а потом исчезает. Изменения происходят всегда, стабильность никогда не наступает. Например, рождается ребёнок, он начинает расти и становится всё больше и больше, но после определённого момента рост замедляется, и процесс начинает протекать в обратном направлении. Состояние стабильности не возникает никогда.</w:t>
      </w:r>
    </w:p>
    <w:p>
      <w:pPr>
        <w:pStyle w:val="TextBody"/>
        <w:rPr/>
      </w:pPr>
      <w:r>
        <w:rPr/>
        <w:t xml:space="preserve">Определение материи заключается в том, что она постоянно изменяется. Каким образом она меняется? Её изменение направлено не вверх, а вниз. Иногда это напоминает развитие, но, в действительности, это не так – все процессы ведут к разрушению. Солнце очень слабое в утренние часы. Оно восходит на востоке, а потом поднимается всё выше и выше и становится всё сильнее и сильнее. Но вы, должно быть, заметили, что, начав свой путь на востоке, солнце непрерывно движется к закату. Каждый момент, несмотря на то, что оно набирает всё больше сил, оно движется по направлению к смерти. Оно ослабевает и ослабевает до тех пор, пока полностью не перестанет быть доступным, пока полностью не исчезнет. То же происходит со всеми другими видами жизни, с деревьями или растениями, это относится ко всему. Мать говорит: «Мой ребёнок становится всё больше и больше, взрослее и взрослее», но она не понимает, что каждый момент он движется по направлению к смерти. Когда ребёнок немного подрастает за год, мы очень счастливы, мы с радостью смотрим на своё дитя и говорим: «Наш ребёнок повзрослел». Но мы не осознаём, что он ещё на один год приблизился к смерти. В момент рождения ребёнок начинает своё путешествие по направлению к смерти. Это обстоятельство не попадает в поле нашего зрения, и мы этого не понимаем. Трудность заключается в том, что мы воспринимаем только первую часть закона нашего существования, но не вторую. Хоть мы ею и пренебрегаем, всё же она продолжает работать. </w:t>
      </w:r>
    </w:p>
    <w:p>
      <w:pPr>
        <w:pStyle w:val="TextBody"/>
        <w:rPr/>
      </w:pPr>
      <w:r>
        <w:rPr/>
        <w:t xml:space="preserve">Иногда случается так, что, когда появляется кошка, голубь закрывает глаза, представляя, что кошки нет. Без сомнения, голубь закрыл свои глаза, увидев кошку, но кошка не закрывает свои глаза при виде голубя. Она подкрадётся к нему, нападёт на него и съест. Подобно голубю мы никогда не чувствуем, что движемся по направлению к смерти. Каждый вечер мы должны отмечать, что наша жизнь сократилась на один день и на день приблизился момент смерти. Мы продолжаем безостановочное путешествие от жизни к смерти. Каждый момент, каждый час, каждый день, каждый месяц и каждый год мы всё больше удаляемся от жизни и всё больше приближаемся к смерти. Это путешествие непрерывно продолжается. Мы можем знать или не знать об этом. Мы можем спать или бодрствовать. Мы можем быть здоровыми или больными. Но никто не может избежать смерти. Даже, если мы пытаемся уклоняться от неё, игнорируем её, она нас не игнорирует. Мы совершаем великую ошибку, сами создавая свою смерть. Ведь наш Создатель сотворил для нас Жизнь, но мы отвергли её и сейчас сами творим свою смерть. Процесс, который ведёт в могилу, - смерть, охватывает только наше физическое тело. </w:t>
      </w:r>
    </w:p>
    <w:p>
      <w:pPr>
        <w:pStyle w:val="TextBody"/>
        <w:rPr/>
      </w:pPr>
      <w:r>
        <w:rPr/>
        <w:t xml:space="preserve">Мы не осознаём, что в какой-то день наше тело умрёт. Нам кажется, что оно вечное, что оно никогда не исчезнет. Если бы мы ясно осознавали, что должны будем умереть, тогда мы начали бы действовать согласно этому знанию. Если бы нам сказали, что завтра мы должны будем переехать в другое место, то сегодня, с момента получения такой информации, мы бы начали подготавливаться к своей поездке. Возможно, мы сможем уклониться от поездки. Если мы не способны сделать это, то мы сможем устроить всё так, чтобы эта поездка превратилась в наслаждение, и мы не испытывали бы трудностей. Но, если вы не подготовитесь к поездке, забудете о том, что завтра вам предстоит ехать и в спешке покинете дом, тогда вы попадёте в беду. Так произойдёт, потому что вы не позаботились о своём путешествии и не смогли его избежать. Вот это и есть смерть. </w:t>
      </w:r>
    </w:p>
    <w:p>
      <w:pPr>
        <w:pStyle w:val="TextBody"/>
        <w:rPr/>
      </w:pPr>
      <w:r>
        <w:rPr/>
        <w:t xml:space="preserve">Поездка, в которую нам придётся отправиться без приготовлений, будет тяжёлой, ужасной и может рассматриваться как смерть. Но, если мы подготовились, мы будем наслаждаться ею. Иногда мы наслаждаемся нашими туристическими поездками, путешествиями и т. п. То, что тщательно подготовлено, спланировано, не может быть источником беспокойства для нас. Это не может называться смертью, это называется жизнью. </w:t>
      </w:r>
    </w:p>
    <w:p>
      <w:pPr>
        <w:pStyle w:val="TextBody"/>
        <w:rPr/>
      </w:pPr>
      <w:r>
        <w:rPr/>
        <w:t xml:space="preserve">Сейчас мы должны знать, что нам предстоит покинуть наше тело. Тело должно будет умереть, потому что нам вручили его только на определённый срок. Мы вечны, нет сомнений, мы есть жизнь, но это тело не бессмертно, оно не является жизнью, оно – смерть. В определённый момент оно умрёт. Если мы должны покинуть дом, в котором живём, и нам известно об этом, тогда мы немедленно начнём работать над тем, чтобы найти новый дом. Перед тем, как покинуть старый дом, новый дом должен быть уже приготовлен для нас, чтобы нам не пришлось испытывать страдания. Возможно, мы найдём дом намного лучше, чем тот, который оставили. Нам захочется уйти из него, чтобы жить в лучшем доме. </w:t>
      </w:r>
    </w:p>
    <w:p>
      <w:pPr>
        <w:pStyle w:val="TextBody"/>
        <w:rPr/>
      </w:pPr>
      <w:r>
        <w:rPr/>
        <w:t xml:space="preserve">Вот это и есть жизнь, и она приятна. Когда мы не подготовили для себя новый дом и выехали из старого, это называется смертью. Что же есть смерть? Мы не умираем, потому что мы – сознание, живущее в теле, мы – сама жизнь, жизнь, которая никогда не прерывается и даже никогда не изменяется. А тело должно умереть. Таково правило. Никто не может избежать смерти тела. Но, как я вам уже сказал, если перед тем как покинуть свой дом, вы подготовили себе другой дом, вы будете счастливы покинуть старый и иметь в своём распоряжении лучший дом. Тогда вы не умрёте. Вы только переедете в другой, лучший дом и будете жить в нём счастливо. </w:t>
      </w:r>
    </w:p>
    <w:p>
      <w:pPr>
        <w:pStyle w:val="Heading"/>
        <w:jc w:val="both"/>
        <w:rPr>
          <w:color w:val="000000"/>
          <w:sz w:val="20"/>
        </w:rPr>
      </w:pPr>
      <w:r>
        <w:rPr>
          <w:color w:val="000000"/>
          <w:sz w:val="20"/>
        </w:rPr>
      </w:r>
    </w:p>
    <w:p>
      <w:pPr>
        <w:pStyle w:val="Heading1"/>
        <w:rPr/>
      </w:pPr>
      <w:bookmarkStart w:id="16" w:name="__RefHeading___Toc11496513"/>
      <w:bookmarkEnd w:id="16"/>
      <w:r>
        <w:rPr/>
        <w:t>Путь Жизни и путь разрушения</w:t>
      </w:r>
    </w:p>
    <w:p>
      <w:pPr>
        <w:pStyle w:val="TextBody"/>
        <w:rPr/>
      </w:pPr>
      <w:r>
        <w:rPr/>
        <w:t xml:space="preserve">Всё в этом мире является только путём разрушения. Всё полно проблем, тревог и страданий, и они будут продолжаться. Господь Будда говорил, что всё внешнее творение и его существование является страданием. Решение проблемы заключается в Нирване. Господь Христос тоже говорил, что Путь мира – это Царство Божие. Это только разные термины, но суть одна и та же. Сейчас в этом мире вам снова сообщают, что это именно тот Путь, на котором вы сможете преуспеть. У вас может не быть даже своего собственного дома, у вас может не быть даже семьи или какой-нибудь земли, или имущества, или денег. Как Будда или как Господь Христос, вы можете отречься от всего. У Них не было ни дома, ни семьи. Но Они обладали связью с великой творящей Силой Бога, и они достигли цели. Мы также способны добиться успеха благодаря этой Силе, так как Сила Бога – единственный Путь, на котором мы можем быть успешны. В каждом человеке есть эта Сила, будь он бедным или богатым, физически сильным или слабым, образованным или необразованным, – всё это не имеет значения. </w:t>
      </w:r>
    </w:p>
    <w:p>
      <w:pPr>
        <w:pStyle w:val="TextBody"/>
        <w:rPr/>
      </w:pPr>
      <w:r>
        <w:rPr/>
        <w:t xml:space="preserve">Мои дорогие, возможно, что среди вас есть люди, которые застали вторую мировую войну. Я не думаю, что все жили в то время, потому что это было около 55 лет назад. В течение тех 6 лет мир пребывал в великой трагедии и хаосе. Но и после этого ничего не изменилось. Что же остаётся ожидать от этого мира? Только третью мировую войну. И она будет ещё более разрушительной, ещё более ужасной. Возможно, очень немногие люди смогут выжить в этом мире после такой войны. Одни будут убиты, другие продолжат существовать, но они не смогут жить, потому что вся атмосфера, воздух будут загрязнены, вода будет загрязнена и пища также будет загрязнена. Люди будут страдать от болезней, проблем и умирать в страданиях. </w:t>
      </w:r>
    </w:p>
    <w:p>
      <w:pPr>
        <w:pStyle w:val="TextBody"/>
        <w:rPr/>
      </w:pPr>
      <w:r>
        <w:rPr/>
        <w:t xml:space="preserve">Сейчас поступает так много новостей о том, что из-за используемых нами неестественных средств жизни загрязнились вода и воздух, пища стала нечистой, всё необходимое для человеческой жизни отравлено. Поэтому и появляется так много новых и новых, очень серьёзных, неизлечимых болезней. Люди едят пищу, но они не знают, что они едят. Постепенно положение всё ухудшается и ухудшается, ухудшается и ухудшается, так как человек не в состоянии принять Путь Жизни. Всё внешнее – это только путь уничтожения и страдания. Обо всём этом говорили Мастера в прошлом, и это истинно. Путь Жизни существует внутри вас – это ваша собственная Нирвана или ваше собственное Царство Бога. Многим из вас дан этот Путь Жизни, старайтесь работать над Ним. Тогда вы будете в состоянии найти Жизнь и сможете быть успешными. </w:t>
      </w:r>
    </w:p>
    <w:p>
      <w:pPr>
        <w:pStyle w:val="TextBody"/>
        <w:rPr/>
      </w:pPr>
      <w:r>
        <w:rPr/>
        <w:t>Мы обнаруживаем, что, когда мы рождаемся, наши родители заботятся о нас все 24 часа в сутки. Даже когда ребёнок спит, родители не спускают с него глаз. И они продолжают заботиться о нем в течение 10-15 лет. Впоследствии их заботы немного уменьшаются, но всё равно этот процесс продолжается. Со временем ребёнок становится взрослым, в чём-то самостоятельным и полезным. Если забота необходима для физического тела ребёнка 24 часа в сутки в течение 20 лет, то наша душа внутри нас также нуждается в том, чтобы и ей какое-то время уделяли внимание. Если мы вместо 24 часов работы над телом ребёнка просто поработаем 3 или 4 часа для его души, то это напитает его душу, благословит нас, наше тело и весь мир. Мои дорогие, люди до сих пор жили, испытывая страдания из-за отсутствия этого Пути Жизни, Нирваны или Царства Бога внутри. В будущем, как мне кажется, у вас тоже может быть это чувство, люди так и будут страдать и даже не смогут жить. Жизни не будет. А если и будет, то она станет такой тяжёлой, такой тяжёлой, что людям не захочется больше вести подобную жизнь.</w:t>
      </w:r>
    </w:p>
    <w:p>
      <w:pPr>
        <w:pStyle w:val="TextBody"/>
        <w:rPr/>
      </w:pPr>
      <w:r>
        <w:rPr/>
        <w:t xml:space="preserve">В старые времена на земле была очень хорошая атмосфера для жизни каждого. Но, по моему собственному наблюдению, в течение последних 50 лет произошли большие изменения в сторону ухудшения в самом человеке и в жизни человека. С развитием науки и с появлением всё новых научных изобретений дальнейшее разрушение всё более и более ускоряется. И до тех пор, пока мы не пробуждены, пока мы не попытаемся найти Путь Жизни и пока мы не начнём жить, следуя Ему, для нас нет надежды. Поэтому, я надеюсь и прошу вас ради вас самих и тех, кто будет жить после вас, пожалуйста, будьте сострадательны к самим себе и будущим поколениям. Я даю вам такие же указания, какие давали Господь Христос, Будда или другие Мастера. Я уверен, что, если вы их поймёте и будете исполнять, вы принесёте покой не только себе, но и всему миру. </w:t>
      </w:r>
    </w:p>
    <w:p>
      <w:pPr>
        <w:pStyle w:val="TextBody"/>
        <w:rPr/>
      </w:pPr>
      <w:r>
        <w:rPr/>
        <w:t xml:space="preserve">Что могут сделать для вас всемирные организации, очень-очень большие организации, такие как ООН или ЮНЕСКО? Ничего. Мы сами будем в состоянии позаботиться об этом мире. Эти организации используют только мирские средства. У них нет связи с Царством Бога или Нирваной, и в этом причина, что их действия не могут быть успешными. Несомненно, вы обладаете очень малым из этого мира, но вы связаны с Нирваной и Царством Бога. Вас для этого достаточно. Поэтому старайтесь работать с творящим и по-настоящему действующим Принципом Бога в форме Звука, и Он сделает для вас всё. С Его помощью вы сможете привнести Волю Бога в этот мир, о чём вы и просите Его в своих молитвах. Мои дорогие, действовать - в ваших силах. Пробудитесь и старайтесь действовать, тогда всё будет выполнено. Начните заниматься этими практиками регулярно и искренне, уделяя им больше времени. И день за днём вы будете наблюдать прогресс. В вашем окружении, в ваших семьях, а также в ваших странах и во всём мире откроются источники добродетели и покоя. </w:t>
      </w:r>
    </w:p>
    <w:p>
      <w:pPr>
        <w:pStyle w:val="TextBody"/>
        <w:rPr/>
      </w:pPr>
      <w:r>
        <w:rPr/>
        <w:t xml:space="preserve">Нас не должны хвалить за наши действия. Пусть лучше никто нас не знает. Но нам необходимо понять, что мы способны служить доброму делу в этом мире со всем смирением и без эго, не выставляя себя на показ. Мы должны продолжать работать за кулисами. Мы не нуждаемся ни в какой похвале этого мира. Нас похвалят Господь и ангелы. Мы будем наслаждаться, этот мир также будет наслаждаться, и другие два мира тоже будут наслаждаться. Мы действительно будем наслаждаться, потому что будем чувствовать, что исполняем свой долг. </w:t>
      </w:r>
    </w:p>
    <w:p>
      <w:pPr>
        <w:pStyle w:val="TextBody"/>
        <w:rPr/>
      </w:pPr>
      <w:r>
        <w:rPr/>
      </w:r>
    </w:p>
    <w:p>
      <w:pPr>
        <w:pStyle w:val="Heading1"/>
        <w:rPr/>
      </w:pPr>
      <w:bookmarkStart w:id="17" w:name="__RefHeading___Toc11496514"/>
      <w:bookmarkEnd w:id="17"/>
      <w:r>
        <w:rPr/>
        <w:t>Выплата и создание кармы</w:t>
      </w:r>
    </w:p>
    <w:p>
      <w:pPr>
        <w:pStyle w:val="TextBody"/>
        <w:rPr/>
      </w:pPr>
      <w:r>
        <w:rPr/>
        <w:t xml:space="preserve">В этом мире мы обмануты многими вещами таким образом, что до сих пор не можем понять, что мы страдаем, и что этот мир полон страданий. Негативная сила устраивает всё так, что страдания не выглядят как страдания. Допустим, вы должны переносить какое-то заболевание в течение 10 лет. После 3 или 4 месяцев страданий вы обращаетесь к врачу, который оказывает вам помощь. Но спустя 2–3 месяца, в течение которых вы чувствовали облегчение, вы снова начинаете страдать. И опять вы обращаетесь за помощью к докторам и принимаете лекарства. Но потом всё повторяется: после 5–6 месяцев вы снова идёте к врачу и получаете облегчение. Таким образом, 10 лет беспрерывных страданий растягиваются на двадцать лет страданий с перерывами. Вам навязывается убеждение, что это заболевание было вызвано какой-то оплошностью или грубой ошибкой и что доктора и лекарства помогли вам, поэтому вам не о чем беспокоиться. Вы думаете, что в этом мире можно получить помощь и найти причину возникновения какой-либо проблемы, беспокойства или болезни. Но знание о главной или истинной причине вашего страдания или болезни остаётся для вас недоступным. Вам было дано своего рода неправильное понимание, чтобы вы считали кого-то причиной вашего беспокойства. Например, если вы ударите собаку палкой, то она попытается укусить вашу палку. У собаки нет понимания, чтобы осознать, кто действительно её бьёт. Ей кажется, что бьёт палка, поэтому она её и кусает. Собаке не хватает способностей понять, что именно тот, кто использует палку, является основной причиной её беспокойств или проблем. </w:t>
      </w:r>
    </w:p>
    <w:p>
      <w:pPr>
        <w:pStyle w:val="TextBody"/>
        <w:rPr/>
      </w:pPr>
      <w:r>
        <w:rPr/>
        <w:t xml:space="preserve">Наша трудность тоже заключается в том, что мы видим только то, что находится прямо перед нами, и ищем того, кто приносит нам какие-нибудь заботы или проблемы, беспокойства или тяжёлый период в жизни. Но мы не знаем, что основная причина исходит из причинного плана. Тот человек, которого заставляют действовать, чтобы принести нам какие-нибудь заботы и проблемы, в действительности не является их причиной. Причина находится на причинном плане. Эта наша недальновидность приводит нас к неприятностям. Если же мы знаем, что человек, причиняющий нам беспокойства и проблемы, не является их причиной, что причина находится выше, а это последствия наших ранее совершённых действий, за которые мы должны расплатиться, тогда мы не будет сердиться на этого человека. Скорее мы испытаем к нему чувство благодарности за то, что он помог нам выплатить нашу карму. В ином случае, если у нас нет такого знания, и мы чувствуем: «Этот человек беспокоит меня», тогда мы рассердимся и будем поступать с ним также очень сурово. </w:t>
      </w:r>
    </w:p>
    <w:p>
      <w:pPr>
        <w:pStyle w:val="TextBody"/>
        <w:rPr/>
      </w:pPr>
      <w:r>
        <w:rPr/>
        <w:t xml:space="preserve">Действуя таким образом, мы не только проходим через выплату кармы, но также сеем новую карму, которая взойдёт позже. Этот человек будет обращаться с нами так же жестоко, как и мы сейчас обращаемся с ним. Он посеет семена своей собственной кармы, связав себя с нами, а мы, в свою очередь, снова отреагируем подобным образом. Такой обмен будет продолжаться непрерывно. Всё это происходит вследствие ужасного невежества. Эти неприятные ситуации случаются с нами для погашения кармы, которая была выплачена и вновь посеяна. Теперь мы положили начало новой цепочке ужасных карм друг для друга. Сколько же времени будут страдать и тот и другой в следующих жизнях? Эта серьёзная ситуация вызвана невежеством, которое обусловлено законом кармы, связывающим людей так, что они не могут избавиться от страданий. Все существующие здесь страдания обусловлены невежеством. Оно преобладает в разуме, в интеллекте и в теле. С помощью этих трёх посредников наше невежество действительно процветает. </w:t>
      </w:r>
    </w:p>
    <w:p>
      <w:pPr>
        <w:pStyle w:val="TextBody"/>
        <w:rPr/>
      </w:pPr>
      <w:r>
        <w:rPr/>
        <w:t xml:space="preserve">Ни учения, ни инструкции не могут быть для кого-либо полезными. То, что вам говорят, и то, что вы воспринимаете своим интеллектом или пытаетесь принять разумом, не работает. Дело в том, что эти три посредника, вложенные в нас негативной силой, работают в невежестве и никогда не действуют в Свете Бога, знания и мудрости. Они используют для своей работы только доступные им свет солнца, луны, звёзд и других систем этого мира. Но наше собственное «Я», наша душа, наделена светом знания и мудростью Бога, энергией, мудростью, силами и всей компетентностью Звука. Когда мы начнём работать в Свете Бога, который существует внутри нас, и воспользуемся всевозможными благословениями и Силами Звука, тогда мы тотчас обнаружим всё, все благословения Бога. Тогда невежество не будет господствовать над нами, и негативная сила не сможет нас обмануть и ввести в заблуждение или же навязать нам неправильное понимание. </w:t>
      </w:r>
    </w:p>
    <w:p>
      <w:pPr>
        <w:pStyle w:val="TextBody"/>
        <w:rPr/>
      </w:pPr>
      <w:r>
        <w:rPr/>
      </w:r>
    </w:p>
    <w:p>
      <w:pPr>
        <w:pStyle w:val="Heading1"/>
        <w:rPr/>
      </w:pPr>
      <w:bookmarkStart w:id="18" w:name="__RefHeading___Toc11496515"/>
      <w:bookmarkEnd w:id="18"/>
      <w:r>
        <w:rPr/>
        <w:t>Карма после Посвящения</w:t>
      </w:r>
    </w:p>
    <w:p>
      <w:pPr>
        <w:pStyle w:val="TextBody"/>
        <w:rPr/>
      </w:pPr>
      <w:r>
        <w:rPr/>
        <w:t xml:space="preserve">Чем в своей основе являются те большие жестокие силы, которые мы накапливаем? Эти силы были душами, которые жили в физическом мире некоторое время. В течение своей жизни здесь они установили связь с силами зла, с которыми продолжительно взаимодействовали, и это привело к тому, что после оставления физического тела они сами стали теми силами, которым служили. Таков закон: как ты думаешь, таким ты и станешь. Когда вы поклоняетесь каким-либо силам, вы думаете о них постоянно, постоянно и, таким образом, превращаетесь в них самих. После того, как такие души оставляют физическое и астральное тела и оказываются затем в причинном теле, они становятся по-настоящему сильными. Тогда они могут осуществлять некоторый контроль над этим миром, потому что люди, которые находятся в физических телах, естественно, слабее их. Поэтому эти силы могут контролировать физические тела людей. Обычные люди этого мира не могут иметь с ними дела, потому что не способны подняться над физическим телом. Но если вы научитесь выходить из физического и астрального тел, тогда, достигнув причинного тела, вы станете для них преградой. Вы обнаружите, что, когда вы подниметесь выше луны или солнца, закон кармы-судьбы полностью перестанет контролировать вас. Астрология также не будет действовать на вас, потому что вы выйдете из-под влияния планет на вашу жизнь. Когда же вы окажетесь вне причинного тела, то найдёте трансцендентное солнце, луну, звёзды, и на вас напрямую будет изливаться сочувствие и любовь Силы Бога. Тогда все беспокоящие вас силы, которые контролировали вашу судьбу, перестанут управлять вами, они больше не смогут навредить вам, и вы будете находиться под постоянной милостью и благословениями Силы Бога. </w:t>
      </w:r>
    </w:p>
    <w:p>
      <w:pPr>
        <w:pStyle w:val="TextBody"/>
        <w:rPr/>
      </w:pPr>
      <w:r>
        <w:rPr/>
        <w:t xml:space="preserve">Однако кармы не будут полностью аннулированы, но их воздействие значительно смягчится. Обычные люди этого мира переносят страдания, предначертанные им судьбой, на 100%. Мы же после Посвящения автоматически освобождаемся от 10% груза карм и вместо того, чтобы переносить 100% страданий, мы переносим всего 90% или 80%. Нам даётся также практика, осуществляя которую, мы можем благодаря связи со Святыми Светом и Звуком подняться над сознанием физического, астрального и причинного тел. По мере того, как мы будем подниматься всё выше и выше, контроль планет и судьбы будет становиться всё меньше и меньше, а законы астрологии будут влиять на нас всё слабее и слабее. И после того, как мы переступим пределы причинного плана, наша судьба будет работать только на 10%. Эти 10% останутся, потому что наше тело создано из кармы судьбы. Приблизительно 10% этих карм сохраняется. В противном случае, если эти кармы отменить, нам придётся умереть. </w:t>
      </w:r>
    </w:p>
    <w:p>
      <w:pPr>
        <w:pStyle w:val="TextBody"/>
        <w:rPr/>
      </w:pPr>
      <w:r>
        <w:rPr/>
        <w:t xml:space="preserve">Но мы здесь не для того, чтобы умирать. Мы здесь для того, чтобы собирать и накапливать нечто удивительное, чтобы на все 100% соединиться с Силой Бога, Силой Будды и сказать: «Я и Отец – одно». Тогда мы на 100% могущественны, и на 100% мы – вся любовь, всё сочувствие, вся милость и смирение. Тогда наше существование в этом мире будет источником большой любви, великодушия, сочувствия в сердцах всех людей. Как нам известно, ночью обычно спускается кромешная тьма. Благодаря лампам или светлячкам мы можем немного поработать ночью, но мы всё равно не в состоянии изменить ночь на день. Звёзды дают немного света, очень немного. Потом всходит луна, которая также пытается изменить ночь на день. Но она не способна это сделать, хотя, нет сомнений, она помогает в какой-то степени разогнать тьму и приносит нам немного света. Наконец, восходит солнце, и тогда вся темнота уходит, от ночи в этом мире не остаётся и следа, она полностью заменяется днём. Есть хорошие люди, которые выполняют полезную работу, и всё же они такие маленькие, такие слабые, эффект их работы так незначителен, что они не могут изменить мир, это не в их силах. Они сами страдают. </w:t>
      </w:r>
    </w:p>
    <w:p>
      <w:pPr>
        <w:pStyle w:val="TextBody"/>
        <w:rPr/>
      </w:pPr>
      <w:r>
        <w:rPr/>
        <w:t xml:space="preserve">Вы не можете считать, что цель вашей жизни достигнута, если вы стали маленькими светильниками, звёздами или даже луной. Вы должны светить в полную силу, как солнце. Эта сила действительно так велика, так могущественна, ничто не может противостоять ей, и она создаёт свою собственную, чудесную атмосферу света. Тьма этого мира будет не в состоянии повлиять на Солнце, но Солнце будет влиять на тьму так, что тьма полностью исчезнет, и Солнце сможет господствовать во всей своей полноте. Сущности, которых мы называем негативными, жестокими, дьяволами, также будут изменены. Они становятся дьяволами, когда живут в этом мире, собирая негативность. После оставления физического и астрального, в причинных телах они действительно проявляются как очень-очень могущественные негативные сущности. Но, когда в этот мир приходят Мастера, полные силы, совершенной силы и начинают очищать всех дьяволов, тогда эти сущности становятся положительными. Душа в каждом вечна, она не подвержена смерти. Она может быть в Святом, она может быть и в дьяволе. Но сама душа никогда не бывает негативной, дьявольской. Это состояние разума, который опутывает душу покрывалами, изменяет её и облекает её в дьявольскую форму. С помощью великой Силы Мастера разум дьявола очищается. Он преобразуется в позитивный и чистый разум и теряет все свои злые дьявольские силы. Сила от Бога, душа, дух пробуждаются и начинают работать в сотрудничестве с Мастером. Очищение начинается на причинном плане, где все эти дьяволы действительно могущественны. Результат обнаруживается в более низком мире, где сердца всех людей освобождаются от негативного контроля и наслаждаются в великих благословениях Бога. У всех нас появится возможность наслаждаться жизнью без проблем, забот, болезней. Силы, которые ответственны за страдания, больше не будут действовать на нас. Все негативные наклонности разума, приводившие к негативным поступкам, будут изменены. Все люди станут в любви служить друг друга и будут смиренными по отношению к каждому. </w:t>
      </w:r>
    </w:p>
    <w:p>
      <w:pPr>
        <w:pStyle w:val="TextBody"/>
        <w:rPr/>
      </w:pPr>
      <w:r>
        <w:rPr/>
      </w:r>
    </w:p>
    <w:p>
      <w:pPr>
        <w:pStyle w:val="Heading3"/>
        <w:rPr/>
      </w:pPr>
      <w:bookmarkStart w:id="19" w:name="__RefHeading___Toc11496516"/>
      <w:bookmarkEnd w:id="19"/>
      <w:r>
        <w:rPr/>
        <w:t>Глава 4: Разум</w:t>
      </w:r>
    </w:p>
    <w:p>
      <w:pPr>
        <w:pStyle w:val="Heading2"/>
        <w:rPr/>
      </w:pPr>
      <w:bookmarkStart w:id="20" w:name="__RefHeading___Toc11496517"/>
      <w:bookmarkEnd w:id="20"/>
      <w:r>
        <w:rPr/>
        <w:t>Контроль разума</w:t>
      </w:r>
    </w:p>
    <w:p>
      <w:pPr>
        <w:pStyle w:val="TextBody"/>
        <w:rPr/>
      </w:pPr>
      <w:r>
        <w:rPr/>
        <w:t xml:space="preserve">Те люди, которые в прошлом принимали Мастеров, были спасены. Жизнь в этом мире для них изменилась в лучшую сторону, но позже они действительно наслаждались. В настоящее время вы можете видеть, что большинство людей идут по жизни, принимая только один разум, что приведёт их всех к страданиям. Становится очень ясно, что, если вы последуете за умным, мудрым человеком, вы получите пользу. А если вы последуете за кем-то действительно безумным и действительно глупым, тогда чему хорошему вы научитесь у него? Нет никого, о ком вы можете сказать, что этот человек плохой или безумный, что он беспокоит вас. Только ваш собственный разум, являясь самым жёстким и самым сильным, приносит вам страдания, волнения и всякого рода напряжения и проблемы. Посидите немного в покое и обдумайте свои дальнейшие действия. Когда вы делаете первые шаги в этом направлении, тогда вы должны видеть, кто же является инициатором работы, которую вы должны совершить. Кто это, ваш разум или Мастер? Если вы хотите сказать или сделать что-нибудь, сразу же задумайтесь, Мастер ли посоветовал вам сказать именно так или Мастер ли разрешил вам поступать таким образом. Ваш внутренний интеллект сейчас же сообщит вам, что это был не Мастер, Он не советовал вам это говорить или таким-то образом поступить. Кто же подсказал вам это? Кто попросил вас действовать или говорить подобным образом? Никто не говорил вам это извне. Это был ваш внутренний разум, ваш собственный разум, именно он теперь влияет на вас и, на самом деле, пытается уничтожить вас. </w:t>
      </w:r>
    </w:p>
    <w:p>
      <w:pPr>
        <w:pStyle w:val="TextBody"/>
        <w:rPr/>
      </w:pPr>
      <w:r>
        <w:rPr/>
        <w:t xml:space="preserve">Есть люди, у которых развита сила понимания. Они могут сначала проанализировать свои мысли, откуда они приходят - от их Господа Бога или от их разума? Затем они могут тщательно всё проверить и принять решение. Но есть люди, у которых нет подобного чувства. Разум приходит, что-то говорит им, и они вынуждены ему повиноваться, у них нет времени определить, откуда эти мысли - от разума или от кого-то другого, полезны ли они или вредны. Вот так разум на сто процентов контролирует вас. Душа может продолжать кричать что-нибудь, например: «Не делай этого, не делай этого». Но разум всё равно не позволит вам слушать то, что она говорит. Он заявит: «Я единственный, кто здесь есть. Ничто, никто, кроме меня, не существует. Ты должна повиноваться только мне». Встречаются и такие люди, возможно, очень немногие, у кого работает также и другой голос. Когда разум говорит: «Убей этого человека», этот голос восстаёт: «Нет, это нехорошо, это очень жестоко. Ты будешь страдать из-за своего поступка. Не делай этого». Тогда разум снова нападает: «Ты очень труслив. Где твоя смелость? Почему ты не делаешь этого? Неважно, какие будет последствия, но ты должен сделать то, что я тебе говорю». Другой голос, будучи очень слабым, не может противостоять этой огромной силе разума, поэтому ему приходится отступить. Тогда человек вынужден пуститься во все те грехи, которые Бог запретил ему совершать. Теперь проблема заключается в том, как укрепить ту мысль, дающую силу душе, чтобы она смогла начать восстанавливать свою собственную силу и, может быть, даже смогла управлять разумом. Разум сейчас целиком и полностью управляет хозяином. И вы только работаете как рабы разума. Но всё же есть способ, с помощью которого вы получите власть над разумом, и тогда он станет рабом. Он станет вашим слугой и будет обязан выполнять всё то, что вы ему прикажете. Этот Путь, который был дан вам, поможет укрепить ваше положительное «Я», вашу душу, ваше Божественное «Я», что принесёт вам только пользу. Всё прекрасное будет сделано. Эта пища, которую дают Свет и Звук, увеличит силы вашего чудесного «Я», Божественного «Я». Она продолжит подпитывать ваше положительное «Я», одновременно работая в качестве яда для разума. Таким образом, ваш враг будет становиться слабее, а вы – сильнее. И через некоторое время вы сможете пробудить свой собственный голос, и тогда разум будет не настолько силён, не настолько жесток, чтобы навязать вам себя. В какой-то момент произойдёт так, что разум будет полностью обессилен, и вы будете им управлять. Разум сможет только исполнять вашу волю, а не свою собственную. Вот это – образ жизни, при котором начинается истинная жизнь, а система смерти, мучительная система, перестаёт существовать. </w:t>
      </w:r>
    </w:p>
    <w:p>
      <w:pPr>
        <w:pStyle w:val="TextBody"/>
        <w:rPr/>
      </w:pPr>
      <w:r>
        <w:rPr/>
        <w:t xml:space="preserve">Система Бога замечательна. Но по незнанию и невежеству мы следуем указаниям разума. Негативная сила держит нас пойманными на удочку и управляет нами. У неё есть сила и, таким образом, она всё время правит нами. Мы вынуждены подчиняться ей, потому что у нас нет другого пути. А когда мы подчиняемся ей и действуем согласно её командам, то, что мы находим? Каков результат? Нам сейчас приходится переносить различные проблемы, беспокойства, мучительные болезни и смерть. После смерти наши мучения не закончатся ещё долгое-долгое время, возможно, даже никогда. Если мы подружимся с огнём, он всегда будет нас жечь. Эта связь с внешним миром и подчинение приказам разума, несомненно, ведут нас ужасной дорогой разрушения. Разум говорит нам, что, если мы станем королём, императором, богатым человеком, чтобы завладеть многим из этого мира, то мы обретём великую жизнь, мы будем наслаждаться. В таком состоянии находятся не только люди этого мира, но также и вы. Вы твёрдо убеждены в том, что всё мирское, слава и красота этого мира, золото и серебро, имущество мира существуют только для того, чтобы помочь вам, и что только такой жизнью вы можете наслаждаться. Но Будда это не говорил, Христос это не говорил, Гуру Нанак или любой другой Мастер это тоже не говорили. Кто же говорит вам об этом? Кто это отдаёт приказы, которые вы исполняете? Очевидно и несомненно, – это ваш собственный разум, ужасный разум. И какие будут последствия? Одно разрушение. Господь Христос сказал, что всё, что вы видите снаружи в этом мире, является только источником страданий. Почему вы ещё не поняли это? И если вы не поняли эту истину до сегодняшнего дня, возможно ли, что через некоторое время вы поймёте её? Нет, невозможно. Если вы не поняли до сегодняшнего дня, вы также не поймёте и в будущем. Эти указания были даны вам много времени тому назад, о них вам рассказывали с момента вашего рождения. Но вы не следовали им и не будете им следовать. Но я не буду обвинять вас. Ведь ваш разум работает очень активно. В отсутствии позитивной силы он стопроцентно управляет вами. Но сейчас эта позитивная сила пробуждена в вас, и пища в форме Света и Звука вам стала доступна. Поэтому ваше положительное «Я» начнёт понимать и начнёт работать. Это – великое благословение для вас, потому что среди этого шестимиллиардного населения, которое состоит из невежественных людей, по крайней мере, появился кто-то, у кого есть знания и мудрость, какие были в своё время у Будды и у Господа Христа и, благодаря которым, невежество не управляло Ими. </w:t>
      </w:r>
    </w:p>
    <w:p>
      <w:pPr>
        <w:pStyle w:val="TextBody"/>
        <w:rPr/>
      </w:pPr>
      <w:r>
        <w:rPr/>
        <w:t xml:space="preserve">Сейчас вы пробуждены и должны укрепить ваше величественное «Я», и тогда вы сможете управлять разумом, тогда он будет подчинён вам. Негативная сила, её голос полностью исчезнет. Только вы, как величественное «Я», прекрасное «Я», будете держать контроль над ситуацией в своих собственных руках. Если вы, а вас здесь около 100 человек, поймёте всю важность моих слов и начнёте искренне работать над ними, то будете в состоянии изменить судьбу мира. Если восходит одно солнце, оно освещает весь мир. Оно уничтожает всю темноту и превращает её в свет. Вас, по крайней мере, 100 человек и, если вы начнёте излучать свой собственный свет, вы также сможете вытеснить всю темноту невежества, и тогда весь мир наполнится светом, знанием и мудростью. Дело в том, что всё, что существует в этом мире, воздействует само на себя, а также на своё окружение. Например, у нечистот своя собственная атмосфера, наполненная ужасным запахом. Весь воздух вокруг загрязнён и источает неприятный запах. Вы не подойдёте даже близко к тому месту и даже на расстоянии сможете почувствовать его тяжёлую, ужасную атмосферу. Если же рядом будет цветущий ароматный цветок, вы почувствуете его благоухание. Он может быть даже не заметен вам, но его запах будет ощутим на расстоянии. Но это способ действия очень-очень незначительных сил. Внутри нас есть огромная сила, которая является Силой Бога. </w:t>
      </w:r>
    </w:p>
    <w:p>
      <w:pPr>
        <w:pStyle w:val="TextBody"/>
        <w:rPr/>
      </w:pPr>
      <w:r>
        <w:rPr/>
        <w:t>Как Господь Христос смог повлиять на мир в своё время, и как Будда смог влиять на мир? Ведь Он был один. Мастер - один, но от Него исходит великая Сила, которая помогает Ему повлиять на мир. Если Будда смог стать Буддой, вы тоже можете стать Буддой и можете действовать точно также. Это не сложно. Требуется ваша воля, чтобы вы могли действовать, и тогда вы сможете действовать. Не волнуйтесь о том, что у вас тяжёлые условия. Мои дорогие, нет ничего такого, что было бы невозможным для вас. Работайте и идите в правильном направлении, надлежащем направлении, о котором вам говорили Мастера. Когда вы начнёте своё путешествие по этому Пути, помощь Мастера сразу же будет вам доступна и сделает всё, чтобы вы достигли цели.</w:t>
      </w:r>
    </w:p>
    <w:p>
      <w:pPr>
        <w:pStyle w:val="TextBody"/>
        <w:rPr/>
      </w:pPr>
      <w:r>
        <w:rPr/>
        <w:t>Так много всего было вам рассказано. Так много информации вы уже получили из Священных Писаний. Работайте над святыми звеньями Света и Звука. Тогда вся помощь, всё руководство будут в вашем распоряжении, и ваши усилия принесут успех. Вы можете не верить в свою силу, но вы должны доверять Силе Мастера. Всякий раз, когда Он принимает какую-либо душу, посвящает её, Он берёт на себя ответственность сделать этого человека единым с Богом. Вы можете сотрудничать с Ним или нет. Если вы сотрудничаете с Ним, то Он возьмёт вас в самолёт первым классом. Если же вы не делаете этого, вас посадят в товарный поезд и запрут в каком-нибудь багажном вагоне. Вы попытаетесь выскочить, но вам не удастся сбежать, потому что Он откроет дверь только тогда, когда вы прибудете в место вашего назначения. Вы избежите адов, вы их пропустите и будете наслаждаться небесами Царства Бога. Вашему разуму придётся принять такое положение.</w:t>
      </w:r>
    </w:p>
    <w:p>
      <w:pPr>
        <w:pStyle w:val="TextBody"/>
        <w:rPr/>
      </w:pPr>
      <w:r>
        <w:rPr/>
        <w:t>Хорошо, мои дорогие, Мастер здесь, с вами. Вся помощь тоже здесь, с вами. Не волнуйтесь ни о какой трудности или проблеме. Везде, где есть трудность или проблема, просите Его о помощи. Вся возможная помощь будет предоставлена вам. Но ваши молитвы будут услышаны только тогда, когда вы будете соединены с внутренними Звуком или Светом. Когда ваш телефон работает, ваше сообщение дойдёт. Когда вы медитируете на Звук, вы прикреплены к Нему, тогда вы соединены с Силой Бога. Всё ваше сердце, в каком бы состоянии оно ни находилось, будет предоставлено Богу. Он для вас устроит всё, в чём вы нуждаетесь.</w:t>
      </w:r>
    </w:p>
    <w:p>
      <w:pPr>
        <w:pStyle w:val="TextBody"/>
        <w:rPr/>
      </w:pPr>
      <w:r>
        <w:rPr/>
      </w:r>
    </w:p>
    <w:p>
      <w:pPr>
        <w:pStyle w:val="TextBody"/>
        <w:rPr/>
      </w:pPr>
      <w:r>
        <w:rPr/>
      </w:r>
    </w:p>
    <w:p>
      <w:pPr>
        <w:pStyle w:val="Heading1"/>
        <w:rPr/>
      </w:pPr>
      <w:bookmarkStart w:id="21" w:name="__RefHeading___Toc11496518"/>
      <w:bookmarkEnd w:id="21"/>
      <w:r>
        <w:rPr/>
        <w:t>Разум и очищение разума</w:t>
      </w:r>
    </w:p>
    <w:p>
      <w:pPr>
        <w:pStyle w:val="TextBody"/>
        <w:rPr/>
      </w:pPr>
      <w:r>
        <w:rPr/>
        <w:t>Мои дорогие, когда автомобиль движется, то он всего лишь перемещается, и в этом нет сомнений. Но заставляет машину двигаться водитель. Если водитель хорош, то всё будет чудесно. Если водитель на самом деле не обладает квалификацией водителя, он не сможет управлять автомобилем. В этом случае возможны аварии. К несчастью, у вас уже есть очень ужасный водитель, и это – разум. У него - свои собственные понятия, свой образ действия, поэтому он всегда будет бросать вас в трудности и страдания. У него свои собственные желания и для их осуществления он использует ваше тело. Но вы хотите, чтобы с вами был кто-то, кто служил бы вам и только вам, не преследуя свои личные цели. Тогда управляйте сами вашим автомобилем. По крайней мере, когда вы будете вести его, вы сделаете всё возможное и лучшее для себя. Вы – владелец автомобиля и вы позаботитесь о нём. Вы также знаете, как им управлять, и вы сможете подтвердить свою квалификацию водителя.</w:t>
      </w:r>
    </w:p>
    <w:p>
      <w:pPr>
        <w:pStyle w:val="TextBody"/>
        <w:rPr/>
      </w:pPr>
      <w:r>
        <w:rPr/>
        <w:t>Вот таким образом вы можете работать в этом физическом теле, если вы должны жить в этом мире или работать для миссии своего святого великого «Я», Божественного «Я». Попытайтесь заменить свой разум на своё собственное высшее «Я». Вы не можете убрать разум, потому что вы слишком слабы. Только внутренняя Сила Бога или Сила Мастера в форме Света и Звука сможет его вытеснить. Даже обычные люди этого мира должны делать то, что я говорю, а это не можете выполнить даже вы - те, кто хочет работать в Миссии Святого Мастера. В буддизме есть определённые дисциплины, такие как восьмиступенчатый путь. Постарайтесь их придерживаться. Но ваш разум ничего этого не примет, поскольку он грязный. Когда вы постираете свою одежду, любой неприятный запах или любая грязь сами собой исчезнут. Вы будете выглядеть вполне чистыми, опрятными и нарядными. Таким образом, если вы очистите свои разум и душу медитациями на Звук и Свет, всё низкое автоматически оставит вас, и неожиданно появится всё позитивное. Только добродетельный человек, ставший таким с помощью Света и Звука, сможет сделать нечто положительное и полезное, и всё это возможно с помощью вашего внутреннего высшего «Я». И разум тоже будет в состоянии делать что-то хорошее, следуя указаниям внутреннего великого «Я». В противном случае, от обыкновенного, грязного, склонного ко всему мирскому разума вы не можете ожидать ничего полезного.</w:t>
      </w:r>
    </w:p>
    <w:p>
      <w:pPr>
        <w:pStyle w:val="TextBody"/>
        <w:rPr/>
      </w:pPr>
      <w:r>
        <w:rPr/>
        <w:t>Мои дорогие, если вы уже работаете, по крайней мере, около трёх часов в медитациях, тогда это очень хорошо. Продолжайте. Если же у вас не получается заниматься три часа, а вы медитируете немного меньше, попытайтесь увеличить время медитации, чтобы у вас выходило хотя бы три часа. Чем больше, тем лучше. Эта работа снабдит вас всем пониманием, а также сделает способным творить только добро. Грязный разум не сможет спровоцировать вас в отношении чего-либо нежелательного. Тогда всё, что вы сделаете, будет действительно замечательным, действительно полезным и поможет всему человечеству. Помощь также будет предоставлена вам от Силы Бога, от Силы Мастера. Но эта помощь доступна тогда, когда вы медитируете на Свет и Звук, а также держите Симран. Когда вы забываете об этих Святых Звеньях и связываетесь с мирскими мыслями и мирской жизнью, тогда вы наполняетесь всей грязью мира. Вы теряете всю силу, всё знание и всю мудрость. Всё то время, когда вы медитируете на Святые Свет и Звук и держите Симран, вы наполняетесь всё больше и больше знанием, а также силой. Только знающий и сильный человек может сделать что-нибудь хорошее. Вот это – основной принцип жизни, о котором я только что вам коротко рассказал. Все тайны вашей мирской жизни и вашей жизни в Миссии Мастера заключаются в этом принципе. Вы приглашены для служения этому Святому Делу ради человечества. Мастер даст вам всю силу и всё знание, но вы должны действовать согласно Его указаниям.</w:t>
      </w:r>
    </w:p>
    <w:p>
      <w:pPr>
        <w:pStyle w:val="TextBody"/>
        <w:rPr/>
      </w:pPr>
      <w:r>
        <w:rPr/>
      </w:r>
    </w:p>
    <w:p>
      <w:pPr>
        <w:pStyle w:val="Heading1"/>
        <w:rPr/>
      </w:pPr>
      <w:bookmarkStart w:id="22" w:name="__RefHeading___Toc11496519"/>
      <w:bookmarkEnd w:id="22"/>
      <w:r>
        <w:rPr/>
        <w:t>Разум и медитация</w:t>
      </w:r>
    </w:p>
    <w:p>
      <w:pPr>
        <w:pStyle w:val="TextBody"/>
        <w:rPr/>
      </w:pPr>
      <w:r>
        <w:rPr/>
        <w:t>Вам передали практику медитации, чтобы вы ежедневно посвящали ей около трёх часов. Дело в том, что вначале разум будет несколько неохотно принимать контроль над ним в медитации. Но спустя приблизительно полчаса или час вы почувствуете, что разум немного успокоился и не так сильно блуждает. Сила разума, которая собирает мирские впечатления, будет становиться всё меньше и меньше, а Сила Мастера всё будет усиливать и усиливать контроль над разумом. Это подобно ежедневному приёму пищи, осуществляемому 2 или 3 раза в день. Что же делает пища? Ваше тело состоит из двух частей. Первая – инертная, безжизненная материя, вторая же является жизнью, активным сознанием. Таким образом, когда вы принимаете пищу, эта главная часть получает поддержку, начинает использовать тело, и тело работает. Если вы не принимаете пищу, тогда вы теряете энергию и слабеете. Тело таково, что вы будете только лежать в кровати и не сможете ничего делать.</w:t>
      </w:r>
    </w:p>
    <w:p>
      <w:pPr>
        <w:pStyle w:val="TextBody"/>
        <w:rPr/>
      </w:pPr>
      <w:r>
        <w:rPr/>
        <w:t>Весь этот мир негативен, разум – негативен. Только Сила Бога является энергией и Силой, способной сделать нашу жизнь мирной, счастливой и приятной. Внешнее мирское устройство привнесёт только ещё больше яда в нашу жизнь. Благодаря Ему мы будем жить, в этом нет сомнений. Но страдания не оставят нас никогда. Когда же мы наполним нашу жизнь внутренними Светом и Звуком, Силой Бога, тогда мы станем сильнее. Весь внешний яд будет устранён, а внутренний эликсир начнёт работать. Люди, которые медитируют, заметили, что в начале медитации разум сильно сопротивляется и его состояние очень напряжённое. Но после 2 или 3 часов медитации они чувствуют, что получили утешение, прекрасное успокоение и ощущают в себе какую-то сладость и умиротворённость. Когда вы выходите из медитации, идёте на работу или туда, куда вы должны идти, вы обнаруживаете, что всё складывается чудесно. Весь ваш день проходит спокойно, нет никаких забот, никаких проблем. В конце дня на некоторое время вы опять садитесь в медитацию, и всё негативное, что было собрано вашим разумом от мира, снова будет сведено к нулю. Вы очищаетесь от яда, и вам снова становится доступной Сила Бога, у которой есть весь эликсир. И вы можете наслаждаться Ею всю ночь.</w:t>
      </w:r>
    </w:p>
    <w:p>
      <w:pPr>
        <w:pStyle w:val="TextBody"/>
        <w:rPr/>
      </w:pPr>
      <w:r>
        <w:rPr/>
        <w:t>Вам не нужно оставлять мир, оставлять семью, вашу работу, ваши дела. Вы должны продолжать жить, но только с помощью внутренних благословений от Бога через Святые Свет и Звук. Вы должны понять, что внешняя жизнь – это яд. Никогда она не будет иметь какую-либо ценность, никогда не принесёт вам покой. Она создаст лишь трудности, проблемы и страдания. Любые усилия, которые вы прикладываете во внешнем мире, чтобы решить проблему, никогда не будут работать. Иногда вам может казаться, что они дают результат, но в действительности это не так. Есть другая сторона вашей жизни, она внутри, она - от Царства Бога. Хотя вы можете медитировать совсем немного времени из 24 часов в сутки, только 3 или 4 часа, этого будет достаточно. Это называется Путём Жизни и это - решение всех проблем. Если мы не смогли понять это, то тогда мы не сможем найти ничего хорошего в этом мире, а также будем страдать позже. Мы должны избавиться от страданий, проблем и волнений этого мира, чтобы наслаждаться вечно. Это – наше желание. Мы никогда не испытываем желание страдать, но хотим всегда наслаждаться. Нам нужен такой результат. Но мы ничего не знаем о причине, что это за причина, с которой нам приходится иметь дело. Мы пытаемся решить проблемы, которые стали причиной возникновения других проблем. Поэтому, если мы используем для решения проблем силу, являющуюся причиной создания проблем, мы только создадим ещё больше проблем. Мы не сможем их решить. Мы получим хорошие результаты, только принимая правильный и полезный путь, который работает ради нашего блага.</w:t>
      </w:r>
    </w:p>
    <w:p>
      <w:pPr>
        <w:pStyle w:val="TextBody"/>
        <w:rPr/>
      </w:pPr>
      <w:r>
        <w:rPr/>
      </w:r>
    </w:p>
    <w:p>
      <w:pPr>
        <w:pStyle w:val="Heading1"/>
        <w:rPr/>
      </w:pPr>
      <w:bookmarkStart w:id="23" w:name="__RefHeading___Toc11496520"/>
      <w:bookmarkEnd w:id="23"/>
      <w:r>
        <w:rPr/>
        <w:t>Великий обман</w:t>
      </w:r>
    </w:p>
    <w:p>
      <w:pPr>
        <w:pStyle w:val="TextBody"/>
        <w:rPr/>
      </w:pPr>
      <w:r>
        <w:rPr/>
        <w:t xml:space="preserve">Есть дом, который находится в огне, и вы в нём живёте. Если огонь всё приближается и приближается к вам, и вы встревожены, то прежде чем огонь подойдёт к вам и сожжёт вас, вы покинете этот дом и направитесь в другой, не объятый огнём. Таким образом, дом, который уже горел, будет сожжён, но вы спасётесь. Вы знаете, что этот дом в огне. </w:t>
      </w:r>
    </w:p>
    <w:p>
      <w:pPr>
        <w:pStyle w:val="TextBody"/>
        <w:rPr/>
      </w:pPr>
      <w:r>
        <w:rPr/>
        <w:t xml:space="preserve">Каждый день вы осматриваете своё лицо в зеркале. Но вы смотрите только на вашу помаду. Не смотрите на своё лицо, которое постепенно увядает, день ото дня, оно постепенно увядает. Иногда я тоже смотрю в зеркало и интересуюсь, остались ли у меня ещё чёрные волосы, не стали ли белые волосы желтоватыми. </w:t>
      </w:r>
      <w:r>
        <w:rPr>
          <w:i/>
        </w:rPr>
        <w:t>(Мастер смеётся)</w:t>
      </w:r>
      <w:r>
        <w:rPr/>
        <w:t>. Вот так я смотрю на себя в зеркало. Я вижу, как этот дом горит в огне, спустя некоторое время его больше не будет вообще. Когда появляются седые волосы, они служат признаком того, что смерть здесь, что она может прийти в любой момент. Некоторые люди окрашивают белые волосы в чёрные, чтобы не чувствовать, что их тело изменяется. Им кажется, что оно постоянное и никогда не умрёт. Но смерть не будет смотреть на ваши седые или чёрные волосы. Она приходит в своё время, и она не упустит свой шанс.</w:t>
      </w:r>
    </w:p>
    <w:p>
      <w:pPr>
        <w:pStyle w:val="TextBody"/>
        <w:rPr/>
      </w:pPr>
      <w:r>
        <w:rPr/>
        <w:t>Вы должны знать, что ваше тело меняется. Каждый день, каждый момент оно меняется. Некоторое время назад вы были детьми, теперь вы уже не дети, сейчас вы взрослые. Некоторые из вас постарели. Раньше некоторые были взрослыми, а теперь они даже не взрослые, они просто старые. Вы не можете остановить процесс приближения к смерти, рано или поздно вам придётся умереть. Тогда почему бы вам не устроить всё так, чтобы вы вышли из тела, которое горит в огне, и вошли в другой дом, который уже приготовили для вас и который вечен? Вам не нравится смерть, вам нравится жизнь. Тогда почему вы живёте там, где есть смерть? Вы же не живёте в доме, полном разных змей, скорпионов или каких-то других существ, которые намереваются убить вас. Но вы не ушли из этого дома, вы всё ещё живёте в нём, в этой сфере, где смерть присутствует всегда. Она может появиться в любое время и воспользоваться случаем. Тогда вам не удастся избежать её.</w:t>
      </w:r>
    </w:p>
    <w:p>
      <w:pPr>
        <w:pStyle w:val="TextBody"/>
        <w:rPr/>
      </w:pPr>
      <w:r>
        <w:rPr/>
        <w:t xml:space="preserve">Будда, Господь Христос и другие Мастера говорили: «Пожалуйста, покиньте свои тела, пожалуйста, переведите своё внимание от этого мира внутрь и позвольте себе войти в неизменное, вечное Царство Бога». Они приглашали нас войти туда, где стопроцентная жизнь, где нет и следа никаких проблем, забот, болезней или страданий. Там жизнь наполнена всем, чем наполнен сам Бог: там - весь экстаз, весь покой, вся слава, вся красота, весь свет, вся жизнь. Жизнь там приятна и полна вечных наслаждений. Все Мастера очень-очень настоятельно говорили об этом, а также передавали этот образ жизни. Но вы всё ещё хотите жить в этом мире и в этом теле. Если вы любите этот мир, если вы любите это тело и другие тела, это означает, что вы любите смерть, вы любите страдания. Вы найдёте смерть, и вы будете переносить страдания. Вы не полюбили своё собственное высшее «Я», не полюбили Царство Бога, где есть вся красота, вся жизнь, всё наслаждение, весь покой, всё удовольствие, где вы можете действительно наслаждаться. Разве Будда сказал что-нибудь неправильное? Разве всё то, о чём я говорил, полностью бессмысленно? Неужели все Мастера и все Священные Писания дают полностью ложную информацию? Этого вы не можете сказать, потому что в глубине своей души вы чувствуете, что Они были людьми истины, и то, что Они говорили, является истиной. Вы не можете сказать, что это ложно. Но разум очень хитёр, очень ужасен. Он говорит: «Не волнуйся относительно того, что говорит Мастер. Продолжай пить кока-колу, есть мороженое, продолжай наслаждаться телевидением, продолжай наслаждаться кино. Наслаждайся миром». Мастер же говорит: «Закройте глаза». </w:t>
      </w:r>
      <w:r>
        <w:rPr>
          <w:i/>
        </w:rPr>
        <w:t xml:space="preserve">(Все смеются). </w:t>
      </w:r>
      <w:r>
        <w:rPr/>
        <w:t>«Нет, нет, нет, я буду наслаждаться жизнью, о которой твердит негативная сила и разум». В действительности вы приняли смерть, вы приняли страдания. Вы отвергли ту возвышенную, великую, замечательную, великолепную жизнь, которая находится по правую сторону от вас. Другая жизнь, которая на самом деле является смертью, только страданием, также здесь, рядом с вами по вашу левую сторону. Вы не можете, вы не смогли ещё решить, что вам следует принять - Мастера или разум. Но всё же вы хотите принять разум. Но, мои дорогие, он не будет работать, он не работал до сегодняшнего дня. Прежде чем вы умрёте, прежде чем вы оставите физическое тело, вы должны увидеть, куда вам придётся пойти и должны понять, стоит ли жить такой жизнью.</w:t>
      </w:r>
    </w:p>
    <w:p>
      <w:pPr>
        <w:pStyle w:val="TextBody"/>
        <w:rPr/>
      </w:pPr>
      <w:r>
        <w:rPr/>
      </w:r>
    </w:p>
    <w:p>
      <w:pPr>
        <w:pStyle w:val="TextBody"/>
        <w:rPr/>
      </w:pPr>
      <w:r>
        <w:rPr/>
      </w:r>
    </w:p>
    <w:p>
      <w:pPr>
        <w:pStyle w:val="Heading1"/>
        <w:rPr/>
      </w:pPr>
      <w:bookmarkStart w:id="24" w:name="__RefHeading___Toc11496521"/>
      <w:bookmarkEnd w:id="24"/>
      <w:r>
        <w:rPr/>
        <w:t>Индивидуальный и универсальный разум</w:t>
      </w:r>
    </w:p>
    <w:p>
      <w:pPr>
        <w:pStyle w:val="TextBody"/>
        <w:rPr/>
      </w:pPr>
      <w:r>
        <w:rPr/>
        <w:t>Разум является представителем негативной силы и его задача - уничтожить вас. Он наподобие вашего врага, который всегда будет пытаться уничтожить, потревожить вас, нанести вам ущерб. Всё из этого мира и каждый из этого мира, даже ваши собственные тело, разум и интеллект работают с целью уничтожения вашей души. Дело в том, что всё из этого мира находится под контролем негативной силы. Ваши собственные члены семьи, ваши собственные родственники и друзья, ваше собственное физическое тело, ваши разум и интеллект также находятся под этим контролем. Если они выполняют указания негативной силы, тогда как же вы можете наслаждаться, или как вы можете жить спокойно? Вот почему все Мастера, в том числе и Будда, говорили, что всё существование является причиной страданий. И нельзя рассчитывать на что-то хорошее в этом мире. Поэтому Будда оставил своё мирское королевство и стал отшельником. Однако, став отшельником, вы не освободитесь от нападок негативной силы, потому что даже в лесу, где нет ничего и никого из этого мира, ваш разум всё ещё работает. Он – ваш стопроцентный враг и посредник негативной силы, он здесь, чтобы беспокоить вас или уничтожить.</w:t>
      </w:r>
    </w:p>
    <w:p>
      <w:pPr>
        <w:pStyle w:val="TextBody"/>
        <w:rPr/>
      </w:pPr>
      <w:r>
        <w:rPr/>
        <w:t>Даже если вы откажетесь от своего дома, семьи или имущества, вы не сможете отказаться от своего тела, своего разума и интеллекта. Того, что вы обладаете телом, разумом и интеллектом, вполне достаточно, чтобы это нарушало ваше спокойствие, уничтожало вас и держало вас в страданиях. Поэтому Мастера говорили, что мы должны быть настоящими отшельниками, способными даже оставить своё тело, разум и интеллект. Когда вы сможете выйти из своего тела, а также подняться над разумом и интеллектом, тогда вы будете спасены от силы, приносящей страдания. Это и называется отречением. Именно поэтому все люди, которые оставляют свои дома, имущество или семьи, в действительности не отшельники. Они ими не станут, пока не поднимутся над своим телом и за пределы воздействия разума и интеллекта. Вы ещё не достигли Нирваны. Нирвана начинается, её дверь открывается там, где всё из этого мира, разум и интеллект прекращают своё существование. После этого вы найдёте свой собственный дом, где вас радушно примут. Вы должны наслаждаться в нём всегда и вечно, чтобы никогда снова не вернуться сюда, чтобы никогда не быть в этом мире, никогда не быть в этом физическом теле или в этих трёх мирах и никогда не находиться под контролем негативной силы. Это очень необходимо. Если уж вы покинули дом своего врага, по крайней мере, вам придётся найти свой собственный дом, который предназначен для вас. Вы не можете существовать без помощи, без места, где вы могли бы находиться. В этом мире также есть кое-что, на что и где вы можете жить. Но это всё принадлежит нашему врагу. Враг предложил нам всё мирское, он принял нас и теперь он сможет действительно беспокоить нас, заставлять нас страдать. Такова его обязанность и он её выполнит. Мы страдаем здесь, в этом мире. Но мы счастливы, когда владеем домом, когда у нас есть семья и так много всего из этого мира. Всё это было предложено нам для жизни, чтобы мы приспособились к ней должным образом, но это дано нам и для того, чтобы мы страдали. Поэтому люди, получившие знание и мудрость от Мастеров, чувствовали, что они не должны жить в этом мире. Они должны жить там, где всё принадлежит им - семья, друг, где всё своё, где нет никого, кто бы беспокоил их, но каждый – помогал бы, любил и сочувствовал им. Вот это то, что мы должны принять во внимание. Мы не должны жить в семье наших врагов, мы должны жить в доме нашего друга. Этот дом находится за пределами этого мира и этого тела, там, где нет доступа разуму и интеллекту.</w:t>
      </w:r>
    </w:p>
    <w:p>
      <w:pPr>
        <w:pStyle w:val="TextBody"/>
        <w:rPr/>
      </w:pPr>
      <w:r>
        <w:rPr/>
      </w:r>
    </w:p>
    <w:p>
      <w:pPr>
        <w:pStyle w:val="Heading2"/>
        <w:rPr/>
      </w:pPr>
      <w:bookmarkStart w:id="25" w:name="__RefHeading___Toc11496522"/>
      <w:bookmarkEnd w:id="25"/>
      <w:r>
        <w:rPr/>
        <w:t>Воля Бога и воля разума</w:t>
      </w:r>
    </w:p>
    <w:p>
      <w:pPr>
        <w:pStyle w:val="TextBody"/>
        <w:rPr/>
      </w:pPr>
      <w:r>
        <w:rPr/>
        <w:t>Когда мы развили Бога в себе, тогда наши молитвы или наши страстные желания достигнут Бога и станут частью Воли Бога. Какова Воля Бога? Бог, пребывающий в Самом Себе, – полностью без желаний. Он обитает в сердцах людей, поэтому их молитвы или запросы полностью становятся действующей Волей Бога. Наша воля является также частью Воли Бога, если она соединена с Богом. Если все наши сердца являются местопребыванием разума и зла, то никто не соединён с Волей Бога, Воля Бога не работает в этом мире. Только будучи связанной с каким-нибудь человеком, та часть Воли Бога, которая находится в этом человеке, начнёт действовать как Воля Бога. Теперь вы можете посмотреть, в скольких людях этого мира обитает Бог. Везде, во всех людях, а их шесть миллиардов, есть разум, который правит вместе со злом. В результате осуществляется воля зла. Всюду происходят всякого вида разрушения и проблемы. Всё подготавливается таким образом, чтобы в мире не осталось ни надежды на Бога, ни мысли о Боге. Даже сейчас, как вы можете видеть, есть такие страны, в которых управление страной находится в руках атеистов. Некоторое время назад в России или на Украине, или в некоторых других странах все церкви или храмы были закрыты, не были доступны Священные Писания или любая информация о Боге или Мастере, о котором бы позволяли говорить или читать какому-либо человеку. Подобные действия, как волны, распространялись по всему миру. В тех странах, где разрешалось говорить о Боге, негативная сила создала такую атмосферу, что люди всё равно думают о материальных вещах. Вы выходите из своего дома, и, куда бы вы ни пошли, вы встречаете людей, которые всюду говорят только о работе или мирских заботах. Вы не услышите, чтобы кто-то говорил о Боге или о связи с Богом. Если вы пойдёте в какой-нибудь храм, у вас и там также не будет возможности действительно найти связь с Богом. Там тоже люди думают о мире: как заработать деньги, как поесть, как одеться и как жить в этом мире.</w:t>
      </w:r>
    </w:p>
    <w:p>
      <w:pPr>
        <w:pStyle w:val="TextBody"/>
        <w:rPr/>
      </w:pPr>
      <w:r>
        <w:rPr/>
        <w:t>Таким образом, негативная сила постаралась сделать всё, чтобы Бог не был больше доступен в этом мире в человеческих существах. Когда Бог не доступен в человеке, тогда в нём отсутствует Воля Бога и Бога также нет. Всё, что остаётся, так это стопроцентное правление негативности. Через некоторое время весь этот мир погрузится в одни страдания, только страдания. Например, океан наполнен одной водой, в нём только вода и вода. Что вы можете найти в океане? Ничего. Только смерть. Таким же образом, весь мир будет наполнен только страданиями, проблемами, трудностями и болезнями. Как вы сможете жить в таком мире? Именно поэтому в молитвах просят: «О, дорогой Бог, да будет Воля Твоя и на Земле как на Твоих Святых Небесах». Вы должны принять Бога в ваших сердцах. Когда Бог будет пребывать в ваших сердцах, тогда вы будет счастливы, и все люди этого мира также станут счастливыми.</w:t>
      </w:r>
    </w:p>
    <w:p>
      <w:pPr>
        <w:pStyle w:val="TextBody"/>
        <w:rPr/>
      </w:pPr>
      <w:r>
        <w:rPr/>
        <w:t>Материальная помощь людям в действительности не является помощью. Если вы дадите человеку пищу или воду, то он забудет о голоде или жажде на 2 – 3 часа. Если вы дадите ему какую-нибудь одежду, то она послужит ему 5 или 6 месяцев. Но спустя какое-то время этот человек снова будет голоден, измучен жаждой и без одежды. Любая материальная помощь, предоставляемая человеку, является временной и скорее это нечто противоположное помощи. Происходит так, что вы делаете его попрошайкой. Он будет зависеть от попрошайничества всё время и продолжит поступать таким же образом. Но когда вы дадите ему силу, знание, пути и средства для заработка денег, тогда он будет наслаждаться своим собственным доходом, а также сможет помочь другим.</w:t>
      </w:r>
    </w:p>
    <w:p>
      <w:pPr>
        <w:pStyle w:val="TextBody"/>
        <w:rPr/>
      </w:pPr>
      <w:r>
        <w:rPr/>
        <w:t>Такая помощь даётся через Бога, потому что только Бог может изменить судьбу. Если человек, согласно судьбе, должен переносить какую-нибудь болезнь в течение 5 лет, то вы здесь ничем ему помочь не сможете. Вы можете быть доктором, вы можете выписывать ему любые лекарства, но больной не излечится. Все люди этого мира находятся под контролем судьбы. Вы не можете изменить судьбу человека. Он должен будет пройти через всё то, что ему предначертано судьбой. Тогда как вы можете помочь людям или себе? Только развивая связь с Богом. Благословения Бога, которые доступны вам, не входят в счёт судьбы, ведь Он находится по другую сторону. Вы можете продолжать получать благословения Бога, некоторые из них будут вам доступны в изобилии, и вы сможете наслаждаться ими столько, сколько захотите. Эти благословения будут поступать в соответствии с тем, в какой степени вы разовьёте и укрепите связь с внутренними Светом и Звуком. Чем больше вы разовьёте связь со Звуком и Светом внутри, тем больше вы наполнитесь благословениями Бога. Вы также сможете поделиться этим с другими людьми, так чтобы эта связь с Богом стала доступной и им. Они начнут думать о Боге и чувствовать помощь Бога. Это означает, что не только вы являетесь теперь Божественным каналом, но вы также подготовите многих других людей, чтобы и они стали проводниками Бога. Таким образом, каналов Бога будет становиться всё больше и больше, а каналов негативной силы всё меньше и меньше. Через некоторое время, и такая возможность есть, все люди этого мира соединятся с Богом, все смогут наслаждаться, никто не будет страдать. Сила, приносящая страдания, не в состоянии выдержать присутствие Бога. Там, где есть солнце, темнота не может оставаться. Там, где есть Бог, останется только доброта, все страдания уйдут.</w:t>
      </w:r>
    </w:p>
    <w:p>
      <w:pPr>
        <w:pStyle w:val="TextBody"/>
        <w:rPr/>
      </w:pPr>
      <w:r>
        <w:rPr/>
        <w:t>Вот так мы можем изменить тёмную эпоху этого мира на золотую. Мы можем перейти от страдания ко всему наслаждению, всему покою, к знанию и мудрости. Но всё это произойдёт с помощью внутренней связи с Богом, которая была установлена в нас. Негативная сила продолжает работать, чтобы усовершенствовать себя, но мы также должны усовершенствовать себя. Тогда не останется никакого следа силы зла в этом мире. В каждом будет только Бог.</w:t>
      </w:r>
    </w:p>
    <w:p>
      <w:pPr>
        <w:pStyle w:val="TextBody"/>
        <w:rPr/>
      </w:pPr>
      <w:r>
        <w:rPr/>
      </w:r>
    </w:p>
    <w:p>
      <w:pPr>
        <w:pStyle w:val="TextBodyIndent"/>
        <w:rPr/>
      </w:pPr>
      <w:r>
        <w:rPr/>
      </w:r>
    </w:p>
    <w:p>
      <w:pPr>
        <w:pStyle w:val="Heading3"/>
        <w:rPr/>
      </w:pPr>
      <w:bookmarkStart w:id="26" w:name="__RefHeading___Toc11496523"/>
      <w:bookmarkEnd w:id="26"/>
      <w:r>
        <w:rPr/>
        <w:t>Глава 5: Религия и материализм</w:t>
      </w:r>
    </w:p>
    <w:p>
      <w:pPr>
        <w:pStyle w:val="Heading2"/>
        <w:rPr/>
      </w:pPr>
      <w:bookmarkStart w:id="27" w:name="__RefHeading___Toc11496524"/>
      <w:bookmarkEnd w:id="27"/>
      <w:r>
        <w:rPr/>
        <w:t>Истинная религия и религия разума</w:t>
      </w:r>
    </w:p>
    <w:p>
      <w:pPr>
        <w:pStyle w:val="TextBody"/>
        <w:rPr/>
      </w:pPr>
      <w:r>
        <w:rPr/>
        <w:t xml:space="preserve">Были люди, которые вошли в своё внутреннее «Я» и смогли найти ту великую жизнь, которая им принадлежала. Однако в наши дни трудность состоит в том, что мы видим, как люди хорошо и замечательно живут с помощью материального мира. Люди, которые владеют чем-то существенным из этого мира, значительными силами или властью, действительно наслаждаются. Нам кажется, что, благодаря таким устройствам, мы тоже сможем наслаждаться. Дело в том, что мы не смогли найти таких людей, которые прославили бы себя с помощью тех Божественных даров, которые были им даны Великой Силой. Всё же в истории были Мастера, которые приходили со свободными Божественными дарами, но что-то помешало Им дать людям поверить, поэтому очень немногие смогли их принять. Например, во времена Господа Христа, я думаю, христианство было слабо развито. В более поздние века, когда все идеалы или истинные знания были утеряны, а на их смену негативная сила ввела нечто противоположное, тогда христианство действительно возродилось и достигло высокого уровня. Такова же ситуация и со всеми другими Мастерами. Даже во время Господа Будды последователей буддизма было очень мало. Только позднее, спустя 300 или 400 лет, когда король Ашока принял буддизм, он совершил великую работу, сделав буддизм доступным всей Азии. Но за эти 300 или 400 лет первоначальное учение буддизма было уже утеряно. </w:t>
      </w:r>
    </w:p>
    <w:p>
      <w:pPr>
        <w:pStyle w:val="TextBody"/>
        <w:rPr/>
      </w:pPr>
      <w:r>
        <w:rPr/>
        <w:t xml:space="preserve">Негативная сила устраивает большой обман: она не позволяет развиться тому реальному и истинному, что есть в религии. Через некоторое время, изменив первоначальные принципы религий и переделав их в свою пользу, негативная сила способствует их внедрению и делает их крупными религиями. Подобные религии выделяются только количеством последователей, а не качеством. Как вы знаете, все люди, живущие в этом мире, принадлежат к какой-нибудь религии. Очень немногие являются атеистами. Но в образе жизни религиозных людей и атеистов нет различия. Возможно, даже некоторые атеисты могут быть лучше тех, кто верит в какую-нибудь религию. Причина в том, что атеисты материалистичны, и все люди, которые принадлежат одной из религий, тоже материалистичны, они не духовны. </w:t>
      </w:r>
    </w:p>
    <w:p>
      <w:pPr>
        <w:pStyle w:val="TextBody"/>
        <w:rPr/>
      </w:pPr>
      <w:r>
        <w:rPr/>
        <w:t xml:space="preserve">Это очень тяжёлый период для этого мира. Как можно улучшить ситуацию в нём? Определённо, с помощью материализма это невозможно сделать, надежды нет. Этот мир будет всё опускаться и опускаться вниз, пока полностью не умрёт. Мы хотим принадлежать к какой-нибудь религии, иметь Мастера, следовать Его указаниям или следовать определённой религии. Но очень печально, что мы не поняли этих указаний, не стали им следовать, а также не смогли найти в этих религиях всё то хорошее, что нам даётся, и всё то, что предназначено для нас. </w:t>
      </w:r>
    </w:p>
    <w:p>
      <w:pPr>
        <w:pStyle w:val="TextBody"/>
        <w:rPr/>
      </w:pPr>
      <w:r>
        <w:rPr/>
        <w:t xml:space="preserve">Такое положение существует не только в буддизме, это касается всего населения мира. Так же дело обстоит и с христианством, и с индуизмом, и с другими религиями. Это основная реальность, никто не может это отрицать. К несчастью, мы не поверили, мы не поняли ни одной религии, мы не стали последователями ни одной религии, мы только ошибочно принимаем созданную нашим собственным разумом религию за истинную. Вместо Божественной религии под влиянием разума действуют созданные негативной силой ментальный буддизм, ментальное христианство, ментальный ислам, ментальный индуизм. Всё это совершенно противоположно нашим интересам. Это происходит, потому что у разума есть сила исказить любую религию, согласно его желаниям. После того, как мы принимаем какую-нибудь религию, мы заявляем, что принадлежим определённой религии. Если мы не получаем настоящей пользы, то обвинять следует не религию, а наш разум, который вмешался и создал свою собственную негативную религию, неспособную дать хорошие результаты. По этой причине, из-за вмешательства разума, нет ни одной религии, которая бы сохранила первоначальную форму. Все религии разделены на течения. Эти течения в некоторой степени отличаются друг от друга. Но религия может быть только одна, не может быть двух религий. Истина всегда одна. Но если есть пять или шесть истин, то только одна может быть истинной, остальные – неистинны и ложны и не способны принести пользу. </w:t>
      </w:r>
    </w:p>
    <w:p>
      <w:pPr>
        <w:pStyle w:val="TextBody"/>
        <w:rPr/>
      </w:pPr>
      <w:r>
        <w:rPr/>
        <w:t xml:space="preserve">Какова же истина? Она очень проста. Вы можете назвать её буддизмом, вы можете назвать её христианством, вы можете назвать её индуизмом, сикхизмом или другим учением. Она от Бога, и она находится внутри нас в форме Света и Звука. Если вы продолжаете развивать на практике эту внутреннюю Святую Связь в течение 2-3 или более часов, то определённо в вашей жизни происходят постоянные изменения, ведущие к лучшему: покою, наслаждению, освобождению от трудностей, проблем и страданий. Спустя какое-то время ваш разум станет очень слабым, потому что вы перестали принимать его, вы принимаете только то, что приходит от Бога, от вашего «Я». Разум получает пищу от внешней мирской негативности. Когда вы пренебрегаете разумом и всем внешним и связываете себя с внутренними Святыми Светом и Звуком, тогда ваш Божественный дух начинает обретать всё больше сил и преобладать в вас. В этом случае </w:t>
      </w:r>
      <w:r>
        <w:rPr>
          <w:lang w:val="de-DE"/>
        </w:rPr>
        <w:t xml:space="preserve">в </w:t>
      </w:r>
      <w:r>
        <w:rPr/>
        <w:t xml:space="preserve">вас будет действовать любовь, а у любви есть только всё добро и благо. </w:t>
      </w:r>
    </w:p>
    <w:p>
      <w:pPr>
        <w:pStyle w:val="TextBody"/>
        <w:rPr/>
      </w:pPr>
      <w:r>
        <w:rPr/>
        <w:t xml:space="preserve">Для меня нет трудностей, когда ко мне приходит христианин, буддист, мусульманин. Станьте, мои дорогие, тем, кем вы хотите стать, но станьте таковыми практически. Если вы напишете на медной монете слово «золото», она не сможет обрести ту же ценность, что и золото. На золоте не нужно ставить надпись «золото», оно и без неё работает как золото. Если вы называете себя буддистом, и другие люди тоже называют вас буддистом, но ваши ментальные действия прямо противоположны действиям буддиста, то какую тогда пользу вы принесёте себе и другим? Если же вы усвоили все принципы буддизма, вам не захочется, чтобы вас называли буддистом или чтобы вы сами называли себя таковым. Вы будете наслаждаться своим собственным величием, и другие также будут наслаждаться благодаря вам. Вы получите самые лучшие привилегии, являясь буддистом или христианином, или индусом, или мусульманином. Они будут вам доступны, потому что вы установили связь с основным законом добродетелей всех религий. Вам не нужно внешне играть или позировать. В своей основе вы имеете все добродетели от всех религий. От вас требуется стать великими благодаря вашим действиям, а не ярлыкам. </w:t>
      </w:r>
    </w:p>
    <w:p>
      <w:pPr>
        <w:pStyle w:val="TextBody"/>
        <w:rPr/>
      </w:pPr>
      <w:r>
        <w:rPr/>
        <w:t xml:space="preserve">Мои дорогие, продолжайте работать внутри над этим прекрасным даром, переданным вам в форме Святых Света и Звука не только 3 или 4 часа в день, но и больше, по 14, 16, 18 часов. Если ваши проблемы и беспокойства не оставляют вас, медитируйте ещё больше. Пока вы не будете полностью удовлетворёнными, пока вы не будете наслаждаться по-настоящему, продолжайте медитировать. Это единственная возможность жить и наслаждаться. Я хочу благословить вас, я рад, что вы родились в семьях с определённой религиозной традицией, и вам хочется следовать каким-то дисциплинам. Но те дисциплины, которые можно назвать религией или частью религии, пока ещё недоступны вам. Когда вы действительно будете наслаждаться, когда вы будете чудесны и прекрасны, тогда все люди полюбят вас, а также вашу религию. Они полюбят вашу страну, ваш язык, всё, что касается вас, потому что вы станете такими совершенными, такими сладкими, такими полезными, такими замечательными, что всё, чем вы обладаете, станет таким же прекрасным. </w:t>
      </w:r>
    </w:p>
    <w:p>
      <w:pPr>
        <w:pStyle w:val="TextBody"/>
        <w:rPr/>
      </w:pPr>
      <w:r>
        <w:rPr/>
        <w:t xml:space="preserve">Достигнете Мастера внутри, может быть Будду или любого другого Мастера, и спросите Его: «Чему Ты учил?» Он расскажет вам, как люди живут сейчас и чему Он действительно их учил в Своё время. Будда поведает вам о том, какой буддизм Он принёс в этот мир в то время, что он представляет из себя сейчас, и почему он не работает должным образом. Я думаю, что это наилучший способ узнать истину. Не боритесь с людьми, которые создали свои собственные религии, привязанности согласно своим разумам. </w:t>
      </w:r>
    </w:p>
    <w:p>
      <w:pPr>
        <w:pStyle w:val="TextBody"/>
        <w:rPr/>
      </w:pPr>
      <w:r>
        <w:rPr/>
        <w:t xml:space="preserve">Я прочитал несколько книг о буддизме, некоторые из них были с такими названиями, как: «Буддизм глазами этого человека», «Буддизм глазами того человека». Где же основной, истинный буддизм? Я думаю, он совершенно отсутствует, на 100% отсутствует. Его вы можете найти только внутри, у самого Будды. Тогда все люди этого мира смогут обрести этот буддизм, принять его и наслаждаться. Люди увидят, что буддизм действует, что он приносит пользу и скажут: «Мы должны принять буддизм». В действительности, люди не принадлежат ни к чему, ни к какой религии. Они примут только то, что даёт хорошие результаты. Они побегут туда, где они найдут это хорошее. Если я смог найти хорошие результаты, то вы тоже должны найти их, но сами, потому что вы поверите только тому, что вы сами обретёте. </w:t>
      </w:r>
    </w:p>
    <w:p>
      <w:pPr>
        <w:pStyle w:val="Normal"/>
        <w:rPr/>
      </w:pPr>
      <w:r>
        <w:rPr/>
      </w:r>
    </w:p>
    <w:p>
      <w:pPr>
        <w:pStyle w:val="Heading1"/>
        <w:rPr/>
      </w:pPr>
      <w:bookmarkStart w:id="28" w:name="__RefHeading___Toc11496525"/>
      <w:bookmarkEnd w:id="28"/>
      <w:r>
        <w:rPr/>
        <w:t>Религия и материализм</w:t>
      </w:r>
    </w:p>
    <w:p>
      <w:pPr>
        <w:pStyle w:val="TextBody"/>
        <w:rPr/>
      </w:pPr>
      <w:r>
        <w:rPr/>
        <w:t xml:space="preserve">Сначала мы должны услышать, узнать истину из Священных Писаний, у Мастеров, чтобы мы могли получить руководство следовать по Пути, по которому нам нужно идти. Когда дорога открыта, тогда мы можем следовать по этому Пути. Основная трудность, с которой мы сталкиваемся, это большое количество Священных Писаний, множество так называемых Мастеров, которые предлагают разные способы решения наших проблем. В большинстве случаев они говорят о том, чтобы мы выполняли определённые ритуалы, обычаи, повторяли какие-нибудь мантры и т. д., с помощью которых мы найдём положительные результаты. Несчастные невинные люди не понимают, что им говорят, - правду или полуправду, или же абсолютную ложь. Ребёнок не знает, какой путь истинен. Если он рождён в буддистской семье, он получит впечатления, которые свойственны буддизму, и будет называть себя буддистом. Если ребёнок рождается в христианской семье, в нём будут заложены христианские идеи, и он станет последователем христианства. Это означает только то, что, когда в семье рождается ребёнок, он получает впечатления и следует той религии, которую исповедует его семья. Таким образом, он ведёт определённый образ жизни, не вдаваясь в детали и ничего не проверяя. Он даже не пытается узнать, что же в действительности есть в этой религии, которую он принял. Смогли ли те люди, которые приняли эту религию, освободиться от страданий, проблем, беспокойств и найти великую Жизнь, Свет, экстаз и покой? Нет, этого не произошло. Во всех религиях я вижу только темноту, во всех людях господствует невежество. В этом мире, как я чувствую, не сохранилось ни одной религии, созданной ещё в древние времена Мастерами. Во всём мире процветает и властвует только одна религия – религия материализма. </w:t>
      </w:r>
    </w:p>
    <w:p>
      <w:pPr>
        <w:pStyle w:val="TextBody"/>
        <w:rPr/>
      </w:pPr>
      <w:r>
        <w:rPr/>
        <w:t xml:space="preserve">В какой бы семье ни рождался ребёнок и к какой бы религии он ни принадлежал, его родители говорят ему: «Ты должен зарабатывать деньги, ты должен получить какую-нибудь профессию и постараться стать великим человеком с именем и репутацией. Ты должен владеть большим имуществом, и тогда ты сможешь наслаждаться». Пойдите к людям из этого мира и спросите их: «Как вы живёте?» Некоторые ответят: «У нас есть хороший дом, хорошая семья. Наши дети хорошо устроены. Мы тоже наслаждаемся жизнью. Всё хорошо». Другие скажут: «Мы неудачники, потому что мы не смогли накопить богатства, не смогли получить профессию. Сейчас мы тяжело боремся, мы не можем по-настоящему наслаждаться, потому что у нас нет ни денег, ни имущества». Каждый знает только один путь, ведущий к освобождению от беспокойств, проблем, забот, страданий и к наслаждению жизнью. Этот путь – деньги. Все считают, что без денег они всегда будут оставаться в страданиях и что только с их помощью они смогут наслаждаться. </w:t>
      </w:r>
    </w:p>
    <w:p>
      <w:pPr>
        <w:pStyle w:val="TextBody"/>
        <w:rPr/>
      </w:pPr>
      <w:r>
        <w:rPr/>
        <w:t xml:space="preserve">Каждый момент жизни растрачивается в погоне за материальными благами или деньгами, для обретения которых используются честные и бесчестные средства. В действительности, деньги необходимо зарабатывать честно, но большей частью их добывают нечестным путём. Чтобы заработать деньги, люди не пользуются честными путями и средствами, потому что с их помощью, на самом деле, невозможно заработать много денег. Богатство собирается с помощью бесчестных способов, которые мы, не колеблясь, принимаем. </w:t>
      </w:r>
    </w:p>
    <w:p>
      <w:pPr>
        <w:pStyle w:val="TextBody"/>
        <w:rPr/>
      </w:pPr>
      <w:r>
        <w:rPr/>
        <w:t xml:space="preserve">Я тоже живу в этом мире и вижу, каково состояние людей. То, что я говорю, на 100% верно. Мы не удовлетворены теми результатами, которые мы получаем, используя честные пути и средства для обретения богатства. А когда мы можем воспользоваться нечестными средствами, мы всегда готовы их применить. Мы колеблемся только, когда кто-то наблюдает за нами или застаёт нас врасплох, совершающими грязный поступок. Нас останавливает страх быть осуждёнными обществом и законом. Каждый человек, живущий в этом мире, помешан на обретении чего-то материального, никто не верит ни в какое учение или какому-нибудь Мастеру, или Его указаниям. У всех есть вера в материализм, я не могу сказать 100%-ная, может быть, немного меньше, может быть, люди верят в него на 99% или 98%. </w:t>
      </w:r>
    </w:p>
    <w:p>
      <w:pPr>
        <w:pStyle w:val="TextBody"/>
        <w:rPr/>
      </w:pPr>
      <w:r>
        <w:rPr/>
        <w:t xml:space="preserve">Где находится Путь Жизни, о котором рассказывали наши предки или Мастера, или о котором написано в Священных Писаниях? Вероятно, это учение не доступно сейчас. Некоторое время назад были такие люди, которые не зависели от материального, они полагались на свои идеалы. В ранние годы моей жизни я встречал людей, у которых были хорошие идеалы, и таких людей было много. Спустя примерно 26 лет, когда я оставил свою мирскую работу, я почувствовал, что за эти 26 лет произошло огромное падение идеалов людей. Нельзя обвинять в этом какую-либо религию – в том, что религии ошибочны и что они не смогли помочь людям. Людей тоже нельзя обвинять, потому что существуют различные течения, влияния, которые незаметно уводят в противоположное направление. </w:t>
      </w:r>
    </w:p>
    <w:p>
      <w:pPr>
        <w:pStyle w:val="TextBody"/>
        <w:rPr/>
      </w:pPr>
      <w:r>
        <w:rPr/>
        <w:t xml:space="preserve">Этот мир меняется таким образом, что преимуществом пользуется большинство. В каждом заключены все добродетели, но также и пороки. На человека оказывает влияние общество. Например, если ваш ребёнок пойдёт к святым, добродетельным людям, то он вернётся назад очень прекрасным, очень чудесным, очищенным и смиренным. Дело в том, что вся доброта, уже существующая в ребёнке, укрепляется благодаря этим добродетельным людям. Но если ваш ребёнок идёт к непослушным детям, к ворам, разбойникам или грабителям, он станет таким же, как они. Озлобленность, которая уже есть в вашем ребёнке, будет проявлена и разбужена этими безнравственными людьми, и он превратится в им подобного. </w:t>
      </w:r>
    </w:p>
    <w:p>
      <w:pPr>
        <w:pStyle w:val="TextBody"/>
        <w:rPr/>
      </w:pPr>
      <w:r>
        <w:rPr/>
        <w:t xml:space="preserve">Мы должны быть очень осторожными, следя за тем, в какой атмосфере мы вращаемся, потому что наше будущее или настоящее зависит от воздействия того общества или атмосферы, в которой мы находимся. Мы не понимаем, какой эффект на нас оказывают фильмы, телевидение, ситуации на рынке или в мире, или в обществе. Наш разум продолжает наслаждаться великолепием и красотой этого мира, но мы не знаем, какое ужасное и разрушительное влияние всё это оказывает на нас. Господь Будда познал истину и оставил всё земное, всю славу, всю красоту, всё своё царство, всё богатство и великую жизнь короля. Он знал: «Сейчас я наслаждаюсь великолепием, но это великолепие исчезнет, его больше не будет. Оно – преходяще, я попаду под его ужасное и разрушительное воздействие. Находясь под таким влиянием, я стану источником страдания для самого себя, а также и для других». Будда понял, что лучше быть одному, чем оказаться в плохом обществе. Лучше быть одному, чем с плохими людьми, потому что, по крайней мере, мы сможем остаться нейтральными. Но такое положение тоже не поможет, потому что нам необходимо стать добрыми с помощью того, кто добр сам, и тогда мы будем наслаждаться нашими добродетелями. Где мы можем найти свою добродетель? В нашем высшем «Я», которое уже в нас. </w:t>
      </w:r>
    </w:p>
    <w:p>
      <w:pPr>
        <w:pStyle w:val="Normal"/>
        <w:rPr/>
      </w:pPr>
      <w:r>
        <w:rPr/>
      </w:r>
    </w:p>
    <w:p>
      <w:pPr>
        <w:pStyle w:val="Heading1"/>
        <w:rPr/>
      </w:pPr>
      <w:bookmarkStart w:id="29" w:name="__RefHeading___Toc11496526"/>
      <w:bookmarkEnd w:id="29"/>
      <w:r>
        <w:rPr/>
        <w:t>Религия и истина</w:t>
      </w:r>
    </w:p>
    <w:p>
      <w:pPr>
        <w:pStyle w:val="TextBody"/>
        <w:rPr/>
      </w:pPr>
      <w:r>
        <w:rPr/>
        <w:t xml:space="preserve">Любой Мастер, приходивший в этот мир, не разрушал уже существующие религии или законы, но старался видоизменить их так, чтобы они обрели своё первоначальное состояние. Истину изменить нельзя, если же её изменяют, то она уже не будет оставаться истиной. Если перед нами лежит сахар, то всем придётся признать, что это сахар. Но если люди путают соль с сахаром, потому что она похожа на сахар, и они не могут найти в ней сладости, тогда приходит Мастер и говорит: «Это соль, мои дорогие, она выглядит как сахар, но это соль. Придите ко мне, я покажу вам настоящий сахар, возьмите его и наслаждайтесь». Нам нужна жизнь, нам нужен свет, мы нуждаемся в этом. Но нам не нужно ничего из этого мира: ни солнце, ни луна, ни свет звёзд, ни жизнь тела, а нам нужны великая Жизнь, Свет и Существование, находящиеся внутри нас. Когда мы найдём эту Жизнь, мы обнаружим огромную разницу и сможем Ею наслаждаться, и наш разум примет Её. Внешняя жизнь всегда мимолётна, она изменчива, но всё, что есть внутри, – вечно. </w:t>
      </w:r>
    </w:p>
    <w:p>
      <w:pPr>
        <w:pStyle w:val="TextBody"/>
        <w:rPr/>
      </w:pPr>
      <w:r>
        <w:rPr/>
        <w:t xml:space="preserve">Ваше внутреннее «Я» здесь. Оно устроит вашу жизнь, оно даст вам здоровье, упорядочит ваши отношения, обеспечит вас всем, где есть наслаждение и покой. Внутреннее «Я» было доступно в этом мире, оно доступно сейчас, а также будет доступно в будущем. Не верьте словам, поверьте в Него, когда вы Его найдёте. На здании может быть написано «ресторан», но, на самом деле, это – тюрьма. Не верьте этой надписи, войдите внутрь и посмотрите, что там происходит. </w:t>
      </w:r>
    </w:p>
    <w:p>
      <w:pPr>
        <w:pStyle w:val="TextBody"/>
        <w:rPr/>
      </w:pPr>
      <w:r>
        <w:rPr/>
        <w:t xml:space="preserve">В этом мире, например, в том, что мы можем прочитать или услышать, нет ничего истинного. Люди предстают перед нами как друзья или родственники, но они могут превратиться в наших убийц. На этот мир нельзя положиться, ему нельзя верить, не верьте ему. Пробудите своё внутреннее «Я», найдите Его, установите с Ним связь, и затем наслаждайтесь. Такими вы являетесь в действительности, и вы не можете обмануть самих себя. В своей жизни я смог найти внутреннее «Я», проверить на практике, и сейчас я здесь, чтобы поделиться этой истиной с вами. Хорошо, давайте хотя бы мельком взглянем на наше внутреннее «Я». Этот способ заключается в переключении внимания от внешнего мира к внутреннему. Обычно он называется медитацией. </w:t>
      </w:r>
    </w:p>
    <w:p>
      <w:pPr>
        <w:pStyle w:val="Normal"/>
        <w:rPr/>
      </w:pPr>
      <w:r>
        <w:rPr/>
      </w:r>
    </w:p>
    <w:p>
      <w:pPr>
        <w:pStyle w:val="Heading1"/>
        <w:rPr/>
      </w:pPr>
      <w:bookmarkStart w:id="30" w:name="__RefHeading___Toc11496527"/>
      <w:bookmarkEnd w:id="30"/>
      <w:r>
        <w:rPr/>
        <w:t>Религия и практический образ жизни</w:t>
      </w:r>
    </w:p>
    <w:p>
      <w:pPr>
        <w:pStyle w:val="TextBody"/>
        <w:rPr/>
      </w:pPr>
      <w:r>
        <w:rPr/>
        <w:t xml:space="preserve">В настоящее время существуют религии, но они все безмолвны, они полностью бездействуют. Есть также книги, которые содержат записи. Но нет такого человека, к которому вы могли бы пойти, невозможно найти того, кто действительно принадлежал бы к какой-либо религии. Практическая жизнь любого человека – материальна, это мирская жизнь, в которой отсутствует религия. Люди могут сознательно заявлять, что принадлежат к той или иной религии. Но их образ жизни полностью материален. По этой причине вы не можете отличить атеиста от религиозного человека. В их образе жизни нет различия. Между слепым и зрячим должна быть разница. Атеист слеп, но кажется, что у религиозного человека есть глаза благодаря знанию, мудрости, и что он не должен быть невежественным. Однако мы бредём в такой же темноте невежества, как и атеист, у нас, как и у него, также нет знания истины и мудрости. </w:t>
      </w:r>
    </w:p>
    <w:p>
      <w:pPr>
        <w:pStyle w:val="TextBody"/>
        <w:rPr>
          <w:color w:val="000000"/>
        </w:rPr>
      </w:pPr>
      <w:r>
        <w:rPr>
          <w:color w:val="000000"/>
        </w:rPr>
        <w:t xml:space="preserve">Мы должны немного задуматься, почему мы принадлежим к той же категории, что и атеисты, что касается нашей практической жизни. Нам хочется объявить, что мы лучше. Для этого в нашей жизни, в наших действиях должна появиться доброта. Как я уже вам говорил, существует большая разница в образе жизни слепого и зрячего. Человеку, способному видеть, не нужно говорить, что он видит, потому что он зрячий. Людям не нужно говорить: «Я буддист, я христианин или я принадлежу к определённой религии». Действия человека покажут, каков он есть на самом деле. Есть так много заповедей или законов, обетов, которые нам необходимо соблюдать, чтобы мы прочно укрепились в чистом, прекрасном, замечательном образе жизни, а не вели обычную жизнь в этом опустившимся мире. </w:t>
      </w:r>
    </w:p>
    <w:p>
      <w:pPr>
        <w:pStyle w:val="TextBody"/>
        <w:rPr>
          <w:color w:val="000000"/>
        </w:rPr>
      </w:pPr>
      <w:r>
        <w:rPr>
          <w:color w:val="000000"/>
        </w:rPr>
        <w:t xml:space="preserve">Мастера пытались вывести нас из категории животных, чтобы мы вышли из темноты невежества, обрели знание истины и мудрость и были освещены светом знания и мудрости, с которыми мы должны жить. Того человека, который достиг совершенства благодаря знанию, мудрости и обретению Нирваны, можно считать настоящим человеком. Мы можем стать опытным инженером, врачом, бизнесменом, промышленником или человеком с громким именем, репутацией, человеком, обладающим властью, но, в действительности, всё это ничто. Это только будет приносить нам всё больше и больше страданий. Всё существование здесь является страданием. Врач страдает, инженер страдает, король страдает, простой народ страдает, люди, владеющие имуществом, тоже страдают. Человек знания и мудрости, вышедший из темноты невежества, не должен страдать. </w:t>
      </w:r>
    </w:p>
    <w:p>
      <w:pPr>
        <w:pStyle w:val="TextBody"/>
        <w:rPr>
          <w:color w:val="000000"/>
        </w:rPr>
      </w:pPr>
      <w:r>
        <w:rPr>
          <w:color w:val="000000"/>
        </w:rPr>
        <w:t xml:space="preserve">Есть ли в этом мире кто-то, кого можно назвать человеком? Все мы выглядим как человеческие существа, но, согласно нашей категории, мы принадлежим к царству животных. Дело в том, что мы живём в мире животных, обладаем таким же телом, состоящим из плоти, крови и костей, как и животные. Мы пользуемся тем же самым воздухом, водой, светом и теплом солнца и всем из этого мира, чем пользуются также и животные. Мы живём жизнью тела, как и животные, видим с помощью глаз, слышим с помощью ушей, чувствуем запах с помощью носа, ходим с помощью ног. Они страдают, и мы тоже страдаем, они не могут наслаждаться, и мы тоже не способны наслаждаться. Однако после оставления физического тела они не пойдут в ад, потому что для них нет суда или наказания. В отличие от них мы все направимся в ад или на так называемые небеса, которые не являются небесами. Истинные небеса открываются нам тогда, когда мы входим в Нирвану. Как ад, так и небеса, в которые мы попадаем в результате нашей кармы, - это ад разной категории. Между ними существует только небольшая разница: ад – это действительно ужасное место, а небеса – это немного более лёгкая разновидность ада. Ад подобен тюрьме класса «Б», а небеса – тюрьме класса «А». Люди, находящиеся в обеих тюрьмах, возможно, класса «Б» или «А», в одинаковой степени являются заключёнными. Они не могут пойти к себе домой, они не свободны в своих действиях, в своих желаниях пойти куда-нибудь или сделать что-нибудь. </w:t>
      </w:r>
    </w:p>
    <w:p>
      <w:pPr>
        <w:pStyle w:val="TextBody"/>
        <w:rPr>
          <w:color w:val="000000"/>
        </w:rPr>
      </w:pPr>
      <w:r>
        <w:rPr>
          <w:color w:val="000000"/>
        </w:rPr>
        <w:t xml:space="preserve">Мои дорогие, Жизнь есть, но нам Её нужно найти. Все религии, например, буддизм, христианство или другие религии, говорили действительно о том, что прекрасно, по-настоящему полезно, но, к несчастью, мы не поняли смысл сказанного и не последовали этим указаниям. Хотя вы и принадлежите к буддизму, вы не можете сказать, что вы последователь буддизма. Некоторые из вас, возможно, христиане, вы можете называть себя таковыми, но вы не последователи христианства. Прочитайте ваши книги, Священные Писания, и сравните свою жизнь с жизнью, о которой в них пишется. Вы обнаружите, что ваша жизнь 100%-но не соответствует жизни последователя христианства. От вас ожидается, что вы будете 100%-но следовать по тому Пути Жизни, на который вы встали. У меня нет обязанности создавать свою собственную религию и уводить вас из вашей религии, потому что у меня другая религия. Я не создаю новую религию, потому что религий уже достаточно, и все они прекрасны, совершенны и полны. Если в вашем доме уже есть колодец, зачем мне рыть для вас ещё один. Я должен только сказать вам: «Очистите этот колодец». Когда вы это сделаете, вы действительно найдёте в нём полезную воду, которой вы будете наслаждаться. Ваши сердца, полностью загрязнённые невежеством и непониманием, должны быть очищены, чтобы вы смогли начать понимать вашу собственную религию, вести соответствующий ей образ жизни и наслаждаться. </w:t>
      </w:r>
    </w:p>
    <w:p>
      <w:pPr>
        <w:pStyle w:val="TextBody"/>
        <w:rPr>
          <w:color w:val="000000"/>
        </w:rPr>
      </w:pPr>
      <w:r>
        <w:rPr>
          <w:color w:val="000000"/>
        </w:rPr>
        <w:t xml:space="preserve">В конце концов, Господь Будда нашёл путь, Он оставил своё царство, всё мирское, потому что Он нашёл нечто чудесное, намного более важное, намного более великое и высокое, намного более полезное, чем он обладал. Мы привязаны к тем вещам, которые Будде пришлось оставить. Мы даже не задумываемся о том прекрасном образе жизни, который Он обрёл, мы не думаем об этом, у нас нет никакого представления о нём. Как же в таком случае мы можем заявлять, что мы принадлежим какой-то религии, если мы её не поняли и не последовали ей? Это вопрос ко всем людям, имеющим отношение к разным религиям. Все религии правильны. Нет никаких трудностей, нет того, кто был бы выше или ниже, лучше или хуже других. Всё зависит от нас: насколько мы придерживаемся религии или понимаем её. </w:t>
      </w:r>
    </w:p>
    <w:p>
      <w:pPr>
        <w:pStyle w:val="Normal"/>
        <w:rPr>
          <w:color w:val="000000"/>
        </w:rPr>
      </w:pPr>
      <w:r>
        <w:rPr>
          <w:color w:val="000000"/>
        </w:rPr>
      </w:r>
    </w:p>
    <w:p>
      <w:pPr>
        <w:pStyle w:val="Heading1"/>
        <w:rPr/>
      </w:pPr>
      <w:bookmarkStart w:id="31" w:name="__RefHeading___Toc11496528"/>
      <w:bookmarkEnd w:id="31"/>
      <w:r>
        <w:rPr/>
        <w:t>Материализм и разрушение</w:t>
      </w:r>
    </w:p>
    <w:p>
      <w:pPr>
        <w:pStyle w:val="TextBody"/>
        <w:rPr/>
      </w:pPr>
      <w:r>
        <w:rPr/>
        <w:t xml:space="preserve">Ситуация во всём этом мире такова, что в нём сейчас невозможно найти духовно совершенных людей. Миром всё больше и больше, больше и больше завладевает негативная сила. Мир будет существовать до тех пор, пока в нём будут оставаться люди, у которых есть внутри Бог. Если же в нём не останется ни одного человека, в ком будет пребывать Бог, этого мира больше не будет. Этот мир создан с той целью, чтобы те души, которые терпят беспокойства, страдания и желают выйти из этих страданий и избавиться от несчастий, могли достичь здесь Бога, Будду и получить освобождение. Эти души, страдавшие миллионы, миллиарды лет и насытившиеся этими страданиями, не могут больше находиться в подобном состоянии и хотят изменить свою жизнь. Они приходят в этот мир, чтобы измениться, но они ничего здесь не находят и не получают помощи. Вместо того чтобы стать лучше, они становятся хуже и попадают в ещё более тяжёлые беды. Тогда какова же польза от этого мира? В таких случаях Бог чувствует, что если дело не приносит прибыль, а только убытки, тогда зачем же продолжать заниматься им? Он его отменяет. Кажется, что время и ситуация сейчас именно такие. </w:t>
      </w:r>
    </w:p>
    <w:p>
      <w:pPr>
        <w:pStyle w:val="TextBody"/>
        <w:rPr/>
      </w:pPr>
      <w:r>
        <w:rPr/>
        <w:t xml:space="preserve">Как я уже говорил, куда бы вы ни пошли в этом мире, все люди полагаются на деньги, никто не ощущает свою связь с Богом, или с Буддой, или с добродетелью. Ни у кого нет Нирваны, ни у кого нет Царства Бога, никто в Него не верит. Возможно, есть один или два человека, благодаря которым мир всё ещё существует. Итог таков, что мир на грани разрушения. Вы видите, что количество ядерного оружия всё увеличивается и увеличивается. Наличие такого количества ядерного оружия очень-очень опасно и ужасно. Оно способно уничтожить не только один мир, но и сотни подобных миров в один миг. Это ядерное оружие приготовлено, и оно может взорваться в любой момент. Это может произойти случайно или преднамеренно. Почему всё это происходит? Почему раньше положение не было таким тяжёлым? Были такие времена, когда человек не мог использовать палку или даже свой собственный кулак. Он даже не употреблял грубые слова. Человек знал: «Мне дали язык из плоти без костей, он – мягкий, как же я могу говорить грубые слова?» Все мы должны утешать, любить друг друга, и тогда всё будет прекрасно. </w:t>
      </w:r>
    </w:p>
    <w:p>
      <w:pPr>
        <w:pStyle w:val="TextBody"/>
        <w:rPr/>
      </w:pPr>
      <w:r>
        <w:rPr/>
        <w:t xml:space="preserve">Существует распространённое мнение, что во всех странах очень остро стоит проблема, связанная с ростом численности населения. Как правило, мы считаем страны с большой численностью населения очень бедными. Причина в том, что ресурсы таких стран ограничены, а число потребителей увеличивается, вследствие этого в странах процветает бедность. Чтобы решить проблему бедности, ставится вопрос о сокращении или уменьшении численности населения. Нет сомнений в том, что когда потребителей становится больше, а запасов – меньше, тогда возникает трудность. Чтобы разрешить эту трудность, нам необходимо уменьшить число требующих. Давайте разберёмся, кто же является требующим. Все другие виды жизни, кроме человека, чего-то хотят и, естественно, они просящие. Их количество не стоит принимать во внимание, только человечество представляет из себя проблему. Кем же является человеческое существо - просящим или, как мы говорим, дающим? Наша проблема в том, что мы не понимаем, кем же является человек. Безусловно, сегодня человек, люди всего мира, все 6 миллиардов – просящие. Могут ли просящие измениться и стать дающими? Это возможно. Истина в том, что мы не просящие, ни одно из человеческих существ не является просящим, мы не должны быть просящими. Человеческое существо создавалось не просто как человеческое существо. Если его сделали действительно совершенным и полным человеком, то он - великий дающий. Внутренний человек – Бог. Если в доме есть колодец, он будет действовать как колодец. Если в вас есть Бог, Он будет действовать как Бог. Бог создал всё, Он может создать всё, и Он создаёт и поддерживает всё. Нет сомнений, что тело любого и каждого человека – это просящий, но внутри него есть Дающий, который может дать миллионы, миллиарды всего того, о чём Его просят. Если кто-то приходит к вам и просит вас дать ему в долг один доллар, а сам даёт вам 1.000.000 долларов, то его нельзя считать просящим, его можно назвать только дающим. </w:t>
      </w:r>
    </w:p>
    <w:p>
      <w:pPr>
        <w:pStyle w:val="TextBody"/>
        <w:rPr/>
      </w:pPr>
      <w:r>
        <w:rPr/>
        <w:t>Когда ваш Бог начнёт в вас работать, тогда вы сможете создать намного больше таких миров, которые вы будете способны не только создавать, но и поддерживать. Несмотря на то, что у вас только одно тело, но, если вы захотите чего-нибудь, оно само предоставит вам миллионы, миллиарды, триллионы всего. Вы – дающие, каждый человек – дающий, способный всех снабдить всем в изобилии.</w:t>
      </w:r>
    </w:p>
    <w:p>
      <w:pPr>
        <w:pStyle w:val="TextBodyIndent"/>
        <w:rPr/>
      </w:pPr>
      <w:r>
        <w:rPr/>
      </w:r>
    </w:p>
    <w:p>
      <w:pPr>
        <w:pStyle w:val="Heading3"/>
        <w:rPr/>
      </w:pPr>
      <w:bookmarkStart w:id="32" w:name="__RefHeading___Toc11496529"/>
      <w:bookmarkEnd w:id="32"/>
      <w:r>
        <w:rPr/>
        <w:t>Глава 6: Знание и мудрость</w:t>
      </w:r>
    </w:p>
    <w:p>
      <w:pPr>
        <w:pStyle w:val="Heading2"/>
        <w:rPr/>
      </w:pPr>
      <w:bookmarkStart w:id="33" w:name="__RefHeading___Toc11496530"/>
      <w:bookmarkEnd w:id="33"/>
      <w:r>
        <w:rPr/>
        <w:t>Страдание как результат невежества</w:t>
      </w:r>
    </w:p>
    <w:p>
      <w:pPr>
        <w:pStyle w:val="TextBody"/>
        <w:rPr/>
      </w:pPr>
      <w:r>
        <w:rPr/>
        <w:t xml:space="preserve">В этом мире происходит множество несчастных случаев и происшествий. Что собой представляют несчастные случаи и происшествия? Это такие события, которые должны случиться с нами или уже случились, но мы не были о них осведомлены, то есть они происходили случайно и неожиданно. Мы ведём сейчас такой образ жизни, при котором мы ничего не знаем, хотя всё, что происходит с нами, хорошее или плохое, не случайно. Не бывает несчастных случаев или происшествий. Всё уже спланировано. Но мы очень беспокоимся о нашем будущем, думаем о страданиях и проблемах, которые продолжают приходить в нашу жизнь. Почему они появляются, мы не знаем и не можем знать. Если мы бредём во тьме и не знаем, что произойдёт с нами в следующий момент, то мы всегда находимся в опасности. Когда мы знаем о предстоящих событиях, - вот это должно случиться, вот это должно произойти с нами, - тогда мы чувствуем себя хорошо и спокойно. </w:t>
      </w:r>
    </w:p>
    <w:p>
      <w:pPr>
        <w:pStyle w:val="TextBody"/>
        <w:rPr/>
      </w:pPr>
      <w:r>
        <w:rPr/>
        <w:t xml:space="preserve">Обычно вы что-то планируете; иногда ваш план осуществляется, а иногда нет. Например, вы отправляетесь в путешествие и намереваетесь добраться до места назначения в определённое время. Но по пути происходит поломка, и вы вынуждены сделать остановку. Вы испытываете страдания и проблемы, потому что не ожидали этого. Вы все знаете о той авиакатастрофе, которая произошла в вашей стране несколько дней назад. У людей, которые летели на самолёте, не было никакой информации о том, что должно случиться. Они запланировали прилететь в определённое место, чтобы осуществить свои планы, но они не ожидали, что попадут в такое бедствие. Каково же было состояние людей, которые погибли или были тяжело ранены в этой катастрофе? Каково состояние родственников и друзей погибших? Каково же их состояние? Это результат неведения пассажиров, пилотов, их друзей и родственников, которые не знали ничего о будущем, поэтому и произошла такая катастрофа и повергла всех в очень ужасное состояние, став причиной страданий и печали. </w:t>
      </w:r>
    </w:p>
    <w:p>
      <w:pPr>
        <w:pStyle w:val="TextBody"/>
        <w:rPr/>
      </w:pPr>
      <w:r>
        <w:rPr/>
        <w:t xml:space="preserve">Множество людей этого мира страдают из-за невежества, потому что они не готовы к тому, что неожиданно с ними случается, падает на них с неба. Например, если лев приблизится и нападёт на нас, мы не сможем ничего сделать, он будет контролировать ситуацию и сожрёт нас. Но, если бы нам сообщили о приближении льва заранее, то мы смогли бы подготовиться и не испытывали бы страданий. Есть ли у нас возможность получить информацию о любой надвигающейся опасности, чтобы спасти свою жизнь? Такая возможность существует, и она должна быть в нашем распоряжении. У нас есть все устройства для того, чтобы быть вне всякой опасности. Мы также должны быть осведомлены о том, что произойдёт с нами после смерти, и если нас ожидает что-то невыносимое, нам необходимо знать, сможем ли мы изменить это. </w:t>
      </w:r>
    </w:p>
    <w:p>
      <w:pPr>
        <w:pStyle w:val="TextBody"/>
        <w:rPr/>
      </w:pPr>
      <w:r>
        <w:rPr/>
        <w:t xml:space="preserve"> </w:t>
      </w:r>
      <w:r>
        <w:rPr/>
        <w:t xml:space="preserve">Рассматривая наше нынешнее положение, мы не можем сказать, что наше будущее прекрасно, величественно и спокойно. Если кто-то спросит вас: «Что ожидает тебя в будущем?», вы ответите: «Один Бог знает». Дело в том, что вы не уверены в своём будущем, вы чувствуете, что можете попасть в любую тяжёлую ситуацию, и вы не сможете избежать её. Умирающий человек уходит с большой тяжестью на сердце, потому что он не знает, что же случится с ним после смерти. Если вам, например, скажут: «Сейчас ты должен умереть», что случится с вами? Каково будет ваше состояние? Вы будете действительно в большом замешательстве и в недоумении, потому что вы не знаете, что произойдёт с вами после смерти. Мы полны непроглядной тьмы невежества, и это очень тяжело. Мы должны знать о том, что происходит с нами сейчас, что произойдёт в будущем и по какой причине. После того, как мы узнаем, что к нам приближается нечто тяжёлое, и мы попадём в ситуацию, которая принесёт нам страдания, нам нужно найти такие пути и средства, чтобы это тяжёлое изменить на что-то хорошее и прекрасное. Нам необходимы эти знания и мудрость для того, чтобы мы не блуждали в темноте невежества. Без сомнения, мы живём в физическом мире, пользуясь водой и пищей, и ведём определённый образ жизни, но этого не достаточно для нас. Мы должны выйти из темноты невежества и войти в свет знания. Жизнь здесь – это одно, она будет продолжаться, но узнать, как освободить себя от страданий, беспокойств и болезней и найти жизнь, полную радости, спокойствия и удовлетворения, – это настоятельная необходимость. Согласно устройству Бога-Творца всем остальным видам жизни, а их 8.400.000, не разрешено ничего знать, они всегда будут существовать в темноте невежества и не смогут найти ни знания, ни мудрости. </w:t>
      </w:r>
    </w:p>
    <w:p>
      <w:pPr>
        <w:pStyle w:val="TextBody"/>
        <w:rPr/>
      </w:pPr>
      <w:r>
        <w:rPr/>
        <w:t xml:space="preserve">Знание даёт нам возможность понять, что произойдёт с нами и почему. Например, почему мы страдаем или наслаждаемся. А мудрость нам понадобится, когда мы узнаем, что с нами должно случиться нечто страшное. С её помощью мы будем в состоянии превратить это нечто страшное и невыносимое, приносящее страдания, во что-то переносимое, приятное, даже в настоящее наслаждение. К счастью, Создатель даровал человеческим существам такую мудрость, благодаря которой мы можем выйти из темноты невежества, узнать причины всех событий и сможем противостоять любым страданиям. Во всех Священных Писаниях и религиях первостепенная важность придаётся трём аспектам. Особенно в буддизме, как вы, наверное, знаете, так как некоторые из вас следуют ему, говорится, что неведение, которое господствует в нас, – это наибольшее проклятие, и мы должны освободить себя от темноты невежества. Также подчёркивается, что нам необходимо обладать знанием и мудростью. Если мы должны жить в этом мире, то нам следует вести жизнь в свете знания и мудрости. </w:t>
      </w:r>
    </w:p>
    <w:p>
      <w:pPr>
        <w:pStyle w:val="TextBody"/>
        <w:rPr/>
      </w:pPr>
      <w:r>
        <w:rPr/>
        <w:t xml:space="preserve">Тогда возникает такой вопрос: почему все люди этого мира, которые пытаются освободить себя от темноты невежества и обрести знание и мудрость, так и не достигли успеха, не смогли найти решение своих проблем и не справились с ними? Все люди, может быть, очень образованные – такие, как доктора и инженеры, или очень богатые – такие, как короли и императоры, страдают одинаково. Всё своё детство и молодость до возраста 20 или 25 лет они проводят в обучении, занимаясь образованием, но так и не обретают никакого знания. И это обучение продолжается всю жизнь, то есть человек учится чему-то новому каждый день, но для него достижение всезнающего «Я» всё ещё очень далеко. Жизнь в темноте и невежестве, в отсутствии знания и мудрости причиняет беспокойство всем, и все страдают от этого. Всё это означает, что те пути и средства, которыми мы пользуемся по своему невежеству, чтобы обрести знание и мудрость, полностью бесполезны. С помощью приобретённых мирских знаний и мудрости, с помощью созданной нами техники мы в состоянии поддерживать только нашу жизнь. Некоторые люди живут лучше благодаря своему высокому образованию, а другие, кто учился меньше, живут хуже. Но три основные цели - выйти из темноты невежества, найти знание и мудрость - остались нереализованными. Это единственный предмет, с которым мы по-настоящему должны иметь дело, и тогда мы сможем найти жизнь, которая будет действительно удовлетворительна, приятна и спокойна. Все Мастера говорили, что это основная цель нашей жизни. Жить величественно в этом мире не так важно, достаточно жить простой жизнью. Человек должен чувствовать себя удовлетворённым этим. Ведь все остальные виды жизни - существа воды, воздуха или существа, живущие в чаще леса, - продолжают существовать, довольствуясь только тем, что им доступно. У них нет огромных складов с различными запасами, нет банков, нет счетов в банках, они не работают упорно, чтобы сделать свою жизнь величественной. Вы можете посмотреть на червей, живущих под камнями. Их устраивает такая жизнь. Природа обеспечивает их всем. Человеку тоже дана своя судьба: как и где он будет жить в этом мире, в каких условиях. Его также обеспечивают всем этим, природа устроила всё, что ему необходимо. </w:t>
      </w:r>
    </w:p>
    <w:p>
      <w:pPr>
        <w:pStyle w:val="Normal"/>
        <w:ind w:firstLine="567"/>
        <w:rPr>
          <w:color w:val="000000"/>
        </w:rPr>
      </w:pPr>
      <w:r>
        <w:rPr>
          <w:color w:val="000000"/>
        </w:rPr>
      </w:r>
    </w:p>
    <w:p>
      <w:pPr>
        <w:pStyle w:val="Heading1"/>
        <w:rPr/>
      </w:pPr>
      <w:bookmarkStart w:id="34" w:name="__RefHeading___Toc11496531"/>
      <w:bookmarkEnd w:id="34"/>
      <w:r>
        <w:rPr/>
        <w:t>Иллюзия индивидуальности</w:t>
      </w:r>
    </w:p>
    <w:p>
      <w:pPr>
        <w:pStyle w:val="TextBody"/>
        <w:rPr/>
      </w:pPr>
      <w:r>
        <w:rPr/>
        <w:t xml:space="preserve">Этот мир населён людьми, которые приходят с определённой судьбой. Все не могут быть богатыми, например, быть королями или императорами, а также все не могут быть бедными и страдающими. Примерно так же обстоит дело с вашим собственным телом. У вас есть руки, ноги и также верхние части тела. Нижним частям вашего тела приходится выполнять более тяжёлую работу, и им дана более тяжёлая жизнь. Верхние же части тела, особенно те, которые находятся выше шеи, выполняют более важную и полезную работу. Но для того, чтобы ваше тело выглядело законченным, ваши глаза, уши, рот и голова должны быть на своих местах, так же как и ноги. Создатель задумал наше тело определённым образом, нет такого, чтобы какая-то часть тела была лучше, а другая – хуже, одна часть страдала, а другая наслаждалась. Всё только выглядит разным, но на самом деле каждая из частей тела одинаково полезна и важна. Все части тела получают снабжение и помощь из центра управления телом. Поэтому нет необходимости страдать или испытывать сожаление, а голове – чувствовать себя более великой и благородной. Таково устройство, согласно которому наше тело служит нам определённым образом с помощью различных органов. Нет ничего хорошего или плохого, высокого или низкого в теле человека, в нём всё прекрасно. </w:t>
      </w:r>
    </w:p>
    <w:p>
      <w:pPr>
        <w:pStyle w:val="TextBody"/>
        <w:rPr/>
      </w:pPr>
      <w:r>
        <w:rPr/>
        <w:t xml:space="preserve">Таким же образом, все люди, будь то богатые или бедные, короли или обычные жители, все они приятны и чудесны, и никто из них не ниже и не выше другого, никто не лучше и не хуже. Если есть только один король и нет подданных, то зачем же тогда нужен король? Король может быть королём только тогда, когда у него есть подданные, которыми он управляет. Король не должен чувствовать, что он великий, ведь он занимает такое положение только благодаря простому народу, который его окружает. То есть его величие зависит от того, как он сотрудничает с населением. Таким же образом, между всеми людьми этого мира - между богатыми и бедными, между людьми с развитым интеллектом или нет - не существует различия, нет сложностей, все они подобны друг другу. Все проблемы и сложности между людьми создаёт разум, у которого нет ни понимания, ни знания, ни чувств. Но, когда мы как души поднимемся в высшую Нирвану, тогда мы поймём, что все – одинаковы. Во всём, что ползает или растёт, там, где присутствует жизнь, –присутствует Бог. Есть только Бог, проявляющий Себя на различных ступенях жизни. И это наше собственное «Я», ведь человек - живое существо, созданное Богом. Ему нужно только пробудиться в своём высшем «Я» и, таким образом, связаться со всем Творением. Но существует сложность – это невежество, созданное материализмом и разумом. </w:t>
      </w:r>
    </w:p>
    <w:p>
      <w:pPr>
        <w:pStyle w:val="TextBody"/>
        <w:rPr/>
      </w:pPr>
      <w:r>
        <w:rPr/>
        <w:t xml:space="preserve">Можно привести такой пример. Если вы опустите десять кувшинов в реку и наберёте в них воду, а потом закупорите их и спросите воду внутри каждого кувшина: «Что ты собой представляешь?», то тогда она ответит, что она вода из этого кувшина, и будет рассказывать о кувшине, в котором она находится. Вода, находящаяся в одном кувшине, будет чувствовать, что она отделена от воды в другом кувшине. Дело в том, что кувшины создают чувство разъединения, хотя эта вода была взята из одной реки. Но, если мы разобьём кувшины, то покрытие, отделявшее ранее воду в кувшинах, а также от самой реки, исчезнет, и тогда вся вода выльется обратно в реку и почувствует с ней связь. Первоначально понимание было таким: «Мы - река, мы принадлежим ей, мы не отделены от неё». После того, как кувшины были разбиты, понимание изменилось: «Мы были введены в заблуждение, пока отделялись стенами этих кувшинов и не чувствовали связь друг с другом, хотя мы все – одно целое». </w:t>
      </w:r>
    </w:p>
    <w:p>
      <w:pPr>
        <w:pStyle w:val="TextBody"/>
        <w:rPr/>
      </w:pPr>
      <w:r>
        <w:rPr/>
        <w:t xml:space="preserve">Это основное понимание мы обретаем, входя в Царство Божие или попадая в Нирвану. Там мы выходим из состояния невежества, там исчезает чувство индивидуальности и разделённости друг с другом. Мы становимся самими собой, становимся едиными с Богом и со всем Творением: «Я и Отец – одно». И мы начинаем чувствовать, что в каждом находится наше собственное «Я». Мы установили связь со всеми, и поэтому чувство разъединённости не может больше действовать в нас. Тьма невежества рассеивается, и мы пребываем в свете знания и мудрости. После того, как мы станем частью Создателя, мы сами также станем Создателем. Мы получим все силы, и тогда ни зло, ни дьяволы не смогут управлять нами, потому что мы станем сильнее их всех. Мы будем в состоянии контролировать и освобождать их от боли, а они, в свою очередь, не смогут больше причинять нам страдания. Мы также будем способны помочь всем более низким видам жизни, существам воздуха, воды и земли, чтобы они обрели покой и облегчение. Мы ощутим единство между различными частями тела, потому что они не отделены друг от друга, они – одно тело. Может показаться, что пальцы отделены друг от друга, но всё же они связаны. Только когда пальцы потеряют свою связь с рукой, они будут разделены друг с другом. Наша проблема в том, что мы не связали свою жизнь с Жизненным Принципом, работающим во всех и во всём. Поэтому мы чувствуем себя разделёнными друг с другом и думаем: «Возможно, кто-то страдает, но я хочу наслаждаться». </w:t>
      </w:r>
    </w:p>
    <w:p>
      <w:pPr>
        <w:pStyle w:val="TextBody"/>
        <w:rPr/>
      </w:pPr>
      <w:r>
        <w:rPr/>
        <w:t xml:space="preserve">Причина наших страданий в том, что мы отделены друг от друга. Разъединённость сама по себе является причиной страданий. Если два незнакомых человека сидят рядом, то они отделены и чужды друг другу. Но если придёт их отец и скажет им, что они его дети, то эти двое сразу же почувствуют родство и с отцом и между собой. Чувство отчуждения, раздельности и безразличия между ними исчезнет, а на смену ему придёт другое отношение, возникнет любовь. Сначала им было очень тяжело быть вместе, но сейчас очень приятно и тепло. Такое изменение произошло потому, что невежество сменилось знанием. Мы должны осознать нашу целостность в себе самих, без этого мы не сможем решить ни одной проблемы. </w:t>
      </w:r>
    </w:p>
    <w:p>
      <w:pPr>
        <w:pStyle w:val="TextBody"/>
        <w:rPr/>
      </w:pPr>
      <w:r>
        <w:rPr/>
        <w:t xml:space="preserve">С сотворения мира такие указания давались человеку Мастерами, посланными Богом в этот мир. Сейчас у нас есть записи слов предыдущих Мастеров, которые говорили об одном и том же, может быть, на разных языках, но суть сказанного Ими - одна и та же. Вас и сейчас учат вести тот же самый истинный образ жизни, о котором говорили Мастера прошлого - Христос, Будда, Кришна, Рама. Мастер со Своим учением и Своей помощью полностью компетентен, но слабое желание в сердцах людей не даёт им поверить в Путь Жизни, а затем принять Его, практиковать и наслаждаться впоследствии. Причина этого кроется в нашем жёстком разуме, который стал невосприимчив к знанию и мудрости. Мы не хотим обрести истинное знание и постоянно гонимся за мирским образом жизни. Мы, возможно, читали книги и Священные Писания различных религий, в них говорится об одной и той же Истине. И хотя мы читаем их сами, всё же не принимаем того, что там написано, до такой степени, чтобы сделать это нашей практической жизнью. </w:t>
      </w:r>
    </w:p>
    <w:p>
      <w:pPr>
        <w:pStyle w:val="TextBody"/>
        <w:rPr/>
      </w:pPr>
      <w:r>
        <w:rPr/>
        <w:t xml:space="preserve"> </w:t>
      </w:r>
      <w:r>
        <w:rPr/>
        <w:t xml:space="preserve">Я также даю вам истинное знание, истинную мудрость и помощь, но сколько из вас действительно приняли эти дары и работают с ними? Когда мы находимся в присутствии Мастера и посещаем Сатсанги, мы киваем головой в знак согласия и чувствуем: «Да, это хорошо, это правильно, мы попробуем это». Но как только Мастер заканчивает говорить, и вы уходите с Сатсанга, то снова ваш разум обретает полную силу и начинает противиться всему. Дело в том, что разум не принял Мастера по-настоящему. Только благодаря Силе Мастера разум на некоторое время ослабил свою хватку. Но чтобы постоянно воздействовать на разум, мы должны регулярно медитировать. </w:t>
      </w:r>
    </w:p>
    <w:p>
      <w:pPr>
        <w:pStyle w:val="TextBody"/>
        <w:rPr/>
      </w:pPr>
      <w:r>
        <w:rPr/>
      </w:r>
    </w:p>
    <w:p>
      <w:pPr>
        <w:pStyle w:val="Heading1"/>
        <w:rPr/>
      </w:pPr>
      <w:bookmarkStart w:id="35" w:name="__RefHeading___Toc11496532"/>
      <w:bookmarkEnd w:id="35"/>
      <w:r>
        <w:rPr/>
        <w:t>Семья, родственники, друзья</w:t>
      </w:r>
    </w:p>
    <w:p>
      <w:pPr>
        <w:pStyle w:val="TextBody"/>
        <w:rPr/>
      </w:pPr>
      <w:r>
        <w:rPr/>
        <w:t xml:space="preserve">Мои дорогие, этот мир, в котором мы живём, очень обманчив, всё в нём иллюзорно, и в нём нет ничего истинного для нас. К сожалению, я должен сказать, что все ваши друзья, родственники, члены семьи и коллеги по работе – обманщики. Ваши слова - «Это мой дом, моя собственность, это моё золото, это моё серебро» - тоже являются ложью. И вся эта ложь порождается невежественным разумом. Дело в том, что разум может быть обманут и введён в заблуждение негативной силой, так как он – наиболее значительная сила, с помощью которой негативная сила обманывает нас. Действительно, очень определённо и истинно то, что мы не должны верить чему-либо в этом мире, и что здесь нет никого и ничего полезного, что может оказать нам помощь и поддержку. Любой, кто старался получить помощь от этого мира, в действительности был обманут. Мы должны знать, что существует Сила, которая работает для нас, чтобы помочь нам, и эта Сила – Бог, действующая через Мастера. Сила Мастера, в котором работает Бог, - единственная Сила, благосклонная к нам, на которую мы можем положиться, которая несомненно и определённо будет помогать нам и никогда нас не обманет. </w:t>
      </w:r>
    </w:p>
    <w:p>
      <w:pPr>
        <w:pStyle w:val="TextBody"/>
        <w:rPr/>
      </w:pPr>
      <w:r>
        <w:rPr/>
        <w:t xml:space="preserve">На самом деле наши родственники и друзья не хотят обманывать нас. Их использует негативная сила, заставляющая всех совершать ужасные действия. Поэтому любое служение, любовь и преданность, полученные от них, будут для нас губительны. Например, у нас есть мать, отец, брат, сестра и другие члены семьи, которые относятся к нам с любовью, помогают нам и всегда с нами любезны. Это значит, что мы не испытываем необходимости в Боге, так как нам очень хорошо в их обществе. Слабость нашего разума в том, что нам хочется наслаждаться только тем, что доступно без борьбы, тем, что находится под рукой. А достижение того, что можно получить, прилагая определённые усилия, нам кажется очень сложным. В таком случае, те люди, которые хорошо устроились в этом мире, у которых есть родственники и друзья, и в их семье царит хорошая атмосфера, у которых жизнь протекает гладко, никогда не почувствуют потребность в Боге. Но в какой-то момент жизни они будут не в состоянии помочь нам, и мы также будем лишены помощи Бога. Во время различных опустошений, наводнений, извержений вулканов, эпидемий, которые иногда случаются, ваши родственники, друзья и члены семьи сами находятся в опасности. Если они не в состоянии помочь себе, то как они смогут помочь нам? В таких ситуациях, когда все помогающие факторы этого мира не эффективны, к нам на помощь приходит Бог, потому что только Он способен оказать её. Было бы чудесно, если бы наши родственники, родители и друзья сказали: «Мой дорогой, мы любим тебя и хотим служить, помочь тебе. Но, мой дорогой, не полагайся на нас, потому что мы очень слабы, и могут наступить такие тяжёлые времена, когда наша помощь не будет действенной. Ты должен постараться найти Бога. Его помощь доступна всегда, она уже здесь». Но вследствие отсутствия истинного знания и мудрости, а также помощи Бога, наши родственники и друзья сами введены в заблуждение, и нас они также обманывают. Это не означает, что мы должны уйти из дома, от родителей, что мы не должны общаться со своими родственниками и друзьями, или что нам нужно быть очень сдержанными по отношению к ним. Но мы должны знать, что они могут сделать для нас, а что нет. </w:t>
      </w:r>
    </w:p>
    <w:p>
      <w:pPr>
        <w:pStyle w:val="TextBody"/>
        <w:rPr/>
      </w:pPr>
      <w:r>
        <w:rPr/>
        <w:t xml:space="preserve">Связь с помощью Бога хранится в глубине каждого сердца, но она ещё не развита. С самого начала нашей жизни, а также всё последующее время мы должны знать, что существует компетентная Сила, на которую мы можем положиться, так как для нас нет ничего более надёжного и заслуживающего доверия. Все люди этого мира дают нам какую-нибудь надежду: «Хорошо, не беспокойся, мы поможем тебе, и тебе будет сопутствовать успех». Если, например, две стороны оспаривают в суде какое-то дело, то каждая сторона нанимает адвоката. И адвокаты каждой из сторон говорят: «Не беспокойтесь, мы выиграем дело». Таким образом, они вселяют надежду в своих клиентов. Но, в конечном счёте, дело выиграет только одна сторона, другая же будет в проигрыше. Естественно, что обе стороны не могут выйти победителями, только одна сторона окажется победителем, другая же останется проигравшей. Но адвокаты продолжают обнадёживать: «Я здесь, не беспокойтесь, мы выиграем дело». Хотя в своём сердце они знают, что могут или выиграть, или проиграть дело, но, чтобы получить деньги от своих клиентов, продолжают вселять в них надежду. </w:t>
      </w:r>
    </w:p>
    <w:p>
      <w:pPr>
        <w:pStyle w:val="TextBody"/>
        <w:rPr/>
      </w:pPr>
      <w:r>
        <w:rPr/>
        <w:t xml:space="preserve">Эта ситуация показывает, каков наш мир. Ни у кого нет компетенции, силы, знания и мудрости, чтобы довести дело до конца, но все делают важный вид: «Не беспокойтесь, всё будет хорошо, мы добьёмся успеха». Однако всё, что строится на лжи, не может работать успешно. В конце концов, истина восторжествует, а обман будет раскрыт. Человек, умирающий на глазах своих родственников и друзей, врачей и членов своей семьи, в окружении всех, кто ему сочувствует и доброжелательно к нему относится, выглядит очень безнадёжно и беспомощно. Он чувствует: «Они не могут помочь мне, и теперь я должен уйти, должен умереть». Причина в том, что мы не узнали о надёжной Силе, которая может помочь нам. Что это за Сила? Вы все очень хорошо знаете, что это Бог. Если мы разовьём с Ним связь, тогда Он определённо поможет, и нам не придётся страдать. </w:t>
      </w:r>
    </w:p>
    <w:p>
      <w:pPr>
        <w:pStyle w:val="Normal"/>
        <w:ind w:firstLine="567"/>
        <w:rPr>
          <w:color w:val="000000"/>
        </w:rPr>
      </w:pPr>
      <w:r>
        <w:rPr>
          <w:color w:val="000000"/>
        </w:rPr>
      </w:r>
    </w:p>
    <w:p>
      <w:pPr>
        <w:pStyle w:val="Heading1"/>
        <w:rPr/>
      </w:pPr>
      <w:bookmarkStart w:id="36" w:name="__RefHeading___Toc11496533"/>
      <w:bookmarkEnd w:id="36"/>
      <w:r>
        <w:rPr/>
        <w:t>Невежество разума и интеллекта</w:t>
      </w:r>
    </w:p>
    <w:p>
      <w:pPr>
        <w:pStyle w:val="TextBody"/>
        <w:rPr/>
      </w:pPr>
      <w:r>
        <w:rPr/>
        <w:t xml:space="preserve">У разума и интеллекта нет своей собственной способности понимать, они только получают информацию из внешнего мира и не обладают правильным пониманием. Они воспринимают что-то, но это противоположно истинному пониманию. Если ваш бизнес приносит одни убытки, тогда зачем работать в нём? Откажитесь от него! Если разум и интеллект в состоянии понимать только негативное, приносящее только страдания, проблемы, беспокойства и болезни, тогда зачем вы продолжаете работать с их помощью? Вы очень хорошо знаете, как действуют на человека невежество и неправильное понимание. Например, вы подойдёте к ребёнку с недобрыми намерениями и постараетесь обмануть его, предложив ему: «Вот это - нечто прекрасное. Ты будешь наслаждаться им». Допустим, что этот яд будет сладким, но все-таки это яд. Ребёнок примет его, он будет обманут и введён в заблуждение. Поэтому можно сказать, что у него нет правильного понимания, он невежественен, и, воспользовавшись этим, вы извлекаете выгоду. Но если ребёнок знает, что вы хотите дать ему яд, то, даже если вы будете говорить: «Это чудесный эликсир, прими его», он откажется, и ваш обман не удастся, потому что ребёнок уже не находится в неведении. </w:t>
      </w:r>
    </w:p>
    <w:p>
      <w:pPr>
        <w:pStyle w:val="TextBody"/>
        <w:rPr/>
      </w:pPr>
      <w:r>
        <w:rPr/>
        <w:t xml:space="preserve">Разум и интеллект не обладают ни пониманием, ни чувствами, они зависят только от информации, приходящей извне. А вся внешняя информация от начала до конца - негативна. В ней нет ничего позитивного и нет ничего, что могло бы оказать вам какую-нибудь помощь. Дело в том, что всё внешнее было создано негативной силой не для того, чтобы приносить пользу, а чтобы распространять зло. Действительно, истинно то, что весь внешний мир является причиной страданий. Решением этой проблемы является обретение Нирваны. Вы должны выйти из материи и двигаться к своему собственному «Я». Тогда вы обнаружите, что всё устремляется в правильном направлении и делается должным образом. Вы не должны смотреть направо, налево или вниз, смотрите только вверх, и тогда всё, что находится внизу, автоматически станет прекрасным и чудесным. Подобным образом дело обстоит с человеком. Он может чувствовать себя живым благодаря этой маленькой душе, которая является каплей большого океана жизни. Но вы должны работать в этом мире, во всех трёх мирах, вы должны выполнять огромную работу, направленную против негативной силы. Это возможно осуществить только тогда, когда вы соедините свою маленькую душу с Великим Богом. </w:t>
      </w:r>
    </w:p>
    <w:p>
      <w:pPr>
        <w:pStyle w:val="TextBody"/>
        <w:rPr/>
      </w:pPr>
      <w:r>
        <w:rPr/>
        <w:t xml:space="preserve">Жизнь нашего физического тела, проходящая под контролем разума и интеллекта, – это ничто, это источник беспокойств, который приносит только страдания и страдания и останется страданием. Это основное учение всех Мастеров и Священных Писаний. Таким образом, когда вы проверили всё это практически и пришли к определённому заключению, тогда вас просят продолжать вести такой образ жизни, который вам дали, проверять всё на своём собственном опыте и наслаждаться. Тогда вы сможете жить, ведя правильный образ жизни. Если вам скажут: «Ты должен жить, принимая яд», то вы будете не в состоянии этого сделать. Если вам предложат жить среди врагов, ужасных людей, змей, скорпионов, то и это будет невозможно. Если от вас потребуют жить в горящем доме, тогда вы сгорите. </w:t>
      </w:r>
    </w:p>
    <w:p>
      <w:pPr>
        <w:pStyle w:val="TextBody"/>
        <w:rPr/>
      </w:pPr>
      <w:r>
        <w:rPr/>
        <w:t xml:space="preserve">Наш мир – это то место, в котором всё, что я перечислил, действует очень- очень сильно. Как вы можете здесь жить? Как вы можете думать о наслаждении, находясь в таком месте? Всё, что выглядит немного похожим на источник наслаждения, или всё, чем вы иногда немного наслаждаетесь, – всё это результат вашего неверного понимания. Вчера я говорил вам, что вы не должны смотреть телевизор. Вы получаете удовольствие, когда смотрите телевизор. Кто же наслаждается телевизором? Ваш враг, ваш убийца – разум. Дело в том, что разум получает силу от просмотра телевизора. Какую же пользу получаете вы как душа? Это яд для вас. И когда вы сядете в медитацию, то все сцены, которые вы увидели по телевизору, предстанут перед вами. Процесс медитации нужен для того, чтобы сжечь все впечатления, полученные в этом мире, и наполнить разум впечатлениями, получаемыми внутри, впечатлениями от Бога, Царства Бога или Нирваны. Всё мирское наполнено негативными впечатлениями этого мира, и они противоположны нашей жизни, нашей величественной жизни внутри. Практически вы не находите ничего полезного от просмотра телевизора или фильмов, ничего, что могло бы пригодиться вам. После того, как вы наслаждались телевизором 1, 2 или 3 часа, вы почувствуете себя усталыми, истощёнными, у вас появится головная боль. Ваше сердце будет обеспокоено, потому что те сцены, которые вы просмотрели по телевизору, сильно волновали вас. Иногда вы смотрели на очень-очень прекрасные, а иногда на очень-очень ужасные ситуации, все они воздействовали на ваше сердце. В вашем сердце есть желание жить спокойной жизнью, в которой нет ни взлётов, ни падений. Вы, наверное, слышали о людях, которые умирали от какой-нибудь потери или шока. Но человек может также умереть и от радости, например, выиграв миллион долларов. Дело в том, что наше сердце не готово вынести подобного рода потрясения от обретения такого большого имущества. Разум старается попасть в спокойное место, где нет взлётов и падений. Этому вы ещё не научились, вы только узнали состояние, при котором можете быть возбуждены каким-нибудь падением или взлётом при просмотре телевизора и видеофильмов. А если вы скажете, что вы держите телевизоры в доме только с той целью, чтобы смотреть видеокассеты с записями бесед Мастера, то этого я тоже не могу рекомендовать. Потому что в таком случае смешиваются две вещи: яд и эликсир. Телевидение уже работает в вас. Это чистое телевидение, в нём нет яда, а есть только эликсир. Использование материальных вещей бесполезно. Я порекомендую другое: поднимитесь в центр Третьего Глаза, и вы будете наслаждаться всем. Не полагайтесь на помощь внешнего материального мира. Так или иначе, мы живём в этом материальном мире и можем продолжать жить в нём до тех пор, пока полностью не свяжемся с внутренним миром. </w:t>
      </w:r>
    </w:p>
    <w:p>
      <w:pPr>
        <w:pStyle w:val="TextBody"/>
        <w:rPr/>
      </w:pPr>
      <w:r>
        <w:rPr/>
        <w:t xml:space="preserve">Мои дорогие, ребёнок нуждается в матери, отце, братьях и сёстрах, так как получает от них некоторую помощь, но только до тех пор, пока ребёнок беспомощен и не может помочь себе сам. Но он не должен оставаться в зависимости от матери, отца, братьев и сестёр, а должен встать на свои собственные ноги и обеспечить себя сам. Без сомнения, мы начинаем свою жизнь, находясь в зависимости от внешних устройств, но растите в своих способностях внутри. А когда вы подниметесь достаточно высоко, то поймёте, что не нуждаетесь ни в чём из внешнего мира, скорее наоборот, внешний мир нуждается в вас. </w:t>
      </w:r>
    </w:p>
    <w:p>
      <w:pPr>
        <w:pStyle w:val="TextBody"/>
        <w:rPr/>
      </w:pPr>
      <w:r>
        <w:rPr/>
      </w:r>
    </w:p>
    <w:p>
      <w:pPr>
        <w:pStyle w:val="Heading1"/>
        <w:rPr/>
      </w:pPr>
      <w:bookmarkStart w:id="37" w:name="__RefHeading___Toc11496534"/>
      <w:bookmarkEnd w:id="37"/>
      <w:r>
        <w:rPr/>
        <w:t>Осведомлённость. Знание. Мудрость</w:t>
      </w:r>
    </w:p>
    <w:p>
      <w:pPr>
        <w:pStyle w:val="TextBody"/>
        <w:rPr/>
      </w:pPr>
      <w:r>
        <w:rPr/>
        <w:t xml:space="preserve">Всё существование, доступное нашим органам чувств, – то, что мы можем увидеть с помощью глаз, услышать с помощью ушей, до чего мы можем дотронуться руками, – является для нас страданием. Все Мастера говорили об этом, это говорил не только Будда. Мы сами обнаружили, что это так, но не смогли понять эту истину. До сих пор мы, находясь в полном невежестве, надеемся, что в этом мире есть спокойствие, удовлетворение и радость, благодаря которым мы можем расслабиться и наслаждаться. Вам уже говорилось об этом, раньше я приезжал сюда 2 или 3 раза и рассказывал вам то же самое, что и Будда. Но вы всё ещё не смогли понять смысл моих слов. Сегодня, а также в течение нескольких дней, пока я нахожусь здесь, я всё время говорю вам о чём-то, но когда я уеду, вы не изменитесь, вы будете продолжать жить в том же самом невежестве. У вас не появится понимание, что весь этот мир, всё существование является страданием. Вы испытываете страдание в результате невежества. </w:t>
      </w:r>
    </w:p>
    <w:p>
      <w:pPr>
        <w:pStyle w:val="TextBody"/>
        <w:rPr/>
      </w:pPr>
      <w:r>
        <w:rPr/>
        <w:t xml:space="preserve">Вы не знаете, в чём заключается реальность, и полагаетесь на то, чего на самом деле нет. Средством освобождения от неведения является путь Нирваны. Когда вы достигнете Нирваны, тогда получите всё знание, всё истинное знание о том, что есть что. Всё проявится в настоящей перспективе, и не останется ничего, что обманчиво и иллюзорно, так как там разум и интеллект, приспособленные к физическому телу, не действуют. Невежество порождается только в человеческом разуме. А знание реальности и мудрость, получаемые от познания истины, будут недоступны разуму и интеллекту, которые находятся в физическом теле. Только вы сами, когда отделитесь от тела, разума, интеллекта и физического мира, сможете освободиться от невежества, найти знание и мудрость, а затем наслаждаться реальностью. </w:t>
      </w:r>
    </w:p>
    <w:p>
      <w:pPr>
        <w:pStyle w:val="TextBody"/>
        <w:rPr/>
      </w:pPr>
      <w:r>
        <w:rPr/>
        <w:t xml:space="preserve">Существует такой мир, где всё является чистым. Когда на этот мир опускается ночь, вы не можете видеть, что есть что, так как всё покрыто тьмой. На земле может лежать золото, серебро, железо и всё, что угодно, но всё это не будет выглядеть тем, чем оно на самом деле является, потому что всё будет окутано тьмой. Мы только получаем определённые предположения или информацию от других людей, которые сами в действительности ничего не знают. Мы полагаемся на нереальные предположения и утверждения, выдвигаемые нашим разумом или разумом других людей. Дело в том, что те, кто сообщают нам, например, что вот это - серебро, это золото, сами не проверили истинность своих слов и ничего не знают об этом. Все люди этого мира бредут во тьме невежества, и никто не наслаждается, никто не смог и в будущем также не сможет наслаждаться. Но, когда взойдет солнце, всё станет ясным: тогда золото будет выглядеть как золото, серебро - как серебро, а железо - как железо. Эта сила знания, сила мудрости, которая есть свет, приходит помочь нам, и никто больше не может обмануть нас, ввести в заблуждение или дать неверную информацию, так как мы сами сможем проверить всё. </w:t>
      </w:r>
    </w:p>
    <w:p>
      <w:pPr>
        <w:pStyle w:val="TextBody"/>
        <w:rPr/>
      </w:pPr>
      <w:r>
        <w:rPr/>
        <w:t xml:space="preserve">Сегодня человек полагается только на информацию. Когда ребёнок приходит в школу, ему преподают множество теорий и изливают на него большой поток различной информации. Ребёнку говорят: «Ты должен полагаться на эту информацию и поверить в то, что она реальна». Является ли в действительности информация, сообщаемая ребёнку, надёжной и достойной доверия? Теории, которые преподносят учителя в школах, постоянно изменяются по содержанию. Когда мы получали образование, в ходу была теория, что атом неразрушим и неделим, что это последняя наименьшая частица, меньше которой нет ничего. Но позже атом был расщеплён и появились ещё более мелкие частицы, и теория изменилась. И те теории, которые сейчас изучают наши дети в школах, также могут измениться через некоторое время. Я хочу сказать, что в этом мире нет ничего, чему мы должны верить, для того чтобы устроить свою жизнь. </w:t>
      </w:r>
    </w:p>
    <w:p>
      <w:pPr>
        <w:pStyle w:val="TextBody"/>
        <w:rPr/>
      </w:pPr>
      <w:r>
        <w:rPr/>
        <w:t xml:space="preserve">Существует два вида жизни. Первый – это образ жизни животных, которые просто существуют. Это может быть жизнь страданий или наслаждений, она может быть плохой или хорошей, но она продолжается в одном и том же виде. Животные не могут улучшить свою жизнь, придумать устройства, чтобы освободиться от страданий. Они не построили больницы и не научились лечить себя с помощью лекарств. Они не в состоянии придумать для себя одежду, чтобы защищаться от холода и непогоды, или построить дома и обеспечить себя удобствами. Они продолжают жить таким же образом, как они существовали 10.000 лет назад, и в будущем они не смогут усовершенствовать свою жизнь. Для продолжения своей жизни они, так или иначе, что-то находят. Для существ воды, воздуха и земли есть своя пища и есть вода, с помощью которых они поддерживают своё существование. Поддерживать себя, чтобы выжить, – это образ жизни животных. Так же дело обстоит и с нами. Чтобы жить в этом мире, у нас тоже достаточно путей и средств. Но, кроме того, нам дан Путь, с помощью которого мы можем освободиться от страданий, от проблем, беспокойств и болезней, чтобы мы наслаждались всем светом, всем знанием, мудростью, силами и жизнью. </w:t>
      </w:r>
    </w:p>
    <w:p>
      <w:pPr>
        <w:pStyle w:val="TextBody"/>
        <w:rPr/>
      </w:pPr>
      <w:r>
        <w:rPr/>
        <w:t xml:space="preserve">Что такое мудрость? И как найти её? Она скрыта темнотой невежества, которая подсказывает: «Старайся усовершенствовать свою жизнь с помощью материальных устройств этого мира, посредством этого физического тела». С помощью внешних устройств вы хотите достичь цели, но их использование только навредит вам. Мирские устройства могут помочь вам в поддержании жизни, но не принесут наслаждения и не освободят от страданий. Я убедился в верности святых слов Будды, что всё это существование является страданием. Человек может быть правителем всего мира и владеть всем - золотом, серебром, имуществом, но он всё равно не получит освобождение от страданий. Будда дал истинное определение этому миру, что всё существование здесь является страданием. Почему мы не поняли этого? Когда в детстве мы получаем мирские знания, то истинное знание тоже должно нам преподаваться. Но направленность образования совершенно противоположна истинному знанию, и то, что говорят Мастера и мудрые люди, не может быть доступно детям с самого начала их жизни, наоборот, разуму и интеллекту ребёнка навязываются знания, полученные невежественными людьми этого мира в результате иллюзий и заблуждений. </w:t>
      </w:r>
    </w:p>
    <w:p>
      <w:pPr>
        <w:pStyle w:val="TextBody"/>
        <w:rPr/>
      </w:pPr>
      <w:r>
        <w:rPr/>
        <w:t xml:space="preserve">Нам необходимо понять жизнь, так как человек пришёл сюда только ради этой цели. Животные не могут понять свою жизнь, им не говорится и не говорилось об этом ранее. Даже если попытаться рассказать им, они не поймут и не смогут следовать сказанному. Именно поэтому они называются животными. Но, если мы тоже не можем понять ничего, хоть нам и говорят об Истине, и не можем следовать Ей, тогда как мы можем называть себя? Естественно, нас тоже можно назвать животными. Но, когда мы понимаем и следуем тому, что говорит Мастер и о чём пишут Священные Писания, принимаем и наслаждаемся такой идеальной великой жизнью, только тогда мы сможем называться людьми. </w:t>
      </w:r>
    </w:p>
    <w:p>
      <w:pPr>
        <w:pStyle w:val="TextBody"/>
        <w:rPr/>
      </w:pPr>
      <w:r>
        <w:rPr/>
        <w:t xml:space="preserve">Буддизм зародился в Индии и распространился оттуда по всему миру. В Индии жизнь человека делится на четыре части. Первую часть своей жизни, первые 25 лет, человек должен посвятить достижению совершенства в Нирване. Дети должны оставить мир, а также физическое тело, чтобы найти и наслаждаться внутри своим высшим «Я». После того, как они получат всё знание, всю мудрость и все силы, чтобы жить в этом мире, только тогда они должны жить в нём. Тогда они не смогут сделать что-либо неправильное, так как никто не сможет обмануть их или ввести в заблуждение. Они будут жить жизнью Дхармы (Дхарма означает нравственную духовную жизнь). Потом до 50 лет человек может жить мирской жизнью и может с ней прекрасно справляться. После 50 лет человек должен отказаться от мира и до 75 лет жить в отшельничестве и медитировать, чтобы таким образом очистить себя от всех совершённых за 25 лет грехов и неправильных действий. После полного очищения он будет способен учить всех людей мира религии или Дхарме, то есть идеальной жизни. Я осуществил этот план и понял, что это очень хороший путь, – жить согласно такому расписанию. Первые 25 лет ребёнок очень восприимчив к обучению. Если детям в этом возрасте рассказывается что-то истинное и прекрасное, то это сохранится в их сознании на всю жизнь. И тогда этот мир превратится в рай, свободный от войн, негативности, проблем, страданий и болезней. От чего зависит состояние этого мира? Оно зависит от нас. </w:t>
      </w:r>
    </w:p>
    <w:p>
      <w:pPr>
        <w:pStyle w:val="TextBody"/>
        <w:rPr/>
      </w:pPr>
      <w:r>
        <w:rPr/>
      </w:r>
    </w:p>
    <w:p>
      <w:pPr>
        <w:pStyle w:val="Heading1"/>
        <w:rPr/>
      </w:pPr>
      <w:bookmarkStart w:id="38" w:name="__RefHeading___Toc11496535"/>
      <w:bookmarkEnd w:id="38"/>
      <w:r>
        <w:rPr/>
        <w:t>Внутреннее знание</w:t>
      </w:r>
    </w:p>
    <w:p>
      <w:pPr>
        <w:pStyle w:val="TextBody"/>
        <w:rPr/>
      </w:pPr>
      <w:r>
        <w:rPr/>
        <w:t>Мы не можем сказать, что в этом мире или у людей, живущих в нём, есть хоть какая-нибудь мудрость. Будда рассказал об одном из Своих великих законов: «Необходимо обладать Мудростью; Знанием и Мудростью». Все страдания и проблемы, волнения этого мира рождены неведением, темнотой невежества. А мы должны следовать по жизни в свете знания и мудрости. Где находятся знания и мудрость, в свете которых мы никогда не будем страдать здесь и после оставления физического тела, а будем наслаждаться? Их нет у людей, обученных в этом мире, провозглашающих себя людьми знания и мудрости, работающих в школах, колледжах и институтах. Они не могут быть источником знания и мудрости. Они такими не являются. То, о чём говорил Будда, могут дать только те люди, которые имели дело с внутренними знанием и мудростью на уровне своего великого «Я», на уровне души и «Я» - Будды. Что означает слово «Будда»? Это тот, кто обрёл истинное знание, истинную мудрость. «Будда» – это индийское слово, оно означает знание или понимание. Тот, кто достиг понимания, называется Буддой. И любой, кто достигает внутреннего понимания, которое является настоящим пониманием, получит знание настоящего, прошлого и будущего, всё это соединится в нём воедино. Только тогда человек поймёт, почему он страдает сейчас и какие будут последствия его действий в будущем. Он найдёт причины своих нынешних страданий и увидит, что этот поступок он совершил в прошлой жизни, 100 или, может быть, тысячу жизней назад.</w:t>
      </w:r>
    </w:p>
    <w:p>
      <w:pPr>
        <w:pStyle w:val="TextBody"/>
        <w:rPr/>
      </w:pPr>
      <w:r>
        <w:rPr/>
        <w:t>Каким же важным будет это знание? Например, я страдаю сейчас, но этому есть причина. Мы не можем испытывать страдание или наслаждение без существующей на то причины. У всего, что приходит к нам, есть причина. Если у нас есть родственник, этому есть причина; если у нас родился сын, этому есть причина; если человек стал доктором, этому тоже есть причина. Всему есть причина. Ничто не происходит случайно. Всё очень-очень точно контролируется и планируется законом причинности, законом кармы, очень безжалостным и строгим законом. Никто не может избежать его. Мы должны знать, что каждый момент своей жизни нам необходимо проживать очень-очень бдительно. Существует ведомство, которое всегда присматривает за нами и записывает все наши положительные или негативные поступки: то, что мы говорили, позитивное или негативное, или слушали, а также даже то, что мы думали, позитивное или негативное. С какой целью все эти записи хранятся? Это семена для нашего будущего. Автоматически мы будем собирать плоды того, что посеяли. Нам не надо заботиться об этом. Мы ответственны только за сбор плодов – хороших - за наши хорошие поступки и плохих - за наши плохие поступки. Мы получаем результаты наших действий и устраиваем своё будущее. И мы должны заботиться только о том, какие семена сеем, чтобы не заработать себе страдания из-за своего невежества. В конце концов, наступит такой момент, когда мы сможем по-настоящему выйти из-под влияния закона кармы, закона причинности, ведь это очень тяжёлый, очень тяжёлый закон.</w:t>
      </w:r>
    </w:p>
    <w:p>
      <w:pPr>
        <w:pStyle w:val="TextBody"/>
        <w:rPr/>
      </w:pPr>
      <w:r>
        <w:rPr/>
        <w:t>А как мы можем выйти из-под влияния закона кармы? Это не очень тяжело, это не очень сложно: нам необходимо найти выход. Но пока мы не найдём способ выйти из-под влияния закона кармы, у нас нет надежды. Это очень сложная система. Ведь мы не можем жить, не создавая карму. Когда мы что-то делаем, мы создаём позитивную или негативную карму. Когда мы устаём, мы садимся вместе и говорим о других что-то негативное или позитивное, и это тоже создаёт карму. Мы сеем, таким образом, новые карма-семена, и даже когда мы остаёмся одни, мы тоже сеем новую карму, думая о других позитивно или негативно. Мы полагаем, что никто не может услышать наши мысли, и свободно размышляем наедине с собой, но всё это тоже записывается. Всё время, пока мы находимся в бодрствующем состоянии, происходит регулярное пополнение нашего склада позитивными или негативными кармами, и происходит это постоянно, непрерывно. Будь то негативная или позитивная карма, нам всё равно придётся страдать от её воздействия. Мы должны будем страдать от этого. Если нам суждено пострадать, то мы найдём врага, или он найдёт нас. Но если мы посеяли позитивную карму, были дружественны с кем-то, сделали что-то полезное кому-нибудь, то мы должны будем получить плод нашей дружбы. Этот человек появится в нашей жизни через определённое время как друг, и мы будем вынуждены дружить с ним. Это тоже не так легко. Если к нам пришёл друг, мы должны уделить ему внимание, должны что-то сделать для него, проявить дружелюбие по отношению к нему. Но ничто не может быть сделано без тяжёлого труда. Мы должны страдать, делая что-то для своего врага, а также вынуждены страдать, делая что-то для своего друга. Мы не можем быть совершенными, не можем быть спокойными и удовлетворёнными.</w:t>
      </w:r>
    </w:p>
    <w:p>
      <w:pPr>
        <w:pStyle w:val="TextBody"/>
        <w:rPr/>
      </w:pPr>
      <w:r>
        <w:rPr/>
        <w:t>Таким образом, любая карма является проклятьем и оковами, созданными негативной силой, чтобы всегда держать вас в страданиях. Это закон. Вы не сможете достичь Нирваны, пока вы не выплатите все свои кармы. Что такое Нирвана? Я уже говорил вам о том, что это - покой и удовлетворение, абсолютный покой и абсолютное удовлетворение. Нет желаний, нет сложностей, проблем и напряжения. Абсолютный покой и удовлетворение. Вы сможете достичь подобного состояния только тогда, когда выйдете из-под закона кармы, из-под воздействия хороших или позитивных, плохих или негативных действий. Вам не придётся действовать, всё будет происходить автоматически, как с ребёнком, который находится в чреве матери и получает всё благодаря её телу. Ему не нужно беспокоиться ни о чём: что ему есть, что пить, нет чувства голода или жары, нет взлётов и падений, проблем, беспокойств, страданий, там нет ничего подобного. Между телами матери и ребёнка есть связь, через которую к ребёнку непрерывно, каждый момент, поступают энергия, сила, жизнь. Таким образом, ребёнок наслаждается и наслаждается своим бездействием, он даже не дышит. Ничего не происходит; ему не нужны дыхание, вода, пища или что-то другое. Он испытывает абсолютный покой, абсолютное удовлетворение. Подобное состояние сравнимо с пребыванием в Нирване, с полным освобождением от закона кармы. Закон кармы перестаёт существовать там, где находится Нирвана, и мы попадаем в состояние абсолютного спокойствия, абсолютного покоя, абсолютного равновесия, без влётов и падений в нашей жизни. Достижение этого всегда стабильного, постоянного, высочайшего состояния и есть цель нашей жизни, её мы и должны реализовать. Это будет возможно только тогда, когда мы выйдем из сферы действия закона кармы и снова вернёмся во чрево матери. Ребёнок страдает после разделения с телом матери и, если у него опять появится шанс вернуться туда, он снова сможет наслаждаться теми же самыми чудесными покоем и удовлетворённостью без сложностей и проблем. Такая возможность устроена Силой Бога, Силой Мастера, Силой Будды или Силой любого другого совершенного Мастера. Они делают вас душой, ведь физическое тело не может войти обратно во чрево матери. Но когда вы становитесь душой, тогда вы можете вернуться в Лоно или Тело Бога.</w:t>
      </w:r>
    </w:p>
    <w:p>
      <w:pPr>
        <w:pStyle w:val="TextBody"/>
        <w:rPr/>
      </w:pPr>
      <w:r>
        <w:rPr/>
        <w:t>Дело в том, что вы, как души, являетесь частью Тела Бога. Вы можете быть приняты в Тело Бога, но только как души, а не как физические тела. «Плоть и кровь не могут унаследовать Царствия Божия», - в Библии записан этот закон. В буддизме тоже есть такой же закон, который гласит, что вы не можете войти в Нирвану как физическое тело, но только своим «Я», которое относится к Нирване, своей душой, своим высшим «Я». И когда вы достигнете состояния Нирваны, войдёте в Царство Божие, как оно называется в христианстве, то войдёте как души в Тело Бога и будете наслаждаться намного больше, намного лучше, намного восхитительнее, чем вы можете себе представить. Вы сможете наслаждаться в лоне вашей Матери вечно. Когда вы как души вернётесь назад в Тело Бога, вы по-настоящему будете наслаждаться Нирваной, этим прекрасным состоянием, и оно будет продолжаться всегда, вечно. Вы должны найти это состояние сейчас, в этом мире, и оно доступно вам. Но вы должны научиться с помощью Науки души выходить из физического тела, затем из астрального, причинного и сверхпричинного, а также и из других тел, которые тоже существуют и о которых известно не так много, а затем уже стать чистой душой. После того, как вы станете чистой душой, вы сможете войти в Бога, так как теперь вы стали таким же, как Бог.</w:t>
      </w:r>
    </w:p>
    <w:p>
      <w:pPr>
        <w:pStyle w:val="TextBody"/>
        <w:rPr/>
      </w:pPr>
      <w:r>
        <w:rPr/>
        <w:t>Вчера я привёл вам пример того, что у вас есть определённый запас молока, и вы купили новую бутылку с молоком. Если вы добавите новое молоко к старому, то всё молоко может испортиться. Но, если вы прокипятите на огне молоко из бутылки и, таким образом, очистите его, тогда его можно будет перелить в хранилище с молоком, где оно будет храниться долгое, долгое время, наслаждаясь своей свежестью. Нет необходимости помещать его в холодильник, оно останется неизменным и не испортится. Оно всегда будет свежим.</w:t>
      </w:r>
    </w:p>
    <w:p>
      <w:pPr>
        <w:pStyle w:val="TextBody"/>
        <w:rPr/>
      </w:pPr>
      <w:r>
        <w:rPr/>
        <w:t>Таким же образом мы, как души, по сути то же, что и Бог. Но мы должны отделить своё прекрасное высшее «Я» от более низких и грязных «я». Это Наука, которую мы должны выучить. Её изучение начинается с момента Посвящения, которое передаётся вам. В чём заключается этот процесс? Те, кто уже посвящён, знают ответ на этот вопрос. Если ваше внимание сосредоточено на этом мире, ваши глаза открыты, и вы работаете в этом мире с помощью вашего физического тела, то вы не сможете заняться медитацией. Сначала вам нужно где-нибудь сесть, расслабиться и закрыть глаза, чтобы внимание не выходило наружу во внешний мир. Ваше внимание направлено во внешний мир и на ваше тело только тогда, когда вы работаете с помощью физических органов: смотрите на что-нибудь глазами, слушаете что-то ушами, делаете что-то руками и передвигаетесь с помощью ног. Отключите своё внимание от глаз, ушей и от всех органов физического тела, а затем постарайтесь сосредоточиться здесь (в центре Третьего Глаза), в точке, находящейся вне тела. В этой точке, которая, несомненно, как может казаться, находится внутри тела, начинается наша тонкая структура, а то, что ниже, – это грубое устройство разума и материи, полностью грубая материя. Отсюда (из центра Третьего Глаза) мы входим в наше тонкое «Я». Затем с помощью Мастера наше внимание переносится из внешнего мира во внутренний, и там мы видим кое-что. Кто-то видит звёзды, кто-то солнце, луну или какие-нибудь другие объекты, или же Свет, который уже существует внутри. Кто смотрит на всё это? Кто находит всё это? Наши глаза закрыты, мы не работаем с помощью нашего физического тела, мы работаем в нашем высшем «Я». На высших планах в полночь люди могут видеть солнце, а в полдень – луну и звёзды. Так же люди видят тех Мастеров, которых уже нет в этом мире. Прошлой ночью один человек смог увидеть внутри Мастера, давно покинувшего этот мир. Где он смог найти Его? Дело в том, что он смог достичь того плана, на котором живёт этот Мастер, но не в физическом теле, а, может быть, в сверхпричинном теле или в более высоких телах. Этот человек смог достичь в своём причинном или сверхпричинном теле плана, где смог найти того Мастера.</w:t>
      </w:r>
    </w:p>
    <w:p>
      <w:pPr>
        <w:pStyle w:val="TextBody"/>
        <w:rPr/>
      </w:pPr>
      <w:r>
        <w:rPr/>
        <w:t>Если вы хотите найти человека, который живёт на первом этаже дома, вы сможете это сделать, когда придёте на этот этаж. Если этот человек живёт на втором этаже, тогда вам придётся подняться на второй этаж. А если он живёт на третьем, четвёртом или пятом этаже, то вы должны будете искать его там. Когда человек находится в физическом теле, вы найдёте его с помощью вашего физического тела. Если же человек живёт в астральном теле на астральном плане, тогда вы не сможете встретиться с ним с помощью физического тела, вам придётся использовать ваше астральное тело. А если человек живёт в причинном теле на причинном плане, то вам придётся подняться до уровня вашего причинного тела и с его помощью отыскать этого человека. Так же дело обстоит и со сверхпричинным и с ещё более высокими телами. У вас есть способность использовать любое тело, потому что вы ими обладаете. На любом плане с помощью соответствующего тела вы сможете найти нужного вам человека. Вы можете даже достигнуть Всевышнего Бога, выше и лучше которого нет ничего. Как душа, освобождённая от всех оболочек, проявленная в чистом виде, мы можем достичь Бога, остаться там как Бог навсегда, навечно. Развитие этого состояния может начаться здесь в этом физическом теле.</w:t>
      </w:r>
    </w:p>
    <w:p>
      <w:pPr>
        <w:pStyle w:val="TextBody"/>
        <w:rPr/>
      </w:pPr>
      <w:r>
        <w:rPr/>
        <w:t xml:space="preserve"> </w:t>
      </w:r>
      <w:r>
        <w:rPr/>
        <w:t>Человек обладает силой использовать любое из своих тел так же, как он использует ноги, руки, глаза, уши, нос, находящиеся в его распоряжении. Так же, как у нас есть сила использовать своё физическое тело, у нас должна быть сила использовать своё внутреннее устройство, свои внутренние тела: не только физическое, но и астральное, причинное, сверхпричинное, другие тела, а также душу. Таким образом, мы можем стать совершенными людьми, совершенными человеческими существами, и не будем испытывать затруднений. Если наше зрение не функционирует, то это недостаток, если наши уши не функционируют, это тоже недостаток. Точно так же, если наши астральное или причинное тела не работают, то это является недостатком. Все физические органы нашего тела должны быть в исправности, работать надлежащим образом. Мы должны полностью управлять ими, обладать над ними полным контролем. Тогда мы станем хозяевами самих себя, будем обладать контролем над собой и сможем наслаждаться нашим существованием в полной мере. Это будет приятно, потому что не будет закона кармы, никто не будет нас контролировать. Тогда к нашим услугам будет всё, всё Творение Господа Бога, и мы сможем наслаждаться всем. С нами не будет разума, который может беспокоить нас, у которого могут быть свои ужасные эгоистические желания, не только бесполезные, но и вредные. У разума нет знания, чтобы попросить что-то хорошее, он как ребёнок. Избалованный ребёнок будет просить только то, что вкусно и приятно выглядит. Наш разум, как потерянный ребёнок, не может быть полезен, он всегда будет проблемой для всех.</w:t>
      </w:r>
    </w:p>
    <w:p>
      <w:pPr>
        <w:pStyle w:val="TextBody"/>
        <w:rPr/>
      </w:pPr>
      <w:r>
        <w:rPr/>
        <w:t xml:space="preserve">Мы должны быть мудрыми, мы должны быть не взрослыми детьми, а мудрыми взрослыми. Такова наша душа, наше высшее «Я», - мудрая, взрослая, несущая всё полезное. И она будет использовать всё таким образом, чтобы не только мы сами, наша семья, родственники и друзья наслаждались, но и все были в состоянии наслаждаться не только в этом мире, но и во всех трёх мирах. Тогда всё Творение Господа Бога сможет наслаждаться, потому что мы станем людьми знания, мудрости, у нас будет всё, мы сможем пользоваться и наслаждаться всем. Мы станем по-настоящему полными и совершенными во всём. Такова истинная жизнь человека. Жизнь человека, ставшего полным и совершенным, имеет смысл, но если чего-то не хватает, то он будет ощущать дискомфорт, чувствовать, что с ним что-то не так. Если что-то отсутствует из всего устройства, тогда появляется трудность. Поэтому все люди находятся в сложных ситуациях, испытывают проблемы и страдания. Нет никого, кто бы наслаждался, потому что у всех отсутствует нечто важное, и без этого они страдают. Короли и императоры страдают, богатые и бедные страдают. Только тот, у кого есть полное и совершенное знание обо всём, и кто соединён с совершенным «Я», которое содержит всё – от самого грубого до тончайшего, – только такой человек может наслаждаться жизнью, и он будет наслаждаться всегда, вечно. </w:t>
      </w:r>
    </w:p>
    <w:p>
      <w:pPr>
        <w:pStyle w:val="TextBody"/>
        <w:rPr/>
      </w:pPr>
      <w:r>
        <w:rPr/>
        <w:t>Всё это доступно сейчас в этом физическом теле. Если вы используете физическое тело для этой цели, тогда вы – мудрый человек, вы сделаете свою вечную жизнь прекрасной. Но если вы наслаждаетесь чем-то на физическом уровне, если вы пытаетесь наслаждаться на физическом уровне согласно диктовкам вашего разума, то в мире не найдётся такого человека, о котором вы можете сказать, что он глупее, грубее и ужаснее вас. Дело в том, что все люди, живущие под диктовку разума в этом физическом теле, в этом материальном мире - самые худшие в Творении Господа Бога. Животные не являются таковыми, так как они не могут жить иначе, у них нет возможности измениться, они получают прощение и не подвергаются наказаниям. Человек же не может быть прощён. Ему дано всё понимание и всё полезное. Тогда почему вы бежите в дорогие дома, наполненные ядом и всеми ужасными вещами? Почему вы не используете свой собственный дом, в котором всё прекрасно, всё приятно, всё величественно, всё полезно, всё радостно и всё сладко? Высочайшая природа доступна вам в вашем доме. Но вы не занимаете свой собственный дом, а в поисках яда, трудностей, страданий и проблем блуждаете в других домах. Как вы можете так жить? Это не понятно. Но каждый ведёт такую жизнь.</w:t>
      </w:r>
    </w:p>
    <w:p>
      <w:pPr>
        <w:pStyle w:val="TextBody"/>
        <w:rPr/>
      </w:pPr>
      <w:r>
        <w:rPr/>
        <w:t>Пожалуйста, пожалуйста, постарайтесь сейчас изменить своё поведение. Не действуйте как невежественные люди или как …, я не должен использовать это слово применительно к вам, не должен говорить его. Вы должны быть мудрыми, понимающими, людьми знания и мудрости, людьми, несущими добро, покой, удовлетворение. Таков должен быть ваш образ жизни, ваша квалификация, и всё для вас будет продолжаться автоматически. Этот образ жизни доступен вам через Того, у Кого есть всё. Вы можете называть Его братом, отцом, дядей или как-нибудь ещё, Святым или Мастером. Кто такой Мастер? Тот, кто является хозяином самого себя, кто знает все тайны жизни, о которых вы не можете знать. Вы только связаны с вашим внешним физическим телом и внешним физическим миром. Но вы не можете знать о вашем высшем «Я», прекрасном «Я», и не в состоянии наслаждаться Им.</w:t>
      </w:r>
    </w:p>
    <w:p>
      <w:pPr>
        <w:pStyle w:val="TextBody"/>
        <w:rPr/>
      </w:pPr>
      <w:r>
        <w:rPr/>
        <w:t>Итак, существует путь наслаждения, который предназначен для вас, для человечества. Никому, даже ангелам, он не доступен, у них нет такой возможности. Она есть у вас, и только вы можете наслаждаться прекрасной жизнью, прекрасной, прекрасной, величественной жизнью. Не следуйте разуму, он поместит вас в какую-нибудь канаву. Вы должны лететь вверх, чтобы найти всё, и там вы найдёте всё.</w:t>
      </w:r>
    </w:p>
    <w:p>
      <w:pPr>
        <w:pStyle w:val="Heading3"/>
        <w:rPr/>
      </w:pPr>
      <w:bookmarkStart w:id="39" w:name="__RefHeading___Toc11496536"/>
      <w:bookmarkEnd w:id="39"/>
      <w:r>
        <w:rPr/>
        <w:t>Глава 7: Знание и мудрость (2)</w:t>
      </w:r>
    </w:p>
    <w:p>
      <w:pPr>
        <w:pStyle w:val="Normal"/>
        <w:jc w:val="center"/>
        <w:rPr>
          <w:rFonts w:ascii="Garamond" w:hAnsi="Garamond" w:cs="Garamond"/>
          <w:b/>
          <w:b/>
          <w:color w:val="000000"/>
          <w:sz w:val="28"/>
        </w:rPr>
      </w:pPr>
      <w:r>
        <w:rPr>
          <w:rFonts w:cs="Garamond" w:ascii="Garamond" w:hAnsi="Garamond"/>
          <w:b/>
          <w:color w:val="000000"/>
          <w:sz w:val="28"/>
        </w:rPr>
      </w:r>
    </w:p>
    <w:p>
      <w:pPr>
        <w:pStyle w:val="Heading2"/>
        <w:rPr/>
      </w:pPr>
      <w:bookmarkStart w:id="40" w:name="__RefHeading___Toc11496537"/>
      <w:bookmarkEnd w:id="40"/>
      <w:r>
        <w:rPr/>
        <w:t>Краткий анализ человеческой жизни</w:t>
      </w:r>
    </w:p>
    <w:p>
      <w:pPr>
        <w:pStyle w:val="TextBody"/>
        <w:rPr/>
      </w:pPr>
      <w:r>
        <w:rPr/>
        <w:t xml:space="preserve">Я просто рассказываю вам об истинной жизни. Я анализирую жизнь. Если вы не провели этот анализ сами, то я делаю это для вас. И это очень верный анализ, потому что, прожив в этом мире 72 года, я испытал множество взлётов и падений этого мира, прошёл через множество ситуаций, встречался со многими людьми. Я сталкивался с разными ситуациями, какие только могут произойти здесь. Также я на практике познал, в чём заключается реальность и, после того как я получил связь с высшим знанием, высшей мудростью и высшей жизнью, я смог достичь истинной цели. Если вам, например, дадут только жизнь бедного человека и затем попросят её улучшить, вы будете не в состоянии сделать это. Поскольку у вас нет знания о лучшей жизни, как вы тогда сможете усовершенствовать её? Но если вас наделят мудростью и знанием об очень прекрасной, высокой, богатой и полной наслаждений жизни и затем попросят избавиться от бедности или тяжёлой жизни, тогда вы сможете устроить всё наилучшим образом. Дело в том, что теперь у вас появилось знание о том, что существует что-то другое, лучшее, что может вам помочь. </w:t>
      </w:r>
    </w:p>
    <w:p>
      <w:pPr>
        <w:pStyle w:val="TextBody"/>
        <w:rPr/>
      </w:pPr>
      <w:r>
        <w:rPr/>
        <w:t xml:space="preserve">Все Мастера, приходившие в этот мир, предоставляли нам прекрасную информацию, и поэтому мы почитали их, поклонялись им, хотели слушать и принять их. Мы знали, что всё то, что Они рассказывают или дают нам, например - какие-либо указания - истинно, действительно полезно, по-настоящему работает и сможет реально помочь нам. В том, что Они несут, нет опасности или трудности: они не обманут, не солгут нам, не введут нас в заблуждение, и то, что они будут давать нам, не окажется, в конечном счете, иллюзией. Дело в том, что Они - Истинные. Например, если вы пойдёте к отцу, то, мне кажется, он будет говорить вам правду - насколько это возможно - если не на 100%, то хотя бы на 80% или на 90%. Он не обманет вас, ведь Он любит своего ребёнка. Но, если вы пойдёте к своему дяде, какому-нибудь другому родственнику или другу, они могут обмануть вас и солгать вам, так как, возможно, они не питают к вам такую же сильную любовь, как ваш отец. </w:t>
      </w:r>
    </w:p>
    <w:p>
      <w:pPr>
        <w:pStyle w:val="TextBody"/>
        <w:rPr/>
      </w:pPr>
      <w:r>
        <w:rPr/>
        <w:t xml:space="preserve">Эти силы, святые силы - Мастера, Святые - приходят только для того, чтобы помочь человечеству. Самим Им ни от кого ничего из этого мира не нужно. Они приходят только для того, чтобы преданно служить людям. И если они не могут выполнить эту задачу, тогда для чего Они приходят в этот мир? </w:t>
      </w:r>
    </w:p>
    <w:p>
      <w:pPr>
        <w:pStyle w:val="TextBody"/>
        <w:rPr/>
      </w:pPr>
      <w:r>
        <w:rPr/>
        <w:t xml:space="preserve">Мирские люди обманывают друг друга, потому что они преследуют корыстные цели. Если вы придёте в магазин, продавец будет действительно приветлив, но он будет делать всё только для того, чтобы получить от вас деньги. Он не любит вас. Хоть он и будет говорить вам очень ласковые слова, встречать вас с любовью, его любовь не настоящая, потому что в нём работает эгоистичное побуждение - получить от вас деньги. Если вы идёте к нему, то вы делаете это тоже не из-за любви, а у вас также есть к нему какое-то дело. Вы не испытываете желания, чтобы он заработал деньги, вы хотели бы получить всё просто так, чтобы он страдал от убытков, а вы могли только наслаждаться. Но внешне всё выглядит так: когда продавец даёт вам какой-то товар, вы забираете его и перед тем как уйти, говорите: «Спасибо!» За что вы благодарите продавца? Что вы получили от него? Ведь он забрал у вас деньги. Он забрал что-то у вас, и за это вы благодарите его </w:t>
      </w:r>
      <w:r>
        <w:rPr>
          <w:i/>
        </w:rPr>
        <w:t>(Мастер смеется).</w:t>
      </w:r>
      <w:r>
        <w:rPr/>
        <w:t xml:space="preserve"> </w:t>
      </w:r>
    </w:p>
    <w:p>
      <w:pPr>
        <w:pStyle w:val="TextBody"/>
        <w:rPr/>
      </w:pPr>
      <w:r>
        <w:rPr/>
        <w:t xml:space="preserve">Всё во внешнем мире искусственно, все говорят пустые слова, в которых нет истины. Все люди - лжецы и обманщики, и мы также относимся к их числу. Разве это не так? Разве то, что я говорю вам, не является правдой? Вы когда-нибудь анализировали это? Нет, вы не проводили анализ. Но, если мы не исследовали это и не постигли окончательной истины, тогда как мы можем утверждать, что мы - человеческие существа? Знание истины – это обязанность человека, и оно должно присутствовать в его жизни. Его наделили интеллектом и чувством различения, чтобы он знал правду, что с ним происходит: что для него хорошо, а что плохо. После того как он узнает всю правду, он сможет соответственно принимать такие решения, делать так, чтобы все могли наслаждаться. «Вовсе не так, что только я должен наслаждаться». Долг человека заключается в принятии таких решений, чтобы все могли наслаждаться. Должно быть так, чтобы владелец магазина вас не обманывал, и вы его также не обманывали. Он должен быть честен по отношению к вам, а вы - честны по отношению к нему. Все также могут быть честными друг с другом, могут испытывать желание любить, служить друг другу и обращаться со всеми с любовью. Не должно быть никакого лицемерия. Всё должно быть открыто и так же ясно, так ясно, как всё вокруг. Какой прекрасной может быть такая жизнь, какой приятной она может стать! Но подобную жизнь можем создать только мы. Если мы оказались не в состоянии сделать это, тогда мы можем порицать себя, так как мы не смогли установить такую атмосферу в жизни, какую были обязаны установить. </w:t>
      </w:r>
    </w:p>
    <w:p>
      <w:pPr>
        <w:pStyle w:val="TextBody"/>
        <w:rPr/>
      </w:pPr>
      <w:r>
        <w:rPr/>
        <w:t xml:space="preserve">Если отец лжёт, обманывает, говорит неправду своим детям, они научатся у него тому же самому. Через некоторое время, когда дети подрастут, они также начнут врать, обманывать, лгать своему отцу. А когда он спросит их: «Почему вы так поступаете?», они ответят: «Ты ведёшь себя по отношению к нам точно так же </w:t>
      </w:r>
      <w:r>
        <w:rPr>
          <w:i/>
        </w:rPr>
        <w:t>(Мастер смеется),</w:t>
      </w:r>
      <w:r>
        <w:rPr/>
        <w:t xml:space="preserve"> и теперь мы поступаем с тобой так же, как ты с нами. Ты научил нас этому. Как ты можешь обвинять нас?» Это означает, что если у детей есть определённые трудности, то мы должны порицать не их, а их родителей, потому что именно родители своими наставлениями и практическим поведением не обучили детей ничему хорошему. </w:t>
      </w:r>
    </w:p>
    <w:p>
      <w:pPr>
        <w:pStyle w:val="TextBody"/>
        <w:rPr/>
      </w:pPr>
      <w:r>
        <w:rPr/>
        <w:t xml:space="preserve">Человек с самого начала жизни идёт путём разрушения, путём страданий, путём всего неправильного, негативного. Если и есть в этом мире какие-либо страдания, проблемы, беспокойства, болезни, то они существуют только благодаря невежеству человека. Он сам привлёк это невежество, начав работать с определённой силой и отказавшись от Силы, которая находится за пределами невежества, которая есть всё знание, вся мудрость, все способности, в которой присутствуют запасы благословений и благословений, всё прекрасное и прекрасное. Связавшись с этой Силой, мы найдём и узнаем всё прекрасное, научимся всему чудесному и будем в состоянии сделать всех замечательными, всех - всю семью Бога, всё Творение. </w:t>
      </w:r>
    </w:p>
    <w:p>
      <w:pPr>
        <w:pStyle w:val="TextBody"/>
        <w:rPr/>
      </w:pPr>
      <w:r>
        <w:rPr/>
        <w:t xml:space="preserve">Таков критерий человеческой жизни. Но когда же человек научится этому? К сожалению, я должен сказать, хотя я и стараюсь помочь вам в этом, я стараюсь, но насколько я успешен? Какой-то прогресс есть. Однако я не разочарован, что вы, люди, до сих пор ещё не поняли того, о чём я вам говорю. Я рассчитываю на вас, я не обращаюсь к животным, птицам или другим видам жизни, которые не способны понять, не могут действовать. Они не готовы, и у них нет права действовать никоим образом, чтобы они могли что-то ухудшить или улучшить. Им не дано такой возможности, для них это не предусмотрено. Но вы обладаете способностью либо улучшить, либо ухудшить состояние всего мира. </w:t>
      </w:r>
    </w:p>
    <w:p>
      <w:pPr>
        <w:pStyle w:val="TextBody"/>
        <w:rPr/>
      </w:pPr>
      <w:r>
        <w:rPr/>
        <w:t xml:space="preserve">Негативный человек, разбойник или картёжник, станет в бóльшей или меньшей степени причиной загрязнения мира. Сначала он испортит самого себя, потом окажет такое же воздействие на свою семью, затем на своих соседей, друзей и родственников. Вокруг себя он будет распространять негативность, влияние которой будет всё увеличиваться и увеличиваться, и весь мир станет на какой-то процент более загрязнённым. Вот таким может быть вклад человека. Но, если человек хороший, приятный, тогда тем ароматом, благоуханием, добродетельностью, сладостью и покоем, исходящими от него, сначала наслаждаться будет он сам, а затем этому смогут радоваться его семья, соседи, городские и деревенские жители, и впоследствии это в определённой мере ощутят люди во всём мире. А если таких людей будет больше, более чем один, более чем два, более чем пять, десять или двадцать человек, процент добродетели в мире начнёт увеличиваться, а процент негативности - снижаться. И в определённый момент все станут хорошими, все будут прекрасными. Точно так же в этом мире расцветают порок и негативность, которые передаются от одного порочного негативного человека к другому и далее. Не существует институтов, школ, тренировочных центров, где бы такие люди могли научиться поступать именно так, но человек показывает на практике пример другим. </w:t>
      </w:r>
    </w:p>
    <w:p>
      <w:pPr>
        <w:pStyle w:val="TextBody"/>
        <w:rPr/>
      </w:pPr>
      <w:r>
        <w:rPr/>
        <w:t xml:space="preserve">Если человек начнёт изменять свою жизнь, другие люди будут смотреть на него. Это окажет на них воздействие, и все они начнут действовать таким же образом. Тогда появится возможность изменить весь мир, чтобы в нём не было ни горя, ни проблем, ни беспокойств, ни страданий, ни болезней. Всего этого может не быть, потому что всё это будет не в состоянии существовать здесь. Если есть одно солнце, то оно может разогнать всю тьму целого мира, потому что оно обладает такой силой. Если солнце способно выполнять какую-то работу, тогда и вы тоже в состоянии кое-что совершить. Ведь внутри вас находится не одно солнце, а тысячи солнц. И этот свет сияет внутри вас, в вашем внутреннем сердце. Свет же солнца освещает только внешнюю обстановку, которая вас окружает снаружи. Этот свет способен осветить только вашу внешнюю жизнь. Но Свет Бога, который находится внутри вас, сияет в ваших сердцах, и такие сердца связаны с Богом и со всем Творением Господа Бога. С помощью человека этот Свет будет господствовать во всём Творении. Он распространится по всем сферам, достигнет ангелов, богов, богинь, и другие планеты также будут им освещены. </w:t>
      </w:r>
    </w:p>
    <w:p>
      <w:pPr>
        <w:pStyle w:val="TextBody"/>
        <w:rPr/>
      </w:pPr>
      <w:r>
        <w:rPr/>
        <w:t xml:space="preserve">Человек – источник, центр всех добродетелей, но из-за своего разума он также является источником всех пороков. Когда человек работает на уровне разума и интеллекта, тогда он - только источник разрушения, но когда, соединившись с Богом, он начитает работать на уровне души, тогда он всемогущ и компетентен, тогда он в состоянии изменить всё. </w:t>
      </w:r>
    </w:p>
    <w:p>
      <w:pPr>
        <w:pStyle w:val="TextBody"/>
        <w:rPr/>
      </w:pPr>
      <w:r>
        <w:rPr/>
        <w:t xml:space="preserve">Почему сейчас мы не способны действовать? Причина этого - в том, что мы разъединены с Силой Бога. Если в лампочку не поступает электроэнергия, тогда лампа не сможет давать свет. В ней самой отсутствует какой-либо свет, и она не в состоянии осветить всё вокруг. Но, если она связана с электростанцией, она сама становится источником света, сияя и наполняя светом всё окружающее пространство. </w:t>
      </w:r>
    </w:p>
    <w:p>
      <w:pPr>
        <w:pStyle w:val="TextBody"/>
        <w:rPr/>
      </w:pPr>
      <w:r>
        <w:rPr/>
        <w:t xml:space="preserve">Такая же ситуация и с нами, душами. Когда мы будем связаны с Богом, мы сможем воспользоваться всеми способностями, всем снабжением Бога и будем в состоянии работать, чтобы улучшить, изменить всё в этом мире, в других мирах и во всём Творении Господа Бога. Если же мы разъединены с этой Силой, то мы страдаем. Слепые, голодные, жаждущие, больные проказой люди просто лежат на голой земле - там они рождаются, страдают и там же умирают. Но ведь в них также есть Бог, они также являются Храмом Бога, у них также есть душа и все необходимые средства, но со всем этим они не связаны, они отсоединены от этого. </w:t>
      </w:r>
    </w:p>
    <w:p>
      <w:pPr>
        <w:pStyle w:val="TextBody"/>
        <w:rPr/>
      </w:pPr>
      <w:r>
        <w:rPr/>
        <w:t xml:space="preserve">Когда вы разъединены с Богом, вы – ничто, когда же у вас установлена с Ним связь, вы – всё. Подумайте, почему вы - ничто, и почему вы не стали всем? В чём трудность, чтобы стать всем? Почему вам трудно стать всем? Дело в том, что вы должны установить связь, и тогда вы станете всем. Здесь, в центре Третьего Глаза, находится связь с Силой Бога в форме святого Звука и святого Света, которые есть у каждого. Но наше внимание направлено вниз и во внешний мир. Когда мы отводим наше внимание от внешнего мира и больше не направляем его вниз, на мир, а сосредотачиваем его внутри, мы соединяемся со Светом и Звуком. </w:t>
      </w:r>
    </w:p>
    <w:p>
      <w:pPr>
        <w:pStyle w:val="TextBody"/>
        <w:rPr/>
      </w:pPr>
      <w:r>
        <w:rPr/>
        <w:t xml:space="preserve">Например, если, стоя в дверях своего дома, вы будете смотреть при этом наружу, то, когда кто-нибудь подойдет к вам и спросит: «Где твой дом?», вы ответите: «Я не знаю, где находится мой дом. Мне это не известно». Тогда он развернёт вас и скажет: «Хорошо, вот это твой дом». И тогда вы поймёте: «Да, это мой дом, но я не осознавал этого. Я ничего не знал о нём» – таким будет ваш ответ. В этом причина того, что вы страдаете. </w:t>
      </w:r>
    </w:p>
    <w:p>
      <w:pPr>
        <w:pStyle w:val="TextBody"/>
        <w:rPr/>
      </w:pPr>
      <w:r>
        <w:rPr/>
        <w:t xml:space="preserve">Вы обладаете всем, но не познали это. Но когда ваш Благодетель, который вам сочувствует и вас любит, приходит к вам, заботится о вас и даёт вам эту связь, вы остаётесь связанными и наслаждаетесь. Этот урок жизни давали все Мастера, приходившие до сегодняшнего дня. Я не являюсь представителем какой-либо религии, например ислама, буддизма, индуизма, сикхизма или христианства. Во всём существующем мире жизнь одна и та же. Не существует двух различных систем. Например, все видят с помощью глаз, будь то христиане или представители других религий, все едят ртом, все говорят, используя язык, все ощущают запах носом. Жизнь во всех одинакова, это может быть внешняя физическая жизнь или внутреннее устройство, всё тонкое существование. Всё это одинаково во всем. Один и тот же принцип доступен всем. Наслаждайтесь этой универсальной и единой истиной, которая находится в вас! Она может быть универсальной, но, возможно, и нет, пусть будет так или иначе. Но то, что находится в вас, что предназначено вам, - принадлежит вам и этим вы можете наслаждаться. </w:t>
      </w:r>
    </w:p>
    <w:p>
      <w:pPr>
        <w:pStyle w:val="TextBody"/>
        <w:rPr/>
      </w:pPr>
      <w:r>
        <w:rPr/>
        <w:t xml:space="preserve">Если что-то находится в вашем доме, то это предназначено для вас. Найдите и наслаждайтесь всем! Но, если что-то отсутствует, то вы можете попросить: «Мне не хватает этой вещи, у меня её нет. Пожалуйста, снабди меня ею». Но вы обнаружите, что в вашем доме вам всё доступно - всё, что существует в Творении Господа Бога. Даже если вы захотите найти самого Господа Бога, вы будете в состоянии это осуществить. Вы найдёте также и всё, что Он создал: всё Творение, весь микрокосм и весь макрокосм, они тоже находятся внутри этого дома, они присутствуют внутри вас, с вами и для вас. И вы можете делиться ими со всеми. Как вы сумеете разделить это со всеми? Вы будете рассказывать всем: «Всё это есть с вами, внутри вас. Вы можете также получить помощь и найти то, что принадлежит вам». Так или иначе, животные, птицы, деревья, растения и более низкие виды жизни будут нуждаться в вашей помощи, будут нуждаться в ваших благословениях, и вы будете в состоянии благословить их. Растениям больше не понадобится опрыскивание химикатами, как, например, мы обрабатываем овощи или фрукты, стараясь спасти их от различных видов болезней, и таким образом делаем их отравленными. Ваш взгляд будет полон такого эликсира, что, куда бы вы ни посмотрели, всё будет очищено, всё станет чудесным и не останется ничего пагубного или того, что могло бы повредить природе этого мира. </w:t>
      </w:r>
    </w:p>
    <w:p>
      <w:pPr>
        <w:pStyle w:val="TextBody"/>
        <w:rPr/>
      </w:pPr>
      <w:r>
        <w:rPr/>
        <w:t xml:space="preserve">Всё дело только в том, что мы - такие ужасные и загрязнённые, что это стало причиной создания всего ужасного, и из-за этого всё сделалось ужасным. И это следует поставить нам в вину. Поэтому за этот великий грех, который мы совершили, нас посылают в ады. Мы страдали сами и были причиной страданий других. Давайте будем совершенствовать себя, давайте начнём сиять, давайте станем великими, давайте будем прекрасными, спокойными и наслаждающимися, и тогда все смогут получить от нас пользу. Тогда мы сможем называть себя человеком. Таков критерий человека. Его квалификация в том, что он подобен Богу. Таково определение человека. Если вы должны найти Бога, если вам необходимо получить благословения Бога, пойдите к человеку, и от него вы обретёте всё, что вы нашли бы от Бога. Вы найдёте это. </w:t>
      </w:r>
    </w:p>
    <w:p>
      <w:pPr>
        <w:pStyle w:val="TextBody"/>
        <w:rPr/>
      </w:pPr>
      <w:r>
        <w:rPr/>
        <w:t>Таково определение человека. Каждый, безусловно, обладает этим, но никто не старается это найти. Все люди закрывают глаза на своё внутреннее «Я» и работают только этим внешним, жалким телом, которое является очень слабым, оно слишком слабо и беспомощно. Это тело не может помочь нам, а способно дать нам только страдания, проблемы и болезни. Таковы дары, таковы способности этого тела. Но ваше истинное «Я» по-настоящему прекрасно. Ваше тело также станет великолепным, и всё, в том числе и ваш разум, будет очищено, ваш интеллект будет освобождён от невежества. Внутри вас больше не будет темноты, и в вас будет величественно сиять весь свет. Вы будете работать в свете знания и мудрости, никогда не страдая, никогда и нигде не спотыкаясь. Вы будете чудесно жить в этом мире, а также после того, как его оставите. Вы вернётесь обратно в том же свете, которым наслаждались здесь, и, став едиными с Богом, будете жить там вечно, как Бог, в единстве с Ним. Такова настоящая и будущая жизнь человека. Прошлое – это то, чему мы не должны уделять внимания, оно уже кануло в лету. Мы не должны думать о нём. Настоящее и будущее - вот то, что должно нас интересовать.</w:t>
      </w:r>
    </w:p>
    <w:p>
      <w:pPr>
        <w:pStyle w:val="TextBody"/>
        <w:rPr>
          <w:rFonts w:ascii="Garamond" w:hAnsi="Garamond" w:cs="Garamond"/>
          <w:color w:val="000000"/>
        </w:rPr>
      </w:pPr>
      <w:r>
        <w:rPr>
          <w:rFonts w:cs="Garamond" w:ascii="Garamond" w:hAnsi="Garamond"/>
          <w:color w:val="000000"/>
        </w:rPr>
      </w:r>
    </w:p>
    <w:p>
      <w:pPr>
        <w:pStyle w:val="Heading2"/>
        <w:rPr/>
      </w:pPr>
      <w:bookmarkStart w:id="41" w:name="__RefHeading___Toc11496538"/>
      <w:bookmarkEnd w:id="41"/>
      <w:r>
        <w:rPr/>
        <w:t>Сон и реальность</w:t>
      </w:r>
    </w:p>
    <w:p>
      <w:pPr>
        <w:pStyle w:val="TextBody"/>
        <w:rPr/>
      </w:pPr>
      <w:r>
        <w:rPr/>
        <w:t xml:space="preserve">В этом мире вы - как во сне, вы живёте в этом физическом теле сна, используя разум и интеллект сна, в этом мире сна. Одним снятся приятные сны, другим же – очень ужасные. Сон остаётся сном, будь он хорошим или плохим, всё равно это просто сон, и когда он проходит, ничего не остаётся. Мы должны выйти из этого существования во сне. Если мы не войдём в мир реальности, такое существование будет продолжаться вечно. Реальность начинается здесь, в центре Третьего Глаза и выше, и распространяется на всё Создание Творца. </w:t>
      </w:r>
    </w:p>
    <w:p>
      <w:pPr>
        <w:pStyle w:val="TextBody"/>
        <w:rPr/>
      </w:pPr>
      <w:r>
        <w:rPr/>
        <w:t>Как вы видите, наше физическое тело мало, его рост - примерно 1,5 метра. Но очертания нашего эфирного тела на 8 см больше, чем физического тела. А границы нашего астрального тела простираются на 1 метр дальше, чем границы физического тела. Насколько же мы велики в своём причинном теле? Его ширина - около 5 метров, и таким образом в вас могут уместиться два-три слона (</w:t>
      </w:r>
      <w:r>
        <w:rPr>
          <w:i/>
          <w:iCs/>
        </w:rPr>
        <w:t>Смех</w:t>
      </w:r>
      <w:r>
        <w:rPr/>
        <w:t xml:space="preserve">). А что мы можем сказать о своём сверхпричинном теле? Оно безгранично. Каково же тогда наше собственное подлинное тело, наше высшее «Я»? Это абсолютно сверх нашего понимания, вне наших представлений. Вы существуете везде, вы – всё. Все силы знания и мудрости находятся внутри вас, всё находится внутри вас. Почему вы остаётесь связанными только с этим очень-очень маленьким и ужасным телом? Станьте такими великими, какими вы и являетесь, и вы останетесь такими навечно. Освободитесь от этого физического тела! Ведь его нужно содержать только до тех пор, пока вы не развились в своей собственной великой системе. Вы не получите никакой пользы, если оставите это тело сейчас. Вы должны содержать своё физическое тело, но также вам следует заботиться и о своём высшем, чудесном, великом «Я». </w:t>
      </w:r>
    </w:p>
    <w:p>
      <w:pPr>
        <w:pStyle w:val="TextBody"/>
        <w:rPr/>
      </w:pPr>
      <w:r>
        <w:rPr/>
        <w:t xml:space="preserve">Внутри себя люди видят солнце, луну, звезды и так много других миров. В первый же день на Посвящении некоторые люди поднимаются до уровня различных Мастеров и видят Мастеров прошлого, таких как Будда, Христос. Где находится Будда, где находится Христос? Они не присутствуют в этом мире. Они находятся в своём высшем местопребывании. Когда вы направитесь туда, где находиться ваше высшее «Я», которое безгранично, тогда вы сможете встретить Их. Вы можете видеть внутри других Мастеров, может быть, живших в прошлом, или Мастера настоящего времени, а также ангелов, божеств и богинь. Этот внешний мир кажется очень огромным и значительным, но, в действительности, он незначителен и невелик, огромна только его ужасная сторона. Но ваше внутреннее существование действительно велико, действительно значительно и очень-очень, очень-очень приятно и прекрасно, приятно и прекрасно. Оно начинается отсюда, с центра Третьего Глаза, и распространяется вокруг и выше, но, что касается нашего низшего физического тела - оно не должно становиться предметом нашего исследования. </w:t>
      </w:r>
    </w:p>
    <w:p>
      <w:pPr>
        <w:pStyle w:val="TextBody"/>
        <w:rPr/>
      </w:pPr>
      <w:r>
        <w:rPr/>
        <w:t xml:space="preserve">Когда мы свяжемся со своим высшим «Я», тогда этот низший мир будет под нашим контролем, и не будет ничего, что могло бы причинить нам вред. Не будет никого, кто мог бы нас контролировать, заставлять работать, кто был бы выше нас, а мы ниже его. Также на нас больше не будет воздействовать безжалостный и ужасный закон кармы. Мы освободимся от всевозможных оков и будем в состоянии наслаждаться своей безграничной свободой. </w:t>
      </w:r>
    </w:p>
    <w:p>
      <w:pPr>
        <w:pStyle w:val="TextBody"/>
        <w:rPr/>
      </w:pPr>
      <w:r>
        <w:rPr/>
        <w:t xml:space="preserve">Старайтесь вести очень простой образ жизни в этом мире, и тогда вы сможете вырасти и стать самыми величественными в своей собственной жизни. Это Путь Жизни без страданий, проблем, болезней и смерти. В нём доступно всё самое лучшее. Нас ожидает совершенная жизнь, которую мы даже не можем себе вообразить. Не исполняйте инструкции разума, а следуйте указаниям Мастера. Вы начнёте наслаждаться, почувствуете удовлетворение и тогда будете в состоянии рассказать об этом другим. Вы станете действительно прекрасными детьми Бога, этого великого жизненного принципа, детьми Будды или Христа, а также достигнете единства с Ними, и в этом мире будете совершенным Буддой или Христом. </w:t>
      </w:r>
    </w:p>
    <w:p>
      <w:pPr>
        <w:pStyle w:val="TextBody"/>
        <w:rPr/>
      </w:pPr>
      <w:r>
        <w:rPr/>
        <w:t xml:space="preserve">Я уже говорил вам утром, что Будда, Христос – это не личность, а это квалификация. Врач может также обучить других своей профессии, и они станут такими же врачами, как и он сам. Сейчас вы - простые люди этого мира, но, когда вы будете приняты в школу Будды или Христа и свяжетесь с внутренними Светом и Звуком, то через некоторое время вы также станете в этой жизни Буддой или Христом. Когда люди видят Будду или Мастера внутри, они должны смотреть в Его глаза, тогда они вольются в «Я» Будды, «Я» Мастера и станут такими же, как Он. </w:t>
      </w:r>
    </w:p>
    <w:p>
      <w:pPr>
        <w:pStyle w:val="TextBody"/>
        <w:rPr/>
      </w:pPr>
      <w:r>
        <w:rPr/>
      </w:r>
    </w:p>
    <w:p>
      <w:pPr>
        <w:pStyle w:val="Heading2"/>
        <w:rPr/>
      </w:pPr>
      <w:bookmarkStart w:id="42" w:name="__RefHeading___Toc11496539"/>
      <w:bookmarkEnd w:id="42"/>
      <w:r>
        <w:rPr/>
        <w:t>Жизнь проходящая и жизнь вечная</w:t>
      </w:r>
    </w:p>
    <w:p>
      <w:pPr>
        <w:pStyle w:val="TextBody"/>
        <w:rPr/>
      </w:pPr>
      <w:r>
        <w:rPr/>
        <w:t xml:space="preserve">В этом мире вы не сможете найти ничего постоянного. Здесь всё меняется: то, что принадлежит нам сейчас, через некоторое время может стать собственностью уже кого-нибудь другого. Ваш собственный дом, который вы считаете своим, некоторое время назад был домом вашего отца, а не вашим. А до этого, он принадлежал вашему дедушке. Через некоторое время вы оставите этот мир, и этот дом перейдёт в собственность ваших детей. Поэтому мы не можем сказать, что он принадлежит кому-то, так как его владельцы всегда меняются. Мы сами должны прийти в свой дом, ведь он не последует за нами. Мы можем пойти куда угодно, но наш дом не сможет быть с нами. Когда мы умрём, дом останется здесь, он не пойдёт с нами. Однако Истина, которая называется таковой, всегда с нами. Даже после того, как мы оставим физическое тело, она будет принадлежать нам. Истина останется с нами навсегда, она вечна, она не оставит нас даже ни на один момент. Нам не нужно бежать за ней или устраивать что-нибудь для неё. Истина сама побежит за нами и устроит для нас всё. Если вы найдёте кого-то или что-то подобное, то это будет действительно прекрасно. </w:t>
      </w:r>
    </w:p>
    <w:p>
      <w:pPr>
        <w:pStyle w:val="TextBody"/>
        <w:rPr/>
      </w:pPr>
      <w:r>
        <w:rPr/>
        <w:t xml:space="preserve">В этом мире мы видим, что существуют такие люди, которые принадлежат к нашему кругу, которые живут для нас, но через некоторое время они умирают, и мы больше не можем пользоваться их служением. Когда мы покидаем своё физическое тело, мы больше не можем им распоряжаться. Так же, как и всё из этого мира, что мы оставляем позади, это тело не последует за нами. Когда мы покидаем этот мир, мы пребываем в отчаянии и находимся в очень тяжёлом состоянии. Дело в том, что мы жили в этом мире, пользуясь чем-то. Мы продолжали жить с помощью каких-то устройств. Когда мы теряем их, что же мы находим? Что нам тогда делать? </w:t>
      </w:r>
    </w:p>
    <w:p>
      <w:pPr>
        <w:pStyle w:val="TextBody"/>
        <w:rPr/>
      </w:pPr>
      <w:r>
        <w:rPr/>
        <w:t xml:space="preserve">Истина заключается в том, что когда мы приходим в этот мир, мы приходим с уже предначертанной судьбой. Нам даётся рождение у определённых родителей, в определённом доме, где есть средства для нашего воспитания. Творцом уже заранее создаются условия для нашей жизни в этом мире. Они могут быть истинными или могут оказаться иллюзией. Но, по крайней мере, у нас уже есть кое-что. Мы должны знать, что истинная природа всех мирских вещей и мирского существования временна. После того, как мы оставляем физическое тело, с нами не остаётся ничего. Но что же остаётся с человеком? Что он приобрёл в этом физическом мире, в этом физическом теле? Только то, что мы заберём вместе с собой, может быть истиной. То истинное, что мы обретём, пребудет с нами не только в этом мире, но и после того, как мы оставим физическое тело. Это всегда будет с нами и никогда нас не покинет. Таким было послание Бога-Творца, в котором говорилось, что мы должны обрести. Мы должны найти то, что останется с нами навечно. Это должно быть что-то наивысшее и наилучшее, такое, что, если бы мы нашли это, мы не нуждались бы ни в чём другом. Если бы мы нашли эту истину, мы нашли бы всё. Она по-настоящему чудесна, и если она доступна, то почему бы нам не поработать над тем, чтобы это обрести. То, о чём я говорю вам, и есть Царство Божие или Нирвана. </w:t>
      </w:r>
    </w:p>
    <w:p>
      <w:pPr>
        <w:pStyle w:val="TextBody"/>
        <w:rPr/>
      </w:pPr>
      <w:r>
        <w:rPr/>
        <w:t xml:space="preserve">В этом мире ничто не постоянно, всё меняется. Ваше собственное тело подвержено изменению: в течение 7 лет полностью меняются кровь и плоть, и даже кости. Вы чувствуете изменения в своём теле. Например, если вы посмотрите на фотографию, сделанную 20 лет назад, вы обнаружите большие отличия в структуре вашего нынешнего тела, которое было у вас 20 лет назад. Оно совершенно другое. Это определение и свойство материи. Материя всегда меняется. Как мы можем жить и полагаться на то, что всегда меняется? Изменяется её структура, её поведение, её положение, её отношение – всё изменяется. И через некоторое время тело не будет связано с вами, оно будет очень далеко от вас. Живя в этом мире перемен, изменений и изменений, вы не можете жить спокойно. Вы должны войти в такое место, где всё постоянно. Его дали вам, оно внутри вас. Под Нирваной подразумевается такое состояние, когда вы вытягиваете своё внимание из изменяющегося, не заслуживающего доверия мира, на который нельзя положиться и который является только источником страданий. </w:t>
      </w:r>
    </w:p>
    <w:p>
      <w:pPr>
        <w:pStyle w:val="TextBody"/>
        <w:rPr/>
      </w:pPr>
      <w:r>
        <w:rPr/>
        <w:t xml:space="preserve">Господь Будда решил оставить своё королевство, славу короля и трон, чтобы попытаться найти в дикой местности что-то неизменное, что-то очень-очень высокой природы, намного лучшее, чем внешнее царство этого мира. Он понял, что если он будет владельцем всего мира, управлять целым миром, то это не поможет ему. Жизнь здесь будет очень тяжёлой, а после того, как он оставит физическое тело, то, чем он наслаждался в этом мире, будет потеряно. В конце, когда он оставит тело, его больше не будет. Это настоящая трагедия. Если в нашем распоряжении есть то, чем мы можем наслаждаться здесь и, взяв с собой, наслаждаться позже, почему бы нам тогда не обрести это? </w:t>
      </w:r>
    </w:p>
    <w:p>
      <w:pPr>
        <w:pStyle w:val="TextBody"/>
        <w:rPr/>
      </w:pPr>
      <w:r>
        <w:rPr/>
        <w:t xml:space="preserve">Мастера никогда не говорили вам что-то бесполезное, они рассказывали о чём-то действительно очень-очень чудесном. Если они говорят вам: «Не старайтесь быть великими в этом мире», тогда это имеет значение для вас. Обычно человек, работающий на фабрике или на другой работе, вынужден находиться не в очень хорошем положении, в своё рабочее время он должен тяжело трудиться. Допустим, что, отдав один день тяжёлой работе, человек сможет наслаждаться один месяц. Тогда он захочет пострадать один день, чтобы потом наслаждаться один месяц. Но если он подумает: «Я не должен страдать целый день, это тяжело для меня. Моё тело будет запачкано пылью и гарью фабрики. Почему бы мне не наслаждаться?» Такой человек, возможно, даже не сможет наслаждаться один день и будет страдать весь месяц. Дело в том, что за один день он должен заработать достаточно денег, чтобы жить на это целый месяц и радоваться. Мудрый человек захочет страдать один день и потом наслаждаться месяц, а человек, у которого нет мудрости, решит только наслаждаться этим одним днём и после будет вынужден страдать. </w:t>
      </w:r>
    </w:p>
    <w:p>
      <w:pPr>
        <w:pStyle w:val="TextBody"/>
        <w:rPr/>
      </w:pPr>
      <w:r>
        <w:rPr/>
        <w:t xml:space="preserve">Таково состояние человека в этом мире. Если мы 70 – 80 - 90 лет нашей жизни проведём во внутренней борьбе, чтобы найти то, что находится внутри, внутреннюю жизнь, тогда пусть вся наша жизнь пройдёт в этой тяжёлой борьбе, но после, миллионы, миллиарды лет, вечность мы будем наслаждаться. Люди, занимающиеся математикой, знают, что всё, что делится на бесконечность, равняется нулю. Разделите сто на бесконечность, миллион на бесконечность, миллиард на бесконечность – всё это превратиться в ничто. Эта жизнь, 70 – 80 - 90 лет, в сравнении с бесконечностью, ничто. Даже если вы должны тяжело работать и страдать в этом мире, пусть это продолжается, но о нашей бесконечной жизни мы должны по-настоящему позаботиться. Вы можете думать, что может быть, Господь Будда допустил ошибку. Он оставил своё королевство, свою величественную, чудесную жизнь и скитался по дикой местности, где он только страдал. Вы не захотите последовать Его примеру, принять Его образ жизни. Но почему он предпочёл такую жизнь? Разве он не понимал, что наслаждается королевством, являясь его правителем, и что он будет страдать в дикой местности, и его уделом будет небытие. Он знал о тех сложностях и проблемах, которые ожидают его там. Но он также знал об очень, очень светлом и прекрасном будущем. Если бы он наслаждался жизнью короля в своём королевстве, будущее было бы абсолютно тёмным. После того, как он оставил свою величественную мирскую жизнь короля, он, забытый всеми, страдал в дикой местности и трудился для достижения Нирваны, этой высокой жизни. Он помнил, что это очень прекрасная и полезная работа. Поэтому мы можем называть Его мудрым человеком, свободным от невежества. Он знал, что есть что, Он понимал Истину жизни, которая была по-настоящему полезна, и Он не находился под воздействием лживой и обманчивой атмосферы этого мира, влияющей на нас. </w:t>
      </w:r>
    </w:p>
    <w:p>
      <w:pPr>
        <w:pStyle w:val="TextBody"/>
        <w:rPr/>
      </w:pPr>
      <w:r>
        <w:rPr/>
        <w:t xml:space="preserve">Действительно чудесно, если мы последуем образу жизни Господа Будды или Господа Христа, или других Мастеров и не захотим наслаждаться жизнью в этом мире, как нам указывает делать наш собственный разум. Всё равно Мастер не просит вас оставить всё из этого мира: семью, работу, имущество, положение, которое у вас есть. Он говорит: «Сохраните всё это». Но старайтесь сделать свою жизнь простой, настолько простой, насколько это возможно. Не оставляйте свои семьи, свою мирскую жизнь, но сделайте её более простой. Благодаря такой простоте, вы будете тратить намного меньше средств. Если мы живём на тысячу долларов в месяц, мы вынуждены тяжело работать. Но, если мы устроим свою жизнь так, что потратим только сто долларов за месяц, тогда нам нужно будет работать только на 10%. Оставшиеся 90% мы сохраним и сможем истратить их, чтобы заработать наше внутреннее богатство. </w:t>
      </w:r>
    </w:p>
    <w:p>
      <w:pPr>
        <w:pStyle w:val="TextBody"/>
        <w:rPr/>
      </w:pPr>
      <w:r>
        <w:rPr/>
        <w:t xml:space="preserve">Таково великое понимание и мудрость, которую мы должны внедрить в нашу жизнь. Когда мы работаем в этом мире, за один час мы, возможно, зарабатываем один килограмм железа, но когда мы работаем внутри, то за один час мы зарабатываем килограмм золота. Это означает, что работа внутри намного более ценна и приносит намного бóльший заработок, чем внешняя работа. Мы должны понять, где плата за нашу работу наиболее высокая и лучшая. Такой вид понимания, знания и мудрости рекомендуется, чтобы мы были в состоянии сравнить нашу внутреннюю жизнь с нашей внешней жизнью. Но на 100 % нас держат в незнании, в невежестве по отношению к внутренней жизни. Все гонятся за мирским именем, мирской славой и роскошной жизнью. Но это не поможет нам, это может помочь нам лишь немного. Мы должны поддерживать наше тело, нашу жизнь в этом мире, но мы не должны всё время работать для внешней жизни. Соотношение между внешней и внутренней жизнью должно быть 50 на 50, или хотя бы 25% нам нужно работать для внутренней жизни и 75% - для внешней. Для сравнения, соответственно ценностям внутренней жизни, нам следует уделять 90% нашего времени внутри и, может быть, 10% во внешнем мире. Но, если делать хотя бы наоборот: 10% времени посвящать медитациям, а 90% – работе вовне, этого тоже будет достаточно, но мы не делаем даже этого. 10% от 24 часов составляет примерно 2,5 часа, и, если мы будем искренне ежедневно медитировать 2,5 часа, это тоже будет надлежащим образом работать. Но в этом веке, когда негативная сила очень жестока, 2,5 часа или 3 часа тоже недостаточно. Мы должны уделять 4, 5 или 6 часов медитации в дополнении к нашему мирскому образу жизни. </w:t>
      </w:r>
    </w:p>
    <w:p>
      <w:pPr>
        <w:pStyle w:val="TextBody"/>
        <w:rPr/>
      </w:pPr>
      <w:r>
        <w:rPr/>
      </w:r>
    </w:p>
    <w:p>
      <w:pPr>
        <w:pStyle w:val="Heading2"/>
        <w:rPr/>
      </w:pPr>
      <w:bookmarkStart w:id="43" w:name="__RefHeading___Toc11496540"/>
      <w:bookmarkEnd w:id="43"/>
      <w:r>
        <w:rPr/>
        <w:t>Истинный взгляд на жизнь</w:t>
      </w:r>
    </w:p>
    <w:p>
      <w:pPr>
        <w:pStyle w:val="TextBody"/>
        <w:rPr/>
      </w:pPr>
      <w:r>
        <w:rPr/>
        <w:t>Несомненно, вы очень чудесные, очень приятные. Вы даже, может быть, прекрасно живёте в этом мире. Но вы не должны относиться с пренебрежением к вашему будущему. Каким оно будет? Ребёнок, который сейчас наслаждается игрой на улице и тратить деньги, полученные от родителей, без сомнения в данный момент наслаждается. Но придёт такое время, когда его родителей больше не станет, и он будет вынужден страдать и умирать от голода. Детство предназначено для того, чтобы устроить нашу будущую жизнь. Это фундамент, от которого должно зависеть наше будущее. Если мы действительно обрели за это время знание, мудрость, научились хорошим привычкам и хорошему образу жизни, вся наша жизнь будет чудесна. Но, если мы общались с непослушными детьми, и они научили нас всему ужасному, негативному, тогда, несомненно, мы, может быть, будем наслаждаться некоторое время в детстве. Но позже, нам придётся сильно раскаяться.</w:t>
      </w:r>
    </w:p>
    <w:p>
      <w:pPr>
        <w:pStyle w:val="TextBody"/>
        <w:rPr/>
      </w:pPr>
      <w:r>
        <w:rPr/>
        <w:t xml:space="preserve"> </w:t>
      </w:r>
      <w:r>
        <w:rPr/>
        <w:t xml:space="preserve">Это основной критерий жизни в физическом теле, она не должна зависеть от воли случая: «Что-то придёт, и я не должен беспокоиться, всё будет хорошо, всё будет хорошо». Человек должен быть очень осторожен, очень-очень осторожен. Он не в состоянии позаботиться о себе сам, он будет вынужден использовать такие пути и средства, которые действительно уберегут его от трагедии. Вы, может быть, до сих пор не поняли, какие великие устройства разрушения предусмотрены для вас, не узнали о том, какие у вас есть враги, и какое ужасное будущее подготавливается для вас. Если бы вы смогли узнать об этом, я думаю, вы не стали бы вести такую жизнь, какую ведёте сейчас. Тогда вы были бы вынуждены стать очень осторожными, улучшить средства своей жизни и найти конструктивный образ жизни, о котором вам говорили прошедшие Мастера. </w:t>
      </w:r>
    </w:p>
    <w:p>
      <w:pPr>
        <w:pStyle w:val="TextBody"/>
        <w:rPr/>
      </w:pPr>
      <w:r>
        <w:rPr/>
        <w:t>Священные записи до сих пор доступны вам. Ныне живущий Мастер тоже находится с вами. Он - здесь, чтобы наставлять вас согласно сложившейся ситуации, практически руководить вами, чтобы вы не попали в беду, чтобы у вас не было проблем. Это основное, что находится в сердце Мастеров и Святых. Они не приходят в этот мир, чтобы наслаждаться, привлекать многих последователей, владеть собственностью, искать славу и жить на заработки других людей. Это не является целью их жизни. Мастера приходят в этот мир с прекрасной целью ради душ своих братьев и сёстер, которые сбиты с пути негативной силой, работающей через разум, через разум и материю.</w:t>
      </w:r>
    </w:p>
    <w:p>
      <w:pPr>
        <w:pStyle w:val="TextBody"/>
        <w:rPr/>
      </w:pPr>
      <w:r>
        <w:rPr/>
        <w:t xml:space="preserve"> </w:t>
      </w:r>
      <w:r>
        <w:rPr/>
        <w:t xml:space="preserve">Но вы наслаждаетесь. Чем вы наслаждаетесь? Разумом и материей, внешней материей, а разум – это наш подстрекатель. В основном, происходит так, что вы вынуждены удовлетворить ваш разум, предоставить ему всё, что он хочет, что он любит, что он просит. Разум контролируется пятью чувствами: похотью, жадностью, гневом, эго и привязанностью. Они постоянно подталкивают разум к различным желаниям. Человек никогда не может быть свободен от подобных требований, желаний, а они так тяжелы, так ужасны, что пока он не удовлетворит их, его разум не обретёт покоя. Он будет продолжать нападать, нападать и нападать на вас: «Это я хочу, это мне нужно и это мне требуется, у меня такое желание», а вы продолжаете предоставлять ему всё, что он требует, используя как честные, так и нечестные способы и средства. </w:t>
      </w:r>
    </w:p>
    <w:p>
      <w:pPr>
        <w:pStyle w:val="TextBody"/>
        <w:rPr/>
      </w:pPr>
      <w:r>
        <w:rPr/>
        <w:t>Принимаются все нечестные способы и средства, чтобы удовлетворить разум. И что происходит немного позже? Вы действительно уничтожены. Негативная сила говорит разуму: «Жизнь человека очень опасна для меня, так как у него есть возможность направит свою жизнь к Богу, он может попытаться найти Бога. В этом мире есть Святые и Мастера, а также Святые Писания, и когда у человека возникают трудности и проблемы, у него появляется желание бежать к Богу. Я потеряю эту душу, она пойдёт к Богу, и я окажусь в проигрыше. Этого я не могу вынести. Я должна содержать мой мир, три моих мира, населёнными и прекрасно населёнными. Ты должен помочь. Ты единственный, на кого я могу положиться». На это разум отвечает: «Хорошо, с твоей помощью я буду в состоянии сделать это».</w:t>
      </w:r>
    </w:p>
    <w:p>
      <w:pPr>
        <w:pStyle w:val="TextBody"/>
        <w:rPr/>
      </w:pPr>
      <w:r>
        <w:rPr/>
        <w:t xml:space="preserve">Мы не узнали, кем же мы являемся. Мы – только разумы. Мы стараемся удовлетворить только наш разум, разум наших детей, разум членов нашей семьи, родителей, наших родственников и друзей. А это великая ловушка, великая западня. Везде - разумы и разумы, разумы и разумы, и все они соединены вместе, и они помогают друг другу. Все они пойдут в ады. Все они будут вынуждены страдать всегда, вечно. Такое будущее они устраивают и уже устроили для стольких многих людей, стольких многих людей. </w:t>
      </w:r>
    </w:p>
    <w:p>
      <w:pPr>
        <w:pStyle w:val="TextBody"/>
        <w:rPr/>
      </w:pPr>
      <w:r>
        <w:rPr/>
        <w:t>Но у Святых и Мастеров тоже есть определённая обязанность, их посылает Бог: «Мои бедные дети страдают из-за тактики разума и материи. Вы должны защитить моих детей от трагедии, от яростной атаки разума и материи, чтобы они были спасены. Они невинны, они ничего не знают и не понимают». Иногда ребёнку дают сладости, но он не ест их и смотрит на мать, ожидая её указаний. Скажет ли она: «Хорошо, ты можешь съесть это», или: «Не ешь это, отдай это мне». У ребёнка есть понимание, что он не должен принимать как друга того, кто даёт ему сладости: «Он может оказаться переодетым обманщиком и убийцей, поэтому я не должен верить ему». Но ребёнок верит, что мать – это тот человек, на которого нужно полагаться и кому нужно верить: «Всё, что она скажет, будет на 100% в моих интересах, я должен принять всё и это будет приемлемо». Это очень правильно. Для ребёнка в мире существует только один человек, на кого он может положиться и кому он может верить и это его мать, собственная мать.</w:t>
      </w:r>
    </w:p>
    <w:p>
      <w:pPr>
        <w:pStyle w:val="TextBody"/>
        <w:rPr/>
      </w:pPr>
      <w:r>
        <w:rPr/>
        <w:t xml:space="preserve"> </w:t>
      </w:r>
      <w:r>
        <w:rPr/>
        <w:t>Также дело обстоит и с вами. Если и есть кто-нибудь для вас в этом мире, это только Мастер, Святой. К сожалению, я должен сказать, что некоторые, может быть, думают, что я хочу похвалить себя, что я - Святой, что я - Мастер. Но я - ваш сочувствующий, я - здесь, чтобы служить вам, чтобы помочь вам. Что я получу от вас? Если вы спасены, тогда вы спасены, а если вы - в беде, тогда вы - в беде. Каким образом я связан с этим? Все Святые и Мастера приходят с пятого плана от Бога. Они работают в этом мире и потом уходят обратно к своему Богу. Люди, которых они наставляют, не оказывают на них никакого воздействия. Я ничего не потеряю, также я ничего не найду, но у меня есть обязанность - вести вас и помогать вам.</w:t>
      </w:r>
    </w:p>
    <w:p>
      <w:pPr>
        <w:pStyle w:val="TextBody"/>
        <w:rPr/>
      </w:pPr>
      <w:r>
        <w:rPr/>
        <w:t xml:space="preserve"> </w:t>
      </w:r>
      <w:r>
        <w:rPr/>
        <w:t>Существует ли кто-нибудь ещё, чтобы помочь вам и вести вас? Нет. Если вы пойдёте к родителям, они будут говорить вам нечто противоположное истине, они не помогут вам, не поставят вас на Путь Жизни. Они только учат вас быть мирским человеком, чтобы вы получили образование, профессию, зарабатывали деньги, построили хороший дом, вели прекрасную, славную жизнь в этом мире и наслаждались ею. К сожалению, я должен сказать, что они также будут учить вас, как обманывать других людей, как говорить ложь, чтобы зарабатывать деньги с помощью этого, любыми нечестными путями. Они подскажут вам о нечестных путях и средствах, которые они использовали, чтобы заработать деньги и снискать себе славную жизнь здесь. Об этом они вам расскажут.</w:t>
      </w:r>
    </w:p>
    <w:p>
      <w:pPr>
        <w:pStyle w:val="TextBody"/>
        <w:rPr/>
      </w:pPr>
      <w:r>
        <w:rPr/>
        <w:t xml:space="preserve">Таково устройство этого мира. В нём вы никогда не найдёте и не сможете найти ни одного человека, который хотел бы поставить своего ребёнка на путь праведности, чтобы он был полностью чистым и прекрасным, как это требуется от человека, и вы сами не являетесь такими людьми. Никто не знает о том, какую жизнь должен вести человек в этом мире, и никто не говорит никому об этом. Все люди этого мира сбиты с пути их разумом. Что же делать, что случится с ними? Все они будут в беде, будут страдать и окажутся в адах. Все вы, ваши дети, окажутся там, ваши родственники и друзья тоже будут там, все, кто принадлежит вам, также попадут туда. Будет ли это хорошо, будет ли это приятно? Если семья находится на свадьбе, на вечеринке, и все танцуют, поют и наслаждаются, то это хорошо, это замечательно. Мы должны наслаждаться этим, и мы можем наслаждаться. И мы должны также позвать других людей: «Пойдёмте с нами, мы хорошо проведём день, мы хорошо проведём ночь. Пойдёмте с нами». Это очень хорошо. Но, если вас убивают где-нибудь, захотите ли вы взять кого-нибудь с собой, чтобы их тоже убили: ваших детей, братьев и сестёр, ваших родственников и друзей? Вам понравится это? Вы будете чувствовать себя хорошо? Но тогда почему вы делаете это? Вы не хотите этого, но всё равно делаете это. </w:t>
      </w:r>
    </w:p>
    <w:p>
      <w:pPr>
        <w:pStyle w:val="TextBody"/>
        <w:rPr/>
      </w:pPr>
      <w:r>
        <w:rPr/>
        <w:t xml:space="preserve"> </w:t>
      </w:r>
      <w:r>
        <w:rPr/>
        <w:t xml:space="preserve">Мы ещё сами не нашли правильный образ жизни. Какой же он? Он находится внутри нас, и это – Бог. Если в нас есть жизнь, откуда эта жизнь? Она - от Бога. И мы должны найти жизнь и с помощью жизни мы должны жить. Эту жизнь мы не нашли. Мы нашли только это безжизненное тело из инертной материи. Потом мы пойдём куда-нибудь, где нет жизни, нет Бога, там будут одни только страдания. Здесь также в основном мы испытываем только страдания, проблемы беспокойства, болезни, трудности, так как здесь нет жизни. Что такое жизнь в действительности? Это божественная жизнь, образец жизни. Бог – это жизнь. </w:t>
      </w:r>
    </w:p>
    <w:p>
      <w:pPr>
        <w:pStyle w:val="TextBody"/>
        <w:rPr/>
      </w:pPr>
      <w:r>
        <w:rPr/>
        <w:t xml:space="preserve">Согласно законам природы, с помощью определённого процесса, этот мир должен сохраняться населённым различными видами жизни. Мы также включены в эту категорию. Но на нас была наложена какая-то иллюзия, заблуждение или чувство, что у нас есть те, кто нам сочувствует, родственники и друзья, на которых мы можем положиться, которые окажут нам помощь. «Есть врачи, инженеры, адвокаты и другие люди, которые могут помочь тебе, и ты должен полагаться на них». Но почему для животных нет врачей, инженеров, друзей, нет больниц? Существуют миллионы и миллионы видов жизни, 8 400 000 видов, и каждый вид может быть представлен миллионами и миллионами существ. У них нет родственников, друзей, тех, кто им сочувствует, врачей, лекарств, больниц, нет ничего. Почему у них нет этого, почему это всё есть только у нас? Только с той целью, чтобы мы не смогли найти нашего настоящего Отца, настоящую Мать, настоящего Благодетеля, обладающего компетенцией, компетентного врача, способного искоренить все наши страдания, чтобы в дальнейшем мы были свободны от любых бед, проблем, беспокойств, болезней и страданий. Это произойдёт, если мы свяжемся с нашим настоящим Отцом, который называется Отец-Бог. </w:t>
      </w:r>
    </w:p>
    <w:p>
      <w:pPr>
        <w:pStyle w:val="TextBody"/>
        <w:rPr/>
      </w:pPr>
      <w:r>
        <w:rPr/>
        <w:t>Назначение ментальной системы и мирского устройства человека заключается в том, чтобы заложить в человека такую тенденцию, вложить в него такое понимание, что у него нет необходимости в Боге. Это обычное понимание всех людей этого мира. Могут быть такие люди, которые абсолютно не верят в Бога, которые являются атеистами. Также есть люди, которые верят в Бога только на словах. Но в Бога по-настоящему не верит никто. Если вы чувствуете небольшое недомогание, вы идёте к врачу, если у вас появляются трудности и проблемы, вы вынуждены обратиться к родственнику или другу. Что бы вам ни понадобилось, вы пойдёте к какому-нибудь человеку этого мира. Вы никогда не чувствуете необходимости пойти к Богу, когда вы в чём-то нуждаетесь из этого мира. Вы не чувствуете: «Он также со мной, Он рядом со мной, Он находится внутри. Я могу пойти к Нему, и Он решит мои проблемы». У вас нет веры в Него. Однако, если вы почитаете Писание, вы найдёте, что всё это вам постоянно и очень-очень настоятельно объясняется. Закончив чтение, вы закрываете книгу, а также свою голову: «Хорошо, теперь оставь нас. Уходи, мы не хотим Тебя. Мы прочитали о Тебе, и этого достаточно. Мы не можем следовать за Тобой, не можем понимать Тебя. Мы не последуем за Тобой и не поймём Тебя. Нам не нравятся Твои наставления, Твои инструкции. Всё, что ты говоришь, бесполезно. Но всё, что говорят нам мирские люди, мы сделаем, всё это - для нас». Кто же эти люди? Все они - разумы, все они - разумы.</w:t>
      </w:r>
    </w:p>
    <w:p>
      <w:pPr>
        <w:pStyle w:val="TextBody"/>
        <w:rPr/>
      </w:pPr>
      <w:r>
        <w:rPr/>
        <w:t xml:space="preserve"> </w:t>
      </w:r>
      <w:r>
        <w:rPr/>
        <w:t xml:space="preserve">Вы идёте к Святым или Мастерам. Кто Они? Они - не разум, Они - даже не интеллект. Они – это Бог в Них, а Он не нуждается в помощи разума и интеллекта. У Бога свой образ действия, который совершенен, совершенен. Он не нуждается в информации от кого-либо. Он компетентен. Всё, что вы попросите, будет дано вам. Любая болезнь, проблема будут разрешены. В Боге нет ничего невозможного. В Нём возможно всё. Но почему вы не верите в это? Вы не поверили, и вы не поверите. Но вы поверите, я знаю. Ведь я знаю, что я буду продолжать говорить вам об этом, выражать то, что у меня на сердце. Я буду продолжать раскрывать вам всё моё сердце: «Это истина, мои дорогие. Это истина, это истина». Сейчас вы принимаете это, вы киваете головой: «Да, я согласен». Но обычно происходит так, что, когда вы покидаете этот зал, эту атмосферу, вы снова попадаете под контроль той же негативности. Есть такая поговорка: «В присутствии кота мышь убегает, а когда кот уходит, мышь появляется и танцует». Ваш разум сейчас так же, как мышь, убегает из-за присутствия Силы Мастера, Святого. Но когда меня нет здесь, тогда снова появляется разум: «Это я, не существует Святого, не существует Мастера, нет никаких его указаний. Я здесь, я – всё». </w:t>
      </w:r>
    </w:p>
    <w:p>
      <w:pPr>
        <w:pStyle w:val="TextBody"/>
        <w:rPr/>
      </w:pPr>
      <w:r>
        <w:rPr/>
        <w:t>Нет ни одного человека, человека, у которого не было бы Отца-Бога. Если бы в человеке не было Бога, человек даже не смог бы родиться. Сначала в лоне матери создаётся тело, в которое помещается душа, потом Сам Бог приходит в это тело со всем, что Ему принадлежит. Тогда полное и совершенное устройство Бога рождается от тела матери, и это – человек. Это может быть мужчина или женщина, внутреннее устройство одинаково, между ними совсем нет различия. В таком случае, о чём должен размышлять человек? О том, как стать тем, кем он является. Если у вас есть руки, вы должны их использовать, если у вас есть крылья, вам нужно их использовать. Но, если у вас нет крыльев, вы не должны пытаться их обрести, потому что они не будут работать. То, что вам не предназначается, не устроено для вас. Что устроено для вас, так это ваш образ жизни, который принадлежит вам, и который будет работать для вас.</w:t>
      </w:r>
    </w:p>
    <w:p>
      <w:pPr>
        <w:pStyle w:val="TextBody"/>
        <w:rPr/>
      </w:pPr>
      <w:r>
        <w:rPr/>
        <w:t xml:space="preserve"> </w:t>
      </w:r>
      <w:r>
        <w:rPr/>
        <w:t>То, что мы хотим получить от внешнего мира, станет проблемой. Найти или сохранить что-то – проблема, и когда то, что мы нашли, уходит, а оно определённо уйдёт, тогда нам грустно, мы в отчаянии. Но как насчёт нашего собственного «Я»? Оно не отделено от нас, оно останется с нами, и это то, чем мы должны владеть. Трудность в том, что мы не обрели того, что является нашим «Я», и после того, как эта жизнь закончится, Его больше не будет в нашем распоряжении, ведь мы не приняли и, в действительности, не овладели Им. Когда высшее «Я» чувствует, что оно отвергнуто, тогда Оно, Бог и всё Божественное, вынуждено в отчаянии уйти от нас прочь. А всё, что мы собрали снаружи, не принадлежит нам, оно не может быть нашим, не может принести нам пользу. Мы старались всю свою жизнь, чтобы обрести всё, что от этого мира, но всё равно оно хочет покинуть нас, оставить нас, отделиться от нас. Мы снова стараемся сохранить это, вернуть это обратно. Вся наша жизнь проходит в борьбе и только борьбе, без выигрыша, без результата, без позитивного результата или какой-то выгоды. В конце концов, мы можем быть королём всего мира, владеть всем из этого мира, но мы будем вынуждены уйти босыми и с пустыми руками, в очень-очень расстроенном состоянии. Никто не сможет взять с собой даже своё маленькое тело, с которым он приходит в этот мир. Но у нас нет рассудка, нет понимания, чтобы задуматься о том, что мы видим, нет понимания даже того, что мы видим, и мы не понимаем того, что мы находим. Мы видим наших братьев, сестёр и всех людей этого мира. Они богаты, владеют имуществом, они - великие короли и императоры. Но мы видим, что все они уходят с пустыми руками. До сегодняшнего дня никто не смог взять что-то с собой. Тогда зачем вы всё это собираете, зачем вы собираете? Вы совершаете грехи, чтобы накопить деньги. В этом мире существует закон, согласно которому, вы не можете заработать деньги, стать великими, славными, не совершая грехов. Стать богатым и славным в этом мире можно только, совершая грехи. Используя честные пути и средства, мы можем жить только очень скромно. Таков принцип. Мы хотим заработать очень много денег, используя любые нечестные пути и средства, которые нам доступны, и делая всё, что мы можем сделать. Мы не оставим ни одного камня не тронутым, если он может помочь нам совершить грехи, которые мы только можем совершить, и с помощью которых мы можем найти деньги, золото, славу. Мы не знаем, что то, ради чего мы совершали эти грехи, останется позади, а все грехи последуют за нами. Они станут причиной наших страданий. Всё, для чего мы трудились, останется здесь. Это было создано только, чтобы мы страдали. Плоды наших трудов принесут нам страдания, они не пойдут с нами, чтобы мы могли ими наслаждаться.</w:t>
      </w:r>
    </w:p>
    <w:p>
      <w:pPr>
        <w:pStyle w:val="TextBody"/>
        <w:rPr/>
      </w:pPr>
      <w:r>
        <w:rPr/>
        <w:t>Происходит великая трагедия, и она продолжается с самого начала мира, это не что-то новое. Все люди страдают таким образом. Есть ли у кого-нибудь хоть какое-нибудь понимание или хотя бы чувство того, хотя бы чувство того, что происходит? Здесь присутствуют только желания разума, но разум хочет дать вам своё понимание, чтобы вы понимали лишь то, что он хочет вам дать. Вы принимаете то, что говорит вам разум. Вы игнорируете и не принимаете того, что говорит Бог, говорит Мастер, даже того, что вам подсказывает ваш жизненный опыт. В результате то, что истинно, вы не принимаете, но вы полагаетесь на то, что ложно и не несёт в себе ничего. Это не приносит вам пользы, так как это ничто, этого не существует. Это ложно, все отношения фальшивы.</w:t>
      </w:r>
    </w:p>
    <w:p>
      <w:pPr>
        <w:pStyle w:val="TextBody"/>
        <w:rPr/>
      </w:pPr>
      <w:r>
        <w:rPr/>
        <w:t xml:space="preserve">Почитайте Ади Грантх, где каждая станса, каждая строка говорит нам что-то прекрасное, прекрасное и прекрасное. Там содержится всё знание. Мы уже слышали всё это, но после этого мы очищаем себя, чтобы смыть всю эту грязь, которую мы собрали, чтобы она не оставалась на нашем теле, в нашем сердце или в нашем рассудке. Всё это опасно, всё, что мы прочитали или нашли, опасно. Это тот практический путь, по которому мы идём. Я это вижу, и я тоже был таким же. Дело обстоит не так, что я как-то отличался с самого начала. Я вёл тот же самый образ жизни, но я смог изменить свою жизнь. Был такой момент, когда мне была оказана помощь. Я смог найти помощь и принять её. Я стал на Путь, и сейчас я нахожусь на Пути Жизни, и нет ничего, нет такой силы во всём Творении Господа Бога, которая могла бы увести меня с этого Пути. Дело в том, что Сила, которая хранит меня на этом Пути Жизни, безопасном и реальном, всегда присутствует, всегда со мной, чтобы защитить меня. Она всегда со мной, Она не оставит меня и останется со мной навсегда, навечно. Это то, что достойно доверия, на что можно положиться, то, что наше, что принадлежит нам. Кто принадлежит нам? Кто наш родственник и друг? Кто наш благодетель? Вы можете назвать другом того, от кого вы получаете пользу. А как вы назовёте того, кто вредит вам, разрушает вас? Без сомнений, вы назовёте его врагом, он тот, кто действительно ужасен. </w:t>
      </w:r>
    </w:p>
    <w:p>
      <w:pPr>
        <w:pStyle w:val="TextBody"/>
        <w:rPr/>
      </w:pPr>
      <w:r>
        <w:rPr/>
        <w:t xml:space="preserve">Но мы не поняли, кто действительно наш враг, и кто наш друг, мы до сих пор не узнали этого. Это великая дилемма, великая дилемма, я не обвиняю вас за это, поскольку вы так невинны. Вам не сказали о ней, и вы не смогли этого понять. Есть такие люди, которые ведут жизнь человеческого тела, предназначенного для того, чтобы найти знание и мудрость, но вся их жизнь проходит в темноте невежества, и они умирают в том же состоянии. Они не смогли найти, они не могут найти истину. Несомненно, их постигла неудача. Но мне не хочется, чтобы в этом мире был хотя бы один человек, который страдал бы от своего невезения, от плохой судьбы, только из-за неправильного понимания. </w:t>
      </w:r>
    </w:p>
    <w:p>
      <w:pPr>
        <w:pStyle w:val="TextBody"/>
        <w:rPr/>
      </w:pPr>
      <w:r>
        <w:rPr/>
        <w:t>Если у вас ничего нет, то вас нельзя за это винить. Но если у вас есть всё, но вы пренебрегаете этим, тогда вас нужно проклинать. Ваш Отец дал вам всё, а вы умираете с голода, тогда Он по-настоящему сурово обратится к вам: «Мой дорогой, Я наделил тебя всем, Я люблю тебя, Я дал тебе всё, но ты не принял, ты не использовал это, и ты страдаешь. Почему ты страдаешь?» Он будет очень строг к вам. Ему это не понравится. А если вы примете Его подарки, Его благословения и будете наслаждаться, тогда Он будет очень-очень доволен вами и очень высоко оценит вас: «Ты мой хороший ребёнок». Какой ребёнок хороший? Тот, кто принимает любовь своего отца, отношение своего благодетеля, друга и принимает все его благословения. Это действительно прекрасный ребёнок. А тот, кто ходит вокруг, в негативной атмосфере, собирая негативность, все люди этого мира, всё и все - к сожалению, я должен сказать - обманывают вас, вводят в заблуждение, разрушают вас. Разве это неправда? Разве вы не читали этого, не проходили через это?</w:t>
      </w:r>
    </w:p>
    <w:p>
      <w:pPr>
        <w:pStyle w:val="TextBody"/>
        <w:rPr/>
      </w:pPr>
      <w:r>
        <w:rPr/>
        <w:t xml:space="preserve"> </w:t>
      </w:r>
      <w:r>
        <w:rPr/>
        <w:t xml:space="preserve">Все богатства и всё материальное представляет собой змею, яд. Всё полно яда, который существует только, чтобы, в конце концов, отравить и убить вас. Разве это неверно? Это истина. Но ваш разум и интеллект не могут понять это. Вы поймёте эту правду немного позже, когда будет уже слишком поздно. Мои дорогие, ни одно слово истины не проникло в ваш разум, в ваше сердце. Вы не восприняли даже ни одной строчки, ни одного предложения. Ваша жизнь не показывает, что вы что-то слышали об истине, или что-то поняли истинное. Всё совсем наоборот. Вас ценят только те люди, кто подобен вам. Вор будет уважать другого вора, картёжник - другого картёжника. Когда вы пойдёте к Святому или Мастеру, Он не оценит вас, так как то, что вы делали, недостойно высокой оценки. Он оценит вас, если вы сделаете что-то достойное. Бог примет нас тогда, когда мы выполним то, что Он просит нас сделать, и поэтому мы не подходим для Него. Мы не заслуживаем того, чтобы пойти к Богу. Мы заслуживаем только того, чтобы пойти к злой собаке, которая подбежит, будет мучить нас и причинять нам страдания, и она проглотит нас. </w:t>
      </w:r>
    </w:p>
    <w:p>
      <w:pPr>
        <w:pStyle w:val="TextBody"/>
        <w:rPr/>
      </w:pPr>
      <w:r>
        <w:rPr/>
        <w:t>Мои дорогие, вам понравится это? Вам нравится такая ситуация? Вы говорите: «Нет, мне это не подходит». Вам это не нравится. После того, как вы покинете этот зал, вы не вспомните то, о чём я говорил вам. Вы запомните только то, что вы услышали от своего дьявольского разума, ужасного разума. Он всегда давит на вас: «Это мороженое очень вкусное, эта кока-кола очень приятная, этот блин очень славный, чай очень приятный, очень чудесный. Это ожерелье очень красивое. Эти ботинки очень хорошие». Что это такое? Мои дорогие, у вас может быть всё хорошее, и после этого вы можете держать у себя всё ужасное. Это не имеет значения, не имеет значения! Сначала сделайте так, чтобы ваш друг был с вами, и тогда у вас может быть также десять врагов. Они будут не в состоянии причинить вам какой-либо вред, так как ваш сильный друг сможет контролировать ваших врагов, и друг превратит также всех ваших врагов в друзей. Поскольку этот мир полон врагов, очень важно, чтобы рядом с вами был ваш друг, и тогда все враги будут устранены, все станут вашими друзьями. Все они будут к вашим услугам и будут слушаться вас. Разум и материя также будут подчинены вам и будут выполнять ваши приказы. Ваш Отец Бог будет совершенным образом контролировать всё. Не будет ничего, что могло бы побеспокоить вас.</w:t>
      </w:r>
    </w:p>
    <w:p>
      <w:pPr>
        <w:pStyle w:val="TextBody"/>
        <w:rPr/>
      </w:pPr>
      <w:r>
        <w:rPr/>
        <w:t>Без Бога всё ужасно, опасно, отвратительно, всё мертво. Так как Бог чудесен, то с Богом также всё будет чудесным, будет служить нам, будет полно жизни и пользы. Мы можем быть здесь, в этом мире, или мы можем оставить мир, всё останется с нами, в своём первоначальном виде и будет продолжаться всегда. Человек должен узнать это, мои дорогие. Таковы инструкции, которые Бог передаёт вам. Они только для вас. Мои дорогие, это – Путь жизни, который я смог найти, хотя я тоже был как вы, среди вас. Если я смог измениться, тогда почему вы не можете этого сделать? У вас то же самое устройство, что и у меня. Всё то же самое. Если какой-то человек смог достичь высочайшего уровня жизни, тогда другие тоже смогут сделать это. Животные и птицы будут не в состоянии обрести это наивысшее состояние, они не предназначены для этой цели.</w:t>
      </w:r>
    </w:p>
    <w:p>
      <w:pPr>
        <w:pStyle w:val="TextBody"/>
        <w:rPr/>
      </w:pPr>
      <w:r>
        <w:rPr/>
        <w:t xml:space="preserve"> </w:t>
      </w:r>
      <w:r>
        <w:rPr/>
        <w:t>Вы предназначены для наилучшей жизни. Все смогут обрести и будут в состоянии добиться успеха, если приложат немного усилий и немного поборются. Вы не можете найти что-то из этого мира, и вы ничего не найдёте. Даже если вы обретёте что-то, вы это потеряете. Вы уйдёте из этого мира босыми и с пустыми руками, у вас ничего не останется. Если вы обрели всё из этого мира, вы не нашли ничего. Но если вы нашли только одно - Бога, вы нашли всё! Тогда, что вы должны выбрать на пути вашей жизни? Вы должны решить, что для вас действительно полезно, действительно прекрасно, действительно выгодно. Для этой цели вам дали интеллект и понимание, чтобы вы были в состоянии знать, что хорошо, что плохо, что полезно и что бесполезно, а затем действовать согласно этому. Вы должны обрести то, что полезно и держать в стороне от себя то, что вредно. Разве это неправильно, мои дорогие? Придерживаетесь ли вы такого образа действий? Хорошо, я посмотрю, насколько вы последовали этому указанию. (</w:t>
      </w:r>
      <w:r>
        <w:rPr>
          <w:i/>
          <w:iCs/>
        </w:rPr>
        <w:t>Мастер смеётся</w:t>
      </w:r>
      <w:r>
        <w:rPr/>
        <w:t xml:space="preserve">) Когда вы последуете этим путём практически, тогда я приму это как действительность, что это так. Но, если вы только будете кивать головой, а потом не будете действовать соответственно, тогда это будет всего лишь игрой разума. Так разум играет. Разум очень большой оппортунист. Он меняется очень быстро, очень быстро. </w:t>
      </w:r>
    </w:p>
    <w:p>
      <w:pPr>
        <w:pStyle w:val="TextBody"/>
        <w:rPr/>
      </w:pPr>
      <w:r>
        <w:rPr/>
        <w:t>Мы не должны следовать изменяющемуся разуму, ужасному, глупому разуму, но нам следует использовать своё собственное понимание, которое происходит от внутреннего Света знания и мудрости.</w:t>
      </w:r>
    </w:p>
    <w:p>
      <w:pPr>
        <w:pStyle w:val="TextBody"/>
        <w:jc w:val="center"/>
        <w:rPr/>
      </w:pPr>
      <w:r>
        <w:rPr/>
      </w:r>
    </w:p>
    <w:p>
      <w:pPr>
        <w:pStyle w:val="Heading3"/>
        <w:rPr/>
      </w:pPr>
      <w:bookmarkStart w:id="44" w:name="__RefHeading___Toc11496541"/>
      <w:bookmarkEnd w:id="44"/>
      <w:r>
        <w:rPr/>
        <w:t>Глава 8: Мастер и душа</w:t>
      </w:r>
    </w:p>
    <w:p>
      <w:pPr>
        <w:pStyle w:val="TextBody"/>
        <w:rPr/>
      </w:pPr>
      <w:r>
        <w:rPr/>
      </w:r>
    </w:p>
    <w:p>
      <w:pPr>
        <w:pStyle w:val="Heading2"/>
        <w:rPr/>
      </w:pPr>
      <w:bookmarkStart w:id="45" w:name="__RefHeading___Toc11496542"/>
      <w:bookmarkEnd w:id="45"/>
      <w:r>
        <w:rPr/>
        <w:t>Помощь и защита Мастера</w:t>
      </w:r>
    </w:p>
    <w:p>
      <w:pPr>
        <w:pStyle w:val="TextBody"/>
        <w:rPr/>
      </w:pPr>
      <w:r>
        <w:rPr/>
        <w:t xml:space="preserve">В прошлом были люди, которые следовали Путём Мастеров - путём внутреннего духовного развития. Такие люди есть и сейчас. Эти люди, будучи связанными с внутренними Светом и Звуком Бога, раскрыли тайну жизни. Они поняли, что этот мир - не для них. Мы не можем ожидать от него чего-то полезного. Этот мир способен только беспокоить, обжигать, причинять всевозможные боли, страдания и убивать. Ничего другого от него ждать нельзя. Люди, следовавшие Путём Мастеров, познали, как отделить себя от физического тела, от внешнего мира и как войти в свой собственный дом - в дом Нирваны или в страну Будды, где всё чудесно. </w:t>
      </w:r>
    </w:p>
    <w:p>
      <w:pPr>
        <w:pStyle w:val="TextBody"/>
        <w:rPr/>
      </w:pPr>
      <w:r>
        <w:rPr/>
        <w:t xml:space="preserve">Вы сами, наверное, заметили, что когда вам удаётся на несколько секунд или хотя бы на секунду сконцентрироваться здесь </w:t>
      </w:r>
      <w:r>
        <w:rPr>
          <w:i/>
        </w:rPr>
        <w:t>(Мастер указывает на центр Третьего Глаза)</w:t>
      </w:r>
      <w:r>
        <w:rPr/>
        <w:t xml:space="preserve">, благодаря чему направленные наружу способности разума успокаиваются, тогда вы наслаждаетесь очень-очень чудесными благословениями. Но, к несчастью, вам не удаётся хотя бы некоторое время сохранять состояние, когда разум закреплён внутри и не бродит снаружи. Сидя с закрытыми глазами, вы можете в медитации видеть какой-то свет или слышать какой-то звук, но разум будет убегать наружу. Он пренебрежёт Светом и не будет обращать внимания на Звук, а будет продолжать в своих мыслях витать где-то в этом мире. Все ваши попытки контролировать направленные вовне способности разума не принесут успеха. И вы не сможете в этом преуспеть, потому что это неподвластно вашему контролю. Разум – посредник негативной силы, и он контролирует все три мира - как вы можете им управлять? </w:t>
      </w:r>
    </w:p>
    <w:p>
      <w:pPr>
        <w:pStyle w:val="TextBody"/>
        <w:rPr/>
      </w:pPr>
      <w:r>
        <w:rPr/>
        <w:t xml:space="preserve">Эта проблема может быть разрешена. Когда Мастер посвящает человека, Его Световая Форма занимает место рядом с душой человека. Когда вы чувствуете, что погружаетесь в медитацию, просите Мастера о помощи: «Пожалуйста, помоги сдержать мой разум, мои чувства, моё тело и интеллект, чтобы они успокоились. Только благодаря Твоей поддержке и Твоим благословениям, я смогу войти внутрь и буду в состоянии что-то найти. В противном случае, повсюду на меня с лаем будут бросаться ужасные собаки. Я - маленький ребёнок, и я не обладаю силами, чтобы держать их под контролем и защитить себя от них». На нас же оказывает давление эго, которое находится в разуме: «Ты должен контролировать разум, ты должен найти что-то внутри, ты должен быть успешным в медитации». Но без помощи Мастера, всего этого достичь невозможно. </w:t>
      </w:r>
    </w:p>
    <w:p>
      <w:pPr>
        <w:pStyle w:val="TextBody"/>
        <w:rPr/>
      </w:pPr>
      <w:r>
        <w:rPr/>
        <w:t xml:space="preserve">Если ребёнок может самостоятельно расти и способен защитить себя, тогда зачем ему нужны родители, благодаря которым он рождается на свет? Даже животные и птицы рождаются матерью, потому что им необходима помощь родителей. Природа очень мудрая, сочувствующая и практичная. Для этой цели Мастер находится рядом с душой, потому что вы сами беспомощны и не способны для себя что-нибудь сделать. Только благодаря Его милости и силе, вы сможете получить этот дар. Мы должны просить Мастера о помощи не только во время медитации: каждый момент жизни мы нуждаемся в Его поддержке и руководстве. Ведь разум - всегда с нами, он - всегда действует, и если мы окажемся вдали от Мастера, тогда разум действительно сможет убить нас. В этом случае нас преследуют негативные и ужасные мысли, с нами могут произойти несчастные случаи, нас могут окружать враги, болезни, заботы, потому что мы - не со своим Мастером. Как мы можем быть со своим Мастером? – С помощью наших мыслей. Мысленная связь действительно работает. Только подумайте о Нём, и Он будет с вами. Существует поверье: «Лишь подумайте о дьяволе, и он появится». Но есть и другое поверье: «Даже если вы не думаете о дьяволе, он всё равно находится с вами», потому что он никогда не оставляет вас, настолько он сильно вас любит. </w:t>
      </w:r>
      <w:r>
        <w:rPr>
          <w:i/>
        </w:rPr>
        <w:t>(Мастер смеётся).</w:t>
      </w:r>
      <w:r>
        <w:rPr/>
        <w:t xml:space="preserve"> Не любите же дьявола, а полюбите того, кто действительно вам полезен. </w:t>
      </w:r>
    </w:p>
    <w:p>
      <w:pPr>
        <w:pStyle w:val="TextBody"/>
        <w:rPr/>
      </w:pPr>
      <w:r>
        <w:rPr/>
        <w:t xml:space="preserve">Мои дорогие, для вас существует Бог, для вас существует Мастер, и этого вам достаточно. Это вы должны обрести и наслаждаться своей жизнью. Вы должны также использовать свою силу: куда бы вы ни пошли, вы идите, наделённые своей собственной силой и пониманием. Когда вы спите, вы слабы и не в состоянии помочь себе. Ваше слабое «Я», ваша душа, в это время может быть с вами или нет, но ваш великий благодетель, – Сила Мастера - который в момент Посвящения занял место в вашей душе, должен всегда пребывать с вами. И вы постоянно должны заботиться о том, чтобы Мастер всегда был с вами. Лучший способ развития воспоминания о Мастере – через повторение Симрана, потому что Симран обладает силой прогонять всё, что исходит от разума, и наполнять вас тем, что приходит от Мастера. </w:t>
      </w:r>
    </w:p>
    <w:p>
      <w:pPr>
        <w:pStyle w:val="TextBody"/>
        <w:rPr/>
      </w:pPr>
      <w:r>
        <w:rPr/>
        <w:t xml:space="preserve">Когда Мастер с вами, вы больше ни в чём не нуждаетесь, но если Его с вами нет, ничто во всём мире вам не поможет. Это значит, что если вы нашли Мастера, вы обрели всё, но если вы не можете Его найти, вы просто одиноки, вы страдаете и подвергаетесь всевозможным трагедиям. Старайтесь всегда помнить обо мне, потому что мы связаны друг с другом не как физические тела, а с помощью наших мыслей. Мысли обладают огромной силой: «О чём ты думаешь, тем ты и станешь». Если вы подумаете о человеке, который находится от вас на расстоянии ста миль, вы окажетесь под воздействием его вибраций. Но человек, сидящий рядом, которого вы не знаете, на вас не повлияет. Ведь материя сама по себе ничего не значит. Всё материальное окружение оказывает на вас очень слабое воздействие. Гораздо сильнее - мысленная связь. Истинная, стопроцентная связь – это связь вашего духа с духом Бога. Через благословения Бога в форме Света и Звука должна быть установлена связь с вашим духом, с вашей душой. Свет и Звук освободят вас от множества глубоких-глубоких океанов, от множества привязанностей. Но, будьте же терпеливыми: если вы связаны ста оковами, то для того, чтобы вас освободить, понадобится некоторое время. Если вы должны пройти сто миль, то для достижения места назначения вам потребуется затратить много усилий и времени. </w:t>
      </w:r>
    </w:p>
    <w:p>
      <w:pPr>
        <w:pStyle w:val="TextBody"/>
        <w:rPr/>
      </w:pPr>
      <w:r>
        <w:rPr/>
        <w:t>Поскольку нам не хватает терпения, в этом веке опыт Света и Звука в медитации бывает доступным уже в первый день Посвящения.</w:t>
      </w:r>
      <w:r>
        <w:rPr>
          <w:lang w:val="de-DE"/>
        </w:rPr>
        <w:t xml:space="preserve"> </w:t>
      </w:r>
      <w:r>
        <w:rPr/>
        <w:t xml:space="preserve">Если вы заглянете в историю религий, в прошлом вы не найдёте ни одного примера, когда бы Мастер давал какой-нибудь опыт в первый же день Посвящения. Люди сами должны были очищать себя, работая над собой даже в течение нескольких жизней. Но в те дни, нравственный образ жизни был очень высоким. Люди обладали большим терпением и могли ждать долгое время. Однако сейчас ситуация коренным образом изменилась. Даже если люди и получают какой-то опыт, они не заботятся об этом и не медитируют. Связь со Звуком доступна очень легко, и Звук очень эффективно очищает и освобождает нас от всех уз, а также дарует нам все благословения Бога. </w:t>
      </w:r>
    </w:p>
    <w:p>
      <w:pPr>
        <w:pStyle w:val="TextBody"/>
        <w:rPr/>
      </w:pPr>
      <w:r>
        <w:rPr/>
        <w:t xml:space="preserve">Мои дорогие, мы тяжко трудились в этом мире, но всё же не можем сказать: «Теперь я свободен от забот, проблем, страданий и болезней». Мы не можем это утверждать. Работайте над внутренней связью со Светом и Звуком в течение двух, трёх и более часов, и через несколько дней вы почувствуете, что по-настоящему соединены внутри с этими Святыми звеньями. Тогда вы почувствуете себя свободными от всех забот, проблем, страданий, и сможете наслаждаться благословениями. Вам были даны определённые указания, которые вы должны соблюдать. Самое главное - вы должны подчиниться Силе Мастера. Если вы захотите побить собаку, вы не сможете ударить её рукой, вам придётся взять палку. Когда собака увидит в вашей руке палку, она убежит. Если, чтобы справиться с маленькой собакой, вам нужна палка, то как же вы можете избавиться от зла, негативной силы? Как вы можете защититься от неё? – Примите помощь Мастера. Мои дорогие, вам действительно повезло, что вы нашли такую помощь, которую по-настоящему можно назвать помощью. Всё остальное в этом мире – полный обман. </w:t>
      </w:r>
    </w:p>
    <w:p>
      <w:pPr>
        <w:pStyle w:val="TextBody"/>
        <w:rPr>
          <w:b/>
          <w:b/>
        </w:rPr>
      </w:pPr>
      <w:r>
        <w:rPr>
          <w:b/>
        </w:rPr>
      </w:r>
    </w:p>
    <w:p>
      <w:pPr>
        <w:pStyle w:val="Heading2"/>
        <w:rPr/>
      </w:pPr>
      <w:bookmarkStart w:id="46" w:name="__RefHeading___Toc11496543"/>
      <w:bookmarkEnd w:id="46"/>
      <w:r>
        <w:rPr/>
        <w:t>Несчастья и страдания посвящённых</w:t>
      </w:r>
    </w:p>
    <w:p>
      <w:pPr>
        <w:pStyle w:val="TextBody"/>
        <w:rPr/>
      </w:pPr>
      <w:r>
        <w:rPr/>
        <w:t xml:space="preserve">Посвящённые люди тоже сталкиваются с проблемами, заботами, страданиями. С ними также происходят несчастные случаи, и они попадают в непредвиденные ситуации, которые им положено пережить по судьбе. Это случается, когда у посвящённых отсутствует внутренняя связь и они не связаны с внутренним Звуком, а также когда они не помнят о Мастере или Симране. Только в таком случае с нами могут происходить трагедии, мы можем испытывать трудности, и у нас могут быть проблемы. Когда отец находится не с ребёнком, любой может обидеть дитя. Но если отец будет рядом, никто не посмеет обидеть ребёнка, потому что отец достаточно силён и сможет его защитить. </w:t>
      </w:r>
    </w:p>
    <w:p>
      <w:pPr>
        <w:pStyle w:val="TextBody"/>
        <w:rPr/>
      </w:pPr>
      <w:r>
        <w:rPr/>
        <w:t xml:space="preserve">Мои дорогие, вы можете думать о Мастере, потому что вы видели Его. Он полюбил вас, вы также возлюбили Его. Между Ним и вами существует определённое отношение. Вы не знаете Бога, поскольку вы Его не видели. Он не питает любви к вам, а вы – к Нему, и вы не в состоянии думать о Нём. Вы не надеетесь на помощь Бога, потому что вы не в силах с Ним связаться. Но с Мастером, вы можете связаться посредством мысли. Все силы Бога доступны в Мастере. Таким образом, мы найдём обоих – и Мастера, и Бога. </w:t>
      </w:r>
    </w:p>
    <w:p>
      <w:pPr>
        <w:pStyle w:val="TextBody"/>
        <w:rPr>
          <w:b/>
          <w:b/>
        </w:rPr>
      </w:pPr>
      <w:r>
        <w:rPr>
          <w:b/>
        </w:rPr>
      </w:r>
    </w:p>
    <w:p>
      <w:pPr>
        <w:pStyle w:val="Heading2"/>
        <w:rPr/>
      </w:pPr>
      <w:bookmarkStart w:id="47" w:name="__RefHeading___Toc11496544"/>
      <w:bookmarkEnd w:id="47"/>
      <w:r>
        <w:rPr/>
        <w:t>Сила Мастера и душа</w:t>
      </w:r>
    </w:p>
    <w:p>
      <w:pPr>
        <w:pStyle w:val="TextBody"/>
        <w:rPr/>
      </w:pPr>
      <w:r>
        <w:rPr/>
        <w:t xml:space="preserve">Мастер или Святой, приходя в этот мир, знает, в какой Он окажется ситуации: примут ли Его или отвергнут, признают ли Его или предадут забвению, поймут ли Его люди или останутся пребывать в невежестве. Он знает, что люди не смогут Его принять. Только когда они почувствуют присутствие Мастера, они воспримут то, что Он им говорит. Что же происходит, когда к вам приходит Мастер? Позже Он уйдёт, но всё же не покинет вас. Он уходит как физическое тело, но в каждом из вас Он оставляет Свою Световую Форму. Эта Световая Форма Мастера или Святого обладает такой способностью: она занимает место в душе каждого, кто находится в Его обществе. Она оказывает влияние на ваши разум и интеллект и помогает вам в окружающей обстановке: когда вы заняты бизнесом, находитесь на работе, на предприятии или в кругу родственников и друзей. Мастер занимает место в вас навечно и не покинет вас до конца жизни. </w:t>
      </w:r>
    </w:p>
    <w:p>
      <w:pPr>
        <w:pStyle w:val="TextBody"/>
        <w:rPr/>
      </w:pPr>
      <w:r>
        <w:rPr/>
        <w:t xml:space="preserve">Так Он работает. Он знает, что Он несёт ответственность за ребёнка. Когда отец ведет ребёнка в школу, он не бросает его на полпути, а следует вместе с ним до школы, иногда при этом, даже заставляя ребёнка идти. Тогда дитя добирается до школы и передаётся учителю. Только теперь ребёнок под надлежащим присмотром. </w:t>
      </w:r>
    </w:p>
    <w:p>
      <w:pPr>
        <w:pStyle w:val="TextBody"/>
        <w:rPr/>
      </w:pPr>
      <w:r>
        <w:rPr/>
        <w:t xml:space="preserve">Мастер знает, как обращаться с разумом людей. Поэтому нам необходим компетентный Мастер. Тот, кто не достиг своего собственного «Я», кто не подчинил контролю свои собственные разум и интеллект, а также универсальный разум, не способен действовать в этом мире как Мастер. Люди, которые только говорят о том, что они где-то прочитали или услышали, не в состоянии никому помочь, потому что разум так хитёр, огромен и могущественен, что они не способны принять учение Мастеров. Даже Священные Писания не смогли нас чему-либо научить, потому что, хотя эти книги и могут о чём-то рассказать, но они не способны нас вести. </w:t>
      </w:r>
    </w:p>
    <w:p>
      <w:pPr>
        <w:pStyle w:val="TextBody"/>
        <w:rPr/>
      </w:pPr>
      <w:r>
        <w:rPr/>
        <w:t>Если вы передадите ребёнку письмо с инструкциями от отца, где написано: «Каждый день ходи в школу», то ребёнок положит письмо в карман и направится в другую сторону, а не в школу, потому что письмо содержит всего лишь слова, но не обладает силой. Однако когда приходит отец, он ведёт ребёнка в школу. Теперь он применяет и словесное убеждение, и силу. Слова, на самом деле, не действуют, но сила начинает работать. Сила Бога, находящаяся в вас, должна работать. Святые успешно действуют, используя эту Силу, и Они могут оказывать людям помощь.</w:t>
      </w:r>
    </w:p>
    <w:p>
      <w:pPr>
        <w:pStyle w:val="TextBody"/>
        <w:rPr>
          <w:b/>
          <w:b/>
        </w:rPr>
      </w:pPr>
      <w:r>
        <w:rPr>
          <w:b/>
        </w:rPr>
      </w:r>
    </w:p>
    <w:p>
      <w:pPr>
        <w:pStyle w:val="Heading2"/>
        <w:rPr/>
      </w:pPr>
      <w:bookmarkStart w:id="48" w:name="__RefHeading___Toc11496545"/>
      <w:bookmarkEnd w:id="48"/>
      <w:r>
        <w:rPr/>
        <w:t>Симран и воспоминание о Мастере</w:t>
      </w:r>
    </w:p>
    <w:p>
      <w:pPr>
        <w:pStyle w:val="TextBody"/>
        <w:rPr/>
      </w:pPr>
      <w:r>
        <w:rPr/>
        <w:t xml:space="preserve">Очень печально, что, находясь на физическом и ментальном уровне, мы обращаем внимание на то, что негативно, - на окружающий мир. Таким образом, мы стремительно движемся к нашему разрушению и уничтожению. Мы всё глубже погружаемся в проблемы, заботы, страдания и болезни. Но, когда мы медитируем на святые Свет и Звук, мы высвобождаемся из тисков страданий, созданных злом, и продвигаемся к нашему Отцу-Богу. Существует ли метод, благодаря которому мы можем всегда быть связанными и день ото дня всё больше и больше укреплять связь с помогающей нам Силой? Да, такой метод существует. В этом мире мы можем продолжать работать с помощью физического тела, а разумом - мысленно повторять Симран, хранить воспоминание о Мастере, и такие мысли будут держать нас связанными со святой помогающей Силой. </w:t>
      </w:r>
    </w:p>
    <w:p>
      <w:pPr>
        <w:pStyle w:val="TextBody"/>
        <w:rPr/>
      </w:pPr>
      <w:r>
        <w:rPr/>
        <w:t xml:space="preserve">Но для этого вы должны быть очень внимательны, потому что поначалу тяжело держать Симран и помнить о Мастере. Так происходит, несмотря на то, что вы уже испытываете любовь к Мастеру, так как ваши сердца уже наполнены ею. Ведь когда Мастер смотрит на вас, Он закрепляет в вас Свою Световую Форму и продолжает вас защищать. Вы захотите вспоминать Его, а также Его добродетели и помощь. Ведь Он представляет собой огромную Силу, и негативная сила не может препятствовать Его воле. Но небольшое стремление с вашей стороны также необходимо. День и ночь вы должны как можно лучше стараться держать Симран и всегда чувствовать присутствие Мастера. </w:t>
      </w:r>
    </w:p>
    <w:p>
      <w:pPr>
        <w:pStyle w:val="TextBody"/>
        <w:rPr/>
      </w:pPr>
      <w:r>
        <w:rPr/>
        <w:t xml:space="preserve">Если вы будете прикладывать достаточные усилия, в вас закрепится привычка помнить о Мастере и о Симране. Через какое-то время вы обнаружите, что Мастер доступен внутри, и когда вы откроете глаза, Он также будет доступен и снаружи, потому что после Посвящения Он - всегда с вами. Однако мы не способны видеть Его внешними глазами. Внешние глаза созданы из материи этого мира и видят только материальные вещи. Но, когда ваша душа пробуждена и становится сильной, она начинает работать так, что внутри и также снаружи вы сможете видеть Мастера. Вашими внешними глазами вы будете в состоянии видеть окружающий мир, а вашим внутренним Глазом – Бога, Мастера и всё божественное вокруг вас. Тогда откроется истинный путь, благодаря которому вы сможете жить в Царстве Бога с Богом и Мастером. Дело в том, что, хотя все миры в действительности пронизывают друг друга, но наш внутренний глаз закрыт, и мы не видим Царство Бога и Бога. Однако этот процесс должен продолжаться: наш разум, полный всех негативных впечатлений, материальных впечатлений, должен быть очищен от них и наполнен чудесными впечатлениями Нирваны, Царства Бога. Это происходит наилучшим образом, когда мы медитируем, напрямую связываясь со святыми Светом и Звуком, и посвящаем этому как можно больше времени. В остальное время старайтесь держать Симран и хранить воспоминание о Мастере. </w:t>
      </w:r>
    </w:p>
    <w:p>
      <w:pPr>
        <w:pStyle w:val="TextBody"/>
        <w:rPr/>
      </w:pPr>
      <w:r>
        <w:rPr/>
        <w:t xml:space="preserve">Вы будете жить в этом мире, вы будете работать в этом мире, но с помощью силы Симрана и воспоминания о Мастере мирские впечатления будут устранены. И вскоре сила Симрана и мысли о Мастере наполнят ваши сердца. Работая в Миссии Мастера, также старайтесь помнить, кому вы оказываете служение. Тогда все двадцать четыре часа в сутки мы сможем сохранять связь с позитивной, помогающей нам Силой. </w:t>
      </w:r>
    </w:p>
    <w:p>
      <w:pPr>
        <w:pStyle w:val="TextBody"/>
        <w:rPr/>
      </w:pPr>
      <w:r>
        <w:rPr/>
        <w:t xml:space="preserve">Путешествуя по направлению к цели, иногда быстрым шагом, иногда медленным шагом, мы раньше или позднее обязательно достигнем места назначения. Но добраться будет невозможно, если в течение двух-трёх часов мы движемся по направлению к цели, а в остальное время - в обратную сторону. Так мы не достигнем места назначения. Порой вы обнаруживаете, что опыты, которые получали во время Посвящения, больше не появляются. Дело в том, что вы не практиковали должным образом медитации на Свет и Звук, а также Симран. Небольшое количество времени вы посвящали связи с этими святыми источниками, но бóльшую часть времени шли в обратную сторону, полностью погружаясь в мир. Такая работа не принесёт успеха, и вы будете страдать, подобно мирским людям. Если вам открыли ворота Царства Бога или Нирваны, не будьте ленивы, чтобы достичь своей цели, старайтесь продвигаться как можно быстрее, уделяя своим упражнениям как можно больше времени. Истинная цель человеческой жизни – найти Нирвану, Царство Божие и Бога, ведь для этого всё уже вложено в вас. Другие виды жизни могут продолжать наслаждаться мирской жизнью. Для них не предусмотрено, чтобы они могли обрести Нирвану, Царство Божие и Бога. Им не может быть оказана помощь, чтобы они смогли освободиться от страданий. Но ваша жизнь предназначена только для этой цели: чтобы вы никогда не страдали и не были связаны с этим миром, но оставались соединенными только со своим чудесным «Я», которое уже есть в вас. Его не нужно вам давать. Продолжайте жить одновременно и в этом мире. То есть, физически вы можете работать в этом мире, но сердцем и в мыслях сохраняйте связь со святыми звеньями Симрана и с Мастером. И обе силы - Сила Бога и Сила Мастера – будут с вами и во внешнем мире устроят для вас всё. </w:t>
      </w:r>
    </w:p>
    <w:p>
      <w:pPr>
        <w:pStyle w:val="TextBody"/>
        <w:rPr/>
      </w:pPr>
      <w:r>
        <w:rPr/>
      </w:r>
    </w:p>
    <w:p>
      <w:pPr>
        <w:pStyle w:val="TextBody"/>
        <w:rPr/>
      </w:pPr>
      <w:r>
        <w:rPr>
          <w:b/>
        </w:rPr>
        <w:t>Вопрос:</w:t>
      </w:r>
      <w:r>
        <w:rPr/>
        <w:t xml:space="preserve"> Мы слышали, что Вы путешествуете по всему миру, давая информацию о Пути, и у Вас много посвящённых и центров по всему миру. Какова цель того, что Вы делаете?</w:t>
      </w:r>
    </w:p>
    <w:p>
      <w:pPr>
        <w:pStyle w:val="TextBody"/>
        <w:rPr/>
      </w:pPr>
      <w:r>
        <w:rPr>
          <w:b/>
        </w:rPr>
        <w:t>Мастер:</w:t>
      </w:r>
      <w:r>
        <w:rPr/>
        <w:t xml:space="preserve"> Вначале я, как и Будда, исследовал вопросы жизни: какую жизнь мы ведём, можно ли её улучшить или это невозможно. Я понял, что жизнь человека может быть усовершенствована, но жизнь других существ, обитающих на земле, в воздухе и воде, улучшить нельзя. Я прочитал все Священные Писания всех религий, а также изучал индийскую мифологию и обнаружил, что в основе всех религий лежит один и тот же Путь. Основа всех религий одинакова, но их внешние проявления различны. Я чувствовал, что должен найти эту основную истину всех религий и затем выбрать путь улучшения жизни человечества. Я нашёл соответствия во всех религиях: в христианстве я нашёл Царство Бога, в буддизме – Нирвану, и подобное есть в других религиях. Получив практический опыт, т. е. познав это на практике и найдя определённые результаты, прекрасные результаты, я почувствовал желание передать всем истину об этом феномене, общем для всех религий, чтобы все поверили в этот единственный основной принцип жизни. </w:t>
      </w:r>
    </w:p>
    <w:p>
      <w:pPr>
        <w:pStyle w:val="TextBody"/>
        <w:rPr>
          <w:b/>
          <w:b/>
        </w:rPr>
      </w:pPr>
      <w:r>
        <w:rPr/>
        <w:t xml:space="preserve">Я начал свою Миссию в Индии, потом приезжал в страны Европы, страны Америки и в другие страны. Я был рад, что люди смогли найти на практике то, о чём я им говорил, и тогда они смогли это принять. Ведь когда люди получают что-то не только в теории, но и на практике, они обнаруживают, что всё это легко доступно. С другой стороны, Писания полны множеством теорий, но с их помощью люди не могут познать истину. А то, что я рассказываю людям, я также даю им на практике. Для этой цели мне приходится прибегать к помощи многих посвящённых, которые сотрудничают со мной. Я не могу посетить все места. В мире проживает шесть миллиардов человек. Как я могу достичь всех? Поэтому во всех странах, где проводится работа, были созданы центры. </w:t>
      </w:r>
    </w:p>
    <w:p>
      <w:pPr>
        <w:pStyle w:val="TextBody"/>
        <w:rPr>
          <w:b/>
          <w:b/>
        </w:rPr>
      </w:pPr>
      <w:r>
        <w:rPr>
          <w:b/>
        </w:rPr>
      </w:r>
    </w:p>
    <w:p>
      <w:pPr>
        <w:pStyle w:val="Heading2"/>
        <w:rPr/>
      </w:pPr>
      <w:bookmarkStart w:id="49" w:name="__RefHeading___Toc11496546"/>
      <w:bookmarkEnd w:id="49"/>
      <w:r>
        <w:rPr/>
        <w:t>Живущий Мастер</w:t>
      </w:r>
    </w:p>
    <w:p>
      <w:pPr>
        <w:pStyle w:val="TextBody"/>
        <w:rPr/>
      </w:pPr>
      <w:r>
        <w:rPr/>
        <w:t xml:space="preserve">В этом мире ситуация такова, что здесь не существует никого, кто мог бы нам сочувствовать или нас любить. Негативная сила посылает сюда два вида своих сил. Одну из них она посылает, вооружённую копьями и мечами: «Иди к этому человеку, стань его врагом и уничтожь его». Но негативная сила понимает, что этот человек уже знает её как своего врага и поэтому приготовится защищаться от неё. Тогда она посылает другую свою силу в форме друга: «Иди и стань членом семьи этого человека и его другом, тогда он начнёт верить тебе, будет жить с тобой, и тогда ты сможешь по-настоящему уничтожить его». Негативная сила очень сообразительна, очень хитра, и она необычайно успешно нам вредит. </w:t>
      </w:r>
    </w:p>
    <w:p>
      <w:pPr>
        <w:pStyle w:val="TextBody"/>
        <w:rPr/>
      </w:pPr>
      <w:r>
        <w:rPr/>
        <w:t xml:space="preserve">Только Мастера помогали нам и сообщали истину о том, что мы не должны верить кому-либо из этого мира. Этот мир полон горя и страданий. Мы должны верить только Мастеру. В этом мире у нас, по крайней мере, есть один Друг, и Его одного достаточно для нас, потому что этот Друг - компетентен. Он может устранить все разрушительные устройства негативной силы и взять ситуацию в свои собственные руки. Нам необходимо только поверить Ему, следовать за Ним, и Он сделает для нас всё. Тогда мы должны будем просто закрыть глаза и пребывать в Его лоне. Когда Мастер посвящает вас, Он помещает Свою Световую Форму в вашей душе. Некоторые видят Его уже в первый день Посвящения, другие - немного позже. Дело в том, что мы можем видеть Его, когда выходим из ограничений тела, разума и интеллекта, потому что Он - не тело, разум и интеллект. Он не связан с негативной силой. Несомненно, когда Он разговаривает с нами, то, будучи в физическом теле, Он использует это тело, но не зависит от него. Он использует тело, разум и интеллект, которые зависят только от Его высшего «Я». Когда вы найдёте Его внутри, Он будет притягивать вас, и вы также будете привлечены к Нему. Затем Он вытащит вас из этого мира, а также из тела, разума и интеллекта. Тогда ваше дальнейшее восхождение в Царство Бога или Нирвану будет проходить очень легко под Его защитой и руководством, потому что Он сам - Царство Божие, Он сам - Нирвана, и Он сам является действующим. Мастер возьмёт вас туда, где пребывает сам, и сделает вас такими же, как и Он. Доктор сделает вас доктором, инженер – инженером, промышленник превратит вас в промышленника, а бизнесмен сможет сделать вас бизнесменом. Мастер, который един с Богом и обладает всей властью в Царстве Бога, в Царстве Нирваны, предоставит вам такое же положение. Он сделает вас единым с Ним. Между Ним и вами уже не будет различия. Благодаря Его любви и сочувствию, вы и Он станете единым целым. </w:t>
      </w:r>
    </w:p>
    <w:p>
      <w:pPr>
        <w:pStyle w:val="TextBody"/>
        <w:rPr/>
      </w:pPr>
      <w:r>
        <w:rPr/>
        <w:t xml:space="preserve">Река, текущая через поля и горы, достигая океана, сливается с ним воедино. Океан же предоставляет возможность вам – реке - впадать в него. Вы должны течь к нему и как только достигнете его, он примет вас. Подобным образом действует Мастер. Спускаясь к нам в этот мир, Он показывает нам Путь восхождения и освобождает нас от всех притеснений негативной силы. Постепенно мы отказываемся от всего в этом мире. Это происходит постепенно, не сразу. Он поддерживает нас в этом мире и наделяет нас внутри своей собственной связью. Когда мы регулярно медитируем на Свет и Звук, мы постоянно освобождаемся от влияния этого мира, тела и всё больше и больше связываемся со своим высшим «Я». Когда мы достигаем внутри солнца, луны или Мастера, тогда бóльшая часть пути пройдена, и дальнейшее восхождение проходит очень легко. Тогда мы не чувствуем сильной привязанности к этому миру, и мирские отношения также нас не беспокоят. Наши проблемы, заботы и страдания будут продолжать уменьшаться. Они станут ещё меньше, когда мы достигнем солнца, луны или Мастера. Наша жизнь станет гораздо легче, так как бόльшая часть работы будет выполнена Силой Бога. А наша конечная цель – стать единым с Богом, стать Богом. Когда в нас на полную мощь начнёт работать сила Бога, больше не будет возникать трудностей, проблем, страданий, болезней, и мы будем наслаждаться так же, как наслаждается Бог. </w:t>
      </w:r>
    </w:p>
    <w:p>
      <w:pPr>
        <w:pStyle w:val="TextBody"/>
        <w:rPr>
          <w:b/>
          <w:b/>
        </w:rPr>
      </w:pPr>
      <w:r>
        <w:rPr>
          <w:b/>
        </w:rPr>
      </w:r>
    </w:p>
    <w:p>
      <w:pPr>
        <w:pStyle w:val="Heading2"/>
        <w:rPr/>
      </w:pPr>
      <w:bookmarkStart w:id="50" w:name="__RefHeading___Toc11496547"/>
      <w:bookmarkEnd w:id="50"/>
      <w:r>
        <w:rPr/>
        <w:t>Восхождение души</w:t>
      </w:r>
    </w:p>
    <w:p>
      <w:pPr>
        <w:pStyle w:val="TextBody"/>
        <w:rPr/>
      </w:pPr>
      <w:r>
        <w:rPr/>
        <w:t xml:space="preserve">К физическому телу необходимо относиться очень внимательно. Его следует поддерживать согласно указаниям, которые давались со дня сотворения мира Мастерами и духовными адептами. Хотя теоретическая помощь доступна из Писаний или от прошлых Мастеров, тем не менее, очень необходима практическая помощь непосредственно от ныне живущего Мастера. Через нынешнего Мастера работают все силы прошлых Мастеров. </w:t>
      </w:r>
    </w:p>
    <w:p>
      <w:pPr>
        <w:pStyle w:val="TextBody"/>
        <w:rPr/>
      </w:pPr>
      <w:r>
        <w:rPr/>
        <w:t xml:space="preserve">Живущий Мастер действует как мать. Ребёнок рождается от матери и воспитывается ею. Но, по внешним чертам ребёнка мы узнаём о его отце. Записывая имя, мы добавляем сыну или дочери имя отца, а не матери. Когда ребёнок подрастает, мать передаёт его отцу, чтобы отец-король вручил своё царство сыну или дочери. Если отец располагает какой-либо собственностью, он сможет отдать её своим детям, когда они будут переданы ему, поскольку всё имущество принадлежит отцу. Подобным образом, ныне живущий Мастер принимает все души от Мастеров прошлого, в которых верили эти люди. Он заботится о них и кормит их душу, разум, тело и интеллект. Он исполняет обязанность матери, земной матери, а также берёт на себя функции земного отца. И всё необходимое нам с астрального и причинного планов, что находится в ведении ангелов, божеств и богинь, предоставляется самим Мастером. Ведь Он связан со всем, и от Него мы можем получить любую помощь из всего Творения Бога. </w:t>
      </w:r>
    </w:p>
    <w:p>
      <w:pPr>
        <w:pStyle w:val="TextBody"/>
        <w:rPr/>
      </w:pPr>
      <w:r>
        <w:rPr/>
        <w:t xml:space="preserve">Существует только одна сила, и это - ныне живущий Мастер. Эта Сила не создаёт зависимость для нас, потому что Она не остаётся отделённой от нас, а соединяется с нами и становится частью нашего «Я». Когда Мастер посвящает человека, Он занимает место в его душе. Люди видят Мастера внутри. И когда мы видим Его внутри, это значит, что Он не отделён от нас. Только то, что находится вне нас, отделено от нас. Всё и все из этого мира или из всего Творения Господа Бога могут нас покинуть, но Он нас не покинет никогда. Мы можем даже оставить своё тело, но Он никогда не покинет нас. Когда мы поднимаемся в высшие сферы, Он - всегда с нами. Мы сливаемся с Ним, а Он уже един с Бесформенным и Безымянным Богом. Этому миру, несомненно, присущи имена и формы. Высшие миры также наделены именем и формой, но, в действительности, мы с ними не связаны. Посеянное в землю семя не принадлежит земле. Через некоторое время оно прорастёт, поднимется над землей и проявит себя независимой от земли. Несомненно, мы находимся в физическом теле, но не принадлежим ему. С помощью Света и Звука мы должны сбросить это тело, а также астральное и причинное тела. Однако этих посредников через некоторое время у нас тоже не будет, мы будем находиться в нашем безымянном и бесформенном состоянии, где нет ни Света, ни Звука, но существует нечто большее, чем Свет, большее, чем Звук, большее, чем наслаждение и покой, нечто намного, намного более высокое, чем всё это. Такое состояние невозможно описать. </w:t>
      </w:r>
    </w:p>
    <w:p>
      <w:pPr>
        <w:pStyle w:val="TextBody"/>
        <w:rPr/>
      </w:pPr>
      <w:r>
        <w:rPr/>
        <w:t xml:space="preserve">Глыба льда, которая выглядит сейчас как камень, станет водой. А через некоторое время вода испарится и превратится в пар. Пар поглотится воздухом и не будет доступен в прежнем виде. Но всё-таки пар присутствует в воздухе, хотя его невозможно обнаружить, увидеть и нельзя контролировать, он будет существовать свободно, сам по себе. Сейчас вы можете представить, что в воздухе есть вода. Тем не менее, вы так её не называете. Вы говорите только, что это воздух, и не скажете, что это вода. Но ночью, когда воздух сильно охлаждается, на траве появляются капли росы. Раньше вода не была доступна глазу, но сейчас её можно увидеть и ощутить. А если ударят морозы, капли превратятся в снежинки и маленькие льдинки. В действительности, мы не являемся такими, какими выглядим сейчас. Оставив своё прекрасное великое существование, мы спустились вниз, и нам необходимо вернуться обратно - туда, где мы по-настоящему будем существовать в собственном величии, в своей славе, независимости и свободе. Когда вода превращается в снег, он становится ограничен определённым местом расположения. Снег способен только падать вниз, и любой в состоянии его уничтожить. Но когда вода испарится и соединится с воздухом, она уже не будет ограничена. Она будет подниматься всё выше и выше и сможет переместиться куда угодно, и никто не будет в состоянии её контролировать. Это поистине является жизнью, которой мы должны наслаждаться, которой мы можем наслаждаться. В состоянии ли вы найти в этом физическом мире, в физическом теле того, кто мог бы наслаждаться или кто способен наслаждаться? </w:t>
      </w:r>
    </w:p>
    <w:p>
      <w:pPr>
        <w:pStyle w:val="TextBody"/>
        <w:rPr/>
      </w:pPr>
      <w:r>
        <w:rPr/>
      </w:r>
    </w:p>
    <w:p>
      <w:pPr>
        <w:pStyle w:val="Heading2"/>
        <w:rPr/>
      </w:pPr>
      <w:bookmarkStart w:id="51" w:name="__RefHeading___Toc11496548"/>
      <w:bookmarkEnd w:id="51"/>
      <w:r>
        <w:rPr/>
        <w:t>Внутренний и внешний Мастер</w:t>
      </w:r>
    </w:p>
    <w:p>
      <w:pPr>
        <w:pStyle w:val="TextBody"/>
        <w:rPr/>
      </w:pPr>
      <w:r>
        <w:rPr/>
        <w:t xml:space="preserve">Когда Мастер посвящает вас, Он гарантирует, что вы получите всё: «Если вы достигнете меня внутри, достигнете места, где я нахожусь, я окажу вам любую помощь». И это верно. Каков критерий того, что мы нашли Мастера, чтобы мы могли это утверждать? Это происходит, когда мы находим Его внутри себя. Снаружи мы видим тело Мастера. Тело Мастера здесь для того, чтобы ваши внешние глаза, внешние физические органы могли Его видеть, слышать и следовать Его указаниям. Он помогает вам, но Он не может быть с вами всё время. Иногда Мастер - с вами, но Он должен разъезжать по всему миру. Как же Он может побывать везде на физическом уровне? Однако вы нуждаетесь в Его помощи, в Его руководстве, в Его защите каждый момент, как ребёнок каждый момент нуждается в матери. И больше чем в матери, мы всегда нуждаемся в Мастере. И внутри нас Он это устроил для нашего блага. Нам следует развивать внутреннюю связь, нам нужно подниматься всё выше и выше и достичь Его внутри, где Он присутствует для нас все двадцать четыре часа в сутки. Он знает, что вы не можете жить без Него, что вы нуждаетесь в Нём и что Он - единственный, кому вы можете верить, на кого вы можете положиться и кто может вам помочь. Он знает, что никто и ничто из этого мира не предназначено для нас и не может нам помочь, а каждое мгновение нам необходим только Он. Во время Посвящения Он занимает место в вашей душе. Он - всегда с вами и всегда будет находиться с вами даже после того, как оставит своё физическое тело. Допустим, Мастер покидает своё физическое тело. Но вам не нужно волноваться, потому что, оставив своё физическое тело, Он всё же не покинет ваше физическое тело. Он всё ещё доступен вам внутри, потому что настоящий Мастер - внутри вас, Он вечен, и Его связь с вами также вечна. Он на все сто процентов компетентен во всём. Вы не должны зависеть от Его физического тела, так как Его тело - такое же, как и ваше. Через некоторое время, когда тело состарится, Он его покинет. Но, в действительности, Мастер - не тело, и Он никогда вас не оставит. Когда в последний миг вашей жизни все ваши родственники, друзья и члены семьи будут беспомощны, Он скажет: «Я здесь, я с тобой, следуй за мной». Даже в этом мире в случае возникновения какой-либо трудности или проблемы Он всегда с вами. Он никогда вас не оставит страдать одного. Если вы - в больнице, Он - с вами, если вы горите в огне, Он - с вами, если вы сражаетесь на войне, Он также пребывает с вами. Он ответственен за вашу безопасность. </w:t>
      </w:r>
    </w:p>
    <w:p>
      <w:pPr>
        <w:pStyle w:val="TextBody"/>
        <w:rPr/>
      </w:pPr>
      <w:r>
        <w:rPr/>
        <w:t xml:space="preserve">Мастер поистине – ваш спасательный трос. Мастер - это Сила, спасающая вас и помогающая вам, на которую можно положиться и в которую можно верить. Ведь Мастер знает всё, что происходит, что произойдёт, а также знает, как управлять ситуацией. Он работает не только в этом мире, но также и в других мирах. Если и существует какой-нибудь друг, родственник или член семьи, так это ваш Мастер. Он останется с вами здесь, в этом мире, а также после того, как вы оставите физическое тело. В конце концов, вы станете едины с Ним. Мастер уже един с Богом, и вы также будете едины как с Мастером, так и с Богом. Если для вас и существует Бог – это ваш Мастер. Были люди, которые достигли Бога. В какой же форме они Его находили? Они могли найти Бога в форме Мастера, потому что Мастер совершенен и как физическое тело, и как Бог, а также Он обладает совершенством на всех промежуточных уровнях. В этом мире вы можете найти Его в физическом теле. Когда вы подниметесь на астральный план, вы найдёте Его в астральном теле. Подобным образом, когда вы поднимаетесь выше, на причинный план, сверхпричинный план или на другие духовные планы, вы также находите Его там во всё более и более великолепных формах. Но, если вам посчастливится достичь пятого плана, вы увидите Его там как Бога. Как Бог, Он возьмёт вас дальше в наивысшие сферы, на восьмой план, где Он будет с вами. Вы станете едины с Ним и сольётесь с Ним. </w:t>
      </w:r>
    </w:p>
    <w:p>
      <w:pPr>
        <w:pStyle w:val="TextBody"/>
        <w:rPr/>
      </w:pPr>
      <w:r>
        <w:rPr/>
        <w:t xml:space="preserve">Главная идея заключается в том, что вам необходимо идти к королю и просить у него золото, имущество и другие ценности. Но если король странствует где-нибудь в лесу, в дикой местности, не владея ничем, вы не можете просить его ни о чём, так как он не связан ни с чем из своих богатств. Король скажет вам: «Сейчас с собой у меня ничего нет, но когда я буду восседать на троне в своём дворце, и ты придёшь ко мне, я благословлю тебя». И если вы придёте к нему во дворец, вы найдёте всё, о чём просили, а также всё, о чём даже и не мечтали, потому что король является королём, находясь на троне во дворце, а не в дикой местности. Внешний физический Мастер, которого вы находите в этом мире, присутствует здесь для того, чтобы направлять вас, поддерживать вас и помочь вам найти вашего Мастера – Бога, хотя это один и тот же Мастер. Находясь в этом мире, Он не является Богом, так как здесь Он наделён физическим телом. А там, в Царстве Божьем, Он также присутствует, но в форме Бога. Король в дикой местности также не владеет ничем и является просто телом, но, занимая место на престоле, он – действительно король. Там Он обладает всей властью, всем авторитетом и всеми способностями. </w:t>
      </w:r>
    </w:p>
    <w:p>
      <w:pPr>
        <w:pStyle w:val="TextBody"/>
        <w:rPr/>
      </w:pPr>
      <w:r>
        <w:rPr/>
        <w:t xml:space="preserve">По этой причине вас просят медитировать, чтобы вы могли подниматься всё выше, выше и выше и смогли увидеть Мастера в Его астральной форме на астральном плане или в причинной форме на причинном плане. Там Он предоставит вам гораздо больше помощи. Когда с помощью своих медитаций вы достигнете пятого плана, там вы действительно найдёте Его в Его высшей и наиболее совершенной форме - в форме Бога. Там Он примет вас, наградит вас своей бесконечной любовью и наполнит всем. Пока вы будете жить в этом мире, вам будет оказана любая помощь, а когда вы покинете физическое тело, вы будете приведены прямо туда, где находится ваше собственное «Я». Для того чтобы извлечь необходимую пользу, вам следует медитировать, чтобы в этой жизни, продвигаясь всё выше и выше, вы попали во владения Мастера, где Он полностью во всём компетентен. </w:t>
      </w:r>
    </w:p>
    <w:p>
      <w:pPr>
        <w:pStyle w:val="TextBody"/>
        <w:rPr/>
      </w:pPr>
      <w:r>
        <w:rPr/>
        <w:t xml:space="preserve">Здесь, в этом мире, существует очень много ограничений - кармических ограничений, а также множество мирских устройств. Здесь правит негативная сила. В этом мире Мастер не может в полной мере проявить Свою силу, так как Он должен не преступать рамок этих ограничений. Мастер способен схватить негативную силу и перенести её из одного места в другое. Но высшая Сила, Его собственное «Я», не позволяет Ему действовать в этом мире как Бог, используя все свои силы. Тогда Он призывает вас: «Пожалуйста, оставьте этот мир, где я не могу вам помочь в полной мере. Идите в мой мир, ко мне, где я обладаю всеми полномочиями, всей компетенцией и где вся помощь вам будет предоставлена. Я также буду счастлив вам помочь, и там вы сможете наслаждаться». </w:t>
      </w:r>
    </w:p>
    <w:p>
      <w:pPr>
        <w:pStyle w:val="TextBody"/>
        <w:rPr/>
      </w:pPr>
      <w:r>
        <w:rPr/>
        <w:t xml:space="preserve">Мастер, несомненно, один и тот же, как в этом мире, так и на пятом плане, и на восьмом плане, но Его полномочия меняются в соответствии с Его более низким или более высоким положением. Если Мастер будет вмешиваться в устройства негативной силы, она станет причиной всевозможных беспокойств, а это также недопустимо. Но в Его собственном Царстве, где всё находится в Его власти, не существует ничего невозможного. Здесь, в этом мире, невозможно получить всё то, в чём вы нуждаетесь. Если вы должны обрести жизнь или счастье, то в этом мире это невозможно. Здесь вы этого не найдёте и не получите. Жизнь, счастье и покой существуют там, в Царстве Божьем, с Богом, на Его святых Небесах, на пятом плане. Только то, что есть в этом мире, может быть дано вам здесь. А что существует в этом мире?  Здесь - одни страдания. В своей основе этот мир является миром страданий. Все существа здесь страдают. Мастер может устроить так, что страдания немного ослабеют, но это будут всего лишь небольшие изменения. А счастье и покой вам здесь недоступны, и в этом мире Он не может вам их предоставить. Когда ваше горе и ваши страдания уменьшатся, вы ощутите покой, вы почувствуете себя счастливыми. Вы почувствуете, что стали более спокойными, более счастливыми, но, на самом деле, это не настоящие покой и счастье, а только небольшое облегчение от страданий и болезней. Но где же вы можете действительно обрести покой, счастье и жизнь, полную великолепия? Это возможно только в Царстве Божьем, на пятом плане. Несомненно, Мастер возьмёт вас туда, потому что Он дал обещание, что не покинет вас на пути. Он обязательно доставит вас на пятый план. Он будет продолжать работать над вами, чтобы вы не остановились где-нибудь в пути. Он будет поднимать вас всё выше и выше, пока вы не станете едины с Ним на пятом плане. Там Он сможет положить конец вашим страданиям, проблемам и заботам и наделит вас Своей высшей жизнью. Он будет удовлетворён тем, что имел возможность помочь вам и служить вам и что Он сделал вас таким же великим, каков Он сам. </w:t>
      </w:r>
    </w:p>
    <w:p>
      <w:pPr>
        <w:pStyle w:val="TextBody"/>
        <w:rPr/>
      </w:pPr>
      <w:r>
        <w:rPr/>
        <w:t xml:space="preserve">Но вы не знаете, что Мастер для вас делает, как Он относится к вам и как отдаёт вам своё сердце. Вы обмануты всеми ложными устройствами этого мира. Мастер скажет: «Я не разделю вас с вашей семьёй, вашей работой, вашим бизнесом или вашей жизнью в этом мире. Сохраните их. Но вам также следует сохранить и меня, чтобы я также был с вами. Я - всегда с вами, и вы должны только связаться со мной. Подумайте обо мне, и я - уже с вами. Когда вы подумаете обо мне, мои мысли уже будут с вами, и мы будем связаны с помощью наших мыслей. Тогда, благодаря этой связи посредством наших мыслей, к вам будут постоянно поступать от меня все благословения. Эта мысленная передача будет продолжаться, и я буду продолжать передавать вам всё хорошее, приятное и замечательное, а всё ужасное, негативное и разрушительное я с помощью своих сил заберу и сожгу, превратив это в пепел». </w:t>
      </w:r>
    </w:p>
    <w:p>
      <w:pPr>
        <w:pStyle w:val="TextBody"/>
        <w:rPr/>
      </w:pPr>
      <w:r>
        <w:rPr/>
        <w:t xml:space="preserve">Мы можем сказать, что Бог подобен отцу. Отец обычно суров и строг, а материнское сердце более мягкое. Когда ребёнок совершает ошибки или делает нечто неправильное, мать не наказывает своего ребёнка. Мать прощает своё дитя, потому что она его любит. Сердце Мастера подобно очень-очень любящему материнскому сердцу. Дитя-посвящённый может совершить любые ошибки, любые ужасные проступки, любые грехи, но Мастер простит его и будет любить и благословлять его душу. Мастер никогда не обращает внимания на наши действия или на наш образ жизни. Он смотрит на нас только со всей любовью. Это огромная привилегия, что мы обрели Мастера, и что Он не обращает внимания на наши поступки или на наше поведение, а только любит нас ради самой любви, потому что у Него есть для нас любовь. Он не осудит нас. Он только благословит нас, одарит благословениями из своего сострадательного сердца. Вот почему это нежное сердце Мастера действительно пригодно для нас, и мы не хотим идти к Богу, потому что Бог строг. Любите внешнего Мастера и молитесь Ему, чтобы Он смог связать вас с вашим истинным внутренним Мастером. Когда вы нашли внутреннего Мастера, тогда вы разрешили все свои проблемы, потому что вы нашли того, кто решит все ваши проблемы. </w:t>
      </w:r>
    </w:p>
    <w:p>
      <w:pPr>
        <w:pStyle w:val="TextBody"/>
        <w:rPr/>
      </w:pPr>
      <w:r>
        <w:rPr/>
        <w:t xml:space="preserve">Я чувствую, что за то время, пока я был с вами, вы, по крайней мере, некоторые из вас, смогли получить связь с внутренним Мастером. Это возможно, это было возможным. Но на это потребовалась ваша очень сильная воля. Всё же я нахожу, что вы являетесь ещё маленькими детьми. С помощью практики, примерно через один или два года, вы сможете достичь этого состояния. Но всё же есть посвящённые, которые уже сейчас находят Мастера внутри. Им следует продолжать стараться. Они будут всё больше и всё больше укреплять эту связь. Другие же, кто ещё не нашёл Мастера внутри, смогут Его найти, но им нужно постараться ради этого. Ваши медитации на Звук оказывают вам большую помощь, потому что они вас очень-очень сильно очищают. Они обладают огромной силой. Благодаря этому очищению, которое осуществляется при помощи Звука, вы сможете найти внутри все благословения и даже Мастера. </w:t>
      </w:r>
    </w:p>
    <w:p>
      <w:pPr>
        <w:pStyle w:val="TextBody"/>
        <w:rPr/>
      </w:pPr>
      <w:r>
        <w:rPr/>
        <w:t xml:space="preserve">Мои дорогие, вы поистине счастливы, потому что вы нашли Мастера и верите Ему. Сейчас постарайтесь пройти через то, через что вы должны пройти, чтобы достичь вашего вечного дома, где вы сможете наслаждаться. То, что нужно было обрести в этом мире, вы уже нашли. Что же это? В этом мире вы должны были получить своё тело, а также найти тело Мастера. Поднимитесь над своим телом, тогда вы найдёте высшее тело Мастера. Он доступен там на всех уровнях. Но вы должны подняться настолько, чтобы вы могли найти Его на высшем уровне, где Он более полезен, где Он будет более притягателен для вас. Вы получите пользу также и от Его физического тела. И такая польза очень огромна. Но когда вы найдёте Его в высших телах, вы получите намного лучшую пользу, наивысшую пользу. Старайтесь работать со своим высшим «Я», чтобы вы действительно могли найти Мастера в Его высшем «Я». </w:t>
      </w:r>
    </w:p>
    <w:p>
      <w:pPr>
        <w:pStyle w:val="TextBody"/>
        <w:rPr/>
      </w:pPr>
      <w:r>
        <w:rPr/>
      </w:r>
    </w:p>
    <w:p>
      <w:pPr>
        <w:pStyle w:val="Heading2"/>
        <w:rPr/>
      </w:pPr>
      <w:bookmarkStart w:id="52" w:name="__RefHeading___Toc11496549"/>
      <w:bookmarkEnd w:id="52"/>
      <w:r>
        <w:rPr/>
        <w:t>Мастер и Бог</w:t>
      </w:r>
    </w:p>
    <w:p>
      <w:pPr>
        <w:pStyle w:val="TextBody"/>
        <w:rPr/>
      </w:pPr>
      <w:r>
        <w:rPr/>
        <w:t xml:space="preserve">В то время, когда Мастер принимает вас, Он сразу же начинает строить для вас дом в высших Небесах Создателя. Он обеспечивает вас всем Наивысшим и начинает освобождать вас от всех привязанностей и оплачивать всю вашу карму, чтобы избавить вас от всего этого и сделать вас свободными. Благодаря этому, Он сможет забрать вас отсюда и разместить в наивысшем и наилучшем месте. Вот почему в Священных Писаниях говорится, что Мастер является наивысшим в этом мире. Это так, потому что Он свяжет вас с Наивысшим. </w:t>
      </w:r>
    </w:p>
    <w:p>
      <w:pPr>
        <w:pStyle w:val="TextBody"/>
        <w:rPr/>
      </w:pPr>
      <w:r>
        <w:rPr/>
        <w:t xml:space="preserve">В гимнах Святого Кабира рассказывается о случае, когда Бог - Создатель, Наивысший - стоял рядом с Кабиром, и рядом также стоял его Мастер. Кабир должен был в почтении поклониться Им обоим. Но кому отдать предпочтение в первую очередь? Дело в том, что сначала долг уважения отдают тому, кто заслуживает этого больше. Тогда Кабир сразу же поклонился своему Мастеру. Он подумал: «Только когда я нашёл Мастера, я смог найти и Создателя, Бога. Если бы я не нашёл Мастера, я не нашёл бы тогда и Бога-Творца. Несомненно, Бог-Творец - наивысшая и последняя ступень, но Мастер всё же - для меня нечто большее». Это не означает, что Мастер - выше или больше Бога. Но здесь, в этом мире, Бог не может к нам приблизиться. А Мастер находится здесь с нами, и Он может привести нас к Богу. Поэтому Мастер для нас лучше, выше и прекраснее, чем Бог. В действительности, Мастер прежде всего заслуживает поклонения, уважения и преданности. Если же Мастеру отдаётся большее предпочтение, чем Богу, почему бы тем более не почитать Мастера как наивысшего среди всех из этого мира? </w:t>
      </w:r>
    </w:p>
    <w:p>
      <w:pPr>
        <w:pStyle w:val="TextBody"/>
        <w:rPr/>
      </w:pPr>
      <w:r>
        <w:rPr/>
        <w:t xml:space="preserve">Мастера обычно говорят, и об этом сказано в Священных Писаниях: «Если вы любите кого-то больше, чем меня, тогда вы - не мои последователи», потому что именно тому, кто занимает наивысшее место в нашем сердце, мы должны отдать своё сердце. Но мы должны вручить своё сердце тому, кому оно принадлежит, нам нужно передать своё сердце в то место, которое для него приемлемо, где оно никогда не будет отделённым, и где оно, пребывая в наивысшем состоянии, будет наслаждаться вечно. Вы можете любить своего отца или мать, родственников или друзей, золото или серебро или другие вещи, но вашему сердцу они не принадлежат. Ваше сердце принадлежит вашему Богу, а ваш Бог принадлежит вашему сердцу. Но ваше сердце является только вашим сердцем, а Бог – это также ваше сердце, и оба являются одним сердцем. Он обитает в вас, а вы - в Нём. Вас не двое, вы – одно целое. Во всём Творении Господа Бога нет другого места, где мы можем найти приют, где мы можем обосноваться. Только сердце Отца-Бога, которое нам доступно через сердце нашего Мастера, является наивысшей конечной целью: оно самое лучшее, оно останется с нами навсегда, навечно и никогда не будет отделено от нас. </w:t>
      </w:r>
    </w:p>
    <w:p>
      <w:pPr>
        <w:pStyle w:val="TextBody"/>
        <w:rPr/>
      </w:pPr>
      <w:r>
        <w:rPr/>
        <w:t xml:space="preserve">Мои дорогие, какие вы чудесные, какие вы счастливые, что вы находитесь в этом мире в физическом теле. Когда Бог хочет вас наградить особыми благословениями, Он связывает вас с Мастером, который уже соединён с Ним, и через Мастера вы обретёте связь с Богом. Несомненно, Бог благословил вас тем, что является Наивысшим, но вы отвернули своё лицо в другую сторону и смотрите вниз, обратившись к материи и к разуму. Однако мы должны избегать того, что является тяжёлым и неблагоприятным для нас, и должны повернуться к тому, что действительно полезно и выгодно для нас. Эта мудрость исходит не от нашего разума и интеллекта, эту мудрость вложил в нас, в нашу душу, Мастер. Ведь уровень мудрости, исходящей от Мастера, от Бога, не доступен ни разуму, ни интеллекту. Они могут понять только что-то из этого мира или нечто материальное. Но святая мудрость Мастера, а также всё божественное, всё высшее могут быть вложены только в нашу душу. Тогда душа на крыльях Света и Звука начинает подниматься всё выше в наивысшие небеса. Благодаря этим Святым Силам, мы получаем пользу, и, в конце концов, благодаря красоте, обретённой нами через Свет и Звук, нас принимают. Мои дорогие, согласно моим исследованиям, я пришёл к заключению, что в этом суть всех дхарм и всех религий, и мы обретём пользу только благодаря этому. </w:t>
      </w:r>
    </w:p>
    <w:p>
      <w:pPr>
        <w:pStyle w:val="TextBody"/>
        <w:rPr/>
      </w:pPr>
      <w:r>
        <w:rPr/>
      </w:r>
    </w:p>
    <w:p>
      <w:pPr>
        <w:pStyle w:val="TextBody"/>
        <w:rPr/>
      </w:pPr>
      <w:r>
        <w:rPr>
          <w:b/>
        </w:rPr>
        <w:t>Вопрос:</w:t>
      </w:r>
      <w:r>
        <w:rPr/>
        <w:t xml:space="preserve"> Что нам необходимо сделать, чтобы выйти из-под контроля негативной силы, которая держит нас в неведении и из-за которой мы находимся под воздействием кармического закона, отягощённые грузом кармы?</w:t>
      </w:r>
    </w:p>
    <w:p>
      <w:pPr>
        <w:pStyle w:val="TextBody"/>
        <w:rPr/>
      </w:pPr>
      <w:r>
        <w:rPr>
          <w:b/>
        </w:rPr>
        <w:t>Мастер:</w:t>
      </w:r>
      <w:r>
        <w:rPr/>
        <w:t xml:space="preserve"> Во-первых, мы должны этому обучиться. Поэтому мы должны сесть рядом с учителем, который обучен сам. Тогда мы придём к пониманию того, что благодаря своему образованию, он может наслаждаться, и с его помощью мы почувствуем побуждение последовать его примеру. Учитель даст нам указания, для того чтобы мы могли подготовиться к обучению, и затем будет учить нас всему, что необходимо. То, чему мы от него научимся, мы должны повторять и практиковать. В том-то и дело, что сначала мы должны войти в контакт с совершенным человеком, с адептом Науки духовности, Науки жизни, от которого мы узнаем все необходимые для начала дисциплины, все инструкции и потом получим всю практическую помощь. Для начала необходим Богочеловек, Мастер, который действительно совершенен в этой науке. Благодаря устройству Бога, это доступно в этом мире. Находит тот, кто ищет.</w:t>
      </w:r>
    </w:p>
    <w:p>
      <w:pPr>
        <w:pStyle w:val="Heading4"/>
        <w:rPr/>
      </w:pPr>
      <w:bookmarkStart w:id="53" w:name="__RefHeading___Toc11496550"/>
      <w:bookmarkEnd w:id="53"/>
      <w:r>
        <w:rPr/>
        <w:t>Глава 9: Факторы, способствующие и препятствующие духовности</w:t>
      </w:r>
    </w:p>
    <w:p>
      <w:pPr>
        <w:pStyle w:val="Heading2"/>
        <w:rPr/>
      </w:pPr>
      <w:bookmarkStart w:id="54" w:name="__RefHeading___Toc11496551"/>
      <w:bookmarkEnd w:id="54"/>
      <w:r>
        <w:rPr/>
        <w:t>Внутренний прогресс</w:t>
      </w:r>
    </w:p>
    <w:p>
      <w:pPr>
        <w:pStyle w:val="TextBody"/>
        <w:rPr/>
      </w:pPr>
      <w:r>
        <w:rPr/>
        <w:t xml:space="preserve">Ваша душа была пробуждена во время Посвящения, и сейчас вы видите какой-то свет и слышите какой-то звук, с которыми вы связаны, или вы испытываете какие-то приятные чувства. Когда вы ежедневно практикуете связь с этими Святыми Созидательными Светом и Звуком, вы всё больше и больше очищаетесь, всё больше и больше соединяетесь с Ними, благодаря чему через некоторое время вы будете по-настоящему связаны, и разум не будет больше отвлекать от Них ваше внимание. Разум действительно большая проблема, так как он очень сильно пропитан ядом царства материи, и его очень тяжело контролировать. Я предостерегаю вас, что люди, которые смотрят какое-то время телевизор, не смогут продвинуться. Дело в том, что телевизор и другая подобная техника отравляют разум настолько, что он не сможет быть очищен в течение 2-3 часов медитации. Если вам нужно достичь места назначения, вам необходимо постоянно продвигаться в определённом направлении, может быть, медленно, а может быть, быстро. Но если вы делаете 10 шагов вперед, а 15 назад, вы никогда не достигнете цели. Внутренние и внешние пути полностью различаются. Если вам нужно войти внутрь, вы должны использовать как можно больше времени, приложить больше усилий и как можно меньше уделять внимания внешнему миру. Вы можете выполнять физическую работу во внешнем мире, одновременно оставаясь соединёнными внутри. Например, внимание матери, работающей на кухне или в других комнатах, всегда направлено на спящего в соседней комнате ребёнка, и если из его комнаты раздаётся плач или крик, она сразу же спешит к нему. Она не может забыть о ребёнке, о его существовании. </w:t>
      </w:r>
    </w:p>
    <w:p>
      <w:pPr>
        <w:pStyle w:val="TextBody"/>
        <w:rPr/>
      </w:pPr>
      <w:r>
        <w:rPr/>
        <w:t xml:space="preserve">Таким же образом, работая во внешнем мире, вам не следует забывать внутреннюю связь. Оставайтесь связанными со Святыми Звеньями и наслаждайтесь Ими. Физическая работа совершается физическим телом, а мысленная связь осуществляется посредством мыслей. Это происходит независимо от физического существования. Существование и работа вашего тела не так важны, но мысленная связь, то, где находятся ваши мысли, – это очень важно. Мои дорогие, вы должны не только знать, но и найти то приятное и чудесное, о чём я вам рассказываю, и когда вы найдёте это, вы будете наслаждаться. То, что вы однажды обретёте, останется с вами навсегда, и даже если вы постараетесь отказаться от этого, у вас ничего не получится. Разум, возможно, будет продолжать бороться с тем хорошим, что вы нашли, но Сила Бога очень-очень велика, и она способна защитить вас. </w:t>
      </w:r>
    </w:p>
    <w:p>
      <w:pPr>
        <w:pStyle w:val="Normal"/>
        <w:rPr/>
      </w:pPr>
      <w:r>
        <w:rPr/>
      </w:r>
    </w:p>
    <w:p>
      <w:pPr>
        <w:pStyle w:val="Heading1"/>
        <w:rPr/>
      </w:pPr>
      <w:bookmarkStart w:id="55" w:name="__RefHeading___Toc11496552"/>
      <w:bookmarkEnd w:id="55"/>
      <w:r>
        <w:rPr/>
        <w:t>Четыре вида служения</w:t>
      </w:r>
    </w:p>
    <w:p>
      <w:pPr>
        <w:pStyle w:val="TextBody"/>
        <w:rPr/>
      </w:pPr>
      <w:r>
        <w:rPr/>
        <w:t xml:space="preserve">Ваши служения тоже очень важны. Когда король сражается с врагами на войне, ему помогают его солдаты. Солдатам необходимы помощь и руководство короля, а королю нужна служба солдат. Мастеру так же необходимы помощь, сочувствие и содействие Его посвящённых, Его дорогих детей. Но Его дети не могут ничего сделать без прямой помощи и руководства Мастера. Какую помощь могут оказать посвящённые? Они могут помочь физически, финансово или хорошими мыслями, мыслями, полными сочувствия на уровне разума, или духовно, своими медитациями. Не каждый способен выполнять все виды служения, но вы можете выбрать любой из них. Наилучшая помощь исходит от тех, кто ежедневно медитирует по 3-4 часа в день. Также необходима физическая помощь в Миссии Мастера. Далее следует помощь финансовая, так как в этом мире ни одно предприятие, ни одна организация не может работать без денежных средств. Ваша ментальная система автоматически воспринимает служение, когда вы медитируете регулярно каждый день. Те, кто в состоянии, могут оказывать все четыре вида помощи или даже более, в зависимости от того, чем вы располагаете. Но, выполняя, по возможности, один, два или три вида служения, вы должны отдавать усилия этой святой и полезной работе – помощи человечеству. </w:t>
      </w:r>
    </w:p>
    <w:p>
      <w:pPr>
        <w:pStyle w:val="TextBody"/>
        <w:rPr/>
      </w:pPr>
      <w:r>
        <w:rPr/>
        <w:t xml:space="preserve">Послание жизни, в котором сейчас нуждается всё человечество мира, должно быть ему передано, чтобы люди могли выслушать вас и принять этот Путь. Всё зависит от вашей искренности и внутренней связи. Вы уже получили все способности и, когда вы медитируете, они начинают работать в вас, чтобы урегулировать любую внешнюю ситуацию. Медитации обладают огромной силой. Особенно медитируя на Звук, вы сможете изменить состояние всего мира. Я видел в этом городе очень много храмов. Может быть, даже рядом с вашим домом есть храм. Те, кто живут рядом с храмами, возможно, 5 или 10 посвящённых, могут составить расписание и регулярно в них медитировать. Это будут централизованные места для медитаций, и вы обнаружите, что очень огромная сила будет работать через подобные учреждения. Если в определённом месте, по крайней мере, один человек медитирует все 24 часа, у негативной силы не будет никакой возможности пробраться туда. И это место превратится в дом, откуда негативная сила будет изгнана и куда поселится Сила Бога, Сила Мастера. Все те, кто придёт туда, почувствуют вибрации сочувствия, спокойствия от Бога. Медитации любого, кто там будет медитировать, станут чудесными. А те, кто не медитирует и не связан со Светом и Звуком, найдут всё это там. </w:t>
      </w:r>
    </w:p>
    <w:p>
      <w:pPr>
        <w:pStyle w:val="Normal"/>
        <w:rPr/>
      </w:pPr>
      <w:r>
        <w:rPr/>
      </w:r>
    </w:p>
    <w:p>
      <w:pPr>
        <w:pStyle w:val="Heading1"/>
        <w:rPr/>
      </w:pPr>
      <w:bookmarkStart w:id="56" w:name="__RefHeading___Toc11496553"/>
      <w:bookmarkEnd w:id="56"/>
      <w:r>
        <w:rPr/>
        <w:t>Спланируйте свою жизнь!</w:t>
      </w:r>
    </w:p>
    <w:p>
      <w:pPr>
        <w:pStyle w:val="TextBody"/>
        <w:rPr/>
      </w:pPr>
      <w:r>
        <w:rPr/>
        <w:t xml:space="preserve">Вы должны быть удовлетворены своей истинной жизнью, а не своим телом. Вы не должны быть удовлетворены ничем из этого мира, но вы можете удовлетвориться только Нирваной, только Царством Бога. Всё и все из этого мира включены в Царство Бога. Если вы не нашли Царство Бога или Нирвану, а нашли только этот мир, вы приобрели лишь страдания. А если вы нашли Нирвану или Царство Бога, вы нашли всё полезное, прекрасное из этого мира, а также из Царства Бога. Вы насладитесь и тем, и другим и никогда не будете страдать. </w:t>
      </w:r>
    </w:p>
    <w:p>
      <w:pPr>
        <w:pStyle w:val="TextBody"/>
        <w:rPr/>
      </w:pPr>
      <w:r>
        <w:rPr/>
        <w:t xml:space="preserve">Мои дорогие, внутри вас ждут, и там для вас открывается огромная возможность. Там приготовлено для вас великое королевство, и трон пустует, но вы очень заняты, собирая мусор и хлам этого мира. Не беспокойтесь о мусоре и мелочах этого мира, они будут также доступны вам, но в очищенном виде. Прежде старайтесь найти Царство Божие и наслаждаться Им, тогда всё в этом мире принесёт вам наслаждение. Вам принадлежит всё, нет ничего, что не было бы доступно вам. Но здесь, в этом мире, без связи с Царством Бога, вы не можете сказать, что это тело принадлежит вам, потому что оно вне вашего контроля. В любой момент тело может подвергнуться болезни, слабости или смерти, и его не будет больше, то есть в этом мире ничто не подвластно вашему контролю. Однако когда вы соединены с управляющим Царства Бога, всё находится под вашим контролем. Вы - счастливые, потому что вы Его уже нашли. Старайтесь по-настоящему обрести Царство Бога, обладать Им и наслаждаться. Оставьте мирские дела, старайтесь уделять им как можно меньше времени, а медитации – как можно больше. Распланируйте свою будущую жизнь, не ждите, что вам улыбнётся удача. Животные и птицы никогда не планируют, они просто продолжают своё существование. Если во внешнем мире вы называете себя человеческими существами, то вам была дана сила мысли и понимания. Вы должны подумать, где вы получите пользу, как вы сможете избавиться от страданий и как вы сможете наслаждаться. </w:t>
      </w:r>
    </w:p>
    <w:p>
      <w:pPr>
        <w:pStyle w:val="TextBody"/>
        <w:rPr/>
      </w:pPr>
      <w:r>
        <w:rPr/>
        <w:t xml:space="preserve">Поняв смысл такого образа жизни, вы сможете постепенно его принять. Продолжайте работать над ним, пока вы в нём не укрепитесь. Я - здесь для вас, и в этом мире вся помощь будет доступна вам, когда бы вы о ней ни попросили. Я хочу, чтобы вы действительно светились, как солнце в этом мире. Все люди этого мира наслаждаются светом солнца, точно также им может быть доступен ваш собственный Свет. Этот Свет будет струиться из вас день и ночь, и тогда никто не будет спотыкаться во тьме. Вы будете наслаждаться; и не только человечество, но даже животные и птицы получат пользу. Ваша сила велика, ваша способность по-настоящему велика, вам нужно лишь выйти из тела. Тело как могила, оно не имеет к вам никакого отношения. Когда вы выйдете из этой могилы, тогда вы сможете по-настоящему работать. Как выйти из тела, вам уже было сказано. Также вам объяснили, как действовать в этом мире. </w:t>
      </w:r>
    </w:p>
    <w:p>
      <w:pPr>
        <w:pStyle w:val="TextBody"/>
        <w:rPr/>
      </w:pPr>
      <w:r>
        <w:rPr/>
        <w:t xml:space="preserve">Мои дорогие, я по-прежнему прошу вас, пожалуйста, планируйте внимательно своё будущее. Не следуйте за разумом и мирскими вещами. Сегодня мне рассказали, что корейцы готовят очень вкусную пищу. Они могут приготовить очень много разных прекрасных блюд. Но, к моему сожалению, они могут готовить пищу только для тела и наслаждаться ею только с помощью тела. Приготовили ли вы хорошую пищу, построили ли вы чудесные здания для вашей души, обеспечили ли вы её всеми устройствами? Вы можете завоевать весь мир, но это ничего не значит, пока вы являетесь рабами разума, пока изнутри вас окутывает тьма. Выйдите из темноты, освободитесь от рабства разума и наслаждайтесь вашей собственной внутренней великой Нирваной, вашим собственным Царством Бога, тогда вы станете действительно великими. Я не могу вам рекомендовать какую-либо мирскую специальность, но я советую вам обрести внутреннюю квалификацию. </w:t>
      </w:r>
    </w:p>
    <w:p>
      <w:pPr>
        <w:pStyle w:val="Normal"/>
        <w:rPr/>
      </w:pPr>
      <w:r>
        <w:rPr/>
      </w:r>
    </w:p>
    <w:p>
      <w:pPr>
        <w:pStyle w:val="Heading1"/>
        <w:rPr/>
      </w:pPr>
      <w:bookmarkStart w:id="57" w:name="__RefHeading___Toc11496554"/>
      <w:bookmarkEnd w:id="57"/>
      <w:r>
        <w:rPr/>
        <w:t>Служите другим прежде, чем самим себе!</w:t>
      </w:r>
    </w:p>
    <w:p>
      <w:pPr>
        <w:pStyle w:val="TextBody"/>
        <w:rPr/>
      </w:pPr>
      <w:r>
        <w:rPr/>
        <w:t xml:space="preserve">Если вас просят работать, вы должны работать, но не надо зависеть от других. Вы должны выполнять эту благородную работу и внимательно относиться к этой прекрасной духовной обязанности. Тем, что нужно вам, обеспечьте ещё 5 человек, а не только одного себя. Если вы отправляетесь в поездку, на вечеринку или ещё куда-нибудь, берите пищу не только для себя, но и для 5 человек: возможно, там будет кто-то голоден, и ему можно будет послужить. Если вы работаете для того, чтобы обеспечить свою жизнь, вы должны уменьшить свои расходы так, чтобы заработанных средств хватило не только вам, но ещё пятерым или как можно большему числу людей. Служите другим прежде, чем самим себе. Если вы посмотрите вокруг себя, вы увидите, что рядом с вами кто-то голоден, кто-то жаждущ, кто-то страдает или в чём-то нуждается. Прежде посмотрите на нужды других, позвольте им наслаждаться, а потом подумайте о себе. Но вы так не поступаете. У вас может быть много чудесных вещей, много-много всего, но есть нищие и бедные люди, которые сидят рядом, но вы о них не заботитесь. Скорее вы начнёте сравнивать: « Эти люди - ниже меня, а я - намного лучше их всех.» Это делает вас гордыми, и это грех. Дело в том, что у вас нет отношений, нет чувств к кому-либо. Это происходит из-за вашего незнания того, что жизнь, которая есть в вас, присутствует во всех, она одна и та же. Если вы помогаете другим, вы помогаете самим себе. Если вы причиняете кому-то вред, вы причиняете вред и себе. Если вы служите кому-то, кто-то послужит вам. Ваше собственное «Я» присутствует везде и в каждом. Но когда вы найдёте эту реальность? Когда тьма невежества покинет вас и когда в вас засияет свет знания и мудрости. </w:t>
      </w:r>
    </w:p>
    <w:p>
      <w:pPr>
        <w:pStyle w:val="TextBody"/>
        <w:rPr/>
      </w:pPr>
      <w:r>
        <w:rPr/>
        <w:t xml:space="preserve">Мои дорогие, это то, что ожидается от вас. Что ожидают от солнца? Не тьму, а свет. Что ожидается от вас? Теперь вы можете это обдумать. Что ожидается от вас? Вы – жизнь, мудрость, знание, вы – всё, и вы должны наслаждаться, устроить всё так, чтобы никто не страдал в этом мире, чтобы этого мира страданий, существования страданий больше не было. Солнце знает свою обязанность: «Я должно разогнать всю тьму и осветить весь мир!» Солнце может сиять только во внешнем мире, но свет знания и мудрости, который есть в нас, озарит сердца, полные невежества, полные тьмы невежества. Наш собственный свет знания и мудрости важнее света внешнего солнца. При свете солнца люди убивают, лгут, становятся ворами и разбойниками. Но свет, исходящий из нашего сердца, не позволит никому совершить ничего плохого. Каждый будет полон любви, сочувствия, служения и всех добродетелей. И вы будете живущими примерами Будды, Христа, Божественности и сможете превратить этот мир в Царство Божие. Разве это невозможно? Просто подумайте над этим, разве это невозможно? Разве это действительно невозможно? Это возможно! Возможно на 100%! </w:t>
      </w:r>
    </w:p>
    <w:p>
      <w:pPr>
        <w:pStyle w:val="TextBody"/>
        <w:rPr/>
      </w:pPr>
      <w:r>
        <w:rPr/>
        <w:t xml:space="preserve">Вы только открываете глаза и видите всё, закрываете глаза и не видите ничего. Откройте внутренний Глаз знания и мудрости, полный всего, и вы найдёте всё. Вы найдёте способности сделать всё, добиться любого изменения. Снаружи вы – безжизненное тело, предназначенное только для страданий. Внутри вы – Бог, вы владеете всеми устройствами Царства Бога и сможете сделать всё. </w:t>
      </w:r>
    </w:p>
    <w:p>
      <w:pPr>
        <w:pStyle w:val="TextBody"/>
        <w:rPr/>
      </w:pPr>
      <w:r>
        <w:rPr/>
        <w:t xml:space="preserve">Хорошо, мои дорогие, я рад, что смог передать вам что-то от своего сердца, и вы слушали очень терпеливо то, что я вам рассказывал. Я что-то говорил вам, а вы просто слушали, но этого не достаточно. Вы должны действовать! </w:t>
      </w:r>
    </w:p>
    <w:p>
      <w:pPr>
        <w:pStyle w:val="TextBody"/>
        <w:rPr/>
      </w:pPr>
      <w:r>
        <w:rPr/>
        <w:t xml:space="preserve">Но если вы посмотрите на свою жизнь, то вы сами способны сделать всё для самих себя, а вы пытаетесь получить всё от других. Человек, который хочет получить от другого услугу, деньги или другие вещи – негативен. А те, кто отдают, служат, те действительно подобны ангелам, потому что в их телах живут ангелы, которыми руководит Бог. </w:t>
      </w:r>
    </w:p>
    <w:p>
      <w:pPr>
        <w:pStyle w:val="Normal"/>
        <w:rPr/>
      </w:pPr>
      <w:r>
        <w:rPr/>
      </w:r>
    </w:p>
    <w:p>
      <w:pPr>
        <w:pStyle w:val="Heading1"/>
        <w:rPr/>
      </w:pPr>
      <w:bookmarkStart w:id="58" w:name="__RefHeading___Toc11496555"/>
      <w:bookmarkEnd w:id="58"/>
      <w:r>
        <w:rPr/>
        <w:t>Служение Богу</w:t>
      </w:r>
    </w:p>
    <w:p>
      <w:pPr>
        <w:pStyle w:val="TextBody"/>
        <w:rPr/>
      </w:pPr>
      <w:r>
        <w:rPr/>
        <w:t xml:space="preserve">В старые времена были такие люди, которые служили другим и за свои услуги не требовали ничего взамен. Был один сапожник, который чинил обувь, и когда его спрашивали: «Сколько я тебе должен заплатить?», он отвечал: «Нисколько. Мне ничего не надо. Я служу тебе во имя великого Отца Бога, а ты – мой брат». Он никогда ничего не требовал от людей, которым служил. А когда ему давали что-то, он не смотрел на то, что ему давали. Он просто принимал это. В конце дня он собирал все деньги и говорил: «Мой дорогой Бог, Ты дал мне навыки и силу, чтобы я служил Тебе в Твоих детях. Это прекрасная идея, мой дорогой Господь, служить Тебе в Твоих детях, потому что Ты - всегда со своими детьми, и Ты их любишь. И, если кто-то любит Твоих детей, Ты тоже чувствуешь любовь этого человека. Но когда мы причиняем боль Твоим детям, лжём, обманываем их, наносим удары, тогда мы наносим удары и причиняем боль Тебе». </w:t>
      </w:r>
    </w:p>
    <w:p>
      <w:pPr>
        <w:pStyle w:val="TextBody"/>
        <w:rPr/>
      </w:pPr>
      <w:r>
        <w:rPr/>
        <w:t xml:space="preserve">Когда мы находимся со своим ребёнком, а кто-то приходит и обижает наше дитя, мы чувствуем его боль, мы очень злимся на такого человека. Если кто-то приходит к нашему ребёнку с подарком, любит его, мы также будем ощущать эту любовь и в ответ сможем полюбить этого человека и будем очень рады ему. Если кто-то любит человека, которого любим и мы, то мы ощущаем эту любовь, а если кто-то причиняет ему боль, мы ощущаем боль. Реальность такова, что во всех человеческих существах находится Бог. Почему Он находится во всех нас? Потому, что Он любит нас и не может быть вдали от нас. Бог будет очень доволен человеком, который любит нас и служит нам. А если мы похищаем, воруем, убиваем, кого-то бьём, грабим, разве Он будет доволен нами? Нужно понять это основное отношение Бога к человеку. Богу не нужно служить, потому что Он ни в чём не нуждается. Голодному человеку мы можем дать поесть, жаждущему – принести воды. Как мы можем служить тому, кто ни в чём не нуждается, кто не ощущает голод или жажду, не испытывает проблем и забот? Бог - полон и совершенен Сам в Себе, Ему ничего не нужно, Он живёт с помощью Своих собственных устройств. Никто не может Ему навредить или сделать что-то хорошее. Если мы хотим порадовать Бога каким-либо способом, живя в этом мире, то лучшим способом служения, если мы не можем любить и служить непосредственно Ему, будет любовь и служение тем, кого Он любит. </w:t>
      </w:r>
    </w:p>
    <w:p>
      <w:pPr>
        <w:pStyle w:val="TextBody"/>
        <w:rPr/>
      </w:pPr>
      <w:r>
        <w:rPr/>
        <w:t xml:space="preserve">В истории есть такой пример. Жил один человек, который сидел ночью и размышлял о том, как он может стать хорошим. Перед ним появился ангел. Человек взглянул на него и спросил: «Кто ты такой? Что ты здесь делаешь?» Он ответил: «Я – ангел, посланный Богом, чтобы приготовить список тех людей, кто Его любит». Человек спросил: «В этом списке есть мое имя?» Ангел показал ему список, его имени там не было. Когда ангел ушёл, человек задумался над тем, как он может любить и служить Богу. Затем он начал любить и служить всем человеческим существам, потому что у него было знание того, что Бог присутствует в каждом, и если он будет служить и любить всех, то он будет любить и служить Богу. </w:t>
      </w:r>
    </w:p>
    <w:p>
      <w:pPr>
        <w:pStyle w:val="TextBody"/>
        <w:rPr/>
      </w:pPr>
      <w:r>
        <w:rPr/>
        <w:t xml:space="preserve">Через месяц или два человек опять проснулся ночью и увидел в свете, озарившем его комнату, того самого ангела. Опять он обратился к нему: «Что ты здесь делаешь?» Ангел ответил: «Я готовлю список тех, кто любит Бога». И тогда человек снова задал вопрос: «В этом списке есть мое имя?» Ангел показал ему список, в котором его имя стояло первым. Он почувствовал себя очень счастливым, что в списке тех, кто любит Бога, его имя было на первом месте. </w:t>
      </w:r>
    </w:p>
    <w:p>
      <w:pPr>
        <w:pStyle w:val="TextBody"/>
        <w:rPr/>
      </w:pPr>
      <w:r>
        <w:rPr/>
        <w:t xml:space="preserve">Таким образом, у нас есть возможность любить Бога, любя и служа Его детям. Но мы по-настоящему будем страдать в очень тяжёлых ситуациях, если будем мучить Его детей, причинять им боль, бить или ненавидеть их. Мы должны любить Бога в каждом, это качество человека очень важно. Без сомнений, человек – это постоянное место обитания Бога. Но в других видах жизни Бог также присутствует, все они – Его дети. В общем, там, где присутствует жизнь, эта жизнь - Бог. В любом растущем дереве, растении, травинке присутствует жизнь, присутствует Бог. В червяке, ползающем по земле, есть жизнь, и эта жизнь-Бог. Мы не должны никого ненавидеть, мы должны любить всех и служить всем. Это наш долг, наш образ жизни. </w:t>
      </w:r>
    </w:p>
    <w:p>
      <w:pPr>
        <w:pStyle w:val="TextBody"/>
        <w:rPr/>
      </w:pPr>
      <w:r>
        <w:rPr/>
        <w:t xml:space="preserve">Поэтому нам говорится, чтобы мы не убивали. Под убийством подразумевается не только умерщвление или уничтожение другого тела, но любое малейшее повреждение или удар. Не обязательно, что это будет 100%-е убийство, но всё же это будет убийством на 1, 2 или 5%. Также мы не должны произносить слова, способные ранить других, и мы не должны даже думать плохо о ком-то, потому что, если этот человек узнает, что о нём говорят дурно, он в своём сердце ощутит боль. А это грех такой же, как и убийство. </w:t>
      </w:r>
    </w:p>
    <w:p>
      <w:pPr>
        <w:pStyle w:val="TextBody"/>
        <w:rPr/>
      </w:pPr>
      <w:r>
        <w:rPr/>
        <w:t xml:space="preserve">В этом мире мы не должны никому причинять зло, убивать кого-то каким-то способом, но наш долг - только служить всем. Но как это возможно сделать? Если у вас есть что-то, посредством чего вы можете служить, и если в вас достаточно силы для служения, тогда вы сможете это делать. Если жаждущий приходит к вам, а у вас нет воды, как вы можете служить ему? Если кто-то приходит голодный, а у вас нет еды для него, как вы сможете ему услужить? Если кто-то болен, а вы не обладаете силами, чтобы излечить его, как вы можете помочь ему? А если, например, кто-то страдает, испытывает боль и беспокойства, а у вас нет средств, чтобы помочь ему, что вы будете делать? Тогда вам придётся признать свою беспомощность: «Я не смог достичь той цели, ради которой меня создал Бог». </w:t>
      </w:r>
    </w:p>
    <w:p>
      <w:pPr>
        <w:pStyle w:val="TextBody"/>
        <w:rPr/>
      </w:pPr>
      <w:r>
        <w:rPr/>
        <w:t xml:space="preserve">Дело в том, что Бог послал нас сюда не только для служения живым существам земли, деревьям, растениям, но также для помощи астральным и причинным существам, дьяволам и ангелам. Когда вы сможете помочь ангелам? Только тогда, когда их враги повержены. Если вы убиваете дьяволов, зло - это тоже убийство, которое вы не должны совершать. В таком случае, вы должны превратить дьяволов в ангелов, чтобы они не оставались дьяволами и не причиняли больше никому вред. И когда вы измените дьяволов, они больше не смогут действовать как дьяволы. Все существующие колючки могут стать цветами. Не будет ничего, что могло бы причинить вред кому-либо, и вы сможете сделать всех хорошими. Все грабители, игроки, обманщики и убийцы должны быть изменены вами. Вам не нужно использовать меч, чтобы убивать грабителей и убийц или причинять им боль, наоборот, вам нужно предоставить им комфорт, спокойствие и любовь. Все грешники и убийцы, которых таким способом вы полюбите, освободятся от дьяволов, работающих в них, и наполнятся всеми божественными силами, божественной помощью, божественным сочувствием, любовью, ангелами и начнут работать как Бог. </w:t>
      </w:r>
    </w:p>
    <w:p>
      <w:pPr>
        <w:pStyle w:val="TextBody"/>
        <w:rPr/>
      </w:pPr>
      <w:r>
        <w:rPr/>
        <w:t xml:space="preserve">Негативное действие, каким бы оно ни было, не может являться решением проблемы. Если ваши дети непослушны и не исполняют ваши указания, вы не должны бить их и быть строгими с ними. Дело в том, что дьявол, который использует вашего ребёнка, всё ещё остался в нём и не был побит. Вы побили ребёнка, который ни при чём, он был лишь использован дьяволами. Эти дьяволы не должны быть убиты. Вам надо очистить их, чтобы они больше не были дьяволами. Это способ, с помощью которого Мастер и Его последователи действуют и используют силу в таких ситуациях. </w:t>
      </w:r>
    </w:p>
    <w:p>
      <w:pPr>
        <w:pStyle w:val="Normal"/>
        <w:rPr/>
      </w:pPr>
      <w:r>
        <w:rPr/>
      </w:r>
    </w:p>
    <w:p>
      <w:pPr>
        <w:pStyle w:val="Heading1"/>
        <w:rPr/>
      </w:pPr>
      <w:bookmarkStart w:id="59" w:name="__RefHeading___Toc11496556"/>
      <w:bookmarkEnd w:id="59"/>
      <w:r>
        <w:rPr/>
        <w:t>Духовный дневник</w:t>
      </w:r>
    </w:p>
    <w:p>
      <w:pPr>
        <w:pStyle w:val="TextBody"/>
        <w:rPr/>
      </w:pPr>
      <w:r>
        <w:rPr/>
        <w:t xml:space="preserve">Люди, особенно в наше время, испорчены телевидением. Что вы от него получаете? Только всё негативное. Поймите, вам нет необходимости иметь дома телевизор. Для того, чтобы узнать новости, вы можете купить газету, или пусть лучше у вас дома будет радио. Но когда в вашем доме есть телевизор, это настоящая болезнь. Любой человек, который смотрит телевидение в течение одной минуты или двух минут, не сможет найти ничего в медитациях. </w:t>
      </w:r>
    </w:p>
    <w:p>
      <w:pPr>
        <w:pStyle w:val="TextBody"/>
        <w:rPr/>
      </w:pPr>
      <w:r>
        <w:rPr/>
        <w:t xml:space="preserve">Существуют и другие подобные вещи, без которых вы можете жить в этом мире, которые не являются необходимыми для вашей жизни. Они только отбирают у вас время, постарайтесь от них отказаться. В конце дня постарайтесь припомнить, что вы сумели сделать за день: что вы сделали хорошего и плохого, а что было простой тратой времени. Вы обнаружите, что большую часть времени вы провели впустую и совершали только негативные поступки. И только небольшой отрезок времени был проведён с пользой для вас и вашей семьи. Контролируйте сегодняшний день и заботьтесь о завтрашнем дне, чтобы вы совершали что-то полезное, а не негативное и ненужное. Вскоре вы заметите, что ваша жизнь изменится. Обычно вы не следуете вашему ежедневному расписанию, вы – как невинные дети. Но вы должны всё время контролировать свои действия, так как от них зависит окружающая атмосфера и ваше внутреннее состояние. Без контроля вы становитесь дьяволами и злом. Жизнь под контролем сделает вас ангелами, а через некоторое время – Богом. Это нужно человеку для изменения его образа жизни, чтобы он контролировал себя и смог спланировать будущее. </w:t>
      </w:r>
    </w:p>
    <w:p>
      <w:pPr>
        <w:pStyle w:val="TextBody"/>
        <w:rPr/>
      </w:pPr>
      <w:r>
        <w:rPr/>
        <w:t xml:space="preserve">У животных и других видов жизни нет способности различать, что плохо, а что хорошо. Они существуют сами по себе. Но человек должен смотреть на всё, что его окружает, задаваясь вопросами: «Почему и как?» Ответив на эти вопросы, человек сможет построить своё будущее, чтобы всё это не повторилось, чтобы снова не испытывать страдания. Мы должны учиться на жизненных опытах, которые необходимы для будущего изменения в лучшую сторону. Мы должны учиться у Мастеров, которые приходили в этот мир; мы должны учиться у Высшего всезнающего «Я». Мастера приходят только с той целью, чтобы вести нас. Тогда мы станем действительно уважаемыми и восхитительными. Мастера не смотрят на состояния разумов людей или на их действия, они смотрят на будущее их душ. Они видят их души и связывают их со Светом и Звуком, и тогда всё становится чудесным. Они никогда не отчаиваются, они всегда оптимистичны. Вам нужно думать, что вы должны измениться, вы можете измениться, вам придётся измениться. Способ, как можно стать прекрасным, был дан вам всем. Это может быть медленный процесс, но, несомненно, вы будете изменяться день за днём, день за днём, и наступит время, когда произойдёт ощутимое изменение. Знайте, вы должны изменить мир! В конце каждого дня посмотрите, сколько людей вы изменили, сколько семян добра вы посеяли в сердца других и сколько людей вы испортили. Мы сами испорчены и портим других, предлагая им телевидение, кока-колу, кофе, чай, мороженое. </w:t>
      </w:r>
    </w:p>
    <w:p>
      <w:pPr>
        <w:pStyle w:val="TextBody"/>
        <w:rPr/>
      </w:pPr>
      <w:r>
        <w:rPr/>
      </w:r>
    </w:p>
    <w:p>
      <w:pPr>
        <w:pStyle w:val="Heading1"/>
        <w:rPr/>
      </w:pPr>
      <w:bookmarkStart w:id="60" w:name="__RefHeading___Toc11496557"/>
      <w:bookmarkEnd w:id="60"/>
      <w:r>
        <w:rPr/>
        <w:t>Истинное отречение</w:t>
      </w:r>
    </w:p>
    <w:p>
      <w:pPr>
        <w:pStyle w:val="TextBody"/>
        <w:rPr/>
      </w:pPr>
      <w:r>
        <w:rPr/>
        <w:t xml:space="preserve">Существует способ, при котором мы можем установить спокойствие в мире без меча и оружия. Из истории можно понять, что войны или использование оружия не создавали мир на земле. Мастера провозглашали, что с помощью великой Силы Бога в нас мы можем завоевать весь мир, если мы, в конце концов, поверим, что Бог способен сделать всё, и в Нём нет ничего невозможного. Но достичь Бога мы сможем, находясь в этом физическом теле. Процесс в физическом теле происходит легко и быстро. Однако, те, кто не смог достичь совершенства здесь, в этом мире, смогут сделать это после оставления физического тела. Тело и интеллект останутся здесь, разум же мы оставим на причинном плане, также по пути будут сброшены астральное, причинное, сверхпричинное тела. И мы будем всё больше и больше отдаляться от мира до тех пор, пока нас не оставят наедине с Мастером. </w:t>
      </w:r>
    </w:p>
    <w:p>
      <w:pPr>
        <w:pStyle w:val="TextBody"/>
        <w:rPr/>
      </w:pPr>
      <w:r>
        <w:rPr/>
        <w:t xml:space="preserve">Мастер и человек – вечные спутники и никогда не будут разлучены. Мы будем совершенными, потому что Мастер уже совершенен. Мы будем приведены к совершенству и станем едиными с Ним. А все друзья снаружи и внутри вплоть до уровня сверхпричинного и других тел не для нас, так как они только причиняют нам вред. Только наше внутреннее «Я», которым мы являемся и которое есть Мастер, - дружественно к нам и только благодаря Его указаниям и помощи мы будем спасены. Все Мастера говорили подобное: «В этом мире существует только один человек, кому вы должны верить и следовать. С вами не будет никого, а если и будет кто-то, то не для того, чтобы вредить вам, а с той целью, чтобы вам служить. Но, мои дорогие, я вынужден ожидать, что вы примете этот главный феномен жизни, о котором вам не только рассказывалось, но который был вам дан. Я рад, что здесь присутствуют люди, отрекшиеся от мира. Среди вас есть монахи. Они отошли от мира, у них нет семей, нет ничего из этого мира, но они также должны выйти из своего тела, разума, интеллекта, чтобы стать совершенными в своём отречении. Вы также должны стать отшельниками, но для вас этот процесс будет немного другим. Сначала вы должны выйти из оков тела, разума и интеллекта. И после этого вы сможете отказаться от этого мира или оставаться в нём, но всё равно вы автоматически не будете с ним связаны. </w:t>
      </w:r>
    </w:p>
    <w:p>
      <w:pPr>
        <w:pStyle w:val="TextBody"/>
        <w:rPr/>
      </w:pPr>
      <w:r>
        <w:rPr/>
        <w:t xml:space="preserve">Именно разум связывает нас с вещами этого мира. Если кто-то сидит рядом с вами, вы не обращаете на него никакого внимания, пока разум не скажет, что это - ваш брат. Тогда вы почувствуете связь с этим человеком, потому что разум только и говорит: «Это - мой брат, это - моя сестра, это - мой муж или жена, у меня те или другие отношения, это - мой дом». Но в окружающем мире у нас нет связи ни с кем, мы живём в своем собственном «Я». Истинное отречение начинается с освобождения от оков тела, разума и интеллекта. Состояние отрешенности от мира придёт позже. При этом вы можете быть связаны с миром или нет. Вы хотите уйти из семьи, оставить этот мир, но вы можете остаться в семьях, вы можете остаться в мире, и вы не будете пойманы ими. Вы даже можете использовать ваши тело, разум и интеллект, ваши семьи и этот мир для высшей цели, для вашей внутренней жизни. </w:t>
      </w:r>
    </w:p>
    <w:p>
      <w:pPr>
        <w:pStyle w:val="TextBody"/>
        <w:rPr/>
      </w:pPr>
      <w:r>
        <w:rPr/>
        <w:t xml:space="preserve">Например, ваш сын мал или болен, и вам приходится служить ему. Вы можете оставить его, избавиться от него и, таким образом, освободиться от страданий. Есть другой путь: вы можете помочь ребёнку выздороветь, вырастить его, и тогда он будет служить вам. Вы освободитесь от страданий и ответственности за ребёнка, полностью от него отказавшись. Поступив иным образом, вы получите от ребёнка пользу, примите его служение, которое в противном случае не получили бы. Уход от мира, от тела, разума и интеллекта необходим только, когда мы находимся на их уровне. Вы должны контролировать ваши тело, разум и интеллект так же, как и этот мир, и извлечь из этого пользу. </w:t>
      </w:r>
    </w:p>
    <w:p>
      <w:pPr>
        <w:pStyle w:val="TextBody"/>
        <w:rPr/>
      </w:pPr>
      <w:r>
        <w:rPr/>
        <w:t xml:space="preserve">Так работали Мастера и учили этому своих учеников. Но я хочу, чтобы вы старались быть связанными внутри, в каком бы состоянии вы ни находились! И тогда любые внутренние помощь и руководство будут вам доступны. Тогда Бог передаст вам все полномочия, объяснит, что вы должны делать. Самая важная цель жизни – стать связанным с Богом. Звук будет звучать вокруг вас, и Свет всегда будет с вами. </w:t>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Контактные телефоны:</w:t>
      </w:r>
    </w:p>
    <w:p>
      <w:pPr>
        <w:pStyle w:val="Normal"/>
        <w:rPr>
          <w:u w:val="single"/>
        </w:rPr>
      </w:pPr>
      <w:r>
        <w:rPr>
          <w:u w:val="single"/>
        </w:rPr>
      </w:r>
    </w:p>
    <w:p>
      <w:pPr>
        <w:pStyle w:val="Normal"/>
        <w:rPr>
          <w:u w:val="single"/>
        </w:rPr>
      </w:pPr>
      <w:r>
        <w:rPr>
          <w:u w:val="single"/>
        </w:rPr>
        <w:t>Москва  --  095 - 2469626</w:t>
      </w:r>
    </w:p>
    <w:p>
      <w:pPr>
        <w:pStyle w:val="Normal"/>
        <w:rPr>
          <w:u w:val="single"/>
        </w:rPr>
      </w:pPr>
      <w:r>
        <w:rPr>
          <w:u w:val="single"/>
        </w:rPr>
      </w:r>
    </w:p>
    <w:p>
      <w:pPr>
        <w:pStyle w:val="Normal"/>
        <w:rPr>
          <w:u w:val="single"/>
        </w:rPr>
      </w:pPr>
      <w:r>
        <w:rPr>
          <w:u w:val="single"/>
        </w:rPr>
        <w:t>Санкт-Петербург  --  812 – 3781483</w:t>
      </w:r>
    </w:p>
    <w:p>
      <w:pPr>
        <w:pStyle w:val="Normal"/>
        <w:rPr>
          <w:u w:val="single"/>
        </w:rPr>
      </w:pPr>
      <w:r>
        <w:rPr>
          <w:u w:val="single"/>
        </w:rPr>
      </w:r>
    </w:p>
    <w:p>
      <w:pPr>
        <w:pStyle w:val="Normal"/>
        <w:rPr>
          <w:u w:val="single"/>
        </w:rPr>
      </w:pPr>
      <w:r>
        <w:rPr>
          <w:u w:val="single"/>
        </w:rPr>
        <w:t>Краснодар  --  8612  - 525724</w:t>
      </w:r>
    </w:p>
    <w:sectPr>
      <w:footerReference w:type="default" r:id="rId2"/>
      <w:footerReference w:type="first" r:id="rId3"/>
      <w:type w:val="nextPage"/>
      <w:pgSz w:w="8391" w:h="11906"/>
      <w:pgMar w:left="1077" w:right="1077" w:gutter="0" w:header="0" w:top="1134"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00" w:after="40"/>
      <w:jc w:val="center"/>
      <w:outlineLvl w:val="0"/>
    </w:pPr>
    <w:rPr>
      <w:b/>
    </w:rPr>
  </w:style>
  <w:style w:type="paragraph" w:styleId="Heading2">
    <w:name w:val="Heading 2"/>
    <w:basedOn w:val="Normal"/>
    <w:next w:val="Normal"/>
    <w:qFormat/>
    <w:pPr>
      <w:keepNext w:val="true"/>
      <w:keepLines/>
      <w:numPr>
        <w:ilvl w:val="1"/>
        <w:numId w:val="1"/>
      </w:numPr>
      <w:spacing w:before="120" w:after="40"/>
      <w:jc w:val="center"/>
      <w:outlineLvl w:val="1"/>
    </w:pPr>
    <w:rPr>
      <w:b/>
    </w:rPr>
  </w:style>
  <w:style w:type="paragraph" w:styleId="Heading3">
    <w:name w:val="Heading 3"/>
    <w:basedOn w:val="Normal"/>
    <w:next w:val="Normal"/>
    <w:qFormat/>
    <w:pPr>
      <w:keepNext w:val="true"/>
      <w:pageBreakBefore/>
      <w:numPr>
        <w:ilvl w:val="2"/>
        <w:numId w:val="1"/>
      </w:numPr>
      <w:suppressAutoHyphens w:val="true"/>
      <w:spacing w:before="0" w:after="240"/>
      <w:jc w:val="center"/>
      <w:outlineLvl w:val="2"/>
    </w:pPr>
    <w:rPr>
      <w:b/>
      <w:sz w:val="32"/>
    </w:rPr>
  </w:style>
  <w:style w:type="paragraph" w:styleId="Heading4">
    <w:name w:val="Heading 4"/>
    <w:basedOn w:val="Normal"/>
    <w:next w:val="Normal"/>
    <w:qFormat/>
    <w:pPr>
      <w:keepNext w:val="true"/>
      <w:pageBreakBefore/>
      <w:numPr>
        <w:ilvl w:val="3"/>
        <w:numId w:val="1"/>
      </w:numPr>
      <w:suppressAutoHyphens w:val="true"/>
      <w:spacing w:before="0" w:after="320"/>
      <w:jc w:val="center"/>
      <w:outlineLvl w:val="3"/>
    </w:pPr>
    <w:rPr>
      <w:b/>
      <w:sz w:val="32"/>
    </w:rPr>
  </w:style>
  <w:style w:type="paragraph" w:styleId="Heading5">
    <w:name w:val="Heading 5"/>
    <w:basedOn w:val="Normal"/>
    <w:next w:val="Normal"/>
    <w:qFormat/>
    <w:pPr>
      <w:keepNext w:val="true"/>
      <w:numPr>
        <w:ilvl w:val="4"/>
        <w:numId w:val="1"/>
      </w:numPr>
      <w:tabs>
        <w:tab w:val="clear" w:pos="709"/>
        <w:tab w:val="left" w:pos="425" w:leader="none"/>
      </w:tabs>
      <w:ind w:firstLine="426"/>
      <w:jc w:val="center"/>
      <w:outlineLvl w:val="4"/>
    </w:pPr>
    <w:rPr>
      <w:b/>
      <w:bCs/>
      <w:sz w:val="24"/>
      <w:lang w:val="ru-RU"/>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8"/>
      <w:lang w:val="ru-RU"/>
    </w:rPr>
  </w:style>
  <w:style w:type="paragraph" w:styleId="Heading7">
    <w:name w:val="Heading 7"/>
    <w:basedOn w:val="Normal"/>
    <w:next w:val="Normal"/>
    <w:qFormat/>
    <w:pPr>
      <w:keepNext w:val="true"/>
      <w:numPr>
        <w:ilvl w:val="6"/>
        <w:numId w:val="1"/>
      </w:numPr>
      <w:tabs>
        <w:tab w:val="clear" w:pos="709"/>
        <w:tab w:val="left" w:pos="8931" w:leader="dot"/>
      </w:tabs>
      <w:outlineLvl w:val="6"/>
    </w:pPr>
    <w:rPr>
      <w:b/>
      <w:bCs/>
      <w:sz w:val="24"/>
    </w:rPr>
  </w:style>
  <w:style w:type="paragraph" w:styleId="Heading8">
    <w:name w:val="Heading 8"/>
    <w:basedOn w:val="Normal"/>
    <w:next w:val="Normal"/>
    <w:qFormat/>
    <w:pPr>
      <w:keepNext w:val="true"/>
      <w:numPr>
        <w:ilvl w:val="7"/>
        <w:numId w:val="1"/>
      </w:numPr>
      <w:ind w:left="1701" w:hanging="0"/>
      <w:jc w:val="right"/>
      <w:outlineLvl w:val="7"/>
    </w:pPr>
    <w:rPr>
      <w:sz w:val="28"/>
    </w:rPr>
  </w:style>
  <w:style w:type="paragraph" w:styleId="Heading9">
    <w:name w:val="Heading 9"/>
    <w:basedOn w:val="Normal"/>
    <w:next w:val="Normal"/>
    <w:qFormat/>
    <w:pPr>
      <w:keepNext w:val="true"/>
      <w:numPr>
        <w:ilvl w:val="8"/>
        <w:numId w:val="1"/>
      </w:numPr>
      <w:tabs>
        <w:tab w:val="left" w:pos="709" w:leader="none"/>
      </w:tabs>
      <w:ind w:left="567" w:hanging="0"/>
      <w:outlineLvl w:val="8"/>
    </w:pPr>
    <w:rPr>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92"/>
    </w:rPr>
  </w:style>
  <w:style w:type="paragraph" w:styleId="TextBody">
    <w:name w:val="Body Text"/>
    <w:basedOn w:val="Normal"/>
    <w:pPr>
      <w:ind w:firstLine="425"/>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
    <w:qFormat/>
    <w:pPr>
      <w:widowControl/>
      <w:bidi w:val="0"/>
      <w:ind w:firstLine="340"/>
      <w:jc w:val="both"/>
    </w:pPr>
    <w:rPr>
      <w:rFonts w:ascii="Times New Roman" w:hAnsi="Times New Roman" w:eastAsia="Times New Roman" w:cs="Times New Roman"/>
      <w:color w:val="auto"/>
      <w:sz w:val="22"/>
      <w:szCs w:val="20"/>
      <w:lang w:val="ru-RU" w:bidi="ar-SA" w:eastAsia="zh-CN"/>
    </w:rPr>
  </w:style>
  <w:style w:type="paragraph" w:styleId="Contents2">
    <w:name w:val="TOC 2"/>
    <w:basedOn w:val="Normal"/>
    <w:next w:val="Normal"/>
    <w:pPr>
      <w:tabs>
        <w:tab w:val="clear" w:pos="709"/>
        <w:tab w:val="right" w:pos="6237" w:leader="dot"/>
      </w:tabs>
    </w:pPr>
    <w:rPr>
      <w:sz w:val="22"/>
      <w:lang w:val="en-US" w:eastAsia="en-US"/>
    </w:rPr>
  </w:style>
  <w:style w:type="paragraph" w:styleId="Contents1">
    <w:name w:val="TOC 1"/>
    <w:basedOn w:val="Normal"/>
    <w:next w:val="Normal"/>
    <w:pPr>
      <w:tabs>
        <w:tab w:val="clear" w:pos="709"/>
        <w:tab w:val="right" w:pos="6237" w:leader="dot"/>
      </w:tabs>
    </w:pPr>
    <w:rPr>
      <w:sz w:val="22"/>
      <w:lang w:val="en-US" w:eastAsia="en-US"/>
    </w:rPr>
  </w:style>
  <w:style w:type="paragraph" w:styleId="2">
    <w:name w:val="Основной текст с отступом 2"/>
    <w:basedOn w:val="Normal"/>
    <w:qFormat/>
    <w:pPr>
      <w:ind w:firstLine="142"/>
      <w:jc w:val="center"/>
    </w:pPr>
    <w:rPr>
      <w:sz w:val="24"/>
      <w:lang w:val="ru-RU"/>
    </w:rPr>
  </w:style>
  <w:style w:type="paragraph" w:styleId="TextBodyIndent">
    <w:name w:val="Body Text Indent"/>
    <w:basedOn w:val="Normal"/>
    <w:pPr>
      <w:tabs>
        <w:tab w:val="clear" w:pos="709"/>
        <w:tab w:val="left" w:pos="-709" w:leader="none"/>
        <w:tab w:val="left" w:pos="7797" w:leader="none"/>
        <w:tab w:val="left" w:pos="8505" w:leader="none"/>
      </w:tabs>
      <w:jc w:val="center"/>
    </w:pPr>
    <w:rPr>
      <w:bCs/>
      <w:sz w:val="24"/>
      <w:lang w:val="ru-RU"/>
    </w:rPr>
  </w:style>
  <w:style w:type="paragraph" w:styleId="21">
    <w:name w:val="Основной текст 2"/>
    <w:basedOn w:val="Normal"/>
    <w:qFormat/>
    <w:pPr>
      <w:jc w:val="center"/>
    </w:pPr>
    <w:rPr>
      <w:iCs/>
      <w:sz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tabs>
        <w:tab w:val="clear" w:pos="709"/>
        <w:tab w:val="right" w:pos="6228" w:leader="none"/>
      </w:tabs>
      <w:spacing w:before="120" w:after="0"/>
    </w:pPr>
    <w:rPr>
      <w:b/>
      <w:lang w:val="en-US" w:eastAsia="en-US"/>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keepNext w:val="true"/>
      <w:suppressAutoHyphens w:val="true"/>
      <w:spacing w:before="120" w:after="0"/>
    </w:pPr>
    <w:rPr>
      <w:b/>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pageBreakBefore/>
      <w:suppressAutoHyphens w:val="true"/>
      <w:spacing w:before="0" w:after="240"/>
      <w:jc w:val="center"/>
    </w:pPr>
    <w:rPr/>
  </w:style>
  <w:style w:type="paragraph" w:styleId="Style8">
    <w:name w:val="Автор"/>
    <w:basedOn w:val="Normal"/>
    <w:qFormat/>
    <w:pPr>
      <w:jc w:val="center"/>
    </w:pPr>
    <w:rPr>
      <w:sz w:val="36"/>
    </w:rPr>
  </w:style>
  <w:style w:type="paragraph" w:styleId="Style9">
    <w:name w:val="н-подназвание"/>
    <w:basedOn w:val="Normal"/>
    <w:qFormat/>
    <w:pPr>
      <w:jc w:val="center"/>
    </w:pPr>
    <w:rPr/>
  </w:style>
  <w:style w:type="paragraph" w:styleId="Style10">
    <w:name w:val="Эпиграф"/>
    <w:basedOn w:val="Normal"/>
    <w:qFormat/>
    <w:pPr>
      <w:suppressAutoHyphens w:val="true"/>
      <w:ind w:left="2268" w:hanging="0"/>
    </w:pPr>
    <w:rPr>
      <w:sz w:val="28"/>
    </w:rPr>
  </w:style>
  <w:style w:type="paragraph" w:styleId="Style11">
    <w:name w:val="Пустой лист"/>
    <w:basedOn w:val="TextBodyIndent"/>
    <w:qFormat/>
    <w:pPr>
      <w:pageBreakBefore/>
    </w:pPr>
    <w:rPr>
      <w:b/>
      <w:sz w:val="20"/>
    </w:rPr>
  </w:style>
  <w:style w:type="paragraph" w:styleId="22">
    <w:name w:val="Эпиграф-2"/>
    <w:basedOn w:val="Style10"/>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0:19:00Z</dcterms:created>
  <dc:creator>Сингх</dc:creator>
  <dc:description/>
  <dc:language>en-US</dc:language>
  <cp:lastModifiedBy>ДЭИР</cp:lastModifiedBy>
  <cp:lastPrinted>2002-01-13T16:39:00Z</cp:lastPrinted>
  <dcterms:modified xsi:type="dcterms:W3CDTF">2006-02-15T12:53:00Z</dcterms:modified>
  <cp:revision>99</cp:revision>
  <dc:subject/>
  <dc:title>Никто из вас не должен спать</dc:title>
</cp:coreProperties>
</file>