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pPr>
      <w:r>
        <w:rPr/>
      </w:r>
    </w:p>
    <w:p>
      <w:pPr>
        <w:pStyle w:val="Style14"/>
        <w:jc w:val="both"/>
        <w:rPr/>
      </w:pPr>
      <w:r>
        <w:rPr/>
      </w:r>
    </w:p>
    <w:p>
      <w:pPr>
        <w:pStyle w:val="Style14"/>
        <w:jc w:val="both"/>
        <w:rPr/>
      </w:pPr>
      <w:r>
        <w:rPr/>
      </w:r>
    </w:p>
    <w:p>
      <w:pPr>
        <w:pStyle w:val="Style14"/>
        <w:jc w:val="center"/>
        <w:rPr>
          <w:b/>
          <w:b/>
        </w:rPr>
      </w:pPr>
      <w:r>
        <w:rPr>
          <w:b/>
        </w:rPr>
        <w:t>Серия: В поисках сокровенного</w:t>
      </w:r>
    </w:p>
    <w:p>
      <w:pPr>
        <w:pStyle w:val="Style14"/>
        <w:jc w:val="center"/>
        <w:rPr>
          <w:b/>
          <w:b/>
        </w:rPr>
      </w:pPr>
      <w:r>
        <w:rPr>
          <w:b/>
        </w:rPr>
      </w:r>
    </w:p>
    <w:p>
      <w:pPr>
        <w:pStyle w:val="Style14"/>
        <w:jc w:val="center"/>
        <w:rPr/>
      </w:pPr>
      <w:r>
        <w:rPr>
          <w:b/>
        </w:rPr>
        <w:t>Владимир Шемшук</w:t>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pPr>
      <w:r>
        <w:rPr>
          <w:b/>
          <w:sz w:val="26"/>
        </w:rPr>
        <w:t>БАБЫ ЯГИ, КТО ОНИ?</w:t>
      </w:r>
    </w:p>
    <w:p>
      <w:pPr>
        <w:pStyle w:val="Style14"/>
        <w:jc w:val="both"/>
        <w:rPr>
          <w:b/>
          <w:b/>
          <w:sz w:val="26"/>
        </w:rPr>
      </w:pPr>
      <w:r>
        <w:rPr>
          <w:b/>
          <w:sz w:val="26"/>
        </w:rPr>
      </w:r>
    </w:p>
    <w:p>
      <w:pPr>
        <w:pStyle w:val="Style14"/>
        <w:jc w:val="both"/>
        <w:rPr/>
      </w:pPr>
      <w:r>
        <w:rPr/>
      </w:r>
    </w:p>
    <w:p>
      <w:pPr>
        <w:pStyle w:val="Style14"/>
        <w:jc w:val="both"/>
        <w:rPr/>
      </w:pPr>
      <w:r>
        <w:rPr/>
      </w:r>
    </w:p>
    <w:p>
      <w:pPr>
        <w:pStyle w:val="Style14"/>
        <w:jc w:val="both"/>
        <w:rPr/>
      </w:pPr>
      <w:r>
        <w:rPr/>
        <w:t>Пермь</w:t>
      </w:r>
    </w:p>
    <w:p>
      <w:pPr>
        <w:pStyle w:val="Style14"/>
        <w:jc w:val="both"/>
        <w:rPr/>
      </w:pPr>
      <w:r>
        <w:rPr/>
        <w:t>Издательство "Веды"</w:t>
      </w:r>
    </w:p>
    <w:p>
      <w:pPr>
        <w:pStyle w:val="Style14"/>
        <w:jc w:val="both"/>
        <w:rPr/>
      </w:pPr>
      <w:r>
        <w:rPr/>
        <w:t>Уральский фонд Рерихов</w:t>
      </w:r>
    </w:p>
    <w:p>
      <w:pPr>
        <w:pStyle w:val="Style14"/>
        <w:jc w:val="both"/>
        <w:rPr/>
      </w:pPr>
      <w:r>
        <w:rPr/>
        <w:t>1995</w:t>
      </w:r>
    </w:p>
    <w:p>
      <w:pPr>
        <w:pStyle w:val="Style14"/>
        <w:jc w:val="both"/>
        <w:rPr/>
      </w:pPr>
      <w:r>
        <w:rPr/>
      </w:r>
    </w:p>
    <w:p>
      <w:pPr>
        <w:pStyle w:val="Style14"/>
        <w:jc w:val="both"/>
        <w:rPr/>
      </w:pPr>
      <w:r>
        <w:rPr/>
      </w:r>
    </w:p>
    <w:p>
      <w:pPr>
        <w:pStyle w:val="Heading3"/>
        <w:rPr/>
      </w:pPr>
      <w:r>
        <w:rPr/>
        <w:t>Соприкосновение</w:t>
      </w:r>
    </w:p>
    <w:p>
      <w:pPr>
        <w:pStyle w:val="Heading3"/>
        <w:rPr/>
      </w:pPr>
      <w:r>
        <w:rPr/>
      </w:r>
    </w:p>
    <w:p>
      <w:pPr>
        <w:pStyle w:val="Style14"/>
        <w:jc w:val="both"/>
        <w:rPr/>
      </w:pPr>
      <w:r>
        <w:rPr/>
      </w:r>
    </w:p>
    <w:p>
      <w:pPr>
        <w:pStyle w:val="Style14"/>
        <w:rPr/>
      </w:pPr>
      <w:r>
        <w:rPr/>
        <w:tab/>
        <w:t xml:space="preserve">Соприкосновние со святыми людьми, делает человека на период контакта тоже </w:t>
      </w:r>
    </w:p>
    <w:p>
      <w:pPr>
        <w:pStyle w:val="Style14"/>
        <w:jc w:val="both"/>
        <w:rPr/>
      </w:pPr>
      <w:r>
        <w:rPr/>
        <w:t xml:space="preserve">святым. Соприкосновение с волшебниками - волшебником,  а с божественными силами </w:t>
      </w:r>
    </w:p>
    <w:p>
      <w:pPr>
        <w:pStyle w:val="Style14"/>
        <w:jc w:val="both"/>
        <w:rPr/>
      </w:pPr>
      <w:r>
        <w:rPr/>
        <w:t>Природы, приближает человека к богу. В этом заключается суть явления биологиче-</w:t>
      </w:r>
    </w:p>
    <w:p>
      <w:pPr>
        <w:pStyle w:val="Style14"/>
        <w:jc w:val="both"/>
        <w:rPr/>
      </w:pPr>
      <w:r>
        <w:rPr/>
        <w:t>ской индукции,  которое  наши  предки  широко использовали в своей практике. Стоило известной итальянская сенше Лавсо (в прошлом веке демонстрировавшей свои способности к  телекинезу), встать рядом с человеком из зала, он тоже становился способным двигать предметы на расстоянии, точно также как американец Каруз, показывавший публике свою способность воспарять в воздухе, мог любому желающему на какое-то время передать эту способность, взяв его за руку.</w:t>
      </w:r>
    </w:p>
    <w:p>
      <w:pPr>
        <w:pStyle w:val="Style14"/>
        <w:jc w:val="both"/>
        <w:rPr/>
      </w:pPr>
      <w:r>
        <w:rPr/>
        <w:tab/>
        <w:t xml:space="preserve">Наши предки предпочитали общаться с божественными сущностями, поскольку последнии награждали их божественными возможностями.  Сейчас знания об этих силах и способах контакта с ними практически полностью утрачены, но это не значит,  </w:t>
      </w:r>
    </w:p>
    <w:p>
      <w:pPr>
        <w:pStyle w:val="Style14"/>
        <w:jc w:val="both"/>
        <w:rPr/>
      </w:pPr>
      <w:r>
        <w:rPr/>
        <w:t>что этих сил в Природе не существует, они каждый день демонстрируют нам своё при</w:t>
      </w:r>
    </w:p>
    <w:p>
      <w:pPr>
        <w:pStyle w:val="Style14"/>
        <w:jc w:val="both"/>
        <w:rPr/>
      </w:pPr>
      <w:r>
        <w:rPr/>
        <w:t>сутствие, например Радуга после дождя, или Заря после заката (восхода) Солнца,  есть ничто иное, как отражение внутреннего строения эгрегора. Существует хоть и научное, но наивное  объяснение  этих двух явлений,  что мол это связано с толщиной и плотностью атмосферы. Но древние неслучайно оба этих явления назвали божественными именами: "Зарёй" (которое состоит из двух слов "за" - "предлог и "Ра" - бог) и "Радугой" ("Ра -бог и "дуга"),  потому что они понимали, что эти явления есть проявления жизнедеятельности божественного организма - Пантеона, или эгрегора (как говорили в прошлом веке),  или психополя, (как говорят нынче). По сочетанию ширины спектрального света этих двух явлений можно судить не только о Погоде, которая тоже, кстати, считалась божеством, но и о состоянии мыслей в обществе, предстоящих социальных потрясениях и катаклизмах. Некоторые старые люди до сих пор  умеют  делать такие предсказания.</w:t>
      </w:r>
    </w:p>
    <w:p>
      <w:pPr>
        <w:pStyle w:val="Style14"/>
        <w:jc w:val="both"/>
        <w:rPr/>
      </w:pPr>
      <w:r>
        <w:rPr/>
        <w:tab/>
        <w:t>Первое моё соприкосновение с Природными чудесными силами  оставили неизгладимый след в памяти. Я был послан на сенокос в наше подсобное хозяйство с поручением от администрации отвести сотрудникам зарплату, чтобы они могли вернуться с сенокоса. Доехав к вечеру до конечной станции, мне удалось поймать попутную  машину, которая  ехала  мимо  нашего хозяйства.  В машине я не заметил как задремал, а когда проснулся, то оказалось,  что мы давно проехали отворот и теперь находились в 20 км от нужного пункта. Было слишком поздно и машины не ходили, поэтому можно было заночевать в лесу, а утром добираться попутной машиной. Однако, ребята хотели уехать на первом автобусе, им необходимо было для этого выйти очень рано. Мой неприезд срывал все их планы. Поэтому пришлось идти ночью  через  лес, хотя встретившиеся мне жители недалеко расположенной деревушки, предупредили, что нынче в лесу небезопасно. Но выбора не было и я отправился в путь.</w:t>
      </w:r>
    </w:p>
    <w:p>
      <w:pPr>
        <w:pStyle w:val="Style14"/>
        <w:jc w:val="both"/>
        <w:rPr/>
      </w:pPr>
      <w:r>
        <w:rPr/>
        <w:tab/>
        <w:t>Темнота наступила быстро, но на моё счастье вышла Луна и идти стало веселее. И вот когда оставалось пройти не более 5 километров,  я увидел впереди себя сидевшего на дороге огромного волка. Его глаза светились зелёным светом, и в лунном свете видна была его оскаленная пасть. Было поздно и бессмысленно поварачивать назад и пригнувшись, я бросился ему навстречу. И здесь волк на моих глазах стал таять и превратился в ворону, которая пролетела надо мной, коснувшись головы крылом. Нельзя сказать, что мне не было страшно, но одновременно было и весело. Дальнейшие события были одно фантастичней другого и если бы всё это происходило не со мной, ни за что и никогда не поверил бы. Кто попадал в подобные ситуации, знает о чём идёт речь. Гораздо позже после пережитого потрясение, пришло понимание, что это было испытание Природой, а лучше сказать испытание её божественными силами. Не стоит останавливаться на всех подробностях, чтобы не лишать Природу возможности подыбных действий и у неё оставалась возможность принимать в своё лоно, тех, кого она ещё считает достойными.</w:t>
      </w:r>
    </w:p>
    <w:p>
      <w:pPr>
        <w:pStyle w:val="Style14"/>
        <w:jc w:val="both"/>
        <w:rPr/>
      </w:pPr>
      <w:r>
        <w:rPr>
          <w:rFonts w:eastAsia="Courier New"/>
        </w:rPr>
        <w:t xml:space="preserve">     </w:t>
      </w:r>
      <w:r>
        <w:rPr/>
        <w:t>Возможно этот случай забылся бы, но после него у меня жизнь потекла как по маслу и стали проявляться различные интересные феномены. Стоило только мне приблизиться к человеку, как в голове подобно молнии пролетал фильм из жизни этого человека. Если я приближался к дереву, оно начинало трепетать всеми своими листочками, я приближался к другому и с ним случалось то же самое, в то время как в лесу был полнейший штиль.</w:t>
      </w:r>
    </w:p>
    <w:p>
      <w:pPr>
        <w:pStyle w:val="Style14"/>
        <w:jc w:val="both"/>
        <w:rPr/>
      </w:pPr>
      <w:r>
        <w:rPr>
          <w:rFonts w:eastAsia="Courier New"/>
        </w:rPr>
        <w:t xml:space="preserve">     </w:t>
      </w:r>
      <w:r>
        <w:rPr/>
        <w:t>Можно было и дальше продолжать забавляться открывшимися возможностями, но неприятность была в том, что имея такую способность, очень сложно находиться  среди людей. Оказывается очень многие испытывают ужасные эмоции, от которых хочется просто выпрыгнуть из себя, во-вторых, я многое отдал бы чтобы не знать о своих хороших знакомых то, что я вынужден был о них узнать. Пережить столько разочарований в столь короткий срок - это может быть выше человеческих сил. В-третьих, у меня после этого случая было изменённое сознание как будто я сплю и  бодрствую одновременно, я чувствовал себя бесконечно могущественным и в то же время бесконечно уязвимым. Стоило, например, выпить не из своей чашки воды, как складывалось физическое ощущение сознания нахождения "не в своей тарелке". Новая форма воды в чашке с трудом воспринималась организмом. Поэтому пришлось приложить усилия, чтобы заглушить в себе возможность подобных переживаний.</w:t>
      </w:r>
    </w:p>
    <w:p>
      <w:pPr>
        <w:pStyle w:val="Style14"/>
        <w:jc w:val="both"/>
        <w:rPr/>
      </w:pPr>
      <w:r>
        <w:rPr>
          <w:rFonts w:eastAsia="Courier New"/>
        </w:rPr>
        <w:t xml:space="preserve">     </w:t>
      </w:r>
      <w:r>
        <w:rPr/>
        <w:t>Конечно, столкновение с чудесными проявлениями в природе ещё не гарантия, что Природа вручит вам все свои возможности. Для этого нужно для неё сделать что-то очень важное. Несмотря на своё могущество, она, тем не менее, остаётся беззащитной перед вандализмом человека. Конечно, она может отомстить, кому угодно, в том числе и людям, но при этом она мстит и себе. Правда общество, может в итоге её вынудить это сделать.</w:t>
      </w:r>
    </w:p>
    <w:p>
      <w:pPr>
        <w:pStyle w:val="Style14"/>
        <w:jc w:val="both"/>
        <w:rPr/>
      </w:pPr>
      <w:r>
        <w:rPr>
          <w:rFonts w:eastAsia="Courier New"/>
        </w:rPr>
        <w:t xml:space="preserve">     </w:t>
      </w:r>
      <w:r>
        <w:rPr/>
        <w:t>После этого случая стала понятна наивность и абсурдность обрядов посвящения, придуманных людьми в многочисленных организациях претендующих на духовность. Эти обряды совершенно бесполезны и ничего не дают человеку. Но обряды могут быть не только глупыми, но и вредными, например посвящение у масонов делает человека и всю эту организацию заложниками смерти, во всяком случае, разыгрывание сцены убийства масонского мастера обрекает посвящаемых быть в итоге убитыми.</w:t>
      </w:r>
    </w:p>
    <w:p>
      <w:pPr>
        <w:pStyle w:val="Style14"/>
        <w:jc w:val="both"/>
        <w:rPr/>
      </w:pPr>
      <w:r>
        <w:rPr>
          <w:rFonts w:eastAsia="Courier New"/>
        </w:rPr>
        <w:t xml:space="preserve">     </w:t>
      </w:r>
      <w:r>
        <w:rPr/>
        <w:t>Придуманные человеком, искусственные посвящения пришли  на смену природным  посвящениям, после того, как человечество было выброшено из Рая и утратило контроль над божественными силами Природы. Однако, не всегда посвящения были бесполезными. Посвящения в нашу древнюю православную веру, проходило огнём, землёй, воздухом и водой. Это следует из сохранившегося древнего выражения: "прошёл огонь, воду и медные трубы". Посвящение (христиане неправильно называют его  крещением) проходило в праздники богов стихий, но начиналось в июле, в дни Прави, когда происходило испытание огнём, затем в августе в дни Макоши шло роднение с землёй, в январе в праздник Стрибога, проводили посвящение воздухом. Выражение "прошёл медные трубы", означает, что человек проходя посвящение воздухом,  третье по счёту, был принят богами (природой) в своё лоно. У греков и египтян при обряде посвящения воздухом, трубы должны были откликнуться. Если этого не происходило, значит человеку необходимо было ещё работать над собой. Судя по русским народным сказкам, человеку необходимо было пролазить по этим трубам, после чего сказочный герой обретал волшебные свойства.</w:t>
      </w:r>
    </w:p>
    <w:p>
      <w:pPr>
        <w:pStyle w:val="Style14"/>
        <w:jc w:val="both"/>
        <w:rPr/>
      </w:pPr>
      <w:r>
        <w:rPr>
          <w:rFonts w:eastAsia="Courier New"/>
        </w:rPr>
        <w:t xml:space="preserve">     </w:t>
      </w:r>
      <w:r>
        <w:rPr/>
        <w:t>Кого боги (природа) приняли в лоно православия, для того в праздник Купалы проходил последний обряд посвящения водой, когда природа демонстрировала ему  свои чудесные возможности. Вспомните фантастические рассказы, бытующие в народе о купальской ночи. Самый невероятный, когда при погружении в воду посвящаемый оказывается в сказочном мире. Но в действительности это не сказка. Случаи попадания человека в параллельные миры происходят достаточно часто и описаны не только в легендах, но и в научной литературе, например у известного американского исследователя Чарлза Форта. В последующих беседах мы будем касаться этого феномена более подробно.</w:t>
      </w:r>
    </w:p>
    <w:p>
      <w:pPr>
        <w:pStyle w:val="Style14"/>
        <w:jc w:val="both"/>
        <w:rPr/>
      </w:pPr>
      <w:r>
        <w:rPr/>
      </w:r>
    </w:p>
    <w:p>
      <w:pPr>
        <w:pStyle w:val="Style14"/>
        <w:jc w:val="both"/>
        <w:rPr/>
      </w:pPr>
      <w:r>
        <w:rPr/>
      </w:r>
    </w:p>
    <w:p>
      <w:pPr>
        <w:pStyle w:val="Heading3"/>
        <w:rPr/>
      </w:pPr>
      <w:r>
        <w:rPr>
          <w:rFonts w:eastAsia="Arial"/>
        </w:rPr>
        <w:t xml:space="preserve">         </w:t>
      </w:r>
      <w:r>
        <w:rPr/>
        <w:t>Ягизм - основа ведического мировоззрения Древней Руси</w:t>
      </w:r>
    </w:p>
    <w:p>
      <w:pPr>
        <w:pStyle w:val="Heading3"/>
        <w:rPr/>
      </w:pPr>
      <w:r>
        <w:rPr/>
      </w:r>
    </w:p>
    <w:p>
      <w:pPr>
        <w:pStyle w:val="Style14"/>
        <w:jc w:val="both"/>
        <w:rPr/>
      </w:pPr>
      <w:r>
        <w:rPr/>
      </w:r>
    </w:p>
    <w:p>
      <w:pPr>
        <w:pStyle w:val="Style14"/>
        <w:jc w:val="both"/>
        <w:rPr/>
      </w:pPr>
      <w:r>
        <w:rPr>
          <w:rFonts w:eastAsia="Courier New"/>
        </w:rPr>
        <w:t xml:space="preserve">     </w:t>
      </w:r>
      <w:r>
        <w:rPr/>
        <w:t>Трём Пантеонам в древности: роков, дивов и божичей соответствовали три науки: теургия, тавматургия и демиургия, хотя их сложно назвать науками, поскольку  они тесно переплетены были с религией и психофизикой. Если посмотреть на этимологию этих греческих слов, то везде входит корень "ургия" - искусство. Тогда первое слово "тео" - бог, означает искусство бога. Второе, состоящее из трёх слов "тав" - повторение "мат" - материя,  т.е. искусство повторять материю. Наконец третье слово "демон" - означает человека владеющего волшебством. Совпадение слова "демон" с "демосом", т.е. народом, неслучайно, это указывает, что волшебством в прошлом владели все люди. Спрашивается, почему мы соединили греческую  интерпретацию представлений о природе со славянской, которая ближе всё-таки к восточной философии. Но Греция произошла тоже от Бореев, причём ранних, поскольку многие собственные имена указывают на общность происхождения культур. Например, греческие собственные имена: АнаксаГОР, ПифаГОР, и славянские СвятоГОР,  ВерниГОР - говорят о единстве данных народов, ещё в период атлантов.</w:t>
      </w:r>
    </w:p>
    <w:p>
      <w:pPr>
        <w:pStyle w:val="Style14"/>
        <w:jc w:val="both"/>
        <w:rPr/>
      </w:pPr>
      <w:r>
        <w:rPr>
          <w:rFonts w:eastAsia="Courier New"/>
        </w:rPr>
        <w:t xml:space="preserve">     </w:t>
      </w:r>
      <w:r>
        <w:rPr/>
        <w:t>В древности на Руси ягами называли не только женщин, но и мужчин: яги и ягины жили повсеместно и необязательно относились к касте волхвов. Любой человек мог выбрать для себя приемлемый для него ягический путь. Из предыдущих бесед мы с вами выяснили, что по представлениям древних у человека имеется семь оболочек или тел: физическое тело, тело чувств, эмоций, мыслей, привычек (которые определяют события), характера (души) и духа (целей, принципов, ценностей и устремлённости) - с каждой из которых работала своя яга* (на санскрите йога). Поэтому для каждого тела требовалась своя методика совершенствования: Каждой из семи этих яг соответствовал свой бог, имена этих богов частично сохранились в санскрите и в древнерусском языках:</w:t>
      </w:r>
    </w:p>
    <w:p>
      <w:pPr>
        <w:pStyle w:val="Style14"/>
        <w:jc w:val="both"/>
        <w:rPr/>
      </w:pPr>
      <w:r>
        <w:rPr/>
      </w:r>
    </w:p>
    <w:p>
      <w:pPr>
        <w:pStyle w:val="Style14"/>
        <w:jc w:val="both"/>
        <w:rPr/>
      </w:pPr>
      <w:r>
        <w:rPr>
          <w:rFonts w:eastAsia="Courier New"/>
        </w:rPr>
        <w:t xml:space="preserve"> </w:t>
      </w:r>
      <w:r>
        <w:rPr/>
        <w:t>+-----------+------------+----------+----------+----------+</w:t>
      </w:r>
    </w:p>
    <w:p>
      <w:pPr>
        <w:pStyle w:val="Style14"/>
        <w:jc w:val="both"/>
        <w:rPr/>
      </w:pPr>
      <w:r>
        <w:rPr>
          <w:rFonts w:eastAsia="Courier New"/>
        </w:rPr>
        <w:t xml:space="preserve"> </w:t>
      </w:r>
      <w:r>
        <w:rPr/>
        <w:t>|Санскритс- |Борейское   |Оболочка  |Название  |Название  |</w:t>
      </w:r>
    </w:p>
    <w:p>
      <w:pPr>
        <w:pStyle w:val="Style14"/>
        <w:jc w:val="both"/>
        <w:rPr/>
      </w:pPr>
      <w:r>
        <w:rPr>
          <w:rFonts w:eastAsia="Courier New"/>
        </w:rPr>
        <w:t xml:space="preserve"> </w:t>
      </w:r>
      <w:r>
        <w:rPr/>
        <w:t>|кое назва- |имя бога    |- тело    |тела      |культовых |</w:t>
      </w:r>
    </w:p>
    <w:p>
      <w:pPr>
        <w:pStyle w:val="Style14"/>
        <w:jc w:val="both"/>
        <w:rPr/>
      </w:pPr>
      <w:r>
        <w:rPr>
          <w:rFonts w:eastAsia="Courier New"/>
        </w:rPr>
        <w:t xml:space="preserve"> </w:t>
      </w:r>
      <w:r>
        <w:rPr/>
        <w:t>|ние пути   |пути        |          |          |служителей|</w:t>
      </w:r>
    </w:p>
    <w:p>
      <w:pPr>
        <w:pStyle w:val="Style14"/>
        <w:jc w:val="both"/>
        <w:rPr/>
      </w:pPr>
      <w:r>
        <w:rPr>
          <w:rFonts w:eastAsia="Courier New"/>
        </w:rPr>
        <w:t xml:space="preserve"> </w:t>
      </w:r>
      <w:r>
        <w:rPr/>
        <w:t>|-----------+------------+----------+----------+----------|</w:t>
      </w:r>
    </w:p>
    <w:p>
      <w:pPr>
        <w:pStyle w:val="Style14"/>
        <w:jc w:val="both"/>
        <w:rPr/>
      </w:pPr>
      <w:r>
        <w:rPr>
          <w:rFonts w:eastAsia="Courier New"/>
        </w:rPr>
        <w:t xml:space="preserve"> </w:t>
      </w:r>
      <w:r>
        <w:rPr/>
        <w:t>|(хатха)    |            |          |          |          |</w:t>
      </w:r>
    </w:p>
    <w:p>
      <w:pPr>
        <w:pStyle w:val="Style14"/>
        <w:jc w:val="both"/>
        <w:rPr/>
      </w:pPr>
      <w:r>
        <w:rPr>
          <w:rFonts w:eastAsia="Courier New"/>
        </w:rPr>
        <w:t xml:space="preserve"> </w:t>
      </w:r>
      <w:r>
        <w:rPr/>
        <w:t>|лайя-йога  |Леля-яга    |физическое|физическое|яги       |</w:t>
      </w:r>
    </w:p>
    <w:p>
      <w:pPr>
        <w:pStyle w:val="Style14"/>
        <w:jc w:val="both"/>
        <w:rPr/>
      </w:pPr>
      <w:r>
        <w:rPr>
          <w:rFonts w:eastAsia="Courier New"/>
        </w:rPr>
        <w:t xml:space="preserve"> </w:t>
      </w:r>
      <w:r>
        <w:rPr/>
        <w:t>|жнани-йога |Желя-яга    |чувств    |эфирное   |ведуны    |</w:t>
      </w:r>
    </w:p>
    <w:p>
      <w:pPr>
        <w:pStyle w:val="Style14"/>
        <w:jc w:val="both"/>
        <w:rPr/>
      </w:pPr>
      <w:r>
        <w:rPr>
          <w:rFonts w:eastAsia="Courier New"/>
        </w:rPr>
        <w:t xml:space="preserve"> </w:t>
      </w:r>
      <w:r>
        <w:rPr/>
        <w:t>|тантра-йога|Таня-яга    |эмоций    |астральное|таны      |</w:t>
      </w:r>
    </w:p>
    <w:p>
      <w:pPr>
        <w:pStyle w:val="Style14"/>
        <w:jc w:val="both"/>
        <w:rPr/>
      </w:pPr>
      <w:r>
        <w:rPr>
          <w:rFonts w:eastAsia="Courier New"/>
        </w:rPr>
        <w:t xml:space="preserve"> </w:t>
      </w:r>
      <w:r>
        <w:rPr/>
        <w:t>|раджа-йога |Радегаст-яга|мыслей    |ментальное|князья    |</w:t>
      </w:r>
    </w:p>
    <w:p>
      <w:pPr>
        <w:pStyle w:val="Style14"/>
        <w:jc w:val="both"/>
        <w:rPr/>
      </w:pPr>
      <w:r>
        <w:rPr>
          <w:rFonts w:eastAsia="Courier New"/>
        </w:rPr>
        <w:t xml:space="preserve"> </w:t>
      </w:r>
      <w:r>
        <w:rPr/>
        <w:t>|янтро-йога |Троян-яга   |событий   |казуальное|целители  |</w:t>
      </w:r>
    </w:p>
    <w:p>
      <w:pPr>
        <w:pStyle w:val="Style14"/>
        <w:jc w:val="both"/>
        <w:rPr/>
      </w:pPr>
      <w:r>
        <w:rPr>
          <w:rFonts w:eastAsia="Courier New"/>
        </w:rPr>
        <w:t xml:space="preserve"> </w:t>
      </w:r>
      <w:r>
        <w:rPr/>
        <w:t>|карма-йога |Кострома-яга|характера |душа      |коши      |</w:t>
      </w:r>
    </w:p>
    <w:p>
      <w:pPr>
        <w:pStyle w:val="Style14"/>
        <w:jc w:val="both"/>
        <w:rPr/>
      </w:pPr>
      <w:r>
        <w:rPr>
          <w:rFonts w:eastAsia="Courier New"/>
        </w:rPr>
        <w:t xml:space="preserve"> </w:t>
      </w:r>
      <w:r>
        <w:rPr/>
        <w:t>|           |            |(привычек)|          |          |</w:t>
      </w:r>
    </w:p>
    <w:p>
      <w:pPr>
        <w:pStyle w:val="Style14"/>
        <w:jc w:val="both"/>
        <w:rPr/>
      </w:pPr>
      <w:r>
        <w:rPr>
          <w:rFonts w:eastAsia="Courier New"/>
        </w:rPr>
        <w:t xml:space="preserve"> </w:t>
      </w:r>
      <w:r>
        <w:rPr/>
        <w:t>|бхакти-йога|Багит-яга,  |целей     |дух       |волшебники|</w:t>
      </w:r>
    </w:p>
    <w:p>
      <w:pPr>
        <w:pStyle w:val="Style14"/>
        <w:jc w:val="both"/>
        <w:rPr/>
      </w:pPr>
      <w:r>
        <w:rPr>
          <w:rFonts w:eastAsia="Courier New"/>
        </w:rPr>
        <w:t xml:space="preserve"> </w:t>
      </w:r>
      <w:r>
        <w:rPr/>
        <w:t>|           |    или     |          |          |          |</w:t>
      </w:r>
    </w:p>
    <w:p>
      <w:pPr>
        <w:pStyle w:val="Style14"/>
        <w:jc w:val="both"/>
        <w:rPr/>
      </w:pPr>
      <w:r>
        <w:rPr>
          <w:rFonts w:eastAsia="Courier New"/>
        </w:rPr>
        <w:t xml:space="preserve"> </w:t>
      </w:r>
      <w:r>
        <w:rPr/>
        <w:t>|           |Семаргл-яга |          |          |          |</w:t>
      </w:r>
    </w:p>
    <w:p>
      <w:pPr>
        <w:pStyle w:val="Style14"/>
        <w:jc w:val="both"/>
        <w:rPr/>
      </w:pPr>
      <w:r>
        <w:rPr>
          <w:rFonts w:eastAsia="Courier New"/>
        </w:rPr>
        <w:t xml:space="preserve"> </w:t>
      </w:r>
      <w:r>
        <w:rPr/>
        <w:t>+-----------+------------+----------+----------+----------+</w:t>
      </w:r>
    </w:p>
    <w:p>
      <w:pPr>
        <w:pStyle w:val="Style14"/>
        <w:jc w:val="both"/>
        <w:rPr/>
      </w:pPr>
      <w:r>
        <w:rPr>
          <w:rFonts w:eastAsia="Courier New"/>
        </w:rPr>
        <w:t xml:space="preserve">                          </w:t>
      </w:r>
      <w:r>
        <w:rPr/>
        <w:t>Таблица 1.</w:t>
      </w:r>
    </w:p>
    <w:p>
      <w:pPr>
        <w:pStyle w:val="Style14"/>
        <w:jc w:val="both"/>
        <w:rPr/>
      </w:pPr>
      <w:r>
        <w:rPr>
          <w:rFonts w:eastAsia="Courier New"/>
        </w:rPr>
        <w:t xml:space="preserve">     </w:t>
      </w:r>
      <w:r>
        <w:rPr/>
        <w:t>__________</w:t>
      </w:r>
    </w:p>
    <w:p>
      <w:pPr>
        <w:pStyle w:val="Style14"/>
        <w:jc w:val="both"/>
        <w:rPr>
          <w:sz w:val="24"/>
          <w:vertAlign w:val="superscript"/>
        </w:rPr>
      </w:pPr>
      <w:r>
        <w:rPr>
          <w:rFonts w:eastAsia="Courier New"/>
          <w:sz w:val="24"/>
          <w:vertAlign w:val="superscript"/>
        </w:rPr>
        <w:t xml:space="preserve">     </w:t>
      </w:r>
      <w:r>
        <w:rPr>
          <w:sz w:val="24"/>
          <w:vertAlign w:val="superscript"/>
        </w:rPr>
        <w:t>*Я - творческое начало и ГА - указание на движение,  т.е. индивидуальный творческий путь.</w:t>
      </w:r>
    </w:p>
    <w:p>
      <w:pPr>
        <w:pStyle w:val="Style14"/>
        <w:jc w:val="both"/>
        <w:rPr/>
      </w:pPr>
      <w:r>
        <w:rPr>
          <w:rFonts w:eastAsia="Courier New"/>
        </w:rPr>
        <w:t xml:space="preserve">     </w:t>
      </w:r>
      <w:r>
        <w:rPr/>
        <w:t>В русском языке сохранилось лишь два названия оболочек: казуальная, соответствует слову "казус" и астральная, т.е. звёздная оболочка. Слово "астра" - означающее далёкое космическое солнце, многими лингвистами считается латинским, хотя оно возникло в праязыке и имеет борейское, а следовательно древнерусское происхождение. Вообще, у наших языковедов есть тенденция объявлять любое слово нерусским, если только оно встречается в другом языке (впрочем, это характерно не только для русских лингвистов). Слово же "звезда", существовавшее параллельно слову "астра" - означало геометрическую фигуру. С выходом человечества из космической жизни оба этих слово слились.</w:t>
      </w:r>
    </w:p>
    <w:p>
      <w:pPr>
        <w:pStyle w:val="Style14"/>
        <w:jc w:val="both"/>
        <w:rPr/>
      </w:pPr>
      <w:r>
        <w:rPr>
          <w:rFonts w:eastAsia="Courier New"/>
        </w:rPr>
        <w:t xml:space="preserve">     </w:t>
      </w:r>
      <w:r>
        <w:rPr/>
        <w:t>Астральная оболочка, соответствующая телу эмоций, получила такое название, потому что при её развитии возникает возможность телепатического общение человека с животными и, даже, с существами со звёзд (astra). Вот почему важно было сохранить культ богини Тани со всеми наработками Таня-яги (тантра-йоги), чтобы оставить человечество в космической жизни. И сейчас, когда идёт возрождение древних культов в России, к нам почему-то проникают только те извращения, которые в своё время скомпрометировали эту богиню, хотя в действительности никакого отношения к ней не имеют. В этой беседе мы с вами поговорим о первых пяти ягах, подчинявшихся соответственно пяти богам: Леле, Желе, Тане, Радегасту и Трояну, в  основном нам придётся говорить об остатках знаний по счастью дошедших до нас. О двух оставшихся богах этого класса - Костроме и  Семаргле  из-за  обилия  материала мы будем говорить в отдельных беседах о "Кощее Бессмертном" и "Волшебниках", а здесь осветим лишь общие положения этих путей.</w:t>
      </w:r>
    </w:p>
    <w:p>
      <w:pPr>
        <w:pStyle w:val="Style14"/>
        <w:jc w:val="both"/>
        <w:rPr/>
      </w:pPr>
      <w:r>
        <w:rPr>
          <w:rFonts w:eastAsia="Courier New"/>
        </w:rPr>
        <w:t xml:space="preserve">     </w:t>
      </w:r>
      <w:r>
        <w:rPr/>
        <w:t>Сама культура тесно связана с религией. Слово "религия" состоит из "ре" - частица указывающая на повторение и "лига" звучащее на многих европейских языках одинаково и означающее буквально "соединение" – это значит соединение тонкого (божественного) и физического планов человека. Религия не обязательно ведёт к прогрессу индивида, поскольку определяется полностью уровнем культуры. Например христианство, несмотря на то, что оно сыграло свою положительную роль в расширении физических способностей человека (так как ни в Древней Греции, ни в Древнем Риме не было известно о фиолетовом цвете, но лишь с приходом христианского человеколюбия, зрительная граница чувствительности глаза человека расширилась, хоть и не до прежних, но во всяком случае до больших пределов), в то же время не смогло остановить вырождение, поскольку её цель не есть культура, которая улучшает и объединяет людей. Христианству, как впрочем и некоторым другим религиям, навязана чуждая ей цель: сохранять своё влияние, вместо того, чтобы помогать человеку совершенствоваться. Те же, кто самостоятельно улучшал свои морально-нравственные характеристики, свято выполняя христианские заповеди Нового завета,  неизбежно раскрывали свои сенситивные способности и попадали на костёр инквизиции.</w:t>
      </w:r>
    </w:p>
    <w:p>
      <w:pPr>
        <w:pStyle w:val="Style14"/>
        <w:jc w:val="both"/>
        <w:rPr/>
      </w:pPr>
      <w:r>
        <w:rPr/>
      </w:r>
    </w:p>
    <w:p>
      <w:pPr>
        <w:pStyle w:val="Style14"/>
        <w:jc w:val="both"/>
        <w:rPr/>
      </w:pPr>
      <w:r>
        <w:rPr/>
      </w:r>
    </w:p>
    <w:p>
      <w:pPr>
        <w:pStyle w:val="Heading3"/>
        <w:rPr/>
      </w:pPr>
      <w:r>
        <w:rPr>
          <w:rFonts w:eastAsia="Arial"/>
        </w:rPr>
        <w:t xml:space="preserve">                                </w:t>
      </w:r>
      <w:r>
        <w:rPr/>
        <w:t>Леля Яга</w:t>
      </w:r>
    </w:p>
    <w:p>
      <w:pPr>
        <w:pStyle w:val="Heading3"/>
        <w:rPr/>
      </w:pPr>
      <w:r>
        <w:rPr/>
      </w:r>
    </w:p>
    <w:p>
      <w:pPr>
        <w:pStyle w:val="Style14"/>
        <w:jc w:val="both"/>
        <w:rPr/>
      </w:pPr>
      <w:r>
        <w:rPr/>
      </w:r>
    </w:p>
    <w:p>
      <w:pPr>
        <w:pStyle w:val="Style14"/>
        <w:jc w:val="both"/>
        <w:rPr/>
      </w:pPr>
      <w:r>
        <w:rPr>
          <w:rFonts w:eastAsia="Courier New"/>
        </w:rPr>
        <w:t xml:space="preserve">     </w:t>
      </w:r>
      <w:r>
        <w:rPr/>
        <w:t>Леля Яга, соответствует хатха-йоге, в которую лишь в XIX веке посвящены были европейцы. Другое название хатха-йоги - лайя-йога, (космическая йога, которая есть та же хатха йога, только с использованием кристаллов и астрологических данных). Одинаковость звучания слова "лайя" с именем русской богиней Лелей, позволяет поставить  между  ними знак соответствия. Хатха-йога основана по современным представлениям на физических упражнениях, которые поддерживают природную гибкость тела и асанах, т.е. позах (сравните с русским "осанка"). Дошедшие до нас название поз, по преимуществу совпадают с именами животных: льва, змеи, журавля, рыбы и т.д - всех поз сегодня насчитывается 77. Обозначение асан именами животных неслучайно, согласно древним воззрениям, если принять позу того или  иного животного, мы тем самым приобретаем свойства и способности этого животного. Согласно Ведам до реформы Патанджали некоторые адепты йоги, например Кришна, знали около 3000 поз. Этот факт лишний раз подчёркивает, что наша эпоха была сильно обеднена видовым составом, после последних трёх катастроф.</w:t>
      </w:r>
    </w:p>
    <w:p>
      <w:pPr>
        <w:pStyle w:val="Style14"/>
        <w:jc w:val="both"/>
        <w:rPr/>
      </w:pPr>
      <w:r>
        <w:rPr>
          <w:rFonts w:eastAsia="Courier New"/>
        </w:rPr>
        <w:t xml:space="preserve">     </w:t>
      </w:r>
      <w:r>
        <w:rPr/>
        <w:t>Несмотря на свою секретность, современная первая ступенька йоги представляет из себя жалкие остатки того фундаментального и всеобъемлющего знания, которым владели наши предки. В неё входили не только асаны и упражнения, но и массаж и самомассаж, ритуалы, сцены или театральные зарисовки, магическая кулинария и способы питания. Назначение всего этого было притягивание необходимых событий,  (например удачи на охоте, в походе, в переговорах), или приобретение новых свойств организма, которые требовались человеку, через перенесение их от животных, растений, или даже предметов средствами подражания. По древним представлениям подобное притягивает подобное, поэтому яг подражал животному позой, криком, сценками из жизни этого же животного, пищей и способом её употребления, чем добивался максимального сходства с оригиналом, которое и обуславливала снятие с данного вида всех необходимых свойств, требующихся человеку.</w:t>
      </w:r>
    </w:p>
    <w:p>
      <w:pPr>
        <w:pStyle w:val="Style14"/>
        <w:jc w:val="both"/>
        <w:rPr/>
      </w:pPr>
      <w:r>
        <w:rPr>
          <w:rFonts w:eastAsia="Courier New"/>
        </w:rPr>
        <w:t xml:space="preserve">     </w:t>
      </w:r>
      <w:r>
        <w:rPr/>
        <w:t>Наблюдая аборигенов, не испорченных ещё современной  цивилизацией, мы обнаруживаем у них и позы, и подражательные танцы (что исполняют животные во время тока, или борьбы за партнёршу), и сцены желаемых событий. Все виды современных искусств: танцы, театр, музыка, поэзия, кулинария, живопись, архитектура - рождены были Леля-ягой и первоначально имели смысл подражания. Добиваясь сходства, например, со змеёй, человек обретал её способность за километры слышать всем телом передвижение других животных и видеть в абсолютной темноте инфракрасное излучение. Подражая птицам, способных к левитации, он тоже обретал эту способность и т.д.</w:t>
      </w:r>
    </w:p>
    <w:p>
      <w:pPr>
        <w:pStyle w:val="Style14"/>
        <w:jc w:val="both"/>
        <w:rPr/>
      </w:pPr>
      <w:r>
        <w:rPr>
          <w:rFonts w:eastAsia="Courier New"/>
        </w:rPr>
        <w:t xml:space="preserve">     </w:t>
      </w:r>
      <w:r>
        <w:rPr/>
        <w:t>В своих исследованиях московский естествоиспытатель В.Д.Деев обнаружил,  что свойства предметов не зависят от структуры и могут при определённых условиях передаваться от одного предмета к другому, от одного животного к другому, и даже от предмета к животному или растению. И человек не составляет исключения. Если Деев использовал для вызывания этого явления современные технические средства,  то древние поступали проще - они использовали уподобление.</w:t>
      </w:r>
    </w:p>
    <w:p>
      <w:pPr>
        <w:pStyle w:val="Style14"/>
        <w:jc w:val="both"/>
        <w:rPr/>
      </w:pPr>
      <w:r>
        <w:rPr>
          <w:rFonts w:eastAsia="Courier New"/>
        </w:rPr>
        <w:t xml:space="preserve">     </w:t>
      </w:r>
      <w:r>
        <w:rPr/>
        <w:t>Леля - лелеять, означает ещё любить, но не половой любовью, а любовью какой мать любит своё дитя. В лелеяние своего тела входили не только физические упражнения, сцены, ритуалы, танцы, и позы, но и смазывания своего тела различными снадобьями, растительными маслами, животными выделениями (например: мускусом, жиром, экскрементами и т.д.), когда человеку требовалось обрести качества того или иного животного или растения. Смазывая специальными снадобьями (миррой, елейным маслом, землями и т.д.) чакрамов, человек, практикующийся в яге, стимулировал проявление у себя скрытых способностей, добивался излечивания от болезней и вызывал у себя необходимые эмоции. Сегодняшнее намазывание себя духами, одеколоном, всевозможными парфюмерными мазями и жидкостями - это продолжение ушедшей древней традиции, только уже лишённое смысла действо и никакого отношения к раскрытию своих способностей не имеет. У сегодняшних цивилизованных народов сохранилось: купание в молоке, различные маски, смазывание тела маслом во время массажей и т.д., которые имеют чисто потребительскую цель, достичь омоложения или общеукрепляющего эффекта.</w:t>
      </w:r>
    </w:p>
    <w:p>
      <w:pPr>
        <w:pStyle w:val="Style14"/>
        <w:jc w:val="both"/>
        <w:rPr/>
      </w:pPr>
      <w:r>
        <w:rPr>
          <w:rFonts w:eastAsia="Courier New"/>
        </w:rPr>
        <w:t xml:space="preserve">     </w:t>
      </w:r>
      <w:r>
        <w:rPr/>
        <w:t>Спрашивается, а зачем нужны эти свойства животных человеку? Что, человеку не хватает своих хлопот и он берёт на себя ещё и чужие? Но всё дело в том, что человек всегда хочет знать своё будущее, если не далёкое, то хотя бы ближайшее. А изучая и уподобляясь тотемному животному он обретает способность общаться со своим эгрегором (богом), который через поведение животного предупреждает человека о тех или иных грядущих событиях.</w:t>
      </w:r>
    </w:p>
    <w:p>
      <w:pPr>
        <w:pStyle w:val="Style14"/>
        <w:jc w:val="both"/>
        <w:rPr/>
      </w:pPr>
      <w:r>
        <w:rPr>
          <w:rFonts w:eastAsia="Courier New"/>
        </w:rPr>
        <w:t xml:space="preserve">     </w:t>
      </w:r>
      <w:r>
        <w:rPr/>
        <w:t>Древнерусское название театра - "позорище" (откуда современное "позор") и происходит оно от корня "поза", которое означает тоже, что и асана (первоначальное звучание поза-Ра). Значит, наши предки в момент праздника бога или ежедневно в его час устраивали позорища, т.е. произнесение мантры, сутры и славы происходило в позе животного, олицетворением которого являлся данный бог. Это облегчало задачу создаваемого эгрегора, которому проще потом было проявляться в олицетворяемом животном. Но эти же позы использовались и для медитаций, поскольку именно  в них богу-эгрегору было удобнее всего общаться со своими последователями. Всех основных поз, посвящённых богам должно было быть 108 - количество богов девяти древних Пантеонов. Это же касалось и игр. Древнее звучание которых, скорее всего, - "яг-Ра", т.е. ягический путь к Ра. Всех игр тоже должно было быть 108.</w:t>
      </w:r>
    </w:p>
    <w:p>
      <w:pPr>
        <w:pStyle w:val="Style14"/>
        <w:jc w:val="both"/>
        <w:rPr/>
      </w:pPr>
      <w:r>
        <w:rPr>
          <w:rFonts w:eastAsia="Courier New"/>
        </w:rPr>
        <w:t xml:space="preserve">     </w:t>
      </w:r>
      <w:r>
        <w:rPr/>
        <w:t>Древние боги живы до сих пор. Это они заставляют выть наших собак, когда нам грозит опасность, это они посылают к нам птиц, которые стуча в окно предупреждают нас о возможной нашей смерти или смерти наших близких, это они устраивают нам манифестации на небе, предрекая большие события в мире (как это было перед первой и второй мировыми войнами). Просто мы, пренебрегая в своё время преемственностью, забыли и растеряли все знания предков, с таким трудом накопленные за тысячалетия, и стали глухи ко всему этому. И не надо кричать на собаку, чтобы она не выла, а нужно попытаться понять, что значит этот вой. И ненужно пытаться убить птицу, принёсшую вам важное предостережение, а нужно проанализировать все свои предстоящие дела и попытаться выяснить, что может привести вас к летальному концу. Все эти предупреждения, в том числе и манифестация перед грандиозными событиями - это не фатальная неизбежность, а лишь объявленная возможность и практически всё можно предотвратить и изменить, если правильно построить своё поведение. Английские моряки убивали птиц, несущих им известия и, в итоге, боги отвернулись не только от английских моряков но от всех людей этой страны.  К чему это привело мы все хорошо знаем. Однако, боги отвернулись не только от Англии, но и от всех других стран и взаимодействуют лишь с отдельными людьми. Страна, которая первая вернётся к своим историческим богам, более других достигнет процветания.</w:t>
      </w:r>
    </w:p>
    <w:p>
      <w:pPr>
        <w:pStyle w:val="Style14"/>
        <w:jc w:val="both"/>
        <w:rPr/>
      </w:pPr>
      <w:r>
        <w:rPr>
          <w:rFonts w:eastAsia="Courier New"/>
        </w:rPr>
        <w:t xml:space="preserve">     </w:t>
      </w:r>
      <w:r>
        <w:rPr/>
        <w:t>Причёски тоже имели сакральный смысл, поскольку волосами можно выложить узоры тех, или иных событий. Волосы, по мнению многих исследователей, работают как антенны, и поскольку у женщин они длиннее, чем у мужчин, поэтому они способны принять больше разнообразной информации. Неслучайно в древности пророчествами занимались по преимуществу женщины, поскольку их связь с богами, при таких длинных волосах - была несомненна. У мужчин же за последние 6000 лет волосы по преимуществу  были  на много короче женских, поскольку им приходилось участвовать в военных походах и сражениях, где длинные волосы мешали. Поэтому возникший половой диморфизм закрепился в эгрегоре. И теперь если женщина длительное время носит короткие волосы - она приобретает мужские черты фигуры и характера и, наоборот, если мужчина носит длинные волосы, то он приобретает женские черты.</w:t>
      </w:r>
    </w:p>
    <w:p>
      <w:pPr>
        <w:pStyle w:val="Style14"/>
        <w:jc w:val="both"/>
        <w:rPr/>
      </w:pPr>
      <w:r>
        <w:rPr>
          <w:rFonts w:eastAsia="Courier New"/>
        </w:rPr>
        <w:t xml:space="preserve">     </w:t>
      </w:r>
      <w:r>
        <w:rPr/>
        <w:t>Длинные волосы выполняли не только функцию антенн, т.е. связи с богами, но и являлись проводниками божественной силы. Неслучайно библейская легенда о Самсоне гласит, что его сила была в длинных волосах. Но сами по себе длинные волосы не давали силу. Сила приходила лишь в том случае, если длина волос соответствовала и была кратной частоте какой-либо из планет Солнечной системы. Древнерусское выражение опростоволосится означало, что длина волос стало простой, обычной, неспособной давать силу. Древним парикмахерам было очень сложно поддерживать у волхвов, да и у мирян тоже причёску с постоянной длинной волос, особенно если человек носил одновременно все 12 длин, соответствующих 12 планетам Солнечной системы.</w:t>
      </w:r>
    </w:p>
    <w:p>
      <w:pPr>
        <w:pStyle w:val="Style14"/>
        <w:jc w:val="both"/>
        <w:rPr/>
      </w:pPr>
      <w:r>
        <w:rPr>
          <w:rFonts w:eastAsia="Courier New"/>
        </w:rPr>
        <w:t xml:space="preserve">     </w:t>
      </w:r>
      <w:r>
        <w:rPr/>
        <w:t>Всеобъемлющий охват Леля-Ягой практически всей сферы человеческой жизни очень слабо соотносится с современной хатха-йогой и лайя-йогой, во всяком случае с тем, что мы о них знаем. Неслучайно занятия хатха-йогой не приносит каких-то чрезвычайных достижений тем, кто ей занимается. Они и не могли принести. Занимаясь ей в том куцем виде, в каком она дошла до нас, мы могли лишь навредить себе  или накликать на себя беду, что собственно постоянно и происходило в нашей жизни.</w:t>
      </w:r>
    </w:p>
    <w:p>
      <w:pPr>
        <w:pStyle w:val="Style14"/>
        <w:jc w:val="both"/>
        <w:rPr/>
      </w:pPr>
      <w:r>
        <w:rPr/>
      </w:r>
    </w:p>
    <w:p>
      <w:pPr>
        <w:pStyle w:val="Style14"/>
        <w:jc w:val="both"/>
        <w:rPr/>
      </w:pPr>
      <w:r>
        <w:rPr/>
      </w:r>
    </w:p>
    <w:p>
      <w:pPr>
        <w:pStyle w:val="Heading3"/>
        <w:rPr/>
      </w:pPr>
      <w:r>
        <w:rPr>
          <w:rFonts w:eastAsia="Arial"/>
        </w:rPr>
        <w:t xml:space="preserve">                                </w:t>
      </w:r>
      <w:r>
        <w:rPr/>
        <w:t>Желя Яга</w:t>
      </w:r>
    </w:p>
    <w:p>
      <w:pPr>
        <w:pStyle w:val="Heading3"/>
        <w:rPr/>
      </w:pPr>
      <w:r>
        <w:rPr/>
      </w:r>
    </w:p>
    <w:p>
      <w:pPr>
        <w:pStyle w:val="Style14"/>
        <w:jc w:val="both"/>
        <w:rPr/>
      </w:pPr>
      <w:r>
        <w:rPr/>
      </w:r>
    </w:p>
    <w:p>
      <w:pPr>
        <w:pStyle w:val="Style14"/>
        <w:jc w:val="both"/>
        <w:rPr/>
      </w:pPr>
      <w:r>
        <w:rPr>
          <w:rFonts w:eastAsia="Courier New"/>
        </w:rPr>
        <w:t xml:space="preserve">     </w:t>
      </w:r>
      <w:r>
        <w:rPr/>
        <w:t>Желя Яга работала с телом чувств, прежде всего с известными органами чувств: зрением, слухом, обонянием, вкусом, осязанием и чувством внутренних желаний. Лечение запахами, вкусом, цветом, звуком и прикосновениями, происходило  на уровне Желя-яги. Египетский лекарь - Ях (по-русски "Яг" скорее всего имевшим русское происхождение), прославился тем, что его пациенты вдыхали ароматы лекарсвенных трав и курения.</w:t>
      </w:r>
    </w:p>
    <w:p>
      <w:pPr>
        <w:pStyle w:val="Style14"/>
        <w:jc w:val="both"/>
        <w:rPr/>
      </w:pPr>
      <w:r>
        <w:rPr>
          <w:rFonts w:eastAsia="Courier New"/>
        </w:rPr>
        <w:t xml:space="preserve">     </w:t>
      </w:r>
      <w:r>
        <w:rPr/>
        <w:t>К чувству внутренних желаний относятся чувство голода, жажды, боли, тяжести, желание двигаться и т.д. Желя-яга это древнее название жнани-йоги. По классификации Йога Рамачараки, (американца по происхождению, первого исследователя познакомившего Европу с йогой) - это эфирное тело, вторая оболочка тела.</w:t>
      </w:r>
    </w:p>
    <w:p>
      <w:pPr>
        <w:pStyle w:val="Style14"/>
        <w:jc w:val="both"/>
        <w:rPr/>
      </w:pPr>
      <w:r>
        <w:rPr>
          <w:rFonts w:eastAsia="Courier New"/>
        </w:rPr>
        <w:t xml:space="preserve">     </w:t>
      </w:r>
      <w:r>
        <w:rPr/>
        <w:t>Внутреннее чувство включает в себя желания того или иного продукта питания,  того или иного напряжения мышц, физического упражнения или массажа какого-то участка тела. Если вы, проснувшись утром, прислушаетесь к своим мышцам, то вы ощутите, что они требуют потягивания. Это чувство совершенствуется по мере прислушивания человека к своим внутренним ощущениям. Когда человек чем-то заболел,  это чувство даёт человеку ответы, чем надо питаться и что надо пить. В Древней Греции, когда человек заболевал, он обращался к богу с просьбой помочь ему излечиться. Во сне, как правило, приходили ответы, что нужно делать, что пить или есть, и человек исполнив это, выздоравливал. В благодарность к богу, излеченный записывал рецепт своего лечения на глинянной табличке, которую он помещал в храм. Впоследствии Гиппократ, собрав эти рецепты воедино, заложил основы современной медицины.</w:t>
      </w:r>
    </w:p>
    <w:p>
      <w:pPr>
        <w:pStyle w:val="Style14"/>
        <w:jc w:val="both"/>
        <w:rPr/>
      </w:pPr>
      <w:r>
        <w:rPr>
          <w:rFonts w:eastAsia="Courier New"/>
        </w:rPr>
        <w:t xml:space="preserve">     </w:t>
      </w:r>
      <w:r>
        <w:rPr/>
        <w:t>Пробуя на вкус различные травы, запоминая их запах и задавая себе вопрос для каких целей их можно использовать в моменты медитативных танцев, которые используют яги до сих пор, или погружаясь во внутреннее созерцание, человек точно и правильно определит для чего нужна каждая трава. Магическая кулинария основана была на знаниях тех свойств растений и минералов, употребляемых в качестве пищи, о которых человек узнавал, используя принципы познания Желя-яги.</w:t>
      </w:r>
    </w:p>
    <w:p>
      <w:pPr>
        <w:pStyle w:val="Style14"/>
        <w:jc w:val="both"/>
        <w:rPr/>
      </w:pPr>
      <w:r>
        <w:rPr>
          <w:rFonts w:eastAsia="Courier New"/>
        </w:rPr>
        <w:t xml:space="preserve">     </w:t>
      </w:r>
      <w:r>
        <w:rPr/>
        <w:t>К внутреннему чувству относится и такое многогранное явление, как телепатия. Самая простая форма телепатии это видеть и слышать то, что в данный момент видит и слышит другой человек. Этот тип телепатии основан на взаимообратимости явлений. Мы знаем, что магнетизм рождает электричество, а электричество вызывает магнетизм; звук рождает электрические колебания, а они в свою очередь вызывают звук; свет вызывает электростатические поля, а эти поля вызывают свечение и т.д.  Если два человека вставят в уши два гибких провода с пьезокристаллическими наконечниками, соединив тем самым уши друг друга, то стоит одному про  себя  проиграть какую-то мелодию, (тогда начинают резонировать ушные резонаторы и голосовые связки) другой может тут же определить эту мелодию.</w:t>
      </w:r>
    </w:p>
    <w:p>
      <w:pPr>
        <w:pStyle w:val="Style14"/>
        <w:jc w:val="both"/>
        <w:rPr/>
      </w:pPr>
      <w:r>
        <w:rPr>
          <w:rFonts w:eastAsia="Courier New"/>
        </w:rPr>
        <w:t xml:space="preserve">     </w:t>
      </w:r>
      <w:r>
        <w:rPr/>
        <w:t>Другой эксперимент демонстрирует передачу зрительных образов. Если человек долго смотрит на какой-то предмет, то после того, как закроет глаза - этот предмет будет стоять у него перед глазами (образ которого удавалось сфотографировать пермскому исследователю Г.П. Крохолеву). В это время другой человек, настроившись на первого, сможет принять образ этого предмета.</w:t>
      </w:r>
    </w:p>
    <w:p>
      <w:pPr>
        <w:pStyle w:val="Style14"/>
        <w:jc w:val="both"/>
        <w:rPr/>
      </w:pPr>
      <w:r>
        <w:rPr>
          <w:rFonts w:eastAsia="Courier New"/>
        </w:rPr>
        <w:t xml:space="preserve">     </w:t>
      </w:r>
      <w:r>
        <w:rPr/>
        <w:t>Это простейшая форма телепатии, видение и слышание того, что видит и слышит в данный момент другой человек. Несколько труднее передавать образ самостоятельно представляемого предмета. Однако, если человек увеличит свою биологическую силу, которая выразится в увеличении его светимости, то для него приём и передача мыслеобразов будет происходить без проблем.</w:t>
      </w:r>
    </w:p>
    <w:p>
      <w:pPr>
        <w:pStyle w:val="Style14"/>
        <w:jc w:val="both"/>
        <w:rPr/>
      </w:pPr>
      <w:r>
        <w:rPr>
          <w:rFonts w:eastAsia="Courier New"/>
        </w:rPr>
        <w:t xml:space="preserve">     </w:t>
      </w:r>
      <w:r>
        <w:rPr/>
        <w:t>Ещё более тонкая телепатия, которая снимает следы происшедших событий с человека, а также с предметов, животных и растений - называется ясновидением. Она требует ещё большей мощности биологического поля, и чем оно сильнее, тем на большее количество лет назад человек может просмотреть события. О методах усиления мы поговорим с вами отдельно в беседе о волшебниках.</w:t>
      </w:r>
    </w:p>
    <w:p>
      <w:pPr>
        <w:pStyle w:val="Style14"/>
        <w:jc w:val="both"/>
        <w:rPr/>
      </w:pPr>
      <w:r>
        <w:rPr>
          <w:rFonts w:eastAsia="Courier New"/>
        </w:rPr>
        <w:t xml:space="preserve">     </w:t>
      </w:r>
      <w:r>
        <w:rPr/>
        <w:t>С определённого значения биополя, проявляются сенситивные способности человека. В бетонных жилищах биополе падает. Оно падает также в квадратных и прямоугольных строениях. В деревянных оно остаётся без изменения, а в живых квартирах, т.е. в квартирах в которых заложено живое (золотое) сечение, оно растёт.</w:t>
      </w:r>
    </w:p>
    <w:p>
      <w:pPr>
        <w:pStyle w:val="Style14"/>
        <w:jc w:val="both"/>
        <w:rPr/>
      </w:pPr>
      <w:r>
        <w:rPr>
          <w:rFonts w:eastAsia="Courier New"/>
        </w:rPr>
        <w:t xml:space="preserve">     </w:t>
      </w:r>
      <w:r>
        <w:rPr/>
        <w:t>Важнейшим средством повышения сенситивности, является нравственность, т.е.  правила поведения по отношению к себе - не единственное средство увеличение сенситивности. Если ежедневно смотреться в прямое зеркало, то возникнет постепенное увеличение своего биополя. Существует несколько десятков моментального увеличения своего биополя: определённые виды крика, вращение тела вокруг своей оси и т.д.</w:t>
      </w:r>
    </w:p>
    <w:p>
      <w:pPr>
        <w:pStyle w:val="Style14"/>
        <w:jc w:val="both"/>
        <w:rPr/>
      </w:pPr>
      <w:r>
        <w:rPr>
          <w:rFonts w:eastAsia="Courier New"/>
        </w:rPr>
        <w:t xml:space="preserve">     </w:t>
      </w:r>
      <w:r>
        <w:rPr/>
        <w:t>Простейший способ увеличить свою сенситивную (биологическую) силу - это соблюдать древние нравственные принципы, ведущих к раскрытию волшебных свойств организма, о которых поведал нам Карлос Кастанеда. Неслучайно в ведической традиции всякая йога начиналась с нравственных и моральных правил.</w:t>
      </w:r>
    </w:p>
    <w:p>
      <w:pPr>
        <w:pStyle w:val="Style14"/>
        <w:jc w:val="both"/>
        <w:rPr/>
      </w:pPr>
      <w:r>
        <w:rPr>
          <w:rFonts w:eastAsia="Courier New"/>
        </w:rPr>
        <w:t xml:space="preserve">     </w:t>
      </w:r>
      <w:r>
        <w:rPr/>
        <w:t>Нравственных правил всего пять, которые сохранились у североамериканских индейцев:</w:t>
      </w:r>
    </w:p>
    <w:p>
      <w:pPr>
        <w:pStyle w:val="Style14"/>
        <w:jc w:val="both"/>
        <w:rPr/>
      </w:pPr>
      <w:r>
        <w:rPr>
          <w:rFonts w:eastAsia="Courier New"/>
        </w:rPr>
        <w:t xml:space="preserve">     </w:t>
      </w:r>
      <w:r>
        <w:rPr/>
        <w:t>1) Честность. "Будь честен перед собой" и тогда обретаешь магическую силу. Мои собственные наблюдения и наблюдения моих друзей показали, что в момент, когда человек чего-то не договаривает или пытается обмануть, его аура (светимость вокруг головы) уменьшается. Любой человек может видеть ауру, если смотреть на другого человека со света в темноту, например, если обследуемый стоит в двери  комнаты, в которой потушен свет. При небольшой тренировке все эти ухищрения будут не нужны. Уменьшение ауры означает понижение сенситивности (чувствительность) человека.</w:t>
      </w:r>
    </w:p>
    <w:p>
      <w:pPr>
        <w:pStyle w:val="Style14"/>
        <w:jc w:val="both"/>
        <w:rPr/>
      </w:pPr>
      <w:r>
        <w:rPr>
          <w:rFonts w:eastAsia="Courier New"/>
        </w:rPr>
        <w:t xml:space="preserve">     </w:t>
      </w:r>
      <w:r>
        <w:rPr/>
        <w:t>Наблюдение ауры людей, садящихся в самолёт, опускающихся в шахту, выходящих на опасное задание - может сигнализировать вам о предстоящей событиях. Если ауры у людей вдруг не стало, значит самолёт, в который они садятся - разобьётся, шахта в которую они опускаются - рухнет, задание, на которое они выходят - будет для них последним. Вы должны предупредить окружающих о предстоящей катастрофе,  чтобы они своими действиями изменили ситуацию так, что аура у всех снова восстановилась. Чем сильнее у вас аура, тем меньше шансов, что с вами что-то произойдёт.</w:t>
      </w:r>
    </w:p>
    <w:p>
      <w:pPr>
        <w:pStyle w:val="Style14"/>
        <w:jc w:val="both"/>
        <w:rPr/>
      </w:pPr>
      <w:r>
        <w:rPr>
          <w:rFonts w:eastAsia="Courier New"/>
        </w:rPr>
        <w:t xml:space="preserve">     </w:t>
      </w:r>
      <w:r>
        <w:rPr/>
        <w:t>В то  же время человек, который не может не обманывать, уменьшает свою ауру настолько, что ему хронически не везёт в жизни. Потому что, когда человек думает одно, говорит другое, делает третье - все три вектора силы направлены в разные стороны, а результирующая сила, увы, близка к нулю. Практика показывает, что связываться с такими людьми, значит обречь любое дело на провал. Тот, кто постоянно врёт, уменьшает свою ауру настолько, что постоянно страдает и заставляет страдать окружающих, и если он не меняется в этом, то неизбежно погибает.</w:t>
      </w:r>
    </w:p>
    <w:p>
      <w:pPr>
        <w:pStyle w:val="Style14"/>
        <w:jc w:val="both"/>
        <w:rPr/>
      </w:pPr>
      <w:r>
        <w:rPr>
          <w:rFonts w:eastAsia="Courier New"/>
        </w:rPr>
        <w:t xml:space="preserve">     </w:t>
      </w:r>
      <w:r>
        <w:rPr/>
        <w:t>2) Ответственность. "Достигай все цели через себя, а не через других", - Не бери и не пользуйся чужими услугами, или "утверждайся над собой, а не над другими", (т.е. ответственность за свои поступки, и решения);</w:t>
      </w:r>
    </w:p>
    <w:p>
      <w:pPr>
        <w:pStyle w:val="Style14"/>
        <w:jc w:val="both"/>
        <w:rPr/>
      </w:pPr>
      <w:r>
        <w:rPr>
          <w:rFonts w:eastAsia="Courier New"/>
        </w:rPr>
        <w:t xml:space="preserve">     </w:t>
      </w:r>
      <w:r>
        <w:rPr/>
        <w:t>3) Смелость. "Не бойся"; Эмоция страха разрушает личность способности, прежде всего память и мышление.</w:t>
      </w:r>
    </w:p>
    <w:p>
      <w:pPr>
        <w:pStyle w:val="Style14"/>
        <w:jc w:val="both"/>
        <w:rPr/>
      </w:pPr>
      <w:r>
        <w:rPr>
          <w:rFonts w:eastAsia="Courier New"/>
        </w:rPr>
        <w:t xml:space="preserve">     </w:t>
      </w:r>
      <w:r>
        <w:rPr/>
        <w:t xml:space="preserve">4) Скромность, т.е. потеря важности. Это событие сопровождается раскрытием сенсорных способностей, поскольку информационный шум от рефлексивных установок своей важности исчезает, и человек начинает воспринимать то, что раньше для него было за порогом слышимости. "Познай самого себя" - надпись в Дельфийском храме,  поразившая в своё время Сократа и означает то же, что полюби себя - никогда не сможет осуществиться, если не будет потеряна собственная важность. Человек утратил способность к телепатии, после того, как потерял способность слышать других. И если он не слышит, даже тогда, когда ему говорят, то как он может слышать тонкие биотоки в своём организме; </w:t>
      </w:r>
    </w:p>
    <w:p>
      <w:pPr>
        <w:pStyle w:val="Style14"/>
        <w:jc w:val="both"/>
        <w:rPr/>
      </w:pPr>
      <w:r>
        <w:rPr>
          <w:rFonts w:eastAsia="Courier New"/>
        </w:rPr>
        <w:t xml:space="preserve">     </w:t>
      </w:r>
      <w:r>
        <w:rPr/>
        <w:t>5) Безупречность. "Не разрушай того, чего не создавал". Безупречное поведение упреждает все негативные эмоции по отношению к вам, что создаёт возможность беспрепятственной эволюции. Это правило формирует в человеке отношение к природе.</w:t>
      </w:r>
    </w:p>
    <w:p>
      <w:pPr>
        <w:pStyle w:val="Style14"/>
        <w:jc w:val="both"/>
        <w:rPr/>
      </w:pPr>
      <w:r>
        <w:rPr>
          <w:rFonts w:eastAsia="Courier New"/>
        </w:rPr>
        <w:t xml:space="preserve">     </w:t>
      </w:r>
      <w:r>
        <w:rPr/>
        <w:t>Все эти правила позволяли человеку обрести свойства волшебника, а чтобы  достичь ещё больших результатов нравственные правила были поставлены в соответствие своим богам (дэвам), которых можно попытаться выявить из славянского Пантеона:</w:t>
      </w:r>
    </w:p>
    <w:p>
      <w:pPr>
        <w:pStyle w:val="Style14"/>
        <w:jc w:val="both"/>
        <w:rPr/>
      </w:pPr>
      <w:r>
        <w:rPr>
          <w:rFonts w:eastAsia="Courier New"/>
        </w:rPr>
        <w:t xml:space="preserve">     </w:t>
      </w:r>
      <w:r>
        <w:rPr/>
        <w:t>Сильнобог (Силич) - честность;</w:t>
      </w:r>
    </w:p>
    <w:p>
      <w:pPr>
        <w:pStyle w:val="Style14"/>
        <w:jc w:val="both"/>
        <w:rPr/>
      </w:pPr>
      <w:r>
        <w:rPr>
          <w:rFonts w:eastAsia="Courier New"/>
        </w:rPr>
        <w:t xml:space="preserve">     </w:t>
      </w:r>
      <w:r>
        <w:rPr/>
        <w:t>Люба              - потеря важности;</w:t>
      </w:r>
    </w:p>
    <w:p>
      <w:pPr>
        <w:pStyle w:val="Style14"/>
        <w:jc w:val="both"/>
        <w:rPr/>
      </w:pPr>
      <w:r>
        <w:rPr>
          <w:rFonts w:eastAsia="Courier New"/>
        </w:rPr>
        <w:t xml:space="preserve">     </w:t>
      </w:r>
      <w:r>
        <w:rPr/>
        <w:t>Надя              - ответственность;</w:t>
      </w:r>
    </w:p>
    <w:p>
      <w:pPr>
        <w:pStyle w:val="Style14"/>
        <w:jc w:val="both"/>
        <w:rPr/>
      </w:pPr>
      <w:r>
        <w:rPr>
          <w:rFonts w:eastAsia="Courier New"/>
        </w:rPr>
        <w:t xml:space="preserve">     </w:t>
      </w:r>
      <w:r>
        <w:rPr/>
        <w:t>Вера              - смелость;</w:t>
      </w:r>
    </w:p>
    <w:p>
      <w:pPr>
        <w:pStyle w:val="Style14"/>
        <w:jc w:val="both"/>
        <w:rPr/>
      </w:pPr>
      <w:r>
        <w:rPr>
          <w:rFonts w:eastAsia="Courier New"/>
        </w:rPr>
        <w:t xml:space="preserve">     </w:t>
      </w:r>
      <w:r>
        <w:rPr/>
        <w:t>Милич             - безупречность.</w:t>
      </w:r>
    </w:p>
    <w:p>
      <w:pPr>
        <w:pStyle w:val="Style14"/>
        <w:ind w:firstLine="708"/>
        <w:jc w:val="both"/>
        <w:rPr/>
      </w:pPr>
      <w:r>
        <w:rPr/>
        <w:t>Утраченные знания предков и попрание их обычаев, заставляет нас постоянно расплачиваться за невежество. Например, нельзя было плевать на землю, потому что будут разрушаться зубы, пренебрежение этим правилом привело к всеобщей болезни зубов у всего человечества. Или нельзя дарить умирающие цветы (т.е. с отрезанными корнями) девушке, которую вы любите и к которой у вас серьёзные намерения, иначе ничего хорошего у вас не получится, даже  если вы и поженитесь. Но признаком хорошего тона считается именно такого плана подарок и можно продолжать ещё долго, как нарушаются четыре древние традиции и нравственные правила.</w:t>
      </w:r>
    </w:p>
    <w:p>
      <w:pPr>
        <w:pStyle w:val="Style14"/>
        <w:jc w:val="both"/>
        <w:rPr/>
      </w:pPr>
      <w:r>
        <w:rPr>
          <w:rFonts w:eastAsia="Courier New"/>
        </w:rPr>
        <w:t xml:space="preserve">     </w:t>
      </w:r>
      <w:r>
        <w:rPr/>
        <w:t>Взаимообратимость явлений в физике лежит и в проявлениях психических феноменов у человека. Если вы, например, однажды ощутили у себя невесомость или чувство полёта, и можете его в достаточной степени точности воспроизвести у себя, то вы полетите. На весах у вас вес в действительности упадёт. Это ощущение можно вызвать у себя в момент сбегания с горы, а затем, сохраняя его, как это делают тибетские лунг го па, потерять вес и бежать на огромные расстояния. Если вы себя  представили невидимым, то вас никто видеть не будет и т.д.</w:t>
      </w:r>
    </w:p>
    <w:p>
      <w:pPr>
        <w:pStyle w:val="Style14"/>
        <w:jc w:val="both"/>
        <w:rPr/>
      </w:pPr>
      <w:r>
        <w:rPr>
          <w:rFonts w:eastAsia="Courier New"/>
        </w:rPr>
        <w:t xml:space="preserve">     </w:t>
      </w:r>
      <w:r>
        <w:rPr/>
        <w:t>Если человек способен чётко представлять свои ощущения, т.е. воспроизводить их один к одному после прекращения действия раздражителя, он становится способным материализовывать предметы, события процессы.</w:t>
      </w:r>
    </w:p>
    <w:p>
      <w:pPr>
        <w:pStyle w:val="Style14"/>
        <w:jc w:val="both"/>
        <w:rPr/>
      </w:pPr>
      <w:r>
        <w:rPr>
          <w:rFonts w:eastAsia="Courier New"/>
        </w:rPr>
        <w:t xml:space="preserve">     </w:t>
      </w:r>
      <w:r>
        <w:rPr/>
        <w:t>Уже на уровне Желя-яги проявляются практически все феномены, и по мере овладения последующими оболочками, можно всё больше и больше управлять этими процессами в себе. В русских сказках широко представлен феномен ясновидения, т.е. мочь узнать всё о нужном человеке и даже аллегорически описан способ как это делать. Вспомните известное выражение "катилось яблочко по блюдечку". Яблочко - это глазное яблоко, которое необходимо вращать по кромке блюдца с водой до появления образов. И подобных зашифрованных рекомендаций в русских народных  сказках  мы можем найти много.</w:t>
      </w:r>
    </w:p>
    <w:p>
      <w:pPr>
        <w:pStyle w:val="Style14"/>
        <w:jc w:val="both"/>
        <w:rPr/>
      </w:pPr>
      <w:r>
        <w:rPr>
          <w:rFonts w:eastAsia="Courier New"/>
        </w:rPr>
        <w:t xml:space="preserve">     </w:t>
      </w:r>
      <w:r>
        <w:rPr/>
        <w:t>Использование заговоров при вызывании того или иного феномена у себя направлоены на то, чтобы вызвать необходимое ощущение и для того, чтобы затем у организма возник условный рефлекс, при произношении заговора, возникает состояние, ведущеее к феномену. Для других людей этот заговор не будет иметь никакого значения и никаких эффектов вызывать не будет.</w:t>
      </w:r>
    </w:p>
    <w:p>
      <w:pPr>
        <w:pStyle w:val="Style14"/>
        <w:jc w:val="both"/>
        <w:rPr/>
      </w:pPr>
      <w:r>
        <w:rPr>
          <w:rFonts w:eastAsia="Courier New"/>
        </w:rPr>
        <w:t xml:space="preserve">     </w:t>
      </w:r>
      <w:r>
        <w:rPr/>
        <w:t>Самый простой способ увеличить свою сенситивность - это увеличить силу своего эфирного двойника, у которого есть и уши и глаза и другие чувства, в том числе и телепатия, но только во много раз тоньше. Религия - означает ещё соединение, соединение души и тела, или чувств своего двойника со своим сознанием.  Накачивая двойника энергетикой, с помощью правильного питания, или каких-либо физических воздействий, можно превратиться в сенситива высокого уровня.</w:t>
      </w:r>
    </w:p>
    <w:p>
      <w:pPr>
        <w:pStyle w:val="Style14"/>
        <w:jc w:val="both"/>
        <w:rPr/>
      </w:pPr>
      <w:r>
        <w:rPr>
          <w:rFonts w:eastAsia="Courier New"/>
        </w:rPr>
        <w:t xml:space="preserve">     </w:t>
      </w:r>
      <w:r>
        <w:rPr/>
        <w:t>Другим немаловажным  способом увеличение сенситивности своих чувств является длительная концентрация внимания на органе чувств, требующих своего развития. Сначала происходит просто улучшение его работы, а затем он сам становится приёмником чужих ощущений.</w:t>
      </w:r>
    </w:p>
    <w:p>
      <w:pPr>
        <w:pStyle w:val="Style14"/>
        <w:jc w:val="both"/>
        <w:rPr/>
      </w:pPr>
      <w:r>
        <w:rPr/>
      </w:r>
    </w:p>
    <w:p>
      <w:pPr>
        <w:pStyle w:val="Style14"/>
        <w:jc w:val="both"/>
        <w:rPr/>
      </w:pPr>
      <w:r>
        <w:rPr/>
      </w:r>
    </w:p>
    <w:p>
      <w:pPr>
        <w:pStyle w:val="Heading3"/>
        <w:rPr/>
      </w:pPr>
      <w:r>
        <w:rPr>
          <w:rFonts w:eastAsia="Arial"/>
        </w:rPr>
        <w:t xml:space="preserve">                                </w:t>
      </w:r>
      <w:r>
        <w:rPr/>
        <w:t>Таня Яга</w:t>
      </w:r>
    </w:p>
    <w:p>
      <w:pPr>
        <w:pStyle w:val="Heading3"/>
        <w:rPr/>
      </w:pPr>
      <w:r>
        <w:rPr/>
      </w:r>
    </w:p>
    <w:p>
      <w:pPr>
        <w:pStyle w:val="Style14"/>
        <w:jc w:val="both"/>
        <w:rPr/>
      </w:pPr>
      <w:r>
        <w:rPr/>
      </w:r>
    </w:p>
    <w:p>
      <w:pPr>
        <w:pStyle w:val="Style14"/>
        <w:jc w:val="both"/>
        <w:rPr/>
      </w:pPr>
      <w:r>
        <w:rPr>
          <w:rFonts w:eastAsia="Courier New"/>
        </w:rPr>
        <w:t xml:space="preserve">     </w:t>
      </w:r>
      <w:r>
        <w:rPr/>
        <w:t>Мы уже не раз говорили с вами о богине Тане. Таня ведала эмоциональной сферой человека, поэтому кроме богини любви, она была также и богиней дружбы, и богиней спокойствия и богиней благодарности и её можно называть ещё многими именами, которые соответствуют положительным эмоциям, переживаемым человеком.</w:t>
      </w:r>
    </w:p>
    <w:p>
      <w:pPr>
        <w:pStyle w:val="Style14"/>
        <w:jc w:val="both"/>
        <w:rPr/>
      </w:pPr>
      <w:r>
        <w:rPr>
          <w:rFonts w:eastAsia="Courier New"/>
        </w:rPr>
        <w:t xml:space="preserve">     </w:t>
      </w:r>
      <w:r>
        <w:rPr/>
        <w:t xml:space="preserve">Сохранившееся огромное количество корней связанных со словом Таня, говорит о большой популярности этой богини. От её имени происходят такие слова как: "тянуть", "танец", "танок" (стих повторяемый про себя) </w:t>
      </w:r>
    </w:p>
    <w:p>
      <w:pPr>
        <w:pStyle w:val="Style14"/>
        <w:jc w:val="both"/>
        <w:rPr/>
      </w:pPr>
      <w:r>
        <w:rPr>
          <w:rFonts w:eastAsia="Courier New"/>
        </w:rPr>
        <w:t xml:space="preserve">     </w:t>
      </w:r>
      <w:r>
        <w:rPr/>
        <w:t>Период, когда Спиркин приоткрыл шлюзы в нашей печати для освещения запредельных явлений, был наиболее интересным в нашей жизни. Началась мода на экстрасенсов (более раннее название сенситивы) за так называемой быстро накачиваемой энергетикой, которую можно было получить с помощью тантра-йоги. Женщины, принимавшие в этом участие в лучшем случае не могли разродиться, в худшем у них рождались просто уроды.</w:t>
      </w:r>
    </w:p>
    <w:p>
      <w:pPr>
        <w:pStyle w:val="Style14"/>
        <w:jc w:val="both"/>
        <w:rPr/>
      </w:pPr>
      <w:r>
        <w:rPr>
          <w:rFonts w:eastAsia="Courier New"/>
        </w:rPr>
        <w:t xml:space="preserve">     </w:t>
      </w:r>
      <w:r>
        <w:rPr/>
        <w:t>Жизненная практика показывает, что если люди пишут диссертацию и в это время решают родить ребёнка, то очень большая вероятность того, что этот ребёнок будет ненормальным. К рождению ребёнка нужно готовится обоим родителям заблаговременно, и в это время не стоит думать о чём-то ином, кроме как о том, какой ваш ребёнок будет здоровый, красивый, умный, честный, благородный. Известный русский художник Врубель рисовал всю жизнь демонов и у него родился ребёнок похожий на демона.</w:t>
      </w:r>
    </w:p>
    <w:p>
      <w:pPr>
        <w:pStyle w:val="Style14"/>
        <w:jc w:val="both"/>
        <w:rPr/>
      </w:pPr>
      <w:r>
        <w:rPr>
          <w:rFonts w:eastAsia="Courier New"/>
        </w:rPr>
        <w:t xml:space="preserve">     </w:t>
      </w:r>
      <w:r>
        <w:rPr/>
        <w:t>Многие из нас не избежали увлечения экстрасенсорикой. Увлечение в прошлом медициной и непродолжительное студенчество в мединституте, работа фельдшером,  плюс природная чувствительность, позволили мне более менее ставить сносные диагнозы. Тем более, у меня была возможность проконсультироваться со своими друзьями - народными целителями, один из которых, в прошлом, как и Вольф Мессинг со сцены показывал свои необычайные способности, а ныне он избран академиком в Академию народной медицины. В то непродолжительное время целительства ко мне почему-то обращались преимущественно мужчины, потерявшие мужскую силу. Я сначала пытался  лечить руками, потом мне подсказали народные средства, которые действительно помогали, но в конце концов я задумался, а почему это случается и правильно ли  врачи связывают потерю мужской силы только с неправильным питанием, и всевозможными злоупотреблениями?</w:t>
      </w:r>
    </w:p>
    <w:p>
      <w:pPr>
        <w:pStyle w:val="Style14"/>
        <w:jc w:val="both"/>
        <w:rPr/>
      </w:pPr>
      <w:r>
        <w:rPr>
          <w:rFonts w:eastAsia="Courier New"/>
        </w:rPr>
        <w:t xml:space="preserve">     </w:t>
      </w:r>
      <w:r>
        <w:rPr/>
        <w:t>И вот тут мне пришла мысль, что мужская импотенция связана с существующей позой, которую немецкий физиолог Нойберт, автор "Новой книги о супружестве" не без основания называет христианской, (положение лёжа мужчина на женщине). В такой позе сперма проходит безпрепятственно и мышцы предстаты не напрягаются, что и ведёт их к постепенной атрофии и импотенции. Другое дело животная поза (положение стоя и  мужчина находится сзади женщины), в ней сперме приходится преодолевать силу тяжести, а у женщин в этом положении мышцы имеют возможность сокращаться, что создаёт дополнительные препятствия для спермы и поэтому в этой позе приобрести импотенцию значительно сложнее.</w:t>
      </w:r>
    </w:p>
    <w:p>
      <w:pPr>
        <w:pStyle w:val="Style14"/>
        <w:jc w:val="both"/>
        <w:rPr/>
      </w:pPr>
      <w:r>
        <w:rPr>
          <w:rFonts w:eastAsia="Courier New"/>
        </w:rPr>
        <w:t xml:space="preserve">     </w:t>
      </w:r>
      <w:r>
        <w:rPr/>
        <w:t>Эта природная поза ведёт к развитию мышечной системы у женщин, что облегчает им в дальнейшем роды. Использование же христианской позы, через несколько лет атрофирует мышцы промежности, ведёт к скрытой женской фригидности, тяжёлым родам, а самое скверное эта поза привела к неудовлетворённости партнёров друг другом, и с целью компенсации, люди направили свой поиск на всевозможные извращения. Но если у женщин будет нормально развита мускулатура Rima Puberta, никакое другое придуманное удовольствие не заменит природного, и у женщин не будет возникать климакса в столь раннем возрасте. В Библии описаны далеко не фантастические события, когда женщины рождали детей, будучи в столетнем возрасте, и возможно это было благодаря тому, что в те времена извращаться никому не приходило в голову. У женщин, с момента рождения, закладывается около 4000 яйцеклеток,  рассчитанных на 400 лет, если менструальные циклы проходят каждый месяц и 4000 лет, если они проходят раз в год (как сохранилось у некоторых народов севера). Поэтому, если старческие изменения отсутствуют, женщина в течение этого времени,  может становиться матерью. Но ряд гистологов считает, что количество яйцеклеток может в течение жизни при определённых условиях увеличиваться.</w:t>
      </w:r>
    </w:p>
    <w:p>
      <w:pPr>
        <w:pStyle w:val="Style14"/>
        <w:jc w:val="both"/>
        <w:rPr/>
      </w:pPr>
      <w:r>
        <w:rPr>
          <w:rFonts w:eastAsia="Courier New"/>
        </w:rPr>
        <w:t xml:space="preserve">     </w:t>
      </w:r>
      <w:r>
        <w:rPr/>
        <w:t>Многие наверное задумывались, почему у животных существует явление склещивание при половом акте, а у человека если такое и случается, то мужчины пугаются и приходится вызывать врача. Но люди, используя христианскую позу и утратив тем самым нормальность в развитии половой системы, просто забыли, что склещивание раньше было нормальным явлением, а сейчас вызывает страх у мужчин, потому что оно опасно для тех, у кого пещеристые тела остаются мягкими (т.е. у импотентов).  В медицине для этого явления введён даже специальный термин "вагинизм" и существует целый комплекс психофизических процедур, "излечивающих" женщин от нормальности.</w:t>
      </w:r>
    </w:p>
    <w:p>
      <w:pPr>
        <w:pStyle w:val="Style14"/>
        <w:jc w:val="both"/>
        <w:rPr/>
      </w:pPr>
      <w:r>
        <w:rPr>
          <w:rFonts w:eastAsia="Courier New"/>
        </w:rPr>
        <w:t xml:space="preserve">     </w:t>
      </w:r>
      <w:r>
        <w:rPr/>
        <w:t>Приписывание разврата Тане-яге - это такая же подтасовка  фактов, как и жажда жертв Перуном. Профанация этого культа была выгодна тем силам, которые дискредитировали Кострому, Ярилу, Перуна и других богов древности. Я сразу хочу сказать, что те индийские тантрические храмы, где на барельефах изображены коллективные оргии, никакого отношения  к культу Тани в действительности не имеют.  Разврат - это одно из сильнейших оружий разрушений, которое использовалось в  течение последних 25 тысяч лет и продолжает использоваться против человека и человечности известные силы. Греция, Рим и ещё более ранние цивилизации погибли прежде всего из-за насаждаемого разврата.</w:t>
      </w:r>
    </w:p>
    <w:p>
      <w:pPr>
        <w:pStyle w:val="Style14"/>
        <w:jc w:val="both"/>
        <w:rPr/>
      </w:pPr>
      <w:r>
        <w:rPr>
          <w:rFonts w:eastAsia="Courier New"/>
        </w:rPr>
        <w:t xml:space="preserve">     </w:t>
      </w:r>
      <w:r>
        <w:rPr/>
        <w:t>Половые отношения - это дело сугубо только двоих и никаких коллективных оргий в честь богов в древности не могло быть. Всё это поздние "достижения" "цивилизованных народов", принявших лунный культ. Половой акт создан для продолжения потомства и не более, а всё остальное от лукавого. Единственное что правильное дошло из тантрических культов – это поцелуи в чакры. Причём поцелуи даже не в процессе половых сношений, а при встрече, когда встречающиеся желают друг другу совершенства и целуют друг друга или в Аджну или Сахасрару. Дошедшие до нас обмены поцелуями при встрече уже не имеют прежнего значения.</w:t>
      </w:r>
    </w:p>
    <w:p>
      <w:pPr>
        <w:pStyle w:val="Style14"/>
        <w:jc w:val="both"/>
        <w:rPr/>
      </w:pPr>
      <w:r>
        <w:rPr>
          <w:rFonts w:eastAsia="Courier New"/>
        </w:rPr>
        <w:t xml:space="preserve">     </w:t>
      </w:r>
      <w:r>
        <w:rPr/>
        <w:t>У всех народов сохранился обычай: вручая подарки, или произнося тосты, или чевствуя юбиляра, всегда желать человеку всего самого хорошего или всего того,  что он хочет себе сам. Всё это остатки тантрического ритуала или говоря современным языком методик Таня Яги. Такие пожелания действительно сбываются, если их искренне делают одновременно много человек.</w:t>
      </w:r>
    </w:p>
    <w:p>
      <w:pPr>
        <w:pStyle w:val="Style14"/>
        <w:jc w:val="both"/>
        <w:rPr/>
      </w:pPr>
      <w:r>
        <w:rPr>
          <w:rFonts w:eastAsia="Courier New"/>
        </w:rPr>
        <w:t xml:space="preserve">     </w:t>
      </w:r>
      <w:r>
        <w:rPr/>
        <w:t>Связь тантра-йоги и мантра-йоги несомненна. Таня-яга была связана и с сутрами. Основное её назначение тянуть к себе бога с помощью вызывания у себя эмоции, которая перед этим была передана богу.</w:t>
      </w:r>
    </w:p>
    <w:p>
      <w:pPr>
        <w:pStyle w:val="Style14"/>
        <w:jc w:val="both"/>
        <w:rPr/>
      </w:pPr>
      <w:r>
        <w:rPr>
          <w:rFonts w:eastAsia="Courier New"/>
        </w:rPr>
        <w:t xml:space="preserve">     </w:t>
      </w:r>
      <w:r>
        <w:rPr/>
        <w:t>Феномен общества стал возможным благодаря общности. Общность... Человек  зачастую не подозревает насколько она важна. Лишь в одиночестве приходит понимание, что всё достигнутое и приобретённое, оказывается ненужным. Делалось всё это как бы для себя, но на самом деле служило для привлечения внимания и уважения других. Ощутив счастье общности, человек долго живёт этим впечатлением, а когда общность теряется, питает надежду обрести её вновь. Часто, утратив понимание себя другими, т.е. фактически потеряв общность и свою нужность, человек боится признаться себе в этом, ведь это означает признать бессмысленность своего существования. В этом состоянии он пытается обмануть себя, поддерживая в себе иллюзию общности, стремясь получить различные регалии, чины, звания, сделать всевозможные приобретения, и не замечает, что чем больше их у него, тем более он одинок. Ему приходится усиленно имитировать иллюзию общности, окружая себя подобными, стремящимися, по выражению замечательного русского педагога К.Д.Ушинского, к верхам, потолкам, орденам, чинам. Но лиши его этих достижений и человек узнает, что без них он своему окружению не нужен - его приобретения подменяли ему общность. Оказавшихся рядом тянуло к его достижениям, а не к нему самому, и они были такими же несчастными,  как и он сам, хотя не осознавали своего несчастья. У людей, с которыми психологически тепло и комфортно, как правило, нет ни званий, ни регалий, ни приобретений. С ними просто хорошо, потому что он Человек, которым сделали его моральные принципы.</w:t>
      </w:r>
    </w:p>
    <w:p>
      <w:pPr>
        <w:pStyle w:val="Style14"/>
        <w:jc w:val="both"/>
        <w:rPr/>
      </w:pPr>
      <w:r>
        <w:rPr>
          <w:rFonts w:eastAsia="Courier New"/>
        </w:rPr>
        <w:t xml:space="preserve">     </w:t>
      </w:r>
      <w:r>
        <w:rPr/>
        <w:t>Низкий уровень морали разлагает общность. Людям нужно уважение, а не слава, но, не находя его у окружающих, они начинают стремиться к славе. Людям не нужна ни власть, ни деньги, а необходима лишь возможность удовлетворения своих желаний. Не осуществив её в обществе, они начинают работать локтями, чтобы достичь и власти и денег, только для удовлетворения своих потребностей.</w:t>
      </w:r>
    </w:p>
    <w:p>
      <w:pPr>
        <w:pStyle w:val="Style14"/>
        <w:jc w:val="both"/>
        <w:rPr/>
      </w:pPr>
      <w:r>
        <w:rPr>
          <w:rFonts w:eastAsia="Courier New"/>
        </w:rPr>
        <w:t xml:space="preserve">     </w:t>
      </w:r>
      <w:r>
        <w:rPr/>
        <w:t>Древние понимали значение общности. Так, у славян общность проявлялась в культе Тани, исчезнувшем на заре первого тысячелетия нашей эры. Суть его заключалась в том, что желали человеку того, чего он хотел бы пожелать себе сам. Это относилось к его качествам, целям, желаниям. Считалось, что благодаря таким пожеланиям человек неизбежно достигнет успеха. Остатки этих верований сохранились у славянских и сосуществующих с ними народностей в традиции тостов за праздничным столом, пожеланий друг другу приятного и важного.</w:t>
      </w:r>
    </w:p>
    <w:p>
      <w:pPr>
        <w:pStyle w:val="Style14"/>
        <w:jc w:val="both"/>
        <w:rPr/>
      </w:pPr>
      <w:r>
        <w:rPr>
          <w:rFonts w:eastAsia="Courier New"/>
        </w:rPr>
        <w:t xml:space="preserve">     </w:t>
      </w:r>
      <w:r>
        <w:rPr/>
        <w:t>Не только труд создал человека, как считал Энгельс, не меньшую роль в этом сыграла общность. Эволюция и рост общности привели к превращению стада в племя, племени в общину, общины - в государство. Дальнейшее развитие общности превратит государство в живой организм. Благодаря общности возникли труд, речь, язык, современное мышление и общинные моральные качества, ставшие врождёнными. Общность ускорила эволюцию человека вследствие появившейся возможности обмениваться опытом. Общность усложняет отношения, и чем они сложней, тем более развиты люди.  Углубление общности приведёт ко многим ещё не проявленным качествам в творчестве, сенситивности, мастерстве. Мы уже говорили, как важны у в а ж е н и е, ибо только тогда открывается истинная цель общения - взаимное раскрытие. Общность  даёт возможность формировать живые коллективы, способные совместно жить, трудиться и развиваться.</w:t>
      </w:r>
    </w:p>
    <w:p>
      <w:pPr>
        <w:pStyle w:val="Style14"/>
        <w:jc w:val="both"/>
        <w:rPr/>
      </w:pPr>
      <w:r>
        <w:rPr>
          <w:rFonts w:eastAsia="Courier New"/>
        </w:rPr>
        <w:t xml:space="preserve">     </w:t>
      </w:r>
      <w:r>
        <w:rPr/>
        <w:t>Живая Этика, обращаясь к глубинам духовного мира человека, где идёт формирование нашего "Я", через   т е р п и м о с т ь   и   п р и я т и е  расширяет диапазон восприятия мира. А через остальные моральные принципы обучает человека оперировать алгоритмами мышления, конструируя  из них различные формы мышления,  возникающие адекватно ситуации. Человек за свою жизнь овладевает одним видом мышления, в лучшем случае, двумя-тремя. Но их многообразие бесконечно. И мало кто знает, что операции над алгоритмами мышления совершают этические принципы, которые способны сделать наше "Я" бесконечно разнообразным. Они могут повысить наш уровень и устранить разорванность познания.  Тогда для нас не останется противоречий между наукой и религией, психофизикой и искусством. "Если наука преподносит достоверные знания,- читаем в "Общине",- то учение (Живой  Этики)  и  есть наука. Результатом этого синтеза явится целостность нашего "Я", целостность восприятия и полнота жизни.</w:t>
      </w:r>
    </w:p>
    <w:p>
      <w:pPr>
        <w:pStyle w:val="Style14"/>
        <w:jc w:val="both"/>
        <w:rPr/>
      </w:pPr>
      <w:r>
        <w:rPr>
          <w:rFonts w:eastAsia="Courier New"/>
        </w:rPr>
        <w:t xml:space="preserve">     </w:t>
      </w:r>
      <w:r>
        <w:rPr/>
        <w:t>Благосостояние народа, оптимальное устройство общества и будущее страны определяются существующим уровнем общности, развитию которой должна способствовать система воспитания и образования. Не будет общности - не будет ничего.</w:t>
      </w:r>
    </w:p>
    <w:p>
      <w:pPr>
        <w:pStyle w:val="Style14"/>
        <w:jc w:val="both"/>
        <w:rPr/>
      </w:pPr>
      <w:r>
        <w:rPr>
          <w:rFonts w:eastAsia="Courier New"/>
        </w:rPr>
        <w:t xml:space="preserve">     </w:t>
      </w:r>
      <w:r>
        <w:rPr/>
        <w:t>Человек, обретая общность, становится сотрудником Общины, независимо от того, где он живёт и кем работает.</w:t>
      </w:r>
    </w:p>
    <w:p>
      <w:pPr>
        <w:pStyle w:val="Style14"/>
        <w:jc w:val="both"/>
        <w:rPr/>
      </w:pPr>
      <w:r>
        <w:rPr>
          <w:rFonts w:eastAsia="Courier New"/>
        </w:rPr>
        <w:t xml:space="preserve">     </w:t>
      </w:r>
      <w:r>
        <w:rPr/>
        <w:t>В обществе необходимо создать условия, ведущие к общности людей. В Древнем Риме для этой цели служили, так называемые, бани, в которые входили ещё и библиотека, и спортивные залы, и бассейн, и столовая. У римлян это было излюбленным местом отдыха. Здесь можно было узнать последние городские новости, старики могли общаться с молодёжью, герои-воины - со своими почитателями. При социализме начали создаваться дворцы культуры, которые, должны были способствовать общности, однако со своим назначением не справились. Нам не нужна роскошь этих бань, как и самих римских патрициев, но окультуренные бани, действительно, могут стать центром отдыха и общения для всех возрастов и слоёв населения, а не местом тусовки тузов и новоявленных "авторитетов".</w:t>
      </w:r>
    </w:p>
    <w:p>
      <w:pPr>
        <w:pStyle w:val="Style14"/>
        <w:jc w:val="both"/>
        <w:rPr/>
      </w:pPr>
      <w:r>
        <w:rPr>
          <w:rFonts w:eastAsia="Courier New"/>
        </w:rPr>
        <w:t xml:space="preserve">     </w:t>
      </w:r>
      <w:r>
        <w:rPr/>
        <w:t>Возвратившись к общинной форме жизни, когда коллективы будут создаваться по одинаковым интересам, когда работая, люди будут, помогать друг другу, вместе творить и созидать, сообща отдыхать и проводить интересно досуг. Тогда у живущих и работающих вместе, исчезнет чисто механическая преграда для общности, возникшая почти 2000 лет назад с момента появления городов с архитектурой разобщённости.</w:t>
      </w:r>
    </w:p>
    <w:p>
      <w:pPr>
        <w:pStyle w:val="Style14"/>
        <w:jc w:val="both"/>
        <w:rPr/>
      </w:pPr>
      <w:r>
        <w:rPr/>
      </w:r>
    </w:p>
    <w:p>
      <w:pPr>
        <w:pStyle w:val="Style14"/>
        <w:jc w:val="both"/>
        <w:rPr/>
      </w:pPr>
      <w:r>
        <w:rPr/>
      </w:r>
    </w:p>
    <w:p>
      <w:pPr>
        <w:pStyle w:val="Heading3"/>
        <w:rPr/>
      </w:pPr>
      <w:r>
        <w:rPr>
          <w:rFonts w:eastAsia="Arial"/>
        </w:rPr>
        <w:t xml:space="preserve">                              </w:t>
      </w:r>
      <w:r>
        <w:rPr/>
        <w:t>Радегаст-яга</w:t>
      </w:r>
    </w:p>
    <w:p>
      <w:pPr>
        <w:pStyle w:val="Heading3"/>
        <w:rPr/>
      </w:pPr>
      <w:r>
        <w:rPr/>
      </w:r>
    </w:p>
    <w:p>
      <w:pPr>
        <w:pStyle w:val="Style14"/>
        <w:jc w:val="both"/>
        <w:rPr/>
      </w:pPr>
      <w:r>
        <w:rPr/>
      </w:r>
    </w:p>
    <w:p>
      <w:pPr>
        <w:pStyle w:val="Style14"/>
        <w:jc w:val="both"/>
        <w:rPr/>
      </w:pPr>
      <w:r>
        <w:rPr>
          <w:rFonts w:eastAsia="Courier New"/>
        </w:rPr>
        <w:t xml:space="preserve">     </w:t>
      </w:r>
      <w:r>
        <w:rPr/>
        <w:t>Радегаст-яга это раджа-йога, которая работает с телом мысли. Индийцы называют её ещё царственной йогой, позволяющей управлять своими мыслями. Одно из главных умений в радже-йоге - это умение медитировать и концентрироваться. Медитация, в переводе на русский язык означает концентрированное размышление. В литературе описано более 30 видов медитации. Основной вид - это убирание мыслей, так, чтобы услышать голос молчания. Не менее интересный вид утреннее размышление на заданную  тему, когда уже не спишь, но ещё не проснулся. Много видов сочетания концентраций с медитациями, на конкретном каком-то образе, например боге, или участке тела, или предмета.</w:t>
      </w:r>
    </w:p>
    <w:p>
      <w:pPr>
        <w:pStyle w:val="Style14"/>
        <w:jc w:val="both"/>
        <w:rPr/>
      </w:pPr>
      <w:r>
        <w:rPr>
          <w:rFonts w:eastAsia="Courier New"/>
        </w:rPr>
        <w:t xml:space="preserve">     </w:t>
      </w:r>
      <w:r>
        <w:rPr/>
        <w:t>Раджа йога позволяет управлять человеком и животными. Меня не устраивало  это объяснение, уж слишком оно было вульгарным и не вязалось с основными посылами карма-йоги: нестяжательство, ненасилие и т.д., а управление другими - это уже какое ни какое, но насилие. Постигая азы раджа-йоги я продолжал мучиться вопросом, зачем она всё-таки нужна человеку? Один мой знакомый, тоже практикующий эту систему, объяснил мне, что раз мы можем остановить свою речь, мы тем самым можем управлять своей речью, а если мы сможем остановить свою мысль, мы сможем управлять мыслью. Но я по себе знаю, что проблемы остановить поток своих мыслей нет, и надо сказать практика эта ни к чему не приводила. Гораздо позже я встретил работу Сахарова "Третий глаз", из которой стало ясно, что концентрация внимания и остановка мыслей, нужны для насыщения того или иного органа энергией, после чего у него появляются действительно дополнительные возможности. Но пока у меня этой работы не было.</w:t>
      </w:r>
    </w:p>
    <w:p>
      <w:pPr>
        <w:pStyle w:val="Style14"/>
        <w:jc w:val="both"/>
        <w:rPr/>
      </w:pPr>
      <w:r>
        <w:rPr>
          <w:rFonts w:eastAsia="Courier New"/>
        </w:rPr>
        <w:t xml:space="preserve">     </w:t>
      </w:r>
      <w:r>
        <w:rPr/>
        <w:t>Ответ пришёл случайно. Как-то размышляя о прошлых цивилизациях, я сделал  ряд открытий для себя и испытал при этом чувство огромной радости. Мы знаем из своего опыта, что радость длится недолго, но я решил поэкспериментировать и стал искусственно задерживать у себя это чувство. И произошло невероятное. Ко мне стали приходить потрясающие мысли о жизни прошлых цивилизаций, некоторым из которых позже я находил подтверждение в литературе. Мне так понравилась эта игра, что я и на следующий день снова стал искусственно вызывать у себя чувство радости открытия и снова пошёл поток мыслей одна чудесней другой, пока передо мной не возникла вся история исчезнувших цивилизаций. Если попытаться всё увиденное описать, то получается, как будто я увидел сразу всю жизнь предыдущего человечества.</w:t>
      </w:r>
    </w:p>
    <w:p>
      <w:pPr>
        <w:pStyle w:val="Style14"/>
        <w:jc w:val="both"/>
        <w:rPr/>
      </w:pPr>
      <w:r>
        <w:rPr>
          <w:rFonts w:eastAsia="Courier New"/>
        </w:rPr>
        <w:t xml:space="preserve">     </w:t>
      </w:r>
      <w:r>
        <w:rPr/>
        <w:t>Теперь я знал, что такое просветление и как его достигать. Мне стало понятно, почему человек в обычной жизни никогда не испытывает это состояние. Оно основано на явлении вытеснении, которое описал З.Фрейд. Если человек воспринимает информацию в нормальном состоянии, которое для нас всегда немного стрессовое,  то, согласно Фрейду, отрицательные эмоции и мысли вытесняются из сознания и человек о них забывает. Неслучайно поэтому раздражительные люди часто жалуются на плохую память. Память ухудшается и у тех, кто занимаясь японскими, китайскими и другими боевыми искусствами, при этом испытывает злость и раздражение. Стрессовые ситуации, если они поразили большой объём мозга, могут привести к отключению каких-то функций органов, и к развитию рака и других тяжёлых недугов.</w:t>
      </w:r>
    </w:p>
    <w:p>
      <w:pPr>
        <w:pStyle w:val="Style14"/>
        <w:jc w:val="both"/>
        <w:rPr/>
      </w:pPr>
      <w:r>
        <w:rPr>
          <w:rFonts w:eastAsia="Courier New"/>
        </w:rPr>
        <w:t xml:space="preserve">     </w:t>
      </w:r>
      <w:r>
        <w:rPr/>
        <w:t>Люди, достигшие просветления, оказываются способны очень тонко чувствовать проявления других людей и мало того, достигшие просветления находятся в связи со всеми просветлёнными нашей планеты.</w:t>
      </w:r>
    </w:p>
    <w:p>
      <w:pPr>
        <w:pStyle w:val="Style14"/>
        <w:jc w:val="both"/>
        <w:rPr/>
      </w:pPr>
      <w:r>
        <w:rPr>
          <w:rFonts w:eastAsia="Courier New"/>
        </w:rPr>
        <w:t xml:space="preserve">     </w:t>
      </w:r>
      <w:r>
        <w:rPr/>
        <w:t>Назначение Радегаст-яги зажечь в человеке огонь творчества, воспитать в нём потребность трудиться и обучить навыкам самовоспитания. Фридрих Ницше считал,  что назначение Культуры делать из человека учёного, художника и философа, но этот подход лишает человечества будущего, потому что без морали общество нежизнеспособно, и в действительности её цель превратить человека в Творца, Созидателя и Святого, что обеспечит эволюцию не только человека, но и общества.</w:t>
      </w:r>
    </w:p>
    <w:p>
      <w:pPr>
        <w:pStyle w:val="Style14"/>
        <w:jc w:val="both"/>
        <w:rPr/>
      </w:pPr>
      <w:r>
        <w:rPr>
          <w:rFonts w:eastAsia="Courier New"/>
        </w:rPr>
        <w:t xml:space="preserve">     </w:t>
      </w:r>
      <w:r>
        <w:rPr/>
        <w:t>Овладев живой моралью и необходимым для индивидуальной эволюции стремлением к главным человеческим ценностям, ученик обретёт параллельно и навыки открытого мышления, благодаря которому станет возможным творчество и созидание.</w:t>
      </w:r>
    </w:p>
    <w:p>
      <w:pPr>
        <w:pStyle w:val="Style14"/>
        <w:jc w:val="both"/>
        <w:rPr/>
      </w:pPr>
      <w:r>
        <w:rPr>
          <w:rFonts w:eastAsia="Courier New"/>
        </w:rPr>
        <w:t xml:space="preserve">     </w:t>
      </w:r>
      <w:r>
        <w:rPr/>
        <w:t>В течение семидесяти лет в условиях духовной и интеллектуальной тирании человеческая мысль была в подполье. Но истоки тирании лежат не в отдельном человеке, не в отдельном учении и даже не в отдельном народе. Истоки обусловлены способом мышления людей данной  цивилизации, который формируется существующими моральными принципами. Способ мышления порождает данные формы отношений, культуру,  науку, уклад общества. Выйти за рамки этих форм - значит выйти за предел способа мышления, для чего надо изменить мораль. В самом начале мы уже говорили, что моральные принципы конструируют алгоритмы мышления, но та мораль, которая нам постоянно навязывается западным обществом, кроме хаоса революций и тираний (а русское общество ими уже сыто), ничего больше принести не может. Дихотомичное мышление обрекает все дела и начинания на провал - это самый простой тип, поэтому он преобладает над остальными. Дихотомия утвердилась в традициях и культуре многих народов и установила жёсткий предел для развития науки и всего человечества.</w:t>
      </w:r>
    </w:p>
    <w:p>
      <w:pPr>
        <w:pStyle w:val="Style14"/>
        <w:jc w:val="both"/>
        <w:rPr/>
      </w:pPr>
      <w:r>
        <w:rPr>
          <w:rFonts w:eastAsia="Courier New"/>
        </w:rPr>
        <w:t xml:space="preserve">     </w:t>
      </w:r>
      <w:r>
        <w:rPr/>
        <w:t>Освенцим и Гулаг, Хиросима и Бабий Яр - это всё  результат одного типа мышления, одного вида морали. Неважно, что при этом провозглашалось и писалось на знамёнах. Важно, какая мораль лежала в основе всех этих деяний, и какое отношение к человеку было на самом деле. У человека с упрощённой моралью простое дихотомичное мышление, которое красит мир лишь в два цвета - чёрный и белый - и не позволяет замечать всю бесконечную палитру цветов природы. Это же мышление делит людей лишь на врагов и друзей, не обращая внимания на всё многообразие взаимодействий живого в природе и, оказывается, не в состоянии сделать других оценок, кроме оценок "добро" или "зло". Это мышление губит людей, их отношения и природу, упрощает воспринимаемый мир, потому что все научные представления разлагает на противоположности: положительный и отрицательный электрические заряды, северный и южный магнитные полюса, кислоты и щёлочи и т.д., будто в природе нет других зарядов, других полюсов и других видов соединений. Мораль расширяет наше  мышление. Дихотомичное мышление, царствующее на нашей планете, породило царство зла, которое, как правило, побеждало все другие проявления мысли, хотя в самом дихотомическом способе мышления нет ничего плохого, при условии, что оно не единственное и не доминирует над остальными. Для решения проблемы дихотомичного мышления необходимо вывести образование на достаточно высокий уровень духовности.</w:t>
      </w:r>
    </w:p>
    <w:p>
      <w:pPr>
        <w:pStyle w:val="Style14"/>
        <w:jc w:val="both"/>
        <w:rPr/>
      </w:pPr>
      <w:r>
        <w:rPr>
          <w:rFonts w:eastAsia="Courier New"/>
        </w:rPr>
        <w:t xml:space="preserve">     </w:t>
      </w:r>
      <w:r>
        <w:rPr/>
        <w:t>Живая Этика позволяет создать внутреннюю гармонию, а если, по словам китайского мыслителя Конфуция, люди достигнут внутренней гармонии, они достигнут гармонии в семье, а если они достигнут гармонии в семье, воцарится гармония в государстве.</w:t>
      </w:r>
    </w:p>
    <w:p>
      <w:pPr>
        <w:pStyle w:val="Style14"/>
        <w:jc w:val="both"/>
        <w:rPr/>
      </w:pPr>
      <w:r>
        <w:rPr>
          <w:rFonts w:eastAsia="Courier New"/>
        </w:rPr>
        <w:t xml:space="preserve">     </w:t>
      </w:r>
      <w:r>
        <w:rPr/>
        <w:t>Считается, что человек отличается от животных наличием языка как средства общения. В действительности, для человека важны методы оперирования своими понятиями и навыками, ибо только по количеству таких методов можно отличить человека от животного. С созданием открытой грамматики количество этих методов увеличивается так же, как оно увеличивается при овладением человеком многими специальностями. Но бесконечное многообразие их может быть только при овладении принципами Живой Этики. В работах Спинозы, Канта, Лейбница, Гегеля, Маркса подчёркивается важность не самой теории, а метода мышления, приводящего к ней. Будущее за образованием, которое не только передаёт информацию и прививает навыки, но и организует у человека новые виды рефлексов. В универсальном образовании не только спасение цивилизации, но и залог дальнейшей эволюции  человеческого вида.</w:t>
      </w:r>
    </w:p>
    <w:p>
      <w:pPr>
        <w:pStyle w:val="Style14"/>
        <w:jc w:val="both"/>
        <w:rPr/>
      </w:pPr>
      <w:r>
        <w:rPr/>
      </w:r>
    </w:p>
    <w:p>
      <w:pPr>
        <w:pStyle w:val="Style14"/>
        <w:jc w:val="both"/>
        <w:rPr/>
      </w:pPr>
      <w:r>
        <w:rPr/>
      </w:r>
    </w:p>
    <w:p>
      <w:pPr>
        <w:pStyle w:val="Heading3"/>
        <w:rPr/>
      </w:pPr>
      <w:r>
        <w:rPr>
          <w:rFonts w:eastAsia="Arial"/>
        </w:rPr>
        <w:t xml:space="preserve">                               </w:t>
      </w:r>
      <w:r>
        <w:rPr/>
        <w:t>Троян Яга</w:t>
      </w:r>
    </w:p>
    <w:p>
      <w:pPr>
        <w:pStyle w:val="Style14"/>
        <w:jc w:val="both"/>
        <w:rPr/>
      </w:pPr>
      <w:r>
        <w:rPr/>
      </w:r>
    </w:p>
    <w:p>
      <w:pPr>
        <w:pStyle w:val="Style14"/>
        <w:jc w:val="both"/>
        <w:rPr/>
      </w:pPr>
      <w:r>
        <w:rPr>
          <w:rFonts w:eastAsia="Courier New"/>
        </w:rPr>
        <w:t xml:space="preserve">     </w:t>
      </w:r>
      <w:r>
        <w:rPr/>
        <w:t>Троян-яга соответствует ведической янтро-йоге, назначение которой овладеть событиями, выйти из под действия их магнита, или наоборот притянуть необходимые события. Среди волхвов на этом уровне работали целители и хранильники. Любое событие связано с состояние человеческого организма, поэтому именно на этом уровне люди могли заниматься целительством души и тела, и вызывая необходимое состояние у человека, притягивать необходимое событие в его судьбе.</w:t>
      </w:r>
    </w:p>
    <w:p>
      <w:pPr>
        <w:pStyle w:val="Style14"/>
        <w:jc w:val="both"/>
        <w:rPr/>
      </w:pPr>
      <w:r>
        <w:rPr>
          <w:rFonts w:eastAsia="Courier New"/>
        </w:rPr>
        <w:t xml:space="preserve">     </w:t>
      </w:r>
      <w:r>
        <w:rPr/>
        <w:t>Прежде всего, состояние тела определялось тем, что человек ест, это и обусловило появление магической кулинарии, т.е. соотношения продуктов, которое может вести к проявлению божественного в человеке или просто его уничтожить.  Большую роль при составлении питательных рецептов играет соотношения инградиентов входящих в состав пищи. По ведическим представлениям всё нас окружающее, в том числе и сам человек - есть набор колебаний (вибраций). Поэтому, какое соотношение колебаний мы получаем с пищей, такие мы и имеем способности. Если вибрации, попавшие к нам в организм разрушительны, мы можем отравиться обычной пищей или получить осложнение на какой-либо орган без видимой причины. Если же соотношения вибраций жизненно или разумно, или божественно - мы соответственно получаем усиление своей жизненности, разумности или  божественности. Магические соотношения как разрушительные, так и созидательные, приведены в беседе о Свароге и Кощее Бессмертном.</w:t>
      </w:r>
    </w:p>
    <w:p>
      <w:pPr>
        <w:pStyle w:val="Style14"/>
        <w:jc w:val="both"/>
        <w:rPr/>
      </w:pPr>
      <w:r>
        <w:rPr>
          <w:rFonts w:eastAsia="Courier New"/>
        </w:rPr>
        <w:t xml:space="preserve">     </w:t>
      </w:r>
      <w:r>
        <w:rPr/>
        <w:t>Используя "Ювенологические таблицы" и магические соотношения - можно составлять рецепты, раскрывающие волшебные свойства организма. Не последнюю роль при приготовлении пищи играют способы её обработки и выделяемые при этом человеком-поваром эманаций. Иногда у человека прорезается "зверский аппетит" и он ест всё подряд, но в действительности ему не хватает не количества пищи, а просто эманации радости или любви. Попробуйте, перед тем как съесть приготовленную не вами пищу, поработать с ней. Вспомните что-нибудь приятное, или подумайте о человеке, которого вы любите, и вы заметите, как резко сократится ваш рацион. Неслучайно в древности пищу во время праздников доверяли готовить самым лучшим и уважаемым людям - жрецам.</w:t>
      </w:r>
    </w:p>
    <w:p>
      <w:pPr>
        <w:pStyle w:val="Style14"/>
        <w:jc w:val="both"/>
        <w:rPr/>
      </w:pPr>
      <w:r>
        <w:rPr>
          <w:rFonts w:eastAsia="Courier New"/>
        </w:rPr>
        <w:t xml:space="preserve">     </w:t>
      </w:r>
      <w:r>
        <w:rPr/>
        <w:t>Кроме пищи, влияющей не только на здоровье, но и на события, в большей  степени на будущее оказывают наши поступки.</w:t>
      </w:r>
    </w:p>
    <w:p>
      <w:pPr>
        <w:pStyle w:val="Style14"/>
        <w:jc w:val="both"/>
        <w:rPr/>
      </w:pPr>
      <w:r>
        <w:rPr>
          <w:rFonts w:eastAsia="Courier New"/>
        </w:rPr>
        <w:t xml:space="preserve">     </w:t>
      </w:r>
      <w:r>
        <w:rPr/>
        <w:t>Всякое событие имеет свой узор, обусловленный повторяемостью этого события и участием соответствующего количества сил, от которых зависит это событие. Как  правило, магия узоров использовалась для достижения волхвом или человеком какой-то цели и для этого специально ткался ковёр. Остатки этой магии сохранились в Турции, Иране, где некогда жили Персы и Халдеи. После того, как цель достигнута, должен ткаться другой ковёр для новой цели. Сегодняшнее бездумное использование узоров в своей квартире иногда приводит к трагедиям, а человек даже и не знает,  за что его так наказали. Всякое желаемое событие может быть выстроено не только узором, но и кристаллами. Более подробно мы будем говорить  об  этом  в  нашей беседе о волшебстве.</w:t>
      </w:r>
    </w:p>
    <w:p>
      <w:pPr>
        <w:pStyle w:val="Style14"/>
        <w:jc w:val="both"/>
        <w:rPr/>
      </w:pPr>
      <w:r>
        <w:rPr>
          <w:rFonts w:eastAsia="Courier New"/>
        </w:rPr>
        <w:t xml:space="preserve">     </w:t>
      </w:r>
      <w:r>
        <w:rPr/>
        <w:t>Целитель (жен. род целительница) - пятая ступень совершенства и служитель (служительница) Трояну, т.е. Добребогу, Злебогу и Берегине. Целитель - это волхв, овладевший не только знаниями о травах, кристаллах и минералах, но и достигший способности делать обереги, амулеты, пентакли, талисманы. У тибетских монахов целитель - это одна из последних ступеней посвящения монаха.</w:t>
      </w:r>
    </w:p>
    <w:p>
      <w:pPr>
        <w:pStyle w:val="Style14"/>
        <w:jc w:val="both"/>
        <w:rPr/>
      </w:pPr>
      <w:r>
        <w:rPr>
          <w:rFonts w:eastAsia="Courier New"/>
        </w:rPr>
        <w:t xml:space="preserve">     </w:t>
      </w:r>
      <w:r>
        <w:rPr/>
        <w:t>Именно целители-волхвы могли оживлять убитых или умерших людей. Поскольку меня особо интересовал этот вопрос, я опишу не только древние способы оживления, известные славянам и описанные в прошлом веке Забылиным, но и приведу свои наблюдения и рассуждения по этому вопросу. Большинство неудач реанимации людей,  умерших насильственной смертью от удушения (повешивания), утопления, электрического удара, замерзания, шока, отравления, инфаркта, связано с неэффективными способами реанимации и с заблуждением, что клетки мозга умирают в течение первых пяти-шести минут. Но в действительности это не так, и они живут наоборот значительно дольше всех остальных клеток, так как наиболее защищены от внешних и внутренних влияний. Будучи студентом Медицинского института и работая в фельдшером в команде спасателей, я ознакомился со статистикой спасения людей на воде за много лет. Как правило, если человек находился без воздуха 4-6 минут, у него удавалось запустить сердцебиение и дыхание, но не удавалось привести его в сознание и машина скорой помощи, вёзшая его в больницу, вынуждена была сворачивать в морг. Люди же, находившиеся более этого времени без воздуха, никогда не возвращались к жизни.</w:t>
      </w:r>
    </w:p>
    <w:p>
      <w:pPr>
        <w:pStyle w:val="Style14"/>
        <w:jc w:val="both"/>
        <w:rPr/>
      </w:pPr>
      <w:r>
        <w:rPr>
          <w:rFonts w:eastAsia="Courier New"/>
        </w:rPr>
        <w:t xml:space="preserve">     </w:t>
      </w:r>
      <w:r>
        <w:rPr/>
        <w:t>Причина умирания лежит не в слабой жизнестойкости клеток мозга, а в снижении температуры крови головы, а поскольку в голове большинство сосудов тоньше человеческого волоса, то загустевшей от охлаждения крови, становится невозможно продвигаться по тончайшим капиллярам, а поэтому питание мозга отключается. Вот  почему и не удаётся привести человека в чувства (в сознание), несмотря на то,  что у него восстанавливаются и сердцебиение и дыхание. Человеку попавшему в клиническую смерть, необходимо прежде всего разогреть голову, а если у него возникло трупное окоченение, то всего тела. Вот по этому у русских при оживлении использовалась баня. Из физиологии известно, что биохимические реакции в человеческом организме происходят при температуре 36,6, а для того чтобы их запустить,  нужна температура 38 градусов С. Поэтому и была необходима баня.</w:t>
      </w:r>
    </w:p>
    <w:p>
      <w:pPr>
        <w:pStyle w:val="Style14"/>
        <w:jc w:val="both"/>
        <w:rPr/>
      </w:pPr>
      <w:r>
        <w:rPr>
          <w:rFonts w:eastAsia="Courier New"/>
        </w:rPr>
        <w:t xml:space="preserve">     </w:t>
      </w:r>
      <w:r>
        <w:rPr/>
        <w:t>Будучи работая фельдшером в бригаде спасателей, в мои функции входило проверять состояние водолазов перед их погружением. Поскольку такие погружения были крайне редки, меня прикрепили к одному из пляжей города. Выходных у нас как таковых не было, считалось, что мы их отгуливаем зимой, поэтому приходилось ежедневно находиться на пляже без всяких выходных. Однако мы договорились с моим напарником, тоже спасателем периодически меняться, и вот однажды, когда была моя очередь дежурить одному, у меня не оказалось спасательной лодки, поскольку мотор был испорчен, а напарник, который отвечал за неё, не смог устранить неисправность. Я просто как и отдыхающие загорал вместе со всеми на пляже. И вдруг, рядом лежащий со мной народ побежал - произошло ЧП - утонула девушка. Я, предварительно засёк время и, расспросив очевидцев, полез в воду тоже спасать. Её достали те, кто пришёл вместе с нею на пляж, через 12 минут, и сразу откачав  из  неё  воду, они стали делать ей искусственное дыхание рот в рот. Хотя это была моя работа, но меня никто не воспринимал как спасателя, к тому же ещё и фельдшера.  Опасаясь законного народного гнева, что зачем нужны такие спасатели, у которых даже положенной лодки нет, а особенно увольнения, поскольку для меня студента Мединститута лучшей работы не было, я скромно стоял рядом и давал советы, хотя ребята знали и делали своё дело хорошо без меня. У неё начало биться сердце и появилось дыхание, хотя каждый врач знает, что это может быть лишь временным эффектом, главное было, чтобы она пришла в сознание. По всем сегодняшним канонам шансов на спасение у неё не было.</w:t>
      </w:r>
    </w:p>
    <w:p>
      <w:pPr>
        <w:pStyle w:val="Style14"/>
        <w:jc w:val="both"/>
        <w:rPr/>
      </w:pPr>
      <w:r>
        <w:rPr>
          <w:rFonts w:eastAsia="Courier New"/>
        </w:rPr>
        <w:t xml:space="preserve">     </w:t>
      </w:r>
      <w:r>
        <w:rPr/>
        <w:t>Когда я предложил кому-нибудь разогреть её своим телом, (как это делают народы севера при оживлении замёрзших людей и как научились оживлять немцы в эсэсовских застенках), моё предложение осталось без внимания, однако когда у неё в очередной раз снова стало останавливаться сердце и я предложил растереть ей виски водкой и приложить тряпку с водкой ко лбу (другого ничего не было под рукой), чтобы разогреть ей мозг и перевернуть её навзничь, чтобы кровь попала в передние доли мозга, моё предложение было принято и исполнено. Сверху водочного компресса я положил целлофановый мешок, который прижал руками к её голове. Хотя она и не приходила в себя, но сердце у неё не останавливалось. И вот, как мне показалось  через бесконечно долгое время она простонала и тело её как бы встрепенулось и пошевелилось. Она медленно приходила в себя. Древний способ оживления сработал.</w:t>
      </w:r>
    </w:p>
    <w:p>
      <w:pPr>
        <w:pStyle w:val="Style14"/>
        <w:jc w:val="both"/>
        <w:rPr/>
      </w:pPr>
      <w:r>
        <w:rPr>
          <w:rFonts w:eastAsia="Courier New"/>
        </w:rPr>
        <w:t xml:space="preserve">     </w:t>
      </w:r>
      <w:r>
        <w:rPr/>
        <w:t>Я не сообщил об этом случае начальству, поскольку для меня это означало бы увольнение, так как мы не смогли вовремя отремонтировать лодку, а главное, мне пришлось бы распрощаться с мечтой кончить Мединститут. Но видимо, кто-то из отдыхающих всё-таки сообщил об этом случае моему начальству, и что во время происшествия спасателей не оказалось на месте. Во всяком случае, отношения у меня с ними вдруг испортилось и меня с моим напарником вскоре уволили. Конечно это  оживление могло быть чистой случайностью и доказать кому-то на одном примере я не мог. Поэтому я стал собирать случаи оживления, когда проходило и не 10 минут,  а несколько часов, суток, и даже месяцев. Я не прекращал своих исследований и уже будучи студентом биофака (мединститут мне пришлось оставить, поскольку там не было вечернего отделения, а я должен был где-то работать) я пошёл делать курсовую работу в морг. В результате проведённых исследований я обнаружил, что практически до трёх дней у человека биологически активные точки продолжают функционировать точно также как и у живого человека.  Хотя тема курсовой работы мне в итоге была изменена, но именно в это время я пришёл к мысли, что разницы между анабиозом у животных, летаргическим сном, и смертью у человека - никакой нет. Грызуны, медведи и другие высшие виды млекопитающих, всякий раз впадая в спячку,</w:t>
      </w:r>
    </w:p>
    <w:p>
      <w:pPr>
        <w:pStyle w:val="Style14"/>
        <w:jc w:val="both"/>
        <w:rPr/>
      </w:pPr>
      <w:r>
        <w:rPr/>
        <w:t>в действительности как бы умирают, но оживают с повышением температуры окружающей среды.</w:t>
      </w:r>
    </w:p>
    <w:p>
      <w:pPr>
        <w:pStyle w:val="Style14"/>
        <w:jc w:val="both"/>
        <w:rPr/>
      </w:pPr>
      <w:r>
        <w:rPr>
          <w:rFonts w:eastAsia="Courier New"/>
        </w:rPr>
        <w:t xml:space="preserve">     </w:t>
      </w:r>
      <w:r>
        <w:rPr/>
        <w:t>Джон Райт в своей книге "Свидетель колдовства" описывал, как оживляют африканские шаманы воинов, которых убили сутки назад. Перед оживлением он у всех них зафиксировал кошачий зрачок, и отсутствие какого-либо пульса. А после обряда, на который его не пустили, все умершие были живы. Главное при оживлении, чтобы температура тела не опускалась ниже 36,6, особенно температура головы. И второе, человек должен периодически класться навзничь, так как центр воли (сознания),  находящийся в центральной лобной доли мозга не был обескровлен в результате  длительного лежания на спине при остановленном сердце, когда происходит естественный отток крови от лба. Смерти вообще нет, а есть как бы неблагоприятные условия, в которых организм вынужден остановить все происходящие в нём процессы,  но если правильно подготовить тело к оживлению, то смерть всегда можно победить.</w:t>
      </w:r>
    </w:p>
    <w:p>
      <w:pPr>
        <w:pStyle w:val="Style14"/>
        <w:jc w:val="both"/>
        <w:rPr/>
      </w:pPr>
      <w:r>
        <w:rPr/>
      </w:r>
    </w:p>
    <w:p>
      <w:pPr>
        <w:pStyle w:val="Style14"/>
        <w:jc w:val="both"/>
        <w:rPr/>
      </w:pPr>
      <w:r>
        <w:rPr/>
      </w:r>
    </w:p>
    <w:p>
      <w:pPr>
        <w:pStyle w:val="Heading3"/>
        <w:rPr/>
      </w:pPr>
      <w:r>
        <w:rPr>
          <w:rFonts w:eastAsia="Arial"/>
        </w:rPr>
        <w:t xml:space="preserve">                              </w:t>
      </w:r>
      <w:r>
        <w:rPr/>
        <w:t>Кострома-яга</w:t>
      </w:r>
    </w:p>
    <w:p>
      <w:pPr>
        <w:pStyle w:val="Style14"/>
        <w:jc w:val="both"/>
        <w:rPr/>
      </w:pPr>
      <w:r>
        <w:rPr/>
      </w:r>
    </w:p>
    <w:p>
      <w:pPr>
        <w:pStyle w:val="Style14"/>
        <w:jc w:val="both"/>
        <w:rPr/>
      </w:pPr>
      <w:r>
        <w:rPr>
          <w:rFonts w:eastAsia="Courier New"/>
        </w:rPr>
        <w:t xml:space="preserve">     </w:t>
      </w:r>
      <w:r>
        <w:rPr/>
        <w:t>Кострома-яга породила карма-йогу. Кострома-ягой занимались коши. Психофизические методики Костромы-яги позволяют остановить увядание организма и повернуть процесс старения вспять на любом уровне запущения организма. Все знают, что старение у женщин происходит медленнее, чем у мужчин, а фантазёры и мечтатели живут дольше, чем реалисты. Происходит это потому, что женщины значительно чаще работают с зеркалом, т.е. со своим изображением, а мечтатели, часто видят себя со стороны. Представляя свой образ, человек его вновь синтезирует, а прекращая думать о нём - он излучает его в пространство и образ поглощается астральным  двойником человека. Чем сильнее астральный образ, тем жизненнее организм человека. А у астрала нет другой возможности подпитываться, кроме как через представления человека. При определённой силе астрала, происходит его связь с физическим телом и человек обретает способность пользоваться астральными органами чувств: зрением, слухом, осязанием, обонянием и вкусом, т.е. становится ведающим.</w:t>
      </w:r>
    </w:p>
    <w:p>
      <w:pPr>
        <w:pStyle w:val="Style14"/>
        <w:jc w:val="both"/>
        <w:rPr/>
      </w:pPr>
      <w:r>
        <w:rPr>
          <w:rFonts w:eastAsia="Courier New"/>
        </w:rPr>
        <w:t xml:space="preserve">     </w:t>
      </w:r>
      <w:r>
        <w:rPr/>
        <w:t>Астрополе - это эмоциональное поле, а эмоция, как мы с вами выяснили ранее,  преобразует человеческое тело и если мы задаём своему астралу молодость и здоровье, мы будем таковыми оставаться или таковыми становиться. Поэтому ежедневная медитация со своим образом - гарантия бессмертия, о котором мы будем подробнее говорить в беседе о Кощее Бессмертном.</w:t>
      </w:r>
    </w:p>
    <w:p>
      <w:pPr>
        <w:pStyle w:val="Style14"/>
        <w:jc w:val="both"/>
        <w:rPr/>
      </w:pPr>
      <w:r>
        <w:rPr>
          <w:rFonts w:eastAsia="Courier New"/>
        </w:rPr>
        <w:t xml:space="preserve">     </w:t>
      </w:r>
      <w:r>
        <w:rPr/>
        <w:t>Более 80% времени бодрствования человека составляет общение, поэтому алгоритмы поведения, определяемого моральными принципами, автоматически переносятся на нашу деятельность, работу, творчество, мышление, искусство, науку. Чем человек моральней, тем он талантливей, чем разработанней и совершенней моральные устои, тем совершенней возникающая под их влиянием Культура. Человек с гордостью назвал себя Homo sapiens (Человек разумный), но разум без морали мёртв, а что может родить мёртвое? Без морали разум подобен топору, которому всё равно, что  рубить: дрова или головы. Поэтому аморальные люди способны производить лишь хаос разрушения, что особенно опасно, если в их руках государственные бразды правления, тогда они умудряются обесценить и обессмыслить жизни миллионов людей. Мы сейчас подходим к рубежу, когда человечество начинает осознавать приоритет морали над разумом, но лишь перешагнув этот рубеж, человек будет называться  H o m o   М o r a l i s.</w:t>
      </w:r>
    </w:p>
    <w:p>
      <w:pPr>
        <w:pStyle w:val="Style14"/>
        <w:jc w:val="both"/>
        <w:rPr/>
      </w:pPr>
      <w:r>
        <w:rPr>
          <w:rFonts w:eastAsia="Courier New"/>
        </w:rPr>
        <w:t xml:space="preserve">     </w:t>
      </w:r>
      <w:r>
        <w:rPr/>
        <w:t>Уровень развития науки определяется уровнем развития морали – это становится совершенно понятным, если проследить, как моральные принципы конструируют моральные правила и алгоритмы мышления. Например, используя моральные принципы терпимости и соответствия по отношению к известной христианской заповеди - если тебя ударят по одной щеке, то подставь другую, - которая предписывает однозначное поведение, можно представить другие варианты, позволяющие наиболее адекватно отреагировать на ситуацию, в зависимости от духовного уровня ударившего. Может быть, надо дать сдачи, а может быть, простить ударившего и больше не общаться с ним или продолжить общение, а может и попросить у него прощения. Влияние ситуации на мораль указывает на обратную связь - характерный признак жизни. Общечеловеческая мораль, таким образом, всегда живая, и недаром она названа Живой Этикой.</w:t>
      </w:r>
    </w:p>
    <w:p>
      <w:pPr>
        <w:pStyle w:val="Style14"/>
        <w:jc w:val="both"/>
        <w:rPr/>
      </w:pPr>
      <w:r>
        <w:rPr>
          <w:rFonts w:eastAsia="Courier New"/>
        </w:rPr>
        <w:t xml:space="preserve">     </w:t>
      </w:r>
      <w:r>
        <w:rPr/>
        <w:t>На уровне Косторомы-яги человек может синтезировать своё "я" и управлять им, превращаясь, то в одного, то в другого человека. Человек, овладев вышеперечисленными свойствами, способен изменять себя, тип своего мышления и поведения так, как он посчитает нужным. В нём уже получается собранными бесконечное количество людей некогда существовавших на Земле. И он им не просто может подражать - он может жить их жизнью.</w:t>
      </w:r>
    </w:p>
    <w:p>
      <w:pPr>
        <w:pStyle w:val="Style14"/>
        <w:jc w:val="both"/>
        <w:rPr/>
      </w:pPr>
      <w:r>
        <w:rPr>
          <w:rFonts w:eastAsia="Courier New"/>
        </w:rPr>
        <w:t xml:space="preserve">     </w:t>
      </w:r>
      <w:r>
        <w:rPr/>
        <w:t>На этом уровне становится возможной управляемая ликантропия, т.е. превращение в животных. Эти обряды связаны с кувырканием через воткнутый в землю рукояткой вниз нож, но существовали ещё более опасные обряды. Существует два типа ликантропии, первый тип это превращение своего астрала в желаемый объект, с последующей "ложной материализацией" (явление происходит при полном расслаблении организма) и второй тип ликантропии направлен на то, чтобы вызвать настолько сильную эмоцию, что человек практически моментально превращается в того, в кого хотел превратиться.</w:t>
      </w:r>
    </w:p>
    <w:p>
      <w:pPr>
        <w:pStyle w:val="Style14"/>
        <w:jc w:val="both"/>
        <w:rPr/>
      </w:pPr>
      <w:r>
        <w:rPr/>
      </w:r>
    </w:p>
    <w:p>
      <w:pPr>
        <w:pStyle w:val="Style14"/>
        <w:jc w:val="both"/>
        <w:rPr/>
      </w:pPr>
      <w:r>
        <w:rPr/>
      </w:r>
    </w:p>
    <w:p>
      <w:pPr>
        <w:pStyle w:val="Heading3"/>
        <w:rPr/>
      </w:pPr>
      <w:r>
        <w:rPr>
          <w:rFonts w:eastAsia="Arial"/>
        </w:rPr>
        <w:t xml:space="preserve">                              </w:t>
      </w:r>
      <w:r>
        <w:rPr/>
        <w:t>Семаргл-яга</w:t>
      </w:r>
    </w:p>
    <w:p>
      <w:pPr>
        <w:pStyle w:val="Style14"/>
        <w:jc w:val="both"/>
        <w:rPr/>
      </w:pPr>
      <w:r>
        <w:rPr/>
      </w:r>
    </w:p>
    <w:p>
      <w:pPr>
        <w:pStyle w:val="Style14"/>
        <w:jc w:val="both"/>
        <w:rPr/>
      </w:pPr>
      <w:r>
        <w:rPr>
          <w:rFonts w:eastAsia="Courier New"/>
        </w:rPr>
        <w:t xml:space="preserve">     </w:t>
      </w:r>
      <w:r>
        <w:rPr/>
        <w:t>Согласно теории эволюции Дарвина существует три её движущих фактора: наследственность, изменчивость и отбор, т.е. эволюция по современным представлениям происходит следующим образом, сначала у какого-то индивида происходит мутация (фактор изменчивости), которая приводит к изменению у индивида в строении или  функциях, это изменение передаётся по наследству и если мутация ведёт к увеличению выживаемости, то естественный отбор через многие поколения закрепит и распространит эту мутацию у потомков этого вида. Большинство учёных понимает, что одной счастливой мутацией, возникшей у одного индивида, всё многообразие животного и растительного мира не объяснить. Не объяснить похожесть общего плана строения организма у всего живого, ни целесообразность морфологического и анатомического строения видов (как у животных, так и растений). Например, для того, чтобы одна счастливая мутация распространилась на миллион человек, необходимо минимум 20 миллионов лет, а чтобы распространилась на миллиард, необходимо 20 миллиардов лет. По различным оценкам человеческий вид существует от 2 миллионов (как считал Н.Вавилов) до 16 миллионов лет (по Вернадскому), т.е. времени явно не хватает, чтобы прошла хотя бы одна мутация, а их ведь должны пройти сотни. Получается, что такое представление об эволюции мягко говоря не соответствует  действительности.</w:t>
      </w:r>
    </w:p>
    <w:p>
      <w:pPr>
        <w:pStyle w:val="Style14"/>
        <w:jc w:val="both"/>
        <w:rPr/>
      </w:pPr>
      <w:r>
        <w:rPr>
          <w:rFonts w:eastAsia="Courier New"/>
        </w:rPr>
        <w:t xml:space="preserve">     </w:t>
      </w:r>
      <w:r>
        <w:rPr/>
        <w:t>Ещё до Дарвина французский биолог Ламарк, считал, что движущей силой эволюции, является упражнение органов, которые изменяют целесообразно орган в нужную сторону, и эти изменения затем передаются по наследству. Английский биолог Крамерер пытался доказать миру, что приобретаемые организмом признаки передаются по наследству. Для этого он выращивал зелёных ящериц на песке. Ящерицы в его опытах приобретали жёлтый окрас и этот цвет передавался по наследству. Но другим исследователям не удалось повторить этот эксперимент Крамерера и его обвинили в шарлатанстве, в результате чего последний вынужден был застрелиться, доказав тем самым, что он никого не обманывал.</w:t>
      </w:r>
    </w:p>
    <w:p>
      <w:pPr>
        <w:pStyle w:val="Style14"/>
        <w:jc w:val="both"/>
        <w:rPr/>
      </w:pPr>
      <w:r>
        <w:rPr>
          <w:rFonts w:eastAsia="Courier New"/>
        </w:rPr>
        <w:t xml:space="preserve">     </w:t>
      </w:r>
      <w:r>
        <w:rPr/>
        <w:t>Другие интересные теории эволюции, хотя сегодня и не популярны, были высказаны в XVIII веке Сент-Элером, который считал, что эволюцию определяют физические факторы и это особенно понятно нам жителям ХХ века, например, завод сделает выброс стронция и у всех людей в округе начнут ломаться кости, и этот признак будет передаваться по наследству сразу всем потомкам, даже если выбросов потом и не будет.</w:t>
      </w:r>
    </w:p>
    <w:p>
      <w:pPr>
        <w:pStyle w:val="Style14"/>
        <w:jc w:val="both"/>
        <w:rPr/>
      </w:pPr>
      <w:r>
        <w:rPr>
          <w:rFonts w:eastAsia="Courier New"/>
        </w:rPr>
        <w:t xml:space="preserve">     </w:t>
      </w:r>
      <w:r>
        <w:rPr/>
        <w:t>Близких взглядов придерживался русский естествоиспытатель В.И.Вернадский, который считал, что среда изменяет организм, а организм изменяет среду. И этот колебательный процесс взаимоизменений идёт к вершине своей эволюции - разуму.  Но Вернадский нигде ничего не говорит о движущих факторах эволюции, хотя верно подмечает её колебательный характер.</w:t>
      </w:r>
    </w:p>
    <w:p>
      <w:pPr>
        <w:pStyle w:val="Style14"/>
        <w:jc w:val="both"/>
        <w:rPr/>
      </w:pPr>
      <w:r>
        <w:rPr>
          <w:rFonts w:eastAsia="Courier New"/>
        </w:rPr>
        <w:t xml:space="preserve">     </w:t>
      </w:r>
      <w:r>
        <w:rPr/>
        <w:t>Однако, в биологии давно известно, что за метаморфозы в организме ответственны гормоны. Выделение андреналина у головастика, превращает его в лягушку, изменённый гормональный спектр способен превратить гусеницу в бабочку. Если вовремя не произойдёт выделение нужных гормонов, то личинка так и останется гусеницей, а головастик - головастиком, хотя с возрастом они обретут возможность к размножению (явление получившее название в биологии как неотония). Наоборот, нарушение гормонального состава, например отсутствие гормона щитовидной железы трипсина, превращает лицо здорового человека сначала в кретина, а затем в идиота. А от чего зависит выделение гормонов, мы все хорошо знаем - от нашего эмоционального состояния.</w:t>
      </w:r>
    </w:p>
    <w:p>
      <w:pPr>
        <w:pStyle w:val="Style14"/>
        <w:jc w:val="both"/>
        <w:rPr/>
      </w:pPr>
      <w:r>
        <w:rPr>
          <w:rFonts w:eastAsia="Courier New"/>
        </w:rPr>
        <w:t xml:space="preserve">     </w:t>
      </w:r>
      <w:r>
        <w:rPr/>
        <w:t>Известное явление ликантропии, которым владели наши предки ещё в глубокой древности и поносимое как "грязное" колдовство или вообще несуществующее, адептами некоторых религиозных и атеистических учений в действительности не только имеет место, но может происходить независимо от воли человека или животного.  Описанные случаи А.А.Горбовским, когда человек самопроизвольно превращался в  волка и случаи собранные нами, убедительно показывают, что человек перед превращением испытывает именно эмоциональное преображение, появляется тупая агрессия,  вызывающая дрожь во всём теле и у человека теряется контроль за своим состоянием. Существующие древние обряды, которые способствуют ликантропии, говорят лишь о том, что они необходимы для достижения большего сходства человека с тем животным, в которого необходимо превратиться. Явление рождения у человека животных слабо описано в литературе, потому что от таких детей родители стремятся сразу отделаться, тем не менее, они встречаются и, как правило, называются атавизмами.</w:t>
      </w:r>
    </w:p>
    <w:p>
      <w:pPr>
        <w:pStyle w:val="Style14"/>
        <w:jc w:val="both"/>
        <w:rPr/>
      </w:pPr>
      <w:r>
        <w:rPr>
          <w:rFonts w:eastAsia="Courier New"/>
        </w:rPr>
        <w:t xml:space="preserve">     </w:t>
      </w:r>
      <w:r>
        <w:rPr/>
        <w:t>Существует и обратная ликантропия, когда животное превращается в человека.  Встречаемые среди животных "дикие люди", не всегда могут быть объяснены похищениями человеческого детёныша животными. Чаще происходит действительное рождение человека у животных, если звери-родители испытывают огромную любовь друг к другу. Точно также если люди испытывают друг к другу огромную любовь, у них может родиться сверхсущество, представитель новой расы, ангел или полубог.</w:t>
      </w:r>
    </w:p>
    <w:p>
      <w:pPr>
        <w:pStyle w:val="Style14"/>
        <w:jc w:val="both"/>
        <w:rPr/>
      </w:pPr>
      <w:r>
        <w:rPr>
          <w:rFonts w:eastAsia="Courier New"/>
        </w:rPr>
        <w:t xml:space="preserve">     </w:t>
      </w:r>
      <w:r>
        <w:rPr/>
        <w:t>В своё время русский биолог Лысенко, продолжатель дела Мичурина и создавший русскую школу биологов-эволюционистов (ныне полностью разгромленную), обратил внимание на то, что среди культурных растений, например овса, вдруг появляется сорняк, из чего он сделал вывод, что овёс может превратиться в овсюг. Это явление описал ещё Ламарк, который сам наблюдал, как куст шиповника, превратился в куст розы, т.е. явление взаимопревращений видов друг в друга не только среди животных, но и растений, в общем-то широко представлено в природе, только до сих пор не познано человеком. И в основе всех преобразований лежат не зависимо от  того в ком они происходят в человеке, в животном или в растении - эмоции, т.е. эмоции являются движущей силой эволюции, поскольку они свершают метаморфозы с самим организмом и эти метаморфозы передаются по наследству.</w:t>
      </w:r>
    </w:p>
    <w:p>
      <w:pPr>
        <w:pStyle w:val="Style14"/>
        <w:jc w:val="both"/>
        <w:rPr/>
      </w:pPr>
      <w:r>
        <w:rPr>
          <w:rFonts w:eastAsia="Courier New"/>
        </w:rPr>
        <w:t xml:space="preserve">     </w:t>
      </w:r>
      <w:r>
        <w:rPr/>
        <w:t>О гигантской силе эмоций в жизни человека писалось не раз, парализованный человек, испугавшись за жизнь своего ребёнка вдруг встал и пошёл, хотя много лет не мог сделать этого. Хрупкая женщина, сама весившая чуть больше 50 кг, увидев ребёнка попавшего под машину на котором остановилось колесо, подняла 1,5 тонны и удерживала пока ребёнка не извлекли из под автомобиля. Или другой пример, когда защитники Севастополя во время боя вчетвером смогли поднять тяжёлую гаубицу на стометровую высоту, в то время как в спокойном состоянии они не могли её даже сдвинуть с места. Девушка, заболевшая смертельной болезнью, полюбила юношу и болезнь ушла. В Фатиме, врач описывает своего больного, который пришёл, как и 70 тысяч других людей на назначенную встречу с Девой Марией, и у него на ноге за какой-то час выросла кость на 20 см. Люди, ожидающие чуда исцеления от того или иного пророка исцелялись от тяжёлых недугов не только потому что у них была вера в возможность своего выздоровления, а потому, что они испытали эмоцию радости свершения. Если бы они могли вызывать эту эмоцию у себя самостоятельно, им не потребовался ни какой пророк. Если вы будете в течение месяца смотреть на себя в зеркало и видеть другое лицо, как это делают некоторые тибетские монахи, то лицо ваше приобретёт вид представляемого вами лица. И я могу утверждать, что если вы занимались культуризмом, часто рассматривая свои мускулы в зеркале, то вашему родившемуся сыну, не обязательно заниматься этим спортом, его фигура будет испытывать тенденцию к росту мышц без специальных тренировок, мало того этой тенденцией будет страдать и ваша дочь. Можно приводить много примеров доказывающих преобразующую силу эмоций. Мораль - это отпечаток эмоций и любой моральный  принцип несёт соответствующую эмоциональную окраску, поэтому мораль - движущая сила эволюции. Человек достигший у себя способности вызывать сильные эмоции становится  волшебником.</w:t>
      </w:r>
    </w:p>
    <w:p>
      <w:pPr>
        <w:pStyle w:val="Style14"/>
        <w:jc w:val="both"/>
        <w:rPr/>
      </w:pPr>
      <w:r>
        <w:rPr>
          <w:rFonts w:eastAsia="Courier New"/>
        </w:rPr>
        <w:t xml:space="preserve">     </w:t>
      </w:r>
      <w:r>
        <w:rPr/>
        <w:t>Эмоции, двигая эволюцию индивидов данного вида, воздействуют на эволюцию и сосуществующих с ним видов. Человек вошёл в крольчатник и все кролики как один испугались и этот жуткий необоснованный страх передался и человеку, хотя причин для страха у него не было. Русские исследователи обнаружили, что при забое крупного рогатого скота фотоплёнки засвечиваются, т.е. эмоции, излучаемые в окружающее пространство обладают электромагнитной (световой) природой. Таким образом получается, что мы купаемся в волнах эмоций всех индивидов животного и растительного мира и мы взаимоусиливаем свою эволюцию. Современник Мичурина американский естествоиспытатель - Батлер уговаривал кактус не выбрасывать колючки и он вырастал без колючек. Человек, который не просто ухаживает за растениями, но  который в действительности их любит, получает плоды с таким изумительным вкусом, который ни с чем нельзя сравнить. И эти приобретённые признаки передаются  по наследству, потому что они связаны с эмоциями, т.е. с химическими изменениями в организме, которые могут передаваться по наследству.</w:t>
      </w:r>
    </w:p>
    <w:p>
      <w:pPr>
        <w:pStyle w:val="Style14"/>
        <w:jc w:val="both"/>
        <w:rPr/>
      </w:pPr>
      <w:r>
        <w:rPr>
          <w:rFonts w:eastAsia="Courier New"/>
        </w:rPr>
        <w:t xml:space="preserve">     </w:t>
      </w:r>
      <w:r>
        <w:rPr/>
        <w:t>В собственной эволюции человек может идти по одному из семи путей, известных с древности. Первый путь - это совершенствование своего тела (Леля-яга),  второй - развитие чувств (Желя-яга), третий - работа над своими эмоциями (Таня-яга), четвёртый - мыслями (Радегаст-яга), пятый - поступками (Троян-яга), шестой - это преобразование своего характера - души (Кострома-яга), седьмой - овладение морально-нравственными принципами и правилами, которые собственно и созидают дух  (Семаргл-яга). Последний путь самый эффективный, поскольку включает в себя все предыдущие. Причём мы видим, насколько у древних была логична такая последовательность оболочек. Чувства (ощущения) могут преобразить тело, (например ощущение невесомости снижает вес тела, а чувство мышечной силы, вызывает рост мышц).  Эмоции обостряют органы чувств и способны вызвать в них изменения (вспомните себя на охоте), мысли способны вызывать, или наоборот гасить эмоции. Привычки (характер), определяющие события в нашей жизни, вызывают определённую направленность мысли. В свою очередь характер (душа), представляющая из себя моральные принципы, могут управлять нашими привычками и событиями в нашей жизни. Наконец дух, состоящий из ценностей, управляет моральными принципами.</w:t>
      </w:r>
    </w:p>
    <w:p>
      <w:pPr>
        <w:pStyle w:val="Style14"/>
        <w:jc w:val="both"/>
        <w:rPr/>
      </w:pPr>
      <w:r>
        <w:rPr>
          <w:rFonts w:eastAsia="Courier New"/>
        </w:rPr>
        <w:t xml:space="preserve">     </w:t>
      </w:r>
      <w:r>
        <w:rPr/>
        <w:t>Любой поступок человека, идущий в противовес с моральными принципами, не остаётся безнаказанным: если ты забираешь - у тебя заберут; если ты отдаёшь - тебе отдадут; если ты бездействуешь - тебе не сделают; если ты разрушаешь - тебе разрушат; если ты создаешь - тебе создадут. С чего начнёшь - тем и кончишь, и если ты сам не стал свидетелем воздаяния, ими станут твои дети и внуки.</w:t>
      </w:r>
    </w:p>
    <w:p>
      <w:pPr>
        <w:pStyle w:val="Style14"/>
        <w:jc w:val="both"/>
        <w:rPr/>
      </w:pPr>
      <w:r>
        <w:rPr>
          <w:rFonts w:eastAsia="Courier New"/>
        </w:rPr>
        <w:t xml:space="preserve">      </w:t>
      </w:r>
      <w:r>
        <w:rPr/>
        <w:t>Несоблюдение морали ведёт к болезни души и тела, наоборот, если человек придерживается её, он развивается и физически, и психически, и эмоционально,  независимо от того использует он другие пути или нет. Нарушая этические принципы, человек, не желая того, вызывает органические нарушения в своём теле, ухудшает чувства, извращает эмоции, теряет мысли, рвёт ткань событий, к которым он стремится, и которые ему суждены. Человек может сделать массу наблюдений, как несоблюдение моральных принципов ухудшает не только его здоровье и его физическую красоту, но и здоровье его близких, к каким неудачам в личной жизни и работе, ведут все эти нарушения, которые, подчас, сопровождают человека затем всю оставшуюся жизнь. Конечно, чтобы всё было нормально, достаточно не нарушать мораль, но если она всё-таки была нарушена, а человек хочет тем не менее остаться счастливым и здоровым, необходимо проанализировать все события, связанные с отступлением от моральных принципов, вплоть до момента своего рождения, и постараться, хотя бы покаянием исправить свои поступки (если нет возможности исправить их в реальной жизни). Только тогда восстановится его здоровье и здоровье близких, если он тому причина, и возвратится удача в дом.</w:t>
      </w:r>
    </w:p>
    <w:p>
      <w:pPr>
        <w:pStyle w:val="Style14"/>
        <w:jc w:val="both"/>
        <w:rPr/>
      </w:pPr>
      <w:r>
        <w:rPr>
          <w:rFonts w:eastAsia="Courier New"/>
        </w:rPr>
        <w:t xml:space="preserve">     </w:t>
      </w:r>
      <w:r>
        <w:rPr/>
        <w:t>Не менее важным фактором для эволюции человека является его семья. В конце прошлого и начале нынешнего века среди российских интеллигентов была популярна теория, что воспитание человека необходимо начинать ещё до рождения ребёнка: мать должна посещать художественные музеи и выставки картин, слушать классическую музыку и читать хорошую литературу. Но после революции об этой теории забыли. Воспитание несомненно нужно начинать рано, но для этого должны быть нормальные и талантливые дети, которых никогда не будет,  если не будут создаваться качественные семьи, от планирования которых государство сегодня полностью устранилось. Результат не заставил себя долго ждать. 20% новорождённых имеют явные уродства и ещё 40% - те или иные отклонения в здоровье. Реальные цифры не обнародуются, так как они ещё страшнее. Рост количества новорождённых с уродствами, и рост потребности в школах для слабоумных детей – последствия отсутствия планирования семьи.</w:t>
      </w:r>
    </w:p>
    <w:p>
      <w:pPr>
        <w:pStyle w:val="Style14"/>
        <w:jc w:val="both"/>
        <w:rPr/>
      </w:pPr>
      <w:r>
        <w:rPr>
          <w:rFonts w:eastAsia="Courier New"/>
        </w:rPr>
        <w:t xml:space="preserve">     </w:t>
      </w:r>
      <w:r>
        <w:rPr/>
        <w:t>Очень важен психологический климат в семье. Люди должны не только духовно, социально, астрологически или физически подходить друг к другу, но быть обучены искусству создавать семью и управлять ею. Без морали не может быть семьи.</w:t>
      </w:r>
    </w:p>
    <w:p>
      <w:pPr>
        <w:pStyle w:val="Style14"/>
        <w:jc w:val="both"/>
        <w:rPr/>
      </w:pPr>
      <w:r>
        <w:rPr>
          <w:rFonts w:eastAsia="Courier New"/>
        </w:rPr>
        <w:t xml:space="preserve">     </w:t>
      </w:r>
      <w:r>
        <w:rPr/>
        <w:t>Допотопные люди жили в среднем 900 лет не потому, что они ели особую пищу, как считал древнегреческий философ Фалес. Пища ненамного отличалась от современной, правда, она не содержала гербицидов, пестицидов и минеральных удобрений. Продолжительность жизни была обусловлена тем, что мораль у этих людей была живой, т.е. настраивала их на резонанс с природными ритмами жизни. Мораль становится источником энергии и силы, если способна настроить организм на резонанс с жизненными частотами  природы. Подключившись с помощью резонанса к этому неиссякаемому источнику энергии, человек не болеет и почти не стареет. Наше будущее - в вещах, которые нас окружают, в людях, с которыми мы встречаемся, в делах и поступках, которые мы совершаем. И приход в нашу жизнь Живой Этики ознаменуется  возвращением сверхдолгожительства современных людей, утраченного нашей эрой и, возможно, даже бессмертия.</w:t>
      </w:r>
    </w:p>
    <w:p>
      <w:pPr>
        <w:pStyle w:val="Style14"/>
        <w:jc w:val="both"/>
        <w:rPr/>
      </w:pPr>
      <w:r>
        <w:rPr>
          <w:rFonts w:eastAsia="Courier New"/>
        </w:rPr>
        <w:t xml:space="preserve">     </w:t>
      </w:r>
      <w:r>
        <w:rPr/>
        <w:t>Если отношения гармоничны и оба супруга исповедают Живую Мораль, то они не приводят друг друга к старению. Общаясь с совершенными людьми, сам становишься совершенным, а главное, совершенные своими частотами не причиняют вреда окружающим их людям.</w:t>
      </w:r>
    </w:p>
    <w:p>
      <w:pPr>
        <w:pStyle w:val="Style14"/>
        <w:jc w:val="both"/>
        <w:rPr/>
      </w:pPr>
      <w:r>
        <w:rPr>
          <w:rFonts w:eastAsia="Courier New"/>
        </w:rPr>
        <w:t xml:space="preserve">     </w:t>
      </w:r>
      <w:r>
        <w:rPr/>
        <w:t>Аналогичным действием обладает и молитва. Благотворное её влияние на организм отмечали не только святые, но и простые люди. Овладевший искусством молитвы, овладел чудесными способностями, говорили древние.</w:t>
      </w:r>
    </w:p>
    <w:p>
      <w:pPr>
        <w:pStyle w:val="Style14"/>
        <w:jc w:val="both"/>
        <w:rPr/>
      </w:pPr>
      <w:r>
        <w:rPr>
          <w:rFonts w:eastAsia="Courier New"/>
        </w:rPr>
        <w:t xml:space="preserve">     </w:t>
      </w:r>
      <w:r>
        <w:rPr/>
        <w:t>Живая Мораль - это средство прихода к чудесному. От обычного до чудесного всего один шаг, но большинство людей за всю свою жизнь так и не делают его. А достаточно лишь отслеживать свои эмоции и не позволять отрицательным задерживаться в себе.  Слово  р е л и г и я  означает соединение души и тела, а это становится возможным, когда человек обрёл мораль. Наше предназначение - не искать лучших ситуаций где-то, а сделать лучшими те, в которых мы оказались. Возлюбите - и сила вашей любви изменит окружающих людей, преобразит мир и сделает ваше будущее прекрасным. Возлюбите - и созидающие силы любви преобразят вас в представителя новой расы, увеличив ваши возможности и добавив вам новых способностей.</w:t>
      </w:r>
    </w:p>
    <w:p>
      <w:pPr>
        <w:pStyle w:val="Style14"/>
        <w:jc w:val="both"/>
        <w:rPr/>
      </w:pPr>
      <w:r>
        <w:rPr>
          <w:rFonts w:eastAsia="Courier New"/>
        </w:rPr>
        <w:t xml:space="preserve">     </w:t>
      </w:r>
      <w:r>
        <w:rPr/>
        <w:t>Самость, самоутверждение и гордыня - результат непроявленного и нераскрытого сущностного "Я", зажатого ненужной информацией, которую человек получает в результате неумения общаться и различать её качество. Почему  наше творческое начало так редко проявляется? Потому что, приняв готовые стереотипы поведения, человек идёт по пути наименьшего сопротивления. В таких случаях он не знает, что делать, и узнать ему негде да и не у кого. Но оживить наше "Я" способна Живая Мораль, которая обращена к сущности человека и помогает нам раскрыть наше истинное "Я". Самый простой способ проявить его - это не позволять нашим оценкам ситуации управлять нами, иначе мы будем впадать то в одно, то в другое заблуждение, а заблуждение может родить только заблуждение.</w:t>
      </w:r>
    </w:p>
    <w:p>
      <w:pPr>
        <w:pStyle w:val="Style14"/>
        <w:jc w:val="both"/>
        <w:rPr/>
      </w:pPr>
      <w:r>
        <w:rPr>
          <w:rFonts w:eastAsia="Courier New"/>
        </w:rPr>
        <w:t xml:space="preserve">     </w:t>
      </w:r>
      <w:r>
        <w:rPr/>
        <w:t>С другой стороны, мораль, ведущая к общности, гармонизирует внутреннюю структуру человека и возникает качественный скачок всех его способностей. Гармония - это когда можешь то, что никогда не мог, отказываешься от того, от чего не мог отказаться, обучаешься тому, чему не мог обучиться, создаёшь так, как никто и никогда не создавал, постигаешь то, что не мог постичь. Если вы достигли внутренней гармонии, вам не нужно тренироваться по 20 часов в сутки, чтобы овладеть игрой на скрипке, как это делал Паганини. Достигнув гармонии, вы уже Паганини... Вам не нужно много лет тратить на изучение языков, чтобы стать полиглотом. Достигнув гармонии, вы уже полиглот... Вам не нужно специально тренировать свои познавательные способности, в гармоничном состоянии они у вас уже есть. Достигнув гармонии, вам ничего не надо специально достигать, потому что оно всё уже в вас есть.</w:t>
      </w:r>
    </w:p>
    <w:p>
      <w:pPr>
        <w:pStyle w:val="Style14"/>
        <w:jc w:val="both"/>
        <w:rPr/>
      </w:pPr>
      <w:r>
        <w:rPr>
          <w:rFonts w:eastAsia="Courier New"/>
        </w:rPr>
        <w:t xml:space="preserve">     </w:t>
      </w:r>
      <w:r>
        <w:rPr/>
        <w:t>Большинство людей открывших для себя сидхи, не любят делиться способами их  приобретения, тем самым предоставляя нам возможность самим проделать этот творческий поиск. Поэтому у нас остаётся надежда только на себя, и если мы достигнем состояния гармонии, мы обретём возможность для любого творческого процесса.</w:t>
      </w:r>
    </w:p>
    <w:p>
      <w:pPr>
        <w:pStyle w:val="Style14"/>
        <w:jc w:val="both"/>
        <w:rPr/>
      </w:pPr>
      <w:r>
        <w:rPr>
          <w:rFonts w:eastAsia="Courier New"/>
        </w:rPr>
        <w:t xml:space="preserve">     </w:t>
      </w:r>
      <w:r>
        <w:rPr/>
        <w:t>Мораль вызывает преобразование не только самого человека, но и окружающих его людей. Мы купаемся в волнах человеческих эмоций, и они изменяют нас. Когда монахи достигают экстаза веры, то окружающие испытывают нечто похожее, даже у диких зверей пропадает чувство опасности, и они, не боясь, подходят к святому и берут корм у него прямо из рук. Сила убеждения зависит от силы эмоций: Наполеон поверил гадалке, что он станет великим императором Франции - и он стал им; мать Джека Лондона верила в гениальность своего сына - и он стал известным писателем.</w:t>
      </w:r>
    </w:p>
    <w:p>
      <w:pPr>
        <w:pStyle w:val="Style14"/>
        <w:jc w:val="both"/>
        <w:rPr/>
      </w:pPr>
      <w:r>
        <w:rPr>
          <w:rFonts w:eastAsia="Courier New"/>
        </w:rPr>
        <w:t xml:space="preserve">     </w:t>
      </w:r>
      <w:r>
        <w:rPr/>
        <w:t>Каждый моральный принцип - это соответствующее эмоциональное состояние,  совершающее метаморфозы с человеком, и каждое из состояний нужно открыть в себе, как человек открывает в себе любовь.</w:t>
      </w:r>
    </w:p>
    <w:p>
      <w:pPr>
        <w:pStyle w:val="Style14"/>
        <w:jc w:val="both"/>
        <w:rPr/>
      </w:pPr>
      <w:r>
        <w:rPr>
          <w:rFonts w:eastAsia="Courier New"/>
        </w:rPr>
        <w:t xml:space="preserve">     </w:t>
      </w:r>
      <w:r>
        <w:rPr/>
        <w:t xml:space="preserve">1. Если  человеку, например, удастся обнаружить в себе </w:t>
      </w:r>
      <w:r>
        <w:rPr>
          <w:b/>
        </w:rPr>
        <w:t>т е р п и м о с т ь</w:t>
      </w:r>
      <w:r>
        <w:rPr/>
        <w:t>,  тогда у него появится сенситивность, т.е. сверхчувствительность. Терпимый человек, как правило, имеет сенситивные способности, поскольку, когда утихают волны  собственных эмоций и наступает эпикурейское спокойствие, снимающее все эмоциональные шумы, человек обретает способность слышать эмоции окружающих. Терпимость приходит в моменты, когда человек холит и ухаживает за своим телом и когда эта  деятельность ему приносит удовольствие. Тогда возникает внутренняя сила, приходит уверенность в себя. Но не следует это путать с надменностью, поскольку это характеристика слабого трусливого человека.</w:t>
      </w:r>
    </w:p>
    <w:p>
      <w:pPr>
        <w:pStyle w:val="Style14"/>
        <w:jc w:val="both"/>
        <w:rPr/>
      </w:pPr>
      <w:r>
        <w:rPr>
          <w:rFonts w:eastAsia="Courier New"/>
        </w:rPr>
        <w:t xml:space="preserve">     </w:t>
      </w:r>
      <w:r>
        <w:rPr/>
        <w:t xml:space="preserve">2. Принцип  </w:t>
      </w:r>
      <w:r>
        <w:rPr>
          <w:b/>
        </w:rPr>
        <w:t>у в а ж е н и я</w:t>
      </w:r>
      <w:r>
        <w:rPr/>
        <w:t xml:space="preserve">  к человеку и его достоинству, независимо от возраста и положения, позволяет ему самореализоваться и превратиться в мыслителя, художника и учёного. Из зарубежного педагогического опыта мы знаем, что уважительное отношение к детям с врождёнными психическими заболеваниями способствует их излечению, и они становятся нормальными людьми. Если бы люди смогли достойно относиться друг к другу, сколько  человек излечилось бы от "нормальности",  став творцами и созидателями? Сколько бы появилось сотен, тысяч и даже миллионов изобретателей, учёных, энтузиастов, способных вывести человечество на небывало  высокий уровень! Уважение ведёт к радости познания людей, вещей, природы. Гадость познания преобразует чувства познания, расширяет их диапазон, открывает новые горизонты знания.</w:t>
      </w:r>
    </w:p>
    <w:p>
      <w:pPr>
        <w:pStyle w:val="Style14"/>
        <w:jc w:val="both"/>
        <w:rPr/>
      </w:pPr>
      <w:r>
        <w:rPr>
          <w:rFonts w:eastAsia="Courier New"/>
        </w:rPr>
        <w:t xml:space="preserve">     </w:t>
      </w:r>
      <w:r>
        <w:rPr/>
        <w:t xml:space="preserve">3. </w:t>
      </w:r>
      <w:r>
        <w:rPr>
          <w:b/>
        </w:rPr>
        <w:t>П р и я т и е (п р е е м с т в е н н о с т ь)</w:t>
      </w:r>
      <w:r>
        <w:rPr/>
        <w:t xml:space="preserve"> ведёт к просветлению. Взрослый человек может у себя его развить, если он будет концентрироваться на чувстве радости  познания. Направленность человека не на оценку происходящего, а на радость познания приводит человека к просветлению. Еще Фрейд показал, что отрицательные мысли и эмоции забываются, вытесняются из сознания и не могут связываться с положительными мыслями и эмоциями. Неслучайно поэтому люди, занимающиеся восточными боевыми искусствами, а также все, кто испытывает отрицательные эмоции, имеют плохую память. Доброжелательность - неотъемлемое качество мыслителя, поэтому у него и отличная память. Когда человек достигает состояние п р и я т и я, у него происходит связывание не 5-7 мыслей, как это обычно бывает у большинства людей, а десятков и сотен мыслей сразу. Это и есть просветление - состояние, при котором возможно прогнозировать события будущего и видеть скрытые  события прошедшего. В прошлом этот вид просветления назывался веданием. У людей, как правило, отсутствует прогностическое мышление в силу утраты способности п р и я т и я, поэтому большинство политиков неспособно предвидеть последствий от тех или иных своих государственных деяний. Управление без прогнозирования - это насилие над действительностью. Если человек доведёт принцип приятия до состояния всеохватывающей любви, то у него проявятся психофизические феномены.</w:t>
      </w:r>
    </w:p>
    <w:p>
      <w:pPr>
        <w:pStyle w:val="Style14"/>
        <w:jc w:val="both"/>
        <w:rPr/>
      </w:pPr>
      <w:r>
        <w:rPr>
          <w:rFonts w:eastAsia="Courier New"/>
        </w:rPr>
        <w:t xml:space="preserve">     </w:t>
      </w:r>
      <w:r>
        <w:rPr/>
        <w:t>От уровня развития качества п р и я т и я зависит проявление синтетического принципа, провозглашённого Живой Этикой, суть которого заключается в способности человека объединять, казалось бы, разнородные идеи.</w:t>
      </w:r>
    </w:p>
    <w:p>
      <w:pPr>
        <w:pStyle w:val="Style14"/>
        <w:jc w:val="both"/>
        <w:rPr/>
      </w:pPr>
      <w:r>
        <w:rPr>
          <w:rFonts w:eastAsia="Courier New"/>
        </w:rPr>
        <w:t xml:space="preserve">     </w:t>
      </w:r>
      <w:r>
        <w:rPr/>
        <w:t xml:space="preserve">4. Если человек постоянно будет размышлять о </w:t>
      </w:r>
      <w:r>
        <w:rPr>
          <w:b/>
        </w:rPr>
        <w:t>с о о т в е т с т в и и</w:t>
      </w:r>
      <w:r>
        <w:rPr/>
        <w:t>, он неизбежно откроет в себе вдохновение, превращающее его в творца. Конечно, вдохновение ещё более редкая эмоция, чем любовь, хотя имеют одну и ту же природу.  Вдохновение позволяет созидать мысли, или то, что в народе называют очень близким словом мечтать, но в действительности это не пустое мечтание, это мечта скульптора или художника конструирующего своё произведение в своих мыслях, или изобретателя, поэта, писателя. Радость созидания, которую приносят эти профессии, порождает новые и новые витки вдохновения и выводят человека на уровень Творца с большой буквы.</w:t>
      </w:r>
    </w:p>
    <w:p>
      <w:pPr>
        <w:pStyle w:val="Style14"/>
        <w:jc w:val="both"/>
        <w:rPr/>
      </w:pPr>
      <w:r>
        <w:rPr>
          <w:rFonts w:eastAsia="Courier New"/>
        </w:rPr>
        <w:t xml:space="preserve">     </w:t>
      </w:r>
      <w:r>
        <w:rPr/>
        <w:t xml:space="preserve">5. Соблюдение принципа </w:t>
      </w:r>
      <w:r>
        <w:rPr>
          <w:b/>
        </w:rPr>
        <w:t>с о т р у д н и ч е с т в а</w:t>
      </w:r>
      <w:r>
        <w:rPr/>
        <w:t xml:space="preserve"> ведёт к следующему виду  просветления, поскольку способствует взаимопроникновению и взаимопознанию. Кроме этого сотрудничество способствует увеличению энергетики человека в десятки раз,  что облегчает путь для метаморфоз в его организме. Даже крик увеличивает физическую силу в три раза, а что говорить о психической настройке на сотрудничество, когда все внутренние силы устремляются в одном направлении. Русская пословица "Вместе дело спорится быстрей" возникла не на пустом месте. Важнейшим подспорьем в овладении этим принципом приходит после ощущения человеком чувства свершения, когда то, к чему стремились вместе наконец свершается.</w:t>
      </w:r>
    </w:p>
    <w:p>
      <w:pPr>
        <w:pStyle w:val="Style14"/>
        <w:jc w:val="both"/>
        <w:rPr/>
      </w:pPr>
      <w:r>
        <w:rPr>
          <w:rFonts w:eastAsia="Courier New"/>
        </w:rPr>
        <w:t xml:space="preserve">     </w:t>
      </w:r>
      <w:r>
        <w:rPr/>
        <w:t xml:space="preserve">6. </w:t>
      </w:r>
      <w:r>
        <w:rPr>
          <w:b/>
        </w:rPr>
        <w:t>О т к р ы т о с т ь</w:t>
      </w:r>
      <w:r>
        <w:rPr/>
        <w:t xml:space="preserve"> - это способность расширять и объединять. Открытый  человек способен сознательно менять свои установки, привычки, быт, свои привычные формы общения, роли и методы работы, своё отношение к тому или иному вопросу. Открытость приводит к осознанию красоты. И когда человек изумится красоте,  остановится время, весь мир замрёт и только ощущающий красоту будет жить. В этом состоянии проявляется то, чего никогда не мог представить у себя.</w:t>
      </w:r>
    </w:p>
    <w:p>
      <w:pPr>
        <w:pStyle w:val="Style14"/>
        <w:jc w:val="both"/>
        <w:rPr/>
      </w:pPr>
      <w:r>
        <w:rPr>
          <w:rFonts w:eastAsia="Courier New"/>
        </w:rPr>
        <w:t xml:space="preserve">     </w:t>
      </w:r>
      <w:r>
        <w:rPr/>
        <w:t xml:space="preserve">7. </w:t>
      </w:r>
      <w:r>
        <w:rPr>
          <w:b/>
        </w:rPr>
        <w:t>С о и з м е р и м о с т ь</w:t>
      </w:r>
      <w:r>
        <w:rPr/>
        <w:t xml:space="preserve"> в жизни ведёт к максимальному проявлению скрытых способностей человека. Внутренняя и внешняя соизмеримость человека - взаимообусловлены. Если человек обманывает кого-то, или он находится в состоянии глубокого похмелья - светимость его ауры заметно ослабевает. Уменьшение светимости,  как правило предшествует неприятным событиям. Непосредственно перед смертью,  или перед несчастным случаем, светимость человека исчезает совсем. В моменты благородных порывов души светимость резко возрастает, как возрастает она и накануне приятных событий. Пьянство и обман - ведут к нарушению внутренней соизмеримости, ослабляют биологическую мощь человека и притягивают к нему события, ему не сужденные. Соизмеримость ведёт к радости самосовершенствования, которая приводит к различным психофизическим феноменам. Достигая радость самосовершенствования у человека могут проявиться феномены, которые ещё более усилят радость совершенствования, и появятся новые условия для феноменов. Соизмеримость становится причиной самой себя и способна постоянно двигать человека по ступени эволюции в перёд.</w:t>
      </w:r>
    </w:p>
    <w:p>
      <w:pPr>
        <w:pStyle w:val="Style14"/>
        <w:jc w:val="both"/>
        <w:rPr/>
      </w:pPr>
      <w:r>
        <w:rPr>
          <w:rFonts w:eastAsia="Courier New"/>
        </w:rPr>
        <w:t xml:space="preserve">     </w:t>
      </w:r>
      <w:r>
        <w:rPr/>
        <w:t>Сами моральные принципы являются источником преобразований человека, его способностей и возможностей.</w:t>
      </w:r>
    </w:p>
    <w:p>
      <w:pPr>
        <w:pStyle w:val="Style14"/>
        <w:jc w:val="both"/>
        <w:rPr/>
      </w:pPr>
      <w:r>
        <w:rPr>
          <w:rFonts w:eastAsia="Courier New"/>
        </w:rPr>
        <w:t xml:space="preserve">     </w:t>
      </w:r>
      <w:r>
        <w:rPr/>
        <w:t>Если человек придерживается морали механически, неискренне, и моральные принципы Живой Этики идут у него не от сердца, а от ума, то никаких преобразований не будет. Каждому моральному принципу соответствует своя эмоция, и чем она сильнее, тем быстрее результат, к которому она ведёт. Для наглядности приведена таблица 4.</w:t>
      </w:r>
    </w:p>
    <w:p>
      <w:pPr>
        <w:pStyle w:val="Style14"/>
        <w:jc w:val="both"/>
        <w:rPr/>
      </w:pPr>
      <w:r>
        <w:rPr>
          <w:rFonts w:eastAsia="Courier New"/>
        </w:rPr>
        <w:t xml:space="preserve">     </w:t>
      </w:r>
      <w:r>
        <w:rPr/>
        <w:t>Если мы будем излучать не волны страха и обычности, а те волны, которые  возникают у нас при соблюдении тех или иных моральных принципов, то тем самым мы определим не ту эволюцию, в которой мы сегодня вынуждены участвовать, а ту, в которая нам завещана Великими Учителями.</w:t>
      </w:r>
    </w:p>
    <w:p>
      <w:pPr>
        <w:pStyle w:val="Style14"/>
        <w:jc w:val="both"/>
        <w:rPr/>
      </w:pPr>
      <w:r>
        <w:rPr>
          <w:rFonts w:eastAsia="Courier New"/>
        </w:rPr>
        <w:t xml:space="preserve">     </w:t>
      </w:r>
      <w:r>
        <w:rPr/>
        <w:t>Мораль определяет эволюцию человека и народа - это своеобразный генетический код общества, в котором запрограммировано будущее человечества. Чем выше мораль, тем прекраснее будущее. Мораль созидает новые расы и разумные виды, она определяет новые биологические возможности индивида. Она создаёт народы, Культуры, Цивилизации.</w:t>
      </w:r>
    </w:p>
    <w:p>
      <w:pPr>
        <w:pStyle w:val="Style14"/>
        <w:jc w:val="both"/>
        <w:rPr/>
      </w:pPr>
      <w:r>
        <w:rPr/>
      </w:r>
    </w:p>
    <w:p>
      <w:pPr>
        <w:pStyle w:val="Style14"/>
        <w:jc w:val="both"/>
        <w:rPr/>
      </w:pPr>
      <w:r>
        <w:rPr>
          <w:rFonts w:eastAsia="Courier New"/>
        </w:rPr>
        <w:t xml:space="preserve">     </w:t>
      </w:r>
      <w:r>
        <w:rPr/>
        <w:t>+--------+----------+----------+-----------------+----------+</w:t>
      </w:r>
    </w:p>
    <w:p>
      <w:pPr>
        <w:pStyle w:val="Style14"/>
        <w:jc w:val="both"/>
        <w:rPr/>
      </w:pPr>
      <w:r>
        <w:rPr>
          <w:rFonts w:eastAsia="Courier New"/>
        </w:rPr>
        <w:t xml:space="preserve">     </w:t>
      </w:r>
      <w:r>
        <w:rPr/>
        <w:t>|Божество|Принцип   |Оболочка  |    Эмоция       |Способ-   |</w:t>
      </w:r>
    </w:p>
    <w:p>
      <w:pPr>
        <w:pStyle w:val="Style14"/>
        <w:jc w:val="both"/>
        <w:rPr/>
      </w:pPr>
      <w:r>
        <w:rPr>
          <w:rFonts w:eastAsia="Courier New"/>
        </w:rPr>
        <w:t xml:space="preserve">     </w:t>
      </w:r>
      <w:r>
        <w:rPr/>
        <w:t>|        |          |          |                 |ность     |</w:t>
      </w:r>
    </w:p>
    <w:p>
      <w:pPr>
        <w:pStyle w:val="Style14"/>
        <w:jc w:val="both"/>
        <w:rPr/>
      </w:pPr>
      <w:r>
        <w:rPr>
          <w:rFonts w:eastAsia="Courier New"/>
        </w:rPr>
        <w:t xml:space="preserve">     </w:t>
      </w:r>
      <w:r>
        <w:rPr/>
        <w:t>|--------+----------+----------+-----------------+----------|</w:t>
      </w:r>
    </w:p>
    <w:p>
      <w:pPr>
        <w:pStyle w:val="Style14"/>
        <w:jc w:val="both"/>
        <w:rPr/>
      </w:pPr>
      <w:r>
        <w:rPr>
          <w:rFonts w:eastAsia="Courier New"/>
        </w:rPr>
        <w:t xml:space="preserve">     </w:t>
      </w:r>
      <w:r>
        <w:rPr/>
        <w:t>|Жива    |Терпимость|Физическое|Спокойствие, ра- |Сенситив- |</w:t>
      </w:r>
    </w:p>
    <w:p>
      <w:pPr>
        <w:pStyle w:val="Style14"/>
        <w:jc w:val="both"/>
        <w:rPr/>
      </w:pPr>
      <w:r>
        <w:rPr>
          <w:rFonts w:eastAsia="Courier New"/>
        </w:rPr>
        <w:t xml:space="preserve">     </w:t>
      </w:r>
      <w:r>
        <w:rPr/>
        <w:t>|        |          |тело      |дость жизни      |ность     |</w:t>
      </w:r>
    </w:p>
    <w:p>
      <w:pPr>
        <w:pStyle w:val="Style14"/>
        <w:jc w:val="both"/>
        <w:rPr/>
      </w:pPr>
      <w:r>
        <w:rPr>
          <w:rFonts w:eastAsia="Courier New"/>
        </w:rPr>
        <w:t xml:space="preserve">     </w:t>
      </w:r>
      <w:r>
        <w:rPr/>
        <w:t>|--------+----------+----------+-----------------+----------|</w:t>
      </w:r>
    </w:p>
    <w:p>
      <w:pPr>
        <w:pStyle w:val="Style14"/>
        <w:jc w:val="both"/>
        <w:rPr/>
      </w:pPr>
      <w:r>
        <w:rPr>
          <w:rFonts w:eastAsia="Courier New"/>
        </w:rPr>
        <w:t xml:space="preserve">     </w:t>
      </w:r>
      <w:r>
        <w:rPr/>
        <w:t>|        |          |          |                 |Метаморфо-|</w:t>
      </w:r>
    </w:p>
    <w:p>
      <w:pPr>
        <w:pStyle w:val="Style14"/>
        <w:jc w:val="both"/>
        <w:rPr/>
      </w:pPr>
      <w:r>
        <w:rPr>
          <w:rFonts w:eastAsia="Courier New"/>
        </w:rPr>
        <w:t xml:space="preserve">     </w:t>
      </w:r>
      <w:r>
        <w:rPr/>
        <w:t>|Вышень  |Уважение  |Чувства   |Радость познания |зы способ-|</w:t>
      </w:r>
    </w:p>
    <w:p>
      <w:pPr>
        <w:pStyle w:val="Style14"/>
        <w:jc w:val="both"/>
        <w:rPr/>
      </w:pPr>
      <w:r>
        <w:rPr>
          <w:rFonts w:eastAsia="Courier New"/>
        </w:rPr>
        <w:t xml:space="preserve">     </w:t>
      </w:r>
      <w:r>
        <w:rPr/>
        <w:t>|        |          |          |                 |ностей    |</w:t>
      </w:r>
    </w:p>
    <w:p>
      <w:pPr>
        <w:pStyle w:val="Style14"/>
        <w:jc w:val="both"/>
        <w:rPr/>
      </w:pPr>
      <w:r>
        <w:rPr>
          <w:rFonts w:eastAsia="Courier New"/>
        </w:rPr>
        <w:t xml:space="preserve">     </w:t>
      </w:r>
      <w:r>
        <w:rPr/>
        <w:t>|--------+----------+----------+-----------------+----------|</w:t>
      </w:r>
    </w:p>
    <w:p>
      <w:pPr>
        <w:pStyle w:val="Style14"/>
        <w:jc w:val="both"/>
        <w:rPr/>
      </w:pPr>
      <w:r>
        <w:rPr>
          <w:rFonts w:eastAsia="Courier New"/>
        </w:rPr>
        <w:t xml:space="preserve">     </w:t>
      </w:r>
      <w:r>
        <w:rPr/>
        <w:t>|        |Приятие,  |          |Всёохватывающая  |          |</w:t>
      </w:r>
    </w:p>
    <w:p>
      <w:pPr>
        <w:pStyle w:val="Style14"/>
        <w:jc w:val="both"/>
        <w:rPr/>
      </w:pPr>
      <w:r>
        <w:rPr>
          <w:rFonts w:eastAsia="Courier New"/>
        </w:rPr>
        <w:t xml:space="preserve">     </w:t>
      </w:r>
      <w:r>
        <w:rPr/>
        <w:t>|Чур     |преемст-  |Эмоции    |любовь           |Ведание   |</w:t>
      </w:r>
    </w:p>
    <w:p>
      <w:pPr>
        <w:pStyle w:val="Style14"/>
        <w:jc w:val="both"/>
        <w:rPr/>
      </w:pPr>
      <w:r>
        <w:rPr>
          <w:rFonts w:eastAsia="Courier New"/>
        </w:rPr>
        <w:t xml:space="preserve">     </w:t>
      </w:r>
      <w:r>
        <w:rPr/>
        <w:t>|        |венность  |          |Радость открытия |          |</w:t>
      </w:r>
    </w:p>
    <w:p>
      <w:pPr>
        <w:pStyle w:val="Style14"/>
        <w:jc w:val="both"/>
        <w:rPr/>
      </w:pPr>
      <w:r>
        <w:rPr>
          <w:rFonts w:eastAsia="Courier New"/>
        </w:rPr>
        <w:t xml:space="preserve">     </w:t>
      </w:r>
      <w:r>
        <w:rPr/>
        <w:t>|--------+----------+----------+-----------------+----------|</w:t>
      </w:r>
    </w:p>
    <w:p>
      <w:pPr>
        <w:pStyle w:val="Style14"/>
        <w:jc w:val="both"/>
        <w:rPr/>
      </w:pPr>
      <w:r>
        <w:rPr>
          <w:rFonts w:eastAsia="Courier New"/>
        </w:rPr>
        <w:t xml:space="preserve">     </w:t>
      </w:r>
      <w:r>
        <w:rPr/>
        <w:t>|Поревит |Соответ-  |Мысли     |Вдохновение      |Творчес-  |</w:t>
      </w:r>
    </w:p>
    <w:p>
      <w:pPr>
        <w:pStyle w:val="Style14"/>
        <w:jc w:val="both"/>
        <w:rPr/>
      </w:pPr>
      <w:r>
        <w:rPr>
          <w:rFonts w:eastAsia="Courier New"/>
        </w:rPr>
        <w:t xml:space="preserve">     </w:t>
      </w:r>
      <w:r>
        <w:rPr/>
        <w:t>|        |ствие     |          |Радость созидания|тво       |</w:t>
      </w:r>
    </w:p>
    <w:p>
      <w:pPr>
        <w:pStyle w:val="Style14"/>
        <w:jc w:val="both"/>
        <w:rPr/>
      </w:pPr>
      <w:r>
        <w:rPr>
          <w:rFonts w:eastAsia="Courier New"/>
        </w:rPr>
        <w:t xml:space="preserve">     </w:t>
      </w:r>
      <w:r>
        <w:rPr/>
        <w:t>|--------+----------+----------+-----------------+----------|</w:t>
      </w:r>
    </w:p>
    <w:p>
      <w:pPr>
        <w:pStyle w:val="Style14"/>
        <w:jc w:val="both"/>
        <w:rPr/>
      </w:pPr>
      <w:r>
        <w:rPr>
          <w:rFonts w:eastAsia="Courier New"/>
        </w:rPr>
        <w:t xml:space="preserve">     </w:t>
      </w:r>
      <w:r>
        <w:rPr/>
        <w:t>|Ясунь   |Сотрудни- |События   |Торжественность  |Просвет-  |</w:t>
      </w:r>
    </w:p>
    <w:p>
      <w:pPr>
        <w:pStyle w:val="Style14"/>
        <w:jc w:val="both"/>
        <w:rPr/>
      </w:pPr>
      <w:r>
        <w:rPr>
          <w:rFonts w:eastAsia="Courier New"/>
        </w:rPr>
        <w:t xml:space="preserve">     </w:t>
      </w:r>
      <w:r>
        <w:rPr/>
        <w:t>|        |чество    |          |Радость свершения|ление     |</w:t>
      </w:r>
    </w:p>
    <w:p>
      <w:pPr>
        <w:pStyle w:val="Style14"/>
        <w:jc w:val="both"/>
        <w:rPr/>
      </w:pPr>
      <w:r>
        <w:rPr>
          <w:rFonts w:eastAsia="Courier New"/>
        </w:rPr>
        <w:t xml:space="preserve">     </w:t>
      </w:r>
      <w:r>
        <w:rPr/>
        <w:t>|--------+----------+----------+-----------------+----------|</w:t>
      </w:r>
    </w:p>
    <w:p>
      <w:pPr>
        <w:pStyle w:val="Style14"/>
        <w:jc w:val="both"/>
        <w:rPr/>
      </w:pPr>
      <w:r>
        <w:rPr>
          <w:rFonts w:eastAsia="Courier New"/>
        </w:rPr>
        <w:t xml:space="preserve">     </w:t>
      </w:r>
      <w:r>
        <w:rPr/>
        <w:t>|Крышень |Открытость|Душа      |Радость красоты  |Феномены  |</w:t>
      </w:r>
    </w:p>
    <w:p>
      <w:pPr>
        <w:pStyle w:val="Style14"/>
        <w:jc w:val="both"/>
        <w:rPr/>
      </w:pPr>
      <w:r>
        <w:rPr>
          <w:rFonts w:eastAsia="Courier New"/>
        </w:rPr>
        <w:t xml:space="preserve">     </w:t>
      </w:r>
      <w:r>
        <w:rPr/>
        <w:t>|--------+----------+----------+-----------------+----------|</w:t>
      </w:r>
    </w:p>
    <w:p>
      <w:pPr>
        <w:pStyle w:val="Style14"/>
        <w:jc w:val="both"/>
        <w:rPr/>
      </w:pPr>
      <w:r>
        <w:rPr>
          <w:rFonts w:eastAsia="Courier New"/>
        </w:rPr>
        <w:t xml:space="preserve">     </w:t>
      </w:r>
      <w:r>
        <w:rPr/>
        <w:t>|Ругевит |Соизмери- |Дух       |Радость совершен-|Метаморфо-|</w:t>
      </w:r>
    </w:p>
    <w:p>
      <w:pPr>
        <w:pStyle w:val="Style14"/>
        <w:jc w:val="both"/>
        <w:rPr/>
      </w:pPr>
      <w:r>
        <w:rPr>
          <w:rFonts w:eastAsia="Courier New"/>
        </w:rPr>
        <w:t xml:space="preserve">     </w:t>
      </w:r>
      <w:r>
        <w:rPr/>
        <w:t>|        |мость     |          |ствования        |зы с "Я"  |</w:t>
      </w:r>
    </w:p>
    <w:p>
      <w:pPr>
        <w:pStyle w:val="Style14"/>
        <w:jc w:val="both"/>
        <w:rPr/>
      </w:pPr>
      <w:r>
        <w:rPr>
          <w:rFonts w:eastAsia="Courier New"/>
        </w:rPr>
        <w:t xml:space="preserve">     </w:t>
      </w:r>
      <w:r>
        <w:rPr/>
        <w:t>+--------+----------+----------+-----------------+----------+</w:t>
      </w:r>
    </w:p>
    <w:p>
      <w:pPr>
        <w:pStyle w:val="Style14"/>
        <w:jc w:val="both"/>
        <w:rPr/>
      </w:pPr>
      <w:r>
        <w:rPr>
          <w:rFonts w:eastAsia="Courier New"/>
        </w:rPr>
        <w:t xml:space="preserve">       </w:t>
      </w:r>
      <w:r>
        <w:rPr/>
        <w:t>Таблица 4. Соответствие моральных принципов способностям.</w:t>
      </w:r>
    </w:p>
    <w:p>
      <w:pPr>
        <w:pStyle w:val="Heading3"/>
        <w:rPr/>
      </w:pPr>
      <w:r>
        <w:rPr/>
      </w:r>
    </w:p>
    <w:p>
      <w:pPr>
        <w:pStyle w:val="Heading3"/>
        <w:rPr/>
      </w:pPr>
      <w:r>
        <w:rPr>
          <w:rFonts w:eastAsia="Arial"/>
        </w:rPr>
        <w:t xml:space="preserve">                         </w:t>
      </w:r>
      <w:r>
        <w:rPr/>
        <w:t>Цели ягической системы</w:t>
      </w:r>
    </w:p>
    <w:p>
      <w:pPr>
        <w:pStyle w:val="Style14"/>
        <w:jc w:val="both"/>
        <w:rPr/>
      </w:pPr>
      <w:r>
        <w:rPr/>
      </w:r>
    </w:p>
    <w:p>
      <w:pPr>
        <w:pStyle w:val="Style14"/>
        <w:jc w:val="both"/>
        <w:rPr/>
      </w:pPr>
      <w:r>
        <w:rPr>
          <w:rFonts w:eastAsia="Courier New"/>
        </w:rPr>
        <w:t xml:space="preserve">     </w:t>
      </w:r>
      <w:r>
        <w:rPr/>
        <w:t>Многотысячелетний спор о переселении душ периодически вспыхивает в разных странах с новой силой. То, что явление переселения душ в природе существует, сегодня уже мало кого удивляет, но оно, тем не менее, проявляется только у тех людей, которые в него искренне верили и стремились его осуществить. Для большинства же населения переселения просто не существует. Критика этого процесса теми, кто считает, что переселение аморально, поскольку в действительности происходит не переселение, а подселение, подобно тому, как это происходит с икотками, не лишена основания, так как в момент зачатия зарождается не только тело человека,  но и рождается новая душа новорождённого. Вселение в развивающийся плод умершей души в итоге может привести к отмиранию вновь рождённой души. Поэтому раннее вспоминание своих прежних жизней крайне вредный для человека процесс. Этот древний спор двух точек зрения примиряет Агни-йога, которая считает, что переселение необходимо только до того момента, когда человек обретает способности конструировать из себя любой характер, любой вид мышления, любую свою судьбу, тогда необходимость в перевоплощениях отпадает и он обретает вечное существование в своей физической оболочке. Поэтому самосовершенствование - это одна из главных целей яги.</w:t>
      </w:r>
    </w:p>
    <w:p>
      <w:pPr>
        <w:pStyle w:val="Style14"/>
        <w:jc w:val="both"/>
        <w:rPr/>
      </w:pPr>
      <w:r>
        <w:rPr>
          <w:rFonts w:eastAsia="Courier New"/>
        </w:rPr>
        <w:t xml:space="preserve">     </w:t>
      </w:r>
      <w:r>
        <w:rPr/>
        <w:t>Но самосовершенствование происходит не хаотично а в сторону всёдостигаемости - второй божественной цели. Известный парадокс, который не могли разрешить средневековые схоласты о том, что может ли бог, если он всемогущ, создать камень, который не сможет поднять, решается очень просто. Да сможет. Но он должен совершенствоваться настолько, чтобы смог и поднять его. Самосовершенствование бога идёт в сторону обретение им способности всёдостигаемости, т.е. достичь способности преобразовывать себя настолько, чтобы мочь достичь любую вновь возникающую цель.</w:t>
      </w:r>
    </w:p>
    <w:p>
      <w:pPr>
        <w:pStyle w:val="Style14"/>
        <w:jc w:val="both"/>
        <w:rPr/>
      </w:pPr>
      <w:r>
        <w:rPr>
          <w:rFonts w:eastAsia="Courier New"/>
        </w:rPr>
        <w:t xml:space="preserve">     </w:t>
      </w:r>
      <w:r>
        <w:rPr/>
        <w:t>Цели всей ягической системы - достижение трёх главных процессуальных божественных целей: бессмертия, всёдостигаемости (т.е. могущества) и самосовершенства, т.е. превращение человека, посредством индивидуальной эволюции в бога. Первоначально человек достигает лишь относительного бессмертия, т.е. он предотвращает у себя старческие процессы. Затем относительность его расширяется, когда он обретает способность избегать смертельных событий, т.е. становится демиургом (по-гречески буквально помогающий народу, то, чего достигли асуры). И наконец, когда человек, становится богом, и способен застраховать себя от всяких космических происшествий - он достигает абсолютного бессмертия.</w:t>
      </w:r>
    </w:p>
    <w:p>
      <w:pPr>
        <w:pStyle w:val="Style14"/>
        <w:jc w:val="both"/>
        <w:rPr/>
      </w:pPr>
      <w:r>
        <w:rPr>
          <w:rFonts w:eastAsia="Courier New"/>
        </w:rPr>
        <w:t xml:space="preserve">     </w:t>
      </w:r>
      <w:r>
        <w:rPr/>
        <w:t>Возвращения человечества снова на уровень асуров, а затем и богов сделает возможным то, что предречено в Библии и развито  затем русским философом В.И.Фёдоровым в "Философии Общего дела" - оживление всех умерших людей, которое будет возможно при возможности материализовать оставшихся после смерти астральных сущностей.</w:t>
      </w:r>
      <w:r>
        <w:br w:type="page"/>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Fonts w:eastAsia="Courier New"/>
        </w:rPr>
        <w:t xml:space="preserve">                               </w:t>
      </w:r>
      <w:r>
        <w:rPr/>
        <w:t>Содержание</w:t>
      </w:r>
    </w:p>
    <w:p>
      <w:pPr>
        <w:pStyle w:val="Style14"/>
        <w:jc w:val="both"/>
        <w:rPr/>
      </w:pPr>
      <w:r>
        <w:rPr/>
      </w:r>
    </w:p>
    <w:p>
      <w:pPr>
        <w:pStyle w:val="Style14"/>
        <w:jc w:val="both"/>
        <w:rPr/>
      </w:pPr>
      <w:r>
        <w:rPr>
          <w:rFonts w:eastAsia="Courier New"/>
        </w:rPr>
        <w:t xml:space="preserve">      </w:t>
      </w:r>
      <w:r>
        <w:rPr/>
        <w:t>Соприкосновение............................................2</w:t>
      </w:r>
    </w:p>
    <w:p>
      <w:pPr>
        <w:pStyle w:val="Style14"/>
        <w:jc w:val="both"/>
        <w:rPr/>
      </w:pPr>
      <w:r>
        <w:rPr>
          <w:rFonts w:eastAsia="Courier New"/>
        </w:rPr>
        <w:t xml:space="preserve">      </w:t>
      </w:r>
      <w:r>
        <w:rPr/>
        <w:t>Ягизм - основа ведического мировоззрения Древней Руси......5</w:t>
      </w:r>
    </w:p>
    <w:p>
      <w:pPr>
        <w:pStyle w:val="Style14"/>
        <w:jc w:val="both"/>
        <w:rPr/>
      </w:pPr>
      <w:r>
        <w:rPr>
          <w:rFonts w:eastAsia="Courier New"/>
        </w:rPr>
        <w:t xml:space="preserve">      </w:t>
      </w:r>
      <w:r>
        <w:rPr/>
        <w:t>Леля-яга...................................................6</w:t>
      </w:r>
    </w:p>
    <w:p>
      <w:pPr>
        <w:pStyle w:val="Style14"/>
        <w:jc w:val="both"/>
        <w:rPr/>
      </w:pPr>
      <w:r>
        <w:rPr>
          <w:rFonts w:eastAsia="Courier New"/>
        </w:rPr>
        <w:t xml:space="preserve">      </w:t>
      </w:r>
      <w:r>
        <w:rPr/>
        <w:t>Желя-яга...................................................9</w:t>
      </w:r>
    </w:p>
    <w:p>
      <w:pPr>
        <w:pStyle w:val="Style14"/>
        <w:jc w:val="both"/>
        <w:rPr/>
      </w:pPr>
      <w:r>
        <w:rPr>
          <w:rFonts w:eastAsia="Courier New"/>
        </w:rPr>
        <w:t xml:space="preserve">      </w:t>
      </w:r>
      <w:r>
        <w:rPr/>
        <w:t>Таня-яга..................................................10</w:t>
      </w:r>
    </w:p>
    <w:p>
      <w:pPr>
        <w:pStyle w:val="Style14"/>
        <w:jc w:val="both"/>
        <w:rPr/>
      </w:pPr>
      <w:r>
        <w:rPr>
          <w:rFonts w:eastAsia="Courier New"/>
        </w:rPr>
        <w:t xml:space="preserve">      </w:t>
      </w:r>
      <w:r>
        <w:rPr/>
        <w:t>Радегаст-яга..............................................15</w:t>
      </w:r>
    </w:p>
    <w:p>
      <w:pPr>
        <w:pStyle w:val="Style14"/>
        <w:jc w:val="both"/>
        <w:rPr/>
      </w:pPr>
      <w:r>
        <w:rPr>
          <w:rFonts w:eastAsia="Courier New"/>
        </w:rPr>
        <w:t xml:space="preserve">      </w:t>
      </w:r>
      <w:r>
        <w:rPr/>
        <w:t>Троян-яга.................................................22</w:t>
      </w:r>
    </w:p>
    <w:p>
      <w:pPr>
        <w:pStyle w:val="Style14"/>
        <w:jc w:val="both"/>
        <w:rPr/>
      </w:pPr>
      <w:r>
        <w:rPr>
          <w:rFonts w:eastAsia="Courier New"/>
        </w:rPr>
        <w:t xml:space="preserve">      </w:t>
      </w:r>
      <w:r>
        <w:rPr/>
        <w:t>Кострома-яга..............................................25</w:t>
      </w:r>
    </w:p>
    <w:p>
      <w:pPr>
        <w:pStyle w:val="Style14"/>
        <w:jc w:val="both"/>
        <w:rPr/>
      </w:pPr>
      <w:r>
        <w:rPr>
          <w:rFonts w:eastAsia="Courier New"/>
        </w:rPr>
        <w:t xml:space="preserve">      </w:t>
      </w:r>
      <w:r>
        <w:rPr/>
        <w:t>Семаргл-яга...............................................32</w:t>
      </w:r>
    </w:p>
    <w:p>
      <w:pPr>
        <w:pStyle w:val="Style14"/>
        <w:jc w:val="both"/>
        <w:rPr/>
      </w:pPr>
      <w:r>
        <w:rPr>
          <w:rFonts w:eastAsia="Courier New"/>
        </w:rPr>
        <w:t xml:space="preserve">      </w:t>
      </w:r>
      <w:r>
        <w:rPr/>
        <w:t>Цели ягической системы....................................42</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r>
        <w:br w:type="page"/>
      </w:r>
    </w:p>
    <w:p>
      <w:pPr>
        <w:pStyle w:val="Style14"/>
        <w:jc w:val="both"/>
        <w:rPr/>
      </w:pPr>
      <w:r>
        <w:rPr/>
      </w:r>
    </w:p>
    <w:p>
      <w:pPr>
        <w:pStyle w:val="Style14"/>
        <w:jc w:val="both"/>
        <w:rPr/>
      </w:pPr>
      <w:r>
        <w:rPr>
          <w:rFonts w:eastAsia="Courier New"/>
        </w:rPr>
        <w:t xml:space="preserve">     </w:t>
      </w:r>
      <w:r>
        <w:rPr/>
        <w:t>В серии: "В поисках сокровенного" в 1995-1996 годах издательство "Веды" планирует выпустить следующие работы автора:</w:t>
      </w:r>
    </w:p>
    <w:p>
      <w:pPr>
        <w:pStyle w:val="Style14"/>
        <w:jc w:val="both"/>
        <w:rPr/>
      </w:pPr>
      <w:r>
        <w:rPr/>
      </w:r>
    </w:p>
    <w:p>
      <w:pPr>
        <w:pStyle w:val="Style14"/>
        <w:jc w:val="both"/>
        <w:rPr/>
      </w:pPr>
      <w:r>
        <w:rPr>
          <w:rFonts w:eastAsia="Courier New"/>
        </w:rPr>
        <w:t xml:space="preserve">     </w:t>
      </w:r>
      <w:r>
        <w:rPr/>
        <w:t>1. "Наши  предки".  Книга  рассказывает  о жизни и смерти трёх последних цивилизаций.</w:t>
      </w:r>
    </w:p>
    <w:p>
      <w:pPr>
        <w:pStyle w:val="Style14"/>
        <w:jc w:val="both"/>
        <w:rPr/>
      </w:pPr>
      <w:r>
        <w:rPr>
          <w:rFonts w:eastAsia="Courier New"/>
        </w:rPr>
        <w:t xml:space="preserve">     </w:t>
      </w:r>
      <w:r>
        <w:rPr/>
        <w:t>2. "Русско-борейский Пантеон".  В этой работе была предпринята попытка расшифровать древний Пантеон наших предков.</w:t>
      </w:r>
    </w:p>
    <w:p>
      <w:pPr>
        <w:pStyle w:val="Style14"/>
        <w:jc w:val="both"/>
        <w:rPr/>
      </w:pPr>
      <w:r>
        <w:rPr>
          <w:rFonts w:eastAsia="Courier New"/>
        </w:rPr>
        <w:t xml:space="preserve">     </w:t>
      </w:r>
      <w:r>
        <w:rPr/>
        <w:t>3. "Русь  борейская". В этом исследовании предпринята попытка сделать оценку уровня древней культуры народов, населяющих современную Россию.</w:t>
      </w:r>
    </w:p>
    <w:p>
      <w:pPr>
        <w:pStyle w:val="Style14"/>
        <w:jc w:val="both"/>
        <w:rPr/>
      </w:pPr>
      <w:r>
        <w:rPr>
          <w:rFonts w:eastAsia="Courier New"/>
        </w:rPr>
        <w:t xml:space="preserve">     </w:t>
      </w:r>
      <w:r>
        <w:rPr/>
        <w:t>4. "Волхвы". В  этом исследовании сделана попытка воссоздать иерархию среди русских волхвов.</w:t>
      </w:r>
    </w:p>
    <w:p>
      <w:pPr>
        <w:pStyle w:val="Style14"/>
        <w:jc w:val="both"/>
        <w:rPr/>
      </w:pPr>
      <w:r>
        <w:rPr>
          <w:rFonts w:eastAsia="Courier New"/>
        </w:rPr>
        <w:t xml:space="preserve">     </w:t>
      </w:r>
      <w:r>
        <w:rPr/>
        <w:t>5. "Бабы Яги - кто они?". Рассказ о путях достижения жреческого сословия Древней Руси.</w:t>
      </w:r>
    </w:p>
    <w:p>
      <w:pPr>
        <w:pStyle w:val="Style14"/>
        <w:jc w:val="both"/>
        <w:rPr/>
      </w:pPr>
      <w:r>
        <w:rPr>
          <w:rFonts w:eastAsia="Courier New"/>
        </w:rPr>
        <w:t xml:space="preserve">     </w:t>
      </w:r>
      <w:r>
        <w:rPr/>
        <w:t>6. "Встреча с Кощеем бессмертным" и "Ювенологические таблицы". В этих работах рассматриваются условия бессмертия древних людей.</w:t>
      </w:r>
    </w:p>
    <w:p>
      <w:pPr>
        <w:pStyle w:val="Style14"/>
        <w:jc w:val="both"/>
        <w:rPr/>
      </w:pPr>
      <w:r>
        <w:rPr>
          <w:rFonts w:eastAsia="Courier New"/>
        </w:rPr>
        <w:t xml:space="preserve">     </w:t>
      </w:r>
      <w:r>
        <w:rPr/>
        <w:t>7. "Обереги"  В  этой  работе собраны сведения об обрегах (талисманах), широко используемых в Древней Руси.</w:t>
      </w:r>
    </w:p>
    <w:p>
      <w:pPr>
        <w:pStyle w:val="Style14"/>
        <w:jc w:val="both"/>
        <w:rPr/>
      </w:pPr>
      <w:r>
        <w:rPr>
          <w:rFonts w:eastAsia="Courier New"/>
        </w:rPr>
        <w:t xml:space="preserve">     </w:t>
      </w:r>
      <w:r>
        <w:rPr/>
        <w:t>8. "В гостях у волшебника". Рассказ о некоторых способах достижения волшебных свойств организма и связи этики с волшебством.</w:t>
      </w:r>
    </w:p>
    <w:p>
      <w:pPr>
        <w:pStyle w:val="Style14"/>
        <w:jc w:val="both"/>
        <w:rPr/>
      </w:pPr>
      <w:r>
        <w:rPr>
          <w:rFonts w:eastAsia="Courier New"/>
        </w:rPr>
        <w:t xml:space="preserve">     </w:t>
      </w:r>
      <w:r>
        <w:rPr/>
        <w:t>9. "Нообиоценоз - касание Сварога". Рассказ о древних методах соприкосновения с божественными сущностями.</w:t>
      </w:r>
    </w:p>
    <w:p>
      <w:pPr>
        <w:pStyle w:val="Style14"/>
        <w:jc w:val="both"/>
        <w:rPr/>
      </w:pPr>
      <w:r>
        <w:rPr>
          <w:rFonts w:eastAsia="Courier New"/>
        </w:rPr>
        <w:t xml:space="preserve">    </w:t>
      </w:r>
      <w:r>
        <w:rPr/>
        <w:t>10. "Повесть о сокровенном".</w:t>
      </w:r>
    </w:p>
    <w:p>
      <w:pPr>
        <w:pStyle w:val="Style14"/>
        <w:jc w:val="both"/>
        <w:rPr/>
      </w:pPr>
      <w:r>
        <w:rPr>
          <w:rFonts w:eastAsia="Courier New"/>
        </w:rPr>
        <w:t xml:space="preserve">    </w:t>
      </w:r>
      <w:r>
        <w:rPr/>
        <w:t>11. "Волшебство - у древних славян".</w:t>
      </w:r>
    </w:p>
    <w:p>
      <w:pPr>
        <w:pStyle w:val="Style14"/>
        <w:jc w:val="both"/>
        <w:rPr/>
      </w:pPr>
      <w:r>
        <w:rPr>
          <w:rFonts w:eastAsia="Courier New"/>
        </w:rPr>
        <w:t xml:space="preserve">    </w:t>
      </w:r>
      <w:r>
        <w:rPr/>
        <w:t>12. "Космогония III".</w:t>
      </w:r>
    </w:p>
    <w:p>
      <w:pPr>
        <w:pStyle w:val="Style14"/>
        <w:jc w:val="both"/>
        <w:rPr/>
      </w:pPr>
      <w:r>
        <w:rPr/>
      </w:r>
    </w:p>
    <w:p>
      <w:pPr>
        <w:pStyle w:val="Style14"/>
        <w:jc w:val="both"/>
        <w:rPr>
          <w:rFonts w:eastAsia="Courier New"/>
        </w:rPr>
      </w:pPr>
      <w:r>
        <w:rPr>
          <w:rFonts w:eastAsia="Courier New"/>
        </w:rPr>
        <w:t xml:space="preserve">                </w:t>
      </w:r>
    </w:p>
    <w:p>
      <w:pPr>
        <w:pStyle w:val="Style14"/>
        <w:jc w:val="both"/>
        <w:rPr/>
      </w:pPr>
      <w:r>
        <w:rPr/>
      </w:r>
    </w:p>
    <w:p>
      <w:pPr>
        <w:pStyle w:val="Style14"/>
        <w:jc w:val="both"/>
        <w:rPr/>
      </w:pPr>
      <w:r>
        <w:rPr/>
      </w:r>
    </w:p>
    <w:p>
      <w:pPr>
        <w:pStyle w:val="Style14"/>
        <w:jc w:val="both"/>
        <w:rPr/>
      </w:pPr>
      <w:r>
        <w:rPr/>
      </w:r>
    </w:p>
    <w:sectPr>
      <w:type w:val="nextPage"/>
      <w:pgSz w:w="11906" w:h="16838"/>
      <w:pgMar w:left="1152" w:right="115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11:00Z</dcterms:created>
  <dc:creator>Шемшук</dc:creator>
  <dc:description/>
  <dc:language>en-US</dc:language>
  <cp:lastModifiedBy>ДЭИР</cp:lastModifiedBy>
  <cp:lastPrinted>2002-08-07T16:16:00Z</cp:lastPrinted>
  <dcterms:modified xsi:type="dcterms:W3CDTF">2006-02-15T12:59:00Z</dcterms:modified>
  <cp:revision>4</cp:revision>
  <dc:subject/>
  <dc:title>В поисках сокровенного</dc:title>
</cp:coreProperties>
</file>