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rPr>
      </w:pPr>
      <w:r>
        <w:rPr>
          <w:b/>
        </w:rPr>
        <w:t>Серия: В поисках сокровенного</w:t>
      </w:r>
    </w:p>
    <w:p>
      <w:pPr>
        <w:pStyle w:val="Style13"/>
        <w:jc w:val="center"/>
        <w:rPr>
          <w:b/>
          <w:b/>
        </w:rPr>
      </w:pPr>
      <w:r>
        <w:rPr>
          <w:b/>
        </w:rPr>
      </w:r>
    </w:p>
    <w:p>
      <w:pPr>
        <w:pStyle w:val="Style13"/>
        <w:jc w:val="center"/>
        <w:rPr>
          <w:b/>
          <w:b/>
        </w:rPr>
      </w:pPr>
      <w:r>
        <w:rPr>
          <w:b/>
        </w:rPr>
        <w:t>Владимир Шемшук</w:t>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sz w:val="36"/>
          <w:szCs w:val="36"/>
        </w:rPr>
      </w:pPr>
      <w:r>
        <w:rPr>
          <w:b/>
          <w:sz w:val="36"/>
          <w:szCs w:val="36"/>
        </w:rPr>
        <w:t>РУССКО – БОРЕЙСКИЙ ПАНТЕОН</w:t>
      </w:r>
    </w:p>
    <w:p>
      <w:pPr>
        <w:pStyle w:val="Style13"/>
        <w:jc w:val="center"/>
        <w:rPr>
          <w:b/>
          <w:b/>
          <w:sz w:val="36"/>
          <w:szCs w:val="36"/>
        </w:rPr>
      </w:pPr>
      <w:r>
        <w:rPr>
          <w:b/>
          <w:sz w:val="36"/>
          <w:szCs w:val="36"/>
        </w:rPr>
        <w:t>БОГИ НАРОДОВ ЕВРОАЗИАТСКОГО КОНТИНЕНТА</w:t>
      </w:r>
    </w:p>
    <w:p>
      <w:pPr>
        <w:pStyle w:val="Style13"/>
        <w:jc w:val="both"/>
        <w:rPr>
          <w:b/>
          <w:b/>
          <w:sz w:val="36"/>
          <w:szCs w:val="36"/>
        </w:rPr>
      </w:pPr>
      <w:r>
        <w:rPr>
          <w:b/>
          <w:sz w:val="36"/>
          <w:szCs w:val="36"/>
        </w:rPr>
      </w:r>
    </w:p>
    <w:p>
      <w:pPr>
        <w:pStyle w:val="Style13"/>
        <w:jc w:val="both"/>
        <w:rPr/>
      </w:pPr>
      <w:r>
        <w:rPr/>
      </w:r>
    </w:p>
    <w:p>
      <w:pPr>
        <w:pStyle w:val="Style13"/>
        <w:jc w:val="both"/>
        <w:rPr/>
      </w:pPr>
      <w:r>
        <w:rPr/>
      </w:r>
    </w:p>
    <w:p>
      <w:pPr>
        <w:pStyle w:val="Style13"/>
        <w:jc w:val="both"/>
        <w:rPr/>
      </w:pPr>
      <w:r>
        <w:rPr/>
        <w:t>Пермь</w:t>
      </w:r>
    </w:p>
    <w:p>
      <w:pPr>
        <w:pStyle w:val="Style13"/>
        <w:jc w:val="both"/>
        <w:rPr/>
      </w:pPr>
      <w:r>
        <w:rPr/>
        <w:t>Издательство "Веды"</w:t>
      </w:r>
    </w:p>
    <w:p>
      <w:pPr>
        <w:pStyle w:val="Style13"/>
        <w:jc w:val="both"/>
        <w:rPr/>
      </w:pPr>
      <w:r>
        <w:rPr/>
        <w:t>Уральского фонда Рерихов</w:t>
      </w:r>
    </w:p>
    <w:p>
      <w:pPr>
        <w:pStyle w:val="Style13"/>
        <w:jc w:val="both"/>
        <w:rPr/>
      </w:pPr>
      <w:r>
        <w:rPr/>
        <w:t>1996 г.</w:t>
      </w:r>
    </w:p>
    <w:p>
      <w:pPr>
        <w:pStyle w:val="Style13"/>
        <w:jc w:val="both"/>
        <w:rPr/>
      </w:pPr>
      <w:r>
        <w:rPr/>
      </w:r>
    </w:p>
    <w:p>
      <w:pPr>
        <w:pStyle w:val="Style13"/>
        <w:jc w:val="both"/>
        <w:rPr/>
      </w:pPr>
      <w:r>
        <w:rPr/>
      </w:r>
    </w:p>
    <w:p>
      <w:pPr>
        <w:pStyle w:val="Style13"/>
        <w:jc w:val="both"/>
        <w:rPr/>
      </w:pPr>
      <w:r>
        <w:rPr/>
      </w:r>
    </w:p>
    <w:p>
      <w:pPr>
        <w:pStyle w:val="Heading3"/>
        <w:rPr/>
      </w:pPr>
      <w:r>
        <w:rPr>
          <w:rFonts w:eastAsia="Arial"/>
        </w:rPr>
        <w:t xml:space="preserve">                        </w:t>
      </w:r>
      <w:r>
        <w:rPr/>
        <w:t>Предисловие редактора</w:t>
      </w:r>
    </w:p>
    <w:p>
      <w:pPr>
        <w:pStyle w:val="Heading3"/>
        <w:rPr/>
      </w:pPr>
      <w:r>
        <w:rPr/>
      </w:r>
    </w:p>
    <w:p>
      <w:pPr>
        <w:pStyle w:val="Style13"/>
        <w:jc w:val="both"/>
        <w:rPr/>
      </w:pPr>
      <w:r>
        <w:rPr/>
      </w:r>
    </w:p>
    <w:p>
      <w:pPr>
        <w:pStyle w:val="Style13"/>
        <w:jc w:val="both"/>
        <w:rPr/>
      </w:pPr>
      <w:r>
        <w:rPr>
          <w:rFonts w:eastAsia="Courier New"/>
        </w:rPr>
        <w:t xml:space="preserve">     </w:t>
      </w:r>
      <w:r>
        <w:rPr/>
        <w:t>Приступая к настоящей работе, автор часто делился со мной своими мыслями о славянских богах. Эта тема мне представлялась достаточно неблагодарной из-за крайней скудости, отрывочности и противоречивости сведений по древнеславянским верованиям. Тем не менее, широкий и нетрадиционный подход к решению проблемы позволил автору при составлении русско-борейского Пантеона создать стройную систему древних представлений.</w:t>
      </w:r>
    </w:p>
    <w:p>
      <w:pPr>
        <w:pStyle w:val="Style13"/>
        <w:jc w:val="both"/>
        <w:rPr/>
      </w:pPr>
      <w:r>
        <w:rPr>
          <w:rFonts w:eastAsia="Courier New"/>
        </w:rPr>
        <w:t xml:space="preserve">     </w:t>
      </w:r>
      <w:r>
        <w:rPr/>
        <w:t>Автор использует нетрадиционные для научной работы источники: материалы из области магии, оккультизма и астрологии. Его отличает серьезное отношение к древним культам наших предков, он считает реальным психическое воздействие человеческого социума на природу. В наше время этим особо никого не удивишь, однако такой подход основывается не на вульгарных суевериях, а на доказательствах существования прямых взаимных связей общества и природы, с привлечением естественно-научных представлений, хотя сама постановка вопроса в настоящее время звучит заметным диссонансом к устоявшимся научным взглядам.</w:t>
      </w:r>
    </w:p>
    <w:p>
      <w:pPr>
        <w:pStyle w:val="Style13"/>
        <w:jc w:val="both"/>
        <w:rPr/>
      </w:pPr>
      <w:r>
        <w:rPr>
          <w:rFonts w:eastAsia="Courier New"/>
        </w:rPr>
        <w:t xml:space="preserve">     </w:t>
      </w:r>
      <w:r>
        <w:rPr/>
        <w:t>В последнее время появились публикации, рассматривающие очень древние корни славянства, уходящие в тысячелетия до нашей эры. Несомненно, что во многом их появление связано с трагическим переломом в судьбе славянских народов и особенно русского, вызванным яростной экспансией западных ценностей в постсоциалистический славянский мир и потребностью исторического самоосознания славянства. Однако, первые шаги по решению этой проблемы были сделаны ещё в прошлом веке в работах В.И.Классена и Ф.Воланского.</w:t>
      </w:r>
    </w:p>
    <w:p>
      <w:pPr>
        <w:pStyle w:val="Style13"/>
        <w:jc w:val="both"/>
        <w:rPr/>
      </w:pPr>
      <w:r>
        <w:rPr>
          <w:rFonts w:eastAsia="Courier New"/>
        </w:rPr>
        <w:t xml:space="preserve">     </w:t>
      </w:r>
      <w:r>
        <w:rPr/>
        <w:t>Как всякое новое, бурно развивающееся направление праславянские исследования не свободны от серьёзных противоречий, к таковым, например, относится существенное несоответствие археологических и лингвистических подходов.</w:t>
      </w:r>
    </w:p>
    <w:p>
      <w:pPr>
        <w:pStyle w:val="Style13"/>
        <w:jc w:val="both"/>
        <w:rPr/>
      </w:pPr>
      <w:r>
        <w:rPr>
          <w:rFonts w:eastAsia="Courier New"/>
        </w:rPr>
        <w:t xml:space="preserve">     </w:t>
      </w:r>
      <w:r>
        <w:rPr/>
        <w:t>В настоящей работе предложена новая концепция древнейшей истории, тесно связанной с историей славянства и в особенности восточного, которое автор отождествляет с русскими. Надо отметить историческую оправданность такого отождествления, например, в период борьбы Украины с польским владычеством, население её отождествляло себя с русскими, энтоним же "украинцы" появился значительно позже.</w:t>
      </w:r>
    </w:p>
    <w:p>
      <w:pPr>
        <w:pStyle w:val="Style13"/>
        <w:jc w:val="both"/>
        <w:rPr/>
      </w:pPr>
      <w:r>
        <w:rPr>
          <w:rFonts w:eastAsia="Courier New"/>
        </w:rPr>
        <w:t xml:space="preserve">     </w:t>
      </w:r>
      <w:r>
        <w:rPr/>
        <w:t>В основе концепции лежит идея борейской цивилизации, предшествующей современной и основывающейся на высоком духовно-психофизическом уровне предков.  Стержнем этой цивилизации автор считает Пантеон, который он рассматривает как гармоничную функциональную структуру древних богов. История человечества последних тысячелетий до христианской эры, рассматривается им  как  история духовного разложения Борейской цивилизации. Такой подход является развитием концепции, предложенной нами в совместной статье "Человечество в истории Биосферы" (январкий номер журнала "Веды", 1992 г).</w:t>
      </w:r>
    </w:p>
    <w:p>
      <w:pPr>
        <w:pStyle w:val="Style13"/>
        <w:jc w:val="both"/>
        <w:rPr/>
      </w:pPr>
      <w:r>
        <w:rPr>
          <w:rFonts w:eastAsia="Courier New"/>
        </w:rPr>
        <w:t xml:space="preserve">     </w:t>
      </w:r>
      <w:r>
        <w:rPr/>
        <w:t>Исследования, о которых шла речь выше, выявили высокий уровень праславянской культуры и важнейшее значение праславянской письменности. Возникает законный вопрос, почему же современной цивилизации практически ничего неизвестно об этом огромном пласте человеческой истории, в то время как всем очевидно значение для нашей машинной цивилизации достижений Древней Греции? Видимо, дело в том, что праславяне</w:t>
      </w:r>
    </w:p>
    <w:p>
      <w:pPr>
        <w:pStyle w:val="Style13"/>
        <w:jc w:val="both"/>
        <w:rPr/>
      </w:pPr>
      <w:r>
        <w:rPr/>
        <w:t>были выразителями и хранителями древнейшего образа жизни людей, когда они были гармонично вписаны в природу и представляли из себя управляющую структуру её биоценозов (см. "Человечество в истории биосферы"). Древняя же Греция была ярким выражением нового глобального этапа в развитии Человечества, связанного с отчуждением от Природы и стремлением покорить её, т.е. Древняя Греция в действительности явилась в духовном отношении тем зерном, из которого выросло дерево нашей цивилизации, постаравшейся подавить и забыть всё - что связано с предшествующей цивилизацией, существовавшей гораздо дольше Греческой.</w:t>
      </w:r>
    </w:p>
    <w:p>
      <w:pPr>
        <w:pStyle w:val="Style13"/>
        <w:jc w:val="both"/>
        <w:rPr/>
      </w:pPr>
      <w:r>
        <w:rPr>
          <w:rFonts w:eastAsia="Courier New"/>
        </w:rPr>
        <w:t xml:space="preserve">     </w:t>
      </w:r>
      <w:r>
        <w:rPr/>
        <w:t>Что касается лингвистических изысканий, то можно отметить, что при многих интересных находках, в целом они носят характер народной этимологии. В этом отношении напрашивается параллель с пионерскими работами Ф.Воланского по праславянской письменности: при всём несовершенстве используемых им подходов ему удалось нащупать рациональное зерно, что в конце концов вызвало гораздо более основательные современные работы.</w:t>
      </w:r>
    </w:p>
    <w:p>
      <w:pPr>
        <w:pStyle w:val="Style13"/>
        <w:jc w:val="both"/>
        <w:rPr/>
      </w:pPr>
      <w:r>
        <w:rPr>
          <w:rFonts w:eastAsia="Courier New"/>
        </w:rPr>
        <w:t xml:space="preserve">     </w:t>
      </w:r>
      <w:r>
        <w:rPr/>
        <w:t>В заключении надо ещё раз подчеркнуть, рассматриваемая концепция охватывает периоды, значительно более древние по отношению к известной описанной истории и предложенная событийная канва не должна ассоциироваться у читателя с известными  историческими событиями. Можно по-разному относиться к точке зрения автора, но несомненно то, что она позволила ему открыть новые горизонты в рассматриваемой тематике.</w:t>
      </w:r>
    </w:p>
    <w:p>
      <w:pPr>
        <w:pStyle w:val="Style13"/>
        <w:jc w:val="both"/>
        <w:rPr/>
      </w:pPr>
      <w:r>
        <w:rPr>
          <w:rFonts w:eastAsia="Courier New"/>
        </w:rPr>
        <w:t xml:space="preserve">                                         </w:t>
      </w:r>
      <w:r>
        <w:rPr/>
        <w:t>21.07 1995 г. Ибламинов Р.Г.</w:t>
      </w:r>
    </w:p>
    <w:p>
      <w:pPr>
        <w:pStyle w:val="Style13"/>
        <w:jc w:val="both"/>
        <w:rPr/>
      </w:pPr>
      <w:r>
        <w:rPr/>
      </w:r>
    </w:p>
    <w:p>
      <w:pPr>
        <w:pStyle w:val="Style13"/>
        <w:jc w:val="both"/>
        <w:rPr/>
      </w:pPr>
      <w:r>
        <w:rPr/>
      </w:r>
    </w:p>
    <w:p>
      <w:pPr>
        <w:pStyle w:val="Style13"/>
        <w:jc w:val="both"/>
        <w:rPr/>
      </w:pPr>
      <w:r>
        <w:rPr/>
      </w:r>
    </w:p>
    <w:p>
      <w:pPr>
        <w:pStyle w:val="Heading1"/>
        <w:rPr/>
      </w:pPr>
      <w:r>
        <w:rPr>
          <w:rFonts w:eastAsia="Arial"/>
        </w:rPr>
        <w:t xml:space="preserve">             </w:t>
      </w:r>
      <w:r>
        <w:rPr/>
        <w:t>ЧАСТЬ I.    Д Р Е В Н Я Я   К У Л Ь Т У Р А</w:t>
      </w:r>
    </w:p>
    <w:p>
      <w:pPr>
        <w:pStyle w:val="Style13"/>
        <w:jc w:val="both"/>
        <w:rPr/>
      </w:pPr>
      <w:r>
        <w:rPr/>
      </w:r>
    </w:p>
    <w:p>
      <w:pPr>
        <w:pStyle w:val="Heading3"/>
        <w:rPr/>
      </w:pPr>
      <w:r>
        <w:rPr>
          <w:rFonts w:eastAsia="Arial"/>
        </w:rPr>
        <w:t xml:space="preserve">                               </w:t>
      </w:r>
      <w:r>
        <w:rPr/>
        <w:t>Истоки</w:t>
      </w:r>
    </w:p>
    <w:p>
      <w:pPr>
        <w:pStyle w:val="Style13"/>
        <w:jc w:val="both"/>
        <w:rPr/>
      </w:pPr>
      <w:r>
        <w:rPr/>
      </w:r>
    </w:p>
    <w:p>
      <w:pPr>
        <w:pStyle w:val="Style13"/>
        <w:jc w:val="both"/>
        <w:rPr/>
      </w:pPr>
      <w:r>
        <w:rPr>
          <w:rFonts w:eastAsia="Courier New"/>
        </w:rPr>
        <w:t xml:space="preserve">     </w:t>
      </w:r>
      <w:r>
        <w:rPr/>
        <w:t>Как-то уж сложилось, что о древних цивилизациях судят в основном по археологическим раскопкам. Но представьте себе на минуту, что ваш загородный дом  разрушился в результате землетрясения, и вы не смогли ничего достать из-под обломков. И вот через тысячу лет молодой археолог проник в развалины вашего дома.  Кроме черепков от посуды в вашем доме ничего не сохранится: ни оргтехники, ни машин и механизмов, ни мебели, ни вещей, ничего не останется - всё сгниёт и изржавеет. И подающий надежды археолог сделает вывод, что вы жили в эпоху, когда хорошо было развито гончарное производство, благо фарфор не гниёт, но люди ещё не знали металла так как его съест ржавчина. Судя по развалинам вашей печи-камина, обжиг вёлся прямо здесь, где растёт много деревьев, необходимых как топливо для обжига, а сам гончар, т.е. вы, видимо, жили неподалёку в соседней пещере. Я, думаю, вам не понравится такой вывод удачливого археолога про вашу жизнь.  Но если бы он учёл местный фольклор, в котором отразились бы сведения о местной катастрофе, происшедшей 1000 лет назад, и сохранились некоторые сведения о вашей эпохе, он бы мог сделать выводы о вашем времени. Поэтому во всех исследованиях древних культур обязательно необходимо учитывать письменные и фольклорные памятники.</w:t>
      </w:r>
    </w:p>
    <w:p>
      <w:pPr>
        <w:pStyle w:val="Style13"/>
        <w:jc w:val="both"/>
        <w:rPr/>
      </w:pPr>
      <w:r>
        <w:rPr>
          <w:rFonts w:eastAsia="Courier New"/>
        </w:rPr>
        <w:t xml:space="preserve">     </w:t>
      </w:r>
      <w:r>
        <w:rPr/>
        <w:t>Мы привыкли считать себя венцом творения, а наших предков, как преподносят нам некоторые горе-историки, примитивными "недочеловеками", но это в действительности далеко не так. Когда мы читаем в китайских хрониках о "ящике, который мог считать" или в русских сказках о "блюдце", через которое можно наблюдать любую точку планеты, нам может с трудом прийти в голову мысль, что в первом случае речь идёт о компьютере, а во-втором - о видеосистеме, принцип которой до сих пор</w:t>
      </w:r>
    </w:p>
    <w:p>
      <w:pPr>
        <w:pStyle w:val="Style13"/>
        <w:jc w:val="both"/>
        <w:rPr/>
      </w:pPr>
      <w:r>
        <w:rPr/>
        <w:t>не обнаружен (правда, в ведических источниках принцип такой системы описан и совершенно не похож на современные представления о видеосистемах). Как бы нам удобнее и приятнее не было считать наших предков глупее нас, нам придётся признать, что они были высокообразованными и высококультурными индивидами. Поэтому в любой полученной информации из устных и письменных памятников древней истории необходимо пытаться отыскать подтверждение высоты древней культуры и образования, только тогда можно действительно что-то понять и верно оценит древние события.</w:t>
      </w:r>
    </w:p>
    <w:p>
      <w:pPr>
        <w:pStyle w:val="Style13"/>
        <w:jc w:val="both"/>
        <w:rPr/>
      </w:pPr>
      <w:r>
        <w:rPr>
          <w:rFonts w:eastAsia="Courier New"/>
        </w:rPr>
        <w:t xml:space="preserve">     </w:t>
      </w:r>
      <w:r>
        <w:rPr/>
        <w:t>Поводом к началу проведения исследований, результаты которых изложены в этой работе, послужила мысль, что в настоящее время даже по останкам черепа восстанавливают внешний облик человека, а почему бы по остаткам древних традиций не попытаться восстановить утраченную культуру? Ведь для этого нужно немного: понять логику мировоззрения древних - и сохранившиеся факты уложатся в чёткую структуру.</w:t>
      </w:r>
    </w:p>
    <w:p>
      <w:pPr>
        <w:pStyle w:val="Style13"/>
        <w:jc w:val="both"/>
        <w:rPr/>
      </w:pPr>
      <w:r>
        <w:rPr>
          <w:rFonts w:eastAsia="Courier New"/>
        </w:rPr>
        <w:t xml:space="preserve">     </w:t>
      </w:r>
      <w:r>
        <w:rPr/>
        <w:t>Свидетельства высокого уровня развития древнейших цивилизаций, представленные А.А.Горбовским в его книге "Загадки древнейшей истории", заставляют задуматься  над вопросом: почему верования древних связаны с таким большим количеством богов? Ведь по общим представлениям единобожие - это вершина развития религиозной мысли, и поэтому никак не возможно взять в толк, почему развитая цивилизация наделена была таким религиозным "примитивизмом" как многобожие? Предположение, что после Всемирного потопа люди, отброшенные на уровень первобытного существования, начали придумывать всё новых и новых богов, не выдерживало критики,  поскольку существование схожих названий богов у различных народов, живущих на разных континентах, говорит нам о том, что весь народ планеты некогда имел единую культуру. А если сравнивать более старые религии с поздними, то обнаруживается, чем моложе религия, тем больше в ней нетерпимости: мусульманство - самая молодая религия, наиболее нетерпимо к инакомыслию, христианство более терпимо,  чем мусульманство, но менее терпимо, чем буддизм, который возник за шесть веков до христианства, ещё более древний джайнизм в большей мере терпим, чем буддизм и т.д., т.е. в действительности шло вырождение религиозной мысли, вернее морали. Более того, период Рая на Земле (описанный практически всеми народами, сохранившими письменные памятники или устные предания), не просто связан с многобожием, но и определяется им, т.е. именно благодаря многобожию стал возможен Рай на Земле (у разных народов это время называлось по разному Сатья-Юга, Ирий, Золотой Век и т.д.).</w:t>
      </w:r>
    </w:p>
    <w:p>
      <w:pPr>
        <w:pStyle w:val="Style13"/>
        <w:jc w:val="both"/>
        <w:rPr/>
      </w:pPr>
      <w:r>
        <w:rPr>
          <w:rFonts w:eastAsia="Courier New"/>
        </w:rPr>
        <w:t xml:space="preserve">     </w:t>
      </w:r>
      <w:r>
        <w:rPr/>
        <w:t>Россия была последним оплотом древнейшего живого мировоззрения, сохранившегося в Европе, хотя не секрет, что киевский князь Владимир, прославившейся крещением Руси, дал уже значительно сокращённый перечень Пантеона по сравнению с тем, что было у нашего народа прежде. Дошедшие до нас русские летописи называют только тех богов, культ которых учредил князь Владимир в 980 году, - это Перун,  Семаргл, Дажбог, Хорс, Стрибог и Макошь. Кроме них упоминаются ещё Велес, Сварог</w:t>
      </w:r>
    </w:p>
    <w:p>
      <w:pPr>
        <w:pStyle w:val="Style13"/>
        <w:jc w:val="both"/>
        <w:rPr/>
      </w:pPr>
      <w:r>
        <w:rPr/>
        <w:t>и Род. Католические миссионеры в западно-славянских землях называют также Свентовита, Сварожича, Яровита, Деву, Живу и Радегаста. Этнографические исследования, начатые в XVII веке, "Велесова книга"</w:t>
      </w:r>
      <w:r>
        <w:rPr>
          <w:rStyle w:val="FootnoteCharacters"/>
          <w:rStyle w:val="FootnoteAnchor"/>
        </w:rPr>
        <w:footnoteReference w:id="2"/>
      </w:r>
      <w:r>
        <w:rPr/>
        <w:t>, а также фундаментальная работа  А.Н.Афанасьева "Поэтические воззрения древних славян на природу" называют свыше 100 имён богов и божеств. У некоторых из них было несколько имён, например, Сварожичем могли назвать любого бога Пантеона, другие из богов превратились в духов (например, Чур). Одних возвеличивали, других низводили, третьих забывали - и они совсем исчезали из памяти народов.</w:t>
      </w:r>
    </w:p>
    <w:p>
      <w:pPr>
        <w:pStyle w:val="Style13"/>
        <w:jc w:val="both"/>
        <w:rPr/>
      </w:pPr>
      <w:r>
        <w:rPr>
          <w:rFonts w:eastAsia="Courier New"/>
        </w:rPr>
        <w:t xml:space="preserve">     </w:t>
      </w:r>
      <w:r>
        <w:rPr/>
        <w:t>В настоящей работе не ставится цель перечислить все имеющиеся точки зрения исследователей на историю дохристианского Пантеона. О древних богах сохранилось очень мало сведений, а о ряде богов, кроме имени, больше ничего не известно, а известное подчас оказывается позднейшим наслоением. Для восстановления древнего божественного Пантеона, которому поклонялись наши предки (тогда ещё не разделённые на национальности и населявшие евроазиатский континент), необходимо учитывать мифы и легенды всех народов Земли. Подобной темой занимался Рерих Н.К.,  издавший по этому вопросу труд на английском языке, у него осталось очень много не изданного, что делает его до сих пор недоступным для русского читателя. Заложила же основу для этих исследований Е.П.Блаватская, к трудам которой приходится постоянно обращаться при лингвистическом анализе, в связи с тем, что в современных словарях по древним языкам слишком много "вкралось" неточностей.</w:t>
      </w:r>
    </w:p>
    <w:p>
      <w:pPr>
        <w:pStyle w:val="Style13"/>
        <w:jc w:val="both"/>
        <w:rPr/>
      </w:pPr>
      <w:r>
        <w:rPr/>
      </w:r>
    </w:p>
    <w:p>
      <w:pPr>
        <w:pStyle w:val="Heading3"/>
        <w:rPr/>
      </w:pPr>
      <w:r>
        <w:rPr>
          <w:rFonts w:eastAsia="Arial"/>
        </w:rPr>
        <w:t xml:space="preserve">                            </w:t>
      </w:r>
      <w:r>
        <w:rPr/>
        <w:t>Древняя Борея</w:t>
      </w:r>
    </w:p>
    <w:p>
      <w:pPr>
        <w:pStyle w:val="Style13"/>
        <w:jc w:val="both"/>
        <w:rPr/>
      </w:pPr>
      <w:r>
        <w:rPr/>
      </w:r>
    </w:p>
    <w:p>
      <w:pPr>
        <w:pStyle w:val="Style13"/>
        <w:jc w:val="both"/>
        <w:rPr/>
      </w:pPr>
      <w:r>
        <w:rPr>
          <w:rFonts w:eastAsia="Courier New"/>
        </w:rPr>
        <w:t xml:space="preserve">     </w:t>
      </w:r>
      <w:r>
        <w:rPr/>
        <w:t>Многие исследователи древней истории приходят к мысли, что в основе древних знаний лежали Веды, оказавшие сильнейшее влияние на систему мировоззрения существующих ныне народов. Используя остатки древних ведических представлений, бисером рассыпанных по всему евроазиатскому континенту, можно попытаться воссоздать мировоззрение последней ушедшей цивилизации и по возможности ответить на вопрос: как многобожие способствовало созданию Рая на Земле?</w:t>
      </w:r>
    </w:p>
    <w:p>
      <w:pPr>
        <w:pStyle w:val="Style13"/>
        <w:jc w:val="both"/>
        <w:rPr/>
      </w:pPr>
      <w:r>
        <w:rPr>
          <w:rFonts w:eastAsia="Courier New"/>
        </w:rPr>
        <w:t xml:space="preserve">     </w:t>
      </w:r>
      <w:r>
        <w:rPr/>
        <w:t>Наша цивилизация, которую мы по сложившейся традиции называем библейской, является пятой в ряду сменяющихся друг за другом цивилизаций. Первой была цивилизация карликов ростом не более 1,3 метра, имевших череп в 1,5 раза больше, чем у современного человека. Череп карлика найден в конце семидесятых годов в северной Африке. Находка была объяснена учёными, как уродство. Им на смену пришла цивилизация асуров - ставших постепенно титанами (кабульские статуи до 50 метров),</w:t>
      </w:r>
    </w:p>
    <w:p>
      <w:pPr>
        <w:pStyle w:val="Style13"/>
        <w:jc w:val="both"/>
        <w:rPr/>
      </w:pPr>
      <w:r>
        <w:rPr/>
        <w:t>которые смогли благодаря многобожию просуществовать почти десять миллионов лет и создать невиданную по разнообразию и массе биосферу. Согласно геологическим данным около 25 000 - 30 000 лет назад на Земле произошла огненная катастрофа, которая также описывается как война асуров (титанов) с богами древними письменными источниками: Махабхарата, Рамаяна, Кодекс Рио майя, Авеста, Библия (война Михаила Архангела с сатанинским войском) и др. Война привела к гибели асуров. На смену их цивилизации пришли атланты, тоже огромного роста (до 18 м), но терявшие его а силу изменившихся биосферных и атмосферных условий. Именно с этого времени до нас дошла русская пословица "семь пядей во лбу", т.е. размеры лба были около метра, а мы уже сообщали в первой беседе о находке фрагмента 2-х метрового черепа человека. Согласно Платону атланты погибли в результате погружения их  континента в морскую пучину около 15 000 лет назад, что подтверждает Е.П.Блаватская, ссылаясь на древние ведические источники, которые до сих пор недоступны западным исследователям. Наступила эра борейской цивилизации, закончившаяся 7,5 тысяч лет назад в результате всемирного наводнения. Борейцы тоже были немаленького роста,  по русской пословице: "Косая сажень в плечах" (косая сажень - древнерусская  мера равная 2,48 метра), т.е. рост в те времена был, как у библейских персонажей - около 6 метров. Последнее племя великанов видел Магеллан на Огненной Земле во время своего кругосветного путешествия в 1521 году.</w:t>
      </w:r>
    </w:p>
    <w:p>
      <w:pPr>
        <w:pStyle w:val="Style13"/>
        <w:jc w:val="both"/>
        <w:rPr/>
      </w:pPr>
      <w:r>
        <w:rPr>
          <w:rFonts w:eastAsia="Courier New"/>
        </w:rPr>
        <w:t xml:space="preserve">     </w:t>
      </w:r>
      <w:r>
        <w:rPr/>
        <w:t>Откуда произошло слово борейцы? Как известно, древнегреческий историк  Геродот, пытавшийся выяснить, где жили и живут его предки, спрашивал у разных путешественников, прибывавших с севера, не слыхали ли они что-нибудь о гиперборейцах (гипербореях), но никто не встречал таких людей. Слово "гиперборейцы" состоит из двух корней:  "гипер" - за пределами и "борейцы" - название народа, жившего севернее предков греков, как раз на территории России, известного по "Велесовой книги" как борусы. Борейцы (борусы) - слово, образованное от древнерусского "бор" - лес. и "Ра", окончание "с" - указание на уважительное отношение. Греки связывали своё происхождение с гиперборейцами, с народом, жившем за территорией борейцев, т.е. ещё севернее, как раз в том месте, где жили славяне, а возможно, как считают некоторые иследователи, в Арктиде. Во времена Геродота борусы жили в центральной Европе, называя себя уже славянами или другими именами, поэтому древнегреческому историку так и не удалось отыскать своих предков. Борейцы, породившие все народы Евроазиатского континента, для греков так и остались северным народом. После потопа, вследствие похолодания климата, народы (гиперборейцы) стали переселяться на юг.</w:t>
      </w:r>
    </w:p>
    <w:p>
      <w:pPr>
        <w:pStyle w:val="Style13"/>
        <w:jc w:val="both"/>
        <w:rPr/>
      </w:pPr>
      <w:r>
        <w:rPr>
          <w:rFonts w:eastAsia="Courier New"/>
        </w:rPr>
        <w:t xml:space="preserve">     </w:t>
      </w:r>
      <w:r>
        <w:rPr/>
        <w:t>По подсчётам христианских богословов потоп произошёл за 3200 лет до нашей эры, а по представлениям, вытекающим из этой работы, происшедшая катастрофа совпадает с датой сотворения Мира, указанной в Библии (т.е. с началом борейского календаря) - 7500 лет назад, что совпадает с геологическими данными о происшедшем в это время всемирном наводнении.</w:t>
      </w:r>
    </w:p>
    <w:p>
      <w:pPr>
        <w:pStyle w:val="Style13"/>
        <w:jc w:val="both"/>
        <w:rPr/>
      </w:pPr>
      <w:r>
        <w:rPr>
          <w:rFonts w:eastAsia="Courier New"/>
        </w:rPr>
        <w:t xml:space="preserve">     </w:t>
      </w:r>
      <w:r>
        <w:rPr/>
        <w:t>На сегодняшний день целая плеяда зарубежных и отечественных исследователей убедительно показала не только развитость погибших на Земле цивилизаций, но и их превосходство во многих отношениях над нашей цивилизацией. Эти исследователи,  используя легенды, мифы, но и новые археологические данные, доказали нам, что древние борейцы строили тоннели, пролегающие под всеми континентами и даже морями и океанами. В прошлой беседе мы уже говорили об обнаруженном тоннеле, соединяющем Африку и Европу. Целая сеть тоннелей найдена под всеми горными системами:  Алтай, Саяны, Гималаи, Урал, Кавказ, Карпаты, эти тоннели пролегали не только в горах, но и под равнинами. Длинные тоннели тянутся на многие сотни и тысячи  километров. Объяснить их естественным происхождением не удаётся, потому что лабиринты и ловушки, в таком изобилии сопровождающие эти тоннели, не создаются природой. Если бы человек перестал по каким-то причинам поддерживать метро в его обычном состоянии и спустился вниз через тысячу лет, ему бы тоже показалось,  что Метрополитен создан силами природы. Вода сделала бы своё дело, станции превратились бы в гроты, а тоннели - в пещерные узкие коридоры.</w:t>
      </w:r>
    </w:p>
    <w:p>
      <w:pPr>
        <w:pStyle w:val="Style13"/>
        <w:jc w:val="both"/>
        <w:rPr/>
      </w:pPr>
      <w:r>
        <w:rPr>
          <w:rFonts w:eastAsia="Courier New"/>
        </w:rPr>
        <w:t xml:space="preserve">     </w:t>
      </w:r>
      <w:r>
        <w:rPr/>
        <w:t>В Махабхарате мы находим, что тоннели строились с помощью светового луча, т.е. с помощью того, что сегодня называют лазерами, но, видимо, значительно более мощного по сравнению с современными. Остатки этих многочисленных широко разветвлённых подземных лабиринтов говорят нам о том, что города борейцев были в основном под землей и они были связаны между собой длинными подземными коммуникациями, по которым, мог ездить транспорт. Асуры жили в подземелье, потом их  тоннелями пользовались атланты и борейцы.</w:t>
      </w:r>
    </w:p>
    <w:p>
      <w:pPr>
        <w:pStyle w:val="Style13"/>
        <w:jc w:val="both"/>
        <w:rPr/>
      </w:pPr>
      <w:r>
        <w:rPr>
          <w:rFonts w:eastAsia="Courier New"/>
        </w:rPr>
        <w:t xml:space="preserve">     </w:t>
      </w:r>
      <w:r>
        <w:rPr/>
        <w:t>Как следует из греческой легенды о гипербореях и из Махабхараты, они летали  на "виманах" - бесшумных воздушных аппаратах (другое их название, встречающееся в Ведах, "агнихорты") и могли строить целые летающие города. По тибетским легендам и легендам ряда народов (дагонов, оседж и т.д.) люди летали в космос и общались с представителями других миров, а сами при этом были кудесниками и волшебниками. Они использовали неизвестные нам источники энергии и какие-то особые вечные источники света (как пишет Е.П.Блаватская, у дочери известного древнегреческого оратора Цицерона - Туллии в гробнице найдена была светившая лампада). Их цивилизация представляла из себя единую общепланетную культуру, они были единым народом. На это указывают  такие факты, как почитание медведя везде, где он водится, использование некоторых одинаковых музыкальных инструментов как в Америке, так и в Европе с Азией, а также множество других фактов, указывающих, что на Земле некогда жил единый народ, с единой культурой и единым языком. Но судьба распорядилась не так, как желали борейцы. Поэтому их сейчас нет, а есть мы.</w:t>
      </w:r>
    </w:p>
    <w:p>
      <w:pPr>
        <w:pStyle w:val="Style13"/>
        <w:jc w:val="both"/>
        <w:rPr/>
      </w:pPr>
      <w:r>
        <w:rPr>
          <w:rFonts w:eastAsia="Courier New"/>
        </w:rPr>
        <w:t xml:space="preserve">     </w:t>
      </w:r>
      <w:r>
        <w:rPr/>
        <w:t>Анализируя русские народные сказки,  мы можем сказать, что наши предки могли летать на коврах-самолётах или на чём-то, что их поднимало в воздух и переносило на большие расстояния, хотя этот эффект нельзя отнести к техническим изобретениям, так как здесь нет привычного нам сгорания топлива. Они могли становиться невидимыми, используя такое техническое изобретение как шапка-невидимка.  Глядя в волшебные зеркала могли видеть, что творится в любой точке земного шара,</w:t>
      </w:r>
    </w:p>
    <w:p>
      <w:pPr>
        <w:pStyle w:val="Style13"/>
        <w:jc w:val="both"/>
        <w:rPr/>
      </w:pPr>
      <w:r>
        <w:rPr/>
        <w:t>и даже умели материализовывать вещи, вспомните многочисленные сказки о скатерти-самобранке. Легенды и сказки, описывающие подобные достижения, существуют у многих народов. Всё это кажется невероятным, неправдоподобным, фантастическим, но  было на самом деле. Современные изобретатели и учёные на сегодняшний день практически повторили все древние изобретения, поэтому сказки о наших предках - реальность. И происходило это потому, что боги были в умах и сердцах наших пращуров и поэтому помогали им во всём, что бы они ни попросили: здоровья, чудесных способностей, волшебных свойств изготавливаемым предметам, боги непременно шли  им навстречу и выполняли самые невероятные их просьбы.</w:t>
      </w:r>
    </w:p>
    <w:p>
      <w:pPr>
        <w:pStyle w:val="Style13"/>
        <w:jc w:val="both"/>
        <w:rPr/>
      </w:pPr>
      <w:r>
        <w:rPr>
          <w:rFonts w:eastAsia="Courier New"/>
        </w:rPr>
        <w:t xml:space="preserve">     </w:t>
      </w:r>
      <w:r>
        <w:rPr/>
        <w:t>Русская сказка про Емелю и щуку как раз повествует о том времени, когда боги были с человеком в единой связке и самые нелепые желания людей могли быть ими выполнены, вплоть до таких, когда печка по желанию Емели, сама направилась к царю. С этой точки зрения библейская легенда об Адаме и Еве, изгнанных из Рая,  становится понятной. Действительно, было на Земле время (период асурской цивилизации), когда любое желание и любая мысль человека немедленно осуществлялись. Поэтому нельзя было не только делать, но и думать о зле, и как только Ева познала зло, Рай начал саморазрушаться. Потому что любая мысль о свершении вреда соседу немедленно осуществлялась и, естественно, не оставалась безнаказанной.  Если человек задумывал кого-то выкинуть из Рая и прикладывал к этому усилия (менял названия богов, вместо растительной жертвы свершал жертву животную и т.д.), то следующим выкинутым из Эдема становился он сам. Зло, как цепная реакция, однажды возникнув, освободила Рай от человека. Так Человечество было лишено поддержки божественного Пантеона и, в итоге, оказалось выброшенным из Рая.</w:t>
      </w:r>
    </w:p>
    <w:p>
      <w:pPr>
        <w:pStyle w:val="Style13"/>
        <w:jc w:val="both"/>
        <w:rPr/>
      </w:pPr>
      <w:r>
        <w:rPr>
          <w:rFonts w:eastAsia="Courier New"/>
        </w:rPr>
        <w:t xml:space="preserve">     </w:t>
      </w:r>
      <w:r>
        <w:rPr/>
        <w:t>Исследуя древние обряды и мистерии, можно видеть, что они создавали астрально-ментальные  конструкции – эгрегоры</w:t>
      </w:r>
      <w:r>
        <w:rPr>
          <w:rStyle w:val="FootnoteCharacters"/>
          <w:rStyle w:val="FootnoteAnchor"/>
        </w:rPr>
        <w:footnoteReference w:id="3"/>
      </w:r>
      <w:r>
        <w:rPr/>
        <w:t>, которые способны управлять нашей эволюцией. Они не похожи на конструкции физического мира, поскольку состоят из слов, мыслей и эмоций, но задаваемые им функции они выполняют также строго, как и физические агрегаты.</w:t>
      </w:r>
    </w:p>
    <w:p>
      <w:pPr>
        <w:pStyle w:val="Style13"/>
        <w:jc w:val="both"/>
        <w:rPr/>
      </w:pPr>
      <w:r>
        <w:rPr>
          <w:rFonts w:eastAsia="Courier New"/>
        </w:rPr>
        <w:t xml:space="preserve">     </w:t>
      </w:r>
      <w:r>
        <w:rPr/>
        <w:t>Каков же механизм запоминания Природой наших мыслей, поступков и деяний? В  физике известно, что частоты колебания сред накладываются друг на друга. Поэтому любое вещество, побывавшее в вашем поле, будет тысячелетиями нести информацию о вас. В Ведах эта информация называется аказитическими записями, которые, согласно этому священному писанию, просветлённые люди могут считывать.</w:t>
      </w:r>
    </w:p>
    <w:p>
      <w:pPr>
        <w:pStyle w:val="Style13"/>
        <w:jc w:val="both"/>
        <w:rPr/>
      </w:pPr>
      <w:r>
        <w:rPr>
          <w:rFonts w:eastAsia="Courier New"/>
        </w:rPr>
        <w:t xml:space="preserve">     </w:t>
      </w:r>
      <w:r>
        <w:rPr/>
        <w:t>Отрицательные воздействия Природы на человека идут ещё из-за того, что люди перестали свершать обряды богам, к которым привыкла Природа. Чаще именно эта причина вызывает эпидемии гриппа, которые совпадают, как правило, с не празднуемыми сейчас праздниками Слави и Нави. Потому что боги, как и люди, способны ко многим человеческим эмоциям, в том числе и к обиде.</w:t>
      </w:r>
    </w:p>
    <w:p>
      <w:pPr>
        <w:pStyle w:val="Heading3"/>
        <w:rPr/>
      </w:pPr>
      <w:r>
        <w:rPr>
          <w:rFonts w:eastAsia="Arial"/>
        </w:rPr>
        <w:t xml:space="preserve">                             </w:t>
      </w:r>
      <w:r>
        <w:rPr/>
        <w:t>Рождение богов</w:t>
      </w:r>
    </w:p>
    <w:p>
      <w:pPr>
        <w:pStyle w:val="Style13"/>
        <w:jc w:val="both"/>
        <w:rPr/>
      </w:pPr>
      <w:r>
        <w:rPr/>
      </w:r>
    </w:p>
    <w:p>
      <w:pPr>
        <w:pStyle w:val="Style13"/>
        <w:jc w:val="both"/>
        <w:rPr/>
      </w:pPr>
      <w:r>
        <w:rPr>
          <w:rFonts w:eastAsia="Courier New"/>
        </w:rPr>
        <w:t xml:space="preserve">     </w:t>
      </w:r>
      <w:r>
        <w:rPr/>
        <w:t>В Природе, если подходить с научной точки зрения, богов нет, однако существуют эгрегоры - психополя, которые представляют из себя конгломераты схожих человеческих мыслей. Обычно противоположные мысли враждуют между собой, а схожие сливаются, поэтому существует несколько видов эгрегоров разных по культурным и религиозным традициям. Если путём массовых выбросов мыслительной энергии придать эгрегору структуру и функции (что и делалось нашими предками), то такой эгрегор превращается в активное существо с божественными возможностями, способное управлять событиями в обществе и определять всю эволюцию жизни на Земле.</w:t>
      </w:r>
    </w:p>
    <w:p>
      <w:pPr>
        <w:pStyle w:val="Style13"/>
        <w:jc w:val="both"/>
        <w:rPr/>
      </w:pPr>
      <w:r>
        <w:rPr>
          <w:rFonts w:eastAsia="Courier New"/>
        </w:rPr>
        <w:t xml:space="preserve">     </w:t>
      </w:r>
      <w:r>
        <w:rPr/>
        <w:t>Древние не столько просили своих богов о помощи, сколько создавали, укрепляли и совершенствовали  их. Неслучайно в древнерусском языке сохранился глагол "боготворили", первоначальное значение которого означало "творение бога". Оно включало в себя: слагание песен и гимнов, воздаяние хвалы, приветствование, чествование, славление, благодарение, свершение треб. В честь богов осуществлялись игрища и устраивались позорища ("позорище" - древнерусское название театра). Искусство существовало для богов и возникло благодаря им. Ни один праздник не был похож на другой, ибо постоянно задействовался творческий потенциал людей, именно поэтому дошедшие до нас древние праздники неописуемо красочны.</w:t>
      </w:r>
    </w:p>
    <w:p>
      <w:pPr>
        <w:pStyle w:val="Style13"/>
        <w:jc w:val="both"/>
        <w:rPr/>
      </w:pPr>
      <w:r>
        <w:rPr>
          <w:rFonts w:eastAsia="Courier New"/>
        </w:rPr>
        <w:t xml:space="preserve">     </w:t>
      </w:r>
      <w:r>
        <w:rPr/>
        <w:t>Наши предки сначала создали божественный Пантеон, затем в течение тысячелетий, с помощью сил Сатаны, занялись его разрушением. Мы можем точно перечислить способы его разрушения, используемые силами Сатаны, поскольку это происходит на наших глазах без всякой конспирации с их стороны. Например, православный ведо-ветийский храм, увенчивал круглый прозрачный купол, изготавливаемый из гибкого египетского стекла, которое в древности, по-видимому, было известно не только египтянам. Значимость этого купола огромна - под ним концентрировалась и удерживалась психоэнергия, так что эти купола светились днём и ночью, распространяя  свечение на всю округу. Неслучайно в легендах святые места назывались сияющими.  Представление о сиянии характерно для древних народов и отражено в топонимах. Например "Глиссар" - волшебный сад из "Младшей Эдды" - по-скандинавски означает "сияющий".</w:t>
      </w:r>
    </w:p>
    <w:p>
      <w:pPr>
        <w:pStyle w:val="Style13"/>
        <w:jc w:val="both"/>
        <w:rPr/>
      </w:pPr>
      <w:r>
        <w:rPr>
          <w:rFonts w:eastAsia="Courier New"/>
        </w:rPr>
        <w:t xml:space="preserve">     </w:t>
      </w:r>
      <w:r>
        <w:rPr/>
        <w:t>Характерная особенность древних - это видимое свечение их ауры, что было обычным явлением. Русские слова-обращения "Ваше сиятельство" или "Ваше святейшество" - связаны с сиянием, наблюдаемым у наших древних предков. Слово "пальцы" от древнего санскритского корня "палить", тоже связано со свечением и т.д. Видимость невооружённым глазом их ауры говорит об их внутренней огромной силе. Свечение было вызвано не только святостью, но и биологической силой.</w:t>
      </w:r>
    </w:p>
    <w:p>
      <w:pPr>
        <w:pStyle w:val="Style13"/>
        <w:jc w:val="both"/>
        <w:rPr/>
      </w:pPr>
      <w:r>
        <w:rPr>
          <w:rFonts w:eastAsia="Courier New"/>
        </w:rPr>
        <w:t xml:space="preserve">     </w:t>
      </w:r>
      <w:r>
        <w:rPr/>
        <w:t>Маковки православных христианских церквей наиболее близки по форме к древнему храму. Однако современные христианские храмы не могут дать даже тысячной доли прежнего свечения, поскольку их купола увенчивают штыри (кресты), с которых стекают электрические заряды, а последние увлекая за собой всё накапливаемое за день психополе. В результате психополе концентрируется на высоте 5-10 км, место называемое в геофизике тропопаузой</w:t>
      </w:r>
      <w:r>
        <w:rPr>
          <w:rStyle w:val="FootnoteCharacters"/>
          <w:rStyle w:val="FootnoteAnchor"/>
        </w:rPr>
        <w:footnoteReference w:id="4"/>
      </w:r>
      <w:r>
        <w:rPr/>
        <w:t>, где фиксируется увеличение температуры.</w:t>
      </w:r>
    </w:p>
    <w:p>
      <w:pPr>
        <w:pStyle w:val="Style13"/>
        <w:jc w:val="both"/>
        <w:rPr/>
      </w:pPr>
      <w:r>
        <w:rPr>
          <w:rFonts w:eastAsia="Courier New"/>
        </w:rPr>
        <w:t xml:space="preserve">     </w:t>
      </w:r>
      <w:r>
        <w:rPr/>
        <w:t>В тропопаузе скапливается не только христианское психополе, но и повседневные эманации людей. Солнечным лучам, проходящим сквозь них, передаётся информацию об этих эманациях (триодный эффект, где в качестве сетки выступает психополе), происходит усиление мыслей и эмоций, излучённых ранее. Тем самым психополе совместно с Солнцем усиливает мысли и эмоций, которые являются причинами событий  на Земле, стимулируя и повторяя их снова и снова. Если психополе имеет неблагополучные мысли и эмоции, то неблагополучие будет расти и распространяться. Поэтому, если кому-то на Земле плохо, то и всем никогда не будет хорошо. Мы все завязаны в одном потоке событий, изменить который можно лишь изменив всем вместе свои мысли и эмоции.</w:t>
      </w:r>
    </w:p>
    <w:p>
      <w:pPr>
        <w:pStyle w:val="Style13"/>
        <w:jc w:val="both"/>
        <w:rPr/>
      </w:pPr>
      <w:r>
        <w:rPr>
          <w:rFonts w:eastAsia="Courier New"/>
        </w:rPr>
        <w:t xml:space="preserve">     </w:t>
      </w:r>
      <w:r>
        <w:rPr/>
        <w:t>Свет Солнца действует не только на события, но и на растения. Например, с началом перестройки в СССР, когда множество людей стали испытывать нужду, во  всём мире заметно упала урожайность зерновых, грозя наступлением голода. Настоящая причина этого явления заключалась не в капризах Природы, а в накоплении над бывшими республиками СССР отрицательного психополя, которое с одинаковой силой воздействует не только на Россию, но и на целые континенты, включая Европу и Азию. Многие руководители европейских стран не сожалеют о распаде СССР и никак не связывают его с предстоящим возможным голодом в мире, поэтому находятся в благодушном состоянии. Но курок уже спущен и следующие глубокие потрясения ожидают страны Европы и Азии, после чего кризис перекинется на страны американского континента. И если Россия не сможет справиться с проблемами, то это станет началом конца нашей цивилизации. Конечно, если бы руководители развитых стран понимали, что качество мыслей таит в себе ещё больше опасностей, чем экология, создаваемая производственной деятельностью нашей цивилизации, наверное на нашей планете политика строилась бы совсем по-иному.</w:t>
      </w:r>
    </w:p>
    <w:p>
      <w:pPr>
        <w:pStyle w:val="Style13"/>
        <w:jc w:val="both"/>
        <w:rPr/>
      </w:pPr>
      <w:r>
        <w:rPr>
          <w:rFonts w:eastAsia="Courier New"/>
        </w:rPr>
        <w:t xml:space="preserve">     </w:t>
      </w:r>
      <w:r>
        <w:rPr/>
        <w:t>Как сообщает Питер Томкинс в своей книге "Тайная жизнь растений", психополе оказывает сильнейшее стимулирующее действие на рост растений и животных. А форма древнего храма способна была удерживать благодатное для жизни психополе вокруг себя и удерживала его у поверхности земли, поэтому в эпоху асуров и наблюдался  стремительный рост всего живого.</w:t>
      </w:r>
    </w:p>
    <w:p>
      <w:pPr>
        <w:pStyle w:val="Style13"/>
        <w:jc w:val="both"/>
        <w:rPr/>
      </w:pPr>
      <w:r>
        <w:rPr>
          <w:rFonts w:eastAsia="Courier New"/>
        </w:rPr>
        <w:t xml:space="preserve">     </w:t>
      </w:r>
      <w:r>
        <w:rPr/>
        <w:t>С ведением на Руси христианства, а затем мусульманства, психополя не стали концентрироваться на земной поверхности, поэтому мы имеем куцую растительность и тенденцию к её постепенному исчезновению. В противоположность христианам, австралийские аборигены, тысячелетиями сохраняющие свою веру, смогли накопить достаточное количество психополя - у них некоторые виды деревьев достигают 150 метров, например эвкалипты, что в 10 раз выше современных. Наши виды деревьев достигали бы таких же размеров, если бы постоянно не испытывали недостатка психополя. Тенденция увеличений размеров растений была в Южной и Северной Америках, пока католические мессионеры не уничтожили своей деятельностью местный эгрегор,  после чего началось вырождение растительного и животного мира этих континентов.</w:t>
      </w:r>
    </w:p>
    <w:p>
      <w:pPr>
        <w:pStyle w:val="Style13"/>
        <w:jc w:val="both"/>
        <w:rPr/>
      </w:pPr>
      <w:r>
        <w:rPr>
          <w:rFonts w:eastAsia="Courier New"/>
        </w:rPr>
        <w:t xml:space="preserve">     </w:t>
      </w:r>
      <w:r>
        <w:rPr/>
        <w:t>Иногда при раскопках древних христианских храмов в фундаменте находят металлические шары и некоторые исследователи считают, что это дело рук инопланетян. Но этот факт говорит лишь о том, что некоторые волхвы перешли в христианство, а они то знали, как надо организовывать психополя и строить храмы. Однако,  присутствие на куполе штыря (креста), делает шары в основании храмов, как накопителей психической энергии - бесполезными.</w:t>
      </w:r>
    </w:p>
    <w:p>
      <w:pPr>
        <w:pStyle w:val="Style13"/>
        <w:jc w:val="both"/>
        <w:rPr/>
      </w:pPr>
      <w:r>
        <w:rPr>
          <w:rFonts w:eastAsia="Courier New"/>
        </w:rPr>
        <w:t xml:space="preserve">     </w:t>
      </w:r>
      <w:r>
        <w:rPr/>
        <w:t>В психической энергии скрыты колоссальные возможности. Американский Мичурин - Джон Бакслер уговаривал кактус не выбрасывать иголки, потому что ему никто больше не будет угрожать, и кактус вырастал без иголок. Он упрашивал яблоню дать большие и сладкие яблоки, и она "удовлетворяла" его просьбу. В Новосибирске в лаборатории физиологии животных Академии Наук выращивали лис, которые имели возможность общаться с сотрудниками и лисы вырастали с обвислыми ушами - явно выраженный признак собак. Во всех этих чудесах участвовала психическая энергия человека. А если множество людей будут выделять один и тот же вид психической энергии? Боги наших предков как раз и были той суммой всех видов психической энергии людей, которая могла преобразовать не только одно растение (изменяя у него сроки вегетации или давая ему свойства других растений), не только одно животное (наделяя его свойствами, которых больше нет ни у каких других животных), но и делать чисто практические вещи, зафиксированные в истории и до сих пор не имеющие никакого правдоподобного объяснения. Например, она  могла поднимать статуи и гигантские монолиты на высокие горные вершины (статуи острова Пасхи или Баальбек).  Психическая энергия способна менять законы биосферы и взаимодействия между живыми организмами. Эта же энергия способна была изменить законы планеты, что давало, видимо, возможность создавать летающие города, описанные у древних индусов в Махабхарате, а также у многих других народов в дошедших до нас преданиях.</w:t>
      </w:r>
    </w:p>
    <w:p>
      <w:pPr>
        <w:pStyle w:val="Style13"/>
        <w:jc w:val="both"/>
        <w:rPr/>
      </w:pPr>
      <w:r>
        <w:rPr>
          <w:rFonts w:eastAsia="Courier New"/>
        </w:rPr>
        <w:t xml:space="preserve">     </w:t>
      </w:r>
      <w:r>
        <w:rPr/>
        <w:t>Многие слышали утверждение, что все болезни начинаются с головы. Особенно это подтвердил своими исследованиями немецкий учёный Райт, разработавший способ снятия психических "зажимов", которые выражаются в физических напряжениях мышц и органов. Это направление исходит из мысли: если нет порядка в голове, то его не будет и в теле. Точно так же и древние исходили из того, что если нет порядка в Пантеоне, не будет порядка в обществе,  государстве, биосфере и на всей планете. В разных вариантах эта мысль встречается у древних мыслителей, например, Конфуция, и у современных, например, Лазарева - автора "Диагностика кармы".</w:t>
      </w:r>
    </w:p>
    <w:p>
      <w:pPr>
        <w:pStyle w:val="Style13"/>
        <w:jc w:val="both"/>
        <w:rPr/>
      </w:pPr>
      <w:r>
        <w:rPr/>
      </w:r>
    </w:p>
    <w:p>
      <w:pPr>
        <w:pStyle w:val="Heading3"/>
        <w:rPr/>
      </w:pPr>
      <w:r>
        <w:rPr>
          <w:rFonts w:eastAsia="Arial"/>
        </w:rPr>
        <w:t xml:space="preserve">                </w:t>
      </w:r>
      <w:r>
        <w:rPr/>
        <w:t>Проявление Пантеона в жизни человека</w:t>
      </w:r>
    </w:p>
    <w:p>
      <w:pPr>
        <w:pStyle w:val="Style13"/>
        <w:jc w:val="both"/>
        <w:rPr/>
      </w:pPr>
      <w:r>
        <w:rPr/>
      </w:r>
    </w:p>
    <w:p>
      <w:pPr>
        <w:pStyle w:val="Style13"/>
        <w:jc w:val="both"/>
        <w:rPr/>
      </w:pPr>
      <w:r>
        <w:rPr>
          <w:rFonts w:eastAsia="Courier New"/>
        </w:rPr>
        <w:t xml:space="preserve">     </w:t>
      </w:r>
      <w:r>
        <w:rPr/>
        <w:t>После христианизации Руси, волхвы поклонялись Богородице и ходили в христианскую церковь. Можно предположить, что Богородица, которая по утверждению В.Соловьёва до сих пор покровительствует христианам всего мира и прежде всего России, является богиней Ладой. Она периодически воочию появляется перед людьми,  чаще это происходит у людей имеющих духовный сан (см. "Жития Святых"). Силы Сатаны тоже устраивают подобные манифестации, подделываясь под ту или иную богиню или Богородицу: последние случаи в Фатиме, Каире, Сараево, но обычно они делаются для нагнетания военного психоза. Так разжигались крестовые походы, когда через детей шли призывы к походу к гробу Господню. Связь с богиней Ладой происходит через икону Казанской Богоматери. Именно эта икона помогала нашей армии одержать победу в решающих битвах Великой Отечественной войны. "Казанскую Ладу" доставляли на передовую перед самыми ответственными военными операциями.</w:t>
      </w:r>
    </w:p>
    <w:p>
      <w:pPr>
        <w:pStyle w:val="Style13"/>
        <w:jc w:val="both"/>
        <w:rPr/>
      </w:pPr>
      <w:r>
        <w:rPr>
          <w:rFonts w:eastAsia="Courier New"/>
        </w:rPr>
        <w:t xml:space="preserve">     </w:t>
      </w:r>
      <w:r>
        <w:rPr/>
        <w:t>Единому борейскому народу, живущему по всей планете, необходимости в войне не было, как и в том, чтобы боги демонстрировали свои чудеса. Предназначение Пантеона было иным. Морфологически выделенные 12 систем организма неслучайно совпадают с числом богов Пантеона – по дошедшим до нас восточным представлениям каждый орган бывает активным в конкретный час. Пантеон тоже организм, только божественный и остальные 12 богов, прежде всего - боги путей задают ему творческие и духовные функции. Получается, что Пантеон - это божественное Существо, которое могло управлять событиями, преобразовывать Природу, создавать и изменять в ней законы и отношения, ускорять или замедлять эволюцию жизни, творить новые виды растений и животных. То, что это именно так и было, следует из смысла древнерусского слова ТВАРЬ, которое означало - творение рук человеческих, т.е. волхвы посредством Пантеона могли создавать даже новые виды животных. Неслучайно в Греции, как пишет Блаватская, существовала даже такая наука "диплотератология" - создание смешанных животных (в основном чудовищ).</w:t>
      </w:r>
    </w:p>
    <w:p>
      <w:pPr>
        <w:pStyle w:val="Style13"/>
        <w:jc w:val="both"/>
        <w:rPr/>
      </w:pPr>
      <w:r>
        <w:rPr>
          <w:rFonts w:eastAsia="Courier New"/>
        </w:rPr>
        <w:t xml:space="preserve">     </w:t>
      </w:r>
      <w:r>
        <w:rPr/>
        <w:t>В России  не сохранилось никаких сказаний о родстве богов, об их жизни, подвигах и деяниях, как например, у греков или римлян</w:t>
      </w:r>
      <w:r>
        <w:rPr>
          <w:rStyle w:val="FootnoteCharacters"/>
          <w:rStyle w:val="FootnoteAnchor"/>
        </w:rPr>
        <w:footnoteReference w:id="5"/>
      </w:r>
      <w:r>
        <w:rPr/>
        <w:t>. Это может говорить о том, что последние утратили или забыли знания о богах, а потому заменили их мифами, подобно тому как в древней науке, называемой оккультизмом, знания были заменены на выдумки. Боги Пантеона - это органы божественного организма, поэтому до нас дошла древняя система распределения работы органов по часам. Каждый час, соответствовал конкретному богу, т.е. каждый бог был связан с соответствующим органом и как бы сам являлся органом в божественним организме. А между органами не может быть каких-то семейных связей. Поэтому мифы, скорее всего, существовали как мнемотехника для правильного и быстрого запоминания всей иерархической лестницы и функций богов. Вторая цель мифов - замаскировать и спрятать от враждебных народов истинную сущность объекта своего поклонения. Наконец третья цель мифа - развалить божественный Пантеон.</w:t>
      </w:r>
    </w:p>
    <w:p>
      <w:pPr>
        <w:pStyle w:val="Style13"/>
        <w:jc w:val="both"/>
        <w:rPr/>
      </w:pPr>
      <w:r>
        <w:rPr>
          <w:rFonts w:eastAsia="Courier New"/>
        </w:rPr>
        <w:t xml:space="preserve">     </w:t>
      </w:r>
      <w:r>
        <w:rPr/>
        <w:t>В том, что Пантеон до сих пор остаётся живым, хотя и существенно сокращённым, мы можем убедиться, наблюдая такое удивительное и на первый взгляд непонятное явление, как мода. Самое простое и неправильное объяснение этого явления, что это попытка соответствующих монополий выкачать из потребителя как можно больше денег. Желание заработать, конечно, у людей есть, но одним желанием это явление не объяснить. Всё происходит помимо воли законодателей моды, обосновавшихся в Париже. В среднем каждые 12 лет</w:t>
      </w:r>
      <w:r>
        <w:rPr>
          <w:rStyle w:val="FootnoteCharacters"/>
          <w:rStyle w:val="FootnoteAnchor"/>
        </w:rPr>
        <w:footnoteReference w:id="6"/>
      </w:r>
      <w:r>
        <w:rPr/>
        <w:t xml:space="preserve"> мода повторяется, и повторение это можно объяснить влиянием на людей божественного Пантеона. Потому что люди прошлых цивилизаций шили одежды соответствующие каждому из богов и одевали их в дни и часы, принадлежащие данному богу. Но поскольку каждый год был посвящён конкретному богу, то и одежды для этого бога были пошиты на весь год, с использованием его орнамента и особой конструкции одежды. Люди оказались более чувствительными на это проявление Пантеона в Париже, чем в других странах и городах,  поэтому Париж стал законодателем моды.</w:t>
      </w:r>
    </w:p>
    <w:p>
      <w:pPr>
        <w:pStyle w:val="Style13"/>
        <w:jc w:val="both"/>
        <w:rPr/>
      </w:pPr>
      <w:r>
        <w:rPr>
          <w:rFonts w:eastAsia="Courier New"/>
        </w:rPr>
        <w:t xml:space="preserve">     </w:t>
      </w:r>
      <w:r>
        <w:rPr/>
        <w:t>Кроме орнамента и фасона, каждому богу соответствовали ещё определённые число, цвет, запах, симметрия, эмоция и атрибуты: мандал (геометрическая фигура), минерал (драгоценный камень), растение, животное, пища.</w:t>
      </w:r>
    </w:p>
    <w:p>
      <w:pPr>
        <w:pStyle w:val="Style13"/>
        <w:jc w:val="both"/>
        <w:rPr/>
      </w:pPr>
      <w:r>
        <w:rPr>
          <w:rFonts w:eastAsia="Courier New"/>
        </w:rPr>
        <w:t xml:space="preserve">     </w:t>
      </w:r>
      <w:r>
        <w:rPr/>
        <w:t>Основных причин высокого уровня развития цивилизации наших предков, о котором пишет А.А. Горбовский, пожалуй всего две. Первая - целостное  мировоззрение,  позволившее создать эгрегор с божественными возможностями. И вторая - это обладание универсальным языком, позволяющим точно отображать окружающий мир, творить и эволюционировать каждому индивиду в отдельности.</w:t>
      </w:r>
    </w:p>
    <w:p>
      <w:pPr>
        <w:pStyle w:val="Style13"/>
        <w:jc w:val="both"/>
        <w:rPr/>
      </w:pPr>
      <w:r>
        <w:rPr>
          <w:rFonts w:eastAsia="Courier New"/>
        </w:rPr>
        <w:t xml:space="preserve">     </w:t>
      </w:r>
      <w:r>
        <w:rPr/>
        <w:t>Первая причина проявлялась и проявляется до сих пор в многочисленных свидетельствах у различных народов (древнегреческие, римские, русские и т.д.), всевозможных знамений, предшествовавших природным катаклизмам, битвам между народами и примерами прямого вмешательства Пантеона в результаты сражений. В "Повести временных лет" сообщается, что во время битвы русских князей с половцами на  реке Салнице 27 марта 1111 года, половцы наблюдали на небе всадников, которые носились по небу и помогали русским.</w:t>
      </w:r>
    </w:p>
    <w:p>
      <w:pPr>
        <w:pStyle w:val="Style13"/>
        <w:jc w:val="both"/>
        <w:rPr/>
      </w:pPr>
      <w:r>
        <w:rPr>
          <w:rFonts w:eastAsia="Courier New"/>
        </w:rPr>
        <w:t xml:space="preserve">     </w:t>
      </w:r>
      <w:r>
        <w:rPr/>
        <w:t>Вторая причина - универсальеый язык. Легенда о Вавилонской башне, донесённая до нас Библией и "Кодексом Рио" народа майя, утверждает, что народы некогда говорили на одном языке (и, следовательно, у всех жителей Земли была одна вера).  Башня получилась очень большой и упала, строители разошлись по свету и с тех пор заговорили на разных языках. Два народа описывают одно и тоже событие почти одними и теми же словами. Башня древней веры, действительно рухнула, которая существовала многие тысячелетия и зиждилась на едином языке народов. Языке, лежащем  в основе мировоззрения наших предков. Но это был не просто язык - это был язык богов.</w:t>
      </w:r>
    </w:p>
    <w:p>
      <w:pPr>
        <w:pStyle w:val="Heading3"/>
        <w:rPr/>
      </w:pPr>
      <w:r>
        <w:rPr>
          <w:rFonts w:eastAsia="Arial"/>
        </w:rPr>
        <w:t xml:space="preserve">                            </w:t>
      </w:r>
      <w:r>
        <w:rPr/>
        <w:t>Древний язык</w:t>
      </w:r>
    </w:p>
    <w:p>
      <w:pPr>
        <w:pStyle w:val="Style13"/>
        <w:jc w:val="both"/>
        <w:rPr/>
      </w:pPr>
      <w:r>
        <w:rPr/>
      </w:r>
    </w:p>
    <w:p>
      <w:pPr>
        <w:pStyle w:val="Style13"/>
        <w:jc w:val="both"/>
        <w:rPr/>
      </w:pPr>
      <w:r>
        <w:rPr>
          <w:rFonts w:eastAsia="Courier New"/>
        </w:rPr>
        <w:t xml:space="preserve">     </w:t>
      </w:r>
      <w:r>
        <w:rPr/>
        <w:t>Как показал в начале нашего века известный языковед Н.Я.Марр, все языки произошли от одного общего языка. Эта точка зрения была принята советскими лингвистами, и с тех пор идёт его поиск. По мнению ряда лингвистов, к нему ближе всего относится индоевропейская языковая семья, прежде всего, санскрит и ближайшие к нему языки. Сейчас бесполезно спорить, какой народ или какой язык древнее,  потому что возраст у всех одинаковый, лучше поблагодарить те народы, которые смогли сохранить знания и традиции наших предков, по которым мы можем попытаться  восстановить ушедшую культуру. На санскрите его письменность называется "дэвангари" - буквально язык и письмо дэвов (богов), поэтому санскрит можно считать ближайшим родственником первоязыка.</w:t>
      </w:r>
    </w:p>
    <w:p>
      <w:pPr>
        <w:pStyle w:val="Style13"/>
        <w:jc w:val="both"/>
        <w:rPr/>
      </w:pPr>
      <w:r>
        <w:rPr>
          <w:rFonts w:eastAsia="Courier New"/>
        </w:rPr>
        <w:t xml:space="preserve">     </w:t>
      </w:r>
      <w:r>
        <w:rPr/>
        <w:t>Первоначально единство людей было обусловлено тем, что люди общались телепатически, как до сих пор могут общаться дети до 4-х лет. Исследования А.А.Васильева показали, что дети хорошо воспринимают мысленные посылы, связанные с действиями, и даже мыслеобразы, правда, не всегда могут их отличить от своих, но как только они овладеют различением, можно говорить, что они овладели телепатией. Для городских детей овладение этим языком достаточно сложно, но для живущих среди лесов это вполне естественно. Мы мало занимаемся своими детьми, но именно в  возрасте до 4 лет они чувствительны ко всем нашим мысленным представлениям.</w:t>
      </w:r>
    </w:p>
    <w:p>
      <w:pPr>
        <w:pStyle w:val="Style13"/>
        <w:jc w:val="both"/>
        <w:rPr/>
      </w:pPr>
      <w:r>
        <w:rPr>
          <w:rFonts w:eastAsia="Courier New"/>
        </w:rPr>
        <w:t xml:space="preserve">     </w:t>
      </w:r>
      <w:r>
        <w:rPr/>
        <w:t>Звуковой язык возник позже телепатического, как возникли позже другие формы языков, широко применявшиеся в древности и создававшие многоканальные связи:  язык символов, жестов, прикосновений, танцев, запахов и эмоций (последние два тоже телепатические, поскольку запахи с эмоциями, как и образы, также могут передаваться на большие расстояния). К настоящему времени все эти языки Человечество утратило. Кроме телепатического, остальные языки все искусственны.</w:t>
      </w:r>
    </w:p>
    <w:p>
      <w:pPr>
        <w:pStyle w:val="Style13"/>
        <w:jc w:val="both"/>
        <w:rPr/>
      </w:pPr>
      <w:r>
        <w:rPr>
          <w:rFonts w:eastAsia="Courier New"/>
        </w:rPr>
        <w:t xml:space="preserve">     </w:t>
      </w:r>
      <w:r>
        <w:rPr/>
        <w:t>Необходимость в звуковом языке возникла, во-первых, для обозначения имён богов и священных слов, вызывающих резонансные явления в природе (типа "ом", "аум" и т.д.). Во-вторых, из-за того, что люди по мере реформ Пантеона в итоге утратили бессмертие и стали стареть, а с возрастом телепатические способности ослабевают. Чтобы старые люди, чей опыт был всегда ценен, не оказывались вне общения, звуковому языку стали обучать с малолетства. В-третьих, согласно Библии, после того, как люди возгордились, бог рассеял их по свету и они заговорили на разных языках. Это самая главная причина, потому что думая о себе как  о чём-то очень важном, человек создаёт внутренний шум, который заглушает все сигналы, идущие от других существ. Таким образом, появление "эго" окончательно разрушило возможность человека общаться  телепатически.</w:t>
      </w:r>
    </w:p>
    <w:p>
      <w:pPr>
        <w:pStyle w:val="Style13"/>
        <w:jc w:val="both"/>
        <w:rPr/>
      </w:pPr>
      <w:r>
        <w:rPr>
          <w:rFonts w:eastAsia="Courier New"/>
        </w:rPr>
        <w:t xml:space="preserve">     </w:t>
      </w:r>
      <w:r>
        <w:rPr/>
        <w:t>В период существования телепатического языка, письменность могла быть только иероглифической - действительно, какая ещё может быть письменность на неслышимом языке? Как можно передать образ, не умея говорить? - только нарисовав его. Поэтому предки могли общаться со своими потомками, рисуя свои мысли. Об этом говорят повсеместно находимые по всей планете пиктограммы - наиболее древние памятники письменности,  которые с развитием звукового языка превратились в иероглифы. Иероглифическая система, сложившаяся во времена асуров, распространена была повсеместно по всей планете. Сейчас же она сохранилась только в странах Дальнего Востока  и  Юговосточной  Азии,  причём  иероглифы практически одни и те же, хотя языки у народов разные. Точно такая же система иероглифов существовала в Европе и Америке. Американские индейцы использовали  для  передачи своих мыслей ещё "узелковое письмо", хотя верёвка в действительности служила им как  магнитофонная плёнка для записи телепатем. В магической практике до сих пор  используются узлы для "удержания" заговоров и не только, вспомните известное "узе-</w:t>
      </w:r>
    </w:p>
    <w:p>
      <w:pPr>
        <w:pStyle w:val="Style13"/>
        <w:jc w:val="both"/>
        <w:rPr/>
      </w:pPr>
      <w:r>
        <w:rPr/>
        <w:t>лок на память".</w:t>
      </w:r>
    </w:p>
    <w:p>
      <w:pPr>
        <w:pStyle w:val="Style13"/>
        <w:jc w:val="both"/>
        <w:rPr/>
      </w:pPr>
      <w:r>
        <w:rPr>
          <w:rFonts w:eastAsia="Courier New"/>
        </w:rPr>
        <w:t xml:space="preserve">     </w:t>
      </w:r>
      <w:r>
        <w:rPr/>
        <w:t>Позднее возникло, так называемое, руническое письмо, которое было обнаружено на острове Крит, в Индии, России, Скандинавии, Монголии, Северной Америке, на Кавказе (и предстоит ещё найти во многих других местах). Им сделаны надписи в жемчужине Индии - Тадж Махале и др.</w:t>
      </w:r>
    </w:p>
    <w:p>
      <w:pPr>
        <w:pStyle w:val="Style13"/>
        <w:jc w:val="both"/>
        <w:rPr/>
      </w:pPr>
      <w:r>
        <w:rPr>
          <w:rFonts w:eastAsia="Courier New"/>
        </w:rPr>
        <w:t xml:space="preserve">     </w:t>
      </w:r>
      <w:r>
        <w:rPr/>
        <w:t>Созданный асурами  звуковой первоязык был наделён открытой грамматикой. Это следует из того, что такое огромное количество различных языков, сильно подчас  отличающихся друг от друга, могло возникнуть только при наличии открытой грамматики. Остановка развитие языка, неизбежно вызывает его редукцию (упрощение), что мы можем наблюдать сегодня со всеми языками мира.</w:t>
      </w:r>
    </w:p>
    <w:p>
      <w:pPr>
        <w:pStyle w:val="Style13"/>
        <w:jc w:val="both"/>
        <w:rPr/>
      </w:pPr>
      <w:r>
        <w:rPr>
          <w:rFonts w:eastAsia="Courier New"/>
        </w:rPr>
        <w:t xml:space="preserve">     </w:t>
      </w:r>
      <w:r>
        <w:rPr/>
        <w:t>Древний язык, который можно назвать борейским, первоначально был значительно сложнее санскрита, частично он сохранился у одного из дагестанских народов,  где имеется 52 падежа при теоретической возможности иметь 56. Исследования показали, что достаточно иметь 200 базовых элементов из которых можно составить любое из существующих понятий и описать адекватно любое явление. Элементарный смысл несла одна буква. Во "Всесвятской грамоте" обнаружно 147 букв.</w:t>
      </w:r>
    </w:p>
    <w:p>
      <w:pPr>
        <w:pStyle w:val="Style13"/>
        <w:jc w:val="both"/>
        <w:rPr/>
      </w:pPr>
      <w:r>
        <w:rPr>
          <w:rFonts w:eastAsia="Courier New"/>
        </w:rPr>
        <w:t xml:space="preserve">     </w:t>
      </w:r>
      <w:r>
        <w:rPr/>
        <w:t>По мере потери общности люди перестали чувствовать движения мыслей и чувств у других людей. Поэтому и звуковой язык, постепенно полностью вытеснил телепатический. Появилась возможность обманывать (первые признаки вырождения), началосьупрощение морали, отношений, культуры и языка. Только в русском языке за последнюю тысячу лет исчезло 2 падежа, двойственное число и шесть букв, в английском произошла полная редукция падежной системы, в нанайском исчезли даже части  речи. Упрощение языка неизбежно ведёт к упрощению мышления и примитивизации разума.</w:t>
      </w:r>
    </w:p>
    <w:p>
      <w:pPr>
        <w:pStyle w:val="Style13"/>
        <w:jc w:val="both"/>
        <w:rPr/>
      </w:pPr>
      <w:r>
        <w:rPr>
          <w:rFonts w:eastAsia="Courier New"/>
        </w:rPr>
        <w:t xml:space="preserve">     </w:t>
      </w:r>
      <w:r>
        <w:rPr/>
        <w:t>Открытость языка предполагает несколько уровней. Первый уровень можно  выделить, когда в языке существуют правила словообразования и правила связи слов между собой. Второй уровень открытости выделяется, если смысл закладывался в буквы, как это было, например, в славянской глаголице, благодаря чему можно было строить новые слова. Вспомним кириллицу, где названия букв: Аз, Буки, Веди, Глаголь, Добро, Есть и т.д. Каждая буква азбуки была, таким образом, базовым словом. На основе базовых слов алфавита, как предполагает А.Иванченко, строились все слова языка и выводился любой смысл. Например, слово "меч" состоит из 3-х букв-слов: "м"- мать, "е"- есть, "ч" - честь. Ещё И.П. Павлов, русский физиолог, исследователь и первооткрыватель условных рефлексов, показал, что человек, в отличие от животных имеет вторую сигнальную систему, которая связана со словами. При наличии в языке правил открытой грамматики (правил словообразования) у человека должна быть сформирована третья сигнальная система. Буква-смысл вела к тому, что у человека формировалась третья сигнальная система, т.е. система осмысления незнакомых слов. Язык с открытым словообразованием предполагает, что человек всё время придумывает и конструирует новые слова, которые другие люди должны опознать и понять. Третий уровень выделяется если в языке есть способы, позволяющие конструировать новые правила словообразования и связи слов, что приводило к формированию у человека четвёртой сигнальной системы.</w:t>
      </w:r>
    </w:p>
    <w:p>
      <w:pPr>
        <w:pStyle w:val="Style13"/>
        <w:jc w:val="both"/>
        <w:rPr/>
      </w:pPr>
      <w:r>
        <w:rPr>
          <w:rFonts w:eastAsia="Courier New"/>
        </w:rPr>
        <w:t xml:space="preserve">     </w:t>
      </w:r>
      <w:r>
        <w:rPr/>
        <w:t>В первоначальном языке был заложен и четвёртый  уровень открытости, поскольку смыслом нагружены были и звуковые фонемы. По А.М.Кондратову, существует  около тридцати звуковых фонем (т.е. характеристик звука): долгота, высота, глухость, раскатость и т.д., которые в различных языках несут смысловую нагрузку  (долгота в английском, высота в китайском, мягкость в русском). Существование разных звуков (букв) в языках говорит о том, что первоначально алфавит был тоже открытым и количество букв в нём не было зафиксировано. Язык с открытой системой буквообразования предполагает у человека наличие уже пятой сигнальной системы.  Для тех, кто владеет этим языком - нет проблем в понимании вообще любого языка.  Если животные имеют одну сигнальную систему, современный человек две сигнальных системы, то ближайшие наши предки борейцы имели три, атланты - четыре, а асуры - пять сигнальных систем. Сегодняшний вывод специалистов, подтверждённый многими экспериментальными данными, что человек использует свой мозг лишь на 5%, говорит нам только о том, что в древности человек использовал его на все 100%, поскольку люди говорили на языке с открытой грамматикой и с открытой системой букво- и словообразования.</w:t>
      </w:r>
    </w:p>
    <w:p>
      <w:pPr>
        <w:pStyle w:val="Style13"/>
        <w:jc w:val="both"/>
        <w:rPr/>
      </w:pPr>
      <w:r>
        <w:rPr>
          <w:rFonts w:eastAsia="Courier New"/>
        </w:rPr>
        <w:t xml:space="preserve">     </w:t>
      </w:r>
      <w:r>
        <w:rPr/>
        <w:t>Сам по себе звук представляет из себя сложное явление и включает в работу множество нейронов мозга. Распознание звукового смысла слова начинается с распознания звуковых фонем, затем звуков, наконец, слова и его смысла. Согласно работам известного советского нейрохирурга А.Р.Лурии, одному зрительному нейрону  соответствует распознаваемый элемент предмета, или его цвет, или угол наклона в его форме. Точно так же за распознание одной звуковой фонемы тоже ответственен  один нейрон. Тогда может осуществляться связь звукового смысла и зрительного образа напрямую, ведь отдельным нейронам всегда легче связаться между собой, чем комплексу нейронов. Если связи элементарных звуков и зрительных образов структурно зафиксируются в мозге и устранятся все промежуточные распознания, то изменится вид памяти, её химизм. А это приведёт к тому, что объём памяти человека увеличится почти в пятьсот тысяч раз. Именно поэтому древние так превосходили нас во всём.</w:t>
      </w:r>
    </w:p>
    <w:p>
      <w:pPr>
        <w:pStyle w:val="Style13"/>
        <w:jc w:val="both"/>
        <w:rPr/>
      </w:pPr>
      <w:r>
        <w:rPr>
          <w:rFonts w:eastAsia="Courier New"/>
        </w:rPr>
        <w:t xml:space="preserve">     </w:t>
      </w:r>
      <w:r>
        <w:rPr/>
        <w:t>Постепенное сокращение смысловых элементов, т.е. букв, и не употребление их образов во время речи, привели к утрате телепатического языка. Мы видим, как происходила редукция языка и грамматики: от 147 знаков в древнерусском (борейском), до 47-ми букв в санскрите, 40-а - в глаголице, 33-х в кирилице (т.е.  современном русском, в котором, кстати, в ближайшее время останется лишь 32 буквы, так как идёт усиленная атака по вытравлению буквы "ё"), 30-ти в сербском, 26-х в английском и немецком, хотя всех возможных звуков, которые способен произнести артикуляционный аппарат человека, около 200. Возможно, когда-нибудь и встанет вопрос о восстановлении количества букв-смыслов.</w:t>
      </w:r>
    </w:p>
    <w:p>
      <w:pPr>
        <w:pStyle w:val="Style13"/>
        <w:jc w:val="both"/>
        <w:rPr/>
      </w:pPr>
      <w:r>
        <w:rPr>
          <w:rFonts w:eastAsia="Courier New"/>
        </w:rPr>
        <w:t xml:space="preserve">     </w:t>
      </w:r>
      <w:r>
        <w:rPr/>
        <w:t>Открытость первоязыка асуров привела в итоге к возникновению большого числа разнообразных языков на планете. На сегодняшний день существует около 6000 языков, но ещё большее количество языков исчезло вместе с их носителями. Чем больше  уровень открытости, тем больше разнятся возникшие из первоязыка новые языки, и мы сейчас путаемся в названиях богов, ломая голову, что их имена могут обозначать.</w:t>
      </w:r>
    </w:p>
    <w:p>
      <w:pPr>
        <w:pStyle w:val="Style13"/>
        <w:jc w:val="both"/>
        <w:rPr/>
      </w:pPr>
      <w:r>
        <w:rPr>
          <w:rFonts w:eastAsia="Courier New"/>
        </w:rPr>
        <w:t xml:space="preserve">     </w:t>
      </w:r>
      <w:r>
        <w:rPr/>
        <w:t>Редукция языка не позволяет адекватно отображать ни внешний, ни внутренний мир, поэтому уровень непонимания растёт от столетия к столетию. Мы знаем, что взаимопонимание рождает дружбу, а полное понимание рождает духовную любовь.  Звуковой язык ни в коем случае не заменит телепатический. На звуковом языке уровень понимания понижается, так же снижаются сила любви и дружбы. Чуть более тысячи лет назад славянка, потерявшая мужа, накладывала на себя руки, а мужчина, потерявший жену, искал смерти в бою. В сегодняшней жизни произошёл такой упадок силы чувств, который привёл к всеобщей разобщённости. Даже если человек хочет понять другого, современный уровень языка не позволит ему это сделать совершенно адекватно и точно. Отсутствие взаимопонимания - это разлады, войны, смерть.</w:t>
      </w:r>
    </w:p>
    <w:p>
      <w:pPr>
        <w:pStyle w:val="Style13"/>
        <w:jc w:val="both"/>
        <w:rPr/>
      </w:pPr>
      <w:r>
        <w:rPr>
          <w:rFonts w:eastAsia="Courier New"/>
        </w:rPr>
        <w:t xml:space="preserve">     </w:t>
      </w:r>
      <w:r>
        <w:rPr/>
        <w:t>Взаимопонимание людей определяется уровнем организации языка и его определённостью. Будущее нации, её единство и жизненность во многом определялись и определяются языком, с потерей телепатического языка борейцы лишили себя будущего.</w:t>
      </w:r>
    </w:p>
    <w:p>
      <w:pPr>
        <w:pStyle w:val="Style13"/>
        <w:jc w:val="both"/>
        <w:rPr/>
      </w:pPr>
      <w:r>
        <w:rPr>
          <w:rFonts w:eastAsia="Courier New"/>
        </w:rPr>
        <w:t xml:space="preserve">     </w:t>
      </w:r>
      <w:r>
        <w:rPr/>
        <w:t>Конструирование слов из базовых элементов очень важный момент для возможности развития мышления человека и познания окружающего мира. Эволюция науки есть эволюция понятий. В рамках закрытого словообразования на бытовом уровне создать новое понятие практически невозможно. Они создаются лишь на уровне больших событий в обществе: вывели на орбиту ракету, появилось слово "спутник", запустили в  космос человека, появилось слово "космонавт". Но у человека ежедневно создаются ситуации, требующие новых понятий, которые современные языки не позволяют выразить и чтобы при этом ещё человек был понят другими. Создание новых понятий на повседневном уровне ускоряет развитие человека, поскольку в языке открытая грамматика закладывает познавательные возможности. Правила открытой грамматики наиболее адекватно отображают и описывают внешний и внутренний мир. Именно поэтому наши предки - асуры, говорившие на этом языке, смогли стать богами.</w:t>
      </w:r>
    </w:p>
    <w:p>
      <w:pPr>
        <w:pStyle w:val="Style13"/>
        <w:jc w:val="both"/>
        <w:rPr/>
      </w:pPr>
      <w:r>
        <w:rPr>
          <w:rFonts w:eastAsia="Courier New"/>
        </w:rPr>
        <w:t xml:space="preserve">     </w:t>
      </w:r>
      <w:r>
        <w:rPr/>
        <w:t>Был и другой путь построения языка - это подражание звукам происходящих процессов, например слова: шелест, шипеть, веять, жужжать действительно передают шумы и т.д. В названиях птиц и животных часто тоже отражаются производимые ими звуки: слово "тигр" напоминает рык тигра, "иволга" - содержит в себе длинный звук "и", воспроизводимый иволгой, название "коростель", на латыни "Krex krex", совершенно точно передаёт крик этой птицы. Но этот способ образования слов в древности был менее употребителен, чаще всё-таки использовались базовые слова-буквы.</w:t>
      </w:r>
    </w:p>
    <w:p>
      <w:pPr>
        <w:pStyle w:val="Style13"/>
        <w:jc w:val="both"/>
        <w:rPr/>
      </w:pPr>
      <w:r>
        <w:rPr>
          <w:rFonts w:eastAsia="Courier New"/>
        </w:rPr>
        <w:t xml:space="preserve">     </w:t>
      </w:r>
      <w:r>
        <w:rPr/>
        <w:t>Сегодня смешно говорить о ненужности звукового языка. Даже если человек вновь овладеет телепатией, было бы неразумно отказываться от других способов  общения. Древние хорошо понимали важность многоканальной связи, поэтому в Индии и в других странах Востока, наряду со звуковым языком сохранились языки жестов,  танцев, символов (иероглифов), прикосновений и язык запахов.</w:t>
      </w:r>
    </w:p>
    <w:p>
      <w:pPr>
        <w:pStyle w:val="Style13"/>
        <w:jc w:val="both"/>
        <w:rPr/>
      </w:pPr>
      <w:r>
        <w:rPr>
          <w:rFonts w:eastAsia="Courier New"/>
        </w:rPr>
        <w:t xml:space="preserve">     </w:t>
      </w:r>
      <w:r>
        <w:rPr/>
        <w:t>Звуковой язык с трудом прокладывал себе дорогу, большинство людей, особенно вне городов, отказывались говорить на нём и учить говорить своих детей. Неслучайно народ, который ещё совсем недавно (до римской эпохи) общался между собой только телепатически, бойкотируя звуковой язык, был прозван соседними славянскими народами немыми (немцами). Да и борейские учёные били тревогу, так как при овладении звуковым языком телепатия ухудшается. Звуковой язык постепенно вытеснил телепатический. Этот процесс интенсивно пошёл после принятия новых религиозных воззрений, когда все методики обучения детей телепатии оказались ни к чему и были утеряны. Человек потерял способность понимать все языки, и Человечество было, таким образом, окончательно выброшено из космической жизни.</w:t>
      </w:r>
    </w:p>
    <w:p>
      <w:pPr>
        <w:pStyle w:val="Style13"/>
        <w:jc w:val="both"/>
        <w:rPr/>
      </w:pPr>
      <w:r>
        <w:rPr>
          <w:rFonts w:eastAsia="Courier New"/>
        </w:rPr>
        <w:t xml:space="preserve">     </w:t>
      </w:r>
      <w:r>
        <w:rPr/>
        <w:t>Звуковой язык зародился около 10 000 000 лет назад, в период асурской цивилизации, развивался и формировался вплоть до последней катастрофы, благодаря существованию открытой грамматики, открытому словообразованию и открытому буквообразованию. Первая лингвистическая катастрофа привела к фиксации количества букв в языке, и на Земле исчезли боги (асуры). Вторая - привела к фиксации количества грамматических правил, и люди потеряли возможность становится демиургами. Наконец, третья лингвистическая катастрофа привела к исчезновению правил открытого словообразования (буквы потеряли смысл), поэтому языки стали быстро изменяться. Если через двести лет родной язык понимается с трудом, то через триста уже нужен переводчик. Это случилось на памяти поколений нашей истории (когда глаголица была заменена на кириллицу), и среди людей исчезли волшебники. Неслучайно некоторые филологи приходят к выводу, что язык нам просто кем-то дан. Такие мысли приходят потому, что из языка исчезли все правила его построения, которыми в совершенстве владели наши предки. С помощью этих правил они могли понимать любой язык, развившийся из первоязыка. Теперь этих правил нет, а потому и нет понимания, почему то или иное слово произносится в данном языке именно так, а не иначе. Практически все современные языки мертвы, и у народов, ими владеющих, нет будущего.</w:t>
      </w:r>
    </w:p>
    <w:p>
      <w:pPr>
        <w:pStyle w:val="Style13"/>
        <w:jc w:val="both"/>
        <w:rPr/>
      </w:pPr>
      <w:r>
        <w:rPr>
          <w:rFonts w:eastAsia="Courier New"/>
        </w:rPr>
        <w:t xml:space="preserve">     </w:t>
      </w:r>
      <w:r>
        <w:rPr/>
        <w:t>Пришедшая к нам из глубины тысячелетий система знаков препинания, прежде всего вопросительный и восклицательный знаки, есть не что иное, как остатки эмоционального  языка, передаваемого интонацией. Восклицательная (восторженная) обозначалась цифрой "1" (!) и снизу точка, вопросительная цифрой "2" (?) и снизу точка, остальные интонации тоже обозначались цифрами с точкой внизу. Наиболее вероятное распределение до нас не дошедших знаков интонаций следующее: взволнованная (3), грустная, сожалеющая (4), радостная (5), ироническая, весёлая (6),  уверенная (7), спокойная (8), торжественная (9). Кстати о цифрах, так называемые, арабские цифры, в действительности являются борейскими, поскольку они не совпадают с цифрами, используемыми современными арабскими народами. С арабскими совпадает только "0", "1", "9", и относительно совпадают "2", "3". Согласно современным исследованиям древнее написание цифр изображает количество запечатлённых углов: цифра "1" - один угол, "2" - два угла, "3" - три угла и т.д. (рис. 1).</w:t>
      </w:r>
    </w:p>
    <w:p>
      <w:pPr>
        <w:pStyle w:val="Style13"/>
        <w:jc w:val="both"/>
        <w:rPr/>
      </w:pPr>
      <w:r>
        <w:rPr>
          <w:rFonts w:eastAsia="Courier New"/>
        </w:rPr>
        <w:t xml:space="preserve">             </w:t>
      </w:r>
      <w:r>
        <w:rPr/>
        <w:t>1    2    3    4    5    6    7    8     9</w:t>
      </w:r>
    </w:p>
    <w:p>
      <w:pPr>
        <w:pStyle w:val="Style13"/>
        <w:jc w:val="both"/>
        <w:rPr/>
      </w:pPr>
      <w:r>
        <w:rPr/>
      </w:r>
    </w:p>
    <w:p>
      <w:pPr>
        <w:pStyle w:val="Style13"/>
        <w:jc w:val="both"/>
        <w:rPr/>
      </w:pPr>
      <w:r>
        <w:rPr>
          <w:rFonts w:eastAsia="Courier New"/>
        </w:rPr>
        <w:t xml:space="preserve">                               </w:t>
      </w:r>
      <w:r>
        <w:rPr/>
        <w:t>Рис. 1</w:t>
      </w:r>
    </w:p>
    <w:p>
      <w:pPr>
        <w:pStyle w:val="Style13"/>
        <w:jc w:val="both"/>
        <w:rPr/>
      </w:pPr>
      <w:r>
        <w:rPr/>
      </w:r>
    </w:p>
    <w:p>
      <w:pPr>
        <w:pStyle w:val="Style13"/>
        <w:jc w:val="both"/>
        <w:rPr/>
      </w:pPr>
      <w:r>
        <w:rPr>
          <w:rFonts w:eastAsia="Courier New"/>
        </w:rPr>
        <w:t xml:space="preserve">     </w:t>
      </w:r>
      <w:r>
        <w:rPr/>
        <w:t>Если рассматривать написание звуков, то мы обнаружим, что буквы есть не что иное, как схемы артикуляционного аппарата, при произношении, например звука Т - язык упирается в нёбо, О - губы человек делает округлыми и т.д. Очень может быть, что иероглифы, имеющие в своей основе 30 повторяющихся элементов, представляют из себя не что иное, как конструирование сложных звуков, которые затем были упрощены до современной азбуки.</w:t>
      </w:r>
    </w:p>
    <w:p>
      <w:pPr>
        <w:pStyle w:val="Style13"/>
        <w:jc w:val="both"/>
        <w:rPr/>
      </w:pPr>
      <w:r>
        <w:rPr>
          <w:rFonts w:eastAsia="Courier New"/>
        </w:rPr>
        <w:t xml:space="preserve">     </w:t>
      </w:r>
      <w:r>
        <w:rPr/>
        <w:t>Качественное развитие языков остановилось несколько тысяч лет назад после того, как они утратили возможность самостоятельно создавать новые слова и их обогащение происходит в основном за счёт заимствования иностранных слов. Поэтому можно с уверенностью сказать, что за последние 7 000 лет эволюция мышления человека была остановлена и у многих народов наблюдался даже регресс мышления, который шёл параллельно с редукцией их родного языка. Сегодня говорить о каком-то научно-техническом или социальном прогрессах не приходится - это лишь топтание на месте.</w:t>
      </w:r>
    </w:p>
    <w:p>
      <w:pPr>
        <w:pStyle w:val="Style13"/>
        <w:jc w:val="both"/>
        <w:rPr/>
      </w:pPr>
      <w:r>
        <w:rPr>
          <w:rFonts w:eastAsia="Courier New"/>
        </w:rPr>
        <w:t xml:space="preserve">     </w:t>
      </w:r>
      <w:r>
        <w:rPr/>
        <w:t>Изменения языка происходили из-за конфликтов между людьми и шло не в лучшую сторону, поскольку в первоязыке были заложены сочетания частот, ведущих к реализации скрытых возможностей человека. Увеличению количества языков способствовали также войны, когда люди отказывались говорить на одном языке со своими притеснителями и начинали вести службу богам на новых языках. Это явление порицалось древними и отколовшихся священнослужителей называли тогда язычниками, т.е. вступившими на путь войны. Тенденция упрощения языка ведёт к невозможности людей понимать друг друга, тем более соседние народы, что в итоге приводит к размножение языков. В целом явления упрощения и размножение языков носят регрессивный характер, характеризующий закат нынешней человеческой культуры.</w:t>
      </w:r>
    </w:p>
    <w:p>
      <w:pPr>
        <w:pStyle w:val="Style13"/>
        <w:jc w:val="both"/>
        <w:rPr/>
      </w:pPr>
      <w:r>
        <w:rPr/>
      </w:r>
    </w:p>
    <w:p>
      <w:pPr>
        <w:pStyle w:val="Style13"/>
        <w:jc w:val="both"/>
        <w:rPr/>
      </w:pPr>
      <w:r>
        <w:rPr/>
      </w:r>
      <w:r>
        <w:br w:type="page"/>
      </w:r>
    </w:p>
    <w:p>
      <w:pPr>
        <w:pStyle w:val="Heading3"/>
        <w:rPr/>
      </w:pPr>
      <w:r>
        <w:rPr>
          <w:rFonts w:eastAsia="Arial"/>
        </w:rPr>
        <w:t xml:space="preserve">                   </w:t>
      </w:r>
      <w:r>
        <w:rPr/>
        <w:t>Священная книга асуров и бореев</w:t>
      </w:r>
    </w:p>
    <w:p>
      <w:pPr>
        <w:pStyle w:val="Style13"/>
        <w:jc w:val="both"/>
        <w:rPr/>
      </w:pPr>
      <w:r>
        <w:rPr/>
      </w:r>
    </w:p>
    <w:p>
      <w:pPr>
        <w:pStyle w:val="Style13"/>
        <w:jc w:val="both"/>
        <w:rPr/>
      </w:pPr>
      <w:r>
        <w:rPr>
          <w:rFonts w:eastAsia="Courier New"/>
        </w:rPr>
        <w:t xml:space="preserve">     </w:t>
      </w:r>
      <w:r>
        <w:rPr/>
        <w:t>Каждая религия имеет свою священную книгу или книги: христианство - Библию,  мусульманство - Коран, зороастризм - Авесту, индуизм - Веды. Была такая священная книга и у наших предков бореев, она досталась им по наследству от асуров.  История не сохранила нам название этой книги, но мы можем попытаться вычислить не только название, но и содержание. Первоначально арийцы, руководимые Рамой принесли в Индию учение Вед. В Индию входила в то время территория Ирана и индоиранцы были тогда одним народом. Санскрит ариев и священный язык Зенд, на котором написана была Авеста, практически ничем не отличаются друг от друга. Арии вышли с территории Северозападного Урала, где арийские топонимы рек и гор сохранились до сих пор. Мало того, санскритский корень "ар" и русский корень "яр" имеют одно и тоже значение - "сила" и, к тому же, как будет показано ниже, центральный храм Ярилы находился на Западном Урале. Предположение, что слово "арийцы" происходит от слова "орать", т.е. "пахать", которого придерживаются некоторые исследователи, вполне обосновано с единственной оговоркой, что слово "орать"  происходит от слова "арий", а не наоборот, поскольку имена богов первичны, а все производные части речи: глаголы, прилагательные и т.д., вторичны. Поэтому "арии" происходято от имени бога "Ярилы" (ярильцы=арийцы). Вообще традиция народов называть себя по имени какого-либо бога, была широко представлена в древности и проявляется в названиях местностей, где раньше находились храмы: Хорс-сияющий,  а место - Хорсия (современная Греция), Свент-сияющий, а место Свентсия (Швеция),  Перун-сияющий, а место - Персия, Явь-сия название по месту храма и сохранившийся до наших дней народ евсеи (ессеи) и т.д.</w:t>
      </w:r>
    </w:p>
    <w:p>
      <w:pPr>
        <w:pStyle w:val="Style13"/>
        <w:jc w:val="both"/>
        <w:rPr/>
      </w:pPr>
      <w:r>
        <w:rPr>
          <w:rFonts w:eastAsia="Courier New"/>
        </w:rPr>
        <w:t xml:space="preserve">     </w:t>
      </w:r>
      <w:r>
        <w:rPr/>
        <w:t>Рама, создавший своё учение и покинувший, как сообщают "Веды" Родину, дабы избежать гражданской войны, конечно, не мог заимствовать название священных борейских книг. Точно также и Зароастр, принёсший с Центрального Урала в Иран своё учение, не мог назвать своё учение священным борейским именем. По мнению исследователей зароостризма, оно возникло как реакция неприятия человеческих жертв богам, обряд, в то время широко распространённый на Евроазиатском континенте.  Именно это неприятие привело к тому, что слово "друг", которое у бореев означало волхв (дошедшее до нас "друиды"), на языке Зенд стало означать "ложь". А слово "грех" означавшее прелюбодеяние, разврат, недостойное действие семьянина, на языке Зенд (и санскрите), стало означать наоборот "семьянина" ("грехасты"), поэтому и священная книга бореев "Веста" стала называться "Авеста"</w:t>
      </w:r>
      <w:r>
        <w:rPr>
          <w:rStyle w:val="FootnoteCharacters"/>
          <w:rStyle w:val="FootnoteAnchor"/>
        </w:rPr>
        <w:footnoteReference w:id="7"/>
      </w:r>
      <w:r>
        <w:rPr/>
        <w:t>, отрицательная частица "а" внесла отрицание, т.е. "не Веста". В то же время сохранилось слово "весть", практически не изменившее своего первоначального значения, т.е. "принесённое знание" (сравните, "пришёл не весть откуда", т.е. неизвестно откуда и без предупреждения богов).</w:t>
      </w:r>
    </w:p>
    <w:p>
      <w:pPr>
        <w:pStyle w:val="Style13"/>
        <w:jc w:val="both"/>
        <w:rPr/>
      </w:pPr>
      <w:r>
        <w:rPr>
          <w:rFonts w:eastAsia="Courier New"/>
        </w:rPr>
        <w:t xml:space="preserve">     </w:t>
      </w:r>
      <w:r>
        <w:rPr/>
        <w:t>"Весталками" в Древнем Риме называли жриц-прорицательниц, которыми могли быть девственницы до 30 лет. В русском языке сохранилось слова "невеста" означающее, что девушка до замужества могла быть "вестой" - прорицательницей, получающей знания, а после окончания монашеского периода (после 24 лет), становилась не-вестой и могла выйти замуж. Авестизм, пришедший на смену Веры наших предков  завоевал юг Бореи, был так назван, потому что стал учением противоположным учению Весты.</w:t>
      </w:r>
    </w:p>
    <w:p>
      <w:pPr>
        <w:pStyle w:val="Style13"/>
        <w:jc w:val="both"/>
        <w:rPr/>
      </w:pPr>
      <w:r>
        <w:rPr>
          <w:rFonts w:eastAsia="Courier New"/>
        </w:rPr>
        <w:t xml:space="preserve">     </w:t>
      </w:r>
      <w:r>
        <w:rPr/>
        <w:t>Вести люди получали от Богов. Дошедшее до нас выражение "жить по совести" и само слово "совесть", в древности могли означать лишь одно - человека, строящего своё поведение согласно полученным от богов вестям. С древности существуют многочисленные сведения о различных приметах, указывающих какая будет погода или что нас ждёт в будущем, т.е. в прошлом была целая наука о вестях. И этот естественный язык Природы был не только осмыслен нашими предками, но и преобразован в божественный, на котором люди говорили с Богами, и задан человеком Пантеону (тесно связанному с Природой).</w:t>
      </w:r>
    </w:p>
    <w:p>
      <w:pPr>
        <w:pStyle w:val="Style13"/>
        <w:jc w:val="both"/>
        <w:rPr/>
      </w:pPr>
      <w:r>
        <w:rPr>
          <w:rFonts w:eastAsia="Courier New"/>
        </w:rPr>
        <w:t xml:space="preserve">     </w:t>
      </w:r>
      <w:r>
        <w:rPr/>
        <w:t>Древнеиранский язык Зенд и санскрит, мало чем отличаются друг от друга, но противопоставление южных арийцев (людей Рамы) - борейцам (в том числе и уральским арийцам) привело к отделению Индии с Ираном от Бореи. Именно тогда на юге Евроазиатского континента возникла полигамия, приведшая к распаду борейской формы семьи.</w:t>
      </w:r>
    </w:p>
    <w:p>
      <w:pPr>
        <w:pStyle w:val="Style13"/>
        <w:jc w:val="both"/>
        <w:rPr/>
      </w:pPr>
      <w:r>
        <w:rPr>
          <w:rFonts w:eastAsia="Courier New"/>
        </w:rPr>
        <w:t xml:space="preserve">     </w:t>
      </w:r>
      <w:r>
        <w:rPr/>
        <w:t>В священных вестийских книгах были описаны не только способы как получать вести от богов (предсказания по поведению животных, событиям, снам и т.д.), но и различные функции богов, обряды, гимны, иерархия волхвов и многие другие полезные для веры сведения. Русские, вернее болгары, были последним народом на Земле,  хранившим эти книги. Иван Грозный, собравший библиотеку из древних книг, наверняка приобрёл и Весту. Возможно именно поэтому его библиотека до сих пор "не обнаружена", поскольку если бы её нашли в нашей христианской стране, она была бы уничтожена немедленно.</w:t>
      </w:r>
    </w:p>
    <w:p>
      <w:pPr>
        <w:pStyle w:val="Style13"/>
        <w:jc w:val="both"/>
        <w:rPr/>
      </w:pPr>
      <w:r>
        <w:rPr>
          <w:rFonts w:eastAsia="Courier New"/>
        </w:rPr>
        <w:t xml:space="preserve">     </w:t>
      </w:r>
      <w:r>
        <w:rPr/>
        <w:t>В то же время, как пишет В.В.Данилов существование таких хорошо знакомых нам слов как "пропоВЕДник" или "праВЕДник", говорит, что наши предки жили по Ведам. То есть наряду с Вестой были и Веды. Двойное деление священных книг сохранилось практически во всех религиях, например, в индуизме, наряду со священными "Ведами", имеются "Упанишады", где дана трактовка "Вед". У мусульман наряду с "Кораном", есть "Шариат"; в иудаизме наряду с "Ветхим заветом", имеется его трактовка "Талмуд", в буддизме наряду с "Танджуром" (собрание трудов канонов), имеется "Канджур" (указания и "Слово Будды") и т.д. Поэтому логично предположить, что у наших предков было два типа священных книг: Весты и Вед.</w:t>
      </w:r>
    </w:p>
    <w:p>
      <w:pPr>
        <w:pStyle w:val="Style13"/>
        <w:jc w:val="both"/>
        <w:rPr/>
      </w:pPr>
      <w:r>
        <w:rPr>
          <w:rFonts w:eastAsia="Courier New"/>
        </w:rPr>
        <w:t xml:space="preserve">     </w:t>
      </w:r>
      <w:r>
        <w:rPr/>
        <w:t>Можно постараться вычислить, какие священные борейские книги входили в Весту. Во-первых, такие же, какие входили в "Авесту". Яшты - гимны богам, у борейцев гимны назывались славами, а ещё раньше лабами (об этом подробнее мы будем говорить ниже) поэтому сборник слав, назывался сначало "Лабарь", а затем "Славарь" (не путать со "словарь", где корень "слово"). Первоначально древнерусское  окончание "арь" указывало на сборник: буквАРЬ (объединение букв), словАРЬ (объединение слов), календАРЬ (объединение дат), а затем это окончание перешло на название профессий: знахАРЬ, лекАРЬ, пекАРЬ, токАРЬ, золотАРЬ. Отдельно в "Авесту" входил сборник молитв - то, что у христиан называют "Псалтырь", а христиане, как известно, практически всё позаимствовали у волхвов. Свод обрядовых предписаний назывался у зороастрианцев "Видевдат", а у борейцев, скорее всего, "Волхварь" (или "Волхвырь"). "Гаты" (сравните с русским словом "гать" - "дорога через топь") описывали борьбу добра и зла и содержали пророчества, подобный сборник у бореев, возможно, назывался "Вестарь".</w:t>
      </w:r>
    </w:p>
    <w:p>
      <w:pPr>
        <w:pStyle w:val="Style13"/>
        <w:jc w:val="both"/>
        <w:rPr/>
      </w:pPr>
      <w:r>
        <w:rPr>
          <w:rFonts w:eastAsia="Courier New"/>
        </w:rPr>
        <w:t xml:space="preserve">     </w:t>
      </w:r>
      <w:r>
        <w:rPr/>
        <w:t>"Денкарт" - "Деяние веры";</w:t>
      </w:r>
    </w:p>
    <w:p>
      <w:pPr>
        <w:pStyle w:val="Style13"/>
        <w:jc w:val="both"/>
        <w:rPr/>
      </w:pPr>
      <w:r>
        <w:rPr>
          <w:rFonts w:eastAsia="Courier New"/>
        </w:rPr>
        <w:t xml:space="preserve">     </w:t>
      </w:r>
      <w:r>
        <w:rPr/>
        <w:t>"Дамдатнаска - Бундахиши" - "Творение основы";</w:t>
      </w:r>
    </w:p>
    <w:p>
      <w:pPr>
        <w:pStyle w:val="Style13"/>
        <w:jc w:val="both"/>
        <w:rPr/>
      </w:pPr>
      <w:r>
        <w:rPr>
          <w:rFonts w:eastAsia="Courier New"/>
        </w:rPr>
        <w:t xml:space="preserve">     </w:t>
      </w:r>
      <w:r>
        <w:rPr/>
        <w:t>"Меног-и Храт" - "Дух разума" - все три книги представляли из себя  своеобразную  энциклопедию и содержали сведения по космологии и эсхатологии.</w:t>
      </w:r>
    </w:p>
    <w:p>
      <w:pPr>
        <w:pStyle w:val="Style13"/>
        <w:jc w:val="both"/>
        <w:rPr/>
      </w:pPr>
      <w:r>
        <w:rPr>
          <w:rFonts w:eastAsia="Courier New"/>
        </w:rPr>
        <w:t xml:space="preserve">     </w:t>
      </w:r>
      <w:r>
        <w:rPr/>
        <w:t>В авестийской книге "Висперед" были собраны все сведения о богах. Подобная  книга у борейцев могла называться "Боготарь", отсюда "богатырь". Сейчас это слово означает человека, имеющего большую физическую силу, раньше богатырями называли людей беззаветно служащих богам, за что последние и наделяли их своей божественной силой. Подобно слову "богатырь" произошли и названия профессий: знахарь, происходит от слова, совпадающего с названием книги "Знахарь" (свод знаний  и предсказаний по поведению животных), лекарь от названия книги "Лекарь" (свод лекарств). От названий древних книг "Сонник" и "Травник" происходят названия людей, овладевших этими знаниями: сонник - мужчина, трактующий сны (жен. р. сонница), и травник - человек знающий целебные свойства трав (жен. р. травница). Возможно, певчий - пономарь происходит тоже от священной книги "Пономарь", в которую входили древние мантры и сутры (слово "сутра" состоит из двух корней "суть" и "Ра", т.е. её назначение было обозначать функцию какого-либо бога).</w:t>
      </w:r>
    </w:p>
    <w:p>
      <w:pPr>
        <w:pStyle w:val="Style13"/>
        <w:jc w:val="both"/>
        <w:rPr/>
      </w:pPr>
      <w:r>
        <w:rPr>
          <w:rFonts w:eastAsia="Courier New"/>
        </w:rPr>
        <w:t xml:space="preserve">     </w:t>
      </w:r>
      <w:r>
        <w:rPr/>
        <w:t>Из дошедших до нас 4-х ведических сборников, принесённых Рамой в Индию и известных как "Веды", сохранилось четыре названия: "Ригведа", в которую входят гимны богам; "Самаведа", что означает песнопения (сутры); "Атхарваведа", где собраны формулы заклинаний, и "Яджурведа", обрядовые предписания. По содержанию мы видим,  что они тождественны "Авесте". К "Ведам" же относятся теологические трактаты: Упанишады и Брахманы. Конечно, Веды со временем претерпели существенные изменения и, кроме этого, они отражают реформу Рамы вестийского мировоззрения.</w:t>
      </w:r>
    </w:p>
    <w:p>
      <w:pPr>
        <w:pStyle w:val="Style13"/>
        <w:jc w:val="both"/>
        <w:rPr/>
      </w:pPr>
      <w:r>
        <w:rPr>
          <w:rFonts w:eastAsia="Courier New"/>
        </w:rPr>
        <w:t xml:space="preserve">     </w:t>
      </w:r>
      <w:r>
        <w:rPr/>
        <w:t>В "Авесту" и "Веды" не вошли другие важные книги, которые во времена асуров должны были входить в сонм священных книг "Весты". К ним можно отнести "Букварь" - где были перечислены наиболее употребляемые буквы. Эта книга была священной, так же как "Каббала" у древних халдеев, которую до сих пор сохранили евреи и где все магические действа построены на операциях над порядковыми номерами букв (нумерология) и самим алфавитом. Язык, грамматика и азбука у асуров были открытыми  системами, т.е. в языке постоянно возникали новые правила, слова и даже буквы.  Поэтому "Букварь" и "Словарь" (сборник наиболее употребляемых священных слов,  как правило, связанных с богами) тоже входили в число священных асурских книг.</w:t>
      </w:r>
    </w:p>
    <w:p>
      <w:pPr>
        <w:pStyle w:val="Style13"/>
        <w:jc w:val="both"/>
        <w:rPr/>
      </w:pPr>
      <w:r>
        <w:rPr>
          <w:rFonts w:eastAsia="Courier New"/>
        </w:rPr>
        <w:t xml:space="preserve">    </w:t>
      </w:r>
      <w:r>
        <w:rPr/>
        <w:t>Несомненно также, что свойства минералов и трав, их применение при лечении недугов и для священных действий были описаны в соответствующих книгах "Лекарь" (возможно, это слово связано с кровью, leikos по-гречески кровь) и "Травник",  хотя они, как и "Аюрведа" у индусов, не являются самостоятельными священными книгами. В книге "Знахарь" - могли быть перечислены симптомы болезней, возникающие от тех или иных неправильных поступков людей, способы их лечения и прорицания по поведению животных. В "Соннике" даны были толкования снов - знания благополучно дошедшие до нас. Способы совершенствования людей, которые хранились в книгах "Теургии", "Демиургии" и "Тавматургии", существовавшие даже у древних греков, могли входить в борейскую книгу "Ягарь" (яга и йога одно и то же). Отдельная книга должна была описывать обереги, что сейчас пытаются делать книги по оккультизму. Всё сказанное представлено в таблице 1.</w:t>
      </w:r>
    </w:p>
    <w:p>
      <w:pPr>
        <w:pStyle w:val="Style13"/>
        <w:jc w:val="both"/>
        <w:rPr/>
      </w:pPr>
      <w:r>
        <w:rPr/>
      </w:r>
    </w:p>
    <w:p>
      <w:pPr>
        <w:pStyle w:val="Style13"/>
        <w:jc w:val="both"/>
        <w:rPr/>
      </w:pPr>
      <w:r>
        <w:rPr/>
        <w:t>-----------T---------T------------T-----------T------------------T-----------¬</w:t>
      </w:r>
    </w:p>
    <w:p>
      <w:pPr>
        <w:pStyle w:val="Style13"/>
        <w:jc w:val="both"/>
        <w:rPr/>
      </w:pPr>
      <w:r>
        <w:rPr/>
        <w:t>¦  Авеста  ¦  Веды   ¦  Другие    ¦Веда/Веста ¦ Краткое описание ¦Отношение к¦</w:t>
      </w:r>
    </w:p>
    <w:p>
      <w:pPr>
        <w:pStyle w:val="Style13"/>
        <w:jc w:val="both"/>
        <w:rPr/>
      </w:pPr>
      <w:r>
        <w:rPr/>
        <w:t>¦          ¦         ¦ источники  ¦           ¦                  ¦Ведам,Весте¦</w:t>
      </w:r>
    </w:p>
    <w:p>
      <w:pPr>
        <w:pStyle w:val="Style13"/>
        <w:jc w:val="both"/>
        <w:rPr/>
      </w:pPr>
      <w:r>
        <w:rPr/>
        <w:t>+----------+---------+------------+-----------+------------------+-----------+</w:t>
      </w:r>
    </w:p>
    <w:p>
      <w:pPr>
        <w:pStyle w:val="Style13"/>
        <w:jc w:val="both"/>
        <w:rPr/>
      </w:pPr>
      <w:r>
        <w:rPr/>
        <w:t>¦ Яшты     ¦Ригведы  ¦            ¦ Лабарь    ¦ Гимны, мантры    ¦  Веда     ¦</w:t>
      </w:r>
    </w:p>
    <w:p>
      <w:pPr>
        <w:pStyle w:val="Style13"/>
        <w:jc w:val="both"/>
        <w:rPr/>
      </w:pPr>
      <w:r>
        <w:rPr/>
        <w:t>+----------+---------+------------+-----------+------------------+-----------+</w:t>
      </w:r>
    </w:p>
    <w:p>
      <w:pPr>
        <w:pStyle w:val="Style13"/>
        <w:jc w:val="both"/>
        <w:rPr/>
      </w:pPr>
      <w:r>
        <w:rPr/>
        <w:t>¦          ¦Самаведа ¦            ¦ Пономарь  ¦      Сутры       ¦  Веда     ¦</w:t>
      </w:r>
    </w:p>
    <w:p>
      <w:pPr>
        <w:pStyle w:val="Style13"/>
        <w:jc w:val="both"/>
        <w:rPr/>
      </w:pPr>
      <w:r>
        <w:rPr/>
        <w:t>+----------+---------+------------+-----------+------------------+-----------+</w:t>
      </w:r>
    </w:p>
    <w:p>
      <w:pPr>
        <w:pStyle w:val="Style13"/>
        <w:jc w:val="both"/>
        <w:rPr/>
      </w:pPr>
      <w:r>
        <w:rPr/>
        <w:t>¦Видевдат  ¦Яджурведа¦            ¦ Волхварь  ¦ Обряды, иерархия,¦  Веда     ¦</w:t>
      </w:r>
    </w:p>
    <w:p>
      <w:pPr>
        <w:pStyle w:val="Style13"/>
        <w:jc w:val="both"/>
        <w:rPr/>
      </w:pPr>
      <w:r>
        <w:rPr/>
        <w:t>¦          ¦         ¦            ¦           ¦    деяние веры   ¦           ¦</w:t>
      </w:r>
    </w:p>
    <w:p>
      <w:pPr>
        <w:pStyle w:val="Style13"/>
        <w:jc w:val="both"/>
        <w:rPr/>
      </w:pPr>
      <w:r>
        <w:rPr/>
        <w:t>+----------+---------+------------+-----------+------------------+-----------+</w:t>
      </w:r>
    </w:p>
    <w:p>
      <w:pPr>
        <w:pStyle w:val="Style13"/>
        <w:jc w:val="both"/>
        <w:rPr/>
      </w:pPr>
      <w:r>
        <w:rPr/>
        <w:t>¦          ¦Атхарва- ¦  Каббала   ¦ Букварь   ¦Заклинания, прави-¦  Веды     ¦</w:t>
      </w:r>
    </w:p>
    <w:p>
      <w:pPr>
        <w:pStyle w:val="Style13"/>
        <w:jc w:val="both"/>
        <w:rPr/>
      </w:pPr>
      <w:r>
        <w:rPr/>
        <w:t>¦          ¦  веда   ¦            ¦           ¦ла их составления ¦           ¦</w:t>
      </w:r>
    </w:p>
    <w:p>
      <w:pPr>
        <w:pStyle w:val="Style13"/>
        <w:jc w:val="both"/>
        <w:rPr/>
      </w:pPr>
      <w:r>
        <w:rPr/>
        <w:t>+----------+---------+------------+-----------+------------------+-----------+</w:t>
      </w:r>
    </w:p>
    <w:p>
      <w:pPr>
        <w:pStyle w:val="Style13"/>
        <w:jc w:val="both"/>
        <w:rPr/>
      </w:pPr>
      <w:r>
        <w:rPr/>
        <w:t>¦Висперед  ¦Брахманы ¦            ¦ Боготарь  ¦ Сведения о богах ¦  Веды     ¦</w:t>
      </w:r>
    </w:p>
    <w:p>
      <w:pPr>
        <w:pStyle w:val="Style13"/>
        <w:jc w:val="both"/>
        <w:rPr/>
      </w:pPr>
      <w:r>
        <w:rPr/>
        <w:t>+----------+---------+------------+-----------+------------------+-----------+</w:t>
      </w:r>
    </w:p>
    <w:p>
      <w:pPr>
        <w:pStyle w:val="Style13"/>
        <w:jc w:val="both"/>
        <w:rPr/>
      </w:pPr>
      <w:r>
        <w:rPr/>
        <w:t>¦          ¦         ¦Христианский¦ Псалтырь  ¦     Молитвы      ¦  Веды     ¦</w:t>
      </w:r>
    </w:p>
    <w:p>
      <w:pPr>
        <w:pStyle w:val="Style13"/>
        <w:jc w:val="both"/>
        <w:rPr/>
      </w:pPr>
      <w:r>
        <w:rPr/>
        <w:t>¦          ¦         ¦  Псалтырь  ¦           ¦                  ¦           ¦</w:t>
      </w:r>
    </w:p>
    <w:p>
      <w:pPr>
        <w:pStyle w:val="Style13"/>
        <w:jc w:val="both"/>
        <w:rPr/>
      </w:pPr>
      <w:r>
        <w:rPr/>
        <w:t>+----------+---------+------------+-----------+------------------+-----------+</w:t>
      </w:r>
    </w:p>
    <w:p>
      <w:pPr>
        <w:pStyle w:val="Style13"/>
        <w:jc w:val="both"/>
        <w:rPr/>
      </w:pPr>
      <w:r>
        <w:rPr/>
        <w:t>¦          ¦         ¦ Теургия    ¦           ¦                  ¦           ¦</w:t>
      </w:r>
    </w:p>
    <w:p>
      <w:pPr>
        <w:pStyle w:val="Style13"/>
        <w:jc w:val="both"/>
        <w:rPr/>
      </w:pPr>
      <w:r>
        <w:rPr/>
        <w:t>¦Денкарт   ¦         ¦ Демиургия  ¦  Ягарь    ¦   Деяние веры    ¦  Веста    ¦</w:t>
      </w:r>
    </w:p>
    <w:p>
      <w:pPr>
        <w:pStyle w:val="Style13"/>
        <w:jc w:val="both"/>
        <w:rPr/>
      </w:pPr>
      <w:r>
        <w:rPr/>
        <w:t>¦          ¦         ¦ Тавматургия¦           ¦                  ¦           ¦</w:t>
      </w:r>
    </w:p>
    <w:p>
      <w:pPr>
        <w:pStyle w:val="Style13"/>
        <w:jc w:val="both"/>
        <w:rPr/>
      </w:pPr>
      <w:r>
        <w:rPr/>
        <w:t>+----------+---------+------------+-----------+------------------+-----------+</w:t>
      </w:r>
    </w:p>
    <w:p>
      <w:pPr>
        <w:pStyle w:val="Style13"/>
        <w:jc w:val="both"/>
        <w:rPr/>
      </w:pPr>
      <w:r>
        <w:rPr/>
        <w:t>¦Гаты      ¦         ¦            ¦  Вестарь  ¦   Пророчества,   ¦  Веста    ¦</w:t>
      </w:r>
    </w:p>
    <w:p>
      <w:pPr>
        <w:pStyle w:val="Style13"/>
        <w:jc w:val="both"/>
        <w:rPr/>
      </w:pPr>
      <w:r>
        <w:rPr/>
        <w:t>¦          ¦         ¦            ¦           ¦     приметы      ¦           ¦</w:t>
      </w:r>
    </w:p>
    <w:p>
      <w:pPr>
        <w:pStyle w:val="Style13"/>
        <w:jc w:val="both"/>
        <w:rPr/>
      </w:pPr>
      <w:r>
        <w:rPr/>
        <w:t>+----------+---------+------------+-----------+------------------+-----------+</w:t>
      </w:r>
    </w:p>
    <w:p>
      <w:pPr>
        <w:pStyle w:val="Style13"/>
        <w:jc w:val="both"/>
        <w:rPr/>
      </w:pPr>
      <w:r>
        <w:rPr/>
        <w:t>¦Дамдатнас-¦         ¦            ¦           ¦                  ¦           ¦</w:t>
      </w:r>
    </w:p>
    <w:p>
      <w:pPr>
        <w:pStyle w:val="Style13"/>
        <w:jc w:val="both"/>
        <w:rPr/>
      </w:pPr>
      <w:r>
        <w:rPr/>
        <w:t>¦ка-Бунда- ¦         ¦            ¦ Космогония¦  Творение основы ¦  Веста    ¦</w:t>
      </w:r>
    </w:p>
    <w:p>
      <w:pPr>
        <w:pStyle w:val="Style13"/>
        <w:jc w:val="both"/>
        <w:rPr/>
      </w:pPr>
      <w:r>
        <w:rPr/>
        <w:t>¦хиши      ¦         ¦            ¦           ¦                  ¦           ¦</w:t>
      </w:r>
    </w:p>
    <w:p>
      <w:pPr>
        <w:pStyle w:val="Style13"/>
        <w:jc w:val="both"/>
        <w:rPr/>
      </w:pPr>
      <w:r>
        <w:rPr/>
        <w:t>+----------+---------+------------+-----------+------------------+-----------+</w:t>
      </w:r>
    </w:p>
    <w:p>
      <w:pPr>
        <w:pStyle w:val="Style13"/>
        <w:jc w:val="both"/>
        <w:rPr/>
      </w:pPr>
      <w:r>
        <w:rPr/>
        <w:t>¦Меног     ¦Упанишады¦            ¦ Словарь   ¦    Дух разума    ¦  Веста    ¦</w:t>
      </w:r>
    </w:p>
    <w:p>
      <w:pPr>
        <w:pStyle w:val="Style13"/>
        <w:jc w:val="both"/>
        <w:rPr/>
      </w:pPr>
      <w:r>
        <w:rPr/>
        <w:t>¦-и Храт   ¦         ¦            ¦           ¦                  ¦           ¦</w:t>
      </w:r>
    </w:p>
    <w:p>
      <w:pPr>
        <w:pStyle w:val="Style13"/>
        <w:jc w:val="both"/>
        <w:rPr/>
      </w:pPr>
      <w:r>
        <w:rPr/>
        <w:t>+----------+---------+------------+-----------+------------------+-----------+</w:t>
      </w:r>
    </w:p>
    <w:p>
      <w:pPr>
        <w:pStyle w:val="Style13"/>
        <w:jc w:val="both"/>
        <w:rPr/>
      </w:pPr>
      <w:r>
        <w:rPr/>
        <w:t>¦          ¦ Аюрведа ¦            ¦  Знахарь  ¦ Лечение болезней ¦  Веста    ¦</w:t>
      </w:r>
    </w:p>
    <w:p>
      <w:pPr>
        <w:pStyle w:val="Style13"/>
        <w:jc w:val="both"/>
        <w:rPr/>
      </w:pPr>
      <w:r>
        <w:rPr/>
        <w:t>+----------+---------+------------+-----------+------------------+-----------+</w:t>
      </w:r>
    </w:p>
    <w:p>
      <w:pPr>
        <w:pStyle w:val="Style13"/>
        <w:jc w:val="both"/>
        <w:rPr/>
      </w:pPr>
      <w:r>
        <w:rPr/>
        <w:t>¦          ¦         ¦ Оккультизм ¦  Обереги  ¦                  ¦  Веста    ¦</w:t>
      </w:r>
    </w:p>
    <w:p>
      <w:pPr>
        <w:pStyle w:val="Style13"/>
        <w:jc w:val="both"/>
        <w:rPr/>
      </w:pPr>
      <w:r>
        <w:rPr/>
        <w:t>L----------+---------+------------+-----------+------------------+------------</w:t>
      </w:r>
    </w:p>
    <w:p>
      <w:pPr>
        <w:pStyle w:val="Style13"/>
        <w:jc w:val="both"/>
        <w:rPr/>
      </w:pPr>
      <w:r>
        <w:rPr/>
      </w:r>
    </w:p>
    <w:p>
      <w:pPr>
        <w:pStyle w:val="Style13"/>
        <w:jc w:val="both"/>
        <w:rPr/>
      </w:pPr>
      <w:r>
        <w:rPr>
          <w:rFonts w:eastAsia="Courier New"/>
        </w:rPr>
        <w:t xml:space="preserve">  </w:t>
      </w:r>
      <w:r>
        <w:rPr/>
        <w:t>Таблица 1. Название священных книг составляющих "Веды" и "Весту"</w:t>
      </w:r>
    </w:p>
    <w:p>
      <w:pPr>
        <w:pStyle w:val="Style13"/>
        <w:jc w:val="both"/>
        <w:rPr/>
      </w:pPr>
      <w:r>
        <w:rPr/>
      </w:r>
    </w:p>
    <w:p>
      <w:pPr>
        <w:pStyle w:val="Style13"/>
        <w:jc w:val="both"/>
        <w:rPr/>
      </w:pPr>
      <w:r>
        <w:rPr>
          <w:rFonts w:eastAsia="Courier New"/>
        </w:rPr>
        <w:t xml:space="preserve">     </w:t>
      </w:r>
      <w:r>
        <w:rPr/>
        <w:t>12 священных книг донесённых до нас различными народами составляют ведовестийское мировоззрение наших предков. Само по себе число 12 священно, что может указывать на правильное определение количество книг в нашей древней Вере. Первые шесть книг назывались "Ведами", а вторые шесть - "Вестой".</w:t>
      </w:r>
    </w:p>
    <w:p>
      <w:pPr>
        <w:pStyle w:val="Style13"/>
        <w:jc w:val="both"/>
        <w:rPr/>
      </w:pPr>
      <w:r>
        <w:rPr/>
      </w:r>
    </w:p>
    <w:p>
      <w:pPr>
        <w:pStyle w:val="Heading3"/>
        <w:rPr/>
      </w:pPr>
      <w:r>
        <w:rPr>
          <w:rFonts w:eastAsia="Arial"/>
        </w:rPr>
        <w:t xml:space="preserve">                       </w:t>
      </w:r>
      <w:r>
        <w:rPr/>
        <w:t>Разрушение Рая на Земле</w:t>
      </w:r>
    </w:p>
    <w:p>
      <w:pPr>
        <w:pStyle w:val="Style13"/>
        <w:jc w:val="both"/>
        <w:rPr/>
      </w:pPr>
      <w:r>
        <w:rPr/>
      </w:r>
    </w:p>
    <w:p>
      <w:pPr>
        <w:pStyle w:val="Style13"/>
        <w:jc w:val="both"/>
        <w:rPr/>
      </w:pPr>
      <w:r>
        <w:rPr>
          <w:rFonts w:eastAsia="Courier New"/>
        </w:rPr>
        <w:t xml:space="preserve">     </w:t>
      </w:r>
      <w:r>
        <w:rPr/>
        <w:t>Что же послужило причиной отказа древних от своей веры и почему был разрушен Рай на Земле? В первой книге из этой серии под названием "Наши предки" рассказывалось о космической войне асуров-дэвов с "богами-драконами", происшедшей около 30 тысяч лет назад, о которой сообщают ряд древних источников и, прежде всего, ведические "Пураны". После войны наша планета была захвачена "богами",  известными в различных религиях под именем сил Сатаны. Морфологически они выглядят как прямоходячие рептилии, практически у всех народов, обозначены словом "драконы". Период открытого рабства, когда драконам, объявившим себя богами, жрецы приносили в жертву людей и священных животных, описан у египтян, китайцев, тибетцев, американских индейцев, европейских народов.</w:t>
      </w:r>
    </w:p>
    <w:p>
      <w:pPr>
        <w:pStyle w:val="Style13"/>
        <w:jc w:val="both"/>
        <w:rPr/>
      </w:pPr>
      <w:r>
        <w:rPr>
          <w:rFonts w:eastAsia="Courier New"/>
        </w:rPr>
        <w:t xml:space="preserve">     </w:t>
      </w:r>
      <w:r>
        <w:rPr/>
        <w:t>В настоящее время драконовская цивилизация, захватившая Человечество, проводит политику сокрытия своего присутствия на Земле. Многие видели фильм "Вскрытие инопланетянина", транслировавшийся по телевидению в программе "НЛО - необъявленный визит", где показывали анатомическое вскрытие по виду человека, а в действительности дракона, поскольку у него на глазах была чёрная плёнка - третье веко, характерный признак рептилий и птиц и, второй самый главный отличительный</w:t>
      </w:r>
    </w:p>
    <w:p>
      <w:pPr>
        <w:pStyle w:val="Style13"/>
        <w:jc w:val="both"/>
        <w:rPr/>
      </w:pPr>
      <w:r>
        <w:rPr/>
        <w:t>признак класса млекопитающих, наличие молочных желез, которых у инопланетянки не было. Уфологи имеют фотоснимок инопланетянина за рулём современного автомобиля, показывающий что драконы свободно разъезжают на автомобилях и, хотя они внешне мало чем отличаются от египетских "змеелюдей", нарисованных на стенках древних усыпальниц, люди воспринимают их как обычных людей. По всей видимости, они используют феномен массового гипноза, описанный ещё в прошлом веке, когда глаза видят одно, а фотоаппарат фотографирует совсем другое.</w:t>
      </w:r>
    </w:p>
    <w:p>
      <w:pPr>
        <w:pStyle w:val="Style13"/>
        <w:jc w:val="both"/>
        <w:rPr/>
      </w:pPr>
      <w:r>
        <w:rPr>
          <w:rFonts w:eastAsia="Courier New"/>
        </w:rPr>
        <w:t xml:space="preserve">     </w:t>
      </w:r>
      <w:r>
        <w:rPr/>
        <w:t>После захвата нашей планеты, драконы уничтожили солнечный культ, которому поклонялись наши предки и насадили на Земле лунный. История Индии, Халдеи и Египта донесли до нас сведения, что на Земле было две династии: Солнечная или божественная, и лунная или человеческая, за которой стояли инопланетные завоеватели Земли (из египетских источников известные как змеелюди). Как сообщает Блаватская, ссылаясь на халдейские письменные памятники, династия богов правила 432.000 лет (а по индуистским Ведам 4.320.000 лет). Лунный культ, согласно этим источникам, окончательно победил на Земле 4.004 лет до рождения Христа. В отличие от солнечного, он предполагает:</w:t>
      </w:r>
    </w:p>
    <w:p>
      <w:pPr>
        <w:pStyle w:val="Style13"/>
        <w:jc w:val="both"/>
        <w:rPr/>
      </w:pPr>
      <w:r>
        <w:rPr>
          <w:rFonts w:eastAsia="Courier New"/>
        </w:rPr>
        <w:t xml:space="preserve">     </w:t>
      </w:r>
      <w:r>
        <w:rPr/>
        <w:t>1. Человеческие жертвы и жертвы священных животных, хотя в древности, например в Египте, священных сначала животных хоронили с такими же почестями, как и людей;</w:t>
      </w:r>
    </w:p>
    <w:p>
      <w:pPr>
        <w:pStyle w:val="Style13"/>
        <w:jc w:val="both"/>
        <w:rPr/>
      </w:pPr>
      <w:r>
        <w:rPr>
          <w:rFonts w:eastAsia="Courier New"/>
        </w:rPr>
        <w:t xml:space="preserve">     </w:t>
      </w:r>
      <w:r>
        <w:rPr/>
        <w:t>2. Коллективные оргии;</w:t>
      </w:r>
    </w:p>
    <w:p>
      <w:pPr>
        <w:pStyle w:val="Style13"/>
        <w:jc w:val="both"/>
        <w:rPr/>
      </w:pPr>
      <w:r>
        <w:rPr>
          <w:rFonts w:eastAsia="Courier New"/>
        </w:rPr>
        <w:t xml:space="preserve">     </w:t>
      </w:r>
      <w:r>
        <w:rPr/>
        <w:t>3. Применение эрзацев, т.е. вина, водки вместо священных напитков сурицы, амриты, ..., которые получались также как и пиво, и водка из пророщенных семян, но не доводились до сбраживания. Применение воинами этих напитков во время боя, в действительности позволяло им выдерживать бой длящийся "три дня и три ночи";</w:t>
      </w:r>
    </w:p>
    <w:p>
      <w:pPr>
        <w:pStyle w:val="Style13"/>
        <w:jc w:val="both"/>
        <w:rPr/>
      </w:pPr>
      <w:r>
        <w:rPr>
          <w:rFonts w:eastAsia="Courier New"/>
        </w:rPr>
        <w:t xml:space="preserve">     </w:t>
      </w:r>
      <w:r>
        <w:rPr/>
        <w:t>4. Кровосмешение. Согласно древним источникам змеелюди, помогали людям в лечении болезней, овладении ремёслами и отличались особой "мудростью" "подсказав" египтянам переженить всех своих богов, что сразу ослабило их божественный эгрегор, и более того, заняться кровосмешением, что привело к вырождению всего божественного эгрегора и более того, к вырождению всей фараоновской династии;</w:t>
      </w:r>
    </w:p>
    <w:p>
      <w:pPr>
        <w:pStyle w:val="Style13"/>
        <w:jc w:val="both"/>
        <w:rPr/>
      </w:pPr>
      <w:r>
        <w:rPr>
          <w:rFonts w:eastAsia="Courier New"/>
        </w:rPr>
        <w:t xml:space="preserve">     </w:t>
      </w:r>
      <w:r>
        <w:rPr/>
        <w:t>5. Для своего распространения лунный культ использует подкуп, насилие, шантаж, короче всё то, что полностью отвергалось людьми.</w:t>
      </w:r>
    </w:p>
    <w:p>
      <w:pPr>
        <w:pStyle w:val="Style13"/>
        <w:jc w:val="both"/>
        <w:rPr/>
      </w:pPr>
      <w:r>
        <w:rPr>
          <w:rFonts w:eastAsia="Courier New"/>
        </w:rPr>
        <w:t xml:space="preserve">     </w:t>
      </w:r>
      <w:r>
        <w:rPr/>
        <w:t>Олицетворением лунного культа на Земле явились силы Сатаны (далее "сС"), являющихся представителями драконовской цивилизации. Периодически создавая новые религии с помощью так называемых мессий, что в переводе с древнееврейского, как сообщает Блаватская, означает добрый дракон</w:t>
      </w:r>
      <w:r>
        <w:rPr>
          <w:rStyle w:val="FootnoteCharacters"/>
          <w:rStyle w:val="FootnoteAnchor"/>
        </w:rPr>
        <w:footnoteReference w:id="8"/>
      </w:r>
      <w:r>
        <w:rPr/>
        <w:t>, силы Сатаны, сталкивают новые религии со старыми, чем ослабляют Человечество, зато усиливает драконовскую цивилизацию. Большая удача Сатаны, писал Н.К.Рерих, что ему удалось убедить людей, в</w:t>
      </w:r>
    </w:p>
    <w:p>
      <w:pPr>
        <w:pStyle w:val="Style13"/>
        <w:jc w:val="both"/>
        <w:rPr/>
      </w:pPr>
      <w:r>
        <w:rPr/>
        <w:t>том что его нет. Внешне подделываясь под людей драконы продолжают беспрепятственно и полностью контролировать нас. Четвёртое Обращение инопланетян к Человечеству, пытается раскрыть нам этот факт (см. Материалы I-го Международного симпозиума, посвященного проблемам выживания Человечества и сотрудничества с иными цивилизациями, состоявшегося в Перми в августе 1996 г).</w:t>
      </w:r>
    </w:p>
    <w:p>
      <w:pPr>
        <w:pStyle w:val="Style13"/>
        <w:jc w:val="both"/>
        <w:rPr/>
      </w:pPr>
      <w:r>
        <w:rPr>
          <w:rFonts w:eastAsia="Courier New"/>
        </w:rPr>
        <w:t xml:space="preserve">     </w:t>
      </w:r>
      <w:r>
        <w:rPr/>
        <w:t>Имевшая место  в прошлом традиция человеческих жертвоприношений, в которой в качестве жертв "богам-драконам", выбирались лучшие представители человеческого рода, постоянные войны, провоцируемые "сС", на которые Человечество посылало лучших своих сынов,  а сейчас ещё спаивание народов  различными эрзацами - привели к генетическому вырождению человека как вида, чего и добивались силы Сатаны.</w:t>
      </w:r>
    </w:p>
    <w:p>
      <w:pPr>
        <w:pStyle w:val="Style13"/>
        <w:jc w:val="both"/>
        <w:rPr/>
      </w:pPr>
      <w:r>
        <w:rPr>
          <w:rFonts w:eastAsia="Courier New"/>
        </w:rPr>
        <w:t xml:space="preserve">     </w:t>
      </w:r>
      <w:r>
        <w:rPr/>
        <w:t>Как бы это ни казалось фантастичным, но все факты указывают на то, что Человечество оказалось в рабстве. Почему, спрашивается, случаи посещения Земли инопланетными цивилизациями замалчиваются, скрываются, высмеиваются, и у очевидцев "спецслужбы" изымаются все физические следы, доказывающие реальность происшедшего контакта?  Людей, побывавших в контакте, объявляют сумасшедшими и делают таковыми? И в тоже время, во всех странах издаётся приказ по ПВО:  "Не стрелять  в НЛО"? Почему все правительства хранят гробовое молчание о посещении нашей планеты инопланетными цивилизациями и как только у кого-то из президентов возникает желание поговорить на эту тему, его тут же свергают? Например, президенту Гренады устроили военный переворот сразу после того, как он поднял вопрос об инопланетном присутствии на Земле перед 33-й Ассамблеей ООН. Людей же рангом поменьше просто убивают, о чём сообщает  в "Петиции обвинений" В.Купер, бывший военный консультант правительства США. В России фактов уничтожения политиков не желавших молчать - предостаточно. Всё это говорит лишь об одном: захватчикам, т.е. силам Сатаны, невыгодно, чтобы Человечество было признано разумным и принято в Коалицию, которая уже трижды обращалось к Человечеству с предложением вступить в неё, не считая Обращения отдельных цивилизаций. Последний раз текст "Обращения" был зачитан в 1929 году по радио на 4-х языках: английском, русском, испанском и  китайском (см. В.Щербаков "Асгард город богов"). Но силы Сатаны и здесь выкрутились. Начавшиеся волнения среди населения, требовавших у властей объяснений,  они утихомирили, представив это радиошуткой. А потом несколько раз, транслируя рассказ Герберта Уэлса "Война миров", пытались повторить подобное, который хоть в меньшей степени, но тоже вызывал у отдельных людей вопросы. В России же и Китае власти вообще ничего не стали объяснять населению.</w:t>
      </w:r>
    </w:p>
    <w:p>
      <w:pPr>
        <w:pStyle w:val="Style13"/>
        <w:jc w:val="both"/>
        <w:rPr/>
      </w:pPr>
      <w:r>
        <w:rPr>
          <w:rFonts w:eastAsia="Courier New"/>
        </w:rPr>
        <w:t xml:space="preserve">     </w:t>
      </w:r>
      <w:r>
        <w:rPr/>
        <w:t>Чтобы Коалиция не признала Человечество разумным, силы  Сатаны постоянно устраивают на Земле войны, демонстрируя Космосу "агрессивную" природу человека и эта демонстрация сопровождает Человечество весь период оккупации Земли драконами, т.е. уже около 30 000 лет. Способов развязывания войны предостаточно: подкуп, шантаж, убийства высокопоставленных особ, провокации, пророчества о войне, массовые гипнотические видения священных особ, призывающих к военным походам и т.д., но это лишь спичка. Порох - это война языков, культур и эгрегоров, которые тшательно готовятся "сС".</w:t>
      </w:r>
    </w:p>
    <w:p>
      <w:pPr>
        <w:pStyle w:val="Style13"/>
        <w:jc w:val="both"/>
        <w:rPr/>
      </w:pPr>
      <w:r>
        <w:rPr/>
      </w:r>
    </w:p>
    <w:p>
      <w:pPr>
        <w:pStyle w:val="Heading3"/>
        <w:rPr/>
      </w:pPr>
      <w:r>
        <w:rPr>
          <w:rFonts w:eastAsia="Arial"/>
        </w:rPr>
        <w:t xml:space="preserve">                  </w:t>
      </w:r>
      <w:r>
        <w:rPr/>
        <w:t>Война языков, культур и эгрегоров</w:t>
      </w:r>
    </w:p>
    <w:p>
      <w:pPr>
        <w:pStyle w:val="Style13"/>
        <w:jc w:val="both"/>
        <w:rPr/>
      </w:pPr>
      <w:r>
        <w:rPr/>
      </w:r>
    </w:p>
    <w:p>
      <w:pPr>
        <w:pStyle w:val="Style13"/>
        <w:jc w:val="both"/>
        <w:rPr/>
      </w:pPr>
      <w:r>
        <w:rPr>
          <w:rFonts w:eastAsia="Courier New"/>
        </w:rPr>
        <w:t xml:space="preserve">     </w:t>
      </w:r>
      <w:r>
        <w:rPr/>
        <w:t>О войне культур писал ещё Н.К. Рерих. Главная цель этой войны разрушить  божественный Пантеон, который первоначально имел огромную силу и мог осуществлять практически любое желание человека. Одним из способов его разрушения было изменение имён богов. Как только силы Сатаны вызывали вражду культур, люди сразу изменяли и секретили имена своих богов. Зная божественные имена у враждующего народа, волхвы могли вызвать гнев его богов против него самого или отвратить божественную помощь этому народу, с которым шла война. Именно возникновением новых  имён богов можно объяснить происхождение новых языков, поскольку священные слова лежат в основе любого языка и если они изменены, то неизбежно изменится и сам язык. Это обстоятельство рождало новые нации и народы. Люди не были в восторге от этих процессов, на это указывает слово "язычники", о котором говорилось выше, имевшем отрицательный смысл задолго до христианства, и означало народ, изменивший священные слова, т.е. по-сути создавший новый язык.</w:t>
      </w:r>
    </w:p>
    <w:p>
      <w:pPr>
        <w:pStyle w:val="Style13"/>
        <w:jc w:val="both"/>
        <w:rPr/>
      </w:pPr>
      <w:r>
        <w:rPr>
          <w:rFonts w:eastAsia="Courier New"/>
        </w:rPr>
        <w:t xml:space="preserve">     </w:t>
      </w:r>
      <w:r>
        <w:rPr/>
        <w:t>Для того, чтобы столкнуть людей между собой в смертельной схватке, первоначально силы Сатаны (т.е. драконы, мимикрировавшие под людей) вызывают войну языков. Суть её заключается в том, что если слова у одного  народа  имеют священные значение, то у другого народа тем же словам силы Сатаны предают отрицательный смысл, что приводит людей к кровавым столкновениям между собой и делению их на новые народности. Например, как уже говорилось выше, слово "друг" у борейцев оз-</w:t>
      </w:r>
    </w:p>
    <w:p>
      <w:pPr>
        <w:pStyle w:val="Style13"/>
        <w:jc w:val="both"/>
        <w:rPr/>
      </w:pPr>
      <w:r>
        <w:rPr/>
        <w:t>начало "волхва", а у авестийцев - "обманщика". На санскрите "дама" - обуздание чувств, на русском тоже слово означает, скорее, их проявление. Санскритское "пандит" - "учёный", а русское "бандит" - "разбойник". Совсем недавно возникшая в России новая республика под названием "Соха", что на санскрите означает "страдание". Слово "бардак" в русском означает "беспорядок", в татарском этим словом наоборот обозначают "порядок".  Слов с антагонистичным смыслом у различных народов очень много, поэтому можно лишь констатировать, что война языков, неизбежно выливалась в кровавую бойню народов.</w:t>
      </w:r>
    </w:p>
    <w:p>
      <w:pPr>
        <w:pStyle w:val="Style13"/>
        <w:jc w:val="both"/>
        <w:rPr/>
      </w:pPr>
      <w:r>
        <w:rPr>
          <w:rFonts w:eastAsia="Courier New"/>
        </w:rPr>
        <w:t xml:space="preserve">     </w:t>
      </w:r>
      <w:r>
        <w:rPr/>
        <w:t>Обычно, желая подчеркнуть глупость или неприятность человека, его называли именем национальности, с которой происходили военные действия. Например, противостояние Пруссии с Россией отразилось в таком факте, как название рыжих тараканов в России "прусаками", а в Пруссии их называли "русаками". "Турок" у украинцев одновременно означает жителя Турции и дурака. Очень долго в России ругательным было слово "татарин". Вспомните: "незваный гость хуже татарина" и т.д. Мы будем постоянно сталкиваться с последствиями языковой войны, которая порождала борьбу эгрегоров и перерастала в войну на физическом плане.</w:t>
      </w:r>
    </w:p>
    <w:p>
      <w:pPr>
        <w:pStyle w:val="Style13"/>
        <w:jc w:val="both"/>
        <w:rPr/>
      </w:pPr>
      <w:r>
        <w:rPr>
          <w:rFonts w:eastAsia="Courier New"/>
        </w:rPr>
        <w:t xml:space="preserve">     </w:t>
      </w:r>
      <w:r>
        <w:rPr/>
        <w:t>Л.Н.Гумилёв прав, когда говорит о пассионарных толчках из космоса. Их совершает Солнце, каждые 11-12 лет, но управляют этими толчками обычно силы Сатаны, умело направляя их в разрушительное для Человечества русло.</w:t>
      </w:r>
    </w:p>
    <w:p>
      <w:pPr>
        <w:pStyle w:val="Style13"/>
        <w:jc w:val="both"/>
        <w:rPr/>
      </w:pPr>
      <w:r>
        <w:rPr>
          <w:rFonts w:eastAsia="Courier New"/>
        </w:rPr>
        <w:t xml:space="preserve">     </w:t>
      </w:r>
      <w:r>
        <w:rPr/>
        <w:t>Языковая война, инициатором которой выступали силы Сатаны, проявлялась не только в борьбе слов, но и в борьбе отношений, и в борьбе сформированных "сС" общественных мнений к своим святыням. Так отношение к дэвам у иранских народов двоякое - то симпатизирующее, то резко отрицательное. Как сообщает один из глубоких знатоков "Вед"</w:t>
      </w:r>
      <w:r>
        <w:rPr>
          <w:rStyle w:val="FootnoteCharacters"/>
          <w:rStyle w:val="FootnoteAnchor"/>
        </w:rPr>
        <w:footnoteReference w:id="9"/>
      </w:r>
      <w:r>
        <w:rPr/>
        <w:t xml:space="preserve"> Е.П.Блаватская, отношения к асурам периодически менялось - от полного признания в ранних источниках до полного отрицания в поздних. Собственно за примерами далеко ходить не надо, достаточно вспомнить русский фольклор.  Баба Яга сегодня однозначно отрицательный персонаж и, тем не менее, постоянно помогает сказочным героям. Силы Сатаны не смогли сразу изменить у народа отношение к Бабе Яге и готовили его мнение постепенно, вкрапливая в русские сказки сюжеты, вызывавшие отрицательное отношение к Яге.</w:t>
      </w:r>
    </w:p>
    <w:p>
      <w:pPr>
        <w:pStyle w:val="Style13"/>
        <w:ind w:firstLine="708"/>
        <w:jc w:val="both"/>
        <w:rPr/>
      </w:pPr>
      <w:r>
        <w:rPr/>
        <w:t>Все народы вышли из одной культуры и когда-то имели один язык, поэтому у них сохранилась языковая общность многих слов, но силам Сатаны, чтобы противопоставить народы друг другу, усиленно доказывают, что общеупотребительные слова произошли от греческого или латинского. Например, древнерусское слово "терем", означавшее, согласно дореволюционниму изданию словаря В.Даля "строение", уже в Советском энциклопедическом словаре стало греческим. Таких подмен очень много. И делается это для внушения народам комплекса неполноценности. Дескать, у греков и римлян была культура, а остальные недавно слезли с деревьев. Из курса психиатрии известно, что людей с комплексом неполноценности легко спровоцировать на преступление, а любая война - это преступление.</w:t>
      </w:r>
    </w:p>
    <w:p>
      <w:pPr>
        <w:pStyle w:val="Style13"/>
        <w:jc w:val="both"/>
        <w:rPr/>
      </w:pPr>
      <w:r>
        <w:rPr>
          <w:rFonts w:eastAsia="Courier New"/>
        </w:rPr>
        <w:t xml:space="preserve">     </w:t>
      </w:r>
      <w:r>
        <w:rPr/>
        <w:t>Почему драконам приходится так жестоко относиться к своим рабам людям? А дело в том, что рептилии по эволюционному биологическому уровню стоят ниже класса млекопитающих и если только млекопитающим дать возможность развиваться, они быстро освободятся от всяких рабских пут.</w:t>
      </w:r>
    </w:p>
    <w:p>
      <w:pPr>
        <w:pStyle w:val="Style13"/>
        <w:jc w:val="both"/>
        <w:rPr/>
      </w:pPr>
      <w:r>
        <w:rPr/>
      </w:r>
    </w:p>
    <w:p>
      <w:pPr>
        <w:pStyle w:val="Style13"/>
        <w:jc w:val="both"/>
        <w:rPr/>
      </w:pPr>
      <w:r>
        <w:rPr/>
      </w:r>
      <w:r>
        <w:br w:type="page"/>
      </w:r>
    </w:p>
    <w:p>
      <w:pPr>
        <w:pStyle w:val="Style13"/>
        <w:jc w:val="both"/>
        <w:rPr/>
      </w:pPr>
      <w:r>
        <w:rPr/>
      </w:r>
    </w:p>
    <w:p>
      <w:pPr>
        <w:pStyle w:val="Heading1"/>
        <w:rPr/>
      </w:pPr>
      <w:r>
        <w:rPr>
          <w:rFonts w:eastAsia="Arial"/>
        </w:rPr>
        <w:t xml:space="preserve">      </w:t>
      </w:r>
      <w:r>
        <w:rPr/>
        <w:t>ЧАСТЬ II.  Р У С С К О - Б О Р Е Й С К И Й   П А Н Т Е О Н</w:t>
      </w:r>
    </w:p>
    <w:p>
      <w:pPr>
        <w:pStyle w:val="Style13"/>
        <w:jc w:val="both"/>
        <w:rPr/>
      </w:pPr>
      <w:r>
        <w:rPr/>
      </w:r>
    </w:p>
    <w:p>
      <w:pPr>
        <w:pStyle w:val="Style13"/>
        <w:jc w:val="both"/>
        <w:rPr/>
      </w:pPr>
      <w:r>
        <w:rPr/>
      </w:r>
    </w:p>
    <w:p>
      <w:pPr>
        <w:pStyle w:val="Heading3"/>
        <w:rPr/>
      </w:pPr>
      <w:r>
        <w:rPr>
          <w:rFonts w:eastAsia="Arial"/>
        </w:rPr>
        <w:t xml:space="preserve">        </w:t>
      </w:r>
      <w:r>
        <w:rPr/>
        <w:t>Принцип, положенный древними в основу строения Пантеона</w:t>
      </w:r>
    </w:p>
    <w:p>
      <w:pPr>
        <w:pStyle w:val="Style13"/>
        <w:jc w:val="both"/>
        <w:rPr/>
      </w:pPr>
      <w:r>
        <w:rPr/>
      </w:r>
    </w:p>
    <w:p>
      <w:pPr>
        <w:pStyle w:val="Style13"/>
        <w:jc w:val="both"/>
        <w:rPr/>
      </w:pPr>
      <w:r>
        <w:rPr>
          <w:rFonts w:eastAsia="Courier New"/>
        </w:rPr>
        <w:t xml:space="preserve">     </w:t>
      </w:r>
      <w:r>
        <w:rPr/>
        <w:t>Чтобы разобраться в именах богов и гипотезах об их функциях, нужно понять логику древних, саму идею, заложенную в построение Пантеона богов, тогда станут ясны их функции и имена.</w:t>
      </w:r>
    </w:p>
    <w:p>
      <w:pPr>
        <w:pStyle w:val="Style13"/>
        <w:jc w:val="both"/>
        <w:rPr/>
      </w:pPr>
      <w:r>
        <w:rPr>
          <w:rFonts w:eastAsia="Courier New"/>
        </w:rPr>
        <w:t xml:space="preserve">     </w:t>
      </w:r>
      <w:r>
        <w:rPr/>
        <w:t>Археологические раскопки в Киевской области близ села Шумского показали,  что до владимирской реформы Веры предков в русский Пантеон входило 12 основных богов. Точно такое же количество главных богов выделяется в Ведах. Число 12 совпадает с количеством месяцев в году, поэтому поиск  был начат с изучения остатков астрологических знаний. Хотя астрология - мёртвая наука и, вследствие потери людьми чувствительности к тонким биологическим и космическим воздействиям, в ней</w:t>
      </w:r>
    </w:p>
    <w:p>
      <w:pPr>
        <w:pStyle w:val="Style13"/>
        <w:jc w:val="both"/>
        <w:rPr/>
      </w:pPr>
      <w:r>
        <w:rPr/>
        <w:t>давно не наблюдается никакого развития, тем не менее, она является законченной системой мировоззрения, доставшейся нам от древних.</w:t>
      </w:r>
    </w:p>
    <w:p>
      <w:pPr>
        <w:pStyle w:val="Style13"/>
        <w:jc w:val="both"/>
        <w:rPr/>
      </w:pPr>
      <w:r>
        <w:rPr>
          <w:rFonts w:eastAsia="Courier New"/>
        </w:rPr>
        <w:t xml:space="preserve">     </w:t>
      </w:r>
      <w:r>
        <w:rPr/>
        <w:t>В астрологии каждый месяц подчинён одной из стихий: огню, земле, воздуху или воде. Имеется три огненных месяца: март, июль и ноябрь; три земных: август, декабрь и апрель; три воздушных: сентябрь, январь и май; и три водных:  июнь, февраль и октябрь. Соответственно должно было быть три четвёрки богов, различающихся между собой по функциям.</w:t>
      </w:r>
    </w:p>
    <w:p>
      <w:pPr>
        <w:pStyle w:val="Style13"/>
        <w:jc w:val="both"/>
        <w:rPr/>
      </w:pPr>
      <w:r>
        <w:rPr>
          <w:rFonts w:eastAsia="Courier New"/>
        </w:rPr>
        <w:t xml:space="preserve">     </w:t>
      </w:r>
      <w:r>
        <w:rPr/>
        <w:t>Казалось бы, что такое произвольное выделение стихий не лучшим образом характеризует наших предков. Почему, спрашивается, они не отнесли к стихиям, например жизнь, как это сделали китайцы, минералы с кристаллами, как это имеет место в алхимии, на худой конец, человека и общество - разве это не достойные стихии? Но если приглядеться внимательнее к древней классификации стихий, можно увидеть современную классификацию агрегатного состояния вещества: твёрдое состояние - земля; жидкое - вода; газообразное - воздух; плазма - огонь.</w:t>
      </w:r>
    </w:p>
    <w:p>
      <w:pPr>
        <w:pStyle w:val="Style13"/>
        <w:jc w:val="both"/>
        <w:rPr/>
      </w:pPr>
      <w:r>
        <w:rPr>
          <w:rFonts w:eastAsia="Courier New"/>
        </w:rPr>
        <w:t xml:space="preserve">     </w:t>
      </w:r>
      <w:r>
        <w:rPr/>
        <w:t>Как мы видим, в агрегатном состоянии вещества находят отражение все четыре стихии, и именно это явилось основой древнего Пантеона богов, роков и дивов.</w:t>
      </w:r>
    </w:p>
    <w:p>
      <w:pPr>
        <w:pStyle w:val="Style13"/>
        <w:jc w:val="both"/>
        <w:rPr/>
      </w:pPr>
      <w:r>
        <w:rPr>
          <w:rFonts w:eastAsia="Courier New"/>
        </w:rPr>
        <w:t xml:space="preserve">     </w:t>
      </w:r>
      <w:r>
        <w:rPr/>
        <w:t>Дальнейшие размышления о четырёх  элементах, лежащих в основе разделения богов, приводят к пониманию фундаментальности этого разделения. Например, существуют только четыре типа животных тканей, морфологически отличающихся  друг от друга: соединительная, мышечная, нервная и покровная. Точно также в морфологии растений биологи смогли выделить только четыре  типа  растительных  тканей:  образовательная, основная, защитная и проводящая. В психологии также выделяется лишь четыре типа темперамента человека, известные ещё с глубокой  древности: сангвиник, меланхолик, холерик и флегматик. В серологии</w:t>
      </w:r>
      <w:r>
        <w:rPr>
          <w:rStyle w:val="FootnoteCharacters"/>
          <w:rStyle w:val="FootnoteAnchor"/>
        </w:rPr>
        <w:footnoteReference w:id="10"/>
      </w:r>
      <w:r>
        <w:rPr/>
        <w:t xml:space="preserve"> отчётливо выделяются лишь четыре группы крови. В генетике</w:t>
      </w:r>
      <w:r>
        <w:rPr>
          <w:rStyle w:val="FootnoteCharacters"/>
          <w:rStyle w:val="FootnoteAnchor"/>
        </w:rPr>
        <w:footnoteReference w:id="11"/>
      </w:r>
      <w:r>
        <w:rPr/>
        <w:t xml:space="preserve"> было обнаружено четыре вида нуклеотидов,  из которых построены хромосомные ДНК (дезоксирибонуклеиновые кислоты): аденин, гуанин, цитозин и тимин, которые составляют  основу наследственности всей жизни на планете Земля. Мы с вами видим, что в различных областях знаний исследователи, независимо друг от друга, выделяли по четыре основных первоэлемента, чем подтверждали фундаментальность закона четырёх стихий.</w:t>
      </w:r>
    </w:p>
    <w:p>
      <w:pPr>
        <w:pStyle w:val="Style13"/>
        <w:jc w:val="both"/>
        <w:rPr/>
      </w:pPr>
      <w:r>
        <w:rPr>
          <w:rFonts w:eastAsia="Courier New"/>
        </w:rPr>
        <w:t xml:space="preserve">     </w:t>
      </w:r>
      <w:r>
        <w:rPr/>
        <w:t xml:space="preserve">Обнаруженные в различных областях знаний четыре первоэлемента способны к взаимопревращению, которое описывается двумя процессами. Первый - процесс </w:t>
      </w:r>
      <w:r>
        <w:rPr>
          <w:b/>
        </w:rPr>
        <w:t>становления</w:t>
      </w:r>
      <w:r>
        <w:rPr/>
        <w:t xml:space="preserve">, отражённый в астрологии в распределении месяцев по стихиям: огонь (плазма) рождает землю, земля рождает воздух, а воздух - воду. И второй - процесс </w:t>
      </w:r>
      <w:r>
        <w:rPr>
          <w:b/>
        </w:rPr>
        <w:t>развития</w:t>
      </w:r>
      <w:r>
        <w:rPr/>
        <w:t xml:space="preserve">, отражённый в древнем символе развития цветка лотоса, растущего в водоёмах. Он вырастает со дна, т.е. из </w:t>
      </w:r>
      <w:r>
        <w:rPr>
          <w:i/>
        </w:rPr>
        <w:t>земли</w:t>
      </w:r>
      <w:r>
        <w:rPr/>
        <w:t xml:space="preserve"> его стебель поднимается через </w:t>
      </w:r>
      <w:r>
        <w:rPr>
          <w:i/>
        </w:rPr>
        <w:t>воду</w:t>
      </w:r>
      <w:r>
        <w:rPr/>
        <w:t xml:space="preserve"> к поверхности и достигает </w:t>
      </w:r>
      <w:r>
        <w:rPr>
          <w:i/>
        </w:rPr>
        <w:t>воздуха</w:t>
      </w:r>
      <w:r>
        <w:rPr/>
        <w:t xml:space="preserve">, где ему светит </w:t>
      </w:r>
      <w:r>
        <w:rPr>
          <w:i/>
        </w:rPr>
        <w:t>огонь</w:t>
      </w:r>
      <w:r>
        <w:rPr/>
        <w:t xml:space="preserve"> Солнца. Переход вещества при нагревании из одного агрегатного состояния в другое, ещё более наглядно демонстрирует процесс </w:t>
      </w:r>
      <w:r>
        <w:rPr>
          <w:i/>
        </w:rPr>
        <w:t>развития</w:t>
      </w:r>
      <w:r>
        <w:rPr/>
        <w:t>: из твёрдого в жидкое, из жидкого в газообразное, а из газообразного в плазму.</w:t>
      </w:r>
    </w:p>
    <w:p>
      <w:pPr>
        <w:pStyle w:val="Style13"/>
        <w:jc w:val="both"/>
        <w:rPr/>
      </w:pPr>
      <w:r>
        <w:rPr/>
      </w:r>
    </w:p>
    <w:p>
      <w:pPr>
        <w:pStyle w:val="Style13"/>
        <w:jc w:val="both"/>
        <w:rPr/>
      </w:pPr>
      <w:r>
        <w:rPr/>
      </w:r>
    </w:p>
    <w:p>
      <w:pPr>
        <w:pStyle w:val="Heading3"/>
        <w:rPr/>
      </w:pPr>
      <w:r>
        <w:rPr>
          <w:rFonts w:eastAsia="Arial"/>
        </w:rPr>
        <w:t xml:space="preserve">                              </w:t>
      </w:r>
      <w:r>
        <w:rPr/>
        <w:t>Боги стихий</w:t>
      </w:r>
    </w:p>
    <w:p>
      <w:pPr>
        <w:pStyle w:val="Style13"/>
        <w:jc w:val="both"/>
        <w:rPr/>
      </w:pPr>
      <w:r>
        <w:rPr/>
      </w:r>
    </w:p>
    <w:p>
      <w:pPr>
        <w:pStyle w:val="Style13"/>
        <w:jc w:val="both"/>
        <w:rPr/>
      </w:pPr>
      <w:r>
        <w:rPr>
          <w:rFonts w:eastAsia="Courier New"/>
        </w:rPr>
        <w:t xml:space="preserve">     </w:t>
      </w:r>
      <w:r>
        <w:rPr/>
        <w:t>Боги стихий были порождены не человеком, а самой Природой. Это тоже эгрегоры, но не человеческих мыслей, а конгломераты эмоцианальных выбросов животных,  людей, и растений. Иногда в них входят и души погибших. Если умершие попадали в землю, их души сливались с земной стихией, если в воду - с водной, если сгорали, - то с огненной, а если их пепел развеивался по воздуху - с воздушной стихией. Несомненно, что каждой стихией управлял свой эгрегор. Структурировать и подчинить человеку такой эгрегор - наиболее сложная и трудная задача, которую в далёком прошлом успешно выполняли волхвы. Одним из способов, помогающим им приручить эти природные эгрегоры-стихии, был способ захоронения людей. Насыщая "дикие" эгрегоры стихий душами умерших людей, волхвы, таким образом, подчиняли стихии своей воле. Душа, согласно древним представлениям, окончательно покидает тело через три дня и, если после этого периода человеческое тело предать одной из стихий,  душа попадёт на какое-то время в эту стихию. Для этого и существовал специальный обряд, называемый Тризной.</w:t>
      </w:r>
    </w:p>
    <w:p>
      <w:pPr>
        <w:pStyle w:val="Style13"/>
        <w:jc w:val="both"/>
        <w:rPr/>
      </w:pPr>
      <w:r>
        <w:rPr>
          <w:rFonts w:eastAsia="Courier New"/>
        </w:rPr>
        <w:t xml:space="preserve">     </w:t>
      </w:r>
      <w:r>
        <w:rPr/>
        <w:t>Археологические раскопки и описание путешественников донесли до нас четыре способа захоронения умерших  людей, которые использовали наши предки: сжигание и хранение пепла в урнах в красном углу дома (в этом случае душа попадает в эгрегор огня); сжигание и развеивание пепла по ветру (душа присоединяется к эгрегору воздушной стихии); закапывание в землю, и наконец, помещение усопшего в  ладью,  которую поджигали и пускали свободно плыть по реке. В последних двух случаях душа соединялась соответственно с земной и водной стихиями. Способ захоронения зависел от часа наступления смерти, ибо каждому часу суток соответствует своя стихия.</w:t>
      </w:r>
    </w:p>
    <w:p>
      <w:pPr>
        <w:pStyle w:val="Style13"/>
        <w:jc w:val="both"/>
        <w:rPr/>
      </w:pPr>
      <w:r>
        <w:rPr>
          <w:rFonts w:eastAsia="Courier New"/>
        </w:rPr>
        <w:t xml:space="preserve">     </w:t>
      </w:r>
      <w:r>
        <w:rPr/>
        <w:t>Из дошедших до нас сведениях о богах, можно сделать практически однозначный вывод, что стихиями огня, земли, воздуха и воды могли управлять соответственно только: Ярило, Макошь, Стрибог и Купала.</w:t>
      </w:r>
    </w:p>
    <w:p>
      <w:pPr>
        <w:pStyle w:val="Style13"/>
        <w:jc w:val="both"/>
        <w:rPr/>
      </w:pPr>
      <w:r>
        <w:rPr>
          <w:rFonts w:eastAsia="Courier New"/>
        </w:rPr>
        <w:t xml:space="preserve">     </w:t>
      </w:r>
      <w:r>
        <w:rPr/>
        <w:t>ЯРИЛО. На Руси было известно четыре огненных бога: Хорс, Перун, Яровит и Ярило, но за стихию огня мог быть ответственен только Ярило, ибо "Яр" на древнерусском (борейском) означает "сила", а суффикс -ило- указывает на  производителя этой силы, сравните "чудо" и "чудило". Хорс - менее изученный бог, о нём практически нет никаких сведений, но распространённость корня -хор- в таких известных словах как "хоровод", "хор", "хорошо" (от слова "хорсо") указывает на его большее отношение к человеку, чем к стихии. Перун-громовержец был почитаем как главный бог, поскольку  во владимирской реформе именно он поставлен во главу Пантеона. Имя бога Яровит, состоящее из двух корней: -Яр- и -вит (вспомните выражение "витать в облаках", т.е. "взлетать") означает, таким образом, периодическое проявление силы. Только Ярило - постоянный производитель силы способен осуществлять функции бога огненной стихии.</w:t>
      </w:r>
    </w:p>
    <w:p>
      <w:pPr>
        <w:pStyle w:val="Style13"/>
        <w:jc w:val="both"/>
        <w:rPr/>
      </w:pPr>
      <w:r>
        <w:rPr>
          <w:rFonts w:eastAsia="Courier New"/>
        </w:rPr>
        <w:t xml:space="preserve">     </w:t>
      </w:r>
      <w:r>
        <w:rPr/>
        <w:t>Сведения о Яриле исследователи почерпнули в основном из этнографических данных, записей народных праздников и обрядов. По представлениям белорусов это всадник в белой одежде, на белом коне, молодой красивый мужчина, босой, держащий в правой руке человеческую голову (последствия влияния лунного культа), а в левой снопик ржаных колосьев. Иногда при заговорах у белого всадника появляются два сына, что отсылает нас к древнейшим доевропейским культам Близнецов.</w:t>
      </w:r>
    </w:p>
    <w:p>
      <w:pPr>
        <w:pStyle w:val="Style13"/>
        <w:jc w:val="both"/>
        <w:rPr/>
      </w:pPr>
      <w:r>
        <w:rPr>
          <w:rFonts w:eastAsia="Courier New"/>
        </w:rPr>
        <w:t xml:space="preserve">     </w:t>
      </w:r>
      <w:r>
        <w:rPr/>
        <w:t>По поводу трёх других стихий вопросов не возникает, поскольку ещё в досоветский период исследователи славянских богов определили, к каким стихиям они относятся.</w:t>
      </w:r>
    </w:p>
    <w:p>
      <w:pPr>
        <w:pStyle w:val="Style13"/>
        <w:jc w:val="both"/>
        <w:rPr/>
      </w:pPr>
      <w:r>
        <w:rPr>
          <w:rFonts w:eastAsia="Courier New"/>
        </w:rPr>
        <w:t xml:space="preserve">     </w:t>
      </w:r>
      <w:r>
        <w:rPr/>
        <w:t>МАКОШЬ. Культ Макоши был весьма распространён на Руси, ряд исследователей связывают её со всем нижним, левым, тёмным, влажным, с дождём, ночью, половой жизнью и плодородием. К сожалению ни одно из этих представлений не соответствует действительности. В разных местах России встречаются различные произношения:  Мокошь, Мокша, Макеш, Магощ. От последнего, по мнению исследователя славянского вопроса Г. Глинки, жившего в ХIХ веке, происходит слово "могущь" (могущество),  которое связано с богатством, а поэтому Макошь он считает богиней скота. По представлениям же Б.Рыбакова и ряда других исследователей Макошь является богиней плодородия. В действительности же слово "Макошь" ("ма" - мать и "кош" - "судьба"), можно прочесть как "мать судьбы". А кто или что, кроме Земли, может полностью определять нашу судьбу (жизнь)? От чего непосредственно зависит будущее человека? Разве не от Земли? К тому же египетская богиня нижнего мира называлась "Ма". Поэтому именно Макошь - является олицетворением стихии земли. Конечно, она не только даёт плодородие. Благодаря этой стихии могут происходить и землетрясения, которые опять-таки ею же могут быть и остановлены. Как пишет Блаватская слово Маш-мак (созвучное с Макошью) по преданию у атлантов означало силу, которая в один миг могла стереть в порошок целые города и разрушить мир.  Она ведает всеми богатствами Земли и может или допустить людей, или закрыть доступ к ним. Ряд исследователей связывают её с санскритскими корнями "мук" - освобождать, отпускать; "мокша" - освобождение, утекание, смерть; "моки" - ночь, освободительница. Но все эти трактовки вряд ли доказуемы, поскольку не Макошь про-</w:t>
      </w:r>
    </w:p>
    <w:p>
      <w:pPr>
        <w:pStyle w:val="Style13"/>
        <w:jc w:val="both"/>
        <w:rPr/>
      </w:pPr>
      <w:r>
        <w:rPr/>
        <w:t>исходит от этих слов, а наоборот, эти слова произошли от имени этой богини и приобрели несколько иной смысловой оттенок.</w:t>
      </w:r>
    </w:p>
    <w:p>
      <w:pPr>
        <w:pStyle w:val="Style13"/>
        <w:jc w:val="both"/>
        <w:rPr/>
      </w:pPr>
      <w:r>
        <w:rPr>
          <w:rFonts w:eastAsia="Courier New"/>
        </w:rPr>
        <w:t xml:space="preserve">     </w:t>
      </w:r>
      <w:r>
        <w:rPr/>
        <w:t>В какой-то степени Хозяйка медной горы - персонаж сказов П.П. Бажова, действительно наблюдаемый в жизни, есть не кто иной, как Макошь. То, что древние боги были и остаются вполне реальными участниками нашей повседневной жизни, в свете последних открытий, стало несомненным фактом. Но, в отличие от духов, которые периодически буднично встречаются людям, манифестация богов носит торжественный, величественный характер, и являются они, как правило, со всей своей свитой в местах наибольшего скопления людей. Вспомните уже ставшие классическими случаи видения "Девы Марии" в Каире, Фатиме, Сараево, (хотя в последних случаях явления носили явно сатанинский  характер), или описание в древнегреческих легендах появления Деметры и др. богинь со своим свитами. В реальной практике таких случаев, не ставших достоянием гласности, значительно больше. Можно, конечно, сомневаться в подлинности этих событий или пытаться объяснить их массовым гипнозом, хотя полученные фотографии, обошедшие весь мир, снижают долю скептицизма.</w:t>
      </w:r>
    </w:p>
    <w:p>
      <w:pPr>
        <w:pStyle w:val="Style13"/>
        <w:jc w:val="both"/>
        <w:rPr/>
      </w:pPr>
      <w:r>
        <w:rPr>
          <w:rFonts w:eastAsia="Courier New"/>
        </w:rPr>
        <w:t xml:space="preserve">     </w:t>
      </w:r>
      <w:r>
        <w:rPr/>
        <w:t>СТРИБОГ (Стриба). В "Слове о полку Игореве" ветры названы стрибожьими внуками, что дало основание исследователям говорить о нём как о боге воздушной стихии. Стрибог был дедом, прародитель всех видов ветров, а их названий в русском языке существует множество. В древности воздушные явления, такие как Ураган,  Вьюга, Метель, Посвист, Ветер - воспринимались нашими предками, как живые существа. Возглавлял же всё это ветровое разнообразие бог воздушной стихии - Стрибог. Артур Кларк, наслушавшись невероятных рассказов очевидцев о разумном поведении ветра, когда он преследуют человека, чем-то провинившегося перед ним, написал интересный фантастически рассказ, не подозревая, наверное, что затронул одну из глубочайших тайн Природы - её разумность. Человек разумен, но он лишь часть Природы. А часть не может быть развита больше целого, т.е. Природа тоже разумна и, мало того, она гораздо разумней человека. Ряд исследователей справедливо полагают, что имя бога "Стрибог" связано с санскритскими  корнем "стри" - простирать, расширять, и словом "простара" - простор, пространство.</w:t>
      </w:r>
    </w:p>
    <w:p>
      <w:pPr>
        <w:pStyle w:val="Style13"/>
        <w:jc w:val="both"/>
        <w:rPr/>
      </w:pPr>
      <w:r>
        <w:rPr>
          <w:rFonts w:eastAsia="Courier New"/>
        </w:rPr>
        <w:t xml:space="preserve">     </w:t>
      </w:r>
      <w:r>
        <w:rPr/>
        <w:t>КУПАЛА. С лёгкой руки Андрея Кайсарова, славяниста XIX века, Купало стал считаться богом плодов. Его статуя стояла в Киеве. Как пишет Григорий Глинка,  Купала считался весёлым и прекрасным богом, был одет в лёгкую одежду и держал в руках полевые плоды, на голове у него был венок из цветов купальниц. И он,  вслед за своим современником А.А.Кайсаровым, тоже считет Купалу богом плодов, цветов и урожая. Такой подход характерен для всех ранних исследователей древней культуры предков, для которых обилие богов объяснялось тем, что у наших пращуров любое действо, как природное, так и человеческое, имело своего бога. Кроме описания внешнего вида Купалы, взятого из народного фольклора, остальные их выводы не соответствуют действительности. Другие исследователи считают, что Купала связан с древнеримским "Купидон" - божок любви, чьё имя означает "стремление" и "сильная страсть" и возводят его имя к индоевропейскому корню "куп", от которого они считают происходит русское "кипеть". Но всё совсем не так. Купала - бог вод-</w:t>
      </w:r>
    </w:p>
    <w:p>
      <w:pPr>
        <w:pStyle w:val="Style13"/>
        <w:jc w:val="both"/>
        <w:rPr/>
      </w:pPr>
      <w:r>
        <w:rPr/>
        <w:t>ной стихии, поскольку его праздник, праздновавшийся в народе 24 июня, приходится на водный месяц. От его имени происходят слова "купаться" и "купель". Ему подчинялись не только Вилы (русалки), всевозможные водяные и местные водные духи, но и реки, моря, океаны со всеми их богатствами, а кроме этого ещё дожди, ливни и все виды осадков с их благостными последствиями. Последнее обстоятельство определяло его важнейшую роль при вызывании дождя и в получении урожая, что ввело в</w:t>
      </w:r>
    </w:p>
    <w:p>
      <w:pPr>
        <w:pStyle w:val="Style13"/>
        <w:jc w:val="both"/>
        <w:rPr/>
      </w:pPr>
      <w:r>
        <w:rPr/>
        <w:t>заблуждение исследователей Кайсарова и Глинку, поскольку плоды в руках Купалы - это лишь следствие вовремя прошедших дождей.</w:t>
      </w:r>
    </w:p>
    <w:p>
      <w:pPr>
        <w:pStyle w:val="Style13"/>
        <w:jc w:val="both"/>
        <w:rPr/>
      </w:pPr>
      <w:r>
        <w:rPr>
          <w:rFonts w:eastAsia="Courier New"/>
        </w:rPr>
        <w:t xml:space="preserve">     </w:t>
      </w:r>
      <w:r>
        <w:rPr/>
        <w:t>Распределение имён богов четырёх стихий (огня, земли, воздуха и воды) представлено в таблица 2.</w:t>
      </w:r>
    </w:p>
    <w:p>
      <w:pPr>
        <w:pStyle w:val="Style13"/>
        <w:jc w:val="both"/>
        <w:rPr/>
      </w:pPr>
      <w:r>
        <w:rPr>
          <w:rFonts w:eastAsia="Courier New"/>
        </w:rPr>
        <w:t xml:space="preserve">                         </w:t>
      </w:r>
      <w:r>
        <w:rPr/>
        <w:t>---------T--------¬</w:t>
      </w:r>
    </w:p>
    <w:p>
      <w:pPr>
        <w:pStyle w:val="Style13"/>
        <w:jc w:val="both"/>
        <w:rPr/>
      </w:pPr>
      <w:r>
        <w:rPr>
          <w:rFonts w:eastAsia="Courier New"/>
        </w:rPr>
        <w:t xml:space="preserve">                         </w:t>
      </w:r>
      <w:r>
        <w:rPr/>
        <w:t>¦ Стихия ¦ Бог    ¦</w:t>
      </w:r>
    </w:p>
    <w:p>
      <w:pPr>
        <w:pStyle w:val="Style13"/>
        <w:jc w:val="both"/>
        <w:rPr/>
      </w:pPr>
      <w:r>
        <w:rPr>
          <w:rFonts w:eastAsia="Courier New"/>
        </w:rPr>
        <w:t xml:space="preserve">                         </w:t>
      </w:r>
      <w:r>
        <w:rPr/>
        <w:t>+--------+--------+</w:t>
      </w:r>
    </w:p>
    <w:p>
      <w:pPr>
        <w:pStyle w:val="Style13"/>
        <w:jc w:val="both"/>
        <w:rPr/>
      </w:pPr>
      <w:r>
        <w:rPr>
          <w:rFonts w:eastAsia="Courier New"/>
        </w:rPr>
        <w:t xml:space="preserve">                         </w:t>
      </w:r>
      <w:r>
        <w:rPr/>
        <w:t>¦ Огонь  ¦ Ярило  ¦</w:t>
      </w:r>
    </w:p>
    <w:p>
      <w:pPr>
        <w:pStyle w:val="Style13"/>
        <w:jc w:val="both"/>
        <w:rPr/>
      </w:pPr>
      <w:r>
        <w:rPr>
          <w:rFonts w:eastAsia="Courier New"/>
        </w:rPr>
        <w:t xml:space="preserve">                         </w:t>
      </w:r>
      <w:r>
        <w:rPr/>
        <w:t>¦ Земля  ¦ Макошь ¦</w:t>
      </w:r>
    </w:p>
    <w:p>
      <w:pPr>
        <w:pStyle w:val="Style13"/>
        <w:jc w:val="both"/>
        <w:rPr/>
      </w:pPr>
      <w:r>
        <w:rPr>
          <w:rFonts w:eastAsia="Courier New"/>
        </w:rPr>
        <w:t xml:space="preserve">                         </w:t>
      </w:r>
      <w:r>
        <w:rPr/>
        <w:t>¦ Воздух ¦ Стрибог¦</w:t>
      </w:r>
    </w:p>
    <w:p>
      <w:pPr>
        <w:pStyle w:val="Style13"/>
        <w:jc w:val="both"/>
        <w:rPr/>
      </w:pPr>
      <w:r>
        <w:rPr>
          <w:rFonts w:eastAsia="Courier New"/>
        </w:rPr>
        <w:t xml:space="preserve">                         </w:t>
      </w:r>
      <w:r>
        <w:rPr/>
        <w:t>¦ Вода   ¦ Купало ¦</w:t>
      </w:r>
    </w:p>
    <w:p>
      <w:pPr>
        <w:pStyle w:val="Style13"/>
        <w:jc w:val="both"/>
        <w:rPr/>
      </w:pPr>
      <w:r>
        <w:rPr>
          <w:rFonts w:eastAsia="Courier New"/>
        </w:rPr>
        <w:t xml:space="preserve">                         </w:t>
      </w:r>
      <w:r>
        <w:rPr/>
        <w:t>L--------+---------</w:t>
      </w:r>
    </w:p>
    <w:p>
      <w:pPr>
        <w:pStyle w:val="Style13"/>
        <w:jc w:val="both"/>
        <w:rPr/>
      </w:pPr>
      <w:r>
        <w:rPr>
          <w:rFonts w:eastAsia="Courier New"/>
        </w:rPr>
        <w:t xml:space="preserve">                </w:t>
      </w:r>
      <w:r>
        <w:rPr/>
        <w:t>Таблица 2. Соответствие стихий богам</w:t>
      </w:r>
    </w:p>
    <w:p>
      <w:pPr>
        <w:pStyle w:val="Heading3"/>
        <w:rPr/>
      </w:pPr>
      <w:r>
        <w:rPr>
          <w:rFonts w:eastAsia="Arial"/>
        </w:rPr>
        <w:t xml:space="preserve">                        </w:t>
      </w:r>
      <w:r>
        <w:rPr/>
        <w:t>Кастово-возрастные боги</w:t>
      </w:r>
    </w:p>
    <w:p>
      <w:pPr>
        <w:pStyle w:val="Style13"/>
        <w:jc w:val="both"/>
        <w:rPr/>
      </w:pPr>
      <w:r>
        <w:rPr/>
      </w:r>
    </w:p>
    <w:p>
      <w:pPr>
        <w:pStyle w:val="Style13"/>
        <w:jc w:val="both"/>
        <w:rPr/>
      </w:pPr>
      <w:r>
        <w:rPr>
          <w:rFonts w:eastAsia="Courier New"/>
        </w:rPr>
        <w:t xml:space="preserve">     </w:t>
      </w:r>
      <w:r>
        <w:rPr/>
        <w:t>Число "четыре", таким образом, лежит в основе построения всего мира, и древние широко применяли его в устройстве своей жизни. Например, ведическое мировоззрение выделяет среди людей четыре варны (касты): брамины - жрецы, шудры - крестьяне, кшатрии - воины или ремесленники, вейши - купцы или старейшины. В Древней Руси от названий стихий происходят названия четырёх сословий: от огня происходят "огнищане", от земли - "земледельцы" (землепашцы), от воздуха - "воины", от воды - "ведуны".</w:t>
      </w:r>
    </w:p>
    <w:p>
      <w:pPr>
        <w:pStyle w:val="Style13"/>
        <w:jc w:val="both"/>
        <w:rPr/>
      </w:pPr>
      <w:r>
        <w:rPr>
          <w:rFonts w:eastAsia="Courier New"/>
        </w:rPr>
        <w:t xml:space="preserve">     </w:t>
      </w:r>
      <w:r>
        <w:rPr/>
        <w:t>Согласно Ведам человек последовательно должен пройти все четыре кастово-возрастных периода. Первый период до 24 лет</w:t>
      </w:r>
      <w:r>
        <w:rPr>
          <w:rStyle w:val="FootnoteCharacters"/>
          <w:rStyle w:val="FootnoteAnchor"/>
        </w:rPr>
        <w:footnoteReference w:id="12"/>
      </w:r>
      <w:r>
        <w:rPr/>
        <w:t xml:space="preserve"> человек был обучающимся монахом,  который постигал все житейские премудрости: основы земледельческого искусства, необходимые для жизни ремёсла, приобретал знания об обрядах и праздниках, о ведении хозяйства, о семье и воспитании  детей, учился  играть на музыкальных инструментах, танцевать классические и произвольные танцы, узнавал секреты целебных трав, законы природы, волхования и военного искусства.</w:t>
      </w:r>
    </w:p>
    <w:p>
      <w:pPr>
        <w:pStyle w:val="Style13"/>
        <w:jc w:val="both"/>
        <w:rPr/>
      </w:pPr>
      <w:r>
        <w:rPr>
          <w:rFonts w:eastAsia="Courier New"/>
        </w:rPr>
        <w:t xml:space="preserve">     </w:t>
      </w:r>
      <w:r>
        <w:rPr/>
        <w:t>Эта традиция до сих пор сохраняется на Востоке, где премудростям жизни и секретам боевых искусств обучают, в основном, в монастырях. До никоновской реформы русской христианской церкви российские монахи тоже владели древними военными искусствами и могли выдерживать бой по несколько суток, не случайно монашеские отряды (так называемые "чёрные сотни") считались лучшими и использовались на самых ответственных участках.  Но все эти знания были уничтожены никоновской реформой под видом ереси.</w:t>
      </w:r>
    </w:p>
    <w:p>
      <w:pPr>
        <w:pStyle w:val="Style13"/>
        <w:jc w:val="both"/>
        <w:rPr/>
      </w:pPr>
      <w:r>
        <w:rPr>
          <w:rFonts w:eastAsia="Courier New"/>
        </w:rPr>
        <w:t xml:space="preserve">     </w:t>
      </w:r>
      <w:r>
        <w:rPr/>
        <w:t>С 24 до 48 лет человек становился семьянином, обзаводился семьёй и хозяйством. В этот период он растил и воспитывал детей и на практике реализовывал полученные ранее знания.</w:t>
      </w:r>
    </w:p>
    <w:p>
      <w:pPr>
        <w:pStyle w:val="Style13"/>
        <w:jc w:val="both"/>
        <w:rPr/>
      </w:pPr>
      <w:r>
        <w:rPr>
          <w:rFonts w:eastAsia="Courier New"/>
        </w:rPr>
        <w:t xml:space="preserve">     </w:t>
      </w:r>
      <w:r>
        <w:rPr/>
        <w:t>С 48 до 72 лет человек мог посвятить себя служению обществу, стать ремесленником или воином. Мужчина уже не был основным кормильцем семьи, и гибель его в военном походе не влияла на общественное воспроизводство людей.</w:t>
      </w:r>
    </w:p>
    <w:p>
      <w:pPr>
        <w:pStyle w:val="Style13"/>
        <w:jc w:val="both"/>
        <w:rPr/>
      </w:pPr>
      <w:r>
        <w:rPr>
          <w:rFonts w:eastAsia="Courier New"/>
        </w:rPr>
        <w:t xml:space="preserve">     </w:t>
      </w:r>
      <w:r>
        <w:rPr/>
        <w:t>После 72 лет человек автоматически становился старейшиной-мудрецом, и этот период у него длился до 96 лет. На Руси люди, достигшие этого возраста, как правило, становились странниками, которые ходили от села к селу и делились своим жизненным опытом и накопленной мудростью. Странничество просуществовало в России вплоть до 1917 года и было разрушено законами новой власти, преследующими за бродяжничество (хотя странников можно было встретить и при советской власти  вплоть до 50-х годов).</w:t>
      </w:r>
    </w:p>
    <w:p>
      <w:pPr>
        <w:pStyle w:val="Style13"/>
        <w:jc w:val="both"/>
        <w:rPr/>
      </w:pPr>
      <w:r>
        <w:rPr>
          <w:rFonts w:eastAsia="Courier New"/>
        </w:rPr>
        <w:t xml:space="preserve">     </w:t>
      </w:r>
      <w:r>
        <w:rPr/>
        <w:t>Из древности до нас дошло распределение месяцев года по стихиям. Каждой стихии соответствовала своя каста, т.е. каста человека определялась месяцем его рождения. Учитывая деление на возрастные  периоды по 24 года каждый: юность, молодость, зрелость, старость - можно утверждать, что каста одновременно означает и стихию, к которой принадлежит человек, и возрастной период, в котором индивид будет иметь наибольший расцвет. Например, если человек родился под знаком огня (ноябрь, март, июль), он принадлежит к касте волхвов, и наибольший расцвет его  талантов  произойдёт до 24 лет. Если он родился под знаком земли (апрель, август, декабрь), его расцвет произойдёт между 24-мя и 48-ью годами и т.д.</w:t>
      </w:r>
    </w:p>
    <w:p>
      <w:pPr>
        <w:pStyle w:val="Style13"/>
        <w:jc w:val="both"/>
        <w:rPr/>
      </w:pPr>
      <w:r>
        <w:rPr>
          <w:rFonts w:eastAsia="Courier New"/>
        </w:rPr>
        <w:t xml:space="preserve">     </w:t>
      </w:r>
      <w:r>
        <w:rPr/>
        <w:t>После 48 лет человек мог или стать воином, или продолжать оставаться крестьянином, или открыть своё дело, или стать служителем культа, но наибольших результатов он получал именно как ремесленник или воин. Сказанное представлено в таблице 3.</w:t>
      </w:r>
    </w:p>
    <w:p>
      <w:pPr>
        <w:pStyle w:val="Style13"/>
        <w:jc w:val="both"/>
        <w:rPr/>
      </w:pPr>
      <w:r>
        <w:rPr/>
      </w:r>
    </w:p>
    <w:p>
      <w:pPr>
        <w:pStyle w:val="Style13"/>
        <w:jc w:val="both"/>
        <w:rPr/>
      </w:pPr>
      <w:r>
        <w:rPr>
          <w:rFonts w:eastAsia="Courier New"/>
        </w:rPr>
        <w:t xml:space="preserve">    </w:t>
      </w:r>
      <w:r>
        <w:rPr/>
        <w:t>----------T---------------T-------------T-------------------¬</w:t>
      </w:r>
    </w:p>
    <w:p>
      <w:pPr>
        <w:pStyle w:val="Style13"/>
        <w:jc w:val="both"/>
        <w:rPr/>
      </w:pPr>
      <w:r>
        <w:rPr>
          <w:rFonts w:eastAsia="Courier New"/>
        </w:rPr>
        <w:t xml:space="preserve">    </w:t>
      </w:r>
      <w:r>
        <w:rPr/>
        <w:t>¦  Стихия ¦  Касты Руси   ¦ Касты Индии ¦ Возрастной период ¦</w:t>
      </w:r>
    </w:p>
    <w:p>
      <w:pPr>
        <w:pStyle w:val="Style13"/>
        <w:jc w:val="both"/>
        <w:rPr/>
      </w:pPr>
      <w:r>
        <w:rPr>
          <w:rFonts w:eastAsia="Courier New"/>
        </w:rPr>
        <w:t xml:space="preserve">    </w:t>
      </w:r>
      <w:r>
        <w:rPr/>
        <w:t>L---------+---------------+-------------+--------------------</w:t>
      </w:r>
    </w:p>
    <w:p>
      <w:pPr>
        <w:pStyle w:val="Style13"/>
        <w:jc w:val="both"/>
        <w:rPr/>
      </w:pPr>
      <w:r>
        <w:rPr>
          <w:rFonts w:eastAsia="Courier New"/>
        </w:rPr>
        <w:t xml:space="preserve">        </w:t>
      </w:r>
      <w:r>
        <w:rPr/>
        <w:t>Огонь     волхвы         брамины       00-24   юность</w:t>
      </w:r>
    </w:p>
    <w:p>
      <w:pPr>
        <w:pStyle w:val="Style13"/>
        <w:jc w:val="both"/>
        <w:rPr/>
      </w:pPr>
      <w:r>
        <w:rPr>
          <w:rFonts w:eastAsia="Courier New"/>
        </w:rPr>
        <w:t xml:space="preserve">        </w:t>
      </w:r>
      <w:r>
        <w:rPr/>
        <w:t>Земля     крестьяне      шудры         24-48   молодость</w:t>
      </w:r>
    </w:p>
    <w:p>
      <w:pPr>
        <w:pStyle w:val="Style13"/>
        <w:jc w:val="both"/>
        <w:rPr/>
      </w:pPr>
      <w:r>
        <w:rPr>
          <w:rFonts w:eastAsia="Courier New"/>
        </w:rPr>
        <w:t xml:space="preserve">        </w:t>
      </w:r>
      <w:r>
        <w:rPr/>
        <w:t>Воздух    ремесленники   кшатрии       48-72   зрелость</w:t>
      </w:r>
    </w:p>
    <w:p>
      <w:pPr>
        <w:pStyle w:val="Style13"/>
        <w:jc w:val="both"/>
        <w:rPr/>
      </w:pPr>
      <w:r>
        <w:rPr>
          <w:rFonts w:eastAsia="Courier New"/>
        </w:rPr>
        <w:t xml:space="preserve">        </w:t>
      </w:r>
      <w:r>
        <w:rPr/>
        <w:t>Вода      старейшины     вейши         72-96   старость</w:t>
      </w:r>
    </w:p>
    <w:p>
      <w:pPr>
        <w:pStyle w:val="Style13"/>
        <w:jc w:val="both"/>
        <w:rPr/>
      </w:pPr>
      <w:r>
        <w:rPr/>
      </w:r>
    </w:p>
    <w:p>
      <w:pPr>
        <w:pStyle w:val="Style13"/>
        <w:jc w:val="both"/>
        <w:rPr/>
      </w:pPr>
      <w:r>
        <w:rPr>
          <w:rFonts w:eastAsia="Courier New"/>
        </w:rPr>
        <w:t xml:space="preserve">               </w:t>
      </w:r>
      <w:r>
        <w:rPr/>
        <w:t>Таблица 3. Связь каст Индии с возрастом</w:t>
      </w:r>
    </w:p>
    <w:p>
      <w:pPr>
        <w:pStyle w:val="Style13"/>
        <w:jc w:val="both"/>
        <w:rPr/>
      </w:pPr>
      <w:r>
        <w:rPr/>
      </w:r>
    </w:p>
    <w:p>
      <w:pPr>
        <w:pStyle w:val="Style13"/>
        <w:jc w:val="both"/>
        <w:rPr/>
      </w:pPr>
      <w:r>
        <w:rPr>
          <w:rFonts w:eastAsia="Courier New"/>
        </w:rPr>
        <w:t xml:space="preserve">     </w:t>
      </w:r>
      <w:r>
        <w:rPr/>
        <w:t>Каждому периоду человеческой жизни соответствовал свой бог. Наиболее вероятные имена кастово-возрастных богов: Хорс, Велес, Свентовит и Вей.</w:t>
      </w:r>
    </w:p>
    <w:p>
      <w:pPr>
        <w:pStyle w:val="Style13"/>
        <w:jc w:val="both"/>
        <w:rPr/>
      </w:pPr>
      <w:r>
        <w:rPr>
          <w:rFonts w:eastAsia="Courier New"/>
        </w:rPr>
        <w:t xml:space="preserve">     </w:t>
      </w:r>
      <w:r>
        <w:rPr/>
        <w:t>ХОРС - бог знаний, имеющий огненную стихию, управлял волховским (монашеским, студенческим) периодом человека от 0 до 24 лет. Имя его упоминается в нескольких памятниках древнерусской литературы: в "Слове о полку Игореве", где он назван великим, в христианских произведениях, направленных против древней веры:  "Слово некоего христолюбца", "Слово о том, како погани поганисуще языци кланялися идоломъ", "Слово и откровение св. апостола", в апокрифе (т.е. запрещённом христианской церковью источнике) "Хождение Богородицы по мукам", "Беседа трёх святителей". Исходя из того, что на древнеиранском языке "хорсед" означает  солнце, некоторые исследователи считают Хорса индоиранским заимствованием и вообще чужим богом, с чем совершенно нельзя согласиться. Корень ХОР сохранился во многих древних русских словах, охватывающих широкий спектр значений: ХОР, ХОРовод, ХОРомы, ХОРугвь (знамя), ХОРунжий (знаменосец, впоследствии офицерский чин), ХОРониться (волховское умение становиться невидимым), ХОРошо, т.е. Хорс был богом пения, танцев, знаний, хранителем праздничных и бытовых традиций. Он также покровительствовал волховским и военным  искусствам. Греческое ХОРОС - означает место, а древнерусское ХОРОМЫ, от которого произошло слово ХРАМ - строение, жилище. Именно в храме хранились все знания. В русской традиции мы встречаем кроме корня ХОР, ещё и ГОР (откуда русский глагол "гореть"), и КОРС. Такая разветвлённая сеть образованных от его имени слов подтверждает наш вывод, что Хорс изначально существовал у русского народа (как, впрочем, и у иранцев тоже).</w:t>
      </w:r>
    </w:p>
    <w:p>
      <w:pPr>
        <w:pStyle w:val="Style13"/>
        <w:jc w:val="both"/>
        <w:rPr/>
      </w:pPr>
      <w:r>
        <w:rPr>
          <w:rFonts w:eastAsia="Courier New"/>
        </w:rPr>
        <w:t xml:space="preserve">     </w:t>
      </w:r>
      <w:r>
        <w:rPr/>
        <w:t>Вот как описывают КОРСА авторы Е.Грушко и Ю.Медведев в своём "Мифологическом словаре". "Он был покровитеоем питья и еды, бог пиров, русский Вакх или Бахус. Он изображался в виде юноши, увенчанного венком из хмелевых плетей, и едва прикрывался листьями хмеля." Хотя это описание уже более позднего периода.</w:t>
      </w:r>
    </w:p>
    <w:p>
      <w:pPr>
        <w:pStyle w:val="Style13"/>
        <w:jc w:val="both"/>
        <w:rPr/>
      </w:pPr>
      <w:r>
        <w:rPr>
          <w:rFonts w:eastAsia="Courier New"/>
        </w:rPr>
        <w:t xml:space="preserve">     </w:t>
      </w:r>
      <w:r>
        <w:rPr/>
        <w:t>Между русским Хорсом и египетским ГОРУСом (ГОРом) можно смело поставить  знак равенства. Ведь корень ГОР входит во многие русские собственные имена: СвятоГОР, ВертиГОР, ВалиГОР и т.д, а язык, как известно, первоначально у всех народов был единым. Именем ХОРСа назывались все возвышенности, дошедшее до нас слово "гора". Египтяне изображали его в виде сокола, или человека с соколиной головой. Он имел символ: солнце с крыльями и покровительствовал власти фараонов. Последние, как известно, первоначально были по преимуществу жрецами. Согласно дошедшей до нас египетской легенде ГОР победил дракона-Сэта.</w:t>
      </w:r>
    </w:p>
    <w:p>
      <w:pPr>
        <w:pStyle w:val="Style13"/>
        <w:jc w:val="both"/>
        <w:rPr/>
      </w:pPr>
      <w:r>
        <w:rPr>
          <w:rFonts w:eastAsia="Courier New"/>
        </w:rPr>
        <w:t xml:space="preserve">     </w:t>
      </w:r>
      <w:r>
        <w:rPr/>
        <w:t>ВЕЛЕС (Волос, Влес). В "Слове некоего христолюбца" Велес назван скотьим  богом. Санскритское слово "вала" или "бала" - означает "волос", а также демона "Вала", скрывающего в пещере коров бога Индры. В "Слове о полку Игореве" древний певец Боян назван Велесовым внуком, что дало некоторым исследователям  трактовать его как покровителя искусств, в частности обрядовых песен и поэтического творчества. Велес действительно был покровителем домашнего скота и хозяйства, но кроме этого также и домашнего очага, благополучия, достатка и помощником человеку во всех премудростях его крестьянской жизни, поскольку покровительствовал человеку в период его жизни с 24 до 48 лет, когда человек становился семьянином и полноправным членом общества. Именно в этот период человека начинали "ВЕЛичать",  т.е. называть по имени-отчеству, и он мог поВЕЛевать. Само слово ВОЛОС (ВЕЛЕС) происходит от слова ВОЛ, т.е. рабочий бык, кормилец семьи. Окончание "с" в слове</w:t>
      </w:r>
    </w:p>
    <w:p>
      <w:pPr>
        <w:pStyle w:val="Style13"/>
        <w:jc w:val="both"/>
        <w:rPr/>
      </w:pPr>
      <w:r>
        <w:rPr/>
        <w:t>ВЕЛЕС, как и в слове ХОРС, означает уважительное отношение к данному лицу,  вспомним ещё не так давно существовавшую на Руси манеру вежливого обращения:  "Да-с", "Что изволите-с", "Здравствуйте-с" и т.д. У греков и литовцев это добавление в итоге слилось с самим словом.</w:t>
      </w:r>
    </w:p>
    <w:p>
      <w:pPr>
        <w:pStyle w:val="Style13"/>
        <w:jc w:val="both"/>
        <w:rPr/>
      </w:pPr>
      <w:r>
        <w:rPr>
          <w:rFonts w:eastAsia="Courier New"/>
        </w:rPr>
        <w:t xml:space="preserve">     </w:t>
      </w:r>
      <w:r>
        <w:rPr/>
        <w:t>СВЕНТОВИТ (Световит, Святовид, Святович). В западнославянской мифологии считается богом богов. Его описание встречается у двух древних авторов Гельмольда и Саксона Грамматика. Последний в 1169 году 15 июня (в день Святого Вита) стал свидетелем разрушения его храма в Арконе. Согласно этих описаний Свентовит был высшим богом, связанным с войной и победами. Его атрибуты были - меч, знамя, боевые значки, в том числе изображавшие орла и копья. Ответы оракула храма Свентовита считались наиболее весомыми. Вот как описывает его Саксон Грамматик. Его статуя сверхчеловеческой величины с четырьмя головами, каждая из которых с глубокомысленным выражением лица смотрит на одну из сторон света. В правой руке он держал рог, составленный из разных металлов и наполненный вином. Одежда его висела ниже колен, а ноги были сделаны из другого дерева. Четырёхглавость Свентовита позволила Б.Рыбакову сделать вывод, что он был богом Вселенной. Но с этим согласиться нельзя. Четырёхглавость показывает его главенство среди четвёрки кастово-возрастных богов, а то, что он встречается иногда и триглавым, говорит о том, что его период был самым главным для человека и общества. Само имя состоит из двух корней "Свент" - святой, светящийся и "вит" - летающий, мечтающий, возносящийся, дословно - летающий свет, высокий свет (на санскрите "вити" - тоже  означает свет). И назван он так потому, что к 48 годам человек достигал такой внутренней силы, что сделанные им предметы имели внутренний свет. Это и понятно - к этому возрасту человек обретал способность высшего мастерства во многих искусствах и его изделия становились просто шедеврами. По убеждению древних передаваемый предмет передавал новому владельцу и свойства мастера. В этом же периоде человек мог заниматься и военным искусством, что отразилось в поздней функции Свентовита, как покровителя воинов. Но Свентовит покровительствовал вообще всем людям после 48 лет (в том числе и воинам) и всему тому, чем занимался человек в этом возрасте. Поэтому его можно считать и богом ремёсел, в том числе, военных, но никак ни богом богов. Такое представление возникло в силу существовавших распрей между народами, в результате которых славяне теряли главных богов и передавали их функции менее главным. Западным славянам Свентовит покровительствовал вплоть до 12 века.</w:t>
      </w:r>
    </w:p>
    <w:p>
      <w:pPr>
        <w:pStyle w:val="Style13"/>
        <w:jc w:val="both"/>
        <w:rPr/>
      </w:pPr>
      <w:r>
        <w:rPr>
          <w:rFonts w:eastAsia="Courier New"/>
        </w:rPr>
        <w:t xml:space="preserve">     </w:t>
      </w:r>
      <w:r>
        <w:rPr/>
        <w:t>ВЕЙ (ВАЙ) - покровительствовал человеку после 72 лет. На это указывает сохранившееся слово "фея" мудрая, долгоживущая и всегда молодая волшебница. Со словом "Вей" связаны древнейрусские слова: "веко" ("вейко") и "век" - продолжительность жизни, хотя они возникли позже, когда люди стали жить менее ста лет.  Более древние смыслы, связанные с этим богом - "веять" и "ветер", откуда происходит индусский бог ветра "Вата". Но борейский Вей не связан с воздушной стихией, поскольку относится к водной. Связь с воздухом у него возникла потому, что он являлся одним из проявлений Дажбога, т.е. подающего блага бога, бога погоды. То, что Вей входил в Триглава-Дажбога (другое название Дажбога, как выяснил Фамицин - Трибог), следует из того, что праздник Вея приходится на Масленицу, когда праздновался день Дажбога. О Вее существуют только фольклорные данные. Его внешний вид описан в гоголевском произведении "Вий", хотя в этом описании больше  фантазий и страха перед силами тьмы, к которым Вей не имеет никакого отношения.</w:t>
      </w:r>
    </w:p>
    <w:p>
      <w:pPr>
        <w:pStyle w:val="Style13"/>
        <w:jc w:val="both"/>
        <w:rPr/>
      </w:pPr>
      <w:r>
        <w:rPr/>
        <w:t>Более вероятный его вид: молодого юного волшебника, как это сохранилось у  скандинавов в описании "фей". Вею в римской мифологии соответствует "Вейовис" - бог подземного мира. Такая интерпретация этого бога пошла после того, как люди стали жить меньше 72 лет и фактически этот бог мог покровительствовать человеку только на том свете.</w:t>
      </w:r>
    </w:p>
    <w:p>
      <w:pPr>
        <w:pStyle w:val="Style13"/>
        <w:jc w:val="both"/>
        <w:rPr/>
      </w:pPr>
      <w:r>
        <w:rPr>
          <w:rFonts w:eastAsia="Courier New"/>
        </w:rPr>
        <w:t xml:space="preserve">     </w:t>
      </w:r>
      <w:r>
        <w:rPr/>
        <w:t>Сказанное о кастово-возрастных богах представлено в таблице 4.</w:t>
      </w:r>
    </w:p>
    <w:p>
      <w:pPr>
        <w:pStyle w:val="Style13"/>
        <w:jc w:val="both"/>
        <w:rPr/>
      </w:pPr>
      <w:r>
        <w:rPr/>
      </w:r>
    </w:p>
    <w:p>
      <w:pPr>
        <w:pStyle w:val="Style13"/>
        <w:jc w:val="both"/>
        <w:rPr/>
      </w:pPr>
      <w:r>
        <w:rPr>
          <w:rFonts w:eastAsia="Courier New"/>
        </w:rPr>
        <w:t xml:space="preserve">     </w:t>
      </w:r>
      <w:r>
        <w:rPr/>
        <w:t>--------T------------T-------------T------------------------¬</w:t>
      </w:r>
    </w:p>
    <w:p>
      <w:pPr>
        <w:pStyle w:val="Style13"/>
        <w:jc w:val="both"/>
        <w:rPr/>
      </w:pPr>
      <w:r>
        <w:rPr>
          <w:rFonts w:eastAsia="Courier New"/>
        </w:rPr>
        <w:t xml:space="preserve">     </w:t>
      </w:r>
      <w:r>
        <w:rPr/>
        <w:t>¦Стихия ¦ Варны      ¦ Период      ¦ Покровительствующий бог¦</w:t>
      </w:r>
    </w:p>
    <w:p>
      <w:pPr>
        <w:pStyle w:val="Style13"/>
        <w:jc w:val="both"/>
        <w:rPr/>
      </w:pPr>
      <w:r>
        <w:rPr>
          <w:rFonts w:eastAsia="Courier New"/>
        </w:rPr>
        <w:t xml:space="preserve">     </w:t>
      </w:r>
      <w:r>
        <w:rPr/>
        <w:t>¦       ¦            ¦             ¦ и вариации его имени   ¦</w:t>
      </w:r>
    </w:p>
    <w:p>
      <w:pPr>
        <w:pStyle w:val="Style13"/>
        <w:jc w:val="both"/>
        <w:rPr/>
      </w:pPr>
      <w:r>
        <w:rPr>
          <w:rFonts w:eastAsia="Courier New"/>
        </w:rPr>
        <w:t xml:space="preserve">     </w:t>
      </w:r>
      <w:r>
        <w:rPr/>
        <w:t>+-------+------------+-------------+------------------------+</w:t>
      </w:r>
    </w:p>
    <w:p>
      <w:pPr>
        <w:pStyle w:val="Style13"/>
        <w:jc w:val="both"/>
        <w:rPr/>
      </w:pPr>
      <w:r>
        <w:rPr>
          <w:rFonts w:eastAsia="Courier New"/>
        </w:rPr>
        <w:t xml:space="preserve">     </w:t>
      </w:r>
      <w:r>
        <w:rPr/>
        <w:t>¦Огонь  ¦ Волхвы     ¦ 0 - 24 года ¦ Хорс (Хырс, Хъср);     ¦</w:t>
      </w:r>
    </w:p>
    <w:p>
      <w:pPr>
        <w:pStyle w:val="Style13"/>
        <w:jc w:val="both"/>
        <w:rPr/>
      </w:pPr>
      <w:r>
        <w:rPr>
          <w:rFonts w:eastAsia="Courier New"/>
        </w:rPr>
        <w:t xml:space="preserve">     </w:t>
      </w:r>
      <w:r>
        <w:rPr/>
        <w:t>¦Земля  ¦ Крестьяне  ¦24 - 48 лет  ¦ Велес (Волос, Влес);   ¦</w:t>
      </w:r>
    </w:p>
    <w:p>
      <w:pPr>
        <w:pStyle w:val="Style13"/>
        <w:jc w:val="both"/>
        <w:rPr/>
      </w:pPr>
      <w:r>
        <w:rPr>
          <w:rFonts w:eastAsia="Courier New"/>
        </w:rPr>
        <w:t xml:space="preserve">     </w:t>
      </w:r>
      <w:r>
        <w:rPr/>
        <w:t>¦Воздух ¦ Воины      ¦48 - 72 года ¦ Свентовит (Свентовид); ¦</w:t>
      </w:r>
    </w:p>
    <w:p>
      <w:pPr>
        <w:pStyle w:val="Style13"/>
        <w:jc w:val="both"/>
        <w:rPr/>
      </w:pPr>
      <w:r>
        <w:rPr>
          <w:rFonts w:eastAsia="Courier New"/>
        </w:rPr>
        <w:t xml:space="preserve">     </w:t>
      </w:r>
      <w:r>
        <w:rPr/>
        <w:t>¦Вода   ¦ Старейшины ¦72 - 96 лет  ¦ Вей.                   ¦</w:t>
      </w:r>
    </w:p>
    <w:p>
      <w:pPr>
        <w:pStyle w:val="Style13"/>
        <w:jc w:val="both"/>
        <w:rPr/>
      </w:pPr>
      <w:r>
        <w:rPr>
          <w:rFonts w:eastAsia="Courier New"/>
        </w:rPr>
        <w:t xml:space="preserve">     </w:t>
      </w:r>
      <w:r>
        <w:rPr/>
        <w:t>L-------+------------+-------------+-------------------------</w:t>
      </w:r>
    </w:p>
    <w:p>
      <w:pPr>
        <w:pStyle w:val="Style13"/>
        <w:jc w:val="both"/>
        <w:rPr/>
      </w:pPr>
      <w:r>
        <w:rPr>
          <w:rFonts w:eastAsia="Courier New"/>
        </w:rPr>
        <w:t xml:space="preserve">             </w:t>
      </w:r>
      <w:r>
        <w:rPr/>
        <w:t>Таблица 4. Покровительствующие варнам боги</w:t>
      </w:r>
    </w:p>
    <w:p>
      <w:pPr>
        <w:pStyle w:val="Style13"/>
        <w:jc w:val="both"/>
        <w:rPr/>
      </w:pPr>
      <w:r>
        <w:rPr/>
      </w:r>
    </w:p>
    <w:p>
      <w:pPr>
        <w:pStyle w:val="Style13"/>
        <w:jc w:val="both"/>
        <w:rPr/>
      </w:pPr>
      <w:r>
        <w:rPr>
          <w:rFonts w:eastAsia="Courier New"/>
        </w:rPr>
        <w:t xml:space="preserve">     </w:t>
      </w:r>
      <w:r>
        <w:rPr/>
        <w:t>После 96 лет люди снова поклонялись Хорсу, и все периоды покровительства богов повторялись сначала.</w:t>
      </w:r>
    </w:p>
    <w:p>
      <w:pPr>
        <w:pStyle w:val="Style13"/>
        <w:jc w:val="both"/>
        <w:rPr/>
      </w:pPr>
      <w:r>
        <w:rPr>
          <w:rFonts w:eastAsia="Courier New"/>
        </w:rPr>
        <w:t xml:space="preserve">     </w:t>
      </w:r>
      <w:r>
        <w:rPr/>
        <w:t>В древности человек не нарушал возрастную последовательность поклонений, потому что знал, если нарушишь, покровительство и помощь богов прекратится.</w:t>
      </w:r>
    </w:p>
    <w:p>
      <w:pPr>
        <w:pStyle w:val="Style13"/>
        <w:jc w:val="both"/>
        <w:rPr/>
      </w:pPr>
      <w:r>
        <w:rPr>
          <w:rFonts w:eastAsia="Courier New"/>
        </w:rPr>
        <w:t xml:space="preserve">     </w:t>
      </w:r>
      <w:r>
        <w:rPr/>
        <w:t>Если судить по более древним остаткам культовых строений (по Стоунхенджу и  другим подобным сооружениям, находящимся в различных местах Европы и Азии), боги изображались, вернее, обозначались камнями - менгирами и кромлехами, которых обычно было 12, и располагались они по кругу. Неслучайно священные действа камнепочитания вынуждено было принять даже христианство. Слово "литургия", которым православные христиане называют свои службы, переводится с латинского как камнепочитание ("литос" - камень и "ургия" - искусство), хотя католики свои службы  называют "мессами" (от др. евр. "мессия" - добрый дракон). Антропоморфное изображение богам было придано значительно позже, когда человеческая цивилизация смогла немного оправится от всемирного потопа.</w:t>
      </w:r>
    </w:p>
    <w:p>
      <w:pPr>
        <w:pStyle w:val="Style13"/>
        <w:jc w:val="both"/>
        <w:rPr/>
      </w:pPr>
      <w:r>
        <w:rPr>
          <w:rFonts w:eastAsia="Courier New"/>
        </w:rPr>
        <w:t xml:space="preserve">     </w:t>
      </w:r>
      <w:r>
        <w:rPr/>
        <w:t>Выделение древними 4-х периодов в жизни человека, возможно связано с наблюдениями за пчёлами, где, как сегодня выяснили учёные, пчела проходит 4-ре периода развития. Первый, когда пчела из личинки развивается и превращается во взрослую пчелу. Второй рабочий период, когда пчела собирает мёд. Через некоторое время наступает третий, когда пчела несёт защитную функцию и охраняет улей, и наконец 4-й, когда она становится няней и ухаживает за развитием и выращиванием личинок. Вполне возможно, когда люди имели в обществе кастовую систему, благодаря закону биологической индукции произошло воздействие на коллективных животных,  которые "переняли" эту систему от людей (и у муравьёв существует подобная же организация их сообщества). Действительно, перестройка отношений в обществе неизбежно вызывает перестройку отношений в Биосфере. Хотя, возможно, такая система общественной организации у пчёл возникла без влияния человека и, наоборот, человек списал её у пчёл.</w:t>
      </w:r>
    </w:p>
    <w:p>
      <w:pPr>
        <w:pStyle w:val="Style13"/>
        <w:jc w:val="both"/>
        <w:rPr/>
      </w:pPr>
      <w:r>
        <w:rPr/>
      </w:r>
    </w:p>
    <w:p>
      <w:pPr>
        <w:pStyle w:val="Heading3"/>
        <w:rPr/>
      </w:pPr>
      <w:r>
        <w:rPr>
          <w:rFonts w:eastAsia="Arial"/>
        </w:rPr>
        <w:t xml:space="preserve">                             </w:t>
      </w:r>
      <w:r>
        <w:rPr/>
        <w:t>Варны (касты)</w:t>
      </w:r>
    </w:p>
    <w:p>
      <w:pPr>
        <w:pStyle w:val="Style13"/>
        <w:jc w:val="both"/>
        <w:rPr/>
      </w:pPr>
      <w:r>
        <w:rPr/>
      </w:r>
    </w:p>
    <w:p>
      <w:pPr>
        <w:pStyle w:val="Style13"/>
        <w:jc w:val="both"/>
        <w:rPr/>
      </w:pPr>
      <w:r>
        <w:rPr>
          <w:rFonts w:eastAsia="Courier New"/>
        </w:rPr>
        <w:t xml:space="preserve">     </w:t>
      </w:r>
      <w:r>
        <w:rPr/>
        <w:t>Слово "Варны" в переводе с санскрита</w:t>
      </w:r>
      <w:r>
        <w:rPr>
          <w:rStyle w:val="FootnoteCharacters"/>
          <w:rStyle w:val="FootnoteAnchor"/>
        </w:rPr>
        <w:footnoteReference w:id="13"/>
      </w:r>
      <w:r>
        <w:rPr/>
        <w:t xml:space="preserve"> означает "цвет", что может быть соотнесено с русским словом "воронить", т.е. изменять цвет, воздействуя на структуру материала. Действительно, все люди имеют вокруг своего тела различного цвета ауру,  особенно заметную, если смотреть на человека со света в темноту. Она может светиться белым, красным, жёлтым, жёлто-зеленым, зелёным, зелено-голубым, голубым, синим, тёмносиним, фиолетовым цветами - два последних крайне редки. У восточных авторов встречаются классификации каст (варн) по цвету ауры, но к сожалению они не учитывают физического закона последовательности  оптического спектра. У просветлённых людей появляется высокий ритм мозга, названный физиологами гамма-ритмом, который в два раза выше имеющегося у обычных людей бета-ритма. Поскольку при увеличении звуковых частот биопроцессов происходит возрастание световых частот, то свечение ауры по мере роста духовности должно увеличивать свою частоту и изменять свой цвет от красного к фиолетовому. Тогда распределение варн по цветам должно было бы быть таким, как представлено в таблице 5.</w:t>
      </w:r>
    </w:p>
    <w:p>
      <w:pPr>
        <w:pStyle w:val="Style13"/>
        <w:jc w:val="both"/>
        <w:rPr/>
      </w:pPr>
      <w:r>
        <w:rPr/>
      </w:r>
    </w:p>
    <w:p>
      <w:pPr>
        <w:pStyle w:val="Style13"/>
        <w:jc w:val="both"/>
        <w:rPr/>
      </w:pPr>
      <w:r>
        <w:rPr>
          <w:rFonts w:eastAsia="Courier New"/>
        </w:rPr>
        <w:t xml:space="preserve">   </w:t>
      </w:r>
      <w:r>
        <w:rPr/>
        <w:t>-------------T---------T------T------------T------T----------¬</w:t>
      </w:r>
    </w:p>
    <w:p>
      <w:pPr>
        <w:pStyle w:val="Style13"/>
        <w:jc w:val="both"/>
        <w:rPr/>
      </w:pPr>
      <w:r>
        <w:rPr>
          <w:rFonts w:eastAsia="Courier New"/>
        </w:rPr>
        <w:t xml:space="preserve">   </w:t>
      </w:r>
      <w:r>
        <w:rPr/>
        <w:t>¦  Название  ¦ Название¦Период¦            ¦      ¦          ¦</w:t>
      </w:r>
    </w:p>
    <w:p>
      <w:pPr>
        <w:pStyle w:val="Style13"/>
        <w:jc w:val="both"/>
        <w:rPr/>
      </w:pPr>
      <w:r>
        <w:rPr>
          <w:rFonts w:eastAsia="Courier New"/>
        </w:rPr>
        <w:t xml:space="preserve">   </w:t>
      </w:r>
      <w:r>
        <w:rPr/>
        <w:t>¦ варн (каст)¦   варн  ¦ лет  ¦  Сословие  ¦Стихия¦   Цвет   ¦</w:t>
      </w:r>
    </w:p>
    <w:p>
      <w:pPr>
        <w:pStyle w:val="Style13"/>
        <w:jc w:val="both"/>
        <w:rPr/>
      </w:pPr>
      <w:r>
        <w:rPr>
          <w:rFonts w:eastAsia="Courier New"/>
        </w:rPr>
        <w:t xml:space="preserve">   </w:t>
      </w:r>
      <w:r>
        <w:rPr/>
        <w:t>¦  у индусов ¦у русских¦      ¦            ¦      ¦          ¦</w:t>
      </w:r>
    </w:p>
    <w:p>
      <w:pPr>
        <w:pStyle w:val="Style13"/>
        <w:jc w:val="both"/>
        <w:rPr/>
      </w:pPr>
      <w:r>
        <w:rPr>
          <w:rFonts w:eastAsia="Courier New"/>
        </w:rPr>
        <w:t xml:space="preserve">   </w:t>
      </w:r>
      <w:r>
        <w:rPr/>
        <w:t>L------------+---------+------+------------+------+-----------</w:t>
      </w:r>
    </w:p>
    <w:p>
      <w:pPr>
        <w:pStyle w:val="Style13"/>
        <w:jc w:val="both"/>
        <w:rPr/>
      </w:pPr>
      <w:r>
        <w:rPr>
          <w:rFonts w:eastAsia="Courier New"/>
        </w:rPr>
        <w:t xml:space="preserve">    </w:t>
      </w:r>
      <w:r>
        <w:rPr/>
        <w:t>Шудры         Судари    00-24  Крестьяне    Земля  Зелёный</w:t>
      </w:r>
    </w:p>
    <w:p>
      <w:pPr>
        <w:pStyle w:val="Style13"/>
        <w:jc w:val="both"/>
        <w:rPr/>
      </w:pPr>
      <w:r>
        <w:rPr>
          <w:rFonts w:eastAsia="Courier New"/>
        </w:rPr>
        <w:t xml:space="preserve">    </w:t>
      </w:r>
      <w:r>
        <w:rPr/>
        <w:t>Вейши         Веси      24-48  Купцы        Вода   Голубой</w:t>
      </w:r>
    </w:p>
    <w:p>
      <w:pPr>
        <w:pStyle w:val="Style13"/>
        <w:jc w:val="both"/>
        <w:rPr/>
      </w:pPr>
      <w:r>
        <w:rPr>
          <w:rFonts w:eastAsia="Courier New"/>
        </w:rPr>
        <w:t xml:space="preserve">    </w:t>
      </w:r>
      <w:r>
        <w:rPr/>
        <w:t>Кшатрии       Государи  48-72  Ремесленники Воздух Синий</w:t>
      </w:r>
    </w:p>
    <w:p>
      <w:pPr>
        <w:pStyle w:val="Style13"/>
        <w:jc w:val="both"/>
        <w:rPr/>
      </w:pPr>
      <w:r>
        <w:rPr>
          <w:rFonts w:eastAsia="Courier New"/>
        </w:rPr>
        <w:t xml:space="preserve">    </w:t>
      </w:r>
      <w:r>
        <w:rPr/>
        <w:t>Брамины       Рахманы   72-96  Волхвы       Огонь  Фиолетовый</w:t>
      </w:r>
    </w:p>
    <w:p>
      <w:pPr>
        <w:pStyle w:val="Style13"/>
        <w:jc w:val="both"/>
        <w:rPr/>
      </w:pPr>
      <w:r>
        <w:rPr>
          <w:rFonts w:eastAsia="Courier New"/>
        </w:rPr>
        <w:t xml:space="preserve">    </w:t>
      </w:r>
      <w:r>
        <w:rPr/>
        <w:t>Неприкасаемые Чалдоны                              Жёлтый</w:t>
      </w:r>
    </w:p>
    <w:p>
      <w:pPr>
        <w:pStyle w:val="Style13"/>
        <w:jc w:val="both"/>
        <w:rPr/>
      </w:pPr>
      <w:r>
        <w:rPr>
          <w:rFonts w:eastAsia="Courier New"/>
        </w:rPr>
        <w:t xml:space="preserve">    </w:t>
      </w:r>
      <w:r>
        <w:rPr/>
        <w:t>(чаналы)</w:t>
      </w:r>
    </w:p>
    <w:p>
      <w:pPr>
        <w:pStyle w:val="Style13"/>
        <w:jc w:val="both"/>
        <w:rPr/>
      </w:pPr>
      <w:r>
        <w:rPr/>
      </w:r>
    </w:p>
    <w:p>
      <w:pPr>
        <w:pStyle w:val="Style13"/>
        <w:jc w:val="both"/>
        <w:rPr/>
      </w:pPr>
      <w:r>
        <w:rPr>
          <w:rFonts w:eastAsia="Courier New"/>
        </w:rPr>
        <w:t xml:space="preserve">                   </w:t>
      </w:r>
      <w:r>
        <w:rPr/>
        <w:t>Таблица 5. Связь варн с цветом</w:t>
      </w:r>
    </w:p>
    <w:p>
      <w:pPr>
        <w:pStyle w:val="Style13"/>
        <w:jc w:val="both"/>
        <w:rPr/>
      </w:pPr>
      <w:r>
        <w:rPr/>
      </w:r>
    </w:p>
    <w:p>
      <w:pPr>
        <w:pStyle w:val="Style13"/>
        <w:jc w:val="both"/>
        <w:rPr/>
      </w:pPr>
      <w:r>
        <w:rPr>
          <w:rFonts w:eastAsia="Courier New"/>
        </w:rPr>
        <w:t xml:space="preserve">     </w:t>
      </w:r>
      <w:r>
        <w:rPr/>
        <w:t>Предлагаемые в прошлом классификации цветов, как показывает практика, ведут к ошибкам в оценке людей. Вообще у индусов возрастной период и каста это не одно и тоже. Поэтому реформы в Индии поздними приверженцами Вед в IХ веке нашей эры под лозунгом "назад к Ведам" привели в Индии к невероятной путанице в установленной кастовой системе, разграничивающей людей по специальностям, хотя касты - лишь определённый возрастной период для наиболее яркого проявления возрастных способностей человека, а не наследственная предопределённость к специальности.</w:t>
      </w:r>
    </w:p>
    <w:p>
      <w:pPr>
        <w:pStyle w:val="Style13"/>
        <w:jc w:val="both"/>
        <w:rPr/>
      </w:pPr>
      <w:r>
        <w:rPr>
          <w:rFonts w:eastAsia="Courier New"/>
        </w:rPr>
        <w:t xml:space="preserve">     </w:t>
      </w:r>
      <w:r>
        <w:rPr/>
        <w:t>Развитие человека подчинено принципу развития лотоса: земля, вода, воздух,  огонь, также и в Ведах говорится о развитии человека от шудры (земли) - к вейши (воде), от вейши - к кшатрии (воздуху), от кшатрии - к браминам (огню). При этом имеется в виду не возраст, а развитие сознания.</w:t>
      </w:r>
    </w:p>
    <w:p>
      <w:pPr>
        <w:pStyle w:val="Style13"/>
        <w:jc w:val="both"/>
        <w:rPr/>
      </w:pPr>
      <w:r>
        <w:rPr>
          <w:rFonts w:eastAsia="Courier New"/>
        </w:rPr>
        <w:t xml:space="preserve">     </w:t>
      </w:r>
      <w:r>
        <w:rPr/>
        <w:t>Распределение по варнам, существовавшее в древности, было присуще и древнерусскому (борейскому) народу, о чём свидетельствуют сохранившиеся в русском языке слова, сходно звучащие с санскритским обозначением каст. Например, санскритскому "шудры" (судры), соответствует дошедшее  до  нас русское "судари" - слово совсем не означавшее касту крестьян, а употребляемое как обращение ко всем людям. В древности же оно могло иметь обозначение людей, имеющих зачатки духовности и придерживавшихся той морали, которая наиболее способствовала жизнедеятельности общества.</w:t>
      </w:r>
    </w:p>
    <w:p>
      <w:pPr>
        <w:pStyle w:val="Style13"/>
        <w:jc w:val="both"/>
        <w:rPr/>
      </w:pPr>
      <w:r>
        <w:rPr>
          <w:rFonts w:eastAsia="Courier New"/>
        </w:rPr>
        <w:t xml:space="preserve">     </w:t>
      </w:r>
      <w:r>
        <w:rPr/>
        <w:t>По мнению автора "Атмадхармы" А.В.Трехлебова из выражения "по городам и  весям" (по городам и сёлам) следует, что санскритскому "вейши" соответствует русское "веси", которое в древности означало "жители" отсюда слово "весы". Точнее, "веси" - это люди, имеющие равновесие между духовным и материальным.</w:t>
      </w:r>
    </w:p>
    <w:p>
      <w:pPr>
        <w:pStyle w:val="Style13"/>
        <w:jc w:val="both"/>
        <w:rPr/>
      </w:pPr>
      <w:r>
        <w:rPr>
          <w:rFonts w:eastAsia="Courier New"/>
        </w:rPr>
        <w:t xml:space="preserve">     </w:t>
      </w:r>
      <w:r>
        <w:rPr/>
        <w:t>Санскритскому слову "кшатрий" и древнерусскому "государь", соответствует ещё более древнее слово "кошдарь", т.е. человек, которому дарована высокая судьба. От "кошдаря" произошло и "государь" и "кшатрий". Кстати, "кшатрий" с санскрита переводится не только как воин, но и как царь. По смыслу это соответствует русскому слову "дружинник". Государи - это люди, постигшие дружбу, берегущие своё достоинство, овладевшие высокой духовностью (у которых поведение сообразуется с общечеловеческими моральными принципами), и не поддающихся на аморальные воздействия окружающих людей.</w:t>
      </w:r>
    </w:p>
    <w:p>
      <w:pPr>
        <w:pStyle w:val="Style13"/>
        <w:jc w:val="both"/>
        <w:rPr/>
      </w:pPr>
      <w:r>
        <w:rPr>
          <w:rFonts w:eastAsia="Courier New"/>
        </w:rPr>
        <w:t xml:space="preserve">     </w:t>
      </w:r>
      <w:r>
        <w:rPr/>
        <w:t>Наконец, люди, достигшие мудрости и духовного совершенства, прошедшие земную эволюцию, у которых поведение и мышление подчинено было моральным принципам,  назывались на санскрите брахманами. В русском языке сохранилось прилагательное "рахманный", означающее "спокойный", "тихий", "кроткий", "неразвязный", т.е. можно предположить, что высшей варной на Руси были "рахманы". Действительно, слово "рахман" состоит из двух корней "Ра" - древнее название реки Волги и одновременно бога Ра, "х" - древнепусское "хер", означающее свщенослужителя и "ман" - в русском языке означающее "манить", "привлекать", а с санскритского переводится как "думающий" или "рассматривающий". То есть "рахман" означает святого человека, притягивающего бога.</w:t>
      </w:r>
    </w:p>
    <w:p>
      <w:pPr>
        <w:pStyle w:val="Style13"/>
        <w:jc w:val="both"/>
        <w:rPr/>
      </w:pPr>
      <w:r>
        <w:rPr>
          <w:rFonts w:eastAsia="Courier New"/>
        </w:rPr>
        <w:t xml:space="preserve">     </w:t>
      </w:r>
      <w:r>
        <w:rPr/>
        <w:t>В Индии существовала также каста неприкасаемых - на санскрите "чанталы", что соответствует русскому слову "чалдоны", состоящего из двух корней: "чалить", значит притягивать и "дно", дословно "притяну тые дном", что соответствует современному  слову  "подонки". Неприкасаемые - это неудачный перевод,  правильнее - "социальные отбросы", т.е. безнравственные, аморальные люди. Официальная церковь называла "чалдонами" староверов, бывшими для христиан неприкасаемыми. Позднее, в XIX веке этим словом стали называть беглых каторжников. Сейчас слово "чалдон" не имеет прежнего отрицательного смысла, поскольку сегодня им называют в народе коренных сибиряков (таблица 5).</w:t>
      </w:r>
    </w:p>
    <w:p>
      <w:pPr>
        <w:pStyle w:val="Style13"/>
        <w:jc w:val="both"/>
        <w:rPr/>
      </w:pPr>
      <w:r>
        <w:rPr>
          <w:rFonts w:eastAsia="Courier New"/>
        </w:rPr>
        <w:t xml:space="preserve">     </w:t>
      </w:r>
      <w:r>
        <w:rPr/>
        <w:t>Из вышесказанного становится понятным, что до нас хотели донести наши предки. Чалдон и по достижению возраста старейшины останется чалдоном, если не будет работать над собой, а государь, будучи крестьянином в этой жизни, будет оставаться государём и может даже эволюционировать до рахмана (мудреца). В жизни же мы наблюдаем инволюцию человека чаще, чем его эволюцию.  Если у детей, как правило, цвет ауры голубой или синий, то с возрастом он становится зелёным или даже жёлто-зелёным. А развитие ауры от синего к зелёному, от зелёного к жёлтому и далее к оранжевому и красному означает, что идут процессы разрушения души и духа человека, т.е. инволюция.</w:t>
      </w:r>
    </w:p>
    <w:p>
      <w:pPr>
        <w:pStyle w:val="Style13"/>
        <w:jc w:val="both"/>
        <w:rPr/>
      </w:pPr>
      <w:r>
        <w:rPr>
          <w:rFonts w:eastAsia="Courier New"/>
        </w:rPr>
        <w:t xml:space="preserve">     </w:t>
      </w:r>
      <w:r>
        <w:rPr/>
        <w:t>Для общества смешение каст представляет собой опасное явление. В древнем своде "Законы Ману" (10:61) говорится: "Та страна, где появляются смешения, портящие варны, быстро погибает вместе с её обитателями". Все знают, что для оптимизации социальных процессов каждый человек должен заниматься своим делом, т.е. делом, которое у него лучше всего получается. Но уже в течение нескольких тысячелетий люди берутся за дела, которые они не могут делать должным образом. Причина социальных катаклизмов, напряжений и войн не в том, что существуют богатые и бедные, а в том, что люди занимаются не своими делами. Известное на Востоке пророчество из "Махабхараты" предупреждает: после потери браминами власти её захватят воины (они же короли и феодалы), им на смену придут вейши (купцы) - наступит время беспринципности, когда будет всё покупаться и продаваться (современный буржуазный строй). На смену вейшам придёт власть шудр (рабочих и крестьян), которые доведут процесс управления обществом до абсурда, что мы имели возможность наблюдать в недалёком прошлом.</w:t>
      </w:r>
    </w:p>
    <w:p>
      <w:pPr>
        <w:pStyle w:val="Style13"/>
        <w:jc w:val="both"/>
        <w:rPr/>
      </w:pPr>
      <w:r>
        <w:rPr>
          <w:rFonts w:eastAsia="Courier New"/>
        </w:rPr>
        <w:t xml:space="preserve">     </w:t>
      </w:r>
      <w:r>
        <w:rPr/>
        <w:t>После социализма на очень короткий период к власти придут неприкасаемые "чалдоны", они смогут продержать власть лишь несколько лет, пока не доведут общество до полного маразма, когда будут уничтожены все социальные достижения.  Тогда к власти снова придут брамины (мудрецы) и в мире снова наступит Сатья-Юга (в христианской традиции "золотой век"). Хотя сами рахманы непосредственно управлять обществом не будут, но они станут добиваться, чтобы каждый в обществе  занимался своим делом.</w:t>
      </w:r>
    </w:p>
    <w:p>
      <w:pPr>
        <w:pStyle w:val="Style13"/>
        <w:jc w:val="both"/>
        <w:rPr/>
      </w:pPr>
      <w:r>
        <w:rPr>
          <w:rFonts w:eastAsia="Courier New"/>
        </w:rPr>
        <w:t xml:space="preserve">     </w:t>
      </w:r>
      <w:r>
        <w:rPr/>
        <w:t>В древности не было такого жёсткого закрепления по варнам, как это потом стало в средневековой Индии, т.е. если человек родился кшатрием или шудрой, то он не обязательно должен всегда оставаться таковым. В былые времена он мог стать и волхвом, потому что он пришёл в этот мир хоть чему-то научиться (ведь нельзя  же человека научить плавать, не пуская его в воду, поэтому жёсткости в выборе профессий не было). В истории Человечества кастовая система вводилась неоднократно. Её вводили и Рама, и Ману. Касты были у асуров, атлантов, борейцев и славян. И всякий раз в обществе кастовую систему доводили до полного абсурда, когда вводили различные новые касты, перечёркивавшие значимость старых каст.</w:t>
      </w:r>
    </w:p>
    <w:p>
      <w:pPr>
        <w:pStyle w:val="Style13"/>
        <w:jc w:val="both"/>
        <w:rPr/>
      </w:pPr>
      <w:r>
        <w:rPr/>
      </w:r>
    </w:p>
    <w:p>
      <w:pPr>
        <w:pStyle w:val="Style13"/>
        <w:jc w:val="both"/>
        <w:rPr/>
      </w:pPr>
      <w:r>
        <w:rPr/>
      </w:r>
    </w:p>
    <w:p>
      <w:pPr>
        <w:pStyle w:val="Heading3"/>
        <w:rPr/>
      </w:pPr>
      <w:r>
        <w:rPr>
          <w:rFonts w:eastAsia="Arial"/>
        </w:rPr>
        <w:t xml:space="preserve">                             </w:t>
      </w:r>
      <w:r>
        <w:rPr/>
        <w:t>Боги миров</w:t>
      </w:r>
    </w:p>
    <w:p>
      <w:pPr>
        <w:pStyle w:val="Style13"/>
        <w:jc w:val="both"/>
        <w:rPr/>
      </w:pPr>
      <w:r>
        <w:rPr/>
      </w:r>
    </w:p>
    <w:p>
      <w:pPr>
        <w:pStyle w:val="Style13"/>
        <w:jc w:val="both"/>
        <w:rPr/>
      </w:pPr>
      <w:r>
        <w:rPr>
          <w:rFonts w:eastAsia="Courier New"/>
        </w:rPr>
        <w:t xml:space="preserve">     </w:t>
      </w:r>
      <w:r>
        <w:rPr/>
        <w:t>Анализ собственных имён показывает, что боги кастово-возрастных периодов встречаются только мужского рода: Хорс, Велес, Свентовит, Вей. Боги стихий имеют соответственно два мужских и два женских рода:</w:t>
      </w:r>
    </w:p>
    <w:p>
      <w:pPr>
        <w:pStyle w:val="Style13"/>
        <w:jc w:val="both"/>
        <w:rPr/>
      </w:pPr>
      <w:r>
        <w:rPr/>
      </w:r>
    </w:p>
    <w:p>
      <w:pPr>
        <w:pStyle w:val="Style13"/>
        <w:jc w:val="both"/>
        <w:rPr/>
      </w:pPr>
      <w:r>
        <w:rPr>
          <w:rFonts w:eastAsia="Courier New"/>
        </w:rPr>
        <w:t xml:space="preserve">     </w:t>
      </w:r>
      <w:r>
        <w:rPr/>
        <w:t>Ярило   - огонь   муж.</w:t>
      </w:r>
    </w:p>
    <w:p>
      <w:pPr>
        <w:pStyle w:val="Style13"/>
        <w:jc w:val="both"/>
        <w:rPr/>
      </w:pPr>
      <w:r>
        <w:rPr>
          <w:rFonts w:eastAsia="Courier New"/>
        </w:rPr>
        <w:t xml:space="preserve">     </w:t>
      </w:r>
      <w:r>
        <w:rPr/>
        <w:t>Макошь  - земля   жен.</w:t>
      </w:r>
    </w:p>
    <w:p>
      <w:pPr>
        <w:pStyle w:val="Style13"/>
        <w:jc w:val="both"/>
        <w:rPr/>
      </w:pPr>
      <w:r>
        <w:rPr>
          <w:rFonts w:eastAsia="Courier New"/>
        </w:rPr>
        <w:t xml:space="preserve">     </w:t>
      </w:r>
      <w:r>
        <w:rPr/>
        <w:t>Стрибог - воздух  муж.</w:t>
      </w:r>
    </w:p>
    <w:p>
      <w:pPr>
        <w:pStyle w:val="Style13"/>
        <w:jc w:val="both"/>
        <w:rPr/>
      </w:pPr>
      <w:r>
        <w:rPr>
          <w:rFonts w:eastAsia="Courier New"/>
        </w:rPr>
        <w:t xml:space="preserve">     </w:t>
      </w:r>
      <w:r>
        <w:rPr/>
        <w:t>Купала  - вода    жен.  (в период  христианства  это слово из-за</w:t>
      </w:r>
    </w:p>
    <w:p>
      <w:pPr>
        <w:pStyle w:val="Style13"/>
        <w:jc w:val="both"/>
        <w:rPr/>
      </w:pPr>
      <w:r>
        <w:rPr>
          <w:rFonts w:eastAsia="Courier New"/>
        </w:rPr>
        <w:t xml:space="preserve">                          </w:t>
      </w:r>
      <w:r>
        <w:rPr/>
        <w:t>совмещения в календаре с  праздником  Иоана</w:t>
      </w:r>
    </w:p>
    <w:p>
      <w:pPr>
        <w:pStyle w:val="Style13"/>
        <w:jc w:val="both"/>
        <w:rPr/>
      </w:pPr>
      <w:r>
        <w:rPr>
          <w:rFonts w:eastAsia="Courier New"/>
        </w:rPr>
        <w:t xml:space="preserve">                          </w:t>
      </w:r>
      <w:r>
        <w:rPr/>
        <w:t>Предтечи приобрело значение мужского рода).</w:t>
      </w:r>
    </w:p>
    <w:p>
      <w:pPr>
        <w:pStyle w:val="Style13"/>
        <w:jc w:val="both"/>
        <w:rPr/>
      </w:pPr>
      <w:r>
        <w:rPr/>
      </w:r>
    </w:p>
    <w:p>
      <w:pPr>
        <w:pStyle w:val="Style13"/>
        <w:jc w:val="both"/>
        <w:rPr/>
      </w:pPr>
      <w:r>
        <w:rPr>
          <w:rFonts w:eastAsia="Courier New"/>
        </w:rPr>
        <w:t xml:space="preserve">     </w:t>
      </w:r>
      <w:r>
        <w:rPr/>
        <w:t>И существовали ещё четыре бога, которые встречались как в женском, так и в мужском роде: Перун - Перыня, Лад - Лада, Мар - Мара,  Род - Рожана.  По дошедшим до нашего времени сведениям эти боги отвечали за различные миры. Слово "мир" происходит от "мирры" - название благовоний специального состава, с помощью которого человека приобщали к тому или иному богу.</w:t>
      </w:r>
    </w:p>
    <w:p>
      <w:pPr>
        <w:pStyle w:val="Style13"/>
        <w:jc w:val="both"/>
        <w:rPr/>
      </w:pPr>
      <w:r>
        <w:rPr>
          <w:rFonts w:eastAsia="Courier New"/>
        </w:rPr>
        <w:t xml:space="preserve">     </w:t>
      </w:r>
      <w:r>
        <w:rPr/>
        <w:t>ПЕРУН. Большинство учёных истолковывают его однозначно, как бога грозы (громовика), культ которого был общим для всех славян. То, что он стоял во главе Владимирского Пантеона, позволяет говорить о нём как о боге, возглавлявшем мир богов. Именно по этой причине к нему чаще обращались, чем к другим богам, а поскольку с течением времени военный "промысел" стал чуть ли не основной формой существования государства, Перун стал основным богом у дружинников и после христианизации подвергся особому вытравлению из памяти и сознания народа. След его имени остался в современном русском языке разве что в слове "первый". Даже в топонимике слово "Перун" было выкорчевано, однако в некоторых местах всё же было сохранено: река "Перыня", "Перунова дубрава" и т.д.</w:t>
      </w:r>
    </w:p>
    <w:p>
      <w:pPr>
        <w:pStyle w:val="Style13"/>
        <w:jc w:val="both"/>
        <w:rPr/>
      </w:pPr>
      <w:r>
        <w:rPr>
          <w:rFonts w:eastAsia="Courier New"/>
        </w:rPr>
        <w:t xml:space="preserve">     </w:t>
      </w:r>
      <w:r>
        <w:rPr/>
        <w:t>ЛАДА (ЛАДО, ЛАД) - бог мира людей, она же прародительница человеческого рода. Этот вывод следует из того, что слово "Лада" и "люди" близки по своему звучанию. Ряд исследователей отождествляют её с Лелей, хотя глаголы "лелеять" и "ладить" выражают совершенно различные действия. Другие же предлагают рассматривать Ладу и Лелю, как Рожаниц в свите Рода на манер латинских легенд о богах,  что тоже не может соответствовать действительности. Иногда Ладу путают с Макошью. Но Лада изображалась простой женщиной, одетой в обычный старинный сарафан и женский кокошник. Кокошник в женском одеянии, кстати, мог появиться, как отражение нимба над головой. Никаких других отличительных знаков она не имела. У Макоши, как правило, в руках были колосья или ещё какая-либо атрибутика Земли. О значимости Лады у славян и русских говорят слова: ЛАД, ЛАДить, и имена собственные ЛАДа, ВЛАДимир, ВЛАДислав, т.е. в ладах с миром, со славой, с людьми. Глагол "владеть", с которым связывают два последних слова, происходит от "ладить" и от-</w:t>
      </w:r>
    </w:p>
    <w:p>
      <w:pPr>
        <w:pStyle w:val="Style13"/>
        <w:jc w:val="both"/>
        <w:rPr/>
      </w:pPr>
      <w:r>
        <w:rPr/>
        <w:t xml:space="preserve">ражает древнюю мудрость: "ладить - значит владеть". </w:t>
      </w:r>
    </w:p>
    <w:p>
      <w:pPr>
        <w:pStyle w:val="Style13"/>
        <w:jc w:val="both"/>
        <w:rPr/>
      </w:pPr>
      <w:r>
        <w:rPr>
          <w:rFonts w:eastAsia="Courier New"/>
        </w:rPr>
        <w:t xml:space="preserve">     </w:t>
      </w:r>
      <w:r>
        <w:rPr/>
        <w:t>РОД. Вопрос об этом боге до сих пор оставался открытым, поскольку о нём вообще не сохранилось никаких сведений. Б.А.Рыбаков предложил трактовать его как творца Вселенной на основании присутствия его имени в корнях слов: РОДник, приРОДа, РОДственник, РОДина, РОДной, РОДоначальник. Но именно эти слова говорят о том, что Род – управлял в мире жизни и с ним связан культ рожениц. Иногда его связывают с фаллическим культом, что неверно. Он тоже имеет человеческое изображение, но представляет из себя лесного человека, сопровождаемого свитой лесных обитателей.</w:t>
      </w:r>
    </w:p>
    <w:p>
      <w:pPr>
        <w:pStyle w:val="Style13"/>
        <w:jc w:val="both"/>
        <w:rPr/>
      </w:pPr>
      <w:r>
        <w:rPr>
          <w:rFonts w:eastAsia="Courier New"/>
        </w:rPr>
        <w:t xml:space="preserve">     </w:t>
      </w:r>
      <w:r>
        <w:rPr/>
        <w:t>МАРА (МАР) - была главной богиней в мире духов. Встречаются и другие его названия, например, Морена. С Марой связаны слова: ХМАРа, МОРе, МОР, МАРево. Неслучайно римский бог Марс имеет тот же корень. Но эта богиня не была богиней смерти, т.е. она её не несла людям, как представляется сегодняшним исследователям, а наоборот, защищала человека от злых духов, которых на закате древней веры называли "навии". Через богиню Мару происходило управление всем Навьим миром.  Если бы Мара (Мар) несла в себе отрицательный смысл, то в честь неё не было бы имён, а мы знаем широко распространённое по всему миру имя Марина, или древнерусские Марья (Мария), Моршана, Марыся, Марица.</w:t>
      </w:r>
    </w:p>
    <w:p>
      <w:pPr>
        <w:pStyle w:val="Style13"/>
        <w:jc w:val="both"/>
        <w:rPr/>
      </w:pPr>
      <w:r>
        <w:rPr>
          <w:rFonts w:eastAsia="Courier New"/>
        </w:rPr>
        <w:t xml:space="preserve">     </w:t>
      </w:r>
      <w:r>
        <w:rPr/>
        <w:t>Таким образом, в древности выделено было четыре мира: богов, людей, жизни и  духов. Современное выделение в естествознании трёх царств: животных, растений и минералов (что у древних составляло один мир жизни, так как минералы тоже считались живыми), оставляет желать лучшего, поскольку оно не отражает существование тонких миров, что лишний раз доказывает необходимость изучения древних знаний.</w:t>
      </w:r>
    </w:p>
    <w:p>
      <w:pPr>
        <w:pStyle w:val="Style13"/>
        <w:jc w:val="both"/>
        <w:rPr/>
      </w:pPr>
      <w:r>
        <w:rPr/>
      </w:r>
    </w:p>
    <w:p>
      <w:pPr>
        <w:pStyle w:val="Style13"/>
        <w:jc w:val="both"/>
        <w:rPr/>
      </w:pPr>
      <w:r>
        <w:rPr/>
      </w:r>
    </w:p>
    <w:p>
      <w:pPr>
        <w:pStyle w:val="Heading3"/>
        <w:rPr/>
      </w:pPr>
      <w:r>
        <w:rPr>
          <w:rFonts w:eastAsia="Arial"/>
        </w:rPr>
        <w:t xml:space="preserve">            </w:t>
      </w:r>
      <w:r>
        <w:rPr/>
        <w:t>Доказательство правильности выделенного Пантеона</w:t>
      </w:r>
    </w:p>
    <w:p>
      <w:pPr>
        <w:pStyle w:val="Style13"/>
        <w:jc w:val="both"/>
        <w:rPr/>
      </w:pPr>
      <w:r>
        <w:rPr/>
      </w:r>
    </w:p>
    <w:p>
      <w:pPr>
        <w:pStyle w:val="Style13"/>
        <w:jc w:val="both"/>
        <w:rPr/>
      </w:pPr>
      <w:r>
        <w:rPr>
          <w:rFonts w:eastAsia="Courier New"/>
        </w:rPr>
        <w:t xml:space="preserve">     </w:t>
      </w:r>
      <w:r>
        <w:rPr/>
        <w:t>Если праздники названных нами богов расположить по месяцам в соответствии их стихиям, наложив на календарный круг через четыре месяца, как строится двенадцатиконечная астрологическая звезда, то мы получим поразительное совпадение с христианским календарём (таблица 6). Христианство, приспособив свои праздники к праздникам древней веры, донесло их до наших дней, что и позволяет сегодня составить о последних некоторое представление.</w:t>
      </w:r>
    </w:p>
    <w:p>
      <w:pPr>
        <w:pStyle w:val="Style13"/>
        <w:jc w:val="both"/>
        <w:rPr/>
      </w:pPr>
      <w:r>
        <w:rPr>
          <w:rFonts w:eastAsia="Courier New"/>
        </w:rPr>
        <w:t xml:space="preserve">     </w:t>
      </w:r>
      <w:r>
        <w:rPr/>
        <w:t>Для выявления дат древних праздников необходимо понять логику наших предков в их установлении. В Японии, например, до сих пор празднуют день, календарное число которого совпадает с порядковым номером месяца, а некогда эта традиция была распространена по всему Евроазиатскому континенту. Древнее распределение  дней по месяцам даёт нам Авестийский календарь. В каждом месяце было 30 дней,  в году - 360, оставшиеся пять дней не относились ни к какому месяцу и праздновались в конце года. Начало года приходилось не всегда на январь месяц, одно время он начинался в сентябре, в другое время - в марте, из-за этого даты праздников переносились, и до нас могло дойти несколько дат одного и того же праздника.</w:t>
      </w:r>
    </w:p>
    <w:p>
      <w:pPr>
        <w:pStyle w:val="Style13"/>
        <w:jc w:val="both"/>
        <w:rPr/>
      </w:pPr>
      <w:r>
        <w:rPr>
          <w:rFonts w:eastAsia="Courier New"/>
        </w:rPr>
        <w:t xml:space="preserve">     </w:t>
      </w:r>
      <w:r>
        <w:rPr/>
        <w:t>К примеру, праздник Перуна сегодня приходится на 20 июля, потому что год начинается с января месяца (июль восьмой месяц  плюс двенадцать дней, поскольку Перун входит во второй круг), а когда год начинался в марте - праздник был 17 июля (июль получается пятым месяцем), когда в сентябре (т.е. одиннадцатым месяцем) - 23 июля. Перенос во времена Петра I праздника Перуна с 23 на 20 июля означает, что и в XVIII веке власть волхвов ещё была сильной, раз они могли изменить дату празднования повсеместно по всей России и славянским странам. Но первоначально день Перуна праздновался 13 числа (почему оно до сих пор у христиан считается не счастливым).</w:t>
      </w:r>
    </w:p>
    <w:p>
      <w:pPr>
        <w:pStyle w:val="Style13"/>
        <w:jc w:val="both"/>
        <w:rPr/>
      </w:pPr>
      <w:r>
        <w:rPr/>
      </w:r>
    </w:p>
    <w:p>
      <w:pPr>
        <w:pStyle w:val="Style13"/>
        <w:jc w:val="both"/>
        <w:rPr/>
      </w:pPr>
      <w:r>
        <w:rPr/>
        <w:t>------T-------T------T-------T---------T----------------------------¬</w:t>
      </w:r>
    </w:p>
    <w:p>
      <w:pPr>
        <w:pStyle w:val="Style13"/>
        <w:jc w:val="both"/>
        <w:rPr/>
      </w:pPr>
      <w:r>
        <w:rPr/>
        <w:t>¦N п/п¦ Месяц ¦Стихия¦  Бог  ¦  Число  ¦  Дошедший до нас праздник  ¦</w:t>
      </w:r>
    </w:p>
    <w:p>
      <w:pPr>
        <w:pStyle w:val="Style13"/>
        <w:jc w:val="both"/>
        <w:rPr/>
      </w:pPr>
      <w:r>
        <w:rPr/>
        <w:t>¦     ¦       ¦      ¦       ¦праздника¦                            ¦</w:t>
      </w:r>
    </w:p>
    <w:p>
      <w:pPr>
        <w:pStyle w:val="Style13"/>
        <w:jc w:val="both"/>
        <w:rPr/>
      </w:pPr>
      <w:r>
        <w:rPr/>
        <w:t>L-----+-------+------+-------+---------+-----------------------------</w:t>
      </w:r>
    </w:p>
    <w:p>
      <w:pPr>
        <w:pStyle w:val="Style13"/>
        <w:jc w:val="both"/>
        <w:rPr/>
      </w:pPr>
      <w:r>
        <w:rPr>
          <w:rFonts w:eastAsia="Courier New"/>
        </w:rPr>
        <w:t xml:space="preserve">   </w:t>
      </w:r>
      <w:r>
        <w:rPr/>
        <w:t>1   Июль     огонь  Перун      13     20 июля - праздник Перуна</w:t>
      </w:r>
    </w:p>
    <w:p>
      <w:pPr>
        <w:pStyle w:val="Style13"/>
        <w:jc w:val="both"/>
        <w:rPr/>
      </w:pPr>
      <w:r>
        <w:rPr>
          <w:rFonts w:eastAsia="Courier New"/>
        </w:rPr>
        <w:t xml:space="preserve">   </w:t>
      </w:r>
      <w:r>
        <w:rPr/>
        <w:t>2   Август   земля  Макошь     14     7 августа - Спас на горе и</w:t>
      </w:r>
    </w:p>
    <w:p>
      <w:pPr>
        <w:pStyle w:val="Style13"/>
        <w:jc w:val="both"/>
        <w:rPr/>
      </w:pPr>
      <w:r>
        <w:rPr>
          <w:rFonts w:eastAsia="Courier New"/>
        </w:rPr>
        <w:t xml:space="preserve">                                         </w:t>
      </w:r>
      <w:r>
        <w:rPr/>
        <w:t>день урожая</w:t>
      </w:r>
    </w:p>
    <w:p>
      <w:pPr>
        <w:pStyle w:val="Style13"/>
        <w:jc w:val="both"/>
        <w:rPr/>
      </w:pPr>
      <w:r>
        <w:rPr>
          <w:rFonts w:eastAsia="Courier New"/>
        </w:rPr>
        <w:t xml:space="preserve">   </w:t>
      </w:r>
      <w:r>
        <w:rPr/>
        <w:t>3   Сентябрь воздух Свентовит  15     День любви, Семёнов день</w:t>
      </w:r>
    </w:p>
    <w:p>
      <w:pPr>
        <w:pStyle w:val="Style13"/>
        <w:jc w:val="both"/>
        <w:rPr/>
      </w:pPr>
      <w:r>
        <w:rPr>
          <w:rFonts w:eastAsia="Courier New"/>
        </w:rPr>
        <w:t xml:space="preserve">   </w:t>
      </w:r>
      <w:r>
        <w:rPr/>
        <w:t>4   Октябрь  вода   Мара       16     Покров день</w:t>
      </w:r>
    </w:p>
    <w:p>
      <w:pPr>
        <w:pStyle w:val="Style13"/>
        <w:jc w:val="both"/>
        <w:rPr/>
      </w:pPr>
      <w:r>
        <w:rPr>
          <w:rFonts w:eastAsia="Courier New"/>
        </w:rPr>
        <w:t xml:space="preserve">   </w:t>
      </w:r>
      <w:r>
        <w:rPr/>
        <w:t>5   Ноябрь   огонь  Хорс       17</w:t>
      </w:r>
    </w:p>
    <w:p>
      <w:pPr>
        <w:pStyle w:val="Style13"/>
        <w:jc w:val="both"/>
        <w:rPr/>
      </w:pPr>
      <w:r>
        <w:rPr>
          <w:rFonts w:eastAsia="Courier New"/>
        </w:rPr>
        <w:t xml:space="preserve">   </w:t>
      </w:r>
      <w:r>
        <w:rPr/>
        <w:t>6   Декабрь  земля  Лада       18     Колядки</w:t>
      </w:r>
    </w:p>
    <w:p>
      <w:pPr>
        <w:pStyle w:val="Style13"/>
        <w:jc w:val="both"/>
        <w:rPr/>
      </w:pPr>
      <w:r>
        <w:rPr>
          <w:rFonts w:eastAsia="Courier New"/>
        </w:rPr>
        <w:t xml:space="preserve">   </w:t>
      </w:r>
      <w:r>
        <w:rPr/>
        <w:t>7   Январь   воздух Стрибог    19     Крещение</w:t>
      </w:r>
    </w:p>
    <w:p>
      <w:pPr>
        <w:pStyle w:val="Style13"/>
        <w:jc w:val="both"/>
        <w:rPr/>
      </w:pPr>
      <w:r>
        <w:rPr>
          <w:rFonts w:eastAsia="Courier New"/>
        </w:rPr>
        <w:t xml:space="preserve">   </w:t>
      </w:r>
      <w:r>
        <w:rPr/>
        <w:t>8   Февраль  вода   Вей        20     Масленица</w:t>
      </w:r>
    </w:p>
    <w:p>
      <w:pPr>
        <w:pStyle w:val="Style13"/>
        <w:jc w:val="both"/>
        <w:rPr/>
      </w:pPr>
      <w:r>
        <w:rPr>
          <w:rFonts w:eastAsia="Courier New"/>
        </w:rPr>
        <w:t xml:space="preserve">   </w:t>
      </w:r>
      <w:r>
        <w:rPr/>
        <w:t>9   Март     огонь  Ярило      21     Ярилин день - 21 марта, скорее</w:t>
      </w:r>
    </w:p>
    <w:p>
      <w:pPr>
        <w:pStyle w:val="Style13"/>
        <w:jc w:val="both"/>
        <w:rPr/>
      </w:pPr>
      <w:r>
        <w:rPr>
          <w:rFonts w:eastAsia="Courier New"/>
        </w:rPr>
        <w:t xml:space="preserve">                                         </w:t>
      </w:r>
      <w:r>
        <w:rPr/>
        <w:t>всего, Красная горка.</w:t>
      </w:r>
    </w:p>
    <w:p>
      <w:pPr>
        <w:pStyle w:val="Style13"/>
        <w:jc w:val="both"/>
        <w:rPr/>
      </w:pPr>
      <w:r>
        <w:rPr>
          <w:rFonts w:eastAsia="Courier New"/>
        </w:rPr>
        <w:t xml:space="preserve">  </w:t>
      </w:r>
      <w:r>
        <w:rPr/>
        <w:t>10   Апрель   земля  Велес      22     с 22 марта по 22 апреля Пасха</w:t>
      </w:r>
    </w:p>
    <w:p>
      <w:pPr>
        <w:pStyle w:val="Style13"/>
        <w:jc w:val="both"/>
        <w:rPr/>
      </w:pPr>
      <w:r>
        <w:rPr>
          <w:rFonts w:eastAsia="Courier New"/>
        </w:rPr>
        <w:t xml:space="preserve">  </w:t>
      </w:r>
      <w:r>
        <w:rPr/>
        <w:t>11   Май      воздух Род        23     Радуница, день живого дерева</w:t>
      </w:r>
    </w:p>
    <w:p>
      <w:pPr>
        <w:pStyle w:val="Style13"/>
        <w:jc w:val="both"/>
        <w:rPr/>
      </w:pPr>
      <w:r>
        <w:rPr>
          <w:rFonts w:eastAsia="Courier New"/>
        </w:rPr>
        <w:t xml:space="preserve">  </w:t>
      </w:r>
      <w:r>
        <w:rPr/>
        <w:t>12   Июнь     вода   Купала     24     24 июня - праздник Ивана Купалы</w:t>
      </w:r>
    </w:p>
    <w:p>
      <w:pPr>
        <w:pStyle w:val="Style13"/>
        <w:jc w:val="both"/>
        <w:rPr/>
      </w:pPr>
      <w:r>
        <w:rPr/>
      </w:r>
    </w:p>
    <w:p>
      <w:pPr>
        <w:pStyle w:val="Style13"/>
        <w:jc w:val="both"/>
        <w:rPr/>
      </w:pPr>
      <w:r>
        <w:rPr>
          <w:rFonts w:eastAsia="Courier New"/>
        </w:rPr>
        <w:t xml:space="preserve">        </w:t>
      </w:r>
      <w:r>
        <w:rPr/>
        <w:t>Таблица 6. Соотнесение праздников богов к дошедшим до</w:t>
      </w:r>
    </w:p>
    <w:p>
      <w:pPr>
        <w:pStyle w:val="Style13"/>
        <w:jc w:val="both"/>
        <w:rPr/>
      </w:pPr>
      <w:r>
        <w:rPr>
          <w:rFonts w:eastAsia="Courier New"/>
        </w:rPr>
        <w:t xml:space="preserve">                  </w:t>
      </w:r>
      <w:r>
        <w:rPr/>
        <w:t>нашего времени праздничным датам.</w:t>
      </w:r>
    </w:p>
    <w:p>
      <w:pPr>
        <w:pStyle w:val="Style13"/>
        <w:jc w:val="both"/>
        <w:rPr/>
      </w:pPr>
      <w:r>
        <w:rPr/>
      </w:r>
    </w:p>
    <w:p>
      <w:pPr>
        <w:pStyle w:val="Style13"/>
        <w:jc w:val="both"/>
        <w:rPr/>
      </w:pPr>
      <w:r>
        <w:rPr>
          <w:rFonts w:eastAsia="Courier New"/>
        </w:rPr>
        <w:t xml:space="preserve">     </w:t>
      </w:r>
      <w:r>
        <w:rPr/>
        <w:t>СТРИБОГ. 19.01. Праздника Стрибога как такового нет, но есть праздник Водокрещи - 19.01, когда христиане крестят воду. В этот день вода, взятая из любого источника и помещённая в закрытый сосуд, не портится в течение года. Сохранившееся выражение: "прошёл огонь, воду и медные трубы" - означает древние обряды приобщения к вере. Если бог относился к огненной стихии, то причащали (крестили) огнём (традиция, существующая у скопцов и ряда других христианских сект), если к земной - то землёй (катание по свежевспаханной земле в праздник Велеса, мазание землёй чакрамов</w:t>
      </w:r>
      <w:r>
        <w:rPr>
          <w:rStyle w:val="FootnoteCharacters"/>
          <w:rStyle w:val="FootnoteAnchor"/>
        </w:rPr>
        <w:footnoteReference w:id="14"/>
      </w:r>
      <w:r>
        <w:rPr/>
        <w:t>), если к водной - водой и, если к воздушной, то окуриванием, звуками или медными трубами.</w:t>
      </w:r>
    </w:p>
    <w:p>
      <w:pPr>
        <w:pStyle w:val="Style13"/>
        <w:jc w:val="both"/>
        <w:rPr/>
      </w:pPr>
      <w:r>
        <w:rPr>
          <w:rFonts w:eastAsia="Courier New"/>
        </w:rPr>
        <w:t xml:space="preserve">     </w:t>
      </w:r>
      <w:r>
        <w:rPr/>
        <w:t>В древности в праздник 19.01 крестили медными трубами, т.е. воздухом, а христиане сделали в это же время обряд крещения людей и самой воды, когда младенцев окунали в ледяную прорубь. Эмоции, которые при этом испытывал человек,  могли изменять не только свойства воды, но и погоды. Обычное наступление крещенских морозов связано с ощущением холода у большого числа людей, и в природе теперь ежегодно зарождается в этот день холод. В этот день селяне готовили голодную кутью и стряпали пироги.</w:t>
      </w:r>
    </w:p>
    <w:p>
      <w:pPr>
        <w:pStyle w:val="Style13"/>
        <w:jc w:val="both"/>
        <w:rPr/>
      </w:pPr>
      <w:r>
        <w:rPr>
          <w:rFonts w:eastAsia="Courier New"/>
        </w:rPr>
        <w:t xml:space="preserve">     </w:t>
      </w:r>
      <w:r>
        <w:rPr/>
        <w:t>ВЕЙ. 20.02. Праздника Вея не сохранилось, но осталась Масленица, которая вбирает в себя одновременно несколько древних праздников и приходится на конец февраля.</w:t>
      </w:r>
    </w:p>
    <w:p>
      <w:pPr>
        <w:pStyle w:val="Style13"/>
        <w:jc w:val="both"/>
        <w:rPr/>
      </w:pPr>
      <w:r>
        <w:rPr>
          <w:rFonts w:eastAsia="Courier New"/>
        </w:rPr>
        <w:t xml:space="preserve">     </w:t>
      </w:r>
      <w:r>
        <w:rPr/>
        <w:t>ЯРИЛО. 21.03. Дошёл до нас и Ярилин день, который приходится на день весеннего равноденствия 21 марта. Некоторые исследователи (например Б.Рыбаков) называют другие даты, например, 4 июня. Как следует из "Жизнеописания Тихона Задонского" (1765 г.) праздник Ярилы приходился на 27 апреля. Известен пошехонский обычай праздновать молодого Ярилу 15 июня, а старого 23 июня. Однако известно, что о дне Авдотьи, приходящимся на 1 марта, в народе говорили, "вздел Ярила Зиму на вилы", ято указывает, что его день был всё-таки в марте месяце. Праздник сопровождался игрищами и заканчивался ритуальными похоронами соломенного чучела Ярилы с огромным фаллосом. В некоторых местах России его сжигали, в других топили. Последние действа говорят об извращении обряда и о попытке отрицать данного бога. Поэтому его даты праздников были поменяны ещё задолго до христианизации Руси. Возможно, что праздник Ярилы назывался "Красная горка" (вобраный христианской Пасхой), в этот день люди собираются на горе, чтобы посмотреть как "играет"</w:t>
      </w:r>
    </w:p>
    <w:p>
      <w:pPr>
        <w:pStyle w:val="Style13"/>
        <w:jc w:val="both"/>
        <w:rPr/>
      </w:pPr>
      <w:r>
        <w:rPr/>
        <w:t>Красное Солнце, и действительно, в этот день Солнце демонстрирует различные физические эффекты, воспринимавшиеся народом как игра.</w:t>
      </w:r>
    </w:p>
    <w:p>
      <w:pPr>
        <w:pStyle w:val="Style13"/>
        <w:jc w:val="both"/>
        <w:rPr/>
      </w:pPr>
      <w:r>
        <w:rPr>
          <w:rFonts w:eastAsia="Courier New"/>
        </w:rPr>
        <w:t xml:space="preserve">     </w:t>
      </w:r>
      <w:r>
        <w:rPr/>
        <w:t>ВЕЛЕС. 22.04. Его праздник был заменён христианской Пасхой, которая имеет  более древнее сохранившееся название "Великий день", а слова "ВЕЛес" и "ВЕЛикий" однокоренные, поскольку второе происходит из первого. Сама Пасха празднуется обычно в период между 22 марта и 22 апреля (последняя дата совпадает с нашими вычислениями). Слово "пасха" связывают с др.еврейским "песах" - прохождение, и даже со сканданавской богиней весны - "Остар", но древнерусское "пастха" (от слова "пастух") соответствует сегодняшнему слову "пастьба". В апреле начиналась пастьба, поэтому и праздник назывался "Пастха". В этом празднике сохранена практически вся атрибутика ведического праздника: крашение яиц,  приготовление пасхи и кулича (хотя последний готовили в Ярилин день) и целование при встрече. Правда возможные приветствия типа: "Мира и любви!", "Богатства и счастья!", "Здоровья и величия (успеха)!" и ряд других пожеланий, со временем были заменены на возгласы: "Христос воскрес!" и "Воистину воскрес!" Как показывают археологические  раскопки, пасхальные  яйца красились ещё за 4 000 лет до нашей эры, а сам обряд связан с поминовением всех усопших, поскольку крашенные яйца ели на могиле. Поминание же с помощью этого обряда одного только Христа стало намного позже.</w:t>
      </w:r>
    </w:p>
    <w:p>
      <w:pPr>
        <w:pStyle w:val="Style13"/>
        <w:jc w:val="both"/>
        <w:rPr/>
      </w:pPr>
      <w:r>
        <w:rPr>
          <w:rFonts w:eastAsia="Courier New"/>
        </w:rPr>
        <w:t xml:space="preserve">     </w:t>
      </w:r>
      <w:r>
        <w:rPr/>
        <w:t>РОД. 23.05. 1 мая на Руси праздновали день живого дерева, за которым скрывается праздник бога царства жизни - Рода. По мнению Б.Рыбакова праздник Рода приходится на сентябрь Из-за схожести корней Б.Рыбаков вполне обоснованно связывают праздник Рода с Радуницей, который как известно, празднуется 1 марта. В некоторых местах России май месяц называется Ладо и празднование его приходится на 23 мая, что в точности совпадает с нашими вычислениями, т.е. праздник Рода и Лады были поменяны. Ладу наши предки считали матерью Солнца (последнее состоит из плазмы-мыслей живших и живущих людей), а Коляда (коло Лады) или как её ещё называют "Святки", начинались после 24 декабря, когда Солнце начинало новый круг,  поскольку увеличивалась продолжительность дня. Поэтому более древнее распределение праздников было таким: в мае Роду, в декабре Ладе. Хотя для южного полушария это смена вполне оправдана.</w:t>
      </w:r>
    </w:p>
    <w:p>
      <w:pPr>
        <w:pStyle w:val="Style13"/>
        <w:jc w:val="both"/>
        <w:rPr/>
      </w:pPr>
      <w:r>
        <w:rPr>
          <w:rFonts w:eastAsia="Courier New"/>
        </w:rPr>
        <w:t xml:space="preserve">     </w:t>
      </w:r>
      <w:r>
        <w:rPr/>
        <w:t>КУПАЛА. 24.06. 24 июня - праздник Купалы, сохранившийся до сих пор, имел все атрибуты древнерусского празднества и был посвящён богу водной стихии. Официальное церковное его название - праздник Иоанна Предтечи, но в народе его называют праздником Ивана Купалы. Объединение в одном имени древнего бога и христианского святого произошло в силу совпадения водного крещения- "купать" с божественным именем "Купала". В этот день к полночи разжигались костры, через которые парни и девушки прыгали парами с целью очищения, сквозь огонь также прогонялся скот. В этот день готовили блюда из земляники и других ягод.</w:t>
      </w:r>
    </w:p>
    <w:p>
      <w:pPr>
        <w:pStyle w:val="Style13"/>
        <w:jc w:val="both"/>
        <w:rPr/>
      </w:pPr>
      <w:r>
        <w:rPr>
          <w:rFonts w:eastAsia="Courier New"/>
        </w:rPr>
        <w:t xml:space="preserve">     </w:t>
      </w:r>
      <w:r>
        <w:rPr/>
        <w:t>ПЕРУН. 13.07. Слово "Пер" - означает процесс, скорее всего гром, а окончание "ун" указывает на производителя этого грома, сравните слова: "свист" - "свистун", "крик" - "крикун", "скрип" - "скрипун". Но, "пер" это не просто дождевой гром - это гром "среди ясного неба", что и должно быть свойственно богу способному демонстрировать чудеса. И, возможно, многие из нас были свидетелями такого грома, который говорит нам, что Перун совсем не умер, хотя его и попытались утопить в Днепре. 20 июля - праздник Перуна, который первохристианами заменён на Ильин день. Громовным днём считался также день Марии Магдалины, приходящийся на 22 июля. Праздник Перуна в чистом виде дошёл до наших дней, хотя больше других подвергся вытравлению из народного сознания. Сохранился обычай съедать в этот день всем селом лучшего бычка, но думается, что это недавно возникшая традиция,  поскольку до потопа и ещё долгое время после него наши предки были вегетарианцами. Это подтверждает Библия и "Велесова книга". Скорее всего, в этот день они употребляли в пищу беспозвоночных, например раков, моллюсков, даже кузнечиков, как это делали библейские долгожители. Но, возможно, священная пища делалась из желудей - плодов священного дерева Перуна. На Руси до сих пор сохранились умельцы, умеющие из них делать муку и выпекать из неё вкусные лепёшки.</w:t>
      </w:r>
    </w:p>
    <w:p>
      <w:pPr>
        <w:pStyle w:val="Style13"/>
        <w:jc w:val="both"/>
        <w:rPr/>
      </w:pPr>
      <w:r>
        <w:rPr>
          <w:rFonts w:eastAsia="Courier New"/>
        </w:rPr>
        <w:t xml:space="preserve">     </w:t>
      </w:r>
      <w:r>
        <w:rPr/>
        <w:t>МАКОШЬ. 14.08. 7 августа - праздник урожая, как считает Б.Рыбаков, праздник  Макоши (на 6 августа падает Спас-на-земле). Макошь - богиня земной стихии. Корни "ма" (мать) и "кошь" - (судьба) в её названии не случайны, поскольку выражают полную зависимость человека от земли.</w:t>
      </w:r>
    </w:p>
    <w:p>
      <w:pPr>
        <w:pStyle w:val="Style13"/>
        <w:jc w:val="both"/>
        <w:rPr/>
      </w:pPr>
      <w:r>
        <w:rPr>
          <w:rFonts w:eastAsia="Courier New"/>
        </w:rPr>
        <w:t xml:space="preserve">     </w:t>
      </w:r>
      <w:r>
        <w:rPr/>
        <w:t>СВЕНТОВИТ. 15.09. Сентябрьский праздник Свентовита, откуда происходит русское слово "святки", сохранился у западных славян как праздник любви и заменён христианским праздником Семёновым днём. Он праздновался 1 сентября (дата начала бабьего лета) с тех  пор, когда Новый год стали праздновать в сентябре. После 16 августа (3-й Спас), когда убран урожай, наступали летние святки, длящиеся неделю.</w:t>
      </w:r>
    </w:p>
    <w:p>
      <w:pPr>
        <w:pStyle w:val="Style13"/>
        <w:jc w:val="both"/>
        <w:rPr/>
      </w:pPr>
      <w:r>
        <w:rPr>
          <w:rFonts w:eastAsia="Courier New"/>
        </w:rPr>
        <w:t xml:space="preserve">     </w:t>
      </w:r>
      <w:r>
        <w:rPr/>
        <w:t>Праздник Свентовита назван днём любви видимо потому, что в нём принимали участие мужчины, посвятившие себя военному ремеслу, и женщины-вдовы. Не следует думать, что древние праздники, если в них присутствует секс, обязательно развратны. Под развратом наши предки понимали очень конкретные действия, которые характеризуют лунный культ: в одном половом акте участвует более чем одна пара,  а также половой акт (или его элементы) совершается принародно. В древних праздниках использование секса всегда было продиктовано целесообразностью. Так известно, что купальские дети на Руси, зачатые в день Купалы были рождёны в феврале-марте женщинами, которые не смогли в своё время выйти замуж. Таким образом, солнечный культ не против половых сношений и он их использовал как элемент обряда некоторым богам, но они у него всегда были парны, интимны и продиктованы какой-то общественной необходимостью.</w:t>
      </w:r>
    </w:p>
    <w:p>
      <w:pPr>
        <w:pStyle w:val="Style13"/>
        <w:jc w:val="both"/>
        <w:rPr/>
      </w:pPr>
      <w:r>
        <w:rPr>
          <w:rFonts w:eastAsia="Courier New"/>
        </w:rPr>
        <w:t xml:space="preserve">     </w:t>
      </w:r>
      <w:r>
        <w:rPr/>
        <w:t>Осуждение христианской церковью людей, оставшихся по каким –либо причинам  без семьи, несправедливо, а законодательное введение церковью единожёнства и единомужества привело впоследствии к возникновению проституции, сутенёрства и прочих извращений христианского общества. На Руси испокон веков считалось, что если женщина остаётся без мужа, то её с детьми обязан был взять в семью брат умершего, независимо от того был он женат или нет, а если такового не оказывалось, то кто-либо из мужчин общины. То же касалось и вдовца: если для него не находилось пары, помогать ему вести хозяйство и воспитывать его детей обязана была сестра умершей жены. Эти обычаи до сих пор сохранились у старообрядцев. В этом случае человек продолжал жить в семье, дети получали нормальное воспитание,  и ни о каких социальных извращениях типа проституции, куртизанства не могло быть и речи. Расширенная семья способна была лучше воспитать нормального человека, в отличие от неполной семьи, которая зачастую воспитывает преступников.</w:t>
      </w:r>
    </w:p>
    <w:p>
      <w:pPr>
        <w:pStyle w:val="Style13"/>
        <w:jc w:val="both"/>
        <w:rPr/>
      </w:pPr>
      <w:r>
        <w:rPr>
          <w:rFonts w:eastAsia="Courier New"/>
        </w:rPr>
        <w:t xml:space="preserve">     </w:t>
      </w:r>
      <w:r>
        <w:rPr/>
        <w:t xml:space="preserve">МАРА. 16.10. Праздник богини духов - Мары приходился на октябрь месяц и совпадает с Днём поминовения. Это подтверждает исследование А.Кайсарова, который выяснил, что от слова "Мара" происходят слова "мороз", "мёрзнуть", т.е. её праздник мог приходиться на холодный месяц. Вполне возможно он совпадал с днём Покрова, обычно наступавшим с 1 по 10 октября. В этот день хозяйки готовили кутью. </w:t>
      </w:r>
    </w:p>
    <w:p>
      <w:pPr>
        <w:pStyle w:val="Style13"/>
        <w:jc w:val="both"/>
        <w:rPr/>
      </w:pPr>
      <w:r>
        <w:rPr>
          <w:rFonts w:eastAsia="Courier New"/>
        </w:rPr>
        <w:t xml:space="preserve">     </w:t>
      </w:r>
      <w:r>
        <w:rPr/>
        <w:t>ХОРС. 17.11. Праздник Хорса, который приходился на ноябрь, до нас не дошёл.</w:t>
      </w:r>
    </w:p>
    <w:p>
      <w:pPr>
        <w:pStyle w:val="Style13"/>
        <w:jc w:val="both"/>
        <w:rPr/>
      </w:pPr>
      <w:r>
        <w:rPr>
          <w:rFonts w:eastAsia="Courier New"/>
        </w:rPr>
        <w:t xml:space="preserve">     </w:t>
      </w:r>
      <w:r>
        <w:rPr/>
        <w:t>ЛАДА. 18.12. В декабре известна Коляда, встречающаяся как у славянских народов, так и неславянских, например у древних римлян в это же время происходит праздник "Календаря", точно  такой  же  праздник имеется у индусов. Слово "коляда" состоит из двух: КОЛО - круг и ЛАДА - богиня царства людей или Мать Человечества. В какой-то степени она совпадает с христианским праздником Спиридон-солнцеворот, приходившимся на 12 декабря. Праздник характеризовался приготовлением  "ЛАДков" - древнерусское название "оЛАДьев".</w:t>
      </w:r>
    </w:p>
    <w:p>
      <w:pPr>
        <w:pStyle w:val="Style13"/>
        <w:jc w:val="both"/>
        <w:rPr/>
      </w:pPr>
      <w:r>
        <w:rPr>
          <w:rFonts w:eastAsia="Courier New"/>
        </w:rPr>
        <w:t xml:space="preserve">     </w:t>
      </w:r>
      <w:r>
        <w:rPr/>
        <w:t>Совпадение христианских святых дат с праздниками богов Пантеона как по смыслу, так и по содержанию означает, что выявленные имена богов с их датами праздников в действительности сделано правильно.</w:t>
      </w:r>
    </w:p>
    <w:p>
      <w:pPr>
        <w:pStyle w:val="Style13"/>
        <w:jc w:val="both"/>
        <w:rPr/>
      </w:pPr>
      <w:r>
        <w:rPr/>
      </w:r>
    </w:p>
    <w:p>
      <w:pPr>
        <w:pStyle w:val="Style13"/>
        <w:jc w:val="both"/>
        <w:rPr/>
      </w:pPr>
      <w:r>
        <w:rPr/>
      </w:r>
    </w:p>
    <w:p>
      <w:pPr>
        <w:pStyle w:val="Heading3"/>
        <w:rPr/>
      </w:pPr>
      <w:r>
        <w:rPr>
          <w:rFonts w:eastAsia="Arial"/>
        </w:rPr>
        <w:t xml:space="preserve">                          </w:t>
      </w:r>
      <w:r>
        <w:rPr/>
        <w:t>Первый круг Пантеона</w:t>
      </w:r>
    </w:p>
    <w:p>
      <w:pPr>
        <w:pStyle w:val="Style13"/>
        <w:jc w:val="both"/>
        <w:rPr/>
      </w:pPr>
      <w:r>
        <w:rPr/>
      </w:r>
    </w:p>
    <w:p>
      <w:pPr>
        <w:pStyle w:val="Style13"/>
        <w:jc w:val="both"/>
        <w:rPr/>
      </w:pPr>
      <w:r>
        <w:rPr>
          <w:rFonts w:eastAsia="Courier New"/>
        </w:rPr>
        <w:t xml:space="preserve">     </w:t>
      </w:r>
      <w:r>
        <w:rPr/>
        <w:t>В Калачакре, древневосточном календаре, наряду с 12-летним циклом есть и 24-летний цикл, положенный в Ведах в основу кастово-возрастных делений людей. В сутках не случайно именно 24 часа, значит, в Пантеоне, кроме перечисленных богов,  было ещё 12. Какие же это были боги?</w:t>
      </w:r>
    </w:p>
    <w:p>
      <w:pPr>
        <w:pStyle w:val="Style13"/>
        <w:jc w:val="both"/>
        <w:rPr/>
      </w:pPr>
      <w:r>
        <w:rPr>
          <w:rFonts w:eastAsia="Courier New"/>
        </w:rPr>
        <w:t xml:space="preserve">     </w:t>
      </w:r>
      <w:r>
        <w:rPr/>
        <w:t>Во-первых, нельзя сбрасывать со счетов таких дошедших до нас важных и почитаемых в древности богов, как Правь, Явь, Навь и Славь или Славу, о которой упоминает и "Велесова книга". Как известно, эти боги управляли целыми царствами. В древнееврейской священной книге "Каббале" тоже упоминается четыре мира: материальный (Явь), прототипный (Неявь), творящий (Правь) и формирующий (Славь).</w:t>
      </w:r>
    </w:p>
    <w:p>
      <w:pPr>
        <w:pStyle w:val="Style13"/>
        <w:jc w:val="both"/>
        <w:rPr/>
      </w:pPr>
      <w:r>
        <w:rPr>
          <w:rFonts w:eastAsia="Courier New"/>
        </w:rPr>
        <w:t xml:space="preserve">     </w:t>
      </w:r>
      <w:r>
        <w:rPr/>
        <w:t>ПРАВЬ. От имени этой богини происходят такие слова, как: "ПРАВда", "ПРАВильно", "ПРАВо", "ПРАВить", ПРАВительство, "наПРАВление" - уже этот неполный список позволяет сделать вывод о  многофункциональности этой богини в древнерусском Пантеоне. Она возглавляло царство правильных поступков, дел, мыслей, путей и была ответственна сразу за восемь богов, о которых мы будем говорить ниже.</w:t>
      </w:r>
    </w:p>
    <w:p>
      <w:pPr>
        <w:pStyle w:val="Style13"/>
        <w:jc w:val="both"/>
        <w:rPr/>
      </w:pPr>
      <w:r>
        <w:rPr>
          <w:rFonts w:eastAsia="Courier New"/>
        </w:rPr>
        <w:t xml:space="preserve">     </w:t>
      </w:r>
      <w:r>
        <w:rPr/>
        <w:t>СЛАВЬ. Несмотря на немыслимые пертурбации и всевозможные реформы, до нашего времени сохранились собственные имёна, происходящие от её имени: ВячеСЛАВ, ВладиСЛАВ, БориСЛАВ, РостиСЛАВ и т.д., что говорит об огромной важности этой богини в славянском  Пантеоне. И даже целый народ назван "СЛАВяне" тоже от её имени.  Скорее всего, Славь возглавляла группу богов в составе Перуна, Лады, Рода и Мары, ответственных за миры. Царство Слави объединяла такие деяния человека, как славление богов, (героев, святых, праведников, добродетелей), хваление их, благодарение, возвеличиание.</w:t>
      </w:r>
    </w:p>
    <w:p>
      <w:pPr>
        <w:pStyle w:val="Style13"/>
        <w:jc w:val="both"/>
        <w:rPr/>
      </w:pPr>
      <w:r>
        <w:rPr>
          <w:rFonts w:eastAsia="Courier New"/>
        </w:rPr>
        <w:t xml:space="preserve">     </w:t>
      </w:r>
      <w:r>
        <w:rPr/>
        <w:t>ЯВЬ возглавляла группу кастово-возрастных  богов, куда входили Хорс, Велес, Свентовит и Вей. Периоды жизни человека для нас – это явный, действительный мир,  веренее царство. От её имени происходит слова "ЯВление" и "ЯВить", что указывает на верность древних положений, что праздники богов сопровождались явлениями, и более того через эту богиню можно было менять явления и законы Пророды.</w:t>
      </w:r>
    </w:p>
    <w:p>
      <w:pPr>
        <w:pStyle w:val="Style13"/>
        <w:jc w:val="both"/>
        <w:rPr/>
      </w:pPr>
      <w:r>
        <w:rPr>
          <w:rFonts w:eastAsia="Courier New"/>
        </w:rPr>
        <w:t xml:space="preserve">     </w:t>
      </w:r>
      <w:r>
        <w:rPr/>
        <w:t>НАВЬ. Первоначально Неявь, откуда впоследствие пошло сокращение НАВЬ - была ответственна за царство стихий, за неявное царство, в котором управляли: Ярило, Макошь, Стрибог и Купала. Почему всё-таки это Навьи боги? Потому что и шторм в водной стихии, и ураган в воздушной, землетрясение или пожар в земной и огненной стихиях - проявляются не всё время, а лишь периодически, хотя потенциально (неявно), как возможность проявиться, существуют всегда. Поэтому им и было дано  имя Неявь, дошедшее до нас как Навь. Боги стихий видимо часто несли людям смерть, поэтому впоследствии Навь стали связывать с загробным миром.</w:t>
      </w:r>
    </w:p>
    <w:p>
      <w:pPr>
        <w:pStyle w:val="Style13"/>
        <w:jc w:val="both"/>
        <w:rPr/>
      </w:pPr>
      <w:r>
        <w:rPr>
          <w:rFonts w:eastAsia="Courier New"/>
        </w:rPr>
        <w:t xml:space="preserve">     </w:t>
      </w:r>
      <w:r>
        <w:rPr/>
        <w:t>Четыре бога Правь, Славь, Явь и Навь, имеющие женский род, уравновешивались четырьмя кастово-возрастными богами: Хорсом, Велесом, Свентовитом и Веем,  имеющими мужской род. С учётом четырёх мировых богов и выделенных ранее двенадцати - получилось всего 16 богов. Необходимо было отыскать ещё 8 богов.</w:t>
      </w:r>
    </w:p>
    <w:p>
      <w:pPr>
        <w:pStyle w:val="Style13"/>
        <w:jc w:val="both"/>
        <w:rPr/>
      </w:pPr>
      <w:r>
        <w:rPr>
          <w:rFonts w:eastAsia="Courier New"/>
        </w:rPr>
        <w:t xml:space="preserve">     </w:t>
      </w:r>
      <w:r>
        <w:rPr/>
        <w:t>Как было показано А.С. Иванченко, слова "Йога" и "Яга" не только родственные, но и означают одно и тоже. На санскрите и древнерусском это слово составное: "я" - творческое начало и слог "га", указывающий на движение (сравните ноГА, телеГА, дороГА), т.е. движение по пути творчества и совершенства. В Индии, где ещё сохранились ведические традиции, выделяют пять классических йог: хатха-йога, жнани-йога, раджа-йога, карма-йога и бхакти-йога. Известно ещё две йоги: янтро-йога, которая закрыта для непосвящённых, поскольку связана с управлением событиями, и тантра-йога (на санскрите дословно закон), на которую в прошлом тысячелетии наложили запрет за "развращённость". Европейские исследователи, допущенные до азов йогической системы лишь в прошлом веке, предлагали свои различные классификации этих йог, но все они, как правило, не соответствовали действительности.</w:t>
      </w:r>
    </w:p>
    <w:p>
      <w:pPr>
        <w:pStyle w:val="Style13"/>
        <w:jc w:val="both"/>
        <w:rPr/>
      </w:pPr>
      <w:r>
        <w:rPr>
          <w:rFonts w:eastAsia="Courier New"/>
        </w:rPr>
        <w:t xml:space="preserve">     </w:t>
      </w:r>
      <w:r>
        <w:rPr/>
        <w:t>Ведическая традиция выделяет у человека семь оболочек или семь тел: физическое, эфирное, астральное, ментальное, казуальное, душу и дух. Поэтому древние разработали 7 путей - 7 яг (йог), каждый из которых развивает и работает с одной из семи оболочек (тел):</w:t>
      </w:r>
    </w:p>
    <w:p>
      <w:pPr>
        <w:pStyle w:val="Style13"/>
        <w:jc w:val="both"/>
        <w:rPr/>
      </w:pPr>
      <w:r>
        <w:rPr/>
      </w:r>
    </w:p>
    <w:p>
      <w:pPr>
        <w:pStyle w:val="Style13"/>
        <w:jc w:val="both"/>
        <w:rPr/>
      </w:pPr>
      <w:r>
        <w:rPr>
          <w:rFonts w:eastAsia="Courier New"/>
        </w:rPr>
        <w:t xml:space="preserve">      </w:t>
      </w:r>
      <w:r>
        <w:rPr/>
        <w:t>хатха-йога работает с физическим телом,</w:t>
      </w:r>
    </w:p>
    <w:p>
      <w:pPr>
        <w:pStyle w:val="Style13"/>
        <w:jc w:val="both"/>
        <w:rPr/>
      </w:pPr>
      <w:r>
        <w:rPr>
          <w:rFonts w:eastAsia="Courier New"/>
        </w:rPr>
        <w:t xml:space="preserve">      </w:t>
      </w:r>
      <w:r>
        <w:rPr/>
        <w:t>жнани-йога     -    с эфирным      "       (тело чувств),</w:t>
      </w:r>
    </w:p>
    <w:p>
      <w:pPr>
        <w:pStyle w:val="Style13"/>
        <w:jc w:val="both"/>
        <w:rPr/>
      </w:pPr>
      <w:r>
        <w:rPr>
          <w:rFonts w:eastAsia="Courier New"/>
        </w:rPr>
        <w:t xml:space="preserve">      </w:t>
      </w:r>
      <w:r>
        <w:rPr/>
        <w:t>тантра-йога    -    с астральным   "       (тело эмоций),</w:t>
      </w:r>
    </w:p>
    <w:p>
      <w:pPr>
        <w:pStyle w:val="Style13"/>
        <w:jc w:val="both"/>
        <w:rPr/>
      </w:pPr>
      <w:r>
        <w:rPr>
          <w:rFonts w:eastAsia="Courier New"/>
        </w:rPr>
        <w:t xml:space="preserve">      </w:t>
      </w:r>
      <w:r>
        <w:rPr/>
        <w:t>раджа-йога     -    с ментальным   "       (тело мыслей),</w:t>
      </w:r>
    </w:p>
    <w:p>
      <w:pPr>
        <w:pStyle w:val="Style13"/>
        <w:jc w:val="both"/>
        <w:rPr/>
      </w:pPr>
      <w:r>
        <w:rPr>
          <w:rFonts w:eastAsia="Courier New"/>
        </w:rPr>
        <w:t xml:space="preserve">      </w:t>
      </w:r>
      <w:r>
        <w:rPr/>
        <w:t>янтро-йога     -    с казуальным   "       (тело событий),</w:t>
      </w:r>
    </w:p>
    <w:p>
      <w:pPr>
        <w:pStyle w:val="Style13"/>
        <w:jc w:val="both"/>
        <w:rPr/>
      </w:pPr>
      <w:r>
        <w:rPr>
          <w:rFonts w:eastAsia="Courier New"/>
        </w:rPr>
        <w:t xml:space="preserve">      </w:t>
      </w:r>
      <w:r>
        <w:rPr/>
        <w:t>карма-йога     -    с телом души           (характером),</w:t>
      </w:r>
    </w:p>
    <w:p>
      <w:pPr>
        <w:pStyle w:val="Style13"/>
        <w:jc w:val="both"/>
        <w:rPr/>
      </w:pPr>
      <w:r>
        <w:rPr>
          <w:rFonts w:eastAsia="Courier New"/>
        </w:rPr>
        <w:t xml:space="preserve">      </w:t>
      </w:r>
      <w:r>
        <w:rPr/>
        <w:t>бхакти-йога    -    с телом духа           (духовными</w:t>
      </w:r>
    </w:p>
    <w:p>
      <w:pPr>
        <w:pStyle w:val="Style13"/>
        <w:jc w:val="both"/>
        <w:rPr/>
      </w:pPr>
      <w:r>
        <w:rPr>
          <w:rFonts w:eastAsia="Courier New"/>
        </w:rPr>
        <w:t xml:space="preserve">                                                 </w:t>
      </w:r>
      <w:r>
        <w:rPr/>
        <w:t>ценностями)</w:t>
      </w:r>
      <w:r>
        <w:rPr>
          <w:rStyle w:val="FootnoteCharacters"/>
          <w:rStyle w:val="FootnoteAnchor"/>
        </w:rPr>
        <w:footnoteReference w:id="15"/>
      </w:r>
      <w:r>
        <w:rPr/>
        <w:t>.</w:t>
      </w:r>
    </w:p>
    <w:p>
      <w:pPr>
        <w:pStyle w:val="Style13"/>
        <w:jc w:val="both"/>
        <w:rPr/>
      </w:pPr>
      <w:r>
        <w:rPr>
          <w:rFonts w:eastAsia="Courier New"/>
        </w:rPr>
        <w:t xml:space="preserve">     </w:t>
      </w:r>
      <w:r>
        <w:rPr/>
        <w:t>Именно эта классификация была разработана ещё задолго до возникновения борейской цивилизации и сохранилась до настоящего времени в йогических школах в разрозненном виде (обычно выделяют лишь пять основных систем). В древности было соответственно семь богов, каждый из которых отвечал за конкретный ягический путь развития человека. Имена этих богов сохранились в русском языке и, поскольку от их имён происходят известные глаголы, которые проливают свет на связь этих богов с тем или иным ягическим путём. Например, от богини Лели происходит глагол лелеять, указывающий  на уход за телом, от Жели - жалеть и т.д. Рассмотрим последовательно все семь известных древнерусских богов.</w:t>
      </w:r>
    </w:p>
    <w:p>
      <w:pPr>
        <w:pStyle w:val="Style13"/>
        <w:jc w:val="both"/>
        <w:rPr/>
      </w:pPr>
      <w:r>
        <w:rPr>
          <w:rFonts w:eastAsia="Courier New"/>
        </w:rPr>
        <w:t xml:space="preserve">     </w:t>
      </w:r>
      <w:r>
        <w:rPr/>
        <w:t>ЛЕЛЯ-ЯГА - это первоначальное название хатха-йоги. Хатха-йога отвечает за развитие физического тела. Санскритское слово "хатха" состоит из двух слов "ха" - Солнце и "тха" - Луна, что говорит о более позднем  происхождении этого слова,  очередной попытки примирения лунного и солнечного культов. Возможно, что древнерусское "хата", означающее дом и "хатка" - маленький дом, происходит именно от "хатха", т.е. "дом  души" - наше тело. В русском языке нет соответствующего имени бога, имеющего корень -хатха-. Зато в ведической традиции сохранилась название секретной "лайя-йоги". "Лайя" на санскрите означает точку равновесия (почему собственно она и была переименована в "хатху"), которая к хатха-йоге добавляет астрологические знания - её называют также ещё космической йогой. Санскритское "лайя", происходит от названия борейской (древнерусской) богини Лели. В русском языке сохранилось слово "лелеять", которое выражает главный принцип этого пути и имеет значение близкое к слову "холить". Это указывает на то, что богиня Леля отвечала за телесную оболочку и первоначально называлась Леля-ягой, а у индусов  затем стала называться "лайя-йогой", впоследствии преобразовавшись в хатха-йогу.  О значимости этой богини в древнерусском Пантеоне говорят оставшиеся песни и напевы, в которых присутствуют в качестве припева "леля", "ляля", используемые, кстати, не только в русских, но и в песнях других славянских народов.</w:t>
      </w:r>
    </w:p>
    <w:p>
      <w:pPr>
        <w:pStyle w:val="Style13"/>
        <w:jc w:val="both"/>
        <w:rPr/>
      </w:pPr>
      <w:r>
        <w:rPr>
          <w:rFonts w:eastAsia="Courier New"/>
        </w:rPr>
        <w:t xml:space="preserve">     </w:t>
      </w:r>
      <w:r>
        <w:rPr/>
        <w:t>ЖЕЛЯ-ЯГА. Первоначально за оболочку чувств отвечала богиня Желя, от имени которой происходит русский глагол - "жалеть". По сути – это ягический принцип познания, "не пожалеешь - не познаешь". По всей видимости, в период засекречивания волхвами этих знаний, были предприняты попытки максимально оградить свои знания от непосвящённых, поэтому боги, чьи имена раскрывали принципы, были названы нейтральными именами. Так появилось слово "ЖНАНИ", означающее на санскрите "знание". Некоторые йогические школы жнани-йогу ставят выше даже раджа-йоги, но это лишь нарушает стройность древних представлений.</w:t>
      </w:r>
    </w:p>
    <w:p>
      <w:pPr>
        <w:pStyle w:val="Style13"/>
        <w:jc w:val="both"/>
        <w:rPr/>
      </w:pPr>
      <w:r>
        <w:rPr>
          <w:rFonts w:eastAsia="Courier New"/>
        </w:rPr>
        <w:t xml:space="preserve">     </w:t>
      </w:r>
      <w:r>
        <w:rPr/>
        <w:t>ТАНЯ-ЯГА. Этой  яге без сомнения соответствовала дошедшая до нас тантра-йога, которая преследовалась не только христианством. Тем не менее, почитание этой богини широко распространено по Евроазиатскому континенту. Приблизительно в начале нашей эры она искусно была дискредитирована тем же способом, каким был дискредитирован Перун. В своей основе традиция культа Тани имела принцип желать другим того, чего они желают себе сами - традиция, сохранившаяся в произнесении тостов -пожеланий, существующая до сих пор практически у всех народов. Слово "тантра"  происходит  от имени древнерусской (борейской) богини Тани (отсюда глагол "тянуть"), культ которой был поруган как на Руси, так и в Индии, но сохранился до наших дней в виде сжигания чучела Тани в купальскую ночь (иногда сжигаемое чучело путают с Костромой или Костробунькой). От её имени происходят русские слова: "ТАНец" или более древнее, но ныне не употребляемое "ТАНок" (хоровод), "ТАНак" (мастер, дока, знаток), ТАНакать (напевать про себя). У шотландцев, имеющих борейское происхождение, имеется титул ТАН, который существовал  ещё во времена, когда богиня Таня была почитаема так же, как и все остальные боги. Перечисленные слова с корнем -тан- указывают на культовую важность данной богини.</w:t>
      </w:r>
    </w:p>
    <w:p>
      <w:pPr>
        <w:pStyle w:val="Style13"/>
        <w:jc w:val="both"/>
        <w:rPr/>
      </w:pPr>
      <w:r>
        <w:rPr>
          <w:rFonts w:eastAsia="Courier New"/>
        </w:rPr>
        <w:t xml:space="preserve">     </w:t>
      </w:r>
      <w:r>
        <w:rPr/>
        <w:t>РАДЕГАСТ-ЯГА. От этой яги происходит "раджа-йога" (царственная йога) и призвана она научить человека управлять своими мыслями. Раджа -  значит повелитель,  скорее всего искажённое название русского бога Радегаста, более древнее название которого Радегощ - бог радостных вестей, мыслей и открытий. Выражение: "снизошёл святой дух", имеет ввиду Радегаста, т.е. гостя, которому всегда рады. Радегаст-яга хранила секреты как придать своим мыслям силу.</w:t>
      </w:r>
    </w:p>
    <w:p>
      <w:pPr>
        <w:pStyle w:val="Style13"/>
        <w:jc w:val="both"/>
        <w:rPr/>
      </w:pPr>
      <w:r>
        <w:rPr>
          <w:rFonts w:eastAsia="Courier New"/>
        </w:rPr>
        <w:t xml:space="preserve">     </w:t>
      </w:r>
      <w:r>
        <w:rPr/>
        <w:t>ТРОЯН-ЯГА. Этому древнерусскому (борейскому) названию  соответствовала ведическая "янтро-йога". Янтро то же самое слово, что и "Троян", только переставлены слоги "ян" и "тро". Перестановка часто встречается в эволюции священных слов, достаточно напомнить слова "мед-ведь" и "ведмедь", "Дадбог" и "Богдад", "Макеш" и "Кешма". Такое явление особенно распространено при наличие слоговой письменности, которая в древности была практически у всех народов. По древним представлениям имя тоже несёт силу, но повторение его без надобности лишает бога силы. Поэтому нашим предкам приходилось прибегать к всевозможным ухищрениям,  таким как перестановка слогов или замена имени на аллегорическое значение. Приведённые соображения подчёркивают особое почитание Трояна, существовавшие во времена Одиссея и Трои.</w:t>
      </w:r>
    </w:p>
    <w:p>
      <w:pPr>
        <w:pStyle w:val="Style13"/>
        <w:jc w:val="both"/>
        <w:rPr/>
      </w:pPr>
      <w:r>
        <w:rPr>
          <w:rFonts w:eastAsia="Courier New"/>
        </w:rPr>
        <w:t xml:space="preserve">     </w:t>
      </w:r>
      <w:r>
        <w:rPr/>
        <w:t>Троян отвечал за происходящие события и состоял из  трёх  богов: Добребога,  Злебога и Берегини. Это соответствует древним представлениям о равнозначности добра и зла. Например, наказывая ребёнка, если он, не умея плавать, лезет на глубину, мы тем самым совершаем зло, но в то же время оберегаем своё чадо от опасности погибнуть. Если добро и зло - это те действия, которые люди постоянно совершают, то сбережение (Берегиня) - это тот итог, который мы должны в результате этих действий постоянно получать. Слово "Троян" состоит из двух слов: "Три"  - число "3" и "Ян" - указание на преобладание мужского начала. Надо отметить,  что "Ин" и "Ян" - названия женской и мужской силы, сохранились в восточной философии. У народов борейского происхождения фамилии имеют именно эти окончания: у армян (Аборцумян, Джагарханян), немцев и англичан характерно окончание "ан" или "ян" (Саган, Кордан). В фамилиях же хазарского, еврейского, греческого и ряда русских фамилий характерное окончание на "ин".</w:t>
      </w:r>
    </w:p>
    <w:p>
      <w:pPr>
        <w:pStyle w:val="Style13"/>
        <w:jc w:val="both"/>
        <w:rPr/>
      </w:pPr>
      <w:r>
        <w:rPr>
          <w:rFonts w:eastAsia="Courier New"/>
        </w:rPr>
        <w:t xml:space="preserve">     </w:t>
      </w:r>
      <w:r>
        <w:rPr/>
        <w:t>Если посмотреть на сохранившиеся ведические представления о боге Тримурти,  что в переводе на русский означает трёхликий (сравните "мурти" и русское "морда"), т.е. Триглав, представляющий из себя тоже три бога: Брахму, Шиву и Вишну, причём, Брахма у древних индийцев ответственен за созидание, Шива - за разрушение, а Вишну - за сохранение, то здесь видна полнейшая аналогия с нашим Трояном.</w:t>
      </w:r>
    </w:p>
    <w:p>
      <w:pPr>
        <w:pStyle w:val="Style13"/>
        <w:jc w:val="both"/>
        <w:rPr/>
      </w:pPr>
      <w:r>
        <w:rPr>
          <w:rFonts w:eastAsia="Courier New"/>
        </w:rPr>
        <w:t xml:space="preserve">     </w:t>
      </w:r>
      <w:r>
        <w:rPr/>
        <w:t>КОСТРОМА-ЯГА. Сегодня в Индии её называют "карма-йога", которая работает с душой человека. От этого слова произошло и "карма" (судьба). В древнем Египте  первый двойник человека (душа) называлась "ка", а второй "ба" - (дух). Богиня радости и веселья БАСТ, т.е. БА + СТ, что может связывать её с Костромой. Дошедшие да нас египетские боги, являются представителями лунного культа (это следует хотя бы из того, что египтяне переженили их между собой не только разнополых, но</w:t>
      </w:r>
    </w:p>
    <w:p>
      <w:pPr>
        <w:pStyle w:val="Style13"/>
        <w:jc w:val="both"/>
        <w:rPr/>
      </w:pPr>
      <w:r>
        <w:rPr/>
        <w:t>и однополых), поэтому они мало сохранили соответствий с солнечными богами. КОСТРОМА состоит из трёх корней: КОШ - высокая судьба, СТРый - страна и МА - мать,  т.е. "мать страны с высокой судьбой". Действительно, карма (судьба) имеет не индивидуальный, а коллективный характер. Человек постоянно берёт на себя чьи-то проблемы и сам совершает то, за что обязан затем отвечать. Поэтому Кострома управляла коллективной кармой всей страны. Превращение её в индивидуальную богиню Карму ("кара" и "мать), т.е. "карающую мать", было серьёзным упрощением древних представлений о коллективности судьбы.</w:t>
      </w:r>
    </w:p>
    <w:p>
      <w:pPr>
        <w:pStyle w:val="Style13"/>
        <w:jc w:val="both"/>
        <w:rPr/>
      </w:pPr>
      <w:r>
        <w:rPr>
          <w:rFonts w:eastAsia="Courier New"/>
        </w:rPr>
        <w:t xml:space="preserve">     </w:t>
      </w:r>
      <w:r>
        <w:rPr/>
        <w:t>Кострому постигла та же участь, что и богиню Таню. Полное отрицание Костромы, выразившееся в её сжигании, разрушило вершину Правьего Пантеона и остановило эволюцию людей по пути совершенствования. Разделение русских на северян и южан привели к тому, что на юге Кострому во время её праздника периодически сжигали (что являлось несусветным злодейством), а на севере её продолжали почитать, о чём говорит сохранившееся названия города и реки Кострома. С приходом христианства волхвы забыли о своих распрях и название дошло до наших дней.</w:t>
      </w:r>
    </w:p>
    <w:p>
      <w:pPr>
        <w:pStyle w:val="Style13"/>
        <w:jc w:val="both"/>
        <w:rPr/>
      </w:pPr>
      <w:r>
        <w:rPr>
          <w:rFonts w:eastAsia="Courier New"/>
        </w:rPr>
        <w:t xml:space="preserve">     </w:t>
      </w:r>
      <w:r>
        <w:rPr/>
        <w:t>Сотни российских городов, не принявших новой христианской веры, были стёрты с лица земли, многие из них в своих названиях имели имена русских богов, что вызывало особое остервенение новообращённых христиан. Уничтожение древнерусской (борейской) религии и городов как никогда ослабило Русь. Через два с половиной столетия православные россияне, поклонявшиеся Прави и Слави и названные христианами татарами (от слова тартар, т.е. место ниже ада), ответили ударом по отступникам от Веры предков.</w:t>
      </w:r>
    </w:p>
    <w:p>
      <w:pPr>
        <w:pStyle w:val="Style13"/>
        <w:jc w:val="both"/>
        <w:rPr/>
      </w:pPr>
      <w:r>
        <w:rPr>
          <w:rFonts w:eastAsia="Courier New"/>
        </w:rPr>
        <w:t xml:space="preserve">     </w:t>
      </w:r>
      <w:r>
        <w:rPr/>
        <w:t>СЕМАРГЛ-ЯГА. Соответствует  санскритской бхакти-йоге, т.е. божественной йоге, которая работает над совершенством  духа человека. Слово "БХАКТИ" родственно древнерусскому слову "БАГИТ", т.е. "бог". Древнеегипетское "ба" - означало второго двойника человека (дух). Но Багит-яга имела ещё и другое название. Загадочный бог Семаргл, который входил даже в Пантеон Владимира, вовсе не был заимствован у скифов-иранцев, ибо народам, имевшим в прошлом единую культуру, не надо было ничего заимствовать друг у друга. У всех были одни и те же боги. Заимствовались лишь утраченные знания, если ими делились. Семаргл был у всех народов и он не походил на семиглавого мутанта, как считают некоторые исследователи, тем более это не был крылатый пёс, приносящий урожай, как считает вслед за рядом исследователей Б.Рыбаков, и никак он не был связан с зимой (Земаргл), как считает А.Б.Снисаренко, а отвечал за все семь ягических путей, что и отразилось в его названии: СЕМь - число "7", АРь - суффикс, означающий объединение чего-либо. Восемь, потому что Троян-яга олицетворяет одновременно два бога - Трояна и Берегиню и два пути: путь Добребога или путь Злебога. Во главе восьми богов стояла Правь (таблица 7).</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Бог-пути   ¦Санскритское¦ Стихия ¦  Род   ¦   Тело   ¦</w:t>
      </w:r>
    </w:p>
    <w:p>
      <w:pPr>
        <w:pStyle w:val="Style13"/>
        <w:jc w:val="both"/>
        <w:rPr/>
      </w:pPr>
      <w:r>
        <w:rPr>
          <w:rFonts w:eastAsia="Courier New"/>
        </w:rPr>
        <w:t xml:space="preserve">      </w:t>
      </w:r>
      <w:r>
        <w:rPr/>
        <w:t>¦             ¦соответствие¦        ¦        ¦          ¦</w:t>
      </w:r>
    </w:p>
    <w:p>
      <w:pPr>
        <w:pStyle w:val="Style13"/>
        <w:jc w:val="both"/>
        <w:rPr/>
      </w:pPr>
      <w:r>
        <w:rPr>
          <w:rFonts w:eastAsia="Courier New"/>
        </w:rPr>
        <w:t xml:space="preserve">      </w:t>
      </w:r>
      <w:r>
        <w:rPr/>
        <w:t>L-------------+------------+--------+--------+-----------</w:t>
      </w:r>
    </w:p>
    <w:p>
      <w:pPr>
        <w:pStyle w:val="Style13"/>
        <w:jc w:val="both"/>
        <w:rPr/>
      </w:pPr>
      <w:r>
        <w:rPr>
          <w:rFonts w:eastAsia="Courier New"/>
        </w:rPr>
        <w:t xml:space="preserve">        </w:t>
      </w:r>
      <w:r>
        <w:rPr/>
        <w:t>Леля-яга      лайя-йога     земля     жен    физическое</w:t>
      </w:r>
    </w:p>
    <w:p>
      <w:pPr>
        <w:pStyle w:val="Style13"/>
        <w:jc w:val="both"/>
        <w:rPr/>
      </w:pPr>
      <w:r>
        <w:rPr>
          <w:rFonts w:eastAsia="Courier New"/>
        </w:rPr>
        <w:t xml:space="preserve">        </w:t>
      </w:r>
      <w:r>
        <w:rPr/>
        <w:t>Желя-яга      жнани-йога    воздух    жен    чувств</w:t>
      </w:r>
    </w:p>
    <w:p>
      <w:pPr>
        <w:pStyle w:val="Style13"/>
        <w:jc w:val="both"/>
        <w:rPr/>
      </w:pPr>
      <w:r>
        <w:rPr>
          <w:rFonts w:eastAsia="Courier New"/>
        </w:rPr>
        <w:t xml:space="preserve">        </w:t>
      </w:r>
      <w:r>
        <w:rPr/>
        <w:t>Таня-яга      тантра-йога   вода      жен    эмоций</w:t>
      </w:r>
    </w:p>
    <w:p>
      <w:pPr>
        <w:pStyle w:val="Style13"/>
        <w:jc w:val="both"/>
        <w:rPr/>
      </w:pPr>
      <w:r>
        <w:rPr>
          <w:rFonts w:eastAsia="Courier New"/>
        </w:rPr>
        <w:t xml:space="preserve">        </w:t>
      </w:r>
      <w:r>
        <w:rPr/>
        <w:t>Радегаст-яга  раджа-йога    огонь     муж    мыслей</w:t>
      </w:r>
    </w:p>
    <w:p>
      <w:pPr>
        <w:pStyle w:val="Style13"/>
        <w:jc w:val="both"/>
        <w:rPr/>
      </w:pPr>
      <w:r>
        <w:rPr>
          <w:rFonts w:eastAsia="Courier New"/>
        </w:rPr>
        <w:t xml:space="preserve">        </w:t>
      </w:r>
      <w:r>
        <w:rPr/>
        <w:t>Троян-яга     янтро-йога    земля     муж    событий</w:t>
      </w:r>
    </w:p>
    <w:p>
      <w:pPr>
        <w:pStyle w:val="Style13"/>
        <w:jc w:val="both"/>
        <w:rPr/>
      </w:pPr>
      <w:r>
        <w:rPr>
          <w:rFonts w:eastAsia="Courier New"/>
        </w:rPr>
        <w:t xml:space="preserve">        </w:t>
      </w:r>
      <w:r>
        <w:rPr/>
        <w:t>Берегиня                    воздух    жен    событий</w:t>
      </w:r>
    </w:p>
    <w:p>
      <w:pPr>
        <w:pStyle w:val="Style13"/>
        <w:jc w:val="both"/>
        <w:rPr/>
      </w:pPr>
      <w:r>
        <w:rPr>
          <w:rFonts w:eastAsia="Courier New"/>
        </w:rPr>
        <w:t xml:space="preserve">        </w:t>
      </w:r>
      <w:r>
        <w:rPr/>
        <w:t>Кострома-яга  карма-йога    вода      жен    души</w:t>
      </w:r>
    </w:p>
    <w:p>
      <w:pPr>
        <w:pStyle w:val="Style13"/>
        <w:jc w:val="both"/>
        <w:rPr/>
      </w:pPr>
      <w:r>
        <w:rPr>
          <w:rFonts w:eastAsia="Courier New"/>
        </w:rPr>
        <w:t xml:space="preserve">        </w:t>
      </w:r>
      <w:r>
        <w:rPr/>
        <w:t>Семаргл-яга   бхакти-йога   огонь     муж    духа</w:t>
      </w:r>
    </w:p>
    <w:p>
      <w:pPr>
        <w:pStyle w:val="Style13"/>
        <w:jc w:val="both"/>
        <w:rPr/>
      </w:pPr>
      <w:r>
        <w:rPr/>
      </w:r>
    </w:p>
    <w:p>
      <w:pPr>
        <w:pStyle w:val="Style13"/>
        <w:jc w:val="both"/>
        <w:rPr/>
      </w:pPr>
      <w:r>
        <w:rPr>
          <w:rFonts w:eastAsia="Courier New"/>
        </w:rPr>
        <w:t xml:space="preserve">      </w:t>
      </w:r>
      <w:r>
        <w:rPr/>
        <w:t>Таблица 7. Распределение богов путей по соответствующим ягам.</w:t>
      </w:r>
    </w:p>
    <w:p>
      <w:pPr>
        <w:pStyle w:val="Style13"/>
        <w:jc w:val="both"/>
        <w:rPr/>
      </w:pPr>
      <w:r>
        <w:rPr/>
      </w:r>
    </w:p>
    <w:p>
      <w:pPr>
        <w:pStyle w:val="Style13"/>
        <w:jc w:val="both"/>
        <w:rPr/>
      </w:pPr>
      <w:r>
        <w:rPr>
          <w:rFonts w:eastAsia="Courier New"/>
        </w:rPr>
        <w:t xml:space="preserve">     </w:t>
      </w:r>
      <w:r>
        <w:rPr/>
        <w:t>Во всех ведических источниках и мысль, и дух имеют огненную природу, поэтому не возникло трудностей при распределении по стихиям богов, управляющих путями.</w:t>
      </w:r>
    </w:p>
    <w:p>
      <w:pPr>
        <w:pStyle w:val="Style13"/>
        <w:jc w:val="both"/>
        <w:rPr/>
      </w:pPr>
      <w:r>
        <w:rPr>
          <w:rFonts w:eastAsia="Courier New"/>
        </w:rPr>
        <w:t xml:space="preserve">     </w:t>
      </w:r>
      <w:r>
        <w:rPr/>
        <w:t>Недостающие 8 богов, таким образом, завершили построение Пантеона, который состоял из 24 богов. Исчезновение их из Пантеона Владимира (кроме Семаргла), произошло задолго  до его правления и было обусловлено войной с готами, у которых были те же боги и те же магические приёмы воздействия на своих противников. Чтобы этих богов, помогающих готам, нейтрализовать, русичам пришлось от них отказаться совсем, поэтому Баба-Яга и Кощей Бессмертный стали отрицательными  персонажами, а вместе с ними преданы анафеме все ягические пути: Лели, Жели, Тани, Радегаста, Трояна, Костромы и Семаргла - Яги.</w:t>
      </w:r>
    </w:p>
    <w:p>
      <w:pPr>
        <w:pStyle w:val="Style13"/>
        <w:jc w:val="both"/>
        <w:rPr/>
      </w:pPr>
      <w:r>
        <w:rPr/>
      </w:r>
    </w:p>
    <w:p>
      <w:pPr>
        <w:pStyle w:val="Heading3"/>
        <w:rPr/>
      </w:pPr>
      <w:r>
        <w:rPr>
          <w:rFonts w:eastAsia="Arial"/>
        </w:rPr>
        <w:t xml:space="preserve">            </w:t>
      </w:r>
      <w:r>
        <w:rPr/>
        <w:t>Доказательство правильности выделения первого круга Пантеона</w:t>
      </w:r>
    </w:p>
    <w:p>
      <w:pPr>
        <w:pStyle w:val="Style13"/>
        <w:jc w:val="both"/>
        <w:rPr/>
      </w:pPr>
      <w:r>
        <w:rPr/>
      </w:r>
    </w:p>
    <w:p>
      <w:pPr>
        <w:pStyle w:val="Style13"/>
        <w:jc w:val="both"/>
        <w:rPr/>
      </w:pPr>
      <w:r>
        <w:rPr>
          <w:rFonts w:eastAsia="Courier New"/>
        </w:rPr>
        <w:t xml:space="preserve">     </w:t>
      </w:r>
      <w:r>
        <w:rPr/>
        <w:t>Теперь внесём этих 12 богов в праздничный церковный календарь, используя принцип построения 12-конечной астрологической звезды, и посмотрим, совпадут ли дошедшие до нас праздники вышеуказанных богов и, если совпадут, то наше распределение и в этом случае окажется верным (таблица 8).</w:t>
      </w:r>
    </w:p>
    <w:p>
      <w:pPr>
        <w:pStyle w:val="Style13"/>
        <w:jc w:val="both"/>
        <w:rPr/>
      </w:pPr>
      <w:r>
        <w:rPr/>
      </w:r>
    </w:p>
    <w:p>
      <w:pPr>
        <w:pStyle w:val="Style13"/>
        <w:jc w:val="both"/>
        <w:rPr/>
      </w:pPr>
      <w:r>
        <w:rPr>
          <w:rFonts w:eastAsia="Courier New"/>
        </w:rPr>
        <w:t xml:space="preserve">  </w:t>
      </w:r>
      <w:r>
        <w:rPr/>
        <w:t>-----T-------T------T----------T---------------------T----------¬</w:t>
      </w:r>
    </w:p>
    <w:p>
      <w:pPr>
        <w:pStyle w:val="Style13"/>
        <w:jc w:val="both"/>
        <w:rPr/>
      </w:pPr>
      <w:r>
        <w:rPr>
          <w:rFonts w:eastAsia="Courier New"/>
        </w:rPr>
        <w:t xml:space="preserve">  </w:t>
      </w:r>
      <w:r>
        <w:rPr/>
        <w:t>¦ N  ¦       ¦      ¦          ¦                     ¦Порядковый¦</w:t>
      </w:r>
    </w:p>
    <w:p>
      <w:pPr>
        <w:pStyle w:val="Style13"/>
        <w:jc w:val="both"/>
        <w:rPr/>
      </w:pPr>
      <w:r>
        <w:rPr>
          <w:rFonts w:eastAsia="Courier New"/>
        </w:rPr>
        <w:t xml:space="preserve">  </w:t>
      </w:r>
      <w:r>
        <w:rPr/>
        <w:t>¦ме- ¦ Месяц ¦Стихия¦   Бог    ¦     Праздник        ¦номер ме- ¦</w:t>
      </w:r>
    </w:p>
    <w:p>
      <w:pPr>
        <w:pStyle w:val="Style13"/>
        <w:jc w:val="both"/>
        <w:rPr/>
      </w:pPr>
      <w:r>
        <w:rPr>
          <w:rFonts w:eastAsia="Courier New"/>
        </w:rPr>
        <w:t xml:space="preserve">  </w:t>
      </w:r>
      <w:r>
        <w:rPr/>
        <w:t>¦ся- ¦       ¦      ¦          ¦                     ¦сяца, дня ¦</w:t>
      </w:r>
    </w:p>
    <w:p>
      <w:pPr>
        <w:pStyle w:val="Style13"/>
        <w:jc w:val="both"/>
        <w:rPr/>
      </w:pPr>
      <w:r>
        <w:rPr>
          <w:rFonts w:eastAsia="Courier New"/>
        </w:rPr>
        <w:t xml:space="preserve">  </w:t>
      </w:r>
      <w:r>
        <w:rPr/>
        <w:t>¦ца  ¦       ¦      ¦          ¦                     ¦и часа    ¦</w:t>
      </w:r>
    </w:p>
    <w:p>
      <w:pPr>
        <w:pStyle w:val="Style13"/>
        <w:jc w:val="both"/>
        <w:rPr/>
      </w:pPr>
      <w:r>
        <w:rPr>
          <w:rFonts w:eastAsia="Courier New"/>
        </w:rPr>
        <w:t xml:space="preserve">  </w:t>
      </w:r>
      <w:r>
        <w:rPr/>
        <w:t>L----+-------+------+----------+---------------------+-----------</w:t>
      </w:r>
    </w:p>
    <w:p>
      <w:pPr>
        <w:pStyle w:val="Style13"/>
        <w:jc w:val="both"/>
        <w:rPr/>
      </w:pPr>
      <w:r>
        <w:rPr>
          <w:rFonts w:eastAsia="Courier New"/>
        </w:rPr>
        <w:t xml:space="preserve">    </w:t>
      </w:r>
      <w:r>
        <w:rPr/>
        <w:t>7    Июль     огонь  Правь    Троица (Русалья неделя)   1</w:t>
      </w:r>
    </w:p>
    <w:p>
      <w:pPr>
        <w:pStyle w:val="Style13"/>
        <w:jc w:val="both"/>
        <w:rPr/>
      </w:pPr>
      <w:r>
        <w:rPr>
          <w:rFonts w:eastAsia="Courier New"/>
        </w:rPr>
        <w:t xml:space="preserve">    </w:t>
      </w:r>
      <w:r>
        <w:rPr/>
        <w:t>8    Август   земля  Леля     Спас на воде              2</w:t>
      </w:r>
    </w:p>
    <w:p>
      <w:pPr>
        <w:pStyle w:val="Style13"/>
        <w:jc w:val="both"/>
        <w:rPr/>
      </w:pPr>
      <w:r>
        <w:rPr>
          <w:rFonts w:eastAsia="Courier New"/>
        </w:rPr>
        <w:t xml:space="preserve">    </w:t>
      </w:r>
      <w:r>
        <w:rPr/>
        <w:t>9    Сентябрь воздух Троян    Рождество Богородицы      3</w:t>
      </w:r>
    </w:p>
    <w:p>
      <w:pPr>
        <w:pStyle w:val="Style13"/>
        <w:jc w:val="both"/>
        <w:rPr/>
      </w:pPr>
      <w:r>
        <w:rPr>
          <w:rFonts w:eastAsia="Courier New"/>
        </w:rPr>
        <w:t xml:space="preserve">                         </w:t>
      </w:r>
      <w:r>
        <w:rPr/>
        <w:t>(Берегиня)</w:t>
      </w:r>
    </w:p>
    <w:p>
      <w:pPr>
        <w:pStyle w:val="Style13"/>
        <w:jc w:val="both"/>
        <w:rPr/>
      </w:pPr>
      <w:r>
        <w:rPr>
          <w:rFonts w:eastAsia="Courier New"/>
        </w:rPr>
        <w:t xml:space="preserve">   </w:t>
      </w:r>
      <w:r>
        <w:rPr/>
        <w:t>10    Октябрь  вода   Явь      Новый год у евреев        4</w:t>
      </w:r>
    </w:p>
    <w:p>
      <w:pPr>
        <w:pStyle w:val="Style13"/>
        <w:jc w:val="both"/>
        <w:rPr/>
      </w:pPr>
      <w:r>
        <w:rPr>
          <w:rFonts w:eastAsia="Courier New"/>
        </w:rPr>
        <w:t xml:space="preserve">   </w:t>
      </w:r>
      <w:r>
        <w:rPr/>
        <w:t>11    Ноябрь   огонь  Радегаст Всех святых               5</w:t>
      </w:r>
    </w:p>
    <w:p>
      <w:pPr>
        <w:pStyle w:val="Style13"/>
        <w:jc w:val="both"/>
        <w:rPr/>
      </w:pPr>
      <w:r>
        <w:rPr>
          <w:rFonts w:eastAsia="Courier New"/>
        </w:rPr>
        <w:t xml:space="preserve">   </w:t>
      </w:r>
      <w:r>
        <w:rPr/>
        <w:t>12    Декабрь  земля  Славь    Николы Чудотворца         6</w:t>
      </w:r>
    </w:p>
    <w:p>
      <w:pPr>
        <w:pStyle w:val="Style13"/>
        <w:jc w:val="both"/>
        <w:rPr/>
      </w:pPr>
      <w:r>
        <w:rPr>
          <w:rFonts w:eastAsia="Courier New"/>
        </w:rPr>
        <w:t xml:space="preserve">    </w:t>
      </w:r>
      <w:r>
        <w:rPr/>
        <w:t>1    Январь   воздух Желя     Щедрый вечер              7</w:t>
      </w:r>
    </w:p>
    <w:p>
      <w:pPr>
        <w:pStyle w:val="Style13"/>
        <w:jc w:val="both"/>
        <w:rPr/>
      </w:pPr>
      <w:r>
        <w:rPr>
          <w:rFonts w:eastAsia="Courier New"/>
        </w:rPr>
        <w:t xml:space="preserve">    </w:t>
      </w:r>
      <w:r>
        <w:rPr/>
        <w:t>2    Февраль  вода   Кострома Громница                  8</w:t>
      </w:r>
    </w:p>
    <w:p>
      <w:pPr>
        <w:pStyle w:val="Style13"/>
        <w:jc w:val="both"/>
        <w:rPr/>
      </w:pPr>
      <w:r>
        <w:rPr>
          <w:rFonts w:eastAsia="Courier New"/>
        </w:rPr>
        <w:t xml:space="preserve">    </w:t>
      </w:r>
      <w:r>
        <w:rPr/>
        <w:t>3    Март     огонь  Семаргл  Прощённый день            9</w:t>
      </w:r>
    </w:p>
    <w:p>
      <w:pPr>
        <w:pStyle w:val="Style13"/>
        <w:jc w:val="both"/>
        <w:rPr/>
      </w:pPr>
      <w:r>
        <w:rPr>
          <w:rFonts w:eastAsia="Courier New"/>
        </w:rPr>
        <w:t xml:space="preserve">    </w:t>
      </w:r>
      <w:r>
        <w:rPr/>
        <w:t>4    Апрель   земля  Берегиня Благовещение Богоматери  10</w:t>
      </w:r>
    </w:p>
    <w:p>
      <w:pPr>
        <w:pStyle w:val="Style13"/>
        <w:jc w:val="both"/>
        <w:rPr/>
      </w:pPr>
      <w:r>
        <w:rPr>
          <w:rFonts w:eastAsia="Courier New"/>
        </w:rPr>
        <w:t xml:space="preserve">                         </w:t>
      </w:r>
      <w:r>
        <w:rPr/>
        <w:t>(Троян)</w:t>
      </w:r>
    </w:p>
    <w:p>
      <w:pPr>
        <w:pStyle w:val="Style13"/>
        <w:jc w:val="both"/>
        <w:rPr/>
      </w:pPr>
      <w:r>
        <w:rPr>
          <w:rFonts w:eastAsia="Courier New"/>
        </w:rPr>
        <w:t xml:space="preserve">    </w:t>
      </w:r>
      <w:r>
        <w:rPr/>
        <w:t>5    Май      воздух Навь     Навий Великий день       11</w:t>
      </w:r>
    </w:p>
    <w:p>
      <w:pPr>
        <w:pStyle w:val="Style13"/>
        <w:jc w:val="both"/>
        <w:rPr/>
      </w:pPr>
      <w:r>
        <w:rPr>
          <w:rFonts w:eastAsia="Courier New"/>
        </w:rPr>
        <w:t xml:space="preserve">    </w:t>
      </w:r>
      <w:r>
        <w:rPr/>
        <w:t>6    Июнь     вода   Таня     Семик                    12</w:t>
      </w:r>
    </w:p>
    <w:p>
      <w:pPr>
        <w:pStyle w:val="Style13"/>
        <w:jc w:val="both"/>
        <w:rPr/>
      </w:pPr>
      <w:r>
        <w:rPr/>
      </w:r>
    </w:p>
    <w:p>
      <w:pPr>
        <w:pStyle w:val="Style13"/>
        <w:jc w:val="both"/>
        <w:rPr/>
      </w:pPr>
      <w:r>
        <w:rPr>
          <w:rFonts w:eastAsia="Courier New"/>
        </w:rPr>
        <w:t xml:space="preserve">        </w:t>
      </w:r>
      <w:r>
        <w:rPr/>
        <w:t>Таблица 8. Распределение богов 1-го круга по месяцам.</w:t>
      </w:r>
    </w:p>
    <w:p>
      <w:pPr>
        <w:pStyle w:val="Style13"/>
        <w:jc w:val="both"/>
        <w:rPr/>
      </w:pPr>
      <w:r>
        <w:rPr/>
      </w:r>
    </w:p>
    <w:p>
      <w:pPr>
        <w:pStyle w:val="Style13"/>
        <w:jc w:val="both"/>
        <w:rPr/>
      </w:pPr>
      <w:r>
        <w:rPr>
          <w:rFonts w:eastAsia="Courier New"/>
        </w:rPr>
        <w:t xml:space="preserve">     </w:t>
      </w:r>
      <w:r>
        <w:rPr/>
        <w:t>ПРАВЬ. 01.07. В древности перед праздником Прави, праздновалась Русалья неделя, которая должна была быть посвящена богу Ра - возглавлявшему Пантеон и другим нашим главным богам. Первохристиане назвали этот праздник Троицкой неделей или просто Троицей. Название праздника Русалии произошло от имени бога Ра по аналогии с праздником Свентовита - "Святки" и связано это с тем, что начало года приходилось на июль, тогда и пять лишних дней года приходились на русалью неделю. Правь встречали хлебом с солью - высшей формой почитания гостя на Руси, сохранившейся до наших дней не только в праздновании русальей недели, но и в свадебном обряде при встрече молодых, встрече победителей, дорогих гостей и т.д.</w:t>
      </w:r>
    </w:p>
    <w:p>
      <w:pPr>
        <w:pStyle w:val="Style13"/>
        <w:jc w:val="both"/>
        <w:rPr/>
      </w:pPr>
      <w:r>
        <w:rPr>
          <w:rFonts w:eastAsia="Courier New"/>
        </w:rPr>
        <w:t xml:space="preserve">     </w:t>
      </w:r>
      <w:r>
        <w:rPr/>
        <w:t>ЛЕЛЯ. 02.08. Христиане празднуют Спас на воде, приходящийся на 2 августа, а раньше в этот день чествовали богиню Лелю.</w:t>
      </w:r>
    </w:p>
    <w:p>
      <w:pPr>
        <w:pStyle w:val="Style13"/>
        <w:jc w:val="both"/>
        <w:rPr/>
      </w:pPr>
      <w:r>
        <w:rPr>
          <w:rFonts w:eastAsia="Courier New"/>
        </w:rPr>
        <w:t xml:space="preserve">     </w:t>
      </w:r>
      <w:r>
        <w:rPr/>
        <w:t>ТРОЯН (Берегиня) 03.09. В начале сентября христиане не случайно празднуют  Рождество Богородицы, которое у русских людей до сих пор ассоциируется с Божьей матерью-заступницей, т.е. с Берегиней.</w:t>
      </w:r>
    </w:p>
    <w:p>
      <w:pPr>
        <w:pStyle w:val="Style13"/>
        <w:jc w:val="both"/>
        <w:rPr/>
      </w:pPr>
      <w:r>
        <w:rPr>
          <w:rFonts w:eastAsia="Courier New"/>
        </w:rPr>
        <w:t xml:space="preserve">     </w:t>
      </w:r>
      <w:r>
        <w:rPr/>
        <w:t>ЯВЬ. 04.10. В октябре  месяце христиане празднуют день Успения Богородицы,  который соответствует мировому богу Яви, а евреи в этот день празднуют начало Нового года.</w:t>
      </w:r>
    </w:p>
    <w:p>
      <w:pPr>
        <w:pStyle w:val="Style13"/>
        <w:jc w:val="both"/>
        <w:rPr/>
      </w:pPr>
      <w:r>
        <w:rPr>
          <w:rFonts w:eastAsia="Courier New"/>
        </w:rPr>
        <w:t xml:space="preserve">     </w:t>
      </w:r>
      <w:r>
        <w:rPr/>
        <w:t>РАДЕГАСТ. 05.11. В ноябре христиане (католики) сделали праздник Всех святых, а Радегаст, как уже отмечалось выше - это снисхождение святого духа на человека.</w:t>
      </w:r>
    </w:p>
    <w:p>
      <w:pPr>
        <w:pStyle w:val="Style13"/>
        <w:jc w:val="both"/>
        <w:rPr/>
      </w:pPr>
      <w:r>
        <w:rPr>
          <w:rFonts w:eastAsia="Courier New"/>
        </w:rPr>
        <w:t xml:space="preserve">     </w:t>
      </w:r>
      <w:r>
        <w:rPr/>
        <w:t>СЛАВЬ. 06.12. 6 декабря праздник Николы Чудотворца, которого именуют ещё "Русским богом". В этот день на Руси начиналось зимнее сватовство. Во время декабрьских коляд сохранилась традиция славить друг друга, что также указывает на существование праздника Слави в декабре.</w:t>
      </w:r>
    </w:p>
    <w:p>
      <w:pPr>
        <w:pStyle w:val="Style13"/>
        <w:jc w:val="both"/>
        <w:rPr/>
      </w:pPr>
      <w:r>
        <w:rPr>
          <w:rFonts w:eastAsia="Courier New"/>
        </w:rPr>
        <w:t xml:space="preserve">     </w:t>
      </w:r>
      <w:r>
        <w:rPr/>
        <w:t>ЖЕЛЯ. 07.01. Незадолго до христианизации Руси волхвы, видимо, заменили праздник этой богини, называемый "Жельным днём", на "Щедрый (добрый) вечер",  который по современному календарю празднуется 1 января, а в древности, когда год начинался в июле, приходился на 7 января. У христиан он назывался Васильевым днём. Название праздника - Добрый или Щедрый - выражает суть той скрывающейся за этим названием богини, которую называли в народе Желя. В этот день заговаривали</w:t>
      </w:r>
    </w:p>
    <w:p>
      <w:pPr>
        <w:pStyle w:val="Style13"/>
        <w:jc w:val="both"/>
        <w:rPr/>
      </w:pPr>
      <w:r>
        <w:rPr/>
        <w:t>гречневую кашу, а затем её ели, с тем, чтобы заговор потом действовал в течение всего года.</w:t>
      </w:r>
    </w:p>
    <w:p>
      <w:pPr>
        <w:pStyle w:val="Style13"/>
        <w:jc w:val="both"/>
        <w:rPr/>
      </w:pPr>
      <w:r>
        <w:rPr>
          <w:rFonts w:eastAsia="Courier New"/>
        </w:rPr>
        <w:t xml:space="preserve">     </w:t>
      </w:r>
      <w:r>
        <w:rPr/>
        <w:t>КОСТРОМА. 08.02. На масленицу (включающую в себя несколько древних праздников), которая у христиан иногда случается в феврале месяце, сжигали чучело Зимы, а затем стали сжигать Кострому, правда этот обычай  сохранился лишь в некоторых районах России. Древнее название праздника - "Громница" соответствует христианскому "Сретеньеву дню". Название праздника, видимо, связано с функцией Костромы, которая была ответственна за душу человека, а как известно, душа умершего человека способна производить шум в доме - явление, называемое сегодня "полтергейст", что в переводе на русский язык означает "шумный  дух". В этот день селяне пекли хлеб в складчину и чествовали большую свечу, которая весь год должна была простоять у истукана (а у христиан – у иконы) для того, чтобы в следующую Громницу можно было устроить ночное шествие со свечами.</w:t>
      </w:r>
    </w:p>
    <w:p>
      <w:pPr>
        <w:pStyle w:val="Style13"/>
        <w:jc w:val="both"/>
        <w:rPr/>
      </w:pPr>
      <w:r>
        <w:rPr>
          <w:rFonts w:eastAsia="Courier New"/>
        </w:rPr>
        <w:t xml:space="preserve">     </w:t>
      </w:r>
      <w:r>
        <w:rPr/>
        <w:t>СЕМАРГЛ. 09.03. Бог духовного пути. Ряд исследователей, в том числе и Б.Рыбаков, справедливо полагают, что праздник этого огненного бога был в марте.  Последний день Масленицы, называемый "Прощённым днём", приходится на март месяц и может соответствовать только Семарглу. Способность человека прощать - это проявление высшей формы терпимости, которая является основной мерой духовности человека. Именно в этот день, в честь этого бога селяне готовили сыр.</w:t>
      </w:r>
    </w:p>
    <w:p>
      <w:pPr>
        <w:pStyle w:val="Style13"/>
        <w:jc w:val="both"/>
        <w:rPr/>
      </w:pPr>
      <w:r>
        <w:rPr>
          <w:rFonts w:eastAsia="Courier New"/>
        </w:rPr>
        <w:t xml:space="preserve">     </w:t>
      </w:r>
      <w:r>
        <w:rPr/>
        <w:t>БЕРЕГИНЯ (Троян) 10.04. Праздник Благовещение Богоматери был введён вместо праздника богини Берегини, приходящегося на 10 апреля. Неслучайно у народа сохранилась традиция отпускать в этот  день пойманных птиц и диких животных, угодивших в силки или западню, потому что этой богине присуща функция сбережения не только людей, но и всех живых существ. В этот день селяне пекут просвиры, прижигают в печи соль, которой потом кормят животных и едят сами, окуривают от "неудач" помещения и вещи.</w:t>
      </w:r>
    </w:p>
    <w:p>
      <w:pPr>
        <w:pStyle w:val="Style13"/>
        <w:jc w:val="both"/>
        <w:rPr/>
      </w:pPr>
      <w:r>
        <w:rPr>
          <w:rFonts w:eastAsia="Courier New"/>
        </w:rPr>
        <w:t xml:space="preserve">     </w:t>
      </w:r>
      <w:r>
        <w:rPr/>
        <w:t>НАВЬ. 11.05. В мае сохранился праздник "Великий Навий день", заменённый  первохристианами на праздник "Великий четверг страстной недели". В этот день варили "мирру" (из смирны, благовонной корицы, тростника, кассии и оливкового масла) и делали елеосвящение, т.е. варили елей из вина, укропа и масла.</w:t>
      </w:r>
    </w:p>
    <w:p>
      <w:pPr>
        <w:pStyle w:val="Style13"/>
        <w:jc w:val="both"/>
        <w:rPr/>
      </w:pPr>
      <w:r>
        <w:rPr>
          <w:rFonts w:eastAsia="Courier New"/>
        </w:rPr>
        <w:t xml:space="preserve">     </w:t>
      </w:r>
      <w:r>
        <w:rPr/>
        <w:t>ТАНЯ. 12.06. Как сообщает А.Н.Афанасьев, на день Купалы сжигали чучело Тани, что говорит о том, что праздник Тани был также в июне. На июнь приходится праздник Семик, название которого обусловлено, по мнению ряда исследователей,  продолжительностью его празднования – 7 дней. Таня была богиней, покровительствующей дружбе и любви, в том числе и к умершим людям. В эти дни, кроме всего прочего, свершалось и поминовение усопших.</w:t>
      </w:r>
    </w:p>
    <w:p>
      <w:pPr>
        <w:pStyle w:val="Style13"/>
        <w:jc w:val="both"/>
        <w:rPr/>
      </w:pPr>
      <w:r>
        <w:rPr>
          <w:rFonts w:eastAsia="Courier New"/>
        </w:rPr>
        <w:t xml:space="preserve">     </w:t>
      </w:r>
      <w:r>
        <w:rPr/>
        <w:t>Все эти  совпадения позволяют сделать вывод, что сделанное нами распределение богов по дошедшим до нас праздникам - верно.</w:t>
      </w:r>
    </w:p>
    <w:p>
      <w:pPr>
        <w:pStyle w:val="Style13"/>
        <w:jc w:val="both"/>
        <w:rPr/>
      </w:pPr>
      <w:r>
        <w:rPr>
          <w:rFonts w:eastAsia="Courier New"/>
        </w:rPr>
        <w:t xml:space="preserve">     </w:t>
      </w:r>
      <w:r>
        <w:rPr/>
        <w:t>Если теперь провести анализ собственных названий богов по родам, то мы имеем 5 женских родов и 4 мужских. Так получается потому, что Троян состоит из двух мужских родов: из Добребога и Злебога, и одного женского - Берегини. Древние не могли терпеть отсутствие равновесия. Должен был быть ещё один бог, причём стоящий особняком, поскольку для него не было выделено специально месяца. И такой бог хорошо известен - это Рарог. Хотя его именем не назван ни один месяц, ни один год и даже ни один час, Он был главным в древнерусском (борейском) Пантео-</w:t>
      </w:r>
    </w:p>
    <w:p>
      <w:pPr>
        <w:pStyle w:val="Style13"/>
        <w:jc w:val="both"/>
        <w:rPr/>
      </w:pPr>
      <w:r>
        <w:rPr/>
        <w:t>не, Он был в каждом годе, в каждом месяце, в каждом дне и часе, ибо Он - Создатель. Дошедшее до нас изображение четырёхглавого бога, которого исследователи справедливо связывают с Рарогом, подчёркивает, что Он состоял из четырёх мировых богов: Слави, Прави, Нави и Яви.</w:t>
      </w:r>
    </w:p>
    <w:p>
      <w:pPr>
        <w:pStyle w:val="Style13"/>
        <w:jc w:val="both"/>
        <w:rPr/>
      </w:pPr>
      <w:r>
        <w:rPr/>
      </w:r>
    </w:p>
    <w:p>
      <w:pPr>
        <w:pStyle w:val="Heading3"/>
        <w:rPr/>
      </w:pPr>
      <w:r>
        <w:rPr>
          <w:rFonts w:eastAsia="Arial"/>
        </w:rPr>
        <w:t xml:space="preserve">              </w:t>
      </w:r>
      <w:r>
        <w:rPr/>
        <w:t>Определение дат праздников богов Пантеона</w:t>
      </w:r>
    </w:p>
    <w:p>
      <w:pPr>
        <w:pStyle w:val="Style13"/>
        <w:jc w:val="both"/>
        <w:rPr/>
      </w:pPr>
      <w:r>
        <w:rPr/>
      </w:r>
    </w:p>
    <w:p>
      <w:pPr>
        <w:pStyle w:val="Style13"/>
        <w:jc w:val="both"/>
        <w:rPr/>
      </w:pPr>
      <w:r>
        <w:rPr>
          <w:rFonts w:eastAsia="Courier New"/>
        </w:rPr>
        <w:t xml:space="preserve">     </w:t>
      </w:r>
      <w:r>
        <w:rPr/>
        <w:t>Почему собственно было выбрано 24 бога, а не какое-нибудь другое число, встречаемое в Природе. Потому что "24" - это число Солнца. Его знали и египтяне,  и наши древние предки. Ведь известно, что восход Солнца наблюдается в одном созвездии в течении 2000 лет, после чего происходит восход в другом созвездии и через 24 000 лет Солнце делает полный круг. Именно поэтому выделили 12 зодиакальных созвездий, а возможно, что сначала было выделено 24. Число "24" было положено в продолжительность суток и одновременно в строение Пантеона.</w:t>
      </w:r>
    </w:p>
    <w:p>
      <w:pPr>
        <w:pStyle w:val="Style13"/>
        <w:jc w:val="both"/>
        <w:rPr/>
      </w:pPr>
      <w:r>
        <w:rPr>
          <w:rFonts w:eastAsia="Courier New"/>
        </w:rPr>
        <w:t xml:space="preserve">     </w:t>
      </w:r>
      <w:r>
        <w:rPr/>
        <w:t>После воссоздания древнерусского (борейского) Пантеона богов необходимо было найти, какой час и какой день принадлежал тому или иному богу. Для этого нужно точно знать, с какого месяца начинался год. Только за последнее тысячелетие он менялся три раза. Первое время начало года было в марте, затем - в сентябре и наконец в январе. Ясно, что сентябрьское и январское начало года продиктованы  чисто политическими или практическими причинами.</w:t>
      </w:r>
    </w:p>
    <w:p>
      <w:pPr>
        <w:pStyle w:val="Style13"/>
        <w:jc w:val="both"/>
        <w:rPr/>
      </w:pPr>
      <w:r>
        <w:rPr>
          <w:rFonts w:eastAsia="Courier New"/>
        </w:rPr>
        <w:t xml:space="preserve">     </w:t>
      </w:r>
      <w:r>
        <w:rPr/>
        <w:t>Согласно Ведам, первопричиной всего является огонь, начало года могло приходиться только на огненный месяц: март, июль или ноябрь. В марте начинается Весна и природа пробуждается, поэтому логичней всего начало года поместить именно на март, что, собственно, иногда и делалось, но на июль приходятся праздники Прави и Перуна - главных богов Пантеона и от Перуна происходит слово "первый".  К тому же измерение возраста происходило в летах (а не в зимах или вёснах) и дошедшее до нас слово "новолетие" говорит о том, что год начинался именно летом. А раз летом, значит он мог начинаться только в июле. Сутки распадались на два круга. Первый круг часов приходится на ночное время с 00 часов до 12.00 дня. В этом круге укладывались боги от Прави до Костромы (таблица 7), т.е. в первом году месяцы приходились на первый круг богов, а во второй год - на второй круг богов,  приходящихся на дневное время.</w:t>
      </w:r>
    </w:p>
    <w:p>
      <w:pPr>
        <w:pStyle w:val="Style13"/>
        <w:jc w:val="both"/>
        <w:rPr/>
      </w:pPr>
      <w:r>
        <w:rPr>
          <w:rFonts w:eastAsia="Courier New"/>
        </w:rPr>
        <w:t xml:space="preserve">     </w:t>
      </w:r>
      <w:r>
        <w:rPr/>
        <w:t>Вера в магию чисел, дошедшая до нас с древнейших времён, выражается, например, в том, что человек считает счастливым проездной билет, где имеется совпадение чисел или сумм. У русских первое число первого месяца (1 июля) в час ночи был праздник богини Прави. Именно с неё начинался Новый год, потому что во время купальских праздников использовалось символическое колесо, указывающее на завершение цикла, и на то, что начало года приходилось на 1 июля. Второе число второго месяца в два часа ночи - праздник Лели, третьего числа третьего месяца, т.е.  сентября в три часа утра - праздник Трояна (то, что Троян имеет корень "три" и совпадает с третьим месяцем, лишний раз доказывает, что год начинался в июле), и т.д. (таблица 7), т.е. для праздника необходимо было три совпадения: порядкового номера месяца, числа календаря и часа. Когда менялось начало года, приходилось менять даты праздников, например, 20 июля - праздник Перуна и 8 августа - празд-</w:t>
      </w:r>
    </w:p>
    <w:p>
      <w:pPr>
        <w:pStyle w:val="Style13"/>
        <w:jc w:val="both"/>
        <w:rPr/>
      </w:pPr>
      <w:r>
        <w:rPr/>
        <w:t>ник Макоши получились в эти дни, когда начало года было выбрано в январе месяце.</w:t>
      </w:r>
    </w:p>
    <w:p>
      <w:pPr>
        <w:pStyle w:val="Style13"/>
        <w:jc w:val="both"/>
        <w:rPr/>
      </w:pPr>
      <w:r>
        <w:rPr>
          <w:rFonts w:eastAsia="Courier New"/>
        </w:rPr>
        <w:t xml:space="preserve">     </w:t>
      </w:r>
      <w:r>
        <w:rPr/>
        <w:t>Во втором круге время начиналось с 13 часов (час Перуна) и заканчивалось в 24.00 (часом Купалы, см. таблица 9). Не случайно число "13" в христианской традиции является несчастливым числом. Перун был одним из могущественных богов русского Пантеона и Он действительно мог отомстить своим отступникам и тем, кто обижал его последователей.</w:t>
      </w:r>
    </w:p>
    <w:p>
      <w:pPr>
        <w:pStyle w:val="Style13"/>
        <w:jc w:val="both"/>
        <w:rPr/>
      </w:pPr>
      <w:r>
        <w:rPr>
          <w:rFonts w:eastAsia="Courier New"/>
        </w:rPr>
        <w:t xml:space="preserve">     </w:t>
      </w:r>
      <w:r>
        <w:rPr/>
        <w:t>При доказательстве двух кругов Пантеона мы исходили из того, что из-за смены начала года даты праздников были изменены.</w:t>
      </w:r>
    </w:p>
    <w:p>
      <w:pPr>
        <w:pStyle w:val="Style13"/>
        <w:jc w:val="both"/>
        <w:rPr/>
      </w:pPr>
      <w:r>
        <w:rPr>
          <w:rFonts w:eastAsia="Courier New"/>
        </w:rPr>
        <w:t xml:space="preserve">       </w:t>
      </w:r>
      <w:r>
        <w:rPr/>
        <w:t>-------------T------------T--------T--------T---------¬</w:t>
      </w:r>
    </w:p>
    <w:p>
      <w:pPr>
        <w:pStyle w:val="Style13"/>
        <w:jc w:val="both"/>
        <w:rPr/>
      </w:pPr>
      <w:r>
        <w:rPr>
          <w:rFonts w:eastAsia="Courier New"/>
        </w:rPr>
        <w:t xml:space="preserve">       </w:t>
      </w:r>
      <w:r>
        <w:rPr/>
        <w:t>¦ Порядковый ¦ Порядковый ¦ Месяц  ¦ Стихия ¦   Бог   ¦</w:t>
      </w:r>
    </w:p>
    <w:p>
      <w:pPr>
        <w:pStyle w:val="Style13"/>
        <w:jc w:val="both"/>
        <w:rPr/>
      </w:pPr>
      <w:r>
        <w:rPr>
          <w:rFonts w:eastAsia="Courier New"/>
        </w:rPr>
        <w:t xml:space="preserve">       </w:t>
      </w:r>
      <w:r>
        <w:rPr/>
        <w:t>¦ номер часа ¦номер месяца¦        ¦        ¦         ¦</w:t>
      </w:r>
    </w:p>
    <w:p>
      <w:pPr>
        <w:pStyle w:val="Style13"/>
        <w:jc w:val="both"/>
        <w:rPr/>
      </w:pPr>
      <w:r>
        <w:rPr>
          <w:rFonts w:eastAsia="Courier New"/>
        </w:rPr>
        <w:t xml:space="preserve">       </w:t>
      </w:r>
      <w:r>
        <w:rPr/>
        <w:t>L------------+------------+--------+--------+----------</w:t>
      </w:r>
    </w:p>
    <w:p>
      <w:pPr>
        <w:pStyle w:val="Style13"/>
        <w:jc w:val="both"/>
        <w:rPr/>
      </w:pPr>
      <w:r>
        <w:rPr>
          <w:rFonts w:eastAsia="Courier New"/>
        </w:rPr>
        <w:t xml:space="preserve">              </w:t>
      </w:r>
      <w:r>
        <w:rPr/>
        <w:t>13            1      Июль      огонь   Перун</w:t>
      </w:r>
    </w:p>
    <w:p>
      <w:pPr>
        <w:pStyle w:val="Style13"/>
        <w:jc w:val="both"/>
        <w:rPr/>
      </w:pPr>
      <w:r>
        <w:rPr>
          <w:rFonts w:eastAsia="Courier New"/>
        </w:rPr>
        <w:t xml:space="preserve">              </w:t>
      </w:r>
      <w:r>
        <w:rPr/>
        <w:t>14            2      Август    земля   Макошь</w:t>
      </w:r>
    </w:p>
    <w:p>
      <w:pPr>
        <w:pStyle w:val="Style13"/>
        <w:jc w:val="both"/>
        <w:rPr/>
      </w:pPr>
      <w:r>
        <w:rPr>
          <w:rFonts w:eastAsia="Courier New"/>
        </w:rPr>
        <w:t xml:space="preserve">              </w:t>
      </w:r>
      <w:r>
        <w:rPr/>
        <w:t>15            3      Сентябрь  воздух  Свентовит</w:t>
      </w:r>
    </w:p>
    <w:p>
      <w:pPr>
        <w:pStyle w:val="Style13"/>
        <w:jc w:val="both"/>
        <w:rPr/>
      </w:pPr>
      <w:r>
        <w:rPr>
          <w:rFonts w:eastAsia="Courier New"/>
        </w:rPr>
        <w:t xml:space="preserve">              </w:t>
      </w:r>
      <w:r>
        <w:rPr/>
        <w:t>16            4      Октябрь   вода    Мара</w:t>
      </w:r>
    </w:p>
    <w:p>
      <w:pPr>
        <w:pStyle w:val="Style13"/>
        <w:jc w:val="both"/>
        <w:rPr/>
      </w:pPr>
      <w:r>
        <w:rPr>
          <w:rFonts w:eastAsia="Courier New"/>
        </w:rPr>
        <w:t xml:space="preserve">              </w:t>
      </w:r>
      <w:r>
        <w:rPr/>
        <w:t>17            5      Ноябрь    огонь   Хорс</w:t>
      </w:r>
    </w:p>
    <w:p>
      <w:pPr>
        <w:pStyle w:val="Style13"/>
        <w:jc w:val="both"/>
        <w:rPr/>
      </w:pPr>
      <w:r>
        <w:rPr>
          <w:rFonts w:eastAsia="Courier New"/>
        </w:rPr>
        <w:t xml:space="preserve">              </w:t>
      </w:r>
      <w:r>
        <w:rPr/>
        <w:t>18            6      Декабрь   земля   Лада</w:t>
      </w:r>
    </w:p>
    <w:p>
      <w:pPr>
        <w:pStyle w:val="Style13"/>
        <w:jc w:val="both"/>
        <w:rPr/>
      </w:pPr>
      <w:r>
        <w:rPr>
          <w:rFonts w:eastAsia="Courier New"/>
        </w:rPr>
        <w:t xml:space="preserve">              </w:t>
      </w:r>
      <w:r>
        <w:rPr/>
        <w:t>19            7      Январь    воздух  Стрибог</w:t>
      </w:r>
    </w:p>
    <w:p>
      <w:pPr>
        <w:pStyle w:val="Style13"/>
        <w:jc w:val="both"/>
        <w:rPr/>
      </w:pPr>
      <w:r>
        <w:rPr>
          <w:rFonts w:eastAsia="Courier New"/>
        </w:rPr>
        <w:t xml:space="preserve">              </w:t>
      </w:r>
      <w:r>
        <w:rPr/>
        <w:t>20            8      Февраль   вода    Вей</w:t>
      </w:r>
    </w:p>
    <w:p>
      <w:pPr>
        <w:pStyle w:val="Style13"/>
        <w:jc w:val="both"/>
        <w:rPr/>
      </w:pPr>
      <w:r>
        <w:rPr>
          <w:rFonts w:eastAsia="Courier New"/>
        </w:rPr>
        <w:t xml:space="preserve">              </w:t>
      </w:r>
      <w:r>
        <w:rPr/>
        <w:t>21            9      Март      огонь   Ярило</w:t>
      </w:r>
    </w:p>
    <w:p>
      <w:pPr>
        <w:pStyle w:val="Style13"/>
        <w:jc w:val="both"/>
        <w:rPr/>
      </w:pPr>
      <w:r>
        <w:rPr>
          <w:rFonts w:eastAsia="Courier New"/>
        </w:rPr>
        <w:t xml:space="preserve">              </w:t>
      </w:r>
      <w:r>
        <w:rPr/>
        <w:t>22           10      Апрель    земля   Велес</w:t>
      </w:r>
    </w:p>
    <w:p>
      <w:pPr>
        <w:pStyle w:val="Style13"/>
        <w:jc w:val="both"/>
        <w:rPr/>
      </w:pPr>
      <w:r>
        <w:rPr>
          <w:rFonts w:eastAsia="Courier New"/>
        </w:rPr>
        <w:t xml:space="preserve">              </w:t>
      </w:r>
      <w:r>
        <w:rPr/>
        <w:t>23           11      Май       воздух  Род</w:t>
      </w:r>
    </w:p>
    <w:p>
      <w:pPr>
        <w:pStyle w:val="Style13"/>
        <w:jc w:val="both"/>
        <w:rPr/>
      </w:pPr>
      <w:r>
        <w:rPr>
          <w:rFonts w:eastAsia="Courier New"/>
        </w:rPr>
        <w:t xml:space="preserve">              </w:t>
      </w:r>
      <w:r>
        <w:rPr/>
        <w:t>24           12      Июнь      вода    Купала</w:t>
      </w:r>
    </w:p>
    <w:p>
      <w:pPr>
        <w:pStyle w:val="Style13"/>
        <w:jc w:val="both"/>
        <w:rPr/>
      </w:pPr>
      <w:r>
        <w:rPr>
          <w:rFonts w:eastAsia="Courier New"/>
        </w:rPr>
        <w:t xml:space="preserve">          </w:t>
      </w:r>
      <w:r>
        <w:rPr/>
        <w:t>Таблица 9.  Распределение  праздников  богов 2-го</w:t>
      </w:r>
    </w:p>
    <w:p>
      <w:pPr>
        <w:pStyle w:val="Style13"/>
        <w:jc w:val="both"/>
        <w:rPr/>
      </w:pPr>
      <w:r>
        <w:rPr>
          <w:rFonts w:eastAsia="Courier New"/>
        </w:rPr>
        <w:t xml:space="preserve">                          </w:t>
      </w:r>
      <w:r>
        <w:rPr/>
        <w:t>круга по месяцам.</w:t>
      </w:r>
    </w:p>
    <w:p>
      <w:pPr>
        <w:pStyle w:val="Style13"/>
        <w:jc w:val="both"/>
        <w:rPr/>
      </w:pPr>
      <w:r>
        <w:rPr/>
      </w:r>
    </w:p>
    <w:p>
      <w:pPr>
        <w:pStyle w:val="Style13"/>
        <w:jc w:val="both"/>
        <w:rPr/>
      </w:pPr>
      <w:r>
        <w:rPr>
          <w:rFonts w:eastAsia="Courier New"/>
        </w:rPr>
        <w:t xml:space="preserve">     </w:t>
      </w:r>
      <w:r>
        <w:rPr/>
        <w:t>Обе таблицы совмещены на рис.2. в виде Астрологической звезды. Из этого рисунка видно, в какие месяцы, дни и часы нужно молиться и чествовать того или иного бога. Если сравнивать полученные таблицы с дошедшими до нас праздниками, мы опять получаем во втором круге поразительные совпадения.</w:t>
      </w:r>
    </w:p>
    <w:p>
      <w:pPr>
        <w:pStyle w:val="Style13"/>
        <w:jc w:val="both"/>
        <w:rPr/>
      </w:pPr>
      <w:r>
        <w:rPr>
          <w:rFonts w:eastAsia="Courier New"/>
        </w:rPr>
        <w:t xml:space="preserve">     </w:t>
      </w:r>
      <w:r>
        <w:rPr/>
        <w:t>24 июля в 24 часа - день Купалы.  Он без изменения дошёл до нас, приобретя лишь имя Иоана Предтечи.</w:t>
      </w:r>
    </w:p>
    <w:p>
      <w:pPr>
        <w:pStyle w:val="Style13"/>
        <w:jc w:val="both"/>
        <w:rPr/>
      </w:pPr>
      <w:r>
        <w:rPr>
          <w:rFonts w:eastAsia="Courier New"/>
        </w:rPr>
        <w:t xml:space="preserve">     </w:t>
      </w:r>
      <w:r>
        <w:rPr/>
        <w:t>20 июля - день Перуна, но в древности от праздновался 13 числа (первое число первого месяца  плюс двенадцать), однако сохранилось именно в это число  подготовка жертв Перуну, которая длилась до 20 числа. Если считать месяцы с января,  то июль получается седьмым и праздник Перуну следовало проводить 19 числа.</w:t>
      </w:r>
    </w:p>
    <w:p>
      <w:pPr>
        <w:pStyle w:val="Style13"/>
        <w:jc w:val="both"/>
        <w:rPr/>
      </w:pPr>
      <w:r>
        <w:rPr>
          <w:rFonts w:eastAsia="Courier New"/>
        </w:rPr>
        <w:t xml:space="preserve">     </w:t>
      </w:r>
      <w:r>
        <w:rPr/>
        <w:t>14 августа - день Макоши, который длился в действительности с 7 по 14 августа (2-й месяц и 2-е число плюс 12 равно 14).</w:t>
      </w:r>
    </w:p>
    <w:p>
      <w:pPr>
        <w:pStyle w:val="Style13"/>
        <w:jc w:val="both"/>
        <w:rPr/>
      </w:pPr>
      <w:r>
        <w:rPr>
          <w:rFonts w:eastAsia="Courier New"/>
        </w:rPr>
        <w:t xml:space="preserve">     </w:t>
      </w:r>
      <w:r>
        <w:rPr/>
        <w:t>Поразительное совпадение падает на 7-й месяц (январь) на 19 января (7+12=19) в этот день вода изменяет свойства.</w:t>
      </w:r>
    </w:p>
    <w:p>
      <w:pPr>
        <w:pStyle w:val="Style13"/>
        <w:jc w:val="both"/>
        <w:rPr/>
      </w:pPr>
      <w:r>
        <w:rPr>
          <w:rFonts w:eastAsia="Courier New"/>
        </w:rPr>
        <w:t xml:space="preserve">     </w:t>
      </w:r>
      <w:r>
        <w:rPr/>
        <w:t>Литургии или одинаковые действия всех людей земли в одно и то же время в течение тысячелетий создавало мощное психополе (эгрегор), которое действовало и могло изменить не только людей, но и Природу.</w:t>
      </w:r>
    </w:p>
    <w:p>
      <w:pPr>
        <w:pStyle w:val="Style13"/>
        <w:jc w:val="both"/>
        <w:rPr/>
      </w:pPr>
      <w:r>
        <w:rPr>
          <w:rFonts w:eastAsia="Courier New"/>
        </w:rPr>
        <w:t xml:space="preserve">     </w:t>
      </w:r>
      <w:r>
        <w:rPr/>
        <w:t>Благодаря работам А.Чижевского были открыты солнечно-земные связи, когда Солнце оказывает воздействия на земные процессы. В настоящее время сделаны открытия обратных влияний, когда Земля воздействует на Солнце. Например, чётко прослеживается 7-дневный солнечный цикл, так как в субботу и воскресенье количество пятен на Солнце сокращается.</w:t>
      </w:r>
    </w:p>
    <w:p>
      <w:pPr>
        <w:pStyle w:val="Style13"/>
        <w:jc w:val="both"/>
        <w:rPr/>
      </w:pPr>
      <w:r>
        <w:rPr>
          <w:rFonts w:eastAsia="Courier New"/>
        </w:rPr>
        <w:t xml:space="preserve">     </w:t>
      </w:r>
      <w:r>
        <w:rPr/>
        <w:t>Непонятны имеющиеся у Солнца 11-летний и 22 летний циклы, их невозможно объяснить ни продолжительностью года Юпитера, который равен 11.86 лет и не совпадает с солнечным циклом, ни какими-либо другими внутренними солнечными процессами. Наиболее достоверным представляется то объяснение, что в течение тысячелетий шли божественные литургии 24 богам, строго в одно и то же время для каждого бога. Они то и создали мощный эгрегор - психополе, который определяет солнечные циклы. Поначалу на Солнце были 12-летний и 24-летний циклы. Но разрушение культа  Ярилы (около  5.000 лет назад), а затем Тани и Костромы (порядка 2.000 лет назад), привело к сокращению 12-летнего цикла на 11-летний, а 24-летнего - на 22-летний.</w:t>
      </w:r>
    </w:p>
    <w:p>
      <w:pPr>
        <w:pStyle w:val="Style13"/>
        <w:jc w:val="both"/>
        <w:rPr/>
      </w:pPr>
      <w:r>
        <w:rPr>
          <w:rFonts w:eastAsia="Courier New"/>
        </w:rPr>
        <w:t xml:space="preserve">                               </w:t>
      </w:r>
      <w:r>
        <w:rPr/>
        <w:t>Купало 24</w:t>
      </w:r>
    </w:p>
    <w:p>
      <w:pPr>
        <w:pStyle w:val="Style13"/>
        <w:jc w:val="both"/>
        <w:rPr/>
      </w:pPr>
      <w:r>
        <w:rPr>
          <w:rFonts w:eastAsia="Courier New"/>
        </w:rPr>
        <w:t xml:space="preserve">                               </w:t>
      </w:r>
      <w:r>
        <w:rPr/>
        <w:t>Таня 12</w:t>
      </w:r>
    </w:p>
    <w:p>
      <w:pPr>
        <w:pStyle w:val="Style13"/>
        <w:jc w:val="both"/>
        <w:rPr/>
      </w:pPr>
      <w:r>
        <w:rPr>
          <w:rFonts w:eastAsia="Courier New"/>
        </w:rPr>
        <w:t xml:space="preserve">          </w:t>
      </w:r>
      <w:r>
        <w:rPr/>
        <w:t>Род 23              .июнь         Перун 13</w:t>
      </w:r>
    </w:p>
    <w:p>
      <w:pPr>
        <w:pStyle w:val="Style13"/>
        <w:jc w:val="both"/>
        <w:rPr/>
      </w:pPr>
      <w:r>
        <w:rPr>
          <w:rFonts w:eastAsia="Courier New"/>
        </w:rPr>
        <w:t xml:space="preserve">          </w:t>
      </w:r>
      <w:r>
        <w:rPr/>
        <w:t>Навь 11                           Правь 1</w:t>
      </w:r>
    </w:p>
    <w:p>
      <w:pPr>
        <w:pStyle w:val="Style13"/>
        <w:jc w:val="both"/>
        <w:rPr/>
      </w:pPr>
      <w:r>
        <w:rPr>
          <w:rFonts w:eastAsia="Courier New"/>
        </w:rPr>
        <w:t xml:space="preserve">          </w:t>
      </w:r>
      <w:r>
        <w:rPr/>
        <w:t>май .                            .июль</w:t>
      </w:r>
    </w:p>
    <w:p>
      <w:pPr>
        <w:pStyle w:val="Style13"/>
        <w:jc w:val="both"/>
        <w:rPr/>
      </w:pPr>
      <w:r>
        <w:rPr>
          <w:rFonts w:eastAsia="Courier New"/>
        </w:rPr>
        <w:t xml:space="preserve"> </w:t>
      </w:r>
      <w:r>
        <w:rPr/>
        <w:t>Велес 22                                           Макошь 14</w:t>
      </w:r>
    </w:p>
    <w:p>
      <w:pPr>
        <w:pStyle w:val="Style13"/>
        <w:jc w:val="both"/>
        <w:rPr/>
      </w:pPr>
      <w:r>
        <w:rPr>
          <w:rFonts w:eastAsia="Courier New"/>
        </w:rPr>
        <w:t xml:space="preserve"> </w:t>
      </w:r>
      <w:r>
        <w:rPr/>
        <w:t>Берегиня 10                                        Леля 2</w:t>
      </w:r>
    </w:p>
    <w:p>
      <w:pPr>
        <w:pStyle w:val="Style13"/>
        <w:jc w:val="both"/>
        <w:rPr/>
      </w:pPr>
      <w:r>
        <w:rPr>
          <w:rFonts w:eastAsia="Courier New"/>
        </w:rPr>
        <w:t xml:space="preserve"> </w:t>
      </w:r>
      <w:r>
        <w:rPr/>
        <w:t>апрель.                                           .август</w:t>
      </w:r>
    </w:p>
    <w:p>
      <w:pPr>
        <w:pStyle w:val="Style13"/>
        <w:jc w:val="both"/>
        <w:rPr/>
      </w:pPr>
      <w:r>
        <w:rPr>
          <w:rFonts w:eastAsia="Courier New"/>
        </w:rPr>
        <w:t xml:space="preserve">                                                         </w:t>
      </w:r>
      <w:r>
        <w:rPr/>
        <w:t>Свентовит 15</w:t>
      </w:r>
    </w:p>
    <w:p>
      <w:pPr>
        <w:pStyle w:val="Style13"/>
        <w:jc w:val="both"/>
        <w:rPr/>
      </w:pPr>
      <w:r>
        <w:rPr>
          <w:rFonts w:eastAsia="Courier New"/>
        </w:rPr>
        <w:t xml:space="preserve">                                                         </w:t>
      </w:r>
      <w:r>
        <w:rPr/>
        <w:t>Троян 3</w:t>
      </w:r>
    </w:p>
    <w:p>
      <w:pPr>
        <w:pStyle w:val="Style13"/>
        <w:jc w:val="both"/>
        <w:rPr/>
      </w:pPr>
      <w:r>
        <w:rPr/>
        <w:t>март .                                                  .сентябрь</w:t>
      </w:r>
    </w:p>
    <w:p>
      <w:pPr>
        <w:pStyle w:val="Style13"/>
        <w:jc w:val="both"/>
        <w:rPr/>
      </w:pPr>
      <w:r>
        <w:rPr/>
        <w:t>Семаргл 9</w:t>
      </w:r>
    </w:p>
    <w:p>
      <w:pPr>
        <w:pStyle w:val="Style13"/>
        <w:jc w:val="both"/>
        <w:rPr/>
      </w:pPr>
      <w:r>
        <w:rPr/>
        <w:t>Ярило 21                                              Мара 16</w:t>
      </w:r>
    </w:p>
    <w:p>
      <w:pPr>
        <w:pStyle w:val="Style13"/>
        <w:jc w:val="both"/>
        <w:rPr/>
      </w:pPr>
      <w:r>
        <w:rPr>
          <w:rFonts w:eastAsia="Courier New"/>
        </w:rPr>
        <w:t xml:space="preserve">                                                      </w:t>
      </w:r>
      <w:r>
        <w:rPr/>
        <w:t>Явь 4</w:t>
      </w:r>
    </w:p>
    <w:p>
      <w:pPr>
        <w:pStyle w:val="Style13"/>
        <w:jc w:val="both"/>
        <w:rPr/>
      </w:pPr>
      <w:r>
        <w:rPr/>
        <w:t>февраль .                                            .октябрь</w:t>
      </w:r>
    </w:p>
    <w:p>
      <w:pPr>
        <w:pStyle w:val="Style13"/>
        <w:jc w:val="both"/>
        <w:rPr/>
      </w:pPr>
      <w:r>
        <w:rPr/>
        <w:t>Кострома 8</w:t>
      </w:r>
    </w:p>
    <w:p>
      <w:pPr>
        <w:pStyle w:val="Style13"/>
        <w:jc w:val="both"/>
        <w:rPr/>
      </w:pPr>
      <w:r>
        <w:rPr>
          <w:rFonts w:eastAsia="Courier New"/>
        </w:rPr>
        <w:t xml:space="preserve">      </w:t>
      </w:r>
      <w:r>
        <w:rPr/>
        <w:t>Вей 20</w:t>
      </w:r>
    </w:p>
    <w:p>
      <w:pPr>
        <w:pStyle w:val="Style13"/>
        <w:jc w:val="both"/>
        <w:rPr/>
      </w:pPr>
      <w:r>
        <w:rPr>
          <w:rFonts w:eastAsia="Courier New"/>
        </w:rPr>
        <w:t xml:space="preserve">                 </w:t>
      </w:r>
      <w:r>
        <w:rPr/>
        <w:t>.                               .ноябрь</w:t>
      </w:r>
    </w:p>
    <w:p>
      <w:pPr>
        <w:pStyle w:val="Style13"/>
        <w:jc w:val="both"/>
        <w:rPr/>
      </w:pPr>
      <w:r>
        <w:rPr>
          <w:rFonts w:eastAsia="Courier New"/>
        </w:rPr>
        <w:t xml:space="preserve">                 </w:t>
      </w:r>
      <w:r>
        <w:rPr/>
        <w:t>январь                           Радегаст 5</w:t>
      </w:r>
    </w:p>
    <w:p>
      <w:pPr>
        <w:pStyle w:val="Style13"/>
        <w:jc w:val="both"/>
        <w:rPr/>
      </w:pPr>
      <w:r>
        <w:rPr>
          <w:rFonts w:eastAsia="Courier New"/>
        </w:rPr>
        <w:t xml:space="preserve">                 </w:t>
      </w:r>
      <w:r>
        <w:rPr/>
        <w:t>Желя 7       .декабрь            Хорс 17</w:t>
      </w:r>
    </w:p>
    <w:p>
      <w:pPr>
        <w:pStyle w:val="Style13"/>
        <w:jc w:val="both"/>
        <w:rPr/>
      </w:pPr>
      <w:r>
        <w:rPr>
          <w:rFonts w:eastAsia="Courier New"/>
        </w:rPr>
        <w:t xml:space="preserve">                 </w:t>
      </w:r>
      <w:r>
        <w:rPr/>
        <w:t>Стрибог 19    Славь 6</w:t>
      </w:r>
    </w:p>
    <w:p>
      <w:pPr>
        <w:pStyle w:val="Style13"/>
        <w:jc w:val="both"/>
        <w:rPr/>
      </w:pPr>
      <w:r>
        <w:rPr>
          <w:rFonts w:eastAsia="Courier New"/>
        </w:rPr>
        <w:t xml:space="preserve">                               </w:t>
      </w:r>
      <w:r>
        <w:rPr/>
        <w:t>Лада 18</w:t>
      </w:r>
    </w:p>
    <w:p>
      <w:pPr>
        <w:pStyle w:val="Style13"/>
        <w:jc w:val="both"/>
        <w:rPr/>
      </w:pPr>
      <w:r>
        <w:rPr>
          <w:rFonts w:eastAsia="Courier New"/>
        </w:rPr>
        <w:t xml:space="preserve">                   </w:t>
      </w:r>
      <w:r>
        <w:rPr/>
        <w:t>Рис. 2. Астрологическая звезда</w:t>
      </w:r>
    </w:p>
    <w:p>
      <w:pPr>
        <w:pStyle w:val="Style13"/>
        <w:jc w:val="both"/>
        <w:rPr/>
      </w:pPr>
      <w:r>
        <w:rPr>
          <w:rFonts w:eastAsia="Courier New"/>
        </w:rPr>
        <w:t xml:space="preserve">     </w:t>
      </w:r>
      <w:r>
        <w:rPr/>
        <w:t>Из рисунка 2 следует, что 24 раза в год, в указанные месяцы, числа и время у человека мог произойти контакт с конкретным богом. В эти моменты могли осуществиться не только желания, мечты и просьбы, но и произойти всевозможные явления, видения и даже измениться свойства материи, как это имеет место в день и час Стрибога. Известный английский исследователь, чьё имя не сохранилось у меня в памяти, варил в течении суток в запаянном сосуде костяное масло и 11 кусочков</w:t>
      </w:r>
    </w:p>
    <w:p>
      <w:pPr>
        <w:pStyle w:val="Style13"/>
        <w:jc w:val="both"/>
        <w:rPr/>
      </w:pPr>
      <w:r>
        <w:rPr/>
        <w:t>угля, которые превратились у него в алмазы. С тех пор ни он, ни кто другой из исследователей не мог повторить этот опыт, а эти алмазы до сих пор хранятся в Лондонском национальном музее. Объяснить этот факт можно только тем, что его опыт пришёлся на один из 24 моментов контакта с вышеперечисленными богами, когда сбываются желания. Не случайно сбор трав, согласно народной медицине, должен происходить в конкретный день и в конкретный час, принадлежащий тому или иному богу, благодаря чему трава обретала чудесные свойства.</w:t>
      </w:r>
    </w:p>
    <w:p>
      <w:pPr>
        <w:pStyle w:val="Style13"/>
        <w:jc w:val="both"/>
        <w:rPr/>
      </w:pPr>
      <w:r>
        <w:rPr>
          <w:rFonts w:eastAsia="Courier New"/>
        </w:rPr>
        <w:t xml:space="preserve">     </w:t>
      </w:r>
      <w:r>
        <w:rPr/>
        <w:t>У каждого  бога  была своя функция, поэтому к каждому было своё обращение. Например, у Перуна можно было просить помощи всех богов. У Макоши - хорошего урожая, а также предотвращение земных катаклизмов. У Свентовита - успеха в деле.  У Мары - помощи предков и всех сочувствующих духов.  У Хорса - успеха в учёбе и самосовершенствовании. У Лады - мира, спокойствия и любви. У неё же можно было выяснить всё, что вас интересовало о каком-либо человеке. Как правило, она является во сне и с ней можно говорить на любые темы. У Стрибога можно было просить хорошей безветренной погоды. У Вея - мудрости. У Ярилы - ясного солнечного дня.  У Велеса - процветание семейного хозяйства. У Рода - удачных родов, а также успешной охоты, обилия грибов, фруктов и ягод. У Купалы - отличной рыбалки, спокойного моря, хорошего дождя и чтобы он не позволял происходить наводнениям.  Обращения к Слави, Нави и Яви были такими же как и к Перуну, но в отличие от Перуна, они могли помочь только своими богами. Обращение к Прави и её богам состояло из вопросов, что необходимо делать, чтобы обрести ту или иную способность.</w:t>
      </w:r>
    </w:p>
    <w:p>
      <w:pPr>
        <w:pStyle w:val="Style13"/>
        <w:jc w:val="both"/>
        <w:rPr/>
      </w:pPr>
      <w:r>
        <w:rPr>
          <w:rFonts w:eastAsia="Courier New"/>
        </w:rPr>
        <w:t xml:space="preserve">     </w:t>
      </w:r>
      <w:r>
        <w:rPr/>
        <w:t>В древнем календаре, как выяснил Б.Рыбаков, в неделе было не 7, а  6  дней.  Вставка  седьмого дня в неделю - воскресения была акцией насаждаемого в Европе христианства. Неделя у русских начиналась со "дня Сварога", который христиане назвали понедельником. Следующие два дня назывались "первый день Прави" и "второй день Прави", которым в соответствие были поставлены вторник и среда. Четвёртый день недели - четверг, был "днём Слави", затем шли "день Нави" и "день Яви" (пятница и суббота). Такое распределение подтверждается дошедшим до нас соответствием: четверг называют "Перуновым днём" (т.е. "днём Слави"), а пятницу "днём Макоши" (которая входит в четвёрку Навьих богов). В субботу, если судить по сохранившейся еврейской традиции, не работали, поскольку это был день Яви, т.е. Яхве.</w:t>
      </w:r>
    </w:p>
    <w:p>
      <w:pPr>
        <w:pStyle w:val="Style13"/>
        <w:jc w:val="both"/>
        <w:rPr/>
      </w:pPr>
      <w:r>
        <w:rPr>
          <w:rFonts w:eastAsia="Courier New"/>
        </w:rPr>
        <w:t xml:space="preserve">     </w:t>
      </w:r>
      <w:r>
        <w:rPr/>
        <w:t>Первоначально на Руси, которая вслед за Европой тоже была вынуждена изменить свой календарь, седьмой день стал называться "неделей", т.е. день ничего неделанья и только после торжества христианства его назвали "воскресением". Шестидневная неделя позволяла иметь в году 12 месяцев по 30 дней, как это было у авестийцев, и в каждом месяце точно по 5 недель (6 х 5 = 30 дней). А на оставшиеся 5 дней (в високосные годы 6) приходились праздники Коло Лады (колядки или святки), т.е. дни, не принадлежащие никакому месяцу, без чисел и без недельных названий. Но ещё раньше такие дни приходились на конец июня, что сохранилось в русском празднике русалии, длящемся тоже целую неделю, который называют ещё летними святками. Это лишний раз свидетельствует о летнем начале года в древнем календаре.</w:t>
      </w:r>
    </w:p>
    <w:p>
      <w:pPr>
        <w:pStyle w:val="Style13"/>
        <w:jc w:val="both"/>
        <w:rPr/>
      </w:pPr>
      <w:r>
        <w:rPr>
          <w:rFonts w:eastAsia="Courier New"/>
        </w:rPr>
        <w:t xml:space="preserve">     </w:t>
      </w:r>
      <w:r>
        <w:rPr/>
        <w:t>Различиям в продолжительности месяцев с 28 по 31 день мы обязаны римским императорам, которые в месяцах, названных их именем, везде сделали по 31 дню за счёт уменьшения дней в феврале, поскольку этот месяц у них считался месяцем мёртвых.</w:t>
      </w:r>
    </w:p>
    <w:p>
      <w:pPr>
        <w:pStyle w:val="Style13"/>
        <w:jc w:val="both"/>
        <w:rPr/>
      </w:pPr>
      <w:r>
        <w:rPr>
          <w:rFonts w:eastAsia="Courier New"/>
        </w:rPr>
        <w:t xml:space="preserve">     </w:t>
      </w:r>
      <w:r>
        <w:rPr/>
        <w:t>Согласно "Велесовой книге" человек обязан был молиться в течение дня пять раз (точно такое же количество раз молятся  мусульмане). И понятно почему именно пять, а не больше и не меньше. Пантеон состоял из 24 богов, т.е. из шести четвёрок богов. Чтобы охватить весь Пантеон, неделя должна состоять из 6 дней, что, собственно, и было принято (только с принятием христианства на Руси была окончательно введена семидневка), но поскольку каждая четвёрка богов имела своего управляющего бога, то как раз и получается пять богов, которым в данный день нужно молиться. В таблице 10 приведены современные названия дней недели и имена богов, которым необходимо было отслужить литургию в этот день. Под каждым именем  бога  поставлен также час проведения соответствующего для данного бога священнодейства.</w:t>
      </w:r>
    </w:p>
    <w:p>
      <w:pPr>
        <w:pStyle w:val="Style13"/>
        <w:jc w:val="both"/>
        <w:rPr/>
      </w:pPr>
      <w:r>
        <w:rPr>
          <w:rFonts w:eastAsia="Courier New"/>
        </w:rPr>
        <w:t xml:space="preserve">     </w:t>
      </w:r>
      <w:r>
        <w:rPr/>
        <w:t>При этом пять недель месяца распределялись так: первая неделя - Прави,  вторая - Слави, третья - Нави, четвёртая - Яви и пятая неделя Ра, т.е. Пантеона.</w:t>
      </w:r>
    </w:p>
    <w:p>
      <w:pPr>
        <w:pStyle w:val="Style13"/>
        <w:jc w:val="both"/>
        <w:rPr/>
      </w:pPr>
      <w:r>
        <w:rPr>
          <w:rFonts w:eastAsia="Courier New"/>
        </w:rPr>
        <w:t xml:space="preserve">     </w:t>
      </w:r>
      <w:r>
        <w:rPr/>
        <w:t>Вполне возможно, что ночные требы осуществляли в основном волхвы, другие сословия в это время спали. Итак, в понедельник читали мантры, пели сутры, воздавали славы, вершили тантру и молились: Сварогу в 00 часов, Прави 01, Яви 04, Слави 06, Нави 11. Во вторник Прави в 01 час,  Леле 02, Желе 07, Семарглу 09, Тане 12. В среду Прави в 01 час,  Трояну 03, Радегасту 05, Костроме 08, Берегине 10. В четверг Слави в 06 часов, Перуну 13, Маре 16, Ладе 18, Роду 23. В пятницу Нави в 11 часов, Макоши 14, Стрибогу 19, Яриле 21, Купале 24. В субботу Яви в 04 часа, Свентовиту 15, Хорсу 17, Вею 20, Велесу 22.</w:t>
      </w:r>
    </w:p>
    <w:p>
      <w:pPr>
        <w:pStyle w:val="Style13"/>
        <w:jc w:val="both"/>
        <w:rPr/>
      </w:pPr>
      <w:r>
        <w:rPr/>
      </w:r>
    </w:p>
    <w:p>
      <w:pPr>
        <w:pStyle w:val="Style13"/>
        <w:jc w:val="both"/>
        <w:rPr/>
      </w:pPr>
      <w:r>
        <w:rPr>
          <w:rFonts w:eastAsia="Courier New"/>
        </w:rPr>
        <w:t xml:space="preserve">     </w:t>
      </w:r>
      <w:r>
        <w:rPr/>
        <w:t>------------T--------T------------------------------------¬</w:t>
      </w:r>
    </w:p>
    <w:p>
      <w:pPr>
        <w:pStyle w:val="Style13"/>
        <w:jc w:val="both"/>
        <w:rPr/>
      </w:pPr>
      <w:r>
        <w:rPr>
          <w:rFonts w:eastAsia="Courier New"/>
        </w:rPr>
        <w:t xml:space="preserve">     </w:t>
      </w:r>
      <w:r>
        <w:rPr/>
        <w:t>¦  День     ¦Управля-¦          Четвёрка богов,           ¦</w:t>
      </w:r>
    </w:p>
    <w:p>
      <w:pPr>
        <w:pStyle w:val="Style13"/>
        <w:jc w:val="both"/>
        <w:rPr/>
      </w:pPr>
      <w:r>
        <w:rPr>
          <w:rFonts w:eastAsia="Courier New"/>
        </w:rPr>
        <w:t xml:space="preserve">     </w:t>
      </w:r>
      <w:r>
        <w:rPr/>
        <w:t>¦           ¦ющий бог¦которым следует в этот день молиться¦</w:t>
      </w:r>
    </w:p>
    <w:p>
      <w:pPr>
        <w:pStyle w:val="Style13"/>
        <w:jc w:val="both"/>
        <w:rPr/>
      </w:pPr>
      <w:r>
        <w:rPr>
          <w:rFonts w:eastAsia="Courier New"/>
        </w:rPr>
        <w:t xml:space="preserve">     </w:t>
      </w:r>
      <w:r>
        <w:rPr/>
        <w:t>L-----------+--------+-------------------------------------</w:t>
      </w:r>
    </w:p>
    <w:p>
      <w:pPr>
        <w:pStyle w:val="Style13"/>
        <w:jc w:val="both"/>
        <w:rPr/>
      </w:pPr>
      <w:r>
        <w:rPr>
          <w:rFonts w:eastAsia="Courier New"/>
        </w:rPr>
        <w:t xml:space="preserve">       </w:t>
      </w:r>
      <w:r>
        <w:rPr/>
        <w:t>Понедельник Ра        Правь     Славь   Навь      Явь</w:t>
      </w:r>
    </w:p>
    <w:p>
      <w:pPr>
        <w:pStyle w:val="Style13"/>
        <w:jc w:val="both"/>
        <w:rPr/>
      </w:pPr>
      <w:r>
        <w:rPr>
          <w:rFonts w:eastAsia="Courier New"/>
        </w:rPr>
        <w:t xml:space="preserve">           </w:t>
      </w:r>
      <w:r>
        <w:rPr/>
        <w:t>Час     0         1         6       11        4</w:t>
      </w:r>
    </w:p>
    <w:p>
      <w:pPr>
        <w:pStyle w:val="Style13"/>
        <w:jc w:val="both"/>
        <w:rPr/>
      </w:pPr>
      <w:r>
        <w:rPr>
          <w:rFonts w:eastAsia="Courier New"/>
        </w:rPr>
        <w:t xml:space="preserve">       </w:t>
      </w:r>
      <w:r>
        <w:rPr/>
        <w:t>Вторник     Правь     Семаргл   Леля    Желя      Таня</w:t>
      </w:r>
    </w:p>
    <w:p>
      <w:pPr>
        <w:pStyle w:val="Style13"/>
        <w:jc w:val="both"/>
        <w:rPr/>
      </w:pPr>
      <w:r>
        <w:rPr>
          <w:rFonts w:eastAsia="Courier New"/>
        </w:rPr>
        <w:t xml:space="preserve">           </w:t>
      </w:r>
      <w:r>
        <w:rPr/>
        <w:t>Час     1         9         2       7         12</w:t>
      </w:r>
    </w:p>
    <w:p>
      <w:pPr>
        <w:pStyle w:val="Style13"/>
        <w:jc w:val="both"/>
        <w:rPr/>
      </w:pPr>
      <w:r>
        <w:rPr>
          <w:rFonts w:eastAsia="Courier New"/>
        </w:rPr>
        <w:t xml:space="preserve">       </w:t>
      </w:r>
      <w:r>
        <w:rPr/>
        <w:t>Среда       Правь     Радегаст  Троян   Берегиня  Кострома</w:t>
      </w:r>
    </w:p>
    <w:p>
      <w:pPr>
        <w:pStyle w:val="Style13"/>
        <w:jc w:val="both"/>
        <w:rPr/>
      </w:pPr>
      <w:r>
        <w:rPr>
          <w:rFonts w:eastAsia="Courier New"/>
        </w:rPr>
        <w:t xml:space="preserve">           </w:t>
      </w:r>
      <w:r>
        <w:rPr/>
        <w:t>Час     1         5         3       10        8</w:t>
      </w:r>
    </w:p>
    <w:p>
      <w:pPr>
        <w:pStyle w:val="Style13"/>
        <w:jc w:val="both"/>
        <w:rPr/>
      </w:pPr>
      <w:r>
        <w:rPr>
          <w:rFonts w:eastAsia="Courier New"/>
        </w:rPr>
        <w:t xml:space="preserve">       </w:t>
      </w:r>
      <w:r>
        <w:rPr/>
        <w:t>Четверг     Славь     Перун     Лада    Мара      Род</w:t>
      </w:r>
    </w:p>
    <w:p>
      <w:pPr>
        <w:pStyle w:val="Style13"/>
        <w:jc w:val="both"/>
        <w:rPr/>
      </w:pPr>
      <w:r>
        <w:rPr>
          <w:rFonts w:eastAsia="Courier New"/>
        </w:rPr>
        <w:t xml:space="preserve">           </w:t>
      </w:r>
      <w:r>
        <w:rPr/>
        <w:t>Час     6         13        18      16        23</w:t>
      </w:r>
    </w:p>
    <w:p>
      <w:pPr>
        <w:pStyle w:val="Style13"/>
        <w:jc w:val="both"/>
        <w:rPr/>
      </w:pPr>
      <w:r>
        <w:rPr>
          <w:rFonts w:eastAsia="Courier New"/>
        </w:rPr>
        <w:t xml:space="preserve">       </w:t>
      </w:r>
      <w:r>
        <w:rPr/>
        <w:t>Пятница     Навь      Ярило     Макошь  Стрибог   Купало</w:t>
      </w:r>
    </w:p>
    <w:p>
      <w:pPr>
        <w:pStyle w:val="Style13"/>
        <w:jc w:val="both"/>
        <w:rPr/>
      </w:pPr>
      <w:r>
        <w:rPr>
          <w:rFonts w:eastAsia="Courier New"/>
        </w:rPr>
        <w:t xml:space="preserve">           </w:t>
      </w:r>
      <w:r>
        <w:rPr/>
        <w:t>Час     11        21        14      19        24</w:t>
      </w:r>
    </w:p>
    <w:p>
      <w:pPr>
        <w:pStyle w:val="Style13"/>
        <w:jc w:val="both"/>
        <w:rPr/>
      </w:pPr>
      <w:r>
        <w:rPr>
          <w:rFonts w:eastAsia="Courier New"/>
        </w:rPr>
        <w:t xml:space="preserve">       </w:t>
      </w:r>
      <w:r>
        <w:rPr/>
        <w:t>Суббота     Явь       Хорс      Велес   Световит  Вей</w:t>
      </w:r>
    </w:p>
    <w:p>
      <w:pPr>
        <w:pStyle w:val="Style13"/>
        <w:jc w:val="both"/>
        <w:rPr/>
      </w:pPr>
      <w:r>
        <w:rPr>
          <w:rFonts w:eastAsia="Courier New"/>
        </w:rPr>
        <w:t xml:space="preserve">           </w:t>
      </w:r>
      <w:r>
        <w:rPr/>
        <w:t>Час     4         17        22      15        20</w:t>
      </w:r>
    </w:p>
    <w:p>
      <w:pPr>
        <w:pStyle w:val="Style13"/>
        <w:jc w:val="both"/>
        <w:rPr/>
      </w:pPr>
      <w:r>
        <w:rPr/>
      </w:r>
    </w:p>
    <w:p>
      <w:pPr>
        <w:pStyle w:val="Style13"/>
        <w:jc w:val="both"/>
        <w:rPr/>
      </w:pPr>
      <w:r>
        <w:rPr>
          <w:rFonts w:eastAsia="Courier New"/>
        </w:rPr>
        <w:t xml:space="preserve">     </w:t>
      </w:r>
      <w:r>
        <w:rPr/>
        <w:t>Таблица 10. Часы ежедневного распределения хвалебных песен,</w:t>
      </w:r>
    </w:p>
    <w:p>
      <w:pPr>
        <w:pStyle w:val="Style13"/>
        <w:jc w:val="both"/>
        <w:rPr/>
      </w:pPr>
      <w:r>
        <w:rPr>
          <w:rFonts w:eastAsia="Courier New"/>
        </w:rPr>
        <w:t xml:space="preserve">           </w:t>
      </w:r>
      <w:r>
        <w:rPr/>
        <w:t>мантр, медитаций, молитв соответствующим богам.</w:t>
      </w:r>
    </w:p>
    <w:p>
      <w:pPr>
        <w:pStyle w:val="Style13"/>
        <w:jc w:val="both"/>
        <w:rPr/>
      </w:pPr>
      <w:r>
        <w:rPr/>
      </w:r>
    </w:p>
    <w:p>
      <w:pPr>
        <w:pStyle w:val="Heading3"/>
        <w:rPr/>
      </w:pPr>
      <w:r>
        <w:rPr>
          <w:rFonts w:eastAsia="Arial"/>
        </w:rPr>
        <w:t xml:space="preserve">                         </w:t>
      </w:r>
      <w:r>
        <w:rPr/>
        <w:t>Рождение имён богов</w:t>
      </w:r>
    </w:p>
    <w:p>
      <w:pPr>
        <w:pStyle w:val="Style13"/>
        <w:jc w:val="both"/>
        <w:rPr/>
      </w:pPr>
      <w:r>
        <w:rPr/>
      </w:r>
    </w:p>
    <w:p>
      <w:pPr>
        <w:pStyle w:val="Style13"/>
        <w:jc w:val="both"/>
        <w:rPr/>
      </w:pPr>
      <w:r>
        <w:rPr>
          <w:rFonts w:eastAsia="Courier New"/>
        </w:rPr>
        <w:t xml:space="preserve">     </w:t>
      </w:r>
      <w:r>
        <w:rPr/>
        <w:t>"Сначала было слово и это слово было бог" - так начинается один из источников древнейших знаний, донесённым до нас еврейским народом - Библия. Как показала Е.П.Блаватская, отдельные стихи его, взятые от египтян и халдеев, насчитывают десятки тысяч лет. Автор первых строк Библии ничего не идеализирует, а в действительности говорит о развёртывающейся панораме жизни. В звуковом первоязыке первоначально возникли имена богов, от которых затем начали происходить все остальные слова. Различные способы словообразования частично донёс до нас другой древний источник "Каббала", перенятый, как показала Е.П. Блаватская, евреями от халдеев (имевших тоже борейское происхождение). Немного изменённое священное звучание имени бога легло в основу многих слов. Одним из способов словообразования было прочтение слов наоборот.</w:t>
      </w:r>
    </w:p>
    <w:p>
      <w:pPr>
        <w:pStyle w:val="Style13"/>
        <w:jc w:val="both"/>
        <w:rPr/>
      </w:pPr>
      <w:r>
        <w:rPr>
          <w:rFonts w:eastAsia="Courier New"/>
        </w:rPr>
        <w:t xml:space="preserve">     </w:t>
      </w:r>
      <w:r>
        <w:rPr/>
        <w:t>Если таким образом прочитать 4-ре главных имени мировых богов, Правь,  Славь,  Навь и Явь,  мы получим интересные результаты. Правь, раннее название "Рав" (откуда произошли "раввины") или "Рах" (название Волги по "Болгарским летописям" и Плутарху, более известное "Ра"). Прочтение наоборот древнего имени Прави "Рах" даёт "Хар" - древнерусский "Хорс". Русский "Хор" соответствует египетскому "Хор" ("Гор"), сыну Осириса и Исиды, победившему дракона Апопа. "Гор" = "Герой" = "Георгий", откуда христиане позаимствовали легенду о Георгии Победоносце. Нужно полагать, что не сам бог Хорс победил змея-захватчика, а человек носивший его имя.</w:t>
      </w:r>
    </w:p>
    <w:p>
      <w:pPr>
        <w:pStyle w:val="Style13"/>
        <w:jc w:val="both"/>
        <w:rPr/>
      </w:pPr>
      <w:r>
        <w:rPr>
          <w:rFonts w:eastAsia="Courier New"/>
        </w:rPr>
        <w:t xml:space="preserve">     </w:t>
      </w:r>
      <w:r>
        <w:rPr/>
        <w:t>Обратное прочтение "Слави" - даёт знакомое нам "Валс" - "Велс", "Велес", "Волос" - имя касто-возрастного бога славян.</w:t>
      </w:r>
    </w:p>
    <w:p>
      <w:pPr>
        <w:pStyle w:val="Style13"/>
        <w:jc w:val="both"/>
        <w:rPr/>
      </w:pPr>
      <w:r>
        <w:rPr>
          <w:rFonts w:eastAsia="Courier New"/>
        </w:rPr>
        <w:t xml:space="preserve">     </w:t>
      </w:r>
      <w:r>
        <w:rPr/>
        <w:t>Прочитав наоборот "Навь", получим известное название народа, населявшего Западную Европу "ван"-ты, "вен"-ты - которые называли себя так в честь третьего кастово-возрастного бога - "Свентовита". От "вента" происходит целый класс скандинавских богов "Ваны", древнеиндийское "Вата" бог ветра, от этого же слова происходит и само русское слово "ветер" и глагол "веять".</w:t>
      </w:r>
    </w:p>
    <w:p>
      <w:pPr>
        <w:pStyle w:val="Style13"/>
        <w:jc w:val="both"/>
        <w:rPr/>
      </w:pPr>
      <w:r>
        <w:rPr>
          <w:rFonts w:eastAsia="Courier New"/>
        </w:rPr>
        <w:t xml:space="preserve">     </w:t>
      </w:r>
      <w:r>
        <w:rPr/>
        <w:t>Прочтение наоборот имени богини "Явь" - даёт "Вьай" известный Гоголевский персонаж "Вий" и древнеиндийский грозный Вайю. С этим словом связаны такие слова как "веко" (древнерусское "вийка"), "век" - сто лет. Русский писатель прошлого века Н.В.Гоголь представил в своём известном произведении "Вий" как страшное чудовище (хотя это не так) и, вместе с тем, он же показал полную незащищённость христианских храмов и их прихожан от всякой нечисти, потому что наука о защите жилищ, соборов и людей от "чужих" была погребена вместе с Верой предков под обломками древних храмов. Проекция имён мировых богов на человеческую жизнь, даёт, таким образом, кастово-возрастных богов:</w:t>
      </w:r>
    </w:p>
    <w:p>
      <w:pPr>
        <w:pStyle w:val="Style13"/>
        <w:jc w:val="both"/>
        <w:rPr/>
      </w:pPr>
      <w:r>
        <w:rPr/>
      </w:r>
    </w:p>
    <w:p>
      <w:pPr>
        <w:pStyle w:val="Style13"/>
        <w:jc w:val="both"/>
        <w:rPr/>
      </w:pPr>
      <w:r>
        <w:rPr>
          <w:rFonts w:eastAsia="Courier New"/>
        </w:rPr>
        <w:t xml:space="preserve">                  </w:t>
      </w:r>
      <w:r>
        <w:rPr/>
        <w:t>Правь   -   (варп) Варуна, Хорс;</w:t>
      </w:r>
    </w:p>
    <w:p>
      <w:pPr>
        <w:pStyle w:val="Style13"/>
        <w:jc w:val="both"/>
        <w:rPr/>
      </w:pPr>
      <w:r>
        <w:rPr>
          <w:rFonts w:eastAsia="Courier New"/>
        </w:rPr>
        <w:t xml:space="preserve">                  </w:t>
      </w:r>
      <w:r>
        <w:rPr/>
        <w:t>Славь   -   (валс) Велс, Велес, Волос;</w:t>
      </w:r>
    </w:p>
    <w:p>
      <w:pPr>
        <w:pStyle w:val="Style13"/>
        <w:jc w:val="both"/>
        <w:rPr/>
      </w:pPr>
      <w:r>
        <w:rPr>
          <w:rFonts w:eastAsia="Courier New"/>
        </w:rPr>
        <w:t xml:space="preserve">                  </w:t>
      </w:r>
      <w:r>
        <w:rPr/>
        <w:t>Явь     -   (вай)  Вай (Вей, Вий);</w:t>
      </w:r>
    </w:p>
    <w:p>
      <w:pPr>
        <w:pStyle w:val="Style13"/>
        <w:jc w:val="both"/>
        <w:rPr/>
      </w:pPr>
      <w:r>
        <w:rPr>
          <w:rFonts w:eastAsia="Courier New"/>
        </w:rPr>
        <w:t xml:space="preserve">                  </w:t>
      </w:r>
      <w:r>
        <w:rPr/>
        <w:t>Навь    -   (ван)  Свентовит.</w:t>
      </w:r>
    </w:p>
    <w:p>
      <w:pPr>
        <w:pStyle w:val="Style13"/>
        <w:jc w:val="both"/>
        <w:rPr/>
      </w:pPr>
      <w:r>
        <w:rPr>
          <w:rFonts w:eastAsia="Courier New"/>
        </w:rPr>
        <w:t xml:space="preserve">     </w:t>
      </w:r>
      <w:r>
        <w:rPr/>
        <w:t>Это свидетельствует не о простом совпадении, а о законе рождения имён богов. Если рассмотреть в этом ключе четверку богов царств: Перуна, Ладу, Мару и Рода, то выяснятся тоже интересные закономерности. У Перуна и Мары получаются Нурепа и Рама, известные персонажи Махабхараты. У Рода - Тор, главный скандинавский бог и бог победы у тюрок (Тюр). Наконец Ладе соответствует Дали или Додола, которая по гипотезе некоторых славянистов была женой Перуна.</w:t>
      </w:r>
    </w:p>
    <w:p>
      <w:pPr>
        <w:pStyle w:val="Style13"/>
        <w:jc w:val="both"/>
        <w:rPr/>
      </w:pPr>
      <w:r>
        <w:rPr/>
      </w:r>
    </w:p>
    <w:p>
      <w:pPr>
        <w:pStyle w:val="Heading3"/>
        <w:rPr/>
      </w:pPr>
      <w:r>
        <w:rPr>
          <w:rFonts w:eastAsia="Arial"/>
        </w:rPr>
        <w:t xml:space="preserve">                            </w:t>
      </w:r>
      <w:r>
        <w:rPr/>
        <w:t>Космогония II</w:t>
      </w:r>
    </w:p>
    <w:p>
      <w:pPr>
        <w:pStyle w:val="Style13"/>
        <w:jc w:val="both"/>
        <w:rPr/>
      </w:pPr>
      <w:r>
        <w:rPr/>
      </w:r>
    </w:p>
    <w:p>
      <w:pPr>
        <w:pStyle w:val="Style13"/>
        <w:jc w:val="both"/>
        <w:rPr/>
      </w:pPr>
      <w:r>
        <w:rPr>
          <w:rFonts w:eastAsia="Courier New"/>
        </w:rPr>
        <w:t xml:space="preserve">     </w:t>
      </w:r>
      <w:r>
        <w:rPr/>
        <w:t xml:space="preserve">В предыдущей беседе мы с вами выяснили, что любая планетная система представляет из себя сепаратор, где по краям располагаются тяжёлые частицы, (в нашем - случае планеты, астероиды и кометы), вращающиеся в одной плоскости и в одну сторону, а в центре концентрируются лёгкие частицы плазмы, образующие Солнце. Откуда, спрашивается, берутся частички плазмы, которым не откуда взяться в космосе? </w:t>
      </w:r>
    </w:p>
    <w:p>
      <w:pPr>
        <w:pStyle w:val="Style13"/>
        <w:jc w:val="both"/>
        <w:rPr/>
      </w:pPr>
      <w:r>
        <w:rPr>
          <w:rFonts w:eastAsia="Courier New"/>
        </w:rPr>
        <w:t xml:space="preserve">     </w:t>
      </w:r>
      <w:r>
        <w:rPr/>
        <w:t>Как сообщал на одной из московских конференций В.Казначеев, американские учёные, взвешивая людей перед смертью и после смерти, определили, что при умирании человек становится легче на насколько грамм. Опыты и фотографии киевских исследователей показали, что выделение субстанции после смерти идёт не только у человека и животных, но и у растений. Плотность выделяемой субстанции (души) 56 г в кубическом метре (для сравнения плотность воздуха того же объёма 1205 г) - это и есть плотность "холодной" плазмы. Кроме этого, человек выделяет постоянно мысле-формы, существование которых доказали в прошлом веке французские учёные Де Рош и Дюрвиль. Мысле-формы неоднократно фотографировали и оказалось, что они тоже имеют плазменную природу. Получается, что основным источником плазмы в Солнечной системе является жизнь и прежде всего наша Земля. Души умерших и мысли живых людей, попадая в центр нашей планетной системы, в результате взаимодействия между собой (трения) разогреваются, и возникает горячая плазма, обуславливающая ядерные реакции синтеза. Именно благодаря длительному существованию жизни в Солнечной системе наше Солнце сделалось горячим (ядерные же реакции, дающие свой вклад в энергию Солнца, всегда лишь сопутствующее явление).</w:t>
      </w:r>
    </w:p>
    <w:p>
      <w:pPr>
        <w:pStyle w:val="Style13"/>
        <w:jc w:val="both"/>
        <w:rPr/>
      </w:pPr>
      <w:r>
        <w:rPr>
          <w:rFonts w:eastAsia="Courier New"/>
        </w:rPr>
        <w:t xml:space="preserve">     </w:t>
      </w:r>
      <w:r>
        <w:rPr/>
        <w:t>Таким образом, центральное ядро планетной системы только тогда может превратиться в Солнце (т.е. стать горячим), когда на планетах этой системы существует жизнь, особенно разумная жизнь. Не случайно поэтому в Ипатьевской летописи  Сварога называют отцом Солнца. Такой приблизительно ход мысли был у наших предков. Это следует из того, что в санскрите сохранилось сорок девять названий различных видов огня, а вот огонь Солнца и огонь мысли имеют одно название: "Тайджаси", что совпадает с именем Дажбога.</w:t>
      </w:r>
    </w:p>
    <w:p>
      <w:pPr>
        <w:pStyle w:val="Style13"/>
        <w:jc w:val="both"/>
        <w:rPr/>
      </w:pPr>
      <w:r>
        <w:rPr>
          <w:rFonts w:eastAsia="Courier New"/>
        </w:rPr>
        <w:t xml:space="preserve">     </w:t>
      </w:r>
      <w:r>
        <w:rPr/>
        <w:t>Первоначально, наша Солнечная система имела не Солнце, а лишь центральную  холодную планету. В тот период на планетах существовали только термические формы  жизни, т.е. формы, живущие за счёт тепла. Это наиболее древняя форма жизни,  которая существует и на Земле в океанических апвелингах, другими словами в местах выхода тепла на поверхность Земли. Как показал новосибирский геофизик А.Н.Дмитриев, основной источник тепла планеты Солнечной системы получают не столько за счёт Солнца, сколько за счёт космической пыли, которая разогревает атмосферы планет, благодаря чему, даже без света, становятся возможны тепловые формы жизни. Каково же влияние метеоритной пыли на нашу планету? Ежегодно в конце августа, когда Земля входит в метеоритный пояс и  происходит  разогревание верхних слоёв атмосферы, в результате чего наступает "бабье лето" (это только  одна составляющая дополнительного тепла, другая даёт приток тепла от гниения опавших листьев).</w:t>
      </w:r>
    </w:p>
    <w:p>
      <w:pPr>
        <w:pStyle w:val="Style13"/>
        <w:jc w:val="both"/>
        <w:rPr/>
      </w:pPr>
      <w:r>
        <w:rPr>
          <w:rFonts w:eastAsia="Courier New"/>
        </w:rPr>
        <w:t xml:space="preserve">     </w:t>
      </w:r>
      <w:r>
        <w:rPr/>
        <w:t>Но не все души попадают на Солнце. Часть из них остаётся на поверхности Земли для новых воплощений, входя в местные земные эгрегоры, а поскольку наша планета вращается вокруг своей оси, плазма некоторых мыслей и душ, имеющих меньшую энергетику (красную ауру) и не могущих поэтому преодолеть земное притяжение, устремляется под действием центростремительных сил от поверхности к центру Земли. Именно поэтому ядро нашей планеты из-за неослабевающего трения умерших душ и</w:t>
      </w:r>
    </w:p>
    <w:p>
      <w:pPr>
        <w:pStyle w:val="Style13"/>
        <w:jc w:val="both"/>
        <w:rPr/>
      </w:pPr>
      <w:r>
        <w:rPr/>
        <w:t>эгрегоров постоянно разогревается. Как доказали геофизики, чем глубже, тем температура выше. С этой точки зрения не представляется столь наивной, каковой её считают современные учёные, библейская легенда об аде, находящемся под землёй.</w:t>
      </w:r>
    </w:p>
    <w:p>
      <w:pPr>
        <w:pStyle w:val="Style13"/>
        <w:jc w:val="both"/>
        <w:rPr/>
      </w:pPr>
      <w:r>
        <w:rPr>
          <w:rFonts w:eastAsia="Courier New"/>
        </w:rPr>
        <w:t xml:space="preserve">     </w:t>
      </w:r>
      <w:r>
        <w:rPr/>
        <w:t>В периоды катастроф, когда происходит замедление вращения планеты, находящиеся в центре вращения лёгкие частицы плазмы (души), устремляются от центра к поверхности Земли (эффект Коровякова). Поэтому становится понятной другая библейская легенда, описывающая Апокалипсис, что из земли встанут умершие. Действительно, попадание душ давно вымерших существ на поверхность планеты приводит к их воплощению среди живущих видов, а мы знаем, что в истории Земли не раз наблюдался ренессанс вымерших видов, например динозавров, происшедший около 15 000 лет назад.</w:t>
      </w:r>
    </w:p>
    <w:p>
      <w:pPr>
        <w:pStyle w:val="Style13"/>
        <w:jc w:val="both"/>
        <w:rPr/>
      </w:pPr>
      <w:r>
        <w:rPr>
          <w:rFonts w:eastAsia="Courier New"/>
        </w:rPr>
        <w:t xml:space="preserve">     </w:t>
      </w:r>
      <w:r>
        <w:rPr/>
        <w:t>Солнце накопило за многие миллиарды лет плазму душ и мыслей живших и живущих существ. По представлению древних оно не просто живое, но и мудрое. Так ежегодно в момент древнего праздника "Красная горка" Солнце демонстрирует различные физические эффекты, или как говорили в народе играет. В наше время работы новосибирского геофизика А.Н.Дмитриева показывают, что планеты способны к "разумным" реакциям. Например, в периоды уменьшения озонового слоя Земля начинает притягивать к себе большее количество метеоритов, которые при падении ионизируют атмосферу, чем увеличивают озоновый слой. Такой процесс не объяснить никакими физическими законами.</w:t>
      </w:r>
    </w:p>
    <w:p>
      <w:pPr>
        <w:pStyle w:val="Style13"/>
        <w:jc w:val="both"/>
        <w:rPr/>
      </w:pPr>
      <w:r>
        <w:rPr>
          <w:rFonts w:eastAsia="Courier New"/>
        </w:rPr>
        <w:t xml:space="preserve">     </w:t>
      </w:r>
      <w:r>
        <w:rPr/>
        <w:t>Солнце представляет из себя огромный мыслительный орган, облучающий нас мыслями наших предков, полученными им ранее. Не только мы зависим от Солнца, но и Солнце зависит от нас, и прежде всего от качества наших мыслей. Чем благороднее мышление, тем оно энергетичнее, тем ярче светит наше светило, тем теплее на Земле. Зависимость частоты излучения от температуры Солнца описывается экспериментально "законом смещения Вина".</w:t>
      </w:r>
    </w:p>
    <w:p>
      <w:pPr>
        <w:pStyle w:val="Style13"/>
        <w:jc w:val="both"/>
        <w:rPr/>
      </w:pPr>
      <w:r>
        <w:rPr>
          <w:rFonts w:eastAsia="Courier New"/>
        </w:rPr>
        <w:t xml:space="preserve">     </w:t>
      </w:r>
      <w:r>
        <w:rPr/>
        <w:t>В течение нескольких миллионов лет, когда на Земле жили асуры, т.е. люди,  входящие в варну браминов, свечение Солнца должно было быть фиолетовым, как и аура у браминов, а поскольку многие асуры превосходили по своему уровню богов, то свечение Солнца должно было быть ультрафиолетовым. Действительно, ультрафиолетовая составляющая занимает в спектре Солнца не последнее место. Известно, что в космосе кроме желтоватых  звёзд, каковым является наше Солнце, встречаются красные, зеленоватые и голубые - соответствующие мысле-формам, которые излучают люди с красной, жёлтой (чалдоны), зелёной (судари) и голубой (веси) аурой. Фиолетовых и синих звёзд в ближайшем космосе наши астрономы пока не обнаружили.</w:t>
      </w:r>
    </w:p>
    <w:p>
      <w:pPr>
        <w:pStyle w:val="Style13"/>
        <w:jc w:val="both"/>
        <w:rPr/>
      </w:pPr>
      <w:r>
        <w:rPr>
          <w:rFonts w:eastAsia="Courier New"/>
        </w:rPr>
        <w:t xml:space="preserve">     </w:t>
      </w:r>
      <w:r>
        <w:rPr/>
        <w:t>Древние египтяне рисовали наше Солнце синим и писали о нём как о синем светиле. Как сообщает Е.П.Блаватская, профессор Легли посвятил много лет исследованию Солнца и доказал, что жёлтый цвет имеет только верхняя очень тонкая оболочка (равная нескольким метрам), а под ней находится поверхность, излучающая синий цвет. То есть профессор Легли по сути дела доказал, что во времена древних египтян Солнце ещё светило синим цветом, но благодаря понижению качества мыслей и перехода Человечества на уровень чалдонов на Солнце скопились жёлтые мысли (цвет ауры чалдонов). Хотя верхняя жёлтая оболочка Солнца имеет всего несколько метров, она изменила цвет и яркость всего нашего светила на цвет мыслей нашей эпохи, называемой в санскритских текстах "Кали - югой". Но борейская цивилизация была выше по морально-нравственному уровню египетской (т.е. нашей цивилизации),  а атланты были выше борейцев, в свою очередь асуры были ещё значительно выше атлантов. Соответственно и спектр Солнца в эпоху борейцев должен был быть смещённым в сторону фиолетового, в период атлантов должно было быть больше ультрафиолетового, а в асурский период спектр был расширен до рентгеновского. Получается,  что асуры, потомками которых мы являемся, ("асу" - дыхание и "Ра" - бог, "дыхание бога") создали уникальнейшую цивилизацию и имели высочайшую мораль и мысли, которые придали нашему светилу синий, фиолетовый и даже рентгеновский цвет. А в ближайшем и дальнем космосе, астрономы наблюдают только голубые звёзды, а синих (тем более фиолетовых и ультрафиолетовых) до сих пор не обнаружено, что лишний  раз доказывает справедливость утверждение Вед, что асуры были повелителями Вселенной.</w:t>
      </w:r>
    </w:p>
    <w:p>
      <w:pPr>
        <w:pStyle w:val="Style13"/>
        <w:jc w:val="both"/>
        <w:rPr/>
      </w:pPr>
      <w:r>
        <w:rPr>
          <w:rFonts w:eastAsia="Courier New"/>
        </w:rPr>
        <w:t xml:space="preserve">     </w:t>
      </w:r>
      <w:r>
        <w:rPr/>
        <w:t>Ещё каких-то 30000 лет назад, благодаря наличию мощной биосферы,температура  на планете распределялась равномерно и на Северном и Южном полюсах было тепло,  как в субтропиках, потому что наше Солнце светило значительно ярче (синий цвет более насыщен энергией, чем жёлтый). Похолодание особенно усилилось за последние 300 лет, с приходом капитализма в Европу (о качестве мыслей, которое порождает это общество, говорить не приходится). Достаточно вспомнить, что ещё 300 лет назад в Гренландии, покрытой сегодня льдами, цвели виноградники.</w:t>
      </w:r>
    </w:p>
    <w:p>
      <w:pPr>
        <w:pStyle w:val="Style13"/>
        <w:jc w:val="both"/>
        <w:rPr/>
      </w:pPr>
      <w:r>
        <w:rPr>
          <w:rFonts w:eastAsia="Courier New"/>
        </w:rPr>
        <w:t xml:space="preserve">     </w:t>
      </w:r>
      <w:r>
        <w:rPr/>
        <w:t>От качества наших мыслей, таким образом, зависит не только судьба наших близких и нас самих, но и судьба народа и всего Человечества. Даже климат и состояние биосферы определяются мыслями людей. Известно, например, что если человек испытывает состояние радости, то окружающие  его растения растут лучше, т.е. чем больше радостных мыслей будет в эгрегоре, тем мощнее по массе биосфера. А между массой биосферы и  видовым разнообразием существует прямо пропорциональная зависимость: чем больше накопила массы биосфера, тем разнообразней её видовой состав. Поэтому получается, что чем сильней мы будем верить и блюсти религиозные обряды, тем огромней и разнообразней будет вокруг нас биосфера и биоценозы, что, собственно, и было во времена цивилизации асуров и атлантов.</w:t>
      </w:r>
    </w:p>
    <w:p>
      <w:pPr>
        <w:pStyle w:val="Style13"/>
        <w:jc w:val="both"/>
        <w:rPr/>
      </w:pPr>
      <w:r>
        <w:rPr>
          <w:rFonts w:eastAsia="Courier New"/>
        </w:rPr>
        <w:t xml:space="preserve">     </w:t>
      </w:r>
      <w:r>
        <w:rPr/>
        <w:t>Сейчас на Солнце накопилось много эгрегоров и если они будут враждебны друг к другу, то возникнет трение оболочек, что может привести к разогреванию Солнца,  которое закончится вспышкой сверхновой звезды. Поэтому смена религиозной парадигмы, если она враждебно относится к старой, не такое уж безопасное мероприятие для всей Солнечной системы. Мы должны отдавать дань уважения не только всем существующим сегодня, но и существовавшим вчера религиям и их богам.</w:t>
      </w:r>
    </w:p>
    <w:p>
      <w:pPr>
        <w:pStyle w:val="Style13"/>
        <w:jc w:val="both"/>
        <w:rPr/>
      </w:pPr>
      <w:r>
        <w:rPr>
          <w:rFonts w:eastAsia="Courier New"/>
        </w:rPr>
        <w:t xml:space="preserve">     </w:t>
      </w:r>
      <w:r>
        <w:rPr/>
        <w:t>Смена религиозных представлений ведёт к смерти эгрегора, который покидает землю и устремляется к центру планеты, если эту религию ненавидит большинство живущих, и тогда планета начинает вращаться быстрее. Действительно, если вращать сепаратор, то в центре сосредоточатся лёгкие частицы, в том числе и плазменные, если же в центр сепаратора поместить плазму, то содержимое его начнёт вращаться быстрее (на этом принципе работает маятник Бови). Именно поэтому Земля стала вращаться быстрее после гибели цивилизаций асуров, и ещё быстрее после гибли атлантов (как было вычислено в предыдущей  беседе с 36 часов сутки сократились до 30, а теперь до 24. В случае если в сменяемой религии осталось много искренних последователей, то её эгрегор вытесняется  в верхние слои атмосферы и со смертью всех верующих устремляется к Солнцу,  как это произошло после гибели борейской цивилизации.</w:t>
      </w:r>
    </w:p>
    <w:p>
      <w:pPr>
        <w:pStyle w:val="Style13"/>
        <w:jc w:val="both"/>
        <w:rPr/>
      </w:pPr>
      <w:r>
        <w:rPr>
          <w:rFonts w:eastAsia="Courier New"/>
        </w:rPr>
        <w:t xml:space="preserve">     </w:t>
      </w:r>
      <w:r>
        <w:rPr/>
        <w:t>Восстановление умершей религии может привести к ужасным результатам: или плазма умершего эгрегора, если он находился в центре Земли, покинет его и выйдет на поверхность - тогда замедление вращения планеты приведёт к эколого-климатической катастрофе (явление, описанное в Библии, когда мёртвые вставали из тлена); или эгрегор  старой религии, если он находился на Солнце, возвратится с него на Землю в виде протуберанца и тогда нашу планету может постичь то же самое, что постигло планету Венеру. Возрождающийся эгрегор не должен повторять в точности ни имён богов, ни ритмов праздников, ни обрядов, а если такое и произойдёт, то на земле должны существовать другие эгрегоры, способные оттолкнуть возвращающийся эгрегор. Поэтому все эти игры с реформами религиозных систем,  осуществляемые всевозможными "святыми", которые по сути своей всегда являются профанами, выполняющими чей-то политический заказ, должны жёстко контролироваться обществом, ибо они таят в себе огромные опасности для Человечества, для всей нашей планеты.</w:t>
      </w:r>
    </w:p>
    <w:p>
      <w:pPr>
        <w:pStyle w:val="Style13"/>
        <w:jc w:val="both"/>
        <w:rPr/>
      </w:pPr>
      <w:r>
        <w:rPr>
          <w:rFonts w:eastAsia="Courier New"/>
        </w:rPr>
        <w:t xml:space="preserve">     </w:t>
      </w:r>
      <w:r>
        <w:rPr/>
        <w:t>Многобожие - это далеко не такое примитивное явление, как пытаются представить те, кто взял на себя право судить наших далёких пращуров. Сегодня перед нами встаёт грандиозная задача примирения между собой богов, которым поклонялись в прошлом и которым поклоняются сегодня. Решение этой задачи избавит Человечество от многих сегодняшних неразрешимых проблем, в том числе и от войн, потому что прежде чем им произойти на Земле, они совершаются на небе между эгрегорами. И это знали не только древние, но и современные исследователи. Не было бы никаких знамений, столь часто происходящих перед большими социальными событиями, и ни одно пророчество не могло бы состояться, если бы провидцы не видели будущих событий на небесах. Но ни одно знамение не предвещает фатальной неизбежности. Боги для того его и творят, чтобы люди предприняли соответствующие действия, если событие нежелательно.</w:t>
      </w:r>
    </w:p>
    <w:p>
      <w:pPr>
        <w:pStyle w:val="Style13"/>
        <w:jc w:val="both"/>
        <w:rPr/>
      </w:pPr>
      <w:r>
        <w:rPr/>
      </w:r>
    </w:p>
    <w:p>
      <w:pPr>
        <w:pStyle w:val="Heading3"/>
        <w:rPr/>
      </w:pPr>
      <w:r>
        <w:rPr>
          <w:rFonts w:eastAsia="Arial"/>
        </w:rPr>
        <w:t xml:space="preserve">                        </w:t>
      </w:r>
      <w:r>
        <w:rPr/>
        <w:t>Не прозвучавший гимн</w:t>
      </w:r>
    </w:p>
    <w:p>
      <w:pPr>
        <w:pStyle w:val="Style13"/>
        <w:jc w:val="both"/>
        <w:rPr/>
      </w:pPr>
      <w:r>
        <w:rPr/>
      </w:r>
    </w:p>
    <w:p>
      <w:pPr>
        <w:pStyle w:val="Style13"/>
        <w:jc w:val="both"/>
        <w:rPr/>
      </w:pPr>
      <w:r>
        <w:rPr>
          <w:rFonts w:eastAsia="Courier New"/>
        </w:rPr>
        <w:t xml:space="preserve">     </w:t>
      </w:r>
      <w:r>
        <w:rPr/>
        <w:t>Не стоит приводить фамилии тех исследователей, в представлениях которых невольно звучит пренебрежительное отношение к нашим предкам, что превращает их суждения о прошлом в детский лепет. Нам предстоит ещё долгий путь подъёма до уровня наших пращуров. Сделанная в этой работе попытка воссоздания древних представлений, о мире не претендует на полноту и исчерпываемость, и меня нисколько не удивит, если будущие исследования покажут, что эта система знаний была значительно шире и грандиозней, чем то её описание, которое предлагается здесь.</w:t>
      </w:r>
    </w:p>
    <w:p>
      <w:pPr>
        <w:pStyle w:val="Style13"/>
        <w:jc w:val="both"/>
        <w:rPr/>
      </w:pPr>
      <w:r>
        <w:rPr>
          <w:rFonts w:eastAsia="Courier New"/>
        </w:rPr>
        <w:t xml:space="preserve">     </w:t>
      </w:r>
      <w:r>
        <w:rPr/>
        <w:t>Согласно халдейских источников, русско-борейский Пантеон существует по крайней мере около 10 миллионов лет. Это следует из того, что цари Халдеи (названной так в честь богини Лады) правили по нескольку десятков тысяч лет. И хотя основной эгрегор Пантеона Богов покинул давно Землю, тем не менее каждое дерево, каждый камень и каждая молекула нашей планеты пропитаны этим эгрегором. Вот поэтому те, кто начинают с ним правильно работать, обретают огромную силу. Древние трудились над созданием эгрегора для того, чтобы придать ему чудесные способности и отдавали ему лучшие свои помыслы. И они достигли того, что эгрегор стал Творцом, который наделял божественными силами и своих приверженцев. Создать творящий эгрегор - это задача сегодняшнего дня, потому что каждый год на Земле исчезает 10 000 видов животных и растений. И они умирают не столько от загрязнения и отравления окружающей среды, сколько из-за начавшегося процесса умирания  остатков Пантеона - эгрегора "Духа природы", созданного ещё асурами, и чтобы этот процесс обратить вспять, нужно поддержать высшее творящее существо, которое бы  прекратило вымирание видов, и способствовало ежегодному созданию десятков тысяч видов.</w:t>
      </w:r>
    </w:p>
    <w:p>
      <w:pPr>
        <w:pStyle w:val="Style13"/>
        <w:jc w:val="both"/>
        <w:rPr/>
      </w:pPr>
      <w:r>
        <w:rPr>
          <w:rFonts w:eastAsia="Courier New"/>
        </w:rPr>
        <w:t xml:space="preserve">     </w:t>
      </w:r>
      <w:r>
        <w:rPr/>
        <w:t>Но есть причина, почему возвращение старой религии в её прежнем виде опасно. Как было показано выше, возрождение древней умершей религии может вызвать притяжение с Солнца находящегося там эгрегора - "души умершей религии". Тогда возвращение её на Землю в виде  солнечного протуберанца спалит всю поверхностную оболочку Земли, как была спалена около 6000 лет назад биосфера Венеры. В то же  время сегодняшнее возрождение христианства, у которого основная масса эгрегора покинула Землю после Октябрьской революции, чревато этими же последствиями. Нас пока спасает то, что обратившие своё внимание на христианскую религию, делают это больше из-за моды, чем по убеждению. Поэтому ведо-вестизм будет защищать Землю от возвращения христианского эгрегора с Солнца, а христианство будет защищать Землю от возвращения ведо-вестийского православного солнечного эгрегора.  Эти две религии ни в коем случае не должны смешиваться между собой и всегда оставаться антогонистами, и в то же время ведо-вестийское православие должно оберегать христианство от уничтожения и преследования. Возрождение в России древнего православия позволит управлять энергиями Солнца.</w:t>
      </w:r>
    </w:p>
    <w:p>
      <w:pPr>
        <w:pStyle w:val="Style13"/>
        <w:jc w:val="both"/>
        <w:rPr/>
      </w:pPr>
      <w:r>
        <w:rPr>
          <w:rFonts w:eastAsia="Courier New"/>
        </w:rPr>
        <w:t xml:space="preserve">     </w:t>
      </w:r>
      <w:r>
        <w:rPr/>
        <w:t>Собирая сведения о русских богах, я невольно стал испытывать благоговейный трепет ко всем тем древним традициям и знаниям, о которых мне удавалось хоть что-то узнать. Мне захотелось что-нибудь сделать для древнего Пантеона, живого в Природе, но ставшего мёртвым для человеческого общества. Я встретился с композитором и попросил его написать гимн богу богов - Перуну. К моему удивлению он согласился, но назвал цену, цифра которой не вписывалась в мои возможности. Я понимал, что искусство за деньги вряд ли когда-либо было искренним и за вымученный гимн, который наверняка никому не понравится, вообще не стоило платить, тем не менее, мне было обидно, что я не могу помочь этим древним Созданиям, давно смирившимся со своей судьбой. Мне осталось утешить себя мыслью, что придут ещё другие "мальчики" и напишут искренние, прекрасные гимны и славы, не только Перуну,  но и всему Пантеону,  которые скажут свои лучшие слова в адрес Забытых и посвятят свои дерзкие дела Отвергнутым.</w:t>
      </w:r>
    </w:p>
    <w:p>
      <w:pPr>
        <w:pStyle w:val="Style13"/>
        <w:jc w:val="both"/>
        <w:rPr/>
      </w:pPr>
      <w:r>
        <w:rPr/>
      </w:r>
    </w:p>
    <w:p>
      <w:pPr>
        <w:pStyle w:val="Style13"/>
        <w:jc w:val="both"/>
        <w:rPr/>
      </w:pPr>
      <w:r>
        <w:rPr/>
      </w:r>
    </w:p>
    <w:p>
      <w:pPr>
        <w:pStyle w:val="Style13"/>
        <w:jc w:val="both"/>
        <w:rPr/>
      </w:pPr>
      <w:r>
        <w:rPr/>
      </w:r>
      <w:r>
        <w:br w:type="page"/>
      </w:r>
    </w:p>
    <w:p>
      <w:pPr>
        <w:pStyle w:val="Heading1"/>
        <w:rPr/>
      </w:pPr>
      <w:r>
        <w:rPr>
          <w:rFonts w:eastAsia="Arial"/>
        </w:rPr>
        <w:t xml:space="preserve">         </w:t>
      </w:r>
      <w:r>
        <w:rPr/>
        <w:t>ЧАСТЬ III.  А С У Р О – Б О Р Е Й С К И Й   П А Н Т Е О Н</w:t>
      </w:r>
    </w:p>
    <w:p>
      <w:pPr>
        <w:pStyle w:val="Style13"/>
        <w:jc w:val="both"/>
        <w:rPr/>
      </w:pPr>
      <w:r>
        <w:rPr/>
      </w:r>
    </w:p>
    <w:p>
      <w:pPr>
        <w:pStyle w:val="Heading3"/>
        <w:rPr/>
      </w:pPr>
      <w:r>
        <w:rPr>
          <w:rFonts w:eastAsia="Arial"/>
        </w:rPr>
        <w:t xml:space="preserve">                   </w:t>
      </w:r>
      <w:r>
        <w:rPr/>
        <w:t>О главных богах трёх Пантеонов</w:t>
      </w:r>
    </w:p>
    <w:p>
      <w:pPr>
        <w:pStyle w:val="Style13"/>
        <w:jc w:val="both"/>
        <w:rPr/>
      </w:pPr>
      <w:r>
        <w:rPr/>
      </w:r>
    </w:p>
    <w:p>
      <w:pPr>
        <w:pStyle w:val="Style13"/>
        <w:jc w:val="both"/>
        <w:rPr/>
      </w:pPr>
      <w:r>
        <w:rPr>
          <w:rFonts w:eastAsia="Courier New"/>
        </w:rPr>
        <w:t xml:space="preserve">     </w:t>
      </w:r>
      <w:r>
        <w:rPr/>
        <w:t>Сравнивая мифологию Европы, Азии и Америки между собой, мы видим, что они не похожи друг на друга, в то же время у коренных народов, например, Америки мифология в целом одинакова, но отдельные её элементы не встречается на других континентах. Это же касается и Европы и Азии. Наличие трёх различных культур, позволяет предположить о существовании трёх различных религий, которые в древности несмотря на свои различия были едиными. Если судить по архитектурным древним сооружениям храмов, то можно выделить для каждого континента только ему характерный тип культового сооружения. Башни с маковкой – европейский тип, пагоды - азиатский и пирамиды - американский. Египетские и индийские пирамиды - это привнесённый культ ещё со времён атлантов, которые согласно Платону и ведическим источникам завоевали весь мир и утверждали повсеместно свой тип религии.</w:t>
      </w:r>
    </w:p>
    <w:p>
      <w:pPr>
        <w:pStyle w:val="Style13"/>
        <w:jc w:val="both"/>
        <w:rPr/>
      </w:pPr>
      <w:r>
        <w:rPr>
          <w:rFonts w:eastAsia="Courier New"/>
        </w:rPr>
        <w:t xml:space="preserve">     </w:t>
      </w:r>
      <w:r>
        <w:rPr/>
        <w:t>Судя по архитектуре священных строений в Европе и Малой Азии, они имели форму фаллоса. Вспомните православные христианские церкви и мусульманские мечети (рис.  1). Даже  древнерусское название храма "кут", от которого происходит "кутак" - название мужского полового члена, указывает на фаллический культ.</w:t>
      </w:r>
    </w:p>
    <w:p>
      <w:pPr>
        <w:pStyle w:val="Style13"/>
        <w:jc w:val="both"/>
        <w:rPr/>
      </w:pPr>
      <w:r>
        <w:rPr>
          <w:rFonts w:eastAsia="Courier New"/>
        </w:rPr>
        <w:t xml:space="preserve">     </w:t>
      </w:r>
      <w:r>
        <w:rPr/>
        <w:t>В Азии сохранена преимущественная форма Пагоды (слово производное от "Дад-бога") - высокая башня со множеством крыш друг над другом, очень напоминающая круговые мышцы женского полового органа верхняя крыша - Rimma Puberta,  а сама Земля соответствовала  матке, где зарождается и развивается жизнь. (рис. 2).</w:t>
      </w:r>
    </w:p>
    <w:p>
      <w:pPr>
        <w:pStyle w:val="Style13"/>
        <w:jc w:val="both"/>
        <w:rPr/>
      </w:pPr>
      <w:r>
        <w:rPr>
          <w:rFonts w:eastAsia="Courier New"/>
        </w:rPr>
        <w:t xml:space="preserve">     </w:t>
      </w:r>
      <w:r>
        <w:rPr/>
        <w:t>Наконец, в сев. Америке сохранившиеся храмы представляли из себя ступенчатые усечённые пирамиды (рис. 3), на которых находился храм.</w:t>
      </w:r>
    </w:p>
    <w:p>
      <w:pPr>
        <w:pStyle w:val="Style13"/>
        <w:jc w:val="both"/>
        <w:rPr/>
      </w:pPr>
      <w:r>
        <w:rPr>
          <w:rFonts w:eastAsia="Courier New"/>
        </w:rPr>
        <w:t xml:space="preserve">     </w:t>
      </w:r>
      <w:r>
        <w:rPr/>
        <w:t>В русском языке не случайно сохранились слова "рок", "див" (диво) и божич - которые исследователи часто смешивают между собой. Однако божич по рангу выше дива, а див выше рока, хотя на сегодняшний день все три понятия называются объединяющим словом бог. От последнего корня происходит слово "божество".</w:t>
      </w:r>
    </w:p>
    <w:p>
      <w:pPr>
        <w:pStyle w:val="Style13"/>
        <w:jc w:val="both"/>
        <w:rPr/>
      </w:pPr>
      <w:r>
        <w:rPr>
          <w:rFonts w:eastAsia="Courier New"/>
        </w:rPr>
        <w:t xml:space="preserve">     </w:t>
      </w:r>
      <w:r>
        <w:rPr/>
        <w:t>Разбивка на три Пантеона совпадает с древнерусским счётом. "1" - "Ра-з" - имя русского (борейского) бога-рока, возглавлявшего Пантеон роков.  Число "2" - два,  тождественно имени бога "Дый",  он же Див и Двуглав, возглавлявшего Пантеон Дивов. Число "3" - три, соответствует "Трибогу" - он же Дажбог и как показал Фамицин, тесно связан с Подагой, другое имя у которой было "Пагода" (отсюда "погода").</w:t>
      </w:r>
    </w:p>
    <w:p>
      <w:pPr>
        <w:pStyle w:val="Style13"/>
        <w:jc w:val="both"/>
        <w:rPr/>
      </w:pPr>
      <w:r>
        <w:rPr>
          <w:rFonts w:eastAsia="Courier New"/>
        </w:rPr>
        <w:t xml:space="preserve">     </w:t>
      </w:r>
      <w:r>
        <w:rPr/>
        <w:t>Существовавшие в древности три Пантеона: роков, дивов (ангелов в христианской традиции) и божичей, каждый из которых включал по 24 бога, были основой культуры (тремя китами) асурской цивилизации, затем цивилизации атлантов и, наконец, борейской. Возраст этой религии более 10 миллионов лет (доказательство такого возраста мы приводили в нашей первой беседе "Наши предки"). Территориально каждый Пантеон охватывал один материк или континент (от латинского "контина" - храм).</w:t>
      </w:r>
    </w:p>
    <w:p>
      <w:pPr>
        <w:pStyle w:val="Style13"/>
        <w:jc w:val="both"/>
        <w:rPr/>
      </w:pPr>
      <w:r>
        <w:rPr>
          <w:rFonts w:eastAsia="Courier New"/>
        </w:rPr>
        <w:t xml:space="preserve">     </w:t>
      </w:r>
      <w:r>
        <w:rPr/>
        <w:t>В Европе находился Пантеон роков, во главе которого был Ра. На это  указывает древнее название реки Волги - "Ра" и название нашей страны - "России", которая в древности  называлась просто "Ра-сия" (т.е. "Ра" сияющий).</w:t>
      </w:r>
    </w:p>
    <w:p>
      <w:pPr>
        <w:pStyle w:val="Style13"/>
        <w:jc w:val="both"/>
        <w:rPr/>
      </w:pPr>
      <w:r>
        <w:rPr>
          <w:rFonts w:eastAsia="Courier New"/>
        </w:rPr>
        <w:t xml:space="preserve">     </w:t>
      </w:r>
      <w:r>
        <w:rPr/>
        <w:t>В северной Америке был Пантеон дивов, главой которого был Дый (Дыв, Див). Его имя упоминается в старинных поучениях против язычества, в "Слове о полку Игореве". Топонимически сохранилась река на Северном Урале под названием "Дый".  У русских со словом "дивий" связано понятие "дикий", поскольку дикие животные традиционно мыслились принадлежащими богу, что имеет многочисленные параллели в других индоевропейских традициях.  Сохранившееся название американских древнеиндейских святилищ: "КИВ", в котором уже можно увидеть сходство с "Див" (буква "д" легко переходит в "г", а последняя в "к"), позволяет говорить о верности нашего предположения о трёх культурах.</w:t>
      </w:r>
    </w:p>
    <w:p>
      <w:pPr>
        <w:pStyle w:val="Style13"/>
        <w:jc w:val="both"/>
        <w:rPr/>
      </w:pPr>
      <w:r>
        <w:rPr>
          <w:rFonts w:eastAsia="Courier New"/>
        </w:rPr>
        <w:t xml:space="preserve">     </w:t>
      </w:r>
      <w:r>
        <w:rPr/>
        <w:t>В Азии - Пантеон Божичей возглавлял Дажбог. Это следует из того, что древнее название реки Урал "Даити", а название Китая было "Дайси", т.е. Даж-сияющий, позднее Китай просто стал называться Cina - что означало "сияющий". Как отмечал Фамицин Дажбог имел четыре имени, дошедших до нас:  Дадбог (более позднее Дажбог), Подага (позднее Пагода, сохранившееся на Востоке название храмов), Трибог и четвёртое "Год" или "День". (С именем Дажбога связаны название нескольких современных народов: таджики и датчане. Как следует из "Слово о полку Игореве, русские тоже считали себя внуками Дажбога).</w:t>
      </w:r>
    </w:p>
    <w:p>
      <w:pPr>
        <w:pStyle w:val="Style13"/>
        <w:jc w:val="both"/>
        <w:rPr/>
      </w:pPr>
      <w:r>
        <w:rPr>
          <w:rFonts w:eastAsia="Courier New"/>
        </w:rPr>
        <w:t xml:space="preserve">     </w:t>
      </w:r>
      <w:r>
        <w:rPr/>
        <w:t>Бог, возглавляющий Пантеон должен иметь одновременно четыре имени, поскольку он включает в себя четыре стихии. Можно постараться вычислить, например, какие были имена у "Ра". У европейских народов сохранилось несколько обозначений единицы: "раз" у русских, что можно отнести  к  богу  "Ра"  и  одновременно "один" - имя главного скандинавского бога. "Ан" - у немцев, англичан, французов и даже египтян, что соответствует египетскому богу небес - Ану. У греков единица звучит как "сол", откуда русские слова "СОЛнце", "СОЛь" и "СОЛо". Иначе говоря, Ра,  Один,  Ану и Солнце - это имена одного и того  же бога в по его стихиям. Легко показать, что "Ану" соответствовал огню (др.рус. "агнь" - огонь), "Сол" - земле (соль), "Ра" - воздуху (вспомните латинское "аэРА" - воздух) и "Один" или  другое его название "Водан" (английское one) - соответствовал вОДе.</w:t>
      </w:r>
    </w:p>
    <w:p>
      <w:pPr>
        <w:pStyle w:val="Style13"/>
        <w:jc w:val="both"/>
        <w:rPr/>
      </w:pPr>
      <w:r>
        <w:rPr>
          <w:rFonts w:eastAsia="Courier New"/>
        </w:rPr>
        <w:t xml:space="preserve">     </w:t>
      </w:r>
      <w:r>
        <w:rPr/>
        <w:t>Вышеописанные формы храмов  определяли местообитание эгрегоров Пантеонов.  Устремлённость европейских храмов вверх даёт возможность сделать вывод, что Пантеон роков занимал небо, но начинался сразу от земли. Форма усечённых пирамид позволяет заключить, что они работали как мегафоны, облучая тонкий слой земли и её поверхность, а плоские крыши пагоды позволяли облучать сразу всю Землю, т.е. эгрегор божичей находился внутри планеты. Все три Пантеона: роков, дивов и божичей объединялись вокруг Земли в слое обитания жизни, большая часть которого представляла из себя небо и назывался этот Триглав согласно "Велесовой книги"  Сварогом (неслучайно"Сварга" на санскрите означает "небо"). т.е. получается своеобразная семья:  папа Ра (Рарог), мама Пагода (Подага) и Дый (Див) их сын.  Пирамида, как рупор озвучивала всю нашу планету священными действами Пантеона Дивов. Если у Европы была роль мужчины, у Азии женщины, то у Америки ребёнка. Европа оплодотворяла Азию.</w:t>
      </w:r>
    </w:p>
    <w:p>
      <w:pPr>
        <w:pStyle w:val="Style13"/>
        <w:jc w:val="both"/>
        <w:rPr/>
      </w:pPr>
      <w:r>
        <w:rPr>
          <w:rFonts w:eastAsia="Courier New"/>
        </w:rPr>
        <w:t xml:space="preserve">     </w:t>
      </w:r>
      <w:r>
        <w:rPr/>
        <w:t>Фаллическая форма европейских храмов неслучайна. С помощью неё Ра-рок воздействовал на Подагу (Дадбога), чтобы она могла родить задуманное волхвами, то,  или иное событие, ту или иную новую жизнь (вид, биоценоз, биосферу), или тот или иной физический закон. Древние люди блюли заповедь Гермеса Трисмегиста: "что внутри, то и наруже, что на верху, то и внизу, что в большом, то и в малом..." Поэтому отношения людей были перенесены на строение трёх божественных Пантеонов.  Теперь думается понятно, почему по всей планете встречается непонятный символ:  три малых круга в одном круге, и Рерих, всю жизнь пытавшийся найти корни единой религии всех народов, взял именно этот знак как единения всех культур. Потому что в древности этот знак означал три континентальных культуры на нашей планете.</w:t>
      </w:r>
    </w:p>
    <w:p>
      <w:pPr>
        <w:pStyle w:val="Style13"/>
        <w:jc w:val="both"/>
        <w:rPr/>
      </w:pPr>
      <w:r>
        <w:rPr>
          <w:rFonts w:eastAsia="Courier New"/>
        </w:rPr>
        <w:t xml:space="preserve">     </w:t>
      </w:r>
      <w:r>
        <w:rPr/>
        <w:t>Последняя катастрофа разделила людей между собой и породила три континентальных культуры: европейскую, азиатскую и американскую. А было время, когда три Пантеона работали как единый целостный организм и люди, чтобы пропитаться каждой из этих культур, по крайне мере, раз в 24 года переезжали из Европы в Азию, из Азии в Америку, а из Америки  снова в Европу. Эта традиция дожила до нашей эры,  когда индейцы бросали обжитые города без видимой на то причины. Не было ни эпидемий, ни войны, ни стихийных бедствий, ни голода, а города бросались. То было время Рая на Земле.</w:t>
      </w:r>
    </w:p>
    <w:p>
      <w:pPr>
        <w:pStyle w:val="Style13"/>
        <w:jc w:val="both"/>
        <w:rPr/>
      </w:pPr>
      <w:r>
        <w:rPr>
          <w:rFonts w:eastAsia="Courier New"/>
        </w:rPr>
        <w:t xml:space="preserve">     </w:t>
      </w:r>
      <w:r>
        <w:rPr/>
        <w:t>Ядерный удар, нанесённый Земле 25-30 тысяч лет назад силами Сатаны, пришёлся в основном на Азию, где существовал Пантеон Богов, а теперь больше всего осталось пустынь и сохранились последствия ядерного мутагенеза (монголоидность).  В меньшей степени, чем Азия пострадала Северная Америка, где имеются только полупустыни, а у коренных жителей явление монголоидности выражено значительно  слабее. И наконец, Европа, где находился Пантеон роков, пострадала меньше других континентов. В ней нет пустынь и монголоидности.</w:t>
      </w:r>
    </w:p>
    <w:p>
      <w:pPr>
        <w:pStyle w:val="Style13"/>
        <w:jc w:val="both"/>
        <w:rPr/>
      </w:pPr>
      <w:r>
        <w:rPr>
          <w:rFonts w:eastAsia="Courier New"/>
        </w:rPr>
        <w:t xml:space="preserve">     </w:t>
      </w:r>
      <w:r>
        <w:rPr/>
        <w:t>Существование в прошлом трёх основных Пантеонов, привело в итоге к тому, что люди стали почитать троицу, в то время как в основе жизни и строении миров заложено четырёхэлементность. Конечно, это было шагом назад, трёхчленность мира на Земле была определена самим её строением и наличием именно 3-х континентов.</w:t>
      </w:r>
    </w:p>
    <w:p>
      <w:pPr>
        <w:pStyle w:val="Style13"/>
        <w:jc w:val="both"/>
        <w:rPr/>
      </w:pPr>
      <w:r>
        <w:rPr/>
      </w:r>
    </w:p>
    <w:p>
      <w:pPr>
        <w:pStyle w:val="Heading3"/>
        <w:rPr/>
      </w:pPr>
      <w:r>
        <w:rPr>
          <w:rFonts w:eastAsia="Arial"/>
        </w:rPr>
        <w:t xml:space="preserve">                         </w:t>
      </w:r>
      <w:r>
        <w:rPr/>
        <w:t>Пантеон дивов (Дыя)</w:t>
      </w:r>
    </w:p>
    <w:p>
      <w:pPr>
        <w:pStyle w:val="Style13"/>
        <w:jc w:val="both"/>
        <w:rPr/>
      </w:pPr>
      <w:r>
        <w:rPr/>
      </w:r>
    </w:p>
    <w:p>
      <w:pPr>
        <w:pStyle w:val="Style13"/>
        <w:jc w:val="both"/>
        <w:rPr/>
      </w:pPr>
      <w:r>
        <w:rPr>
          <w:rFonts w:eastAsia="Courier New"/>
        </w:rPr>
        <w:t xml:space="preserve">     </w:t>
      </w:r>
      <w:r>
        <w:rPr/>
        <w:t>Пантеон должен был быть не только у роков, но и у дивов. Возглавлял Пантеон дивов - Дый (откуда произошло  слово "диво"), в китайской мифологии "Ди", в индийской "Диг", у северо-американских индецев "Кив". Дый был Двуглавом и вполне возможно включал в себя двух богов: Правду и Кривду. От его имени происходят Дивы - высшие духи, каковых в древности было предостаточно. Если роки отвечали за стихии и судьбы всей жизни, то дивы за местонахождения. Это прежде всего 4-ре части Света: Север, Юг, Запад, Восток, каждому из которых у американских индейцев соответствовал свой бог. Восемь континентов: Европа, Азия, Австралия, Африка, две Америки (в прошлом Антлантида с Америкой), Антарктида и затонувший материк Арктида, которые совпадают с именами богов-Дивов. Пять Дивов было ответственно за нравственные правила, которые описал исследователь индейских культов К.Кастанеда. И, наконец, семь богинь-Дивов ответственных за семь чакрамов, которые у индейцев названы "Чаками" по имени богини молний. В сумме получилось 24 бога-Дива.</w:t>
      </w:r>
    </w:p>
    <w:p>
      <w:pPr>
        <w:pStyle w:val="Style13"/>
        <w:jc w:val="both"/>
        <w:rPr/>
      </w:pPr>
      <w:r>
        <w:rPr>
          <w:rFonts w:eastAsia="Courier New"/>
        </w:rPr>
        <w:t xml:space="preserve">     </w:t>
      </w:r>
      <w:r>
        <w:rPr/>
        <w:t>Классически выделяются местонахождения семи чакрамов человека: Муладхара, Свадхистана, Манипура, Анахата, Вишудха, Аджна, Сахасрара, которые совпадают с именами индоиранских богов и героев. Например, сердечная чакра Анахата совпадает с именем армянской богини любви Афродиты-Анахиты. В русском языке история не сохранила подобных имён, однако в самих санскритских названиях чакрамов звучат древнерусские корни. Свадхистана - "сва" - небо, "дхи" божественная  установка  и "Тана" (Таня), получается божественная установка эмоций для неба. Муладхара - "мала", "дхи", "Ра" - малая установка "Ра". Манипура - "манипуляция Ра".  Анахата - "ана"="Ану" (он же Ра) и "хата" – место (дом). Вишудха - "Вышень" и "дхи" установка Вышеня. Аджна - "Ас" и "джна" - знание,  получается:  "я знающий". Сахасрара - дословно: мой дух с "Ра".</w:t>
      </w:r>
    </w:p>
    <w:p>
      <w:pPr>
        <w:pStyle w:val="Style13"/>
        <w:jc w:val="both"/>
        <w:rPr/>
      </w:pPr>
      <w:r>
        <w:rPr>
          <w:rFonts w:eastAsia="Courier New"/>
        </w:rPr>
        <w:t xml:space="preserve">     </w:t>
      </w:r>
      <w:r>
        <w:rPr/>
        <w:t>Пять нравственных правил, сохранившихся у американских индейцев, соответствовали пяти Дивам, завершали Пантеон и делали его целостным. Об этих  правилах  сообщает известный мексиканский писатель-исследователь древних культов Карлос Кастанеда. Основных можно выделить пять:</w:t>
      </w:r>
    </w:p>
    <w:p>
      <w:pPr>
        <w:pStyle w:val="Style13"/>
        <w:jc w:val="both"/>
        <w:rPr/>
      </w:pPr>
      <w:r>
        <w:rPr>
          <w:rFonts w:eastAsia="Courier New"/>
        </w:rPr>
        <w:t xml:space="preserve">     </w:t>
      </w:r>
      <w:r>
        <w:rPr/>
        <w:t>1) Честность;</w:t>
      </w:r>
    </w:p>
    <w:p>
      <w:pPr>
        <w:pStyle w:val="Style13"/>
        <w:jc w:val="both"/>
        <w:rPr/>
      </w:pPr>
      <w:r>
        <w:rPr>
          <w:rFonts w:eastAsia="Courier New"/>
        </w:rPr>
        <w:t xml:space="preserve">     </w:t>
      </w:r>
      <w:r>
        <w:rPr/>
        <w:t>2) Ответственность. (т.е. ответственность за свои поступки, и решения);</w:t>
      </w:r>
    </w:p>
    <w:p>
      <w:pPr>
        <w:pStyle w:val="Style13"/>
        <w:jc w:val="both"/>
        <w:rPr/>
      </w:pPr>
      <w:r>
        <w:rPr>
          <w:rFonts w:eastAsia="Courier New"/>
        </w:rPr>
        <w:t xml:space="preserve">     </w:t>
      </w:r>
      <w:r>
        <w:rPr/>
        <w:t>3) Смелость. "Не бойся";</w:t>
      </w:r>
    </w:p>
    <w:p>
      <w:pPr>
        <w:pStyle w:val="Style13"/>
        <w:jc w:val="both"/>
        <w:rPr/>
      </w:pPr>
      <w:r>
        <w:rPr>
          <w:rFonts w:eastAsia="Courier New"/>
        </w:rPr>
        <w:t xml:space="preserve">     </w:t>
      </w:r>
      <w:r>
        <w:rPr/>
        <w:t>4) Потеря собственной важности (скромность).</w:t>
      </w:r>
    </w:p>
    <w:p>
      <w:pPr>
        <w:pStyle w:val="Style13"/>
        <w:jc w:val="both"/>
        <w:rPr/>
      </w:pPr>
      <w:r>
        <w:rPr>
          <w:rFonts w:eastAsia="Courier New"/>
        </w:rPr>
        <w:t xml:space="preserve">     </w:t>
      </w:r>
      <w:r>
        <w:rPr/>
        <w:t>5) Безупречность.</w:t>
      </w:r>
    </w:p>
    <w:p>
      <w:pPr>
        <w:pStyle w:val="Style13"/>
        <w:jc w:val="both"/>
        <w:rPr/>
      </w:pPr>
      <w:r>
        <w:rPr>
          <w:rFonts w:eastAsia="Courier New"/>
        </w:rPr>
        <w:t xml:space="preserve">     </w:t>
      </w:r>
      <w:r>
        <w:rPr/>
        <w:t>Эти правила позволяли человеку обрести внутреннюю силу, что делало его волшебником. У русских имена богов, совпадающие с названиями чакрамов не сохранились, но сохранились боги добродетелей, (нравственных правил), которые в действительности были дивами. Можно попытаться найти соответствия нравственным правилам соответствующих славянских богов:</w:t>
      </w:r>
    </w:p>
    <w:p>
      <w:pPr>
        <w:pStyle w:val="Style13"/>
        <w:jc w:val="both"/>
        <w:rPr/>
      </w:pPr>
      <w:r>
        <w:rPr/>
      </w:r>
    </w:p>
    <w:p>
      <w:pPr>
        <w:pStyle w:val="Style13"/>
        <w:jc w:val="both"/>
        <w:rPr/>
      </w:pPr>
      <w:r>
        <w:rPr>
          <w:rFonts w:eastAsia="Courier New"/>
        </w:rPr>
        <w:t xml:space="preserve">     </w:t>
      </w:r>
      <w:r>
        <w:rPr/>
        <w:t>Честность            -  Сильнобог (Силич)</w:t>
      </w:r>
    </w:p>
    <w:p>
      <w:pPr>
        <w:pStyle w:val="Style13"/>
        <w:jc w:val="both"/>
        <w:rPr/>
      </w:pPr>
      <w:r>
        <w:rPr>
          <w:rFonts w:eastAsia="Courier New"/>
        </w:rPr>
        <w:t xml:space="preserve">     </w:t>
      </w:r>
      <w:r>
        <w:rPr/>
        <w:t>Ответственность      -  Надя</w:t>
      </w:r>
    </w:p>
    <w:p>
      <w:pPr>
        <w:pStyle w:val="Style13"/>
        <w:jc w:val="both"/>
        <w:rPr/>
      </w:pPr>
      <w:r>
        <w:rPr>
          <w:rFonts w:eastAsia="Courier New"/>
        </w:rPr>
        <w:t xml:space="preserve">     </w:t>
      </w:r>
      <w:r>
        <w:rPr/>
        <w:t>Смелость             -  Вера</w:t>
      </w:r>
    </w:p>
    <w:p>
      <w:pPr>
        <w:pStyle w:val="Style13"/>
        <w:jc w:val="both"/>
        <w:rPr/>
      </w:pPr>
      <w:r>
        <w:rPr>
          <w:rFonts w:eastAsia="Courier New"/>
        </w:rPr>
        <w:t xml:space="preserve">     </w:t>
      </w:r>
      <w:r>
        <w:rPr/>
        <w:t>Скромность (любовь)  -  Люба (Кама)</w:t>
      </w:r>
    </w:p>
    <w:p>
      <w:pPr>
        <w:pStyle w:val="Style13"/>
        <w:jc w:val="both"/>
        <w:rPr/>
      </w:pPr>
      <w:r>
        <w:rPr>
          <w:rFonts w:eastAsia="Courier New"/>
        </w:rPr>
        <w:t xml:space="preserve">     </w:t>
      </w:r>
      <w:r>
        <w:rPr/>
        <w:t>Безупречность        -  Милич (Мила в слове "Людмила", Милитца у</w:t>
      </w:r>
    </w:p>
    <w:p>
      <w:pPr>
        <w:pStyle w:val="Style13"/>
        <w:jc w:val="both"/>
        <w:rPr/>
      </w:pPr>
      <w:r>
        <w:rPr>
          <w:rFonts w:eastAsia="Courier New"/>
        </w:rPr>
        <w:t xml:space="preserve">                             </w:t>
      </w:r>
      <w:r>
        <w:rPr/>
        <w:t>западных славян).</w:t>
      </w:r>
    </w:p>
    <w:p>
      <w:pPr>
        <w:pStyle w:val="Style13"/>
        <w:jc w:val="both"/>
        <w:rPr/>
      </w:pPr>
      <w:r>
        <w:rPr/>
      </w:r>
    </w:p>
    <w:p>
      <w:pPr>
        <w:pStyle w:val="Style13"/>
        <w:jc w:val="both"/>
        <w:rPr/>
      </w:pPr>
      <w:r>
        <w:rPr>
          <w:rFonts w:eastAsia="Courier New"/>
        </w:rPr>
        <w:t xml:space="preserve">     </w:t>
      </w:r>
      <w:r>
        <w:rPr/>
        <w:t>Таким образом, в Пантеоне дивов тоже было 24 бога-Дива. И управлял всем этим Пантеоном один из главных русских богов - "Дый".</w:t>
      </w:r>
    </w:p>
    <w:p>
      <w:pPr>
        <w:pStyle w:val="Style13"/>
        <w:jc w:val="both"/>
        <w:rPr/>
      </w:pPr>
      <w:r>
        <w:rPr/>
      </w:r>
    </w:p>
    <w:p>
      <w:pPr>
        <w:pStyle w:val="Heading3"/>
        <w:rPr/>
      </w:pPr>
      <w:r>
        <w:rPr>
          <w:rFonts w:eastAsia="Arial"/>
        </w:rPr>
        <w:t xml:space="preserve">                           </w:t>
      </w:r>
      <w:r>
        <w:rPr/>
        <w:t>Праздники дивов</w:t>
      </w:r>
    </w:p>
    <w:p>
      <w:pPr>
        <w:pStyle w:val="Style13"/>
        <w:jc w:val="both"/>
        <w:rPr/>
      </w:pPr>
      <w:r>
        <w:rPr/>
      </w:r>
    </w:p>
    <w:p>
      <w:pPr>
        <w:pStyle w:val="Style13"/>
        <w:jc w:val="both"/>
        <w:rPr/>
      </w:pPr>
      <w:r>
        <w:rPr>
          <w:rFonts w:eastAsia="Courier New"/>
        </w:rPr>
        <w:t xml:space="preserve">     </w:t>
      </w:r>
      <w:r>
        <w:rPr/>
        <w:t>Праздники дивов можно определить, если построить для них магический квадрат. Вероятнее всего их магический квадрат состоял из 16 цифр, распределение которых представлено на рис. 3.</w:t>
      </w:r>
    </w:p>
    <w:p>
      <w:pPr>
        <w:pStyle w:val="Style13"/>
        <w:jc w:val="both"/>
        <w:rPr/>
      </w:pPr>
      <w:r>
        <w:rPr>
          <w:rFonts w:eastAsia="Courier New"/>
        </w:rPr>
        <w:t xml:space="preserve">     </w:t>
      </w:r>
      <w:r>
        <w:rPr/>
        <w:t>Здесь сумма столбцов и строк равна 30 (пол-часа, пол-минуты). Для того чтобы можно было нарисовать звезду, подобную Звезде Ра, необходимо приписать ещё одну строку и один столбец, которые нужно заполнить одним и тем же числом, в нашем случае оно равно 7,5.</w:t>
      </w:r>
    </w:p>
    <w:p>
      <w:pPr>
        <w:pStyle w:val="Style13"/>
        <w:jc w:val="both"/>
        <w:rPr/>
      </w:pPr>
      <w:r>
        <w:rPr/>
      </w:r>
    </w:p>
    <w:p>
      <w:pPr>
        <w:pStyle w:val="Style13"/>
        <w:jc w:val="both"/>
        <w:rPr/>
      </w:pPr>
      <w:r>
        <w:rPr>
          <w:rFonts w:eastAsia="Courier New"/>
        </w:rPr>
        <w:t xml:space="preserve">                        </w:t>
      </w:r>
      <w:r>
        <w:rPr/>
        <w:t>-----T-----T-----T-----¬</w:t>
      </w:r>
    </w:p>
    <w:p>
      <w:pPr>
        <w:pStyle w:val="Style13"/>
        <w:jc w:val="both"/>
        <w:rPr/>
      </w:pPr>
      <w:r>
        <w:rPr>
          <w:rFonts w:eastAsia="Courier New"/>
        </w:rPr>
        <w:t xml:space="preserve">                        </w:t>
      </w:r>
      <w:r>
        <w:rPr/>
        <w:t>¦ 9  ¦  3  ¦ 12  ¦  6  ¦</w:t>
      </w:r>
    </w:p>
    <w:p>
      <w:pPr>
        <w:pStyle w:val="Style13"/>
        <w:jc w:val="both"/>
        <w:rPr/>
      </w:pPr>
      <w:r>
        <w:rPr>
          <w:rFonts w:eastAsia="Courier New"/>
        </w:rPr>
        <w:t xml:space="preserve">                        </w:t>
      </w:r>
      <w:r>
        <w:rPr/>
        <w:t>+----+-----+-----+-----+</w:t>
      </w:r>
    </w:p>
    <w:p>
      <w:pPr>
        <w:pStyle w:val="Style13"/>
        <w:jc w:val="both"/>
        <w:rPr/>
      </w:pPr>
      <w:r>
        <w:rPr>
          <w:rFonts w:eastAsia="Courier New"/>
        </w:rPr>
        <w:t xml:space="preserve">                        </w:t>
      </w:r>
      <w:r>
        <w:rPr/>
        <w:t>¦ 7  ¦ 13  ¦  2  ¦  8  ¦</w:t>
      </w:r>
    </w:p>
    <w:p>
      <w:pPr>
        <w:pStyle w:val="Style13"/>
        <w:jc w:val="both"/>
        <w:rPr/>
      </w:pPr>
      <w:r>
        <w:rPr>
          <w:rFonts w:eastAsia="Courier New"/>
        </w:rPr>
        <w:t xml:space="preserve">                        </w:t>
      </w:r>
      <w:r>
        <w:rPr/>
        <w:t>+----+-----+-----+-----+</w:t>
      </w:r>
    </w:p>
    <w:p>
      <w:pPr>
        <w:pStyle w:val="Style13"/>
        <w:jc w:val="both"/>
        <w:rPr/>
      </w:pPr>
      <w:r>
        <w:rPr>
          <w:rFonts w:eastAsia="Courier New"/>
        </w:rPr>
        <w:t xml:space="preserve">                        </w:t>
      </w:r>
      <w:r>
        <w:rPr/>
        <w:t>¦ 0  ¦  4  ¦ 11  ¦ 15  ¦</w:t>
      </w:r>
    </w:p>
    <w:p>
      <w:pPr>
        <w:pStyle w:val="Style13"/>
        <w:jc w:val="both"/>
        <w:rPr/>
      </w:pPr>
      <w:r>
        <w:rPr>
          <w:rFonts w:eastAsia="Courier New"/>
        </w:rPr>
        <w:t xml:space="preserve">                        </w:t>
      </w:r>
      <w:r>
        <w:rPr/>
        <w:t>+----+-----+-----+-----+</w:t>
      </w:r>
    </w:p>
    <w:p>
      <w:pPr>
        <w:pStyle w:val="Style13"/>
        <w:jc w:val="both"/>
        <w:rPr/>
      </w:pPr>
      <w:r>
        <w:rPr>
          <w:rFonts w:eastAsia="Courier New"/>
        </w:rPr>
        <w:t xml:space="preserve">                        </w:t>
      </w:r>
      <w:r>
        <w:rPr/>
        <w:t>¦14  ¦ 10  ¦  5  ¦  1  ¦</w:t>
      </w:r>
    </w:p>
    <w:p>
      <w:pPr>
        <w:pStyle w:val="Style13"/>
        <w:jc w:val="both"/>
        <w:rPr/>
      </w:pPr>
      <w:r>
        <w:rPr>
          <w:rFonts w:eastAsia="Courier New"/>
        </w:rPr>
        <w:t xml:space="preserve">                        </w:t>
      </w:r>
      <w:r>
        <w:rPr/>
        <w:t>L----+-----+-----+------</w:t>
      </w:r>
    </w:p>
    <w:p>
      <w:pPr>
        <w:pStyle w:val="Style13"/>
        <w:jc w:val="both"/>
        <w:rPr/>
      </w:pPr>
      <w:r>
        <w:rPr>
          <w:rFonts w:eastAsia="Courier New"/>
        </w:rPr>
        <w:t xml:space="preserve">                                </w:t>
      </w:r>
      <w:r>
        <w:rPr/>
        <w:t>Рис. 3</w:t>
      </w:r>
    </w:p>
    <w:p>
      <w:pPr>
        <w:pStyle w:val="Style13"/>
        <w:jc w:val="both"/>
        <w:rPr/>
      </w:pPr>
      <w:r>
        <w:rPr/>
      </w:r>
    </w:p>
    <w:p>
      <w:pPr>
        <w:pStyle w:val="Style13"/>
        <w:jc w:val="both"/>
        <w:rPr/>
      </w:pPr>
      <w:r>
        <w:rPr>
          <w:rFonts w:eastAsia="Courier New"/>
        </w:rPr>
        <w:t xml:space="preserve">     </w:t>
      </w:r>
      <w:r>
        <w:rPr/>
        <w:t>Тогда получим следущий магический квадрат, где сумма всех столбцов и строк равна "37,5" (рис. 4).</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9  ¦  3  ¦ 7,5¦ 12  ¦  6 ¦</w:t>
      </w:r>
    </w:p>
    <w:p>
      <w:pPr>
        <w:pStyle w:val="Style13"/>
        <w:jc w:val="both"/>
        <w:rPr/>
      </w:pPr>
      <w:r>
        <w:rPr>
          <w:rFonts w:eastAsia="Courier New"/>
        </w:rPr>
        <w:t xml:space="preserve">                     </w:t>
      </w:r>
      <w:r>
        <w:rPr/>
        <w:t>+-----+-----+----+-----+----+</w:t>
      </w:r>
    </w:p>
    <w:p>
      <w:pPr>
        <w:pStyle w:val="Style13"/>
        <w:jc w:val="both"/>
        <w:rPr/>
      </w:pPr>
      <w:r>
        <w:rPr>
          <w:rFonts w:eastAsia="Courier New"/>
        </w:rPr>
        <w:t xml:space="preserve">                     </w:t>
      </w:r>
      <w:r>
        <w:rPr/>
        <w:t>¦  7  ¦ 13  ¦ 7,5¦  2  ¦  8 ¦</w:t>
      </w:r>
    </w:p>
    <w:p>
      <w:pPr>
        <w:pStyle w:val="Style13"/>
        <w:jc w:val="both"/>
        <w:rPr/>
      </w:pPr>
      <w:r>
        <w:rPr>
          <w:rFonts w:eastAsia="Courier New"/>
        </w:rPr>
        <w:t xml:space="preserve">                     </w:t>
      </w:r>
      <w:r>
        <w:rPr/>
        <w:t>+-----+-----+----+-----+----+</w:t>
      </w:r>
    </w:p>
    <w:p>
      <w:pPr>
        <w:pStyle w:val="Style13"/>
        <w:jc w:val="both"/>
        <w:rPr/>
      </w:pPr>
      <w:r>
        <w:rPr>
          <w:rFonts w:eastAsia="Courier New"/>
        </w:rPr>
        <w:t xml:space="preserve">                     </w:t>
      </w:r>
      <w:r>
        <w:rPr/>
        <w:t>¦ 7,5 ¦ 7,5 ¦ 7,5¦ 7,5 ¦ 7,5¦</w:t>
      </w:r>
    </w:p>
    <w:p>
      <w:pPr>
        <w:pStyle w:val="Style13"/>
        <w:jc w:val="both"/>
        <w:rPr/>
      </w:pPr>
      <w:r>
        <w:rPr>
          <w:rFonts w:eastAsia="Courier New"/>
        </w:rPr>
        <w:t xml:space="preserve">                     </w:t>
      </w:r>
      <w:r>
        <w:rPr/>
        <w:t>+-----+-----+----+-----+----+</w:t>
      </w:r>
    </w:p>
    <w:p>
      <w:pPr>
        <w:pStyle w:val="Style13"/>
        <w:jc w:val="both"/>
        <w:rPr/>
      </w:pPr>
      <w:r>
        <w:rPr>
          <w:rFonts w:eastAsia="Courier New"/>
        </w:rPr>
        <w:t xml:space="preserve">                     </w:t>
      </w:r>
      <w:r>
        <w:rPr/>
        <w:t>¦  0  ¦  4  ¦ 7,5¦ 11  ¦ 15 ¦</w:t>
      </w:r>
    </w:p>
    <w:p>
      <w:pPr>
        <w:pStyle w:val="Style13"/>
        <w:jc w:val="both"/>
        <w:rPr/>
      </w:pPr>
      <w:r>
        <w:rPr>
          <w:rFonts w:eastAsia="Courier New"/>
        </w:rPr>
        <w:t xml:space="preserve">                     </w:t>
      </w:r>
      <w:r>
        <w:rPr/>
        <w:t>+-----+-----+----+-----+----+</w:t>
      </w:r>
    </w:p>
    <w:p>
      <w:pPr>
        <w:pStyle w:val="Style13"/>
        <w:jc w:val="both"/>
        <w:rPr/>
      </w:pPr>
      <w:r>
        <w:rPr>
          <w:rFonts w:eastAsia="Courier New"/>
        </w:rPr>
        <w:t xml:space="preserve">                     </w:t>
      </w:r>
      <w:r>
        <w:rPr/>
        <w:t>¦ 14  ¦ 10  ¦ 7,5¦  5  ¦  1 ¦</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Рис. 4</w:t>
      </w:r>
    </w:p>
    <w:p>
      <w:pPr>
        <w:pStyle w:val="Style13"/>
        <w:jc w:val="both"/>
        <w:rPr/>
      </w:pPr>
      <w:r>
        <w:rPr/>
      </w:r>
    </w:p>
    <w:p>
      <w:pPr>
        <w:pStyle w:val="Style13"/>
        <w:jc w:val="both"/>
        <w:rPr/>
      </w:pPr>
      <w:r>
        <w:rPr>
          <w:rFonts w:eastAsia="Courier New"/>
        </w:rPr>
        <w:t xml:space="preserve">     </w:t>
      </w:r>
      <w:r>
        <w:rPr/>
        <w:t>В центре возник крест, известный с древности как кельтский, но он встречается повсеместно не только в Европе, но и в Азии, Африке, Америке. Согласно описанию Платона кельтский крест лежал в основе столицы атлантов (Атлантида находилась рядом с Американским континентом): огромный город был окружён круговым каналом и пересечён двумя перпендикулярными каналами, проходящими через центр. Поскольку дробных чисел не должно быть, каждую цифру в квадрате изображённую на рис. 4 необходимо умножить на два.</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18  ¦  6  ¦ 15 ¦ 24  ¦ 12 ¦</w:t>
      </w:r>
    </w:p>
    <w:p>
      <w:pPr>
        <w:pStyle w:val="Style13"/>
        <w:jc w:val="both"/>
        <w:rPr/>
      </w:pPr>
      <w:r>
        <w:rPr>
          <w:rFonts w:eastAsia="Courier New"/>
        </w:rPr>
        <w:t xml:space="preserve">                     </w:t>
      </w:r>
      <w:r>
        <w:rPr/>
        <w:t>+-----+-----+----+-----+----+</w:t>
      </w:r>
    </w:p>
    <w:p>
      <w:pPr>
        <w:pStyle w:val="Style13"/>
        <w:jc w:val="both"/>
        <w:rPr/>
      </w:pPr>
      <w:r>
        <w:rPr>
          <w:rFonts w:eastAsia="Courier New"/>
        </w:rPr>
        <w:t xml:space="preserve">                     </w:t>
      </w:r>
      <w:r>
        <w:rPr/>
        <w:t>¦ 14  ¦ 26  ¦ 15 ¦  4  ¦ 16 ¦</w:t>
      </w:r>
    </w:p>
    <w:p>
      <w:pPr>
        <w:pStyle w:val="Style13"/>
        <w:jc w:val="both"/>
        <w:rPr/>
      </w:pPr>
      <w:r>
        <w:rPr>
          <w:rFonts w:eastAsia="Courier New"/>
        </w:rPr>
        <w:t xml:space="preserve">                     </w:t>
      </w:r>
      <w:r>
        <w:rPr/>
        <w:t>+-----+-----+----+-----+----+</w:t>
      </w:r>
    </w:p>
    <w:p>
      <w:pPr>
        <w:pStyle w:val="Style13"/>
        <w:jc w:val="both"/>
        <w:rPr/>
      </w:pPr>
      <w:r>
        <w:rPr>
          <w:rFonts w:eastAsia="Courier New"/>
        </w:rPr>
        <w:t xml:space="preserve">                     </w:t>
      </w:r>
      <w:r>
        <w:rPr/>
        <w:t>¦ 15  ¦ 15  ¦ 15 ¦ 15  ¦ 15 ¦</w:t>
      </w:r>
    </w:p>
    <w:p>
      <w:pPr>
        <w:pStyle w:val="Style13"/>
        <w:jc w:val="both"/>
        <w:rPr/>
      </w:pPr>
      <w:r>
        <w:rPr>
          <w:rFonts w:eastAsia="Courier New"/>
        </w:rPr>
        <w:t xml:space="preserve">                     </w:t>
      </w:r>
      <w:r>
        <w:rPr/>
        <w:t>+-----+-----+----+-----+----+</w:t>
      </w:r>
    </w:p>
    <w:p>
      <w:pPr>
        <w:pStyle w:val="Style13"/>
        <w:jc w:val="both"/>
        <w:rPr/>
      </w:pPr>
      <w:r>
        <w:rPr>
          <w:rFonts w:eastAsia="Courier New"/>
        </w:rPr>
        <w:t xml:space="preserve">                     </w:t>
      </w:r>
      <w:r>
        <w:rPr/>
        <w:t>¦  0  ¦  8  ¦ 15 ¦ 22  ¦ 30 ¦</w:t>
      </w:r>
    </w:p>
    <w:p>
      <w:pPr>
        <w:pStyle w:val="Style13"/>
        <w:jc w:val="both"/>
        <w:rPr/>
      </w:pPr>
      <w:r>
        <w:rPr>
          <w:rFonts w:eastAsia="Courier New"/>
        </w:rPr>
        <w:t xml:space="preserve">                     </w:t>
      </w:r>
      <w:r>
        <w:rPr/>
        <w:t>+-----+-----+----+-----+----+</w:t>
      </w:r>
    </w:p>
    <w:p>
      <w:pPr>
        <w:pStyle w:val="Style13"/>
        <w:jc w:val="both"/>
        <w:rPr/>
      </w:pPr>
      <w:r>
        <w:rPr>
          <w:rFonts w:eastAsia="Courier New"/>
        </w:rPr>
        <w:t xml:space="preserve">                     </w:t>
      </w:r>
      <w:r>
        <w:rPr/>
        <w:t>¦ 28  ¦ 20  ¦ 15 ¦ 10  ¦  2 ¦</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Рис. 5</w:t>
      </w:r>
    </w:p>
    <w:p>
      <w:pPr>
        <w:pStyle w:val="Style13"/>
        <w:jc w:val="both"/>
        <w:rPr/>
      </w:pPr>
      <w:r>
        <w:rPr/>
      </w:r>
    </w:p>
    <w:p>
      <w:pPr>
        <w:pStyle w:val="Style13"/>
        <w:jc w:val="both"/>
        <w:rPr/>
      </w:pPr>
      <w:r>
        <w:rPr>
          <w:rFonts w:eastAsia="Courier New"/>
        </w:rPr>
        <w:t xml:space="preserve">     </w:t>
      </w:r>
      <w:r>
        <w:rPr/>
        <w:t>Все числа "15", на концах креста - отвечали за части света: Север, Юг, Восток и Запад и располагались на годовом круге также как и на земном шаре.</w:t>
      </w:r>
    </w:p>
    <w:p>
      <w:pPr>
        <w:pStyle w:val="Style13"/>
        <w:jc w:val="both"/>
        <w:rPr/>
      </w:pPr>
      <w:r>
        <w:rPr/>
      </w:r>
    </w:p>
    <w:p>
      <w:pPr>
        <w:pStyle w:val="Style13"/>
        <w:jc w:val="both"/>
        <w:rPr/>
      </w:pPr>
      <w:r>
        <w:rPr>
          <w:rFonts w:eastAsia="Courier New"/>
        </w:rPr>
        <w:t xml:space="preserve">    </w:t>
      </w:r>
      <w:r>
        <w:rPr/>
        <w:t>15 октября - праздник Бога Запада</w:t>
      </w:r>
    </w:p>
    <w:p>
      <w:pPr>
        <w:pStyle w:val="Style13"/>
        <w:jc w:val="both"/>
        <w:rPr/>
      </w:pPr>
      <w:r>
        <w:rPr>
          <w:rFonts w:eastAsia="Courier New"/>
        </w:rPr>
        <w:t xml:space="preserve">    </w:t>
      </w:r>
      <w:r>
        <w:rPr/>
        <w:t>15 января  - праздник Бога Севера</w:t>
      </w:r>
    </w:p>
    <w:p>
      <w:pPr>
        <w:pStyle w:val="Style13"/>
        <w:jc w:val="both"/>
        <w:rPr/>
      </w:pPr>
      <w:r>
        <w:rPr>
          <w:rFonts w:eastAsia="Courier New"/>
        </w:rPr>
        <w:t xml:space="preserve">    </w:t>
      </w:r>
      <w:r>
        <w:rPr/>
        <w:t>15 апреля  - праздник Бога Востока</w:t>
      </w:r>
    </w:p>
    <w:p>
      <w:pPr>
        <w:pStyle w:val="Style13"/>
        <w:jc w:val="both"/>
        <w:rPr/>
      </w:pPr>
      <w:r>
        <w:rPr>
          <w:rFonts w:eastAsia="Courier New"/>
        </w:rPr>
        <w:t xml:space="preserve">    </w:t>
      </w:r>
      <w:r>
        <w:rPr/>
        <w:t>15 июля    - праздник Бога Юга</w:t>
      </w:r>
    </w:p>
    <w:p>
      <w:pPr>
        <w:pStyle w:val="Style13"/>
        <w:jc w:val="both"/>
        <w:rPr/>
      </w:pPr>
      <w:r>
        <w:rPr/>
      </w:r>
    </w:p>
    <w:p>
      <w:pPr>
        <w:pStyle w:val="Style13"/>
        <w:jc w:val="both"/>
        <w:rPr/>
      </w:pPr>
      <w:r>
        <w:rPr>
          <w:rFonts w:eastAsia="Courier New"/>
        </w:rPr>
        <w:t xml:space="preserve">     </w:t>
      </w:r>
      <w:r>
        <w:rPr/>
        <w:t>Пять центральных чисел "15" соответствовали 5 праздникам дивов ответственных за нравственные правила:</w:t>
      </w:r>
    </w:p>
    <w:p>
      <w:pPr>
        <w:pStyle w:val="Style13"/>
        <w:jc w:val="both"/>
        <w:rPr/>
      </w:pPr>
      <w:r>
        <w:rPr>
          <w:rFonts w:eastAsia="Courier New"/>
        </w:rPr>
        <w:t xml:space="preserve">    </w:t>
      </w:r>
      <w:r>
        <w:rPr/>
        <w:t>15 декабря - праздник  Силича</w:t>
      </w:r>
    </w:p>
    <w:p>
      <w:pPr>
        <w:pStyle w:val="Style13"/>
        <w:jc w:val="both"/>
        <w:rPr/>
      </w:pPr>
      <w:r>
        <w:rPr>
          <w:rFonts w:eastAsia="Courier New"/>
        </w:rPr>
        <w:t xml:space="preserve">    </w:t>
      </w:r>
      <w:r>
        <w:rPr/>
        <w:t>15 февраля - праздник Любы (день любви христианский праздник Валентина)</w:t>
      </w:r>
    </w:p>
    <w:p>
      <w:pPr>
        <w:pStyle w:val="Style13"/>
        <w:jc w:val="both"/>
        <w:rPr/>
      </w:pPr>
      <w:r>
        <w:rPr>
          <w:rFonts w:eastAsia="Courier New"/>
        </w:rPr>
        <w:t xml:space="preserve">    </w:t>
      </w:r>
      <w:r>
        <w:rPr/>
        <w:t>15 марта   - праздник Милича (день милования прощение родственников)</w:t>
      </w:r>
    </w:p>
    <w:p>
      <w:pPr>
        <w:pStyle w:val="Style13"/>
        <w:jc w:val="both"/>
        <w:rPr/>
      </w:pPr>
      <w:r>
        <w:rPr>
          <w:rFonts w:eastAsia="Courier New"/>
        </w:rPr>
        <w:t xml:space="preserve">    </w:t>
      </w:r>
      <w:r>
        <w:rPr/>
        <w:t>15 июня    - праздник Веры</w:t>
      </w:r>
    </w:p>
    <w:p>
      <w:pPr>
        <w:pStyle w:val="Style13"/>
        <w:jc w:val="both"/>
        <w:rPr/>
      </w:pPr>
      <w:r>
        <w:rPr>
          <w:rFonts w:eastAsia="Courier New"/>
        </w:rPr>
        <w:t xml:space="preserve">    </w:t>
      </w:r>
      <w:r>
        <w:rPr/>
        <w:t>15 августа - праздник Нади</w:t>
      </w:r>
    </w:p>
    <w:p>
      <w:pPr>
        <w:pStyle w:val="Style13"/>
        <w:jc w:val="both"/>
        <w:rPr/>
      </w:pPr>
      <w:r>
        <w:rPr/>
      </w:r>
    </w:p>
    <w:p>
      <w:pPr>
        <w:pStyle w:val="Style13"/>
        <w:jc w:val="both"/>
        <w:rPr/>
      </w:pPr>
      <w:r>
        <w:rPr>
          <w:rFonts w:eastAsia="Courier New"/>
        </w:rPr>
        <w:t xml:space="preserve">     </w:t>
      </w:r>
      <w:r>
        <w:rPr/>
        <w:t>Это распределение праздников для первого круга Пантеона дивов, а для второго будет следующим.</w:t>
      </w:r>
    </w:p>
    <w:p>
      <w:pPr>
        <w:pStyle w:val="Style13"/>
        <w:jc w:val="both"/>
        <w:rPr/>
      </w:pPr>
      <w:r>
        <w:rPr>
          <w:rFonts w:eastAsia="Courier New"/>
        </w:rPr>
        <w:t xml:space="preserve">     </w:t>
      </w:r>
      <w:r>
        <w:rPr/>
        <w:t>Верхняя половина магического квадрата отвечает за континенты, которых было восемь, а нижняя за чакрамы, которых было 7 и плюс ещё самого Дыя.</w:t>
      </w:r>
    </w:p>
    <w:p>
      <w:pPr>
        <w:pStyle w:val="Style13"/>
        <w:jc w:val="both"/>
        <w:rPr/>
      </w:pPr>
      <w:r>
        <w:rPr/>
      </w:r>
    </w:p>
    <w:p>
      <w:pPr>
        <w:pStyle w:val="Style13"/>
        <w:jc w:val="both"/>
        <w:rPr/>
      </w:pPr>
      <w:r>
        <w:rPr>
          <w:rFonts w:eastAsia="Courier New"/>
        </w:rPr>
        <w:t xml:space="preserve">                    </w:t>
      </w:r>
      <w:r>
        <w:rPr/>
        <w:t>¦ 18  ¦  6  ¦ 15 ¦ 24  ¦ 12 ¦</w:t>
      </w:r>
    </w:p>
    <w:p>
      <w:pPr>
        <w:pStyle w:val="Style13"/>
        <w:jc w:val="both"/>
        <w:rPr/>
      </w:pPr>
      <w:r>
        <w:rPr>
          <w:rFonts w:eastAsia="Courier New"/>
        </w:rPr>
        <w:t xml:space="preserve">                    </w:t>
      </w:r>
      <w:r>
        <w:rPr/>
        <w:t>+-----+-----+----+-----+----+</w:t>
      </w:r>
    </w:p>
    <w:p>
      <w:pPr>
        <w:pStyle w:val="Style13"/>
        <w:jc w:val="both"/>
        <w:rPr/>
      </w:pPr>
      <w:r>
        <w:rPr>
          <w:rFonts w:eastAsia="Courier New"/>
        </w:rPr>
        <w:t xml:space="preserve">                    </w:t>
      </w:r>
      <w:r>
        <w:rPr/>
        <w:t>¦ 14  ¦ 26  ¦ 15 ¦  4  ¦ 16 ¦</w:t>
      </w:r>
    </w:p>
    <w:p>
      <w:pPr>
        <w:pStyle w:val="Style13"/>
        <w:jc w:val="both"/>
        <w:rPr/>
      </w:pPr>
      <w:r>
        <w:rPr/>
      </w:r>
    </w:p>
    <w:p>
      <w:pPr>
        <w:pStyle w:val="Style13"/>
        <w:jc w:val="both"/>
        <w:rPr/>
      </w:pPr>
      <w:r>
        <w:rPr>
          <w:rFonts w:eastAsia="Courier New"/>
        </w:rPr>
        <w:t xml:space="preserve">                 </w:t>
      </w:r>
      <w:r>
        <w:rPr/>
        <w:t>Верхняя часть магического квадрата</w:t>
      </w:r>
    </w:p>
    <w:p>
      <w:pPr>
        <w:pStyle w:val="Style13"/>
        <w:jc w:val="both"/>
        <w:rPr/>
      </w:pPr>
      <w:r>
        <w:rPr/>
      </w:r>
    </w:p>
    <w:p>
      <w:pPr>
        <w:pStyle w:val="Style13"/>
        <w:jc w:val="both"/>
        <w:rPr/>
      </w:pPr>
      <w:r>
        <w:rPr>
          <w:rFonts w:eastAsia="Courier New"/>
        </w:rPr>
        <w:t xml:space="preserve">     </w:t>
      </w:r>
      <w:r>
        <w:rPr/>
        <w:t>18 марта   - праздник Богини Сев. Америки</w:t>
      </w:r>
    </w:p>
    <w:p>
      <w:pPr>
        <w:pStyle w:val="Style13"/>
        <w:jc w:val="both"/>
        <w:rPr/>
      </w:pPr>
      <w:r>
        <w:rPr>
          <w:rFonts w:eastAsia="Courier New"/>
        </w:rPr>
        <w:t xml:space="preserve">      </w:t>
      </w:r>
      <w:r>
        <w:rPr/>
        <w:t>6 апреля  - праздник Богини Европы</w:t>
      </w:r>
    </w:p>
    <w:p>
      <w:pPr>
        <w:pStyle w:val="Style13"/>
        <w:jc w:val="both"/>
        <w:rPr/>
      </w:pPr>
      <w:r>
        <w:rPr>
          <w:rFonts w:eastAsia="Courier New"/>
        </w:rPr>
        <w:t xml:space="preserve">     </w:t>
      </w:r>
      <w:r>
        <w:rPr/>
        <w:t>24 мая     - праздник Богини Арктиды</w:t>
      </w:r>
    </w:p>
    <w:p>
      <w:pPr>
        <w:pStyle w:val="Style13"/>
        <w:jc w:val="both"/>
        <w:rPr/>
      </w:pPr>
      <w:r>
        <w:rPr>
          <w:rFonts w:eastAsia="Courier New"/>
        </w:rPr>
        <w:t xml:space="preserve">     </w:t>
      </w:r>
      <w:r>
        <w:rPr/>
        <w:t>12 июня    - праздник Богини Азии</w:t>
      </w:r>
    </w:p>
    <w:p>
      <w:pPr>
        <w:pStyle w:val="Style13"/>
        <w:jc w:val="both"/>
        <w:rPr/>
      </w:pPr>
      <w:r>
        <w:rPr>
          <w:rFonts w:eastAsia="Courier New"/>
        </w:rPr>
        <w:t xml:space="preserve">     </w:t>
      </w:r>
      <w:r>
        <w:rPr/>
        <w:t>14 июля    - праздник Богини Австралии</w:t>
      </w:r>
    </w:p>
    <w:p>
      <w:pPr>
        <w:pStyle w:val="Style13"/>
        <w:jc w:val="both"/>
        <w:rPr/>
      </w:pPr>
      <w:r>
        <w:rPr>
          <w:rFonts w:eastAsia="Courier New"/>
        </w:rPr>
        <w:t xml:space="preserve">     </w:t>
      </w:r>
      <w:r>
        <w:rPr/>
        <w:t>26 августа - праздник Богини Антарктиды</w:t>
      </w:r>
    </w:p>
    <w:p>
      <w:pPr>
        <w:pStyle w:val="Style13"/>
        <w:jc w:val="both"/>
        <w:rPr/>
      </w:pPr>
      <w:r>
        <w:rPr>
          <w:rFonts w:eastAsia="Courier New"/>
        </w:rPr>
        <w:t xml:space="preserve">      </w:t>
      </w:r>
      <w:r>
        <w:rPr/>
        <w:t>4 сентября- праздник Богини Африки</w:t>
      </w:r>
    </w:p>
    <w:p>
      <w:pPr>
        <w:pStyle w:val="Style13"/>
        <w:jc w:val="both"/>
        <w:rPr/>
      </w:pPr>
      <w:r>
        <w:rPr>
          <w:rFonts w:eastAsia="Courier New"/>
        </w:rPr>
        <w:t xml:space="preserve">     </w:t>
      </w:r>
      <w:r>
        <w:rPr/>
        <w:t>16 октября - праздник Богини Юж. Америки</w:t>
      </w:r>
    </w:p>
    <w:p>
      <w:pPr>
        <w:pStyle w:val="Style13"/>
        <w:jc w:val="both"/>
        <w:rPr/>
      </w:pPr>
      <w:r>
        <w:rPr/>
      </w:r>
    </w:p>
    <w:p>
      <w:pPr>
        <w:pStyle w:val="Style13"/>
        <w:jc w:val="both"/>
        <w:rPr/>
      </w:pPr>
      <w:r>
        <w:rPr>
          <w:rFonts w:eastAsia="Courier New"/>
        </w:rPr>
        <w:t xml:space="preserve">                    </w:t>
      </w:r>
      <w:r>
        <w:rPr/>
        <w:t>¦  0  ¦  8  ¦ 15 ¦ 22  ¦ 30 ¦</w:t>
      </w:r>
    </w:p>
    <w:p>
      <w:pPr>
        <w:pStyle w:val="Style13"/>
        <w:jc w:val="both"/>
        <w:rPr/>
      </w:pPr>
      <w:r>
        <w:rPr>
          <w:rFonts w:eastAsia="Courier New"/>
        </w:rPr>
        <w:t xml:space="preserve">                    </w:t>
      </w:r>
      <w:r>
        <w:rPr/>
        <w:t>+-----+-----+----+-----+----+</w:t>
      </w:r>
    </w:p>
    <w:p>
      <w:pPr>
        <w:pStyle w:val="Style13"/>
        <w:jc w:val="both"/>
        <w:rPr/>
      </w:pPr>
      <w:r>
        <w:rPr>
          <w:rFonts w:eastAsia="Courier New"/>
        </w:rPr>
        <w:t xml:space="preserve">                    </w:t>
      </w:r>
      <w:r>
        <w:rPr/>
        <w:t>¦ 28  ¦ 20  ¦ 15 ¦ 10  ¦  2 ¦</w:t>
      </w:r>
    </w:p>
    <w:p>
      <w:pPr>
        <w:pStyle w:val="Style13"/>
        <w:jc w:val="both"/>
        <w:rPr/>
      </w:pPr>
      <w:r>
        <w:rPr/>
      </w:r>
    </w:p>
    <w:p>
      <w:pPr>
        <w:pStyle w:val="Style13"/>
        <w:jc w:val="both"/>
        <w:rPr/>
      </w:pPr>
      <w:r>
        <w:rPr>
          <w:rFonts w:eastAsia="Courier New"/>
        </w:rPr>
        <w:t xml:space="preserve">                  </w:t>
      </w:r>
      <w:r>
        <w:rPr/>
        <w:t>Нижняя часть магического квадрата</w:t>
      </w:r>
    </w:p>
    <w:p>
      <w:pPr>
        <w:pStyle w:val="Style13"/>
        <w:jc w:val="both"/>
        <w:rPr/>
      </w:pPr>
      <w:r>
        <w:rPr/>
      </w:r>
    </w:p>
    <w:p>
      <w:pPr>
        <w:pStyle w:val="Style13"/>
        <w:jc w:val="both"/>
        <w:rPr/>
      </w:pPr>
      <w:r>
        <w:rPr>
          <w:rFonts w:eastAsia="Courier New"/>
        </w:rPr>
        <w:t xml:space="preserve">     </w:t>
      </w:r>
      <w:r>
        <w:rPr/>
        <w:t>8 августа  - праздник Богини Свадхистаны</w:t>
      </w:r>
    </w:p>
    <w:p>
      <w:pPr>
        <w:pStyle w:val="Style13"/>
        <w:jc w:val="both"/>
        <w:rPr/>
      </w:pPr>
      <w:r>
        <w:rPr>
          <w:rFonts w:eastAsia="Courier New"/>
        </w:rPr>
        <w:t xml:space="preserve">    </w:t>
      </w:r>
      <w:r>
        <w:rPr/>
        <w:t>22 сентября - праздник Богини Муладхары</w:t>
      </w:r>
    </w:p>
    <w:p>
      <w:pPr>
        <w:pStyle w:val="Style13"/>
        <w:jc w:val="both"/>
        <w:rPr/>
      </w:pPr>
      <w:r>
        <w:rPr>
          <w:rFonts w:eastAsia="Courier New"/>
        </w:rPr>
        <w:t xml:space="preserve">    </w:t>
      </w:r>
      <w:r>
        <w:rPr/>
        <w:t>30 октября  - праздник Богини Манипуры</w:t>
      </w:r>
    </w:p>
    <w:p>
      <w:pPr>
        <w:pStyle w:val="Style13"/>
        <w:jc w:val="both"/>
        <w:rPr/>
      </w:pPr>
      <w:r>
        <w:rPr>
          <w:rFonts w:eastAsia="Courier New"/>
        </w:rPr>
        <w:t xml:space="preserve">    </w:t>
      </w:r>
      <w:r>
        <w:rPr/>
        <w:t>28 ноября   - праздник Богини Анахата</w:t>
      </w:r>
    </w:p>
    <w:p>
      <w:pPr>
        <w:pStyle w:val="Style13"/>
        <w:jc w:val="both"/>
        <w:rPr/>
      </w:pPr>
      <w:r>
        <w:rPr>
          <w:rFonts w:eastAsia="Courier New"/>
        </w:rPr>
        <w:t xml:space="preserve">    </w:t>
      </w:r>
      <w:r>
        <w:rPr/>
        <w:t>20 декабря  - праздник Богини Вишудха</w:t>
      </w:r>
    </w:p>
    <w:p>
      <w:pPr>
        <w:pStyle w:val="Style13"/>
        <w:jc w:val="both"/>
        <w:rPr/>
      </w:pPr>
      <w:r>
        <w:rPr>
          <w:rFonts w:eastAsia="Courier New"/>
        </w:rPr>
        <w:t xml:space="preserve">    </w:t>
      </w:r>
      <w:r>
        <w:rPr/>
        <w:t>10 января   - праздник Богини Аджна</w:t>
      </w:r>
    </w:p>
    <w:p>
      <w:pPr>
        <w:pStyle w:val="Style13"/>
        <w:jc w:val="both"/>
        <w:rPr/>
      </w:pPr>
      <w:r>
        <w:rPr>
          <w:rFonts w:eastAsia="Courier New"/>
        </w:rPr>
        <w:t xml:space="preserve">     </w:t>
      </w:r>
      <w:r>
        <w:rPr/>
        <w:t>2 февраля  - праздник Богини Сахасрара</w:t>
      </w:r>
    </w:p>
    <w:p>
      <w:pPr>
        <w:pStyle w:val="Style13"/>
        <w:jc w:val="both"/>
        <w:rPr/>
      </w:pPr>
      <w:r>
        <w:rPr/>
      </w:r>
    </w:p>
    <w:p>
      <w:pPr>
        <w:pStyle w:val="Style13"/>
        <w:jc w:val="both"/>
        <w:rPr/>
      </w:pPr>
      <w:r>
        <w:rPr>
          <w:rFonts w:eastAsia="Courier New"/>
        </w:rPr>
        <w:t xml:space="preserve">     </w:t>
      </w:r>
      <w:r>
        <w:rPr/>
        <w:t>Распределение праздников дивов было именно таким, мы не можем с полной достоверностью сказать что именно в такой последовательности были предложены праздники Дивов, но других дат не могло быть.</w:t>
      </w:r>
    </w:p>
    <w:p>
      <w:pPr>
        <w:pStyle w:val="Style13"/>
        <w:jc w:val="both"/>
        <w:rPr/>
      </w:pPr>
      <w:r>
        <w:rPr/>
      </w:r>
    </w:p>
    <w:p>
      <w:pPr>
        <w:pStyle w:val="Heading3"/>
        <w:rPr/>
      </w:pPr>
      <w:r>
        <w:rPr>
          <w:rFonts w:eastAsia="Arial"/>
        </w:rPr>
        <w:t xml:space="preserve">                       </w:t>
      </w:r>
      <w:r>
        <w:rPr/>
        <w:t>Пантеон богов (Дажбога)</w:t>
      </w:r>
    </w:p>
    <w:p>
      <w:pPr>
        <w:pStyle w:val="Style13"/>
        <w:jc w:val="both"/>
        <w:rPr/>
      </w:pPr>
      <w:r>
        <w:rPr/>
      </w:r>
    </w:p>
    <w:p>
      <w:pPr>
        <w:pStyle w:val="Style13"/>
        <w:jc w:val="both"/>
        <w:rPr/>
      </w:pPr>
      <w:r>
        <w:rPr>
          <w:rFonts w:eastAsia="Courier New"/>
        </w:rPr>
        <w:t xml:space="preserve">     </w:t>
      </w:r>
      <w:r>
        <w:rPr/>
        <w:t>Вариации имени ДАЖБОГа многочисленны: Дажбог, Даждьбог, Дайбог, Таджбог, Дажба, Дашуба. Большинство народов назвают себя по имени того бога, которому был посвящён храм на их территории. Например: марийцы в честь Мары; пермяки в честь Перуна, вепсы - Вея, халдеи - Лады, венты - Свентовита, арийцы - Ярилы, славяне - Славы, евреи - Яви, родимичи - Рода и т.д. Иногда к названию бога приставляют окончание "сия", указывающее на сияние данного храма в данной стороне: ПерСИЯ, РаСИЯ, СвентСИЯ (Швеция) или просто СИЯ (Cina) - Китай. По имени Дажбога называют себя таджики (ТАДЖбог), датчане и китайцы. Древнее название Китая: "Тянь-Ся", т.е. Дад сияющий.</w:t>
      </w:r>
    </w:p>
    <w:p>
      <w:pPr>
        <w:pStyle w:val="Style13"/>
        <w:jc w:val="both"/>
        <w:rPr/>
      </w:pPr>
      <w:r>
        <w:rPr>
          <w:rFonts w:eastAsia="Courier New"/>
        </w:rPr>
        <w:t xml:space="preserve">    </w:t>
      </w:r>
      <w:r>
        <w:rPr/>
        <w:t>Как уже упоминалось всякий пантеонный бог имел 4-ре имени. У Дажбога, как  показал Фамицин его имя связано с "Подагой" (подающий) и более позднее "Пагода" (откуда современное "погода", т.е. дошедшее до сегодняшнего дня название китайского храма) и Трибог. Два других имени, которые судя по празднику Нового года имели божественный смысл, а сейчас стали обычными словами: "Год" и "День". Последнее слово совпадает по смыслу и звучанию с китайским "Тьен". Интерпретация  Дажбога как бога дождя, является совершенно несостоятельной. Более приемлема связь его с санскритским словом "дах" - "жечь". Но первоначально его именовали  - Дадбог, это звучание сохраняется у сербов, от которого произошло слово "дед", т.е. его имя означает покровительство прародителя рода - "деда".</w:t>
      </w:r>
    </w:p>
    <w:p>
      <w:pPr>
        <w:pStyle w:val="Style13"/>
        <w:jc w:val="both"/>
        <w:rPr/>
      </w:pPr>
      <w:r>
        <w:rPr>
          <w:rFonts w:eastAsia="Courier New"/>
        </w:rPr>
        <w:t xml:space="preserve">     </w:t>
      </w:r>
      <w:r>
        <w:rPr/>
        <w:t>Дажбог неслучайно был связан с погодой, потому что он возглавлял Пантеон, куда входили 12 имён, совпадающих с названиями месяцев, 4-ре имени, совпадающих с названиями сезонов: Лета, Овсень (Осень), Зима и Яровит, т.е. весна ("яр" - древнерусское название весны). Кроме перечисленных божичей, ответственных за сезонные  периоды, существовали ещё божичи, отвечающие за взаимоотношения в природе. В Ведах сохранилось восемь богов-добродетелей, входивших в ведический Пантеон и управлявших взаимоотношениями людей между собой. Если их учесть, то в сумме получается 24 божества, которые создавали общий эгрегор, возглавляемый первоначально - "Подагой" (т.е. "подающая"), а в настоящее время её называют в России "Погодой". Если Ра (рок) мужского рода зачинал судьбы людей, то Подага - Божество женского рода взращивала и раздавала (подавала) эти судьбы. "Пантеон роков" отличался от "Пантеона богов" не только рангом, но и полом.</w:t>
      </w:r>
    </w:p>
    <w:p>
      <w:pPr>
        <w:pStyle w:val="Style13"/>
        <w:jc w:val="both"/>
        <w:rPr/>
      </w:pPr>
      <w:r>
        <w:rPr>
          <w:rFonts w:eastAsia="Courier New"/>
        </w:rPr>
        <w:t xml:space="preserve">     </w:t>
      </w:r>
      <w:r>
        <w:rPr/>
        <w:t>Дажбог был Триглавом - в него возможно входили:  Подага, Аджна и Вей. Вей  входил потому, что праздник Дажбога приходился как раз на Масленицу, на которую до сих пор пекут блины, символизирующие Солнце, а согласно летописям Дажбог был его олицетворением. На Масленицу приходится праздник кастово-возрастного бога, в нашем случае Вея. Кто входил в качестве второй главы в триглавого Дажбога сейчас однозначно сказать нельзя, но Аджна сохранила созвучие с именем Даж, поэтому возможно это была она. Одназначно можно сказать, что Дажбог состоял из рока, дива и бога. Фамицин обратил внимание, что в народных песнях Подагу часто связывают с Дажбогом, поэтому скорее всего она входила в качестве третей головы. Культ Подаги был разрушен ещё задолго до образования Болгарской империи. На это указывает многократное изменение названий месяцев. Это и понятно, что более всего работало на людей, к чему чаще они обращались, то в первую очередь и было разрушено.</w:t>
      </w:r>
    </w:p>
    <w:p>
      <w:pPr>
        <w:pStyle w:val="Style13"/>
        <w:jc w:val="both"/>
        <w:rPr/>
      </w:pPr>
      <w:r>
        <w:rPr>
          <w:rFonts w:eastAsia="Courier New"/>
        </w:rPr>
        <w:t xml:space="preserve">     </w:t>
      </w:r>
      <w:r>
        <w:rPr/>
        <w:t>ЯРОВИТ ("яр" - сила, молодость и "вит" на древнерусском означает мысленно летать, мечтать, возносится, сравните: "не витай в облаках"). Весну иногда называли "ярой", поэтому логичней всего было предположить,  что Яровит олицетворял весну ( у римлян её олицетворением была Веста), поскольку его сила проявлялась периодически только весной.</w:t>
      </w:r>
    </w:p>
    <w:p>
      <w:pPr>
        <w:pStyle w:val="Style13"/>
        <w:jc w:val="both"/>
        <w:rPr/>
      </w:pPr>
      <w:r>
        <w:rPr>
          <w:rFonts w:eastAsia="Courier New"/>
        </w:rPr>
        <w:t xml:space="preserve">     </w:t>
      </w:r>
      <w:r>
        <w:rPr/>
        <w:t>ЛЕТА. В "Велесовой книге" её называют "ЛЕТНИЦЕЙ", которая олицетворяла лето. Западные славяне с летом связывали Додолу (Додила). У древних греков была  богиня Лета (или Латона) и Летой называли реку забвения в царстве мёртвых. О существовании этой богини у славян исследователи ставили вопрос не раз, и им приходилось его снимать, поскольку остатков этого культа не обнаружено. Кайсаров на этом основании предположил, что слово "Лета" заимствовано у греков. Но это никак не может соответствовать действительности, поскольку оно существовало ещё в те времена, когда греков вообще не было. До сих пор русские измеряют возраст в летах, а вот слово "год" вполне могло произойти от "Погоды" значительно позже. Год (Година) - к нашему времени перестал быть божеством (а может никогда и не был им) и означает лишь период обращения Земли вокруг Солнца. Отсутствие выраженного культа Леты на Руси не говорит о том, что его вообще не было.</w:t>
      </w:r>
    </w:p>
    <w:p>
      <w:pPr>
        <w:pStyle w:val="Style13"/>
        <w:jc w:val="both"/>
        <w:rPr/>
      </w:pPr>
      <w:r>
        <w:rPr>
          <w:rFonts w:eastAsia="Courier New"/>
        </w:rPr>
        <w:t xml:space="preserve">     </w:t>
      </w:r>
      <w:r>
        <w:rPr/>
        <w:t>ОВСЕНЬ (Авсень, Усень, Баусень, Овсей) - олицетворял осень. Это слово  почти без изменений дошло до нашего времени и его праздник, возможно, приходился на момент появления жёлтых листьев или первого снега. По предположению Юдина его  имя происходит от старорусского прилагательного "оусинь" (юсинь) - синеватый.  Часть исследователей непонятно почему связывают его имя с названием утренней зари, приводя список её названий у различных народов, который совершенно несозвучен между  собой: у литовцев "Аушра", латышей "Аустра", древних греков "Эос", древних римлян "Аврора", древних индийцев "Ушас". К утренней заре мы ещё вернёмся, но созвучие название сезона "осень" и имени бога "Овсень" не оставляет нам другого выбора.</w:t>
      </w:r>
    </w:p>
    <w:p>
      <w:pPr>
        <w:pStyle w:val="Style13"/>
        <w:jc w:val="both"/>
        <w:rPr/>
      </w:pPr>
      <w:r>
        <w:rPr>
          <w:rFonts w:eastAsia="Courier New"/>
        </w:rPr>
        <w:t xml:space="preserve">     </w:t>
      </w:r>
      <w:r>
        <w:rPr/>
        <w:t>ЗИМА - божество зимнего периода. Из исследований С.Антоненко следует, что олицетворением зимы у русских первоначально была корова Зимун, от этого слова происходит слово Зима, а у ариев "Гима", откуда и пошло название гор Гималаи ("гима" и "лаи", т.е. Лайя = Леля – бог пути физического развития). Дед Мороз не являлся богом и не был главным во время празднования зимы, а как и другие персонажи (Снегурочка, Старый и Новый год) входил в свиту Зимы. Сделали его главным в Европе а к  нам это изменение пришло во времена Петра I, пришедшее к нам из Европы (Санта Клаус). Обрядовый сюжет и атрибутика, сохранившиеся до наших дней в празднике с Дедом Морозом,  показывают, какие были веселые и радостные древние празднества.</w:t>
      </w:r>
    </w:p>
    <w:p>
      <w:pPr>
        <w:pStyle w:val="Style13"/>
        <w:jc w:val="both"/>
        <w:rPr/>
      </w:pPr>
      <w:r>
        <w:rPr>
          <w:rFonts w:eastAsia="Courier New"/>
        </w:rPr>
        <w:t xml:space="preserve">     </w:t>
      </w:r>
      <w:r>
        <w:rPr/>
        <w:t>ЗИМА, ЛЕТА, ОВСЕНЬ и ЯРОВИТ - были богами и отвечали за сезонные периоды года. Сожжение Зимы, как это иногда практикуется в некоторых областях России,  как и любого бога, являлось неслыханным злодейством, которое стало началом окончательного разгрома Веры предков.</w:t>
      </w:r>
    </w:p>
    <w:p>
      <w:pPr>
        <w:pStyle w:val="Style13"/>
        <w:jc w:val="both"/>
        <w:rPr/>
      </w:pPr>
      <w:r>
        <w:rPr>
          <w:rFonts w:eastAsia="Courier New"/>
        </w:rPr>
        <w:t xml:space="preserve">     </w:t>
      </w:r>
      <w:r>
        <w:rPr/>
        <w:t>Анализ названий месяцев и сравнение их с именами богов, встречающимися в "Велесовой книге", позволило выявить 12 имён Пантеона богов (таблица 11):</w:t>
      </w:r>
    </w:p>
    <w:p>
      <w:pPr>
        <w:pStyle w:val="Style13"/>
        <w:jc w:val="both"/>
        <w:rPr/>
      </w:pPr>
      <w:r>
        <w:rPr/>
      </w:r>
    </w:p>
    <w:p>
      <w:pPr>
        <w:pStyle w:val="Style13"/>
        <w:jc w:val="both"/>
        <w:rPr/>
      </w:pPr>
      <w:r>
        <w:rPr>
          <w:rFonts w:eastAsia="Courier New"/>
        </w:rPr>
        <w:t xml:space="preserve"> </w:t>
      </w:r>
      <w:r>
        <w:rPr/>
        <w:t>---------T------T--------------------------------------T-------------¬</w:t>
      </w:r>
    </w:p>
    <w:p>
      <w:pPr>
        <w:pStyle w:val="Style13"/>
        <w:jc w:val="both"/>
        <w:rPr/>
      </w:pPr>
      <w:r>
        <w:rPr>
          <w:rFonts w:eastAsia="Courier New"/>
        </w:rPr>
        <w:t xml:space="preserve"> </w:t>
      </w:r>
      <w:r>
        <w:rPr/>
        <w:t>¦Название¦Сти-  ¦    Древнерусское название месяца,    ¦ Имя бога из ¦</w:t>
      </w:r>
    </w:p>
    <w:p>
      <w:pPr>
        <w:pStyle w:val="Style13"/>
        <w:jc w:val="both"/>
        <w:rPr/>
      </w:pPr>
      <w:r>
        <w:rPr>
          <w:rFonts w:eastAsia="Courier New"/>
        </w:rPr>
        <w:t xml:space="preserve"> </w:t>
      </w:r>
      <w:r>
        <w:rPr/>
        <w:t>¦месяца  ¦хия   ¦  встречающееся в различных текстах   ¦Велесовой кн.¦</w:t>
      </w:r>
    </w:p>
    <w:p>
      <w:pPr>
        <w:pStyle w:val="Style13"/>
        <w:jc w:val="both"/>
        <w:rPr/>
      </w:pPr>
      <w:r>
        <w:rPr>
          <w:rFonts w:eastAsia="Courier New"/>
        </w:rPr>
        <w:t xml:space="preserve"> </w:t>
      </w:r>
      <w:r>
        <w:rPr/>
        <w:t>L--------+------+--------------------------------------+--------------</w:t>
      </w:r>
    </w:p>
    <w:p>
      <w:pPr>
        <w:pStyle w:val="Style13"/>
        <w:jc w:val="both"/>
        <w:rPr/>
      </w:pPr>
      <w:r>
        <w:rPr>
          <w:rFonts w:eastAsia="Courier New"/>
        </w:rPr>
        <w:t xml:space="preserve">  </w:t>
      </w:r>
      <w:r>
        <w:rPr/>
        <w:t>январь   воздух просинец, стужайло                     СТУДИЧ</w:t>
      </w:r>
    </w:p>
    <w:p>
      <w:pPr>
        <w:pStyle w:val="Style13"/>
        <w:jc w:val="both"/>
        <w:rPr/>
      </w:pPr>
      <w:r>
        <w:rPr>
          <w:rFonts w:eastAsia="Courier New"/>
        </w:rPr>
        <w:t xml:space="preserve">  </w:t>
      </w:r>
      <w:r>
        <w:rPr/>
        <w:t>февраль  вода   сечень, межень, лютень, снежень        СНЕЖИЧ (ЛЮТИЧ)</w:t>
      </w:r>
    </w:p>
    <w:p>
      <w:pPr>
        <w:pStyle w:val="Style13"/>
        <w:jc w:val="both"/>
        <w:rPr/>
      </w:pPr>
      <w:r>
        <w:rPr>
          <w:rFonts w:eastAsia="Courier New"/>
        </w:rPr>
        <w:t xml:space="preserve">  </w:t>
      </w:r>
      <w:r>
        <w:rPr/>
        <w:t>март     огонь  свистун, сухый, капельник, березозол,  БЕРЕЗИЧ</w:t>
      </w:r>
    </w:p>
    <w:p>
      <w:pPr>
        <w:pStyle w:val="Style13"/>
        <w:jc w:val="both"/>
        <w:rPr/>
      </w:pPr>
      <w:r>
        <w:rPr>
          <w:rFonts w:eastAsia="Courier New"/>
        </w:rPr>
        <w:t xml:space="preserve">                  </w:t>
      </w:r>
      <w:r>
        <w:rPr/>
        <w:t>протальник, зимобор</w:t>
      </w:r>
    </w:p>
    <w:p>
      <w:pPr>
        <w:pStyle w:val="Style13"/>
        <w:jc w:val="both"/>
        <w:rPr/>
      </w:pPr>
      <w:r>
        <w:rPr>
          <w:rFonts w:eastAsia="Courier New"/>
        </w:rPr>
        <w:t xml:space="preserve">  </w:t>
      </w:r>
      <w:r>
        <w:rPr/>
        <w:t>апрель   земля  березозол, ручейник, водолей, цветень, ЦВЕТИЧ</w:t>
      </w:r>
    </w:p>
    <w:p>
      <w:pPr>
        <w:pStyle w:val="Style13"/>
        <w:jc w:val="both"/>
        <w:rPr/>
      </w:pPr>
      <w:r>
        <w:rPr>
          <w:rFonts w:eastAsia="Courier New"/>
        </w:rPr>
        <w:t xml:space="preserve">                  </w:t>
      </w:r>
      <w:r>
        <w:rPr/>
        <w:t>снегогон, красовик</w:t>
      </w:r>
    </w:p>
    <w:p>
      <w:pPr>
        <w:pStyle w:val="Style13"/>
        <w:jc w:val="both"/>
        <w:rPr/>
      </w:pPr>
      <w:r>
        <w:rPr>
          <w:rFonts w:eastAsia="Courier New"/>
        </w:rPr>
        <w:t xml:space="preserve">  </w:t>
      </w:r>
      <w:r>
        <w:rPr/>
        <w:t>май      воздух травень, ярец, травник                 КРЕСТИЧ</w:t>
      </w:r>
    </w:p>
    <w:p>
      <w:pPr>
        <w:pStyle w:val="Style13"/>
        <w:jc w:val="both"/>
        <w:rPr/>
      </w:pPr>
      <w:r>
        <w:rPr>
          <w:rFonts w:eastAsia="Courier New"/>
        </w:rPr>
        <w:t xml:space="preserve">  </w:t>
      </w:r>
      <w:r>
        <w:rPr/>
        <w:t>июнь     вода   изок, червень, хлеборост, кресень,     ТРАВИЧ</w:t>
      </w:r>
    </w:p>
    <w:p>
      <w:pPr>
        <w:pStyle w:val="Style13"/>
        <w:jc w:val="both"/>
        <w:rPr/>
      </w:pPr>
      <w:r>
        <w:rPr>
          <w:rFonts w:eastAsia="Courier New"/>
        </w:rPr>
        <w:t xml:space="preserve">                  </w:t>
      </w:r>
      <w:r>
        <w:rPr/>
        <w:t>разноцвет, скопидом</w:t>
      </w:r>
    </w:p>
    <w:p>
      <w:pPr>
        <w:pStyle w:val="Style13"/>
        <w:jc w:val="both"/>
        <w:rPr/>
      </w:pPr>
      <w:r>
        <w:rPr>
          <w:rFonts w:eastAsia="Courier New"/>
        </w:rPr>
        <w:t xml:space="preserve">  </w:t>
      </w:r>
      <w:r>
        <w:rPr/>
        <w:t>июль     огонь  грозник, сенозорник, липец, червень,   ЧЕРВИЧ</w:t>
      </w:r>
    </w:p>
    <w:p>
      <w:pPr>
        <w:pStyle w:val="Style13"/>
        <w:jc w:val="both"/>
        <w:rPr/>
      </w:pPr>
      <w:r>
        <w:rPr>
          <w:rFonts w:eastAsia="Courier New"/>
        </w:rPr>
        <w:t xml:space="preserve">                  </w:t>
      </w:r>
      <w:r>
        <w:rPr/>
        <w:t>страдник, жарник, серпень</w:t>
      </w:r>
    </w:p>
    <w:p>
      <w:pPr>
        <w:pStyle w:val="Style13"/>
        <w:jc w:val="both"/>
        <w:rPr/>
      </w:pPr>
      <w:r>
        <w:rPr>
          <w:rFonts w:eastAsia="Courier New"/>
        </w:rPr>
        <w:t xml:space="preserve">  </w:t>
      </w:r>
      <w:r>
        <w:rPr/>
        <w:t>август   земля  серпень, жнивень, густырь, зарев,      ПЛОДИЧ (ЗАРЕВ)</w:t>
      </w:r>
    </w:p>
    <w:p>
      <w:pPr>
        <w:pStyle w:val="Style13"/>
        <w:jc w:val="both"/>
        <w:rPr/>
      </w:pPr>
      <w:r>
        <w:rPr>
          <w:rFonts w:eastAsia="Courier New"/>
        </w:rPr>
        <w:t xml:space="preserve">                  </w:t>
      </w:r>
      <w:r>
        <w:rPr/>
        <w:t>хлебосол</w:t>
      </w:r>
    </w:p>
    <w:p>
      <w:pPr>
        <w:pStyle w:val="Style13"/>
        <w:jc w:val="both"/>
        <w:rPr/>
      </w:pPr>
      <w:r>
        <w:rPr>
          <w:rFonts w:eastAsia="Courier New"/>
        </w:rPr>
        <w:t xml:space="preserve">  </w:t>
      </w:r>
      <w:r>
        <w:rPr/>
        <w:t>сентябрь воздух листопроводец, осенник, листопадник,   ЛИСТИЧ</w:t>
      </w:r>
    </w:p>
    <w:p>
      <w:pPr>
        <w:pStyle w:val="Style13"/>
        <w:jc w:val="both"/>
        <w:rPr/>
      </w:pPr>
      <w:r>
        <w:rPr>
          <w:rFonts w:eastAsia="Courier New"/>
        </w:rPr>
        <w:t xml:space="preserve">                  </w:t>
      </w:r>
      <w:r>
        <w:rPr/>
        <w:t>ревун, хмурень, вересень</w:t>
      </w:r>
    </w:p>
    <w:p>
      <w:pPr>
        <w:pStyle w:val="Style13"/>
        <w:jc w:val="both"/>
        <w:rPr/>
      </w:pPr>
      <w:r>
        <w:rPr>
          <w:rFonts w:eastAsia="Courier New"/>
        </w:rPr>
        <w:t xml:space="preserve">  </w:t>
      </w:r>
      <w:r>
        <w:rPr/>
        <w:t>октябрь  вода   листопад, зазимник, позимник, желтень  ВЕНИЧ</w:t>
      </w:r>
    </w:p>
    <w:p>
      <w:pPr>
        <w:pStyle w:val="Style13"/>
        <w:jc w:val="both"/>
        <w:rPr/>
      </w:pPr>
      <w:r>
        <w:rPr>
          <w:rFonts w:eastAsia="Courier New"/>
        </w:rPr>
        <w:t xml:space="preserve">                  </w:t>
      </w:r>
      <w:r>
        <w:rPr/>
        <w:t>грудень, грязник</w:t>
      </w:r>
    </w:p>
    <w:p>
      <w:pPr>
        <w:pStyle w:val="Style13"/>
        <w:jc w:val="both"/>
        <w:rPr/>
      </w:pPr>
      <w:r>
        <w:rPr>
          <w:rFonts w:eastAsia="Courier New"/>
        </w:rPr>
        <w:t xml:space="preserve">  </w:t>
      </w:r>
      <w:r>
        <w:rPr/>
        <w:t>ноябрь   огонь  братчина, грудень, листогной           БРАТИЧ</w:t>
      </w:r>
    </w:p>
    <w:p>
      <w:pPr>
        <w:pStyle w:val="Style13"/>
        <w:jc w:val="both"/>
        <w:rPr/>
      </w:pPr>
      <w:r>
        <w:rPr>
          <w:rFonts w:eastAsia="Courier New"/>
        </w:rPr>
        <w:t xml:space="preserve">  </w:t>
      </w:r>
      <w:r>
        <w:rPr/>
        <w:t>декабрь  земля  студень, зазимник, хмурень, стужайло   БУБЕНИЧ</w:t>
      </w:r>
    </w:p>
    <w:p>
      <w:pPr>
        <w:pStyle w:val="Style13"/>
        <w:jc w:val="both"/>
        <w:rPr/>
      </w:pPr>
      <w:r>
        <w:rPr/>
      </w:r>
    </w:p>
    <w:p>
      <w:pPr>
        <w:pStyle w:val="Style13"/>
        <w:jc w:val="both"/>
        <w:rPr/>
      </w:pPr>
      <w:r>
        <w:rPr>
          <w:rFonts w:eastAsia="Courier New"/>
        </w:rPr>
        <w:t xml:space="preserve">           </w:t>
      </w:r>
      <w:r>
        <w:rPr/>
        <w:t>Таблица 11. Соответствие названий месяцев богам</w:t>
      </w:r>
    </w:p>
    <w:p>
      <w:pPr>
        <w:pStyle w:val="Style13"/>
        <w:jc w:val="both"/>
        <w:rPr/>
      </w:pPr>
      <w:r>
        <w:rPr/>
      </w:r>
    </w:p>
    <w:p>
      <w:pPr>
        <w:pStyle w:val="Style13"/>
        <w:jc w:val="both"/>
        <w:rPr/>
      </w:pPr>
      <w:r>
        <w:rPr>
          <w:rFonts w:eastAsia="Courier New"/>
        </w:rPr>
        <w:t xml:space="preserve">     </w:t>
      </w:r>
      <w:r>
        <w:rPr/>
        <w:t>Мы видим, что некоторые месяцы называются одинаково, например серпенем названы одновременно июль и август, червенем, июнь и июль и т.д. Имена: БРАТИЧ, КРЕСТИЧ, ЧЕРВИЧ, ЗАРЕВ отсутствуют в "Велесовой книге", но эти корни присутствуют в названиях месяцев, дошедших до нас, поэтому боги этих месяцев скорее всего назывались именно так. Имя ВЕНИЧ встречается в "Велесовой книге", но в названиях октября такого корня нет, а БУБЕНИЧ не только отсутствуют в ней, но и не совпадает ни с одним из названий декабря. ВЕНИЧ И БУБЕНИЧ следуют из халдейских источников, о которых мы будем говорить в нашей с вами беседе о волхвах.</w:t>
      </w:r>
    </w:p>
    <w:p>
      <w:pPr>
        <w:pStyle w:val="Style13"/>
        <w:jc w:val="both"/>
        <w:rPr/>
      </w:pPr>
      <w:r>
        <w:rPr>
          <w:rFonts w:eastAsia="Courier New"/>
        </w:rPr>
        <w:t xml:space="preserve">     </w:t>
      </w:r>
      <w:r>
        <w:rPr/>
        <w:t>Целостный Пантеон могли создать лишь боги, ответственные за отношения в Природе и между людьми. Согласно народным наблюдениям, запечатлённых в  фольклоре, существующие отношения между людьми переносятся на Природу, а она возвращает людям тоже самое. Говоря научным языком биологическая индукция переносит от одного индивида к другому не только структуру, но взаимоотношения. Английское  слово "климат" (klimite) состоит из двух английских слов - "восхождение" и "достигать" и характеризует погоду, т.е. в древности хорошо понимали, что климат отношений определял климат в Природе.</w:t>
      </w:r>
    </w:p>
    <w:p>
      <w:pPr>
        <w:pStyle w:val="Style13"/>
        <w:jc w:val="both"/>
        <w:rPr/>
      </w:pPr>
      <w:r>
        <w:rPr>
          <w:rFonts w:eastAsia="Courier New"/>
        </w:rPr>
        <w:t xml:space="preserve">     </w:t>
      </w:r>
      <w:r>
        <w:rPr/>
        <w:t>Оставалось определить восемь богов, отвечающих за отношения в обществе между людьми. Ведические боги для этого не подходили, хотя в индуизме сохранилось восемь богов-добродетелей, но под действием времени и сил Сатаны их имена и функции изменены. Христианское православие, вобравшее в себя всё лучшее из древней Веры предков, выделяет 13-ть дообродетелей: Вера, Надежда, Знание, Мудрость, Честность, Смирение, Послушание, Долготерпение, Бесстрашие, Верность, Самообладание, Доброта, Благодарность, т.е. оно сохранило правильное количество добродетелей, правда сюда вошли, как мы видим, не только моральные, но и нравственные добродетели (Вера, Надежда,...). Поэтому, чтобы точно определить какие были добродетели у наших предков, нам необходимо обратиться к изучению русского общинного характера, который за многие тысячелетия своего формирования, закрепился не только в культуре русского народа, но и в генетическом аппарате человека, благодаря чему он практически остаётся неизменным. Найдя основные врождённые общинные качества, можно определить принципы, тысячелетиями существующими в обществе наших предков, нашедших отражение в Живой Этике, а там уже не трудно найти и божеств, отвечающих за эти принципы. (Живая Этика является продолжением ведо-вестийского учения, некогда лежавшего в основе древнего мировоззрения наших предков).</w:t>
      </w:r>
    </w:p>
    <w:p>
      <w:pPr>
        <w:pStyle w:val="Style13"/>
        <w:jc w:val="both"/>
        <w:rPr/>
      </w:pPr>
      <w:r>
        <w:rPr>
          <w:rFonts w:eastAsia="Courier New"/>
        </w:rPr>
        <w:t xml:space="preserve">     </w:t>
      </w:r>
      <w:r>
        <w:rPr/>
        <w:t xml:space="preserve">1. Добродушие было древней национальной чертой руссов, которое соответствует моральному принципу </w:t>
      </w:r>
      <w:r>
        <w:rPr>
          <w:b/>
        </w:rPr>
        <w:t>терпимости</w:t>
      </w:r>
      <w:r>
        <w:rPr/>
        <w:t>. Эта черта помогла российскому народу объединить многие народности, освоив территории Европы, Азии и Америки. Народная наблюдательность подметила, что в спокойствии сила, т.е. состояние терпимости служит для накопления внутренней энергии, которая рождает в человеке напряжённость и устремлённость.</w:t>
      </w:r>
    </w:p>
    <w:p>
      <w:pPr>
        <w:pStyle w:val="Style13"/>
        <w:jc w:val="both"/>
        <w:rPr/>
      </w:pPr>
      <w:r>
        <w:rPr>
          <w:rFonts w:eastAsia="Courier New"/>
        </w:rPr>
        <w:t xml:space="preserve">     </w:t>
      </w:r>
      <w:r>
        <w:rPr/>
        <w:t xml:space="preserve">2. Такие общинные качества человека, как сострадание, сочувствие, способность войти в положение другого человека и понять причины его состояния, взаимопонимание, радушие, сердечность - связаны с </w:t>
      </w:r>
      <w:r>
        <w:rPr>
          <w:b/>
        </w:rPr>
        <w:t>уважением</w:t>
      </w:r>
      <w:r>
        <w:rPr/>
        <w:t>. Понимание людьми друг друга - это условие единства нации и государства. Бытовавшее в России взаимопонимание позволило ей просуществовать тысячелетия.</w:t>
      </w:r>
    </w:p>
    <w:p>
      <w:pPr>
        <w:pStyle w:val="Style13"/>
        <w:jc w:val="both"/>
        <w:rPr/>
      </w:pPr>
      <w:r>
        <w:rPr>
          <w:rFonts w:eastAsia="Courier New"/>
        </w:rPr>
        <w:t xml:space="preserve">     </w:t>
      </w:r>
      <w:r>
        <w:rPr/>
        <w:t xml:space="preserve">3. Характерное качество россиян - преданность традициям и национальным святыням, является основой морального принципа </w:t>
      </w:r>
      <w:r>
        <w:rPr>
          <w:b/>
        </w:rPr>
        <w:t>преемственности</w:t>
      </w:r>
      <w:r>
        <w:rPr/>
        <w:t>. После создания на Руси государства западного типа, древнерусская общинная мораль начала разлагаться. Например, почитание старших (одно из проявлений принципа преемственности) было неотъемлемым элементом русской культуры, поскольку в древнерусском языке сохранился звательный падеж, выражавший особое почитание к человеку и который в процессе постепенного разложения общинной морали полностью исчез из современного языка.</w:t>
      </w:r>
    </w:p>
    <w:p>
      <w:pPr>
        <w:pStyle w:val="Style13"/>
        <w:jc w:val="both"/>
        <w:rPr/>
      </w:pPr>
      <w:r>
        <w:rPr>
          <w:rFonts w:eastAsia="Courier New"/>
        </w:rPr>
        <w:t xml:space="preserve">     </w:t>
      </w:r>
      <w:r>
        <w:rPr/>
        <w:t xml:space="preserve">4. У русских было всегда крайне обострено чувство справедливости - это не что иное, как проявление принципа </w:t>
      </w:r>
      <w:r>
        <w:rPr>
          <w:b/>
        </w:rPr>
        <w:t>соответствия</w:t>
      </w:r>
      <w:r>
        <w:rPr/>
        <w:t>. Врождённое стремление к справедливости составляет основу русской идеи, разрабатываемую русскими философами прошлого и нынешнего века. Именно справедливость являлась одной из основных человеческих ценностей, за которую наши предки не щадили себя и отдавали свои жизни.</w:t>
      </w:r>
    </w:p>
    <w:p>
      <w:pPr>
        <w:pStyle w:val="Style13"/>
        <w:jc w:val="both"/>
        <w:rPr/>
      </w:pPr>
      <w:r>
        <w:rPr>
          <w:rFonts w:eastAsia="Courier New"/>
        </w:rPr>
        <w:t xml:space="preserve">     </w:t>
      </w:r>
      <w:r>
        <w:rPr/>
        <w:t xml:space="preserve">5. Со стремлением русских к соборности и с отзывчивостью русского характера связан другой моральный принцип Живой Этики - </w:t>
      </w:r>
      <w:r>
        <w:rPr>
          <w:b/>
        </w:rPr>
        <w:t>сотрудничество</w:t>
      </w:r>
      <w:r>
        <w:rPr/>
        <w:t>. Можно выделить два типа морали - мораль, разрушающая общность людей, где господствует ничем не сдерживаемая конкуренция, и общинная мораль сотрудничества, ведущая к общности.</w:t>
      </w:r>
    </w:p>
    <w:p>
      <w:pPr>
        <w:pStyle w:val="Style13"/>
        <w:jc w:val="both"/>
        <w:rPr/>
      </w:pPr>
      <w:r>
        <w:rPr>
          <w:rFonts w:eastAsia="Courier New"/>
        </w:rPr>
        <w:t xml:space="preserve">     </w:t>
      </w:r>
      <w:r>
        <w:rPr/>
        <w:t xml:space="preserve">6. Вместимость русской  души, проявляющаяся в принятии чужих мыслей и идей как своих, в почитании другого человека как самого себя или даже выше, соответствует главному моральному принципу Живой Этики - </w:t>
      </w:r>
      <w:r>
        <w:rPr>
          <w:b/>
        </w:rPr>
        <w:t>открытости</w:t>
      </w:r>
      <w:r>
        <w:rPr/>
        <w:t>. Открытость - показатель духовной зрелости человека. Вмещая в себя мысли и чаяния всех людей, человек приходит к глубокому, всеохватывающему пониманию происходящего.</w:t>
      </w:r>
    </w:p>
    <w:p>
      <w:pPr>
        <w:pStyle w:val="Style13"/>
        <w:jc w:val="both"/>
        <w:rPr/>
      </w:pPr>
      <w:r>
        <w:rPr>
          <w:rFonts w:eastAsia="Courier New"/>
        </w:rPr>
        <w:t xml:space="preserve">     </w:t>
      </w:r>
      <w:r>
        <w:rPr/>
        <w:t xml:space="preserve">7. Наиболее ярко у русских проявляется их врождённое качество - совестливость, которому соответствует моральный принцип </w:t>
      </w:r>
      <w:r>
        <w:rPr>
          <w:b/>
        </w:rPr>
        <w:t>соизмеримости</w:t>
      </w:r>
      <w:r>
        <w:rPr/>
        <w:t xml:space="preserve"> (адекватности), который позволяет соизмерить своё поведение с реакцией окружающих. Люди живут по существующим нормам морали, которые передаются из поколения в поколение.</w:t>
      </w:r>
    </w:p>
    <w:p>
      <w:pPr>
        <w:pStyle w:val="Style13"/>
        <w:jc w:val="both"/>
        <w:rPr/>
      </w:pPr>
      <w:r>
        <w:rPr>
          <w:rFonts w:eastAsia="Courier New"/>
        </w:rPr>
        <w:t xml:space="preserve">     </w:t>
      </w:r>
      <w:r>
        <w:rPr/>
        <w:t xml:space="preserve">8. Со спокойной рассудительностью общинного характера связан такой принцип как </w:t>
      </w:r>
      <w:r>
        <w:rPr>
          <w:b/>
        </w:rPr>
        <w:t>гармония</w:t>
      </w:r>
      <w:r>
        <w:rPr/>
        <w:t>. На первый взгляд кажется, что гармония и соизмеримость одно и то же, но в действительности соизмеримость включает в себя все моральные принципы, в том числе и гармонию.</w:t>
      </w:r>
    </w:p>
    <w:p>
      <w:pPr>
        <w:pStyle w:val="Style13"/>
        <w:jc w:val="both"/>
        <w:rPr/>
      </w:pPr>
      <w:r>
        <w:rPr>
          <w:rFonts w:eastAsia="Courier New"/>
        </w:rPr>
        <w:t xml:space="preserve">     </w:t>
      </w:r>
      <w:r>
        <w:rPr/>
        <w:t>Из перечисленных качеств в древности выросла русская этика, к сожалению, не  ставшая нормой жизни сформировавшегося Российского государства, которое строилось по западному греческому, а затем римскому образцам. Сравнивая имена богов с врождёнными качествами русского народа и подбирая по смыслу соответствия, получается следующее распределение  между божествами и моральными принципами, по которым жило в прошлом русско-борейское общество:</w:t>
      </w:r>
    </w:p>
    <w:p>
      <w:pPr>
        <w:pStyle w:val="Style13"/>
        <w:jc w:val="both"/>
        <w:rPr/>
      </w:pPr>
      <w:r>
        <w:rPr>
          <w:rFonts w:eastAsia="Courier New"/>
        </w:rPr>
        <w:t xml:space="preserve">     </w:t>
      </w:r>
      <w:r>
        <w:rPr/>
        <w:t xml:space="preserve">ЖИВА - была ответственна за принцип </w:t>
      </w:r>
      <w:r>
        <w:rPr>
          <w:b/>
        </w:rPr>
        <w:t>терпимости</w:t>
      </w:r>
      <w:r>
        <w:rPr/>
        <w:t>, который является одним из главных принципов, ведущих к выживанию человека в сложных условиях.</w:t>
      </w:r>
    </w:p>
    <w:p>
      <w:pPr>
        <w:pStyle w:val="Style13"/>
        <w:jc w:val="both"/>
        <w:rPr/>
      </w:pPr>
      <w:r>
        <w:rPr>
          <w:rFonts w:eastAsia="Courier New"/>
        </w:rPr>
        <w:t xml:space="preserve">     </w:t>
      </w:r>
      <w:r>
        <w:rPr/>
        <w:t xml:space="preserve">ЩУР (Чур) - обуславливал и поддерживал уважение к предкам, что обуславливало осуществление принципа </w:t>
      </w:r>
      <w:r>
        <w:rPr>
          <w:b/>
        </w:rPr>
        <w:t>преемственности</w:t>
      </w:r>
      <w:r>
        <w:rPr/>
        <w:t>. От слово "Щур" происходит слово "пращур", дети, часто играя в подвижные игры, произносят: "Чур не я", или "Чур не моя".</w:t>
      </w:r>
    </w:p>
    <w:p>
      <w:pPr>
        <w:pStyle w:val="Style13"/>
        <w:jc w:val="both"/>
        <w:rPr/>
      </w:pPr>
      <w:r>
        <w:rPr>
          <w:rFonts w:eastAsia="Courier New"/>
        </w:rPr>
        <w:t xml:space="preserve">     </w:t>
      </w:r>
      <w:r>
        <w:rPr/>
        <w:t xml:space="preserve">ЯСУНЬ. Скорее всего она отвечала за дружбу и  </w:t>
      </w:r>
      <w:r>
        <w:rPr>
          <w:b/>
        </w:rPr>
        <w:t>сотрудничество</w:t>
      </w:r>
      <w:r>
        <w:rPr/>
        <w:t xml:space="preserve"> между людьми. Происхождение от "Ясунь" слова "ясный" косвенно подтверждает это, поскольку русские выражения со словом ясный, как правило, выражали восхитительное и положительное отношение к объекту высказывания.</w:t>
      </w:r>
    </w:p>
    <w:p>
      <w:pPr>
        <w:pStyle w:val="Style13"/>
        <w:jc w:val="both"/>
        <w:rPr/>
      </w:pPr>
      <w:r>
        <w:rPr>
          <w:rFonts w:eastAsia="Courier New"/>
        </w:rPr>
        <w:t xml:space="preserve">     </w:t>
      </w:r>
      <w:r>
        <w:rPr/>
        <w:t>ПОРЕВИТ соответствовал принципу справедливости (</w:t>
      </w:r>
      <w:r>
        <w:rPr>
          <w:b/>
        </w:rPr>
        <w:t>соответствию</w:t>
      </w:r>
      <w:r>
        <w:rPr/>
        <w:t>), отсюда,видимо, произошло слово "порка".</w:t>
      </w:r>
    </w:p>
    <w:p>
      <w:pPr>
        <w:pStyle w:val="Style13"/>
        <w:jc w:val="both"/>
        <w:rPr/>
      </w:pPr>
      <w:r>
        <w:rPr>
          <w:rFonts w:eastAsia="Courier New"/>
        </w:rPr>
        <w:t xml:space="preserve">     </w:t>
      </w:r>
      <w:r>
        <w:rPr/>
        <w:t xml:space="preserve">КРЫШЕНЬ - </w:t>
      </w:r>
      <w:r>
        <w:rPr>
          <w:b/>
        </w:rPr>
        <w:t>открытости</w:t>
      </w:r>
      <w:r>
        <w:rPr/>
        <w:t xml:space="preserve"> (прежде всего сознания). От Крышени происходят слова "крышка". У древних индийцев этот бог известен как Кришна.</w:t>
      </w:r>
    </w:p>
    <w:p>
      <w:pPr>
        <w:pStyle w:val="Style13"/>
        <w:jc w:val="both"/>
        <w:rPr/>
      </w:pPr>
      <w:r>
        <w:rPr>
          <w:rFonts w:eastAsia="Courier New"/>
        </w:rPr>
        <w:t xml:space="preserve">     </w:t>
      </w:r>
      <w:r>
        <w:rPr/>
        <w:t xml:space="preserve">ВЫШЕНЬ - </w:t>
      </w:r>
      <w:r>
        <w:rPr>
          <w:b/>
        </w:rPr>
        <w:t>уважению</w:t>
      </w:r>
      <w:r>
        <w:rPr/>
        <w:t>. Высшая форма уважения ведёт к любви. В "Ведах" Вышень  известен как Вишну (созидающий бог), а его вторая ипостась Кама, является олицетворением любви.</w:t>
      </w:r>
    </w:p>
    <w:p>
      <w:pPr>
        <w:pStyle w:val="Style13"/>
        <w:jc w:val="both"/>
        <w:rPr/>
      </w:pPr>
      <w:r>
        <w:rPr>
          <w:rFonts w:eastAsia="Courier New"/>
        </w:rPr>
        <w:t xml:space="preserve">     </w:t>
      </w:r>
      <w:r>
        <w:rPr/>
        <w:t xml:space="preserve">УСУД - </w:t>
      </w:r>
      <w:r>
        <w:rPr>
          <w:b/>
        </w:rPr>
        <w:t>гармонии</w:t>
      </w:r>
      <w:r>
        <w:rPr/>
        <w:t>. Неслучайно в России родилось обращение "сударь", т.е. человек, которому подарена гармония.</w:t>
      </w:r>
    </w:p>
    <w:p>
      <w:pPr>
        <w:pStyle w:val="Style13"/>
        <w:jc w:val="both"/>
        <w:rPr/>
      </w:pPr>
      <w:r>
        <w:rPr>
          <w:rFonts w:eastAsia="Courier New"/>
        </w:rPr>
        <w:t xml:space="preserve">     </w:t>
      </w:r>
      <w:r>
        <w:rPr/>
        <w:t xml:space="preserve">РУГЕВИТ (Руевит) - олицетворял </w:t>
      </w:r>
      <w:r>
        <w:rPr>
          <w:b/>
        </w:rPr>
        <w:t>соизмеримость</w:t>
      </w:r>
      <w:r>
        <w:rPr/>
        <w:t>, отсюда происходит слово "ругаться". Статуя Ругевита находилась в храме на острове Рюген (ранее называвшийся Руяна) и была семилика, что указывает на главенствующее положение этого бога над семью вышеуказанными божествами, которые как бы входили в него. Действительно, соизмеримость - это всеобъемлющий принцип, который включает в себя все предыдущие принципы. Поэтому Ругевит подобен Семарглу, который был ответственен за 7 путей яги. Древние не без основания любили это число, поэтому и принципов взаимоотношений людей могло быть тоже семь, а сам Ругевит отвечал за соизмеримость,  включавшую в себя все семь принципов.</w:t>
      </w:r>
    </w:p>
    <w:p>
      <w:pPr>
        <w:pStyle w:val="Style13"/>
        <w:jc w:val="both"/>
        <w:rPr/>
      </w:pPr>
      <w:r>
        <w:rPr>
          <w:rFonts w:eastAsia="Courier New"/>
        </w:rPr>
        <w:t xml:space="preserve">     </w:t>
      </w:r>
      <w:r>
        <w:rPr/>
        <w:t>Здесь перечислены далеко не все принципы взаимоотношений людей, в Живой этике их названо более 200, но мы назвали основные. Вполне возможно, что в древности эти божества были обычными людьми, но достигли своих необычных способностей именно благодаря исполнению моральных принципов, которые стали связывать с их именем.</w:t>
      </w:r>
    </w:p>
    <w:p>
      <w:pPr>
        <w:pStyle w:val="Style13"/>
        <w:jc w:val="both"/>
        <w:rPr/>
      </w:pPr>
      <w:r>
        <w:rPr/>
      </w:r>
    </w:p>
    <w:p>
      <w:pPr>
        <w:pStyle w:val="Heading3"/>
        <w:rPr/>
      </w:pPr>
      <w:r>
        <w:rPr>
          <w:rFonts w:eastAsia="Arial"/>
        </w:rPr>
        <w:t xml:space="preserve">                           </w:t>
      </w:r>
      <w:r>
        <w:rPr/>
        <w:t>Праздники божичей</w:t>
      </w:r>
    </w:p>
    <w:p>
      <w:pPr>
        <w:pStyle w:val="Style13"/>
        <w:jc w:val="both"/>
        <w:rPr/>
      </w:pPr>
      <w:r>
        <w:rPr/>
      </w:r>
    </w:p>
    <w:p>
      <w:pPr>
        <w:pStyle w:val="Style13"/>
        <w:jc w:val="both"/>
        <w:rPr/>
      </w:pPr>
      <w:r>
        <w:rPr>
          <w:rFonts w:eastAsia="Courier New"/>
        </w:rPr>
        <w:t xml:space="preserve">     </w:t>
      </w:r>
      <w:r>
        <w:rPr/>
        <w:t>Боги (божичи) как и роки и дивы, тоже образовывали свою звезду, которая   описывалась  единственно  возможным  магическим  квадратом, состоящем из 9 клеток. Вариант магического квадрата дан на рис. 3.</w:t>
      </w:r>
    </w:p>
    <w:p>
      <w:pPr>
        <w:pStyle w:val="Style13"/>
        <w:jc w:val="both"/>
        <w:rPr/>
      </w:pPr>
      <w:r>
        <w:rPr/>
      </w:r>
    </w:p>
    <w:p>
      <w:pPr>
        <w:pStyle w:val="Style13"/>
        <w:jc w:val="both"/>
        <w:rPr/>
      </w:pPr>
      <w:r>
        <w:rPr>
          <w:rFonts w:eastAsia="Courier New"/>
        </w:rPr>
        <w:t xml:space="preserve">                         </w:t>
      </w:r>
      <w:r>
        <w:rPr/>
        <w:t>------T-----T----¬</w:t>
      </w:r>
    </w:p>
    <w:p>
      <w:pPr>
        <w:pStyle w:val="Style13"/>
        <w:jc w:val="both"/>
        <w:rPr/>
      </w:pPr>
      <w:r>
        <w:rPr>
          <w:rFonts w:eastAsia="Courier New"/>
        </w:rPr>
        <w:t xml:space="preserve">                         </w:t>
      </w:r>
      <w:r>
        <w:rPr/>
        <w:t>¦  8  ¦  3  ¦  4 ¦</w:t>
      </w:r>
    </w:p>
    <w:p>
      <w:pPr>
        <w:pStyle w:val="Style13"/>
        <w:jc w:val="both"/>
        <w:rPr/>
      </w:pPr>
      <w:r>
        <w:rPr>
          <w:rFonts w:eastAsia="Courier New"/>
        </w:rPr>
        <w:t xml:space="preserve">                         </w:t>
      </w:r>
      <w:r>
        <w:rPr/>
        <w:t>+-----+-----+----+</w:t>
      </w:r>
    </w:p>
    <w:p>
      <w:pPr>
        <w:pStyle w:val="Style13"/>
        <w:jc w:val="both"/>
        <w:rPr/>
      </w:pPr>
      <w:r>
        <w:rPr>
          <w:rFonts w:eastAsia="Courier New"/>
        </w:rPr>
        <w:t xml:space="preserve">                         </w:t>
      </w:r>
      <w:r>
        <w:rPr/>
        <w:t>¦  1  ¦  5  ¦  9 ¦</w:t>
      </w:r>
    </w:p>
    <w:p>
      <w:pPr>
        <w:pStyle w:val="Style13"/>
        <w:jc w:val="both"/>
        <w:rPr/>
      </w:pPr>
      <w:r>
        <w:rPr>
          <w:rFonts w:eastAsia="Courier New"/>
        </w:rPr>
        <w:t xml:space="preserve">                         </w:t>
      </w:r>
      <w:r>
        <w:rPr/>
        <w:t>+-----+-----+----+</w:t>
      </w:r>
    </w:p>
    <w:p>
      <w:pPr>
        <w:pStyle w:val="Style13"/>
        <w:jc w:val="both"/>
        <w:rPr/>
      </w:pPr>
      <w:r>
        <w:rPr>
          <w:rFonts w:eastAsia="Courier New"/>
        </w:rPr>
        <w:t xml:space="preserve">                         </w:t>
      </w:r>
      <w:r>
        <w:rPr/>
        <w:t>¦  6  ¦  7  ¦  2 ¦</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Рис. 3.</w:t>
      </w:r>
    </w:p>
    <w:p>
      <w:pPr>
        <w:pStyle w:val="Style13"/>
        <w:jc w:val="both"/>
        <w:rPr/>
      </w:pPr>
      <w:r>
        <w:rPr/>
      </w:r>
    </w:p>
    <w:p>
      <w:pPr>
        <w:pStyle w:val="Style13"/>
        <w:jc w:val="both"/>
        <w:rPr/>
      </w:pPr>
      <w:r>
        <w:rPr>
          <w:rFonts w:eastAsia="Courier New"/>
        </w:rPr>
        <w:t xml:space="preserve">     </w:t>
      </w:r>
      <w:r>
        <w:rPr/>
        <w:t>Для того, чтобы построить звезду подобную Звезде Ра, необходимо достроить этот квадрат до 5 клеточек и внести во вновь полученные клетки число, сохраняющее магичность квадрата. Таким числом будет "5" (рис. 4).</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5  ¦  5  ¦  5  ¦  5 ¦  5 ¦  = 25</w:t>
      </w:r>
    </w:p>
    <w:p>
      <w:pPr>
        <w:pStyle w:val="Style13"/>
        <w:jc w:val="both"/>
        <w:rPr/>
      </w:pPr>
      <w:r>
        <w:rPr>
          <w:rFonts w:eastAsia="Courier New"/>
        </w:rPr>
        <w:t xml:space="preserve">                     </w:t>
      </w:r>
      <w:r>
        <w:rPr/>
        <w:t>+-----+-----+-----+----+----+</w:t>
      </w:r>
    </w:p>
    <w:p>
      <w:pPr>
        <w:pStyle w:val="Style13"/>
        <w:jc w:val="both"/>
        <w:rPr/>
      </w:pPr>
      <w:r>
        <w:rPr>
          <w:rFonts w:eastAsia="Courier New"/>
        </w:rPr>
        <w:t xml:space="preserve">                     </w:t>
      </w:r>
      <w:r>
        <w:rPr/>
        <w:t>¦  5  ¦  8  ¦  3  ¦  4 ¦  5 ¦  = 25</w:t>
      </w:r>
    </w:p>
    <w:p>
      <w:pPr>
        <w:pStyle w:val="Style13"/>
        <w:jc w:val="both"/>
        <w:rPr/>
      </w:pPr>
      <w:r>
        <w:rPr>
          <w:rFonts w:eastAsia="Courier New"/>
        </w:rPr>
        <w:t xml:space="preserve">                     </w:t>
      </w:r>
      <w:r>
        <w:rPr/>
        <w:t>+-----+-----+-----+----+----+</w:t>
      </w:r>
    </w:p>
    <w:p>
      <w:pPr>
        <w:pStyle w:val="Style13"/>
        <w:jc w:val="both"/>
        <w:rPr/>
      </w:pPr>
      <w:r>
        <w:rPr>
          <w:rFonts w:eastAsia="Courier New"/>
        </w:rPr>
        <w:t xml:space="preserve">                     </w:t>
      </w:r>
      <w:r>
        <w:rPr/>
        <w:t>¦  5  ¦  1  ¦  5  ¦  9 ¦  5 ¦  = 25</w:t>
      </w:r>
    </w:p>
    <w:p>
      <w:pPr>
        <w:pStyle w:val="Style13"/>
        <w:jc w:val="both"/>
        <w:rPr/>
      </w:pPr>
      <w:r>
        <w:rPr>
          <w:rFonts w:eastAsia="Courier New"/>
        </w:rPr>
        <w:t xml:space="preserve">                     </w:t>
      </w:r>
      <w:r>
        <w:rPr/>
        <w:t>+-----+-----+-----+----+----+</w:t>
      </w:r>
    </w:p>
    <w:p>
      <w:pPr>
        <w:pStyle w:val="Style13"/>
        <w:jc w:val="both"/>
        <w:rPr/>
      </w:pPr>
      <w:r>
        <w:rPr>
          <w:rFonts w:eastAsia="Courier New"/>
        </w:rPr>
        <w:t xml:space="preserve">                     </w:t>
      </w:r>
      <w:r>
        <w:rPr/>
        <w:t>¦  5  ¦  6  ¦  7  ¦  2 ¦  5 ¦  = 25</w:t>
      </w:r>
    </w:p>
    <w:p>
      <w:pPr>
        <w:pStyle w:val="Style13"/>
        <w:jc w:val="both"/>
        <w:rPr/>
      </w:pPr>
      <w:r>
        <w:rPr>
          <w:rFonts w:eastAsia="Courier New"/>
        </w:rPr>
        <w:t xml:space="preserve">                     </w:t>
      </w:r>
      <w:r>
        <w:rPr/>
        <w:t>+-----+-----+-----+----+----+</w:t>
      </w:r>
    </w:p>
    <w:p>
      <w:pPr>
        <w:pStyle w:val="Style13"/>
        <w:jc w:val="both"/>
        <w:rPr/>
      </w:pPr>
      <w:r>
        <w:rPr>
          <w:rFonts w:eastAsia="Courier New"/>
        </w:rPr>
        <w:t xml:space="preserve">                     </w:t>
      </w:r>
      <w:r>
        <w:rPr/>
        <w:t>¦  5  ¦  5  ¦  5  ¦  5 ¦  5 ¦  = 25</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Рис. 4.</w:t>
      </w:r>
    </w:p>
    <w:p>
      <w:pPr>
        <w:pStyle w:val="Style13"/>
        <w:jc w:val="both"/>
        <w:rPr/>
      </w:pPr>
      <w:r>
        <w:rPr/>
      </w:r>
    </w:p>
    <w:p>
      <w:pPr>
        <w:pStyle w:val="Style13"/>
        <w:jc w:val="both"/>
        <w:rPr/>
      </w:pPr>
      <w:r>
        <w:rPr>
          <w:rFonts w:eastAsia="Courier New"/>
        </w:rPr>
        <w:t xml:space="preserve">     </w:t>
      </w:r>
      <w:r>
        <w:rPr/>
        <w:t>Празднования дат богов месяцев без сомнения приходились на 5 число, т.е. на пятницу каждого месяца (поскольку неделя состояла только из шести дней, не было воскресения). Неслучайно на Руси праздновали 12 пятниц в году. Эти праздники приняла на вооружение и христианская церковь, о чём писал Папа римский Климент в своём произведении "Сказание о 12 пятницах".</w:t>
      </w:r>
    </w:p>
    <w:p>
      <w:pPr>
        <w:pStyle w:val="Style13"/>
        <w:jc w:val="both"/>
        <w:rPr/>
      </w:pPr>
      <w:r>
        <w:rPr/>
      </w:r>
    </w:p>
    <w:p>
      <w:pPr>
        <w:pStyle w:val="Style13"/>
        <w:jc w:val="both"/>
        <w:rPr/>
      </w:pPr>
      <w:r>
        <w:rPr>
          <w:rFonts w:eastAsia="Courier New"/>
        </w:rPr>
        <w:t xml:space="preserve">     </w:t>
      </w:r>
      <w:r>
        <w:rPr/>
        <w:t>Тогда праздники богов распределятся так, как представленной таблийе 5а и 5б:</w:t>
      </w:r>
    </w:p>
    <w:p>
      <w:pPr>
        <w:pStyle w:val="Style13"/>
        <w:jc w:val="both"/>
        <w:rPr/>
      </w:pPr>
      <w:r>
        <w:rPr>
          <w:rFonts w:eastAsia="Courier New"/>
        </w:rPr>
        <w:t xml:space="preserve">         </w:t>
      </w:r>
      <w:r>
        <w:rPr/>
        <w:t>-------T--------T-----------T---------------------¬</w:t>
      </w:r>
    </w:p>
    <w:p>
      <w:pPr>
        <w:pStyle w:val="Style13"/>
        <w:jc w:val="both"/>
        <w:rPr/>
      </w:pPr>
      <w:r>
        <w:rPr>
          <w:rFonts w:eastAsia="Courier New"/>
        </w:rPr>
        <w:t xml:space="preserve">         </w:t>
      </w:r>
      <w:r>
        <w:rPr/>
        <w:t>¦Число ¦    N   ¦ Месяц     ¦   Имя Божича        ¦</w:t>
      </w:r>
    </w:p>
    <w:p>
      <w:pPr>
        <w:pStyle w:val="Style13"/>
        <w:jc w:val="both"/>
        <w:rPr/>
      </w:pPr>
      <w:r>
        <w:rPr>
          <w:rFonts w:eastAsia="Courier New"/>
        </w:rPr>
        <w:t xml:space="preserve">         </w:t>
      </w:r>
      <w:r>
        <w:rPr/>
        <w:t>¦      ¦ месяца ¦           ¦   первого круга     ¦</w:t>
      </w:r>
    </w:p>
    <w:p>
      <w:pPr>
        <w:pStyle w:val="Style13"/>
        <w:jc w:val="both"/>
        <w:rPr/>
      </w:pPr>
      <w:r>
        <w:rPr>
          <w:rFonts w:eastAsia="Courier New"/>
        </w:rPr>
        <w:t xml:space="preserve">         </w:t>
      </w:r>
      <w:r>
        <w:rPr/>
        <w:t>+------+--------+-----------+---------------------+</w:t>
      </w:r>
    </w:p>
    <w:p>
      <w:pPr>
        <w:pStyle w:val="Style13"/>
        <w:jc w:val="both"/>
        <w:rPr/>
      </w:pPr>
      <w:r>
        <w:rPr>
          <w:rFonts w:eastAsia="Courier New"/>
        </w:rPr>
        <w:t xml:space="preserve">         </w:t>
      </w:r>
      <w:r>
        <w:rPr/>
        <w:t>¦  5   ¦   11   ¦ январь    ¦   СТУДИЧ            ¦</w:t>
      </w:r>
    </w:p>
    <w:p>
      <w:pPr>
        <w:pStyle w:val="Style13"/>
        <w:jc w:val="both"/>
        <w:rPr/>
      </w:pPr>
      <w:r>
        <w:rPr>
          <w:rFonts w:eastAsia="Courier New"/>
        </w:rPr>
        <w:t xml:space="preserve">         </w:t>
      </w:r>
      <w:r>
        <w:rPr/>
        <w:t>¦  5   ¦   12   ¦ февраль   ¦   СНЕЖИЧ (ЛЮТИЧ)    ¦</w:t>
      </w:r>
    </w:p>
    <w:p>
      <w:pPr>
        <w:pStyle w:val="Style13"/>
        <w:jc w:val="both"/>
        <w:rPr/>
      </w:pPr>
      <w:r>
        <w:rPr>
          <w:rFonts w:eastAsia="Courier New"/>
        </w:rPr>
        <w:t xml:space="preserve">         </w:t>
      </w:r>
      <w:r>
        <w:rPr/>
        <w:t>¦  5   ¦    1   ¦ март      ¦   БЕРЕЗИЧ           ¦</w:t>
      </w:r>
    </w:p>
    <w:p>
      <w:pPr>
        <w:pStyle w:val="Style13"/>
        <w:jc w:val="both"/>
        <w:rPr/>
      </w:pPr>
      <w:r>
        <w:rPr>
          <w:rFonts w:eastAsia="Courier New"/>
        </w:rPr>
        <w:t xml:space="preserve">         </w:t>
      </w:r>
      <w:r>
        <w:rPr/>
        <w:t>¦  5   ¦    2   ¦ апрель    ¦   ЦВЕТИЧ            ¦</w:t>
      </w:r>
    </w:p>
    <w:p>
      <w:pPr>
        <w:pStyle w:val="Style13"/>
        <w:jc w:val="both"/>
        <w:rPr/>
      </w:pPr>
      <w:r>
        <w:rPr>
          <w:rFonts w:eastAsia="Courier New"/>
        </w:rPr>
        <w:t xml:space="preserve">         </w:t>
      </w:r>
      <w:r>
        <w:rPr/>
        <w:t>¦  5   ¦    3   ¦ май       ¦   КРЕСЕНЬ (КРЕСТИЧ) ¦</w:t>
      </w:r>
    </w:p>
    <w:p>
      <w:pPr>
        <w:pStyle w:val="Style13"/>
        <w:jc w:val="both"/>
        <w:rPr/>
      </w:pPr>
      <w:r>
        <w:rPr>
          <w:rFonts w:eastAsia="Courier New"/>
        </w:rPr>
        <w:t xml:space="preserve">         </w:t>
      </w:r>
      <w:r>
        <w:rPr/>
        <w:t>¦  5   ¦    4   ¦ июнь      ¦   ТРАВИЧ            ¦</w:t>
      </w:r>
    </w:p>
    <w:p>
      <w:pPr>
        <w:pStyle w:val="Style13"/>
        <w:jc w:val="both"/>
        <w:rPr/>
      </w:pPr>
      <w:r>
        <w:rPr>
          <w:rFonts w:eastAsia="Courier New"/>
        </w:rPr>
        <w:t xml:space="preserve">         </w:t>
      </w:r>
      <w:r>
        <w:rPr/>
        <w:t>¦  5   ¦    5   ¦ июль      ¦   ЧЕРВИЧ            ¦</w:t>
      </w:r>
    </w:p>
    <w:p>
      <w:pPr>
        <w:pStyle w:val="Style13"/>
        <w:jc w:val="both"/>
        <w:rPr/>
      </w:pPr>
      <w:r>
        <w:rPr>
          <w:rFonts w:eastAsia="Courier New"/>
        </w:rPr>
        <w:t xml:space="preserve">         </w:t>
      </w:r>
      <w:r>
        <w:rPr/>
        <w:t>¦  5   ¦    6   ¦ август    ¦   ПЛОДИЧ (ЗАРЕВ)    ¦</w:t>
      </w:r>
    </w:p>
    <w:p>
      <w:pPr>
        <w:pStyle w:val="Style13"/>
        <w:jc w:val="both"/>
        <w:rPr/>
      </w:pPr>
      <w:r>
        <w:rPr>
          <w:rFonts w:eastAsia="Courier New"/>
        </w:rPr>
        <w:t xml:space="preserve">         </w:t>
      </w:r>
      <w:r>
        <w:rPr/>
        <w:t>¦  5   ¦    7   ¦ сентябрь  ¦   ЛИСТИЧ            ¦</w:t>
      </w:r>
    </w:p>
    <w:p>
      <w:pPr>
        <w:pStyle w:val="Style13"/>
        <w:jc w:val="both"/>
        <w:rPr/>
      </w:pPr>
      <w:r>
        <w:rPr>
          <w:rFonts w:eastAsia="Courier New"/>
        </w:rPr>
        <w:t xml:space="preserve">         </w:t>
      </w:r>
      <w:r>
        <w:rPr/>
        <w:t>¦  5   ¦    8   ¦ октябрь   ¦   ВЕНИЧ             ¦</w:t>
      </w:r>
    </w:p>
    <w:p>
      <w:pPr>
        <w:pStyle w:val="Style13"/>
        <w:jc w:val="both"/>
        <w:rPr/>
      </w:pPr>
      <w:r>
        <w:rPr>
          <w:rFonts w:eastAsia="Courier New"/>
        </w:rPr>
        <w:t xml:space="preserve">         </w:t>
      </w:r>
      <w:r>
        <w:rPr/>
        <w:t>¦  5   ¦    9   ¦ ноябрь    ¦   БРАТИЧ            ¦</w:t>
      </w:r>
    </w:p>
    <w:p>
      <w:pPr>
        <w:pStyle w:val="Style13"/>
        <w:jc w:val="both"/>
        <w:rPr/>
      </w:pPr>
      <w:r>
        <w:rPr>
          <w:rFonts w:eastAsia="Courier New"/>
        </w:rPr>
        <w:t xml:space="preserve">         </w:t>
      </w:r>
      <w:r>
        <w:rPr/>
        <w:t>¦  5   ¦   10   ¦ декабрь   ¦   БУБЕНИЧ           ¦</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Таблица 12а. Первый круг Пантеона Божичей</w:t>
      </w:r>
    </w:p>
    <w:p>
      <w:pPr>
        <w:pStyle w:val="Style13"/>
        <w:jc w:val="both"/>
        <w:rPr/>
      </w:pPr>
      <w:r>
        <w:rPr/>
      </w:r>
    </w:p>
    <w:p>
      <w:pPr>
        <w:pStyle w:val="Style13"/>
        <w:jc w:val="both"/>
        <w:rPr/>
      </w:pPr>
      <w:r>
        <w:rPr>
          <w:rFonts w:eastAsia="Courier New"/>
        </w:rPr>
        <w:t xml:space="preserve">            </w:t>
      </w:r>
      <w:r>
        <w:rPr/>
        <w:t>-------T--------T---------T-----------------¬</w:t>
      </w:r>
    </w:p>
    <w:p>
      <w:pPr>
        <w:pStyle w:val="Style13"/>
        <w:jc w:val="both"/>
        <w:rPr/>
      </w:pPr>
      <w:r>
        <w:rPr>
          <w:rFonts w:eastAsia="Courier New"/>
        </w:rPr>
        <w:t xml:space="preserve">            </w:t>
      </w:r>
      <w:r>
        <w:rPr/>
        <w:t>¦ Число¦    N   ¦  Месяц  ¦   Имя Божича    ¦</w:t>
      </w:r>
    </w:p>
    <w:p>
      <w:pPr>
        <w:pStyle w:val="Style13"/>
        <w:jc w:val="both"/>
        <w:rPr/>
      </w:pPr>
      <w:r>
        <w:rPr>
          <w:rFonts w:eastAsia="Courier New"/>
        </w:rPr>
        <w:t xml:space="preserve">            </w:t>
      </w:r>
      <w:r>
        <w:rPr/>
        <w:t>¦      ¦  месяца¦         ¦   второго круга ¦</w:t>
      </w:r>
    </w:p>
    <w:p>
      <w:pPr>
        <w:pStyle w:val="Style13"/>
        <w:jc w:val="both"/>
        <w:rPr/>
      </w:pPr>
      <w:r>
        <w:rPr>
          <w:rFonts w:eastAsia="Courier New"/>
        </w:rPr>
        <w:t xml:space="preserve">            </w:t>
      </w:r>
      <w:r>
        <w:rPr/>
        <w:t>+------+--------+---------+-----------------+</w:t>
      </w:r>
    </w:p>
    <w:p>
      <w:pPr>
        <w:pStyle w:val="Style13"/>
        <w:jc w:val="both"/>
        <w:rPr/>
      </w:pPr>
      <w:r>
        <w:rPr>
          <w:rFonts w:eastAsia="Courier New"/>
        </w:rPr>
        <w:t xml:space="preserve">            </w:t>
      </w:r>
      <w:r>
        <w:rPr/>
        <w:t>¦ 11   ¦   11   ¦ январь  ¦  ЯСУНЬ          ¦</w:t>
      </w:r>
    </w:p>
    <w:p>
      <w:pPr>
        <w:pStyle w:val="Style13"/>
        <w:jc w:val="both"/>
        <w:rPr/>
      </w:pPr>
      <w:r>
        <w:rPr>
          <w:rFonts w:eastAsia="Courier New"/>
        </w:rPr>
        <w:t xml:space="preserve">            </w:t>
      </w:r>
      <w:r>
        <w:rPr/>
        <w:t>¦ 12   ¦   12   ¦ февраль ¦  ПОРЕВИТ        ¦</w:t>
      </w:r>
    </w:p>
    <w:p>
      <w:pPr>
        <w:pStyle w:val="Style13"/>
        <w:jc w:val="both"/>
        <w:rPr/>
      </w:pPr>
      <w:r>
        <w:rPr>
          <w:rFonts w:eastAsia="Courier New"/>
        </w:rPr>
        <w:t xml:space="preserve">            </w:t>
      </w:r>
      <w:r>
        <w:rPr/>
        <w:t>¦  1   ¦    1   ¦ март    ¦  РУГЕВИТ        ¦</w:t>
      </w:r>
    </w:p>
    <w:p>
      <w:pPr>
        <w:pStyle w:val="Style13"/>
        <w:jc w:val="both"/>
        <w:rPr/>
      </w:pPr>
      <w:r>
        <w:rPr>
          <w:rFonts w:eastAsia="Courier New"/>
        </w:rPr>
        <w:t xml:space="preserve">            </w:t>
      </w:r>
      <w:r>
        <w:rPr/>
        <w:t>¦  5   ¦    2   ¦ апрель  ¦  ЯРОВИТ (весна) ¦</w:t>
      </w:r>
    </w:p>
    <w:p>
      <w:pPr>
        <w:pStyle w:val="Style13"/>
        <w:jc w:val="both"/>
        <w:rPr/>
      </w:pPr>
      <w:r>
        <w:rPr>
          <w:rFonts w:eastAsia="Courier New"/>
        </w:rPr>
        <w:t xml:space="preserve">            </w:t>
      </w:r>
      <w:r>
        <w:rPr/>
        <w:t>¦  3   ¦    3   ¦ май     ¦  ЖИВА           ¦</w:t>
      </w:r>
    </w:p>
    <w:p>
      <w:pPr>
        <w:pStyle w:val="Style13"/>
        <w:jc w:val="both"/>
        <w:rPr/>
      </w:pPr>
      <w:r>
        <w:rPr>
          <w:rFonts w:eastAsia="Courier New"/>
        </w:rPr>
        <w:t xml:space="preserve">            </w:t>
      </w:r>
      <w:r>
        <w:rPr/>
        <w:t>¦  5   ¦    4   ¦ июнь    ¦  ЛЕТА   (лето)  ¦</w:t>
      </w:r>
    </w:p>
    <w:p>
      <w:pPr>
        <w:pStyle w:val="Style13"/>
        <w:jc w:val="both"/>
        <w:rPr/>
      </w:pPr>
      <w:r>
        <w:rPr>
          <w:rFonts w:eastAsia="Courier New"/>
        </w:rPr>
        <w:t xml:space="preserve">            </w:t>
      </w:r>
      <w:r>
        <w:rPr/>
        <w:t>¦  5   ¦    5   ¦ июль    ¦  УСУД           ¦</w:t>
      </w:r>
    </w:p>
    <w:p>
      <w:pPr>
        <w:pStyle w:val="Style13"/>
        <w:jc w:val="both"/>
        <w:rPr/>
      </w:pPr>
      <w:r>
        <w:rPr>
          <w:rFonts w:eastAsia="Courier New"/>
        </w:rPr>
        <w:t xml:space="preserve">            </w:t>
      </w:r>
      <w:r>
        <w:rPr/>
        <w:t>¦  6   ¦    6   ¦ август  ¦  ВЫШЕНЬ         ¦</w:t>
      </w:r>
    </w:p>
    <w:p>
      <w:pPr>
        <w:pStyle w:val="Style13"/>
        <w:jc w:val="both"/>
        <w:rPr/>
      </w:pPr>
      <w:r>
        <w:rPr>
          <w:rFonts w:eastAsia="Courier New"/>
        </w:rPr>
        <w:t xml:space="preserve">            </w:t>
      </w:r>
      <w:r>
        <w:rPr/>
        <w:t>¦  5   ¦    7   ¦ сентябрь¦  ОВСЕНЬ (осень) ¦</w:t>
      </w:r>
    </w:p>
    <w:p>
      <w:pPr>
        <w:pStyle w:val="Style13"/>
        <w:jc w:val="both"/>
        <w:rPr/>
      </w:pPr>
      <w:r>
        <w:rPr>
          <w:rFonts w:eastAsia="Courier New"/>
        </w:rPr>
        <w:t xml:space="preserve">            </w:t>
      </w:r>
      <w:r>
        <w:rPr/>
        <w:t>¦  8   ¦    8   ¦ октябрь ¦  ЧУР            ¦</w:t>
      </w:r>
    </w:p>
    <w:p>
      <w:pPr>
        <w:pStyle w:val="Style13"/>
        <w:jc w:val="both"/>
        <w:rPr/>
      </w:pPr>
      <w:r>
        <w:rPr>
          <w:rFonts w:eastAsia="Courier New"/>
        </w:rPr>
        <w:t xml:space="preserve">            </w:t>
      </w:r>
      <w:r>
        <w:rPr/>
        <w:t>¦  9   ¦    9   ¦ ноябрь  ¦  КРЫШЕНЬ        ¦</w:t>
      </w:r>
    </w:p>
    <w:p>
      <w:pPr>
        <w:pStyle w:val="Style13"/>
        <w:jc w:val="both"/>
        <w:rPr/>
      </w:pPr>
      <w:r>
        <w:rPr>
          <w:rFonts w:eastAsia="Courier New"/>
        </w:rPr>
        <w:t xml:space="preserve">            </w:t>
      </w:r>
      <w:r>
        <w:rPr/>
        <w:t>¦  5   ¦   10   ¦ декабрь ¦  ЗИМА   (зима)  ¦</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Таблица 12б. Второй круг Пантеона богов (божичей)</w:t>
      </w:r>
    </w:p>
    <w:p>
      <w:pPr>
        <w:pStyle w:val="Style13"/>
        <w:jc w:val="both"/>
        <w:rPr/>
      </w:pPr>
      <w:r>
        <w:rPr/>
      </w:r>
    </w:p>
    <w:p>
      <w:pPr>
        <w:pStyle w:val="Style13"/>
        <w:jc w:val="both"/>
        <w:rPr/>
      </w:pPr>
      <w:r>
        <w:rPr>
          <w:rFonts w:eastAsia="Courier New"/>
        </w:rPr>
        <w:t xml:space="preserve">     </w:t>
      </w:r>
      <w:r>
        <w:rPr/>
        <w:t>В Азии год должен был начинаться с 1 марта, чтобы праздники роков и дивов не смешивались между собой. Праздник Овсеня (Осени) приходится на 5 сентября, 5 декабря - праздник Зимы, 5 марта – Яровита (Весны), а 5 июня праздник богини Леты. Ввиду постоянного изменения начала нового года, путаница в датах праздников дошла и до нашего времени.</w:t>
      </w:r>
    </w:p>
    <w:p>
      <w:pPr>
        <w:pStyle w:val="Style13"/>
        <w:jc w:val="both"/>
        <w:rPr/>
      </w:pPr>
      <w:r>
        <w:rPr>
          <w:rFonts w:eastAsia="Courier New"/>
        </w:rPr>
        <w:t xml:space="preserve">     </w:t>
      </w:r>
      <w:r>
        <w:rPr/>
        <w:t>Праздники Крышени и Вышени поставлены в соответствие с индийскими праздниками Кришны и Вишны. Живе поставлен в соответствие май - начало расцвета жизни.  Праздник Ругевита дошёл до нас и праздновался в июне, но мы его по аналогии с Семарглом поставили в марте (поскольку у них схожее доминирующее положение). Праздник, посвящённый Чуру, мы присовокупили к месяцу поминания предков. Поревит и Усуд поставлены произвольно.</w:t>
      </w:r>
    </w:p>
    <w:p>
      <w:pPr>
        <w:pStyle w:val="Style13"/>
        <w:jc w:val="both"/>
        <w:rPr/>
      </w:pPr>
      <w:r>
        <w:rPr/>
      </w:r>
    </w:p>
    <w:p>
      <w:pPr>
        <w:pStyle w:val="Heading3"/>
        <w:rPr/>
      </w:pPr>
      <w:r>
        <w:rPr>
          <w:rFonts w:eastAsia="Arial"/>
        </w:rPr>
        <w:t xml:space="preserve">              </w:t>
      </w:r>
      <w:r>
        <w:rPr/>
        <w:t>Божественные имена, не вошедшие в Пантеон</w:t>
      </w:r>
    </w:p>
    <w:p>
      <w:pPr>
        <w:pStyle w:val="Style13"/>
        <w:jc w:val="both"/>
        <w:rPr/>
      </w:pPr>
      <w:r>
        <w:rPr/>
      </w:r>
    </w:p>
    <w:p>
      <w:pPr>
        <w:pStyle w:val="Style13"/>
        <w:jc w:val="both"/>
        <w:rPr/>
      </w:pPr>
      <w:r>
        <w:rPr>
          <w:rFonts w:eastAsia="Courier New"/>
        </w:rPr>
        <w:t xml:space="preserve">     </w:t>
      </w:r>
      <w:r>
        <w:rPr/>
        <w:t>Как уже указывалось ранее, обилие богов, дивов и роков нельзя свести к  простому умножению количества за счёт придумывания новых имён одним и тем же богам, хотя этот процесс в истории имел  место. Были ещё какие-то смысловые мотивы, которые привели древнюю систему богов к такому их изобилию. В христианстве  не случайно существует около 200 праздников. Это не от того, что христианство праздничная религия, это отдание дани древним  ведо-вестическим традициям, чьи праздники приходилось замещать различными датами христианских святых. Поэтому очень вероятно, что до нас дошли имена лишь половины всех богов, служивших нашим предкам.</w:t>
      </w:r>
    </w:p>
    <w:p>
      <w:pPr>
        <w:pStyle w:val="Style13"/>
        <w:jc w:val="both"/>
        <w:rPr/>
      </w:pPr>
      <w:r>
        <w:rPr>
          <w:rFonts w:eastAsia="Courier New"/>
        </w:rPr>
        <w:t xml:space="preserve">     </w:t>
      </w:r>
      <w:r>
        <w:rPr/>
        <w:t>Восемь выше перечисленных моральных принципов и пять нравственных правил - это далеко не весь перечень всех возможных установленных взаимоотношений людей между собой. В древнеиндийском Пантеоне было выделено восемь добродетелей, которые по названию не совпадают с именами русских богов, потому что это поздние  нововведения, явившиеся следствием слияния арийско-европейской культуры с азиатской и которые уже не определяли никакого Пантеона.</w:t>
      </w:r>
    </w:p>
    <w:p>
      <w:pPr>
        <w:pStyle w:val="Style13"/>
        <w:jc w:val="both"/>
        <w:rPr/>
      </w:pPr>
      <w:r>
        <w:rPr>
          <w:rFonts w:eastAsia="Courier New"/>
        </w:rPr>
        <w:t xml:space="preserve">     </w:t>
      </w:r>
      <w:r>
        <w:rPr/>
        <w:t>Второй системой, которая была у древних и которая просматривается в астрологии - было сочетание планет. При одних сочетаниях происходят созидательные процессы в обществе и жизни человека, при других, наоборот, разрушительные. Более подробно об этих сочетаниях мы будем с вами говорить в беседе о волшебстве и Свароге.</w:t>
      </w:r>
    </w:p>
    <w:p>
      <w:pPr>
        <w:pStyle w:val="Style13"/>
        <w:jc w:val="both"/>
        <w:rPr/>
      </w:pPr>
      <w:r>
        <w:rPr>
          <w:rFonts w:eastAsia="Courier New"/>
        </w:rPr>
        <w:t xml:space="preserve">     </w:t>
      </w:r>
      <w:r>
        <w:rPr/>
        <w:t>Обнаружение трёх различных Пантеонов: роков, дивов и божеств позволяет по-новому взглянуть на историю и на будущее Человечества. Более того, следуя логики наших предков мы можем перекинуть мост на совсем древнее время, когда жили асуры. Вражда между людьми, развязываемая силами Сатаны, вела к увеличению количества имён богов, переименованию их, что запутывало и разрушало древние Пантеоны.  И тем не менее, вся структура божественных Пантеонов была зашифрована в математическом счёте, дошедшем до нас.</w:t>
      </w:r>
    </w:p>
    <w:p>
      <w:pPr>
        <w:pStyle w:val="Style13"/>
        <w:jc w:val="both"/>
        <w:rPr/>
      </w:pPr>
      <w:r>
        <w:rPr/>
      </w:r>
    </w:p>
    <w:p>
      <w:pPr>
        <w:pStyle w:val="Heading3"/>
        <w:rPr/>
      </w:pPr>
      <w:r>
        <w:rPr>
          <w:rFonts w:eastAsia="Arial"/>
        </w:rPr>
        <w:t xml:space="preserve">                     </w:t>
      </w:r>
      <w:r>
        <w:rPr/>
        <w:t>Пантеон цивилизации асуров</w:t>
      </w:r>
    </w:p>
    <w:p>
      <w:pPr>
        <w:pStyle w:val="Style13"/>
        <w:jc w:val="both"/>
        <w:rPr/>
      </w:pPr>
      <w:r>
        <w:rPr/>
      </w:r>
    </w:p>
    <w:p>
      <w:pPr>
        <w:pStyle w:val="Style13"/>
        <w:jc w:val="both"/>
        <w:rPr/>
      </w:pPr>
      <w:r>
        <w:rPr>
          <w:rFonts w:eastAsia="Courier New"/>
        </w:rPr>
        <w:t xml:space="preserve">     </w:t>
      </w:r>
      <w:r>
        <w:rPr/>
        <w:t>Как уже указывалось, разбивка на три Пантеона совпадает с математическим  древнерусским счётом. "Ра-з" - имя русского (борейского) бога-рока, возглавлявшего Пантеон роков. Число "два", тождественно имени бога "Дый" (он же Див - Двуглав, включающий в себя двух богов: Правду и Кривду), возглавлявшего Пантеон Дивов. Число "три" соответствовал "Трибог" (он же Дажбог), который возглавлял Пантеон божичей. Числу "четыре" соответствовал бог Сварог? Сравните латинское слово "кварта", т.е. четыре, а в латинском, как известно, буквы "к" и "с" чередуются.  Числу "пять" соответствовал бог "Пан". Шести (сест) египетский бог Сет (Сэт).  Семи - аккадийский бог Семису. Восьми - Васил. Девяти - Дэв.  Казалось бы, найти соответствия между "иностранными" именами  богов и русскими словами обозначающим цифры такой подход не правомерен, но все "иностранные" языки произошли от одного</w:t>
      </w:r>
    </w:p>
    <w:p>
      <w:pPr>
        <w:pStyle w:val="Style13"/>
        <w:jc w:val="both"/>
        <w:rPr/>
      </w:pPr>
      <w:r>
        <w:rPr/>
        <w:t>языка, а цифры и боги, являлись базовыми словами любого языка. Поэтому такой подход не только оправдан, но и единственно возможен.</w:t>
      </w:r>
    </w:p>
    <w:p>
      <w:pPr>
        <w:pStyle w:val="Style13"/>
        <w:jc w:val="both"/>
        <w:rPr/>
      </w:pPr>
      <w:r>
        <w:rPr>
          <w:rFonts w:eastAsia="Courier New"/>
        </w:rPr>
        <w:t xml:space="preserve">     </w:t>
      </w:r>
      <w:r>
        <w:rPr/>
        <w:t>Что имели ввиду древние, когда в счёт закладывали имена роков, дивов, богов? Ведь не количество их голов! Логичней предположить, что в основу счёта было положено, что-то очень важное, характеризующее развитость разумных существ, которые отсутствуют у животных организмов, но есть у человека, например количество воздействующих органов на различных планах: на физическом плане - это руки, на эфирном (чувственном) - органы речи, телепатии..., на астральном - орган, вызывающий метаморфозы организма, на ментальном - орган, рождающий мысли, на казуальном - орган творящий  события, на душевном - орган преобразующий человеческое "я", т.е. собственный характер, на духовном плане - орган, рождающий мораль и нравственность. В древности выделяли семь чакр и семь оболочек. Однако до нас дошло, что две чакры ещё находились вне человеческого тела, и соответственно две оболочки, которые как бы не принадлежали человеку, о функции которых сегодня при нашем уровне развития мы вряд ли что-либо можем сказать.</w:t>
      </w:r>
    </w:p>
    <w:p>
      <w:pPr>
        <w:pStyle w:val="Style13"/>
        <w:jc w:val="both"/>
        <w:rPr/>
      </w:pPr>
      <w:r>
        <w:rPr>
          <w:rFonts w:eastAsia="Courier New"/>
        </w:rPr>
        <w:t xml:space="preserve">     </w:t>
      </w:r>
      <w:r>
        <w:rPr/>
        <w:t>На физическом уровне работают боги-роки. На эфирном плане, т.е. на  уровне  чувств, человек имеет всего один воздействующий орган - речь, Дивы же их имеют как минимум пять (которыми, кстати, могут овладеть и люди, став Дивами). На астральном плане (эмоциональном), воздействующими органами владели собственно боги, поскольку они обладают способностью к метаморфозам. Это уровень волшебников. Четвёртый план воздействия, соответствовавший Сварогу, включал в себя органы мысли. У человека сейчас работает всего лишь один такой орган - головной мозг,  некоторые йоги способны заставить работать (мыслить) "мозг" сердца, солнечное сплетение и спинной мозг.</w:t>
      </w:r>
    </w:p>
    <w:p>
      <w:pPr>
        <w:pStyle w:val="Style13"/>
        <w:jc w:val="both"/>
        <w:rPr/>
      </w:pPr>
      <w:r>
        <w:rPr/>
      </w:r>
    </w:p>
    <w:p>
      <w:pPr>
        <w:pStyle w:val="Heading3"/>
        <w:rPr/>
      </w:pPr>
      <w:r>
        <w:rPr>
          <w:rFonts w:eastAsia="Arial"/>
        </w:rPr>
        <w:t xml:space="preserve">                               </w:t>
      </w:r>
      <w:r>
        <w:rPr/>
        <w:t>Сварог</w:t>
      </w:r>
    </w:p>
    <w:p>
      <w:pPr>
        <w:pStyle w:val="Style13"/>
        <w:jc w:val="both"/>
        <w:rPr/>
      </w:pPr>
      <w:r>
        <w:rPr/>
      </w:r>
    </w:p>
    <w:p>
      <w:pPr>
        <w:pStyle w:val="Style13"/>
        <w:jc w:val="both"/>
        <w:rPr/>
      </w:pPr>
      <w:r>
        <w:rPr>
          <w:rFonts w:eastAsia="Courier New"/>
        </w:rPr>
        <w:t xml:space="preserve">     </w:t>
      </w:r>
      <w:r>
        <w:rPr/>
        <w:t>Сварог объединял все три Пантеона. Не случайно в Велесовой книге он назван Триглавом. ("Сва" - небо и "Рок" - судьба). В "Хрониках" византийского автора VI века Иоанна Мадалы, известных как Ипатьевская летопись, Сварог отождествлён с греческим богом Гефестом (покровителем кузнечного дела) и говорится, что после Сварога царствовал его сын Солнце-Дажбог. Имя Сварога исследователи сближают с санскритским "сварга" -небо и "свар" - сверкать, Солнце. Поскольку нигде не упоминается об идолах Сварога, можно смело его отнести к главе 4-го Пантеона.</w:t>
      </w:r>
    </w:p>
    <w:p>
      <w:pPr>
        <w:pStyle w:val="Style13"/>
        <w:jc w:val="both"/>
        <w:rPr/>
      </w:pPr>
      <w:r>
        <w:rPr>
          <w:rFonts w:eastAsia="Courier New"/>
        </w:rPr>
        <w:t xml:space="preserve">     </w:t>
      </w:r>
      <w:r>
        <w:rPr/>
        <w:t>В слове "четыре" корень -чет-, откуда слова "чётко", "чертог" (дворец), "чертить", "черта" и мы видим связь со словом "чёрт", древнее скорее всего "четр", т.е. следующий Пантеон был Пантеон "четров", которыми становились люди,  обретя возможности богов. Получается, что бог не был пределом развития и были сущности выше бога. Четр  связан со Сварогом, поскольку он шёл сразу за Трибогом, он и есть Четр, или христианский чёрт, который был отождествлён христианами с бесами. Но "Бэс", как известно, у египтян был богом чужих стран. То же значение он имел и у русских. Однако, христианская традиция поспешила смешать беса с чёртом, хотя это совершенно различные персонажи. Вообще, для христианства характерно много подобных неточностей.</w:t>
      </w:r>
    </w:p>
    <w:p>
      <w:pPr>
        <w:pStyle w:val="Style13"/>
        <w:jc w:val="both"/>
        <w:rPr/>
      </w:pPr>
      <w:r>
        <w:rPr>
          <w:rFonts w:eastAsia="Courier New"/>
        </w:rPr>
        <w:t xml:space="preserve">     </w:t>
      </w:r>
      <w:r>
        <w:rPr/>
        <w:t>Первоначально Сварог, скорее всего, назывался "Свара", что у индусов до сих пор означает Олимп богов ("Сва" + "Ра"). На это указывает ещё война языков. Современное значение слова "свара" - по-русски значит "ругаться" или "драка".  Окончание "рок" появилось, видимо, в период двоеверия на Руси, как попытка примирить ведо-вестизм с христианством. Поэтому к имени матери "Сва", добавили слог "рок".</w:t>
      </w:r>
    </w:p>
    <w:p>
      <w:pPr>
        <w:pStyle w:val="Style13"/>
        <w:jc w:val="both"/>
        <w:rPr/>
      </w:pPr>
      <w:r>
        <w:rPr>
          <w:rFonts w:eastAsia="Courier New"/>
        </w:rPr>
        <w:t xml:space="preserve">     </w:t>
      </w:r>
      <w:r>
        <w:rPr/>
        <w:t>Если рассматривать древние легенды различных народов и русские сказки, то  мы увидим поразительную вещь, что с чёртом все рассказы имеют комедийный, шутливый характер, и нет ни одного, имеющим резко отрицательный смысл, чтобы кого-то чёрт загрыз, зарезал, выпил кровь и т.д (как это имело место с бесами и как пытались представить некоторые христианские миссионеры). Христианство, когда боролось с православием, валило всё в кучу, отождествляя всех и вся с силами Сатаны,  хотя многие из низложенных были союзниками Человечества. А такое поведение заставляет задуматься: кто стоял у истоков христианства? Черти достаточно долго жили на Земле, да и сейчас можно иногда слышать о встрече с ними в сельской местности. Получается, что человек, последовательно работая попеременно с каждым Пантеоном, приходил к овладению тремя органами воздействия и когда переходил к  занятию с четвёртым, тогда он становился четром, т.е. имеющим четыре органа воздействия и могущим воздействовать на Природу ещё и с помощью мысли.</w:t>
      </w:r>
    </w:p>
    <w:p>
      <w:pPr>
        <w:pStyle w:val="Heading3"/>
        <w:rPr/>
      </w:pPr>
      <w:r>
        <w:rPr>
          <w:rFonts w:eastAsia="Arial"/>
        </w:rPr>
        <w:t xml:space="preserve">                            </w:t>
      </w:r>
      <w:r>
        <w:rPr/>
        <w:t>Пан или Бор</w:t>
      </w:r>
    </w:p>
    <w:p>
      <w:pPr>
        <w:pStyle w:val="Style13"/>
        <w:jc w:val="both"/>
        <w:rPr/>
      </w:pPr>
      <w:r>
        <w:rPr/>
      </w:r>
    </w:p>
    <w:p>
      <w:pPr>
        <w:pStyle w:val="Style13"/>
        <w:jc w:val="both"/>
        <w:rPr/>
      </w:pPr>
      <w:r>
        <w:rPr>
          <w:rFonts w:eastAsia="Courier New"/>
        </w:rPr>
        <w:t xml:space="preserve">     </w:t>
      </w:r>
      <w:r>
        <w:rPr/>
        <w:t>Пятый орган воздействия - тело событий. Цифра "пять" связано со словом "пядь" - растоянием между указательным и большим пальцем, но это поздний смысл.  На греческом цифра "5" пять - "пан", сравните "пантотоника", "пантограмма". У греков Пан - это бог Природы, отсюда слово "пантеизм" - поклонение Природе. У древних римлян Пану соответствовал Фавн, что соответствует сохранившемуся английскому слову "five", т.е. "5". Последний Пан, согласно христианской хронике, умер в прошлом тысячелетии, во времена римского императора Тиберия. По дошедшим  до нас древнегреческим и древнеримским рисункам и скульптурам панов, можно сделать вывод, что внешне это обычные люди, жившие в лесу, как правило лишённые одежды. Паны имели пять органов воздействия, пятый орган позволял творить события. Далее мы покажем, что у русских Пану соответствовал Бор (откуда дошедшее до нас название "хвойного леса") или ещё встречающееся в летописях имя бога Святобор. Поэтому, вполне возможно, что его служителей и поклонников называли "боримами", во всяком случае сохранившееся в еврейском "гибБОРримы" - означающее могущественные и на финикийском "каБиРы" - божества подтверждают наш вывод, хотя, возможно, они назывались панами, что подтверждает сохранившееся в польском уважительное обращение к человеку "пан".</w:t>
      </w:r>
    </w:p>
    <w:p>
      <w:pPr>
        <w:pStyle w:val="Heading3"/>
        <w:rPr/>
      </w:pPr>
      <w:r>
        <w:rPr>
          <w:rFonts w:eastAsia="Arial"/>
        </w:rPr>
        <w:t xml:space="preserve">                                 </w:t>
      </w:r>
      <w:r>
        <w:rPr/>
        <w:t>Сет</w:t>
      </w:r>
    </w:p>
    <w:p>
      <w:pPr>
        <w:pStyle w:val="Style13"/>
        <w:jc w:val="both"/>
        <w:rPr/>
      </w:pPr>
      <w:r>
        <w:rPr/>
      </w:r>
    </w:p>
    <w:p>
      <w:pPr>
        <w:pStyle w:val="Style13"/>
        <w:jc w:val="both"/>
        <w:rPr/>
      </w:pPr>
      <w:r>
        <w:rPr>
          <w:rFonts w:eastAsia="Courier New"/>
        </w:rPr>
        <w:t xml:space="preserve">     </w:t>
      </w:r>
      <w:r>
        <w:rPr/>
        <w:t>Цифра "шесть" (сет) связана с египетским Сэтом - богом чужих стран, откуда произошли сатиры, т.е. люди последовательно прошедшие поклонение рокам, дивам, богам, чатрам и панам. Согласно древнеримским и греческим скульптурам, внешне сатиры ничем не отличались от панов. Но они имели шесть органов воздействия,  последний их орган мог воздействовать на Природу с помощью своего характера (души). Люди до сих пор не видят разницу между панами, сатирами и чатрами (чертяии). Если последним христианство приделывает хвосты, рога и копыта, то про других оно помалкивает. От слова "сатир" происходит слово "сатира", т.е. злая ирония. В действительности, всякие встречи человека с высокими душами, кончались, по сообщению очевидцев, моральным издевательством последних над человеком. Видимо, мы этого и заслуживаем. Наслушавшись всяких россказней об этих существах, авторами которых были силы Сатаны, и приняв их за чистую монету, мы поверили, чем навредили не только им, но и прежде всего себе.</w:t>
      </w:r>
    </w:p>
    <w:p>
      <w:pPr>
        <w:pStyle w:val="Style13"/>
        <w:jc w:val="both"/>
        <w:rPr/>
      </w:pPr>
      <w:r>
        <w:rPr>
          <w:rFonts w:eastAsia="Courier New"/>
        </w:rPr>
        <w:t xml:space="preserve">     </w:t>
      </w:r>
      <w:r>
        <w:rPr/>
        <w:t>Если Сварог и Пан - это земные боги, то Сэт, был ответственен, скорее всего, за все иные религии, которые существовали параллельно религии асуров. До захвата Земли драконами Сэт играл роль планетного бога и бога Луны, именно поэтому его использовали для обозначения сил Сатаны (драконов), которые исповедовали и насаждали  на Земле лунный культ.</w:t>
      </w:r>
    </w:p>
    <w:p>
      <w:pPr>
        <w:pStyle w:val="Heading3"/>
        <w:rPr/>
      </w:pPr>
      <w:r>
        <w:rPr>
          <w:rFonts w:eastAsia="Arial"/>
        </w:rPr>
        <w:t xml:space="preserve">                               </w:t>
      </w:r>
      <w:r>
        <w:rPr/>
        <w:t>Семису</w:t>
      </w:r>
    </w:p>
    <w:p>
      <w:pPr>
        <w:pStyle w:val="Style13"/>
        <w:jc w:val="both"/>
        <w:rPr/>
      </w:pPr>
      <w:r>
        <w:rPr/>
      </w:r>
    </w:p>
    <w:p>
      <w:pPr>
        <w:pStyle w:val="Style13"/>
        <w:jc w:val="both"/>
        <w:rPr/>
      </w:pPr>
      <w:r>
        <w:rPr>
          <w:rFonts w:eastAsia="Courier New"/>
        </w:rPr>
        <w:t xml:space="preserve">     </w:t>
      </w:r>
      <w:r>
        <w:rPr/>
        <w:t>Цифра "семь", скорее всего, связана с аккадийским богом Солнца - Шемишу (Семису), поэтому, возможно, по-русски он назывался "Сем", откуда и пошло название "семитские" народы. Сохранившееся у древних греков "Силен" - воспитатель Диониса - бога виноградства и виноделия, вполне мог представлять из себя остаток развалившегося асурского Пантеона. Действительно, на арамейском тот же бог назывался Дайа Ниси - "Властитель людей",  в котором легко усматривается связь с Даж  Богом (Дад Си). Седьмой орган воздействия, который имели Силены - был дух, т.е. достаточно Силену было изменить свою иерархию ценностей и вокруг менялась вся  Природа. С семёркой связано и арабское слово "эмир" - повелитель. Сравните "сэт" (шесть) - сатир, "семь" - "семир" или сохранившееся "эмир".</w:t>
      </w:r>
    </w:p>
    <w:p>
      <w:pPr>
        <w:pStyle w:val="Style13"/>
        <w:jc w:val="both"/>
        <w:rPr/>
      </w:pPr>
      <w:r>
        <w:rPr/>
      </w:r>
    </w:p>
    <w:p>
      <w:pPr>
        <w:pStyle w:val="Heading3"/>
        <w:rPr/>
      </w:pPr>
      <w:r>
        <w:rPr>
          <w:rFonts w:eastAsia="Arial"/>
        </w:rPr>
        <w:t xml:space="preserve">                                </w:t>
      </w:r>
      <w:r>
        <w:rPr/>
        <w:t>Васил</w:t>
      </w:r>
    </w:p>
    <w:p>
      <w:pPr>
        <w:pStyle w:val="Style13"/>
        <w:jc w:val="both"/>
        <w:rPr/>
      </w:pPr>
      <w:r>
        <w:rPr/>
      </w:r>
    </w:p>
    <w:p>
      <w:pPr>
        <w:pStyle w:val="Style13"/>
        <w:jc w:val="both"/>
        <w:rPr/>
      </w:pPr>
      <w:r>
        <w:rPr>
          <w:rFonts w:eastAsia="Courier New"/>
        </w:rPr>
        <w:t xml:space="preserve">     </w:t>
      </w:r>
      <w:r>
        <w:rPr/>
        <w:t>Число восемь связано со славянским "Вазил", который постепенно был низведён  до уровня духа-покровителя лошадей. Сохранившееся к настоящему времени у арабов слово "визирь" или "везир", имеющее значение высшего сановника, также указывает на связь его с цифрой восемь и выполнение в прошлом совсем иных функций. По древним письменным памятникам везир, как правило, выполнял роль советника у эмира, что говорит о его жреческой функции, а жрецы, как известно в древности стояли выше правителей.</w:t>
      </w:r>
    </w:p>
    <w:p>
      <w:pPr>
        <w:pStyle w:val="Heading3"/>
        <w:rPr/>
      </w:pPr>
      <w:r>
        <w:rPr>
          <w:rFonts w:eastAsia="Arial"/>
        </w:rPr>
        <w:t xml:space="preserve">                                 </w:t>
      </w:r>
      <w:r>
        <w:rPr/>
        <w:t>Дэв</w:t>
      </w:r>
    </w:p>
    <w:p>
      <w:pPr>
        <w:pStyle w:val="Style13"/>
        <w:jc w:val="both"/>
        <w:rPr/>
      </w:pPr>
      <w:r>
        <w:rPr/>
      </w:r>
    </w:p>
    <w:p>
      <w:pPr>
        <w:pStyle w:val="Style13"/>
        <w:jc w:val="both"/>
        <w:rPr/>
      </w:pPr>
      <w:r>
        <w:rPr>
          <w:rFonts w:eastAsia="Courier New"/>
        </w:rPr>
        <w:t xml:space="preserve">     </w:t>
      </w:r>
      <w:r>
        <w:rPr/>
        <w:t>Число "девять" означает девять воздействующих органов и связано с сохранившемся у индусов и иранцев словом "Дэв". То есть Дэвы по своему уровню были на шесть порядков выше богов. Недаром древнеарийский "Девс" и древнегреческий  "Зевс" поставлены были во главу всего Пантеона. Зевс - это реально существовавший асур, который, как известно, родился на Крите. Дошедшие до нас легенды и строение всего древнегреческого Пантеона - это описание реально  живших  героев.  Но нам то пытались доказать, что асуры, будучи дэвами, были всего навсего полубогами, хотя и имели девять оболочек и девять органов воздействия. Откуда взялись эти воздействующие органы у наших предков асуров? У животных они конечно возникнуть не могут, а вот у людей при сложной обрядовой системе, воздействующие органы возникают с неизбежностью.</w:t>
      </w:r>
    </w:p>
    <w:p>
      <w:pPr>
        <w:pStyle w:val="Style13"/>
        <w:jc w:val="both"/>
        <w:rPr/>
      </w:pPr>
      <w:r>
        <w:rPr>
          <w:rFonts w:eastAsia="Courier New"/>
        </w:rPr>
        <w:t xml:space="preserve">     </w:t>
      </w:r>
      <w:r>
        <w:rPr/>
        <w:t>Чатры (черти), паны, сатиры, силены (семиры), василы (везиры) и дэвы - это ступени развития человека,  которые проходили наши предки, но для нас они стали легендарными персонажами. Дев - это не просто Властитель ближайшего космоса и галактики - это уровень Властителя Вселенной.</w:t>
      </w:r>
    </w:p>
    <w:p>
      <w:pPr>
        <w:pStyle w:val="Style13"/>
        <w:jc w:val="both"/>
        <w:rPr/>
      </w:pPr>
      <w:r>
        <w:rPr>
          <w:rFonts w:eastAsia="Courier New"/>
        </w:rPr>
        <w:t xml:space="preserve">     </w:t>
      </w:r>
      <w:r>
        <w:rPr/>
        <w:t>Слово Сатана, скорее всего, выражает шестой уровень развития завоевателей асуров (возможно отсюда и следует искать происхождение числа 666). Силам Сатана никогда бы не удалось одолеть асуров, если бы они не прибегли к обману. Легенда, сохранившаяся в Библии, где Змий (Сатана) соблазнил Еву съесть яблоко, после чего люди были изгнаны из Рая, более подробно изложена в Ведах. Боги (драконы) уговорили асуров с помощью Вишну отказаться от своей ведической веры. Асуры отказались и были покорены драконами. Видимо поэтому семиров, везиров и девов уни-</w:t>
      </w:r>
    </w:p>
    <w:p>
      <w:pPr>
        <w:pStyle w:val="Style13"/>
        <w:jc w:val="both"/>
        <w:rPr/>
      </w:pPr>
      <w:r>
        <w:rPr/>
        <w:t>чтожили сразу, а сатиры, паны и чатры, имевшие шестой и ниже уровни развития были не опасны Сатане и поэтому жили ещё какое-то время на Земле. Может быть, кто-то из них и пошёл на службу в его легион (что возможно сделал греческий Зевс со своей свитой), но основная масса осталась верной Человечеству и была истреблена "сС". Захватчики выбрали имя именно бога Сэта, потому что он был главнее всех богов Земли и, неслучайно присовокупили к нему бога Ану, который был у всех народов (напоминаем, что это синоним Ра). Таким образом, с точки зрения древней  науки, Сатана получил полную возможность для воцарения на Земле его лунного культа, чуждого по духу и по природе землянам.</w:t>
      </w:r>
    </w:p>
    <w:p>
      <w:pPr>
        <w:pStyle w:val="Style13"/>
        <w:jc w:val="both"/>
        <w:rPr/>
      </w:pPr>
      <w:r>
        <w:rPr/>
      </w:r>
    </w:p>
    <w:p>
      <w:pPr>
        <w:pStyle w:val="Heading3"/>
        <w:rPr/>
      </w:pPr>
      <w:r>
        <w:rPr>
          <w:rFonts w:eastAsia="Arial"/>
        </w:rPr>
        <w:t xml:space="preserve">                              </w:t>
      </w:r>
      <w:r>
        <w:rPr/>
        <w:t>Всевышний</w:t>
      </w:r>
    </w:p>
    <w:p>
      <w:pPr>
        <w:pStyle w:val="Style13"/>
        <w:jc w:val="both"/>
        <w:rPr/>
      </w:pPr>
      <w:r>
        <w:rPr/>
      </w:r>
    </w:p>
    <w:p>
      <w:pPr>
        <w:pStyle w:val="Style13"/>
        <w:jc w:val="both"/>
        <w:rPr/>
      </w:pPr>
      <w:r>
        <w:rPr>
          <w:rFonts w:eastAsia="Courier New"/>
        </w:rPr>
        <w:t xml:space="preserve">     </w:t>
      </w:r>
      <w:r>
        <w:rPr/>
        <w:t>У борейцев должен был быть такой же космический бог, какой был, например, у египтян. Мы знаем, что египетский "Нут" - бог неба, родивший звёзды и управляющий их движением (в том числе и Солнца), созвучен с русским богом "Поренут" (древнерусское "пор" означает силу и вторая часть слова собственно "Нут"). Это подтверждается тем, что от "Нут" происходят русские слова "нет" и "нуль"="ноль". Второй египетский бог "Шу" - дословно "пустота", "свет", родил бога Нута. Анализ</w:t>
      </w:r>
    </w:p>
    <w:p>
      <w:pPr>
        <w:pStyle w:val="Style13"/>
        <w:jc w:val="both"/>
        <w:rPr/>
      </w:pPr>
      <w:r>
        <w:rPr/>
        <w:t>имён русских богов показывает, что космическому богу египтян "Шу" соответствует "Сура" (древнеиндийский эпитет бога), что значит космический Ра (или свет, пустота). Оба этих имени Нут=нуль и Сура=Сара=цать, присутствуют в счёте. Один был просто ноль, другой ноль, увеличивающий значимость цифр. Современная наука тоже подошла к пониманию, что в Природе есть по крайней мере два ноля: один динамический ноль, характеризующий, как правило, равновесие, и есть абсолютный ноль, характеризующий отсутствие чего-либо. Ноль в сочетании с цифрой возрастает в 10 раз. Имя бога "Шу" сохранилось в названии русской реки "Сура" и в названии божественного напитка "сурья". Таким образом, Поренут, как и египетский Нут, был богом пустоты, а "Сура" (Заребог) буквально космический Ра - богом всего Космоса.</w:t>
      </w:r>
    </w:p>
    <w:p>
      <w:pPr>
        <w:pStyle w:val="Style13"/>
        <w:jc w:val="both"/>
        <w:rPr/>
      </w:pPr>
      <w:r>
        <w:rPr>
          <w:rFonts w:eastAsia="Courier New"/>
        </w:rPr>
        <w:t xml:space="preserve">     </w:t>
      </w:r>
      <w:r>
        <w:rPr/>
        <w:t>Первоначальное имя главного бога, скорее всего, звучало как "Сара", что  совпадает  халдейским богом "Сар", который был заимствован греками для обозначения цикла "сарос". "Сара" главный покровитель цыган, которые как известно имеют индуистские корни. Сара созвучно с сохранившимся русским именем бога "Заребог", встречавшимся в "Велесовой книге" (буквы "с" и "з" достаточно часто меняются местами). "Сарра" широко распространённое древнееврейское имя. У русских в собственных именах тоже достаточно часто встречается корень -зар-, сравните Святозар, Белозар,... Корень -сара- широко распространён в топонимике географических названий у ряда народов,  особенно в России: "САРАнск, САРАтов, САРАнь, САРАпул,  Сардарабад, Сарканд, Саркел, Сарепта; в Италии: САРдиния, СоРенто; в Югославии:  САРАево; в Испании: САРАгоса; в Пакистане: САРгодха; в КНДР: САРивон, в Канаде:  САРния. Корень -сар- встречается также в названиях рек и озёр (опять же в основном на территории России и кроме этого, в 6-4 веке до н.э. от Тобола до Волги жил народ, называвший себя по имени бога Сара "сарматы".</w:t>
      </w:r>
    </w:p>
    <w:p>
      <w:pPr>
        <w:pStyle w:val="Style13"/>
        <w:jc w:val="both"/>
        <w:rPr/>
      </w:pPr>
      <w:r>
        <w:rPr>
          <w:rFonts w:eastAsia="Courier New"/>
        </w:rPr>
        <w:t xml:space="preserve">     </w:t>
      </w:r>
      <w:r>
        <w:rPr/>
        <w:t>"Сара" или "Зара" - не просто бог, это ещё и природное явление, периодически наблюдаемое нами на небе - заря (зорька). С древности до нас дошло много примет, делающих предсказания о погоде по цветам зари. Любопытно, что в русских заговорах "заря" означало ещё звезду. Имя "Заря" осталось не только у русских.  Например, у англичан сохранилось слово "zirro", которое звучит тождественно с "Сура"="Сара"="Заря" - означающее "ничто" и "ноль", что указывает на тождественность его с египетским богом "Шу" (Су) и повсеместное распространённость бога "Зара", по всему Евроазиатскому континенту. У американских индейцев бог "Чак", созвучен с именем Зара ("з" легко переходит в "ч"), иначе говоря почитание Заребога было и на американском континенте. Он есть космический Бог-дух, действовующий во всех Вселенных (в нашей Вселенной на сегодняшний день астрономы насчитывают около 10 трилионов Галактик).</w:t>
      </w:r>
    </w:p>
    <w:p>
      <w:pPr>
        <w:pStyle w:val="Style13"/>
        <w:jc w:val="both"/>
        <w:rPr/>
      </w:pPr>
      <w:r>
        <w:rPr>
          <w:rFonts w:eastAsia="Courier New"/>
        </w:rPr>
        <w:t xml:space="preserve">     </w:t>
      </w:r>
      <w:r>
        <w:rPr/>
        <w:t>Корень -Сар- широко был представлен в санскритском языке и означает самое высшее: САРвата - наивысшая "Мировая субстанция";</w:t>
      </w:r>
    </w:p>
    <w:p>
      <w:pPr>
        <w:pStyle w:val="Style13"/>
        <w:jc w:val="both"/>
        <w:rPr/>
      </w:pPr>
      <w:r>
        <w:rPr>
          <w:rFonts w:eastAsia="Courier New"/>
        </w:rPr>
        <w:t xml:space="preserve">        </w:t>
      </w:r>
      <w:r>
        <w:rPr/>
        <w:t>САРвада - "Всёжертвующий" - титул Брамы;</w:t>
      </w:r>
    </w:p>
    <w:p>
      <w:pPr>
        <w:pStyle w:val="Style13"/>
        <w:jc w:val="both"/>
        <w:rPr/>
      </w:pPr>
      <w:r>
        <w:rPr>
          <w:rFonts w:eastAsia="Courier New"/>
        </w:rPr>
        <w:t xml:space="preserve">        </w:t>
      </w:r>
      <w:r>
        <w:rPr/>
        <w:t>САРватма - Наивысшая душа, всёпроникающий дух;</w:t>
      </w:r>
    </w:p>
    <w:p>
      <w:pPr>
        <w:pStyle w:val="Style13"/>
        <w:jc w:val="both"/>
        <w:rPr/>
      </w:pPr>
      <w:r>
        <w:rPr>
          <w:rFonts w:eastAsia="Courier New"/>
        </w:rPr>
        <w:t xml:space="preserve">        </w:t>
      </w:r>
      <w:r>
        <w:rPr/>
        <w:t>САРва Мандола - "Яйцо Брамы".</w:t>
      </w:r>
    </w:p>
    <w:p>
      <w:pPr>
        <w:pStyle w:val="Style13"/>
        <w:jc w:val="both"/>
        <w:rPr/>
      </w:pPr>
      <w:r>
        <w:rPr>
          <w:rFonts w:eastAsia="Courier New"/>
        </w:rPr>
        <w:t xml:space="preserve">     </w:t>
      </w:r>
      <w:r>
        <w:rPr/>
        <w:t>Другое подтверждение, что главным богом был Зара, мы обнаруживаем из явления войны языков (культур) и формирования "сС" отрицательных мнений. Русское  "зараза" - означает инфекционную болезнь, а в древности могло означать человека-последователя Зары ("Зара"+"за"). Тюрское "САРАй" означает дворец, а у русских "развалюху". Пришедшее в русский язык из греческого слово "САРдонический", означает  презрительный, злобно-насмешливый и характеризует то время, когда против Зары была развязана кампания дискредитации. Вполне возможно, что русские слова  "срам" и "срать" первоначально звучали как "САРам" и "САРать" и пришли с того ещё времени, когда силы Сатаны развязали кампанию против Сары (Зары). Но они не только поносили Сару, они и мимикрировали под него, например санскритское САРпы  означает змеи, сравните с латинским "серпантин" - имеющим тоже значение, а еврейское САРаф - означает летающий змей.</w:t>
      </w:r>
    </w:p>
    <w:p>
      <w:pPr>
        <w:pStyle w:val="Style13"/>
        <w:jc w:val="both"/>
        <w:rPr/>
      </w:pPr>
      <w:r>
        <w:rPr>
          <w:rFonts w:eastAsia="Courier New"/>
        </w:rPr>
        <w:t xml:space="preserve">     </w:t>
      </w:r>
      <w:r>
        <w:rPr/>
        <w:t>"Зара", а позднее "Заребог" - был Всевышним, т.е. самым главным богом Вселенной и Вселенных. Для нас сейчас безразлично, что Бог, что Господь, что Всевышний, а для наших древних предков - это имело глубокое и вполне конкретное значение. Судя по значению слова "бог" и употребление его ко всем божественным именам, можно сделать вывод, что этим словом обозначались: роки, дивы, божичи, чатры, паны, сатиры, силены (семиры), везиры и дэвы. Слово "Господь" (откуда происходит "господин"), является сейчас обращением к единому христианскому богу,</w:t>
      </w:r>
    </w:p>
    <w:p>
      <w:pPr>
        <w:pStyle w:val="Style13"/>
        <w:jc w:val="both"/>
        <w:rPr/>
      </w:pPr>
      <w:r>
        <w:rPr/>
        <w:t>а раньше это скорее всего было обращение к пантеонным богам: Ра, Дый, Трибог (Дажбог), Сварог, Пан (Бор), Сэт, Семису, Вазил и Дэвс. Ну и, наконец, обращение "Всевышний" касалось только "Зары".</w:t>
      </w:r>
    </w:p>
    <w:p>
      <w:pPr>
        <w:pStyle w:val="Style13"/>
        <w:jc w:val="both"/>
        <w:rPr/>
      </w:pPr>
      <w:r>
        <w:rPr/>
      </w:r>
    </w:p>
    <w:p>
      <w:pPr>
        <w:pStyle w:val="Heading3"/>
        <w:rPr/>
      </w:pPr>
      <w:r>
        <w:rPr>
          <w:rFonts w:eastAsia="Arial"/>
        </w:rPr>
        <w:t xml:space="preserve">                         </w:t>
      </w:r>
      <w:r>
        <w:rPr/>
        <w:t>Священное число 108</w:t>
      </w:r>
    </w:p>
    <w:p>
      <w:pPr>
        <w:pStyle w:val="Style13"/>
        <w:jc w:val="both"/>
        <w:rPr/>
      </w:pPr>
      <w:r>
        <w:rPr/>
      </w:r>
    </w:p>
    <w:p>
      <w:pPr>
        <w:pStyle w:val="Style13"/>
        <w:jc w:val="both"/>
        <w:rPr/>
      </w:pPr>
      <w:r>
        <w:rPr>
          <w:rFonts w:eastAsia="Courier New"/>
        </w:rPr>
        <w:t xml:space="preserve">     </w:t>
      </w:r>
      <w:r>
        <w:rPr/>
        <w:t>Таинственное священное число 108, почитаемое практически у всех народов, встречается в самых разных случаях. 108 имён бога у индусов, 108 ударов колокола у христиан, 108 чёток у кришнаитов и т.д. Этому числу посвящены целые тома у оккультистов. Каково же происхождение этого числа и что оно означает? Оказывается оно вытекает из нашей десятеричной системы. Вкратце рассуждения такие. Три Пантеона по 24 бога (роков, дивов и божичей) образует 72 бога. (72 тоже священное число у ряда народов, так у христиан для очищения необходимо повторить молитву  именно столько раз) и плюс три пантеонных бога. Далее идёт четвёртый Пантеон, называемый Пантеоном чатров. Он включал в себя 11 богов. Пятый Пантеон панов, состоял из 9 богов. Шестой Пантеон "сатиров" объединяет 7 богов. Седьмой Пантеон "силенов" представлен был 5-ю богами. Восьмой Пантеон "вазилов" ( 4везиров 0) - тремя богами и, наконец, Пантеон дэвов - одним. В сумме получается 36 дополнительных богов (11+9+7+5+3+1=36), а вместе с 72 получается 108 (72 + 36), т.е. всего девять асурских Пантеонов содержали 108 богов. Надо полагать, что эти 36 богов отвечали, скорее всего, за моральные и нравственные качества человека,  поскольку именно мораль и нравственность, определяющие эмоциональное состояние человека, приводят человека к развитию дополнительных способностей.</w:t>
      </w:r>
    </w:p>
    <w:p>
      <w:pPr>
        <w:pStyle w:val="Style13"/>
        <w:jc w:val="both"/>
        <w:rPr/>
      </w:pPr>
      <w:r>
        <w:rPr>
          <w:rFonts w:eastAsia="Courier New"/>
        </w:rPr>
        <w:t xml:space="preserve">     </w:t>
      </w:r>
      <w:r>
        <w:rPr/>
        <w:t>При такой развитой системе богов и Пантеонов человек вынужден был постоянно  совершенствоваться. В Европе он поклонялись богам Пантеона РА и когда проходил посвящения всем его 24 богам, обретал бессмертие и мог перебраться в Америку (Атлантиду), где продолжалось его совершенствование и посвящение богам Дыя. Через 24 года, а может и более, когда человек обретал неограниченную способность к Познанию, он перебирался в Азию, где продолжалось его посвящение 24 богам Трибога (Дажбога ). Именно проходя посвящение этим богам человек обретал Могущество.   Если в Европе поклонялись Пантеону Ра, т.е. 24 богам (рокам), то в Америке (Атлантиде) поклонялись одновременно богам Пантеона Ра и Дыя (получается всего 48 богов 0). В Азии шло поклонение сразу всем трём Пантеонам: Дажбогу, Дыю и Ра (72-м богам). Именно поэтому сначала была уничтожена азиатская цивилизация асуров (территория современной Монголии, которая повреждена более других территорий</w:t>
      </w:r>
    </w:p>
    <w:p>
      <w:pPr>
        <w:pStyle w:val="Style13"/>
        <w:jc w:val="both"/>
        <w:rPr/>
      </w:pPr>
      <w:r>
        <w:rPr/>
        <w:t>и до сих пор имеет следы ядерной катастрофы), затем утоплена Атлантида, а сейчас перед завоевателями стоит цель расправиться с Европой. Конечно, это будет сделано нашими же руками.</w:t>
      </w:r>
    </w:p>
    <w:p>
      <w:pPr>
        <w:pStyle w:val="Style13"/>
        <w:jc w:val="both"/>
        <w:rPr/>
      </w:pPr>
      <w:r>
        <w:rPr>
          <w:rFonts w:eastAsia="Courier New"/>
        </w:rPr>
        <w:t xml:space="preserve">     </w:t>
      </w:r>
      <w:r>
        <w:rPr/>
        <w:t>Пройдя посвящение богам первых трёх Пантеонов, человек минимум через 72 года мог стать чатром и поклоняться дополнительно ещё 11 богам Пантеона Сварога.  Через 11 лет он становился паном и поклонялся ещё 9 богам Пантеона Бора. Через 9 лет если пан продолжал совершенствоваться, он  становился сатиром и к почитаемым богам прибавлял ещё богов Пантеона Сэта. Через 7 лет он становился силеном (эмиром=семиром и в его куль включалось ещё пять богов Пантеона Семису. Через 5 лет он становился везиром и его Пантеон увеличивался ещё на 3 бога Пантеона Вазила.  Наконец через три года он мог стать дэвом и особо почитать единственного бога Пантеона девов - Зару, не забывая при этом и остальных 107 богов восьми Пантеонов. На этом его эволюционный путь мог закончиться. После начала своего восхождения по волховской лестнице человек мог стать Дэвом как минимум за 108 лет.</w:t>
      </w:r>
    </w:p>
    <w:p>
      <w:pPr>
        <w:pStyle w:val="Style13"/>
        <w:jc w:val="both"/>
        <w:rPr/>
      </w:pPr>
      <w:r>
        <w:rPr>
          <w:rFonts w:eastAsia="Courier New"/>
        </w:rPr>
        <w:t xml:space="preserve">     </w:t>
      </w:r>
      <w:r>
        <w:rPr/>
        <w:t>Всё сказанное представлено в таблице 13:</w:t>
      </w:r>
    </w:p>
    <w:p>
      <w:pPr>
        <w:pStyle w:val="Style13"/>
        <w:jc w:val="both"/>
        <w:rPr/>
      </w:pPr>
      <w:r>
        <w:rPr/>
      </w:r>
    </w:p>
    <w:p>
      <w:pPr>
        <w:pStyle w:val="Style13"/>
        <w:jc w:val="both"/>
        <w:rPr/>
      </w:pPr>
      <w:r>
        <w:rPr>
          <w:rFonts w:eastAsia="Courier New"/>
        </w:rPr>
        <w:t xml:space="preserve">           </w:t>
      </w:r>
      <w:r>
        <w:rPr/>
        <w:t>-------------T-------------------------------¬</w:t>
      </w:r>
    </w:p>
    <w:p>
      <w:pPr>
        <w:pStyle w:val="Style13"/>
        <w:jc w:val="both"/>
        <w:rPr/>
      </w:pPr>
      <w:r>
        <w:rPr>
          <w:rFonts w:eastAsia="Courier New"/>
        </w:rPr>
        <w:t xml:space="preserve">           </w:t>
      </w:r>
      <w:r>
        <w:rPr/>
        <w:t>¦Бог Пантеона¦  Название людей, проходяших   ¦</w:t>
      </w:r>
    </w:p>
    <w:p>
      <w:pPr>
        <w:pStyle w:val="Style13"/>
        <w:jc w:val="both"/>
        <w:rPr/>
      </w:pPr>
      <w:r>
        <w:rPr>
          <w:rFonts w:eastAsia="Courier New"/>
        </w:rPr>
        <w:t xml:space="preserve">           </w:t>
      </w:r>
      <w:r>
        <w:rPr/>
        <w:t>¦            ¦посвящение всем богам Пантеона ¦</w:t>
      </w:r>
    </w:p>
    <w:p>
      <w:pPr>
        <w:pStyle w:val="Style13"/>
        <w:jc w:val="both"/>
        <w:rPr/>
      </w:pPr>
      <w:r>
        <w:rPr>
          <w:rFonts w:eastAsia="Courier New"/>
        </w:rPr>
        <w:t xml:space="preserve">           </w:t>
      </w:r>
      <w:r>
        <w:rPr/>
        <w:t>+------------+-------------------------------+</w:t>
      </w:r>
    </w:p>
    <w:p>
      <w:pPr>
        <w:pStyle w:val="Style13"/>
        <w:jc w:val="both"/>
        <w:rPr/>
      </w:pPr>
      <w:r>
        <w:rPr>
          <w:rFonts w:eastAsia="Courier New"/>
        </w:rPr>
        <w:t xml:space="preserve">           </w:t>
      </w:r>
      <w:r>
        <w:rPr/>
        <w:t>¦Ра          ¦ роки                          ¦</w:t>
      </w:r>
    </w:p>
    <w:p>
      <w:pPr>
        <w:pStyle w:val="Style13"/>
        <w:jc w:val="both"/>
        <w:rPr/>
      </w:pPr>
      <w:r>
        <w:rPr>
          <w:rFonts w:eastAsia="Courier New"/>
        </w:rPr>
        <w:t xml:space="preserve">           </w:t>
      </w:r>
      <w:r>
        <w:rPr/>
        <w:t>¦Дый         ¦ дивы                          ¦</w:t>
      </w:r>
    </w:p>
    <w:p>
      <w:pPr>
        <w:pStyle w:val="Style13"/>
        <w:jc w:val="both"/>
        <w:rPr/>
      </w:pPr>
      <w:r>
        <w:rPr>
          <w:rFonts w:eastAsia="Courier New"/>
        </w:rPr>
        <w:t xml:space="preserve">           </w:t>
      </w:r>
      <w:r>
        <w:rPr/>
        <w:t>¦Трибог (Дад)¦ божичи                        ¦</w:t>
      </w:r>
    </w:p>
    <w:p>
      <w:pPr>
        <w:pStyle w:val="Style13"/>
        <w:jc w:val="both"/>
        <w:rPr/>
      </w:pPr>
      <w:r>
        <w:rPr>
          <w:rFonts w:eastAsia="Courier New"/>
        </w:rPr>
        <w:t xml:space="preserve">           </w:t>
      </w:r>
      <w:r>
        <w:rPr/>
        <w:t>¦Сварог      ¦ чатры                         ¦</w:t>
      </w:r>
    </w:p>
    <w:p>
      <w:pPr>
        <w:pStyle w:val="Style13"/>
        <w:jc w:val="both"/>
        <w:rPr/>
      </w:pPr>
      <w:r>
        <w:rPr>
          <w:rFonts w:eastAsia="Courier New"/>
        </w:rPr>
        <w:t xml:space="preserve">           </w:t>
      </w:r>
      <w:r>
        <w:rPr/>
        <w:t>¦Бор (Пан)   ¦ паны (боримы)                 ¦</w:t>
      </w:r>
    </w:p>
    <w:p>
      <w:pPr>
        <w:pStyle w:val="Style13"/>
        <w:jc w:val="both"/>
        <w:rPr/>
      </w:pPr>
      <w:r>
        <w:rPr>
          <w:rFonts w:eastAsia="Courier New"/>
        </w:rPr>
        <w:t xml:space="preserve">           </w:t>
      </w:r>
      <w:r>
        <w:rPr/>
        <w:t>¦Сэт         ¦ сатиры                        ¦</w:t>
      </w:r>
    </w:p>
    <w:p>
      <w:pPr>
        <w:pStyle w:val="Style13"/>
        <w:jc w:val="both"/>
        <w:rPr/>
      </w:pPr>
      <w:r>
        <w:rPr>
          <w:rFonts w:eastAsia="Courier New"/>
        </w:rPr>
        <w:t xml:space="preserve">           </w:t>
      </w:r>
      <w:r>
        <w:rPr/>
        <w:t>¦Шемишу (Сем)¦ семиры (эмиры, силены, сирены)¦</w:t>
      </w:r>
    </w:p>
    <w:p>
      <w:pPr>
        <w:pStyle w:val="Style13"/>
        <w:jc w:val="both"/>
        <w:rPr/>
      </w:pPr>
      <w:r>
        <w:rPr>
          <w:rFonts w:eastAsia="Courier New"/>
        </w:rPr>
        <w:t xml:space="preserve">           </w:t>
      </w:r>
      <w:r>
        <w:rPr/>
        <w:t>¦Вазил       ¦ везиры                        ¦</w:t>
      </w:r>
    </w:p>
    <w:p>
      <w:pPr>
        <w:pStyle w:val="Style13"/>
        <w:jc w:val="both"/>
        <w:rPr/>
      </w:pPr>
      <w:r>
        <w:rPr>
          <w:rFonts w:eastAsia="Courier New"/>
        </w:rPr>
        <w:t xml:space="preserve">           </w:t>
      </w:r>
      <w:r>
        <w:rPr/>
        <w:t>¦Девс        ¦ дэвы                          ¦</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Таблица 13. Главные Боги Пантеонов и их служители</w:t>
      </w:r>
    </w:p>
    <w:p>
      <w:pPr>
        <w:pStyle w:val="Style13"/>
        <w:jc w:val="both"/>
        <w:rPr/>
      </w:pPr>
      <w:r>
        <w:rPr/>
      </w:r>
    </w:p>
    <w:p>
      <w:pPr>
        <w:pStyle w:val="Heading3"/>
        <w:rPr/>
      </w:pPr>
      <w:r>
        <w:rPr>
          <w:rFonts w:eastAsia="Arial"/>
        </w:rPr>
        <w:t xml:space="preserve">                     </w:t>
      </w:r>
      <w:r>
        <w:rPr/>
        <w:t>Параллельные системы счёта</w:t>
      </w:r>
    </w:p>
    <w:p>
      <w:pPr>
        <w:pStyle w:val="Style13"/>
        <w:jc w:val="both"/>
        <w:rPr/>
      </w:pPr>
      <w:r>
        <w:rPr/>
      </w:r>
    </w:p>
    <w:p>
      <w:pPr>
        <w:pStyle w:val="Style13"/>
        <w:jc w:val="both"/>
        <w:rPr/>
      </w:pPr>
      <w:r>
        <w:rPr>
          <w:rFonts w:eastAsia="Courier New"/>
        </w:rPr>
        <w:t xml:space="preserve">     </w:t>
      </w:r>
      <w:r>
        <w:rPr/>
        <w:t>Слово Пантеон означает пятый уровень и получил он такое название потому: "Пан" (пять) + "Тео" (бог) + "он" (строение). Сохранилось это слово прежде всего потому, что Пантеон - это высшие боги Земли, дальше шли боги космоса. В древности надо полагать "Теонов" было девять и каждый  последующий  включал в себя все предыдущие:  Ратеон,  Дитеон, Тритеон, Сваротеон, Пантеон, Сестотеон, Семотеон, Восмотеон и Дэватеон.</w:t>
      </w:r>
    </w:p>
    <w:p>
      <w:pPr>
        <w:pStyle w:val="Style13"/>
        <w:jc w:val="both"/>
        <w:rPr/>
      </w:pPr>
      <w:r>
        <w:rPr>
          <w:rFonts w:eastAsia="Courier New"/>
        </w:rPr>
        <w:t xml:space="preserve">     </w:t>
      </w:r>
      <w:r>
        <w:rPr/>
        <w:t>Древний счёт сохранился и в системе родства. Жена (польское "жана") и распространённое среди индоевропейских народов слово "man" - человек и одновременно  муж, имеют общий корень "ан" указывающий на единицу (на немецком, французском,  английском языках) и одновременно на бога небес "Ану". Слова "дети", "дядя" и "тётя" указывают на цифру два (Дыя). С цифрой три связаны "тёща" и "тесть" (Трибог). С четвёркой связана "свекровь" и "свёкор" (свар=квар=4=Сварог) - мать и отец мужа. С цифрой шесть связана "сестра" (Сет), а с пятёркой "брат" от древнерусского имени  бога "Бор" или "Сятобор" - бога леса, но поскольку бог "Пан" у греков и "Бор" у русских выполняли одну и ту же функцию, то можно между ними поставить знак равенства, как впрочем, и Брама у индусов, представляет из себя испорченное "Бор". От семёрки происходит слово "семья". На восьмёрку не сохранилось слов, указывающих какие-то родственные связи, что говорит нам о том, что какая-то родственная  структура исчезла из нашего обихода. Скорее всего, это была структура, объединяющая семьи. С цифрой 9 связано слово "деверь" - брат мужа,  а с десяткой "шурин" (сура=сара=заребог=зать=цать) - брат жены.</w:t>
      </w:r>
    </w:p>
    <w:p>
      <w:pPr>
        <w:pStyle w:val="Style13"/>
        <w:jc w:val="both"/>
        <w:rPr/>
      </w:pPr>
      <w:r>
        <w:rPr/>
      </w:r>
    </w:p>
    <w:p>
      <w:pPr>
        <w:pStyle w:val="Heading3"/>
        <w:rPr/>
      </w:pPr>
      <w:r>
        <w:rPr>
          <w:rFonts w:eastAsia="Arial"/>
        </w:rPr>
        <w:t xml:space="preserve">                               </w:t>
      </w:r>
      <w:r>
        <w:rPr/>
        <w:t>Царебог</w:t>
      </w:r>
    </w:p>
    <w:p>
      <w:pPr>
        <w:pStyle w:val="Style13"/>
        <w:jc w:val="both"/>
        <w:rPr/>
      </w:pPr>
      <w:r>
        <w:rPr/>
      </w:r>
    </w:p>
    <w:p>
      <w:pPr>
        <w:pStyle w:val="Style13"/>
        <w:jc w:val="both"/>
        <w:rPr/>
      </w:pPr>
      <w:r>
        <w:rPr>
          <w:rFonts w:eastAsia="Courier New"/>
        </w:rPr>
        <w:t xml:space="preserve">     </w:t>
      </w:r>
      <w:r>
        <w:rPr/>
        <w:t>Дэв не был пределом развития человека. Если вспомнить, что русское слово "царь" происходит от имени бога Заря (а не от Цезаря, как считают некоторые филологии, поскольку слово "Цезарь" само происходит от слова "Заря"), то всё становится на свои места.</w:t>
      </w:r>
    </w:p>
    <w:p>
      <w:pPr>
        <w:pStyle w:val="Style13"/>
        <w:jc w:val="both"/>
        <w:rPr/>
      </w:pPr>
      <w:r>
        <w:rPr>
          <w:rFonts w:eastAsia="Courier New"/>
        </w:rPr>
        <w:t xml:space="preserve">     </w:t>
      </w:r>
      <w:r>
        <w:rPr/>
        <w:t>Заребог и встречаемое в литературе Царебог, по всей видимости, не есть одно и тоже. Скорее всего Царебогом называли человека, достигшего возможностей Заребога (что, согласно Пуран, было характерно для асуров). Неслучайно Зороастр - основатель авестизма, назвал так себя в честь Всевышнего Бога Вселенных - Заребога. Царь по своему уровню был выше собственно дэвов, тем более богов.</w:t>
      </w:r>
    </w:p>
    <w:p>
      <w:pPr>
        <w:pStyle w:val="Style13"/>
        <w:jc w:val="both"/>
        <w:rPr/>
      </w:pPr>
      <w:r>
        <w:rPr>
          <w:rFonts w:eastAsia="Courier New"/>
        </w:rPr>
        <w:t xml:space="preserve">     </w:t>
      </w:r>
      <w:r>
        <w:rPr/>
        <w:t>Существующая десятеричная система представляет из себя открытую систему счёта чисел и богов, т.е. она показывает, что бог и его имя беспредельны, как и сама система счёта. Если до девяти мы разобрали какие боги соответствовали каким числам, то на этом счёт (имена богов) не останавливался. После девяти шёл новый круг богов, выражаемых двузначными числами. Числу "десять" соответствовал бог "Дест". До нас сохранились слова, имеющие его корень: "ДЕСница" и топонимика - "река в  Европе "ДЕСна". Далее шло число "11", которое следует читать как бог "Один" над "Цать", т.е. бог Один над Зарой. Потом "12", т.е. "Дый над Зарой"; "13" - "Трибог над Зарой"; "14" - "Свар (Чатр) над Зарой" и так до "20" (двадцати), которое означает "два Зара (Заребога)". Далее "30" (тридцать) - "три Зара";  "50" (пятьдесят) - "пять Заров" и так до ста. Само слово "сто", как и слово "тысяча" тоже связано с Зарой буквами "с" и "т", т.е. это выражало, что Зара был во всём (во всех числах) и он бесконечен. Исключение представляет число 40 (сорок),  которое должно по анологии называться "четырдесят", но оно называется  "сорок" и близко по звучанию к слову "царь", поэтому число "40" и есть число Царя. Если у  Заребога конкретного числа нет, поскольку его корень -цать- присутствует сразу во всех больших числах, то у Царебога - это число было чётко определено и  равнялось 40. Число сорок это, видимо, какой-то предел в строении нашей Вселенной или предел познания, который достигли асуры, но скорее всего, это тот уровень,  удалось достигнуть некоторым асурам, называемых "Царями".</w:t>
      </w:r>
    </w:p>
    <w:p>
      <w:pPr>
        <w:pStyle w:val="Style13"/>
        <w:jc w:val="both"/>
        <w:rPr/>
      </w:pPr>
      <w:r>
        <w:rPr/>
      </w:r>
    </w:p>
    <w:p>
      <w:pPr>
        <w:pStyle w:val="Heading3"/>
        <w:rPr/>
      </w:pPr>
      <w:r>
        <w:rPr>
          <w:rFonts w:eastAsia="Arial"/>
        </w:rPr>
        <w:t xml:space="preserve">                            </w:t>
      </w:r>
      <w:r>
        <w:rPr/>
        <w:t>Сорок сороков</w:t>
      </w:r>
    </w:p>
    <w:p>
      <w:pPr>
        <w:pStyle w:val="Style13"/>
        <w:jc w:val="both"/>
        <w:rPr/>
      </w:pPr>
      <w:r>
        <w:rPr/>
      </w:r>
    </w:p>
    <w:p>
      <w:pPr>
        <w:pStyle w:val="Style13"/>
        <w:jc w:val="both"/>
        <w:rPr/>
      </w:pPr>
      <w:r>
        <w:rPr>
          <w:rFonts w:eastAsia="Courier New"/>
        </w:rPr>
        <w:t xml:space="preserve">     </w:t>
      </w:r>
      <w:r>
        <w:rPr/>
        <w:t>Многие исследователи пытаются разгадать уже много времени загадку "сорока сороков". Христианство взяло тоже на вооружение это словосочетание и ввело специально праздник "Сорок мучеников", приходящийся на 9 марта. Народ по-своему переосмыслил этот праздник и это представление. На этот праздник, согласно представлениям русских крестьян, прилётает сорок сороков птиц, несущих весну. Сохранились также народные выражения и обычаи "сорока сороков", которые, к сожалению, никак не проливают свет на их загадку . "Сороки - время, когда день с ночью меняется". "Во что Сороки, в то и Петровки" (29 июня). На 9 марта пекли жаворонков и после них предстояло провести ещё 40 утренников.</w:t>
      </w:r>
    </w:p>
    <w:p>
      <w:pPr>
        <w:pStyle w:val="Style13"/>
        <w:jc w:val="both"/>
        <w:rPr/>
      </w:pPr>
      <w:r>
        <w:rPr>
          <w:rFonts w:eastAsia="Courier New"/>
        </w:rPr>
        <w:t xml:space="preserve">     </w:t>
      </w:r>
      <w:r>
        <w:rPr/>
        <w:t>Можно предложить наиболее простое объяснение "сорока  сороков", вытекающее  из строения девяти древних Пантеонов. 36 богов последних шести Пантеонов представляют из себя богов, ответственных за моральные и нравственные правила, за вычетом 9-ти богов, которые возглавляли 9 Пантеонов: 36-9=27 - получаем число 27, столько было богов, отвечающих за морально-нравственные заповеди в шести Пантеонах. Но в первых трёх Пантеонах было 5 нравственных правил и 8 моральных,  что составляет в сумме 13. Вот и получается: 13 правил (заповедей) первых трёх Пантеонов плюс 27 заповедей шести последующих Пантеонов, получаем число 40. Человек, двигаясь по ступеням эволюции, поклонялся всё большему количеству богов морально-нравственной направленности. Проходя посвящения 36 богам шести следующих Пантеонов и поочередно становясь чатром, паном, сатиром, семиром, везиром, наконец дэвом он начинал в итоге поклоняться 108 богам. Став дэвом, человек переходил на 40-летний цикл, т.е. когда он поклонялся только богам ответственным за морально-нравственные правила. Проходя сорок циклов, каждый из которых равен сорока годам (сорок сороков - это 1600 лет), он становился уже более чем бог - Царебогом, которые достигали уровня Властителей Вселенных.</w:t>
      </w:r>
    </w:p>
    <w:p>
      <w:pPr>
        <w:pStyle w:val="Style13"/>
        <w:jc w:val="both"/>
        <w:rPr/>
      </w:pPr>
      <w:r>
        <w:rPr>
          <w:rFonts w:eastAsia="Courier New"/>
        </w:rPr>
        <w:t xml:space="preserve">     </w:t>
      </w:r>
      <w:r>
        <w:rPr/>
        <w:t>Царебога, как и Заребога "сС" тоже попытались дискредитировать, что лишний раз подтверждает верность наших выводов о Царе. Русское слово "ЦАРапать" никак не связано с когтями или ногтями, хотя правильнее было бы назвать это действие "когтить".</w:t>
      </w:r>
    </w:p>
    <w:p>
      <w:pPr>
        <w:pStyle w:val="Style13"/>
        <w:jc w:val="both"/>
        <w:rPr/>
      </w:pPr>
      <w:r>
        <w:rPr>
          <w:rFonts w:eastAsia="Courier New"/>
        </w:rPr>
        <w:t xml:space="preserve">     </w:t>
      </w:r>
      <w:r>
        <w:rPr/>
        <w:t>В европейских языках сохранилось обращение к царствующим особам "сир", которое есть не что иное, как испорченное слово "царь". В санскритском языке есть слово "сиддхи", на сегодняшний день имеющее два значения: (мн. число от Сиддха) святые мудрецы, ставшие почти божественными (которых согласно "Пуран" было 88.000) и второе значение: феноменальные силы, приобретаемые йогами в процессе их совершенствования на пути к святости. Сиддхи состоит из двух корней "сид", связанное с "царь" и "дхи" - божественная установка, В оккультизме от корня "сид" происходит слово "сидеральный" - т.е. всё, что относится к звёздам, а Царь, как мы с вами выяснили, охватывал уровень более чем Вселенная. О сидеральных силах писал Парацельс,  этим словом иногда называют ещё светящееся эфирное тело.</w:t>
      </w:r>
    </w:p>
    <w:p>
      <w:pPr>
        <w:pStyle w:val="Style13"/>
        <w:jc w:val="both"/>
        <w:rPr/>
      </w:pPr>
      <w:r>
        <w:rPr>
          <w:rFonts w:eastAsia="Courier New"/>
        </w:rPr>
        <w:t xml:space="preserve">     </w:t>
      </w:r>
      <w:r>
        <w:rPr/>
        <w:t>Земля была матерью и колыбелью многим Царям (Царебогам), постигшим Заребога, и они действительно были Властителями Вселенной, потому что как сообщают Пураны именно из-за притязания на обладание Космосом были развязаны космические войны "богов" с асурами (дэвами). После космических войн с "богами", Цари пришли на помощь Человечеству и возглавили народы и жречество. Поэтому у людей остались представления о Царях (монархах), как наместниках богов на Земле. Но именно Цари</w:t>
      </w:r>
    </w:p>
    <w:p>
      <w:pPr>
        <w:pStyle w:val="Style13"/>
        <w:jc w:val="both"/>
        <w:rPr/>
      </w:pPr>
      <w:r>
        <w:rPr/>
        <w:t>были наиболее истребляемы завоевателями, неслучайно мы знаем из истории, что их  травили, свергали, казнили, с помощью интриг меняли на жрецов, воинов и все остальные касты, скрещивали с гемофиликами, всеми способами стараясь добиться вырождения. Потому что царские гены очень важны для Человечества - они несут информацию о небывалых возможностях наших предков.</w:t>
      </w:r>
    </w:p>
    <w:p>
      <w:pPr>
        <w:pStyle w:val="Style13"/>
        <w:jc w:val="both"/>
        <w:rPr/>
      </w:pPr>
      <w:r>
        <w:rPr>
          <w:rFonts w:eastAsia="Courier New"/>
        </w:rPr>
        <w:t xml:space="preserve">     </w:t>
      </w:r>
      <w:r>
        <w:rPr/>
        <w:t>Существовавшие сорок заповедей вели к определённым эмоциям, о значимости  которых мы уже с вами говорили в нашей беседе "Наши предки". Из древности дошедшее до нас выражение, что Бог - есть любовь, только лишь подтверждает, что все существовавшие сорок заповедей помогали ему добиться любви. Любовь, которая рождает жизнь, способна родить богов, миры и Вселенные. Способность человека к любви – это способность настраиваться на других существ, на резонанс с ними. У человека, по представлениям древних, семь основных частот, рождаемых семью чакрами, которые имеют конкретные древние рисунки. Если существо способно резонировать всеми семью чакрами с чакрами другого существа, то можно считать, что оно достигло божественной любви, т.е. уровня бога.</w:t>
      </w:r>
    </w:p>
    <w:p>
      <w:pPr>
        <w:pStyle w:val="Style13"/>
        <w:jc w:val="both"/>
        <w:rPr/>
      </w:pPr>
      <w:r>
        <w:rPr/>
      </w:r>
    </w:p>
    <w:p>
      <w:pPr>
        <w:pStyle w:val="Heading3"/>
        <w:rPr/>
      </w:pPr>
      <w:r>
        <w:rPr>
          <w:rFonts w:eastAsia="Arial"/>
        </w:rPr>
        <w:t xml:space="preserve">                           </w:t>
      </w:r>
      <w:r>
        <w:rPr/>
        <w:t>Космогония III</w:t>
      </w:r>
    </w:p>
    <w:p>
      <w:pPr>
        <w:pStyle w:val="Style13"/>
        <w:jc w:val="both"/>
        <w:rPr/>
      </w:pPr>
      <w:r>
        <w:rPr/>
      </w:r>
    </w:p>
    <w:p>
      <w:pPr>
        <w:pStyle w:val="Style13"/>
        <w:jc w:val="both"/>
        <w:rPr/>
      </w:pPr>
      <w:r>
        <w:rPr>
          <w:rFonts w:eastAsia="Courier New"/>
        </w:rPr>
        <w:t xml:space="preserve">     </w:t>
      </w:r>
      <w:r>
        <w:rPr/>
        <w:t>Каждый новый бог-число в реальной жизни охватывал какое-то большее пространство Вселенной, чем предыдущий бог. На Пане (Боре) - пантеонном боге, заканчивались земные боги и начинались космические. Сэт охватывал Землю и её спутник. Шемишу (Семису) - был богом Солнечной системы (у аккадийцев он считался богом Солнца). Влияние Вазила распространялось на ближайшие к Солнечной системе звёзды: Немезиду и а-Центавра. Дэвс отвечал за всю Галактику, в которой на сегодняшний день насчитывается около 100-150 миллиардов звёзд (Солнц). Дест был богом нашей Галактики и двух её спутников: Магелановых облаков, немного меньших размерами нашей Галактики. Галактики объединяются в ещё большую звёздную систему называемую  Метагалактикой, в которой сегодня астрономы насчитывают порядка 10 триллионов галактик. Но на этом строение космоса не прерывается, несмотря на то, что на большие расстояния учёные наблюдать пока не могут, однако предложили называть объединение метагалактик Супергалактикой.</w:t>
      </w:r>
    </w:p>
    <w:p>
      <w:pPr>
        <w:pStyle w:val="Style13"/>
        <w:jc w:val="both"/>
        <w:rPr/>
      </w:pPr>
      <w:r>
        <w:rPr>
          <w:rFonts w:eastAsia="Courier New"/>
        </w:rPr>
        <w:t xml:space="preserve">     </w:t>
      </w:r>
      <w:r>
        <w:rPr/>
        <w:t>За Метагалактику был ответственен бог - Один-над-цать. За группу метагалактик Дый-над-цать. За Супергалактику Три-над-цать. За ближайшие супергалактики бог Чатр-над-цать. Дальше у современной науки названий для  объединённых  звёздных систем не придумано, но оно было в древности у асуров и продолжалось вплоть до сорокового уровня. Поэтому логично называть большие звёздные системам именами богов с добавлением окончания "галактика", как представлено в таблице 7.</w:t>
      </w:r>
    </w:p>
    <w:p>
      <w:pPr>
        <w:pStyle w:val="Style13"/>
        <w:jc w:val="both"/>
        <w:rPr/>
      </w:pPr>
      <w:r>
        <w:rPr/>
      </w:r>
    </w:p>
    <w:p>
      <w:pPr>
        <w:pStyle w:val="Style13"/>
        <w:jc w:val="both"/>
        <w:rPr/>
      </w:pPr>
      <w:r>
        <w:rPr/>
        <w:t>----------------------T---------------------T--------------------------¬</w:t>
      </w:r>
    </w:p>
    <w:p>
      <w:pPr>
        <w:pStyle w:val="Style13"/>
        <w:jc w:val="both"/>
        <w:rPr/>
      </w:pPr>
      <w:r>
        <w:rPr/>
        <w:t>¦Существующие названия¦Предлагаемые названия¦Количество звёзд в системе¦</w:t>
      </w:r>
    </w:p>
    <w:p>
      <w:pPr>
        <w:pStyle w:val="Style13"/>
        <w:jc w:val="both"/>
        <w:rPr/>
      </w:pPr>
      <w:r>
        <w:rPr/>
        <w:t>+---------------------+---------------------+--------------------------+</w:t>
      </w:r>
    </w:p>
    <w:p>
      <w:pPr>
        <w:pStyle w:val="Style13"/>
        <w:jc w:val="both"/>
        <w:rPr/>
      </w:pPr>
      <w:r>
        <w:rPr>
          <w:rFonts w:eastAsia="Courier New"/>
        </w:rPr>
        <w:t xml:space="preserve">        </w:t>
      </w:r>
      <w:r>
        <w:rPr/>
        <w:t>Галактика      - Девсгалактика            10 в 10  степени</w:t>
      </w:r>
    </w:p>
    <w:p>
      <w:pPr>
        <w:pStyle w:val="Style13"/>
        <w:jc w:val="both"/>
        <w:rPr/>
      </w:pPr>
      <w:r>
        <w:rPr>
          <w:rFonts w:eastAsia="Courier New"/>
        </w:rPr>
        <w:t xml:space="preserve"> </w:t>
      </w:r>
      <w:r>
        <w:rPr/>
        <w:t>Группа галактик       - Дестгалактика          3х10 в 10  степени</w:t>
      </w:r>
    </w:p>
    <w:p>
      <w:pPr>
        <w:pStyle w:val="Style13"/>
        <w:jc w:val="both"/>
        <w:rPr/>
      </w:pPr>
      <w:r>
        <w:rPr>
          <w:rFonts w:eastAsia="Courier New"/>
        </w:rPr>
        <w:t xml:space="preserve">        </w:t>
      </w:r>
      <w:r>
        <w:rPr/>
        <w:t>Метагалактика  - Одинадцатогалактика      10 в 22  степени</w:t>
      </w:r>
    </w:p>
    <w:p>
      <w:pPr>
        <w:pStyle w:val="Style13"/>
        <w:jc w:val="both"/>
        <w:rPr/>
      </w:pPr>
      <w:r>
        <w:rPr>
          <w:rFonts w:eastAsia="Courier New"/>
        </w:rPr>
        <w:t xml:space="preserve"> </w:t>
      </w:r>
      <w:r>
        <w:rPr/>
        <w:t>Группа метагалактик   - Двенадцатогалактика    3х10 в 22  степени</w:t>
      </w:r>
    </w:p>
    <w:p>
      <w:pPr>
        <w:pStyle w:val="Style13"/>
        <w:jc w:val="both"/>
        <w:rPr/>
      </w:pPr>
      <w:r>
        <w:rPr>
          <w:rFonts w:eastAsia="Courier New"/>
        </w:rPr>
        <w:t xml:space="preserve">        </w:t>
      </w:r>
      <w:r>
        <w:rPr/>
        <w:t>Супергалактика - Тринадцатогалактика      10 в 34  степени</w:t>
      </w:r>
    </w:p>
    <w:p>
      <w:pPr>
        <w:pStyle w:val="Style13"/>
        <w:jc w:val="both"/>
        <w:rPr/>
      </w:pPr>
      <w:r>
        <w:rPr>
          <w:rFonts w:eastAsia="Courier New"/>
        </w:rPr>
        <w:t xml:space="preserve"> </w:t>
      </w:r>
      <w:r>
        <w:rPr/>
        <w:t>Группа супергалактик  - Четырнадцатогалактика  3х10 в 34  степени</w:t>
      </w:r>
    </w:p>
    <w:p>
      <w:pPr>
        <w:pStyle w:val="Style13"/>
        <w:jc w:val="both"/>
        <w:rPr/>
      </w:pPr>
      <w:r>
        <w:rPr>
          <w:rFonts w:eastAsia="Courier New"/>
        </w:rPr>
        <w:t xml:space="preserve">                       </w:t>
      </w:r>
      <w:r>
        <w:rPr/>
        <w:t>- Пятнадцатогалактика      10 в 46  степени</w:t>
      </w:r>
    </w:p>
    <w:p>
      <w:pPr>
        <w:pStyle w:val="Style13"/>
        <w:jc w:val="both"/>
        <w:rPr/>
      </w:pPr>
      <w:r>
        <w:rPr>
          <w:rFonts w:eastAsia="Courier New"/>
        </w:rPr>
        <w:t xml:space="preserve"> </w:t>
      </w:r>
      <w:r>
        <w:rPr/>
        <w:t>...........................................</w:t>
      </w:r>
    </w:p>
    <w:p>
      <w:pPr>
        <w:pStyle w:val="Style13"/>
        <w:jc w:val="both"/>
        <w:rPr/>
      </w:pPr>
      <w:r>
        <w:rPr>
          <w:rFonts w:eastAsia="Courier New"/>
        </w:rPr>
        <w:t xml:space="preserve">                       </w:t>
      </w:r>
      <w:r>
        <w:rPr/>
        <w:t>- Двадцатогалактика      3х10 в 70  степени</w:t>
      </w:r>
    </w:p>
    <w:p>
      <w:pPr>
        <w:pStyle w:val="Style13"/>
        <w:jc w:val="both"/>
        <w:rPr/>
      </w:pPr>
      <w:r>
        <w:rPr>
          <w:rFonts w:eastAsia="Courier New"/>
        </w:rPr>
        <w:t xml:space="preserve"> </w:t>
      </w:r>
      <w:r>
        <w:rPr/>
        <w:t>...........................................</w:t>
      </w:r>
    </w:p>
    <w:p>
      <w:pPr>
        <w:pStyle w:val="Style13"/>
        <w:jc w:val="both"/>
        <w:rPr/>
      </w:pPr>
      <w:r>
        <w:rPr>
          <w:rFonts w:eastAsia="Courier New"/>
        </w:rPr>
        <w:t xml:space="preserve">                       </w:t>
      </w:r>
      <w:r>
        <w:rPr/>
        <w:t>- Тридцатогалактика      3х10 в 130 степени</w:t>
      </w:r>
    </w:p>
    <w:p>
      <w:pPr>
        <w:pStyle w:val="Style13"/>
        <w:jc w:val="both"/>
        <w:rPr/>
      </w:pPr>
      <w:r>
        <w:rPr>
          <w:rFonts w:eastAsia="Courier New"/>
        </w:rPr>
        <w:t xml:space="preserve"> </w:t>
      </w:r>
      <w:r>
        <w:rPr/>
        <w:t>...........................................</w:t>
      </w:r>
    </w:p>
    <w:p>
      <w:pPr>
        <w:pStyle w:val="Style13"/>
        <w:jc w:val="both"/>
        <w:rPr/>
      </w:pPr>
      <w:r>
        <w:rPr>
          <w:rFonts w:eastAsia="Courier New"/>
        </w:rPr>
        <w:t xml:space="preserve">                       </w:t>
      </w:r>
      <w:r>
        <w:rPr/>
        <w:t>- Сорокогалактика        3х10 в 190 степени</w:t>
      </w:r>
    </w:p>
    <w:p>
      <w:pPr>
        <w:pStyle w:val="Style13"/>
        <w:jc w:val="both"/>
        <w:rPr/>
      </w:pPr>
      <w:r>
        <w:rPr/>
      </w:r>
    </w:p>
    <w:p>
      <w:pPr>
        <w:pStyle w:val="Style13"/>
        <w:jc w:val="both"/>
        <w:rPr/>
      </w:pPr>
      <w:r>
        <w:rPr>
          <w:rFonts w:eastAsia="Courier New"/>
        </w:rPr>
        <w:t xml:space="preserve">                              </w:t>
      </w:r>
      <w:r>
        <w:rPr/>
        <w:t>Таблица 7</w:t>
      </w:r>
    </w:p>
    <w:p>
      <w:pPr>
        <w:pStyle w:val="Style13"/>
        <w:jc w:val="both"/>
        <w:rPr/>
      </w:pPr>
      <w:r>
        <w:rPr/>
      </w:r>
    </w:p>
    <w:p>
      <w:pPr>
        <w:pStyle w:val="Style13"/>
        <w:jc w:val="both"/>
        <w:rPr/>
      </w:pPr>
      <w:r>
        <w:rPr>
          <w:rFonts w:eastAsia="Courier New"/>
        </w:rPr>
        <w:t xml:space="preserve">     </w:t>
      </w:r>
      <w:r>
        <w:rPr/>
        <w:t>Таблица на этом не прерывается, как не прерывается бесконечность Вселенной, но дальше этого уровня асуры видимо не проникали. Рост материи в бесконечность приводит к всё большему утончению духа (чем большее пространство он пронизывает,  тем более он разряжён). Не соотносимость размеров планетной жизни и всё увеличивающейся иерархии космических богов</w:t>
      </w:r>
      <w:r>
        <w:rPr>
          <w:rStyle w:val="FootnoteCharacters"/>
          <w:rStyle w:val="FootnoteAnchor"/>
        </w:rPr>
        <w:footnoteReference w:id="16"/>
      </w:r>
      <w:r>
        <w:rPr/>
        <w:t>, делает их существование для человека бесполезным. Собственно уже на уровне Девса работа человека с его духом не принесёт никаких благ, поскольку реакция этого Бога растянется на многие тысячи лет. Например, если вы попросите у него процветание нашей Земли, то его реакция на вашу просьбу произойдёт лишь через 24.000 лет, а если обратиться к Царебогу, то пройдут многие децилионы лет, когда исчезнут не только современные цивилизации, но и существующие галактики, так что ваша просьба будет бессмысленной. Поэтому, скорее всего, сорокогалактика и Царь - это предел развития для нашей Вселенной, ко-</w:t>
      </w:r>
    </w:p>
    <w:p>
      <w:pPr>
        <w:pStyle w:val="Style13"/>
        <w:jc w:val="both"/>
        <w:rPr/>
      </w:pPr>
      <w:r>
        <w:rPr/>
        <w:t>торый достигли асуры.</w:t>
      </w:r>
    </w:p>
    <w:p>
      <w:pPr>
        <w:pStyle w:val="Style13"/>
        <w:jc w:val="both"/>
        <w:rPr/>
      </w:pPr>
      <w:r>
        <w:rPr>
          <w:rFonts w:eastAsia="Courier New"/>
        </w:rPr>
        <w:t xml:space="preserve">     </w:t>
      </w:r>
      <w:r>
        <w:rPr/>
        <w:t>Эта таблица говорит о том, что наши звёздные системы образуют молекулы и атомы вещества, которые в свою очередь образуют макрожизнь, планеты, звёзды, Галактики и свою Макровселенную. И этот процесс увеличения организации, видимо,  бесконечен. Царь - таким образом, это тот, кто мог сам становится Вселенной или бесконечно малым атомом. Конечно, Цари организовывали свою Коалицию цивилизаций и предела для ограничения развития уровней Коалиций, видимо, тоже не существует.</w:t>
      </w:r>
    </w:p>
    <w:p>
      <w:pPr>
        <w:pStyle w:val="Style13"/>
        <w:jc w:val="both"/>
        <w:rPr/>
      </w:pPr>
      <w:r>
        <w:rPr>
          <w:rFonts w:eastAsia="Courier New"/>
        </w:rPr>
        <w:t xml:space="preserve">     </w:t>
      </w:r>
      <w:r>
        <w:rPr/>
        <w:t>Выстроенная древними иерархия богов, наиболее адекватно отвечает строению нашей Вселенной, хотя человек может вносить свои коррективы в строение её божественной структуры. Для религиозного человека, привыкшего считать первичным дух и вторичность материи, такое утверждение может показаться противоестественным. Но в действительности материя и дух одновременны, как одновременны начальная и конечная точка на кольце, как одновременны яйцо и курица в вопросе: "кто из них первичен?" Одновременность материи и духа говорит нам о том, что если мы хотим совершенствовать дух, мы должны совершенствовать и материю (иначе произойдёт  остановка совершенствования) и в то же время, если мы хотим совершенствовать материю, мы должны совершенствовать дух. Точно также, если мы хотим совершенствовать себя, мы обязаны совершенствовать общество, и наоборот, для совершенствования общества, необходимо совершенствовать себя, иначе для всех наших совершенствований очень быстро наступит предел. Силы сатаны, кстати, всегда остаются довольны, когда человек выбирает что-то одно, поскольку прекрасно понимают, что он  ничего серьёзного не добьётся и никогда не достигнет божественного. Последнего можно достичь подражая богу, прежде всего овладевая его эмоциями и когда овладеешь, то проявятся его возможности. Имея божественные возможности, сможешь постичь его ещё более трудно достигаемые эмоции, которые принесут ещё более  невероятные возможности и так до бесконечности.</w:t>
      </w:r>
    </w:p>
    <w:p>
      <w:pPr>
        <w:pStyle w:val="Style13"/>
        <w:jc w:val="both"/>
        <w:rPr/>
      </w:pPr>
      <w:r>
        <w:rPr/>
      </w:r>
    </w:p>
    <w:p>
      <w:pPr>
        <w:pStyle w:val="Heading3"/>
        <w:rPr/>
      </w:pPr>
      <w:r>
        <w:rPr>
          <w:rFonts w:eastAsia="Arial"/>
        </w:rPr>
        <w:t xml:space="preserve">             </w:t>
      </w:r>
      <w:r>
        <w:rPr/>
        <w:t>Тайна древней системы волшебства и оберегов</w:t>
      </w:r>
    </w:p>
    <w:p>
      <w:pPr>
        <w:pStyle w:val="Style13"/>
        <w:jc w:val="both"/>
        <w:rPr/>
      </w:pPr>
      <w:r>
        <w:rPr/>
      </w:r>
    </w:p>
    <w:p>
      <w:pPr>
        <w:pStyle w:val="Style13"/>
        <w:jc w:val="both"/>
        <w:rPr/>
      </w:pPr>
      <w:r>
        <w:rPr>
          <w:rFonts w:eastAsia="Courier New"/>
        </w:rPr>
        <w:t xml:space="preserve">     </w:t>
      </w:r>
      <w:r>
        <w:rPr/>
        <w:t>Многие исследователи отмечали влияние имени человека на его судьбу, хотя  наши предки знали об этом очень давно. Но оказывается, имя влияет и на выбор профессии и на характер человека. На этот счёт некоторые корреспонденты ради шутки провели исследования, как имя и фамилия связаны с профессией и оказалось, что связаны. Человек с фамилией Поворов, очень часто имеет непосредственное отношение к общепиту, Говорухин - к профессии связанной с умением говорить, Пилюлин – с фармацевтией и т.д. В древности имена давались людям в честь богов и отражали год и месяц рождения. Например, имя Святогор отражает факт рождения в год Свентовита и месяц Хорса; Пересвет: в год Перуна и месяц Свентовита и т.д. Логика древних понятна, если имя божественно, то и судьба божественна. И не только судьба, но и способности.</w:t>
      </w:r>
    </w:p>
    <w:p>
      <w:pPr>
        <w:pStyle w:val="Style13"/>
        <w:jc w:val="both"/>
        <w:rPr/>
      </w:pPr>
      <w:r>
        <w:rPr>
          <w:rFonts w:eastAsia="Courier New"/>
        </w:rPr>
        <w:t xml:space="preserve">     </w:t>
      </w:r>
      <w:r>
        <w:rPr/>
        <w:t>Исследуя древние магические манускрипты и ставя описанные в них эксперименты, можно прийти к однозначному выводу, волшебные свойства у человека проявляются в случае роста его индивидуального биополя. Но все известные способы накачки личного биополя имеют предел. Зато коллективные способы увеличения, теоретически позволяют получать безграничные напряжённости коллективного биополя. Из физики известно, что если у вас есть заряженный электрический предмет, то им можно зарядить бесконечное число предметов, используя же два заряженных предмета, можно увеличить заряд своего предмета сразу в два раза, а повторяя эту манипуляцию,  можно увеличить заряд неограниченно. На этом принципе построена электрофорная машина, позволяющая накапливать огромные электростатические потенциалы. Об этом очень хорошо знали наши предки, которые для этого творили мистерии (хороводы и  коллективные танцы, очень напоминающее двигающиеся части электрофорной машины). Однако, мистерии дают кратковременный успех. Гораздо большее количество постоянно устойчивых волшебных эффектов можно получить создав более сложную машину - Пантеон, что и было осуществлено нашими предками, а затем разрушено силами сатаны. Связь с созданным Пантеоном у людей осуществлялась посредством божественных имён, благодаря которым наши пращуры обретали божественные возможности и способности к волшбе. Именно на этом принципе был построен Рай на Земле.</w:t>
      </w:r>
    </w:p>
    <w:p>
      <w:pPr>
        <w:pStyle w:val="Style13"/>
        <w:jc w:val="both"/>
        <w:rPr/>
      </w:pPr>
      <w:r>
        <w:rPr>
          <w:rFonts w:eastAsia="Courier New"/>
        </w:rPr>
        <w:t xml:space="preserve">     </w:t>
      </w:r>
      <w:r>
        <w:rPr/>
        <w:t>Имя оказывает влияние не только на человека, но даже на целые народы, причём, чем выше по уровню взяты боги в название народов, тем более везло этим народам. Например ИсПАНия - покровитель "Пан", главный бог Земли, возглавлявший пятый Пантеон, в результате полученного имени Испания стала владычицей Мира. ВеликоБРитАНия - покровитель Бор (втрое имя Пана) и Ану (Ра), два пантеонных бога, поэтому результат у Великобритании был выше, чем у Испании. Несколько хуже были дела у Португалии, которые назвали себя так в имея ввиду скорее причастность к "порту", русские не зря назвали эту страну Португалией, намекая, что слово состоит из двух корней "Порт" + "галы", хотя сами португальцы себя называют Portuguesa. Но название случайно совпало по звучанию с именем бога пустоты - Поренутом (или Поревитом) и ей тоже повезло, но в меньшей степени, чем первым двум названным державам. Мешала вторая часть слова "галы" - исчезнувший народ, поскольку его название не соответствовало никакому древнему божественному имени. Ещё меньше могло повезти ГеРмании, которая тоже претендовала на мировое господство и называлась в честь Хорса, да и то искажённо. К тому же существовало и второе название этой страны "Дойч", вообще никакого отношения к богам не имеющее. Список исчезнувших народов значительно длиннее сохранившихся: галы, пруссы, этрусски, пеласги, даки, ..., в то время как все существующие сегодня народы, так или иначе связаны с именем бога, или совсем недавно возникли и им предстоит ещё исчезнуть, поскольку их имена их не защищают.</w:t>
      </w:r>
    </w:p>
    <w:p>
      <w:pPr>
        <w:pStyle w:val="Style13"/>
        <w:jc w:val="both"/>
        <w:rPr/>
      </w:pPr>
      <w:r>
        <w:rPr>
          <w:rFonts w:eastAsia="Courier New"/>
        </w:rPr>
        <w:t xml:space="preserve">     </w:t>
      </w:r>
      <w:r>
        <w:rPr/>
        <w:t>По логике вещей больше всех должно вести Швейцарии, поскольку в её название входит Всевышний "Царь" (и если не считать, что там так долго не было войны, то наверное повезло) и Сирии, хотя в меньшей степени, поскольку "сир" искажённое "Царь". Не повезёт и тем народам, которые назвали себя по имени героев: чехам по имени Чеха, полякам по имени Ляха, русским по имени Руса (хотя у русских есть шанс, так как их название близко к Ра), а также тем, кто назвался по имени территории (украинцы) или по принадлежности к древним исчезнувшим народам латыши, литовцы (от слова "латынь"). Силы Сатаны разбив Россию на множество народов,  заложили в ней две тенденции: собирательную и разъединительную. Поэтому России уготованы постоянные гражданские войны, Однако, если все нации примут название рассияне, то Россию (Рассию) ждёт процветание. Название Россия вместо Русь впервые в летописях появляется во времена царствования Иван III (конец XV века), в действительности это было возвращение к старому названию территории Ра.</w:t>
      </w:r>
    </w:p>
    <w:p>
      <w:pPr>
        <w:pStyle w:val="Style13"/>
        <w:jc w:val="both"/>
        <w:rPr/>
      </w:pPr>
      <w:r>
        <w:rPr>
          <w:rFonts w:eastAsia="Courier New"/>
        </w:rPr>
        <w:t xml:space="preserve">     </w:t>
      </w:r>
      <w:r>
        <w:rPr/>
        <w:t>Чтобы разрушить на Земле Рай, "сС" пришлось разрушить прежде всего именную систему землян. Для этого практически у всех народов была  введена традиция секретить своё имя, дабы никто из знающих его не мог "навредить" человеку. Далее,  вместо имён, стали употреблять клички, как это было, например, в России: "Первый", "Второй", "Волк", "Заяц" и т.д., которые, естественно, на поверку никакого отношения к богам не имеют, а, наоборот, задают человеку далеко не божественные свойства.</w:t>
      </w:r>
    </w:p>
    <w:p>
      <w:pPr>
        <w:pStyle w:val="Style13"/>
        <w:jc w:val="both"/>
        <w:rPr/>
      </w:pPr>
      <w:r>
        <w:rPr>
          <w:rFonts w:eastAsia="Courier New"/>
        </w:rPr>
        <w:t xml:space="preserve">     </w:t>
      </w:r>
      <w:r>
        <w:rPr/>
        <w:t>В древности кроме имени большое значение играло отчество, которое можно понять как честование отца, в то время как само слово "отец" происходит от "ОДина", т.е. через отчество осуществлялась связь человека с духами предков, которые помогали человеку во всех его  делах. Но наряду с отчеством было ещё "отчество" по матери. Слова "мать" и "маг" неслучайно  имеют общий слог "ма". "Маг" - это волшебник, кудесник, способный защитить и защититься, а мать, как известно, прежде всего, защитница своего дитя. Поэтому её имя несло ребёнку обережью функцию и это своеобразное "отчество" по матери, называлось давно вышедшим из употребления словом "обережество". Силы сатаны разрушая именную систему, прежде всего разрушили обережество. В России эти разрушения произошли с приходом христианства, правда потом наряду с кличками всё-таки ввели фамилии, которые стали даваться по отцу. Слово "фамилия" латинского происхождения и означает семья, но более</w:t>
      </w:r>
    </w:p>
    <w:p>
      <w:pPr>
        <w:pStyle w:val="Style13"/>
        <w:jc w:val="both"/>
        <w:rPr/>
      </w:pPr>
      <w:r>
        <w:rPr/>
        <w:t>древнее значение этого слова женщина от латинского "femina", т.е. так или иначе  женское начало стало присутствовать в фамилии человека, правда никакого отношения к женщине-матери не имеющего.</w:t>
      </w:r>
    </w:p>
    <w:p>
      <w:pPr>
        <w:pStyle w:val="Style13"/>
        <w:jc w:val="both"/>
        <w:rPr/>
      </w:pPr>
      <w:r>
        <w:rPr>
          <w:rFonts w:eastAsia="Courier New"/>
        </w:rPr>
        <w:t xml:space="preserve">     </w:t>
      </w:r>
      <w:r>
        <w:rPr/>
        <w:t>У одних народов "сС" отменили отчества по отцу, у других по матери, хотя женское и мужское начало сохранилось в "яньском" (мужском) и "иньском" (женском) окончании фамилий. Например, женское "ин" в фамилиях Волгин,  Марин и т.д.  или мужское "ян" в фамилиях Абарцумян, Аслонян и т.д. В прошлом же окончание "ян" могло присутствовать в отчестве, а женское "ин" в обережестве. В XIX веке, когда вновь стали вводить фамилии использовали не только окончание "ов", но и древние "ян" и "инь", что позволило затем "сС" в лице "учёных-исследователей" обвинить носителей новых фамилий в их "нерусском" происхождении.</w:t>
      </w:r>
    </w:p>
    <w:p>
      <w:pPr>
        <w:pStyle w:val="Style13"/>
        <w:jc w:val="both"/>
        <w:rPr/>
      </w:pPr>
      <w:r>
        <w:rPr>
          <w:rFonts w:eastAsia="Courier New"/>
        </w:rPr>
        <w:t xml:space="preserve">     </w:t>
      </w:r>
      <w:r>
        <w:rPr/>
        <w:t>Сейчас христианская церковь взяла на себя право в зависимости от даты рождения давать нам греческие имена, которые хотя и иностранные, но всё равно остаются кличками, поскольку, как мы уже сообщали выше, древнегреческие "боги" были реально существовавшими персонажами и никакого отношения к именам наших и асурских богов не имели и не имеют. В своё время у греков была традиция называть именами богов своих рабов, что лишний раз подтверждает, что грекам "сС" помогли разрушить полностью их древний Пантеон. В прошлом для наших предков было естественно совмещать имя бога, отвечающего за год рождения, с именем бога, отвечающим за месяц рождения. Например, если вы родились в середине декабря 1974 года, то ваше имя будет состоять из имени бога Перуна (покровительствующего 1974 году,  по восточному календарю год тигра) и Слави, т.е. ваше настоящее имя будет "Переславль". Если вы женщина, то "Переславна". Если вы родились в конце декабря, то "Перолада" (Перолад). Если вы родились в конце октября 1966 года (которому покровительствует Свентовит), то ваше имя будет Свентомар и т.д. Все из создаваемых таким образом имён, давно вышли из употребления, сохранились только те, которые запечатлены топонимикой: Переславь, Ярослав (Ярило + Славь)..., или донесены были былинами и летописями: Пересвет (Перун + Свентовит), Святослав (Свентовит + Славь), Святозар (Свентовит + Зара),  ...). То, что у наших предков была именно такая система, указывает имя Святогора (Световит + Хорс), который был асуром и дожил почти до наших дней.</w:t>
      </w:r>
    </w:p>
    <w:p>
      <w:pPr>
        <w:pStyle w:val="Style13"/>
        <w:jc w:val="both"/>
        <w:rPr/>
      </w:pPr>
      <w:r>
        <w:rPr>
          <w:rFonts w:eastAsia="Courier New"/>
        </w:rPr>
        <w:t xml:space="preserve">     </w:t>
      </w:r>
      <w:r>
        <w:rPr/>
        <w:t>Назвав человека божественными именами, мы тем самым обеспечили ему помощь и покровительство богов, которых он имеет от рождения, и которые бездействуют, если их имена не звучат в имени человека. Правда, если человек искренне верующий и способен переживать религиозный экстаз, то боги ему всё равно помогают, не зависимо от его вероисповедания и созвучия его имени с именами богов. На этом принципе было основано посвящение человека богу. Само слово "посвящение" происходит от слова "свет" и означает освещение человеком светом данного бога, т.е. передача ему божественных свойств, которыми перед этим люди наделяют бога в результате мистерий и других священнодейств. Поэтому посвящение конкретному богу сводилось к усердному почитанию человеком данного бога в течение года, которому этот бог покровительствовал, в результате чего человек насыщался его светом и, таким образом, совершенствовался.</w:t>
      </w:r>
    </w:p>
    <w:p>
      <w:pPr>
        <w:pStyle w:val="Style13"/>
        <w:jc w:val="both"/>
        <w:rPr/>
      </w:pPr>
      <w:r>
        <w:rPr>
          <w:rFonts w:eastAsia="Courier New"/>
        </w:rPr>
        <w:t xml:space="preserve">     </w:t>
      </w:r>
      <w:r>
        <w:rPr/>
        <w:t>Именины у человека происходили дважды в году, первые совпадали с именем бога ответственного за месяц рождения, вторые за год рождения. Христиане частично переняли эту традицию, когда праздновалось присвоение человеку имени, совпадающее с христианским праздником того или иного святого, а это указывает на существование ещё более древней традиции: т.е. кроме имени, обусловленного месяцем и годом рождения, было ещё и сакральное имя, которое соответствует дню и часу рождения и известно нам как праздник "День рождения".</w:t>
      </w:r>
    </w:p>
    <w:p>
      <w:pPr>
        <w:pStyle w:val="Style13"/>
        <w:jc w:val="both"/>
        <w:rPr/>
      </w:pPr>
      <w:r>
        <w:rPr>
          <w:rFonts w:eastAsia="Courier New"/>
        </w:rPr>
        <w:t xml:space="preserve">     </w:t>
      </w:r>
      <w:r>
        <w:rPr/>
        <w:t>Как уже указывалось, в ведической и зороастрийской традициях каждый месяц  в древности имел по 30 дней, а оставшиеся 5 дней года не принадлежали никакому месяцу и дню недели. Их называли Святками, когда праздновали пять дней подряд (и эти дни не имели чисел), но они принадлежали главным богам: первый день Святок посвящался "Ра" (он же Рарог); второй Дыю; третий Трибогу (Дажбогу); четвёртый Сварогу; пятый Бору (Пану) и шестой день, когда год был високосный, посвящался Всевышнему Заре (Заребогу). Неслучайно в христианской традиции високосный год считается для человека несчастливым.</w:t>
      </w:r>
    </w:p>
    <w:p>
      <w:pPr>
        <w:pStyle w:val="Style13"/>
        <w:jc w:val="both"/>
        <w:rPr/>
      </w:pPr>
      <w:r>
        <w:rPr>
          <w:rFonts w:eastAsia="Courier New"/>
        </w:rPr>
        <w:t xml:space="preserve">     </w:t>
      </w:r>
      <w:r>
        <w:rPr/>
        <w:t>В месяце, в древности имевшем 30 дней, первые 24 дня месяца имели соответствующего бога из Пантеона Ра, а остальные шесть дней распределялись как и в святочные праздники: 25 число - богу Ра, 26 - Дыю, 27 - Дажбогу, 28 - Сварогу, 29 - Бору (Пану), 30 - Заре. Поскольку 31 числа не было, то его сегодня тоже следует относить к Заре.</w:t>
      </w:r>
    </w:p>
    <w:p>
      <w:pPr>
        <w:pStyle w:val="Style13"/>
        <w:jc w:val="both"/>
        <w:rPr/>
      </w:pPr>
      <w:r>
        <w:rPr>
          <w:rFonts w:eastAsia="Courier New"/>
        </w:rPr>
        <w:t xml:space="preserve">     </w:t>
      </w:r>
      <w:r>
        <w:rPr/>
        <w:t>Сакральное имя человеку присваивала волхва (повивальная бабка) в момент его рождения. Далее шло посвящение человека волхвами (в христианской традиции крещение) богам месяца и года (именины). Обережество ребёнок получал от волхвов, когда мать переставала кормить его грудью, или начинала прикармливать другой пищей. Наконец отчество человек получал от волхвов в 24 года, когда обретал право обзавестись семьёй.</w:t>
      </w:r>
    </w:p>
    <w:p>
      <w:pPr>
        <w:pStyle w:val="Style13"/>
        <w:jc w:val="both"/>
        <w:rPr/>
      </w:pPr>
      <w:r>
        <w:rPr>
          <w:rFonts w:eastAsia="Courier New"/>
        </w:rPr>
        <w:t xml:space="preserve">      </w:t>
      </w:r>
      <w:r>
        <w:rPr/>
        <w:t>Раньше у людей фамилий не было, имевшееся у человека имя, сакральное имя,  обережество и отчество - вполне характеризовали человека. Однако было ещё у человека принадлежность к роду и племени, вспомните древнерусскую поговорку, "без рода и племени", произносимую в моменты, когда хотят подчеркнуть у человека безродность и ненадёжность. На Руси всегда почитались герои и святые, поэтому с них обычно начинался новый род. Несколько соединившихся родов давали начало племени. Судя по дошедшим до нас собственным именам род имел окончание "ич", а племя "ов".</w:t>
      </w:r>
    </w:p>
    <w:p>
      <w:pPr>
        <w:pStyle w:val="Heading3"/>
        <w:rPr/>
      </w:pPr>
      <w:r>
        <w:rPr>
          <w:rFonts w:eastAsia="Arial"/>
        </w:rPr>
        <w:t xml:space="preserve">                               </w:t>
      </w:r>
      <w:r>
        <w:rPr/>
        <w:t>Тризна</w:t>
      </w:r>
    </w:p>
    <w:p>
      <w:pPr>
        <w:pStyle w:val="Style13"/>
        <w:jc w:val="both"/>
        <w:rPr/>
      </w:pPr>
      <w:r>
        <w:rPr/>
      </w:r>
    </w:p>
    <w:p>
      <w:pPr>
        <w:pStyle w:val="Style13"/>
        <w:jc w:val="both"/>
        <w:rPr/>
      </w:pPr>
      <w:r>
        <w:rPr>
          <w:rFonts w:eastAsia="Courier New"/>
        </w:rPr>
        <w:t xml:space="preserve">     </w:t>
      </w:r>
      <w:r>
        <w:rPr/>
        <w:t>Наше исследование будет неполным, если мы не скажем ничего о таком важном событии, как Тризна. Суть этого обряда до сих пор остаётся исследователям неясной. Из самого слова следует, что Тризна – значит три знака или три знамения. Первый знак богу Трояну, который представлял из себя Добребога, Злебога и Берегиню. Число Трояна "3", поэтому умершего нельзя хоронить первые три дня, поскольку Берегиня ещё не оставила человека. Это поверье сохранилось у христиан до сих пор. После этого срока усопшего хоронили и отмечали похороны кутьёй. Важную роль играл час смерти, который определял какому богу человек будет служить на том свете и какой стихии его следует предать: огню, воде, земле или воздуху.  Немаловажную роль играли также день, месяц и год смерти, по ним, вернее по их богам можно было найти новое воплощение умершего человека. Боги, в чьи числа происходила смерть человека, присутствовали и при его новом рождении. У тибетских буддистов до сих пор сохранилась традиция по дате смерти определять дату рождения далай-лам, что упрощает поиски среди рождённых нового воплощения усопше</w:t>
      </w:r>
    </w:p>
    <w:p>
      <w:pPr>
        <w:pStyle w:val="Style13"/>
        <w:jc w:val="both"/>
        <w:rPr/>
      </w:pPr>
      <w:r>
        <w:rPr/>
        <w:t>го.</w:t>
      </w:r>
    </w:p>
    <w:p>
      <w:pPr>
        <w:pStyle w:val="Style13"/>
        <w:jc w:val="both"/>
        <w:rPr/>
      </w:pPr>
      <w:r>
        <w:rPr>
          <w:rFonts w:eastAsia="Courier New"/>
        </w:rPr>
        <w:t xml:space="preserve">     </w:t>
      </w:r>
      <w:r>
        <w:rPr/>
        <w:t>Второй знак делался на 9-й день - число Семаргла, бога духа, когда душа очищалась от всех других оболочек: эфирной, астральной, ментальной, казуальной. На 9-й день устраивались поминки, когда человека поминали добрым словом, чтобы он выдержал проход в новый мир и получил новое хорошее воплощение. В поминальных тостах и при обряде чарковании (пускании чаши со священным напитком, например сурицей, по кругу, когда каждый, прежде чем отпить глоток поминал усопшего добрым словом) были обращения не только к Семарглу, но и к кастово-возрастному богу, который покровительствовал умершему ещё при жизни. Однако, по логике древней науки магии, имя бога использовалось другое, например Варуну называли Хорсом, Велеса - Туром, ...</w:t>
      </w:r>
    </w:p>
    <w:p>
      <w:pPr>
        <w:pStyle w:val="Style13"/>
        <w:jc w:val="both"/>
        <w:rPr/>
      </w:pPr>
      <w:r>
        <w:rPr>
          <w:rFonts w:eastAsia="Courier New"/>
        </w:rPr>
        <w:t xml:space="preserve">     </w:t>
      </w:r>
      <w:r>
        <w:rPr/>
        <w:t>Третий знак осуществлялся на 40-й день - число Царя, когда человек представал перед отцом Вселенной - Заребогом. Представляла душу человека в ином мире перед Царебогом - богиня духов - Мара, в чьём царстве человек мог остаться надолго. Слово "смерть" означает "с Марой".</w:t>
      </w:r>
    </w:p>
    <w:p>
      <w:pPr>
        <w:pStyle w:val="Style13"/>
        <w:jc w:val="both"/>
        <w:rPr/>
      </w:pPr>
      <w:r>
        <w:rPr>
          <w:rFonts w:eastAsia="Courier New"/>
        </w:rPr>
        <w:t xml:space="preserve">     </w:t>
      </w:r>
      <w:r>
        <w:rPr/>
        <w:t>Выбор 3-х, 9-ти и 40-ка дней в Тризне неслучаен. В течение первых 3-х дней после смерти душа ещё может вернуться в тело, и человек может ожить, поэтому похороны могли проходить только через три  дня. Ряд исследований, в том числе и мои собственные, показали, что в течение 3-х дней после смерти у умершего человека на теле продолжают выявляться биологически активные точки точно так же,  как и у живого. Зафиксирована также электрическая активность тела на 3-й, 9-й и 40-й дни. В каждый день Тризны, как сообщает "Стоглав", бога чествовали пирогами и крашеными яйцами. Смешение некоторыми исследователями Тризны со "стравой" (откуда "стравливать"), т.е. с поединками патрубков между собой, которые осуществлялись в периоды празднования Тризны, не выдерживает критики. Зачем, спрашивается, древним нужно было разными словами называть одно и то же действо? Страва  могла быть только лишь элементом Тризны.</w:t>
      </w:r>
    </w:p>
    <w:p>
      <w:pPr>
        <w:pStyle w:val="Style13"/>
        <w:jc w:val="both"/>
        <w:rPr/>
      </w:pPr>
      <w:r>
        <w:rPr>
          <w:rFonts w:eastAsia="Courier New"/>
        </w:rPr>
        <w:t xml:space="preserve">     </w:t>
      </w:r>
      <w:r>
        <w:rPr/>
        <w:t>Тризна - это был очень важный обряд, организовывавший в древнем эгрегоре жизнь умерших людей и определявший новое воплощение ушедшего человека. Согласно исследованиям Б.Рыбакова у славян прежде бытовало представление, что умершие воплощались во внуках и правнуках этого же рода. Современные же исследования говорят, что человек умирает в одной стране, а воплощается совершенно в другой. Возможно перевоплощение в различных уголках планеты это хорошее явление, поскольку способствует сближению народов, и в то же время это говорит о том, что древний эгрегор перестал выполнять свою функцию, так как Тризна исполняется людьми формально, без должных обрядов и обращений к необходимым богам. В силу этого людям, попавшим на тот свет, приходится преодолевать очень много трудностей, чтобы встретиться со своими родственниками в новой жизни, а часто эта встреча так и не происходит совсем, а если и происходит, то кончается трагедией, поскольку разрушаются новые семьи и приобретённые привязанности. А это уже не является благом.</w:t>
      </w:r>
    </w:p>
    <w:p>
      <w:pPr>
        <w:pStyle w:val="Style13"/>
        <w:jc w:val="both"/>
        <w:rPr/>
      </w:pPr>
      <w:r>
        <w:rPr>
          <w:rFonts w:eastAsia="Courier New"/>
        </w:rPr>
        <w:t xml:space="preserve">     </w:t>
      </w:r>
      <w:r>
        <w:rPr/>
        <w:t>Люди думают, что если они сделают богатую могилу и поставят памятник умершему, то этого вполне достаточно, чтобы человеку на том свете было хорошо. Но  умершему можно действительно помочь только в том случае, если родственники и друзья правильно проведут обряд Тризны, не изменяя, во-первых, дат проведения, во-вторых, выбирая правильный способ захоронения, который определяется часом смерти, в-третьих, сделают правильное обращение к соответствующим богам и не отменят поминание усопшего за столом.</w:t>
      </w:r>
    </w:p>
    <w:p>
      <w:pPr>
        <w:pStyle w:val="Style13"/>
        <w:jc w:val="both"/>
        <w:rPr/>
      </w:pPr>
      <w:r>
        <w:rPr/>
      </w:r>
    </w:p>
    <w:p>
      <w:pPr>
        <w:pStyle w:val="Heading3"/>
        <w:rPr/>
      </w:pPr>
      <w:r>
        <w:rPr>
          <w:rFonts w:eastAsia="Arial"/>
        </w:rPr>
        <w:t xml:space="preserve">                        </w:t>
      </w:r>
      <w:r>
        <w:rPr/>
        <w:t>Забвение Веры предков</w:t>
      </w:r>
    </w:p>
    <w:p>
      <w:pPr>
        <w:pStyle w:val="Style13"/>
        <w:jc w:val="both"/>
        <w:rPr/>
      </w:pPr>
      <w:r>
        <w:rPr/>
      </w:r>
    </w:p>
    <w:p>
      <w:pPr>
        <w:pStyle w:val="Style13"/>
        <w:jc w:val="both"/>
        <w:rPr/>
      </w:pPr>
      <w:r>
        <w:rPr>
          <w:rFonts w:eastAsia="Courier New"/>
        </w:rPr>
        <w:t xml:space="preserve">     </w:t>
      </w:r>
      <w:r>
        <w:rPr/>
        <w:t>Древние боги до сих пор достаточно напитаны эманациями наших предков и продолжают помогать потомкам своих создателей, являясь для них то ангелами спасителями, то нитью Ариадны, то госпожой Удачей. Оставаясь всесильными, вездесущими и бессмертными на Земле, боги наших предков вступают в контакты с представителями любых конфессий, достигших уровня просветления. Такая устойчивость древнего Пантеона объясняется не только тем, что его наши предки творили, а жрецы совершенствовали многие тысячи лет, но и тем, что каждому богу соответствовал свой естественный запах, а предметы, имеющие тот или иной запах бога, будут иметь и божественные свойства. Окуривание помещений и предание себе запаха с помощью одеколонов и духов идёт именно с тех времён, когда люди хотели обрести божественные способности. Христианство взяло на вооружение лишь запах ладана, который наши предки использовали для защиты от злых духов.</w:t>
      </w:r>
    </w:p>
    <w:p>
      <w:pPr>
        <w:pStyle w:val="Style13"/>
        <w:jc w:val="both"/>
        <w:rPr/>
      </w:pPr>
      <w:r>
        <w:rPr>
          <w:rFonts w:eastAsia="Courier New"/>
        </w:rPr>
        <w:t xml:space="preserve">     </w:t>
      </w:r>
      <w:r>
        <w:rPr/>
        <w:t>Волхвы знали секреты, как объединять разрозненные энергии богов в единое целое. Сохранившееся в восточной литературе распределение работы органов в течение суток соответствует древним представлениям о подразделении организма на 12 систем. Волхвы приурочивали ко времени включения той или иной системы человеческого организма соответствующие ритуалы, чем способствовали передаче Пантеону (Бору) свойств человека, а мантрами, сутрами, славами, гимнами и всякими другими требами, они наделяли  его божественными и волшебными свойствами. Поэтому известное выражение из Библии "Сначало было слово и слово было бог", является ключевым при создании любого бога. Вступая с ним в божественный контакт наши предки не столько просили помощи, сколько трудились над увеличением его могущества.  Чем больше людей трудилось над его совершенствованием, тем больший эволюционный  потенциал накапливала планета Земля и тем больше волхвы получали возможностей по совершенствованию себя, людей, растений, животных и передаче Природе волшебных свойств. Пантеон (Бор) был силён своими волхвами, волхвы были сильны Пантеоном. Так почему же Он, являясь Создателем и Правителем эволюции жизни на Земле, не смог противостоять появлениям новым религиям? Почему такая развитая мировоззренческая научная система Веры наших предков, уступила место религиозному примитивизму, каковыми являлись появившиеся новые религии?</w:t>
      </w:r>
    </w:p>
    <w:p>
      <w:pPr>
        <w:pStyle w:val="Style13"/>
        <w:jc w:val="both"/>
        <w:rPr/>
      </w:pPr>
      <w:r>
        <w:rPr>
          <w:rFonts w:eastAsia="Courier New"/>
        </w:rPr>
        <w:t xml:space="preserve">     </w:t>
      </w:r>
      <w:r>
        <w:rPr/>
        <w:t>Одна из причин заключалась в том, что силы Сатаны постарались, чтобы были захвачены все волховские должности чалдонами (неприкасаемыми), которые получили  равные права и возможности наряду со всеми другими кастами, вплоть до управления государством и церковью. Смешение каст привело к разложению Веры предков. Даже в законах Ману сказано, что "Те страны,  где появляются смешения каст, быстро погибают вместе с обитателями." Чалдоны опасны тем, что говорят одно, думают другое, делают третье. Внешние признаки чалдонов следующие: они любят поучать в том, чего не знают, рассказывать о чудесах, которых не совершали, призывать к святости, вопреки которой поступают сами и берутся за любое дело, которое быстро доводят до полного абсурда. Происходит это не специально, а просто абсурд присущ их сущности. Так были скомпрометированы не только Вера предков, но и пришедшие ей на смену другие учения, в том числе и светские (например коммунизм).</w:t>
      </w:r>
    </w:p>
    <w:p>
      <w:pPr>
        <w:pStyle w:val="Style13"/>
        <w:jc w:val="both"/>
        <w:rPr/>
      </w:pPr>
      <w:r>
        <w:rPr>
          <w:rFonts w:eastAsia="Courier New"/>
        </w:rPr>
        <w:t xml:space="preserve">     </w:t>
      </w:r>
      <w:r>
        <w:rPr/>
        <w:t>Проникновение чалдонов в волхвовское сословие привело к падению Веры предков. Они способствовали разделению народов, когда растаскивались знания о богах, и считалось, что внешняя атрибутика что-то может дать. Но дать могут только знания о всём Пантеоне. Смешение варн (каст) привело к тому, что многие люди стали браться за несвойственные им функции. Ум и опыт рахманов стали никому не нужными. Вся история народов написана кровью только потому, что к власти стали то тут, то там приходить чалдоны, которые в основу управления государством и обществом кладут подкуп, подлость, коварство, предательство, стяжательство и всё то, что Человечество всегда порицало.</w:t>
      </w:r>
    </w:p>
    <w:p>
      <w:pPr>
        <w:pStyle w:val="Style13"/>
        <w:jc w:val="both"/>
        <w:rPr/>
      </w:pPr>
      <w:r>
        <w:rPr>
          <w:rFonts w:eastAsia="Courier New"/>
        </w:rPr>
        <w:t xml:space="preserve">     </w:t>
      </w:r>
      <w:r>
        <w:rPr/>
        <w:t>Рождались на земле и Орфей, и Будда, и Христос, и Мухамед – всё говорили правильно, только чалдоны, прячась за их имена, умудрялись все их слова обратить против людей, но в свою пользу.</w:t>
      </w:r>
    </w:p>
    <w:p>
      <w:pPr>
        <w:pStyle w:val="Style13"/>
        <w:jc w:val="both"/>
        <w:rPr/>
      </w:pPr>
      <w:r>
        <w:rPr>
          <w:rFonts w:eastAsia="Courier New"/>
        </w:rPr>
        <w:t xml:space="preserve">      </w:t>
      </w:r>
      <w:r>
        <w:rPr/>
        <w:t>С тех пор, как рахманы, после битвы с кшатриями, описанной в Махабхарате,  потеряли власть, история изобилует примерами насилия, коварства и предательства, характерного для варн чалдонов (чанталов). Каждая варна должна была заниматься своим делом, но если чалдон берётся управлять государством, а рахман пахать поле, то ничего хорошего из этого не выходит. Первый доведёт управление до маразма, второй, ограничась немногим, доведёт крестьянское хозяйство до полного запустения, и история неоднократно демонстрировала нам подобные примеры.</w:t>
      </w:r>
    </w:p>
    <w:p>
      <w:pPr>
        <w:pStyle w:val="Style13"/>
        <w:jc w:val="both"/>
        <w:rPr/>
      </w:pPr>
      <w:r>
        <w:rPr>
          <w:rFonts w:eastAsia="Courier New"/>
        </w:rPr>
        <w:t xml:space="preserve">     </w:t>
      </w:r>
      <w:r>
        <w:rPr/>
        <w:t>После последней катастрофы, когда многие великие знания были забыты, и люди утратили контроль за развитием общества, возникли условия для многочисленных социальных конфликтов и войн, которые ещё больше разрушали древнюю систему знаний. Как пишет А.Нечволодов, ссылаясь на древних авторов, русичи жили без царей, по законам, которые у них были в умах. Но в действительности русичами управляли волхвы (рахманы) и "рада" (вече,  копа), хотя это лучше назвать направлением и согласованием,  а не управлением.</w:t>
      </w:r>
    </w:p>
    <w:p>
      <w:pPr>
        <w:pStyle w:val="Style13"/>
        <w:jc w:val="both"/>
        <w:rPr/>
      </w:pPr>
      <w:r>
        <w:rPr>
          <w:rFonts w:eastAsia="Courier New"/>
        </w:rPr>
        <w:t xml:space="preserve">     </w:t>
      </w:r>
      <w:r>
        <w:rPr/>
        <w:t>Вследствие происходивших войн, когда уничтожались прежде всего волхвы,  старейшины и высшее (княжеское) сословие - русским, как и многим другим народам, приходилось призывать волхвов и князей от других народов, которые приходя служить новой Родине, являлись не всегда с чистыми помыслами. Многобожие предполагает многопрофильное разделение власти, т.е. управление "кругом", что могло не устраивать приходящих в Русские земли иноземных волхвов, поэтому у них было стремление к единобожию, каковым являлось христианство, предполагающее единоначалие и соответственно пирамиду власти. Князь Владимир, которого народное Вече,  возглавляемое волхвами, могло в любую минуту лишить власти за аморальное поведение, поспешил принять христианство, лишив тем самым волхвов и Вече власти над ним.</w:t>
      </w:r>
    </w:p>
    <w:p>
      <w:pPr>
        <w:pStyle w:val="Style13"/>
        <w:jc w:val="both"/>
        <w:rPr/>
      </w:pPr>
      <w:r>
        <w:rPr>
          <w:rFonts w:eastAsia="Courier New"/>
        </w:rPr>
        <w:t xml:space="preserve">     </w:t>
      </w:r>
      <w:r>
        <w:rPr/>
        <w:t>Борьба двух систем власти, пирамидальной и круговой длится уже более 7000 лет. Первую, к которой сейчас принадлежат европейские народы, можно назвать греко-римской, вторую - азиатской, в состав которой входят мусульманская и православная культуры, некогда занимавшие всю Европу, Азию и Америку. Мусульман постоянно критикуют за их фанатизм, тем не менее, народы, исповедующие эту религию, смогли сохранить наибольшее количество древних традиций, благодаря которым  они предохранили себя от вырождения.</w:t>
      </w:r>
    </w:p>
    <w:p>
      <w:pPr>
        <w:pStyle w:val="Style13"/>
        <w:jc w:val="both"/>
        <w:rPr/>
      </w:pPr>
      <w:r>
        <w:rPr>
          <w:rFonts w:eastAsia="Courier New"/>
        </w:rPr>
        <w:t xml:space="preserve">     </w:t>
      </w:r>
      <w:r>
        <w:rPr/>
        <w:t>И всё же историческая тяга русичей к коллективизму, не исчезла и была впоследствии использована большевиками в установлении своей диктатуры. Нисколько не оправдывая действия последних, хочется однако заметить, что сейчас критика большевиков легко переходит в критику всех славянских, а значит и борейских ценностей. Но мы надеемся, что борейские народы смогут разобраться во всех навязываемых им сатанинских "ценностях", основанных на ценностях лунного культа и сказать</w:t>
      </w:r>
    </w:p>
    <w:p>
      <w:pPr>
        <w:pStyle w:val="Style13"/>
        <w:jc w:val="both"/>
        <w:rPr/>
      </w:pPr>
      <w:r>
        <w:rPr/>
        <w:t>своё историческое слово.</w:t>
      </w:r>
      <w:r>
        <w:br w:type="page"/>
      </w:r>
    </w:p>
    <w:p>
      <w:pPr>
        <w:pStyle w:val="Heading1"/>
        <w:rPr/>
      </w:pPr>
      <w:r>
        <w:rPr>
          <w:rFonts w:eastAsia="Arial"/>
        </w:rPr>
        <w:t xml:space="preserve">     </w:t>
      </w:r>
      <w:r>
        <w:rPr/>
        <w:t>ЧАСТЬ IV.    П Р И Ч И Н А     У П А Д К А    Д Р Е В Н И Х</w:t>
      </w:r>
    </w:p>
    <w:p>
      <w:pPr>
        <w:pStyle w:val="Heading1"/>
        <w:rPr/>
      </w:pPr>
      <w:r>
        <w:rPr>
          <w:rFonts w:eastAsia="Arial"/>
        </w:rPr>
        <w:t xml:space="preserve">             </w:t>
      </w:r>
      <w:r>
        <w:rPr/>
        <w:t>Ц И В И Л И З А Ц И Й    Н А    З Е М Л Е</w:t>
      </w:r>
    </w:p>
    <w:p>
      <w:pPr>
        <w:pStyle w:val="Style13"/>
        <w:jc w:val="both"/>
        <w:rPr/>
      </w:pPr>
      <w:r>
        <w:rPr/>
      </w:r>
    </w:p>
    <w:p>
      <w:pPr>
        <w:pStyle w:val="Style13"/>
        <w:jc w:val="both"/>
        <w:rPr/>
      </w:pPr>
      <w:r>
        <w:rPr/>
      </w:r>
    </w:p>
    <w:p>
      <w:pPr>
        <w:pStyle w:val="Heading3"/>
        <w:rPr/>
      </w:pPr>
      <w:r>
        <w:rPr>
          <w:rFonts w:eastAsia="Arial"/>
        </w:rPr>
        <w:t xml:space="preserve">             </w:t>
      </w:r>
      <w:r>
        <w:rPr/>
        <w:t>Поругание силами Сатаны Христианской церкви</w:t>
      </w:r>
    </w:p>
    <w:p>
      <w:pPr>
        <w:pStyle w:val="Style13"/>
        <w:jc w:val="both"/>
        <w:rPr/>
      </w:pPr>
      <w:r>
        <w:rPr/>
      </w:r>
    </w:p>
    <w:p>
      <w:pPr>
        <w:pStyle w:val="Style13"/>
        <w:jc w:val="both"/>
        <w:rPr/>
      </w:pPr>
      <w:r>
        <w:rPr>
          <w:rFonts w:eastAsia="Courier New"/>
        </w:rPr>
        <w:t xml:space="preserve">     </w:t>
      </w:r>
      <w:r>
        <w:rPr/>
        <w:t xml:space="preserve">Силы Сатаны после разрушения Рая на Земле на протяжении всей последующей истории Человечества продолжали разрушать на нашей планете какие бы то не было возникающие религии, поскольку они видят в них для себя большую опасность.  Именно поэтому было сделано всё, чтобы разделить науку и религию, что произошло ещё в древней  Халдее, где древняя наука - магия была предана анафеме, после чего манипулировать религиями для "сС" уже не представло особого труда, поскольку невежественные служители культа, не знавшие элементарных азов мироздания легко позволяли обмануть себя и не могли найти научных средств защиты. Точно также и для учёных не знающих азов духовности, познание мира остаётся совершенно закрытым. </w:t>
      </w:r>
      <w:r>
        <w:rPr>
          <w:b/>
        </w:rPr>
        <w:t>Религия без науки, рано или поздно превращается в суеверие, а наука без религии, становится догмой</w:t>
      </w:r>
      <w:r>
        <w:rPr/>
        <w:t>.</w:t>
      </w:r>
    </w:p>
    <w:p>
      <w:pPr>
        <w:pStyle w:val="Style13"/>
        <w:jc w:val="both"/>
        <w:rPr/>
      </w:pPr>
      <w:r>
        <w:rPr>
          <w:rFonts w:eastAsia="Courier New"/>
        </w:rPr>
        <w:t xml:space="preserve">     </w:t>
      </w:r>
      <w:r>
        <w:rPr/>
        <w:t>Несмотря на множество злодейств совершённых силами Сатаны под прикрытием христианской церкви, учение Иисуса, как и сам Иисус не виноваты в грехах, манипуляторов. Наоборот, мы видим в деяниях Христа, борьбу с "сС". Так отмена Иисусом обрезания отколола часть людей от эгрегора страдания, созданного "сС" специально для Земли. Правда, это отсоединение силы Сатаны использовали в своих целях, стравив впоследствии обрезанных с необрезанными. Вообще из всех христианских церквей, русской православной досталось от "сС" больше всех, так как она хранила основы нашей древней ведо-вестийской православной веры.</w:t>
      </w:r>
    </w:p>
    <w:p>
      <w:pPr>
        <w:pStyle w:val="Style13"/>
        <w:jc w:val="both"/>
        <w:rPr/>
      </w:pPr>
      <w:r>
        <w:rPr>
          <w:rFonts w:eastAsia="Courier New"/>
        </w:rPr>
        <w:t xml:space="preserve">     </w:t>
      </w:r>
      <w:r>
        <w:rPr/>
        <w:t>Проникая в управление христианской церковью "сС" умудрились изменить текст священного писания и принять ряд обрядов разрушающих веру. Например, чтение проповедей на латинском языке, что долгое время было присуще католичеству, не понятному абсолютному большинству народа, задержало формирование христианского эгрегора и вызвало рост атеистических настроений в обществе. В IV веке нашей эры  византийский император Константин учредил "Корректорию", которая откорректировала все евангелийские тексты и изъяла все главы, где Иисус говорит о запрете убивать животных и употреблять их мёртвые тела в пищу, т.е. христианство не стало препятствовать разрушению древнего божественного Пантеона и поддержанию на Земле эгрегора страдания. После чего все неоткорректированные Евангелие были признаны еретическими и Константин издал указ, предписывающий заливать вегетерианцам в рот расплавленный свинец. В 533 году другой византийский император Юстиниан при-</w:t>
      </w:r>
    </w:p>
    <w:p>
      <w:pPr>
        <w:pStyle w:val="Style13"/>
        <w:jc w:val="both"/>
        <w:rPr/>
      </w:pPr>
      <w:r>
        <w:rPr/>
        <w:t>казал изъять из Библии учение о реинкарнации, которую наши предки с таким трудом создавали на Земле, что привело к окончательной остановке эволюции человека.  Все эти разоблачения стали возможными, после обнаружения апокрифических (запрещённых церковью) Евангилией.</w:t>
      </w:r>
    </w:p>
    <w:p>
      <w:pPr>
        <w:pStyle w:val="Style13"/>
        <w:jc w:val="both"/>
        <w:rPr/>
      </w:pPr>
      <w:r>
        <w:rPr>
          <w:rFonts w:eastAsia="Courier New"/>
        </w:rPr>
        <w:t xml:space="preserve">     </w:t>
      </w:r>
      <w:r>
        <w:rPr/>
        <w:t>Другой пример, силами Сатаны были отвергнуты все обряды, ведущие к укреплению религиозного психополя (эгрегора). Ведь наши предки хорошо понимали, что прежде чем у бога что-нибудь просить, ему надо было сначала хоть что-то дать. Хотя христианская церковь позаимствовала у волхвов, кроме прошения (собственно молитвы) ещё и хвалу, и благодарение богу, которые тоже почему-то называют молитвами, но две последних христиане не исполняют в том количестве и качестве, в каком исполняли волхвы. Двухтысячелетнее испрашивание милости у креста, который римляне использовали как орудие убийства, не только наивно и бесполезно, но и вредно. Начиная с прошлого века в печати периодически появляются сообщения о картинах и иконах "убийцах", когда выставленные в галереях картины или иконы в церкви с изображением сцен убийств, убивают смотрителей, которые по долгу службы вынуждены были долго находиться с этими "произведениями" в одном помещении. В начале лета 1996 г. газета Комсомольская правда писала о такой картине "Спас нерукотворный" выставленной в Эрмитаже с изображением отрубленной головы. В течение короткого промежутка времени трое смотрительниц из этого зала скончалось и ещё несколько попали в больницу с тяжёлыми заболеваниями. Хотим мы этого или не хотим, но аналогичным образом действует на людей крест с распятием. В церквях есть и положительная энергетика, компенсирующая действие распятия, но тем не менее оно существенно сокращает продолжительность человеческой жизни и является одной из главных причин, почему люди из долгожителей, живущих по 1000 и более лет как библейские персонажи, превратились в короткожителей, едва достигающих столетнего предела. А не носи они на шее крестов и не поклоняйся им - их жизнь была бы намного продолжительней.</w:t>
      </w:r>
    </w:p>
    <w:p>
      <w:pPr>
        <w:pStyle w:val="Style13"/>
        <w:jc w:val="both"/>
        <w:rPr/>
      </w:pPr>
      <w:r>
        <w:rPr>
          <w:rFonts w:eastAsia="Courier New"/>
        </w:rPr>
        <w:t xml:space="preserve">     </w:t>
      </w:r>
      <w:r>
        <w:rPr/>
        <w:t>Поклонение орудию убийства и изображению распятого бога – есть поклонение силам разрушения, есть обожествление процесса разрушения. Поэтому история христианства и народов, принявших его - это история насилий, убийств и преступлений. Однако в целом, вопреки ожиданиям "сС" христианская религия сыграла положительную роль в истории Человечества, поскольку утверждала воскресение умершего бога, чем подготовило почву для освобождения и возрождения угнетённого Человечества.</w:t>
      </w:r>
    </w:p>
    <w:p>
      <w:pPr>
        <w:pStyle w:val="Style13"/>
        <w:jc w:val="both"/>
        <w:rPr/>
      </w:pPr>
      <w:r>
        <w:rPr>
          <w:rFonts w:eastAsia="Courier New"/>
        </w:rPr>
        <w:t xml:space="preserve">     </w:t>
      </w:r>
      <w:r>
        <w:rPr/>
        <w:t>С распадом борейской единой культуры вся атрибутика приобрела характер упадка. Так, например, у древних при захоронении людей на надгробных плитах и холмах не было никакой религиозной символики, атрибутики или оберегов, они были внутри могилы на покойном и могли быть использованы только для этих случаев.  Внешне же на могильном камне могла быть лишь какая-либо эпитафия. Современная же религиозная (да и гражданская) атрибутика требует установление символа на надгробной плите. Результат не заставляет себя ждать. Если вы носите христианский  крест, или  какой-либо ещё символ религиозной веры у себя на шее, который с таким же успехом используется в украшении могил, то не стоит ждать свершения своих надежд. Мало того, что вы сами своим "талисманом" всё время тянете к себе смерть, вы также притягиваете события умертвляющие ваши надежды и мечты. Любой специалист по древним магическим культам, вам скажет об этом. Вот почему древняя наука магия столь тщательно истреблялась из сознания народа,</w:t>
      </w:r>
    </w:p>
    <w:p>
      <w:pPr>
        <w:pStyle w:val="Style13"/>
        <w:jc w:val="both"/>
        <w:rPr/>
      </w:pPr>
      <w:r>
        <w:rPr>
          <w:rFonts w:eastAsia="Courier New"/>
        </w:rPr>
        <w:t xml:space="preserve">     </w:t>
      </w:r>
      <w:r>
        <w:rPr/>
        <w:t>В свете сказанного становится понятным, зачем "сС" вообще была нужна вся эта история с Христом. Христос - считается греческим словом (крестос) и означает спаситель. Ряд исследователей не без основания связывают слово "Христос" со словом "крест", ведь неслучайно практически на всех европейских языках он звучит одинаково: польском, итальянском, латинском, хорватском, чешском, английском, сербском, немецком и т.д. (крест,  cres, cros). От русского "крест" происходят слова КРЕСТьяне (селяне) и (оКРЕСТности), т.е. всё то, что находится около креста (центрального элемена), что указывает на святость этого символа ещё за долго до христианизации мира. В главе о дивах мы рассмотрели как произошёл кельтский (равносторонний крест Дыя). Христианство же считает своим атрибутом ассиметричный крест. Такой крест в действительности мог использоваться в древних дохристианских храмах для транспортировки статуй богов, вернее в моменты праздничных  торжественных шествий, которые возглавляли волхвы, несущие на крестовине как на подставке статую бога к месту праздника. Подобные шествия сохранились до сих пор в католических праздниках, когда несут деревянные статуи святых. Но кто участвовал в перенесении деревянной статуи, тот знает, что её удобней нести на ассиметричном кресте. Короткий конец упирается в землю и его нельзя делать длиннее, а длинный, смотрящий в небо, используется как рычаг для подъёма статуи с земли  (когда она уже сделана) и для возможности использования большего числа носильщиков.</w:t>
      </w:r>
    </w:p>
    <w:p>
      <w:pPr>
        <w:pStyle w:val="Style13"/>
        <w:jc w:val="both"/>
        <w:rPr/>
      </w:pPr>
      <w:r>
        <w:rPr>
          <w:rFonts w:eastAsia="Courier New"/>
        </w:rPr>
        <w:t xml:space="preserve">     </w:t>
      </w:r>
      <w:r>
        <w:rPr/>
        <w:t>Римляне, покорившие европейские народы, разрушали все их святые места, рубили мечами статуи богов, сжигали храмы, а жрецов распинали на крестовинах - знак особого поругания святого места (обряд заимствованный из чёрной магии). По всей видимости, именно как поругание европейских святынь, несимметричные кресты стали использоваться для казни всех "варваров" и рабов. В то время как самих римлян казнить на крестах строго запрещалось. Озлобленные подобным варварством, европейские народы с неменьшей жестокость разрушили Рим и Римскую империю, неся в бой, лишь то, что осталось от их разрушенного храма, т.е. крест. Кстати говоря, крест ещё и в средние века использовался как хоругвь, участвовавшей во всех сражениях.</w:t>
      </w:r>
    </w:p>
    <w:p>
      <w:pPr>
        <w:pStyle w:val="Style13"/>
        <w:jc w:val="both"/>
        <w:rPr/>
      </w:pPr>
      <w:r>
        <w:rPr>
          <w:rFonts w:eastAsia="Courier New"/>
        </w:rPr>
        <w:t xml:space="preserve">     </w:t>
      </w:r>
      <w:r>
        <w:rPr/>
        <w:t>Но просто убить волхва на кресте даёт лишь временный эффект, а вот распять на кресте человека, которого все считают богом и заставить всех поклоняться распятому богу - это эффект абсолютный. Тогда для солнечного культа и его богов на Земле места не остаётся, ибо последнего бога убили (распяли на собственном постаменте)! А раз бог убит и мы поклоняемся убитому богу, то богов на Земле не  осталось, вернее не осталось их былой силы.</w:t>
      </w:r>
    </w:p>
    <w:p>
      <w:pPr>
        <w:pStyle w:val="Style13"/>
        <w:jc w:val="both"/>
        <w:rPr/>
      </w:pPr>
      <w:r>
        <w:rPr>
          <w:rFonts w:eastAsia="Courier New"/>
        </w:rPr>
        <w:t xml:space="preserve">     </w:t>
      </w:r>
      <w:r>
        <w:rPr/>
        <w:t>Первохристиане, утвердив единобожие, положили начало окончательному разрыва с древним Пантеоном, столько тысячелетий денно и нощно, тщательно и с любовью, создаваемого нашими предками. Если в древнем Пантеоне все функции между богами были чётко поделены, то христианская церковь всё свалили в одну кучу на одного бога. Представьте себе, если в едином живом организме, каковым был Пантеон наших предков, все функции возложить на один орган, например, на сердце, то что из этого получится? Кровь и пища, желудочный сок и содержимое кишечника, желчь и лимфа, вся эта смесь устремится к сердцу? Будет ли жизнеспособен этот организм?  Поэтому говорить о христианском эгрегоре преждевременно, он просто не работает, а те эманации вопиющих о помощи, кроме разрушений в этом мире ничего принести не могут. Примеры же божественной помощи, которые действительно иногда имеют место в жизни людей, до сих пор осуществляются древними богами, которых взрастили и выхолили наши предки, владевшие секретами организации божественных эгрегоров, действительно имевших божественные возможности (хотя к настоящему моменту сильно ослабленных). Такая помощь становится возможной если человек вошёл в контакт с древними богами. Обычно это происходит случайно: или было нечаянно произнесённое ключевое слово в молитве, или непреднамеренно задействована древняя божественная атрибутика. Большинство же молитв остаётся без ответа и без реакции наших древних богов, некогда отвергнутых нами по наущению сил Сатаны.</w:t>
      </w:r>
    </w:p>
    <w:p>
      <w:pPr>
        <w:pStyle w:val="Style13"/>
        <w:jc w:val="both"/>
        <w:rPr/>
      </w:pPr>
      <w:r>
        <w:rPr>
          <w:rFonts w:eastAsia="Courier New"/>
        </w:rPr>
        <w:t xml:space="preserve">      </w:t>
      </w:r>
      <w:r>
        <w:rPr/>
        <w:t>Но силы Сатаны, используя войну языков и культур, заложили в христианство  ни одну мину, например, священников в России в обиходе зовут "поп" (от слова "папа") и в то же время "сС" придумали слово "попка", для того, чтобы в будущем произошло отрицание христианства и рождение атеизма, что собственно и произошло.</w:t>
      </w:r>
    </w:p>
    <w:p>
      <w:pPr>
        <w:pStyle w:val="Style13"/>
        <w:jc w:val="both"/>
        <w:rPr/>
      </w:pPr>
      <w:r>
        <w:rPr>
          <w:rFonts w:eastAsia="Courier New"/>
        </w:rPr>
        <w:t xml:space="preserve">     </w:t>
      </w:r>
      <w:r>
        <w:rPr/>
        <w:t>Самой главной целью для сил Сатаны было разрушить древний Пантеон. Для этого они периодически приносят в жертву тех, кто стал на нашей Земле кумиром.  Действительно, подумайте сами, если светлые и радостные боги борейцев, атлантов, и асуров (которые были одними и теми же) узнают весть о смерти человека, любимого всеми, то что произойдёт? Они опечалятся. А мы все хорошо знаем, что ничто так не ослабляет человека, как печаль. Точно также и богов наших выводит из равновесия и ослабляет именно печаль. А если создать много печали, то тогда наши  боги просто умрут для нас, поскольку перестанут реагировать на наши просьбы. Вот и творят "сС" по всей Земле злодейства, вызывающие у людей и богов печаль, чтобы наши боги не успевали оправится от страданий.</w:t>
      </w:r>
    </w:p>
    <w:p>
      <w:pPr>
        <w:pStyle w:val="Style13"/>
        <w:jc w:val="both"/>
        <w:rPr/>
      </w:pPr>
      <w:r>
        <w:rPr>
          <w:rFonts w:eastAsia="Courier New"/>
        </w:rPr>
        <w:t xml:space="preserve">     </w:t>
      </w:r>
      <w:r>
        <w:rPr/>
        <w:t>Каждый может проделать простой опыт, если взять какой-либо предмет страха, например сюрприз-игрушку, которая вызывает у человека испуг или страх (каковых сейчас много нам поставляют из-за  границы), то помещение её рядом с пластмассовыми предметами, будет вызывать, через некоторое время расплавление рядом находящихся этих предметов. Экспорт фильмов ужаса приводит к накоплению энергии разрушения в самом человеке. Этим можно, кстати, объяснить почему сейчас в России происходит много аварий и авиакатастроф. Их бы можно было предотвращать не только отказавшись смотреть разрушительные фильмы, но и используя древние обереги, которые являются предметами силы. К сожалению, сегодняшние обереги, называемые амулетами, в действительности представляют из себя бесполезные побрякушки. В научных кругах известен, например, такой факт, что в присутствии определённых лиц не идут эксперименты, или выходят из строя приборы. Как сообщает Е.И.Рерих, если</w:t>
      </w:r>
    </w:p>
    <w:p>
      <w:pPr>
        <w:pStyle w:val="Style13"/>
        <w:jc w:val="both"/>
        <w:rPr/>
      </w:pPr>
      <w:r>
        <w:rPr/>
        <w:t>человек любит вещь, она ему служит во много раз дольше, чем когда у человека любви к вещи нет. Аналогичную роль, что и эмоция страха, имеет эмоция печали, которая тоже в своей основе несёт разрушение.</w:t>
      </w:r>
    </w:p>
    <w:p>
      <w:pPr>
        <w:pStyle w:val="Style13"/>
        <w:jc w:val="both"/>
        <w:rPr/>
      </w:pPr>
      <w:r>
        <w:rPr>
          <w:rFonts w:eastAsia="Courier New"/>
        </w:rPr>
        <w:t xml:space="preserve">     </w:t>
      </w:r>
      <w:r>
        <w:rPr/>
        <w:t>Последние 7.500 лет силы Сатаны всеми способами творят на Земле большую печаль: человеческие жертвы, насилия, войны. Не было такого года, чтобы Человечество жило без войны. И как только на Земле задумывается какое-то хорошее дело,  например, перестройка в России, тут же приносятся в жертву все её кумиры, чтобы никакой перестройки не было. Не важно, каким способом этих кумиров убивают: или их усыпили за рулём машины, как это было сделано с Виктором Цоем, или застрелили, как это сделали с Игорем Тальковым, или извели, как это было с Андреем Мироновым, или просто споили, как это было с Олегом  Далем, или вовремя не дали лекарство, как это было с Владимиром Высоцким, или ещё как-нибудь. И при этом неважно кто это сделал и какие при этом имел цели: или хотели вызвать такую же давку как была на Ходынке во время коронации Николая II, приурочив похороны Высоцкого ко дню открытия Олимпиады, или просто за деньги, как было с убийцей Игоря Талькова, или просто талант человека мешал бездарности, как это было с Андреем Мироновым и т.д. Главное, достигалась цель - печаль.</w:t>
      </w:r>
    </w:p>
    <w:p>
      <w:pPr>
        <w:pStyle w:val="Style13"/>
        <w:jc w:val="both"/>
        <w:rPr/>
      </w:pPr>
      <w:r>
        <w:rPr>
          <w:rFonts w:eastAsia="Courier New"/>
        </w:rPr>
        <w:t xml:space="preserve">     </w:t>
      </w:r>
      <w:r>
        <w:rPr/>
        <w:t>И сколько бы люди не грызлись между собой ища, виновных: или правых экстремистов, или левых радикалов, или сионо-массонский заговор, или заговор монополий, или происки мафии, или ещё кого-то, они их не найдут. Потому что вредящие людям, гораздо умней человека и находятся вне людей, а вредят они с помощью того, что находится внутри людей, т.е. благодаря нашим мелким страстям и ценностям, с которыми у правительств нет эффективных средств борьбы.</w:t>
      </w:r>
    </w:p>
    <w:p>
      <w:pPr>
        <w:pStyle w:val="Style13"/>
        <w:jc w:val="both"/>
        <w:rPr/>
      </w:pPr>
      <w:r>
        <w:rPr/>
      </w:r>
    </w:p>
    <w:p>
      <w:pPr>
        <w:pStyle w:val="Style13"/>
        <w:jc w:val="both"/>
        <w:rPr/>
      </w:pPr>
      <w:r>
        <w:rPr/>
      </w:r>
    </w:p>
    <w:p>
      <w:pPr>
        <w:pStyle w:val="Heading3"/>
        <w:rPr/>
      </w:pPr>
      <w:r>
        <w:rPr>
          <w:rFonts w:eastAsia="Arial"/>
        </w:rPr>
        <w:t xml:space="preserve">                          </w:t>
      </w:r>
      <w:r>
        <w:rPr/>
        <w:t>Живодёрня для душ</w:t>
      </w:r>
    </w:p>
    <w:p>
      <w:pPr>
        <w:pStyle w:val="Heading3"/>
        <w:rPr/>
      </w:pPr>
      <w:r>
        <w:rPr/>
      </w:r>
    </w:p>
    <w:p>
      <w:pPr>
        <w:pStyle w:val="Style13"/>
        <w:jc w:val="both"/>
        <w:rPr/>
      </w:pPr>
      <w:r>
        <w:rPr>
          <w:rFonts w:eastAsia="Courier New"/>
        </w:rPr>
        <w:t xml:space="preserve">     </w:t>
      </w:r>
      <w:r>
        <w:rPr/>
        <w:t>Во времена Рая на Земле явление ада отсутствовало. Нашим предкам ад был просто не нужен,  все законы воздаяния были заложены ими же в божественный эгрегор, и никого не надо было специально наказывать. Наказание совершал эгрегор самостоятельно без вмешательства человека (эти законы воздаяния проявляются до сих пор). Люди были бессмертными, а если они и умирали, то перевоплощались в новом поколении. Явление ада не возникло даже после поражения асуров в битве с "богами". Описание ада отсутствует в египетских текстах, как и в других древних источниках. Его вообще не было на Земле до тех пор, пока наука и религия были вместе сконцентрированы в руках жрецов, которые могли противостоять любым злодеяниям сил Сатаны, в том числе не позволить им создать эгрегор ада на Земле. Однако после предания древней науки "магии" анафеме, происшедшей в древней Халдее,  религия превратилась в разновидность невежества, чем очень хорошо пользуются силы Сатаны.</w:t>
      </w:r>
    </w:p>
    <w:p>
      <w:pPr>
        <w:pStyle w:val="Style13"/>
        <w:jc w:val="both"/>
        <w:rPr/>
      </w:pPr>
      <w:r>
        <w:rPr>
          <w:rFonts w:eastAsia="Courier New"/>
        </w:rPr>
        <w:t xml:space="preserve">     </w:t>
      </w:r>
      <w:r>
        <w:rPr/>
        <w:t>Описание ада появляется в поздних источниках: Библии, Коране. Как показала в своих исследованиях Е.П. Блаватская, в Библию вошло очень много халдейских текстов. Каково же действительное назначение ада? В главе Космогония II мы уже говорили с вами, что территориально ад находится ближе к центру Земли, куда попадают души умерших людей (и животных), вызвавшие особо сильную ненависть в своих согражданах (в основном террористы и убийцы), так что сила отталкивания вызывает вытеснение их субстанций из поверхностного эгрегора Земли к её центру. В центре же Земли, как известно, высокая температура, поэтому происходит растворение душ и они уже никогда не перевоплощаются. Однако те души, которые не достигли самого центра и не растворились во всеочищающем огне, способны к перевоплощениям, но только после очередной катастрофы, когда произойдёт замедление вращение планеты (явление Коровякова) и лёгкая плазма душ устремится к поверхности Земли и как следует из Библии, "мёртвые встают из гробов". В этих случаях в действительности происходит новое воплощения, но они могут воплотиться не обязательно в человека.</w:t>
      </w:r>
    </w:p>
    <w:p>
      <w:pPr>
        <w:pStyle w:val="Style13"/>
        <w:jc w:val="both"/>
        <w:rPr/>
      </w:pPr>
      <w:r>
        <w:rPr>
          <w:rFonts w:eastAsia="Courier New"/>
        </w:rPr>
        <w:t xml:space="preserve">     </w:t>
      </w:r>
      <w:r>
        <w:rPr/>
        <w:t>Согласно средневековым описаниям (Данте) и современным исследованиям, например, Петра Сорокина (известного на Западе как Пантеса Киросона), пережившего клиническую смерть и попадание в ад после пыток в НКВД, а также современных исследователей, Р.Муди, Серафима Роуза, М.Сабома и других - ад существует ни где-то в центре Земли, а здесь у нас на поверхности. Откуда же он появился и кем же он создан? Именно драконам, захвативших нашу Землю и разрушивших наш древний Пантеон богов, земляне обязаны появлению ада на Земле. Цель его создания: усмирять всех тех людей, которые пытались и пытаются противостоять захватчикам, а также для поставки психоэнергии необходимой для производства чудесных вещей.</w:t>
      </w:r>
    </w:p>
    <w:p>
      <w:pPr>
        <w:pStyle w:val="Style13"/>
        <w:jc w:val="both"/>
        <w:rPr/>
      </w:pPr>
      <w:r>
        <w:rPr>
          <w:rFonts w:eastAsia="Courier New"/>
        </w:rPr>
        <w:t xml:space="preserve">     </w:t>
      </w:r>
      <w:r>
        <w:rPr/>
        <w:t>Создав эгрегор ада силы Сатаны смогли осуществить инволюцию разумной жизни на Земле. Наши предки асуры по преимуществу все достигали состояния дэвов, а 88.000 из них, как уже указывалось выше согласно ведическим источникам Пуранам,  были на уровне Царей. Но в результате попадания их душ в созданный силами Сатаны ад, через цепь перевоплощений пришли в итоге, к современному уровню развития души человека, утратив все свои прежние волшебные способности и божественные возможности. Из супербогов, люди преращены были в "рабов божьих". На лицо инволюция разума дэвов на Земле.</w:t>
      </w:r>
    </w:p>
    <w:p>
      <w:pPr>
        <w:pStyle w:val="Style13"/>
        <w:jc w:val="both"/>
        <w:rPr/>
      </w:pPr>
      <w:r>
        <w:rPr>
          <w:rFonts w:eastAsia="Courier New"/>
        </w:rPr>
        <w:t xml:space="preserve">     </w:t>
      </w:r>
      <w:r>
        <w:rPr/>
        <w:t>Если какая-то функция эгрегора не поддерживается, тем более отрицается, то она исчезает. Силы Сатаны, таким образом, добились того, что большинство умерших людей уже никогда не перевоплотятся. Из древнерусской  религии  известно, что за мир духов и перевоплощения человеческих душ ответственна  была  богиня Мара. Ну и много ли обрядов свершается в честь этой богини? Неужели кто-то серьёзно рассчитывает, что если её никак не поддерживать, то она самостоятельно без поддержки будет помогать людям перевоплощаться? Такого просто не может быть!</w:t>
      </w:r>
    </w:p>
    <w:p>
      <w:pPr>
        <w:pStyle w:val="Style13"/>
        <w:jc w:val="both"/>
        <w:rPr/>
      </w:pPr>
      <w:r>
        <w:rPr>
          <w:rFonts w:eastAsia="Courier New"/>
        </w:rPr>
        <w:t xml:space="preserve">     </w:t>
      </w:r>
      <w:r>
        <w:rPr/>
        <w:t>В настоящее  время, после публикации неканонических Евангелий, стало известно, что идея перевооплощения была известна Христу. Сейчас же христианство её полностью отрицает, правда признаёт существование ада и рая на том свете. Силы  Сатаны развалили божественный Пантеон и привели Человечество к кондовому материализму, когда вообще существование души у человека отрицалось. Оставалось только признать ненужность скотской человеческой жизни, что собственно сделали  отдельные философы (Шопенгауэр, Кьеркегер) и силы Сатаны могут праздновать свою</w:t>
      </w:r>
    </w:p>
    <w:p>
      <w:pPr>
        <w:pStyle w:val="Style13"/>
        <w:jc w:val="both"/>
        <w:rPr/>
      </w:pPr>
      <w:r>
        <w:rPr/>
        <w:t>полную победу над порабощённым Человечеством. Но чтобы не говорила "официальная наука", люди периодически наблюдали проявление души и сталкивались с явлениями её перевооплощения.</w:t>
      </w:r>
    </w:p>
    <w:p>
      <w:pPr>
        <w:pStyle w:val="Style13"/>
        <w:jc w:val="both"/>
        <w:rPr/>
      </w:pPr>
      <w:r>
        <w:rPr>
          <w:rFonts w:eastAsia="Courier New"/>
        </w:rPr>
        <w:t xml:space="preserve">     </w:t>
      </w:r>
      <w:r>
        <w:rPr/>
        <w:t>Чтобы вся эта адская система работала и существовала на духовном плане,  она должна быть воспроизведена в этой реальной жизни. Именно поэтому силы Сатаны постоянно творят на Земле войны и всячески поддерживают преступность на Земле.  В прошлой беседе мы уже говорили о пещере Тугин Тау - это реально обнаруженная брошенная бесами живодёрня. В живодёрню люди попадают после их похищения сначала живыми, а после чудовищного умерщвления, их души идут для злодейских целей захватчиков: "накладывание  замков" (о которых говорилось в предыдущей беседе),  производство полевых (астрально-ментальных) механизмов, то что нам известно из сказок как волшебные предметы и просто для получения энергии. Назначение живодёрен ещё заключается в том, чтобы душа человека пережив все те уготовленные ей ужасы, утратила возможность к сопротивлению и была готова стать частью волшебного механизма, с последующим разложением и смертью, или к безропотной службе силам Сатаны.</w:t>
      </w:r>
    </w:p>
    <w:p>
      <w:pPr>
        <w:pStyle w:val="Style13"/>
        <w:jc w:val="both"/>
        <w:rPr/>
      </w:pPr>
      <w:r>
        <w:rPr>
          <w:rFonts w:eastAsia="Courier New"/>
        </w:rPr>
        <w:t xml:space="preserve">     </w:t>
      </w:r>
      <w:r>
        <w:rPr/>
        <w:t>В древности до порабощения Земли, с каждой новой смертью человек обретал всё большее могущество. Неслучайно слово "МОГила" имеет с "МОГуществом" один корень. После же захвата Земли теми, кто насаждал нам в различных вариантах лунный культ, Человечество постоянно стало пребывать в хаосе, который охватил и древние эгрегоры, т.е. духовную область. И теперь уже смерть играет обратную роль, она уменьшает наше могущество, с каждым новым перевоплощением человек становится всё</w:t>
      </w:r>
    </w:p>
    <w:p>
      <w:pPr>
        <w:pStyle w:val="Style13"/>
        <w:jc w:val="both"/>
        <w:rPr/>
      </w:pPr>
      <w:r>
        <w:rPr/>
        <w:t>хуже и хуже. По легендам северо-американских индейцев, птица (орёл) пожирает души умерших людей. Это не является фантастикой, поскольку захват Земли произошёл не только на материальном плане, но и на тонком. Захвачены наши эгрегоры, которые создавали наши предки и теперь наши души принадлежат не нам, поскольку могут быть пожраны захватническими эгрегорами. Эволюция планеты Земли и Человечества давно уже ими  остановлены. Олицетворение Семаргла с Сенмувром - летающей собакой неслучайно. У многих древних народов, сохранивших свою культуру (египтяне, тибетцы, американские индейцы) до сих пор бытует представление, что после смерти человек соприкасается с фантастической птицей, пожирающей человеческую душу. Но это говорит лишь о том, что наши древние эгрегоры извращены эгрегорами захватчиков, и нам не дают возможности даже умереть нормально.</w:t>
      </w:r>
    </w:p>
    <w:p>
      <w:pPr>
        <w:pStyle w:val="Style13"/>
        <w:jc w:val="both"/>
        <w:rPr/>
      </w:pPr>
      <w:r>
        <w:rPr>
          <w:rFonts w:eastAsia="Courier New"/>
        </w:rPr>
        <w:t xml:space="preserve">     </w:t>
      </w:r>
      <w:r>
        <w:rPr/>
        <w:t>Поэтому пока люди не возьмут власть на нашей планете в свои руки, они не будут иметь её и на том свете.</w:t>
      </w:r>
    </w:p>
    <w:p>
      <w:pPr>
        <w:pStyle w:val="Style13"/>
        <w:jc w:val="both"/>
        <w:rPr/>
      </w:pPr>
      <w:r>
        <w:rPr/>
      </w:r>
    </w:p>
    <w:p>
      <w:pPr>
        <w:pStyle w:val="Heading3"/>
        <w:rPr/>
      </w:pPr>
      <w:r>
        <w:rPr>
          <w:rFonts w:eastAsia="Arial"/>
        </w:rPr>
        <w:t xml:space="preserve">                           </w:t>
      </w:r>
      <w:r>
        <w:rPr/>
        <w:t>"сС" в действии</w:t>
      </w:r>
    </w:p>
    <w:p>
      <w:pPr>
        <w:pStyle w:val="Style13"/>
        <w:jc w:val="both"/>
        <w:rPr/>
      </w:pPr>
      <w:r>
        <w:rPr/>
      </w:r>
    </w:p>
    <w:p>
      <w:pPr>
        <w:pStyle w:val="Style13"/>
        <w:jc w:val="both"/>
        <w:rPr/>
      </w:pPr>
      <w:r>
        <w:rPr>
          <w:rFonts w:eastAsia="Courier New"/>
        </w:rPr>
        <w:t xml:space="preserve">     </w:t>
      </w:r>
      <w:r>
        <w:rPr/>
        <w:t>Ранее мы уже говорили с вами о явлении фанатизма, с помощью которого "сС" имеет возможность управлять Человечеством. Каков же механизм его действия? Ещё Зигмунд Фрейд показал, что подсознание у человека возникает, когда существуют отрицательные эмоции, которые забываются (вытесняются из сознания) и начинают управлять наши поведением. Нормальное состояние человека - это отсутствие подсознания, тогда никакие гипнозы, зомбирования и внушения не возможны, поскольку человек помнит всё, что с ним происходило и происходит. Но пока у человека есть подсознание, им будет управлять всякая нечисть. Чтобы подсознания не возникло (а его можно рассматривать как болезнь, которой человека заражают силы Сатаны) у человека должны преобладать положительные эмоции, а отрицательные могут быть лишь в пределах допустимой величины (когда не начинается разрушение психики и потеря памяти). Кстати, одна из основных методик нейро-лингвистического программирования,  используемого при зомбировании людей, это вызвать в человеке даваемой информацией отрицательную эмоцию, которая вытеснится из сознания и человек будет управляться полученной информацией не осознавая этого.</w:t>
      </w:r>
    </w:p>
    <w:p>
      <w:pPr>
        <w:pStyle w:val="Style13"/>
        <w:jc w:val="both"/>
        <w:rPr/>
      </w:pPr>
      <w:r>
        <w:rPr>
          <w:rFonts w:eastAsia="Courier New"/>
        </w:rPr>
        <w:t xml:space="preserve">     </w:t>
      </w:r>
      <w:r>
        <w:rPr/>
        <w:t>Постоянно положительные эмоции человек испытывает, если он находится в состоянии любви. Даже одно любящее сердце, способно противостоять всей сатанинской армии, а если бы все люди смогли испытывать это состояние одновременно, силам Сатаны нечего было бы делать на Земле. И когда люди смогут достичь высших состояний любви, при которых любящие всей Земли уже находятся в телепатической связи, Рай снова бы вернулся на Землю.</w:t>
      </w:r>
    </w:p>
    <w:p>
      <w:pPr>
        <w:pStyle w:val="Style13"/>
        <w:jc w:val="both"/>
        <w:rPr/>
      </w:pPr>
      <w:r>
        <w:rPr>
          <w:rFonts w:eastAsia="Courier New"/>
        </w:rPr>
        <w:t xml:space="preserve">     </w:t>
      </w:r>
      <w:r>
        <w:rPr/>
        <w:t>Последняя форма любви характерна для тех, кто стремится к богу, поэтому именно её  силы  Сатаны прежде всего постарались разрушить, подменив её ложными ценностями стремлением к деньгам, удовольствиям, вещам. Если человек стремится к богу, он становится похожим на бога, а если он стремится к вещам, деньгам, он становится похожим на вещи, которые специально служат для того, чтобы ими манипулировали. За службу силам Сатаны, они традиционно предлагают деньги, власть, удовольствия, богатства, которые делаются за счёт других людей, поэтому не покупайтесь на их дешёвые "подарки", вам никогда не будет по настоящему хорошо, если на Земле будет кому-то плохо. Не пытайтесь договориться с "сС" - они всё равно вас обманут, подставят, предадут, потому что для них нет ничего святого, тем более вы всего лишь навсего человек, который для них всё равно что букашка. Вожди атлантов попытались договориться с "сС", в результате исчез целый континент вместе с теми, кто с ними договорился. Но эффективность управления нами с помощью фанатиков не всегда эффективно. Используют и другой старый испытанный метод, известный как "подсадка другой души". Души прошедшие все муки ада и уже не способные сопротивляться, "сС" обычно подсаживают в действующего политика, монарха, или какого-либо крупного общественного деятеля неугодного силам Сатаны, который после "операции" подсадки начинал работать против людей.</w:t>
      </w:r>
    </w:p>
    <w:p>
      <w:pPr>
        <w:pStyle w:val="Style13"/>
        <w:jc w:val="both"/>
        <w:rPr/>
      </w:pPr>
      <w:r>
        <w:rPr>
          <w:rFonts w:eastAsia="Courier New"/>
        </w:rPr>
        <w:t xml:space="preserve">     </w:t>
      </w:r>
      <w:r>
        <w:rPr/>
        <w:t>Явление подсадки в медицине известно, как раздвоение  личности. Но оно имеет место только тогда, когда подселение происходит естественным путём, его совершают и силы Сатаны, тогда раздвоений, как правило, не бывает. Правда, встречаются исключения, как это случилось, например, с Лениным. Исследователь творчества В.И.Ленина и певец русской общины А.И.Новиков обнаружил, что все основные положения выдвигаемые Лениным до революции: земля крестьянам, фабрики рабочим, хлеб голодным и т.д. - всех более двух десятков, после революции поменяны им полностью на противоположные (подобная перемена была отмечена английским историком А.Тойнби у многих деятелей французской революции, например у Робеспьера, Н.С.Лесков - тонкий знаток русской души в "Запечатлённом ангеле" отметил полное  изменение характера и психики у русского императора Петра I, после его возвращения из Голандии и таких примеров в истории слишком много). Как пишет А.И. Новиков, Ленин после революции стал совершенно другим человеком. В действительности,</w:t>
      </w:r>
    </w:p>
    <w:p>
      <w:pPr>
        <w:pStyle w:val="Style13"/>
        <w:jc w:val="both"/>
        <w:rPr/>
      </w:pPr>
      <w:r>
        <w:rPr/>
        <w:t>после ранения "отравленной" пулей характер Ленина резко изменился. По сообщению современника Ленина Джон Рид автор книги "Десять дней, которые потрясли мир",  Октябрьская революция не была кровавой и приводит ряд примеров, демонстрирующих  гуманность и интеллигентность вождя пролетарской революции.</w:t>
      </w:r>
    </w:p>
    <w:p>
      <w:pPr>
        <w:pStyle w:val="Style13"/>
        <w:jc w:val="both"/>
        <w:rPr/>
      </w:pPr>
      <w:r>
        <w:rPr>
          <w:rFonts w:eastAsia="Courier New"/>
        </w:rPr>
        <w:t xml:space="preserve">     </w:t>
      </w:r>
      <w:r>
        <w:rPr/>
        <w:t>Что же всё-таки случилось с Лениным, почему он поменял свои взгляды на  противоположные и из гуманиста, превратился в чудовище, постоянно требовавшее  крови, о чём сообщает, например, советская писательница Мариетта Шагинян? А произошло то, что обычно и происходит в этих случаях, когда у Человечества появляются собственные вожди. Ленину, как и другим историческим личностям, силами Сатаны была произведена подсадка другой души. Чтобы замаскировать изменение характера, его ранили "отравленой пулей". Нашли и "убийцу" А.Каплан, которую предварительно зомбировали и она стала твердить будто покушалась на Ленина, хотя она почти была слепой и физически слабой настолько, что вряд ли могла нажать на курок. Крепкий организм вождя русской революции и выработанные философские устои не дали возможности прижиться новой душе. Ленин тяжело заболел психической болезнью так, что одна половина его мозга высохла и он вскоре умер. С Лениным у сил Сатаны случилась осечка, его мозг не принял новых установок и он не стал марионеткой в руках захватчиков, которые хотели сделать из него диктатора. Сатанинские планы были сорваны и они вынуждены были искать на эту роль другого большевистского лидера.</w:t>
      </w:r>
    </w:p>
    <w:p>
      <w:pPr>
        <w:pStyle w:val="Style13"/>
        <w:jc w:val="both"/>
        <w:rPr/>
      </w:pPr>
      <w:r>
        <w:rPr>
          <w:rFonts w:eastAsia="Courier New"/>
        </w:rPr>
        <w:t xml:space="preserve">     </w:t>
      </w:r>
      <w:r>
        <w:rPr/>
        <w:t>От человека, в которого произошла подсадка, остаётся только лишь база. В  остальном же это полностью другой человек. Подобная тема в средние века широко муссировалась в литературе, и воспринимается нами как фантастический жанр, но она, к сожалению, отражает реальные события. Во все времена была охота за человеческими душами, о чём очень много сохранилось письменных и устных рассказов, но большинство наших современников, обработанных сатанинской пропагандой, не воспринимают эти рассказы серьёзно.</w:t>
      </w:r>
    </w:p>
    <w:p>
      <w:pPr>
        <w:pStyle w:val="Style13"/>
        <w:jc w:val="both"/>
        <w:rPr/>
      </w:pPr>
      <w:r>
        <w:rPr>
          <w:rFonts w:eastAsia="Courier New"/>
        </w:rPr>
        <w:t xml:space="preserve">     </w:t>
      </w:r>
      <w:r>
        <w:rPr/>
        <w:t>Убитый президент США Джон Кеннеди воплотился в африканском юноше, который до мельчайших подробностей рассказывал американскому корреспонденту "Нью-йорк таймс" свою предыдущую жизнь, как он был президентом Америки. И здесь мы опять видим проявление сил Сатаны, которые управляют даже нашим воплощением. Непосвящённые скажут, президента наказали за Карибский кризис, за войну во Вьетнаме,  или ещё за что-то. Но это профанация представлений наших предков. Если провинившийся человек свершал подвиг, то с него, как считали наши предки, должны быть сняты всякие обвинения и наказания, и это положение заложено в их божественный эгрегор и действует до сих пор. Джон Кеннеди совершил подвиг, восстав против завоевателей в лице наркодельцов, стоявших в надправительственных структурах и был за это убит. Вместо того, чтобы снова стать президентом, его воплотили в юноше африканского племени свободного от политики и возможности продолжения борьбы. Его могли бы вообще воплотить в зверя, но не сделали это потому, чтобы те, кто знает, кто стоит над Человечеством, не рыпались и знали, что их ждёт, если они не будут сговорчивыми. Хотя многие сегодняшние "пророки" утверждают, что на Земле существует только эволюция и что перевоплощение человека в животное не возможно, абсолютно не соответствует действительности. Известные факты разговаривающих животных, которые, кстати, широко использованы в сюжетах народных сказок, имеют место до сих пор: разговаривающие кошки (например, у писателя Бальмонта, кот по имени Мамонт мог произносить несколько фраз, в том числе и "бедный Мамонт"), разговаривающие собаки, слоны, петухи и т.д. Почему спрашивается в период застоя эти явления становились предметом особой секретности, что заставляют нас сделать неутешительный вывод: разговорчивость животных результат перевоплощения в них душ умерших людей, а этот факт силы Сатаны пытаются всячески скрыть, чтобы никто не узнал об их причастности к этим явлениям.</w:t>
      </w:r>
    </w:p>
    <w:p>
      <w:pPr>
        <w:pStyle w:val="Style13"/>
        <w:jc w:val="both"/>
        <w:rPr/>
      </w:pPr>
      <w:r>
        <w:rPr>
          <w:rFonts w:eastAsia="Courier New"/>
        </w:rPr>
        <w:t xml:space="preserve">     </w:t>
      </w:r>
      <w:r>
        <w:rPr/>
        <w:t>В различных тайных организациях и тюрьмах "сС" создают условия ада, для  того, чтобы насаждать на Земле страдания. Контролируя наши взгляды, науку, религию, власть, они вольны с нами творить всё, что захотят, поэтому мы не можем верить абсолютно всем "научным" выводам, особенно касающихся медицины. Точно также мы не можем верить некоторым религиозным положениям не будучи уверенными, что это не "подсказка сС". И, тем не менее, при таком тотальном контроле и у них бывают проколы. Например, утверждая, что ртуть вредна и эвакуируя целые дома жильцов и официальных учреждений, если где-то прошла утечка этого элемента, чтобы  люди не дай бог "отравились" её парами, хотя отравлять людей пестицидами, гербецидами и различными заводскими выбросами считается вполне нормальным и никого никуда при этом не эвакуируют. В то же время мы знаем, что ещё в ХIХ веке ртутью врачи Европы успешно лечили многие болезни, в том числе и сифилис. А у индусов пары ртути до сих пор применяются в храмах для просветления. То есть возможно они и вредны в больших количествах, но очень полезны в малых, так как просветление людей совсем не входит в планы "сС". Иногда приходится наблюдать, как возникает паника, когда вдруг только появится возможность "отравления" людей тяжёлыми элементами, которые тоже считается очень "вредными" для человеческого организма.  Так что многие положения относительно  "вредности" или "полезности" тех или иных элементов и веществ, подсунутые нам силами сатаны, должны быть пересмотрены и научно исследованы людьми не связанными с этими силами никаким образом.</w:t>
      </w:r>
    </w:p>
    <w:p>
      <w:pPr>
        <w:pStyle w:val="Style13"/>
        <w:jc w:val="both"/>
        <w:rPr/>
      </w:pPr>
      <w:r>
        <w:rPr>
          <w:rFonts w:eastAsia="Courier New"/>
        </w:rPr>
        <w:t xml:space="preserve">     </w:t>
      </w:r>
      <w:r>
        <w:rPr/>
        <w:t>В главе о древнем языке мы с вами говорили, что язык был телепатический, но не указали, каким способом "сС" удалось его разрушить. А разрушить его было очень просто, телепатическая способность утрачивается из-за преимущественного развития одной руки по отношению к другой, что вызывает мозговую асимметрию.  Всем известно, что если один глаз видит лучше другого, то человек не воспринимает изображение объёмно; если одно ухо слышит лучше другого, то человек не способен определить ни направления звука, ни расстояния до его источника; точно также  если одна половина мозга лучше развита другой, то человек не способен отличить свои мысли от чужих, и вообще утрачивает способность воспринимать чужие мысли.</w:t>
      </w:r>
    </w:p>
    <w:p>
      <w:pPr>
        <w:pStyle w:val="Style13"/>
        <w:jc w:val="both"/>
        <w:rPr/>
      </w:pPr>
      <w:r>
        <w:rPr>
          <w:rFonts w:eastAsia="Courier New"/>
        </w:rPr>
        <w:t xml:space="preserve">     </w:t>
      </w:r>
      <w:r>
        <w:rPr/>
        <w:t>"сС" делают всё необходимое, для того, чтобы блокировать эволюцию человеческого духа и души. Неудивительно поэтому, что в жизни приходится сталкиваться с  людьми, имеющие жреческие знаки, но они или отсидели в тюрьме, или над ними надругались, или просто им устроена была травля "духами",  после которой у любого произойдёт психическое расстройство, так что об использовании данного человека на жреческой работе говорить не приходится.</w:t>
      </w:r>
    </w:p>
    <w:p>
      <w:pPr>
        <w:pStyle w:val="Style13"/>
        <w:jc w:val="both"/>
        <w:rPr/>
      </w:pPr>
      <w:r>
        <w:rPr/>
      </w:r>
    </w:p>
    <w:p>
      <w:pPr>
        <w:pStyle w:val="Heading3"/>
        <w:rPr/>
      </w:pPr>
      <w:r>
        <w:rPr>
          <w:rFonts w:eastAsia="Arial"/>
        </w:rPr>
        <w:t xml:space="preserve">                   </w:t>
      </w:r>
      <w:r>
        <w:rPr/>
        <w:t>Блокирование эволюции человека</w:t>
      </w:r>
    </w:p>
    <w:p>
      <w:pPr>
        <w:pStyle w:val="Style13"/>
        <w:jc w:val="both"/>
        <w:rPr/>
      </w:pPr>
      <w:r>
        <w:rPr/>
      </w:r>
    </w:p>
    <w:p>
      <w:pPr>
        <w:pStyle w:val="Style13"/>
        <w:jc w:val="both"/>
        <w:rPr/>
      </w:pPr>
      <w:r>
        <w:rPr>
          <w:rFonts w:eastAsia="Courier New"/>
        </w:rPr>
        <w:t xml:space="preserve">     </w:t>
      </w:r>
      <w:r>
        <w:rPr/>
        <w:t>Многие чудесные способности человека определяются уровнем его биополя. Чем он выше, тем больше проявляется способностей (сиддхи). Как мы знаем у святых людей светимость ауры (т.е. биополя) видна невооружённым глазом, а об их способностях ходят просто легенды. Достаточно вспомнить Святого Савву, Сергия Радонежского, Николая Чудотворца и т.д. Увеличение биополя за счёт некоторых ягических упражнений, ведёт к вспоминанию прошлой жизни, ещё больший его рост даёт возможность вспомнить и другие жизни и обрести возможность слушать мысли людей и воздействовать мыслями на окружающую Природу. Однако люди, обладающие этими способностями встречаются крайне редко, а те кто встречается и пытается продемонстрировать эти способности, тратят на это очень много энергии, приходя подчас в очень сильное волнение, в то время как святые делают это непринуждённо без всякого напряжения. Секрет сиддхи даже не в святости, а в отказе от чрезмерного употребления соли (NaCl). Натрий, как известно, увеличивает проницаемость клеточных мембран, что ведёт к засорению клеток всевозможными веществами, являющихся продуктами распада жизнедеятельности кишечных микроорганизмов и вызывает быстрое старение организма. Кроме химической проницаемости натрий повышает электрическую проводимость клеточных мембран, что приводит к потере клетками биополя, из-за чего собствен но и происходит уменьшение всех биоэнергетических способностей человека (телепатии, телекинеза, в том числе и невозможность вспомнить</w:t>
      </w:r>
    </w:p>
    <w:p>
      <w:pPr>
        <w:pStyle w:val="Style13"/>
        <w:jc w:val="both"/>
        <w:rPr/>
      </w:pPr>
      <w:r>
        <w:rPr/>
        <w:t>свою предыдущую жизнь и то, что было на том свете).</w:t>
      </w:r>
    </w:p>
    <w:p>
      <w:pPr>
        <w:pStyle w:val="Style13"/>
        <w:jc w:val="both"/>
        <w:rPr/>
      </w:pPr>
      <w:r>
        <w:rPr>
          <w:rFonts w:eastAsia="Courier New"/>
        </w:rPr>
        <w:t xml:space="preserve">     </w:t>
      </w:r>
      <w:r>
        <w:rPr/>
        <w:t>Африканский юноша помнит свою предыдущую жизнь, как помнит её любой человек, не употребляющий дополнительно в пищу натриевую соль. Слово "соль", откуда "Солнце", "соло" - один, определяет основу жизни, поскольку кристалл - это предтеча жизни. В древности соль тоже употреблялась дополнительно, но не натриевая, а любая из макроэлементов, составляющих основу нашей Биосферы и в действительности соли нужно употреблять, но в том соотношении, в каком они входят в состав нашей Биосферы. Применение же натриевой соли в большом количестве нарушает это соотношение и в итоге выключило человека из биосферного обмена веществ, сделав его как бы вне Земли, поскольку его просоленные экскременты не подлежат немедленному усвоению Биосферой.</w:t>
      </w:r>
    </w:p>
    <w:p>
      <w:pPr>
        <w:pStyle w:val="Style13"/>
        <w:jc w:val="both"/>
        <w:rPr/>
      </w:pPr>
      <w:r>
        <w:rPr>
          <w:rFonts w:eastAsia="Courier New"/>
        </w:rPr>
        <w:t xml:space="preserve">     </w:t>
      </w:r>
      <w:r>
        <w:rPr/>
        <w:t>Употреблением натриевой соли Человечество опять-таки обязано силам Сатаны.  NaCl снижает чувствительность клеток человеческого организма к энзимам в сотни и тысячи раз, из-за чего железы внутренней секреции во столько же раз усиливают свою деятельность, а мы уже приводили расследование В.М.Купера, что из людей добывают энзимы и для этого специально стимулируют нас различными препаратами, в том числе и NaCl, усиливающих их выделение. У человека выделено основных 7 желез внутренней секреции и изучено действия около 70 гормонов, но учитывая тканевые гормоны, по оценке ряда исследователей, число их в организме приближается к 1000. А если ещё вспомнить, что более 90% генетического аппарата человека находится в неактивном состоянии, то можно представить, какие вещи извлекаются силами Сатаны из организмов людей.</w:t>
      </w:r>
    </w:p>
    <w:p>
      <w:pPr>
        <w:pStyle w:val="Style13"/>
        <w:jc w:val="both"/>
        <w:rPr/>
      </w:pPr>
      <w:r>
        <w:rPr>
          <w:rFonts w:eastAsia="Courier New"/>
        </w:rPr>
        <w:t xml:space="preserve">     </w:t>
      </w:r>
      <w:r>
        <w:rPr/>
        <w:t>Каждая планета имеет свою формулу Биосферы. Считается, что на Земле она состоит из тех же веществ и в таком же соотношении, в каком существуют макровещества в Мировом океане, хотя никто из учёных не пытался доказать это экспериментально. Но даже в древнегреческой школе Пифагора помнили древние положения, что миром правят числа и если мы действительно хотим управлять эволюцией на Земле,  мы должны знать формулу своей Биосферы и те древние знания о числах и соотношениях, которые в действительности ведут жизнь к совершенству или хотя бы сохраняют её. В последнее время мы видим, как исчезают виды на Земле, а главное исчезают целые биоценозы. Биоценоз это не просто совокупность животных и растений данной территории, - это живая система, способная давать, вследствие биологической индукции, новые виды животных и растений. Известное с древности явление: накопление положительных эмоций животных (как, впрочем, и отрицательных) глинами, водой, воском, широко использовалось в деревенской магии, в природе играет роль пускового механизма, когда в биоценозе рождается новый вид. Отрицательная же энергия, наоборот приводит к исчезновению очередного вида. Согласно закона "роста разнообразия при усложнении строения", по количеству разнообразия биоценозов должно быть больше, чем всех видов на Земле (органических соединений по количеству больше, чем минеральных, а животных  больше чем растений). Однако на сегодняшний день биологами описано всего лишь несколько десятков биоценозов, в то время как их должно быть не меньше 10 млн.</w:t>
      </w:r>
    </w:p>
    <w:p>
      <w:pPr>
        <w:pStyle w:val="Style13"/>
        <w:jc w:val="both"/>
        <w:rPr/>
      </w:pPr>
      <w:r>
        <w:rPr>
          <w:rFonts w:eastAsia="Courier New"/>
        </w:rPr>
        <w:t xml:space="preserve">     </w:t>
      </w:r>
      <w:r>
        <w:rPr/>
        <w:t>Выключение человека из биосферного обмена дало возможность "сС" навязывать людям любые экологические авантюры, поскольку у мозга не связанного со своей Биосферой (у человека эта связь оборвана) нет никаких тормозов и критериев. В результате происходит отравление Биосферы в угоду навязанным людям "очень полезных вещей" и "очень нужных производств". Но "сС" требуется отравление нашей планеты не ради отравления, а ради изменения формулы Биосферы Земли и приспособление её для иной формы жизни, которую "сС" хотят у нас здесь развести. Поэтому изменение формулы происходит целенаправленно и планомерно. Рассказы очевидцев о высаживаемых с инопланетных кораблей, "животных" и "уродах", фотографии и рисунки их, демонстрируемые на уфологических конференциях, говорят нам о том, что формула нашей Биосферы уже изменена и "сС" приступили к насаждению на Землю новых видов животных, призванных сменить земных.</w:t>
      </w:r>
    </w:p>
    <w:p>
      <w:pPr>
        <w:pStyle w:val="Style13"/>
        <w:jc w:val="both"/>
        <w:rPr/>
      </w:pPr>
      <w:r>
        <w:rPr/>
      </w:r>
    </w:p>
    <w:p>
      <w:pPr>
        <w:pStyle w:val="Heading3"/>
        <w:rPr/>
      </w:pPr>
      <w:r>
        <w:rPr>
          <w:rFonts w:eastAsia="Arial"/>
        </w:rPr>
        <w:t xml:space="preserve">                       </w:t>
      </w:r>
      <w:r>
        <w:rPr/>
        <w:t>Разрушение сокровенного</w:t>
      </w:r>
    </w:p>
    <w:p>
      <w:pPr>
        <w:pStyle w:val="Style13"/>
        <w:jc w:val="both"/>
        <w:rPr/>
      </w:pPr>
      <w:r>
        <w:rPr/>
      </w:r>
    </w:p>
    <w:p>
      <w:pPr>
        <w:pStyle w:val="Style13"/>
        <w:jc w:val="both"/>
        <w:rPr/>
      </w:pPr>
      <w:r>
        <w:rPr>
          <w:rFonts w:eastAsia="Courier New"/>
        </w:rPr>
        <w:t xml:space="preserve">     </w:t>
      </w:r>
      <w:r>
        <w:rPr/>
        <w:t>Кроме уменьшения биополя и исключение человека из биосферного обмена есть ещё одна причина блокирующая эволюцию человека о которой мы уже говорили - это война языков, культур и формирование "сС" отрицательных отношений к некоторым божественным проявлениям. Если мы хотим вернуть человеку возможность эволюции и восстановить Рай на Земле, у нас не должно быть запрещённых слов, или то, что мы называем нецензурными, матерными словами.</w:t>
      </w:r>
    </w:p>
    <w:p>
      <w:pPr>
        <w:pStyle w:val="Style13"/>
        <w:jc w:val="both"/>
        <w:rPr/>
      </w:pPr>
      <w:r>
        <w:rPr>
          <w:rFonts w:eastAsia="Courier New"/>
        </w:rPr>
        <w:t xml:space="preserve">     </w:t>
      </w:r>
      <w:r>
        <w:rPr/>
        <w:t>Существует расхожее мнение, что происхождением русского мата мы обязаны татарам. Делается такой вывод на основе того, что монгольское слово "hu¤", означающее ветер, соответствует в русском ругательному обозначению мужского полового члена. Автору этого "оригинального открытия" можно было подсказать, что мату русские также обязаны англичанам, поскольку последние часто произносят фразу "hu is" (ху из) – кто это, и евреям - у последних ругательное слово "поц" и русское "пацан" созвучны. Но это всё шутки, в действительности мат у татар (и практически у всех тюрских народов) и у русских (а также ряда славянских народов) звучит совершенно одинаково.  Часто можно слышать высказывания, что у романо-германских народов мата нет. Это не соответствует действительности. Всё всегда зависело от степени цензуры. У современных американских авторов художественных произведений явление мата считается вполне приемлемым. В то время как в XIX веке такие номера в Америке не проходили не говоря уж о Европе, в которой и сейчас уровень цензуры достаточно высок за исключением, пожалуй, одной страны. В  России в прошлом веке в высшем обществе слова "сопли" или "высморкаться", могли вызвать у светских дам обморок. Естественно, что подобные слова не могли попасть на страницы официальной печати.</w:t>
      </w:r>
    </w:p>
    <w:p>
      <w:pPr>
        <w:pStyle w:val="Style13"/>
        <w:jc w:val="both"/>
        <w:rPr/>
      </w:pPr>
      <w:r>
        <w:rPr>
          <w:rFonts w:eastAsia="Courier New"/>
        </w:rPr>
        <w:t xml:space="preserve">     </w:t>
      </w:r>
      <w:r>
        <w:rPr/>
        <w:t>Происхождение мата лежит глубоко в нашей истории и мы обязаны этому явлению, опять таки силам Сатаны, которые создали его специально, чтобы нами можно было управлять, разрушая при этом наши сакральные представления. Действительно, ведь ни одному нормальному человеку не придёт в голову скверно относится к своим гениталиям и к процессу деторождения. Русское "хер" раньше обозначало букву "х" и одновременно волхва. Это следует хотя бы из того, что сохранившееся греческое "ерей" означает дословно жрец, или немецкое уважительное "Her" - откуда происходит слово "герцог" (herzog). Русское окончание "уй" характеризует глаголы: дуй, жуй, куй, волхвуй, колдуй, даруй и т.д. Поэтому сочетание "хер" и "уй" означало волховское действо, которые силы Сатаны постарались опорочить, а совсем не существительное, как мы думаем сейчас. Именно с произношения этого слова, которое тождественно "волхвуй", начинались все божественные литургии. Выше мы уже говорили с вами о важности цифры бога, которая совпадала с номером месяца, числом календаря и с часом. Литургия должна была начаться ровно в час данного бога. От этого зависела слаженность работы всего Пантеона. "Сс" постарались изменить смысл этого слова и связать его с мужским половым членом.</w:t>
      </w:r>
    </w:p>
    <w:p>
      <w:pPr>
        <w:pStyle w:val="Style13"/>
        <w:jc w:val="both"/>
        <w:rPr/>
      </w:pPr>
      <w:r>
        <w:rPr>
          <w:rFonts w:eastAsia="Courier New"/>
        </w:rPr>
        <w:t xml:space="preserve">     </w:t>
      </w:r>
      <w:r>
        <w:rPr/>
        <w:t>Другое нецензурное русское слово обозначающее женский половой орган, в древности, скорее всего, означало имя какой-то очень высокой богини. На это указывает название г. "Пиза" в Европе. С другой стороны на греческом "pisos" - означает семя, горох, а окончание "да" - место (вспомните название городов "Павда",  "Ревда",  "Салда", "Куеда", "Барда"), т.е. "место семени". Согласитесь в этом сакральном (святом) смысле нет ничего нецензурного. Нецензурщина, т.е.  мат, проявляется когда происходит употребление сакральных слов в минуту злости,  раздражения, при выяснениях отношений - когда эти слова тут совсем не причём. Употребление мата считается даже престижным качеством, особенно среди молодых людей. В период своей медицинской практики я провёл небольшое исследование, руководствуясь одним известным экспериментальным фактом: фотоплёнка на скотобойнях самопроизвольно засвечивается, т.е. выброшенная отрицательная эмоциональная энергия животных способна вершить химические изменения в окружающих предметах, тогда, рассуждал я, если мы в этот момент вспоминаем половые органы, они должны разрушаться. Опрос нескольких десятков человек выявил такую корреляцию. Матершинники рано становятся импотентами, а если это матершиница, то у неё, как правило, букет женских болезней, но любопытно, что страдают заболеваниями и люди живущие в окружении матершинников.</w:t>
      </w:r>
    </w:p>
    <w:p>
      <w:pPr>
        <w:pStyle w:val="Style13"/>
        <w:jc w:val="both"/>
        <w:rPr/>
      </w:pPr>
      <w:r>
        <w:rPr>
          <w:rFonts w:eastAsia="Courier New"/>
        </w:rPr>
        <w:t xml:space="preserve">     </w:t>
      </w:r>
      <w:r>
        <w:rPr/>
        <w:t>Когда на рубеже XVIII - XIX веков "сС" формировали отрицательное отношение к грамоте и просвещению (хотя это очень древнее отношение, насаждаемое нам "сС"),  были созданы омонимы слов "писать" (от слова "письмо") и "писать" (испражняться). Явления омонимов в языках неслучайны - оно создаётся и контролируется "сС". К примеру слова "мат" и "мать" как  бы "случайно" имеют один корень,  но это приводит к тому, что раз со словом "мат" связано столько отрицательных явлений, то они будут передаваться и слову "мать". Поэтому в создаваемом человеческом эгрегоре не возможно будет сформировать правильного и должного отношения к матери. Разрушение материнства - это одна из главных задач "сС". Вот для этого и нужен мат и любая нецензурщина. К примеру, если раньше к девушке обращались как к "Деве" (т.е. более, чем богине, да и само слово "девушка" есть уменьшительное имени Дэва), то теперь её могут называть различными оскорбительными именами типа "тёлка", "чувиха" и т.д. А что может родить нам тёлка, кроме телка или тёлки? Такие обзывательства разрушают эволюцию и саму возможность эволюции. На мате и отрицательных смыслах, "сС" строили войну языков, культур и управляли нами.</w:t>
      </w:r>
    </w:p>
    <w:p>
      <w:pPr>
        <w:pStyle w:val="Style13"/>
        <w:jc w:val="both"/>
        <w:rPr/>
      </w:pPr>
      <w:r>
        <w:rPr>
          <w:rFonts w:eastAsia="Courier New"/>
        </w:rPr>
        <w:t xml:space="preserve">     </w:t>
      </w:r>
      <w:r>
        <w:rPr/>
        <w:t>Конечно, при острых переживаниях необходимо говорить какие-то слова и нужно ругаться, но употреблять нужно не сакральные слова, а всё что связано с сатаной: "шайтан" (сэт), "дракон" (драк), "цареубийца", "гад", и т.д. Тогда наши отрицательные эмоции будут разрушать не наши органы деторождения, а созданный сатанинский эгрегор. Но не дай бог говорить слова связанные с гениталиями и, тем более с богом (любым). Даже черт нельзя говорить, поскольку он связан со Сварогом.</w:t>
      </w:r>
    </w:p>
    <w:p>
      <w:pPr>
        <w:pStyle w:val="Style13"/>
        <w:jc w:val="both"/>
        <w:rPr/>
      </w:pPr>
      <w:r>
        <w:rPr>
          <w:rFonts w:eastAsia="Courier New"/>
        </w:rPr>
        <w:t xml:space="preserve">     </w:t>
      </w:r>
      <w:r>
        <w:rPr/>
        <w:t>Чтобы уничтожить управление человеческим обществом "сС", мы вынуждены будем вернуться к своему первоязыку, к которому ближе всех на сегодняшний день болгарский язык. Мы должны будем отказаться от всяких нецензурных и запретных слов,  точно также, как перестать отрицательно относится ко всему эволюционному, прежде всего, к гениталиям и процессу деторождения.</w:t>
      </w:r>
    </w:p>
    <w:p>
      <w:pPr>
        <w:pStyle w:val="Style13"/>
        <w:jc w:val="both"/>
        <w:rPr/>
      </w:pPr>
      <w:r>
        <w:rPr/>
      </w:r>
    </w:p>
    <w:p>
      <w:pPr>
        <w:pStyle w:val="Heading3"/>
        <w:rPr/>
      </w:pPr>
      <w:r>
        <w:rPr>
          <w:rFonts w:eastAsia="Arial"/>
        </w:rPr>
        <w:t xml:space="preserve">                   </w:t>
      </w:r>
      <w:r>
        <w:rPr/>
        <w:t>Происхождение городов на Земле</w:t>
      </w:r>
    </w:p>
    <w:p>
      <w:pPr>
        <w:pStyle w:val="Style13"/>
        <w:jc w:val="both"/>
        <w:rPr/>
      </w:pPr>
      <w:r>
        <w:rPr/>
      </w:r>
    </w:p>
    <w:p>
      <w:pPr>
        <w:pStyle w:val="Style13"/>
        <w:jc w:val="both"/>
        <w:rPr/>
      </w:pPr>
      <w:r>
        <w:rPr>
          <w:rFonts w:eastAsia="Courier New"/>
        </w:rPr>
        <w:t xml:space="preserve">     </w:t>
      </w:r>
      <w:r>
        <w:rPr/>
        <w:t>Большинство из нас думает, что возникновение городов - это нормальный исторический процесс, который неизбежно проходит любая цивилизация. Но как раз существующие города не подчиняются никаким законам симметрии, что говорит об их хаотическом позднем возникновении, потому что древние города (например старые районы Москвы) хоть какое-то подобие жизненных сечений имеют. Исследования, проведённые нами показали, что в основании существующих городов положены упрощённые минеральные симметрии (прямоугольник, квадрат), в то время как даже паук использует в строительстве своей ловчей сети симметрии более высоких порядков. Строение современных городов мало чем отличаются от строения современных концлагерей,  что, конечно, вызывает вопросы, кто стоял у истоков современного градостроительства. Естественно, что не жрецы - хранители древних знаний, поскольку они не разрушители, а созидатели. Из пифагорейской математической школы, как и из других древних источников (а математика была одним из основных жреческих предметов), известно, что они знали не только золотое сечение, стимулирующее жизнь,  но и другие сечения: разума, творчества, созидания, божественные сечение и сечение ещё более высоких порядков, которые, как известно, в силу биологической индукции, могут перевернуть не только жизнь человека, но и раскрыть его божественные способности, сделать его бессмертным и могущественным. Раз города возникли как продукт хаоса, значит их создавали не жрецы, а "сС", которые стараются простимулировать любое хаотическое (т.е. неразумное) явление на Земле.</w:t>
      </w:r>
    </w:p>
    <w:p>
      <w:pPr>
        <w:pStyle w:val="Style13"/>
        <w:jc w:val="both"/>
        <w:rPr/>
      </w:pPr>
      <w:r>
        <w:rPr>
          <w:rFonts w:eastAsia="Courier New"/>
        </w:rPr>
        <w:t xml:space="preserve">     </w:t>
      </w:r>
      <w:r>
        <w:rPr/>
        <w:t>В доказательство сказанного, хочется привести совсем свежий пример, когда на смену естественным единицам измерения придумали так называемые физические величины на первый взгляд вообще ни к чему не относящиеся: сантиметр, метр, километр, грамм, килограмм, тонна и т.д. Россия наверное дольше всех сопротивлялась этому "достижению" "научной мысли" (вернее дурости) и предпочитала использовать древние единицы измерения: пядь (расстояние между указательным и большим пальцем) локоть (длина локтя), фут (длина ступни). Разрушение естественной метрики "сС" предприняло очень давно, просто люди плохо меняют свои привычки, поэтому  силы Сатаны периодически устраивают войны и революции, после которых люди, уставшие от всего, легко воспринимают любые "прогрессивные преобразования". Так после Октябрьской революции в России "сС" провели сразу три прогрессивных преобразования, которые с точки зрения жрецов совершенно не допустимы: сократили количество букв в алфавите, изменили календарь и метрики веса и длины.</w:t>
      </w:r>
    </w:p>
    <w:p>
      <w:pPr>
        <w:pStyle w:val="Style13"/>
        <w:jc w:val="both"/>
        <w:rPr/>
      </w:pPr>
      <w:r>
        <w:rPr>
          <w:rFonts w:eastAsia="Courier New"/>
        </w:rPr>
        <w:t xml:space="preserve">     </w:t>
      </w:r>
      <w:r>
        <w:rPr/>
        <w:t>В чём же вред "абстрактных" единиц мер? А в том, что они ни с чем не соотносясь, во-первых, не вызывают у человека естественных ощущений расстояний, веса, и связанных с ними других характеристик физических явлений мира. Когда мы говорим в трёх шагах, или в два человеческих роста, нас понимает и младенец,  когда же мы произносим такие абстракции, как метр, километр и т.д. представить это очень сложно. Во-вторых, с помощью новых метрик человека загоняют в помещения, имеющие сечения разрушения, которые он никак не способен ощутить. Действительно, когда мы говорим, что высота квартиры 1,4  роста  человека вызывает его быстрое старение (так как это сечение разрушения и смерти), то всем становится  понятным, что если у нас совпадёт рост с высотой квартиры именно в таком соотношении, то мы там не должны жить. Но если у нас высота потолка 2 метра 10 см,  нам это ничего не говорит. Наши исследования показали, что человека окружают только сечения разрушения. Неслучайно в России был создан целая отрасль стандартизации (мер, длин, жилищ), которая строго следила за тем, чтобы люди не дай бог не вырвались из под метрического рабства.</w:t>
      </w:r>
    </w:p>
    <w:p>
      <w:pPr>
        <w:pStyle w:val="Style13"/>
        <w:jc w:val="both"/>
        <w:rPr/>
      </w:pPr>
      <w:r>
        <w:rPr>
          <w:rFonts w:eastAsia="Courier New"/>
        </w:rPr>
        <w:t xml:space="preserve">     </w:t>
      </w:r>
      <w:r>
        <w:rPr/>
        <w:t>Всвязи с употреблением натриевой соли, интересно отметить одну из гипотез происхождение на Земле городов, высказанную В.И.Шмелёвым в частной беседе. Как нас учат "историки" города стали возникать благодаря появлению ремесленничества. В действительности, насильственное разорение крестьян вызвало явление ремесленников, но они были необходимы силам Сатаны для создания общих хлевов для людей, каковыми являются городские дома и бараки. И когда люди стали жить скучено, обойти хлев даже одному представителю сил Сатаны, для которого ни одна дверь и ни один замок не является препятствием, не составляет особого труда. У людей берут кровь и им обычно в эти моменты снятся ужасы, больных же и пожилых людей при этом процессе силы Сатаны "бракуют" и умерщляют.</w:t>
      </w:r>
    </w:p>
    <w:p>
      <w:pPr>
        <w:pStyle w:val="Style13"/>
        <w:jc w:val="both"/>
        <w:rPr/>
      </w:pPr>
      <w:r>
        <w:rPr>
          <w:rFonts w:eastAsia="Courier New"/>
        </w:rPr>
        <w:t xml:space="preserve">     </w:t>
      </w:r>
      <w:r>
        <w:rPr/>
        <w:t>Отрыв человека от Природы и переселение его в общие дома-хлева было продиктовано ещё одной причиной, которую ставили перед собой силы Сатаны - это вырождение человека. В древности половые акты совершались на  Природе. Об этом мы можем прочесть и в древних летописях и в различных "поучениях против язычества". Толкин в "Тайной жизни растений" описывает эксперименты доказывающие, что половая энергия способствует повышению урожайности, т.е. древние неслучайно вынесли половую жизнь за стены своего жилья. Ещё не так давно крестьяне строили два дома, один общий, где дети спали со взрослыми в одной постели, или люлька с младенцем находилась рядом с постелью взрослых (обычай сохранившийся до сих пор в Японии), а другой дом для родителей, который находился обычно в центре сада (и сейчас ещё в некоторых местах России продолжают строить летние дома). Продиктовано это было тем обстоятельством, что если дети (особенно спящие), находятся в местах свершения половых актов, то вследствие биологической индукции у них рано развивается половое влечение и связанные с ранней сексуальностью явления: онанизм, половые извращения, остановка умственного развития, половая холодность, ложный оргазм (явление характерное для женщин) и т.д., которые ведут к вырождению человека.  Таким образом, первоначально постель была изобретена только для сна, в настоящее же время слова "спать", "постель" и "половой акт" стали практически синонимами.</w:t>
      </w:r>
    </w:p>
    <w:p>
      <w:pPr>
        <w:pStyle w:val="Style13"/>
        <w:jc w:val="both"/>
        <w:rPr/>
      </w:pPr>
      <w:r>
        <w:rPr>
          <w:rFonts w:eastAsia="Courier New"/>
        </w:rPr>
        <w:t xml:space="preserve">     </w:t>
      </w:r>
      <w:r>
        <w:rPr/>
        <w:t>Обычно в биологии и антропологии расы выделяют по морфологическим различиям: строению зубов, изменения в строении скелета и т.д. Но в действительности вид возникает, когда становится невозможным воспроизводство плодовитого здорового потомства, т.е. прежде всего появление рас и видов обусловлено изменениями в половой сфере. Поэтому даже изменения в половом поведении может привести к появлению новой расы или вида, поскольку именно половая сфера наиболее уязвима.</w:t>
      </w:r>
    </w:p>
    <w:p>
      <w:pPr>
        <w:pStyle w:val="Style13"/>
        <w:jc w:val="both"/>
        <w:rPr/>
      </w:pPr>
      <w:r>
        <w:rPr>
          <w:rFonts w:eastAsia="Courier New"/>
        </w:rPr>
        <w:t xml:space="preserve">     </w:t>
      </w:r>
      <w:r>
        <w:rPr/>
        <w:t>Поэтому все эти эксперименты над Человечеством, как кормление искусственной пищей, помещение в городские условия, разрыв связи людей с Природой - есть ничто иное, как обречение человека на вырождение. Мы живём в домах, которые нас старят и вызывают хронические болезни, мы ходим по улицам, которые обкрадывают нас и разрушают наше будущее.  Мы носим одежды, которые вызывают в нас воспаления, мы ставим у себя  мебель и покупаем всякую хозяйственную утварь, которые уродуют нашу судьбу и отвращает от нас нам предназначенное. Мы живём в мире, созданным силами Сатаны вопреки нашим желаниям и устремлениям.</w:t>
      </w:r>
    </w:p>
    <w:p>
      <w:pPr>
        <w:pStyle w:val="Style13"/>
        <w:jc w:val="both"/>
        <w:rPr/>
      </w:pPr>
      <w:r>
        <w:rPr/>
      </w:r>
    </w:p>
    <w:p>
      <w:pPr>
        <w:pStyle w:val="Heading3"/>
        <w:rPr/>
      </w:pPr>
      <w:r>
        <w:rPr>
          <w:rFonts w:eastAsia="Arial"/>
        </w:rPr>
        <w:t xml:space="preserve">                             </w:t>
      </w:r>
      <w:r>
        <w:rPr/>
        <w:t>Оазис света</w:t>
      </w:r>
    </w:p>
    <w:p>
      <w:pPr>
        <w:pStyle w:val="Style13"/>
        <w:jc w:val="both"/>
        <w:rPr/>
      </w:pPr>
      <w:r>
        <w:rPr/>
      </w:r>
    </w:p>
    <w:p>
      <w:pPr>
        <w:pStyle w:val="Style13"/>
        <w:jc w:val="both"/>
        <w:rPr/>
      </w:pPr>
      <w:r>
        <w:rPr>
          <w:rFonts w:eastAsia="Courier New"/>
        </w:rPr>
        <w:t xml:space="preserve">     </w:t>
      </w:r>
      <w:r>
        <w:rPr/>
        <w:t>На Земле вообще не было бы никаких положительных процессов, если бы жрецы солнечного культа не создали структуру, известную в народе как Шамбала, пытающуюся просвещать Человечесто и противостоять лунному культу. Что же такое Шамбала? По свидетельству восточных легенд в ней живут мудрые архаты. Как сообщает ученик и сподвижник Н.К. Рериха Томас Эндрюс в первом столетии нашей эры в этой стране насчитывалось около 20 млн. человек. Хотя вряд ли можно доверять этим данным, поскольку ряд свидетелей утверждают, что она представлена небольшим количеством учителей, (асуров-дэвов), владеющих сиддхи, способных становится большими или маленькими. Ещё одно свидетельство мы находим в Агни-йоге. Шамбала пережила уже несколько катастроф и остаётся по Н.К.Рериху "оазисом света", т.е. получается, что Шамбала уже в течение 30 тысяч лет ведёт в одиночку борьбу с силами Сатаны, которых христианство правильно охарактеризовало, как легион, ибо их несметные полчища разбросаны по всей нашей Галактике и, конечно, горстка просветлённых жрецов Шамбалы с ними не способна справиться. Поэтому у них остаётся один путь: просвещение Человечества, чему силы Сатаны сильно сопротивляются и сами очень часто выступают от имени Шамбалы, чтобы совершить очередное злодейство и скомпрометировать её учителей. Поэтому человеку трудно разобраться, кто в действительности стоит за тем или иным событием, поскольку обычно за событиями стоят две силы: Шамбалы и Сатаны.</w:t>
      </w:r>
    </w:p>
    <w:p>
      <w:pPr>
        <w:pStyle w:val="Style13"/>
        <w:jc w:val="both"/>
        <w:rPr/>
      </w:pPr>
      <w:r>
        <w:rPr>
          <w:rFonts w:eastAsia="Courier New"/>
        </w:rPr>
        <w:t xml:space="preserve">     </w:t>
      </w:r>
      <w:r>
        <w:rPr/>
        <w:t>Битва идёт буквально за каждого человека, особенно за тех, кто стал вождём и, поэтому, если даже этот вождь однозначно служит силам Сатаны, Шамбала всё равно продолжает пытаться на него воздействовать, чтобы злодеяния имели меньшие масштабы.</w:t>
      </w:r>
    </w:p>
    <w:p>
      <w:pPr>
        <w:pStyle w:val="Style13"/>
        <w:jc w:val="both"/>
        <w:rPr/>
      </w:pPr>
      <w:r>
        <w:rPr>
          <w:rFonts w:eastAsia="Courier New"/>
        </w:rPr>
        <w:t xml:space="preserve">     </w:t>
      </w:r>
      <w:r>
        <w:rPr/>
        <w:t>Силы Сатаны не по-наслышке знают, что нельзя обижать убогого или нищего.  Даже вор не берёт последнего не потому, что отличается особым человеколюбием, а потому что знает, что возмездие последует незамедлительно. Этот  закон действует независимо от нашей воли и сознания и сформирован был в древнем эгрегоре. Силы Сатаны, зная всё это и понимая, что пренебрежение учением, героем которого был мученик, приведёт к подобной мученической смерти всего народа-отвергателя, подготовили очередную пакость для России. Отлучая Рерихов и их последователей от церкви и памятуя о древних пророчествах, предсказывающих именно этому учению скорую победу на планете, они постарались поссорить эти два учения. Цель их умертвить русский народ, его культуру и государство.</w:t>
      </w:r>
    </w:p>
    <w:p>
      <w:pPr>
        <w:pStyle w:val="Style13"/>
        <w:jc w:val="both"/>
        <w:rPr/>
      </w:pPr>
      <w:r>
        <w:rPr>
          <w:rFonts w:eastAsia="Courier New"/>
        </w:rPr>
        <w:t xml:space="preserve">     </w:t>
      </w:r>
      <w:r>
        <w:rPr/>
        <w:t>Обвинение семейства Рерихов и Е.П.Блаватской в принадлежности к масонским организациям, в высшей степени абсурдно и всё равно что обвинять профессора математики в тайном посещении первого класса средней школы, где он берёт уроки арифметики. Эти обвинения придумывают обычно силы Сатаны. Особенно не даёт покоя этой братии слог, которым написана Агни-йога. Называя его нечеловеческим языком, они тем самым пытаются низвести человека до уровня, которому никогда не было знакомо чувство радости и торжественности. Но этим поэтическим языком написаны лучшие древние произведения: Бхаватгита, Рамаяна, исландские саги, русские былины и т.д. Это язык древних народов, язык легенд. В Агни-йоге срыты знания всех великих достижений прошлых цивилизаций, описана история этих цивилизаций, и даны ключи к дальнейшей эволюции человека. Конечно, тем, кто говорит о "нечеловечности" языка Живой Этики эти знания никогда не откроются, во всяком случае, до тех пор пока у них не повысится уровень сознания, которое позволит им воспринимать не только бытовой уровень, но и миропонимание и мироощущение древних. Однако большинство людей несомненно способны принять животворящее учение Агни.</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r>
        <w:br w:type="page"/>
      </w:r>
    </w:p>
    <w:p>
      <w:pPr>
        <w:pStyle w:val="Heading1"/>
        <w:rPr/>
      </w:pPr>
      <w:r>
        <w:rPr>
          <w:rFonts w:eastAsia="Arial"/>
        </w:rPr>
        <w:t xml:space="preserve">                </w:t>
      </w:r>
      <w:r>
        <w:rPr/>
        <w:t>ЧАСТЬ V.  Р У С Ь   Б О Р Е Й С К А Я</w:t>
      </w:r>
    </w:p>
    <w:p>
      <w:pPr>
        <w:pStyle w:val="Style13"/>
        <w:jc w:val="both"/>
        <w:rPr/>
      </w:pPr>
      <w:r>
        <w:rPr/>
      </w:r>
    </w:p>
    <w:p>
      <w:pPr>
        <w:pStyle w:val="Heading3"/>
        <w:rPr/>
      </w:pPr>
      <w:r>
        <w:rPr>
          <w:rFonts w:eastAsia="Arial"/>
        </w:rPr>
        <w:t xml:space="preserve">                              </w:t>
      </w:r>
      <w:r>
        <w:rPr/>
        <w:t>Звезда Ра</w:t>
      </w:r>
    </w:p>
    <w:p>
      <w:pPr>
        <w:pStyle w:val="Style13"/>
        <w:jc w:val="both"/>
        <w:rPr/>
      </w:pPr>
      <w:r>
        <w:rPr/>
      </w:r>
    </w:p>
    <w:p>
      <w:pPr>
        <w:pStyle w:val="Style13"/>
        <w:jc w:val="both"/>
        <w:rPr/>
      </w:pPr>
      <w:r>
        <w:rPr>
          <w:rFonts w:eastAsia="Courier New"/>
        </w:rPr>
        <w:t xml:space="preserve">     </w:t>
      </w:r>
      <w:r>
        <w:rPr/>
        <w:t>Из древности до нас дошли магические квадраты, суть которых заключалась в том, что сумма цифр как по вертикали, горизонтали и диагонали, представляет из себя одно и то же число. Например, на  рис. 2 изображён магический квадрат, сумма чисел которого равна 15:</w:t>
      </w:r>
    </w:p>
    <w:p>
      <w:pPr>
        <w:pStyle w:val="Style13"/>
        <w:jc w:val="both"/>
        <w:rPr/>
      </w:pPr>
      <w:r>
        <w:rPr>
          <w:rFonts w:eastAsia="Courier New"/>
        </w:rPr>
        <w:t xml:space="preserve">                            </w:t>
      </w:r>
      <w:r>
        <w:rPr/>
        <w:t>----T---T---¬</w:t>
      </w:r>
    </w:p>
    <w:p>
      <w:pPr>
        <w:pStyle w:val="Style13"/>
        <w:jc w:val="both"/>
        <w:rPr/>
      </w:pPr>
      <w:r>
        <w:rPr>
          <w:rFonts w:eastAsia="Courier New"/>
        </w:rPr>
        <w:t xml:space="preserve">                            </w:t>
      </w:r>
      <w:r>
        <w:rPr/>
        <w:t>¦ 2 ¦ 7 ¦ 6 ¦</w:t>
      </w:r>
    </w:p>
    <w:p>
      <w:pPr>
        <w:pStyle w:val="Style13"/>
        <w:jc w:val="both"/>
        <w:rPr/>
      </w:pPr>
      <w:r>
        <w:rPr>
          <w:rFonts w:eastAsia="Courier New"/>
        </w:rPr>
        <w:t xml:space="preserve">                            </w:t>
      </w:r>
      <w:r>
        <w:rPr/>
        <w:t>+---+---+---+</w:t>
      </w:r>
    </w:p>
    <w:p>
      <w:pPr>
        <w:pStyle w:val="Style13"/>
        <w:jc w:val="both"/>
        <w:rPr/>
      </w:pPr>
      <w:r>
        <w:rPr>
          <w:rFonts w:eastAsia="Courier New"/>
        </w:rPr>
        <w:t xml:space="preserve">                            </w:t>
      </w:r>
      <w:r>
        <w:rPr/>
        <w:t>¦ 9 ¦ 5 ¦ 1 ¦</w:t>
      </w:r>
    </w:p>
    <w:p>
      <w:pPr>
        <w:pStyle w:val="Style13"/>
        <w:jc w:val="both"/>
        <w:rPr/>
      </w:pPr>
      <w:r>
        <w:rPr>
          <w:rFonts w:eastAsia="Courier New"/>
        </w:rPr>
        <w:t xml:space="preserve">                            </w:t>
      </w:r>
      <w:r>
        <w:rPr/>
        <w:t>+---+---+---+</w:t>
      </w:r>
    </w:p>
    <w:p>
      <w:pPr>
        <w:pStyle w:val="Style13"/>
        <w:jc w:val="both"/>
        <w:rPr/>
      </w:pPr>
      <w:r>
        <w:rPr>
          <w:rFonts w:eastAsia="Courier New"/>
        </w:rPr>
        <w:t xml:space="preserve">                            </w:t>
      </w:r>
      <w:r>
        <w:rPr/>
        <w:t>¦ 4 ¦ 3 ¦ 8 ¦</w:t>
      </w:r>
    </w:p>
    <w:p>
      <w:pPr>
        <w:pStyle w:val="Style13"/>
        <w:jc w:val="both"/>
        <w:rPr/>
      </w:pPr>
      <w:r>
        <w:rPr>
          <w:rFonts w:eastAsia="Courier New"/>
        </w:rPr>
        <w:t xml:space="preserve">                            </w:t>
      </w:r>
      <w:r>
        <w:rPr/>
        <w:t>L---+---+----</w:t>
      </w:r>
    </w:p>
    <w:p>
      <w:pPr>
        <w:pStyle w:val="Style13"/>
        <w:jc w:val="both"/>
        <w:rPr/>
      </w:pPr>
      <w:r>
        <w:rPr/>
      </w:r>
    </w:p>
    <w:p>
      <w:pPr>
        <w:pStyle w:val="Style13"/>
        <w:jc w:val="both"/>
        <w:rPr/>
      </w:pPr>
      <w:r>
        <w:rPr>
          <w:rFonts w:eastAsia="Courier New"/>
        </w:rPr>
        <w:t xml:space="preserve">                                </w:t>
      </w:r>
      <w:r>
        <w:rPr/>
        <w:t>Рис.2</w:t>
      </w:r>
    </w:p>
    <w:p>
      <w:pPr>
        <w:pStyle w:val="Style13"/>
        <w:jc w:val="both"/>
        <w:rPr/>
      </w:pPr>
      <w:r>
        <w:rPr/>
      </w:r>
    </w:p>
    <w:p>
      <w:pPr>
        <w:pStyle w:val="Style13"/>
        <w:jc w:val="both"/>
        <w:rPr/>
      </w:pPr>
      <w:r>
        <w:rPr>
          <w:rFonts w:eastAsia="Courier New"/>
        </w:rPr>
        <w:t xml:space="preserve">     </w:t>
      </w:r>
      <w:r>
        <w:rPr/>
        <w:t>В Индии до сих пор магические квадраты используются как талисманы, хотя  откуда пошла эта традиция и что она означает мало кому сейчас известно. Но если кто знает, какой клетке соответствует какой драгоценный камень, то эти квадрат становится предметом исполняющим все желания.</w:t>
      </w:r>
    </w:p>
    <w:p>
      <w:pPr>
        <w:pStyle w:val="Style13"/>
        <w:jc w:val="both"/>
        <w:rPr/>
      </w:pPr>
      <w:r>
        <w:rPr>
          <w:rFonts w:eastAsia="Courier New"/>
        </w:rPr>
        <w:t xml:space="preserve">     </w:t>
      </w:r>
      <w:r>
        <w:rPr/>
        <w:t>Ранее мы с вами выяснили, что каждый бог имеет своё число, свой месяц и  свой час и когда все три числа совпадают, тогда случался праздник этого бога. На рис. 3 приведён магический квадрат, состоящий из 25 чисел: от 0 до 24 - это часы богов Пантеона Ра.</w:t>
      </w:r>
    </w:p>
    <w:p>
      <w:pPr>
        <w:pStyle w:val="Style13"/>
        <w:jc w:val="both"/>
        <w:rPr/>
      </w:pPr>
      <w:r>
        <w:rPr>
          <w:rFonts w:eastAsia="Courier New"/>
        </w:rPr>
        <w:t xml:space="preserve">     </w:t>
      </w:r>
      <w:r>
        <w:rPr/>
        <w:t>В этом квадрате сумма чисел вертикальных и горизонтальных столбцов равна 60, т.е. числу минут в часе и числу секунд а минуте. Загадка древнего счёта времени, оказывается, скрывается в строении самого божественного Пантеона. Неизбежно возникает вопрос, зачем этот квадрат нужен? Всех смыслов этого квадрата наверняка очень много, но один смысл мы можем увидеть наверняка. Как известно в Природе всё имеет какую-то кратность, например, из биометрии человека известно, что длина головы человека укладывается в росте человека 6 раз, а сумма длин руки и ноги даёт рост человека и т д. Так и божественный Пантеон, являясь живым организмом, должен строиться по законам биометрии, иначе он рассыплется. Но вместо пространственных длин, древние использовали в нём продолжительность времени, т.е. даты праздников богов Пантеона.</w:t>
      </w:r>
    </w:p>
    <w:p>
      <w:pPr>
        <w:pStyle w:val="Style13"/>
        <w:jc w:val="both"/>
        <w:rPr/>
      </w:pPr>
      <w:r>
        <w:rPr/>
      </w:r>
    </w:p>
    <w:p>
      <w:pPr>
        <w:pStyle w:val="Style13"/>
        <w:jc w:val="both"/>
        <w:rPr/>
      </w:pPr>
      <w:r>
        <w:rPr>
          <w:rFonts w:eastAsia="Courier New"/>
        </w:rPr>
        <w:t xml:space="preserve">                   </w:t>
      </w:r>
      <w:r>
        <w:rPr/>
        <w:t>------T-----T-----T-----T-----¬</w:t>
      </w:r>
    </w:p>
    <w:p>
      <w:pPr>
        <w:pStyle w:val="Style13"/>
        <w:jc w:val="both"/>
        <w:rPr/>
      </w:pPr>
      <w:r>
        <w:rPr>
          <w:rFonts w:eastAsia="Courier New"/>
        </w:rPr>
        <w:t xml:space="preserve">                   </w:t>
      </w:r>
      <w:r>
        <w:rPr/>
        <w:t>¦ 23  ¦ 10  ¦ 11  ¦  0  ¦ 16  ¦</w:t>
      </w:r>
    </w:p>
    <w:p>
      <w:pPr>
        <w:pStyle w:val="Style13"/>
        <w:jc w:val="both"/>
        <w:rPr/>
      </w:pPr>
      <w:r>
        <w:rPr>
          <w:rFonts w:eastAsia="Courier New"/>
        </w:rPr>
        <w:t xml:space="preserve">                   </w:t>
      </w:r>
      <w:r>
        <w:rPr/>
        <w:t>+-----+-----+-----+-----+-----+</w:t>
      </w:r>
    </w:p>
    <w:p>
      <w:pPr>
        <w:pStyle w:val="Style13"/>
        <w:jc w:val="both"/>
        <w:rPr/>
      </w:pPr>
      <w:r>
        <w:rPr>
          <w:rFonts w:eastAsia="Courier New"/>
        </w:rPr>
        <w:t xml:space="preserve">                   </w:t>
      </w:r>
      <w:r>
        <w:rPr/>
        <w:t>¦  8  ¦ 15  ¦  2  ¦ 14  ¦ 21  ¦</w:t>
      </w:r>
    </w:p>
    <w:p>
      <w:pPr>
        <w:pStyle w:val="Style13"/>
        <w:jc w:val="both"/>
        <w:rPr/>
      </w:pPr>
      <w:r>
        <w:rPr>
          <w:rFonts w:eastAsia="Courier New"/>
        </w:rPr>
        <w:t xml:space="preserve">                   </w:t>
      </w:r>
      <w:r>
        <w:rPr/>
        <w:t>+-----+-----+-----+-----+-----+</w:t>
      </w:r>
    </w:p>
    <w:p>
      <w:pPr>
        <w:pStyle w:val="Style13"/>
        <w:jc w:val="both"/>
        <w:rPr/>
      </w:pPr>
      <w:r>
        <w:rPr>
          <w:rFonts w:eastAsia="Courier New"/>
        </w:rPr>
        <w:t xml:space="preserve">                   </w:t>
      </w:r>
      <w:r>
        <w:rPr/>
        <w:t>¦  6  ¦ 12  ¦ 24  ¦ 17  ¦  1  ¦</w:t>
      </w:r>
    </w:p>
    <w:p>
      <w:pPr>
        <w:pStyle w:val="Style13"/>
        <w:jc w:val="both"/>
        <w:rPr/>
      </w:pPr>
      <w:r>
        <w:rPr>
          <w:rFonts w:eastAsia="Courier New"/>
        </w:rPr>
        <w:t xml:space="preserve">                   </w:t>
      </w:r>
      <w:r>
        <w:rPr/>
        <w:t>+-----+-----+-----+-----+-----+</w:t>
      </w:r>
    </w:p>
    <w:p>
      <w:pPr>
        <w:pStyle w:val="Style13"/>
        <w:jc w:val="both"/>
        <w:rPr/>
      </w:pPr>
      <w:r>
        <w:rPr>
          <w:rFonts w:eastAsia="Courier New"/>
        </w:rPr>
        <w:t xml:space="preserve">                   </w:t>
      </w:r>
      <w:r>
        <w:rPr/>
        <w:t>¦  5  ¦ 20  ¦ 19  ¦  7  ¦  9  ¦</w:t>
      </w:r>
    </w:p>
    <w:p>
      <w:pPr>
        <w:pStyle w:val="Style13"/>
        <w:jc w:val="both"/>
        <w:rPr/>
      </w:pPr>
      <w:r>
        <w:rPr>
          <w:rFonts w:eastAsia="Courier New"/>
        </w:rPr>
        <w:t xml:space="preserve">                   </w:t>
      </w:r>
      <w:r>
        <w:rPr/>
        <w:t>+-----+-----+-----+-----+-----+</w:t>
      </w:r>
    </w:p>
    <w:p>
      <w:pPr>
        <w:pStyle w:val="Style13"/>
        <w:jc w:val="both"/>
        <w:rPr/>
      </w:pPr>
      <w:r>
        <w:rPr>
          <w:rFonts w:eastAsia="Courier New"/>
        </w:rPr>
        <w:t xml:space="preserve">                   </w:t>
      </w:r>
      <w:r>
        <w:rPr/>
        <w:t>¦ 18  ¦  3  ¦  4  ¦ 22  ¦ 13  ¦</w:t>
      </w:r>
    </w:p>
    <w:p>
      <w:pPr>
        <w:pStyle w:val="Style13"/>
        <w:jc w:val="both"/>
        <w:rPr/>
      </w:pPr>
      <w:r>
        <w:rPr>
          <w:rFonts w:eastAsia="Courier New"/>
        </w:rPr>
        <w:t xml:space="preserve">                   </w:t>
      </w:r>
      <w:r>
        <w:rPr/>
        <w:t>L-----+-----+-----+-----+------</w:t>
      </w:r>
    </w:p>
    <w:p>
      <w:pPr>
        <w:pStyle w:val="Style13"/>
        <w:jc w:val="both"/>
        <w:rPr/>
      </w:pPr>
      <w:r>
        <w:rPr>
          <w:rFonts w:eastAsia="Courier New"/>
        </w:rPr>
        <w:t xml:space="preserve">                                </w:t>
      </w:r>
      <w:r>
        <w:rPr/>
        <w:t>Рис.3</w:t>
      </w:r>
    </w:p>
    <w:p>
      <w:pPr>
        <w:pStyle w:val="Style13"/>
        <w:jc w:val="both"/>
        <w:rPr/>
      </w:pPr>
      <w:r>
        <w:rPr/>
      </w:r>
    </w:p>
    <w:p>
      <w:pPr>
        <w:pStyle w:val="Style13"/>
        <w:jc w:val="both"/>
        <w:rPr/>
      </w:pPr>
      <w:r>
        <w:rPr>
          <w:rFonts w:eastAsia="Courier New"/>
        </w:rPr>
        <w:t xml:space="preserve">     </w:t>
      </w:r>
      <w:r>
        <w:rPr/>
        <w:t>Вариантов расположения цифр в магическом квадрате, состоящем из пяти клеточек - множество, особенно много вариантов полумагических квадратов, в которых сумма диагоналей имеет произвольное число (как в нашем случае). Предложенный на рис. 3 вариант квадрата выбран с учётом европейских географических топонимических названий, которые совпадают с именами богов, расположенных в этом квадрате. Названия, имеющие корни божественных имён сохранились до сих  пор, потому что в этих местах были построены храмы богов и древние эгрегоры, до сих пор влияют на события, во всяком случае мешают изменять названия.</w:t>
      </w:r>
    </w:p>
    <w:p>
      <w:pPr>
        <w:pStyle w:val="Style13"/>
        <w:jc w:val="both"/>
        <w:rPr/>
      </w:pPr>
      <w:r>
        <w:rPr>
          <w:rFonts w:eastAsia="Courier New"/>
        </w:rPr>
        <w:t xml:space="preserve">     </w:t>
      </w:r>
      <w:r>
        <w:rPr/>
        <w:t>На рис. 4 представлена последовательность чисел богов, выстраивающих полумагический квадрат и сохранившаяся европейская топонимика, соответствующая этим богам.</w:t>
      </w:r>
    </w:p>
    <w:p>
      <w:pPr>
        <w:pStyle w:val="Style13"/>
        <w:jc w:val="both"/>
        <w:rPr/>
      </w:pPr>
      <w:r>
        <w:rPr/>
      </w:r>
    </w:p>
    <w:p>
      <w:pPr>
        <w:pStyle w:val="Style13"/>
        <w:jc w:val="both"/>
        <w:rPr/>
      </w:pPr>
      <w:r>
        <w:rPr>
          <w:rFonts w:eastAsia="Courier New"/>
        </w:rPr>
        <w:t xml:space="preserve">   </w:t>
      </w:r>
      <w:r>
        <w:rPr/>
        <w:t>23           10          11            0             16</w:t>
      </w:r>
    </w:p>
    <w:p>
      <w:pPr>
        <w:pStyle w:val="Style13"/>
        <w:jc w:val="both"/>
        <w:rPr/>
      </w:pPr>
      <w:r>
        <w:rPr>
          <w:rFonts w:eastAsia="Courier New"/>
        </w:rPr>
        <w:t xml:space="preserve">    </w:t>
      </w:r>
      <w:r>
        <w:rPr/>
        <w:t>Род          Берегиня    Навь         Купала         Мара</w:t>
      </w:r>
    </w:p>
    <w:p>
      <w:pPr>
        <w:pStyle w:val="Style13"/>
        <w:jc w:val="both"/>
        <w:rPr/>
      </w:pPr>
      <w:r>
        <w:rPr>
          <w:rFonts w:eastAsia="Courier New"/>
        </w:rPr>
        <w:t xml:space="preserve">   </w:t>
      </w:r>
      <w:r>
        <w:rPr/>
        <w:t>(Роттердам)   (Берн)     (Навсия,     (Капала=        (марийцы,</w:t>
      </w:r>
    </w:p>
    <w:p>
      <w:pPr>
        <w:pStyle w:val="Style13"/>
        <w:jc w:val="both"/>
        <w:rPr/>
      </w:pPr>
      <w:r>
        <w:rPr>
          <w:rFonts w:eastAsia="Courier New"/>
        </w:rPr>
        <w:t xml:space="preserve">                 </w:t>
      </w:r>
      <w:r>
        <w:rPr/>
        <w:t>(Бряги=     Норвегия,    Сев.Шамбала)     мордва)</w:t>
      </w:r>
    </w:p>
    <w:p>
      <w:pPr>
        <w:pStyle w:val="Style13"/>
        <w:jc w:val="both"/>
        <w:rPr/>
      </w:pPr>
      <w:r>
        <w:rPr>
          <w:rFonts w:eastAsia="Courier New"/>
        </w:rPr>
        <w:t xml:space="preserve">                 </w:t>
      </w:r>
      <w:r>
        <w:rPr/>
        <w:t>=Вряги)     north-север)</w:t>
      </w:r>
    </w:p>
    <w:p>
      <w:pPr>
        <w:pStyle w:val="Style13"/>
        <w:jc w:val="both"/>
        <w:rPr/>
      </w:pPr>
      <w:r>
        <w:rPr/>
      </w:r>
    </w:p>
    <w:p>
      <w:pPr>
        <w:pStyle w:val="Style13"/>
        <w:jc w:val="both"/>
        <w:rPr/>
      </w:pPr>
      <w:r>
        <w:rPr>
          <w:rFonts w:eastAsia="Courier New"/>
        </w:rPr>
        <w:t xml:space="preserve">    </w:t>
      </w:r>
      <w:r>
        <w:rPr/>
        <w:t>8           15           2           14             21</w:t>
      </w:r>
    </w:p>
    <w:p>
      <w:pPr>
        <w:pStyle w:val="Style13"/>
        <w:jc w:val="both"/>
        <w:rPr/>
      </w:pPr>
      <w:r>
        <w:rPr>
          <w:rFonts w:eastAsia="Courier New"/>
        </w:rPr>
        <w:t xml:space="preserve">    </w:t>
      </w:r>
      <w:r>
        <w:rPr/>
        <w:t>Кострома    Свентовит    Леля         Макошь         Ярило</w:t>
      </w:r>
    </w:p>
    <w:p>
      <w:pPr>
        <w:pStyle w:val="Style13"/>
        <w:jc w:val="both"/>
        <w:rPr/>
      </w:pPr>
      <w:r>
        <w:rPr>
          <w:rFonts w:eastAsia="Courier New"/>
        </w:rPr>
        <w:t xml:space="preserve">    </w:t>
      </w:r>
      <w:r>
        <w:rPr/>
        <w:t>(река)      (Швеция=    (лелеги)      (мокша)        (арийцы=</w:t>
      </w:r>
    </w:p>
    <w:p>
      <w:pPr>
        <w:pStyle w:val="Style13"/>
        <w:jc w:val="both"/>
        <w:rPr/>
      </w:pPr>
      <w:r>
        <w:rPr>
          <w:rFonts w:eastAsia="Courier New"/>
        </w:rPr>
        <w:t xml:space="preserve">                </w:t>
      </w:r>
      <w:r>
        <w:rPr/>
        <w:t>Свент-сияющий                            ярильцы)</w:t>
      </w:r>
    </w:p>
    <w:p>
      <w:pPr>
        <w:pStyle w:val="Style13"/>
        <w:jc w:val="both"/>
        <w:rPr/>
      </w:pPr>
      <w:r>
        <w:rPr>
          <w:rFonts w:eastAsia="Courier New"/>
        </w:rPr>
        <w:t xml:space="preserve">                </w:t>
      </w:r>
      <w:r>
        <w:rPr/>
        <w:t>Швейцария=Свент+царь)</w:t>
      </w:r>
    </w:p>
    <w:p>
      <w:pPr>
        <w:pStyle w:val="Style13"/>
        <w:jc w:val="both"/>
        <w:rPr/>
      </w:pPr>
      <w:r>
        <w:rPr>
          <w:rFonts w:eastAsia="Courier New"/>
        </w:rPr>
        <w:t xml:space="preserve">                </w:t>
      </w:r>
      <w:r>
        <w:rPr/>
        <w:t>г.Вена</w:t>
      </w:r>
    </w:p>
    <w:p>
      <w:pPr>
        <w:pStyle w:val="Style13"/>
        <w:jc w:val="both"/>
        <w:rPr/>
      </w:pPr>
      <w:r>
        <w:rPr/>
      </w:r>
    </w:p>
    <w:p>
      <w:pPr>
        <w:pStyle w:val="Style13"/>
        <w:jc w:val="both"/>
        <w:rPr/>
      </w:pPr>
      <w:r>
        <w:rPr>
          <w:rFonts w:eastAsia="Courier New"/>
        </w:rPr>
        <w:t xml:space="preserve">    </w:t>
      </w:r>
      <w:r>
        <w:rPr/>
        <w:t>6           12          24           17              1</w:t>
      </w:r>
    </w:p>
    <w:p>
      <w:pPr>
        <w:pStyle w:val="Style13"/>
        <w:jc w:val="both"/>
        <w:rPr/>
      </w:pPr>
      <w:r>
        <w:rPr>
          <w:rFonts w:eastAsia="Courier New"/>
        </w:rPr>
        <w:t xml:space="preserve">    </w:t>
      </w:r>
      <w:r>
        <w:rPr/>
        <w:t>Славь        Таня        Рарог        Хорс           Правь</w:t>
      </w:r>
    </w:p>
    <w:p>
      <w:pPr>
        <w:pStyle w:val="Style13"/>
        <w:jc w:val="both"/>
        <w:rPr/>
      </w:pPr>
      <w:r>
        <w:rPr>
          <w:rFonts w:eastAsia="Courier New"/>
        </w:rPr>
        <w:t xml:space="preserve">  </w:t>
      </w:r>
      <w:r>
        <w:rPr/>
        <w:t>Славсия       г.Тана     (Астрахань)   (Греция=Грузия</w:t>
      </w:r>
    </w:p>
    <w:p>
      <w:pPr>
        <w:pStyle w:val="Style13"/>
        <w:jc w:val="both"/>
        <w:rPr/>
      </w:pPr>
      <w:r>
        <w:rPr>
          <w:rFonts w:eastAsia="Courier New"/>
        </w:rPr>
        <w:t xml:space="preserve">  </w:t>
      </w:r>
      <w:r>
        <w:rPr/>
        <w:t>-центр славян            (Расия=       Хорс-сияющий</w:t>
      </w:r>
    </w:p>
    <w:p>
      <w:pPr>
        <w:pStyle w:val="Style13"/>
        <w:jc w:val="both"/>
        <w:rPr/>
      </w:pPr>
      <w:r>
        <w:rPr>
          <w:rFonts w:eastAsia="Courier New"/>
        </w:rPr>
        <w:t xml:space="preserve">                           </w:t>
      </w:r>
      <w:r>
        <w:rPr/>
        <w:t>Ра-сияющий    Хорезм=Хорс+земля</w:t>
      </w:r>
    </w:p>
    <w:p>
      <w:pPr>
        <w:pStyle w:val="Style13"/>
        <w:jc w:val="both"/>
        <w:rPr/>
      </w:pPr>
      <w:r>
        <w:rPr/>
      </w:r>
    </w:p>
    <w:p>
      <w:pPr>
        <w:pStyle w:val="Style13"/>
        <w:jc w:val="both"/>
        <w:rPr/>
      </w:pPr>
      <w:r>
        <w:rPr>
          <w:rFonts w:eastAsia="Courier New"/>
        </w:rPr>
        <w:t xml:space="preserve">    </w:t>
      </w:r>
      <w:r>
        <w:rPr/>
        <w:t>5           20          19            7              9</w:t>
      </w:r>
    </w:p>
    <w:p>
      <w:pPr>
        <w:pStyle w:val="Style13"/>
        <w:jc w:val="both"/>
        <w:rPr/>
      </w:pPr>
      <w:r>
        <w:rPr>
          <w:rFonts w:eastAsia="Courier New"/>
        </w:rPr>
        <w:t xml:space="preserve">    </w:t>
      </w:r>
      <w:r>
        <w:rPr/>
        <w:t>Радегаст    Вей (феи)   Стрибог      Желя           Семаргл</w:t>
      </w:r>
    </w:p>
    <w:p>
      <w:pPr>
        <w:pStyle w:val="Style13"/>
        <w:jc w:val="both"/>
        <w:rPr/>
      </w:pPr>
      <w:r>
        <w:rPr>
          <w:rFonts w:eastAsia="Courier New"/>
        </w:rPr>
        <w:t xml:space="preserve">                </w:t>
      </w:r>
      <w:r>
        <w:rPr/>
        <w:t>(свеи)    Днестр=Один+Стрибог           (семиты)</w:t>
      </w:r>
    </w:p>
    <w:p>
      <w:pPr>
        <w:pStyle w:val="Style13"/>
        <w:jc w:val="both"/>
        <w:rPr/>
      </w:pPr>
      <w:r>
        <w:rPr>
          <w:rFonts w:eastAsia="Courier New"/>
        </w:rPr>
        <w:t xml:space="preserve">                </w:t>
      </w:r>
      <w:r>
        <w:rPr/>
        <w:t>Багдад</w:t>
      </w:r>
    </w:p>
    <w:p>
      <w:pPr>
        <w:pStyle w:val="Style13"/>
        <w:jc w:val="both"/>
        <w:rPr/>
      </w:pPr>
      <w:r>
        <w:rPr/>
      </w:r>
    </w:p>
    <w:p>
      <w:pPr>
        <w:pStyle w:val="Style13"/>
        <w:jc w:val="both"/>
        <w:rPr/>
      </w:pPr>
      <w:r>
        <w:rPr>
          <w:rFonts w:eastAsia="Courier New"/>
        </w:rPr>
        <w:t xml:space="preserve">   </w:t>
      </w:r>
      <w:r>
        <w:rPr/>
        <w:t>18            3           4           22             13</w:t>
      </w:r>
    </w:p>
    <w:p>
      <w:pPr>
        <w:pStyle w:val="Style13"/>
        <w:jc w:val="both"/>
        <w:rPr/>
      </w:pPr>
      <w:r>
        <w:rPr>
          <w:rFonts w:eastAsia="Courier New"/>
        </w:rPr>
        <w:t xml:space="preserve">    </w:t>
      </w:r>
      <w:r>
        <w:rPr/>
        <w:t>Лада         Троян       Явь          Велес=Тур      Перун</w:t>
      </w:r>
    </w:p>
    <w:p>
      <w:pPr>
        <w:pStyle w:val="Style13"/>
        <w:jc w:val="both"/>
        <w:rPr/>
      </w:pPr>
      <w:r>
        <w:rPr>
          <w:rFonts w:eastAsia="Courier New"/>
        </w:rPr>
        <w:t xml:space="preserve">  </w:t>
      </w:r>
      <w:r>
        <w:rPr/>
        <w:t>Эллада        (г.Троя)    (Явсия=      (Турция=       (Персия=</w:t>
      </w:r>
    </w:p>
    <w:p>
      <w:pPr>
        <w:pStyle w:val="Style13"/>
        <w:jc w:val="both"/>
        <w:rPr/>
      </w:pPr>
      <w:r>
        <w:rPr>
          <w:rFonts w:eastAsia="Courier New"/>
        </w:rPr>
        <w:t xml:space="preserve">  </w:t>
      </w:r>
      <w:r>
        <w:rPr/>
        <w:t>Халдея=                   евсеи=ессеи  Тур сияющий)   Пер-сияющий)</w:t>
      </w:r>
    </w:p>
    <w:p>
      <w:pPr>
        <w:pStyle w:val="Style13"/>
        <w:jc w:val="both"/>
        <w:rPr/>
      </w:pPr>
      <w:r>
        <w:rPr>
          <w:rFonts w:eastAsia="Courier New"/>
        </w:rPr>
        <w:t xml:space="preserve">  </w:t>
      </w:r>
      <w:r>
        <w:rPr/>
        <w:t>хай Лада                  =еврей)</w:t>
      </w:r>
    </w:p>
    <w:p>
      <w:pPr>
        <w:pStyle w:val="Style13"/>
        <w:jc w:val="both"/>
        <w:rPr/>
      </w:pPr>
      <w:r>
        <w:rPr/>
      </w:r>
    </w:p>
    <w:p>
      <w:pPr>
        <w:pStyle w:val="Style13"/>
        <w:jc w:val="both"/>
        <w:rPr/>
      </w:pPr>
      <w:r>
        <w:rPr>
          <w:rFonts w:eastAsia="Courier New"/>
        </w:rPr>
        <w:t xml:space="preserve">                                 </w:t>
      </w:r>
      <w:r>
        <w:rPr/>
        <w:t>Рис.4</w:t>
      </w:r>
    </w:p>
    <w:p>
      <w:pPr>
        <w:pStyle w:val="Style13"/>
        <w:jc w:val="both"/>
        <w:rPr/>
      </w:pPr>
      <w:r>
        <w:rPr/>
      </w:r>
    </w:p>
    <w:p>
      <w:pPr>
        <w:pStyle w:val="Style13"/>
        <w:jc w:val="both"/>
        <w:rPr/>
      </w:pPr>
      <w:r>
        <w:rPr>
          <w:rFonts w:eastAsia="Courier New"/>
        </w:rPr>
        <w:t xml:space="preserve">     </w:t>
      </w:r>
      <w:r>
        <w:rPr/>
        <w:t>Из полученного магического квадрата легко вытекает дошедшая до нас звезда  Ра, которую иногда называют ещё звездой Перуна (рис.5). Звезда Ра имеет ровно 24 пересечения (точки), что позволило нашим предкам разместить на ней весь русско-борейский божественный Пантеон, а в центре поставить 25-ю точку, принадлежащую Ра - главному року.</w:t>
      </w:r>
    </w:p>
    <w:p>
      <w:pPr>
        <w:pStyle w:val="Style13"/>
        <w:jc w:val="both"/>
        <w:rPr/>
      </w:pPr>
      <w:r>
        <w:rPr/>
      </w:r>
    </w:p>
    <w:p>
      <w:pPr>
        <w:pStyle w:val="Style13"/>
        <w:jc w:val="both"/>
        <w:rPr/>
      </w:pPr>
      <w:r>
        <w:rPr>
          <w:rFonts w:eastAsia="Courier New"/>
        </w:rPr>
        <w:t xml:space="preserve">                          </w:t>
      </w:r>
      <w:r>
        <w:rPr/>
        <w:t>.Навь</w:t>
      </w:r>
    </w:p>
    <w:p>
      <w:pPr>
        <w:pStyle w:val="Style13"/>
        <w:jc w:val="both"/>
        <w:rPr/>
      </w:pPr>
      <w:r>
        <w:rPr>
          <w:rFonts w:eastAsia="Courier New"/>
        </w:rPr>
        <w:t xml:space="preserve">       </w:t>
      </w:r>
      <w:r>
        <w:rPr/>
        <w:t>.Род                                     .Мара</w:t>
      </w:r>
    </w:p>
    <w:p>
      <w:pPr>
        <w:pStyle w:val="Style13"/>
        <w:jc w:val="both"/>
        <w:rPr/>
      </w:pPr>
      <w:r>
        <w:rPr>
          <w:rFonts w:eastAsia="Courier New"/>
        </w:rPr>
        <w:t xml:space="preserve">                      </w:t>
      </w:r>
      <w:r>
        <w:rPr/>
        <w:t>.Берегиня.Купала</w:t>
      </w:r>
    </w:p>
    <w:p>
      <w:pPr>
        <w:pStyle w:val="Style13"/>
        <w:jc w:val="both"/>
        <w:rPr/>
      </w:pPr>
      <w:r>
        <w:rPr/>
      </w:r>
    </w:p>
    <w:p>
      <w:pPr>
        <w:pStyle w:val="Style13"/>
        <w:jc w:val="both"/>
        <w:rPr/>
      </w:pPr>
      <w:r>
        <w:rPr>
          <w:rFonts w:eastAsia="Courier New"/>
        </w:rPr>
        <w:t xml:space="preserve">                          </w:t>
      </w:r>
      <w:r>
        <w:rPr/>
        <w:t>.Леля</w:t>
      </w:r>
    </w:p>
    <w:p>
      <w:pPr>
        <w:pStyle w:val="Style13"/>
        <w:jc w:val="both"/>
        <w:rPr/>
      </w:pPr>
      <w:r>
        <w:rPr/>
      </w:r>
    </w:p>
    <w:p>
      <w:pPr>
        <w:pStyle w:val="Style13"/>
        <w:jc w:val="both"/>
        <w:rPr/>
      </w:pPr>
      <w:r>
        <w:rPr>
          <w:rFonts w:eastAsia="Courier New"/>
        </w:rPr>
        <w:t xml:space="preserve">                   </w:t>
      </w:r>
      <w:r>
        <w:rPr/>
        <w:t>.Свентовит .Макошь</w:t>
      </w:r>
    </w:p>
    <w:p>
      <w:pPr>
        <w:pStyle w:val="Style13"/>
        <w:jc w:val="both"/>
        <w:rPr/>
      </w:pPr>
      <w:r>
        <w:rPr>
          <w:rFonts w:eastAsia="Courier New"/>
        </w:rPr>
        <w:t xml:space="preserve">        </w:t>
      </w:r>
      <w:r>
        <w:rPr/>
        <w:t>Кострома.                   .Ярило</w:t>
      </w:r>
    </w:p>
    <w:p>
      <w:pPr>
        <w:pStyle w:val="Style13"/>
        <w:jc w:val="both"/>
        <w:rPr/>
      </w:pPr>
      <w:r>
        <w:rPr/>
        <w:t>.Славь          .Таня     .Рарог    .Хорс             .Правь</w:t>
      </w:r>
    </w:p>
    <w:p>
      <w:pPr>
        <w:pStyle w:val="Style13"/>
        <w:jc w:val="both"/>
        <w:rPr/>
      </w:pPr>
      <w:r>
        <w:rPr>
          <w:rFonts w:eastAsia="Courier New"/>
        </w:rPr>
        <w:t xml:space="preserve">        </w:t>
      </w:r>
      <w:r>
        <w:rPr/>
        <w:t>Радегаст.                   .Семаргл</w:t>
      </w:r>
    </w:p>
    <w:p>
      <w:pPr>
        <w:pStyle w:val="Style13"/>
        <w:jc w:val="both"/>
        <w:rPr/>
      </w:pPr>
      <w:r>
        <w:rPr>
          <w:rFonts w:eastAsia="Courier New"/>
        </w:rPr>
        <w:t xml:space="preserve">                   </w:t>
      </w:r>
      <w:r>
        <w:rPr/>
        <w:t>.Вей        .Желя</w:t>
      </w:r>
    </w:p>
    <w:p>
      <w:pPr>
        <w:pStyle w:val="Style13"/>
        <w:jc w:val="both"/>
        <w:rPr/>
      </w:pPr>
      <w:r>
        <w:rPr/>
      </w:r>
    </w:p>
    <w:p>
      <w:pPr>
        <w:pStyle w:val="Style13"/>
        <w:jc w:val="both"/>
        <w:rPr/>
      </w:pPr>
      <w:r>
        <w:rPr>
          <w:rFonts w:eastAsia="Courier New"/>
        </w:rPr>
        <w:t xml:space="preserve">                          </w:t>
      </w:r>
      <w:r>
        <w:rPr/>
        <w:t>.Стрибог</w:t>
      </w:r>
    </w:p>
    <w:p>
      <w:pPr>
        <w:pStyle w:val="Style13"/>
        <w:jc w:val="both"/>
        <w:rPr/>
      </w:pPr>
      <w:r>
        <w:rPr>
          <w:rFonts w:eastAsia="Courier New"/>
        </w:rPr>
        <w:t xml:space="preserve">                 </w:t>
      </w:r>
      <w:r>
        <w:rPr/>
        <w:t>Троян.       .Велес</w:t>
      </w:r>
    </w:p>
    <w:p>
      <w:pPr>
        <w:pStyle w:val="Style13"/>
        <w:jc w:val="both"/>
        <w:rPr/>
      </w:pPr>
      <w:r>
        <w:rPr/>
      </w:r>
    </w:p>
    <w:p>
      <w:pPr>
        <w:pStyle w:val="Style13"/>
        <w:jc w:val="both"/>
        <w:rPr/>
      </w:pPr>
      <w:r>
        <w:rPr>
          <w:rFonts w:eastAsia="Courier New"/>
        </w:rPr>
        <w:t xml:space="preserve">       </w:t>
      </w:r>
      <w:r>
        <w:rPr/>
        <w:t>.Лада                                    .Перун</w:t>
      </w:r>
    </w:p>
    <w:p>
      <w:pPr>
        <w:pStyle w:val="Style13"/>
        <w:jc w:val="both"/>
        <w:rPr/>
      </w:pPr>
      <w:r>
        <w:rPr>
          <w:rFonts w:eastAsia="Courier New"/>
        </w:rPr>
        <w:t xml:space="preserve">                          </w:t>
      </w:r>
      <w:r>
        <w:rPr/>
        <w:t>.Явь</w:t>
      </w:r>
    </w:p>
    <w:p>
      <w:pPr>
        <w:pStyle w:val="Style13"/>
        <w:jc w:val="both"/>
        <w:rPr/>
      </w:pPr>
      <w:r>
        <w:rPr/>
      </w:r>
    </w:p>
    <w:p>
      <w:pPr>
        <w:pStyle w:val="Style13"/>
        <w:jc w:val="both"/>
        <w:rPr/>
      </w:pPr>
      <w:r>
        <w:rPr>
          <w:rFonts w:eastAsia="Courier New"/>
        </w:rPr>
        <w:t xml:space="preserve">                          </w:t>
      </w:r>
      <w:r>
        <w:rPr/>
        <w:t>Рис. 1 Звезда Ра.</w:t>
      </w:r>
    </w:p>
    <w:p>
      <w:pPr>
        <w:pStyle w:val="Style13"/>
        <w:jc w:val="both"/>
        <w:rPr/>
      </w:pPr>
      <w:r>
        <w:rPr/>
      </w:r>
    </w:p>
    <w:p>
      <w:pPr>
        <w:pStyle w:val="Style13"/>
        <w:jc w:val="both"/>
        <w:rPr/>
      </w:pPr>
      <w:r>
        <w:rPr>
          <w:rFonts w:eastAsia="Courier New"/>
        </w:rPr>
        <w:t xml:space="preserve">     </w:t>
      </w:r>
      <w:r>
        <w:rPr/>
        <w:t>Мы знаем, что праздник Купалы праздновался всегда 24 числа, поэтому кажущееся несоответствие ему "0" можно объяснить тем, что в сутках ноль часов и 24 часа имеют одну общую точку, поэтому они как бы обе одновременно принадлежат богу Ра, но храм Ра находился не в точке "0", а в точке "24", которое в действительности принадлежало Купале, т.е. они с Купалой поменялись местами и числами.</w:t>
      </w:r>
    </w:p>
    <w:p>
      <w:pPr>
        <w:pStyle w:val="Style13"/>
        <w:jc w:val="both"/>
        <w:rPr/>
      </w:pPr>
      <w:r>
        <w:rPr>
          <w:rFonts w:eastAsia="Courier New"/>
        </w:rPr>
        <w:t xml:space="preserve">     </w:t>
      </w:r>
      <w:r>
        <w:rPr/>
        <w:t>При наложении этого магического квадрата на Европу, открываются интересные совпадения. На двух накрест лежащих лучах размещались боги царств: Правь, Славь, Навь и Явь.</w:t>
      </w:r>
    </w:p>
    <w:p>
      <w:pPr>
        <w:pStyle w:val="Style13"/>
        <w:jc w:val="both"/>
        <w:rPr/>
      </w:pPr>
      <w:r>
        <w:rPr>
          <w:rFonts w:eastAsia="Courier New"/>
        </w:rPr>
        <w:t xml:space="preserve">     </w:t>
      </w:r>
      <w:r>
        <w:rPr/>
        <w:t>Святые места, где стояли храмы богам, по дошедшим до нас легендам светились, отсюда например, названия Сияй-гора, впоследствии ставшая Синай-горой. И окрестности, где находились храмы мировых богов соответственно назывались Навь-сия, Славь-сия, Правь-сия, Явь-сия, Ра-сия. Европейские народы называли себя по имени бога, которого они считали главным, не забывали при этом присовокупить к названию своей страны слово "сия":</w:t>
      </w:r>
    </w:p>
    <w:p>
      <w:pPr>
        <w:pStyle w:val="Style13"/>
        <w:jc w:val="both"/>
        <w:rPr/>
      </w:pPr>
      <w:r>
        <w:rPr/>
      </w:r>
    </w:p>
    <w:p>
      <w:pPr>
        <w:pStyle w:val="Style13"/>
        <w:jc w:val="both"/>
        <w:rPr/>
      </w:pPr>
      <w:r>
        <w:rPr>
          <w:rFonts w:eastAsia="Courier New"/>
        </w:rPr>
        <w:t xml:space="preserve">     </w:t>
      </w:r>
      <w:r>
        <w:rPr/>
        <w:t>Пер-сия   - Персия         -   Перун-сияющий,</w:t>
      </w:r>
    </w:p>
    <w:p>
      <w:pPr>
        <w:pStyle w:val="Style13"/>
        <w:jc w:val="both"/>
        <w:rPr/>
      </w:pPr>
      <w:r>
        <w:rPr>
          <w:rFonts w:eastAsia="Courier New"/>
        </w:rPr>
        <w:t xml:space="preserve">     </w:t>
      </w:r>
      <w:r>
        <w:rPr/>
        <w:t>Свент-сия - Швеция         -   Свентовит-сияющий,</w:t>
      </w:r>
    </w:p>
    <w:p>
      <w:pPr>
        <w:pStyle w:val="Style13"/>
        <w:jc w:val="both"/>
        <w:rPr/>
      </w:pPr>
      <w:r>
        <w:rPr>
          <w:rFonts w:eastAsia="Courier New"/>
        </w:rPr>
        <w:t xml:space="preserve">     </w:t>
      </w:r>
      <w:r>
        <w:rPr/>
        <w:t>Тур-сия   - Турция         -   Тур (Велес)-сияющий,</w:t>
      </w:r>
    </w:p>
    <w:p>
      <w:pPr>
        <w:pStyle w:val="Style13"/>
        <w:jc w:val="both"/>
        <w:rPr/>
      </w:pPr>
      <w:r>
        <w:rPr>
          <w:rFonts w:eastAsia="Courier New"/>
        </w:rPr>
        <w:t xml:space="preserve">     </w:t>
      </w:r>
      <w:r>
        <w:rPr/>
        <w:t>Хор-сия   - Греция</w:t>
      </w:r>
    </w:p>
    <w:p>
      <w:pPr>
        <w:pStyle w:val="Style13"/>
        <w:jc w:val="both"/>
        <w:rPr/>
      </w:pPr>
      <w:r>
        <w:rPr>
          <w:rFonts w:eastAsia="Courier New"/>
        </w:rPr>
        <w:t xml:space="preserve">                 </w:t>
      </w:r>
      <w:r>
        <w:rPr/>
        <w:t>Грузия         -   Хорс-сияющий</w:t>
      </w:r>
      <w:r>
        <w:rPr>
          <w:rStyle w:val="FootnoteCharacters"/>
          <w:rStyle w:val="FootnoteAnchor"/>
        </w:rPr>
        <w:footnoteReference w:id="17"/>
      </w:r>
      <w:r>
        <w:rPr/>
        <w:t>,</w:t>
      </w:r>
    </w:p>
    <w:p>
      <w:pPr>
        <w:pStyle w:val="Style13"/>
        <w:jc w:val="both"/>
        <w:rPr/>
      </w:pPr>
      <w:r>
        <w:rPr>
          <w:rFonts w:eastAsia="Courier New"/>
        </w:rPr>
        <w:t xml:space="preserve">     </w:t>
      </w:r>
      <w:r>
        <w:rPr/>
        <w:t>Ра-сия    - Россия         -   Ра-сияющий,</w:t>
      </w:r>
    </w:p>
    <w:p>
      <w:pPr>
        <w:pStyle w:val="Style13"/>
        <w:jc w:val="both"/>
        <w:rPr/>
      </w:pPr>
      <w:r>
        <w:rPr>
          <w:rFonts w:eastAsia="Courier New"/>
        </w:rPr>
        <w:t xml:space="preserve">     </w:t>
      </w:r>
      <w:r>
        <w:rPr/>
        <w:t>Вран-сия  - Франция        -   Варуна-сияющий</w:t>
      </w:r>
      <w:r>
        <w:rPr>
          <w:rStyle w:val="FootnoteCharacters"/>
          <w:rStyle w:val="FootnoteAnchor"/>
        </w:rPr>
        <w:footnoteReference w:id="18"/>
      </w:r>
      <w:r>
        <w:rPr/>
        <w:t>.</w:t>
      </w:r>
    </w:p>
    <w:p>
      <w:pPr>
        <w:pStyle w:val="Style13"/>
        <w:jc w:val="both"/>
        <w:rPr/>
      </w:pPr>
      <w:r>
        <w:rPr/>
      </w:r>
    </w:p>
    <w:p>
      <w:pPr>
        <w:pStyle w:val="Style13"/>
        <w:jc w:val="both"/>
        <w:rPr/>
      </w:pPr>
      <w:r>
        <w:rPr>
          <w:rFonts w:eastAsia="Courier New"/>
        </w:rPr>
        <w:t xml:space="preserve">     </w:t>
      </w:r>
      <w:r>
        <w:rPr/>
        <w:t>Любопытно, что страны, имеющие окончание "ция" (сия) находятся только в Европе, что подтверждает наше предположение о распроложении Пантеона на Европейском континенте. В  Азии же страны и сами люди просто назывались сияющими, например "Сина" или "Ся" ("CINA", пришедшая транскрипция к нам из Европы, а в действительности по борейски просто Сияй) - Китай, Синай - современный Таиланд,  "Ас"-сия (Азия), асы в прошлом асуры, центр их цивилизации находился на территории современной Монголии. Видимость их ауры невооружённым глазом говорит об их внутренней огромной силе. Представление о сиянии характерно для древних народов, отражённое в топонимах и многих дошедших до нас словах. Например "Глиссар" - волшебный сад из Младшей Эдды - по скандинавски означает "сияющий". Русские слова-обращения "Ваше сиятельство" или "Ваше святейшество" - тоже связаны с сиянием, наблюдаемым у наших древних предков и т.д.</w:t>
      </w:r>
    </w:p>
    <w:p>
      <w:pPr>
        <w:pStyle w:val="Style13"/>
        <w:jc w:val="both"/>
        <w:rPr/>
      </w:pPr>
      <w:r>
        <w:rPr>
          <w:rFonts w:eastAsia="Courier New"/>
        </w:rPr>
        <w:t xml:space="preserve">     </w:t>
      </w:r>
      <w:r>
        <w:rPr/>
        <w:t>Пратически все народы Европы в своих названиях имеют имена русско-борейских богов, поскольку все они имеют борейские корни. Все другие названия народов не сохраняются, поскольку боги помогают только тем народам, которые носят божественные имена, например:</w:t>
      </w:r>
    </w:p>
    <w:p>
      <w:pPr>
        <w:pStyle w:val="Style13"/>
        <w:jc w:val="both"/>
        <w:rPr/>
      </w:pPr>
      <w:r>
        <w:rPr>
          <w:rFonts w:eastAsia="Courier New"/>
        </w:rPr>
        <w:t xml:space="preserve">     </w:t>
      </w:r>
      <w:r>
        <w:rPr/>
        <w:t>Венгрия    = Свентовит + Хорс;</w:t>
      </w:r>
    </w:p>
    <w:p>
      <w:pPr>
        <w:pStyle w:val="Style13"/>
        <w:jc w:val="both"/>
        <w:rPr/>
      </w:pPr>
      <w:r>
        <w:rPr>
          <w:rFonts w:eastAsia="Courier New"/>
        </w:rPr>
        <w:t xml:space="preserve">     </w:t>
      </w:r>
      <w:r>
        <w:rPr/>
        <w:t>Германия   = Хорс + человек;</w:t>
      </w:r>
    </w:p>
    <w:p>
      <w:pPr>
        <w:pStyle w:val="Style13"/>
        <w:jc w:val="both"/>
        <w:rPr/>
      </w:pPr>
      <w:r>
        <w:rPr>
          <w:rFonts w:eastAsia="Courier New"/>
        </w:rPr>
        <w:t xml:space="preserve">     </w:t>
      </w:r>
      <w:r>
        <w:rPr/>
        <w:t>Австрия    = сам + Стрибог;</w:t>
      </w:r>
    </w:p>
    <w:p>
      <w:pPr>
        <w:pStyle w:val="Style13"/>
        <w:jc w:val="both"/>
        <w:rPr/>
      </w:pPr>
      <w:r>
        <w:rPr>
          <w:rFonts w:eastAsia="Courier New"/>
        </w:rPr>
        <w:t xml:space="preserve">     </w:t>
      </w:r>
      <w:r>
        <w:rPr/>
        <w:t>Португалия = Поревит + Галия;</w:t>
      </w:r>
    </w:p>
    <w:p>
      <w:pPr>
        <w:pStyle w:val="Style13"/>
        <w:jc w:val="both"/>
        <w:rPr/>
      </w:pPr>
      <w:r>
        <w:rPr>
          <w:rFonts w:eastAsia="Courier New"/>
        </w:rPr>
        <w:t xml:space="preserve">     </w:t>
      </w:r>
      <w:r>
        <w:rPr/>
        <w:t>Испания    = это + Пан;</w:t>
      </w:r>
    </w:p>
    <w:p>
      <w:pPr>
        <w:pStyle w:val="Style13"/>
        <w:jc w:val="both"/>
        <w:rPr/>
      </w:pPr>
      <w:r>
        <w:rPr>
          <w:rFonts w:eastAsia="Courier New"/>
        </w:rPr>
        <w:t xml:space="preserve">     </w:t>
      </w:r>
      <w:r>
        <w:rPr/>
        <w:t>Черногория = Чернобог + Хорс;</w:t>
      </w:r>
    </w:p>
    <w:p>
      <w:pPr>
        <w:pStyle w:val="Style13"/>
        <w:jc w:val="both"/>
        <w:rPr/>
      </w:pPr>
      <w:r>
        <w:rPr>
          <w:rFonts w:eastAsia="Courier New"/>
        </w:rPr>
        <w:t xml:space="preserve">     </w:t>
      </w:r>
      <w:r>
        <w:rPr/>
        <w:t>Дания = Дажбог;</w:t>
      </w:r>
    </w:p>
    <w:p>
      <w:pPr>
        <w:pStyle w:val="Style13"/>
        <w:jc w:val="both"/>
        <w:rPr/>
      </w:pPr>
      <w:r>
        <w:rPr>
          <w:rFonts w:eastAsia="Courier New"/>
        </w:rPr>
        <w:t xml:space="preserve">     </w:t>
      </w:r>
      <w:r>
        <w:rPr/>
        <w:t>Британия = Бор + Ану (Ра);</w:t>
      </w:r>
    </w:p>
    <w:p>
      <w:pPr>
        <w:pStyle w:val="Style13"/>
        <w:jc w:val="both"/>
        <w:rPr/>
      </w:pPr>
      <w:r>
        <w:rPr>
          <w:rFonts w:eastAsia="Courier New"/>
        </w:rPr>
        <w:t xml:space="preserve">     </w:t>
      </w:r>
      <w:r>
        <w:rPr/>
        <w:t>Причём, чем выше по уровню взяты боги в название народов, тем более везло этим народам.</w:t>
      </w:r>
    </w:p>
    <w:p>
      <w:pPr>
        <w:pStyle w:val="Style13"/>
        <w:jc w:val="both"/>
        <w:rPr/>
      </w:pPr>
      <w:r>
        <w:rPr>
          <w:rFonts w:eastAsia="Courier New"/>
        </w:rPr>
        <w:t xml:space="preserve">     </w:t>
      </w:r>
      <w:r>
        <w:rPr/>
        <w:t>Конечно, во времена полной победы христианства волхвы уже не могли подсказать людям как правильно нужно называться, это уже делали силы Сатаны, обеспечивая одним народам процветания, а других обрекая на заклание. Используя войну языков, силы Сатаны предрекали народам будущее, зомбировали их на определённые события, необходимые для "сС". Особым образом организованная война языков приводит к вытеснению конкретного психополя с Земли и оно, попадая на Солнце, возвращается на нашу планету многократно усиленными уже в виде лучей, несущих информацию вытесненного психополя, которая начинает задавать программу уже целым народам и континентам. Поэтому по названиям народов, можно угадать планы сатанистов,  а по расположению их храмов и обнаруженной войны языков, определить их цели.</w:t>
      </w:r>
    </w:p>
    <w:p>
      <w:pPr>
        <w:pStyle w:val="Style13"/>
        <w:jc w:val="both"/>
        <w:rPr/>
      </w:pPr>
      <w:r>
        <w:rPr>
          <w:rFonts w:eastAsia="Courier New"/>
        </w:rPr>
        <w:t xml:space="preserve">     </w:t>
      </w:r>
      <w:r>
        <w:rPr/>
        <w:t>Храм богини Слави находился в районе г.Вена, где люди поклонялись её богам: Перуну, Ладе, Роду и Маре. От Слави и произошло название народа - славяне. Это место и сейчас является сосредоточием славянских народов.</w:t>
      </w:r>
    </w:p>
    <w:p>
      <w:pPr>
        <w:pStyle w:val="Style13"/>
        <w:jc w:val="both"/>
        <w:rPr/>
      </w:pPr>
      <w:r>
        <w:rPr>
          <w:rFonts w:eastAsia="Courier New"/>
        </w:rPr>
        <w:t xml:space="preserve">     </w:t>
      </w:r>
      <w:r>
        <w:rPr/>
        <w:t>На юге континента в районе древнего города Вавилона (недалеко от современного Багдада) люди остались верными Яви и её 4 богам: Хорсу, Велесу, Световиту и Вею. По имени Яви люди стали называть себя евреями. От Яви происходят оставшийся народ явьсеи, который сейчас, как считает Е.П.Блаватская называют на греческий манер ессеи, который в настоящее время вошёл в состав Израиля. Древнееврейский бог Яхве соответствовал древнерусскому богу ЯВе (мягкого знака поначалу в древнерусском языке не было); еврейский Ваал - русскому Велесу; Саваоф - Свентовиту (но может быть и Сварогу). Древнееврейский бог ХыЗР (у евреев, как и у арабов не было гласных букв) - по имени которого назвали себя ещё не так давно существовавшие хазары, принявшие еврейскую веру иуадаизм, соответствует древнерусскому ХРС (Хорсу).</w:t>
      </w:r>
    </w:p>
    <w:p>
      <w:pPr>
        <w:pStyle w:val="Style13"/>
        <w:jc w:val="both"/>
        <w:rPr/>
      </w:pPr>
      <w:r>
        <w:rPr>
          <w:rFonts w:eastAsia="Courier New"/>
        </w:rPr>
        <w:t xml:space="preserve">     </w:t>
      </w:r>
      <w:r>
        <w:rPr/>
        <w:t>Как такового народа "правистов" не сохранилось, но именно в этом направлении, находится Индия, которая смогла сохранить остатки йогического учения, а за ягизм была ответственна Правь, который раньше был распространён по всему евроазиатскому континенту.</w:t>
      </w:r>
    </w:p>
    <w:p>
      <w:pPr>
        <w:pStyle w:val="Style13"/>
        <w:jc w:val="both"/>
        <w:rPr/>
      </w:pPr>
      <w:r>
        <w:rPr>
          <w:rFonts w:eastAsia="Courier New"/>
        </w:rPr>
        <w:t xml:space="preserve">     </w:t>
      </w:r>
      <w:r>
        <w:rPr/>
        <w:t>На севере существовала религия поклонения силам Природы – культ Нави, осуществляемый кельтскими жрецами - "друидами" (слово произошло скорей всего от древнерусского ДРУГИ, т.е. друзья - это первоначальное название волхвов). Этот культ был распространён на Северозападе Европы. Центральный храм Нави, в который входили Ярило, Макошь, Стрибог и Купало,  находился где-то в районе современного г.Архангельска. Название Севера "north" и Норвегия, имеют один и то же корень и происходят вполне возможно от Нави, во сяком случае скандинавский бог Тор управлял всеми четырьмя стихиями, т.е. выполнял функции Нави.</w:t>
      </w:r>
    </w:p>
    <w:p>
      <w:pPr>
        <w:pStyle w:val="Style13"/>
        <w:jc w:val="both"/>
        <w:rPr/>
      </w:pPr>
      <w:r>
        <w:rPr>
          <w:rFonts w:eastAsia="Courier New"/>
        </w:rPr>
        <w:t xml:space="preserve">     </w:t>
      </w:r>
      <w:r>
        <w:rPr/>
        <w:t>На перекрестии этих 4-х храмов должен был стоять храм, объединяющий всех 4-х мировых богов - Пантеон. Центр этого храма приходится на Астраханскую область.  И здесь должен был жить народ, у которого все 4 культа были объединены в единую систему и который поэтому имел самую развитую систему представлений. Таким народом были борейцы, давшие начало многим национальностям, в том числе болгарам и русским, но которые одновременно поклонялись Прави, Слави, Яви, Нави и называли свою систему ПРАВОСЛАВИЕМ, желая тем самым подчеркнуть, что соседние народы изменили своим богам и вере. Слово "православие" не могло быть заимствовано, как принято считать, от византийцев, которые к моменту христианизации Руси давно растеряли знания о своих древних богах. Правь и Славь были русскими (борейскими)  богами, единственное что можно предположить, что византийцы заимствовали это слово от болгар, имевших тот же корень происхождения, что и русские.</w:t>
      </w:r>
    </w:p>
    <w:p>
      <w:pPr>
        <w:pStyle w:val="Style13"/>
        <w:jc w:val="both"/>
        <w:rPr/>
      </w:pPr>
      <w:r>
        <w:rPr>
          <w:rFonts w:eastAsia="Courier New"/>
        </w:rPr>
        <w:t xml:space="preserve">     </w:t>
      </w:r>
      <w:r>
        <w:rPr/>
        <w:t>Таким образом, на двух лучах справа располагалась Правь, слева Славь - откуда пошли стороны: правая и левая. Действительно Правь образует корень "правый", который имеет в русском языке два значения, первое в смыле "правый", т.е. правильный и второе "правая" сторона. Богиня Слава тоже образовала корень "славь", имееющий два значения. Первое в смысле великий и второе в смысле левая сторона (сравните СЛЕВа). С помощью христиан пытались скрыть этот факт и ввести новые обозначения права и лева: "ошный" и "десный", но новые слова не прижились.  Если раньше нельзя было плевать через плечо, но благодаря приходу христианства,  стало возможным плевать через левое плечо, которое охраняли боги Славы, т.е. ненавистный им Перун. Внизу была Явь, а вверху Навь.</w:t>
      </w:r>
    </w:p>
    <w:p>
      <w:pPr>
        <w:pStyle w:val="Style13"/>
        <w:jc w:val="both"/>
        <w:rPr/>
      </w:pPr>
      <w:r>
        <w:rPr>
          <w:rFonts w:eastAsia="Courier New"/>
        </w:rPr>
        <w:t xml:space="preserve">     </w:t>
      </w:r>
      <w:r>
        <w:rPr/>
        <w:t>На 4-х концах звезды перпендикулярных лучей размещались мировые боги: Перун - бог богов, его храм находился на территории современного Ирана, в прошлом Персия (Пер-сияющий). Топонимически он запечатлён также в названии народа Пермь Великая, живших северней Персов.</w:t>
      </w:r>
    </w:p>
    <w:p>
      <w:pPr>
        <w:pStyle w:val="Style13"/>
        <w:jc w:val="both"/>
        <w:rPr/>
      </w:pPr>
      <w:r>
        <w:rPr>
          <w:rFonts w:eastAsia="Courier New"/>
        </w:rPr>
        <w:t xml:space="preserve">     </w:t>
      </w:r>
      <w:r>
        <w:rPr/>
        <w:t>Следующий нижний левый луч заканчивался храмом Лады (богиня мира людей),  располагавшимся на территории современной Греции, которая в прошлом называлась ЭлЛАДой. О наличие такого бога у греков указывают дошедшие до нас такие боги,  как Лета, родившая от Зевса Апполона. Другой греческой речной бог Ладон, тоже созвучен с Ладой. Как мы уже указывали выше у греков все боги были перепутаны. С Элладой граничила древняя Халдея. В.Щербаков считает, что последнее название  страны состоит из двух слов "Хай" и "Лада".</w:t>
      </w:r>
    </w:p>
    <w:p>
      <w:pPr>
        <w:pStyle w:val="Style13"/>
        <w:jc w:val="both"/>
        <w:rPr/>
      </w:pPr>
      <w:r>
        <w:rPr>
          <w:rFonts w:eastAsia="Courier New"/>
        </w:rPr>
        <w:t xml:space="preserve">     </w:t>
      </w:r>
      <w:r>
        <w:rPr/>
        <w:t>Род - бог мира жизни, его храм находился на северо востоке Европы. В честь него, видимо, назвали в своё время себя "родимичи", а в некоторых местах Севера Рода почитают до сих пор. Из топонимических наименований, скорее всего, его имя использовано в имени города Роттердам.</w:t>
      </w:r>
    </w:p>
    <w:p>
      <w:pPr>
        <w:pStyle w:val="Style13"/>
        <w:jc w:val="both"/>
        <w:rPr/>
      </w:pPr>
      <w:r>
        <w:rPr>
          <w:rFonts w:eastAsia="Courier New"/>
        </w:rPr>
        <w:t xml:space="preserve">     </w:t>
      </w:r>
      <w:r>
        <w:rPr/>
        <w:t>Мара - богиня мира духов, её храм находился несколько севернее района современного города Чебоксары, где проживают МАРийцы (в прошлом черемизы), а чуть южнее очень близкая к ним народность - МОРдва. Народы, чьё имя происходит от богини Мары, в прошлом находились значительно севернее, но по мере похолодания,  вынуждены были оставить северные районы. Таким образом, следы перечисленных богов современная топонимика сохранила.</w:t>
      </w:r>
    </w:p>
    <w:p>
      <w:pPr>
        <w:pStyle w:val="Style13"/>
        <w:jc w:val="both"/>
        <w:rPr/>
      </w:pPr>
      <w:r>
        <w:rPr>
          <w:rFonts w:eastAsia="Courier New"/>
        </w:rPr>
        <w:t xml:space="preserve">     </w:t>
      </w:r>
      <w:r>
        <w:rPr/>
        <w:t>Перун, Лада, Род и Мара назывались мировыми потому, что посвящение каждому из этих богов происходило через мирру - специально изготовленный состав, обязательно включавший состав священного дерева данного бога. Современное христианство использует мирру значительно отличающуюся по составу от древних рецептов.</w:t>
      </w:r>
    </w:p>
    <w:p>
      <w:pPr>
        <w:pStyle w:val="Style13"/>
        <w:jc w:val="both"/>
        <w:rPr/>
      </w:pPr>
      <w:r>
        <w:rPr>
          <w:rFonts w:eastAsia="Courier New"/>
        </w:rPr>
        <w:t xml:space="preserve">     </w:t>
      </w:r>
      <w:r>
        <w:rPr/>
        <w:t>Следующая четвёрка - Навьи боги, т.е. богов стихий. Ярило, Макошь и Купалу занимали правый верхний угол магического квадрата. Макоши соответствует народ мокша, который является очень близким к марийцам. Купала или Капала, соответствует месту, где бытуют легенды о Северной Шамбале (Капале). Храм Ярилы находился в районе Юго-западного Урала. Санскритский корень "ар" и русский "яр" означают одно и то же - силу, поэтому слово арии возникло от имени бога Ярилы. Традиционно Семиречье, откуда согласно легендам пришли арии в Индию, исследователи помещают в район между реками Аму-Дарьёй и Сыр-Дарьёй. Так как легенды не уточняют где находилось Семиречье, существует несколько предположений о его местонахождении, например, Север Индии. В нашем случае с помощью магического квадрата мы уточнили где могла находиться родина ариев - это район реки Белой, протекающей по территории современной Башкирии.</w:t>
      </w:r>
    </w:p>
    <w:p>
      <w:pPr>
        <w:pStyle w:val="Style13"/>
        <w:jc w:val="both"/>
        <w:rPr/>
      </w:pPr>
      <w:r>
        <w:rPr>
          <w:rFonts w:eastAsia="Courier New"/>
        </w:rPr>
        <w:t xml:space="preserve">     </w:t>
      </w:r>
      <w:r>
        <w:rPr/>
        <w:t>Храм Стрибога находился на Юге и топонимики в этом месте его не осталось.  Но чуть западнее от этого места есть река Днестр, название которой выстроено из двух имён богов Одина и Стрибога.</w:t>
      </w:r>
    </w:p>
    <w:p>
      <w:pPr>
        <w:pStyle w:val="Style13"/>
        <w:jc w:val="both"/>
        <w:rPr/>
      </w:pPr>
      <w:r>
        <w:rPr>
          <w:rFonts w:eastAsia="Courier New"/>
        </w:rPr>
        <w:t xml:space="preserve">     </w:t>
      </w:r>
      <w:r>
        <w:rPr/>
        <w:t>Четвёрка кастово-возрастных богов:  Хорса, Велеса, Световита и Вея, находились в четырёх нижних строчках магического квадрата. Храм Хорса располагался между храмом Ра и Прави, на территории государства ещё недавно называемого Хорезмом. Согласно Торопову слово Хорезм состоит из двух слов "Хорс" и "земля", т.е. Земля Хорса.</w:t>
      </w:r>
    </w:p>
    <w:p>
      <w:pPr>
        <w:pStyle w:val="Style13"/>
        <w:jc w:val="both"/>
        <w:rPr/>
      </w:pPr>
      <w:r>
        <w:rPr>
          <w:rFonts w:eastAsia="Courier New"/>
        </w:rPr>
        <w:t xml:space="preserve">     </w:t>
      </w:r>
      <w:r>
        <w:rPr/>
        <w:t>Храм Велесу находился южнее храма Перуна (Персии) на территории современной Турции. Имя Велес однокоренное со словом "Вол" - животного олицетворявшего бога Велеса. Другое название Вола - Тур, откуда произошли слова Турция, Туркмения,  тюркские народы.</w:t>
      </w:r>
    </w:p>
    <w:p>
      <w:pPr>
        <w:pStyle w:val="Style13"/>
        <w:jc w:val="both"/>
        <w:rPr/>
      </w:pPr>
      <w:r>
        <w:rPr>
          <w:rFonts w:eastAsia="Courier New"/>
        </w:rPr>
        <w:t xml:space="preserve">     </w:t>
      </w:r>
      <w:r>
        <w:rPr/>
        <w:t>Храм Свентовита находился на Северо-западе Европы почти на середине линии соединяющей храмы Ра и Рода. Культ Свентовита в Европе просуществовал дольше других богов. С его именем связаны названия таких стран как Швеция (Свент-сияющий) и Швейцария (Свентовит +  Царь). Широко распространённые в древности такие народы, как ваны, ванты, жившие в Центральной России вплоть до Вятки (вятичи) и венеты, откуда произошло название города Венеция, говорит об особом почитании и распространении культа Свентовита, с которым у этих народов один корень -вен-.</w:t>
      </w:r>
    </w:p>
    <w:p>
      <w:pPr>
        <w:pStyle w:val="Style13"/>
        <w:jc w:val="both"/>
        <w:rPr/>
      </w:pPr>
      <w:r>
        <w:rPr>
          <w:rFonts w:eastAsia="Courier New"/>
        </w:rPr>
        <w:t xml:space="preserve">     </w:t>
      </w:r>
      <w:r>
        <w:rPr/>
        <w:t>Храм Вея располагался по середине линии связывющей храмы Ра и Лады. Топонимически его имя не сохранилось, но поскольку Вей входил как одна глава Дажбога,  можно предположить, что город Багдад состоящий из двух переставленных слогов Дад-бог и есть топонимический остаток Вея. Малоазийское слово "Таж" (Тадж - по имени этого бога себя назвали таджики) соответствовало древнерусскому Дажбогу.  Если говорить о таджиках, то несмотря на то, что они приняли мусульманство, сходство в сюжетах сказок и одинаковость имён богов и сказочных героев с древнерусскими сказками говорит об их совсем недавнем отделении от русско-борейской культуры. Возможно, что "датчане" тоже называли себя так в честь Дажбога. То, что русские, называли себя внуками Дажбога, говорит о том, что этот народ пришёл с территории современного Китая, как и другие народы, назвавшие себя по имени Дажбога.</w:t>
      </w:r>
    </w:p>
    <w:p>
      <w:pPr>
        <w:pStyle w:val="Style13"/>
        <w:jc w:val="both"/>
        <w:rPr/>
      </w:pPr>
      <w:r>
        <w:rPr>
          <w:rFonts w:eastAsia="Courier New"/>
        </w:rPr>
        <w:t xml:space="preserve">     </w:t>
      </w:r>
      <w:r>
        <w:rPr/>
        <w:t>Восемь храмов богов Прави, ответственных за ягические (йогические) пути:  Леля-Яга, Желя-Яга, Таня-Яга, Радегаст-Яга, Троян-Яга (и Берегиню), Кострома-Яга и Семаргл-Яга и храм Берегини, располагались равномерно по всему магическому квадрату. Кроме Жели и Радегаста остальные все топонимическии подтверждены. Хотя топонимистически подтверждение Радегаста не сохранилось, но существовавшее у западных славян, где находился его храм, почитание этого бога вплоть до нашего тысячелетия, косвенно  подтверждает правильность его расположения в Звезде Ра.</w:t>
      </w:r>
    </w:p>
    <w:p>
      <w:pPr>
        <w:pStyle w:val="Style13"/>
        <w:jc w:val="both"/>
        <w:rPr/>
      </w:pPr>
      <w:r>
        <w:rPr>
          <w:rFonts w:eastAsia="Courier New"/>
        </w:rPr>
        <w:t xml:space="preserve">     </w:t>
      </w:r>
      <w:r>
        <w:rPr/>
        <w:t>Имя Берегини, чей храм находился между храмами Рода и Нави, топонимически использовано было немцами (в окончании ногих городов "бург") и норвежцами в окончании географических названий -берг-. Современный город Берн тоже, скорее всего, связан с Берегиней.</w:t>
      </w:r>
    </w:p>
    <w:p>
      <w:pPr>
        <w:pStyle w:val="Style13"/>
        <w:jc w:val="both"/>
        <w:rPr/>
      </w:pPr>
      <w:r>
        <w:rPr>
          <w:rFonts w:eastAsia="Courier New"/>
        </w:rPr>
        <w:t xml:space="preserve">     </w:t>
      </w:r>
      <w:r>
        <w:rPr/>
        <w:t>Храм Трояна находился между храмами Яви и Лады и в Илиаде осталось описание города Трои, которая скорее всего была названа в честь Трояна.</w:t>
      </w:r>
    </w:p>
    <w:p>
      <w:pPr>
        <w:pStyle w:val="Style13"/>
        <w:jc w:val="both"/>
        <w:rPr/>
      </w:pPr>
      <w:r>
        <w:rPr>
          <w:rFonts w:eastAsia="Courier New"/>
        </w:rPr>
        <w:t xml:space="preserve">     </w:t>
      </w:r>
      <w:r>
        <w:rPr/>
        <w:t>Храм Тани располагался между храмами богов Славы и Ра и поскольку культ её наиболее тщательно вытравлялся из сознания народа топонимически на территории России, где он был некогда широко представлен, практически ничего не осталось, хотя почитание этой богини (бога) имеет самое широкое распространение по всей планете до сих пор. Сохранилось лишь название г.Тана, существовавшего ещё не так давно в районе современного города Азов.</w:t>
      </w:r>
    </w:p>
    <w:p>
      <w:pPr>
        <w:pStyle w:val="Style13"/>
        <w:jc w:val="both"/>
        <w:rPr/>
      </w:pPr>
      <w:r>
        <w:rPr>
          <w:rFonts w:eastAsia="Courier New"/>
        </w:rPr>
        <w:t xml:space="preserve">     </w:t>
      </w:r>
      <w:r>
        <w:rPr/>
        <w:t>Храм Костромы находился несколько западнее реки Кострома и города, названного в честь этой богини. Это небольшое не совпадение с магическим квадратом можно объяснить вытеснением этого культа с Запада.</w:t>
      </w:r>
    </w:p>
    <w:p>
      <w:pPr>
        <w:pStyle w:val="Style13"/>
        <w:jc w:val="both"/>
        <w:rPr/>
      </w:pPr>
      <w:r>
        <w:rPr>
          <w:rFonts w:eastAsia="Courier New"/>
        </w:rPr>
        <w:t xml:space="preserve">     </w:t>
      </w:r>
      <w:r>
        <w:rPr/>
        <w:t>Храм Лели был на средине линии между храмами Нави и Ра. Географически это  в районе реки Ока, которую раньше по предположению ряда исследователей называли Яга, что соответствует Леля-Яги. По греческим преданиям существовал народ лелеги, который заселяли наряду с пеласгами Балканский полуостров и Малую Азию.  Вполне возможно этот народ пришёл с Севера с места храма Лели, в честь которой он так себя назвал.</w:t>
      </w:r>
    </w:p>
    <w:p>
      <w:pPr>
        <w:pStyle w:val="Style13"/>
        <w:jc w:val="both"/>
        <w:rPr/>
      </w:pPr>
      <w:r>
        <w:rPr>
          <w:rFonts w:eastAsia="Courier New"/>
        </w:rPr>
        <w:t xml:space="preserve">     </w:t>
      </w:r>
      <w:r>
        <w:rPr/>
        <w:t>Храм Семарглу стоял между храмами Перуна и Прави. Возможно именно от имени Семаргла ведут своё начало СЕМитские народы.</w:t>
      </w:r>
    </w:p>
    <w:p>
      <w:pPr>
        <w:pStyle w:val="Style13"/>
        <w:jc w:val="both"/>
        <w:rPr/>
      </w:pPr>
      <w:r>
        <w:rPr>
          <w:rFonts w:eastAsia="Courier New"/>
        </w:rPr>
        <w:t xml:space="preserve">     </w:t>
      </w:r>
      <w:r>
        <w:rPr/>
        <w:t>Получилось три  круга по 8 богов.  Первый круг (внешний) состоял из Прави, Перуна, Яви, Лады, Славы, Рода, Нави и Мары. Второй круг: Семаргл, Велес, Троян, Радегаст, Кострома, Берегиня, Купала и Ярило. И третий круг: Хорс, Желя, Стрибог, Вей, Таня, Свентовит, Леля, Макошь. Очевидно, что звезда Ра появилась не вдруг и не из-за того, что в ней можно выделить 24 точки в соответствии с древним Пантеоном. Таких  фигур можно выбрать из геометрии сколько угодно. Она вытекала с железной необходимостью из внутренней логики древних жрецов, например из того, что развитие зародыша высших животных начинается с трёх лепестков зародыша.</w:t>
      </w:r>
    </w:p>
    <w:p>
      <w:pPr>
        <w:pStyle w:val="Style13"/>
        <w:jc w:val="both"/>
        <w:rPr/>
      </w:pPr>
      <w:r>
        <w:rPr>
          <w:rFonts w:eastAsia="Courier New"/>
        </w:rPr>
        <w:t xml:space="preserve">     </w:t>
      </w:r>
      <w:r>
        <w:rPr/>
        <w:t>Внешне храмы должны были быть такими же, как храм, существовавший в борейской столице Астрограде, где в одном храме были собраны все боги, т.е. Пантеон. Остальные храмы, имея схожий вид с Пантеоном и каждый посвящённый конкретному божеству, должны строиться не где попало, а в узлах звезды Ра, которая совпадает с сеткой Хартмана, охватывающей своими пятиугольниками всю планету. Таким образом, каждый храм подчиняет конкретную местность одному богу.</w:t>
      </w:r>
    </w:p>
    <w:p>
      <w:pPr>
        <w:pStyle w:val="Style13"/>
        <w:jc w:val="both"/>
        <w:rPr/>
      </w:pPr>
      <w:r>
        <w:rPr/>
      </w:r>
    </w:p>
    <w:p>
      <w:pPr>
        <w:pStyle w:val="Heading3"/>
        <w:rPr/>
      </w:pPr>
      <w:r>
        <w:rPr>
          <w:rFonts w:eastAsia="Arial"/>
        </w:rPr>
        <w:t xml:space="preserve">                        </w:t>
      </w:r>
      <w:r>
        <w:rPr/>
        <w:t>Тайна Вавилонской башни</w:t>
      </w:r>
    </w:p>
    <w:p>
      <w:pPr>
        <w:pStyle w:val="Style13"/>
        <w:jc w:val="both"/>
        <w:rPr/>
      </w:pPr>
      <w:r>
        <w:rPr/>
      </w:r>
    </w:p>
    <w:p>
      <w:pPr>
        <w:pStyle w:val="Style13"/>
        <w:jc w:val="both"/>
        <w:rPr/>
      </w:pPr>
      <w:r>
        <w:rPr>
          <w:rFonts w:eastAsia="Courier New"/>
        </w:rPr>
        <w:t xml:space="preserve">     </w:t>
      </w:r>
      <w:r>
        <w:rPr/>
        <w:t>Как мы с вами выяснили, четырём богам царств, управляющим всеми событиями в человеческом обществе: Прави, Слави, Нави и Яви, было выстроено 4 храма,  которые располагались по четырём сторонам света. Каждый из этих храмов мог быть только один единственный и в нём стояли уже не истуканы (идолы, буки,  болваны), а кумиры. Традиция единственности храма существовала у древних греков и до сих пор сохранилась в Индии. Эгрегор это сложный организм и у него должны быть свои законы построения. Если мы считаем, что достаточно думать всем людям одинаково и возникнет эгрегор, то это далеко не так. Эгрегор - это организм, материей которого являются события. И он должен состоять как минимум из четырёх типов событий, которые будут являться его органическими тканями.</w:t>
      </w:r>
    </w:p>
    <w:p>
      <w:pPr>
        <w:pStyle w:val="Style13"/>
        <w:jc w:val="both"/>
        <w:rPr/>
      </w:pPr>
      <w:r>
        <w:rPr>
          <w:rFonts w:eastAsia="Courier New"/>
        </w:rPr>
        <w:t xml:space="preserve">     </w:t>
      </w:r>
      <w:r>
        <w:rPr/>
        <w:t>Уже обращалось внимание читателя, что животные и растительные ткани независимо от вида и типа организма имеют только 4 морфологически различимых типа тканей. Поэтому за основу эгрегора неслучайно было взято 4 типа событий за которые были ответственны 4-ре бога царств: за пути развития человека (Правь), за возрастные периоды деятельности человека (Явь), за события в 4-х царствах (Славь), за события, определяемые 4-мя стихиями (Навь).</w:t>
      </w:r>
    </w:p>
    <w:p>
      <w:pPr>
        <w:pStyle w:val="Style13"/>
        <w:jc w:val="both"/>
        <w:rPr/>
      </w:pPr>
      <w:r>
        <w:rPr>
          <w:rFonts w:eastAsia="Courier New"/>
        </w:rPr>
        <w:t xml:space="preserve">     </w:t>
      </w:r>
      <w:r>
        <w:rPr/>
        <w:t>Исторический анализ показывает, что 4 храма богов царств были расположены относительно друг друга на достаточно большом  расстоянии и образовывали крест (вспомните явно очень древнее, дохристианского происхождения слово окрестности),  а в центре этого креста должен был располагаться Пантеон, т.е. храм, объединяющий всех 24-х богов. Как мы уже упоминали, легенда о Вавилонской башне, донесённая до нас Библией и "Кодексом Рио" народа Майя, утверждает, что народы некогда говорили на одном языке (и следовательно у всех жителей Земли была одна вера), но башня получилась очень большой и упала, и строители все разошлись по свету и заговорили с тех пор на разных языках. Два народа описывают одно и тоже событие почти в одних и тех же словах. Вавилонскую башню действительно строили, потому что халдеи хотели перенести центр Европейского Пантеона в Вавилон, но богам это не могло понравиться и они не простили людям: башня была разрушена тогда ещё сильным божественным эгрегором, потому что центральная башня Веры предков, стояла некогда на Северном полюсе.</w:t>
      </w:r>
    </w:p>
    <w:p>
      <w:pPr>
        <w:pStyle w:val="Style13"/>
        <w:jc w:val="both"/>
        <w:rPr/>
      </w:pPr>
      <w:r>
        <w:rPr>
          <w:rFonts w:eastAsia="Courier New"/>
        </w:rPr>
        <w:t xml:space="preserve">     </w:t>
      </w:r>
      <w:r>
        <w:rPr/>
        <w:t>В местах существования храмов были настоящие специалисты по данному типу событий, которые служили конкретному мировому богу: Прави, Слави, Яви, или Нави.  Разрушение коммуникаций привело к тому, что жрецы уже не могли обмениваться опытом и поддерживать традиции, поэтому возникло 4 самостоятельных культа, которые в итоге превратились в 4 самостоятельные религии, независимые друг от друга и 5-я, религия Ра, которая продолжала объединять их все.</w:t>
      </w:r>
    </w:p>
    <w:p>
      <w:pPr>
        <w:pStyle w:val="Style13"/>
        <w:jc w:val="both"/>
        <w:rPr/>
      </w:pPr>
      <w:r>
        <w:rPr>
          <w:rFonts w:eastAsia="Courier New"/>
        </w:rPr>
        <w:t xml:space="preserve">     </w:t>
      </w:r>
      <w:r>
        <w:rPr/>
        <w:t>Как известно, древнегреческий историк Геродот, пытавшийся выяснить, где жили и живут его предки, спрашивал у разных путешественников, прибывавших с севера, не слыхали ли они что-нибудь о гиперборейцах (гипербореях), но никто не встречал таких людей. Слово "гиперборейцы" состоит из двух корней: "гипер" - (за пределами), и "борейцы" - название народа, жившего севернее предков греков, как раз на территории России, известного по "Велесовой книги" как борусы. Борейцы (борусы) - слово, образованное от древнерусского "бор" - лес и "Ра", окончание "с" - указание на уважительное отношение. Греки связывали своё происхождение с гиперборейцами, с народом, жившем за территорией борейцев, т.е. ещё севернее,  как раз в том месте, где жили славяне, а возможно, как считают некоторые иследователи, в Арктиде. Во времена Геродота этот борусы жили в центральной Европе,  называя себя уже славянами или другими именами, поэтому древнегреческому историку так и не удалось отыскать своих предков. Борейцы, пародившие все народы Евроазиатского континента, для греков так и остались северным народом. После потопа, вследствие похолодания климата, народы (гиперборейцы) стали переселяться на юг.</w:t>
      </w:r>
    </w:p>
    <w:p>
      <w:pPr>
        <w:pStyle w:val="Style13"/>
        <w:jc w:val="both"/>
        <w:rPr/>
      </w:pPr>
      <w:r>
        <w:rPr>
          <w:rFonts w:eastAsia="Courier New"/>
        </w:rPr>
        <w:t xml:space="preserve">     </w:t>
      </w:r>
      <w:r>
        <w:rPr/>
        <w:t>Некогда единый народ борейцы - распался на 5 различных племён и это было не национальное разделение, а религиозное, которое вызвало затем множество военных столкновений. Именно религиозное разделение породило пять наций, а не нации породили религии. Каждая нация сформировала свою культуру. Славяне, прависты (арийцы), нависты и явисты имели одногообщего предка - борейцев, которые как самостоятельный народ (боруссы) жил ещё в нашем тысячелетии на территории России, а потом он растворился во вновь образовавшейся русской нации.</w:t>
      </w:r>
    </w:p>
    <w:p>
      <w:pPr>
        <w:pStyle w:val="Style13"/>
        <w:jc w:val="both"/>
        <w:rPr/>
      </w:pPr>
      <w:r>
        <w:rPr>
          <w:rFonts w:eastAsia="Courier New"/>
        </w:rPr>
        <w:t xml:space="preserve">     </w:t>
      </w:r>
      <w:r>
        <w:rPr/>
        <w:t>Россия, является наследницей болгар, и как считает В.Щербаков, древняя Русь пошла именно от Болгарии, с чем нельзя не согласиться. На это указывает, например одинаковое название в обоих языках высшего сословия "бояре", на болгарском "боляре". Первая часть слова "БОЛ" - соответствует Велесу, а может "Бору", а вторая "ЯР" - Яриле. "Яр", как и "ар" на санскрите означают одно и тоже - сильный, молодой. Бояре (борейцы) очень долгое время выполняли роль волхвов, потому что знали культы всех мировых богов. После очередной смены религии, когда появился Орей (по гречески он звучит как Орфей), они перешли на светскую службу и выделились в отдельное сословие. Владея силой леса борейцы и их потомки на протяжении всей истории были непобедимым народом, которые сразу теряли свою силу, как только вырубался их лес.</w:t>
      </w:r>
    </w:p>
    <w:p>
      <w:pPr>
        <w:pStyle w:val="Style13"/>
        <w:jc w:val="both"/>
        <w:rPr/>
      </w:pPr>
      <w:r>
        <w:rPr>
          <w:rFonts w:eastAsia="Courier New"/>
        </w:rPr>
        <w:t xml:space="preserve">     </w:t>
      </w:r>
      <w:r>
        <w:rPr/>
        <w:t>Княжеское сословие составляли волхвы овладевшие 4-й ступенью Яги. (Радегаст-яга), т.е. те, кто управляли своими мыслями или говоря древним языком огнём мысли, отсюда "огнь-яг" и "огнь-ягиня", а впоследствии княгиня и князь. Князь пришло в русский язык позже, чем бояре, и возможно появилось благодаря тому,  что русичи приглашали на эту роль асов ("огнь-ас" - откуда "князь"). Когда ассов приглашали служить в русское государство, их стали называть "гняс", а затем и в современное "князь".</w:t>
      </w:r>
    </w:p>
    <w:p>
      <w:pPr>
        <w:pStyle w:val="Style13"/>
        <w:jc w:val="both"/>
        <w:rPr/>
      </w:pPr>
      <w:r>
        <w:rPr>
          <w:rFonts w:eastAsia="Courier New"/>
        </w:rPr>
        <w:t xml:space="preserve">     </w:t>
      </w:r>
      <w:r>
        <w:rPr/>
        <w:t>О лесной силе, которую волхвы черпали из Природы, мы будем говорить в наших беседах о Кощее Бессмертном и волшебниках. Но любопытный факт, там где лес вырубался, нация вырождалась и распадалась на многие народности, т.е. основным этнососохраняющим фактором является лес. Лесные люди способны к интеграции, степные или те, кто обезлесил ландшафт - не способны к объединению. Пример тому русские,  они объединили все лесные народы без какого-либо насилия, но у них всегда возникали проблемы при объединении со степными народами. И механизм этого явления становится понятным, ведь боги помогают нам лучше всего через Природу и прежде всего через лес. Естественные географические границы приводят к образованию новых народностей. И чем меньше, живущие в разных географических условиях народности, общаются между собой, тем больший становится культурный разрыв межу ними. Географические границы, порождают непреодолимые культурные границы. Степи и моря создают границу в виде непреодолимых растояний, а горы и реки в виде непроходимых границ. Непроходимые границы создают горные ущелья и водопады. Например, в Новой Гвинее, которая представляет из себя горный остров, существует множество изолированных друг от друга естественными преградами биоценозов, каждый из которых образует свою народность со своим индивидуальным языком и таких народностей на этом острове насчитывается около двух тысяч.</w:t>
      </w:r>
    </w:p>
    <w:p>
      <w:pPr>
        <w:pStyle w:val="Style13"/>
        <w:jc w:val="both"/>
        <w:rPr/>
      </w:pPr>
      <w:r>
        <w:rPr>
          <w:rFonts w:eastAsia="Courier New"/>
        </w:rPr>
        <w:t xml:space="preserve">     </w:t>
      </w:r>
      <w:r>
        <w:rPr/>
        <w:t>Множество сохранившихся до наших дней топонимов на территории Ближнего Востока и имеющих явно борейское (болгарское) происхождение: ИеРУСалим, СИЯЙ (Син)</w:t>
      </w:r>
      <w:r>
        <w:rPr>
          <w:rStyle w:val="FootnoteCharacters"/>
          <w:rStyle w:val="FootnoteAnchor"/>
        </w:rPr>
        <w:footnoteReference w:id="19"/>
      </w:r>
      <w:r>
        <w:rPr/>
        <w:t xml:space="preserve"> - гора (на которой по преданию был храм Яви (Яхве), и родились боги Египта: Изида, Осирис, Вакх. ИорДАН (по аналогии со словами ДОН, ДуНай (от бога "Одина"), ДНепр (Один + Перун), ДНестр (Один + Стрибог), ИорДаН ("ио"- древнеевр. "голова" + Один), ДВина (от "Дэв", т.е. Дэвина) и т.д. Святые места, как мы с вами выяснили, по всей Земле склонны давать были свечение, что указывает на повсеместное распространение борейской культуры, так как при созидании древней Веры, использовались нашими предками одни и те же физические законы.</w:t>
      </w:r>
    </w:p>
    <w:p>
      <w:pPr>
        <w:pStyle w:val="Heading3"/>
        <w:rPr/>
      </w:pPr>
      <w:r>
        <w:rPr>
          <w:rFonts w:eastAsia="Arial"/>
        </w:rPr>
        <w:t xml:space="preserve">                        </w:t>
      </w:r>
      <w:r>
        <w:rPr/>
        <w:t>Борейская топонимика</w:t>
      </w:r>
    </w:p>
    <w:p>
      <w:pPr>
        <w:pStyle w:val="Style13"/>
        <w:jc w:val="both"/>
        <w:rPr/>
      </w:pPr>
      <w:r>
        <w:rPr/>
      </w:r>
    </w:p>
    <w:p>
      <w:pPr>
        <w:pStyle w:val="Style13"/>
        <w:jc w:val="both"/>
        <w:rPr/>
      </w:pPr>
      <w:r>
        <w:rPr>
          <w:rFonts w:eastAsia="Courier New"/>
        </w:rPr>
        <w:t xml:space="preserve">     </w:t>
      </w:r>
      <w:r>
        <w:rPr/>
        <w:t>Ассы населяли Азию, древнее название которой Ас-сия, т.е. сияющие ассы, а также Америку, где сохранился народ ацтеки, т.е. "ас" (асуры) и "тека" по гречески "вместилище" (хранилище) асуров". Ацтеки семь тысяч лет жили в изоляции,  из-за чего у них язык стал не похож ни на борейский, ни на другие языки Европы и Азии.</w:t>
      </w:r>
    </w:p>
    <w:p>
      <w:pPr>
        <w:pStyle w:val="Style13"/>
        <w:jc w:val="both"/>
        <w:rPr/>
      </w:pPr>
      <w:r>
        <w:rPr>
          <w:rFonts w:eastAsia="Courier New"/>
        </w:rPr>
        <w:t xml:space="preserve">     </w:t>
      </w:r>
      <w:r>
        <w:rPr/>
        <w:t>7.500 лет назад топонимические названия имели борейское происхождение. По мере разрушения борейской культуры и возникновения новых языков, происходило постепенное изменение географических названий. После всемирной катастрофы центр борейской культуры находился в центральном европейском районе России, на это указывают сохранившиеся названия рек, например, Ока, в прошлом Яга=Йока=Ока. Названия рек волго-камского басейна имеют явно санскритско-арийское происхождение.</w:t>
      </w:r>
    </w:p>
    <w:p>
      <w:pPr>
        <w:pStyle w:val="Style13"/>
        <w:jc w:val="both"/>
        <w:rPr/>
      </w:pPr>
      <w:r>
        <w:rPr/>
        <w:t>Сравните: река "Кама" - имя богини любви у арийцев -"Кама", а у алтайцев "Кам"  - шаман, река "Сура" общее название богов у индусов - "Сура", река "Сива" (Шива - индуисткий бог), и т.д. Но арии жили значительно южнее, поэтому остаётся предположить, что название рек дано было борейцами. Вспомним, что сама Волга первоначально называлась Ра, и только потом её назвали в честь Велеса (ВОЛ - Велес и ГА – указание на движение, т.е. Дорога Велеса). До слияния с Камой, возможно она</w:t>
      </w:r>
    </w:p>
    <w:p>
      <w:pPr>
        <w:pStyle w:val="Style13"/>
        <w:jc w:val="both"/>
        <w:rPr/>
      </w:pPr>
      <w:r>
        <w:rPr/>
        <w:t>называлась Правь.</w:t>
      </w:r>
    </w:p>
    <w:p>
      <w:pPr>
        <w:pStyle w:val="Style13"/>
        <w:jc w:val="both"/>
        <w:rPr/>
      </w:pPr>
      <w:r>
        <w:rPr>
          <w:rFonts w:eastAsia="Courier New"/>
        </w:rPr>
        <w:t xml:space="preserve">     </w:t>
      </w:r>
      <w:r>
        <w:rPr/>
        <w:t>Прави, как мы с вами выяснили, подчинялись боги путей: Леля-яга, Желя-яга, Таня-яга, Радегаст-яга, Троян-яга, (Берегиня), Кострома-яга и Семаргл-яга. Поэтому мы должны обнаружить хотя бы часть этих яг на географической карте. И действительно, есть приток Волги Кострома и есть приток Кама, которая, как известно, является богиней любви, пришедшей на смену поруганной богине Тане. Возможно,  что первоначально Кама называлась Таней. Есть у Волги приток Свияга (что значит свет и путь), которая, возможно, соответствует Семаргл-яге.</w:t>
      </w:r>
    </w:p>
    <w:p>
      <w:pPr>
        <w:pStyle w:val="Style13"/>
        <w:jc w:val="both"/>
        <w:rPr/>
      </w:pPr>
      <w:r>
        <w:rPr>
          <w:rFonts w:eastAsia="Courier New"/>
        </w:rPr>
        <w:t xml:space="preserve">     </w:t>
      </w:r>
      <w:r>
        <w:rPr/>
        <w:t>Изменение первоначальных географических названий происходило по мере смен религий и военных столкновений между ариями и славянами. Окончательное их изменение и запутывание произошло в период христианизации Руси. Переименование названий происходило и в результате обмеления рек, как например сейчас некоторые предлагают переименовать Волгу на Каму на том основании, что в месте впадения Кама шире Волги. А потом не надо забывать, что уничтожение лесов приводит к уничтожению рек. Например, в Малороссии к сегодняшнему дню исчезло уже 4000 рек, а некоторые судоходные ещё в дореволюционное время, к настоящему времени превратились в ручьи. Волго-камский басейн сегодня обезлесен и поэтому вполне возможно, что все реки, имевшие названия, связанные с богами, к сегодняшнему дню пересохли.</w:t>
      </w:r>
    </w:p>
    <w:p>
      <w:pPr>
        <w:pStyle w:val="Style13"/>
        <w:jc w:val="both"/>
        <w:rPr/>
      </w:pPr>
      <w:r>
        <w:rPr>
          <w:rFonts w:eastAsia="Courier New"/>
        </w:rPr>
        <w:t xml:space="preserve">     </w:t>
      </w:r>
      <w:r>
        <w:rPr/>
        <w:t>Очень может быть, что Сива - приток реки Камы, в действительности раньше была больше Камы и поэтому Кама впадала в Сиву. Сива же первоначально называлась Славой, но после столкновения славян с ариями была переименована последними в Сиву (Шиву). Если расшифровать слово Слава по значениям (названиям) букв глаголицы, то мы получим: С - совесть,  Л - любовь, А - аз, (т.е. я), В - ведаю. Всё вместе получается совесть, любовь я ведаю. А расшифровка слова Сива даёт: совесть иже (как и) ведаю я. После переименования Славы в Сиву, поругание Славы продолжилось.</w:t>
      </w:r>
    </w:p>
    <w:p>
      <w:pPr>
        <w:pStyle w:val="Style13"/>
        <w:jc w:val="both"/>
        <w:rPr/>
      </w:pPr>
      <w:r>
        <w:rPr>
          <w:rFonts w:eastAsia="Courier New"/>
        </w:rPr>
        <w:t xml:space="preserve">     </w:t>
      </w:r>
      <w:r>
        <w:rPr/>
        <w:t>Таким образом, река Славь и река Правь, сливаясь вместе, несли свои священные воды к столице планеты Земля - Астрограду (Астрахани), находящейся в дельте реки Ра (Волга).</w:t>
      </w:r>
    </w:p>
    <w:p>
      <w:pPr>
        <w:pStyle w:val="Style13"/>
        <w:jc w:val="both"/>
        <w:rPr/>
      </w:pPr>
      <w:r>
        <w:rPr>
          <w:rFonts w:eastAsia="Courier New"/>
        </w:rPr>
        <w:t xml:space="preserve">     </w:t>
      </w:r>
      <w:r>
        <w:rPr/>
        <w:t>Вполне логично допустить, что весь волго-камский водный басейн, включал в себя имена всего Пантеона, состоящего из 24 богов. Ведь боги часто скрываются под названиями зверей, а притоки с такими названиями у Волги есть, например, Медведица.</w:t>
      </w:r>
    </w:p>
    <w:p>
      <w:pPr>
        <w:pStyle w:val="Style13"/>
        <w:jc w:val="both"/>
        <w:rPr/>
      </w:pPr>
      <w:r>
        <w:rPr/>
      </w:r>
    </w:p>
    <w:p>
      <w:pPr>
        <w:pStyle w:val="Heading3"/>
        <w:rPr/>
      </w:pPr>
      <w:r>
        <w:rPr>
          <w:rFonts w:eastAsia="Arial"/>
        </w:rPr>
        <w:t xml:space="preserve">                          </w:t>
      </w:r>
      <w:r>
        <w:rPr/>
        <w:t>Борейская столица</w:t>
      </w:r>
    </w:p>
    <w:p>
      <w:pPr>
        <w:pStyle w:val="Style13"/>
        <w:jc w:val="both"/>
        <w:rPr/>
      </w:pPr>
      <w:r>
        <w:rPr/>
      </w:r>
    </w:p>
    <w:p>
      <w:pPr>
        <w:pStyle w:val="Style13"/>
        <w:jc w:val="both"/>
        <w:rPr/>
      </w:pPr>
      <w:r>
        <w:rPr>
          <w:rFonts w:eastAsia="Courier New"/>
        </w:rPr>
        <w:t xml:space="preserve">     </w:t>
      </w:r>
      <w:r>
        <w:rPr/>
        <w:t>Название столицы борейцев, находившейся в астраханской области, до нас  сохранили готы</w:t>
      </w:r>
      <w:r>
        <w:rPr>
          <w:rStyle w:val="FootnoteCharacters"/>
          <w:rStyle w:val="FootnoteAnchor"/>
        </w:rPr>
        <w:footnoteReference w:id="20"/>
      </w:r>
      <w:r>
        <w:rPr/>
        <w:t xml:space="preserve"> - это Асгард или Асград. Но в действительности это уже искажённое название, более вероятно, что столица планеты, которая была посещаема не только всеми людьми планеты, но и теми, кто прилетал к нам со звёзд, называлась Астроград, (по современному Звездоград). Это древнерусское слово, состоящее из трёх слов: А - частица отрицания, сохранившаяся и в русском, и в латыни, и в санскри-</w:t>
      </w:r>
    </w:p>
    <w:p>
      <w:pPr>
        <w:pStyle w:val="Style13"/>
        <w:jc w:val="both"/>
        <w:rPr/>
      </w:pPr>
      <w:r>
        <w:rPr/>
        <w:t>те, СТРЫЙ - брат отца, ну и слово ГРАД или ГАРД - город. Название древней борейской столицы отражало отношение борейцев к пришельцам, которое сохранилось ещё со времён асуров: АСТРА, значит не братья по отцу, Астроград - город, в котором бывают, может быть и братья, но не по отцу.</w:t>
      </w:r>
    </w:p>
    <w:p>
      <w:pPr>
        <w:pStyle w:val="Style13"/>
        <w:jc w:val="both"/>
        <w:rPr/>
      </w:pPr>
      <w:r>
        <w:rPr>
          <w:rFonts w:eastAsia="Courier New"/>
        </w:rPr>
        <w:t xml:space="preserve">     </w:t>
      </w:r>
      <w:r>
        <w:rPr/>
        <w:t>Город Астрахань известен с ХIII века как столиа Астраханского ханства, но вполне возможно, что этот город первоначально называлась Астроград (ГРАД заменено на скандинавское ГАРД) и, возможно, после потопа назван Астраханью, "астра" - "звезда" и "хань" - убийца, (сравните: на санскрите "асурхан" - убийца асуров), ставшей столицей борьбы с силами Сатаны, а до потопа была борейской столицей. Находка В.И.Щербаковым города Асграда недалеко от Ашхабада (слово Ашхабад по Щербакову произошло от Асгарда) указывает лишний раз на то, что после потопа люди пытались восстановить погибшую столицу планеты, как это попытались сделать, например, русские эмигранты, бежавшие в США после Октябрьской революции, назвав сразу 30 своих поселений Петербургами. Поэтому создано было несколько столиц планеты с одинаковым названием. Топонимический анализ показывает, что кроме Ашхабада, Астрахани, была и третья попытка, по-видимому удачная.</w:t>
      </w:r>
    </w:p>
    <w:p>
      <w:pPr>
        <w:pStyle w:val="Style13"/>
        <w:jc w:val="both"/>
        <w:rPr/>
      </w:pPr>
      <w:r>
        <w:rPr>
          <w:rFonts w:eastAsia="Courier New"/>
        </w:rPr>
        <w:t xml:space="preserve">     </w:t>
      </w:r>
      <w:r>
        <w:rPr/>
        <w:t>Восточные легенды об Агрхти, Агарате - городе богов, в точности повторяют скандинавские легенды об Асгарде (Астрограде), но находится этот город где-то в Гималаях, в легендарной стране Шамбале (индийское название) или Беловодье (по-русски) или Капале (по-тибетски). В тибетском слове КАПАЛА мы видим сходство с древнерусским КУПАЛой, т.е. Шамбала - это страна борейцев, которые смогли сохранить свою цивилизацию и назвали её в честь бога водной стихии - Купалы, который свершил две последние планетные катастрофы. Именно по этой причине на Руси почитание Купалы было настолько велико, что его праздник, несмотря на все пертурбации, без изменения дошёл почти до нашего времени. Называть страну или народ именем особо почитаемого бога вполне соответствует традиции волхвов высокого уровня. Поклоняться именно той стихии, которая является основной причиной гибели цивилизации, чтобы мочь управлять этой стихией и если не спасти всё человечество, то хотя бы спастись самим, для наших предков было вполне нормальным явлением.</w:t>
      </w:r>
    </w:p>
    <w:p>
      <w:pPr>
        <w:pStyle w:val="Style13"/>
        <w:jc w:val="both"/>
        <w:rPr/>
      </w:pPr>
      <w:r>
        <w:rPr>
          <w:rFonts w:eastAsia="Courier New"/>
        </w:rPr>
        <w:t xml:space="preserve">     </w:t>
      </w:r>
      <w:r>
        <w:rPr/>
        <w:t>Обилие названий народов по именам борейских богов ещё объясняется тем, что после потопа волхвов высокого уровня осталось мало, и они могли общаться с эгрегорами не всех богов, а только с эгрегорами бога, которому они служили. Возможности, какие они от этого получали, и способности, какие они могли благодаря  этому продемонстрировать, возвышали их над современниками настолько, что сами волхвы ставились народом на уровень божеств. Поэтому-то и возникало увековечивание бога в принятии его имени для всего народа. После последнего потопа человеческая цивилизация снова была отброшена в каменный век, лишь борейцы смогли частично сохранить и восстановить былое. По свидетельству греков они могли многое такое, что до сих пор не можем делать мы. Оставшиеся же в живых люди не были избалованы чудесами борейских волхвов. Поэтому даже простые фокусы, посвящённые тому или иному богу, приводили к обожествлению мага и появлению на картах новых названий народов.</w:t>
      </w:r>
    </w:p>
    <w:p>
      <w:pPr>
        <w:pStyle w:val="Style13"/>
        <w:jc w:val="both"/>
        <w:rPr/>
      </w:pPr>
      <w:r>
        <w:rPr>
          <w:rFonts w:eastAsia="Courier New"/>
        </w:rPr>
        <w:t xml:space="preserve">     </w:t>
      </w:r>
      <w:r>
        <w:rPr/>
        <w:t>Как пишет Б.Рыбаков в книге "Язычество древней Руси": "Мы располагаем большим количеством примеров, когда божество с определённым именем или мельчает с веками, теряя свои функции, постепенно сходит на нет, или же "отбирает" функции других богов, становится многозначительным, выдвигается на видное место в Пантеоне." Мы можем привести такие например факты, подтверждающие эту мысль: Макошь русско-борейского Пантеона из богини стихии превратилась у правистов (ариев) в "мокшу" - состояние благодати, а у явистов (евреев) в "Кешму", наоборот, грозного бога, требующего человеческих жертв. Одна из народностей мордвы в честь Макоши называют себя мокшей, явно указывая на кельтскую ветвь (да и название мордва связана с Марой, которая указывает на славянскую ветвь). Если Сварог у бореев был Создателем, то у арийцев он стал просто "небом" - "Сварга" и можно привести ешё много подобных примеров.</w:t>
      </w:r>
    </w:p>
    <w:p>
      <w:pPr>
        <w:pStyle w:val="Style13"/>
        <w:jc w:val="both"/>
        <w:rPr/>
      </w:pPr>
      <w:r>
        <w:rPr/>
      </w:r>
    </w:p>
    <w:p>
      <w:pPr>
        <w:pStyle w:val="Heading3"/>
        <w:rPr/>
      </w:pPr>
      <w:r>
        <w:rPr>
          <w:rFonts w:eastAsia="Arial"/>
        </w:rPr>
        <w:t xml:space="preserve">                              </w:t>
      </w:r>
      <w:r>
        <w:rPr/>
        <w:t>Свароссия</w:t>
      </w:r>
    </w:p>
    <w:p>
      <w:pPr>
        <w:pStyle w:val="Style13"/>
        <w:jc w:val="both"/>
        <w:rPr/>
      </w:pPr>
      <w:r>
        <w:rPr/>
      </w:r>
    </w:p>
    <w:p>
      <w:pPr>
        <w:pStyle w:val="Style13"/>
        <w:jc w:val="both"/>
        <w:rPr/>
      </w:pPr>
      <w:r>
        <w:rPr>
          <w:rFonts w:eastAsia="Courier New"/>
        </w:rPr>
        <w:t xml:space="preserve">     </w:t>
      </w:r>
      <w:r>
        <w:rPr/>
        <w:t xml:space="preserve">Во времена асуров, когда население нашей планеты было полностью единым, Европа, Азия и Америка, имели соответственно названия: Ра-сия (Ра-сияющий или Рас-сияющий и тогда Рас-сия), Дад-сия (Древнее название Китая, сохранившееся до наших времён и означающее Дажбог - сияющий) и Дый-сия (сияющий Див, у американских индейцев сохранилось древнее название священного места: "кий"). На трёх континентов было по одному Пантеону, каждый из которых состоял из 24 богов. Вместе они объединялись в единый Пантеон Сварога (Свары) и назывались Свароссия, откуда и пошло название Святая Россия, дошедшее до нас и означавшее, что она не просто святая, как это сейчас принято толковать, а то, что эта территория объединяет три континента: Европу, Азию и Америку, т.е. название Свароссия было ещё во времена асуров. Как считает пермский исследователь древних славянских культов Хорюшин И.Л. слово "Русь" появилось позже и сначала согласно санскритским источникам, называлась "Аруса" (красная), но обратное прочтение которой даёт "асура", т.е. Россия всячески боролась за сохранение своего солнечного культа. Хотя вполне может быть, что название Русь и Русия были предприняты специально силами Сатаны, чтобы стереть народную память о культе нашему богу Ра. Рериховский знак единения культур (три точки в круге) в действительности означал в древности знак Сварога. Халдейское название этого знака "масбен". В древности этот знак был предметом силы, каковым остаётся и сейчас, поэтому в настоящее время сам знак и его халдейское название используют масоны, только они его трактуют, как "разложение Солнца", что не оставляет сомнений относительно того, кто за ними стоит и дёргает их за ниточки. Другой древний знак точка в круге, могла означать только один Пантеон, например Ра, или Дыя, или Трибога. У масонов этот знак означает "одного брата". </w:t>
      </w:r>
    </w:p>
    <w:p>
      <w:pPr>
        <w:pStyle w:val="Style13"/>
        <w:jc w:val="both"/>
        <w:rPr/>
      </w:pPr>
      <w:r>
        <w:rPr>
          <w:rFonts w:eastAsia="Courier New"/>
        </w:rPr>
        <w:t xml:space="preserve">     </w:t>
      </w:r>
      <w:r>
        <w:rPr/>
        <w:t>Каждый Пантеон имел свой символ. У Ра - это была восьмиконечная звезда. У Дыя - это был равносторонний (кельтский) крест, образовавшийся в результате деления 4-х клеточного магического квадрата по середине вдоль и поперёк столбцом из одних цифр. У Дажбога - перечеркнутая буква "Ж" символ распространённый по всему миру и до сих пор встречающаяся на некоторых прилетающих к нам на Землю инопланетных кораблях, символ, получившийся из трёхклеточного магического квадрата.</w:t>
      </w:r>
    </w:p>
    <w:p>
      <w:pPr>
        <w:pStyle w:val="Style13"/>
        <w:jc w:val="both"/>
        <w:rPr/>
      </w:pPr>
      <w:r>
        <w:rPr>
          <w:rFonts w:eastAsia="Courier New"/>
        </w:rPr>
        <w:t xml:space="preserve">     </w:t>
      </w:r>
      <w:r>
        <w:rPr/>
        <w:t>В Европе молились только богам Ра, в Америке богам Ра и богам Пантеона Дыя, а в Азии Ра, Дыя и Дадбога. Это своеобразное триединство запечатлено разделением обязанностями в семье: женщина молится сразу и на мужа, и на ребёнка. Как сообщает Платон, атланты (американцы) более 15 тысяч лет назад захватили Египет, Сирию, Фригию и установили там солнечный культ. В действительности появление пирамидных конструкций в Египте, Тибете, Индии и даже на Урале (хотя уральские находки вряд ли можно назвать пирамидами в обычном смысле этого слова), говорят нам о том, что Платон говорит правду. Но то, что атланты несли солнечный культ - это уже сомнительно, поскольку для захватчиков он не характерен. И потом изменение формы храмов в Европе и Азии говорит, скорее всего, об утрате атлантами древних знаний.</w:t>
      </w:r>
    </w:p>
    <w:p>
      <w:pPr>
        <w:pStyle w:val="Style13"/>
        <w:jc w:val="both"/>
        <w:rPr/>
      </w:pPr>
      <w:r>
        <w:rPr>
          <w:rFonts w:eastAsia="Courier New"/>
        </w:rPr>
        <w:t xml:space="preserve">      </w:t>
      </w:r>
      <w:r>
        <w:rPr/>
        <w:t>У русских этот период тоже отражён в языке в слове "дьявол" а у индусов "дьяуспитар" - означающее тоже, что и дьявол. Почему-то считается, что это название "пьяного быка", а христиане его связывают с именем "сатана". Но неверно ни то, ни другое, приставка "ди" означает двойственность, удвоенность, т.е. двойной вол, и скорее это характеризовала именно его размеры, который был выбран атлантами как объект поклонения и олицетворения Дыя. Действительно вымерший тур  или как его ещё называют первобытный бык был в два раза больше современной одомашненной коровы. Последний экземпляр тура был убит в 1627 году в Польше, что позволяет нам сделать закоючение, что "диявол" приобрело отрицательное значение на территории России после нападения на Европу и Азию атлантов. Раз они прибегли к насаждению своей религии, значит они перешли на службу к силам Сатаны, которые и обеспечили атлантам гибель.</w:t>
      </w:r>
    </w:p>
    <w:p>
      <w:pPr>
        <w:pStyle w:val="Style13"/>
        <w:jc w:val="both"/>
        <w:rPr/>
      </w:pPr>
      <w:r>
        <w:rPr>
          <w:rFonts w:eastAsia="Courier New"/>
        </w:rPr>
        <w:t xml:space="preserve">     </w:t>
      </w:r>
      <w:r>
        <w:rPr/>
        <w:t>Дьявол, буйвол, вол, як, бизон, тур - были олицетворением того или иного бога, через которых жрецы узнавали волю богов. Эти животные сразу были домашними, потому что любой дикий зверь не сталкивающийся с человеком не боится его, а если человек свят, то исполняет его просьбы и приказания. Деление на домашних и недомашних пошло после отрыва  человека от Природы и перехода его на питание мясом убитых животных. Тогда обитатели лесов действительно стали боятся его и сразу все "одичали". На явление "одомашнивание" обратил внимание ещё Николай Вавилов, который высказал мысль, что человек одомашнил не тех кого хотел, а тех, которые сами пришли к нему. Мы и сейчас можем слышать рассказы постоянных жителей леса, как к ним приходят "дикие" звери, которым надо вытащить занозу из лапы или обработать полученную от человека рану. К сожалению, всё меньше остаётся людей-Царей Природы, всё больше истребителей её.</w:t>
      </w:r>
    </w:p>
    <w:p>
      <w:pPr>
        <w:pStyle w:val="Style13"/>
        <w:jc w:val="both"/>
        <w:rPr/>
      </w:pPr>
      <w:r>
        <w:rPr>
          <w:rFonts w:eastAsia="Courier New"/>
        </w:rPr>
        <w:t xml:space="preserve">     </w:t>
      </w:r>
      <w:r>
        <w:rPr/>
        <w:t>Оставшиеся шесть Пантеонов асуров (11+9+7+5+3+1=36) с 36 богами располагались, скорее всего, вокруг Арктики. Как показали подводные съёмки в Северном Ледовитом океане, на дне встречаются остатки древних городов, что говорит, что на Севере когда-то был континент условно называемый сейчас Арктида, только он затонул значительно раньше Атлантиды. Располагаться все шесть Пантеонов могли только вокруг оси вращения Земли на Северном полюсе. Правда, в то время на полюсе был субтропический климат. Располагаясь по кругу, и соединясь между собой кольцевыми дорогами, они образрвывали "лотос" - тоже один из почитаемых символов древности.</w:t>
      </w:r>
    </w:p>
    <w:p>
      <w:pPr>
        <w:pStyle w:val="Style13"/>
        <w:jc w:val="both"/>
        <w:rPr/>
      </w:pPr>
      <w:r>
        <w:rPr>
          <w:rFonts w:eastAsia="Courier New"/>
        </w:rPr>
        <w:t xml:space="preserve">     </w:t>
      </w:r>
      <w:r>
        <w:rPr/>
        <w:t>Символ "Свастика" связывают с обозначением Солнца и называют его некоторые исследователи ещё "коловратом". К сожалению, Рыбаков много древних символов относит к обозначению Солнца, но это происходит от недооценки уровня развития наших предков. Само слово "свастика" состоит из двух корней: "сва" - небо, "с" - указание на  почитание, и "тика" - вместилище, хранилище. Свастика состоит из двух гармоник: из вертикальной и горизонтальной и обозначают они наложение одного и того же звука (мантры,  сутры, славы). Делалось это для того, чтобы получить круговые колебания, которые в отличие от простых звуковых колебаниях, могут существовать вечно, во всяком, в наше время, удалось записать на чувствительный магнитофон беседу двух египетских  жрецов, состоявшуюся в пирамиде много тысяч лет назад. Звуковые колебания, если они несут на себе смысл, удерживают подле себя плазмы мыслей, и таким образом, создают эгрегор. В Индии встречаются два вида свастики право и левозакрученные. Очевидно, что три Пантеона, расположенных в Азии, Америке и Европе имели закрученность по Солнцу, а центральный Патеон, раполагавшийся на Арктиде, имел противоположную закрученность. Это было необходимо для того, чтобы все четыре "шестерни" образовывали единый, неразрушающийся "механизм", работающий как целостный организм.</w:t>
      </w:r>
    </w:p>
    <w:p>
      <w:pPr>
        <w:pStyle w:val="Style13"/>
        <w:jc w:val="both"/>
        <w:rPr/>
      </w:pPr>
      <w:r>
        <w:rPr>
          <w:rFonts w:eastAsia="Courier New"/>
        </w:rPr>
        <w:t xml:space="preserve">     </w:t>
      </w:r>
      <w:r>
        <w:rPr/>
        <w:t>Сохранившиеся топонимические названия у народов, позволяют восстановить историю развала борейского Пантеона и вместе с тем восстановить уничтоженную историю народов. То, что история уничтожается, было показано ещё в первой беседе "Наши предки", а то, что она ещё безбожно фальсифицируется, показали в своей работе "Новая хронология Руси" Носовский В.Г. и Фоменко.</w:t>
      </w:r>
    </w:p>
    <w:p>
      <w:pPr>
        <w:pStyle w:val="Style13"/>
        <w:jc w:val="both"/>
        <w:rPr/>
      </w:pPr>
      <w:r>
        <w:rPr>
          <w:rFonts w:eastAsia="Courier New"/>
        </w:rPr>
        <w:t xml:space="preserve">     </w:t>
      </w:r>
      <w:r>
        <w:rPr/>
        <w:t>Первые упоминания о России, как о государстве, где нет правителя и неписаны законы, а народ живёт по врождённым законам мы находим в Авесте, священной книге зарострианцев, датированной около 5.000 лет назад. Это время единства борейцев с южными народами. Но название в ней дано не Русь, а страна Раха, по названию реки Волга - Ра, Рах, Раха. Уже значительно позднее, 2.000-3.000 лет спустя древнегреческий историк Геродот называет Волгу просто Ра, а народности живущими около неё - скифами. (Для греков это простительно, поскольку для них все кто не грек, тот был скифом). Для арабов же характерно путание звуков "х" и "с". Поэтому превоначально возможно наша страна называлась Раса, хотя это слово не выражает никакого смысла. Скорей всего слово "Россия" раньше звучала как "Расия" и означала бога Ра-сияющего или Рас-сияющего, а Волга называлась Раха или ещё более правильно Рава (Правь впоследствии) и путешественник назвал страну по имени реки, вокруг которой она располагалась, не запомнив как называли себя жители, живущие на этой реке. Первоначально границы Ра-сии охватывали всю современную Европу, Малую Азию и Северную Африку. Возможно, когда образовалась Московская Русь, Иван Грозный знакомый с древними источниками, вспомнил слово Ра-сия.</w:t>
      </w:r>
    </w:p>
    <w:p>
      <w:pPr>
        <w:pStyle w:val="Style13"/>
        <w:jc w:val="both"/>
        <w:rPr/>
      </w:pPr>
      <w:r>
        <w:rPr/>
      </w:r>
    </w:p>
    <w:p>
      <w:pPr>
        <w:pStyle w:val="Heading3"/>
        <w:rPr/>
      </w:pPr>
      <w:r>
        <w:rPr>
          <w:rFonts w:eastAsia="Arial"/>
        </w:rPr>
        <w:t xml:space="preserve">                         </w:t>
      </w:r>
      <w:r>
        <w:rPr/>
        <w:t>Европейская империя</w:t>
      </w:r>
    </w:p>
    <w:p>
      <w:pPr>
        <w:pStyle w:val="Style13"/>
        <w:jc w:val="both"/>
        <w:rPr/>
      </w:pPr>
      <w:r>
        <w:rPr/>
      </w:r>
    </w:p>
    <w:p>
      <w:pPr>
        <w:pStyle w:val="Style13"/>
        <w:jc w:val="both"/>
        <w:rPr/>
      </w:pPr>
      <w:r>
        <w:rPr>
          <w:rFonts w:eastAsia="Courier New"/>
        </w:rPr>
        <w:t xml:space="preserve">     </w:t>
      </w:r>
      <w:r>
        <w:rPr/>
        <w:t>В древности слияние между собой славян, явистов, навистов и правистов (арийцев) происходило не раз. Первоначально явисты, первыми пришли в себя от мировой катастрофы и начали покорять Европу, Урал и часть Сибири и южной Азии.  Наследниками явистов являются евреи, сохранившие название богов, в которых можно увидеть параллели с борейскими названиями. "Яхве" - главный еврейский бог, соответствует борейской Яви; Ваал - Велесу; Савооф - Свентовиту, Хорс - Хзру, только одного Вея они потеряли. Возможно, это связано с тем, что продолжительность жизни людей, в результате изменения пищи (к чему приложили руку силы Сатаны) резко сократилась и Вей перестал широко использоваться в практике. На покорение Европы явистами указывают сохранившиеся названия народов в местах, где храмы явистких богов отсутствовали, а значит, они там не могли появиться просто так. Например, зыряне, живущие на Урале, название которых происходит от Явисткого бога ХЗР, т.е. Хорса и первоначально они назывались "хзряне". Отголосками завоевания Европы явистами служит оставшийся народ ХОРватов, тоже называвшийся в честь Хорса и вантов - древнего народа, населявшего Европу и названного в честь Световита. А также сербы, ещё недавно сорбы, а когда они были едины с хорватами - хорбы.</w:t>
      </w:r>
    </w:p>
    <w:p>
      <w:pPr>
        <w:pStyle w:val="Style13"/>
        <w:jc w:val="both"/>
        <w:rPr/>
      </w:pPr>
      <w:r>
        <w:rPr>
          <w:rFonts w:eastAsia="Courier New"/>
        </w:rPr>
        <w:t xml:space="preserve">     </w:t>
      </w:r>
      <w:r>
        <w:rPr/>
        <w:t>Название "Европа" происходит от слияния имён богов "Яви", "Ра" и скорее всего, "Пана", во всяком случае отца, роль которого мог выполнять и Сварог:  "ЯвьРаПа". Из анализа этого слова следует, что первоначально Явисты не были противопоставлены богу Ра, т.е. арийцам так себя и называли - Явь-Рапейцы (европейцы). Покоряемые народы, ещё не отошедшие от пережитой катастрофы, не препятствовали особо созданию Европейской империи, тем более народы ещё не были разделены языком и культурой.</w:t>
      </w:r>
    </w:p>
    <w:p>
      <w:pPr>
        <w:pStyle w:val="Style13"/>
        <w:jc w:val="both"/>
        <w:rPr/>
      </w:pPr>
      <w:r>
        <w:rPr>
          <w:rFonts w:eastAsia="Courier New"/>
        </w:rPr>
        <w:t xml:space="preserve">     </w:t>
      </w:r>
      <w:r>
        <w:rPr/>
        <w:t>Если уничтоженная потопом почва восстанавливается за 600 -1000 лет, из-за чего в центральных районах Азии, Европы и Америки сельского хозяйства практически не было, то на юге, где грандиозные водные потоки намыли огромные лёссовые отложения - сельское хозяйство не прерывалось. Поэтому явисты смогли сохранить свою культуру и государственность и без труда распространились практически на весь мир. Но из истории мы знаем, что самое длительное существование государства</w:t>
      </w:r>
    </w:p>
    <w:p>
      <w:pPr>
        <w:pStyle w:val="Style13"/>
        <w:jc w:val="both"/>
        <w:rPr/>
      </w:pPr>
      <w:r>
        <w:rPr/>
        <w:t>не превышает 600 лет (жизнь древней Спарты), а средняя продолжительность жизни страны с данной культурой около трёхсот лет.</w:t>
      </w:r>
    </w:p>
    <w:p>
      <w:pPr>
        <w:pStyle w:val="Style13"/>
        <w:jc w:val="both"/>
        <w:rPr/>
      </w:pPr>
      <w:r>
        <w:rPr>
          <w:rFonts w:eastAsia="Courier New"/>
        </w:rPr>
        <w:t xml:space="preserve">     </w:t>
      </w:r>
      <w:r>
        <w:rPr/>
        <w:t>Другой причиной успехов явь-ра-пейцев, являлось их умение работать с древним божественным Пантеоном, отключать Пантеон от покоряемого народа и даже настраивать его против покоряемых. Силы Сатаны, действуя по принципу "Разделяй и властвуй, стравливали народы между собой, для чего у волхвов отняли их знания о Пантеоне, но сохранили знания по Каббале, в которой заложены древние сведения о способах  шифровки слов, что приводило к возникновению новых языков и усугубляло</w:t>
      </w:r>
    </w:p>
    <w:p>
      <w:pPr>
        <w:pStyle w:val="Style13"/>
        <w:jc w:val="both"/>
        <w:rPr/>
      </w:pPr>
      <w:r>
        <w:rPr/>
        <w:t>разделение народов.</w:t>
      </w:r>
    </w:p>
    <w:p>
      <w:pPr>
        <w:pStyle w:val="Style13"/>
        <w:jc w:val="both"/>
        <w:rPr/>
      </w:pPr>
      <w:r>
        <w:rPr/>
      </w:r>
    </w:p>
    <w:p>
      <w:pPr>
        <w:pStyle w:val="Heading3"/>
        <w:rPr/>
      </w:pPr>
      <w:r>
        <w:rPr>
          <w:rFonts w:eastAsia="Arial"/>
        </w:rPr>
        <w:t xml:space="preserve">                          </w:t>
      </w:r>
      <w:r>
        <w:rPr/>
        <w:t>Каббала и Пантеон</w:t>
      </w:r>
    </w:p>
    <w:p>
      <w:pPr>
        <w:pStyle w:val="Style13"/>
        <w:jc w:val="both"/>
        <w:rPr/>
      </w:pPr>
      <w:r>
        <w:rPr/>
      </w:r>
    </w:p>
    <w:p>
      <w:pPr>
        <w:pStyle w:val="Style13"/>
        <w:jc w:val="both"/>
        <w:rPr/>
      </w:pPr>
      <w:r>
        <w:rPr>
          <w:rFonts w:eastAsia="Courier New"/>
        </w:rPr>
        <w:t xml:space="preserve">     </w:t>
      </w:r>
      <w:r>
        <w:rPr/>
        <w:t>Что же такое Каббала и почему её раввины с таким усердием оберегают? Каббала по современным представлениям происходит от др. еврейского корня -QBL- и переводится на русский язык как "получать". Блаватская Е.П. считает, что Каббалой называли в древней Халдее знания, получаемые из уст в уши. Это несомненно так, но более древнее значание Каббалы - Капала (Купало) совпадает с именем бога водной стихии, за последнее время дважды уничтожившего Человечество. Назваться име-</w:t>
      </w:r>
    </w:p>
    <w:p>
      <w:pPr>
        <w:pStyle w:val="Style13"/>
        <w:jc w:val="both"/>
        <w:rPr/>
      </w:pPr>
      <w:r>
        <w:rPr/>
        <w:t>нем бога - знак особого почитания Купалы, которому раньше действительно много давали и от которого, по-видимому, очень многого ждали. В честь него была названа и загадочная страна  Шамбала (Капала). Но секрет каббалы не в этом.</w:t>
      </w:r>
    </w:p>
    <w:p>
      <w:pPr>
        <w:pStyle w:val="Style13"/>
        <w:jc w:val="both"/>
        <w:rPr/>
      </w:pPr>
      <w:r>
        <w:rPr>
          <w:rFonts w:eastAsia="Courier New"/>
        </w:rPr>
        <w:t xml:space="preserve">     </w:t>
      </w:r>
      <w:r>
        <w:rPr/>
        <w:t>Как уже говорилось ранее, явисты покорили в своё время практически весь мир. Такой успех был возможен не столько потому, что у явистов был сильнее дух, а потому что они умело применяли Каббалу против своих неприятелей. И действительно, если бы каббала была полным знанием древних, её бы постарались давно выкорчевать из сознания и памяти людей, но она лишь малая часть знания древних, использовавшаяся враждующими народами для развала Пантеона предков и в результате нарушилась связь людей с Пантеоном. Борьба явистов и правистов привела к сокращению у обоих  культур Пантеона до 12 богов, что соответствует 12 архангелам у христиан и 12 аватарам в религии индуизма.</w:t>
      </w:r>
    </w:p>
    <w:p>
      <w:pPr>
        <w:pStyle w:val="Style13"/>
        <w:jc w:val="both"/>
        <w:rPr/>
      </w:pPr>
      <w:r>
        <w:rPr>
          <w:rFonts w:eastAsia="Courier New"/>
        </w:rPr>
        <w:t xml:space="preserve">     </w:t>
      </w:r>
      <w:r>
        <w:rPr/>
        <w:t>У арийцев, боги Прави, возглавлявшие пути совершенства человека, в результате борьбы с Явистами, в итоге были заменены на обожествлённых героев.</w:t>
      </w:r>
    </w:p>
    <w:p>
      <w:pPr>
        <w:pStyle w:val="Style13"/>
        <w:jc w:val="both"/>
        <w:rPr/>
      </w:pPr>
      <w:r>
        <w:rPr>
          <w:rFonts w:eastAsia="Courier New"/>
        </w:rPr>
        <w:t xml:space="preserve">     </w:t>
      </w:r>
      <w:r>
        <w:rPr/>
        <w:t>У явистов же это подтверждается звездой Соломона, в которой имеется лишь 12 пересечений (рис. 4), соответствующий 12 богам: которые соответствовали, как мы выяснили с вами, четырём Явьим кастово-возрастным богам, 4-м Славьим богам царств и 4-м Навьим богам стихий.</w:t>
      </w:r>
    </w:p>
    <w:p>
      <w:pPr>
        <w:pStyle w:val="Style13"/>
        <w:jc w:val="both"/>
        <w:rPr/>
      </w:pPr>
      <w:r>
        <w:rPr/>
      </w:r>
    </w:p>
    <w:p>
      <w:pPr>
        <w:pStyle w:val="Style13"/>
        <w:jc w:val="both"/>
        <w:rPr/>
      </w:pPr>
      <w:r>
        <w:rPr>
          <w:rFonts w:eastAsia="Courier New"/>
        </w:rPr>
        <w:t xml:space="preserve">                                   </w:t>
      </w:r>
      <w:r>
        <w:rPr/>
        <w:t>.</w:t>
      </w:r>
    </w:p>
    <w:p>
      <w:pPr>
        <w:pStyle w:val="Style13"/>
        <w:jc w:val="both"/>
        <w:rPr/>
      </w:pPr>
      <w:r>
        <w:rPr>
          <w:rFonts w:eastAsia="Courier New"/>
        </w:rPr>
        <w:t xml:space="preserve">                                </w:t>
      </w:r>
      <w:r>
        <w:rPr/>
        <w:t>-------</w:t>
      </w:r>
    </w:p>
    <w:p>
      <w:pPr>
        <w:pStyle w:val="Style13"/>
        <w:jc w:val="both"/>
        <w:rPr/>
      </w:pPr>
      <w:r>
        <w:rPr>
          <w:rFonts w:eastAsia="Courier New"/>
        </w:rPr>
        <w:t xml:space="preserve">                                 </w:t>
      </w:r>
      <w:r>
        <w:rPr/>
        <w:t>.   .</w:t>
      </w:r>
    </w:p>
    <w:p>
      <w:pPr>
        <w:pStyle w:val="Style13"/>
        <w:jc w:val="both"/>
        <w:rPr/>
      </w:pPr>
      <w:r>
        <w:rPr>
          <w:rFonts w:eastAsia="Courier New"/>
        </w:rPr>
        <w:t xml:space="preserve">                                </w:t>
      </w:r>
      <w:r>
        <w:rPr/>
        <w:t>-------</w:t>
      </w:r>
    </w:p>
    <w:p>
      <w:pPr>
        <w:pStyle w:val="Style13"/>
        <w:jc w:val="both"/>
        <w:rPr/>
      </w:pPr>
      <w:r>
        <w:rPr>
          <w:rFonts w:eastAsia="Courier New"/>
        </w:rPr>
        <w:t xml:space="preserve">                                   </w:t>
      </w:r>
      <w:r>
        <w:rPr/>
        <w:t>.</w:t>
      </w:r>
    </w:p>
    <w:p>
      <w:pPr>
        <w:pStyle w:val="Style13"/>
        <w:jc w:val="both"/>
        <w:rPr/>
      </w:pPr>
      <w:r>
        <w:rPr/>
      </w:r>
    </w:p>
    <w:p>
      <w:pPr>
        <w:pStyle w:val="Style13"/>
        <w:jc w:val="both"/>
        <w:rPr/>
      </w:pPr>
      <w:r>
        <w:rPr>
          <w:rFonts w:eastAsia="Courier New"/>
        </w:rPr>
        <w:t xml:space="preserve">                                 </w:t>
      </w:r>
      <w:r>
        <w:rPr/>
        <w:t>Рис. 4</w:t>
      </w:r>
    </w:p>
    <w:p>
      <w:pPr>
        <w:pStyle w:val="Style13"/>
        <w:jc w:val="both"/>
        <w:rPr/>
      </w:pPr>
      <w:r>
        <w:rPr/>
      </w:r>
    </w:p>
    <w:p>
      <w:pPr>
        <w:pStyle w:val="Style13"/>
        <w:jc w:val="both"/>
        <w:rPr/>
      </w:pPr>
      <w:r>
        <w:rPr>
          <w:rFonts w:eastAsia="Courier New"/>
        </w:rPr>
        <w:t xml:space="preserve">     </w:t>
      </w:r>
      <w:r>
        <w:rPr/>
        <w:t>Скрытый сакральный смысл в 6-ти конечной звезде, о котором говорил Соломон,  до сих пор пытаются разгадать оккультисты и было выдвининуто, как сообщает В.Емельянов 70 гипотез, но наиболее вероятная та, которая говорит, что звезда Соломона это обрезанный древний Пантеон.</w:t>
      </w:r>
    </w:p>
    <w:p>
      <w:pPr>
        <w:pStyle w:val="Style13"/>
        <w:jc w:val="both"/>
        <w:rPr/>
      </w:pPr>
      <w:r>
        <w:rPr>
          <w:rFonts w:eastAsia="Courier New"/>
        </w:rPr>
        <w:t xml:space="preserve">     </w:t>
      </w:r>
      <w:r>
        <w:rPr/>
        <w:t>Е.П.Блаватская - один из крупнейших востоковедов в нашей стране, называя звезду Соломона - печатью, говорит, что не ясно, почему её так назвали, ведь она обнаружена: в Индии, Египте, Месопатамии, Европе, Урале, Азии задолго до Соломона. Можно конечно предположить, что этот знак был разнесён по всей огромной покорённой территории, где были явисты, но скорее всего это случилось задолго до  них. Древние стали пользоваться шестиконечной звездой, которая раньше вполне могла означать только лишь первый круг Пантеона Ра, т.е. 12 дневных богов, и только в последствие называнной Звездой Соломона.</w:t>
      </w:r>
    </w:p>
    <w:p>
      <w:pPr>
        <w:pStyle w:val="Style13"/>
        <w:jc w:val="both"/>
        <w:rPr/>
      </w:pPr>
      <w:r>
        <w:rPr>
          <w:rFonts w:eastAsia="Courier New"/>
        </w:rPr>
        <w:t xml:space="preserve">     </w:t>
      </w:r>
      <w:r>
        <w:rPr/>
        <w:t>Столкновение Явистов и арийцев, привело к тому, что Явисты стали выкорчёвывать всевозможными магическими культами Правьих богов, а Прависты Явьих.</w:t>
      </w:r>
    </w:p>
    <w:p>
      <w:pPr>
        <w:pStyle w:val="Style13"/>
        <w:jc w:val="both"/>
        <w:rPr/>
      </w:pPr>
      <w:r>
        <w:rPr>
          <w:rFonts w:eastAsia="Courier New"/>
        </w:rPr>
        <w:t xml:space="preserve">     </w:t>
      </w:r>
      <w:r>
        <w:rPr/>
        <w:t>Сам по себе символ, или звезда ничего не значат, если с ними не проводится соответствующая работа и они не привязаны к конкретным явлениям жизни. У В. Неймана, автора многочисленных оригинальных гипотез, публиковавшихся в различных  популярных журналах и его книгах, было проведено исследование по законам разрушения космических тел и оказывается разрушение подчиняется конкретным числам, которые следует избегать в своей жизни. Эти числа присутствуют в той же звезде Соломона и в меньшей степени в пятиконечной звезде, взятой как символ многими странами.</w:t>
      </w:r>
    </w:p>
    <w:p>
      <w:pPr>
        <w:pStyle w:val="Style13"/>
        <w:jc w:val="both"/>
        <w:rPr/>
      </w:pPr>
      <w:r>
        <w:rPr>
          <w:rFonts w:eastAsia="Courier New"/>
        </w:rPr>
        <w:t xml:space="preserve">     </w:t>
      </w:r>
      <w:r>
        <w:rPr/>
        <w:t>Каббала, сохранившая остатки древних знаний, к настоящему времени не в состоянии, что-либо в действительности совершить, поскольку возможности Рая на Земле утрачены. Большинство учёных (особенно представители точных наук) воспринимают Каббалу как анахронизм и не относятся к ней серьёзно. Действительно, если раньше алфавит состоял из 108 букв, и каждая буква, имевшая свой порядковый номер</w:t>
      </w:r>
      <w:r>
        <w:rPr>
          <w:rStyle w:val="FootnoteCharacters"/>
          <w:rStyle w:val="FootnoteAnchor"/>
        </w:rPr>
        <w:footnoteReference w:id="21"/>
      </w:r>
      <w:r>
        <w:rPr/>
        <w:t>, соответствовала конкретному богу, то теперь после многократных смен алфавитов, языков и названий богов никаких точных соответствий между богами и буквами не осталось. Поэтому современные операции над цифрами, отождествлёнными в Каббале с буквами, в настоящее время совершенно бессмысленны, а когда-то эти знания давали людям огромную силу, которую силы Сатаны использовали для развала божественного Пантеона на Земле.</w:t>
      </w:r>
    </w:p>
    <w:p>
      <w:pPr>
        <w:pStyle w:val="Heading3"/>
        <w:rPr/>
      </w:pPr>
      <w:r>
        <w:rPr>
          <w:rFonts w:eastAsia="Arial"/>
        </w:rPr>
        <w:t xml:space="preserve">                          </w:t>
      </w:r>
      <w:r>
        <w:rPr/>
        <w:t>Фоморская империя</w:t>
      </w:r>
    </w:p>
    <w:p>
      <w:pPr>
        <w:pStyle w:val="Style13"/>
        <w:jc w:val="both"/>
        <w:rPr/>
      </w:pPr>
      <w:r>
        <w:rPr/>
      </w:r>
    </w:p>
    <w:p>
      <w:pPr>
        <w:pStyle w:val="Style13"/>
        <w:jc w:val="both"/>
        <w:rPr/>
      </w:pPr>
      <w:r>
        <w:rPr>
          <w:rFonts w:eastAsia="Courier New"/>
        </w:rPr>
        <w:t xml:space="preserve">     </w:t>
      </w:r>
      <w:r>
        <w:rPr/>
        <w:t>Когда явь-ра-пейцы покорили всю Европу (Ра-сию) и часть Азии, (Дад-сия) они столкнулись с теми же проблемами, с которыми сталкивается любое государство,  строящееся на штыках: с распадом империи на три более мелких царства, которые, как и водится в этом случае, начали войну между собой. Распад произошёл на северное царство, поклоняющуюся славянской богине Маре с образованием трёх народов: МАРийцы, МОРдва, удМУРты (последние объясняют своё происхождение как "уд" -</w:t>
      </w:r>
    </w:p>
    <w:p>
      <w:pPr>
        <w:pStyle w:val="Style13"/>
        <w:jc w:val="both"/>
        <w:rPr/>
      </w:pPr>
      <w:r>
        <w:rPr/>
        <w:t>значит "от" и "мурт" - которое означает богиню Мару). Поэтому можно сделать вывод, что и все остальные угро-финны: эсты, венгры, финны, карелы - изменили свой язык, чтобы избавиться от власти явистов.</w:t>
      </w:r>
    </w:p>
    <w:p>
      <w:pPr>
        <w:pStyle w:val="Style13"/>
        <w:jc w:val="both"/>
        <w:rPr/>
      </w:pPr>
      <w:r>
        <w:rPr>
          <w:rFonts w:eastAsia="Courier New"/>
        </w:rPr>
        <w:t xml:space="preserve">     </w:t>
      </w:r>
      <w:r>
        <w:rPr/>
        <w:t>Среднее царство стало поклоняться явисткому богу Хорсу: ХОРваты, булХАРы,  ХРеки, ГРуЗины. Среднее царство называлась Болгарией, это слово состоит из корня БОЛ - более позднее "Вол", т.е. "Велес", ГАР - бог Хорс и ИРИЙ, т.е. Рай. И южную, непосредственно явь-прависткое царство, в которое входили территории Малой Азии, Египта и Индии, поклонявшуюся арийским (правистским) и явистским богам одновременно. Скорей всего, эта страна так и продолжала называться – Европейская царство.</w:t>
      </w:r>
    </w:p>
    <w:p>
      <w:pPr>
        <w:pStyle w:val="Style13"/>
        <w:jc w:val="both"/>
        <w:rPr/>
      </w:pPr>
      <w:r>
        <w:rPr>
          <w:rFonts w:eastAsia="Courier New"/>
        </w:rPr>
        <w:t xml:space="preserve">     </w:t>
      </w:r>
      <w:r>
        <w:rPr/>
        <w:t>После распада Европейского царства на три царства: Марию, находящуюся на севере Европейского континента (точное название этой страны история до нас не донесла, единственное, что можно сказать точно, в названии этого царства корень -МАР- должен был присутствовать обязательно, поскольку через богиню Мару происходило управление всем Навьим миром), Болгарию, занимавшую территорию от Португалии до Дальнего Востока и собственно Явисткое царство, простирающееся от севера Африканского континента до конечной восточной точки всей южной Азии.</w:t>
      </w:r>
    </w:p>
    <w:p>
      <w:pPr>
        <w:pStyle w:val="Style13"/>
        <w:jc w:val="both"/>
        <w:rPr/>
      </w:pPr>
      <w:r>
        <w:rPr>
          <w:rFonts w:eastAsia="Courier New"/>
        </w:rPr>
        <w:t xml:space="preserve">     </w:t>
      </w:r>
      <w:r>
        <w:rPr/>
        <w:t>Через 100-200  лет, после распада Европейского царства, марийцы начали новый передел Мира. На это указывают ирландские легенды о захвате их острова фоморами (марийцами). Возрождению новго царства способствовал приход пророка-богатыря, создавший на базе старой новую религию. Имя этого пророка и название этой религии история до нас не донесла, но вполне возможно это был богатырь "Пеля", чьё имя до нас дошло во многих названиях рек. Эта новое царство территориально располагалось в северной Европе и просуществовала она около 1000 лет, пока</w:t>
      </w:r>
    </w:p>
    <w:p>
      <w:pPr>
        <w:pStyle w:val="Style13"/>
        <w:jc w:val="both"/>
        <w:rPr/>
      </w:pPr>
      <w:r>
        <w:rPr/>
        <w:t>между Марией и Болгарией не произошло столкновения, которое привело к победе Болгарии.</w:t>
      </w:r>
    </w:p>
    <w:p>
      <w:pPr>
        <w:pStyle w:val="Style13"/>
        <w:jc w:val="both"/>
        <w:rPr/>
      </w:pPr>
      <w:r>
        <w:rPr>
          <w:rFonts w:eastAsia="Courier New"/>
        </w:rPr>
        <w:t xml:space="preserve">     </w:t>
      </w:r>
      <w:r>
        <w:rPr/>
        <w:t>И снова весь мир захватили арьявартцы, т.е. европейцы. Иранцы, иракцы, ирландцы, армяне - народы пришедшие из Семиречья и известные в истории как арии, в действительности были арьявартцами, т.е. поклонявшимися и Прави и Яви. Свободной оставалась Монголия, входившая в состав Болгарии. Монголия не претерпевала особых нападений на свою территорию в древности и её население не смешалось ни с борейцами, ни с арийцами, хотя монголы были прямыми потомками асуров и имели такую же культуру, как и борейцы. Это подтвердили археологические находки экспедиции Н.К.Рериха, обнаружившей предметы из одежды и культа явно славянского (борейского) происхождения, хотя славяне там никогда не жили. Кочевнический образ жизни у монголов и других народов зародился после всемирной катастрофы, когда они потеряли свои города и цивилизацию. Кочевой образ жизни порождает также любая разрушительная война.</w:t>
      </w:r>
    </w:p>
    <w:p>
      <w:pPr>
        <w:pStyle w:val="Style13"/>
        <w:jc w:val="both"/>
        <w:rPr/>
      </w:pPr>
      <w:r>
        <w:rPr/>
      </w:r>
    </w:p>
    <w:p>
      <w:pPr>
        <w:pStyle w:val="Heading3"/>
        <w:rPr/>
      </w:pPr>
      <w:r>
        <w:rPr>
          <w:rFonts w:eastAsia="Arial"/>
        </w:rPr>
        <w:t xml:space="preserve">                         </w:t>
      </w:r>
      <w:r>
        <w:rPr/>
        <w:t>Болгарская империя</w:t>
      </w:r>
    </w:p>
    <w:p>
      <w:pPr>
        <w:pStyle w:val="Style13"/>
        <w:jc w:val="both"/>
        <w:rPr/>
      </w:pPr>
      <w:r>
        <w:rPr/>
      </w:r>
    </w:p>
    <w:p>
      <w:pPr>
        <w:pStyle w:val="Style13"/>
        <w:jc w:val="both"/>
        <w:rPr/>
      </w:pPr>
      <w:r>
        <w:rPr>
          <w:rFonts w:eastAsia="Courier New"/>
        </w:rPr>
        <w:t xml:space="preserve">     </w:t>
      </w:r>
      <w:r>
        <w:rPr/>
        <w:t>Болгары покорили, кроме Скандинавии и Урала, весь север Европы, дойдя вплоть до Ирландии, на что указывает сохранившаяся легенда у ирландцев о Фир Булге-завоевателе, во времена которого Ирландию называли "Болгой". а также европейская топонимика: Болгарское море, (впоследствие названное БАЛтийским морем), БАЛканские народы, БАЛорусы (современное  белоруссы) и Запад Европы, БЕЛьгийцы, а на востоке её территория, согласно "Своду булгарских летописей" простиралась до Манжурии.</w:t>
      </w:r>
    </w:p>
    <w:p>
      <w:pPr>
        <w:pStyle w:val="Style13"/>
        <w:jc w:val="both"/>
        <w:rPr/>
      </w:pPr>
      <w:r>
        <w:rPr>
          <w:rFonts w:eastAsia="Courier New"/>
        </w:rPr>
        <w:t xml:space="preserve">     </w:t>
      </w:r>
      <w:r>
        <w:rPr/>
        <w:t>На юге были присоединены Палестина и Египет. Об этом говорят как "Свод булгарских летописей", так и "Велесова книга". Описание в этих двух источниках одних и тех же событий говорит нам о том, что русские и современные тюрские болгары, в прошлом были одним народом, а значит и все современные славянские народы имеют с тюрками один общий корень.</w:t>
      </w:r>
    </w:p>
    <w:p>
      <w:pPr>
        <w:pStyle w:val="Style13"/>
        <w:jc w:val="both"/>
        <w:rPr/>
      </w:pPr>
      <w:r>
        <w:rPr>
          <w:rFonts w:eastAsia="Courier New"/>
        </w:rPr>
        <w:t xml:space="preserve">     </w:t>
      </w:r>
      <w:r>
        <w:rPr/>
        <w:t>В период становления Болгарской империи, ей способствовал успех потому, что  именно в это время (около 4500 лет до н.э.) возникло новое религиозное течение - орфики, которое дошло до нас, согласно Велесовой книге, как орики, от славянского пророка Орея (по гречески Орфея). Часть марийцев приняла эту новую религию, а часть отказалась и именно в этот период был разработан священный угрофинский язык, на котором стали совершаться все службы, чтобы оградить свою религию от проникновения ереси. Болгары теперь поклонялись тем же богам, но выделяли особо Явьих богов. Вскоре Болгарское царство было разбито явь-арийцами, которые вновь захватили полностью Европу. Этому способствовало принятие на юге Болгарии и самими арь-явистами нового религиозного учения - авестизма. От Болгарии откололись территории, на которых находятся современные Турция и Иран (Персия). От самой же Болгарии осталось четыре островка: Фракийская Болгариы, поморы, белорусы и балтийские славяне на севере Европы и кочевые болгарские племена, ставшие кочевниками в результате потери своих городов - это был второй островок некогда великого царства и третий Волжская Болгария, куда входила и современная Башкирия. Последняя поменяла славянский на тюрский язык, который первоначально, как и угрофинский, выполнял роль священного языка (т.е. на нём велась вся ритуальная служба пантеонным богам), а со временем он стал светским. Тюр - бог победы у тюрских</w:t>
      </w:r>
    </w:p>
    <w:p>
      <w:pPr>
        <w:pStyle w:val="Style13"/>
        <w:jc w:val="both"/>
        <w:rPr/>
      </w:pPr>
      <w:r>
        <w:rPr/>
        <w:t>народов, он же у скандинавов Тор, а у борейцев (славян) при обратном прочтении Род.</w:t>
      </w:r>
    </w:p>
    <w:p>
      <w:pPr>
        <w:pStyle w:val="Style13"/>
        <w:jc w:val="both"/>
        <w:rPr/>
      </w:pPr>
      <w:r>
        <w:rPr>
          <w:rFonts w:eastAsia="Courier New"/>
        </w:rPr>
        <w:t xml:space="preserve">     </w:t>
      </w:r>
      <w:r>
        <w:rPr/>
        <w:t>Как уже указывалось слово "Болгария" состоит из трёх  слов:"Бол" - он же впоследствии Вол - кастово-возрастной бог, "Гор" или "Хорс" - второй кастово-возрастной бог и "Ирий" - на древнерусском (борейском) рай. Имя бога "Бал" было у вавилян и древних евреев, которые его потом переименовали в "Ваала". Сохранились топонимические названия рек: "Лаба" обратное простение даёт "бал" и близкое "Эльба". После начала развала Болгарской империи, возникла война языков, которую мы лёгко находим  в русском языке: сравните "Лаба" и "слабак", "Бал" - бог и "балда" - дурак и т.д.</w:t>
      </w:r>
    </w:p>
    <w:p>
      <w:pPr>
        <w:pStyle w:val="Style13"/>
        <w:jc w:val="both"/>
        <w:rPr/>
      </w:pPr>
      <w:r>
        <w:rPr>
          <w:rFonts w:eastAsia="Courier New"/>
        </w:rPr>
        <w:t xml:space="preserve">     </w:t>
      </w:r>
      <w:r>
        <w:rPr/>
        <w:t>О том, что существовала огромная Болгарская империя, говорят такие факты,  как то, что болгары сохранились как в Европе, занимая небольшую часть Фракии,  на Волге, так и на южном Урале иимея современное название башкиры (которых "Булгарские летописи" относят к восточным булгарам), что даёт возможность предположить о существовании между современной Болгарией и Уралом народа, который называл себя болгарами и единой страны с этим народом. Точно также и существование угро-финнов на Скандиавии и на Северном Урале, позволяет предположить, что между Скандинавией и Уралом некогда жил единый народ, который мы условно будем называть марийцами (фоморы). То, что была победа болгаров над марийцами, следует из того, что Скандинавия и Урал оказались разделёнными поморами, западными балтийскими славянами, т.е. теми же болгарами. Сегодняшние попытки некоторых исследователей объяснить современное распределение народов по Европе и Азии Великим  переселением народов, которое произошло без всяких видимых причин - несостоятельны. Не было никакого Великого переселения, но были войны, которые привели сначала к падению Марийской империи, с образованием уральского и скандинавского островков угро-финнов, остальная Европа и Азия были покорены болгарами. Территория, как следует из булгарских летописей простиралась от Манжурии до Исландии.</w:t>
      </w:r>
    </w:p>
    <w:p>
      <w:pPr>
        <w:pStyle w:val="Style13"/>
        <w:jc w:val="both"/>
        <w:rPr/>
      </w:pPr>
      <w:r>
        <w:rPr>
          <w:rFonts w:eastAsia="Courier New"/>
        </w:rPr>
        <w:t xml:space="preserve">     </w:t>
      </w:r>
      <w:r>
        <w:rPr/>
        <w:t>Наконец Болгария была разбита Явь-правистами, называющимися теперь арь-явисты (древнее название Индии - Арьявьштра). Эта победа стала возможной благодаря возникновению уходу Рамы на юг и образования там ведического учения.</w:t>
      </w:r>
    </w:p>
    <w:p>
      <w:pPr>
        <w:pStyle w:val="Style13"/>
        <w:jc w:val="both"/>
        <w:rPr/>
      </w:pPr>
      <w:r>
        <w:rPr>
          <w:rFonts w:eastAsia="Courier New"/>
        </w:rPr>
        <w:t xml:space="preserve">     </w:t>
      </w:r>
      <w:r>
        <w:rPr/>
        <w:t>В это время явь-прависты смогли объединить вокруг себя три отколовшихся от болгарской империи государства: Египет (первые две буквы которого указывают на Ягу (Яг и "пент" -пять, т.е. чистых правистов - арийцев);  Палестину (собственно явистов, которые положили начало евреям), и Арьявьштру древнее название Индии, жители которой сохранили преданность как правистским (арийским), так и явистским богам. Действительно Арьяварта состоит из 3-х слов: бог - "Арь", или иначе "Ярило"; "Яв", т.е. "Явь" и "Арта" - "жилище" (сравните "юрта") в ней жили остатки людей от былой Европейской империи.</w:t>
      </w:r>
    </w:p>
    <w:p>
      <w:pPr>
        <w:pStyle w:val="Style13"/>
        <w:jc w:val="both"/>
        <w:rPr/>
      </w:pPr>
      <w:r>
        <w:rPr>
          <w:rFonts w:eastAsia="Courier New"/>
        </w:rPr>
        <w:t xml:space="preserve">     </w:t>
      </w:r>
      <w:r>
        <w:rPr/>
        <w:t>Но новому становлению Европейской империи помешало возникновение зороастрианства, распространившейся на юге Европы, малой Азии и севера Африки, которое привело к расколу и разделению народов на иранскую и индусккую группы (санскрит, на котором говорил народ Рамы и язык Зенд, на котором написана Авеста зороастрианцев, практически не отличаются друг от друга).</w:t>
      </w:r>
    </w:p>
    <w:p>
      <w:pPr>
        <w:pStyle w:val="Style13"/>
        <w:jc w:val="both"/>
        <w:rPr/>
      </w:pPr>
      <w:r>
        <w:rPr>
          <w:rFonts w:eastAsia="Courier New"/>
        </w:rPr>
        <w:t xml:space="preserve">     </w:t>
      </w:r>
      <w:r>
        <w:rPr/>
        <w:t>Принятие новых языков было вызывано необходимостью из-за частых военных столкновений, а главная причина: язычники и маги разных народов не без участия сил Сатаны, насылали на целые неприятельские страны различные порчи, моры, мутации. Неслучайно поэтому к язычникам и магам до сих пор сохранилось у всех народов резко отрицательное отношение. Этим деяния к сожалению продолжают оказывать воздействие на большинство народов до сих пор. Особенно мутациям разложения подвержены те места, где находились храмы мировых богов, Слави и Яви, т.е. на Ближнем востоке и в славянской Европе, в этих местах и сейчас происходят нациообразовательные процессы, постоянно возникают новые народы, новые течения, новые социальные напряжения, новые войны. С этих народов и с этих мест необходимо снять проклятия прошлого, чтобы прекратилось возникновение всё новых социальных и биологических мутантов, создающие всевозможные национальные движения и связанных с ними всевозможные социальные конфликты.</w:t>
      </w:r>
    </w:p>
    <w:p>
      <w:pPr>
        <w:pStyle w:val="Style13"/>
        <w:jc w:val="both"/>
        <w:rPr/>
      </w:pPr>
      <w:r>
        <w:rPr/>
      </w:r>
    </w:p>
    <w:p>
      <w:pPr>
        <w:pStyle w:val="Heading3"/>
        <w:rPr/>
      </w:pPr>
      <w:r>
        <w:rPr>
          <w:rFonts w:eastAsia="Arial"/>
        </w:rPr>
        <w:t xml:space="preserve">                            </w:t>
      </w:r>
      <w:r>
        <w:rPr/>
        <w:t>Золотая Орда</w:t>
      </w:r>
    </w:p>
    <w:p>
      <w:pPr>
        <w:pStyle w:val="Style13"/>
        <w:jc w:val="both"/>
        <w:rPr/>
      </w:pPr>
      <w:r>
        <w:rPr/>
      </w:r>
    </w:p>
    <w:p>
      <w:pPr>
        <w:pStyle w:val="Style13"/>
        <w:jc w:val="both"/>
        <w:rPr/>
      </w:pPr>
      <w:r>
        <w:rPr>
          <w:rFonts w:eastAsia="Courier New"/>
        </w:rPr>
        <w:t xml:space="preserve">     </w:t>
      </w:r>
      <w:r>
        <w:rPr/>
        <w:t>Европейская часть Болгарии продолжала называться Ра-сией. Русский князь Владимир, пытавшийся тоже выйти из того, что осталось от Болгарского государства, принял христианство, восточные же болгары (рассияне), в результате такого поворота событий вынуждены были перейти на тюрский язык, который представляет из себя смесь славянского (борейского) и монгольского языков.</w:t>
      </w:r>
    </w:p>
    <w:p>
      <w:pPr>
        <w:pStyle w:val="Style13"/>
        <w:jc w:val="both"/>
        <w:rPr/>
      </w:pPr>
      <w:r>
        <w:rPr>
          <w:rFonts w:eastAsia="Courier New"/>
        </w:rPr>
        <w:t xml:space="preserve">     </w:t>
      </w:r>
      <w:r>
        <w:rPr/>
        <w:t>Следует отметить, что в период так называемого "завоевания" Ордой, (которая в действительности была Ра-сией) Киевской Руси, народ её исповедовал древнюю православную  веру (ведо-вестизм). Александр Невский прибывший в Орду к хану Батыю, согласно летописям, вынужден поклониться огню и кусту, т.е. у татар было не простая вера (поклонение какому-либо тотему), а поклонение именно стихиям и мировым богам, что указывает на остатки ведо-вестийской религии. Татары по современным представлениям исследователей и антропологически и лингвистически произошли от булгар, которые и есть по своей сути болгары. Христиане обозвав их татарами (от слова "тартар", т.е. "ад"), добились отделения ещё одного территориального куска от Болгарской империи.</w:t>
      </w:r>
    </w:p>
    <w:p>
      <w:pPr>
        <w:pStyle w:val="Style13"/>
        <w:jc w:val="both"/>
        <w:rPr/>
      </w:pPr>
      <w:r>
        <w:rPr>
          <w:rFonts w:eastAsia="Courier New"/>
        </w:rPr>
        <w:t xml:space="preserve">     </w:t>
      </w:r>
      <w:r>
        <w:rPr/>
        <w:t>На первый взгляд кажущиеся различными мусульманская и христианоправославная культуры, в действительности сохранили много общего. Мусульманские страны были православными и смогли сохранить культуру древнего быта до нашего времени, не подозревая, что это именно православная культура, существовавшая некогда и у православных славян (которые сохранили только название).</w:t>
      </w:r>
    </w:p>
    <w:p>
      <w:pPr>
        <w:pStyle w:val="Style13"/>
        <w:jc w:val="both"/>
        <w:rPr/>
      </w:pPr>
      <w:r>
        <w:rPr>
          <w:rFonts w:eastAsia="Courier New"/>
        </w:rPr>
        <w:t xml:space="preserve">     </w:t>
      </w:r>
      <w:r>
        <w:rPr/>
        <w:t>Ещё более нас убеждает в том, что тюрки и русские совсем недавно были одним народом - сохранившиеся тюрские имена связанные с именем бога Ра: "Расиля" (Ра-сияющий), "Радий" (Ра + Дый), "Равиль" (Ра + рай), Расул (Ра + Сол), Хорис (Хорс), "Раис" и т.д. Такое "случайное" совпадение "татарских" имён с именами древнерусских богов заставляет нас признать, что и у тюрков была древняя православная (ведо-вестийская) вера. Носовский Г.В. приводит древнерусские имена из старых актов, ещё до "татарского ига":  Первой, Второй, Мансур, Булат, Урюпа, Урзан, Сулейша, Темир, Мурза, Ермак, Кудияр, Казарин, Салтанко, Бахмет, Торх, Мамай, Ярослав, что говорит о полнейшем совпадении древних русских имён с "татарскими". Хотя мы видим, что это не имена, а клички, потому что настоящие имена давались людям в честь богов и отражали год и месяц рождения.</w:t>
      </w:r>
    </w:p>
    <w:p>
      <w:pPr>
        <w:pStyle w:val="Style13"/>
        <w:jc w:val="both"/>
        <w:rPr/>
      </w:pPr>
      <w:r>
        <w:rPr>
          <w:rFonts w:eastAsia="Courier New"/>
        </w:rPr>
        <w:t xml:space="preserve">     </w:t>
      </w:r>
      <w:r>
        <w:rPr/>
        <w:t>Единый корень тюрских народов с русским следует также из анализа сюжетов народных сказок, которые во многих случаях совпадают.</w:t>
      </w:r>
    </w:p>
    <w:p>
      <w:pPr>
        <w:pStyle w:val="Style13"/>
        <w:jc w:val="both"/>
        <w:rPr/>
      </w:pPr>
      <w:r>
        <w:rPr>
          <w:rFonts w:eastAsia="Courier New"/>
        </w:rPr>
        <w:t xml:space="preserve">     </w:t>
      </w:r>
      <w:r>
        <w:rPr/>
        <w:t>Одинаковость татарской и древней русской веры следует уже из анализа ключевых слов, например, слово "Иго", пришедшее к нам якобы из татарского языка,  есть искажённое древнерусское слово "Яга", и указывает, что татары принесли охристианизированным русичам их же ягическую (ведо-вестийскую) систему верований, от которой киевляне не так давно отказались.</w:t>
      </w:r>
    </w:p>
    <w:p>
      <w:pPr>
        <w:pStyle w:val="Style13"/>
        <w:jc w:val="both"/>
        <w:rPr/>
      </w:pPr>
      <w:r>
        <w:rPr>
          <w:rFonts w:eastAsia="Courier New"/>
        </w:rPr>
        <w:t xml:space="preserve">     </w:t>
      </w:r>
      <w:r>
        <w:rPr/>
        <w:t>Ещё более нас убеждает в одинаковом корне происхождения татар и русских, свод русских летописей, где говорится, что хан Батый после завоевания Москвы стал строить православные церкви. Спрашивается: это ошибка летописца, или в меню питания хана Батыя входила белена? Не то и не другое! Если знать, что христианская и православная церкви это две различных веры, то все вопросы отпадают. Батый поклонялся нашим богам - Прави и Слави. И тогда становится понятным, почему  на его стороне, как следует из летописей, воевали русские казаки. Они воевали за свою веру - православие, которое никакого отношения не имеет к христианству. Кстати говоря, Н.Г.Носовский отмечает, что одна из тюрских ветвей "казахи" в действительности не нация, а производное от русского слова "казаки". Далее мы подробно остановимся на происхождении этого слова, а сейчас только скажем, что оно связано со славой.</w:t>
      </w:r>
    </w:p>
    <w:p>
      <w:pPr>
        <w:pStyle w:val="Style13"/>
        <w:jc w:val="both"/>
        <w:rPr/>
      </w:pPr>
      <w:r>
        <w:rPr>
          <w:rFonts w:eastAsia="Courier New"/>
        </w:rPr>
        <w:t xml:space="preserve">     </w:t>
      </w:r>
      <w:r>
        <w:rPr/>
        <w:t>Само слово "хан" считается почему-то тюрским. Но известное древнерусское слово дошедшее до нас без изменения "хана" - означающее конец, смерть, и санскритское "хан" - имеющее сходное значение "убийца", говорят нам о том, что этим словом могли обозвать русские христиане предводителей своих обидчиков тоже русских, но только поклонявшихся Прави и Слави, подобно тому, как всех истинно православных людей они (христиане) обозвали татарами. Последний штрих в истории та-</w:t>
      </w:r>
    </w:p>
    <w:p>
      <w:pPr>
        <w:pStyle w:val="Style13"/>
        <w:jc w:val="both"/>
        <w:rPr/>
      </w:pPr>
      <w:r>
        <w:rPr/>
        <w:t>тарского ига доказывает, что никакого ига не было, а была гражданская война вызванная сменой вер, в результате которой рас-сияне распались на русских и татар (тюрок) и окончательный раскол произошёл после принятия последними мусульманства. Это был закат Болгарской империи.</w:t>
      </w:r>
    </w:p>
    <w:p>
      <w:pPr>
        <w:pStyle w:val="Style13"/>
        <w:jc w:val="both"/>
        <w:rPr/>
      </w:pPr>
      <w:r>
        <w:rPr>
          <w:rFonts w:eastAsia="Courier New"/>
        </w:rPr>
        <w:t xml:space="preserve">     </w:t>
      </w:r>
      <w:r>
        <w:rPr/>
        <w:t>Как пишет Носовский (на которого мы уже ссылались), сочинённая история о татаро-монгольском иге была сделана родоначальником династии Романовых, не имевшего права на русский престол, но постарашихся обосновать это право "исторически", перекроив подлинную историю России на свой манер. И таких примеров фальсификации событий в истории многих народов очень много, на которые указывал ещё такой историк, как  Морозов. Всегда за искажениями и переделками исторических документов стояли заинтересованные люди, выражавшие интересы определённых политически сил, но за ними угадывается звериное лицо Сатаны.</w:t>
      </w:r>
    </w:p>
    <w:p>
      <w:pPr>
        <w:pStyle w:val="Style13"/>
        <w:jc w:val="both"/>
        <w:rPr/>
      </w:pPr>
      <w:r>
        <w:rPr>
          <w:rFonts w:eastAsia="Courier New"/>
        </w:rPr>
        <w:t xml:space="preserve">     </w:t>
      </w:r>
      <w:r>
        <w:rPr/>
        <w:t>Мягкость "татарского ига", отмечалась многими исследователями, в том числе и Л.Н.Гумилёвым. В некоторых районах России платили не десятину (10%), как обычно платили церкви, а одну белку со двора в год, что составляет менее чем процент. Это говорит, скорее всего, об освободительной функции татар, чем о захватнической. В насильственно охристианизированной Руси древней вере продолжали поклоняться тайно, поэтому "насаждение" "ига" не встречало особого сопротивления со стороны русских и "татары", вернее православные русские казаки, смогли восстановить исконное наше православие.</w:t>
      </w:r>
    </w:p>
    <w:p>
      <w:pPr>
        <w:pStyle w:val="Style13"/>
        <w:jc w:val="both"/>
        <w:rPr/>
      </w:pPr>
      <w:r>
        <w:rPr>
          <w:rFonts w:eastAsia="Courier New"/>
        </w:rPr>
        <w:t xml:space="preserve">     </w:t>
      </w:r>
      <w:r>
        <w:rPr/>
        <w:t>Когда татары восстановили на Руси древнюю православную веру – им способствовал успех, но как только они приняли мусульманство, они сразу потерпели поражение от русских христиан, потому что наши боги отвернулись от них. В хронике Куликовской битвы русских с татарами описывается появление двух небесных юношей, вступивших в бой с басурманами и уничтоживших целый их полк.</w:t>
      </w:r>
    </w:p>
    <w:p>
      <w:pPr>
        <w:pStyle w:val="Style13"/>
        <w:jc w:val="both"/>
        <w:rPr/>
      </w:pPr>
      <w:r>
        <w:rPr>
          <w:rFonts w:eastAsia="Courier New"/>
        </w:rPr>
        <w:t xml:space="preserve">      </w:t>
      </w:r>
      <w:r>
        <w:rPr/>
        <w:t>По мере истребления "сС" волхвов и утрате из-за этого знаний о первоначальном единстве всех народов, людьми становилось легко управлять, поскольку незнающих всегда можно в чём угодно убедить, с тем, чтобы потом ими манипулировать, что "сС" успешно делали. Главное же, незнающих всегда легко стравливать между собой, придумывая для этого различные религии и делая обычаи разными. Действительно, употребление мяса в пищу делает людей похожими на тех животных, чьё мясо они едят. К примеру мусульмане, предпочитающие конину, стали кареглазыми из-за большого содержания каротина, в тканях этого животного, имеющий коричневый цвет. Употребление злаков, наоборот, приводит к голубоглазости, а даров леса к зеленоглазости. Религиозные предписания о еде вели к внешним отличиям, которые силы Сатаны умело использовали против людей, внушая им маразматические мысли об исключительности, превосходстве и другие кретинизмы, характерные для стареющих, вырождающихся народов, утративших свою культуру. Эти отличия использовались для разжигания национальных и расовых конфликтов.</w:t>
      </w:r>
    </w:p>
    <w:p>
      <w:pPr>
        <w:pStyle w:val="Style13"/>
        <w:jc w:val="both"/>
        <w:rPr/>
      </w:pPr>
      <w:r>
        <w:rPr>
          <w:rFonts w:eastAsia="Courier New"/>
        </w:rPr>
        <w:t xml:space="preserve">     </w:t>
      </w:r>
      <w:r>
        <w:rPr/>
        <w:t>Существует расхожее мнение, что "татары" были совершенно "диким" народом,  не имевшим своей письменности, ремёсел и городов, поскольку вели кочевой образ жизни. Все найденные археологические находки, утверждающих высокий уровень мастерства, тут же относятся к произведениям ремесленников из Китая (особенно если на них есть иероглифы) и из других "развитых" стран. Но это в корень неправильное мнение и на нём необходимо остановиться.</w:t>
      </w:r>
    </w:p>
    <w:p>
      <w:pPr>
        <w:pStyle w:val="Style13"/>
        <w:jc w:val="both"/>
        <w:rPr/>
      </w:pPr>
      <w:r>
        <w:rPr>
          <w:rFonts w:eastAsia="Courier New"/>
        </w:rPr>
        <w:t xml:space="preserve">     </w:t>
      </w:r>
      <w:r>
        <w:rPr/>
        <w:t>Во-первых, само  слово Орда состоит из двух слов "ор" - что значит на древнерусском пахать и "да" - место, сравните название городов "Куеда", Барда", Ревда и т.д., т.е. они были пахарями, как все ра-сияне. Действительно, если бы они были первобытными кочевниками, как они смогли построить такие прекрасные города,  как Караван Сарай, Сарай Батый и т.д. с многочисленными дворцами, минеретами, жилыми кварталами? Слово "Сарай" сегодня трактуют, как дворец, но если посмотреть более древний смысл, то в нём выделяется два корня "Сара" - общий асурский (а значит и православный) бог и "Рай", что ещё раз подтверждает, что татары и русские это один и тот же народ, разделённые "сС" религией.</w:t>
      </w:r>
    </w:p>
    <w:p>
      <w:pPr>
        <w:pStyle w:val="Style13"/>
        <w:jc w:val="both"/>
        <w:rPr/>
      </w:pPr>
      <w:r>
        <w:rPr>
          <w:rFonts w:eastAsia="Courier New"/>
        </w:rPr>
        <w:t xml:space="preserve">     </w:t>
      </w:r>
      <w:r>
        <w:rPr/>
        <w:t>Во-вторых, что касается обнаруживаемой иероглифической письменности у татар, то мы уже говорили, что болгары (россияне) имели двойную письменность иероглифическую (такая же как у китайцев) и буквенную. Благодаря уничтожению Орды и переход на мусульманство, болгары (татары) утратили вообще все виды письменности и вынуждены были перейти на арабскую бязь. Следует отметить, что Человечество, благодаря "сС", неоднократно уже теряло письменность, но обретало её вновь,  в силу того, что способность к языку и письменности уже генетически записана в человеке. Окончательная утрата Европой иероглифической письменности, связано с расколом Болгарской империи на манжурскую Болгарию (китайцев) и европейскую (остатки поволжских и финикийских болгар).</w:t>
      </w:r>
    </w:p>
    <w:p>
      <w:pPr>
        <w:pStyle w:val="Style13"/>
        <w:jc w:val="both"/>
        <w:rPr/>
      </w:pPr>
      <w:r>
        <w:rPr>
          <w:rFonts w:eastAsia="Courier New"/>
        </w:rPr>
        <w:t xml:space="preserve">     </w:t>
      </w:r>
      <w:r>
        <w:rPr/>
        <w:t>В-третьих, кочевнический образ жизни некоторые историки связывают с первобытной формой существования народов. Он был широко представлен у российских народов на юге нашей страны и определялся не первобытностью, а гражданской войной,  бушевавшей в южных районах Азии и Европы, назвязанной нашим предкам силами Сатаны. Если война идёт государство на государство, то мужчины-воины, уходя на фронт не беспокоятся за свои семьи, в то время как, при развале государства внутри страны нет никакой стабильности и войска вынуждены таскать за собой семьи. Например, последняя гражданская война в России вызвала появление стольких кочевых обозов, не отражённых в советской печати, но хорошо описанных известным теоретиком белого движения В.В.Шульгиным в его работах "Дни" и "1920", что сторонний наблюдатель с уровнем современного историка, пляшущего под дудку сатанистов, наверняка бы сделал вывод, что русские до сих пор находятся на стадии кочевого образа жизни.</w:t>
      </w:r>
    </w:p>
    <w:p>
      <w:pPr>
        <w:pStyle w:val="Style13"/>
        <w:jc w:val="both"/>
        <w:rPr/>
      </w:pPr>
      <w:r>
        <w:rPr>
          <w:rFonts w:eastAsia="Courier New"/>
        </w:rPr>
        <w:t xml:space="preserve">     </w:t>
      </w:r>
      <w:r>
        <w:rPr/>
        <w:t>Предположение В.Щербакова, что открытый недавно город Кый, т.е. Киев, на территории современной Болгарии и был началом Руси, можно принять, но с большой оговоркой; Кый никогда не был центром, тем более столицей болгар. Как известно столицей болгар была Фанагория, когда болгары начали уже забывать свои корни, и древний город Болга, стоявший на Волге. Скорей всего Кый стал последним оплотом разрушенного западного Болгарской империи. И после его падения часть болгарского войска ушли на территорию современной Украины, где они вновь заложили Киев и основали Киевское княжество, с которого и пошла Русь, превратившейся в современную охристизированную Россию. Падение Болгарской империи сыграло для будущего России роковую  роль, поскольку появилось ещё четыре религии, уводившие людей от первоистоков. Впоследствие, это дало возможность князю Владимиру провести христианизацию Руси и уничтожить много русичей восточной и южной России, не пожелавших изменить Вере предков. К этому же времени следует отнести возникновение тюрского языка, который возник как священный язык после столкновения русских христиан с русскими православными людьми, на котором шла вся религиозная служба ас-сиятов (асов, азиатов).</w:t>
      </w:r>
    </w:p>
    <w:p>
      <w:pPr>
        <w:pStyle w:val="Style13"/>
        <w:jc w:val="both"/>
        <w:rPr/>
      </w:pPr>
      <w:r>
        <w:rPr/>
      </w:r>
    </w:p>
    <w:p>
      <w:pPr>
        <w:pStyle w:val="Heading3"/>
        <w:rPr/>
      </w:pPr>
      <w:r>
        <w:rPr>
          <w:rFonts w:eastAsia="Arial"/>
        </w:rPr>
        <w:t xml:space="preserve">                         </w:t>
      </w:r>
      <w:r>
        <w:rPr/>
        <w:t>Российская империя</w:t>
      </w:r>
    </w:p>
    <w:p>
      <w:pPr>
        <w:pStyle w:val="Style13"/>
        <w:jc w:val="both"/>
        <w:rPr/>
      </w:pPr>
      <w:r>
        <w:rPr/>
      </w:r>
    </w:p>
    <w:p>
      <w:pPr>
        <w:pStyle w:val="Style13"/>
        <w:jc w:val="both"/>
        <w:rPr/>
      </w:pPr>
      <w:r>
        <w:rPr>
          <w:rFonts w:eastAsia="Courier New"/>
        </w:rPr>
        <w:t xml:space="preserve">     </w:t>
      </w:r>
      <w:r>
        <w:rPr/>
        <w:t>На сегодняшний день ни один, пожалуй, народ не сможет похвастаться, своими глубокими историческими корнями, каждому пришлось начинать свою историю заново и не раз. И Россия (Свароссия) не исключение. Ей, по крайней мере, уже пять раз пришлось пережить полное уничтожение своей государственности, веры и даже языка, а также множество реформаторских потрясений и войн, стоивших жизни миллионам и миллионам людей. Хроника её потрясений, совпадает с хроникой практически для всех индоевропейских народов. Свароссия, включавшая в свой состав три континента: Европу, Азию и Америку была разрушена потопом и на её остатках не без помощи наших древних богов, возникла Европейская империя, которая была значительно меньше Свароссии. Со времён Бореи, когда люди не распались ещё на многочисленные национальности, силы Сатаны манипулируя людьми легко вызывали между ними войны,  благодаря которым удалось развалить на множество государств сначало Европейскую империю, на развал которой у "сС" ушло более 1000 лет. И снова народы были соединены Фоморской империей, просуществовавшей чуть меньше Европейской и тоже разрушеной всё теми же силами. Вновь народы были объединены Синг Болгом в рамках Болгарской империи, но уже меньше Свароссии в 1,5 раза, на разрушение которой у "сС" ушло более 2000 лет.  На развалинах Болгарской империи возникла Российская империя, правда в усечённом в два раза виде, которую "сС" пытаются разрушить тоже вот уже 2000 лет. Наши боги помогали всем вождям и народам, пытавшимся объединить раздробленные территории на которых когда-то им поклонялись.</w:t>
      </w:r>
    </w:p>
    <w:p>
      <w:pPr>
        <w:pStyle w:val="Style13"/>
        <w:jc w:val="both"/>
        <w:rPr/>
      </w:pPr>
      <w:r>
        <w:rPr>
          <w:rFonts w:eastAsia="Courier New"/>
        </w:rPr>
        <w:t xml:space="preserve">     </w:t>
      </w:r>
      <w:r>
        <w:rPr/>
        <w:t>Развалив Болгарскую империю, силы Сатаны повторяют точно такой же трюк с Россией, проведя 70 -летнию работу, чтобы развалить СССР (Россию) сначала на 15 государств, а затем ещё на 50 карликовых-государств. Но задача "сС" не просто развалить страну, задача их вызвать пролитие крови и тогда они получат возможность беспрепятственно похищать людей в огромных количестах. Нашим богам всё труднее восстанавливать разрушенное силами Сатаны, поскольку они практически не поддерживаются людьми.</w:t>
      </w:r>
    </w:p>
    <w:p>
      <w:pPr>
        <w:pStyle w:val="Style13"/>
        <w:jc w:val="both"/>
        <w:rPr/>
      </w:pPr>
      <w:r>
        <w:rPr>
          <w:rFonts w:eastAsia="Courier New"/>
        </w:rPr>
        <w:t xml:space="preserve">     </w:t>
      </w:r>
      <w:r>
        <w:rPr/>
        <w:t>У этих империй нет приемственности, нет общей государственности и нет единой нити истории, которая, не без помощи "сС", постоянно обрывается. Но у них есть общие боги, с подчас совпадающими именами. У них есть общая асурская древняя культура, которая от империи к империи всё более вырождалась и, тем не менее, вопреки деятельности "сС", всё-таки сохранилась.</w:t>
      </w:r>
    </w:p>
    <w:p>
      <w:pPr>
        <w:pStyle w:val="Style13"/>
        <w:jc w:val="both"/>
        <w:rPr/>
      </w:pPr>
      <w:r>
        <w:rPr>
          <w:rFonts w:eastAsia="Courier New"/>
        </w:rPr>
        <w:t xml:space="preserve">     </w:t>
      </w:r>
      <w:r>
        <w:rPr/>
        <w:t>Эта история не нашла своего отражения в летописях древних народов, потому что народы эти исчезли со своей культурой и не осталось от них никаких письменных или вещественных остатков. Только изучая систему древнего мировоззрения, что мы и будем продолжать делать дальше, можно частично восстановить и древнюю историю наших предков, от которых сегодня произошли все сегодняшние евроазиатские и американские народы.</w:t>
      </w:r>
    </w:p>
    <w:p>
      <w:pPr>
        <w:pStyle w:val="Style13"/>
        <w:jc w:val="both"/>
        <w:rPr/>
      </w:pPr>
      <w:r>
        <w:rPr/>
      </w:r>
    </w:p>
    <w:p>
      <w:pPr>
        <w:pStyle w:val="Heading3"/>
        <w:rPr/>
      </w:pPr>
      <w:r>
        <w:rPr>
          <w:rFonts w:eastAsia="Arial"/>
        </w:rPr>
        <w:t xml:space="preserve">                           </w:t>
      </w:r>
      <w:r>
        <w:rPr/>
        <w:t>Повесть о  тайном</w:t>
      </w:r>
    </w:p>
    <w:p>
      <w:pPr>
        <w:pStyle w:val="Style13"/>
        <w:jc w:val="both"/>
        <w:rPr/>
      </w:pPr>
      <w:r>
        <w:rPr/>
      </w:r>
    </w:p>
    <w:p>
      <w:pPr>
        <w:pStyle w:val="Style13"/>
        <w:jc w:val="both"/>
        <w:rPr/>
      </w:pPr>
      <w:r>
        <w:rPr>
          <w:rFonts w:eastAsia="Courier New"/>
        </w:rPr>
        <w:t xml:space="preserve">      </w:t>
      </w:r>
      <w:r>
        <w:rPr/>
        <w:t>Мы приблизились, чтобы сказать главную тайну, которая за всю историю порабощения Земли драконами не сообщалась даже самым отпетым негодяям из людей,  достигших предельной власти на Земле и перешедших ради этого на службу к драконам (к "сс").  Суть этой тайны раскрывает систему управления Человечеством и сокрытия этого факта перед другими инопланетными цивилизациями, в чьи интересы также входит наша планета. Надо отметить, что эту тайну постигали не только те из людей, которые были обременены большой государственной властью, но и простые учёные, в чьих руках оказались материалы политиков, пытавшихся организовать сопротивление драконам и расплатившихся за это жизнью. Меня на этих людей вывел ныне покойный Ф.Ю.Зигель. Сейчас эти материалы стали официально появляться в уфологической и патриотической печати (к примеру "Русь ведическая в прошлом и будущем" В.В.Данилова), тогда же разум их отказывался принимать.</w:t>
      </w:r>
    </w:p>
    <w:p>
      <w:pPr>
        <w:pStyle w:val="Style13"/>
        <w:jc w:val="both"/>
        <w:rPr/>
      </w:pPr>
      <w:r>
        <w:rPr>
          <w:rFonts w:eastAsia="Courier New"/>
        </w:rPr>
        <w:t xml:space="preserve">      </w:t>
      </w:r>
      <w:r>
        <w:rPr/>
        <w:t>Для управления Человечеством, драконами была создана специальная религия, заменившая солнечный культ Яви (ныне Яхве) и созданы её носители - евреи. Слово еврей происходит от места поклонения Яви, которое называлось Явьсия (Явь-сияющая). Сохранившийся народ "ессеи", также относящийся к евреям, и которых, как считает Блаватская стали называть на греческий манер "ессеи" (откуда "эскулапы" - лекари), ранее назывался "евсеи", что не оставляет сомнения, в том, что этот народ в прошлом поклонялся Яви. Евреев "сС" придумали специально для роли "мальчиков для битья". Силы Сатаны (цивилизация драконов) верша зло, несправедливость и разрушения на Земле, сваливали всё на евреев и разъярённые толпы людей, творили потом над евреями "правосудие". И так шло последние 3000 лет.</w:t>
      </w:r>
    </w:p>
    <w:p>
      <w:pPr>
        <w:pStyle w:val="Style13"/>
        <w:jc w:val="both"/>
        <w:rPr/>
      </w:pPr>
      <w:r>
        <w:rPr>
          <w:rFonts w:eastAsia="Courier New"/>
        </w:rPr>
        <w:t xml:space="preserve">     </w:t>
      </w:r>
      <w:r>
        <w:rPr/>
        <w:t>Как справедливо пишет В.В.Данилов, исходя из современных уфологических данных при анализе текстов "Ветхого завета", можно заключить, что на Землю прибыли на высоко-технологичных аппаратах инопланетяне (по Библии элохимы), которые заключили с Абрамом (праотцом еврейского народа) завет (договор). Через несколько поколений драконовская цивилизация заключила повторный договор с Моисеем (с другим вождём евреев), при этом договаривающиеся стороны спрятались от своего народа в шатре на горе Синай. В переговоре участвовал "Властитель", отказавшийся назвать своё имя и показать своё лицо: "И потом он сказал мне: лица моего не можно тебе увидеть, потому что человек не может увидеть меня и остаться в живых." (Исход 33:20). Если это такое же страшилище, как на фотографиях, демонстрируемых  на уфологических конференциях - лицо не то лошади (хотя минотавры симпатичней),  не то змеи (подобные изображения змеелюдей, нарисованные в египетских гробницах), то желание быть не узнанным вполне понятно. Моисей вместо высоких духовных знаний получил жезл, с помощью которого он нанёс неисчислимые бедствия египетскому народу.</w:t>
      </w:r>
    </w:p>
    <w:p>
      <w:pPr>
        <w:pStyle w:val="Style13"/>
        <w:jc w:val="both"/>
        <w:rPr/>
      </w:pPr>
      <w:r>
        <w:rPr>
          <w:rFonts w:eastAsia="Courier New"/>
        </w:rPr>
        <w:t xml:space="preserve">     </w:t>
      </w:r>
      <w:r>
        <w:rPr/>
        <w:t>У внимательного читателя неизбежно возникнет вопрос, почему драконы нас захватили уже 30.000 лет, а евреи, как нация созданная для битья, за которую "сС" постоянно прячутся, существует всего 3000 лет. Да всё очень просто, "сС" постоянно создаёт народы, у которых главная функция "быть битыми". До евреев они проделали такой же фокус с хеттами, которые тоже поверили в свою избранность, после того как им "сС" подбросили тексты типа еврейской "Торы"</w:t>
      </w:r>
      <w:r>
        <w:rPr>
          <w:rStyle w:val="FootnoteCharacters"/>
          <w:rStyle w:val="FootnoteAnchor"/>
        </w:rPr>
        <w:footnoteReference w:id="22"/>
      </w:r>
      <w:r>
        <w:rPr/>
        <w:t xml:space="preserve"> и "Протоколов сионских</w:t>
      </w:r>
    </w:p>
    <w:p>
      <w:pPr>
        <w:pStyle w:val="Style13"/>
        <w:jc w:val="both"/>
        <w:rPr/>
      </w:pPr>
      <w:r>
        <w:rPr/>
        <w:t>(а тогда хетских) мудрецов</w:t>
      </w:r>
      <w:r>
        <w:rPr>
          <w:rStyle w:val="FootnoteCharacters"/>
          <w:rStyle w:val="FootnoteAnchor"/>
        </w:rPr>
        <w:footnoteReference w:id="23"/>
      </w:r>
      <w:r>
        <w:rPr/>
        <w:t>". Но хеттов однажды египтяне полностью истребили, а до хеттов было ещё несколько десятков народов, созданных силами Сатаны с помощью обмана об избранности и, разделивших  судьбу хеттов. В отличие от нас, "сС" их было сложнее обмануть, так как у них на высоком уровне была жреческая наука.</w:t>
      </w:r>
    </w:p>
    <w:p>
      <w:pPr>
        <w:pStyle w:val="Style13"/>
        <w:jc w:val="both"/>
        <w:rPr/>
      </w:pPr>
      <w:r>
        <w:rPr>
          <w:rFonts w:eastAsia="Courier New"/>
        </w:rPr>
        <w:t xml:space="preserve">     </w:t>
      </w:r>
      <w:r>
        <w:rPr/>
        <w:t>В то время в принципе не могло быть купли-продажи вещей, поскольку даже  у русских староверов до сих пор сохранились обычаи ничего не брать у незнакомых людей, дабы через вещи не принять на себя чужую судьбу. Взять можно было только у достойного человека, предварительно поменявшись с ним на что-либо стоящее,  потому что если бывший хозяин будет не доволен обменом, его вещь начнёт приносить новому хозяину бесконечные страдания. Сегодняшняя форма обмена посредством денег, т.е. выразителей энергетического эквивалента, практически есть повторение обмена в минеральной Природе. Но ведь человеческое общество живой организм и обмен должен быть только живым, каковой является, например, "живая информация" - тоже своеобразная энергия, только способная управлять минеральными энергиями. "сС" полностью разрушили на Земле древнюю систему обмена, заменив её на самую примитивную: денежную (минеральную). Поэтому евреям до сих пор удавалось сохраниться, поскольку многие случаи их истребления, предотвращались благодаря подкупа "вождей" негодующего народа.</w:t>
      </w:r>
    </w:p>
    <w:p>
      <w:pPr>
        <w:pStyle w:val="Style13"/>
        <w:jc w:val="both"/>
        <w:rPr/>
      </w:pPr>
      <w:r>
        <w:rPr>
          <w:rFonts w:eastAsia="Courier New"/>
        </w:rPr>
        <w:t xml:space="preserve">     </w:t>
      </w:r>
      <w:r>
        <w:rPr/>
        <w:t>Евреи жили в том же месте, где жили хетты. Случайно ли это? Нет, не случайно! Это место было на особом счету у "сС". Мы уже говорили с вами, что Пантеон Ра состоял из 4-х богов царств: Прави, Слави, Нави и Яви. Волхвы и праведники</w:t>
      </w:r>
      <w:r>
        <w:rPr>
          <w:rStyle w:val="FootnoteCharacters"/>
          <w:rStyle w:val="FootnoteAnchor"/>
        </w:rPr>
        <w:footnoteReference w:id="24"/>
      </w:r>
      <w:r>
        <w:rPr/>
        <w:t>, последовательно проходя в течение своей жизни службу этим 4-м богам, в последнюю очередь попадали на службу Яви, закончив которую, они могли перейти служить следующему Пантеону - Дыя. Именно Явьи боги давали все чудесные возможности своим служителям и почитателям. И вот служителей, вернее их потомков евреев, приносят  в жертву. В магической практике это означает блокирование эволюции жреческого сословия, что мы собственно сейчас и имеем.</w:t>
      </w:r>
    </w:p>
    <w:p>
      <w:pPr>
        <w:pStyle w:val="Style13"/>
        <w:jc w:val="both"/>
        <w:rPr/>
      </w:pPr>
      <w:r>
        <w:rPr/>
      </w:r>
    </w:p>
    <w:p>
      <w:pPr>
        <w:pStyle w:val="Heading3"/>
        <w:rPr/>
      </w:pPr>
      <w:r>
        <w:rPr>
          <w:rFonts w:eastAsia="Arial"/>
        </w:rPr>
        <w:t xml:space="preserve">                            </w:t>
      </w:r>
      <w:r>
        <w:rPr/>
        <w:t>Игра в прогресс</w:t>
      </w:r>
    </w:p>
    <w:p>
      <w:pPr>
        <w:pStyle w:val="Style13"/>
        <w:jc w:val="both"/>
        <w:rPr/>
      </w:pPr>
      <w:r>
        <w:rPr/>
      </w:r>
    </w:p>
    <w:p>
      <w:pPr>
        <w:pStyle w:val="Style13"/>
        <w:jc w:val="both"/>
        <w:rPr/>
      </w:pPr>
      <w:r>
        <w:rPr>
          <w:rFonts w:eastAsia="Courier New"/>
        </w:rPr>
        <w:t xml:space="preserve">     </w:t>
      </w:r>
      <w:r>
        <w:rPr/>
        <w:t>"сС" не только создавали народы для битья и уничтожали народы, выполнившие их задачи (на очереди сегодня англичане), но они постоянно разрушали календарь,  принимали новые летоисчисления, чтобы стереть у народов память об их прошлом, уничтожали именную систему, чтобы разрушить древний Пантеон и связь его с человеком. Вообще всякое изменение календаря, введение дополнительного дня в неделю, изменения продолжительности месяца, перенесение начала года на  другой месяц, изменение  летоисчисления - болезненно и пагубно влияло на функции древнего Пантеона, в результате чего он не мог в полную силу помогать людям. Его эгрегор в результате очередного "прогрессивного" преобразования разрушался и падала его мощность. Не случайно в древнем Египте изменение календаря было категорически запрещено и каралось смертью. Сейчас же "сС" можно всё. По борейскому календарю,  сейчас идёт 413500 год, по атланскому 25-е тысячелетие, по асурскому разменяло  411-ый миллион лет.</w:t>
      </w:r>
    </w:p>
    <w:p>
      <w:pPr>
        <w:pStyle w:val="Style13"/>
        <w:jc w:val="both"/>
        <w:rPr/>
      </w:pPr>
      <w:r>
        <w:rPr/>
      </w:r>
    </w:p>
    <w:p>
      <w:pPr>
        <w:pStyle w:val="Heading3"/>
        <w:rPr/>
      </w:pPr>
      <w:r>
        <w:rPr>
          <w:rFonts w:eastAsia="Arial"/>
        </w:rPr>
        <w:t xml:space="preserve">                            </w:t>
      </w:r>
      <w:r>
        <w:rPr/>
        <w:t>Уроки истории</w:t>
      </w:r>
    </w:p>
    <w:p>
      <w:pPr>
        <w:pStyle w:val="Style13"/>
        <w:jc w:val="both"/>
        <w:rPr/>
      </w:pPr>
      <w:r>
        <w:rPr/>
      </w:r>
    </w:p>
    <w:p>
      <w:pPr>
        <w:pStyle w:val="Style13"/>
        <w:jc w:val="both"/>
        <w:rPr/>
      </w:pPr>
      <w:r>
        <w:rPr>
          <w:rFonts w:eastAsia="Courier New"/>
        </w:rPr>
        <w:t xml:space="preserve">     </w:t>
      </w:r>
      <w:r>
        <w:rPr/>
        <w:t>Наступает эра прозрения, что весь кавардак, существующий на Земле многие тысячеления, делался и продолжает делаться инопланетной цивилизацие, захватившей Человечество. До этих мыслей доходят не только политики, непосредственно сталкивающиеся с формированиями захватчиков, но и те политики, которые способны анализировать происходящие события. До этого доходят учёные и даже простые люди не обременённые учёными степенями и званиями. К сожалению, как только они начинают об этом говорить, им никто не верит, поэтому "сС" их всегда было легко убрать.</w:t>
      </w:r>
    </w:p>
    <w:p>
      <w:pPr>
        <w:pStyle w:val="Style13"/>
        <w:jc w:val="both"/>
        <w:rPr/>
      </w:pPr>
      <w:r>
        <w:rPr>
          <w:rFonts w:eastAsia="Courier New"/>
        </w:rPr>
        <w:t xml:space="preserve">     </w:t>
      </w:r>
      <w:r>
        <w:rPr/>
        <w:t>Эти выводы сделал и известный российский певец, поэт и композитор - Виктор Цой. Прислушиваясь к божественным мелодиям, звучащих у него внутри он поневоле слышал и божественные мысли о существующем положении вещей, которые нашли отражение в его двух последних альбомах. Хотя эти выводы у него были на уровне интуиции и он не пытался доказать что-то для себя, он просто знал их. В его песнях "Спокойная ночь", "Стук", "Невесёлая песня", "Мама мы все сошли с ума", звучат аллегории о царстве тьмы на Земле, то в песнях: "Война", "В наших глазах", "Звезда по имени Солнце" - уже говорится открытым текстом о войне Земли:</w:t>
      </w:r>
    </w:p>
    <w:p>
      <w:pPr>
        <w:pStyle w:val="Style13"/>
        <w:jc w:val="both"/>
        <w:rPr/>
      </w:pPr>
      <w:r>
        <w:rPr>
          <w:rFonts w:eastAsia="Courier New"/>
        </w:rPr>
        <w:t xml:space="preserve">                    </w:t>
      </w:r>
      <w:r>
        <w:rPr/>
        <w:t>Между Землёй и небом - война</w:t>
      </w:r>
    </w:p>
    <w:p>
      <w:pPr>
        <w:pStyle w:val="Style13"/>
        <w:jc w:val="both"/>
        <w:rPr/>
      </w:pPr>
      <w:r>
        <w:rPr>
          <w:rFonts w:eastAsia="Courier New"/>
        </w:rPr>
        <w:t xml:space="preserve">                    </w:t>
      </w:r>
      <w:r>
        <w:rPr/>
        <w:t>И где бы ты не был, чтоб ты не делал,</w:t>
      </w:r>
    </w:p>
    <w:p>
      <w:pPr>
        <w:pStyle w:val="Style13"/>
        <w:jc w:val="both"/>
        <w:rPr/>
      </w:pPr>
      <w:r>
        <w:rPr>
          <w:rFonts w:eastAsia="Courier New"/>
        </w:rPr>
        <w:t xml:space="preserve">                    </w:t>
      </w:r>
      <w:r>
        <w:rPr/>
        <w:t>Между Землёй и небом - война.</w:t>
      </w:r>
    </w:p>
    <w:p>
      <w:pPr>
        <w:pStyle w:val="Style13"/>
        <w:jc w:val="both"/>
        <w:rPr/>
      </w:pPr>
      <w:r>
        <w:rPr>
          <w:rFonts w:eastAsia="Courier New"/>
        </w:rPr>
        <w:t xml:space="preserve">     </w:t>
      </w:r>
      <w:r>
        <w:rPr/>
        <w:t>В песне "В наших глазах", прямо говорится, что люди потеряли и во что их втянули:</w:t>
      </w:r>
    </w:p>
    <w:p>
      <w:pPr>
        <w:pStyle w:val="Style13"/>
        <w:jc w:val="both"/>
        <w:rPr/>
      </w:pPr>
      <w:r>
        <w:rPr>
          <w:rFonts w:eastAsia="Courier New"/>
        </w:rPr>
        <w:t xml:space="preserve">                    </w:t>
      </w:r>
      <w:r>
        <w:rPr/>
        <w:t>В наших глазах крики вперёд,</w:t>
      </w:r>
    </w:p>
    <w:p>
      <w:pPr>
        <w:pStyle w:val="Style13"/>
        <w:jc w:val="both"/>
        <w:rPr/>
      </w:pPr>
      <w:r>
        <w:rPr>
          <w:rFonts w:eastAsia="Courier New"/>
        </w:rPr>
        <w:t xml:space="preserve">                    </w:t>
      </w:r>
      <w:r>
        <w:rPr/>
        <w:t>В наших глазах окрики стой,</w:t>
      </w:r>
    </w:p>
    <w:p>
      <w:pPr>
        <w:pStyle w:val="Style13"/>
        <w:jc w:val="both"/>
        <w:rPr/>
      </w:pPr>
      <w:r>
        <w:rPr>
          <w:rFonts w:eastAsia="Courier New"/>
        </w:rPr>
        <w:t xml:space="preserve">                    </w:t>
      </w:r>
      <w:r>
        <w:rPr/>
        <w:t>В наших глазах рождение дня,</w:t>
      </w:r>
    </w:p>
    <w:p>
      <w:pPr>
        <w:pStyle w:val="Style13"/>
        <w:jc w:val="both"/>
        <w:rPr/>
      </w:pPr>
      <w:r>
        <w:rPr>
          <w:rFonts w:eastAsia="Courier New"/>
        </w:rPr>
        <w:t xml:space="preserve">                    </w:t>
      </w:r>
      <w:r>
        <w:rPr/>
        <w:t>И смерть огня.</w:t>
      </w:r>
    </w:p>
    <w:p>
      <w:pPr>
        <w:pStyle w:val="Style13"/>
        <w:jc w:val="both"/>
        <w:rPr/>
      </w:pPr>
      <w:r>
        <w:rPr>
          <w:rFonts w:eastAsia="Courier New"/>
        </w:rPr>
        <w:t xml:space="preserve">                    </w:t>
      </w:r>
      <w:r>
        <w:rPr/>
        <w:t>В наших глазах звёздная ночь,</w:t>
      </w:r>
    </w:p>
    <w:p>
      <w:pPr>
        <w:pStyle w:val="Style13"/>
        <w:jc w:val="both"/>
        <w:rPr/>
      </w:pPr>
      <w:r>
        <w:rPr>
          <w:rFonts w:eastAsia="Courier New"/>
        </w:rPr>
        <w:t xml:space="preserve">                    </w:t>
      </w:r>
      <w:r>
        <w:rPr/>
        <w:t>В наших глазах потерянный Рай,</w:t>
      </w:r>
    </w:p>
    <w:p>
      <w:pPr>
        <w:pStyle w:val="Style13"/>
        <w:jc w:val="both"/>
        <w:rPr/>
      </w:pPr>
      <w:r>
        <w:rPr>
          <w:rFonts w:eastAsia="Courier New"/>
        </w:rPr>
        <w:t xml:space="preserve">                    </w:t>
      </w:r>
      <w:r>
        <w:rPr/>
        <w:t>В наших глазах закрытая дверь,</w:t>
      </w:r>
    </w:p>
    <w:p>
      <w:pPr>
        <w:pStyle w:val="Style13"/>
        <w:jc w:val="both"/>
        <w:rPr/>
      </w:pPr>
      <w:r>
        <w:rPr>
          <w:rFonts w:eastAsia="Courier New"/>
        </w:rPr>
        <w:t xml:space="preserve">                    </w:t>
      </w:r>
      <w:r>
        <w:rPr/>
        <w:t>Что тебе надо - выбирай.</w:t>
      </w:r>
    </w:p>
    <w:p>
      <w:pPr>
        <w:pStyle w:val="Style13"/>
        <w:jc w:val="both"/>
        <w:rPr/>
      </w:pPr>
      <w:r>
        <w:rPr>
          <w:rFonts w:eastAsia="Courier New"/>
        </w:rPr>
        <w:t xml:space="preserve">     </w:t>
      </w:r>
      <w:r>
        <w:rPr/>
        <w:t>Уже только за эти слова, певец был приговорён "сС" к смерти и он не мог этого не чувствовать.</w:t>
      </w:r>
    </w:p>
    <w:p>
      <w:pPr>
        <w:pStyle w:val="Style13"/>
        <w:jc w:val="both"/>
        <w:rPr/>
      </w:pPr>
      <w:r>
        <w:rPr>
          <w:rFonts w:eastAsia="Courier New"/>
        </w:rPr>
        <w:t xml:space="preserve">     </w:t>
      </w:r>
      <w:r>
        <w:rPr/>
        <w:t>В песнях "Группа крови", "Попробуй спеть вместе со мной", "Дальше действовать будем мы" - идёт призыв к выступлению против сил тьмы, а в песнях "Сказка",  "Печаль", "Песня без слов" - автор чучвствует свой близкий конец и будущий расцвет, свидетелями которого станут его современники, но к сожалению, без него:</w:t>
      </w:r>
    </w:p>
    <w:p>
      <w:pPr>
        <w:pStyle w:val="Style13"/>
        <w:jc w:val="both"/>
        <w:rPr/>
      </w:pPr>
      <w:r>
        <w:rPr>
          <w:rFonts w:eastAsia="Courier New"/>
        </w:rPr>
        <w:t xml:space="preserve">                 </w:t>
      </w:r>
      <w:r>
        <w:rPr/>
        <w:t>...И все кричат Ура, и все бегут вперёд</w:t>
      </w:r>
    </w:p>
    <w:p>
      <w:pPr>
        <w:pStyle w:val="Style13"/>
        <w:jc w:val="both"/>
        <w:rPr/>
      </w:pPr>
      <w:r>
        <w:rPr>
          <w:rFonts w:eastAsia="Courier New"/>
        </w:rPr>
        <w:t xml:space="preserve">                 </w:t>
      </w:r>
      <w:r>
        <w:rPr/>
        <w:t>И на этим всем, новый день встаёт.</w:t>
      </w:r>
    </w:p>
    <w:p>
      <w:pPr>
        <w:pStyle w:val="Style13"/>
        <w:jc w:val="both"/>
        <w:rPr/>
      </w:pPr>
      <w:r>
        <w:rPr>
          <w:rFonts w:eastAsia="Courier New"/>
        </w:rPr>
        <w:t xml:space="preserve">                 </w:t>
      </w:r>
      <w:r>
        <w:rPr/>
        <w:t>Дом стоит и свет горит. Из окна видна даль.</w:t>
      </w:r>
    </w:p>
    <w:p>
      <w:pPr>
        <w:pStyle w:val="Style13"/>
        <w:jc w:val="both"/>
        <w:rPr/>
      </w:pPr>
      <w:r>
        <w:rPr>
          <w:rFonts w:eastAsia="Courier New"/>
        </w:rPr>
        <w:t xml:space="preserve">                 </w:t>
      </w:r>
      <w:r>
        <w:rPr/>
        <w:t>Так откуда взялась - печаль.</w:t>
      </w:r>
    </w:p>
    <w:p>
      <w:pPr>
        <w:pStyle w:val="Style13"/>
        <w:jc w:val="both"/>
        <w:rPr/>
      </w:pPr>
      <w:r>
        <w:rPr>
          <w:rFonts w:eastAsia="Courier New"/>
        </w:rPr>
        <w:t xml:space="preserve">     </w:t>
      </w:r>
      <w:r>
        <w:rPr/>
        <w:t>На Цоя было совершено покушение в момент когда он находился за рулём автомобиля. На сегодняшний день капканов для людей разработано очень много. Сработал он и для Цоя.</w:t>
      </w:r>
    </w:p>
    <w:p>
      <w:pPr>
        <w:pStyle w:val="Style13"/>
        <w:jc w:val="both"/>
        <w:rPr/>
      </w:pPr>
      <w:r>
        <w:rPr>
          <w:rFonts w:eastAsia="Courier New"/>
        </w:rPr>
        <w:t xml:space="preserve">     </w:t>
      </w:r>
      <w:r>
        <w:rPr/>
        <w:t>Со школьной скамьи мы знаем, что история древнего мира - это Шумер, Вавилон, Индия, Китай, Египет, Греция, Рим, Византия. В этом перечне отсутствуют скандинавские народы, народы Центральной Европы, Центральной и Северной Азии, Америки, Центральной и Южной Африки, Австралии. Силы Сатаны "любезно" позволили Человечеству сохранить историю только тех народов, которые были использованы для истребления своих соседей, после чего и они уничтожались, как ненужные свидетели. (Этот почерк мы находим во всех организациях, созданных и контролируемых "сС", например, в органах НКВД, где палачей уничтожали чрез два три года, после начала их работы). Но оставлялись те сведения, которые "можно" знать людям, т.е. прежде всего то, что развращает людей. Если же такой информации не было, то её просто придумывали. Мы обозначали самую общую канву развития последней послепотопной истории народов.</w:t>
      </w:r>
    </w:p>
    <w:p>
      <w:pPr>
        <w:pStyle w:val="Style13"/>
        <w:jc w:val="both"/>
        <w:rPr/>
      </w:pPr>
      <w:r>
        <w:rPr>
          <w:rFonts w:eastAsia="Courier New"/>
        </w:rPr>
        <w:t xml:space="preserve">     </w:t>
      </w:r>
      <w:r>
        <w:rPr/>
        <w:t>Делая выводы, можно сказать, что россияне (русские), как и другие индоевропейские народы - это потомки борейцев, живших по всей планете и имевшие общий единый язык с открытой грамматикой. Происшедшая катастрофа стала причиной возникновения множества языков. Заслуга россиян состоит в том, что они очень долго придерживались Веры предков и сопротивлялись её уничтожению, благодаря чему мы сегодня можем сделать попытку её воссоздать. Мировая катастрофа, разрушившая коммуникации, разрушила связи между пятью религиями, образовывшую и единую религию и культуру, в результате чего появилось пять культур и пять религий, что и привело впоследствии к возникновению множества национальностей, до сих пор выясняющих и не могущих выяснить кто же из них древнее и достойнее.</w:t>
      </w:r>
    </w:p>
    <w:p>
      <w:pPr>
        <w:pStyle w:val="Style13"/>
        <w:jc w:val="both"/>
        <w:rPr/>
      </w:pPr>
      <w:r>
        <w:rPr>
          <w:rFonts w:eastAsia="Courier New"/>
        </w:rPr>
        <w:t xml:space="preserve">     </w:t>
      </w:r>
      <w:r>
        <w:rPr/>
        <w:t>Когда силы Сатаны устраивают очередную резню или живодёрню для народов, они потом придумывают сказку, что опять виноваты масоны, евреи (или ещё какие-то нации), диктаторы или какие-то партии (нацисты, демократы, коммунисты) - короче люди, а зверьё (драконы), т.е. силы Сатаны, вообще не причём. Их как бы нет (на еврейском "сатан" - иллюзия, несуществующий, но современные трактовки связывают его с понятием "противоборствущий"), хотя организация всех злодейств на Земле, всегда лежала на совести сил Сатаны. Именно они разрушили земной Рай, уничтожили Веру предков, устраивали и устраивают войны на Земле, способствуют вырождению человека и разъединяют людей,  чтобы мочь управлять и манипулировать нами.</w:t>
      </w:r>
    </w:p>
    <w:p>
      <w:pPr>
        <w:pStyle w:val="Style13"/>
        <w:jc w:val="both"/>
        <w:rPr/>
      </w:pPr>
      <w:r>
        <w:rPr>
          <w:rFonts w:eastAsia="Courier New"/>
        </w:rPr>
        <w:t xml:space="preserve">     </w:t>
      </w:r>
      <w:r>
        <w:rPr/>
        <w:t>Силы Сатаны разрушили всё, что можно было разрушить: Рай, теократическую систему управления обществом, семью, любовь, материнство, отношения людей, здоровье, продолжительность жизни, систему просвящения. Что вы ещё хотите у нас разрушить? Тысячи и тысячи войн, революций, перворотов постоянно происходили и происходят на Земле. Миллионы и миллионы убитых, обездоленных, искалеченных, миллиарды разбитых судеб. И всё время этот абсурд происходит под маркой, что вот сейчас в последний  раз, вот только победим, а потом заживём. И так сотни и тысячи раз "в последний раз". Когда же это кончится? И почему не кончается!? Приходит новая власть и начинает истреблять людей, служащих предыдущей власти, или придумываются другие не менее веские по своей абсурдности причины, например: за убеждения, за цвет кожи, за религию, за национальность, ещё за какую-нибудь ерунду, да и вообще просто так: убивать, убивать, убивать! Лучших, образованнейших, умнейших, чтобы Человечеству никогда не вылезти из клоаки рабства. И под чем бы люди не подписались, чтобы они не поддержали, их ожидает одно и то же: обман,  разочарование и смерть. Ну а кто прозреет и взбунтуется ему всё равно никто не верил, а если и верили, то у "сС" был с ними разговор короткий. Но кончились времена безверия и мы можем сегодня спросить у главного дракона: "сколько нам ещё нужно терпеть?"</w:t>
      </w:r>
    </w:p>
    <w:p>
      <w:pPr>
        <w:pStyle w:val="Style13"/>
        <w:jc w:val="both"/>
        <w:rPr/>
      </w:pPr>
      <w:r>
        <w:rPr/>
      </w:r>
    </w:p>
    <w:p>
      <w:pPr>
        <w:pStyle w:val="Heading3"/>
        <w:rPr/>
      </w:pPr>
      <w:r>
        <w:rPr>
          <w:rFonts w:eastAsia="Arial"/>
        </w:rPr>
        <w:t xml:space="preserve">                            </w:t>
      </w:r>
      <w:r>
        <w:rPr/>
        <w:t>Ра - сияющий</w:t>
      </w:r>
    </w:p>
    <w:p>
      <w:pPr>
        <w:pStyle w:val="Style13"/>
        <w:jc w:val="both"/>
        <w:rPr/>
      </w:pPr>
      <w:r>
        <w:rPr/>
      </w:r>
    </w:p>
    <w:p>
      <w:pPr>
        <w:pStyle w:val="Style13"/>
        <w:jc w:val="both"/>
        <w:rPr/>
      </w:pPr>
      <w:r>
        <w:rPr>
          <w:rFonts w:eastAsia="Courier New"/>
        </w:rPr>
        <w:t xml:space="preserve">     </w:t>
      </w:r>
      <w:r>
        <w:rPr/>
        <w:t>У нас реально нет ничего, чтобы мы могли противопоставить силам Сатаны, кроме той божественной любви, существовавшей некогда на Земле во времена Рая, когда наши предки усердно и тщательно создавали своих богов и сами благодаря созданному Пантеону смогли стать богами. Возвратись мы к этой любви снова и у людей сами собой исчезнут распри, возникающие из-за нашего воспитания или социального устройства, когда мы вольно или невольно творим зло. И тогда мы уже не будем реагировать на все провокации устраиваемые "сС" с целью спровоцировать  очередную бойню между людьми. Мы должны, мы обязаны прийти к божественной форме любви, когда церковная литургия в действительности вызывает божественный экстаз.  Мы обязаны полюбить всех окружающих нас людей такими, какие они есть, других вариантов у нас просто нет. И неважно кто мы: мусульмане или буддисты, христиане или иудеи, масоны или пацифисты, националисты или коммунисты, неважно какой у нас цвет кожи, рост или национальность: у нас у всех одна общая история, у нас на всех одна планета, наши предки поклонялись одним богам и сами были богами, а мы все люди их потомки и у нас один общий завоеватель, лишивший нас Рая на Земле и обрёкший нас на многотысячелетние страдания. Но пришло время подвести итоги и сказать силам сатаны своё НЕТ! Пришло время потребовать, чтобы они убирались с нашей планеты и оставили Человечество в покое! И тогда снова воссияет наш старый и могучий Ра. И снова воцарят на Земле Мир и Покой! И Радость вернётся в миллионы сердец!</w:t>
      </w:r>
      <w:r>
        <w:br w:type="page"/>
      </w:r>
    </w:p>
    <w:p>
      <w:pPr>
        <w:pStyle w:val="Style13"/>
        <w:jc w:val="both"/>
        <w:rPr/>
      </w:pPr>
      <w:r>
        <w:rPr/>
      </w:r>
    </w:p>
    <w:p>
      <w:pPr>
        <w:pStyle w:val="Heading3"/>
        <w:rPr/>
      </w:pPr>
      <w:r>
        <w:rPr>
          <w:rFonts w:eastAsia="Arial"/>
        </w:rPr>
        <w:t xml:space="preserve">                          </w:t>
      </w:r>
      <w:r>
        <w:rPr/>
        <w:t>Именной указатель</w:t>
      </w:r>
    </w:p>
    <w:p>
      <w:pPr>
        <w:pStyle w:val="Style13"/>
        <w:jc w:val="both"/>
        <w:rPr/>
      </w:pPr>
      <w:r>
        <w:rPr/>
      </w:r>
    </w:p>
    <w:p>
      <w:pPr>
        <w:pStyle w:val="Style13"/>
        <w:jc w:val="both"/>
        <w:rPr/>
      </w:pPr>
      <w:r>
        <w:rPr>
          <w:rFonts w:eastAsia="Courier New"/>
        </w:rPr>
        <w:t xml:space="preserve">     </w:t>
      </w:r>
      <w:r>
        <w:rPr/>
        <w:t>Аджна                          Пан</w:t>
      </w:r>
    </w:p>
    <w:p>
      <w:pPr>
        <w:pStyle w:val="Style13"/>
        <w:jc w:val="both"/>
        <w:rPr/>
      </w:pPr>
      <w:r>
        <w:rPr>
          <w:rFonts w:eastAsia="Courier New"/>
        </w:rPr>
        <w:t xml:space="preserve">     </w:t>
      </w:r>
      <w:r>
        <w:rPr/>
        <w:t>Анахата                        Перун</w:t>
      </w:r>
    </w:p>
    <w:p>
      <w:pPr>
        <w:pStyle w:val="Style13"/>
        <w:jc w:val="both"/>
        <w:rPr/>
      </w:pPr>
      <w:r>
        <w:rPr>
          <w:rFonts w:eastAsia="Courier New"/>
        </w:rPr>
        <w:t xml:space="preserve">     </w:t>
      </w:r>
      <w:r>
        <w:rPr/>
        <w:t>БЕРЕЗИЧ                        ПЛОДИЧ (ЗАРЕВ)</w:t>
      </w:r>
    </w:p>
    <w:p>
      <w:pPr>
        <w:pStyle w:val="Style13"/>
        <w:jc w:val="both"/>
        <w:rPr/>
      </w:pPr>
      <w:r>
        <w:rPr>
          <w:rFonts w:eastAsia="Courier New"/>
        </w:rPr>
        <w:t xml:space="preserve">     </w:t>
      </w:r>
      <w:r>
        <w:rPr/>
        <w:t>БРАТИЧ                         Погода</w:t>
      </w:r>
    </w:p>
    <w:p>
      <w:pPr>
        <w:pStyle w:val="Style13"/>
        <w:jc w:val="both"/>
        <w:rPr/>
      </w:pPr>
      <w:r>
        <w:rPr>
          <w:rFonts w:eastAsia="Courier New"/>
        </w:rPr>
        <w:t xml:space="preserve">     </w:t>
      </w:r>
      <w:r>
        <w:rPr/>
        <w:t>Бор                            Подага</w:t>
      </w:r>
    </w:p>
    <w:p>
      <w:pPr>
        <w:pStyle w:val="Style13"/>
        <w:jc w:val="both"/>
        <w:rPr/>
      </w:pPr>
      <w:r>
        <w:rPr>
          <w:rFonts w:eastAsia="Courier New"/>
        </w:rPr>
        <w:t xml:space="preserve">     </w:t>
      </w:r>
      <w:r>
        <w:rPr/>
        <w:t>БУБЕНИЧ                        ПОРЕВИТ</w:t>
      </w:r>
    </w:p>
    <w:p>
      <w:pPr>
        <w:pStyle w:val="Style13"/>
        <w:jc w:val="both"/>
        <w:rPr/>
      </w:pPr>
      <w:r>
        <w:rPr>
          <w:rFonts w:eastAsia="Courier New"/>
        </w:rPr>
        <w:t xml:space="preserve">     </w:t>
      </w:r>
      <w:r>
        <w:rPr/>
        <w:t>Вазил                          Правь</w:t>
      </w:r>
    </w:p>
    <w:p>
      <w:pPr>
        <w:pStyle w:val="Style13"/>
        <w:jc w:val="both"/>
        <w:rPr/>
      </w:pPr>
      <w:r>
        <w:rPr>
          <w:rFonts w:eastAsia="Courier New"/>
        </w:rPr>
        <w:t xml:space="preserve">     </w:t>
      </w:r>
      <w:r>
        <w:rPr/>
        <w:t>Вей                            Ра (Один, Сол, Ану)</w:t>
      </w:r>
    </w:p>
    <w:p>
      <w:pPr>
        <w:pStyle w:val="Style13"/>
        <w:jc w:val="both"/>
        <w:rPr/>
      </w:pPr>
      <w:r>
        <w:rPr>
          <w:rFonts w:eastAsia="Courier New"/>
        </w:rPr>
        <w:t xml:space="preserve">     </w:t>
      </w:r>
      <w:r>
        <w:rPr/>
        <w:t>Велес                          Радегаст</w:t>
      </w:r>
    </w:p>
    <w:p>
      <w:pPr>
        <w:pStyle w:val="Style13"/>
        <w:jc w:val="both"/>
        <w:rPr/>
      </w:pPr>
      <w:r>
        <w:rPr>
          <w:rFonts w:eastAsia="Courier New"/>
        </w:rPr>
        <w:t xml:space="preserve">     </w:t>
      </w:r>
      <w:r>
        <w:rPr/>
        <w:t>ВЕНИЧ                          Род</w:t>
      </w:r>
    </w:p>
    <w:p>
      <w:pPr>
        <w:pStyle w:val="Style13"/>
        <w:jc w:val="both"/>
        <w:rPr/>
      </w:pPr>
      <w:r>
        <w:rPr>
          <w:rFonts w:eastAsia="Courier New"/>
        </w:rPr>
        <w:t xml:space="preserve">     </w:t>
      </w:r>
      <w:r>
        <w:rPr/>
        <w:t>Вера                           РУГЕВИТ</w:t>
      </w:r>
    </w:p>
    <w:p>
      <w:pPr>
        <w:pStyle w:val="Style13"/>
        <w:jc w:val="both"/>
        <w:rPr/>
      </w:pPr>
      <w:r>
        <w:rPr>
          <w:rFonts w:eastAsia="Courier New"/>
        </w:rPr>
        <w:t xml:space="preserve">     </w:t>
      </w:r>
      <w:r>
        <w:rPr/>
        <w:t>Вишудха                        Сахасрара</w:t>
      </w:r>
    </w:p>
    <w:p>
      <w:pPr>
        <w:pStyle w:val="Style13"/>
        <w:jc w:val="both"/>
        <w:rPr/>
      </w:pPr>
      <w:r>
        <w:rPr>
          <w:rFonts w:eastAsia="Courier New"/>
        </w:rPr>
        <w:t xml:space="preserve">     </w:t>
      </w:r>
      <w:r>
        <w:rPr/>
        <w:t>ВЫШЕНЬ                         Свадхистаны</w:t>
      </w:r>
    </w:p>
    <w:p>
      <w:pPr>
        <w:pStyle w:val="Style13"/>
        <w:jc w:val="both"/>
        <w:rPr/>
      </w:pPr>
      <w:r>
        <w:rPr>
          <w:rFonts w:eastAsia="Courier New"/>
        </w:rPr>
        <w:t xml:space="preserve">     </w:t>
      </w:r>
      <w:r>
        <w:rPr/>
        <w:t>Дажбог                         Сварог</w:t>
      </w:r>
    </w:p>
    <w:p>
      <w:pPr>
        <w:pStyle w:val="Style13"/>
        <w:jc w:val="both"/>
        <w:rPr/>
      </w:pPr>
      <w:r>
        <w:rPr>
          <w:rFonts w:eastAsia="Courier New"/>
        </w:rPr>
        <w:t xml:space="preserve">     </w:t>
      </w:r>
      <w:r>
        <w:rPr/>
        <w:t>Девс (Зевс)                    Свентовит</w:t>
      </w:r>
    </w:p>
    <w:p>
      <w:pPr>
        <w:pStyle w:val="Style13"/>
        <w:jc w:val="both"/>
        <w:rPr/>
      </w:pPr>
      <w:r>
        <w:rPr>
          <w:rFonts w:eastAsia="Courier New"/>
        </w:rPr>
        <w:t xml:space="preserve">     </w:t>
      </w:r>
      <w:r>
        <w:rPr/>
        <w:t>Дест                           Сем</w:t>
      </w:r>
    </w:p>
    <w:p>
      <w:pPr>
        <w:pStyle w:val="Style13"/>
        <w:jc w:val="both"/>
        <w:rPr/>
      </w:pPr>
      <w:r>
        <w:rPr>
          <w:rFonts w:eastAsia="Courier New"/>
        </w:rPr>
        <w:t xml:space="preserve">     </w:t>
      </w:r>
      <w:r>
        <w:rPr/>
        <w:t>Дый (Див)                      Семаргл</w:t>
      </w:r>
    </w:p>
    <w:p>
      <w:pPr>
        <w:pStyle w:val="Style13"/>
        <w:jc w:val="both"/>
        <w:rPr/>
      </w:pPr>
      <w:r>
        <w:rPr>
          <w:rFonts w:eastAsia="Courier New"/>
        </w:rPr>
        <w:t xml:space="preserve">     </w:t>
      </w:r>
      <w:r>
        <w:rPr/>
        <w:t>Желя                           СНЕЖИЧ (ЛЮТИЧ)</w:t>
      </w:r>
    </w:p>
    <w:p>
      <w:pPr>
        <w:pStyle w:val="Style13"/>
        <w:jc w:val="both"/>
        <w:rPr/>
      </w:pPr>
      <w:r>
        <w:rPr>
          <w:rFonts w:eastAsia="Courier New"/>
        </w:rPr>
        <w:t xml:space="preserve">     </w:t>
      </w:r>
      <w:r>
        <w:rPr/>
        <w:t>ЖИВА                           Сильнобог (Силич)</w:t>
      </w:r>
    </w:p>
    <w:p>
      <w:pPr>
        <w:pStyle w:val="Style13"/>
        <w:jc w:val="both"/>
        <w:rPr/>
      </w:pPr>
      <w:r>
        <w:rPr>
          <w:rFonts w:eastAsia="Courier New"/>
        </w:rPr>
        <w:t xml:space="preserve">     </w:t>
      </w:r>
      <w:r>
        <w:rPr/>
        <w:t>Зара (Сара, Заребог)           Славь</w:t>
      </w:r>
    </w:p>
    <w:p>
      <w:pPr>
        <w:pStyle w:val="Style13"/>
        <w:jc w:val="both"/>
        <w:rPr/>
      </w:pPr>
      <w:r>
        <w:rPr>
          <w:rFonts w:eastAsia="Courier New"/>
        </w:rPr>
        <w:t xml:space="preserve">     </w:t>
      </w:r>
      <w:r>
        <w:rPr/>
        <w:t>ЗИМА   (зима)                  Стрибог</w:t>
      </w:r>
    </w:p>
    <w:p>
      <w:pPr>
        <w:pStyle w:val="Style13"/>
        <w:jc w:val="both"/>
        <w:rPr/>
      </w:pPr>
      <w:r>
        <w:rPr>
          <w:rFonts w:eastAsia="Courier New"/>
        </w:rPr>
        <w:t xml:space="preserve">     </w:t>
      </w:r>
      <w:r>
        <w:rPr/>
        <w:t>Кострома                       Сэт (Сест)</w:t>
      </w:r>
    </w:p>
    <w:p>
      <w:pPr>
        <w:pStyle w:val="Style13"/>
        <w:jc w:val="both"/>
        <w:rPr/>
      </w:pPr>
      <w:r>
        <w:rPr>
          <w:rFonts w:eastAsia="Courier New"/>
        </w:rPr>
        <w:t xml:space="preserve">     </w:t>
      </w:r>
      <w:r>
        <w:rPr/>
        <w:t>КРЕСЕНЬ (КРЕСТИЧ)              СТУДИЧ</w:t>
      </w:r>
    </w:p>
    <w:p>
      <w:pPr>
        <w:pStyle w:val="Style13"/>
        <w:jc w:val="both"/>
        <w:rPr/>
      </w:pPr>
      <w:r>
        <w:rPr>
          <w:rFonts w:eastAsia="Courier New"/>
        </w:rPr>
        <w:t xml:space="preserve">     </w:t>
      </w:r>
      <w:r>
        <w:rPr/>
        <w:t>КРЫШЕНЬ                        Таня</w:t>
      </w:r>
    </w:p>
    <w:p>
      <w:pPr>
        <w:pStyle w:val="Style13"/>
        <w:jc w:val="both"/>
        <w:rPr/>
      </w:pPr>
      <w:r>
        <w:rPr>
          <w:rFonts w:eastAsia="Courier New"/>
        </w:rPr>
        <w:t xml:space="preserve">     </w:t>
      </w:r>
      <w:r>
        <w:rPr/>
        <w:t>Купала                         ТРАВИЧ</w:t>
      </w:r>
    </w:p>
    <w:p>
      <w:pPr>
        <w:pStyle w:val="Style13"/>
        <w:jc w:val="both"/>
        <w:rPr/>
      </w:pPr>
      <w:r>
        <w:rPr>
          <w:rFonts w:eastAsia="Courier New"/>
        </w:rPr>
        <w:t xml:space="preserve">     </w:t>
      </w:r>
      <w:r>
        <w:rPr/>
        <w:t>Лада                           Трибог</w:t>
      </w:r>
    </w:p>
    <w:p>
      <w:pPr>
        <w:pStyle w:val="Style13"/>
        <w:jc w:val="both"/>
        <w:rPr/>
      </w:pPr>
      <w:r>
        <w:rPr>
          <w:rFonts w:eastAsia="Courier New"/>
        </w:rPr>
        <w:t xml:space="preserve">     </w:t>
      </w:r>
      <w:r>
        <w:rPr/>
        <w:t>Леля                           УСУД</w:t>
      </w:r>
    </w:p>
    <w:p>
      <w:pPr>
        <w:pStyle w:val="Style13"/>
        <w:jc w:val="both"/>
        <w:rPr/>
      </w:pPr>
      <w:r>
        <w:rPr>
          <w:rFonts w:eastAsia="Courier New"/>
        </w:rPr>
        <w:t xml:space="preserve">     </w:t>
      </w:r>
      <w:r>
        <w:rPr/>
        <w:t>ЛЕТА   (лето)                  Хорс</w:t>
      </w:r>
    </w:p>
    <w:p>
      <w:pPr>
        <w:pStyle w:val="Style13"/>
        <w:jc w:val="both"/>
        <w:rPr/>
      </w:pPr>
      <w:r>
        <w:rPr>
          <w:rFonts w:eastAsia="Courier New"/>
        </w:rPr>
        <w:t xml:space="preserve">     </w:t>
      </w:r>
      <w:r>
        <w:rPr/>
        <w:t>ЛИСТИЧ                         ЦВЕТИЧ</w:t>
      </w:r>
    </w:p>
    <w:p>
      <w:pPr>
        <w:pStyle w:val="Style13"/>
        <w:jc w:val="both"/>
        <w:rPr/>
      </w:pPr>
      <w:r>
        <w:rPr>
          <w:rFonts w:eastAsia="Courier New"/>
        </w:rPr>
        <w:t xml:space="preserve">     </w:t>
      </w:r>
      <w:r>
        <w:rPr/>
        <w:t>Люба (Кама)                    ЧЕРВИЧ</w:t>
      </w:r>
    </w:p>
    <w:p>
      <w:pPr>
        <w:pStyle w:val="Style13"/>
        <w:jc w:val="both"/>
        <w:rPr/>
      </w:pPr>
      <w:r>
        <w:rPr>
          <w:rFonts w:eastAsia="Courier New"/>
        </w:rPr>
        <w:t xml:space="preserve">     </w:t>
      </w:r>
      <w:r>
        <w:rPr/>
        <w:t>Макошь                         ЧУР</w:t>
      </w:r>
    </w:p>
    <w:p>
      <w:pPr>
        <w:pStyle w:val="Style13"/>
        <w:jc w:val="both"/>
        <w:rPr/>
      </w:pPr>
      <w:r>
        <w:rPr>
          <w:rFonts w:eastAsia="Courier New"/>
        </w:rPr>
        <w:t xml:space="preserve">     </w:t>
      </w:r>
      <w:r>
        <w:rPr/>
        <w:t>Манипуры                       Шемишу</w:t>
      </w:r>
    </w:p>
    <w:p>
      <w:pPr>
        <w:pStyle w:val="Style13"/>
        <w:jc w:val="both"/>
        <w:rPr/>
      </w:pPr>
      <w:r>
        <w:rPr>
          <w:rFonts w:eastAsia="Courier New"/>
        </w:rPr>
        <w:t xml:space="preserve">     </w:t>
      </w:r>
      <w:r>
        <w:rPr/>
        <w:t>Мара                           Явь</w:t>
      </w:r>
    </w:p>
    <w:p>
      <w:pPr>
        <w:pStyle w:val="Style13"/>
        <w:jc w:val="both"/>
        <w:rPr/>
      </w:pPr>
      <w:r>
        <w:rPr>
          <w:rFonts w:eastAsia="Courier New"/>
        </w:rPr>
        <w:t xml:space="preserve">     </w:t>
      </w:r>
      <w:r>
        <w:rPr/>
        <w:t>Милич                          Ярило</w:t>
      </w:r>
    </w:p>
    <w:p>
      <w:pPr>
        <w:pStyle w:val="Style13"/>
        <w:jc w:val="both"/>
        <w:rPr/>
      </w:pPr>
      <w:r>
        <w:rPr>
          <w:rFonts w:eastAsia="Courier New"/>
        </w:rPr>
        <w:t xml:space="preserve">     </w:t>
      </w:r>
      <w:r>
        <w:rPr/>
        <w:t>Навь                           ЯРОВИТ (весна)</w:t>
      </w:r>
    </w:p>
    <w:p>
      <w:pPr>
        <w:pStyle w:val="Style13"/>
        <w:jc w:val="both"/>
        <w:rPr/>
      </w:pPr>
      <w:r>
        <w:rPr>
          <w:rFonts w:eastAsia="Courier New"/>
        </w:rPr>
        <w:t xml:space="preserve">     </w:t>
      </w:r>
      <w:r>
        <w:rPr/>
        <w:t>Надя                           ЯСУНЬ</w:t>
      </w:r>
    </w:p>
    <w:p>
      <w:pPr>
        <w:pStyle w:val="Style13"/>
        <w:jc w:val="both"/>
        <w:rPr/>
      </w:pPr>
      <w:r>
        <w:rPr>
          <w:rFonts w:eastAsia="Courier New"/>
        </w:rPr>
        <w:t xml:space="preserve">     </w:t>
      </w:r>
      <w:r>
        <w:rPr/>
        <w:t>ОВСЕНЬ (осень)</w:t>
      </w:r>
    </w:p>
    <w:p>
      <w:pPr>
        <w:pStyle w:val="Style13"/>
        <w:jc w:val="both"/>
        <w:rPr/>
      </w:pPr>
      <w:r>
        <w:rPr/>
      </w:r>
      <w:r>
        <w:br w:type="page"/>
      </w:r>
    </w:p>
    <w:p>
      <w:pPr>
        <w:pStyle w:val="Heading3"/>
        <w:rPr/>
      </w:pPr>
      <w:r>
        <w:rPr>
          <w:rFonts w:eastAsia="Arial"/>
        </w:rPr>
        <w:t xml:space="preserve">                  </w:t>
      </w:r>
      <w:r>
        <w:rPr/>
        <w:t>Список использованной литературы</w:t>
      </w:r>
    </w:p>
    <w:p>
      <w:pPr>
        <w:pStyle w:val="Style13"/>
        <w:jc w:val="both"/>
        <w:rPr/>
      </w:pPr>
      <w:r>
        <w:rPr>
          <w:rFonts w:eastAsia="Courier New"/>
        </w:rPr>
        <w:t xml:space="preserve">     </w:t>
      </w:r>
      <w:r>
        <w:rPr/>
        <w:t>1. Афанасьев  А.Н., Поэтические воззрения славян на природу: В 3-х т. М., 1865-1869.</w:t>
      </w:r>
    </w:p>
    <w:p>
      <w:pPr>
        <w:pStyle w:val="Style13"/>
        <w:jc w:val="both"/>
        <w:rPr/>
      </w:pPr>
      <w:r>
        <w:rPr>
          <w:rFonts w:eastAsia="Courier New"/>
        </w:rPr>
        <w:t xml:space="preserve">     </w:t>
      </w:r>
      <w:r>
        <w:rPr/>
        <w:t>2. Блаватская Е.П. Теософский словарь. М, Сфера, 1994.</w:t>
      </w:r>
    </w:p>
    <w:p>
      <w:pPr>
        <w:pStyle w:val="Style13"/>
        <w:jc w:val="both"/>
        <w:rPr/>
      </w:pPr>
      <w:r>
        <w:rPr>
          <w:rFonts w:eastAsia="Courier New"/>
        </w:rPr>
        <w:t xml:space="preserve">     </w:t>
      </w:r>
      <w:r>
        <w:rPr/>
        <w:t>3. Блаватская Е.П. "Тайная доктрина" в 2-х томах. М, Прогресс, "Сирин" 1991, 1992 гг, в 4-х книгах.</w:t>
      </w:r>
    </w:p>
    <w:p>
      <w:pPr>
        <w:pStyle w:val="Style13"/>
        <w:jc w:val="both"/>
        <w:rPr/>
      </w:pPr>
      <w:r>
        <w:rPr>
          <w:rFonts w:eastAsia="Courier New"/>
        </w:rPr>
        <w:t xml:space="preserve">     </w:t>
      </w:r>
      <w:r>
        <w:rPr/>
        <w:t>4. Блаватская Е.П. Разоблачённая Изида, в 2-х томах.</w:t>
      </w:r>
    </w:p>
    <w:p>
      <w:pPr>
        <w:pStyle w:val="Style13"/>
        <w:jc w:val="both"/>
        <w:rPr/>
      </w:pPr>
      <w:r>
        <w:rPr>
          <w:rFonts w:eastAsia="Courier New"/>
        </w:rPr>
        <w:t xml:space="preserve">     </w:t>
      </w:r>
      <w:r>
        <w:rPr/>
        <w:t>5. Библия. Из-во "Новая жизнь" 1992.</w:t>
      </w:r>
    </w:p>
    <w:p>
      <w:pPr>
        <w:pStyle w:val="Style13"/>
        <w:jc w:val="both"/>
        <w:rPr/>
      </w:pPr>
      <w:r>
        <w:rPr>
          <w:rFonts w:eastAsia="Courier New"/>
        </w:rPr>
        <w:t xml:space="preserve">     </w:t>
      </w:r>
      <w:r>
        <w:rPr/>
        <w:t>6. Бхаватгита</w:t>
      </w:r>
    </w:p>
    <w:p>
      <w:pPr>
        <w:pStyle w:val="Style13"/>
        <w:jc w:val="both"/>
        <w:rPr/>
      </w:pPr>
      <w:r>
        <w:rPr>
          <w:rFonts w:eastAsia="Courier New"/>
        </w:rPr>
        <w:t xml:space="preserve">     </w:t>
      </w:r>
      <w:r>
        <w:rPr/>
        <w:t>7. Велесова книга</w:t>
      </w:r>
    </w:p>
    <w:p>
      <w:pPr>
        <w:pStyle w:val="Style13"/>
        <w:jc w:val="both"/>
        <w:rPr/>
      </w:pPr>
      <w:r>
        <w:rPr>
          <w:rFonts w:eastAsia="Courier New"/>
        </w:rPr>
        <w:t xml:space="preserve">     </w:t>
      </w:r>
      <w:r>
        <w:rPr/>
        <w:t>8. Воланский Теодор, Расшифровка древнеславяских памятников</w:t>
      </w:r>
    </w:p>
    <w:p>
      <w:pPr>
        <w:pStyle w:val="Style13"/>
        <w:jc w:val="both"/>
        <w:rPr/>
      </w:pPr>
      <w:r>
        <w:rPr>
          <w:rFonts w:eastAsia="Courier New"/>
        </w:rPr>
        <w:t xml:space="preserve">     </w:t>
      </w:r>
      <w:r>
        <w:rPr/>
        <w:t>9. Глинка</w:t>
      </w:r>
    </w:p>
    <w:p>
      <w:pPr>
        <w:pStyle w:val="Style13"/>
        <w:jc w:val="both"/>
        <w:rPr/>
      </w:pPr>
      <w:r>
        <w:rPr>
          <w:rFonts w:eastAsia="Courier New"/>
        </w:rPr>
        <w:t xml:space="preserve">    </w:t>
      </w:r>
      <w:r>
        <w:rPr/>
        <w:t>10. Горбовский А.А. Загадки древнейших истории. М, Знание 1971.</w:t>
      </w:r>
    </w:p>
    <w:p>
      <w:pPr>
        <w:pStyle w:val="Style13"/>
        <w:jc w:val="both"/>
        <w:rPr/>
      </w:pPr>
      <w:r>
        <w:rPr>
          <w:rFonts w:eastAsia="Courier New"/>
        </w:rPr>
        <w:t xml:space="preserve">    </w:t>
      </w:r>
      <w:r>
        <w:rPr/>
        <w:t>11. Гумилёв Л.Н. Великая степь</w:t>
      </w:r>
    </w:p>
    <w:p>
      <w:pPr>
        <w:pStyle w:val="Style13"/>
        <w:jc w:val="both"/>
        <w:rPr/>
      </w:pPr>
      <w:r>
        <w:rPr>
          <w:rFonts w:eastAsia="Courier New"/>
        </w:rPr>
        <w:t xml:space="preserve">    </w:t>
      </w:r>
      <w:r>
        <w:rPr/>
        <w:t>12. Гумилёв Л.Н. Пассионарность</w:t>
      </w:r>
    </w:p>
    <w:p>
      <w:pPr>
        <w:pStyle w:val="Style13"/>
        <w:jc w:val="both"/>
        <w:rPr/>
      </w:pPr>
      <w:r>
        <w:rPr>
          <w:rFonts w:eastAsia="Courier New"/>
        </w:rPr>
        <w:t xml:space="preserve">    </w:t>
      </w:r>
      <w:r>
        <w:rPr/>
        <w:t>13. Даль В.И. Толковый словарь живого великорусского языка в 4-х томах, М., 1955.</w:t>
      </w:r>
    </w:p>
    <w:p>
      <w:pPr>
        <w:pStyle w:val="Style13"/>
        <w:jc w:val="both"/>
        <w:rPr/>
      </w:pPr>
      <w:r>
        <w:rPr>
          <w:rFonts w:eastAsia="Courier New"/>
        </w:rPr>
        <w:t xml:space="preserve">    </w:t>
      </w:r>
      <w:r>
        <w:rPr/>
        <w:t>14. Данилов В.В. Русь ведическая в прошлом и будущем. М, "Воля России", 1996.</w:t>
      </w:r>
    </w:p>
    <w:p>
      <w:pPr>
        <w:pStyle w:val="Style13"/>
        <w:jc w:val="both"/>
        <w:rPr/>
      </w:pPr>
      <w:r>
        <w:rPr>
          <w:rFonts w:eastAsia="Courier New"/>
        </w:rPr>
        <w:t xml:space="preserve">    </w:t>
      </w:r>
      <w:r>
        <w:rPr/>
        <w:t>15. Евангелие мира от ессеев. Перевод, составление и редакция Э.Б.Шекли. "Саттва", М, 1995.</w:t>
      </w:r>
    </w:p>
    <w:p>
      <w:pPr>
        <w:pStyle w:val="Style13"/>
        <w:jc w:val="both"/>
        <w:rPr/>
      </w:pPr>
      <w:r>
        <w:rPr>
          <w:rFonts w:eastAsia="Courier New"/>
        </w:rPr>
        <w:t xml:space="preserve">    </w:t>
      </w:r>
      <w:r>
        <w:rPr/>
        <w:t>16. Законы Ману. Перевод с санскрита С.Д.Эльмановича, проверенный и исправленный Г.Ф.Ильиным. "Наука", М, 1992.</w:t>
      </w:r>
    </w:p>
    <w:p>
      <w:pPr>
        <w:pStyle w:val="Style13"/>
        <w:jc w:val="both"/>
        <w:rPr/>
      </w:pPr>
      <w:r>
        <w:rPr>
          <w:rFonts w:eastAsia="Courier New"/>
        </w:rPr>
        <w:t xml:space="preserve">    </w:t>
      </w:r>
      <w:r>
        <w:rPr/>
        <w:t>17. Иванов В.В., Топоров В.Н., Исследования в области славянских древностей, М, 1974.</w:t>
      </w:r>
    </w:p>
    <w:p>
      <w:pPr>
        <w:pStyle w:val="Style13"/>
        <w:jc w:val="both"/>
        <w:rPr/>
      </w:pPr>
      <w:r>
        <w:rPr>
          <w:rFonts w:eastAsia="Courier New"/>
        </w:rPr>
        <w:t xml:space="preserve">    </w:t>
      </w:r>
      <w:r>
        <w:rPr/>
        <w:t>18. Иванченко А.С. Тропами великого россиянина (на правах рукописи).</w:t>
      </w:r>
    </w:p>
    <w:p>
      <w:pPr>
        <w:pStyle w:val="Style13"/>
        <w:jc w:val="both"/>
        <w:rPr/>
      </w:pPr>
      <w:r>
        <w:rPr>
          <w:rFonts w:eastAsia="Courier New"/>
        </w:rPr>
        <w:t xml:space="preserve">    </w:t>
      </w:r>
      <w:r>
        <w:rPr/>
        <w:t>19. История Древнего Рима, под ред. Кузищина В.И., М, "Высшая школа", 1981.</w:t>
      </w:r>
    </w:p>
    <w:p>
      <w:pPr>
        <w:pStyle w:val="Style13"/>
        <w:jc w:val="both"/>
        <w:rPr/>
      </w:pPr>
      <w:r>
        <w:rPr>
          <w:rFonts w:eastAsia="Courier New"/>
        </w:rPr>
        <w:t xml:space="preserve">    </w:t>
      </w:r>
      <w:r>
        <w:rPr/>
        <w:t>20. Кайсаров</w:t>
      </w:r>
    </w:p>
    <w:p>
      <w:pPr>
        <w:pStyle w:val="Style13"/>
        <w:jc w:val="both"/>
        <w:rPr/>
      </w:pPr>
      <w:r>
        <w:rPr>
          <w:rFonts w:eastAsia="Courier New"/>
        </w:rPr>
        <w:t xml:space="preserve">    </w:t>
      </w:r>
      <w:r>
        <w:rPr/>
        <w:t>21. Кастанеда Карлос, Учение дон Хуана племени Яки в 9-ти томах, М, "Миф" 1991.</w:t>
      </w:r>
    </w:p>
    <w:p>
      <w:pPr>
        <w:pStyle w:val="Style13"/>
        <w:jc w:val="both"/>
        <w:rPr/>
      </w:pPr>
      <w:r>
        <w:rPr>
          <w:rFonts w:eastAsia="Courier New"/>
        </w:rPr>
        <w:t xml:space="preserve">    </w:t>
      </w:r>
      <w:r>
        <w:rPr/>
        <w:t>22  Ключевский</w:t>
      </w:r>
    </w:p>
    <w:p>
      <w:pPr>
        <w:pStyle w:val="Style13"/>
        <w:jc w:val="both"/>
        <w:rPr/>
      </w:pPr>
      <w:r>
        <w:rPr>
          <w:rFonts w:eastAsia="Courier New"/>
        </w:rPr>
        <w:t xml:space="preserve">    </w:t>
      </w:r>
      <w:r>
        <w:rPr/>
        <w:t>23. Кузьмин А.Г., Падение Перуна. Становление христианства на Руси. М, Молодая гвардия, 1988.</w:t>
      </w:r>
    </w:p>
    <w:p>
      <w:pPr>
        <w:pStyle w:val="Style13"/>
        <w:jc w:val="both"/>
        <w:rPr/>
      </w:pPr>
      <w:r>
        <w:rPr>
          <w:rFonts w:eastAsia="Courier New"/>
        </w:rPr>
        <w:t xml:space="preserve">    </w:t>
      </w:r>
      <w:r>
        <w:rPr/>
        <w:t>24. Купер М.В. Тайное международное правительство. Петиция обвинения. Нью-Йорк, 1989.</w:t>
      </w:r>
    </w:p>
    <w:p>
      <w:pPr>
        <w:pStyle w:val="Style13"/>
        <w:jc w:val="both"/>
        <w:rPr/>
      </w:pPr>
      <w:r>
        <w:rPr>
          <w:rFonts w:eastAsia="Courier New"/>
        </w:rPr>
        <w:t xml:space="preserve">    </w:t>
      </w:r>
      <w:r>
        <w:rPr/>
        <w:t>25. Магические квадраты</w:t>
      </w:r>
    </w:p>
    <w:p>
      <w:pPr>
        <w:pStyle w:val="Style13"/>
        <w:jc w:val="both"/>
        <w:rPr/>
      </w:pPr>
      <w:r>
        <w:rPr>
          <w:rFonts w:eastAsia="Courier New"/>
        </w:rPr>
        <w:t xml:space="preserve">    </w:t>
      </w:r>
      <w:r>
        <w:rPr/>
        <w:t>26. Махабхарата. Рамаяна. Том 2, Из-во "Художественная лит-ра" М, 1974, Библиотека всемирной лит-ры.</w:t>
      </w:r>
    </w:p>
    <w:p>
      <w:pPr>
        <w:pStyle w:val="Style13"/>
        <w:jc w:val="both"/>
        <w:rPr/>
      </w:pPr>
      <w:r>
        <w:rPr>
          <w:rFonts w:eastAsia="Courier New"/>
        </w:rPr>
        <w:t xml:space="preserve">    </w:t>
      </w:r>
      <w:r>
        <w:rPr/>
        <w:t>27. Мифологический словарь.  Под ред.  Мелитинского Е.М., М, "Советская энциклопедия 1991.</w:t>
      </w:r>
    </w:p>
    <w:p>
      <w:pPr>
        <w:pStyle w:val="Style13"/>
        <w:jc w:val="both"/>
        <w:rPr/>
      </w:pPr>
      <w:r>
        <w:rPr>
          <w:rFonts w:eastAsia="Courier New"/>
        </w:rPr>
        <w:t xml:space="preserve">    </w:t>
      </w:r>
      <w:r>
        <w:rPr/>
        <w:t>28. Мифы народов мира. Из-во "Советская энциклопедия" в 2-х томах 1982.</w:t>
      </w:r>
    </w:p>
    <w:p>
      <w:pPr>
        <w:pStyle w:val="Style13"/>
        <w:jc w:val="both"/>
        <w:rPr/>
      </w:pPr>
      <w:r>
        <w:rPr>
          <w:rFonts w:eastAsia="Courier New"/>
        </w:rPr>
        <w:t xml:space="preserve">    </w:t>
      </w:r>
      <w:r>
        <w:rPr/>
        <w:t>29. Нечволодов А. Сказание о Русской Земле. В 4-х томах. М, "Русская энциклопедия", 1992.</w:t>
      </w:r>
    </w:p>
    <w:p>
      <w:pPr>
        <w:pStyle w:val="Style13"/>
        <w:jc w:val="both"/>
        <w:rPr/>
      </w:pPr>
      <w:r>
        <w:rPr>
          <w:rFonts w:eastAsia="Courier New"/>
        </w:rPr>
        <w:t xml:space="preserve">    </w:t>
      </w:r>
      <w:r>
        <w:rPr/>
        <w:t>30. Носовский В.Г. Новая хронология Руси</w:t>
      </w:r>
    </w:p>
    <w:p>
      <w:pPr>
        <w:pStyle w:val="Style13"/>
        <w:jc w:val="both"/>
        <w:rPr/>
      </w:pPr>
      <w:r>
        <w:rPr>
          <w:rFonts w:eastAsia="Courier New"/>
        </w:rPr>
        <w:t xml:space="preserve">    </w:t>
      </w:r>
      <w:r>
        <w:rPr/>
        <w:t>31. Папюс Каббала С-Петербург</w:t>
      </w:r>
    </w:p>
    <w:p>
      <w:pPr>
        <w:pStyle w:val="Style13"/>
        <w:jc w:val="both"/>
        <w:rPr/>
      </w:pPr>
      <w:r>
        <w:rPr>
          <w:rFonts w:eastAsia="Courier New"/>
        </w:rPr>
        <w:t xml:space="preserve">    </w:t>
      </w:r>
      <w:r>
        <w:rPr/>
        <w:t>32. Рерих Н.К. Шамбала оазис света</w:t>
      </w:r>
    </w:p>
    <w:p>
      <w:pPr>
        <w:pStyle w:val="Style13"/>
        <w:jc w:val="both"/>
        <w:rPr/>
      </w:pPr>
      <w:r>
        <w:rPr>
          <w:rFonts w:eastAsia="Courier New"/>
        </w:rPr>
        <w:t xml:space="preserve">    </w:t>
      </w:r>
      <w:r>
        <w:rPr/>
        <w:t>33. Рерих Е.И. Живая этика в 11-ти томах.</w:t>
      </w:r>
    </w:p>
    <w:p>
      <w:pPr>
        <w:pStyle w:val="Style13"/>
        <w:jc w:val="both"/>
        <w:rPr/>
      </w:pPr>
      <w:r>
        <w:rPr>
          <w:rFonts w:eastAsia="Courier New"/>
        </w:rPr>
        <w:t xml:space="preserve">    </w:t>
      </w:r>
      <w:r>
        <w:rPr/>
        <w:t>34. Рыбаков Б.Н., Язычество древней Руси. М, Наука, 1987.</w:t>
      </w:r>
    </w:p>
    <w:p>
      <w:pPr>
        <w:pStyle w:val="Style13"/>
        <w:jc w:val="both"/>
        <w:rPr/>
      </w:pPr>
      <w:r>
        <w:rPr>
          <w:rFonts w:eastAsia="Courier New"/>
        </w:rPr>
        <w:t xml:space="preserve">    </w:t>
      </w:r>
      <w:r>
        <w:rPr/>
        <w:t>35. Рыбаков Б.Н., Язычество древних славян. М, Наука, 1981.</w:t>
      </w:r>
    </w:p>
    <w:p>
      <w:pPr>
        <w:pStyle w:val="Style13"/>
        <w:jc w:val="both"/>
        <w:rPr/>
      </w:pPr>
      <w:r>
        <w:rPr>
          <w:rFonts w:eastAsia="Courier New"/>
        </w:rPr>
        <w:t xml:space="preserve">    </w:t>
      </w:r>
      <w:r>
        <w:rPr/>
        <w:t>36. Свод булгарских летописей</w:t>
      </w:r>
    </w:p>
    <w:p>
      <w:pPr>
        <w:pStyle w:val="Style13"/>
        <w:jc w:val="both"/>
        <w:rPr/>
      </w:pPr>
      <w:r>
        <w:rPr>
          <w:rFonts w:eastAsia="Courier New"/>
        </w:rPr>
        <w:t xml:space="preserve">    </w:t>
      </w:r>
      <w:r>
        <w:rPr/>
        <w:t>37. Словарь древнерусского языка, в 10-ти томах</w:t>
      </w:r>
    </w:p>
    <w:p>
      <w:pPr>
        <w:pStyle w:val="Style13"/>
        <w:jc w:val="both"/>
        <w:rPr/>
      </w:pPr>
      <w:r>
        <w:rPr>
          <w:rFonts w:eastAsia="Courier New"/>
        </w:rPr>
        <w:t xml:space="preserve">    </w:t>
      </w:r>
      <w:r>
        <w:rPr/>
        <w:t>38. Словарь санскритского языка</w:t>
      </w:r>
    </w:p>
    <w:p>
      <w:pPr>
        <w:pStyle w:val="Style13"/>
        <w:jc w:val="both"/>
        <w:rPr/>
      </w:pPr>
      <w:r>
        <w:rPr>
          <w:rFonts w:eastAsia="Courier New"/>
        </w:rPr>
        <w:t xml:space="preserve">    </w:t>
      </w:r>
      <w:r>
        <w:rPr/>
        <w:t>39. Снисаренко А.Б. Третий пояс мудрости</w:t>
      </w:r>
    </w:p>
    <w:p>
      <w:pPr>
        <w:pStyle w:val="Style13"/>
        <w:jc w:val="both"/>
        <w:rPr/>
      </w:pPr>
      <w:r>
        <w:rPr>
          <w:rFonts w:eastAsia="Courier New"/>
        </w:rPr>
        <w:t xml:space="preserve">    </w:t>
      </w:r>
      <w:r>
        <w:rPr/>
        <w:t>40. Соловьёв История государства Российского с древнейших времён. В 4 томах.</w:t>
      </w:r>
    </w:p>
    <w:p>
      <w:pPr>
        <w:pStyle w:val="Style13"/>
        <w:jc w:val="both"/>
        <w:rPr/>
      </w:pPr>
      <w:r>
        <w:rPr>
          <w:rFonts w:eastAsia="Courier New"/>
        </w:rPr>
        <w:t xml:space="preserve">    </w:t>
      </w:r>
      <w:r>
        <w:rPr/>
        <w:t>41. Трехлебов А.А. Атмадхарта</w:t>
      </w:r>
    </w:p>
    <w:p>
      <w:pPr>
        <w:pStyle w:val="Style13"/>
        <w:jc w:val="both"/>
        <w:rPr/>
      </w:pPr>
      <w:r>
        <w:rPr>
          <w:rFonts w:eastAsia="Courier New"/>
        </w:rPr>
        <w:t xml:space="preserve">    </w:t>
      </w:r>
      <w:r>
        <w:rPr/>
        <w:t>42. Фамицин А.А. Божества древних славян,</w:t>
      </w:r>
    </w:p>
    <w:p>
      <w:pPr>
        <w:pStyle w:val="Style13"/>
        <w:jc w:val="both"/>
        <w:rPr/>
      </w:pPr>
      <w:r>
        <w:rPr>
          <w:rFonts w:eastAsia="Courier New"/>
        </w:rPr>
        <w:t xml:space="preserve">    </w:t>
      </w:r>
      <w:r>
        <w:rPr/>
        <w:t>43. Фрейд З. Введение в психоанализ. Сан-Петербург, 1913.</w:t>
      </w:r>
    </w:p>
    <w:p>
      <w:pPr>
        <w:pStyle w:val="Style13"/>
        <w:jc w:val="both"/>
        <w:rPr/>
      </w:pPr>
      <w:r>
        <w:rPr>
          <w:rFonts w:eastAsia="Courier New"/>
        </w:rPr>
        <w:t xml:space="preserve">    </w:t>
      </w:r>
      <w:r>
        <w:rPr/>
        <w:t>44. Юдин А.В., Русская традиционнач духовность, М, Интерпракс, 1994.</w:t>
      </w:r>
    </w:p>
    <w:p>
      <w:pPr>
        <w:pStyle w:val="Style13"/>
        <w:jc w:val="both"/>
        <w:rPr/>
      </w:pPr>
      <w:r>
        <w:rPr>
          <w:rFonts w:eastAsia="Courier New"/>
        </w:rPr>
        <w:t xml:space="preserve">    </w:t>
      </w:r>
      <w:r>
        <w:rPr/>
        <w:t>45. Русская идея</w:t>
      </w:r>
    </w:p>
    <w:p>
      <w:pPr>
        <w:pStyle w:val="Style13"/>
        <w:jc w:val="both"/>
        <w:rPr/>
      </w:pPr>
      <w:r>
        <w:rPr>
          <w:rFonts w:eastAsia="Courier New"/>
        </w:rPr>
        <w:t xml:space="preserve">    </w:t>
      </w:r>
      <w:r>
        <w:rPr/>
        <w:t>46. Климов</w:t>
      </w:r>
    </w:p>
    <w:p>
      <w:pPr>
        <w:pStyle w:val="Style13"/>
        <w:jc w:val="both"/>
        <w:rPr/>
      </w:pPr>
      <w:r>
        <w:rPr>
          <w:rFonts w:eastAsia="Courier New"/>
        </w:rPr>
        <w:t xml:space="preserve">    </w:t>
      </w:r>
      <w:r>
        <w:rPr/>
        <w:t>47. Вавилов</w:t>
      </w:r>
    </w:p>
    <w:p>
      <w:pPr>
        <w:pStyle w:val="Style13"/>
        <w:jc w:val="both"/>
        <w:rPr/>
      </w:pPr>
      <w:r>
        <w:rPr>
          <w:rFonts w:eastAsia="Courier New"/>
        </w:rPr>
        <w:t xml:space="preserve">    </w:t>
      </w:r>
      <w:r>
        <w:rPr/>
        <w:t>48. Лесков Н.С. "Запечатлённый ангел"</w:t>
      </w:r>
    </w:p>
    <w:p>
      <w:pPr>
        <w:pStyle w:val="Style13"/>
        <w:jc w:val="both"/>
        <w:rPr/>
      </w:pPr>
      <w:r>
        <w:rPr>
          <w:rFonts w:eastAsia="Courier New"/>
        </w:rPr>
        <w:t xml:space="preserve">    </w:t>
      </w:r>
      <w:r>
        <w:rPr/>
        <w:t>49. Рид Джон  "Десять дней, которые потрясли мир"</w:t>
      </w:r>
    </w:p>
    <w:p>
      <w:pPr>
        <w:pStyle w:val="Style13"/>
        <w:jc w:val="both"/>
        <w:rPr/>
      </w:pPr>
      <w:r>
        <w:rPr>
          <w:rFonts w:eastAsia="Courier New"/>
        </w:rPr>
        <w:t xml:space="preserve">    </w:t>
      </w:r>
      <w:r>
        <w:rPr/>
        <w:t>50. Тойнби А.</w:t>
      </w:r>
    </w:p>
    <w:p>
      <w:pPr>
        <w:pStyle w:val="Style13"/>
        <w:jc w:val="both"/>
        <w:rPr/>
      </w:pPr>
      <w:r>
        <w:rPr/>
      </w:r>
      <w:r>
        <w:br w:type="page"/>
      </w:r>
    </w:p>
    <w:p>
      <w:pPr>
        <w:pStyle w:val="Heading3"/>
        <w:rPr/>
      </w:pPr>
      <w:r>
        <w:rPr>
          <w:rFonts w:eastAsia="Arial"/>
        </w:rPr>
        <w:t xml:space="preserve">                             </w:t>
      </w:r>
      <w:r>
        <w:rPr/>
        <w:t>СОДЕРЖАНИЕ</w:t>
      </w:r>
    </w:p>
    <w:p>
      <w:pPr>
        <w:pStyle w:val="Style13"/>
        <w:jc w:val="both"/>
        <w:rPr/>
      </w:pPr>
      <w:r>
        <w:rPr/>
      </w:r>
    </w:p>
    <w:p>
      <w:pPr>
        <w:pStyle w:val="Style13"/>
        <w:jc w:val="both"/>
        <w:rPr/>
      </w:pPr>
      <w:r>
        <w:rPr>
          <w:rFonts w:eastAsia="Courier New"/>
        </w:rPr>
        <w:t xml:space="preserve">   </w:t>
      </w:r>
      <w:r>
        <w:rPr/>
        <w:t>Предисловие редактора............................................3</w:t>
      </w:r>
    </w:p>
    <w:p>
      <w:pPr>
        <w:pStyle w:val="Style13"/>
        <w:jc w:val="both"/>
        <w:rPr/>
      </w:pPr>
      <w:r>
        <w:rPr/>
      </w:r>
    </w:p>
    <w:p>
      <w:pPr>
        <w:pStyle w:val="Style13"/>
        <w:jc w:val="both"/>
        <w:rPr/>
      </w:pPr>
      <w:r>
        <w:rPr/>
        <w:t>ЧАСТЬ I. Д Р Е В Н Я Я    К У Л Ь Т У Р А...........................5</w:t>
      </w:r>
    </w:p>
    <w:p>
      <w:pPr>
        <w:pStyle w:val="Style13"/>
        <w:jc w:val="both"/>
        <w:rPr/>
      </w:pPr>
      <w:r>
        <w:rPr/>
      </w:r>
    </w:p>
    <w:p>
      <w:pPr>
        <w:pStyle w:val="Style13"/>
        <w:jc w:val="both"/>
        <w:rPr/>
      </w:pPr>
      <w:r>
        <w:rPr>
          <w:rFonts w:eastAsia="Courier New"/>
        </w:rPr>
        <w:t xml:space="preserve">   </w:t>
      </w:r>
      <w:r>
        <w:rPr/>
        <w:t>Истоки ..........................................................5</w:t>
      </w:r>
    </w:p>
    <w:p>
      <w:pPr>
        <w:pStyle w:val="Style13"/>
        <w:jc w:val="both"/>
        <w:rPr/>
      </w:pPr>
      <w:r>
        <w:rPr>
          <w:rFonts w:eastAsia="Courier New"/>
        </w:rPr>
        <w:t xml:space="preserve">   </w:t>
      </w:r>
      <w:r>
        <w:rPr/>
        <w:t>Древняя Борея....................................................7</w:t>
      </w:r>
    </w:p>
    <w:p>
      <w:pPr>
        <w:pStyle w:val="Style13"/>
        <w:jc w:val="both"/>
        <w:rPr/>
      </w:pPr>
      <w:r>
        <w:rPr>
          <w:rFonts w:eastAsia="Courier New"/>
        </w:rPr>
        <w:t xml:space="preserve">   </w:t>
      </w:r>
      <w:r>
        <w:rPr/>
        <w:t>Рождение богов..................................................11</w:t>
      </w:r>
    </w:p>
    <w:p>
      <w:pPr>
        <w:pStyle w:val="Style13"/>
        <w:jc w:val="both"/>
        <w:rPr/>
      </w:pPr>
      <w:r>
        <w:rPr>
          <w:rFonts w:eastAsia="Courier New"/>
        </w:rPr>
        <w:t xml:space="preserve">   </w:t>
      </w:r>
      <w:r>
        <w:rPr/>
        <w:t>Проявление Пантеона в жизни человека............................15</w:t>
      </w:r>
    </w:p>
    <w:p>
      <w:pPr>
        <w:pStyle w:val="Style13"/>
        <w:jc w:val="both"/>
        <w:rPr/>
      </w:pPr>
      <w:r>
        <w:rPr>
          <w:rFonts w:eastAsia="Courier New"/>
        </w:rPr>
        <w:t xml:space="preserve">   </w:t>
      </w:r>
      <w:r>
        <w:rPr/>
        <w:t>Древний язык....................................................18</w:t>
      </w:r>
    </w:p>
    <w:p>
      <w:pPr>
        <w:pStyle w:val="Style13"/>
        <w:jc w:val="both"/>
        <w:rPr/>
      </w:pPr>
      <w:r>
        <w:rPr>
          <w:rFonts w:eastAsia="Courier New"/>
        </w:rPr>
        <w:t xml:space="preserve">   </w:t>
      </w:r>
      <w:r>
        <w:rPr/>
        <w:t>Священная книга асуров и бореев.................................24</w:t>
      </w:r>
    </w:p>
    <w:p>
      <w:pPr>
        <w:pStyle w:val="Style13"/>
        <w:jc w:val="both"/>
        <w:rPr/>
      </w:pPr>
      <w:r>
        <w:rPr>
          <w:rFonts w:eastAsia="Courier New"/>
        </w:rPr>
        <w:t xml:space="preserve">   </w:t>
      </w:r>
      <w:r>
        <w:rPr/>
        <w:t>Разрушение Рая на Земле.........................................28</w:t>
      </w:r>
    </w:p>
    <w:p>
      <w:pPr>
        <w:pStyle w:val="Style13"/>
        <w:jc w:val="both"/>
        <w:rPr/>
      </w:pPr>
      <w:r>
        <w:rPr>
          <w:rFonts w:eastAsia="Courier New"/>
        </w:rPr>
        <w:t xml:space="preserve">   </w:t>
      </w:r>
      <w:r>
        <w:rPr/>
        <w:t>Война языков, культур и эгрегоров...............................29</w:t>
      </w:r>
    </w:p>
    <w:p>
      <w:pPr>
        <w:pStyle w:val="Style13"/>
        <w:jc w:val="both"/>
        <w:rPr/>
      </w:pPr>
      <w:r>
        <w:rPr/>
      </w:r>
    </w:p>
    <w:p>
      <w:pPr>
        <w:pStyle w:val="Style13"/>
        <w:jc w:val="both"/>
        <w:rPr/>
      </w:pPr>
      <w:r>
        <w:rPr/>
        <w:t>ЧАСТЬ II.  Р У С С К О - Б О Р Е Й С К И Й   П А Н Т Е О Н.........30</w:t>
      </w:r>
    </w:p>
    <w:p>
      <w:pPr>
        <w:pStyle w:val="Style13"/>
        <w:jc w:val="both"/>
        <w:rPr/>
      </w:pPr>
      <w:r>
        <w:rPr>
          <w:rFonts w:eastAsia="Courier New"/>
        </w:rPr>
        <w:t xml:space="preserve">   </w:t>
      </w:r>
      <w:r>
        <w:rPr/>
        <w:t>Принцип, положенный древними в основу создания Пантеона.........30</w:t>
      </w:r>
    </w:p>
    <w:p>
      <w:pPr>
        <w:pStyle w:val="Style13"/>
        <w:jc w:val="both"/>
        <w:rPr/>
      </w:pPr>
      <w:r>
        <w:rPr>
          <w:rFonts w:eastAsia="Courier New"/>
        </w:rPr>
        <w:t xml:space="preserve">   </w:t>
      </w:r>
      <w:r>
        <w:rPr/>
        <w:t>Боги стихий.....................................................31</w:t>
      </w:r>
    </w:p>
    <w:p>
      <w:pPr>
        <w:pStyle w:val="Style13"/>
        <w:jc w:val="both"/>
        <w:rPr/>
      </w:pPr>
      <w:r>
        <w:rPr>
          <w:rFonts w:eastAsia="Courier New"/>
        </w:rPr>
        <w:t xml:space="preserve">   </w:t>
      </w:r>
      <w:r>
        <w:rPr/>
        <w:t>Кастово-возрастные роки.........................................34</w:t>
      </w:r>
    </w:p>
    <w:p>
      <w:pPr>
        <w:pStyle w:val="Style13"/>
        <w:jc w:val="both"/>
        <w:rPr/>
      </w:pPr>
      <w:r>
        <w:rPr>
          <w:rFonts w:eastAsia="Courier New"/>
        </w:rPr>
        <w:t xml:space="preserve">   </w:t>
      </w:r>
      <w:r>
        <w:rPr/>
        <w:t>Варны (касты)...................................................39</w:t>
      </w:r>
    </w:p>
    <w:p>
      <w:pPr>
        <w:pStyle w:val="Style13"/>
        <w:jc w:val="both"/>
        <w:rPr/>
      </w:pPr>
      <w:r>
        <w:rPr>
          <w:rFonts w:eastAsia="Courier New"/>
        </w:rPr>
        <w:t xml:space="preserve">   </w:t>
      </w:r>
      <w:r>
        <w:rPr/>
        <w:t>Боги миров......................................................42</w:t>
      </w:r>
    </w:p>
    <w:p>
      <w:pPr>
        <w:pStyle w:val="Style13"/>
        <w:jc w:val="both"/>
        <w:rPr/>
      </w:pPr>
      <w:r>
        <w:rPr>
          <w:rFonts w:eastAsia="Courier New"/>
        </w:rPr>
        <w:t xml:space="preserve">   </w:t>
      </w:r>
      <w:r>
        <w:rPr/>
        <w:t>Доказательство правильности выделенного Пантеона................44</w:t>
      </w:r>
    </w:p>
    <w:p>
      <w:pPr>
        <w:pStyle w:val="Style13"/>
        <w:jc w:val="both"/>
        <w:rPr/>
      </w:pPr>
      <w:r>
        <w:rPr>
          <w:rFonts w:eastAsia="Courier New"/>
        </w:rPr>
        <w:t xml:space="preserve">   </w:t>
      </w:r>
      <w:r>
        <w:rPr/>
        <w:t>Первый круг Пантеона............................................49</w:t>
      </w:r>
    </w:p>
    <w:p>
      <w:pPr>
        <w:pStyle w:val="Style13"/>
        <w:jc w:val="both"/>
        <w:rPr/>
      </w:pPr>
      <w:r>
        <w:rPr>
          <w:rFonts w:eastAsia="Courier New"/>
        </w:rPr>
        <w:t xml:space="preserve">   </w:t>
      </w:r>
      <w:r>
        <w:rPr/>
        <w:t>Доказательство правильности выделения первого круга Пантеона....54</w:t>
      </w:r>
    </w:p>
    <w:p>
      <w:pPr>
        <w:pStyle w:val="Style13"/>
        <w:jc w:val="both"/>
        <w:rPr/>
      </w:pPr>
      <w:r>
        <w:rPr>
          <w:rFonts w:eastAsia="Courier New"/>
        </w:rPr>
        <w:t xml:space="preserve">   </w:t>
      </w:r>
      <w:r>
        <w:rPr/>
        <w:t>Определение дат праздников роков Пантеона.......................57</w:t>
      </w:r>
    </w:p>
    <w:p>
      <w:pPr>
        <w:pStyle w:val="Style13"/>
        <w:jc w:val="both"/>
        <w:rPr/>
      </w:pPr>
      <w:r>
        <w:rPr>
          <w:rFonts w:eastAsia="Courier New"/>
        </w:rPr>
        <w:t xml:space="preserve">   </w:t>
      </w:r>
      <w:r>
        <w:rPr/>
        <w:t>Рождение имён богов.............................................62</w:t>
      </w:r>
    </w:p>
    <w:p>
      <w:pPr>
        <w:pStyle w:val="Style13"/>
        <w:jc w:val="both"/>
        <w:rPr/>
      </w:pPr>
      <w:r>
        <w:rPr>
          <w:rFonts w:eastAsia="Courier New"/>
        </w:rPr>
        <w:t xml:space="preserve">   </w:t>
      </w:r>
      <w:r>
        <w:rPr/>
        <w:t>Космогония II...................................................64</w:t>
      </w:r>
    </w:p>
    <w:p>
      <w:pPr>
        <w:pStyle w:val="Style13"/>
        <w:jc w:val="both"/>
        <w:rPr/>
      </w:pPr>
      <w:r>
        <w:rPr>
          <w:rFonts w:eastAsia="Courier New"/>
        </w:rPr>
        <w:t xml:space="preserve">   </w:t>
      </w:r>
      <w:r>
        <w:rPr/>
        <w:t>Не прозвучавший гимн............................................68</w:t>
      </w:r>
    </w:p>
    <w:p>
      <w:pPr>
        <w:pStyle w:val="Style13"/>
        <w:jc w:val="both"/>
        <w:rPr/>
      </w:pPr>
      <w:r>
        <w:rPr/>
      </w:r>
    </w:p>
    <w:p>
      <w:pPr>
        <w:pStyle w:val="Style13"/>
        <w:jc w:val="both"/>
        <w:rPr/>
      </w:pPr>
      <w:r>
        <w:rPr/>
        <w:t>ЧАСТЬ III.  А С У Р О - Б О Р Е Й С К И Й   П А Н Т Е О Н..........70</w:t>
      </w:r>
    </w:p>
    <w:p>
      <w:pPr>
        <w:pStyle w:val="Style13"/>
        <w:jc w:val="both"/>
        <w:rPr/>
      </w:pPr>
      <w:r>
        <w:rPr>
          <w:rFonts w:eastAsia="Courier New"/>
        </w:rPr>
        <w:t xml:space="preserve">   </w:t>
      </w:r>
      <w:r>
        <w:rPr/>
        <w:t>О трёх Пантеонах и их главных Богах.............................70</w:t>
      </w:r>
    </w:p>
    <w:p>
      <w:pPr>
        <w:pStyle w:val="Style13"/>
        <w:jc w:val="both"/>
        <w:rPr/>
      </w:pPr>
      <w:r>
        <w:rPr>
          <w:rFonts w:eastAsia="Courier New"/>
        </w:rPr>
        <w:t xml:space="preserve">   </w:t>
      </w:r>
      <w:r>
        <w:rPr/>
        <w:t>Пантеон дивов (Дыя).............................................73</w:t>
      </w:r>
    </w:p>
    <w:p>
      <w:pPr>
        <w:pStyle w:val="Style13"/>
        <w:jc w:val="both"/>
        <w:rPr/>
      </w:pPr>
      <w:r>
        <w:rPr>
          <w:rFonts w:eastAsia="Courier New"/>
        </w:rPr>
        <w:t xml:space="preserve">   </w:t>
      </w:r>
      <w:r>
        <w:rPr/>
        <w:t>Праздники дивов.................................................74</w:t>
      </w:r>
    </w:p>
    <w:p>
      <w:pPr>
        <w:pStyle w:val="Style13"/>
        <w:jc w:val="both"/>
        <w:rPr/>
      </w:pPr>
      <w:r>
        <w:rPr>
          <w:rFonts w:eastAsia="Courier New"/>
        </w:rPr>
        <w:t xml:space="preserve">   </w:t>
      </w:r>
      <w:r>
        <w:rPr/>
        <w:t>Пантеон богов (Дажбога).........................................77</w:t>
      </w:r>
    </w:p>
    <w:p>
      <w:pPr>
        <w:pStyle w:val="Style13"/>
        <w:jc w:val="both"/>
        <w:rPr/>
      </w:pPr>
      <w:r>
        <w:rPr>
          <w:rFonts w:eastAsia="Courier New"/>
        </w:rPr>
        <w:t xml:space="preserve">   </w:t>
      </w:r>
      <w:r>
        <w:rPr/>
        <w:t>Праздники богов (божичей).......................................83</w:t>
      </w:r>
    </w:p>
    <w:p>
      <w:pPr>
        <w:pStyle w:val="Style13"/>
        <w:jc w:val="both"/>
        <w:rPr/>
      </w:pPr>
      <w:r>
        <w:rPr>
          <w:rFonts w:eastAsia="Courier New"/>
        </w:rPr>
        <w:t xml:space="preserve">   </w:t>
      </w:r>
      <w:r>
        <w:rPr/>
        <w:t>Божественные имена, не вошедшие в Пантеон.......................85</w:t>
      </w:r>
    </w:p>
    <w:p>
      <w:pPr>
        <w:pStyle w:val="Style13"/>
        <w:jc w:val="both"/>
        <w:rPr/>
      </w:pPr>
      <w:r>
        <w:rPr>
          <w:rFonts w:eastAsia="Courier New"/>
        </w:rPr>
        <w:t xml:space="preserve">   </w:t>
      </w:r>
      <w:r>
        <w:rPr/>
        <w:t>Пантеон цивилизации асуров......................................86</w:t>
      </w:r>
    </w:p>
    <w:p>
      <w:pPr>
        <w:pStyle w:val="Style13"/>
        <w:jc w:val="both"/>
        <w:rPr/>
      </w:pPr>
      <w:r>
        <w:rPr>
          <w:rFonts w:eastAsia="Courier New"/>
        </w:rPr>
        <w:t xml:space="preserve">   </w:t>
      </w:r>
      <w:r>
        <w:rPr/>
        <w:t>Сварог..........................................................87</w:t>
      </w:r>
    </w:p>
    <w:p>
      <w:pPr>
        <w:pStyle w:val="Style13"/>
        <w:jc w:val="both"/>
        <w:rPr/>
      </w:pPr>
      <w:r>
        <w:rPr>
          <w:rFonts w:eastAsia="Courier New"/>
        </w:rPr>
        <w:t xml:space="preserve">   </w:t>
      </w:r>
      <w:r>
        <w:rPr/>
        <w:t>Пан или Бор.....................................................88</w:t>
      </w:r>
    </w:p>
    <w:p>
      <w:pPr>
        <w:pStyle w:val="Style13"/>
        <w:jc w:val="both"/>
        <w:rPr/>
      </w:pPr>
      <w:r>
        <w:rPr>
          <w:rFonts w:eastAsia="Courier New"/>
        </w:rPr>
        <w:t xml:space="preserve">   </w:t>
      </w:r>
      <w:r>
        <w:rPr/>
        <w:t>Сет.............................................................89</w:t>
      </w:r>
    </w:p>
    <w:p>
      <w:pPr>
        <w:pStyle w:val="Style13"/>
        <w:jc w:val="both"/>
        <w:rPr/>
      </w:pPr>
      <w:r>
        <w:rPr>
          <w:rFonts w:eastAsia="Courier New"/>
        </w:rPr>
        <w:t xml:space="preserve">   </w:t>
      </w:r>
      <w:r>
        <w:rPr/>
        <w:t>Семису..........................................................90</w:t>
      </w:r>
    </w:p>
    <w:p>
      <w:pPr>
        <w:pStyle w:val="Style13"/>
        <w:jc w:val="both"/>
        <w:rPr/>
      </w:pPr>
      <w:r>
        <w:rPr>
          <w:rFonts w:eastAsia="Courier New"/>
        </w:rPr>
        <w:t xml:space="preserve">   </w:t>
      </w:r>
      <w:r>
        <w:rPr/>
        <w:t>Васил...........................................................90</w:t>
      </w:r>
    </w:p>
    <w:p>
      <w:pPr>
        <w:pStyle w:val="Style13"/>
        <w:jc w:val="both"/>
        <w:rPr/>
      </w:pPr>
      <w:r>
        <w:rPr>
          <w:rFonts w:eastAsia="Courier New"/>
        </w:rPr>
        <w:t xml:space="preserve">   </w:t>
      </w:r>
      <w:r>
        <w:rPr/>
        <w:t>Дэв.............................................................90</w:t>
      </w:r>
    </w:p>
    <w:p>
      <w:pPr>
        <w:pStyle w:val="Style13"/>
        <w:jc w:val="both"/>
        <w:rPr/>
      </w:pPr>
      <w:r>
        <w:rPr>
          <w:rFonts w:eastAsia="Courier New"/>
        </w:rPr>
        <w:t xml:space="preserve">   </w:t>
      </w:r>
      <w:r>
        <w:rPr/>
        <w:t>Всевышний.......................................................91</w:t>
      </w:r>
    </w:p>
    <w:p>
      <w:pPr>
        <w:pStyle w:val="Style13"/>
        <w:jc w:val="both"/>
        <w:rPr/>
      </w:pPr>
      <w:r>
        <w:rPr>
          <w:rFonts w:eastAsia="Courier New"/>
        </w:rPr>
        <w:t xml:space="preserve">   </w:t>
      </w:r>
      <w:r>
        <w:rPr/>
        <w:t>Священное число 108.............................................93</w:t>
      </w:r>
    </w:p>
    <w:p>
      <w:pPr>
        <w:pStyle w:val="Style13"/>
        <w:jc w:val="both"/>
        <w:rPr/>
      </w:pPr>
      <w:r>
        <w:rPr>
          <w:rFonts w:eastAsia="Courier New"/>
        </w:rPr>
        <w:t xml:space="preserve">   </w:t>
      </w:r>
      <w:r>
        <w:rPr/>
        <w:t>Параллельные системы счёта......................................94</w:t>
      </w:r>
    </w:p>
    <w:p>
      <w:pPr>
        <w:pStyle w:val="Style13"/>
        <w:jc w:val="both"/>
        <w:rPr/>
      </w:pPr>
      <w:r>
        <w:rPr>
          <w:rFonts w:eastAsia="Courier New"/>
        </w:rPr>
        <w:t xml:space="preserve">   </w:t>
      </w:r>
      <w:r>
        <w:rPr/>
        <w:t>Царебог.........................................................95</w:t>
      </w:r>
    </w:p>
    <w:p>
      <w:pPr>
        <w:pStyle w:val="Style13"/>
        <w:jc w:val="both"/>
        <w:rPr/>
      </w:pPr>
      <w:r>
        <w:rPr>
          <w:rFonts w:eastAsia="Courier New"/>
        </w:rPr>
        <w:t xml:space="preserve">   </w:t>
      </w:r>
      <w:r>
        <w:rPr/>
        <w:t>Сорок сороков...................................................96</w:t>
      </w:r>
    </w:p>
    <w:p>
      <w:pPr>
        <w:pStyle w:val="Style13"/>
        <w:jc w:val="both"/>
        <w:rPr/>
      </w:pPr>
      <w:r>
        <w:rPr>
          <w:rFonts w:eastAsia="Courier New"/>
        </w:rPr>
        <w:t xml:space="preserve">   </w:t>
      </w:r>
      <w:r>
        <w:rPr/>
        <w:t>Космогония III..................................................96</w:t>
      </w:r>
    </w:p>
    <w:p>
      <w:pPr>
        <w:pStyle w:val="Style13"/>
        <w:jc w:val="both"/>
        <w:rPr/>
      </w:pPr>
      <w:r>
        <w:rPr>
          <w:rFonts w:eastAsia="Courier New"/>
        </w:rPr>
        <w:t xml:space="preserve">   </w:t>
      </w:r>
      <w:r>
        <w:rPr/>
        <w:t>Тайна древней системы волшебства и оберегов.....................91</w:t>
      </w:r>
    </w:p>
    <w:p>
      <w:pPr>
        <w:pStyle w:val="Style13"/>
        <w:jc w:val="both"/>
        <w:rPr/>
      </w:pPr>
      <w:r>
        <w:rPr>
          <w:rFonts w:eastAsia="Courier New"/>
        </w:rPr>
        <w:t xml:space="preserve">   </w:t>
      </w:r>
      <w:r>
        <w:rPr/>
        <w:t>Тризна..........................................................97</w:t>
      </w:r>
    </w:p>
    <w:p>
      <w:pPr>
        <w:pStyle w:val="Style13"/>
        <w:jc w:val="both"/>
        <w:rPr/>
      </w:pPr>
      <w:r>
        <w:rPr>
          <w:rFonts w:eastAsia="Courier New"/>
        </w:rPr>
        <w:t xml:space="preserve">   </w:t>
      </w:r>
      <w:r>
        <w:rPr/>
        <w:t>Забвение Веры предков...........................................99</w:t>
      </w:r>
    </w:p>
    <w:p>
      <w:pPr>
        <w:pStyle w:val="Style13"/>
        <w:jc w:val="both"/>
        <w:rPr/>
      </w:pPr>
      <w:r>
        <w:rPr/>
      </w:r>
    </w:p>
    <w:p>
      <w:pPr>
        <w:pStyle w:val="Style13"/>
        <w:jc w:val="both"/>
        <w:rPr/>
      </w:pPr>
      <w:r>
        <w:rPr/>
        <w:t>ЧАСТЬ IV.  П Р И Ч И Н А   П А Д Е Н И Я   Д Р Е В Н И Х</w:t>
      </w:r>
    </w:p>
    <w:p>
      <w:pPr>
        <w:pStyle w:val="Style13"/>
        <w:jc w:val="both"/>
        <w:rPr/>
      </w:pPr>
      <w:r>
        <w:rPr>
          <w:rFonts w:eastAsia="Courier New"/>
        </w:rPr>
        <w:t xml:space="preserve">           </w:t>
      </w:r>
      <w:r>
        <w:rPr/>
        <w:t>Ц И В И Л И З А Ц И Й      Н А      З Е М Л Е..........102</w:t>
      </w:r>
    </w:p>
    <w:p>
      <w:pPr>
        <w:pStyle w:val="Style13"/>
        <w:jc w:val="both"/>
        <w:rPr/>
      </w:pPr>
      <w:r>
        <w:rPr>
          <w:rFonts w:eastAsia="Courier New"/>
        </w:rPr>
        <w:t xml:space="preserve">   </w:t>
      </w:r>
      <w:r>
        <w:rPr/>
        <w:t>Поругание силами Сатаны Христианской церкви....................102</w:t>
      </w:r>
    </w:p>
    <w:p>
      <w:pPr>
        <w:pStyle w:val="Style13"/>
        <w:jc w:val="both"/>
        <w:rPr/>
      </w:pPr>
      <w:r>
        <w:rPr>
          <w:rFonts w:eastAsia="Courier New"/>
        </w:rPr>
        <w:t xml:space="preserve">   </w:t>
      </w:r>
      <w:r>
        <w:rPr/>
        <w:t>Живодёрня для душ..............................................104</w:t>
      </w:r>
    </w:p>
    <w:p>
      <w:pPr>
        <w:pStyle w:val="Style13"/>
        <w:jc w:val="both"/>
        <w:rPr/>
      </w:pPr>
      <w:r>
        <w:rPr>
          <w:rFonts w:eastAsia="Courier New"/>
        </w:rPr>
        <w:t xml:space="preserve">   </w:t>
      </w:r>
      <w:r>
        <w:rPr/>
        <w:t>"сС" в действии................................................107</w:t>
      </w:r>
    </w:p>
    <w:p>
      <w:pPr>
        <w:pStyle w:val="Style13"/>
        <w:jc w:val="both"/>
        <w:rPr/>
      </w:pPr>
      <w:r>
        <w:rPr>
          <w:rFonts w:eastAsia="Courier New"/>
        </w:rPr>
        <w:t xml:space="preserve">   </w:t>
      </w:r>
      <w:r>
        <w:rPr/>
        <w:t>Блокирование эволюции человека.................................109</w:t>
      </w:r>
    </w:p>
    <w:p>
      <w:pPr>
        <w:pStyle w:val="Style13"/>
        <w:jc w:val="both"/>
        <w:rPr/>
      </w:pPr>
      <w:r>
        <w:rPr>
          <w:rFonts w:eastAsia="Courier New"/>
        </w:rPr>
        <w:t xml:space="preserve">   </w:t>
      </w:r>
      <w:r>
        <w:rPr/>
        <w:t>Разрушение сокровенного........................................109</w:t>
      </w:r>
    </w:p>
    <w:p>
      <w:pPr>
        <w:pStyle w:val="Style13"/>
        <w:jc w:val="both"/>
        <w:rPr/>
      </w:pPr>
      <w:r>
        <w:rPr>
          <w:rFonts w:eastAsia="Courier New"/>
        </w:rPr>
        <w:t xml:space="preserve">   </w:t>
      </w:r>
      <w:r>
        <w:rPr/>
        <w:t>Происхождение городов на Земле.................................111</w:t>
      </w:r>
    </w:p>
    <w:p>
      <w:pPr>
        <w:pStyle w:val="Style13"/>
        <w:jc w:val="both"/>
        <w:rPr/>
      </w:pPr>
      <w:r>
        <w:rPr>
          <w:rFonts w:eastAsia="Courier New"/>
        </w:rPr>
        <w:t xml:space="preserve">   </w:t>
      </w:r>
      <w:r>
        <w:rPr/>
        <w:t>Оазис света....................................................112</w:t>
      </w:r>
    </w:p>
    <w:p>
      <w:pPr>
        <w:pStyle w:val="Style13"/>
        <w:jc w:val="both"/>
        <w:rPr/>
      </w:pPr>
      <w:r>
        <w:rPr/>
      </w:r>
    </w:p>
    <w:p>
      <w:pPr>
        <w:pStyle w:val="Style13"/>
        <w:jc w:val="both"/>
        <w:rPr/>
      </w:pPr>
      <w:r>
        <w:rPr/>
        <w:t>ЧАСТЬ V.  Р У С Ь   Б О Р Е Й С К А Я.............................114</w:t>
      </w:r>
    </w:p>
    <w:p>
      <w:pPr>
        <w:pStyle w:val="Style13"/>
        <w:jc w:val="both"/>
        <w:rPr/>
      </w:pPr>
      <w:r>
        <w:rPr>
          <w:rFonts w:eastAsia="Courier New"/>
        </w:rPr>
        <w:t xml:space="preserve">   </w:t>
      </w:r>
      <w:r>
        <w:rPr/>
        <w:t>Звезда Ра......................................................114</w:t>
      </w:r>
    </w:p>
    <w:p>
      <w:pPr>
        <w:pStyle w:val="Style13"/>
        <w:jc w:val="both"/>
        <w:rPr/>
      </w:pPr>
      <w:r>
        <w:rPr>
          <w:rFonts w:eastAsia="Courier New"/>
        </w:rPr>
        <w:t xml:space="preserve">   </w:t>
      </w:r>
      <w:r>
        <w:rPr/>
        <w:t>Тайна Вавилонской башни........................................123</w:t>
      </w:r>
    </w:p>
    <w:p>
      <w:pPr>
        <w:pStyle w:val="Style13"/>
        <w:jc w:val="both"/>
        <w:rPr/>
      </w:pPr>
      <w:r>
        <w:rPr>
          <w:rFonts w:eastAsia="Courier New"/>
        </w:rPr>
        <w:t xml:space="preserve">   </w:t>
      </w:r>
      <w:r>
        <w:rPr/>
        <w:t>Борейская топонимика...........................................126</w:t>
      </w:r>
    </w:p>
    <w:p>
      <w:pPr>
        <w:pStyle w:val="Style13"/>
        <w:jc w:val="both"/>
        <w:rPr/>
      </w:pPr>
      <w:r>
        <w:rPr>
          <w:rFonts w:eastAsia="Courier New"/>
        </w:rPr>
        <w:t xml:space="preserve">   </w:t>
      </w:r>
      <w:r>
        <w:rPr/>
        <w:t>Борейская столица..............................................127</w:t>
      </w:r>
    </w:p>
    <w:p>
      <w:pPr>
        <w:pStyle w:val="Style13"/>
        <w:jc w:val="both"/>
        <w:rPr/>
      </w:pPr>
      <w:r>
        <w:rPr>
          <w:rFonts w:eastAsia="Courier New"/>
        </w:rPr>
        <w:t xml:space="preserve">   </w:t>
      </w:r>
      <w:r>
        <w:rPr/>
        <w:t>Свароссия......................................................129</w:t>
      </w:r>
    </w:p>
    <w:p>
      <w:pPr>
        <w:pStyle w:val="Style13"/>
        <w:jc w:val="both"/>
        <w:rPr/>
      </w:pPr>
      <w:r>
        <w:rPr>
          <w:rFonts w:eastAsia="Courier New"/>
        </w:rPr>
        <w:t xml:space="preserve">   </w:t>
      </w:r>
      <w:r>
        <w:rPr/>
        <w:t>Европейская империя............................................131</w:t>
      </w:r>
    </w:p>
    <w:p>
      <w:pPr>
        <w:pStyle w:val="Style13"/>
        <w:jc w:val="both"/>
        <w:rPr/>
      </w:pPr>
      <w:r>
        <w:rPr>
          <w:rFonts w:eastAsia="Courier New"/>
        </w:rPr>
        <w:t xml:space="preserve">   </w:t>
      </w:r>
      <w:r>
        <w:rPr/>
        <w:t>Каббала и Пантеон..............................................139</w:t>
      </w:r>
    </w:p>
    <w:p>
      <w:pPr>
        <w:pStyle w:val="Style13"/>
        <w:jc w:val="both"/>
        <w:rPr/>
      </w:pPr>
      <w:r>
        <w:rPr>
          <w:rFonts w:eastAsia="Courier New"/>
        </w:rPr>
        <w:t xml:space="preserve">   </w:t>
      </w:r>
      <w:r>
        <w:rPr/>
        <w:t>Фоморская империя..............................................132</w:t>
      </w:r>
    </w:p>
    <w:p>
      <w:pPr>
        <w:pStyle w:val="Style13"/>
        <w:jc w:val="both"/>
        <w:rPr/>
      </w:pPr>
      <w:r>
        <w:rPr>
          <w:rFonts w:eastAsia="Courier New"/>
        </w:rPr>
        <w:t xml:space="preserve">   </w:t>
      </w:r>
      <w:r>
        <w:rPr/>
        <w:t>Болгарская империя.............................................133</w:t>
      </w:r>
    </w:p>
    <w:p>
      <w:pPr>
        <w:pStyle w:val="Style13"/>
        <w:jc w:val="both"/>
        <w:rPr/>
      </w:pPr>
      <w:r>
        <w:rPr>
          <w:rFonts w:eastAsia="Courier New"/>
        </w:rPr>
        <w:t xml:space="preserve">   </w:t>
      </w:r>
      <w:r>
        <w:rPr/>
        <w:t>Золотая Орда...................................................135</w:t>
      </w:r>
    </w:p>
    <w:p>
      <w:pPr>
        <w:pStyle w:val="Style13"/>
        <w:jc w:val="both"/>
        <w:rPr/>
      </w:pPr>
      <w:r>
        <w:rPr>
          <w:rFonts w:eastAsia="Courier New"/>
        </w:rPr>
        <w:t xml:space="preserve">   </w:t>
      </w:r>
      <w:r>
        <w:rPr/>
        <w:t>Российская империя.............................................138</w:t>
      </w:r>
    </w:p>
    <w:p>
      <w:pPr>
        <w:pStyle w:val="Style13"/>
        <w:jc w:val="both"/>
        <w:rPr/>
      </w:pPr>
      <w:r>
        <w:rPr>
          <w:rFonts w:eastAsia="Courier New"/>
        </w:rPr>
        <w:t xml:space="preserve">   </w:t>
      </w:r>
      <w:r>
        <w:rPr/>
        <w:t>Повесть о тайном...............................................140</w:t>
      </w:r>
    </w:p>
    <w:p>
      <w:pPr>
        <w:pStyle w:val="Style13"/>
        <w:jc w:val="both"/>
        <w:rPr/>
      </w:pPr>
      <w:r>
        <w:rPr>
          <w:rFonts w:eastAsia="Courier New"/>
        </w:rPr>
        <w:t xml:space="preserve">   </w:t>
      </w:r>
      <w:r>
        <w:rPr/>
        <w:t>Игра в прогресс................................................140</w:t>
      </w:r>
    </w:p>
    <w:p>
      <w:pPr>
        <w:pStyle w:val="Style13"/>
        <w:jc w:val="both"/>
        <w:rPr/>
      </w:pPr>
      <w:r>
        <w:rPr>
          <w:rFonts w:eastAsia="Courier New"/>
        </w:rPr>
        <w:t xml:space="preserve">   </w:t>
      </w:r>
      <w:r>
        <w:rPr/>
        <w:t>Уроки истории..................................................140</w:t>
      </w:r>
    </w:p>
    <w:p>
      <w:pPr>
        <w:pStyle w:val="Style13"/>
        <w:jc w:val="both"/>
        <w:rPr/>
      </w:pPr>
      <w:r>
        <w:rPr>
          <w:rFonts w:eastAsia="Courier New"/>
        </w:rPr>
        <w:t xml:space="preserve">   </w:t>
      </w:r>
      <w:r>
        <w:rPr/>
        <w:t>Ра-сияющий.....................................................135</w:t>
      </w:r>
    </w:p>
    <w:p>
      <w:pPr>
        <w:pStyle w:val="Style13"/>
        <w:jc w:val="both"/>
        <w:rPr/>
      </w:pPr>
      <w:r>
        <w:rPr/>
        <w:t>Именной указатель богов...........................................142</w:t>
      </w:r>
    </w:p>
    <w:p>
      <w:pPr>
        <w:pStyle w:val="Style13"/>
        <w:jc w:val="both"/>
        <w:rPr/>
      </w:pPr>
      <w:r>
        <w:rPr/>
        <w:t>Список использованной литературы..................................142</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Fonts w:eastAsia="Courier New"/>
        </w:rPr>
        <w:t xml:space="preserve">     </w:t>
      </w:r>
      <w:r>
        <w:rPr/>
        <w:t>В серии: "В поисках сокровенного" в 1995-1997 годах издательство</w:t>
      </w:r>
    </w:p>
    <w:p>
      <w:pPr>
        <w:pStyle w:val="Style13"/>
        <w:jc w:val="both"/>
        <w:rPr/>
      </w:pPr>
      <w:r>
        <w:rPr/>
        <w:t>"Веды" планирует выпустить следующие работы автора:</w:t>
      </w:r>
    </w:p>
    <w:p>
      <w:pPr>
        <w:pStyle w:val="Style13"/>
        <w:jc w:val="both"/>
        <w:rPr/>
      </w:pPr>
      <w:r>
        <w:rPr/>
      </w:r>
    </w:p>
    <w:p>
      <w:pPr>
        <w:pStyle w:val="Style13"/>
        <w:jc w:val="both"/>
        <w:rPr/>
      </w:pPr>
      <w:r>
        <w:rPr>
          <w:rFonts w:eastAsia="Courier New"/>
        </w:rPr>
        <w:t xml:space="preserve">     </w:t>
      </w:r>
      <w:r>
        <w:rPr/>
        <w:t>1. "Наши предки". Книга  рассказывает о жизни и смерти трёх пос-</w:t>
      </w:r>
    </w:p>
    <w:p>
      <w:pPr>
        <w:pStyle w:val="Style13"/>
        <w:jc w:val="both"/>
        <w:rPr/>
      </w:pPr>
      <w:r>
        <w:rPr/>
        <w:t>ледних цивилизаций.</w:t>
      </w:r>
    </w:p>
    <w:p>
      <w:pPr>
        <w:pStyle w:val="Style13"/>
        <w:jc w:val="both"/>
        <w:rPr/>
      </w:pPr>
      <w:r>
        <w:rPr>
          <w:rFonts w:eastAsia="Courier New"/>
        </w:rPr>
        <w:t xml:space="preserve">     </w:t>
      </w:r>
      <w:r>
        <w:rPr/>
        <w:t>2. "Русско-борейский Пантеон".  В этой работе  дана  расшифровка</w:t>
      </w:r>
    </w:p>
    <w:p>
      <w:pPr>
        <w:pStyle w:val="Style13"/>
        <w:jc w:val="both"/>
        <w:rPr/>
      </w:pPr>
      <w:r>
        <w:rPr/>
        <w:t>древнего Пантеона наших предков.</w:t>
      </w:r>
    </w:p>
    <w:p>
      <w:pPr>
        <w:pStyle w:val="Style13"/>
        <w:jc w:val="both"/>
        <w:rPr/>
      </w:pPr>
      <w:r>
        <w:rPr>
          <w:rFonts w:eastAsia="Courier New"/>
        </w:rPr>
        <w:t xml:space="preserve">     </w:t>
      </w:r>
      <w:r>
        <w:rPr/>
        <w:t>3. "Русь борейская". В данном исследовании  предпринята  попытка</w:t>
      </w:r>
    </w:p>
    <w:p>
      <w:pPr>
        <w:pStyle w:val="Style13"/>
        <w:jc w:val="both"/>
        <w:rPr/>
      </w:pPr>
      <w:r>
        <w:rPr/>
        <w:t>воссоздать древнюю историю народов, населяющих современную Россию.</w:t>
      </w:r>
    </w:p>
    <w:p>
      <w:pPr>
        <w:pStyle w:val="Style13"/>
        <w:jc w:val="both"/>
        <w:rPr/>
      </w:pPr>
      <w:r>
        <w:rPr>
          <w:rFonts w:eastAsia="Courier New"/>
        </w:rPr>
        <w:t xml:space="preserve">     </w:t>
      </w:r>
      <w:r>
        <w:rPr/>
        <w:t>4. "Обереги" В этом сборнике собраны сведения об  оберегах  (та-</w:t>
      </w:r>
    </w:p>
    <w:p>
      <w:pPr>
        <w:pStyle w:val="Style13"/>
        <w:jc w:val="both"/>
        <w:rPr/>
      </w:pPr>
      <w:r>
        <w:rPr/>
        <w:t>лисманах), широко используемых в Древней России.</w:t>
      </w:r>
    </w:p>
    <w:p>
      <w:pPr>
        <w:pStyle w:val="Style13"/>
        <w:jc w:val="both"/>
        <w:rPr/>
      </w:pPr>
      <w:r>
        <w:rPr>
          <w:rFonts w:eastAsia="Courier New"/>
        </w:rPr>
        <w:t xml:space="preserve">     </w:t>
      </w:r>
      <w:r>
        <w:rPr/>
        <w:t>5. "Волхвы". В настоящем труде воссоздана иерархия русских волх-</w:t>
      </w:r>
    </w:p>
    <w:p>
      <w:pPr>
        <w:pStyle w:val="Style13"/>
        <w:jc w:val="both"/>
        <w:rPr/>
      </w:pPr>
      <w:r>
        <w:rPr/>
        <w:t>вов.</w:t>
      </w:r>
    </w:p>
    <w:p>
      <w:pPr>
        <w:pStyle w:val="Style13"/>
        <w:jc w:val="both"/>
        <w:rPr/>
      </w:pPr>
      <w:r>
        <w:rPr>
          <w:rFonts w:eastAsia="Courier New"/>
        </w:rPr>
        <w:t xml:space="preserve">     </w:t>
      </w:r>
      <w:r>
        <w:rPr/>
        <w:t>6. "Бабы Яги - кто они?".  Рассказ о путях достижения жреческого</w:t>
      </w:r>
    </w:p>
    <w:p>
      <w:pPr>
        <w:pStyle w:val="Style13"/>
        <w:jc w:val="both"/>
        <w:rPr/>
      </w:pPr>
      <w:r>
        <w:rPr/>
        <w:t>сословия Древней России.</w:t>
      </w:r>
    </w:p>
    <w:p>
      <w:pPr>
        <w:pStyle w:val="Style13"/>
        <w:jc w:val="both"/>
        <w:rPr/>
      </w:pPr>
      <w:r>
        <w:rPr>
          <w:rFonts w:eastAsia="Courier New"/>
        </w:rPr>
        <w:t xml:space="preserve">     </w:t>
      </w:r>
      <w:r>
        <w:rPr/>
        <w:t>7. "Встреча с Кощеем бессмертным" и "Ювенологические таблицы". В</w:t>
      </w:r>
    </w:p>
    <w:p>
      <w:pPr>
        <w:pStyle w:val="Style13"/>
        <w:jc w:val="both"/>
        <w:rPr/>
      </w:pPr>
      <w:r>
        <w:rPr/>
        <w:t>этих работах рассматриваются условия бессмертия древних людей.</w:t>
      </w:r>
    </w:p>
    <w:p>
      <w:pPr>
        <w:pStyle w:val="Style13"/>
        <w:jc w:val="both"/>
        <w:rPr/>
      </w:pPr>
      <w:r>
        <w:rPr>
          <w:rFonts w:eastAsia="Courier New"/>
        </w:rPr>
        <w:t xml:space="preserve">     </w:t>
      </w:r>
      <w:r>
        <w:rPr/>
        <w:t>8. "В гостях у волшебника".  Рассказ о некоторых способах дости-</w:t>
      </w:r>
    </w:p>
    <w:p>
      <w:pPr>
        <w:pStyle w:val="Style13"/>
        <w:jc w:val="both"/>
        <w:rPr/>
      </w:pPr>
      <w:r>
        <w:rPr/>
        <w:t>жения волшебных свойств организма и связи этики с волшебством.</w:t>
      </w:r>
    </w:p>
    <w:p>
      <w:pPr>
        <w:pStyle w:val="Style13"/>
        <w:jc w:val="both"/>
        <w:rPr/>
      </w:pPr>
      <w:r>
        <w:rPr>
          <w:rFonts w:eastAsia="Courier New"/>
        </w:rPr>
        <w:t xml:space="preserve">     </w:t>
      </w:r>
      <w:r>
        <w:rPr/>
        <w:t>9. "Нообиоценоз - касание Сварога".  Рассказ о  древних  методах</w:t>
      </w:r>
    </w:p>
    <w:p>
      <w:pPr>
        <w:pStyle w:val="Style13"/>
        <w:jc w:val="both"/>
        <w:rPr/>
      </w:pPr>
      <w:r>
        <w:rPr/>
        <w:t>соприкосновения с божественными сущностями.</w:t>
      </w:r>
    </w:p>
    <w:p>
      <w:pPr>
        <w:pStyle w:val="Style13"/>
        <w:jc w:val="both"/>
        <w:rPr/>
      </w:pPr>
      <w:r>
        <w:rPr>
          <w:rFonts w:eastAsia="Courier New"/>
        </w:rPr>
        <w:t xml:space="preserve">    </w:t>
      </w:r>
      <w:r>
        <w:rPr/>
        <w:t>10. "Этическое государство".  В этой работе сделан анализ условий</w:t>
      </w:r>
    </w:p>
    <w:p>
      <w:pPr>
        <w:pStyle w:val="Style13"/>
        <w:jc w:val="both"/>
        <w:rPr/>
      </w:pPr>
      <w:r>
        <w:rPr/>
        <w:t>эволюции общества и приведены примеры древних живых социальных конст-</w:t>
      </w:r>
    </w:p>
    <w:p>
      <w:pPr>
        <w:pStyle w:val="Style13"/>
        <w:jc w:val="both"/>
        <w:rPr/>
      </w:pPr>
      <w:r>
        <w:rPr/>
        <w:t>рукций.</w:t>
      </w:r>
    </w:p>
    <w:p>
      <w:pPr>
        <w:pStyle w:val="Style13"/>
        <w:jc w:val="both"/>
        <w:rPr/>
      </w:pPr>
      <w:r>
        <w:rPr/>
      </w:r>
    </w:p>
    <w:p>
      <w:pPr>
        <w:pStyle w:val="Style13"/>
        <w:jc w:val="both"/>
        <w:rPr/>
      </w:pPr>
      <w:r>
        <w:rPr/>
      </w:r>
    </w:p>
    <w:sectPr>
      <w:footnotePr>
        <w:numFmt w:val="decimal"/>
      </w:footnotePr>
      <w:type w:val="nextPage"/>
      <w:pgSz w:w="11906" w:h="16838"/>
      <w:pgMar w:left="1152" w:right="11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jc w:val="both"/>
        <w:rPr/>
      </w:pPr>
      <w:r>
        <w:rPr>
          <w:rStyle w:val="FootnoteCharacters"/>
        </w:rPr>
        <w:footnoteRef/>
      </w:r>
      <w:r>
        <w:rPr/>
        <w:t xml:space="preserve"> </w:t>
      </w:r>
      <w:r>
        <w:rPr>
          <w:sz w:val="16"/>
        </w:rPr>
        <w:t>"Велесову книгу", к которой мы будем постоянно обращаться, ряд исследователей до сих пор считают подделкой. Первый её исследователь Ю.П.Миролюбов (по убеждению горе-историков "главный  мистификатор") никак не мог знать некоторых сведений, приводимых в Велесовой книге, поскольку они стали известны лишь после его смерти. Эпохальной находке просто не повезло, её нашли в 1919 году, когда специалистов-историков в России не стало, а историкам в Европе было не до находок, так как шла первая мировая война.</w:t>
      </w:r>
    </w:p>
  </w:footnote>
  <w:footnote w:id="3">
    <w:p>
      <w:pPr>
        <w:pStyle w:val="Footnote"/>
        <w:rPr/>
      </w:pPr>
      <w:r>
        <w:rPr>
          <w:rStyle w:val="FootnoteCharacters"/>
        </w:rPr>
        <w:footnoteRef/>
      </w:r>
      <w:r>
        <w:rPr/>
        <w:t xml:space="preserve"> </w:t>
      </w:r>
      <w:r>
        <w:rPr>
          <w:sz w:val="16"/>
        </w:rPr>
        <w:t>Слово "эгрегор" пришло в русский язык из древнееврейского письменного источника Каббалы, составленного по свидетельству Е.П.Блаватской на основе ещё более древних халдейских и персидских источников.</w:t>
      </w:r>
    </w:p>
  </w:footnote>
  <w:footnote w:id="4">
    <w:p>
      <w:pPr>
        <w:pStyle w:val="Footnote"/>
        <w:rPr/>
      </w:pPr>
      <w:r>
        <w:rPr>
          <w:rStyle w:val="FootnoteCharacters"/>
        </w:rPr>
        <w:footnoteRef/>
      </w:r>
      <w:r>
        <w:rPr/>
        <w:t xml:space="preserve"> </w:t>
      </w:r>
      <w:r>
        <w:rPr>
          <w:sz w:val="16"/>
        </w:rPr>
        <w:t>Тропопауза - место перехода тропосферы в стратосферу. С ростом высоты температура воздуха падает, а в тропопаузе из-за наличия в ней плазмы психополя, температура наоборот растёт, после которой температура снова падает - факт до сих пор остающийся загадочным для  многих исследователей атмосферы.</w:t>
      </w:r>
    </w:p>
  </w:footnote>
  <w:footnote w:id="5">
    <w:p>
      <w:pPr>
        <w:pStyle w:val="Footnote"/>
        <w:rPr/>
      </w:pPr>
      <w:r>
        <w:rPr>
          <w:rStyle w:val="FootnoteCharacters"/>
        </w:rPr>
        <w:footnoteRef/>
      </w:r>
      <w:r>
        <w:rPr/>
        <w:t xml:space="preserve"> </w:t>
      </w:r>
      <w:r>
        <w:rPr>
          <w:sz w:val="16"/>
        </w:rPr>
        <w:t>Хотя отдельные попытки обнаружить и даже утверждать какое-то родство богов между собой периодически встречаются у исследователей, которое можно объяснить лишь стремлением к подражанию древним культурам: Египта, Греции и Рима.</w:t>
      </w:r>
    </w:p>
  </w:footnote>
  <w:footnote w:id="6">
    <w:p>
      <w:pPr>
        <w:pStyle w:val="Style13"/>
        <w:jc w:val="both"/>
        <w:rPr/>
      </w:pPr>
      <w:r>
        <w:rPr>
          <w:rStyle w:val="FootnoteCharacters"/>
        </w:rPr>
        <w:footnoteRef/>
      </w:r>
      <w:r>
        <w:rPr/>
        <w:t xml:space="preserve"> </w:t>
      </w:r>
      <w:r>
        <w:rPr>
          <w:sz w:val="16"/>
        </w:rPr>
        <w:t>О числе "12" можно говорить условно, поскольку сегодня чётко выделяются лишь 7-летний и 11-летний циклы.  Но в древности цикл несомненно совпадал с числом 12.</w:t>
      </w:r>
    </w:p>
  </w:footnote>
  <w:footnote w:id="7">
    <w:p>
      <w:pPr>
        <w:pStyle w:val="Style13"/>
        <w:jc w:val="both"/>
        <w:rPr/>
      </w:pPr>
      <w:r>
        <w:rPr>
          <w:rStyle w:val="FootnoteCharacters"/>
        </w:rPr>
        <w:footnoteRef/>
      </w:r>
      <w:r>
        <w:rPr/>
        <w:t xml:space="preserve"> </w:t>
      </w:r>
      <w:r>
        <w:rPr>
          <w:sz w:val="16"/>
        </w:rPr>
        <w:t>Некоторые исследователи считают, что "Авеста" произошла от слова "абаста", означающей на языке Зенд "закон", но для такого предположения нет никаких серьёзных оснований. Почти во всех европейских языках "баста" означает конец</w:t>
      </w:r>
    </w:p>
  </w:footnote>
  <w:footnote w:id="8">
    <w:p>
      <w:pPr>
        <w:pStyle w:val="Style13"/>
        <w:jc w:val="both"/>
        <w:rPr/>
      </w:pPr>
      <w:r>
        <w:rPr>
          <w:rStyle w:val="FootnoteCharacters"/>
        </w:rPr>
        <w:footnoteRef/>
      </w:r>
      <w:r>
        <w:rPr/>
        <w:t xml:space="preserve"> </w:t>
      </w:r>
      <w:r>
        <w:rPr>
          <w:sz w:val="16"/>
        </w:rPr>
        <w:t>Мессия - последние "переводы" трактуют это слово как "помазанник".</w:t>
      </w:r>
    </w:p>
  </w:footnote>
  <w:footnote w:id="9">
    <w:p>
      <w:pPr>
        <w:pStyle w:val="Style13"/>
        <w:jc w:val="both"/>
        <w:rPr/>
      </w:pPr>
      <w:r>
        <w:rPr>
          <w:rStyle w:val="FootnoteCharacters"/>
        </w:rPr>
        <w:footnoteRef/>
      </w:r>
      <w:r>
        <w:rPr/>
        <w:t xml:space="preserve"> </w:t>
      </w:r>
      <w:r>
        <w:rPr>
          <w:sz w:val="16"/>
        </w:rPr>
        <w:t>Как считает Блаватская, "Веды" долгое время передавались из уст в уши, и записаны были Вьясой ещё 3100 лет назад до рождества Христова, а потом дописывались ещё в течение 1400 лет. Однако, преподавание ведического учения,  как пишет Е.П.Блаватская, происходило ещё 25 000 лет назад.</w:t>
      </w:r>
    </w:p>
  </w:footnote>
  <w:footnote w:id="10">
    <w:p>
      <w:pPr>
        <w:pStyle w:val="Style13"/>
        <w:jc w:val="both"/>
        <w:rPr/>
      </w:pPr>
      <w:r>
        <w:rPr>
          <w:rStyle w:val="FootnoteCharacters"/>
        </w:rPr>
        <w:footnoteRef/>
      </w:r>
      <w:r>
        <w:rPr/>
        <w:t xml:space="preserve"> </w:t>
      </w:r>
      <w:r>
        <w:rPr>
          <w:sz w:val="16"/>
        </w:rPr>
        <w:t>Серология - науке о крови.</w:t>
      </w:r>
    </w:p>
  </w:footnote>
  <w:footnote w:id="11">
    <w:p>
      <w:pPr>
        <w:pStyle w:val="Style13"/>
        <w:jc w:val="both"/>
        <w:rPr/>
      </w:pPr>
      <w:r>
        <w:rPr>
          <w:rStyle w:val="FootnoteCharacters"/>
        </w:rPr>
        <w:footnoteRef/>
      </w:r>
      <w:r>
        <w:rPr/>
        <w:t xml:space="preserve"> </w:t>
      </w:r>
      <w:r>
        <w:rPr>
          <w:sz w:val="16"/>
        </w:rPr>
        <w:t>Генетика - наука о наследственности животных и растений.</w:t>
      </w:r>
    </w:p>
  </w:footnote>
  <w:footnote w:id="12">
    <w:p>
      <w:pPr>
        <w:pStyle w:val="Style13"/>
        <w:jc w:val="both"/>
        <w:rPr/>
      </w:pPr>
      <w:r>
        <w:rPr>
          <w:rStyle w:val="FootnoteCharacters"/>
        </w:rPr>
        <w:footnoteRef/>
      </w:r>
      <w:r>
        <w:rPr/>
        <w:t xml:space="preserve"> </w:t>
      </w:r>
      <w:r>
        <w:rPr>
          <w:sz w:val="16"/>
        </w:rPr>
        <w:t>Период жизни  человека мог быть кратен только числу "4" и "12", поэтому ближайшее получаемое, таким образом, число "24".</w:t>
      </w:r>
    </w:p>
  </w:footnote>
  <w:footnote w:id="13">
    <w:p>
      <w:pPr>
        <w:pStyle w:val="Style13"/>
        <w:jc w:val="both"/>
        <w:rPr/>
      </w:pPr>
      <w:r>
        <w:rPr>
          <w:rStyle w:val="FootnoteCharacters"/>
        </w:rPr>
        <w:footnoteRef/>
      </w:r>
      <w:r>
        <w:rPr/>
        <w:t xml:space="preserve"> </w:t>
      </w:r>
      <w:r>
        <w:rPr>
          <w:sz w:val="16"/>
        </w:rPr>
        <w:t>Санскритский язык наиболее близок к древнерусскому, потому  что они оба происходят от борейского.</w:t>
      </w:r>
    </w:p>
  </w:footnote>
  <w:footnote w:id="14">
    <w:p>
      <w:pPr>
        <w:pStyle w:val="Footnote"/>
        <w:rPr/>
      </w:pPr>
      <w:r>
        <w:rPr>
          <w:rStyle w:val="FootnoteCharacters"/>
        </w:rPr>
        <w:footnoteRef/>
      </w:r>
      <w:r>
        <w:rPr/>
        <w:t xml:space="preserve"> </w:t>
      </w:r>
      <w:r>
        <w:rPr>
          <w:sz w:val="16"/>
        </w:rPr>
        <w:t>Чакрам или чакра на санскрите означает вращение. Выделяют основных семь чакр, которые морфологически совпадают с железами внутренней  секреции, но не тождественны им. Обряд помазания чакрамов действительно приводил к раскрытию скрытых способностей человека, но его не надо путать с обрядом помазания у волхвов, сохранившимся в христианской России при обряде коронации на царствование.</w:t>
      </w:r>
    </w:p>
  </w:footnote>
  <w:footnote w:id="15">
    <w:p>
      <w:pPr>
        <w:pStyle w:val="Style13"/>
        <w:jc w:val="both"/>
        <w:rPr/>
      </w:pPr>
      <w:r>
        <w:rPr>
          <w:rStyle w:val="FootnoteCharacters"/>
        </w:rPr>
        <w:footnoteRef/>
      </w:r>
      <w:r>
        <w:rPr/>
        <w:t xml:space="preserve"> </w:t>
      </w:r>
      <w:r>
        <w:rPr>
          <w:vertAlign w:val="superscript"/>
        </w:rPr>
        <w:t>Ценности движут и управляют человеческим поведением.</w:t>
      </w:r>
    </w:p>
  </w:footnote>
  <w:footnote w:id="16">
    <w:p>
      <w:pPr>
        <w:pStyle w:val="Style13"/>
        <w:jc w:val="both"/>
        <w:rPr/>
      </w:pPr>
      <w:r>
        <w:rPr>
          <w:rStyle w:val="FootnoteCharacters"/>
        </w:rPr>
        <w:footnoteRef/>
      </w:r>
      <w:r>
        <w:rPr/>
        <w:t xml:space="preserve"> </w:t>
      </w:r>
      <w:r>
        <w:rPr>
          <w:sz w:val="16"/>
        </w:rPr>
        <w:t>Увеличение количества богов, связано с бесконечностью материи. Бесконечность означает, что сейчас количество материи, выражается конкретным числом, а через некоторое время это число возрастёт. С ростом материи, растут и утончаются божественные сущности, которые всё более охватывающие космическое пространство Именно поэтому шифруя божественный Пантеон в математическом счёте, асуры сделали его открытым, так как постоянно возникают всё новые боги, встающие во главе иерархии.</w:t>
      </w:r>
    </w:p>
  </w:footnote>
  <w:footnote w:id="17">
    <w:p>
      <w:pPr>
        <w:pStyle w:val="Style13"/>
        <w:jc w:val="both"/>
        <w:rPr/>
      </w:pPr>
      <w:r>
        <w:rPr>
          <w:rStyle w:val="FootnoteCharacters"/>
        </w:rPr>
        <w:footnoteRef/>
      </w:r>
      <w:r>
        <w:rPr/>
        <w:t xml:space="preserve"> </w:t>
      </w:r>
      <w:r>
        <w:rPr>
          <w:sz w:val="16"/>
        </w:rPr>
        <w:t>Другое название Греции - Эллада  "Ал" - служитель (сравните "Олух царя небесного") и "Лада" - богиня людей.</w:t>
      </w:r>
    </w:p>
  </w:footnote>
  <w:footnote w:id="18">
    <w:p>
      <w:pPr>
        <w:pStyle w:val="Style13"/>
        <w:jc w:val="both"/>
        <w:rPr/>
      </w:pPr>
      <w:r>
        <w:rPr>
          <w:rStyle w:val="FootnoteCharacters"/>
        </w:rPr>
        <w:footnoteRef/>
      </w:r>
      <w:r>
        <w:rPr/>
        <w:t xml:space="preserve"> </w:t>
      </w:r>
      <w:r>
        <w:rPr>
          <w:sz w:val="16"/>
        </w:rPr>
        <w:t>Происходит от "Варн" = "Варуна", который, как мы с вами выяснили есть тот же Хорс.</w:t>
      </w:r>
    </w:p>
  </w:footnote>
  <w:footnote w:id="19">
    <w:p>
      <w:pPr>
        <w:pStyle w:val="Style13"/>
        <w:jc w:val="both"/>
        <w:rPr/>
      </w:pPr>
      <w:r>
        <w:rPr>
          <w:rStyle w:val="FootnoteCharacters"/>
        </w:rPr>
        <w:footnoteRef/>
      </w:r>
      <w:r>
        <w:rPr/>
        <w:t xml:space="preserve"> </w:t>
      </w:r>
      <w:r>
        <w:rPr>
          <w:sz w:val="16"/>
        </w:rPr>
        <w:t>Синай-гору ряд исследователей свзывают с "Сияй-горой. В то же время Блаванская Е.П. относит "Син" к еврейскому значению этого слова - "Луна". Хотя вполне возможно произошла обычная подмена понятий, творимая повсеместно силами Сатаны, свяывание "Луны" с "сиянием".</w:t>
      </w:r>
    </w:p>
  </w:footnote>
  <w:footnote w:id="20">
    <w:p>
      <w:pPr>
        <w:pStyle w:val="Footnote"/>
        <w:rPr/>
      </w:pPr>
      <w:r>
        <w:rPr>
          <w:rStyle w:val="FootnoteCharacters"/>
        </w:rPr>
        <w:footnoteRef/>
      </w:r>
      <w:r>
        <w:rPr/>
        <w:t xml:space="preserve"> </w:t>
      </w:r>
      <w:r>
        <w:rPr>
          <w:sz w:val="16"/>
        </w:rPr>
        <w:t>Готы - народ, произошедший по Щербакову от слияния асов и вантов (вятичей).</w:t>
      </w:r>
    </w:p>
  </w:footnote>
  <w:footnote w:id="21">
    <w:p>
      <w:pPr>
        <w:pStyle w:val="Style13"/>
        <w:jc w:val="both"/>
        <w:rPr/>
      </w:pPr>
      <w:r>
        <w:rPr>
          <w:rStyle w:val="FootnoteCharacters"/>
        </w:rPr>
        <w:footnoteRef/>
      </w:r>
      <w:r>
        <w:rPr/>
        <w:t xml:space="preserve"> </w:t>
      </w:r>
      <w:r>
        <w:rPr>
          <w:sz w:val="16"/>
        </w:rPr>
        <w:t>Большинство современных европейских и азиатских народов имеют в алфавитах менее 30 букв, а каббалистическое цифровое значение букв в еврейском алфавите значительно превышает эту цифру: L - 30, N - 50, S - 60,  Р - 80, Q -100, и встречаются ещё большие значения, что надо думать позднее ввведение"сС" для запутывания вопроса.</w:t>
      </w:r>
    </w:p>
  </w:footnote>
  <w:footnote w:id="22">
    <w:p>
      <w:pPr>
        <w:pStyle w:val="Footnote"/>
        <w:rPr/>
      </w:pPr>
      <w:r>
        <w:rPr>
          <w:rStyle w:val="FootnoteCharacters"/>
        </w:rPr>
        <w:footnoteRef/>
      </w:r>
      <w:r>
        <w:rPr/>
        <w:t xml:space="preserve">  </w:t>
      </w:r>
      <w:r>
        <w:rPr>
          <w:sz w:val="16"/>
        </w:rPr>
        <w:t>Еврейская Тора - это не отредактированный христианами текст Ветхого завета.</w:t>
      </w:r>
    </w:p>
  </w:footnote>
  <w:footnote w:id="23">
    <w:p>
      <w:pPr>
        <w:pStyle w:val="Style13"/>
        <w:jc w:val="both"/>
        <w:rPr/>
      </w:pPr>
      <w:r>
        <w:rPr>
          <w:rStyle w:val="FootnoteCharacters"/>
        </w:rPr>
        <w:footnoteRef/>
      </w:r>
      <w:r>
        <w:rPr/>
        <w:t xml:space="preserve"> </w:t>
      </w:r>
      <w:r>
        <w:rPr>
          <w:sz w:val="16"/>
        </w:rPr>
        <w:t>"Протоколы сионских мудрецов" - человеконенавистнические тексты принятые якобы на международном сионистком съезде, состоявшемся в Базеле в 1895 году, но если мы сравним тексты "протоколов" с "уставом римских легионеров" (который, кстати, после падения Древнего Рима приняли почти все европейские народы), то мы не увидим между ними особой разницы. Поэтому вопрос не в том принимали сионисты "Протоколы" или не принимали, а в том: верим ли мы в это, что они приняли их или не вверим. Для сил Сатаны очень важно, чтобы мы в это поверили, тогда они смогут спрятаться за спины евреев.</w:t>
      </w:r>
    </w:p>
  </w:footnote>
  <w:footnote w:id="24">
    <w:p>
      <w:pPr>
        <w:pStyle w:val="Style13"/>
        <w:jc w:val="both"/>
        <w:rPr/>
      </w:pPr>
      <w:r>
        <w:rPr>
          <w:rStyle w:val="FootnoteCharacters"/>
        </w:rPr>
        <w:footnoteRef/>
      </w:r>
      <w:r>
        <w:rPr/>
        <w:t xml:space="preserve"> </w:t>
      </w:r>
      <w:r>
        <w:rPr>
          <w:sz w:val="16"/>
        </w:rPr>
        <w:t>Праведники - это те, кто жил по Ведо-вестийскому религии, но не осуществлял самостоятельно волхование, т.е. службу для других люд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2:00Z</dcterms:created>
  <dc:creator>Шемшук</dc:creator>
  <dc:description/>
  <dc:language>en-US</dc:language>
  <cp:lastModifiedBy>ДЭИР</cp:lastModifiedBy>
  <dcterms:modified xsi:type="dcterms:W3CDTF">2006-02-17T11:07:00Z</dcterms:modified>
  <cp:revision>4</cp:revision>
  <dc:subject/>
  <dc:title>В поисках сокровенного</dc:title>
</cp:coreProperties>
</file>