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rPr>
      </w:pPr>
      <w:r>
        <w:rPr>
          <w:b/>
        </w:rPr>
        <w:t>Серия: В поисках сокровенного</w:t>
      </w:r>
    </w:p>
    <w:p>
      <w:pPr>
        <w:pStyle w:val="Style14"/>
        <w:rPr>
          <w:b/>
          <w:b/>
        </w:rPr>
      </w:pPr>
      <w:r>
        <w:rPr>
          <w:b/>
        </w:rPr>
      </w:r>
    </w:p>
    <w:p>
      <w:pPr>
        <w:pStyle w:val="Style14"/>
        <w:jc w:val="center"/>
        <w:rPr>
          <w:b/>
          <w:b/>
        </w:rPr>
      </w:pPr>
      <w:r>
        <w:rPr>
          <w:b/>
        </w:rPr>
        <w:t>Шемшук В.А.</w:t>
      </w:r>
    </w:p>
    <w:p>
      <w:pPr>
        <w:pStyle w:val="Style14"/>
        <w:rPr>
          <w:b/>
          <w:b/>
        </w:rPr>
      </w:pPr>
      <w:r>
        <w:rPr>
          <w:b/>
        </w:rPr>
      </w:r>
    </w:p>
    <w:p>
      <w:pPr>
        <w:pStyle w:val="Style14"/>
        <w:jc w:val="center"/>
        <w:rPr>
          <w:b/>
          <w:b/>
          <w:sz w:val="28"/>
        </w:rPr>
      </w:pPr>
      <w:r>
        <w:rPr>
          <w:b/>
          <w:sz w:val="28"/>
        </w:rPr>
        <w:t>РУСЬ БОРЕЙСКАЯ</w:t>
      </w:r>
    </w:p>
    <w:p>
      <w:pPr>
        <w:pStyle w:val="Style14"/>
        <w:jc w:val="both"/>
        <w:rPr/>
      </w:pPr>
      <w:r>
        <w:rPr/>
        <w:t>Пермь</w:t>
      </w:r>
    </w:p>
    <w:p>
      <w:pPr>
        <w:pStyle w:val="Style14"/>
        <w:jc w:val="both"/>
        <w:rPr/>
      </w:pPr>
      <w:r>
        <w:rPr/>
        <w:t>Издательство "Веды"</w:t>
      </w:r>
    </w:p>
    <w:p>
      <w:pPr>
        <w:pStyle w:val="Style14"/>
        <w:jc w:val="both"/>
        <w:rPr/>
      </w:pPr>
      <w:r>
        <w:rPr/>
        <w:t>Уральский фонд Рерихов</w:t>
      </w:r>
    </w:p>
    <w:p>
      <w:pPr>
        <w:pStyle w:val="Style14"/>
        <w:jc w:val="both"/>
        <w:rPr/>
      </w:pPr>
      <w:r>
        <w:rPr/>
        <w:t>1995 г.</w:t>
      </w:r>
    </w:p>
    <w:p>
      <w:pPr>
        <w:pStyle w:val="Heading3"/>
        <w:rPr/>
      </w:pPr>
      <w:r>
        <w:rPr>
          <w:rFonts w:eastAsia="Arial"/>
        </w:rPr>
        <w:t xml:space="preserve">                         </w:t>
      </w:r>
      <w:r>
        <w:rPr/>
        <w:t>Предисловие редактора</w:t>
      </w:r>
    </w:p>
    <w:p>
      <w:pPr>
        <w:pStyle w:val="Heading3"/>
        <w:rPr/>
      </w:pPr>
      <w:r>
        <w:rPr/>
      </w:r>
    </w:p>
    <w:p>
      <w:pPr>
        <w:pStyle w:val="Style14"/>
        <w:rPr/>
      </w:pPr>
      <w:r>
        <w:rPr/>
      </w:r>
    </w:p>
    <w:p>
      <w:pPr>
        <w:pStyle w:val="Style14"/>
        <w:jc w:val="both"/>
        <w:rPr/>
      </w:pPr>
      <w:r>
        <w:rPr>
          <w:rFonts w:eastAsia="Courier New"/>
        </w:rPr>
        <w:t xml:space="preserve">     </w:t>
      </w:r>
      <w:r>
        <w:rPr/>
        <w:t>В последнее время появились публикации, рассматривающие по сравнению с традиционными представлениями очень древние корни славянства, уходящие в тысячелетия до нашей эры. Несомненно, что во многом их появление связано с трагическим переломом в судьбе славянских народов, и особенно русского, вызванным яростной экспансией западных ценностей в постсоциалистический славянский мир и в связи с этим потребностью исторического самоосознания славянства. Однако, первые шаги по решению этой проблемы были сделаны ещё в прошлом веке в работах В.И.Классена и Ф.Воланского.</w:t>
      </w:r>
    </w:p>
    <w:p>
      <w:pPr>
        <w:pStyle w:val="Style14"/>
        <w:jc w:val="both"/>
        <w:rPr/>
      </w:pPr>
      <w:r>
        <w:rPr>
          <w:rFonts w:eastAsia="Courier New"/>
        </w:rPr>
        <w:t xml:space="preserve">     </w:t>
      </w:r>
      <w:r>
        <w:rPr/>
        <w:t>Как всякое новое, бурно развивающееся направление праславянские исследования не свободны от серьёзных противоречий, к таковым, например, относится существенное несоответствие археологических и лингвистических подходов.</w:t>
      </w:r>
    </w:p>
    <w:p>
      <w:pPr>
        <w:pStyle w:val="Style14"/>
        <w:jc w:val="both"/>
        <w:rPr/>
      </w:pPr>
      <w:r>
        <w:rPr>
          <w:rFonts w:eastAsia="Courier New"/>
        </w:rPr>
        <w:t xml:space="preserve">     </w:t>
      </w:r>
      <w:r>
        <w:rPr/>
        <w:t>В настоящей работе предложена новая концепция древнейшей истории, тесно связанной с историей славянства, и в особенности восточного, которое автор отождествляет с русскими. Надо отметить историческую оправданность такого отождествления, например, в период борьбы Украины с польским владычеством, население её отождествляло себя с русскими, энтоним же украинцы появился значительно позже.</w:t>
      </w:r>
    </w:p>
    <w:p>
      <w:pPr>
        <w:pStyle w:val="Style14"/>
        <w:jc w:val="both"/>
        <w:rPr/>
      </w:pPr>
      <w:r>
        <w:rPr>
          <w:rFonts w:eastAsia="Courier New"/>
        </w:rPr>
        <w:t xml:space="preserve">     </w:t>
      </w:r>
      <w:r>
        <w:rPr/>
        <w:t>В основе концепции лежит идея борейской цивилизации, предшествующей современной и основывающейся на духовно-психофизических достижениях. Стержнем этой цивилизации автор считает Пантеон, который он рассматривает как гармоничную  структуру древних функциональных богов. Доводы в пользу существования Пантеона автор приводит в своей  работе "Руско-борейский Пантеон" из серии "В поисках сокровенного". История человечества последних тысячелетий до христианской эры,  рассматривается им как история духовного разложения борейской цивилизации. Такой подход является развитием подхода, предложенного нами в совместной с ним статье "Человечество в истории биосферы" в январском номере журнала "Веды" за 1992 год.</w:t>
      </w:r>
    </w:p>
    <w:p>
      <w:pPr>
        <w:pStyle w:val="Style14"/>
        <w:jc w:val="both"/>
        <w:rPr/>
      </w:pPr>
      <w:r>
        <w:rPr>
          <w:rFonts w:eastAsia="Courier New"/>
        </w:rPr>
        <w:t xml:space="preserve">     </w:t>
      </w:r>
      <w:r>
        <w:rPr/>
        <w:t>Исследования о которых шла речь выше, выявили высокий уровень праславянской культуры, и в частности, важнейшее значение праславянской письменности. Возникает законный вопрос, почему же современной цивилизации практически ничего неизвестно об этом огромном пласте человеческой истории, в то время как всем очевидно значение для нашей машинной цивилизации достижения Древней Греции? Видимо дело в том, что праславяне были выразителями и хранителями древнейшего образа жизни людей, когда они были гармонично вписаны в природу и представляли из себя  управляющую структуру её биоценозов (см. "Человек в истории биосферы"). Древняя же Греция явилась ярким выражением нового глобального этапа в развитии человечества, связанного с отчуждением от природы и стремлением покорить её, т.е. Древняя Греция в действительности явилась в духовном отношении тем зерном, из которого выросло дерево нашей цивилизации, постаравшейся подавить и забыть всё что связано с предшествующей цивилизацией, существовавшей гораздо дольше Греческой.</w:t>
      </w:r>
    </w:p>
    <w:p>
      <w:pPr>
        <w:pStyle w:val="Style14"/>
        <w:jc w:val="both"/>
        <w:rPr/>
      </w:pPr>
      <w:r>
        <w:rPr>
          <w:rFonts w:eastAsia="Courier New"/>
        </w:rPr>
        <w:t xml:space="preserve">     </w:t>
      </w:r>
      <w:r>
        <w:rPr/>
        <w:t>Автор использует нетрадиционные для научной работы источники: материалы из области магии, оккультизма и астрологии.</w:t>
      </w:r>
    </w:p>
    <w:p>
      <w:pPr>
        <w:pStyle w:val="Style14"/>
        <w:jc w:val="both"/>
        <w:rPr/>
      </w:pPr>
      <w:r>
        <w:rPr>
          <w:rFonts w:eastAsia="Courier New"/>
        </w:rPr>
        <w:t xml:space="preserve">     </w:t>
      </w:r>
      <w:r>
        <w:rPr/>
        <w:t>Что касается лингвистических изысканий, то можно отметить, что при многих интересных находках в целом, они носят характер народной этимологии. В этом отношении напрашивается параллель с пионерскими работами Ф.Воланского по праславянской письменности: при всём несовершенстве используемых им подходов, ему удалось нащупать рациональное зерно, что, в конце концов вызвало гораздо более основательные современные работы.</w:t>
      </w:r>
    </w:p>
    <w:p>
      <w:pPr>
        <w:pStyle w:val="Style14"/>
        <w:jc w:val="both"/>
        <w:rPr/>
      </w:pPr>
      <w:r>
        <w:rPr>
          <w:rFonts w:eastAsia="Courier New"/>
        </w:rPr>
        <w:t xml:space="preserve">     </w:t>
      </w:r>
      <w:r>
        <w:rPr/>
        <w:t>В заключении надо ещё раз подчеркнуть, что рассматриваемая концепция охватывает периоды, значительно более древние по отношению к известной писанной истории, и предложенная событийная канва не должна ассоциироваться у читателя с известными историческими событиями.</w:t>
      </w:r>
    </w:p>
    <w:p>
      <w:pPr>
        <w:pStyle w:val="Style14"/>
        <w:jc w:val="both"/>
        <w:rPr/>
      </w:pPr>
      <w:r>
        <w:rPr/>
      </w:r>
    </w:p>
    <w:p>
      <w:pPr>
        <w:pStyle w:val="Style14"/>
        <w:jc w:val="both"/>
        <w:rPr/>
      </w:pPr>
      <w:r>
        <w:rPr>
          <w:rFonts w:eastAsia="Courier New"/>
        </w:rPr>
        <w:t xml:space="preserve">                                            </w:t>
      </w:r>
      <w:r>
        <w:rPr/>
        <w:t>21.07 1995 г. Ибламинов Р.Г.</w:t>
      </w:r>
    </w:p>
    <w:p>
      <w:pPr>
        <w:pStyle w:val="Style14"/>
        <w:jc w:val="both"/>
        <w:rPr/>
      </w:pPr>
      <w:r>
        <w:rPr/>
      </w:r>
    </w:p>
    <w:p>
      <w:pPr>
        <w:pStyle w:val="Heading3"/>
        <w:rPr/>
      </w:pPr>
      <w:r>
        <w:rPr>
          <w:rFonts w:eastAsia="Arial"/>
        </w:rPr>
        <w:t xml:space="preserve">                             </w:t>
      </w:r>
      <w:r>
        <w:rPr/>
        <w:t>Древняя Борея</w:t>
      </w:r>
    </w:p>
    <w:p>
      <w:pPr>
        <w:pStyle w:val="Heading3"/>
        <w:rPr/>
      </w:pPr>
      <w:r>
        <w:rPr/>
      </w:r>
    </w:p>
    <w:p>
      <w:pPr>
        <w:pStyle w:val="Style14"/>
        <w:jc w:val="both"/>
        <w:rPr/>
      </w:pPr>
      <w:r>
        <w:rPr/>
      </w:r>
    </w:p>
    <w:p>
      <w:pPr>
        <w:pStyle w:val="Style14"/>
        <w:jc w:val="both"/>
        <w:rPr/>
      </w:pPr>
      <w:r>
        <w:rPr>
          <w:rFonts w:eastAsia="Courier New"/>
        </w:rPr>
        <w:t xml:space="preserve">     </w:t>
      </w:r>
      <w:r>
        <w:rPr/>
        <w:t>Наша цивилизация, которую можно назвать христианской, является пятой в ряду сменяющихся друг за другом цивилизаций. Первой была цивилизация карликов ростом не более 1,3 метра, имевшие череп в 1,5 раза больше чем у современного человека.  Череп карлика найден в конце семидесятых годов в сев. Африке. Находка была объяснена учёными, как уродство. Возраст оценён в 2 млн. лет. Им на смену пришла цивилизация асуров - ставших постепенно титанами (кабульские статуи до 50 метров), которые смогли благодаря сотворённому ими богу, состоявшего из трёх  Пантеонов, просуществовать почти миллион лет и создать невиданную по разнообразию и массе биосферу. После их гибели (согласно геологическим данным около 25 000  лет  назад) в результате огненной катастрофы,  происшедшей согласно древним источникам (Махабхарате и множества легенд с одинаковым  сюжетом у  различных народов всех континентов) из-за войны с богами (венерианцами) - им на смену пришли атланты, которые жили в эпоху наводнений и похолоданий и закончили свою жизнь в результате погружения их континента в морскую пучину (около 15000 лет назад). Наступила эра борейской цивилизации, которая закончилась 7,5 тысяч лет назад.</w:t>
      </w:r>
    </w:p>
    <w:p>
      <w:pPr>
        <w:pStyle w:val="Style14"/>
        <w:jc w:val="both"/>
        <w:rPr/>
      </w:pPr>
      <w:r>
        <w:rPr>
          <w:rFonts w:eastAsia="Courier New"/>
        </w:rPr>
        <w:t xml:space="preserve">     </w:t>
      </w:r>
      <w:r>
        <w:rPr/>
        <w:t>По подсчётам христианских богословов потоп произошёл около 3200 лет до нашей эры, а по представлениям, вытекающим из этой работы происшедшая катастрофа совпадает с датой сотворения Мира, указанной в Библии (т.е. с началом борейского календаря) - 7500 лет назад. Дата сотворения Мира тоже выбрана  неслучайно - она совпадает с приходом в Мир очередного "мессии", в данном случае Икшваку (ведич.) - прародителя современной человеческой расы. А поскольку люди "научились" легкомысленно относится к своей истории и всякое изменение в своих взглядах обозначают как начало новой эры, с непременным введением нового летоисчисления, началом которого является рождение новой очередной "мессии", они, тем самым, зачёркивают</w:t>
      </w:r>
    </w:p>
    <w:p>
      <w:pPr>
        <w:pStyle w:val="Style14"/>
        <w:jc w:val="both"/>
        <w:rPr/>
      </w:pPr>
      <w:r>
        <w:rPr/>
        <w:t>свою историю и лишают будущего своих потомков, как и всего Человечества в целом.</w:t>
      </w:r>
    </w:p>
    <w:p>
      <w:pPr>
        <w:pStyle w:val="Style14"/>
        <w:jc w:val="both"/>
        <w:rPr/>
      </w:pPr>
      <w:r>
        <w:rPr>
          <w:rFonts w:eastAsia="Courier New"/>
        </w:rPr>
        <w:t xml:space="preserve">     </w:t>
      </w:r>
      <w:r>
        <w:rPr/>
        <w:t>На сегодняшний день целая плеяда зарубежных и отечественных исследователей убедительно показала не только развитость погибших на Земле последних цивилизаций но и превосходство их во многих отношениях над современной цивилизацией. Эти исследователи, используя не только легенды и мифы, но и новые археологические данные, доказали нам, что древние борейцы строили туннели, пролегающие под всеми континентами и даже морями и океанами. В прошлой беседе мы уже говорили об обнаруженном туннеле, соединяющим Африку и Европу. Целая сеть туннелей найдена под всеми горными системами: Алтай, Саяны, Гималаи, Урал, Кавказ, Карпаты, но эти туннели пролегали не только в горах, но и под равнинами. Длинные тоннели тянутся  на многие сотни и тысячи километров. Объяснить их естественным происхождением не удаётся, потому что лабиринты и ловушки, в таком изобилии сопровождающие эти тоннели, не создаются природой. Если бы человек перестал по каким-то причинам поддерживать метро в его обычном состоянии и спустился вниз через тысячу лет,  ему бы тоже показалось, что Метрополитен создан силами природы. Вода сделала бы своё дело. Станции превратились бы в гроты, а туннели в пещерные узкие коридоры.</w:t>
      </w:r>
    </w:p>
    <w:p>
      <w:pPr>
        <w:pStyle w:val="Style14"/>
        <w:jc w:val="both"/>
        <w:rPr/>
      </w:pPr>
      <w:r>
        <w:rPr>
          <w:rFonts w:eastAsia="Courier New"/>
        </w:rPr>
        <w:t xml:space="preserve">     </w:t>
      </w:r>
      <w:r>
        <w:rPr/>
        <w:t>В Махабхарате мы находим, что тоннели строились с помощью светового луча, т.е. с помощью того, что сегодня называют лазерным оружием, но видимо значительно более мощного по сравнению с современным. Остатки этих многочисленных широко разветвлённых подземных лабиринтов, говорят нам о том, что города асуров были в основном под землёй и все города были связаны между собой длинными подземными коммуникациями, по которым возможно ездили поезда. Мы уже с вами выяснили, почему асуры ушли в подземелье с поверхности Земли - их загнала туда ядерная катастрофа. Потом их тоннелями воспользовались атланты и борейцы.</w:t>
      </w:r>
    </w:p>
    <w:p>
      <w:pPr>
        <w:pStyle w:val="Style14"/>
        <w:jc w:val="both"/>
        <w:rPr/>
      </w:pPr>
      <w:r>
        <w:rPr>
          <w:rFonts w:eastAsia="Courier New"/>
        </w:rPr>
        <w:t xml:space="preserve">     </w:t>
      </w:r>
      <w:r>
        <w:rPr/>
        <w:t>Как следует из греческой легенды о гипербореях и Махабхараты, они летали на виманах и агнихортах и могли строить целые летающие города. По тибетским легендам и легенде дагонов, они летали в космос и общались с представителями других миров, а сами при этом были кудесниками и волшебниками. Они использовали неизвестные нам источники энергии и какие-то особые вечные источники света (например, найденные в начале нашего века горящие лампады в склепах греческих захоронений). Их цивилизация представляла из себя единую общепланетную культуру и они были единым народом. На это указывают такие например факты, как почитание медведя везде, где он водится, или использование некоторых музыкальных инструментов,  которые один к одному встречаются как в Америке, так и в Европе с Азией, а также множество других фактов, указывающих, что на земле некогда жил единый народ, с единой культурой. Но судьба распорядилась не так, как желали борейцы. Поэтому их сейчас нет, а есть мы.</w:t>
      </w:r>
    </w:p>
    <w:p>
      <w:pPr>
        <w:pStyle w:val="Style14"/>
        <w:jc w:val="both"/>
        <w:rPr/>
      </w:pPr>
      <w:r>
        <w:rPr>
          <w:rFonts w:eastAsia="Courier New"/>
        </w:rPr>
        <w:t xml:space="preserve">     </w:t>
      </w:r>
      <w:r>
        <w:rPr/>
        <w:t>Анализируя русские народные сказки, мы можем сказать, что они могли летать на коврах самолётах, или на чём-то таком, что их поднимало в воздух и переносило на большие расстояния, хотя этот эффект нельзя отнести к техническим изобретениям, так как здесь нет привычного нам сгорания топлива. Они могли становиться невидимыми, используя такое техническое изобретение, как шапка-невидимка. Глядя в волшебные зеркала могли видеть, что творится в любой точке земного шара, и даже умели материализовывать вещи, вспомните многочисленные сказки о скатерти самобранке. Всё это кажется невероятным, неправдоподобным, фантастическим, но это было так, наши предки умели всё это делать. И происходило это потому, что боги,  созданные самим человеком,  были в сердцах наших предков и поэтому помогали им во всём. Чтобы они не попросили: здоровья, чудесных способностей, волшебные  свойства изготавливаемым предметам, боги непременно шли им навстречу и выполняли самые невероятные их просьбы.</w:t>
      </w:r>
    </w:p>
    <w:p>
      <w:pPr>
        <w:pStyle w:val="Style14"/>
        <w:jc w:val="both"/>
        <w:rPr/>
      </w:pPr>
      <w:r>
        <w:rPr>
          <w:rFonts w:eastAsia="Courier New"/>
        </w:rPr>
        <w:t xml:space="preserve">     </w:t>
      </w:r>
      <w:r>
        <w:rPr/>
        <w:t>Русская сказка про Емелю и щуку как раз повествует о том времени, когда боги были с человеком в единой связке и самые нелепые желания людей могли быть ими выполнены, вплоть до таких, когда печка по желанию Емели, сама направилась к царю. С этой точки зрения библейская легенда об Адаме и Еве, изгнанных из Рая,  становится понятной. Было на Земле время (период асурской цивилизации), когда любое желание, любая мысль человека немедленно осуществлялись. Поэтому нельзя было не только делать, но и думать о зле, и как только Ева познала его, Рай начал саморазрушаться, потому что любая мысль о свершении вреда соседу осуществлялась, но не оставалась безнаказанной. Если кто-то кого-то выкидывал из Рая, то следующим выкинутым становился он сам. Зло, как цепная реакция, однажды возникнув, освободила Рай от человека. Так человечество было лишено поддержки божественного Пантеона и само оказалось выброшенным из Рая.</w:t>
      </w:r>
    </w:p>
    <w:p>
      <w:pPr>
        <w:pStyle w:val="Style14"/>
        <w:jc w:val="both"/>
        <w:rPr/>
      </w:pPr>
      <w:r>
        <w:rPr>
          <w:rFonts w:eastAsia="Courier New"/>
        </w:rPr>
        <w:t xml:space="preserve">     </w:t>
      </w:r>
      <w:r>
        <w:rPr/>
        <w:t>Взаимодействия людей передаются на взаимодействия животных. Все существующие неблагоприятные виды взаимодействий в природе, которые нельзя объяснить целесообразностью, так или иначе были спровоцированы человеком или силами указанными выше, и передавались, если делал это человек случайно, (бессознательно), или целенаправленно, когда на своих противников насылались порча, мор и прочее,  которые превращают микробов, живущих в симбиозе с человеческим организмом, в патогенные: в паразитов или хищников. До сих пор вспышки различных эпидемий в определённых местах планеты - это древние воздействия через Солнце на народы, государства и страны. Воздействию также подлежали домашние животные, среди которых не с того ни с сего вдруг прокатывался мор. Объяснить все эти отрицательные  воздействия биологической целесообразностью не представляется возможным, да это и не так, поскольку дошедшая до нас магическая наука, составленная профанирующими служителями культа, просто пестрит способами пренесения ближнему своему (в том числе и животным) - вреда. Наработанный человечеством опыт по взаимоуничтожению, который запечатлён не только поверхностью планеты, но и даже на Солнце,  нужно постепенно очень грамотно устранять, в чём и заключается одна из главных задач возрождающихся волхвов. Но отрицательные воздействия природы на человека  идёт ещё и из-за того, что люди перестали свершать обряды богам, к которым привыкла природа. Чаще именно эта причина вызывает эпидемии гриппа, которые совпадают, как правило, с непразднуемыми сейчас праздниками Слави (6 декабря) и Нави (11 мая).</w:t>
      </w:r>
    </w:p>
    <w:p>
      <w:pPr>
        <w:pStyle w:val="Style14"/>
        <w:jc w:val="both"/>
        <w:rPr/>
      </w:pPr>
      <w:r>
        <w:rPr/>
      </w:r>
    </w:p>
    <w:p>
      <w:pPr>
        <w:pStyle w:val="Heading3"/>
        <w:rPr/>
      </w:pPr>
      <w:r>
        <w:rPr>
          <w:rFonts w:eastAsia="Arial"/>
        </w:rPr>
        <w:t xml:space="preserve">                             </w:t>
      </w:r>
      <w:r>
        <w:rPr/>
        <w:t>Рождение богов</w:t>
      </w:r>
    </w:p>
    <w:p>
      <w:pPr>
        <w:pStyle w:val="Heading3"/>
        <w:rPr/>
      </w:pPr>
      <w:r>
        <w:rPr/>
      </w:r>
    </w:p>
    <w:p>
      <w:pPr>
        <w:pStyle w:val="Style14"/>
        <w:jc w:val="both"/>
        <w:rPr/>
      </w:pPr>
      <w:r>
        <w:rPr/>
      </w:r>
    </w:p>
    <w:p>
      <w:pPr>
        <w:pStyle w:val="Style14"/>
        <w:jc w:val="both"/>
        <w:rPr/>
      </w:pPr>
      <w:r>
        <w:rPr>
          <w:rFonts w:eastAsia="Courier New"/>
        </w:rPr>
        <w:t xml:space="preserve">     </w:t>
      </w:r>
      <w:r>
        <w:rPr/>
        <w:t>В природе, если подходить с научной точки зрения, конечно, богов нет, однако существуют эгрегоры (или, говоря языком науки психополя), которые представляют из себя конгломераты схожих человеческих мыслей. Обычно противоположные мысли враждуют между собой, а схожие сливаются, поэтому существует на земле несколько видов эгрегоров, в том числе и древних, разных прежде всего по культурным и религиозным традициям. Если эгрегору, путём массовых выбросов мыслительной энергии придать структуру и функции (что собственно и делалось нашими предками), то такой эгрегор превращается в активное существо с божественными возможностями,  способное управлять событиями в обществе и определять всю эволюцию жизни на Земле. Наши предки создав таким способом бога - т.е. Пантеон, затем в течение тысячелетий занимались его разрушением. Почему так произошло доподлинно мы не знаем и можем лишь предполагать: то ли они потеряли над ним контроль - он перестал им повиноваться и исполнять желания, то ли испугались его могущества и бесконтрольности, то ли при его создании были допущены просчёты и он оказался запрограммирован на самоуничтожения себя и человечества, то ли ещё какая внешняя причина?</w:t>
      </w:r>
    </w:p>
    <w:p>
      <w:pPr>
        <w:pStyle w:val="Style14"/>
        <w:jc w:val="both"/>
        <w:rPr/>
      </w:pPr>
      <w:r>
        <w:rPr>
          <w:rFonts w:eastAsia="Courier New"/>
        </w:rPr>
        <w:t xml:space="preserve">     </w:t>
      </w:r>
      <w:r>
        <w:rPr/>
        <w:t>Одна такая причина лежит на поверхности, о которой мы говорили в нашей  первой беседе - это разрушение двух планет в Солнечной системе: Фаэтона и Сатурана. Планеты по своему воздействию на Землю распределяются так: Солнце, Луна, Венера, Марс, Фаэтон, Юпитер, Сатурн, Сатуран, Меркурий, Уран, Нептун, Плутон и каждая планета рождает свой спектр частот на Земле. Но есть частоты, которые отсутствуют в звуках Земли - это частоты рождаемые в прошлом Фаэтоном и Сатураном. Неслучайно поэтому таких резонаторов нет в слуховой улитке человека (как впрочем и у других млекопитающих) и в диапазоне от 0 до 18 000 герц, есть два явных провала, один в районе до 1000 герц, другой в высоких частотах. В результате этого акта, чакра Вишудха (вилочковая железа - ответственная, как считают некоторые физиологи, за молодость), с которой сопряжены были частоты Фаэтона, у человека атрофируется к 20 годам, а Сахасрара, с которой был сопряжён Сатуран - не развивается вовсе.</w:t>
      </w:r>
    </w:p>
    <w:p>
      <w:pPr>
        <w:pStyle w:val="Style14"/>
        <w:jc w:val="both"/>
        <w:rPr/>
      </w:pPr>
      <w:r>
        <w:rPr>
          <w:rFonts w:eastAsia="Courier New"/>
        </w:rPr>
        <w:t xml:space="preserve">      </w:t>
      </w:r>
      <w:r>
        <w:rPr/>
        <w:t>Мы можем лишь догадываться о способах построения Пантеона, но зато точно можем рассказать как его разрушали. Один из таких способов был изменение имён богов. Как только началась вражда религий, имена богов сразу же были засекречены, потому что зная их, можно было тут же их отвратить от народа, с которым шла война.</w:t>
      </w:r>
    </w:p>
    <w:p>
      <w:pPr>
        <w:pStyle w:val="Style14"/>
        <w:jc w:val="both"/>
        <w:rPr/>
      </w:pPr>
      <w:r>
        <w:rPr>
          <w:rFonts w:eastAsia="Courier New"/>
        </w:rPr>
        <w:t xml:space="preserve">     </w:t>
      </w:r>
      <w:r>
        <w:rPr/>
        <w:t>Православный ведический храм, называемый в древности "континой", увенчивал круглый прозрачный купол, изготавливаемый, по-видимому, из гибкого египетского стекла, которое в древности было известно не только египтянам. Значимость этого купола огромна, поскольку под ним концентрировалась и удерживалась психоэнергия, так что эти купала светились ночью и днём (почему все святые места богов назывались сияющими), распространяя свечение на всю округу. Наиболее близки по форме к контине - маковки у православных христианских храмов. Однако современные христианские храмы не могут дать даже тысячной доли прежней светимости, поскольку их купала увенчивают штыри (кресты) с которых стекают электрические заряды, а последние увлекают за собой всё накапливаемое за день психополе. В результате чего  психополе концентрируется в стратосфере и выше, где собственно и наблюдается свечение, но оно никак не связано с  биосферой земли. Стратосфера простирается от 10 до 50 км, и отделена она от тропосферы, (слоя воздуха прилегающего к земле) потому, что в тропосфере с ростом высоты температура воздуха падает, а в стратосфере из-за наличия в ней плазмы психополя, температура наоборот растёт (факт до сих пор остающейся загадочным для наших исследователей).</w:t>
      </w:r>
    </w:p>
    <w:p>
      <w:pPr>
        <w:pStyle w:val="Style14"/>
        <w:jc w:val="both"/>
        <w:rPr/>
      </w:pPr>
      <w:r>
        <w:rPr>
          <w:rFonts w:eastAsia="Courier New"/>
        </w:rPr>
        <w:t xml:space="preserve">     </w:t>
      </w:r>
      <w:r>
        <w:rPr/>
        <w:t>Поскольку в стратосфере скапливаются не только христианское психополя, но и повседневные эманации простых людей, солнечные лучи, проходящие сквозь это плазменное образование, преобразуются и несут на себе информацию об этих эманациях (эффект подобный триоду), стимулируя эти события  на  земле снова и снова. Чем выше эгрегор "неблагополучия", тем большие территории планеты охватывается солнечным облучением. Свет солнца действует не только на события, но и на растения. Например, с началом перестройки в СССР, когда множество людей стали испытывать нужду, в мире заметно падает урожайность зерновых, грозя вылиться, в итоге, во всеобщий голод. Конечно, многие руководители европейских стран, нисколько не сожалеют о начале распада СССР и никак не связывают его с предстоящим возможным голодом в мире, иначе бы они предприняли меры к недопущению этих событий. Но курок уже спущен и следующие глубокие потрясения ожидают Китай, затем США и другие страны. И если Россия и другие страны не окажут вовремя этим странам необходимую помощь, то это может стать началом конца нашей цивилизации.</w:t>
      </w:r>
    </w:p>
    <w:p>
      <w:pPr>
        <w:pStyle w:val="Style14"/>
        <w:jc w:val="both"/>
        <w:rPr/>
      </w:pPr>
      <w:r>
        <w:rPr>
          <w:rFonts w:eastAsia="Courier New"/>
        </w:rPr>
        <w:t xml:space="preserve">     </w:t>
      </w:r>
      <w:r>
        <w:rPr/>
        <w:t>В нашей первой беседе мы говорили, что во времена асуров деревья достигали километровой высоты, а травы высоты сегодняшних деревьев, но не говорили почему это было возможным. Как сообщает Толкинз, психополе оказывает сильнейшее стимулирующее действие на рост растений и животных. А контина способна была удерживать благодатное для жизни психополе вокруг себя и удерживала его у поверхности земли, поэтому в эпоху асуров и наблюдался стремительный рост всего живого.</w:t>
      </w:r>
    </w:p>
    <w:p>
      <w:pPr>
        <w:pStyle w:val="Style14"/>
        <w:jc w:val="both"/>
        <w:rPr/>
      </w:pPr>
      <w:r>
        <w:rPr>
          <w:rFonts w:eastAsia="Courier New"/>
        </w:rPr>
        <w:t xml:space="preserve">     </w:t>
      </w:r>
      <w:r>
        <w:rPr/>
        <w:t>С ведением на Руси христианства, психополя не стали концентрироваться на  земной поверхности, поэтому мы имеем куцую растительность и тенденцию к её постепенному исчезновению. В противоположность христианам, австралийские аборигены, тысячелетиями сохраняющие свою веру, смогли накопить достаточное количество психополя, что у них некоторые виды деревьев, например эвкалипты в 10 раз выше современных деревьев и достигают 150 метров. Такая же тенденция в растительном мире была в Южной и Северной Америках, пока католические миссионеры не уничтожили своей деятельностью местный эгрегор, после чего началось интенсивное вырождение растительного и животного мира этих двух континентов.</w:t>
      </w:r>
    </w:p>
    <w:p>
      <w:pPr>
        <w:pStyle w:val="Style14"/>
        <w:jc w:val="both"/>
        <w:rPr/>
      </w:pPr>
      <w:r>
        <w:rPr>
          <w:rFonts w:eastAsia="Courier New"/>
        </w:rPr>
        <w:t xml:space="preserve">     </w:t>
      </w:r>
      <w:r>
        <w:rPr/>
        <w:t>Иногда при раскопках древних христианских храмов в фундаменте находят металлические шары и некоторые исследователи договорились до того, что это дело рук инопланетян. Но этот факт говорит о том, что некоторые волхвы перешли на службу к христианам, а они знали как надо в действительности организовывать психополя, и как при этом строить храмы. Но присутствие на куполе штыря (креста),  делает все остальные шары бесполезными.</w:t>
      </w:r>
    </w:p>
    <w:p>
      <w:pPr>
        <w:pStyle w:val="Style14"/>
        <w:jc w:val="both"/>
        <w:rPr/>
      </w:pPr>
      <w:r>
        <w:rPr>
          <w:rFonts w:eastAsia="Courier New"/>
        </w:rPr>
        <w:t xml:space="preserve">     </w:t>
      </w:r>
      <w:r>
        <w:rPr/>
        <w:t>Прежде чем у бога что-нибудь просить, ему надо было сначала хоть что-то дать. Поэтому двухтысячелетнее испрашивание милости у креста, который римляне использовали как орудие убийства, не только наивно и бесполезно, но и вредно. Потому что поклонение орудию убийства и макету трупа - есть поклонение силам разрушения, есть религия, обожествляющая процесс разрушения. Поэтому история этой религии и народов, принявших её - это история насилий, убийств и преступлений. Нельзя отождествлять христианство и Христа. Л.Н.Толстой, желая подчеркнуть разницу между ними, сказал, что если сейчас появится Христос, его снова распнут. Иисус, который является великим просветителем человечества, не виновен в грехах христианской церкви. В них виновна созданная его церковными первохристианами, совершенно противоестественная атрибутика поклонения ему. Поэтому если кому-то и помогают небесные силы, то совсем не христианские, а те свергнутые и отвергнутые боги, которых создавали древние, владевшие секретами организации божественных эгрегоров, которые действительно обладали и продолжают обладать божественными возможностями.</w:t>
      </w:r>
    </w:p>
    <w:p>
      <w:pPr>
        <w:pStyle w:val="Style14"/>
        <w:jc w:val="both"/>
        <w:rPr/>
      </w:pPr>
      <w:r>
        <w:rPr>
          <w:rFonts w:eastAsia="Courier New"/>
        </w:rPr>
        <w:t xml:space="preserve">     </w:t>
      </w:r>
      <w:r>
        <w:rPr/>
        <w:t>Древние не только просили (молили) своих богов помочь им, но они их в прямом смысле создавали. Неслучайно в древнерусском языке сохранился глагол "боготворили", первоначальное значение которого означает не обожествление, а именно сотворение бога, которое включало в себя: принесение богам жертв (жертвенную пищу), братование кровью, слагание мадригалов,  песен и гимнов,  воздавание хвалы,  приветствование, чествование, славление, благодарение, свершение треб (только для Навьих богов). Богам клялись (и ими клялись тоже), с ними советовались, в честь них осуществлялись игрища и устраивались позорища (театры). В России до Октябрьской революции в деревнях насчитывалось около 3-х тысяч игр и игрищ, а это в действительности были жалкие остатки того, что было до христианизации Руси. Сейчас трудно сказать, какое игрище было посвящено какому богу и что из  какого было изъято. Театральных же действий до нас не дошло совсем. Всё это говорит о большой степени импровизации, о неописуемой красочности и театральности,  ни один праздник не был похож на другой, ибо постоянно задействовался творческий потенциал людей. Атрибутика была настолько сложной, что любые попытки восстановить её сегодня обречены на провал, поскольку, даже стремясь добиться полного соответствия, не избежать ошибок.</w:t>
      </w:r>
    </w:p>
    <w:p>
      <w:pPr>
        <w:pStyle w:val="Style14"/>
        <w:jc w:val="both"/>
        <w:rPr/>
      </w:pPr>
      <w:r>
        <w:rPr>
          <w:rFonts w:eastAsia="Courier New"/>
        </w:rPr>
        <w:t xml:space="preserve">     </w:t>
      </w:r>
      <w:r>
        <w:rPr/>
        <w:t>Можно попытаться восстановить приветствие богов, которое осуществлялось в 5-ю неделю каждого месяца. До нашего времени дошёл знак клятвы: сжатый кулак правой руки, прижатой к правому плечу. И знак приветствия воинов друг друга:  вскидывание вверх правой руки, или взятие под козырёк, которое может происходить без всяких эмоций. Современные исследования показали, что человек начинает излучать, когда от резкого напряжения переходит к резкому расслаблению. Поэтому очевидно, что приветствие бога было всегда эмоционально: сжатый кулак выбрасывается вверх с возгласом: "будь", "пусть", "есть", "здраст" или каким-то подобным, с моментальным разжатием и расслаблением пальцев, момент и способ наибольшего выброса энергии. Правые боги приветствовались правой рукой, левые боги приветствовались левой. Обязательность возгласа тоже можно не объяснять, поскольку многие  уже знают, что в момент крика обнаружено увеличение энергетики человека во много  раз. Возможно также сохранившееся приветствие подбрасывание головных уборов в верх, тоже идёт с того времени.</w:t>
      </w:r>
    </w:p>
    <w:p>
      <w:pPr>
        <w:pStyle w:val="Style14"/>
        <w:jc w:val="both"/>
        <w:rPr/>
      </w:pPr>
      <w:r>
        <w:rPr>
          <w:rFonts w:eastAsia="Courier New"/>
        </w:rPr>
        <w:t xml:space="preserve">     </w:t>
      </w:r>
      <w:r>
        <w:rPr/>
        <w:t>Чтобы приветствовать бога, человек должен пройти очищение (для этого специально введены были посты) и после прихода в храм настроить себя на божественные ритмы, для чего многократно произносилось священное слово, например "аум" (аминь у христиан), имеющее одновременно как частоты человека,  так и божественные ритмы, и после настройки совершалось приветствие. Самое главное, что это делалось не когда кому  заблагорассудится, а строго в определённое время, в соответствии с борейским календарём. Почему, собственно, эта атрибутика не надоедала и просуществовала многие тысячи лет.</w:t>
      </w:r>
    </w:p>
    <w:p>
      <w:pPr>
        <w:pStyle w:val="Style14"/>
        <w:jc w:val="both"/>
        <w:rPr/>
      </w:pPr>
      <w:r>
        <w:rPr/>
      </w:r>
    </w:p>
    <w:p>
      <w:pPr>
        <w:pStyle w:val="Style14"/>
        <w:jc w:val="both"/>
        <w:rPr/>
      </w:pPr>
      <w:r>
        <w:rPr/>
      </w:r>
    </w:p>
    <w:p>
      <w:pPr>
        <w:pStyle w:val="Style14"/>
        <w:jc w:val="both"/>
        <w:rPr/>
      </w:pPr>
      <w:r>
        <w:rPr/>
      </w:r>
    </w:p>
    <w:p>
      <w:pPr>
        <w:pStyle w:val="Heading3"/>
        <w:rPr/>
      </w:pPr>
      <w:r>
        <w:rPr>
          <w:rFonts w:eastAsia="Arial"/>
        </w:rPr>
        <w:t xml:space="preserve">                               </w:t>
      </w:r>
      <w:r>
        <w:rPr/>
        <w:t>Звезда Ра</w:t>
      </w:r>
    </w:p>
    <w:p>
      <w:pPr>
        <w:pStyle w:val="Heading3"/>
        <w:rPr/>
      </w:pPr>
      <w:r>
        <w:rPr/>
      </w:r>
    </w:p>
    <w:p>
      <w:pPr>
        <w:pStyle w:val="Style14"/>
        <w:jc w:val="both"/>
        <w:rPr/>
      </w:pPr>
      <w:r>
        <w:rPr/>
      </w:r>
    </w:p>
    <w:p>
      <w:pPr>
        <w:pStyle w:val="Style14"/>
        <w:jc w:val="both"/>
        <w:rPr/>
      </w:pPr>
      <w:r>
        <w:rPr>
          <w:rFonts w:eastAsia="Courier New"/>
        </w:rPr>
        <w:t xml:space="preserve">     </w:t>
      </w:r>
      <w:r>
        <w:rPr/>
        <w:t>Из древности до нас дошли магические квадраты, суть которых заключалась в том, что сумма цифр как по вертикали и горизонтали, так и по диагонали, представляет из себя одно и то же число. Например на рис. 2 изображён магический квадрат, сумма чисел которого равна 15:</w:t>
      </w:r>
    </w:p>
    <w:p>
      <w:pPr>
        <w:pStyle w:val="Style14"/>
        <w:jc w:val="both"/>
        <w:rPr/>
      </w:pPr>
      <w:r>
        <w:rPr/>
      </w:r>
    </w:p>
    <w:p>
      <w:pPr>
        <w:pStyle w:val="Style14"/>
        <w:jc w:val="both"/>
        <w:rPr/>
      </w:pPr>
      <w:r>
        <w:rPr>
          <w:rFonts w:eastAsia="Courier New"/>
        </w:rPr>
        <w:t xml:space="preserve">                             </w:t>
      </w:r>
      <w:r>
        <w:rPr/>
        <w:t>----T---T---¬</w:t>
      </w:r>
    </w:p>
    <w:p>
      <w:pPr>
        <w:pStyle w:val="Style14"/>
        <w:jc w:val="both"/>
        <w:rPr/>
      </w:pPr>
      <w:r>
        <w:rPr>
          <w:rFonts w:eastAsia="Courier New"/>
        </w:rPr>
        <w:t xml:space="preserve">                             </w:t>
      </w:r>
      <w:r>
        <w:rPr/>
        <w:t>¦ 1 ¦ 2 ¦ 3 ¦</w:t>
      </w:r>
    </w:p>
    <w:p>
      <w:pPr>
        <w:pStyle w:val="Style14"/>
        <w:jc w:val="both"/>
        <w:rPr/>
      </w:pPr>
      <w:r>
        <w:rPr>
          <w:rFonts w:eastAsia="Courier New"/>
        </w:rPr>
        <w:t xml:space="preserve">                             </w:t>
      </w:r>
      <w:r>
        <w:rPr/>
        <w:t>+---+---+---+</w:t>
      </w:r>
    </w:p>
    <w:p>
      <w:pPr>
        <w:pStyle w:val="Style14"/>
        <w:jc w:val="both"/>
        <w:rPr/>
      </w:pPr>
      <w:r>
        <w:rPr>
          <w:rFonts w:eastAsia="Courier New"/>
        </w:rPr>
        <w:t xml:space="preserve">                             </w:t>
      </w:r>
      <w:r>
        <w:rPr/>
        <w:t>¦ 4 ¦ 5 ¦ 6 ¦</w:t>
      </w:r>
    </w:p>
    <w:p>
      <w:pPr>
        <w:pStyle w:val="Style14"/>
        <w:jc w:val="both"/>
        <w:rPr/>
      </w:pPr>
      <w:r>
        <w:rPr>
          <w:rFonts w:eastAsia="Courier New"/>
        </w:rPr>
        <w:t xml:space="preserve">                             </w:t>
      </w:r>
      <w:r>
        <w:rPr/>
        <w:t>+---+---+---+</w:t>
      </w:r>
    </w:p>
    <w:p>
      <w:pPr>
        <w:pStyle w:val="Style14"/>
        <w:jc w:val="both"/>
        <w:rPr/>
      </w:pPr>
      <w:r>
        <w:rPr>
          <w:rFonts w:eastAsia="Courier New"/>
        </w:rPr>
        <w:t xml:space="preserve">                             </w:t>
      </w:r>
      <w:r>
        <w:rPr/>
        <w:t>¦ 7 ¦ 8 ¦ 9 ¦</w:t>
      </w:r>
    </w:p>
    <w:p>
      <w:pPr>
        <w:pStyle w:val="Style14"/>
        <w:jc w:val="both"/>
        <w:rPr/>
      </w:pPr>
      <w:r>
        <w:rPr>
          <w:rFonts w:eastAsia="Courier New"/>
        </w:rPr>
        <w:t xml:space="preserve">                             </w:t>
      </w:r>
      <w:r>
        <w:rPr/>
        <w:t>L---+---+----</w:t>
      </w:r>
    </w:p>
    <w:p>
      <w:pPr>
        <w:pStyle w:val="Style14"/>
        <w:jc w:val="both"/>
        <w:rPr/>
      </w:pPr>
      <w:r>
        <w:rPr>
          <w:rFonts w:eastAsia="Courier New"/>
        </w:rPr>
        <w:t xml:space="preserve">                                 </w:t>
      </w:r>
      <w:r>
        <w:rPr/>
        <w:t>Рис.2</w:t>
      </w:r>
    </w:p>
    <w:p>
      <w:pPr>
        <w:pStyle w:val="Style14"/>
        <w:jc w:val="both"/>
        <w:rPr/>
      </w:pPr>
      <w:r>
        <w:rPr/>
      </w:r>
    </w:p>
    <w:p>
      <w:pPr>
        <w:pStyle w:val="Style14"/>
        <w:jc w:val="both"/>
        <w:rPr/>
      </w:pPr>
      <w:r>
        <w:rPr>
          <w:rFonts w:eastAsia="Courier New"/>
        </w:rPr>
        <w:t xml:space="preserve">     </w:t>
      </w:r>
      <w:r>
        <w:rPr/>
        <w:t>В предыдущей беседе мы с вами выяснили, что каждый бог имеет своё число,  свой месяц и свой час и когда все три совпадают, тогда случался праздник этого бога. На рис. 3 приведён магический квадрат, состоящий из 25 чисел:  от 0 до 24. Ноль и число 24 приходится на начало мира и означает бога Ра, а остальные числа - это часы богов.</w:t>
      </w:r>
    </w:p>
    <w:p>
      <w:pPr>
        <w:pStyle w:val="Style14"/>
        <w:jc w:val="both"/>
        <w:rPr/>
      </w:pPr>
      <w:r>
        <w:rPr>
          <w:rFonts w:eastAsia="Courier New"/>
        </w:rPr>
        <w:t xml:space="preserve">     </w:t>
      </w:r>
      <w:r>
        <w:rPr/>
        <w:t>Здесь сумма  чисел вертикальных и горизонтальных столбцов и диагонали равна 60,  т.е. числу, на которое делятся современные час и минута. Первоначально думалось, что секунда получается от длительности слова, которое произносили как хвала богу, однако это не вязалось с тем, что Пантеон намного древнее звукового языка и возник ещё в то время, когда люди общались только телепатически. Но полученное число 60, оказывается, вытекало из самого божественного Пантеона. Конечно опять возникает законный вопрос, зачем этот квадрат нужен? Всех смыслов этого квадрата много и все нам, наверное, никогда не постичь. Но один смысл мы можем увидеть наверняка. Как известно в природе всё имеет какую-то кратность: например из биометрии человека известно, что голова укладывается в росте человека 6 раз, а сумма длин руки и ноги даёт рост человека и т д. Так и божественный  Пантеон, поскольку является живым организмом значит он должен строиться по законам биометрии, иначе он рассыпется. Но вместо пространственных длин, древние использовали в нём продолжительность времени, т е. даты праздников богов Пантеона.</w:t>
      </w:r>
    </w:p>
    <w:p>
      <w:pPr>
        <w:pStyle w:val="Style14"/>
        <w:jc w:val="both"/>
        <w:rPr/>
      </w:pPr>
      <w:r>
        <w:rPr/>
      </w:r>
    </w:p>
    <w:p>
      <w:pPr>
        <w:pStyle w:val="Style14"/>
        <w:jc w:val="both"/>
        <w:rPr/>
      </w:pPr>
      <w:r>
        <w:rPr>
          <w:rFonts w:eastAsia="Courier New"/>
        </w:rPr>
        <w:t xml:space="preserve">                    </w:t>
      </w:r>
      <w:r>
        <w:rPr/>
        <w:t>------T-----T-----T-----T-----¬</w:t>
      </w:r>
    </w:p>
    <w:p>
      <w:pPr>
        <w:pStyle w:val="Style14"/>
        <w:jc w:val="both"/>
        <w:rPr/>
      </w:pPr>
      <w:r>
        <w:rPr>
          <w:rFonts w:eastAsia="Courier New"/>
        </w:rPr>
        <w:t xml:space="preserve">                    </w:t>
      </w:r>
      <w:r>
        <w:rPr/>
        <w:t>¦ 23  ¦ 10  ¦ 11  ¦  0  ¦ 16  ¦</w:t>
      </w:r>
    </w:p>
    <w:p>
      <w:pPr>
        <w:pStyle w:val="Style14"/>
        <w:jc w:val="both"/>
        <w:rPr/>
      </w:pPr>
      <w:r>
        <w:rPr>
          <w:rFonts w:eastAsia="Courier New"/>
        </w:rPr>
        <w:t xml:space="preserve">                    </w:t>
      </w:r>
      <w:r>
        <w:rPr/>
        <w:t>+-----+-----+-----+-----+-----+</w:t>
      </w:r>
    </w:p>
    <w:p>
      <w:pPr>
        <w:pStyle w:val="Style14"/>
        <w:jc w:val="both"/>
        <w:rPr/>
      </w:pPr>
      <w:r>
        <w:rPr>
          <w:rFonts w:eastAsia="Courier New"/>
        </w:rPr>
        <w:t xml:space="preserve">                    </w:t>
      </w:r>
      <w:r>
        <w:rPr/>
        <w:t>¦  8  ¦ 15  ¦  2  ¦ 14  ¦ 21  ¦</w:t>
      </w:r>
    </w:p>
    <w:p>
      <w:pPr>
        <w:pStyle w:val="Style14"/>
        <w:jc w:val="both"/>
        <w:rPr/>
      </w:pPr>
      <w:r>
        <w:rPr>
          <w:rFonts w:eastAsia="Courier New"/>
        </w:rPr>
        <w:t xml:space="preserve">                    </w:t>
      </w:r>
      <w:r>
        <w:rPr/>
        <w:t>+-----+-----+-----+-----+-----+</w:t>
      </w:r>
    </w:p>
    <w:p>
      <w:pPr>
        <w:pStyle w:val="Style14"/>
        <w:jc w:val="both"/>
        <w:rPr/>
      </w:pPr>
      <w:r>
        <w:rPr>
          <w:rFonts w:eastAsia="Courier New"/>
        </w:rPr>
        <w:t xml:space="preserve">                    </w:t>
      </w:r>
      <w:r>
        <w:rPr/>
        <w:t>¦  6  ¦ 12  ¦ 24  ¦ 17  ¦  1  ¦</w:t>
      </w:r>
    </w:p>
    <w:p>
      <w:pPr>
        <w:pStyle w:val="Style14"/>
        <w:jc w:val="both"/>
        <w:rPr/>
      </w:pPr>
      <w:r>
        <w:rPr>
          <w:rFonts w:eastAsia="Courier New"/>
        </w:rPr>
        <w:t xml:space="preserve">                    </w:t>
      </w:r>
      <w:r>
        <w:rPr/>
        <w:t>+-----+-----+-----+-----+-----+</w:t>
      </w:r>
    </w:p>
    <w:p>
      <w:pPr>
        <w:pStyle w:val="Style14"/>
        <w:jc w:val="both"/>
        <w:rPr/>
      </w:pPr>
      <w:r>
        <w:rPr>
          <w:rFonts w:eastAsia="Courier New"/>
        </w:rPr>
        <w:t xml:space="preserve">                    </w:t>
      </w:r>
      <w:r>
        <w:rPr/>
        <w:t>¦  5  ¦ 20  ¦ 19  ¦  7  ¦  9  ¦</w:t>
      </w:r>
    </w:p>
    <w:p>
      <w:pPr>
        <w:pStyle w:val="Style14"/>
        <w:jc w:val="both"/>
        <w:rPr/>
      </w:pPr>
      <w:r>
        <w:rPr>
          <w:rFonts w:eastAsia="Courier New"/>
        </w:rPr>
        <w:t xml:space="preserve">                    </w:t>
      </w:r>
      <w:r>
        <w:rPr/>
        <w:t>+-----+-----+-----+-----+-----+</w:t>
      </w:r>
    </w:p>
    <w:p>
      <w:pPr>
        <w:pStyle w:val="Style14"/>
        <w:jc w:val="both"/>
        <w:rPr/>
      </w:pPr>
      <w:r>
        <w:rPr>
          <w:rFonts w:eastAsia="Courier New"/>
        </w:rPr>
        <w:t xml:space="preserve">                    </w:t>
      </w:r>
      <w:r>
        <w:rPr/>
        <w:t>¦ 18  ¦  3  ¦  4  ¦ 22  ¦ 13  ¦</w:t>
      </w:r>
    </w:p>
    <w:p>
      <w:pPr>
        <w:pStyle w:val="Style14"/>
        <w:jc w:val="both"/>
        <w:rPr/>
      </w:pPr>
      <w:r>
        <w:rPr>
          <w:rFonts w:eastAsia="Courier New"/>
        </w:rPr>
        <w:t xml:space="preserve">                    </w:t>
      </w:r>
      <w:r>
        <w:rPr/>
        <w:t>L-----+-----+-----+-----+------</w:t>
      </w:r>
    </w:p>
    <w:p>
      <w:pPr>
        <w:pStyle w:val="Style14"/>
        <w:jc w:val="both"/>
        <w:rPr/>
      </w:pPr>
      <w:r>
        <w:rPr>
          <w:rFonts w:eastAsia="Courier New"/>
        </w:rPr>
        <w:t xml:space="preserve">                                 </w:t>
      </w:r>
      <w:r>
        <w:rPr/>
        <w:t>Рис.3</w:t>
      </w:r>
    </w:p>
    <w:p>
      <w:pPr>
        <w:pStyle w:val="Style14"/>
        <w:jc w:val="both"/>
        <w:rPr/>
      </w:pPr>
      <w:r>
        <w:rPr/>
      </w:r>
    </w:p>
    <w:p>
      <w:pPr>
        <w:pStyle w:val="Style14"/>
        <w:jc w:val="both"/>
        <w:rPr/>
      </w:pPr>
      <w:r>
        <w:rPr>
          <w:rFonts w:eastAsia="Courier New"/>
        </w:rPr>
        <w:t xml:space="preserve">     </w:t>
      </w:r>
      <w:r>
        <w:rPr/>
        <w:t>В Индии до сих пор магические квадраты используются как талисманы. Возможно все полученные на ней точки богов были наложены на евроазиатский континент и в этих местах были построены храмы соответствующих богов. Очень похоже, что оно так и было, потому что если проделать такое совмещение, то мы получим совпадение европейских географических с нашим магическим квадратом.</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Fonts w:eastAsia="Courier New"/>
        </w:rPr>
        <w:t xml:space="preserve">   </w:t>
      </w:r>
      <w:r>
        <w:rPr/>
        <w:t>23           10          11            0             16</w:t>
      </w:r>
    </w:p>
    <w:p>
      <w:pPr>
        <w:pStyle w:val="Style14"/>
        <w:jc w:val="both"/>
        <w:rPr/>
      </w:pPr>
      <w:r>
        <w:rPr>
          <w:rFonts w:eastAsia="Courier New"/>
        </w:rPr>
        <w:t xml:space="preserve">    </w:t>
      </w:r>
      <w:r>
        <w:rPr/>
        <w:t>Род          Берегиня    Навь         Купала         Мара</w:t>
      </w:r>
    </w:p>
    <w:p>
      <w:pPr>
        <w:pStyle w:val="Style14"/>
        <w:jc w:val="both"/>
        <w:rPr/>
      </w:pPr>
      <w:r>
        <w:rPr>
          <w:rFonts w:eastAsia="Courier New"/>
        </w:rPr>
        <w:t xml:space="preserve">   </w:t>
      </w:r>
      <w:r>
        <w:rPr/>
        <w:t>(родимичи)    (Берн)     (Навсия)     (Капала=        (марийцы)</w:t>
      </w:r>
    </w:p>
    <w:p>
      <w:pPr>
        <w:pStyle w:val="Style14"/>
        <w:jc w:val="both"/>
        <w:rPr/>
      </w:pPr>
      <w:r>
        <w:rPr>
          <w:rFonts w:eastAsia="Courier New"/>
        </w:rPr>
        <w:t xml:space="preserve">                 </w:t>
      </w:r>
      <w:r>
        <w:rPr/>
        <w:t>(Бряги=Вряги)           Сев.Шамбала)</w:t>
      </w:r>
    </w:p>
    <w:p>
      <w:pPr>
        <w:pStyle w:val="Style14"/>
        <w:jc w:val="both"/>
        <w:rPr/>
      </w:pPr>
      <w:r>
        <w:rPr/>
      </w:r>
    </w:p>
    <w:p>
      <w:pPr>
        <w:pStyle w:val="Style14"/>
        <w:jc w:val="both"/>
        <w:rPr/>
      </w:pPr>
      <w:r>
        <w:rPr>
          <w:rFonts w:eastAsia="Courier New"/>
        </w:rPr>
        <w:t xml:space="preserve">    </w:t>
      </w:r>
      <w:r>
        <w:rPr/>
        <w:t>8           15           2           14             21</w:t>
      </w:r>
    </w:p>
    <w:p>
      <w:pPr>
        <w:pStyle w:val="Style14"/>
        <w:jc w:val="both"/>
        <w:rPr/>
      </w:pPr>
      <w:r>
        <w:rPr>
          <w:rFonts w:eastAsia="Courier New"/>
        </w:rPr>
        <w:t xml:space="preserve">    </w:t>
      </w:r>
      <w:r>
        <w:rPr/>
        <w:t>Кострома    Свентовит    Леля         Макошь         Ярило</w:t>
      </w:r>
    </w:p>
    <w:p>
      <w:pPr>
        <w:pStyle w:val="Style14"/>
        <w:jc w:val="both"/>
        <w:rPr/>
      </w:pPr>
      <w:r>
        <w:rPr>
          <w:rFonts w:eastAsia="Courier New"/>
        </w:rPr>
        <w:t xml:space="preserve">                </w:t>
      </w:r>
      <w:r>
        <w:rPr/>
        <w:t>(Швеция=                  (мокша)        (арийцы=</w:t>
      </w:r>
    </w:p>
    <w:p>
      <w:pPr>
        <w:pStyle w:val="Style14"/>
        <w:jc w:val="both"/>
        <w:rPr/>
      </w:pPr>
      <w:r>
        <w:rPr>
          <w:rFonts w:eastAsia="Courier New"/>
        </w:rPr>
        <w:t xml:space="preserve">                </w:t>
      </w:r>
      <w:r>
        <w:rPr/>
        <w:t>Свент-сияющий)                           ярильцы)</w:t>
      </w:r>
    </w:p>
    <w:p>
      <w:pPr>
        <w:pStyle w:val="Style14"/>
        <w:jc w:val="both"/>
        <w:rPr/>
      </w:pPr>
      <w:r>
        <w:rPr/>
      </w:r>
    </w:p>
    <w:p>
      <w:pPr>
        <w:pStyle w:val="Style14"/>
        <w:jc w:val="both"/>
        <w:rPr/>
      </w:pPr>
      <w:r>
        <w:rPr>
          <w:rFonts w:eastAsia="Courier New"/>
        </w:rPr>
        <w:t xml:space="preserve">    </w:t>
      </w:r>
      <w:r>
        <w:rPr/>
        <w:t>6           12          24           17              1</w:t>
      </w:r>
    </w:p>
    <w:p>
      <w:pPr>
        <w:pStyle w:val="Style14"/>
        <w:jc w:val="both"/>
        <w:rPr/>
      </w:pPr>
      <w:r>
        <w:rPr>
          <w:rFonts w:eastAsia="Courier New"/>
        </w:rPr>
        <w:t xml:space="preserve">    </w:t>
      </w:r>
      <w:r>
        <w:rPr/>
        <w:t>Славь        Таня        Рарог        Хорс           Правь</w:t>
      </w:r>
    </w:p>
    <w:p>
      <w:pPr>
        <w:pStyle w:val="Style14"/>
        <w:jc w:val="both"/>
        <w:rPr/>
      </w:pPr>
      <w:r>
        <w:rPr/>
        <w:t>Вена, Славсия              (Астрахань)   (Греция=</w:t>
      </w:r>
    </w:p>
    <w:p>
      <w:pPr>
        <w:pStyle w:val="Style14"/>
        <w:jc w:val="both"/>
        <w:rPr/>
      </w:pPr>
      <w:r>
        <w:rPr>
          <w:rFonts w:eastAsia="Courier New"/>
        </w:rPr>
        <w:t xml:space="preserve">  </w:t>
      </w:r>
      <w:r>
        <w:rPr/>
        <w:t>-центр славян            (Расия=       Хорс-сияющий</w:t>
      </w:r>
    </w:p>
    <w:p>
      <w:pPr>
        <w:pStyle w:val="Style14"/>
        <w:jc w:val="both"/>
        <w:rPr/>
      </w:pPr>
      <w:r>
        <w:rPr>
          <w:rFonts w:eastAsia="Courier New"/>
        </w:rPr>
        <w:t xml:space="preserve">                           </w:t>
      </w:r>
      <w:r>
        <w:rPr/>
        <w:t>Ра-сияющий</w:t>
      </w:r>
    </w:p>
    <w:p>
      <w:pPr>
        <w:pStyle w:val="Style14"/>
        <w:jc w:val="both"/>
        <w:rPr/>
      </w:pPr>
      <w:r>
        <w:rPr/>
      </w:r>
    </w:p>
    <w:p>
      <w:pPr>
        <w:pStyle w:val="Style14"/>
        <w:jc w:val="both"/>
        <w:rPr/>
      </w:pPr>
      <w:r>
        <w:rPr>
          <w:rFonts w:eastAsia="Courier New"/>
        </w:rPr>
        <w:t xml:space="preserve">    </w:t>
      </w:r>
      <w:r>
        <w:rPr/>
        <w:t>5           20          19            7              9</w:t>
      </w:r>
    </w:p>
    <w:p>
      <w:pPr>
        <w:pStyle w:val="Style14"/>
        <w:jc w:val="both"/>
        <w:rPr/>
      </w:pPr>
      <w:r>
        <w:rPr>
          <w:rFonts w:eastAsia="Courier New"/>
        </w:rPr>
        <w:t xml:space="preserve">    </w:t>
      </w:r>
      <w:r>
        <w:rPr/>
        <w:t>Радегаст    Вей         Стрибог      Желя           Семаргл</w:t>
      </w:r>
    </w:p>
    <w:p>
      <w:pPr>
        <w:pStyle w:val="Style14"/>
        <w:jc w:val="both"/>
        <w:rPr/>
      </w:pPr>
      <w:r>
        <w:rPr>
          <w:rFonts w:eastAsia="Courier New"/>
        </w:rPr>
        <w:t xml:space="preserve">                </w:t>
      </w:r>
      <w:r>
        <w:rPr/>
        <w:t>(свеи)</w:t>
      </w:r>
    </w:p>
    <w:p>
      <w:pPr>
        <w:pStyle w:val="Style14"/>
        <w:jc w:val="both"/>
        <w:rPr/>
      </w:pPr>
      <w:r>
        <w:rPr/>
      </w:r>
    </w:p>
    <w:p>
      <w:pPr>
        <w:pStyle w:val="Style14"/>
        <w:jc w:val="both"/>
        <w:rPr/>
      </w:pPr>
      <w:r>
        <w:rPr>
          <w:rFonts w:eastAsia="Courier New"/>
        </w:rPr>
        <w:t xml:space="preserve">   </w:t>
      </w:r>
      <w:r>
        <w:rPr/>
        <w:t>18            3           4           22             13</w:t>
      </w:r>
    </w:p>
    <w:p>
      <w:pPr>
        <w:pStyle w:val="Style14"/>
        <w:jc w:val="both"/>
        <w:rPr/>
      </w:pPr>
      <w:r>
        <w:rPr>
          <w:rFonts w:eastAsia="Courier New"/>
        </w:rPr>
        <w:t xml:space="preserve">    </w:t>
      </w:r>
      <w:r>
        <w:rPr/>
        <w:t>Лада         Троян       Явь          Велес=Тур      Перун</w:t>
      </w:r>
    </w:p>
    <w:p>
      <w:pPr>
        <w:pStyle w:val="Style14"/>
        <w:jc w:val="both"/>
        <w:rPr/>
      </w:pPr>
      <w:r>
        <w:rPr>
          <w:rFonts w:eastAsia="Courier New"/>
        </w:rPr>
        <w:t xml:space="preserve"> </w:t>
      </w:r>
      <w:r>
        <w:rPr/>
        <w:t>Халдея=        (Троя)      (Явсия=      (Турция=       (Персия=</w:t>
      </w:r>
    </w:p>
    <w:p>
      <w:pPr>
        <w:pStyle w:val="Style14"/>
        <w:jc w:val="both"/>
        <w:rPr/>
      </w:pPr>
      <w:r>
        <w:rPr>
          <w:rFonts w:eastAsia="Courier New"/>
        </w:rPr>
        <w:t xml:space="preserve"> </w:t>
      </w:r>
      <w:r>
        <w:rPr/>
        <w:t>хай Лада                   евсеи=ессеи  Тур сияющий)   Пер-сияющий)</w:t>
      </w:r>
    </w:p>
    <w:p>
      <w:pPr>
        <w:pStyle w:val="Style14"/>
        <w:jc w:val="both"/>
        <w:rPr/>
      </w:pPr>
      <w:r>
        <w:rPr>
          <w:rFonts w:eastAsia="Courier New"/>
        </w:rPr>
        <w:t xml:space="preserve">                            </w:t>
      </w:r>
      <w:r>
        <w:rPr/>
        <w:t>=еврей)</w:t>
      </w:r>
    </w:p>
    <w:p>
      <w:pPr>
        <w:pStyle w:val="Style14"/>
        <w:jc w:val="both"/>
        <w:rPr/>
      </w:pPr>
      <w:r>
        <w:rPr/>
      </w:r>
    </w:p>
    <w:p>
      <w:pPr>
        <w:pStyle w:val="Style14"/>
        <w:jc w:val="both"/>
        <w:rPr/>
      </w:pPr>
      <w:r>
        <w:rPr>
          <w:rFonts w:eastAsia="Courier New"/>
        </w:rPr>
        <w:t xml:space="preserve">                                 </w:t>
      </w:r>
      <w:r>
        <w:rPr/>
        <w:t>Рис.4</w:t>
      </w:r>
    </w:p>
    <w:p>
      <w:pPr>
        <w:pStyle w:val="Style14"/>
        <w:jc w:val="both"/>
        <w:rPr/>
      </w:pPr>
      <w:r>
        <w:rPr/>
      </w:r>
    </w:p>
    <w:p>
      <w:pPr>
        <w:pStyle w:val="Style14"/>
        <w:jc w:val="both"/>
        <w:rPr/>
      </w:pPr>
      <w:r>
        <w:rPr/>
      </w:r>
    </w:p>
    <w:p>
      <w:pPr>
        <w:pStyle w:val="Style14"/>
        <w:jc w:val="both"/>
        <w:rPr/>
      </w:pPr>
      <w:r>
        <w:rPr>
          <w:rFonts w:eastAsia="Courier New"/>
        </w:rPr>
        <w:t xml:space="preserve">     </w:t>
      </w:r>
      <w:r>
        <w:rPr/>
        <w:t>Из полученного магического квадрата легко вытекает дошедшая до нас звезда Сварога, которую иногда называют ещё звездой Перуна (рис.5). Она была голубой,  видимо поэтому арии связали Сварога с названием неба - "сварга", хотя другое значение этого слова у индусов - "Рай Индры" (Индра - один из главных богов индуизма). Звезда Сварога имеет ровно 24 пересечения (точки), что позволило нашим предкам разместить на ней весь русско-борейский божественный Пантеон, а в центре поставить 25-ю точку, принадлежащую Сварогу-Создателю.</w:t>
      </w:r>
    </w:p>
    <w:p>
      <w:pPr>
        <w:pStyle w:val="Style14"/>
        <w:jc w:val="both"/>
        <w:rPr/>
      </w:pPr>
      <w:r>
        <w:rPr/>
      </w:r>
    </w:p>
    <w:p>
      <w:pPr>
        <w:pStyle w:val="Style14"/>
        <w:jc w:val="both"/>
        <w:rPr/>
      </w:pPr>
      <w:r>
        <w:rPr>
          <w:rFonts w:eastAsia="Courier New"/>
        </w:rPr>
        <w:t xml:space="preserve">                          </w:t>
      </w:r>
      <w:r>
        <w:rPr/>
        <w:t>.Навь</w:t>
      </w:r>
    </w:p>
    <w:p>
      <w:pPr>
        <w:pStyle w:val="Style14"/>
        <w:jc w:val="both"/>
        <w:rPr/>
      </w:pPr>
      <w:r>
        <w:rPr>
          <w:rFonts w:eastAsia="Courier New"/>
        </w:rPr>
        <w:t xml:space="preserve">       </w:t>
      </w:r>
      <w:r>
        <w:rPr/>
        <w:t>.Род                                     .Мара</w:t>
      </w:r>
    </w:p>
    <w:p>
      <w:pPr>
        <w:pStyle w:val="Style14"/>
        <w:jc w:val="both"/>
        <w:rPr/>
      </w:pPr>
      <w:r>
        <w:rPr>
          <w:rFonts w:eastAsia="Courier New"/>
        </w:rPr>
        <w:t xml:space="preserve">                      </w:t>
      </w:r>
      <w:r>
        <w:rPr/>
        <w:t>.Берегиня.Купала</w:t>
      </w:r>
    </w:p>
    <w:p>
      <w:pPr>
        <w:pStyle w:val="Style14"/>
        <w:jc w:val="both"/>
        <w:rPr/>
      </w:pPr>
      <w:r>
        <w:rPr/>
      </w:r>
    </w:p>
    <w:p>
      <w:pPr>
        <w:pStyle w:val="Style14"/>
        <w:jc w:val="both"/>
        <w:rPr/>
      </w:pPr>
      <w:r>
        <w:rPr>
          <w:rFonts w:eastAsia="Courier New"/>
        </w:rPr>
        <w:t xml:space="preserve">                          </w:t>
      </w:r>
      <w:r>
        <w:rPr/>
        <w:t>.Леля</w:t>
      </w:r>
    </w:p>
    <w:p>
      <w:pPr>
        <w:pStyle w:val="Style14"/>
        <w:jc w:val="both"/>
        <w:rPr/>
      </w:pPr>
      <w:r>
        <w:rPr/>
      </w:r>
    </w:p>
    <w:p>
      <w:pPr>
        <w:pStyle w:val="Style14"/>
        <w:jc w:val="both"/>
        <w:rPr/>
      </w:pPr>
      <w:r>
        <w:rPr>
          <w:rFonts w:eastAsia="Courier New"/>
        </w:rPr>
        <w:t xml:space="preserve">                   </w:t>
      </w:r>
      <w:r>
        <w:rPr/>
        <w:t>.Свентовит .Макошь</w:t>
      </w:r>
    </w:p>
    <w:p>
      <w:pPr>
        <w:pStyle w:val="Style14"/>
        <w:jc w:val="both"/>
        <w:rPr/>
      </w:pPr>
      <w:r>
        <w:rPr>
          <w:rFonts w:eastAsia="Courier New"/>
        </w:rPr>
        <w:t xml:space="preserve">        </w:t>
      </w:r>
      <w:r>
        <w:rPr/>
        <w:t>Кострома.                   .Ярило</w:t>
      </w:r>
    </w:p>
    <w:p>
      <w:pPr>
        <w:pStyle w:val="Style14"/>
        <w:jc w:val="both"/>
        <w:rPr/>
      </w:pPr>
      <w:r>
        <w:rPr/>
        <w:t>.Славь          .Таня     .Рарог    .Хорс             .Правь</w:t>
      </w:r>
    </w:p>
    <w:p>
      <w:pPr>
        <w:pStyle w:val="Style14"/>
        <w:jc w:val="both"/>
        <w:rPr/>
      </w:pPr>
      <w:r>
        <w:rPr>
          <w:rFonts w:eastAsia="Courier New"/>
        </w:rPr>
        <w:t xml:space="preserve">        </w:t>
      </w:r>
      <w:r>
        <w:rPr/>
        <w:t>Радегаст.                   .Семаргл</w:t>
      </w:r>
    </w:p>
    <w:p>
      <w:pPr>
        <w:pStyle w:val="Style14"/>
        <w:jc w:val="both"/>
        <w:rPr/>
      </w:pPr>
      <w:r>
        <w:rPr>
          <w:rFonts w:eastAsia="Courier New"/>
        </w:rPr>
        <w:t xml:space="preserve">                   </w:t>
      </w:r>
      <w:r>
        <w:rPr/>
        <w:t>.Вей        .Желя</w:t>
      </w:r>
    </w:p>
    <w:p>
      <w:pPr>
        <w:pStyle w:val="Style14"/>
        <w:jc w:val="both"/>
        <w:rPr/>
      </w:pPr>
      <w:r>
        <w:rPr/>
      </w:r>
    </w:p>
    <w:p>
      <w:pPr>
        <w:pStyle w:val="Style14"/>
        <w:jc w:val="both"/>
        <w:rPr/>
      </w:pPr>
      <w:r>
        <w:rPr>
          <w:rFonts w:eastAsia="Courier New"/>
        </w:rPr>
        <w:t xml:space="preserve">                          </w:t>
      </w:r>
      <w:r>
        <w:rPr/>
        <w:t>.Стрибог</w:t>
      </w:r>
    </w:p>
    <w:p>
      <w:pPr>
        <w:pStyle w:val="Style14"/>
        <w:jc w:val="both"/>
        <w:rPr/>
      </w:pPr>
      <w:r>
        <w:rPr>
          <w:rFonts w:eastAsia="Courier New"/>
        </w:rPr>
        <w:t xml:space="preserve">                 </w:t>
      </w:r>
      <w:r>
        <w:rPr/>
        <w:t>Троян.       .Велес</w:t>
      </w:r>
    </w:p>
    <w:p>
      <w:pPr>
        <w:pStyle w:val="Style14"/>
        <w:jc w:val="both"/>
        <w:rPr/>
      </w:pPr>
      <w:r>
        <w:rPr/>
      </w:r>
    </w:p>
    <w:p>
      <w:pPr>
        <w:pStyle w:val="Style14"/>
        <w:jc w:val="both"/>
        <w:rPr/>
      </w:pPr>
      <w:r>
        <w:rPr>
          <w:rFonts w:eastAsia="Courier New"/>
        </w:rPr>
        <w:t xml:space="preserve">       </w:t>
      </w:r>
      <w:r>
        <w:rPr/>
        <w:t>.Лада                                    .Перун</w:t>
      </w:r>
    </w:p>
    <w:p>
      <w:pPr>
        <w:pStyle w:val="Style14"/>
        <w:jc w:val="both"/>
        <w:rPr/>
      </w:pPr>
      <w:r>
        <w:rPr>
          <w:rFonts w:eastAsia="Courier New"/>
        </w:rPr>
        <w:t xml:space="preserve">                          </w:t>
      </w:r>
      <w:r>
        <w:rPr/>
        <w:t>.Явь</w:t>
      </w:r>
    </w:p>
    <w:p>
      <w:pPr>
        <w:pStyle w:val="Style14"/>
        <w:jc w:val="both"/>
        <w:rPr/>
      </w:pPr>
      <w:r>
        <w:rPr/>
      </w:r>
    </w:p>
    <w:p>
      <w:pPr>
        <w:pStyle w:val="Style14"/>
        <w:jc w:val="both"/>
        <w:rPr/>
      </w:pPr>
      <w:r>
        <w:rPr>
          <w:rFonts w:eastAsia="Courier New"/>
        </w:rPr>
        <w:t xml:space="preserve">                           </w:t>
      </w:r>
      <w:r>
        <w:rPr/>
        <w:t>Рис. 1 Звезда Ра.</w:t>
      </w:r>
    </w:p>
    <w:p>
      <w:pPr>
        <w:pStyle w:val="Style14"/>
        <w:jc w:val="both"/>
        <w:rPr/>
      </w:pPr>
      <w:r>
        <w:rPr/>
      </w:r>
    </w:p>
    <w:p>
      <w:pPr>
        <w:pStyle w:val="Style14"/>
        <w:jc w:val="both"/>
        <w:rPr/>
      </w:pPr>
      <w:r>
        <w:rPr/>
      </w:r>
    </w:p>
    <w:p>
      <w:pPr>
        <w:pStyle w:val="Style14"/>
        <w:jc w:val="both"/>
        <w:rPr/>
      </w:pPr>
      <w:r>
        <w:rPr>
          <w:rFonts w:eastAsia="Courier New"/>
        </w:rPr>
        <w:t xml:space="preserve">     </w:t>
      </w:r>
      <w:r>
        <w:rPr/>
        <w:t>Нетрудно восстановить расположение богов Пантеона исходя из логики древних.  На двух накрест лежащих лучах могли размещаться мировые боги Правь, Славь, Навь и Явь. Их последовательность уже задана календарём, если при построении астрологической 12-конечной звезды мы располагаем богов по движению Солнца, то в звезде Сварога мы располагаем богов против движения Солнца, так как эти боги принадлежат Земле и двигаются вокруг Солнца вместе с ней.</w:t>
      </w:r>
    </w:p>
    <w:p>
      <w:pPr>
        <w:pStyle w:val="Style14"/>
        <w:jc w:val="both"/>
        <w:rPr/>
      </w:pPr>
      <w:r>
        <w:rPr>
          <w:rFonts w:eastAsia="Courier New"/>
        </w:rPr>
        <w:t xml:space="preserve">     </w:t>
      </w:r>
      <w:r>
        <w:rPr/>
        <w:t>Таким образом, на двух лучах справа располагалась Правь, слева Славь. Вот почему нельзя было плевать ни через правое, ни через левое плечо, (но христианство разрешило плевать через левое плечо, которое охраняли боги Славы, т.е. ненавистный им Перун). Внизу была Явь, а вверху Навь.</w:t>
      </w:r>
    </w:p>
    <w:p>
      <w:pPr>
        <w:pStyle w:val="Style14"/>
        <w:jc w:val="both"/>
        <w:rPr/>
      </w:pPr>
      <w:r>
        <w:rPr>
          <w:rFonts w:eastAsia="Courier New"/>
        </w:rPr>
        <w:t xml:space="preserve">    </w:t>
      </w:r>
      <w:r>
        <w:rPr/>
        <w:t>На 4-х концах звезды перпендикулярных лучей размещались следующие по значимости боги - боги царств:  Перун (бог богов), Лада (богиня царства людей), Род (бог царства жизни) и Мара (богиня царства духов).</w:t>
      </w:r>
    </w:p>
    <w:p>
      <w:pPr>
        <w:pStyle w:val="Style14"/>
        <w:jc w:val="both"/>
        <w:rPr/>
      </w:pPr>
      <w:r>
        <w:rPr>
          <w:rFonts w:eastAsia="Courier New"/>
        </w:rPr>
        <w:t xml:space="preserve">     </w:t>
      </w:r>
      <w:r>
        <w:rPr/>
        <w:t>Следующую четвёрку Навьих богов, т.е. богов стихий: Ярило, Макошь, Стрибога и Купалу я расположил под богами царств, так, чтобы их стихии соответствовали друг другу.</w:t>
      </w:r>
    </w:p>
    <w:p>
      <w:pPr>
        <w:pStyle w:val="Style14"/>
        <w:jc w:val="both"/>
        <w:rPr/>
      </w:pPr>
      <w:r>
        <w:rPr>
          <w:rFonts w:eastAsia="Courier New"/>
        </w:rPr>
        <w:t xml:space="preserve">     </w:t>
      </w:r>
      <w:r>
        <w:rPr/>
        <w:t>Под мировыми богами размещалась четвёрка кастововозрастных богов: Хорса,  Велеса, Световита и Вея. Оставшиеся восемь точек распределялись между богами путей: Леля-Ягу, Желя-Ягу, Таня-Ягу, Радегаст-Ягу, Троян-Ягу (и Берегиню), Кострома-Ягу и Семаргл-Ягу.</w:t>
      </w:r>
    </w:p>
    <w:p>
      <w:pPr>
        <w:pStyle w:val="Style14"/>
        <w:jc w:val="both"/>
        <w:rPr/>
      </w:pPr>
      <w:r>
        <w:rPr>
          <w:rFonts w:eastAsia="Courier New"/>
        </w:rPr>
        <w:t xml:space="preserve">     </w:t>
      </w:r>
      <w:r>
        <w:rPr/>
        <w:t>Получилось три круга по 8 богов. Первый круг (внешний) состоял из Прави,  Слави, Нави, Яви, Перуна, Лады, Рода и Мары. Второй круг: Семаргл, Леля, Желя, Таня, Радегаст, Троян, Берегиня, Кострома. И третий круг: Хорс, Велес, Свентовит, Вей.</w:t>
      </w:r>
    </w:p>
    <w:p>
      <w:pPr>
        <w:pStyle w:val="Style14"/>
        <w:jc w:val="both"/>
        <w:rPr/>
      </w:pPr>
      <w:r>
        <w:rPr>
          <w:rFonts w:eastAsia="Courier New"/>
        </w:rPr>
        <w:t xml:space="preserve">     </w:t>
      </w:r>
      <w:r>
        <w:rPr/>
        <w:t>Понятия правой и левой стороны вытекали из-за расположения именно первых  двух богов: Прави и Слави. Действительно Правь образует корень "правый", который имеет в русском языке два значения, первое в смысле "правый", т.е. правильный и второе "правая" сторона. Богиня Слава тоже образовала корень "славь", имеющий два значения. Первое в смысле великий и второе в смысле левая сторона (сравните СЛЕВа). Христиане пытались заменить слова "право" и "слево" другими словами, но новые слова не прижились.</w:t>
      </w:r>
    </w:p>
    <w:p>
      <w:pPr>
        <w:pStyle w:val="Style14"/>
        <w:jc w:val="both"/>
        <w:rPr/>
      </w:pPr>
      <w:r>
        <w:rPr>
          <w:rFonts w:eastAsia="Courier New"/>
        </w:rPr>
        <w:t xml:space="preserve">     </w:t>
      </w:r>
      <w:r>
        <w:rPr/>
        <w:t>Древние не мыслили так плоско, как это делаем обычно мы. Очевидно, что  звезда Сварога появилась не вдруг и не из-за того, что в ней можно выделить 24 точки в соответствии с древним Пантеоном. Таких фигур можно выбрать из геометрии сколько угодно. Она вытекала с железной необходимостью из какой-то внутренней логики древних жрецов, которую нужно было понять. Понимание пришло после того,  как в руки попала Каббала - еврейская книга о магии чисел, которая проливала свет на значение звезды Сварога.</w:t>
      </w:r>
    </w:p>
    <w:p>
      <w:pPr>
        <w:pStyle w:val="Style14"/>
        <w:jc w:val="both"/>
        <w:rPr/>
      </w:pPr>
      <w:r>
        <w:rPr/>
      </w:r>
    </w:p>
    <w:p>
      <w:pPr>
        <w:pStyle w:val="Style14"/>
        <w:jc w:val="both"/>
        <w:rPr/>
      </w:pPr>
      <w:r>
        <w:rPr/>
      </w:r>
    </w:p>
    <w:p>
      <w:pPr>
        <w:pStyle w:val="Style14"/>
        <w:jc w:val="both"/>
        <w:rPr/>
      </w:pPr>
      <w:r>
        <w:rPr/>
      </w:r>
    </w:p>
    <w:p>
      <w:pPr>
        <w:pStyle w:val="Heading3"/>
        <w:rPr/>
      </w:pPr>
      <w:r>
        <w:rPr>
          <w:rFonts w:eastAsia="Arial"/>
        </w:rPr>
        <w:t xml:space="preserve">                             </w:t>
      </w:r>
      <w:r>
        <w:rPr/>
        <w:t>Жертвы и боги</w:t>
      </w:r>
    </w:p>
    <w:p>
      <w:pPr>
        <w:pStyle w:val="Style14"/>
        <w:jc w:val="both"/>
        <w:rPr/>
      </w:pPr>
      <w:r>
        <w:rPr/>
      </w:r>
    </w:p>
    <w:p>
      <w:pPr>
        <w:pStyle w:val="Style14"/>
        <w:jc w:val="both"/>
        <w:rPr/>
      </w:pPr>
      <w:r>
        <w:rPr>
          <w:rFonts w:eastAsia="Courier New"/>
        </w:rPr>
        <w:t xml:space="preserve">     </w:t>
      </w:r>
      <w:r>
        <w:rPr/>
        <w:t>Исследуя древние магические культы, я хотел решить вопрос о человеческих жертвах, насколько они были необходимы и была ли от них какая-то польза? В Велесовой книге говорится, что в жертву может приноситься только то, что растёт. Но это могло быть обычным обелением своей веры, причём веры, которая на момент принятия Россией христианства во многом утратила своё положение в обществе и растеряла многие свои былые знания, во всяком случае так было в Киеве. Мне необходимо было понять философию жертвоприношения.</w:t>
      </w:r>
    </w:p>
    <w:p>
      <w:pPr>
        <w:pStyle w:val="Style14"/>
        <w:jc w:val="both"/>
        <w:rPr/>
      </w:pPr>
      <w:r>
        <w:rPr>
          <w:rFonts w:eastAsia="Courier New"/>
        </w:rPr>
        <w:t xml:space="preserve">     </w:t>
      </w:r>
      <w:r>
        <w:rPr/>
        <w:t>В исследовании Фрезера ("Золотая ветвь") и ряде других источников я узнал, что в поздних культах человеческая жертва в действительности имела место, если  человек добровольно решил после смерти служить данному божеству или богу. Человеческие жертвы случались в той же Индии вплоть до прошлого века, были они и на Руси во времена Владимира, но в основном в Киеве. Насильственная же жертва была профанацией традиции. Но ещё более ранние культы говорят, что человеческих жертв ни добровольных, ни тем более насильственных, вообще не было и не могло быть. Жрецы использовали духов, рождённых их собственной психикой, или в крайнем случае духов умерших людей, согласившихся на некоторое время служить магу. Как пишет Александра Нель, драл, т.е. дух, продукт психики человека, в итоге меняет характер и становится неуправляемым. Тогда что говорить о душе умершего человека, которая вообще никому не подвластна. И потом, возможность вновь возрождаться на земле, (о чём хорошо знали наши предки) вряд ли могла кого-то вдохновить на вечное прозябание в ином мире, пусть даже оно было украшено служением своему богу.</w:t>
      </w:r>
    </w:p>
    <w:p>
      <w:pPr>
        <w:pStyle w:val="Style14"/>
        <w:jc w:val="both"/>
        <w:rPr/>
      </w:pPr>
      <w:r>
        <w:rPr>
          <w:rFonts w:eastAsia="Courier New"/>
        </w:rPr>
        <w:t xml:space="preserve">     </w:t>
      </w:r>
      <w:r>
        <w:rPr/>
        <w:t>Эти аргументы убеждают, что человеческих жертв в древней Вере предков не было. Однако людские жертвы приносились богам, которым поклонялись враги, например русские летописи пишут, что в качестве жертвы дружинники часто выбирали христианина и приносился он не Перуну в действительности, а Христу. Это могло делаться с целью дискредитировать христианскую веру, как это сделал, например, киевский князь Владимир в Х веке н.э., введя массовые человеческие жертвы идолам,  что дало ему возможность затем подменить веру предков на христианство. Человеческие жертвы приносились так же богам, которым поклонялись враги. Причём в качестве жертв выбирали пленников. По всей видимости, традиция человеческих жертвоприношений возникла первоначально у арийцев и явистов в период их борьбы между собой, что побудило арийцев заменить всех богов на героев и аватар, поскольку старый Пантеон их, напитанный человеческими жертвами, свершёнными явистами, уже не работал с арийцами. Точно также и явистам пришлось отказаться от богов Прави,  поскольку им поклонялись их враги - арийцы. Явисты сократили свой Пантеон сначала до 12 богов, исключив всех Правьих богов и мировых тоже. Затем, в процессе борьбы с кельтами (Навистами) и славянами, вредя Навьим богам и богам Слави,  они добились, что с этими богами у их врагов порвалась связь и последним пришлось сократить свой Пантеон до 4-х богов. В процессе же внутриплеменных раздоров, когда от них отделились угрофины и тюрки, явисты начали вредить собственным Явьим богам, (которым поклонялись угрофины и тюрки) и в итоге, у них остался один бог - Яхве. Отсюда и родилось единобожие - вершина "религиозной мысли",  которое на поверку оказалось вершиной человеческой глупости. Христианство - это закономерный продукт эволюции от религии радости, каковой являлось ведическое православие, до религии печали. Убийство богов на Небе неизбежно привело к убийству бога на Земле.</w:t>
      </w:r>
    </w:p>
    <w:p>
      <w:pPr>
        <w:pStyle w:val="Style14"/>
        <w:jc w:val="both"/>
        <w:rPr/>
      </w:pPr>
      <w:r>
        <w:rPr>
          <w:rFonts w:eastAsia="Courier New"/>
        </w:rPr>
        <w:t xml:space="preserve">     </w:t>
      </w:r>
      <w:r>
        <w:rPr/>
        <w:t>Однако, один бог не может работать и делать что-то полезное для людей. Когда Пантеон ещё был не обрезанный, каждый человек мог непосредственно обратиться к своему богу-покровителю, чтобы тот обратился к Перуну, который отдал приказ конкретному богу, отвечающему за то, что у него просит этот человек. По такому принципу работают все организмы, мозг любого живого существа, способного к условным или безусловным рефлексам. Любое действие, всегда задействует как минимум  три мозговых центра. Если эгрегор живой и достаточно организован, то для вызова необходимого события должно быть три  бога, неслучайно поэтому христианам пришлось ввести трибожие: Бог-дух, Бог-отец и Бог-сын, так как один бог не работает. Дошедший до нас древний знак - трезубец, символ осуществления событий, знак  задействования сразу трёх богов, подтверждает эту мысль. Христианский эгрегор, хоть и менее организован, чем Пантеон древних, однако, если составлять правильно молитву, обращаясь не на прямую к богу духу, а опосредовано через Бога-сына  просить Бога-духа, чтобы Бог-отец выполнил просьбу молящегося, тогда эффект, хоть и с оговорками, может быть достигнут. Первохристианские лидеры не смогли правильно организовывать поток психополя простых христиан, который бы увеличивал жизненность этого эгрегора, поэтому помощь сегодняшним христианам очень слабая,  правда она намного сильней, чем в религиях с одним, или двумя богами, и если бы была правильная организация, то над христианскими народами было значительно меньше проклятий, висящих над ними как домоклов меч.</w:t>
      </w:r>
    </w:p>
    <w:p>
      <w:pPr>
        <w:pStyle w:val="Style14"/>
        <w:jc w:val="both"/>
        <w:rPr/>
      </w:pPr>
      <w:r>
        <w:rPr>
          <w:rFonts w:eastAsia="Courier New"/>
        </w:rPr>
        <w:t xml:space="preserve">     </w:t>
      </w:r>
      <w:r>
        <w:rPr/>
        <w:t>Планета была единой культурной общностью, пока в обществе почитались все 24 бога. Но чем меньше богов оставалось у народов, тем меньше выполнялись богами  желания людей, тем меньше оставалось Рая на Земле, тем на большее количество народностей продолжала делиться некогда единая культура. Боги всё более покидали храмы и Землю. Сейчас, где единобожие, там правит Хаос, и народы не могут освободиться от войн и насилия. Как следует из книги книги Толкинса "Тайная жизнь растений", где он описывает опыты, когда растения плохо растут и развиваются в обществе насильников и убийц, хаос и насилие приводит к возникновению пустыни в природе.</w:t>
      </w:r>
    </w:p>
    <w:p>
      <w:pPr>
        <w:pStyle w:val="Style14"/>
        <w:jc w:val="both"/>
        <w:rPr/>
      </w:pPr>
      <w:r>
        <w:rPr>
          <w:rFonts w:eastAsia="Courier New"/>
        </w:rPr>
        <w:t xml:space="preserve">     </w:t>
      </w:r>
      <w:r>
        <w:rPr/>
        <w:t>Если мы сегодня посмотрим на свою жизнь, то много ли наших желаний, нет не абсурдных, а самых обычных, в осуществлении которых мы просили помочь бога - исполнилось? Раз-два, да обчёлся! Всё в пределах нормы вероятности! Так причём тогда бог? И зачем он нужен, если всё происходит или не происходит без его участия? Как предсказывал Серафим Соровский, наступит время, когда в храмах не будет бога. Это время наступило! Но живы древние Пантеоны и людям, которые с ними работают, они дают фантастические результаты, если конечно они знают, как с ними обращаться.</w:t>
      </w:r>
    </w:p>
    <w:p>
      <w:pPr>
        <w:pStyle w:val="Style14"/>
        <w:jc w:val="both"/>
        <w:rPr/>
      </w:pPr>
      <w:r>
        <w:rPr/>
      </w:r>
    </w:p>
    <w:p>
      <w:pPr>
        <w:pStyle w:val="Style14"/>
        <w:jc w:val="both"/>
        <w:rPr/>
      </w:pPr>
      <w:r>
        <w:rPr/>
      </w:r>
    </w:p>
    <w:p>
      <w:pPr>
        <w:pStyle w:val="Heading3"/>
        <w:rPr/>
      </w:pPr>
      <w:r>
        <w:rPr>
          <w:rFonts w:eastAsia="Arial"/>
        </w:rPr>
        <w:t xml:space="preserve">                        </w:t>
      </w:r>
      <w:r>
        <w:rPr/>
        <w:t>Тайна Вавилонской башни</w:t>
      </w:r>
    </w:p>
    <w:p>
      <w:pPr>
        <w:pStyle w:val="Style14"/>
        <w:jc w:val="both"/>
        <w:rPr/>
      </w:pPr>
      <w:r>
        <w:rPr/>
      </w:r>
    </w:p>
    <w:p>
      <w:pPr>
        <w:pStyle w:val="Style14"/>
        <w:jc w:val="both"/>
        <w:rPr/>
      </w:pPr>
      <w:r>
        <w:rPr>
          <w:rFonts w:eastAsia="Courier New"/>
        </w:rPr>
        <w:t xml:space="preserve">     </w:t>
      </w:r>
      <w:r>
        <w:rPr/>
        <w:t>Четырём мировым богам, управляющим всеми событиями: Прави, Слави, Нави и Яви, выстроено было 4 храма, разнесённых по четырём сторонам света. Каждый из этих храмов мог быть только один единственный, чтобы в нём стояли не истуканы и не идолы, а кумиры, т.е. им должны были поклоняться все люди. Традиция единственности храма существовала как у древних греков, так и у других народов и до сих пор сохранилась в Индии. Эгрегор это сложный организм и у него должны быть свои законы  построения. Если мы считаем, что достаточно думать всем людям одинаково и возникнет эгрегор, то это далеко не так. Эгрегор - это организм, материей которого являются события. И он должен состоять как минимум из четырёх типов тканей-событий.</w:t>
      </w:r>
    </w:p>
    <w:p>
      <w:pPr>
        <w:pStyle w:val="Style14"/>
        <w:jc w:val="both"/>
        <w:rPr/>
      </w:pPr>
      <w:r>
        <w:rPr>
          <w:rFonts w:eastAsia="Courier New"/>
        </w:rPr>
        <w:t xml:space="preserve">     </w:t>
      </w:r>
      <w:r>
        <w:rPr/>
        <w:t>Уже обращалось внимание читателя, что животные и растительные ткани независимо от вида, отряда, класса и типа организма имеют только 4 морфологически различимых типа тканей. Поэтому за основу эгрегора неслучайно было взято 4 мировых бога, ответственных за 4 типа событий: за пути развития человека (Правь), за возрастные периоды деятельности человека (Явь), за события в 4-х царствах (Славь), за события, определяемые 4-мя стихиями (Навь).</w:t>
      </w:r>
    </w:p>
    <w:p>
      <w:pPr>
        <w:pStyle w:val="Style14"/>
        <w:jc w:val="both"/>
        <w:rPr/>
      </w:pPr>
      <w:r>
        <w:rPr>
          <w:rFonts w:eastAsia="Courier New"/>
        </w:rPr>
        <w:t xml:space="preserve">     </w:t>
      </w:r>
      <w:r>
        <w:rPr/>
        <w:t>Исторический анализ показывает, что 4 мировых храма были расположены относительно друг друга на достаточно большом расстоянии и образовывали крест (вспомните явно очень древнее, дохристианского происхождения слово окрестности),  а в центре этого креста должен был располагаться Пантеон, т.е. храм, объединяющий всех 24-х богов. Как мы уже упоминали, легенда о Вавилонской башне, донесённая до нас Библией и "Кодексом Рио" народа Майя, утверждает, что народы некогда говорили на одном языке (и следовательно у всех жителей Земли была одна вера),  но башня получилась очень большой и упала, и строители все разошлись по свету и заговорили с тех пор на разных языках. Два народа описывают одно и тоже событие почти в одних и тех же словах. Вавилонскую башню действительно  строили, но после потопа она рухнула, как были разрушены и стёрты с лица Земли многие допотопные города. Когда все коммуникации между людьми были разрушены и люди почти на тысячу лет остались в изоляции друг от друга. Башня действительно рухнула и не только Вавилонская, а башня древней веры. Веры, которая существовала многие тысячелетия.</w:t>
      </w:r>
    </w:p>
    <w:p>
      <w:pPr>
        <w:pStyle w:val="Style14"/>
        <w:jc w:val="both"/>
        <w:rPr/>
      </w:pPr>
      <w:r>
        <w:rPr>
          <w:rFonts w:eastAsia="Courier New"/>
        </w:rPr>
        <w:t xml:space="preserve">     </w:t>
      </w:r>
      <w:r>
        <w:rPr/>
        <w:t>Можно сделать попытку определить, где же хотя бы приблизительно могли находиться эти 4 храма. В местах существования храмов были настоящие специалисты по данному типу событий, которые служили конкретному мировому богу: Прави, Слави, Яви, или Нави. Разрушение коммуникаций привело к тому, что жрецы уже не могли обмениваться опытом и поддерживать традиции, поэтому возникло 4 самостоятельных культа, которые в итоге превратились в 4 самостоятельные религии, независимые друг от друга.</w:t>
      </w:r>
    </w:p>
    <w:p>
      <w:pPr>
        <w:pStyle w:val="Style14"/>
        <w:jc w:val="both"/>
        <w:rPr/>
      </w:pPr>
      <w:r>
        <w:rPr>
          <w:rFonts w:eastAsia="Courier New"/>
        </w:rPr>
        <w:t xml:space="preserve">     </w:t>
      </w:r>
      <w:r>
        <w:rPr/>
        <w:t>На западе индоевропейского континента в районе г.Вена, был храм Слави, где люди поклонялись её богам: Перуну, Ладе, Роду и Маре. От Слави и произошло название народа - славяне.  Это место и сейчас является сосредоточием славянских народов.</w:t>
      </w:r>
    </w:p>
    <w:p>
      <w:pPr>
        <w:pStyle w:val="Style14"/>
        <w:jc w:val="both"/>
        <w:rPr/>
      </w:pPr>
      <w:r>
        <w:rPr>
          <w:rFonts w:eastAsia="Courier New"/>
        </w:rPr>
        <w:t xml:space="preserve">     </w:t>
      </w:r>
      <w:r>
        <w:rPr/>
        <w:t>На юге континента в районе древнего города Вавилона (недалеко от современного Багдада) люди остались верными Яви и её 4 богам: Хорсу, Велесу, Световиту и Дажбогу. По имени Яви люди стали называть себя явреями (русское евреи). Древнееврейский бог Яхве соответствовал древнерусскому богу ЯВе (мягкого знака поначалу в древнерусском языке не было);  Ваал - Велесу;  Саваоф - Сварогу.  Древнееврейский бог ХыЗР (у евреев, как и у арабов не было гласных букв) - по имени которого назвали себя ещё не так давно существовавшие хазары, соответствует древнерусскому ХРС (Хорсу). Малоазийское Таж (Тадж - по имени этого бога себя назвали таджики) соответствовало древнерусскому Дажбогу. От этого же слова происходит название города Багдада: БОГ и ДАД (более раннее название Дажбога - Дадбог). Если говорить о таджиках, то несмотря на то, что они приняли  мусульманство, сходство в сюжетах сказок и одинаковость имён богов и сказочных героев с древнерусскими сказками говорит об их совсем недавнем отделении от русско-борейской культуры.</w:t>
      </w:r>
    </w:p>
    <w:p>
      <w:pPr>
        <w:pStyle w:val="Style14"/>
        <w:jc w:val="both"/>
        <w:rPr/>
      </w:pPr>
      <w:r>
        <w:rPr>
          <w:rFonts w:eastAsia="Courier New"/>
        </w:rPr>
        <w:t xml:space="preserve">     </w:t>
      </w:r>
      <w:r>
        <w:rPr/>
        <w:t>Восточный храм Прави, управлявшей восемью богами, находился скорей всего в месте, где по преданию жили арийцы, т.е. в Семиречье. Правь - это тот же бог Ра,  (старое название реки Волги, богу Ра также поклонялись и египтяне) или Ар (обратное прочтение), отсюда арии. Правь - возглавляла восемь богов, управляющих восемью путями эволюции человека и остатки названий этих восьми богов мы находим в санскрите:  Леля - лайя; Желя - жнани; Таня - тантра; Радегаст - раджа; Троян - янтро (путь добра и путь зла); Кострома - карма; Семаргл (Багит) - бхакти.</w:t>
      </w:r>
    </w:p>
    <w:p>
      <w:pPr>
        <w:pStyle w:val="Style14"/>
        <w:jc w:val="both"/>
        <w:rPr/>
      </w:pPr>
      <w:r>
        <w:rPr>
          <w:rFonts w:eastAsia="Courier New"/>
        </w:rPr>
        <w:t xml:space="preserve">     </w:t>
      </w:r>
      <w:r>
        <w:rPr/>
        <w:t>На севере возникла религия поклонения силам природы - культ Нави, который  осуществляли кельтские жрецы - "друиды" (произошло скорей всего от древнерусского ДРУГИ, т.е. друзья, первоначальное название волхвов). Этот культ был распространён по всей Северной и Западной Европе. Центральный храм Нави, в который входили Ярило, Макошь, Стрибог и Купало, находился где-то в районе современного г.Архангельска. Как известно Западную и Центральную Европу населяло многочисленное племя венетов, которое на разных языках имеет и другие транскрипции: ванты, вены, венты, на территории России оставшиеся вятичи и ваны.  Последняя транскрипция наиболее вероятная, потому что прочтение в обратную сторону даёт имя богини Навь.</w:t>
      </w:r>
    </w:p>
    <w:p>
      <w:pPr>
        <w:pStyle w:val="Style14"/>
        <w:jc w:val="both"/>
        <w:rPr/>
      </w:pPr>
      <w:r>
        <w:rPr>
          <w:rFonts w:eastAsia="Courier New"/>
        </w:rPr>
        <w:t xml:space="preserve">     </w:t>
      </w:r>
      <w:r>
        <w:rPr/>
        <w:t>Наконец на перекрестии этих 4-х храмов должен был стоять храм, объединяющий всех 4-х мировых богов - Пантеон. Центр этого храма приходится на Астраханскую область. И здесь должен был жить народ, у которого все 4 культа были объединены в единую систему и который поэтому имел самую развитую систему представлений.  Таким народом были борейцы, превратившихся затем в болгар, а затем в русских, но которые тоже стали одновременно поклоняться и Прави, и Слави, и Яви, и Нави и называли свою систему ПРАВОСЛАВИЕМ, желая тем самым подчеркнуть, что соседние народы изменили своим богам и вере. Слово православие не могло быть заимствовано, как принято считать, от византийцев, которые к моменту христианизации Руси  давно растеряли знания о своих древних богах. Правь и Славь были русскими богами, единственное что можно предположить, что византийцы заимствовали это слово от болгар, которые являются тем же народом, что и русские. Христиане пытались, чтобы скрыть этот факт ввести новые обозначения права и лева, но эти слова не прижились.</w:t>
      </w:r>
    </w:p>
    <w:p>
      <w:pPr>
        <w:pStyle w:val="Style14"/>
        <w:jc w:val="both"/>
        <w:rPr/>
      </w:pPr>
      <w:r>
        <w:rPr>
          <w:rFonts w:eastAsia="Courier New"/>
        </w:rPr>
        <w:t xml:space="preserve">     </w:t>
      </w:r>
      <w:r>
        <w:rPr/>
        <w:t>Настоящее название древнего народа, распространённого некогда по всей планете было - "борейцы" - это искажённое "боррасы" ("бор" - лес, и одновременно медведь, слово олицетворяющее Дажбога, "Ра" - он же Правь и окончание "с" - указание на уважительное отношение, о происхождении этой буквы в конце, мы уже говорили).  В "Велесовой книге австречается слово "борусы". Греки связывали своё происхождение с гиперборейцами (гипер - "за", "сверх"), с народом, жившем за территорией борейцев, т.е. ещё севернее их, как раз в том месте где жили славяне, а возможно, как считают некоторые иследователи, и в Арктиде. После потопа, вследствие похолодания климата, славяне (гиперборейцы) начали переселяться на юг, смешиваясь с борейцами, кельтами, арийцами и остановились, дойдя до Кипра и Крита.</w:t>
      </w:r>
    </w:p>
    <w:p>
      <w:pPr>
        <w:pStyle w:val="Style14"/>
        <w:jc w:val="both"/>
        <w:rPr/>
      </w:pPr>
      <w:r>
        <w:rPr>
          <w:rFonts w:eastAsia="Courier New"/>
        </w:rPr>
        <w:t xml:space="preserve">     </w:t>
      </w:r>
      <w:r>
        <w:rPr/>
        <w:t>Как известно, древнегреческий историк Геродот, пытавшийся выяснить, где жили и живут его предки, спрашивал у разных путешественников, прибывавших с севера, не слыхали ли они что-нибудь о гиперборейцах (гипербореях), но никто не встречал таких людей. Слово "гиперборейцы" состоит из двух корней: "гипер" - (за пределами), и "борейцы" - название  народа, жившего севернее предков греков, как раз на территории России, известного по "Велесовой книги" как борусы. Борейцы (борусы) - слово, образованное от древнерусского "бор" - лес. Во времена Геродота этот народ населял центральную Европу, называя себя уже славянами или другими именами, поэтому древнегреческому историку так и не удалось отыскать своих  предков. Борейцы, пародившие все народы Евроазиатского континента, для греков так и остались северным народом.</w:t>
      </w:r>
    </w:p>
    <w:p>
      <w:pPr>
        <w:pStyle w:val="Style14"/>
        <w:jc w:val="both"/>
        <w:rPr/>
      </w:pPr>
      <w:r>
        <w:rPr>
          <w:rFonts w:eastAsia="Courier New"/>
        </w:rPr>
        <w:t xml:space="preserve">     </w:t>
      </w:r>
      <w:r>
        <w:rPr/>
        <w:t>Святые места, где стояли эти храмы, по дошедшим до нас легендам светились, отсюда например, названия Сияй-гора, впоследствии ставшая Синай-горой. И окрестности, где находились храмы мировых богов соответственно назывались Навь-сия,  Славьсия,  Ра-сия (Правь-сия) и Явь-сия (оставшийся народ явьсеи, который сейчас, как считает Е.П.Блаватская называют на греческий манер ессеи, в настоящее время вошёл в состав еврейского государства). Европейские народы называли себя по имени бога, которого они считали главным, не забывали при этом присовокупить к названию своей страны слово "сия":</w:t>
      </w:r>
    </w:p>
    <w:p>
      <w:pPr>
        <w:pStyle w:val="Style14"/>
        <w:jc w:val="both"/>
        <w:rPr/>
      </w:pPr>
      <w:r>
        <w:rPr/>
      </w:r>
    </w:p>
    <w:p>
      <w:pPr>
        <w:pStyle w:val="Style14"/>
        <w:jc w:val="both"/>
        <w:rPr/>
      </w:pPr>
      <w:r>
        <w:rPr>
          <w:rFonts w:eastAsia="Courier New"/>
        </w:rPr>
        <w:t xml:space="preserve">     </w:t>
      </w:r>
      <w:r>
        <w:rPr/>
        <w:t>Пер-сия   - Персия         -   Перун-сияющий,</w:t>
      </w:r>
    </w:p>
    <w:p>
      <w:pPr>
        <w:pStyle w:val="Style14"/>
        <w:jc w:val="both"/>
        <w:rPr/>
      </w:pPr>
      <w:r>
        <w:rPr>
          <w:rFonts w:eastAsia="Courier New"/>
        </w:rPr>
        <w:t xml:space="preserve">     </w:t>
      </w:r>
      <w:r>
        <w:rPr/>
        <w:t>Свент-сия - Швеция         -   Свентовит-сияющий,</w:t>
      </w:r>
    </w:p>
    <w:p>
      <w:pPr>
        <w:pStyle w:val="Style14"/>
        <w:jc w:val="both"/>
        <w:rPr/>
      </w:pPr>
      <w:r>
        <w:rPr>
          <w:rFonts w:eastAsia="Courier New"/>
        </w:rPr>
        <w:t xml:space="preserve">     </w:t>
      </w:r>
      <w:r>
        <w:rPr/>
        <w:t>Тур-сия   - Турция         -   Тур (Велес)-сияющий,</w:t>
      </w:r>
    </w:p>
    <w:p>
      <w:pPr>
        <w:pStyle w:val="Style14"/>
        <w:jc w:val="both"/>
        <w:rPr/>
      </w:pPr>
      <w:r>
        <w:rPr>
          <w:rFonts w:eastAsia="Courier New"/>
        </w:rPr>
        <w:t xml:space="preserve">     </w:t>
      </w:r>
      <w:r>
        <w:rPr/>
        <w:t>Хор-сия   - Хреция, Греция</w:t>
      </w:r>
    </w:p>
    <w:p>
      <w:pPr>
        <w:pStyle w:val="Style14"/>
        <w:jc w:val="both"/>
        <w:rPr/>
      </w:pPr>
      <w:r>
        <w:rPr>
          <w:rFonts w:eastAsia="Courier New"/>
        </w:rPr>
        <w:t xml:space="preserve">                 </w:t>
      </w:r>
      <w:r>
        <w:rPr/>
        <w:t>Грузия         -   Хорс-сияющий</w:t>
      </w:r>
      <w:r>
        <w:rPr>
          <w:rStyle w:val="FootnoteCharacters"/>
          <w:rStyle w:val="FootnoteAnchor"/>
        </w:rPr>
        <w:footnoteReference w:id="2"/>
      </w:r>
      <w:r>
        <w:rPr/>
        <w:t>,</w:t>
      </w:r>
    </w:p>
    <w:p>
      <w:pPr>
        <w:pStyle w:val="Style14"/>
        <w:jc w:val="both"/>
        <w:rPr/>
      </w:pPr>
      <w:r>
        <w:rPr>
          <w:rFonts w:eastAsia="Courier New"/>
        </w:rPr>
        <w:t xml:space="preserve">     </w:t>
      </w:r>
      <w:r>
        <w:rPr/>
        <w:t>Ра-сия    - Россия         -   Ра-сияющий,</w:t>
      </w:r>
    </w:p>
    <w:p>
      <w:pPr>
        <w:pStyle w:val="Style14"/>
        <w:jc w:val="both"/>
        <w:rPr/>
      </w:pPr>
      <w:r>
        <w:rPr>
          <w:rFonts w:eastAsia="Courier New"/>
        </w:rPr>
        <w:t xml:space="preserve">     </w:t>
      </w:r>
      <w:r>
        <w:rPr/>
        <w:t>Вран-сия  - Франция        -   Варуна-сияющий</w:t>
      </w:r>
      <w:r>
        <w:rPr>
          <w:rStyle w:val="FootnoteCharacters"/>
          <w:rStyle w:val="FootnoteAnchor"/>
        </w:rPr>
        <w:footnoteReference w:id="3"/>
      </w:r>
      <w:r>
        <w:rPr/>
        <w:t>.</w:t>
      </w:r>
    </w:p>
    <w:p>
      <w:pPr>
        <w:pStyle w:val="Style14"/>
        <w:jc w:val="both"/>
        <w:rPr/>
      </w:pPr>
      <w:r>
        <w:rPr/>
      </w:r>
    </w:p>
    <w:p>
      <w:pPr>
        <w:pStyle w:val="Style14"/>
        <w:jc w:val="both"/>
        <w:rPr/>
      </w:pPr>
      <w:r>
        <w:rPr/>
        <w:t>Любопытно, что страны, имеющие окончание "ция" (сия) находятся только в Европе,  что подтверждает наше предположение о расположении Пантеона на Европейском континенте. В Азии же страны и сами люди просто назывались сияющими, например "Сина" или "Ся" ("CINA", пришедшая транскрипция к нам из Европы, а в действительности по борейски просто Сияй) - Китай, "Ас"-сия (Азия), асы в прошлом асуры, центр их цивилизации находился на территории современной Монголии. Видимость их ауры невооружённым глазом говорит об их внутренней огромной силе. Представление о сиянии характерно для древних народов, отражённое в топонимах и многих дошедших до нас словах. Например "Глиссар" - волшебный сад из Младшей Эдды - по скандинавски означает сияющий.  Русские слова-обращения "Ваше сиятельство" или "Ваше святейшество" - тоже связаны с сиянием, наблюдаемым у наших древних предков и т.д.</w:t>
      </w:r>
    </w:p>
    <w:p>
      <w:pPr>
        <w:pStyle w:val="Style14"/>
        <w:jc w:val="both"/>
        <w:rPr/>
      </w:pPr>
      <w:r>
        <w:rPr>
          <w:rFonts w:eastAsia="Courier New"/>
        </w:rPr>
        <w:t xml:space="preserve">     </w:t>
      </w:r>
      <w:r>
        <w:rPr/>
        <w:t>Иван Грозный, назвавший Русь - Россией, знал древнее названия нашей территории, потому что собрал хорошую библиотеку, в том числе по Вере и истории наших предков, к которым питал глубокую симпатию. Спрятал же он её так надёжно только потому, что понимал - фанатики от христианства не преминут её уничтожить. Возможно даже он не был христианином, иначе бы он не позволил себе жениться 7 раз,  что совершенно было недопустимо для новой веры.</w:t>
      </w:r>
    </w:p>
    <w:p>
      <w:pPr>
        <w:pStyle w:val="Style14"/>
        <w:jc w:val="both"/>
        <w:rPr/>
      </w:pPr>
      <w:r>
        <w:rPr>
          <w:rFonts w:eastAsia="Courier New"/>
        </w:rPr>
        <w:t xml:space="preserve">     </w:t>
      </w:r>
      <w:r>
        <w:rPr/>
        <w:t>Некогда единый народ борейцы - распался на 5 различных племён и это было  не национальное разделение, а религиозное, которое вызвало затем множество военных столкновений. Именно религиозное разделение породило пять наций, а не наоборот, и каждая нация сформировала свою культуру. Славяне, арийцы, венты и евреи имели одного общего предка -  борейцев, которые как самостоятельный народ жили ещё в нашем тысячелетии на территории России, а потом он растворился во вновь образовавшейся русской нации.</w:t>
      </w:r>
    </w:p>
    <w:p>
      <w:pPr>
        <w:pStyle w:val="Style14"/>
        <w:jc w:val="both"/>
        <w:rPr/>
      </w:pPr>
      <w:r>
        <w:rPr>
          <w:rFonts w:eastAsia="Courier New"/>
        </w:rPr>
        <w:t xml:space="preserve">     </w:t>
      </w:r>
      <w:r>
        <w:rPr/>
        <w:t>Русская нация, сложившаяся от слияния славян и борейцев, БОР, т.е. лес,  что указывает не на северное происхождение этого народа, а на лесное, хотя для греков они навсегда остались северным народом. В результате получила боярское (борейское) сословие. Слово БОЯРЕ состоит из двух слов БОР - лес и ЯР - сильный, молодой и первоначально слово звучало как "боряре". Это доказывает сохранившееся у болгар (от которых пошла, согласно Щербакову, древняя Русь) слово "боляре".  Бояре (борейцы) очень долгое время не смешивалось со славянами и выполняли роль волхвов, потому что знали культы всех мировых богов и во многом превосходили сла</w:t>
      </w:r>
    </w:p>
    <w:p>
      <w:pPr>
        <w:pStyle w:val="Style14"/>
        <w:jc w:val="both"/>
        <w:rPr/>
      </w:pPr>
      <w:r>
        <w:rPr/>
        <w:t>вянских жрецов. После очередной смены религии, когда появился Орей (по гречески он звучит как Орфей), они перешли на светскую службу и выделились в отдельное сословие, что предотвратило их от вырождения. Владея силой леса борейцы и их потомки на протяжении всей истории были непобедимым народом, которые сразу теряли свою силу, как только вырубался их лес.</w:t>
      </w:r>
    </w:p>
    <w:p>
      <w:pPr>
        <w:pStyle w:val="Style14"/>
        <w:jc w:val="both"/>
        <w:rPr/>
      </w:pPr>
      <w:r>
        <w:rPr>
          <w:rFonts w:eastAsia="Courier New"/>
        </w:rPr>
        <w:t xml:space="preserve">     </w:t>
      </w:r>
      <w:r>
        <w:rPr/>
        <w:t>Княжеское сословие произошло от слияния ассов (асуров) и русичей. Ассы населяли Азию, древнее название которой Ас-сия, т.е. сияющие ассы, а также Америку, где сохранился народ ацтеки, т.е. "ас" (асуры) и "тека" по гречески "вместилище" (хранилище) асуров". Ацтеки семь тысяч лет жили в изоляции, из- за чего у них язык стал не похож ни на борейский, ни на другие языки Европы и Азии. Когда ассов приглашали служить в русское государство, их стали называть огнь-ас, что постепенно перешло в слово "гняс", а затем и в современное "князь".</w:t>
      </w:r>
    </w:p>
    <w:p>
      <w:pPr>
        <w:pStyle w:val="Style14"/>
        <w:jc w:val="both"/>
        <w:rPr/>
      </w:pPr>
      <w:r>
        <w:rPr>
          <w:rFonts w:eastAsia="Courier New"/>
        </w:rPr>
        <w:t xml:space="preserve">     </w:t>
      </w:r>
      <w:r>
        <w:rPr/>
        <w:t>О лесной силе мы будем говорить в наших беседах о Кощее Бессмертном и волшебниках. Но я хочу обратить ваше внимание на любопытный факт, там где лес вырубался, нация вырождалась и распадалась на многие народности, т.е. основным этнососохраняющим фактором является лес. Лесные люди способны к интеграции, степные или те, кто обезлесил ландшафт – не способны к объединению. Пример тому русские,  они объединили все лесные народы без какого-либо насилия, но у них всегда возникали проблемы при объединении со степными народами. Естественные географические границы приводят к образованию новых народностей. И чем меньше народности, живущие в разных географических условиях, общаются между собой, тем больший становится культурный разрыв межу ними. Географические границы, порождают непреодолимые культурные границы. Степи и моря создают границу в виде непреодолимых расстояний, а горы и реки в виде непроходимых границ. Непроходимые границы создают горные ущелья и водопады. Например, в Новой Гвинее, которая представляет из себя горный остров, существует множество изолированных друг от друга естественными преградами биоценозов, каждый из которых образует свою народность со своим индивидуальным языком и таких народностей на этом острове насчитывается около двух тысяч.</w:t>
      </w:r>
    </w:p>
    <w:p>
      <w:pPr>
        <w:pStyle w:val="Style14"/>
        <w:jc w:val="both"/>
        <w:rPr/>
      </w:pPr>
      <w:r>
        <w:rPr>
          <w:rFonts w:eastAsia="Courier New"/>
        </w:rPr>
        <w:t xml:space="preserve">     </w:t>
      </w:r>
      <w:r>
        <w:rPr/>
        <w:t>Множество сохранившихся до наших дней топонимов на территории Ближнего  Востока и имеющих явно борейское (болгарское) происхождение: ИеРУСалим, ИорДАН (по аналогии со словами ДОН, ДНепр, ДНестр и т.д.), СИЯЙ (Син)</w:t>
      </w:r>
      <w:r>
        <w:rPr>
          <w:rStyle w:val="FootnoteCharacters"/>
          <w:rStyle w:val="FootnoteAnchor"/>
        </w:rPr>
        <w:footnoteReference w:id="4"/>
      </w:r>
      <w:r>
        <w:rPr/>
        <w:t xml:space="preserve"> - гора (на которой по преданию был храм Яви (Яхве), и родились боги Египта: Изида, Осирис, Вакх, а святые места, как мы с вами выяснили, склонны давать свечение), говорит не о том, что русские некогда завоёвывали этот край, а что в этих местах ещё остались потомки от общего предка - бореев, некогда живших по всей территории планеты Земля, за исключением центральной Африки и Австралии.</w:t>
      </w:r>
    </w:p>
    <w:p>
      <w:pPr>
        <w:pStyle w:val="Style14"/>
        <w:jc w:val="both"/>
        <w:rPr/>
      </w:pPr>
      <w:r>
        <w:rPr/>
      </w:r>
    </w:p>
    <w:p>
      <w:pPr>
        <w:pStyle w:val="Heading3"/>
        <w:rPr/>
      </w:pPr>
      <w:r>
        <w:rPr>
          <w:rFonts w:eastAsia="Arial"/>
        </w:rPr>
        <w:t xml:space="preserve">                           </w:t>
      </w:r>
      <w:r>
        <w:rPr/>
        <w:t>Борейская столица</w:t>
      </w:r>
    </w:p>
    <w:p>
      <w:pPr>
        <w:pStyle w:val="Style14"/>
        <w:jc w:val="both"/>
        <w:rPr/>
      </w:pPr>
      <w:r>
        <w:rPr/>
      </w:r>
    </w:p>
    <w:p>
      <w:pPr>
        <w:pStyle w:val="Style14"/>
        <w:jc w:val="both"/>
        <w:rPr/>
      </w:pPr>
      <w:r>
        <w:rPr>
          <w:rFonts w:eastAsia="Courier New"/>
        </w:rPr>
        <w:t xml:space="preserve">     </w:t>
      </w:r>
      <w:r>
        <w:rPr/>
        <w:t>Название столицы борейцев, находившейся в астраханской области, до нас сохранили готы</w:t>
      </w:r>
      <w:r>
        <w:rPr>
          <w:rStyle w:val="FootnoteCharacters"/>
          <w:rStyle w:val="FootnoteAnchor"/>
        </w:rPr>
        <w:footnoteReference w:id="5"/>
      </w:r>
      <w:r>
        <w:rPr/>
        <w:t xml:space="preserve"> - это Асгард или Асград. Но в действительности это уже искажённое название, более вероятно, что столица планеты, которая была посещаема не только всеми людьми планеты, но и теми, кто прилетал к нам со звёзд, называлась Астроград, (по современному Звездоград). Это древнерусское слово, состоящее из трёх слов: А - частица отрицания, сохранившаяся и в русском, и в латыни, и в санскрите, СТРЫЙ - брат отца, ну и слово ГРАД или ГАРД - город.  Название древней борейской столицы отражало отношение борейцев к пришельцам, которое сохранилось ещё со времён асуров: АСТРА, значит не братья по отцу, Астроград - город, в котором бывают, может быть и братья, но не по отцу.</w:t>
      </w:r>
    </w:p>
    <w:p>
      <w:pPr>
        <w:pStyle w:val="Style14"/>
        <w:jc w:val="both"/>
        <w:rPr/>
      </w:pPr>
      <w:r>
        <w:rPr>
          <w:rFonts w:eastAsia="Courier New"/>
        </w:rPr>
        <w:t xml:space="preserve">     </w:t>
      </w:r>
      <w:r>
        <w:rPr/>
        <w:t>Вполне возможно, что Астрахань (кем только не завоёванная), первоначально называлась Астроград (ГРАД заменено на скандинавское ГАРД), а в наше время в период монгольского владычества, была названа Астраханью, "астра" - "звезда" и "хань" убийца, сравните: на санскрите "асурхан" - убийца асуров), до потопа была борейской столицей. Находка В.И.Щербаковым города Асграда недалеко от Ашхабада (слово Ашхабад по Щербакову произошло от Асгарда) указывает лишний раз на то, что после потопа люди пытались восстановить погибшую столицу планеты, как это попытались сделать, например, русские эмигранты в США, назвав сразу 30 своих поселений Петербургами. Поэтому создано было несколько столиц планеты с одинаковым</w:t>
      </w:r>
    </w:p>
    <w:p>
      <w:pPr>
        <w:pStyle w:val="Style14"/>
        <w:jc w:val="both"/>
        <w:rPr/>
      </w:pPr>
      <w:r>
        <w:rPr/>
        <w:t>названием. Топонимический анализ показывает, что кроме Ашхабада, Астрахани, была и третья попытка, по-видимому удачная.</w:t>
      </w:r>
    </w:p>
    <w:p>
      <w:pPr>
        <w:pStyle w:val="Style14"/>
        <w:jc w:val="both"/>
        <w:rPr/>
      </w:pPr>
      <w:r>
        <w:rPr>
          <w:rFonts w:eastAsia="Courier New"/>
        </w:rPr>
        <w:t xml:space="preserve">     </w:t>
      </w:r>
      <w:r>
        <w:rPr/>
        <w:t>Восточные легенды об Агрхти, Агарате - городе богов, в точности повторяют  скандинавские  легенды об Асгарде (Астрограде), но находится этот город где-то в Гималаях, в легендарной стране Шамбале (индийское название) или Беловодье (по-русски) или Капале (по-тибетски). Но в тибетском слове КАПАЛА мы видим сходство  с древнерусским КУПАЛой, т.е. Шамбала - это страна борейцев, которые смогли сохранить свою цивилизацию и назвали её в честь бога водной стихии - Купалы, который свершил две последние планетные катастрофы. Капала - страна, где по свидетельству многочисленных просветлённых людей живут мудрые Архаты. Как сообщает ученик и сподвижник Н.К.Рериха Томас Эндрюс в первом столетии нашей эры в этой стране насчитывалось около 20 млн. человек.</w:t>
      </w:r>
    </w:p>
    <w:p>
      <w:pPr>
        <w:pStyle w:val="Style14"/>
        <w:jc w:val="both"/>
        <w:rPr/>
      </w:pPr>
      <w:r>
        <w:rPr>
          <w:rFonts w:eastAsia="Courier New"/>
        </w:rPr>
        <w:t xml:space="preserve">    </w:t>
      </w:r>
      <w:r>
        <w:rPr/>
        <w:t>Именно по этой причине на Руси почитание Купалы было настолько велико, что его праздник, несмотря на все пертурбации, без изменения дошёл почти до нашего времени. Называть страну или народ именем особо почитаемого бога вполне соответствует традиции волхвов высокого уровня. Поклоняться именно той стихии, которая является основной причиной гибели цивилизации, чтобы мочь управлять этой стихией и если не спасти всё человечество, то хотя бы спастись самим, для наших предков было вполне нормальным явлением.</w:t>
      </w:r>
    </w:p>
    <w:p>
      <w:pPr>
        <w:pStyle w:val="Style14"/>
        <w:jc w:val="both"/>
        <w:rPr/>
      </w:pPr>
      <w:r>
        <w:rPr>
          <w:rFonts w:eastAsia="Courier New"/>
        </w:rPr>
        <w:t xml:space="preserve">     </w:t>
      </w:r>
      <w:r>
        <w:rPr/>
        <w:t>Обилие названий народов по именам борейских богов ещё объясняется тем, что после потопа волхвов высокого уровня осталось мало, и они могли общаться с эгрегорами не всех богов, а только с эгрегорами бога, которому они служили. Возможности, какие они от этого получали, и способности, какие они могли благодаря этому продемонстрировать, возвышали их над современниками настолько, что сами волхвы ставились народом на уровень божеств. Поэтому-то и возникало увековечивание бога в принятии его имени для всего народа. После последнего потопа человеческая цивилизация снова была отброшена в каменный век, лишь борейцы смогли частично сохранить и восстановить былое. По свидетельству греков они могли многое такое, что до сих пор не можем делать мы. Оставшиеся же в живых люди не были избалованы чудесами борейских волхвов. Поэтому даже простые фокусы, посвящённые  тому или иному богу, приводили к обожествлению мага и появлению на картах новых названий народов.</w:t>
      </w:r>
    </w:p>
    <w:p>
      <w:pPr>
        <w:pStyle w:val="Style14"/>
        <w:jc w:val="both"/>
        <w:rPr/>
      </w:pPr>
      <w:r>
        <w:rPr>
          <w:rFonts w:eastAsia="Courier New"/>
        </w:rPr>
        <w:t xml:space="preserve">     </w:t>
      </w:r>
      <w:r>
        <w:rPr/>
        <w:t>Как пишет Б.Рыбаков в книге "Язычество древней Руси": "Мы располагаем большим количеством примеров, когда божество с определённым именем или мельчает с веками, теряя свои функции, постепенно сходит на нет, или же "отбирает" функции других богов, становится многозначительным, выдвигается на видное место в Пантеоне." Мы можем привести такие например факты, подтверждающие эту мысль: Макошь русско-борейского Пантеона из богини стихии превратилась у правистов (ариев) в "мокшу" – состояние благодати, а у явистов (евреев) в "Кешму" - наоборот грозного бога, требующего человеческих жертв. Одна из народностей мордвы в честь Макоши называют себя мокшей, явно указывая на кельтскую ветвь (да и название мордва  связана с Марой, которая указывает на славянскую ветвь). Если Сварог у бореев был Создателем, то у арийцев он стал просто "небом" - "Сварга" и можно привести ешё много подобных примеров.</w:t>
      </w:r>
    </w:p>
    <w:p>
      <w:pPr>
        <w:pStyle w:val="Style14"/>
        <w:jc w:val="both"/>
        <w:rPr/>
      </w:pPr>
      <w:r>
        <w:rPr>
          <w:rFonts w:eastAsia="Courier New"/>
        </w:rPr>
        <w:t xml:space="preserve">     </w:t>
      </w:r>
      <w:r>
        <w:rPr/>
        <w:t>Пантеонов роков Ра находился в Европе, откуда и произошло слова "Ра-сия" (Ра-сияющий). Пантеон дивов находился в Северной Америке и называлась она "Див-сия" (Див-сияющий, до нас дошло только название священного места индейцев "кив"). В районе теперешнего Китая был Пантеон собственно Богов и назывался тогда Китай - "Дад-ся".  т.е. "Дад-сияющий" (Дажбог). Все три Пантеона, каждый состоящий из 24 богов, составляли Сварога, а место его расположения называлось "Свароссией" ("Свароксия", вспомните  известное племя обитавшее на месте современной Руси "роксаланы") откуда и пошло святая Русь. Рериховский знак единения культур (три точки в круге) в действительности означал в древности знак Сварога. Халдейское название этого знака "масбен", которое в настоящее время используют масоны как и сам значок, только они его трактуют, как "разложение Солнца".</w:t>
      </w:r>
    </w:p>
    <w:p>
      <w:pPr>
        <w:pStyle w:val="Style14"/>
        <w:jc w:val="both"/>
        <w:rPr/>
      </w:pPr>
      <w:r>
        <w:rPr>
          <w:rFonts w:eastAsia="Courier New"/>
        </w:rPr>
        <w:t xml:space="preserve">     </w:t>
      </w:r>
      <w:r>
        <w:rPr/>
        <w:t>Каждый Пантеон имел свой символ. У Ра - это была восьмиконечная звезда, у Дива - перечеркнутая буква Ж (до сих пор встречающаяся на некоторых прилетающих к нам на Землю инопланетных кораблях), символ получившийся из трёхклеточного магического квадрата. У Дажбога - это был равносторонний "крест", образовавшийся в результате деления 4-х клеточного магического квадрата по середине вдоль и поперёк столбцом из одних цифр.</w:t>
      </w:r>
    </w:p>
    <w:p>
      <w:pPr>
        <w:pStyle w:val="Style14"/>
        <w:jc w:val="both"/>
        <w:rPr/>
      </w:pPr>
      <w:r>
        <w:rPr>
          <w:rFonts w:eastAsia="Courier New"/>
        </w:rPr>
        <w:t xml:space="preserve">     </w:t>
      </w:r>
      <w:r>
        <w:rPr/>
        <w:t>Оставшиеся шесть Пантеонов асуров (11+9+7+5+3+1=36) с 36 богами располагались, скорее всего, на Арктиде. Как показали подводные съёмки в Северном Ледовитом океане, на дне встречаются остатки древних городов, только Арктида затонула значительно раньше Атлантиды. Располагаться все шесть Пантеонов могли только вокруг оси вращения Земли на Северном полюсе. Правда в то время на полюсе был субтропический климат. Располагаясь по кругу, и соединяясь между собой кольцевыми дорогами, они образовывали "лотос" - тоже один из древних почитаемых символов древности.</w:t>
      </w:r>
    </w:p>
    <w:p>
      <w:pPr>
        <w:pStyle w:val="Style14"/>
        <w:jc w:val="both"/>
        <w:rPr/>
      </w:pPr>
      <w:r>
        <w:rPr>
          <w:rFonts w:eastAsia="Courier New"/>
        </w:rPr>
        <w:t xml:space="preserve">     </w:t>
      </w:r>
      <w:r>
        <w:rPr/>
        <w:t>Символ "Свастика" связывают с обозначением Солнца и называют его некоторые исследователи ещё "коловратом". К сожалению, Рыбаков много древних символов относит к обозначению  Солнца, но это происходит от представления о древних как о глупых и необразованных людях. Само слово "свастика" состоит из двух корней: "сва" - небо, "с" - указание на почитание, и "тика" - вместилище, хранилище. Свастика состоит из двух гармоник: из вертикальной и горизонтальной и обозначают они наложение одного и того же звука (мантры, сутры, славы). Делалось это для того, чтобы получить круговые колебания, которые в отличие от простых звуковых колебаниях, могут существовать вечно, во всяком, в наше время, удалось записать на чувствительный магнитофон беседу двух египетских жрецов, состоявшуюся в пирамиде много тысяч лет назад. Звуковые колебания, если они несут на себе смысл,  удерживают подле себя плазмы мыслей, и таким образом, создают эгрегор. В Индии встречаются два вида свастики право и левозакрученные. Очевидно, что три Пантеона, расположенных в Азии, Америке и Европе имели закрученность по Солнцу, а центральный Патеон, располагавшийся на Арктиде, имел противоположную закрученность. Это было необходимо для того, чтобы все четыре "шестерни" образовывали единый, неразрушающийся "механизм".</w:t>
      </w:r>
    </w:p>
    <w:p>
      <w:pPr>
        <w:pStyle w:val="Style14"/>
        <w:jc w:val="both"/>
        <w:rPr/>
      </w:pPr>
      <w:r>
        <w:rPr/>
      </w:r>
    </w:p>
    <w:p>
      <w:pPr>
        <w:pStyle w:val="Style14"/>
        <w:jc w:val="both"/>
        <w:rPr/>
      </w:pPr>
      <w:r>
        <w:rPr/>
      </w:r>
    </w:p>
    <w:p>
      <w:pPr>
        <w:pStyle w:val="Heading3"/>
        <w:rPr/>
      </w:pPr>
      <w:r>
        <w:rPr>
          <w:rFonts w:eastAsia="Arial"/>
        </w:rPr>
        <w:t xml:space="preserve">                    </w:t>
      </w:r>
      <w:r>
        <w:rPr/>
        <w:t>Зачем древним нужен был Пантеон?</w:t>
      </w:r>
    </w:p>
    <w:p>
      <w:pPr>
        <w:pStyle w:val="Style14"/>
        <w:jc w:val="both"/>
        <w:rPr/>
      </w:pPr>
      <w:r>
        <w:rPr/>
      </w:r>
    </w:p>
    <w:p>
      <w:pPr>
        <w:pStyle w:val="Style14"/>
        <w:jc w:val="both"/>
        <w:rPr/>
      </w:pPr>
      <w:r>
        <w:rPr>
          <w:rFonts w:eastAsia="Courier New"/>
        </w:rPr>
        <w:t xml:space="preserve">     </w:t>
      </w:r>
      <w:r>
        <w:rPr/>
        <w:t>Когда я первый раз встретил настоящего волхва, я узнал от него, что они, в частности, поклоняются богородице и для этого специально ходят в христианскую церковь. Впоследствии, размышляя об этом факте, я пришёл к заключению, что богородица, которая по утверждению В.Соловьёва до сих пор покровительствует христианам всего мира, в том числе и России, является богиней Ладой или Матерью Мира и она периодически устраивает людям манифестации своего появления, случаи в Фатиме, Каире, Сараево, личные контакты наяву и во сне отдельных людей, в том числе  имеющих духовный сан, всё это проявление богини Лады. Именно икона Казанской богоматери помогала нашим бойцам ковать победу в последней Великой Отечественной войне. "Казанскую Ладу" доставляли на передовую в самые ответственные военные операции.</w:t>
      </w:r>
    </w:p>
    <w:p>
      <w:pPr>
        <w:pStyle w:val="Style14"/>
        <w:jc w:val="both"/>
        <w:rPr/>
      </w:pPr>
      <w:r>
        <w:rPr>
          <w:rFonts w:eastAsia="Courier New"/>
        </w:rPr>
        <w:t xml:space="preserve">     </w:t>
      </w:r>
      <w:r>
        <w:rPr/>
        <w:t>Но единому борейскому народу, живущему по всей планете, необходимости в войне не было, как не было необходимости, чтобы боги демонстрировали свои чудеса. Предназначение Пантеона было иным. Я уже обращал ваше внимание на то, что от слова Сварог происходят глаголы Сварганить, Сварить, Свершить, т.е. создать нечто, чего до сих пор не было в природе. Морфологически выделенные 12 систем организма неслучайно совпадают с числом богов Пантеона (по дошедшим до нас восточным представлениям каждый орган имеет свою активность в конкретный час, после которого активность переходит к следующему органу, и так каждые два часа), т.е. Пантеон тоже организм, только божественный и остальные 12 богов, прежде всего боги путей, задают ему творческие и духовные функции. Получается, что Пантеон - это божественное Существо, которое являлось Создателем - Сварогом. Оно могло вершить не только события, но и преобразовывать природу, изменять в ней законы и отношения, воссоздавая новые, ускорять или замедлять эволюцию  жизни, создавая новые виды растений и животных, и свершать многие другие чудеса. Что это именно так, следует из смысла древнего русского слова ТВАРЬ, которое означало - творение рук человеческих, т.е. волхвы посредством Сварога могли создавать даже новые виды животных. Как же это могло происходить?</w:t>
      </w:r>
    </w:p>
    <w:p>
      <w:pPr>
        <w:pStyle w:val="Style14"/>
        <w:jc w:val="both"/>
        <w:rPr/>
      </w:pPr>
      <w:r>
        <w:rPr>
          <w:rFonts w:eastAsia="Courier New"/>
        </w:rPr>
        <w:t xml:space="preserve">     </w:t>
      </w:r>
      <w:r>
        <w:rPr/>
        <w:t>Американский Мичурин Джон Батлер уговаривал кактус не выбрасывать иголки,  потому что ему никто больше не будет угрожать, и кактус вырос без игл. Он упрашивал яблоню дать большие и сладкие яблоки, и она удовлетворяла его просьбу. В Новосибирске в лаборатории физиологии животных Академии Наук выращивали лис,  которые имели возможность общаться с сотрудниками и лисы вырастали с явно выраженными признаками собак. Во всех этих "чудесах" участвовала психическая энергия человека. А если множество людей будут выделять один и тот же вид психической энергии?  Сварог как раз и был той суммой всех видов психической энергии людей,  которая могла  преобразовать не только одно растение (изменяя у него сроки вегетации или давая ему свойства других растений), не только одно животное (наделяя его свойствами,  которых больше нет ни у каких животных), но и делать чисто практические вещи, зафиксированные в истории и до сих  пор не имеющие никакого  правдоподобного объяснения, например она могла заставлять статуи взлетать на самые высокие горные вершины (вспомним статуи острова Пасхи или Баальбек), а возможно эта энергия, меняя законы планеты, делала возможными летающие города,  описанные в Махабхарате. А откуда, спрашивается, бралось такое большое количество разных видов домовых, банников, овинников, садовников и пр. пр.? Их создавали сами люди при взаимодействии со Сварогом.</w:t>
      </w:r>
    </w:p>
    <w:p>
      <w:pPr>
        <w:pStyle w:val="Style14"/>
        <w:jc w:val="both"/>
        <w:rPr/>
      </w:pPr>
      <w:r>
        <w:rPr>
          <w:rFonts w:eastAsia="Courier New"/>
        </w:rPr>
        <w:t xml:space="preserve">     </w:t>
      </w:r>
      <w:r>
        <w:rPr/>
        <w:t>Если люди процесс питания и усвоения пищи посвящали Леле, узнавание новой  информации - Желе, рождение детей - Тане, процессы озарения и творчества - Радегасту,  лучшие свои достижения и творения - Трояну, достижения по совершенствованию себя - Костроме, а проявления волшебных свойств организма - Семарглу, то Сварог, т.е. Пантеон - обретал возможности всех людей.</w:t>
      </w:r>
    </w:p>
    <w:p>
      <w:pPr>
        <w:pStyle w:val="Style14"/>
        <w:jc w:val="both"/>
        <w:rPr/>
      </w:pPr>
      <w:r>
        <w:rPr>
          <w:rFonts w:eastAsia="Courier New"/>
        </w:rPr>
        <w:t xml:space="preserve">     </w:t>
      </w:r>
      <w:r>
        <w:rPr/>
        <w:t>В России не сохранилось никаких сказаний о родстве богов, о их жизни, подвигах и деяниях, как это имеет место, например, у греков и римлян. Это может говорить о том, что последние утратили или забыли знания о богах, а потому заменили их мифами, подобно тому как в древней науке, называемой оккультизмом, знания были замены на выдумки. Боги Пантеона - это органы божественного организма, неслучайно до нас дошла древняя система распределения работы органов по часам. Каждый час, как мы с вами выяснили, соответствовал конкретному богу, т.е. каждый бог был одновременно соответствующим органом. А между органами не может быть  каких-то семейных связей. Поэтому мифы, скорей всего, существовали как мнемотехника, для правильного и быстрого запоминания всей иерархической лестницы и  функций богов. Вторая цель мифов - замаскировать и спрятать от непосвящённых истинную сущность объекта своего поклонения. Принятие же мифа за чистую монету неизбежно влекло разделение Пантеона и выделение в соответствии со вновь рождёнными эгрегорами новых наций и народностей.</w:t>
      </w:r>
    </w:p>
    <w:p>
      <w:pPr>
        <w:pStyle w:val="Style14"/>
        <w:jc w:val="both"/>
        <w:rPr/>
      </w:pPr>
      <w:r>
        <w:rPr/>
      </w:r>
    </w:p>
    <w:p>
      <w:pPr>
        <w:pStyle w:val="Style14"/>
        <w:jc w:val="both"/>
        <w:rPr/>
      </w:pPr>
      <w:r>
        <w:rPr/>
      </w:r>
    </w:p>
    <w:p>
      <w:pPr>
        <w:pStyle w:val="Heading3"/>
        <w:rPr/>
      </w:pPr>
      <w:r>
        <w:rPr>
          <w:rFonts w:eastAsia="Arial"/>
        </w:rPr>
        <w:t xml:space="preserve">                  </w:t>
      </w:r>
      <w:r>
        <w:rPr/>
        <w:t>Проявление Пантеона в жизни человека</w:t>
      </w:r>
    </w:p>
    <w:p>
      <w:pPr>
        <w:pStyle w:val="Style14"/>
        <w:jc w:val="both"/>
        <w:rPr/>
      </w:pPr>
      <w:r>
        <w:rPr/>
      </w:r>
    </w:p>
    <w:p>
      <w:pPr>
        <w:pStyle w:val="Style14"/>
        <w:jc w:val="both"/>
        <w:rPr/>
      </w:pPr>
      <w:r>
        <w:rPr>
          <w:rFonts w:eastAsia="Courier New"/>
        </w:rPr>
        <w:t xml:space="preserve">     </w:t>
      </w:r>
      <w:r>
        <w:rPr/>
        <w:t>То, что Пантеон до сих пор остаётся живым, хотя и существенно сокращённым,  мы можем убедиться, наблюдая такое удивительное и на первый взгляд непонятное явление, как мода. Самое простое и неправильное объяснение этого явления, что это попытка соответствующих монополий выкачать из потребителя как можно больше денег. Желание заработать, конечно у людей есть, но одним желанием это явление не объяснить. Всё происходит помимо воли законодателей моды, обосновавшихся в Париже. В среднем каждые 12 лет мода повторяется и повторение это можно объяснить влиянием на людей божественного Пантеона. Потому что прошлые цивилизации для каждого бога шили только ему соответствующие одежды, которые они одевали в дни и часы, принадлежащие этому  богу. Но поскольку каждый год был посвящён конкретному богу, то и одежды для этого бога в течение всего года были пошиты под него, с использованием его орнамента и моды. В Париже люди оказались более чувствительными на проявление Пантеона, чем в других странах и городах, поэтому этот город и стал законодателем моды.</w:t>
      </w:r>
    </w:p>
    <w:p>
      <w:pPr>
        <w:pStyle w:val="Style14"/>
        <w:jc w:val="both"/>
        <w:rPr/>
      </w:pPr>
      <w:r>
        <w:rPr>
          <w:rFonts w:eastAsia="Courier New"/>
        </w:rPr>
        <w:t xml:space="preserve">     </w:t>
      </w:r>
      <w:r>
        <w:rPr/>
        <w:t>Древнегреческие, римские, русские и летописи многих других народов изобилуют примерами всевозможных знамений, которые предшествовали битвам, а есть примеры прямого вмешательства Пантеона в результаты сражений. Так в хронике Куликовской битвы русских с татарами описывается появление двух небесных юношей, вступивших в бой с басурманами и уничтоживших целый их полк. В "Повести временных лет" сообщается, что во время битвы русских князей с половцами на реке Салнице 27 марта 1111 года, половцы наблюдали на небе всадников, которые носились по небу и помогали русским.</w:t>
      </w:r>
    </w:p>
    <w:p>
      <w:pPr>
        <w:pStyle w:val="Style14"/>
        <w:jc w:val="both"/>
        <w:rPr/>
      </w:pPr>
      <w:r>
        <w:rPr>
          <w:rFonts w:eastAsia="Courier New"/>
        </w:rPr>
        <w:t xml:space="preserve">     </w:t>
      </w:r>
      <w:r>
        <w:rPr/>
        <w:t>Кроме орнамента и моды богам ещё соответствовали свои символы, симметрия,  эмоции, запах, цвет, камень, растение, пища. Казалось, что воссоздать все эти соответствия - невыполнимая задача, но это оказалось не совсем так. Например, если знать какому богу соответствует какое дерево, то можно безошибочно определить, какие запахи соответствуют каким богам. В распределении же цветов между богами вариантов не слишком много, поскольку цвета жёстко заданы принадлежностью богов соответствующим стихиям, которые имеют свой естественный цвет, варианты могут быть лишь в тонах.</w:t>
      </w:r>
    </w:p>
    <w:p>
      <w:pPr>
        <w:pStyle w:val="Style14"/>
        <w:jc w:val="both"/>
        <w:rPr/>
      </w:pPr>
      <w:r>
        <w:rPr/>
      </w:r>
    </w:p>
    <w:p>
      <w:pPr>
        <w:pStyle w:val="Style14"/>
        <w:jc w:val="both"/>
        <w:rPr/>
      </w:pPr>
      <w:r>
        <w:rPr/>
      </w:r>
    </w:p>
    <w:p>
      <w:pPr>
        <w:pStyle w:val="Heading3"/>
        <w:rPr/>
      </w:pPr>
      <w:r>
        <w:rPr>
          <w:rFonts w:eastAsia="Arial"/>
        </w:rPr>
        <w:t xml:space="preserve">                          </w:t>
      </w:r>
      <w:r>
        <w:rPr/>
        <w:t>Борейская топонимика</w:t>
      </w:r>
    </w:p>
    <w:p>
      <w:pPr>
        <w:pStyle w:val="Style14"/>
        <w:jc w:val="both"/>
        <w:rPr/>
      </w:pPr>
      <w:r>
        <w:rPr/>
      </w:r>
    </w:p>
    <w:p>
      <w:pPr>
        <w:pStyle w:val="Style14"/>
        <w:jc w:val="both"/>
        <w:rPr/>
      </w:pPr>
      <w:r>
        <w:rPr>
          <w:rFonts w:eastAsia="Courier New"/>
        </w:rPr>
        <w:t xml:space="preserve">     </w:t>
      </w:r>
      <w:r>
        <w:rPr/>
        <w:t>8 000 лет назад топонимические названия имели борейское происхождение. По мере разрушения борейской культуры и возникновения новых языков, происходило постепенное изменение географических названий. После всемирной катастрофы центр  борейской культуры находился в центральном европейском районе России, на это указывают сохранившиеся названия рек, например, Ока, в прошлом Яга-Йока-Ока.  Меня привлекло название рек волго-камского бассейна, названия которых имеют  явно санскритско-арийское происхождение: река Кама (имя богини любви у арийцев, а у алтайцев Кам - шаман), река Сура (общее название богов), река Сива (Шива - индуисткий бог), и т.д. Но арии жили значительно южнее, поэтому остаётся предположить, что название рек дано было борейцами. Вспомним, что сама Волга первоначально называлась Ра, в честь богини Прави, и только потом её назвали в честь Велеса (ВОЛ - Велес и ГА - дорога, т.е. Дорога Велеса).</w:t>
      </w:r>
    </w:p>
    <w:p>
      <w:pPr>
        <w:pStyle w:val="Style14"/>
        <w:jc w:val="both"/>
        <w:rPr/>
      </w:pPr>
      <w:r>
        <w:rPr>
          <w:rFonts w:eastAsia="Courier New"/>
        </w:rPr>
        <w:t xml:space="preserve">     </w:t>
      </w:r>
      <w:r>
        <w:rPr/>
        <w:t>Прави, как мы с вами выяснили, подчинялись боги путей: Леля-яга, Желя-яга, Таня-яга, Радегаст-яга, Троян-яга, (Берегиня), Кострома-яга и Семаргл-яга. Поэтому мы должны обнаружить хотя бы часть этих яг на географической карте. И действительно, есть приток Волги Кострома и есть приток Кама, которая, как известно, является богиней любви, пришедшей на смену поруганной богине Тане. Возможно,  что первоначально Кама называлась Таней. Есть у Волги приток Свияга (что значит свет и путь), которая, возможно, соответствует Семаргл-яге.</w:t>
      </w:r>
    </w:p>
    <w:p>
      <w:pPr>
        <w:pStyle w:val="Style14"/>
        <w:jc w:val="both"/>
        <w:rPr/>
      </w:pPr>
      <w:r>
        <w:rPr>
          <w:rFonts w:eastAsia="Courier New"/>
        </w:rPr>
        <w:t xml:space="preserve">     </w:t>
      </w:r>
      <w:r>
        <w:rPr/>
        <w:t>Изменение первоначальных географических названий происходило по мере смен религий и военных столкновений между ариями и славянами. Окончательное их изменение и запутывание произошло в период христианизации Руси. Переименование названий происходило и в результате обмеления рек, как например сейчас некоторые предлагают переименовать Волгу на Каму на том основании, что в месте впадения Кама шире Волги. А потом не надо забывать, что уничтожение лесов приводит к уничтожению рек. Например в Малороссии к сегодняшнему дню исчезло уже 4000 рек, а некоторые судоходные ещё в дореволюционное время, к настоящему времени превратились в ручьи. Волго-камский бассейн сегодня обезлесен и поэтому вполне возможно, что все реки, имевшие названия, связанные с богами, к сегодняшнему дню пересохли.</w:t>
      </w:r>
    </w:p>
    <w:p>
      <w:pPr>
        <w:pStyle w:val="Style14"/>
        <w:jc w:val="both"/>
        <w:rPr/>
      </w:pPr>
      <w:r>
        <w:rPr>
          <w:rFonts w:eastAsia="Courier New"/>
        </w:rPr>
        <w:t xml:space="preserve">     </w:t>
      </w:r>
      <w:r>
        <w:rPr/>
        <w:t>Очень может быть, что Сива - приток реки Камы, в действительности раньше была больше Камы и поэтому Кама впадала в Сиву. Сива же первоначально называлась Славой, но после столкновения славян с ариями была переименована последними в Сиву (Шиву). Если расшифровать слово Слава по значениям (названиям) букв глаголицы, то мы получим: С - совесть, Л - любовь, А - аз, (т.е. я), В - ведаю. Всё вместе получается совесть, любовь я ведаю. А расшифровка слова Сива даёт: совесть иже (как и) ведаю я. После переименования Славы в Сиву, поругание Славы продолжилось.</w:t>
      </w:r>
    </w:p>
    <w:p>
      <w:pPr>
        <w:pStyle w:val="Style14"/>
        <w:jc w:val="both"/>
        <w:rPr/>
      </w:pPr>
      <w:r>
        <w:rPr>
          <w:rFonts w:eastAsia="Courier New"/>
        </w:rPr>
        <w:t xml:space="preserve">     </w:t>
      </w:r>
      <w:r>
        <w:rPr/>
        <w:t>Таким образом, река Славь и река Правь, сливаясь вместе, несли свои священные воды к столице планеты Земля - Астрограду (Астрахани), находящейся в дельте реки Ра (Правь - Волга).</w:t>
      </w:r>
    </w:p>
    <w:p>
      <w:pPr>
        <w:pStyle w:val="Style14"/>
        <w:jc w:val="both"/>
        <w:rPr/>
      </w:pPr>
      <w:r>
        <w:rPr>
          <w:rFonts w:eastAsia="Courier New"/>
        </w:rPr>
        <w:t xml:space="preserve">     </w:t>
      </w:r>
      <w:r>
        <w:rPr/>
        <w:t>Вполне логично допустить, что весь волго-камский водный бассейн, включал в себя имена всего Пантеона, состоящего из 24 богов. Ведь боги часто скрываются под названиями зверей, а притоки с такими названиями у Волги есть, например, Медведица.</w:t>
      </w:r>
    </w:p>
    <w:p>
      <w:pPr>
        <w:pStyle w:val="Style14"/>
        <w:jc w:val="both"/>
        <w:rPr/>
      </w:pPr>
      <w:r>
        <w:rPr/>
      </w:r>
    </w:p>
    <w:p>
      <w:pPr>
        <w:pStyle w:val="Style14"/>
        <w:jc w:val="both"/>
        <w:rPr/>
      </w:pPr>
      <w:r>
        <w:rPr/>
      </w:r>
    </w:p>
    <w:p>
      <w:pPr>
        <w:pStyle w:val="Heading3"/>
        <w:rPr/>
      </w:pPr>
      <w:r>
        <w:rPr>
          <w:rFonts w:eastAsia="Arial"/>
        </w:rPr>
        <w:t xml:space="preserve">                               </w:t>
      </w:r>
      <w:r>
        <w:rPr/>
        <w:t>Ра-сияющий</w:t>
      </w:r>
    </w:p>
    <w:p>
      <w:pPr>
        <w:pStyle w:val="Heading3"/>
        <w:rPr/>
      </w:pPr>
      <w:r>
        <w:rPr/>
      </w:r>
    </w:p>
    <w:p>
      <w:pPr>
        <w:pStyle w:val="Style14"/>
        <w:jc w:val="both"/>
        <w:rPr/>
      </w:pPr>
      <w:r>
        <w:rPr/>
      </w:r>
    </w:p>
    <w:p>
      <w:pPr>
        <w:pStyle w:val="Style14"/>
        <w:jc w:val="both"/>
        <w:rPr/>
      </w:pPr>
      <w:r>
        <w:rPr>
          <w:rFonts w:eastAsia="Courier New"/>
        </w:rPr>
        <w:t xml:space="preserve">     </w:t>
      </w:r>
      <w:r>
        <w:rPr/>
        <w:t>Первые упоминания о России, как о государстве, где нет правителя и неписаны  законы, а народ живёт по врождённым законам мы находим в Авесте, священной книге зарострианцев, датированной около 5 000 лет назад. Это время борейцев с южными народами. Но название в ней дано не Русь, а страна Раха, по названию реки Волга - Ра, Рах, Раха. Уже значительно позднее, 2000-3000 лет спустя древнегреческий историк Геродот называет Волгу просто Ра, а народности живущими около неё - скифами. Для греков это простительно, все кто не грек, тот для них был скифом. Для арабов же характерно путание звуков "х" и "с". Поэтому первоначально возможно наша страна называлась Раса, хотя это слово не выражает никакого смысла. Скорей всего слово "Россия" раньше звучала как "Расия" и означала бога Ра-сияющего, а Волга называлась Раха или ещё более правильно Рава (Правь впоследствии) и путешественник назвал страну по имени реки, вокруг которой она располагалась, не запомнив как называли себя жители, живущие на этой реке. Границы Ра-сии охватывали  современную Башкирию. Возможно, когда образовалась Московская Русь, Иван Грозный знакомый с древними источниками, вспомнил слово Ра-сия.</w:t>
      </w:r>
    </w:p>
    <w:p>
      <w:pPr>
        <w:pStyle w:val="Style14"/>
        <w:jc w:val="both"/>
        <w:rPr/>
      </w:pPr>
      <w:r>
        <w:rPr>
          <w:rFonts w:eastAsia="Courier New"/>
        </w:rPr>
        <w:t xml:space="preserve">     </w:t>
      </w:r>
      <w:r>
        <w:rPr/>
        <w:t>В древности слияние между собой славян, явистов, навистов (венетов) и арийцев (ярильцев) происходило не раз. Первоначально явисты, первыми очухавшиеся от мировой катастрофы, захватили Европу, Урал и часть Сибири и южной Азии. На то, что это было так, указывает сохранившееся название народностей, названных по имени явистких богов. Например зыряне, живущие на Урале, название которых происходит от Явисткого бога ХЗР, т.е. Хорса и первоначально они назывались "хзыряне". Отголосками завоевания Европы явистами служит оставшийся народ ХОРватов,  тоже называвшийся в честь Хорса и вантов - древнего народа, населявшего Европу и названных в честь Световита. А также сербы, ещё недавно сорбы, а когда ещё были едины с хорватами - хорбы. Да и само название Европа происходит от имён богов Яви и Ра: ЯвьРаПа, последний слог указывает на отцовство этих двух богов. Из  анализа этого слова следует, что первоначально Явисты не были противопоставлены богу Ра, т.е. Правистам (арийцам) и так себя и называли - явь-прависты (европейцы). Покоряемые народы, ещё не отошедшие от пережитой катастрофы, не препятствовали особо созданию Европейской империи, тем более народы ещё не были разделены языком и культурой.</w:t>
      </w:r>
    </w:p>
    <w:p>
      <w:pPr>
        <w:pStyle w:val="Style14"/>
        <w:jc w:val="both"/>
        <w:rPr/>
      </w:pPr>
      <w:r>
        <w:rPr>
          <w:rFonts w:eastAsia="Courier New"/>
        </w:rPr>
        <w:t xml:space="preserve">     </w:t>
      </w:r>
      <w:r>
        <w:rPr/>
        <w:t>Если уничтоженная потопом почва восстанавливается за 600 -1000 лет, из-за  чего в центральных районах Азии, Европы и Америки сельского хозяйства практически не было, то на юге, где грандиозные водные потоки намыли огромные лёссовые отложения, сельское хозяйство не прерывалось. Поэтому размножившиеся явисты без труда захватили практически весь мир. Но из истории мы знаем, что самое длительное существование государства не превышает 600 лет (жизнь древней Спарты), а средняя продолжительность жизни страны с данной культурой около трёхсот лет.</w:t>
      </w:r>
    </w:p>
    <w:p>
      <w:pPr>
        <w:pStyle w:val="Style14"/>
        <w:jc w:val="both"/>
        <w:rPr/>
      </w:pPr>
      <w:r>
        <w:rPr>
          <w:rFonts w:eastAsia="Courier New"/>
        </w:rPr>
        <w:t xml:space="preserve">     </w:t>
      </w:r>
      <w:r>
        <w:rPr/>
        <w:t>Другой причиной успехов явь-правистов, являлось их умение работать с древним божественным Пантеоном, отключая Пантеон от покоряемого народа. Используя каббалу (усечённое знание древних, в которой заложены способы шифровки слов),  они меняли языки у народов, используя дешёвую приманку об их избранности и непохожести на другие народы. Видимо именно тогда родилась крылатая фраза: "Разделяй и властвуй". К этому же времени следует отнести возникновение тюрского языка,  который возник после столкновения явь-правистов с асами, как священный язык, на котором шла вся религиозная служба асзиатов (асов).</w:t>
      </w:r>
    </w:p>
    <w:p>
      <w:pPr>
        <w:pStyle w:val="Style14"/>
        <w:jc w:val="both"/>
        <w:rPr/>
      </w:pPr>
      <w:r>
        <w:rPr>
          <w:rFonts w:eastAsia="Courier New"/>
        </w:rPr>
        <w:t xml:space="preserve">     </w:t>
      </w:r>
      <w:r>
        <w:rPr/>
        <w:t>Когда явь-прависты захватили всю Европу и часть Азии, они захватили и Ра-сию, но столкнулись с теми же проблемами, с которыми сталкивается любое государство, строящееся на штыках: с распадом империи на три более мелких царства, которые, как и водится в этом случае, начали войну между собой. Распад  произошёл на северное царство, поклоняющуюся славянской богине Маре: МАРийцы, МОРдва, удМУРты (последние объясняют своё происхождение как "уд" - значит "от" и "мурт" - которое означает богиню Мару). Поэтому можно сделать вывод, что и все остальные угро-финны: эсты, венгры, финны, карелы - произошли от слияния Славистов (славян)и Явистов. Среднюю, поклоняющуюся явисткому богу Хорсу: ХОРваты, булХАРы, ХРеки. Среднее царство называлась Болхарией, это слово состоит из корня БОЛ - т.е. бор - лес, ХАР - бог Хорс и ИРИЙ, т.е. Рай , т.е. болгары единственный   народ, сохранивший борейскую культуру. И южную, непосредственно явь-прависткое царство, в которое входили территории Малой Азии, Египта и Индии, поклонявшуюся арийским (правистским) и явистским богам одновременно. Скорей всего, эта страна так и продолжала называться - Европейская империя.</w:t>
      </w:r>
    </w:p>
    <w:p>
      <w:pPr>
        <w:pStyle w:val="Style14"/>
        <w:jc w:val="both"/>
        <w:rPr/>
      </w:pPr>
      <w:r>
        <w:rPr>
          <w:rFonts w:eastAsia="Courier New"/>
        </w:rPr>
        <w:t xml:space="preserve">     </w:t>
      </w:r>
      <w:r>
        <w:rPr/>
        <w:t xml:space="preserve">После распада Явь-правистской (Европейской) империи на три царства: Марию,  находящуюся на севере Европейского континента (точное название этой страны история до нас не донесла, единственное, что можно сказать точно, в названии этого царства корень – МАР - должен был присутствовать обязательно, поскольку через богиню Мару происходило управление всем Навьим миром), Болгарию, занимавшую территорию от Португалии до Дальнего Востока и собственно Явь-правистское царство,  простирающееся от севера Африканского континента до конечной восточной точки всей южной Азии. </w:t>
      </w:r>
    </w:p>
    <w:p>
      <w:pPr>
        <w:pStyle w:val="Style14"/>
        <w:jc w:val="both"/>
        <w:rPr/>
      </w:pPr>
      <w:r>
        <w:rPr>
          <w:rFonts w:eastAsia="Courier New"/>
        </w:rPr>
        <w:t xml:space="preserve">     </w:t>
      </w:r>
      <w:r>
        <w:rPr/>
        <w:t>Через 100-200 лет, после распада Европейской Империи, марийцы начали новый захват мира. На это указывают ирландские легенды о захвате их острова фоморами (марийцами). Возрождению новой империи способствовал приход пророка-богатыря,  создавший на базе старой новую религию. Имя этого пророка и название этой религии история до нас не донесла, но вполне возможно это был богатырь "Пеля, чьё имя до нас донесла топонимика. Эта новая империя территориально располагалась в северной Европе и просуществовала она около 1000 лет, пока между Марией и Болгарией не произошло столкновения, которое привело к победе Болгарии.</w:t>
      </w:r>
    </w:p>
    <w:p>
      <w:pPr>
        <w:pStyle w:val="Style14"/>
        <w:jc w:val="both"/>
        <w:rPr/>
      </w:pPr>
      <w:r>
        <w:rPr>
          <w:rFonts w:eastAsia="Courier New"/>
        </w:rPr>
        <w:t xml:space="preserve">     </w:t>
      </w:r>
      <w:r>
        <w:rPr/>
        <w:t>Болгары захватили, кроме Скандинавии и Урала, весь север Европы, дойдя вплоть до Ирландии</w:t>
      </w:r>
      <w:r>
        <w:rPr>
          <w:rStyle w:val="FootnoteCharacters"/>
          <w:rStyle w:val="FootnoteAnchor"/>
        </w:rPr>
        <w:footnoteReference w:id="6"/>
      </w:r>
      <w:r>
        <w:rPr/>
        <w:t>, на что указывает сохранившаяся легенда у ирландцев о Фир Булге - завоевателе, во времена которого Ирландию называли "Болгой", а также европейская топонимика, Болгарское море, впоследствие названное БАЛтийским морем и БАЛканы, а на востоке её территория, согласно "Своду болгарских летописей" простиралась до Манжурии.</w:t>
      </w:r>
    </w:p>
    <w:p>
      <w:pPr>
        <w:pStyle w:val="Style14"/>
        <w:jc w:val="both"/>
        <w:rPr/>
      </w:pPr>
      <w:r>
        <w:rPr>
          <w:rFonts w:eastAsia="Courier New"/>
        </w:rPr>
        <w:t xml:space="preserve">     </w:t>
      </w:r>
      <w:r>
        <w:rPr/>
        <w:t>На юге были захвачены Палестина и Египет. Об этом говорят как "Болгарские летописи", так и "Велесова книга". Описание в этих двух источниках одних и тех же событий говорит нам о том, что русские и современные тюрские болгары, в прошлом были одним народом.</w:t>
      </w:r>
    </w:p>
    <w:p>
      <w:pPr>
        <w:pStyle w:val="Style14"/>
        <w:jc w:val="both"/>
        <w:rPr/>
      </w:pPr>
      <w:r>
        <w:rPr>
          <w:rFonts w:eastAsia="Courier New"/>
        </w:rPr>
        <w:t xml:space="preserve">     </w:t>
      </w:r>
      <w:r>
        <w:rPr/>
        <w:t>Болгарам способствовал успех ещё и потому, что именно в это время (около 4500 лет до н.э.) возникло новое религиозное  течение - орфики, которое дошло до нас, согласно Велесовой книге, как орики, от славянского пророка Орея (по гречески Орфея). Часть марийцев приняла эту новую религию, а часть отказалась и именно в этот период был разработан священный угрофинский язык, на котором стали совершаться все службы, чтобы оградить свою религию от проникновения ереси. Болгары теперь поклонялись тем же богам, но выделяли особо Явьих богов, за что и поплатились. Болгарская империя была разбита явь-арийцами, которые вновь захватили полностью Европу. Этому способствовало принятие на юге Болгарии и самими арь-явистами нового религиозного учения - авестизма. От Болгарии откололись территории, на которых находятся современные Турция и Иран (Персия). От самой же Болгарии осталось три островка: Фракийская Болгария, поморы и балтийские славяне на севере Европы и кочевые болгарские племена, потерявшие свои города - это был второй островок и третий Волжская Болгария, куда входила и современная Башкирия. Последняя поменяла славянский на тюрский язык, который первоначально, как и угро-финский, выполнял роль священного языка (т.е. на нём велась вся ритуальная служба пантеонным богам), а со временем он стал светским. Тюр – бог победы у тюрских народов, он же у скандинавов Тор, а у борейцев (славян) Род.</w:t>
      </w:r>
    </w:p>
    <w:p>
      <w:pPr>
        <w:pStyle w:val="Style14"/>
        <w:jc w:val="both"/>
        <w:rPr/>
      </w:pPr>
      <w:r>
        <w:rPr>
          <w:rFonts w:eastAsia="Courier New"/>
        </w:rPr>
        <w:t xml:space="preserve">     </w:t>
      </w:r>
      <w:r>
        <w:rPr/>
        <w:t>О том, что существовала огромная Болгарская империя, говорят такие факты,  как то, что болгары сохранились как в Европе, занимая небольшую часть Фракии,  на Волге, так и на южном Урале и имея современное название башкиры (которых "Булгарские летописи" относят к восточным булгарам) что даёт возможность предположить о существовании между современной Болгарией и Уралом народа, который называл себя болгарами и единой страны с этим народом. Точно также и существование угро-финнов на Скандиавии и на Северном Урале, позволяет предположить, что между Скандинавией и Уралом некогда жил единый народ, который мы условно будем называть  марийцами (фоморы). То, что была победа болгаров над марийцами, следует из того, что Скандинавия и Урал оказались разделёнными поморами, западными балтийскими славянами, т.е. теми же болгарами. Сегодняшние попытки некоторых исследователей объяснить современное распределение народов по Европе и Азии Великим переселением народов, которое произошло без всяких видимых причин - несостоятельны. Не было никакого Великого переселения, но были захватнические войны, которые привели сначала к падению Марийской империи, с образованием уральского и скандинавского островков угро-финнов, остальная Европа и Азия были захвачены болгарами. Территория, как следует из булгарских летописей простиралась от Манжурии до Исландии.</w:t>
      </w:r>
    </w:p>
    <w:p>
      <w:pPr>
        <w:pStyle w:val="Style14"/>
        <w:jc w:val="both"/>
        <w:rPr/>
      </w:pPr>
      <w:r>
        <w:rPr>
          <w:rFonts w:eastAsia="Courier New"/>
        </w:rPr>
        <w:t xml:space="preserve">     </w:t>
      </w:r>
      <w:r>
        <w:rPr/>
        <w:t>Наконец Болхария была разбита Явь-правистами, называющимися теперь арь-явисты (древнее название Индии Арьявьштра). Эта победа стала возможной благодаря возникновению зороастрианства, распространившейся на юге Европы, малой Азии и севера Африки.</w:t>
      </w:r>
    </w:p>
    <w:p>
      <w:pPr>
        <w:pStyle w:val="Style14"/>
        <w:jc w:val="both"/>
        <w:rPr/>
      </w:pPr>
      <w:r>
        <w:rPr>
          <w:rFonts w:eastAsia="Courier New"/>
        </w:rPr>
        <w:t xml:space="preserve">     </w:t>
      </w:r>
      <w:r>
        <w:rPr/>
        <w:t>В это время явь-прависты смогли объединить вокруг себя три отколовшихся от болгарской империи государства: Египет (первые две буквы которого указывают на Ягу (Яг и "пент" - пять, т.е. чистых правистов - арийцев); Палестину (собственно явистов, которые положили начало евреям), и Арьяварту - древнее название Индии,  жители которой сохранили преданность как правистским (арийским), так и явистским богам. Действительно Арьяварта состоит из 3-х слов: бог - "Арь", или иначе "Правь"; "Яв", т.е. "Явь" и "Арта" - "жилище" (сравните "юрта") в ней жили остатки людей от былой Европейской империи.</w:t>
      </w:r>
    </w:p>
    <w:p>
      <w:pPr>
        <w:pStyle w:val="Style14"/>
        <w:jc w:val="both"/>
        <w:rPr/>
      </w:pPr>
      <w:r>
        <w:rPr>
          <w:rFonts w:eastAsia="Courier New"/>
        </w:rPr>
        <w:t xml:space="preserve">     </w:t>
      </w:r>
      <w:r>
        <w:rPr/>
        <w:t>Принятие новых языков было вызвано необходимостью из-за частых военных  столкновений, а главная причина - язычники и маги разных народов насылали на целые неприятельские страны различные порчи, моры, мутации. Неслучайно поэтому к язычникам и магам до сих пор сохранилось у всех народов резко отрицательное отношение. Эти деяния к сожалению продолжают оказывать воздействие на большинство народов до сих пор. Особенно мутациям разложения подвержены те места, где находились храмы мировых богов, Слави и Яви, т.е. на Ближнем востоке и в славянской Европе, в этих местах до сих пор идёт всё новое нациообразовательные процессы, постоянно возникают новые народы, новые течения, новые социальные напряжения, новые войны. С этих народов и с этих мест необходимо снять проклятия прошлого, чтобы прекратилось возникновение всё новых социальных и биологических мутантов,  создающие всевозможные национальные движения и связанных с ними всевозможные социальные конфликты.</w:t>
      </w:r>
    </w:p>
    <w:p>
      <w:pPr>
        <w:pStyle w:val="Style14"/>
        <w:jc w:val="both"/>
        <w:rPr/>
      </w:pPr>
      <w:r>
        <w:rPr>
          <w:rFonts w:eastAsia="Courier New"/>
        </w:rPr>
        <w:t xml:space="preserve">     </w:t>
      </w:r>
      <w:r>
        <w:rPr/>
        <w:t>Мы знаем, где расположена была булгарская столица, но где была древняя столица у булгар трудно сказать, ясно, одно, что Фанагория - это их поздняя столица, когда они уже начали забывать свои корни. Скорей всего, она у них сохранялась в Астрограде. Предположение же русского историка Щербакова, что открытый недавно город Кый, т.е. Киев, на территории современной Болгарии и был началом Руси, можно принять, но с большой оговоркой; Кый никогда не был центром, тем более столицей болгар. Скорей всего он стал последним оплотом разрушенной западной Болгарской империи. И после его падения часть болгарского войска бежали на территорию современной Украины, где они вновь заложили Киев и основали киевское княжество, с которого и пошла Русь, превратившейся в современную Россию. Падение  Болгарской империи сыграло для будущего России роковую роль, поскольку появилось ещё три религии, уводившие людей от первоистоков. Впоследствии это дало возможность князю Владимиру провести христианизацию Руси и уничтожить всех русичей восточной и южной России, не пожелавших изменить Вере предков.</w:t>
      </w:r>
    </w:p>
    <w:p>
      <w:pPr>
        <w:pStyle w:val="Style14"/>
        <w:jc w:val="both"/>
        <w:rPr/>
      </w:pPr>
      <w:r>
        <w:rPr>
          <w:rFonts w:eastAsia="Courier New"/>
        </w:rPr>
        <w:t xml:space="preserve">     </w:t>
      </w:r>
      <w:r>
        <w:rPr/>
        <w:t>Каждая война уничтожала старые традиции и сокровенные знания. Принцип преемственности постоянно нарушался. Вспомните никоновскую реформу в России, Февральскую и Октябрьскую революции, множество смен правителей российского государства, борьбу враждующих группировок и др. Победившая сторона, как правило, отвергала все достижения проигравшей, чем обеднялась последующая жизнь общества.  Достаточно напомнить пример с Октябрьской революцией, которая привела к потере находок, составивших утрату целой несостоявшейся эпохи. Простейший в реализации новый принцип телевидения, разработки по дрессировке В.Дурова, эпохальное открытие академиком Фёдоровым фундаментальных свойств пространства и т.д. По словам А.И.Одоевского отказ от прошлого вызывает смертельную болезнь человечества.</w:t>
      </w:r>
    </w:p>
    <w:p>
      <w:pPr>
        <w:pStyle w:val="Style14"/>
        <w:jc w:val="both"/>
        <w:rPr/>
      </w:pPr>
      <w:r>
        <w:rPr>
          <w:rFonts w:eastAsia="Courier New"/>
        </w:rPr>
        <w:t xml:space="preserve">     </w:t>
      </w:r>
      <w:r>
        <w:rPr/>
        <w:t>И снова весь мир захватили арьявартцы, т.е. европейцы. Иранцы, иракцы, ирландцы, армяне - народы пришедшие из Семиречья и известные в истории как арии, в действительности были арьявартцами, т.е. поклонявшимися и Прави и Яви. Свободной оставалась Монголия. Монголия не претерпевала особых нападений на свою территорию в древности и её население не смешалось ни с борейцами, ни с арийцами, хотя монголы были прямыми потомками асуров и имели такую же культуру, как и борейцы. Это подтвердили археологические находки экспедиции Н.К.Рериха, обнаружившей предметы из одежды и культа явно славянского (борейского) происхождения, хотя славяне там никогда не жили. Кочевнический образ жизни у монголов и других народов зародился после всемирной катастрофы, когда они потеряли свои города и цивилизацию.</w:t>
      </w:r>
    </w:p>
    <w:p>
      <w:pPr>
        <w:pStyle w:val="Style14"/>
        <w:jc w:val="both"/>
        <w:rPr/>
      </w:pPr>
      <w:r>
        <w:rPr>
          <w:rFonts w:eastAsia="Courier New"/>
        </w:rPr>
        <w:t xml:space="preserve">     </w:t>
      </w:r>
      <w:r>
        <w:rPr/>
        <w:t>На сегодняшний день ни один, пожалуй, народ не сможет похвастаться, своими  глубокими историческими корнями, каждому пришлось начинать свою историю заново и не раз. И Россия не исключение. Со времён Бореи, когда её народ был единым, но породившим после Всемирной катастрофы многочисленные народы и народности, Россия пережила дважды полное уничтожение своей государственности и множество реформаторских потрясений и войн, стоивших жизни миллионам и миллионам людей. Хроника её потрясений, которая вначале совпадает с хроникой практически для всех индоевропейских народов, такова: Борея, Ра-сия, Явисткая (Европейская) империя, Марийская империи, Болхарская империя, Киевская Русь, Россия. Эта история не нашла своего отражения в летописях древних народов, потому что народы эти исчезли со своей культурой и не осталось от них никаких письменных вещественных остатков. Только изучая систему древнего мировоззрения, что мы и будем продолжать делать дальше, можно частично восстановить и древнюю историю наших предков, от которых сегодня произошли все сегодняшние евроазиатские и американские народы.</w:t>
      </w:r>
    </w:p>
    <w:p>
      <w:pPr>
        <w:pStyle w:val="Style14"/>
        <w:jc w:val="both"/>
        <w:rPr/>
      </w:pPr>
      <w:r>
        <w:rPr>
          <w:rFonts w:eastAsia="Courier New"/>
        </w:rPr>
        <w:t xml:space="preserve">     </w:t>
      </w:r>
      <w:r>
        <w:rPr/>
        <w:t>Во времена асуров, когда народ был полностью един, Европа, Азия и Америка, имели соответственно названия: Ра-сия (Ра сияющий), Дад-сия (Древнее название Китая, сохранившееся до наших времён и означающее Дажбог - сияющий) и Дый-сия (сияющий Див, у американских индейцев сохранилось древнее название священного места: "кий"). Все три континента, на которых был свой Пантеон, объединялись в единый Пантеон Сварога и назывались Свароксия (сравните ещё недавно существовавшую народность роксаланы) или Свароссия, откуда и пошло название Святая Россия, дошедшее до нас и означавшее, что она не просто святая, как это сейчас принято толковать, а то, что эта территория объединяет три континента: Европу, Азию и Северную Америку. Как считает пермский исследователь древних славянских культов Хорюшин И.Н., слово "Русь" появилось позже и сначала согласно санскритским источникам, называлась "Аруса" (красная), но обратное прочтение которой даёт "асура", т.е. Россия всячески боролась за сохранение своего солнечного культа.</w:t>
      </w:r>
    </w:p>
    <w:p>
      <w:pPr>
        <w:pStyle w:val="Style14"/>
        <w:jc w:val="both"/>
        <w:rPr/>
      </w:pPr>
      <w:r>
        <w:rPr/>
      </w:r>
    </w:p>
    <w:p>
      <w:pPr>
        <w:pStyle w:val="Style14"/>
        <w:jc w:val="both"/>
        <w:rPr/>
      </w:pPr>
      <w:r>
        <w:rPr/>
      </w:r>
    </w:p>
    <w:p>
      <w:pPr>
        <w:pStyle w:val="Heading3"/>
        <w:rPr/>
      </w:pPr>
      <w:r>
        <w:rPr>
          <w:rFonts w:eastAsia="Arial"/>
        </w:rPr>
        <w:t xml:space="preserve">                           </w:t>
      </w:r>
      <w:r>
        <w:rPr/>
        <w:t>Каббала и Пантеон</w:t>
      </w:r>
    </w:p>
    <w:p>
      <w:pPr>
        <w:pStyle w:val="Style14"/>
        <w:jc w:val="both"/>
        <w:rPr/>
      </w:pPr>
      <w:r>
        <w:rPr/>
      </w:r>
    </w:p>
    <w:p>
      <w:pPr>
        <w:pStyle w:val="Style14"/>
        <w:jc w:val="both"/>
        <w:rPr/>
      </w:pPr>
      <w:r>
        <w:rPr>
          <w:rFonts w:eastAsia="Courier New"/>
        </w:rPr>
        <w:t xml:space="preserve">     </w:t>
      </w:r>
      <w:r>
        <w:rPr/>
        <w:t>Что же такое Каббала и почему её раввины с таким усердием оберегают? Каббала по современным представлениям происходит от др. еврейского корня -QBL- и переводится на русский язык как "получать". Е.П.Блаватская считает, что каббалой называли в древней Халдее знания, получаемые из уст в уши. Это несомненно так, но более древнее значание Каббалы – Капа-ла (Купало) совпадает с именем бога,  за последнее время дважды уничтожившего человечество. Назваться именем бога знак особого почитания Купалы, которому раньше действительно много давали и от которого, по-видимому, очень много получали. В честь него была названа и загадочная страна Шамбала (Капала). Но секрет каббалы не в этом.</w:t>
      </w:r>
    </w:p>
    <w:p>
      <w:pPr>
        <w:pStyle w:val="Style14"/>
        <w:jc w:val="both"/>
        <w:rPr/>
      </w:pPr>
      <w:r>
        <w:rPr>
          <w:rFonts w:eastAsia="Courier New"/>
        </w:rPr>
        <w:t xml:space="preserve">     </w:t>
      </w:r>
      <w:r>
        <w:rPr/>
        <w:t>Я уже говорил, что в своё время явисты захватили практически весь мир, оттеснив ариев далеко на юго-восток. Такой успех был возможен не столько потому,  что у явистов был сильнее дух, а потому что они умело применяли каббалу против своих неприятелей. И действительно, если бы каббала была полным знанием древних, её бы постарались давно выкорчевать из сознания и памяти людей, но она лишь малая часть знания древних, использовавшаяся явисткими жрецами для развала Пантеона Правистов (ариев), а в результате развалился планетный Пантеон, вернее нарушилась связь людей с Пантеоном. Борьба явистов и правистов привела к сокращению у обоих культур Пантеона до 12 богов, что соответствует 12 архангелам у христиан и 12 аватарам у индуизма.</w:t>
      </w:r>
    </w:p>
    <w:p>
      <w:pPr>
        <w:pStyle w:val="Style14"/>
        <w:jc w:val="both"/>
        <w:rPr/>
      </w:pPr>
      <w:r>
        <w:rPr>
          <w:rFonts w:eastAsia="Courier New"/>
        </w:rPr>
        <w:t xml:space="preserve">     </w:t>
      </w:r>
      <w:r>
        <w:rPr/>
        <w:t>У арийцев, боги Прави, возглавлявшие пути совершенства человека, в результате борьбы с Явистами, в итоге были заменены на обожествлённых героев.</w:t>
      </w:r>
    </w:p>
    <w:p>
      <w:pPr>
        <w:pStyle w:val="Style14"/>
        <w:jc w:val="both"/>
        <w:rPr/>
      </w:pPr>
      <w:r>
        <w:rPr>
          <w:rFonts w:eastAsia="Courier New"/>
        </w:rPr>
        <w:t xml:space="preserve">     </w:t>
      </w:r>
      <w:r>
        <w:rPr/>
        <w:t>У явистов же это подтверждается звездой Соломона, в которой имеется лишь 12 пересечений (рис. 5), соответствующий 12 богам: которые соответствовали, как мы выяснили с вами в предыдущей беседе, четырём Явьим кастово-возрастным богам, 4-м Славьим богам царств и 4-м  Навьим богам стихий.</w:t>
      </w:r>
    </w:p>
    <w:p>
      <w:pPr>
        <w:pStyle w:val="Style14"/>
        <w:jc w:val="both"/>
        <w:rPr/>
      </w:pPr>
      <w:r>
        <w:rPr>
          <w:rFonts w:eastAsia="Courier New"/>
        </w:rPr>
        <w:t xml:space="preserve">    </w:t>
      </w:r>
      <w:r>
        <w:rPr/>
        <w:t>Скрытый сакральный смысл в 6-ти конечной звезде, о котором говорил Соломон,  до сих пор пытаются разгадать оккультисты и было выдвининуто, как сообщает В.Емельянов 70 гипотез, но наиболее вероятная та, которая говорит, что звезда Соломона это обрезанный древний Пантеон.</w:t>
      </w:r>
    </w:p>
    <w:p>
      <w:pPr>
        <w:pStyle w:val="Style14"/>
        <w:jc w:val="both"/>
        <w:rPr/>
      </w:pPr>
      <w:r>
        <w:rPr>
          <w:rFonts w:eastAsia="Courier New"/>
        </w:rPr>
        <w:t xml:space="preserve">     </w:t>
      </w:r>
      <w:r>
        <w:rPr/>
        <w:t>Е.П.Блаватская - один из крупнейших востоковедов в нашей стране, называя звезду Соломона - печатью, говорит, что не ясно, почему её так назвали, ведь она обнаружена и в Индии, и в Египте, и в Месопатамии, задолго до Соломона. Но если принять точку зрения, что Пантеон был сокращён как у Правистов, так и Явистов, то становится ясным, что после завоевания Явистами всего мира этот знак был разнесён по всей огромной захваченной территории, т.е. и в Индии, и в Египте, и в Европе, и на Урале - везде, где они были, они оставили след своего присутствия.</w:t>
      </w:r>
    </w:p>
    <w:p>
      <w:pPr>
        <w:pStyle w:val="Style14"/>
        <w:jc w:val="both"/>
        <w:rPr/>
      </w:pPr>
      <w:r>
        <w:rPr>
          <w:rFonts w:eastAsia="Courier New"/>
        </w:rPr>
        <w:t xml:space="preserve">                                   </w:t>
      </w:r>
      <w:r>
        <w:rPr/>
        <w:t>.</w:t>
      </w:r>
    </w:p>
    <w:p>
      <w:pPr>
        <w:pStyle w:val="Style14"/>
        <w:jc w:val="both"/>
        <w:rPr/>
      </w:pPr>
      <w:r>
        <w:rPr>
          <w:rFonts w:eastAsia="Courier New"/>
        </w:rPr>
        <w:t xml:space="preserve">                                </w:t>
      </w:r>
      <w:r>
        <w:rPr/>
        <w:t>-------</w:t>
      </w:r>
    </w:p>
    <w:p>
      <w:pPr>
        <w:pStyle w:val="Style14"/>
        <w:jc w:val="both"/>
        <w:rPr/>
      </w:pPr>
      <w:r>
        <w:rPr>
          <w:rFonts w:eastAsia="Courier New"/>
        </w:rPr>
        <w:t xml:space="preserve">                                 </w:t>
      </w:r>
      <w:r>
        <w:rPr/>
        <w:t>.   .</w:t>
      </w:r>
    </w:p>
    <w:p>
      <w:pPr>
        <w:pStyle w:val="Style14"/>
        <w:jc w:val="both"/>
        <w:rPr/>
      </w:pPr>
      <w:r>
        <w:rPr>
          <w:rFonts w:eastAsia="Courier New"/>
        </w:rPr>
        <w:t xml:space="preserve">                                </w:t>
      </w:r>
      <w:r>
        <w:rPr/>
        <w:t>-------</w:t>
      </w:r>
    </w:p>
    <w:p>
      <w:pPr>
        <w:pStyle w:val="Style14"/>
        <w:jc w:val="both"/>
        <w:rPr/>
      </w:pPr>
      <w:r>
        <w:rPr>
          <w:rFonts w:eastAsia="Courier New"/>
        </w:rPr>
        <w:t xml:space="preserve">                                   </w:t>
      </w:r>
      <w:r>
        <w:rPr/>
        <w:t>.</w:t>
      </w:r>
    </w:p>
    <w:p>
      <w:pPr>
        <w:pStyle w:val="Style14"/>
        <w:jc w:val="both"/>
        <w:rPr/>
      </w:pPr>
      <w:r>
        <w:rPr/>
      </w:r>
    </w:p>
    <w:p>
      <w:pPr>
        <w:pStyle w:val="Style14"/>
        <w:jc w:val="both"/>
        <w:rPr/>
      </w:pPr>
      <w:r>
        <w:rPr>
          <w:rFonts w:eastAsia="Courier New"/>
        </w:rPr>
        <w:t xml:space="preserve">                                 </w:t>
      </w:r>
      <w:r>
        <w:rPr/>
        <w:t>Рис. 4</w:t>
      </w:r>
    </w:p>
    <w:p>
      <w:pPr>
        <w:pStyle w:val="Style14"/>
        <w:jc w:val="both"/>
        <w:rPr/>
      </w:pPr>
      <w:r>
        <w:rPr/>
      </w:r>
    </w:p>
    <w:p>
      <w:pPr>
        <w:pStyle w:val="Style14"/>
        <w:jc w:val="both"/>
        <w:rPr/>
      </w:pPr>
      <w:r>
        <w:rPr>
          <w:rFonts w:eastAsia="Courier New"/>
        </w:rPr>
        <w:t xml:space="preserve">     </w:t>
      </w:r>
      <w:r>
        <w:rPr/>
        <w:t>Столкновение Явистов и арийцев (Правистов), привело к тому, что Явисты стали выкорчёвывать всевозможными магическими культами Правьих богов, а Прависты Явьих. Мы видим, что звезда Соломона искусственное образование, не спаенное так,  как звезда Сварога, поэтому она не могла объединить людей вокруг себя, так, как это, например, сделал Пантеон героев у ариев. Арии не смотря на своё поражение от явистов, смогли возродиться и почти полностью уничтожить явистов, хотя из-за разложения своего Пантеона, сами разделились при этом на многочисленные нации.  Вот вкратце добиблейская история явистов, от которых осталась маленькая кучка еврейского народа. Вражда явистов и правистов сохранилась до сегодняшнего дня.</w:t>
      </w:r>
    </w:p>
    <w:p>
      <w:pPr>
        <w:pStyle w:val="Style14"/>
        <w:jc w:val="both"/>
        <w:rPr/>
      </w:pPr>
      <w:r>
        <w:rPr>
          <w:rFonts w:eastAsia="Courier New"/>
        </w:rPr>
        <w:t xml:space="preserve">     </w:t>
      </w:r>
      <w:r>
        <w:rPr/>
        <w:t>Сам по себе символ, или звезда ничего не значат, если с ними не проводится  соответствующая работа и они не привязаны к конкретным явлениям жизни. Евреи поняли правильно, что хотя люди продолжают пользоваться временной метрикой, которую задаёт звезда Сварога, но она уже не выражала сущности их древнего Пантеона.  Поэтому они её заменили звездой Соломона. Но в звезду Соломона вкралась роковая ошибка. А в строении Пантеона не должно быть ошибок и если она закралась, значит этот народ обречён. Я бы тоже никогда не узнал этого, но моё стремление постичь науки древних, выводило меня на всё более знающих людей. Так на одной из конференций по аномальным явлениям в природе, состоявшейся в Петрозаводске, я достаточно близко познакомился с В.Нейманом, автором многочисленных оригинальных гипотез, публиковавшихся в различных популярных журналах и его книгах.  Мы и раньше были с ним знакомы и я даже бывал у него в гостях, но мы никогда с ним не говорили о сокровенных знаниях. Но после моего выступления о бессмертии у древних славян, он сам начал разговор на эту тему.</w:t>
      </w:r>
    </w:p>
    <w:p>
      <w:pPr>
        <w:pStyle w:val="Style14"/>
        <w:jc w:val="both"/>
        <w:rPr/>
      </w:pPr>
      <w:r>
        <w:rPr>
          <w:rFonts w:eastAsia="Courier New"/>
        </w:rPr>
        <w:t xml:space="preserve">     </w:t>
      </w:r>
      <w:r>
        <w:rPr/>
        <w:t>У него было проведено исследование по законам разрушения космических тел и, оказывается, разрушение подчиняется конкретным числам, которые следует избегать в достижении бессмертия. Эти числа присутствуют в той же звезде Соломона и в меньшей степени в пятиконечной звезде, взятой как символ многими странами. Встреча ещё с одним математиком помогли мне в конце концов найти закономерность в магических числах не только разрушения, но и созидания. Я поделюсь своими находками в беседе о Свароге.</w:t>
      </w:r>
    </w:p>
    <w:p>
      <w:pPr>
        <w:pStyle w:val="Style14"/>
        <w:jc w:val="both"/>
        <w:rPr/>
      </w:pPr>
      <w:r>
        <w:rPr>
          <w:rFonts w:eastAsia="Courier New"/>
        </w:rPr>
        <w:t xml:space="preserve">     </w:t>
      </w:r>
      <w:r>
        <w:rPr/>
        <w:t>Все слышали такое справедливое утверждение, что все болезни начинаются с головы. Особенно это подтвердили своими наблюдения немецкий учёный Райт, а у нас в стране Лазарев. Первый разработал практическое снятие психических "зажимов",  которое выражается в физических напряжениях мышц и органов, а второй развил интересное направление – диагностику кармы. Оба эти направления исходят из одной мысли, если не в порядке что-то в голове, то не будет порядка в теле. Точно так же и древние исходили из того, что если нет порядка в Пантеоне, не будет порядка в  обществе, государстве и на всей планете.</w:t>
      </w:r>
    </w:p>
    <w:p>
      <w:pPr>
        <w:pStyle w:val="Style14"/>
        <w:jc w:val="both"/>
        <w:rPr/>
      </w:pPr>
      <w:r>
        <w:rPr>
          <w:rFonts w:eastAsia="Courier New"/>
        </w:rPr>
        <w:t xml:space="preserve">     </w:t>
      </w:r>
      <w:r>
        <w:rPr/>
        <w:t>С распадом борейской единой культуры вся атрибутика приобрела маразматический характер упадка. Так например, у древних при захоронении людей на надгробных плитах не было никакой символики и оберегов, они были внутри могилы на покойном и могли быть использованы только для этих случаев. Внешне же на могильном камне могла быть лишь какая-либо эпитафия. Современная же религиозная (да и гражданская) атрибутика требует установление символа на надгробной плите. Результат не заставляет себя ждать. Если вы носите христианский крест, или какой-либо ещё символ религиозной веры у себя на шее, который с таким же успехом используется в  украшении могил, то не стоит ждать свершения своих надежд. Мало того, что вы сами своим "талисманом" всё время тянете к себе смерть, вы также притягиваете события умертвляющие ваши надежды и мечты. Любой специалист по магическим древним культам, вам скажет об этом. Вот почему магия столь тщательно истреблялась из сознания народа, а люди из долгожителей, живущих по 1000 и более лет превратились в короткожителей, едва достигающих столетнего предела. А не носи они на шее крестов и других могильных атрибутов - их жизнь была бы весьма продолжительной.</w:t>
      </w:r>
    </w:p>
    <w:p>
      <w:pPr>
        <w:pStyle w:val="Style14"/>
        <w:jc w:val="both"/>
        <w:rPr/>
      </w:pPr>
      <w:r>
        <w:rPr>
          <w:rFonts w:eastAsia="Courier New"/>
        </w:rPr>
        <w:t xml:space="preserve">     </w:t>
      </w:r>
      <w:r>
        <w:rPr/>
        <w:t>Первохристиане, утвердив единобожие, положило начало окончательного разрыва с древним Пантеона, столько тысячелетий день и нощно создаваемого нашими предками. Если в древнем Пантеоне все функции между богами были чётко поделены, то христианская церковь всё свалили в одну кучу на одного бога. Представьте себе, если в едином живом организме, каковым был Пантеон наших предков, все функции возложить на один орган, например, на сердце, то что из этого получится? Кровь и пища, желудочный сок и содержимое кишечника, желчь и лимфа, вся эта смесь устремится к сердцу? Будет ли жизнеспособен этот организм? Поэтому говорить о христианском эгрегоре преждевременно, он просто не жизнеспособен, а те эманации вопиющих о помощи, кроме разрушений в этом мире ничего принести не могут. Примеры же божественной помощи, которые действительно иногда имеют место в жизни людей, до  сих пор осуществляются древними богами, которых взрастили и выхолили наши предки, но которые были отвергнуты невеждами.</w:t>
      </w:r>
    </w:p>
    <w:p>
      <w:pPr>
        <w:pStyle w:val="Style14"/>
        <w:jc w:val="both"/>
        <w:rPr/>
      </w:pPr>
      <w:r>
        <w:rPr/>
      </w:r>
    </w:p>
    <w:p>
      <w:pPr>
        <w:pStyle w:val="Style14"/>
        <w:jc w:val="both"/>
        <w:rPr/>
      </w:pPr>
      <w:r>
        <w:rPr/>
      </w:r>
    </w:p>
    <w:p>
      <w:pPr>
        <w:pStyle w:val="Heading3"/>
        <w:rPr/>
      </w:pPr>
      <w:r>
        <w:rPr>
          <w:rFonts w:eastAsia="Arial"/>
        </w:rPr>
        <w:t xml:space="preserve">                                 </w:t>
      </w:r>
      <w:r>
        <w:rPr/>
        <w:t>Выводы</w:t>
      </w:r>
    </w:p>
    <w:p>
      <w:pPr>
        <w:pStyle w:val="Style14"/>
        <w:jc w:val="both"/>
        <w:rPr/>
      </w:pPr>
      <w:r>
        <w:rPr/>
      </w:r>
    </w:p>
    <w:p>
      <w:pPr>
        <w:pStyle w:val="Style14"/>
        <w:jc w:val="both"/>
        <w:rPr/>
      </w:pPr>
      <w:r>
        <w:rPr>
          <w:rFonts w:eastAsia="Courier New"/>
        </w:rPr>
        <w:t xml:space="preserve">     </w:t>
      </w:r>
      <w:r>
        <w:rPr/>
        <w:t>Итак, делая выводы, можно сказать, что русские, как и другие индоевропейские народы - это потомки борейцев, живших, исключая центральную Африку и Австралию, по всей планете и имевшие общий единый язык с открытой грамматикой, которая после случившейся катастрофы стала причиной возникновения множества языков.  Единственная заслуга русских состоит в том, что они очень долго придерживались Веры предков, благодаря чему мы сегодня можем сделать попытку её воссоздать.  Ошибка наших пращуров заключалась в том, что нельзя было строить отдельные храмы, посвящённые мировым богам, далеко разбросанными друг от друга. Мировая катастрофа, разрушившая коммуникации,  разрушила связи между пятью храмами и единая культура распалась на пять культур, которые породили соответственно пять религий, что и привело впоследствии к возникновению множества национальностей, до сих пор выясняющих и не могущих выяснить между собой отношения. Внешне храмы должны были быть такими же, как храм, существовавший в борейской столице Астрограде, где в одном храме были собраны все боги, т.е.  Пантеон. Остальные храмы,  имея схожий вид с Пантеоном и каждый посвящённый конкретному божеству, должны строиться не где попало, а в узлах звезды Сварога, которая совпадает с сеткой Хартмана, охватывающей своими пятиугольниками всю планету. Таким образом, каждый храм подчиняет конкретную местность одному богу.</w:t>
      </w:r>
    </w:p>
    <w:p>
      <w:pPr>
        <w:pStyle w:val="Style14"/>
        <w:jc w:val="both"/>
        <w:rPr/>
      </w:pPr>
      <w:r>
        <w:rPr>
          <w:rFonts w:eastAsia="Courier New"/>
        </w:rPr>
        <w:t xml:space="preserve">     </w:t>
      </w:r>
      <w:r>
        <w:rPr/>
        <w:t>Как только культура делается узко национальной, она ведёт к дроблению нации на новые народы. Именно культура рождает национальность. Общечеловеческая же  культура, наоборот, способствует интеграционным процессам.</w:t>
      </w:r>
    </w:p>
    <w:p>
      <w:pPr>
        <w:pStyle w:val="Style14"/>
        <w:jc w:val="both"/>
        <w:rPr/>
      </w:pPr>
      <w:r>
        <w:rPr>
          <w:rFonts w:eastAsia="Courier New"/>
        </w:rPr>
        <w:t xml:space="preserve">     </w:t>
      </w:r>
      <w:r>
        <w:rPr/>
        <w:t>Разумеется не всё здесь рассказанное бесспорно, но в целом приведённая система мировоззрения древних борейцев правильна. Я очень остро почувствовал эту правильность, после того как мне удалось познакомиться с древними магическими культами и науками. Поэтому в своих следующих беседах я хотел поделиться своими впечатлениями и выводами о знаниях и возможностях древних. Не все магические произведения обладают чудодейственной силой. Например, древние книги, обработанные людьми, которые лишь претендуют на знание, утрачивают свою первоначальную суть.</w:t>
      </w:r>
    </w:p>
    <w:p>
      <w:pPr>
        <w:pStyle w:val="Style14"/>
        <w:jc w:val="both"/>
        <w:rPr/>
      </w:pPr>
      <w:r>
        <w:rPr>
          <w:rFonts w:eastAsia="Courier New"/>
        </w:rPr>
        <w:t xml:space="preserve">     </w:t>
      </w:r>
      <w:r>
        <w:rPr/>
        <w:t>Обвинение семейства Рерихов и Е.П.Блаватской в принадлежности к масонским организациям, в высшей степени абсурдно и всё равно что обвинять профессора математики в тайном посещении первого класса средней школы, где он берёт уроки арифметики. Эти обвинения придумывают обычно сами масоны, не столько для того, чтобы скомпрометировать адептов высокого учения, сколько для того, чтобы показать миру какого уровня у них были члены. Особенно не даёт покоя этой братии слог, которым  написана Агни-йога. Называя его нечеловеческим языком, они тем самым пытаются низвести человека до уровня обрыдлости и быдла, которому никогда не было знакомо чувство радости и торжественности. В Агни-йоге скрыты знания всех великих достижений прошлых цивилизаций, описана история этих цивилизаций,  и даны ключи к дальнейшей эволюции человека. Конечно, тем, кто говорит о "нечеловечности" языка Живой Этики эти знания никогда не откроются.</w:t>
      </w:r>
    </w:p>
    <w:p>
      <w:pPr>
        <w:pStyle w:val="Style14"/>
        <w:jc w:val="both"/>
        <w:rPr/>
      </w:pPr>
      <w:r>
        <w:rPr>
          <w:rFonts w:eastAsia="Courier New"/>
        </w:rPr>
        <w:t xml:space="preserve">     </w:t>
      </w:r>
      <w:r>
        <w:rPr/>
        <w:t>Масоны, проникшие в управление русской христианской церковью не по-наслышке знают, что нельзя обижать убогого или нищего. Даже вор не берёт последнего не потому, что отличается особым человеколюбием, а потому что знает, что возмездие последует незамедлительно. Этот закон действует независимо от нашей воли и сознания. Масоны, зная всё это и понимая, что пренебрежение учением, героем которого был мученик, приведёт к подобной мученической смерти всего народа-отвергателя, подготовили очередную пакость для России. Отлучая Рерихов и их последователей от церкви и памятуя о древних пророчествах, предсказывающих именно этому учению скорую победу на планете, они постарались поссорить эти два учения. Их цель умертвить русский народ, его культуру и государство.</w:t>
      </w:r>
    </w:p>
    <w:p>
      <w:pPr>
        <w:pStyle w:val="Style14"/>
        <w:jc w:val="both"/>
        <w:rPr/>
      </w:pPr>
      <w:r>
        <w:rPr>
          <w:rFonts w:eastAsia="Courier New"/>
        </w:rPr>
        <w:t xml:space="preserve">     </w:t>
      </w:r>
      <w:r>
        <w:rPr/>
        <w:t>Несмотря на множество злодейств, совершённых христианской церковью, само учение Иисуса не виновато в грехах церкви, тем более в грехах масонов, окопавшихся в руководстве русской церковью и кричащих на весь мир лови и бей масонов. Поэтому я, как и миллионы моих сограждан, отлучённых христианскими масонами от церкви за приверженность идеям Рерихов, призываю своих единомышленников и соотечественников ни в коем случае и ни при каких обстоятельствах не пренебрегать  христианским учением. Какую бы правду нам потом не сообщили о Христе, и какой бы ужасной она нам не показалась, я призываю всех православных и христиан, придерживаться этого учения, потому что не важно кто такой был в действительности Христос и какие реально происходили тогда события - всё это ровно ничего не значит, а значит то, что народ думал об этом человеке, и то, что тысячи людей затем вслед за Христом взошли на Голгофу и продолжают всходить до сих пор. Именно это делает христианское учение достойным уважения, именно искренне верующие христиане заслуживают памяти потомков и за своё мужество, и за мученичество.</w:t>
      </w:r>
    </w:p>
    <w:p>
      <w:pPr>
        <w:pStyle w:val="Style14"/>
        <w:jc w:val="both"/>
        <w:rPr/>
      </w:pPr>
      <w:r>
        <w:rPr>
          <w:rFonts w:eastAsia="Courier New"/>
        </w:rPr>
        <w:t xml:space="preserve">     </w:t>
      </w:r>
      <w:r>
        <w:rPr/>
        <w:t>Поэтому единственный вариант для поддержания христианства теми, кто сегодня возвращается в лоно Веры предков, каковым является ведическое православие - это иногда становиться полностью христианином, разорвав на время с ведическим православием. Если христианство - это религия печали, то  православие - это религия радости. Два года исповедуя радость и два года исповедуя печаль, мы тем самым получим гармонию. Кстати, возвращаясь к причинам гибели трёх последних цивилизаций: асуров, атлантов и борейцев, можно сказать, что одной из главных причин их смерти, это как раз нарушение гармонии между печалью и радостью. Если всё время жить в радости, то таковая исчезнет. Переход к двуверию, с постоянным переключением человека от одной веры к другой в течение всей его жизни, выгодно как христианству, так и православию, поскольку сделает оба этих эгрегора бессмертными.</w:t>
      </w:r>
    </w:p>
    <w:p>
      <w:pPr>
        <w:pStyle w:val="Style14"/>
        <w:jc w:val="both"/>
        <w:rPr/>
      </w:pPr>
      <w:r>
        <w:rPr>
          <w:rFonts w:eastAsia="Courier New"/>
        </w:rPr>
        <w:t xml:space="preserve">     </w:t>
      </w:r>
      <w:r>
        <w:rPr/>
        <w:t>Наконец, есть ещё одна причина, почему опасно возрождение старой религии:  нельзя русской нации отказываться от христианского православия. В нашей с вами беседе о "Русско-борейском Пантеоне" мы показали, что возрождение древней умершей религии, может вызвать притяжение с Солнца находящегося там эгрегора - души умершей религии. Возвращения её на Землю в виде солнечного протурберанца, может спалить всю поверхностную оболочку земли, как была спалена около 6000 лет назад биосфера Венеры. В то же время сегодняшнее возрождение христианства, у которого основная масса эгрегора покинула землю после Октябрьской революции, чреват этими же последствиями. Нас пока спасает то, что обратившие своё внимание на христианскую религию, делают это больше из-за моды, чем по убеждению. Поэтому христианство, как враждебная ведическому православию религия, будет надёжно защищать землю от всяких солнечных эксцессов, а ведическое православие, не менее надёжно будет защищать землю от возвращения христианского эгрегора, приобретшего на Солнце опасные для земли свойства. Эти две религии не в коем случае не должны смешиваться между собой и всегда оставаться антогонистами, и в то же время ведическое православие должно оберегать христианство от уничтожения и преследования.  Возрождение в России ведического православия, позволит управлять энергиями  Солнца  и всей Солнечной системой.</w:t>
      </w:r>
    </w:p>
    <w:p>
      <w:pPr>
        <w:pStyle w:val="Style14"/>
        <w:jc w:val="both"/>
        <w:rPr/>
      </w:pPr>
      <w:r>
        <w:rPr>
          <w:rFonts w:eastAsia="Courier New"/>
        </w:rPr>
        <w:t xml:space="preserve">     </w:t>
      </w:r>
      <w:r>
        <w:rPr/>
        <w:t>Возникает законный вопрос, кому надо было, чтобы возникло язычество? Кому  потребовалось устранять рахманов от власти и допустить до неё чалдонов? Кто был заинтересован в разрушении божественного Пантеона? Мы уже говорили, что легенда о войне асуров - жителей земли с богами (венерианцами) отражают реальные события и человечество со своими союзниками Луной и Марсом эту войну проиграло. Цивилизация асуров, т.е. полубогов погибла. Венерианцы установили полностью контроль над потомками асуров - атлантами, которые были на порядок ниже своих прародителей, но на порядок выше нашей цивилизации. Правда, завоевателям не долго пришлось наслаждались плодами своей победы. Около 7000 лет назад венерианская цивилизация была сожжена солнечным протуберанцем, который вызвал Пантеон богов Земли в отместку за смерть своей биосферы и своей паствы. Небольшая часть венерианцев укрылось на Земле, продолжая мешать эволюции Земли. Самой главной целью для них было разрушить Пантеон. С этой целью они периодически приносят в жертву кумиров землян. А вы подумайте сами, если светлые и радостные боги борейцев, атлантов, и асуров (которые были одними и теми же) узнают весть о смерти человека, любимого всеми, то что произойдёт? Мы все знаем, что ничто так не ослабляет человека, как печаль. Точно также и богов наших выводит из равновесия и ослабляет именно печаль. А если создать много печали, то тогда наши боги просто умрут для нас.</w:t>
      </w:r>
    </w:p>
    <w:p>
      <w:pPr>
        <w:pStyle w:val="Style14"/>
        <w:jc w:val="both"/>
        <w:rPr/>
      </w:pPr>
      <w:r>
        <w:rPr>
          <w:rFonts w:eastAsia="Courier New"/>
        </w:rPr>
        <w:t xml:space="preserve">     </w:t>
      </w:r>
      <w:r>
        <w:rPr/>
        <w:t>Вот и творится последние 7 000 лет на земле всеми способами большая печаль. Не было такого года, чтобы человечество жило без войны. И как только на земле задумывается какое-то хорошее дело, например, перестройка в России, тут же приносятся в жертву все её кумиры, чтобы никакой перестройки не было. Неважно каким способом эти кумиры убиваются: или их усыпили за рулём машины, как это было  сделано с Виктором Цоем, или просто застрелили, как это сделали с Игорем Тальковым, или отравили, как это было с Андреем Мироновым, или просто споили, как это было с Олегом Далем, или вовремя не дали лекарство, как это было с Владимиром Высоцким, или ещё как-нибудь. И при этом неважно кто это сделал и какие при этом имел цели: или хотели вызвать такую же давку как была на Ходынке во время коронации Николая II, приурочив похороны Высоцкого ко дню открытия Олимпиады, (которую многие страны решили бойкотировать), или просто за деньги, как было с убийцей Игоря Талькова, или просто талант человека мешал бездарности, как это было с Андреем Мироновым и т.д. Главное, достигалась цель - печаль.</w:t>
      </w:r>
    </w:p>
    <w:p>
      <w:pPr>
        <w:pStyle w:val="Style14"/>
        <w:jc w:val="both"/>
        <w:rPr/>
      </w:pPr>
      <w:r>
        <w:rPr>
          <w:rFonts w:eastAsia="Courier New"/>
        </w:rPr>
        <w:t xml:space="preserve">     </w:t>
      </w:r>
      <w:r>
        <w:rPr/>
        <w:t>И сколько бы люди не грызлись между собой, ища виновных: или правых экстремистов, или левых радикалов, или сионо-массонский заговор, или заговор монополий, или происки мафии, или ещё кого-то, они их не найдут. Потому что вредящие людям, гораздо умней человека и находятся вне людей, а вредят они с помощью того, что находится внутри людей, т.е. благодаря их мелким страстям и ценностям,  с которыми у правительств нет эффективных средств борьбы.</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Heading3"/>
        <w:rPr/>
      </w:pPr>
      <w:r>
        <w:rPr>
          <w:rFonts w:eastAsia="Arial"/>
        </w:rPr>
        <w:t xml:space="preserve">                               </w:t>
      </w:r>
      <w:r>
        <w:rPr/>
        <w:t>Содержание</w:t>
      </w:r>
    </w:p>
    <w:p>
      <w:pPr>
        <w:pStyle w:val="Style14"/>
        <w:jc w:val="both"/>
        <w:rPr/>
      </w:pPr>
      <w:r>
        <w:rPr/>
      </w:r>
    </w:p>
    <w:p>
      <w:pPr>
        <w:pStyle w:val="Style14"/>
        <w:jc w:val="both"/>
        <w:rPr/>
      </w:pPr>
      <w:r>
        <w:rPr/>
      </w:r>
    </w:p>
    <w:p>
      <w:pPr>
        <w:pStyle w:val="Style14"/>
        <w:jc w:val="both"/>
        <w:rPr/>
      </w:pPr>
      <w:r>
        <w:rPr>
          <w:rFonts w:eastAsia="Courier New"/>
        </w:rPr>
        <w:t xml:space="preserve">    </w:t>
      </w:r>
      <w:r>
        <w:rPr/>
        <w:t>Предисловие редактора................................2</w:t>
      </w:r>
    </w:p>
    <w:p>
      <w:pPr>
        <w:pStyle w:val="Style14"/>
        <w:jc w:val="both"/>
        <w:rPr/>
      </w:pPr>
      <w:r>
        <w:rPr>
          <w:rFonts w:eastAsia="Courier New"/>
        </w:rPr>
        <w:t xml:space="preserve">    </w:t>
      </w:r>
      <w:r>
        <w:rPr/>
        <w:t>Древняя Борея........................................3</w:t>
      </w:r>
    </w:p>
    <w:p>
      <w:pPr>
        <w:pStyle w:val="Style14"/>
        <w:jc w:val="both"/>
        <w:rPr/>
      </w:pPr>
      <w:r>
        <w:rPr>
          <w:rFonts w:eastAsia="Courier New"/>
        </w:rPr>
        <w:t xml:space="preserve">    </w:t>
      </w:r>
      <w:r>
        <w:rPr/>
        <w:t>Наука в древней Борее................................6</w:t>
      </w:r>
    </w:p>
    <w:p>
      <w:pPr>
        <w:pStyle w:val="Style14"/>
        <w:jc w:val="both"/>
        <w:rPr/>
      </w:pPr>
      <w:r>
        <w:rPr>
          <w:rFonts w:eastAsia="Courier New"/>
        </w:rPr>
        <w:t xml:space="preserve">    </w:t>
      </w:r>
      <w:r>
        <w:rPr/>
        <w:t>Древний язык.........................................8</w:t>
      </w:r>
    </w:p>
    <w:p>
      <w:pPr>
        <w:pStyle w:val="Style14"/>
        <w:jc w:val="both"/>
        <w:rPr/>
      </w:pPr>
      <w:r>
        <w:rPr>
          <w:rFonts w:eastAsia="Courier New"/>
        </w:rPr>
        <w:t xml:space="preserve">    </w:t>
      </w:r>
      <w:r>
        <w:rPr/>
        <w:t>Рождение богов......................................14</w:t>
      </w:r>
    </w:p>
    <w:p>
      <w:pPr>
        <w:pStyle w:val="Style14"/>
        <w:jc w:val="both"/>
        <w:rPr/>
      </w:pPr>
      <w:r>
        <w:rPr>
          <w:rFonts w:eastAsia="Courier New"/>
        </w:rPr>
        <w:t xml:space="preserve">    </w:t>
      </w:r>
      <w:r>
        <w:rPr/>
        <w:t>Звезда Ра...........................................19</w:t>
      </w:r>
    </w:p>
    <w:p>
      <w:pPr>
        <w:pStyle w:val="Style14"/>
        <w:jc w:val="both"/>
        <w:rPr/>
      </w:pPr>
      <w:r>
        <w:rPr>
          <w:rFonts w:eastAsia="Courier New"/>
        </w:rPr>
        <w:t xml:space="preserve">    </w:t>
      </w:r>
      <w:r>
        <w:rPr/>
        <w:t>Жертвы и боги.......................................23</w:t>
      </w:r>
    </w:p>
    <w:p>
      <w:pPr>
        <w:pStyle w:val="Style14"/>
        <w:jc w:val="both"/>
        <w:rPr/>
      </w:pPr>
      <w:r>
        <w:rPr>
          <w:rFonts w:eastAsia="Courier New"/>
        </w:rPr>
        <w:t xml:space="preserve">    </w:t>
      </w:r>
      <w:r>
        <w:rPr/>
        <w:t>Тайна Вавилонской башни.............................26</w:t>
      </w:r>
    </w:p>
    <w:p>
      <w:pPr>
        <w:pStyle w:val="Style14"/>
        <w:jc w:val="both"/>
        <w:rPr/>
      </w:pPr>
      <w:r>
        <w:rPr>
          <w:rFonts w:eastAsia="Courier New"/>
        </w:rPr>
        <w:t xml:space="preserve">    </w:t>
      </w:r>
      <w:r>
        <w:rPr/>
        <w:t>Борейская столица...................................32</w:t>
      </w:r>
    </w:p>
    <w:p>
      <w:pPr>
        <w:pStyle w:val="Style14"/>
        <w:jc w:val="both"/>
        <w:rPr/>
      </w:pPr>
      <w:r>
        <w:rPr>
          <w:rFonts w:eastAsia="Courier New"/>
        </w:rPr>
        <w:t xml:space="preserve">    </w:t>
      </w:r>
      <w:r>
        <w:rPr/>
        <w:t>Зачем древним нужен был Пантеон?....................34</w:t>
      </w:r>
    </w:p>
    <w:p>
      <w:pPr>
        <w:pStyle w:val="Style14"/>
        <w:jc w:val="both"/>
        <w:rPr/>
      </w:pPr>
      <w:r>
        <w:rPr>
          <w:rFonts w:eastAsia="Courier New"/>
        </w:rPr>
        <w:t xml:space="preserve">    </w:t>
      </w:r>
      <w:r>
        <w:rPr/>
        <w:t>Проявление Пантеона в жизни человека................36</w:t>
      </w:r>
    </w:p>
    <w:p>
      <w:pPr>
        <w:pStyle w:val="Style14"/>
        <w:jc w:val="both"/>
        <w:rPr/>
      </w:pPr>
      <w:r>
        <w:rPr>
          <w:rFonts w:eastAsia="Courier New"/>
        </w:rPr>
        <w:t xml:space="preserve">    </w:t>
      </w:r>
      <w:r>
        <w:rPr/>
        <w:t>Борейская топонимика ...............................41</w:t>
      </w:r>
    </w:p>
    <w:p>
      <w:pPr>
        <w:pStyle w:val="Style14"/>
        <w:jc w:val="both"/>
        <w:rPr/>
      </w:pPr>
      <w:r>
        <w:rPr>
          <w:rFonts w:eastAsia="Courier New"/>
        </w:rPr>
        <w:t xml:space="preserve">    </w:t>
      </w:r>
      <w:r>
        <w:rPr/>
        <w:t>Ра-сияющий..........................................42</w:t>
      </w:r>
    </w:p>
    <w:p>
      <w:pPr>
        <w:pStyle w:val="Style14"/>
        <w:jc w:val="both"/>
        <w:rPr/>
      </w:pPr>
      <w:r>
        <w:rPr>
          <w:rFonts w:eastAsia="Courier New"/>
        </w:rPr>
        <w:t xml:space="preserve">    </w:t>
      </w:r>
      <w:r>
        <w:rPr/>
        <w:t>Каббала и Пантеон...................................48</w:t>
      </w:r>
    </w:p>
    <w:p>
      <w:pPr>
        <w:pStyle w:val="Style14"/>
        <w:jc w:val="both"/>
        <w:rPr/>
      </w:pPr>
      <w:r>
        <w:rPr>
          <w:rFonts w:eastAsia="Courier New"/>
        </w:rPr>
        <w:t xml:space="preserve">    </w:t>
      </w:r>
      <w:r>
        <w:rPr/>
        <w:t>Выводы..............................................52</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sectPr>
      <w:footnotePr>
        <w:numFmt w:val="decimal"/>
      </w:footnotePr>
      <w:type w:val="nextPage"/>
      <w:pgSz w:w="11906" w:h="16838"/>
      <w:pgMar w:left="1152" w:right="11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8"/>
        </w:rPr>
        <w:t>Другое название Греции - Эллада "Ал" - служитель (сравните "Олух царя небесного") и Лада - богиня людей</w:t>
      </w:r>
      <w:r>
        <w:rPr>
          <w:rFonts w:cs="Courier New" w:ascii="Courier New" w:hAnsi="Courier New"/>
          <w:sz w:val="22"/>
          <w:vertAlign w:val="superscript"/>
        </w:rPr>
        <w:t>.</w:t>
      </w:r>
    </w:p>
  </w:footnote>
  <w:footnote w:id="3">
    <w:p>
      <w:pPr>
        <w:pStyle w:val="Style14"/>
        <w:jc w:val="both"/>
        <w:rPr/>
      </w:pPr>
      <w:r>
        <w:rPr>
          <w:rStyle w:val="FootnoteCharacters"/>
        </w:rPr>
        <w:footnoteRef/>
      </w:r>
      <w:r>
        <w:rPr/>
        <w:t xml:space="preserve"> </w:t>
      </w:r>
      <w:r>
        <w:rPr>
          <w:sz w:val="18"/>
        </w:rPr>
        <w:t>Происходит от Варн = Варуна, который, как мы с вами выяснили есть тот же Хорс, только арийского происхождения.</w:t>
      </w:r>
    </w:p>
  </w:footnote>
  <w:footnote w:id="4">
    <w:p>
      <w:pPr>
        <w:pStyle w:val="Footnote"/>
        <w:rPr/>
      </w:pPr>
      <w:r>
        <w:rPr>
          <w:rStyle w:val="FootnoteCharacters"/>
        </w:rPr>
        <w:footnoteRef/>
      </w:r>
      <w:r>
        <w:rPr/>
        <w:t xml:space="preserve"> </w:t>
      </w:r>
      <w:r>
        <w:rPr>
          <w:rFonts w:cs="Courier New" w:ascii="Courier New" w:hAnsi="Courier New"/>
          <w:sz w:val="18"/>
        </w:rPr>
        <w:t>Синай-гору ряд исследователей свзывают с "Сияй-горой. В то же время Блаванская Е.П. относит слово "Син" к еврейскому слову "Луна"</w:t>
      </w:r>
    </w:p>
  </w:footnote>
  <w:footnote w:id="5">
    <w:p>
      <w:pPr>
        <w:pStyle w:val="Footnote"/>
        <w:rPr/>
      </w:pPr>
      <w:r>
        <w:rPr>
          <w:rStyle w:val="FootnoteCharacters"/>
        </w:rPr>
        <w:footnoteRef/>
      </w:r>
      <w:r>
        <w:rPr/>
        <w:t xml:space="preserve"> </w:t>
      </w:r>
      <w:r>
        <w:rPr>
          <w:rFonts w:cs="Courier New" w:ascii="Courier New" w:hAnsi="Courier New"/>
          <w:sz w:val="18"/>
        </w:rPr>
        <w:t>Готы - народ, произошедший по Щербакову от слияния асов и вантов (вятичей).</w:t>
      </w:r>
    </w:p>
  </w:footnote>
  <w:footnote w:id="6">
    <w:p>
      <w:pPr>
        <w:pStyle w:val="Footnote"/>
        <w:rPr/>
      </w:pPr>
      <w:r>
        <w:rPr>
          <w:rStyle w:val="FootnoteCharacters"/>
        </w:rPr>
        <w:footnoteRef/>
      </w:r>
      <w:r>
        <w:rPr/>
        <w:t xml:space="preserve"> </w:t>
      </w:r>
      <w:r>
        <w:rPr>
          <w:rFonts w:cs="Courier New" w:ascii="Courier New" w:hAnsi="Courier New"/>
          <w:sz w:val="18"/>
        </w:rPr>
        <w:t>В Европе также сохранили свою самостоятельность венгры (венеты плюс угры)и ародность ром (обратное прочтение показывает, что они тоже поклонялись Маре), впоследствии создавшие Римскую импер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11:00Z</dcterms:created>
  <dc:creator>Шемшук</dc:creator>
  <dc:description/>
  <dc:language>en-US</dc:language>
  <cp:lastModifiedBy>ДЭИР</cp:lastModifiedBy>
  <dcterms:modified xsi:type="dcterms:W3CDTF">2006-02-15T14:02:00Z</dcterms:modified>
  <cp:revision>3</cp:revision>
  <dc:subject/>
  <dc:title> В поисках сокровенного</dc:title>
</cp:coreProperties>
</file>