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Arial"/>
        </w:rPr>
      </w:pPr>
      <w:r>
        <w:rPr>
          <w:rFonts w:cs="Arial" w:ascii="Times New Roman" w:hAnsi="Times New Roman"/>
        </w:rPr>
        <w:t>С е р и я   "В   п о и с к а х   с о к р о в е н н о г о"</w:t>
      </w:r>
    </w:p>
    <w:p>
      <w:pPr>
        <w:pStyle w:val="HTML"/>
        <w:jc w:val="center"/>
        <w:rPr>
          <w:rFonts w:ascii="Times New Roman" w:hAnsi="Times New Roman" w:cs="Arial"/>
        </w:rPr>
      </w:pPr>
      <w:r>
        <w:rPr>
          <w:rFonts w:cs="Arial" w:ascii="Times New Roman" w:hAnsi="Times New Roman"/>
        </w:rPr>
      </w:r>
    </w:p>
    <w:p>
      <w:pPr>
        <w:pStyle w:val="HTML"/>
        <w:jc w:val="center"/>
        <w:rPr>
          <w:rFonts w:ascii="Times New Roman" w:hAnsi="Times New Roman" w:cs="Arial"/>
        </w:rPr>
      </w:pPr>
      <w:r>
        <w:rPr>
          <w:rFonts w:cs="Arial" w:ascii="Times New Roman" w:hAnsi="Times New Roman"/>
        </w:rPr>
      </w:r>
    </w:p>
    <w:p>
      <w:pPr>
        <w:pStyle w:val="Heading1"/>
        <w:jc w:val="center"/>
        <w:rPr/>
      </w:pPr>
      <w:r>
        <w:rPr/>
        <w:t>В л а д и м и р   Ш е м ш у к</w:t>
      </w:r>
    </w:p>
    <w:p>
      <w:pPr>
        <w:pStyle w:val="Heading1"/>
        <w:jc w:val="center"/>
        <w:rPr/>
      </w:pPr>
      <w:r>
        <w:rPr/>
        <w:t>Культ предков</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Пермь     </w:t>
      </w:r>
    </w:p>
    <w:p>
      <w:pPr>
        <w:pStyle w:val="HTML"/>
        <w:jc w:val="both"/>
        <w:rPr>
          <w:rFonts w:ascii="Times New Roman" w:hAnsi="Times New Roman" w:cs="Arial"/>
        </w:rPr>
      </w:pPr>
      <w:r>
        <w:rPr>
          <w:rFonts w:cs="Arial" w:ascii="Times New Roman" w:hAnsi="Times New Roman"/>
        </w:rPr>
        <w:t xml:space="preserve">Уральский фонд Рерихов      </w:t>
      </w:r>
    </w:p>
    <w:p>
      <w:pPr>
        <w:pStyle w:val="HTML"/>
        <w:jc w:val="both"/>
        <w:rPr>
          <w:rFonts w:ascii="Times New Roman" w:hAnsi="Times New Roman" w:cs="Arial"/>
        </w:rPr>
      </w:pPr>
      <w:r>
        <w:rPr>
          <w:rFonts w:cs="Arial" w:ascii="Times New Roman" w:hAnsi="Times New Roman"/>
        </w:rPr>
        <w:t xml:space="preserve">"За  возрождение славянской культуры"     </w:t>
      </w:r>
    </w:p>
    <w:p>
      <w:pPr>
        <w:pStyle w:val="HTML"/>
        <w:jc w:val="both"/>
        <w:rPr>
          <w:rFonts w:ascii="Times New Roman" w:hAnsi="Times New Roman" w:cs="Arial"/>
        </w:rPr>
      </w:pPr>
      <w:r>
        <w:rPr>
          <w:rFonts w:cs="Arial" w:ascii="Times New Roman" w:hAnsi="Times New Roman"/>
        </w:rPr>
        <w:t xml:space="preserve">Издательство "Веды"     </w:t>
      </w:r>
    </w:p>
    <w:p>
      <w:pPr>
        <w:pStyle w:val="HTML"/>
        <w:jc w:val="both"/>
        <w:rPr>
          <w:rFonts w:ascii="Times New Roman" w:hAnsi="Times New Roman" w:cs="Arial"/>
        </w:rPr>
      </w:pPr>
      <w:r>
        <w:rPr>
          <w:rFonts w:cs="Arial" w:ascii="Times New Roman" w:hAnsi="Times New Roman"/>
        </w:rPr>
        <w:t xml:space="preserve">1998 г.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 xml:space="preserve">Работа публикуется впервые, до этого она долгое время ходила в рукописи. Поднятые в ней вопросы продолжают  волновать читателя, особенно в наше время. Автор, будучи физиком, обосновывает реальность того света, не только с позиций субъективных переживаний очевидцев, но и с физической точки зрения. Приводя примеры, материального проявления того света, он рассматривает условия, при которых становятся возможны переходы в иные миры и приводит рассказы о том, как наши предки могли путешествовать в своем теле по параллельным пространствам. Некоторые эпизоды могут вызвать сомнения читателя, особенно в вопросе происхождения людей не от обезьяны, а от вымершего антропоморфного класса, который легенды разных народов называют просто - богами. Наиболее полно эти вопросы изложены в серии "В поисках сокровенного" в двух основных работах автора "Русско-борейский Пантеон", и "Когда люди были богами".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eading1"/>
        <w:rPr/>
      </w:pPr>
      <w:r>
        <w:rPr/>
        <w:t xml:space="preserve">Глава 1.     Потусторонний мир с точки зрения физики     </w:t>
      </w:r>
    </w:p>
    <w:p>
      <w:pPr>
        <w:pStyle w:val="Heading2"/>
        <w:rPr/>
      </w:pPr>
      <w:r>
        <w:rPr/>
        <w:t xml:space="preserve">§ 1. Современные представления о перевоплощении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Исследования существования у человека души и кармы начались с прошлого века, но неоднократно прерывались войнами и различными социальными потрясениями. Существование души, астрального двойника, мыслеформ, было доказано французским исследователем прошлого века Дюрвилем, который смог сфотографировать эти светящиеся плазменные образования. Прямых доказательств перевоплощения до сих пор не обнаружено, хотя о нем знали многие народы, в том числе и древние греки. Пифагор, например, положил его в основу своей философии, о нем писали: Платон в работе "Республика",  Плутарх в "Сравнительных жизнеописаниях", Плиний в "Естественной истории". Человек вспоминает, что он уже когда-то жил и отождествляет себя с кем-то другим, некогда уже жившим на Земле. Иногда люди даже начинают говорить на древнем языке или понимать иностранный, который они никогда до этого не изучали, явление, получившее в науке название "ксеноглоссия". Каждый человек переживал ощущение знакомой ситуации: происходящее в данную минуту уже с ним было когда-то, только он не может вспомнить - когда и где? Это явление получило в психологии название "дежавю". В нашу задачу не входит перечисление всех интересных случаев вспоминания прошлых жизней, их достаточно много .      </w:t>
      </w:r>
    </w:p>
    <w:p>
      <w:pPr>
        <w:pStyle w:val="HTML"/>
        <w:jc w:val="both"/>
        <w:rPr/>
      </w:pPr>
      <w:r>
        <w:rPr>
          <w:rFonts w:cs="Arial" w:ascii="Times New Roman" w:hAnsi="Times New Roman"/>
        </w:rPr>
        <w:tab/>
        <w:t xml:space="preserve">Доктор Элен Уомби, психолог из Уолнай Крик (Калифорния), занималась возвращением людей под гипнозом в прошлые жизни. Сейчас эта методика получила широкое распространение и родила целое направление в медицине - "терапию прошлой жизни", распространившуюся в Европе и Америке. Если у жителей восточных стран явление перевоплощения считается обычным, то у жителей Нового Света оно до сих пор вызывают удивление. Американский доктор Стивенс, собирающий и изучающий подобные факты, приводит такой пример. "Виктор Винсент, индеец племени тлингит, навестив свою племянницу, сказал ей, что он вернется на Землю в ее следующем сыне, и у него будут вот эти шрамы. Он задрал рубашку и показал ей шрамы на спине от операции. Спустя полтора года после его смерти племянница родила сына, у него были родинки, похожие на шрамы Виктора. Когда он начал говорить, он  заявил, что его зовут Виктор. В два года он узнал сына и падчерицу Виктора. Еще  через год он узнал свою бывшую жену. Когда он стал старше, то смог рассказать много событий из жизни Виктора".      </w:t>
      </w:r>
    </w:p>
    <w:p>
      <w:pPr>
        <w:pStyle w:val="HTML"/>
        <w:jc w:val="both"/>
        <w:rPr>
          <w:rFonts w:ascii="Times New Roman" w:hAnsi="Times New Roman" w:cs="Arial"/>
        </w:rPr>
      </w:pPr>
      <w:r>
        <w:rPr>
          <w:rFonts w:cs="Arial" w:ascii="Times New Roman" w:hAnsi="Times New Roman"/>
        </w:rPr>
        <w:tab/>
        <w:t>С появлением магнитофонной записи исследователи стали фиксировать разговоры с духами с помощью магнитной ленты. Ряд советских ученых, записавших несколько разговоров, полагают, что умершие говорят высокими детскими голосами, потому что основной диапазон их звуковых частот лежит за пределами слышимости  нашего уха. Как  сообщает академик В. Казначеев, взвешивание душ, проводимое в ряде зарубежных лабораториях, показало, что они имеют плотность 40 г/м</w:t>
      </w:r>
      <w:r>
        <w:rPr>
          <w:rFonts w:cs="Arial" w:ascii="Times New Roman" w:hAnsi="Times New Roman"/>
          <w:vertAlign w:val="superscript"/>
        </w:rPr>
        <w:t>3</w:t>
      </w:r>
      <w:r>
        <w:rPr>
          <w:rFonts w:cs="Arial" w:ascii="Times New Roman" w:hAnsi="Times New Roman"/>
        </w:rPr>
        <w:t xml:space="preserve">. Надо полагать, что средняя плотность самого мира душ еще  меньше. Поэтому неудивительно, что у духов высокие голоса. В одной из лабораторий Уральского фонда Рерихов запись голоса полтергейста делалась на большой скорости, а затем прослушивалась на медленной, что позволяло получать нормальную высоту и тембр голоса умершего.      </w:t>
      </w:r>
    </w:p>
    <w:p>
      <w:pPr>
        <w:pStyle w:val="HTML"/>
        <w:jc w:val="both"/>
        <w:rPr/>
      </w:pPr>
      <w:r>
        <w:rPr>
          <w:rFonts w:cs="Arial" w:ascii="Times New Roman" w:hAnsi="Times New Roman"/>
        </w:rPr>
        <w:tab/>
        <w:t xml:space="preserve">Интенсивному изучению в этом веке подверглось выделяемое человеческим организмом астральное тело. Американские  врачи Роберт Моррис и Уильям Ролл исследовали реакцию змей на появление в их террариуме астральных двойников человека. Действительно, они их видят и проявляют беспокойство или даже бросаются на них.      </w:t>
      </w:r>
    </w:p>
    <w:p>
      <w:pPr>
        <w:pStyle w:val="HTML"/>
        <w:jc w:val="both"/>
        <w:rPr/>
      </w:pPr>
      <w:r>
        <w:rPr>
          <w:rFonts w:cs="Arial" w:ascii="Times New Roman" w:hAnsi="Times New Roman"/>
        </w:rPr>
        <w:tab/>
        <w:t xml:space="preserve">Лосанжелевский врач Моррис Низиртон, занимающийся терапией прошлой жизни, считает, что наше прошлое в ответе за некоторые наши теперешние проблемы. Он приводит примеры, когда после гипноза высвечивались связи прошлой и нынешней жизни.  Женщина из Виргинии в прошлой жизни покинула свое дитя ради беззаботной жизни, а в этой стала бесплодной. Человек, страдающий импотенцией, в прошлой жизни оказался насильником. </w:t>
      </w:r>
    </w:p>
    <w:p>
      <w:pPr>
        <w:pStyle w:val="HTML"/>
        <w:jc w:val="both"/>
        <w:rPr/>
      </w:pPr>
      <w:r>
        <w:rPr>
          <w:rFonts w:cs="Arial" w:ascii="Times New Roman" w:hAnsi="Times New Roman"/>
        </w:rPr>
        <w:tab/>
        <w:t xml:space="preserve">Писательница из Калифорнии Нэнси Шиффрин с трудом доводила до конца свои статьи и книги. Под гипнозом она увидела себя в 1677 году на судебном процессе по обвинению в ереси, пытающейся спрятать от инквизиции свой дневник с записями, свидетельствующий против нее. Триста лет спустя она все еще прячет книгу. Узнав истоки проблемы, она избавилась от нее. Алан Лансберг, автор книги "Встречи с тем, что мы называем смертью", описывает девушку, которая хромала и часто не могла передвигаться без посторонней помощи. Возвращенная под гипнозом в прошлую жизнь, она увидела себя в тюрьме, где к ее ноге было приковано тяжелое ядро, мешавшее ей ходить. После сеансов она совершенно избавилась от хромоты.     </w:t>
      </w:r>
    </w:p>
    <w:p>
      <w:pPr>
        <w:pStyle w:val="HTML"/>
        <w:jc w:val="both"/>
        <w:rPr/>
      </w:pPr>
      <w:r>
        <w:rPr>
          <w:rFonts w:cs="Arial" w:ascii="Times New Roman" w:hAnsi="Times New Roman"/>
        </w:rPr>
        <w:tab/>
        <w:t xml:space="preserve">Если для наших предков душа и прошлое воплощение - явления сами собой разумеющиеся, то мы лишь сейчас подходим к их пониманию. И нам еще предстоит правильно истолковать эти понятия, чтобы рационально построить свою жизнь.      </w:t>
      </w:r>
    </w:p>
    <w:p>
      <w:pPr>
        <w:pStyle w:val="HTML"/>
        <w:jc w:val="both"/>
        <w:rPr>
          <w:rFonts w:cs="Arial"/>
        </w:rPr>
      </w:pPr>
      <w:r>
        <w:rPr>
          <w:rFonts w:cs="Times New Roman" w:ascii="Times New Roman" w:hAnsi="Times New Roman"/>
        </w:rPr>
        <w:t xml:space="preserve">     </w:t>
      </w:r>
    </w:p>
    <w:p>
      <w:pPr>
        <w:pStyle w:val="Heading2"/>
        <w:rPr/>
      </w:pPr>
      <w:r>
        <w:rPr/>
        <w:t xml:space="preserve">§ 2. Космогония V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ab/>
        <w:t xml:space="preserve">Эммануэль Сведенборг, известный шведский естествоиспытатель, теософ и спирит прошлого века, по свидетельству современников, способен был общаться с душами умерших без предварительной настройки. Путешествуя на том свете в своем тонком теле, он описал строение потустороннего мира , куда попадают души людей после смерти. Оказывается, там тоже есть горы, реки, деревья и животные. Днем там светит Солнце, а ночью звезды. И это не единственное свидетельство. Э. Баркер в 1914 году в Лондоне выпустила книгу "Письма живого усопшего", где очень подробно описала тот свет: "Вы здесь не увидите ничего, что не имело бы физического соответствия на Земле, но здесь также существуют и воображаемые картины, мыслеобразы. Если удалиться подальше от поверхности земли, то можно достичь сферы образцов, которые в будущем возникнут на Земле, например, будущие изобретения. Здесь есть учителя, всегда готовые помочь тому, кто желает их помощи для проникновения в тайны жизни здешней, потусторонней и теряющейся в далеком-далеком прошлом. Эти прошлые жизни при желании можно вспомнить.: Э. Баркер описывает огромное здание библиотеки, где собрано много миллионов книг и ушедшие писатели продолжают писать свои труды. Здесь так же, как и на Земле, существуют люди, посвятившие себя благу других, здесь даже есть большая организация душ, которая называется Лигой".  Об этой организации  сообщает еще  несколько авторов, в том числе и Киросон, о котором речь пойдет ниже, и называет он ее "Лигой спасения душ".      </w:t>
      </w:r>
    </w:p>
    <w:p>
      <w:pPr>
        <w:pStyle w:val="HTML"/>
        <w:jc w:val="both"/>
        <w:rPr/>
      </w:pPr>
      <w:r>
        <w:rPr>
          <w:rFonts w:cs="Arial" w:ascii="Times New Roman" w:hAnsi="Times New Roman"/>
        </w:rPr>
        <w:tab/>
        <w:t xml:space="preserve">В. Кострыкин - известный уфолог из Нальчика, побывавший на внеземном летательном аппарате, описывает потусторонний мир, куда его доставили инопланетяне после его просьбы показать ему тот свет. Его привезли в селение, где нет автомобилей, где стоят двух- и трехэтажные дома, утопающие в зелени, и живут люди, перешедшие туда из нашего мира.      </w:t>
      </w:r>
    </w:p>
    <w:p>
      <w:pPr>
        <w:pStyle w:val="HTML"/>
        <w:jc w:val="both"/>
        <w:rPr/>
      </w:pPr>
      <w:r>
        <w:rPr>
          <w:rFonts w:cs="Arial" w:ascii="Times New Roman" w:hAnsi="Times New Roman"/>
        </w:rPr>
        <w:tab/>
        <w:t xml:space="preserve">Еще более удивительно, что древние источники: Тибетская, Египетская и Индийская книги смерти, описывая тот свет, сообщают те же сведения, что Кострыкин и Сведенборг. Совсем фантастичные свидетельства мы  находим у Чарльза Форта и его последователей (Михаила Персингера и др.). Они представили описание случаев спонтанного перехода людей в физическом теле в параллельный мир и возращение их обратно . На эту тему у разных народов существует множество сказок, что говорит о реальном существовании тонкого мира и о постоянных путешествиях наших предков на тот свет и обратно в еще  недалеком прошлом.      </w:t>
      </w:r>
    </w:p>
    <w:p>
      <w:pPr>
        <w:pStyle w:val="HTML"/>
        <w:jc w:val="both"/>
        <w:rPr/>
      </w:pPr>
      <w:r>
        <w:rPr>
          <w:rFonts w:cs="Arial" w:ascii="Times New Roman" w:hAnsi="Times New Roman"/>
        </w:rPr>
        <w:tab/>
        <w:t xml:space="preserve">Другое подтверждение существования того света можно усмотреть в таком широко известном факте, как резкое увеличение рождения мальчиков перед войной. Факт до сих пор не имеет никакого обоснованного толкования. А объяснить его можно тем, что большинство умерших остаются патриотами своих стран и, предвидя будущие события, вновь воплощаются в нашем мире, когда видят грозящую их народам опасность.     </w:t>
      </w:r>
    </w:p>
    <w:p>
      <w:pPr>
        <w:pStyle w:val="HTML"/>
        <w:jc w:val="both"/>
        <w:rPr/>
      </w:pPr>
      <w:r>
        <w:rPr>
          <w:rFonts w:cs="Arial" w:ascii="Times New Roman" w:hAnsi="Times New Roman"/>
        </w:rPr>
        <w:tab/>
        <w:t xml:space="preserve">Приведем лишь два наиболее характерных случая спонтанного попадания в другой мир. Один - рассказан классиком уфологии Жаком Вале, а другой - рассказал очевидец членам Пермской комиссии по аномальным явлениям.      </w:t>
      </w:r>
    </w:p>
    <w:p>
      <w:pPr>
        <w:pStyle w:val="HTML"/>
        <w:jc w:val="both"/>
        <w:rPr/>
      </w:pPr>
      <w:r>
        <w:rPr>
          <w:rFonts w:cs="Arial" w:ascii="Times New Roman" w:hAnsi="Times New Roman"/>
        </w:rPr>
        <w:tab/>
        <w:t xml:space="preserve">Женщина возвращалась к себе домой в парижскую квартиру. Подходя к дому, она обнаружила, что ид т не по тротуару, а по незнакомой булыжной мостовой, причем вместо домов вокруг не оказались поля, а впереди виднелся свет какого-то жилья. Пройдя около мили, она увидела во дворе дома, обнесенного забором, обнимающуюся парочку, и злобно лающую собаку, бросившуюся к ней. Молодой парень крикнул: "Джек! Ко мне"! Она оглянулась назад и увидела снова Париж, правда улицу свою она прошла. Поглядела снова на парочку - видение исчезло.     </w:t>
      </w:r>
    </w:p>
    <w:p>
      <w:pPr>
        <w:pStyle w:val="HTML"/>
        <w:jc w:val="both"/>
        <w:rPr/>
      </w:pPr>
      <w:r>
        <w:rPr>
          <w:rFonts w:cs="Arial" w:ascii="Times New Roman" w:hAnsi="Times New Roman"/>
        </w:rPr>
        <w:tab/>
        <w:t xml:space="preserve">Другой пример. Трое ребят пошли в лес не далеко от города Перми. Идя по сухому логу, один из них провалился и, как ему показалось, скатился. Когда он поднялся, то увидел, что находится не в лесу, а на бескрайнем пшеничном поле, причем пшеница была с него ростом и на этом поле одиноко стояло огромнейшее дерево. Ничего не понимая, он стал метаться взад-вперед и когда понял, что случилось нечто невероятное, лег на Землю и заплакал. И тут его окликнул человек очень высокого роста - настоящий великан. Мальчик рассказал ему о случившемся, и великан указал ему на едва видневшуюся тропинку в пшенице. Он пошел по ней и снова оказался в лесу, только в совсем другом месте. Герой этого рассказа много лет молчал, поскольку знал, что ему никто не поверит.      </w:t>
      </w:r>
    </w:p>
    <w:p>
      <w:pPr>
        <w:pStyle w:val="HTML"/>
        <w:jc w:val="both"/>
        <w:rPr/>
      </w:pPr>
      <w:r>
        <w:rPr>
          <w:rFonts w:cs="Arial" w:ascii="Times New Roman" w:hAnsi="Times New Roman"/>
        </w:rPr>
        <w:tab/>
        <w:t xml:space="preserve">По сообщению Ф.Ю. Зигеля итальянские физики высоко в Альпах снимали фильм на ультрафиолетовую и инфракрасную пленку и получили прекрасные снимки духов антропоморфных и давно вымерших животных, прежде всего рептилий, которые прекрасно, видимо, чувствуют себя на том свете.      </w:t>
      </w:r>
    </w:p>
    <w:p>
      <w:pPr>
        <w:pStyle w:val="HTML"/>
        <w:jc w:val="both"/>
        <w:rPr/>
      </w:pPr>
      <w:r>
        <w:rPr>
          <w:rFonts w:cs="Arial" w:ascii="Times New Roman" w:hAnsi="Times New Roman"/>
        </w:rPr>
        <w:tab/>
        <w:t xml:space="preserve">Почему возможно существование параллельного мира, причем, в этой же точке пространства, а мы не чувствуем и проходим  сквозь него? В этом нет ничего удивительного. Мы проходим сквозь воздух или воду и это нас не удивляет. Но представьте, что существуют миры, состоящие из атомов, которые по отношению к атомам нашего мира являются воздухом, т.е. плотность атомов их мира меньше, чем плотность атомов нашего мира и поэтому они для нас  прозрачны. Такое возможно, если внутриатомная температура вещества их мира, выше внутриатомной температуры вещества нашего мира. Известно, что увеличение температуры на один - два порядка приводит к смене агрегатного состояния вещества. Поэтому, если предположить существование шкалы внутриатомных температур, то можно говорить, по крайней мере, о четырех параллельных мирах, атомы которых по отношению  друг к другу находятся в твердом, жидком, газообразном и плазменном состоянии. Но теоретически количество миров может быть бесконечным.      </w:t>
      </w:r>
    </w:p>
    <w:p>
      <w:pPr>
        <w:pStyle w:val="HTML"/>
        <w:jc w:val="both"/>
        <w:rPr/>
      </w:pPr>
      <w:r>
        <w:rPr>
          <w:rFonts w:cs="Arial" w:ascii="Times New Roman" w:hAnsi="Times New Roman"/>
        </w:rPr>
        <w:tab/>
        <w:t xml:space="preserve">Однако древние (согласно ведическим источникам) считали, что в наш мир входят еще шесть миров: эфирный, астральный, ментальный, казуальный, душевный и духовный. Причем, со стороны эфирного мира виден наш и эфирный мир. Со стороны астрального мира виден: астральный, эфирный и наш. Со стороны ментального мира: ментальный, астральный, эфирный и физический и т.д. Миры, подобно матрешке, как бы вложены друг в друга. Мы же видим только свой мир, исключая, конечно, просветленных людей. Надо отметить, что люди, занимающиеся системой Дон Хуана или от природы лишенные чувства собственной важности, которое притупляет остроту органов чувств человека, способны видеть параллельные миры. Их наблюдают и люди, достигшие просветления. На Востоке считается общепризнанным, что великий просветленный Гаутама Сиддхарта Будда видел одновременно 3000 миров, находящихся в  нашей точке пространства. Мы говорим астральное, эфирное, ментальное и т.д. поле, хотя это  в действительности тела и даже целые миры. Роберт Вуд доказал в свое время, что табачные кольца дыма взаимодействуют между собой, как твердые тела, хотя для нас они прозрачны.     </w:t>
      </w:r>
    </w:p>
    <w:p>
      <w:pPr>
        <w:pStyle w:val="HTML"/>
        <w:jc w:val="both"/>
        <w:rPr/>
      </w:pPr>
      <w:r>
        <w:rPr>
          <w:rFonts w:cs="Arial" w:ascii="Times New Roman" w:hAnsi="Times New Roman"/>
        </w:rPr>
        <w:tab/>
        <w:t xml:space="preserve">Волхвы могли с помощью определенных напитков, как это делают современные шаманы, помочь человеку встретиться с умершими близкими людьми, но в древности, видимо, люди без применения напитков могли наблюдать ближайшие к нам  миры. Так, в Велесовой книге сказано: "И тогда приходили мы к синей реке, стремительной, как время, а время не вечно для нас, и там видели своих пращуров и матерей, которые пашут в Сварге, и там стада свои пасут, и снопы свивают, и жизнь имеют такую же, как наша, только нет там ни гуннов, ни эллинов и княжит там  Правь". Другими словами, для наших предков наблюдение параллельных миров было обычным явлением. Как показали исследования известного врача-психиатра Г.П. Крохолева, больного галлюцинациями отличает от человека, способного видеть параллельные миры то, что способный - действительно видит сквозь стены.     </w:t>
      </w:r>
    </w:p>
    <w:p>
      <w:pPr>
        <w:pStyle w:val="HTML"/>
        <w:jc w:val="both"/>
        <w:rPr/>
      </w:pPr>
      <w:r>
        <w:rPr>
          <w:rFonts w:cs="Arial" w:ascii="Times New Roman" w:hAnsi="Times New Roman"/>
        </w:rPr>
        <w:tab/>
        <w:t xml:space="preserve">Наличие у человека светящегося тела, причем не одного, позволяет говорить о том, что человеческий организм способен накапливать в себе атомы с более высокой внутриатомной температурой, чему в немалой степени способствуют энзимы (гормоны). Небольшое изменение внутриатомной температуры, несомненно, может кардинально изменить свойства химического элемента, и мы можем принять его за другой элемент. Находки остатков разбившихся инопланетных кораблей показали, что их корпуса сделаны из неизвестных элементов с невероятными свойствами (например, летающие металлы, или ткань, не поддающаяся плавлению при самых высоких температурах и т.д.).      </w:t>
      </w:r>
    </w:p>
    <w:p>
      <w:pPr>
        <w:pStyle w:val="HTML"/>
        <w:jc w:val="both"/>
        <w:rPr/>
      </w:pPr>
      <w:r>
        <w:rPr>
          <w:rFonts w:cs="Arial" w:ascii="Times New Roman" w:hAnsi="Times New Roman"/>
        </w:rPr>
        <w:tab/>
        <w:t xml:space="preserve">Внутриатомная температура делает различным течение времени. Обращаясь к народному фольклору можно видеть, что герой повествования, побывавший в другом мире всего один день, возвращаясь обратно в наш мир, не застает ни своих друзей, ни родственников - все уже давно умерли. В ирландских сагах Бран отправляется в "Земли молодости" и находится там год. По возвращении оказывается, что на Земле прошли века, и о нем помнят лишь старую легенду, что сын уплыл, и не возвратился. Но бывают фольклорные рассказы, описывающие обратные процессы, когда герой повествования был в другом мире много лет, а в нашем мире еще не успели заметить его отсутствия.     </w:t>
      </w:r>
    </w:p>
    <w:p>
      <w:pPr>
        <w:pStyle w:val="HTML"/>
        <w:jc w:val="both"/>
        <w:rPr/>
      </w:pPr>
      <w:r>
        <w:rPr>
          <w:rFonts w:cs="Arial" w:ascii="Times New Roman" w:hAnsi="Times New Roman"/>
        </w:rPr>
        <w:tab/>
        <w:t xml:space="preserve">Любопытно другое проявление параллельного мира - миражи, которые особенно часто наблюдаются в пустынях, морях. Бывают они  и в населенных  пунктах, но обычно люди на них меньше обращают внимания. Поскольку это явление не удается свести к чистой галлюцинации, так как существует множество фотографий, подтверждающих реальность миражей, то пытаются объяснить это явление возникновением перепадов в плотности воздуха, в результате чего возникает интерференционная картина. Спрашивается: почему  различная плотность воздуха рождает столь знакомые картины городов, природных пейзажей или даже сражений? Михаил Персингер приводит несколько фактов, происшедших в различных местах нашей  планеты в этом столетии. К ногам людей, наблюдавших за битвой в небе, падали мечи, шлемы и даже отрубленные головы, которые были материальными, а не воздушными. Только исходя из этой информации, можно сделать заключение, что параллельные миры - это не фантастика. Ч. Форт и М. Персингер собрали огромное количество наблюдений о том, как по небу проплывали морские корабли. Издревле в народе это явление называли "Летучим голландцем".     </w:t>
      </w:r>
    </w:p>
    <w:p>
      <w:pPr>
        <w:pStyle w:val="HTML"/>
        <w:jc w:val="both"/>
        <w:rPr/>
      </w:pPr>
      <w:r>
        <w:rPr>
          <w:rFonts w:cs="Arial" w:ascii="Times New Roman" w:hAnsi="Times New Roman"/>
        </w:rPr>
        <w:tab/>
        <w:t xml:space="preserve">Жак Вале в своей работе "Паспорт в Магонию" приводит еще более удивительные сообщения очевидцев, когда они наблюдали, как находящееся в небе морское судно, сбрасывало якорь, который, зацепившись за какой-то предмет на земле, не позволял судну плыть дальше. Был такой эпизод, когда к якорю, держась за веревку, спустился человек в матросской форме, причем у наблюдателей оставалось впечатление, что спускающийся как бы </w:t>
      </w:r>
    </w:p>
    <w:p>
      <w:pPr>
        <w:pStyle w:val="HTML"/>
        <w:jc w:val="both"/>
        <w:rPr/>
      </w:pPr>
      <w:r>
        <w:rPr>
          <w:rFonts w:cs="Arial" w:ascii="Times New Roman" w:hAnsi="Times New Roman"/>
        </w:rPr>
        <w:t xml:space="preserve">плыл по воде. Увидев людей, он испугался, и ему пришлось, отрезав веревку, бросить якорь, который по сей день хранится в Лондонском музее. Вале собрал много таких случаев, начиная с 1211 года и кончая 1897 годом. Сначала наблюдали  в воздухе парусные суда, а затем стали наблюдать железные пароходы, что свидетельствует об эволюционных процессах и в параллельных мирах. Джон Киль приводит описание уникального случая, о котором сообщает архиепископ Агебард из Лиона: "В 840 году с неба упал корабль, повредивший урожай. Разъяренные крестьяне захватили трех мужчин и женщину с корабля, которых тут же убили".      </w:t>
      </w:r>
    </w:p>
    <w:p>
      <w:pPr>
        <w:pStyle w:val="HTML"/>
        <w:jc w:val="both"/>
        <w:rPr/>
      </w:pPr>
      <w:r>
        <w:rPr>
          <w:rFonts w:cs="Arial" w:ascii="Times New Roman" w:hAnsi="Times New Roman"/>
        </w:rPr>
        <w:tab/>
        <w:t xml:space="preserve">Сейчас пресса, не без помощи "сС" , почему-то пытается назвать "Летучим голландцем" совсем другое явление - брошенные командой корабли, которые свободно дрейфуют в море. Бегство команды объясняется голосом моря, низкочастотной звуковой составляющей, возникающей при ураганах. Но с этим нельзя согласиться, уже хотя  бы потому, что на найденных кораблях без команды не было следов паники, которую вызывает голос моря.      </w:t>
      </w:r>
    </w:p>
    <w:p>
      <w:pPr>
        <w:pStyle w:val="HTML"/>
        <w:jc w:val="both"/>
        <w:rPr/>
      </w:pPr>
      <w:r>
        <w:rPr>
          <w:rFonts w:cs="Arial" w:ascii="Times New Roman" w:hAnsi="Times New Roman"/>
        </w:rPr>
        <w:tab/>
        <w:t xml:space="preserve">Ф.Ю. Зигель сообщил о нескольких случаях, проливающих свет на подобные происшествия. Члены команды, случайно остались в живых, поскольку находились в это время в водолазных костюмах под водой, а команду похитил НЛО, парализовав ее своим оружием. Поэтому-то на "брошенных" кораблях нет следов борьбы и паники, и это явление не связано с параллельным миром. А "Летучий голландец" - это корабли из параллельного мира.     </w:t>
      </w:r>
    </w:p>
    <w:p>
      <w:pPr>
        <w:pStyle w:val="HTML"/>
        <w:jc w:val="both"/>
        <w:rPr/>
      </w:pPr>
      <w:r>
        <w:rPr>
          <w:rFonts w:cs="Arial" w:ascii="Times New Roman" w:hAnsi="Times New Roman"/>
        </w:rPr>
        <w:tab/>
        <w:t xml:space="preserve">Явление параллельных миров проявляется также в виде известных из истории дождей: из живых лягушек, змей, рыб. Но бывают дожди из различных предметов: например, мяса, печенья, гвоздей, пшеницы и т.д. Так, Чарльз Форт упоминает в своей работе "Проклятая книга", что в 1846 году кровавые дожди из самой настоящей крови, если верить медицинским отчетам того времени, шли в нескольких районах мира. Объяснение этих дождей вихрями, смерчами и др. ветрами, которые переносят содержимое прудов или складов из одного места в другое, где и происходит  подобный дождь, не выдерживает критики. Если со складом еще как-то можно допустить, то с дождем из животных это объяснение не проходит, поскольку тогда бы одновременно выпадали и водоросли, и все содержимое пруда. А выпадают только особи одного вида, причем одного возраста. Это говорит об их эмоциональном состоянии и, соответственно, о гормональном составе крови, изменившей внутриатомную температуру, что сделало возможным прорыв в наш мир. На верность этого вывода указывает также "миражами" другого мира, которые сопровождают эти дожди.     </w:t>
      </w:r>
    </w:p>
    <w:p>
      <w:pPr>
        <w:pStyle w:val="HTML"/>
        <w:jc w:val="both"/>
        <w:rPr/>
      </w:pPr>
      <w:r>
        <w:rPr>
          <w:rFonts w:cs="Arial" w:ascii="Times New Roman" w:hAnsi="Times New Roman"/>
        </w:rPr>
        <w:tab/>
        <w:t xml:space="preserve">Пересечение параллельного мира с нашим миром, приводит к исчезновению кораблей, самолетов, людей (последние часто исчезают прямо из своих квартир). Нашумевший в свое время "Филадельфийский эксперимент", приведший к исчезновению американского военного корабля "Олдридж", также можно объяснить изменением внутриатомной температуры. Известны случаи появления в некоторых местах вымерших животных, исчезновение людей и появление их вновь в нашем мире с фантастическими рассказами о своих приключениях в параллельном пространстве, который, оказывается существует в том же месте, где они живут. Фольклор разных народов сохранил  советы, как надо вести себя, если неожиданно человек оказался в другом мире:      </w:t>
      </w:r>
    </w:p>
    <w:p>
      <w:pPr>
        <w:pStyle w:val="HTML"/>
        <w:jc w:val="both"/>
        <w:rPr/>
      </w:pPr>
      <w:r>
        <w:rPr>
          <w:rFonts w:cs="Arial" w:ascii="Times New Roman" w:hAnsi="Times New Roman"/>
        </w:rPr>
        <w:tab/>
        <w:t xml:space="preserve">- нельзя ничего трогать,     </w:t>
      </w:r>
    </w:p>
    <w:p>
      <w:pPr>
        <w:pStyle w:val="HTML"/>
        <w:jc w:val="both"/>
        <w:rPr/>
      </w:pPr>
      <w:r>
        <w:rPr>
          <w:rFonts w:cs="Arial" w:ascii="Times New Roman" w:hAnsi="Times New Roman"/>
        </w:rPr>
        <w:tab/>
        <w:t xml:space="preserve">- нельзя что-либо есть,      </w:t>
      </w:r>
    </w:p>
    <w:p>
      <w:pPr>
        <w:pStyle w:val="HTML"/>
        <w:jc w:val="both"/>
        <w:rPr/>
      </w:pPr>
      <w:r>
        <w:rPr>
          <w:rFonts w:cs="Arial" w:ascii="Times New Roman" w:hAnsi="Times New Roman"/>
        </w:rPr>
        <w:tab/>
        <w:t xml:space="preserve">- необходимо возвратиться на то самое место, в котором произошел переход.      </w:t>
      </w:r>
    </w:p>
    <w:p>
      <w:pPr>
        <w:pStyle w:val="HTML"/>
        <w:jc w:val="both"/>
        <w:rPr/>
      </w:pPr>
      <w:r>
        <w:rPr>
          <w:rFonts w:cs="Arial" w:ascii="Times New Roman" w:hAnsi="Times New Roman"/>
        </w:rPr>
        <w:tab/>
        <w:t xml:space="preserve">Ф.Ю. Зигель собрал не менее интересные сведения по СССР. Среди них случаи появления неизвестных животных прямо в квартирах и последующее их исчезновение. География этого феномена - вся наша планета. Таких случаев в мире собрано большое количество . Можно отметить нечто общее: миражи и проходы в параллельные миры - явления одного порядка, и возникают, как правило, ежегодно в одно и то же время и иногда ни один раз в году.     </w:t>
      </w:r>
    </w:p>
    <w:p>
      <w:pPr>
        <w:pStyle w:val="HTML"/>
        <w:jc w:val="both"/>
        <w:rPr/>
      </w:pPr>
      <w:r>
        <w:rPr>
          <w:rFonts w:cs="Arial" w:ascii="Times New Roman" w:hAnsi="Times New Roman"/>
        </w:rPr>
        <w:tab/>
        <w:t xml:space="preserve">С параллельными мирами связано исчезновение древних городов и поселков, например Китеж-града. Как сообщает Ф.Ю. Зигель, на месте исчезнувшего города до сих пор в определенное время слышен людской уличный шум или гомон ярмарки . В восточных сказках, например в "Сказке о Муке", популярен сюжет появления  города-призрака, куда попадает сказочный герой.     </w:t>
      </w:r>
    </w:p>
    <w:p>
      <w:pPr>
        <w:pStyle w:val="HTML"/>
        <w:jc w:val="both"/>
        <w:rPr/>
      </w:pPr>
      <w:r>
        <w:rPr>
          <w:rFonts w:cs="Arial" w:ascii="Times New Roman" w:hAnsi="Times New Roman"/>
        </w:rPr>
        <w:tab/>
        <w:t xml:space="preserve">Электрические разряды часто высвечивают картины из смежного мира. На фотоснимках, демонстрировавшихся А.С. Кузовкиным, сделанных в момент вспышки молний или электрических разрядов,  запечатлелось совмещение двух пейзажей и, что более потрясает, видны люди, которых не было в момент съемки. Дуговая электрическая лампа, изобретенная в прошлом веке русским электротехником Яблочковым П.Н., дававшая постоянный разряд, не прижилась еще и потому, что высвечивала не только наш мир, но в квартирах появлялись картины другого мира. Особенно людей потрясало, когда они видели перемещавшиеся по квартире глаза, или каких то людей, проходивших сквозь стены.     </w:t>
      </w:r>
    </w:p>
    <w:p>
      <w:pPr>
        <w:pStyle w:val="HTML"/>
        <w:jc w:val="both"/>
        <w:rPr/>
      </w:pPr>
      <w:r>
        <w:rPr>
          <w:rFonts w:cs="Arial" w:ascii="Times New Roman" w:hAnsi="Times New Roman"/>
        </w:rPr>
        <w:tab/>
        <w:t xml:space="preserve">Зарницы (молнии без грома), которые до сих пор не имеют научного объяснения, в действительности представляют собой грозу в параллельном мире.     </w:t>
      </w:r>
    </w:p>
    <w:p>
      <w:pPr>
        <w:pStyle w:val="HTML"/>
        <w:jc w:val="both"/>
        <w:rPr/>
      </w:pPr>
      <w:r>
        <w:rPr>
          <w:rFonts w:cs="Arial" w:ascii="Times New Roman" w:hAnsi="Times New Roman"/>
        </w:rPr>
        <w:tab/>
        <w:t xml:space="preserve">Древние повествования о том, как герои проникали на тот свет  и путешествовали по нему (например, Геракл, Орфей, Сизиф - у древних греков, или Иван-царевич, Садко - у славян, а также мифы и легенды древних народов), отражают реальные события. Действительно, еще  не так давно путешествие в другой мир для Человечества было обычным явлением. В вавилонском мифе об Иштар героиня не только посетила преисподнюю, но и вызволила из нее своего брата Таммуза, который возвратился в мир живых.      </w:t>
      </w:r>
    </w:p>
    <w:p>
      <w:pPr>
        <w:pStyle w:val="HTML"/>
        <w:jc w:val="both"/>
        <w:rPr/>
      </w:pPr>
      <w:r>
        <w:rPr>
          <w:rFonts w:cs="Arial" w:ascii="Times New Roman" w:hAnsi="Times New Roman"/>
        </w:rPr>
        <w:tab/>
        <w:t xml:space="preserve">Были не только посещения того света, но и возникали браки между людьми и жителями загробного мира. Так Тесей домогался Персефоны, повелительницы Аида, но брак так и не был узаконен, поскольку Земля была захвачена драконами, и такие вольности уже были не позволительны. Тесей навлек на себя гнев бога богов, а правильней сказать, драконовского холуя - Зевса. И если бы не помощь Геракла, Тесею было бы несдобровать.      </w:t>
      </w:r>
    </w:p>
    <w:p>
      <w:pPr>
        <w:pStyle w:val="HTML"/>
        <w:jc w:val="both"/>
        <w:rPr/>
      </w:pPr>
      <w:r>
        <w:rPr>
          <w:rFonts w:cs="Arial" w:ascii="Times New Roman" w:hAnsi="Times New Roman"/>
        </w:rPr>
        <w:tab/>
        <w:t xml:space="preserve">На Руси издревле происходило общение с умершими предками и оно продолжалось вплоть до ХХ века с помощью известных в русских деревнях "окличек". Согласно древнерусской легенде об Ирие, ключ от Рая раньше хранился у вороны, но после того, как он был передан другой птице, человек потерял возможность посещать своих предков. Возникновение этой легенды можно объяснить тем, что птицы могли делать определенные движения, как это делают маги, чтобы стать невидимыми или перейти в другой мир. В русской деревенской магии такие переходы осуществлялись в банях. То, что птица ворон - мистическая птица, могут подтвердить многие, часто оказывающиеся наедине с Природой. Можно предположить, что для большинства птиц, особенно относящихся к мигрирующим, характерно самопроизвольное попадание в иной мир. Ворона действительно имела "ключ" - исполняя в воздухе определенный танец, она исчезала. Люди, подсмотрев этот танец и повторив его, получали "ключ" от Рая. Однако, "сС" постарались уничтожить танцующих ворон. Тем не менее, народная память хранит знания о переходе.     </w:t>
      </w:r>
    </w:p>
    <w:p>
      <w:pPr>
        <w:pStyle w:val="HTML"/>
        <w:jc w:val="both"/>
        <w:rPr/>
      </w:pPr>
      <w:r>
        <w:rPr>
          <w:rFonts w:cs="Arial" w:ascii="Times New Roman" w:hAnsi="Times New Roman"/>
        </w:rPr>
        <w:tab/>
        <w:t xml:space="preserve">Если переход в другой мир для людей затруднен, то обратный переход умерших людей в наш мир значительно упрощен. Те, кто работал с духами через блюдце и договаривался о встрече, действительно встречались, но, как правило, встреча была кратковременной, потому, что как объясняли вызванные, они тратят на это очень много энергии.     </w:t>
      </w:r>
    </w:p>
    <w:p>
      <w:pPr>
        <w:pStyle w:val="HTML"/>
        <w:jc w:val="both"/>
        <w:rPr/>
      </w:pPr>
      <w:r>
        <w:rPr>
          <w:rFonts w:cs="Arial" w:ascii="Times New Roman" w:hAnsi="Times New Roman"/>
        </w:rPr>
        <w:tab/>
        <w:t xml:space="preserve">Нередки случаи возвращения умерших людей к своим родственникам, и если родственники несуеверны и непугливы, то возникает плодотворный контакт, вплоть до интимных отношений между мужем и женой .      </w:t>
      </w:r>
    </w:p>
    <w:p>
      <w:pPr>
        <w:pStyle w:val="HTML"/>
        <w:jc w:val="both"/>
        <w:rPr/>
      </w:pPr>
      <w:r>
        <w:rPr>
          <w:rFonts w:cs="Arial" w:ascii="Times New Roman" w:hAnsi="Times New Roman"/>
        </w:rPr>
        <w:tab/>
        <w:t xml:space="preserve">Практически каждый человек в своей жизни встречается с умершим родственником, другом, подругой. Приведем характерный пример, перепечатанный несколькими российскими газетами в начале 80-х годов. Молодой  человек возвращается из армии, его встречает девушка, с которой он переписывался. Они идут в ресторан, где она проливает вино на  платье и уходит его замыть. После длительного ожидания и поисков, он узнает от ее родителей, что она умерла несколько месяцев назад. Подобных примеров сотни. Несколько десятков из них подробно описаны русским энциклопедистом В. Битнером, жившим на рубеже XIX и XX веков, в его книге "Верить, не верить". В ней он приводит примеры наблюдений придворными духов царственных особ. Эти случаи хорошо документированы и засвидетельствованы.     </w:t>
      </w:r>
    </w:p>
    <w:p>
      <w:pPr>
        <w:pStyle w:val="HTML"/>
        <w:jc w:val="both"/>
        <w:rPr/>
      </w:pPr>
      <w:r>
        <w:rPr>
          <w:rFonts w:cs="Arial" w:ascii="Times New Roman" w:hAnsi="Times New Roman"/>
        </w:rPr>
        <w:tab/>
        <w:t xml:space="preserve">На сообщаемую в этой главе информацию силы Сатаны особо старались повесить магические замки. После прочтения вы забудете многое из того, что прочитали и если снова вернетесь к прочтению этой главы, то вы обнаружите новую информацию, на которую вы как бы не обратили внимание при первом чтении. Это одно из проявлений поставленного на информацию магического замка. Эти замки, как известно, использовались в еще недалеком прошлом не только захватчиками, но и людьми, при сокрытии клада, например, или какой-либо информации. Другое проявление замкам  состоит в том, что когда приходишь к какой-нибудь яркой мысли, она вдруг тут же забывается. Если замок поставлен недавно, то действие его безупречно, человек не может ничего усвоить и вспомнить. Снятие замков, как показывает практика, происходит как обычное снятие заговора. Но если у человека достаточно сильная вера, то на него не действуют никакие поставленные замки и капканы.     </w:t>
      </w:r>
    </w:p>
    <w:p>
      <w:pPr>
        <w:pStyle w:val="HTML"/>
        <w:jc w:val="both"/>
        <w:rPr>
          <w:rFonts w:cs="Arial"/>
        </w:rPr>
      </w:pPr>
      <w:r>
        <w:rPr>
          <w:rFonts w:cs="Times New Roman" w:ascii="Times New Roman" w:hAnsi="Times New Roman"/>
        </w:rPr>
        <w:t xml:space="preserve">     </w:t>
      </w:r>
    </w:p>
    <w:p>
      <w:pPr>
        <w:pStyle w:val="Heading2"/>
        <w:rPr/>
      </w:pPr>
      <w:r>
        <w:rPr/>
        <w:t xml:space="preserve">§ 3. Интерпретация современных законов исходя из представлений предков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Физические законы загробного мира во многом совпадают с законами нашего мира. Как уже указывалось, тот свет, по представлению древних, представлен сразу шестью мирами: эфирным, астральным, ментальным, казуальным, душевным и духовным. Наши души после смерти, как пишет Йог Рамачарака, могут находиться в последних трех мирах.     </w:t>
      </w:r>
    </w:p>
    <w:p>
      <w:pPr>
        <w:pStyle w:val="HTML"/>
        <w:jc w:val="both"/>
        <w:rPr/>
      </w:pPr>
      <w:r>
        <w:rPr>
          <w:rFonts w:cs="Arial" w:ascii="Times New Roman" w:hAnsi="Times New Roman"/>
        </w:rPr>
        <w:tab/>
        <w:t xml:space="preserve">Как в нашем мире есть электростатическое и магнитное поля, так и в шести смежных мирах, существующих в той же точке пространства, тоже имеются эти два поля. Поэтому в сумме в природе, кроме электрического и магнитного полей нашего мира, существуют еще  12 полей. Только в нашем мире они проявляются не так, как электричество и магнетизм. Эфирное, положительное электричество увеличивает  вес, а отрицательное делает его ничтожным. Астральная электростатика использовалась при любовных заговорах или наговорах. На ментальное магнитное поле притягиваются люди, жаждущие знаний, т.е. ученики. Отрицательная электростатика казуального поля предохраняла от пуль, а положительная - несла удачу и т.д.      </w:t>
      </w:r>
    </w:p>
    <w:p>
      <w:pPr>
        <w:pStyle w:val="HTML"/>
        <w:jc w:val="both"/>
        <w:rPr/>
      </w:pPr>
      <w:r>
        <w:rPr>
          <w:rFonts w:cs="Arial" w:ascii="Times New Roman" w:hAnsi="Times New Roman"/>
        </w:rPr>
        <w:tab/>
        <w:t xml:space="preserve">Как пишет Е.П. Блаватская, гравитация есть проявление остаточного магнетизма. К таким же выводам подошел М. Фарадей и ряд современных физиков, правда, всем им не давали возможности доказать это экспериментально. Особенно близко к пониманию проблемы подошли русские физики И.Л. Герловин и Г.В. Шипов, которые поняли, что электрический заряд - это вращение частиц. Одинаково закрученные частицы отталкиваются, а закрученные в разные стороны - притягиваются. Магнетизм же представляет собой силу, возникающую от выстраивания друг над другом одинаково закрученных частиц. Такой подход дал возможность исследователям из физической лаборатории Уральского фонда Рерихов (УФР) спланировать и провести  эксперименты, которые доказали, что проявленным магнетизмом обладают не только металлы ферромагнетики, но абсолютно все вещества, которые относятся к парамагнетикам и диамагнетикам. После полевого воздействия они способны притягиваться или отталкиваться, и имеют остаточный магнетизм.      </w:t>
      </w:r>
    </w:p>
    <w:p>
      <w:pPr>
        <w:pStyle w:val="HTML"/>
        <w:jc w:val="both"/>
        <w:rPr>
          <w:rFonts w:ascii="Times New Roman" w:hAnsi="Times New Roman" w:cs="Arial"/>
        </w:rPr>
      </w:pPr>
      <w:r>
        <w:rPr>
          <w:rFonts w:cs="Arial" w:ascii="Times New Roman" w:hAnsi="Times New Roman"/>
        </w:rPr>
        <w:tab/>
        <w:t xml:space="preserve">Физические законы нашего мира подобны законам того света, в то время как биологические и социальные - отличны от законов нашего мира. И наши предки  активно использовали эти различия.      </w:t>
      </w:r>
    </w:p>
    <w:p>
      <w:pPr>
        <w:pStyle w:val="HTML"/>
        <w:jc w:val="both"/>
        <w:rPr/>
      </w:pPr>
      <w:r>
        <w:rPr>
          <w:rFonts w:cs="Arial" w:ascii="Times New Roman" w:hAnsi="Times New Roman"/>
        </w:rPr>
        <w:tab/>
        <w:t xml:space="preserve">Например, дата смерти человека отстоит от даты рождения на девять месяцев (при условии, если человек умер естественной смертью, т.е. его не  убили и не помогли умереть). Как указывалось выше, дата рождения и дата смерти, являются кодом человеческой души, поскольку рождение в том мире означает смерть в нашем мире, а смерть в нашем мире, означает рождение в том мире. Но на том свете человек рождается сразу взрослым, независимо от возраста смерти. Другими словами в том мире нет детства, даже если человек и умер ребенком. Как уже говорилось, в нашем мире можно появиться только через чрево матери, т.е. через 9 месяцев после смерти в том мире. Поэтому обычное отставание даты смерти от даты рождения - девять месяцев. В то же время, за последние три тысячи лет, когда захватчики Земли навязали людям мораль убийства себе подобных (т.е. войны), каждый  из нас имел от 5 до 30 воплощений. В течение 3000 последних лет, мало кому удавалось умирать своей смертью. Большая часть жителей Земли неоднократно заканчивали свою земную жизнь в результате насильственной смерти, поэтому код души у многих людей оказался стертым.     </w:t>
      </w:r>
    </w:p>
    <w:p>
      <w:pPr>
        <w:pStyle w:val="HTML"/>
        <w:jc w:val="both"/>
        <w:rPr>
          <w:rFonts w:cs="Arial"/>
        </w:rPr>
      </w:pPr>
      <w:r>
        <w:rPr>
          <w:rFonts w:cs="Times New Roman" w:ascii="Times New Roman" w:hAnsi="Times New Roman"/>
        </w:rPr>
        <w:t xml:space="preserve">     </w:t>
      </w:r>
    </w:p>
    <w:p>
      <w:pPr>
        <w:pStyle w:val="Heading2"/>
        <w:rPr/>
      </w:pPr>
      <w:r>
        <w:rPr/>
        <w:t xml:space="preserve">§ 4. Естественные законы загробного мира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Сегодня философская наука выделяет четыре уровня материи: физический, химический, биологический и социальный. Первые три отличаются от социального уровня тем, что имеют обратимость своих процессов. Например, в физике все явления обладают  качеством обратимости: электричество рождает магнетизм, магнетизм рождает электричество, нагревание вызывает движение, движение вызывает нагревание и т.д. В химии все реакции обратимы. Необратимыми являются лишь те, у которых продукты реакции покидают реагирующую область (например, улетучиваются или выпадают в осадок), но если это исключить, то любая реакция будет обратимой. Биологический уровень весь выстроен на обратимости биохимических реакций, образующих целые биоциклы. А вот социальные процессы можно сказать необратимы. Революция не равна контрреволюции, потому что последняя не  вернет общество в исходное состояние, не воскресит убитых, не воссоздаст социальные  утраты. Поступление в ВУЗ не равно отчислению из него и т.д. Но Природа поступила  мудро, она позаботилась и об обратимости социальных процессов, только мы их не наблюдаем, потому что они  происходят не в нашем, а в загробном мире.     </w:t>
      </w:r>
    </w:p>
    <w:p>
      <w:pPr>
        <w:pStyle w:val="HTML"/>
        <w:jc w:val="both"/>
        <w:rPr/>
      </w:pPr>
      <w:r>
        <w:rPr>
          <w:rFonts w:cs="Arial" w:ascii="Times New Roman" w:hAnsi="Times New Roman"/>
        </w:rPr>
        <w:tab/>
        <w:t xml:space="preserve">Действительно, если бы значительно постаревшая душа человека, попав на тот свет, продолжала и дальше стареть, то она бы никогда не была бессмертной. Но из рассказов очевидцев, переживших клиническую смерть, мы знаем, что обычно встречавшие их родственники оказывались значительно моложе, чем в момент смерти. Если в нашем мире все стареет и разрушается (растет энтропия), то в потустороннем  мире  все процессы стремятся возвратить постаревшую душу умершего человека к молодости. В физике этот процесс называют негэнтропией. Состарившиеся в этом мире души людей, в потустороннем мире начинают молодеть и последовательно проходят периоды молодости, юности, детства. Часы идут в обратном направлении. Надо полагать, что если умерший человек вовремя не перевоплотится, он просто растворится в окружающей среде.      </w:t>
      </w:r>
    </w:p>
    <w:p>
      <w:pPr>
        <w:pStyle w:val="HTML"/>
        <w:jc w:val="both"/>
        <w:rPr/>
      </w:pPr>
      <w:r>
        <w:rPr>
          <w:rFonts w:cs="Arial" w:ascii="Times New Roman" w:hAnsi="Times New Roman"/>
        </w:rPr>
        <w:tab/>
        <w:t xml:space="preserve">Время в мире душ летит иначе, чем в нашем. Наручные часы очевидцев, побывавших в ином мире, с которыми работала Комиссия по аномальным явлениям, показывали время, не совпадающее с нашим временем, но сказать - отстали они, или ушли вперед - невозможно. Единственное что можно сказать, опираясь на субъективные ощущения очевидцев, быстрее или медленнее течет время в мире, в котором они побывали.     </w:t>
      </w:r>
    </w:p>
    <w:p>
      <w:pPr>
        <w:pStyle w:val="HTML"/>
        <w:jc w:val="both"/>
        <w:rPr/>
      </w:pPr>
      <w:r>
        <w:rPr>
          <w:rFonts w:cs="Arial" w:ascii="Times New Roman" w:hAnsi="Times New Roman"/>
        </w:rPr>
        <w:tab/>
        <w:t>Этот вывод мы можем подтвердить общими рассуждениями. Наличие в мире божественных, т.е. негэнтропийных процессов останавливает время вообще. Действительно, если у вас была цель - разрушение, а стала - созидание, то события и процессы пойдут не в разрушительную, а в созидательную сторону. Если они уравновешены, то время остановится. Огромную роль при этом, играют ценности человека, которые влияют и изменяют на-</w:t>
      </w:r>
    </w:p>
    <w:p>
      <w:pPr>
        <w:pStyle w:val="HTML"/>
        <w:jc w:val="both"/>
        <w:rPr/>
      </w:pPr>
      <w:r>
        <w:rPr>
          <w:rFonts w:cs="Arial" w:ascii="Times New Roman" w:hAnsi="Times New Roman"/>
        </w:rPr>
        <w:t xml:space="preserve">правление процессов. Если для человека ценность других людей невелика и он позволяет себе достигать свои цели за счет других, то процессы разрушения охватывают не только его, но  и все окружающие вещи, а если растет число подобных людей, то начинает заметное разрушение Природы. Если человеком руководят божественные цели, то начинают изменяться процессы не только в его организме (он будет  молодеть), но и в Природе начнутся божественные события. В мире, где живут наши души после смерти человека, практически  все процессы негэнтропийны, т.е. созидательны. Такую же остановку времени мы могли бы достичь и в нашем мире, если бы восстановили течение божественных (созидательных) процессов, как это было во времена Рая на Земле. Созидательность легко определяется по человеческим отношениям, если они улучшаются, растет взаимозабота, предупредительность, обходительность, то энтропия отступает и исчезает совсем, если же присутствуют хамство, подлость, жестокость, то энтропия расцветает и охватывает не только общество, но и Природу.     </w:t>
      </w:r>
    </w:p>
    <w:p>
      <w:pPr>
        <w:pStyle w:val="HTML"/>
        <w:jc w:val="both"/>
        <w:rPr/>
      </w:pPr>
      <w:r>
        <w:rPr>
          <w:rFonts w:cs="Arial" w:ascii="Times New Roman" w:hAnsi="Times New Roman"/>
        </w:rPr>
        <w:tab/>
        <w:t xml:space="preserve">Мир умерших зависит полностью от нашего мира, потому что он рожден нашими мыслями, нашими эмоциями, нашими чувствами и существенно отличается от физического мира. Хотя времени в Природе как такового нет. Это понятие возникает при сравнении циклических процессов между собой, но существуют направленные процессы: одни приводят к старению, другие к омоложению; одни приводят к достижению цели, другие к фиаско. Существование негэнтропийных процессов в Природе обусловлено наличием высоких степеней симметрии в строении общества и культуре, которые могут быть созданы только искусственно, т.е. цивилизацией. Высокие степени симметрии рождают в мире божественность, поскольку в природе появляются совершенно другие физико-химические законы. Поэтому, пока божественность будет проявляться  в материальном мире, никакая тепловая смерть Вселенной не грозит.      </w:t>
      </w:r>
    </w:p>
    <w:p>
      <w:pPr>
        <w:pStyle w:val="HTML"/>
        <w:jc w:val="both"/>
        <w:rPr/>
      </w:pPr>
      <w:r>
        <w:rPr>
          <w:rFonts w:cs="Arial" w:ascii="Times New Roman" w:hAnsi="Times New Roman"/>
        </w:rPr>
        <w:tab/>
        <w:t xml:space="preserve">Люди, научившиеся по своему желанию переходить из нашего мира в потусторонний и обратно, как правило, живут вечно. Собственно это уже не простые люди, а достигшие уровня богов. Между богами и человеком - не такая большая пропасть, как нам кажется. Религия наших предков как раз и занималась соединением всех сознаний человека в единое, целостное сознание, в отличие от современных религий, которые благодаря деятельности "сС" забыли о своем предназначении и предаются бутафории вместо практической деятельности. Новые религии не учат человека как путешествовать по тонкому миру и не позволяют ему общаться со своими ушедшими предками.     </w:t>
      </w:r>
    </w:p>
    <w:p>
      <w:pPr>
        <w:pStyle w:val="HTML"/>
        <w:jc w:val="both"/>
        <w:rPr/>
      </w:pPr>
      <w:r>
        <w:rPr>
          <w:rFonts w:cs="Arial" w:ascii="Times New Roman" w:hAnsi="Times New Roman"/>
        </w:rPr>
        <w:tab/>
        <w:t xml:space="preserve">Действительно, если мы имеем автомобиль и по каким-то причинам не можем на нем ездить, то его существование обременительно, поскольку идут траты на его хранение. Точно так же и душа. Если человек не пользуется опытом своих предыдущих жизней, то существование души для него бесполезно. Все равно, что ее нет. Это подобно тому, если  бы человек решил научиться ездить на автомобиле и поступил на автомобильные курсы, а его там учили только, как очищать автомобиль от грязи, то такая школа не просто будет бесполезной, но и вредной. Поэтому большинство современных учений о душе, гордо называющих себя религиями, но не имеющих никакого к ним отношения, в действительности, вредны человеку.     </w:t>
      </w:r>
    </w:p>
    <w:p>
      <w:pPr>
        <w:pStyle w:val="HTML"/>
        <w:jc w:val="both"/>
        <w:rPr/>
      </w:pPr>
      <w:r>
        <w:rPr>
          <w:rFonts w:cs="Arial" w:ascii="Times New Roman" w:hAnsi="Times New Roman"/>
        </w:rPr>
        <w:tab/>
        <w:t xml:space="preserve">Человек может овладеть сознаниями своих двойников и их возможностями. Например, известный русский педагог М.П. Щетинин учит школьников обращаться к своей родовой памяти и вспоминать необходимое из школьной программы. И ученики, благодаря этой методики, за год проходят, вернее вспоминают, полную программу 11-летней школы. Однако феномены происходящие при объединении сознаний своих двойников на этом не исчерпываются. При овладении аутогенной тренировкой физического тела, человек может постараться овладеть </w:t>
      </w:r>
    </w:p>
    <w:p>
      <w:pPr>
        <w:pStyle w:val="HTML"/>
        <w:jc w:val="both"/>
        <w:rPr>
          <w:rFonts w:ascii="Times New Roman" w:hAnsi="Times New Roman" w:cs="Arial"/>
        </w:rPr>
      </w:pPr>
      <w:r>
        <w:rPr>
          <w:rFonts w:cs="Arial" w:ascii="Times New Roman" w:hAnsi="Times New Roman"/>
        </w:rPr>
        <w:t xml:space="preserve">ею на уровне астрального тела, ментального, казуального, души и духа и обретает возможность видеть судьбы и прежние жизни людей и даже способность путешествовать в загробный мир.     </w:t>
      </w:r>
    </w:p>
    <w:p>
      <w:pPr>
        <w:pStyle w:val="HTML"/>
        <w:jc w:val="both"/>
        <w:rPr>
          <w:rFonts w:cs="Arial"/>
        </w:rPr>
      </w:pPr>
      <w:r>
        <w:rPr>
          <w:rFonts w:cs="Times New Roman" w:ascii="Times New Roman" w:hAnsi="Times New Roman"/>
        </w:rPr>
        <w:t xml:space="preserve">     </w:t>
      </w:r>
    </w:p>
    <w:p>
      <w:pPr>
        <w:pStyle w:val="Heading2"/>
        <w:rPr/>
      </w:pPr>
      <w:r>
        <w:rPr/>
        <w:t xml:space="preserve">§ 5. Анатомия феноменов волшебства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Явление пенетрации, т.е. проникновение твердых предметов сквозь другие твердые предметы, или, как его еще называют, телепортации,  широко представлено в животном мире. Игорь Акимушкин в своей книге  "Следы невиданных зверей" приводит эксперимент, который он проделал с осьминогами. Биологи считают, что эти животные способны проникать через щели любого размера с помощью перетекания своего тела. Хотя до сих пор непонятно, как клюв осьминога, имеющий костную природу "перетекает" через отверстие меньше миллиметра. И. Акимушкин решил исключить всякие щели и закрыл осьминогов в железный сундук, с тщательно притертой крышкой, щель по его словам не могла превышать несколько микрон. И, тем не менее, утром он обнаружил осьминогов вылезших из сундука. Этот опыт можно объяснить тем, что осьминоги способны менять внутриатомную температуру своего тела. Подобной способностью обладают не только животные, но и некоторые люди, занимающиеся волхованием или магией. Так тибетские ламы лунг-гом-па, о которых сообщает Александра Нель в своей книге "Мистики и маги Тибета" способны перемещаться на огромные расстояния, не замечая преград, т.е. как бы проходя сквозь них.      </w:t>
      </w:r>
    </w:p>
    <w:p>
      <w:pPr>
        <w:pStyle w:val="HTML"/>
        <w:jc w:val="both"/>
        <w:rPr/>
      </w:pPr>
      <w:r>
        <w:rPr>
          <w:rFonts w:cs="Arial" w:ascii="Times New Roman" w:hAnsi="Times New Roman"/>
        </w:rPr>
        <w:tab/>
        <w:t xml:space="preserve">Достаточно внимательные люди могут наблюдать пенетрацию и в своей жизни. Если какая-то вещь заряжается эфирным зарядом, оно становится способно проникать сквозь предметы и оказываться в совершенно немыслимом месте. Так вы можете обнаружить свои столовые ложки у себя в подполье, или у вас в доме появляются не ваши предметы (обычно это предметы быта). Как правило, эти вещи происходят спонтанно и связаны с эмоциональным состоянием кого-то из живущих в вашей или соседней квартире, но люди обычно не обращают внимания на такие бытовые мелочи.      </w:t>
      </w:r>
    </w:p>
    <w:p>
      <w:pPr>
        <w:pStyle w:val="HTML"/>
        <w:jc w:val="both"/>
        <w:rPr/>
      </w:pPr>
      <w:r>
        <w:rPr>
          <w:rFonts w:cs="Arial" w:ascii="Times New Roman" w:hAnsi="Times New Roman"/>
        </w:rPr>
        <w:tab/>
        <w:t xml:space="preserve">Любая химическая реакция ведет к изменению внутриатомной температуры, поэтому натирание тела специальными мазями, реагирующими друг с другом, вело к возможности пол та (явление левитации). Сохранились многочисленные свидетельства христианской инквизиции, занимавшейся выявлением таких случаев и уничтожением любителей свободных пол тов. В России волхвы тоже не избежали этой участи. Тем не менее, народная память хранит воспоминания о подобных явлениях. Вспомните русские сказки о сапогах-скороходах, секрет их заключался в том, что специальными мазями натиралось не тело человека, а сами сапоги. В результате реакции возникала сила, уменьшающая вес человека и он получал возможность прыгать на большие расстояния.     </w:t>
      </w:r>
    </w:p>
    <w:p>
      <w:pPr>
        <w:pStyle w:val="HTML"/>
        <w:jc w:val="both"/>
        <w:rPr/>
      </w:pPr>
      <w:r>
        <w:rPr>
          <w:rFonts w:cs="Arial" w:ascii="Times New Roman" w:hAnsi="Times New Roman"/>
        </w:rPr>
        <w:tab/>
        <w:t xml:space="preserve">Более сильные мази делали человека невидимым. Сюжет, достаточно популярный среди писателей XIX века, возник не на пустом месте. Еще большее усиление действия мазей, вело к прозрачности по отношению к другим вещам, и человек мог попасть в тонкий мир, что обычно совершалось в ночь на Купалу. О тонких (параллельных) мирах древние знали очень много. Например, во время празднования Купалы считалось, что увидеть папоротников цвет, можно, лишь попав в другой мир. Папоротники - это споровые растения и у них нет цветов. Но когда-то на Земле существовали растения, представляющие собой переходные формы между споровыми и голосеменными растениями, к настоящему времени они полностью исчезли на Земле, но сохранились в тонком мире .      </w:t>
      </w:r>
    </w:p>
    <w:p>
      <w:pPr>
        <w:pStyle w:val="HTML"/>
        <w:jc w:val="both"/>
        <w:rPr/>
      </w:pPr>
      <w:r>
        <w:rPr>
          <w:rFonts w:cs="Arial" w:ascii="Times New Roman" w:hAnsi="Times New Roman"/>
        </w:rPr>
        <w:tab/>
        <w:t xml:space="preserve">Явление прозрачности миров существует не только благодаря  тому, что атомы имеют разную внутреннюю температуру, но и из-за того, что частицы, составляющие  атом (протоны, электроны, нейтроны), также могут иметь различную внутреннюю температуру, что вообще-то дает возможность предположить о втором ряде прозрачных друг для друга миров. Поскольку атом считается неисчерпаемым, то можно говорить о бесконечном числе </w:t>
      </w:r>
    </w:p>
    <w:p>
      <w:pPr>
        <w:pStyle w:val="HTML"/>
        <w:jc w:val="both"/>
        <w:rPr/>
      </w:pPr>
      <w:r>
        <w:rPr>
          <w:rFonts w:cs="Arial" w:ascii="Times New Roman" w:hAnsi="Times New Roman"/>
        </w:rPr>
        <w:t xml:space="preserve">параллельных миров в данной точке пространства. Наш  мир может взаимодействовать только с ближайшими к нам по внутриатомной температуре мирами. Речь идет не о собственно параллельных, а о смежных мирах. Параллельными мирами в науке считают те, которые образованы четвертым перпендикуляром в нашу точку пространства.     </w:t>
      </w:r>
    </w:p>
    <w:p>
      <w:pPr>
        <w:pStyle w:val="HTML"/>
        <w:jc w:val="both"/>
        <w:rPr/>
      </w:pPr>
      <w:r>
        <w:rPr>
          <w:rFonts w:cs="Arial" w:ascii="Times New Roman" w:hAnsi="Times New Roman"/>
        </w:rPr>
        <w:tab/>
        <w:t xml:space="preserve">Различием внутриатомных температур можно объяснить самопроизвольную ликантропию - превращение человека в животных, например, в волка. Процесс идет достаточно долго, но в силу того, что человек находится как бы в двух мирах одновременно, то для нашего мира этот процесс протекает почти мгновенно. Самопроизвольное превращение людей в животных происходит и тогда, когда человек перед этой жизнью имел животное воплощение. Случаи спонтанного превращения человека в животное описаны А.А. Горбовским в его книге "Параллельные миры".     </w:t>
      </w:r>
    </w:p>
    <w:p>
      <w:pPr>
        <w:pStyle w:val="HTML"/>
        <w:jc w:val="both"/>
        <w:rPr/>
      </w:pPr>
      <w:r>
        <w:rPr>
          <w:rFonts w:cs="Arial" w:ascii="Times New Roman" w:hAnsi="Times New Roman"/>
        </w:rPr>
        <w:tab/>
        <w:t xml:space="preserve">Еще  одно явление, не имеющее научного объяснения - это материализация мыслеформ. Способностью этой обладали многие святые, в том числе и ныне живущий в Индии Саи Баба, демонстрирующий у всех на виду материализацию своих мыслей, о чем свидетельствуют многочисленные любительские и профессиональные фильмы о нем. Из ниоткуда у него в руке вдруг появляются перстни с драгоценными камнями, золотые цепочки, амулеты, браслеты и т.д. Человек, научившись уменьшать внутриатомную температуру у своих мыслеобразов, обретет  способность материализовать мысли. Известный индийский просветитель Йогонанда в своем труде "Исповедь йога" подробно рассматривает свойства материализованных предметов. В отличие от обычных вещей, согласно Йогонанде, материализованные предметы недолговечны и в итоге рассыпаются в пыль. Кстати, плохо представленная йогом вещь, подлежащая материализации, материализуется в виде пыли. Исследование состава материализованной </w:t>
      </w:r>
    </w:p>
    <w:p>
      <w:pPr>
        <w:pStyle w:val="HTML"/>
        <w:jc w:val="both"/>
        <w:rPr/>
      </w:pPr>
      <w:r>
        <w:rPr>
          <w:rFonts w:cs="Arial" w:ascii="Times New Roman" w:hAnsi="Times New Roman"/>
        </w:rPr>
        <w:t xml:space="preserve">пыли полученной от Саи Бабы показало, что ее химический состав близок  к илу. Естественное понижение внутриатомной температуры в мыслеобразах, приводит к их материализации, но если они не четки, то они материализуются в виде пыли. И, возможно, именно этим объясняется появление ее в квартирах, наглухо изолированных от внешней среды.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eading2"/>
        <w:rPr/>
      </w:pPr>
      <w:r>
        <w:rPr/>
        <w:t xml:space="preserve">§ 6. Смерть или летаргический сон?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Сегодня, пожалуй, нет ни одного достоверного признака, по которому можно бы было отличить смерть от летаргического сна. Как при смерти, так и при летаргическом сне отсутствуют основные признаки жизни: дыхание и пульс. При сдавливании глазного яблока сохраняется кошачий зрачок. В околонаучной литературе приходится иногда читать, что при летаргии, если подержать зеркало над лицом умершего, происходит его запотевание, а сердце продолжает сокращаться с частотой один удар в час. Но эти заявления совершенно ни на чем не основаны. Запотевание зеркала будет происходить в любом случае, если умерший лежит в квартире с сухим воздухом. Что касается второго признака - сердцебиения, так это из области фантастики, так как кровь человека свертывается, и при 33</w:t>
      </w:r>
      <w:r>
        <w:rPr>
          <w:rFonts w:cs="Times New Roman" w:ascii="Times New Roman" w:hAnsi="Times New Roman"/>
        </w:rPr>
        <w:t>˚</w:t>
      </w:r>
      <w:r>
        <w:rPr>
          <w:rFonts w:cs="Arial" w:ascii="Times New Roman" w:hAnsi="Times New Roman"/>
        </w:rPr>
        <w:t xml:space="preserve">С возникает контрактура мышц, при которой невозможно вообще никакое сокращение, не только сердца. Температура тела, как при смерти, так и при летаргии приобретает температуру окружающей среды, что говорит об отсутствии внутриклеточных процессов, повышающих температуру и поддерживающих жизнь, и кроме процесса лизиса клеток (самопереваривания), который возникает при отсутствии внешнего питания, ничего больше не обнаруживается.      </w:t>
      </w:r>
    </w:p>
    <w:p>
      <w:pPr>
        <w:pStyle w:val="HTML"/>
        <w:jc w:val="both"/>
        <w:rPr/>
      </w:pPr>
      <w:r>
        <w:rPr>
          <w:rFonts w:cs="Arial" w:ascii="Times New Roman" w:hAnsi="Times New Roman"/>
        </w:rPr>
        <w:tab/>
        <w:t xml:space="preserve">В представлениях многих народов смерть связана со сном. И неслучайно в греческом языке слово летаргия означает состояние, похожее на сон, при котором отсутствует способность человека двигаться, в то время как сам человек в это время прекрасно слышит и видит все происходящее вокруг него. Многие из нас неоднократно испытывали это состояние, особенно в результате сильного переутомления, после потери большого количества энергии.     </w:t>
      </w:r>
    </w:p>
    <w:p>
      <w:pPr>
        <w:pStyle w:val="HTML"/>
        <w:jc w:val="both"/>
        <w:rPr/>
      </w:pPr>
      <w:r>
        <w:rPr>
          <w:rFonts w:cs="Arial" w:ascii="Times New Roman" w:hAnsi="Times New Roman"/>
        </w:rPr>
        <w:tab/>
        <w:t xml:space="preserve">Грызуны и насекомые осенью умирают и промерзают насквозь, а весной, прогреваясь под лучами Солнца, вновь оживают. Состояние это в биологии получило название анабиоз. Из этого состояния животное тоже самостоятельно не может выйти, нужно обязательно повысить температуру его тела, что делает похожими анабиоз на летаргический сон и смерть.     </w:t>
      </w:r>
    </w:p>
    <w:p>
      <w:pPr>
        <w:pStyle w:val="HTML"/>
        <w:jc w:val="both"/>
        <w:rPr>
          <w:rFonts w:ascii="Times New Roman" w:hAnsi="Times New Roman" w:cs="Arial"/>
        </w:rPr>
      </w:pPr>
      <w:r>
        <w:rPr>
          <w:rFonts w:cs="Arial" w:ascii="Times New Roman" w:hAnsi="Times New Roman"/>
        </w:rPr>
        <w:tab/>
        <w:t xml:space="preserve">Исходя из всего сказанного, мы можем сделать вывод, что  смерть, летаргия и анабиоз - это одно и то же состояние, которые неразличимы между собой и любые попытки их отличить друг от друга не дают результата. Сон, при котором человек или животное не могут самостоятельно проснуться, и им нужна помощь извне - есть летаргический сон, анабиоз и, если хотите, смерть.      </w:t>
      </w:r>
    </w:p>
    <w:p>
      <w:pPr>
        <w:pStyle w:val="HTML"/>
        <w:jc w:val="both"/>
        <w:rPr/>
      </w:pPr>
      <w:r>
        <w:rPr>
          <w:rFonts w:cs="Arial" w:ascii="Times New Roman" w:hAnsi="Times New Roman"/>
        </w:rPr>
        <w:tab/>
        <w:t>Среди медиков сложилось устоявшееся мнение, что нервные клетки мозга умирают через пять минут после остановки сердца. Это ложное представление возникло потому, что обычно не удается реанимировать людей, у которых не билось сердце и отсутствовало дыхание более 5 минут. Исследования попыток реанимации после остановки сердца показывают, что восстановить сердцебиение и дыхание достаточно просто, однако человек не приходит в сознание. Но это вызвано не смертью нервных клеток, как это пытаются представить некоторые исследователи, а остановкой кровообращения в капиллярах мозга, которые имеют толщину меньше толщины волоса. Поэтому любое понижение температуры мозга даже на 0,1</w:t>
      </w:r>
      <w:r>
        <w:rPr>
          <w:rFonts w:cs="Times New Roman" w:ascii="Times New Roman" w:hAnsi="Times New Roman"/>
        </w:rPr>
        <w:t>˚</w:t>
      </w:r>
      <w:r>
        <w:rPr>
          <w:rFonts w:cs="Arial" w:ascii="Times New Roman" w:hAnsi="Times New Roman"/>
        </w:rPr>
        <w:t xml:space="preserve"> ведет к загустению крови, что препятствует е  продвижению по капиллярам, мозг не получает питание и не способен нормально функционировать, а человек из-за этого не может придти в себя. Если все-таки удавалось реанимировать людей, пробывших в клинической смерти  более 5 минут, то вследствие тромбозов мозга, у них выпадали некоторые психические функции, что вело к инвалидности или человек вообще не мог вспомнить кто он. Для предотвращения этого явления, врачи вводят в сонную артерию сосудорасширяющие вещества (хотя введение подогретой до 41</w:t>
      </w:r>
      <w:r>
        <w:rPr>
          <w:rFonts w:cs="Times New Roman" w:ascii="Times New Roman" w:hAnsi="Times New Roman"/>
        </w:rPr>
        <w:t>˚</w:t>
      </w:r>
      <w:r>
        <w:rPr>
          <w:rFonts w:cs="Arial" w:ascii="Times New Roman" w:hAnsi="Times New Roman"/>
        </w:rPr>
        <w:t xml:space="preserve">С крови самого пациента, даст не меньший результат).      </w:t>
      </w:r>
    </w:p>
    <w:p>
      <w:pPr>
        <w:pStyle w:val="HTML"/>
        <w:jc w:val="both"/>
        <w:rPr/>
      </w:pPr>
      <w:r>
        <w:rPr>
          <w:rFonts w:cs="Arial" w:ascii="Times New Roman" w:hAnsi="Times New Roman"/>
        </w:rPr>
        <w:tab/>
        <w:t>Еще в прошлом веке свертывание крови в тонких капиллярах мозга не являлось препятствием для восстановления абсолютно всех психических функций. В русских старинных рецептах, собранных известным знатоком старины Федором Лаевским, приводится простой способ реанимации недавно умерших людей. Даже если у них температура тела упала до 33</w:t>
      </w:r>
      <w:r>
        <w:rPr>
          <w:rFonts w:cs="Times New Roman" w:ascii="Times New Roman" w:hAnsi="Times New Roman"/>
        </w:rPr>
        <w:t>˚</w:t>
      </w:r>
      <w:r>
        <w:rPr>
          <w:rFonts w:cs="Arial" w:ascii="Times New Roman" w:hAnsi="Times New Roman"/>
        </w:rPr>
        <w:t xml:space="preserve">С и возникла контрактура мышц, когда не сгибаются и не разгибаются мышцы. Обычно это явление возникает уже через два часа после смерти. Пострадавшего помещают в русскую баню, и после размягчения тела делают искусственное дыхание. Разогревание мозга восстанавливало полностью кровообращение, и для реанимированных таким способом не было никаких последствий.     </w:t>
      </w:r>
    </w:p>
    <w:p>
      <w:pPr>
        <w:pStyle w:val="HTML"/>
        <w:jc w:val="both"/>
        <w:rPr/>
      </w:pPr>
      <w:r>
        <w:rPr>
          <w:rFonts w:cs="Arial" w:ascii="Times New Roman" w:hAnsi="Times New Roman"/>
        </w:rPr>
        <w:tab/>
        <w:t xml:space="preserve">Как пишет Д. Райт в своей книге "Свидетель колдовства", он был очевидцем явления, когда люди, умершие от ран и пролежавшие более суток, после свершения над ними обряда жрецами, на который Райт не был допущен, вновь ожили. Единственное, что он слышал, это звуки тамтамов. Как показали исследования Ленинградского НИИ физиологии труда, в определенных диапазонах низкая частота ведет к расширению капилляров мозга, поэтому тамтамы необходимы были для оживления мозга. Если не начались процессы разложения, возвращать к жизни могли не только наши предки, но можем делать это и мы. При реанимации нужно учесть, что центр воли и сознания находится в передних лобных долях. Поэтому, когда реанимируемый человек лежит на спине, происходит естественный отток крови от передней части мозга и для восстановления циркуляции в капиллярах необходима согревающая грелка или водочный компресс на лоб. В перерывах между искусственным дыханием и массажем сердца, человека необходимо переворачивать навзничь, чтобы кровь поступала в передние доли мозга, а также  периодически усаживать, чтобы происходил отток крови от головы. Эти процедуры необходимо начать осуществлять сразу после того, как начало биться сердце и восстановилось дыхание. Полезно также обложить реанимируемого живой травой, например, осокой, которой рыбаки обычно обкладывают пойманную рыбу, чтобы она дольше оставалась живой, несмотря на то, что она хранится без воды.      </w:t>
      </w:r>
    </w:p>
    <w:p>
      <w:pPr>
        <w:pStyle w:val="HTML"/>
        <w:jc w:val="both"/>
        <w:rPr/>
      </w:pPr>
      <w:r>
        <w:rPr>
          <w:rFonts w:cs="Arial" w:ascii="Times New Roman" w:hAnsi="Times New Roman"/>
        </w:rPr>
        <w:tab/>
        <w:t xml:space="preserve">Утонувшего человека можно оживить через два часа. Однако, если он пробудет больше времени, начнется мерцация тканей, после которой начинается общий процесс разложения, что делает состояние тела несовместимым с жизнью. У задохнувшихся людей срок возможного возвращения к жизни значительно длиннее, и определяется температурой окружающей среды (при высокой температуре, быстро начинаются процессы разложения), т.е. от нескольких часов, до нескольких суток. Значительно больший срок для оживления (до месяца и более) у замерзших людей. Случай оживления замерзшего человека через 40 дней описан в книге братьев Вайнеров "Записки следователя". Опыты, проводимые в немецком Рейхе над заключенными по оживлению специально замороженных людей, показали, что лучшие результаты получались при согревании замерзших телом живого человека (описания приведены в книге "СС в действии"). Оживление замерзших людей теплом живого человека до сих пор используется в практике реанимации у северных народов.      </w:t>
      </w:r>
    </w:p>
    <w:p>
      <w:pPr>
        <w:pStyle w:val="HTML"/>
        <w:jc w:val="both"/>
        <w:rPr/>
      </w:pPr>
      <w:r>
        <w:rPr>
          <w:rFonts w:cs="Arial" w:ascii="Times New Roman" w:hAnsi="Times New Roman"/>
        </w:rPr>
        <w:tab/>
        <w:t xml:space="preserve">Реанимация людей, погибших от других причин, определяется тем, насколько полученные травмы совместимы с жизнью.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Times New Roman" w:ascii="Times New Roman" w:hAnsi="Times New Roman"/>
        </w:rPr>
        <w:t xml:space="preserve">     </w:t>
      </w:r>
      <w:r>
        <w:br w:type="page"/>
      </w:r>
    </w:p>
    <w:p>
      <w:pPr>
        <w:pStyle w:val="HTML"/>
        <w:jc w:val="both"/>
        <w:rPr>
          <w:rFonts w:ascii="Times New Roman" w:hAnsi="Times New Roman" w:cs="Arial"/>
        </w:rPr>
      </w:pPr>
      <w:r>
        <w:rPr>
          <w:rFonts w:cs="Arial" w:ascii="Times New Roman" w:hAnsi="Times New Roman"/>
        </w:rPr>
      </w:r>
    </w:p>
    <w:p>
      <w:pPr>
        <w:pStyle w:val="Heading1"/>
        <w:rPr/>
      </w:pPr>
      <w:r>
        <w:rPr/>
        <w:t xml:space="preserve">Глава II.       Тонкий мир глазами различных народов     </w:t>
      </w:r>
    </w:p>
    <w:p>
      <w:pPr>
        <w:pStyle w:val="Heading2"/>
        <w:rPr/>
      </w:pPr>
      <w:r>
        <w:rPr/>
      </w:r>
    </w:p>
    <w:p>
      <w:pPr>
        <w:pStyle w:val="Heading2"/>
        <w:rPr/>
      </w:pPr>
      <w:r>
        <w:rPr/>
        <w:t xml:space="preserve">§ 1. Потусторонний мир в славянских легендах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У древних славян, как и у всех народов, существовали представления о переселении душ. Это отразилось в обычаях (Тризна), фольклоре, например, в пословице: "Из рода в род, такой же урод", и в языке. К примеру, слово "гроб" состоит из двух частей: первая от имени Хорса - ГР, вторая -ОБ - указывает на возвращение. Сравните </w:t>
      </w:r>
    </w:p>
    <w:p>
      <w:pPr>
        <w:pStyle w:val="HTML"/>
        <w:jc w:val="both"/>
        <w:rPr>
          <w:rFonts w:ascii="Times New Roman" w:hAnsi="Times New Roman" w:cs="Arial"/>
        </w:rPr>
      </w:pPr>
      <w:r>
        <w:rPr>
          <w:rFonts w:cs="Arial" w:ascii="Times New Roman" w:hAnsi="Times New Roman"/>
        </w:rPr>
        <w:t xml:space="preserve">со словами "ОБоротень" - человек, вернувшийся с того света, "ОБернуться", в смысле превратиться в кого-либо и второе его значение - возвратиться. Это свидетельствует, что у славян еще недавно была сильна вера в перевоплощение душ.      </w:t>
      </w:r>
    </w:p>
    <w:p>
      <w:pPr>
        <w:pStyle w:val="HTML"/>
        <w:jc w:val="both"/>
        <w:rPr/>
      </w:pPr>
      <w:r>
        <w:rPr>
          <w:rFonts w:cs="Arial" w:ascii="Times New Roman" w:hAnsi="Times New Roman"/>
        </w:rPr>
        <w:tab/>
        <w:t xml:space="preserve">Мы с полной уверенностью можем заявить, что наши предки использовали короб или гроб, имевший все атрибуты богов-покровителей , для накопления человеком биоэнергии, как это до сих пор, согласно К. Кастанеде, имеет место у американских индейцев. И только потом эта традиция перешла на умерших людей, чтобы они тоже накапливали биоэнергетику, так необходимую для преодоления всевозможных ловушек, расставленных "сС" на умершего человека.      </w:t>
      </w:r>
    </w:p>
    <w:p>
      <w:pPr>
        <w:pStyle w:val="HTML"/>
        <w:jc w:val="both"/>
        <w:rPr/>
      </w:pPr>
      <w:r>
        <w:rPr>
          <w:rFonts w:cs="Arial" w:ascii="Times New Roman" w:hAnsi="Times New Roman"/>
        </w:rPr>
        <w:tab/>
        <w:t xml:space="preserve">По представлениям жителей центральных российских губерний, умерший человек воплощался в своих правнуках. Однако, если он бросил семью или потерял любовь своих детей, или не почитал и не уважал старших и предков, он никогда уже не мог воплотиться в этом роде, да и вообще не мог быть человеком в будущем. Вот почему семейный союз у наших предков был крепким и священным. Если род исчезал, то исчезала возможность перевоплощения у всех душ этого рода. И они были вынуждены начинать свою эволюцию сначала, перевоплощаясь в животных. Именно таким способом были истреблены жреческие роды, которым "сС" навязало безбрачие, существующее и поныне у католиков, буддистов и в других конфессиях.      </w:t>
      </w:r>
    </w:p>
    <w:p>
      <w:pPr>
        <w:pStyle w:val="HTML"/>
        <w:jc w:val="both"/>
        <w:rPr/>
      </w:pPr>
      <w:r>
        <w:rPr>
          <w:rFonts w:cs="Arial" w:ascii="Times New Roman" w:hAnsi="Times New Roman"/>
        </w:rPr>
        <w:tab/>
        <w:t xml:space="preserve">Сегодня широко распространено явление супружеской измены, поскольку отсутствует семейное хозяйство, а семейный очаг заменен на общепитовское питание, отсутствует рукоделие и чисто семейные ремесла, что делает семейную жизнь неинтересной и непрочной. Отсюда поиск новых впечатлений и измены. А они по древним законам карались исключением из цепи воплощений не только из своего рода, но из всей цепи человеческих воплощений.     </w:t>
      </w:r>
    </w:p>
    <w:p>
      <w:pPr>
        <w:pStyle w:val="HTML"/>
        <w:jc w:val="both"/>
        <w:rPr/>
      </w:pPr>
      <w:r>
        <w:rPr>
          <w:rFonts w:cs="Arial" w:ascii="Times New Roman" w:hAnsi="Times New Roman"/>
        </w:rPr>
        <w:tab/>
        <w:t xml:space="preserve">Человек до 24 лет нес карму своих родителей. Если супруги расходились, то ребенок терял обережество и отчество, и становился уязвимым для внешнего мира. Как правило, дети в этом случае погибали. Проявление этого закона можно наблюдать до сих пор, с той лишь разницей, что сейчас дети гибнут и при совместно живущих родителях, если каждый из членов семьи живет своей жизнью  не зависимо от других. Семья могла существовать до тех пор, пока последнему ребенку не исполнялось 24 года. После этого считалось, что основная миссия семьи была выполнена.      </w:t>
      </w:r>
    </w:p>
    <w:p>
      <w:pPr>
        <w:pStyle w:val="HTML"/>
        <w:jc w:val="both"/>
        <w:rPr/>
      </w:pPr>
      <w:r>
        <w:rPr>
          <w:rFonts w:cs="Arial" w:ascii="Times New Roman" w:hAnsi="Times New Roman"/>
        </w:rPr>
        <w:tab/>
        <w:t xml:space="preserve">Один из крупнейших собирателей русского фольклора Ю.П. Миролюбов в первом томе своей работы "Сакральное Руси" пишет: "Старые русские люди утверждали, что если душа безгрешна, то до рождения она живет в (царстве) Прави, где бог хранит ее возле себя. Если она грешна, она проходит Правье царство и попадает в царство Нави, где все застывает в том виде, в каком оно умерло". Теперь вспомните скандинавские сказки о злой фее, заколдовавшей королевство, где все застыло в вековом сне в том положении, в каком их застало колдовство. Можно сделать заключение, что в мир Нави попадают души, которые за какой-то поступок были прокляты (заколдованы) живыми и, чтобы выбраться из этого царства, их надо расколдовать. На то, что у русских людей и у других европейских народов в прошлом были именно такие представления, указывает еще  лингвистический анализ. На санскрите ПИТРИ - усопшие предки. А у русских еще недавно бытовало выражение: "Пошел до Петра", что означало смерть. С другой  стороны, ПЕТРОС на греческом  - камень, т.е. нечто застывшее как и в царстве Нави.      </w:t>
      </w:r>
    </w:p>
    <w:p>
      <w:pPr>
        <w:pStyle w:val="HTML"/>
        <w:jc w:val="both"/>
        <w:rPr/>
      </w:pPr>
      <w:r>
        <w:rPr>
          <w:rFonts w:cs="Arial" w:ascii="Times New Roman" w:hAnsi="Times New Roman"/>
        </w:rPr>
        <w:tab/>
        <w:t xml:space="preserve">По представлениям древних славян, на том свете существует три царства (лока) - Прави, Нави и Слави. Существовало и четвертое царство - Яви, - это наш мир, где живут все живые люди. В царстве Прави жили праведники. В царстве Нави - грешники, но это ни в коем случае не ад христиан, поскольку из Нави можно было выбраться, если оставшиеся расколдуют (отмолят), попавшего туда человека. О спящих (замороженных) душах, сообщает в своей книге Киросон.      </w:t>
      </w:r>
    </w:p>
    <w:p>
      <w:pPr>
        <w:pStyle w:val="HTML"/>
        <w:jc w:val="both"/>
        <w:rPr/>
      </w:pPr>
      <w:r>
        <w:rPr>
          <w:rFonts w:cs="Arial" w:ascii="Times New Roman" w:hAnsi="Times New Roman"/>
        </w:rPr>
        <w:tab/>
        <w:t xml:space="preserve">Хотя Ю.П. Миролюбов, описывая представления славян о загробном мире не упоминает о царстве Слави, но он приводит представление русских людей о том, что погибшие в бою встречаются Перуницей, которая ведет их к самому Перуну. Получается, что в мир Слави попадали только герои, которые затем живут вместе с богами. Причем, убийство человека наказывалось животным воплощением или прекращением воплощений вообще, а убийство служителя Сатаны (бесурмана), считалось геройским поступком. Это представление и сейчас осталось у мусульман, у которых нельзя убить правоверного, но допускается убийство иноверцев. В действительности любое убийство превращает человека в изгоя, т.е. убийца выпадает из цепи человеческих воплощений, или в последующих воплощениях он становится животным, что резко снижает шансы на возможность снова стать человеком.     </w:t>
      </w:r>
    </w:p>
    <w:p>
      <w:pPr>
        <w:pStyle w:val="HTML"/>
        <w:jc w:val="both"/>
        <w:rPr/>
      </w:pPr>
      <w:r>
        <w:rPr>
          <w:rFonts w:cs="Arial" w:ascii="Times New Roman" w:hAnsi="Times New Roman"/>
        </w:rPr>
        <w:tab/>
        <w:t xml:space="preserve">Явление Рода и Племени возможно только тогда, когда люди исповедуют очень высокую мораль, которую к настоящему времени "сС" почти полностью вытравили из человеческого сознания.     </w:t>
      </w:r>
    </w:p>
    <w:p>
      <w:pPr>
        <w:pStyle w:val="HTML"/>
        <w:jc w:val="both"/>
        <w:rPr/>
      </w:pPr>
      <w:r>
        <w:rPr>
          <w:rFonts w:cs="Arial" w:ascii="Times New Roman" w:hAnsi="Times New Roman"/>
        </w:rPr>
        <w:tab/>
        <w:t xml:space="preserve">Человек, не оставивший после себя детей, если он при этом  был нелюбим окружающими, уже не появится на этом свете вновь. Несмотря на то, что древняя система перевоплощений постоянно нарушалась силами Сатаны, она продолжает действовать. Умерший предок пытается воплотиться в своих правнуках, как правило, в день своей смерти. Но так было раньше. Сейчас жрецы того света пытаются использовать любые кодовые числа души, (год, месяц и день рождения, зачатия и смерти). Раньше считалось, что если у вас родился ребенок, по времени не совпадающим с временем рождения вашего предка, значит, у вас родился ребенок не из вашего рода. Обычно код души убитого человека или прошедшего животное воплощение - размыт, т.е. человек может  воплощаться, когда попало и в кого попало. Более того, он может даже не учитывать свой предыдущий пол. Обычно это бывает тогда, когда человека в нескольких жизнях подряд убивали, и душа рождалась в потустороннем мире не в свой срок, после чего она может спутать не только свою дату рождения, но и забыть о своем поле в предыдущем воплощении. Это подтверждается исследованиями людей под гипнозом, которые вспоминают свои прошлые воплощения в противоположном поле. Существование убийств на Земле - одна из основных причин рождения  транссексуалов.     </w:t>
      </w:r>
    </w:p>
    <w:p>
      <w:pPr>
        <w:pStyle w:val="HTML"/>
        <w:jc w:val="both"/>
        <w:rPr/>
      </w:pPr>
      <w:r>
        <w:rPr>
          <w:rFonts w:cs="Arial" w:ascii="Times New Roman" w:hAnsi="Times New Roman"/>
        </w:rPr>
        <w:tab/>
        <w:t xml:space="preserve">Как показывают наши наблюдения, наиболее прочными бывают браки, если в отчестве или обережестве супругов есть совпадения имен богов. Вот почему силам Сатаны было очень важно разрушить систему родства: семью, Род, Племя и все генеалогические записи, в которых фиксировались даты рождения и смерти, а также была дана краткая биография каждого предка. По датам можно было определить, кто снова воплотится в этом Роде, а данные биографии позволяли вновь воплотившемуся легко вспомнить свою прошлую жизнь. Последним ударом по генеалогии древних русских родов, было нанесено императором Петром 1, который приказал уничтожить их генеалогические записи.     </w:t>
      </w:r>
    </w:p>
    <w:p>
      <w:pPr>
        <w:pStyle w:val="HTML"/>
        <w:jc w:val="both"/>
        <w:rPr/>
      </w:pPr>
      <w:r>
        <w:rPr>
          <w:rFonts w:cs="Arial" w:ascii="Times New Roman" w:hAnsi="Times New Roman"/>
        </w:rPr>
        <w:tab/>
        <w:t xml:space="preserve">Сегодня фильмы ужасов, вызывающие у людей страх перед умершими, все более разрушают связь человека с потусторонним миром, с миром его предков, в который рано или поздно каждый из нас уходит. Для захватчиков Земли очень важно предотвратить связь живых и мертвых, иначе на Земле восстановится эволюция, и человек снова обретет божественные способности. Именно поэтому на  людей, занимающихся спиритизмом или изучением посмертного опыта, устраивается охота, травля, и в ход идут всевозможные способы компрометации.       </w:t>
      </w:r>
    </w:p>
    <w:p>
      <w:pPr>
        <w:pStyle w:val="HTML"/>
        <w:jc w:val="both"/>
        <w:rPr>
          <w:rFonts w:cs="Arial"/>
        </w:rPr>
      </w:pPr>
      <w:r>
        <w:rPr>
          <w:rFonts w:cs="Times New Roman" w:ascii="Times New Roman" w:hAnsi="Times New Roman"/>
        </w:rPr>
        <w:t xml:space="preserve">     </w:t>
      </w:r>
    </w:p>
    <w:p>
      <w:pPr>
        <w:pStyle w:val="Heading2"/>
        <w:rPr/>
      </w:pPr>
      <w:r>
        <w:rPr/>
        <w:t xml:space="preserve">§ 2. Египетская книга мертвых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ab/>
        <w:t xml:space="preserve">В отличие от Индийской и Тибетской книг мертвых, в Египетской книге даны предписания, как нужно правильно себя вести на том свете, чтобы не погибнуть и благополучно воплотиться вновь на Земле. Во времена Египетского государства потусторонний мир практически еще был целостным. Размежевание произошло в последнее тысячелетие. В Египетской книге мертвых, почти  на трехстах страницах, собрано около 200 молитв, заклинаний и гимнов (слав), которые человеку необходимо было знать наизусть в этой жизни. Вот небольшой перечень полезных молитв: </w:t>
      </w:r>
    </w:p>
    <w:p>
      <w:pPr>
        <w:pStyle w:val="HTML"/>
        <w:jc w:val="both"/>
        <w:rPr>
          <w:rFonts w:ascii="Times New Roman" w:hAnsi="Times New Roman" w:cs="Arial"/>
        </w:rPr>
      </w:pPr>
      <w:r>
        <w:rPr>
          <w:rFonts w:cs="Arial" w:ascii="Times New Roman" w:hAnsi="Times New Roman"/>
        </w:rPr>
        <w:tab/>
        <w:tab/>
        <w:t xml:space="preserve">"О том, как не умереть во второй раз в загробном мире", </w:t>
      </w:r>
    </w:p>
    <w:p>
      <w:pPr>
        <w:pStyle w:val="HTML"/>
        <w:jc w:val="both"/>
        <w:rPr>
          <w:rFonts w:ascii="Times New Roman" w:hAnsi="Times New Roman" w:cs="Arial"/>
        </w:rPr>
      </w:pPr>
      <w:r>
        <w:rPr>
          <w:rFonts w:cs="Arial" w:ascii="Times New Roman" w:hAnsi="Times New Roman"/>
        </w:rPr>
        <w:tab/>
        <w:tab/>
        <w:t xml:space="preserve">"О наделении усопшего даром речи", </w:t>
      </w:r>
    </w:p>
    <w:p>
      <w:pPr>
        <w:pStyle w:val="HTML"/>
        <w:jc w:val="both"/>
        <w:rPr>
          <w:rFonts w:ascii="Times New Roman" w:hAnsi="Times New Roman" w:cs="Arial"/>
        </w:rPr>
      </w:pPr>
      <w:r>
        <w:rPr>
          <w:rFonts w:cs="Arial" w:ascii="Times New Roman" w:hAnsi="Times New Roman"/>
        </w:rPr>
        <w:tab/>
        <w:tab/>
        <w:t xml:space="preserve">"О наделении человека даром запоминания в загробном мире", </w:t>
      </w:r>
    </w:p>
    <w:p>
      <w:pPr>
        <w:pStyle w:val="HTML"/>
        <w:jc w:val="both"/>
        <w:rPr/>
      </w:pPr>
      <w:r>
        <w:rPr>
          <w:rFonts w:cs="Arial" w:ascii="Times New Roman" w:hAnsi="Times New Roman"/>
        </w:rPr>
        <w:tab/>
        <w:tab/>
        <w:t xml:space="preserve">"О входе и выходе из загробного царства".      </w:t>
      </w:r>
    </w:p>
    <w:p>
      <w:pPr>
        <w:pStyle w:val="HTML"/>
        <w:jc w:val="both"/>
        <w:rPr/>
      </w:pPr>
      <w:r>
        <w:rPr>
          <w:rFonts w:cs="Arial" w:ascii="Times New Roman" w:hAnsi="Times New Roman"/>
        </w:rPr>
        <w:tab/>
        <w:t xml:space="preserve">Чтобы передать колорит и ритм молитвы, приведем самую первую, которую умерший человек должен был произнести, попадая в зал Маати (у борейцев и русских - в зал Мары) на суд перед всеми богами. Обращено оно к Осирису (у борейцев и русских - к Царю или Перуну):     </w:t>
      </w:r>
    </w:p>
    <w:p>
      <w:pPr>
        <w:pStyle w:val="HTML"/>
        <w:ind w:firstLine="708"/>
        <w:jc w:val="both"/>
        <w:rPr>
          <w:rFonts w:ascii="Times New Roman" w:hAnsi="Times New Roman" w:cs="Arial"/>
          <w:i/>
          <w:i/>
        </w:rPr>
      </w:pPr>
      <w:r>
        <w:rPr>
          <w:rFonts w:cs="Arial" w:ascii="Times New Roman" w:hAnsi="Times New Roman"/>
          <w:i/>
        </w:rPr>
        <w:tab/>
        <w:t xml:space="preserve">"Приветствую тебя, о, Великий Бог, о, Повелитель двойной Маати, я пришел к тебе, о мой Властелин, я вошел во владения твои, чтобы узреть красоту твою. Я знаю тебя и я знаю имя твое, и мне известны имена 42-х богов (у борейцев 108, но знать надо было 73, - прим. автора), которые пребывают подле тебя в этом Зале двойной Маати, которые сторожат грешников и питаются их кровью в день, когда людей судят по жизни их в присутствии бога Ун-нефера; воистину имя твое - "Рекхти-мерти-неб-Маати" ("Двуглазые сестры близнецы, госпожи двойной Маати"). (После того, как усопший перечислял все священные имена, ему дозволялось войти в зал). Воистину, я пришел к тебе, и я принес тебе, Маат, Правду и Истину, и я уничтожил зло, которое тебе угрожало. (Далее идет перечисление, вскрывающее представление о грехе у египетского народа). </w:t>
      </w:r>
    </w:p>
    <w:p>
      <w:pPr>
        <w:pStyle w:val="HTML"/>
        <w:jc w:val="both"/>
        <w:rPr>
          <w:rFonts w:ascii="Times New Roman" w:hAnsi="Times New Roman" w:cs="Arial"/>
          <w:i/>
          <w:i/>
        </w:rPr>
      </w:pPr>
      <w:r>
        <w:rPr>
          <w:rFonts w:cs="Arial" w:ascii="Times New Roman" w:hAnsi="Times New Roman"/>
          <w:i/>
        </w:rPr>
        <w:tab/>
        <w:tab/>
        <w:t xml:space="preserve">(1) Я не совершал дурных поступков по отношению к людям. </w:t>
      </w:r>
    </w:p>
    <w:p>
      <w:pPr>
        <w:pStyle w:val="HTML"/>
        <w:jc w:val="both"/>
        <w:rPr>
          <w:rFonts w:ascii="Times New Roman" w:hAnsi="Times New Roman" w:cs="Arial"/>
          <w:i/>
          <w:i/>
        </w:rPr>
      </w:pPr>
      <w:r>
        <w:rPr>
          <w:rFonts w:cs="Arial" w:ascii="Times New Roman" w:hAnsi="Times New Roman"/>
          <w:i/>
        </w:rPr>
        <w:tab/>
        <w:tab/>
        <w:t xml:space="preserve">(2) Я не обижал членов семьи своей, </w:t>
      </w:r>
    </w:p>
    <w:p>
      <w:pPr>
        <w:pStyle w:val="HTML"/>
        <w:jc w:val="both"/>
        <w:rPr>
          <w:rFonts w:ascii="Times New Roman" w:hAnsi="Times New Roman" w:cs="Arial"/>
          <w:i/>
          <w:i/>
        </w:rPr>
      </w:pPr>
      <w:r>
        <w:rPr>
          <w:rFonts w:cs="Arial" w:ascii="Times New Roman" w:hAnsi="Times New Roman"/>
          <w:i/>
        </w:rPr>
        <w:tab/>
        <w:tab/>
        <w:t xml:space="preserve">(3) я не творил зла в месте правды и истины,  </w:t>
      </w:r>
    </w:p>
    <w:p>
      <w:pPr>
        <w:pStyle w:val="HTML"/>
        <w:jc w:val="both"/>
        <w:rPr>
          <w:rFonts w:ascii="Times New Roman" w:hAnsi="Times New Roman" w:cs="Arial"/>
          <w:i/>
          <w:i/>
        </w:rPr>
      </w:pPr>
      <w:r>
        <w:rPr>
          <w:rFonts w:cs="Arial" w:ascii="Times New Roman" w:hAnsi="Times New Roman"/>
          <w:i/>
        </w:rPr>
        <w:tab/>
        <w:tab/>
        <w:t xml:space="preserve">(4) не имел порочных друзей, </w:t>
      </w:r>
    </w:p>
    <w:p>
      <w:pPr>
        <w:pStyle w:val="HTML"/>
        <w:jc w:val="both"/>
        <w:rPr>
          <w:rFonts w:ascii="Times New Roman" w:hAnsi="Times New Roman" w:cs="Arial"/>
          <w:i/>
          <w:i/>
        </w:rPr>
      </w:pPr>
      <w:r>
        <w:rPr>
          <w:rFonts w:cs="Arial" w:ascii="Times New Roman" w:hAnsi="Times New Roman"/>
          <w:i/>
        </w:rPr>
        <w:tab/>
        <w:tab/>
        <w:t xml:space="preserve">(5) не творил зла,  </w:t>
      </w:r>
    </w:p>
    <w:p>
      <w:pPr>
        <w:pStyle w:val="HTML"/>
        <w:jc w:val="both"/>
        <w:rPr>
          <w:rFonts w:ascii="Times New Roman" w:hAnsi="Times New Roman" w:cs="Arial"/>
          <w:i/>
          <w:i/>
        </w:rPr>
      </w:pPr>
      <w:r>
        <w:rPr>
          <w:rFonts w:cs="Arial" w:ascii="Times New Roman" w:hAnsi="Times New Roman"/>
          <w:i/>
        </w:rPr>
        <w:tab/>
        <w:tab/>
        <w:t xml:space="preserve">(6) не перегружал своих людей работой, </w:t>
      </w:r>
    </w:p>
    <w:p>
      <w:pPr>
        <w:pStyle w:val="HTML"/>
        <w:jc w:val="both"/>
        <w:rPr>
          <w:rFonts w:ascii="Times New Roman" w:hAnsi="Times New Roman" w:cs="Arial"/>
          <w:i/>
          <w:i/>
        </w:rPr>
      </w:pPr>
      <w:r>
        <w:rPr>
          <w:rFonts w:cs="Arial" w:ascii="Times New Roman" w:hAnsi="Times New Roman"/>
          <w:i/>
        </w:rPr>
        <w:tab/>
        <w:tab/>
        <w:t xml:space="preserve">(7) не стремился к почестям, </w:t>
      </w:r>
    </w:p>
    <w:p>
      <w:pPr>
        <w:pStyle w:val="HTML"/>
        <w:jc w:val="both"/>
        <w:rPr/>
      </w:pPr>
      <w:r>
        <w:rPr>
          <w:rFonts w:cs="Arial" w:ascii="Times New Roman" w:hAnsi="Times New Roman"/>
          <w:i/>
        </w:rPr>
        <w:tab/>
        <w:tab/>
        <w:t xml:space="preserve">(8) не обращался жестоко со своими слугами, </w:t>
      </w:r>
    </w:p>
    <w:p>
      <w:pPr>
        <w:pStyle w:val="HTML"/>
        <w:jc w:val="both"/>
        <w:rPr>
          <w:rFonts w:ascii="Times New Roman" w:hAnsi="Times New Roman" w:cs="Arial"/>
          <w:i/>
          <w:i/>
        </w:rPr>
      </w:pPr>
      <w:r>
        <w:rPr>
          <w:rFonts w:cs="Arial" w:ascii="Times New Roman" w:hAnsi="Times New Roman"/>
          <w:i/>
        </w:rPr>
        <w:tab/>
        <w:tab/>
        <w:t xml:space="preserve">(9) не презирал Бога, </w:t>
      </w:r>
    </w:p>
    <w:p>
      <w:pPr>
        <w:pStyle w:val="HTML"/>
        <w:jc w:val="both"/>
        <w:rPr>
          <w:rFonts w:ascii="Times New Roman" w:hAnsi="Times New Roman" w:cs="Arial"/>
          <w:i/>
          <w:i/>
        </w:rPr>
      </w:pPr>
      <w:r>
        <w:rPr>
          <w:rFonts w:cs="Arial" w:ascii="Times New Roman" w:hAnsi="Times New Roman"/>
          <w:i/>
        </w:rPr>
        <w:tab/>
        <w:tab/>
        <w:t xml:space="preserve">(10) не покушался на чью-либо собственность, </w:t>
      </w:r>
    </w:p>
    <w:p>
      <w:pPr>
        <w:pStyle w:val="HTML"/>
        <w:jc w:val="both"/>
        <w:rPr>
          <w:rFonts w:ascii="Times New Roman" w:hAnsi="Times New Roman" w:cs="Arial"/>
          <w:i/>
          <w:i/>
        </w:rPr>
      </w:pPr>
      <w:r>
        <w:rPr>
          <w:rFonts w:cs="Arial" w:ascii="Times New Roman" w:hAnsi="Times New Roman"/>
          <w:i/>
        </w:rPr>
        <w:tab/>
        <w:tab/>
        <w:t xml:space="preserve">(11) не делал неугодное богам, </w:t>
      </w:r>
    </w:p>
    <w:p>
      <w:pPr>
        <w:pStyle w:val="HTML"/>
        <w:jc w:val="both"/>
        <w:rPr/>
      </w:pPr>
      <w:r>
        <w:rPr>
          <w:rFonts w:cs="Arial" w:ascii="Times New Roman" w:hAnsi="Times New Roman"/>
          <w:i/>
        </w:rPr>
        <w:tab/>
        <w:tab/>
        <w:t xml:space="preserve">(12) не чернил слуг перед их господином, </w:t>
      </w:r>
    </w:p>
    <w:p>
      <w:pPr>
        <w:pStyle w:val="HTML"/>
        <w:jc w:val="both"/>
        <w:rPr>
          <w:rFonts w:ascii="Times New Roman" w:hAnsi="Times New Roman" w:cs="Arial"/>
          <w:i/>
          <w:i/>
        </w:rPr>
      </w:pPr>
      <w:r>
        <w:rPr>
          <w:rFonts w:cs="Arial" w:ascii="Times New Roman" w:hAnsi="Times New Roman"/>
          <w:i/>
        </w:rPr>
        <w:tab/>
        <w:tab/>
        <w:t xml:space="preserve">(13) не причинял никому боли, </w:t>
      </w:r>
    </w:p>
    <w:p>
      <w:pPr>
        <w:pStyle w:val="HTML"/>
        <w:jc w:val="both"/>
        <w:rPr>
          <w:rFonts w:ascii="Times New Roman" w:hAnsi="Times New Roman" w:cs="Arial"/>
          <w:i/>
          <w:i/>
        </w:rPr>
      </w:pPr>
      <w:r>
        <w:rPr>
          <w:rFonts w:cs="Arial" w:ascii="Times New Roman" w:hAnsi="Times New Roman"/>
          <w:i/>
        </w:rPr>
        <w:tab/>
        <w:tab/>
        <w:t xml:space="preserve">(14) не прогнал голодного, </w:t>
      </w:r>
    </w:p>
    <w:p>
      <w:pPr>
        <w:pStyle w:val="HTML"/>
        <w:jc w:val="both"/>
        <w:rPr>
          <w:rFonts w:ascii="Times New Roman" w:hAnsi="Times New Roman" w:cs="Arial"/>
          <w:i/>
          <w:i/>
        </w:rPr>
      </w:pPr>
      <w:r>
        <w:rPr>
          <w:rFonts w:cs="Arial" w:ascii="Times New Roman" w:hAnsi="Times New Roman"/>
          <w:i/>
        </w:rPr>
        <w:tab/>
        <w:tab/>
        <w:t xml:space="preserve">(15) не заставил никого плакать, </w:t>
      </w:r>
    </w:p>
    <w:p>
      <w:pPr>
        <w:pStyle w:val="HTML"/>
        <w:jc w:val="both"/>
        <w:rPr>
          <w:rFonts w:ascii="Times New Roman" w:hAnsi="Times New Roman" w:cs="Arial"/>
          <w:i/>
          <w:i/>
        </w:rPr>
      </w:pPr>
      <w:r>
        <w:rPr>
          <w:rFonts w:cs="Arial" w:ascii="Times New Roman" w:hAnsi="Times New Roman"/>
          <w:i/>
        </w:rPr>
        <w:tab/>
        <w:tab/>
        <w:t xml:space="preserve">(16) не совершал убийство, </w:t>
      </w:r>
    </w:p>
    <w:p>
      <w:pPr>
        <w:pStyle w:val="HTML"/>
        <w:jc w:val="both"/>
        <w:rPr>
          <w:rFonts w:ascii="Times New Roman" w:hAnsi="Times New Roman" w:cs="Arial"/>
          <w:i/>
          <w:i/>
        </w:rPr>
      </w:pPr>
      <w:r>
        <w:rPr>
          <w:rFonts w:cs="Arial" w:ascii="Times New Roman" w:hAnsi="Times New Roman"/>
          <w:i/>
        </w:rPr>
        <w:tab/>
        <w:tab/>
        <w:t xml:space="preserve">(17) не являлся причиной убийства, </w:t>
      </w:r>
    </w:p>
    <w:p>
      <w:pPr>
        <w:pStyle w:val="HTML"/>
        <w:jc w:val="both"/>
        <w:rPr>
          <w:rFonts w:ascii="Times New Roman" w:hAnsi="Times New Roman" w:cs="Arial"/>
          <w:i/>
          <w:i/>
        </w:rPr>
      </w:pPr>
      <w:r>
        <w:rPr>
          <w:rFonts w:cs="Arial" w:ascii="Times New Roman" w:hAnsi="Times New Roman"/>
          <w:i/>
        </w:rPr>
        <w:tab/>
        <w:tab/>
        <w:t xml:space="preserve">(18) не причинял страданий, </w:t>
      </w:r>
    </w:p>
    <w:p>
      <w:pPr>
        <w:pStyle w:val="HTML"/>
        <w:jc w:val="both"/>
        <w:rPr>
          <w:rFonts w:ascii="Times New Roman" w:hAnsi="Times New Roman" w:cs="Arial"/>
          <w:i/>
          <w:i/>
        </w:rPr>
      </w:pPr>
      <w:r>
        <w:rPr>
          <w:rFonts w:cs="Arial" w:ascii="Times New Roman" w:hAnsi="Times New Roman"/>
          <w:i/>
        </w:rPr>
        <w:tab/>
        <w:tab/>
        <w:t xml:space="preserve">(19) не крал подношений  в храме, </w:t>
      </w:r>
    </w:p>
    <w:p>
      <w:pPr>
        <w:pStyle w:val="HTML"/>
        <w:jc w:val="both"/>
        <w:rPr>
          <w:rFonts w:ascii="Times New Roman" w:hAnsi="Times New Roman" w:cs="Arial"/>
          <w:i/>
          <w:i/>
        </w:rPr>
      </w:pPr>
      <w:r>
        <w:rPr>
          <w:rFonts w:cs="Arial" w:ascii="Times New Roman" w:hAnsi="Times New Roman"/>
          <w:i/>
        </w:rPr>
        <w:tab/>
        <w:tab/>
        <w:t xml:space="preserve">(20) не крал священного хлеба, </w:t>
      </w:r>
    </w:p>
    <w:p>
      <w:pPr>
        <w:pStyle w:val="HTML"/>
        <w:jc w:val="both"/>
        <w:rPr/>
      </w:pPr>
      <w:r>
        <w:rPr>
          <w:rFonts w:cs="Arial" w:ascii="Times New Roman" w:hAnsi="Times New Roman"/>
          <w:i/>
        </w:rPr>
        <w:tab/>
        <w:tab/>
        <w:t xml:space="preserve">(21) ни хлеба, пожертвованного духам, </w:t>
      </w:r>
    </w:p>
    <w:p>
      <w:pPr>
        <w:pStyle w:val="HTML"/>
        <w:jc w:val="both"/>
        <w:rPr>
          <w:rFonts w:ascii="Times New Roman" w:hAnsi="Times New Roman" w:cs="Arial"/>
          <w:i/>
          <w:i/>
        </w:rPr>
      </w:pPr>
      <w:r>
        <w:rPr>
          <w:rFonts w:cs="Arial" w:ascii="Times New Roman" w:hAnsi="Times New Roman"/>
          <w:i/>
        </w:rPr>
        <w:tab/>
        <w:tab/>
        <w:t xml:space="preserve">(22) не блудил, </w:t>
      </w:r>
    </w:p>
    <w:p>
      <w:pPr>
        <w:pStyle w:val="HTML"/>
        <w:jc w:val="both"/>
        <w:rPr>
          <w:rFonts w:ascii="Times New Roman" w:hAnsi="Times New Roman" w:cs="Arial"/>
          <w:i/>
          <w:i/>
        </w:rPr>
      </w:pPr>
      <w:r>
        <w:rPr>
          <w:rFonts w:cs="Arial" w:ascii="Times New Roman" w:hAnsi="Times New Roman"/>
          <w:i/>
        </w:rPr>
        <w:tab/>
        <w:tab/>
        <w:t xml:space="preserve">(23) не осквернял себя в святилище, </w:t>
      </w:r>
    </w:p>
    <w:p>
      <w:pPr>
        <w:pStyle w:val="HTML"/>
        <w:jc w:val="both"/>
        <w:rPr>
          <w:rFonts w:ascii="Times New Roman" w:hAnsi="Times New Roman" w:cs="Arial"/>
          <w:i/>
          <w:i/>
        </w:rPr>
      </w:pPr>
      <w:r>
        <w:rPr>
          <w:rFonts w:cs="Arial" w:ascii="Times New Roman" w:hAnsi="Times New Roman"/>
          <w:i/>
        </w:rPr>
        <w:tab/>
        <w:tab/>
        <w:t xml:space="preserve">(24) не обманывал при расчетах, </w:t>
      </w:r>
    </w:p>
    <w:p>
      <w:pPr>
        <w:pStyle w:val="HTML"/>
        <w:jc w:val="both"/>
        <w:rPr>
          <w:rFonts w:ascii="Times New Roman" w:hAnsi="Times New Roman" w:cs="Arial"/>
          <w:i/>
          <w:i/>
        </w:rPr>
      </w:pPr>
      <w:r>
        <w:rPr>
          <w:rFonts w:cs="Arial" w:ascii="Times New Roman" w:hAnsi="Times New Roman"/>
          <w:i/>
        </w:rPr>
        <w:tab/>
        <w:tab/>
        <w:t xml:space="preserve">(25) не отнимал ничью землю, </w:t>
      </w:r>
    </w:p>
    <w:p>
      <w:pPr>
        <w:pStyle w:val="HTML"/>
        <w:jc w:val="both"/>
        <w:rPr>
          <w:rFonts w:ascii="Times New Roman" w:hAnsi="Times New Roman" w:cs="Arial"/>
          <w:i/>
          <w:i/>
        </w:rPr>
      </w:pPr>
      <w:r>
        <w:rPr>
          <w:rFonts w:cs="Arial" w:ascii="Times New Roman" w:hAnsi="Times New Roman"/>
          <w:i/>
        </w:rPr>
        <w:tab/>
        <w:tab/>
        <w:t xml:space="preserve">(26) не покушался на чужую землю, </w:t>
      </w:r>
    </w:p>
    <w:p>
      <w:pPr>
        <w:pStyle w:val="HTML"/>
        <w:jc w:val="both"/>
        <w:rPr>
          <w:rFonts w:ascii="Times New Roman" w:hAnsi="Times New Roman" w:cs="Arial"/>
          <w:i/>
          <w:i/>
        </w:rPr>
      </w:pPr>
      <w:r>
        <w:rPr>
          <w:rFonts w:cs="Arial" w:ascii="Times New Roman" w:hAnsi="Times New Roman"/>
          <w:i/>
        </w:rPr>
        <w:tab/>
        <w:tab/>
        <w:t xml:space="preserve">(27) не обманывал торговца, </w:t>
      </w:r>
    </w:p>
    <w:p>
      <w:pPr>
        <w:pStyle w:val="HTML"/>
        <w:jc w:val="both"/>
        <w:rPr>
          <w:rFonts w:ascii="Times New Roman" w:hAnsi="Times New Roman" w:cs="Arial"/>
          <w:i/>
          <w:i/>
        </w:rPr>
      </w:pPr>
      <w:r>
        <w:rPr>
          <w:rFonts w:cs="Arial" w:ascii="Times New Roman" w:hAnsi="Times New Roman"/>
          <w:i/>
        </w:rPr>
        <w:tab/>
        <w:tab/>
        <w:t xml:space="preserve">(28) сам не торговал с хитростью, </w:t>
      </w:r>
    </w:p>
    <w:p>
      <w:pPr>
        <w:pStyle w:val="HTML"/>
        <w:jc w:val="both"/>
        <w:rPr>
          <w:rFonts w:ascii="Times New Roman" w:hAnsi="Times New Roman" w:cs="Arial"/>
          <w:i/>
          <w:i/>
        </w:rPr>
      </w:pPr>
      <w:r>
        <w:rPr>
          <w:rFonts w:cs="Arial" w:ascii="Times New Roman" w:hAnsi="Times New Roman"/>
          <w:i/>
        </w:rPr>
        <w:tab/>
        <w:tab/>
        <w:t xml:space="preserve">(29) не крал молоко, </w:t>
      </w:r>
    </w:p>
    <w:p>
      <w:pPr>
        <w:pStyle w:val="HTML"/>
        <w:jc w:val="both"/>
        <w:rPr>
          <w:rFonts w:ascii="Times New Roman" w:hAnsi="Times New Roman" w:cs="Arial"/>
          <w:i/>
          <w:i/>
        </w:rPr>
      </w:pPr>
      <w:r>
        <w:rPr>
          <w:rFonts w:cs="Arial" w:ascii="Times New Roman" w:hAnsi="Times New Roman"/>
          <w:i/>
        </w:rPr>
        <w:tab/>
        <w:tab/>
        <w:t xml:space="preserve">(30) не угонял чужой скот, </w:t>
      </w:r>
    </w:p>
    <w:p>
      <w:pPr>
        <w:pStyle w:val="HTML"/>
        <w:jc w:val="both"/>
        <w:rPr>
          <w:rFonts w:ascii="Times New Roman" w:hAnsi="Times New Roman" w:cs="Arial"/>
          <w:i/>
          <w:i/>
        </w:rPr>
      </w:pPr>
      <w:r>
        <w:rPr>
          <w:rFonts w:cs="Arial" w:ascii="Times New Roman" w:hAnsi="Times New Roman"/>
          <w:i/>
        </w:rPr>
        <w:tab/>
        <w:tab/>
        <w:t xml:space="preserve">(31) не ставил силки на священных птиц, </w:t>
      </w:r>
    </w:p>
    <w:p>
      <w:pPr>
        <w:pStyle w:val="HTML"/>
        <w:jc w:val="both"/>
        <w:rPr>
          <w:rFonts w:ascii="Times New Roman" w:hAnsi="Times New Roman" w:cs="Arial"/>
          <w:i/>
          <w:i/>
        </w:rPr>
      </w:pPr>
      <w:r>
        <w:rPr>
          <w:rFonts w:cs="Arial" w:ascii="Times New Roman" w:hAnsi="Times New Roman"/>
          <w:i/>
        </w:rPr>
        <w:tab/>
        <w:tab/>
        <w:t xml:space="preserve">(32) не ловил рыбу, используя наживку того же вида, </w:t>
      </w:r>
    </w:p>
    <w:p>
      <w:pPr>
        <w:pStyle w:val="HTML"/>
        <w:jc w:val="both"/>
        <w:rPr>
          <w:rFonts w:ascii="Times New Roman" w:hAnsi="Times New Roman" w:cs="Arial"/>
          <w:i/>
          <w:i/>
        </w:rPr>
      </w:pPr>
      <w:r>
        <w:rPr>
          <w:rFonts w:cs="Arial" w:ascii="Times New Roman" w:hAnsi="Times New Roman"/>
          <w:i/>
        </w:rPr>
        <w:tab/>
        <w:tab/>
        <w:t xml:space="preserve">(33) не перегораживал путь воде, </w:t>
      </w:r>
    </w:p>
    <w:p>
      <w:pPr>
        <w:pStyle w:val="HTML"/>
        <w:jc w:val="both"/>
        <w:rPr>
          <w:rFonts w:ascii="Times New Roman" w:hAnsi="Times New Roman" w:cs="Arial"/>
          <w:i/>
          <w:i/>
        </w:rPr>
      </w:pPr>
      <w:r>
        <w:rPr>
          <w:rFonts w:cs="Arial" w:ascii="Times New Roman" w:hAnsi="Times New Roman"/>
          <w:i/>
        </w:rPr>
        <w:tab/>
        <w:tab/>
        <w:t xml:space="preserve">(34) не обрушивал берег канала, </w:t>
      </w:r>
    </w:p>
    <w:p>
      <w:pPr>
        <w:pStyle w:val="HTML"/>
        <w:jc w:val="both"/>
        <w:rPr>
          <w:rFonts w:ascii="Times New Roman" w:hAnsi="Times New Roman" w:cs="Arial"/>
          <w:i/>
          <w:i/>
        </w:rPr>
      </w:pPr>
      <w:r>
        <w:rPr>
          <w:rFonts w:cs="Arial" w:ascii="Times New Roman" w:hAnsi="Times New Roman"/>
          <w:i/>
        </w:rPr>
        <w:tab/>
        <w:tab/>
        <w:t xml:space="preserve">(35) не гасил огонь, которому следовало гореть, </w:t>
      </w:r>
    </w:p>
    <w:p>
      <w:pPr>
        <w:pStyle w:val="HTML"/>
        <w:jc w:val="both"/>
        <w:rPr>
          <w:rFonts w:ascii="Times New Roman" w:hAnsi="Times New Roman" w:cs="Arial"/>
          <w:i/>
          <w:i/>
        </w:rPr>
      </w:pPr>
      <w:r>
        <w:rPr>
          <w:rFonts w:cs="Arial" w:ascii="Times New Roman" w:hAnsi="Times New Roman"/>
          <w:i/>
        </w:rPr>
        <w:tab/>
        <w:tab/>
        <w:t xml:space="preserve">(36) не лишал богов принесенного им в дар мяса, </w:t>
      </w:r>
    </w:p>
    <w:p>
      <w:pPr>
        <w:pStyle w:val="HTML"/>
        <w:jc w:val="both"/>
        <w:rPr>
          <w:rFonts w:ascii="Times New Roman" w:hAnsi="Times New Roman" w:cs="Arial"/>
          <w:i/>
          <w:i/>
        </w:rPr>
      </w:pPr>
      <w:r>
        <w:rPr>
          <w:rFonts w:cs="Arial" w:ascii="Times New Roman" w:hAnsi="Times New Roman"/>
          <w:i/>
        </w:rPr>
        <w:tab/>
        <w:tab/>
        <w:t xml:space="preserve">(37) не угонял священный скот, </w:t>
      </w:r>
    </w:p>
    <w:p>
      <w:pPr>
        <w:pStyle w:val="HTML"/>
        <w:jc w:val="both"/>
        <w:rPr/>
      </w:pPr>
      <w:r>
        <w:rPr>
          <w:rFonts w:cs="Arial" w:ascii="Times New Roman" w:hAnsi="Times New Roman"/>
          <w:i/>
        </w:rPr>
        <w:tab/>
        <w:tab/>
        <w:t xml:space="preserve">(38) не отвергал бога в различных его воплощениях".     </w:t>
      </w:r>
    </w:p>
    <w:p>
      <w:pPr>
        <w:pStyle w:val="HTML"/>
        <w:jc w:val="both"/>
        <w:rPr/>
      </w:pPr>
      <w:r>
        <w:rPr>
          <w:rFonts w:cs="Arial" w:ascii="Times New Roman" w:hAnsi="Times New Roman"/>
        </w:rPr>
        <w:tab/>
        <w:t xml:space="preserve">Эту молитву египтяне клали в могилу вместе с усопшим, а иногда в гроб помещалась и саму "Книга мертвых", чтобы на том свете она помогла умершему успешно пройти суд и иметь возможность вновь воплотиться в нашем мире.     </w:t>
      </w:r>
    </w:p>
    <w:p>
      <w:pPr>
        <w:pStyle w:val="HTML"/>
        <w:jc w:val="both"/>
        <w:rPr/>
      </w:pPr>
      <w:r>
        <w:rPr>
          <w:rFonts w:cs="Arial" w:ascii="Times New Roman" w:hAnsi="Times New Roman"/>
        </w:rPr>
        <w:tab/>
        <w:t xml:space="preserve">Судя по молитвам, которые должен знать каждый усопший, у египтян уже появляются признаки захвата того света силами Сатаны. На это указывают такие молитвы, как: "О том, как спасти душу усопшего от пленения в загробном мире", или семь молитв "О том, как защитить сердце усопшего от похищения". Любопытно, что у американских индейцев душу похищает орел, и у египтян ее похищает та же птица, т.е. уже появляются элементы ада. </w:t>
      </w:r>
    </w:p>
    <w:p>
      <w:pPr>
        <w:pStyle w:val="HTML"/>
        <w:jc w:val="both"/>
        <w:rPr/>
      </w:pPr>
      <w:r>
        <w:rPr>
          <w:rFonts w:cs="Arial" w:ascii="Times New Roman" w:hAnsi="Times New Roman"/>
        </w:rPr>
        <w:t xml:space="preserve">Надо думать, что и бальзамирование умерших тоже возникло после захвата Земли "сС", поскольку египтяне считали, что если мумия будет существовать вечно, то и душа будет жить на том свете вечно. В этом примере уже видно появление элемента христианского загробного Рая.     </w:t>
      </w:r>
    </w:p>
    <w:p>
      <w:pPr>
        <w:pStyle w:val="HTML"/>
        <w:jc w:val="both"/>
        <w:rPr>
          <w:rFonts w:cs="Arial"/>
        </w:rPr>
      </w:pPr>
      <w:r>
        <w:rPr>
          <w:rFonts w:cs="Times New Roman" w:ascii="Times New Roman" w:hAnsi="Times New Roman"/>
        </w:rPr>
        <w:t xml:space="preserve">     </w:t>
      </w:r>
    </w:p>
    <w:p>
      <w:pPr>
        <w:pStyle w:val="Heading2"/>
        <w:rPr/>
      </w:pPr>
      <w:r>
        <w:rPr/>
        <w:t xml:space="preserve">§ 3. Тибетская книга мертвых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Тонкий (идеальный) и материальный миры отражают друг друга. Если  в нашем мире создан ад, то и в идеальном будет ад. И, наоборот, если в нашем мире создан Рай, то и на том свете возникнет Рай. Миры взаимодополняют и усиливают друг друга. В прошлом наши предки обустраивали загробный мир, который в свою очередь сообщал им о всех возможных негативных событиях в этом мире, чем упреждал их свершение.     </w:t>
      </w:r>
    </w:p>
    <w:p>
      <w:pPr>
        <w:pStyle w:val="HTML"/>
        <w:jc w:val="both"/>
        <w:rPr/>
      </w:pPr>
      <w:r>
        <w:rPr>
          <w:rFonts w:cs="Arial" w:ascii="Times New Roman" w:hAnsi="Times New Roman"/>
        </w:rPr>
        <w:tab/>
        <w:t xml:space="preserve">Религия наших предков вызывает восхищение своей продуманностью. Наблюдая бессмысленность священнодействий сегодняшних верующих, невольно переживаешь разочарование. Сейчас молятся богу, чтобы попасть в Рай, который якобы существует на том свете. Спрашивается, кто его создавал? Ведь сегодняшние священнослужители ни в одной конфессии не занимаются  воссозданием и совершенствованием потустороннего Рая. Действительно, как можно воссоздавать то, чего уже давно нет. Его устройство должно быть сначала придумано,  потом создано на Земле и только потом произойдет индукция на тот свет. Поэтому непонятно, как можно создавать Рай  на том свете, если мы не можем его создать на этом?     </w:t>
      </w:r>
    </w:p>
    <w:p>
      <w:pPr>
        <w:pStyle w:val="HTML"/>
        <w:jc w:val="both"/>
        <w:rPr>
          <w:rFonts w:ascii="Times New Roman" w:hAnsi="Times New Roman" w:cs="Arial"/>
        </w:rPr>
      </w:pPr>
      <w:r>
        <w:rPr>
          <w:rFonts w:cs="Arial" w:ascii="Times New Roman" w:hAnsi="Times New Roman"/>
        </w:rPr>
        <w:tab/>
        <w:t xml:space="preserve">В Тибетской и Индийской книгах мертвых появляется представление об аде и загробном Рае, что свидетельствует, что они возникли позже Египетской книги мертвых. Тем не менее, эти представления наиболее близки к сохранившимся  древнеславянским положениям о воздаянии за грехи.      </w:t>
      </w:r>
    </w:p>
    <w:p>
      <w:pPr>
        <w:pStyle w:val="HTML"/>
        <w:jc w:val="both"/>
        <w:rPr/>
      </w:pPr>
      <w:r>
        <w:rPr>
          <w:rFonts w:cs="Arial" w:ascii="Times New Roman" w:hAnsi="Times New Roman"/>
        </w:rPr>
        <w:tab/>
        <w:t xml:space="preserve">В отличие от Индийской книги мертвых, в Тибетской детально описаны шесть локов (миров). Поскольку эти описания важны, напомним их: "Тот мир, в котором человеку суждено оказаться, светится для него ярче.      </w:t>
      </w:r>
    </w:p>
    <w:p>
      <w:pPr>
        <w:pStyle w:val="HTML"/>
        <w:jc w:val="both"/>
        <w:rPr/>
      </w:pPr>
      <w:r>
        <w:rPr>
          <w:rFonts w:cs="Arial" w:ascii="Times New Roman" w:hAnsi="Times New Roman"/>
        </w:rPr>
        <w:tab/>
        <w:t xml:space="preserve">1. Ровный  белый  цвет  излучает МИР БОЖЕСТВ, ИЩУЩИХ  УДОВОЛЬСТВИЙ.       </w:t>
      </w:r>
    </w:p>
    <w:p>
      <w:pPr>
        <w:pStyle w:val="HTML"/>
        <w:jc w:val="both"/>
        <w:rPr/>
      </w:pPr>
      <w:r>
        <w:rPr>
          <w:rFonts w:cs="Arial" w:ascii="Times New Roman" w:hAnsi="Times New Roman"/>
        </w:rPr>
        <w:tab/>
        <w:t xml:space="preserve">2. Зеленый ровный цвет испускает МИР ВРАЖДУЮЩИХ ВЕЛИКАНОВ.      </w:t>
      </w:r>
    </w:p>
    <w:p>
      <w:pPr>
        <w:pStyle w:val="HTML"/>
        <w:jc w:val="both"/>
        <w:rPr/>
      </w:pPr>
      <w:r>
        <w:rPr>
          <w:rFonts w:cs="Arial" w:ascii="Times New Roman" w:hAnsi="Times New Roman"/>
        </w:rPr>
        <w:tab/>
        <w:t xml:space="preserve">3. Желтоватым светится МИР РАССУДОЧНЫХ РАЦИОНАЛЬНЫХ ЧЕЛОВЕЧЕСКИХ СУЩЕСТВ.     </w:t>
      </w:r>
    </w:p>
    <w:p>
      <w:pPr>
        <w:pStyle w:val="HTML"/>
        <w:jc w:val="both"/>
        <w:rPr/>
      </w:pPr>
      <w:r>
        <w:rPr>
          <w:rFonts w:cs="Arial" w:ascii="Times New Roman" w:hAnsi="Times New Roman"/>
        </w:rPr>
        <w:tab/>
        <w:t xml:space="preserve">4. Ровный синий цвет испускает  МИР ЖИВОТНЫХ.     </w:t>
      </w:r>
    </w:p>
    <w:p>
      <w:pPr>
        <w:pStyle w:val="HTML"/>
        <w:jc w:val="both"/>
        <w:rPr/>
      </w:pPr>
      <w:r>
        <w:rPr>
          <w:rFonts w:cs="Arial" w:ascii="Times New Roman" w:hAnsi="Times New Roman"/>
        </w:rPr>
        <w:tab/>
        <w:t xml:space="preserve">5. МИР БРОДЯЧИХ НЕСЧАСТЛИВЫХ ДУХОВ светится красноватым цветом.     </w:t>
      </w:r>
    </w:p>
    <w:p>
      <w:pPr>
        <w:pStyle w:val="HTML"/>
        <w:jc w:val="both"/>
        <w:rPr/>
      </w:pPr>
      <w:r>
        <w:rPr>
          <w:rFonts w:cs="Arial" w:ascii="Times New Roman" w:hAnsi="Times New Roman"/>
        </w:rPr>
        <w:tab/>
        <w:t xml:space="preserve">6.Серый с черным исходят из всеочищающего АДА".     </w:t>
      </w:r>
    </w:p>
    <w:p>
      <w:pPr>
        <w:pStyle w:val="HTML"/>
        <w:jc w:val="both"/>
        <w:rPr/>
      </w:pPr>
      <w:r>
        <w:rPr>
          <w:rFonts w:cs="Arial" w:ascii="Times New Roman" w:hAnsi="Times New Roman"/>
        </w:rPr>
        <w:tab/>
        <w:t xml:space="preserve">Исходя из представлений об истории нашей Земли, нетрудно разобраться, что представляет собой каждый из перечисленных в Тибетской книге загробных локов. Но мы использовали и собственные исследования загипнотизированных людей, которые рассказывали о своей жизни на том свете после своей последней смерти.     </w:t>
      </w:r>
    </w:p>
    <w:p>
      <w:pPr>
        <w:pStyle w:val="HTML"/>
        <w:jc w:val="both"/>
        <w:rPr/>
      </w:pPr>
      <w:r>
        <w:rPr>
          <w:rFonts w:cs="Arial" w:ascii="Times New Roman" w:hAnsi="Times New Roman"/>
        </w:rPr>
        <w:tab/>
        <w:t xml:space="preserve">1. Потусторонний мир БОЖЕСТВ появился на Земле вследствие истребления "сС" земных богов (дивов, богов, чатров, панов, сатиров, семиров, везиров, дэвов). Они ждут своего часа возвращения в наш мир. Многие из них продолжают оставаться Великими учителями Человечества, являясь к своим ученикам. (Правда, силы Сатаны часто выступают под видом учителей Человечества. Это создает путаницу в получаемой людьми информации).     </w:t>
      </w:r>
    </w:p>
    <w:p>
      <w:pPr>
        <w:pStyle w:val="HTML"/>
        <w:jc w:val="both"/>
        <w:rPr/>
      </w:pPr>
      <w:r>
        <w:rPr>
          <w:rFonts w:cs="Arial" w:ascii="Times New Roman" w:hAnsi="Times New Roman"/>
        </w:rPr>
        <w:tab/>
        <w:t xml:space="preserve">2. В мир (лок) враждующих ВЕЛИКАНОВ попали атланты, великаны и асуры, погибшие в результате схватки с "сС". Враждующими они стали потому, что силы Сатаны постоянно  стравливали расы людей между собой. Перевоплощаться им не в кого, потому что на Земле все великаны истреблены. После своей смерти они больше никогда не воплощались, поэтому сохранили свой рост и божественные способности. Те же, кто продолжал перевоплощаться, уменьшили свой рост и превратились в современных людей.     </w:t>
      </w:r>
    </w:p>
    <w:p>
      <w:pPr>
        <w:pStyle w:val="HTML"/>
        <w:jc w:val="both"/>
        <w:rPr/>
      </w:pPr>
      <w:r>
        <w:rPr>
          <w:rFonts w:cs="Arial" w:ascii="Times New Roman" w:hAnsi="Times New Roman"/>
        </w:rPr>
        <w:tab/>
        <w:t xml:space="preserve">3. Мир ЧЕЛОВЕЧЕСКИХ рациональных СУЩЕСТВ - это наш загробный лок, мир людей, среди которых много чалдонов, создающих желтую окраску. На том свете все атеисты  становятся снова верующими.      </w:t>
      </w:r>
    </w:p>
    <w:p>
      <w:pPr>
        <w:pStyle w:val="HTML"/>
        <w:jc w:val="both"/>
        <w:rPr/>
      </w:pPr>
      <w:r>
        <w:rPr>
          <w:rFonts w:cs="Arial" w:ascii="Times New Roman" w:hAnsi="Times New Roman"/>
        </w:rPr>
        <w:tab/>
        <w:t xml:space="preserve">4. Большинству людей уготовано животное воплощение, но человек может воплотиться в инвалида или чалдона, и это будет  его последним воплощением. Поэтому каждый из обреченных ждет, что может быть, в этом  мире что-нибудь произойдет, и они избавятся от необходимости воплощаться в животных.     </w:t>
      </w:r>
    </w:p>
    <w:p>
      <w:pPr>
        <w:pStyle w:val="HTML"/>
        <w:jc w:val="both"/>
        <w:rPr/>
      </w:pPr>
      <w:r>
        <w:rPr>
          <w:rFonts w:cs="Arial" w:ascii="Times New Roman" w:hAnsi="Times New Roman"/>
        </w:rPr>
        <w:tab/>
        <w:t xml:space="preserve">5. Раньше в мир БРОДЯЧИХ несчастливых ДУХОВ попадали люди, потерявшие свой Род, убийцы, сумевшие выпросить прощение у своих жертв, а также люди, умудрившиеся проклясть кого-то из живущих вместе с его детьми. Проклятие на детей, т.е. до 1-го и более колена (а некоторые проклинают даже до 13-го колена), ложится на человека пославшего проклятие. Он должен сам исполнить посланное им проклятие и не сможет перевоплощаться до тех пор, пока это проклятие не будет им отработано. У славян дети не отвечают за своих родителей, а родители отвечали за них. Лок человеческих душ не пускал и не пускает до сих пор эти души  к себе.      </w:t>
      </w:r>
    </w:p>
    <w:p>
      <w:pPr>
        <w:pStyle w:val="HTML"/>
        <w:jc w:val="both"/>
        <w:rPr/>
      </w:pPr>
      <w:r>
        <w:rPr>
          <w:rFonts w:cs="Arial" w:ascii="Times New Roman" w:hAnsi="Times New Roman"/>
        </w:rPr>
        <w:tab/>
        <w:t xml:space="preserve">В настоящее время в лок несчастливых БРОДЯЧИХ ДУХОВ попадают несколько категорий людей. Прежде всего, это священнослужители высоких рангов существующих ныне всех трех мировых религий (мусульманства, христианства и буддизма), отрицавшие перевоплощение душ и утратившие свой род, о чем сообщает Киросон, а также люди, взявшие на себя функцию адептов принятой ими веры, отрицающей перевоплощение. Однако в их состав не входят святые и просветленные . Мир человеческих существ не принимает священников и адептов современных религий, потому что не может им простить обмана. Ведь люди поверили в Рай на том свете, а попав туда, поняли, что священники их обманули, хотя служители культа сами оказались обманутыми. Сегодня эти бродячие духи обречены на смерть в загробном мире, потому что их религии запрещают им перевоплощаться. Бродячим духам бывших священников, как и душам из мира человеческих существ, поверившим этим священникам, необходима помощь, иначе они не перевоплотятся вновь. Раз они прошли посвящение (крещение) в вышеназванные религии, сами они из сатанинских пут выкарабкаться не смогут. Их необходимо посвятить в веру, признающую перевоплощение, или они должны сами поверить в него. Тогда они обретут возможность воплощаться вновь. Если человек был крещен ребенком и особо не проявлял усердия в вере, то у него есть шанс воплотиться, а если он крестился взрослым и умер, не приняв идею перевоплощения, то ему уже не появиться самому на этой Земле и его ждет исчезновение.     </w:t>
      </w:r>
    </w:p>
    <w:p>
      <w:pPr>
        <w:pStyle w:val="HTML"/>
        <w:jc w:val="both"/>
        <w:rPr/>
      </w:pPr>
      <w:r>
        <w:rPr>
          <w:rFonts w:cs="Arial" w:ascii="Times New Roman" w:hAnsi="Times New Roman"/>
        </w:rPr>
        <w:tab/>
        <w:t xml:space="preserve">Следующая категория бродячих духов - это гомосексуалисты. Лок людей их тоже не принимает. Но поскольку по существующим книгам смерти (не без помощи "сС") гомосексуализм не считается грехом, они освобождены от воплощения в животных. Поэтому они бродят по Земле в поисках молодых, супружеских пар, не имеющих своего рода и племени, и воплощаются в их детей. Родовая система на Земле разрушена, обрядов по воскрешению предков не проводится, и теперь у людей  рождается кто попало.       </w:t>
      </w:r>
    </w:p>
    <w:p>
      <w:pPr>
        <w:pStyle w:val="HTML"/>
        <w:jc w:val="both"/>
        <w:rPr/>
      </w:pPr>
      <w:r>
        <w:rPr>
          <w:rFonts w:cs="Arial" w:ascii="Times New Roman" w:hAnsi="Times New Roman"/>
        </w:rPr>
        <w:tab/>
        <w:t xml:space="preserve">Последняя категория бродячих духов - это бывшие судьи. Человеческий лок их тоже не принимает, поскольку они взяли на себя функции богов - судить. Возможно, в этом локе есть и прокуроры, но относительно них у нас нет никаких сведений.     </w:t>
      </w:r>
    </w:p>
    <w:p>
      <w:pPr>
        <w:pStyle w:val="HTML"/>
        <w:jc w:val="both"/>
        <w:rPr/>
      </w:pPr>
      <w:r>
        <w:rPr>
          <w:rFonts w:cs="Arial" w:ascii="Times New Roman" w:hAnsi="Times New Roman"/>
        </w:rPr>
        <w:tab/>
        <w:t xml:space="preserve">Согласно данным П. Киросона , в локе людей в настоящее время присутствуют все виды существующих на Земле религий. Однако, надо полагать, что господствующее положение сохраняется за православным ведо-вестизмом, древней религии наших предков, которая способствует перевоплощению человека В локах богов и великанов современные религии отсутствуют полностью.      </w:t>
      </w:r>
    </w:p>
    <w:p>
      <w:pPr>
        <w:pStyle w:val="HTML"/>
        <w:jc w:val="both"/>
        <w:rPr/>
      </w:pPr>
      <w:r>
        <w:rPr>
          <w:rFonts w:cs="Arial" w:ascii="Times New Roman" w:hAnsi="Times New Roman"/>
        </w:rPr>
        <w:tab/>
        <w:t xml:space="preserve">6. В ад попадают в основном по незнанию, а также те, кто заключил договор с "сС" или косвенно служил захватчикам Земли, т.е. свершил преступление против человека и человечности, за что их не принимают люди в свои локи. Из ада можно сбежать, если воплотишься в животное или в урода (имеется в виду и морального тоже).      </w:t>
      </w:r>
    </w:p>
    <w:p>
      <w:pPr>
        <w:pStyle w:val="HTML"/>
        <w:jc w:val="both"/>
        <w:rPr/>
      </w:pPr>
      <w:r>
        <w:rPr>
          <w:rFonts w:cs="Arial" w:ascii="Times New Roman" w:hAnsi="Times New Roman"/>
        </w:rPr>
        <w:t xml:space="preserve">Слово "урод" в русском языке возникло неслучайно. Уроды - это люди, служившие Роду, а он был покровителем животного мира, и ему служили, чтобы вернуть себе человеческое воплощение те, кто стал изгоями. Бог Род определял воплощения человека и животных.     </w:t>
      </w:r>
    </w:p>
    <w:p>
      <w:pPr>
        <w:pStyle w:val="HTML"/>
        <w:jc w:val="both"/>
        <w:rPr/>
      </w:pPr>
      <w:r>
        <w:rPr>
          <w:rFonts w:cs="Arial" w:ascii="Times New Roman" w:hAnsi="Times New Roman"/>
        </w:rPr>
        <w:tab/>
        <w:t xml:space="preserve">Договорники, подписавшие договор с "сС" на том свете стерегут наших ушедших предков, чтобы они не вышли на контакт с живущими  людьми. Как правило, все договорники - вампиры. Явление вампиризма известно с глубокой древности и подробно описано Е.П. Блаватской. Оно создано захватчиками Земли специально для отпугивания людей от контакта со своими умершими предками. Договорники после своей смерти нападают на живых людей и сосут из них кровь. Приводя многочисленные факты вампиризма в Европе, Е.П. Блаватская указывает на характерные особенности, отмечавшиеся при вскрытии могил вампиров: их трупы не разлагаются, в желудках обнаруживается свежая кровь, на ботинках умерших, имелась застывшая грязь, свидетельствующая, что они  способны выходить из могил, проходя сквозь земельную толщу и передвигаться по Земле. Посещения людей вампиром прекращалось, как только труп вампира уничтожался.      </w:t>
      </w:r>
    </w:p>
    <w:p>
      <w:pPr>
        <w:pStyle w:val="HTML"/>
        <w:jc w:val="both"/>
        <w:rPr/>
      </w:pPr>
      <w:r>
        <w:rPr>
          <w:rFonts w:cs="Arial" w:ascii="Times New Roman" w:hAnsi="Times New Roman"/>
        </w:rPr>
        <w:tab/>
        <w:t xml:space="preserve">Вполне возможно, что "сС" использует явление оборотничества, для привлечения их на свою сторону и превращение их в вампиров. Сотрудничество с ними для  "сС" очень важно, поскольку они тогда получают возможность убеждать простаков посвятиться в древнюю веру, где они обретут возможность превращаться в других животных. Но в действительности, вампиризм никакого отношения не имеет к нашему солнечному культу и все сиддхи, которые как подачку "сС" кидают своим слугам, ни в коей мере не идут в сравнении с сиддхами, которые давал солнечный культ наших предков. Адептов этого культа "сС" постарались давно истребить.     </w:t>
      </w:r>
    </w:p>
    <w:p>
      <w:pPr>
        <w:pStyle w:val="HTML"/>
        <w:jc w:val="both"/>
        <w:rPr/>
      </w:pPr>
      <w:r>
        <w:rPr>
          <w:rFonts w:cs="Arial" w:ascii="Times New Roman" w:hAnsi="Times New Roman"/>
        </w:rPr>
        <w:tab/>
        <w:t xml:space="preserve">Согласно наблюдениям П. Киросона в ад попадают необязательно грешники. Туда могут попасть и люди, не имеющие грехов, но привязавшиеся к алкоголю, наркотикам или куреву. Как пишет Киросон, в локе людей этого зелья нет, зато его предостаточно в локе ада. Если человек не сможет избавиться от этих зависимостей в этом мире, то на том свете ему от них не избавиться никогда. Служители сил Сатаны в итоге его заманят к себе и он уже насовсем останется в их лапах.     </w:t>
      </w:r>
    </w:p>
    <w:p>
      <w:pPr>
        <w:pStyle w:val="HTML"/>
        <w:jc w:val="both"/>
        <w:rPr/>
      </w:pPr>
      <w:r>
        <w:rPr>
          <w:rFonts w:cs="Arial" w:ascii="Times New Roman" w:hAnsi="Times New Roman"/>
        </w:rPr>
        <w:tab/>
        <w:t xml:space="preserve">В Тибетской книге мертвых не описан лок лилипутов, хотя сказано, что локов в действительности гораздо больше шести.     </w:t>
      </w:r>
    </w:p>
    <w:p>
      <w:pPr>
        <w:pStyle w:val="HTML"/>
        <w:jc w:val="both"/>
        <w:rPr>
          <w:rFonts w:cs="Arial"/>
        </w:rPr>
      </w:pPr>
      <w:r>
        <w:rPr>
          <w:rFonts w:cs="Times New Roman" w:ascii="Times New Roman" w:hAnsi="Times New Roman"/>
        </w:rPr>
        <w:t xml:space="preserve">     </w:t>
      </w:r>
    </w:p>
    <w:p>
      <w:pPr>
        <w:pStyle w:val="Heading2"/>
        <w:rPr/>
      </w:pPr>
      <w:r>
        <w:rPr/>
        <w:t xml:space="preserve">§ 4. Индийская книга мертвых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Законы в загробном мире были установлены жрецами с помощью мистерий, в соответствии с древними представлениями о грехе. Эти законы никто не отменял, они действуют до сих пор, хотя находятся в глубочайшем противоречии с современными представлениями о грехе (да и с асурскими представлениями тоже). Согласно "Индийской книги смерти" (известной также как "Гаруда Пурана Сарадхара"), человек, изъявший у другого человека участок земли, в следующих жизнях существует как червь в течение 60.000 лет. Это фактически означает смерть его души, поскольку даже разовое воплощение в животное, приводит к утрате всех наработок предыдущих жизней. По индуистским законам за прелюбодеяние человек после смерти воплощается в  дерево, что также означает исключение его из потока эволюции на многие десятки тысяч лет. За воровство или пьянство он может стать крысой и через одну жизнь  воплотиться  в священное животное, после чего может снова стать человеком. Воры и пьяницы оказываются в лучшем положении, чем те, кто только прелюбодействовал. Обидно должно быть тем, кто отбирал землю или жиль  у других, поскольку для него в этом случае, смерть души однозначна. В еще лучшем положении оказываются те, кто поносит Веды и своих учителей, поскольку они воплощаются в людей, но с отклонениями в здоровье.      </w:t>
      </w:r>
    </w:p>
    <w:p>
      <w:pPr>
        <w:pStyle w:val="HTML"/>
        <w:jc w:val="both"/>
        <w:rPr/>
      </w:pPr>
      <w:r>
        <w:rPr>
          <w:rFonts w:cs="Arial" w:ascii="Times New Roman" w:hAnsi="Times New Roman"/>
        </w:rPr>
        <w:tab/>
        <w:t xml:space="preserve">В западном обществе прелюбодейство, вообще, не считается тяжелым грехом, и легко прощается христианской церковью. Но чтобы перевоплотиться, прощения христианской церкви недостаточно, поэтому христианские  души оказываются в организованной силами Сатаны ловушке.      </w:t>
      </w:r>
    </w:p>
    <w:p>
      <w:pPr>
        <w:pStyle w:val="HTML"/>
        <w:jc w:val="both"/>
        <w:rPr/>
      </w:pPr>
      <w:r>
        <w:rPr>
          <w:rFonts w:cs="Arial" w:ascii="Times New Roman" w:hAnsi="Times New Roman"/>
        </w:rPr>
        <w:tab/>
        <w:t xml:space="preserve">Нарушая одну из десяти христианских заповедей, люди потом молятся богу, чтобы выпросить у него прощение. Но ведь преступление совершено не против бога, а против конкретного человека и просить прощение  надо не у бога, которому в принципе, все равно, что вы делаете. Бог лишь карающий  меч в руках обиженного вами человека. У меча бесполезно просить прощение. Просить надо у пострадавшего от вас человека. В религиях, сохранивших культ предков, люди молились не богам, а умершим, у которых они не успели вымолить прощение при жизни. Каждый человек должен знать, что если он совершил такое, за что был проклят, он уже не воплотится в этом мире в облике человека. Если он убил, путь ему в этот мир тоже заказан, если он ненавидит или ненавидим, ему не смочь снова родиться человеком, потому что он будет отторгнут племенем (родом), как чужеродный.      </w:t>
      </w:r>
    </w:p>
    <w:p>
      <w:pPr>
        <w:pStyle w:val="HTML"/>
        <w:jc w:val="both"/>
        <w:rPr/>
      </w:pPr>
      <w:r>
        <w:rPr>
          <w:rFonts w:cs="Arial" w:ascii="Times New Roman" w:hAnsi="Times New Roman"/>
        </w:rPr>
        <w:tab/>
        <w:t xml:space="preserve">Когда  человек испытывает сильную ненависть, то его физическое тело заболевает. Еще более  страдает тонкое тело души, пораженное ненавистью. После смерти эта эмоция может просто взорвать тело души. Как пишет  Йог Рамачарака, отделившаяся душа у некоторых умерших людей разрушается сразу после выхода из тела в течение нескольких минут. У йогов, занимающихся практикой самадхи, когда происходит выход из тела человеческого двойника, категорически запрещено входить в самадхи, если человека одолевают отрицательные эмоции, потому что можно не вернуться в этот мир. Человеческую душу созидает любовь, забота, ответственность и все заповедные принципы. В прошлом отлучение от веры означало прерывание эволюции души, поскольку прекращалась цепь ее  воплощений в человека, и она могла воплощаться только в животное.      </w:t>
      </w:r>
    </w:p>
    <w:p>
      <w:pPr>
        <w:pStyle w:val="HTML"/>
        <w:jc w:val="both"/>
        <w:rPr>
          <w:rFonts w:ascii="Times New Roman" w:hAnsi="Times New Roman" w:cs="Arial"/>
        </w:rPr>
      </w:pPr>
      <w:r>
        <w:rPr>
          <w:rFonts w:cs="Arial" w:ascii="Times New Roman" w:hAnsi="Times New Roman"/>
        </w:rPr>
        <w:tab/>
        <w:t xml:space="preserve">Процитируем некоторые положения Индийской книги мертвых: </w:t>
      </w:r>
    </w:p>
    <w:p>
      <w:pPr>
        <w:pStyle w:val="HTML"/>
        <w:jc w:val="both"/>
        <w:rPr/>
      </w:pPr>
      <w:r>
        <w:rPr>
          <w:rFonts w:cs="Arial" w:ascii="Times New Roman" w:hAnsi="Times New Roman"/>
        </w:rPr>
        <w:tab/>
      </w:r>
      <w:r>
        <w:rPr>
          <w:rFonts w:cs="Arial" w:ascii="Times New Roman" w:hAnsi="Times New Roman"/>
          <w:i/>
        </w:rPr>
        <w:t xml:space="preserve">"Кто не делает даров, в следующей жизни становится нищим. Кто презирает Веды, родится желтушным. Лжесвидетель будет немым. Кто ворует книги - слепым. Вор родится овцой или крысой. Грабитель - козлом. Мошенник - совой. Пьяница и наркоман родятся собакой (шакалом, волком). Бросивший жену, будет долго воплощаться гусем. Жена, бросившая мужа, родится ящерицей или змеей. Это же ждет тех, кто постоянно бранится со своими родственниками".      </w:t>
      </w:r>
    </w:p>
    <w:p>
      <w:pPr>
        <w:pStyle w:val="HTML"/>
        <w:jc w:val="both"/>
        <w:rPr/>
      </w:pPr>
      <w:r>
        <w:rPr>
          <w:rFonts w:cs="Arial" w:ascii="Times New Roman" w:hAnsi="Times New Roman"/>
        </w:rPr>
        <w:tab/>
        <w:t xml:space="preserve">Человек, убивший другого человека, воплощается в какого-либо грызуна (обычно  в крысу). Такая традиция (теодицея) была заложена завоевателями Земли. Неслучайно во время войн наблюдается резкое увеличение поголовья крыс. Это убиенные убийцы начинают свое новое восхождение по эволюционной лестнице. Крыса издревле была врагом человека, однако, в силу своих предыдущих воплощений, она селится рядом с ним, или в его доме и ест его пищу. Согласно И. Акимушкину, по своему интеллекту крыса стоит на седьмом месте, уступая первенство дельфинам, обезьянам, слонам, медведям, собакам и свиньям. Она превосходит коз, овец, верблюдов и стоит на одном уровне с лошадью.      </w:t>
      </w:r>
    </w:p>
    <w:p>
      <w:pPr>
        <w:pStyle w:val="HTML"/>
        <w:jc w:val="both"/>
        <w:rPr/>
      </w:pPr>
      <w:r>
        <w:rPr>
          <w:rFonts w:cs="Arial" w:ascii="Times New Roman" w:hAnsi="Times New Roman"/>
        </w:rPr>
        <w:tab/>
        <w:t xml:space="preserve">Силы Сатаны постоянно развязывают войны на Земле, чтобы люди утрачивали свои божественные способности и духовные наработки. Каждый из нас в прошлых жизнях был асуром, т. е. богом и прошел не одну войну. Кто-то из нас не однажды убивал себе подобных и сам был убит. Убитый бог-убийца по древним законам неизбежно воплощается в животное, а потому утрачивает все свои божественные способности в следующих воплощениях. Это положение было доказано несколькими исследовательскими лабораториями в прошлом веке. Прошлые животные воплощения  людей были обнаружены и в лаборатории В.Н. Пьянкова.      </w:t>
      </w:r>
    </w:p>
    <w:p>
      <w:pPr>
        <w:pStyle w:val="HTML"/>
        <w:jc w:val="both"/>
        <w:rPr/>
      </w:pPr>
      <w:r>
        <w:rPr>
          <w:rFonts w:cs="Arial" w:ascii="Times New Roman" w:hAnsi="Times New Roman"/>
        </w:rPr>
        <w:tab/>
        <w:t xml:space="preserve">Каждый из нас утратил свои божественные достижения и от асура, т.е. сверхбога, дошел до современного состояния, до уровня особо не превышающий уровень животного. За последние 3000 лет нас много раз в прошлых жизнях убивали, а те, кто убил себе подобного, неважно как было совершено убийство: опосредованно (заказное убийство, принуждение к аборту, продажа орудия убийства), или медицинским способом (например, хирургическая операция), или еще каким-либо, они уже не воплощаются. Причем, от желания человека это никак не зависит. Душа убийцы не может попасть в лок, где обитают наши предки, так как на ней - несмываемое клеймо. И воплотиться  в человека тоже не может, поскольку проклятие отторгает ее от воплощения в нашем мире. Если душа промедлит и не попытается воплотиться в животное, ее снесет к центру Земли, где происходит естественное растворение душ. Оттуда выкарабкаться уже нет никакой возможности.     </w:t>
      </w:r>
    </w:p>
    <w:p>
      <w:pPr>
        <w:pStyle w:val="HTML"/>
        <w:jc w:val="both"/>
        <w:rPr/>
      </w:pPr>
      <w:r>
        <w:rPr>
          <w:rFonts w:cs="Arial" w:ascii="Times New Roman" w:hAnsi="Times New Roman"/>
        </w:rPr>
        <w:tab/>
        <w:t xml:space="preserve">В настоящее время силы Сатаны в мире духов создали такой же беспорядок и произвол, какой они сотворили на Земле. За счет того, что люди дезориентированы, они постоянно творят дела, за которые оказываются в следующих жизнях воплощенными в животных. На их место приходят души животных, воплотившихся в людей. Если раньше в процессе перевоплощения участвовало лишь определенное число человеческих душ, то за счет гибели душ и пополнения из мира животных, качество Человечества значительно ухудшилось.      </w:t>
      </w:r>
    </w:p>
    <w:p>
      <w:pPr>
        <w:pStyle w:val="HTML"/>
        <w:jc w:val="both"/>
        <w:rPr/>
      </w:pPr>
      <w:r>
        <w:rPr>
          <w:rFonts w:cs="Arial" w:ascii="Times New Roman" w:hAnsi="Times New Roman"/>
        </w:rPr>
        <w:tab/>
        <w:t xml:space="preserve">"Сс" специально навязали людям традицию - изгонять чалдонов и изгоев из общества вместо того, чтобы помочь им и их душам преодолевать проступок. Когда-то это привело к появлению касты вольных каменщиков, которых захватчики сегодня используют для развала человеческого общества.     </w:t>
      </w:r>
    </w:p>
    <w:p>
      <w:pPr>
        <w:pStyle w:val="HTML"/>
        <w:jc w:val="both"/>
        <w:rPr>
          <w:rFonts w:cs="Arial"/>
        </w:rPr>
      </w:pPr>
      <w:r>
        <w:rPr>
          <w:rFonts w:cs="Times New Roman" w:ascii="Times New Roman" w:hAnsi="Times New Roman"/>
        </w:rPr>
        <w:t xml:space="preserve">     </w:t>
      </w:r>
    </w:p>
    <w:p>
      <w:pPr>
        <w:pStyle w:val="Heading3"/>
        <w:rPr/>
      </w:pPr>
      <w:r>
        <w:rPr/>
        <w:t xml:space="preserve">§ 5. Христианский Рай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Для создания ада и контроля над нашими душами на том свете, силы Сатаны используют современные религии, отрицающие существование перевоплощения (христианство, иудаизм, мусульманство), чем  препятствуют перевоплощению человека обратно на Землю и нарушают бессмертие души. Для многих людей смерть в действительности оказывается последним путем, поскольку человеку, исповедующему эти веры, очень сложно вернуться снова на Землю в образе человека. Особенно страдают от этих религий искренне верующие люди. Если священники не разъясняют людям, что надо делать в этой жизни, чтобы возвратиться снова на Землю, не поддерживают умершего человека соответствующими обрядами, не контролируют его загробную жизнь, то верующий не сможет снова воплотиться на Земле в нормального человека и воплотится во что-либо непотребное. Более того, в этих религиях нет никаких критериев, предписывающих всем живущим, что нужно обязательно сделать в этой жизни, чтобы была гарантия перевоплощения в следующей жизни.      </w:t>
      </w:r>
    </w:p>
    <w:p>
      <w:pPr>
        <w:pStyle w:val="HTML"/>
        <w:jc w:val="both"/>
        <w:rPr/>
      </w:pPr>
      <w:r>
        <w:rPr>
          <w:rFonts w:cs="Arial" w:ascii="Times New Roman" w:hAnsi="Times New Roman"/>
        </w:rPr>
        <w:tab/>
        <w:t xml:space="preserve">Даже буддизм, строящий свою идеологию на перевоплощениях человека, попал под влияние сатанизма. В своем стремлении освободиться от привязанности к вещам, деньгам, славе, удовольствиям - буддисты попутно освобождаются от привязанности к близким людям, чем также прерывают цепь своих перевоплощений. Согласно ведическому учению, привязанность к близким, называемая ТАНХА, является главным условием будущего воплощения. Главная цель буддизма - через нирвану освободиться от ТАНХИ, т.е. от перевоплощения, что делает буддизм удобным для захватчиков Земли.     </w:t>
      </w:r>
    </w:p>
    <w:p>
      <w:pPr>
        <w:pStyle w:val="HTML"/>
        <w:jc w:val="both"/>
        <w:rPr/>
      </w:pPr>
      <w:r>
        <w:rPr>
          <w:rFonts w:cs="Arial" w:ascii="Times New Roman" w:hAnsi="Times New Roman"/>
        </w:rPr>
        <w:tab/>
        <w:t xml:space="preserve">Согласно Пуранам, на том свете существует 14 локов (лок на санскрите означает место), куда попадают человеческие души  после  смерти: 7 вверху над Землей, 7 внизу под Землей. Души, попавшие в христианский, иудейский, мусульманский и атеистический локи, сами возвратиться обратно в наш мир не имеют возможности. И им приходится очень многое преодолеть, чтобы вернуться. Когда они  попадают в мир духов, их встречают (согласно проведенным исследованиям Роуза и Муди),  умершие родственники и светящееся доброе существо. У человека ни на секунду не возникает мысли, что он после этого может попасть в ад, поскольку ему обещали прощение грехов и пребывание в Раю. Но в том то и дело, что многие наши родственники, думали, что церковь может что-то простить, и по незнанию попали в ад. А прощать должна не церковь, а человек от вас пострадавший. И самое большее, на что будет способна душа незнающего человека, это воплотиться в животное или быть сожранным каким-нибудь орлом, описанным К. Кастанедой.       </w:t>
      </w:r>
    </w:p>
    <w:p>
      <w:pPr>
        <w:pStyle w:val="HTML"/>
        <w:jc w:val="both"/>
        <w:rPr/>
      </w:pPr>
      <w:r>
        <w:rPr>
          <w:rFonts w:cs="Arial" w:ascii="Times New Roman" w:hAnsi="Times New Roman"/>
        </w:rPr>
        <w:tab/>
        <w:t xml:space="preserve">К сожалению, мир духов повторяет  физический мир. На Земле - концлагерь и на том свете - концлагерь. Согласно К. Кастанеде, на американском континенте душу умершего человека поедает орел. Если ей удается избежать этого, то самое большее, на что она может претендовать - это воплотиться в "юношу африканского племени", как это случилось с американским президентом Д. Кенеди.      </w:t>
      </w:r>
    </w:p>
    <w:p>
      <w:pPr>
        <w:pStyle w:val="HTML"/>
        <w:jc w:val="both"/>
        <w:rPr/>
      </w:pPr>
      <w:r>
        <w:rPr>
          <w:rFonts w:cs="Arial" w:ascii="Times New Roman" w:hAnsi="Times New Roman"/>
        </w:rPr>
        <w:tab/>
        <w:t xml:space="preserve">Очевидцы свидетельствуют, что прилетающие к нам инопланетяне, с удовольствием поедают мелких животных и птичек, проглатывая их живьем,  не разжевывая. Этот вид питания, видимо распространенный в космосе, относится не к сыроедению, а к душеедению. Согласно данным, полученным от различных контактеров, в космосе существует закон, запрещающий употреблять в пищу души живых существ.     </w:t>
      </w:r>
    </w:p>
    <w:p>
      <w:pPr>
        <w:pStyle w:val="HTML"/>
        <w:jc w:val="both"/>
        <w:rPr/>
      </w:pPr>
      <w:r>
        <w:rPr>
          <w:rFonts w:cs="Arial" w:ascii="Times New Roman" w:hAnsi="Times New Roman"/>
        </w:rPr>
        <w:tab/>
        <w:t xml:space="preserve">Чтобы снять ограничения с употребления в пищу человеческих душ, силы Сатаны стали насаждать на Земле пьянство. Особенно интенсивно это делается последнюю тысячу лет. Алкоголь низводит человеческую душу до животного состояния, и поэтому ее поедают сразу после смерти. Иногда человек напивается до такого состояния, что он еще не умер, а его уже начинают заживо поедать - явление, получившее название в медицине белой горячки. Пьянство лишает человека возможности овладеть своим эфирным или астральным телами. Можно утверждать, что пьяница добровольно переводит себя на животный уровень и, оказавшись на том свете, если не успеет перевоплотиться в животное, скорее всего, будет растерзан и сожран сразу же после выхода души из физического тела.       </w:t>
      </w:r>
    </w:p>
    <w:p>
      <w:pPr>
        <w:pStyle w:val="HTML"/>
        <w:jc w:val="both"/>
        <w:rPr>
          <w:rFonts w:ascii="Times New Roman" w:hAnsi="Times New Roman"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r>
    </w:p>
    <w:p>
      <w:pPr>
        <w:pStyle w:val="Heading2"/>
        <w:rPr/>
      </w:pPr>
      <w:r>
        <w:rPr/>
        <w:t xml:space="preserve">§ 6. Свидетельства очевидцев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Как сообщает Петр Калиновский в своей книге "Переход", к 1980 году было описано 25 тысяч случаев возвращения обратно к жизни людей, побывавших на том свете. Хотя в целом описания совпадают между собой, тем не менее, они не тождественны друг другу. Одни люди на том свете видели яркий свет, который лился отовсюду, создавая "мир без теней", источая доброту и любовь, другие наблюдали серое холодное свечение. Одни встречают "ангелов" в белых одеждах, другие "демонов" или каких-то уродов. Одни чувствовали любовь и блаженство, другие ненависть и ужас. Наиболее полную картину того света описал Пантес Киросон (Степан Сорокин), о котором уже упоминалось выше. В 1931 году пытался бежать из СССР, был схвачен агентами НКВД и после пыток отошел в мир иной и пробыл там в течение трех суток.     </w:t>
      </w:r>
    </w:p>
    <w:p>
      <w:pPr>
        <w:pStyle w:val="HTML"/>
        <w:jc w:val="both"/>
        <w:rPr/>
      </w:pPr>
      <w:r>
        <w:rPr>
          <w:rFonts w:cs="Arial" w:ascii="Times New Roman" w:hAnsi="Times New Roman"/>
        </w:rPr>
        <w:tab/>
        <w:t xml:space="preserve">Если сравнивать "Тибетскую книгу мертвых" с описанием П. Киросона, то можно сделать вывод, что за последние 3000 лет зона ада сильно разрослась. Причем, у него имеется явная тенденция к расширению. Старец, который был у Пантеса проводником, объяснил ему, что для попадания в место, где находятся люди, нужен пропуск, а поскольку у Киросона его нет, им сначала придется пройти через ад. Что имел в виду старец, Киросон не объясняет, но, по всей видимости, отсутствие пропуска - это наличие каких-то грехов, мешавших Киросону попасть в Рай. Возможно, главным его грехом была приверженность к христианству, адептом (проповедником) которого он являлся, поскольку по  его свидетельству в аду он встретил множество высших церковных священников всех конфессий (кроме буддизма), подвергавшихся ужасным мучениям. Для праведника, т.е. человека, живущего по законам Прави, не имеет особого значения, к какой вере он приписан. Но много ли праведников осталось на Земле?     </w:t>
      </w:r>
    </w:p>
    <w:p>
      <w:pPr>
        <w:pStyle w:val="HTML"/>
        <w:jc w:val="both"/>
        <w:rPr/>
      </w:pPr>
      <w:r>
        <w:rPr>
          <w:rFonts w:cs="Arial" w:ascii="Times New Roman" w:hAnsi="Times New Roman"/>
        </w:rPr>
        <w:tab/>
        <w:t xml:space="preserve">Киросон, как и его проводник, для обитателей ада были невидимыми, из чего можно заключить, что ад находится в казуальном мире, т.е. более плотном, чем наша душа. Но, возможно, Киросону были показаны живодерни, существующие в нашем мире под землей.     </w:t>
      </w:r>
    </w:p>
    <w:p>
      <w:pPr>
        <w:pStyle w:val="HTML"/>
        <w:jc w:val="both"/>
        <w:rPr/>
      </w:pPr>
      <w:r>
        <w:rPr>
          <w:rFonts w:cs="Arial" w:ascii="Times New Roman" w:hAnsi="Times New Roman"/>
        </w:rPr>
        <w:tab/>
        <w:t xml:space="preserve">В аду Киросон описывает города, в которых живут люди, правда в локе людей и богов, куда он потом попал, города отсутствовали, что лишний раз доказывает  сатанинское происхождение городов, т.е. их идея создания принадлежит не людям, а захватчикам Земли. В описываемых городах, согласно Киросону, царствуют обезьянолюди и зверолюди, которые исполняют роль палачей и истязателей. Видимо, процесс одичания людей, начатый интенсивно проводиться еще 3000 лет назад, сС" задумали именно для того, чтобы одичавших использовать для создания ада. К тому же, описываемые чудовища, используемые "сС" для истязаний, были, по всей видимости, выведены еще в Древней Греции, где существовала целая наука по выведению чудовищ - диплотератология. Это доказывает, что "сС" обустраивало ад руками человека.      </w:t>
      </w:r>
    </w:p>
    <w:p>
      <w:pPr>
        <w:pStyle w:val="HTML"/>
        <w:jc w:val="both"/>
        <w:rPr/>
      </w:pPr>
      <w:r>
        <w:rPr>
          <w:rFonts w:cs="Arial" w:ascii="Times New Roman" w:hAnsi="Times New Roman"/>
        </w:rPr>
        <w:tab/>
        <w:t xml:space="preserve">Любопытно отметить, что встречаемые сегодня снежные люди (и зверо-люди), остаются неуловимыми потому, что захватчики Земли не заинтересованы в их контакте с людьми и тщательно оберегают от него. Для этого снежных людей наделяют некоторыми волшебными возможностями, например, исчезать на глазах, быть всегда невидимыми, проходить сквозь стены, попадая прямо в квартиры к людям, гипнотизировать и т.д. Интеллект этих существ находится не на высоком уровне. В одной из экспедиций в Таджикистан, алмасты (так называют этих существ местные жители) проник на территорию лагеря во время отсутствия членов экспедиции и, не догадавшись отвинтить крышки у пузырьков с красками, сделал в каждом пузырьке по дырке. Дырки были круглые, оплавленные, и складывалось ощущение, что они просто прожжены. На этом примере видно, что интеллект этих существ не превышает уровня интеллекта  двухлетнего ребенка, поскольку ребенок в два года легко догадывается как открыть завинчивающийся пузырек.     </w:t>
      </w:r>
    </w:p>
    <w:p>
      <w:pPr>
        <w:pStyle w:val="HTML"/>
        <w:jc w:val="both"/>
        <w:rPr/>
      </w:pPr>
      <w:r>
        <w:rPr>
          <w:rFonts w:cs="Arial" w:ascii="Times New Roman" w:hAnsi="Times New Roman"/>
        </w:rPr>
        <w:tab/>
        <w:t xml:space="preserve">Обезьянолюди, как правило, уходят от контакта. Иногда они пытаются подшутить над человеком, но чаще просто наблюдают. Описаны случаи вступления с женщинами в половой контакт, но встречаются свидетельства убийства человека. Так, известный советский исследователь Б.Ф. Поршнев описал происшествие убийства шести пастухов, у которых головы были свернуты. Но это редкие случаи и, по всей видимости, они были спровоцированы самим человеком. В целом обезьянолюди относятся нейтрально к человеку. Американский исследователь Д. Гордон сообщает, что иногда бигфута (так в Америке называют обезьянолюдей) видят в обществе инопланетян, что лишний раз доказывает, что захватчики Земли поддерживают этот вид антропоморфных существ для того, чтобы они не перевелись на том свете.      </w:t>
      </w:r>
    </w:p>
    <w:p>
      <w:pPr>
        <w:pStyle w:val="HTML"/>
        <w:jc w:val="both"/>
        <w:rPr/>
      </w:pPr>
      <w:r>
        <w:rPr>
          <w:rFonts w:cs="Arial" w:ascii="Times New Roman" w:hAnsi="Times New Roman"/>
        </w:rPr>
        <w:tab/>
        <w:t xml:space="preserve">Проводник показал Киросону места сатанинских обрядов, где он увидел глумление над распятым Христом и принесение ему человеческих жертв. Все это "сС" вынуждены делать для того, чтобы христианский эгрегор  не приобрел божественных свойств. Описаний сатанинских обрядов предостаточно в христианской литературе и здесь Киросон ничего нового не сообщает - это и каннибализм - поедание трупа принесенного в жертву человека, это приготовление хлеба, замешенного на крови убитого младенца и прочие мерзости. Кстати, как показали исследования современных ученых, каннибализм ведет к энцефалиту мозга. Сегодня это явление мы наблюдаем у английских коров, которых кормили животной мукой, изготовленной из говяжьего сбоя. Именно из-за этого в Древнем Египте был запрещен любой вид каннибализма, который считался смертным грехом.     </w:t>
      </w:r>
    </w:p>
    <w:p>
      <w:pPr>
        <w:pStyle w:val="HTML"/>
        <w:jc w:val="both"/>
        <w:rPr/>
      </w:pPr>
      <w:r>
        <w:rPr>
          <w:rFonts w:cs="Arial" w:ascii="Times New Roman" w:hAnsi="Times New Roman"/>
        </w:rPr>
        <w:tab/>
        <w:t xml:space="preserve">В аде достаточно точно воспроизводятся гладиаторские бои, в которых принимают участие не только попавшие туда люди, но и обезьяны и зверо-люди. Разменной монетой там служит кровь и спирт (последний выполняет эту роль и в нашем мире). Многие описываемые Киросоном события в аду можно охарактеризовать одним словом - абсурд. И нужен он для того, чтобы подобные вещи творились на Земле (благодаря явлению индукции). Действительно, в истории Человечества постоянно так и происходило. Возьмем примеры из последних столетий. Святая инквизиция спасает души грешников и уничтожает их в огне. Большевики строят коммунизм и воспитывают гармонически развитого человека за колючей проволокой. Демократы пытаются создать свободное общество со свободной торговлей и обкладывают ее налогами в 100% и штрафами до 1000%. Не так недавно то же самое творилось в России во времена НЭПа и т.д., и т.п. Куда не глянь - везде абсурд, потому что "сС"  создали целую индустрию абсурда на Земле.      </w:t>
      </w:r>
    </w:p>
    <w:p>
      <w:pPr>
        <w:pStyle w:val="HTML"/>
        <w:jc w:val="both"/>
        <w:rPr/>
      </w:pPr>
      <w:r>
        <w:rPr>
          <w:rFonts w:cs="Arial" w:ascii="Times New Roman" w:hAnsi="Times New Roman"/>
        </w:rPr>
        <w:tab/>
        <w:t xml:space="preserve">Еще только попав на тот свет, Киросон увидел  много лун разных цветов: зеленые, серые, грязно-голубые. На его вопрос проводнику, почему у них разные цвета, тот ответил: - "Потому что люди живут по-разному". Киросон не понял, что эта фраза означает, но мы можем объяснить, что цвет лун определялся цветом аур людей их населяющих.     </w:t>
      </w:r>
    </w:p>
    <w:p>
      <w:pPr>
        <w:pStyle w:val="HTML"/>
        <w:jc w:val="both"/>
        <w:rPr/>
      </w:pPr>
      <w:r>
        <w:rPr>
          <w:rFonts w:cs="Arial" w:ascii="Times New Roman" w:hAnsi="Times New Roman"/>
        </w:rPr>
        <w:tab/>
        <w:t xml:space="preserve">В одной из таких лун, куда Киросон влетел со своим проводником, они стали свидетелями, как солдатам выкалываются глаза, после чего их гонят на смерть. В этих лунах повторяется одно и то же событие, подобно тому как греческий Сизиф был обречен на одну и ту же работу: поднимать на гору все время скатывающийся с нее камень. Существует множество восточных легенд о целых городах, обреченных на какое-то одно событие, в которые попадает герой легенд. Описываемые луны представляют собой казуальные ловушки, куда попадают души людей, в основном договорников, которые, совершая одно и то же событие, в итоге вызывают его в нашем мире и в нашей жизни. Люди, видящие ауру, могут наблюдать огромные шары над многими городами нашей планеты, которые, по сути, и есть луны, описываемые Киросоном. Их даже фиксирует фотопленка. В них, как теперь стало ясно из описания Киросона, находятся или храм, или участок города или даже целый город, вернее их казуальная составляющая, которые запрограммированы "сС" на одно и то же событие.     </w:t>
      </w:r>
    </w:p>
    <w:p>
      <w:pPr>
        <w:pStyle w:val="HTML"/>
        <w:jc w:val="both"/>
        <w:rPr/>
      </w:pPr>
      <w:r>
        <w:rPr>
          <w:rFonts w:cs="Arial" w:ascii="Times New Roman" w:hAnsi="Times New Roman"/>
        </w:rPr>
        <w:tab/>
        <w:t xml:space="preserve">В качестве казуальных ловушек, используются не только гигантские шары. Захватчики Земли также устраивают на том свете битвы, о которых столько древних и современных сообщений. Люди воспринимают их как миражи на небе . В народе замечено, что подобные миражи обычно предшествуют войнам в нашем мире.     </w:t>
      </w:r>
    </w:p>
    <w:p>
      <w:pPr>
        <w:pStyle w:val="HTML"/>
        <w:jc w:val="both"/>
        <w:rPr/>
      </w:pPr>
      <w:r>
        <w:rPr>
          <w:rFonts w:cs="Arial" w:ascii="Times New Roman" w:hAnsi="Times New Roman"/>
        </w:rPr>
        <w:tab/>
        <w:t xml:space="preserve">Настоящими владельцами ада являются все-таки  не зверо- и обезьянолюди, а, как их называет П. Киросон - дьяволосы, которых он даже не рискнул описать и сообщить их подлинные планы, кроме главной цели - уничтожить Человечество. Понятно, почему Киросон не стал их описывать: он увидел перед собой инопланетян. А из их речей узнал, что они захватили нашу планету и готовят людям незавидное будущее.     </w:t>
      </w:r>
    </w:p>
    <w:p>
      <w:pPr>
        <w:pStyle w:val="HTML"/>
        <w:jc w:val="both"/>
        <w:rPr/>
      </w:pPr>
      <w:r>
        <w:rPr>
          <w:rFonts w:cs="Arial" w:ascii="Times New Roman" w:hAnsi="Times New Roman"/>
        </w:rPr>
        <w:tab/>
        <w:t xml:space="preserve">Описывая лок людей, он не скрывает своего восторга по поводу невиданных им ранее деревьев с их плодами, а также ручных и кротких животных, которые понимают речь. Можно заключить, что на том свете существуют все когда-либо жившие и истребленные животные и растения, и что вред нашей биосфере был нанесен захватчиками Земли. Киросон описывает свои встречи с разными видами  разумных существ, о которых сохранились легенды: люди-кошки, люди-рыбы, люди-птицы и т.д. А также с животными, имеющими человеческие лица или человеческие тела. Это люди, имевшие в своих фамилиях названия животных, в которых они вынуждены были превратиться на том свете. Если наш мир может и не отреагировать на первичность слова, то в загробном мире слово нашего мира всегда первично. И какую кличку, фамилию или просто пожелание мы имеем в этом мире, они материализуются на том свете. Знакомство Киросона с исчезнувшими с лица Земли цивилизациями, также наводит на мысль, что ничего бесследно не исчезает. Все сохраняется на том свете. Посещение с проводником этих мест вызвало у Киросона воспоминания о его прошлых жизнях, что было для него потрясающим открытием, поскольку он был христианином и не верил в перевоплощение. Из диалогов и описаний Киросона,  можно сделать вывод, что на том свете царствует  ведо-вестийская вера, т.е. культ солнечной религии.      </w:t>
      </w:r>
    </w:p>
    <w:p>
      <w:pPr>
        <w:pStyle w:val="HTML"/>
        <w:jc w:val="both"/>
        <w:rPr/>
      </w:pPr>
      <w:r>
        <w:rPr>
          <w:rFonts w:cs="Arial" w:ascii="Times New Roman" w:hAnsi="Times New Roman"/>
        </w:rPr>
        <w:tab/>
        <w:t xml:space="preserve">Очень важно его описание, трех солнц - двух больших и одного маленького. Выше уже говорилось, что чем ближе к Солнцу, тем больше должен быть радиус планеты. Как известно, самая большая планета Солнечной системы - Юпитер излучает больше тепла, чем получает, т.е. ведет себя уже как Солнце, а следующая после него планета - Фаэтон была больше Юпитера и светила уже подобно Солнцу. После уничтожения "сС" Фаэтона остался его казуальный двойник, наблюдаемый на том свете (в ведической астрологии влияние Фаэтона до сих пор учитывается). Этот двойник и есть, описанное Киросоном второе Солнце. Маленьких размеров оно потому, что до него расстояние в три раза больше, чем расстояние от Земли до Солнца, да и по размерам он значительно уступает Солнцу. Третье Солнце, как потом выяснил Киросон, было сияющим куполом огромного колоса-храма, что подтверждается нашими лингвистическими исследованиями - в древности храмы богов были сияющими и места где они располагались, назывались сияющими: Пер-сия, Хор-сия (Греция), Вран-сия (Франция), Свен-сия (Швеция) и т.д.  На том свете, по сообщению Киросона, нет зимы, как не было ее прежде на Земле.      </w:t>
      </w:r>
    </w:p>
    <w:p>
      <w:pPr>
        <w:pStyle w:val="HTML"/>
        <w:jc w:val="both"/>
        <w:rPr/>
      </w:pPr>
      <w:r>
        <w:rPr>
          <w:rFonts w:cs="Arial" w:ascii="Times New Roman" w:hAnsi="Times New Roman"/>
        </w:rPr>
        <w:tab/>
        <w:t xml:space="preserve">Киросон также подтвердил многочисленные свидетельства, сделанные до него, что на том свете существуют негэнтропийные процессы, т.е. люди там из старцев превращаются в молодых. У разных народов сохранилось достаточно сказок об омоложении героев, попавших на тот свет.     </w:t>
      </w:r>
    </w:p>
    <w:p>
      <w:pPr>
        <w:pStyle w:val="HTML"/>
        <w:jc w:val="both"/>
        <w:rPr/>
      </w:pPr>
      <w:r>
        <w:rPr>
          <w:rFonts w:cs="Arial" w:ascii="Times New Roman" w:hAnsi="Times New Roman"/>
        </w:rPr>
        <w:tab/>
        <w:t xml:space="preserve">Самое впечатляющее из всех киросоновских описаний - это момент, когда он узнал о своем настоящем имени. Оно было вечным и не совпадало с его нынешнем именем. Почему это его потрясло? Потому что он понял размах грандиозного обмана Человечества, сотворенного "сС".     </w:t>
      </w:r>
    </w:p>
    <w:p>
      <w:pPr>
        <w:pStyle w:val="HTML"/>
        <w:jc w:val="both"/>
        <w:rPr/>
      </w:pPr>
      <w:r>
        <w:rPr>
          <w:rFonts w:cs="Arial" w:ascii="Times New Roman" w:hAnsi="Times New Roman"/>
        </w:rPr>
        <w:tab/>
        <w:t xml:space="preserve">Киросон присутствовал при обряде умирания, и он подтверждает наши исследования: умирание в том мире есть рождение в этом. Он описывает храмы того света и пустующие храмы современных религий: православные церкви и мусульманские мечети. На его вопрос: "Дедушка, а все-таки скажи мне: какая в этой стране вера - самая правильная и самая лучшая?" Проводник ответил: "Здесь все веры правильные и хорошие, и здесь не говорят об этом. Все радуются пришедшим сюда гостям, спасшимся от смерти. Они все гости, а гостя в обиду никто не даст. Здесь не спорят о вере, а говорят только о спасении людей, которые веровали... "     </w:t>
      </w:r>
    </w:p>
    <w:p>
      <w:pPr>
        <w:pStyle w:val="HTML"/>
        <w:jc w:val="both"/>
        <w:rPr/>
      </w:pPr>
      <w:r>
        <w:rPr>
          <w:rFonts w:cs="Arial" w:ascii="Times New Roman" w:hAnsi="Times New Roman"/>
        </w:rPr>
        <w:tab/>
        <w:t xml:space="preserve">А на вопрос, почему пустуют православные храмы и мечети,  старик ответил, что все люди занимаются спасением душ, поступающих на этот свет. Из чего можно сделать вывод, что "сС" расставило столько ловушек на том и этом свете, что несведущему человека очень легко запутаться и попасть в ад, даже будучи безгрешным. Проводник Киросона показал ему несколько человек, сбежавших из ада в лок людей, но им, как сказал проводник, можно помочь остаться здесь только в том случае, если они  знают чего хотят. Чего именно, он не сказал, но несложно догадаться.     </w:t>
      </w:r>
    </w:p>
    <w:p>
      <w:pPr>
        <w:pStyle w:val="HTML"/>
        <w:jc w:val="both"/>
        <w:rPr/>
      </w:pPr>
      <w:r>
        <w:rPr>
          <w:rFonts w:cs="Arial" w:ascii="Times New Roman" w:hAnsi="Times New Roman"/>
        </w:rPr>
        <w:t xml:space="preserve">Совершенно потрясающее описание Киросон дает локу богов, которое дается здесь без всяких комментариев.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i/>
        </w:rPr>
        <w:tab/>
        <w:t xml:space="preserve">"...Озеро было наполнено не водой и не огнем, оно было само Дыханием Жизни Бога... Вокруг него царство Великих Духовных Божеств, средоточие жизни и Покоя, и мгновение там - как вечность.     </w:t>
      </w:r>
    </w:p>
    <w:p>
      <w:pPr>
        <w:pStyle w:val="HTML"/>
        <w:jc w:val="both"/>
        <w:rPr/>
      </w:pPr>
      <w:r>
        <w:rPr>
          <w:rFonts w:cs="Arial" w:ascii="Times New Roman" w:hAnsi="Times New Roman"/>
          <w:i/>
        </w:rPr>
        <w:tab/>
        <w:t xml:space="preserve">Дух мой видел Богов, подобных великим Солнцам. От них исходила Жизнь. Эти Божественные Духи и были Творцами всего. Сияние от них было молниям подобно. Боги те исходили от Солнца и были сами, как Солнце.       </w:t>
      </w:r>
    </w:p>
    <w:p>
      <w:pPr>
        <w:pStyle w:val="HTML"/>
        <w:jc w:val="both"/>
        <w:rPr/>
      </w:pPr>
      <w:r>
        <w:rPr>
          <w:rFonts w:cs="Arial" w:ascii="Times New Roman" w:hAnsi="Times New Roman"/>
          <w:i/>
        </w:rPr>
        <w:tab/>
        <w:t xml:space="preserve">Когда Дух мой увидел Светлых сияющих Богов - я потерял себя и стал будто бы Духом и Вездесущим... Я все видел, слышал, но моя радость и блаженство были уже не во мне - но во всем, что я видел.     </w:t>
      </w:r>
    </w:p>
    <w:p>
      <w:pPr>
        <w:pStyle w:val="HTML"/>
        <w:jc w:val="both"/>
        <w:rPr/>
      </w:pPr>
      <w:r>
        <w:rPr>
          <w:rFonts w:cs="Arial" w:ascii="Times New Roman" w:hAnsi="Times New Roman"/>
          <w:i/>
        </w:rPr>
        <w:tab/>
        <w:t xml:space="preserve">Я знал, что я стал чем-то незримо и бесконечно большим, чем был. Всю Жизнь я имел в себе, моя Жизнь была во вс м, что меня окружало.     </w:t>
      </w:r>
    </w:p>
    <w:p>
      <w:pPr>
        <w:pStyle w:val="HTML"/>
        <w:jc w:val="both"/>
        <w:rPr/>
      </w:pPr>
      <w:r>
        <w:rPr>
          <w:rFonts w:cs="Arial" w:ascii="Times New Roman" w:hAnsi="Times New Roman"/>
          <w:i/>
        </w:rPr>
        <w:tab/>
        <w:t xml:space="preserve">И Жизнь моя была устремлена к Богам. Я был для них всем, и Они для Меня всем. Они пели во имя Духа моего, называли новое и вечное Имя мое, которое всегда было моим. У всякого Духа есть свое вечное Имя, и оно пребывает вечно. Больше я не видел и не чувствовал себя отдельно от того, что созерцал и слышал. Я был везде, во всем и все. Я был как сама Жизнь. Все отныне было для  Меня, и Я был для всего.     </w:t>
      </w:r>
    </w:p>
    <w:p>
      <w:pPr>
        <w:pStyle w:val="HTML"/>
        <w:jc w:val="both"/>
        <w:rPr/>
      </w:pPr>
      <w:r>
        <w:rPr>
          <w:rFonts w:cs="Arial" w:ascii="Times New Roman" w:hAnsi="Times New Roman"/>
          <w:i/>
        </w:rPr>
        <w:tab/>
        <w:t xml:space="preserve">Ничто лучше и выше не могло быть для человека, чтобы он не пожелал на свете. Желания земные не знают, чего может достичь Дух человека. И разум земной не может того уразуметь...     </w:t>
      </w:r>
    </w:p>
    <w:p>
      <w:pPr>
        <w:pStyle w:val="HTML"/>
        <w:jc w:val="both"/>
        <w:rPr/>
      </w:pPr>
      <w:r>
        <w:rPr>
          <w:rFonts w:cs="Arial" w:ascii="Times New Roman" w:hAnsi="Times New Roman"/>
          <w:i/>
        </w:rPr>
        <w:tab/>
        <w:t xml:space="preserve">....огненное Озеро... Здесь обитали Боги светлые. Они творили Жизнь, Благо и Красоту. Святейшие, Вездесущие Творцы Жизни и Блага!" ...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Times New Roman" w:ascii="Times New Roman" w:hAnsi="Times New Roman"/>
        </w:rPr>
        <w:t xml:space="preserve">     </w:t>
      </w:r>
      <w:r>
        <w:br w:type="page"/>
      </w:r>
    </w:p>
    <w:p>
      <w:pPr>
        <w:pStyle w:val="HTML"/>
        <w:jc w:val="both"/>
        <w:rPr>
          <w:rFonts w:cs="Arial"/>
        </w:rPr>
      </w:pPr>
      <w:r>
        <w:rPr>
          <w:rFonts w:cs="Times New Roman" w:ascii="Times New Roman" w:hAnsi="Times New Roman"/>
        </w:rPr>
        <w:t xml:space="preserve">    </w:t>
      </w:r>
    </w:p>
    <w:p>
      <w:pPr>
        <w:pStyle w:val="Heading1"/>
        <w:rPr/>
      </w:pPr>
      <w:r>
        <w:rPr/>
        <w:t xml:space="preserve">Глава III.      Связь нашего и потустороннего мира     </w:t>
      </w:r>
    </w:p>
    <w:p>
      <w:pPr>
        <w:pStyle w:val="HTML"/>
        <w:jc w:val="both"/>
        <w:rPr>
          <w:rFonts w:cs="Arial"/>
        </w:rPr>
      </w:pPr>
      <w:r>
        <w:rPr>
          <w:rFonts w:cs="Times New Roman" w:ascii="Times New Roman" w:hAnsi="Times New Roman"/>
        </w:rPr>
        <w:t xml:space="preserve">     </w:t>
      </w:r>
    </w:p>
    <w:p>
      <w:pPr>
        <w:pStyle w:val="Heading2"/>
        <w:rPr/>
      </w:pPr>
      <w:r>
        <w:rPr/>
        <w:t xml:space="preserve">§ 1. Древнерусская  книга  мертвых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У всех народов, пока они принадлежали к единой европейской культуре была Книга мертвых, и мы выше предположили, что это был Псалтырь. Это слово считается то греческим, то еврейским, но мы видим в нем древние индоевропейские корни: посыл + тео + арь, т.е. сборник посылов богам. Посыл включал в себя и славу, и молитву. Славили богов в зимнее время, а молили в летнее, а посыл можно было сделать в любое время. Умершего человека вызывали через посылы, когда живущие обращались к богам-покровителям умершего. Это делалось для того, чтобы узнать о его готовности возвратиться обратно в этот мир, для получения совета и для перехода кого-то из родственников из этого мира в тот. Слово ПСАЛОМ (ПСАЛ + ОМ) указывает, что всякий посыл оканчивался священным звукосочетанием ОМ, который до сих пор сохранился у индусов. Подобно Египетской книге мертвых в Псалтырь входили также соответствующие молитвы для умерших, которые предотвращали их возможную смерть на том свете,  уберегали от животных воплощений и попадания в ад, или в царство Нави. Естественно, что умирающие должны были помнить эти молитвы наизусть, как это было в древнем Египте.      </w:t>
      </w:r>
    </w:p>
    <w:p>
      <w:pPr>
        <w:pStyle w:val="HTML"/>
        <w:jc w:val="both"/>
        <w:rPr/>
      </w:pPr>
      <w:r>
        <w:rPr>
          <w:rFonts w:cs="Arial" w:ascii="Times New Roman" w:hAnsi="Times New Roman"/>
        </w:rPr>
        <w:tab/>
        <w:t xml:space="preserve">Посылы обычно звучали в моменты праздников, которые являлись именинами умерших.     </w:t>
      </w:r>
    </w:p>
    <w:p>
      <w:pPr>
        <w:pStyle w:val="HTML"/>
        <w:jc w:val="both"/>
        <w:rPr/>
      </w:pPr>
      <w:r>
        <w:rPr>
          <w:rFonts w:cs="Arial" w:ascii="Times New Roman" w:hAnsi="Times New Roman"/>
        </w:rPr>
        <w:tab/>
        <w:t xml:space="preserve">О связи в древности потустороннего мира с нашим мы находим материальные свидетельства. Так, при строительстве первых христианских храмов (а христиане заимствовали все свои приемы строительства у православных волхвов), в стены замуровывались кувшины. В Софийском соборе в Киеве эти кувшины  служат, как считают архитекторы, для улучшения акустики. Любой специалист по акустике скажет вам, что даже если бы вся стена состояла из замурованных кувшинов, то это бы никак не отразилось на акустических параметрах собора. Слишком не сопоставимы размеры: кувшин и собор. Для чего же тогда древним потребовалось замуровывать кувшины в стены?  Если приглядеться к строению кувшина (рис.1), то можно увидеть в нем частотный звуковой преобразователь. Звук, проходя самое узкое место - горло кувшина, должен уменьшить свою амплитуду и увеличить частоту. Действительно, вспомните прыгающий детский мячик, если вы рукой уменьшите высоту его подпрыгивания, он начнет прыгать значительно быстрее, т.е. у него возраст т частота. На этом принципе и была основана передача посылов на тот свет, в котором, как уже указывалось, звуковые частоты значительно выше, чем в нашем мире.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Рис. 1.  Форма древнего кувшина, работающая как </w:t>
      </w:r>
    </w:p>
    <w:p>
      <w:pPr>
        <w:pStyle w:val="HTML"/>
        <w:jc w:val="both"/>
        <w:rPr>
          <w:rFonts w:ascii="Times New Roman" w:hAnsi="Times New Roman" w:cs="Arial"/>
        </w:rPr>
      </w:pPr>
      <w:r>
        <w:rPr>
          <w:rFonts w:cs="Arial" w:ascii="Times New Roman" w:hAnsi="Times New Roman"/>
        </w:rPr>
        <w:t xml:space="preserve">преобразователь звуковых частот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С другой стороны, если горловину кувшина заполнить твердым материалом, а саму полость оставить пустой, то замурованный кувшин будет работать как преобразователь высоких частот того света в низкие частоты нашего мира. Неслучайно в некоторых старых церквях до сих пор ночью слышится пение церковного хора. Из всех объяснений этого явления, верно, пожалуй, одно: это наши предки передают послания с того света. Если это так, то отсюда следует, что рядом с древними храмами, стенка в стенку строился храм того света. И после службы передачи в храме нашего мира, через 12 часов проводилась служба передачи посыла с того света.     </w:t>
      </w:r>
    </w:p>
    <w:p>
      <w:pPr>
        <w:pStyle w:val="HTML"/>
        <w:jc w:val="both"/>
        <w:rPr>
          <w:rFonts w:cs="Arial"/>
        </w:rPr>
      </w:pPr>
      <w:r>
        <w:rPr>
          <w:rFonts w:cs="Times New Roman" w:ascii="Times New Roman" w:hAnsi="Times New Roman"/>
        </w:rPr>
        <w:t xml:space="preserve">     </w:t>
      </w:r>
    </w:p>
    <w:p>
      <w:pPr>
        <w:pStyle w:val="Heading2"/>
        <w:rPr/>
      </w:pPr>
      <w:r>
        <w:rPr/>
        <w:t xml:space="preserve">§ 2. Оазис света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На Земле вообще не было бы никаких положительных процессов, если бы жрецы солнечного культа не создали структуру, известную в народе как Шамбала, пытающуюся противостоять лунному культу захватчиков Земли. Оазисом света назвал ее Н.К. Рерих. Что же такое Шамбала? Восточные легенды определяют ее местонахождение далеко на Севере от Индии и Тибета. В ней живут мудрые архаты (более древнее до нас дошедшее слово "рахаты"), которые помогают людям противостоять силам зла. Ряд свидетелей утверждают, что она представлена небольшим количеством учителей (асуров-дэвов), владеющих сиддхи, т.е. способных творить чудеса. Еще одно свидетельство мы находим в Агни-йоге: Шамбала пережила уже несколько катастроф и остается оазисом света в течение последних 50 тысяч лет.      </w:t>
      </w:r>
    </w:p>
    <w:p>
      <w:pPr>
        <w:pStyle w:val="HTML"/>
        <w:jc w:val="both"/>
        <w:rPr/>
      </w:pPr>
      <w:r>
        <w:rPr>
          <w:rFonts w:cs="Arial" w:ascii="Times New Roman" w:hAnsi="Times New Roman"/>
        </w:rPr>
        <w:tab/>
        <w:t xml:space="preserve">Название Шамбала, или Капала по-тибетски, происходит от имени богини водной стихии Купалы (Капалы). Неслучайно в русских легендах эту страну называют Беловодьем. Ее расположение можно определить совершенно точно, зная, где находился в древности храм Купалы (см. "Русско-борейский Пантеон"). Но в Шамбале пребывают не только жрецы и боги того света, решившие помочь людям. Некогда они тоже жили на Земле, но погибли 30000 лет назад в результате борьбы с цивилизацией драконов. Сейчас боги, входящие в Шамбалу, пытаются посредством людей противостоять силам зла, захватившим нашу планету и восстановить на Земле Рай, чтобы мочь перейти жить из тонкого в наш мир. Многие из этих богов в результате борьбы, низведены захватчиками до уровня людей и даже животных. И, тем не менее, они продолжают сопротивляться, хотя всякое воплощение в нашем плотном мире для многих оказывается последним, так как захватчики немедленно применяют меры по устранению воплотившегося бога. Сохранились легенды, в которых рассказывается, как ради одного родившегося бога, уничтожают всех новорожденных страны. Вспомните, например, библейского Ирода, уничтожившего всех младенцев, хотя без сомнения за ним стояли захватчики, творившие злодейства руками этого "царя". Собственно, каждый из нас в асурскую эпоху был воплощенным богом, не смирившимся с захватом Земли,  но каждого из нас "сС" лишили всех прошлых достижений.      </w:t>
      </w:r>
    </w:p>
    <w:p>
      <w:pPr>
        <w:pStyle w:val="HTML"/>
        <w:jc w:val="both"/>
        <w:rPr/>
      </w:pPr>
      <w:r>
        <w:rPr>
          <w:rFonts w:cs="Arial" w:ascii="Times New Roman" w:hAnsi="Times New Roman"/>
        </w:rPr>
        <w:tab/>
        <w:t xml:space="preserve">Захватчики слишком сильны, они смогли оклеветать силу древних знаний и богов солнечного культа, и люди им поверили. В прошлом веке, наша соотечественница Е.П. Блаватская, в своей работе "Разоблаченная Изида", первой сказала свое слово в защиту древних оклеветанных знаний. Она постаралась восстановить репутацию древней магии и спиритизма, показав, что все современные религии ведут свое начало именно от них. Именно от одного светлого источника древних знаний - Веры наших предков. За это она, естественно, была подвержена изощренной травле внедрившимися в человеческое общество захватчиками Земли.     </w:t>
      </w:r>
    </w:p>
    <w:p>
      <w:pPr>
        <w:pStyle w:val="HTML"/>
        <w:jc w:val="both"/>
        <w:rPr/>
      </w:pPr>
      <w:r>
        <w:rPr>
          <w:rFonts w:cs="Arial" w:ascii="Times New Roman" w:hAnsi="Times New Roman"/>
        </w:rPr>
        <w:tab/>
        <w:t xml:space="preserve">Христианство правильно назвало силы Сатаны легионом. Несметные полчища этой цивилизации разбросаны по всей нашей Галактике и горстке просветленных жрецов Шамбалы с ними не справиться в одиночку. Поэтому у них остается один путь: просвещение Человечества, чему силы Сатаны сильно сопротивляются и часто выступают от имени Шамбалы, чтобы совершить очередное злодейство и скомпрометировать ее учителей. Ее именем, звучавшем на Нюрнбергском процессе, пытались прикрыться фашисты. От ее имени вступают в контакты с политическими деятелями, например с некоторыми президентами США. Но на проверку оказывалось, что выдававшие себя за представителей Шамбалы, в действительности представляли интересы рептилий, захвативших нашу Землю. Людям трудно разобраться, кто стоит за тем или иным событием, или за тем или иным вождем. А за ними обычно стоят одновременно две силы: Шамбалы и силы Сатаны, между которыми идет борьба.      </w:t>
      </w:r>
    </w:p>
    <w:p>
      <w:pPr>
        <w:pStyle w:val="HTML"/>
        <w:jc w:val="both"/>
        <w:rPr/>
      </w:pPr>
      <w:r>
        <w:rPr>
          <w:rFonts w:cs="Arial" w:ascii="Times New Roman" w:hAnsi="Times New Roman"/>
        </w:rPr>
        <w:tab/>
        <w:t xml:space="preserve">Битва идет буквально за каждого человека, особенно за лидеров. И даже если лидер однозначно служит силам Сатаны, Шамбала все равно продолжает бороться за него, чтобы его злодеяния имели меньшие масштабы для Человечества.      </w:t>
      </w:r>
    </w:p>
    <w:p>
      <w:pPr>
        <w:pStyle w:val="HTML"/>
        <w:jc w:val="both"/>
        <w:rPr/>
      </w:pPr>
      <w:r>
        <w:rPr>
          <w:rFonts w:cs="Arial" w:ascii="Times New Roman" w:hAnsi="Times New Roman"/>
        </w:rPr>
        <w:tab/>
        <w:t xml:space="preserve">Как бы мы ни относились к религии, мы должны быть бережны к тем, кто достиг духовного совершенства. Без духовных просветленных руководителей мы никогда не достигнем освобождения. Захватчики не смогли полностью истребить древние жреческие роды и жрецы продолжают воплощаться среди духовенства и простых людей.      </w:t>
      </w:r>
    </w:p>
    <w:p>
      <w:pPr>
        <w:pStyle w:val="HTML"/>
        <w:jc w:val="both"/>
        <w:rPr/>
      </w:pPr>
      <w:r>
        <w:rPr>
          <w:rFonts w:cs="Arial" w:ascii="Times New Roman" w:hAnsi="Times New Roman"/>
        </w:rPr>
        <w:tab/>
        <w:t xml:space="preserve">Силы Сатаны - мастера по компрометации деяний светлых сил. Например, Рерихи выступали против масонов, их обвинили в масонстве. Блаватская выступала против использования магии в темных целях, ее обвинили в использовании черной магии. Если вы встретите человека, который вполне серьезно предъявляет подобные обвинения, то перед вами живой, не мифический представитель цивилизации завоевателей, или носителей ее идей. Если с Е.П. Блаватской или с семейством Рерихов можно в чем-то не соглашаться и спорить, то обвинять их в принадлежности к масонским организациям и использовании черной магии просто абсурдно. Это все равно, что обвинять профессора математики в тайном посещении первого класса средней школы, где он берет уроки арифметики.      </w:t>
      </w:r>
    </w:p>
    <w:p>
      <w:pPr>
        <w:pStyle w:val="HTML"/>
        <w:jc w:val="both"/>
        <w:rPr/>
      </w:pPr>
      <w:r>
        <w:rPr>
          <w:rFonts w:cs="Arial" w:ascii="Times New Roman" w:hAnsi="Times New Roman"/>
        </w:rPr>
        <w:tab/>
        <w:t xml:space="preserve">Нелепым является вывод о том, что Е.П. Блаватская исповедовала фашизм, сделанный лишь на том основании, что она происходит из обрусевшей немецкой семьи, или потому, что ее работами интересовался Гитлер. Хотя "сС" давно превзошли все виды абсурдности в выдвинутых обвинениях против благодетелей Человечества. Так что удивляться их логике, вернее, ее отсутствию не приходится.     </w:t>
      </w:r>
    </w:p>
    <w:p>
      <w:pPr>
        <w:pStyle w:val="HTML"/>
        <w:jc w:val="both"/>
        <w:rPr/>
      </w:pPr>
      <w:r>
        <w:rPr>
          <w:rFonts w:cs="Arial" w:ascii="Times New Roman" w:hAnsi="Times New Roman"/>
        </w:rPr>
        <w:tab/>
        <w:t xml:space="preserve">Силам Сатаны не дает покоя слог, которым написана Агни-йога. Называя его нечеловеческим языком, они тем самым пытаются низвести человека до уровня животного, которому неведомо чувство торжественности. Таким поэтическим языком написаны лучшие древние произведения Человечества: Бхагавад Гита, Рамаяна, исландские саги, русские былины, песни разных народов. Это язык легенд. В Агни-йоге сокрыты великие знания прошлых цивилизаций, описана их история и даны ключи к дальнейшей эволюции человека. Поэтому силы Сатаны не могут смириться с существованием этого источника знаний и делают все возможное для его дискредитации. Конечно, тем, кто говорит о "нечеловечности" языка Живой Этики, эти знания не откроются до тех пор, пока их сознание не будет способным воспринимать мироощущение древних. Но большинство людей, несомненно, способны принять животворящее учение Агни. Зачем же "сС" нужно отвращать людей от учения Живой Этики? Затем, чтобы разрушить культуру Человечества, зачеркнуть его историю и управлять людьми. Если человек уверен, что он потомок обезьяны и у него нет ни истории, ни древней культуры, то он будет вести себя как обезьяна. А если человек не сомневается в том, что он потомок Бога,  и у него есть учение, которое способно превратить его в Бога, то соответственно он и вести себя будете как Бог.     </w:t>
      </w:r>
    </w:p>
    <w:p>
      <w:pPr>
        <w:pStyle w:val="HTML"/>
        <w:jc w:val="both"/>
        <w:rPr/>
      </w:pPr>
      <w:r>
        <w:rPr>
          <w:rFonts w:cs="Arial" w:ascii="Times New Roman" w:hAnsi="Times New Roman"/>
        </w:rPr>
        <w:tab/>
        <w:t xml:space="preserve">Борьба между Человечеством и драконами запечатлена каждым атомом нашей Солнечной системы. Дисгармония колебаний передается и нам. Если мы не будем восстанавливать нарушенную иерархию ценностей и гармонию, мы останемся в состоянии войны с людьми, природой и собой. Только нравственное совершенствование человека может привести к избавлению от всех войн и освобождению от царствующих на Земле негативных сил.      </w:t>
      </w:r>
    </w:p>
    <w:p>
      <w:pPr>
        <w:pStyle w:val="HTML"/>
        <w:jc w:val="both"/>
        <w:rPr/>
      </w:pPr>
      <w:r>
        <w:rPr>
          <w:rFonts w:cs="Arial" w:ascii="Times New Roman" w:hAnsi="Times New Roman"/>
        </w:rPr>
        <w:tab/>
        <w:t xml:space="preserve">Благодаря совершенствованию возможно не только вернуть нормальный ход эволюции, существовавший во времена асуров, но и восстановить гармонию в Солнечной системе. Мы должны осознать, что нес м ответственность за все, происходящее на Земле. Это не убийца убивает, а мы все убиваем. Это не вор ворует, а мы. Это не их наказывают, а нас всех наказывают. Асурская цивилизация поплатилась за наивность, мы расплачиваемся за безверие и усвоенную аморальность.     </w:t>
      </w:r>
    </w:p>
    <w:p>
      <w:pPr>
        <w:pStyle w:val="HTML"/>
        <w:jc w:val="both"/>
        <w:rPr>
          <w:rFonts w:ascii="Times New Roman" w:hAnsi="Times New Roman" w:cs="Arial"/>
        </w:rPr>
      </w:pPr>
      <w:r>
        <w:rPr>
          <w:rFonts w:cs="Arial" w:ascii="Times New Roman" w:hAnsi="Times New Roman"/>
        </w:rPr>
        <w:tab/>
        <w:t xml:space="preserve">Люди уже в течение не одного десятка тысяч лет рождались, чтобы мучиться на Земле. Когда-то надо остановить этот процесс. Для сил Сатаны и им подобных этика - самое страшное оружие, поскольку тогда "сС" теряют контроль над Человечеством, и люди смогут снова вступить в космическую жизнь разумных цивилизаций, из которой Человечество периодически выбрасывается, после очередной спровоцированной на Земле глобальной катастрофы.     </w:t>
      </w:r>
    </w:p>
    <w:p>
      <w:pPr>
        <w:pStyle w:val="HTML"/>
        <w:jc w:val="both"/>
        <w:rPr/>
      </w:pPr>
      <w:r>
        <w:rPr>
          <w:rFonts w:cs="Arial" w:ascii="Times New Roman" w:hAnsi="Times New Roman"/>
        </w:rPr>
        <w:tab/>
        <w:t xml:space="preserve">Руками христиан были убиты, а затем оболганы, так и не взявшие в руки оружия катары (дословно - совершенные, чистые). Их оружием была этика. Если бы их учение победило в XII веке на Земле давно прекратились бы войны.     </w:t>
      </w:r>
    </w:p>
    <w:p>
      <w:pPr>
        <w:pStyle w:val="HTML"/>
        <w:jc w:val="both"/>
        <w:rPr/>
      </w:pPr>
      <w:r>
        <w:rPr>
          <w:rFonts w:cs="Arial" w:ascii="Times New Roman" w:hAnsi="Times New Roman"/>
        </w:rPr>
        <w:tab/>
        <w:t xml:space="preserve">Именно поэтому был убит Мохандас Ганди, который на деле доказал, что, если народ использует этические принципы ненасилия и нестяжательства, то и безоружный становится способным противостоять до зубов вооруженным колонизаторам. Если бы его политико-этические методы распространились на другие страны, в мире уже давно исчезла бы конкуренция.     </w:t>
      </w:r>
    </w:p>
    <w:p>
      <w:pPr>
        <w:pStyle w:val="HTML"/>
        <w:jc w:val="both"/>
        <w:rPr/>
      </w:pPr>
      <w:r>
        <w:rPr>
          <w:rFonts w:cs="Arial" w:ascii="Times New Roman" w:hAnsi="Times New Roman"/>
        </w:rPr>
        <w:tab/>
        <w:t xml:space="preserve">Именно поэтому было вылито столько грязи на Е.П. Блаватскую, призвавшую снова объединить науку, философию и религию. Произойди это в XIX веке, не было бы Хиросимы и других ядерных кошмаров, потому что глубоко религиозный человек, будучи ученым, никогда не будет говорить, что он вне политики и ему все равно, как будет использоваться его детище. Нравственность делает человека зрячим до поступка, а не после. Безнравственность людей науки чревата для Человечества огромными жертвами. Отец атомной бомбы Оппегеймер стал активным борцом за мир только после того, как на его совести оказались десятки тысяч погибших людей. Объединись наука и религия в XIX веке, любой ученый стал бы жрецом и политиком одновременно и не было бы таких поступков, как у Эйзенхауэра, Оппегеймера и им подобных. Человечество избежало бы тогда многих ошибок.     </w:t>
      </w:r>
    </w:p>
    <w:p>
      <w:pPr>
        <w:pStyle w:val="HTML"/>
        <w:jc w:val="both"/>
        <w:rPr>
          <w:rFonts w:ascii="Times New Roman" w:hAnsi="Times New Roman" w:cs="Arial"/>
        </w:rPr>
      </w:pPr>
      <w:r>
        <w:rPr>
          <w:rFonts w:cs="Arial" w:ascii="Times New Roman" w:hAnsi="Times New Roman"/>
        </w:rPr>
        <w:tab/>
        <w:t xml:space="preserve">Именно поэтому было произнесено столько слов лжи об Общине. Возвратись люди к этой форме жизни, и у сил Сатаны не осталось бы никаких шансов на сдерживание эволюции.     </w:t>
      </w:r>
    </w:p>
    <w:p>
      <w:pPr>
        <w:pStyle w:val="HTML"/>
        <w:jc w:val="both"/>
        <w:rPr/>
      </w:pPr>
      <w:r>
        <w:rPr>
          <w:rFonts w:cs="Arial" w:ascii="Times New Roman" w:hAnsi="Times New Roman"/>
        </w:rPr>
        <w:tab/>
        <w:t xml:space="preserve">Наши предки достигли невероятных возможностей в управлении своей эволюцией и по развитию значительно обгоняли уровень Богов. Теперь это предстоит сделать нам - их потомкам.     </w:t>
      </w:r>
    </w:p>
    <w:p>
      <w:pPr>
        <w:pStyle w:val="HTML"/>
        <w:jc w:val="both"/>
        <w:rPr>
          <w:rFonts w:cs="Arial"/>
        </w:rPr>
      </w:pPr>
      <w:r>
        <w:rPr>
          <w:rFonts w:cs="Times New Roman" w:ascii="Times New Roman" w:hAnsi="Times New Roman"/>
        </w:rPr>
        <w:t xml:space="preserve">     </w:t>
      </w:r>
    </w:p>
    <w:p>
      <w:pPr>
        <w:pStyle w:val="Heading2"/>
        <w:rPr/>
      </w:pPr>
      <w:r>
        <w:rPr/>
        <w:t xml:space="preserve">§ 3. Посвящения  и  посвященные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Многие люди, к сожалению, легко становятся добычей захватчиков Земли, проходя так называемые посвящения во всевозможные оккультно-мистические организации. Надо сказать, что практически все они, если не созданы самими захватчиками, то контролируются и направляются ими. Но каждый из нас, проходит посвящение в загробном мире перед переходом в этот мир. Каждого из нас на этот свет провожал с того света жрец с напутствиями и пожеланиями. Не так давно существовала подобная традиция и в нашем мире, когда волхв, или священник, напутствовали уходящего. О посвящении на том свете могут вспомнить немногие. Однако, вспомнившие не остаются без внимания наших богов и наших предков. Большинство же людей предпочитают оставаться в неведении относительно полученных напутствий, или становятся холуями на службе у "сС". Абсолютно каждый человек может снова стать богом, если вспомнит все свои воплощения вплоть до момента, когда он имел возможности бога. Для того, чтобы стать снова могущественным, не требуется никаких сложных аскетических методик, которым подвергают себя йоги. Достаточно соблюдать заповедальные правила, приводящие к вспоминанию прошлых жизней, и знать минимум древних традиций, по которым жили наши предки. Александра Нель в своей работе  "Мистики и маги Тибета" констатировала, что те, кто учится у высоких магов древним чудесным искусствам сиддхи, доходят до всего сами. У них перед глазами есть пример, к которому нужно стремиться. Все великие посвященные: Гермес Трисмегист, Пифагор, Аполлоний Тианский, Иисус Христос, Гаутама Будда - ничему в действительности не учились. У них, как и у каждого из нас, уже все было. И они просто об этом вспомнили.     </w:t>
      </w:r>
    </w:p>
    <w:p>
      <w:pPr>
        <w:pStyle w:val="HTML"/>
        <w:jc w:val="both"/>
        <w:rPr/>
      </w:pPr>
      <w:r>
        <w:rPr>
          <w:rFonts w:cs="Arial" w:ascii="Times New Roman" w:hAnsi="Times New Roman"/>
        </w:rPr>
        <w:tab/>
        <w:t xml:space="preserve">Некоторые исследователи почему-то считают Гитлера посвященным, но это не соответствует реальности. Как жрец он был совершенно невежественен. Иначе бы он не стал для вызывания потопа приносить в жертву людей, для чего утопил в берлинском метро несколько десятков тысяч берлинцев, спрятавшихся туда от бомбежки антифашисткой авиации. Даже римляне, первыми предавшие своих предков, знали, что человеческие жертвы богам стихий, наоборот останавливают стихии, поскольку вызывают у них печаль, которая парализует действия богов. А для вызывания дождя, как и любого природного явления, шаман (кроме колдунов Африки) использует заклинание. Как показали исследования лаборатории Уральского фонда Рерихов, заклинания строятся на подобии частот, предшествующих всякому природному явлению, их шаман пытается воспроизвести своим голосом, что хорошо согласуется с положением "Изумрудной скрижали" Гермеса Трисмегиста. Воспроизводство колебаний явления, вызывает само явление. Так что Гитлер не знал элементарных вещей, хотя и претендовал на звание жреца. В руках захватчиков Земли он был обычной пешкой, которой обречен стать любой политик, решивший связать свою судьбу с существующими на Земле государственными системами.     </w:t>
      </w:r>
    </w:p>
    <w:p>
      <w:pPr>
        <w:pStyle w:val="HTML"/>
        <w:jc w:val="both"/>
        <w:rPr/>
      </w:pPr>
      <w:r>
        <w:rPr>
          <w:rFonts w:cs="Arial" w:ascii="Times New Roman" w:hAnsi="Times New Roman"/>
        </w:rPr>
        <w:tab/>
        <w:t xml:space="preserve">Обряд посвящения,  проводимый на том свете, сработает лишь в том случае, если человек пройдет такой же обряд посвящения на этом свете. Современные религии не располагают всей атрибутикой, существовавшей в древности, а главное отсутствует понимание сути производимых обрядов, что в итоге не позволяет человеку обрести божественных возможностей. Например, обряд посвящения  в христианстве проходит только водой, в то время как в древности человек сначала посвящался огнем (что сохранилось у скопцов, хотя эта секта практически исчезла), затем землей, воздухом и только потом водой. Вспомните из древности пришедшую и малопонятную поговорку, которую употребляют, когда хотят подчеркнуть бывалость человека: "Прошел огонь, воду и медные трубы ". В ней не хватает только земли, которая сегодня равнозначна "миро", в настоящее время ей мажут при посвящении в священники и кандидатов на царствование.     </w:t>
      </w:r>
    </w:p>
    <w:p>
      <w:pPr>
        <w:pStyle w:val="HTML"/>
        <w:jc w:val="both"/>
        <w:rPr/>
      </w:pPr>
      <w:r>
        <w:rPr>
          <w:rFonts w:cs="Arial" w:ascii="Times New Roman" w:hAnsi="Times New Roman"/>
        </w:rPr>
        <w:tab/>
        <w:t xml:space="preserve">Боги (природа) иногда сами выбирают подходящего им для посвящения человека и устраивают ему манифестацию своей силы. Если человек не испугается, они наделяют его своей силой.  Обычно пройдя этот обряд и получив волшебные возможности, люди пытаются от них всячески избавиться, поскольку не понимают, что с ними происходит. Мало того, их беспокоит измененное состояние сознания, все происходит как бы во сне. Они обретают способность видеть жизнь каждого встречаемого человека, которая как в ускоренном кинофильме  проносится перед их глазами. Любое встреченное животное ластиться к таким людям, даже деревья при приближении к ним, начинают трепетать каждым своим листочком. Сон и успокоительные лекарства не снимают этого состояния, и человек, окончательно перепугавшись, обращается к врачам-психиатрам - финал известен каждому. Однако если человек не испугается, то все равно, как показывает практика, обладая всезнанием, он оказывается не способным жить среди людей и вынужден уйти подальше от них. Особенно трудно переносится всечувствование: страх, тоска, боль - все это исходит почти от каждого человека и одновременно наваливается на посвященного, поэтому такие люди обречены быть вечными странниками и избегать человеческого общества.      </w:t>
      </w:r>
    </w:p>
    <w:p>
      <w:pPr>
        <w:pStyle w:val="HTML"/>
        <w:jc w:val="both"/>
        <w:rPr>
          <w:rFonts w:cs="Arial"/>
        </w:rPr>
      </w:pPr>
      <w:r>
        <w:rPr>
          <w:rFonts w:cs="Times New Roman" w:ascii="Times New Roman" w:hAnsi="Times New Roman"/>
        </w:rPr>
        <w:t xml:space="preserve">     </w:t>
      </w:r>
    </w:p>
    <w:p>
      <w:pPr>
        <w:pStyle w:val="Heading2"/>
        <w:rPr/>
      </w:pPr>
      <w:r>
        <w:rPr/>
        <w:t xml:space="preserve">§ 4. Психизм Природы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Природа обучается намного быстрее, чем какое-либо животное или человек, потому что она является суперорганизмом, а человек лишь часть его. И правит миром и Природой, как ни странно, СЛОВО человека. Древние это очень хорошо понимали. Это хорошо знают и большие ученые, так как сначала они работают на идею, потом идея начинает работать на них. Это же должны знать и мы, бог - всего лишь идея, но настолько насыщенная  психоэнергией, что становится материальной силой.      </w:t>
      </w:r>
    </w:p>
    <w:p>
      <w:pPr>
        <w:pStyle w:val="HTML"/>
        <w:jc w:val="both"/>
        <w:rPr/>
      </w:pPr>
      <w:r>
        <w:rPr>
          <w:rFonts w:cs="Arial" w:ascii="Times New Roman" w:hAnsi="Times New Roman"/>
        </w:rPr>
        <w:tab/>
        <w:t xml:space="preserve">Изучая древние жреческие обряды, мы видим, что жрецы учили Природу (богов) справедливости, открытости, сотрудничеству и другим важным для жизни человека и Природы качествам. В Древней Греции было две науки: теопейя - искусство создавать богов, которая сегодня выродилась в методы оживления неодушевленных предметов и теодицея - наделение богов новыми божественными возможностями. Теодицея предполагает, что если человек выполняет заповедные основы, заложенные в Пантеоне, то Пантеон помогает ему во всех делах и свершениях, а если не выполняет, то боги или не помогают или наказывают его.      </w:t>
      </w:r>
    </w:p>
    <w:p>
      <w:pPr>
        <w:pStyle w:val="HTML"/>
        <w:jc w:val="both"/>
        <w:rPr/>
      </w:pPr>
      <w:r>
        <w:rPr>
          <w:rFonts w:cs="Arial" w:ascii="Times New Roman" w:hAnsi="Times New Roman"/>
        </w:rPr>
        <w:tab/>
        <w:t xml:space="preserve">Тонкое тело общества создавалось периодически повторяющимися событиями, за каждое из которых отвечал один из богов эгрегора Ра. Именно поэтому боги этого Пантеона назывались нашими предками роками, т.е. богами, отвечающими за судьбу. Если  последовательность смены периодических событий не нарушалась, общество не старело и не погибало. Если же последовательность была произвольной, ей никто не управлял и не контролировал, то общество очень быстро достигало своей смерти. Наши рассуждения  могут быть подтверждены выводами древнегреческого историка Полибия, который  полагал, что общество развивается от одного типа власти к другому: от Аристократии (власть лучших) к Олигархии (власть немногих), от Олигархии к Демократии (власть народа), от Демократии к Монархии (власть одного), от Монархии к Тирании (абсолютная власть одного человека), от Тирании к Аристократии - и цикл повторяется снова. Периодичность событий в обществе предполагает не только возможность бескровного становления любого типа власти (аристократии, олигархии, демократии, монархии), но и различные способы прихода к ней (выборы, наследование, конкурс и т.д.), предписываемые конституцией. Одновременное сосуществование всех типов власти в государстве избавляет общество от их недостатков (поскольку они компенсируются преимуществами различных типов власти), что уничтожает бессмысленный исторический хаос, делает социальную структуру устойчивой, а ее  эволюцию управляемой.      </w:t>
      </w:r>
    </w:p>
    <w:p>
      <w:pPr>
        <w:pStyle w:val="HTML"/>
        <w:jc w:val="both"/>
        <w:rPr/>
      </w:pPr>
      <w:r>
        <w:rPr>
          <w:rFonts w:cs="Arial" w:ascii="Times New Roman" w:hAnsi="Times New Roman"/>
        </w:rPr>
        <w:tab/>
        <w:t xml:space="preserve">Захватчикам земли это было невыгодно, и поэтому они насаждали повсеместно деспотию, которая питала ад эмоциями страха и ужаса. Это разрушало эфирный, астральный и ментальный миры, на месте которых сегодня пустыни. Это подтверждает Йог Рамчарака, который утверждает, что после смерти астральный и ментальный двойники человека существуют не более часа, т.е. в этих мирах нет условий для жизни тонких тел.     </w:t>
      </w:r>
    </w:p>
    <w:p>
      <w:pPr>
        <w:pStyle w:val="HTML"/>
        <w:jc w:val="both"/>
        <w:rPr/>
      </w:pPr>
      <w:r>
        <w:rPr>
          <w:rFonts w:cs="Arial" w:ascii="Times New Roman" w:hAnsi="Times New Roman"/>
        </w:rPr>
        <w:tab/>
        <w:t xml:space="preserve">Советский философ и историк Б.Ф. Поршнев видел в истории наше будущее. Подобных взглядов придерживался немецкий писатель  Э.М. Ремарк, который сказал: "Помнить - значит предвидеть". Это совершенно верно, ибо события повторяются, и поэтому их можно предсказывать. Но, по мнению некоторых философов (Ницше, Шопенгауэр), в истории нет закономерности, и кроме хаоса, интриг, переворотов, в ней ничего больше увидеть нельзя. И это действительно так, если ей не задавать никаких закономерностей. Поэтому Фридрих Ницше и вложил в уста Заратустры слова: "Любовь и голод правят миром". Именно отсутствие эволюционной заданности в исторических событиях, позволило немецкому философу Георгу Гегелю сделать вывод, что миром правит борьба. И эволюция общества идет поступательно от Египетской цивилизации к Греческой, от Греческой к Римской, а от Римской к современной Европейской. Точка зрения, характерная для советских философов. Английскому историку и социологу Арнольду Тойнби эта точка зрения позволила выдвинуть теорию круговоротов сменяющих друг друга локальных цивилизаций, каждая из которых проходит аналогичные стадии возникновения, роста, надлома и разложения, и эти круговороты не зависят друг от друга и не создают никакой преемственности в своем развитии. Они, подобно планетам, независимо обращаются по своим орбитам.      </w:t>
      </w:r>
    </w:p>
    <w:p>
      <w:pPr>
        <w:pStyle w:val="HTML"/>
        <w:jc w:val="both"/>
        <w:rPr>
          <w:rFonts w:ascii="Times New Roman" w:hAnsi="Times New Roman" w:cs="Arial"/>
        </w:rPr>
      </w:pPr>
      <w:r>
        <w:rPr>
          <w:rFonts w:cs="Arial" w:ascii="Times New Roman" w:hAnsi="Times New Roman"/>
        </w:rPr>
        <w:tab/>
        <w:t xml:space="preserve">Для жрецов прошлого вопрос был не в том, как изменить мир, а в том, как управлять его эволюцией. Если мы  создали закономерности в истории, то мы можем строить так свое поведение, чтобы оно не мешало бы его эволюции.      </w:t>
      </w:r>
    </w:p>
    <w:p>
      <w:pPr>
        <w:pStyle w:val="HTML"/>
        <w:jc w:val="both"/>
        <w:rPr/>
      </w:pPr>
      <w:r>
        <w:rPr>
          <w:rFonts w:cs="Arial" w:ascii="Times New Roman" w:hAnsi="Times New Roman"/>
        </w:rPr>
        <w:tab/>
        <w:t xml:space="preserve">Древние боги управляли обществом и  воплощением человека. Но у них была еще одна интересная функция - судить и наказывать человека за проступок. В 1972 году в СССР  прилетел американский президент Ричард Никсон, который заключил договор  с советским правительством "Об исследованиях внезапной смерти". Это явление существовало всегда, но за последние пятьдесят лет оно резко возросло и связано не только с тем, что силы Сатаны испытывают новые виды оружия против человека, но и с божественными проявлениями. Президент Института квантовой генетики П.П. Горяев в течение 10 лет исследовал это явление и выявил, что при внезапной, беспричинной смерти, когда нет ни инфаркта, ни инсульта, ни отравления, человек молод и тем не менее умер, обычно в тканях появляется энтерпин, который является производной резерпина, синтезируемого в организме человека. Эксперименты показали, что лабораторные животные гибнут, даже при концентрации: одна молекула на кубический километр, т.е. происходит не химическое воздействие, а полевое, которое изменяет свойства воды в его организме.       </w:t>
      </w:r>
    </w:p>
    <w:p>
      <w:pPr>
        <w:pStyle w:val="HTML"/>
        <w:jc w:val="both"/>
        <w:rPr/>
      </w:pPr>
      <w:r>
        <w:rPr>
          <w:rFonts w:cs="Arial" w:ascii="Times New Roman" w:hAnsi="Times New Roman"/>
        </w:rPr>
        <w:tab/>
        <w:t xml:space="preserve">Христианская церковь тоже описывает  явление беспричинной, внезапной смерти, но связывает их с так называемыми "смертельными грехами", за которые человеку приходится расплачиваться своей жизнью. К ним она относит убийство, лжесвидетельство, не почитание родителей и старших, гордыню, прелюбодеяние, воровство. На этом основании П.П. Горяев сделал заключение, что команда выработки энтерпина поступает извне - из общего психополя Земли, которое можно назвать богом. Но он говорит о последствиях. Причина же, как считает Йог Рамачарака в своей книге "Пути достижения индийских йогов" - не совпадение частот. Если вы настроены на карьеру, у вас одна частота, если вы настроены на бога - другая. Электрический ток убивает человека, если он не адаптирован к его частоте. Точно так же и в случаях с внезапной смертью. Убивает отсутствие божественных качеств в человеке, т.е. отсутствие праведности. Появление божественных ритмов связано с переживанием религиозного или нравственного экстаза (просветления). Физиологически эти ритмы связаны с ?-ритмом, который у обычных людей фиксируется крайне редко (по частоте он в два раза выше гамма ритма), но постоянно присутствует у просветленных. Если человек никогда не переживал состояний, связанных с религиозным чувством, т.е. он не адаптирован к божественным  ритмам, то любой неугодный богу поступок для него может быть смертельным.      </w:t>
      </w:r>
    </w:p>
    <w:p>
      <w:pPr>
        <w:pStyle w:val="HTML"/>
        <w:jc w:val="both"/>
        <w:rPr/>
      </w:pPr>
      <w:r>
        <w:rPr>
          <w:rFonts w:cs="Arial" w:ascii="Times New Roman" w:hAnsi="Times New Roman"/>
        </w:rPr>
        <w:tab/>
        <w:t xml:space="preserve">Явление внезапной смерти - это наказание человека нашими древними богами за совершенные им грехи. Такая теодицея была задана эгрегору нашими предками. Но силы Сатаны и здесь подготовили Человечеству очередную пакость. Современные представления о грехе изменились, и для человека теперь многие действа не являются грехом, тем более, сколько бы человек не грешил, христианская и ей подобные церкви, все равно все простят и отпустят все грехи. В прошлом же за поступок из категории "смертельный грех" наши боги немедленно наказывали человека смертью. Силы же Сатаны с помощью антимистерий смогли перенести наказания человека богами на следующую его жизнь. Ловушка захлопнулась. В любой момент силы Сатаны могут прекратить  сдерживать гнев наших древних богов, для этого им достаточно прекратить жертвоприношения душ. Существующие же религии, хотя и занимаются прощением грехов, но реально спасти человека не могут. Если Человечество вдруг попытается освободиться от гнета своих захватчиков, следует ожидать очередного мора и смерти огромного числа людей. Для предотвращения этого необходимо провести соответствующие мистерии.       </w:t>
      </w:r>
    </w:p>
    <w:p>
      <w:pPr>
        <w:pStyle w:val="HTML"/>
        <w:jc w:val="both"/>
        <w:rPr/>
      </w:pPr>
      <w:r>
        <w:rPr>
          <w:rFonts w:cs="Arial" w:ascii="Times New Roman" w:hAnsi="Times New Roman"/>
        </w:rPr>
        <w:tab/>
        <w:t xml:space="preserve">Досадно, что приготовленная "сС" подлость будет совершена нашими же руками и руками наших богов. Этот мор был предсказан,  Библией, Ностродамусом и рядом других пророков. Жрецы, владеющие тайнами управления эгрегоров, должны помочь Человечеству справится с действиями древних богов. Для предотвращения Апокалипсиса, можно уже теперь во время летних святок проводить мистерии, изменяющие заложенные захватчиками наказания. В частности, если нам удастся отменить или поменять насаждаемую "сС" теодицею, что незнание закона, не освобождает человека от ответственности, на другую теодицею: незнание освобождает от ответственности полностью или частично, то явление  мора было бы упреждено. А согрешившие люди получили бы возможность воплощаться снова в людей.      </w:t>
      </w:r>
    </w:p>
    <w:p>
      <w:pPr>
        <w:pStyle w:val="HTML"/>
        <w:jc w:val="both"/>
        <w:rPr/>
      </w:pPr>
      <w:r>
        <w:rPr>
          <w:rFonts w:cs="Arial" w:ascii="Times New Roman" w:hAnsi="Times New Roman"/>
        </w:rPr>
        <w:tab/>
        <w:t xml:space="preserve">Еще одна постоянно проявляющаяся пакость на Земле, заложенная захватчиками - это самовозгорание знающих людей. Если человек узнал что-то из древней, чудом сохранившейся книги, или догадался сам, или в его институте открыли какое-то древнее знание, за которое "сС" в прошлом сжигали людей, то он обречен быть сожженным заживо огнем сатанинского эгрегора. Случаев самосожжения людей, когда сгорает только тело, а одежда </w:t>
      </w:r>
    </w:p>
    <w:p>
      <w:pPr>
        <w:pStyle w:val="HTML"/>
        <w:jc w:val="both"/>
        <w:rPr/>
      </w:pPr>
      <w:r>
        <w:rPr>
          <w:rFonts w:cs="Arial" w:ascii="Times New Roman" w:hAnsi="Times New Roman"/>
        </w:rPr>
        <w:t xml:space="preserve">даже не опаляется, описаны Чарльзом Фортом. Три тысячи лет захватчики жгут жрецов, волхвов и просто знающих людей, чтобы держать Человечество в невежестве и страхе. Поэтому сатанинский эгрегор, управляющий нашими древними и современными эгрегорами, уже сам уничтожает неугодных ему людей.     </w:t>
      </w:r>
    </w:p>
    <w:p>
      <w:pPr>
        <w:pStyle w:val="HTML"/>
        <w:jc w:val="both"/>
        <w:rPr/>
      </w:pPr>
      <w:r>
        <w:rPr>
          <w:rFonts w:cs="Arial" w:ascii="Times New Roman" w:hAnsi="Times New Roman"/>
        </w:rPr>
        <w:tab/>
        <w:t xml:space="preserve">В настоящее время стало ясно, что силы Сатаны решили очистить Землю от людей и от их душ, поскольку возникновение религий, отрицающих перевоплощение, дают  возможность "сС" приносить в жертву огромное число людских душ, незнающих, что они жертвы, которым  уже никогда не суждено вновь родиться в этом мире. Таким образом, захватчики обманом хотят отнять у наших богов и у нас право и возможность реинкарнации и вообще жизни.     </w:t>
      </w:r>
    </w:p>
    <w:p>
      <w:pPr>
        <w:pStyle w:val="HTML"/>
        <w:jc w:val="both"/>
        <w:rPr/>
      </w:pPr>
      <w:r>
        <w:rPr>
          <w:rFonts w:cs="Arial" w:ascii="Times New Roman" w:hAnsi="Times New Roman"/>
        </w:rPr>
        <w:tab/>
        <w:t xml:space="preserve">Божественный эгрегор Природы - это могучий инструмент по совершенствованию человека и самой Природы. В настоящее время он служит завоевателям для удержания власти над людьми и осуществляет это нашими же руками. Силам Сатаны не нужны верующие люди, а нужны атеисты-нигилисты, не имеющие нравственных основ, которыми легко манипулировать и подбивать на самые чудовищные преступления. Существующие же религии не могут полностью удовлетворить человека и служат лишь для ухода его от действительности. Именно поэтому в народе сильны атеистические настроения.      </w:t>
      </w:r>
    </w:p>
    <w:p>
      <w:pPr>
        <w:pStyle w:val="HTML"/>
        <w:jc w:val="both"/>
        <w:rPr/>
      </w:pPr>
      <w:r>
        <w:rPr>
          <w:rFonts w:cs="Arial" w:ascii="Times New Roman" w:hAnsi="Times New Roman"/>
        </w:rPr>
        <w:tab/>
        <w:t xml:space="preserve">Только учение, соединяющее в себе науку, религию и политику, может претендовать на познание истины, на праведную Веру и на правильные деяния. И жрец такого учения должен быть одновременно жрецом, ученым и творцом.      </w:t>
      </w:r>
    </w:p>
    <w:p>
      <w:pPr>
        <w:pStyle w:val="HTML"/>
        <w:jc w:val="both"/>
        <w:rPr/>
      </w:pPr>
      <w:r>
        <w:rPr>
          <w:rFonts w:cs="Arial" w:ascii="Times New Roman" w:hAnsi="Times New Roman"/>
        </w:rPr>
        <w:tab/>
        <w:t xml:space="preserve">Принятие человеком ведо-вестийского православия за основную Веру означает, что у него появился хороший шанс возвратиться в следующей жизни обратно в свой род, а на том свете верующий попадет в лок Рая, где высокие души ждут часа своего воплощения.      </w:t>
      </w:r>
    </w:p>
    <w:p>
      <w:pPr>
        <w:pStyle w:val="HTML"/>
        <w:jc w:val="both"/>
        <w:rPr>
          <w:rFonts w:cs="Arial"/>
        </w:rPr>
      </w:pPr>
      <w:r>
        <w:rPr>
          <w:rFonts w:cs="Times New Roman" w:ascii="Times New Roman" w:hAnsi="Times New Roman"/>
        </w:rPr>
        <w:t xml:space="preserve">     </w:t>
      </w:r>
    </w:p>
    <w:p>
      <w:pPr>
        <w:pStyle w:val="Heading2"/>
        <w:rPr/>
      </w:pPr>
      <w:r>
        <w:rPr/>
        <w:t xml:space="preserve">§ 5. Восстановление памяти прошлых жизней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ab/>
        <w:t xml:space="preserve">Жизнь человека - это лишь маленький эпизод в бесконечном восхождении души по эволюционной лестнице. В прошлом вся  его жизнь была направлена на то, чтобы не прервать цепь перевоплощений и двигаться по ступеням  эволюции. В настоящее время из-за разрыва связей человека с древним божественным эгрегором, боги не помогают человеку вспомнить прошлую жизнь. Да и сам человек, не без помощи  "сС" делает много такого, что препятствует воспоминаниям.     </w:t>
      </w:r>
    </w:p>
    <w:p>
      <w:pPr>
        <w:pStyle w:val="HTML"/>
        <w:jc w:val="both"/>
        <w:rPr/>
      </w:pPr>
      <w:r>
        <w:rPr>
          <w:rFonts w:cs="Arial" w:ascii="Times New Roman" w:hAnsi="Times New Roman"/>
        </w:rPr>
        <w:tab/>
        <w:t xml:space="preserve">Киросон описывает своего отца, который по его ощущениям был богом. Действительно, у каждого из нас прародитель рода обязательно имел уровень Бога, или выше. Пифагор вспомнил, что он был сыном бога, но не смог вспомнить, когда он сам был богом. О том, что мы являемся божьими сынами, говорит и Библия. И это понятно, высшее включает низшее, но низшее не может отобразить высшее. Ведь слепой от рождения не может вспомнить мир красок, потому что он живет в мире звуков, и мы все с разрушенной физиологией богов исключены из божественного мира.      </w:t>
      </w:r>
    </w:p>
    <w:p>
      <w:pPr>
        <w:pStyle w:val="HTML"/>
        <w:jc w:val="both"/>
        <w:rPr/>
      </w:pPr>
      <w:r>
        <w:rPr>
          <w:rFonts w:cs="Arial" w:ascii="Times New Roman" w:hAnsi="Times New Roman"/>
        </w:rPr>
        <w:tab/>
        <w:t xml:space="preserve">Память о всех воплощениях - это один из феноменов йоги, называемый на санскрите "самма самбудда" и он обусловлен тем, что люди начинают говорить на первоязыке - дэванагари.     </w:t>
      </w:r>
    </w:p>
    <w:p>
      <w:pPr>
        <w:pStyle w:val="HTML"/>
        <w:jc w:val="both"/>
        <w:rPr/>
      </w:pPr>
      <w:r>
        <w:rPr>
          <w:rFonts w:cs="Arial" w:ascii="Times New Roman" w:hAnsi="Times New Roman"/>
        </w:rPr>
        <w:tab/>
        <w:t xml:space="preserve">Как правило, человек вспоминает свою прошлую жизнь, если слышит знакомую мелодию, которую он любил в предыдущей  жизни, или слышит знакомую речь или попадает  в знакомую ситуацию. Наши предки использовали это явление для вспоминания своих жизней, с помощью так называемой сутратмана, что на санскрите означает нить духа, на которую нанизываются  прошлые жизни.  Суть этой методики заключается в том, что человек принимает участие в пении сутр богам и во всех божественных праздниках, которые вызывают в нем определенное эмоциональное потрясение. Ежегодно исполняемые в одно и то же время, тысячелетиями не изменяющиеся тексты сутр, вызывают у человека, пришедшего в новую жизнь, воспоминание о предыдущей.  Но это современная трактовка этого понятия. Более древние представления, надо полагать, требовали оставлять неизменными не только сутры и обряды, но и основные элементы культуры. Силы Сатаны делают все, чтобы разрушить постоянно повторяющиеся события в нашей жизни, могущих вызвать воспоминание прошлого воплощения. Для этого в церквях постоянно меняются обряды, в школах меняются программы обучения, вводят новые предметы и убирают старые, постоянно переписываются на новый лад учебники. Изменяется фасон одежды, быт, интерьер, архитектура - все то, что должно быть постоянным. Делается это все для того, чтобы человек, вновь пришедший в этот мир, не узнал, что он уже здесь был. Захватчики всегда нас пугают остановкой "прогресса", и постоянно подталкивают на изменения в нашей жизни, а если мы что-то хотим сохранить из прошлого, то обвиняют в ретроградстве. Но прогресс - это не абстрактные изменения в обществе, это способность общества сохранять при изменениях то, что уже имеется. Пусть меняется техника, искусство, наши знания, но быт, архитектура, одежда, интерьер, школьные учебники, детские игрушки и частично кулинария - должны меняться только по раз и навсегда установленным божественным законам. Суть этих законов заключается в том, что изменения должны повторяться через каждые 24  года в соответствие с числовыми симметриями конкретного бога.     </w:t>
      </w:r>
    </w:p>
    <w:p>
      <w:pPr>
        <w:pStyle w:val="HTML"/>
        <w:jc w:val="both"/>
        <w:rPr/>
      </w:pPr>
      <w:r>
        <w:rPr>
          <w:rFonts w:cs="Arial" w:ascii="Times New Roman" w:hAnsi="Times New Roman"/>
        </w:rPr>
        <w:tab/>
        <w:t xml:space="preserve">Было бы нелепо, если бы у человека все время рождались бы дети с нарушенной комбинацией органов, то четыре ноги, вместо двух, то два желудка, вместо одного, то копыта, вместо пальцев, то еще что-нибудь. Для этого и существует генетический код. С культурой Человечества творится тоже нечто подобное. Политики, вожди, "мессии" меняют ее как захотят. Но культура - есть генетический код цивилизации, который обеспечивает ей жизненность и оберегает от летальных мутаций.        </w:t>
      </w:r>
    </w:p>
    <w:p>
      <w:pPr>
        <w:pStyle w:val="HTML"/>
        <w:jc w:val="both"/>
        <w:rPr/>
      </w:pPr>
      <w:r>
        <w:rPr>
          <w:rFonts w:cs="Arial" w:ascii="Times New Roman" w:hAnsi="Times New Roman"/>
        </w:rPr>
        <w:tab/>
        <w:t xml:space="preserve">Если внимательно пронаблюдать за культурой Человечества, то мы обнаружим поразительное явление. Как только в  культуре что-то обретает черты примитивизма, как тут же этот примитивизм тиражируется, восхваляется и почитается. Причем это явление происходит во всех отраслях: поэзии, живописи, литературе, скульптуре, музыке, языке. Например, стоило только бриттам практически утратить свою культуру и древний язык, как их тут же сделали повелителями мира. Теперь примитивный английский язык практически стал международным. Или современный пример. Как только кинокультура США достигла вершины кретинизма, она тут же получила возможность распространяться по всей планете, в то время как в славянских странах, где сильны  классические традиции, культура находится в загоне или варится в собственном соку.     </w:t>
      </w:r>
    </w:p>
    <w:p>
      <w:pPr>
        <w:pStyle w:val="HTML"/>
        <w:jc w:val="both"/>
        <w:rPr/>
      </w:pPr>
      <w:r>
        <w:rPr>
          <w:rFonts w:cs="Arial" w:ascii="Times New Roman" w:hAnsi="Times New Roman"/>
        </w:rPr>
        <w:tab/>
        <w:t xml:space="preserve">Кроме прогресса, ведущего к смерти, захватчики Земли навязали нам традиции, которые разрушительно действуют на память о прошлых жизнях. Употребление необоснованно большого количества поваренной соли лишает человека биополя. Но самый главный способ разрушить память о прошлых жизнях - это навязанная традиция употребления алкоголя с раннего детства. Этиловый спирт поступает в детский организм через кефир, дрожжевой хлеб (в приготовлении которого дрожжи обязательны), различные соки и напитки. А спирт увеличивает проводимость стенок клетки, в результате происходит отток биополя и прерывается связь со своими двойниками, т.е. теряется вся сенсетивность и все воспоминания о прошлом воплощении.     </w:t>
      </w:r>
    </w:p>
    <w:p>
      <w:pPr>
        <w:pStyle w:val="HTML"/>
        <w:jc w:val="both"/>
        <w:rPr>
          <w:rFonts w:ascii="Times New Roman" w:hAnsi="Times New Roman" w:cs="Arial"/>
        </w:rPr>
      </w:pPr>
      <w:r>
        <w:rPr>
          <w:rFonts w:cs="Arial" w:ascii="Times New Roman" w:hAnsi="Times New Roman"/>
        </w:rPr>
        <w:tab/>
        <w:t xml:space="preserve">Другой важный способ разрушения памяти о предыдущих жизнях - это сокращение продолжительности сна. Сон должен быть у взрослого человека длительностью  не менее 9 часов 10 минут , тогда память с возрастом не ухудшается. А у детей во сне вообще не должно быть никаких ограничений. Детские садики и ясли были придуманы не для того, чтобы улучшить жизнь детям и взрослым, а чтобы разрушить детям сон, поскольку туда требуется являться в строго определенное время, иначе ребенка не примут. Поэтому дети не удовлетворяют свою потребность во сне уже с малых  лет, что блокирует вспоминание прошлых жизней.     </w:t>
      </w:r>
    </w:p>
    <w:p>
      <w:pPr>
        <w:pStyle w:val="HTML"/>
        <w:jc w:val="both"/>
        <w:rPr/>
      </w:pPr>
      <w:r>
        <w:rPr>
          <w:rFonts w:cs="Arial" w:ascii="Times New Roman" w:hAnsi="Times New Roman"/>
        </w:rPr>
        <w:tab/>
        <w:t xml:space="preserve">Память сильно разрушают стрессы. Уже говорилось, и приводились примеры, что бесстрессовое существование ведет к развитию у детей абсолютной памяти. Поэтому для "сС" очень важно было разрушить Домострой и обучать детей таким наукам, которые совершенно не важны для жизни. А то, что необходимо: как нужно себя вести, что можно делать и говорить в отношениях с другими людьми, а что категорически запрещено, чтобы сохранять гармонию в дружбе и общении, как строить свой быт и семью, оставалось неведомо детям. Поэтому человеческая семья - сплошной стресс, в котором дети вырастают, не помнящими своих воплощений.     </w:t>
      </w:r>
    </w:p>
    <w:p>
      <w:pPr>
        <w:pStyle w:val="HTML"/>
        <w:jc w:val="both"/>
        <w:rPr/>
      </w:pPr>
      <w:r>
        <w:rPr>
          <w:rFonts w:cs="Arial" w:ascii="Times New Roman" w:hAnsi="Times New Roman"/>
        </w:rPr>
        <w:tab/>
        <w:t xml:space="preserve">Другая немаловажная причина, препятствующая вспоминанию прошлых воплощений - это отрыв человека от эгрегора древних богов. Раньше любой православный человек мог получить миропомазание, теперь же этому обряду подвергаются только священники и цари. Поэтому у человека не устанавливается прочной связи с богами, которые могли бы помочь ему вспомнить прежние воплощения.      </w:t>
      </w:r>
    </w:p>
    <w:p>
      <w:pPr>
        <w:pStyle w:val="HTML"/>
        <w:jc w:val="both"/>
        <w:rPr/>
      </w:pPr>
      <w:r>
        <w:rPr>
          <w:rFonts w:cs="Arial" w:ascii="Times New Roman" w:hAnsi="Times New Roman"/>
        </w:rPr>
        <w:tab/>
        <w:t xml:space="preserve">Для воспоминания всех жизней, люди рождались в одном и том же Роде, в котором хранились генеалогические записи и делалось все необходимое, чтобы ушедший вновь возвратился в эту жизнь. Например зачатие осуществлялось в год и месяц, соответствовавшие коду души ушедшего (т.е. вечному имени).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Times New Roman" w:ascii="Times New Roman" w:hAnsi="Times New Roman"/>
        </w:rPr>
        <w:t xml:space="preserve"> </w:t>
      </w:r>
      <w:r>
        <w:br w:type="page"/>
      </w:r>
    </w:p>
    <w:p>
      <w:pPr>
        <w:pStyle w:val="HTML"/>
        <w:jc w:val="both"/>
        <w:rPr>
          <w:rFonts w:cs="Arial"/>
        </w:rPr>
      </w:pPr>
      <w:r>
        <w:rPr>
          <w:rFonts w:cs="Times New Roman" w:ascii="Times New Roman" w:hAnsi="Times New Roman"/>
        </w:rPr>
        <w:t xml:space="preserve">    </w:t>
      </w:r>
    </w:p>
    <w:p>
      <w:pPr>
        <w:pStyle w:val="Heading1"/>
        <w:rPr/>
      </w:pPr>
      <w:r>
        <w:rPr/>
        <w:t xml:space="preserve">Глава IV.      Эволюция тонкого мира     </w:t>
      </w:r>
    </w:p>
    <w:p>
      <w:pPr>
        <w:pStyle w:val="HTML"/>
        <w:jc w:val="both"/>
        <w:rPr>
          <w:rFonts w:cs="Arial"/>
        </w:rPr>
      </w:pPr>
      <w:r>
        <w:rPr>
          <w:rFonts w:cs="Times New Roman" w:ascii="Times New Roman" w:hAnsi="Times New Roman"/>
        </w:rPr>
        <w:t xml:space="preserve">     </w:t>
      </w:r>
    </w:p>
    <w:p>
      <w:pPr>
        <w:pStyle w:val="Heading2"/>
        <w:rPr/>
      </w:pPr>
      <w:r>
        <w:rPr/>
        <w:t xml:space="preserve">§ 1. Современное положение в загробном мире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Христианская церковь взяла на себя право прощать грехи, и люди поверив ей, спокойно творят греховные поступки в надежде на прощение. В действительности же жрецы прошлого, тем более, современные священнослужители, не в состоянии отменить божественного наказания за греховный проступок, оно следует с железной неизбежностью. В их власти только сократить срок наказания или наоборот увеличить его, но ни в коей мере не отменить. Это функция богов. Но человек сам способен изменить себе наказание или полностью его отмести, если он совершит подвиг. Древние относили к подвигу следующие поступки:     </w:t>
      </w:r>
    </w:p>
    <w:p>
      <w:pPr>
        <w:pStyle w:val="HTML"/>
        <w:jc w:val="both"/>
        <w:rPr/>
      </w:pPr>
      <w:r>
        <w:rPr>
          <w:rFonts w:cs="Arial" w:ascii="Times New Roman" w:hAnsi="Times New Roman"/>
          <w:i/>
        </w:rPr>
        <w:tab/>
        <w:t xml:space="preserve">1. Умереть за други своя.     </w:t>
      </w:r>
    </w:p>
    <w:p>
      <w:pPr>
        <w:pStyle w:val="HTML"/>
        <w:jc w:val="both"/>
        <w:rPr/>
      </w:pPr>
      <w:r>
        <w:rPr>
          <w:rFonts w:cs="Arial" w:ascii="Times New Roman" w:hAnsi="Times New Roman"/>
          <w:i/>
        </w:rPr>
        <w:tab/>
        <w:t xml:space="preserve">2. Успешно бороться с рептилиями, захватившими нашу Землю, а также с изгоями, приравненными к рептилиям.     </w:t>
      </w:r>
    </w:p>
    <w:p>
      <w:pPr>
        <w:pStyle w:val="HTML"/>
        <w:jc w:val="both"/>
        <w:rPr/>
      </w:pPr>
      <w:r>
        <w:rPr>
          <w:rFonts w:cs="Arial" w:ascii="Times New Roman" w:hAnsi="Times New Roman"/>
          <w:i/>
        </w:rPr>
        <w:tab/>
        <w:t xml:space="preserve">3. Полное подчинение своей жизни служению нашим древним богам.     </w:t>
      </w:r>
    </w:p>
    <w:p>
      <w:pPr>
        <w:pStyle w:val="HTML"/>
        <w:jc w:val="both"/>
        <w:rPr/>
      </w:pPr>
      <w:r>
        <w:rPr>
          <w:rFonts w:cs="Arial" w:ascii="Times New Roman" w:hAnsi="Times New Roman"/>
        </w:rPr>
        <w:tab/>
        <w:t xml:space="preserve">Эти подвиги не следует путать с подвигами монахов, которые им приходится совершать по мере продвижения по лестнице посвящения.     </w:t>
      </w:r>
    </w:p>
    <w:p>
      <w:pPr>
        <w:pStyle w:val="HTML"/>
        <w:jc w:val="both"/>
        <w:rPr/>
      </w:pPr>
      <w:r>
        <w:rPr>
          <w:rFonts w:cs="Arial" w:ascii="Times New Roman" w:hAnsi="Times New Roman"/>
        </w:rPr>
        <w:tab/>
        <w:t xml:space="preserve">Осуществление хотя бы одного из перечисленных подвигов снимало с человека его грехи.     </w:t>
      </w:r>
    </w:p>
    <w:p>
      <w:pPr>
        <w:pStyle w:val="HTML"/>
        <w:jc w:val="both"/>
        <w:rPr/>
      </w:pPr>
      <w:r>
        <w:rPr>
          <w:rFonts w:cs="Arial" w:ascii="Times New Roman" w:hAnsi="Times New Roman"/>
        </w:rPr>
        <w:tab/>
        <w:t xml:space="preserve">Попадая на тот свет, люди сразу обнаруживают, что перевоплощение идет не по законам христиан, а по наработкам жрецов, т.е. египетским, тибетским и индусским законам. И более того, перспектива остаться на том свете навсегда, означает смерть для души.     </w:t>
      </w:r>
    </w:p>
    <w:p>
      <w:pPr>
        <w:pStyle w:val="HTML"/>
        <w:jc w:val="both"/>
        <w:rPr/>
      </w:pPr>
      <w:r>
        <w:rPr>
          <w:rFonts w:cs="Arial" w:ascii="Times New Roman" w:hAnsi="Times New Roman"/>
        </w:rPr>
        <w:tab/>
        <w:t xml:space="preserve">Чтобы люди больше не воплощались на Земле, силы Сатаны специально выхолостили обряд покаяния, и теперь прощают грехи за деньги.     </w:t>
      </w:r>
    </w:p>
    <w:p>
      <w:pPr>
        <w:pStyle w:val="HTML"/>
        <w:jc w:val="both"/>
        <w:rPr/>
      </w:pPr>
      <w:r>
        <w:rPr>
          <w:rFonts w:cs="Arial" w:ascii="Times New Roman" w:hAnsi="Times New Roman"/>
        </w:rPr>
        <w:tab/>
        <w:t xml:space="preserve">В современном Раю долго существовать невозможно, поскольку неизбежно наступает смерть от процесса омоложения, который заканчивается растворением души в окружающем пространстве, если не произойдет перевоплощение. Многие люди не хотят возвращаться  в этот мир. Но это могут позволить сделать только те, кто в этом мире посвятил себя богам и смог приблизиться к их уровню. Как сообщали известный американский ясновидящий Эдгар Кейс и болгарская прорицательница Ванга, воплощение душе нужно заслужить, и в этот мир попадают лучшие, не считая, конечно, специально засылаемых из ада.     </w:t>
      </w:r>
    </w:p>
    <w:p>
      <w:pPr>
        <w:pStyle w:val="HTML"/>
        <w:jc w:val="both"/>
        <w:rPr/>
      </w:pPr>
      <w:r>
        <w:rPr>
          <w:rFonts w:cs="Arial" w:ascii="Times New Roman" w:hAnsi="Times New Roman"/>
        </w:rPr>
        <w:tab/>
        <w:t xml:space="preserve">Законы загробного мира должны быть восстановлены в соответствии с древними заповедями и за все грехи должны быть введены адекватные воздаяния. Необходимо предотвратить перевоплощение людей в животных и возмездие человек должен получать не в следующих жизнях, а в этой, и не на том, а на этом свете. Наказание, полученное человеком в этом мире или свершение им подвига, искупающего проступок, должны давать душе гарантию повторного воплощения в человека.      </w:t>
      </w:r>
    </w:p>
    <w:p>
      <w:pPr>
        <w:pStyle w:val="HTML"/>
        <w:jc w:val="both"/>
        <w:rPr/>
      </w:pPr>
      <w:r>
        <w:rPr>
          <w:rFonts w:cs="Arial" w:ascii="Times New Roman" w:hAnsi="Times New Roman"/>
        </w:rPr>
        <w:tab/>
        <w:t xml:space="preserve">Надо думать, что у древних во времена Рая животных воплощений вообще не было. Они были введены жрецами, не без участия наших поработителей, на тот случай, если человек отказывался от покаяния, т.е. отрицал ведо-вестийскую мораль. Наведение порядка в законах реинкарнации, позволит прекратить процесс истребления душ в загробном  мире, потому что незнание древних представлений о грехе не освобождает людей от животных воплощений. Ведь по древним законам, даже не возвращенная владельцу книга может стать причиной утраты душой человеческих воплощений. Одновременное существование двух типов религии - индуистской и христианской, окончательно остановило эволюцию на Земле.      </w:t>
      </w:r>
    </w:p>
    <w:p>
      <w:pPr>
        <w:pStyle w:val="HTML"/>
        <w:jc w:val="both"/>
        <w:rPr/>
      </w:pPr>
      <w:r>
        <w:rPr>
          <w:rFonts w:cs="Arial" w:ascii="Times New Roman" w:hAnsi="Times New Roman"/>
        </w:rPr>
        <w:tab/>
        <w:t xml:space="preserve">С каждого приходящего на тот свет спрашивается, что он сделал для своих предков и как исполнил наказ жрецов, даваемый каждому уходящему в наш мир. Если в этом  мире человек может скрыть свои неблаговидные поступки, то в том мире предки, а тем более боги, знают абсолютно все о его делах. Спрашивается и за то, что он мог сделать для  предков, но не сделал, тем более спросится, если он работал против них.      </w:t>
      </w:r>
    </w:p>
    <w:p>
      <w:pPr>
        <w:pStyle w:val="HTML"/>
        <w:jc w:val="both"/>
        <w:rPr/>
      </w:pPr>
      <w:r>
        <w:rPr>
          <w:rFonts w:cs="Arial" w:ascii="Times New Roman" w:hAnsi="Times New Roman"/>
        </w:rPr>
        <w:tab/>
        <w:t xml:space="preserve">Не зная, что можно, а что нельзя в этом мире,  большинство людей делают ошибки, препятствующие их воплощению на Земле. Например, утратив Род, они попадают в разряд блуждающих духов. Чтобы этого не произошло нужно при жизни в физическом мире посвятить себя служению своему Роду и ушедшим предкам, тогда душа не разрушится в потустороннем мире и будет иметь возможность воплотиться в своем роде.       </w:t>
      </w:r>
    </w:p>
    <w:p>
      <w:pPr>
        <w:pStyle w:val="HTML"/>
        <w:jc w:val="both"/>
        <w:rPr/>
      </w:pPr>
      <w:r>
        <w:rPr>
          <w:rFonts w:cs="Arial" w:ascii="Times New Roman" w:hAnsi="Times New Roman"/>
        </w:rPr>
        <w:tab/>
        <w:t xml:space="preserve">Зачем  "сС" потребовалось остановить эволюцию человека? Да потому,  что если будет существовать эволюция человека, Человечество не удастся уничтожить и для того, чтобы его полностью убрать с планеты, создается иллюзия эволюции. Но реально люди возвращаются в этот мир значительно хуже, чем они были в предыдущих жизнях и П. Киросон подтверждает это. Сегодня на Земле созданы захватчиками условия, при которых люди лишены знаний о потустороннем мире и из-за своего чудовищного невежества перестали сопротивляться захватчикам. Однако, оказавшись в потустороннем мире, наши предки и боги, убитые драконами, продолжают сопротивляться завоевателям, хотя их возможности к сопротивлению, значительно меньше наших.     </w:t>
      </w:r>
    </w:p>
    <w:p>
      <w:pPr>
        <w:pStyle w:val="HTML"/>
        <w:jc w:val="both"/>
        <w:rPr/>
      </w:pPr>
      <w:r>
        <w:rPr>
          <w:rFonts w:cs="Arial" w:ascii="Times New Roman" w:hAnsi="Times New Roman"/>
        </w:rPr>
        <w:tab/>
        <w:t xml:space="preserve">Остановка эволюции в потустороннем мире вызвана еще одним явлением - телегонией . Если у мужчины, кроме животных инстинктов ничего нет, то женщина, у которой этот мужчина был первым, будет рождать  детей только с животными инстинктами, даже если у нее потом в ее жизни будут не мужчины, а ангелы. Сегодняшний упадок нравов привел к тому, что девушка теряет девственность не со своим будущим избранником, а с кем попало. Обычно это ловеласы "без царя в голове", т.е. без морально-нравственных основ. Девушки, утратившие девственность с такими субъектами, рождают детей, воплотившихся из ада или из животного воплощения. К этому же явлению ведет употребление алкоголя. Так, в своей работе  "Гениальность и помешательство" Чезаре Ломброзо приводит данные по наблюдению за родом пьяницы Макса Юне. За 75 лет в его роде появилось на свет 200 воров и убийц, 280 больных, страдавших чахоткой, идиотией, слепотой, 90 проституток и 300 детей, умерли в раннем детстве.     </w:t>
      </w:r>
    </w:p>
    <w:p>
      <w:pPr>
        <w:pStyle w:val="HTML"/>
        <w:jc w:val="both"/>
        <w:rPr/>
      </w:pPr>
      <w:r>
        <w:rPr>
          <w:rFonts w:cs="Arial" w:ascii="Times New Roman" w:hAnsi="Times New Roman"/>
        </w:rPr>
        <w:tab/>
        <w:t xml:space="preserve">Упадок  нравов, таким образом, стал причиной остановки человеческих перевоплощений. В загробном мире положение значительно хуже, чем в нашем. Умершие ничего не могут сделать физически, и вынуждены лишь ждать, когда мы что-то предпримем в этом мире.      </w:t>
      </w:r>
    </w:p>
    <w:p>
      <w:pPr>
        <w:pStyle w:val="HTML"/>
        <w:jc w:val="both"/>
        <w:rPr/>
      </w:pPr>
      <w:r>
        <w:rPr>
          <w:rFonts w:cs="Arial" w:ascii="Times New Roman" w:hAnsi="Times New Roman"/>
        </w:rPr>
        <w:tab/>
        <w:t xml:space="preserve">Нравственное совершенствование людей неизбежно вызовет процесс воплощения не только человеческих душ, но и душ богов, которые были в свое время убиты силами Сатаны. Возрождение на Земле института совершенных (богов) станет возможным, если девушки и юноши будут хранить свою невинность до 24 лет, как это было в былые времена, и это, как указывалось выше, ведет к увеличению продолжительности жизни.      </w:t>
      </w:r>
    </w:p>
    <w:p>
      <w:pPr>
        <w:pStyle w:val="HTML"/>
        <w:jc w:val="both"/>
        <w:rPr/>
      </w:pPr>
      <w:r>
        <w:rPr>
          <w:rFonts w:cs="Arial" w:ascii="Times New Roman" w:hAnsi="Times New Roman"/>
        </w:rPr>
        <w:tab/>
        <w:t xml:space="preserve">Эволюция человека и его души остановлена блокировкой памяти о своих прошлых жизнях, как в этом, так и в загробном мире. Кроме перечисленных выше способов отбить человеку память (заставить пережить ужас, боль, нервное потрясение) "сС" внедрило еще один способ - это современные языки, которые, по сути, являются тупиками психофизической эволюции человека. Вы говорите на каком-то современном языке, а дух ваш говорит на первоязыке - дэванагари, и он не сможет помочь вам вспомнить, кем вы были в предыдущей жизни. Для вас ваш  дух и душа - иностранцы. Киросон описывает случаи, когда человек, попавший на тот свет, не может вспомнить кто он и кем был. Хотя есть методы, позволяющие вспомнить свои прошлые жизни. Один из основных способов - это говорить на языке своего духа, т.е. на первоязыке. К первоязыку наиболее близки, но не тождественны ему русский, древнеболгарский и санскрит. Поскольку два последних считаются мертвыми языками, то лучше выучить русский язык в этой жизни. Это будет гарантией, что прошлые воплощения не пропадут из памяти ни в этой, ни в загробной жизни. Захватчики Земли специально навязывают людям многоязычие и уводят от первоязыка, чтобы продолжать держать людей в рабстве. Для этого они создают множество государств, а раньше создавали множество культур, где им удавалось достаточно просто изменить и упростить язык. Современный пример этого явления  можно продемонстрировать на изменении искусственного языка - эсперанто. Создатель его Л. Заменгоф взял в его основу слова из каждого языка, в том числе и из русского. К настоящему времени, все взятые Заменгофом русские слова полностью исключены, как русизмы. Другими словами "сС" не скрывают своего опасения, что на территории Европы, могут остаться корни первоязыка, к которому относится русский язык, по искоренению которого захватчики Земли тратят столько усилий.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eading2"/>
        <w:rPr/>
      </w:pPr>
      <w:r>
        <w:rPr/>
        <w:t xml:space="preserve">§ 2. Самоубийство. Что дальше?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В жизни каждого человека наступает момент, когда его жизнь становится несовместимой со сложившимися обстоятельствами, и у него возникает желание уйти из этого мира. Все религии осуждают самоубийство. Самоубийц христиане долгое время не хоронили на кладбище вместе со всеми, а выделяли им место где-нибудь рядом. В письмах с того света доктор Баркер советует, что лучше во чтобы то не стало жить, потому что самоубийцам на том свете приходится очень плохо, гораздо хуже, чем им было в этом мире. Но этого он мог бы нам и не объяснять, потому что, если человек не смог решить своих проблем в этом мире, в том мире он их вообще никогда не сможет решить, поскольку сразу окажутся в аду. Человек, принявший мученическую смерть, поддержал своим страданием ад и проложил тем самым, туда себе дорогу.      </w:t>
      </w:r>
    </w:p>
    <w:p>
      <w:pPr>
        <w:pStyle w:val="HTML"/>
        <w:jc w:val="both"/>
        <w:rPr/>
      </w:pPr>
      <w:r>
        <w:rPr>
          <w:rFonts w:cs="Arial" w:ascii="Times New Roman" w:hAnsi="Times New Roman"/>
        </w:rPr>
        <w:tab/>
        <w:t xml:space="preserve">Люди тоже осуждают самоубийц. Однако в древности, в эпоху Рая на Земле, люди были бессмертными, и после изобретения реинкарнации, чтобы попасть на тот свет, нужно было совершить добровольный переход в другой мир. Причем, этот переход совершался без помощи, яда, веревки, воды и других подобных средств. Согласно статистических данных, люди всем средствам предпочитают больше веревку. Однако, как показали исследования группы медиков, проводивших на себе эксперименты по удушению, большинство повесившихся людей в действительности не хотели вешаться, а думали лишь попробовать. И затянув петлю на шее, они почти сразу обнаруживали, что не могут пошевелить ни рукой, ни ногой, начинается судорога мышц, от которых человек испытывает страшную боль, и он умирает в полном сознании при абсолютной своей беспомощности. Вот почему людей находят повешенными на спинках кровати, на дверных ручках, даже просто затянутой веревкой у себя на шее. Казалось бы, встань с колен, или ослабь веревку и все, свобода, жизнь. Но нет! Затянув петлю, человек парализуется, и уже больше не может двигаться.      </w:t>
      </w:r>
    </w:p>
    <w:p>
      <w:pPr>
        <w:pStyle w:val="HTML"/>
        <w:jc w:val="both"/>
        <w:rPr/>
      </w:pPr>
      <w:r>
        <w:rPr>
          <w:rFonts w:cs="Arial" w:ascii="Times New Roman" w:hAnsi="Times New Roman"/>
        </w:rPr>
        <w:tab/>
        <w:t xml:space="preserve">Наши предки полагали, что человек должен сделать все от него зависящее и независящее тоже, чтобы обеспечить существование своего рода, иначе его предки, да и он сам, не получат возможности возвратиться в этот мир. Если он этого не сделал и сбежал от трудностей, этот поступок может быть расценен его предками как предательство своего Рода и они исключат его из родственников и из дальнейших воплощений. Переход в другой мир должен быть согласован с ранее ушедшими родственниками, и они должны дать свое согласие на этот переход.      </w:t>
      </w:r>
    </w:p>
    <w:p>
      <w:pPr>
        <w:pStyle w:val="HTML"/>
        <w:jc w:val="both"/>
        <w:rPr/>
      </w:pPr>
      <w:r>
        <w:rPr>
          <w:rFonts w:cs="Arial" w:ascii="Times New Roman" w:hAnsi="Times New Roman"/>
        </w:rPr>
        <w:tab/>
        <w:t xml:space="preserve">Еще не так давно, волхвы постоянно общались с умершими, и все  вопросы рождения и смерти были в их компетенции. Переход на тот свет должен осуществляться в день своего зачатия, чтобы не сбить и не размазать код души. Необходимо подготовить свой организм к смерти, чтобы каждая клетка знала, что она умрет, и не противилась бы этому. Надо сделать так же, как Порфирий Иванов, он лег и перестал принимать пищу. Все остальные способы своего умерщвления: отравление, повешение, утопление и т.д., которые вызывают мученичество - не приемлемы, поскольку определяют попадание в ад. Если хоть один из этих пунктов нарушен, человек становится изгоем и его душа после еще больших мучений на том свете, окончательно умрет.     </w:t>
      </w:r>
    </w:p>
    <w:p>
      <w:pPr>
        <w:pStyle w:val="HTML"/>
        <w:jc w:val="both"/>
        <w:rPr>
          <w:rFonts w:cs="Arial"/>
        </w:rPr>
      </w:pPr>
      <w:r>
        <w:rPr>
          <w:rFonts w:cs="Times New Roman" w:ascii="Times New Roman" w:hAnsi="Times New Roman"/>
        </w:rPr>
        <w:t xml:space="preserve">     </w:t>
      </w:r>
    </w:p>
    <w:p>
      <w:pPr>
        <w:pStyle w:val="Heading2"/>
        <w:rPr/>
      </w:pPr>
      <w:r>
        <w:rPr/>
        <w:t xml:space="preserve">§ 3. Территория расположения ада на Земле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Согласно исследованиям западных и американских врачей, в широко развивающемся направлении - терапии прошлых жизней лишь 10 % людей способны вспомнить свою прошлую жизнь. По З. Фрейду блокирование памяти происходит в случае, если человек переживает сильную отрицательную эмоцию, связанную с неприятными событиями. Это событие, вытесняется из мозга, и человек не может его вспомнить даже под очень глубоким гипнозом, а если его все-таки заставить вспомнить, то у него произойдет нервный срыв. Из этого факта можно сделать вывод, что люди с блокированной памятью о прошлых жизнях, воплотились в этот мир из ада. Захватчики Земли позволяют людям, попавшим в ад, вернуться обратно в наш мир с тем, чтобы они творили на Земле новые разрушения.      </w:t>
      </w:r>
    </w:p>
    <w:p>
      <w:pPr>
        <w:pStyle w:val="HTML"/>
        <w:jc w:val="both"/>
        <w:rPr/>
      </w:pPr>
      <w:r>
        <w:rPr>
          <w:rFonts w:cs="Arial" w:ascii="Times New Roman" w:hAnsi="Times New Roman"/>
        </w:rPr>
        <w:tab/>
        <w:t xml:space="preserve">Все страны, прошедшие через деспотию, создали на том свете ад, который локализуется на их территории. Деспотия, инквизиция, многочисленные войны, преследование инакомыслящих - создавали эмоциональный фон страха и ужаса, на котором и вырос лок ада. Поскольку сегодня практически не осталось территорий, где не было бы войн или деспотий, то можно было бы утверждать, что ад распространился по всей территории Земли. Но это не так. Согласно П. Киросону ад занимает половину Земли. Однако это его субъективное мнение. Нужно было точно знать его размеры.      </w:t>
      </w:r>
    </w:p>
    <w:p>
      <w:pPr>
        <w:pStyle w:val="HTML"/>
        <w:jc w:val="both"/>
        <w:rPr/>
      </w:pPr>
      <w:r>
        <w:rPr>
          <w:rFonts w:cs="Arial" w:ascii="Times New Roman" w:hAnsi="Times New Roman"/>
        </w:rPr>
        <w:tab/>
        <w:t xml:space="preserve">Широкомасштабные исследования, предпринятые научно-исследовательской медицинской лаборатории Уральского фонда Рерихов, под руководством академика В.Н. Пьянкова, ставили перед собой задачу определить средний срок нахождения человека на том свете. Уже первые опыты показали, что все люди за очень редким исключением, рожденные или зачатые на территории России, способны под гипнозом вспомнить свое прошлое воплощение . Другими словами на территории России, хотя она совсем недавно пережила деспотию, тем не менее, зоны ада как таковой не создано. Иначе бы в России, как в Европе и Америке, встречалось бы такое же количество людей с заблокированной памятью о прошлых жизнях. Сохранение Рая на российской земле можно объяснить большой территорией и маленькой плотностью населения России.      </w:t>
      </w:r>
    </w:p>
    <w:p>
      <w:pPr>
        <w:pStyle w:val="HTML"/>
        <w:jc w:val="both"/>
        <w:rPr/>
      </w:pPr>
      <w:r>
        <w:rPr>
          <w:rFonts w:cs="Arial" w:ascii="Times New Roman" w:hAnsi="Times New Roman"/>
        </w:rPr>
        <w:tab/>
        <w:t xml:space="preserve">Из полученных данных, можно сделать вывод, что территория Рая сегодня совпадают с территорией России, к которой примыкают Восточная Украина, Белоруссия, Казахстан, и возможно Монголия и Северный Китай. Небольшое пятно Рая, окруженное со всех сторон адом, сохранилось в горных районах Индии и Тибета, где имеется высокий уровень духовности и малая плотность населения. Приграничные с Раем территории, как правило смешенные, т.е. там присутствуют люди воплотившиеся из Рая и ада в приблизительно равном соотношении. Таким образом, некогда маленький лок ада, сегодня занимает около 80% территории нашей планеты. В зоне ада оказались все другие территории Земли. Обе Америки, Африка, Австралия.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eading2"/>
        <w:rPr/>
      </w:pPr>
      <w:r>
        <w:rPr/>
        <w:t xml:space="preserve">§ 4. Пути расширения ада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Выше рассматривались примеры, как слово влияет на судьбу и историю народов, как с помощью слов порочилось лучшее и возвышалось худшее. Используя сегодняшнее незнание людей о главенствующей роли слова в формировании тонких миров, захватчики с помощью Человечества сформировали ад на Земле. Покажем это на примере слова "запад". Слова Восток и Запад связаны с восходом и заходом Солнца, на сербском языке они так и называются "Восход" и "Заход". Однако русское слово "запад" породило такие слова, как падение, упадок, падший, указывающие на нравственное падение. И этим словом, официально названа половина европейского континента! Таким образом, отрицательная  энергетика его обрекла половину Европы на формирование там зоны ада.      </w:t>
      </w:r>
    </w:p>
    <w:p>
      <w:pPr>
        <w:pStyle w:val="HTML"/>
        <w:jc w:val="both"/>
        <w:rPr/>
      </w:pPr>
      <w:r>
        <w:rPr>
          <w:rFonts w:cs="Arial" w:ascii="Times New Roman" w:hAnsi="Times New Roman"/>
        </w:rPr>
        <w:tab/>
        <w:t xml:space="preserve">Одним из важных признаков присутствия на данной территории ада, является наличие гомосексуализма, который, как известно, захватил не только Западную Европу, где церковь уже благословляет гомосексуальные браки, но и американский континент. По данным доктора Кинси в США 70% мужчин предрасположены к гомосексуализму, что свидетельствует о нарушении законов перевоплощения. Другим важным показателем нахождения ада на этих территориях - детская клептомания. Сегодня она положена американскими психологами в основу теста на обман, все кто не воровал в детстве, как считают западные психологи - обманщики. Но в действительности дети из зоны Рая никогда не крали и не могут этого делать ни в детстве, ни став взрослыми.      </w:t>
      </w:r>
    </w:p>
    <w:p>
      <w:pPr>
        <w:pStyle w:val="HTML"/>
        <w:jc w:val="both"/>
        <w:rPr/>
      </w:pPr>
      <w:r>
        <w:rPr>
          <w:rFonts w:cs="Arial" w:ascii="Times New Roman" w:hAnsi="Times New Roman"/>
        </w:rPr>
        <w:tab/>
        <w:t xml:space="preserve">Как не без основания считает К. Кастанеда, богов на американском континенте нет, и душу человека, попавшего на то свет, пожирает орел, что позволяет сделать вывод, что весь американский континент находится в зоне ада. Выше приводился отрывок из Египетской книги мертвых, описывающий орла-людоеда на африканском континенте, который позволяет заключить, что и Африка попала в зону ада.      </w:t>
      </w:r>
    </w:p>
    <w:p>
      <w:pPr>
        <w:pStyle w:val="HTML"/>
        <w:jc w:val="both"/>
        <w:rPr/>
      </w:pPr>
      <w:r>
        <w:rPr>
          <w:rFonts w:cs="Arial" w:ascii="Times New Roman" w:hAnsi="Times New Roman"/>
        </w:rPr>
        <w:tab/>
        <w:t xml:space="preserve">Более точным показателем о существовании ада или Рая на данной территории, является наличие вампиризма. Рассказы о нем в европейских странах, особенно католических, встречаются повсеместно, в то время как в России их можно услышать лишь в приграничных районах.     </w:t>
      </w:r>
    </w:p>
    <w:p>
      <w:pPr>
        <w:pStyle w:val="HTML"/>
        <w:jc w:val="both"/>
        <w:rPr/>
      </w:pPr>
      <w:r>
        <w:rPr>
          <w:rFonts w:cs="Arial" w:ascii="Times New Roman" w:hAnsi="Times New Roman"/>
        </w:rPr>
        <w:tab/>
        <w:t xml:space="preserve">Для захвата и окончательного уничтожения зоны Рая, захватчики Земли создали множество ловушек, попадая в которые души людей погибают. Они усиленно напитывают зону Рая разрушительными частотами ада. Для этого из зоны ада импортируются различные вещи и пища, которым силы Сатаны с помощью рекламы, создают высокий рейтинг. Все эти вещи несут на себе разрушительные  частоты. Люди, их использующие, теряют здоровье, разрушают  свой организм. У них рождаются дети, чьи души воплотились из ада. Особенно опасны, поступающие из зоны ада пища и так навязчиво рекламируемые женские прокладки, так как они разрушают детородную функцию и дети воплощаются из ада или рождаются уродами.      </w:t>
      </w:r>
    </w:p>
    <w:p>
      <w:pPr>
        <w:pStyle w:val="HTML"/>
        <w:jc w:val="both"/>
        <w:rPr/>
      </w:pPr>
      <w:r>
        <w:rPr>
          <w:rFonts w:cs="Arial" w:ascii="Times New Roman" w:hAnsi="Times New Roman"/>
        </w:rPr>
        <w:tab/>
        <w:t xml:space="preserve">Мы можем видеть, как вещи произведенные на территории ада ломали людям судьбы и жизни. Так до снятия железного занавеса количество разводов на территории России составляло 15-20 % от заключенных браков. По мере роста экспорта иностранных вещей широкого потребления наблюдался рост разводов, который достиг 60 %. Мы можем сопоставить цифры, которые показывают как экспорт товаров народного потребления влияет на распад семей.      </w:t>
      </w:r>
    </w:p>
    <w:p>
      <w:pPr>
        <w:pStyle w:val="HTML"/>
        <w:jc w:val="both"/>
        <w:rPr/>
      </w:pPr>
      <w:r>
        <w:rPr>
          <w:rFonts w:cs="Arial" w:ascii="Times New Roman" w:hAnsi="Times New Roman"/>
        </w:rPr>
        <w:tab/>
        <w:t xml:space="preserve">Год                   Экспорт                   </w:t>
      </w:r>
    </w:p>
    <w:p>
      <w:pPr>
        <w:pStyle w:val="HTML"/>
        <w:jc w:val="both"/>
        <w:rPr/>
      </w:pPr>
      <w:r>
        <w:rPr>
          <w:rFonts w:cs="Arial" w:ascii="Times New Roman" w:hAnsi="Times New Roman"/>
        </w:rPr>
        <w:tab/>
        <w:tab/>
        <w:tab/>
        <w:tab/>
        <w:t xml:space="preserve">Количество разводов     </w:t>
      </w:r>
    </w:p>
    <w:p>
      <w:pPr>
        <w:pStyle w:val="HTML"/>
        <w:jc w:val="both"/>
        <w:rPr/>
      </w:pPr>
      <w:r>
        <w:rPr>
          <w:rFonts w:cs="Arial" w:ascii="Times New Roman" w:hAnsi="Times New Roman"/>
        </w:rPr>
        <w:tab/>
        <w:t xml:space="preserve">1960     </w:t>
      </w:r>
    </w:p>
    <w:p>
      <w:pPr>
        <w:pStyle w:val="HTML"/>
        <w:jc w:val="both"/>
        <w:rPr/>
      </w:pPr>
      <w:r>
        <w:rPr>
          <w:rFonts w:cs="Arial" w:ascii="Times New Roman" w:hAnsi="Times New Roman"/>
        </w:rPr>
        <w:tab/>
        <w:t xml:space="preserve">1970     </w:t>
      </w:r>
    </w:p>
    <w:p>
      <w:pPr>
        <w:pStyle w:val="HTML"/>
        <w:jc w:val="both"/>
        <w:rPr/>
      </w:pPr>
      <w:r>
        <w:rPr>
          <w:rFonts w:cs="Arial" w:ascii="Times New Roman" w:hAnsi="Times New Roman"/>
        </w:rPr>
        <w:tab/>
        <w:t xml:space="preserve">1980     </w:t>
      </w:r>
    </w:p>
    <w:p>
      <w:pPr>
        <w:pStyle w:val="HTML"/>
        <w:jc w:val="both"/>
        <w:rPr/>
      </w:pPr>
      <w:r>
        <w:rPr>
          <w:rFonts w:cs="Arial" w:ascii="Times New Roman" w:hAnsi="Times New Roman"/>
        </w:rPr>
        <w:tab/>
        <w:t xml:space="preserve">1990     </w:t>
      </w:r>
    </w:p>
    <w:p>
      <w:pPr>
        <w:pStyle w:val="HTML"/>
        <w:jc w:val="both"/>
        <w:rPr>
          <w:rFonts w:ascii="Times New Roman" w:hAnsi="Times New Roman" w:cs="Arial"/>
        </w:rPr>
      </w:pPr>
      <w:r>
        <w:rPr>
          <w:rFonts w:cs="Arial" w:ascii="Times New Roman" w:hAnsi="Times New Roman"/>
        </w:rPr>
        <w:tab/>
        <w:t xml:space="preserve">Вещи, привезенные из ада разрушают не только судьбу человека. Вызывая отрицательные эмоции, они лишают человека, как было показано выше абсолютной памяти и вызывают такое известное явление, как одержание. Обычно оно проявляется в раздвоение личности, а в народе таких людей называют икотками. Самое известное объяснение его - это подселение в человека чужой души или чужих мыслей (мыслеформ), которые в той или иной степени овладевают телом нового хозяина, и происходит это обычно в момент ослабления организма, после болезни, испуга, падения или удара. Говоря языком физики, одержание возникает, когда к собственным частотам организма добавляются чужеродные частоты, вызванные постоянно воздействующими химическими реагентами, например при дизбактериозе, выкрашенных волосах, не снимаемых украшениях и одежде и т.д.  Как пишет Е.П. Блаватская, одержание может привести к падучей (эпилепсии), которую не вылечить, если не знать этимология этого заболевания. Однако, бороться с одержанием можно, если удастся восстановить собственные частоты организма, прежде всего, если употреблять пищу прежде всего со своего огорода.      </w:t>
      </w:r>
    </w:p>
    <w:p>
      <w:pPr>
        <w:pStyle w:val="HTML"/>
        <w:jc w:val="both"/>
        <w:rPr/>
      </w:pPr>
      <w:r>
        <w:rPr>
          <w:rFonts w:cs="Arial" w:ascii="Times New Roman" w:hAnsi="Times New Roman"/>
        </w:rPr>
        <w:tab/>
        <w:t xml:space="preserve">Поэтому, чтобы не терять свою судьбу, здоровье и будущее, вещи, одежду и пищу нужно употреблять из мест, где находится Рай, т.е. из России и из рук людей, пришедших в этот мир из Рая, т.е. с российских предприятий.     </w:t>
      </w:r>
    </w:p>
    <w:p>
      <w:pPr>
        <w:pStyle w:val="HTML"/>
        <w:jc w:val="both"/>
        <w:rPr/>
      </w:pPr>
      <w:r>
        <w:rPr>
          <w:rFonts w:cs="Arial" w:ascii="Times New Roman" w:hAnsi="Times New Roman"/>
        </w:rPr>
        <w:tab/>
        <w:t xml:space="preserve">Однако положение тех, кто родился в зоне ада не безнадежно. Если они примут имена, образованных от имен богов солнечного культа и будут пользоваться предметами и вещами, изготовленными людьми из зоны Рая, они тем самым, подготовят себе почву для попадания в Рай.      </w:t>
      </w:r>
    </w:p>
    <w:p>
      <w:pPr>
        <w:pStyle w:val="HTML"/>
        <w:jc w:val="both"/>
        <w:rPr/>
      </w:pPr>
      <w:r>
        <w:rPr>
          <w:rFonts w:cs="Arial" w:ascii="Times New Roman" w:hAnsi="Times New Roman"/>
        </w:rPr>
        <w:tab/>
        <w:t xml:space="preserve">По сообщению Е.П. Блаватской в ее время на том свет жило 66 миллиардов душ людей. По нашим оценкам за время существования нашей цивилизации, количество живших людей было около 40 триллионов , т.е. на том свете произошло сокращение душ до 66 миллиардов. Это сокращение, происшедшее за последние 5000 лет, обусловлено уничтожением захватчиками огромного числа людей с помощью различных магических ловушек и капканов. И люди, в силу незнания древних представлений о грехе, легко попадают в них и гибнут.     </w:t>
      </w:r>
    </w:p>
    <w:p>
      <w:pPr>
        <w:pStyle w:val="HTML"/>
        <w:jc w:val="both"/>
        <w:rPr/>
      </w:pPr>
      <w:r>
        <w:rPr>
          <w:rFonts w:cs="Arial" w:ascii="Times New Roman" w:hAnsi="Times New Roman"/>
        </w:rPr>
        <w:tab/>
        <w:t xml:space="preserve">Наиболее распространенный способ расширения ада, это привитие людям вредных привычек, поэтому если они имеются, необходимо еще в этой жизни освободиться от них, если таковые имеются. Потому что в зоне Рая согласно Киросона не курят и не употребляют алкоголь, и если вы имеете к ним привязанность, то неизбежно явитесь за ними в ад, откуда вам выбраться будет не просто. Освободиться следует задолго до своей смерти, потому что если вы бросили пить и курить, а во сне вам продолжает сниться, что вы пьете и курите, то это свидетельствует о том, что привязанность к ним у вас осталась. И на том свете вы все равно к ним вернетесь и поэтому попадете в ад. Лучше конечно никогда не начинать курить, или употреблять алкоголь, но если все-таки вы попались в эти сети, то показателям вашего освобождения может служить ваша сила воли, которая даже во сне будет пресекать всякие поползновения к алкоголю или курению.     </w:t>
      </w:r>
    </w:p>
    <w:p>
      <w:pPr>
        <w:pStyle w:val="HTML"/>
        <w:jc w:val="both"/>
        <w:rPr/>
      </w:pPr>
      <w:r>
        <w:rPr>
          <w:rFonts w:cs="Arial" w:ascii="Times New Roman" w:hAnsi="Times New Roman"/>
        </w:rPr>
        <w:tab/>
        <w:t xml:space="preserve">Умирать лучше на территории Рая, т.е. России, в какой-либо русской деревне. Желательно знать русский язык, поскольку он сохранил грамматическую структуру божественного языка и с него проще перейти на язык богов - дэванагари, на котором говорит дух и душа всех людей Земли, что позволит людям вспомнить не только все свои прошлые жизни, но и божественные воплощения, а также жизнь на том свете.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eading2"/>
        <w:rPr/>
      </w:pPr>
      <w:r>
        <w:rPr/>
        <w:t xml:space="preserve">§ 5. Духовная роль России     </w:t>
      </w:r>
    </w:p>
    <w:p>
      <w:pPr>
        <w:pStyle w:val="HTML"/>
        <w:jc w:val="both"/>
        <w:rPr>
          <w:rFonts w:cs="Arial"/>
        </w:rPr>
      </w:pPr>
      <w:r>
        <w:rPr>
          <w:rFonts w:cs="Times New Roman" w:ascii="Times New Roman" w:hAnsi="Times New Roman"/>
        </w:rPr>
        <w:t xml:space="preserve">     </w:t>
      </w:r>
    </w:p>
    <w:p>
      <w:pPr>
        <w:pStyle w:val="HTML"/>
        <w:jc w:val="both"/>
        <w:rPr/>
      </w:pPr>
      <w:r>
        <w:rPr>
          <w:rFonts w:cs="Arial" w:ascii="Times New Roman" w:hAnsi="Times New Roman"/>
        </w:rPr>
        <w:tab/>
        <w:t xml:space="preserve">Исходя из того, что Рай находится на территории России, становится  понятно, почему ее все время пытаются расчленить и уничтожить, а русский язык стараются упростить и выкорчевать. Созидательные процессы, существующие в тонком мире, позволяют осуществляться процессам творчества и в физическом мире. Именно поэтому на территории России родились такие замечательные открытия как интроскопия, радиоскопия, вертолеты, подводные крылья, геотермальные станции и многое, многое другое. Именно поэтому в России всегда найдутся силы, способные найти выход из любого политического, экономического, идеологического, духовного, политического и экологического кризисов. Именно поэтому великие мистики, Эдгар Кейс, Алиса Бейли, болгарская прорицательница Ванга, Е.И. и Н.К. Рерих - чувствовали ведущую роль России в будущем рассвете Человечества.       </w:t>
      </w:r>
    </w:p>
    <w:p>
      <w:pPr>
        <w:pStyle w:val="HTML"/>
        <w:jc w:val="both"/>
        <w:rPr/>
      </w:pPr>
      <w:r>
        <w:rPr>
          <w:rFonts w:cs="Arial" w:ascii="Times New Roman" w:hAnsi="Times New Roman"/>
        </w:rPr>
        <w:tab/>
        <w:t xml:space="preserve">Основная битва разразилась именно на территории России, которой удалось сохранить некоторые древние традиции и кое-что осталось еще от борейской культуры, без которой нельзя противостоять силам Сатаны. Россия - это последняя страна, где сохранилась связь человека с психополем древнего эгрегора, в то время как по всей Земле силы Сатаны эти связи давно разрушили. Еще одна диктатура на территории России, которую сейчас пытаются создать "сС" и на Земле больше не останется таких связей, и тогда рухнет последняя надежда Человечества: освободиться из под гнета нелюдей. В отличие от других стран мира, Россия усиленно контролируется силами Сатаны, и, тем не менее, в ней сегодня захвачены еще не все средства массовой информации, и не во всех руководителей имплантировали различные разрушающие программы. И задача всех людей мира помочь России.     </w:t>
      </w:r>
    </w:p>
    <w:p>
      <w:pPr>
        <w:pStyle w:val="HTML"/>
        <w:jc w:val="both"/>
        <w:rPr/>
      </w:pPr>
      <w:r>
        <w:rPr>
          <w:rFonts w:cs="Arial" w:ascii="Times New Roman" w:hAnsi="Times New Roman"/>
        </w:rPr>
        <w:tab/>
        <w:t xml:space="preserve">Многие из живущих сегодня людей состояли на том свете в Лиге спасения человеческих душ. Такая организация должна существовать и в нашем мире с той же целью: спасения души незнающего человека от смерти. В основе ее должны лежать три кита Живой этики: Знание, Красота и Любовь. Ее нельзя создавать на базе существующих организаций, поскольку все они уже давно оказались подконтрольными "сС". Это должна быть собственная организация  людей, которые были бы свободны от наркотиков, никотина и алкоголя и лишены сексуальных пороков (прежде всего гомосексуализма). Необходимо разъяснять каждому, что нужно сделать все возможное, для упрочения своего Рода, поскольку его исчезновение создает значительные затруднения для будущих воплощений. Необходимо будет разъяснять, что аборты - это страшное оружие "сС" против человеческих душ, поскольку калечится не только физическое тело, но и тонкие тела и человек в последующих воплощениях обречен быть уродом, что нельзя продавать детей из России в страны Западной Европы и США, поскольку продаются не только их тела, но и души и продажа идет на прямую в ад. Эта организация должна иметь свои школы, где дети вспоминают свои прошлые знания в течении года, по методике, разработанной нашим замечательным педагогом М.П. Щетининым и в этой организации должны быть школы интернаты, находящиеся на полном самообеспечении и призванные ликвидировать широко расцветшее ныне явление беспризорников.      </w:t>
      </w:r>
    </w:p>
    <w:p>
      <w:pPr>
        <w:pStyle w:val="HTML"/>
        <w:jc w:val="both"/>
        <w:rPr/>
      </w:pPr>
      <w:r>
        <w:rPr>
          <w:rFonts w:cs="Arial" w:ascii="Times New Roman" w:hAnsi="Times New Roman"/>
        </w:rPr>
        <w:tab/>
        <w:t xml:space="preserve">Лига должна помогать людям, освобождаться от сатанинских пут, заложенных в существующей именной системе и возвращать каждому человеку три его имени: настоящее - задающее судьбу человека, вечное - определяющее прошлые воплощения и сакральное - предрекающее его смысл жизни. Древняя именная система препятствует животным воплощениям и предохраняет душу от смерти в загробном мире. Восстановление древней именной системы разрушит рабство на Земле и позволит людям вновь обрести утраченное счастье.     </w:t>
      </w:r>
    </w:p>
    <w:p>
      <w:pPr>
        <w:pStyle w:val="HTML"/>
        <w:jc w:val="both"/>
        <w:rPr/>
      </w:pPr>
      <w:r>
        <w:rPr>
          <w:rFonts w:cs="Arial" w:ascii="Times New Roman" w:hAnsi="Times New Roman"/>
        </w:rPr>
        <w:tab/>
        <w:t xml:space="preserve">Рассвет и возрождение Человечества начнется с того самого момента, когда из людей, прежде всего, каждый житель России осознает себя посланником Рая и оградит себя от предметов, пищи и вредных привычек, несущих разрушительные частоты ада. Именно когда люди не дожидаясь указаний сверху, восстановят созидательные ритмы в своей жизни, Россия превратится в Спасителя Человечества, возвращающей Рай на Землю.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Times New Roman" w:ascii="Times New Roman" w:hAnsi="Times New Roman"/>
        </w:rPr>
        <w:t xml:space="preserve">     </w:t>
      </w:r>
      <w:r>
        <w:br w:type="page"/>
      </w:r>
    </w:p>
    <w:p>
      <w:pPr>
        <w:pStyle w:val="HTML"/>
        <w:jc w:val="both"/>
        <w:rPr>
          <w:rFonts w:ascii="Times New Roman" w:hAnsi="Times New Roman" w:cs="Arial"/>
        </w:rPr>
      </w:pPr>
      <w:r>
        <w:rPr>
          <w:rFonts w:cs="Arial" w:ascii="Times New Roman" w:hAnsi="Times New Roman"/>
        </w:rPr>
      </w:r>
    </w:p>
    <w:p>
      <w:pPr>
        <w:pStyle w:val="Heading2"/>
        <w:rPr/>
      </w:pPr>
      <w:r>
        <w:rPr/>
        <w:t xml:space="preserve">Список использованной литературы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Авеста. В русских переводах 1861-1996 г.г. Журнал "Нева", Санкт-Петербург.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Афанасьев А.Н. Поэтические воззрения славян на природу: В 3-х т. М., 1865-1869.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аркер Э. Письма живого усопшего. Петропавловск-Камчатский,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елимов Г.С. На связи иные миры. Издво Волгоградского государственного университета, Волгоград, 1997.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итнер В. Верить не верить. СанПетербург, 1898 г.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лаватская Е.П. Теософский словарь. М., "Сфера", 199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лаватская Е.П. "Тайная доктрина" в 2-х томах. М., "Прогресс", "Сирин". 1991-1992 гг., в 4-х книгах.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лаватская Е.П. Есть ли душа у животных? В книге "Заколдованная жизнь". Барнаул. Изд-во "Аккем",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лаватская Е.П. Загадочные племена на голубых горах. В дебрях Индии. Российское теософское общество. Изд-во "Сфера", 1993.     </w:t>
      </w:r>
    </w:p>
    <w:p>
      <w:pPr>
        <w:pStyle w:val="HTML"/>
        <w:jc w:val="both"/>
        <w:rPr/>
      </w:pPr>
      <w:r>
        <w:rPr>
          <w:rFonts w:cs="Times New Roman" w:ascii="Times New Roman" w:hAnsi="Times New Roman"/>
        </w:rPr>
        <w:t xml:space="preserve">          </w:t>
      </w:r>
      <w:r>
        <w:rPr>
          <w:rFonts w:cs="Arial" w:ascii="Times New Roman" w:hAnsi="Times New Roman"/>
        </w:rPr>
        <w:t xml:space="preserve">Блаватская Е.П. Разоблаченная Изида. Ключ к тайнам современной науки и теософии. В 2-х томах, М., Российское теософское общество.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иблия. Изд-во "Новая жизнь",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хагавад-Гита. В 2-х томах. "Литуанус", М-Л-Бомбей,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Бузург ибн Шахрияр. Чудеса Индии. Издво Восточная литература, М.,  1959.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Вале Жак. Невидимый колледж. Перевод с франц. (Из архива Ф.Ю. Зигеля).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Вале Жак. Паспорт в Магонию. Перевод с франц. (Из архива Ф.Ю. Зигеля).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Вернадский В.И. Биосфера. В 2-х томах, М., "Мысль", 1967.      </w:t>
      </w:r>
    </w:p>
    <w:p>
      <w:pPr>
        <w:pStyle w:val="HTML"/>
        <w:jc w:val="both"/>
        <w:rPr/>
      </w:pPr>
      <w:r>
        <w:rPr>
          <w:rFonts w:cs="Times New Roman" w:ascii="Times New Roman" w:hAnsi="Times New Roman"/>
        </w:rPr>
        <w:t xml:space="preserve">          </w:t>
      </w:r>
      <w:r>
        <w:rPr>
          <w:rFonts w:cs="Arial" w:ascii="Times New Roman" w:hAnsi="Times New Roman"/>
        </w:rPr>
        <w:t xml:space="preserve">Вернадский В.И. Научная мысль как планетное явление. М., "Наука",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Велесова книга. В журнале "Русские Веды". М., 1992.      </w:t>
      </w:r>
    </w:p>
    <w:p>
      <w:pPr>
        <w:pStyle w:val="HTML"/>
        <w:jc w:val="both"/>
        <w:rPr/>
      </w:pPr>
      <w:r>
        <w:rPr>
          <w:rFonts w:cs="Times New Roman" w:ascii="Times New Roman" w:hAnsi="Times New Roman"/>
        </w:rPr>
        <w:t xml:space="preserve">          </w:t>
      </w:r>
      <w:r>
        <w:rPr>
          <w:rFonts w:cs="Arial" w:ascii="Times New Roman" w:hAnsi="Times New Roman"/>
        </w:rPr>
        <w:t xml:space="preserve">Виленская Л. Эксперименты по псифотографии в Советском Союзе. Интернациональный журнал парафизики, Англия, 197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енон Рено. Царство количества и знамения времени. М., изд-во "Беловодье", 199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еродот. История Л., 197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ероический эпос народов СССР. Изд-во "Художественная литература". М., 1975. Библиотека всемирной литературы.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линка Г.А., Кайсаров А.С. (см. Кайсаров А.С.)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орбовский А.А. Тайная власть, незримая сила. М., Общество по изучению тайн и загадок Земли.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орбовский А.А., Сем нов Ю.С. Закрытые страницы  истории. М., "Мысль" 1988.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орбовский А.А. Загадки древнейшей истории. М., "Знание", 197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рушко Е.А. Медведев Ю.М. Словарь славянской мифологии.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умил в Л.Н. Ритмы Евразии. Эпохи и цивилизации. М., "Прогресс", фирма "Пангея", "Экопрос" 1993.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Гуревич Е.Я. Тайна древнего талисмана. М., изд-во "Наука", 1969.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Даль В.И. Толковый словарь живого великорусского языка в 4-х томах,    М., 195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Даль В.И. Пословицы русского народа. В 2-х томах. М., Изд-во "Художественная литература", 198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Данилов В.В. Русь ведическая в прошлом и будущем. М., "Воля России", 199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Древняя Индия. Три великих сказания. Санкт-Петербург, 199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Дубров А.П., Пушкин В.Н. Парапсихология и современное естествознание. "Соваминко", М.,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Иванов В.В., Топоров В.Н., Исследования в области славянских древностей, М., 197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Индуистская книга смерти. Изд-во "Iec", Ленинград-Рига,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айсаров А.С., Глинка Г.А. Мифы древних славян. Саратов, "Надежда", 1994.      </w:t>
      </w:r>
    </w:p>
    <w:p>
      <w:pPr>
        <w:pStyle w:val="HTML"/>
        <w:jc w:val="both"/>
        <w:rPr>
          <w:rFonts w:ascii="Times New Roman" w:hAnsi="Times New Roman" w:cs="Arial"/>
        </w:rPr>
      </w:pPr>
      <w:r>
        <w:rPr>
          <w:rFonts w:cs="Times New Roman" w:ascii="Times New Roman" w:hAnsi="Times New Roman"/>
        </w:rPr>
        <w:t xml:space="preserve">          </w:t>
      </w:r>
      <w:r>
        <w:rPr>
          <w:rFonts w:cs="Arial" w:ascii="Times New Roman" w:hAnsi="Times New Roman"/>
        </w:rPr>
        <w:t xml:space="preserve">Карпинтер. Цивилизация как болезнь. С-Петербург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астанеда Карлос. Учение дон Хуана племени Яки. В 9-ти томах, М., "Миф",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естлер А., Тойнби А. Жизнь после </w:t>
      </w:r>
    </w:p>
    <w:p>
      <w:pPr>
        <w:pStyle w:val="HTML"/>
        <w:jc w:val="both"/>
        <w:rPr>
          <w:rFonts w:ascii="Times New Roman" w:hAnsi="Times New Roman" w:cs="Arial"/>
        </w:rPr>
      </w:pPr>
      <w:r>
        <w:rPr>
          <w:rFonts w:cs="Arial" w:ascii="Times New Roman" w:hAnsi="Times New Roman"/>
        </w:rPr>
        <w:t xml:space="preserve">смерти. Лондон, 1977. (Из архива Зигеля Ф.Ю.).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иль Джон. НЛО: операция "Троянский конь". С-Петербург, 1990.     </w:t>
      </w:r>
    </w:p>
    <w:p>
      <w:pPr>
        <w:pStyle w:val="HTML"/>
        <w:jc w:val="both"/>
        <w:rPr/>
      </w:pPr>
      <w:r>
        <w:rPr>
          <w:rFonts w:cs="Times New Roman" w:ascii="Times New Roman" w:hAnsi="Times New Roman"/>
        </w:rPr>
        <w:t xml:space="preserve">          </w:t>
      </w:r>
      <w:r>
        <w:rPr>
          <w:rFonts w:cs="Arial" w:ascii="Times New Roman" w:hAnsi="Times New Roman"/>
        </w:rPr>
        <w:t xml:space="preserve">Киросон Пантес. Три дня и три ночи в загробном мире. См. "Очевидцы бессмертия", М., "Фаир", Издательство Чернышева,199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лимов Григорий. Протоколы красных мудрецов. Краснодар, "Советская Кубань",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лючевский В.О. Курс русской истории. В 9-ти томах М., "Мысль", 1987.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олоссимо. Земля не знает времени. (Из архива Ф.Ю. Зигеля)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оран. М., "Маджесс",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Кондратов А.М. Звуки и знаки. Изд-во "Знание" М., 1978.      </w:t>
      </w:r>
    </w:p>
    <w:p>
      <w:pPr>
        <w:pStyle w:val="HTML"/>
        <w:jc w:val="both"/>
        <w:rPr/>
      </w:pPr>
      <w:r>
        <w:rPr>
          <w:rFonts w:cs="Times New Roman" w:ascii="Times New Roman" w:hAnsi="Times New Roman"/>
        </w:rPr>
        <w:t xml:space="preserve">          </w:t>
      </w:r>
      <w:r>
        <w:rPr>
          <w:rFonts w:cs="Arial" w:ascii="Times New Roman" w:hAnsi="Times New Roman"/>
        </w:rPr>
        <w:t xml:space="preserve">Костомаров Н.И. Славянская мифология. М., "Чарли", 1994.      </w:t>
      </w:r>
    </w:p>
    <w:p>
      <w:pPr>
        <w:pStyle w:val="HTML"/>
        <w:jc w:val="both"/>
        <w:rPr/>
      </w:pPr>
      <w:r>
        <w:rPr>
          <w:rFonts w:cs="Times New Roman" w:ascii="Times New Roman" w:hAnsi="Times New Roman"/>
        </w:rPr>
        <w:t xml:space="preserve">          </w:t>
      </w:r>
      <w:r>
        <w:rPr>
          <w:rFonts w:cs="Arial" w:ascii="Times New Roman" w:hAnsi="Times New Roman"/>
        </w:rPr>
        <w:t xml:space="preserve">Кузовкин А.С., Зигель Ф.Ю. Наблюдение НЛО в СССР. (Из архива Ф.Ю.Зигеля)     </w:t>
      </w:r>
    </w:p>
    <w:p>
      <w:pPr>
        <w:pStyle w:val="HTML"/>
        <w:jc w:val="both"/>
        <w:rPr/>
      </w:pPr>
      <w:r>
        <w:rPr>
          <w:rFonts w:cs="Times New Roman" w:ascii="Times New Roman" w:hAnsi="Times New Roman"/>
        </w:rPr>
        <w:t xml:space="preserve">          </w:t>
      </w:r>
      <w:r>
        <w:rPr>
          <w:rFonts w:cs="Arial" w:ascii="Times New Roman" w:hAnsi="Times New Roman"/>
        </w:rPr>
        <w:t xml:space="preserve">Кун Н.А. Легенды и мифы Древней Греции. Пермь. Книжное изд-во, 1990.     </w:t>
      </w:r>
    </w:p>
    <w:p>
      <w:pPr>
        <w:pStyle w:val="HTML"/>
        <w:jc w:val="both"/>
        <w:rPr/>
      </w:pPr>
      <w:r>
        <w:rPr>
          <w:rFonts w:cs="Times New Roman" w:ascii="Times New Roman" w:hAnsi="Times New Roman"/>
        </w:rPr>
        <w:t xml:space="preserve">          </w:t>
      </w:r>
      <w:r>
        <w:rPr>
          <w:rFonts w:cs="Arial" w:ascii="Times New Roman" w:hAnsi="Times New Roman"/>
        </w:rPr>
        <w:t xml:space="preserve">Купер М.В. Тайное международное правительство. Петиция обвинения. Нью-Йорк, 1989.      </w:t>
      </w:r>
    </w:p>
    <w:p>
      <w:pPr>
        <w:pStyle w:val="HTML"/>
        <w:jc w:val="both"/>
        <w:rPr/>
      </w:pPr>
      <w:r>
        <w:rPr>
          <w:rFonts w:cs="Times New Roman" w:ascii="Times New Roman" w:hAnsi="Times New Roman"/>
        </w:rPr>
        <w:t xml:space="preserve">          </w:t>
      </w:r>
      <w:r>
        <w:rPr>
          <w:rFonts w:cs="Arial" w:ascii="Times New Roman" w:hAnsi="Times New Roman"/>
        </w:rPr>
        <w:t xml:space="preserve">Лаевский Федор. Настоящий простонародный лечебник. Общество "Библиотека звезды". С-Петербург, 1991.     </w:t>
      </w:r>
    </w:p>
    <w:p>
      <w:pPr>
        <w:pStyle w:val="HTML"/>
        <w:jc w:val="both"/>
        <w:rPr/>
      </w:pPr>
      <w:r>
        <w:rPr>
          <w:rFonts w:cs="Times New Roman" w:ascii="Times New Roman" w:hAnsi="Times New Roman"/>
        </w:rPr>
        <w:t xml:space="preserve">          </w:t>
      </w:r>
      <w:r>
        <w:rPr>
          <w:rFonts w:cs="Arial" w:ascii="Times New Roman" w:hAnsi="Times New Roman"/>
        </w:rPr>
        <w:t xml:space="preserve">Ландсберг Алан. Встреча с тем, что мы называем смертью. В книге "Жизнь земная и последующая". М., Издательство политической литературы, 1991.     </w:t>
      </w:r>
    </w:p>
    <w:p>
      <w:pPr>
        <w:pStyle w:val="HTML"/>
        <w:jc w:val="both"/>
        <w:rPr/>
      </w:pPr>
      <w:r>
        <w:rPr>
          <w:rFonts w:cs="Times New Roman" w:ascii="Times New Roman" w:hAnsi="Times New Roman"/>
        </w:rPr>
        <w:t xml:space="preserve">          </w:t>
      </w:r>
      <w:r>
        <w:rPr>
          <w:rFonts w:cs="Arial" w:ascii="Times New Roman" w:hAnsi="Times New Roman"/>
        </w:rPr>
        <w:t xml:space="preserve">Лидбитер. Астральный план. М.,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Лидбитер. Ментальный план. М.,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Ломброзо Чезаре. Гениальность и помешательство. М., Издательство "Республика", 1995.     </w:t>
      </w:r>
    </w:p>
    <w:p>
      <w:pPr>
        <w:pStyle w:val="HTML"/>
        <w:jc w:val="both"/>
        <w:rPr/>
      </w:pPr>
      <w:r>
        <w:rPr>
          <w:rFonts w:cs="Times New Roman" w:ascii="Times New Roman" w:hAnsi="Times New Roman"/>
        </w:rPr>
        <w:t xml:space="preserve">         </w:t>
      </w:r>
      <w:r>
        <w:rPr>
          <w:rFonts w:cs="Arial" w:ascii="Times New Roman" w:hAnsi="Times New Roman"/>
        </w:rPr>
        <w:t xml:space="preserve">Маковский М.М. Сравнительный словарь мифологической символики в индоевропейских языках. "Образ мира и миры образов". Гуманитарный издательский центр "Владос", М., 199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ахабхарата. Рамаяна. Том 2, изд-во "Художественная лит-ра" М., 1974, Библиотека всемирной литературы.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ензел Дональд. "О летающих тарелках". М., изд-во "Иностранная лит-ра", 196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иролюбов Ю. П.  Сакральное  Руси. Собр. соч. В 2-х томах. М., изд-во АДЕ, "Золотой Век", 199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ифологический словарь. Под ред. Мелитинского Е.М., М., "Советская энциклопедия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ифы народов мира. Изд-во "Советская энциклопедия". В 2-х томах, 198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ладшая Эдда. Изд-во "Художественной литературы", М., 1975. Библиотека всемирной литературы.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олот ведьм. Монахи Я.Шпренгер, Г.Иститорис, М, "Инребук",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уди Р. и др. Жизнь после смерти. М.,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Муди Р. Размышления по поводу жизни после жизни. Нью-Йорк, 1977 (Из архива Зигеля Ф.Ю.).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Ницше Фридрих "Генеалогия морали". С-Петербург.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Носовский Г.В., Фоменко А.Т. Новая хронология Руси, Англии и Рима. М., МГУ, 199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Орлов М.А. История сношений человека с дьяволом. С- Петербург, 1904, Переиздано "Интербуком". М.,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Основы православия. "Полифакт", Минск , 1991.      </w:t>
      </w:r>
    </w:p>
    <w:p>
      <w:pPr>
        <w:pStyle w:val="HTML"/>
        <w:jc w:val="both"/>
        <w:rPr/>
      </w:pPr>
      <w:r>
        <w:rPr>
          <w:rFonts w:cs="Times New Roman" w:ascii="Times New Roman" w:hAnsi="Times New Roman"/>
        </w:rPr>
        <w:t xml:space="preserve">         </w:t>
      </w:r>
      <w:r>
        <w:rPr>
          <w:rFonts w:cs="Arial" w:ascii="Times New Roman" w:hAnsi="Times New Roman"/>
        </w:rPr>
        <w:t xml:space="preserve">Очевидцы бессмертия. М., "Фаир", Издательство Чернышева, 199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Папюс. Каббала. С-Петербург.      </w:t>
      </w:r>
    </w:p>
    <w:p>
      <w:pPr>
        <w:pStyle w:val="HTML"/>
        <w:jc w:val="both"/>
        <w:rPr/>
      </w:pPr>
      <w:r>
        <w:rPr>
          <w:rFonts w:cs="Times New Roman" w:ascii="Times New Roman" w:hAnsi="Times New Roman"/>
        </w:rPr>
        <w:t xml:space="preserve">         </w:t>
      </w:r>
      <w:r>
        <w:rPr>
          <w:rFonts w:cs="Arial" w:ascii="Times New Roman" w:hAnsi="Times New Roman"/>
        </w:rPr>
        <w:t xml:space="preserve">Персингер Михаил, Лафреньер Гислейн. Пространственно-временные, необычные и скоротечные явления. Нельсон - Холл. Чикаго. </w:t>
      </w:r>
      <w:r>
        <w:rPr>
          <w:rFonts w:cs="Arial" w:ascii="Times New Roman" w:hAnsi="Times New Roman"/>
          <w:lang w:val="en-US"/>
        </w:rPr>
        <w:t xml:space="preserve">1977.Michael A. Persinger Ph. D, Gyslaine F. Lareiere. SPFSE - TIME TRANSIENTS AND UNUSUAL EVENTS.      </w:t>
      </w:r>
    </w:p>
    <w:p>
      <w:pPr>
        <w:pStyle w:val="HTML"/>
        <w:jc w:val="both"/>
        <w:rPr/>
      </w:pPr>
      <w:r>
        <w:rPr>
          <w:rFonts w:cs="Times New Roman" w:ascii="Times New Roman" w:hAnsi="Times New Roman"/>
          <w:lang w:val="en-US"/>
        </w:rPr>
        <w:t xml:space="preserve">         </w:t>
      </w:r>
      <w:r>
        <w:rPr>
          <w:rFonts w:cs="Arial" w:ascii="Times New Roman" w:hAnsi="Times New Roman"/>
        </w:rPr>
        <w:t xml:space="preserve">Письма махатм. Самара, 1993.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Платон. Собрание  соч.  в 4-х томах. М., "Мысль",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Переселение душ. Сборник. Ассоциация Духовного Единения "Золотой Век", М., 1995.     </w:t>
      </w:r>
    </w:p>
    <w:p>
      <w:pPr>
        <w:pStyle w:val="HTML"/>
        <w:jc w:val="both"/>
        <w:rPr/>
      </w:pPr>
      <w:r>
        <w:rPr>
          <w:rFonts w:cs="Times New Roman" w:ascii="Times New Roman" w:hAnsi="Times New Roman"/>
        </w:rPr>
        <w:t xml:space="preserve">         </w:t>
      </w:r>
      <w:r>
        <w:rPr>
          <w:rFonts w:cs="Arial" w:ascii="Times New Roman" w:hAnsi="Times New Roman"/>
        </w:rPr>
        <w:t xml:space="preserve">Попов С. Гадание по именам. "Аванта +" М., 1993.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ампа Т. Лобсанг. Третий глаз. Л., Лениздат 1991 г.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ерих Н.К. Нерушимое. Рига "Виеда"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ерих Н.К. Врата в будущее. Рига, "Виеда",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ерих Н.К. Шамбала. Международный центр Рерихов. Фирма "БИСАН - ОАЗИС", М., 199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ерих Н.К. Твердыня Пламенная. Рига, "Виеда", 199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ерих Н.К. Держава Света Рига, "Виеда",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иг Веда. Пер. Елизаровой Т.Я., М., 197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ыбаков Б.Н. Язычество древней Руси. М., "Наука", 1987.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Рыбаков Б.Н. Язычество древних славян. М., "Наука", 198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Санскритско-русский словарь. М., Изд-во "Русский язык", 1978.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Словарь древнерусского языка. В 10-ти томах, М., "Русский язык", 1988.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Советский энциклопедический словарь. М., "Советская энциклопедия", 198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Словарь атеистический. М., "Изд-во политический литературы", 198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Стайгер Б. Потусторонние контакты. (Из архива Зигеля Ф.Ю.).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Старшая Эдда. Изд-во "Художественная литература" М.,  1975. Библиотека всемирной литературы.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Тайное...Забытое...  Невероятное.  Составитель Староверов А. М., Об-во по изучению тайн и загадок Земли, Ларге. 1991.     </w:t>
      </w:r>
    </w:p>
    <w:p>
      <w:pPr>
        <w:pStyle w:val="HTML"/>
        <w:jc w:val="both"/>
        <w:rPr/>
      </w:pPr>
      <w:r>
        <w:rPr>
          <w:rFonts w:cs="Times New Roman" w:ascii="Times New Roman" w:hAnsi="Times New Roman"/>
        </w:rPr>
        <w:t xml:space="preserve">         </w:t>
      </w:r>
      <w:r>
        <w:rPr>
          <w:rFonts w:cs="Arial" w:ascii="Times New Roman" w:hAnsi="Times New Roman"/>
        </w:rPr>
        <w:t xml:space="preserve">Тибетская книга мертвых. Бардо Тедол.  М., "Подиум", 1992.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Тойнби А.Д. Исследование истории. В 2-х томах, С-Петербург, 199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Томкинс Питер, Бэрд Кристофер. Тайная жизнь растений (из архива Зигеля Ф.Ю.).      </w:t>
      </w:r>
    </w:p>
    <w:p>
      <w:pPr>
        <w:pStyle w:val="HTML"/>
        <w:jc w:val="both"/>
        <w:rPr/>
      </w:pPr>
      <w:r>
        <w:rPr>
          <w:rFonts w:cs="Times New Roman" w:ascii="Times New Roman" w:hAnsi="Times New Roman"/>
        </w:rPr>
        <w:t xml:space="preserve">         </w:t>
      </w:r>
      <w:r>
        <w:rPr>
          <w:rFonts w:cs="Arial" w:ascii="Times New Roman" w:hAnsi="Times New Roman"/>
        </w:rPr>
        <w:t xml:space="preserve">Уоллис Бадж. Египетская книга мертвых. Путешествие души в царстве мертвых. Ассоциация Духовного Единения "Золотой Век", М., 199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Фамицин А.С. Божества древних славян, "Алетейя", С-Петербург,      </w:t>
      </w:r>
    </w:p>
    <w:p>
      <w:pPr>
        <w:pStyle w:val="HTML"/>
        <w:jc w:val="both"/>
        <w:rPr/>
      </w:pPr>
      <w:r>
        <w:rPr>
          <w:rFonts w:cs="Times New Roman" w:ascii="Times New Roman" w:hAnsi="Times New Roman"/>
        </w:rPr>
        <w:t xml:space="preserve">         </w:t>
      </w:r>
      <w:r>
        <w:rPr>
          <w:rFonts w:cs="Arial" w:ascii="Times New Roman" w:hAnsi="Times New Roman"/>
        </w:rPr>
        <w:t xml:space="preserve">Фрейд Зигмунд. Введение в психоанализ. С-Петербург, 1913.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Фрезер Д.Д. Золотая ветвь. Изд-во политической лит-ры. М., 198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Чижевский  А.Л. Космический пульс жизни. М., "Мысль", 1995.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Шабельский Е.А. Сатанисты ХХ века. С-Петербург, 1911.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Шилов Ю.А. Пути ариев. Издательский дом "Оболонь", Полиграфкнига, Киев, 1996.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Шопенгауэр А. Мир как воля и представление. С-Петербург, 1907.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Штоль Г. Мифы классической древности. В 2-х т. М., "Высшая школа", 1993.      </w:t>
      </w:r>
    </w:p>
    <w:p>
      <w:pPr>
        <w:pStyle w:val="HTML"/>
        <w:jc w:val="both"/>
        <w:rPr/>
      </w:pPr>
      <w:r>
        <w:rPr>
          <w:rFonts w:cs="Times New Roman" w:ascii="Times New Roman" w:hAnsi="Times New Roman"/>
        </w:rPr>
        <w:t xml:space="preserve">         </w:t>
      </w:r>
      <w:r>
        <w:rPr>
          <w:rFonts w:cs="Arial" w:ascii="Times New Roman" w:hAnsi="Times New Roman"/>
        </w:rPr>
        <w:t xml:space="preserve">Шуре Э. Великие посвященные. Калуга 1914.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Шуринов Б.А. Парадоксы ХХ века. М., "Международные отношения",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Щербаков В.А.  Вс  об Атлантиде. М., О-во по изучению тайн и загадок Земли, Ларге. 1990.     </w:t>
      </w:r>
    </w:p>
    <w:p>
      <w:pPr>
        <w:pStyle w:val="HTM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Щербаков В. А. Асгард - город богов. М., "Молодая гвардия", 1991.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eading1"/>
        <w:rPr/>
      </w:pPr>
      <w:r>
        <w:rPr/>
        <w:t xml:space="preserve">СОДЕРЖАНИЕ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Глава I. ПОТУСТОРОННИЙ МИР С ТОЧКИ ЗРЕНИЯ ФИЗИКИ::::::::::::::::::......::3      </w:t>
      </w:r>
    </w:p>
    <w:p>
      <w:pPr>
        <w:pStyle w:val="HTML"/>
        <w:jc w:val="both"/>
        <w:rPr>
          <w:rFonts w:ascii="Times New Roman" w:hAnsi="Times New Roman" w:cs="Arial"/>
        </w:rPr>
      </w:pPr>
      <w:r>
        <w:rPr>
          <w:rFonts w:cs="Arial" w:ascii="Times New Roman" w:hAnsi="Times New Roman"/>
        </w:rPr>
        <w:t xml:space="preserve">§ 1. Современные представления о перевоплощении.......:..3     </w:t>
      </w:r>
    </w:p>
    <w:p>
      <w:pPr>
        <w:pStyle w:val="HTML"/>
        <w:jc w:val="both"/>
        <w:rPr>
          <w:rFonts w:ascii="Times New Roman" w:hAnsi="Times New Roman" w:cs="Arial"/>
        </w:rPr>
      </w:pPr>
      <w:r>
        <w:rPr>
          <w:rFonts w:cs="Arial" w:ascii="Times New Roman" w:hAnsi="Times New Roman"/>
        </w:rPr>
        <w:t xml:space="preserve">§ 2. Космогония V:.:::::::::::::....:..:5     </w:t>
      </w:r>
    </w:p>
    <w:p>
      <w:pPr>
        <w:pStyle w:val="HTML"/>
        <w:jc w:val="both"/>
        <w:rPr>
          <w:rFonts w:ascii="Times New Roman" w:hAnsi="Times New Roman" w:cs="Arial"/>
        </w:rPr>
      </w:pPr>
      <w:r>
        <w:rPr>
          <w:rFonts w:cs="Arial" w:ascii="Times New Roman" w:hAnsi="Times New Roman"/>
        </w:rPr>
        <w:t xml:space="preserve">§ 3. Интерпретация современных законов исходя из представлений предков::::::.:::..:::..13     </w:t>
      </w:r>
    </w:p>
    <w:p>
      <w:pPr>
        <w:pStyle w:val="HTML"/>
        <w:jc w:val="both"/>
        <w:rPr>
          <w:rFonts w:ascii="Times New Roman" w:hAnsi="Times New Roman" w:cs="Arial"/>
        </w:rPr>
      </w:pPr>
      <w:r>
        <w:rPr>
          <w:rFonts w:cs="Arial" w:ascii="Times New Roman" w:hAnsi="Times New Roman"/>
        </w:rPr>
        <w:t xml:space="preserve">§ 4. Естественные законы загробного мира........................:14     </w:t>
      </w:r>
    </w:p>
    <w:p>
      <w:pPr>
        <w:pStyle w:val="HTML"/>
        <w:jc w:val="both"/>
        <w:rPr>
          <w:rFonts w:ascii="Times New Roman" w:hAnsi="Times New Roman" w:cs="Arial"/>
        </w:rPr>
      </w:pPr>
      <w:r>
        <w:rPr>
          <w:rFonts w:cs="Arial" w:ascii="Times New Roman" w:hAnsi="Times New Roman"/>
        </w:rPr>
        <w:t xml:space="preserve">§ 5. Анатомия феноменов волшебства..........................::..17     </w:t>
      </w:r>
    </w:p>
    <w:p>
      <w:pPr>
        <w:pStyle w:val="HTML"/>
        <w:jc w:val="both"/>
        <w:rPr>
          <w:rFonts w:ascii="Times New Roman" w:hAnsi="Times New Roman" w:cs="Arial"/>
        </w:rPr>
      </w:pPr>
      <w:r>
        <w:rPr>
          <w:rFonts w:cs="Arial" w:ascii="Times New Roman" w:hAnsi="Times New Roman"/>
        </w:rPr>
        <w:t xml:space="preserve">§ 6. Смерть или летаргический сон.:...................:.....::19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Глава II. ТОНКИЙ МИР ГЛАЗАМИ РАЗЛИЧНЫХ НАРОДОВ .:..22     </w:t>
      </w:r>
    </w:p>
    <w:p>
      <w:pPr>
        <w:pStyle w:val="HTML"/>
        <w:jc w:val="both"/>
        <w:rPr>
          <w:rFonts w:ascii="Times New Roman" w:hAnsi="Times New Roman" w:cs="Arial"/>
        </w:rPr>
      </w:pPr>
      <w:r>
        <w:rPr>
          <w:rFonts w:cs="Arial" w:ascii="Times New Roman" w:hAnsi="Times New Roman"/>
        </w:rPr>
        <w:t xml:space="preserve">§ 1. Потусторонний мир в славянских  легендах....................22     </w:t>
      </w:r>
    </w:p>
    <w:p>
      <w:pPr>
        <w:pStyle w:val="HTML"/>
        <w:jc w:val="both"/>
        <w:rPr/>
      </w:pPr>
      <w:r>
        <w:rPr>
          <w:rFonts w:cs="Arial" w:ascii="Times New Roman" w:hAnsi="Times New Roman"/>
        </w:rPr>
        <w:t xml:space="preserve">§ 2. Египетская книга мертвых........................................:.....25     </w:t>
      </w:r>
    </w:p>
    <w:p>
      <w:pPr>
        <w:pStyle w:val="HTML"/>
        <w:jc w:val="both"/>
        <w:rPr/>
      </w:pPr>
      <w:r>
        <w:rPr>
          <w:rFonts w:cs="Arial" w:ascii="Times New Roman" w:hAnsi="Times New Roman"/>
        </w:rPr>
        <w:t xml:space="preserve">§ 3. Тибетская книга мертвых::::::::::..::.26     </w:t>
      </w:r>
    </w:p>
    <w:p>
      <w:pPr>
        <w:pStyle w:val="HTML"/>
        <w:jc w:val="both"/>
        <w:rPr/>
      </w:pPr>
      <w:r>
        <w:rPr>
          <w:rFonts w:cs="Arial" w:ascii="Times New Roman" w:hAnsi="Times New Roman"/>
        </w:rPr>
        <w:t xml:space="preserve">§ 4. Индийская книга мертвых:.......................::::..:.30     </w:t>
      </w:r>
    </w:p>
    <w:p>
      <w:pPr>
        <w:pStyle w:val="HTML"/>
        <w:jc w:val="both"/>
        <w:rPr>
          <w:rFonts w:ascii="Times New Roman" w:hAnsi="Times New Roman" w:cs="Arial"/>
        </w:rPr>
      </w:pPr>
      <w:r>
        <w:rPr>
          <w:rFonts w:cs="Arial" w:ascii="Times New Roman" w:hAnsi="Times New Roman"/>
        </w:rPr>
        <w:t xml:space="preserve">§ 5. Христианский Рай...............................................................33     </w:t>
      </w:r>
    </w:p>
    <w:p>
      <w:pPr>
        <w:pStyle w:val="HTML"/>
        <w:jc w:val="both"/>
        <w:rPr>
          <w:rFonts w:ascii="Times New Roman" w:hAnsi="Times New Roman" w:cs="Arial"/>
        </w:rPr>
      </w:pPr>
      <w:r>
        <w:rPr>
          <w:rFonts w:cs="Arial" w:ascii="Times New Roman" w:hAnsi="Times New Roman"/>
        </w:rPr>
        <w:t xml:space="preserve">§ 6. Свидетельства очевидцев...................................................35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Глава III. СВЯЗЬ НАШЕГО И ПОТУСТОРОННЕГО МИРА:::41     </w:t>
      </w:r>
    </w:p>
    <w:p>
      <w:pPr>
        <w:pStyle w:val="HTML"/>
        <w:jc w:val="both"/>
        <w:rPr/>
      </w:pPr>
      <w:r>
        <w:rPr>
          <w:rFonts w:cs="Arial" w:ascii="Times New Roman" w:hAnsi="Times New Roman"/>
        </w:rPr>
        <w:t xml:space="preserve">§ 1. Древнерусская книга мертвых..::::::::::.41     </w:t>
      </w:r>
    </w:p>
    <w:p>
      <w:pPr>
        <w:pStyle w:val="HTML"/>
        <w:jc w:val="both"/>
        <w:rPr>
          <w:rFonts w:ascii="Times New Roman" w:hAnsi="Times New Roman" w:cs="Arial"/>
        </w:rPr>
      </w:pPr>
      <w:r>
        <w:rPr>
          <w:rFonts w:cs="Arial" w:ascii="Times New Roman" w:hAnsi="Times New Roman"/>
        </w:rPr>
        <w:t xml:space="preserve">§ 2. Оазис света......................................................................:.42     </w:t>
      </w:r>
    </w:p>
    <w:p>
      <w:pPr>
        <w:pStyle w:val="HTML"/>
        <w:jc w:val="both"/>
        <w:rPr/>
      </w:pPr>
      <w:r>
        <w:rPr>
          <w:rFonts w:cs="Arial" w:ascii="Times New Roman" w:hAnsi="Times New Roman"/>
        </w:rPr>
        <w:t xml:space="preserve">§ 3. Посвящения и посвященные.........................................:..46     </w:t>
      </w:r>
    </w:p>
    <w:p>
      <w:pPr>
        <w:pStyle w:val="HTML"/>
        <w:jc w:val="both"/>
        <w:rPr>
          <w:rFonts w:ascii="Times New Roman" w:hAnsi="Times New Roman" w:cs="Arial"/>
        </w:rPr>
      </w:pPr>
      <w:r>
        <w:rPr>
          <w:rFonts w:cs="Arial" w:ascii="Times New Roman" w:hAnsi="Times New Roman"/>
        </w:rPr>
        <w:t xml:space="preserve">§ 4. Психизм Природы...........................................................:.48     </w:t>
      </w:r>
    </w:p>
    <w:p>
      <w:pPr>
        <w:pStyle w:val="HTML"/>
        <w:jc w:val="both"/>
        <w:rPr>
          <w:rFonts w:ascii="Times New Roman" w:hAnsi="Times New Roman" w:cs="Arial"/>
        </w:rPr>
      </w:pPr>
      <w:r>
        <w:rPr>
          <w:rFonts w:cs="Arial" w:ascii="Times New Roman" w:hAnsi="Times New Roman"/>
        </w:rPr>
        <w:t xml:space="preserve">§ 5. Восстановление памяти прошлых жизней..................:...52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Глава IV.  ЭВОЛЮЦИЯ ТОНКОГО МИРА::::::......:::.56     </w:t>
      </w:r>
    </w:p>
    <w:p>
      <w:pPr>
        <w:pStyle w:val="HTML"/>
        <w:jc w:val="both"/>
        <w:rPr>
          <w:rFonts w:ascii="Times New Roman" w:hAnsi="Times New Roman" w:cs="Arial"/>
        </w:rPr>
      </w:pPr>
      <w:r>
        <w:rPr>
          <w:rFonts w:cs="Arial" w:ascii="Times New Roman" w:hAnsi="Times New Roman"/>
        </w:rPr>
        <w:t xml:space="preserve">§ 1. Современное положение в загробном мире::......:.:56     </w:t>
      </w:r>
    </w:p>
    <w:p>
      <w:pPr>
        <w:pStyle w:val="HTML"/>
        <w:jc w:val="both"/>
        <w:rPr>
          <w:rFonts w:ascii="Times New Roman" w:hAnsi="Times New Roman" w:cs="Arial"/>
        </w:rPr>
      </w:pPr>
      <w:r>
        <w:rPr>
          <w:rFonts w:cs="Arial" w:ascii="Times New Roman" w:hAnsi="Times New Roman"/>
        </w:rPr>
        <w:t xml:space="preserve">§ 2. Самоубийство. Что дальше?::::::.. ::..:..:..59     </w:t>
      </w:r>
    </w:p>
    <w:p>
      <w:pPr>
        <w:pStyle w:val="HTML"/>
        <w:jc w:val="both"/>
        <w:rPr>
          <w:rFonts w:ascii="Times New Roman" w:hAnsi="Times New Roman" w:cs="Arial"/>
        </w:rPr>
      </w:pPr>
      <w:r>
        <w:rPr>
          <w:rFonts w:cs="Arial" w:ascii="Times New Roman" w:hAnsi="Times New Roman"/>
        </w:rPr>
        <w:t xml:space="preserve">§ 3. Территория расположения ада на Земле::::::.:60     </w:t>
      </w:r>
    </w:p>
    <w:p>
      <w:pPr>
        <w:pStyle w:val="HTML"/>
        <w:jc w:val="both"/>
        <w:rPr>
          <w:rFonts w:ascii="Times New Roman" w:hAnsi="Times New Roman" w:cs="Arial"/>
        </w:rPr>
      </w:pPr>
      <w:r>
        <w:rPr>
          <w:rFonts w:cs="Arial" w:ascii="Times New Roman" w:hAnsi="Times New Roman"/>
        </w:rPr>
        <w:t xml:space="preserve">§ 4. Пути распространения ада :::::.::::::.:.61     </w:t>
      </w:r>
    </w:p>
    <w:p>
      <w:pPr>
        <w:pStyle w:val="HTML"/>
        <w:jc w:val="both"/>
        <w:rPr>
          <w:rFonts w:ascii="Times New Roman" w:hAnsi="Times New Roman" w:cs="Arial"/>
        </w:rPr>
      </w:pPr>
      <w:r>
        <w:rPr>
          <w:rFonts w:cs="Arial" w:ascii="Times New Roman" w:hAnsi="Times New Roman"/>
        </w:rPr>
        <w:t xml:space="preserve">§ 5. Духовная роль России::::::::...:::::...64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t xml:space="preserve">Список использованной литературы.........:..:..........................:::66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cs="Arial"/>
        </w:rPr>
      </w:pPr>
      <w:r>
        <w:rPr>
          <w:rFonts w:cs="Times New Roman" w:ascii="Times New Roman" w:hAnsi="Times New Roman"/>
        </w:rPr>
        <w:t xml:space="preserve">     </w:t>
      </w:r>
    </w:p>
    <w:p>
      <w:pPr>
        <w:pStyle w:val="HTML"/>
        <w:jc w:val="both"/>
        <w:rPr>
          <w:rFonts w:ascii="Times New Roman" w:hAnsi="Times New Roman" w:cs="Arial"/>
        </w:rPr>
      </w:pPr>
      <w:r>
        <w:rPr>
          <w:rFonts w:cs="Times New Roman" w:ascii="Times New Roman" w:hAnsi="Times New Roman"/>
        </w:rPr>
        <w:t xml:space="preserve">     </w:t>
      </w:r>
    </w:p>
    <w:p>
      <w:pPr>
        <w:pStyle w:val="HTML"/>
        <w:jc w:val="both"/>
        <w:rPr>
          <w:rFonts w:ascii="Times New Roman" w:hAnsi="Times New Roman" w:cs="Arial"/>
        </w:rPr>
      </w:pPr>
      <w:r>
        <w:rPr>
          <w:rFonts w:cs="Arial" w:ascii="Times New Roman" w:hAnsi="Times New Roman"/>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4:17:00Z</dcterms:created>
  <dc:creator>Шемшук</dc:creator>
  <dc:description/>
  <dc:language>en-US</dc:language>
  <cp:lastModifiedBy>ДЭИР</cp:lastModifiedBy>
  <cp:lastPrinted>2001-09-01T19:11:00Z</cp:lastPrinted>
  <dcterms:modified xsi:type="dcterms:W3CDTF">2006-02-17T11:13:00Z</dcterms:modified>
  <cp:revision>8</cp:revision>
  <dc:subject/>
  <dc:title>Культ предков.</dc:title>
</cp:coreProperties>
</file>