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left="330" w:hanging="0"/>
        <w:rPr>
          <w:rFonts w:ascii="Arial" w:hAnsi="Arial" w:cs="Arial"/>
          <w:b/>
          <w:b/>
          <w:bCs/>
          <w:sz w:val="20"/>
          <w:szCs w:val="20"/>
        </w:rPr>
      </w:pPr>
      <w:r>
        <w:rPr>
          <w:rFonts w:cs="Arial" w:ascii="Arial" w:hAnsi="Arial"/>
          <w:b/>
          <w:bCs/>
          <w:sz w:val="20"/>
          <w:szCs w:val="20"/>
        </w:rPr>
        <w:t>Владимир Шемшук.</w:t>
      </w:r>
    </w:p>
    <w:p>
      <w:pPr>
        <w:pStyle w:val="Normal"/>
        <w:suppressAutoHyphens w:val="true"/>
        <w:autoSpaceDE w:val="false"/>
        <w:spacing w:before="0" w:after="222"/>
        <w:ind w:left="330" w:hanging="0"/>
        <w:rPr>
          <w:rFonts w:ascii="Arial" w:hAnsi="Arial" w:cs="Arial"/>
          <w:b/>
          <w:b/>
          <w:bCs/>
          <w:sz w:val="20"/>
          <w:szCs w:val="20"/>
        </w:rPr>
      </w:pPr>
      <w:r>
        <w:rPr>
          <w:rFonts w:cs="Arial" w:ascii="Arial" w:hAnsi="Arial"/>
          <w:b/>
          <w:bCs/>
          <w:sz w:val="20"/>
          <w:szCs w:val="20"/>
        </w:rPr>
        <w:t xml:space="preserve">Наши предки. </w:t>
      </w:r>
    </w:p>
    <w:p>
      <w:pPr>
        <w:pStyle w:val="Normal"/>
        <w:suppressAutoHyphens w:val="true"/>
        <w:autoSpaceDE w:val="false"/>
        <w:ind w:left="330" w:hanging="0"/>
        <w:jc w:val="center"/>
        <w:rPr>
          <w:rFonts w:ascii="Arial" w:hAnsi="Arial" w:cs="Arial"/>
          <w:b/>
          <w:b/>
          <w:bCs/>
          <w:sz w:val="20"/>
          <w:szCs w:val="20"/>
        </w:rPr>
      </w:pPr>
      <w:r>
        <w:rPr>
          <w:rFonts w:cs="Arial" w:ascii="Arial" w:hAnsi="Arial"/>
          <w:b/>
          <w:bCs/>
          <w:sz w:val="20"/>
          <w:szCs w:val="20"/>
        </w:rPr>
        <w:t>Часть 1</w:t>
      </w:r>
    </w:p>
    <w:p>
      <w:pPr>
        <w:pStyle w:val="Heading1"/>
        <w:ind w:left="330" w:hanging="0"/>
        <w:rPr/>
      </w:pPr>
      <w:r>
        <w:rPr/>
        <w:t>НАШИ ПРЕДКИ</w:t>
      </w:r>
    </w:p>
    <w:p>
      <w:pPr>
        <w:pStyle w:val="Normal"/>
        <w:suppressAutoHyphens w:val="true"/>
        <w:autoSpaceDE w:val="false"/>
        <w:ind w:left="330" w:hanging="0"/>
        <w:rPr>
          <w:rFonts w:ascii="Arial" w:hAnsi="Arial" w:cs="Arial"/>
          <w:b/>
          <w:b/>
          <w:bCs/>
          <w:i/>
          <w:i/>
          <w:iCs/>
          <w:sz w:val="20"/>
          <w:szCs w:val="20"/>
        </w:rPr>
      </w:pPr>
      <w:r>
        <w:rPr>
          <w:rFonts w:cs="Arial" w:ascii="Arial" w:hAnsi="Arial"/>
          <w:b/>
          <w:bCs/>
          <w:i/>
          <w:iCs/>
          <w:sz w:val="20"/>
          <w:szCs w:val="20"/>
        </w:rPr>
        <w:t>Начало поисков сокровенного.</w:t>
      </w:r>
    </w:p>
    <w:p>
      <w:pPr>
        <w:pStyle w:val="Normal"/>
        <w:suppressAutoHyphens w:val="true"/>
        <w:autoSpaceDE w:val="false"/>
        <w:ind w:firstLine="330"/>
        <w:jc w:val="both"/>
        <w:rPr>
          <w:sz w:val="20"/>
          <w:szCs w:val="20"/>
        </w:rPr>
      </w:pPr>
      <w:r>
        <w:rPr>
          <w:sz w:val="20"/>
          <w:szCs w:val="20"/>
        </w:rPr>
        <w:t>В середине семидесятых годов, прочитав работу А.А.Горбовского о том, что много тысяч лет назад существовала развитая цивилизация, которая погибла в результате потопа, я был буквально ошеломлён. Читая и перечитывая его книгу "Загадки древнейших цивилизаций", я открывал в ней всё новые подробности былого могущества древних, хотя было неясно, как какой-то метеорит, хоть и гигантский, упавший в океан, может полностью уничтожить культуру всей планеты. Ведь люди, в конце концов, всегда восстанавливают всё разрушенное и уничтоженное. Что-то здесь было не так. Может быть, думал я, цивилизация сама уничтожила себя, например, в результате ядерной войны... Ведь в Библии описано уничтожение городов Содома и Гоморры оружием, очень напоминающим ядерное. И, возможно, ядерная война как раз и вызвала всемирный потоп. У меня возникло желание определить, существует ли связь между этими двумя грозными явлениями и если таковая есть, то ушедшая цивилизация действительно погибла от ядерного оружия. Так работа Горбовского вывела меня на одну из серьёзнейших (и как потом стало ясно одну из секретнейших) проблем: экология и ядерная война.</w:t>
      </w:r>
    </w:p>
    <w:p>
      <w:pPr>
        <w:pStyle w:val="Normal"/>
        <w:suppressAutoHyphens w:val="true"/>
        <w:autoSpaceDE w:val="false"/>
        <w:ind w:firstLine="330"/>
        <w:jc w:val="both"/>
        <w:rPr>
          <w:sz w:val="20"/>
          <w:szCs w:val="20"/>
        </w:rPr>
      </w:pPr>
      <w:r>
        <w:rPr>
          <w:sz w:val="20"/>
          <w:szCs w:val="20"/>
        </w:rPr>
        <w:t>Уже при первом знакомстве с описаниями последствий ядерных взрывов я узнал, что вслед за ядерными испытаниями начинаются ливневые дожди. Хотя явление это никак в литературе не было объяснено, но связь эта чётко прослеживалась при всех испытаниях. Отсюда следовал вывод: при многочисленных ядерных взрывах ливневые дожди неизбежно должны перерасти во всемирный потоп. Проработав по данному вопросу всё изданное в открытой печати, я нашёл приемлемое объяснение этой связи и моё исследование завершилось работой "Состояние климата, биосферы и цивилизации после применения ядерного оружия", которая был изложена в тезисах нескольких научных конференций. Хотя выводы этой работы были ужасны, кроме специалистов она никого больше не заинтересовала.</w:t>
      </w:r>
    </w:p>
    <w:p>
      <w:pPr>
        <w:pStyle w:val="Normal"/>
        <w:suppressAutoHyphens w:val="true"/>
        <w:autoSpaceDE w:val="false"/>
        <w:ind w:firstLine="330"/>
        <w:jc w:val="both"/>
        <w:rPr>
          <w:sz w:val="20"/>
          <w:szCs w:val="20"/>
        </w:rPr>
      </w:pPr>
      <w:r>
        <w:rPr>
          <w:sz w:val="20"/>
          <w:szCs w:val="20"/>
        </w:rPr>
        <w:t>Меня обрадовало, когда впервые к моей работе проявили интерес высокопоставленные государственные чины и пригласили в Дипломатическую академию на научный симпозиум, посвящённый глобальным проблемам современности. Особенно я исполнился честолюбивых надежд о большой научной карьере после доклада результатов моей работы в генштабе СА, когда взгляды на ядерную войну изменились не только у учёных, но и у военных. Однако моим надеждам не суждено было сбыться. Последовавшая затем странная цепь жестоких убийств и исчезновений людей, занимавшихся этой проблемой, не только в нашей стране, и не только в команде академика Н.Моисеева, но и за рубежом, заставили меня оставить научную деятельность и заняться расследованием; почему это происходит и кто за этим стоит: разведка, КГБ, наше и иностранные правительства, оппозиция, тайные силы? Меня мучил главный вопрос: чем опасны для них люди, которые попытались сказать Человечеству правду о ядерной войне? Без ответа на него я не мог ничем другим заниматься и продолжал искать и анализировать по всем направлениям, хотя это было вне всякой логики. Но я поклялся докопаться до истины.</w:t>
      </w:r>
    </w:p>
    <w:p>
      <w:pPr>
        <w:pStyle w:val="Normal"/>
        <w:suppressAutoHyphens w:val="true"/>
        <w:autoSpaceDE w:val="false"/>
        <w:ind w:firstLine="330"/>
        <w:jc w:val="both"/>
        <w:rPr>
          <w:sz w:val="20"/>
          <w:szCs w:val="20"/>
        </w:rPr>
      </w:pPr>
      <w:r>
        <w:rPr>
          <w:sz w:val="20"/>
          <w:szCs w:val="20"/>
        </w:rPr>
        <w:t>Конечно, мне бы никогда не пришло в голову, что найду ответы на возникшие у меня вопросы в древнейшей истории нашей планеты. Собирая по ней материалы и литературу, я в итоге оказался втянутым в схватку с силами, в реальность которых раньше никогда не верил. Я приношу извинения за те возможные неточности, которые неизбежны в этой работе, так как собираемые по данному вопросу материалы у меня неоднократно исчезали, и мне многое приходится писать по памяти, но я ничего не придумал. Просто действительность опять оказалась богаче фантазии.</w:t>
      </w:r>
    </w:p>
    <w:p>
      <w:pPr>
        <w:pStyle w:val="Normal"/>
        <w:suppressAutoHyphens w:val="true"/>
        <w:autoSpaceDE w:val="false"/>
        <w:spacing w:before="222" w:after="0"/>
        <w:ind w:left="330" w:hanging="0"/>
        <w:rPr>
          <w:rFonts w:ascii="Arial" w:hAnsi="Arial" w:cs="Arial"/>
          <w:b/>
          <w:b/>
          <w:bCs/>
          <w:i/>
          <w:i/>
          <w:iCs/>
          <w:sz w:val="20"/>
          <w:szCs w:val="20"/>
        </w:rPr>
      </w:pPr>
      <w:r>
        <w:rPr>
          <w:rFonts w:cs="Arial" w:ascii="Arial" w:hAnsi="Arial"/>
          <w:b/>
          <w:bCs/>
          <w:i/>
          <w:iCs/>
          <w:sz w:val="20"/>
          <w:szCs w:val="20"/>
        </w:rPr>
        <w:t>Древнейшие цивилизации.</w:t>
      </w:r>
    </w:p>
    <w:p>
      <w:pPr>
        <w:pStyle w:val="TextBodyIndent"/>
        <w:rPr/>
      </w:pPr>
      <w:r>
        <w:rPr/>
        <w:t>Судя по остаткам дошедших до нас поразительных знаний, о которых сообщает А.А.Горбовский, ушедшая цивилизация значительно превосходила нашу. Например, как следует из Рамаяны и Махабхараты, древние летали на чудесных машинах вимана и агнихорта.</w:t>
      </w:r>
    </w:p>
    <w:p>
      <w:pPr>
        <w:pStyle w:val="Normal"/>
        <w:suppressAutoHyphens w:val="true"/>
        <w:autoSpaceDE w:val="false"/>
        <w:ind w:firstLine="330"/>
        <w:jc w:val="both"/>
        <w:rPr>
          <w:sz w:val="20"/>
          <w:szCs w:val="20"/>
        </w:rPr>
      </w:pPr>
      <w:r>
        <w:rPr>
          <w:sz w:val="20"/>
          <w:szCs w:val="20"/>
        </w:rPr>
        <w:t>Описание Вселенной у маленького африканского племени дагонов, живущего в Сомали, совпадает с современными представлениями. Сохранили дагоны память о представителях инопланетной цивилизации, проживающих в системе планет звезды Сириуса, очень похожих по описаниям различных народов нашей планеты на бесов. Разве это не свидетельствует о том, что некогда цивилизация Земли, к которой относились дагоны, совершала межзвёздные перелёты?</w:t>
      </w:r>
    </w:p>
    <w:p>
      <w:pPr>
        <w:pStyle w:val="Normal"/>
        <w:suppressAutoHyphens w:val="true"/>
        <w:autoSpaceDE w:val="false"/>
        <w:ind w:firstLine="330"/>
        <w:jc w:val="both"/>
        <w:rPr>
          <w:sz w:val="20"/>
          <w:szCs w:val="20"/>
        </w:rPr>
      </w:pPr>
      <w:r>
        <w:rPr>
          <w:sz w:val="20"/>
          <w:szCs w:val="20"/>
        </w:rPr>
        <w:t>В тридцатые годы нашего столетия экспедиция Н.К.Рериха проводила исследования в пустыне Гоби. И в этой ныне безводной местности собрала очень богатый материал. Было обнаружено много предметов быта, относящихся к арийско-славянской культуре. Из бытующих здесь легенд Рерих Н.К. сделал вывод, что в этом месте некогда был цветущий край с очень развитой цивилизацией, которая погибла от применения ужасного термического оружия, получаемого, видимо, с помощью психической энергии.</w:t>
      </w:r>
    </w:p>
    <w:p>
      <w:pPr>
        <w:pStyle w:val="TextBodyIndent"/>
        <w:rPr/>
      </w:pPr>
      <w:r>
        <w:rPr/>
        <w:t>Существование древнейших цивилизаций подтверждается материальными находками, которые иногда относят к деятельности пришельцев или объявляют мистификациями. Например, находки в шахтах Западной Европы золотой цепочки, железного параллелепипеда, 20-сантиметрового гвоздя. Или найденные в угольных шахтах СССР пластмассовые колонны, железный метровый цилиндр с круглыми вкраплениями из жёлтого металла. Отпечаток протектора сапога в песчанике, найденный в пустыне Гоби, возраст которого оценён в 10 млн. лет, о чём сообщает советский писатель А.Казанцев, или подобный отпечаток в глыбах известняка в штате Невада (США). Фарфоровый высоковольтный стакан, обросший окаменевшими моллюсками, возраст которого оценивается в 500 тысяч лет и т.д. Эти немногочисленные пока находки позволяют сделать вывод, что древняя цивилизация не только добывала уголь, имела электричество и производство пластмасс, но и то, что на Земле была ни одна развитая цивилизация.</w:t>
      </w:r>
    </w:p>
    <w:p>
      <w:pPr>
        <w:pStyle w:val="Normal"/>
        <w:suppressAutoHyphens w:val="true"/>
        <w:autoSpaceDE w:val="false"/>
        <w:ind w:firstLine="330"/>
        <w:jc w:val="both"/>
        <w:rPr>
          <w:sz w:val="20"/>
          <w:szCs w:val="20"/>
        </w:rPr>
      </w:pPr>
      <w:r>
        <w:rPr>
          <w:sz w:val="20"/>
          <w:szCs w:val="20"/>
        </w:rPr>
        <w:t>На основании собранной информации по  геохронологии  американский  учёный Р.Фэйрбридж, а за ним и другие учёные составили график возможного изменения уровня Мирового океана. Около 25-30 тысяч лет назад, благодаря начавшемуся оледенению планеты, уровень Мирового океана опустился на 100 метров. В течении почти 10.000 лет он медленно повышался и около 15.000 лет назад поднялся сразу на 20 метров. Наконец, около 7.000 лет назад уровень океана скачкообразно поднялся ещё на 6 метров и остаётся на этой отметке до сих пор. Все три изменения уровня Мирового океана связаны с эколого-климатическими катастрофами, которые описаны в мифах, преданиях и легендах различных народов. Последние два подъёма, обусловлены всемирными наводнениями, а первый - огненным катаклизмом. Вот как описывает огненный катаклизм Библия в "Откровении Иоанна Богослова", после снятия седьмой печати в 8-й главе говорится: "... и произошли голоса и громы, и молнии, и землетрясение... и сделались град и огонь, смешанные с кровью, и пали на землю; и третья часть дерев сгорела, и вся трава зелёная сгорела... и как бы большая гора, пылающая огнём, низвергнулась в море..."</w:t>
      </w:r>
    </w:p>
    <w:p>
      <w:pPr>
        <w:pStyle w:val="Normal"/>
        <w:suppressAutoHyphens w:val="true"/>
        <w:autoSpaceDE w:val="false"/>
        <w:ind w:firstLine="330"/>
        <w:jc w:val="both"/>
        <w:rPr>
          <w:sz w:val="20"/>
          <w:szCs w:val="20"/>
        </w:rPr>
      </w:pPr>
      <w:r>
        <w:rPr>
          <w:sz w:val="20"/>
          <w:szCs w:val="20"/>
        </w:rPr>
        <w:t>В 1965 году итальянский учёный Колоссимо обобщил данные всех известных тогда археологических экспедиций и древних письменных источников и сделал вывод, что в прошлом Земля была ареной военных действий с применением ядерного оружия. В "Пуранах", в "Кодексе Рио" майя , в Библии, у Арваков, у индейцев племени чироки и у некоторых других народов - везде описывается оружие, очень напоминающее ядерное. Вот как описывается оружие Брахмы в Рамаяне: "Громадное и извергающее потоки пламени, взрыв от него был ярок как 10.000 Солнц. Пламя, лишённое дыма, расходилось во все стороны и предназначалось для умерщвления всего народа. У уцелевших выпадают волосы и ногти, а пища приходит в негодность". Следы термического воздействия были обнаружены не только экспедицией Рериха в пустыне Гоби, но и на Ближнем Востоке, в библейских городах Содоме и Гоморре, в Европе (например, в Стоунхендже), в Африке, Азии, Северной и Южной Америке. Во всех тех местах, где сейчас пустыни, полупустыни и полубезжизненные пространства, 30 тысяч лет назад полыхал пожар, охвативший почти 70 млн. квадратных километров площади континентов (70% всей суши планеты).</w:t>
      </w:r>
    </w:p>
    <w:p>
      <w:pPr>
        <w:pStyle w:val="Normal"/>
        <w:suppressAutoHyphens w:val="true"/>
        <w:autoSpaceDE w:val="false"/>
        <w:ind w:firstLine="330"/>
        <w:jc w:val="both"/>
        <w:rPr>
          <w:sz w:val="20"/>
          <w:szCs w:val="20"/>
        </w:rPr>
      </w:pPr>
      <w:r>
        <w:rPr>
          <w:sz w:val="20"/>
          <w:szCs w:val="20"/>
        </w:rPr>
        <w:t>Известен искусственный способ получения угля: древесину нагревают без доступа кислорода и она обугливается. Обнаруживаемые поверхностные залежи угля могут говорить о том, что поваленная древесина затем подверглась термическому воздействию, из-за чего превратилась в уголь, который затем окаменел. Если же дерево просто окаменело без предварительного термического воздействия, то оно не способно гореть, поскольку, вследствие диффузии, пропитывается окружающими каменными породами. Подсчитано, что моллюску средних размеров для окаменения необходимо 500.000 лет. Поэтому существование на Земле залежей угля может говорить о том, что наша планета подвергалась термическому воздействию уже неоднократно.</w:t>
      </w:r>
    </w:p>
    <w:p>
      <w:pPr>
        <w:pStyle w:val="Normal"/>
        <w:suppressAutoHyphens w:val="true"/>
        <w:autoSpaceDE w:val="false"/>
        <w:spacing w:before="222" w:after="0"/>
        <w:ind w:left="330" w:hanging="0"/>
        <w:rPr>
          <w:rFonts w:ascii="Arial" w:hAnsi="Arial" w:cs="Arial"/>
          <w:b/>
          <w:b/>
          <w:bCs/>
          <w:i/>
          <w:i/>
          <w:iCs/>
          <w:sz w:val="20"/>
          <w:szCs w:val="20"/>
        </w:rPr>
      </w:pPr>
      <w:r>
        <w:rPr>
          <w:rFonts w:cs="Arial" w:ascii="Arial" w:hAnsi="Arial"/>
          <w:b/>
          <w:bCs/>
          <w:i/>
          <w:iCs/>
          <w:sz w:val="20"/>
          <w:szCs w:val="20"/>
        </w:rPr>
        <w:t>Древняя биосфера.</w:t>
      </w:r>
    </w:p>
    <w:p>
      <w:pPr>
        <w:pStyle w:val="Normal"/>
        <w:suppressAutoHyphens w:val="true"/>
        <w:autoSpaceDE w:val="false"/>
        <w:ind w:firstLine="330"/>
        <w:jc w:val="both"/>
        <w:rPr>
          <w:sz w:val="20"/>
          <w:szCs w:val="20"/>
        </w:rPr>
      </w:pPr>
      <w:r>
        <w:rPr>
          <w:sz w:val="20"/>
          <w:szCs w:val="20"/>
        </w:rPr>
        <w:t>Происшедший на Земле ядерный катаклизм должен был оставить после себя материальные следы. Я стал искать их и нашёл в совершенно неожиданном месте. Плазма ядерного гриба достигает температуры нескольких миллионов градусов, поэтому порода в образованных воронках, как показывают испытания, нагретая до 5 тысяч градусов Цельсия, оплавляется и превращается в стекловидную массу. Такое стекловидное вещество повсеместно встречается на Земле и называется "тектиты". Они имеют, как правило, коричневый или чёрный цвет. Некоторые исследователи предполагают, что это метеориты, хотя до сих пор ни один метеорит, состоящий из тектитов, не был найден. Тектиты имеют земное происхождение, они и есть те самые материальные остатки происшедшей ядерной катастрофы.</w:t>
      </w:r>
    </w:p>
    <w:p>
      <w:pPr>
        <w:pStyle w:val="Normal"/>
        <w:suppressAutoHyphens w:val="true"/>
        <w:autoSpaceDE w:val="false"/>
        <w:ind w:firstLine="330"/>
        <w:jc w:val="both"/>
        <w:rPr>
          <w:sz w:val="20"/>
          <w:szCs w:val="20"/>
        </w:rPr>
      </w:pPr>
      <w:r>
        <w:rPr>
          <w:sz w:val="20"/>
          <w:szCs w:val="20"/>
        </w:rPr>
        <w:t>Таким образом, я доказал себе, что происшедшая на Земле ядерная катастрофа - не гипотеза, не досужий вымысел, а реальная трагедия, разыгравшаяся 25-30 тысяч лет назад, после которой наступила ядерная зима, известная науке как всемирное оледенение. После этого вывода я оставил тему погибших цивилизаций и прошло много лет, прежде чем я снова возвратился к ней, но теперь уже не с точки зрения материальных остатков, а с точки зрения, открытого в прошлом веке биологического закона "общего плана эволюции жизни".</w:t>
      </w:r>
    </w:p>
    <w:p>
      <w:pPr>
        <w:pStyle w:val="Normal"/>
        <w:suppressAutoHyphens w:val="true"/>
        <w:autoSpaceDE w:val="false"/>
        <w:ind w:firstLine="330"/>
        <w:jc w:val="both"/>
        <w:rPr>
          <w:sz w:val="20"/>
          <w:szCs w:val="20"/>
        </w:rPr>
      </w:pPr>
      <w:r>
        <w:rPr>
          <w:sz w:val="20"/>
          <w:szCs w:val="20"/>
        </w:rPr>
        <w:t>Современный дарвинизм, покоящийся на трёх основных положениях - наследственности, изменчивости и отборе, не способен объяснить эволюцию, тем более её целесообразность и направленность. Одна удачная мутация у отдельной особи (на которой базируется его аргументация) не может привести к эволюции жизни, поскольку её распространение на потомков всего вида растянуто на многие тысячи лет. А условия обитания меняются значительно чаще и требуют немедленного приспособления, в противном случае вид погибнет. Поэтому мутация возникает сразу у всего вида и вызвана она теми условиями, к которым виду надо приспособиться (адаптироваться). Чтобы спрогнозировать дальнейшую эволюцию, необходимо исследовать не отдельную особь, а популяцию и вид в целом со средой обитания (биоценозом). Только на этом уровне или даже на уровне биосферы можно найти закономерности в эволюции. Эта точка зрения вытекала из положения В.И.Вернадского, что жизнь изменяет химический состав среды обитания, а среда обитания изменяет жизнь, которая вновь изменяет среду обитания.</w:t>
      </w:r>
    </w:p>
    <w:p>
      <w:pPr>
        <w:pStyle w:val="Normal"/>
        <w:suppressAutoHyphens w:val="true"/>
        <w:autoSpaceDE w:val="false"/>
        <w:ind w:firstLine="330"/>
        <w:jc w:val="both"/>
        <w:rPr>
          <w:sz w:val="20"/>
          <w:szCs w:val="20"/>
        </w:rPr>
      </w:pPr>
      <w:r>
        <w:rPr>
          <w:sz w:val="20"/>
          <w:szCs w:val="20"/>
        </w:rPr>
        <w:t>Поэтому я попытался вывести эволюцию из тех химических факторов, которые нас окружают: состав атмосферы, воды, пищи, океанов - всего, что оказывает химическое воздействие на живое (а то, что химические вещества вызывают мутации, было открыто уже давно). И здесь я столкнулся с явлением, которое никак никто не объяснял. В океане углекислого газа оказывается в 60 раз больше, чем в атмосфере. Казалось бы, что здесь ничего особенного нет, но дело в том, что в речной воде его содержание такое же, как и в атмосфере. Если подсчитать всё количество углекислого газа, которое выделено было вулканами за последние 25.000 лет, то содержание его в океане увеличилось бы не более, чем на 15 % (в 0,15 раза), но никак не в 60 (т.е. 6.000%). Оставалось сделать лишь одно предположение: на Земле был колоссальный пожар и образовавшийся углекислый газ был "вымыт" в Мировой океан. Расчёты показали: чтобы получить такое количество СО2, нужно сжечь углерода в 20.000 раз больше, чем находится в нашей современной биосфере. Конечно, я не мог поверить в такой фантастический результат, поскольку, если бы выделилась из такой огромной биосферы вся вода, то уровень Мирового океана поднялся бы на 70 метров. Нужно было искать другое объяснение. Но каково же было моё удивление, когда вдруг обнаружилось, что как раз такое же количество воды находится в полярных шапках полюсов Земли. Это потрясающее совпадение не оставляло никаких сомнений, что вся эта вода раньше текла в организмах животных и растений погибшей биосферы. Получалось, что древняя биосфера по массе была действительно больше нашей в 20.000 раз.</w:t>
      </w:r>
    </w:p>
    <w:p>
      <w:pPr>
        <w:pStyle w:val="Normal"/>
        <w:suppressAutoHyphens w:val="true"/>
        <w:autoSpaceDE w:val="false"/>
        <w:ind w:firstLine="330"/>
        <w:jc w:val="both"/>
        <w:rPr>
          <w:sz w:val="20"/>
          <w:szCs w:val="20"/>
        </w:rPr>
      </w:pPr>
      <w:r>
        <w:rPr>
          <w:sz w:val="20"/>
          <w:szCs w:val="20"/>
        </w:rPr>
        <w:t>Именно поэтому на Земле остались такие огромные древние русла рек, которые в десятки и сотни раз больше современных, а в пустыне Гоби сохранились грандиозные высохшие водные системы. Сейчас рек таких размеров уже нет. По древним берегам полноводных рек росли многоярусные леса, в которых водились мастодонты, мегатерии, глиптодонты, саблезубые тигры, огромные пещерные медведи и другие гиганты. Даже всем известная свинья (кабан) того периода имела размеры современного носорога. Несложные расчёты показывают, что при таких размерах биосферы атмосферное давление должно составлять 8-9 атмосфер. И тут обнаружилось ещё одно совпадение. Исследователи решили измерить давление в пузырьках воздуха, которые образовались в янтаре - окаменевшей смоле деревьев. И оно оказалось равным 8 атмосферам, а содержание кислорода в воздухе 28%! Теперь стало понятно, почему страусы и пингвины вдруг разучились летать. Ведь гигантские птицы могут летать только в плотной атмосфере, а когда она стала разряжённой, они вынуждены были передвигаться только по земле. При такой плотности атмосферы воздушная стихия была основательно освоена жизнью, и полёт был нормальным явлением. Летали все: и те, кто имел крылья, и те у кого их не было. Русское слово "воздухоплавание" имеет древнее происхождение и означало, что в воздухе при такой плотности можно плавать, как в воде. Многим людям снятся сны в которых они летают. Это проявление глубинной памяти об удивительной способности наших предков.</w:t>
      </w:r>
    </w:p>
    <w:p>
      <w:pPr>
        <w:pStyle w:val="Normal"/>
        <w:suppressAutoHyphens w:val="true"/>
        <w:autoSpaceDE w:val="false"/>
        <w:ind w:firstLine="330"/>
        <w:jc w:val="both"/>
        <w:rPr>
          <w:sz w:val="20"/>
          <w:szCs w:val="20"/>
        </w:rPr>
      </w:pPr>
      <w:r>
        <w:rPr>
          <w:sz w:val="20"/>
          <w:szCs w:val="20"/>
        </w:rPr>
        <w:t>Остатки "былой роскоши" от погибшей биосферы - это огромные секвойи, достигающие высоты 70 м, по 150 метров эвкалипты, которые ещё совсем недавно были широко распространены по всей планете (современный лес имеет высоту не более 15-20 метров). Сейчас 70% территории Земли представляют из себя пустыни, полупустыни и слабо заселённые жизнью пространства. Получается, что биосфера в 20.000 раз больше современной могла располагаться на нашей планете (хотя Земля может вместить значительно большую массу).</w:t>
      </w:r>
    </w:p>
    <w:p>
      <w:pPr>
        <w:pStyle w:val="Normal"/>
        <w:suppressAutoHyphens w:val="true"/>
        <w:autoSpaceDE w:val="false"/>
        <w:ind w:firstLine="330"/>
        <w:jc w:val="both"/>
        <w:rPr>
          <w:sz w:val="20"/>
          <w:szCs w:val="20"/>
        </w:rPr>
      </w:pPr>
      <w:r>
        <w:rPr>
          <w:sz w:val="20"/>
          <w:szCs w:val="20"/>
        </w:rPr>
        <w:t>Плотный воздух более теплопроводен, поэтому субтропический климат распространялся от экватора до северного и южного полюсов, где не было ледяного панциря и было тепло. Реальность того, что Антарктида была свободна ото льда, подтвердила американская экспедиция адмирала Бейерда в 1946-47 годах, выловившая на дне океана около Антарктиды образцы тинистых отложений. Такие отложения - свидетельство того, что 10-12 тысяч лет до нашей эры (таков возраст этих отложений) по Антарктиде текли реки. На это же указывают и обнаруженные на этом материке замёрзшие деревья. На картах 16 века Пири Рейса и Оронтуса Финнеуса, имеется Антарктида, открытая лишь в 18 веке, причём она изображена свободной ото льдов. Как считает большинство исследователей, эти карты перерисованы с древних источников, хранившихся в Александрийской библиотеке (окончательно сожжённой в 7 веке нашей эры), и на них изображена поверхность Земли, какой она была 12.000 лет назад.</w:t>
      </w:r>
    </w:p>
    <w:p>
      <w:pPr>
        <w:pStyle w:val="Normal"/>
        <w:suppressAutoHyphens w:val="true"/>
        <w:autoSpaceDE w:val="false"/>
        <w:ind w:firstLine="330"/>
        <w:jc w:val="both"/>
        <w:rPr>
          <w:sz w:val="20"/>
          <w:szCs w:val="20"/>
        </w:rPr>
      </w:pPr>
      <w:r>
        <w:rPr>
          <w:sz w:val="20"/>
          <w:szCs w:val="20"/>
        </w:rPr>
        <w:t>Большая плотность атмосферы позволяла людям жить высоко в горах, где давление воздуха снижалось до одной атмосферы. Поэтому безжизненный теперь древний индейский город Тиахуанако, выстроенный на высоте 5.000 метров, некогда действительно мог быть обитаем. После ядерных взрывов, выбросивших воздух в космос, давление упало с восьми до одной атмосферы на равнине и до 0,3 на высоте 5.000 метров, поэтому там сейчас безжизненное место. У японцев существует национальная традиция, они под колпаком с разряжённым воздухом выращивают на подоконниках деревья (дубы, берёзы и т.д.), которые, вырастая, имеют размер травы. Поэтому многие деревья после катастрофы стали травами. А растительные гиганты, имеющие размеры от 150 до 1.000 метров высоты, или полностью вымерли, или уменьшили размеры до 15-20 метров. Большая часть видов древесных растений, которые раньше росли в горах, стала расти на равнинах. Спустилась с гор и фауна, поскольку большинство обитателей гор - это копытные животные (твёрдый грунт направляет эволюцию подошвы в сторону отвердения, т.е. копыт). Сейчас копытные широко представлены на равнине, где мягкая почва никак не могла привести к отвердению подошвы.</w:t>
      </w:r>
    </w:p>
    <w:p>
      <w:pPr>
        <w:pStyle w:val="Normal"/>
        <w:suppressAutoHyphens w:val="true"/>
        <w:autoSpaceDE w:val="false"/>
        <w:ind w:firstLine="330"/>
        <w:jc w:val="both"/>
        <w:rPr>
          <w:sz w:val="20"/>
          <w:szCs w:val="20"/>
        </w:rPr>
      </w:pPr>
      <w:r>
        <w:rPr>
          <w:sz w:val="20"/>
          <w:szCs w:val="20"/>
        </w:rPr>
        <w:t>На Земле сохранилось ещё одно доказательство мощности древней биосферы. Из существующих видов почв самыми плодородными считаются желтозём, краснозём и чернозём. Первые две почвы встречаются в тропиках и субтропиках, последняя в средней полосе. Обычная толщина плодородного слоя - 20 сантиметров, иногда метр, совсем редко нескольких метров. Как показал наш соотечественник В.В.Докучаев, почва - это живой организм, благодаря которому существует современная биосфера. Однако повсеместно на Земле обнаруживаются огромные залежи красных и жёлтых глин (реже серых), из которых водами потопа вымыты органические остатки. В прошлом эти глины были краснозёмом и желтозёмом. Многометровый слой древних почв некогда давал силу не только нашим богатырям, но и мощной биосфере, к настоящему времени полностью исчезнувшей. У деревьев длина корня относится к стволу как 1:20, поэтому при толщине слоя почвы 20-30 метров, каковой встречается в залежах глины, деревья могли достигать 400-1200 метров высоты. Соответственно плоды таких деревьев были от нескольких десятков до нескольких сотен килограмм, а ползучие растения, такие как арбуз, дыня, тыква - до нескольких тонн. Представляете, каких размеров у них были цветы? Человек рядом с ними чувствовал бы себя Дюймовочкой.</w:t>
      </w:r>
    </w:p>
    <w:p>
      <w:pPr>
        <w:pStyle w:val="Normal"/>
        <w:suppressAutoHyphens w:val="true"/>
        <w:autoSpaceDE w:val="false"/>
        <w:ind w:firstLine="330"/>
        <w:jc w:val="both"/>
        <w:rPr>
          <w:sz w:val="20"/>
          <w:szCs w:val="20"/>
        </w:rPr>
      </w:pPr>
      <w:r>
        <w:rPr>
          <w:sz w:val="20"/>
          <w:szCs w:val="20"/>
        </w:rPr>
        <w:t>Гигантизм большинства современных видов животных прошлой биосферы подтверждён палеонтологическими находками, даже обычный кабан, был величиной с носорога. Этот период не оставлен без внимания и мифологией различных народов, повествующей нам о гигантах прошлого. Так, например, цюнсан в китайское мифологии далёкое тутовое дерево, растущее на берегу Западного моря достигало высоты 1000 сюаней, имело красные листья и плодоносило один раз в 1000 лет.</w:t>
      </w:r>
    </w:p>
    <w:p>
      <w:pPr>
        <w:pStyle w:val="Normal"/>
        <w:suppressAutoHyphens w:val="true"/>
        <w:autoSpaceDE w:val="false"/>
        <w:spacing w:before="222" w:after="0"/>
        <w:ind w:left="330" w:hanging="0"/>
        <w:rPr>
          <w:rFonts w:ascii="Arial" w:hAnsi="Arial" w:cs="Arial"/>
          <w:b/>
          <w:b/>
          <w:bCs/>
          <w:i/>
          <w:i/>
          <w:iCs/>
          <w:sz w:val="20"/>
          <w:szCs w:val="20"/>
        </w:rPr>
      </w:pPr>
      <w:r>
        <w:rPr>
          <w:rFonts w:cs="Arial" w:ascii="Arial" w:hAnsi="Arial"/>
          <w:b/>
          <w:bCs/>
          <w:i/>
          <w:iCs/>
          <w:sz w:val="20"/>
          <w:szCs w:val="20"/>
        </w:rPr>
        <w:t>Цивилизация асуров (титанов).</w:t>
      </w:r>
    </w:p>
    <w:p>
      <w:pPr>
        <w:pStyle w:val="Normal"/>
        <w:suppressAutoHyphens w:val="true"/>
        <w:autoSpaceDE w:val="false"/>
        <w:ind w:firstLine="330"/>
        <w:jc w:val="both"/>
        <w:rPr>
          <w:sz w:val="20"/>
          <w:szCs w:val="20"/>
        </w:rPr>
      </w:pPr>
      <w:r>
        <w:rPr>
          <w:sz w:val="20"/>
          <w:szCs w:val="20"/>
        </w:rPr>
        <w:t>Библия донесла до нас легенду, что некогда на Земле был Золотой век, затем наступил Серебряный, которому на смену пришёл Бронзовый, закончившийся сегодняшним Железным веком. Подобные описания мы находим в ведических источниках, где наше время соответствующее железному веку, названо Кали-Югой. В легендах американских индейцев, африканских и австралийских народов, Ригведе, "Пуранах" (древнеарийских письменных памятниках) и в других источниках сообщается, что сначала на земле жили полубоги - "асуры" ("ахуры" по древнеиранским источникам, "асы" по германо-скандинавским, а по греческой мифологии - "титаны"). Затем им на смену пришли атланты, параллельно с которыми существовали обезьяны, которые покорили отдельные народы вырождавшихся атлантов. Об этом мы узнали не только из легенд североамериканских индейцев, но и из ведических источников, согласно которым даже великий просветлённый Рама, приведший арийцев в Индию, при завоевании Цейлона, использовал в своих войсках обезьян. Наконец, после гибели атлантов возникла цивилизация великанов. Мы будем называть её цивилизацией бореев. Если судить по сообщению древнегреческого историка Геродота, то возможно, они так себя и называли.</w:t>
      </w:r>
    </w:p>
    <w:p>
      <w:pPr>
        <w:pStyle w:val="Normal"/>
        <w:suppressAutoHyphens w:val="true"/>
        <w:autoSpaceDE w:val="false"/>
        <w:ind w:firstLine="330"/>
        <w:jc w:val="both"/>
        <w:rPr>
          <w:sz w:val="20"/>
          <w:szCs w:val="20"/>
        </w:rPr>
      </w:pPr>
      <w:r>
        <w:rPr>
          <w:sz w:val="20"/>
          <w:szCs w:val="20"/>
        </w:rPr>
        <w:t>Сегодня принято считать, что слово "асуры" (жители Земли) происходит от древнего санскритского слова "суры" - "боги" и отрицательной частички - "а", т.е. "не боги". В Ведах их ещё называют "полубогами", владеющими волшебной силой "майя". Но, как справедливо считает Е.П. Блаватская, слово "асуры" происходит от санскритского "асу" - дыхание. Согласно Ведам, первая война на небесах - таракамайя, произошла между богами и асурами из-за похищения царём Сомой (Луной) жены царя асуров - Брихаспати, которую звали Тара.</w:t>
      </w:r>
    </w:p>
    <w:p>
      <w:pPr>
        <w:pStyle w:val="Normal"/>
        <w:suppressAutoHyphens w:val="true"/>
        <w:autoSpaceDE w:val="false"/>
        <w:ind w:firstLine="330"/>
        <w:jc w:val="both"/>
        <w:rPr>
          <w:sz w:val="20"/>
          <w:szCs w:val="20"/>
        </w:rPr>
      </w:pPr>
      <w:r>
        <w:rPr>
          <w:sz w:val="20"/>
          <w:szCs w:val="20"/>
        </w:rPr>
        <w:t>В древней биосфере люди были немалого роста. Сегодня нет, пожалуй ни одного народа, который бы не имел легенд о великанах. Во всех древних письменных источниках, дошедших до нас: Библия, Авеста, Веды, Эдда, китайские и тибетские хроники и т.д. - везде мы натыкаемся на сообщения о великанах. Даже в асирийских клинописных глиняных табличках, сообщается о великане Издубаре, который возвышался над всеми остальными людьми, как кедр над кустарником. Случайно ли это? Думаю, что такое обилие письменных и устных легенд, заставляет нас поверить в то, что в древности на Земле жили великаны. Тибетский монах Трумпа сообщает, что при очередном посвящении его привели в подземный монастырь, где были забальзамированы два тела женщины и мужчины ростом 5 и 6 метров соответственно. Чарлз Форт сообщает о гигантских скелетах людей, которые наши исследователи до сих пор не хотят признать за подлинные. С этой точки зрения становятся понятными "бесполезные" циклопические строения, например менгиры, дольмены, террасы Беальбека, сами дома, 20 метровые крепостные стены и т.д. Это была не прихоть, просто рост древних людей не позволял возводить сооружения меньших размеров. В афганской деревушке недалеко от города Кабула сохранилось 5 каменных фигур: одна нормального роста, другая 6 метров, третья 18, четвёртая 38 метров и последняя 54 метра. Местные жители не знают о происхождении этих статуй и высказывают предположение, что это стражи, защищающие их деревню. А мы знаем, что наряду с легендами о великанах у народов встречаются и мифы о титанах. Из древнерусской былины о Святогоре мы узнаём, что он был размером с гору, так что Илья Муромец, которого он засунул в карман, разместился у него на ладони. Само древнерусское слово "былина" происходит от слова "быль", т.е. событие уже происшедшее и исключающее какие-либо фантазии. Илья Муромец - историческое лицо. Он жил во времена князя Владимира, крестившего Русь. Его могилу, которая находится в Киеве, совсем недавно учёные вскрывали для изучения останков. Значит, Святогор - это не вымысел, и он им ел рост, судя по былине, около 50 метров. Как раз такой рост имела вся раса асуров.</w:t>
      </w:r>
    </w:p>
    <w:p>
      <w:pPr>
        <w:pStyle w:val="Normal"/>
        <w:suppressAutoHyphens w:val="true"/>
        <w:autoSpaceDE w:val="false"/>
        <w:ind w:firstLine="330"/>
        <w:jc w:val="both"/>
        <w:rPr>
          <w:sz w:val="20"/>
          <w:szCs w:val="20"/>
        </w:rPr>
      </w:pPr>
      <w:r>
        <w:rPr>
          <w:sz w:val="20"/>
          <w:szCs w:val="20"/>
        </w:rPr>
        <w:t>Святогор говорил по-русски, защищал русскую землю и был предком русского народа. Поскольку у большинства народов взаимоотношения с великанами (титанами) не складывались, то русские оказались практически единственным народом, получившим древние знания наших предков от Святогора, Усыни, Добрыни и других титанов. Но, видимо, не со всеми титанами отношения складывались мирно (практически у всех народов, кроме русских, они не сложились вообще). Вспомним, например, известную пушкинскую поэму "Руслан и Людмила", написанную по мотивам русских народных сказок. Руслан бился с "головой" задремавшего асура, (у асуров она была около 6 метров), тело которого видимо погрузилось в землю (в болото), пока он спал.</w:t>
      </w:r>
    </w:p>
    <w:p>
      <w:pPr>
        <w:pStyle w:val="Normal"/>
        <w:suppressAutoHyphens w:val="true"/>
        <w:autoSpaceDE w:val="false"/>
        <w:ind w:firstLine="330"/>
        <w:jc w:val="both"/>
        <w:rPr>
          <w:sz w:val="20"/>
          <w:szCs w:val="20"/>
        </w:rPr>
      </w:pPr>
      <w:r>
        <w:rPr>
          <w:sz w:val="20"/>
          <w:szCs w:val="20"/>
        </w:rPr>
        <w:t>В наше время в разряжённой для асуров атмосфере существовать было сложно, поскольку, как считает ряд учёных-физиков, они могли раздавить себя собственным весом. Хотя это утверждение достаточно сомнительно, но исходя из гониометрии человеческого тела, при росте 50 метров вес составлял 30 тонн, размах в плечах составлял 12 метров, толщина тела 5 метров. Из былин о Святогоре мы узнаём, что он в основном лежал, потому что ему трудно было носить своё тело. В русских былинах нет описания, как это имеет место у других народов, что асуры якобы были людоедами. Это была явная ложь, так как при своём 50-метровом росте, титаны имели вес мозга почти тонну и быть такими примитивными, как людоеды, просто не могли. Но это вполне могло относится к некоторым видам великанов, возникших значительно позднее, имевших рост всего лишь несколько метров.</w:t>
      </w:r>
    </w:p>
    <w:p>
      <w:pPr>
        <w:pStyle w:val="Normal"/>
        <w:suppressAutoHyphens w:val="true"/>
        <w:autoSpaceDE w:val="false"/>
        <w:ind w:firstLine="330"/>
        <w:jc w:val="both"/>
        <w:rPr>
          <w:sz w:val="20"/>
          <w:szCs w:val="20"/>
        </w:rPr>
      </w:pPr>
      <w:r>
        <w:rPr>
          <w:sz w:val="20"/>
          <w:szCs w:val="20"/>
        </w:rPr>
        <w:t>Современный человек может достаточно свободно поднять половину своего веса и с некоторым напряжением свой вес. Наверняка это могли делать и асуры. Возможно, они помогали человеку в строительстве некоторых циклопических (мегалитических) культовых сооружений, тот же Стоунхендж в Англии или храм "Солнца и Дракона" в Бретани (Франция). Видимо, транспортировка и отёсывание плит весом в 20 тонн, из которых выложены некоторые чудом сохранившиеся циклопические сооружения, в древности было обычным явлением. Ряд циклопических сооружений, сохранившихся на Земле говорит нам, что они были под стать своим строителям. Например, Баальбекская терраса или развалины древних храмов и дворцов, находящихся в Египте на месте древних Фив и называемых "Карнак". Как пишет Е.П. Блаватская, "в одном из многочисленных залов дворца гипостиля "Карнака", имеющем сто сорок колонн, мог бы свободно поместиться Собор Парижской Богоматери, не достигая потолка и выглядя небольшим украшением в центре зала".</w:t>
      </w:r>
    </w:p>
    <w:p>
      <w:pPr>
        <w:pStyle w:val="TextBodyIndent"/>
        <w:rPr/>
      </w:pPr>
      <w:r>
        <w:rPr/>
        <w:t>Продолжительность жизни у наших предков была  необычайно  велика. Согласно Е.П. Блаватской (а она ссылается на жреца храма Бэла Бероза, автора "Истории космогонии"), Алапар, второй божественный правитель Вавилонии, правил 10.800 лет, а первый правитель Алор - 36.000 лет. Из этих цифр следует, что средний возраст асуров достигал 50.000 - 100.000 лет. Если человек способен был прожить более тысячи лет, то для него уже было безразлично сколько жить. Не только Библия утверждает, что сначала люди были бессмертными. На Земле, пожалуй, нет такого народа, у которого не сохранилось легенд и рассказов о бессмертных людях. Подобные мифы встречаются у североамериканских и южноамериканских индейцев, у народов Европы, Африки, даже у аборигенов Австралии есть легенды о достигших бессмертия. Такая продолжительность жизни была обусловлена наличием у асуров акципетального роста, т.е. роста, не прекращающегося на протяжении всей жизни (у современного человека он тоже вызывается при определённых видах периодических чисток организма). Наши биологи и геронтологи давно определили, что в период роста и развития организма человека или животного старческие изменения отсутствуют. Формирование роста человека заканчивается к 18 годам и до 25 лет (т.е. за 7 лет) человек вырастает не более чем на 1,0-1,5 см. Тогда мы можем вычислить, что при акципетальном росте человек за 1.000 лет вырастет на 140-220 см. Таким образом, библейские персонажи имели рост три-четыре метра (1,6 + 2,2 = 3,8 м), только потому что жили почти тысячу лет. Второй халдейский царь, процарствовавший 10.800 лет, имел рост: 1,4 х 10,8 + 1,6 = 16 метров, а первый царь, процарствовавший 36.000 лет, должен был иметь рост значительно больше: 1,4 х 36 + 1,6 = 52 метра. Поэтому статуя в 54 метра, обнаруженная в деревне близ Кабула - это натуральный рост исчезнувшего народа, погибшей цивилизации асуров (титанов). Вторая статуя 18 метров - это натуральный рост атлантов, если разделить эту цифру на 1,4 метра (увеличение роста за 1.000 лет), то получим средний возраст атлантов: (18 м – 2 м = 16 м) : 1,4 м = 10.000 - ровно столько же лет просуществовала и сама цивилизация атлантов (считая её началом момент гибели асуров). Третья статуя 6 метров - это рост добиблейских персонажей. Именно к этому времени можно отнести древнерусское выражение: "сажень в плечах". Сажень - это древняя мера, равная почти двум метрам. Исходя из гониометрии человеческого тела при двухметровом размахе плеч, рост человека должен составлять 6 метров (так как плечи и рост у мужчин соотносятся, как 1:3). Шестиметровая статуя символизирует борейскую цивилизацию, которая просуществовала чуть больше 4.000 лет. И, наконец, четвёртая статуя - это рост людей нашей последней цивилизации, с продолжительностью жизни уже менее 100 лет.</w:t>
      </w:r>
    </w:p>
    <w:p>
      <w:pPr>
        <w:pStyle w:val="Normal"/>
        <w:suppressAutoHyphens w:val="true"/>
        <w:autoSpaceDE w:val="false"/>
        <w:ind w:firstLine="330"/>
        <w:jc w:val="both"/>
        <w:rPr>
          <w:sz w:val="20"/>
          <w:szCs w:val="20"/>
        </w:rPr>
      </w:pPr>
      <w:r>
        <w:rPr>
          <w:sz w:val="20"/>
          <w:szCs w:val="20"/>
        </w:rPr>
        <w:t>Родившийся ребёнок в три раза меньше нормального роста человека. Если после падения давления в атмосфере с восьми до одной атмосферы шла дегенерация роста, то мы должны были бы наблюдать такую последовательность: с 54 метров люди уменьшились до 18 метров, с 18 до 6, а с 6 до 2, т.е. всё время рост сокращался в три раза.</w:t>
      </w:r>
    </w:p>
    <w:p>
      <w:pPr>
        <w:pStyle w:val="Normal"/>
        <w:suppressAutoHyphens w:val="true"/>
        <w:autoSpaceDE w:val="false"/>
        <w:ind w:firstLine="330"/>
        <w:jc w:val="both"/>
        <w:rPr>
          <w:sz w:val="20"/>
          <w:szCs w:val="20"/>
        </w:rPr>
      </w:pPr>
      <w:r>
        <w:rPr>
          <w:sz w:val="20"/>
          <w:szCs w:val="20"/>
        </w:rPr>
        <w:t>Асуры были практически бессмертными, поэтому они дожили до нашего времени. Многие из дошедших до нас славянских имён говорят об огромном росте наших предков: Горыня, Вернигора, Вертигора, Святогор, Валигор, Валидуб, Дубодёр, Вырвидуб, Запривода и т.д.</w:t>
      </w:r>
    </w:p>
    <w:p>
      <w:pPr>
        <w:pStyle w:val="Normal"/>
        <w:suppressAutoHyphens w:val="true"/>
        <w:autoSpaceDE w:val="false"/>
        <w:ind w:firstLine="330"/>
        <w:jc w:val="both"/>
        <w:rPr>
          <w:sz w:val="20"/>
          <w:szCs w:val="20"/>
        </w:rPr>
      </w:pPr>
      <w:r>
        <w:rPr>
          <w:sz w:val="20"/>
          <w:szCs w:val="20"/>
        </w:rPr>
        <w:t>Асурская цивилизация просуществовала порядка пяти - десяти миллионов лет, т.е. 100 - 200 поколений (для сравнения, наша цивилизация существует около 50 поколений). Такая продолжительность обусловлена была тем, что долгоживущие люди не склонны к "прогрессивным" изменениям ни в своей жизни, ни в своём обществе. Поэтому их цивилизация отличалась завидной стабильностью и долгожительством. Действительно, в "Пуранах" сообщается, что продолжительность Сатья (Крита) Юги составляет 1.728.000 лет (по Библии это время соответствует Золотому веку), следующий период Трета Юга длился 1.296.000 лет (в Библии Серебрянный век), Двапара юга - 864.000 лет (бронзовый век) и, наконец, наше время - Кали Юга (железный век), 432-тысячелетие которой сейчас заканчивается. В сумме 4.320.000 лет уже существует человеческая цивилизация.</w:t>
      </w:r>
    </w:p>
    <w:p>
      <w:pPr>
        <w:pStyle w:val="Normal"/>
        <w:suppressAutoHyphens w:val="true"/>
        <w:autoSpaceDE w:val="false"/>
        <w:ind w:firstLine="330"/>
        <w:jc w:val="both"/>
        <w:rPr>
          <w:sz w:val="20"/>
          <w:szCs w:val="20"/>
        </w:rPr>
      </w:pPr>
      <w:r>
        <w:rPr>
          <w:sz w:val="20"/>
          <w:szCs w:val="20"/>
        </w:rPr>
        <w:t>Если асуры жили по 50-100 тысяч лет и у них такой огромный период существования культуры, тогда их цивилизация должна насчитывать была порядка ста миллиардов человек, что соответствует 30 триллионам людей нашей цивилизации, но как сообщает Е.П.Блаватская ссылаясь на "Пураны" - их было всего 33 миллиона. Вполне возможно, что в "Пуранах" эта цифра специально преуменьшена, чтобы скрыть масштабы преступления. После гибели асуров, их оставалось всего несколько десятков тысяч. Где же тогда размещались их города? Ведь если бы человечество имело такую же плотность населения, все континенты представляли бы из себя сплошной город и лесам просто негде было бы расти. Согласно ведическим источникам, асуры имели три небесных города: золотой, серебряный и железный, а остальные города у них находились под землёй, т.е. им не был присущ экологический кретинизм нашей цивилизации, что и послужило их долгожительству. Именно поэтому на Земле не обнаруживается следов асурской цивилизации, нет ни культурного слоя, ни захоронений, ни большого количества материальных остатков. Вся жизнь асуров проходила или под землёй (где до сих пор спелеологи находят много интересного), или в летающих городах. На поверхности Земли были только храмы со священными рощами и тотемными животными, научные станции (в основном, биологические и астрологические), космодромы, подобные тому, какой остался в пустыне Наска (Южная Америка), фруктовые сады и очень немного земли было распахано под пашню, потому что существовали в основном подземные сады, столь красочно описанные китайскими легендами.</w:t>
      </w:r>
    </w:p>
    <w:p>
      <w:pPr>
        <w:pStyle w:val="Normal"/>
        <w:suppressAutoHyphens w:val="true"/>
        <w:autoSpaceDE w:val="false"/>
        <w:ind w:firstLine="330"/>
        <w:jc w:val="both"/>
        <w:rPr>
          <w:sz w:val="20"/>
          <w:szCs w:val="20"/>
        </w:rPr>
      </w:pPr>
      <w:r>
        <w:rPr>
          <w:sz w:val="20"/>
          <w:szCs w:val="20"/>
        </w:rPr>
        <w:t>С погружением вглубь Земли растёт температура слоёв, поэтому наша планета является даровым источником тепловой и электрической энергии, которую асуры успешно использовали. Они, конечно, не жили под землёй в полной темноте. Светящиеся бактерии, если их много, способны давать такую яркость света, которую не даст ни один электрический источник. Загадка росписи коридоров египетских пирамид заключается в том, что нигде не обнаружено копоти, а это указывает, что даже египтяне, чей уровень цивилизации был значительно ниже асурской, могли получать свет или с помощью электричества, или ещё каким-то другим способом. В Ведах указывается, что подземные дворцы Нагов освещались кристаллами добытыми из недр Гималаев.</w:t>
      </w:r>
    </w:p>
    <w:p>
      <w:pPr>
        <w:pStyle w:val="Normal"/>
        <w:suppressAutoHyphens w:val="true"/>
        <w:autoSpaceDE w:val="false"/>
        <w:ind w:firstLine="330"/>
        <w:jc w:val="both"/>
        <w:rPr>
          <w:sz w:val="20"/>
          <w:szCs w:val="20"/>
        </w:rPr>
      </w:pPr>
      <w:r>
        <w:rPr>
          <w:sz w:val="20"/>
          <w:szCs w:val="20"/>
        </w:rPr>
        <w:t>Исчезновение из биосферы многих растений, и прежде всего культурных, заставило впоследствии потомков асуров (некоторые народности из атлантов) перейти на мясоедение, а уже во времена цивилизации атлантов, согласно множеству легенд о великанах - к каннибализму. Конечно, они не брезговали никакими животными, но людей, живущих скученно, всегда поймать проще, чем наловить такое же количество животных, гоняясь за ними по всему лесу.</w:t>
      </w:r>
    </w:p>
    <w:p>
      <w:pPr>
        <w:pStyle w:val="Normal"/>
        <w:suppressAutoHyphens w:val="true"/>
        <w:autoSpaceDE w:val="false"/>
        <w:spacing w:before="222" w:after="0"/>
        <w:ind w:left="330" w:hanging="0"/>
        <w:rPr>
          <w:rFonts w:ascii="Arial" w:hAnsi="Arial" w:cs="Arial"/>
          <w:b/>
          <w:b/>
          <w:bCs/>
          <w:i/>
          <w:i/>
          <w:iCs/>
          <w:sz w:val="20"/>
          <w:szCs w:val="20"/>
        </w:rPr>
      </w:pPr>
      <w:r>
        <w:rPr>
          <w:rFonts w:cs="Arial" w:ascii="Arial" w:hAnsi="Arial"/>
          <w:b/>
          <w:bCs/>
          <w:i/>
          <w:iCs/>
          <w:sz w:val="20"/>
          <w:szCs w:val="20"/>
        </w:rPr>
        <w:t>Следы ядерного катаклизма на Земле.</w:t>
      </w:r>
    </w:p>
    <w:p>
      <w:pPr>
        <w:pStyle w:val="Normal"/>
        <w:suppressAutoHyphens w:val="true"/>
        <w:autoSpaceDE w:val="false"/>
        <w:ind w:firstLine="330"/>
        <w:jc w:val="both"/>
        <w:rPr>
          <w:sz w:val="20"/>
          <w:szCs w:val="20"/>
        </w:rPr>
      </w:pPr>
      <w:r>
        <w:rPr>
          <w:sz w:val="20"/>
          <w:szCs w:val="20"/>
        </w:rPr>
        <w:t>Перечисленных материальных находок и исторических доказательств недостаточно для вывода, что катастрофа была ядерной. Нужно было найти следы радиации. И таких следов на Земле, оказывается, очень много.</w:t>
      </w:r>
    </w:p>
    <w:p>
      <w:pPr>
        <w:pStyle w:val="Normal"/>
        <w:suppressAutoHyphens w:val="true"/>
        <w:autoSpaceDE w:val="false"/>
        <w:ind w:firstLine="330"/>
        <w:jc w:val="both"/>
        <w:rPr>
          <w:sz w:val="20"/>
          <w:szCs w:val="20"/>
        </w:rPr>
      </w:pPr>
      <w:r>
        <w:rPr>
          <w:sz w:val="20"/>
          <w:szCs w:val="20"/>
        </w:rPr>
        <w:t>Во-первых, как показывают последствия Чернобыльской катастрофы, сейчас у животных и людей происходят мутации, ведущие к циклопизму (у циклопов один глаз находится над переносицей). А мы знаем по легендам многих народов о существовании циклопов, с которыми людям приходилось воевать.</w:t>
      </w:r>
    </w:p>
    <w:p>
      <w:pPr>
        <w:pStyle w:val="Normal"/>
        <w:suppressAutoHyphens w:val="true"/>
        <w:autoSpaceDE w:val="false"/>
        <w:ind w:firstLine="330"/>
        <w:jc w:val="both"/>
        <w:rPr>
          <w:sz w:val="20"/>
          <w:szCs w:val="20"/>
        </w:rPr>
      </w:pPr>
      <w:r>
        <w:rPr>
          <w:sz w:val="20"/>
          <w:szCs w:val="20"/>
        </w:rPr>
        <w:t>Второе направление радиоактивного мутагенеза - это полиплодия - удвоение хромосомного набора, которое ведёт к гигантизму и удвоению некоторых органов: два сердца или два ряда зубов. Остатки гигантских скелетов с двойным рядом зубов периодически находят на Земле, о чём сообщает Михаил Персингер.</w:t>
      </w:r>
    </w:p>
    <w:p>
      <w:pPr>
        <w:pStyle w:val="Normal"/>
        <w:suppressAutoHyphens w:val="true"/>
        <w:autoSpaceDE w:val="false"/>
        <w:ind w:firstLine="330"/>
        <w:jc w:val="both"/>
        <w:rPr>
          <w:sz w:val="20"/>
          <w:szCs w:val="20"/>
        </w:rPr>
      </w:pPr>
      <w:r>
        <w:rPr>
          <w:sz w:val="20"/>
          <w:szCs w:val="20"/>
        </w:rPr>
        <w:t>Третье направление радиоактивного мутагенеза - это монголоидность. В настоящее время монголоидная раса наиболее распространена на планете. К ней относятся китайцы, монголы, эскимосы, уральские, южно-сибирские народности и народы обеих Америк. Но раньше монголоиды были представлены значительно шире, поскольку они встречались и в Европе, и в Шумерии, и в Египте. Впоследствии они были вытеснены из этих мест арийскими и семитскими народами. Даже в Центральной Африке живут бушмены и готтентоты, имеющие чёрную кожу, но, тем не менее обладающие характерными монголоидными чертами. Примечательно, что распространение монголоидной расы коррелирует с распространением пустынь и полупустынь на Земле, где некогда были основные центры погибшей цивилизации.</w:t>
      </w:r>
    </w:p>
    <w:p>
      <w:pPr>
        <w:pStyle w:val="Normal"/>
        <w:suppressAutoHyphens w:val="true"/>
        <w:autoSpaceDE w:val="false"/>
        <w:ind w:firstLine="330"/>
        <w:jc w:val="both"/>
        <w:rPr>
          <w:sz w:val="20"/>
          <w:szCs w:val="20"/>
        </w:rPr>
      </w:pPr>
      <w:r>
        <w:rPr>
          <w:sz w:val="20"/>
          <w:szCs w:val="20"/>
        </w:rPr>
        <w:t>Четвёртое доказательство радиоактивного мутагенеза - рождение у людей уродов и рождение детей с атавизмами (возврат к предкам). Оно объясняется тем, что уродства после радиации в то время были широко распространены и считались нормальным явлением, поэтому этот рецессивный признак иногда появляется у новорождённых. Например, радиация приводит к шестипалости, встречающейся у японцев, переживших американскую ядерную бомбардировку, у новорождённых Чернобыля, и такая мутация сохранилась до сих пор. Если в Европе в период охоты на ведьм такие люди были полностью истреблены, то в России до революции встречались целые деревни шестипалых людей.</w:t>
      </w:r>
    </w:p>
    <w:p>
      <w:pPr>
        <w:pStyle w:val="Normal"/>
        <w:suppressAutoHyphens w:val="true"/>
        <w:autoSpaceDE w:val="false"/>
        <w:ind w:firstLine="330"/>
        <w:jc w:val="both"/>
        <w:rPr>
          <w:sz w:val="20"/>
          <w:szCs w:val="20"/>
        </w:rPr>
      </w:pPr>
      <w:r>
        <w:rPr>
          <w:sz w:val="20"/>
          <w:szCs w:val="20"/>
        </w:rPr>
        <w:t>На всей территории планеты обнаружено более 100 воронок, средний размер которых имеет диаметр 2-3 км, правда, есть две огромных воронки: одна диаметром 40 км в Южной Америке и вторая 120 км в Южной Африке. Если бы они образовались в Палеозойскую эру, т.е. 350 млн лет назад, как считают некоторые исследователи, то от них давно бы ничего не осталось, так как ветер, вулканическая пыль, животные и растения увеличивают толщину поверхностного слоя земли в среднем на метр за сто лет. Поэтому за миллион лет глубина 10 км сравнялась бы с поверхностью земли. А воронки всё ещё целы, т.е. они за 25 тысяч лет уменьшили свою глубину лишь на 250 метров. Это позволяет нам оценить силу ядерного удара, произведённого 25.000 - 35.000 лет назад. Взяв в среднем диаметр 100 воронок за 3 км, получим, что в результате войны с асурами на Земле было взорвано около 5.000 Мт "бозоновых" бомб. Нужно не забывать, что биосфера Земли в то время  была  в  20.000  раз больше современной, поэтому она смогла перенести такое огромное количество ядерных взрывов. Пыль и копоть заслонили Солнце, наступила ядерная  зима. Вода, выпадая в качестве снега в зоне полюсов, где наступили вечные холода, была выключена из биосферного оборота.</w:t>
      </w:r>
    </w:p>
    <w:p>
      <w:pPr>
        <w:pStyle w:val="Normal"/>
        <w:suppressAutoHyphens w:val="true"/>
        <w:autoSpaceDE w:val="false"/>
        <w:ind w:firstLine="330"/>
        <w:jc w:val="both"/>
        <w:rPr>
          <w:sz w:val="20"/>
          <w:szCs w:val="20"/>
        </w:rPr>
      </w:pPr>
      <w:r>
        <w:rPr>
          <w:sz w:val="20"/>
          <w:szCs w:val="20"/>
        </w:rPr>
        <w:t>У народов майя было найдено два так называемых венерианских календаря - один состоял из 240 дней, другой из 290 дней. Оба эти календаря связаны с катастрофами на Земле, которые не изменили радиуса вращения по орбите, но ускорили суточное вращение планеты. Мы знаем, что, когда балерина при вращении прижимает руки к туловищу или поднимает их над головой, она начинает вращаться быстрее. Точно также и на нашей планете перераспределение воды с континентов на полюса вызвало ускорение вращения Земли и общее похолодание, поскольку земля не успевала прогреться. Поэтому в первом случае, когда год равнялся 240 дням, продолжительность суток была равна 36 часам, и этот календарь относится к периоду существования цивилизации асуров, во втором календаре (290 дней) продолжительность суток была 32 часа, и это был период цивилизации атлантов. О том, что такие календари существовали на Земле в древности, говорит ещё опыты наших физиологов: если человека поместить в подземелье без часов, он начинает жить по внутреннему более древнему ритму, как будто в сутках 36-часов.</w:t>
      </w:r>
    </w:p>
    <w:p>
      <w:pPr>
        <w:pStyle w:val="Normal"/>
        <w:suppressAutoHyphens w:val="true"/>
        <w:autoSpaceDE w:val="false"/>
        <w:ind w:firstLine="330"/>
        <w:jc w:val="both"/>
        <w:rPr>
          <w:sz w:val="20"/>
          <w:szCs w:val="20"/>
        </w:rPr>
      </w:pPr>
      <w:r>
        <w:rPr>
          <w:sz w:val="20"/>
          <w:szCs w:val="20"/>
        </w:rPr>
        <w:t>Все эти факты доказывают, что ядерная война была. Согласно нашим с А.И. Крыловым расчётам, приведённых в сборнике "Глобальные проблемы современности", в результате ядерных взрывов и вызванных ими пожаров должно выделиться энергии в 28 раз больше, чем при самих ядерных взрывах (расчёты велись для нашей биосферы, для асурской биосферы эта цифра значительно больше). Распространяющаяся сплошная стена огня уничтожала всё живое. Кто не сгорал, тот задыхался от угарного газа.</w:t>
      </w:r>
    </w:p>
    <w:p>
      <w:pPr>
        <w:pStyle w:val="Normal"/>
        <w:suppressAutoHyphens w:val="true"/>
        <w:autoSpaceDE w:val="false"/>
        <w:ind w:firstLine="330"/>
        <w:jc w:val="both"/>
        <w:rPr>
          <w:sz w:val="20"/>
          <w:szCs w:val="20"/>
        </w:rPr>
      </w:pPr>
      <w:r>
        <w:rPr>
          <w:sz w:val="20"/>
          <w:szCs w:val="20"/>
        </w:rPr>
        <w:t>Люди и животные бежали к воде, чтобы там найти свою смерть. Огонь бушевал "три дня и три ночи", и в конце концов вызвал повсеместный ядерный дождь - там, куда не упали бомбы, упала радиация. Вот как описываются в "Кодексе Рио" народа майя последствия радиации: "Пришедшая собака была без шерсти, и у неё отпали когти" (характерный симптом для лучевой болезни). Но кроме радиации ядерный взрыв характеризуется ещё одним страшным явлением. Жители японских городов Нагасаки и Хиросимы, хотя и не видели ядерного гриба (поскольку находились в укрытии) и были далеко от эпицентра взрыва, тем не менее получили световые ожоги тела. Этот факт объясняется тем, что ударная волна распространяется не только вдоль земли, но и вверх. Увлекая за собой пыль и влагу ударная волна достигает стратосферы и разрушает озоновый экран, защищающий планету от жёсткого ультрафиолетового излучения. А последнее, как известно, вызывает ожоги незащищённых участков кожи. Выброс ядерными взрывами воздуха в космическое пространство и понижение давления асурской атмосферы с восьми до одной атмосферы вызывало у людей кессонную болезнь. Начавшиеся процессы гниения изменили газовый состав атмосферы, выделившиеся смертельные концентрации сероводорода и метана отравляли всех чудом оставшихся в живых (последний до сих пор в огромном количестве вморожен в ледовые шапки полюсов). Океаны, моря и реки были отравлены разлагающимися трупами. Для всех оставшихся в живых начался голод.</w:t>
      </w:r>
    </w:p>
    <w:p>
      <w:pPr>
        <w:pStyle w:val="Normal"/>
        <w:suppressAutoHyphens w:val="true"/>
        <w:autoSpaceDE w:val="false"/>
        <w:ind w:firstLine="330"/>
        <w:jc w:val="both"/>
        <w:rPr>
          <w:sz w:val="20"/>
          <w:szCs w:val="20"/>
        </w:rPr>
      </w:pPr>
      <w:r>
        <w:rPr>
          <w:sz w:val="20"/>
          <w:szCs w:val="20"/>
        </w:rPr>
        <w:t>Люди пытались спастись от ядовитого воздуха, радиации и низкого атмосферного давления в своих подземных городах. Но последовавшие ливни, а затем и землетрясения разрушили всё ими созданное и выгнали их снова на поверхность земли. Используя описанное в Махабхарате устройство, напоминающее лазер, люди спешно строили огромные подземные галереи высотой подчас более 100 метров, тем самым пытаясь там создать условия для жизни: необходимое давление, температуру и состав воздуха. Но война продолжалась, и даже здесь их настигал неприятель. Исследователи предполагают, что сохранившиеся до наших дней "трубы", соединяющие пещеры с поверхностью земли имеют естественное происхождение. В действительности же, прожжёные лазерным оружием, они делались для выкуривания людей, пытавшихся спастись в подземельях от ядовитых газов и низкого давления. Уж слишком круглые эти трубы, чтобы говорить об их естественном происхождении (много таких "естественных" труб находится в пещерах Пермской области, в том числе и знаменитой Кунгурской). Конечно, строительство тоннелей началось ещё задолго до ядерной катастрофы. Сейчас они имеют неприглядный вид и воспринимаются нами как "пещеры" естественного происхождения, но многим ли лучше выглядело бы наше метро, опустись мы в него эдак лет через пятьсот? Нам оставалось бы только восторгаться "игрой природных сил".</w:t>
      </w:r>
    </w:p>
    <w:p>
      <w:pPr>
        <w:pStyle w:val="Normal"/>
        <w:suppressAutoHyphens w:val="true"/>
        <w:autoSpaceDE w:val="false"/>
        <w:ind w:firstLine="330"/>
        <w:jc w:val="both"/>
        <w:rPr>
          <w:sz w:val="20"/>
          <w:szCs w:val="20"/>
        </w:rPr>
      </w:pPr>
      <w:r>
        <w:rPr>
          <w:sz w:val="20"/>
          <w:szCs w:val="20"/>
        </w:rPr>
        <w:t>Лазерное оружие применялось, видимо, не только для выкуривания людей. Когда луч лазера достигал подземного расплавленного слоя, магма устремлялась к поверхности земли, извергалась и вызывала мощное землетрясение. Так рождались на Земле вулканы искусственного происхождения.</w:t>
      </w:r>
    </w:p>
    <w:p>
      <w:pPr>
        <w:pStyle w:val="Normal"/>
        <w:suppressAutoHyphens w:val="true"/>
        <w:autoSpaceDE w:val="false"/>
        <w:ind w:firstLine="330"/>
        <w:jc w:val="both"/>
        <w:rPr>
          <w:sz w:val="20"/>
          <w:szCs w:val="20"/>
        </w:rPr>
      </w:pPr>
      <w:r>
        <w:rPr>
          <w:sz w:val="20"/>
          <w:szCs w:val="20"/>
        </w:rPr>
        <w:t>Сейчас становится понятным, почему по всей территории планеты вырыты тысячекилометровые тоннели, которые были обнаружены на Алтае, Урале, Тянь-Шане, Кавказе, Сахаре, Гоби, в Северной и Южной Америке. Один из таких тоннелей соединяет Марокко с Испанией. Как считает Колоссимо, по этому тоннелю, видимо, проник единственный существующий сегодня в Европе вид обезьян "Маготы Гибралтара", обитающий в окрестностях выхода из подземелья.</w:t>
      </w:r>
    </w:p>
    <w:p>
      <w:pPr>
        <w:pStyle w:val="Normal"/>
        <w:suppressAutoHyphens w:val="true"/>
        <w:autoSpaceDE w:val="false"/>
        <w:ind w:firstLine="330"/>
        <w:jc w:val="both"/>
        <w:rPr>
          <w:sz w:val="20"/>
          <w:szCs w:val="20"/>
        </w:rPr>
      </w:pPr>
      <w:r>
        <w:rPr>
          <w:sz w:val="20"/>
          <w:szCs w:val="20"/>
        </w:rPr>
        <w:t>Что же всё-таки произошло? По моим рассчётам, сделанных в работе: "Состояние климата, биосферы и цивилизации после применения ядерного оружия" для того, чтобы спровоцировать в современных условиях Земли потоп с последующими осадко-тектоническими циклами, необходимо взорвать в зонах сгущения жизни 12 Мт ядерных бомб. За счёт пожаров выделяется дополнительная энергия, которая становится условием интенсивного испарения воды и интенсификации влагооборота. Чтобы сразу наступила ядерная зима, минуя потоп, нужно взорвать 40 Мт, а чтобы погибла полностью биосфера, необходимо взорвать 300 Мт, в этом случае произойдёт выброс воздушных масс в космос и давление упадёт как на Марсе - до 0,1 атмосферы. Для полного радиоактивного заражения планеты, когда погибнут даже пауки, т.е. 900 рентген (для человека 70 рентген уже смертельно) - необходимо взорвать 3020 Мт.</w:t>
      </w:r>
    </w:p>
    <w:p>
      <w:pPr>
        <w:pStyle w:val="Normal"/>
        <w:suppressAutoHyphens w:val="true"/>
        <w:autoSpaceDE w:val="false"/>
        <w:ind w:firstLine="330"/>
        <w:jc w:val="both"/>
        <w:rPr>
          <w:sz w:val="20"/>
          <w:szCs w:val="20"/>
        </w:rPr>
      </w:pPr>
      <w:r>
        <w:rPr>
          <w:sz w:val="20"/>
          <w:szCs w:val="20"/>
        </w:rPr>
        <w:t>Углекислый газ, образующийся в результате пожаров, создаёт парниковый эффект, т.е. поглощает дополнительную солнечную энергию, которая расходуется на испарение влаги и усиление ветров. Это становится причиной интенсивных дождей и перераспределения воды с океанов на континенты. Вода, скапливаясь в естественных углублениях, вызывает напряжения в земной коре, что приводит к землетрясениям и извержениям вулканов. Последние, выбрасывая тонны пыли в стратосферу, понижают температуру планеты (так как пыль задерживает солнечные лучи). Осадко-тектонические циклы, т.е. потопы, перерастающие в длительные зимы, шли на протяжении многих тысяч лет, пока количество углекислого газа в атмосфере не пришло в норму. Зима длилась 20 лет (время осаждение пыли, попавшей в верхние слои атмосферы, при нашей же плотности атмосферы,пыль будет осаждаться в течение 3-х лет).</w:t>
      </w:r>
    </w:p>
    <w:p>
      <w:pPr>
        <w:pStyle w:val="Normal"/>
        <w:suppressAutoHyphens w:val="true"/>
        <w:autoSpaceDE w:val="false"/>
        <w:ind w:firstLine="330"/>
        <w:jc w:val="both"/>
        <w:rPr>
          <w:sz w:val="20"/>
          <w:szCs w:val="20"/>
        </w:rPr>
      </w:pPr>
      <w:r>
        <w:rPr>
          <w:sz w:val="20"/>
          <w:szCs w:val="20"/>
        </w:rPr>
        <w:t>Те, кто оставался в подземелье, постепенно теряли зрение. Вспомним опять-таки былину о Святогоре, отец которого жил в подземелье и не выходил на поверхность, потому что ослеп. Новые поколения после асуров стремительно уменьшались в размерах до карликов, легенд о которых у различных народов предостаточно. Кстати, они дожили до наших дней и имеют не только чёрную кожу, как у пигмеев Африки, но и белую: менехеты Гвинеи, которые смешались с местным населением, народности Допа и Хама, имеющие рост чуть более метра и живущие на Тибете, наконец, тролли, гномы, эльфы, чудь белоглазая и т.д., которые не сочли возможным вступать с Человечеством в контакт. Параллельно с этим шло постепенное одичание людей, оторвавшихся от общества, и превращение их в обезьян.</w:t>
      </w:r>
    </w:p>
    <w:p>
      <w:pPr>
        <w:pStyle w:val="Normal"/>
        <w:suppressAutoHyphens w:val="true"/>
        <w:autoSpaceDE w:val="false"/>
        <w:ind w:firstLine="330"/>
        <w:jc w:val="both"/>
        <w:rPr>
          <w:sz w:val="20"/>
          <w:szCs w:val="20"/>
        </w:rPr>
      </w:pPr>
      <w:r>
        <w:rPr>
          <w:sz w:val="20"/>
          <w:szCs w:val="20"/>
        </w:rPr>
        <w:t>Недалеко от Стерлитамака на ровном месте есть два рядом находящихся бархана, состоящие из минеральных веществ, а под ними линзы нефти. Вполне возможно, что это две могилы асуров (хотя подобных могил асуров по территории Земли разбросано очень много). Однако, некоторые из асуров дожили до нашей эры. В семидесятые годы, в комиссию по аномальным явлениям, возглавляемую тогда Ф.Ю.Зигелем, поступили сообщения о наблюдении гигантов, "подпирающих облака", чей шаг валил леса. Хорошо всё-таки, что взволнованные местные жители смогли правильно идентифицировать это явление. Обычно, если явление ни на что не похоже, люди просто не видят его. Рост наблюдаемых существ не превышал 40-этажный дом и в действительности был значительно ниже облаков. Но в остальном совпадает с описаниями, запечатлёнными русскими былинами: гудящая, стонущая от тяжёлых шагов земля и проваливающиеся в землю ноги гиганта. Асуры, над которыми не властно время, дожили до нашего времени, скрываясь в своих огромных подземельях, и вполне могут нам поведать о прошлом, как это делали Святогор, Горыня, Дубыня, Усыня и другие титаны, являющиеся героями русских былин, если, конечно, мы не будем опять пытались их убивать.</w:t>
      </w:r>
    </w:p>
    <w:p>
      <w:pPr>
        <w:pStyle w:val="Normal"/>
        <w:suppressAutoHyphens w:val="true"/>
        <w:autoSpaceDE w:val="false"/>
        <w:ind w:firstLine="330"/>
        <w:jc w:val="both"/>
        <w:rPr>
          <w:sz w:val="20"/>
          <w:szCs w:val="20"/>
        </w:rPr>
      </w:pPr>
      <w:r>
        <w:rPr>
          <w:sz w:val="20"/>
          <w:szCs w:val="20"/>
        </w:rPr>
        <w:t>По поводу возможности жизни под землёй. Это не такая уж фантастика. По оценке геологов, под землёй воды больше, чем во всём Мировом океане, и не вся она находится в связанном состоянии, т.е. лишь часть воды входит в состав минералов и пород. К настоящему времени обнаружены подземные моря, озёра и реки. Высказано предположение, что воды Мирового океана связаны с подземной водной системой, и соответственно происходит не только круговорот и обмен водой между ними, но и обмен биологическими видами. К сожалению, эта область до настоящего времени остаётся совершенно не исследованной. Чтобы подземная биосфера была самодостаточна, там должны быть растения, выделяющие кислород и разлагающие углекислый газ. Но растения, оказывается, могут жить, расти и давать плоды без освещения, о чём сообщает в своей книге "Тайная жизнь растений" Толкин. Достаточно по земле пропускать слабый электрический ток определённой частоты, и фотосинтез происходит в полной темноте. Однако, подземные формы жизни не обязательно должны быть похожи на существующие на Земле. В местах выхода на поверхность из недр земли тепла, были обнаружены особые формы темической жизни, которые не нуждаются в свете. Вполне может быть, что они могут быть не только одноклеточными, но и многоклеточными и даже достигать очень высокого уровня развития. Поэтому очень вероятно, что подземная биосфера самодостаточна, в ней имеются виды подобные растениям и виды подобные животным и живёт она совершенно независимо от существующей биосферы. Если термические "растения" не способны жить на поверхности, подобно тому как наши растения не способны к жизни под землёй, то животные питающиеся термическими "растениями" способны питаться и обычными.</w:t>
      </w:r>
    </w:p>
    <w:p>
      <w:pPr>
        <w:pStyle w:val="Normal"/>
        <w:suppressAutoHyphens w:val="true"/>
        <w:autoSpaceDE w:val="false"/>
        <w:ind w:firstLine="330"/>
        <w:jc w:val="both"/>
        <w:rPr>
          <w:sz w:val="20"/>
          <w:szCs w:val="20"/>
        </w:rPr>
      </w:pPr>
      <w:r>
        <w:rPr>
          <w:sz w:val="20"/>
          <w:szCs w:val="20"/>
        </w:rPr>
        <w:t>Периодическое появление "Змеев Горынычей", или, говоря современным языком, динозавров, то и дело происходящее по всей планете: вспомним Лох Несское чудовище, неоднократное наблюдение командами советских атомоходов плавающих "динозавров", торпедированного немецкой подводной лодкой 20-метрового "плезиозавра", и т.д. - случаи, которые систематизировал и описал И.Акимушкин говорят нам о том, что те, кто живут под землёй иногда выходят на поверхность "попастись". Человек, проникнув лишь на 5 км вглубь земли, не может сейчас сказать, что делается на глубинах 10, 100, 1.000 км. Во всяком случае там давление воздуха больше 8 атмосфер. И возможно, многие плавающие существа времён асурской биосферы нашли себе спасение именно под землёй. Периодические сообщения средств массовой информации о динозаврах, появляющихся то в океанах, то в морях, то в озёрах - это свидетельства о проникающих из подземелья существах, которые нашли себе там пристанище. В сказках многих народов сохранились описания трёх подземных царств: золотого, серебренного и медного, куда последовательно попадает герой народного повествования.</w:t>
      </w:r>
    </w:p>
    <w:p>
      <w:pPr>
        <w:pStyle w:val="Normal"/>
        <w:suppressAutoHyphens w:val="true"/>
        <w:autoSpaceDE w:val="false"/>
        <w:ind w:firstLine="330"/>
        <w:jc w:val="both"/>
        <w:rPr>
          <w:sz w:val="20"/>
          <w:szCs w:val="20"/>
        </w:rPr>
      </w:pPr>
      <w:r>
        <w:rPr>
          <w:sz w:val="20"/>
          <w:szCs w:val="20"/>
        </w:rPr>
        <w:t>Двух и трёхголовость у Змеев Горынычей могла быть обусловлена ядерным мутагенезом, который наследственно закрепился и передавался по наследству. Например, в США в г. Сан-Франциско женщина с двумя головами родила двухголового ребёнка, т.е. появилась новая раса людей. Русские былины сообщают, что Змей Горыныч содержался на цепях, как собака, и на нём герои былин иногда пахали землю, как на лошади. Поэтому, скорее всего, трёхголовые динозавры были основными домашними животными у асуров. Известно, что пресмыкающиеся, которые в своём развитии не далеко ушли от динозавров, не поддаются дрессировке, однако увеличение количества голов повышало общий интеллект и уменьшало агрессивность.</w:t>
      </w:r>
    </w:p>
    <w:p>
      <w:pPr>
        <w:pStyle w:val="Normal"/>
        <w:suppressAutoHyphens w:val="true"/>
        <w:autoSpaceDE w:val="false"/>
        <w:ind w:firstLine="330"/>
        <w:jc w:val="both"/>
        <w:rPr>
          <w:sz w:val="20"/>
          <w:szCs w:val="20"/>
        </w:rPr>
      </w:pPr>
      <w:r>
        <w:rPr>
          <w:sz w:val="20"/>
          <w:szCs w:val="20"/>
        </w:rPr>
        <w:t>Что же послужило причиной ядерного конфликта? Согласно ведам, асуры, т.е. жители Земли, были большими и сильными, но их погубила доверчивость и добродушие. В описываемой ведами битве асуров с богами, последние с помощью обмана победили асуров, уничтожили их летающие города, а самих загнали под землю и на дно океанов. Наличие пирамид, разбросанных по всей планете (в Египте, Мексике, Тибете, Индии), говорит о том, что культура была единой и у землян не было оснований для войны между собой. Те, кого веды называют богами, пришлые и появились с неба (из космоса). Ядерный конфликт был, скорее всего, космическим. Но кем и откуда были те, кого веды называют богами, а различные религии - силами Сатаны?</w:t>
      </w:r>
    </w:p>
    <w:p>
      <w:pPr>
        <w:pStyle w:val="Normal"/>
        <w:suppressAutoHyphens w:val="true"/>
        <w:autoSpaceDE w:val="false"/>
        <w:spacing w:before="222" w:after="0"/>
        <w:ind w:left="330" w:hanging="0"/>
        <w:rPr>
          <w:rFonts w:ascii="Arial" w:hAnsi="Arial" w:cs="Arial"/>
          <w:b/>
          <w:b/>
          <w:bCs/>
          <w:i/>
          <w:i/>
          <w:iCs/>
          <w:sz w:val="20"/>
          <w:szCs w:val="20"/>
        </w:rPr>
      </w:pPr>
      <w:r>
        <w:rPr>
          <w:rFonts w:cs="Arial" w:ascii="Arial" w:hAnsi="Arial"/>
          <w:b/>
          <w:bCs/>
          <w:i/>
          <w:iCs/>
          <w:sz w:val="20"/>
          <w:szCs w:val="20"/>
        </w:rPr>
        <w:t>Кто был второй воюющей стороной?</w:t>
      </w:r>
    </w:p>
    <w:p>
      <w:pPr>
        <w:pStyle w:val="TextBodyIndent"/>
        <w:rPr/>
      </w:pPr>
      <w:r>
        <w:rPr/>
        <w:t>В 1972 году американская станция Маринер достигла Марса и  сделала  более 3.000 снимков. Из них 500 было опубликовано в широкой печати. На одном из них мир увидел полуразрушенную пирамиду, как подсчитали специалисты, высотою 1,5 км и сфинкса с человеческим лицом. Но в отличие от египетского, который смотрит перед собой, марсианский сфинкс смотрит в небо. Снимки были с комментариями - что это, скорее всего, игра природных сил. Остальные снимки публиковать НАСА (американское управление по аэронавтике и космическим исследованиям) не стало, ссылаясь на то, что их надо, якобы, "расшифровывать". Прошло более десятка лет и были опубликованы фотографии ещё одного сфинкса и пирамиды. На новых снимках чётко можно было различить сфинкса, пирамиду и ещё третье сооружение - остатки стены прямоугольного сооружения. У сфинкса, смотрящего в небо, из глаза выкатилась застывшая слеза. Первая мысль, которая могла прийти в голову, война произошла между Марсом и Землёй, а те, кого древние называли богами, были людьми, колонизировавшими Марс. Судя по оставшимся высохшим "каналам" (в прошлом рекам), достигающим ширины 50-60 км, биосфера на Марсе по своим размерам и мощности была ничуть не меньше, чем биосфера Земли. Это навело на мысль, что марсианская колония решила отделиться от своей метрополии, каковой была Земля, подобно тому, как в прошлом веке Америка отделилась от Англии, несмотря на то, что культура была общей.</w:t>
      </w:r>
    </w:p>
    <w:p>
      <w:pPr>
        <w:pStyle w:val="Normal"/>
        <w:suppressAutoHyphens w:val="true"/>
        <w:autoSpaceDE w:val="false"/>
        <w:ind w:firstLine="330"/>
        <w:jc w:val="both"/>
        <w:rPr>
          <w:sz w:val="20"/>
          <w:szCs w:val="20"/>
        </w:rPr>
      </w:pPr>
      <w:r>
        <w:rPr>
          <w:sz w:val="20"/>
          <w:szCs w:val="20"/>
        </w:rPr>
        <w:t>Но эту мысль пришлось отбросить. Сфинкс и пирамида говорят нам, что действительно культура была общей, и Марс действительно был колонизирован землянами. Но, как и Земля, он тоже подвергся ядерной бомбардировке и потерял свою биосферу и атмосферу (последняя сегодня имеет давление порядка 0,1 атмосферы Земли и состоит из 99% азота, который может образовываться, как доказал горьковский учёный А. Волгин, в результате жизнедеятельности организмов). Кислорода на Марсе 0,1%, а углекислого газа 0,2% (правда, есть другие данные). Кислород был уничтожен ядерным пожаром, а углекислый газ разложен оставшейся примитивной марсианской растительностью, имеющей красноватый цвет и ежегодно покрывающей в период наступления марсианского лета значительную поверхность, хорошо наблюдаемую в телескоп. Красный цвет обусловлен наличием ксантина. Подобные растения встречаются на Земле. Как правило, они растут в местах нехватки света и вполне могли быть привезены асурами с Марса. В зависимости от сезона соотношения кислорода и углекислого газа варьируют и на поверхности в слое марсианской растительности концентрация кислорода может достигать нескольких процентов. Это даёт возможность существовать "дикой" марсианской фауне, которая на Марсе может иметь лилипутские размеры. Люди на Марсе не смогли бы вырасти более, чем на 6 см, а собаки и кошки из-за низкого атмосферного давления, по размерам сравнимы были бы с мухами. Вполне возможно, что уцелевшие после войны на Марсе асуры, уменьшались до марсианских размеров, во всяком случае, сюжет сказки о "Мальчике-спальчик", широко распространёный у многих народов, возник, наверняка, не на пустом месте. Во времена атлантов, которые могли передвигаться на своих виманах не только в атмосфере Земли, но и в космосе, они могли завозить с Марса остатки асурской цивилизации, Мальчиков-с-пальчик, для своей забавы. Сохранившиеся сюжеты европейских сказок, как короли селили маленьких людей в игрушечные дворцы, до сих пор популярны среди детей.</w:t>
      </w:r>
    </w:p>
    <w:p>
      <w:pPr>
        <w:pStyle w:val="Normal"/>
        <w:suppressAutoHyphens w:val="true"/>
        <w:autoSpaceDE w:val="false"/>
        <w:ind w:firstLine="330"/>
        <w:jc w:val="both"/>
        <w:rPr>
          <w:sz w:val="20"/>
          <w:szCs w:val="20"/>
        </w:rPr>
      </w:pPr>
      <w:r>
        <w:rPr>
          <w:sz w:val="20"/>
          <w:szCs w:val="20"/>
        </w:rPr>
        <w:t>Огромная высота марсианских пирамид (1500 метров) позволяет примерно определить индивидуальные размеры асуров. Средний размер египетских пирамид 60 метров, т.е. в 30 раз больше человека. Тогда средний рост асуров получается 50 метров. Практически у всех народов сохранились легенды о великанах, гигантах и даже титанах, которые при своём росте должны были иметь и соответствующую продолжительность жизни. У греков титаны, населявшие Землю, вынуждены были биться с богами. Также и Библия пишет о великанах, населявших в прошлом нашу планету.</w:t>
      </w:r>
    </w:p>
    <w:p>
      <w:pPr>
        <w:pStyle w:val="Normal"/>
        <w:suppressAutoHyphens w:val="true"/>
        <w:autoSpaceDE w:val="false"/>
        <w:ind w:firstLine="330"/>
        <w:jc w:val="both"/>
        <w:rPr>
          <w:sz w:val="20"/>
          <w:szCs w:val="20"/>
        </w:rPr>
      </w:pPr>
      <w:r>
        <w:rPr>
          <w:sz w:val="20"/>
          <w:szCs w:val="20"/>
        </w:rPr>
        <w:t>Плачущий сфинкс, смотрящий в небо, говорит нам о том, что он построен после катастрофы людьми (асурами), спасшимися от смерти в марсианских подземельях. Его вид взывает о помощи к своим братьям, оставшимся на других планетах: "Мы всё ещё живы! Придите за нами! Помогите нам!" Остатки марсианской цивилизации землян может быть существуют и сейчас. Происходящие время от времени загадочные голубые вспышки на его поверхности, очень напоминают ядерные взрывы. Возможно, война на Марсе до сих пор продолжается.</w:t>
      </w:r>
    </w:p>
    <w:p>
      <w:pPr>
        <w:pStyle w:val="Normal"/>
        <w:suppressAutoHyphens w:val="true"/>
        <w:autoSpaceDE w:val="false"/>
        <w:ind w:firstLine="330"/>
        <w:jc w:val="both"/>
        <w:rPr>
          <w:sz w:val="20"/>
          <w:szCs w:val="20"/>
        </w:rPr>
      </w:pPr>
      <w:r>
        <w:rPr>
          <w:sz w:val="20"/>
          <w:szCs w:val="20"/>
        </w:rPr>
        <w:t>В начале нашего века много говорили и спорили о спутниках Марса Фобосе и Деймосе, высказывалась мысль, что они искусственные, а внутри полые, поскольку они вращаются намного быстрее других спутников. Эта идея вполне может подтвердиться. Как сообщал Ф.Ю. Зигель в своих лекциях, вокруг Земли вращаются тоже 4 спутника, которые не запускала ни одна страна, и их орбиты перпендикулярны к обычно запускаемым орбитам спутников. И если все искусственные спутники, в силу малой орбиты, в итоге упадут на Землю, то эти 4 спутника находятся слишком далеко от Земли. Поэтому скорее всего они остались от былых цивилизаций.</w:t>
      </w:r>
    </w:p>
    <w:p>
      <w:pPr>
        <w:pStyle w:val="Normal"/>
        <w:suppressAutoHyphens w:val="true"/>
        <w:autoSpaceDE w:val="false"/>
        <w:ind w:firstLine="330"/>
        <w:jc w:val="both"/>
        <w:rPr>
          <w:sz w:val="20"/>
          <w:szCs w:val="20"/>
        </w:rPr>
      </w:pPr>
      <w:r>
        <w:rPr>
          <w:sz w:val="20"/>
          <w:szCs w:val="20"/>
        </w:rPr>
        <w:t>15.000 лет назад история для Марса остановилась. Скудность оставшихся видов ещё долго не позволит расцвести марсианской биосфере.</w:t>
      </w:r>
    </w:p>
    <w:p>
      <w:pPr>
        <w:pStyle w:val="Normal"/>
        <w:suppressAutoHyphens w:val="true"/>
        <w:autoSpaceDE w:val="false"/>
        <w:ind w:firstLine="330"/>
        <w:jc w:val="both"/>
        <w:rPr>
          <w:sz w:val="20"/>
          <w:szCs w:val="20"/>
        </w:rPr>
      </w:pPr>
      <w:r>
        <w:rPr>
          <w:sz w:val="20"/>
          <w:szCs w:val="20"/>
        </w:rPr>
        <w:t>Сфинкс обращён не к тем, кто находился в это время на пути к звёздам, они помочь ничем не могли. Он был обращён к метрополии - цивилизации, которая находилась на Земле. Таким образом, Земля и Марс были с одной стороны. Кто же был с другой?</w:t>
      </w:r>
    </w:p>
    <w:p>
      <w:pPr>
        <w:pStyle w:val="Normal"/>
        <w:suppressAutoHyphens w:val="true"/>
        <w:autoSpaceDE w:val="false"/>
        <w:ind w:firstLine="330"/>
        <w:jc w:val="both"/>
        <w:rPr>
          <w:sz w:val="20"/>
          <w:szCs w:val="20"/>
        </w:rPr>
      </w:pPr>
      <w:r>
        <w:rPr>
          <w:sz w:val="20"/>
          <w:szCs w:val="20"/>
        </w:rPr>
        <w:t>В своё время В.И. Вернадский доказал, что континенты могут образовываться только благодаря наличию биосферы. Между океаном и континентом всегда существует отрицательный баланс, т.е. реки выносят в океаны всегда меньше вещества, чем поступает его из океанов. Главной силой, участвующей в этом переносе, является не ветер, а живые существа, прежде всего, птицы и рыбы. Если бы не было этой силы, по подсчётам Вернадского, через 18 миллионов лет континентов бы на Земле не было. Явление континентальности было обнаружено на Марсе, Луне и Венере, т.е. на этих планетах некогда была биосфера. Но Луна, вследствие своей близости к Земле, не могла противостоять Земле и Марсу. Во-первых, потому, что там не было существенной атмосферы, соответственно, биосфера была слабой. Это следует из того, что обнаруживаемые на Луне русла высохших рек ни в какое сравнение не идут с размерами рек Земли (тем более Марса). Жизнь могла быть только экспортирована. Таким экспортёром могла быть Земля. Во-вторых, по Луне был тоже нанесён термоядерный удар, так как американская экспедиция Аполлона обнаружила там стекловидный, спёкшийся от большой температуры грунт. По слою пыли можно определить когда там произошла катастрофа. На Землю за 1000 лет выпадает 3 мм пыли, на Луне, где притяжение в 6 раз меньше, за то же время должно выпасть 0,5 мм. За 30.000 лет там должно было скопиться 1,5 см пыли. Судя по кадрам американских астронавтов, заснятых на Луне, слой пыли, которую они поднимали при хотьбе, составляет где-то около 1-2 см. В прессе в 80-х годах появлялись сообщения о наблюдении на ней искорёженных конструкций, возможно, представляющих собой остатки древних агрегатов, принадлежащих асурской цивилизации, создававших из грунта, как считают американские уфологи, лунную атмосферу. В районе кратера Штерна, на видимой стороне, даже в любительский телескоп можно увидеть паутину каких-то сооружений, может быть это остатки древнего города на Луне? В-третьих, обо всём, что там происходило, очень быстро узнавали на Земле. Удар был нанесён внезапно и с удалённого объекта, так что ни марсиане, ни земляне его не ожидали и ответного удара сделать не успели. Таким объектом могла быть Венера.</w:t>
      </w:r>
    </w:p>
    <w:p>
      <w:pPr>
        <w:pStyle w:val="Normal"/>
        <w:suppressAutoHyphens w:val="true"/>
        <w:autoSpaceDE w:val="false"/>
        <w:ind w:firstLine="330"/>
        <w:jc w:val="both"/>
        <w:rPr>
          <w:sz w:val="20"/>
          <w:szCs w:val="20"/>
        </w:rPr>
      </w:pPr>
      <w:r>
        <w:rPr>
          <w:sz w:val="20"/>
          <w:szCs w:val="20"/>
        </w:rPr>
        <w:t>Что же об этом событии говорят легенды? В "Пуранах" описаны "Великие войны в Небе", у древнегреческого автора Гесиода "Войны Титанов", в Библии описана война в Небе воинства Михаила против "Дракона - Юпитера" и "Люцифера - Венеры". Монгольские народы: буряты, хакасы, якуты, эвенки, тувинцы, алтайцы, и др. повествуют нам о Цолбоне (Солмоне) - хозяине Венеры, который находясь на небе, вызывает войны на Земле, а при желании может остановить их. Таким образом, и легенды подтверждают, что боги были не с Земли и более того, одним из мест их базирования была Венера.</w:t>
      </w:r>
    </w:p>
    <w:p>
      <w:pPr>
        <w:pStyle w:val="Normal"/>
        <w:suppressAutoHyphens w:val="true"/>
        <w:autoSpaceDE w:val="false"/>
        <w:ind w:firstLine="330"/>
        <w:jc w:val="both"/>
        <w:rPr>
          <w:sz w:val="20"/>
          <w:szCs w:val="20"/>
        </w:rPr>
      </w:pPr>
      <w:r>
        <w:rPr>
          <w:sz w:val="20"/>
          <w:szCs w:val="20"/>
        </w:rPr>
        <w:t>Современная атмосфера Венеры состоит на 97% из углекислого газа, около 2% азота и почти 1% паров воды. Температура на ней около 430 градусов Цельсия, а давление составляет 90 атмосфер. Ядерных бомбардировок на Венере не было, поскольку тогда давление атмосферы было бы низким. Биосфера на Венере погибла вследствие солнечного протуберанца, который сжёг весь кислород атмосферы и испарил океаны, а пары воды вступили в химическое соединение с испарённым грунтом планеты. Температура протуберанца была не ниже 5.000 градусов, при которой начинается испарение твёрдых веществ, в результате чего биосфера Венеры сгорела. Считая, что углекислый газ появился в результате сгорания биосферы и кислорода венерианской атмосферы, получаем, что масса биосферы была в 400.000 раз больше современной земной и в 20 раз больше тогдашней биосферы Земли (времён асурской цивилизации), и давление там было около 15 атмосфер. Наблюдаемая сегодня в атмосфере Венеры вода - это вновь образованная в её недрах ювенильная вода. Если считать, что у Земли и Венеры в недрах идут схожие процессы, то, чтобы в атмосфере Венеры образовалось 1% воды (такое количество уже сейчас образовалось) потребуется</w:t>
      </w:r>
    </w:p>
    <w:p>
      <w:pPr>
        <w:pStyle w:val="Normal"/>
        <w:suppressAutoHyphens w:val="true"/>
        <w:autoSpaceDE w:val="false"/>
        <w:jc w:val="both"/>
        <w:rPr>
          <w:sz w:val="20"/>
          <w:szCs w:val="20"/>
        </w:rPr>
      </w:pPr>
      <w:r>
        <w:rPr>
          <w:sz w:val="20"/>
          <w:szCs w:val="20"/>
        </w:rPr>
        <w:t>6.000 лет, т.е. катастрофа на Венере произошла около 6.000 лет назад. Любопытное совпадение: последний потоп на Земле произошёл почти 6.000 лет назад, а если быть более точным, около 7.500 лет по борейскому календарю и уровень океана, согласно геологическим данным, поднялся на 6 метров. Пока солнечный протуберанец двигался к Венере, спастись смогли лишь немногие жители Венеры, только те, которые спешно эвакуировавшись на Землю и Луну. Согласно А.С. Фамицину, исследователю славянских мифов, в русских сказках описывается, что исход всякой нечисти на Землю происходил в течение 40 дней и ночей (столько приблизительно нужно дней, чтобы солнечный протуберанец достиг Венеры). В аналогичных терминах описание этого события имеется практически у всех евпропейских народов. Именно к этому времени следует отнести появление египетского бога "Бэс" (сравните с русским "бес") - чужого бога. Часть из переселившихся не прижилась и погибла. Другие, кому удалось прижиться, попали на службу захватчикам Земли и возможно, только один антропоморфный вид смешался с людьми. Гибель биосферы Венеры была своеобразной расплатой венерианцев за смерть биосферы Марса, Луны и убийство цивилизации асуров на Земле.</w:t>
      </w:r>
    </w:p>
    <w:p>
      <w:pPr>
        <w:pStyle w:val="Normal"/>
        <w:suppressAutoHyphens w:val="true"/>
        <w:autoSpaceDE w:val="false"/>
        <w:ind w:firstLine="330"/>
        <w:jc w:val="both"/>
        <w:rPr>
          <w:sz w:val="20"/>
          <w:szCs w:val="20"/>
        </w:rPr>
      </w:pPr>
      <w:r>
        <w:rPr>
          <w:sz w:val="20"/>
          <w:szCs w:val="20"/>
        </w:rPr>
        <w:t>Что же вынудило венерианцев напасть на Землю и её колонии, Луну и Марс? Венера ближе находится к Солнцу и процессы эволюции там идут значительно интенсивней. Если вспомнить закон биологии об "общем плане строения жизни", то можно сделать вывод, что на Марсе, Земле и Венере жизнь мало чем отличалась одна от другой. Отличия были лишь в степени эволюции. На Венере она была более развитой. Сегодня на Земле существует 19 отрядов млекопитающих. Исходя из работ Николая Вавилова, можно сделать вывод, что теоретически может существовать 343 отряда, каждый отряд должен в итоге прийти к вершине эволюции, к разумному виду. В нашей биосфере только отряд приматов, к которым относится человеческий вид, достиг разума. На Венере же, вследствие более интенсивной эволюции, чем на других планетах Солнечной системы, разумности могли достичь не только млекопитающие, но и другие существовавшие там классы. Обилие разумных существ, которые принадлежат к разным классам, ведёт к противоречиям, и если уровень разумности невысок, то к конфликтам и даже войнам.</w:t>
      </w:r>
    </w:p>
    <w:p>
      <w:pPr>
        <w:pStyle w:val="Normal"/>
        <w:suppressAutoHyphens w:val="true"/>
        <w:autoSpaceDE w:val="false"/>
        <w:ind w:firstLine="330"/>
        <w:jc w:val="both"/>
        <w:rPr>
          <w:sz w:val="20"/>
          <w:szCs w:val="20"/>
        </w:rPr>
      </w:pPr>
      <w:r>
        <w:rPr>
          <w:sz w:val="20"/>
          <w:szCs w:val="20"/>
        </w:rPr>
        <w:t>Когда географические зоны обитания животных разделены естественными преградами, препятствующими попаданию животных из другой зоны, то в них возникают самостоятельные, непохожие друг на друга разумные виды. Так и произошло на Венере, где было множество разумных видов, во всяком случае, значительно больше, чем на Земле. Часть из этих видов задумала колонизировать Землю, Марс и Луну и решила напасть на них. Другая же часть, которая была союзницей асуров, была против, но тем не менее, нападение совершилось. По ведическим источникам, как сообщалось выше, поводом для войны с богами послужило похищение жены правителя асуров - Тары, хотя мы, конечно, все понимаем, что причина войн в ценностях, которые управляют обществом, всё остальное лишь поводы. В данном случае причиной очередной войны, могло быть перенаселение Венеры, а, возможно, и Меркурия, поскольку, как считают астрономы, он совсем недавно сбросил в очередной раз свою оболочку. Если это так, то земляне смогли организовать ответный удар, который привёл к гибели биосферы Меркурия. Хотя, может быть, это сделали венерианцы ещё до войны с асурами. Вполне возможно, что нападение на Землю венерианцев было спровоцировано цивилизацией не из Солнечной системы. Как бы там ни было, вопросов о причинах гибели асуров гораздо больше, чем ответов.</w:t>
      </w:r>
    </w:p>
    <w:p>
      <w:pPr>
        <w:pStyle w:val="Normal"/>
        <w:suppressAutoHyphens w:val="true"/>
        <w:autoSpaceDE w:val="false"/>
        <w:spacing w:before="222" w:after="0"/>
        <w:ind w:left="330" w:hanging="0"/>
        <w:rPr>
          <w:rFonts w:ascii="Arial" w:hAnsi="Arial" w:cs="Arial"/>
          <w:b/>
          <w:b/>
          <w:bCs/>
          <w:i/>
          <w:i/>
          <w:iCs/>
          <w:sz w:val="20"/>
          <w:szCs w:val="20"/>
        </w:rPr>
      </w:pPr>
      <w:r>
        <w:rPr>
          <w:rFonts w:cs="Arial" w:ascii="Arial" w:hAnsi="Arial"/>
          <w:b/>
          <w:bCs/>
          <w:i/>
          <w:iCs/>
          <w:sz w:val="20"/>
          <w:szCs w:val="20"/>
        </w:rPr>
        <w:t>Цивилизация завоевателей.</w:t>
      </w:r>
    </w:p>
    <w:p>
      <w:pPr>
        <w:pStyle w:val="Normal"/>
        <w:suppressAutoHyphens w:val="true"/>
        <w:autoSpaceDE w:val="false"/>
        <w:ind w:firstLine="330"/>
        <w:jc w:val="both"/>
        <w:rPr>
          <w:sz w:val="20"/>
          <w:szCs w:val="20"/>
        </w:rPr>
      </w:pPr>
      <w:r>
        <w:rPr>
          <w:sz w:val="20"/>
          <w:szCs w:val="20"/>
        </w:rPr>
        <w:t>Нет, пожалуй, на Земле ни одного народа, у которого не было бы мифа или сказки о драконе, которому приходилось отдавать не только домашних животных, но и людей. У североамериканских индейцев сохранились легенды о нашествии на землю чудовищ-драконов, которые уничтожили цивилизацию предков. Поэтому те, кого Веды называют богами-Нагами, скорее всего, были драконами, прилетевшими к нам с Венеры и колонизировавшие Землю. Вспомните змеелюдей, изображённых в залах египетских пирамид и Змия из библейского мифа, соблазнившего Еву запретным плодом. По всей видимости змеелюди и драконы - это одно и то же. А сколько дошло до нас легенд о битвах богатырей и героев с этими монстрами? Санскритские источники называют их Нагами - это и есть боги-змеи, живущие, согласно легендам, в подземных дворцах. Европа, Азия, Африка, Америка, Австралия - везде народы говорят об одном и том же, о драконах, с которыми приходилось биться, поскольку платить непосильную дань не было никакой возможности. Русское слово "драка", (сравните "дракон") позволяет предполагать, что первоначально битвы были только с драконами. И неслучайно одно из значений "дракона" - Сатана, а одинаковое звучание этих двух слов у различных народов, говорит не столько о едином происхождении культур, сколько о единой реальной истории. Описание китайскими легендами рогатого дракона по имени Лун совпадает с описаниями библейского рогатого Сатаны. Правление в древней Греции архонта по имени Дракон, известного в истории своими жестокими законами, было спровоцировано силами Сатаны специально, поскольку все стали думать, что драконовские законы существовали только в период вышеназванного архонта, люди сразу забыли об открытом рабстве Человечества во времена существования Атлантиды.</w:t>
      </w:r>
    </w:p>
    <w:p>
      <w:pPr>
        <w:pStyle w:val="Normal"/>
        <w:suppressAutoHyphens w:val="true"/>
        <w:autoSpaceDE w:val="false"/>
        <w:ind w:firstLine="330"/>
        <w:jc w:val="both"/>
        <w:rPr>
          <w:sz w:val="20"/>
          <w:szCs w:val="20"/>
        </w:rPr>
      </w:pPr>
      <w:r>
        <w:rPr>
          <w:sz w:val="20"/>
          <w:szCs w:val="20"/>
        </w:rPr>
        <w:t>Видимо, колонизировав Землю, эти силы продолжали уничтожать всех оставшихся асуров и их приверженцев, но оставляли всё, что нежизнеспособно и агрессивно. Не тронули атлантов, которые шли к самоистреблению. Не тронули обезьяньи цивилизации, у которых, если верить рисункам на камнях Ики, было жесточайшее рабство, а также те народы, которые обожествили драконов: египетян, китайцев и африканцев, одни из первых принявшие поклонение Луне (дракону), в то время как на Земле повсеместно было распространено поклонение Солнцу. Всё это может показаться плохой фантастикой, как нам кажется подчас фантастичным описание в Ветхом завете всевозможных монстров, но в действительности большинство из написанного в Библии - правда, хотя многие из современных христианских богословов считают приводимые в ней факты аллегорией.</w:t>
      </w:r>
    </w:p>
    <w:p>
      <w:pPr>
        <w:pStyle w:val="Normal"/>
        <w:suppressAutoHyphens w:val="true"/>
        <w:autoSpaceDE w:val="false"/>
        <w:ind w:firstLine="330"/>
        <w:jc w:val="both"/>
        <w:rPr>
          <w:sz w:val="20"/>
          <w:szCs w:val="20"/>
        </w:rPr>
      </w:pPr>
      <w:r>
        <w:rPr>
          <w:sz w:val="20"/>
          <w:szCs w:val="20"/>
        </w:rPr>
        <w:t>Есть ли следы "богов-завоевателей" на Земле? К сожалению вся искорёженная история Человечества - это всё последствия завоевания Земли цивилизацией драконов. Сначала силам Сатаны никак не удавалось подчинить себе Человечество, так как люди придерживались солнечного культа и отказывались менять свою веру и язык. И лишь последние 3-4 тысячи лет им удалось выкорчевать полностью солнечный культ, которому поклонялись наши предки и заменить его на "лунный культ" или ещё хуже полное безверие. При этом все народы, полностью перешедшие на этот культ - уже исчезли. Любопытно, что в битве асуров с "богами", как сообщают "Вишна Пурана", последние сначала проиграли битву, и тогда они обратились к Вишну со следующей молитвой: ..."Слава тебе, кто есть един с Расою Змиев, двуязычной, ярой, жестокой, ненасытной в наслаждениях и изобилующих богатством... Слава тебе... О Владыка, не имеющий ни цвета, ни протяжённости, ни одного утверждённого качества"... И Вишну пришёл на помощь богам. Далее легенда подобна библейской "Об обольщении Сатаной (Змием) Евы съесть яблоко", только здесь выступает обольстителем Вишну, который уговаривает асуров отказаться от Вед и как только асуры совершили это, боги их тут же победили.</w:t>
      </w:r>
    </w:p>
    <w:p>
      <w:pPr>
        <w:pStyle w:val="Normal"/>
        <w:suppressAutoHyphens w:val="true"/>
        <w:autoSpaceDE w:val="false"/>
        <w:spacing w:before="222" w:after="0"/>
        <w:ind w:left="330" w:hanging="0"/>
        <w:rPr>
          <w:rFonts w:ascii="Arial" w:hAnsi="Arial" w:cs="Arial"/>
          <w:b/>
          <w:b/>
          <w:bCs/>
          <w:i/>
          <w:i/>
          <w:iCs/>
          <w:sz w:val="20"/>
          <w:szCs w:val="20"/>
        </w:rPr>
      </w:pPr>
      <w:r>
        <w:rPr>
          <w:rFonts w:cs="Arial" w:ascii="Arial" w:hAnsi="Arial"/>
          <w:b/>
          <w:bCs/>
          <w:i/>
          <w:iCs/>
          <w:sz w:val="20"/>
          <w:szCs w:val="20"/>
        </w:rPr>
        <w:t>Цивилизация Атлантов.</w:t>
      </w:r>
    </w:p>
    <w:p>
      <w:pPr>
        <w:pStyle w:val="Normal"/>
        <w:suppressAutoHyphens w:val="true"/>
        <w:autoSpaceDE w:val="false"/>
        <w:ind w:firstLine="330"/>
        <w:jc w:val="both"/>
        <w:rPr>
          <w:sz w:val="20"/>
          <w:szCs w:val="20"/>
        </w:rPr>
      </w:pPr>
      <w:r>
        <w:rPr>
          <w:sz w:val="20"/>
          <w:szCs w:val="20"/>
        </w:rPr>
        <w:t>Период существования атлантов, наверное, самое странное время в истории нашей планеты. Мифы различных народов повествуют нам, что в это время царствовали обезьяны, а другие утверждают, что после огненной катастрофы царствовали драконы. Но правы все - это время наибольшего разнообразия видов цивилизаций на нашей планете.</w:t>
      </w:r>
    </w:p>
    <w:p>
      <w:pPr>
        <w:pStyle w:val="Normal"/>
        <w:suppressAutoHyphens w:val="true"/>
        <w:autoSpaceDE w:val="false"/>
        <w:ind w:firstLine="330"/>
        <w:jc w:val="both"/>
        <w:rPr>
          <w:sz w:val="20"/>
          <w:szCs w:val="20"/>
        </w:rPr>
      </w:pPr>
      <w:r>
        <w:rPr>
          <w:sz w:val="20"/>
          <w:szCs w:val="20"/>
        </w:rPr>
        <w:t>В 1902 году извержение вулкана Мон-Пеле на острове Мартиника (Антильские острова) уничтожило всё живое, но жизнь быстро вернулась на остров. Однако теперь всё было гигантским: растительность, собаки, кошки, черепахи, ящерицы, насекомые - все стали крупными и продолжали расти из поколения в поколение. Французская научно-исследовательская станция, установленная на острове для изучения этого феномена, определила, что рост животных был вызван радиацией тех ископаемых, которые были вынесены извержением. Руководитель станции Жюль Гравер сам вырос на 6 см, а его помощник доктор Руйен, которому было 57 лет, на 5,5 см. Десятисантиметровая ящерица "лдоруй" превратилась в полуметрового убийцу. Феномен ненормального роста немедленно прекращался, как только объект увозили с Мартиники. После падения радиации чудовища стали уменьшаться в размерах. Не этим ли явлением объясняется ренессанс рептилий, известных у различных народов под названием драконов и чудовищ? Когда в Антарктиде учёные обнаружили замёрзшего дракона, они решили, что оледенение произошло в мезозое. Но оно произошло 30.000 лет назад. Вспомните находки американской экспедиции адмирала Бейерда в 1946-47 годах, о которой здесь упоминалось выше. На одном из камней Ики выгравирован рисунок динозавра, на которого нападают два охотника. Эта гравировка относится к эпохе атлантов, пришедшей на смену асурской цивилизации.</w:t>
      </w:r>
    </w:p>
    <w:p>
      <w:pPr>
        <w:pStyle w:val="Normal"/>
        <w:suppressAutoHyphens w:val="true"/>
        <w:autoSpaceDE w:val="false"/>
        <w:ind w:firstLine="330"/>
        <w:jc w:val="both"/>
        <w:rPr>
          <w:sz w:val="20"/>
          <w:szCs w:val="20"/>
        </w:rPr>
      </w:pPr>
      <w:r>
        <w:rPr>
          <w:sz w:val="20"/>
          <w:szCs w:val="20"/>
        </w:rPr>
        <w:t>Вышедшие из подземелья люди сначала начали набирать рост, но из-за небольшого атмосферного давления вновь рождаемые его теряли. Восстановлением уничтоженной биосферы занялись уцелевшие в подземельях асуры. Воссоздавали они её, по крайней мере, в течении 5.000 лет. Такой огромный срок был обусловлен тем, что как только увеличивалась биомасса биосферы, для чего использовалась вода из океанов, как тут же росла концентрация углекислого газа в воде. Он интенсивно выделялся в атмосферу, возникал парниковый эффект, и начинались ливневые дожди, перерастающие в очередной потоп, который уничтожал всё воссозданное. Наступила эра атлантов - первой цивилизации за последние 10 млн лет, которая стала строить свои города на поверхности Земли. Однако не все последовали её примеру. Найденный в северной Африке подземный город, относится как раз к эре борейцев, поскольку размеры комнат больше подходят для их роста. Вот как описывает систему тоннелей под Сахарой английский писатель и путешественник Джон Уэллард в своей книге "Затерянные миры Африки" (В сборнике "Тайны тысячелетий" М., 1995 г., Вокруг света): "Эта система состоит из множества параллельных и пересекающихся шахт, называемых здесь "фогтарас"... Несмотря на то, что внешне они похожи на ирригационные тоннели в Персии (которые до сих пор используются), конструкция африканской системы иная... Изнутри основные тоннели имеют размеры не менее 4,5 метров в высоту и 5 метров в ширину. В обе стороны от основных тоннелей отходят боковые шахты, которые соединяют их с главной подземной магистралью. Многие из этих остатков древних сооружений неизвестны, хотя сотни тоннелей всё ещё видны. Обнаружены следы более 230 тоннелей, общей протяжённостью около 2.000 км."</w:t>
      </w:r>
    </w:p>
    <w:p>
      <w:pPr>
        <w:pStyle w:val="Normal"/>
        <w:suppressAutoHyphens w:val="true"/>
        <w:autoSpaceDE w:val="false"/>
        <w:ind w:firstLine="330"/>
        <w:jc w:val="both"/>
        <w:rPr>
          <w:sz w:val="20"/>
          <w:szCs w:val="20"/>
        </w:rPr>
      </w:pPr>
      <w:r>
        <w:rPr>
          <w:sz w:val="20"/>
          <w:szCs w:val="20"/>
        </w:rPr>
        <w:t>Атлантида, существовавшая между Европой и Северной Америкой, первой оправилась от нанесённого планете удара и постепенно распространила своё влияние на всю планету. Но ужасные внешние условия, существовавшие после ядерной катастрофы, породили жестокую мораль, которая сохранилась даже после восстановления биосферы и существует до сих пор.</w:t>
      </w:r>
    </w:p>
    <w:p>
      <w:pPr>
        <w:pStyle w:val="Normal"/>
        <w:suppressAutoHyphens w:val="true"/>
        <w:autoSpaceDE w:val="false"/>
        <w:ind w:firstLine="330"/>
        <w:jc w:val="both"/>
        <w:rPr>
          <w:sz w:val="20"/>
          <w:szCs w:val="20"/>
        </w:rPr>
      </w:pPr>
      <w:r>
        <w:rPr>
          <w:sz w:val="20"/>
          <w:szCs w:val="20"/>
        </w:rPr>
        <w:t>Атланты, приняв драконовскую мораль, распадались на множество народностей, народов и рас. Им ничего не оставалось, как стать в этих условиях завоевателями. Именно в это время возникло рабство. Покорив практически все континенты и частично восстановив своё былое могущество, они, как сообщает Агни-йога, перемещались на своих виманах со скоростью мысли в любую точку планеты, чтобы совершить своё очередное злодейство. Беспощадная эксплуатация природных ресурсов метрополией, которая строила всё новые и новые города, породила массу экологических проблем, которые постепенно переросли в эколого-климатическую катастрофу. В это время появляется много предсказателей, предупреждавших тогдашнее Человечество о возможном глобальном катаклизме. Но правители были глухи к их предупреждениям и, как сообщает Агни-йога, за подобного рода предсказания была введена даже смертная казнь. И вот, по свидетельству Платона, за 9.000 лет до нашей эры произошёл предпоследний Всемирный потоп, что и должно было произойти в этих условиях. Кстати, не стоит забывать современную ситуацию, когда руководители ряда стран отмахиваются от подобных проблем. Хотя очень вероятно, что Всемирный потоп был спровоцирован опять таки войной двух рас, о которой пишет, ссылаясь на "Пураны", Е.П. Блаватская ("Тайная доктрина"). В "Агни йоге" Е.И. Рерих об этом событии сообщается, что атланты погибли потому, что овладели чудовищной энергией кристаллов.</w:t>
      </w:r>
    </w:p>
    <w:p>
      <w:pPr>
        <w:pStyle w:val="Normal"/>
        <w:suppressAutoHyphens w:val="true"/>
        <w:autoSpaceDE w:val="false"/>
        <w:spacing w:before="222" w:after="0"/>
        <w:ind w:left="330" w:hanging="0"/>
        <w:rPr>
          <w:rFonts w:ascii="Arial" w:hAnsi="Arial" w:cs="Arial"/>
          <w:b/>
          <w:b/>
          <w:bCs/>
          <w:i/>
          <w:i/>
          <w:iCs/>
          <w:sz w:val="20"/>
          <w:szCs w:val="20"/>
        </w:rPr>
      </w:pPr>
      <w:r>
        <w:rPr>
          <w:rFonts w:cs="Arial" w:ascii="Arial" w:hAnsi="Arial"/>
          <w:b/>
          <w:bCs/>
          <w:i/>
          <w:iCs/>
          <w:sz w:val="20"/>
          <w:szCs w:val="20"/>
        </w:rPr>
        <w:t>Эколого-климатическая катастрофа.</w:t>
      </w:r>
    </w:p>
    <w:p>
      <w:pPr>
        <w:pStyle w:val="Normal"/>
        <w:suppressAutoHyphens w:val="true"/>
        <w:autoSpaceDE w:val="false"/>
        <w:ind w:firstLine="330"/>
        <w:jc w:val="both"/>
        <w:rPr>
          <w:sz w:val="20"/>
          <w:szCs w:val="20"/>
        </w:rPr>
      </w:pPr>
      <w:r>
        <w:rPr>
          <w:sz w:val="20"/>
          <w:szCs w:val="20"/>
        </w:rPr>
        <w:t>Наша цивилизация в какой-то степени повторяет ошибки, сделанные атлантами. Поэтому уместно более подробно описать грозящий вновь повториться катаклизм, чтобы те, кому вдруг предстанет стать его свидетелями, имели возможность к выживанию. Грядущие континентальные ливни вызовут на всех континентах напряжения в земной коре и землетрясения, разрушат не только человеческую цивилизацию, но и нанесут невосполнимый урон биосфере. Где уж тут будет отсидеться в бункерах! Разрушения и пожары на химических предприятиях, взрывы и аварии на АЭС и военных объектах сделают планету радиоактивной и изменят химический состав атмосферы настолько, что не только человек, но и многие виды животных и растений не смогут существовать. Только в одной России в результате гонки вооружений скопилось около 50.000 тонн отравляющих веществ, которые она собирается ликвидировать, и 120.000 тонн ею уже ликвидировано, вернее захоронено. США пока не собирается ликвидировать свой химический потенциал отравляющих веществ, который по массе не уступает потенциалу России. Но для того, что бы отравить всё живое на Земле достаточно всего 2 тонны. А в случае наводнений и землетрясений всё это попадёт в биосферу.</w:t>
      </w:r>
    </w:p>
    <w:p>
      <w:pPr>
        <w:pStyle w:val="Normal"/>
        <w:suppressAutoHyphens w:val="true"/>
        <w:autoSpaceDE w:val="false"/>
        <w:ind w:firstLine="330"/>
        <w:jc w:val="both"/>
        <w:rPr>
          <w:sz w:val="20"/>
          <w:szCs w:val="20"/>
        </w:rPr>
      </w:pPr>
      <w:r>
        <w:rPr>
          <w:sz w:val="20"/>
          <w:szCs w:val="20"/>
        </w:rPr>
        <w:t>Нет никакой необходимости скрывать от людей правду о том, что творится с атмосферой и экологией планеты, опасения, что эти сведения вызовут панику, несостоятельны. В условиях эколого-климатической катастрофы, когда ураганные ветры и мутные потоки бурлящей воды будут поглощать всё новые и новые жертвы, людям не нужны будут ни мешки с продовольствием, ни сундуки с ценностями. А в затопленных равнинах, в разрушающихся от землетрясений городах и бушующих океанах, человек не сможет найти безопасного укрытия. В этих условиях ценностями, отодвигающими смерть, будут выносливость, сила и знания. В ожидающих нас событиях бесполезно индивидуальное спасение. Что будет ожидать тех, кто по каким-то причинам сможет спастись и адаптироваться к новым условиям? Без жилища, земледелия, без домашних животных? В постоянной борьбе со стихией и холодом, в совершенно несвойственных для нашей планеты климатических условиях, среди обезображенных ландшафтов? Только болезни, мутации, одичание! Поэтому есть лишь два пути: предотвратить надвигающуюся катастрофу или хотя бы уменьшить её разрушительную силу.</w:t>
      </w:r>
    </w:p>
    <w:p>
      <w:pPr>
        <w:pStyle w:val="Normal"/>
        <w:suppressAutoHyphens w:val="true"/>
        <w:autoSpaceDE w:val="false"/>
        <w:ind w:firstLine="330"/>
        <w:jc w:val="both"/>
        <w:rPr/>
      </w:pPr>
      <w:r>
        <w:rPr>
          <w:sz w:val="20"/>
          <w:szCs w:val="20"/>
        </w:rPr>
        <w:t>Повышение температуры на планете происходит в результате поступление углекислого газа антропогенного происхождения (2х10 в десятой степени тонн) ответственного за парниковый эффект и теплового загрязнения атмосферы (70% потребляемой человечеством энергии рассеивается в виде тепла в окружающее пространство). Загрязнения океанов отходами цивилизации (по данным Элизабетт Боргазе ежегодно в океаны сбрасывается 20 млн. тонн отходов) усиливает поглощение солнечного тепла (альбедо) океанической водой, и способствует разогреванию её. Повышение температуры также обусловлено снижением площади лесных массивов, усваивающих избыток СО</w:t>
      </w:r>
      <w:r>
        <w:rPr>
          <w:sz w:val="20"/>
          <w:szCs w:val="20"/>
          <w:vertAlign w:val="subscript"/>
        </w:rPr>
        <w:t>2</w:t>
      </w:r>
      <w:r>
        <w:rPr>
          <w:sz w:val="20"/>
          <w:szCs w:val="20"/>
        </w:rPr>
        <w:t>. По данным Тибора Бокача, к 70 годам было уничтожено 70% лесов, что вызвало повсеместную эрозию почвы. Только в одной Европе ветер ежегодно уносит в океаны 840 миллионов тонн плодородной почвы, в Африке 21 миллиардов тонн, не лучше обстоит дело в Америке и Азии. Унесённая в виде пыли почва попадает в ледники Арктики и Антарктики и вызывает их таяние. Для того, чтобы растаяли ледники Северного и Южного полюсов, достаточно поднять, согласно расчётов Будыко, среднегодовую температуру воздуха на 2 градуса. Начавшееся в настоящее время таяние ледниковых шапок высвобождает огромное количество метана, вмороженного в лёд (следы разложения биосферы асуров). По данным советских гляциологов, на три молекулы воды приходится одна молекула метана. Легко достигая озонового слоя, поскольку он легче воздуха, метан интенсивно разрушает его, чем увеличивает жёсткое солнечное излучение и стимулирует дальнейшее таяние ледника. Поэтому озоновые дыры чаще наблюдаются именно над Антарктидой и ледниками гор. Распространяясь на континенты, озоновые дыры вызывают гибель, болезни и мутации у всего живого и приводят к широкомасштабным лесным пожарам.</w:t>
      </w:r>
    </w:p>
    <w:p>
      <w:pPr>
        <w:pStyle w:val="Normal"/>
        <w:suppressAutoHyphens w:val="true"/>
        <w:autoSpaceDE w:val="false"/>
        <w:ind w:firstLine="330"/>
        <w:jc w:val="both"/>
        <w:rPr>
          <w:sz w:val="20"/>
          <w:szCs w:val="20"/>
        </w:rPr>
      </w:pPr>
      <w:r>
        <w:rPr>
          <w:sz w:val="20"/>
          <w:szCs w:val="20"/>
        </w:rPr>
        <w:t>Все эти причины включают две положительные обратные связи. Первая, открытая Манабе и Визеролдом, вызвана тем, что с ростом абсолютной влажности воздуха растёт температура. Это обуславливает рост влажности (за счёт испарения), которая порождает рост температуры. И вторая связь: при росте температуры океана из него начинает выделяться углекислый газ, который снова вызывает рост температуры океанической воды. Если сейчас 10-20% солнечной энергии расходуется на турбулентность атмосферы (ветер), а остальная тратится на испарения, то при росте температуры океана, по наблюдениям института Земли, расход энергии на турбулентность возрастает в 4-5 раз и сравнивается с энергией на испарение. В этом случае испарившаяся вода будет уноситься ветрами на континенты, где будут бушевать ливневые дожди, а над океанами будут постоянно сохраняться условия для интенсивного парообразования. Под лучами Солнца океан превратится в "паровой котёл". Ураганные ветры и ливневые дожди смоют всю почву, для этого будет достаточно 400 мм осадков в месяц. Количество осадков будет в двадцать раз больше и составит около 8 метров в месяц.</w:t>
      </w:r>
    </w:p>
    <w:p>
      <w:pPr>
        <w:pStyle w:val="Normal"/>
        <w:suppressAutoHyphens w:val="true"/>
        <w:autoSpaceDE w:val="false"/>
        <w:ind w:firstLine="330"/>
        <w:jc w:val="both"/>
        <w:rPr>
          <w:sz w:val="20"/>
          <w:szCs w:val="20"/>
        </w:rPr>
      </w:pPr>
      <w:r>
        <w:rPr>
          <w:sz w:val="20"/>
          <w:szCs w:val="20"/>
        </w:rPr>
        <w:t>Единственный способ предотвратить надвигающуюся эколого-климатическую катастрофу - это остановить вырубку лесов и прекратить загрязнение окружающей среды, прежде всего - океанов. По нашим оценкам с А.И. Крыловым, с 1987 года биосфера Земли вступила в период нестабильности, а это означает, что любой последующий год для человеческой цивилизации может оказаться последним.</w:t>
      </w:r>
    </w:p>
    <w:p>
      <w:pPr>
        <w:pStyle w:val="Normal"/>
        <w:suppressAutoHyphens w:val="true"/>
        <w:autoSpaceDE w:val="false"/>
        <w:ind w:firstLine="330"/>
        <w:jc w:val="both"/>
        <w:rPr>
          <w:sz w:val="20"/>
          <w:szCs w:val="20"/>
        </w:rPr>
      </w:pPr>
      <w:r>
        <w:rPr>
          <w:sz w:val="20"/>
          <w:szCs w:val="20"/>
        </w:rPr>
        <w:t>Во времена атлантов к затяжным дождям и частым наводнениям уже все привыкли. Уничтожение их цивилизацией лесных массивов и сжигание минерального сырья привело к образованию избытка углекислого газа, который оставшиеся леса уже не могли поглощать, и в результате парникового эффекта началось разогревание планеты.</w:t>
      </w:r>
    </w:p>
    <w:p>
      <w:pPr>
        <w:pStyle w:val="Normal"/>
        <w:suppressAutoHyphens w:val="true"/>
        <w:autoSpaceDE w:val="false"/>
        <w:ind w:firstLine="330"/>
        <w:jc w:val="both"/>
        <w:rPr>
          <w:sz w:val="20"/>
          <w:szCs w:val="20"/>
        </w:rPr>
      </w:pPr>
      <w:r>
        <w:rPr>
          <w:sz w:val="20"/>
          <w:szCs w:val="20"/>
        </w:rPr>
        <w:t>Если осадков выпадает более 5 метров, происходит землетрясение, поскольку возникшие напряжения в земной коре вызывают перекристаллизацию и уплотнение земных слоёв (эта критическая толщина воды учитывается при строительстве водохранилищ для ГЭС), в результате чего может произойти опускание земных пластов, на которые давят водные толщи. В периоды всемирных потопов происходило опускание целых материков. Дно Атлантического океана состоит из небольшого слоя гранитов. Превращение песчаника в гранит обусловлено избыточным давлением. Песчаник имеет почти в 1,5 раза меньшую плотность, чем гранит, поэтому, судя по толщине гранитного слоя, опускание суши произошло почти на километр. Возникла четырёхкилометровая волна - она имела именно эту высоту, поскольку Ноев ковчег был найден на горе Арарат именно на этой отметке. Эта волна обошла весь земной шар, стирая с лица земли города, леса, страны, уничтожая всё живое и унося с собой почву. Человечество вновь было отброшено в каменный век. Восстановление биосферы растянулось на 600 лет (время восстановления почвы). Основная часть оставшегося Человечества была лишена возможности заниматься сельским хозяйством. Сельское хозяйство сохранилось лишь в местах, куда волна снесла почву, в основном в тропических и субтропических низинах, например, Ферганской долине, Междуречье, долине Нила, Ганга, Миссисипи и т.п.</w:t>
      </w:r>
    </w:p>
    <w:p>
      <w:pPr>
        <w:pStyle w:val="Normal"/>
        <w:suppressAutoHyphens w:val="true"/>
        <w:autoSpaceDE w:val="false"/>
        <w:ind w:firstLine="330"/>
        <w:jc w:val="both"/>
        <w:rPr>
          <w:sz w:val="20"/>
          <w:szCs w:val="20"/>
        </w:rPr>
      </w:pPr>
      <w:r>
        <w:rPr>
          <w:sz w:val="20"/>
          <w:szCs w:val="20"/>
        </w:rPr>
        <w:t>Сравнивая календари индийцев и майя, А.А.Горбовский пришёл к выводу, что катастрофа длилась 110 лет, т.е. потоп (осадко-тектонический цикл) происходил каждые три года, сменяясь зимой, длящейся почти три года, и так 36 раз, пока избыток углекислого газа не был поглощён восстанавливающейся биосферой.</w:t>
      </w:r>
    </w:p>
    <w:p>
      <w:pPr>
        <w:pStyle w:val="Normal"/>
        <w:suppressAutoHyphens w:val="true"/>
        <w:autoSpaceDE w:val="false"/>
        <w:spacing w:before="222" w:after="0"/>
        <w:ind w:left="330" w:hanging="0"/>
        <w:rPr>
          <w:rFonts w:ascii="Arial" w:hAnsi="Arial" w:cs="Arial"/>
          <w:b/>
          <w:b/>
          <w:bCs/>
          <w:i/>
          <w:i/>
          <w:iCs/>
          <w:sz w:val="20"/>
          <w:szCs w:val="20"/>
        </w:rPr>
      </w:pPr>
      <w:r>
        <w:rPr>
          <w:rFonts w:cs="Arial" w:ascii="Arial" w:hAnsi="Arial"/>
          <w:b/>
          <w:bCs/>
          <w:i/>
          <w:iCs/>
          <w:sz w:val="20"/>
          <w:szCs w:val="20"/>
        </w:rPr>
        <w:t>Борейская цивилизация великанов.</w:t>
      </w:r>
    </w:p>
    <w:p>
      <w:pPr>
        <w:pStyle w:val="Normal"/>
        <w:suppressAutoHyphens w:val="true"/>
        <w:autoSpaceDE w:val="false"/>
        <w:ind w:firstLine="330"/>
        <w:jc w:val="both"/>
        <w:rPr>
          <w:sz w:val="20"/>
          <w:szCs w:val="20"/>
        </w:rPr>
      </w:pPr>
      <w:r>
        <w:rPr>
          <w:sz w:val="20"/>
          <w:szCs w:val="20"/>
        </w:rPr>
        <w:t>После гибели атлантов началась эра борейской цивилизации, которая продлилась около 8.000 лет.</w:t>
      </w:r>
    </w:p>
    <w:p>
      <w:pPr>
        <w:pStyle w:val="Normal"/>
        <w:suppressAutoHyphens w:val="true"/>
        <w:autoSpaceDE w:val="false"/>
        <w:ind w:firstLine="330"/>
        <w:jc w:val="both"/>
        <w:rPr>
          <w:sz w:val="20"/>
          <w:szCs w:val="20"/>
        </w:rPr>
      </w:pPr>
      <w:r>
        <w:rPr>
          <w:sz w:val="20"/>
          <w:szCs w:val="20"/>
        </w:rPr>
        <w:t>На невиданной для нас высоте была у борейцев биология, особенно селекция. В конце 80-х годов нашего века французские палеонтологи обнаружили на Мадагаскаре скелет эпиорниса - древней птицы, примерно вдвое превосходящей своими размерами самого высокого современного страуса. На ноге гигантской птицы нашли бронзовое кольцо с загадочными знаками, т.е. борейские учёные следили за жизнью и миграцией птиц и животных. Даже у египтян выращивался особый сорт льна, не сохранившийся до нашего времени, из 1 кг этого льна вытягивали нить длинною в 200 м. Для сравнения, современные технологии из того же количества способны вытянуть нить максимум 60 м. Тонкости египетского волокна мы не можем достигнуть до сих пор.</w:t>
      </w:r>
    </w:p>
    <w:p>
      <w:pPr>
        <w:pStyle w:val="Normal"/>
        <w:suppressAutoHyphens w:val="true"/>
        <w:autoSpaceDE w:val="false"/>
        <w:ind w:firstLine="330"/>
        <w:jc w:val="both"/>
        <w:rPr>
          <w:sz w:val="20"/>
          <w:szCs w:val="20"/>
        </w:rPr>
      </w:pPr>
      <w:r>
        <w:rPr>
          <w:sz w:val="20"/>
          <w:szCs w:val="20"/>
        </w:rPr>
        <w:t>Переняв всё лучшее от асуров, борейцы преуспевали в селекции животных. До нас дошли сказания о Пегасе - летающем коне (у русских Конёк-горбунок), Кентавре - существе с торсом лошади и человеческой головой (у славян Полкан, т.е. полуконь), Сфинксе - человеке с крыльями и львиным торсом и ряде других, считающихся мифическими персонажами. Скорее всего, это реально жившие в недалеком прошлом существа. Мы находим их описание практически у всех народов Земли. Не могут же все народы придумывать одинаково! Надо полагать, что этих существ получали с помощью недавно открытого явления биологической индукции. Оно проявляется в том, что ребёнок у искусственно осеменённой женщины похож не на отца, а на того мужчину, с которым женщина живёт под одной крышей. Более того, ребёнок может походить на первого мужчину женщины с которым она была, но по каким-то причинам вышла замуж за другого. Неслучайно поэтому у белых женщин и мужчин рождались чёрные дети, хотя у них в роду негров не было. Просто женщина до этого жила с негром. Точно также, если содержать вместе лошадей и гигантских птиц (последнюю гигантскую птицу, питавшуюся коровами и имеющую размах крыльев 6 метров, отстрелили в 18 веке), то у лошади может родиться Пегас (Конёк-Горбунок).</w:t>
      </w:r>
    </w:p>
    <w:p>
      <w:pPr>
        <w:pStyle w:val="Normal"/>
        <w:suppressAutoHyphens w:val="true"/>
        <w:autoSpaceDE w:val="false"/>
        <w:ind w:firstLine="330"/>
        <w:jc w:val="both"/>
        <w:rPr>
          <w:sz w:val="20"/>
          <w:szCs w:val="20"/>
        </w:rPr>
      </w:pPr>
      <w:r>
        <w:rPr>
          <w:sz w:val="20"/>
          <w:szCs w:val="20"/>
        </w:rPr>
        <w:t>Другой пример превосходства древних над нами - их познания в астрологии. В ряде школ этой древнейшей науки до сих пор рассчитывают гороскопы с учётом 12 планет (сюда входят Луна и Солнце). Если древним римлянам было известно всего пять планет, видимых невооружённым глазом: Меркурий, Венера, Марс, Юпитер, Сатурн, - то в древней астрологии у недавно открытых Урана, Нептуна, Плутона были правильно вычислены орбиты и приводятся ещё три планеты, которые наши астрономы то периодически открывают, то забывают об их существовании: Прозерпина, Вулкан, Чёрная Луна. В авестийской астрологии названо аж 16 планет.</w:t>
      </w:r>
    </w:p>
    <w:p>
      <w:pPr>
        <w:pStyle w:val="Normal"/>
        <w:suppressAutoHyphens w:val="true"/>
        <w:autoSpaceDE w:val="false"/>
        <w:ind w:firstLine="330"/>
        <w:jc w:val="both"/>
        <w:rPr>
          <w:sz w:val="20"/>
          <w:szCs w:val="20"/>
        </w:rPr>
      </w:pPr>
      <w:r>
        <w:rPr>
          <w:sz w:val="20"/>
          <w:szCs w:val="20"/>
        </w:rPr>
        <w:t>Некоторое упрощение древних представлений произошло по мере утраты знаний. Такие факты, как захоронение с усопшим предметов быта и драгоценностей, следуют не из примитивизма древних, а из подражательства.</w:t>
      </w:r>
    </w:p>
    <w:p>
      <w:pPr>
        <w:pStyle w:val="Normal"/>
        <w:suppressAutoHyphens w:val="true"/>
        <w:autoSpaceDE w:val="false"/>
        <w:ind w:firstLine="330"/>
        <w:jc w:val="both"/>
        <w:rPr>
          <w:sz w:val="20"/>
          <w:szCs w:val="20"/>
        </w:rPr>
      </w:pPr>
      <w:r>
        <w:rPr>
          <w:sz w:val="20"/>
          <w:szCs w:val="20"/>
        </w:rPr>
      </w:r>
    </w:p>
    <w:p>
      <w:pPr>
        <w:pStyle w:val="Normal"/>
        <w:suppressAutoHyphens w:val="true"/>
        <w:autoSpaceDE w:val="false"/>
        <w:spacing w:before="222" w:after="0"/>
        <w:ind w:left="330" w:hanging="0"/>
        <w:jc w:val="center"/>
        <w:rPr>
          <w:rFonts w:ascii="Arial" w:hAnsi="Arial" w:cs="Arial"/>
          <w:b/>
          <w:b/>
          <w:bCs/>
          <w:sz w:val="20"/>
          <w:szCs w:val="20"/>
        </w:rPr>
      </w:pPr>
      <w:r>
        <w:rPr>
          <w:rFonts w:cs="Arial" w:ascii="Arial" w:hAnsi="Arial"/>
          <w:b/>
          <w:bCs/>
          <w:sz w:val="20"/>
          <w:szCs w:val="20"/>
        </w:rPr>
        <w:t>ЧАСТЬ 2</w:t>
      </w:r>
    </w:p>
    <w:p>
      <w:pPr>
        <w:pStyle w:val="Heading1"/>
        <w:ind w:left="330" w:hanging="0"/>
        <w:rPr/>
      </w:pPr>
      <w:r>
        <w:rPr/>
        <w:t>РАБСТВО</w:t>
      </w:r>
    </w:p>
    <w:p>
      <w:pPr>
        <w:pStyle w:val="Heading2"/>
        <w:ind w:left="330" w:hanging="0"/>
        <w:rPr/>
      </w:pPr>
      <w:r>
        <w:rPr/>
        <w:t>Солнечный и лунный культы</w:t>
      </w:r>
    </w:p>
    <w:p>
      <w:pPr>
        <w:pStyle w:val="Normal"/>
        <w:suppressAutoHyphens w:val="true"/>
        <w:autoSpaceDE w:val="false"/>
        <w:ind w:firstLine="330"/>
        <w:jc w:val="both"/>
        <w:rPr>
          <w:sz w:val="20"/>
          <w:szCs w:val="20"/>
        </w:rPr>
      </w:pPr>
      <w:r>
        <w:rPr>
          <w:sz w:val="20"/>
          <w:szCs w:val="20"/>
        </w:rPr>
        <w:t>Как пишет Е.П. Блаватская вслед за Э. Шуре, история Земли - это борьба лунного (сатанинского, привнесённого на Землю) и солнечного культов. Сейчас история народов стёрта и традиции солнечного культа утрачены, поскольку Человечество полностью попало в кабулу к силам Сатаны ("сС"). Попытки же помочь Человечеству оставшимися древними цивилизациями (титанами), жестоко карались "сС". Вспомним, например, древнегреческую легенду о сыне титана - Прометее, подарившим людям огонь, за что он был прикован к скале и обречён на вечные мучения.</w:t>
      </w:r>
    </w:p>
    <w:p>
      <w:pPr>
        <w:pStyle w:val="Normal"/>
        <w:suppressAutoHyphens w:val="true"/>
        <w:autoSpaceDE w:val="false"/>
        <w:ind w:firstLine="330"/>
        <w:jc w:val="both"/>
        <w:rPr>
          <w:sz w:val="20"/>
          <w:szCs w:val="20"/>
        </w:rPr>
      </w:pPr>
      <w:r>
        <w:rPr>
          <w:sz w:val="20"/>
          <w:szCs w:val="20"/>
        </w:rPr>
        <w:t>Силы Сатаны, хотя и уничтожили цивилизацию асуров, долгое время не могли подчинить себе оставшееся Человечество, пока оно придерживалось солнечного культа. Но за 30.000 лет они смогли настолько его расшатать, что полностью подменили его лунным культом. Это привело к тому, что за последние 3-4 тысячи лет народы не один уже раз поменяли свою веру и язык. В результате чего история многих народов забыта, а традиции солнечного культа утрачены. У всех народов, сохранивших письменные памятники, описаны кровавые схватки между последователями лунного и солнечного культов: египтяне, халдеи, евреи, арии - даже у народов с уничтоженной культурой эта борьба отражена в языке. Например у русских небо раньше называлось "сва" (корень широко распространён у всех индоевропейских народов). Для того, чтобы окончательно разрушить солнечный эгрегор, силы Сатаны его заменили на слово "небо", т.е. "не бог" (по аналогии со словом "спасибо", т.е. "спаси бог", буква "г" на конце в обоих словах исчезла). В свою очередь волхвы, чтобы не позволить организовать на Земле эгрегор Сатаны, назвали небо словом "небеса", т.е. "не бесы" ("Бес" - в Египте бог чужих стран, а в России то же, что и Сатана). Правда сейчас это слово практически вышло из употребления и все говорят слово "небо", потому что все сегодняшние религии, за редким исключением, подключены к сатанинскому эгрегору.</w:t>
      </w:r>
    </w:p>
    <w:p>
      <w:pPr>
        <w:pStyle w:val="Normal"/>
        <w:suppressAutoHyphens w:val="true"/>
        <w:autoSpaceDE w:val="false"/>
        <w:ind w:firstLine="330"/>
        <w:jc w:val="both"/>
        <w:rPr>
          <w:sz w:val="20"/>
          <w:szCs w:val="20"/>
        </w:rPr>
      </w:pPr>
      <w:r>
        <w:rPr>
          <w:sz w:val="20"/>
          <w:szCs w:val="20"/>
        </w:rPr>
        <w:t>Суть лунного культа заключается в коллективных оргиях, которые разрушают всякую напряжённость эмоций и, следовательно, культуру. На санскрите боги-змеи, кому Человечество обязано своим порабощением, назывались "Наги", древнерусское "нагий" означает принадлежность "Нагу" и одновременно "голый", т.е. в основу лунного культа была положена оргия. У участников этих мероприятий очень быстро развивалась апатия, и к 30 годам, как правило, они уже представляли из себя глубоких стариков и старух. Само слово "Сатана" происходит от египетского имени "Сэт" - бога чужих стран, а также пустынь и бурь, который имел облик змея, убившего главного египетского бога Осириса, а затем уничтожившего Землю огнём. Культ Сэта вместе с другим египетским богом Ану (бог небес) и породило слово "Сатана". Персонажи с подобным именем и такой же практически историей встречается у многих народов: у скандинавов "Сурт", убивший Фрейра, а затем сжёгший мир. У этрусков "Сатре" и т.д.</w:t>
      </w:r>
    </w:p>
    <w:p>
      <w:pPr>
        <w:pStyle w:val="Normal"/>
        <w:suppressAutoHyphens w:val="true"/>
        <w:autoSpaceDE w:val="false"/>
        <w:ind w:firstLine="330"/>
        <w:jc w:val="both"/>
        <w:rPr>
          <w:sz w:val="20"/>
          <w:szCs w:val="20"/>
        </w:rPr>
      </w:pPr>
      <w:r>
        <w:rPr>
          <w:sz w:val="20"/>
          <w:szCs w:val="20"/>
        </w:rPr>
        <w:t>С культом Сэта связан ещё один из омерзительных обрядов, привитых Человечеству силами Сатаны: принесение в жертву девственности юных девушек, которых лишал непорочности храмовый козёл. По ведическим источникам в древней Индии иногда вместо козла эту роль исполнял дракон, как считают некоторые исследователи, вымерший вид, но в действительности это "разумный", до сих пор живущий вид драконов "Наги", прилетевший к нам с Венеры. Потом "право первой ночи" перешло от драконов и козлов к вельможам и было узаконено королевской властью и распространено по всем странам. (Откуда идёт презрительное оскорбление "козёл"). Народ смириться с этой варварской традицией не мог и вельможам, как правило, мстили, соблазняя их жён, которые, кстати, тоже были не в восторге от этой "церемонии" и не прочь были отомстить своим неверным супругам. Откуда у всех народов многим непонятное слово "рогоносец", т.е. выполняющий роль козла, но которому уже отомстили. У нормального человека возникнет естественный вопрос: "Зачем нужны такие извращения? Какой в них смысл?" А смысл прост: во всех этих культах Сэту и Ану (откуда, кстати, греческое "анус"), если один испытывает наслаждение, другой должен испытывать боль, страх, унижение - любую отрицательную эмоцию, разрушающую организм или психику. Тогда, вследствие индукции, процесс разрушения в природе закрепляется самой сильной половой эмоцией и эволюция человеческого общества становится невозможной. А при остановленной эволюции вырваться из сатанинских пут у Человечества просто нет никакой возможности.</w:t>
      </w:r>
    </w:p>
    <w:p>
      <w:pPr>
        <w:pStyle w:val="Normal"/>
        <w:suppressAutoHyphens w:val="true"/>
        <w:autoSpaceDE w:val="false"/>
        <w:ind w:firstLine="330"/>
        <w:jc w:val="both"/>
        <w:rPr>
          <w:sz w:val="20"/>
          <w:szCs w:val="20"/>
        </w:rPr>
      </w:pPr>
      <w:r>
        <w:rPr>
          <w:sz w:val="20"/>
          <w:szCs w:val="20"/>
        </w:rPr>
        <w:t>Согласно "Пуранам" лунному культу Человечество обязано и обрядами с человеческими жертвами и жертвами священных животных (по поведению последних определялась воля богов), с последующим поеданием их трупов (сатанинские секты до сих пор едят людей, принесённых в жертву). Смерть вызывает печаль, а печаль ослабляет не только человека, но и божественные эгрегоры. Поэтому человеческие жертвоприношения постепенно разрушили силу древних богов, развалили древний Пантеон, уничтожили Рай на Земле и явились началом многочисленных войн.</w:t>
      </w:r>
    </w:p>
    <w:p>
      <w:pPr>
        <w:pStyle w:val="Normal"/>
        <w:suppressAutoHyphens w:val="true"/>
        <w:autoSpaceDE w:val="false"/>
        <w:ind w:firstLine="330"/>
        <w:jc w:val="both"/>
        <w:rPr>
          <w:sz w:val="20"/>
          <w:szCs w:val="20"/>
        </w:rPr>
      </w:pPr>
      <w:r>
        <w:rPr>
          <w:sz w:val="20"/>
          <w:szCs w:val="20"/>
        </w:rPr>
        <w:t>Лунный культ приняли многие древние страны: Индия, Китай, Египет, от последнего он перешёл в древнюю Грецию, а затем в Римскую империю. История этих народов достаточно хорошо сохранилась, чтобы составить представления о сути лунного культа. Частично его приняли страны Европы и Северной Азии, введя человеческие и животные жертвоприношения, навязанные силами зла, но отвергнув сатанинские коллективные оргии. В результате этого нововведения у религиозного эгрегора этих стран была уничтожена божественная сила и произошло перерождение солнечных богов, что лишило народы Евроазии высшей божественной защиты и покровительства земных богов. А лишившись защиты, народы не смогли противостоять силам Сатаны, которые уничтожили у них письменность, историю и все их культурные достижения.</w:t>
      </w:r>
    </w:p>
    <w:p>
      <w:pPr>
        <w:pStyle w:val="Normal"/>
        <w:suppressAutoHyphens w:val="true"/>
        <w:autoSpaceDE w:val="false"/>
        <w:ind w:firstLine="330"/>
        <w:jc w:val="both"/>
        <w:rPr>
          <w:sz w:val="20"/>
          <w:szCs w:val="20"/>
        </w:rPr>
      </w:pPr>
      <w:r>
        <w:rPr>
          <w:sz w:val="20"/>
          <w:szCs w:val="20"/>
        </w:rPr>
        <w:t>Лунный культ, кроме коллективных оргий, человеческих жертв и жертв священных животных, характеризуется ещё одной подменой. Как пишет Е.П. Блаватская современные составы священных мазей и жидкостей: мирру, елей, амрита, сома, эликсир вечной молодости, сурица и т.д., употребляемые современными религиями, представляют из себя эрзац, т.е. заменители древних составов. Если "помазание" миррой в действительности приводило к раскрытию духовного видения (как это следует из многочисленных легенд и сказок, вспомните, к примеру, арабскую сказку о Муке), то сегодня этот обряд ничего из себя не представляет, а обилие предлагаемых составов с налётом некоторой таинственности, говорит лишь о том, что секреты древних составов утрачены. Амрита и сурица, получавшиеся с помощью длительного пахтания океана, заменены вином, которое породило на Земле пьянство. Так что пьянство это не врождённая черта отдельных наций, а привнесённая на Землю традиция "сС". Моя память не сохранило имя русского учёного, который использовал процесс пахтания, иначе взбивание, простой воды, с целью получения живой воды (процесс пахтания, нельзя рассматривать как простое механическое взбалтывание, скорее всего эта процедура больше походила на действия алхимиков при получении философского камня). Эффекты исцеления при её употреблении были удивительными и Россия (тогда ещё СССР) наладила поставку "живой воды" в Австралию. Откуда очень быстро пришла рекламация и нашего учёного посадили на десять лет. Конечно, из этого не следует, что все австралийцы сатанисты. Силы Сатаны привлекают к сотрудничеству любые нации. Это также не означает, что Австралия оплот сил Сатаны, она контролируется ими в такой же степени, как и все другие страны. Так что дорогие земляне, нам не дают воспользоваться даже нашими древними достижениями, которые "сС" ещё не удалось вытравить из народной памяти.</w:t>
      </w:r>
    </w:p>
    <w:p>
      <w:pPr>
        <w:pStyle w:val="Normal"/>
        <w:suppressAutoHyphens w:val="true"/>
        <w:autoSpaceDE w:val="false"/>
        <w:ind w:firstLine="330"/>
        <w:jc w:val="both"/>
        <w:rPr>
          <w:sz w:val="20"/>
          <w:szCs w:val="20"/>
        </w:rPr>
      </w:pPr>
      <w:r>
        <w:rPr>
          <w:sz w:val="20"/>
          <w:szCs w:val="20"/>
        </w:rPr>
        <w:t>Из христианских источников расследования разрушительной деятельности сил Сатаны, известно, что высшим обрядом у нелюдей, является закалывание совокупляющейся пары на алтаре, достигшей оргазма. В результате этого обряда происходит связь между созиданием (совокуплением, зачатием) и смертью. В магической традиции такая связь означает, что всё созидаемое в природе обречено на смерть. Сегодня мы наблюдаем массовое вымирание видов животных и растений, которое есть последствие тайных сатанинских культов, остриё которых направлено на постепенное уничтожение земной биосферы и Человечества. Хотя, конечно, гибель современной биосферы во многом ещё определяется тиражированием отрицательных эмоций через средства массовой информации.</w:t>
      </w:r>
    </w:p>
    <w:p>
      <w:pPr>
        <w:pStyle w:val="Normal"/>
        <w:suppressAutoHyphens w:val="true"/>
        <w:autoSpaceDE w:val="false"/>
        <w:ind w:firstLine="330"/>
        <w:jc w:val="both"/>
        <w:rPr>
          <w:sz w:val="20"/>
          <w:szCs w:val="20"/>
        </w:rPr>
      </w:pPr>
      <w:r>
        <w:rPr>
          <w:sz w:val="20"/>
          <w:szCs w:val="20"/>
        </w:rPr>
        <w:t>Другой отличительной чертой лунного культа является навязывание его людям огнём и мечом, подкупом и шантажом, наветом и клеветой - всеми теми способами, которые чужды человеческой природе, но которые постоянно воспроизводятся и насаждаются силами Сатаны.</w:t>
      </w:r>
    </w:p>
    <w:p>
      <w:pPr>
        <w:pStyle w:val="Normal"/>
        <w:suppressAutoHyphens w:val="true"/>
        <w:autoSpaceDE w:val="false"/>
        <w:ind w:firstLine="330"/>
        <w:jc w:val="both"/>
        <w:rPr>
          <w:sz w:val="20"/>
          <w:szCs w:val="20"/>
        </w:rPr>
      </w:pPr>
      <w:r>
        <w:rPr>
          <w:sz w:val="20"/>
          <w:szCs w:val="20"/>
        </w:rPr>
        <w:t>Принятие нашей цивилизацией христианства в какой-то мере способствовало очищению Человечества от скверны лунного культа, который был принят практически всеми народами. Прежде всего христианство очистило свои обряды от человеческих жертв и коллективных оргий, характерных для лунного культа и к последнему никогда не возвращалось. Это приветствовалось асурами, которые встретились с представителями христианской цивилизацией (согласно былине об Илье Муромце и Святогоре, встреча их состоялась во времена княжения Великого князя Владимира) и оказали ей содействие. Но христианство включает в себя очень незначительную часть солнечного культа, которому поклонялись наши предки и оно часто оказывалось игрушкой в руках сил Сатаны. Так создание в XIII веке святой инквизиции под видом борьбы с еретиками, возродило худшую из традиций человеческих жертвоприношений: сожжение заживо. В магической науке древних, подвергание мучениям жертвы называлось "накладывание замка" и, как правило, использовалось при захоронении кладов, когда дух жертвы вынужден был никого не подпускать к запрятанному кладу. Инквизиция "накладывала замки" на всякое вольнодумство. Особенно оно постаралось в Испании, где теперь рождение великих просветителей, таких как Ньютон, Кеплер и им подобных - произойдёт очень нескоро.</w:t>
      </w:r>
    </w:p>
    <w:p>
      <w:pPr>
        <w:pStyle w:val="Normal"/>
        <w:suppressAutoHyphens w:val="true"/>
        <w:autoSpaceDE w:val="false"/>
        <w:ind w:firstLine="330"/>
        <w:jc w:val="both"/>
        <w:rPr>
          <w:sz w:val="20"/>
          <w:szCs w:val="20"/>
        </w:rPr>
      </w:pPr>
      <w:r>
        <w:rPr>
          <w:sz w:val="20"/>
          <w:szCs w:val="20"/>
        </w:rPr>
        <w:t>Как стало известно из расследований царской охранки, сатанинские секты и организации, зная как "накладывать замки" и желая скрыть своё существование специально подбрасывают жертве информацию о себе и когда человек намеченный для жертвоприношения, ничего не подозревая, начинает рассказывать обо всех узнанных им мерзостях, он подвергается ритуальному убийству и его дух начинает защищать информацию о существовании данной секты, пресекая малейшее её просачивание в общество. Человечеству силы Сатаны наставили таких "замков" слишком много, которые делают нашу эволюцию невозможной, и позволяет нам заявить, что мы загнаны в загон из которого нашему сознанию без знания древних наук, будет трудно вырваться.</w:t>
      </w:r>
    </w:p>
    <w:p>
      <w:pPr>
        <w:pStyle w:val="Heading2"/>
        <w:spacing w:before="222" w:after="0"/>
        <w:ind w:left="330" w:hanging="0"/>
        <w:rPr/>
      </w:pPr>
      <w:r>
        <w:rPr/>
        <w:t>Неуслышанное Обращение</w:t>
      </w:r>
    </w:p>
    <w:p>
      <w:pPr>
        <w:pStyle w:val="Normal"/>
        <w:suppressAutoHyphens w:val="true"/>
        <w:autoSpaceDE w:val="false"/>
        <w:ind w:firstLine="330"/>
        <w:jc w:val="both"/>
        <w:rPr>
          <w:sz w:val="20"/>
          <w:szCs w:val="20"/>
        </w:rPr>
      </w:pPr>
      <w:r>
        <w:rPr>
          <w:sz w:val="20"/>
          <w:szCs w:val="20"/>
        </w:rPr>
        <w:t>Время существования Вселенной в бесконечное число раз больше времени возникновения разумной биосферы на отдельной планете. Поэтому за бесконечно большое время должно возникнуть бесконечное число разумных цивилизаций во Вселенной. А если оценивать их по массе, то организованная материя уже давно достигла критического значения, которое может выдержать минеральная материя Вселенной. Сегодня экспансия космической жизни огромна, потому что она находится в очень стеснённых условиях. И если Земля не может по каким-то причинам родить разумную биосферу, её неизбежно оккупируют другие представители разума, которые способны это сделать, предварительно очистив Землю от "неспособного вида", каковым пытаются сделать нас, людей, силы Сатаны. Ведь с точки зрения жизни во Вселенной, "несправедливо", когда сотни тысяч цивилизаций ютятся в нелучших условиях, а на прекрасной планете Земля обитают какие-то "полудурки", гордо называющих себя Homo Sapiens, которые сами не живут и другим не дают.</w:t>
      </w:r>
    </w:p>
    <w:p>
      <w:pPr>
        <w:pStyle w:val="Normal"/>
        <w:suppressAutoHyphens w:val="true"/>
        <w:autoSpaceDE w:val="false"/>
        <w:ind w:firstLine="330"/>
        <w:jc w:val="both"/>
        <w:rPr>
          <w:sz w:val="20"/>
          <w:szCs w:val="20"/>
        </w:rPr>
      </w:pPr>
      <w:r>
        <w:rPr>
          <w:sz w:val="20"/>
          <w:szCs w:val="20"/>
        </w:rPr>
        <w:t>В 1929 году Отряд Коалиционных Наблюдателей (сокращённо КОН) от имени Коалиции, куда входит, согласно их заявлению, около 220.000 представителей разумных цивилизаций нашей Галактики (и когда-то входила и наша цивилизация), обратился в третий раз к Человечеству с предложением вступить в их сообщество (полный текст Обращения помещён в Приложении и был опубликован в журнале "Славяне", в книге В. Щербакова "Асгард - город богов"). Текст был зачитан по радио на китайском, английском, испанском и русском языках. Цель Обращения - принять Человечество в Коалицию, для чего достаточно хотя бы одному правительству ведущей страны мира публично заявить в печати о своём решении вступить в неё, и тогда вопрос о принятии Человечества будет рассмотрен Коалицией. Две независимые экспертные оценки текста Обращения подтвердили подлинность документа.</w:t>
      </w:r>
    </w:p>
    <w:p>
      <w:pPr>
        <w:pStyle w:val="Normal"/>
        <w:suppressAutoHyphens w:val="true"/>
        <w:autoSpaceDE w:val="false"/>
        <w:ind w:firstLine="330"/>
        <w:jc w:val="both"/>
        <w:rPr>
          <w:sz w:val="20"/>
          <w:szCs w:val="20"/>
        </w:rPr>
      </w:pPr>
      <w:r>
        <w:rPr>
          <w:sz w:val="20"/>
          <w:szCs w:val="20"/>
        </w:rPr>
        <w:t>Естественно, Обращение осталось без внимания не только со стороны правительств, но и прессы, поскольку, как пишет американский исследователь Брэд Стайгер в своей книге "Потусторонние контакты", силам Сатаны удалось убедить людей, что об этом говорят только умалишённые.</w:t>
      </w:r>
    </w:p>
    <w:p>
      <w:pPr>
        <w:pStyle w:val="Normal"/>
        <w:suppressAutoHyphens w:val="true"/>
        <w:autoSpaceDE w:val="false"/>
        <w:ind w:firstLine="330"/>
        <w:jc w:val="both"/>
        <w:rPr>
          <w:sz w:val="20"/>
          <w:szCs w:val="20"/>
        </w:rPr>
      </w:pPr>
      <w:r>
        <w:rPr>
          <w:sz w:val="20"/>
          <w:szCs w:val="20"/>
        </w:rPr>
        <w:t>К сожалению, КОН не воспринимает асуров как представителей Человечества, а Человечество не имеет возможностей и знаний асуров, чтобы говорить с КОНом на равных. Поэтому с Человечеством силы Сатаны продолжают творить всё, что захотят, пытаясь уничтожить нас нашими же руками. Например, сербы думают, что во всём виноваты хорваты, а хорваты думают, что виноваты сербы. И так все враждующие между собой народы обвиняют друг друга в грехах, зачастую не ими совершённых, а выигрывают от этого только силы Сатаны. Это неизвестная Человечеству форма войны, в которой люди постоянно проигрывают, поскольку даже не подозревают, что находятся в состоянии войны с другой цивилизацией уже более двух десятков тысяч лет.</w:t>
      </w:r>
    </w:p>
    <w:p>
      <w:pPr>
        <w:pStyle w:val="Heading3"/>
        <w:ind w:left="330" w:hanging="0"/>
        <w:rPr>
          <w:b/>
          <w:b/>
          <w:bCs/>
        </w:rPr>
      </w:pPr>
      <w:r>
        <w:rPr>
          <w:b/>
          <w:bCs/>
        </w:rPr>
        <w:t>Контрибуция, которую платит Человечество</w:t>
      </w:r>
    </w:p>
    <w:p>
      <w:pPr>
        <w:pStyle w:val="Normal"/>
        <w:suppressAutoHyphens w:val="true"/>
        <w:autoSpaceDE w:val="false"/>
        <w:ind w:firstLine="330"/>
        <w:jc w:val="both"/>
        <w:rPr>
          <w:sz w:val="20"/>
          <w:szCs w:val="20"/>
        </w:rPr>
      </w:pPr>
      <w:r>
        <w:rPr>
          <w:sz w:val="20"/>
          <w:szCs w:val="20"/>
        </w:rPr>
        <w:t>Асуры проиграли битву венерианской цивилизации Сатаны и попали к ней в зависимость. Но не следует думать, что служители тьмы темны и забиты. Они намного развитей человека и очень хорошо используют наше незнание, т.е. нашу темноту. Если бы силы Сатаны хотели погубить Землю, они сделали бы с ней то же, что с Марсом: прожгли бы своим ужасным оружием отверстия до самого ядра (на Марсе обнаружено несколько вулканов, связанных с ядром, из которых периодически вытекает его содержимое), что уменьшило бы притяжение настолько, что современные земные виды погибли бы. Земля была нужна им целой для того, чтобы самим на ней жить, но им надо очистить её от людей, уничтожив Человечество его же руками. Не случайно учёным и изобретателям Земли позволяется изобретать и открывать только то, что ведёт к разрушению и войне.</w:t>
      </w:r>
    </w:p>
    <w:p>
      <w:pPr>
        <w:pStyle w:val="Normal"/>
        <w:suppressAutoHyphens w:val="true"/>
        <w:autoSpaceDE w:val="false"/>
        <w:ind w:firstLine="330"/>
        <w:jc w:val="both"/>
        <w:rPr/>
      </w:pPr>
      <w:r>
        <w:rPr>
          <w:sz w:val="20"/>
          <w:szCs w:val="20"/>
        </w:rPr>
        <w:t>У читателя неизбежно возникнет вопрос: если Земля была захвачена цивилизацией Сатаны, т.е. драконами, то куда они подевались сейчас? Но они никуда не исчезли. После 1917 года, когда Человечество в очередной раз поменяло свои взгляды на противоположные, т.е. теперь на материализм, силы Сатаны решили вести тактику, что их существование есть суеверие. "Большая победа Сатаны, - писал Н.К. Рерих в 30-х годах, - что он смог убедить людей в том, что его нет". Но, к сожалению, он есть и не только на Земле. В Библии сказано, что число зверя 666. Как раз такое количество крупных кратеров находится на Луне. Видимо, авторы Библии тоже не могли всё говорить тогда открытым текстом. После гибели биосферы Венеры, когда на Землю перебрались разумные представители других венерианских видов, среди них были и союзники асуров, именно эти виды положили конец беспределу, существовавшему в то время на Земле. Многочисленные наблюдения учёных и астрономов за Луной, собранные в книге Б.А.Шуринова "Парадоксы ХХ века", свидетельствуют о ряде происходящих на ней странностей. То исчезнет целый лунный кратер (например, кратер Линнея), как будто его закрыли сверху (кстати, американские астронавты с помощью сейсморазведки определили, что на Луне имеются близкие к поверхности пустоты, составляющие несколько сот кубических километров), то откуда ни возьмись возникнет многокилометровая зеркальная стена, то вдруг появится канава, которая растёт со скоростью 5 км/час. Очень часты явления видимых в телескоп огромных светящихся геометрических фигур: треугольников, кругов и т.д., а также огромных сигарообразных, двигающихся объектов, длиной 120 км и диаметром 5 км.</w:t>
      </w:r>
    </w:p>
    <w:p>
      <w:pPr>
        <w:pStyle w:val="Normal"/>
        <w:suppressAutoHyphens w:val="true"/>
        <w:autoSpaceDE w:val="false"/>
        <w:ind w:firstLine="330"/>
        <w:jc w:val="both"/>
        <w:rPr>
          <w:sz w:val="20"/>
          <w:szCs w:val="20"/>
        </w:rPr>
      </w:pPr>
      <w:r>
        <w:rPr>
          <w:sz w:val="20"/>
          <w:szCs w:val="20"/>
        </w:rPr>
        <w:t>По мнению русского писателя В.Т. Сидорова тёмные силы базируются в, так называемой, Жёлтой Шамбале. По древнерусским представлениям - страна справедливости Беловодье (остатки асурской цивилизации) представлена светлыми силами. На тибетском языке она называется Капала, на хинди Белая Шамбала. В действительности, как стало известно из ряда частных бесед (в том числе и с представителями спецслужб), древних центров значительно больше, но они, как правило, не играют существенной роли в жизни Человечества.</w:t>
      </w:r>
    </w:p>
    <w:p>
      <w:pPr>
        <w:pStyle w:val="Normal"/>
        <w:suppressAutoHyphens w:val="true"/>
        <w:autoSpaceDE w:val="false"/>
        <w:ind w:firstLine="330"/>
        <w:jc w:val="both"/>
        <w:rPr>
          <w:sz w:val="20"/>
          <w:szCs w:val="20"/>
        </w:rPr>
      </w:pPr>
      <w:r>
        <w:rPr>
          <w:sz w:val="20"/>
          <w:szCs w:val="20"/>
        </w:rPr>
        <w:t>Мы можем видеть, как религии, созданные для борьбы с силами Сатаны, сами начинают служить этим силам. Например, им удалось убедить людей, что планета Марс, которая всегда была союзницей землян, в действительности источник войны, а планета Венера, уничтожившая жителей Земли асуров, богиня любви. Хотя у христианской церкви самый богатый опыт борьбы с силами Сатаны, она, как и предыдущие религии, всегда проигрывала эту борьбу и сама подчас оказывалась игрушкой в их руках.</w:t>
      </w:r>
    </w:p>
    <w:p>
      <w:pPr>
        <w:pStyle w:val="Normal"/>
        <w:suppressAutoHyphens w:val="true"/>
        <w:autoSpaceDE w:val="false"/>
        <w:ind w:firstLine="330"/>
        <w:jc w:val="both"/>
        <w:rPr>
          <w:sz w:val="20"/>
          <w:szCs w:val="20"/>
        </w:rPr>
      </w:pPr>
      <w:r>
        <w:rPr>
          <w:sz w:val="20"/>
          <w:szCs w:val="20"/>
        </w:rPr>
        <w:t>Множество имён, существующих у Сатаны, позволяет этим силам подключать к себе христианское психополе и психополя других религий, черпая из них энергетику. К примеру: "Дэва" (сохранившееся имя индийской богини) = "дьявол" (у славян); "Сатана" = "сантана" (практически у всех индоевропейских народов означает "святой" - и одновременно героиня осетинского (нартского) народного эпоса); "Омен" (одно из имён Сатаны) равно "Аминь", "Аум", "Ом" (священные слова у ряда народов). Даже имя Христа тоже используется этими силами. Иисусу в уста вложили слова, которые он не мог сказать: что он есть Утренняя звезда (Апок. 22), т.е. Венера. И значит, мы в действительности поклоняемся не Христу, а Утренней звезде, цивилизация которой уничтожила наших предков. Другое название Венеры - Люцифер (одно из имён Сатаны). Идёт эксплуатация не только имени Христа, но и совсем незначимых для нас вещей, например, абревиатуры "силы Сатаны" - "сС" - сочетание букв, не нуждающееся в пояснениях. Можно назвать ещё несколько десятков имён Сатаны. Везде, где только возможно насаждение лунного культа, т.е. поклонение Луне ("Лун" - у китайцев один из страшных драконов), эти силы его насаждают, и делается это для того, чтобы лишить нашу Землю психоэнергетики. Казалось бы, зачем им психоэнергия? Но, во-первых, она связана со всеми чудесными явлениями, а во-вторых, она является пищей растений, без которой они погибают.</w:t>
      </w:r>
    </w:p>
    <w:p>
      <w:pPr>
        <w:pStyle w:val="Normal"/>
        <w:suppressAutoHyphens w:val="true"/>
        <w:autoSpaceDE w:val="false"/>
        <w:ind w:firstLine="330"/>
        <w:jc w:val="both"/>
        <w:rPr>
          <w:sz w:val="20"/>
          <w:szCs w:val="20"/>
        </w:rPr>
      </w:pPr>
      <w:r>
        <w:rPr>
          <w:sz w:val="20"/>
          <w:szCs w:val="20"/>
        </w:rPr>
        <w:t>Для эффективного воздействия на Человечество, используются всевозможные неизлечимые болезни, которыми достаточно просто заразить человека, и делается всё возможное, чтобы люди не нашли способов излечения от этих болезней, например, от того же рака. По количеству разработанных методик и лекарств рак перестал быть опасным для человека, вернее, он опасен не более чем грипп. Чтобы сохранить контроль за Человечеством, было уничтожено очень много народных лекарей и скомпрометированы все открытые лекарства и методики лечения! И всё только потому, что обречённого человека можно всегда заставить сделать такое, что будучи здоровым он никогда не сделает. Все, кто продолжает поиск лекарств для борьбы с раком, понаблюдайте внимательно за теми, кто участвует вместе с вами в вашем эксперименте. Вас не должно удивлять, что тот, кто вам вредит не соображает, что делает, поскольку действует как сомнамбула, иначе говоря, зомби (робот). К сожалению эти силы тоже владеют тайнами полного управления человеческим поведением, известными людям с глубокой древности как постгипнотическое внушение, зомбирование и т.д.</w:t>
      </w:r>
    </w:p>
    <w:p>
      <w:pPr>
        <w:pStyle w:val="Normal"/>
        <w:suppressAutoHyphens w:val="true"/>
        <w:autoSpaceDE w:val="false"/>
        <w:ind w:firstLine="330"/>
        <w:jc w:val="both"/>
        <w:rPr>
          <w:sz w:val="20"/>
          <w:szCs w:val="20"/>
        </w:rPr>
      </w:pPr>
      <w:r>
        <w:rPr>
          <w:sz w:val="20"/>
          <w:szCs w:val="20"/>
        </w:rPr>
        <w:t>Самый коварный способ управления людьми - это всевозможные прогнозы авторитетными прорицателями, у которых высокая степень сбываемости (кстати, часто подсказываемые теми же силами Сатаны). Но, как верно заметил</w:t>
      </w:r>
    </w:p>
    <w:p>
      <w:pPr>
        <w:pStyle w:val="Normal"/>
        <w:suppressAutoHyphens w:val="true"/>
        <w:autoSpaceDE w:val="false"/>
        <w:jc w:val="both"/>
        <w:rPr>
          <w:sz w:val="20"/>
          <w:szCs w:val="20"/>
        </w:rPr>
      </w:pPr>
      <w:r>
        <w:rPr>
          <w:sz w:val="20"/>
          <w:szCs w:val="20"/>
        </w:rPr>
        <w:t>Н.К.Рерих, событиями управляет судьба, провидение (случайность или боги) и личная воля. Поэтому ни одно предсказание не сбудется, если мы не захотим, чтобы оно сбылось.</w:t>
      </w:r>
    </w:p>
    <w:p>
      <w:pPr>
        <w:pStyle w:val="Normal"/>
        <w:suppressAutoHyphens w:val="true"/>
        <w:autoSpaceDE w:val="false"/>
        <w:ind w:firstLine="330"/>
        <w:jc w:val="both"/>
        <w:rPr>
          <w:sz w:val="20"/>
          <w:szCs w:val="20"/>
        </w:rPr>
      </w:pPr>
      <w:r>
        <w:rPr>
          <w:sz w:val="20"/>
          <w:szCs w:val="20"/>
        </w:rPr>
        <w:t>Свёртывание программ исследования Луны и Марса произошло только потому, что на соответствующих людей было оказано давление. Человечеству запретили вести дальние космические исследования. Конечно, в этом эссе нет возможности привести и перечислить все ставшие известными свидетельские показания о свершённых этими силами злодеяниях против нашей цивилизации, как то: развязывание войн, манипуляции правительствами и отдельными политиками, уничтожение учёных, первооткрывателей, изобретателей и свидетелей их открытий; массовое умерщвление людей с целью изъятия энзимов; уничтожение и похищение журналистов, следователей и просто "любопытных политиков", случайно наткнувшихся на влияние этих сил и пытавшихся выяснить, кто стоит за этим влиянием; компрометация или уничтожение историков - занимающихся древнейшей историей, экологов, пытающихся выяснить механизмы эколого-климатической катастрофы, врачей, открывших лекарства против неизлечимых болезней, вождей, доказавших миру, что способны добиться мира для своего народа и т.д. Особенно тщательно силы Сатаны уничтожают все материальные следы древних цивилизаций. К примеру, в кудымкарском музее (Пермская область) были собраны уникальные остатки чудской культуры, которые характеризовали исчезнувшую цивилизацию лилипутов. К настоящему времени нет ни музея, ни его экспонатов, а здание отдано в частные руки.</w:t>
      </w:r>
    </w:p>
    <w:p>
      <w:pPr>
        <w:pStyle w:val="Normal"/>
        <w:suppressAutoHyphens w:val="true"/>
        <w:autoSpaceDE w:val="false"/>
        <w:ind w:firstLine="330"/>
        <w:jc w:val="both"/>
        <w:rPr>
          <w:sz w:val="20"/>
          <w:szCs w:val="20"/>
        </w:rPr>
      </w:pPr>
      <w:r>
        <w:rPr>
          <w:sz w:val="20"/>
          <w:szCs w:val="20"/>
        </w:rPr>
        <w:t>Мы видим, как на протяжении тысячелетий разрушалась история народов и Человечества (нет ни одной страны, у которой была бы правильно отображена история), как людей сталкивали в смертельной схватке между собой за пустяковые идеалы и "идеи", как они размежёвывались на нации и народы. Мы знаем, как уничтожались и уничтожаются библиотеки, где хранятся знания Человечества, даже в наше время, когда началась перестройка, практически одновременно в России сгорели фонды редкой и старинной книги в Ленинской (Румянцевской), Салтыковской библиотеках и библиотеке исторического факультета МГУ. Мы много раз слышали, как уничтожаются не только культурные ценности, но и изобретатели, являющиеся благодетелями Человечества. Многие первооткрыватели даже не успевают сообщить о своих открытиях людям, как их находят умершими "естественной смертью" или просто объявляют сумасшедшими. Я могу назвать более десятка людей, чьи изобретения перевернули бы всю нашу жизнь, но они были уничтожены, а их детища похищены. Вспомните хотя бы тех первооткрывателей, которые стали известными. Как они жили и как они закончили свою жизнь? Бессемер, Мартен, Уайт, Дизель, Ползунов, Тесла - все они, если не погибли, то умерли в полной нищете.</w:t>
      </w:r>
    </w:p>
    <w:p>
      <w:pPr>
        <w:pStyle w:val="Normal"/>
        <w:suppressAutoHyphens w:val="true"/>
        <w:autoSpaceDE w:val="false"/>
        <w:ind w:firstLine="330"/>
        <w:jc w:val="both"/>
        <w:rPr>
          <w:sz w:val="20"/>
          <w:szCs w:val="20"/>
        </w:rPr>
      </w:pPr>
      <w:r>
        <w:rPr>
          <w:sz w:val="20"/>
          <w:szCs w:val="20"/>
        </w:rPr>
        <w:t>"Мы должны знать своих врагов по делам их", - говорит нам Священное писание. Кто учит нас примитивно мыслить: деля мир на плохих и хороших, на добрых и злых, на чёрных и белых? Кто подкидывает идеи о суверенитетах и самостоятельности и заставляет людей умирать за эти глупые идеи? Кто контролирует производство и распространение наркотиков? Кто подбрасывает людям различные производства, ведущие человека и Человечество к физическому вырождению? Кто уничтожает учёных, серьёзно занявшихся изучением древнейшей историей Земли? Кто уничтожает все следы былых цивилизаций, особенно те, которые попадают в руки Человечества? В архивах Ф.Ю. Зигеля хранилось немало фактов о деятельности и способах воздействия "нелюдей" на наше общество.</w:t>
      </w:r>
    </w:p>
    <w:p>
      <w:pPr>
        <w:pStyle w:val="Normal"/>
        <w:suppressAutoHyphens w:val="true"/>
        <w:autoSpaceDE w:val="false"/>
        <w:ind w:firstLine="330"/>
        <w:jc w:val="both"/>
        <w:rPr>
          <w:sz w:val="20"/>
          <w:szCs w:val="20"/>
        </w:rPr>
      </w:pPr>
      <w:r>
        <w:rPr>
          <w:sz w:val="20"/>
          <w:szCs w:val="20"/>
        </w:rPr>
        <w:t>Сейчас, как и в прошлом, на Земле появляется множество всевозможных "духовных" учений, скрытая цель которых - внести разобщение между людьми и выявить потенциальных духовных вождей, чтобы вовремя от них избавиться. Сами же пророки могут быть очень хорошими людьми и ничего не знать о тайных целях, которым они невольно служат. Учение Живой Этики, пришедшее к нам от учителей Беловодья, не может нам сказать всего, потому что это приведёт к военному конфликту с силами Сатаны, который никому не нужен. И, тем не менее, каждый человек должен знать, что слушать можно только асуров, наших предков и братьев по крови, которые не могут нам желать ничего дурного. Не следует думать, что одни великие просветлённые были посланниками Сатаны, а другие - асуров. Духовного водителя не возможно обучить в школе или вырастить в монастыре. Он появляется в определённое время и имеет определённые признаки, о которых сообщено в "Тайной доктрине" Е.П.Блаватской. Человеческое общество само рождает своих вождей. Вот поэтому любой просветлённый человек, взявший на себя роль духовного водителя, становится объектом борьбы двух сил - добра и зла. А мы, люди, при этом самостоятельно должны определить, кто есть кто? И что есть где?</w:t>
      </w:r>
    </w:p>
    <w:p>
      <w:pPr>
        <w:pStyle w:val="Normal"/>
        <w:suppressAutoHyphens w:val="true"/>
        <w:autoSpaceDE w:val="false"/>
        <w:ind w:firstLine="330"/>
        <w:jc w:val="both"/>
        <w:rPr>
          <w:sz w:val="20"/>
          <w:szCs w:val="20"/>
        </w:rPr>
      </w:pPr>
      <w:r>
        <w:rPr>
          <w:sz w:val="20"/>
          <w:szCs w:val="20"/>
        </w:rPr>
        <w:t>Однако явление мессианства силы Сатаны широко используют в своих целях. Создавая преценденты у человека со всевозможными видениями, они заставляют его становится мессией. Только в одном христианстве официально зарегистрировано свыше 1000 сект, а незарегистрированных ещё больше. Спрашивается зачем "сС" это нужно? Ведь если разрушается религиозное заблуждение, то мы должны приветствовать это явление. Однако, если мы все заблуждаемся одинаково, наше заблуждение становится истиной и, более того, превращается в неодолимую силу, что не могут нам позволить "сС", а если мы заблуждаемся по-разному, мы остаёмся слабыми.</w:t>
      </w:r>
    </w:p>
    <w:p>
      <w:pPr>
        <w:pStyle w:val="Heading2"/>
        <w:spacing w:before="222" w:after="0"/>
        <w:ind w:left="330" w:hanging="0"/>
        <w:rPr/>
      </w:pPr>
      <w:r>
        <w:rPr/>
        <w:t>Навязанный примитивный способ мышления</w:t>
      </w:r>
    </w:p>
    <w:p>
      <w:pPr>
        <w:pStyle w:val="Normal"/>
        <w:suppressAutoHyphens w:val="true"/>
        <w:autoSpaceDE w:val="false"/>
        <w:ind w:firstLine="330"/>
        <w:jc w:val="both"/>
        <w:rPr>
          <w:sz w:val="20"/>
          <w:szCs w:val="20"/>
        </w:rPr>
      </w:pPr>
      <w:r>
        <w:rPr>
          <w:sz w:val="20"/>
          <w:szCs w:val="20"/>
        </w:rPr>
        <w:t>Уничтожаются изобретатели, со своими изобретениями, учёные, со своими идеями, традиции (особенно если они древние), с их народами, даже культуры с цивилизациями - всё, что обладает способностью воздействовать на человека и формировать его мышление - всё подлежит сатанинской цензуре, с последующей фальсификацией, деструкцией или истреблением. Мы не представляем насколько изуродовано наше мышление и как сильно оно отличается от мышления наших предков. Если последним было присуще многомерное восприятие мира и соответственно многообразная реакция на окружающий мир, которая выражалась в прекрасных художественных произведениях (вспомните древнегреческое искусство и сравните его с современным абстракционизмом); в сложных социальных конструкциях, существовавших у древних цивилизаций; в необычных психофизических достижениях наших предков, которые мы не можем сейчас даже себе представить. А сколько было просто научно-технических находок у древних, о которых не принято сегодня говорить, поскольку считать наших предков "примитивными" обывателю удобнее и приятнее. Поэтому никто особо не настаивает на афишизации и рекламирования древних находок, указывающих на необычайно высокий уровень развития наших пращуров.</w:t>
      </w:r>
    </w:p>
    <w:p>
      <w:pPr>
        <w:pStyle w:val="Normal"/>
        <w:suppressAutoHyphens w:val="true"/>
        <w:autoSpaceDE w:val="false"/>
        <w:ind w:firstLine="330"/>
        <w:jc w:val="both"/>
        <w:rPr>
          <w:sz w:val="20"/>
          <w:szCs w:val="20"/>
        </w:rPr>
      </w:pPr>
      <w:r>
        <w:rPr>
          <w:sz w:val="20"/>
          <w:szCs w:val="20"/>
        </w:rPr>
        <w:t>Наше мышление, строящееся по принципу "да - нет", можно назвать "дихотомичным", дословно "деление на два". Это мышление породило страшнейшие извращение в оценке и познании окружающего мира. Способ мышления порождает данные формы отношений, культуру, науку, уклад общества. Выйти за рамки этих форм - значит выйти за предел способа мышления, для чего надо изменить мораль и восприятие мира. Моральные принципы конструируют алгоритмы мышления, но та мораль, которая нам постоянно навязывается, то Византией, то "цивилизованным обществом", то ещё кем-то (а в действительности всегда идущая из одного сатанинского источника), кроме хаоса, революций, тираний, ничего больше принести не может. Дихотомичное мышление обрекает все дела и начинания на провал - этот тип мышления был нам навязан "сС", поскольку не может верно отображать окружающий нас мир. Дихотомия утвердилась в традициях и культуре многих народов и установила жёсткий предел для развития науки и мировоззрения всего Человечества. Благодаря этому типу мышления Человечеством легко управлять, его легко обманывать и навязывать ему войны, революции, тирании, кризисы.</w:t>
      </w:r>
    </w:p>
    <w:p>
      <w:pPr>
        <w:pStyle w:val="Normal"/>
        <w:suppressAutoHyphens w:val="true"/>
        <w:autoSpaceDE w:val="false"/>
        <w:ind w:firstLine="330"/>
        <w:jc w:val="both"/>
        <w:rPr>
          <w:sz w:val="20"/>
          <w:szCs w:val="20"/>
        </w:rPr>
      </w:pPr>
      <w:r>
        <w:rPr>
          <w:sz w:val="20"/>
          <w:szCs w:val="20"/>
        </w:rPr>
        <w:t>Истоки тирании лежат не в отдельном человеке: в Гитлере, Наполеоне, Сталине, не в отдельном учении: коммунизме, фашизме, фундаментализме, и, даже, не в отдельном народе. Истоки тирании обусловлены способом мышления людей данной цивилизации, который формируется существующими моральными принципами. Освенцим и Гулаг, Хиросима и Бабий Яр - это всё результат одного типа мышления, одного вида морали. Неважно, что при этом провозглашалось и писалось на знамёнах. Важно, какая мораль лежала в основе всех этих деяний, и какое отношение к человеку было на самом деле.</w:t>
      </w:r>
    </w:p>
    <w:p>
      <w:pPr>
        <w:pStyle w:val="Normal"/>
        <w:suppressAutoHyphens w:val="true"/>
        <w:autoSpaceDE w:val="false"/>
        <w:ind w:firstLine="330"/>
        <w:jc w:val="both"/>
        <w:rPr>
          <w:sz w:val="20"/>
          <w:szCs w:val="20"/>
        </w:rPr>
      </w:pPr>
      <w:r>
        <w:rPr>
          <w:sz w:val="20"/>
          <w:szCs w:val="20"/>
        </w:rPr>
        <w:t>У человека с упрощённой моралью неизбежно простое дихотомичное мышление, которое красит мир лишь в два цвета - чёрный и белый, не замечая всю разнообразную палитру цветов природы, оно делит людей лишь на врагов и друзей, не обращая внимания на множество форм взаимодействий между людьми, оно не в состоянии сделать правильных оценок, кроме крайне противоположных: добро или зло, плохо или хорошо, любовь или ненависть, друг или враг, война или мир. Это мышление рождает грубое отношение к людям, природе, обществу, народам. Упрощая воспринимаемый мир, оно лишает человека возможности творить и, вместе с тем, оно крадёт его будущее. Потому что дихотомия ещё никому не дала способности прогнозировать и возможности видеть связи между своими поступками и будущими событиями. Все научные представления этим мышлением разлагаются на противоположности: положительный и отрицательный электрические заряды, северный и южный магнитные полюса, кислоты и щёлочи и т.д., как будто в природе нет других зарядов, других полюсов и других видов соединений. Дихотомичное мышление, царствующее на нашей планете, породило царство зла, которое, как правило, побеждало все другие проявления мысли, хотя в самом дихотомическом способе мышления нет ничего плохого, при условии, что оно не единственное и не доминирует над остальными.</w:t>
      </w:r>
    </w:p>
    <w:p>
      <w:pPr>
        <w:pStyle w:val="Normal"/>
        <w:suppressAutoHyphens w:val="true"/>
        <w:autoSpaceDE w:val="false"/>
        <w:ind w:firstLine="330"/>
        <w:jc w:val="both"/>
        <w:rPr>
          <w:sz w:val="20"/>
          <w:szCs w:val="20"/>
        </w:rPr>
      </w:pPr>
      <w:r>
        <w:rPr>
          <w:sz w:val="20"/>
          <w:szCs w:val="20"/>
        </w:rPr>
        <w:t>Дихотомия нас приводит к досадным ошибкам и просчётам, которых очень много скопилось в науке и философии. Нет необходимости их здесь все перечислять, достаточно привести один характерный пример - это всем известное в математике "правило знаков". При умножении двух отрицательных величин, считается, что получается положительная величина, что породило одну из нелепостей, так мешающей при решении инженерных задач: "невозможность" вычислить квадратный корень из отрицательной величины. Но поскольку подобных задач очень много встречается на практике, математикам пришлось придумывать множество всевозможных ухищрений, чтобы выйти из этого затруднительного положения, в которое люди сами себя вогнали. Пользуясь дихотомичной логикой доказательства, какой доказывается теорема, из которой следует "правило знаков", легко доказать другую нелепицу, что при умножении двух положительных величин, в результате получается отрицательное значение. Но правильное решение этой проблемы лежит в многозначном подходе, когда вариантов умножения знаков, в действительности не один. Один из правильных подходов такой: (-) х (-) = (-); (+) х (+) = (+); (+) х (-) = (-,+).</w:t>
      </w:r>
    </w:p>
    <w:p>
      <w:pPr>
        <w:pStyle w:val="Normal"/>
        <w:suppressAutoHyphens w:val="true"/>
        <w:autoSpaceDE w:val="false"/>
        <w:ind w:firstLine="330"/>
        <w:jc w:val="both"/>
        <w:rPr>
          <w:sz w:val="20"/>
          <w:szCs w:val="20"/>
        </w:rPr>
      </w:pPr>
      <w:r>
        <w:rPr>
          <w:sz w:val="20"/>
          <w:szCs w:val="20"/>
        </w:rPr>
        <w:t>Периодическое появление в науке открытий, которые не возможно сделать при дихотомичном мышлении, например, "теория неявных множеств", появившаяся в 60-е годы (это когда к данному множеству, например, известных людей, члены принадлежат не полностью, а лишь на какой-то процент), говорит о том, что дихотомия это не врождённое, а приобретённое качество людьми, которое можно из человека, при соответствующем воспитании, "убрать".</w:t>
      </w:r>
    </w:p>
    <w:p>
      <w:pPr>
        <w:pStyle w:val="Normal"/>
        <w:suppressAutoHyphens w:val="true"/>
        <w:autoSpaceDE w:val="false"/>
        <w:ind w:firstLine="330"/>
        <w:jc w:val="both"/>
        <w:rPr>
          <w:sz w:val="20"/>
          <w:szCs w:val="20"/>
        </w:rPr>
      </w:pPr>
      <w:r>
        <w:rPr>
          <w:sz w:val="20"/>
          <w:szCs w:val="20"/>
        </w:rPr>
        <w:t>Мораль расширяет наше мышление, поэтому она является главным оружием против дихотомичного мышления, в воспитании открытого, многомерного мышления. Для её усвоения необходимо вывести образование на достаточно высокий уровень духовности, и начинать обучать детей морали и нравственности с грудного возраста.</w:t>
      </w:r>
    </w:p>
    <w:p>
      <w:pPr>
        <w:pStyle w:val="Heading2"/>
        <w:spacing w:before="222" w:after="0"/>
        <w:ind w:left="330" w:hanging="0"/>
        <w:rPr/>
      </w:pPr>
      <w:r>
        <w:rPr/>
        <w:t>Разрушение древних знаний</w:t>
      </w:r>
    </w:p>
    <w:p>
      <w:pPr>
        <w:pStyle w:val="Normal"/>
        <w:suppressAutoHyphens w:val="true"/>
        <w:autoSpaceDE w:val="false"/>
        <w:ind w:firstLine="330"/>
        <w:jc w:val="both"/>
        <w:rPr>
          <w:sz w:val="20"/>
          <w:szCs w:val="20"/>
        </w:rPr>
      </w:pPr>
      <w:r>
        <w:rPr>
          <w:sz w:val="20"/>
          <w:szCs w:val="20"/>
        </w:rPr>
        <w:t>В прошлом веке Человечество близко подошло к разрешению проблемы управления индивидуальной эволюцией человека. Наука становилась всё более популярной, обнаруживались всё новые и новые естественнонаучные явления, открывались как видимые, так и невидимые неизвестные ранее лучи. Научно-технический и психофизический прогресс грозили вывести Человечество на необычайно высокий уровень развития: лучи Филиппова способны были вызвать взрыв или возгорание в любой точке пространства, устройство зеркального телевидения, демонстрировавшееся на выставке в Париже в 1905 году (автор таинственно исчез), передача энергии на расстоянии с помощью "лучей Тесла" (Н.Тесла - автор множества интереснейших изобретений, большинство из которых не реализовано до сих пор, умер в нищете) и многое, многое другое, способное вывести Человечество из под контроля. Поэтому была развязана I-я мировая война и все возникшие научные школы, работающие в направлении эволюции человека, были уничтожены. Можно перечислить длинный список уничтоженных: школа Дюрвилля, Шарко, де Роша и т.д. А повальное открытие всевозможных лучей, которые делали люди науки, с помощью которых можно управлять человеческим поведением и состоянием, были осмеяны в печати и признанными оказались только лучи Рентгена. Все, стремившиеся осчастливить Человечество и не согласившиеся на сотрудничество с силами Сатаны, во время войны были так или иначе нейтрализованы. Массовый, необузданный прогресс был предотвращён, контроль над Человечеством сохранён.</w:t>
      </w:r>
    </w:p>
    <w:p>
      <w:pPr>
        <w:pStyle w:val="Normal"/>
        <w:suppressAutoHyphens w:val="true"/>
        <w:autoSpaceDE w:val="false"/>
        <w:ind w:firstLine="330"/>
        <w:jc w:val="both"/>
        <w:rPr>
          <w:sz w:val="20"/>
          <w:szCs w:val="20"/>
        </w:rPr>
      </w:pPr>
      <w:r>
        <w:rPr>
          <w:sz w:val="20"/>
          <w:szCs w:val="20"/>
        </w:rPr>
        <w:t>Если силам Сатаны не удаётся развязать войну, то они подвергают осмеянию и обструкции подлинные знания, науки, искусства и поют дифирамбы ложным. Так особому преследованию подверглась древняя наука, называемая магией (санскритское "маг" - большой, сравните со словом "махина" - т.е. нечто огромное), которая способна была поставить Человечество вровень с другими цивилизациями. Кто только не занимался выкорчёвыванием этой науки из сознания Человечества: инквизиция, церковь, фанатики, тайные общества, охранка, разведка, правительства! И в какие только одежды не рядились силы Сатаны, чтобы убрать всех носителей древних знаний. Около 30 фундаментальных явлений, дошедших до нас в описаниях древних магических манускриптов, не используемых современным Человечеством (но употребляемых различными тайными обществами, служащими силам Сатаны и нескрывающими свою античеловеческую направленность), и около двухсот явлений, которые в силу "вкравшихся искажений" просто не возможно использовать, ставили асурскую цивилизацию на невиданно высокий уровень научно-технического и психо-физического развития. Человечество в настоящее время открыло чуть больше 60-ти естественнонаучных явлений в природе (магнетизм, электростатическая индукция, электромагнетизм, магнито- и электрострикция и т.д.), но это количество не идёт ни в какое сравнение со знаниями цивилизации асуров. Дошедшая до нас таблица Гермеса Трисмегиста (называемая ещё изумрудной скрижалью) заимствованная автором у атлантов (а последние получили её от асуров) звучит так: "...Всё что внутри, то и с наружи, что вверху, то и внизу, что в большом, то и в малом...", - позволяла асурам не только предсказывать природные явления, но и конструировать их! Им были известны сотни естественных явлений и тысячи искусственных, т.е. тех, которые могли быть созданы только разумом.</w:t>
      </w:r>
    </w:p>
    <w:p>
      <w:pPr>
        <w:pStyle w:val="Normal"/>
        <w:suppressAutoHyphens w:val="true"/>
        <w:autoSpaceDE w:val="false"/>
        <w:ind w:firstLine="330"/>
        <w:jc w:val="both"/>
        <w:rPr>
          <w:sz w:val="20"/>
          <w:szCs w:val="20"/>
        </w:rPr>
      </w:pPr>
      <w:r>
        <w:rPr>
          <w:sz w:val="20"/>
          <w:szCs w:val="20"/>
        </w:rPr>
        <w:t>Ни магия, ни наука, ни вообще любые знания не виноваты в том, как их используют: во благо, или во зло. Если палач использует в своём ремесле топор и верёвку, то это не значит, что мы должны отказаться от их использования в быту. Силы Сатаны доводя систему знаний в обществе до полного маразма, добиваются, тем самым, противопоставления их человеку и люди сами отвергают эти знания, а вместе с ними и свою историю. Так было отвергнуто язычество, христианство, коммунизм. Людей удалось запугать магией, и они отказываются её постигать, если такая возможность выпадает, в то время как завоеватели в ней преуспели в совершенстве. Силы Сатаны, используя доверчивость и невежество людей, всегда легко обманывали и запутывали нас, и люди проклинали то, что не подлежало проклятию, отвергали то, без чего их собственная жизнь становилась невозможной, отказывались от того, что несло им здоровье и радость бытия, казнили и распинали тех, кто заслуживал почитания.</w:t>
      </w:r>
    </w:p>
    <w:p>
      <w:pPr>
        <w:pStyle w:val="Normal"/>
        <w:suppressAutoHyphens w:val="true"/>
        <w:autoSpaceDE w:val="false"/>
        <w:ind w:firstLine="330"/>
        <w:jc w:val="both"/>
        <w:rPr>
          <w:sz w:val="20"/>
          <w:szCs w:val="20"/>
        </w:rPr>
      </w:pPr>
      <w:r>
        <w:rPr>
          <w:sz w:val="20"/>
          <w:szCs w:val="20"/>
        </w:rPr>
        <w:t>Мы знаем, что если наука вышла из магии (последняя была забыта с уничтожением Халдеи и Персии), то сама магия вышла из теургии (искусство богов), тавматургии (греческое "тавт" - повторение, "мат" - материя, т.е. искусство повторять материю) и демиургии, которые переродились в магию в результате последовательного разгрома вышеназванных государств. Греческое "демиург" (волшебник), производное от "демос" - народ и "ургия" - искусство, т.е. волшебство было всенародно доступным явлением. Происходившие на Земле войны вели ко всё большей деградации людей и культуры. Сатанинским силам удалось вообще убедить людей в том, что волшебство - это из области фантастики, потому что всех способных к нему, как и свидетелей волшебства, ликвидируют. Материалов об этом предостаточно даже в наше время: Нинель Кулагина, которая была способна к телекинезу, Роза Кулешова, имевшая кожное зрение, и многие другие, неосмотрительно заявившие о себе, были подло ликвидированы (умерли от "естественных причин"). Посмотрите хотя бы одно из последних сообщений в газете "Мегаполис - Экспресс" N 41 (среда 18 октября 1995 года) в статье "Странная смерть художника Гмыри". В статье описана смерть человека, способного к телепортации. Обыватель, по мнению сил Сатаны, должен быть скептиком, не верить ни во что чудесное и подвергать уничтожающему сомнению всё новое. Эта программа успешно претворяется в жизнь. Поэтому развитие материализма, в действительности, отбросило Человечество на крайне примитивный уровень развития.</w:t>
      </w:r>
    </w:p>
    <w:p>
      <w:pPr>
        <w:pStyle w:val="Normal"/>
        <w:suppressAutoHyphens w:val="true"/>
        <w:autoSpaceDE w:val="false"/>
        <w:ind w:firstLine="330"/>
        <w:jc w:val="both"/>
        <w:rPr>
          <w:sz w:val="20"/>
          <w:szCs w:val="20"/>
        </w:rPr>
      </w:pPr>
      <w:r>
        <w:rPr>
          <w:sz w:val="20"/>
          <w:szCs w:val="20"/>
        </w:rPr>
        <w:t>Как ни печально, но человек лишён нормальной индивидуальной защиты, каковой является, например, сильное биополе. Последнее достаточно сложно поддерживать в условиях города, особенно при нынешнем уровне культуры. При обилии всевозможной литературы, появившейся сегодня на прилавках, тем не менее, лучшие методики увеличения биополя отсутствуют. Из нескольких десятков древних способов, в современной литературе я встретил лишь один - монодиета (когда человек употребляет в течении нескольких недель только один вид злака и воду). Поэтому люди, будучи не в силах увеличить своё биополе, остаются игрушками в руках этих сил. Если раньше молитва и крест (а так же ряд других древних символов) при достаточной личной чистоте и силе выполняли роль защиты против сил Сатаны, то теперь их можно сравнить с незаряженным пистолетом против ракет с ядерными боеголовками. Обычно эти силы управляют нами так, чтобы столкнуть людей между собой. Если народ оказался втянутым в очередную бойню, значит в культуре этого народа появилось нечто очень опасное для этих сил.</w:t>
      </w:r>
    </w:p>
    <w:p>
      <w:pPr>
        <w:pStyle w:val="Normal"/>
        <w:suppressAutoHyphens w:val="true"/>
        <w:autoSpaceDE w:val="false"/>
        <w:ind w:firstLine="330"/>
        <w:jc w:val="both"/>
        <w:rPr>
          <w:sz w:val="20"/>
          <w:szCs w:val="20"/>
        </w:rPr>
      </w:pPr>
      <w:r>
        <w:rPr>
          <w:sz w:val="20"/>
          <w:szCs w:val="20"/>
        </w:rPr>
        <w:t>Противопоставляя людей друг другу, "сС" заставляют их секретить свои знания, а расправиться с небольшим количеством носителей знаний для них не представляет особого труда.</w:t>
      </w:r>
    </w:p>
    <w:p>
      <w:pPr>
        <w:pStyle w:val="Normal"/>
        <w:suppressAutoHyphens w:val="true"/>
        <w:autoSpaceDE w:val="false"/>
        <w:ind w:firstLine="330"/>
        <w:jc w:val="both"/>
        <w:rPr>
          <w:sz w:val="20"/>
          <w:szCs w:val="20"/>
        </w:rPr>
      </w:pPr>
      <w:r>
        <w:rPr>
          <w:sz w:val="20"/>
          <w:szCs w:val="20"/>
        </w:rPr>
        <w:t>Разрушение древних знаний отбросило нашу цивилизацию на крайне примитивный уровень развития. Мы были лишены космических связей с другими цивилизациями, высоких технологий, психофизических достижений (волшебства), полнокровной, счастливой и интересной жизни и, наконец, самого главного - свободы. На восстановление древней грандиозной системы научных знаний - называемой магией, уйдёт не одно тысячелетие.</w:t>
      </w:r>
    </w:p>
    <w:p>
      <w:pPr>
        <w:pStyle w:val="Heading2"/>
        <w:spacing w:before="222" w:after="0"/>
        <w:ind w:left="330" w:hanging="0"/>
        <w:rPr/>
      </w:pPr>
      <w:r>
        <w:rPr/>
        <w:t>Идеологический геноцид</w:t>
      </w:r>
    </w:p>
    <w:p>
      <w:pPr>
        <w:pStyle w:val="Normal"/>
        <w:suppressAutoHyphens w:val="true"/>
        <w:autoSpaceDE w:val="false"/>
        <w:ind w:firstLine="330"/>
        <w:jc w:val="both"/>
        <w:rPr>
          <w:sz w:val="20"/>
          <w:szCs w:val="20"/>
        </w:rPr>
      </w:pPr>
      <w:r>
        <w:rPr>
          <w:sz w:val="20"/>
          <w:szCs w:val="20"/>
        </w:rPr>
        <w:t>Характеристика лунного культа была бы неполной, если бы мы не указали ещё на один его признак: фанатизм, рождающий идеологический геноцид. Вот несколько его примеров. Как только Иоган Кеплер, известный астроном XVIII века установил, что причиной приливов и отливов океанов является притяжение Луны, как тут же стал объектом преследования официальной церкви. В 1600 году Джордано Бруно был заживо сожжён на Площади цветов за то, что посмел утверждать, что во Вселенной неисчислимое количество Солнц, вокруг которых вращаются планеты, многие из которых обитаемы, хотя подобные утверждения мы можем найти у древнегреческих философов, живших за два тысячелетия до Д.Бруно. Четыреста лет назад Г. Галилей, считающийся основателем современной науки, был подвергнут жестоким пыткам, а затем отправлен в ссылку за высказывания, что Земля представляет собой шар в пространстве (хотя подобные мысли встречались задолго до Галилея, например в древнеиндийском трактате "Сирья Сидханта").</w:t>
      </w:r>
    </w:p>
    <w:p>
      <w:pPr>
        <w:pStyle w:val="Normal"/>
        <w:suppressAutoHyphens w:val="true"/>
        <w:autoSpaceDE w:val="false"/>
        <w:ind w:firstLine="330"/>
        <w:jc w:val="both"/>
        <w:rPr>
          <w:sz w:val="20"/>
          <w:szCs w:val="20"/>
        </w:rPr>
      </w:pPr>
      <w:r>
        <w:rPr>
          <w:sz w:val="20"/>
          <w:szCs w:val="20"/>
        </w:rPr>
        <w:t>Мало того, что против учёных, философов и изобретателей развязан своеобразный геноцид, но им ещё подсказываются неверные направления исследований. Так современное ракетостроение своим возникновением полностью обязано подсказке "сС". С.Королёв советский генеральный конструктор ракет решил проверить аппараты В.Н.Толчина, изобретённые им ещё за долго до начала ракетостроения и использующие необычный способ передвижения. Уже было всё готово для проведения эксперимента в космосе, как вдруг генеральный конструктор скончался от инфаркта, а Толчина принялись травить с новым остервенением.</w:t>
      </w:r>
    </w:p>
    <w:p>
      <w:pPr>
        <w:pStyle w:val="Normal"/>
        <w:suppressAutoHyphens w:val="true"/>
        <w:autoSpaceDE w:val="false"/>
        <w:ind w:firstLine="330"/>
        <w:jc w:val="both"/>
        <w:rPr>
          <w:sz w:val="20"/>
          <w:szCs w:val="20"/>
        </w:rPr>
      </w:pPr>
      <w:r>
        <w:rPr>
          <w:sz w:val="20"/>
          <w:szCs w:val="20"/>
        </w:rPr>
        <w:t>Не без помощи "сС" накладываются официальные запреты на исследования целых отраслей знания. Например, в прошлом веке, когда вновь был переоткрыт гипноз - было описано 11 ступеней погружения в него (известная школа Шарко). В нашем веке количество описываемых состояний сокращено до трёх. Не потому что этих состояний не стало, а потому что о них людям знать "вредно". Геноциду подвергаются не только изобретатели и учёные, но и всё Человечество в целом, которое убеждают в неверных, примитивных идеях, типа теорий: флогистона, теплорода, относительности и им подобных. Это стало возможным благодаря навязанному человеку дихотомичному мышлению на базе которого достаточно просто вызвать фанатизм. Природа последнего стала понятной в результате сегодняшнего развития нейро-лингвистического программирования (сокращённо НЛП).</w:t>
      </w:r>
    </w:p>
    <w:p>
      <w:pPr>
        <w:pStyle w:val="Normal"/>
        <w:suppressAutoHyphens w:val="true"/>
        <w:autoSpaceDE w:val="false"/>
        <w:ind w:firstLine="330"/>
        <w:jc w:val="both"/>
        <w:rPr>
          <w:sz w:val="20"/>
          <w:szCs w:val="20"/>
        </w:rPr>
      </w:pPr>
      <w:r>
        <w:rPr>
          <w:sz w:val="20"/>
          <w:szCs w:val="20"/>
        </w:rPr>
        <w:t>Фанатизм - это разновидность гипноза, когда на определённые мысли и идеи у человека отключается мыслительный анализ, собственная воля и сознание, зато включается агрессия. В средние века это состояние называлось одержанием, в наше время его называют ещё зомбированием. Любопытно, что это состояние как зараза передаётся другим людям и способно держаться у человека десятилетиями. Фанатиков следует однако отличать от людей преданных делу, поскольку у последних не отключается мыслительный анализ и сознание при обсуждении их взглядов и они способны спокойно переносить любую конструктивную критику. Фанатики, конечно не подозревают, что они служат силам Сатаны. Зачастую, под видом борьбы с сатанизмом, в истории Человечества свершались самые гнусные преступления. Так монах Диего де Ланда в 1549 году сжёг в Мехико библиотеку текстов майя. "Мы сожгли их все, потому что они не содержали ничего, кроме заблуждений и ухищрений дьявола", - написал он. Фанатики у власти - это деспоты и тираны, осуществляющие террор над целыми народами.</w:t>
      </w:r>
    </w:p>
    <w:p>
      <w:pPr>
        <w:pStyle w:val="Normal"/>
        <w:suppressAutoHyphens w:val="true"/>
        <w:autoSpaceDE w:val="false"/>
        <w:ind w:firstLine="330"/>
        <w:jc w:val="both"/>
        <w:rPr>
          <w:sz w:val="20"/>
          <w:szCs w:val="20"/>
        </w:rPr>
      </w:pPr>
      <w:r>
        <w:rPr>
          <w:sz w:val="20"/>
          <w:szCs w:val="20"/>
        </w:rPr>
        <w:t>Для фанатиков характерно полнейшая непредсказуемость, поскольку в основе управления их поведением, как правило, лежит мысль или идея, никакого отношения к морально-нравственным основам не имеющая. Фанатики породили восточную деспотию и различные виды современных диктатур. Причём, зверства, творимые фанатиками не зависят от времени, когда они происходят или происходили: в прошлом, настоящем или будущим. Единственное в чём фанатик предсказуем, так это в том, что он будет истреблять физически, идеологически и фармакологически всякое инакомыслие, т.е. проводить политику идеологического геноцида. Не имеет значения с какими лозунгами, под какими флагами и вместе с какими религиозными или политическими учениями выступают фанатики. Цель у них всегда остаётся одна - разрушать. Они являются продуктом разрушающей деятельности сатанинской культуры, - это выведенный "сС" тип человека - без морали, ума и совести. Именно с помощью этого типа человека "сС" контролируют сегодня у Человечества органы власти и силовые структуры. Поэтому избавиться от этого контроля Человечеству было всегда очень сложно. Конечно, это не означает, что Человечество должно развязать геноцид против своих фанатиков, большинство из них просто не ведают, что творят. Пусть они продолжают жить своей жизнью, но они не должны управлять человеческим обществом.</w:t>
      </w:r>
    </w:p>
    <w:p>
      <w:pPr>
        <w:pStyle w:val="Normal"/>
        <w:suppressAutoHyphens w:val="true"/>
        <w:autoSpaceDE w:val="false"/>
        <w:ind w:firstLine="330"/>
        <w:jc w:val="both"/>
        <w:rPr>
          <w:sz w:val="20"/>
          <w:szCs w:val="20"/>
        </w:rPr>
      </w:pPr>
      <w:r>
        <w:rPr>
          <w:sz w:val="20"/>
          <w:szCs w:val="20"/>
        </w:rPr>
        <w:t>Как же так получилось, что великая асурская культура, сменилась примитивным фанатизмом и пещерным деспотизмом? С помощью каких таких средств "сС" смогли нас так оболванить? А средство оказывается очень простое: специализация людей по профессиям. Как ни странно, но специализацию воспевали практически все экономисты прошлых веков, в том числе и К.Маркс, считавшие, что она ведёт к увеличению производительности труда. Но на практике специализация в действительности приводит к удорожанию производства, поскольку возникает много дополнительных операций: разгрузка, погрузка, перевозка, учёт. Кажущееся увеличение производительности труда, вызвано тем, что при разделении изготовления предмета на ряд операций, человек в одной операции достигнет совершенства быстрее, чем один человек, делающий вещь от начала и до конца. Поэтому группа людей изготавливающих одну вещь, быстрее усовершенствуют своё умение в порученной операции и в начале будут меньше тратить времени на изготовление этой вещи, чем один человек, но по мере совершенствования последнего, разница во времени изготовления полностью исчезнет. И это заблуждение, будто специализация приводит к увеличению производительности труда, было положено в основу нашей цивилизации, что привело к упрощению человека как вида, к взаимозависимости людей (которая ведёт к постоянным конфликтам между государствами) и к всеобщей экспансивности человеческого общества.</w:t>
      </w:r>
    </w:p>
    <w:p>
      <w:pPr>
        <w:pStyle w:val="Heading2"/>
        <w:spacing w:before="222" w:after="0"/>
        <w:ind w:left="330" w:hanging="0"/>
        <w:rPr/>
      </w:pPr>
      <w:r>
        <w:rPr/>
        <w:t>Загон для сознания</w:t>
      </w:r>
    </w:p>
    <w:p>
      <w:pPr>
        <w:pStyle w:val="Normal"/>
        <w:suppressAutoHyphens w:val="true"/>
        <w:autoSpaceDE w:val="false"/>
        <w:ind w:firstLine="330"/>
        <w:jc w:val="both"/>
        <w:rPr>
          <w:sz w:val="20"/>
          <w:szCs w:val="20"/>
        </w:rPr>
      </w:pPr>
      <w:r>
        <w:rPr>
          <w:sz w:val="20"/>
          <w:szCs w:val="20"/>
        </w:rPr>
        <w:t>Как ни странно, фанатизм не зависит от уровня образования (во многом он определяется комплексом неполноценности) и мы его можем встретить в неменьшем количестве среди людей науки и искусства. Например, советской Академии наук была дана установка не рассматривать изобретения различных родов вечных двигателей, не принимать критику существующих физических законов и теории относительности. Конечно, такая установка необычайно "способствовала взлёту" научно-технического прогресса. Особенно для Человечества оказалась вредной последняя теория, так как она построена на обычной математической ошибке, часто возникающей у школьников при решении задач на относительность движения. Теория относительности утверждает совершенно невероятные вещи, в частности невозможность существования скорости больше скорости света! Другой такой же "перл" (очень близко связанный с теорией относительности), из-за которого Человечество до сих пор не вышло в большой космос - это убеждение, будто гравитационная масса равна инерционной. Эксперимент, после которого было сделано столь убийственное заключение об их равенстве, был поставлен некорректно. Равенство наблюдается только в местах наличия гравитационного поля, поэтому его нельзя было ставить на орбите Земли, а надо было вынести за пределы солнечного притяжения. В условиях отсутствия притяжения инерционная масса не проявляется вовсе, поэтому человек в таких условиях, способен переносить ускорения, в десятки и сотни тысяч "g" (ускорение свободного падения).</w:t>
      </w:r>
    </w:p>
    <w:p>
      <w:pPr>
        <w:pStyle w:val="Normal"/>
        <w:suppressAutoHyphens w:val="true"/>
        <w:autoSpaceDE w:val="false"/>
        <w:ind w:firstLine="330"/>
        <w:jc w:val="both"/>
        <w:rPr>
          <w:sz w:val="20"/>
          <w:szCs w:val="20"/>
        </w:rPr>
      </w:pPr>
      <w:r>
        <w:rPr>
          <w:sz w:val="20"/>
          <w:szCs w:val="20"/>
        </w:rPr>
        <w:t>Обе эти неверные гипотезы привели к ещё более чудовищной ошибке - в определении межзвёздных расстояний, о чём, кстати, говорится и в Обращении (см. Приложение). Так, сегодня расстояние от Солнца до центра нашей Галактики считается равным 24.000 световых лет (т.е. свет достигнет центра Галактики от Земли за 24.000 лет). Конечно при таких цифрах у человека не возникает ни малейшего желания добраться до других звёзд. Но вот что любопытно. Платон, описывая диалог своего учителя Солона с египетским жрецом, приводит фразу египтянина, что они (жрецы) ведут наблюдение за звёздным небом очень давно, так, что Солнце уже дважды вставало там, где оно садилось и дважды садилось там, где оно вставало. (Кстати, это не единственный источник, эту же мысль можно найти у Геродота). Цикл этот, называемый в древности солнечным годом, определён у многих древних народов (у халдеев, египтян, арийцев и т.д.) и равен 24.000 лет, а по современным уточнениям 25.686 лет. Восход и заход Солнца, как известно, происходит в созвездиях Зодиака (находящихся в плоскости солнечного экватора). Сейчас Солнце восходит в Водолее. Через более чем 2.000 лет в Рыбе и т.д, пока не обежит все зодиакальные созвездия. Современные учёные астрономы объяснили этот факт прецессией точки равноденствия. Но в диалоге жреца с Солоном говорится о восходе и заходе Солнца, а не о точке равноденствия, которая здесь, вообще, не причём. Иными словами, солнечный год - это ни какая-то там прецессия, а облёт Солнцем центра нашей Галактики за 25.686 лет. Учитывая, что Солнце по современным вычислениям имеет скорось 220 км/сек, получается, что размеры нашей Галактики составляют 60 кварталионов км и свет с Солнца идёт до её центра всего лишь за 31 год. А ближайшая к нам звезда а-Центавра, до которой мы думали свет летит 4 года, в действительности находится в 15 часах лёта фотона, и соприкасается с границами нашей Солнечной системы. Собственно все звёздные системы находятся в соприкосновении с друг другом и у них могут быть общие планеты. Неслучайно орбита Плутона так сильно вытянута по сравнению с другими планетами, что вполне может быть объяснено его вращением сразу вокруг двух светил: Солнца и а-Центавра (а возможно и двойником Солнца - Немезиды). Между звёздами нет тех ужасных бесконечных километров, о которых говорят специалисты, использующие в своих вычислениях допущения, что за полгода звёзды не меняют своё положение. Мы все хорошо знаем, что природа не любит пустоты, даже если она космическая. Поэтому мы можем совершать межзвёздные перелёты уже сегодня на нашей послепотопной космической ракетной технике, которую нам "любезно" позволили изобрести силы Сатаны.</w:t>
      </w:r>
    </w:p>
    <w:p>
      <w:pPr>
        <w:pStyle w:val="Normal"/>
        <w:suppressAutoHyphens w:val="true"/>
        <w:autoSpaceDE w:val="false"/>
        <w:ind w:firstLine="330"/>
        <w:jc w:val="both"/>
        <w:rPr>
          <w:sz w:val="20"/>
          <w:szCs w:val="20"/>
        </w:rPr>
      </w:pPr>
      <w:r>
        <w:rPr>
          <w:sz w:val="20"/>
          <w:szCs w:val="20"/>
        </w:rPr>
        <w:t>Но используя аппараты, изобретённые В.Н. Толчиным, можно облететь вокруг нашей Галактики за несколько дней, а до ближайших звёзд добраться в пределах часа. Или, используя аппараты на основе "гало-эффекта", неоднократно переоткрываемого в Советском Союзе и точно также "закрываемого", путём помещения авторов в психиатрическую клинику, с последующей отправкой их в мир иной - тогда межзвёздные расстояния можно сократить до нескольких минут. Устройство этих аппаратов, с помощью которых наши предки покоряли звёзды, описаны в нескольких ведических источниках, в Махабхарате, "Вимана шастрика", а также в "Агни-йоге" (учение, продолжающее ведические традиции). Но наши изобретатели воссоздают их без знания древних источников. Например, есть упоминание, что на рубеже 17-18 веков Андреа Гримальди Воланде сделал аппарат из пробкового дерева с ртутным двигателем и совершил перелёт из Лувра в Дувр и обратно. В наше время в России даже был открыт кооператив по производству этих аппаратов, правда, как мы выяснили, председатель был помещён в соответствующее психиатрическое заведение. Примеров можно приводить много, но видно одно, что сколько бы ни изобретали всяких аппаратов, они не становятся достоянием Человечества и мы все хорошо теперь понимаем, почему. Поэтому усиленно поддерживаемый вывод о невозможности преодолевать межзвёздные расстояния, выгоден только силам Сатаны.</w:t>
      </w:r>
    </w:p>
    <w:p>
      <w:pPr>
        <w:pStyle w:val="Normal"/>
        <w:suppressAutoHyphens w:val="true"/>
        <w:autoSpaceDE w:val="false"/>
        <w:ind w:firstLine="330"/>
        <w:jc w:val="both"/>
        <w:rPr>
          <w:sz w:val="20"/>
          <w:szCs w:val="20"/>
        </w:rPr>
      </w:pPr>
      <w:r>
        <w:rPr>
          <w:sz w:val="20"/>
          <w:szCs w:val="20"/>
        </w:rPr>
        <w:t>Не меньший вред Человечеству наносит заблуждение, будто невозможно вечное движение (т.е. вечные двигатели), а вечное существование Вселенной, в которой всё движется вечно, не является аргументом для "экспертов". Движение</w:t>
      </w:r>
    </w:p>
    <w:p>
      <w:pPr>
        <w:pStyle w:val="Normal"/>
        <w:suppressAutoHyphens w:val="true"/>
        <w:autoSpaceDE w:val="false"/>
        <w:jc w:val="both"/>
        <w:rPr>
          <w:sz w:val="20"/>
          <w:szCs w:val="20"/>
        </w:rPr>
      </w:pPr>
      <w:r>
        <w:rPr>
          <w:sz w:val="20"/>
          <w:szCs w:val="20"/>
        </w:rPr>
        <w:t>- источник самого себя, об этом говорил не только Спиноза, хотя это утверждение противоречит известному "закону сохранения энергии и материи". Но ему противоречат, кстати, многие опыты, к примеру, радиоволна заставляет колебаться сотни колебательных контуров-приёмников, суммарная энергия которых намного больше энергии самого источника волны. И это возможно потому, что движение способно к самозарождению и самоуничтожению, именно из-за этого возможно существование Вселенной, и именно из-за этого "материя является причиной самой себя".</w:t>
      </w:r>
    </w:p>
    <w:p>
      <w:pPr>
        <w:pStyle w:val="Normal"/>
        <w:suppressAutoHyphens w:val="true"/>
        <w:autoSpaceDE w:val="false"/>
        <w:ind w:firstLine="330"/>
        <w:jc w:val="both"/>
        <w:rPr>
          <w:sz w:val="20"/>
          <w:szCs w:val="20"/>
        </w:rPr>
      </w:pPr>
      <w:r>
        <w:rPr>
          <w:sz w:val="20"/>
          <w:szCs w:val="20"/>
        </w:rPr>
        <w:t>Если же предположить, что в природе движение не уничтожается и существует вечно, как это навязано было людям, то должен быть первотолчок, а кто его сделал? И если это Бог, то кто создал (толкнул) Бога? На этот вопрос нет внятного ответа. А для всех несогласных с навязанными людям представлениями специально были придуманы так называемые психические болезни, которые вызываются у всех несогласных ( а у высокопоставленных лиц и тех, кто слишком много знает, вызывается потеря памяти, например, у американского президента Р. Рейгана). Это намного облегчило приведение Человечества к состоянию неразумного стада, потому что всякое проявление разумности каралось психиатрической больницей: везде, всегда, по всей Земле!</w:t>
      </w:r>
    </w:p>
    <w:p>
      <w:pPr>
        <w:pStyle w:val="Normal"/>
        <w:suppressAutoHyphens w:val="true"/>
        <w:autoSpaceDE w:val="false"/>
        <w:ind w:firstLine="330"/>
        <w:jc w:val="both"/>
        <w:rPr>
          <w:sz w:val="20"/>
          <w:szCs w:val="20"/>
        </w:rPr>
      </w:pPr>
      <w:r>
        <w:rPr>
          <w:sz w:val="20"/>
          <w:szCs w:val="20"/>
        </w:rPr>
        <w:t>"Закон сохранения энергии и материи" обязан своим открытием двум известным фамилиям: фрацузскому химику А.Л.Лавуазье и русскому естествоиспытателю М.В. Ломоносову. Первый прославился известным выступлением против существования метеоритов. Его фраза: "С неба камни падать не могут, потому что их там нет" - стала классическим образцом "железного" доказательства своей "правоты". Что же касается исследований фундаментальных свойств материи Ломоносовым, то мы о них ничего не знаем, так как после его смерти, все работы, которые он посвятил этому вопросу - исчезли. Кстати, характерный почерк для "сС" похищать архивы умерших, или убитых ими авторов эпохальных открытий, к которым они проникают в квартиру под прикрытием каких-либо тайных государственных учреждений.</w:t>
      </w:r>
    </w:p>
    <w:p>
      <w:pPr>
        <w:pStyle w:val="Normal"/>
        <w:suppressAutoHyphens w:val="true"/>
        <w:autoSpaceDE w:val="false"/>
        <w:ind w:firstLine="330"/>
        <w:jc w:val="both"/>
        <w:rPr>
          <w:sz w:val="20"/>
          <w:szCs w:val="20"/>
        </w:rPr>
      </w:pPr>
      <w:r>
        <w:rPr>
          <w:sz w:val="20"/>
          <w:szCs w:val="20"/>
        </w:rPr>
        <w:t>Закон открытый Ломоносовым и Лаувазье, несомненно действует, но в ограниченных пределах. Это доказал П. К. Ощепков - автор двух эпохальных открытий, радиолокации и интроскопии, который обнаружил, что "закон сохранения энергии" при некоторых условиях нарушается, за что всю жизнь подвергался уничтожающей критике. Но он был не одинок, А.Вейник - действительный член Белорусской АН, обнаружил тоже самое и даже сделал приборы, работающие без подвода энергии. Со времён М.В. Ломоносова, таких людей только в одной России, был не один десяток. Для ряда из них, с кем приходилось сталкиваться, характерна одна деталь: поскольку они не столь знамениты, как Ощепков и Вейник, то большую часть своей жизни они проводили по тюрьмам и лагерям (хотя Ощепков тоже отсидел 15 лет). Думаю, что у читателей уже нет сомнений относительно того, кто стоит за дискредитацией и уничтожением изобретателей. По части дискредитации "сС", конечно, большие мастера. Обычно они подсылают действительно сумасшедшего человека, который говорит тоже самое, но при этом ещё несёт такую околесицу, что ни у кого не остаётся сомнений относительно его нормальности. В результате идея опорочена и все, кто ею занимаются - тоже.</w:t>
      </w:r>
    </w:p>
    <w:p>
      <w:pPr>
        <w:pStyle w:val="Normal"/>
        <w:suppressAutoHyphens w:val="true"/>
        <w:autoSpaceDE w:val="false"/>
        <w:ind w:firstLine="330"/>
        <w:jc w:val="both"/>
        <w:rPr>
          <w:sz w:val="20"/>
          <w:szCs w:val="20"/>
        </w:rPr>
      </w:pPr>
      <w:r>
        <w:rPr>
          <w:sz w:val="20"/>
          <w:szCs w:val="20"/>
        </w:rPr>
        <w:t>В запущенных же случаях, когда идея уже получила развитие, "сС" приходится стравливать учёных между собой. Например, так они поступили, столкнув две биологические школы: Вавилова и Лысенко. Первого нужно было убрать, потому что, если бы он закончил свою таблицу видов, то увидел бы, что на Земле отсутствует слишком много видового состава как среди животных, так и среди растений, и рано или поздно должен был прийти к выводу о реальности в прошлом глобальной катастрофы, к которой у людей до сих пор сохраняется опереточное отношение, поскольку факт о происшедшей катастрофе замалчивался, высмеивался, скрывался. Лысенко нужно было убрать, потому что его школа стояла на пороге грандиозного открытия - метаморфоза видов. За ликвидацией обоих школ стоял академик Презент, один из немногих, заключивших сделку с представителями Сатаны (в эти сделки просвящённое Человечество, к сожалению, с некоторых пор перестало верить). Стравливать людей, обладающих дихотомичным мышлением, достаточно просто, потому что обладатели такого мышления могут принять только одну мысль, все остальные мысли по данному предмету, хоть они и будут верными, дихотомики воспринимают как ересь.</w:t>
      </w:r>
    </w:p>
    <w:p>
      <w:pPr>
        <w:pStyle w:val="Normal"/>
        <w:suppressAutoHyphens w:val="true"/>
        <w:autoSpaceDE w:val="false"/>
        <w:ind w:firstLine="330"/>
        <w:jc w:val="both"/>
        <w:rPr>
          <w:sz w:val="20"/>
          <w:szCs w:val="20"/>
        </w:rPr>
      </w:pPr>
      <w:r>
        <w:rPr>
          <w:sz w:val="20"/>
          <w:szCs w:val="20"/>
        </w:rPr>
        <w:t>В 1962 году, иранское правительство выпустило книгу "Исфахан" (город в древней Персии), в которой были собраны описания научных достижений в древней Персии и в частности отмечалась огромная важность древнего способа получения энергии. В этом городе общественная баня снабжалась водой из котла специальной конструкции, выполненного из неизвестного металла, который подогревался пламенем всего лишь одной единственной свечи, т.е. вопреки закону сохранения энергии. В своё время Деникенд в своём фильме "Воспоминание о будущем" приводил такой эпизод: дикарь воспринимает современные научно-технические достижения, как волшебство и мы в этом отношении мало чем отличаемся от дикарей, когда воспринимаем древние свидетельства могущества наших предков как сказки.</w:t>
      </w:r>
    </w:p>
    <w:p>
      <w:pPr>
        <w:pStyle w:val="Normal"/>
        <w:suppressAutoHyphens w:val="true"/>
        <w:autoSpaceDE w:val="false"/>
        <w:ind w:firstLine="330"/>
        <w:jc w:val="both"/>
        <w:rPr>
          <w:sz w:val="20"/>
          <w:szCs w:val="20"/>
        </w:rPr>
      </w:pPr>
      <w:r>
        <w:rPr>
          <w:sz w:val="20"/>
          <w:szCs w:val="20"/>
        </w:rPr>
        <w:t>Другой пример уже в наше время, проведённый в Алма-Ате в лаборатории Инюшина эксперимент, нарушающий закон сохранения: это мультипликация предметов, т.е. удвоение, утроение и т.д. одного и того же предмета. Это волшебное явление, описанное в древних легендах и сказках, в действительности имело под собой реальную почву. Об этом опыте было сообщение, как в периодической печати, так и по радио. Один из авторов этого эксперимента профессор В.В. Ленский, других авторов я не называю, поскольку они ещё живы. Подобных изобретений и открытий, умножающих возможности нашей цивилизации, в России скопилось очень много. Тот, кто участвовал в работе общественного института Энергетической инверсии, созданного П.К.Ощепковым, может подтвердить мои слова, хотя никому из авторов, насколько я знаю, никакой помощи в реализации их идей оказано не было. Подобные изобретения Человечеству "сС" не дадут осуществить, иначе люди навсегда избавятся от их "опеки", и наше сознание выйдет из созданного для него загона. Поэтому "сС" неустанно будут контролироваться нашу власть и всячески будут препятствовать освобождению нашего сознания.</w:t>
      </w:r>
    </w:p>
    <w:p>
      <w:pPr>
        <w:pStyle w:val="Normal"/>
        <w:suppressAutoHyphens w:val="true"/>
        <w:autoSpaceDE w:val="false"/>
        <w:ind w:firstLine="330"/>
        <w:jc w:val="both"/>
        <w:rPr>
          <w:sz w:val="20"/>
          <w:szCs w:val="20"/>
        </w:rPr>
      </w:pPr>
      <w:r>
        <w:rPr>
          <w:sz w:val="20"/>
          <w:szCs w:val="20"/>
        </w:rPr>
        <w:t>Человечество представляет из себя большой концлагерь, в котором денежная экономическая система выполняет роль дубины надсмотрщиков, а созданные государства - лагерные бараки. Претворение в жизнь явлений мультипликации, трансмутации и им подобных, лишит надсмотрщиков их экономической дубины, и разрушит бараки. И тогда на Земле вновь воцарится царство духа и деньги уйдут со сцены ценностей, поскольку важно будет не сколько сделать, а что и насколько качественно. И вновь мастерство станет одной из основных ценностей, как и было ещё совсем недавно в России - наследнице древних традиций. Даже при советской власти продолжали существовать целые посёлки мастеровых: деревня резчиков (как правило известная за пределами не только области, но и страны), деревня математиков, где каждый мог умножать и складывать 5-тизначные числа, деревня механиков, где могли сделать любой механизм, какой бы он сложности не был. Даже несмотря на искоренение сатанистами мастерства в России, до сих пор осталось каслинское литьё, оренбургская вязка и т.д. - древняя ценность мастерства вновь должна вернуться в Россию.</w:t>
      </w:r>
    </w:p>
    <w:p>
      <w:pPr>
        <w:pStyle w:val="Normal"/>
        <w:suppressAutoHyphens w:val="true"/>
        <w:autoSpaceDE w:val="false"/>
        <w:ind w:firstLine="330"/>
        <w:jc w:val="both"/>
        <w:rPr>
          <w:sz w:val="20"/>
          <w:szCs w:val="20"/>
        </w:rPr>
      </w:pPr>
      <w:r>
        <w:rPr>
          <w:sz w:val="20"/>
          <w:szCs w:val="20"/>
        </w:rPr>
        <w:t>Некоторым может показаться, что автор фантазирует, прогресс в развитии Человечества шёл и идёт, а всё здесь приводимое - досужий вымысел, не стоящий внимания. Но приглядитесь к этому "прогрессу" внимательнее - всё то, что сначала придумывалось благодетелями Человечества, затем осуществлялось и претворялось в жизнь непременно военными структурами, служило одной цели - взаимоуничтожению: ядерные бомбы, ракетоносители, самолёты, танки, пушки, машины и т.д. Лишь небольшая доля из изобретаемого для уничтожения используется Человечеством в мирных целях. Поэтому настоящая цель нашего "прогресса" одна: взаимное уничтожение. Неслучайно у людей возникла абсурдная идея, что война - это двигатель прогресса.</w:t>
      </w:r>
    </w:p>
    <w:p>
      <w:pPr>
        <w:pStyle w:val="Normal"/>
        <w:suppressAutoHyphens w:val="true"/>
        <w:autoSpaceDE w:val="false"/>
        <w:ind w:firstLine="330"/>
        <w:jc w:val="both"/>
        <w:rPr>
          <w:sz w:val="20"/>
          <w:szCs w:val="20"/>
        </w:rPr>
      </w:pPr>
      <w:r>
        <w:rPr>
          <w:sz w:val="20"/>
          <w:szCs w:val="20"/>
        </w:rPr>
        <w:t>Известный советский астрофизик И.С.Шкловский, разрабатывавший модель Вселенной, перед своей смертью вдруг отказался от своих убеждений и взглядов. Первоначально он считал, что только в нашей Галактике находится</w:t>
      </w:r>
    </w:p>
    <w:p>
      <w:pPr>
        <w:pStyle w:val="Normal"/>
        <w:suppressAutoHyphens w:val="true"/>
        <w:autoSpaceDE w:val="false"/>
        <w:jc w:val="both"/>
        <w:rPr>
          <w:sz w:val="20"/>
          <w:szCs w:val="20"/>
        </w:rPr>
      </w:pPr>
      <w:r>
        <w:rPr>
          <w:sz w:val="20"/>
          <w:szCs w:val="20"/>
        </w:rPr>
        <w:t>40.000 разумных видов, похожих на землян, и каждый из них может иметь свою цивилизацию, потом вдруг заявил, что Человечество уникально и единственно во Вселенной. Конечно, после таких заявлений КОН вынужден констатировать, что Человечество всё ещё не избавилось от кретинизма и недостойно войти в состав Коалиции, поэтому с ним можно, как с неразумным видом, продолжать делать всё что угодно. Но не только Шкловский подвергся запугиванию. Те, кто первыми признали теорию относительности, как и другие подобные "перлы", выдаваемые за "вершину" Человеческой мудрости (а в действительности - легкомыслия и некритичности), тоже предварительно были запуганы. Как сообщает Брэд Стайгер, подобными вещами занимаются так называемые люди в чёрном. Последние, согласно Стайгеру, появлялись у многих учёных и изобретателей. Они также вмешивались в расследование убийства американского президента Кеннеди, угрожая следователям расправой. Но в какие бы одежды не рядились те, кто думает о Человечестве как о быдле, они глубоко ошибаются! Наша история знала многих героев, таких например, как Георгий Победоносец. Мы уже выросли из пелёнок, у нас крепкие нервы, и мы не боимся вас и можем показать мускулы.</w:t>
      </w:r>
    </w:p>
    <w:p>
      <w:pPr>
        <w:pStyle w:val="Heading2"/>
        <w:spacing w:before="222" w:after="0"/>
        <w:ind w:left="330" w:hanging="0"/>
        <w:rPr/>
      </w:pPr>
      <w:r>
        <w:rPr/>
        <w:t>Способы управления Человечеством</w:t>
      </w:r>
    </w:p>
    <w:p>
      <w:pPr>
        <w:pStyle w:val="Normal"/>
        <w:suppressAutoHyphens w:val="true"/>
        <w:autoSpaceDE w:val="false"/>
        <w:ind w:firstLine="330"/>
        <w:jc w:val="both"/>
        <w:rPr>
          <w:sz w:val="20"/>
          <w:szCs w:val="20"/>
        </w:rPr>
      </w:pPr>
      <w:r>
        <w:rPr>
          <w:sz w:val="20"/>
          <w:szCs w:val="20"/>
        </w:rPr>
        <w:t>Как же так получается, что люди постоянно дают себя обвести вокруг пальца и, очертя голову, бросаются в очередную бойню? Для того чтобы вызвать сегодня в обществе войну, силам Сатаны уже не нужно длительно нагнетать военный психоз, он постоянно присутствует в обществе. Им остаётся только вовремя направить в нужное русло эту разрушительную энергию и побыстрее уничтожить возникающие в обществе проблески разума. Отчего же в обществе постоянно накапливается разрушительная энергия? Атлантам, борейцам и нашим предкам, родоначальникам нашей цивилизации, удавалось вырваться в космос и частично освободиться из-под влияния сил Сатаны, но в итоге они попадали к ним в зависимость снова. Почему же Человечество всегда проигрывало эту схватку? В чём же дело?</w:t>
      </w:r>
    </w:p>
    <w:p>
      <w:pPr>
        <w:pStyle w:val="Normal"/>
        <w:suppressAutoHyphens w:val="true"/>
        <w:autoSpaceDE w:val="false"/>
        <w:ind w:firstLine="330"/>
        <w:jc w:val="both"/>
        <w:rPr>
          <w:sz w:val="20"/>
          <w:szCs w:val="20"/>
        </w:rPr>
      </w:pPr>
      <w:r>
        <w:rPr>
          <w:sz w:val="20"/>
          <w:szCs w:val="20"/>
        </w:rPr>
        <w:t>Во-первых, силы Сатаны создавали по всей Земле различные тайные общества, где людей принуждали ко всевозможным античеловеческим действиям. А если они отказывались, то у сил Сатаны в арсенале было много способов заставить подчиниться. С непокорными расправлялись, ведь эти силы, как известно, большие специалисты по "самоубийствам", когда человека шантажируют жизнью близких ему людей и заставляют написать предсмертное письмо, "гарантируя", что с его близкими тогда ничего не случиться; по смертям от "естественных болезней" (инсульт, инфаркт, рак и т.д.); по обвинениям в преступлениях, которых люди не совершали; внезапным исчезновениям людей с семьями, якобы сбежавших от правосудия, и всяким другим очень правдоподобным и очень убедительным способам устранения неугодных (авиакатастрофа, террор, взрыв газа в доме, землетрясение и т. д.). Если требуется скомпрометировать идею, которой занимается человек, отказывающийся от сотрудничества с ними, то обычно чудовищным способом убивается его семья и создаётся ситуация, будто это сделал он. При этом в наказание его могут оставить в живых и провести через все испытания судебными инстанциями, созданными специально для этого их "заботливой рукой".</w:t>
      </w:r>
    </w:p>
    <w:p>
      <w:pPr>
        <w:pStyle w:val="Normal"/>
        <w:suppressAutoHyphens w:val="true"/>
        <w:autoSpaceDE w:val="false"/>
        <w:ind w:firstLine="330"/>
        <w:jc w:val="both"/>
        <w:rPr>
          <w:sz w:val="20"/>
          <w:szCs w:val="20"/>
        </w:rPr>
      </w:pPr>
      <w:r>
        <w:rPr>
          <w:sz w:val="20"/>
          <w:szCs w:val="20"/>
        </w:rPr>
        <w:t>Во-вторых, нашим предкам не удавалось окончательно вырваться, потому что указанные силы всегда могли создать в обществе источник социальных напряжений. А как только происходили войны на Земле, Человечество исключалось из Космической Коалиции и оставалось снова один на один с силами Сатаны. Об этом сообщает древнекитайский трактат "Ши Чинг": "как только на Земле начались преступления и войны, Небесный император приказал прервать все связи между Землёй и Небом. И с тех пор путешествия вверх и вниз прекратились".</w:t>
      </w:r>
    </w:p>
    <w:p>
      <w:pPr>
        <w:pStyle w:val="Normal"/>
        <w:suppressAutoHyphens w:val="true"/>
        <w:autoSpaceDE w:val="false"/>
        <w:ind w:firstLine="330"/>
        <w:jc w:val="both"/>
        <w:rPr>
          <w:sz w:val="20"/>
          <w:szCs w:val="20"/>
        </w:rPr>
      </w:pPr>
      <w:r>
        <w:rPr>
          <w:sz w:val="20"/>
          <w:szCs w:val="20"/>
        </w:rPr>
        <w:t>В-третьих, силы Сатаны особенно настаивают на частых сменах правителей, чтобы срок их правления не превосходил 4-5 лет - время, за которое президент ничего не успевает узнать о своей стране. А если попытается выяснить, например, куда расходуются средства, идущие, якобы на военные нужды, как это сделал Никсон, то ему тут же устроят "Уотергейт" и отправят в отставку. К сожалению, у каждого государства есть дыра, в которую уходят средства неизвестно куда и на что. В.В. Жириновский устраивал всех, в том числе и силы Сатаны, но стал неугодным с того самого момента, когда заявил, что 50 % российского бюджета куда-то исчезает. Об этом можно знать, но нельзя говорить, потому он был подвергнут травле.</w:t>
      </w:r>
    </w:p>
    <w:p>
      <w:pPr>
        <w:pStyle w:val="Normal"/>
        <w:suppressAutoHyphens w:val="true"/>
        <w:autoSpaceDE w:val="false"/>
        <w:ind w:firstLine="330"/>
        <w:jc w:val="both"/>
        <w:rPr>
          <w:sz w:val="20"/>
          <w:szCs w:val="20"/>
        </w:rPr>
      </w:pPr>
      <w:r>
        <w:rPr>
          <w:sz w:val="20"/>
          <w:szCs w:val="20"/>
        </w:rPr>
        <w:t>Для того, чтобы часто менять правителей, насаждаются ещё две мысли. Первая - что люди не могут жить подолгу, для чего среди людей, достигших 50-летнего возраста, искусственно вызываются инфаркты и инсульты (правда, иногда делаются исключения, особенно когда вводится очередная "усовершенствованная" система биологического воздействия на человека, тогда эти опыты ставят и на молодых 20-30-летних). И вторая идея - что с возрастом наступает старческий маразм. Он действительно наступает, если человек употребляет лекарства, которых сейчас для этого великое множество. Пожилые люди со своим опытом и знаниями очень опасны для сил Сатаны, поэтому против них развязан своеобразный террор. То, что среди людей, как правило, умирают лучшие, Человечество опять-таки обязано этим силам.</w:t>
      </w:r>
    </w:p>
    <w:p>
      <w:pPr>
        <w:pStyle w:val="Normal"/>
        <w:suppressAutoHyphens w:val="true"/>
        <w:autoSpaceDE w:val="false"/>
        <w:ind w:firstLine="330"/>
        <w:jc w:val="both"/>
        <w:rPr>
          <w:sz w:val="20"/>
          <w:szCs w:val="20"/>
        </w:rPr>
      </w:pPr>
      <w:r>
        <w:rPr>
          <w:sz w:val="20"/>
          <w:szCs w:val="20"/>
        </w:rPr>
        <w:t>Одним из эффективных способов управления, который вложен сегодня в руки самого Человечества для самоуничтожения, является психотронное оружие. Современные достижения позволяют не только читать мысли человека, но и внушать ему любую мысль, которую он воспринимает за свою, и можно заставить свершить любой поступок, вплоть до самоубийства или убийства себе подобного. Как сообщает один из руководителей лаборатории психотронного оружия, существовавшей в СССР, С.А. Горчаков, давший интервью газете "Голос Вселенной", для ввода любого человека в гипноз с помощью их приборов достаточно 15 секунд. Управление человеком основано на известном явлении "постгипнотического внушения", т.е. внушения в гипнотическом сне планируемого поступка, который человек должен осуществить, будучи в здравом рассудке. В гипнозе его можно убедить, что он совсем другой человек и заставить его действовать как террориста или шпиона (причём, подселённая личность будет существовать в человеке незамеченной самим человеком, и проявляться только при определённом внешнем сигнале). Уже сейчас имеются разработки, позволяющие читать мысли человека и заставлять его мозг отвечать на любые вопросы, без участия его воли и сознания.</w:t>
      </w:r>
    </w:p>
    <w:p>
      <w:pPr>
        <w:pStyle w:val="Normal"/>
        <w:suppressAutoHyphens w:val="true"/>
        <w:autoSpaceDE w:val="false"/>
        <w:ind w:firstLine="330"/>
        <w:jc w:val="both"/>
        <w:rPr>
          <w:sz w:val="20"/>
          <w:szCs w:val="20"/>
        </w:rPr>
      </w:pPr>
      <w:r>
        <w:rPr>
          <w:sz w:val="20"/>
          <w:szCs w:val="20"/>
        </w:rPr>
        <w:t>Однако истинно верующие люди не поддаются влиянию психотронного оружия. А если для одежды использовать ткани с металлическим зеркальным покрытием (как это делают "гости", прилетающие к нам на Землю), то это защитит и любого неверующего от влияния управляющих человеком СВЧ-генераторов, находящихся в руках сил Сатаны.</w:t>
      </w:r>
    </w:p>
    <w:p>
      <w:pPr>
        <w:pStyle w:val="Normal"/>
        <w:suppressAutoHyphens w:val="true"/>
        <w:autoSpaceDE w:val="false"/>
        <w:ind w:firstLine="330"/>
        <w:jc w:val="both"/>
        <w:rPr>
          <w:sz w:val="20"/>
          <w:szCs w:val="20"/>
        </w:rPr>
      </w:pPr>
      <w:r>
        <w:rPr>
          <w:sz w:val="20"/>
          <w:szCs w:val="20"/>
        </w:rPr>
        <w:t>В древности силы Сатаны использовали другие эффективные способы уничтожения людей и воздействия на наше общество, например, если монарх оказывался удачным политиком, в его стране устраивались эпидемии инфекционных болезней (вспомните, хотя бы опустошительную эпидемию чумы во время правления Ивана Грозного в России). Все расцветы культуры в Европе сопровождались жестокими эпидемиями, причём, они проводились и проводятся не только среди людей, но и среди домашних животных и растений, а также среди дикой природы (если она оказывает на человека какое-то полезное воздействие). К примеру в 70-х годах нашего столетия в Европе прошла "рачья чума", опустошившая все европейские водоёмы от речных раков, вина которых заключалась лишь в том, что употребление их в пищу увеличивает биополе человека до значений опасных для сил Сатаны. Эпидемии для биосферы, это такое же крайне редкое явление, как вспышка сверхновой звезды в Галактике, поскольку для её самостоятельного возникновения требуется слишком много стечений обстоятельств, вероятность одновременного появления которых, практически равна нулю. Поэтому разнообразие и обилие инфекционных эпидемий, ставших для нас почти нормой, и сопровождающих нашу цивилизацию на протяжении всей обозримой истории, говорит нам об искусственном происхождении эпидемий, за которыми угадывается звериное лицо Сатаны.</w:t>
      </w:r>
    </w:p>
    <w:p>
      <w:pPr>
        <w:pStyle w:val="Normal"/>
        <w:suppressAutoHyphens w:val="true"/>
        <w:autoSpaceDE w:val="false"/>
        <w:ind w:firstLine="330"/>
        <w:jc w:val="both"/>
        <w:rPr>
          <w:sz w:val="20"/>
          <w:szCs w:val="20"/>
        </w:rPr>
      </w:pPr>
      <w:r>
        <w:rPr>
          <w:sz w:val="20"/>
          <w:szCs w:val="20"/>
        </w:rPr>
        <w:t>Некоторые способы управления Человечеством сейчас закрепились как традиции. Например, используя различные средства пропаганды силы Сатаны привили Человечеству привычку постоянно употреблять биологические стимуляторы: чай, кофе, какао, алкоголь, которые принимались раньше только в особых случаях. Постоянный приём их, это идеальное средство для накопления нервозности человека и разрушения его психики, а по представлению русских сказок алкоголь делает человека легко управляемым бесами. Странно, почему люди отказываются от стольких вкусных и полезных настоев, отваров, приготовленных по древним рецептам и создающих намного лучшие состояния, чем от кофе и ему подобных, и при этом не разрушающих нервную систему человека.</w:t>
      </w:r>
    </w:p>
    <w:p>
      <w:pPr>
        <w:pStyle w:val="Normal"/>
        <w:suppressAutoHyphens w:val="true"/>
        <w:autoSpaceDE w:val="false"/>
        <w:ind w:firstLine="330"/>
        <w:jc w:val="both"/>
        <w:rPr>
          <w:sz w:val="20"/>
          <w:szCs w:val="20"/>
        </w:rPr>
      </w:pPr>
      <w:r>
        <w:rPr>
          <w:sz w:val="20"/>
          <w:szCs w:val="20"/>
        </w:rPr>
        <w:t>Другой способ уничтожения народов, сохранивших древнее культурное наследие и положительный генофонд - это навязывание им традиции кровной мести, которая ведёт к накоплению отрицательной энергии в семье и обществе и заканчивается, как правило, уничтожением всего народа. Наличие этой роковой традиции, пятнами распрстранённой по всем континентам у народов, не связанных друг с другом, говорит нам о том, что кровная месть навязана силами Сатаны тем народам, чья культура и достижения имеют опасный для сатанистов потенциал. Создавая среди этих народов "зомби", скрытая цель которых уничтожить свой народ, "сС" помогает им стать лидерами и найти любую причину, чтобы втянуть свой обречённый народ в кровавую резню. Таким способом на Земле уничтожено уже множество народов, с их высокой культурой, знаниями и научно-техническими достижениями.</w:t>
      </w:r>
    </w:p>
    <w:p>
      <w:pPr>
        <w:pStyle w:val="Normal"/>
        <w:suppressAutoHyphens w:val="true"/>
        <w:autoSpaceDE w:val="false"/>
        <w:ind w:firstLine="330"/>
        <w:jc w:val="both"/>
        <w:rPr>
          <w:sz w:val="20"/>
          <w:szCs w:val="20"/>
        </w:rPr>
      </w:pPr>
      <w:r>
        <w:rPr>
          <w:sz w:val="20"/>
          <w:szCs w:val="20"/>
        </w:rPr>
        <w:t>Более эффективный способ нагнетания отрицательной энергетики в обществе, успешно применяемый на протяжении тысячелетий силами Сатаны, это обработка людей соответствующими газами. Известно, что пары ртути, например, вызывают ничем не обоснованную ярость. Исландские саги повествуют подчас о непонятной кровожадности некоторых героев эпоса, хотя этого нет у ирландцев изначально, как и у всех северных жителей. Подобные проявления специалисты объясняют наличием в Исландии ртутных рудников. Раньше силы Сатаны распыляли в воздухе серосодержащие газы, которые вызывали настолько гипертрофированное половое влечение, что королям приходилось издавать указы для крестьян, регламентирующие количество половых актов в день. Но это уже исторический факт, а эти силы не любят оставлять в истории следов. Современное влияние на Человечество с помощью газов более продумано. Строятся заводы с учётом розы ветров, так чтобы обрабатывать население выбросами этих заводов, например, азотосодержащими - ведущими к дебилизму, фторосодержащими - вызывающими психопатию, углеродосодержащими - тормозящими мыслительные процессы и другими широко распространёнными газами, которые концентрируют отрицательную энергию, способную привести к самоуничтожению общества.</w:t>
      </w:r>
    </w:p>
    <w:p>
      <w:pPr>
        <w:pStyle w:val="Normal"/>
        <w:suppressAutoHyphens w:val="true"/>
        <w:autoSpaceDE w:val="false"/>
        <w:ind w:firstLine="330"/>
        <w:jc w:val="both"/>
        <w:rPr>
          <w:sz w:val="20"/>
          <w:szCs w:val="20"/>
        </w:rPr>
      </w:pPr>
      <w:r>
        <w:rPr>
          <w:sz w:val="20"/>
          <w:szCs w:val="20"/>
        </w:rPr>
        <w:t>За последнее время распространился ещё один способ управления людьми - с помощью зависимости от наркотиков. Однажды попробовавший их, становится "механическим человеком", т.е. полностью зависящим от воли других. Поэтому его можно послать на самое чудовищное и дерзкое преступление. Конечно, здесь перечислены далеко не все способы управления, существует ещё масса сложных способов: болезни, ценности, пропаганда, оккультизм, магия и т.д. Однако люди податливы на самое простое, известное даже древним римлянам: "разделяй и властвуй!" Разделив людей на массу всевозможных государств, что сразу сделало их неравными и зависимыми друг от друга (из-за неравномерного распределения полезных ископаемых по планете), используя эти противоречия и постоянно стравливая государства между собой, силы Сатаны могут держать теперь полностью под контролем развитие Человечества, вернее его инволюцию.</w:t>
      </w:r>
    </w:p>
    <w:p>
      <w:pPr>
        <w:pStyle w:val="Normal"/>
        <w:suppressAutoHyphens w:val="true"/>
        <w:autoSpaceDE w:val="false"/>
        <w:ind w:firstLine="330"/>
        <w:jc w:val="both"/>
        <w:rPr>
          <w:sz w:val="20"/>
          <w:szCs w:val="20"/>
        </w:rPr>
      </w:pPr>
      <w:r>
        <w:rPr>
          <w:sz w:val="20"/>
          <w:szCs w:val="20"/>
        </w:rPr>
        <w:t>Если эти способы управления наши предки обнаруживали и устраняли, то они не смогли справится с образовавшимся на Земле сатанинским эгрегором, который обрекает все начинания и дела на Земле на провал и тлен и толкает Человечество на события, характерные для рабских судеб. Вот почему всякое освобождение народа заканчивалось для него новым порабощением. Очистить нашу планету от сатанинского эгрегора, хоть и трудная, но выполнимая задача, которую должны выполнить мы, а не наши потомки!</w:t>
      </w:r>
    </w:p>
    <w:p>
      <w:pPr>
        <w:pStyle w:val="Normal"/>
        <w:suppressAutoHyphens w:val="true"/>
        <w:autoSpaceDE w:val="false"/>
        <w:ind w:firstLine="330"/>
        <w:jc w:val="both"/>
        <w:rPr>
          <w:sz w:val="20"/>
          <w:szCs w:val="20"/>
        </w:rPr>
      </w:pPr>
      <w:r>
        <w:rPr>
          <w:sz w:val="20"/>
          <w:szCs w:val="20"/>
        </w:rPr>
        <w:t>Наше положение значительно хуже, чем было у наших предков, поскольку в сравнительно недавнее время появилось ещё два способа управления Человечеством, которые были невозможны, когда наши предки придерживались солнечного культа. Первый: социальное управление, через навязывание обществу мертвых социальных структур: диктатур, "демократических" государств и различных -"измов", и второй: разрушение древнейшей формы семьи, к настоящему времени, не сохранившейся ни у одного народа. Поговорим подробней об этих способах.</w:t>
      </w:r>
    </w:p>
    <w:p>
      <w:pPr>
        <w:pStyle w:val="Heading2"/>
        <w:spacing w:before="222" w:after="0"/>
        <w:ind w:left="330" w:hanging="0"/>
        <w:rPr/>
      </w:pPr>
      <w:r>
        <w:rPr/>
        <w:t>Социальное управление</w:t>
      </w:r>
    </w:p>
    <w:p>
      <w:pPr>
        <w:pStyle w:val="Normal"/>
        <w:suppressAutoHyphens w:val="true"/>
        <w:autoSpaceDE w:val="false"/>
        <w:ind w:firstLine="330"/>
        <w:jc w:val="both"/>
        <w:rPr>
          <w:sz w:val="20"/>
          <w:szCs w:val="20"/>
        </w:rPr>
      </w:pPr>
      <w:r>
        <w:rPr>
          <w:sz w:val="20"/>
          <w:szCs w:val="20"/>
        </w:rPr>
        <w:t>Римское право, положенное в основу всех современных государств, создано вопреки всем древним канонам и представлениям об обществе. Впервые судебная власть была передана из рук жрецов в руки людей не имеющих духовного сана, а это привело к бесправию одних и безграничным правам других - это вершина несправедливости, которая преподносится нам, как "венец" человеческого гения. Государственные законы при римском праве строятся, в основном, на запрещениях и наказаниях, т.е. на отрицательных эмоциях, которые, как известно, могут только разрушать, а не созидать, и ведут к всеобщей не заинтересованности в исполнении законов, противопоставлении общества и государства, людей и чиновников. В противоположность римскому праву древние государства строились не только на запрещениях, но и на поощрениях, т.е. люди постоянно исполняющие законы общества соответственным образом поощрялись. Даже в цирке работа со зверьми никогда не строилась на одних запрещениях. Римский же тип государств выстраивает отношения с людьми хуже, чем они строятся между дрессировщиками и зверями. Как пишет А. Нечволодов в своей книге "Сказание о Земле Русской" ссылаясь на писателей после Геродота, славяне жили по законам, которые были у них в уме. Иными словами в древности социальными законами становились только те общественные положения, которые делались неотъемлемой частью жизни человека. А это может происходить в том случае, если законы существуют не одно поколение, постоянно положительно воздействуя на людей, тогда действительно происходит генетическое закрепление, передающееся по наследству. Сейчас же законами называют те указы и приказы, которые никакого отношения к законам не имеют. Не случайно, у народа родилось печально известное выражение: "закон, что дышло, куда повернёшь, туда и вышло".</w:t>
      </w:r>
    </w:p>
    <w:p>
      <w:pPr>
        <w:pStyle w:val="Normal"/>
        <w:suppressAutoHyphens w:val="true"/>
        <w:autoSpaceDE w:val="false"/>
        <w:ind w:firstLine="330"/>
        <w:jc w:val="both"/>
        <w:rPr>
          <w:sz w:val="20"/>
          <w:szCs w:val="20"/>
        </w:rPr>
      </w:pPr>
      <w:r>
        <w:rPr>
          <w:sz w:val="20"/>
          <w:szCs w:val="20"/>
        </w:rPr>
        <w:t>Общество, которое было построено на смешанных законах, т.е. как на запрещавших и наказывающих, так и на поощряющих и разрешающих было живым обществом, способным к самоорганизации и эволюции. Живые общества дожили до наших дней и известны под названием "общины" - это осколки древнейшего общественного уклада, при котором жили наши предки. Компрометация общины идёт уже многие тысячи лет. О ней рассказано столько небылиц и распространено такое количество лжи, что большинство людей думает, что община - это дикие люди с каменными топорами, охотящиеся на мамонтов. Силам Сатаны удалось убедить, что стадо и община - одно и то же. Но словом "община" обозначается любая живая социальная конструкция, в которую могут входить от нескольких человек до всего Человечества. Она строится по принципу живого организма, для которого характерны обратные связи. Наши же предки никогда не жили в стаде. Если община возникала, она быстро выводила Человечество на космический уровень. А стадом жили эволюционно тупиковые ответвления от человеческого вида, пожелавшие самостийности, которые в большом количестве на протяжении всей истории Человечества создавались силами Сатаны. Разницу стада и общины показал В. Шаламов в своём лагерном рассказе. В тюремном бараке жила община, в другом стадо со своим вожаком. Через несколько месяцев отсутствия питания, в стаде в живых осталось несколько человек, в общине выжили все. Живучесть общины и её членов демонстрируется ещё одним известным примером. Одиннадцать детишек различных национальностей возрастом от пяти до двенадцати лет прошли четыре фашистских лагеря смерти от Майданека до Дахау. Они смогли выжить все только потому, что их объединение было истинной общиной, для каждой ситуации имевшей своего лидера.</w:t>
      </w:r>
    </w:p>
    <w:p>
      <w:pPr>
        <w:pStyle w:val="Normal"/>
        <w:suppressAutoHyphens w:val="true"/>
        <w:autoSpaceDE w:val="false"/>
        <w:ind w:firstLine="330"/>
        <w:jc w:val="both"/>
        <w:rPr>
          <w:sz w:val="20"/>
          <w:szCs w:val="20"/>
        </w:rPr>
      </w:pPr>
      <w:r>
        <w:rPr>
          <w:sz w:val="20"/>
          <w:szCs w:val="20"/>
        </w:rPr>
        <w:t>Община способна к самоорганизации и эволюции. Современные же социальные структуры (капитализм, социализм, феодализм и т.д.), представляют из себя механические устройства, созданные для лучшей возможности манипулирования людьми. Они не способны к самоуправлению и какому-либо развитию, потому что механизмы - мертвы. Ими можно управлять только извне, что и делается. Их можно переделывать, как переделывают устройства - тогда люди воспринимают этот процесс за революцию или перестройку; или уничтожить и сделать новый механизм - тогда происходят войны, стирающие с лица земли целые народы и страны, а потом на их месте воссоздаются новые механизмы (культуры).</w:t>
      </w:r>
    </w:p>
    <w:p>
      <w:pPr>
        <w:pStyle w:val="Normal"/>
        <w:suppressAutoHyphens w:val="true"/>
        <w:autoSpaceDE w:val="false"/>
        <w:ind w:firstLine="330"/>
        <w:jc w:val="both"/>
        <w:rPr>
          <w:sz w:val="20"/>
          <w:szCs w:val="20"/>
        </w:rPr>
      </w:pPr>
      <w:r>
        <w:rPr>
          <w:sz w:val="20"/>
          <w:szCs w:val="20"/>
        </w:rPr>
        <w:t>Мало кто знает о многих чудесных свойствах общины, даже о тех, которые современное Человечество открыло. Например, социальные эксперименты шведских педагогов показали, что больные с врождённым психическим слабоумием, помещённые в общину себе подобных, достигали относительной нормальности. Представьте, если нормального человека поместить в общину, которая позволяет ему осуществлять индивидуальную эволюцию, то каких психофизических результатов он сможет достичь!? Человек, вкусивший древнюю общинную форму существования, обретает в ней самодостаточность и уже не может жить в современном обществе, где он прекращает свою эволюцию и чувствует себя неудовлетворённым, несчастным, одиноким, беззащитным и неуверенным в своём завтра. А неуверенным и ни во что не верящим человеком очень легко манипулировать, его всегда можно обмануть и заставить совершить любое злодеяние и пойти на любое преступление.</w:t>
      </w:r>
    </w:p>
    <w:p>
      <w:pPr>
        <w:pStyle w:val="Normal"/>
        <w:suppressAutoHyphens w:val="true"/>
        <w:autoSpaceDE w:val="false"/>
        <w:ind w:firstLine="330"/>
        <w:jc w:val="both"/>
        <w:rPr>
          <w:sz w:val="20"/>
          <w:szCs w:val="20"/>
        </w:rPr>
      </w:pPr>
      <w:r>
        <w:rPr>
          <w:sz w:val="20"/>
          <w:szCs w:val="20"/>
        </w:rPr>
        <w:t>Человеческое общество, как бы его ни уродовали и ни умертвляли, в итоге оживает, поэтому силам Сатаны приходится вновь и вновь устраивать революции, перестройки, войны. Например, в конце 1916 года Россия, несмотря на войну с Австрией и Германией, которые были близки признать своё поражение, оставалась основным экспортёром сельскохозяйственной продукции в Европу. Народ и армия были спокойны, и вдруг монархия развалилась. Как писал в своём дневнике русский император Николай II, все оказались предателями и саботажниками, игнорировавшими исполнение его приказов. Национальные движения знают много подобных примеров, но эта информация им сегодня даётся для того, чтобы можно было манипулировать этими движениями, стравливая различные народы между собой. Ведь им не говорят, что за всем этим стоят "нелюди". В 80-х годах Россия, несмотря на свой "тоталитаризм" была самым грамотным, стабильным и процветающим государством. Начался процесс оживления - и силы Сатаны, опасаясь, как бы коммунисты в действительности не стали строить коммунизм (а такие настроения в высших государственных кругах были), поспешили с помощью перестройки развалить могучее государство.</w:t>
      </w:r>
    </w:p>
    <w:p>
      <w:pPr>
        <w:pStyle w:val="Normal"/>
        <w:suppressAutoHyphens w:val="true"/>
        <w:autoSpaceDE w:val="false"/>
        <w:ind w:firstLine="330"/>
        <w:jc w:val="both"/>
        <w:rPr>
          <w:sz w:val="20"/>
          <w:szCs w:val="20"/>
        </w:rPr>
      </w:pPr>
      <w:r>
        <w:rPr>
          <w:sz w:val="20"/>
          <w:szCs w:val="20"/>
        </w:rPr>
        <w:t>Многим людям кажется абсурдной мысль, что нами манипулируют на уровне государственного управления, но посмотрите сами: Когда большевики объявили о создании мировой коммуны (общины), загнав строителей новой жизни за колючую проволку и пытаясь среди них создать "коммунистические отношения" и воспитать "гармонично развитого человека" - было ясно, кому понадобилась компрометация этой идеи. Эксперимент, надо сказать, удался - теперь коммунизмом пугают маленьких детей. Другой пример, коммунистическое правительство Советской России, вдруг разрушает хорошо развитый коммунистический уклад в деревне, т.е. русскую общину, и параллельно при этом разрушаются все вновь создаваемые общины, особенно те, в которых воспроизводился древний уклад жизни с круговой системой управления (для современных обществ характерна пирамидная структура управления). Причём, власти идут даже на физическое уничтожение общинников. Что это? Злой умысел или недоразумение, творимое по всей стране? Тогда почему, спрашивается, развалили все коммуны созданные А.Макаренко, который убедительно показал, что с помощью общины даже из преступников можно сделать прекрасных людей? Как так получается, что коммунистические правители не захотели использовать коммунистический опыт Макаренко? Ведь сами-то они для создания коммунизма, кроме разговоров, ничего не делали. Эти примеры доказывают, что цели стояли и стоят не общинные, а манипуляторские, характеризующие любого завоевателя.</w:t>
      </w:r>
    </w:p>
    <w:p>
      <w:pPr>
        <w:pStyle w:val="Normal"/>
        <w:suppressAutoHyphens w:val="true"/>
        <w:autoSpaceDE w:val="false"/>
        <w:ind w:firstLine="330"/>
        <w:jc w:val="both"/>
        <w:rPr>
          <w:sz w:val="20"/>
          <w:szCs w:val="20"/>
        </w:rPr>
      </w:pPr>
      <w:r>
        <w:rPr>
          <w:sz w:val="20"/>
          <w:szCs w:val="20"/>
        </w:rPr>
        <w:t>Для упреждения ренессанса язычества, силы Сатаны разрушили практически все древние языческие культы, даже несмотря на то, что все народы приняли их лунный культ со всеми омерзительными обрядами. Силы Сатаны опасаясь, что им не удастся сдержать эволюцию Человечества, пытаются сохранить свои обряды в тюрьмах. Но среди живущих в общинах людей никогда не было серьёзных преступлений, поэтому в них не было ни острогов, ни тюрем, ни концлагерей (вспомним, например, общины русских казаков, не имевших мест заточения). Человечеству подобные изобретения просто не нужны, но они нужны силам Сатаны, поэтому созданы общественные устройства, требующие для своего существования "исправительных учреждений", где происходят обряды, посвящённые Сэту и Ану, о которых мы говорили выше. Поэтому сатанинские силы будут всеми способами пытаться сохранить современные формы социального устройства и законы, по которым можно сажать невиновных людей или вынуждать их совершать преступления, дабы постоянно пополнять свои "монастыри" новыми "жертвами".</w:t>
      </w:r>
    </w:p>
    <w:p>
      <w:pPr>
        <w:pStyle w:val="Normal"/>
        <w:suppressAutoHyphens w:val="true"/>
        <w:autoSpaceDE w:val="false"/>
        <w:ind w:firstLine="330"/>
        <w:jc w:val="both"/>
        <w:rPr>
          <w:sz w:val="20"/>
          <w:szCs w:val="20"/>
        </w:rPr>
      </w:pPr>
      <w:r>
        <w:rPr>
          <w:sz w:val="20"/>
          <w:szCs w:val="20"/>
        </w:rPr>
        <w:t>Последние жалкие остатки общин, существовавших в России, уничтожали посредством многочисленных саморазрушающих законов или просто физического истребления её членов. Но общины уничтожались не только в России. Одна такая страшная акция, сделавшаяся известной людям, была проведена в Южной Америке американскими спецслужбами, когда в Джонстауне уничтожили около 5.000 общинников, якобы совершивших массовое самоубийство. Кстати, тогдашнее "коммунистическое" правительство никак не отреагировало на просьбу общинников разрешить им переехать в Советский Союз, так как к ним уже дважды подсылали спецслужбы с целью их уничтожить. Джонстаунцы жили бы до сих пор, но в том-то и дело, что силы Сатаны боятся, что люди узнают правду об общинах и перейдут на общинную форму существования. Тогда конец управления Человечеством наступит очень быстро.</w:t>
      </w:r>
    </w:p>
    <w:p>
      <w:pPr>
        <w:pStyle w:val="Heading2"/>
        <w:spacing w:before="222" w:after="0"/>
        <w:ind w:left="330" w:hanging="0"/>
        <w:rPr/>
      </w:pPr>
      <w:r>
        <w:rPr/>
        <w:t>Разрушение семьи</w:t>
      </w:r>
    </w:p>
    <w:p>
      <w:pPr>
        <w:pStyle w:val="Normal"/>
        <w:suppressAutoHyphens w:val="true"/>
        <w:autoSpaceDE w:val="false"/>
        <w:ind w:firstLine="330"/>
        <w:jc w:val="both"/>
        <w:rPr>
          <w:sz w:val="20"/>
          <w:szCs w:val="20"/>
        </w:rPr>
      </w:pPr>
      <w:r>
        <w:rPr>
          <w:sz w:val="20"/>
          <w:szCs w:val="20"/>
        </w:rPr>
        <w:t>Современная форма семьи не может сегодня воспитывать нормальных людей и не в состоянии обеспечить нормальное бесстрессовое существование. Например, моногамия привела к появлению проституции, отсутствовавшей в мусульманских странах, пока их не коснулась европейская христианская культура, утверждающая парную семью. Широкое распространение сегодня в мире неполной семьи, т.е. состоящей из одной женщины и детей, приводит к асоциальности, так как неполная семья - главный источник производства неполноценных людей. Статистические исследования Ломброзо показывают, что основная масса преступников и гомосексуалистов - это выходцы из неблагополучных и неполных семей.</w:t>
      </w:r>
    </w:p>
    <w:p>
      <w:pPr>
        <w:pStyle w:val="Normal"/>
        <w:suppressAutoHyphens w:val="true"/>
        <w:autoSpaceDE w:val="false"/>
        <w:ind w:firstLine="330"/>
        <w:jc w:val="both"/>
        <w:rPr>
          <w:sz w:val="20"/>
          <w:szCs w:val="20"/>
        </w:rPr>
      </w:pPr>
      <w:r>
        <w:rPr>
          <w:sz w:val="20"/>
          <w:szCs w:val="20"/>
        </w:rPr>
        <w:t>Источником преступлений является не только неполная семья, но и двучленная современная семья - идеальная форма для накопления отрицательной энергии, которая является причиной многих социальных напряжений. При достижении критического значения этой энергии, в обществе возникает "пробой", выражающийся войнами, переворотами, революциями и т.д. Происходит это из-за неудовлетворённости человека в своей семейной жизни.</w:t>
      </w:r>
    </w:p>
    <w:p>
      <w:pPr>
        <w:pStyle w:val="Normal"/>
        <w:suppressAutoHyphens w:val="true"/>
        <w:autoSpaceDE w:val="false"/>
        <w:ind w:firstLine="330"/>
        <w:jc w:val="both"/>
        <w:rPr>
          <w:sz w:val="20"/>
          <w:szCs w:val="20"/>
        </w:rPr>
      </w:pPr>
      <w:r>
        <w:rPr>
          <w:sz w:val="20"/>
          <w:szCs w:val="20"/>
        </w:rPr>
        <w:t>Разочаровавшись в своём партнёре, люди пытаются искать любовные утехи вне семьи, но это кончается, как правило, разводом. И вновь созданная семья тоже не может похвастаться отсутствием проблем в отношениях, что, к сожалению, порождает неврастеников среди родителей и детей, и от поколения к поколению эта неврастения усиливается и закрепляется. Выделяющийся в результате стресса андреналин, если человек лишён физических нагрузок, вызывает массу болезней, и прежде всего - нервных. А мы знаем, что среди интеллигентных людей конфликтов всегда больше, чем среди людей, занимающихся физическим трудом. Человечество с его постоянными международными разборками, войнами, революциями, переворотами, диктатурами можно сравнить с психиатрической больницей (единственное отличие от последней - что нет ни врачей, ни санитаров, следящих за порядком, чтобы больные не поубивали друг друга).</w:t>
      </w:r>
    </w:p>
    <w:p>
      <w:pPr>
        <w:pStyle w:val="Normal"/>
        <w:suppressAutoHyphens w:val="true"/>
        <w:autoSpaceDE w:val="false"/>
        <w:ind w:firstLine="330"/>
        <w:jc w:val="both"/>
        <w:rPr>
          <w:sz w:val="20"/>
          <w:szCs w:val="20"/>
        </w:rPr>
      </w:pPr>
      <w:r>
        <w:rPr>
          <w:sz w:val="20"/>
          <w:szCs w:val="20"/>
        </w:rPr>
        <w:t>Большая победа сил Сатаны была в том, что им удалось связать любовь с сексом, в то время как любовь у наших предков была безадресной и характеризовалась высоким полётом мыслей и чувств. Современная форма любви была придумана в средние века провинциальными рыцарями и воспета писателями-романтиками. Хотя в действительности воспевается не любовь, а вожделение. Насаждаемая сказка о "вечной любви до гроба" постоянно опровергается теми же писателями, которые её воспевают. Многие люди посвятили свою жизнь её безуспешному поиску. Спросите: хоть кто-то из них нашёл её? И большинство ответит, что нет, так как это блеф. Другие скажут, что они находили, но она ушла, а третьи, хоть и не нашли, но надеются найти. Однако правы первые - это действительно мираж. Наши предки были намного мудрее и их Любовь резко отличалась от того, что открыли средневековые рыцари и чему мы продолжаем поклоняться. Эта та Любовь, которая старика превращала в юношу, а юношу в мудреца. Кто её достигает, становится способным на многое, что могли совершать такие люди, как святой Савва или Сергий Радонежский. Вы встречали такую Любовь? Скорее всего, нет! О ней можно прочитать лишь в сказках да в древних легендах, когда люди действительно знали, как достигать этого состояния. Сейчас некоторые учения пытаются её воссоздать через молитву, аскезу, специальные психотехники, но утрачено главное - культура поведения, которая приводила к такому состоянию. Современный человек при ослабевании своего чувства начинает предъявлять претензии к объекту своей любви, думая, что состояние влюблённости прошло из-за того, что произошли изменения в любимом человеке. Но в действительности изменился не объект любви, а сам человек, который выбрал неверный ориентир.</w:t>
      </w:r>
    </w:p>
    <w:p>
      <w:pPr>
        <w:pStyle w:val="Normal"/>
        <w:suppressAutoHyphens w:val="true"/>
        <w:autoSpaceDE w:val="false"/>
        <w:ind w:firstLine="330"/>
        <w:jc w:val="both"/>
        <w:rPr>
          <w:sz w:val="20"/>
          <w:szCs w:val="20"/>
        </w:rPr>
      </w:pPr>
      <w:r>
        <w:rPr>
          <w:sz w:val="20"/>
          <w:szCs w:val="20"/>
        </w:rPr>
        <w:t>По признанию тех же писателей, современная семья есть могила любви. Однако в нормальной семье, где нет накопления стрессов и нервных болезней, она является необходимым условием для возникновения божественной любви. Под нормальной семьёй имеется ввиду не полигамия (многожёнство), существующее у мусульман и ещё не так давно существовавшее у славян, и не полиандрия (многомужество), сохранившееся на Тибете, а нечто среднее между двумя этими полюсами. Например, астрологическая семья американских индейцев, существовавшая с древнейших времён и описанная К.Кастанедой, включала в себя четырёх женщин и четырёх мужчин, принадлежащих разным стихиям. Согласно этой концепции, человек может наиболее продуктивно общаться с человеком другой стихии только в определённое время года, и эффективность общения по продолжительности не превышает трёх месяцев. Именно в этот период происходит взаимоподпитка и взаимораскрытие. Астрологическая семья не имеет ничего общего с коллективными оргиями, устраиваемыми так называемыми "тантриками", поскольку в ней строго соблюдается двучленность внутренних семей.</w:t>
      </w:r>
    </w:p>
    <w:p>
      <w:pPr>
        <w:pStyle w:val="Normal"/>
        <w:suppressAutoHyphens w:val="true"/>
        <w:autoSpaceDE w:val="false"/>
        <w:ind w:firstLine="330"/>
        <w:jc w:val="both"/>
        <w:rPr>
          <w:sz w:val="20"/>
          <w:szCs w:val="20"/>
        </w:rPr>
      </w:pPr>
      <w:r>
        <w:rPr>
          <w:sz w:val="20"/>
          <w:szCs w:val="20"/>
        </w:rPr>
        <w:t>Противники астрологической семьи часто приводят в пример животный мир и те виды животных, которые имеют моногамную семью. Последняя широко распространена среди птиц. Но птицы эволюционно ниже млекопитающих (к последним относится и человеческий вид), а среди коллективных млекопитающих (слоны, антилопы, олени, приматы и т.д.) моногамия практически отсутствует, а полигамия одновременно сосуществует с полиандрией. Исключение представляют разве что волки. И то у них парная семья образуется только на период выведения потомства, после чего в воспитании нового поколения принимает участие вся стая. Поэтому в решении семейного вопроса коллективные животные давно опередили современное человеческое общество. Само же Человечество, некогда испробовав на своём опыте полигамию, полиандрию и одновременное их сосуществование, решило, тем не менее, вернуться к уровню птиц (двучленной семье) или, ещё хуже, рыб, у большинства видов которых за потомством ухаживает лишь один супруг. (Пожилые люди наверняка помнят кампанию, когда превозносилась эта форма семьи). Но это похоже не предел "полёта человеческой мысли" ненавязчиво навязываемой Человечеству. Умело дирижируя из-за кулис хором не очень далёких философов "заботливая рука", "пекущаяся" о благе человека, в прошлом веке подарила нам ещё одну "гениальную" мысль: "выкинуть на свалку истории ещё и семью, как отработанную социальную конструкцию" - и, таким образом, очутиться на уровне микробов, у которых вообще нет никакой семьи. И этот маразм нам был преподнесён как вершина человеческого "гения"!</w:t>
      </w:r>
    </w:p>
    <w:p>
      <w:pPr>
        <w:pStyle w:val="Normal"/>
        <w:suppressAutoHyphens w:val="true"/>
        <w:autoSpaceDE w:val="false"/>
        <w:ind w:firstLine="330"/>
        <w:jc w:val="both"/>
        <w:rPr>
          <w:sz w:val="20"/>
          <w:szCs w:val="20"/>
        </w:rPr>
      </w:pPr>
      <w:r>
        <w:rPr>
          <w:sz w:val="20"/>
          <w:szCs w:val="20"/>
        </w:rPr>
        <w:t>Если охотники или геологи остаются на зимовку, то, как показывает практика, их должно быть не меньше трёх. Потому что двое через месяц будут смертельно ненавидеть друг друга, а через два - один просто убъёт другого. (В современной же форме семьи два человека сосуществуют подчас не один десяток лет). Известный русский педагог А. Макаренко, из своей практике выявил, что спаянный дружный коллектив существует только тогда, когда число его участников больше двух, но меньше семи. Оптимально семь, так как после семи членов начинается распад на две группы, которые могут также начать враждовать друг с другом. И древние наши предки очень хорошо понимали это. Даже придумали слово "семья", которое означает цифру "7" и "Я", т.е. семь человек. Три мужчины и четыре женщины или, наоборот, четыре мужчины и три женщины. Такое различие в семьях видимо было нужно для построения более сложных социальных конструкций. Число семь интересно тем, что смена партнёров внутри семьи, чередуется с периодическим воздержанием, которое стимулирует творческие процессы. Выражение "У семи нянек дитя без глаза" пришло именно с тех времён (ведь не у трёх, четырёх, а именно у семи).</w:t>
      </w:r>
    </w:p>
    <w:p>
      <w:pPr>
        <w:pStyle w:val="Normal"/>
        <w:suppressAutoHyphens w:val="true"/>
        <w:autoSpaceDE w:val="false"/>
        <w:ind w:firstLine="330"/>
        <w:jc w:val="both"/>
        <w:rPr>
          <w:sz w:val="20"/>
          <w:szCs w:val="20"/>
        </w:rPr>
      </w:pPr>
      <w:r>
        <w:rPr>
          <w:sz w:val="20"/>
          <w:szCs w:val="20"/>
        </w:rPr>
        <w:t>Период существования расширенных семей Человечество запомнило как матриархат, который некоторые исследователи, в том числе и Ф. Энгельс, воспринимают слишком упрощенно: как простое многомужество. Но это была именно расширенная семья с очень сложным комплексом поведения каждого её члена, который резко отличается от сегодняшнего поведенческого примитивизма. Разрушение семьи, начавшееся на юге Евро-Азиатского континента после введения авестизма, который насаждал многожёнство и запрещал многомужество, вызвало невиданное доселе явление: амазонок. Возмущённые женщины восстали против системы "мужского разврата", узаконенного новой религией, и были уничтожены "новыми моралистами", а затем оболганы, как оклеветано всё, что связано с древней асурской культурой. Сегодня про амазонок рассказывают разные сказки, сочинённые силами Сатаны и поддержанные древними греками: о похищении ими мужчин для спаривания, которых после этого убивали. В действительности всё было не так. Они просто пытались сохранить ту форму семьи, которая существовала не один миллион лет у наших предков. Но что они могли сделать против сил Сатаны, которые тогда были поддержаны большей частью мужской половины Человечества?</w:t>
      </w:r>
    </w:p>
    <w:p>
      <w:pPr>
        <w:pStyle w:val="Normal"/>
        <w:suppressAutoHyphens w:val="true"/>
        <w:autoSpaceDE w:val="false"/>
        <w:ind w:firstLine="330"/>
        <w:jc w:val="both"/>
        <w:rPr>
          <w:sz w:val="20"/>
          <w:szCs w:val="20"/>
        </w:rPr>
      </w:pPr>
      <w:r>
        <w:rPr>
          <w:sz w:val="20"/>
          <w:szCs w:val="20"/>
        </w:rPr>
        <w:t>Современная форма семьи является чуть ли ни основной причиной войн в Человечестве и она породила условия вырождения человека как вида. Если раньше право выбора партнёра имели не только мужчины, но и женщины, то теперь естественный отбор среди мужчин отсутствует полностью. У женщины, которую выбирают, нет права выбора, и она часто руководствуется не своим идеалом мужчины-рыцаря, а страхом остаться одной, что делает её неразборчивой в выборе супруга. Поэтому подонки тоже получают возможность размножаться. Другая причина вырождения, порождаемая двучленной семьёй: накопление отрицательных эмоций страдания и агрессии, которые через условные рефлексы связываются с сексом и порождают садистов и мазохистов как среди детей, так и среди родителей.</w:t>
      </w:r>
    </w:p>
    <w:p>
      <w:pPr>
        <w:pStyle w:val="Normal"/>
        <w:suppressAutoHyphens w:val="true"/>
        <w:autoSpaceDE w:val="false"/>
        <w:ind w:firstLine="330"/>
        <w:jc w:val="both"/>
        <w:rPr>
          <w:sz w:val="20"/>
          <w:szCs w:val="20"/>
        </w:rPr>
      </w:pPr>
      <w:r>
        <w:rPr>
          <w:sz w:val="20"/>
          <w:szCs w:val="20"/>
        </w:rPr>
        <w:t>Государство не должно препятствовать созданию расширенных семей, и в законах необходимо предусмотреть возможность эволюции семьи от двух до семи человек. Если такие законы будут приняты, можно представить, какой поднимется вой среди участников чёрных месс, чьи содомические оргии стали притчей во языцах, но которые особо "блюдут нравственность" Человечества. Ту "нравственность", которая всегда вела и ведёт к войнам, к вырождению человека, разрушению общества и исчезновению культуры вообще.</w:t>
      </w:r>
    </w:p>
    <w:p>
      <w:pPr>
        <w:pStyle w:val="Heading2"/>
        <w:spacing w:before="222" w:after="0"/>
        <w:ind w:left="330" w:hanging="0"/>
        <w:rPr/>
      </w:pPr>
      <w:r>
        <w:rPr/>
        <w:t>Структура и работа легиона</w:t>
      </w:r>
    </w:p>
    <w:p>
      <w:pPr>
        <w:pStyle w:val="Normal"/>
        <w:suppressAutoHyphens w:val="true"/>
        <w:autoSpaceDE w:val="false"/>
        <w:ind w:firstLine="330"/>
        <w:jc w:val="both"/>
        <w:rPr>
          <w:sz w:val="20"/>
          <w:szCs w:val="20"/>
        </w:rPr>
      </w:pPr>
      <w:r>
        <w:rPr>
          <w:sz w:val="20"/>
          <w:szCs w:val="20"/>
        </w:rPr>
        <w:t>Где же на Земле базируются силы Сатаны? Публикации в периодической печати последних 100 лет поражают обилием тайн и загадок, связанных с подземельями. Самые последние сообщения были в "Комсомольской правде" о пещере Тугикан Тау, где обнаружена целая груда костей животных и человеческих скелетов, судя по останкам одежды, скопившихся там за многие столетия. Ряд других сообщений о том, что при бурении из скважины вдруг вылетело какое-то чудовищное крылатое создание, а из-под земли слышны крики о помощи, с последующими опровержениями в других газетах, сопровождались интервью с очевидцами, которые, оказывается, всё "забыли", что говорили перед этим. Явление исчезновения пещер, как это произошло с Тугикан Тау, - не самое интересное в историях с силами Сатаны. Более "загадочное" явление - "возникновение" подземелий и подземных ходов, которое обычно списывают на древних строителей, обнаружение древних шахт, о которых в исторических документах нет никаких сведений и куда проваливаются городские строения. При этом власти обычно обвиняют геологов, которые якобы не провели тщательной разведки перед строительством. Но в действительности геологи не виноваты. Шахты появляются уже после строительства, и создают их для своих злодейских целей те, кого называют силами Сатаны. Мы видим лишь результаты этих действий - обезображенные изуверским способом трупы (ни один садист не додумается до такого), провоцирование войн (во время которых, согласно рассекреченным военным данным, неизвестно куда исчезают целые полки и селения) и исчезновение людей по всей планете (согласно данным В.Г. Ажажи), исчисляемое семизначной, а то и восьмизначной цифрой. При этом эти силы даже не затрудняют себя уборкой трупов.</w:t>
      </w:r>
    </w:p>
    <w:p>
      <w:pPr>
        <w:pStyle w:val="Normal"/>
        <w:suppressAutoHyphens w:val="true"/>
        <w:autoSpaceDE w:val="false"/>
        <w:ind w:firstLine="330"/>
        <w:jc w:val="both"/>
        <w:rPr>
          <w:sz w:val="20"/>
          <w:szCs w:val="20"/>
        </w:rPr>
      </w:pPr>
      <w:r>
        <w:rPr>
          <w:sz w:val="20"/>
          <w:szCs w:val="20"/>
        </w:rPr>
        <w:t>Впервые об этом открыто заговорил американский корреспондент Джон Киль, который посвятил этому две книги: "Троянский конь" и "Эти странные существа из пространства и времени". Об обезображенных трупах людей и животных был документальный фильм, демонстрировавшийся во многих странах, в том числе и в России, правда, всё сваливалось на спецслужбы или на инопланетян. Цель вполне понятна: чтобы люди боялись и им не приходила в голову мысль о вступлении в Коалицию. Но инопланетяне не имеют к этому никакого отношения - они пытаются вступать в контакты с отдельными представителями Человечества, после чего у контактёров начинаются неприятности с силами Сатаны, которые всячески пытаются уничтожить любые следы появления инопланетного разума на Земле. Им это легко удаётся сделать, поскольку они внедрены практически во все органы власти человеческого общества, а люди перед ними слишком наивны и беззащитны, пытаются оградить себя молитвой и крестом против оружия намного более эффективного, чем стрелковое.</w:t>
      </w:r>
    </w:p>
    <w:p>
      <w:pPr>
        <w:pStyle w:val="Normal"/>
        <w:suppressAutoHyphens w:val="true"/>
        <w:autoSpaceDE w:val="false"/>
        <w:ind w:firstLine="330"/>
        <w:jc w:val="both"/>
        <w:rPr>
          <w:sz w:val="20"/>
          <w:szCs w:val="20"/>
        </w:rPr>
      </w:pPr>
      <w:r>
        <w:rPr>
          <w:sz w:val="20"/>
          <w:szCs w:val="20"/>
        </w:rPr>
        <w:t>Силы Сатаны располагаются под землёй, а где, спрашивается, находятся асуры? Мы уже говорили, что подземные города имеют несколько этажей. Асурам приходится скрываться в более глубоких местах. Если бы асуров не истребляли, они давно бы помогли Человечеству в открытую, а не через посредников, как это им приходится делать.</w:t>
      </w:r>
    </w:p>
    <w:p>
      <w:pPr>
        <w:pStyle w:val="Normal"/>
        <w:suppressAutoHyphens w:val="true"/>
        <w:autoSpaceDE w:val="false"/>
        <w:ind w:firstLine="330"/>
        <w:jc w:val="both"/>
        <w:rPr>
          <w:sz w:val="20"/>
          <w:szCs w:val="20"/>
        </w:rPr>
      </w:pPr>
      <w:r>
        <w:rPr>
          <w:sz w:val="20"/>
          <w:szCs w:val="20"/>
        </w:rPr>
        <w:t>Асуры способны были к метаморфозам своего тела за счёт силы своего духа и управления своими эмоциями, в то время как представители цивилизации Сатаны не утруждают себя психофизической работой и делают это с помощью гормонов (энзимов), добываемых из организма человека. Вот поэтому и возникают под городами подземелья, из которых можно иногда услышать крики о помощи, в которые проваливаются дома и строения и где находят груды истлевших костей. К сожалению тем, кому удалось вырваться из этого ада, никто не верит. Жуткие рассказы писателей о вампирах и Дракуле, к сожалению, в своей основе имеют реальную подоплёку. Ещё древние охотники заметили, если какой-то хищник питался человечиной (особенно его кровью), то он иногда сам превращался в человека. Подобные рассказы можно услышать от народов Севера и Дальнего Востока даже в наше время. Превращение животного в человека происходит потому, что в кровь животного попадают неразложившиеся человеческие гормоны, которые и вызывают в его организме человеческие метаморфозы. Древние греки, хорошо знакомые с этим явлением, называли его ликантропией, о которой мы уже упоминали, т.е. превращение человека в других существ и, наоборот, превращение животных в человека (от слова "ликос" - кровь и "антроп" - человек).</w:t>
      </w:r>
    </w:p>
    <w:p>
      <w:pPr>
        <w:pStyle w:val="Normal"/>
        <w:suppressAutoHyphens w:val="true"/>
        <w:autoSpaceDE w:val="false"/>
        <w:ind w:firstLine="330"/>
        <w:jc w:val="both"/>
        <w:rPr>
          <w:sz w:val="20"/>
          <w:szCs w:val="20"/>
        </w:rPr>
      </w:pPr>
      <w:r>
        <w:rPr>
          <w:sz w:val="20"/>
          <w:szCs w:val="20"/>
        </w:rPr>
        <w:t>Безобидная книга Михаила Булгакова "Мастер и Маргарита", художественно описывающая очень реальные вещи, слишком уж идеализирует эти силы. Чтобы заключить с человеком сделку "сС" очень щедры на обещания, достаточно согласиться, а они пообещают сделать тебя хоть папой римским.</w:t>
      </w:r>
    </w:p>
    <w:p>
      <w:pPr>
        <w:pStyle w:val="Normal"/>
        <w:suppressAutoHyphens w:val="true"/>
        <w:autoSpaceDE w:val="false"/>
        <w:ind w:firstLine="330"/>
        <w:jc w:val="both"/>
        <w:rPr>
          <w:sz w:val="20"/>
          <w:szCs w:val="20"/>
        </w:rPr>
      </w:pPr>
      <w:r>
        <w:rPr>
          <w:sz w:val="20"/>
          <w:szCs w:val="20"/>
        </w:rPr>
        <w:t>С развитием науки и культуры силам Сатаны становилось всё труднее справляться с Человечеством, особенно когда оно стало объектом внимания КОНа. В 1952 году вышла книга Д. Адамского и Д. Лесли "Летающие блюдца приземлились", в которой Адамский описал свой контакт с венерианцами и путешествие с ними на Марс и Луну. В доказательство реальности происшедшего события Адамский представил фотографию обратной стороны Луны (которая была сфотографирована советской межпланетной станцией, лишь в 1959 году). С этого момента силами Сатаны стала осуществляться программа по компрометации всех людей, кому удалось контактировать с представителями КОНа, включая и самого Адамского. Вступление Человечества в Коалицию означало бы для этих сил полную потерю контроля над Человечеством, поэтому делалось всё, чтобы контактёры сходили с ума или их обвиняли во лжи. В результате многолетнего воздействия на общественное мнение, силам Сатаны удалось создать негативное отношение ко всем проявлениям инопланетного разума.</w:t>
      </w:r>
    </w:p>
    <w:p>
      <w:pPr>
        <w:pStyle w:val="Normal"/>
        <w:suppressAutoHyphens w:val="true"/>
        <w:autoSpaceDE w:val="false"/>
        <w:ind w:firstLine="330"/>
        <w:jc w:val="both"/>
        <w:rPr>
          <w:sz w:val="20"/>
          <w:szCs w:val="20"/>
        </w:rPr>
      </w:pPr>
      <w:r>
        <w:rPr>
          <w:sz w:val="20"/>
          <w:szCs w:val="20"/>
        </w:rPr>
        <w:t>Силы Сатаны, выдающие себя иногда за представителей с других планет, в действительности никакого отношения к иным планетам не имеют. Это всё та же драконовская цивилизация, существовавшая параллельно земной во времена атлантов и прибывшая к нам с планеты Венера, которую все религии мира обозначают сатанинской. К сожалению, КОН воспринимает Человечество и цивилизацию Сатаны как одно целое. В действительности силы Сатаны (христианство называет их легионом), смогли поработить и заставить работать на себя ряд человеческих рас и разумных видов, живших на Земле, например - расу карликов. Адамскому инопланетяне, которых он не мог отличить от обычных людей, сказали, что они с Венеры. Возможно, это и правда, хотя коренные жители Венеры были огромного роста, из-за большого атмосферного давления, но попав в условия Земли, по мере эволюции их раса могла потерять свой рост.</w:t>
      </w:r>
    </w:p>
    <w:p>
      <w:pPr>
        <w:pStyle w:val="Normal"/>
        <w:suppressAutoHyphens w:val="true"/>
        <w:autoSpaceDE w:val="false"/>
        <w:ind w:firstLine="330"/>
        <w:jc w:val="both"/>
        <w:rPr>
          <w:sz w:val="20"/>
          <w:szCs w:val="20"/>
        </w:rPr>
      </w:pPr>
      <w:r>
        <w:rPr>
          <w:sz w:val="20"/>
          <w:szCs w:val="20"/>
        </w:rPr>
        <w:t>Если верить христианским источникам (например, книга "Молот ведьм"), тысячи обычных людей заключили договор служить силам Сатаны в обмен на мелкие незначительные блага: с помощью различных снадобий летать, предвидеть, читать мысли... Но большинство людей продаётся просто за деньги, за возможность сделать карьеру, вступая для этого в различные масонские и другие тайные организации, контролируемые этими силами, или за право участвовать в мерзких чёрных мессах, заканчивающихся оргиями и содомией. Конечно, многие из нас относятся скептически к христианским свидетельствам, особенно, если они делались инквизицией. Да и большинство современных христиан воспринимают сегодня силы Сатаны, как какую-то абстракцию. Но ведь существуют сотни и тысячи свидетельств тех, которые поняли, куда они попали, и решили добровольно и искренне покаяться, когда инквизиции уже не было. Если мы не верим христианским исследователям, то мы можем познакомиться с научными трудами, посвящёнными этому вопросу. Например, работа Жака Валле "Паспорт в Магонию", где собраны факты, начиная с древнегреческой цивилизации, т.е. со времён, когда не только инквизиции, но и самого христианства не было. В ней приведены данные о тайном влиянии "неизвестных сил" на историю Человечества не только в эпоху древних греков, но и в настоящее время.</w:t>
      </w:r>
    </w:p>
    <w:p>
      <w:pPr>
        <w:pStyle w:val="Heading2"/>
        <w:spacing w:before="222" w:after="0"/>
        <w:ind w:left="330" w:hanging="0"/>
        <w:rPr/>
      </w:pPr>
      <w:r>
        <w:rPr/>
        <w:t>Конкуренты Сатаны</w:t>
      </w:r>
    </w:p>
    <w:p>
      <w:pPr>
        <w:pStyle w:val="Normal"/>
        <w:suppressAutoHyphens w:val="true"/>
        <w:autoSpaceDE w:val="false"/>
        <w:ind w:firstLine="330"/>
        <w:jc w:val="both"/>
        <w:rPr/>
      </w:pPr>
      <w:r>
        <w:rPr>
          <w:sz w:val="20"/>
          <w:szCs w:val="20"/>
        </w:rPr>
        <w:t>26 апреля 1989 года бывший военный эксперт правительства США Милтон Вильям Купер отправил 536 копий "Петиции Обвинения" каждому члену американского Сената и Палаты представителей. Петиция, хотя и не получила большого распространения, потрясла всех, кто с ней познакомился . Она представляла публике не только списки членов тайного международного правительства (Збигнев Бжежинский, Генри Киссенджер, Джордш Буш, Нельсон Рокфеллер и т.д.), но и поведала, что президент США Эйзенхауэр вступил в договорные отношения с цивилизацией большеносых серых пришельцев с планеты звезды Бетельгейзе (созвездие Орион) ещё в 1954 году. Прибыв к нам на огромных космических кораблях, которые астрономы первоначально приняли за астероиды. Они высадились на военно-воздушной базе Холломан, а затем позже на базе Эдварда, где и произошла заранее оговорённая встреча президента Эйзенхауэра с прилетевшей расой инопланетян. Чуть позднее с ними заключили договоры другие развитые страны, в том числе и СССР. Согласно этим договорам, страны получили некоторые "передовые" технологии взамен на разрешение похищать людей для "исследований".</w:t>
      </w:r>
    </w:p>
    <w:p>
      <w:pPr>
        <w:pStyle w:val="Normal"/>
        <w:suppressAutoHyphens w:val="true"/>
        <w:autoSpaceDE w:val="false"/>
        <w:ind w:firstLine="330"/>
        <w:jc w:val="both"/>
        <w:rPr>
          <w:sz w:val="20"/>
          <w:szCs w:val="20"/>
        </w:rPr>
      </w:pPr>
      <w:r>
        <w:rPr>
          <w:sz w:val="20"/>
          <w:szCs w:val="20"/>
        </w:rPr>
        <w:t>Как пишет Купер, в 1955 году американцы поняли, что инопланетяне их обманули, поскольку похищения с целью "исследований" приняли широкомасштабные размеры по всей планете и носили садистский, изуверский характер. Возвращённые после "исследований" трупы людей были оскопированы, отсутствовала кровь, были вырезаны ряд желез внутренней секреции, у женщин грудь, а у некоторых со всего тела была снята кожа. В разборе одного такого случая автору самому пришлось участвовать. Правительство США попыталось разорвать подписанный договор в одностороннем порядке, однако, после битвы американской авиации с вышеуказанными силами, в которой американская военно-воздушная эскадра потерпела полное поражение, правительству США пришлось возобновить кабальные отношения, поскольку эти силы - большие мастера по ликвидации и компрометации президентов (вспомним Д. Кеннеди и Р. Никсона), политических лидеров и высокопоставленных чиновников, например, секретаря по безопасности США Джеймса Форрестола, который якобы покончил жизнь самоубийством, выбросившись из окна небоскрёба, в действительности он был выброшен из него, потому что, как честный человек, настаивал на огласке сведений о связи правительства с орионцами.</w:t>
      </w:r>
    </w:p>
    <w:p>
      <w:pPr>
        <w:pStyle w:val="Normal"/>
        <w:suppressAutoHyphens w:val="true"/>
        <w:autoSpaceDE w:val="false"/>
        <w:ind w:firstLine="330"/>
        <w:jc w:val="both"/>
        <w:rPr>
          <w:sz w:val="20"/>
          <w:szCs w:val="20"/>
        </w:rPr>
      </w:pPr>
      <w:r>
        <w:rPr>
          <w:sz w:val="20"/>
          <w:szCs w:val="20"/>
        </w:rPr>
        <w:t>Ещё одно противостояние произошло в 1969 году, когда против зверств инопланетян выступили учёные, работающие вместе с ними в подземной лаборатории в Дульсе. Инопланетяне взяли американских учёных в заложники. Посланная для их освобождения команда "Дельта" потеряла 66 человек, и правительство США отказалось от совместных проектов на 2 года. Но сегодня это сотрудничество продолжается вновь.</w:t>
      </w:r>
    </w:p>
    <w:p>
      <w:pPr>
        <w:pStyle w:val="Normal"/>
        <w:suppressAutoHyphens w:val="true"/>
        <w:autoSpaceDE w:val="false"/>
        <w:ind w:firstLine="330"/>
        <w:jc w:val="both"/>
        <w:rPr>
          <w:sz w:val="20"/>
          <w:szCs w:val="20"/>
        </w:rPr>
      </w:pPr>
      <w:r>
        <w:rPr>
          <w:sz w:val="20"/>
          <w:szCs w:val="20"/>
        </w:rPr>
        <w:t>О планах пришельцев были сообщения ещё у ряда авторов, которым по долгу службы пришлось столкнуться и сотрудничать с серыми инопланетянами. В частности, об их планах сообщалось в книге Боба Гродина "Альтернатива 003" (как предполагает Купер, это псевдоним астронавта, побывавшего на Луне и покончившего жизнь "самоубийством"). Об этом же писал Фред Стекман в своей книге "Мы обнаружили базы пришельцев на Луне", эта информация проходила у Брэда Стайгера и ряда других авторов. Суть этих планов такова: поскольку Земле грозит "неизбежная" экологическая катастрофа, в которой Человечество погибнет, инопланетяне предложили три альтернативы.</w:t>
      </w:r>
    </w:p>
    <w:p>
      <w:pPr>
        <w:pStyle w:val="Normal"/>
        <w:suppressAutoHyphens w:val="true"/>
        <w:autoSpaceDE w:val="false"/>
        <w:ind w:firstLine="330"/>
        <w:jc w:val="both"/>
        <w:rPr>
          <w:sz w:val="20"/>
          <w:szCs w:val="20"/>
        </w:rPr>
      </w:pPr>
      <w:r>
        <w:rPr>
          <w:sz w:val="20"/>
          <w:szCs w:val="20"/>
        </w:rPr>
        <w:t>1. Использовать ядерные взрывы для прорыва дыр в стратосфере, через которые отбросы и избыток тепла могли бы уходить в космос.</w:t>
      </w:r>
    </w:p>
    <w:p>
      <w:pPr>
        <w:pStyle w:val="Normal"/>
        <w:suppressAutoHyphens w:val="true"/>
        <w:autoSpaceDE w:val="false"/>
        <w:ind w:firstLine="330"/>
        <w:jc w:val="both"/>
        <w:rPr>
          <w:sz w:val="20"/>
          <w:szCs w:val="20"/>
        </w:rPr>
      </w:pPr>
      <w:r>
        <w:rPr>
          <w:sz w:val="20"/>
          <w:szCs w:val="20"/>
        </w:rPr>
        <w:t>2. Совместно с пришельцами построить существенную сеть подземных городов и тоннелей, которые бы могли вместить отобранных представителей всех культур и занятий, где бы они смогли выжить и сохранить Человеческую расу. Оставшихся на поверхности Земли людей, предполагалось бросить на произвол судьбы, один на один с катастрофой.</w:t>
      </w:r>
    </w:p>
    <w:p>
      <w:pPr>
        <w:pStyle w:val="Normal"/>
        <w:suppressAutoHyphens w:val="true"/>
        <w:autoSpaceDE w:val="false"/>
        <w:ind w:firstLine="330"/>
        <w:jc w:val="both"/>
        <w:rPr>
          <w:sz w:val="20"/>
          <w:szCs w:val="20"/>
        </w:rPr>
      </w:pPr>
      <w:r>
        <w:rPr>
          <w:sz w:val="20"/>
          <w:szCs w:val="20"/>
        </w:rPr>
        <w:t>3. Используя технологии пришельцев и землян, создать колонии во внешнем космосе - сначала на Луне, затем на Марсе, куда могли бы попасть некоторые избранные земляне.</w:t>
      </w:r>
    </w:p>
    <w:p>
      <w:pPr>
        <w:pStyle w:val="Normal"/>
        <w:suppressAutoHyphens w:val="true"/>
        <w:autoSpaceDE w:val="false"/>
        <w:ind w:firstLine="330"/>
        <w:jc w:val="both"/>
        <w:rPr>
          <w:sz w:val="20"/>
          <w:szCs w:val="20"/>
        </w:rPr>
      </w:pPr>
      <w:r>
        <w:rPr>
          <w:sz w:val="20"/>
          <w:szCs w:val="20"/>
        </w:rPr>
        <w:t>Как отдалённую перспективу все три проекта включали контроль за рождаемостью, который они собирались осуществить с помощью стерилизации и внедрения смертоносных микробов. СПИД - это выполнение этих планов. Как отмечает Купер, Человечеству в этих планах отводится роль "питательного груза", с одной стороны - хорошая рабочая сила для ручного труда, с другой стороны - отличные доноры энзимов, без которых инопланетяне, как они сообщили президенту США Эйзенхауэру, не могут размножаться и жить.</w:t>
      </w:r>
    </w:p>
    <w:p>
      <w:pPr>
        <w:pStyle w:val="Normal"/>
        <w:suppressAutoHyphens w:val="true"/>
        <w:autoSpaceDE w:val="false"/>
        <w:ind w:firstLine="330"/>
        <w:jc w:val="both"/>
        <w:rPr>
          <w:sz w:val="20"/>
          <w:szCs w:val="20"/>
        </w:rPr>
      </w:pPr>
      <w:r>
        <w:rPr>
          <w:sz w:val="20"/>
          <w:szCs w:val="20"/>
        </w:rPr>
        <w:t>Правительства, подписавшие договоры с инопланетянами, выбрали два последних варианта (хорошо, что не первый, иначе нам бы давно был конец), и, как сообщает Купер, только на территории США на деньги от наркобизнеса уже построено более 100 глубоких подземных объектов. Несколько поселений построено на Луне и Марсе. Программа "Аполлон" была лишь для отвода глаз и обоснования денежных трат, которые в действительности шли на строительство лунных поселений. Как сообщает Боби Гродин (американский астронавт), участники программы "Аполлон" видели эти поселения на Луне.</w:t>
      </w:r>
    </w:p>
    <w:p>
      <w:pPr>
        <w:pStyle w:val="Normal"/>
        <w:suppressAutoHyphens w:val="true"/>
        <w:autoSpaceDE w:val="false"/>
        <w:ind w:firstLine="330"/>
        <w:jc w:val="both"/>
        <w:rPr>
          <w:sz w:val="20"/>
          <w:szCs w:val="20"/>
        </w:rPr>
      </w:pPr>
      <w:r>
        <w:rPr>
          <w:sz w:val="20"/>
          <w:szCs w:val="20"/>
        </w:rPr>
        <w:t>Сведения, которые приводит Купер, хотя и звучат фантастично, но объясняют многие непонятные события на Земле и неразумное поведение наших правительств, не вписывающееся подчас ни в какую логику здравого смысла. По его мнению покончить с наркобизнесом невозможно по причине, что вершина этого бизнеса лежит в надправительственных структурах, которые имеют иные технологии защиты своего дела, каких нет ни у одного государства. Американский президент Джон Кеннеди, попытавшийся выявить наркодельцов в своём правительстве, поплатился за это жизнью. Тайное правительство существует около 50 лет и известно как "Бильдербургский клуб", базировавшийся в Женеве. Тайным правительством этот клуб стал с того момента, когда вся информация об инопланетянах была засекречена, а к ним она стала стекаться со всего мира. Но это не то тайное правительство, которое возглавлял Сатана. Это новое правительство, хотя и сильнее древнего сатанинского. Для Человечества же ни от первого, ни от второго ничего хорошего ждать не приходится. Если сатанинское правительство создало систему тотального управления Человечеством, то второе создано для сокрытия появления нового хозяина Земли и будет выполнять роль "мальчика для битья".</w:t>
      </w:r>
    </w:p>
    <w:p>
      <w:pPr>
        <w:pStyle w:val="Normal"/>
        <w:suppressAutoHyphens w:val="true"/>
        <w:autoSpaceDE w:val="false"/>
        <w:ind w:firstLine="330"/>
        <w:jc w:val="both"/>
        <w:rPr>
          <w:sz w:val="20"/>
          <w:szCs w:val="20"/>
        </w:rPr>
      </w:pPr>
      <w:r>
        <w:rPr>
          <w:sz w:val="20"/>
          <w:szCs w:val="20"/>
        </w:rPr>
        <w:t>В работе "Тайное международное правительство" М.В.Купер сообщает, что "инопланетяне сказали нам, что это они создали человеческую расу посредством гибридизации и на протяжении всей истории манипулировали нами посредством религии, сатанизма, колдовства, магии и оккультизма. Правящие круги США были в растерянности и не знали, верить им или нет. Использовали ли инопланетяне наши истинные религии, чтобы управлять нашим сознанием, или они сами были источниками наших религий, с помощью которых они манипулировали нами? На эти вопросы в правительстве до сих пор не нашли ответа".</w:t>
      </w:r>
    </w:p>
    <w:p>
      <w:pPr>
        <w:pStyle w:val="Normal"/>
        <w:suppressAutoHyphens w:val="true"/>
        <w:autoSpaceDE w:val="false"/>
        <w:ind w:firstLine="330"/>
        <w:jc w:val="both"/>
        <w:rPr>
          <w:sz w:val="20"/>
          <w:szCs w:val="20"/>
        </w:rPr>
      </w:pPr>
      <w:r>
        <w:rPr>
          <w:sz w:val="20"/>
          <w:szCs w:val="20"/>
        </w:rPr>
        <w:t>То, что орионцы нас "вывели" - это чистой воды обман. Человечество было рождено земной Биосферой и во времена асурской цивилизации достигло небывалого расцвета, но в результате разрушительной деятельности сил Сатаны, оно низведено до современного плачевного состояния. Орионцы нас постоянно обманывают, например прогнозы, которые они дали правительству США (опубликованных Купером в его "Петиции"), оказались недействительными, поскольку ни один не сбылся! Тем не менее они манипулируют нами не хуже сил Сатаны.</w:t>
      </w:r>
    </w:p>
    <w:p>
      <w:pPr>
        <w:pStyle w:val="Normal"/>
        <w:suppressAutoHyphens w:val="true"/>
        <w:autoSpaceDE w:val="false"/>
        <w:ind w:firstLine="330"/>
        <w:jc w:val="both"/>
        <w:rPr>
          <w:sz w:val="20"/>
          <w:szCs w:val="20"/>
        </w:rPr>
      </w:pPr>
      <w:r>
        <w:rPr>
          <w:sz w:val="20"/>
          <w:szCs w:val="20"/>
        </w:rPr>
        <w:t>В лекции Дмитрия Васильева о подрывной деятельности масонских организаций приведён поразительный факт, что масонам приходят приказы через обычные средства массовой информации. Например, одна из красноярских газет поместила изображение АЭС, а на оборотной стороне страницы, как раз напротив этого фото, - рисунок часов, показывающих 12. Взрыв на Чернобыльской АЭС произошёл именно в это время. Позже по радио транслировалось оправдание редактора. В газете просто оставалось место, и он без задней мысли поместил понравившийся ему рисунок АЭС из энциклопедии. Наверное, к лекции Д. Васильева можно было бы относиться как к оригинальной гипотезе, если бы Купер не сообщил, что орионцы для своих целей используют зомбированных людей и имплантантов, т.е. тех, кому в мозг введены программы, включающиеся на кодовое сочетание слов или картинок, полученных из средств массовой информации. По этим программам они становятся или маньяками-убийцами, или горе-бизнесменами, готовыми обманывать всех и вся, или "защитниками прав человека", толпами отправляющимися во все "горячие точки" планеты убивать людей, ради отстаивания их прав. Именно поэтому в "горячих точках" обнаруживаются снайперы-убийцы различных национальностей. Как уже указывалось, верующих людей труднее зомбировать, тем более имплантировать им что-либо противоестественное в мозг.</w:t>
      </w:r>
    </w:p>
    <w:p>
      <w:pPr>
        <w:pStyle w:val="Normal"/>
        <w:suppressAutoHyphens w:val="true"/>
        <w:autoSpaceDE w:val="false"/>
        <w:ind w:firstLine="330"/>
        <w:jc w:val="both"/>
        <w:rPr>
          <w:sz w:val="20"/>
          <w:szCs w:val="20"/>
        </w:rPr>
      </w:pPr>
      <w:r>
        <w:rPr>
          <w:sz w:val="20"/>
          <w:szCs w:val="20"/>
        </w:rPr>
        <w:t>Таких как Купер обычно компрометируют, а затем убирают, как убрали полковника разведки ЮАР, который, якобы, "сбежал" от суда за предательство, а вернее, за сообщение миру о захвате военно-воздушными силами его страны аппарата с неизвестными антропоморфными существами. Но он правильно поступил, считая, что будет большим преступлением перед Человечеством, если люди не будут знать об этом факте. Мы приходим в этот мир не только для того, чтобы чему-то научиться, но и что-то сделать, оставить после себя след, а может просто однажды не испугаться, зная, что смерть за смелость неизбежна.</w:t>
      </w:r>
    </w:p>
    <w:p>
      <w:pPr>
        <w:pStyle w:val="Normal"/>
        <w:suppressAutoHyphens w:val="true"/>
        <w:autoSpaceDE w:val="false"/>
        <w:ind w:firstLine="330"/>
        <w:jc w:val="both"/>
        <w:rPr>
          <w:sz w:val="20"/>
          <w:szCs w:val="20"/>
        </w:rPr>
      </w:pPr>
      <w:r>
        <w:rPr>
          <w:sz w:val="20"/>
          <w:szCs w:val="20"/>
        </w:rPr>
        <w:t>Однако не всех людей удалось обмануть, и не все смирились с положением членов "бараньего стада". По свидетельству Купера, ЦРУ разработало программу показа космических фильмов ужасов, назначение которых - приучить массового зрителя к идее космических войн, с тем, чтобы, когда люди, наконец, узнают правду о своей истории и истинно происходящих событиях, у них "не поехала крыша" от фантастической действительности и была готовность оказать сопротивление. Десятки сюжетов фильмов разыгрывают план противостояния драконовской цивилизации. Хотя ЦРУ и разведки других стран, имеющие об этом сведения, хорошо понимают, что при тотальном контроле за Человечеством (и за ними тоже, так как они созданы этими силами для полицейских функций), нашей цивилизации никогда не достигнуть уровня развитых цивилизаций, поскольку изобретатели и учёные - авторы эпохальных открытий, будут продолжать погибать и исчезать, даже не успев сообщить о своих разработках в соответствующие инстанции. И, тем не менее, знающие продолжают надеяться, что Человечество выпутается из этих пут, потому что страшна не сама цивилизация Сатаны, а страшна созданная ею структура для управления Человечеством, состоящая из людей-фанатиков, которые исполняют все приказы, как роботы.</w:t>
      </w:r>
    </w:p>
    <w:p>
      <w:pPr>
        <w:pStyle w:val="Normal"/>
        <w:suppressAutoHyphens w:val="true"/>
        <w:autoSpaceDE w:val="false"/>
        <w:ind w:left="330" w:hanging="0"/>
        <w:rPr>
          <w:sz w:val="20"/>
          <w:szCs w:val="20"/>
        </w:rPr>
      </w:pPr>
      <w:r>
        <w:rPr>
          <w:sz w:val="20"/>
          <w:szCs w:val="20"/>
        </w:rPr>
        <w:t>(Окончание следует.)</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before="0" w:after="222"/>
      <w:ind w:left="330" w:hanging="0"/>
      <w:jc w:val="center"/>
      <w:outlineLvl w:val="0"/>
    </w:pPr>
    <w:rPr>
      <w:rFonts w:ascii="Arial" w:hAnsi="Arial" w:cs="Arial"/>
      <w:b/>
      <w:bCs/>
      <w:sz w:val="28"/>
      <w:szCs w:val="20"/>
    </w:rPr>
  </w:style>
  <w:style w:type="paragraph" w:styleId="Heading2">
    <w:name w:val="Heading 2"/>
    <w:basedOn w:val="Normal"/>
    <w:next w:val="Normal"/>
    <w:qFormat/>
    <w:pPr>
      <w:keepNext w:val="true"/>
      <w:numPr>
        <w:ilvl w:val="1"/>
        <w:numId w:val="1"/>
      </w:numPr>
      <w:suppressAutoHyphens w:val="true"/>
      <w:autoSpaceDE w:val="false"/>
      <w:ind w:left="330" w:hanging="0"/>
      <w:outlineLvl w:val="1"/>
    </w:pPr>
    <w:rPr>
      <w:rFonts w:ascii="Arial" w:hAnsi="Arial" w:cs="Arial"/>
      <w:b/>
      <w:bCs/>
      <w:i/>
      <w:iCs/>
      <w:sz w:val="20"/>
      <w:szCs w:val="20"/>
    </w:rPr>
  </w:style>
  <w:style w:type="paragraph" w:styleId="Heading3">
    <w:name w:val="Heading 3"/>
    <w:basedOn w:val="Normal"/>
    <w:next w:val="Normal"/>
    <w:qFormat/>
    <w:pPr>
      <w:keepNext w:val="true"/>
      <w:numPr>
        <w:ilvl w:val="2"/>
        <w:numId w:val="1"/>
      </w:numPr>
      <w:suppressAutoHyphens w:val="true"/>
      <w:autoSpaceDE w:val="false"/>
      <w:spacing w:before="222" w:after="0"/>
      <w:ind w:left="330" w:hanging="0"/>
      <w:outlineLvl w:val="2"/>
    </w:pPr>
    <w:rPr>
      <w:rFonts w:ascii="Arial" w:hAnsi="Arial" w:cs="Arial"/>
      <w:i/>
      <w:iCs/>
      <w:sz w:val="20"/>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firstLine="330"/>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7:38:00Z</dcterms:created>
  <dc:creator>Шемшук</dc:creator>
  <dc:description/>
  <dc:language>en-US</dc:language>
  <cp:lastModifiedBy>ДЭИР</cp:lastModifiedBy>
  <dcterms:modified xsi:type="dcterms:W3CDTF">2006-02-17T11:15:00Z</dcterms:modified>
  <cp:revision>5</cp:revision>
  <dc:subject>эзотерика</dc:subject>
  <dc:title>Предки</dc:title>
</cp:coreProperties>
</file>