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48"/>
          <w:lang w:val="ru-RU"/>
        </w:rPr>
      </w:pPr>
      <w:r>
        <w:rPr>
          <w:color w:val="000000"/>
          <w:sz w:val="48"/>
          <w:lang w:val="ru-RU"/>
        </w:rPr>
        <w:t xml:space="preserve">Шлахтер В.В., Хольнов С. Ю. </w:t>
      </w:r>
    </w:p>
    <w:p>
      <w:pPr>
        <w:pStyle w:val="Normal"/>
        <w:shd w:fill="FFFFFF" w:val="clear"/>
        <w:rPr>
          <w:color w:val="000000"/>
          <w:sz w:val="48"/>
          <w:lang w:val="ru-RU"/>
        </w:rPr>
      </w:pPr>
      <w:r>
        <w:rPr>
          <w:color w:val="000000"/>
          <w:sz w:val="48"/>
          <w:lang w:val="ru-RU"/>
        </w:rPr>
      </w:r>
    </w:p>
    <w:p>
      <w:pPr>
        <w:pStyle w:val="Normal"/>
        <w:shd w:fill="FFFFFF" w:val="clear"/>
        <w:rPr>
          <w:color w:val="000000"/>
          <w:sz w:val="48"/>
          <w:lang w:val="ru-RU"/>
        </w:rPr>
      </w:pPr>
      <w:r>
        <w:rPr>
          <w:color w:val="000000"/>
          <w:sz w:val="48"/>
          <w:lang w:val="ru-RU"/>
        </w:rPr>
        <w:t>Искусство доминировать.</w:t>
      </w:r>
    </w:p>
    <w:p>
      <w:pPr>
        <w:pStyle w:val="Normal"/>
        <w:shd w:fill="FFFFFF" w:val="clear"/>
        <w:rPr>
          <w:color w:val="000000"/>
          <w:sz w:val="22"/>
          <w:lang w:val="ru-RU"/>
        </w:rPr>
      </w:pPr>
      <w:r>
        <w:rPr>
          <w:color w:val="000000"/>
          <w:sz w:val="22"/>
          <w:lang w:val="ru-RU"/>
        </w:rPr>
      </w:r>
    </w:p>
    <w:p>
      <w:pPr>
        <w:pStyle w:val="Normal"/>
        <w:shd w:fill="FFFFFF" w:val="clear"/>
        <w:rPr>
          <w:color w:val="000000"/>
          <w:sz w:val="22"/>
          <w:lang w:val="ru-RU"/>
        </w:rPr>
      </w:pPr>
      <w:r>
        <w:rPr>
          <w:color w:val="000000"/>
          <w:sz w:val="22"/>
          <w:lang w:val="ru-RU"/>
        </w:rPr>
      </w:r>
    </w:p>
    <w:p>
      <w:pPr>
        <w:pStyle w:val="Normal"/>
        <w:shd w:fill="FFFFFF" w:val="clear"/>
        <w:rPr>
          <w:color w:val="000000"/>
          <w:sz w:val="22"/>
          <w:lang w:val="ru-RU"/>
        </w:rPr>
      </w:pPr>
      <w:r>
        <w:rPr>
          <w:color w:val="000000"/>
          <w:sz w:val="22"/>
          <w:lang w:val="ru-RU"/>
        </w:rPr>
        <w:t>Шлахтер В.В., Хольнов С. Ю. Искусство доминировать. -СПб.: Изд. "Респекс", 2000. - 192 с.</w:t>
      </w:r>
    </w:p>
    <w:p>
      <w:pPr>
        <w:pStyle w:val="Normal"/>
        <w:shd w:fill="FFFFFF" w:val="clear"/>
        <w:rPr>
          <w:lang w:val="ru-RU"/>
        </w:rPr>
      </w:pPr>
      <w:r>
        <w:rPr>
          <w:color w:val="000000"/>
          <w:sz w:val="22"/>
          <w:lang w:val="ru-RU"/>
        </w:rPr>
        <w:t>Это - вторая из серии книг об управлении человеческим со</w:t>
        <w:softHyphen/>
        <w:t>знанием, написанная совместно кандидатом психологических наук, ведущим специалистом Академии экспериментальной психологии, психологом-пррктиком В.В.Шлахтером и писате</w:t>
        <w:softHyphen/>
        <w:t>лем, журналистом, в течение ряда лет специализирующимся в данной и в смежных областях знания С.Ю.Хольновым. На про</w:t>
        <w:softHyphen/>
        <w:t>тяжении веков и тысячелетий человеком изобретено и накопле</w:t>
        <w:softHyphen/>
        <w:t>но множество приемов и методов, которые позволяют тому, кто ими владеет, манипулировать сознанием себе подобных. Такие технологии всегда были тайным и чрезвычайно могуществен</w:t>
        <w:softHyphen/>
        <w:t>ным оружием власть предержащих, в какие бы одежды после</w:t>
        <w:softHyphen/>
        <w:t>дние ни рядились. И сегодня в связи с развитием массовых средств коммуникации и информации роль этих методов в жиз</w:t>
        <w:softHyphen/>
        <w:t>ни отдельного человека и общества в целом лишь возросла. Вот о них-то преимущественно и рассказывает книга "Искусство доминировать". Причем не просто рассказывает, ибо в ней де</w:t>
        <w:softHyphen/>
        <w:t>лается попытка не только описать важнейшие приемы психичес</w:t>
        <w:softHyphen/>
        <w:t>кого манипулирования, но и передать навыки владения ими каж</w:t>
        <w:softHyphen/>
        <w:t>дому, кто со вниманием прочитает эту книгу и всерьез решит последовать изложенным в ней рекомендациям. Книга написа</w:t>
        <w:softHyphen/>
        <w:t>на популярным языком И рассчитана, прежде всего, на сложив</w:t>
        <w:softHyphen/>
        <w:t>шийся в последние годы обширный контингент читателей, стре</w:t>
        <w:softHyphen/>
        <w:t>мящихся познать неведомое и повысить эффективность собствен</w:t>
        <w:softHyphen/>
        <w:t>ной жизни, а также на специалистов в области психологии и це-лительства.</w:t>
      </w:r>
    </w:p>
    <w:p>
      <w:pPr>
        <w:pStyle w:val="Normal"/>
        <w:shd w:fill="FFFFFF" w:val="clear"/>
        <w:rPr>
          <w:lang w:val="ru-RU"/>
        </w:rPr>
      </w:pPr>
      <w:r>
        <w:rPr>
          <w:color w:val="000000"/>
        </w:rPr>
        <w:t>ISBN</w:t>
      </w:r>
      <w:r>
        <w:rPr>
          <w:color w:val="000000"/>
          <w:lang w:val="ru-RU"/>
        </w:rPr>
        <w:t xml:space="preserve"> 5-7345-02П-8</w:t>
      </w:r>
    </w:p>
    <w:p>
      <w:pPr>
        <w:pStyle w:val="Normal"/>
        <w:shd w:fill="FFFFFF" w:val="clear"/>
        <w:rPr>
          <w:lang w:val="ru-RU"/>
        </w:rPr>
      </w:pPr>
      <w:r>
        <w:rPr>
          <w:color w:val="000000"/>
          <w:sz w:val="22"/>
          <w:lang w:val="ru-RU"/>
        </w:rPr>
        <w:t>© Хольнов С.Ю., Шлахтер В.В., 2000</w:t>
      </w:r>
    </w:p>
    <w:p>
      <w:pPr>
        <w:pStyle w:val="Normal"/>
        <w:shd w:fill="FFFFFF" w:val="clear"/>
        <w:rPr>
          <w:b/>
          <w:b/>
          <w:i/>
          <w:i/>
          <w:color w:val="000000"/>
          <w:sz w:val="28"/>
          <w:lang w:val="ru-RU"/>
        </w:rPr>
      </w:pPr>
      <w:r>
        <w:rPr>
          <w:b/>
          <w:i/>
          <w:color w:val="000000"/>
          <w:sz w:val="28"/>
          <w:lang w:val="ru-RU"/>
        </w:rPr>
      </w:r>
    </w:p>
    <w:p>
      <w:pPr>
        <w:pStyle w:val="Normal"/>
        <w:shd w:fill="FFFFFF" w:val="clear"/>
        <w:rPr>
          <w:b/>
          <w:b/>
          <w:i/>
          <w:i/>
          <w:color w:val="000000"/>
          <w:sz w:val="28"/>
          <w:lang w:val="ru-RU"/>
        </w:rPr>
      </w:pPr>
      <w:r>
        <w:rPr>
          <w:b/>
          <w:i/>
          <w:color w:val="000000"/>
          <w:sz w:val="28"/>
          <w:lang w:val="ru-RU"/>
        </w:rPr>
      </w:r>
    </w:p>
    <w:p>
      <w:pPr>
        <w:pStyle w:val="Normal"/>
        <w:shd w:fill="FFFFFF" w:val="clear"/>
        <w:rPr>
          <w:lang w:val="ru-RU"/>
        </w:rPr>
      </w:pPr>
      <w:r>
        <w:rPr>
          <w:b/>
          <w:i/>
          <w:color w:val="000000"/>
          <w:sz w:val="28"/>
          <w:lang w:val="ru-RU"/>
        </w:rPr>
        <w:t>ВВЕДЕНИЕ</w:t>
      </w:r>
    </w:p>
    <w:p>
      <w:pPr>
        <w:pStyle w:val="Normal"/>
        <w:shd w:fill="FFFFFF" w:val="clear"/>
        <w:rPr>
          <w:lang w:val="ru-RU"/>
        </w:rPr>
      </w:pPr>
      <w:r>
        <w:rPr>
          <w:i/>
          <w:color w:val="000000"/>
          <w:sz w:val="22"/>
          <w:lang w:val="ru-RU"/>
        </w:rPr>
        <w:t xml:space="preserve">С тех незапамятных времен, когда на юной еще Земле возникло первое человеческое общество </w:t>
      </w:r>
      <w:r>
        <w:rPr>
          <w:color w:val="000000"/>
          <w:sz w:val="22"/>
          <w:lang w:val="ru-RU"/>
        </w:rPr>
        <w:t xml:space="preserve">- </w:t>
      </w:r>
      <w:r>
        <w:rPr>
          <w:i/>
          <w:color w:val="000000"/>
          <w:sz w:val="22"/>
          <w:lang w:val="ru-RU"/>
        </w:rPr>
        <w:t>племя ли, родовая община или даже просто семья, - и по сей день ее мыслящие обитатели неизменно разделены на лидеров и подчиненных, на хозяев и слуг, на господ и рабов, на элиту- и толпу, на угнетателей и угнетен</w:t>
        <w:softHyphen/>
        <w:t>ных и т.д. и т.п. И, по нашим сведениям, примерно столько же времени власть предержащие, кем бы они себя ни объявляли, стремятся манипулировать сознанием своих подданных (и не только подданных), используя для этого всевозможные психические прие</w:t>
        <w:softHyphen/>
        <w:t>мы и технологии, которые, в буквальном смысле, стары, как этот мир. Египетские жрецы Сета, арийские брахманы, тибетские нал&amp;жорпа и таинст</w:t>
        <w:softHyphen/>
        <w:t>венные колдуны Бон, толтеки центральной Америки, древнеиранские поклонники мрачного Ахримана - их молено долго перечислять, тех людей силы, что ве</w:t>
        <w:softHyphen/>
        <w:t>ками и целыми эпохами накапливали сокровенные зна</w:t>
        <w:softHyphen/>
        <w:t>ния о человеческой природе и не боялись ими восполь</w:t>
        <w:softHyphen/>
        <w:t>зоваться, когда видели в том необходимость.</w:t>
      </w:r>
    </w:p>
    <w:p>
      <w:pPr>
        <w:pStyle w:val="Normal"/>
        <w:shd w:fill="FFFFFF" w:val="clear"/>
        <w:rPr>
          <w:lang w:val="ru-RU"/>
        </w:rPr>
      </w:pPr>
      <w:r>
        <w:rPr>
          <w:i/>
          <w:color w:val="000000"/>
          <w:sz w:val="22"/>
          <w:lang w:val="ru-RU"/>
        </w:rPr>
        <w:t>Если вы полагаете, что в наши дни эта тема бо</w:t>
        <w:softHyphen/>
        <w:t>лее не актуальна или же не столь актуальна,  как лет, этак, четыреста назад, то, поверьте, вы опас</w:t>
        <w:softHyphen/>
        <w:t>но заблуждаетесь.  Не так давно нам показали не</w:t>
        <w:softHyphen/>
        <w:t>взрачную с виду брошюру, изданную в 1936 году. Она называлась   «Как   задавать   вопросы.   Пособие   для следователей НКВД». Бегло ее пролистай, мы были .^удивлены.   Во-первых,  книжица составлялась  очень щкяголковым и грамотным - даже и по современным меркам   -   психологом   (или  группой  таковых).   Во-</w:t>
      </w:r>
      <w:r>
        <w:rPr>
          <w:i/>
          <w:color w:val="000000"/>
          <w:sz w:val="23"/>
          <w:lang w:val="ru-RU"/>
        </w:rPr>
        <w:t>вторых, само ее появление в пролетарской России того периода, когда отнюдь ле каждый следователь НКВД умел грамотно писать, свидетельствует о серьезном внимании сановных большевиков (поверь</w:t>
        <w:softHyphen/>
        <w:t>те, весьма искушенных в психологии людей) к искус-ству манипулировать сознанием человека (любой классовой принадлежности). Наконец, некоторые приемы, описанные в брошюре, мало чем отличают</w:t>
        <w:softHyphen/>
        <w:t>ся (разве что ритуалом) от тех, что были приняты на вооружение, допустим, Святейшей Инквизицией или древнеегипетским советом жрецов.</w:t>
      </w:r>
    </w:p>
    <w:p>
      <w:pPr>
        <w:pStyle w:val="Normal"/>
        <w:shd w:fill="FFFFFF" w:val="clear"/>
        <w:rPr>
          <w:lang w:val="ru-RU"/>
        </w:rPr>
      </w:pPr>
      <w:r>
        <w:rPr>
          <w:i/>
          <w:color w:val="000000"/>
          <w:sz w:val="23"/>
          <w:lang w:val="ru-RU"/>
        </w:rPr>
        <w:t>Пожалуй, в современном мире всевозможных ма</w:t>
        <w:softHyphen/>
        <w:t>нипуляторов сознанием развелось несоизмеримо больше, нежели их было четыре столетия назад. В России, например, помимо государственного аппа</w:t>
        <w:softHyphen/>
        <w:t>рата, православной Церкви и нескольких сектант</w:t>
        <w:softHyphen/>
        <w:t>ских сообществ этим высоким искусством промыш</w:t>
        <w:softHyphen/>
        <w:t>лял тогда в основном всякий сброд - горстка астро</w:t>
        <w:softHyphen/>
        <w:t>логов с алхимиками в придачу и, конечно, цыгане да малограмотные колдуны. Теперь лее к традицион</w:t>
        <w:softHyphen/>
        <w:t>ным у нас манипуляторам сознанием присоединилось множество новых и весьма искусных: политические лидеры си своими партиями, всевозможные тота</w:t>
        <w:softHyphen/>
        <w:t>литарные секты и «духовные» школы, отечествен</w:t>
        <w:softHyphen/>
        <w:t>ные и иноземные, специальные государственные службы с аббревиатурами вместо названий (КГБ, ФСБ, ГРУ, ЦРУ и т.д.)... Это не говоря уже о рек</w:t>
        <w:softHyphen/>
        <w:t>ламных организациях и многочисленных средствах массовой информации - безобидных лишь на самый неискушенный взгляд. Наконец, каждый из нас всю свою жизнь в той или иной форме пытается мани</w:t>
        <w:softHyphen/>
        <w:t xml:space="preserve">пулировать теми, кто его окружает. Только у одних </w:t>
      </w:r>
      <w:r>
        <w:rPr>
          <w:color w:val="000000"/>
          <w:sz w:val="23"/>
          <w:lang w:val="ru-RU"/>
        </w:rPr>
        <w:t xml:space="preserve">- </w:t>
      </w:r>
      <w:r>
        <w:rPr>
          <w:i/>
          <w:color w:val="000000"/>
          <w:sz w:val="23"/>
          <w:lang w:val="ru-RU"/>
        </w:rPr>
        <w:t>к этому врожденные способности, а другие выну</w:t>
        <w:softHyphen/>
        <w:t>ждены обходиться без таковых.</w:t>
      </w:r>
    </w:p>
    <w:p>
      <w:pPr>
        <w:pStyle w:val="Normal"/>
        <w:shd w:fill="FFFFFF" w:val="clear"/>
        <w:rPr>
          <w:lang w:val="ru-RU"/>
        </w:rPr>
      </w:pPr>
      <w:r>
        <w:rPr>
          <w:i/>
          <w:color w:val="000000"/>
          <w:sz w:val="23"/>
          <w:lang w:val="ru-RU"/>
        </w:rPr>
        <w:t>В общем, приступая к работе над небольшой се</w:t>
        <w:softHyphen/>
        <w:t>рией книг об управлении человеческим сознанием, мы</w:t>
      </w:r>
    </w:p>
    <w:p>
      <w:pPr>
        <w:pStyle w:val="Normal"/>
        <w:shd w:fill="FFFFFF" w:val="clear"/>
        <w:rPr>
          <w:lang w:val="ru-RU"/>
        </w:rPr>
      </w:pPr>
      <w:r>
        <w:rPr>
          <w:i/>
          <w:color w:val="000000"/>
          <w:sz w:val="23"/>
          <w:lang w:val="ru-RU"/>
        </w:rPr>
        <w:t>ставили перед собою одновременно три задачи (без</w:t>
        <w:softHyphen/>
        <w:t>условно, демократичные по сути). Во-первых, «сде</w:t>
        <w:softHyphen/>
        <w:t>лать тайное явным» (со всеми вытекающими из этого последствиями), во-вторых, слегка уравнять шансы человеков мыслящих во взаимном манипули</w:t>
        <w:softHyphen/>
        <w:t>ровании и, в-третьих, предоставить кому-то воз</w:t>
        <w:softHyphen/>
        <w:t>можность совершить начальные шаги в овладении древним высоким искусством управления сознанием (сначала собственным, а потом и чужим).</w:t>
      </w:r>
    </w:p>
    <w:p>
      <w:pPr>
        <w:pStyle w:val="Normal"/>
        <w:shd w:fill="FFFFFF" w:val="clear"/>
        <w:rPr>
          <w:lang w:val="ru-RU"/>
        </w:rPr>
      </w:pPr>
      <w:r>
        <w:rPr>
          <w:i/>
          <w:color w:val="000000"/>
          <w:sz w:val="23"/>
          <w:lang w:val="ru-RU"/>
        </w:rPr>
        <w:t>После выхода в свет первой книги этой серии, озаглавленной «Психодинамика колдовства, или вве</w:t>
        <w:softHyphen/>
        <w:t>дение в паралогию», у ее читателей возникли вопро</w:t>
        <w:softHyphen/>
        <w:t>сы, самые разные по смыслу и эмоциональной окра</w:t>
        <w:softHyphen/>
        <w:t>ске, что, впрочем, и не удивительно. Чтобы отве</w:t>
        <w:softHyphen/>
        <w:t>тить на них более или менее вразумительно, нам пришлось бы написать, по меньшей мере, еще одну книгу на ту же тему (чего мы до некоторых пор де</w:t>
        <w:softHyphen/>
        <w:t>лать не собираемся). В то же время, сам характер некоторой части этих вопросов мог бы нас смутить и заставить признать, что с «Паралогией» мы не</w:t>
        <w:softHyphen/>
        <w:t>много поспешили. Возможно, было бы логичнее предпослать ей более доступную книгу - допустим, ту, что вы раскрыли сейчас. Только, работая над «Паралогией», о логике мы заботились менее всего и адресовали свою книгу отнюдь не большинству, но именно меньшинству человеков мыслящих (о кото</w:t>
        <w:softHyphen/>
        <w:t>ром, увы, авторы зачастую не заботятся вовсе).</w:t>
      </w:r>
    </w:p>
    <w:p>
      <w:pPr>
        <w:pStyle w:val="Normal"/>
        <w:shd w:fill="FFFFFF" w:val="clear"/>
        <w:rPr>
          <w:lang w:val="ru-RU"/>
        </w:rPr>
      </w:pPr>
      <w:r>
        <w:rPr>
          <w:i/>
          <w:color w:val="000000"/>
          <w:sz w:val="23"/>
          <w:lang w:val="ru-RU"/>
        </w:rPr>
        <w:t>Что же касается большинства, то на него неук</w:t>
        <w:softHyphen/>
        <w:t>лонно, хотя и в тайне, «работает» фундаменталь</w:t>
        <w:softHyphen/>
        <w:t>нейший закон мироздания - закон компенсации. Со</w:t>
        <w:softHyphen/>
        <w:t>гласно этому закону, любое негативное явление во вселенной автоматически становится позитивным. Проще говоря, все, что свершается в мире, в конеч' ном счете, служит во благо. Не будь закона компен</w:t>
        <w:softHyphen/>
        <w:t xml:space="preserve">сации, тогда бы и нас с вами, и планеты Земля, </w:t>
      </w:r>
      <w:r>
        <w:rPr>
          <w:color w:val="000000"/>
          <w:sz w:val="23"/>
          <w:lang w:val="ru-RU"/>
        </w:rPr>
        <w:t xml:space="preserve">и </w:t>
      </w:r>
      <w:r>
        <w:rPr>
          <w:i/>
          <w:color w:val="000000"/>
          <w:sz w:val="23"/>
          <w:lang w:val="ru-RU"/>
        </w:rPr>
        <w:t>вселенной вообще давно бы уже не существовало.А потому,</w:t>
      </w:r>
      <w:r>
        <w:rPr>
          <w:i/>
          <w:color w:val="000000"/>
          <w:sz w:val="22"/>
          <w:lang w:val="ru-RU"/>
        </w:rPr>
        <w:t xml:space="preserve"> сохраняя приятную надежду на то, что предыдущая наша работа все-таки для кого-то яви</w:t>
        <w:softHyphen/>
        <w:t>лась своевременной и даже полезной, мы приступили к новой книге, адресованной, по нашему замыслу, бо</w:t>
        <w:softHyphen/>
        <w:t>лее широкому кругу читателей. В ней мы постара</w:t>
        <w:softHyphen/>
        <w:t>лись по возможности следовать логичному принци</w:t>
        <w:softHyphen/>
        <w:t>пу: от простого - к сложному.</w:t>
      </w:r>
    </w:p>
    <w:p>
      <w:pPr>
        <w:pStyle w:val="Normal"/>
        <w:shd w:fill="FFFFFF" w:val="clear"/>
        <w:rPr>
          <w:lang w:val="ru-RU"/>
        </w:rPr>
      </w:pPr>
      <w:r>
        <w:rPr>
          <w:i/>
          <w:color w:val="000000"/>
          <w:sz w:val="22"/>
          <w:lang w:val="ru-RU"/>
        </w:rPr>
        <w:t>Итак, «Искусство доминировать». Стремление к превосходству, к самоутверждению, к психологиче</w:t>
        <w:softHyphen/>
        <w:t>ской экспансии, чуть ли не к обожествлению собст</w:t>
        <w:softHyphen/>
        <w:t>венной воли, или же, если угодно, гордыня, которая почему-то всеми вероучениями «списывается» на происки Диавола, - это, тем не менее, исконное че</w:t>
        <w:softHyphen/>
        <w:t>ловеческое качество, правившее людьми и миром еще до потопа. Нравится нам это или нет, но тяга к преобладанию над собратьями является одним из основных человеческих инстинктов. Он в равной ме</w:t>
        <w:softHyphen/>
        <w:t>ре присущ и младенцам, неумело дерущимся из-за мячика на игровой площадке, и зрелым мужам, ве</w:t>
        <w:softHyphen/>
        <w:t>дущим корректную полемику, касающуюся числа ка</w:t>
        <w:softHyphen/>
        <w:t>пель в мировом океане, и их женам, обоюдно не со</w:t>
        <w:softHyphen/>
        <w:t>гласным с методами соседки вести хозяйство.</w:t>
      </w:r>
    </w:p>
    <w:p>
      <w:pPr>
        <w:pStyle w:val="Normal"/>
        <w:shd w:fill="FFFFFF" w:val="clear"/>
        <w:rPr>
          <w:lang w:val="ru-RU"/>
        </w:rPr>
      </w:pPr>
      <w:r>
        <w:rPr>
          <w:i/>
          <w:color w:val="000000"/>
          <w:sz w:val="22"/>
          <w:lang w:val="ru-RU"/>
        </w:rPr>
        <w:t>И даже старость не исцеляет человека от его потаенной страсти к превосходству. Только в пре</w:t>
        <w:softHyphen/>
        <w:t>клонном возрасте страсть эта, как правило, трансформируется и прокладывает себе новое рус</w:t>
        <w:softHyphen/>
        <w:t>ло. К примеру, вот вам превосходный критерий са</w:t>
        <w:softHyphen/>
        <w:t>мооценки, пригодный для любых возрастов и ситуа</w:t>
        <w:softHyphen/>
        <w:t>ций, - степень нашей личной духовной близости к Богу; этот критерий остается в нашем распоряже</w:t>
        <w:softHyphen/>
        <w:t>нии даже тогда, когда большинство прочих уже не актуально, - допустим, в случае нашей физической и интеллектуальной немощи. И подобных систем от</w:t>
        <w:softHyphen/>
        <w:t>счета, подходящих для любого нашего «я», можно изобрести - и, конечно, уже изобретено - превели</w:t>
        <w:softHyphen/>
        <w:t>кое множество.</w:t>
      </w:r>
    </w:p>
    <w:p>
      <w:pPr>
        <w:pStyle w:val="Normal"/>
        <w:shd w:fill="FFFFFF" w:val="clear"/>
        <w:rPr>
          <w:lang w:val="ru-RU"/>
        </w:rPr>
      </w:pPr>
      <w:r>
        <w:rPr>
          <w:i/>
          <w:color w:val="000000"/>
          <w:sz w:val="24"/>
          <w:lang w:val="ru-RU"/>
        </w:rPr>
        <w:t>Если вы сумеете посмотреть непредвзятым и не</w:t>
        <w:softHyphen/>
        <w:t>замутненным взором на всю людскую кутерьму, пи</w:t>
        <w:softHyphen/>
        <w:t>таемую страстью к превосходству, то вам непре</w:t>
        <w:softHyphen/>
        <w:t>менно станет очень смешно, смешно до отчаяния. Самозабвенно волтузят друг друга политики и биз</w:t>
        <w:softHyphen/>
        <w:t>несмены, остервенело кусаются - в переносном, а то и в прямом смысле - спортсмены и люди искусства. А на мусорных кучах с не меньшим энтузиазмом сражаются между собой менее удачливые персоны. Последние, вроде бы, уже лишились всего - и дела, и крова, и совести, - но не стремления доминировать над ближними.</w:t>
      </w:r>
    </w:p>
    <w:p>
      <w:pPr>
        <w:pStyle w:val="Normal"/>
        <w:shd w:fill="FFFFFF" w:val="clear"/>
        <w:rPr>
          <w:lang w:val="ru-RU"/>
        </w:rPr>
      </w:pPr>
      <w:r>
        <w:rPr>
          <w:i/>
          <w:color w:val="000000"/>
          <w:sz w:val="24"/>
          <w:lang w:val="ru-RU"/>
        </w:rPr>
        <w:t>Сегодня в обществе бытует миф о якобы врож</w:t>
        <w:softHyphen/>
        <w:t>денном бескорыстии и буквально ангельской чисто</w:t>
        <w:softHyphen/>
        <w:t>те детей. Его питает, вероятно, наше естествен</w:t>
        <w:softHyphen/>
        <w:t>ное к ним отношение. Тем не менее, буквально с пер</w:t>
        <w:softHyphen/>
        <w:t>вых оке мгновений своего существования на свете будущий человек начинает яростно требовать от еще не знакомого мира все,   что ему необходимо: пищу, чистые пеленки, внимание окружающих... При этом он не способен принимать в расчет никакие внешние обстоятельства, мешающие ему мгновенно получать желаемое. Примерно так же ведет себя гусеница,   жадно пожирающая листья.  Ей просто невдомек, что, когда вся крона будет обглодана, по</w:t>
        <w:softHyphen/>
        <w:t>гибнет не только дерево, но и она сама.</w:t>
      </w:r>
    </w:p>
    <w:p>
      <w:pPr>
        <w:pStyle w:val="Normal"/>
        <w:shd w:fill="FFFFFF" w:val="clear"/>
        <w:rPr>
          <w:lang w:val="ru-RU"/>
        </w:rPr>
      </w:pPr>
      <w:r>
        <w:rPr>
          <w:i/>
          <w:color w:val="000000"/>
          <w:sz w:val="24"/>
          <w:lang w:val="ru-RU"/>
        </w:rPr>
        <w:t>И спустя несколько лет - допустим, в пяти-семилетнем возрасте - ребенок все еще ощущает себя центром мироздания. Правда, ему уже теоре</w:t>
        <w:softHyphen/>
        <w:t>тически известно, что прочие люди тоже что-то чувствуют и чего-то хотят, но это формальное знание никак не вписывается в его систему миро</w:t>
        <w:softHyphen/>
        <w:t>ощущения. Нас умиляет, когда малыш с наивной жадностью тянется к соске или, допустим, к ябло</w:t>
        <w:softHyphen/>
        <w:t>ку. И чудесно! Но тигрица, вероятно, тоже по-своему умиляется, когда ее полосатик рвется к</w:t>
      </w:r>
    </w:p>
    <w:p>
      <w:pPr>
        <w:pStyle w:val="Normal"/>
        <w:shd w:fill="FFFFFF" w:val="clear"/>
        <w:rPr>
          <w:lang w:val="ru-RU"/>
        </w:rPr>
      </w:pPr>
      <w:r>
        <w:rPr>
          <w:i/>
          <w:color w:val="000000"/>
          <w:sz w:val="22"/>
          <w:lang w:val="ru-RU"/>
        </w:rPr>
        <w:t xml:space="preserve">свежей туше оленя или - что еще лучше </w:t>
      </w:r>
      <w:r>
        <w:rPr>
          <w:color w:val="000000"/>
          <w:sz w:val="22"/>
          <w:lang w:val="ru-RU"/>
        </w:rPr>
        <w:t xml:space="preserve">— </w:t>
      </w:r>
      <w:r>
        <w:rPr>
          <w:i/>
          <w:color w:val="000000"/>
          <w:sz w:val="22"/>
          <w:lang w:val="ru-RU"/>
        </w:rPr>
        <w:t>само</w:t>
        <w:softHyphen/>
        <w:t>стоятельно задавит какого-нибудь крольчонка.</w:t>
      </w:r>
    </w:p>
    <w:p>
      <w:pPr>
        <w:pStyle w:val="Normal"/>
        <w:shd w:fill="FFFFFF" w:val="clear"/>
        <w:rPr>
          <w:lang w:val="ru-RU"/>
        </w:rPr>
      </w:pPr>
      <w:r>
        <w:rPr>
          <w:i/>
          <w:color w:val="000000"/>
          <w:sz w:val="22"/>
          <w:lang w:val="ru-RU"/>
        </w:rPr>
        <w:t>К слову, от нашей идеализации детства зачастую страдают именно дети. Взрослые ждут, а потом и требуют от них чего-то особенного, а они ничуть не лучше - но и не хуже! - своих пап и мам.</w:t>
      </w:r>
    </w:p>
    <w:p>
      <w:pPr>
        <w:pStyle w:val="Normal"/>
        <w:shd w:fill="FFFFFF" w:val="clear"/>
        <w:rPr>
          <w:lang w:val="ru-RU"/>
        </w:rPr>
      </w:pPr>
      <w:r>
        <w:rPr>
          <w:i/>
          <w:color w:val="000000"/>
          <w:sz w:val="22"/>
          <w:lang w:val="ru-RU"/>
        </w:rPr>
        <w:t>Некоторым двуногим удается психически закон</w:t>
        <w:softHyphen/>
        <w:t>сервироваться в мироощущении семилетнего ребен</w:t>
        <w:softHyphen/>
        <w:t>ка и провести всю свою жизнь, вплоть до могилы, взаперти, в малюсеньком собственном «я», тесно</w:t>
        <w:softHyphen/>
        <w:t>ватом, зато привычном, совершая там разве что незначительные телодвижения и не высовывая носа в грандиозный и пугающий реальный мир. Правда, они тщательно маскируют данное обстоятельство - и от окружающих, и, прежде всего, от самих себя. Им даже кажется, что из этого всего у них получа</w:t>
        <w:softHyphen/>
        <w:t>ется нечто вполне пристойное.</w:t>
      </w:r>
    </w:p>
    <w:p>
      <w:pPr>
        <w:pStyle w:val="Normal"/>
        <w:shd w:fill="FFFFFF" w:val="clear"/>
        <w:rPr>
          <w:lang w:val="ru-RU"/>
        </w:rPr>
      </w:pPr>
      <w:r>
        <w:rPr>
          <w:i/>
          <w:color w:val="000000"/>
          <w:sz w:val="22"/>
          <w:lang w:val="ru-RU"/>
        </w:rPr>
        <w:t>Другие люди на каком-то этапе своей жизни вдруг пронзительно осознают, что они подобны ту</w:t>
        <w:softHyphen/>
        <w:t>пой и жадной гусенице, которая бездумно губит ис</w:t>
        <w:softHyphen/>
        <w:t>точник собственного существования. Таких людей мы можем условно поместить на следующую сту</w:t>
        <w:softHyphen/>
        <w:t>пень развития - ступень волка. Дело в том, что се</w:t>
        <w:softHyphen/>
        <w:t>рый разбойник в период выведения потомства ведет себя исключительно лояльно в отношении любой живности, появляющейся вблизи его логова. Жители окрестных деревень зачастую даже не подозрева</w:t>
        <w:softHyphen/>
        <w:t>ют, что где-то по соседству подрастает грозная волчья стая. Сами же волки, вероятно, чувствуют, что, покуда они прикованы к логову, какая-нибудь драная кошка может стоить им жизни, и действу</w:t>
        <w:softHyphen/>
        <w:t>ют соответствующим образом.</w:t>
      </w:r>
    </w:p>
    <w:p>
      <w:pPr>
        <w:pStyle w:val="Normal"/>
        <w:shd w:fill="FFFFFF" w:val="clear"/>
        <w:rPr>
          <w:lang w:val="ru-RU"/>
        </w:rPr>
      </w:pPr>
      <w:r>
        <w:rPr>
          <w:i/>
          <w:color w:val="000000"/>
          <w:sz w:val="22"/>
          <w:lang w:val="ru-RU"/>
        </w:rPr>
        <w:t>Наконец, очень немногие люди пробуждаются к осознанию всеобщей тотальной взаимосвязанности. Но не о них и не для них эта книга, адресованная.</w:t>
      </w:r>
    </w:p>
    <w:p>
      <w:pPr>
        <w:pStyle w:val="Normal"/>
        <w:shd w:fill="FFFFFF" w:val="clear"/>
        <w:rPr>
          <w:lang w:val="ru-RU"/>
        </w:rPr>
      </w:pPr>
      <w:r>
        <w:rPr>
          <w:i/>
          <w:color w:val="000000"/>
          <w:sz w:val="22"/>
          <w:lang w:val="ru-RU"/>
        </w:rPr>
        <w:t>как мы уже сообщили, относительно широкому кру</w:t>
        <w:softHyphen/>
        <w:t>гу читателей.</w:t>
      </w:r>
    </w:p>
    <w:p>
      <w:pPr>
        <w:pStyle w:val="Normal"/>
        <w:shd w:fill="FFFFFF" w:val="clear"/>
        <w:rPr>
          <w:lang w:val="ru-RU"/>
        </w:rPr>
      </w:pPr>
      <w:r>
        <w:rPr>
          <w:i/>
          <w:color w:val="000000"/>
          <w:sz w:val="22"/>
          <w:lang w:val="ru-RU"/>
        </w:rPr>
        <w:t>Однако вернемся к человеческому стремлению доминировать, из которого соткана вся наша жизнь. Оно может принимать разнообразные фор</w:t>
        <w:softHyphen/>
        <w:t>мы: величественные и смешные, притягательные и отталкивающие, совершенные и нелепые... Иногда просто отвратительные. Вспомним классического «раба, что стал царем», или же нашего российского официанта из анекдота - того самого, что на досу</w:t>
        <w:softHyphen/>
        <w:t>ге отправляется в соседний ресторан, чтобы там самоутвердиться в меру своего разумения.</w:t>
      </w:r>
    </w:p>
    <w:p>
      <w:pPr>
        <w:pStyle w:val="Normal"/>
        <w:shd w:fill="FFFFFF" w:val="clear"/>
        <w:rPr>
          <w:lang w:val="ru-RU"/>
        </w:rPr>
      </w:pPr>
      <w:r>
        <w:rPr>
          <w:i/>
          <w:color w:val="000000"/>
          <w:sz w:val="22"/>
          <w:lang w:val="ru-RU"/>
        </w:rPr>
        <w:t>Совершенно очевидно, что человеческий ин</w:t>
        <w:softHyphen/>
        <w:t>стинкт превосходства опирается на эгоизм, или же, как сказали бы буддисты, на неведение. Впрочем, на</w:t>
        <w:softHyphen/>
        <w:t>звание не меняет сути явления - в нашем случае, весьма негативного. Но где-то, на участке прямой связи между чистым эгоизмом и порожденным им стремлением доминировать, включается уже упо</w:t>
        <w:softHyphen/>
        <w:t>мянутый нами вселенский закон трансформации, преображающий все дурное во благо. И изначально порочная потребность в самоутверждении стано</w:t>
        <w:softHyphen/>
        <w:t>вится наиболее мощным движителем нашего разви</w:t>
        <w:softHyphen/>
        <w:t>тия, нашего совершенствования. Как ни парадок</w:t>
        <w:softHyphen/>
        <w:t>сально это звучит, но только благодаря эгоизму, ин</w:t>
        <w:softHyphen/>
        <w:t>стинкту самоутверждения, стремлению доминиро</w:t>
        <w:softHyphen/>
        <w:t>вать, потребности в экспансии и может в итоге сформироваться пробужденный к восприятию все</w:t>
        <w:softHyphen/>
        <w:t>общего единства человек.</w:t>
      </w:r>
    </w:p>
    <w:p>
      <w:pPr>
        <w:pStyle w:val="Normal"/>
        <w:shd w:fill="FFFFFF" w:val="clear"/>
        <w:rPr>
          <w:lang w:val="ru-RU"/>
        </w:rPr>
      </w:pPr>
      <w:r>
        <w:rPr>
          <w:i/>
          <w:color w:val="000000"/>
          <w:sz w:val="22"/>
          <w:lang w:val="ru-RU"/>
        </w:rPr>
        <w:t xml:space="preserve">У Природы есть одно неоспоримое достоинство </w:t>
      </w:r>
      <w:r>
        <w:rPr>
          <w:color w:val="000000"/>
          <w:sz w:val="22"/>
          <w:lang w:val="ru-RU"/>
        </w:rPr>
        <w:t xml:space="preserve">— </w:t>
      </w:r>
      <w:r>
        <w:rPr>
          <w:i/>
          <w:color w:val="000000"/>
          <w:sz w:val="22"/>
          <w:lang w:val="ru-RU"/>
        </w:rPr>
        <w:t>последовательность. Сказав «А», она всегда произ</w:t>
        <w:softHyphen/>
        <w:t>носит «Б». А потому, обременив человека врожден</w:t>
        <w:softHyphen/>
        <w:t>ным стремлением к превосходству. Природа пре</w:t>
        <w:softHyphen/>
        <w:t>доставила в его распоряжение достаточно средств, чтобы такового достигать, во всяком случае, что</w:t>
        <w:softHyphen/>
        <w:t>бы за него бороться.</w:t>
      </w:r>
    </w:p>
    <w:p>
      <w:pPr>
        <w:pStyle w:val="Normal"/>
        <w:rPr>
          <w:lang w:val="ru-RU"/>
        </w:rPr>
      </w:pPr>
      <w:r>
        <w:rPr>
          <w:lang w:val="ru-RU"/>
        </w:rPr>
      </w:r>
    </w:p>
    <w:p>
      <w:pPr>
        <w:pStyle w:val="Normal"/>
        <w:shd w:fill="FFFFFF" w:val="clear"/>
        <w:rPr>
          <w:lang w:val="ru-RU"/>
        </w:rPr>
      </w:pPr>
      <w:r>
        <w:rPr>
          <w:i/>
          <w:color w:val="000000"/>
          <w:sz w:val="24"/>
          <w:lang w:val="ru-RU"/>
        </w:rPr>
        <w:t>Возможно, вам уже знакома эта притча. Давным-давно, когда Мир был еще очень юн, в ще</w:t>
        <w:softHyphen/>
        <w:t>дром девственном лесу, а может, в саванне или же в горах, обитало Племя. И был в этом Племени Вели</w:t>
        <w:softHyphen/>
        <w:t>кий Охотник. Он лучше всех выслеживал огромного, по очень осторожного дикого буйвола и первым бро</w:t>
        <w:softHyphen/>
        <w:t>сал в него дротик; больше всех прочих охотников вместе взятых налавливал он силками жирных вкус</w:t>
        <w:softHyphen/>
        <w:t>ных  куропаток,   которые  так нравились   детям  и женщинам. Великий Охотник правильнее всех умел заранее угадать, когда хлынет дождь, и когда при</w:t>
        <w:softHyphen/>
        <w:t xml:space="preserve">дет засуха. А если случалась беда </w:t>
      </w:r>
      <w:r>
        <w:rPr>
          <w:color w:val="000000"/>
          <w:sz w:val="24"/>
          <w:lang w:val="ru-RU"/>
        </w:rPr>
        <w:t xml:space="preserve">- </w:t>
      </w:r>
      <w:r>
        <w:rPr>
          <w:i/>
          <w:color w:val="000000"/>
          <w:sz w:val="24"/>
          <w:lang w:val="ru-RU"/>
        </w:rPr>
        <w:t>объявлялся ли поблизости саблезубый тигр-людоед,  или же воин</w:t>
        <w:softHyphen/>
        <w:t>ственные соседи устраивали на Племя набег, • Вели</w:t>
        <w:softHyphen/>
        <w:t>кий Охотник первым поднимал острое боевое копье и тяжелую палицу.  Нечего и говорить,   что все в Племени беспрекословно слушались Великого Охот</w:t>
        <w:softHyphen/>
        <w:t>ника. И конечно же, самые красивые, самые молодые и жизнеспособные женщины доставались ему.</w:t>
      </w:r>
    </w:p>
    <w:p>
      <w:pPr>
        <w:pStyle w:val="Normal"/>
        <w:shd w:fill="FFFFFF" w:val="clear"/>
        <w:rPr>
          <w:lang w:val="ru-RU"/>
        </w:rPr>
      </w:pPr>
      <w:r>
        <w:rPr>
          <w:i/>
          <w:color w:val="000000"/>
          <w:sz w:val="24"/>
          <w:lang w:val="ru-RU"/>
        </w:rPr>
        <w:t>Так вот, в каждом из нас, ныне живущих, дрем</w:t>
        <w:softHyphen/>
        <w:t>лет ген этого Великого Охотника. Наверное, данный тезис не требует доказательств. Правда, нам мо</w:t>
        <w:softHyphen/>
        <w:t>гут возразить сторонники прочих мифов, допустим, космического:   не   верим,   дескать,   мы   в   вашего Охотника; в те счастливые времена на Земле прави</w:t>
        <w:softHyphen/>
        <w:t>ли ясноокие мудрые гуманоиды,   посланцы великой галактики. Что ж&gt; тем более. В таком случае вам достался ген самого ясноокого и самого мудрого из ваших гуманоидов. Кто бы он ни был, этот самый-самый, мы все - его потомки.</w:t>
      </w:r>
    </w:p>
    <w:p>
      <w:pPr>
        <w:pStyle w:val="Normal"/>
        <w:shd w:fill="FFFFFF" w:val="clear"/>
        <w:rPr>
          <w:lang w:val="ru-RU"/>
        </w:rPr>
      </w:pPr>
      <w:r>
        <w:rPr>
          <w:i/>
          <w:color w:val="000000"/>
          <w:sz w:val="24"/>
          <w:lang w:val="ru-RU"/>
        </w:rPr>
        <w:t>Только нам все же более по душе история с Охотником, потому что сама по себе охота есть величайшее из человеческих действий, или, если хо</w:t>
        <w:softHyphen/>
        <w:t xml:space="preserve">тите, из состояний души. С ним и сегодня связано так или иначе любое продуктивное явление в жизни. Ученый охотится за открытием, бизнесмен - за деньгами, артист - за успехом, а мудрец </w:t>
      </w:r>
      <w:r>
        <w:rPr>
          <w:color w:val="000000"/>
          <w:sz w:val="24"/>
          <w:lang w:val="ru-RU"/>
        </w:rPr>
        <w:t xml:space="preserve">- </w:t>
      </w:r>
      <w:r>
        <w:rPr>
          <w:i/>
          <w:color w:val="000000"/>
          <w:sz w:val="24"/>
          <w:lang w:val="ru-RU"/>
        </w:rPr>
        <w:t>за силой. Мы и намерены разобрать в этой книге некоторые приемы и методы охоты за силой из арсенала муд</w:t>
        <w:softHyphen/>
        <w:t>реца.</w:t>
      </w:r>
    </w:p>
    <w:p>
      <w:pPr>
        <w:pStyle w:val="Normal"/>
        <w:shd w:fill="FFFFFF" w:val="clear"/>
        <w:rPr>
          <w:lang w:val="ru-RU"/>
        </w:rPr>
      </w:pPr>
      <w:r>
        <w:rPr>
          <w:i/>
          <w:color w:val="000000"/>
          <w:sz w:val="24"/>
          <w:lang w:val="ru-RU"/>
        </w:rPr>
        <w:t>Подобно любой иной охоте, выслеживание силы с целью ее добычи требует специальных угодий,  или особого пространства, в котором оно может про</w:t>
        <w:softHyphen/>
        <w:t xml:space="preserve">водиться. Необходимые же угодья для данной охоты </w:t>
      </w:r>
      <w:r>
        <w:rPr>
          <w:color w:val="000000"/>
          <w:sz w:val="24"/>
          <w:lang w:val="ru-RU"/>
        </w:rPr>
        <w:t xml:space="preserve">- </w:t>
      </w:r>
      <w:r>
        <w:rPr>
          <w:i/>
          <w:color w:val="000000"/>
          <w:sz w:val="24"/>
          <w:lang w:val="ru-RU"/>
        </w:rPr>
        <w:t>это психическое пространство, или человеческое сознание; причем, во-первых, сознание самого охот</w:t>
        <w:softHyphen/>
        <w:t>ника, и лишь во-вторых, сознание прочих живых су</w:t>
        <w:softHyphen/>
        <w:t>ществ, па которых последний стремится воздейст</w:t>
        <w:softHyphen/>
        <w:t>вовать.</w:t>
      </w:r>
    </w:p>
    <w:p>
      <w:pPr>
        <w:pStyle w:val="Normal"/>
        <w:shd w:fill="FFFFFF" w:val="clear"/>
        <w:rPr>
          <w:lang w:val="ru-RU"/>
        </w:rPr>
      </w:pPr>
      <w:r>
        <w:rPr>
          <w:i/>
          <w:color w:val="000000"/>
          <w:sz w:val="24"/>
          <w:lang w:val="ru-RU"/>
        </w:rPr>
        <w:t>Здесь будет уместен еще один пример отлажен</w:t>
        <w:softHyphen/>
        <w:t>ной «работы» вселенского закона трансформации. Чтобы   обрести  силу  для  проникновения  в   чужое сознание, охотнику необходимо прежде досконально исследовать собственное психическое пространст</w:t>
        <w:softHyphen/>
        <w:t>во,  что автоматически приведет его в состояние эмоционального равновесия,   то  есть,   по меньшей мере,   избавит   от  необоснованной  агрессивности. Иными   словами,   выслеживание   самого   себя   дает нам силы доминировать и одновременно действует наподобие предохранительного клапана в паровом котле.</w:t>
      </w:r>
    </w:p>
    <w:p>
      <w:pPr>
        <w:pStyle w:val="Normal"/>
        <w:shd w:fill="FFFFFF" w:val="clear"/>
        <w:rPr>
          <w:lang w:val="ru-RU"/>
        </w:rPr>
      </w:pPr>
      <w:r>
        <w:rPr>
          <w:i/>
          <w:color w:val="000000"/>
          <w:sz w:val="24"/>
          <w:lang w:val="ru-RU"/>
        </w:rPr>
        <w:t>Вообще, внутреннее состояние охоты, постоян</w:t>
        <w:softHyphen/>
        <w:t>ной готовности к восприятию и действию, или же психическая позиция «охотник», есть столь же не</w:t>
        <w:softHyphen/>
        <w:t>обходимая компонента нашей жизни, как, скажем, воздух или вода. Посмотрите, что происходит, ко</w:t>
        <w:softHyphen/>
        <w:t>гда обычный человек утрачивает в жизни цель,  а вместе с нею и эту готовность. Вокруг нас полно тому примеров. Допустим,  провожают на пенсию директора  крупного  предприятия.   Мужику уже  к семидесяти, но он еще очень силен, динамичен и да</w:t>
        <w:softHyphen/>
        <w:t xml:space="preserve">же - поговаривают у него за спиной подчиненные </w:t>
      </w:r>
      <w:r>
        <w:rPr>
          <w:color w:val="000000"/>
          <w:sz w:val="24"/>
          <w:lang w:val="ru-RU"/>
        </w:rPr>
        <w:t>-</w:t>
      </w:r>
      <w:r>
        <w:rPr>
          <w:i/>
          <w:color w:val="000000"/>
          <w:sz w:val="23"/>
          <w:lang w:val="ru-RU"/>
        </w:rPr>
        <w:t>не по возрасту сластолюбив. А уже через год это -немощный старик, тоскливо «дотягивающий» жизнь. В недавние беспокойные деньки он любил «попыхтеть»: мол, не цените, мол, загоните в гроб, мол, уйду на отдых, тогда... А настало это «то</w:t>
        <w:softHyphen/>
        <w:t>гда», оставили его, наконец, в покое люди с их дела</w:t>
        <w:softHyphen/>
        <w:t xml:space="preserve">ми и пустыми «заморочками», так вдруг откуда-то вылезла эта старуха с косой... Все очень просто: человек лишился цели, которая его удерживала в этой пусть беспокойной, но животворной для него психической позиции, суть которой </w:t>
      </w:r>
      <w:r>
        <w:rPr>
          <w:color w:val="000000"/>
          <w:sz w:val="23"/>
          <w:lang w:val="ru-RU"/>
        </w:rPr>
        <w:t xml:space="preserve">- </w:t>
      </w:r>
      <w:r>
        <w:rPr>
          <w:i/>
          <w:color w:val="000000"/>
          <w:sz w:val="23"/>
          <w:lang w:val="ru-RU"/>
        </w:rPr>
        <w:t>вечный поиск и обновление.</w:t>
      </w:r>
    </w:p>
    <w:p>
      <w:pPr>
        <w:pStyle w:val="Normal"/>
        <w:shd w:fill="FFFFFF" w:val="clear"/>
        <w:rPr>
          <w:lang w:val="ru-RU"/>
        </w:rPr>
      </w:pPr>
      <w:r>
        <w:rPr>
          <w:i/>
          <w:color w:val="000000"/>
          <w:sz w:val="23"/>
          <w:lang w:val="ru-RU"/>
        </w:rPr>
        <w:t>В написанном Игорем Северяниным на склоне лет стихотворении «Весна» есть такие строки:</w:t>
      </w:r>
    </w:p>
    <w:p>
      <w:pPr>
        <w:pStyle w:val="Normal"/>
        <w:shd w:fill="FFFFFF" w:val="clear"/>
        <w:rPr>
          <w:lang w:val="ru-RU"/>
        </w:rPr>
      </w:pPr>
      <w:r>
        <w:rPr>
          <w:i/>
          <w:color w:val="000000"/>
          <w:sz w:val="24"/>
          <w:lang w:val="ru-RU"/>
        </w:rPr>
        <w:t>«Весна - единственная цель</w:t>
      </w:r>
    </w:p>
    <w:p>
      <w:pPr>
        <w:pStyle w:val="Normal"/>
        <w:shd w:fill="FFFFFF" w:val="clear"/>
        <w:rPr>
          <w:lang w:val="ru-RU"/>
        </w:rPr>
      </w:pPr>
      <w:r>
        <w:rPr>
          <w:i/>
          <w:color w:val="000000"/>
          <w:sz w:val="23"/>
          <w:lang w:val="ru-RU"/>
        </w:rPr>
        <w:t>Существованья здесь!»</w:t>
      </w:r>
    </w:p>
    <w:p>
      <w:pPr>
        <w:pStyle w:val="Normal"/>
        <w:shd w:fill="FFFFFF" w:val="clear"/>
        <w:rPr>
          <w:lang w:val="ru-RU"/>
        </w:rPr>
      </w:pPr>
      <w:r>
        <w:rPr>
          <w:i/>
          <w:color w:val="000000"/>
          <w:sz w:val="23"/>
          <w:lang w:val="ru-RU"/>
        </w:rPr>
        <w:t>Чувствуете, это уже не Северянин начала века, не тот горластый и опьяненный собственным те</w:t>
        <w:softHyphen/>
        <w:t>норком петушок, которому ужасно нравилось эпа</w:t>
        <w:softHyphen/>
        <w:t>тировать свой культурный курятник «Ананасами в шампанском», но помудревшии в страданиях и очень усталый человек. Теперь его стихи по-настоящему хороши. Так вот, «весна» у Северянина - это поиск, это - обновление, это - трансформация и одновре</w:t>
        <w:softHyphen/>
        <w:t>менно суть и цель жизни.</w:t>
      </w:r>
    </w:p>
    <w:p>
      <w:pPr>
        <w:pStyle w:val="Normal"/>
        <w:shd w:fill="FFFFFF" w:val="clear"/>
        <w:rPr>
          <w:lang w:val="ru-RU"/>
        </w:rPr>
      </w:pPr>
      <w:r>
        <w:rPr>
          <w:i/>
          <w:color w:val="000000"/>
          <w:sz w:val="23"/>
          <w:lang w:val="ru-RU"/>
        </w:rPr>
        <w:t>К слову, о словах, то есть о символах, аллегориях и прочих особенностях человеческой речи, благодаря которым она обычно больше маскирует, нежели пе</w:t>
        <w:softHyphen/>
        <w:t>редает. (Мы уже разъясняли свою точку зрения на сей счет в предыдущей книге, только, судя по вопро</w:t>
        <w:softHyphen/>
        <w:t>сам читателей, неважно в этом преуспели.) Так вот, на сей раз категорически заявляем: при объяс</w:t>
        <w:softHyphen/>
        <w:t>нении тех или иных психофизических явлений ника</w:t>
        <w:softHyphen/>
        <w:t>кими аллегориями мы не пользуемся вообще! Наши слова всегда следует понимать буквально.</w:t>
      </w:r>
    </w:p>
    <w:p>
      <w:pPr>
        <w:pStyle w:val="Normal"/>
        <w:shd w:fill="FFFFFF" w:val="clear"/>
        <w:rPr>
          <w:lang w:val="de-DE"/>
        </w:rPr>
      </w:pPr>
      <w:r>
        <w:rPr>
          <w:lang w:val="de-DE"/>
        </w:rPr>
      </w:r>
    </w:p>
    <w:p>
      <w:pPr>
        <w:pStyle w:val="Normal"/>
        <w:shd w:fill="FFFFFF" w:val="clear"/>
        <w:rPr>
          <w:lang w:val="ru-RU"/>
        </w:rPr>
      </w:pPr>
      <w:r>
        <w:rPr>
          <w:i/>
          <w:color w:val="000000"/>
          <w:sz w:val="23"/>
          <w:lang w:val="ru-RU"/>
        </w:rPr>
        <w:t>Почему-то людям труднее всего это принять. В Самых простых вещах они привыкли искать скры</w:t>
        <w:softHyphen/>
        <w:t>тый смысл и потому постоянно не понимают друг друга. Возьмем к примеру уже изложенную нами в предыдущей книге формулу; человек есть то, что он о себе думает. (Наверное, еще правильнее было бы сказать:   кем  он  подсознательно   себя   ощущает.) Данная формула справедлива только в самом пря</w:t>
        <w:softHyphen/>
        <w:t xml:space="preserve">мом, в самом буквальном смысле, но в переносном </w:t>
      </w:r>
      <w:r>
        <w:rPr>
          <w:color w:val="000000"/>
          <w:sz w:val="23"/>
          <w:lang w:val="ru-RU"/>
        </w:rPr>
        <w:t>-</w:t>
      </w:r>
      <w:r>
        <w:rPr>
          <w:i/>
          <w:color w:val="000000"/>
          <w:sz w:val="23"/>
          <w:lang w:val="ru-RU"/>
        </w:rPr>
        <w:t>ни в коем случае. На уровне мышления человек мо</w:t>
        <w:softHyphen/>
        <w:t>жет сколь угодно долго почитать себя героем и ге</w:t>
        <w:softHyphen/>
        <w:t>нием,  но преспокойно оставаться трусом и безда-рью. В то же время, если он сумеет подсознательно ощутить себя трехметровым гигантом, то непре</w:t>
        <w:softHyphen/>
        <w:t>менно начнет расти - именно в прямом значении слова «расти». Или же, ощутив себя волком, он и станет постепенно в такового превращаться - не в том смысле, что усвоит какие-то звериные принци</w:t>
        <w:softHyphen/>
        <w:t>пы, а в самом прямом - с густой шерстью и воем на луну. Вспомните леденящие кровь истории об обо</w:t>
        <w:softHyphen/>
        <w:t>ротнях. Возможно, не все они - порождения суевер</w:t>
        <w:softHyphen/>
        <w:t>ной фантазии. В традиции толтеков сила, позволяю</w:t>
        <w:softHyphen/>
        <w:t>щая осуществлять подобные трансформации, назы</w:t>
        <w:softHyphen/>
        <w:t>вается  намерением;  сами  .же  толтеки заявляют  о своей способности ею управлять.</w:t>
      </w:r>
    </w:p>
    <w:p>
      <w:pPr>
        <w:pStyle w:val="Normal"/>
        <w:shd w:fill="FFFFFF" w:val="clear"/>
        <w:rPr>
          <w:lang w:val="ru-RU"/>
        </w:rPr>
      </w:pPr>
      <w:r>
        <w:rPr>
          <w:i/>
          <w:color w:val="000000"/>
          <w:sz w:val="23"/>
          <w:lang w:val="ru-RU"/>
        </w:rPr>
        <w:t>Есть один «бородатый» анекдот. Психиатру с превеликим трудом удается убедить пациента, что тот - не рыбка, а человек. Но и тогда, вроде бы уже излечившись от помешательства, пациент этот продолжает бегать от кошек. Доктор серди</w:t>
        <w:softHyphen/>
        <w:t>то спрашивает его:</w:t>
      </w:r>
    </w:p>
    <w:p>
      <w:pPr>
        <w:pStyle w:val="Normal"/>
        <w:shd w:fill="FFFFFF" w:val="clear"/>
        <w:rPr>
          <w:lang w:val="ru-RU"/>
        </w:rPr>
      </w:pPr>
      <w:r>
        <w:rPr>
          <w:i/>
          <w:color w:val="000000"/>
          <w:sz w:val="23"/>
          <w:lang w:val="ru-RU"/>
        </w:rPr>
        <w:t>- Зачем ты это делаешь? Теперь-то ты знаешь, что ты - вовсе не рыбка, а нормальный человек... И слышит в ответ:</w:t>
      </w:r>
    </w:p>
    <w:p>
      <w:pPr>
        <w:pStyle w:val="Normal"/>
        <w:shd w:fill="FFFFFF" w:val="clear"/>
        <w:rPr>
          <w:lang w:val="ru-RU"/>
        </w:rPr>
      </w:pPr>
      <w:r>
        <w:rPr>
          <w:i/>
          <w:color w:val="000000"/>
          <w:sz w:val="23"/>
          <w:lang w:val="ru-RU"/>
        </w:rPr>
        <w:t>- Я-то знаю, но знают ли о том кошки?</w:t>
      </w:r>
    </w:p>
    <w:p>
      <w:pPr>
        <w:pStyle w:val="Normal"/>
        <w:shd w:fill="FFFFFF" w:val="clear"/>
        <w:rPr>
          <w:lang w:val="de-DE"/>
        </w:rPr>
      </w:pPr>
      <w:r>
        <w:rPr>
          <w:lang w:val="de-DE"/>
        </w:rPr>
      </w:r>
    </w:p>
    <w:p>
      <w:pPr>
        <w:pStyle w:val="Normal"/>
        <w:rPr>
          <w:lang w:val="ru-RU"/>
        </w:rPr>
      </w:pPr>
      <w:r>
        <w:rPr>
          <w:lang w:val="ru-RU"/>
        </w:rPr>
      </w:r>
    </w:p>
    <w:p>
      <w:pPr>
        <w:pStyle w:val="Normal"/>
        <w:shd w:fill="FFFFFF" w:val="clear"/>
        <w:rPr>
          <w:lang w:val="ru-RU"/>
        </w:rPr>
      </w:pPr>
      <w:r>
        <w:rPr>
          <w:i/>
          <w:color w:val="000000"/>
          <w:sz w:val="23"/>
          <w:lang w:val="ru-RU"/>
        </w:rPr>
        <w:t>Быть может, как анекдот эта история и годит</w:t>
        <w:softHyphen/>
        <w:t>ся. Но принять ее в качестве возможности челове</w:t>
        <w:softHyphen/>
        <w:t xml:space="preserve">ческого сознания мы никак не можем. С позиций психиатрии, это </w:t>
      </w:r>
      <w:r>
        <w:rPr>
          <w:color w:val="000000"/>
          <w:sz w:val="23"/>
          <w:lang w:val="ru-RU"/>
        </w:rPr>
        <w:t xml:space="preserve">- </w:t>
      </w:r>
      <w:r>
        <w:rPr>
          <w:i/>
          <w:color w:val="000000"/>
          <w:sz w:val="23"/>
          <w:lang w:val="ru-RU"/>
        </w:rPr>
        <w:t>чистейшей воды бред, вымысел, фантастика! Или же просто злостная симуляция. Да, потому что, если у человека в подсознании ка</w:t>
        <w:softHyphen/>
        <w:t>ким-то образом столь жестко закрепится и станет доминировать над прочими некая установка, то не-избежна трансформация самого человека в соот</w:t>
        <w:softHyphen/>
        <w:t>ветствии с этой установкой. Данный закон доход</w:t>
        <w:softHyphen/>
        <w:t>чиво сформулирован в пословице «Назвался груздем, полезай в кузов». В общем, если бы у пациента из анекдота вдруг отрос хвост в чешуе, то это не по</w:t>
        <w:softHyphen/>
        <w:t>казалось бы нам более фантастичным.</w:t>
      </w:r>
    </w:p>
    <w:p>
      <w:pPr>
        <w:pStyle w:val="Normal"/>
        <w:shd w:fill="FFFFFF" w:val="clear"/>
        <w:rPr>
          <w:lang w:val="ru-RU"/>
        </w:rPr>
      </w:pPr>
      <w:r>
        <w:rPr>
          <w:i/>
          <w:color w:val="000000"/>
          <w:sz w:val="23"/>
          <w:lang w:val="ru-RU"/>
        </w:rPr>
        <w:t>Кстати, о чудесах (разумеется, в контексте этой книги). По нашему убеждению, незачем за ними охотиться в исторически чуждых нам угодьях йоги, буддийских школ или суфийских сект. Наверное, проще (и, наверняка, надежнее) всерьез обратиться к психологии и поискать с ее помощью эти самые чудеса в собственной психике. Поверьте, их там сыщется немало. Среднестатистический житель планеты Земля использует возможности своей пси</w:t>
        <w:softHyphen/>
        <w:t>хики (заметьте, вполне нормальные возможности} не более, чем на 7 процентов- А основной психиче</w:t>
        <w:softHyphen/>
        <w:t>ский потенциал, данный ему Природой, что называ</w:t>
        <w:softHyphen/>
        <w:t>ется, по праву рождения, так и остается не рас</w:t>
        <w:softHyphen/>
        <w:t>крытым. И это не говоря уже о наших сверхвоз-можностях, которые действительно безграничны. А потому человеку, этому воистину чудесному суще</w:t>
        <w:softHyphen/>
        <w:t>ству, нет ни малейшей нужды отправляться за чу</w:t>
        <w:softHyphen/>
        <w:t>дом в мистицизм. Во всяком случае, ему не повредит сперва разобраться в себе самом.</w:t>
      </w:r>
    </w:p>
    <w:p>
      <w:pPr>
        <w:pStyle w:val="Normal"/>
        <w:shd w:fill="FFFFFF" w:val="clear"/>
        <w:rPr>
          <w:lang w:val="ru-RU"/>
        </w:rPr>
      </w:pPr>
      <w:r>
        <w:rPr>
          <w:i/>
          <w:color w:val="000000"/>
          <w:sz w:val="23"/>
          <w:lang w:val="ru-RU"/>
        </w:rPr>
        <w:t>Заканчивая эту вводную часть книги, мы сочли полезным малость посетовать на специфические не</w:t>
        <w:softHyphen/>
        <w:t>приятности, связанные с публикацией подобного</w:t>
      </w:r>
    </w:p>
    <w:p>
      <w:pPr>
        <w:pStyle w:val="Normal"/>
        <w:shd w:fill="FFFFFF" w:val="clear"/>
        <w:rPr>
          <w:lang w:val="ru-RU"/>
        </w:rPr>
      </w:pPr>
      <w:r>
        <w:rPr>
          <w:i/>
          <w:color w:val="000000"/>
          <w:sz w:val="23"/>
          <w:lang w:val="ru-RU"/>
        </w:rPr>
        <w:t>материала, да и вообще с работой в этой области знания, все еще числящейся где-то на стыке мисти</w:t>
        <w:softHyphen/>
        <w:t>цизма всевозможного толка, околонаучных или же наукообразных описаний и реально подтвержденно</w:t>
        <w:softHyphen/>
        <w:t>го, но не всеми признаваемого практического искус</w:t>
        <w:softHyphen/>
        <w:t>ства. Именно за последним мы и вынуждены «ны</w:t>
        <w:softHyphen/>
        <w:t>рять» порою в мистику и добывать его там, словно жемчужину на дне моря. В итоге мистики различ</w:t>
        <w:softHyphen/>
        <w:t>ной окраски, а заодно и просто религиозные люди обвиняют нас в рационализме и безбожии, а побор</w:t>
        <w:softHyphen/>
        <w:t>ники западной науки, которая зиждется на логике, и прочие атеисты - в мистицизме. Этот досадный казус побуждает нас сознаться: в действительно</w:t>
        <w:softHyphen/>
        <w:t>сти мы приверженцы логики и рационализма, причем настолько, что готовы полностью отвергать и то и другое всякий раз, когда это, с нашей точки зре</w:t>
        <w:softHyphen/>
        <w:t>ния, логично и рационально.</w:t>
      </w:r>
    </w:p>
    <w:p>
      <w:pPr>
        <w:pStyle w:val="Normal"/>
        <w:shd w:fill="FFFFFF" w:val="clear"/>
        <w:rPr>
          <w:lang w:val="ru-RU"/>
        </w:rPr>
      </w:pPr>
      <w:r>
        <w:rPr>
          <w:lang w:val="ru-RU"/>
        </w:rPr>
      </w:r>
    </w:p>
    <w:p>
      <w:pPr>
        <w:pStyle w:val="Normal"/>
        <w:shd w:fill="FFFFFF" w:val="clear"/>
        <w:rPr>
          <w:lang w:val="ru-RU"/>
        </w:rPr>
      </w:pPr>
      <w:r>
        <w:rPr>
          <w:color w:val="000000"/>
          <w:sz w:val="28"/>
          <w:lang w:val="ru-RU"/>
        </w:rPr>
        <w:t>Глава 1. Не прописные истины</w:t>
      </w:r>
    </w:p>
    <w:p>
      <w:pPr>
        <w:pStyle w:val="Normal"/>
        <w:shd w:fill="FFFFFF" w:val="clear"/>
        <w:rPr>
          <w:lang w:val="ru-RU"/>
        </w:rPr>
      </w:pPr>
      <w:r>
        <w:rPr>
          <w:color w:val="000000"/>
          <w:lang w:val="ru-RU"/>
        </w:rPr>
        <w:t>Начнем с того, что при некотором навыке нетрудно ма</w:t>
        <w:softHyphen/>
        <w:t>нипулировать практически любым нормальным биологи</w:t>
        <w:softHyphen/>
        <w:t>ческим объектом, за исключением отдельных лиц с тяже</w:t>
        <w:softHyphen/>
        <w:t>лыми психическими расстройствами, наркоманов после «дозы», а также некоторых фанатиков, религиозных или политических. Кстати, перечисленные категории живых существ психологически весьма схожи. Возможно, кого-то покоробил сам термин «биологический объект», коим обо</w:t>
        <w:softHyphen/>
        <w:t>значен нами «венец творения». И напрасно. Представьте себе хирурга, роняющего горькую слезу на пациента, что распростерт перед ним на операционном столе. Да, такой сердобольный эскулап запросго что-то не то бедняге отре</w:t>
        <w:softHyphen/>
        <w:t>жет и не туда пришьет, а то еще грохнется в обморок, а в придачу напорется на собственный скальпель... Хирургу нужна отрешенность - быть может, даже в большей степе</w:t>
        <w:softHyphen/>
        <w:t>ни, чем мастерство. Точно так же и при выполнении пси</w:t>
        <w:softHyphen/>
        <w:t>хической операции совершенно необходимы безэмоцио</w:t>
        <w:softHyphen/>
        <w:t>нальность и максимальная отстраненность. Запомните: в момент осуществления психологического воздействия вы не должны быть подвластны никаким эмоциям, даже желанию добиться результата. Иначе у вас попросту ничего не полу</w:t>
        <w:softHyphen/>
        <w:t>чится. Нужная степень отрешенности возможна лишь в том случае, когда вы относитесь к лицу, с которым работаете, как к некоему безличному биологическому объекту. Примерно так люди обыкновенно взирают на какую-нибудь улитку или стрекозу: не испытывают к ней ни особой симпатии, ни ан</w:t>
        <w:softHyphen/>
        <w:t>типатии - вообще ничего. К счастью, такая отрешенность потребуется вам лишь на то время, покуда вы проводите психологическую операцию. Закончив же ее, можете вновь запылать любыми страстями, какими пожелаете.</w:t>
      </w:r>
    </w:p>
    <w:p>
      <w:pPr>
        <w:pStyle w:val="Normal"/>
        <w:shd w:fill="FFFFFF" w:val="clear"/>
        <w:rPr>
          <w:lang w:val="ru-RU"/>
        </w:rPr>
      </w:pPr>
      <w:r>
        <w:rPr>
          <w:color w:val="000000"/>
          <w:lang w:val="ru-RU"/>
        </w:rPr>
        <w:t xml:space="preserve">Но вернемся к тому, </w:t>
      </w:r>
      <w:r>
        <w:rPr>
          <w:b/>
          <w:color w:val="000000"/>
          <w:lang w:val="ru-RU"/>
        </w:rPr>
        <w:t xml:space="preserve">с чего </w:t>
      </w:r>
      <w:r>
        <w:rPr>
          <w:color w:val="000000"/>
          <w:lang w:val="ru-RU"/>
        </w:rPr>
        <w:t>мы начали эту главу. Итак, воздействовать можно практически на любого человека, только на каждого — по-своему. Из классической психоло</w:t>
        <w:softHyphen/>
        <w:t>гии большинству наших читателей, наверное, уже извест</w:t>
        <w:softHyphen/>
        <w:t>но, что по своему отношению к окружающему миру и ощущению в нем себя всех людей можно условно поде</w:t>
        <w:softHyphen/>
        <w:t>лить на две большие категории: экстравертов и интровер-тов. В свою очередь каждая из них также условно подраз</w:t>
        <w:softHyphen/>
        <w:t>деляется на активный и пассивный подтипы. Таким обра</w:t>
        <w:softHyphen/>
        <w:t xml:space="preserve">зом, можно выделить четыре группы человеков мыслящих. Лиц, объединенных в первую из них, называют </w:t>
      </w:r>
      <w:r>
        <w:rPr>
          <w:b/>
          <w:color w:val="000000"/>
          <w:lang w:val="ru-RU"/>
        </w:rPr>
        <w:t>активны</w:t>
        <w:softHyphen/>
        <w:t>ми экстравертами.</w:t>
      </w:r>
    </w:p>
    <w:p>
      <w:pPr>
        <w:pStyle w:val="Normal"/>
        <w:shd w:fill="FFFFFF" w:val="clear"/>
        <w:rPr>
          <w:lang w:val="ru-RU"/>
        </w:rPr>
      </w:pPr>
      <w:r>
        <w:rPr>
          <w:color w:val="000000"/>
          <w:lang w:val="ru-RU"/>
        </w:rPr>
        <w:t>Это наиболее деятельные люди, внимание которых преимущественно поглощено окружающим миром. При этом обычно им присуще стремление что-то в жизни по</w:t>
        <w:softHyphen/>
        <w:t>менять, исправить и как можно прочнее в ней утвердиться, или же - на уровне интеллекта - осчастливить мир своими идеями (впрочем, обычно не совсем своими). Импульсив</w:t>
        <w:softHyphen/>
        <w:t>ные и напористые, экстраверты активного типа - это при</w:t>
        <w:softHyphen/>
        <w:t>рожденные лидеры. У них нет психических комплексов. Они живут сегодняшним днем и превосходно его чувству</w:t>
        <w:softHyphen/>
        <w:t>ют. Рассчитывать, прогнозировать, строить долгосрочные планы - это не их стихия, Именно они руководят предпри</w:t>
        <w:softHyphen/>
        <w:t>ятиями и политическими партиями, религиозными объе</w:t>
        <w:softHyphen/>
        <w:t>динениями и неформальными силовыми структурами. Президенты и криминальные авторитеты получаются ис</w:t>
        <w:softHyphen/>
        <w:t>ключительно из этой категории лиц.</w:t>
      </w:r>
    </w:p>
    <w:p>
      <w:pPr>
        <w:pStyle w:val="Normal"/>
        <w:shd w:fill="FFFFFF" w:val="clear"/>
        <w:rPr>
          <w:lang w:val="ru-RU"/>
        </w:rPr>
      </w:pPr>
      <w:r>
        <w:rPr>
          <w:color w:val="000000"/>
          <w:lang w:val="ru-RU"/>
        </w:rPr>
        <w:t>Что касается пассивных экстравертов, то и для них в жизни припасен неплохой кусок пирога. Чаще всего этих холодноватых и довольно-таки приземленных созерцате</w:t>
        <w:softHyphen/>
        <w:t>лей бытия можно увидеть на вторых ролях, но непременно рядышком с лидерами. Это прирожденные помощники, соратники, доверенные лица, заместители всевозможных мастей и рангов. Именно они, пассивные экстраверты, со</w:t>
        <w:softHyphen/>
        <w:t>ставляют основу неистребимого чиновничьего племени. Пассивный экстраверт, как черт ладана, боится серьезных решений. Поменять что-то коренным образом, рубануть с плеча, сняться с насиженного места — все это для него не</w:t>
        <w:softHyphen/>
        <w:t xml:space="preserve">посильный подвиг. Зато он умеет досконально разобраться </w:t>
      </w:r>
      <w:r>
        <w:rPr>
          <w:color w:val="000000"/>
          <w:sz w:val="21"/>
          <w:lang w:val="ru-RU"/>
        </w:rPr>
        <w:t>в любой ситуации, обожает вычислять и систематизиро</w:t>
        <w:softHyphen/>
        <w:t>вать, запоминать на всякий случай все, что угодно, и вооб</w:t>
        <w:softHyphen/>
        <w:t>ще вести учет и подводить итоги. Без такого помощника активный экстраверт, человек обыкновенно не очень-то собранный, как без рук. Пассивные экстраверты бывают хорошими собеседниками, чудесными супругами и дотош-нейшими фининспекторами. Преобладающее их качество - здравый смысл. Как правило, им всего хватает, за исклю</w:t>
        <w:softHyphen/>
        <w:t>чением звезд с неба...</w:t>
      </w:r>
    </w:p>
    <w:p>
      <w:pPr>
        <w:pStyle w:val="Normal"/>
        <w:shd w:fill="FFFFFF" w:val="clear"/>
        <w:rPr>
          <w:lang w:val="ru-RU"/>
        </w:rPr>
      </w:pPr>
      <w:r>
        <w:rPr>
          <w:color w:val="000000"/>
          <w:sz w:val="21"/>
          <w:lang w:val="ru-RU"/>
        </w:rPr>
        <w:t xml:space="preserve">Теперь об активных интровертах. Этих можно назвать вечными студентами жизни. Как и подобает вообще всем интроверсированным субъектам, активные интраверты с удовольствием фокусируются на собственном внутреннем мире, </w:t>
      </w:r>
      <w:r>
        <w:rPr>
          <w:i/>
          <w:color w:val="000000"/>
          <w:sz w:val="21"/>
          <w:lang w:val="ru-RU"/>
        </w:rPr>
        <w:t xml:space="preserve">но </w:t>
      </w:r>
      <w:r>
        <w:rPr>
          <w:color w:val="000000"/>
          <w:sz w:val="21"/>
          <w:lang w:val="ru-RU"/>
        </w:rPr>
        <w:t>при этом не боятся его дополнять и даже перио</w:t>
        <w:softHyphen/>
        <w:t>дически осуществлять в нем перестановки. Они готовы учиться чуть ли не до могилы. Активные интроверты не</w:t>
        <w:softHyphen/>
        <w:t>превзойденные генераторы неосуществимых идей, мечта</w:t>
        <w:softHyphen/>
        <w:t>тели и фантазеры. Именно среди них - всевозможные со</w:t>
        <w:softHyphen/>
        <w:t>чинители, музыканты, художники и, как ни странно, среди них же - математики, изобретатели, философы. В общем, активные интроверты занятые люди. К тому же они неред</w:t>
        <w:softHyphen/>
        <w:t>ко бывают симпатичны - если только их психическая кон</w:t>
        <w:softHyphen/>
        <w:t>струкция не осложнена каким-нибудь неприятным радика</w:t>
        <w:softHyphen/>
        <w:t>лом, вроде истероидного.</w:t>
      </w:r>
    </w:p>
    <w:p>
      <w:pPr>
        <w:pStyle w:val="Normal"/>
        <w:shd w:fill="FFFFFF" w:val="clear"/>
        <w:rPr>
          <w:lang w:val="ru-RU"/>
        </w:rPr>
      </w:pPr>
      <w:r>
        <w:rPr>
          <w:color w:val="000000"/>
          <w:sz w:val="21"/>
          <w:lang w:val="ru-RU"/>
        </w:rPr>
        <w:t>Наконец, пассивные интроверты. Этих питомцев ду</w:t>
        <w:softHyphen/>
        <w:t>шевной лени полным полно среди фанатиков всех мастей, особенно же среди религиозных фанатиков. Это они гото</w:t>
        <w:softHyphen/>
        <w:t>вы до одурения щебетать во след своим гуру «Харе Криш</w:t>
        <w:softHyphen/>
        <w:t>на!» или «Вся власть - советам!», (Заметьте, сами их лидеры никогда не относятся к данному психическому подтипу.) Что же касается обычных, так сказать, не идеологизирован</w:t>
        <w:softHyphen/>
        <w:t>ных пассивных интровертов, то в большинстве своем люди они незлые, покладистые и даже душевные. Впрочем, до той лишь поры, покуда вы не попытаетесь насильственно вывести их из привычной психической позиции, весьма близкой к дремоте.</w:t>
      </w:r>
    </w:p>
    <w:p>
      <w:pPr>
        <w:pStyle w:val="Normal"/>
        <w:shd w:fill="FFFFFF" w:val="clear"/>
        <w:rPr>
          <w:lang w:val="ru-RU"/>
        </w:rPr>
      </w:pPr>
      <w:r>
        <w:rPr>
          <w:color w:val="000000"/>
          <w:sz w:val="21"/>
          <w:lang w:val="ru-RU"/>
        </w:rPr>
        <w:t>Наверное, достаточно о психотипах - они подробно описаны во множестве книг по психологии. В крайнем случае, чтобы ^окончательно .прояснить для себя этот во</w:t>
        <w:softHyphen/>
        <w:t>прос, попробуйте самостоятельно соотнести предложен</w:t>
        <w:softHyphen/>
        <w:t>ную систему классификации с традиционной, берущей за основу соотношение возбудимости и способности к тор</w:t>
        <w:softHyphen/>
        <w:t>можению нервной системы человека, или же так называе</w:t>
        <w:softHyphen/>
        <w:t>мые «темпераменты» - сангвинический, флегматический, холерический и меланхолический. Вероятно, сделать это будет нетрудно.</w:t>
      </w:r>
    </w:p>
    <w:p>
      <w:pPr>
        <w:pStyle w:val="Normal"/>
        <w:shd w:fill="FFFFFF" w:val="clear"/>
        <w:rPr>
          <w:lang w:val="ru-RU"/>
        </w:rPr>
      </w:pPr>
      <w:r>
        <w:rPr>
          <w:color w:val="000000"/>
          <w:sz w:val="21"/>
          <w:lang w:val="ru-RU"/>
        </w:rPr>
        <w:t>Нас же, стремящихся во всех случаях извлекать из тео</w:t>
        <w:softHyphen/>
        <w:t>рии реальную пользу, в данном вопросе более всего инте</w:t>
        <w:softHyphen/>
        <w:t>ресуют именно ключевые психические позиции перечис</w:t>
        <w:softHyphen/>
        <w:t>ленных психотипов, или же их основные психо-эмоци-ональные состояния. Как ни странно, чтобы в этом разо</w:t>
        <w:softHyphen/>
        <w:t>браться - опять же не формально, а практически, — нам придется обратиться к очень древнему и, по представлени</w:t>
        <w:softHyphen/>
        <w:t>ям большинства наших современников, чрезвычайно ту</w:t>
        <w:softHyphen/>
        <w:t xml:space="preserve">манному мистическому учению о </w:t>
      </w:r>
      <w:r>
        <w:rPr>
          <w:i/>
          <w:color w:val="000000"/>
          <w:sz w:val="21"/>
          <w:lang w:val="ru-RU"/>
        </w:rPr>
        <w:t xml:space="preserve">первосязихиях. </w:t>
      </w:r>
      <w:r>
        <w:rPr>
          <w:color w:val="000000"/>
          <w:sz w:val="21"/>
          <w:lang w:val="ru-RU"/>
        </w:rPr>
        <w:t>Припомним четыре первичные составляющие всего сущего в трудах по магии и алхимии., приписываемых Гермесу Трисмегисту. Вот они; земля, вода, воздух и огонь. Так вот, с точки зрения иррациональной психологии, все это суть ключе-кые состояния человеческой психики, различные сочета</w:t>
        <w:softHyphen/>
        <w:t>ния которых и образуют весь спектр наших психо</w:t>
        <w:softHyphen/>
        <w:t xml:space="preserve">эмоциональных возможностей. (На досуге соотнесите принцип </w:t>
      </w:r>
      <w:r>
        <w:rPr>
          <w:i/>
          <w:color w:val="000000"/>
          <w:sz w:val="21"/>
          <w:lang w:val="ru-RU"/>
        </w:rPr>
        <w:t xml:space="preserve">первостихии </w:t>
      </w:r>
      <w:r>
        <w:rPr>
          <w:color w:val="000000"/>
          <w:sz w:val="21"/>
          <w:lang w:val="ru-RU"/>
        </w:rPr>
        <w:t>с представлениями т</w:t>
      </w:r>
      <w:r>
        <w:rPr>
          <w:i/>
          <w:color w:val="000000"/>
          <w:sz w:val="21"/>
          <w:lang w:val="ru-RU"/>
        </w:rPr>
        <w:t xml:space="preserve">олтеков </w:t>
      </w:r>
      <w:r>
        <w:rPr>
          <w:color w:val="000000"/>
          <w:sz w:val="21"/>
          <w:lang w:val="ru-RU"/>
        </w:rPr>
        <w:t>о четырех сторонах света или о четырех ветрах.)</w:t>
      </w:r>
    </w:p>
    <w:p>
      <w:pPr>
        <w:pStyle w:val="Normal"/>
        <w:shd w:fill="FFFFFF" w:val="clear"/>
        <w:rPr>
          <w:lang w:val="ru-RU"/>
        </w:rPr>
      </w:pPr>
      <w:r>
        <w:rPr>
          <w:color w:val="000000"/>
          <w:sz w:val="21"/>
          <w:lang w:val="ru-RU"/>
        </w:rPr>
        <w:t>Чтобы опробовать их «на ощупь», или «примерить» на себя, мы должны предварительно освоить одно, казалось бы, нехитрое действие. Но, между прочим, именно к нему сводится в конце концов любой реальный психологиче</w:t>
        <w:softHyphen/>
        <w:t>ский метод. Следовательно, вовсе не случайно этому дейст</w:t>
        <w:softHyphen/>
        <w:t xml:space="preserve">вию придается огромное значение всеми мистическими школами, восточными или западными, и в их числе столь популярной сегодня традицией </w:t>
      </w:r>
      <w:r>
        <w:rPr>
          <w:i/>
          <w:color w:val="000000"/>
          <w:sz w:val="21"/>
          <w:lang w:val="ru-RU"/>
        </w:rPr>
        <w:t xml:space="preserve">толтеков. </w:t>
      </w:r>
      <w:r>
        <w:rPr>
          <w:color w:val="000000"/>
          <w:sz w:val="21"/>
          <w:lang w:val="ru-RU"/>
        </w:rPr>
        <w:t>Мы говорим о сознательном вхождении в состояние умственной тишины,</w:t>
      </w:r>
      <w:r>
        <w:rPr>
          <w:color w:val="000000"/>
          <w:lang w:val="ru-RU"/>
        </w:rPr>
        <w:t>о намеренной остановке непрерывной деятельности рас</w:t>
        <w:softHyphen/>
        <w:t xml:space="preserve">судка, об умении освободить свой ум ото всех </w:t>
      </w:r>
      <w:r>
        <w:rPr>
          <w:i/>
          <w:color w:val="000000"/>
          <w:lang w:val="ru-RU"/>
        </w:rPr>
        <w:t xml:space="preserve">мыслеформ. </w:t>
      </w:r>
      <w:r>
        <w:rPr>
          <w:color w:val="000000"/>
          <w:lang w:val="ru-RU"/>
        </w:rPr>
        <w:t>В книгах Карлоса Кастанеды это называется остановкой умст</w:t>
        <w:softHyphen/>
        <w:t xml:space="preserve">венного диалога; в буддийской традиции </w:t>
      </w:r>
      <w:r>
        <w:rPr>
          <w:i/>
          <w:color w:val="000000"/>
          <w:lang w:val="ru-RU"/>
        </w:rPr>
        <w:t xml:space="preserve">Махамудры — </w:t>
      </w:r>
      <w:r>
        <w:rPr>
          <w:color w:val="000000"/>
          <w:lang w:val="ru-RU"/>
        </w:rPr>
        <w:t>реа</w:t>
        <w:softHyphen/>
        <w:t>лизацией великого символа и постижением своей истин</w:t>
        <w:softHyphen/>
        <w:t>ной природы; мы же привыкли говорить о сознательном вхождении в состояние умственной тишины, или в состоя ние пустоты.</w:t>
      </w:r>
    </w:p>
    <w:p>
      <w:pPr>
        <w:pStyle w:val="Normal"/>
        <w:shd w:fill="FFFFFF" w:val="clear"/>
        <w:rPr>
          <w:lang w:val="ru-RU"/>
        </w:rPr>
      </w:pPr>
      <w:r>
        <w:rPr>
          <w:color w:val="000000"/>
          <w:lang w:val="ru-RU"/>
        </w:rPr>
        <w:t>На протяжении тысячелетий различными мистическими традициями изобретено множество психотехник,  подчи</w:t>
        <w:softHyphen/>
        <w:t>ненных основной цели — реализации состояния умствен-ной тишины. На наш взгляд, в своем подавляющем боль</w:t>
        <w:softHyphen/>
        <w:t>шинстве они чрезмерно громоздки, трудоемки, неоправданно усложнены ритуальной атрибушкой и вообще мало пригодны для современного человека. Имея определенный опыт психологической подготовки специалистов некото</w:t>
        <w:softHyphen/>
        <w:t>рых категорий, мы можем утверждать, что сегодня быстрее и надежнее прочих «работает» весьма простой метод «раз</w:t>
        <w:softHyphen/>
        <w:t>двоенного внимания», которому мы и намерены вас обу</w:t>
        <w:softHyphen/>
        <w:t>чить.</w:t>
      </w:r>
    </w:p>
    <w:p>
      <w:pPr>
        <w:pStyle w:val="Normal"/>
        <w:shd w:fill="FFFFFF" w:val="clear"/>
        <w:rPr>
          <w:lang w:val="ru-RU"/>
        </w:rPr>
      </w:pPr>
      <w:r>
        <w:rPr>
          <w:color w:val="000000"/>
          <w:lang w:val="ru-RU"/>
        </w:rPr>
        <w:t>Если вы читали книги Кастанеды, то можете припом</w:t>
        <w:softHyphen/>
        <w:t>нить нечто подобное, а именно особый способ ходьбы с одновременным обзором всего пространства перед собою периферийным зрением; этот прием дон Хуан настойчиво рекомендовал своему ученику, как основной способ «оста</w:t>
        <w:softHyphen/>
        <w:t>новки внутреннего диалога». В принципе наш метод анало</w:t>
        <w:softHyphen/>
        <w:t>гичен, только он еще проще.</w:t>
      </w:r>
    </w:p>
    <w:p>
      <w:pPr>
        <w:pStyle w:val="Normal"/>
        <w:shd w:fill="FFFFFF" w:val="clear"/>
        <w:rPr>
          <w:lang w:val="ru-RU"/>
        </w:rPr>
      </w:pPr>
      <w:r>
        <w:rPr>
          <w:color w:val="000000"/>
          <w:lang w:val="ru-RU"/>
        </w:rPr>
        <w:t>Но прежде примите к сведению; будучи в своем обыч</w:t>
        <w:softHyphen/>
        <w:t xml:space="preserve">ном состоянии сознания, человек способен фиксировать внимание лишь на двух объектах одновременно, и не более того. Теперь проделаем опыт. Вытяните перед собою обе руки и посмотрите на них. Сосредоточьтесь одновременно на ощущениях обеих кистей и постарайтесь чувствовать их одинаково отчетливо. При этом </w:t>
      </w:r>
      <w:r>
        <w:rPr>
          <w:b/>
          <w:color w:val="000000"/>
          <w:lang w:val="ru-RU"/>
        </w:rPr>
        <w:t xml:space="preserve">вы </w:t>
      </w:r>
      <w:r>
        <w:rPr>
          <w:color w:val="000000"/>
          <w:lang w:val="ru-RU"/>
        </w:rPr>
        <w:t>непроизвольно входите и особое сосюяние, при котором у вас в голове не остается никаких мыслей, никаких посторонних образов. Вы как бы повисаете в какой-то наполненной пустоте. Это и есть остановка внутреннего диалога. Если вам не сразу удастся «нащупать» искомое состояние, попробуйте поэксперимен</w:t>
        <w:softHyphen/>
        <w:t>тировать со своим вниманием самостоятельно. К примеру, продолжая удерживать его на обеих кистях, немного ими покачайте: левая рука медленно идет вниз, и одновременно правая поднимается, затем наоборот. Подобных упражне</w:t>
        <w:softHyphen/>
        <w:t>ний, или «ловушек» для внимания можно выдумать сколько угодно. Важно, чтобы с их помощью вы почувствовали со</w:t>
        <w:softHyphen/>
        <w:t>стояние пустоты. Не ищите его где-то вне себя; оно, можно сказать, буквально у вас «в руках». Наверняка с вами уже та</w:t>
        <w:softHyphen/>
        <w:t>кое случалось: вроде бы, вы о чем-то задумались, и тут вас кто-то окликает и спрашивает: «О чем ты думаешь?» Вы че</w:t>
        <w:softHyphen/>
        <w:t>стно пытаетесь это уяснить и никак не можете, потому что на самом-то деле вы ни о чем и не думали вовсе. Было та</w:t>
        <w:softHyphen/>
        <w:t>кое? Конечно же, было много раз. Так что ничего нового в этом состоянии безмыслия для вас нет. Нужно лишь хоро</w:t>
        <w:softHyphen/>
        <w:t>шенько его прочувствовать и научиться свободно в него погружаться всякий раз,  когда это требуется для наших особых целей.</w:t>
      </w:r>
    </w:p>
    <w:p>
      <w:pPr>
        <w:pStyle w:val="Normal"/>
        <w:shd w:fill="FFFFFF" w:val="clear"/>
        <w:rPr>
          <w:lang w:val="ru-RU"/>
        </w:rPr>
      </w:pPr>
      <w:r>
        <w:rPr>
          <w:color w:val="000000"/>
          <w:lang w:val="ru-RU"/>
        </w:rPr>
        <w:t>Допустим, вы более или менее освоили остановку умст</w:t>
        <w:softHyphen/>
        <w:t>венного диалога методом раздвоенного внимания. Тогда вы уже способны почувствовать и несколько иное измененное состояние сознания, которое можно назвать отрицатель</w:t>
        <w:softHyphen/>
        <w:t>ным полюсам .психической позиции безмыслия. Когда че</w:t>
        <w:softHyphen/>
        <w:t>ловек  пребывает в  своем  обычном  состоянии  сознания, «биение» его мысленного фона не утихает ни на миг. При этом он в большей или в меньшей степени отождествляет</w:t>
        <w:softHyphen/>
        <w:t>ся со своим мысленным фоном, то есть с последним связы</w:t>
        <w:softHyphen/>
        <w:t>вается самоощущение человека, его «я». Когда же вы реали</w:t>
        <w:softHyphen/>
        <w:t>зуете состояние пустоты описанным выше методом, то ва</w:t>
        <w:softHyphen/>
        <w:t>ше «я» замирает и растворяегся в наполненной пустоте. Вы как бы чувствуете свое сознание перелившимся через лоб</w:t>
        <w:softHyphen/>
        <w:t>ные доли мозга на объекты вашего внимания.</w:t>
      </w:r>
    </w:p>
    <w:p>
      <w:pPr>
        <w:pStyle w:val="Normal"/>
        <w:shd w:fill="FFFFFF" w:val="clear"/>
        <w:rPr>
          <w:lang w:val="ru-RU"/>
        </w:rPr>
      </w:pPr>
      <w:r>
        <w:rPr>
          <w:color w:val="000000"/>
          <w:lang w:val="ru-RU"/>
        </w:rPr>
        <w:t>Можно действовать и по-другому. Будучи в состоянии глубокой релаксации (здесь подходит любой из множества распространенных ныне способов его достижения), вы мо</w:t>
        <w:softHyphen/>
        <w:t>жете отстраниться от своего мысленного фона, выделив всобственной психике некий молчаливый и бесстрастный центр и позволив ему спокойно созерцать этот самый мыс</w:t>
        <w:softHyphen/>
        <w:t>ленный фон. Вы чувствуете свое сознание как бы отсту</w:t>
        <w:softHyphen/>
        <w:t>пающим, точно море при отливе, через затылочную часть мозга и позвоночник. При этом мысленный диалог посте</w:t>
        <w:softHyphen/>
        <w:t>пенно стихает, и вы то же входите в состояние пустоты, но уже как бы с другого конца. Правда, само безмыслие, реа</w:t>
        <w:softHyphen/>
        <w:t>лизованное таким способом, будет качественно отличаться от аналогичного состояния, которого вы достигаете при помощи раздвоенного внимания. Во втором случае оно связано с шизоизацией вашей психики, или, выражаясь иначе, с разделением вашей личности на множество суб</w:t>
        <w:softHyphen/>
        <w:t xml:space="preserve">личностей. (Не пугайтесь слов «шизоизация» и «паранои-зация»; будучи подконтрольны, и тот и другой процесс </w:t>
      </w:r>
      <w:r>
        <w:rPr>
          <w:i/>
          <w:color w:val="000000"/>
          <w:lang w:val="ru-RU"/>
        </w:rPr>
        <w:t>-</w:t>
      </w:r>
      <w:r>
        <w:rPr>
          <w:color w:val="000000"/>
          <w:lang w:val="ru-RU"/>
        </w:rPr>
        <w:t xml:space="preserve">лишь инструменты практикующего психолога.) В первом же случае остановка мысленного фона сопряжена с пара-ноизяпией психики, </w:t>
      </w:r>
      <w:r>
        <w:rPr>
          <w:i/>
          <w:color w:val="000000"/>
          <w:lang w:val="ru-RU"/>
        </w:rPr>
        <w:t xml:space="preserve">пли </w:t>
      </w:r>
      <w:r>
        <w:rPr>
          <w:color w:val="000000"/>
          <w:lang w:val="ru-RU"/>
        </w:rPr>
        <w:t>же с укреплением единства, спа</w:t>
        <w:softHyphen/>
        <w:t>янности всех ваших субличностей. Обратите внимание на этот факт, имеющий существенное значение для некото</w:t>
        <w:softHyphen/>
        <w:t>рых наших опытов.</w:t>
      </w:r>
    </w:p>
    <w:p>
      <w:pPr>
        <w:pStyle w:val="Normal"/>
        <w:shd w:fill="FFFFFF" w:val="clear"/>
        <w:rPr>
          <w:lang w:val="ru-RU"/>
        </w:rPr>
      </w:pPr>
      <w:r>
        <w:rPr>
          <w:color w:val="000000"/>
          <w:lang w:val="ru-RU"/>
        </w:rPr>
        <w:t>Итак, состояние пустоты, или умственной тишины, обеспечивает внедрение в наше подсознание определен</w:t>
        <w:softHyphen/>
        <w:t>ных установок, или кодов, и закрепление их там в целях последующей реализации. О самовнуитении, или самоко</w:t>
        <w:softHyphen/>
        <w:t>дировании, мы уже подробно рассказывали в предыдущей работе. Но, поскольку данный раздел практической психо</w:t>
        <w:softHyphen/>
        <w:t>логии весьма важен и в контексте этой книги, мы сейчас вкратце его повторим.</w:t>
      </w:r>
    </w:p>
    <w:p>
      <w:pPr>
        <w:pStyle w:val="Normal"/>
        <w:shd w:fill="FFFFFF" w:val="clear"/>
        <w:rPr>
          <w:lang w:val="ru-RU"/>
        </w:rPr>
      </w:pPr>
      <w:r>
        <w:rPr>
          <w:color w:val="000000"/>
          <w:lang w:val="ru-RU"/>
        </w:rPr>
        <w:t xml:space="preserve">В книгах Кастанеды нередко упоминается искусство управления </w:t>
      </w:r>
      <w:r>
        <w:rPr>
          <w:i/>
          <w:color w:val="000000"/>
          <w:lang w:val="ru-RU"/>
        </w:rPr>
        <w:t xml:space="preserve">намерением, </w:t>
      </w:r>
      <w:r>
        <w:rPr>
          <w:color w:val="000000"/>
          <w:lang w:val="ru-RU"/>
        </w:rPr>
        <w:t>или некой безличной абстрактной силой, способной изменять нашу психическую позицию, то есть трансформировать наше мироощущение и одно</w:t>
        <w:softHyphen/>
        <w:t>временно самоощущение. Именно с остановки внутренне</w:t>
        <w:softHyphen/>
        <w:t>го диалога и начинается это искусство. Дело в том, что че</w:t>
        <w:softHyphen/>
        <w:t>ловеческий разум, вполне способный нечто сконструиро</w:t>
        <w:softHyphen/>
        <w:t>вать, является в то же время главным препятствием внедре</w:t>
        <w:softHyphen/>
        <w:t xml:space="preserve">ния собственных конструкций в подсознание. А потому, </w:t>
      </w:r>
    </w:p>
    <w:p>
      <w:pPr>
        <w:pStyle w:val="Normal"/>
        <w:shd w:fill="FFFFFF" w:val="clear"/>
        <w:rPr>
          <w:lang w:val="ru-RU"/>
        </w:rPr>
      </w:pPr>
      <w:r>
        <w:rPr>
          <w:color w:val="000000"/>
          <w:sz w:val="22"/>
          <w:lang w:val="ru-RU"/>
        </w:rPr>
        <w:t>чтобы вывести на интуитивный уровень какую-либо новую психофизическую функцию, нам приходится временно его «остановить».</w:t>
      </w:r>
    </w:p>
    <w:p>
      <w:pPr>
        <w:pStyle w:val="Normal"/>
        <w:shd w:fill="FFFFFF" w:val="clear"/>
        <w:rPr>
          <w:lang w:val="ru-RU"/>
        </w:rPr>
      </w:pPr>
      <w:r>
        <w:rPr>
          <w:color w:val="000000"/>
          <w:sz w:val="22"/>
          <w:lang w:val="ru-RU"/>
        </w:rPr>
        <w:t>Покуда вы думаете, в вашей психике автоматически за-действуется тот же механизм, что и в известной истории с соловьевским Ходжой Насреддином и ростовщиком Джаффяром. Веселый плут - с нашей же точки зрения, превосходный психолог - засадил последнего в мешок, пообещав ему скорейшее телесное исцеление при том од</w:t>
        <w:softHyphen/>
        <w:t>нако условии, что Джаффар, покуда сидит в мешке, ни в коем случае не будет вспоминать об обезьянах. И конечно же, получив такое предупреждение, богач ни о чем ином думать уже не мог. Так действует человеческий разум -преимущественно наперекор нашим очевидным устремле</w:t>
        <w:softHyphen/>
        <w:t>ниям. Следовательно, чтобы перехитрить собственный ум, мы должны уметь «отключать» его в нужный момент. Это достигается путем сознательного погружения в состояние пустоты.</w:t>
      </w:r>
    </w:p>
    <w:p>
      <w:pPr>
        <w:pStyle w:val="Normal"/>
        <w:shd w:fill="FFFFFF" w:val="clear"/>
        <w:rPr>
          <w:lang w:val="ru-RU"/>
        </w:rPr>
      </w:pPr>
      <w:r>
        <w:rPr>
          <w:color w:val="000000"/>
          <w:sz w:val="22"/>
          <w:lang w:val="ru-RU"/>
        </w:rPr>
        <w:t>Перейдем к самовнушению. Эта техника также весьма проста: вы задаете себе некую установку, а затем реализуете пустоту и таким образом позволяете этой установке закре</w:t>
        <w:softHyphen/>
        <w:t>питься у вас в подсознании. Покуда ваш мысленный диалог «включен», вы никогда не сможете себе поверить, ибо со</w:t>
        <w:softHyphen/>
        <w:t>мневаться всегда и во всем есть неотъемлемое свойство ума. Именно состояние пустоты и вооружает нас верой, необ</w:t>
        <w:softHyphen/>
        <w:t xml:space="preserve">ходимой для того, чтобы ввести в действие великую силу </w:t>
      </w:r>
      <w:r>
        <w:rPr>
          <w:i/>
          <w:color w:val="000000"/>
          <w:sz w:val="22"/>
          <w:lang w:val="ru-RU"/>
        </w:rPr>
        <w:t>намерения.</w:t>
      </w:r>
    </w:p>
    <w:p>
      <w:pPr>
        <w:pStyle w:val="Normal"/>
        <w:shd w:fill="FFFFFF" w:val="clear"/>
        <w:rPr>
          <w:lang w:val="ru-RU"/>
        </w:rPr>
      </w:pPr>
      <w:r>
        <w:rPr>
          <w:color w:val="000000"/>
          <w:sz w:val="22"/>
          <w:lang w:val="ru-RU"/>
        </w:rPr>
        <w:t>Возвращаясь к истории о ростовщике Джаффаре, отме</w:t>
        <w:softHyphen/>
        <w:t>тим, что главный психический механизм, лежащий в ее ос</w:t>
        <w:softHyphen/>
        <w:t>нове, это - неспособность нашего центра образного мыш</w:t>
        <w:softHyphen/>
        <w:t>ления (правого полушария головного мозга) «работать» с негативными формами описания того или иного явления. Допустим, вы говорите кому-то «не кури», и человек тут же представляет себе зажжешгую сигарету или же какие-то иные атрибуты, связанные с процедурой курения. Для об</w:t>
        <w:softHyphen/>
        <w:t>разного мышления отрицание чего-либо равнозначно дек</w:t>
        <w:softHyphen/>
        <w:t>ларации того же самого, поскольку наше правое полуша-</w:t>
      </w:r>
    </w:p>
    <w:p>
      <w:pPr>
        <w:pStyle w:val="Normal"/>
        <w:shd w:fill="FFFFFF" w:val="clear"/>
        <w:rPr>
          <w:lang w:val="ru-RU"/>
        </w:rPr>
      </w:pPr>
      <w:r>
        <w:rPr>
          <w:lang w:val="ru-RU"/>
        </w:rPr>
      </w:r>
    </w:p>
    <w:p>
      <w:pPr>
        <w:pStyle w:val="Normal"/>
        <w:shd w:fill="FFFFFF" w:val="clear"/>
        <w:rPr>
          <w:lang w:val="ru-RU"/>
        </w:rPr>
      </w:pPr>
      <w:r>
        <w:rPr>
          <w:color w:val="000000"/>
          <w:lang w:val="ru-RU"/>
        </w:rPr>
        <w:t>рие способно оперировать лишь позитивно выраженным!! понятиями. Следовательно, при формулировании установ</w:t>
        <w:softHyphen/>
        <w:t>ки мы должны раз и навсегда отказаться от негативной терминологии, подбирая вместо негативных какие-то пози</w:t>
        <w:softHyphen/>
        <w:t>тивные выражения.</w:t>
      </w:r>
    </w:p>
    <w:p>
      <w:pPr>
        <w:pStyle w:val="Normal"/>
        <w:shd w:fill="FFFFFF" w:val="clear"/>
        <w:rPr>
          <w:lang w:val="ru-RU"/>
        </w:rPr>
      </w:pPr>
      <w:r>
        <w:rPr>
          <w:color w:val="000000"/>
          <w:lang w:val="ru-RU"/>
        </w:rPr>
        <w:t>Далее, выбранную установку не обязательно формули</w:t>
        <w:softHyphen/>
        <w:t>ровать словесно. Можно зримо представить себе олице</w:t>
        <w:softHyphen/>
        <w:t>творяющий ее суть образ. К примеру, если вы решили уси</w:t>
        <w:softHyphen/>
        <w:t>лить свою правую руку, то можете вообразить ее в виде стального рельса, намертво вмонтированного в бетонную тумбу (ваше тело). В некоторых случаях лучше всего «рабо</w:t>
        <w:softHyphen/>
        <w:t>тает» ассоциативное самокодирование. Допустим, готовясь к спортивному состязанию, вы можете вспомнить себя в том самом состоянии, когда вы были в наилучшей спор</w:t>
        <w:softHyphen/>
        <w:t>тивной форме, и все вам легко удавалось. Затем вам следует войти в состояние пустоты, выводя тем самым заданную программу на подсознательный уровень.</w:t>
      </w:r>
    </w:p>
    <w:p>
      <w:pPr>
        <w:pStyle w:val="Normal"/>
        <w:shd w:fill="FFFFFF" w:val="clear"/>
        <w:rPr>
          <w:lang w:val="ru-RU"/>
        </w:rPr>
      </w:pPr>
      <w:r>
        <w:rPr>
          <w:color w:val="000000"/>
          <w:lang w:val="ru-RU"/>
        </w:rPr>
        <w:t>Иногда наилучших результатов позволяют добиться комбинированные способы задания установки. Например, в вышеприведенном случае, припоминая себя в отличной спортивной форме, вы можете одновременно определить желаемый результат и словесно. Но любая установка долж</w:t>
        <w:softHyphen/>
        <w:t>на быть сформулирована предельно конкретно. Иначе у вас в лучшем случае выйдет то же самое, что и у героя из</w:t>
        <w:softHyphen/>
        <w:t>вестной песенки, исполняемой Аллой Пугачевой: «Сделать хотел утюг - слон получился вдруг». А скорее всего, и во</w:t>
        <w:softHyphen/>
        <w:t>обще ничего не выйдет.</w:t>
      </w:r>
    </w:p>
    <w:p>
      <w:pPr>
        <w:pStyle w:val="Normal"/>
        <w:shd w:fill="FFFFFF" w:val="clear"/>
        <w:rPr>
          <w:lang w:val="ru-RU"/>
        </w:rPr>
      </w:pPr>
      <w:r>
        <w:rPr>
          <w:color w:val="000000"/>
          <w:lang w:val="ru-RU"/>
        </w:rPr>
        <w:t xml:space="preserve">Теперь мы можем вернуться к </w:t>
      </w:r>
      <w:r>
        <w:rPr>
          <w:i/>
          <w:color w:val="000000"/>
          <w:lang w:val="ru-RU"/>
        </w:rPr>
        <w:t xml:space="preserve">первостихиям, </w:t>
      </w:r>
      <w:r>
        <w:rPr>
          <w:color w:val="000000"/>
          <w:lang w:val="ru-RU"/>
        </w:rPr>
        <w:t>или к четы-рем ключевым психическим состояниям, которые аллего</w:t>
        <w:softHyphen/>
        <w:t xml:space="preserve">рически названы </w:t>
      </w:r>
      <w:r>
        <w:rPr>
          <w:i/>
          <w:color w:val="000000"/>
          <w:lang w:val="ru-RU"/>
        </w:rPr>
        <w:t xml:space="preserve">огнем, воздухом, водой </w:t>
      </w:r>
      <w:r>
        <w:rPr>
          <w:color w:val="000000"/>
          <w:lang w:val="ru-RU"/>
        </w:rPr>
        <w:t xml:space="preserve">и </w:t>
      </w:r>
      <w:r>
        <w:rPr>
          <w:i/>
          <w:color w:val="000000"/>
          <w:lang w:val="ru-RU"/>
        </w:rPr>
        <w:t xml:space="preserve">землей. </w:t>
      </w:r>
      <w:r>
        <w:rPr>
          <w:color w:val="000000"/>
          <w:lang w:val="ru-RU"/>
        </w:rPr>
        <w:t>Проведем психотренинг.</w:t>
      </w:r>
    </w:p>
    <w:p>
      <w:pPr>
        <w:pStyle w:val="Normal"/>
        <w:shd w:fill="FFFFFF" w:val="clear"/>
        <w:rPr>
          <w:lang w:val="ru-RU"/>
        </w:rPr>
      </w:pPr>
      <w:r>
        <w:rPr>
          <w:i/>
          <w:color w:val="000000"/>
          <w:sz w:val="21"/>
          <w:lang w:val="ru-RU"/>
        </w:rPr>
        <w:t>Сядьте спокойно, не скрещивая рук и ног, расслабьтесь. Пред</w:t>
        <w:softHyphen/>
        <w:t>ставьте, что вокруг вас бушует яркое неистовое пламя. (Глам! можно закрыть, но в данном случае лучше действовать с откры</w:t>
        <w:softHyphen/>
        <w:t>тыми или с полу прикрытыми глазами.) Пламя охватывает ваше те. !о и сознание. Оно струится в ваших жилах. Ярко пылает вся ваша нервная система. Одновременно задайте себе словесную уста</w:t>
      </w:r>
      <w:r>
        <w:rPr>
          <w:i/>
          <w:color w:val="000000"/>
          <w:lang w:val="ru-RU"/>
        </w:rPr>
        <w:t xml:space="preserve">новку: </w:t>
      </w:r>
      <w:r>
        <w:rPr>
          <w:b/>
          <w:color w:val="000000"/>
          <w:lang w:val="ru-RU"/>
        </w:rPr>
        <w:t>Я - пламя, ревущее бушующее пламя. Я - огонь, стремительный, порывистый, не ведающий преград. Мое сознание и тело растворяются в пламени, и сам я становлюсь подобен огню.</w:t>
      </w:r>
    </w:p>
    <w:p>
      <w:pPr>
        <w:pStyle w:val="Normal"/>
        <w:shd w:fill="FFFFFF" w:val="clear"/>
        <w:rPr>
          <w:lang w:val="ru-RU"/>
        </w:rPr>
      </w:pPr>
      <w:r>
        <w:rPr>
          <w:i/>
          <w:color w:val="000000"/>
          <w:sz w:val="21"/>
          <w:lang w:val="ru-RU"/>
        </w:rPr>
        <w:t>Теперь войдите в состояние пустоты и позвольте установке как бы реализоваться в вашем сознании.</w:t>
      </w:r>
    </w:p>
    <w:p>
      <w:pPr>
        <w:pStyle w:val="Normal"/>
        <w:shd w:fill="FFFFFF" w:val="clear"/>
        <w:rPr>
          <w:lang w:val="ru-RU"/>
        </w:rPr>
      </w:pPr>
      <w:r>
        <w:rPr>
          <w:color w:val="000000"/>
          <w:lang w:val="ru-RU"/>
        </w:rPr>
        <w:t xml:space="preserve">Важная-подсказка: древние </w:t>
      </w:r>
      <w:r>
        <w:rPr>
          <w:i/>
          <w:color w:val="000000"/>
          <w:lang w:val="ru-RU"/>
        </w:rPr>
        <w:t xml:space="preserve">толтеки </w:t>
      </w:r>
      <w:r>
        <w:rPr>
          <w:color w:val="000000"/>
          <w:lang w:val="ru-RU"/>
        </w:rPr>
        <w:t>различали высшие и низшие качества огненной стихии. К низшим ее свойствам они относили те, что связаны с тепловой энергией, с жа</w:t>
        <w:softHyphen/>
        <w:t xml:space="preserve">ром, а к высшим — свет, импульсивность, стремительность, способность мгновенно охватывать все и вся. Наверное, вы догадались, что в нашем случае наиболее важны именно высшие свойства </w:t>
      </w:r>
      <w:r>
        <w:rPr>
          <w:i/>
          <w:color w:val="000000"/>
          <w:lang w:val="ru-RU"/>
        </w:rPr>
        <w:t>огня.</w:t>
      </w:r>
    </w:p>
    <w:p>
      <w:pPr>
        <w:pStyle w:val="Normal"/>
        <w:shd w:fill="FFFFFF" w:val="clear"/>
        <w:rPr>
          <w:lang w:val="ru-RU"/>
        </w:rPr>
      </w:pPr>
      <w:r>
        <w:rPr>
          <w:color w:val="000000"/>
          <w:lang w:val="ru-RU"/>
        </w:rPr>
        <w:t>А теперь - один практический совет. Если вам почему-либо трудно пробудить в себе ощущение пламени, не усердствуйте, как говорится, через силу. Лучше, напротив, слегка отвлекитесь, расслабьтесь и повращайте немного глазами в направлении против часовой стрелки. Во-первых, это движение снимет с лицевых мышц напряжение, а во-вторых, оно будет способствовать ослаблению поглощенно</w:t>
        <w:softHyphen/>
        <w:t>сти вашего сознания той психической позицией, которую последнее занимает в данный момент. Можете использовать этот нехитрый прием и в других случаях, когда вам требуется быстро изменить свое состояние сознания.</w:t>
      </w:r>
    </w:p>
    <w:p>
      <w:pPr>
        <w:pStyle w:val="Normal"/>
        <w:shd w:fill="FFFFFF" w:val="clear"/>
        <w:rPr>
          <w:lang w:val="ru-RU"/>
        </w:rPr>
      </w:pPr>
      <w:r>
        <w:rPr>
          <w:color w:val="000000"/>
          <w:lang w:val="ru-RU"/>
        </w:rPr>
        <w:t xml:space="preserve">Допустим, вы все-таки «примерили» на себя ключевую психическую позицию </w:t>
      </w:r>
      <w:r>
        <w:rPr>
          <w:i/>
          <w:color w:val="000000"/>
          <w:lang w:val="ru-RU"/>
        </w:rPr>
        <w:t xml:space="preserve">огонь. </w:t>
      </w:r>
      <w:r>
        <w:rPr>
          <w:color w:val="000000"/>
          <w:lang w:val="ru-RU"/>
        </w:rPr>
        <w:t>Конечно, этого еще не доста</w:t>
        <w:softHyphen/>
        <w:t>точно. Следует научиться свободно входить в данное со</w:t>
        <w:softHyphen/>
        <w:t>стояние в любое время и в любой обстановке. Что за необ</w:t>
        <w:softHyphen/>
        <w:t>ходимость в таком навыке, вы поймете позже. А пока пора</w:t>
        <w:softHyphen/>
        <w:t xml:space="preserve">ботаем с тремя остальными </w:t>
      </w:r>
      <w:r>
        <w:rPr>
          <w:i/>
          <w:color w:val="000000"/>
          <w:lang w:val="ru-RU"/>
        </w:rPr>
        <w:t>первостихиями.</w:t>
      </w:r>
    </w:p>
    <w:p>
      <w:pPr>
        <w:pStyle w:val="Normal"/>
        <w:shd w:fill="FFFFFF" w:val="clear"/>
        <w:rPr>
          <w:lang w:val="ru-RU"/>
        </w:rPr>
      </w:pPr>
      <w:r>
        <w:rPr>
          <w:color w:val="000000"/>
          <w:lang w:val="ru-RU"/>
        </w:rPr>
        <w:t xml:space="preserve">Рассмотрим ключевую психическую позицию </w:t>
      </w:r>
      <w:r>
        <w:rPr>
          <w:i/>
          <w:color w:val="000000"/>
          <w:lang w:val="ru-RU"/>
        </w:rPr>
        <w:t xml:space="preserve">воздух, </w:t>
      </w:r>
      <w:r>
        <w:rPr>
          <w:color w:val="000000"/>
          <w:lang w:val="ru-RU"/>
        </w:rPr>
        <w:t>которая, как ни странно, по своему «тону», или же по ощу</w:t>
        <w:softHyphen/>
        <w:t xml:space="preserve">щению, довольно близка позиции </w:t>
      </w:r>
      <w:r>
        <w:rPr>
          <w:i/>
          <w:color w:val="000000"/>
          <w:lang w:val="ru-RU"/>
        </w:rPr>
        <w:t xml:space="preserve">огонь. </w:t>
      </w:r>
      <w:r>
        <w:rPr>
          <w:color w:val="000000"/>
          <w:lang w:val="ru-RU"/>
        </w:rPr>
        <w:t>Высшими качест</w:t>
        <w:softHyphen/>
        <w:t>вами воздушной стихии являются ее способность практи</w:t>
        <w:softHyphen/>
        <w:t>чески безналичного расширения и заполнения любого пространства, любого объема, а также «умение» совершен</w:t>
      </w:r>
      <w:r>
        <w:rPr>
          <w:color w:val="000000"/>
          <w:sz w:val="21"/>
          <w:lang w:val="ru-RU"/>
        </w:rPr>
        <w:t>но свободно принимать всевозможные формы и проникать в самые потаенные уголки - хотя бы и в пресловутое игольное ушко. Сопутствующие ощущения воздушной стихии - это легкость, свобода и отстраненность (эмоцио</w:t>
        <w:softHyphen/>
        <w:t>нальная невовлеченность).</w:t>
      </w:r>
    </w:p>
    <w:p>
      <w:pPr>
        <w:pStyle w:val="Normal"/>
        <w:shd w:fill="FFFFFF" w:val="clear"/>
        <w:rPr>
          <w:lang w:val="ru-RU"/>
        </w:rPr>
      </w:pPr>
      <w:r>
        <w:rPr>
          <w:color w:val="000000"/>
          <w:sz w:val="21"/>
          <w:lang w:val="ru-RU"/>
        </w:rPr>
        <w:t xml:space="preserve">Для реализации в себе состояния </w:t>
      </w:r>
      <w:r>
        <w:rPr>
          <w:i/>
          <w:color w:val="000000"/>
          <w:sz w:val="21"/>
          <w:lang w:val="ru-RU"/>
        </w:rPr>
        <w:t xml:space="preserve">воздух </w:t>
      </w:r>
      <w:r>
        <w:rPr>
          <w:color w:val="000000"/>
          <w:sz w:val="21"/>
          <w:lang w:val="ru-RU"/>
        </w:rPr>
        <w:t>очень подойдет ка</w:t>
        <w:softHyphen/>
        <w:t>кое-то открытое пространство. Неплохо предварительно лечь на спину и некоторое время созерцать чистое небо или же, если последнее невозможно, просто ярко представить себе небо с закрытыми или - лучше - с полу прикрытыми глазами.</w:t>
      </w:r>
    </w:p>
    <w:p>
      <w:pPr>
        <w:pStyle w:val="Normal"/>
        <w:shd w:fill="FFFFFF" w:val="clear"/>
        <w:rPr>
          <w:lang w:val="ru-RU"/>
        </w:rPr>
      </w:pPr>
      <w:r>
        <w:rPr>
          <w:i/>
          <w:color w:val="000000"/>
          <w:sz w:val="22"/>
          <w:lang w:val="ru-RU"/>
        </w:rPr>
        <w:t>Итак, предварительно расслабившись, вы растворяетесь в воздухе и обретаете его легкость, способность безгранично расширяться, заполнять любой объем и принимать форму любого объекта. Одно</w:t>
        <w:softHyphen/>
        <w:t xml:space="preserve">временно вы задаете себе установку: </w:t>
      </w:r>
      <w:r>
        <w:rPr>
          <w:b/>
          <w:color w:val="000000"/>
          <w:sz w:val="22"/>
          <w:lang w:val="ru-RU"/>
        </w:rPr>
        <w:t xml:space="preserve">Я </w:t>
      </w:r>
      <w:r>
        <w:rPr>
          <w:color w:val="000000"/>
          <w:sz w:val="22"/>
          <w:lang w:val="ru-RU"/>
        </w:rPr>
        <w:t xml:space="preserve">— </w:t>
      </w:r>
      <w:r>
        <w:rPr>
          <w:b/>
          <w:color w:val="000000"/>
          <w:sz w:val="22"/>
          <w:lang w:val="ru-RU"/>
        </w:rPr>
        <w:t>воздух, невесо</w:t>
        <w:softHyphen/>
        <w:t>мый всепрон икающий воздух» способный безгранично расширяться и принимать лю</w:t>
        <w:softHyphen/>
        <w:t xml:space="preserve">бые формы. </w:t>
      </w:r>
      <w:r>
        <w:rPr>
          <w:i/>
          <w:color w:val="000000"/>
          <w:sz w:val="22"/>
          <w:lang w:val="ru-RU"/>
        </w:rPr>
        <w:t>Затем вы входите в состояние пустоты.</w:t>
      </w:r>
    </w:p>
    <w:p>
      <w:pPr>
        <w:pStyle w:val="Normal"/>
        <w:shd w:fill="FFFFFF" w:val="clear"/>
        <w:rPr>
          <w:lang w:val="ru-RU"/>
        </w:rPr>
      </w:pPr>
      <w:r>
        <w:rPr>
          <w:color w:val="000000"/>
          <w:sz w:val="21"/>
          <w:lang w:val="ru-RU"/>
        </w:rPr>
        <w:t>Данная психическая позиция весьма важна для суггестора, ибо позволяет ему со-настроиться с любым биологиче</w:t>
        <w:softHyphen/>
        <w:t>ским объектом.</w:t>
      </w:r>
    </w:p>
    <w:p>
      <w:pPr>
        <w:pStyle w:val="Normal"/>
        <w:shd w:fill="FFFFFF" w:val="clear"/>
        <w:rPr>
          <w:lang w:val="ru-RU"/>
        </w:rPr>
      </w:pPr>
      <w:r>
        <w:rPr>
          <w:color w:val="000000"/>
          <w:sz w:val="21"/>
          <w:lang w:val="ru-RU"/>
        </w:rPr>
        <w:t xml:space="preserve">Психическая позиция </w:t>
      </w:r>
      <w:r>
        <w:rPr>
          <w:i/>
          <w:color w:val="000000"/>
          <w:sz w:val="21"/>
          <w:lang w:val="ru-RU"/>
        </w:rPr>
        <w:t xml:space="preserve">вода </w:t>
      </w:r>
      <w:r>
        <w:rPr>
          <w:color w:val="000000"/>
          <w:sz w:val="21"/>
          <w:lang w:val="ru-RU"/>
        </w:rPr>
        <w:t>детально рассмотрена в книге В. Шлахтера «Человек-оружие» в связи с механической не</w:t>
        <w:softHyphen/>
        <w:t>уязвимостью воина. Формула самонастройки для ее дости</w:t>
        <w:softHyphen/>
        <w:t xml:space="preserve">жения будет: </w:t>
      </w:r>
      <w:r>
        <w:rPr>
          <w:b/>
          <w:color w:val="000000"/>
          <w:sz w:val="21"/>
          <w:lang w:val="ru-RU"/>
        </w:rPr>
        <w:t>Я растворяюсь в воде. Мое тело - вода, жидкая и текучая.</w:t>
      </w:r>
    </w:p>
    <w:p>
      <w:pPr>
        <w:pStyle w:val="Normal"/>
        <w:shd w:fill="FFFFFF" w:val="clear"/>
        <w:rPr>
          <w:lang w:val="ru-RU"/>
        </w:rPr>
      </w:pPr>
      <w:r>
        <w:rPr>
          <w:color w:val="000000"/>
          <w:sz w:val="21"/>
          <w:lang w:val="ru-RU"/>
        </w:rPr>
        <w:t>Добавим лишь, что поначалу можно отрабатывать это состояние, забравшись в ванну, наполненную теплой во</w:t>
        <w:softHyphen/>
        <w:t>дой.</w:t>
      </w:r>
    </w:p>
    <w:p>
      <w:pPr>
        <w:pStyle w:val="Normal"/>
        <w:shd w:fill="FFFFFF" w:val="clear"/>
        <w:rPr>
          <w:lang w:val="ru-RU"/>
        </w:rPr>
      </w:pPr>
      <w:r>
        <w:rPr>
          <w:color w:val="000000"/>
          <w:sz w:val="21"/>
          <w:lang w:val="ru-RU"/>
        </w:rPr>
        <w:t xml:space="preserve">Наконец, психическая позиция </w:t>
      </w:r>
      <w:r>
        <w:rPr>
          <w:i/>
          <w:color w:val="000000"/>
          <w:sz w:val="21"/>
          <w:lang w:val="ru-RU"/>
        </w:rPr>
        <w:t xml:space="preserve">земля. </w:t>
      </w:r>
      <w:r>
        <w:rPr>
          <w:color w:val="000000"/>
          <w:sz w:val="21"/>
          <w:lang w:val="ru-RU"/>
        </w:rPr>
        <w:t>Реализации по</w:t>
        <w:softHyphen/>
        <w:t>следней очень помогает созерцание какой-нибудь горы или скалы. Можно действовать и по-другому.</w:t>
      </w:r>
    </w:p>
    <w:p>
      <w:pPr>
        <w:pStyle w:val="Normal"/>
        <w:shd w:fill="FFFFFF" w:val="clear"/>
        <w:rPr>
          <w:lang w:val="ru-RU"/>
        </w:rPr>
      </w:pPr>
      <w:r>
        <w:rPr>
          <w:i/>
          <w:color w:val="000000"/>
          <w:sz w:val="22"/>
          <w:lang w:val="ru-RU"/>
        </w:rPr>
        <w:t>Зажмите в ладони округлый камень (лучше - в обеих ладонях по камню). Теперь ощутите, как твердеют ваши руки, а следом и все тело. И ваше сознание тоже каменеет. Задайте себе установку-</w:t>
      </w:r>
      <w:r>
        <w:rPr>
          <w:b/>
          <w:color w:val="000000"/>
          <w:sz w:val="22"/>
          <w:lang w:val="ru-RU"/>
        </w:rPr>
        <w:t xml:space="preserve">Я твердый, незыблемый скальный монолит. Мое </w:t>
      </w:r>
      <w:r>
        <w:rPr>
          <w:color w:val="000000"/>
          <w:sz w:val="22"/>
          <w:lang w:val="ru-RU"/>
        </w:rPr>
        <w:t xml:space="preserve">тело, </w:t>
      </w:r>
      <w:r>
        <w:rPr>
          <w:b/>
          <w:color w:val="000000"/>
          <w:sz w:val="22"/>
          <w:lang w:val="ru-RU"/>
        </w:rPr>
        <w:t xml:space="preserve">мое сознание неимоверно прочны. Нет в мире силы, </w:t>
      </w:r>
    </w:p>
    <w:p>
      <w:pPr>
        <w:pStyle w:val="Normal"/>
        <w:shd w:fill="FFFFFF" w:val="clear"/>
        <w:rPr>
          <w:lang w:val="ru-RU"/>
        </w:rPr>
      </w:pPr>
      <w:r>
        <w:rPr>
          <w:b/>
          <w:color w:val="000000"/>
          <w:lang w:val="ru-RU"/>
        </w:rPr>
        <w:t xml:space="preserve">способной меня сокрушить. </w:t>
      </w:r>
      <w:r>
        <w:rPr>
          <w:b/>
          <w:i/>
          <w:color w:val="000000"/>
          <w:lang w:val="ru-RU"/>
        </w:rPr>
        <w:t>В</w:t>
      </w:r>
      <w:r>
        <w:rPr>
          <w:i/>
          <w:color w:val="000000"/>
          <w:lang w:val="ru-RU"/>
        </w:rPr>
        <w:t>ойдите в состояние пустоты и</w:t>
      </w:r>
    </w:p>
    <w:p>
      <w:pPr>
        <w:pStyle w:val="Normal"/>
        <w:shd w:fill="FFFFFF" w:val="clear"/>
        <w:rPr>
          <w:lang w:val="ru-RU"/>
        </w:rPr>
      </w:pPr>
      <w:r>
        <w:rPr>
          <w:i/>
          <w:color w:val="000000"/>
          <w:lang w:val="ru-RU"/>
        </w:rPr>
        <w:t>позвольте установке закрепиться в вашем сознании.</w:t>
      </w:r>
    </w:p>
    <w:p>
      <w:pPr>
        <w:pStyle w:val="Normal"/>
        <w:shd w:fill="FFFFFF" w:val="clear"/>
        <w:rPr>
          <w:lang w:val="ru-RU"/>
        </w:rPr>
      </w:pPr>
      <w:r>
        <w:rPr>
          <w:color w:val="000000"/>
          <w:sz w:val="21"/>
          <w:lang w:val="ru-RU"/>
        </w:rPr>
        <w:t xml:space="preserve">Значит, для нас высшими свойствами стихии </w:t>
      </w:r>
      <w:r>
        <w:rPr>
          <w:i/>
          <w:color w:val="000000"/>
          <w:sz w:val="21"/>
          <w:lang w:val="ru-RU"/>
        </w:rPr>
        <w:t xml:space="preserve">земля </w:t>
      </w:r>
      <w:r>
        <w:rPr>
          <w:color w:val="000000"/>
          <w:sz w:val="21"/>
          <w:lang w:val="ru-RU"/>
        </w:rPr>
        <w:t>яв</w:t>
        <w:softHyphen/>
        <w:t>ляются твердость, несокрушимость, способность выдер</w:t>
        <w:softHyphen/>
        <w:t xml:space="preserve">жать все, что угодно, а также инертность. Между прочим, у этой </w:t>
      </w:r>
      <w:r>
        <w:rPr>
          <w:i/>
          <w:color w:val="000000"/>
          <w:sz w:val="21"/>
          <w:lang w:val="ru-RU"/>
        </w:rPr>
        <w:t xml:space="preserve">первостихии </w:t>
      </w:r>
      <w:r>
        <w:rPr>
          <w:color w:val="000000"/>
          <w:sz w:val="21"/>
          <w:lang w:val="ru-RU"/>
        </w:rPr>
        <w:t>весьма полезны и некоторые иные свойст</w:t>
        <w:softHyphen/>
        <w:t>ва например, великая изначальная сила жизни, способная даровать нам абсолютное физическое здоровье.</w:t>
      </w:r>
    </w:p>
    <w:p>
      <w:pPr>
        <w:pStyle w:val="Normal"/>
        <w:shd w:fill="FFFFFF" w:val="clear"/>
        <w:rPr>
          <w:lang w:val="ru-RU"/>
        </w:rPr>
      </w:pPr>
      <w:r>
        <w:rPr>
          <w:color w:val="000000"/>
          <w:sz w:val="21"/>
          <w:lang w:val="ru-RU"/>
        </w:rPr>
        <w:t>Видимо, вы уже догадались, что привычная или же пре</w:t>
        <w:softHyphen/>
        <w:t>обладающая психическая позиция любого нормального человека является какой-либо комбинацией вышерассмот</w:t>
        <w:softHyphen/>
        <w:t xml:space="preserve">ренных четырех ключевых психических позиций. Таким образом, в психической структуре активного экстраверта, или же сангвиника, преобладает </w:t>
      </w:r>
      <w:r>
        <w:rPr>
          <w:i/>
          <w:color w:val="000000"/>
          <w:sz w:val="21"/>
          <w:lang w:val="ru-RU"/>
        </w:rPr>
        <w:t xml:space="preserve">огонь, </w:t>
      </w:r>
      <w:r>
        <w:rPr>
          <w:color w:val="000000"/>
          <w:sz w:val="21"/>
          <w:lang w:val="ru-RU"/>
        </w:rPr>
        <w:t xml:space="preserve">в то время как для </w:t>
      </w:r>
      <w:r>
        <w:rPr>
          <w:b/>
          <w:color w:val="000000"/>
          <w:sz w:val="21"/>
          <w:lang w:val="ru-RU"/>
        </w:rPr>
        <w:t xml:space="preserve">пассивного </w:t>
      </w:r>
      <w:r>
        <w:rPr>
          <w:color w:val="000000"/>
          <w:sz w:val="21"/>
          <w:lang w:val="ru-RU"/>
        </w:rPr>
        <w:t xml:space="preserve">экстраверта более характерны качества </w:t>
      </w:r>
      <w:r>
        <w:rPr>
          <w:i/>
          <w:color w:val="000000"/>
          <w:sz w:val="21"/>
          <w:lang w:val="ru-RU"/>
        </w:rPr>
        <w:t xml:space="preserve">воздуха. </w:t>
      </w:r>
      <w:r>
        <w:rPr>
          <w:color w:val="000000"/>
          <w:sz w:val="21"/>
          <w:lang w:val="ru-RU"/>
        </w:rPr>
        <w:t xml:space="preserve">Что же касается активного и пассивного интровертов, то их преобладающим психическим состояниям в наибольшей степени соответствуют </w:t>
      </w:r>
      <w:r>
        <w:rPr>
          <w:i/>
          <w:color w:val="000000"/>
          <w:sz w:val="21"/>
          <w:lang w:val="ru-RU"/>
        </w:rPr>
        <w:t xml:space="preserve">первостихии вода </w:t>
      </w:r>
      <w:r>
        <w:rPr>
          <w:color w:val="000000"/>
          <w:sz w:val="21"/>
          <w:lang w:val="ru-RU"/>
        </w:rPr>
        <w:t xml:space="preserve">и </w:t>
      </w:r>
      <w:r>
        <w:rPr>
          <w:i/>
          <w:color w:val="000000"/>
          <w:sz w:val="21"/>
          <w:lang w:val="ru-RU"/>
        </w:rPr>
        <w:t xml:space="preserve">земля. </w:t>
      </w:r>
      <w:r>
        <w:rPr>
          <w:color w:val="000000"/>
          <w:sz w:val="21"/>
          <w:lang w:val="ru-RU"/>
        </w:rPr>
        <w:t xml:space="preserve">Кроме того, вы могли же самостоятельно почувствовать, что </w:t>
      </w:r>
      <w:r>
        <w:rPr>
          <w:i/>
          <w:color w:val="000000"/>
          <w:sz w:val="21"/>
          <w:lang w:val="ru-RU"/>
        </w:rPr>
        <w:t xml:space="preserve">огонь </w:t>
      </w:r>
      <w:r>
        <w:rPr>
          <w:color w:val="000000"/>
          <w:sz w:val="21"/>
          <w:lang w:val="ru-RU"/>
        </w:rPr>
        <w:t xml:space="preserve">и </w:t>
      </w:r>
      <w:r>
        <w:rPr>
          <w:i/>
          <w:color w:val="000000"/>
          <w:sz w:val="21"/>
          <w:lang w:val="ru-RU"/>
        </w:rPr>
        <w:t>воз</w:t>
        <w:softHyphen/>
        <w:t xml:space="preserve">дух </w:t>
      </w:r>
      <w:r>
        <w:rPr>
          <w:color w:val="000000"/>
          <w:sz w:val="21"/>
          <w:lang w:val="ru-RU"/>
        </w:rPr>
        <w:t>захватывают как бы верхнюю, внешнюю часть психи</w:t>
        <w:softHyphen/>
        <w:t xml:space="preserve">ки, в то время как </w:t>
      </w:r>
      <w:r>
        <w:rPr>
          <w:i/>
          <w:color w:val="000000"/>
          <w:sz w:val="21"/>
          <w:lang w:val="ru-RU"/>
        </w:rPr>
        <w:t xml:space="preserve">земля </w:t>
      </w:r>
      <w:r>
        <w:rPr>
          <w:color w:val="000000"/>
          <w:sz w:val="21"/>
          <w:lang w:val="ru-RU"/>
        </w:rPr>
        <w:t xml:space="preserve">и </w:t>
      </w:r>
      <w:r>
        <w:rPr>
          <w:i/>
          <w:color w:val="000000"/>
          <w:sz w:val="21"/>
          <w:lang w:val="ru-RU"/>
        </w:rPr>
        <w:t xml:space="preserve">вода </w:t>
      </w:r>
      <w:r>
        <w:rPr>
          <w:color w:val="000000"/>
          <w:sz w:val="21"/>
          <w:lang w:val="ru-RU"/>
        </w:rPr>
        <w:t>властвуют в нижних, так ска</w:t>
        <w:softHyphen/>
        <w:t xml:space="preserve">зать, телесных глубинах нашего «я». Можно подступиться к этому же вопросу иначе: довольно легко «зажечь» </w:t>
      </w:r>
      <w:r>
        <w:rPr>
          <w:i/>
          <w:color w:val="000000"/>
          <w:sz w:val="21"/>
          <w:lang w:val="ru-RU"/>
        </w:rPr>
        <w:t xml:space="preserve">воздух </w:t>
      </w:r>
      <w:r>
        <w:rPr>
          <w:color w:val="000000"/>
          <w:sz w:val="21"/>
          <w:lang w:val="ru-RU"/>
        </w:rPr>
        <w:t xml:space="preserve">и сделгсгь его </w:t>
      </w:r>
      <w:r>
        <w:rPr>
          <w:i/>
          <w:color w:val="000000"/>
          <w:sz w:val="21"/>
          <w:lang w:val="ru-RU"/>
        </w:rPr>
        <w:t xml:space="preserve">огнем, </w:t>
      </w:r>
      <w:r>
        <w:rPr>
          <w:color w:val="000000"/>
          <w:sz w:val="21"/>
          <w:lang w:val="ru-RU"/>
        </w:rPr>
        <w:t xml:space="preserve">и точно так же нетрудно «растопить» </w:t>
      </w:r>
      <w:r>
        <w:rPr>
          <w:i/>
          <w:color w:val="000000"/>
          <w:sz w:val="21"/>
          <w:lang w:val="ru-RU"/>
        </w:rPr>
        <w:t>зем</w:t>
        <w:softHyphen/>
        <w:t xml:space="preserve">лю </w:t>
      </w:r>
      <w:r>
        <w:rPr>
          <w:color w:val="000000"/>
          <w:sz w:val="21"/>
          <w:lang w:val="ru-RU"/>
        </w:rPr>
        <w:t xml:space="preserve">до состояния </w:t>
      </w:r>
      <w:r>
        <w:rPr>
          <w:i/>
          <w:color w:val="000000"/>
          <w:sz w:val="21"/>
          <w:lang w:val="ru-RU"/>
        </w:rPr>
        <w:t xml:space="preserve">воды. </w:t>
      </w:r>
      <w:r>
        <w:rPr>
          <w:color w:val="000000"/>
          <w:sz w:val="21"/>
          <w:lang w:val="ru-RU"/>
        </w:rPr>
        <w:t xml:space="preserve">Но быстро перейти с позиции </w:t>
      </w:r>
      <w:r>
        <w:rPr>
          <w:i/>
          <w:color w:val="000000"/>
          <w:sz w:val="21"/>
          <w:lang w:val="ru-RU"/>
        </w:rPr>
        <w:t xml:space="preserve">земля, </w:t>
      </w:r>
      <w:r>
        <w:rPr>
          <w:color w:val="000000"/>
          <w:sz w:val="21"/>
          <w:lang w:val="ru-RU"/>
        </w:rPr>
        <w:t xml:space="preserve">допустим, в позицию </w:t>
      </w:r>
      <w:r>
        <w:rPr>
          <w:i/>
          <w:color w:val="000000"/>
          <w:sz w:val="21"/>
          <w:lang w:val="ru-RU"/>
        </w:rPr>
        <w:t xml:space="preserve">огонь </w:t>
      </w:r>
      <w:r>
        <w:rPr>
          <w:color w:val="000000"/>
          <w:sz w:val="21"/>
          <w:lang w:val="ru-RU"/>
        </w:rPr>
        <w:t>значительно труднее. (Послед</w:t>
        <w:softHyphen/>
        <w:t xml:space="preserve">нее, впрочем, справедливо для большинства людей, но не для всех.) И, чтобы вам уже окончательно разобраться в данном вопросе, добавим, что состояния </w:t>
      </w:r>
      <w:r>
        <w:rPr>
          <w:i/>
          <w:color w:val="000000"/>
          <w:sz w:val="21"/>
          <w:lang w:val="ru-RU"/>
        </w:rPr>
        <w:t xml:space="preserve">земля </w:t>
      </w:r>
      <w:r>
        <w:rPr>
          <w:color w:val="000000"/>
          <w:sz w:val="21"/>
          <w:lang w:val="ru-RU"/>
        </w:rPr>
        <w:t xml:space="preserve">и </w:t>
      </w:r>
      <w:r>
        <w:rPr>
          <w:i/>
          <w:color w:val="000000"/>
          <w:sz w:val="21"/>
          <w:lang w:val="ru-RU"/>
        </w:rPr>
        <w:t xml:space="preserve">вода </w:t>
      </w:r>
      <w:r>
        <w:rPr>
          <w:color w:val="000000"/>
          <w:sz w:val="21"/>
          <w:lang w:val="ru-RU"/>
        </w:rPr>
        <w:t>силь</w:t>
        <w:softHyphen/>
        <w:t xml:space="preserve">нее: всего выражены как бы в телесных ощущениях, а </w:t>
      </w:r>
      <w:r>
        <w:rPr>
          <w:i/>
          <w:color w:val="000000"/>
          <w:sz w:val="21"/>
          <w:lang w:val="ru-RU"/>
        </w:rPr>
        <w:t xml:space="preserve">огонь </w:t>
      </w:r>
      <w:r>
        <w:rPr>
          <w:color w:val="000000"/>
          <w:sz w:val="21"/>
          <w:lang w:val="ru-RU"/>
        </w:rPr>
        <w:t xml:space="preserve">и </w:t>
      </w:r>
      <w:r>
        <w:rPr>
          <w:i/>
          <w:color w:val="000000"/>
          <w:sz w:val="21"/>
          <w:lang w:val="ru-RU"/>
        </w:rPr>
        <w:t xml:space="preserve">воздух </w:t>
      </w:r>
      <w:r>
        <w:rPr>
          <w:color w:val="000000"/>
          <w:sz w:val="21"/>
          <w:lang w:val="ru-RU"/>
        </w:rPr>
        <w:t>тяготеют к более тонким формам осознания (или са</w:t>
        <w:softHyphen/>
        <w:t xml:space="preserve">мовосприятия). Можно сказать, что первая пара стихий преимущественно ощущается нами в теле, в то время как Другая, </w:t>
      </w:r>
      <w:r>
        <w:rPr>
          <w:i/>
          <w:color w:val="000000"/>
          <w:sz w:val="21"/>
          <w:lang w:val="ru-RU"/>
        </w:rPr>
        <w:t xml:space="preserve">огонь </w:t>
      </w:r>
      <w:r>
        <w:rPr>
          <w:color w:val="000000"/>
          <w:sz w:val="21"/>
          <w:lang w:val="ru-RU"/>
        </w:rPr>
        <w:t xml:space="preserve">и </w:t>
      </w:r>
      <w:r>
        <w:rPr>
          <w:i/>
          <w:color w:val="000000"/>
          <w:sz w:val="21"/>
          <w:lang w:val="ru-RU"/>
        </w:rPr>
        <w:t xml:space="preserve">воздух, </w:t>
      </w:r>
      <w:r>
        <w:rPr>
          <w:color w:val="000000"/>
          <w:sz w:val="21"/>
          <w:lang w:val="ru-RU"/>
        </w:rPr>
        <w:t>— в голове. Вам надлежит это хоро</w:t>
        <w:softHyphen/>
        <w:t>шенько прочувствовать самостоятельно.</w:t>
      </w:r>
    </w:p>
    <w:p>
      <w:pPr>
        <w:pStyle w:val="Normal"/>
        <w:shd w:fill="FFFFFF" w:val="clear"/>
        <w:rPr>
          <w:lang w:val="ru-RU"/>
        </w:rPr>
      </w:pPr>
      <w:r>
        <w:rPr>
          <w:lang w:val="ru-RU"/>
        </w:rPr>
      </w:r>
    </w:p>
    <w:p>
      <w:pPr>
        <w:pStyle w:val="Normal"/>
        <w:shd w:fill="FFFFFF" w:val="clear"/>
        <w:rPr>
          <w:lang w:val="ru-RU"/>
        </w:rPr>
      </w:pPr>
      <w:r>
        <w:rPr>
          <w:color w:val="000000"/>
          <w:lang w:val="ru-RU"/>
        </w:rPr>
        <w:t xml:space="preserve">Как вы уже знаете, для обычного человека какая-то из четырех </w:t>
      </w:r>
      <w:r>
        <w:rPr>
          <w:i/>
          <w:color w:val="000000"/>
          <w:lang w:val="ru-RU"/>
        </w:rPr>
        <w:t xml:space="preserve">первостихий </w:t>
      </w:r>
      <w:r>
        <w:rPr>
          <w:color w:val="000000"/>
          <w:lang w:val="ru-RU"/>
        </w:rPr>
        <w:t>является «родной». К этому следует до</w:t>
        <w:softHyphen/>
        <w:t xml:space="preserve">бавить, что другая </w:t>
      </w:r>
      <w:r>
        <w:rPr>
          <w:i/>
          <w:color w:val="000000"/>
          <w:lang w:val="ru-RU"/>
        </w:rPr>
        <w:t xml:space="preserve">первостихия </w:t>
      </w:r>
      <w:r>
        <w:rPr>
          <w:color w:val="000000"/>
          <w:lang w:val="ru-RU"/>
        </w:rPr>
        <w:t>(причем не обязательно пар</w:t>
        <w:softHyphen/>
        <w:t xml:space="preserve">ная первой), как правило, будет для него «дружественной», то есть достаточно легко по его желанию реализуемой. Третью же </w:t>
      </w:r>
      <w:r>
        <w:rPr>
          <w:i/>
          <w:color w:val="000000"/>
          <w:lang w:val="ru-RU"/>
        </w:rPr>
        <w:t xml:space="preserve">первостихию </w:t>
      </w:r>
      <w:r>
        <w:rPr>
          <w:color w:val="000000"/>
          <w:lang w:val="ru-RU"/>
        </w:rPr>
        <w:t xml:space="preserve">по отношению к данному человеку можно назвать «нейтральной», иначе говоря, достижимой для него с трудом и отнюдь не всегда. Наконец, оставшаяся </w:t>
      </w:r>
      <w:r>
        <w:rPr>
          <w:i/>
          <w:color w:val="000000"/>
          <w:lang w:val="ru-RU"/>
        </w:rPr>
        <w:t xml:space="preserve">первостихия </w:t>
      </w:r>
      <w:r>
        <w:rPr>
          <w:color w:val="000000"/>
          <w:lang w:val="ru-RU"/>
        </w:rPr>
        <w:t>для него «враждебна», то есть практически не</w:t>
        <w:softHyphen/>
        <w:t>доступна в обычном его состоянии. Психическое развитие человека (разумеется, в нашей интерпретации) подразуме</w:t>
        <w:softHyphen/>
        <w:t xml:space="preserve">вает «выравнивание» по отношению к нему всех </w:t>
      </w:r>
      <w:r>
        <w:rPr>
          <w:i/>
          <w:color w:val="000000"/>
          <w:lang w:val="ru-RU"/>
        </w:rPr>
        <w:t xml:space="preserve">первостихий. </w:t>
      </w:r>
      <w:r>
        <w:rPr>
          <w:color w:val="000000"/>
          <w:lang w:val="ru-RU"/>
        </w:rPr>
        <w:t xml:space="preserve">Это значит, что «дружественная» </w:t>
      </w:r>
      <w:r>
        <w:rPr>
          <w:i/>
          <w:color w:val="000000"/>
          <w:lang w:val="ru-RU"/>
        </w:rPr>
        <w:t xml:space="preserve">первостихия </w:t>
      </w:r>
      <w:r>
        <w:rPr>
          <w:color w:val="000000"/>
          <w:lang w:val="ru-RU"/>
        </w:rPr>
        <w:t>постепен</w:t>
        <w:softHyphen/>
        <w:t>но становится для него «родной», «нейтральная» - «друже</w:t>
        <w:softHyphen/>
        <w:t>ственной», а «враждебная» — по меньшей мере «нейтраль</w:t>
        <w:softHyphen/>
        <w:t>ной». Что же касается практического применения принци</w:t>
        <w:softHyphen/>
        <w:t xml:space="preserve">па </w:t>
      </w:r>
      <w:r>
        <w:rPr>
          <w:i/>
          <w:color w:val="000000"/>
          <w:lang w:val="ru-RU"/>
        </w:rPr>
        <w:t xml:space="preserve">первостихий- </w:t>
      </w:r>
      <w:r>
        <w:rPr>
          <w:color w:val="000000"/>
          <w:lang w:val="ru-RU"/>
        </w:rPr>
        <w:t>то об этом нам еще предстоит говорить не</w:t>
        <w:softHyphen/>
        <w:t xml:space="preserve">однократно. И потому будем надеяться, что </w:t>
      </w:r>
      <w:r>
        <w:rPr>
          <w:i/>
          <w:color w:val="000000"/>
          <w:lang w:val="ru-RU"/>
        </w:rPr>
        <w:t xml:space="preserve">с трвостихиямн </w:t>
      </w:r>
      <w:r>
        <w:rPr>
          <w:color w:val="000000"/>
          <w:lang w:val="ru-RU"/>
        </w:rPr>
        <w:t>вы более или менее разобрались (безусловно, не теорети</w:t>
        <w:softHyphen/>
        <w:t>чески, но в процессе соответствующих опытов и упражне</w:t>
        <w:softHyphen/>
        <w:t>ний), и мы теперь можем двигаться дальше.</w:t>
      </w:r>
    </w:p>
    <w:p>
      <w:pPr>
        <w:pStyle w:val="Normal"/>
        <w:shd w:fill="FFFFFF" w:val="clear"/>
        <w:rPr>
          <w:lang w:val="ru-RU"/>
        </w:rPr>
      </w:pPr>
      <w:r>
        <w:rPr>
          <w:color w:val="000000"/>
          <w:lang w:val="ru-RU"/>
        </w:rPr>
        <w:t>В книге «Психодинамика колдовства» мы подробно рас</w:t>
        <w:softHyphen/>
        <w:t>сматривали еще один фундаментальный закон природы, я именно принцип глобальной нестабильности мироздания. Последний неоднократно формулировался мудрецами и различные исторические периоды и глубоко проник даже в народные пословицы. Всем известно, что «дважды в одну -реку не войти», что «всё течет, все изменяется», что «время вспять не повернуть» и т.д. и т.н. В общем, мы не станем еще раз подробно останавливаться на принципе неста</w:t>
        <w:softHyphen/>
        <w:t>бильности мироздания — лишь подчеркнем, что он благо</w:t>
        <w:softHyphen/>
        <w:t>получно «работает» и в нашем психическом пространстве', а значит, его следует учитывать при рассмотрении лично</w:t>
        <w:softHyphen/>
        <w:t>стных психотипов и соответствующих им психических по</w:t>
        <w:softHyphen/>
        <w:t>зиций.</w:t>
      </w:r>
    </w:p>
    <w:p>
      <w:pPr>
        <w:pStyle w:val="Normal"/>
        <w:shd w:fill="FFFFFF" w:val="clear"/>
        <w:rPr>
          <w:lang w:val="ru-RU"/>
        </w:rPr>
      </w:pPr>
      <w:r>
        <w:rPr>
          <w:color w:val="000000"/>
          <w:lang w:val="ru-RU"/>
        </w:rPr>
        <w:t>Вообще-то, это тоже просто. Ранним утром, когда за окном еще темно, вы просыпаетесь по звонку будильника и долго пытаетесь «за уши» вытащить себя из-под одеяла. Ес</w:t>
        <w:softHyphen/>
        <w:t xml:space="preserve">тественно, в это время вы пассивно интроверсированы. Но </w:t>
      </w:r>
      <w:r>
        <w:rPr>
          <w:smallCaps/>
          <w:color w:val="000000"/>
          <w:lang w:val="ru-RU"/>
        </w:rPr>
        <w:t xml:space="preserve">спустя </w:t>
      </w:r>
      <w:r>
        <w:rPr>
          <w:color w:val="000000"/>
          <w:lang w:val="ru-RU"/>
        </w:rPr>
        <w:t>три часа на работе вам приходится «сцепиться» с группой коллег, с раздражающей тупостью не желающих признавать очевидный факт, что именно ваш проект наи</w:t>
        <w:softHyphen/>
        <w:t>более надежен и, уж конечно, оригинальнее всех прочих. Надеемся, теперь вы в состоянии самостоятельно квалифи</w:t>
        <w:softHyphen/>
        <w:t>цировать свою гипотетическую психическую позицию в это время. Затем, уже под конец рабочего дня, вам отчего-то становится наплевать на все с высокой колокольни. Вы как бы отстраняетесь от треволнений дня и созерцаете суе</w:t>
        <w:softHyphen/>
        <w:t>ту сослуживцев с едва уловимой кривой усмешкой. Ну, ко</w:t>
        <w:softHyphen/>
        <w:t>нечно же, в этот период вы преимущественно пассивный экстраверт.</w:t>
      </w:r>
    </w:p>
    <w:p>
      <w:pPr>
        <w:pStyle w:val="Normal"/>
        <w:shd w:fill="FFFFFF" w:val="clear"/>
        <w:rPr>
          <w:lang w:val="ru-RU"/>
        </w:rPr>
      </w:pPr>
      <w:r>
        <w:rPr>
          <w:color w:val="000000"/>
          <w:lang w:val="ru-RU"/>
        </w:rPr>
        <w:t>Итак, ваша первая задача: с помощью предложенных выше психо-фенингов обрести контроль над своим психи</w:t>
        <w:softHyphen/>
        <w:t>ческим состоянием и научиться сознательно и по своей во</w:t>
        <w:softHyphen/>
        <w:t>ле избирать нужную психическую позицию в тот или иной момент жизни, то есть превзойти собственные личностные ограничения. Нечего и говорить, что это — один из крае</w:t>
        <w:softHyphen/>
        <w:t>угольных камней великого искусства доминировать.</w:t>
      </w:r>
    </w:p>
    <w:p>
      <w:pPr>
        <w:pStyle w:val="Normal"/>
        <w:shd w:fill="FFFFFF" w:val="clear"/>
        <w:rPr>
          <w:lang w:val="ru-RU"/>
        </w:rPr>
      </w:pPr>
      <w:r>
        <w:rPr>
          <w:color w:val="000000"/>
          <w:lang w:val="ru-RU"/>
        </w:rPr>
        <w:t>Теперь, кажется, подошло время подробнее остановить</w:t>
        <w:softHyphen/>
        <w:t>ся на следующей важнейшей составляющей человеческой психики, о которой покуда мы лишь вскользь упомянули, а именно, на эмоциях. Пожалуй, более всего путаницы в умах людей, так или иначе интересующихся психологией, вызывает именно этот вопрос — конечно, не без «помощи» многочисленных сочинений (в том числе и самых автори</w:t>
        <w:softHyphen/>
        <w:t>тетных) по йоге, оккультизму, экстрасенсорике, буддийским традициям и т.п. Что значит «контроль над эмоциями»? И как же нам все-таки его обрести, не причинив себе вреда?</w:t>
      </w:r>
    </w:p>
    <w:p>
      <w:pPr>
        <w:pStyle w:val="Normal"/>
        <w:shd w:fill="FFFFFF" w:val="clear"/>
        <w:rPr/>
      </w:pPr>
      <w:r>
        <w:rPr>
          <w:color w:val="000000"/>
          <w:lang w:val="ru-RU"/>
        </w:rPr>
        <w:t>Но сначала определим: что же такое на самом-то деле наши эмоции. Проще всего для этого воспользоваться язы</w:t>
        <w:softHyphen/>
        <w:t xml:space="preserve">ком </w:t>
      </w:r>
      <w:r>
        <w:rPr>
          <w:i/>
          <w:color w:val="000000"/>
          <w:lang w:val="ru-RU"/>
        </w:rPr>
        <w:t xml:space="preserve">толтеков. </w:t>
      </w:r>
      <w:r>
        <w:rPr>
          <w:color w:val="000000"/>
          <w:lang w:val="ru-RU"/>
        </w:rPr>
        <w:t>Если принять их постулат, что человек — это, прежде всего, воспринимающее существо, тогда нам при</w:t>
        <w:softHyphen/>
        <w:t>дется согласиться и с тем, что его эмоции в не меньшей степени, нежели сенсорные чувства, являются первичным</w:t>
      </w:r>
    </w:p>
    <w:p>
      <w:pPr>
        <w:pStyle w:val="Normal"/>
        <w:shd w:fill="FFFFFF" w:val="clear"/>
        <w:rPr>
          <w:lang w:val="ru-RU"/>
        </w:rPr>
      </w:pPr>
      <w:r>
        <w:rPr>
          <w:color w:val="000000"/>
          <w:lang w:val="ru-RU"/>
        </w:rPr>
        <w:t>результатом самого акта восприятия. Мы хотим подчерк</w:t>
        <w:softHyphen/>
        <w:t xml:space="preserve">нуть, что в процесс восприятия вовлечены не только наш. г чувства, но непременно и эмоции. Более того, с точки зрения </w:t>
      </w:r>
      <w:r>
        <w:rPr>
          <w:i/>
          <w:color w:val="000000"/>
          <w:lang w:val="ru-RU"/>
        </w:rPr>
        <w:t xml:space="preserve">толтеков, </w:t>
      </w:r>
      <w:r>
        <w:rPr>
          <w:color w:val="000000"/>
          <w:lang w:val="ru-RU"/>
        </w:rPr>
        <w:t>эмоции суть выражение в этом мире всеоб</w:t>
        <w:softHyphen/>
        <w:t xml:space="preserve">щей великой Силы, или </w:t>
      </w:r>
      <w:r>
        <w:rPr>
          <w:i/>
          <w:color w:val="000000"/>
          <w:lang w:val="ru-RU"/>
        </w:rPr>
        <w:t>Намерения.</w:t>
      </w:r>
    </w:p>
    <w:p>
      <w:pPr>
        <w:pStyle w:val="Normal"/>
        <w:shd w:fill="FFFFFF" w:val="clear"/>
        <w:rPr>
          <w:lang w:val="ru-RU"/>
        </w:rPr>
      </w:pPr>
      <w:r>
        <w:rPr>
          <w:color w:val="000000"/>
          <w:lang w:val="ru-RU"/>
        </w:rPr>
        <w:t>Кстати,    не    следует    путать    эмоции    с    чувствами состояниями (последние в обиходе зачастую называют ш строениями человека). Отличие же в том, что эмоции б: лее динамичны; они могут возникать в нашем сознании практически мгновенно - как естественная реакция на не</w:t>
        <w:softHyphen/>
        <w:t xml:space="preserve">кое явление, вдруг открывшееся нам в процессе воспрп ятия. Например, вы видите несущийся на вас автомобиль </w:t>
      </w:r>
      <w:r>
        <w:rPr>
          <w:i/>
          <w:color w:val="000000"/>
          <w:lang w:val="ru-RU"/>
        </w:rPr>
        <w:t xml:space="preserve">, </w:t>
      </w:r>
      <w:r>
        <w:rPr>
          <w:color w:val="000000"/>
          <w:lang w:val="ru-RU"/>
        </w:rPr>
        <w:t>испытываете страх.</w:t>
      </w:r>
    </w:p>
    <w:p>
      <w:pPr>
        <w:pStyle w:val="Normal"/>
        <w:shd w:fill="FFFFFF" w:val="clear"/>
        <w:rPr>
          <w:lang w:val="ru-RU"/>
        </w:rPr>
      </w:pPr>
      <w:r>
        <w:rPr>
          <w:color w:val="000000"/>
          <w:lang w:val="ru-RU"/>
        </w:rPr>
        <w:t>Чувства же, напротив, инертны; они определяю'! наше общее психическое состояние в течение некоторого - ино</w:t>
        <w:softHyphen/>
        <w:t>гда весьма продолжительного — временного отрезка. При этом эмоции возникают и гаснут на фоне чувств. К прим г ру, вы можете испытывать грусть, печаль, вызванную, до</w:t>
        <w:softHyphen/>
        <w:t xml:space="preserve">пустим, вчерашней ссорой с женой. (Это </w:t>
      </w:r>
      <w:r>
        <w:rPr>
          <w:i/>
          <w:color w:val="000000"/>
          <w:lang w:val="ru-RU"/>
        </w:rPr>
        <w:t xml:space="preserve">- </w:t>
      </w:r>
      <w:r>
        <w:rPr>
          <w:color w:val="000000"/>
          <w:lang w:val="ru-RU"/>
        </w:rPr>
        <w:t>конечно жч, чувство.) А затем, уже на фоне своей печали, вы можете-испугаться автомобиля или соседской собаки. (И то уже будет эмоция.) Повторяем, в этом абзаце речь шла о чувст</w:t>
        <w:softHyphen/>
        <w:t>вах-состояниях, которые вообще ничего общего не имею</w:t>
      </w:r>
      <w:r>
        <w:rPr>
          <w:color w:val="000000"/>
          <w:vertAlign w:val="superscript"/>
          <w:lang w:val="ru-RU"/>
        </w:rPr>
        <w:t xml:space="preserve">1 </w:t>
      </w:r>
      <w:r>
        <w:rPr>
          <w:color w:val="000000"/>
          <w:lang w:val="ru-RU"/>
        </w:rPr>
        <w:t>с сенсорными чувствами (зрение, слух и т.д.). Видите, сколько неудобств доставляет нам «великий и могучий» русский язык!</w:t>
      </w:r>
    </w:p>
    <w:p>
      <w:pPr>
        <w:pStyle w:val="Normal"/>
        <w:shd w:fill="FFFFFF" w:val="clear"/>
        <w:rPr>
          <w:lang w:val="ru-RU"/>
        </w:rPr>
      </w:pPr>
      <w:r>
        <w:rPr>
          <w:color w:val="000000"/>
          <w:lang w:val="ru-RU"/>
        </w:rPr>
        <w:t>Точно так же, как и сенсорные чувства, эмоции момен</w:t>
        <w:softHyphen/>
        <w:t>тально побуждают нас к той или иной реакции. Представь</w:t>
        <w:softHyphen/>
        <w:t>те, что вы случайно дотронулись до горячего утюга, и вашл рука самопроизвольно отдернулась от него — сработал рефлекс, «запущенный» чувством боли. А в следующий раз - допустим, через год — вы снова случайно прикоснетесь к утюгу, который, на ваше счастье, окажется холодным. И все-таки ваша рука аналогичным образом отдернется от не</w:t>
        <w:softHyphen/>
        <w:t>го. На этот раз рефлекс «запустила» эмоция — страх. По следний настолько мимолетен, что вы даже не смогли его</w:t>
      </w:r>
      <w:r>
        <w:rPr>
          <w:lang w:val="ru-RU"/>
        </w:rPr>
        <w:t xml:space="preserve"> </w:t>
      </w:r>
      <w:r>
        <w:rPr>
          <w:color w:val="000000"/>
          <w:lang w:val="ru-RU"/>
        </w:rPr>
        <w:t>толком заметить. Тем не менее, его вполне достаточно для того, чтобы вызвать адекватную в принципе реакцию.</w:t>
      </w:r>
    </w:p>
    <w:p>
      <w:pPr>
        <w:pStyle w:val="Normal"/>
        <w:shd w:fill="FFFFFF" w:val="clear"/>
        <w:rPr>
          <w:lang w:val="ru-RU"/>
        </w:rPr>
      </w:pPr>
      <w:r>
        <w:rPr>
          <w:color w:val="000000"/>
          <w:lang w:val="ru-RU"/>
        </w:rPr>
        <w:t>Теперь рассмотрим другой случай. Допустим, ваш на</w:t>
        <w:softHyphen/>
        <w:t>чальник в присутствии сослуживцев выговаривает вам за что-то, предположим, даже вполне заслуженно. Ощущая ваш внутренний отпор, он все более «распаляете») и в ка</w:t>
        <w:softHyphen/>
        <w:t>кой-то момент «перегибает палку», то есть произносит не</w:t>
        <w:softHyphen/>
        <w:t>что такое, чего говорить и не следовало бы вовсе. И что творится с вами теперь?! В лучшем случае у вас непроиз</w:t>
        <w:softHyphen/>
        <w:t>вольно сжимаются кулаки, в одну черту сходятся брови, а в районе скул под кожей невесть откуда вырастают желваки и начинают выразительно двигаться. А в худшем случае... О том, что происходит в худшем случае, даже не хочется ду</w:t>
        <w:softHyphen/>
        <w:t>мать!</w:t>
      </w:r>
    </w:p>
    <w:p>
      <w:pPr>
        <w:pStyle w:val="Normal"/>
        <w:shd w:fill="FFFFFF" w:val="clear"/>
        <w:rPr>
          <w:lang w:val="ru-RU"/>
        </w:rPr>
      </w:pPr>
      <w:r>
        <w:rPr>
          <w:color w:val="000000"/>
          <w:lang w:val="ru-RU"/>
        </w:rPr>
        <w:t>Итак, в отличие от сенсорных чувств, наши эмоции способны мгновенно порождать не только элементарные действия, но и комплексные поведенческие реакции. Во</w:t>
        <w:softHyphen/>
        <w:t>обще-то, чувства и эмоции настолько тесно переплетены в реальной жизни, что их зачастую почти невозможно раз</w:t>
        <w:softHyphen/>
        <w:t>делить или же выделить в чистом виде. Вы чувствуете зна</w:t>
        <w:softHyphen/>
        <w:t>комый запах духов, вызывающий у вас очень приятный душевный подъем - и вот уже вы ищете глазами ту симпа</w:t>
        <w:softHyphen/>
        <w:t>тичную особу, которая, как вы подсознательно знаете, пользуется именно этими духами.</w:t>
      </w:r>
    </w:p>
    <w:p>
      <w:pPr>
        <w:pStyle w:val="Normal"/>
        <w:shd w:fill="FFFFFF" w:val="clear"/>
        <w:rPr>
          <w:lang w:val="ru-RU"/>
        </w:rPr>
      </w:pPr>
      <w:r>
        <w:rPr>
          <w:color w:val="000000"/>
          <w:lang w:val="ru-RU"/>
        </w:rPr>
        <w:t>Наверное, примеров достаточно. Теперь задумайтесь: как мы приучены обращаться с эмоциями, со своим драго</w:t>
        <w:softHyphen/>
        <w:t>ценным инструментом восприятия? Уже с младенчества окружающий мир - родители, воспитатели, телеведущие, лаже кошки и собаки, даже наши сверстники и коллеги по детской песочнице - стремится наработать в нас опреде</w:t>
        <w:softHyphen/>
        <w:t>ленные стереотипы поведения на все случаи жизни. Впол</w:t>
        <w:softHyphen/>
        <w:t>не понятно, что эмоции для этого грандиозного мероприя</w:t>
        <w:softHyphen/>
        <w:t>тия - самая серьезная помеха. И мы поневоле приучаемся их давить, глушить, загонять подальше - в самые темные закоулки нашего сознания. Со временем мы основательно совершенствуемся в этом искусстве и даже начинаем им гордиться. По нашему мнению, умение владеть собою подразумевает   способность   варварски   расправляться   со своими эмоциями, давить их на корню.</w:t>
      </w:r>
    </w:p>
    <w:p>
      <w:pPr>
        <w:pStyle w:val="Normal"/>
        <w:shd w:fill="FFFFFF" w:val="clear"/>
        <w:rPr>
          <w:lang w:val="ru-RU"/>
        </w:rPr>
      </w:pPr>
      <w:r>
        <w:rPr>
          <w:color w:val="000000"/>
          <w:lang w:val="ru-RU"/>
        </w:rPr>
        <w:t>А иначе нельзя. Стоит позволить какой-то из них, обла</w:t>
        <w:softHyphen/>
        <w:t>дающей приличным потенциальным зарядом, только разок крутануть свое «динамо» в нашей душе, и потом ее уже ни за что не остановишь. Это мы усваиваем быстро и стараем</w:t>
        <w:softHyphen/>
        <w:t>ся действовать адекватно — увы, в силу разумения окру</w:t>
        <w:softHyphen/>
        <w:t>жающего мира.</w:t>
      </w:r>
    </w:p>
    <w:p>
      <w:pPr>
        <w:pStyle w:val="Normal"/>
        <w:shd w:fill="FFFFFF" w:val="clear"/>
        <w:rPr>
          <w:lang w:val="ru-RU"/>
        </w:rPr>
      </w:pPr>
      <w:r>
        <w:rPr>
          <w:color w:val="000000"/>
          <w:lang w:val="ru-RU"/>
        </w:rPr>
        <w:t>И что же мы имеем в итоге? С одной стороны, сомни</w:t>
        <w:softHyphen/>
        <w:t>тельное ощущение комфорта в этом мире, с другой, пол</w:t>
        <w:softHyphen/>
        <w:t>ную разбалансировку нашей психики, порождающую лю</w:t>
        <w:softHyphen/>
        <w:t>бые недуги — в том числе и соматические, и даже те, кото</w:t>
        <w:softHyphen/>
        <w:t>рые покула еще не придуманы докторами. А ко всему тому мы безнадежно утрачиваем свое первородное право на психическую силу, которой преимущественно посвящена наша книга. Дон Хуан Матус, учитель Карлоса Кастанеды, называет эту изуверскую процедуру, которой люди подвер</w:t>
        <w:softHyphen/>
        <w:t>гаются всю свою жизнь - причем в значительной мере добровольно, - социализацией.</w:t>
      </w:r>
    </w:p>
    <w:p>
      <w:pPr>
        <w:pStyle w:val="Normal"/>
        <w:shd w:fill="FFFFFF" w:val="clear"/>
        <w:rPr>
          <w:lang w:val="ru-RU"/>
        </w:rPr>
      </w:pPr>
      <w:r>
        <w:rPr>
          <w:color w:val="000000"/>
          <w:lang w:val="ru-RU"/>
        </w:rPr>
        <w:t>Несколько по-иному способствуют разбалансировке нашей психики всевозможные пособия по йоге. Как пра</w:t>
        <w:softHyphen/>
        <w:t>вило, в них предписывается, прежде всего, успокоить ум, освободив его от мыслей и эмоций. Вообще-то, английское слово «</w:t>
      </w:r>
      <w:r>
        <w:rPr>
          <w:color w:val="000000"/>
        </w:rPr>
        <w:t>mind</w:t>
      </w:r>
      <w:r>
        <w:rPr>
          <w:color w:val="000000"/>
          <w:lang w:val="ru-RU"/>
        </w:rPr>
        <w:t>», обычно переводимое на русский как «ум», может иметь и более широкий смысл, близкий к значению слова «сознание». И вот налицо первая нестыковка между смыслом, вложенным в слова, и их фактическим истолко</w:t>
        <w:softHyphen/>
        <w:t>ванием - первая, но отнюдь не последняя.</w:t>
      </w:r>
    </w:p>
    <w:p>
      <w:pPr>
        <w:pStyle w:val="Normal"/>
        <w:shd w:fill="FFFFFF" w:val="clear"/>
        <w:rPr>
          <w:lang w:val="ru-RU"/>
        </w:rPr>
      </w:pPr>
      <w:r>
        <w:rPr>
          <w:color w:val="000000"/>
          <w:lang w:val="ru-RU"/>
        </w:rPr>
        <w:t>Затем ученику может быть предложено созерцать попе</w:t>
        <w:softHyphen/>
        <w:t>ременно: сначала свои эмоции при помощи мыслей, я за</w:t>
        <w:softHyphen/>
        <w:t>тем и мысли при помощи эмоций. Если первое предписа</w:t>
        <w:softHyphen/>
        <w:t>ние еще как-то можно понять и попытаться выполнить, то второе неизбежно заводит искателя в тупик, и он начинает вытворять со своим сознанием нечто совсем уже непотреб</w:t>
        <w:softHyphen/>
        <w:t>ное, полагая, что это идет ему на пользу. В итоге последо</w:t>
        <w:softHyphen/>
        <w:t xml:space="preserve">ватели восточных школ и традиций в своем подавляющем большинстве годами тренируются загонять свои эмоции </w:t>
      </w:r>
    </w:p>
    <w:p>
      <w:pPr>
        <w:pStyle w:val="Normal"/>
        <w:shd w:fill="FFFFFF" w:val="clear"/>
        <w:rPr>
          <w:lang w:val="ru-RU"/>
        </w:rPr>
      </w:pPr>
      <w:r>
        <w:rPr>
          <w:color w:val="000000"/>
          <w:lang w:val="ru-RU"/>
        </w:rPr>
        <w:t>значительно глубже и достигать психического дисбаланса куда более серьезного, нежели прочие смертные. Правда, взамен они имеют дополнительный повод для высокой са</w:t>
        <w:softHyphen/>
        <w:t>мооценки.</w:t>
      </w:r>
    </w:p>
    <w:p>
      <w:pPr>
        <w:pStyle w:val="Normal"/>
        <w:shd w:fill="FFFFFF" w:val="clear"/>
        <w:rPr>
          <w:lang w:val="ru-RU"/>
        </w:rPr>
      </w:pPr>
      <w:r>
        <w:rPr>
          <w:color w:val="000000"/>
          <w:lang w:val="ru-RU"/>
        </w:rPr>
        <w:t>Но вернемся к эмоциям. Как же нам тогда одолеть их без борьбы, как же, не насилуя их и не загоняя в темные чуланы психики, пристойно существовать в этом мире, что для этого нужно делать? Ответ прост: не делать ничего. Только это «не делать» дорогого стоит! Именно так называ</w:t>
        <w:softHyphen/>
        <w:t xml:space="preserve">ется древняя психотехника </w:t>
      </w:r>
      <w:r>
        <w:rPr>
          <w:i/>
          <w:color w:val="000000"/>
          <w:lang w:val="ru-RU"/>
        </w:rPr>
        <w:t xml:space="preserve">толтеков - не-делание. </w:t>
      </w:r>
      <w:r>
        <w:rPr>
          <w:color w:val="000000"/>
          <w:lang w:val="ru-RU"/>
        </w:rPr>
        <w:t>Она опи</w:t>
        <w:softHyphen/>
        <w:t>рается на значительную автономность наших поведенче</w:t>
        <w:softHyphen/>
        <w:t>ских реакций. Когда мы приводили примеры действия эмоций, вы могли обратить внимание на тот факт, что са</w:t>
        <w:softHyphen/>
        <w:t>ми по себе эмоции безусловны, а вот наши реакции на них наработаны, причем нами же самими. Иными словами, ес</w:t>
        <w:softHyphen/>
        <w:t>ли нечто вызывает у нас злость, гнев, то никуда нам от это</w:t>
        <w:softHyphen/>
        <w:t>го не деться, но проявить эту злость мы можем по-разному</w:t>
      </w:r>
    </w:p>
    <w:p>
      <w:pPr>
        <w:pStyle w:val="Normal"/>
        <w:shd w:fill="FFFFFF" w:val="clear"/>
        <w:rPr>
          <w:lang w:val="ru-RU"/>
        </w:rPr>
      </w:pPr>
      <w:r>
        <w:rPr>
          <w:color w:val="000000"/>
          <w:lang w:val="ru-RU"/>
        </w:rPr>
        <w:t xml:space="preserve">- допустим, даже в форме широкой белозубой улыбки! Вы уже поняли? </w:t>
      </w:r>
      <w:r>
        <w:rPr>
          <w:i/>
          <w:color w:val="000000"/>
          <w:lang w:val="ru-RU"/>
        </w:rPr>
        <w:t xml:space="preserve">Толтеки </w:t>
      </w:r>
      <w:r>
        <w:rPr>
          <w:color w:val="000000"/>
          <w:lang w:val="ru-RU"/>
        </w:rPr>
        <w:t>предлагают нам сознательно преобра</w:t>
        <w:softHyphen/>
        <w:t>зовывать свои привычные реакции в более целесообразные и при этом оставить эмоции в покое.</w:t>
      </w:r>
    </w:p>
    <w:p>
      <w:pPr>
        <w:pStyle w:val="Normal"/>
        <w:shd w:fill="FFFFFF" w:val="clear"/>
        <w:rPr>
          <w:lang w:val="ru-RU"/>
        </w:rPr>
      </w:pPr>
      <w:r>
        <w:rPr>
          <w:color w:val="000000"/>
          <w:lang w:val="ru-RU"/>
        </w:rPr>
        <w:t>Последнее возможно лишь в том случае, если вы «на</w:t>
        <w:softHyphen/>
        <w:t>щупаете» в своем сознании некий бесстрастный молчали</w:t>
        <w:softHyphen/>
        <w:t>вый центр, который может только воспринимать. Это — центр нашей внутренней тишины. Любой из нас им обла-лает, но лишь немногие это сознают. Так вот, только этот созерцатель и способен отслеживать наши мысли и эмо</w:t>
        <w:softHyphen/>
        <w:t>ции без какого-либо насилия по отношению к ним, ибо его они не затрагивают. Постарайтесь же отыскать в себе центр внутренней тишины.</w:t>
      </w:r>
    </w:p>
    <w:p>
      <w:pPr>
        <w:pStyle w:val="Normal"/>
        <w:shd w:fill="FFFFFF" w:val="clear"/>
        <w:rPr>
          <w:lang w:val="ru-RU"/>
        </w:rPr>
      </w:pPr>
      <w:r>
        <w:rPr>
          <w:color w:val="000000"/>
          <w:lang w:val="ru-RU"/>
        </w:rPr>
        <w:t>В «Психодинамике колдовства» мы подробно разобрали основные психотехники, связанные с эмоциями. Они могут быть весьма полезны на первых этапах работы над своим сознанием, но лишь до тех пор, покуда вы не утвердитесь в Центре тишины. Разумеется, было бы идеально добиться этого путем неустанной работы над собою в повседневной</w:t>
      </w:r>
      <w:r>
        <w:rPr>
          <w:lang w:val="ru-RU"/>
        </w:rPr>
        <w:t xml:space="preserve"> </w:t>
      </w:r>
      <w:r>
        <w:rPr>
          <w:color w:val="000000"/>
          <w:lang w:val="ru-RU"/>
        </w:rPr>
        <w:t xml:space="preserve">жизни, используя древний метол </w:t>
      </w:r>
      <w:r>
        <w:rPr>
          <w:i/>
          <w:color w:val="000000"/>
          <w:lang w:val="ru-RU"/>
        </w:rPr>
        <w:t>не-делание.</w:t>
      </w:r>
    </w:p>
    <w:p>
      <w:pPr>
        <w:pStyle w:val="Normal"/>
        <w:shd w:fill="FFFFFF" w:val="clear"/>
        <w:rPr>
          <w:lang w:val="ru-RU"/>
        </w:rPr>
      </w:pPr>
      <w:r>
        <w:rPr>
          <w:color w:val="000000"/>
          <w:sz w:val="19"/>
          <w:lang w:val="ru-RU"/>
        </w:rPr>
        <w:t xml:space="preserve">                                  </w:t>
      </w:r>
    </w:p>
    <w:p>
      <w:pPr>
        <w:pStyle w:val="Normal"/>
        <w:shd w:fill="FFFFFF" w:val="clear"/>
        <w:rPr>
          <w:lang w:val="ru-RU"/>
        </w:rPr>
      </w:pPr>
      <w:r>
        <w:rPr>
          <w:color w:val="000000"/>
          <w:sz w:val="21"/>
          <w:lang w:val="ru-RU"/>
        </w:rPr>
        <w:t>Последний основан на важнейшем свойстве эмоций разрастаться и набирать силу, окончательно ускользая из-под нашего контроля, лишь в том случае, если мы выпол</w:t>
        <w:softHyphen/>
        <w:t>ним некоторые ключевые действия. В то же время понача</w:t>
        <w:softHyphen/>
        <w:t>лу, так сказать, «во младенчестве», эмоция всегда подкон</w:t>
        <w:softHyphen/>
        <w:t>трольна нам; она может довольно легко затухать самопро</w:t>
        <w:softHyphen/>
        <w:t>извольно, если только оставить ее в покое и не подкрепить именно тем, что для нее требуется. Иначе говоря, чтобы эмоция «заработала» на полную мощность, ее нужно «за</w:t>
        <w:softHyphen/>
        <w:t>пустить» неким определенным и привычным для нас дейст</w:t>
        <w:softHyphen/>
        <w:t>вием, или мыслью, или каким-то сочетанием действий и мыслей.</w:t>
      </w:r>
    </w:p>
    <w:p>
      <w:pPr>
        <w:pStyle w:val="Normal"/>
        <w:shd w:fill="FFFFFF" w:val="clear"/>
        <w:rPr>
          <w:lang w:val="ru-RU"/>
        </w:rPr>
      </w:pPr>
      <w:r>
        <w:rPr>
          <w:color w:val="000000"/>
          <w:sz w:val="21"/>
          <w:lang w:val="ru-RU"/>
        </w:rPr>
        <w:t>К примеру, вы иногда ссоритесь с</w:t>
      </w:r>
      <w:r>
        <w:rPr>
          <w:color w:val="000000"/>
          <w:sz w:val="21"/>
          <w:lang w:val="de-DE"/>
        </w:rPr>
        <w:t>oki</w:t>
      </w:r>
      <w:r>
        <w:rPr>
          <w:color w:val="000000"/>
          <w:sz w:val="21"/>
          <w:lang w:val="ru-RU"/>
        </w:rPr>
        <w:t xml:space="preserve"> женой, расходуя при этом «тонны» психической энергии, и в принципе хотели бы никогда не заниматься этим неблагодарным делом, только почему-то у вас не получается. И вот, допустим, по совету психолога-консультанта, вы решаете испробовав древний метод </w:t>
      </w:r>
      <w:r>
        <w:rPr>
          <w:i/>
          <w:color w:val="000000"/>
          <w:sz w:val="21"/>
          <w:lang w:val="ru-RU"/>
        </w:rPr>
        <w:t xml:space="preserve">не-делание. </w:t>
      </w:r>
      <w:r>
        <w:rPr>
          <w:color w:val="000000"/>
          <w:sz w:val="21"/>
          <w:lang w:val="ru-RU"/>
        </w:rPr>
        <w:t>Как же вы к этому приступите?</w:t>
      </w:r>
    </w:p>
    <w:p>
      <w:pPr>
        <w:pStyle w:val="Normal"/>
        <w:shd w:fill="FFFFFF" w:val="clear"/>
        <w:rPr>
          <w:lang w:val="ru-RU"/>
        </w:rPr>
      </w:pPr>
      <w:r>
        <w:rPr>
          <w:color w:val="000000"/>
          <w:sz w:val="21"/>
          <w:lang w:val="ru-RU"/>
        </w:rPr>
        <w:t>Сперва вам следует выявить свои ключевые действия (повторяем: это могут быть жесты или мимика, слова или мысли), запускающие «стартер» вашего гнева во время сты</w:t>
        <w:softHyphen/>
        <w:t>чек с женой. И вы честно пытаетесь отслеживать себя во время оных. Не сомневайтесь, эта задача выполнима, ибо то, что вас интересует, всегда предшествует роковому мгновению, после которого вы уже действительно себя не помните.</w:t>
      </w:r>
    </w:p>
    <w:p>
      <w:pPr>
        <w:pStyle w:val="Normal"/>
        <w:shd w:fill="FFFFFF" w:val="clear"/>
        <w:rPr>
          <w:lang w:val="ru-RU"/>
        </w:rPr>
      </w:pPr>
      <w:r>
        <w:rPr>
          <w:color w:val="000000"/>
          <w:sz w:val="21"/>
          <w:lang w:val="ru-RU"/>
        </w:rPr>
        <w:t>Допустим, однажды вы подмечаете, что и в самом деле перед тем, как окончательно выйти из себя, вы обычно по-особому смотрите на жену в упор, одновременно прогоня-ривая в уме ее последние слова, которые кажутся вам отвра</w:t>
        <w:softHyphen/>
        <w:t>тительно несправедливыми. Как только вы это обнаружи</w:t>
        <w:softHyphen/>
        <w:t>ли, дальнейшее пойдет у вас легче. Теперь, чувствуя, что количество ваших обоюдных обид приближается к крити</w:t>
        <w:softHyphen/>
        <w:t>ческой массе, постарайтесь сохранять бдительность и в нужный момент, то есгь когда вас потянет на характерны:"! взгляд и почему-то захочется «прокрутить» в уме роковую цитату, сделайте что-либо другое. Например, просто на</w:t>
      </w:r>
      <w:r>
        <w:rPr>
          <w:color w:val="000000"/>
          <w:lang w:val="ru-RU"/>
        </w:rPr>
        <w:t>клоните голову и мысленно скажите жене что-нибудь от себя. Да, что угодно! Можете даже квалифицировать ее по</w:t>
        <w:softHyphen/>
        <w:t>ведение. И все... На этот раз конфликт предотвращен, в зародыше. Правда, спустя секунд десять вы, раздувшись от гордости, можете все-таки проделать те простые действия, от которых только что благоразумно остереглись. Тогда пеняйте на себя: на этот раз ссора с женою может стать со</w:t>
        <w:softHyphen/>
        <w:t>крушительной. Дело в том, что ваша маленькая победа над собственным гневом наградила вас некоторым запасом до</w:t>
        <w:softHyphen/>
        <w:t>полнительной психической энергии, который теперь вы на гнев же и израсходуете.</w:t>
      </w:r>
    </w:p>
    <w:p>
      <w:pPr>
        <w:pStyle w:val="Normal"/>
        <w:shd w:fill="FFFFFF" w:val="clear"/>
        <w:rPr>
          <w:lang w:val="ru-RU"/>
        </w:rPr>
      </w:pPr>
      <w:r>
        <w:rPr>
          <w:color w:val="000000"/>
          <w:lang w:val="ru-RU"/>
        </w:rPr>
        <w:t xml:space="preserve">Потому и говорят, что </w:t>
      </w:r>
      <w:r>
        <w:rPr>
          <w:i/>
          <w:color w:val="000000"/>
          <w:lang w:val="ru-RU"/>
        </w:rPr>
        <w:t xml:space="preserve">не-делание — </w:t>
      </w:r>
      <w:r>
        <w:rPr>
          <w:color w:val="000000"/>
          <w:lang w:val="ru-RU"/>
        </w:rPr>
        <w:t>вещь одновременно простая и очень трудная. Простая — ибо в самом этом дей</w:t>
        <w:softHyphen/>
        <w:t>ствии для любого человека, воистину, нет ничего сложно</w:t>
        <w:softHyphen/>
        <w:t xml:space="preserve">го. И трудная — потому что практикующему </w:t>
      </w:r>
      <w:r>
        <w:rPr>
          <w:i/>
          <w:color w:val="000000"/>
          <w:lang w:val="ru-RU"/>
        </w:rPr>
        <w:t xml:space="preserve">не-делание </w:t>
      </w:r>
      <w:r>
        <w:rPr>
          <w:color w:val="000000"/>
          <w:lang w:val="ru-RU"/>
        </w:rPr>
        <w:t>необ</w:t>
        <w:softHyphen/>
        <w:t>ходимо всегда сохранять бдительность, что, согласитесь, не так-то и легко. Повторяем, последнее станет для вас значи</w:t>
        <w:softHyphen/>
        <w:t>тельно доступнее, если вы будете действовать напрямую из вашего центра-созерцателя, исполненного внутренней ти</w:t>
        <w:softHyphen/>
        <w:t>шины. И еще, от вас требуется непреклонная решимость сберечь свою эмоциональную энергию.</w:t>
      </w:r>
    </w:p>
    <w:p>
      <w:pPr>
        <w:pStyle w:val="Normal"/>
        <w:shd w:fill="FFFFFF" w:val="clear"/>
        <w:rPr>
          <w:lang w:val="ru-RU"/>
        </w:rPr>
      </w:pPr>
      <w:r>
        <w:rPr>
          <w:color w:val="000000"/>
          <w:lang w:val="ru-RU"/>
        </w:rPr>
        <w:t>Стоит, наверное, подчеркнуть, что наша индивидуаль</w:t>
        <w:softHyphen/>
        <w:t>ная психическая сила имеет свойство быстро накапливаться</w:t>
      </w:r>
    </w:p>
    <w:p>
      <w:pPr>
        <w:pStyle w:val="Normal"/>
        <w:shd w:fill="FFFFFF" w:val="clear"/>
        <w:rPr>
          <w:lang w:val="ru-RU"/>
        </w:rPr>
      </w:pPr>
      <w:r>
        <w:rPr>
          <w:color w:val="000000"/>
          <w:sz w:val="21"/>
          <w:lang w:val="ru-RU"/>
        </w:rPr>
        <w:t>- при том, конечно, условии, что мы предотвратим ее не</w:t>
        <w:softHyphen/>
        <w:t>прерывную «утечку» через наши многочисленные психиче</w:t>
        <w:softHyphen/>
        <w:t>ские «щели». Так вот, «щели» эмоциональные — из числа наиболее серьезных. В древней восточной притче говорит</w:t>
        <w:softHyphen/>
        <w:t>ся: «Каждый лень чаша нашей жизни наполняется по капле, и каждый день смерть отпивает из нее глоток; сделай кап</w:t>
        <w:softHyphen/>
        <w:t>лю больше глотка, и ты обретешь бессмертие!» Так поче</w:t>
        <w:softHyphen/>
        <w:t>му бы вам не попробовать это совершить?</w:t>
      </w:r>
    </w:p>
    <w:p>
      <w:pPr>
        <w:pStyle w:val="Normal"/>
        <w:shd w:fill="FFFFFF" w:val="clear"/>
        <w:rPr>
          <w:lang w:val="ru-RU"/>
        </w:rPr>
      </w:pPr>
      <w:r>
        <w:rPr>
          <w:color w:val="000000"/>
          <w:sz w:val="21"/>
          <w:lang w:val="ru-RU"/>
        </w:rPr>
        <w:t xml:space="preserve">Вообще-то, </w:t>
      </w:r>
      <w:r>
        <w:rPr>
          <w:i/>
          <w:color w:val="000000"/>
          <w:sz w:val="21"/>
          <w:lang w:val="ru-RU"/>
        </w:rPr>
        <w:t xml:space="preserve">толтеки </w:t>
      </w:r>
      <w:r>
        <w:rPr>
          <w:color w:val="000000"/>
          <w:sz w:val="21"/>
          <w:lang w:val="ru-RU"/>
        </w:rPr>
        <w:t>распространяют метод не-</w:t>
      </w:r>
      <w:r>
        <w:rPr>
          <w:i/>
          <w:color w:val="000000"/>
          <w:sz w:val="21"/>
          <w:lang w:val="ru-RU"/>
        </w:rPr>
        <w:t xml:space="preserve">делание </w:t>
      </w:r>
      <w:r>
        <w:rPr>
          <w:color w:val="000000"/>
          <w:sz w:val="21"/>
          <w:lang w:val="ru-RU"/>
        </w:rPr>
        <w:t>на всю свою жизнь, ибо нашу психическую силу способен уносить не только гнев, но и прочие бесконтрольные эмо</w:t>
        <w:softHyphen/>
        <w:t xml:space="preserve">ции - и даже радость. Не так давно в русский язык вошло заимствованное из английского словечко «индульгировать» (опять-таки благодаря переводным книгам о традиции </w:t>
      </w:r>
      <w:r>
        <w:rPr>
          <w:i/>
          <w:color w:val="000000"/>
          <w:sz w:val="21"/>
          <w:lang w:val="ru-RU"/>
        </w:rPr>
        <w:t>(талтеков</w:t>
      </w:r>
      <w:r>
        <w:rPr>
          <w:i/>
          <w:color w:val="000000"/>
          <w:lang w:val="ru-RU"/>
        </w:rPr>
        <w:t xml:space="preserve">). </w:t>
      </w:r>
      <w:r>
        <w:rPr>
          <w:color w:val="000000"/>
          <w:lang w:val="ru-RU"/>
        </w:rPr>
        <w:t xml:space="preserve">Так вот, </w:t>
      </w:r>
      <w:r>
        <w:rPr>
          <w:i/>
          <w:color w:val="000000"/>
          <w:lang w:val="ru-RU"/>
        </w:rPr>
        <w:t xml:space="preserve">индуЛьгироватъ </w:t>
      </w:r>
      <w:r>
        <w:rPr>
          <w:color w:val="000000"/>
          <w:lang w:val="ru-RU"/>
        </w:rPr>
        <w:t>означает подчиниться эмо</w:t>
        <w:softHyphen/>
        <w:t>ции, настроению, мысли, позволить проявлениям или ре</w:t>
        <w:softHyphen/>
        <w:t xml:space="preserve">акциям нашего «я» завладеть нами. Следовательно, техника </w:t>
      </w:r>
      <w:r>
        <w:rPr>
          <w:i/>
          <w:color w:val="000000"/>
          <w:lang w:val="ru-RU"/>
        </w:rPr>
        <w:t xml:space="preserve">не-делание </w:t>
      </w:r>
      <w:r>
        <w:rPr>
          <w:color w:val="000000"/>
          <w:lang w:val="ru-RU"/>
        </w:rPr>
        <w:t xml:space="preserve">есть противоядие от </w:t>
      </w:r>
      <w:r>
        <w:rPr>
          <w:i/>
          <w:color w:val="000000"/>
          <w:lang w:val="ru-RU"/>
        </w:rPr>
        <w:t xml:space="preserve">индулъгирования </w:t>
      </w:r>
      <w:r>
        <w:rPr>
          <w:color w:val="000000"/>
          <w:lang w:val="ru-RU"/>
        </w:rPr>
        <w:t>в сфере эмо</w:t>
        <w:softHyphen/>
        <w:t>ций - наших превосходных инструментов восприятия.</w:t>
      </w:r>
    </w:p>
    <w:p>
      <w:pPr>
        <w:pStyle w:val="Normal"/>
        <w:shd w:fill="FFFFFF" w:val="clear"/>
        <w:rPr>
          <w:lang w:val="ru-RU"/>
        </w:rPr>
      </w:pPr>
      <w:r>
        <w:rPr>
          <w:color w:val="000000"/>
          <w:lang w:val="ru-RU"/>
        </w:rPr>
        <w:t>Теперь еще раз беспристрастно посмотрим на них в этом контексте и выявим для себя еще один немаловажный факт: для зарождения и вызревания любой эмоции необ</w:t>
        <w:softHyphen/>
        <w:t>ходимы две составляющие. Во-первых, некое явление, ко</w:t>
        <w:softHyphen/>
        <w:t>торое мы и склонны считать ее причиной, а во-вторых, - и эту, отнюдь не менее важную составляющую, мы почему-то предпочитаем вообще не принимать в расчет — наши конкретные умственные установки, связанные с данным яв</w:t>
        <w:softHyphen/>
        <w:t>лением и опирающиеся на наше «я». Тогда, уж, коли мы не можем уничтожить или изменить само явление, то почему бы нам не попытаться поэкспериментировать с нашим взглядом на него?</w:t>
      </w:r>
    </w:p>
    <w:p>
      <w:pPr>
        <w:pStyle w:val="Normal"/>
        <w:shd w:fill="FFFFFF" w:val="clear"/>
        <w:rPr>
          <w:lang w:val="ru-RU"/>
        </w:rPr>
      </w:pPr>
      <w:r>
        <w:rPr>
          <w:color w:val="000000"/>
          <w:lang w:val="ru-RU"/>
        </w:rPr>
        <w:t xml:space="preserve">Это - другой аспект техники </w:t>
      </w:r>
      <w:r>
        <w:rPr>
          <w:i/>
          <w:color w:val="000000"/>
          <w:lang w:val="ru-RU"/>
        </w:rPr>
        <w:t xml:space="preserve">не-делание. </w:t>
      </w:r>
      <w:r>
        <w:rPr>
          <w:color w:val="000000"/>
          <w:lang w:val="ru-RU"/>
        </w:rPr>
        <w:t xml:space="preserve">Специалисты по нейролингвисгаческому программированию в пределах своей системы обозначают эту методику, которой, между прочим, придают большое значение и многие мистические или духовные школы и традиции (от </w:t>
      </w:r>
      <w:r>
        <w:rPr>
          <w:i/>
          <w:color w:val="000000"/>
          <w:lang w:val="ru-RU"/>
        </w:rPr>
        <w:t xml:space="preserve">чань </w:t>
      </w:r>
      <w:r>
        <w:rPr>
          <w:color w:val="000000"/>
          <w:lang w:val="ru-RU"/>
        </w:rPr>
        <w:t xml:space="preserve">или </w:t>
      </w:r>
      <w:r>
        <w:rPr>
          <w:i/>
          <w:color w:val="000000"/>
          <w:lang w:val="ru-RU"/>
        </w:rPr>
        <w:t xml:space="preserve">дзэн </w:t>
      </w:r>
      <w:r>
        <w:rPr>
          <w:color w:val="000000"/>
          <w:lang w:val="ru-RU"/>
        </w:rPr>
        <w:t>до риту</w:t>
        <w:softHyphen/>
        <w:t xml:space="preserve">альных магических культов), термином&lt;&lt;рефреймино&gt;&gt;. В связи с </w:t>
      </w:r>
      <w:r>
        <w:rPr>
          <w:i/>
          <w:color w:val="000000"/>
          <w:lang w:val="ru-RU"/>
        </w:rPr>
        <w:t xml:space="preserve">рефреймитом </w:t>
      </w:r>
      <w:r>
        <w:rPr>
          <w:color w:val="000000"/>
          <w:lang w:val="ru-RU"/>
        </w:rPr>
        <w:t>ими принят еще один термин — «рам</w:t>
        <w:softHyphen/>
        <w:t>ка»; им обозначается контекст, в который мы помещаем яв</w:t>
        <w:softHyphen/>
        <w:t>ление и который определяет его восприятие или интерпре</w:t>
        <w:softHyphen/>
        <w:t xml:space="preserve">тацию нами. Именно </w:t>
      </w:r>
      <w:r>
        <w:rPr>
          <w:i/>
          <w:color w:val="000000"/>
          <w:lang w:val="ru-RU"/>
        </w:rPr>
        <w:t xml:space="preserve">рамка </w:t>
      </w:r>
      <w:r>
        <w:rPr>
          <w:color w:val="000000"/>
          <w:lang w:val="ru-RU"/>
        </w:rPr>
        <w:t>придает явлению в наших гла</w:t>
        <w:softHyphen/>
        <w:t xml:space="preserve">зах то или иное значение и определяет связанные с ним эмоции. Вне какой-либо </w:t>
      </w:r>
      <w:r>
        <w:rPr>
          <w:i/>
          <w:color w:val="000000"/>
          <w:lang w:val="ru-RU"/>
        </w:rPr>
        <w:t xml:space="preserve">рамки </w:t>
      </w:r>
      <w:r>
        <w:rPr>
          <w:color w:val="000000"/>
          <w:lang w:val="ru-RU"/>
        </w:rPr>
        <w:t>любое событие ничего для нас не значит.</w:t>
      </w:r>
    </w:p>
    <w:p>
      <w:pPr>
        <w:pStyle w:val="Normal"/>
        <w:shd w:fill="FFFFFF" w:val="clear"/>
        <w:rPr>
          <w:lang w:val="ru-RU"/>
        </w:rPr>
      </w:pPr>
      <w:r>
        <w:rPr>
          <w:color w:val="000000"/>
          <w:lang w:val="ru-RU"/>
        </w:rPr>
        <w:t>Представьте, что вам нужно попросить приятеля о ка</w:t>
        <w:softHyphen/>
        <w:t>ком-то серьезном одолжении. Если вы рассмотрите ситуа</w:t>
        <w:softHyphen/>
        <w:t xml:space="preserve">цию исключительно в </w:t>
      </w:r>
      <w:r>
        <w:rPr>
          <w:i/>
          <w:color w:val="000000"/>
          <w:lang w:val="ru-RU"/>
        </w:rPr>
        <w:t xml:space="preserve">рамке </w:t>
      </w:r>
      <w:r>
        <w:rPr>
          <w:color w:val="000000"/>
          <w:lang w:val="ru-RU"/>
        </w:rPr>
        <w:t>вашей цели, то все ваши мо</w:t>
        <w:softHyphen/>
        <w:t xml:space="preserve">ральные терзания, связанные с необходимостью выступить в роли просителя, отодвинутся на самый дальний план или даже сотрутся вообще. Если же вы намерены поместить для себя данное явление в </w:t>
      </w:r>
      <w:r>
        <w:rPr>
          <w:i/>
          <w:color w:val="000000"/>
          <w:lang w:val="ru-RU"/>
        </w:rPr>
        <w:t xml:space="preserve">рамку </w:t>
      </w:r>
      <w:r>
        <w:rPr>
          <w:color w:val="000000"/>
          <w:lang w:val="ru-RU"/>
        </w:rPr>
        <w:t>личностных отношений или</w:t>
      </w:r>
    </w:p>
    <w:p>
      <w:pPr>
        <w:pStyle w:val="Normal"/>
        <w:shd w:fill="FFFFFF" w:val="clear"/>
        <w:rPr>
          <w:lang w:val="ru-RU"/>
        </w:rPr>
      </w:pPr>
      <w:r>
        <w:rPr>
          <w:color w:val="000000"/>
          <w:lang w:val="ru-RU"/>
        </w:rPr>
        <w:t>ролей (проситель-благодетель), то приготовьтесь к самым мучительным душевным борениям. Беда в том, что в по</w:t>
        <w:softHyphen/>
        <w:t>добных случаях, как правило, сама жизнь (в суровом облике необходимости) подталкивает нас к действию, то есть на</w:t>
        <w:softHyphen/>
        <w:t xml:space="preserve">сильственно навязывает </w:t>
      </w:r>
      <w:r>
        <w:rPr>
          <w:i/>
          <w:color w:val="000000"/>
          <w:lang w:val="ru-RU"/>
        </w:rPr>
        <w:t xml:space="preserve">нам рамку </w:t>
      </w:r>
      <w:r>
        <w:rPr>
          <w:color w:val="000000"/>
          <w:lang w:val="ru-RU"/>
        </w:rPr>
        <w:t>цели, и в то же время ус</w:t>
        <w:softHyphen/>
        <w:t>тановки нашего сознания, можно сказать, по привычке из</w:t>
        <w:softHyphen/>
        <w:t xml:space="preserve">бирают </w:t>
      </w:r>
      <w:r>
        <w:rPr>
          <w:i/>
          <w:color w:val="000000"/>
          <w:lang w:val="ru-RU"/>
        </w:rPr>
        <w:t xml:space="preserve">рамку </w:t>
      </w:r>
      <w:r>
        <w:rPr>
          <w:color w:val="000000"/>
          <w:lang w:val="ru-RU"/>
        </w:rPr>
        <w:t>отношений. В итоге в нашей психике обра</w:t>
        <w:softHyphen/>
        <w:t>зуется мощнейшая трещина, в которую психическая энер</w:t>
        <w:softHyphen/>
        <w:t>гия уходит «с еще пущей силой».</w:t>
      </w:r>
    </w:p>
    <w:p>
      <w:pPr>
        <w:pStyle w:val="Normal"/>
        <w:shd w:fill="FFFFFF" w:val="clear"/>
        <w:rPr>
          <w:lang w:val="ru-RU"/>
        </w:rPr>
      </w:pPr>
      <w:r>
        <w:rPr>
          <w:color w:val="000000"/>
          <w:lang w:val="ru-RU"/>
        </w:rPr>
        <w:t>А потому, чтобы этого избежать, следует решительно и безоговорочно использовать для восприятия того или ино</w:t>
        <w:softHyphen/>
        <w:t xml:space="preserve">го явления в каждый конкретный момент лишь одну-единственную </w:t>
      </w:r>
      <w:r>
        <w:rPr>
          <w:i/>
          <w:color w:val="000000"/>
          <w:lang w:val="ru-RU"/>
        </w:rPr>
        <w:t xml:space="preserve">рамку. </w:t>
      </w:r>
      <w:r>
        <w:rPr>
          <w:color w:val="000000"/>
          <w:lang w:val="ru-RU"/>
        </w:rPr>
        <w:t>Потом, конечно же, можно (а зачас</w:t>
        <w:softHyphen/>
        <w:t xml:space="preserve">тую и целесообразно) ее поменять на какую-то иную, но тогда прежнюю </w:t>
      </w:r>
      <w:r>
        <w:rPr>
          <w:i/>
          <w:color w:val="000000"/>
          <w:lang w:val="ru-RU"/>
        </w:rPr>
        <w:t xml:space="preserve">рамку </w:t>
      </w:r>
      <w:r>
        <w:rPr>
          <w:color w:val="000000"/>
          <w:lang w:val="ru-RU"/>
        </w:rPr>
        <w:t>следует решительно «выпроводить» из своего сознания, хотя бы на время.</w:t>
      </w:r>
    </w:p>
    <w:p>
      <w:pPr>
        <w:pStyle w:val="Normal"/>
        <w:shd w:fill="FFFFFF" w:val="clear"/>
        <w:rPr>
          <w:lang w:val="ru-RU"/>
        </w:rPr>
      </w:pPr>
      <w:r>
        <w:rPr>
          <w:color w:val="000000"/>
          <w:lang w:val="ru-RU"/>
        </w:rPr>
        <w:t xml:space="preserve">Но это — лишь один аспект метода. Чтобы овладеть </w:t>
      </w:r>
      <w:r>
        <w:rPr>
          <w:i/>
          <w:color w:val="000000"/>
          <w:lang w:val="ru-RU"/>
        </w:rPr>
        <w:t xml:space="preserve">реф реймингом </w:t>
      </w:r>
      <w:r>
        <w:rPr>
          <w:color w:val="000000"/>
          <w:lang w:val="ru-RU"/>
        </w:rPr>
        <w:t xml:space="preserve">в полной мере, вы должны научиться свободно помещать любое явление в самые разные </w:t>
      </w:r>
      <w:r>
        <w:rPr>
          <w:i/>
          <w:color w:val="000000"/>
          <w:lang w:val="ru-RU"/>
        </w:rPr>
        <w:t xml:space="preserve">рамки. </w:t>
      </w:r>
      <w:r>
        <w:rPr>
          <w:color w:val="000000"/>
          <w:lang w:val="ru-RU"/>
        </w:rPr>
        <w:t>К примеру, жена опять намекает, что к ее новой сумочке отлично по</w:t>
        <w:softHyphen/>
        <w:t>дошла бы и норковая шубка, но ваши финансовые воз</w:t>
        <w:softHyphen/>
        <w:t>можности в данный момент не позволяют вам с этим со</w:t>
        <w:softHyphen/>
        <w:t>гласиться. В общем, вы в глубине души кипите от негодо</w:t>
        <w:softHyphen/>
        <w:t xml:space="preserve">вания, поскольку рассматриваете ситуацию в </w:t>
      </w:r>
      <w:r>
        <w:rPr>
          <w:i/>
          <w:color w:val="000000"/>
          <w:lang w:val="ru-RU"/>
        </w:rPr>
        <w:t xml:space="preserve">рамке </w:t>
      </w:r>
      <w:r>
        <w:rPr>
          <w:color w:val="000000"/>
          <w:lang w:val="ru-RU"/>
        </w:rPr>
        <w:t>своих возможности. Попробуйте последнюю сменить, допус</w:t>
        <w:softHyphen/>
        <w:t xml:space="preserve">тим, на </w:t>
      </w:r>
      <w:r>
        <w:rPr>
          <w:i/>
          <w:color w:val="000000"/>
          <w:lang w:val="ru-RU"/>
        </w:rPr>
        <w:t xml:space="preserve">рамку </w:t>
      </w:r>
      <w:r>
        <w:rPr>
          <w:color w:val="000000"/>
          <w:lang w:val="ru-RU"/>
        </w:rPr>
        <w:t>отказа от любых личных интерпретаций. В этом случае вы начнете рассматривать ситуацию как бы со стороны, используя полученную от жены информацию исключительно как средство достижения взаимопонима</w:t>
        <w:softHyphen/>
        <w:t>ния; затем в этот процесс вовлечется и ваша спутница жиз</w:t>
        <w:softHyphen/>
        <w:t>ни. Безусловно, шубу из этого не сошьешь, а вот энергию сберечь можно.</w:t>
      </w:r>
    </w:p>
    <w:p>
      <w:pPr>
        <w:pStyle w:val="Normal"/>
        <w:shd w:fill="FFFFFF" w:val="clear"/>
        <w:rPr>
          <w:lang w:val="ru-RU"/>
        </w:rPr>
      </w:pPr>
      <w:r>
        <w:rPr>
          <w:color w:val="000000"/>
          <w:lang w:val="ru-RU"/>
        </w:rPr>
        <w:t>Кстати, эффективно «работают» на нас именно непри</w:t>
        <w:softHyphen/>
        <w:t>вычные рамки. Тогда, возвращаясь к нашему примеру, если вы привыкли рассматривать безответственные поползнове</w:t>
        <w:softHyphen/>
        <w:t xml:space="preserve">ния супруги на семейных бюджет именно в </w:t>
      </w:r>
      <w:r>
        <w:rPr>
          <w:i/>
          <w:color w:val="000000"/>
          <w:lang w:val="ru-RU"/>
        </w:rPr>
        <w:t xml:space="preserve">рамке </w:t>
      </w:r>
      <w:r>
        <w:rPr>
          <w:color w:val="000000"/>
          <w:lang w:val="ru-RU"/>
        </w:rPr>
        <w:t xml:space="preserve">отказа от интерпретаций или даже в </w:t>
      </w:r>
      <w:r>
        <w:rPr>
          <w:i/>
          <w:color w:val="000000"/>
          <w:lang w:val="ru-RU"/>
        </w:rPr>
        <w:t xml:space="preserve">рамке </w:t>
      </w:r>
      <w:r>
        <w:rPr>
          <w:color w:val="000000"/>
          <w:lang w:val="ru-RU"/>
        </w:rPr>
        <w:t xml:space="preserve">цели, то для вас будет </w:t>
      </w:r>
      <w:r>
        <w:rPr>
          <w:i/>
          <w:color w:val="000000"/>
          <w:lang w:val="ru-RU"/>
        </w:rPr>
        <w:t xml:space="preserve">не-деланием </w:t>
      </w:r>
      <w:r>
        <w:rPr>
          <w:color w:val="000000"/>
          <w:lang w:val="ru-RU"/>
        </w:rPr>
        <w:t xml:space="preserve">ввести данное явление именно в </w:t>
      </w:r>
      <w:r>
        <w:rPr>
          <w:i/>
          <w:color w:val="000000"/>
          <w:lang w:val="ru-RU"/>
        </w:rPr>
        <w:t xml:space="preserve">рамку </w:t>
      </w:r>
      <w:r>
        <w:rPr>
          <w:color w:val="000000"/>
          <w:lang w:val="ru-RU"/>
        </w:rPr>
        <w:t>своих воз</w:t>
        <w:softHyphen/>
        <w:t>можностей.</w:t>
      </w:r>
    </w:p>
    <w:p>
      <w:pPr>
        <w:pStyle w:val="Normal"/>
        <w:shd w:fill="FFFFFF" w:val="clear"/>
        <w:rPr>
          <w:lang w:val="ru-RU"/>
        </w:rPr>
      </w:pPr>
      <w:r>
        <w:rPr>
          <w:color w:val="000000"/>
          <w:lang w:val="ru-RU"/>
        </w:rPr>
        <w:t xml:space="preserve">Между прочим, как раз неожиданная смена </w:t>
      </w:r>
      <w:r>
        <w:rPr>
          <w:i/>
          <w:color w:val="000000"/>
          <w:lang w:val="ru-RU"/>
        </w:rPr>
        <w:t xml:space="preserve">рамки </w:t>
      </w:r>
      <w:r>
        <w:rPr>
          <w:color w:val="000000"/>
          <w:lang w:val="ru-RU"/>
        </w:rPr>
        <w:t>и есть юмор в чистом виде. Потому-то истинные мудрецы, как правило, умели пошутить.</w:t>
      </w:r>
    </w:p>
    <w:p>
      <w:pPr>
        <w:pStyle w:val="Normal"/>
        <w:shd w:fill="FFFFFF" w:val="clear"/>
        <w:rPr>
          <w:lang w:val="ru-RU"/>
        </w:rPr>
      </w:pPr>
      <w:r>
        <w:rPr>
          <w:color w:val="000000"/>
          <w:lang w:val="ru-RU"/>
        </w:rPr>
        <w:t xml:space="preserve">Теперь ненадолго вернемся к «пусковым устройствам» нашего </w:t>
      </w:r>
      <w:r>
        <w:rPr>
          <w:i/>
          <w:color w:val="000000"/>
          <w:lang w:val="ru-RU"/>
        </w:rPr>
        <w:t xml:space="preserve">индульгировемия </w:t>
      </w:r>
      <w:r>
        <w:rPr>
          <w:color w:val="000000"/>
          <w:lang w:val="ru-RU"/>
        </w:rPr>
        <w:t>в различных сферах жизни, нарабо</w:t>
        <w:softHyphen/>
        <w:t>танных нами в процессе социализации для собственных нужд. Иногда какое-то из них почему-либо не удается вы</w:t>
        <w:softHyphen/>
        <w:t xml:space="preserve">явить путем прямого самонаблюдения. На этот случай у </w:t>
      </w:r>
      <w:r>
        <w:rPr>
          <w:i/>
          <w:color w:val="000000"/>
          <w:lang w:val="ru-RU"/>
        </w:rPr>
        <w:t xml:space="preserve">томтеков </w:t>
      </w:r>
      <w:r>
        <w:rPr>
          <w:color w:val="000000"/>
          <w:lang w:val="ru-RU"/>
        </w:rPr>
        <w:t xml:space="preserve">припасена специальную техника </w:t>
      </w:r>
      <w:r>
        <w:rPr>
          <w:i/>
          <w:color w:val="000000"/>
          <w:lang w:val="ru-RU"/>
        </w:rPr>
        <w:t xml:space="preserve">пересмотр, </w:t>
      </w:r>
      <w:r>
        <w:rPr>
          <w:color w:val="000000"/>
          <w:lang w:val="ru-RU"/>
        </w:rPr>
        <w:t xml:space="preserve">или </w:t>
      </w:r>
      <w:r>
        <w:rPr>
          <w:i/>
          <w:color w:val="000000"/>
          <w:lang w:val="ru-RU"/>
        </w:rPr>
        <w:t xml:space="preserve">припоминание (вспоминание), </w:t>
      </w:r>
      <w:r>
        <w:rPr>
          <w:color w:val="000000"/>
          <w:lang w:val="ru-RU"/>
        </w:rPr>
        <w:t xml:space="preserve">которая заключается в том, что </w:t>
      </w:r>
      <w:r>
        <w:rPr>
          <w:i/>
          <w:color w:val="000000"/>
          <w:lang w:val="ru-RU"/>
        </w:rPr>
        <w:t xml:space="preserve">мы </w:t>
      </w:r>
      <w:r>
        <w:rPr>
          <w:color w:val="000000"/>
          <w:lang w:val="ru-RU"/>
        </w:rPr>
        <w:t>сначала воссоздаем в памяти до мельчайших подробно</w:t>
        <w:softHyphen/>
        <w:t>стей, а затем как бы заново переживаем события своего прошлого.</w:t>
      </w:r>
    </w:p>
    <w:p>
      <w:pPr>
        <w:pStyle w:val="Normal"/>
        <w:shd w:fill="FFFFFF" w:val="clear"/>
        <w:rPr>
          <w:lang w:val="ru-RU"/>
        </w:rPr>
      </w:pPr>
      <w:r>
        <w:rPr>
          <w:color w:val="000000"/>
          <w:lang w:val="ru-RU"/>
        </w:rPr>
        <w:t xml:space="preserve">В этой книге мы не станем специально останавливаться на </w:t>
      </w:r>
      <w:r>
        <w:rPr>
          <w:i/>
          <w:color w:val="000000"/>
          <w:lang w:val="ru-RU"/>
        </w:rPr>
        <w:t xml:space="preserve">перепросмотре, </w:t>
      </w:r>
      <w:r>
        <w:rPr>
          <w:color w:val="000000"/>
          <w:lang w:val="ru-RU"/>
        </w:rPr>
        <w:t>поскольку данная методика достаточно подробно изложена в книгах Кастанеды, Мареза и некото</w:t>
        <w:softHyphen/>
        <w:t>рых других авторов (чего, к сожалению, не скажешь в от</w:t>
        <w:softHyphen/>
        <w:t xml:space="preserve">ношении техники </w:t>
      </w:r>
      <w:r>
        <w:rPr>
          <w:i/>
          <w:color w:val="000000"/>
          <w:lang w:val="ru-RU"/>
        </w:rPr>
        <w:t>не-делание).</w:t>
      </w:r>
    </w:p>
    <w:p>
      <w:pPr>
        <w:pStyle w:val="Normal"/>
        <w:shd w:fill="FFFFFF" w:val="clear"/>
        <w:rPr>
          <w:lang w:val="ru-RU"/>
        </w:rPr>
      </w:pPr>
      <w:r>
        <w:rPr>
          <w:color w:val="000000"/>
          <w:lang w:val="ru-RU"/>
        </w:rPr>
        <w:t>В заключение этой главы, кратко повторим постулаты об эмоциях. Во-первых, эмоции — это наш важнейший ин</w:t>
        <w:softHyphen/>
        <w:t>струмент восприятия окружающего мира и средство само</w:t>
        <w:softHyphen/>
        <w:t>ощущения в нем. А потому ни в коем случае не следует принудительно их «гасить»; эмоции, напротив, должны сознательно нами высвобождаться, чтобы затем использо</w:t>
        <w:softHyphen/>
        <w:t>ваться для некоторых особых целей (к этому вопросу мы еще вернемся в одной из последующих глав).</w:t>
      </w:r>
    </w:p>
    <w:p>
      <w:pPr>
        <w:pStyle w:val="Normal"/>
        <w:shd w:fill="FFFFFF" w:val="clear"/>
        <w:rPr>
          <w:lang w:val="ru-RU"/>
        </w:rPr>
      </w:pPr>
      <w:r>
        <w:rPr>
          <w:color w:val="000000"/>
          <w:lang w:val="ru-RU"/>
        </w:rPr>
        <w:t>Далее, эмоция становится неуправляемой только на оп</w:t>
        <w:softHyphen/>
        <w:t>ределенном этапе своего развития; до этого критического момента ее можно контролировать без какого-либо прину</w:t>
        <w:softHyphen/>
        <w:t xml:space="preserve">ждения. Чтобы предотвратить спонтанный эмоциональный взрыв и не допустить </w:t>
      </w:r>
      <w:r>
        <w:rPr>
          <w:i/>
          <w:color w:val="000000"/>
          <w:lang w:val="ru-RU"/>
        </w:rPr>
        <w:t xml:space="preserve">имдулыирования </w:t>
      </w:r>
      <w:r>
        <w:rPr>
          <w:color w:val="000000"/>
          <w:lang w:val="ru-RU"/>
        </w:rPr>
        <w:t xml:space="preserve">на какой-либо эмоции, досгаточно воспользоваться психотехникой </w:t>
      </w:r>
      <w:r>
        <w:rPr>
          <w:i/>
          <w:color w:val="000000"/>
          <w:lang w:val="ru-RU"/>
        </w:rPr>
        <w:t xml:space="preserve">не-делаше. </w:t>
      </w:r>
      <w:r>
        <w:rPr>
          <w:color w:val="000000"/>
          <w:lang w:val="ru-RU"/>
        </w:rPr>
        <w:t xml:space="preserve">Для работы с эмоциями в повседневной жизни можно также использовать </w:t>
      </w:r>
      <w:r>
        <w:rPr>
          <w:i/>
          <w:color w:val="000000"/>
          <w:lang w:val="ru-RU"/>
        </w:rPr>
        <w:t xml:space="preserve">рефрейминг </w:t>
      </w:r>
      <w:r>
        <w:rPr>
          <w:color w:val="000000"/>
          <w:lang w:val="ru-RU"/>
        </w:rPr>
        <w:t>или сознательную замену при</w:t>
        <w:softHyphen/>
        <w:t xml:space="preserve">вычных </w:t>
      </w:r>
      <w:r>
        <w:rPr>
          <w:i/>
          <w:color w:val="000000"/>
          <w:lang w:val="ru-RU"/>
        </w:rPr>
        <w:t xml:space="preserve">рамок </w:t>
      </w:r>
      <w:r>
        <w:rPr>
          <w:color w:val="000000"/>
          <w:lang w:val="ru-RU"/>
        </w:rPr>
        <w:t>восприятия тех или иных явлений.</w:t>
      </w:r>
    </w:p>
    <w:p>
      <w:pPr>
        <w:pStyle w:val="Normal"/>
        <w:shd w:fill="FFFFFF" w:val="clear"/>
        <w:rPr>
          <w:lang w:val="ru-RU"/>
        </w:rPr>
      </w:pPr>
      <w:r>
        <w:rPr>
          <w:color w:val="000000"/>
          <w:sz w:val="22"/>
          <w:lang w:val="ru-RU"/>
        </w:rPr>
        <w:t>Наконец, безэмоциональное состояние, в котором про</w:t>
        <w:softHyphen/>
        <w:t>изводится психическое воздействие, конечно же, не пред</w:t>
        <w:softHyphen/>
        <w:t>полагает насильственного подавления собственных эмоций вплоть до полного их искоренения, но лишь их контроль, осуществляемый из центра внутренней тишины.</w:t>
      </w:r>
    </w:p>
    <w:p>
      <w:pPr>
        <w:pStyle w:val="Normal"/>
        <w:shd w:fill="FFFFFF" w:val="clear"/>
        <w:rPr>
          <w:lang w:val="ru-RU"/>
        </w:rPr>
      </w:pPr>
      <w:r>
        <w:rPr>
          <w:lang w:val="ru-RU"/>
        </w:rPr>
      </w:r>
    </w:p>
    <w:p>
      <w:pPr>
        <w:pStyle w:val="Normal"/>
        <w:shd w:fill="FFFFFF" w:val="clear"/>
        <w:rPr>
          <w:lang w:val="ru-RU"/>
        </w:rPr>
      </w:pPr>
      <w:r>
        <w:rPr>
          <w:b/>
          <w:color w:val="000000"/>
          <w:sz w:val="26"/>
          <w:lang w:val="ru-RU"/>
        </w:rPr>
        <w:t>Глава 2. Кто есть кто</w:t>
      </w:r>
    </w:p>
    <w:p>
      <w:pPr>
        <w:pStyle w:val="Normal"/>
        <w:shd w:fill="FFFFFF" w:val="clear"/>
        <w:rPr>
          <w:lang w:val="ru-RU"/>
        </w:rPr>
      </w:pPr>
      <w:r>
        <w:rPr>
          <w:color w:val="000000"/>
          <w:lang w:val="ru-RU"/>
        </w:rPr>
        <w:t>Согласно всеобщему «закону некомпетентности», сфор</w:t>
        <w:softHyphen/>
        <w:t>мулированному знаменитым английским социологом, са</w:t>
        <w:softHyphen/>
        <w:t xml:space="preserve">тириком и знатоком армейского юмора Паркинсоном, все мы в этом мире занимаем не те должности и выполняем не те функции, что должны бы. В пресловутый лериод </w:t>
      </w:r>
      <w:r>
        <w:rPr>
          <w:i/>
          <w:color w:val="000000"/>
          <w:lang w:val="ru-RU"/>
        </w:rPr>
        <w:t xml:space="preserve">застоя </w:t>
      </w:r>
      <w:r>
        <w:rPr>
          <w:color w:val="000000"/>
          <w:lang w:val="ru-RU"/>
        </w:rPr>
        <w:t>ходила такая басня. Дескать, в одном лесу благополучно трудился слон. Он выполнял нормальную слоновью рабо</w:t>
        <w:softHyphen/>
        <w:t>ту в полном объеме, однако числился на должности зайца и потому получал заячью зарплату. Так продолжалось до тех пор, покуда бедняга не прознал, что в этом же лесу не</w:t>
        <w:softHyphen/>
        <w:t>кий заяц, выполняющий, естественно, заячью работу, чис</w:t>
        <w:softHyphen/>
        <w:t>лится на должности слона и преспокойно получает слоно</w:t>
        <w:softHyphen/>
        <w:t>вью зарплату. Слон возмутился и написал жалобу, прове</w:t>
        <w:softHyphen/>
        <w:t>рить которую на месте приехала львиная комиссия. По</w:t>
        <w:softHyphen/>
        <w:t>следняя быстро разобралась в деле. Полистав соответст</w:t>
        <w:softHyphen/>
        <w:t>вующие документы, львы единодушно постановили, что все в лесу обстоит благополучно, и слон не имеет основа</w:t>
        <w:softHyphen/>
        <w:t>ний на что-то претендовать: в бумаге-то черным по белому написано, что он — заяц. Мораль же басни заключалась в том, что на должностях львов в том лесу состояли ослы.</w:t>
      </w:r>
    </w:p>
    <w:p>
      <w:pPr>
        <w:pStyle w:val="Normal"/>
        <w:shd w:fill="FFFFFF" w:val="clear"/>
        <w:rPr>
          <w:lang w:val="ru-RU"/>
        </w:rPr>
      </w:pPr>
      <w:r>
        <w:rPr>
          <w:color w:val="000000"/>
          <w:lang w:val="ru-RU"/>
        </w:rPr>
        <w:t>Так вот, истинный суггестор никогда не позволит себе такой небрежности, ибо даже для него она, как говорится, бывает чревата. К примеру, вы запросто можете «приту</w:t>
        <w:softHyphen/>
        <w:t>шить» гнев активного экстраверта какой-либо наглой вы</w:t>
        <w:softHyphen/>
        <w:t>ходкой - скажем, стукнув у него перед носом кулаком по его собственному столу (разумеется, будучи у него в каби</w:t>
        <w:softHyphen/>
        <w:t>нете). Скорее всего активный экстраверт — допустим, в;ип начальник - на какое-то время растеряется или, как некогда говорили, будет ввергнут в изумление и резко сбавит топ. Новели вы, не дай Бог, проделаете то же самое перед но</w:t>
        <w:softHyphen/>
        <w:t>сом пассивного экстраверта — среди начальников таковые тоже встречаются, - то моментально наживете себе серьез</w:t>
        <w:softHyphen/>
        <w:t>ные неприятности. Пассивный экстраверт способен тут же «высвистать» охрану или выкинуть что-нибудь еще более отвратительное.</w:t>
      </w:r>
    </w:p>
    <w:p>
      <w:pPr>
        <w:pStyle w:val="Normal"/>
        <w:shd w:fill="FFFFFF" w:val="clear"/>
        <w:rPr>
          <w:lang w:val="ru-RU"/>
        </w:rPr>
      </w:pPr>
      <w:r>
        <w:rPr>
          <w:color w:val="000000"/>
          <w:lang w:val="ru-RU"/>
        </w:rPr>
        <w:t>Итак, любая работа с биологическим объектом предва</w:t>
        <w:softHyphen/>
        <w:t>ряется его тестированием. Существует несколько видов, и способов такового. При первом контакте с человеком проще всего «начерно» тестировать его по одежде. Запом</w:t>
        <w:softHyphen/>
        <w:t>ните: черный цвет выражает авторитарность, убежден</w:t>
        <w:softHyphen/>
        <w:t>ность, силовой нажим, стремление подавить, а также выде</w:t>
        <w:softHyphen/>
        <w:t>литься; белый тоже свидетельствует о стремлении при</w:t>
        <w:softHyphen/>
        <w:t>влечь внимание (как правило, «люди в белом» с легкостью вступают в контакты, однако столь же просто и разрывают отношения при малейшем на них нажиме); голубой выра</w:t>
        <w:softHyphen/>
        <w:t>жает холодность в отношениях с окружающими; синий — склонность к эмоциональной привязанности, а также ро</w:t>
        <w:softHyphen/>
        <w:t>мантизм и мечтательность; красный — агрессию, гнев, ярость и в то же время сексуальную неудовлетворенность; зеленый - себялюбие, эгоизм, преследование какой-то ко</w:t>
        <w:softHyphen/>
        <w:t>рыстной цели; коричневый - тягу к комфорту («люди в ко</w:t>
        <w:softHyphen/>
        <w:t>ричневом» не в меру любят развлечения); розовый — не</w:t>
        <w:softHyphen/>
        <w:t>удовлетворенность отношением окружающих к себе, сен</w:t>
        <w:softHyphen/>
        <w:t>тиментальность, тяту к нежности; серый - эмоциональную пассивность или спокойную уверенность в себе; желтый -интеллектуальную эффективность; фиолетовый или сире</w:t>
        <w:softHyphen/>
        <w:t>невый - напротив, низкую продуктивность интеллекта и, вместе с тем, мечтательность и легкую внушаемость.</w:t>
      </w:r>
    </w:p>
    <w:p>
      <w:pPr>
        <w:pStyle w:val="Normal"/>
        <w:shd w:fill="FFFFFF" w:val="clear"/>
        <w:rPr>
          <w:lang w:val="ru-RU"/>
        </w:rPr>
      </w:pPr>
      <w:r>
        <w:rPr>
          <w:color w:val="000000"/>
          <w:lang w:val="ru-RU"/>
        </w:rPr>
        <w:t>Далее, холодные цвета свидетельствуют об интроверси-рованности того, кто их предпочитает, а цветовые сочета</w:t>
        <w:softHyphen/>
        <w:t>ния - о соответствующих сочетаниях психических качеств. Всевозможные клетки, полоски, крупные рисунки на одежде говорят о неврастеничности, инфантильности человека. В то же время истероидный тип выражается в блестящих украшениях, «наворотах» и «прибамбасах». Например, оби</w:t>
        <w:softHyphen/>
        <w:t>лие металлических заклепок на куртке мужчины средних лет с большой долей вероятности свидетельствует о том,</w:t>
      </w:r>
    </w:p>
    <w:p>
      <w:pPr>
        <w:pStyle w:val="Normal"/>
        <w:shd w:fill="FFFFFF" w:val="clear"/>
        <w:rPr>
          <w:lang w:val="ru-RU"/>
        </w:rPr>
      </w:pPr>
      <w:r>
        <w:rPr>
          <w:lang w:val="ru-RU"/>
        </w:rPr>
      </w:r>
    </w:p>
    <w:p>
      <w:pPr>
        <w:pStyle w:val="Normal"/>
        <w:shd w:fill="FFFFFF" w:val="clear"/>
        <w:rPr>
          <w:lang w:val="ru-RU"/>
        </w:rPr>
      </w:pPr>
      <w:r>
        <w:rPr>
          <w:color w:val="000000"/>
          <w:sz w:val="22"/>
          <w:lang w:val="ru-RU"/>
        </w:rPr>
        <w:t>что ее владелец в эмоциональной сфере постоянно ожида</w:t>
        <w:softHyphen/>
        <w:t>ет подвоха от всех и каждого.</w:t>
      </w:r>
    </w:p>
    <w:p>
      <w:pPr>
        <w:pStyle w:val="Normal"/>
        <w:shd w:fill="FFFFFF" w:val="clear"/>
        <w:rPr>
          <w:lang w:val="ru-RU"/>
        </w:rPr>
      </w:pPr>
      <w:r>
        <w:rPr>
          <w:color w:val="000000"/>
          <w:sz w:val="22"/>
          <w:lang w:val="ru-RU"/>
        </w:rPr>
        <w:t>Допустим, к вам и кабинет пожаловала незнакомка лет тридцати-тридцати пяти, и вы хотите мгновенно ее тести</w:t>
        <w:softHyphen/>
        <w:t>ровать, чтобы избрать правильную линию поведения с нею. Условно поделите ее фигуру на четыре части. Пусть голова представляет ее интеллектуальную сферу, туловище до бедер - эмоциональную, бедра и ноги до щиколоток -сексуальную, а ступни - общую устремленность, жизнен</w:t>
        <w:softHyphen/>
        <w:t>ную цель. В таком порядке мы и будем действовать.</w:t>
      </w:r>
    </w:p>
    <w:p>
      <w:pPr>
        <w:pStyle w:val="Normal"/>
        <w:shd w:fill="FFFFFF" w:val="clear"/>
        <w:rPr>
          <w:lang w:val="ru-RU"/>
        </w:rPr>
      </w:pPr>
      <w:r>
        <w:rPr>
          <w:color w:val="000000"/>
          <w:sz w:val="22"/>
          <w:lang w:val="ru-RU"/>
        </w:rPr>
        <w:t>Итак, в ушах у незнакомки скромные серебряные сереж</w:t>
        <w:softHyphen/>
        <w:t xml:space="preserve">ку ее губы слегка тонированы коричневатой помадой, </w:t>
      </w:r>
      <w:r>
        <w:rPr>
          <w:i/>
          <w:color w:val="000000"/>
          <w:sz w:val="22"/>
          <w:lang w:val="ru-RU"/>
        </w:rPr>
        <w:t xml:space="preserve">я </w:t>
      </w:r>
      <w:r>
        <w:rPr>
          <w:color w:val="000000"/>
          <w:sz w:val="22"/>
          <w:lang w:val="ru-RU"/>
        </w:rPr>
        <w:t>волосы стянуты сзади коричневой же лентой. Что ж, мож</w:t>
        <w:softHyphen/>
        <w:t>но предположить, что интеллект вашей гостьи тяготеет к стабильности и комфорту, что она консервативна и не лю</w:t>
        <w:softHyphen/>
        <w:t>бит загадок (коричневый цвет). Что же касается сережек, то в какой-то степени истероидный радикал характерен для любой женщины. Б данном же случае он, безусловно, не является доминирующим, во всяком случае, на интеллекту</w:t>
        <w:softHyphen/>
        <w:t>альном уровне - в конце концов, практически все женщи</w:t>
        <w:softHyphen/>
        <w:t>ны сегодня носят серьги.</w:t>
      </w:r>
    </w:p>
    <w:p>
      <w:pPr>
        <w:pStyle w:val="Normal"/>
        <w:shd w:fill="FFFFFF" w:val="clear"/>
        <w:rPr>
          <w:lang w:val="ru-RU"/>
        </w:rPr>
      </w:pPr>
      <w:r>
        <w:rPr>
          <w:color w:val="000000"/>
          <w:sz w:val="22"/>
          <w:lang w:val="ru-RU"/>
        </w:rPr>
        <w:t>Перейдем к сфере эмоциональной. На гостье однотон</w:t>
        <w:softHyphen/>
        <w:t>ный коричневый пиджак, под которым розоватая блуза, застегнутая у ворота крупной коричневой брошью с блестя</w:t>
        <w:softHyphen/>
        <w:t>щими металлическими краями. Вы замечаете браслеты на запястьях незнакомки и множество колец на ее пальцах. Кроме того, ее коричневая сумочка украшена серебристы</w:t>
        <w:softHyphen/>
        <w:t>ми заклепками. Итак, в сфере эмоций это, видимо, все-таки истеричка (обилие блестящих украшений), так что в обще</w:t>
        <w:softHyphen/>
        <w:t>нии с нею проявите осторожность - избегайте двусмыс</w:t>
        <w:softHyphen/>
        <w:t xml:space="preserve">ленностей и вообще любых действий, которые </w:t>
      </w:r>
      <w:r>
        <w:rPr>
          <w:color w:val="000000"/>
          <w:sz w:val="22"/>
        </w:rPr>
        <w:t>Mo</w:t>
      </w:r>
      <w:r>
        <w:rPr>
          <w:color w:val="000000"/>
          <w:sz w:val="22"/>
          <w:lang w:val="ru-RU"/>
        </w:rPr>
        <w:t>гут бьпъ истолкованы нежелательным образом. Что же касается тяги к комфорту и удовольствиям (коричневый пиджак, сумоч</w:t>
        <w:softHyphen/>
        <w:t>ка), то в эмоциональной сфере это может выразиться и стремлении к стабильности (допустим, к замужеству и к</w:t>
      </w:r>
      <w:r>
        <w:rPr>
          <w:smallCaps/>
          <w:color w:val="000000"/>
          <w:sz w:val="22"/>
          <w:lang w:val="ru-RU"/>
        </w:rPr>
        <w:t xml:space="preserve"> </w:t>
      </w:r>
      <w:r>
        <w:rPr>
          <w:color w:val="000000"/>
          <w:sz w:val="22"/>
          <w:lang w:val="ru-RU"/>
        </w:rPr>
        <w:t>расчету), к определенности отношений с людьми (любит их выяснять), а также в нежелании менять к ним собственное отношение (с этой особой, вероятно, куда легче поссо</w:t>
        <w:softHyphen/>
        <w:t>риться, чем помириться). В целом ваша гостья не удовле</w:t>
        <w:softHyphen/>
        <w:t>творена отношением к ней окружающих; ей бы хотелось чувствовать к себе больше внимания, больше нежности (розоватая блуза).</w:t>
      </w:r>
    </w:p>
    <w:p>
      <w:pPr>
        <w:pStyle w:val="Normal"/>
        <w:shd w:fill="FFFFFF" w:val="clear"/>
        <w:rPr>
          <w:lang w:val="ru-RU"/>
        </w:rPr>
      </w:pPr>
      <w:r>
        <w:rPr>
          <w:color w:val="000000"/>
          <w:sz w:val="22"/>
          <w:lang w:val="ru-RU"/>
        </w:rPr>
        <w:t>Затем вы незаметно переводите взгляд пониже (некото</w:t>
        <w:softHyphen/>
        <w:t>рые начали бы именно с этого). Вы удивлены: на незнаком</w:t>
        <w:softHyphen/>
        <w:t>ке черная короткая юбка и черные же колготки. Следова</w:t>
        <w:softHyphen/>
        <w:t>тельно, в сексуальной сфере она ощущает себя лидером, стремиться доминировать и не боится это подчеркнуть. Возможно, ее партнерам сексуальный нажим дамы не осо</w:t>
        <w:softHyphen/>
        <w:t>бенно нравится, и потому незнакомка закинула ногу на но</w:t>
        <w:softHyphen/>
        <w:t>гу (жест сексуальной неудовлетворенности у женщин). Но о том немного позже.</w:t>
      </w:r>
    </w:p>
    <w:p>
      <w:pPr>
        <w:pStyle w:val="Normal"/>
        <w:shd w:fill="FFFFFF" w:val="clear"/>
        <w:rPr>
          <w:lang w:val="ru-RU"/>
        </w:rPr>
      </w:pPr>
      <w:r>
        <w:rPr>
          <w:color w:val="000000"/>
          <w:sz w:val="22"/>
          <w:lang w:val="ru-RU"/>
        </w:rPr>
        <w:t>Наконец, вы обращаете внимание на ее коричневые туфли. Что ж, стремление к комфорту и удовольствиям у этой особы все-таки является доминирующим. Скорее все</w:t>
        <w:softHyphen/>
        <w:t>го, она сильно экстраверсирована, и все устремления у нее так или иначе связаны с материальным благополучием и развлечениями, посулив которые, от этой особы можно кое-чего добиться. Видимо, если вы с нею познакомитесь и пригласите ее в приличный ресторан, ей будет трудно от</w:t>
        <w:softHyphen/>
        <w:t>казаться.</w:t>
      </w:r>
    </w:p>
    <w:p>
      <w:pPr>
        <w:pStyle w:val="Normal"/>
        <w:shd w:fill="FFFFFF" w:val="clear"/>
        <w:rPr>
          <w:lang w:val="ru-RU"/>
        </w:rPr>
      </w:pPr>
      <w:r>
        <w:rPr>
          <w:color w:val="000000"/>
          <w:sz w:val="22"/>
          <w:lang w:val="ru-RU"/>
        </w:rPr>
        <w:t>Безусловно, это лишь «черновое» тестирование, так ска</w:t>
        <w:softHyphen/>
        <w:t>зать, предварительный диагноз, который затем будет вами уточняться, а возможно, и корректироваться при дальней</w:t>
        <w:softHyphen/>
        <w:t>шем исследовании биологического объекта. Преимущество этого метода — в его оперативности. Вы тестируете незна</w:t>
        <w:softHyphen/>
        <w:t>комого человека по одежде, когда вам срочно требуется сформировать о нем изначальное мнение. (Между прочим, в психологии даже неверная стратегия все-таки лучше пол</w:t>
        <w:softHyphen/>
        <w:t>ного отсутствия таковой.)</w:t>
      </w:r>
    </w:p>
    <w:p>
      <w:pPr>
        <w:pStyle w:val="Normal"/>
        <w:shd w:fill="FFFFFF" w:val="clear"/>
        <w:rPr>
          <w:lang w:val="ru-RU"/>
        </w:rPr>
      </w:pPr>
      <w:r>
        <w:rPr>
          <w:color w:val="000000"/>
          <w:sz w:val="22"/>
          <w:lang w:val="ru-RU"/>
        </w:rPr>
        <w:t>Безусловно, следует учитывать, что данное тестирова</w:t>
        <w:softHyphen/>
        <w:t>ние возможно лишь по отношению к тем объектам, кото</w:t>
        <w:softHyphen/>
        <w:t>рые хоть сколько-нибудь следят за своей внешностью. К примеру, желтые рваные носки на ногах лица БОМЖ от</w:t>
        <w:softHyphen/>
        <w:t>нюдь не свидетельствуют о его устремлении к интеллекту</w:t>
      </w:r>
      <w:r>
        <w:rPr>
          <w:color w:val="000000"/>
          <w:sz w:val="21"/>
          <w:lang w:val="ru-RU"/>
        </w:rPr>
        <w:t>альной эффективности. Как правило, по одежде легче тес</w:t>
        <w:softHyphen/>
        <w:t>тировать женщин. Но при этом следует делать поправку на их чрезмерную приверженность моде в юном возрасте и на стремление скрыть дефекты своей внешности любою ие</w:t>
        <w:softHyphen/>
        <w:t>ной в зрелости.</w:t>
      </w:r>
    </w:p>
    <w:p>
      <w:pPr>
        <w:pStyle w:val="Normal"/>
        <w:shd w:fill="FFFFFF" w:val="clear"/>
        <w:rPr>
          <w:lang w:val="ru-RU"/>
        </w:rPr>
      </w:pPr>
      <w:r>
        <w:rPr>
          <w:color w:val="000000"/>
          <w:sz w:val="21"/>
          <w:lang w:val="ru-RU"/>
        </w:rPr>
        <w:t>Более точную карту психического состояния человека можно составить по его мимике, жестам и позам. Кстати, по этой категории признаков проще диагностировать муж</w:t>
        <w:softHyphen/>
        <w:t>чин. Начнем с мимики.</w:t>
      </w:r>
    </w:p>
    <w:p>
      <w:pPr>
        <w:pStyle w:val="Normal"/>
        <w:shd w:fill="FFFFFF" w:val="clear"/>
        <w:rPr>
          <w:lang w:val="ru-RU"/>
        </w:rPr>
      </w:pPr>
      <w:r>
        <w:rPr>
          <w:color w:val="000000"/>
          <w:sz w:val="21"/>
          <w:lang w:val="ru-RU"/>
        </w:rPr>
        <w:t>Знаете, почему цыганка, гадающая вам по руке, всегда зорко следит за вашими глазами? Потому что ваши зрачки подсказывают ей, то ли она говорит, не завралась ли. Дело в том, что при появлении в сознании человека критическо го импульса, не согласия с чем-то, желания что-то опроте</w:t>
        <w:softHyphen/>
        <w:t>стовать, у него непроизвольно сужаются зрачки. При по</w:t>
        <w:softHyphen/>
        <w:t>вышенном доверии в сочетании с вниманием и эмоцио</w:t>
        <w:softHyphen/>
        <w:t>нальной заинтересованностью зрачки, напротив, расши</w:t>
        <w:softHyphen/>
        <w:t>ряются. Правда, они могут расшириться и от ужаса. В общем, примите этот эффективный цыганский прием себе на вооружение.</w:t>
      </w:r>
    </w:p>
    <w:p>
      <w:pPr>
        <w:pStyle w:val="Normal"/>
        <w:shd w:fill="FFFFFF" w:val="clear"/>
        <w:rPr>
          <w:lang w:val="ru-RU"/>
        </w:rPr>
      </w:pPr>
      <w:r>
        <w:rPr>
          <w:color w:val="000000"/>
          <w:sz w:val="21"/>
          <w:lang w:val="ru-RU"/>
        </w:rPr>
        <w:t>Далее, бегающие глаза собеседника выдают его неуве</w:t>
        <w:softHyphen/>
        <w:t>ренность в себе, быть может, подавленность, чувство вины.</w:t>
      </w:r>
    </w:p>
    <w:p>
      <w:pPr>
        <w:pStyle w:val="Normal"/>
        <w:shd w:fill="FFFFFF" w:val="clear"/>
        <w:rPr>
          <w:lang w:val="ru-RU"/>
        </w:rPr>
      </w:pPr>
      <w:r>
        <w:rPr>
          <w:color w:val="000000"/>
          <w:sz w:val="21"/>
          <w:lang w:val="ru-RU"/>
        </w:rPr>
        <w:t>Между прочим, любой из нас предпочитает обращать к собеседнику и вообще к миру только одну сторону лица, смотреть преимущественно одним глазом. (Этот глаз, кста</w:t>
        <w:softHyphen/>
        <w:t xml:space="preserve">ти, специалисты по стрельбе называют командным.) Так </w:t>
      </w:r>
      <w:r>
        <w:rPr>
          <w:smallCaps/>
          <w:color w:val="000000"/>
          <w:sz w:val="21"/>
        </w:rPr>
        <w:t>rot</w:t>
      </w:r>
      <w:r>
        <w:rPr>
          <w:smallCaps/>
          <w:color w:val="000000"/>
          <w:sz w:val="21"/>
          <w:lang w:val="ru-RU"/>
        </w:rPr>
        <w:t xml:space="preserve">, </w:t>
      </w:r>
      <w:r>
        <w:rPr>
          <w:color w:val="000000"/>
          <w:sz w:val="21"/>
          <w:lang w:val="ru-RU"/>
        </w:rPr>
        <w:t>рационалисты инстинктивно предпочитают пользо</w:t>
        <w:softHyphen/>
        <w:t>ваться левым глазом, а люди эмоционального склада пра</w:t>
        <w:softHyphen/>
        <w:t>вым. Будучи же обеспокоенным, любой человек, как пра</w:t>
        <w:softHyphen/>
        <w:t>вило, часто меняет свой командный глаз; отсюда и эффект бегающих глаз. Причем, чем чаще он это делает, тем более он напряжен.</w:t>
      </w:r>
    </w:p>
    <w:p>
      <w:pPr>
        <w:pStyle w:val="Normal"/>
        <w:shd w:fill="FFFFFF" w:val="clear"/>
        <w:rPr>
          <w:lang w:val="ru-RU"/>
        </w:rPr>
      </w:pPr>
      <w:r>
        <w:rPr>
          <w:color w:val="000000"/>
          <w:sz w:val="21"/>
          <w:lang w:val="ru-RU"/>
        </w:rPr>
        <w:t>Если вы задали кому-то вопрос, а его глаза скользнули вверх, то можете с большой долей уверенности предполо</w:t>
        <w:softHyphen/>
        <w:t>жить, что ваш собеседник собрался солгать. Можно даже уточнить: если глаза прыгают вверх и влево, значит, чело</w:t>
        <w:softHyphen/>
        <w:t>век врет насчет чего-то, что он якобы видел собственными глазами; когда же глаза отклоняются вверх и вправо, то, скорее всего, биологический объект грешит в отношении того о чем ему, якобы, довелось услышать. Причем это -лишь первая модель мимики лжеца. В соответствии с дру</w:t>
        <w:softHyphen/>
        <w:t>гой моделью, последний просто опускает голову; при этом его глаза точно так же уходят вверх.</w:t>
      </w:r>
    </w:p>
    <w:p>
      <w:pPr>
        <w:pStyle w:val="Normal"/>
        <w:shd w:fill="FFFFFF" w:val="clear"/>
        <w:rPr>
          <w:lang w:val="ru-RU"/>
        </w:rPr>
      </w:pPr>
      <w:r>
        <w:rPr>
          <w:color w:val="000000"/>
          <w:sz w:val="21"/>
          <w:lang w:val="ru-RU"/>
        </w:rPr>
        <w:t>Если же взгляд человека скользит в горизонтальной плоскости чуть выше уровня вертикали, то, возможно, он врет о какой-то ситуации.</w:t>
      </w:r>
    </w:p>
    <w:p>
      <w:pPr>
        <w:pStyle w:val="Normal"/>
        <w:shd w:fill="FFFFFF" w:val="clear"/>
        <w:rPr>
          <w:lang w:val="ru-RU"/>
        </w:rPr>
      </w:pPr>
      <w:r>
        <w:rPr>
          <w:color w:val="000000"/>
          <w:sz w:val="21"/>
          <w:lang w:val="ru-RU"/>
        </w:rPr>
        <w:t>Когда глаза человека скользят вниз и влево, то можно предположить, что он говорит правду, которую ему трудно выразить логически. Если же глаза скользят вниз и вправо, значит, сообщить вам истину человеку нелегко по причи</w:t>
        <w:softHyphen/>
        <w:t>нам эмоционального характера.</w:t>
      </w:r>
    </w:p>
    <w:p>
      <w:pPr>
        <w:pStyle w:val="Normal"/>
        <w:shd w:fill="FFFFFF" w:val="clear"/>
        <w:rPr>
          <w:lang w:val="ru-RU"/>
        </w:rPr>
      </w:pPr>
      <w:r>
        <w:rPr>
          <w:color w:val="000000"/>
          <w:sz w:val="21"/>
          <w:lang w:val="ru-RU"/>
        </w:rPr>
        <w:t>Напряжение во внешних уголках глаз свидетельствует о подозрительности вашего собеседника по отношению к вам. Такая подозрительность может отлично сочетаться с общим агрессивным настроением. Напряжение во внут</w:t>
        <w:softHyphen/>
        <w:t>ренних уголках его глаз говорит о презрении к вам или же о высокомерии.</w:t>
      </w:r>
    </w:p>
    <w:p>
      <w:pPr>
        <w:pStyle w:val="Normal"/>
        <w:shd w:fill="FFFFFF" w:val="clear"/>
        <w:rPr>
          <w:lang w:val="ru-RU"/>
        </w:rPr>
      </w:pPr>
      <w:r>
        <w:rPr>
          <w:color w:val="000000"/>
          <w:sz w:val="21"/>
          <w:lang w:val="ru-RU"/>
        </w:rPr>
        <w:t>Поднятые брови свидетельствуют о наигранном удив</w:t>
        <w:softHyphen/>
        <w:t>лении.</w:t>
      </w:r>
    </w:p>
    <w:p>
      <w:pPr>
        <w:pStyle w:val="Normal"/>
        <w:shd w:fill="FFFFFF" w:val="clear"/>
        <w:rPr>
          <w:lang w:val="ru-RU"/>
        </w:rPr>
      </w:pPr>
      <w:r>
        <w:rPr>
          <w:color w:val="000000"/>
          <w:sz w:val="21"/>
          <w:lang w:val="ru-RU"/>
        </w:rPr>
        <w:t xml:space="preserve">Кривая улыбка левой половиной рта говорит о крайней стенени ехидства или же о стремлении таковое изобразить; когда же человек, глядя на вас, задействует в улыбке лишь правую сторону рта, то это обычно выражает </w:t>
      </w:r>
      <w:r>
        <w:rPr>
          <w:color w:val="000000"/>
          <w:sz w:val="21"/>
        </w:rPr>
        <w:t>era</w:t>
      </w:r>
      <w:r>
        <w:rPr>
          <w:color w:val="000000"/>
          <w:sz w:val="21"/>
          <w:lang w:val="ru-RU"/>
        </w:rPr>
        <w:t xml:space="preserve"> готов</w:t>
        <w:softHyphen/>
        <w:t>ность к совместному веселью и даже приглашение к тако</w:t>
        <w:softHyphen/>
        <w:t>вому.</w:t>
      </w:r>
    </w:p>
    <w:p>
      <w:pPr>
        <w:pStyle w:val="Normal"/>
        <w:shd w:fill="FFFFFF" w:val="clear"/>
        <w:rPr>
          <w:lang w:val="ru-RU"/>
        </w:rPr>
      </w:pPr>
      <w:r>
        <w:rPr>
          <w:color w:val="000000"/>
          <w:sz w:val="21"/>
          <w:lang w:val="ru-RU"/>
        </w:rPr>
        <w:t xml:space="preserve">Верным признаком профессионального неудачника служат опущенные при улыбке угОАки </w:t>
      </w:r>
      <w:r>
        <w:rPr>
          <w:color w:val="000000"/>
          <w:sz w:val="21"/>
        </w:rPr>
        <w:t>iy</w:t>
      </w:r>
      <w:r>
        <w:rPr>
          <w:color w:val="000000"/>
          <w:sz w:val="21"/>
          <w:lang w:val="ru-RU"/>
        </w:rPr>
        <w:t>6.</w:t>
      </w:r>
    </w:p>
    <w:p>
      <w:pPr>
        <w:pStyle w:val="Normal"/>
        <w:shd w:fill="FFFFFF" w:val="clear"/>
        <w:rPr>
          <w:lang w:val="ru-RU"/>
        </w:rPr>
      </w:pPr>
      <w:r>
        <w:rPr>
          <w:color w:val="000000"/>
          <w:sz w:val="21"/>
          <w:lang w:val="ru-RU"/>
        </w:rPr>
        <w:t>Теперь перейдем к позам и жестам. В переводной око</w:t>
        <w:softHyphen/>
        <w:t>лопсихологической литературе полно околесицы на сей счет. Вероятно, душевный склад и манера поведения наших с вами соотечественников действительно никак не стыку</w:t>
        <w:softHyphen/>
        <w:t>ются с менталитетом и привычками жителей Запада. К примеру, в одной из работ известного американского пси</w:t>
        <w:softHyphen/>
        <w:t>холога нам довелось вычитать буквально следующее.</w:t>
      </w:r>
    </w:p>
    <w:p>
      <w:pPr>
        <w:pStyle w:val="Normal"/>
        <w:shd w:fill="FFFFFF" w:val="clear"/>
        <w:rPr>
          <w:lang w:val="ru-RU"/>
        </w:rPr>
      </w:pPr>
      <w:r>
        <w:rPr>
          <w:lang w:val="ru-RU"/>
        </w:rPr>
      </w:r>
    </w:p>
    <w:p>
      <w:pPr>
        <w:pStyle w:val="Normal"/>
        <w:shd w:fill="FFFFFF" w:val="clear"/>
        <w:rPr>
          <w:lang w:val="ru-RU"/>
        </w:rPr>
      </w:pPr>
      <w:r>
        <w:rPr>
          <w:color w:val="000000"/>
          <w:lang w:val="ru-RU"/>
        </w:rPr>
        <w:t>«Если в своем рабочем кабинете вы принимаете посети</w:t>
        <w:softHyphen/>
        <w:t>теля, и тот свободно развалился в кресле перед вами, заки</w:t>
        <w:softHyphen/>
        <w:t>нул ногу на ногу так, что его ступня поднята вровень с ко</w:t>
        <w:softHyphen/>
        <w:t>леном, то знайте: этот человек чувствует себя с вами легко и свободно; он к вам расположен».</w:t>
      </w:r>
    </w:p>
    <w:p>
      <w:pPr>
        <w:pStyle w:val="Normal"/>
        <w:shd w:fill="FFFFFF" w:val="clear"/>
        <w:rPr>
          <w:lang w:val="ru-RU"/>
        </w:rPr>
      </w:pPr>
      <w:r>
        <w:rPr>
          <w:color w:val="000000"/>
          <w:lang w:val="ru-RU"/>
        </w:rPr>
        <w:t>Ничего себе «расположен»! Да такого наглеца, по на</w:t>
        <w:softHyphen/>
        <w:t>шим меркам, еще очень мало просто выставить из кабине</w:t>
        <w:softHyphen/>
        <w:t>та; лучше же дополнительно спустить его с лестницы или, если вы человек благодушный и отходчивый, всего лишь поддать ему коленом пониже спины.</w:t>
      </w:r>
    </w:p>
    <w:p>
      <w:pPr>
        <w:pStyle w:val="Normal"/>
        <w:shd w:fill="FFFFFF" w:val="clear"/>
        <w:rPr>
          <w:lang w:val="ru-RU"/>
        </w:rPr>
      </w:pPr>
      <w:r>
        <w:rPr>
          <w:color w:val="000000"/>
          <w:lang w:val="ru-RU"/>
        </w:rPr>
        <w:t>Итак, позы и жесты. Их язык достаточно однозначен, чтобы его мог безошибочно понимать компетентный че</w:t>
        <w:softHyphen/>
        <w:t>ловек.</w:t>
      </w:r>
    </w:p>
    <w:p>
      <w:pPr>
        <w:pStyle w:val="Normal"/>
        <w:shd w:fill="FFFFFF" w:val="clear"/>
        <w:rPr>
          <w:lang w:val="ru-RU"/>
        </w:rPr>
      </w:pPr>
      <w:r>
        <w:rPr>
          <w:color w:val="000000"/>
          <w:lang w:val="ru-RU"/>
        </w:rPr>
        <w:t xml:space="preserve">Крепкий парень стоит напротив вас, </w:t>
      </w:r>
      <w:r>
        <w:rPr>
          <w:i/>
          <w:color w:val="000000"/>
          <w:lang w:val="ru-RU"/>
        </w:rPr>
        <w:t>опустив плечи и слег-</w:t>
      </w:r>
    </w:p>
    <w:p>
      <w:pPr>
        <w:pStyle w:val="Normal"/>
        <w:shd w:fill="FFFFFF" w:val="clear"/>
        <w:rPr>
          <w:lang w:val="ru-RU"/>
        </w:rPr>
      </w:pPr>
      <w:r>
        <w:rPr>
          <w:i/>
          <w:color w:val="000000"/>
          <w:lang w:val="ru-RU"/>
        </w:rPr>
        <w:t xml:space="preserve">ка подав их вперед. </w:t>
      </w:r>
      <w:r>
        <w:rPr>
          <w:color w:val="000000"/>
          <w:lang w:val="ru-RU"/>
        </w:rPr>
        <w:t>Эта поза безошибочно свидетельствует о</w:t>
      </w:r>
    </w:p>
    <w:p>
      <w:pPr>
        <w:pStyle w:val="Normal"/>
        <w:shd w:fill="FFFFFF" w:val="clear"/>
        <w:rPr>
          <w:lang w:val="ru-RU"/>
        </w:rPr>
      </w:pPr>
      <w:r>
        <w:rPr>
          <w:color w:val="000000"/>
          <w:lang w:val="ru-RU"/>
        </w:rPr>
        <w:t xml:space="preserve">его внутренней агрессии. Вот он </w:t>
      </w:r>
      <w:r>
        <w:rPr>
          <w:i/>
          <w:color w:val="000000"/>
          <w:lang w:val="ru-RU"/>
        </w:rPr>
        <w:t>приближает подбородок к пл</w:t>
      </w:r>
      <w:r>
        <w:rPr>
          <w:i/>
          <w:color w:val="000000"/>
        </w:rPr>
        <w:t>e</w:t>
      </w:r>
      <w:r>
        <w:rPr>
          <w:i/>
          <w:color w:val="000000"/>
          <w:lang w:val="ru-RU"/>
        </w:rPr>
        <w:t>-</w:t>
      </w:r>
    </w:p>
    <w:p>
      <w:pPr>
        <w:pStyle w:val="Normal"/>
        <w:shd w:fill="FFFFFF" w:val="clear"/>
        <w:rPr>
          <w:lang w:val="ru-RU"/>
        </w:rPr>
      </w:pPr>
      <w:r>
        <w:rPr>
          <w:i/>
          <w:color w:val="000000"/>
          <w:lang w:val="ru-RU"/>
        </w:rPr>
        <w:t xml:space="preserve">чу, </w:t>
      </w:r>
      <w:r>
        <w:rPr>
          <w:color w:val="000000"/>
          <w:lang w:val="ru-RU"/>
        </w:rPr>
        <w:t>не выпуская вас из поля зрения. И этот красноречивый</w:t>
      </w:r>
    </w:p>
    <w:p>
      <w:pPr>
        <w:pStyle w:val="Normal"/>
        <w:shd w:fill="FFFFFF" w:val="clear"/>
        <w:rPr>
          <w:lang w:val="ru-RU"/>
        </w:rPr>
      </w:pPr>
      <w:r>
        <w:rPr>
          <w:color w:val="000000"/>
          <w:lang w:val="ru-RU"/>
        </w:rPr>
        <w:t>жест еще раз подтверждает ваш первоначальный вывод.</w:t>
      </w:r>
    </w:p>
    <w:p>
      <w:pPr>
        <w:pStyle w:val="Normal"/>
        <w:shd w:fill="FFFFFF" w:val="clear"/>
        <w:rPr>
          <w:lang w:val="ru-RU"/>
        </w:rPr>
      </w:pPr>
      <w:r>
        <w:rPr>
          <w:color w:val="000000"/>
          <w:lang w:val="ru-RU"/>
        </w:rPr>
        <w:t>Чиновник принимает вас в своем кабинете стоя. Вы ви</w:t>
        <w:softHyphen/>
        <w:t xml:space="preserve">дите, что он </w:t>
      </w:r>
      <w:r>
        <w:rPr>
          <w:i/>
          <w:color w:val="000000"/>
          <w:lang w:val="ru-RU"/>
        </w:rPr>
        <w:t xml:space="preserve">свободно заложил руки за спину. </w:t>
      </w:r>
      <w:r>
        <w:rPr>
          <w:color w:val="000000"/>
          <w:lang w:val="ru-RU"/>
        </w:rPr>
        <w:t xml:space="preserve">Эта его поза должна уберечь вас от заблуждения, будто чиновник пс уверен в себе, что он перед вами робеет (вон ведь - даже из кресла своего вылез; ну и что?!). Напротив, </w:t>
      </w:r>
      <w:r>
        <w:rPr>
          <w:i/>
          <w:color w:val="000000"/>
          <w:lang w:val="ru-RU"/>
        </w:rPr>
        <w:t xml:space="preserve">руки за спиной </w:t>
      </w:r>
      <w:r>
        <w:rPr>
          <w:color w:val="000000"/>
          <w:lang w:val="ru-RU"/>
        </w:rPr>
        <w:t>го</w:t>
        <w:softHyphen/>
        <w:t>ворят о его уверенности в себе и авторитарности.</w:t>
      </w:r>
    </w:p>
    <w:p>
      <w:pPr>
        <w:pStyle w:val="Normal"/>
        <w:shd w:fill="FFFFFF" w:val="clear"/>
        <w:rPr>
          <w:lang w:val="ru-RU"/>
        </w:rPr>
      </w:pPr>
      <w:r>
        <w:rPr>
          <w:color w:val="000000"/>
          <w:lang w:val="ru-RU"/>
        </w:rPr>
        <w:t xml:space="preserve">Человек приближается к вам и вступает в зону близкою контакта (60-70 сантиметров от вас); при этом его </w:t>
      </w:r>
      <w:r>
        <w:rPr>
          <w:i/>
          <w:color w:val="000000"/>
          <w:lang w:val="ru-RU"/>
        </w:rPr>
        <w:t>руки сво</w:t>
        <w:softHyphen/>
        <w:t xml:space="preserve">бодно опуг-ены вдоль тела. </w:t>
      </w:r>
      <w:r>
        <w:rPr>
          <w:color w:val="000000"/>
          <w:lang w:val="ru-RU"/>
        </w:rPr>
        <w:t>Значит, он тоже чувствует свою си</w:t>
        <w:softHyphen/>
        <w:t>лу и потому совершенно спокоен.</w:t>
      </w:r>
    </w:p>
    <w:p>
      <w:pPr>
        <w:pStyle w:val="Normal"/>
        <w:shd w:fill="FFFFFF" w:val="clear"/>
        <w:rPr>
          <w:lang w:val="ru-RU"/>
        </w:rPr>
      </w:pPr>
      <w:r>
        <w:rPr>
          <w:color w:val="000000"/>
          <w:lang w:val="ru-RU"/>
        </w:rPr>
        <w:t>Вы увлеченно о чем-то рассказываете, а ваша слуша</w:t>
        <w:softHyphen/>
        <w:t xml:space="preserve">тельница то и дело </w:t>
      </w:r>
      <w:r>
        <w:rPr>
          <w:i/>
          <w:color w:val="000000"/>
          <w:lang w:val="ru-RU"/>
        </w:rPr>
        <w:t xml:space="preserve">слегка к вам нагоняется, </w:t>
      </w:r>
      <w:r>
        <w:rPr>
          <w:color w:val="000000"/>
          <w:lang w:val="ru-RU"/>
        </w:rPr>
        <w:t>как бы проникая в вашу интимную зону. Выходит, она чувствует к вам рас</w:t>
        <w:softHyphen/>
        <w:t>положение, быть может, даже испытывает влечение к вам.</w:t>
      </w:r>
    </w:p>
    <w:p>
      <w:pPr>
        <w:pStyle w:val="Normal"/>
        <w:shd w:fill="FFFFFF" w:val="clear"/>
        <w:rPr>
          <w:lang w:val="ru-RU"/>
        </w:rPr>
      </w:pPr>
      <w:r>
        <w:rPr>
          <w:color w:val="000000"/>
          <w:lang w:val="ru-RU"/>
        </w:rPr>
        <w:t>Вы обращали внимание, что многие сотрудники право</w:t>
        <w:softHyphen/>
        <w:t xml:space="preserve">охранительных органов привыкли </w:t>
      </w:r>
      <w:r>
        <w:rPr>
          <w:i/>
          <w:color w:val="000000"/>
          <w:lang w:val="ru-RU"/>
        </w:rPr>
        <w:t xml:space="preserve">держать руки па животе? </w:t>
      </w:r>
      <w:r>
        <w:rPr>
          <w:color w:val="000000"/>
          <w:lang w:val="ru-RU"/>
        </w:rPr>
        <w:t>Это - жест осторожности, опаски, стремления отгородить</w:t>
        <w:softHyphen/>
        <w:t>ся от окружающих. Приблизительно о том же свидетельст</w:t>
        <w:softHyphen/>
        <w:t xml:space="preserve">вуют и </w:t>
      </w:r>
      <w:r>
        <w:rPr>
          <w:i/>
          <w:color w:val="000000"/>
          <w:lang w:val="ru-RU"/>
        </w:rPr>
        <w:t xml:space="preserve">сложенные на груди руки. </w:t>
      </w:r>
      <w:r>
        <w:rPr>
          <w:color w:val="000000"/>
          <w:lang w:val="ru-RU"/>
        </w:rPr>
        <w:t>Только этот последний жест 46</w:t>
      </w:r>
    </w:p>
    <w:p>
      <w:pPr>
        <w:pStyle w:val="Normal"/>
        <w:shd w:fill="FFFFFF" w:val="clear"/>
        <w:rPr>
          <w:lang w:val="ru-RU"/>
        </w:rPr>
      </w:pPr>
      <w:r>
        <w:rPr>
          <w:color w:val="000000"/>
          <w:sz w:val="23"/>
          <w:lang w:val="ru-RU"/>
        </w:rPr>
        <w:t>выражает стремление целиком отторолиться от мира, а также несет дополнительно очтенок высокомерия, надменности.</w:t>
      </w:r>
    </w:p>
    <w:p>
      <w:pPr>
        <w:pStyle w:val="Normal"/>
        <w:shd w:fill="FFFFFF" w:val="clear"/>
        <w:rPr>
          <w:lang w:val="ru-RU"/>
        </w:rPr>
      </w:pPr>
      <w:r>
        <w:rPr>
          <w:i/>
          <w:color w:val="000000"/>
          <w:sz w:val="23"/>
          <w:lang w:val="ru-RU"/>
        </w:rPr>
        <w:t xml:space="preserve">руки на поясе или же упертые в бедра </w:t>
      </w:r>
      <w:r>
        <w:rPr>
          <w:color w:val="000000"/>
          <w:sz w:val="23"/>
          <w:lang w:val="ru-RU"/>
        </w:rPr>
        <w:t>означают вызов. Мо</w:t>
        <w:softHyphen/>
        <w:t xml:space="preserve">дификация этого жеста </w:t>
      </w:r>
      <w:r>
        <w:rPr>
          <w:i/>
          <w:color w:val="000000"/>
          <w:sz w:val="23"/>
          <w:lang w:val="ru-RU"/>
        </w:rPr>
        <w:t xml:space="preserve">-уцепиться пальцами за ремень </w:t>
      </w:r>
      <w:r>
        <w:rPr>
          <w:color w:val="000000"/>
          <w:sz w:val="23"/>
          <w:lang w:val="ru-RU"/>
        </w:rPr>
        <w:t xml:space="preserve">(при атом еше можно </w:t>
      </w:r>
      <w:r>
        <w:rPr>
          <w:i/>
          <w:color w:val="000000"/>
          <w:sz w:val="23"/>
          <w:lang w:val="ru-RU"/>
        </w:rPr>
        <w:t>задрать подбородок].</w:t>
      </w:r>
    </w:p>
    <w:p>
      <w:pPr>
        <w:pStyle w:val="Normal"/>
        <w:shd w:fill="FFFFFF" w:val="clear"/>
        <w:rPr>
          <w:lang w:val="ru-RU"/>
        </w:rPr>
      </w:pPr>
      <w:r>
        <w:rPr>
          <w:color w:val="000000"/>
          <w:sz w:val="23"/>
          <w:lang w:val="ru-RU"/>
        </w:rPr>
        <w:t xml:space="preserve">Парень стоит, слегка </w:t>
      </w:r>
      <w:r>
        <w:rPr>
          <w:i/>
          <w:color w:val="000000"/>
          <w:sz w:val="23"/>
          <w:lang w:val="ru-RU"/>
        </w:rPr>
        <w:t xml:space="preserve">раздвинув локти. </w:t>
      </w:r>
      <w:r>
        <w:rPr>
          <w:color w:val="000000"/>
          <w:sz w:val="23"/>
          <w:lang w:val="ru-RU"/>
        </w:rPr>
        <w:t>Этот просто вы</w:t>
        <w:softHyphen/>
        <w:t>пендривается, пытается показать: вот какой я сильный! Дру</w:t>
        <w:softHyphen/>
        <w:t xml:space="preserve">гой картинно </w:t>
      </w:r>
      <w:r>
        <w:rPr>
          <w:i/>
          <w:color w:val="000000"/>
          <w:sz w:val="23"/>
          <w:lang w:val="ru-RU"/>
        </w:rPr>
        <w:t xml:space="preserve">оперся о стул или о стену. </w:t>
      </w:r>
      <w:r>
        <w:rPr>
          <w:color w:val="000000"/>
          <w:sz w:val="23"/>
          <w:lang w:val="ru-RU"/>
        </w:rPr>
        <w:t>И он тоже собою лю</w:t>
        <w:softHyphen/>
        <w:t>буется и очень хочет, чтобы с его самооценкой согласи</w:t>
        <w:softHyphen/>
        <w:t>лись окружающие.</w:t>
      </w:r>
    </w:p>
    <w:p>
      <w:pPr>
        <w:pStyle w:val="Normal"/>
        <w:shd w:fill="FFFFFF" w:val="clear"/>
        <w:rPr>
          <w:lang w:val="ru-RU"/>
        </w:rPr>
      </w:pPr>
      <w:r>
        <w:rPr>
          <w:color w:val="000000"/>
          <w:sz w:val="23"/>
          <w:lang w:val="ru-RU"/>
        </w:rPr>
        <w:t xml:space="preserve">Мужчина свободно привалился спиною к стене, но при этом </w:t>
      </w:r>
      <w:r>
        <w:rPr>
          <w:i/>
          <w:color w:val="000000"/>
          <w:sz w:val="23"/>
          <w:lang w:val="ru-RU"/>
        </w:rPr>
        <w:t xml:space="preserve">уперся в нее подошвой. </w:t>
      </w:r>
      <w:r>
        <w:rPr>
          <w:color w:val="000000"/>
          <w:sz w:val="23"/>
          <w:lang w:val="ru-RU"/>
        </w:rPr>
        <w:t>Значит, он начеку - готов к быст</w:t>
        <w:softHyphen/>
        <w:t>рому решительному действию,</w:t>
      </w:r>
    </w:p>
    <w:p>
      <w:pPr>
        <w:pStyle w:val="Normal"/>
        <w:shd w:fill="FFFFFF" w:val="clear"/>
        <w:rPr>
          <w:lang w:val="ru-RU"/>
        </w:rPr>
      </w:pPr>
      <w:r>
        <w:rPr>
          <w:color w:val="000000"/>
          <w:sz w:val="23"/>
          <w:lang w:val="ru-RU"/>
        </w:rPr>
        <w:t xml:space="preserve">Сидеть, </w:t>
      </w:r>
      <w:r>
        <w:rPr>
          <w:i/>
          <w:color w:val="000000"/>
          <w:sz w:val="23"/>
          <w:lang w:val="ru-RU"/>
        </w:rPr>
        <w:t xml:space="preserve">закинув ногу на ногу, </w:t>
      </w:r>
      <w:r>
        <w:rPr>
          <w:color w:val="000000"/>
          <w:sz w:val="23"/>
          <w:lang w:val="ru-RU"/>
        </w:rPr>
        <w:t>нравится многим. Но, приме</w:t>
        <w:softHyphen/>
        <w:t>нительно к мужчинам, эта поза ни о чем не говорит. Что же касается женщин, то она, как правило, выражает их эро</w:t>
        <w:softHyphen/>
        <w:t>тическую неудовлетворенность.</w:t>
      </w:r>
    </w:p>
    <w:p>
      <w:pPr>
        <w:pStyle w:val="Normal"/>
        <w:shd w:fill="FFFFFF" w:val="clear"/>
        <w:rPr>
          <w:lang w:val="ru-RU"/>
        </w:rPr>
      </w:pPr>
      <w:r>
        <w:rPr>
          <w:color w:val="000000"/>
          <w:sz w:val="23"/>
          <w:lang w:val="ru-RU"/>
        </w:rPr>
        <w:t>Теперь - немного о жестах.</w:t>
      </w:r>
    </w:p>
    <w:p>
      <w:pPr>
        <w:pStyle w:val="Normal"/>
        <w:shd w:fill="FFFFFF" w:val="clear"/>
        <w:rPr>
          <w:lang w:val="ru-RU"/>
        </w:rPr>
      </w:pPr>
      <w:r>
        <w:rPr>
          <w:color w:val="000000"/>
          <w:sz w:val="23"/>
          <w:lang w:val="ru-RU"/>
        </w:rPr>
        <w:t xml:space="preserve">Если ваш начальник, поднявшись из кресла и грозно нависнув над вами (вы же при этом продолжаете горбиться на стуле), внушает вам нечто шибко мудреное и попутно </w:t>
      </w:r>
      <w:r>
        <w:rPr>
          <w:i/>
          <w:color w:val="000000"/>
          <w:sz w:val="23"/>
          <w:lang w:val="ru-RU"/>
        </w:rPr>
        <w:t xml:space="preserve">тычет перстом указующим  сверху вниз, </w:t>
      </w:r>
      <w:r>
        <w:rPr>
          <w:color w:val="000000"/>
          <w:sz w:val="23"/>
          <w:lang w:val="ru-RU"/>
        </w:rPr>
        <w:t>значит, во-первых, это очень авторитарный человек, который - и это во-вторых - в данный конкретный момент стремится пол</w:t>
        <w:softHyphen/>
        <w:t>ностью подчинить вас своей воле. (Кстати, почему бы вам в шутку ему не подыграть? Худа от этого не будет,)</w:t>
      </w:r>
    </w:p>
    <w:p>
      <w:pPr>
        <w:pStyle w:val="Normal"/>
        <w:shd w:fill="FFFFFF" w:val="clear"/>
        <w:rPr>
          <w:lang w:val="ru-RU"/>
        </w:rPr>
      </w:pPr>
      <w:r>
        <w:rPr>
          <w:color w:val="000000"/>
          <w:sz w:val="23"/>
          <w:lang w:val="ru-RU"/>
        </w:rPr>
        <w:t>Вообще, жестикуляция в вертикальной плоскости, как правило, выряжает высокую психическую активность, или же разгоняет последнюю, а в горизонтальной плоскости ее тормозит. Вспомните манеру (несомненно, наработанную при помощи профессиональных психологов) последнею нашего генерального секретаря и первого президента СССР отвечать на неудобные вопросы. На уровне речи это выглядело приблизительно так: «Ах, вы спрашиваете про десант ОМОНа в Литве!... Тут вы совершенно правы, в этом году ожидается большой урожай цитрусовых на Ямайке», Но под такой маловразумительный аккомпане-</w:t>
      </w:r>
    </w:p>
    <w:p>
      <w:pPr>
        <w:pStyle w:val="Normal"/>
        <w:shd w:fill="FFFFFF" w:val="clear"/>
        <w:rPr>
          <w:lang w:val="ru-RU"/>
        </w:rPr>
      </w:pPr>
      <w:r>
        <w:rPr>
          <w:color w:val="000000"/>
          <w:lang w:val="ru-RU"/>
        </w:rPr>
        <w:t>47</w:t>
      </w:r>
    </w:p>
    <w:p>
      <w:pPr>
        <w:pStyle w:val="Normal"/>
        <w:shd w:fill="FFFFFF" w:val="clear"/>
        <w:rPr>
          <w:lang w:val="ru-RU"/>
        </w:rPr>
      </w:pPr>
      <w:r>
        <w:rPr>
          <w:color w:val="000000"/>
          <w:sz w:val="21"/>
          <w:lang w:val="ru-RU"/>
        </w:rPr>
        <w:t xml:space="preserve">мент Михал Сергеич обычно производил </w:t>
      </w:r>
      <w:r>
        <w:rPr>
          <w:i/>
          <w:color w:val="000000"/>
          <w:sz w:val="21"/>
          <w:lang w:val="ru-RU"/>
        </w:rPr>
        <w:t xml:space="preserve">мягкие движения руками в горизонтальной плоскости — </w:t>
      </w:r>
      <w:r>
        <w:rPr>
          <w:color w:val="000000"/>
          <w:sz w:val="21"/>
          <w:lang w:val="ru-RU"/>
        </w:rPr>
        <w:t>вроде бы, и нелепые дви</w:t>
        <w:softHyphen/>
        <w:t>жения, и даже не связанные со смыслом и эмоциональной окраской слов, зато успокаивающие, умиротворяющие, имеющие свойство гасить запал вопрошавших.</w:t>
      </w:r>
    </w:p>
    <w:p>
      <w:pPr>
        <w:pStyle w:val="Normal"/>
        <w:shd w:fill="FFFFFF" w:val="clear"/>
        <w:rPr>
          <w:lang w:val="ru-RU"/>
        </w:rPr>
      </w:pPr>
      <w:r>
        <w:rPr>
          <w:color w:val="000000"/>
          <w:sz w:val="21"/>
          <w:lang w:val="ru-RU"/>
        </w:rPr>
        <w:t>Собственно, существует лишь два типа жестов в гори</w:t>
        <w:softHyphen/>
        <w:t>зонтальной плоскости, имеющих явно выраженную нега</w:t>
        <w:softHyphen/>
        <w:t>тивную окраску. Это, прежде всего, отторгающий кистевой жест «от себя»: мол, катился бы ты отсюда подальше! Дру</w:t>
        <w:softHyphen/>
        <w:t>гой жест — напротив, призывный, но с явно выраженным оттенком пренебрежения: мол, живо ко мне! Это - как по</w:t>
        <w:softHyphen/>
        <w:t>манить взрослого человека пальцем, как подозвать собаку.</w:t>
      </w:r>
    </w:p>
    <w:p>
      <w:pPr>
        <w:pStyle w:val="Normal"/>
        <w:shd w:fill="FFFFFF" w:val="clear"/>
        <w:rPr>
          <w:lang w:val="ru-RU"/>
        </w:rPr>
      </w:pPr>
      <w:r>
        <w:rPr>
          <w:color w:val="000000"/>
          <w:sz w:val="21"/>
          <w:lang w:val="ru-RU"/>
        </w:rPr>
        <w:t>Повторяем, вертикальные жесты снизу вверх разгоняй л психическую активность. Выставленная по направлению к собеседнику и повернутая вверх ладонь означает что-то вроде «А ты кто такой?!». Мягкие движения сверху вниз, на</w:t>
        <w:softHyphen/>
        <w:t>поминающие поглаживания, воздействуют на сексуальную сферу человека.</w:t>
      </w:r>
    </w:p>
    <w:p>
      <w:pPr>
        <w:pStyle w:val="Normal"/>
        <w:shd w:fill="FFFFFF" w:val="clear"/>
        <w:rPr>
          <w:lang w:val="ru-RU"/>
        </w:rPr>
      </w:pPr>
      <w:r>
        <w:rPr>
          <w:color w:val="000000"/>
          <w:sz w:val="21"/>
          <w:lang w:val="ru-RU"/>
        </w:rPr>
        <w:t>Рубящие движения ребром ладони сверху вниз, напо</w:t>
        <w:softHyphen/>
        <w:t>минающие удары, подчеркивают категоричность суждений и позволяют предположить, что перед вами экстраверт ак</w:t>
        <w:softHyphen/>
        <w:t>тивного типа.</w:t>
      </w:r>
    </w:p>
    <w:p>
      <w:pPr>
        <w:pStyle w:val="Normal"/>
        <w:shd w:fill="FFFFFF" w:val="clear"/>
        <w:rPr>
          <w:lang w:val="ru-RU"/>
        </w:rPr>
      </w:pPr>
      <w:r>
        <w:rPr>
          <w:color w:val="000000"/>
          <w:sz w:val="21"/>
          <w:lang w:val="ru-RU"/>
        </w:rPr>
        <w:t>В этом месте нам кажется уместным сделать небольшое отступление и немного забежать вперед. Доверительно вам сообщаем, что любое общение между людьми, как прави</w:t>
        <w:softHyphen/>
        <w:t>ло, проходит одновременно на трех или даже на несколь</w:t>
        <w:softHyphen/>
        <w:t>ких уровнях. Тем не менее, обычно мы осмысленно при</w:t>
        <w:softHyphen/>
        <w:t>нимаем в расчет лишь два из них - семантический, или же смысловой, и эмоционально-интонационный, В то же вре</w:t>
        <w:softHyphen/>
        <w:t>мя поза, жесты, мимика собеседника несут никак не меньше информации, нежели его слова и тон речи. Только вос</w:t>
        <w:softHyphen/>
        <w:t>принимается такая информация отнюдь не корой нашего головного мозга, а его подкоркой. На этом интересном факте основаны некоторые несложные приемы и способы воздействия на себе подобных. Впрочем, о них мы расска</w:t>
        <w:softHyphen/>
        <w:t>жем вам в другой главе.</w:t>
      </w:r>
    </w:p>
    <w:p>
      <w:pPr>
        <w:pStyle w:val="Normal"/>
        <w:shd w:fill="FFFFFF" w:val="clear"/>
        <w:rPr>
          <w:lang w:val="ru-RU"/>
        </w:rPr>
      </w:pPr>
      <w:r>
        <w:rPr>
          <w:color w:val="000000"/>
          <w:sz w:val="21"/>
          <w:lang w:val="ru-RU"/>
        </w:rPr>
        <w:t>Вернемся к тестированию по жестам. Если ваш собе</w:t>
        <w:softHyphen/>
        <w:t>седник курит, обратите внимание на то, как он держит си</w:t>
        <w:softHyphen/>
        <w:t>гарету. Активные экстраверты, как правило, зажимают ее между вторыми или даже третьими фалангами пальцев, то есть поближе к ладони. Причем зачастую они энергично жестикулируют тою же рукой. Кстати, и сама по себе ин</w:t>
        <w:softHyphen/>
        <w:t>тенсивная жестикуляция дает вам основания заподозрить в своем собеседнике активного экстраверта.</w:t>
      </w:r>
    </w:p>
    <w:p>
      <w:pPr>
        <w:pStyle w:val="Normal"/>
        <w:shd w:fill="FFFFFF" w:val="clear"/>
        <w:rPr>
          <w:lang w:val="ru-RU"/>
        </w:rPr>
      </w:pPr>
      <w:r>
        <w:rPr>
          <w:color w:val="000000"/>
          <w:sz w:val="21"/>
          <w:lang w:val="ru-RU"/>
        </w:rPr>
        <w:t>Ну, а ишроверсированные люди и вообще неврастени</w:t>
        <w:softHyphen/>
        <w:t>ки предпочитают держать сигарету кончиками пальцев. Всевозможные «выверты» курильщика — скажем, картинно оттопыренный мизинец или нарочито задранный локоть при стряхивании пепла - свидетельствуют о его претенци</w:t>
        <w:softHyphen/>
        <w:t>озности, о стремлении производить впечатление.</w:t>
      </w:r>
    </w:p>
    <w:p>
      <w:pPr>
        <w:pStyle w:val="Normal"/>
        <w:shd w:fill="FFFFFF" w:val="clear"/>
        <w:rPr>
          <w:lang w:val="ru-RU"/>
        </w:rPr>
      </w:pPr>
      <w:r>
        <w:rPr>
          <w:color w:val="000000"/>
          <w:sz w:val="21"/>
          <w:lang w:val="ru-RU"/>
        </w:rPr>
        <w:t>Сигарета, зажатая между большим и указательным паль</w:t>
        <w:softHyphen/>
        <w:t>цами свидетельствует либо о скрытности курильщика, ли</w:t>
        <w:softHyphen/>
        <w:t xml:space="preserve">бо же — и скорее всего - о том, что он побывал </w:t>
      </w:r>
      <w:r>
        <w:rPr>
          <w:i/>
          <w:color w:val="000000"/>
          <w:sz w:val="21"/>
          <w:lang w:val="ru-RU"/>
        </w:rPr>
        <w:t xml:space="preserve">и </w:t>
      </w:r>
      <w:r>
        <w:rPr>
          <w:color w:val="000000"/>
          <w:sz w:val="21"/>
          <w:lang w:val="ru-RU"/>
        </w:rPr>
        <w:t>суровых испытаниях — возможно, в местах лишения свобода, или же в одной из так называемых «горячих» точек планеты.</w:t>
      </w:r>
    </w:p>
    <w:p>
      <w:pPr>
        <w:pStyle w:val="Normal"/>
        <w:shd w:fill="FFFFFF" w:val="clear"/>
        <w:rPr>
          <w:lang w:val="ru-RU"/>
        </w:rPr>
      </w:pPr>
      <w:r>
        <w:rPr>
          <w:color w:val="000000"/>
          <w:sz w:val="21"/>
          <w:lang w:val="ru-RU"/>
        </w:rPr>
        <w:t>Обратите внимание, как человек тушит сигарету. Если он решительно сминает ее до фильтра, значит, привык до</w:t>
        <w:softHyphen/>
        <w:t>биваться своего.</w:t>
      </w:r>
    </w:p>
    <w:p>
      <w:pPr>
        <w:pStyle w:val="Normal"/>
        <w:shd w:fill="FFFFFF" w:val="clear"/>
        <w:rPr>
          <w:lang w:val="ru-RU"/>
        </w:rPr>
      </w:pPr>
      <w:r>
        <w:rPr>
          <w:color w:val="000000"/>
          <w:sz w:val="21"/>
          <w:lang w:val="ru-RU"/>
        </w:rPr>
        <w:t>Впрочем, мы не беремся предлагать вам в этой книге хо</w:t>
        <w:softHyphen/>
        <w:t>тя бы даже краткий толковый словарь поз и жестов, ибо со</w:t>
        <w:softHyphen/>
        <w:t>ставлять таковой было бы для нас чересчур хлопотно и, признаться, не особенно интересно. Но при желании это по силам каждому, кто не поленится их потратить (под</w:t>
        <w:softHyphen/>
        <w:t>черкнем, потратить только силы, поскольку для такой ак</w:t>
        <w:softHyphen/>
        <w:t>ции не требуется специально выделять время) на целена</w:t>
        <w:softHyphen/>
        <w:t>правленное «выслеживание» окружающих и себя самого. Зато и результаты самостоятельной работы значительно превзойдут те, которых можно ожидать от любой иной формы обучения. Ибо в процессе целенаправленного «вы</w:t>
        <w:softHyphen/>
        <w:t xml:space="preserve">слеживания» (у Кастанеды – </w:t>
      </w:r>
      <w:r>
        <w:rPr>
          <w:i/>
          <w:color w:val="000000"/>
          <w:sz w:val="21"/>
          <w:lang w:val="ru-RU"/>
        </w:rPr>
        <w:t xml:space="preserve">сталкнга) </w:t>
      </w:r>
      <w:r>
        <w:rPr>
          <w:color w:val="000000"/>
          <w:sz w:val="21"/>
          <w:lang w:val="ru-RU"/>
        </w:rPr>
        <w:t>биологических объ</w:t>
        <w:softHyphen/>
        <w:t>ектов человек выводит свою способность их тестировать на Рефлекторный уровень.</w:t>
      </w:r>
    </w:p>
    <w:p>
      <w:pPr>
        <w:pStyle w:val="Normal"/>
        <w:shd w:fill="FFFFFF" w:val="clear"/>
        <w:rPr>
          <w:lang w:val="ru-RU"/>
        </w:rPr>
      </w:pPr>
      <w:r>
        <w:rPr>
          <w:color w:val="000000"/>
          <w:sz w:val="23"/>
          <w:lang w:val="ru-RU"/>
        </w:rPr>
        <w:t>Остается добавить, что мы способны по-настоящему «выслеживать» биологические объекты лишь из своею центра внутренней тишины, о котором уже говорилось в предыдущей главе. Можно это пояснить и гак; в каждом из пас сосуществуют две личности: деятель и созерцатель, Первый вовлекается в любое движение - физическое, ин</w:t>
        <w:softHyphen/>
        <w:t>теллектуальное или эмоциональное. Второй же способен только наблюдать, только констатировать, не испытывая при этом эмоций и не порождая суждений. Так вот, оты</w:t>
        <w:softHyphen/>
        <w:t>щите в себе этого второго, и все встанет на свое место.</w:t>
      </w:r>
    </w:p>
    <w:p>
      <w:pPr>
        <w:pStyle w:val="Normal"/>
        <w:shd w:fill="FFFFFF" w:val="clear"/>
        <w:rPr>
          <w:lang w:val="ru-RU"/>
        </w:rPr>
      </w:pPr>
      <w:r>
        <w:rPr>
          <w:color w:val="000000"/>
          <w:sz w:val="23"/>
          <w:lang w:val="ru-RU"/>
        </w:rPr>
        <w:t>Мы уже неоднократно подчеркивали, что человек, пре</w:t>
        <w:softHyphen/>
        <w:t>жде всего, есть воспринимающее существо, которое, разу</w:t>
        <w:softHyphen/>
        <w:t>меется, располагает специальными механизмами для вос</w:t>
        <w:softHyphen/>
        <w:t xml:space="preserve">приятия мира (сенсорами) и реализует </w:t>
      </w:r>
      <w:r>
        <w:rPr>
          <w:color w:val="000000"/>
          <w:sz w:val="23"/>
        </w:rPr>
        <w:t>era</w:t>
      </w:r>
      <w:r>
        <w:rPr>
          <w:color w:val="000000"/>
          <w:sz w:val="23"/>
          <w:lang w:val="ru-RU"/>
        </w:rPr>
        <w:t xml:space="preserve"> итоги в виде чувств и некоторых ощущений. При этом люди, как прави</w:t>
        <w:softHyphen/>
        <w:t>ло, имеют устойчивые предпочтения в самом выборе чувств, на которые они привыкли опираться при воспри</w:t>
        <w:softHyphen/>
        <w:t>ятии мира. Исходя из этого факта, мы можем условно по</w:t>
        <w:softHyphen/>
        <w:t>делить человеков мыслящих на три основные группы, со</w:t>
        <w:softHyphen/>
        <w:t>ответствующие трем типам восприятия; визуальному, аулп-нльному и кинестетическому. Мы вовсе не забыли о акусо-ных и обонятельных образах, которые, тем не менее, могут использоваться человеком далеко не во всех актах воспри</w:t>
        <w:softHyphen/>
        <w:t>ятия и потому имеют подчиненное значение,</w:t>
      </w:r>
    </w:p>
    <w:p>
      <w:pPr>
        <w:pStyle w:val="Normal"/>
        <w:shd w:fill="FFFFFF" w:val="clear"/>
        <w:rPr>
          <w:lang w:val="ru-RU"/>
        </w:rPr>
      </w:pPr>
      <w:r>
        <w:rPr>
          <w:color w:val="000000"/>
          <w:sz w:val="23"/>
          <w:lang w:val="ru-RU"/>
        </w:rPr>
        <w:t>Таким образом, человеки мыслящие формируют свои картину мири, преимущественно полагаясь на:</w:t>
      </w:r>
    </w:p>
    <w:p>
      <w:pPr>
        <w:pStyle w:val="Normal"/>
        <w:shd w:fill="FFFFFF" w:val="clear"/>
        <w:rPr>
          <w:lang w:val="ru-RU"/>
        </w:rPr>
      </w:pPr>
      <w:r>
        <w:rPr>
          <w:color w:val="000000"/>
          <w:sz w:val="22"/>
          <w:lang w:val="ru-RU"/>
        </w:rPr>
        <w:t>- зрительные образы;</w:t>
      </w:r>
    </w:p>
    <w:p>
      <w:pPr>
        <w:pStyle w:val="Normal"/>
        <w:shd w:fill="FFFFFF" w:val="clear"/>
        <w:rPr>
          <w:lang w:val="ru-RU"/>
        </w:rPr>
      </w:pPr>
      <w:r>
        <w:rPr>
          <w:color w:val="000000"/>
          <w:sz w:val="23"/>
          <w:lang w:val="ru-RU"/>
        </w:rPr>
        <w:t>- звуковые образы;</w:t>
      </w:r>
    </w:p>
    <w:p>
      <w:pPr>
        <w:pStyle w:val="Normal"/>
        <w:shd w:fill="FFFFFF" w:val="clear"/>
        <w:rPr>
          <w:lang w:val="ru-RU"/>
        </w:rPr>
      </w:pPr>
      <w:r>
        <w:rPr>
          <w:color w:val="000000"/>
          <w:sz w:val="23"/>
          <w:lang w:val="ru-RU"/>
        </w:rPr>
        <w:t>- совокупности кинестетических ощущений (допустим. сочетание ощущений шероховатой поверхности и прохо</w:t>
        <w:softHyphen/>
        <w:t>ды и т.п.).</w:t>
      </w:r>
    </w:p>
    <w:p>
      <w:pPr>
        <w:pStyle w:val="Normal"/>
        <w:shd w:fill="FFFFFF" w:val="clear"/>
        <w:rPr>
          <w:lang w:val="ru-RU"/>
        </w:rPr>
      </w:pPr>
      <w:r>
        <w:rPr>
          <w:color w:val="000000"/>
          <w:sz w:val="23"/>
          <w:lang w:val="ru-RU"/>
        </w:rPr>
        <w:t>При контакте с тем или иным биологическим объектом бывает полезно знать, каким именно способом он предпо читает воспринимать мир. Это позволяет нам, во-перных изложить ему какую-либо идею в наиболее подходящей форме и, наконец, правильно выбрать способ воздействия на него.</w:t>
      </w:r>
    </w:p>
    <w:p>
      <w:pPr>
        <w:pStyle w:val="Normal"/>
        <w:shd w:fill="FFFFFF" w:val="clear"/>
        <w:rPr>
          <w:lang w:val="ru-RU"/>
        </w:rPr>
      </w:pPr>
      <w:r>
        <w:rPr>
          <w:color w:val="000000"/>
          <w:sz w:val="23"/>
          <w:lang w:val="ru-RU"/>
        </w:rPr>
        <w:t>Для определения типа восприятия того или иного чело</w:t>
        <w:softHyphen/>
        <w:t>века можно опереться на некоторые особенности его речи. Попробуйте отслеживать служебные, или же подчиненные словосочетания, употребляемые интересующим вас лицом. Люди с визуальным способом восприятия, как правило, предпочитают пользоваться вводными и другими подчи</w:t>
        <w:softHyphen/>
        <w:t>ненными выражениями типа: «посмотрим», «поглядим-увидим», «на мой взгляд», «отрадно видеть», «видимо», «свет в окне», «туманная область», «мне это видится так» и т.д.</w:t>
      </w:r>
    </w:p>
    <w:p>
      <w:pPr>
        <w:pStyle w:val="Normal"/>
        <w:shd w:fill="FFFFFF" w:val="clear"/>
        <w:rPr>
          <w:lang w:val="ru-RU"/>
        </w:rPr>
      </w:pPr>
      <w:r>
        <w:rPr>
          <w:color w:val="000000"/>
          <w:sz w:val="23"/>
          <w:lang w:val="ru-RU"/>
        </w:rPr>
        <w:t>Аудиальный способ восприятия выражается в иных ре</w:t>
        <w:softHyphen/>
        <w:t>чевых предпочтениях: «говоря по совести», «следует ска</w:t>
        <w:softHyphen/>
        <w:t>зать», «в одно ухо влетает, в другое вылетает», «слышал звон, да не знает, где он», «у меня на слуху», «созвонимся» н т.д. и т.п.</w:t>
      </w:r>
    </w:p>
    <w:p>
      <w:pPr>
        <w:pStyle w:val="Normal"/>
        <w:shd w:fill="FFFFFF" w:val="clear"/>
        <w:rPr>
          <w:lang w:val="ru-RU"/>
        </w:rPr>
      </w:pPr>
      <w:r>
        <w:rPr>
          <w:color w:val="000000"/>
          <w:sz w:val="23"/>
          <w:lang w:val="ru-RU"/>
        </w:rPr>
        <w:t>Наконец, для лиц с кинеститическим типом восприятия характерны следующие выражения; «ухватил суть», «горя</w:t>
        <w:softHyphen/>
        <w:t>чий парень», «крепкий орешек», «нутром чую», «свяжемся по телефону», «пощупать руками» и т.п.</w:t>
      </w:r>
    </w:p>
    <w:p>
      <w:pPr>
        <w:pStyle w:val="Normal"/>
        <w:shd w:fill="FFFFFF" w:val="clear"/>
        <w:rPr>
          <w:lang w:val="ru-RU"/>
        </w:rPr>
      </w:pPr>
      <w:r>
        <w:rPr>
          <w:color w:val="000000"/>
          <w:sz w:val="23"/>
          <w:lang w:val="ru-RU"/>
        </w:rPr>
        <w:t>Кроме того при данном виде тестирования следует учи</w:t>
        <w:softHyphen/>
        <w:t>тывать и манеру человека вести беседу. Люди визуального типа зачастую говорят быстро, взахлеб. Аудиальный чело</w:t>
        <w:softHyphen/>
        <w:t>век предпочитает отчетливо выговаривать слова, при этом как бы вслушиваясь в их звучание; его голос «опирается» о грудь. Кинестетический человек говорит монотонно и медленно; его речь бедна модуляциями и оттенками.</w:t>
      </w:r>
    </w:p>
    <w:p>
      <w:pPr>
        <w:pStyle w:val="Normal"/>
        <w:shd w:fill="FFFFFF" w:val="clear"/>
        <w:rPr>
          <w:lang w:val="ru-RU"/>
        </w:rPr>
      </w:pPr>
      <w:r>
        <w:rPr>
          <w:color w:val="000000"/>
          <w:sz w:val="23"/>
          <w:lang w:val="ru-RU"/>
        </w:rPr>
        <w:t>Рассказывая вам о тестировании биологических объек</w:t>
        <w:softHyphen/>
        <w:t>тов, мы коснулись покуда лишь самой вершины айсберга. И если вы уже об этом подумали, то, как говорится, честь вам и хвала! Действительно, за нашими психическими ре</w:t>
        <w:softHyphen/>
        <w:t>акциями,контролируемыми или непроизвольными,кроется нечто более фундаментальное.</w:t>
      </w:r>
    </w:p>
    <w:p>
      <w:pPr>
        <w:pStyle w:val="Normal"/>
        <w:shd w:fill="FFFFFF" w:val="clear"/>
        <w:rPr>
          <w:lang w:val="ru-RU"/>
        </w:rPr>
      </w:pPr>
      <w:r>
        <w:rPr>
          <w:color w:val="000000"/>
          <w:sz w:val="23"/>
          <w:lang w:val="ru-RU"/>
        </w:rPr>
        <w:t>Вспомните как дон Хуан сообщил однажды Кастанеде ,что сталкеры,или же маги, специализирующиеся на «выслеживании» остальныз двуногих, а так же самих себя, сталкиваются в этом мире лишь с тремя типами человеков мыслящих. Самое интересное, что по нащему мнению ,стары нашваль и</w:t>
      </w:r>
      <w:r>
        <w:rPr>
          <w:color w:val="000000"/>
          <w:sz w:val="22"/>
          <w:lang w:val="ru-RU"/>
        </w:rPr>
        <w:t>мел все основания для такого заявления:</w:t>
      </w:r>
    </w:p>
    <w:p>
      <w:pPr>
        <w:pStyle w:val="Normal"/>
        <w:shd w:fill="FFFFFF" w:val="clear"/>
        <w:rPr>
          <w:lang w:val="ru-RU"/>
        </w:rPr>
      </w:pPr>
      <w:r>
        <w:rPr>
          <w:color w:val="000000"/>
          <w:lang w:val="ru-RU"/>
        </w:rPr>
        <w:t>Как ни странно это звучит, но все многообразие людских характеров действительно укладывается в три принципи</w:t>
        <w:softHyphen/>
        <w:t>альные схемы. Или же — так, пожалуй, точнее - в основе каждого характера, каждой психической конструкции ле</w:t>
        <w:softHyphen/>
        <w:t>жит одна из трех принципиальных схем. (При этом внеш</w:t>
        <w:softHyphen/>
        <w:t>ние выражения одной и той же комбинации психических свойств могут разительно отличаться, ибо каждая из трех допускает множество вариантов развития.)</w:t>
      </w:r>
    </w:p>
    <w:p>
      <w:pPr>
        <w:pStyle w:val="Normal"/>
        <w:shd w:fill="FFFFFF" w:val="clear"/>
        <w:rPr>
          <w:lang w:val="ru-RU"/>
        </w:rPr>
      </w:pPr>
      <w:r>
        <w:rPr>
          <w:color w:val="000000"/>
          <w:lang w:val="ru-RU"/>
        </w:rPr>
        <w:t>Биоэнергетики дальневосточного толка связывают этот факт с хронической перегруженностью, или с так называе</w:t>
        <w:softHyphen/>
        <w:t>мым синдромом избыточности (фактическим или потен</w:t>
        <w:softHyphen/>
        <w:t>циальным) у того или иного индивидуума по определен</w:t>
        <w:softHyphen/>
        <w:t>ной группе наиболее тесно связанных между собою энер</w:t>
        <w:softHyphen/>
        <w:t>гетических парных каналов, а именно четырех из двенадца</w:t>
        <w:softHyphen/>
        <w:t>ти: двух ножных — входного и выходного — и аналогичные образом двух ручных. Поскольку же насчет верхних пар</w:t>
        <w:softHyphen/>
        <w:t>ных энергоканалов и среди самих биоэнергетиков по дан</w:t>
        <w:softHyphen/>
        <w:t>ному вопросу до сей поры нет единомыслия, то мы укажем вам в этом контексте преимущественно ножные каналы.</w:t>
      </w:r>
    </w:p>
    <w:p>
      <w:pPr>
        <w:pStyle w:val="Normal"/>
        <w:shd w:fill="FFFFFF" w:val="clear"/>
        <w:rPr>
          <w:lang w:val="ru-RU"/>
        </w:rPr>
      </w:pPr>
      <w:r>
        <w:rPr>
          <w:color w:val="000000"/>
          <w:lang w:val="ru-RU"/>
        </w:rPr>
        <w:t xml:space="preserve">Но сначала вернемся к учению </w:t>
      </w:r>
      <w:r>
        <w:rPr>
          <w:i/>
          <w:color w:val="000000"/>
          <w:lang w:val="ru-RU"/>
        </w:rPr>
        <w:t xml:space="preserve">толтеков. </w:t>
      </w:r>
      <w:r>
        <w:rPr>
          <w:color w:val="000000"/>
          <w:lang w:val="ru-RU"/>
        </w:rPr>
        <w:t>Представите</w:t>
        <w:softHyphen/>
        <w:t>лей самого неприятного, по мнению дона Хуана, личност</w:t>
        <w:softHyphen/>
        <w:t xml:space="preserve">ного типа старый </w:t>
      </w:r>
      <w:r>
        <w:rPr>
          <w:i/>
          <w:color w:val="000000"/>
          <w:lang w:val="ru-RU"/>
        </w:rPr>
        <w:t xml:space="preserve">нагвалъ </w:t>
      </w:r>
      <w:r>
        <w:rPr>
          <w:color w:val="000000"/>
          <w:lang w:val="ru-RU"/>
        </w:rPr>
        <w:t>не совсем прилично, но вырази</w:t>
        <w:softHyphen/>
        <w:t>тельно обозвал пердунами. По его словам, такие люди ме</w:t>
        <w:softHyphen/>
        <w:t xml:space="preserve">лочны и мстительны, завистливы и ревнивы, хвастливы и эгоистичны. Они ни в чем не уверены и постоянно всем недовольны. При этом, как правило, они любою цепок стремятся захватить инициативу в каждой ситуации - даже и тогда, когда это приносит неприятности им самим. Они и вообще постоянно живут в дискомфорте и никогда не расслабляются. Роковым недостатком этих людей </w:t>
      </w:r>
      <w:r>
        <w:rPr>
          <w:i/>
          <w:color w:val="000000"/>
          <w:lang w:val="ru-RU"/>
        </w:rPr>
        <w:t xml:space="preserve">нагеле </w:t>
      </w:r>
      <w:r>
        <w:rPr>
          <w:color w:val="000000"/>
          <w:lang w:val="ru-RU"/>
        </w:rPr>
        <w:t>посчитал то, что ради захвата лидерства они «готовы пере грызть глотку любому».</w:t>
      </w:r>
    </w:p>
    <w:p>
      <w:pPr>
        <w:pStyle w:val="Normal"/>
        <w:shd w:fill="FFFFFF" w:val="clear"/>
        <w:rPr>
          <w:lang w:val="ru-RU"/>
        </w:rPr>
      </w:pPr>
      <w:r>
        <w:rPr>
          <w:color w:val="000000"/>
          <w:lang w:val="ru-RU"/>
        </w:rPr>
        <w:t>К последней категории дон Хуан отнес людей, которые. по его мнению, не являются «ни приятными, ни отврати тельными». Они, как правило, не стремятся навязать свою волю никому, но и сами игнорируют мнение окружающих Эта разновидность двуногих преимущественно безразлич</w:t>
      </w:r>
      <w:r>
        <w:rPr>
          <w:color w:val="000000"/>
          <w:sz w:val="22"/>
          <w:lang w:val="ru-RU"/>
        </w:rPr>
        <w:t>на к реальной жизни и предпочитает витать в пустых меч</w:t>
        <w:softHyphen/>
        <w:t>тах и фантазиях. И вообще, такие люди способны лучше всех возводить в будущем «хрустальные замки». К сожале</w:t>
        <w:softHyphen/>
        <w:t>нию, они, как правило, так ничего в жизни и не достигают, ибо не имеют для этого средств.</w:t>
      </w:r>
    </w:p>
    <w:p>
      <w:pPr>
        <w:pStyle w:val="Normal"/>
        <w:shd w:fill="FFFFFF" w:val="clear"/>
        <w:rPr>
          <w:lang w:val="ru-RU"/>
        </w:rPr>
      </w:pPr>
      <w:r>
        <w:rPr>
          <w:color w:val="000000"/>
          <w:sz w:val="22"/>
          <w:lang w:val="ru-RU"/>
        </w:rPr>
        <w:t>На первое же место в своей системе классификации дон Хуан поместил некий психотип, представители которого, по его мнению (и, разумеется, по нашему), - самые прият</w:t>
        <w:softHyphen/>
        <w:t>ные люди на свете. Участливые, услужливые, деликатные, они в определенных пределах изобретательны, очень ди</w:t>
        <w:softHyphen/>
        <w:t>намичны и обладают чувством юмора. Из них получаются превосходные секретари, помощники, всевозможные за</w:t>
        <w:softHyphen/>
        <w:t>местители и младшие компаньоны. Их главный недостаток - неспособность действовать самостоятельно. При всем том личностный тип таких людей чрезвычайно подвижен; только подвижность эта сама по себе непродуктивна. Представителям данного дсихотипа непременно нужен ли</w:t>
        <w:softHyphen/>
        <w:t>дер, под руководством которого они могут добиться вели</w:t>
        <w:softHyphen/>
        <w:t>колепных результатов. Предоставленные же сами себе, они не способны ни на что толковое.</w:t>
      </w:r>
    </w:p>
    <w:p>
      <w:pPr>
        <w:pStyle w:val="Normal"/>
        <w:shd w:fill="FFFFFF" w:val="clear"/>
        <w:rPr>
          <w:lang w:val="ru-RU"/>
        </w:rPr>
      </w:pPr>
      <w:r>
        <w:rPr>
          <w:color w:val="000000"/>
          <w:sz w:val="22"/>
          <w:lang w:val="ru-RU"/>
        </w:rPr>
        <w:t xml:space="preserve">Как вы думаете, почему старый </w:t>
      </w:r>
      <w:r>
        <w:rPr>
          <w:i/>
          <w:color w:val="000000"/>
          <w:sz w:val="22"/>
          <w:lang w:val="ru-RU"/>
        </w:rPr>
        <w:t xml:space="preserve">нагвалъ </w:t>
      </w:r>
      <w:r>
        <w:rPr>
          <w:color w:val="000000"/>
          <w:sz w:val="22"/>
          <w:lang w:val="ru-RU"/>
        </w:rPr>
        <w:t>именно этот пси</w:t>
        <w:softHyphen/>
        <w:t>хотип поместил на первом месте? Быть может, из таких людей и получаются лучшие ученики? Вспомним Элихио или даже самого дона Хенаро...</w:t>
      </w:r>
    </w:p>
    <w:p>
      <w:pPr>
        <w:pStyle w:val="Normal"/>
        <w:shd w:fill="FFFFFF" w:val="clear"/>
        <w:rPr>
          <w:lang w:val="ru-RU"/>
        </w:rPr>
      </w:pPr>
      <w:r>
        <w:rPr>
          <w:color w:val="000000"/>
          <w:sz w:val="22"/>
          <w:lang w:val="ru-RU"/>
        </w:rPr>
        <w:t xml:space="preserve">Наша система классификации человеков мыслящих по психотипам (каемся, обобщенная, весьма приблизительная и, увы, не полная) в чем-то пересекается с тою, которую дон Хуан поведал своему ученику, а мы только что кратко вам пересказали, но во многом с нею и расходится. И .в этом факте мы не усматриваем никаких противоречий. Просто в системе, принятой </w:t>
      </w:r>
      <w:r>
        <w:rPr>
          <w:i/>
          <w:color w:val="000000"/>
          <w:sz w:val="22"/>
          <w:lang w:val="ru-RU"/>
        </w:rPr>
        <w:t xml:space="preserve">тоятеками, </w:t>
      </w:r>
      <w:r>
        <w:rPr>
          <w:color w:val="000000"/>
          <w:sz w:val="22"/>
          <w:lang w:val="ru-RU"/>
        </w:rPr>
        <w:t xml:space="preserve">берутся за основу исключительно поведенческие реакции человека, в то вре-мя </w:t>
      </w:r>
      <w:r>
        <w:rPr>
          <w:i/>
          <w:smallCaps/>
          <w:color w:val="000000"/>
          <w:sz w:val="22"/>
          <w:lang w:val="ru-RU"/>
        </w:rPr>
        <w:t xml:space="preserve">как </w:t>
      </w:r>
      <w:r>
        <w:rPr>
          <w:color w:val="000000"/>
          <w:sz w:val="22"/>
          <w:lang w:val="ru-RU"/>
        </w:rPr>
        <w:t>нас в данном случае интересуют в первую очередь сами психические механизмы, вызывающие те или иные формы человеческого поведения. В этом смысле, наша система лучще «бьется» с одною из тех,, что предложены биоэнергетиками.</w:t>
      </w:r>
    </w:p>
    <w:p>
      <w:pPr>
        <w:pStyle w:val="Normal"/>
        <w:shd w:fill="FFFFFF" w:val="clear"/>
        <w:rPr>
          <w:lang w:val="ru-RU"/>
        </w:rPr>
      </w:pPr>
      <w:r>
        <w:rPr>
          <w:color w:val="000000"/>
          <w:lang w:val="ru-RU"/>
        </w:rPr>
        <w:t>Видимо, в этом месте не лишним будет вам напомнить, что само по себе слово (и даже понятие, термин) в психо</w:t>
        <w:softHyphen/>
        <w:t>логии (равно как и в философия) отнюдь не самоценно. Оно может иметь лишь относительный смысл в контексту</w:t>
        <w:softHyphen/>
        <w:t>альных рамках. К примеру, исторический Будда, как из</w:t>
        <w:softHyphen/>
        <w:t xml:space="preserve">вестно, ниспроверг </w:t>
      </w:r>
      <w:r>
        <w:rPr>
          <w:i/>
          <w:color w:val="000000"/>
          <w:lang w:val="ru-RU"/>
        </w:rPr>
        <w:t xml:space="preserve">атман,  </w:t>
      </w:r>
      <w:r>
        <w:rPr>
          <w:color w:val="000000"/>
          <w:lang w:val="ru-RU"/>
        </w:rPr>
        <w:t>который другим  основателем великого учения, а именно Шанкарой, был, напротив, во</w:t>
        <w:softHyphen/>
        <w:t>дворен во главу всей его философской системы. Но при этом оба они - и Будда, и Шанкара - подразумевали по су</w:t>
        <w:softHyphen/>
        <w:t>ти одно и то же.</w:t>
      </w:r>
    </w:p>
    <w:p>
      <w:pPr>
        <w:pStyle w:val="Normal"/>
        <w:shd w:fill="FFFFFF" w:val="clear"/>
        <w:rPr>
          <w:lang w:val="ru-RU"/>
        </w:rPr>
      </w:pPr>
      <w:r>
        <w:rPr>
          <w:color w:val="000000"/>
          <w:lang w:val="ru-RU"/>
        </w:rPr>
        <w:t>Конечно, нас можно обвинить в эклектичности. Но для любого жизненного явления люди наизобретали множест</w:t>
        <w:softHyphen/>
        <w:t>во языковых колов. А мы стремимся быть понятыми по возможности наибольшим числом наших читателей. Быть может, вы помните сцену из «Иллиады», в которой Елена сердится на Париса за трусость. А потом Гомер напускает на нее Афродиту, и прекраснейшая из женщин бросается в объятия своему не особенно мужественному, зато смазли</w:t>
        <w:softHyphen/>
        <w:t>вому любовнику. Спустя несколько тысячелетий при изо</w:t>
        <w:softHyphen/>
        <w:t>бражении аналогичных сцен у литераторов стало модно пользоваться словом «страсть». А современный физиолог приплел бы сюда гормоны. Но суть дела от этого не меня</w:t>
        <w:softHyphen/>
        <w:t>ется. Будем надеяться, что отныне вам более понятен наш подход и к языковым кодам и, вообще, к слову.</w:t>
      </w:r>
    </w:p>
    <w:p>
      <w:pPr>
        <w:pStyle w:val="Normal"/>
        <w:shd w:fill="FFFFFF" w:val="clear"/>
        <w:rPr>
          <w:lang w:val="ru-RU"/>
        </w:rPr>
      </w:pPr>
      <w:r>
        <w:rPr>
          <w:color w:val="000000"/>
          <w:lang w:val="ru-RU"/>
        </w:rPr>
        <w:t>Итак, начнем с некоего психотипа, значительная часть представителей которого попадает,  согласно схеме лона Хуана, в разряд - извините! - пердунов. Биоэнергетики описывают его в парламентарных, но и в более туманных выражениях. В данном случае они говорят о хронической перегруженности входного канала почек и выходного ка</w:t>
        <w:softHyphen/>
        <w:t xml:space="preserve">нала желчного пузыря. (Как уже было сказано, ручных каналов мы постараемся касаться пореже.) Причем «акценты» этой перегруженности могут варьировать. Следует к тому же учитывать и значительную автономносгь каждой из вет вей энергоканала в своей паре. Все это допускает </w:t>
      </w:r>
      <w:r>
        <w:rPr>
          <w:b/>
          <w:color w:val="000000"/>
          <w:lang w:val="ru-RU"/>
        </w:rPr>
        <w:t>множест</w:t>
        <w:softHyphen/>
        <w:t xml:space="preserve">во </w:t>
      </w:r>
      <w:r>
        <w:rPr>
          <w:color w:val="000000"/>
          <w:lang w:val="ru-RU"/>
        </w:rPr>
        <w:t>вариантов развития любой конкретной личности из ис</w:t>
        <w:softHyphen/>
        <w:t xml:space="preserve">ходной психической конструкции. </w:t>
      </w:r>
    </w:p>
    <w:p>
      <w:pPr>
        <w:pStyle w:val="Normal"/>
        <w:shd w:fill="FFFFFF" w:val="clear"/>
        <w:rPr>
          <w:lang w:val="ru-RU"/>
        </w:rPr>
      </w:pPr>
      <w:r>
        <w:rPr>
          <w:color w:val="000000"/>
          <w:sz w:val="23"/>
          <w:lang w:val="ru-RU"/>
        </w:rPr>
        <w:t>Между прочим, особую роль в становлении личности любого из нас биоэнергетики отводят именно трем ниж</w:t>
        <w:softHyphen/>
        <w:t>ним входным энергоканалам человека. По их представле</w:t>
        <w:softHyphen/>
        <w:t>ниям, канал печени заведует нашей общей психической силой, канал селезенки и поджелудочной железы - сферой эмоций, а канал почек отвечает за наши способности и та</w:t>
        <w:softHyphen/>
        <w:t>ланты. Причем левые ветви энергоканалов ориентированы ня информационную сферу («работают» в интроверсном режиме), а правые - на окружающий мир.</w:t>
      </w:r>
    </w:p>
    <w:p>
      <w:pPr>
        <w:pStyle w:val="Normal"/>
        <w:shd w:fill="FFFFFF" w:val="clear"/>
        <w:rPr>
          <w:lang w:val="ru-RU"/>
        </w:rPr>
      </w:pPr>
      <w:r>
        <w:rPr>
          <w:color w:val="000000"/>
          <w:sz w:val="23"/>
          <w:lang w:val="ru-RU"/>
        </w:rPr>
        <w:t>Только мы все же привыкли оперировать иными терми</w:t>
        <w:softHyphen/>
        <w:t>нами. Скажем, выражения «нервный ствол» и «нервный центр» нам кажутся более конкретными и понятными, не</w:t>
        <w:softHyphen/>
        <w:t>жели «энергетический  канал»  или   какой-нибудь  «дань-гянь», (Похоже на Тяни-толкая аз «Айболита» Чуковского, не правда ли?) И поскольку мы все-таки, прежде всего, стремимся изложить вам собственную систему, то и будем преимущественно пользоваться наиболее привычной для нас терминологией. {Между прочим, как-нибудь на досуге откройте анатомический атлас, наложите «карту» нервной системы человека на какую-нибудь схему акупунктуры и раз и навсегда выявите для себя их тождественность,)</w:t>
      </w:r>
    </w:p>
    <w:p>
      <w:pPr>
        <w:pStyle w:val="Normal"/>
        <w:shd w:fill="FFFFFF" w:val="clear"/>
        <w:rPr>
          <w:lang w:val="ru-RU"/>
        </w:rPr>
      </w:pPr>
      <w:r>
        <w:rPr>
          <w:color w:val="000000"/>
          <w:sz w:val="23"/>
          <w:lang w:val="ru-RU"/>
        </w:rPr>
        <w:t>По нашему убеждению, важнейшим формирующим ус</w:t>
        <w:softHyphen/>
        <w:t>ловием любой личности, любого характера является само</w:t>
        <w:softHyphen/>
        <w:t>ощущение человека в окружающем его мире. Это - и внут</w:t>
        <w:softHyphen/>
        <w:t>ренняя самооценка, и оценка отношения к себе прочих двуногих, а также жизни в целом. Легче всего в нас прояв</w:t>
        <w:softHyphen/>
        <w:t xml:space="preserve">ляются и начинают доминировать именно те субличности (об </w:t>
      </w:r>
      <w:r>
        <w:rPr>
          <w:b/>
          <w:color w:val="000000"/>
          <w:sz w:val="23"/>
          <w:lang w:val="ru-RU"/>
        </w:rPr>
        <w:t xml:space="preserve">этих </w:t>
      </w:r>
      <w:r>
        <w:rPr>
          <w:color w:val="000000"/>
          <w:sz w:val="23"/>
          <w:lang w:val="ru-RU"/>
        </w:rPr>
        <w:t>обитателях темных глубин нашего полсознания мы уже кое-что вам сообщили в «Психодинамике колдов</w:t>
        <w:softHyphen/>
        <w:t>ства»),  которые  соответствуют нашему  самоощущению. Вот его-то мы и положили в основу своей системы клас</w:t>
        <w:softHyphen/>
        <w:t>сификации человеков мыслящих.</w:t>
      </w:r>
    </w:p>
    <w:p>
      <w:pPr>
        <w:pStyle w:val="Normal"/>
        <w:shd w:fill="FFFFFF" w:val="clear"/>
        <w:rPr>
          <w:lang w:val="ru-RU"/>
        </w:rPr>
      </w:pPr>
      <w:r>
        <w:rPr>
          <w:color w:val="000000"/>
          <w:lang w:val="ru-RU"/>
        </w:rPr>
        <w:t>Возвращаясь  к рассматриваемому  психотипу,  прежде всего, выделим его ключевое самоощущение. В популяр</w:t>
        <w:softHyphen/>
        <w:t>ной  По сути  книге это можно  сделать и так:ах как я прекрасен(на) и неповторим(а), как я умён(на), красив(а) и оригинален(на)!Вот только мир, в котором мне выпало несча</w:t>
      </w:r>
      <w:r>
        <w:rPr>
          <w:color w:val="000000"/>
          <w:sz w:val="21"/>
          <w:lang w:val="ru-RU"/>
        </w:rPr>
        <w:t>стье родиться, безнадежно  несовершенен, а зачастую  и просто невыносим!</w:t>
      </w:r>
    </w:p>
    <w:p>
      <w:pPr>
        <w:pStyle w:val="Normal"/>
        <w:shd w:fill="FFFFFF" w:val="clear"/>
        <w:rPr>
          <w:lang w:val="ru-RU"/>
        </w:rPr>
      </w:pPr>
      <w:r>
        <w:rPr>
          <w:color w:val="000000"/>
          <w:sz w:val="21"/>
          <w:lang w:val="ru-RU"/>
        </w:rPr>
        <w:t>Итак, исходное состояние индивидуума данного типа -это, во-первых, завышенная самооценка и, во-вторых, вы</w:t>
        <w:softHyphen/>
        <w:t>сокий уровень критичности по отношению к окружающим и миру в целом. Из этой исходной точки возможны два диаметральных пути развития личности. При недостатка психической энергии и общей интроверсированности че</w:t>
        <w:softHyphen/>
        <w:t>ловеком постепенно овладевают уныние, тревога, всевоз</w:t>
        <w:softHyphen/>
        <w:t>можные страхи; его никогда не отпускает внутреннее на</w:t>
        <w:softHyphen/>
        <w:t>пряжение. В отдельных случаях это может закончиться де</w:t>
        <w:softHyphen/>
        <w:t>прессией или даже суицидом. Следует еще добавить, что на таком душевном фоне, точно сорняки на богато удобрен</w:t>
        <w:softHyphen/>
        <w:t>ной почве, наперегонки вырастают всевозможные сомати</w:t>
        <w:softHyphen/>
        <w:t>ческие заболевания.</w:t>
      </w:r>
    </w:p>
    <w:p>
      <w:pPr>
        <w:pStyle w:val="Normal"/>
        <w:shd w:fill="FFFFFF" w:val="clear"/>
        <w:rPr>
          <w:lang w:val="ru-RU"/>
        </w:rPr>
      </w:pPr>
      <w:r>
        <w:rPr>
          <w:color w:val="000000"/>
          <w:sz w:val="21"/>
          <w:lang w:val="ru-RU"/>
        </w:rPr>
        <w:t>Иная направленность развития личности возможна при избытке психической энергии (при сильном канале пече</w:t>
        <w:softHyphen/>
        <w:t>ни) и общей экстраверсированности субъекта. Ощущая не</w:t>
        <w:softHyphen/>
        <w:t>совершенство или же враждебность всех, кто его окружает, а также мира в целом и, возможно, собственной судьбы. человек становится непримиримым борцом против всех и вся. Его жизнь — это постоянная битва за место под солн</w:t>
        <w:softHyphen/>
        <w:t>цем, а иногда и за место самого солнца. В этом случае и-данного ключевого самоощущения могут развиваться днд сильных личностных типа, условно названных нами «пора</w:t>
        <w:softHyphen/>
        <w:t>ботитель» и «параноик» (как явствует из названия, послед</w:t>
        <w:softHyphen/>
        <w:t>ний связан с параноидным радикалом в психике субъект и). Ниже мы подробно на них остановимся.</w:t>
      </w:r>
    </w:p>
    <w:p>
      <w:pPr>
        <w:pStyle w:val="Normal"/>
        <w:shd w:fill="FFFFFF" w:val="clear"/>
        <w:rPr>
          <w:lang w:val="ru-RU"/>
        </w:rPr>
      </w:pPr>
      <w:r>
        <w:rPr>
          <w:color w:val="000000"/>
          <w:sz w:val="21"/>
          <w:lang w:val="ru-RU"/>
        </w:rPr>
        <w:t>В реальных условиях эти два- возможных пути личност</w:t>
        <w:softHyphen/>
        <w:t>ного развития обычно сочетаются в тех или иных пропор</w:t>
        <w:softHyphen/>
        <w:t>циях и могут поочередно доминировать на различных эта пах жизни человека.</w:t>
      </w:r>
    </w:p>
    <w:p>
      <w:pPr>
        <w:pStyle w:val="Normal"/>
        <w:shd w:fill="FFFFFF" w:val="clear"/>
        <w:rPr>
          <w:lang w:val="ru-RU"/>
        </w:rPr>
      </w:pPr>
      <w:r>
        <w:rPr>
          <w:color w:val="000000"/>
          <w:sz w:val="21"/>
          <w:lang w:val="ru-RU"/>
        </w:rPr>
        <w:t>Попытаемся пояснить это на типичном примере. Некю. близкий наш знакомый, в молодости - вплоть до возраста Иисуса Христа - был человеком, что называется, без ком плексов, к тому же очень активным и энергичным. Он закончил престижный ВУЗ, успешно учился в аспирантуре</w:t>
      </w:r>
    </w:p>
    <w:p>
      <w:pPr>
        <w:pStyle w:val="Normal"/>
        <w:shd w:fill="FFFFFF" w:val="clear"/>
        <w:rPr>
          <w:lang w:val="ru-RU"/>
        </w:rPr>
      </w:pPr>
      <w:r>
        <w:rPr>
          <w:color w:val="000000"/>
          <w:sz w:val="21"/>
          <w:lang w:val="ru-RU"/>
        </w:rPr>
        <w:t>потом имел серьезную работу и, вообще, преуспевал в жизни. Скажем так: окружающим он казался общительным, деятельным, удачливым и здоровым человеком. Признать</w:t>
        <w:softHyphen/>
        <w:t>ся, был он не без странностей, но, как говориться, у кого их нет?! Например, если ему требовалось что-то от приятеля, а тот почему-либо ему отказывал, то сперва наш знакомый подолгу изводил несчастного чрезмерно-настойчивыми уговорами и, в конце концов, смертельно обижался. В этих случаях излюбленной его фразой было: «Не понимаю, по</w:t>
        <w:softHyphen/>
        <w:t>чему ты все-таки не хочешь мне помочь!» И он действи</w:t>
        <w:softHyphen/>
        <w:t>тельно не понимал, почему вообще такое возможно на этом свете. .</w:t>
      </w:r>
    </w:p>
    <w:p>
      <w:pPr>
        <w:pStyle w:val="Normal"/>
        <w:shd w:fill="FFFFFF" w:val="clear"/>
        <w:rPr>
          <w:lang w:val="ru-RU"/>
        </w:rPr>
      </w:pPr>
      <w:r>
        <w:rPr>
          <w:color w:val="000000"/>
          <w:sz w:val="21"/>
          <w:lang w:val="ru-RU"/>
        </w:rPr>
        <w:t>И еще, наш знакомец, пожалуй, чересчур серьезно от</w:t>
        <w:softHyphen/>
        <w:t>носился ко всяким рекомендациям и предписаниям, осо</w:t>
        <w:softHyphen/>
        <w:t>бенно в отношении собственного здоровья. Правда, чуть ли не с юных лет его мучил простатит, но он, конечно, предпочитал этого не афишировать.</w:t>
      </w:r>
    </w:p>
    <w:p>
      <w:pPr>
        <w:pStyle w:val="Normal"/>
        <w:shd w:fill="FFFFFF" w:val="clear"/>
        <w:rPr>
          <w:lang w:val="ru-RU"/>
        </w:rPr>
      </w:pPr>
      <w:r>
        <w:rPr>
          <w:color w:val="000000"/>
          <w:sz w:val="21"/>
          <w:lang w:val="ru-RU"/>
        </w:rPr>
        <w:t>Затем, уже ближе к середине четвертого десятка, с на</w:t>
        <w:softHyphen/>
        <w:t>шим знакомцем произошла метаморфоза. У мужика нача</w:t>
        <w:softHyphen/>
        <w:t>лись навязчивые страхи, поначалу — в форме приступов нарастающей интенсивности и продолжительности, а че</w:t>
        <w:softHyphen/>
        <w:t>рез некоторое время - уже как основное его состояние. В конце концов, он угодил в соответствующее лечебное уч</w:t>
        <w:softHyphen/>
        <w:t>реждение с уточненным диагнозом: «Маниакально-депрессивный психоз; депрессивная фаза».</w:t>
      </w:r>
    </w:p>
    <w:p>
      <w:pPr>
        <w:pStyle w:val="Normal"/>
        <w:shd w:fill="FFFFFF" w:val="clear"/>
        <w:rPr>
          <w:lang w:val="ru-RU"/>
        </w:rPr>
      </w:pPr>
      <w:r>
        <w:rPr>
          <w:color w:val="000000"/>
          <w:sz w:val="21"/>
          <w:lang w:val="ru-RU"/>
        </w:rPr>
        <w:t>В основе этого случая - своя внутренняя логика. В опре</w:t>
        <w:softHyphen/>
        <w:t xml:space="preserve">деленный момент жизни до той поры активный челоеек под влиянием неких внутренних и внешних факторов (о них мы умолчим) вдруг моментально утратил всю свою динамичность и силу и «скатился» в депрессию. </w:t>
      </w:r>
      <w:r>
        <w:rPr>
          <w:i/>
          <w:color w:val="000000"/>
          <w:sz w:val="21"/>
          <w:lang w:val="ru-RU"/>
        </w:rPr>
        <w:t xml:space="preserve">Это - </w:t>
      </w:r>
      <w:r>
        <w:rPr>
          <w:color w:val="000000"/>
          <w:sz w:val="21"/>
          <w:lang w:val="ru-RU"/>
        </w:rPr>
        <w:t>вы</w:t>
        <w:softHyphen/>
        <w:t>свободилась другая его ипостась, которая исподволь в нем развивалась, несмотря на все внешнее благополучие его жизни. Впрочем, поразмыслите на досуге самостоятельно об этой истории.</w:t>
      </w:r>
    </w:p>
    <w:p>
      <w:pPr>
        <w:pStyle w:val="Normal"/>
        <w:shd w:fill="FFFFFF" w:val="clear"/>
        <w:rPr>
          <w:lang w:val="ru-RU"/>
        </w:rPr>
      </w:pPr>
      <w:r>
        <w:rPr>
          <w:color w:val="000000"/>
          <w:sz w:val="21"/>
          <w:lang w:val="ru-RU"/>
        </w:rPr>
        <w:t>-Кстати, и у отца этого нашего знакомого жизнь вы</w:t>
        <w:softHyphen/>
        <w:t>строилась по аналогичному сценарию. Только вместо пси</w:t>
        <w:softHyphen/>
        <w:t>хоза во второй ее половине тот четырежды «нарабатывал»</w:t>
      </w:r>
      <w:r>
        <w:rPr>
          <w:color w:val="000000"/>
          <w:sz w:val="23"/>
          <w:lang w:val="ru-RU"/>
        </w:rPr>
        <w:t xml:space="preserve"> себе инфаркт. В этом контексте предупредим ваш логичный вопрос: да, исходный психотип во многих случаях может наследоваться и передаваться по наследству.</w:t>
      </w:r>
    </w:p>
    <w:p>
      <w:pPr>
        <w:pStyle w:val="Normal"/>
        <w:shd w:fill="FFFFFF" w:val="clear"/>
        <w:rPr>
          <w:lang w:val="ru-RU"/>
        </w:rPr>
      </w:pPr>
      <w:r>
        <w:rPr>
          <w:color w:val="000000"/>
          <w:sz w:val="23"/>
          <w:lang w:val="ru-RU"/>
        </w:rPr>
        <w:t>Теперь рассмотрим характерные для данного психотипа личностные свойства, которые формируются, так сказать, с учетом ключевого самоощущения. Сразу же оговоримся; они вовсе не обязаны присутствовать одновременно все в личности каждого такого человека. И слава Богу! Но как потенциальная возможность они все же в нем существуют, Теперь, ради простоты изложения материала, окрестим не</w:t>
        <w:softHyphen/>
        <w:t>коего гипотетического героя с экстремально сформиро ванной личностью на основе ключевого самоощущение «мир меня не достоин» Альцестом.</w:t>
      </w:r>
    </w:p>
    <w:p>
      <w:pPr>
        <w:pStyle w:val="Normal"/>
        <w:shd w:fill="FFFFFF" w:val="clear"/>
        <w:rPr>
          <w:lang w:val="ru-RU"/>
        </w:rPr>
      </w:pPr>
      <w:r>
        <w:rPr>
          <w:color w:val="000000"/>
          <w:sz w:val="23"/>
          <w:lang w:val="ru-RU"/>
        </w:rPr>
        <w:t>Разумеется, у нашего Альцеста очень неважно развив чувство стыда; чувство страха - значительно лучше. И по</w:t>
        <w:softHyphen/>
        <w:t>тому, блуждая по жизненным лабиринтам, бедняга вынуж</w:t>
        <w:softHyphen/>
        <w:t>ден более руководствоваться тычками и оплеухами, нежели своей недоразвитой совестью. Кстати, способности к нау кам или искусствам у Альцеста весьма заурядны (слабость канала почек), но он так не считает. Кажется, один из геро ев Джерома -Джерома, листая медицинский  справочник, обнаружил у себя все существующие болезни, за исключс нием воды и колене. Альцест на его месте обнаружил бы и ее. Вообще, жизнь не позволяет ему ни на миг расслабить</w:t>
        <w:softHyphen/>
        <w:t>ся. С одной стороны, и от самого близкого человека можш&gt; подцепить СПИД или насморк, а с другой, в этом мире стоит чуть зазеваться, и тебе на темечко свалится какой-нибудь метеорит. Итак, тревога, ощущение надвигающихся неприятностей и даже серьезных несчастий (с точки зре</w:t>
        <w:softHyphen/>
        <w:t>ния биоэнергетики, это - следствие перегруженности по каналу желчного пузыря) изводят Альцеста денно и нощно. Вместе с тем, он аккуратен до педантичности, очень любит вычислять, учитывать, записывать и с удовольствием по любому поводу «заводит бухгалтерию». (Вспомните са</w:t>
        <w:softHyphen/>
        <w:t>мого Карлоса Кастанеду с его вечной записной книжкой.)</w:t>
      </w:r>
    </w:p>
    <w:p>
      <w:pPr>
        <w:pStyle w:val="Normal"/>
        <w:shd w:fill="FFFFFF" w:val="clear"/>
        <w:rPr>
          <w:lang w:val="ru-RU"/>
        </w:rPr>
      </w:pPr>
      <w:r>
        <w:rPr>
          <w:color w:val="000000"/>
          <w:sz w:val="23"/>
          <w:lang w:val="ru-RU"/>
        </w:rPr>
        <w:t>Мы можем кое-что рассказать вам и о внешности Аль</w:t>
        <w:softHyphen/>
        <w:t>цеста. Возможно, он высокий астеник, - как и положено,</w:t>
      </w:r>
      <w:r>
        <w:rPr>
          <w:color w:val="000000"/>
          <w:sz w:val="22"/>
          <w:lang w:val="ru-RU"/>
        </w:rPr>
        <w:t>сутулый и худощавый. У него неважная координация дви-дсений; при ходьбе он «загребает» ступнями и ставит их носками внутрь. Впрочем, он может иметь и совсем иную внешность. Например, невысокий рост в сочетании со склонностью к полноте. В этом облике Альцест имеет привычку неестественно раздвигать плечи и выпячивать. грудь.</w:t>
      </w:r>
    </w:p>
    <w:p>
      <w:pPr>
        <w:pStyle w:val="Normal"/>
        <w:shd w:fill="FFFFFF" w:val="clear"/>
        <w:rPr>
          <w:lang w:val="ru-RU"/>
        </w:rPr>
      </w:pPr>
      <w:r>
        <w:rPr>
          <w:color w:val="000000"/>
          <w:sz w:val="22"/>
          <w:lang w:val="ru-RU"/>
        </w:rPr>
        <w:t xml:space="preserve">Коротко об Альцестовых болезнях. Это </w:t>
      </w:r>
      <w:r>
        <w:rPr>
          <w:i/>
          <w:color w:val="000000"/>
          <w:sz w:val="22"/>
          <w:lang w:val="ru-RU"/>
        </w:rPr>
        <w:t xml:space="preserve">- </w:t>
      </w:r>
      <w:r>
        <w:rPr>
          <w:color w:val="000000"/>
          <w:sz w:val="22"/>
          <w:lang w:val="ru-RU"/>
        </w:rPr>
        <w:t>заболевания предстательной железы у мужчин и матки у женщин (при</w:t>
        <w:softHyphen/>
        <w:t>чем даже в молодом возрасте., что биоэнергетики объясня</w:t>
        <w:softHyphen/>
        <w:t>ют опять-таки перегруженностью по каналу почек), моче</w:t>
        <w:softHyphen/>
        <w:t>каменная болезнь, различные заболевания легких, ушей (в том числе неприятности со слухом), щитовидной железы, всевозможные аллергии, проблемы с волосами у мужчин, а из душевных недугов - маниакально-депрессивный син</w:t>
        <w:softHyphen/>
        <w:t>дром.</w:t>
      </w:r>
    </w:p>
    <w:p>
      <w:pPr>
        <w:pStyle w:val="Normal"/>
        <w:shd w:fill="FFFFFF" w:val="clear"/>
        <w:rPr>
          <w:lang w:val="ru-RU"/>
        </w:rPr>
      </w:pPr>
      <w:r>
        <w:rPr>
          <w:color w:val="000000"/>
          <w:sz w:val="22"/>
          <w:lang w:val="ru-RU"/>
        </w:rPr>
        <w:t>Остается добавить, что в своей экстраверсированной ипостаси (в любой из двух ее форм), обладающей доста</w:t>
        <w:softHyphen/>
        <w:t>точно высоким психическим потенциалом, Альцест все же способен занимать в обществе лидирующее положение. Но, как правило, лично ему счастья в итоге это не прино</w:t>
        <w:softHyphen/>
        <w:t>сит. Яркий тому пример — история одного ефрейтора Пер</w:t>
        <w:softHyphen/>
        <w:t>вой мировой войны, начавшего Вторую, уже будучи вож</w:t>
        <w:softHyphen/>
        <w:t>дем великой нации, а через пять лет с небольшим закон</w:t>
        <w:softHyphen/>
        <w:t>чившего свою жизнь суицидом.</w:t>
      </w:r>
    </w:p>
    <w:p>
      <w:pPr>
        <w:pStyle w:val="Normal"/>
        <w:shd w:fill="FFFFFF" w:val="clear"/>
        <w:rPr>
          <w:lang w:val="ru-RU"/>
        </w:rPr>
      </w:pPr>
      <w:r>
        <w:rPr>
          <w:color w:val="000000"/>
          <w:sz w:val="22"/>
          <w:lang w:val="ru-RU"/>
        </w:rPr>
        <w:t>Перейдем к следующей яз трех возможных психических моделей человека. Двуногие, «устроенные» в соответствии с нею, распределяются (правда, неравномерно) между всеми группами дона Хуана,</w:t>
      </w:r>
    </w:p>
    <w:p>
      <w:pPr>
        <w:pStyle w:val="Normal"/>
        <w:shd w:fill="FFFFFF" w:val="clear"/>
        <w:rPr>
          <w:lang w:val="ru-RU"/>
        </w:rPr>
      </w:pPr>
      <w:r>
        <w:rPr>
          <w:color w:val="000000"/>
          <w:sz w:val="22"/>
          <w:lang w:val="ru-RU"/>
        </w:rPr>
        <w:t>Для полноты информации «привяжем» сначала и этот психотип к биоэнергетической схеме. По утверждению специалистов в этой популярной ныне области знания, у его представителей хронически перегружены каналы селе</w:t>
        <w:softHyphen/>
        <w:t>зенки и поджелудочной железы (входной), а также мочево</w:t>
        <w:softHyphen/>
        <w:t>го пузыря (выходной).</w:t>
      </w:r>
    </w:p>
    <w:p>
      <w:pPr>
        <w:pStyle w:val="Normal"/>
        <w:shd w:fill="FFFFFF" w:val="clear"/>
        <w:rPr>
          <w:lang w:val="ru-RU"/>
        </w:rPr>
      </w:pPr>
      <w:r>
        <w:rPr>
          <w:color w:val="000000"/>
          <w:sz w:val="22"/>
          <w:lang w:val="ru-RU"/>
        </w:rPr>
        <w:t>В данном случае нам придется говорить о личностных типах, преимущественно формирующихся на фоне заложенной самооценки в сочетании с высокой потребность!, в одобрении окружающих. Причем, в полном соответст</w:t>
        <w:softHyphen/>
        <w:t>вии с законом психической компенсации, в некоторых сферах жизни (обычно таковых немного) у этих людей, напротив, самооценка может быть непомерно высока и по</w:t>
        <w:softHyphen/>
        <w:t>вышена критичность восприятия.</w:t>
      </w:r>
    </w:p>
    <w:p>
      <w:pPr>
        <w:pStyle w:val="Normal"/>
        <w:shd w:fill="FFFFFF" w:val="clear"/>
        <w:rPr>
          <w:lang w:val="ru-RU"/>
        </w:rPr>
      </w:pPr>
      <w:r>
        <w:rPr>
          <w:color w:val="000000"/>
          <w:sz w:val="22"/>
          <w:lang w:val="ru-RU"/>
        </w:rPr>
        <w:t>Но и-это еще не все. Специфику характеров данною типа во многом определяет и то, что в глубине души  обладатели не склонны принимать всерьез ни этот мир, ни самих себя в нем. Иными словами, они ощущают, будто все в жизни происходит не по-настоящему, а как бы пона</w:t>
        <w:softHyphen/>
        <w:t>рошку, и сами они живут и действуют точно так же, то есть не взаправду, не всерьез. К примеру, случается у такого че</w:t>
        <w:softHyphen/>
        <w:t>ловека какая-то неприятность, допустим, даже беда, и он начинает старательно изображать превеликое страдание., потому как умом-то сознает, что должен бы по-настоящему горевать, а подсознание, между тем, не «выдает» ему подхо</w:t>
        <w:softHyphen/>
        <w:t>дящих чувств и эмоций.</w:t>
      </w:r>
    </w:p>
    <w:p>
      <w:pPr>
        <w:pStyle w:val="Normal"/>
        <w:shd w:fill="FFFFFF" w:val="clear"/>
        <w:rPr>
          <w:lang w:val="ru-RU"/>
        </w:rPr>
      </w:pPr>
      <w:r>
        <w:rPr>
          <w:color w:val="000000"/>
          <w:sz w:val="22"/>
          <w:lang w:val="ru-RU"/>
        </w:rPr>
        <w:t>Данное ключевое самоощущение (или комплекс само</w:t>
        <w:softHyphen/>
        <w:t>ощущений) также допускает два диаметральных пути раз</w:t>
        <w:softHyphen/>
        <w:t>вития личности. Обычно интроверсированный человек с невысоким потенциалом психической энергии «зависаете на своем гипертрофированном чувстве стыда, вокруг кото</w:t>
        <w:softHyphen/>
        <w:t>рого в этом случае группируются все его отрицательные эмоции. Ему неловко осадить наглеца, неудобно красиво одеться или, допустим, победить в каком-нибудь конкурсе. И отказаться совершить что-то из ряда вон выходящее, ко</w:t>
        <w:softHyphen/>
        <w:t>гда о том просит достойный человек, - скажем, ограбить банк или выпрыгнуть из окна - ему тоже почему-то нелов</w:t>
        <w:softHyphen/>
        <w:t xml:space="preserve">ко. Причем эти чрезмерно совестливые люди зачастую ; действительно умны и талантливы (сильный канал почек)- </w:t>
      </w:r>
      <w:r>
        <w:rPr>
          <w:i/>
          <w:color w:val="000000"/>
          <w:sz w:val="22"/>
          <w:lang w:val="ru-RU"/>
        </w:rPr>
        <w:t xml:space="preserve">\ </w:t>
      </w:r>
      <w:r>
        <w:rPr>
          <w:color w:val="000000"/>
          <w:sz w:val="22"/>
          <w:lang w:val="ru-RU"/>
        </w:rPr>
        <w:t xml:space="preserve">Вся их агрессия обращена исключительно на самих себя.  Эти люди себя не любят и занимаются самоедством. </w:t>
      </w:r>
      <w:r>
        <w:rPr>
          <w:i/>
          <w:color w:val="000000"/>
          <w:sz w:val="22"/>
          <w:lang w:val="ru-RU"/>
        </w:rPr>
        <w:t xml:space="preserve">От </w:t>
      </w:r>
      <w:r>
        <w:rPr>
          <w:color w:val="000000"/>
          <w:sz w:val="22"/>
          <w:lang w:val="ru-RU"/>
        </w:rPr>
        <w:t>общения же с другими людьми быстро устают. И жизнь их. как правило, тоже не балует.</w:t>
      </w:r>
    </w:p>
    <w:p>
      <w:pPr>
        <w:pStyle w:val="Normal"/>
        <w:shd w:fill="FFFFFF" w:val="clear"/>
        <w:rPr>
          <w:lang w:val="ru-RU"/>
        </w:rPr>
      </w:pPr>
      <w:r>
        <w:rPr>
          <w:color w:val="000000"/>
          <w:sz w:val="22"/>
          <w:lang w:val="ru-RU"/>
        </w:rPr>
        <w:t>В отечественной литературе таких героев - хоть пруд пруди, Эго и хрестоматийный Лаврецкий из «Дворянского</w:t>
      </w:r>
      <w:r>
        <w:rPr>
          <w:lang w:val="ru-RU"/>
        </w:rPr>
        <w:t xml:space="preserve"> </w:t>
      </w:r>
      <w:r>
        <w:rPr>
          <w:color w:val="000000"/>
          <w:sz w:val="22"/>
          <w:lang w:val="ru-RU"/>
        </w:rPr>
        <w:t>гнезда» Тургенева, и Живаго Пастернака, и булгаковский приват-доцент, и нелепый Бузыкин — главный герой из</w:t>
        <w:softHyphen/>
        <w:t>вестной киноленты «Осенний марафон». Так что мы не ви</w:t>
        <w:softHyphen/>
        <w:t>дим необходимости и далее останавливаться на этой мо</w:t>
        <w:softHyphen/>
        <w:t>дификации человека мыслящего, которую с не меньшим основанием можно было бы назвать человеком застенчи</w:t>
        <w:softHyphen/>
        <w:t>вым-</w:t>
      </w:r>
    </w:p>
    <w:p>
      <w:pPr>
        <w:pStyle w:val="Normal"/>
        <w:shd w:fill="FFFFFF" w:val="clear"/>
        <w:rPr>
          <w:lang w:val="ru-RU"/>
        </w:rPr>
      </w:pPr>
      <w:r>
        <w:rPr>
          <w:color w:val="000000"/>
          <w:sz w:val="22"/>
          <w:lang w:val="ru-RU"/>
        </w:rPr>
        <w:t>Совсем по иному способна развиваться наша психика из</w:t>
      </w:r>
      <w:r>
        <w:rPr>
          <w:lang w:val="ru-RU"/>
        </w:rPr>
        <w:t xml:space="preserve"> </w:t>
      </w:r>
      <w:r>
        <w:rPr>
          <w:color w:val="000000"/>
          <w:sz w:val="22"/>
          <w:lang w:val="ru-RU"/>
        </w:rPr>
        <w:t>того же самоощущения, но при высоком энергетическом потенциале (сильный канал печени). В этом случае человек стремится «зациклиться» именно на тех жизненных сферах., в которых он чувствует себя господином. Тогда его лич</w:t>
        <w:softHyphen/>
        <w:t>ность также может сформироваться по одной из двух схем: либо «параноик», либо «поработитель». Свое обещание подробно на них остановиться мы сдержим позже.</w:t>
      </w:r>
    </w:p>
    <w:p>
      <w:pPr>
        <w:pStyle w:val="Normal"/>
        <w:shd w:fill="FFFFFF" w:val="clear"/>
        <w:rPr>
          <w:lang w:val="ru-RU"/>
        </w:rPr>
      </w:pPr>
      <w:r>
        <w:rPr>
          <w:color w:val="000000"/>
          <w:sz w:val="22"/>
          <w:lang w:val="ru-RU"/>
        </w:rPr>
        <w:t xml:space="preserve">Что же касается феерических переходов на каком-то  жизненном этапе с первого варианта развития личности на второй, то такое тоже вполне возможно. Более того, когда вы слышите о невероятных переменах в чьей-то жизни, связанных с личностной метаморфозой по типу «золушка -в принцесср или же «скромный клерк </w:t>
      </w:r>
      <w:r>
        <w:rPr>
          <w:i/>
          <w:color w:val="000000"/>
          <w:sz w:val="22"/>
          <w:lang w:val="ru-RU"/>
        </w:rPr>
        <w:t xml:space="preserve">- </w:t>
      </w:r>
      <w:r>
        <w:rPr>
          <w:color w:val="000000"/>
          <w:sz w:val="22"/>
          <w:lang w:val="ru-RU"/>
        </w:rPr>
        <w:t>в главу мафиозно</w:t>
        <w:softHyphen/>
        <w:t>го клана», то так и знайте: речь идет именно о представите</w:t>
        <w:softHyphen/>
        <w:t>ле этого психотипа. Между прочим, у Джека Лондона пол</w:t>
        <w:softHyphen/>
        <w:t>но героев с аналогичной судьбой.</w:t>
      </w:r>
    </w:p>
    <w:p>
      <w:pPr>
        <w:pStyle w:val="Normal"/>
        <w:shd w:fill="FFFFFF" w:val="clear"/>
        <w:rPr>
          <w:lang w:val="ru-RU"/>
        </w:rPr>
      </w:pPr>
      <w:r>
        <w:rPr>
          <w:color w:val="000000"/>
          <w:sz w:val="22"/>
          <w:lang w:val="ru-RU"/>
        </w:rPr>
        <w:t>Теперь - еще кое-что о характере Самсона (именно так мы решили обозначить модель рассматриваемого психо</w:t>
        <w:softHyphen/>
        <w:t>типа). Как известно, у мифологического героя, прославив</w:t>
        <w:softHyphen/>
        <w:t>шего это имя, вся сила была аккумулирована в его роскош</w:t>
        <w:softHyphen/>
        <w:t>ных волосах. И когда вероломная Далила его во сне «обкорнала», Самсон пробудился совсем не тем человеком, ка</w:t>
        <w:softHyphen/>
        <w:t>ким укладывался в постель - увы, не один в тот злосчаст</w:t>
        <w:softHyphen/>
        <w:t>ный вечер.</w:t>
      </w:r>
    </w:p>
    <w:p>
      <w:pPr>
        <w:pStyle w:val="Normal"/>
        <w:shd w:fill="FFFFFF" w:val="clear"/>
        <w:rPr>
          <w:lang w:val="ru-RU"/>
        </w:rPr>
      </w:pPr>
      <w:r>
        <w:rPr>
          <w:color w:val="000000"/>
          <w:sz w:val="22"/>
          <w:lang w:val="ru-RU"/>
        </w:rPr>
        <w:t>Итак, Самсон вполне обходителен и деликатен - осо</w:t>
        <w:softHyphen/>
        <w:t>бенно с женщинами и детьми, а также с людьми пожилыми или заведомо слабыми - в общем, с теми, кто в дринципе не может составить ему конкуренции как воину. Вообще, ио отношению к тем, кого не признает как соперников, он</w:t>
      </w:r>
    </w:p>
    <w:p>
      <w:pPr>
        <w:pStyle w:val="Normal"/>
        <w:shd w:fill="FFFFFF" w:val="clear"/>
        <w:rPr>
          <w:lang w:val="ru-RU"/>
        </w:rPr>
      </w:pPr>
      <w:r>
        <w:rPr>
          <w:color w:val="000000"/>
          <w:sz w:val="22"/>
          <w:lang w:val="ru-RU"/>
        </w:rPr>
        <w:t>то и дело демонстрирует бескорыстие, великодушие и даже благородство. При этом Самсон отнюдь не сентиментален Его и вообще  не  назовешь  человеком эмоциональна (слабый канал селезенки и поджелудочной железы). О людях, ему подобных, обычно говорят, что они суховаты и лишены душевной теплоты. Даже их страсти кажутся над., манными.  У мифологического  Самсона это - страсть к битве и любовь к Далиле.</w:t>
      </w:r>
    </w:p>
    <w:p>
      <w:pPr>
        <w:pStyle w:val="Normal"/>
        <w:shd w:fill="FFFFFF" w:val="clear"/>
        <w:rPr>
          <w:lang w:val="ru-RU"/>
        </w:rPr>
      </w:pPr>
      <w:r>
        <w:rPr>
          <w:color w:val="000000"/>
          <w:sz w:val="22"/>
          <w:lang w:val="ru-RU"/>
        </w:rPr>
        <w:t>Ричард Лоулейс, знаменитый английский поэт-рыцарь эпохи возрождения, создал очаровательное стихотворение, которое, можно сказать, списано прямо с нашего Самсон:! (разумеется, в лохматом облике):</w:t>
      </w:r>
    </w:p>
    <w:p>
      <w:pPr>
        <w:pStyle w:val="Normal"/>
        <w:shd w:fill="FFFFFF" w:val="clear"/>
        <w:rPr>
          <w:lang w:val="ru-RU"/>
        </w:rPr>
      </w:pPr>
      <w:r>
        <w:rPr>
          <w:i/>
          <w:color w:val="000000"/>
          <w:sz w:val="22"/>
          <w:lang w:val="ru-RU"/>
        </w:rPr>
        <w:t>О, милая! Не говори,</w:t>
      </w:r>
    </w:p>
    <w:p>
      <w:pPr>
        <w:pStyle w:val="Normal"/>
        <w:shd w:fill="FFFFFF" w:val="clear"/>
        <w:rPr>
          <w:lang w:val="ru-RU"/>
        </w:rPr>
      </w:pPr>
      <w:r>
        <w:rPr>
          <w:i/>
          <w:color w:val="000000"/>
          <w:sz w:val="21"/>
          <w:lang w:val="ru-RU"/>
        </w:rPr>
        <w:t>Что охладел мой пыл,</w:t>
      </w:r>
    </w:p>
    <w:p>
      <w:pPr>
        <w:pStyle w:val="Normal"/>
        <w:shd w:fill="FFFFFF" w:val="clear"/>
        <w:rPr>
          <w:lang w:val="ru-RU"/>
        </w:rPr>
      </w:pPr>
      <w:r>
        <w:rPr>
          <w:i/>
          <w:color w:val="000000"/>
          <w:sz w:val="21"/>
          <w:lang w:val="ru-RU"/>
        </w:rPr>
        <w:t>Когда объятия твои</w:t>
      </w:r>
    </w:p>
    <w:p>
      <w:pPr>
        <w:pStyle w:val="Normal"/>
        <w:shd w:fill="FFFFFF" w:val="clear"/>
        <w:rPr>
          <w:lang w:val="ru-RU"/>
        </w:rPr>
      </w:pPr>
      <w:r>
        <w:rPr>
          <w:i/>
          <w:color w:val="000000"/>
          <w:sz w:val="21"/>
          <w:lang w:val="ru-RU"/>
        </w:rPr>
        <w:t>На битвы я сменил.</w:t>
      </w:r>
    </w:p>
    <w:p>
      <w:pPr>
        <w:pStyle w:val="Normal"/>
        <w:shd w:fill="FFFFFF" w:val="clear"/>
        <w:rPr>
          <w:lang w:val="ru-RU"/>
        </w:rPr>
      </w:pPr>
      <w:r>
        <w:rPr>
          <w:i/>
          <w:color w:val="000000"/>
          <w:sz w:val="21"/>
          <w:lang w:val="ru-RU"/>
        </w:rPr>
        <w:t>Иная страсть в душе моей -~</w:t>
      </w:r>
    </w:p>
    <w:p>
      <w:pPr>
        <w:pStyle w:val="Normal"/>
        <w:shd w:fill="FFFFFF" w:val="clear"/>
        <w:rPr>
          <w:lang w:val="ru-RU"/>
        </w:rPr>
      </w:pPr>
      <w:r>
        <w:rPr>
          <w:i/>
          <w:color w:val="000000"/>
          <w:sz w:val="21"/>
          <w:lang w:val="ru-RU"/>
        </w:rPr>
        <w:t>Враги на поле сеч.</w:t>
      </w:r>
    </w:p>
    <w:p>
      <w:pPr>
        <w:pStyle w:val="Normal"/>
        <w:shd w:fill="FFFFFF" w:val="clear"/>
        <w:rPr>
          <w:lang w:val="ru-RU"/>
        </w:rPr>
      </w:pPr>
      <w:r>
        <w:rPr>
          <w:i/>
          <w:color w:val="000000"/>
          <w:sz w:val="21"/>
          <w:lang w:val="ru-RU"/>
        </w:rPr>
        <w:t>И обнимаю я сильней</w:t>
      </w:r>
    </w:p>
    <w:p>
      <w:pPr>
        <w:pStyle w:val="Normal"/>
        <w:shd w:fill="FFFFFF" w:val="clear"/>
        <w:rPr>
          <w:lang w:val="ru-RU"/>
        </w:rPr>
      </w:pPr>
      <w:r>
        <w:rPr>
          <w:i/>
          <w:color w:val="000000"/>
          <w:sz w:val="22"/>
          <w:lang w:val="ru-RU"/>
        </w:rPr>
        <w:t>Кот, и щит, и меч,</w:t>
      </w:r>
    </w:p>
    <w:p>
      <w:pPr>
        <w:pStyle w:val="Normal"/>
        <w:shd w:fill="FFFFFF" w:val="clear"/>
        <w:rPr>
          <w:lang w:val="ru-RU"/>
        </w:rPr>
      </w:pPr>
      <w:r>
        <w:rPr>
          <w:i/>
          <w:color w:val="000000"/>
          <w:sz w:val="22"/>
          <w:lang w:val="ru-RU"/>
        </w:rPr>
        <w:t>Измену чувству твоему</w:t>
      </w:r>
    </w:p>
    <w:p>
      <w:pPr>
        <w:pStyle w:val="Normal"/>
        <w:shd w:fill="FFFFFF" w:val="clear"/>
        <w:rPr>
          <w:lang w:val="ru-RU"/>
        </w:rPr>
      </w:pPr>
      <w:r>
        <w:rPr>
          <w:i/>
          <w:color w:val="000000"/>
          <w:sz w:val="21"/>
          <w:lang w:val="ru-RU"/>
        </w:rPr>
        <w:t>Оценишь ты вдвойне:</w:t>
      </w:r>
    </w:p>
    <w:p>
      <w:pPr>
        <w:pStyle w:val="Normal"/>
        <w:shd w:fill="FFFFFF" w:val="clear"/>
        <w:rPr>
          <w:lang w:val="ru-RU"/>
        </w:rPr>
      </w:pPr>
      <w:r>
        <w:rPr>
          <w:i/>
          <w:color w:val="000000"/>
          <w:sz w:val="21"/>
          <w:lang w:val="ru-RU"/>
        </w:rPr>
        <w:t>Ты дорога мне потому,</w:t>
      </w:r>
    </w:p>
    <w:p>
      <w:pPr>
        <w:pStyle w:val="Normal"/>
        <w:shd w:fill="FFFFFF" w:val="clear"/>
        <w:rPr>
          <w:lang w:val="ru-RU"/>
        </w:rPr>
      </w:pPr>
      <w:r>
        <w:rPr>
          <w:i/>
          <w:color w:val="000000"/>
          <w:sz w:val="21"/>
          <w:lang w:val="ru-RU"/>
        </w:rPr>
        <w:t>Что честь дороже мне!</w:t>
      </w:r>
    </w:p>
    <w:p>
      <w:pPr>
        <w:pStyle w:val="Normal"/>
        <w:shd w:fill="FFFFFF" w:val="clear"/>
        <w:rPr>
          <w:lang w:val="ru-RU"/>
        </w:rPr>
      </w:pPr>
      <w:r>
        <w:rPr>
          <w:color w:val="000000"/>
          <w:sz w:val="22"/>
          <w:lang w:val="ru-RU"/>
        </w:rPr>
        <w:t>Оставшись же без волос, иначе говоря, без психических сил, да к тому же утратив зрение, то есть способность ори</w:t>
        <w:softHyphen/>
        <w:t xml:space="preserve">ентироваться в окружающем мире (истеричка Далила не удовольствовалась прической своего любовника и, чтобы подстраховаться, дополнительно его ослепила), Самсон самому себе сделался противен. Стыдясь своего нового и, прямо скажем, не завидного состояния, он постепенно приучился делать вид, будто зрение и сила мало-помалу </w:t>
      </w:r>
      <w:r>
        <w:rPr>
          <w:i/>
          <w:color w:val="000000"/>
          <w:sz w:val="22"/>
          <w:lang w:val="ru-RU"/>
        </w:rPr>
        <w:t xml:space="preserve">к </w:t>
      </w:r>
      <w:r>
        <w:rPr>
          <w:color w:val="000000"/>
          <w:sz w:val="22"/>
          <w:lang w:val="ru-RU"/>
        </w:rPr>
        <w:t>нему возвращаются, и даже сам отчасти в это уверовал. Ос</w:t>
        <w:softHyphen/>
        <w:t>таток жизни он кое-как протянул слабым и никчемным че</w:t>
        <w:softHyphen/>
        <w:t>ловеком.</w:t>
      </w:r>
      <w:r>
        <w:rPr>
          <w:lang w:val="ru-RU"/>
        </w:rPr>
        <w:t xml:space="preserve">Что </w:t>
      </w:r>
      <w:r>
        <w:rPr>
          <w:color w:val="000000"/>
          <w:sz w:val="22"/>
          <w:lang w:val="ru-RU"/>
        </w:rPr>
        <w:t>же касается физического облика нашего героя, то у реальных самсонов трудно выделить какие-то специфиче</w:t>
        <w:softHyphen/>
        <w:t>ские внешние черты. Разве что у некоторых из них - круп</w:t>
        <w:softHyphen/>
        <w:t>ный выпуклый лоб вкупе с тяжелым взглядом исподлобья. И, пожалуй, еще одно: если они сутулятся, то как-то по особому - лишь верхней частью спины, чуть подав плечи вперед и вниз, наподобие боксеров (перегруженность по каналу толстого кишечника). Как правило, самсоны легко лйрзнут - можно сказать, что им не достает не только внутреннего, но и внешнего тепла (перегруженность по ка</w:t>
        <w:softHyphen/>
        <w:t>налу селезенки и поджелудочной железы).</w:t>
      </w:r>
    </w:p>
    <w:p>
      <w:pPr>
        <w:pStyle w:val="Normal"/>
        <w:shd w:fill="FFFFFF" w:val="clear"/>
        <w:rPr>
          <w:lang w:val="ru-RU"/>
        </w:rPr>
      </w:pPr>
      <w:r>
        <w:rPr>
          <w:color w:val="000000"/>
          <w:sz w:val="22"/>
          <w:lang w:val="ru-RU"/>
        </w:rPr>
        <w:t>Характерные для них болезни - различные гастриты, язвы желудка или двенадцатиперстной кишки, панкреатит, цистит, радикулит, головные боли различного характера и происхождения, заболевания лобных пазух, повышенное артериальное давление, запоры, геморрой. Душевные же их недуги, как правило, связаны либо с расстройствами невро</w:t>
        <w:softHyphen/>
        <w:t>тического характера, либо с параноидным радикалом. Не стоит также упускать из виду, что некоторые представители рассматриваемого психотипа в принципе предрасположе</w:t>
        <w:softHyphen/>
        <w:t>ны к садомазохизму.</w:t>
      </w:r>
    </w:p>
    <w:p>
      <w:pPr>
        <w:pStyle w:val="Normal"/>
        <w:shd w:fill="FFFFFF" w:val="clear"/>
        <w:rPr>
          <w:lang w:val="ru-RU"/>
        </w:rPr>
      </w:pPr>
      <w:r>
        <w:rPr>
          <w:color w:val="000000"/>
          <w:sz w:val="22"/>
          <w:lang w:val="ru-RU"/>
        </w:rPr>
        <w:t>Наконец, наша последняя психическая модель. Часть двуногих, «сработанных» по этой схеме, попадает в группу «никчемных мечтателей», помещенную дояом Хуаном в конце своей классификационной схемы.</w:t>
      </w:r>
    </w:p>
    <w:p>
      <w:pPr>
        <w:pStyle w:val="Normal"/>
        <w:shd w:fill="FFFFFF" w:val="clear"/>
        <w:rPr>
          <w:lang w:val="ru-RU"/>
        </w:rPr>
      </w:pPr>
      <w:r>
        <w:rPr>
          <w:color w:val="000000"/>
          <w:sz w:val="23"/>
          <w:lang w:val="ru-RU"/>
        </w:rPr>
        <w:t>С позиций энергодиагностики, представители указанно</w:t>
        <w:softHyphen/>
        <w:t>го психотипа предпочитают страдать хронической пере</w:t>
        <w:softHyphen/>
        <w:t xml:space="preserve">груженностью по оставшимся четырем парным каналам; из них мы назовем, как и договорились, лишь ножные каналы - печени (входной) </w:t>
      </w:r>
      <w:r>
        <w:rPr>
          <w:i/>
          <w:color w:val="000000"/>
          <w:sz w:val="23"/>
          <w:lang w:val="ru-RU"/>
        </w:rPr>
        <w:t xml:space="preserve">к </w:t>
      </w:r>
      <w:r>
        <w:rPr>
          <w:color w:val="000000"/>
          <w:sz w:val="23"/>
          <w:lang w:val="ru-RU"/>
        </w:rPr>
        <w:t>желудка (выходной).</w:t>
      </w:r>
    </w:p>
    <w:p>
      <w:pPr>
        <w:pStyle w:val="Normal"/>
        <w:shd w:fill="FFFFFF" w:val="clear"/>
        <w:rPr>
          <w:lang w:val="ru-RU"/>
        </w:rPr>
      </w:pPr>
      <w:r>
        <w:rPr>
          <w:color w:val="000000"/>
          <w:sz w:val="23"/>
          <w:lang w:val="ru-RU"/>
        </w:rPr>
        <w:t>Ключевое самоощущение, на фоне которого в данном случае формируется личность, мы попытаемся определить тгак: я симпатичен (на), но ужасно иевезуч(а), а мир по от</w:t>
        <w:softHyphen/>
        <w:t>ношению ко мне жесток и несправедлив. Не следует путать его с изначальной установкой «альцестов». В их случае «я» противопоставляется миру, можно сказать, своими объек</w:t>
        <w:softHyphen/>
        <w:t>тивными качествами, своей социальной значимостью.</w:t>
      </w:r>
    </w:p>
    <w:p>
      <w:pPr>
        <w:pStyle w:val="Normal"/>
        <w:shd w:fill="FFFFFF" w:val="clear"/>
        <w:rPr>
          <w:lang w:val="ru-RU"/>
        </w:rPr>
      </w:pPr>
      <w:r>
        <w:rPr>
          <w:color w:val="000000"/>
          <w:sz w:val="22"/>
          <w:lang w:val="ru-RU"/>
        </w:rPr>
        <w:t xml:space="preserve">Здесь же мир плох только потому, что жесток ко мне. Туг прямая аналогия с эзоповской лисой и виноградом, котп-рый бедняжка в конце концов сочла за лучшее посчитатъ незрелым. Есть существенная разница и в самооценке. </w:t>
      </w:r>
      <w:r>
        <w:rPr>
          <w:color w:val="000000"/>
          <w:sz w:val="22"/>
        </w:rPr>
        <w:t>V</w:t>
      </w:r>
      <w:r>
        <w:rPr>
          <w:color w:val="000000"/>
          <w:sz w:val="22"/>
          <w:lang w:val="ru-RU"/>
        </w:rPr>
        <w:t xml:space="preserve"> «альцестов» это - «я непогрешим, потому что это я», а у лис - </w:t>
      </w:r>
      <w:r>
        <w:rPr>
          <w:i/>
          <w:color w:val="000000"/>
          <w:sz w:val="22"/>
          <w:lang w:val="ru-RU"/>
        </w:rPr>
        <w:t xml:space="preserve">«я </w:t>
      </w:r>
      <w:r>
        <w:rPr>
          <w:color w:val="000000"/>
          <w:sz w:val="22"/>
          <w:lang w:val="ru-RU"/>
        </w:rPr>
        <w:t>очень даже симпатичен, но, увы, грешен». Акцент вое приятия у «лис» постоянно смещен в эмоциональную сфе</w:t>
        <w:softHyphen/>
        <w:t xml:space="preserve">ру. Такие люди даже «думать» предпочитают своими эми-циями (в общем-то, все двуногие иногда этим грешат, но не </w:t>
      </w:r>
      <w:r>
        <w:rPr>
          <w:i/>
          <w:color w:val="000000"/>
          <w:sz w:val="22"/>
          <w:lang w:val="ru-RU"/>
        </w:rPr>
        <w:t xml:space="preserve">в </w:t>
      </w:r>
      <w:r>
        <w:rPr>
          <w:color w:val="000000"/>
          <w:sz w:val="22"/>
          <w:lang w:val="ru-RU"/>
        </w:rPr>
        <w:t>такой степени). Иными словами, это — крайние эмоцио-налисты, зачастую даже и не подозревающие о том. Бывает забавно наблюдать, как некоторые из них изображают ра</w:t>
        <w:softHyphen/>
        <w:t>ционалистов (иногда даже всю свою жизнь) ~ причем просто потому, что разыгрывать из себя нечто (желательно, необыкновенное) —это самое естественное для них состоя</w:t>
        <w:softHyphen/>
        <w:t>ние.</w:t>
      </w:r>
    </w:p>
    <w:p>
      <w:pPr>
        <w:pStyle w:val="Normal"/>
        <w:shd w:fill="FFFFFF" w:val="clear"/>
        <w:rPr>
          <w:lang w:val="ru-RU"/>
        </w:rPr>
      </w:pPr>
      <w:r>
        <w:rPr>
          <w:color w:val="000000"/>
          <w:sz w:val="22"/>
          <w:lang w:val="ru-RU"/>
        </w:rPr>
        <w:t>Казалось бы, ключевая психическая позиция человеков мыслящих этого типа допускает множество вариантов раз</w:t>
        <w:softHyphen/>
        <w:t xml:space="preserve">вития личности. Однако в реальной жизни это совсем не так. Дело в том, что у всех </w:t>
      </w:r>
      <w:r>
        <w:rPr>
          <w:i/>
          <w:color w:val="000000"/>
          <w:sz w:val="22"/>
          <w:lang w:val="ru-RU"/>
        </w:rPr>
        <w:t xml:space="preserve">«лис» </w:t>
      </w:r>
      <w:r>
        <w:rPr>
          <w:color w:val="000000"/>
          <w:sz w:val="22"/>
          <w:lang w:val="ru-RU"/>
        </w:rPr>
        <w:t>изначально крайне неве</w:t>
        <w:softHyphen/>
        <w:t>лик запас психической силы (этот печальный факт био</w:t>
        <w:softHyphen/>
        <w:t>энергетики объясняют перегруженностью по каналу пече</w:t>
        <w:softHyphen/>
        <w:t>ни). Так что формирование человеческих характеров из ключевой психической позиции, которую мы условно на</w:t>
        <w:softHyphen/>
        <w:t>звали «лиса и виноград»., происходит в относительно узком энергетическом диапазоне и также по двум направлениям.</w:t>
      </w:r>
    </w:p>
    <w:p>
      <w:pPr>
        <w:pStyle w:val="Normal"/>
        <w:shd w:fill="FFFFFF" w:val="clear"/>
        <w:rPr>
          <w:lang w:val="ru-RU"/>
        </w:rPr>
      </w:pPr>
      <w:r>
        <w:rPr>
          <w:color w:val="000000"/>
          <w:sz w:val="22"/>
          <w:lang w:val="ru-RU"/>
        </w:rPr>
        <w:t>При общей интроверсированности двуногие «лисы» обычно «зависают» на чувстве жалости к себе. Их основной эмоциональный фон — это грусть, печаль, тоска, чувство пустоты и разочарования в жизни, чувство одиночества - в общем, полная «безнадега». Таким образом формируется депрессивная или дистоническая личность. Для нее харак</w:t>
        <w:softHyphen/>
        <w:t>терны: низкая работоспособность, зато высокая утомляе</w:t>
        <w:softHyphen/>
        <w:t>мость; неспособность к волевым усилиям и постоянные «слезы на глазах». Впрочем, не редки случаи и так называе</w:t>
        <w:softHyphen/>
        <w:t>мой, «улыбчивой депрессии».</w:t>
      </w:r>
    </w:p>
    <w:p>
      <w:pPr>
        <w:pStyle w:val="Normal"/>
        <w:shd w:fill="FFFFFF" w:val="clear"/>
        <w:rPr>
          <w:lang w:val="ru-RU"/>
        </w:rPr>
      </w:pPr>
      <w:r>
        <w:rPr>
          <w:color w:val="000000"/>
          <w:sz w:val="22"/>
          <w:lang w:val="ru-RU"/>
        </w:rPr>
        <w:t>Интересно., что этот тип интровертов никогда не живет прошлым или будущим. Для таких людей прошлое -сплошная цепь ошибок, а будущее - череда новых несча</w:t>
        <w:softHyphen/>
        <w:t>стий и разочарований. Иными словами, интроверсиро ван</w:t>
        <w:softHyphen/>
        <w:t>ные «ласы» предпочитают жить настоящим (что само по себе очень даже неплохо), только «настоящее» у них тоже лишено какого-либо смысла. Потому что и в своем «здесь и сейчас» эти двуногие постоянно «залипают» на всевозмож</w:t>
        <w:softHyphen/>
        <w:t>ных неприятностях, которые преимущественно сами же для себя и изобретают.</w:t>
      </w:r>
    </w:p>
    <w:p>
      <w:pPr>
        <w:pStyle w:val="Normal"/>
        <w:shd w:fill="FFFFFF" w:val="clear"/>
        <w:rPr>
          <w:lang w:val="ru-RU"/>
        </w:rPr>
      </w:pPr>
      <w:r>
        <w:rPr>
          <w:color w:val="000000"/>
          <w:sz w:val="22"/>
          <w:lang w:val="ru-RU"/>
        </w:rPr>
        <w:t>Такие люди постоянно нуждаются в покровительстве, но интроверсиро ванн ость не позволяет им такового искать. Например, для женщин этой категории типичен тезис: «Он сам должен меня найти; он сам должен догадаться., как я одинока!» Вообще, «лисы», зацикленные на себе, обладают уникальной способностью обижаться на то, что некто не выполняет их невысказанные желания.</w:t>
      </w:r>
    </w:p>
    <w:p>
      <w:pPr>
        <w:pStyle w:val="Normal"/>
        <w:shd w:fill="FFFFFF" w:val="clear"/>
        <w:rPr>
          <w:lang w:val="ru-RU"/>
        </w:rPr>
      </w:pPr>
      <w:r>
        <w:rPr>
          <w:color w:val="000000"/>
          <w:sz w:val="22"/>
          <w:lang w:val="ru-RU"/>
        </w:rPr>
        <w:t>Совершенно очевидно, что данный путь развития ведет к депрессии и, возможно, к суициду. Между прочим, среди женщин попыток самоубийства примерно в два раза боль</w:t>
        <w:softHyphen/>
        <w:t>ше, нежели среди мужчин. Однако число мужчин, «успеш</w:t>
        <w:softHyphen/>
        <w:t>но» ушедших таким образом из жизни, вдвое же превышает этот показатель у женщин.</w:t>
      </w:r>
    </w:p>
    <w:p>
      <w:pPr>
        <w:pStyle w:val="Normal"/>
        <w:shd w:fill="FFFFFF" w:val="clear"/>
        <w:rPr>
          <w:lang w:val="ru-RU"/>
        </w:rPr>
      </w:pPr>
      <w:r>
        <w:rPr>
          <w:color w:val="000000"/>
          <w:sz w:val="22"/>
          <w:lang w:val="ru-RU"/>
        </w:rPr>
        <w:t>О типичной внешности интроверсированных «лис» трудно сказать что-либо определенное. Разве что многих из них отличают специфическая замедленность речи и мышления, общая заторможенность, способность подолгу пребывать в оцепенении. Некоторые лисы (в том числе и эксграверсированного типа) имеют привычку высоко зади</w:t>
        <w:softHyphen/>
        <w:t>рать подбородок, что придает им высокомерный вид.</w:t>
      </w:r>
    </w:p>
    <w:p>
      <w:pPr>
        <w:pStyle w:val="Normal"/>
        <w:shd w:fill="FFFFFF" w:val="clear"/>
        <w:rPr>
          <w:lang w:val="ru-RU"/>
        </w:rPr>
      </w:pPr>
      <w:r>
        <w:rPr>
          <w:color w:val="000000"/>
          <w:sz w:val="22"/>
          <w:lang w:val="ru-RU"/>
        </w:rPr>
        <w:t>Основная мотивация «лис» второй категории (их внима</w:t>
        <w:softHyphen/>
        <w:t>ние и эмоции преимущественно обращены во внешний мир) - это привлечь к себе внимание и с помощью окру</w:t>
        <w:softHyphen/>
        <w:t>жающих решить собственные проблемы. Такой человек фактически требует: «Пожалейте меня! Вы все обязаны мне сочувствовать!»</w:t>
      </w:r>
    </w:p>
    <w:p>
      <w:pPr>
        <w:pStyle w:val="Normal"/>
        <w:rPr>
          <w:lang w:val="ru-RU"/>
        </w:rPr>
      </w:pPr>
      <w:r>
        <w:rPr>
          <w:lang w:val="ru-RU"/>
        </w:rPr>
      </w:r>
    </w:p>
    <w:p>
      <w:pPr>
        <w:pStyle w:val="Normal"/>
        <w:shd w:fill="FFFFFF" w:val="clear"/>
        <w:rPr>
          <w:lang w:val="ru-RU"/>
        </w:rPr>
      </w:pPr>
      <w:r>
        <w:rPr>
          <w:color w:val="000000"/>
          <w:sz w:val="22"/>
          <w:lang w:val="ru-RU"/>
        </w:rPr>
        <w:t>Вместе с тем, у людей этого типа обычно высоко разви</w:t>
        <w:softHyphen/>
        <w:t>та способность чувствовать окружающих., подстраиваться к их состоянию, им сопереживать (сильный канал селезенки и поджелудочной железы). Б контексте же их ключевого самоощущения это означает, что «лисы»~экстраверты ин</w:t>
        <w:softHyphen/>
        <w:t>стинктивно стремятся манипулировать остальными двуно</w:t>
        <w:softHyphen/>
        <w:t>гими, и зачастую им это удается.</w:t>
      </w:r>
    </w:p>
    <w:p>
      <w:pPr>
        <w:pStyle w:val="Normal"/>
        <w:shd w:fill="FFFFFF" w:val="clear"/>
        <w:rPr>
          <w:lang w:val="ru-RU"/>
        </w:rPr>
      </w:pPr>
      <w:r>
        <w:rPr>
          <w:color w:val="000000"/>
          <w:sz w:val="22"/>
          <w:lang w:val="ru-RU"/>
        </w:rPr>
        <w:t>Вообще, для демонстративной (истероидной) личности помимо- стремления «выставляться»., быть,, что называется, на виду, характерно постоянное ожидание подвоха со сто</w:t>
        <w:softHyphen/>
        <w:t>роны окружающих и связанное с ним внутреннее напряже ние. При этом истероиды обычно развивают в себе спо</w:t>
        <w:softHyphen/>
        <w:t>собность к вытеснению из памяти нежелательной инфор</w:t>
        <w:softHyphen/>
        <w:t>мации. Иными словами, экстраверсированная «лиса» авто</w:t>
        <w:softHyphen/>
        <w:t>матически устраняет из своего сознания все, что ее не уст</w:t>
        <w:softHyphen/>
        <w:t>раивает.</w:t>
      </w:r>
    </w:p>
    <w:p>
      <w:pPr>
        <w:pStyle w:val="Normal"/>
        <w:shd w:fill="FFFFFF" w:val="clear"/>
        <w:rPr>
          <w:lang w:val="ru-RU"/>
        </w:rPr>
      </w:pPr>
      <w:r>
        <w:rPr>
          <w:color w:val="000000"/>
          <w:sz w:val="22"/>
          <w:lang w:val="ru-RU"/>
        </w:rPr>
        <w:t>Истероид насквозь фальшив. При этом врет он совер</w:t>
        <w:softHyphen/>
        <w:t>шенно искренне, так сказать, с верой в то, о чем врет. Та</w:t>
        <w:softHyphen/>
        <w:t>кие люди обожают производить впечатление, «выставлять</w:t>
        <w:softHyphen/>
        <w:t>ся», разыгрывать из себя нечто неординарное и значитель</w:t>
        <w:softHyphen/>
        <w:t>ное. Нередко они добиваются успеха, однако положения лидера не занимают никогда — для этого им недостает пси</w:t>
        <w:softHyphen/>
        <w:t>хической силы. Зато из них выходят бесподобные актеры и неплохие школьные учителя.</w:t>
      </w:r>
    </w:p>
    <w:p>
      <w:pPr>
        <w:pStyle w:val="Normal"/>
        <w:shd w:fill="FFFFFF" w:val="clear"/>
        <w:rPr>
          <w:lang w:val="ru-RU"/>
        </w:rPr>
      </w:pPr>
      <w:r>
        <w:rPr>
          <w:color w:val="000000"/>
          <w:sz w:val="22"/>
          <w:lang w:val="ru-RU"/>
        </w:rPr>
        <w:t>Большинство «лис» (и одного и другого типа) отличает</w:t>
        <w:softHyphen/>
        <w:t>ся повышенной внушаемостью и предрасположено к рели</w:t>
        <w:softHyphen/>
        <w:t>гии. У некоторых из них неплохие медиумические способ</w:t>
        <w:softHyphen/>
        <w:t>ности.</w:t>
      </w:r>
    </w:p>
    <w:p>
      <w:pPr>
        <w:pStyle w:val="Normal"/>
        <w:shd w:fill="FFFFFF" w:val="clear"/>
        <w:rPr>
          <w:lang w:val="ru-RU"/>
        </w:rPr>
      </w:pPr>
      <w:r>
        <w:rPr>
          <w:color w:val="000000"/>
          <w:sz w:val="22"/>
          <w:lang w:val="ru-RU"/>
        </w:rPr>
        <w:t>Что же касается характерных для «лис» соматических за</w:t>
        <w:softHyphen/>
        <w:t>болеваний, то у женщин это различные опухоли груди, а также фригидность и пониженная способность забереме</w:t>
        <w:softHyphen/>
        <w:t>неть; у мужчин же - половая слабость и общая астенизация. И у тех, и у других обычны тахикардия и развивающиеся на ее основе болезни сердца.</w:t>
      </w:r>
    </w:p>
    <w:p>
      <w:pPr>
        <w:pStyle w:val="Normal"/>
        <w:shd w:fill="FFFFFF" w:val="clear"/>
        <w:rPr>
          <w:lang w:val="ru-RU"/>
        </w:rPr>
      </w:pPr>
      <w:r>
        <w:rPr>
          <w:color w:val="000000"/>
          <w:sz w:val="22"/>
          <w:lang w:val="ru-RU"/>
        </w:rPr>
        <w:t>Теперь, как и было обещано, мы поговорим о двух важ</w:t>
        <w:softHyphen/>
        <w:t>нейших психических моделях «сильного» типа, которые</w:t>
      </w:r>
      <w:r>
        <w:rPr>
          <w:lang w:val="ru-RU"/>
        </w:rPr>
        <w:t xml:space="preserve"> </w:t>
      </w:r>
      <w:r>
        <w:rPr>
          <w:color w:val="000000"/>
          <w:sz w:val="22"/>
          <w:lang w:val="ru-RU"/>
        </w:rPr>
        <w:t>формироваться на базе ключевых самоощущений ест» и «Самсон».</w:t>
      </w:r>
    </w:p>
    <w:p>
      <w:pPr>
        <w:pStyle w:val="Normal"/>
        <w:shd w:fill="FFFFFF" w:val="clear"/>
        <w:rPr>
          <w:lang w:val="ru-RU"/>
        </w:rPr>
      </w:pPr>
      <w:r>
        <w:rPr>
          <w:color w:val="000000"/>
          <w:sz w:val="22"/>
          <w:lang w:val="ru-RU"/>
        </w:rPr>
        <w:t>Итак, психическая модель «параноик». Биоэнергетики связывают развитие личности этого типа с хронической перегруженностью по каналу толстого кишечника при 'сильном канале печени.</w:t>
      </w:r>
    </w:p>
    <w:p>
      <w:pPr>
        <w:pStyle w:val="Normal"/>
        <w:shd w:fill="FFFFFF" w:val="clear"/>
        <w:rPr>
          <w:lang w:val="ru-RU"/>
        </w:rPr>
      </w:pPr>
      <w:r>
        <w:rPr>
          <w:color w:val="000000"/>
          <w:sz w:val="22"/>
          <w:lang w:val="ru-RU"/>
        </w:rPr>
        <w:t>Основная мотивация таких людей — самоутверждение в одной или нескольких сферах жизни, стремление прева</w:t>
        <w:softHyphen/>
        <w:t>лировать над окружающими., утвердить свое превосходство над ними. Такие «доминанты» могут распространяться на все, что угодно: и на явления планетарного масштаба, и на самые что ни на есть безобидные увлечения, вроде разве</w:t>
        <w:softHyphen/>
        <w:t>дения аквариумных рыбок. Но, что бы это ни было, людей параноидного типа отличает высокий уровень агрессивно</w:t>
        <w:softHyphen/>
        <w:t>сти,, обращенной на потенциальных соперников, в сочета</w:t>
        <w:softHyphen/>
        <w:t>нии с упорством и  общей ригидностью  (инертностью) психики. При этом у них гипертрофировано ощущение собственной значимости, которому то и дело противоре</w:t>
        <w:softHyphen/>
        <w:t>чит оценка окружающих. Раздражительность, гневливость., обидчивость, подозрительность, повышенная критичность по отношению к конкурентам (или же к потенциальным конкурентам) — эти свои «достоинства» люди параноидного типа, как правило, не умеют и даже не пытаются скрывать. Причем именно в конфликтах они чувствуют себя наибо</w:t>
        <w:softHyphen/>
        <w:t>лее комфортно; открытое столкновение с соперником сти</w:t>
        <w:softHyphen/>
        <w:t>мулирует в них ощущение силы и вызывает своеобразную эйфорию.</w:t>
      </w:r>
    </w:p>
    <w:p>
      <w:pPr>
        <w:pStyle w:val="Normal"/>
        <w:shd w:fill="FFFFFF" w:val="clear"/>
        <w:rPr>
          <w:lang w:val="ru-RU"/>
        </w:rPr>
      </w:pPr>
      <w:r>
        <w:rPr>
          <w:color w:val="000000"/>
          <w:sz w:val="22"/>
          <w:lang w:val="ru-RU"/>
        </w:rPr>
        <w:t>Личность параноидного типа обычно складывается окончательно в зрелом возрасте, во всяком случае, когда человеку уже перевалит на четвертый десяток. Причем с годами все «милые» особенности такого характера, как пра</w:t>
        <w:softHyphen/>
        <w:t>вило, лишь усугубляются. Внешне это выражается в спе</w:t>
        <w:softHyphen/>
        <w:t>цифической тяжеловесной солидности человека. Про та</w:t>
        <w:softHyphen/>
        <w:t>ких говорят, что они сами с собою «на Вы».</w:t>
      </w:r>
    </w:p>
    <w:p>
      <w:pPr>
        <w:pStyle w:val="Normal"/>
        <w:shd w:fill="FFFFFF" w:val="clear"/>
        <w:rPr>
          <w:lang w:val="ru-RU"/>
        </w:rPr>
      </w:pPr>
      <w:r>
        <w:rPr>
          <w:color w:val="000000"/>
          <w:sz w:val="22"/>
          <w:lang w:val="ru-RU"/>
        </w:rPr>
        <w:t>Упаси вас Бог жестко блокировать выпады «параноика»! Это не более эффективно, чем пытаться остановить быка собственным лбом. Лучше мягко уклониться от его атаки и попробовать «увести» беседу в нейтральное русло. Еще луч. ше столкнуть лбами двух «параноиков» и -попутно насла</w:t>
        <w:softHyphen/>
        <w:t>диться великолепным зрелищем (если, конечно, вам удась ся их найти и свести на одном «поле»).</w:t>
      </w:r>
    </w:p>
    <w:p>
      <w:pPr>
        <w:pStyle w:val="Normal"/>
        <w:shd w:fill="FFFFFF" w:val="clear"/>
        <w:rPr>
          <w:lang w:val="ru-RU"/>
        </w:rPr>
      </w:pPr>
      <w:r>
        <w:rPr>
          <w:color w:val="000000"/>
          <w:sz w:val="22"/>
          <w:lang w:val="ru-RU"/>
        </w:rPr>
        <w:t>Можно выделить и некоторые подтипы «параноиков» К примеру, если доминанта такого субъекта находится в ин</w:t>
        <w:softHyphen/>
        <w:t>формационной сфере (синдром избыточности по левой ветви канала)., то формируется подтип недоброго ворчуну мизантропа., злого насмешника. Встречается и эггалепто идньш подтип параноидной личности. Для него характер</w:t>
        <w:softHyphen/>
        <w:t>ны неожиданные и чрезвычайно интенсивные  вспышки гнева, при которых человек в буквальном смысле не пом</w:t>
        <w:softHyphen/>
        <w:t>нит себя, а также периодически возобновляющееся стрем</w:t>
        <w:softHyphen/>
        <w:t>ление отыскать объект для своей агрессии,, или, говоря проще, желание на ком-нибудь сорвать злость.</w:t>
      </w:r>
    </w:p>
    <w:p>
      <w:pPr>
        <w:pStyle w:val="Normal"/>
        <w:shd w:fill="FFFFFF" w:val="clear"/>
        <w:rPr>
          <w:lang w:val="ru-RU"/>
        </w:rPr>
      </w:pPr>
      <w:r>
        <w:rPr>
          <w:color w:val="000000"/>
          <w:sz w:val="22"/>
          <w:lang w:val="ru-RU"/>
        </w:rPr>
        <w:t>Очень часто с людьми параноидного типа приходится иметь дело юристам, но не редки они и в политике, и в науке, и в искусстве, а также и в иных сферах человеческой деятельности. Правда, в большой политике «параноики» редко добиваются признания - для этого им не достает гибкости.</w:t>
      </w:r>
    </w:p>
    <w:p>
      <w:pPr>
        <w:pStyle w:val="Normal"/>
        <w:shd w:fill="FFFFFF" w:val="clear"/>
        <w:rPr>
          <w:lang w:val="ru-RU"/>
        </w:rPr>
      </w:pPr>
      <w:r>
        <w:rPr>
          <w:color w:val="000000"/>
          <w:sz w:val="22"/>
          <w:lang w:val="ru-RU"/>
        </w:rPr>
        <w:t>Куда чаще нам приходится видеть на высоких трибунах людей, относящихся к иному сильному личностному типу, который мы условно назвали «поработитель». Б этом слу</w:t>
        <w:softHyphen/>
        <w:t>чае биоэнергетики говорят о синдроме избыточности по каналу легких (непременно при сильном канале печени).</w:t>
      </w:r>
    </w:p>
    <w:p>
      <w:pPr>
        <w:pStyle w:val="Normal"/>
        <w:shd w:fill="FFFFFF" w:val="clear"/>
        <w:rPr>
          <w:lang w:val="ru-RU"/>
        </w:rPr>
      </w:pPr>
      <w:r>
        <w:rPr>
          <w:color w:val="000000"/>
          <w:sz w:val="22"/>
          <w:lang w:val="ru-RU"/>
        </w:rPr>
        <w:t>Основная мотивация таких людей (зачастую неосознан</w:t>
        <w:softHyphen/>
        <w:t>ная) ~ «подмять» под себя все, что возможно, постоянно контролировать любую ситуацию, по-хозяйски прибрать к рукам каждое жизненное явление, которое происходит в пределах их досягаемости. Главное свойство любого пред</w:t>
        <w:softHyphen/>
        <w:t>ставителя класса «поработителей» - постоянный избыточ</w:t>
        <w:softHyphen/>
        <w:t xml:space="preserve">ный контроль надо всем, что происходит в его окружении или в сфере его интересов. К примеру, дома - это мелом ный тиран типа; «Ты не с того конца режешь хлеб, а ты </w:t>
      </w:r>
      <w:r>
        <w:rPr>
          <w:color w:val="000000"/>
          <w:sz w:val="22"/>
        </w:rPr>
        <w:t>m</w:t>
      </w:r>
      <w:r>
        <w:rPr>
          <w:color w:val="000000"/>
          <w:sz w:val="22"/>
          <w:lang w:val="ru-RU"/>
        </w:rPr>
        <w:t xml:space="preserve"> туда кладешь свои очки. Без меня все вы тут пропадете!» </w:t>
      </w:r>
    </w:p>
    <w:p>
      <w:pPr>
        <w:pStyle w:val="Normal"/>
        <w:shd w:fill="FFFFFF" w:val="clear"/>
        <w:rPr>
          <w:lang w:val="ru-RU"/>
        </w:rPr>
      </w:pPr>
      <w:r>
        <w:rPr>
          <w:color w:val="000000"/>
          <w:sz w:val="22"/>
          <w:lang w:val="ru-RU"/>
        </w:rPr>
        <w:t>На службе — это диктатор или «незамен имый» работник. Зпрочем, трудится он действительно азартно и много, за</w:t>
        <w:softHyphen/>
        <w:t>частую с тайным удовольствием подменяя собственных подчиненных или коллег и стремясь исподволь по воз</w:t>
        <w:softHyphen/>
        <w:t>можности прибрать к рукам и начальство, то есть поста</w:t>
        <w:softHyphen/>
        <w:t>вить таковое хотя бы в косвенную зависимость от себя. Этих людей называют еще «трудо голиками».</w:t>
      </w:r>
    </w:p>
    <w:p>
      <w:pPr>
        <w:pStyle w:val="Normal"/>
        <w:shd w:fill="FFFFFF" w:val="clear"/>
        <w:rPr>
          <w:lang w:val="ru-RU"/>
        </w:rPr>
      </w:pPr>
      <w:r>
        <w:rPr>
          <w:color w:val="000000"/>
          <w:sz w:val="22"/>
          <w:lang w:val="ru-RU"/>
        </w:rPr>
        <w:t>В данном случае мы можем говорить об экспансии лич</w:t>
        <w:softHyphen/>
        <w:t>ности, стимулируемой избыточным чувством заботы и тре-йрги, обращенным во внешний мир. Такие люди автори</w:t>
        <w:softHyphen/>
        <w:t>тарны и деспотичны. Причем их прессинг может распро</w:t>
        <w:softHyphen/>
        <w:t>страняться как на действенную, так и на информационную сферы («пусть же и думают, как я!»).</w:t>
      </w:r>
    </w:p>
    <w:p>
      <w:pPr>
        <w:pStyle w:val="Normal"/>
        <w:shd w:fill="FFFFFF" w:val="clear"/>
        <w:rPr>
          <w:lang w:val="ru-RU"/>
        </w:rPr>
      </w:pPr>
      <w:r>
        <w:rPr>
          <w:color w:val="000000"/>
          <w:sz w:val="22"/>
          <w:lang w:val="ru-RU"/>
        </w:rPr>
        <w:t>Кстати, человеки мыслящие этого типа зачастую обра</w:t>
        <w:softHyphen/>
        <w:t>зуют превосходные семейные пары с партнерами из класса «лис». Еще одна интересная деталь: у многих «поработите</w:t>
        <w:softHyphen/>
        <w:t>лей» повышена негативная реакция на слуховые раздражи</w:t>
        <w:softHyphen/>
        <w:t>тели, особенно на громкие, резкие или неожиданные звуки (данный факт может учитываться при диагностике).</w:t>
      </w:r>
    </w:p>
    <w:p>
      <w:pPr>
        <w:pStyle w:val="Normal"/>
        <w:shd w:fill="FFFFFF" w:val="clear"/>
        <w:rPr>
          <w:lang w:val="ru-RU"/>
        </w:rPr>
      </w:pPr>
      <w:r>
        <w:rPr>
          <w:color w:val="000000"/>
          <w:sz w:val="22"/>
          <w:lang w:val="ru-RU"/>
        </w:rPr>
        <w:t>Завершая эту часть главы о личностных типах, нелиш</w:t>
        <w:softHyphen/>
        <w:t>ним будет напомнить вам следующее: во-первых, мы здесь представили (разумеется, весьма схематично) некие экстре</w:t>
        <w:softHyphen/>
        <w:t>мальные образцы каждой психической модели; реальные же люди, как правило, инстинктивно стремятся не выстав</w:t>
        <w:softHyphen/>
        <w:t>лять на показ свои слабые стороны. Во-вторых, конечно же, существует гораздо больше возможных вариантов раз</w:t>
        <w:softHyphen/>
        <w:t>вития личности из каждого ключевого самоощущения (и промежуточных,  и даже  существенно  отличающихся от тех, что нами рассмотрены). И в-третьих, наличие каких-либо «дефектов» в нашей психической конструкции авто</w:t>
        <w:softHyphen/>
        <w:t>матически камуфлирует их от нас самих.</w:t>
      </w:r>
    </w:p>
    <w:p>
      <w:pPr>
        <w:pStyle w:val="Normal"/>
        <w:shd w:fill="FFFFFF" w:val="clear"/>
        <w:rPr>
          <w:lang w:val="ru-RU"/>
        </w:rPr>
      </w:pPr>
      <w:r>
        <w:rPr>
          <w:color w:val="000000"/>
          <w:sz w:val="22"/>
          <w:lang w:val="ru-RU"/>
        </w:rPr>
        <w:t>Ко всему тому, что мы уже сообщили вам о наших клю</w:t>
        <w:softHyphen/>
        <w:t>чевых самоощущениях и о возможных вариантах личност</w:t>
        <w:softHyphen/>
        <w:t>ного развития на их основе, необходимо добавить, что все об этом сказанное относится исключительно к личности «деятеля» в нас. Что же касается нашего внутреннего «со</w:t>
        <w:softHyphen/>
        <w:t>зерцателя», то для него вообще не существует ни чувств, ни</w:t>
      </w:r>
      <w:r>
        <w:rPr>
          <w:lang w:val="ru-RU"/>
        </w:rPr>
        <w:t xml:space="preserve"> </w:t>
      </w:r>
      <w:r>
        <w:rPr>
          <w:color w:val="000000"/>
          <w:sz w:val="22"/>
          <w:lang w:val="ru-RU"/>
        </w:rPr>
        <w:t>эмоций. Следовательно, осознавая его в себе, а затем и по</w:t>
        <w:softHyphen/>
        <w:t>зволяя ему свободно в нас функционировать, мы тем са</w:t>
        <w:softHyphen/>
        <w:t>мым выходим за пределы любых наших личностных огра</w:t>
        <w:softHyphen/>
        <w:t>ничений.</w:t>
      </w:r>
    </w:p>
    <w:p>
      <w:pPr>
        <w:pStyle w:val="Normal"/>
        <w:shd w:fill="FFFFFF" w:val="clear"/>
        <w:rPr>
          <w:lang w:val="ru-RU"/>
        </w:rPr>
      </w:pPr>
      <w:r>
        <w:rPr>
          <w:color w:val="000000"/>
          <w:sz w:val="22"/>
          <w:lang w:val="ru-RU"/>
        </w:rPr>
        <w:t>Эту не самую простую главу., целиком посвященную принципам формирования и методам «разоблачения» че</w:t>
        <w:softHyphen/>
        <w:t>ловеческой личности, мы, тем не  менее, выстроили  по обещанному во «Введении» принципу «от простого - к сложному». Руководствуясь им, мы покуда рассматривали методы тестирования, так или иначе связанные с опреде</w:t>
        <w:softHyphen/>
        <w:t>ленной информацией о биологическом объекте, которую можно формализовать. Но таковая не всегда нам нужна. В ряде случаев (быть может, даже и в большинстве) нам бы</w:t>
        <w:softHyphen/>
        <w:t>вает достаточно просто «ощутить» выбранный объект, осо</w:t>
        <w:softHyphen/>
        <w:t>бым образом с ним со-настроившись, или же подстроив</w:t>
        <w:softHyphen/>
        <w:t>шись к его психическому состоянию. Как это делается?</w:t>
      </w:r>
    </w:p>
    <w:p>
      <w:pPr>
        <w:pStyle w:val="Normal"/>
        <w:shd w:fill="FFFFFF" w:val="clear"/>
        <w:rPr>
          <w:lang w:val="ru-RU"/>
        </w:rPr>
      </w:pPr>
      <w:r>
        <w:rPr>
          <w:color w:val="000000"/>
          <w:sz w:val="22"/>
          <w:lang w:val="ru-RU"/>
        </w:rPr>
        <w:t xml:space="preserve">В первой главе мы уже рассказали вам, каким образом, «играя» собственным вниманием, то есть сосредоточивая его одновременно на двух объектах, мы можем «входить» в состояние  безмолвия,  в  состояние  умственной  тишины. </w:t>
      </w:r>
      <w:r>
        <w:rPr>
          <w:i/>
          <w:color w:val="000000"/>
          <w:sz w:val="22"/>
          <w:lang w:val="ru-RU"/>
        </w:rPr>
        <w:t xml:space="preserve"> </w:t>
      </w:r>
      <w:r>
        <w:rPr>
          <w:color w:val="000000"/>
          <w:sz w:val="22"/>
          <w:lang w:val="ru-RU"/>
        </w:rPr>
        <w:t>Теперь попробуем развить этот опыт и перейти к про</w:t>
        <w:softHyphen/>
        <w:t>стейшему виду сканирования,</w:t>
      </w:r>
    </w:p>
    <w:p>
      <w:pPr>
        <w:pStyle w:val="Normal"/>
        <w:shd w:fill="FFFFFF" w:val="clear"/>
        <w:rPr>
          <w:lang w:val="ru-RU"/>
        </w:rPr>
      </w:pPr>
      <w:r>
        <w:rPr>
          <w:color w:val="000000"/>
          <w:sz w:val="22"/>
          <w:lang w:val="ru-RU"/>
        </w:rPr>
        <w:t>Сосредоточьте внимание у кого-нибудь на лбу (совсем не обязательно при этом на человека смотреть) и одновре</w:t>
        <w:softHyphen/>
        <w:t>менно на какой-либо части собственного тела — допустим, на своей правой ладони. Если вы выполните это правиль</w:t>
        <w:softHyphen/>
        <w:t>но, то автоматически реализуете и состояние умственной тишины. Теперь как бы совместите два чувства: ощущение лба биологического объекта и ощущение собственной ла</w:t>
        <w:softHyphen/>
        <w:t>дони. При этом вы можете почувствовать ладонью тепло или холод. (Если активность лобных долей мозга объекта вашего опыта в данный момент выше вашей собственной, то рука разогревается, и наоборот.)</w:t>
      </w:r>
    </w:p>
    <w:p>
      <w:pPr>
        <w:pStyle w:val="Normal"/>
        <w:shd w:fill="FFFFFF" w:val="clear"/>
        <w:rPr>
          <w:lang w:val="ru-RU"/>
        </w:rPr>
      </w:pPr>
      <w:r>
        <w:rPr>
          <w:color w:val="000000"/>
          <w:sz w:val="22"/>
          <w:lang w:val="ru-RU"/>
        </w:rPr>
        <w:t>Между прочим, данный навык уже сам по себе может не без пользы применяться суггестором в реальной жизни Допустим, вам нужно определить, действительно ли био</w:t>
        <w:softHyphen/>
        <w:t>логический объект спит, или же только притворяется. Вот и сканируйте этим методом лобные дола его мозга. Или же вы хотите выяснить степень сексуального возбуждения  противоположного пола. И в этом случае действуйте аналогичным образом, только свое внимание направьте на область его (или ее) гениталий (а не на лоб, как в преды</w:t>
        <w:softHyphen/>
        <w:t>дущем случае).</w:t>
      </w:r>
    </w:p>
    <w:p>
      <w:pPr>
        <w:pStyle w:val="Normal"/>
        <w:shd w:fill="FFFFFF" w:val="clear"/>
        <w:rPr>
          <w:lang w:val="ru-RU"/>
        </w:rPr>
      </w:pPr>
      <w:r>
        <w:rPr>
          <w:color w:val="000000"/>
          <w:sz w:val="22"/>
          <w:lang w:val="ru-RU"/>
        </w:rPr>
        <w:t>Теперь продолжим опыт. «Захватите» вниманием био</w:t>
        <w:softHyphen/>
        <w:t>логический объект целиком, одновременно удерживая внимание и на собственном самоощущении. Через некото</w:t>
        <w:softHyphen/>
        <w:t>рое время вы сможете почувствовать разницу как бы в сте</w:t>
        <w:softHyphen/>
        <w:t>пени «разогрева» его психики и вашей. Продолжайте удер</w:t>
        <w:softHyphen/>
        <w:t>живать внимание на объекте; вскоре вы ощутите, как ваша психика «нагревается» (или, напротив, «охлаждается») до степени «разогрева» его психики. В конце концов психиче</w:t>
        <w:softHyphen/>
        <w:t>ские «температуры» — его и ваша — сравняются; значит, подстройка завершена.</w:t>
      </w:r>
    </w:p>
    <w:p>
      <w:pPr>
        <w:pStyle w:val="Normal"/>
        <w:shd w:fill="FFFFFF" w:val="clear"/>
        <w:rPr>
          <w:lang w:val="ru-RU"/>
        </w:rPr>
      </w:pPr>
      <w:r>
        <w:rPr>
          <w:color w:val="000000"/>
          <w:sz w:val="22"/>
          <w:lang w:val="ru-RU"/>
        </w:rPr>
        <w:t>Должны вас предупредить., что в этой книге вам будет предложено множество психических тренингов и техник (кстати, и в «Психодинамике колдовства» их тоже было не</w:t>
        <w:softHyphen/>
        <w:t>мало). И, если вы решили сделаться настоящим суггесто</w:t>
        <w:softHyphen/>
        <w:t>ром, то отрабатывать их вам придется в буквальном смысле всю свою жизнь. Слава Богу, выделять для этого специаль</w:t>
        <w:softHyphen/>
        <w:t>ное время не требуется, и полигон для опытов всегда к ва</w:t>
        <w:softHyphen/>
        <w:t>шим услугам - наша расчудесная планета Земля с пятимил</w:t>
        <w:softHyphen/>
        <w:t>лиардным населением.</w:t>
      </w:r>
    </w:p>
    <w:p>
      <w:pPr>
        <w:pStyle w:val="Normal"/>
        <w:shd w:fill="FFFFFF" w:val="clear"/>
        <w:rPr>
          <w:lang w:val="ru-RU"/>
        </w:rPr>
      </w:pPr>
      <w:r>
        <w:rPr>
          <w:color w:val="000000"/>
          <w:sz w:val="22"/>
          <w:lang w:val="ru-RU"/>
        </w:rPr>
        <w:t>Некоторым людям легче дается другой способ под</w:t>
        <w:softHyphen/>
        <w:t>стройки (сканирования). Чтобы его осуществить, сначала проделаем опыт.</w:t>
      </w:r>
    </w:p>
    <w:p>
      <w:pPr>
        <w:pStyle w:val="Normal"/>
        <w:shd w:fill="FFFFFF" w:val="clear"/>
        <w:rPr>
          <w:lang w:val="ru-RU"/>
        </w:rPr>
      </w:pPr>
      <w:r>
        <w:rPr>
          <w:color w:val="000000"/>
          <w:sz w:val="22"/>
          <w:lang w:val="ru-RU"/>
        </w:rPr>
        <w:t>Сядьте свободно, слегка прикройте глаза (лучше полно</w:t>
        <w:softHyphen/>
        <w:t>стью их не закрывать). Реализуйте внутреннюю тишину и «вслушайтесь» в свое тело. Постарайтесь ощутить его внут</w:t>
        <w:softHyphen/>
        <w:t>ренние колебания, внутренний ритм. Вы, вроде бы, сидите неподвижно, но это - мнимый покой. На самом-то деле все ваше тело постоянно пульсирует, совершает какие-то рит</w:t>
        <w:softHyphen/>
        <w:t>мичные движения. Прочувствуйте колебания своего тела и немножко усильте их. Основное внимание обратите на пульсацию плеч, груди, шеи и головы.</w:t>
      </w:r>
    </w:p>
    <w:p>
      <w:pPr>
        <w:pStyle w:val="Normal"/>
        <w:shd w:fill="FFFFFF" w:val="clear"/>
        <w:rPr>
          <w:lang w:val="ru-RU"/>
        </w:rPr>
      </w:pPr>
      <w:r>
        <w:rPr>
          <w:color w:val="000000"/>
          <w:lang w:val="ru-RU"/>
        </w:rPr>
        <w:t>Теперь поставьте перед собою руку ладонью вперед и позвольте ей двигаться самопроизвольно — не надо застав</w:t>
        <w:softHyphen/>
        <w:t>лять ее это делать. Позвольте своей руке отразить вашу внутреннюю пульсацию, ваш ритм в данный момент. Его почти невозможно «ухватить», будучи в нашем обычном состоянии сознания. Он открывается нам лишь тогда, когда мы входим в состояние внутренней тишины и погружаемся в глубины своей психики.</w:t>
      </w:r>
    </w:p>
    <w:p>
      <w:pPr>
        <w:pStyle w:val="Normal"/>
        <w:shd w:fill="FFFFFF" w:val="clear"/>
        <w:rPr>
          <w:lang w:val="ru-RU"/>
        </w:rPr>
      </w:pPr>
      <w:r>
        <w:rPr>
          <w:color w:val="000000"/>
          <w:lang w:val="ru-RU"/>
        </w:rPr>
        <w:t xml:space="preserve">Учтите, все живое в этом лучшем из миров непрерывна пульсирует. Сама наша жизнь есть сочетание ритмов. Че ловек ходит, бегает, веселится, страдает в каком-то ритме; биологические процессы в его организме тоже протекают </w:t>
      </w:r>
      <w:r>
        <w:rPr>
          <w:i/>
          <w:color w:val="000000"/>
          <w:lang w:val="ru-RU"/>
        </w:rPr>
        <w:t xml:space="preserve">г, </w:t>
      </w:r>
      <w:r>
        <w:rPr>
          <w:color w:val="000000"/>
          <w:lang w:val="ru-RU"/>
        </w:rPr>
        <w:t>определенном ритме; у нашей нервной системы и у мысли тельного аппарата также существуют свои ритмы- Вообще, наилучший результат всегда дают именно ритмичные лей ствия.</w:t>
      </w:r>
    </w:p>
    <w:p>
      <w:pPr>
        <w:pStyle w:val="Normal"/>
        <w:shd w:fill="FFFFFF" w:val="clear"/>
        <w:rPr>
          <w:lang w:val="ru-RU"/>
        </w:rPr>
      </w:pPr>
      <w:r>
        <w:rPr>
          <w:color w:val="000000"/>
          <w:lang w:val="ru-RU"/>
        </w:rPr>
        <w:t>И потому бегун на длинные дистанции тренирует рит</w:t>
        <w:softHyphen/>
        <w:t>мы бега и дыхания. Последователь восточных воинских ис</w:t>
        <w:softHyphen/>
        <w:t xml:space="preserve">кусств, срабатывая свои </w:t>
      </w:r>
      <w:r>
        <w:rPr>
          <w:i/>
          <w:color w:val="000000"/>
          <w:lang w:val="ru-RU"/>
        </w:rPr>
        <w:t xml:space="preserve">тао, </w:t>
      </w:r>
      <w:r>
        <w:rPr>
          <w:color w:val="000000"/>
          <w:lang w:val="ru-RU"/>
        </w:rPr>
        <w:t xml:space="preserve">или </w:t>
      </w:r>
      <w:r>
        <w:rPr>
          <w:i/>
          <w:color w:val="000000"/>
          <w:lang w:val="ru-RU"/>
        </w:rPr>
        <w:t>ката-</w:t>
      </w:r>
      <w:r>
        <w:rPr>
          <w:color w:val="000000"/>
          <w:lang w:val="ru-RU"/>
        </w:rPr>
        <w:t>одновременно тре</w:t>
        <w:softHyphen/>
        <w:t>нирует множество ритмов - ритм движений, ритм того же дыхания, ритм восприятия окружающего пространства и т.д. и т.п. Лаже гениальный мыслитель, сам того, быть-мо</w:t>
        <w:softHyphen/>
        <w:t>жет, не ведая, думает в некотором оптимальном ритме. Та</w:t>
        <w:softHyphen/>
        <w:t>ким образом, все — и внутреннее и внешнее в нас — строго подчинено определенным ритмам, которые могут меняться в зависимости от нашего состояния или же, напротив, спо</w:t>
        <w:softHyphen/>
        <w:t>собны сами изменять наше состояние.</w:t>
      </w:r>
    </w:p>
    <w:p>
      <w:pPr>
        <w:pStyle w:val="Normal"/>
        <w:shd w:fill="FFFFFF" w:val="clear"/>
        <w:rPr>
          <w:lang w:val="ru-RU"/>
        </w:rPr>
      </w:pPr>
      <w:r>
        <w:rPr>
          <w:color w:val="000000"/>
          <w:lang w:val="ru-RU"/>
        </w:rPr>
        <w:t>Люди силы знают: чтобы эффективно воздействова-п. на биологический объект, необходимо ощутить его ритм и со-настроиться с ним. (В книге «Психодинамика колдовст</w:t>
        <w:softHyphen/>
        <w:t>ва» мы уже рассказывали об этом подробнее.)</w:t>
      </w:r>
    </w:p>
    <w:p>
      <w:pPr>
        <w:pStyle w:val="Normal"/>
        <w:shd w:fill="FFFFFF" w:val="clear"/>
        <w:rPr>
          <w:lang w:val="ru-RU"/>
        </w:rPr>
      </w:pPr>
      <w:r>
        <w:rPr>
          <w:color w:val="000000"/>
          <w:lang w:val="ru-RU"/>
        </w:rPr>
        <w:t>Теперь разовьем наш опыт. Как и в предыдущем случае, «захватите» своим вниманием выбранный биологический объект и, реализовав в себе умственную тишину, попытай</w:t>
        <w:softHyphen/>
        <w:t>тесь ощутить его внутренний ритм. Для этого вначале вы даете себе соответствующую установку (о том, как это дела</w:t>
        <w:softHyphen/>
        <w:t xml:space="preserve">ется, мы уже говорили в предыдущей главе) и затем входите </w:t>
      </w:r>
      <w:r>
        <w:rPr>
          <w:lang w:val="ru-RU"/>
        </w:rPr>
        <w:t xml:space="preserve">в </w:t>
      </w:r>
      <w:r>
        <w:rPr>
          <w:color w:val="000000"/>
          <w:sz w:val="21"/>
          <w:lang w:val="ru-RU"/>
        </w:rPr>
        <w:t>стояние внутреннего безмолвия, удерживая внимание на</w:t>
      </w:r>
      <w:r>
        <w:rPr>
          <w:b/>
          <w:color w:val="000000"/>
          <w:sz w:val="21"/>
          <w:lang w:val="ru-RU"/>
        </w:rPr>
        <w:t xml:space="preserve"> </w:t>
      </w:r>
      <w:r>
        <w:rPr>
          <w:color w:val="000000"/>
          <w:sz w:val="21"/>
          <w:lang w:val="ru-RU"/>
        </w:rPr>
        <w:t>объекте опыта. Первое, что вы заметите (возможно, уже через несколько секунд - разумеется, при том условии, что вы до сих пор следовали нашим советам и в какой-то мере уже овладели ранее предложенными психотехниками), — это постепенное изменение вашего собственного внутрен</w:t>
        <w:softHyphen/>
        <w:t>нею ритма. Значит, подстройка началась. Через некоторое время вы, быть может, ощутите какие-то странные и непри</w:t>
        <w:softHyphen/>
        <w:t>вычные для вас эмоции, какое-то необычное общее состоя</w:t>
        <w:softHyphen/>
        <w:t>ние- Продолжайте наблюдать за всем этим как бы со сто</w:t>
        <w:softHyphen/>
        <w:t>роны. Знайте: если в ваше сознание «полезли» чужие эмо</w:t>
        <w:softHyphen/>
        <w:t>ции, значит, подстройка осуществилась. Теперь вы многое можете. Впрочем, о ваших возможностях невербального воздействия на двуногих мы побеседуем в следующих гла</w:t>
        <w:softHyphen/>
        <w:t>вах.</w:t>
      </w:r>
    </w:p>
    <w:p>
      <w:pPr>
        <w:pStyle w:val="Normal"/>
        <w:shd w:fill="FFFFFF" w:val="clear"/>
        <w:rPr>
          <w:lang w:val="ru-RU"/>
        </w:rPr>
      </w:pPr>
      <w:r>
        <w:rPr>
          <w:color w:val="000000"/>
          <w:sz w:val="21"/>
          <w:lang w:val="ru-RU"/>
        </w:rPr>
        <w:t>Некоторым людям легче всего удается подстраиваться к биологическим объекгам, предварительно реализуя в себе ключевую психическую позицию «Воздух», рассмотрен</w:t>
        <w:softHyphen/>
        <w:t>ную нами в первой главе. О том, как это делается, мы уже подробно рассказывали в книге «Психодинамика колдовст</w:t>
        <w:softHyphen/>
        <w:t>ва». Если же вы ее не читали, то поэкспериментируйте с этим самостоятельно — в принципе, того, что вы уже знае</w:t>
        <w:softHyphen/>
        <w:t>те, вполне достаточно для такой работы.</w:t>
      </w:r>
    </w:p>
    <w:p>
      <w:pPr>
        <w:pStyle w:val="Normal"/>
        <w:shd w:fill="FFFFFF" w:val="clear"/>
        <w:rPr>
          <w:lang w:val="ru-RU"/>
        </w:rPr>
      </w:pPr>
      <w:r>
        <w:rPr>
          <w:color w:val="000000"/>
          <w:sz w:val="21"/>
          <w:lang w:val="ru-RU"/>
        </w:rPr>
        <w:t>Итак, основательно потренируйтесь в психотехнике «Подстройка». В итоге вы должны уметь в считанные се</w:t>
        <w:softHyphen/>
        <w:t>кунды (чем быстрее, тем лучше) ощутить внутренний ритм любого человека и к нему подстроиться (можно осуществ</w:t>
        <w:softHyphen/>
        <w:t>лять подстройку, опираясь на чувство тепла и вообще на любое ощущение). К этой важнейшей способности сугге-стора нам еще предстоит неоднократно возвращаться в по</w:t>
        <w:softHyphen/>
        <w:t>следующих главах, ибо именно на ней основано большин</w:t>
        <w:softHyphen/>
        <w:t>ство методов воздействия на двуногих.</w:t>
      </w:r>
    </w:p>
    <w:p>
      <w:pPr>
        <w:pStyle w:val="Normal"/>
        <w:shd w:fill="FFFFFF" w:val="clear"/>
        <w:rPr>
          <w:lang w:val="ru-RU"/>
        </w:rPr>
      </w:pPr>
      <w:r>
        <w:rPr>
          <w:color w:val="000000"/>
          <w:sz w:val="21"/>
          <w:lang w:val="ru-RU"/>
        </w:rPr>
        <w:t xml:space="preserve">Теперь же нам кажется целесообразным взглянуть на проблему тестирования биологических объектов, которой посвящена эта глава, более масштабно, так сказать, не с </w:t>
      </w:r>
      <w:r>
        <w:rPr>
          <w:color w:val="000000"/>
          <w:sz w:val="21"/>
          <w:vertAlign w:val="superscript"/>
          <w:lang w:val="ru-RU"/>
        </w:rPr>
        <w:t>та</w:t>
      </w:r>
      <w:r>
        <w:rPr>
          <w:color w:val="000000"/>
          <w:sz w:val="21"/>
          <w:lang w:val="ru-RU"/>
        </w:rPr>
        <w:t>ктических, а со стратегических позиций.</w:t>
      </w:r>
    </w:p>
    <w:p>
      <w:pPr>
        <w:pStyle w:val="Normal"/>
        <w:shd w:fill="FFFFFF" w:val="clear"/>
        <w:rPr>
          <w:lang w:val="ru-RU"/>
        </w:rPr>
      </w:pPr>
      <w:r>
        <w:rPr>
          <w:color w:val="000000"/>
          <w:lang w:val="ru-RU"/>
        </w:rPr>
        <w:t>К слову, о стратегии вообще - конечно, применительно к практической психологии. Так вот, эта область высокого  искусства (заметьте, именно искусства, а не науки) со стра</w:t>
        <w:softHyphen/>
        <w:t>тегии и начинается. Иными словами, истинная психологи;; и становится таковою именно с того момента, когда взаи</w:t>
        <w:softHyphen/>
        <w:t>модействие некоего индивидуума с другим или же с груп</w:t>
        <w:softHyphen/>
        <w:t>пой людей, а быть может, даже с целым обществом пере</w:t>
        <w:softHyphen/>
        <w:t>стает   быть   хаотичным,   но   обретает   целенаправленный стратегический   характер.   Вспомните   стратегию   воина, преподанную Кастанеде доном Хуаном. Важнейшим пра</w:t>
        <w:softHyphen/>
        <w:t>вилом  этой  стратегии  является предпочтение  в  каждом конкретном случае наиболее простого пути, ведущего к це</w:t>
        <w:softHyphen/>
        <w:t>ли, то есть отказ от всего лишнего. То же самое и в прак-тической психологии. Запомните, усложненные психотех</w:t>
        <w:softHyphen/>
        <w:t>ники, как правило, не «работают». Реальное воздейспше оказывают лишь те психические приемы и методы, кото</w:t>
        <w:softHyphen/>
        <w:t>рые достаточно просты - во всяком случае, для их испол</w:t>
        <w:softHyphen/>
        <w:t>нителя.</w:t>
      </w:r>
    </w:p>
    <w:p>
      <w:pPr>
        <w:pStyle w:val="Normal"/>
        <w:shd w:fill="FFFFFF" w:val="clear"/>
        <w:rPr>
          <w:lang w:val="ru-RU"/>
        </w:rPr>
      </w:pPr>
      <w:r>
        <w:rPr>
          <w:color w:val="000000"/>
          <w:lang w:val="ru-RU"/>
        </w:rPr>
        <w:t>Некогда у студентов «психофака», этих романтиков пси</w:t>
        <w:softHyphen/>
        <w:t>хологии, был гимн со следующими примечательными сло</w:t>
        <w:softHyphen/>
        <w:t>вами:</w:t>
      </w:r>
    </w:p>
    <w:p>
      <w:pPr>
        <w:pStyle w:val="Normal"/>
        <w:shd w:fill="FFFFFF" w:val="clear"/>
        <w:rPr>
          <w:lang w:val="ru-RU"/>
        </w:rPr>
      </w:pPr>
      <w:r>
        <w:rPr>
          <w:color w:val="000000"/>
          <w:lang w:val="ru-RU"/>
        </w:rPr>
        <w:t>Стал взгляд наш тяжелым и жестким. Мы власть над людьми получили. А в нас все устроено просто — Мы сами себя упростили.</w:t>
      </w:r>
    </w:p>
    <w:p>
      <w:pPr>
        <w:pStyle w:val="Normal"/>
        <w:shd w:fill="FFFFFF" w:val="clear"/>
        <w:rPr>
          <w:lang w:val="ru-RU"/>
        </w:rPr>
      </w:pPr>
      <w:r>
        <w:rPr>
          <w:color w:val="000000"/>
          <w:lang w:val="ru-RU"/>
        </w:rPr>
        <w:t>Наверное, вы помните этот «бородатый» анекдот, кото</w:t>
        <w:softHyphen/>
        <w:t>рый в нашем контексте имеет некий смысл. В общем, лорд говорит лакею:</w:t>
      </w:r>
    </w:p>
    <w:p>
      <w:pPr>
        <w:pStyle w:val="Normal"/>
        <w:shd w:fill="FFFFFF" w:val="clear"/>
        <w:rPr>
          <w:lang w:val="ru-RU"/>
        </w:rPr>
      </w:pPr>
      <w:r>
        <w:rPr>
          <w:color w:val="000000"/>
          <w:lang w:val="ru-RU"/>
        </w:rPr>
        <w:t>- Уильям, приведите из конюшни белую лошадь и при</w:t>
        <w:softHyphen/>
        <w:t>вяжите ее в ванной.</w:t>
      </w:r>
    </w:p>
    <w:p>
      <w:pPr>
        <w:pStyle w:val="Normal"/>
        <w:shd w:fill="FFFFFF" w:val="clear"/>
        <w:rPr>
          <w:lang w:val="ru-RU"/>
        </w:rPr>
      </w:pPr>
      <w:r>
        <w:rPr>
          <w:color w:val="000000"/>
          <w:lang w:val="ru-RU"/>
        </w:rPr>
        <w:t>Затем, сделав скидку на тупость слуги, лорд поясняет:</w:t>
      </w:r>
    </w:p>
    <w:p>
      <w:pPr>
        <w:pStyle w:val="Normal"/>
        <w:shd w:fill="FFFFFF" w:val="clear"/>
        <w:rPr>
          <w:lang w:val="ru-RU"/>
        </w:rPr>
      </w:pPr>
      <w:r>
        <w:rPr>
          <w:i/>
          <w:color w:val="000000"/>
          <w:lang w:val="ru-RU"/>
        </w:rPr>
        <w:t xml:space="preserve">- </w:t>
      </w:r>
      <w:r>
        <w:rPr>
          <w:color w:val="000000"/>
          <w:lang w:val="ru-RU"/>
        </w:rPr>
        <w:t>Завтра у меня будет сэр Джон. Он зайдет в ванную, увидит там лошадь и скажет: «Сэр, у вас в ванной белая лошадь!» А я ему отвечу: «Ну, и что?!»</w:t>
      </w:r>
    </w:p>
    <w:p>
      <w:pPr>
        <w:pStyle w:val="Normal"/>
        <w:shd w:fill="FFFFFF" w:val="clear"/>
        <w:rPr>
          <w:lang w:val="ru-RU"/>
        </w:rPr>
      </w:pPr>
      <w:r>
        <w:rPr>
          <w:color w:val="000000"/>
          <w:lang w:val="ru-RU"/>
        </w:rPr>
        <w:t>С нашей точки зрения, стратегия здесь, конечно, нали</w:t>
        <w:softHyphen/>
        <w:t>цо. Однако избранный лордом прием для внезапного на</w:t>
      </w:r>
      <w:r>
        <w:rPr>
          <w:color w:val="000000"/>
          <w:sz w:val="21"/>
          <w:lang w:val="ru-RU"/>
        </w:rPr>
        <w:t>рушения невозмутимости сэра Джона чересчур усложнен. А потому он навряд ли сработает. Быть может, увидев все-таки лошадь, сэр Джон скажет лорду: «Извините, сэр. Не знал, что у вас в ванной гостья». Между прочим, истинные английские аристократы некогда прекрасно знали цену простоте. Именно потому века полтора назад у них было заведено всех лакеев называть Уильямами. Что может быть проще?!</w:t>
      </w:r>
    </w:p>
    <w:p>
      <w:pPr>
        <w:pStyle w:val="Normal"/>
        <w:shd w:fill="FFFFFF" w:val="clear"/>
        <w:rPr>
          <w:lang w:val="ru-RU"/>
        </w:rPr>
      </w:pPr>
      <w:r>
        <w:rPr>
          <w:color w:val="000000"/>
          <w:sz w:val="21"/>
          <w:lang w:val="ru-RU"/>
        </w:rPr>
        <w:t>Возвращаясь к стратегии тестирования,, обопремся и в ней на правило максимальной простоты. Итак, экспресс-тестирование незнакомых или мало знакомых людей вы проводите преимущественно по цветам их одежды и по позам. При вербальном контакте с биологическим объек</w:t>
        <w:softHyphen/>
        <w:t>том вы акцентируете внимание на его жестах и мимике, не упуская, конечно, из виду и его одежду. Когда же дело каса</w:t>
        <w:softHyphen/>
        <w:t>ется персоны, на которую вы намерены оказывать долго</w:t>
        <w:softHyphen/>
        <w:t>временное воздействие, - допустим, это ваш постоянный клиент, а быть может, и пациент, или же просто близкий вам человек, с которым у вас почему-то не заладились от</w:t>
        <w:softHyphen/>
        <w:t>ношения, - то без «выхода» на его ключевое самоощуще</w:t>
        <w:softHyphen/>
        <w:t>ние, на основе которого, как мы выяснили, и строится его поведение, вам никак не обойтись.</w:t>
      </w:r>
    </w:p>
    <w:p>
      <w:pPr>
        <w:pStyle w:val="Normal"/>
        <w:shd w:fill="FFFFFF" w:val="clear"/>
        <w:rPr>
          <w:lang w:val="ru-RU"/>
        </w:rPr>
      </w:pPr>
      <w:r>
        <w:rPr>
          <w:color w:val="000000"/>
          <w:sz w:val="21"/>
          <w:lang w:val="ru-RU"/>
        </w:rPr>
        <w:t>Если же по тем или иным причинам вам нужно оказать невербальное воздействие на объект или же просто его «почувствовать», то выкиньте из головы все, что вы о нем знаете, и осуществите подстройку.</w:t>
      </w:r>
    </w:p>
    <w:p>
      <w:pPr>
        <w:pStyle w:val="Normal"/>
        <w:shd w:fill="FFFFFF" w:val="clear"/>
        <w:rPr>
          <w:lang w:val="ru-RU"/>
        </w:rPr>
      </w:pPr>
      <w:r>
        <w:rPr>
          <w:color w:val="000000"/>
          <w:sz w:val="21"/>
          <w:lang w:val="ru-RU"/>
        </w:rPr>
        <w:t>Итак, в каждом конкретном случае выбирайте наиболее простой способ тестирования (а затем и воздействия), ибо он и будет самым эффективным.</w:t>
      </w:r>
    </w:p>
    <w:p>
      <w:pPr>
        <w:pStyle w:val="Normal"/>
        <w:shd w:fill="FFFFFF" w:val="clear"/>
        <w:rPr>
          <w:lang w:val="ru-RU"/>
        </w:rPr>
      </w:pPr>
      <w:r>
        <w:rPr>
          <w:lang w:val="ru-RU"/>
        </w:rPr>
      </w:r>
    </w:p>
    <w:p>
      <w:pPr>
        <w:pStyle w:val="Normal"/>
        <w:shd w:fill="FFFFFF" w:val="clear"/>
        <w:rPr>
          <w:lang w:val="ru-RU"/>
        </w:rPr>
      </w:pPr>
      <w:r>
        <w:rPr>
          <w:b/>
          <w:color w:val="000000"/>
          <w:sz w:val="26"/>
          <w:lang w:val="ru-RU"/>
        </w:rPr>
        <w:t xml:space="preserve">Глава </w:t>
      </w:r>
      <w:r>
        <w:rPr>
          <w:color w:val="000000"/>
          <w:sz w:val="26"/>
          <w:lang w:val="ru-RU"/>
        </w:rPr>
        <w:t>3. К личности через подсознание</w:t>
      </w:r>
    </w:p>
    <w:p>
      <w:pPr>
        <w:pStyle w:val="Normal"/>
        <w:shd w:fill="FFFFFF" w:val="clear"/>
        <w:rPr>
          <w:lang w:val="ru-RU"/>
        </w:rPr>
      </w:pPr>
      <w:r>
        <w:rPr>
          <w:color w:val="000000"/>
          <w:sz w:val="21"/>
          <w:lang w:val="ru-RU"/>
        </w:rPr>
        <w:t xml:space="preserve">Мы решили начать </w:t>
      </w:r>
      <w:r>
        <w:rPr>
          <w:i/>
          <w:color w:val="000000"/>
          <w:sz w:val="21"/>
          <w:lang w:val="ru-RU"/>
        </w:rPr>
        <w:t xml:space="preserve">эту </w:t>
      </w:r>
      <w:r>
        <w:rPr>
          <w:color w:val="000000"/>
          <w:sz w:val="21"/>
          <w:lang w:val="ru-RU"/>
        </w:rPr>
        <w:t>главу с того же самого, на чем завершили предыдущую, то есть с простоты. Увы, совре</w:t>
        <w:softHyphen/>
        <w:t>менному человеку мыслящему в первую очередь не достает именно этого, казалось бы, наиболее доступного качества. Дело в том, что наш ум, ставший, воистину, богом совре</w:t>
        <w:softHyphen/>
        <w:t>менного мира, стремится все усложнить и запутать, ибо за</w:t>
        <w:softHyphen/>
        <w:t>гадки, головоломки, уравнения со многими неизвестными -это его родная стихия. Потому-то, к примеру, в современ</w:t>
        <w:softHyphen/>
        <w:t>ной литературе и модны так называемые «сложные» натуры, а по нашему, - неврастеники, истероиды, личности шизо</w:t>
        <w:softHyphen/>
        <w:t>идного типа, всевозможные извращенцы и т.д. и т.п.</w:t>
      </w:r>
    </w:p>
    <w:p>
      <w:pPr>
        <w:pStyle w:val="Normal"/>
        <w:shd w:fill="FFFFFF" w:val="clear"/>
        <w:rPr>
          <w:lang w:val="ru-RU"/>
        </w:rPr>
      </w:pPr>
      <w:r>
        <w:rPr>
          <w:color w:val="000000"/>
          <w:sz w:val="21"/>
          <w:lang w:val="ru-RU"/>
        </w:rPr>
        <w:t>Но сама человеческая жизнь строится по иным законам, которые в буквальном смысле «не от ума», Любое явление в психологии на несколько порядков труднее описать (то есть зафиксировать в логичной форме, доступной для ума), нежели просто ощутить.</w:t>
      </w:r>
    </w:p>
    <w:p>
      <w:pPr>
        <w:pStyle w:val="Normal"/>
        <w:shd w:fill="FFFFFF" w:val="clear"/>
        <w:rPr>
          <w:lang w:val="ru-RU"/>
        </w:rPr>
      </w:pPr>
      <w:r>
        <w:rPr>
          <w:color w:val="000000"/>
          <w:sz w:val="21"/>
          <w:lang w:val="ru-RU"/>
        </w:rPr>
        <w:t>В связи с этим мы решили преобразовать свой изна</w:t>
        <w:softHyphen/>
        <w:t>чальный девиз «От простого — к сложному» в новый, кото</w:t>
        <w:softHyphen/>
        <w:t>рый, по нашему убеждению, более соответствует духу этой книги, а именно «От простого - к еще более простому». Действительно, в практической психологии, имеющей де</w:t>
        <w:softHyphen/>
        <w:t>ло с реальностью (пусть и не всегда объективной), самое трудное - это начать.</w:t>
      </w:r>
    </w:p>
    <w:p>
      <w:pPr>
        <w:pStyle w:val="Normal"/>
        <w:shd w:fill="FFFFFF" w:val="clear"/>
        <w:rPr>
          <w:lang w:val="ru-RU"/>
        </w:rPr>
      </w:pPr>
      <w:r>
        <w:rPr>
          <w:color w:val="000000"/>
          <w:sz w:val="21"/>
          <w:lang w:val="ru-RU"/>
        </w:rPr>
        <w:t>Итак, проще всего воздействовать на биологический объект вербально, то есть при помощи слов, мимики, жес</w:t>
        <w:softHyphen/>
        <w:t>тов и непременно при личном контакте. В связи с этим следует помнить, что человеческое сознание, ум акценти</w:t>
        <w:softHyphen/>
        <w:t>руется на семантике слова, на смысловой информации, ко</w:t>
        <w:softHyphen/>
        <w:t>торую несет речь, а также на ее интонации; в меньшей ме</w:t>
        <w:softHyphen/>
        <w:t>ре он воспринимает язык мимики и жестов. При этом все,</w:t>
      </w:r>
    </w:p>
    <w:p>
      <w:pPr>
        <w:pStyle w:val="Normal"/>
        <w:shd w:fill="FFFFFF" w:val="clear"/>
        <w:rPr>
          <w:lang w:val="ru-RU"/>
        </w:rPr>
      </w:pPr>
      <w:r>
        <w:rPr>
          <w:color w:val="000000"/>
          <w:sz w:val="21"/>
          <w:lang w:val="ru-RU"/>
        </w:rPr>
        <w:t>что упускает сознательный ум человека, напрямую загружа</w:t>
        <w:softHyphen/>
        <w:t>ется в его подсознание, в «подкорку». В то же время основ</w:t>
        <w:softHyphen/>
        <w:t>ная цель суггестора при индивидуальной работе — это вве</w:t>
        <w:softHyphen/>
        <w:t>дение в подсознание биологического объекта той или иной установки. Следовательно, от суггестора требуется усыпить или иным образом отвлечь сознание объекта, чтобы без помех вложить в его подсознание нужную ин</w:t>
        <w:softHyphen/>
        <w:t>формацию.</w:t>
      </w:r>
    </w:p>
    <w:p>
      <w:pPr>
        <w:pStyle w:val="Normal"/>
        <w:shd w:fill="FFFFFF" w:val="clear"/>
        <w:rPr>
          <w:lang w:val="ru-RU"/>
        </w:rPr>
      </w:pPr>
      <w:r>
        <w:rPr>
          <w:color w:val="000000"/>
          <w:sz w:val="21"/>
          <w:lang w:val="ru-RU"/>
        </w:rPr>
        <w:t>На этом принципе и основаны всевозможные методы гипнотизации, а также нейролингвистического програм</w:t>
        <w:softHyphen/>
        <w:t>мирования (эриксонианского гипноза). Мы не станем ка</w:t>
        <w:softHyphen/>
        <w:t>саться в этой книге классического гипноза с его обязатель</w:t>
        <w:softHyphen/>
        <w:t>ным погружением в транс (при помощи блестящих пред</w:t>
        <w:softHyphen/>
        <w:t>метов или картинных пассов перед носом и тому подобных излишеств). Все это годится для сцены или же, в отдельных случаях, для клиники. Куда больше нас интересует так на</w:t>
        <w:softHyphen/>
        <w:t>зываемое внушение наяву, то есть формирование в подсоз</w:t>
        <w:softHyphen/>
        <w:t>нании интересующего нас лица мотивов для требующегося нам действия или поведения. Проще всего этого добиться путем отвлечения сознания биологического объекта (голо</w:t>
        <w:softHyphen/>
        <w:t>сом, жестами или комбинацией того и другого) с одновре</w:t>
        <w:softHyphen/>
        <w:t>менным внедрением в его подсознание нужной информа</w:t>
        <w:softHyphen/>
        <w:t>ции.</w:t>
      </w:r>
    </w:p>
    <w:p>
      <w:pPr>
        <w:pStyle w:val="Normal"/>
        <w:shd w:fill="FFFFFF" w:val="clear"/>
        <w:rPr>
          <w:lang w:val="ru-RU"/>
        </w:rPr>
      </w:pPr>
      <w:r>
        <w:rPr>
          <w:color w:val="000000"/>
          <w:sz w:val="21"/>
          <w:lang w:val="ru-RU"/>
        </w:rPr>
        <w:t>Суггесторам известно шестнадцать типов голосовых ре</w:t>
        <w:softHyphen/>
        <w:t>жимов, из которых чаще всего ими используется шесть. Их мы сейчас и рассмотрим.</w:t>
      </w:r>
    </w:p>
    <w:p>
      <w:pPr>
        <w:pStyle w:val="Normal"/>
        <w:shd w:fill="FFFFFF" w:val="clear"/>
        <w:rPr>
          <w:lang w:val="ru-RU"/>
        </w:rPr>
      </w:pPr>
      <w:r>
        <w:rPr>
          <w:b/>
          <w:color w:val="000000"/>
          <w:sz w:val="21"/>
          <w:lang w:val="ru-RU"/>
        </w:rPr>
        <w:t xml:space="preserve">Первый голосовой резким. </w:t>
      </w:r>
      <w:r>
        <w:rPr>
          <w:color w:val="000000"/>
          <w:sz w:val="21"/>
          <w:lang w:val="ru-RU"/>
        </w:rPr>
        <w:t>Это наиболее мягкий спо</w:t>
        <w:softHyphen/>
        <w:t>соб речи из арсенала суггестора. Негромкий задумчивый голос с небольшим диапазоном модуляций звучит не</w:t>
        <w:softHyphen/>
        <w:t>сколько отстраненио и даже грустно. Так старый сказочник может рассказывать какую-то волшебную историю (на</w:t>
        <w:softHyphen/>
        <w:t>пример, о Золушке), которая случилась давным-давно. Речь течет ровно, точно ручеек; она как бы опутывает слушателя незримыми нитями. Используется для работы с интровер-тами или же с временно интроверсированными лицами. Эффективность внушения в первом голосовом режиме</w:t>
      </w:r>
    </w:p>
    <w:p>
      <w:pPr>
        <w:pStyle w:val="Normal"/>
        <w:shd w:fill="FFFFFF" w:val="clear"/>
        <w:rPr>
          <w:lang w:val="ru-RU"/>
        </w:rPr>
      </w:pPr>
      <w:r>
        <w:rPr>
          <w:color w:val="000000"/>
          <w:sz w:val="21"/>
          <w:lang w:val="ru-RU"/>
        </w:rPr>
        <w:t>возрастает, если таковое производится совсем тихо, бук</w:t>
        <w:softHyphen/>
        <w:t>вально на пороге слухового восприятия.</w:t>
      </w:r>
    </w:p>
    <w:p>
      <w:pPr>
        <w:pStyle w:val="Normal"/>
        <w:shd w:fill="FFFFFF" w:val="clear"/>
        <w:rPr>
          <w:lang w:val="ru-RU"/>
        </w:rPr>
      </w:pPr>
      <w:r>
        <w:rPr>
          <w:b/>
          <w:color w:val="000000"/>
          <w:sz w:val="21"/>
          <w:lang w:val="ru-RU"/>
        </w:rPr>
        <w:t xml:space="preserve">Второй голосовой резким. </w:t>
      </w:r>
      <w:r>
        <w:rPr>
          <w:color w:val="000000"/>
          <w:sz w:val="21"/>
          <w:lang w:val="ru-RU"/>
        </w:rPr>
        <w:t>Сдержанно авторитарный. Суггестор говорит негромко, но весомо, с полной убеж</w:t>
        <w:softHyphen/>
        <w:t>денностью, как бы сдерживая свою внутреннюю мощь. Может использоваться в работе с агрессивно настроенны</w:t>
        <w:softHyphen/>
        <w:t>ми экстравертами.</w:t>
      </w:r>
    </w:p>
    <w:p>
      <w:pPr>
        <w:pStyle w:val="Normal"/>
        <w:shd w:fill="FFFFFF" w:val="clear"/>
        <w:rPr>
          <w:lang w:val="ru-RU"/>
        </w:rPr>
      </w:pPr>
      <w:r>
        <w:rPr>
          <w:b/>
          <w:color w:val="000000"/>
          <w:sz w:val="21"/>
          <w:lang w:val="ru-RU"/>
        </w:rPr>
        <w:t xml:space="preserve">Третий голосовой резким. </w:t>
      </w:r>
      <w:r>
        <w:rPr>
          <w:color w:val="000000"/>
          <w:sz w:val="21"/>
          <w:lang w:val="ru-RU"/>
        </w:rPr>
        <w:t>Открыто авторитарный. Это — так называемая педагогическая суггестия. Таким то</w:t>
        <w:softHyphen/>
        <w:t>ном учителя пытаются иногда внушать своим олухам нечто серьезное. Слова произносятся громко, отчетливо и очень уверенно. Применяется в работе с экстравертами или же с лицами в экстраверсированном состоянии.</w:t>
      </w:r>
    </w:p>
    <w:p>
      <w:pPr>
        <w:pStyle w:val="Normal"/>
        <w:shd w:fill="FFFFFF" w:val="clear"/>
        <w:rPr>
          <w:lang w:val="ru-RU"/>
        </w:rPr>
      </w:pPr>
      <w:r>
        <w:rPr>
          <w:b/>
          <w:color w:val="000000"/>
          <w:sz w:val="21"/>
          <w:lang w:val="ru-RU"/>
        </w:rPr>
        <w:t xml:space="preserve">Четвертый голосовой режим. </w:t>
      </w:r>
      <w:r>
        <w:rPr>
          <w:color w:val="000000"/>
          <w:sz w:val="21"/>
          <w:lang w:val="ru-RU"/>
        </w:rPr>
        <w:t>Это - звуковой удар, резкий и оглушительно громкий, точно выстрел. Применя</w:t>
        <w:softHyphen/>
        <w:t>ется для экспресс-гипноза. К примеру, вы можете мгновен</w:t>
        <w:softHyphen/>
        <w:t>но остановить и даже уложить бегущего человека, внезапно оглушив его командой «Лежать!» (полезно также сопрово</w:t>
        <w:softHyphen/>
        <w:t>дить ее соответствующим жестом моторного гипноза — как бы подсечь человека ребром ладони). При этом его чувства подобны тем, что вы испытываете, когда у вас за спиною на улице неожиданно заскрипят тормоза.</w:t>
      </w:r>
    </w:p>
    <w:p>
      <w:pPr>
        <w:pStyle w:val="Normal"/>
        <w:shd w:fill="FFFFFF" w:val="clear"/>
        <w:rPr>
          <w:lang w:val="ru-RU"/>
        </w:rPr>
      </w:pPr>
      <w:r>
        <w:rPr>
          <w:b/>
          <w:color w:val="000000"/>
          <w:sz w:val="21"/>
          <w:lang w:val="ru-RU"/>
        </w:rPr>
        <w:t xml:space="preserve">Пятый голосовой режим. </w:t>
      </w:r>
      <w:r>
        <w:rPr>
          <w:color w:val="000000"/>
          <w:sz w:val="21"/>
          <w:lang w:val="ru-RU"/>
        </w:rPr>
        <w:t>Аналогичен первому, толь</w:t>
        <w:softHyphen/>
        <w:t>ко при этом голос как бы течет из живота, или же, как го</w:t>
        <w:softHyphen/>
        <w:t>ворят вокалисты, «опирается» о живот. Ощущение такое, будто, произнося слова, вы легонько поглаживаете себя по животу чем-то бархатным. Это — эротический голосовой режим. Его воздействие совмещает в себе тормозящий эффект первого голосового режима со стимуляцией сексу</w:t>
        <w:softHyphen/>
        <w:t>ального центра у лиц противоположного пола. На лиц од</w:t>
        <w:softHyphen/>
        <w:t>ного пола с суггестором он воздействует аналогично пер</w:t>
        <w:softHyphen/>
        <w:t>вому голосовому режиму.</w:t>
      </w:r>
    </w:p>
    <w:p>
      <w:pPr>
        <w:pStyle w:val="Normal"/>
        <w:shd w:fill="FFFFFF" w:val="clear"/>
        <w:rPr>
          <w:lang w:val="ru-RU"/>
        </w:rPr>
      </w:pPr>
      <w:r>
        <w:rPr>
          <w:b/>
          <w:color w:val="000000"/>
          <w:sz w:val="21"/>
          <w:lang w:val="ru-RU"/>
        </w:rPr>
        <w:t xml:space="preserve">Шестой голосовой режим. </w:t>
      </w:r>
      <w:r>
        <w:rPr>
          <w:color w:val="000000"/>
          <w:sz w:val="21"/>
          <w:lang w:val="ru-RU"/>
        </w:rPr>
        <w:t>Негромкая и слегка замед</w:t>
        <w:softHyphen/>
        <w:t>ленная речь в нижнем регистре специфическим голосом с хрипотцой. Автоматически стимулирует чувство вины у то</w:t>
        <w:softHyphen/>
        <w:t>го, кому адресована.</w:t>
      </w:r>
    </w:p>
    <w:p>
      <w:pPr>
        <w:pStyle w:val="Normal"/>
        <w:shd w:fill="FFFFFF" w:val="clear"/>
        <w:rPr>
          <w:lang w:val="ru-RU"/>
        </w:rPr>
      </w:pPr>
      <w:r>
        <w:rPr>
          <w:color w:val="000000"/>
          <w:sz w:val="21"/>
          <w:lang w:val="ru-RU"/>
        </w:rPr>
        <w:t>Хорошенько отработав эти голосовые режимы в сольном исполнении - допустим, перед зеркалом или -на своей кошке, - вы можете перейти к экспериментам в словесных внушениях и на живых людях. Только не особенно мучайте своих близких — ведь поначалу у нас обычно получается далеко не все или не совсем так, как мы того хотим. В общем, будет лучше, если ваши опыты на первых порах за</w:t>
        <w:softHyphen/>
        <w:t>тронут лишь не особенно близких знакомых, в крайнем случае, сослуживцев.</w:t>
      </w:r>
    </w:p>
    <w:p>
      <w:pPr>
        <w:pStyle w:val="Normal"/>
        <w:shd w:fill="FFFFFF" w:val="clear"/>
        <w:rPr>
          <w:lang w:val="ru-RU"/>
        </w:rPr>
      </w:pPr>
      <w:r>
        <w:rPr>
          <w:color w:val="000000"/>
          <w:sz w:val="21"/>
          <w:lang w:val="ru-RU"/>
        </w:rPr>
        <w:t>Итак, основные принципы словесного внушения. Во-первых, таковое может быть мотивированным или же не мотивированным, В первом случае биологический объект знает, что вы собрались проделать с его психикой какой-то фокус, и в принципе против этого не возражает. Причем совсем не обязательно (и даже не желательно), чтобы он отчетливо себе представлял, в чем именно этот фокус за</w:t>
        <w:softHyphen/>
        <w:t>ключается. Нужно лишь его согласие подвергнуться некоей процедуре. К примеру, вы беретесь «пощупать» биополе у весьма привлекательной особы противоположного пола. Попутно вы намерены стимулировать ее эротический центр. На первое эта особа согласна, а знать о втором ей и не нужно.</w:t>
      </w:r>
    </w:p>
    <w:p>
      <w:pPr>
        <w:pStyle w:val="Normal"/>
        <w:shd w:fill="FFFFFF" w:val="clear"/>
        <w:rPr>
          <w:lang w:val="ru-RU"/>
        </w:rPr>
      </w:pPr>
      <w:r>
        <w:rPr>
          <w:color w:val="000000"/>
          <w:sz w:val="21"/>
          <w:lang w:val="ru-RU"/>
        </w:rPr>
        <w:t>При не мотивированном внушении объект не сознает, что им манипулируют. Но и в этом случае он должен внуг-ренне согласиться — хотя бы на контакт, на беседу с вами. Иначе говоря, внушение возможно лишь при прямом или косвенном согласии объекта на таковое.</w:t>
      </w:r>
    </w:p>
    <w:p>
      <w:pPr>
        <w:pStyle w:val="Normal"/>
        <w:shd w:fill="FFFFFF" w:val="clear"/>
        <w:rPr>
          <w:lang w:val="ru-RU"/>
        </w:rPr>
      </w:pPr>
      <w:r>
        <w:rPr>
          <w:color w:val="000000"/>
          <w:sz w:val="21"/>
          <w:lang w:val="ru-RU"/>
        </w:rPr>
        <w:t>Наверное, здесь будет не лишним еще раз подчеркнуть, что в этой книге авторы сознательно абстрагируются от различных этических норм и принципов, религиозных убеждений, философских определений и концепций, ос</w:t>
        <w:softHyphen/>
        <w:t>танавливаясь лишь на технологических, если можно так выразиться, проблемах практической психологии.</w:t>
      </w:r>
    </w:p>
    <w:p>
      <w:pPr>
        <w:pStyle w:val="Normal"/>
        <w:shd w:fill="FFFFFF" w:val="clear"/>
        <w:rPr>
          <w:lang w:val="ru-RU"/>
        </w:rPr>
      </w:pPr>
      <w:r>
        <w:rPr>
          <w:color w:val="000000"/>
          <w:sz w:val="21"/>
          <w:lang w:val="ru-RU"/>
        </w:rPr>
        <w:t>Возвращаясь к принципам внушения, сообщим вам, что вздействовать на активного экстраверта (или на временно экстраверсированное лицо) методом прямого словесного внушения возможно в том случае, если мы принудительно</w:t>
      </w:r>
    </w:p>
    <w:p>
      <w:pPr>
        <w:pStyle w:val="Normal"/>
        <w:shd w:fill="FFFFFF" w:val="clear"/>
        <w:rPr>
          <w:lang w:val="ru-RU"/>
        </w:rPr>
      </w:pPr>
      <w:r>
        <w:rPr>
          <w:color w:val="000000"/>
          <w:sz w:val="21"/>
          <w:lang w:val="ru-RU"/>
        </w:rPr>
        <w:t>погрузим его в транс (при помощи внешних раздражите</w:t>
        <w:softHyphen/>
        <w:t>лей — допустим, звуковых, стробоскопического эффекта, пассов и т.п.), либо введем в состояние ступора. Как уже было сказано, первый способ мы оставим сценическим гипнотизерам и магам, поскольку в реальной жизни он практически не применим. Что же касается состояния сту</w:t>
        <w:softHyphen/>
        <w:t>пора (резкое понижение способности сознательного вос</w:t>
        <w:softHyphen/>
        <w:t>приятия информации на фоне особого рода эйфории), то организовать таковое для экстраверсированного лица, ко</w:t>
        <w:softHyphen/>
        <w:t>торому вы намереваетесь нечто внушить, вполне возможно и в обычной житейской ситуации. Основная техника этого действия очень проста для описания, однако, чтобы ее гра</w:t>
        <w:softHyphen/>
        <w:t>мотно применять, требуется некоторая тренировка.</w:t>
      </w:r>
    </w:p>
    <w:p>
      <w:pPr>
        <w:pStyle w:val="Normal"/>
        <w:shd w:fill="FFFFFF" w:val="clear"/>
        <w:rPr>
          <w:lang w:val="ru-RU"/>
        </w:rPr>
      </w:pPr>
      <w:r>
        <w:rPr>
          <w:color w:val="000000"/>
          <w:sz w:val="21"/>
          <w:lang w:val="ru-RU"/>
        </w:rPr>
        <w:t>Выполняется техника так: осуществив подстройку к биологическому объекту, вы избираете голосовой режим, соответствующий его состоянию в данный момент (пер</w:t>
        <w:softHyphen/>
        <w:t>вый, второй или даже третий), и затем начинаете попере</w:t>
        <w:softHyphen/>
        <w:t>менно разгонять и тормозить собственную психическую активность, индуцируя при этом (то есть увлекая за собою) и психику объекта вашего эксперимента. Через некоторое время (оно зависит и от вашего искусства, и от индивиду</w:t>
        <w:softHyphen/>
        <w:t>альных особенностей объекта) последний «сорвется» в со</w:t>
        <w:softHyphen/>
        <w:t>стояние ступора и без помех «заглотит» ваше внушение, которое в этом случае следует провести достаточно быст</w:t>
        <w:softHyphen/>
        <w:t>ро. В принципе это — тот же самый стробоскопический эффект, нацеленный на слуховое восприятие.</w:t>
      </w:r>
    </w:p>
    <w:p>
      <w:pPr>
        <w:pStyle w:val="Normal"/>
        <w:shd w:fill="FFFFFF" w:val="clear"/>
        <w:rPr>
          <w:lang w:val="ru-RU"/>
        </w:rPr>
      </w:pPr>
      <w:r>
        <w:rPr>
          <w:color w:val="000000"/>
          <w:sz w:val="21"/>
          <w:lang w:val="ru-RU"/>
        </w:rPr>
        <w:t>Между прочим, вы слышали когда-нибудь записи пуб</w:t>
        <w:softHyphen/>
        <w:t>личных выступлений Адольфа Гитлера? Если так, то, на</w:t>
        <w:softHyphen/>
        <w:t>верное, помните эмоционально-интонационные модуля</w:t>
        <w:softHyphen/>
        <w:t>ции его голоса. Вождь нации попеременно то психически «разгонялся» чуть ли не до истерии, то уходил в глубокую «заторможенность». Это — наглядный пример массовой гипнотизации вышеописанным методом. При работе с ау</w:t>
        <w:softHyphen/>
        <w:t>диторией он (то есть метод) имеет еще и то преимущество, что позволяет одновременно и с высокой эффекгивностью апеллировать к людям, пребывающим в различных психических состояниях (с высоким и низким уровнем активно</w:t>
        <w:softHyphen/>
        <w:t>сти). В общем, примите его на вооружение.</w:t>
      </w:r>
    </w:p>
    <w:p>
      <w:pPr>
        <w:pStyle w:val="Normal"/>
        <w:shd w:fill="FFFFFF" w:val="clear"/>
        <w:rPr>
          <w:lang w:val="ru-RU"/>
        </w:rPr>
      </w:pPr>
      <w:r>
        <w:rPr>
          <w:color w:val="000000"/>
          <w:sz w:val="21"/>
          <w:lang w:val="ru-RU"/>
        </w:rPr>
        <w:t>Наверное, следует указать вам и еще на одно полезное свойство (полезное, конечно, для сугтестора) состояния ступора. Последнему сопутствует особого рода эйфория. Следовательно, биологический объект, неоднократно вво</w:t>
        <w:softHyphen/>
        <w:t>димый вами в это состояние, автоматически попадает в психологическую зависимость от вас. Покуда он в ступоре, можно проделывать с ним самые разные вещи. К примеру, провести мягкое и, на первый взгляд, совсем безобидное внушение такого типа: «Теперь мой голос будет постоянно с тобою. Он станет возвращаться к тебе снова и снова...» Между прочим, это уже — шизофрения. Или же вы можете довести буквально до суицида психоэнергетически зависи</w:t>
        <w:softHyphen/>
        <w:t>мое от вас лицо, поставив какое-то невыполнимое для него условие контактов с вами.</w:t>
      </w:r>
    </w:p>
    <w:p>
      <w:pPr>
        <w:pStyle w:val="Normal"/>
        <w:shd w:fill="FFFFFF" w:val="clear"/>
        <w:rPr>
          <w:lang w:val="ru-RU"/>
        </w:rPr>
      </w:pPr>
      <w:r>
        <w:rPr>
          <w:color w:val="000000"/>
          <w:sz w:val="21"/>
          <w:lang w:val="ru-RU"/>
        </w:rPr>
        <w:t>Впрочем, противостоять такого рода зомбированию не так и сложно (разумеется, тренированному человеку); нуж</w:t>
        <w:softHyphen/>
        <w:t>но лишь помешать биологическому объекту, стремящему</w:t>
        <w:softHyphen/>
        <w:t>ся на вас воздействовать., манипулировать своею (а заодно, и вашей) психической активностью. (Он «разгоняется», а вы «тормозитесь»; он «тормозится», а вы «разгоняйтесь».) Этим же путем можно также противостоять воздействию наркотиков или же алкоголя (конечно, в определенных пределах). К примеру, наркотики резко повышают психи</w:t>
        <w:softHyphen/>
        <w:t>ческую активность, но вы-то, надеемся, способны теперь (или же вскоре научитесь) самостоятельно ее «гасить». Ана</w:t>
        <w:softHyphen/>
        <w:t>логичным образом, преодолеть тормозящее воздействие алкоголя позволяет нам психическая «разгонка».</w:t>
      </w:r>
    </w:p>
    <w:p>
      <w:pPr>
        <w:pStyle w:val="Normal"/>
        <w:shd w:fill="FFFFFF" w:val="clear"/>
        <w:rPr>
          <w:lang w:val="ru-RU"/>
        </w:rPr>
      </w:pPr>
      <w:r>
        <w:rPr>
          <w:color w:val="000000"/>
          <w:sz w:val="21"/>
          <w:lang w:val="ru-RU"/>
        </w:rPr>
        <w:t>Мы уже рассматривали в «Паралогии» и то, и другое — эазгонку и торможение психической активности. (Очень подробно эта основополагающая психическая технология иасана в книге В.В.Шлахтера «Человек-оружие».)   Здесь мы не менее обстоятельно разберем несколько иной йюсоб этого важнейшего действия, увязав последнее  с те-</w:t>
      </w:r>
    </w:p>
    <w:p>
      <w:pPr>
        <w:pStyle w:val="Normal"/>
        <w:shd w:fill="FFFFFF" w:val="clear"/>
        <w:rPr>
          <w:lang w:val="ru-RU"/>
        </w:rPr>
      </w:pPr>
      <w:r>
        <w:rPr>
          <w:color w:val="000000"/>
          <w:sz w:val="21"/>
          <w:lang w:val="ru-RU"/>
        </w:rPr>
        <w:t xml:space="preserve">навыками, что получены вами в результате работы с </w:t>
      </w:r>
      <w:r>
        <w:rPr>
          <w:i/>
          <w:color w:val="000000"/>
          <w:sz w:val="21"/>
          <w:lang w:val="ru-RU"/>
        </w:rPr>
        <w:t>первостихиями.</w:t>
      </w:r>
    </w:p>
    <w:p>
      <w:pPr>
        <w:pStyle w:val="Normal"/>
        <w:rPr>
          <w:lang w:val="ru-RU"/>
        </w:rPr>
      </w:pPr>
      <w:r>
        <w:rPr>
          <w:lang w:val="ru-RU"/>
        </w:rPr>
      </w:r>
    </w:p>
    <w:p>
      <w:pPr>
        <w:pStyle w:val="Normal"/>
        <w:shd w:fill="FFFFFF" w:val="clear"/>
        <w:rPr>
          <w:lang w:val="ru-RU"/>
        </w:rPr>
      </w:pPr>
      <w:r>
        <w:rPr>
          <w:color w:val="000000"/>
          <w:sz w:val="21"/>
          <w:lang w:val="ru-RU"/>
        </w:rPr>
        <w:t>Для начала вам потребуется небольшое пламя. Подой</w:t>
        <w:softHyphen/>
        <w:t>дет свеча, зажигалка, спичка — все, что может гореть. Со</w:t>
        <w:softHyphen/>
        <w:t>средоточив внимание на пламени и реализовав состояние пустоты, позвольте своему сознанию ощутить, а затем как бы впитать в себя его энергетику, его импульсивное., поры</w:t>
        <w:softHyphen/>
        <w:t>вистое состояние. В данном случае ваше внимание концен</w:t>
        <w:softHyphen/>
        <w:t>трируется именно на том вибрирующем «живом» качестве пламени, которое, собственно, его и создает. Осознайте без какой-либо мысли, что в течение каждого мгновения пламя полностью обновляется, но, тем не менее, остается все тем же пламенем, тем же облаком частиц «живого» огня. По</w:t>
        <w:softHyphen/>
        <w:t>чувствуйте, как быстро нарастает ваша внутренняя «взве-денность», скорость восприятия, особого рода эмоцио</w:t>
        <w:softHyphen/>
        <w:t>нальность — без малейших, впрочем, эмоций. Это и есть психическая разгонка.</w:t>
      </w:r>
    </w:p>
    <w:p>
      <w:pPr>
        <w:pStyle w:val="Normal"/>
        <w:shd w:fill="FFFFFF" w:val="clear"/>
        <w:rPr>
          <w:lang w:val="ru-RU"/>
        </w:rPr>
      </w:pPr>
      <w:r>
        <w:rPr>
          <w:color w:val="000000"/>
          <w:sz w:val="21"/>
          <w:lang w:val="ru-RU"/>
        </w:rPr>
        <w:t>Теперь, глядя на внешний мир — на шкаф, деревья, об</w:t>
        <w:softHyphen/>
        <w:t>лака или же на какой-то биологический объект, - попытай</w:t>
        <w:softHyphen/>
        <w:t>тесь ощутить в его основе (или просто вообразите) вот это вибрирующее свойство огня и «разгонитесь» психически, «опираясь» на него. Попробуйте проделать то же самое с закрытыми глазами, «усмотрев» в темноте перед ними ту же кипящую энергию.</w:t>
      </w:r>
    </w:p>
    <w:p>
      <w:pPr>
        <w:pStyle w:val="Normal"/>
        <w:shd w:fill="FFFFFF" w:val="clear"/>
        <w:rPr>
          <w:lang w:val="ru-RU"/>
        </w:rPr>
      </w:pPr>
      <w:r>
        <w:rPr>
          <w:color w:val="000000"/>
          <w:sz w:val="21"/>
          <w:lang w:val="ru-RU"/>
        </w:rPr>
        <w:t xml:space="preserve">Тем из вас, чья «родная» </w:t>
      </w:r>
      <w:r>
        <w:rPr>
          <w:i/>
          <w:color w:val="000000"/>
          <w:sz w:val="21"/>
          <w:lang w:val="ru-RU"/>
        </w:rPr>
        <w:t xml:space="preserve">первостихт Вода, </w:t>
      </w:r>
      <w:r>
        <w:rPr>
          <w:color w:val="000000"/>
          <w:sz w:val="21"/>
          <w:lang w:val="ru-RU"/>
        </w:rPr>
        <w:t>видимо, пока</w:t>
        <w:softHyphen/>
        <w:t>жется проще «разгоняться» именно с ее помощью, визуали-зируя стремительный бурный водный поток и ощущая его кипящую энергию.</w:t>
      </w:r>
    </w:p>
    <w:p>
      <w:pPr>
        <w:pStyle w:val="Normal"/>
        <w:shd w:fill="FFFFFF" w:val="clear"/>
        <w:rPr>
          <w:lang w:val="ru-RU"/>
        </w:rPr>
      </w:pPr>
      <w:r>
        <w:rPr>
          <w:color w:val="000000"/>
          <w:sz w:val="21"/>
          <w:lang w:val="ru-RU"/>
        </w:rPr>
        <w:t>Людям аудиального типа восприятия, как правило, бы</w:t>
        <w:softHyphen/>
        <w:t>вает легче при разгонке психической активности «опе</w:t>
        <w:softHyphen/>
        <w:t>реться» на какой-то воображаемый звук - например, на вой сирены, - «пропитав» им свое психическое пространство.</w:t>
      </w:r>
    </w:p>
    <w:p>
      <w:pPr>
        <w:pStyle w:val="Normal"/>
        <w:shd w:fill="FFFFFF" w:val="clear"/>
        <w:rPr>
          <w:lang w:val="ru-RU"/>
        </w:rPr>
      </w:pPr>
      <w:r>
        <w:rPr>
          <w:color w:val="000000"/>
          <w:sz w:val="21"/>
          <w:lang w:val="ru-RU"/>
        </w:rPr>
        <w:t>Для сознательного торможения психической активно</w:t>
        <w:softHyphen/>
        <w:t>сти в себе, действуя аналогичным образом, можете вос</w:t>
        <w:softHyphen/>
        <w:t xml:space="preserve">пользоваться качествами покоя и инертности </w:t>
      </w:r>
      <w:r>
        <w:rPr>
          <w:i/>
          <w:color w:val="000000"/>
          <w:sz w:val="21"/>
          <w:lang w:val="ru-RU"/>
        </w:rPr>
        <w:t xml:space="preserve">первостихш Воздух </w:t>
      </w:r>
      <w:r>
        <w:rPr>
          <w:color w:val="000000"/>
          <w:sz w:val="21"/>
          <w:lang w:val="ru-RU"/>
        </w:rPr>
        <w:t xml:space="preserve">или </w:t>
      </w:r>
      <w:r>
        <w:rPr>
          <w:i/>
          <w:color w:val="000000"/>
          <w:sz w:val="21"/>
          <w:lang w:val="ru-RU"/>
        </w:rPr>
        <w:t xml:space="preserve">Земля, </w:t>
      </w:r>
      <w:r>
        <w:rPr>
          <w:color w:val="000000"/>
          <w:sz w:val="21"/>
          <w:lang w:val="ru-RU"/>
        </w:rPr>
        <w:t>выбрав ту из них, которая вам ближе. Не жалейте времени на такую тренировку: умение свободно разгонять и тормозить свою психическую активность ле</w:t>
        <w:softHyphen/>
        <w:t>жит в основе многих суггестивных техник.</w:t>
      </w:r>
    </w:p>
    <w:p>
      <w:pPr>
        <w:pStyle w:val="Normal"/>
        <w:shd w:fill="FFFFFF" w:val="clear"/>
        <w:rPr>
          <w:lang w:val="ru-RU"/>
        </w:rPr>
      </w:pPr>
      <w:r>
        <w:rPr>
          <w:color w:val="000000"/>
          <w:sz w:val="21"/>
          <w:lang w:val="ru-RU"/>
        </w:rPr>
        <w:t>Но вернемся к состоянию ступора. Существуют и дру-гае способы введения в это состояние (правда, лишь на ко</w:t>
        <w:softHyphen/>
        <w:t>роткое время) интересующего вас лица. Вот, пожалуй, наи</w:t>
        <w:softHyphen/>
        <w:t>более простой; его мы продемонстрируем, что называется, прямо в действии. Представьте, что вы — чиновник, и в ваш просторный кабинет пожаловал посетитель - допустим, не особенно близкий ваш знакомый, - на которого вы решили психологически воздействовать. Вы отрываетесь от бумаг, глядите на него с улыбкой и радушно говорите что-нибудь такое: «Проходите, пожалуйста. Очень вас жду». Но одно</w:t>
        <w:softHyphen/>
        <w:t>временно рукою вы делаете резкий отторгающий жест в горизонтальной плоскости —«Пошел вон!»</w:t>
      </w:r>
    </w:p>
    <w:p>
      <w:pPr>
        <w:pStyle w:val="Normal"/>
        <w:shd w:fill="FFFFFF" w:val="clear"/>
        <w:rPr>
          <w:lang w:val="ru-RU"/>
        </w:rPr>
      </w:pPr>
      <w:r>
        <w:rPr>
          <w:color w:val="000000"/>
          <w:sz w:val="21"/>
          <w:lang w:val="ru-RU"/>
        </w:rPr>
        <w:t>В результате такого нарочитого диссонанса реакция ва</w:t>
        <w:softHyphen/>
        <w:t>шего знакомого на смысл того, что он услышал, вступает в конфликт с подсознательной реакцией на жест отторже</w:t>
        <w:softHyphen/>
        <w:t>ния, и человек оказывается в кратковременном ступоре. Вы уловили суть метода? Все очень просто: говорите что-то приятное, а жестами или мимикой демонстрируете прямо противоположное.</w:t>
      </w:r>
    </w:p>
    <w:p>
      <w:pPr>
        <w:pStyle w:val="Normal"/>
        <w:shd w:fill="FFFFFF" w:val="clear"/>
        <w:rPr>
          <w:lang w:val="ru-RU"/>
        </w:rPr>
      </w:pPr>
      <w:r>
        <w:rPr>
          <w:color w:val="000000"/>
          <w:sz w:val="21"/>
          <w:lang w:val="ru-RU"/>
        </w:rPr>
        <w:t>Итак, в состояние легкого кратковременного ступора погружает человека мыслящего некая неадекватность, аб</w:t>
        <w:softHyphen/>
        <w:t>сурд, разрыв потока сознания. Вот вам примеры использо</w:t>
        <w:softHyphen/>
        <w:t>вания в этих целях ассоциативного разрыва. Вы вещаете кому-то нечто «заумное» в академической манере, а в про</w:t>
        <w:softHyphen/>
        <w:t>межутке отпускаете какую-нибудь реплику совершенно иной эмоциональной окраски, допустим, «Не сопи!» или «Чего пасть разинул?». Или же вы встречаете кого-то, с кем знакомы очень мало, буквально с распростертыми объя</w:t>
        <w:softHyphen/>
        <w:t>тиями. Тут ассоциативный разрыв вызывает само ваше по</w:t>
        <w:softHyphen/>
        <w:t>веден ие.</w:t>
      </w:r>
    </w:p>
    <w:p>
      <w:pPr>
        <w:pStyle w:val="Normal"/>
        <w:shd w:fill="FFFFFF" w:val="clear"/>
        <w:rPr>
          <w:lang w:val="ru-RU"/>
        </w:rPr>
      </w:pPr>
      <w:r>
        <w:rPr>
          <w:color w:val="000000"/>
          <w:sz w:val="21"/>
          <w:lang w:val="ru-RU"/>
        </w:rPr>
        <w:t>Уже упомянутый нами в этой книге президент Горбачев постоянно вводил в ступор своих оппонентов методом аб</w:t>
        <w:softHyphen/>
        <w:t>сурда. К примеру, его излюбленным выражением была ис</w:t>
        <w:softHyphen/>
        <w:t>каженная (не сомневайтесь: искаженная сознательно,, а во</w:t>
        <w:softHyphen/>
        <w:t xml:space="preserve">все не от косноязычия советского лидера) поговорка «Вот, где собака </w:t>
      </w:r>
      <w:r>
        <w:rPr>
          <w:b/>
          <w:color w:val="000000"/>
          <w:sz w:val="21"/>
          <w:lang w:val="ru-RU"/>
        </w:rPr>
        <w:t xml:space="preserve">роется». </w:t>
      </w:r>
      <w:r>
        <w:rPr>
          <w:color w:val="000000"/>
          <w:sz w:val="21"/>
          <w:lang w:val="ru-RU"/>
        </w:rPr>
        <w:t>А вспомните, как на первом съезде на</w:t>
        <w:softHyphen/>
        <w:t>родных избранников Михал Сергеич, отключив у какого-</w:t>
      </w:r>
      <w:r>
        <w:rPr>
          <w:color w:val="000000"/>
          <w:sz w:val="22"/>
          <w:lang w:val="ru-RU"/>
        </w:rPr>
        <w:t>нибудь особенно разгоряченного оратора микрофон, я-</w:t>
      </w:r>
      <w:r>
        <w:rPr>
          <w:color w:val="000000"/>
          <w:sz w:val="22"/>
          <w:vertAlign w:val="superscript"/>
          <w:lang w:val="ru-RU"/>
        </w:rPr>
        <w:t>;</w:t>
      </w:r>
      <w:r>
        <w:rPr>
          <w:color w:val="000000"/>
          <w:sz w:val="22"/>
          <w:lang w:val="ru-RU"/>
        </w:rPr>
        <w:t>госклонно отвечал на протесты последнего: «Да, я вас по</w:t>
        <w:softHyphen/>
        <w:t>нимаю, я вас очень понимаю...» Но микрофон не вклю</w:t>
        <w:softHyphen/>
        <w:t>чал. Это уже — абсурд в реакции.</w:t>
      </w:r>
    </w:p>
    <w:p>
      <w:pPr>
        <w:pStyle w:val="Normal"/>
        <w:shd w:fill="FFFFFF" w:val="clear"/>
        <w:rPr>
          <w:lang w:val="ru-RU"/>
        </w:rPr>
      </w:pPr>
      <w:r>
        <w:rPr>
          <w:color w:val="000000"/>
          <w:sz w:val="22"/>
          <w:lang w:val="ru-RU"/>
        </w:rPr>
        <w:t>Подобных приемов., вводящих в  ступор, можно  изо</w:t>
        <w:softHyphen/>
        <w:t>брести превеликое множество. Как вы, наверное, поняли, их уже немало и придумано, и многие из них постоянно воздействуют сегодня на массы людей. Возьмите к примеру дискотеки, на которые, точно на мед, липнут наши &lt;сгинэй-лжеры». Л вы не задумывались, почему? Между тем, это просто. Громкая ритмичная музыка в сочетании со свето</w:t>
        <w:softHyphen/>
        <w:t>выми эффектами (сродни стробоскопическому), да к тому еще прибавьте взаимное индуцирование в толпе - все это быстро вводит молодых людей в ступор, а то даже и в транс.  Одновременно ими овладевает эйфорическое со</w:t>
        <w:softHyphen/>
        <w:t>стояние, которое они затем и стремятся испытать вновь и вновь. Вы правы, современные дискотеки в чем-то сродни наркотикам, ибо точно так же вызывают зависимость (слава Богу, только психологическую). Теперь представьте, что за информация закладывается в подсознание любителей дис</w:t>
        <w:softHyphen/>
        <w:t>котек в состоянии ступора, ведь тексты современных песен, мягко говоря, не проходят цензуры.</w:t>
      </w:r>
    </w:p>
    <w:p>
      <w:pPr>
        <w:pStyle w:val="Normal"/>
        <w:shd w:fill="FFFFFF" w:val="clear"/>
        <w:rPr>
          <w:lang w:val="ru-RU"/>
        </w:rPr>
      </w:pPr>
      <w:r>
        <w:rPr>
          <w:color w:val="000000"/>
          <w:sz w:val="22"/>
          <w:lang w:val="ru-RU"/>
        </w:rPr>
        <w:t>Итак, задача суггестора, намеренного провести словес</w:t>
        <w:softHyphen/>
        <w:t>ное внушение, сводится к следующему: овладеть внимани</w:t>
        <w:softHyphen/>
        <w:t>ем объекта, тем или иным способом ввести его в ступор и, покуда его сознание подавлено, а подсознание, напротив, активно,, заложить в последнее нужную информацию.</w:t>
      </w:r>
    </w:p>
    <w:p>
      <w:pPr>
        <w:pStyle w:val="Normal"/>
        <w:shd w:fill="FFFFFF" w:val="clear"/>
        <w:rPr>
          <w:lang w:val="ru-RU"/>
        </w:rPr>
      </w:pPr>
      <w:r>
        <w:rPr>
          <w:color w:val="000000"/>
          <w:sz w:val="22"/>
          <w:lang w:val="ru-RU"/>
        </w:rPr>
        <w:t>Для того, чтобы просто временно подавить психику ак</w:t>
        <w:softHyphen/>
        <w:t>тивного экстраверта., достаточно разогнать собственную психическую активность выше уровня разгонки его психи</w:t>
        <w:softHyphen/>
        <w:t>ки и затем как следует на него «надавить» в усиленном третьем голосовом режиме. Некоторых лиц этим приемом также можно ввести в ступор или даже в транс, а затем провести их кодирование.</w:t>
      </w:r>
    </w:p>
    <w:p>
      <w:pPr>
        <w:pStyle w:val="Normal"/>
        <w:shd w:fill="FFFFFF" w:val="clear"/>
        <w:rPr>
          <w:lang w:val="ru-RU"/>
        </w:rPr>
      </w:pPr>
      <w:r>
        <w:rPr>
          <w:color w:val="000000"/>
          <w:sz w:val="22"/>
          <w:lang w:val="ru-RU"/>
        </w:rPr>
        <w:t>Пожалуй, труднее всего поддаются прямому словесному внушению пассивные экстраверты или же лица, пребы</w:t>
        <w:softHyphen/>
        <w:t>вающие в соответствующем состоянии сознания. Если активного экстраверта можно погрузить в транс, так сказать, в приказном порядке или же ввести в ступор при помощи какой-нибудь хитрости, то пассивного экстраверта так про</w:t>
        <w:softHyphen/>
        <w:t>сто не возьмешь, ибо он не отождествляется с ситуацией и постоянно сохраняет критичность. Тут требуется особая уловка - индивидуальная в каждом конкретном случае. Проще всего сыграть на присущей всем пассивным экстра</w:t>
        <w:softHyphen/>
        <w:t>вертам страсти к вычислениям и учету, к дотошному «об</w:t>
        <w:softHyphen/>
        <w:t>нюхиванию» новой информации. Б этом случае мы зани</w:t>
        <w:softHyphen/>
        <w:t>маем сознание биологического объекта какой-нибудь за</w:t>
        <w:softHyphen/>
        <w:t>дачкой, а сами, что называется, «под шумок», осторожно проводим внушение. Б качестве такой задачки подойдет все, что угодно, - скажем, учредительные документы вашей фирмы, которых данное пассивно экстраверсированное  лицо еще не видело, или какой-нибудь завалящий договор, или что-то другое. Важно лишь, чтобы это «что-то» имело хотя бы косвенное отношение к служебным или личным  интересам нужного вам лица.</w:t>
      </w:r>
    </w:p>
    <w:p>
      <w:pPr>
        <w:pStyle w:val="Normal"/>
        <w:shd w:fill="FFFFFF" w:val="clear"/>
        <w:rPr>
          <w:lang w:val="ru-RU"/>
        </w:rPr>
      </w:pPr>
      <w:r>
        <w:rPr>
          <w:color w:val="000000"/>
          <w:sz w:val="22"/>
          <w:lang w:val="ru-RU"/>
        </w:rPr>
        <w:t>Как, вы уже знаете, существует два принципиально раз</w:t>
        <w:softHyphen/>
        <w:t>личных метода внушения. Первый - это авторитарное ко</w:t>
        <w:softHyphen/>
        <w:t>дирование или гипноз в состоянии транса. Его используют сценические маги и гипнотизеры. Чтобы их метод работал, им предварительно нужно ввести объект опыта (с его со</w:t>
        <w:softHyphen/>
        <w:t>гласия - прямого или косвенного) в достаточно активное экстраверсированное состояние. Чего они и добиваются, фиксируя всевозможными приемами внимание объекта на своей персоне, а также используя различные зрительные и слуховые эффекты.</w:t>
      </w:r>
    </w:p>
    <w:p>
      <w:pPr>
        <w:pStyle w:val="Normal"/>
        <w:shd w:fill="FFFFFF" w:val="clear"/>
        <w:rPr>
          <w:lang w:val="ru-RU"/>
        </w:rPr>
      </w:pPr>
      <w:r>
        <w:rPr>
          <w:color w:val="000000"/>
          <w:sz w:val="22"/>
          <w:lang w:val="ru-RU"/>
        </w:rPr>
        <w:t>По-другому действуют различные экстрасенсы, целите</w:t>
        <w:softHyphen/>
        <w:t>ли, колдуны. Их предварительная задача - интроверсиро-вать объект опыта, чтобы затем провести мягкое внушение в первом или пятом голосовом режиме.</w:t>
      </w:r>
    </w:p>
    <w:p>
      <w:pPr>
        <w:pStyle w:val="Normal"/>
        <w:shd w:fill="FFFFFF" w:val="clear"/>
        <w:rPr>
          <w:lang w:val="ru-RU"/>
        </w:rPr>
      </w:pPr>
      <w:r>
        <w:rPr>
          <w:color w:val="000000"/>
          <w:sz w:val="22"/>
          <w:lang w:val="ru-RU"/>
        </w:rPr>
        <w:t>Итак, при работе с интроверсированными лицами мы в первую очередь должны их поудобнее устроить (допустим, в кресле), мягко предложить им расслабиться и закрыть глаза, Практикующие психологи знают: если веки пациен</w:t>
        <w:softHyphen/>
        <w:t>та, которого вы усадили для работы, тут же сами собою</w:t>
      </w:r>
    </w:p>
    <w:p>
      <w:pPr>
        <w:pStyle w:val="Normal"/>
        <w:shd w:fill="FFFFFF" w:val="clear"/>
        <w:rPr>
          <w:lang w:val="ru-RU"/>
        </w:rPr>
      </w:pPr>
      <w:r>
        <w:rPr>
          <w:color w:val="000000"/>
          <w:sz w:val="21"/>
          <w:lang w:val="ru-RU"/>
        </w:rPr>
        <w:t>смыкаются, значит, человек интроверсирован и готов к восприятию внушения. Если же пациент с интересом на вас пялится, следовательно, он экстраверсирован; потому-то ему и хочется следить за вашими действиями. В таком случае следует мягко, но настойчиво предложить ему рас</w:t>
        <w:softHyphen/>
        <w:t>слабиться и ощутить нечто, относящееся к нему самому -скажем, его волосы, тепло в руках и в позвоночнике и т.п. Затем вы можете предложить ему что-то представить, по</w:t>
        <w:softHyphen/>
        <w:t>чувствовать, ощутить - причем обязательно с закрытыми глазами.</w:t>
      </w:r>
    </w:p>
    <w:p>
      <w:pPr>
        <w:pStyle w:val="Normal"/>
        <w:shd w:fill="FFFFFF" w:val="clear"/>
        <w:rPr>
          <w:lang w:val="ru-RU"/>
        </w:rPr>
      </w:pPr>
      <w:r>
        <w:rPr>
          <w:color w:val="000000"/>
          <w:sz w:val="21"/>
          <w:lang w:val="ru-RU"/>
        </w:rPr>
        <w:t>Кстати, это еще и превосходный тест на интроверсиро-ванность вообще. Как бы между прочим в контексте беседы вы можете предложить кому-либо нечто себе представить или припомнить, а сами продолжаете зорко следить за его глазами. У интроверта они тут же «поплывут», то есть зату</w:t>
        <w:softHyphen/>
        <w:t>манятся, расфокусируются.</w:t>
      </w:r>
    </w:p>
    <w:p>
      <w:pPr>
        <w:pStyle w:val="Normal"/>
        <w:shd w:fill="FFFFFF" w:val="clear"/>
        <w:rPr>
          <w:lang w:val="ru-RU"/>
        </w:rPr>
      </w:pPr>
      <w:r>
        <w:rPr>
          <w:color w:val="000000"/>
          <w:sz w:val="21"/>
          <w:lang w:val="ru-RU"/>
        </w:rPr>
        <w:t>Подстроившись к интроверту и убедившись, что он пребывает в достаточно активном состоянии, чтобы нечто воспринять, можете приступить к внушению. Непременно свяжите последнее с какими-нибудь радужными планами на будущее, с надеждами и желаниями объекта.</w:t>
      </w:r>
    </w:p>
    <w:p>
      <w:pPr>
        <w:pStyle w:val="Normal"/>
        <w:shd w:fill="FFFFFF" w:val="clear"/>
        <w:rPr>
          <w:lang w:val="ru-RU"/>
        </w:rPr>
      </w:pPr>
      <w:r>
        <w:rPr>
          <w:color w:val="000000"/>
          <w:sz w:val="21"/>
          <w:lang w:val="ru-RU"/>
        </w:rPr>
        <w:t>Свою работу с интровертом, который находится в пас</w:t>
        <w:softHyphen/>
        <w:t>сивном состоянии, весьма близком к депрессивному, начи</w:t>
        <w:softHyphen/>
        <w:t>найте с подстройки и затем - при помощи той же под</w:t>
        <w:softHyphen/>
        <w:t>стройки - непрерывно ее контролируйте. Тут недопустим никакой силовой нажим. Если вы чувствуете, что психика объекта как бы от вас ускользает и опять «скатывается» в депрессивный провал, тут же снова к ней подстраивайтесь и продолжайте настойчиво, но мягко «вытаскивать» психи</w:t>
        <w:softHyphen/>
        <w:t>ческую активность нужного вам лица. Внушение проводи</w:t>
        <w:softHyphen/>
        <w:t>те, когда объект уже достаточно активен, но при этом все еще интроверсирован и максимально расслаблен.</w:t>
      </w:r>
    </w:p>
    <w:p>
      <w:pPr>
        <w:pStyle w:val="Normal"/>
        <w:shd w:fill="FFFFFF" w:val="clear"/>
        <w:rPr>
          <w:lang w:val="ru-RU"/>
        </w:rPr>
      </w:pPr>
      <w:r>
        <w:rPr>
          <w:color w:val="000000"/>
          <w:sz w:val="21"/>
          <w:lang w:val="ru-RU"/>
        </w:rPr>
        <w:t>Как правило, всевозможные экстрасенсы при работе с пациентами сочетают метод внушения с другими приемами суггестии. К примеру, со стимуляцией сексуального центра (конечно, в тех случаях, когда пациент — лицо противопо</w:t>
        <w:softHyphen/>
        <w:t>ложного пола). В этой связи сообщаем вам, что продольные пассы вдоль тела — от головы к бедрам — способствуют сексуальному возбуждению (для предоргазменного состоя</w:t>
        <w:softHyphen/>
        <w:t>ния характерны тепловые волны, распространяющиеся сверху вниз).</w:t>
      </w:r>
    </w:p>
    <w:p>
      <w:pPr>
        <w:pStyle w:val="Normal"/>
        <w:shd w:fill="FFFFFF" w:val="clear"/>
        <w:rPr>
          <w:lang w:val="ru-RU"/>
        </w:rPr>
      </w:pPr>
      <w:r>
        <w:rPr>
          <w:color w:val="000000"/>
          <w:sz w:val="21"/>
          <w:lang w:val="ru-RU"/>
        </w:rPr>
        <w:t>Но к проблеме эротического кодирования мы еще в этой главе вернемся. Пока же нам предстоит закончить этот ее раздел, посвященный прямому вербальному внуше</w:t>
        <w:softHyphen/>
        <w:t>нию.</w:t>
      </w:r>
    </w:p>
    <w:p>
      <w:pPr>
        <w:pStyle w:val="Normal"/>
        <w:shd w:fill="FFFFFF" w:val="clear"/>
        <w:rPr>
          <w:lang w:val="ru-RU"/>
        </w:rPr>
      </w:pPr>
      <w:r>
        <w:rPr>
          <w:color w:val="000000"/>
          <w:sz w:val="21"/>
          <w:lang w:val="ru-RU"/>
        </w:rPr>
        <w:t>При индивидуальной работе с людьми следует уделять особое внимание так называемым зонам подхода, или же расстояниям от объекта до вас. Собственно, нас интересу</w:t>
        <w:softHyphen/>
        <w:t>ют лишь зона оценки (иначе, критичная зона — расстояние до двух-трех метров) и интимная зона, или же то расстоя</w:t>
        <w:softHyphen/>
        <w:t>ние, с которого начинает обоюдно восприниматься тепло чужого тела (60-70 см).</w:t>
      </w:r>
    </w:p>
    <w:p>
      <w:pPr>
        <w:pStyle w:val="Normal"/>
        <w:shd w:fill="FFFFFF" w:val="clear"/>
        <w:rPr>
          <w:lang w:val="ru-RU"/>
        </w:rPr>
      </w:pPr>
      <w:r>
        <w:rPr>
          <w:color w:val="000000"/>
          <w:sz w:val="21"/>
          <w:lang w:val="ru-RU"/>
        </w:rPr>
        <w:t>Если во время диалога с биологическим объектом (или же вашего монолога) последний проявляет стремление приблизиться к вашей интимной зоне и даже в нее войти, значит, вы правильно подстроились к нему, и объект под</w:t>
        <w:softHyphen/>
        <w:t>готовлен к внушению. Если же вы уловите обратную тен</w:t>
        <w:softHyphen/>
        <w:t>денцию, то есть стремление объекта уйти из интимной зо</w:t>
        <w:softHyphen/>
        <w:t>ны в критическую, то повремените с внушением и улелите больше внимания подстройке. Кстати, это не только тест, но и весьма эффективный прием суггестии, некогда посто</w:t>
        <w:softHyphen/>
        <w:t>янно эксплуатируемый небезызвестным вам Григорием Распутиным. При контакте с дамой старец вначале к ней подстраивался, стимулируя ее сексуальный центр, а затем начинал плавно уходить из ее интимной зоны, заставляя тем самым женщину непроизвольно тянуться к нему. Это простое действие мощно влияет на подсознание. В итоге это не Распутин добивался своих избранниц, но они его.</w:t>
      </w:r>
    </w:p>
    <w:p>
      <w:pPr>
        <w:pStyle w:val="Normal"/>
        <w:shd w:fill="FFFFFF" w:val="clear"/>
        <w:rPr>
          <w:lang w:val="ru-RU"/>
        </w:rPr>
      </w:pPr>
      <w:r>
        <w:rPr>
          <w:color w:val="000000"/>
          <w:sz w:val="21"/>
          <w:lang w:val="ru-RU"/>
        </w:rPr>
        <w:t>Большинство современных людей считает себя не под</w:t>
        <w:softHyphen/>
        <w:t>верженными внушению извне и очень этим гордится. Это, конечно же, бред! Человек есть воспринимающее сущест</w:t>
        <w:softHyphen/>
        <w:t>во; его нервная система специально для того и устроена, чтобы воспринимать сигналы и на них реагировать. Совсем не подвержено психическому воздействию разве что высохшее бревно, которое, будучи деревом, все же в той или иной степени таковому поддавалось. Но это даже неплохо, что люди чувствуют себя как бы в психической броне. Так</w:t>
        <w:softHyphen/>
        <w:t>ими легче манипулировать.</w:t>
      </w:r>
    </w:p>
    <w:p>
      <w:pPr>
        <w:pStyle w:val="Normal"/>
        <w:shd w:fill="FFFFFF" w:val="clear"/>
        <w:rPr>
          <w:lang w:val="ru-RU"/>
        </w:rPr>
      </w:pPr>
      <w:r>
        <w:rPr>
          <w:color w:val="000000"/>
          <w:sz w:val="21"/>
          <w:lang w:val="ru-RU"/>
        </w:rPr>
        <w:t>Теперь сформулируем основные правила суггестора, ориентированного на внушение (мотивированное или ж мотивированное). Во-первых, нельзя в присутствии объек</w:t>
        <w:softHyphen/>
        <w:t>та воздействия проявлять свое истинное отношение к ка</w:t>
        <w:softHyphen/>
        <w:t>кому-либо явлению или событию; также не стоит обнару</w:t>
        <w:softHyphen/>
        <w:t>живать подлинные мотивы собственных действий.</w:t>
      </w:r>
    </w:p>
    <w:p>
      <w:pPr>
        <w:pStyle w:val="Normal"/>
        <w:shd w:fill="FFFFFF" w:val="clear"/>
        <w:rPr>
          <w:lang w:val="ru-RU"/>
        </w:rPr>
      </w:pPr>
      <w:r>
        <w:rPr>
          <w:color w:val="000000"/>
          <w:sz w:val="21"/>
          <w:lang w:val="ru-RU"/>
        </w:rPr>
        <w:t>Во-вторых, никогда не следует предлагать свои услуги; нужно добиться того, чтобы объект сам вас о них попро</w:t>
        <w:softHyphen/>
        <w:t>сил. Это правило связано со специфической реакцией подсознания на чей-либо подход к нам (если некто по соб</w:t>
        <w:softHyphen/>
        <w:t>ственной воле к нам подходит, то это значит, что он согла</w:t>
        <w:softHyphen/>
        <w:t>сен на подчиненную роль).</w:t>
      </w:r>
    </w:p>
    <w:p>
      <w:pPr>
        <w:pStyle w:val="Normal"/>
        <w:shd w:fill="FFFFFF" w:val="clear"/>
        <w:rPr>
          <w:lang w:val="ru-RU"/>
        </w:rPr>
      </w:pPr>
      <w:r>
        <w:rPr>
          <w:color w:val="000000"/>
          <w:sz w:val="21"/>
          <w:lang w:val="ru-RU"/>
        </w:rPr>
        <w:t>Наконец, суггестор должен постоянно помнить, что любое действие биологического объекта обязательно име</w:t>
        <w:softHyphen/>
        <w:t>ет мотив, или же корысть. Мотивация экстраверта, как пра</w:t>
        <w:softHyphen/>
        <w:t>вило, связана с материальным миром, мотивация интровер-та — с миром духовным; корысть последнего — ваш духов</w:t>
        <w:softHyphen/>
        <w:t>ный опыт.</w:t>
      </w:r>
    </w:p>
    <w:p>
      <w:pPr>
        <w:pStyle w:val="Normal"/>
        <w:shd w:fill="FFFFFF" w:val="clear"/>
        <w:rPr>
          <w:lang w:val="ru-RU"/>
        </w:rPr>
      </w:pPr>
      <w:r>
        <w:rPr>
          <w:color w:val="000000"/>
          <w:sz w:val="21"/>
          <w:lang w:val="ru-RU"/>
        </w:rPr>
        <w:t>Покуда вы читали эту главу, вам в голову, возможно, за</w:t>
        <w:softHyphen/>
        <w:t>кралась одна мысль: пожалуй, в этой жизни все мы в ос</w:t>
        <w:softHyphen/>
        <w:t>новном тем и занимаемся, что пытаемся друг другом мани</w:t>
        <w:softHyphen/>
        <w:t>пулировать... Вот именно, так оно и есть. В психологиче</w:t>
        <w:softHyphen/>
        <w:t>ском воздействии одного человека на другого (и даже в не</w:t>
        <w:softHyphen/>
        <w:t>вербальном) сверхъестественного не более, чем, скажем, в нашем умении говорить или ходить. Все мы так или иначе этим занимаемся. Только у одних это получается хорошо, а у других плохо.</w:t>
      </w:r>
    </w:p>
    <w:p>
      <w:pPr>
        <w:pStyle w:val="Normal"/>
        <w:shd w:fill="FFFFFF" w:val="clear"/>
        <w:rPr>
          <w:lang w:val="ru-RU"/>
        </w:rPr>
      </w:pPr>
      <w:r>
        <w:rPr>
          <w:color w:val="000000"/>
          <w:sz w:val="21"/>
          <w:lang w:val="ru-RU"/>
        </w:rPr>
        <w:t>Возвращаясь к словесному внушению, коснемся еще одного его вида, по нашему мнению., самого простого, ко</w:t>
        <w:softHyphen/>
        <w:t>торый связан с так называемым эффектом Плацебо. Про</w:t>
        <w:softHyphen/>
        <w:t>демонстрируем его на примере. Доцустим, у вашей знако</w:t>
        <w:softHyphen/>
        <w:t>мой разболелась голова, и вы по совокупности признаков определили, что боль эта носит невралгический характер.</w:t>
      </w:r>
    </w:p>
    <w:p>
      <w:pPr>
        <w:pStyle w:val="Normal"/>
        <w:shd w:fill="FFFFFF" w:val="clear"/>
        <w:rPr>
          <w:lang w:val="ru-RU"/>
        </w:rPr>
      </w:pPr>
      <w:r>
        <w:rPr>
          <w:color w:val="000000"/>
          <w:sz w:val="21"/>
          <w:lang w:val="ru-RU"/>
        </w:rPr>
        <w:t>Тогда можете поступить и так. Сообщите знакомой, что намерены поработать с ее биополем (или с подсознанием, иди с главным нервным стволом, или с лобными пазухами</w:t>
      </w:r>
    </w:p>
    <w:p>
      <w:pPr>
        <w:pStyle w:val="Normal"/>
        <w:shd w:fill="FFFFFF" w:val="clear"/>
        <w:rPr>
          <w:lang w:val="ru-RU"/>
        </w:rPr>
      </w:pPr>
      <w:r>
        <w:rPr>
          <w:color w:val="000000"/>
          <w:sz w:val="21"/>
          <w:lang w:val="ru-RU"/>
        </w:rPr>
        <w:t>-да, с чем угодно, в чем вы, по ее мнению, можете разби</w:t>
        <w:softHyphen/>
        <w:t>раться). Обязательно добейтесь ее согласия на это, а затем в неру пожестикулируйте у нее перед носом, или упритесь взглядом ей в переносицу — в общем, что-нибудь сделайте. Потом взгляните на часы и убежденным тоном сообщите ей, что минут через десять, от силы через пятнадцать, боль начнет стихать и, скажем, к восьми часам непременно 'пол</w:t>
        <w:softHyphen/>
        <w:t>ностью исчезнет. Самое интересное, что так и случиться,</w:t>
      </w:r>
    </w:p>
    <w:p>
      <w:pPr>
        <w:pStyle w:val="Normal"/>
        <w:shd w:fill="FFFFFF" w:val="clear"/>
        <w:rPr>
          <w:lang w:val="ru-RU"/>
        </w:rPr>
      </w:pPr>
      <w:r>
        <w:rPr>
          <w:color w:val="000000"/>
          <w:sz w:val="21"/>
          <w:lang w:val="ru-RU"/>
        </w:rPr>
        <w:t>-если, конечно, вант знакомая вам доверяет. В связи с этим нам вспомнился один короткий «борода-» анекдот. Разломив пополам пилюлю, доктор вручает</w:t>
      </w:r>
    </w:p>
    <w:p>
      <w:pPr>
        <w:pStyle w:val="Normal"/>
        <w:shd w:fill="FFFFFF" w:val="clear"/>
        <w:rPr>
          <w:lang w:val="ru-RU"/>
        </w:rPr>
      </w:pPr>
      <w:r>
        <w:rPr>
          <w:color w:val="000000"/>
          <w:sz w:val="21"/>
          <w:lang w:val="ru-RU"/>
        </w:rPr>
        <w:t>пациенту со словами: «Вот эта половинка от головы, а Эта от живота; смотри не перепутай!»</w:t>
      </w:r>
    </w:p>
    <w:p>
      <w:pPr>
        <w:pStyle w:val="Normal"/>
        <w:shd w:fill="FFFFFF" w:val="clear"/>
        <w:rPr>
          <w:lang w:val="ru-RU"/>
        </w:rPr>
      </w:pPr>
      <w:r>
        <w:rPr>
          <w:color w:val="000000"/>
          <w:sz w:val="21"/>
          <w:lang w:val="ru-RU"/>
        </w:rPr>
        <w:t>В книге В.В.Шлахтера «Человек-оружие» приведен при</w:t>
        <w:softHyphen/>
        <w:t>мер эффективной настройки борца на поединок, осущест</w:t>
        <w:softHyphen/>
        <w:t>вленной этим простым методом. Вообще-то, с его помо</w:t>
        <w:softHyphen/>
        <w:t>щью можно добиваться самых разнообразных результатов</w:t>
      </w:r>
    </w:p>
    <w:p>
      <w:pPr>
        <w:pStyle w:val="Normal"/>
        <w:shd w:fill="FFFFFF" w:val="clear"/>
        <w:rPr>
          <w:lang w:val="ru-RU"/>
        </w:rPr>
      </w:pPr>
      <w:r>
        <w:rPr>
          <w:color w:val="000000"/>
          <w:sz w:val="21"/>
          <w:lang w:val="ru-RU"/>
        </w:rPr>
        <w:t>- в том числе и обратного эффекта (чтобы у знакомой го</w:t>
        <w:softHyphen/>
        <w:t>лова к восьми вечера разболелась, а борец свою схватку проиграл). Главное условие успешного внушения этим ме</w:t>
        <w:softHyphen/>
        <w:t>тодом - конечно же, вера.</w:t>
      </w:r>
    </w:p>
    <w:p>
      <w:pPr>
        <w:pStyle w:val="Normal"/>
        <w:shd w:fill="FFFFFF" w:val="clear"/>
        <w:rPr>
          <w:lang w:val="ru-RU"/>
        </w:rPr>
      </w:pPr>
      <w:r>
        <w:rPr>
          <w:color w:val="000000"/>
          <w:sz w:val="21"/>
          <w:lang w:val="ru-RU"/>
        </w:rPr>
        <w:t>Теперь задумайтесь: на что работают всевозможные не</w:t>
        <w:softHyphen/>
        <w:t>осознанные внушения наших не в меру заботливых близ</w:t>
        <w:softHyphen/>
        <w:t>ких, к примеру, такого рода: «Учти, сегодня очень скользко; можешь упасть», «Не гляди вниз, не то закружится голова, и ты свалишься» и т.д. и т.п. Вот именно, очень даже вероят</w:t>
        <w:softHyphen/>
        <w:t>но, что человек все-таки посмотрит вниз, и его подсозна</w:t>
        <w:softHyphen/>
        <w:t>ние тут же решит, что теперь самое время «свалиться».</w:t>
      </w:r>
    </w:p>
    <w:p>
      <w:pPr>
        <w:pStyle w:val="Normal"/>
        <w:shd w:fill="FFFFFF" w:val="clear"/>
        <w:rPr>
          <w:lang w:val="ru-RU"/>
        </w:rPr>
      </w:pPr>
      <w:r>
        <w:rPr>
          <w:color w:val="000000"/>
          <w:sz w:val="21"/>
          <w:lang w:val="ru-RU"/>
        </w:rPr>
        <w:t>Поскольку в окружающих людях каждый из нас склонен более всего ценить не ум, не красоту, не талант, но личную преданное именно себе самому (коему все равно нет рав</w:t>
        <w:softHyphen/>
        <w:t>ных ни по уму, ни по красоте, ни по таланту), то на выра</w:t>
        <w:softHyphen/>
        <w:t>ботке такой преданности, или психологической зависимо</w:t>
        <w:softHyphen/>
        <w:t>сти, мы сейчас и остановимся. Начнем же мы с того, что</w:t>
      </w:r>
    </w:p>
    <w:p>
      <w:pPr>
        <w:pStyle w:val="Normal"/>
        <w:shd w:fill="FFFFFF" w:val="clear"/>
        <w:rPr>
          <w:lang w:val="ru-RU"/>
        </w:rPr>
      </w:pPr>
      <w:r>
        <w:rPr>
          <w:color w:val="000000"/>
          <w:sz w:val="22"/>
          <w:lang w:val="ru-RU"/>
        </w:rPr>
        <w:t>наш знаменитый, истязатель собак профессор Павлов был</w:t>
      </w:r>
      <w:r>
        <w:rPr>
          <w:color w:val="000000"/>
          <w:sz w:val="22"/>
          <w:vertAlign w:val="subscript"/>
          <w:lang w:val="ru-RU"/>
        </w:rPr>
        <w:t xml:space="preserve"> </w:t>
      </w:r>
      <w:r>
        <w:rPr>
          <w:color w:val="000000"/>
          <w:sz w:val="22"/>
          <w:lang w:val="ru-RU"/>
        </w:rPr>
        <w:t>совершенно прав в своей теории формирования условного рефлекса. Действительно, если единичное ощущение вос</w:t>
        <w:softHyphen/>
        <w:t>принимается подсознанием как случайность, а повторное -как закономерность, то, будучи испытано в третий раз, оно уже создает рефлекс, или (в случае положительного ощу</w:t>
        <w:softHyphen/>
        <w:t>щения, эмоции, чувства) формирует влечение., тягу к чему-то или же к кому-то, а значит, и психологическую зависи</w:t>
        <w:softHyphen/>
        <w:t>мость от этого кого-то- (Видите, как все просто? А дальше будет еще проще.)</w:t>
      </w:r>
    </w:p>
    <w:p>
      <w:pPr>
        <w:pStyle w:val="Normal"/>
        <w:shd w:fill="FFFFFF" w:val="clear"/>
        <w:rPr>
          <w:lang w:val="ru-RU"/>
        </w:rPr>
      </w:pPr>
      <w:r>
        <w:rPr>
          <w:color w:val="000000"/>
          <w:sz w:val="22"/>
          <w:lang w:val="ru-RU"/>
        </w:rPr>
        <w:t>Следовательно, чтобы выработать у биологического объекта такую зависимость от нас, мы должны несколько раз подряд заставить его испытать нечто приятное во время контакта с нами. Поскольку речь идет именно о серьезной психологической зависимости, то одной лишь положи</w:t>
        <w:softHyphen/>
        <w:t>тельной эмоцией (и даже комплексом таковых) нам будет не обойтись. Подойдет, пожалуй, эйфория, которую чело</w:t>
        <w:softHyphen/>
        <w:t>век испытывает во время ступора. А вы уже знаете, как ее вызывать, попеременно разгоняя и тормозя свою психиче</w:t>
        <w:softHyphen/>
        <w:t>скую активность.</w:t>
      </w:r>
    </w:p>
    <w:p>
      <w:pPr>
        <w:pStyle w:val="Normal"/>
        <w:shd w:fill="FFFFFF" w:val="clear"/>
        <w:rPr>
          <w:lang w:val="ru-RU"/>
        </w:rPr>
      </w:pPr>
      <w:r>
        <w:rPr>
          <w:color w:val="000000"/>
          <w:sz w:val="22"/>
          <w:lang w:val="ru-RU"/>
        </w:rPr>
        <w:t>Что же касается лиц противоположного пола, то при</w:t>
        <w:softHyphen/>
        <w:t>менительно к ним куда проще (и даже естественнее, как нам кажется) опереться на эротические переживания, или, конкретно, на чувство сексуального возбуждения. Стиму</w:t>
        <w:softHyphen/>
        <w:t>лировать его можно ло-разному. Допустим, беседой в пя</w:t>
        <w:softHyphen/>
        <w:t>том голосовом суггестивном режиме, который мы уже опи</w:t>
        <w:softHyphen/>
        <w:t>сали в этой главе. Неплохо присовокупить к голосу и мяг</w:t>
        <w:softHyphen/>
        <w:t>кие как бы поглаживающие жесты в вертикальной плоско</w:t>
        <w:softHyphen/>
        <w:t>сти, также упомянутые выше. Чтобы обмануть сознание биологического объекта, держите что-нибудь в этой же ру</w:t>
        <w:softHyphen/>
        <w:t>ке - допустим, зажигалку. Тогда сознательный ум.интере</w:t>
        <w:softHyphen/>
        <w:t>сующего вас лица будет регистрировать лишь то, что во время означенной беседы вы рассеянно поигрываете зажи</w:t>
        <w:softHyphen/>
        <w:t>галкой. В то же время его подсознание будет интерпрети</w:t>
        <w:softHyphen/>
        <w:t>ровать ваши жесты должным образом.</w:t>
      </w:r>
    </w:p>
    <w:p>
      <w:pPr>
        <w:pStyle w:val="Normal"/>
        <w:shd w:fill="FFFFFF" w:val="clear"/>
        <w:rPr>
          <w:lang w:val="ru-RU"/>
        </w:rPr>
      </w:pPr>
      <w:r>
        <w:rPr>
          <w:color w:val="000000"/>
          <w:sz w:val="22"/>
          <w:lang w:val="ru-RU"/>
        </w:rPr>
        <w:t>Существует.и невербальная техника стимуляций сексу</w:t>
        <w:softHyphen/>
        <w:t>ального центра персоны 'противоположного пола. Проще всего ее выполнить на ощущении тепла. Для этого осуще</w:t>
        <w:softHyphen/>
        <w:t xml:space="preserve">ствляется та же подстройка - только не к лобным долям мозга биологического объекта и не к его психике в </w:t>
      </w:r>
      <w:r>
        <w:rPr>
          <w:b/>
          <w:color w:val="000000"/>
          <w:sz w:val="22"/>
          <w:lang w:val="ru-RU"/>
        </w:rPr>
        <w:t xml:space="preserve">целом, </w:t>
      </w:r>
      <w:r>
        <w:rPr>
          <w:color w:val="000000"/>
          <w:sz w:val="22"/>
          <w:lang w:val="ru-RU"/>
        </w:rPr>
        <w:t>как в предыдущих случаях, но именно к его сексуальному . Иначе говоря, вы «захватываете» своим вниманием часть го гениталий, подстраиваетесь к состоянию этой "области (по тепловому принципу) и затем начинаете осторожно нагнетать тепло, активизируя тем самым уровень сексуальн. возбуждения биологического объекта. Между проч. аналогичным образом можно выполнить и обрат-операцию,   воспользовавшись   ощущением   холода.Правда  вербальные приемы стимуляции сексуального центра-все же проще в исполнении (если не принимать в расчет необходимости самого вербального контакта)  и, как завило, «работают» надежнее.</w:t>
      </w:r>
    </w:p>
    <w:p>
      <w:pPr>
        <w:pStyle w:val="Normal"/>
        <w:shd w:fill="FFFFFF" w:val="clear"/>
        <w:rPr>
          <w:lang w:val="ru-RU"/>
        </w:rPr>
      </w:pPr>
      <w:r>
        <w:rPr>
          <w:color w:val="000000"/>
          <w:sz w:val="22"/>
          <w:lang w:val="ru-RU"/>
        </w:rPr>
        <w:t>Остается перечислить внешние признаки сексуального возбуждения. Это - неровный румянец на щеках, увлажненные глаза с усилившимся блеском, сглатывающие горловые движения, стремление облизать губы. При оценке степени следует также учитывать и поведение интере-рющего вас лица, связанное с зоной подхода. К примеру, стремление   биологического   объекта   противоположного пола физически к вам приблизиться также свидетельствует (правда, косвенно) о его сексуальном возбуждении. Кажется, снова подошло время немного обобщить и, может, теоретизировать изложенный  материал — в общем, слегка его «причесать». Итак, в чем же все-таки какое отличие психологически не мотивированного и, с нашей точки зрения, хаотичного общения между собою обычных двуногих от целенаправленного взаимодействия суггестора с биологическими объектами? Ведь в конце-то концов, любой человек точно так же чего-то от окружающих добивается и тоже стремится манипулировать  ими. Скажем так: он, конечно, стремится, но, как правило, не может, ибо адресуется лишь к личности, или же к сознательной части биологического объекта, полностью игно</w:t>
        <w:softHyphen/>
        <w:t>рируя его подсознание. Суггестор поступает иначе. Вступая</w:t>
      </w:r>
      <w:r>
        <w:rPr>
          <w:lang w:val="ru-RU"/>
        </w:rPr>
        <w:t xml:space="preserve"> </w:t>
      </w:r>
      <w:r>
        <w:rPr>
          <w:color w:val="000000"/>
          <w:sz w:val="22"/>
          <w:lang w:val="ru-RU"/>
        </w:rPr>
        <w:t>с кем-либо в контакт, он одновременно целенаправленно взаимодействует и с личностью этого кого-то, и с его под</w:t>
        <w:softHyphen/>
        <w:t>сознанием, то есть как бы общается сразу же с двумя от</w:t>
        <w:softHyphen/>
        <w:t>дельными существами. Между тем, мы уже говорили, что наше внимание способно одновременно фокусироваться лишь на двух объектах. А потому суггестору поневоле при</w:t>
        <w:softHyphen/>
        <w:t>ходится «забыть» о третьем, то есть о себе родимом. Что и означает безэмоциональность и тотальное отречение от собственного личностного восприятия и его реакций. Ме</w:t>
        <w:softHyphen/>
        <w:t>жду тем, этот третий склонен упорно сопротивляться тому, чтобы о нем забывали — пусть даже на время. И совладать с ним способен только наш внутренний безэмоциональны и наблюдатель, о котором мы уже неоднократно вам говори</w:t>
        <w:softHyphen/>
        <w:t>ли и будем напоминать в дальнейшем.</w:t>
      </w:r>
    </w:p>
    <w:p>
      <w:pPr>
        <w:pStyle w:val="Normal"/>
        <w:shd w:fill="FFFFFF" w:val="clear"/>
        <w:rPr>
          <w:lang w:val="ru-RU"/>
        </w:rPr>
      </w:pPr>
      <w:r>
        <w:rPr>
          <w:color w:val="000000"/>
          <w:sz w:val="22"/>
          <w:lang w:val="ru-RU"/>
        </w:rPr>
        <w:t>Теперь еще немного о рефлексах; на этот раз - о соци</w:t>
        <w:softHyphen/>
        <w:t>альных (это мы их так условно обозначили). Последние тоже можно нарабатывать в людях, когда это требуется. Вот вам пример. У пропускного пункта на границе с Финлян</w:t>
        <w:softHyphen/>
        <w:t>дией (с российской стороны) останавливается машина — не то,   чтобы   шикарная,   но   вполне   приличная   (кажется, «Фольксваген-Пассат»). Из нее выходят двое спортивного вида парней. Чиновник, проводящий досмотр, предлагает им открыть багажник. Вместо этого один из парней пред</w:t>
        <w:softHyphen/>
        <w:t>лагает ему сто долларов. Чиновник не соглашается. Парень поднимает цену до двухсот, но чиновник стоит на своем. Парень предлагает триста и, выслушав очередной отказ, с безмятежной улыбкой демонстрирует обалдевшему чинов</w:t>
        <w:softHyphen/>
        <w:t>нику пустой багажник. Дня два-три спустя те же парни на той же машине подкатывают уже с другой стороны к тому же чиновнику (бывает и такое), и вся история повторяется снова. Наконец, спустя неделю, уже в третий раз осмотрев пустой багажник, чиновник с досадой (скорее всего, на себя самого) просит: «Ладно, гоните хоть сотню». «Не заслужил, дорогой», - отвечают парни, С тех пор они не один раз ос</w:t>
        <w:softHyphen/>
        <w:t>тавляли у чиновника до сотенной бумажке. Мы не беремся судить, провозили ли они что-то интересное или же просто проводили психологический эксперимент. Выводы де</w:t>
        <w:softHyphen/>
        <w:t>лайте сами.</w:t>
      </w:r>
    </w:p>
    <w:p>
      <w:pPr>
        <w:pStyle w:val="Normal"/>
        <w:shd w:fill="FFFFFF" w:val="clear"/>
        <w:rPr>
          <w:lang w:val="ru-RU"/>
        </w:rPr>
      </w:pPr>
      <w:r>
        <w:rPr>
          <w:color w:val="000000"/>
          <w:sz w:val="22"/>
          <w:lang w:val="ru-RU"/>
        </w:rPr>
        <w:t>Между прочим, аналогичный случай рассказывает с эст</w:t>
        <w:softHyphen/>
        <w:t>рады знаменитый писатель-юморист Михаил Задорнов. О чем это говорит? По нашему мнению, о том, что данный прием вербовки таможенных чиновников уже получил в России распространение.</w:t>
      </w:r>
    </w:p>
    <w:p>
      <w:pPr>
        <w:pStyle w:val="Normal"/>
        <w:shd w:fill="FFFFFF" w:val="clear"/>
        <w:rPr>
          <w:lang w:val="ru-RU"/>
        </w:rPr>
      </w:pPr>
      <w:r>
        <w:rPr>
          <w:color w:val="000000"/>
          <w:sz w:val="22"/>
          <w:lang w:val="ru-RU"/>
        </w:rPr>
        <w:t>Возвращаясь к основной теме этой главы, заметим, что, по счастью, далеко не каждого двуногого, попавшего в сферу нашего внимания, нам требуется «зомбировать», или же «замыкать» на психической зависимости от собственной персоны. В большинстве случаев нам бывает вполне доста</w:t>
        <w:softHyphen/>
        <w:t>точно произвести хорошее впечатление, вызвать симпа</w:t>
        <w:softHyphen/>
        <w:t>тию. В связи с этим рассмотрим одну психотехнику, кото</w:t>
        <w:softHyphen/>
        <w:t xml:space="preserve">рая неплохо «работает» при контактах с незнакомыми или же с мало знакомыми людьми. Это — так называемая </w:t>
      </w:r>
      <w:r>
        <w:rPr>
          <w:b/>
          <w:color w:val="000000"/>
          <w:sz w:val="22"/>
          <w:lang w:val="ru-RU"/>
        </w:rPr>
        <w:t>под</w:t>
        <w:softHyphen/>
        <w:t>стройка под идеальный образ.</w:t>
      </w:r>
    </w:p>
    <w:p>
      <w:pPr>
        <w:pStyle w:val="Normal"/>
        <w:shd w:fill="FFFFFF" w:val="clear"/>
        <w:rPr>
          <w:lang w:val="ru-RU"/>
        </w:rPr>
      </w:pPr>
      <w:r>
        <w:rPr>
          <w:color w:val="000000"/>
          <w:sz w:val="22"/>
          <w:lang w:val="ru-RU"/>
        </w:rPr>
        <w:t>Осуществляется она очень просто. Допустим, вы всту</w:t>
        <w:softHyphen/>
        <w:t>паете в контакт с пожилой женщиной, которая, как мини-л, лет на двадцать старще вас и, вроде бы, уже не осо-эняо за собою следит. В этом случае идеальным для подстройки при работе с ней будет образ хорошего сына. Но года женщина, что называется, в зрелых годах, тем не ме-йее, все еще «молодится» и продолжает тщательно следить за своей внешностью, то лучше будет попытаться к ней подстроиться в образе потенциального молодого любовника. Для юной девушки или парня, если вы значительно старше их, «сработает» образ отличного отца (своего «в доску») или старшего брата. Для женщины примерно одних с вами лет подойдет образ хорошего мужа (это - для женщин, что называется, положительного типа), любовник-(это - для других женщин) или же опять-таки брата (а - и для тех, и для других).</w:t>
      </w:r>
    </w:p>
    <w:p>
      <w:pPr>
        <w:pStyle w:val="Normal"/>
        <w:shd w:fill="FFFFFF" w:val="clear"/>
        <w:rPr>
          <w:lang w:val="ru-RU"/>
        </w:rPr>
      </w:pPr>
      <w:r>
        <w:rPr>
          <w:color w:val="000000"/>
          <w:sz w:val="22"/>
          <w:lang w:val="ru-RU"/>
        </w:rPr>
        <w:t>Итак, мужские идеальные образы: Сын, Брат, Муж, Лю-эвник, Отец — и все это непременно с заглавной буквы. Аналогично, женские  идеальные  образы:  Дочь,  Сестра, Жена, Любовница, Мать.</w:t>
      </w:r>
    </w:p>
    <w:p>
      <w:pPr>
        <w:pStyle w:val="Normal"/>
        <w:shd w:fill="FFFFFF" w:val="clear"/>
        <w:rPr>
          <w:lang w:val="ru-RU"/>
        </w:rPr>
      </w:pPr>
      <w:r>
        <w:rPr>
          <w:color w:val="000000"/>
          <w:sz w:val="22"/>
          <w:lang w:val="ru-RU"/>
        </w:rPr>
        <w:t>Чтобы эффективно использовать технику подстройки под идеальный образ, достаточно, во-первых, в каждом случае верно таковой выбрать, во-вторых, временно ощу</w:t>
        <w:softHyphen/>
        <w:t>тить себя им и, наконец, во время контакта с биологиче</w:t>
        <w:softHyphen/>
        <w:t>ским   объектом   ненавязчиво   продемонстрировать   харак</w:t>
        <w:softHyphen/>
        <w:t>терные черты и черточки выбранного образа. Упаси вас Бог нарочито вываливать таковые «тоннами» на интере</w:t>
        <w:softHyphen/>
        <w:t>сующее вас лицо. В данном случае «работают» именно на</w:t>
        <w:softHyphen/>
        <w:t>меки, штрихи, полутона. Остальное же значительно лучше вас дорисует собственное воображение лица, на которое вы воздействуете данным методом. Итак, эта техника весьма проста,   но,   выполненная  должным   образом,   приносит ощутимые результаты.</w:t>
      </w:r>
    </w:p>
    <w:p>
      <w:pPr>
        <w:pStyle w:val="Normal"/>
        <w:shd w:fill="FFFFFF" w:val="clear"/>
        <w:rPr>
          <w:lang w:val="ru-RU"/>
        </w:rPr>
      </w:pPr>
      <w:r>
        <w:rPr>
          <w:color w:val="000000"/>
          <w:sz w:val="22"/>
          <w:lang w:val="ru-RU"/>
        </w:rPr>
        <w:t>Теперь мы коснемся важнейшего принципа вербального программирования человеков мыслящих - увы, мыслящих самостоятельно! - на то или иное угодное вам решение. Он также очень прост. Вы предлагаете человеку самостоятель</w:t>
        <w:softHyphen/>
        <w:t>но принять некое решение, связанное с выбором из двух, трех или нескольких вариантов.  (Между прочим, любое решение по сути и есть выбор.) Не упуская инициативы, вы тут же сами «озвучиваете» возможные варианты решения и среди них — тот, который угоден вам. Затем вы в мягкой форме (допустим, в виде сомнения) поочередно дискреди</w:t>
        <w:softHyphen/>
        <w:t>тируете неугодные вам варианты выбора.</w:t>
      </w:r>
    </w:p>
    <w:p>
      <w:pPr>
        <w:pStyle w:val="Normal"/>
        <w:shd w:fill="FFFFFF" w:val="clear"/>
        <w:rPr>
          <w:lang w:val="ru-RU"/>
        </w:rPr>
      </w:pPr>
      <w:r>
        <w:rPr>
          <w:color w:val="000000"/>
          <w:sz w:val="22"/>
          <w:lang w:val="ru-RU"/>
        </w:rPr>
        <w:t>Продемонстрируем это на примере. Допустим, ваш на</w:t>
        <w:softHyphen/>
        <w:t>чальник намерен принять на работу нового сотрудника, и вам бы хотелось, чтобы таковым оказался некий Сидоров. Однако на вакантное место претендуют еще двое — Иванов и Петров. Беседу на эту тему вы можете начать примерно так:</w:t>
      </w:r>
    </w:p>
    <w:p>
      <w:pPr>
        <w:pStyle w:val="Normal"/>
        <w:shd w:fill="FFFFFF" w:val="clear"/>
        <w:rPr>
          <w:lang w:val="ru-RU"/>
        </w:rPr>
      </w:pPr>
      <w:r>
        <w:rPr>
          <w:color w:val="000000"/>
          <w:sz w:val="22"/>
          <w:lang w:val="ru-RU"/>
        </w:rPr>
        <w:t>- Слава Богу, ребятам из отдела сбыта теперь будет по легче - ну, когда вы возьмете им помощника.</w:t>
      </w:r>
    </w:p>
    <w:p>
      <w:pPr>
        <w:pStyle w:val="Normal"/>
        <w:shd w:fill="FFFFFF" w:val="clear"/>
        <w:rPr>
          <w:lang w:val="ru-RU"/>
        </w:rPr>
      </w:pPr>
      <w:r>
        <w:rPr>
          <w:color w:val="000000"/>
          <w:sz w:val="22"/>
          <w:lang w:val="ru-RU"/>
        </w:rPr>
        <w:t>(Итак, сами вы в новом сотруднике никак не заинтере сованы, но радеете за сослуживцев.)</w:t>
      </w:r>
    </w:p>
    <w:p>
      <w:pPr>
        <w:pStyle w:val="Normal"/>
        <w:shd w:fill="FFFFFF" w:val="clear"/>
        <w:rPr>
          <w:lang w:val="ru-RU"/>
        </w:rPr>
      </w:pPr>
      <w:r>
        <w:rPr>
          <w:color w:val="000000"/>
          <w:sz w:val="22"/>
          <w:lang w:val="ru-RU"/>
        </w:rPr>
        <w:t>- В принципе, с этим делом справится любой: и Иванов, и Петров, и Сидоров.</w:t>
      </w:r>
    </w:p>
    <w:p>
      <w:pPr>
        <w:pStyle w:val="Normal"/>
        <w:shd w:fill="FFFFFF" w:val="clear"/>
        <w:rPr>
          <w:lang w:val="ru-RU"/>
        </w:rPr>
      </w:pPr>
      <w:r>
        <w:rPr>
          <w:color w:val="000000"/>
          <w:sz w:val="22"/>
          <w:lang w:val="ru-RU"/>
        </w:rPr>
        <w:t xml:space="preserve">(Берите, мол, кого угодно - вам решать.) </w:t>
      </w:r>
    </w:p>
    <w:p>
      <w:pPr>
        <w:pStyle w:val="Normal"/>
        <w:shd w:fill="FFFFFF" w:val="clear"/>
        <w:rPr>
          <w:lang w:val="ru-RU"/>
        </w:rPr>
      </w:pPr>
      <w:r>
        <w:rPr>
          <w:color w:val="000000"/>
          <w:lang w:val="ru-RU"/>
        </w:rPr>
        <w:t>- Только у Иванова, кажется, не все в порядке со здо</w:t>
        <w:softHyphen/>
        <w:t>ровьем - часто болеет, бедняга; а Петров, говорят, что-то там в мэрии намудрил; кажется, у него вышли неприятно</w:t>
        <w:softHyphen/>
        <w:t>сти с Сидором Сидоровичем...</w:t>
      </w:r>
    </w:p>
    <w:p>
      <w:pPr>
        <w:pStyle w:val="Normal"/>
        <w:shd w:fill="FFFFFF" w:val="clear"/>
        <w:rPr>
          <w:lang w:val="ru-RU"/>
        </w:rPr>
      </w:pPr>
      <w:r>
        <w:rPr>
          <w:color w:val="000000"/>
          <w:lang w:val="ru-RU"/>
        </w:rPr>
        <w:t>Вот и все — не «пережмите»; семя, брошенное в надле</w:t>
        <w:softHyphen/>
        <w:t>жащий момент, непременно прорастет.</w:t>
      </w:r>
    </w:p>
    <w:p>
      <w:pPr>
        <w:pStyle w:val="Normal"/>
        <w:shd w:fill="FFFFFF" w:val="clear"/>
        <w:rPr>
          <w:lang w:val="ru-RU"/>
        </w:rPr>
      </w:pPr>
      <w:r>
        <w:rPr>
          <w:color w:val="000000"/>
          <w:lang w:val="ru-RU"/>
        </w:rPr>
        <w:t>В общем, поначалу вы как бы оставляете выбор за объ</w:t>
        <w:softHyphen/>
        <w:t>ектом воздействия, а затем несколькими косвенными заме</w:t>
        <w:softHyphen/>
        <w:t>чаниями (они ни в коем случае не должны звучать катего</w:t>
        <w:softHyphen/>
        <w:t>рично!) вы фактически лишаете его выбора. Нужно лишь, чтобы он этого не заметил.</w:t>
      </w:r>
    </w:p>
    <w:p>
      <w:pPr>
        <w:pStyle w:val="Normal"/>
        <w:shd w:fill="FFFFFF" w:val="clear"/>
        <w:rPr>
          <w:lang w:val="ru-RU"/>
        </w:rPr>
      </w:pPr>
      <w:r>
        <w:rPr>
          <w:color w:val="000000"/>
          <w:lang w:val="ru-RU"/>
        </w:rPr>
        <w:t>Данный принцип можно распространить и на достиже</w:t>
        <w:softHyphen/>
        <w:t xml:space="preserve">ние различных устных соглашений с людьми. Например, </w:t>
      </w:r>
      <w:r>
        <w:rPr>
          <w:b/>
          <w:color w:val="000000"/>
          <w:lang w:val="ru-RU"/>
        </w:rPr>
        <w:t xml:space="preserve">вы </w:t>
      </w:r>
      <w:r>
        <w:rPr>
          <w:color w:val="000000"/>
          <w:lang w:val="ru-RU"/>
        </w:rPr>
        <w:t xml:space="preserve">сумеете договориться о встрече в устраивающее вас </w:t>
      </w:r>
      <w:r>
        <w:rPr>
          <w:b/>
          <w:color w:val="000000"/>
          <w:lang w:val="ru-RU"/>
        </w:rPr>
        <w:t xml:space="preserve">время </w:t>
      </w:r>
      <w:r>
        <w:rPr>
          <w:color w:val="000000"/>
          <w:lang w:val="ru-RU"/>
        </w:rPr>
        <w:t>и в подходящим месте, действуя приблизительно такаим образом:</w:t>
      </w:r>
    </w:p>
    <w:p>
      <w:pPr>
        <w:pStyle w:val="Normal"/>
        <w:shd w:fill="FFFFFF" w:val="clear"/>
        <w:rPr>
          <w:lang w:val="ru-RU"/>
        </w:rPr>
      </w:pPr>
      <w:r>
        <w:rPr>
          <w:color w:val="000000"/>
          <w:lang w:val="ru-RU"/>
        </w:rPr>
        <w:t>- Хорошо, Иван Иванович, давайте встретимся с вами в первой половине следующей недели — в любой день. Ах, да! Совсем забыл - среда у меня занята. Хорошо, подойдет ли для вас вторник — скажем, часа в три или в четыре? Ах, в четыре! Но тогда - в моем офисе, потому что в пять у меня еще одна встреча. Превосходно, договорились!</w:t>
      </w:r>
    </w:p>
    <w:p>
      <w:pPr>
        <w:pStyle w:val="Normal"/>
        <w:shd w:fill="FFFFFF" w:val="clear"/>
        <w:rPr>
          <w:lang w:val="ru-RU"/>
        </w:rPr>
      </w:pPr>
      <w:r>
        <w:rPr>
          <w:color w:val="000000"/>
          <w:lang w:val="ru-RU"/>
        </w:rPr>
        <w:t>Итак, вы сами заранее очерчиваете условия, но при этом оставляете своего партнера в приятном заблуждении, будто выбор остается за ним.</w:t>
      </w:r>
    </w:p>
    <w:p>
      <w:pPr>
        <w:pStyle w:val="Normal"/>
        <w:shd w:fill="FFFFFF" w:val="clear"/>
        <w:rPr>
          <w:lang w:val="ru-RU"/>
        </w:rPr>
      </w:pPr>
      <w:r>
        <w:rPr>
          <w:color w:val="000000"/>
          <w:lang w:val="ru-RU"/>
        </w:rPr>
        <w:t>Теперь — немного о конфликтах, или же, как принято теперь говорить, о «наездах» ближних на вас. Мы имеем в виду психологически грамотное поведение при взаимодей</w:t>
        <w:softHyphen/>
        <w:t>ствии (как правило, вынужденном) с лицами, которые-из</w:t>
        <w:softHyphen/>
        <w:t>начально агрессивно настроены по отношению к вам. На этот случай существует две принципиально отличные друг от друга линии поведения, которые мы назвали условно «психологическим карате» и «психологическим айкидо».</w:t>
      </w:r>
    </w:p>
    <w:p>
      <w:pPr>
        <w:pStyle w:val="Normal"/>
        <w:shd w:fill="FFFFFF" w:val="clear"/>
        <w:rPr>
          <w:lang w:val="ru-RU"/>
        </w:rPr>
      </w:pPr>
      <w:r>
        <w:rPr>
          <w:color w:val="000000"/>
          <w:lang w:val="ru-RU"/>
        </w:rPr>
        <w:t>Как явствует из самого названия, метод «психологиче</w:t>
        <w:softHyphen/>
        <w:t>ского карате» подразумевает жесткую блокировку выпадов оппонента с последующим подавлением (последнее, ко</w:t>
        <w:softHyphen/>
        <w:t>нечно, в идеальном случае) его воли. Чтобы выполнить</w:t>
      </w:r>
      <w:r>
        <w:rPr>
          <w:lang w:val="ru-RU"/>
        </w:rPr>
        <w:t xml:space="preserve"> </w:t>
      </w:r>
      <w:r>
        <w:rPr>
          <w:color w:val="000000"/>
          <w:sz w:val="21"/>
          <w:lang w:val="ru-RU"/>
        </w:rPr>
        <w:t>подобное действие, вам, прежде всего, следует «разогнать» свою психическую активность до уровня, значительно превосходящего тот, на котором в момент столкновения пребывает психика атакующего вас лица. Иначе говоря, ваше «психологическое карате» обретет силу и будет «работать» лишь в том случае, если вы окажетесь на «пике» психиче</w:t>
        <w:softHyphen/>
        <w:t>ской активности.</w:t>
      </w:r>
    </w:p>
    <w:p>
      <w:pPr>
        <w:pStyle w:val="Normal"/>
        <w:shd w:fill="FFFFFF" w:val="clear"/>
        <w:rPr>
          <w:lang w:val="ru-RU"/>
        </w:rPr>
      </w:pPr>
      <w:r>
        <w:rPr>
          <w:color w:val="000000"/>
          <w:sz w:val="21"/>
          <w:lang w:val="ru-RU"/>
        </w:rPr>
        <w:t>Приведем несколько наиболее удачных (ио нашим на</w:t>
        <w:softHyphen/>
        <w:t>блюдениям) формул психологических блокировок; на их основе вы сможете придумать новые, опробовать их и по</w:t>
        <w:softHyphen/>
        <w:t>полнить свой арсенал оборонительных психологических приемов.</w:t>
      </w:r>
    </w:p>
    <w:p>
      <w:pPr>
        <w:pStyle w:val="Normal"/>
        <w:shd w:fill="FFFFFF" w:val="clear"/>
        <w:rPr>
          <w:lang w:val="ru-RU"/>
        </w:rPr>
      </w:pPr>
      <w:r>
        <w:rPr>
          <w:color w:val="000000"/>
          <w:sz w:val="21"/>
          <w:lang w:val="ru-RU"/>
        </w:rPr>
        <w:t>В споре, что называется, по существу, когда чьи-то воз</w:t>
        <w:softHyphen/>
        <w:t>зрения диаметрально расходятся с вашими, вы можете от</w:t>
        <w:softHyphen/>
        <w:t>разить атаку своего оппонента примерно таким образом: «Согласен. Но все это — в теории. А на практике дело вы</w:t>
        <w:softHyphen/>
        <w:t>глядит вот так и этак».</w:t>
      </w:r>
    </w:p>
    <w:p>
      <w:pPr>
        <w:pStyle w:val="Normal"/>
        <w:shd w:fill="FFFFFF" w:val="clear"/>
        <w:rPr>
          <w:lang w:val="ru-RU"/>
        </w:rPr>
      </w:pPr>
      <w:r>
        <w:rPr>
          <w:color w:val="000000"/>
          <w:sz w:val="21"/>
          <w:lang w:val="ru-RU"/>
        </w:rPr>
        <w:t>Для ролей типа «железный парень» (данный тип ролей наряду с другими будет рассмотрен в одной из следующих глав) характерен следующий вид блокировки: «Да-да, хо</w:t>
        <w:softHyphen/>
        <w:t>рошо...», а затем вы продолжаете говорить то же, что и го</w:t>
        <w:softHyphen/>
        <w:t>ворили, причем именно с того же самого места, на котором остановились. Вот более агрессивная формула блокировки, подходящая для этого же типа ролей: «Знаете, мне посто</w:t>
        <w:softHyphen/>
        <w:t>янно приходится выслушивать всякий бред!» А затем без какого-либо перехода и как ни в чем ни бывало вы про</w:t>
        <w:softHyphen/>
        <w:t>должаете-«гнуть» свое. Скорее всего ваш оппонент не риа. нет уточнить, чей именно бред вы имели в виду.</w:t>
      </w:r>
    </w:p>
    <w:p>
      <w:pPr>
        <w:pStyle w:val="Normal"/>
        <w:shd w:fill="FFFFFF" w:val="clear"/>
        <w:rPr>
          <w:lang w:val="ru-RU"/>
        </w:rPr>
      </w:pPr>
      <w:r>
        <w:rPr>
          <w:color w:val="000000"/>
          <w:sz w:val="21"/>
          <w:lang w:val="ru-RU"/>
        </w:rPr>
        <w:t>Иногда неплохо «работает» запутывающая форма бл&lt; кировки, к примеру, такая: «Здесь иллюзий быть не долж</w:t>
        <w:softHyphen/>
        <w:t>но, а потому.. .»'И вы опять-таки талдычите свое.</w:t>
      </w:r>
    </w:p>
    <w:p>
      <w:pPr>
        <w:pStyle w:val="Normal"/>
        <w:shd w:fill="FFFFFF" w:val="clear"/>
        <w:rPr>
          <w:lang w:val="ru-RU"/>
        </w:rPr>
      </w:pPr>
      <w:r>
        <w:rPr>
          <w:color w:val="000000"/>
          <w:sz w:val="21"/>
          <w:lang w:val="ru-RU"/>
        </w:rPr>
        <w:t>Аналогичным образом воздействует на биологический объект и бессвязно-демагогическая форма блокировки (еще один излюбленный прием из арсенала единственной президента Советского Союза). «Тут следует учитывать, в какое время мы живем. А потому не нужно ничего пу</w:t>
        <w:softHyphen/>
        <w:t>тать...»</w:t>
      </w:r>
    </w:p>
    <w:p>
      <w:pPr>
        <w:pStyle w:val="Normal"/>
        <w:shd w:fill="FFFFFF" w:val="clear"/>
        <w:rPr>
          <w:lang w:val="ru-RU"/>
        </w:rPr>
      </w:pPr>
      <w:r>
        <w:rPr>
          <w:color w:val="000000"/>
          <w:lang w:val="ru-RU"/>
        </w:rPr>
        <w:t>Принцип «психологического айкидо», пожалуй, эффек-рассмотренных методов жесткой блокировки. Его использованию всегда предшествует подстройка к объекту воздействия. (В отличие от принципа «психологического драте», в основе которого, можно сказать, — «силовое» психическое подавление соперника.)</w:t>
      </w:r>
    </w:p>
    <w:p>
      <w:pPr>
        <w:pStyle w:val="Normal"/>
        <w:shd w:fill="FFFFFF" w:val="clear"/>
        <w:rPr>
          <w:lang w:val="ru-RU"/>
        </w:rPr>
      </w:pPr>
      <w:r>
        <w:rPr>
          <w:color w:val="000000"/>
          <w:lang w:val="ru-RU"/>
        </w:rPr>
        <w:t>Итак, вы фиксируете внимание на некотором агрессив</w:t>
        <w:softHyphen/>
        <w:t>ном биологическом объекте и входите в состояние пусто</w:t>
        <w:softHyphen/>
        <w:t>ты. Ощутив его психо-эмоциональный и психо-волевой фон, вы как бы позволяете собственному сознанию слиться с этим фоном в единой вибрации. Это и есть полу телепа</w:t>
        <w:softHyphen/>
        <w:t>тия, это и есть подстройка. Теперь вам следует совершенно искренне поддержать вашего оппонента в его агрессии, быть может, в его возмущении и гневе, и «увести» куда-нибудь подальше - в безопасную для вас область. Иными словами, вы не блокируете психологический выпад, на</w:t>
        <w:softHyphen/>
        <w:t>правленный поначалу лично против вас, но сами же созна</w:t>
        <w:softHyphen/>
        <w:t>тельно в него вовлекаетесь, а затем осторожно отклоняете и «уводите» прочь, так сказать, действуя по примеру Ивана Сусанина.</w:t>
      </w:r>
    </w:p>
    <w:p>
      <w:pPr>
        <w:pStyle w:val="Normal"/>
        <w:shd w:fill="FFFFFF" w:val="clear"/>
        <w:rPr>
          <w:lang w:val="ru-RU"/>
        </w:rPr>
      </w:pPr>
      <w:r>
        <w:rPr>
          <w:color w:val="000000"/>
          <w:lang w:val="ru-RU"/>
        </w:rPr>
        <w:t>На практике это может выглядеть так: «Как ни странно, я совершенно с вами согласен — это возмутительно! (И пусть речь идет о вашей собственной оплошности или о нару</w:t>
        <w:softHyphen/>
        <w:t>шении вами каких-то обязательств.) Я сам от этого же по</w:t>
        <w:softHyphen/>
        <w:t>страдал - именно по вине Ивана Иваныча (а быть может, Петра Ильича или соседской кошки). Нет, покуда они в Думе не снизят налоги, толку не будет никакого». Надеемся, теперь этот принцип вам понятен. Можете опробовать, так сказать, «на гнев» различные отдаленные от вас объекты и выяснить, на какой из них легче всего «клюнет» ваш оппо</w:t>
        <w:softHyphen/>
        <w:t>нент, невольно превращаясь в союзника. Тут важно только сразу же захватить инициативу в собственные руки. В об</w:t>
        <w:softHyphen/>
        <w:t>щем, говорите и возмущайтесь сами, не позволяя объекту опомниться. В данном случае его эмоциональное возбуж</w:t>
        <w:softHyphen/>
        <w:t>дение - это ваш козырь; оно не позволит ему вовремя ра</w:t>
        <w:softHyphen/>
        <w:t>зобраться в вашей стратегии, пусть она и шита белыми Нитками.</w:t>
      </w:r>
    </w:p>
    <w:p>
      <w:pPr>
        <w:pStyle w:val="Normal"/>
        <w:shd w:fill="FFFFFF" w:val="clear"/>
        <w:rPr>
          <w:lang w:val="ru-RU"/>
        </w:rPr>
      </w:pPr>
      <w:r>
        <w:rPr>
          <w:color w:val="000000"/>
          <w:sz w:val="22"/>
          <w:lang w:val="ru-RU"/>
        </w:rPr>
        <w:t>Итак, принцип «психологического айкидо», или «Ивана Сусанина» предполагает активное сотрудничество с оппо</w:t>
        <w:softHyphen/>
        <w:t>нентом и превращение его в союзника. Зачастую этот принцип «срабатывает» и в наиболее простой своей фер</w:t>
        <w:softHyphen/>
        <w:t>ме: «Да, мы с вами оказались в сложном положении. Давай</w:t>
        <w:softHyphen/>
        <w:t xml:space="preserve">те подумаем сообща, как нам теперь из него выпутаться,, Иными словами, </w:t>
      </w:r>
      <w:r>
        <w:rPr>
          <w:i/>
          <w:color w:val="000000"/>
          <w:sz w:val="22"/>
          <w:lang w:val="ru-RU"/>
        </w:rPr>
        <w:t xml:space="preserve">вы </w:t>
      </w:r>
      <w:r>
        <w:rPr>
          <w:color w:val="000000"/>
          <w:sz w:val="22"/>
          <w:lang w:val="ru-RU"/>
        </w:rPr>
        <w:t>сразу же отмежевываетесь от ролл противника и ставите себя в положение помощника, я то даже и союзника.</w:t>
      </w:r>
    </w:p>
    <w:p>
      <w:pPr>
        <w:pStyle w:val="Normal"/>
        <w:shd w:fill="FFFFFF" w:val="clear"/>
        <w:rPr>
          <w:lang w:val="ru-RU"/>
        </w:rPr>
      </w:pPr>
      <w:r>
        <w:rPr>
          <w:color w:val="000000"/>
          <w:sz w:val="22"/>
          <w:lang w:val="ru-RU"/>
        </w:rPr>
        <w:t>Повторяем, принцип «Ивана Сусанина», как, впрочем, и другие   психотехники,   предполагающие   сотрудничество (хотя бы даже и внешнее) с биологическим объектом, тре</w:t>
        <w:softHyphen/>
        <w:t>бует психической подстройки к его состоянию. И еще од</w:t>
        <w:softHyphen/>
        <w:t>на важная деталь. Подобные методы лучше «работают», ес</w:t>
        <w:softHyphen/>
        <w:t>ли вы располагаетесь в интимной зоне подхода нужного вам лица. Следовательно, в каждом случае вам требуется беспрепятственно в нее войти. Используйте для этого ка</w:t>
        <w:softHyphen/>
        <w:t>кой-нибудь   благовидный   предлог.   К   примеру,   будучи представлены какому-то значительному лицу, вы можете тут же вступить в его интимную зону, указав на некий дос</w:t>
        <w:softHyphen/>
        <w:t xml:space="preserve">таточно удаленный от вас обоих объект. Выглядеть это может примерно так: «Кстати, Иван Петрович, посмотри </w:t>
      </w:r>
      <w:r>
        <w:rPr>
          <w:smallCaps/>
          <w:color w:val="000000"/>
          <w:sz w:val="22"/>
          <w:lang w:val="ru-RU"/>
        </w:rPr>
        <w:t xml:space="preserve"> </w:t>
      </w:r>
      <w:r>
        <w:rPr>
          <w:color w:val="000000"/>
          <w:sz w:val="22"/>
          <w:lang w:val="ru-RU"/>
        </w:rPr>
        <w:t>на этот вишневый «Судзуки». — Вы делаете шаг вперед и разворачиваетесь возле Ивана Петровича плечом к плечу с ним. - Красивая машина! Комфортная и скоростная! Толь</w:t>
        <w:softHyphen/>
        <w:t>ко, вот, на запчастях для него у нас, говорят, нетрудно и ра</w:t>
        <w:softHyphen/>
        <w:t>зориться...» Теперь вы можете продолжить деловую бесе</w:t>
        <w:softHyphen/>
        <w:t xml:space="preserve">ду, но уже будучи в иной позиции по отношению к вашем </w:t>
      </w:r>
      <w:r>
        <w:rPr>
          <w:color w:val="000000"/>
          <w:sz w:val="22"/>
        </w:rPr>
        <w:t>v</w:t>
      </w:r>
      <w:r>
        <w:rPr>
          <w:color w:val="000000"/>
          <w:sz w:val="22"/>
          <w:lang w:val="ru-RU"/>
        </w:rPr>
        <w:t xml:space="preserve"> собеседнику.</w:t>
      </w:r>
    </w:p>
    <w:p>
      <w:pPr>
        <w:pStyle w:val="Normal"/>
        <w:shd w:fill="FFFFFF" w:val="clear"/>
        <w:rPr>
          <w:lang w:val="ru-RU"/>
        </w:rPr>
      </w:pPr>
      <w:r>
        <w:rPr>
          <w:color w:val="000000"/>
          <w:sz w:val="22"/>
          <w:lang w:val="ru-RU"/>
        </w:rPr>
        <w:t>До сих пор в этой главе мы рассматривали преимущеа венно вербальные методы воздействия на человека мысля</w:t>
        <w:softHyphen/>
        <w:t>щего, которые, во-первых, применимы лишь при личном контакте с ним, а во-вторых, в значительной степени свя</w:t>
        <w:softHyphen/>
        <w:t xml:space="preserve">заны с нашим мышлением (хотя и нацелены, главным </w:t>
      </w:r>
      <w:r>
        <w:rPr>
          <w:color w:val="000000"/>
          <w:sz w:val="22"/>
        </w:rPr>
        <w:t>o</w:t>
      </w:r>
      <w:r>
        <w:rPr>
          <w:color w:val="000000"/>
          <w:sz w:val="22"/>
          <w:lang w:val="ru-RU"/>
        </w:rPr>
        <w:t>бразом, на подсознание объекта). Теперь же подошло время коснуться и других способов психологического воздействия</w:t>
      </w:r>
      <w:r>
        <w:rPr>
          <w:i/>
          <w:color w:val="000000"/>
          <w:lang w:val="ru-RU"/>
        </w:rPr>
        <w:t xml:space="preserve">  </w:t>
      </w:r>
      <w:r>
        <w:rPr>
          <w:color w:val="000000"/>
          <w:lang w:val="ru-RU"/>
        </w:rPr>
        <w:t>в большей степени опирающихся на наше подсозна</w:t>
        <w:softHyphen/>
        <w:t>ние-</w:t>
      </w:r>
    </w:p>
    <w:p>
      <w:pPr>
        <w:pStyle w:val="Normal"/>
        <w:shd w:fill="FFFFFF" w:val="clear"/>
        <w:rPr>
          <w:lang w:val="ru-RU"/>
        </w:rPr>
      </w:pPr>
      <w:r>
        <w:rPr>
          <w:color w:val="000000"/>
          <w:lang w:val="ru-RU"/>
        </w:rPr>
        <w:t>Начнем с того, что свою тактику по отношению к тому</w:t>
      </w:r>
    </w:p>
    <w:p>
      <w:pPr>
        <w:pStyle w:val="Normal"/>
        <w:shd w:fill="FFFFFF" w:val="clear"/>
        <w:rPr>
          <w:lang w:val="ru-RU"/>
        </w:rPr>
      </w:pPr>
      <w:r>
        <w:rPr>
          <w:color w:val="000000"/>
          <w:lang w:val="ru-RU"/>
        </w:rPr>
        <w:t>или иному лицу вам вовсе не обязательно всякий раз «озвучивать» и раскрывать по пунктам для себя самого. Во мно</w:t>
        <w:softHyphen/>
        <w:t>гих случаях бывает достаточно предварительно задать себе соответствующую стратегическую установку, а затем по</w:t>
        <w:softHyphen/>
        <w:t>зволить подсознанию самостоятельно ее реализовать. К примеру, сделать это можно следующим образом. Вы формулируете установку: моя задача - подчинить своей воле этого человека и говорить с ним так, чтобы он меня понимал. Затем вы реализуете состояние пустоты и вступаете в контакт с потенциальным объектом вашего воз</w:t>
        <w:softHyphen/>
        <w:t>действия. Все остальное превосходно выполнит за вас под</w:t>
        <w:softHyphen/>
        <w:t>сознание, Но учтите, любая такая установка должна быть короткой и предельно четкой, ибо для подсознания не су</w:t>
        <w:softHyphen/>
        <w:t>ществует нюансов и полутонов. Как видите, это просто.</w:t>
      </w:r>
    </w:p>
    <w:p>
      <w:pPr>
        <w:pStyle w:val="Normal"/>
        <w:shd w:fill="FFFFFF" w:val="clear"/>
        <w:rPr>
          <w:lang w:val="ru-RU"/>
        </w:rPr>
      </w:pPr>
      <w:r>
        <w:rPr>
          <w:color w:val="000000"/>
          <w:lang w:val="ru-RU"/>
        </w:rPr>
        <w:t>Еще проще, на наш натренированный взгляд, невер</w:t>
        <w:softHyphen/>
        <w:t>бальная техника воздействия этим самым взглядом. Она выполняется на максимальной «разгонке» психической ак</w:t>
        <w:softHyphen/>
        <w:t>тивности. Итак, взвинтив себя до предела, вы направляете глаза в сторону объекта. При этом ваш взгляд устремлен ниже уровня вертикали, приблизительно под углом в 45 градусов к нему. Ваши глаза расфокусированы и ничего не выражают. Объект перед ними как бы слегка расплывается и выглядит нечетко. Вы ощущаете его не столько взглядом, сколько, пожалуй, вниманием или даже чем-то иным, более тяжелым и инертным, нежели взгляд или внимание. Это нечто прорывается наружу из темных глубин вашего суще</w:t>
        <w:softHyphen/>
        <w:t>ства. Теперь попытайтесь как бы слегка «сдвинуть» им объ</w:t>
        <w:softHyphen/>
        <w:t>ект (потянуть к себе, или, напротив, оттолкнуть, или же удержать на месте). Нет-нет, не словами, проговоренными в  уме, и не зрительной визуализацией перемещения объек</w:t>
        <w:softHyphen/>
        <w:t xml:space="preserve">та, а, вот, этим самым ощущением, тяжелым и темным; им-то и попробуйте «надавить» на объект как следует. При этом у вас даже не возникает особого желания, чтобы объект куда-то переместился (у вас и вообще нет никаких эмоций); вы просто чувствуете, что это произойдет. В принципе, выполнить данную технику очень просто; зто, телько труднее ее описать. Что же касается объекта, то потом он и сам толком не будет знать, почему именно </w:t>
      </w:r>
      <w:r>
        <w:rPr>
          <w:i/>
          <w:color w:val="000000"/>
          <w:lang w:val="ru-RU"/>
        </w:rPr>
        <w:t>он от</w:t>
      </w:r>
      <w:r>
        <w:rPr>
          <w:color w:val="000000"/>
          <w:lang w:val="ru-RU"/>
        </w:rPr>
        <w:t>ступил в сторону или шагнул вперед — просто ему так захотелось.</w:t>
      </w:r>
    </w:p>
    <w:p>
      <w:pPr>
        <w:pStyle w:val="Normal"/>
        <w:shd w:fill="FFFFFF" w:val="clear"/>
        <w:rPr>
          <w:lang w:val="ru-RU"/>
        </w:rPr>
      </w:pPr>
      <w:r>
        <w:rPr>
          <w:color w:val="000000"/>
          <w:lang w:val="ru-RU"/>
        </w:rPr>
        <w:t>Эту главу мы продолжим еще одной простейшей невер.бальной психотехникой, при помощи которой можно воздействовать на человека при непосредственном контакте с ним. Она также основана на разгонке психической активности до верхнего экстремального уровня. Для начала можете сформулировать задачу. (В принципе, делать это не обязательно, но многим поначалу помогает.) Теперь взвин</w:t>
        <w:softHyphen/>
        <w:t>тите себя до предела и продолжайте «разгонять» свою пси</w:t>
        <w:softHyphen/>
        <w:t>хическую активность еще дальше - почти до сумасшествия. Но при этом не допускайте никаких эмоций; если же они все-таки возникают, то «погасите» их глубоким дыха</w:t>
        <w:softHyphen/>
        <w:t>нием (ниже мы поясним, как это делается) и вновь «разго</w:t>
        <w:softHyphen/>
        <w:t>ните» свою психику. На пике ее активности создайте волевой посыл, выражающий нужное вам действие. Нет-нет, волевой посыл - это не команда, проговоренная в уме, и не зрительная визуализация нужного действия; это, скорее, то самое чувство, которое предшествует в вашем сознании словам команды. (Волевой посыл описан подробнее в  книге «Психодинамика колдовства».)</w:t>
      </w:r>
    </w:p>
    <w:p>
      <w:pPr>
        <w:pStyle w:val="Normal"/>
        <w:shd w:fill="FFFFFF" w:val="clear"/>
        <w:rPr>
          <w:lang w:val="ru-RU"/>
        </w:rPr>
      </w:pPr>
      <w:r>
        <w:rPr>
          <w:color w:val="000000"/>
          <w:lang w:val="ru-RU"/>
        </w:rPr>
        <w:t>Итак, на пике психической активности почувствуйте, что объект как бы уже выполнил вашу программу (или не</w:t>
        <w:softHyphen/>
        <w:t>пременно ее выполнит) и войдите в состояние пустоты. Теперь вступите с объектом в контакт, ни о чем не думая п. разумеется, не заботясь. Ваше тело, речь, взгляд, а бьть может, и что-то еще в вас, чего вы толком не осознаете, са</w:t>
        <w:softHyphen/>
        <w:t>ми собою сделают все, что требуется (если, конечно, ваша психика грамотно заряжена на воздействие). Вы ощутите это как некую «разрядку» психического напряжения. От вас как бы отойдет волна, и вы успокоитесь. Это означает, что техника «запустилась», и ваша психика задание выполнила! Экспериментируя с этой психотехникой, вы вскоре убедитесь</w:t>
      </w:r>
    </w:p>
    <w:p>
      <w:pPr>
        <w:pStyle w:val="Normal"/>
        <w:shd w:fill="FFFFFF" w:val="clear"/>
        <w:rPr>
          <w:lang w:val="ru-RU"/>
        </w:rPr>
      </w:pPr>
      <w:r>
        <w:rPr>
          <w:color w:val="000000"/>
          <w:lang w:val="ru-RU"/>
        </w:rPr>
        <w:t>что на пике психическо активности волево посыл формируется очень легко, буквально сам собою. В то же время при низком уровне активности создать таковой на</w:t>
        <w:softHyphen/>
        <w:t>много труднее.</w:t>
      </w:r>
    </w:p>
    <w:p>
      <w:pPr>
        <w:pStyle w:val="Normal"/>
        <w:shd w:fill="FFFFFF" w:val="clear"/>
        <w:rPr>
          <w:lang w:val="ru-RU"/>
        </w:rPr>
      </w:pPr>
      <w:r>
        <w:rPr>
          <w:color w:val="000000"/>
          <w:lang w:val="ru-RU"/>
        </w:rPr>
        <w:t>Вернемся к вопросу о непрошеных эмоциях и о том, как «погасить» их при помощи глубокого дыхания. Пожалуй, в данном случае вернее было бы сказать, как «выдохнуть» эмоции через поры своего тела. Это тоже очень просто. Спокойно вдохните через нос и на медленном выдохе представьте, будто воздух выходит прямо через вашу кожу. Теперь почувствуйте, как вместе с воздухом через поры уходят ваши эмоции. (Ощутите их как некую тяжесть в гру</w:t>
        <w:softHyphen/>
        <w:t>ди, и спокойно раз за разом эту тяжесть выдыхайте, вытал</w:t>
        <w:softHyphen/>
        <w:t>кивайте из своего тела.) Вскоре они действительно оставят вас в покое. Данную технику можете использовать всякий раз, когда в том возникнет необходимость. Существует еще одна эффективная, а к тому же и очень эффектная психотехника, вернее даже, психотехнология, которую мы намерены предложить вам в этой главе, можно сказать, «на закуску». Правда, не все из вас сразу же смогут ее освоить. Но в дальнейшем, когда вы получше овладеете самокодированием и как следует «раскачаете» свою психику (именно раскачаете, а не расшатаете; расшатывать ее, ро</w:t>
        <w:softHyphen/>
        <w:t>димую, как раз и не следует) различными тренингами, эта технология может оказаться для вас очень полезной.</w:t>
      </w:r>
    </w:p>
    <w:p>
      <w:pPr>
        <w:pStyle w:val="Normal"/>
        <w:shd w:fill="FFFFFF" w:val="clear"/>
        <w:rPr>
          <w:lang w:val="ru-RU"/>
        </w:rPr>
      </w:pPr>
      <w:r>
        <w:rPr>
          <w:color w:val="000000"/>
          <w:lang w:val="ru-RU"/>
        </w:rPr>
        <w:t>Называется она «Психическое зеркало» и действует приблизительно так. К примеру, в небольшом уютном ка</w:t>
        <w:softHyphen/>
        <w:t>фе вы беседуете с пожилым интеллигентом в естественной Для него свободной и мягкой манере, причем оба вы друг Аруга превосходно понимаете. Вдруг кто-то тянет вас за ло</w:t>
        <w:softHyphen/>
        <w:t>коть, и вы оборачиваетесь. Это - один из троих верзил, расположившихся за соседним столиком. У мужика на груди тяжелая цепь, а на руках «наколки» и перстни. Он о чем-то вас спрашивает, допустим, о том, как отсюда лучше до-Ораться до какой-то гостиницы, и при этом изъясняется на характерном лагерном сленге. Сначала, как и положено, вы Извиняетесь перед своим интеллигентным собеседником, а</w:t>
      </w:r>
    </w:p>
    <w:p>
      <w:pPr>
        <w:pStyle w:val="Normal"/>
        <w:shd w:fill="FFFFFF" w:val="clear"/>
        <w:rPr>
          <w:lang w:val="ru-RU"/>
        </w:rPr>
      </w:pPr>
      <w:r>
        <w:rPr>
          <w:color w:val="000000"/>
          <w:sz w:val="22"/>
          <w:lang w:val="ru-RU"/>
        </w:rPr>
        <w:t>потом, обернувшись к верзиле с «наколками», сходу как ц,, в чем ни бывало «выдаете» ему нужную информацию, как  говорится, на его родном языке. Затем вы снова пресно койно продолжаете прерванную беседу, не обращая внц. мания на удивление с восторгом вперемешку, блеснувшее в умных глазах интеллигента. Через небольшое время к вам, «подруливает» девица, одетая в узкую полоску кожи, и до</w:t>
      </w:r>
      <w:r>
        <w:rPr>
          <w:color w:val="000000"/>
          <w:sz w:val="22"/>
          <w:vertAlign w:val="subscript"/>
          <w:lang w:val="ru-RU"/>
        </w:rPr>
        <w:t xml:space="preserve"> </w:t>
      </w:r>
      <w:r>
        <w:rPr>
          <w:color w:val="000000"/>
          <w:sz w:val="22"/>
          <w:lang w:val="ru-RU"/>
        </w:rPr>
        <w:t>верительно сообщает, что она па работе. Опять-таки изви</w:t>
        <w:softHyphen/>
        <w:t>нившись перед интеллигентом, вы говорите ей что-нибудь такое: «Спасибо, милая. К сожалению, мы тоже — в делах Возьми себе с тоником за мой счет и мигом испарись.. Можешь перепорхнуть вон хоть к тому бородатому с го</w:t>
        <w:softHyphen/>
        <w:t>лодными глазками». И «бабочка» тоже вас понимает и ни</w:t>
        <w:softHyphen/>
        <w:t>чуть не обижается.</w:t>
      </w:r>
    </w:p>
    <w:p>
      <w:pPr>
        <w:pStyle w:val="Normal"/>
        <w:shd w:fill="FFFFFF" w:val="clear"/>
        <w:rPr>
          <w:lang w:val="ru-RU"/>
        </w:rPr>
      </w:pPr>
      <w:r>
        <w:rPr>
          <w:color w:val="000000"/>
          <w:sz w:val="22"/>
          <w:lang w:val="ru-RU"/>
        </w:rPr>
        <w:t>Что же при этом с вами происходит? Вы не задумывае</w:t>
        <w:softHyphen/>
        <w:t>тесь и сознательно не подстраиваетесь ни к кому, но ваша психика закодирована на зеркальное отражение каждою, с кем вы вступаете в контакт. Таким образом, все ваши кон</w:t>
        <w:softHyphen/>
        <w:t>такты с людьми спонтанны и чрезвычайно эффективны,</w:t>
      </w:r>
    </w:p>
    <w:p>
      <w:pPr>
        <w:pStyle w:val="Normal"/>
        <w:shd w:fill="FFFFFF" w:val="clear"/>
        <w:rPr>
          <w:lang w:val="ru-RU"/>
        </w:rPr>
      </w:pPr>
      <w:r>
        <w:rPr>
          <w:color w:val="000000"/>
          <w:sz w:val="22"/>
          <w:lang w:val="ru-RU"/>
        </w:rPr>
        <w:t>Чтобы научиться свободно применять технологию ' «Психическое зеркало» в реальных условиях, вам придется потратить время и, разумеется, приложить усилия. Специ</w:t>
        <w:softHyphen/>
        <w:t>альная подготовка в данном случае складывается яз двух равноправных составляющих: само кодирования и прора</w:t>
        <w:softHyphen/>
        <w:t>ботки аналогов. Основная формула вашего кода на зер</w:t>
        <w:softHyphen/>
        <w:t>кальное отражение сознания биологических объектов та кова:</w:t>
      </w:r>
    </w:p>
    <w:p>
      <w:pPr>
        <w:pStyle w:val="Normal"/>
        <w:shd w:fill="FFFFFF" w:val="clear"/>
        <w:rPr>
          <w:lang w:val="ru-RU"/>
        </w:rPr>
      </w:pPr>
      <w:r>
        <w:rPr>
          <w:i/>
          <w:color w:val="000000"/>
          <w:sz w:val="21"/>
          <w:lang w:val="ru-RU"/>
        </w:rPr>
        <w:t>Моя психика - зеркало, чистое и незамутненное; она мгновенно и точно отражает сознание того объекта, с которым я вступаю л контакт.</w:t>
      </w:r>
    </w:p>
    <w:p>
      <w:pPr>
        <w:pStyle w:val="Normal"/>
        <w:shd w:fill="FFFFFF" w:val="clear"/>
        <w:rPr>
          <w:lang w:val="ru-RU"/>
        </w:rPr>
      </w:pPr>
      <w:r>
        <w:rPr>
          <w:color w:val="000000"/>
          <w:sz w:val="22"/>
          <w:lang w:val="ru-RU"/>
        </w:rPr>
        <w:t>В данном случае при самовнушении неплохо подкреп</w:t>
        <w:softHyphen/>
        <w:t>лять формулируемую установку образом вашей зеркальной психики, легко отражающей любые объекты, на которые устремляется ваше внимание. Само кодирование проводится неоднократно - вплоть до получения устраивающего вас результата. При опытах с людьми особое внимание обра</w:t>
        <w:softHyphen/>
        <w:t xml:space="preserve">тите на спонтанную подстройку вашей психической активности: она должна почти мгновенно выравниваться по уровню с активностью того лица, с которым вы вступили в контакт. Для «запуска» психотехники в реальных условиях подберите какую-нибудь короткую фразу, например, «моя психика </w:t>
      </w:r>
      <w:r>
        <w:rPr>
          <w:i/>
          <w:color w:val="000000"/>
          <w:sz w:val="22"/>
          <w:lang w:val="ru-RU"/>
        </w:rPr>
        <w:t xml:space="preserve">- </w:t>
      </w:r>
      <w:r>
        <w:rPr>
          <w:color w:val="000000"/>
          <w:sz w:val="22"/>
          <w:lang w:val="ru-RU"/>
        </w:rPr>
        <w:t>зеркало» или даже «психика — зеркало». Добей</w:t>
        <w:softHyphen/>
        <w:t>тесь, чтобы с ее помощью легко и быстро «включался» со</w:t>
        <w:softHyphen/>
        <w:t>ответствующий психический механизм.</w:t>
      </w:r>
    </w:p>
    <w:p>
      <w:pPr>
        <w:pStyle w:val="Normal"/>
        <w:shd w:fill="FFFFFF" w:val="clear"/>
        <w:rPr>
          <w:lang w:val="ru-RU"/>
        </w:rPr>
      </w:pPr>
      <w:r>
        <w:rPr>
          <w:color w:val="000000"/>
          <w:sz w:val="22"/>
          <w:lang w:val="ru-RU"/>
        </w:rPr>
        <w:t>Теперь - о второй части подготовки, или же о прора</w:t>
        <w:softHyphen/>
        <w:t>ботке аналогов. Этот эффективный тренировочный метод будет нами разъяснен в следующей главе. Покуда мы лишь коснемся особенностей его использования в контексте данной психотехнологии. При овладении методом «Пси</w:t>
        <w:softHyphen/>
        <w:t>хическое зеркало» к-проработке аналогов следует присту</w:t>
        <w:softHyphen/>
        <w:t>пать только после того, как установка закрепится в вашем подсознании (при опытах с людьми ваша подстройка к . ним приобретет спонтанный характер). В качестве ключе</w:t>
        <w:softHyphen/>
        <w:t>вых фигур для проработки аналогов подберите несколько реальных людей, достаточно хорошо вам знакомых (только не из тех, которыми вы дорожите). Важно, чтобы они име</w:t>
        <w:softHyphen/>
        <w:t>ли разные психотипы, отличались друг от друга характера</w:t>
        <w:softHyphen/>
        <w:t>ми, манерами и пр. Что же касается тех категорий двуногих, представители которых в числе ваших знакомых не числят</w:t>
        <w:softHyphen/>
        <w:t>ся, то дайте волю своему воображению и создайте их со</w:t>
        <w:softHyphen/>
        <w:t>бирательные образы, каждый из которых имеет характер</w:t>
        <w:softHyphen/>
        <w:t>ную внешность и специфический тип поведения. Далее, при работе с образами уделите внимание их быстрой сме</w:t>
        <w:softHyphen/>
        <w:t>не:, мгновенные перемены образов в вашем зеркале созна</w:t>
        <w:softHyphen/>
        <w:t>ния - это отдельная часть вашей подготовки. И учтите, чем больше аналогов вы основательно проработаете, тем шире будет социально-психологический диапазон вашего «Пси</w:t>
        <w:softHyphen/>
        <w:t>хического зеркала».</w:t>
      </w:r>
    </w:p>
    <w:p>
      <w:pPr>
        <w:pStyle w:val="Normal"/>
        <w:shd w:fill="FFFFFF" w:val="clear"/>
        <w:rPr>
          <w:lang w:val="ru-RU"/>
        </w:rPr>
      </w:pPr>
      <w:r>
        <w:rPr>
          <w:color w:val="000000"/>
          <w:sz w:val="22"/>
          <w:lang w:val="ru-RU"/>
        </w:rPr>
        <w:t>Настала пора завершить эту главу, целиком посвящен</w:t>
        <w:softHyphen/>
        <w:t>ную индивидуальным методам психологического воздейст</w:t>
        <w:softHyphen/>
        <w:t>вия, чтобы дать вам возможность в них разобраться и не</w:t>
        <w:softHyphen/>
        <w:t>много поэкспериментировать.</w:t>
      </w:r>
    </w:p>
    <w:p>
      <w:pPr>
        <w:pStyle w:val="Normal"/>
        <w:shd w:fill="FFFFFF" w:val="clear"/>
        <w:rPr>
          <w:lang w:val="ru-RU"/>
        </w:rPr>
      </w:pPr>
      <w:r>
        <w:rPr>
          <w:lang w:val="ru-RU"/>
        </w:rPr>
      </w:r>
    </w:p>
    <w:p>
      <w:pPr>
        <w:pStyle w:val="Normal"/>
        <w:shd w:fill="FFFFFF" w:val="clear"/>
        <w:rPr>
          <w:lang w:val="ru-RU"/>
        </w:rPr>
      </w:pPr>
      <w:r>
        <w:rPr>
          <w:color w:val="000000"/>
          <w:sz w:val="27"/>
          <w:lang w:val="ru-RU"/>
        </w:rPr>
        <w:t>Глава 4. Мой союзник судьба, мой соперник жизнь</w:t>
      </w:r>
    </w:p>
    <w:p>
      <w:pPr>
        <w:pStyle w:val="Normal"/>
        <w:shd w:fill="FFFFFF" w:val="clear"/>
        <w:rPr>
          <w:lang w:val="ru-RU"/>
        </w:rPr>
      </w:pPr>
      <w:r>
        <w:rPr>
          <w:color w:val="000000"/>
          <w:lang w:val="ru-RU"/>
        </w:rPr>
        <w:t>С тех самых пор, как человек научился думать, он неот</w:t>
        <w:softHyphen/>
        <w:t>ступно мучается вопросом о соотношении собственной, вроде бы, свободной воли с тем неосязаемым, необъясни</w:t>
        <w:softHyphen/>
        <w:t>мым, но чрезвычайно могучим и неотвратимым фактором, который именуется судьбой. Последняя может принимать самые разные обличья и носит множество имен - рок, фа</w:t>
        <w:softHyphen/>
        <w:t>тум, предначертание, карма, Воля Ьожия и т.д. и т.д. Древ</w:t>
        <w:softHyphen/>
        <w:t>ние эллины нередко превозносили это не персонифици</w:t>
        <w:softHyphen/>
        <w:t>рованное божество превыше всех своих олимпийцев. Оно же, облеченное в форму главного вселенского причинно-следственного закона, повергало в трепет весь индуистский пантеон и побуждало к титаническим усилиям и фантасти</w:t>
        <w:softHyphen/>
        <w:t>ческой стойкости последователей царевича Сиддхартхи.</w:t>
      </w:r>
    </w:p>
    <w:p>
      <w:pPr>
        <w:pStyle w:val="Normal"/>
        <w:shd w:fill="FFFFFF" w:val="clear"/>
        <w:rPr>
          <w:lang w:val="ru-RU"/>
        </w:rPr>
      </w:pPr>
      <w:r>
        <w:rPr>
          <w:color w:val="000000"/>
          <w:lang w:val="ru-RU"/>
        </w:rPr>
        <w:t>Тысячелетием позже, в период становления христианст</w:t>
        <w:softHyphen/>
        <w:t>ва, под именем Воли Божией оно явилось причиной рас</w:t>
        <w:softHyphen/>
        <w:t>кола в стане самих отцов Церкви. Так, епископ Пелагий никак не мог совместить в одном вероучении две принци</w:t>
        <w:softHyphen/>
        <w:t>пиальные, но, по его убеждению, взаимоисключающие идеи: о предначертании (все в мире — по Воле Божией) и о грехе и воздаянии за таковой. По его представлениям, воз</w:t>
        <w:softHyphen/>
        <w:t>лагая на Всевышнего абсолютно все в этой жизни, мы тем самым списываем на Него и собственные грехи. В этом случае и самый страшный злодей — на самом-то деле вовсе и не злодей; допустим, Иуда Искариот — не предатель, я, быть может, великий герой, ибо, предав, якобы, Христа, он лишь исполнил предначертание Господне, послужил ору</w:t>
        <w:softHyphen/>
        <w:t>дием Его Воли. А вот святой Августин рассудил по-иному, запретив кому-либо вообще рассуждать на эту тему. Имен</w:t>
        <w:softHyphen/>
        <w:t>но потому, кстати, и стал он святым; вообще-то, многие</w:t>
      </w:r>
      <w:r>
        <w:rPr>
          <w:lang w:val="ru-RU"/>
        </w:rPr>
        <w:t xml:space="preserve"> </w:t>
      </w:r>
      <w:r>
        <w:rPr>
          <w:color w:val="000000"/>
          <w:lang w:val="ru-RU"/>
        </w:rPr>
        <w:t>христианские святые (в отличие, скажем, от тех же буддий</w:t>
        <w:softHyphen/>
        <w:t>ских просветленных монахов) предпочитали думать по</w:t>
        <w:softHyphen/>
        <w:t>меньше. В значительной степени мы готовы с ними согла</w:t>
        <w:softHyphen/>
        <w:t>ситься, так как далеко не все в этом мире подвластно наше</w:t>
        <w:softHyphen/>
        <w:t>му уму.</w:t>
      </w:r>
    </w:p>
    <w:p>
      <w:pPr>
        <w:pStyle w:val="Normal"/>
        <w:shd w:fill="FFFFFF" w:val="clear"/>
        <w:rPr>
          <w:lang w:val="ru-RU"/>
        </w:rPr>
      </w:pPr>
      <w:r>
        <w:rPr>
          <w:color w:val="000000"/>
          <w:lang w:val="ru-RU"/>
        </w:rPr>
        <w:t>Но вернемся к предначертаниям судьбы. В этой связи нам пришла на ум такая параллель. Представьте себе море</w:t>
        <w:softHyphen/>
        <w:t>плавателя, который много лет подряд, быть может, даже большую часть своей жизни, упорно держит курс на запад - просто потому, что некогда решил отправиться именно туда. Но постоянный встречный ветер, волны и течения не позволяют ему серьезно продвинуться на своем пути; к то</w:t>
        <w:softHyphen/>
        <w:t>му же они доставляют ему массу хлопот и причиняют множество неприятностей. Поставьте себя на место этого человека. Как вы поступите? Можно и дальше пробиваться к западу (ведь уже потрачено столько времени и сил!), упо</w:t>
        <w:softHyphen/>
        <w:t>вая на то, что ветер в конце концов переменится, а волны, наконец, стихнут. А можно однажды просто развернуться и двинуться на восток, используя попутный ветер. В конце концов, и в восточных странах тоже найдется немало инте</w:t>
        <w:softHyphen/>
        <w:t xml:space="preserve">ресного и поучительного, не говоря уже </w:t>
      </w:r>
      <w:r>
        <w:rPr>
          <w:color w:val="000000"/>
        </w:rPr>
        <w:t>d</w:t>
      </w:r>
      <w:r>
        <w:rPr>
          <w:color w:val="000000"/>
          <w:lang w:val="ru-RU"/>
        </w:rPr>
        <w:t xml:space="preserve"> том, что солнце там светит ничуть не хуже, чем на западе.</w:t>
      </w:r>
    </w:p>
    <w:p>
      <w:pPr>
        <w:pStyle w:val="Normal"/>
        <w:shd w:fill="FFFFFF" w:val="clear"/>
        <w:rPr>
          <w:lang w:val="ru-RU"/>
        </w:rPr>
      </w:pPr>
      <w:r>
        <w:rPr>
          <w:color w:val="000000"/>
          <w:lang w:val="ru-RU"/>
        </w:rPr>
        <w:t>Вы уже поняли? Вот именно, у каждого из нас есть свое, так сказать, стратегическое предназначение, которому лучше все-таки следовать - лучше, в первую очередь, для нас же самих и, быть может, для жизни вообще. Из этого вовсе не вытекает, что одному предначертано проводить отпуск на Канарах, а другому ковыряться в мусорных кучах. Просто, чтобы преуспеть в каком-либо деле, помимо та</w:t>
        <w:softHyphen/>
        <w:t>ланта, рвения и прочих очевидных условий требуется и не</w:t>
        <w:softHyphen/>
        <w:t>что еще. Это нечто в обиходе называют везением, удачей или — выспренно - улыбкой Фортуны. Но что это за штука такая на самом-то деле, толком не знает никто. Возможно, вы замечали, что какое-то дело или же род деятельности обычно приносит вам успех, причем даже и не всегда пол</w:t>
        <w:softHyphen/>
        <w:t>ностью заслуженный. В то же время какая-то иная деятель</w:t>
        <w:softHyphen/>
        <w:t>ность, которой вы, быть может, отдали не меньше сил,</w:t>
      </w:r>
      <w:r>
        <w:rPr>
          <w:color w:val="000000"/>
          <w:sz w:val="22"/>
          <w:lang w:val="ru-RU"/>
        </w:rPr>
        <w:t>умения и души, с треском проваливается всякий раз, когда вы ее начинаете. Вы и до сих пор не можете понять, поче</w:t>
        <w:softHyphen/>
        <w:t>му так выходит. А быть может, это просто не ваше дело -только и всего.</w:t>
      </w:r>
    </w:p>
    <w:p>
      <w:pPr>
        <w:pStyle w:val="Normal"/>
        <w:shd w:fill="FFFFFF" w:val="clear"/>
        <w:rPr>
          <w:lang w:val="ru-RU"/>
        </w:rPr>
      </w:pPr>
      <w:r>
        <w:rPr>
          <w:color w:val="000000"/>
          <w:sz w:val="22"/>
          <w:lang w:val="ru-RU"/>
        </w:rPr>
        <w:t>Запомните, в зависимости от неких факторов,, не под</w:t>
        <w:softHyphen/>
        <w:t xml:space="preserve">дающихся логическому толкованию — назовем их ветром Удачи </w:t>
      </w:r>
      <w:r>
        <w:rPr>
          <w:i/>
          <w:color w:val="000000"/>
          <w:sz w:val="22"/>
          <w:lang w:val="ru-RU"/>
        </w:rPr>
        <w:t xml:space="preserve">- </w:t>
      </w:r>
      <w:r>
        <w:rPr>
          <w:color w:val="000000"/>
          <w:sz w:val="22"/>
          <w:lang w:val="ru-RU"/>
        </w:rPr>
        <w:t>любое дело, начавшись однажды., имеет затем тен</w:t>
        <w:softHyphen/>
        <w:t>денцию либо затухать, либо, напротив, развиваться и нака</w:t>
        <w:softHyphen/>
        <w:t>пливать энергию. С нашей точки зрения, любой здраво</w:t>
        <w:softHyphen/>
        <w:t xml:space="preserve">мыслящий человек должен считаться с </w:t>
      </w:r>
      <w:r>
        <w:rPr>
          <w:b/>
          <w:color w:val="000000"/>
          <w:sz w:val="22"/>
          <w:lang w:val="ru-RU"/>
        </w:rPr>
        <w:t xml:space="preserve">этим </w:t>
      </w:r>
      <w:r>
        <w:rPr>
          <w:color w:val="000000"/>
          <w:sz w:val="22"/>
          <w:lang w:val="ru-RU"/>
        </w:rPr>
        <w:t>не очень-то логичным, на первый" взгляд, фактом.</w:t>
      </w:r>
    </w:p>
    <w:p>
      <w:pPr>
        <w:pStyle w:val="Normal"/>
        <w:shd w:fill="FFFFFF" w:val="clear"/>
        <w:rPr>
          <w:lang w:val="ru-RU"/>
        </w:rPr>
      </w:pPr>
      <w:r>
        <w:rPr>
          <w:color w:val="000000"/>
          <w:sz w:val="22"/>
          <w:lang w:val="ru-RU"/>
        </w:rPr>
        <w:t>Возможно, кому-нибудь из вас знакома биография зна</w:t>
        <w:softHyphen/>
        <w:t>менитой исследовательницы Тибета госпожи Александры Девид-Нэль - той замечательной путешественницы, жен</w:t>
        <w:softHyphen/>
        <w:t>щины-академика,   благодаря   трудам   которой   европейцы впервые по-настоящему познакомились и с северным буд</w:t>
        <w:softHyphen/>
        <w:t xml:space="preserve">дизмом, </w:t>
      </w:r>
      <w:r>
        <w:rPr>
          <w:i/>
          <w:color w:val="000000"/>
          <w:sz w:val="22"/>
          <w:lang w:val="ru-RU"/>
        </w:rPr>
        <w:t xml:space="preserve">и, </w:t>
      </w:r>
      <w:r>
        <w:rPr>
          <w:color w:val="000000"/>
          <w:sz w:val="22"/>
          <w:lang w:val="ru-RU"/>
        </w:rPr>
        <w:t>вообще, с тибетской культурой. Между прочим, в первую половину жизни госпожа Александра перепробо</w:t>
        <w:softHyphen/>
        <w:t>вала себя на многих поприщах, в том числе - и на оперной сцене, и в амплуа журналиста. А затем, уже после сорока, она осуществила кардинальный поворот своей судьбы, от</w:t>
        <w:softHyphen/>
        <w:t>правившись в первое путешествие по  странам Востока, продлившееся четырнадцать лет. И, как говорится, нагала себя.</w:t>
      </w:r>
    </w:p>
    <w:p>
      <w:pPr>
        <w:pStyle w:val="Normal"/>
        <w:shd w:fill="FFFFFF" w:val="clear"/>
        <w:rPr>
          <w:lang w:val="ru-RU"/>
        </w:rPr>
      </w:pPr>
      <w:r>
        <w:rPr>
          <w:color w:val="000000"/>
          <w:sz w:val="22"/>
          <w:lang w:val="ru-RU"/>
        </w:rPr>
        <w:t>А скромный чикагский кассир, жестоко терзаемый судь</w:t>
        <w:softHyphen/>
        <w:t>бой, покуда он был просто Биллом Портером, но возне</w:t>
        <w:softHyphen/>
        <w:t>сенный ею на вершину литературного Олимпа, стоило ему назваться О.Генри.</w:t>
      </w:r>
    </w:p>
    <w:p>
      <w:pPr>
        <w:pStyle w:val="Normal"/>
        <w:shd w:fill="FFFFFF" w:val="clear"/>
        <w:rPr>
          <w:lang w:val="ru-RU"/>
        </w:rPr>
      </w:pPr>
      <w:r>
        <w:rPr>
          <w:color w:val="000000"/>
          <w:sz w:val="22"/>
          <w:lang w:val="ru-RU"/>
        </w:rPr>
        <w:t>Приведем и более близкий пример, В семидесятые годы в числе наших знакомых была одна приятная молодая пара. Назовем их Аня и Толя. Аня была рядовым инженером в каком-то конструкторском бюро, а Толя после Горного ин</w:t>
        <w:softHyphen/>
        <w:t>ститута работал геологом. Она - невысокая, худощавая, с темными глазищами-блюдцами, на людях не в меру сове</w:t>
        <w:softHyphen/>
        <w:t>стливая и застенчивая — вся из комплексов; о таких за глаза говорят «симпатичный человечек». Он - здоровенный бу</w:t>
        <w:softHyphen/>
        <w:t>гай с громовым басом, способный в дружеской компании «приголубить» литр водки так, чтобы ни в одном глазу, а развлекать приятелей  бесконечными байками о своей</w:t>
      </w:r>
      <w:r>
        <w:rPr>
          <w:i/>
          <w:color w:val="000000"/>
          <w:sz w:val="22"/>
          <w:lang w:val="ru-RU"/>
        </w:rPr>
        <w:t xml:space="preserve"> </w:t>
      </w:r>
      <w:r>
        <w:rPr>
          <w:color w:val="000000"/>
          <w:sz w:val="22"/>
          <w:lang w:val="ru-RU"/>
        </w:rPr>
        <w:t>сибирской  эпопее   (начиная  со  студенческой  скамьи где почти</w:t>
      </w:r>
      <w:r>
        <w:rPr>
          <w:smallCaps/>
          <w:color w:val="000000"/>
          <w:sz w:val="22"/>
          <w:lang w:val="ru-RU"/>
        </w:rPr>
        <w:t xml:space="preserve">  </w:t>
      </w:r>
      <w:r>
        <w:rPr>
          <w:color w:val="000000"/>
          <w:sz w:val="22"/>
          <w:lang w:val="ru-RU"/>
        </w:rPr>
        <w:t>каждое лето он проводил то в Прибайкальи, то в Забайкальи, то на Севере за Алданом — в общем, где-нибудь в тайге между Москвою и Токио).</w:t>
      </w:r>
    </w:p>
    <w:p>
      <w:pPr>
        <w:pStyle w:val="Normal"/>
        <w:shd w:fill="FFFFFF" w:val="clear"/>
        <w:rPr>
          <w:lang w:val="ru-RU"/>
        </w:rPr>
      </w:pPr>
      <w:r>
        <w:rPr>
          <w:color w:val="000000"/>
          <w:sz w:val="22"/>
          <w:lang w:val="ru-RU"/>
        </w:rPr>
        <w:t>Затем, ближе к восьмидесятым, в этой семейной паре зоизошел разрыв. Аня, еврейка по матери, заявила, что ей оело прозябать на свои ежемесячные сто тридцать «рэ» Советской России и без конца выслушивать политические анекдоты, за которые здесь могут и посадить, что пора в конце концов поменять жизнь коренным образом, и укатила в Израиль. Толя отказался последовать за нею: дескать, может в Израиле и гроб Господень, но сибирской тайги там, уж, точно нет; а коли так, ему там и делать нечечего</w:t>
      </w:r>
      <w:r>
        <w:rPr>
          <w:b/>
          <w:smallCaps/>
          <w:color w:val="000000"/>
          <w:sz w:val="22"/>
          <w:lang w:val="ru-RU"/>
        </w:rPr>
        <w:t xml:space="preserve">. </w:t>
      </w:r>
      <w:r>
        <w:rPr>
          <w:color w:val="000000"/>
          <w:sz w:val="22"/>
          <w:lang w:val="ru-RU"/>
        </w:rPr>
        <w:t>Потом, уже в восьмидесятых, до нас стали доходить звительные сведения об Ане — преимущественно из прессы. Наш «симпатичный человечек» сделался лидером кой-то партии экстремистского толка. Все сообщения о нашей Анечке были довольно однообразны: то расстреляла лапушка из автомата какого-то высокопоставленного палестинца, то с группой боевиков захватила арабский самолёт, то выступила с призывом — понятно, какого характера к  еврейской молодежи и т.д. и т.п.</w:t>
      </w:r>
    </w:p>
    <w:p>
      <w:pPr>
        <w:pStyle w:val="Normal"/>
        <w:shd w:fill="FFFFFF" w:val="clear"/>
        <w:rPr>
          <w:lang w:val="ru-RU"/>
        </w:rPr>
      </w:pPr>
      <w:r>
        <w:rPr>
          <w:color w:val="000000"/>
          <w:sz w:val="22"/>
          <w:lang w:val="ru-RU"/>
        </w:rPr>
        <w:t>Бывшую свою жену при друзьях Толя старался не вспоминать; он и вообще предпочитал теперь говорить пореже потише и почему-то в другой раз не женился. Фантасти</w:t>
        <w:softHyphen/>
        <w:t>ческий перелом в его жизни произошел уже в восемьдесят гом. Толю в буквальном смысле само отыскало сказочное богатство. Оказывается, был у него в Италии какой-то Дядюшка, о котором в их семье в советские годы, естест</w:t>
        <w:softHyphen/>
        <w:t>венно, не вспоминали. И вот погибает этот дядюшка вме</w:t>
        <w:softHyphen/>
        <w:t>сте с единственной дочерью в автокатастрофе, и Толе не</w:t>
        <w:softHyphen/>
        <w:t>чаянно негаданно достается все его состояние — огромное, даже по итальянским меркам. Мужику-то уже - к сорока, и от тайги у него давно радикулит. В общем, отправился То</w:t>
        <w:softHyphen/>
        <w:t>ля в Италию и, как говорится, точно в воду канул. Лишь</w:t>
      </w:r>
      <w:r>
        <w:rPr>
          <w:lang w:val="ru-RU"/>
        </w:rPr>
        <w:t xml:space="preserve"> </w:t>
      </w:r>
      <w:r>
        <w:rPr>
          <w:color w:val="000000"/>
          <w:lang w:val="ru-RU"/>
        </w:rPr>
        <w:t>спустя пять лет он снова объявился в Питере - так, на недельку, другую. Сообщил, что живет преимущественно на собствен</w:t>
        <w:softHyphen/>
        <w:t>ной вилле в каком-то итальянском поселке, расположенном на морском берету. С ним — экономка (продемонстрировал нам фотографию красотки, словно сошедшей с обложки журнала; такой женщине бывшая его жена, конечно, не че</w:t>
        <w:softHyphen/>
        <w:t>та). Поселок целиком русский; там даже газета выходит на родном языке. Так что итальянский Толе — вроде бы, и без надобности. Свой радикулит он под южным солнышком залечил; пристрастился к гольфу и к стендовой стрельбе; в тайгу его больше не тянет. «А главное, мужики, не хочу я больше видеть ваших унылых рож; в России люди не уме</w:t>
        <w:softHyphen/>
        <w:t>ют радоваться жизни», - прежним густым басом сообщил нам Толя напоследок. Вот, собственно, и вся история.</w:t>
      </w:r>
    </w:p>
    <w:p>
      <w:pPr>
        <w:pStyle w:val="Normal"/>
        <w:shd w:fill="FFFFFF" w:val="clear"/>
        <w:rPr>
          <w:lang w:val="ru-RU"/>
        </w:rPr>
      </w:pPr>
      <w:r>
        <w:rPr>
          <w:color w:val="000000"/>
          <w:lang w:val="ru-RU"/>
        </w:rPr>
        <w:t>Прихоть судьбы поначалу связала двух совершенно раз</w:t>
        <w:softHyphen/>
        <w:t>ных людей; у каждого из них было свое предназначение. Аня это почувствовала и очертя голову ринулась в новую жизнь. Ну, а в Толином прозябании даже богатство ничего по существу не изменило, разве что антураж. Эту катего</w:t>
        <w:softHyphen/>
        <w:t>рию людей психологи называют лидерами обстоятельств. К ним мы еще вернемся.</w:t>
      </w:r>
    </w:p>
    <w:p>
      <w:pPr>
        <w:pStyle w:val="Normal"/>
        <w:shd w:fill="FFFFFF" w:val="clear"/>
        <w:rPr>
          <w:lang w:val="ru-RU"/>
        </w:rPr>
      </w:pPr>
      <w:r>
        <w:rPr>
          <w:color w:val="000000"/>
          <w:lang w:val="ru-RU"/>
        </w:rPr>
        <w:t>Итак, кардинально изменить свое предназначение ни</w:t>
        <w:softHyphen/>
        <w:t>кому из нас не дано. Но, придерживаясь его, мы, во-первых, все-таки в достаточно широких пределах располагаем пре</w:t>
        <w:softHyphen/>
        <w:t>словутой свободной волей и, во-вторых, имеем шанс, что называется, преуспеть в жизни. В книге «Психодинамика колдовства» мы уже довольно подробно рассматривали ал</w:t>
        <w:softHyphen/>
        <w:t>горитмы удачи. Теперь же мы намерены дополнительно вам предложить еще один оригинальный способ самона</w:t>
        <w:softHyphen/>
        <w:t>стройки на нее. Но прежде вы должны научиться погру</w:t>
        <w:softHyphen/>
        <w:t>жаться в глубины собственной психики. Проведем предва</w:t>
        <w:softHyphen/>
        <w:t>рительный тренинг «Погружение».</w:t>
      </w:r>
    </w:p>
    <w:p>
      <w:pPr>
        <w:pStyle w:val="Normal"/>
        <w:shd w:fill="FFFFFF" w:val="clear"/>
        <w:rPr>
          <w:lang w:val="ru-RU"/>
        </w:rPr>
      </w:pPr>
      <w:r>
        <w:rPr>
          <w:i/>
          <w:color w:val="000000"/>
          <w:sz w:val="21"/>
          <w:lang w:val="ru-RU"/>
        </w:rPr>
        <w:t>Сядьте свободно на стуле, не скрещивая рук и ног, огустпите голо</w:t>
        <w:softHyphen/>
        <w:t>ву, закройте глаза, постарайтесь расслабиться (особое внимание уде</w:t>
        <w:softHyphen/>
        <w:t>лите расслаблению лицевых мышц). Дышите свободно и, по воз</w:t>
        <w:softHyphen/>
        <w:t xml:space="preserve">можности, интроверсируйтесъ (соберите все свое внимание внутри себя самою, ориентируя его на различные внутренние ощущения). </w:t>
      </w:r>
    </w:p>
    <w:p>
      <w:pPr>
        <w:pStyle w:val="Normal"/>
        <w:shd w:fill="FFFFFF" w:val="clear"/>
        <w:rPr>
          <w:lang w:val="ru-RU"/>
        </w:rPr>
      </w:pPr>
      <w:r>
        <w:rPr>
          <w:i/>
          <w:color w:val="000000"/>
          <w:sz w:val="21"/>
          <w:lang w:val="ru-RU"/>
        </w:rPr>
        <w:t>Утихомирьте мысли и эмоции, отстранившись от них и как бы созерцая их со стороны. Чувствуйте себя спокойно и комфортно. (Эта предварительная- стадия «Погружения», или релаксация, опи</w:t>
        <w:softHyphen/>
        <w:t>сана во множестве руководств по аутогенной тренировке и по меди</w:t>
        <w:softHyphen/>
        <w:t>тации).</w:t>
      </w:r>
    </w:p>
    <w:p>
      <w:pPr>
        <w:pStyle w:val="Normal"/>
        <w:shd w:fill="FFFFFF" w:val="clear"/>
        <w:rPr>
          <w:lang w:val="ru-RU"/>
        </w:rPr>
      </w:pPr>
      <w:r>
        <w:rPr>
          <w:i/>
          <w:color w:val="000000"/>
          <w:sz w:val="21"/>
          <w:lang w:val="ru-RU"/>
        </w:rPr>
        <w:t>Теперь позвольте себе свободно провалиться в свою психическую глубину, в свое подсознание. Вокруг вас — серый клубящийся туман. Погружайтесь в него все дальше и дальше, все глубже и глубже, теряя связь с реальным миром и даже утрачивая память о нем. Падайте глубже, еще глубже и еще... Пусть ваше самосознание, ваше «я» за</w:t>
        <w:softHyphen/>
        <w:t>кружит вихрь серой клубящейся мглы. Отдайтесь ему. Теперь по</w:t>
        <w:softHyphen/>
        <w:t xml:space="preserve">звольте своему телу в этой мгле раствориться, </w:t>
      </w:r>
      <w:r>
        <w:rPr>
          <w:color w:val="000000"/>
          <w:sz w:val="21"/>
          <w:lang w:val="ru-RU"/>
        </w:rPr>
        <w:t xml:space="preserve">В </w:t>
      </w:r>
      <w:r>
        <w:rPr>
          <w:i/>
          <w:color w:val="000000"/>
          <w:sz w:val="21"/>
          <w:lang w:val="ru-RU"/>
        </w:rPr>
        <w:t>итоге от вас ос</w:t>
        <w:softHyphen/>
        <w:t>тается лишь светящаяся точка, в которой собрано все ваше самосоз</w:t>
        <w:softHyphen/>
        <w:t>нание. Пусть из этой точки, из этого зародыша вырастет теперь новое тело вашего сознания. Побудьте в нем некоторое время, освой</w:t>
        <w:softHyphen/>
        <w:t>тесь в этом новом теле. Теперь можно возвращаться в реальный мир. Для этого постепенно зкстраверсируйте свое сознание: сначала снова направьте внимание на обычные телесные ощущения, потом переключитесь на звуки внешнею мира и на пространственное вос</w:t>
        <w:softHyphen/>
        <w:t>приятие. Сделайте глубокий вдох и, выдъгхая, откройте глаза.</w:t>
      </w:r>
    </w:p>
    <w:p>
      <w:pPr>
        <w:pStyle w:val="Normal"/>
        <w:shd w:fill="FFFFFF" w:val="clear"/>
        <w:rPr>
          <w:lang w:val="ru-RU"/>
        </w:rPr>
      </w:pPr>
      <w:r>
        <w:rPr>
          <w:color w:val="000000"/>
          <w:sz w:val="22"/>
          <w:lang w:val="ru-RU"/>
        </w:rPr>
        <w:t>Хорошенько освойте эту психотехнику. Она является важнейшей составной частью множества методов работы с сознанием и еще неоднократно вам послужит. Обратите внимание на весьма существенную деталь: «Погружение» может выполняться как при низком, так и при высоком уровне психической активности. Разумеется, при «разо</w:t>
        <w:softHyphen/>
        <w:t>гнанной» психике «провалиться» в ее глубины значительно труднее. Однако вам следует научиться достигать их и в пассивном, и в активном состоянии.</w:t>
      </w:r>
    </w:p>
    <w:p>
      <w:pPr>
        <w:pStyle w:val="Normal"/>
        <w:shd w:fill="FFFFFF" w:val="clear"/>
        <w:rPr>
          <w:lang w:val="ru-RU"/>
        </w:rPr>
      </w:pPr>
      <w:r>
        <w:rPr>
          <w:color w:val="000000"/>
          <w:sz w:val="22"/>
          <w:lang w:val="ru-RU"/>
        </w:rPr>
        <w:t>Теперь — обещанный оригинальный способ самона</w:t>
        <w:softHyphen/>
        <w:t>стройки на удачу. Кстати, вовсе не случайно последняя персонифицирована у эллинов в женском обличий. У Фортуны типично женский характер: ее бесполезно упра</w:t>
        <w:softHyphen/>
        <w:t>шивать; добиться ее благосклонности можно лишь силой, то есть не оставив ей иного выхода.</w:t>
      </w:r>
    </w:p>
    <w:p>
      <w:pPr>
        <w:pStyle w:val="Normal"/>
        <w:rPr>
          <w:lang w:val="ru-RU"/>
        </w:rPr>
      </w:pPr>
      <w:r>
        <w:rPr>
          <w:lang w:val="ru-RU"/>
        </w:rPr>
      </w:r>
    </w:p>
    <w:p>
      <w:pPr>
        <w:pStyle w:val="Normal"/>
        <w:shd w:fill="FFFFFF" w:val="clear"/>
        <w:rPr>
          <w:lang w:val="ru-RU"/>
        </w:rPr>
      </w:pPr>
      <w:r>
        <w:rPr>
          <w:i/>
          <w:color w:val="000000"/>
          <w:sz w:val="21"/>
          <w:lang w:val="ru-RU"/>
        </w:rPr>
        <w:t xml:space="preserve">Итак, устроившись поудобнее па стуле, интроверсируйтесь и </w:t>
      </w:r>
      <w:r>
        <w:rPr>
          <w:color w:val="000000"/>
          <w:sz w:val="21"/>
          <w:lang w:val="ru-RU"/>
        </w:rPr>
        <w:t xml:space="preserve">.;.. </w:t>
      </w:r>
      <w:r>
        <w:rPr>
          <w:i/>
          <w:color w:val="000000"/>
          <w:sz w:val="21"/>
          <w:lang w:val="ru-RU"/>
        </w:rPr>
        <w:t xml:space="preserve">тем «провалитесь» в бездонные глубины своей психики (на этот р.. «заторможенной»).  Оттуда, из этих глубин,  взгляните на свп; жизнь, разумеется, на ту ее часть, что уже осталась в прошлом. Выберите какой-нибудь случай, когда вам исключительно повезло. \' каждого человека хотя бы однажды в жизни такое случалось. Тепер: постарайтесь припомнить то особое чувство, которое вы тогда и&lt; пытывали, то самое настроение, в котором вы пребывали. При помнили? — Тогда усильте его и хорошенько запомните навсегда. Именно это чувство и побудило вас некогда к нужному действию, которое увенчалось грандиозным успехом. Добудьте чувство удачи /; подсознании и захватите с собою в вашу обычную жизнь. </w:t>
      </w:r>
      <w:r>
        <w:rPr>
          <w:color w:val="000000"/>
          <w:sz w:val="21"/>
          <w:lang w:val="ru-RU"/>
        </w:rPr>
        <w:t xml:space="preserve">Те </w:t>
      </w:r>
      <w:r>
        <w:rPr>
          <w:i/>
          <w:color w:val="000000"/>
          <w:sz w:val="21"/>
          <w:lang w:val="ru-RU"/>
        </w:rPr>
        <w:t>из вас. что освоили по нашей предыдущей книге работу с символами, могут попытаться персонифицировать свое чувство удачи. У многих лю</w:t>
        <w:softHyphen/>
        <w:t>дей оно принимает облик молодой и очень активной блондинки (не обязательно красивой). Пусть же Удача отныне идет по жизни с вами рядышком, чтобы в нужный момент слегка вас подтолкнуть или похлопать по плечу.</w:t>
      </w:r>
    </w:p>
    <w:p>
      <w:pPr>
        <w:pStyle w:val="Normal"/>
        <w:shd w:fill="FFFFFF" w:val="clear"/>
        <w:rPr>
          <w:lang w:val="ru-RU"/>
        </w:rPr>
      </w:pPr>
      <w:r>
        <w:rPr>
          <w:color w:val="000000"/>
          <w:sz w:val="22"/>
          <w:lang w:val="ru-RU"/>
        </w:rPr>
        <w:t>Возвращаясь к человеческой судьбе, или к предначерта</w:t>
        <w:softHyphen/>
        <w:t>нию, следует заметить, что таковое в первую очередь вы</w:t>
        <w:softHyphen/>
        <w:t xml:space="preserve">ражается в самой психической конструкции человека. «Все мы </w:t>
      </w:r>
      <w:r>
        <w:rPr>
          <w:color w:val="000000"/>
          <w:sz w:val="22"/>
        </w:rPr>
        <w:t>no</w:t>
      </w:r>
      <w:r>
        <w:rPr>
          <w:color w:val="000000"/>
          <w:sz w:val="22"/>
          <w:lang w:val="ru-RU"/>
        </w:rPr>
        <w:t>-разному одинаковы», - тонко подметил Владимир Шали в своей «Истории разделенного сада». Действитель</w:t>
        <w:softHyphen/>
        <w:t>но, все мы очень разные (в своем антураже), но одновре</w:t>
        <w:softHyphen/>
        <w:t>менно и одинаковые, точно фигуры шашек (в своих побу</w:t>
        <w:softHyphen/>
        <w:t>ждениях и мотивированных ими реакциях). В первых двух главах мы уже довольно подробно рассмотрели типовые модели человеков мыслящих; причем оказалось, что их не так и много. Теперь же мы попытаемся взглянуть на них в другом ракурсе, быть может, с позиций самой Судьбы.</w:t>
      </w:r>
    </w:p>
    <w:p>
      <w:pPr>
        <w:pStyle w:val="Normal"/>
        <w:shd w:fill="FFFFFF" w:val="clear"/>
        <w:rPr>
          <w:lang w:val="ru-RU"/>
        </w:rPr>
      </w:pPr>
      <w:r>
        <w:rPr>
          <w:color w:val="000000"/>
          <w:sz w:val="22"/>
          <w:lang w:val="ru-RU"/>
        </w:rPr>
        <w:t>Итак, призвание человека активного типа (экстраверта или интроверта) - это манифестация вообще, то есть вы</w:t>
        <w:softHyphen/>
        <w:t>ражение или овеществление некого интеллектуально-эмоционального опыта, его конкретизация. Между тем, личность пассивного типа (опять-таки обеих ориентации) призвана такой опыт накапливать и хранить. Это сочетание в</w:t>
      </w:r>
    </w:p>
    <w:p>
      <w:pPr>
        <w:pStyle w:val="Normal"/>
        <w:shd w:fill="FFFFFF" w:val="clear"/>
        <w:rPr>
          <w:lang w:val="ru-RU"/>
        </w:rPr>
      </w:pPr>
      <w:r>
        <w:rPr>
          <w:color w:val="000000"/>
          <w:lang w:val="ru-RU"/>
        </w:rPr>
        <w:t xml:space="preserve"> </w:t>
      </w:r>
      <w:r>
        <w:rPr>
          <w:color w:val="000000"/>
          <w:lang w:val="ru-RU"/>
        </w:rPr>
        <w:t>любой космогонической системе описывается как взаи</w:t>
        <w:softHyphen/>
        <w:t>модействие мужского и женского принципов.</w:t>
      </w:r>
    </w:p>
    <w:p>
      <w:pPr>
        <w:pStyle w:val="Normal"/>
        <w:shd w:fill="FFFFFF" w:val="clear"/>
        <w:rPr>
          <w:lang w:val="ru-RU"/>
        </w:rPr>
      </w:pPr>
      <w:r>
        <w:rPr>
          <w:color w:val="000000"/>
          <w:lang w:val="ru-RU"/>
        </w:rPr>
        <w:t>Затем, как мы уже вам сообщили, по преобладающей ориентации внимания и восприятия всех человеков мыс-ддщих (обоих типов: и активного, и пассивного) можно поделить также на экстравертов и интровертов. В фокусе внимания первых — преимущественно мир внешний, вто</w:t>
        <w:softHyphen/>
        <w:t>рые ориентированы на мир внутренний.</w:t>
      </w:r>
    </w:p>
    <w:p>
      <w:pPr>
        <w:pStyle w:val="Normal"/>
        <w:shd w:fill="FFFFFF" w:val="clear"/>
        <w:rPr>
          <w:lang w:val="ru-RU"/>
        </w:rPr>
      </w:pPr>
      <w:r>
        <w:rPr>
          <w:color w:val="000000"/>
          <w:lang w:val="ru-RU"/>
        </w:rPr>
        <w:t>Следовательно, манифестация опыта во внешнем мире есть призвание активного экстраверта, но накоплением опыта из внешнего мира преимущественно занят пассив</w:t>
        <w:softHyphen/>
        <w:t>ный экстраверт. Аналогичным образом, конкретизация внутреннего или духовного опыта — задача активного ин</w:t>
        <w:softHyphen/>
        <w:t>троверта, но восприятие такового более подстать интро-верту пассивного типа.</w:t>
      </w:r>
    </w:p>
    <w:p>
      <w:pPr>
        <w:pStyle w:val="Normal"/>
        <w:shd w:fill="FFFFFF" w:val="clear"/>
        <w:rPr>
          <w:lang w:val="ru-RU"/>
        </w:rPr>
      </w:pPr>
      <w:r>
        <w:rPr>
          <w:color w:val="000000"/>
          <w:lang w:val="ru-RU"/>
        </w:rPr>
        <w:t>Таким образом, идеальный активный экстраверт по сво</w:t>
        <w:softHyphen/>
        <w:t>ей сути есть выразитель, манифестант (и при этом великий экспансионист) чужого опыта во внешнем мире. Духовное творчество - это не для него; его стихия - конкретное дей</w:t>
        <w:softHyphen/>
        <w:t>ствие (созидание или разрушение). Активный экстраверт легко принимает решения - преимущественно спонтанно, что называется, по наитию, или же, с нашей точки зрения, решения приходят к нему из подсознания. Следуя своему естественному предназначению, активный экстраверт за</w:t>
        <w:softHyphen/>
        <w:t>нимает в жизни ведущее положение — хотя бы потому, что именно к этому он и приспособлен.</w:t>
      </w:r>
    </w:p>
    <w:p>
      <w:pPr>
        <w:pStyle w:val="Normal"/>
        <w:shd w:fill="FFFFFF" w:val="clear"/>
        <w:rPr>
          <w:lang w:val="ru-RU"/>
        </w:rPr>
      </w:pPr>
      <w:r>
        <w:rPr>
          <w:color w:val="000000"/>
          <w:lang w:val="ru-RU"/>
        </w:rPr>
        <w:t>Все беды у активного экстраверта зачастую начинаются с того, что он устремляется в духовное творчество (такое  тоже случается в жизни) или же в сферу деятельности, тес</w:t>
        <w:softHyphen/>
        <w:t>но с таковым связанную. Причем привлекают-то его опять-таки именно внешние атрибуты творчества: высокий имидж, допустим, ученого или писателя, всевозможные творческие «тусовки», как теперь говорят, премии в области науки и искусства — в общем, овации. Но конкретизация духовного опыта — вовсе не его призвание, и активный экс</w:t>
        <w:softHyphen/>
        <w:t>траверт терпит на этом поприще оглушительное фиаско. А иначе и быть не может.</w:t>
      </w:r>
    </w:p>
    <w:p>
      <w:pPr>
        <w:pStyle w:val="Normal"/>
        <w:rPr>
          <w:lang w:val="ru-RU"/>
        </w:rPr>
      </w:pPr>
      <w:r>
        <w:rPr>
          <w:lang w:val="ru-RU"/>
        </w:rPr>
      </w:r>
    </w:p>
    <w:p>
      <w:pPr>
        <w:pStyle w:val="Normal"/>
        <w:shd w:fill="FFFFFF" w:val="clear"/>
        <w:rPr>
          <w:lang w:val="ru-RU"/>
        </w:rPr>
      </w:pPr>
      <w:r>
        <w:rPr>
          <w:color w:val="000000"/>
          <w:sz w:val="22"/>
          <w:lang w:val="ru-RU"/>
        </w:rPr>
        <w:t>Наконец, пассивные интроверты. Таким людям самим Творцом предназначено больше довольствоваться нехит</w:t>
        <w:softHyphen/>
        <w:t>рыми радостями семьи и дружбы, нежели яростно биться за место под солнцем. Ибо альтернатива для них - это само</w:t>
        <w:softHyphen/>
        <w:t>забвенное подчинение какому-то лидеру, какой-то теории или же вере, а, следовательно, жизнь на очень низком уровне самоосознания.</w:t>
      </w:r>
    </w:p>
    <w:p>
      <w:pPr>
        <w:pStyle w:val="Normal"/>
        <w:shd w:fill="FFFFFF" w:val="clear"/>
        <w:rPr>
          <w:lang w:val="ru-RU"/>
        </w:rPr>
      </w:pPr>
      <w:r>
        <w:rPr>
          <w:color w:val="000000"/>
          <w:sz w:val="22"/>
          <w:lang w:val="ru-RU"/>
        </w:rPr>
        <w:t>Теперь, когда мы в общих чертах разобрались с предна</w:t>
        <w:softHyphen/>
        <w:t>значением человека, выраженном в его психотипе, у кого-то, наверняка, возникнет вопрос: ну, и что мне прикажете делать теперь со всей этой премудростью? Допустим, я уз</w:t>
        <w:softHyphen/>
        <w:t>нал, что пассивному экстраверту не стоит браться за сочи</w:t>
        <w:softHyphen/>
        <w:t>нительство с целью заработать на этом деньги, и что с то</w:t>
        <w:softHyphen/>
        <w:t>го?</w:t>
      </w:r>
    </w:p>
    <w:p>
      <w:pPr>
        <w:pStyle w:val="Normal"/>
        <w:shd w:fill="FFFFFF" w:val="clear"/>
        <w:rPr>
          <w:lang w:val="ru-RU"/>
        </w:rPr>
      </w:pPr>
      <w:r>
        <w:rPr>
          <w:color w:val="000000"/>
          <w:sz w:val="22"/>
          <w:lang w:val="ru-RU"/>
        </w:rPr>
        <w:t>Со своей стороны, мы готовы признать справедливость именно такой постановки вопроса и потому спешим кон</w:t>
        <w:softHyphen/>
        <w:t>кретизировать наши теоретические выкладки. Существует два хороших, на наш взгляд, пути реализации этого знания; самый простой и еще проще. Начнем с самого простого.</w:t>
      </w:r>
    </w:p>
    <w:p>
      <w:pPr>
        <w:pStyle w:val="Normal"/>
        <w:shd w:fill="FFFFFF" w:val="clear"/>
        <w:rPr>
          <w:lang w:val="ru-RU"/>
        </w:rPr>
      </w:pPr>
      <w:r>
        <w:rPr>
          <w:color w:val="000000"/>
          <w:sz w:val="22"/>
          <w:lang w:val="ru-RU"/>
        </w:rPr>
        <w:t>Во-первых, вам следует четко для себя уяснить, какие именно психические модели в вас превалируют в тех или иных жизненных ситуациях. (Наверное, вы уже и сами до</w:t>
        <w:softHyphen/>
        <w:t>гадались, что в реальной жизни не бывает психотипов, так сказать, в чистом виде.) Это можно проделать и самостоя</w:t>
        <w:softHyphen/>
        <w:t>тельно, использовав, допустим, ахропатическую таблицу (таблицу цветовых предпочтений), которую мы поместили (ради экономии места - не в виде таблицы) во второй главе, а также и прочие признаки (жесты, мимику и т.п.), по кото</w:t>
        <w:softHyphen/>
        <w:t>рым производится тестирование личности. Короче говоря, усвоив материал второй главы, вы уже можете тестировать себя самостоятельно. Будет еще лучше, если вы одновре</w:t>
        <w:softHyphen/>
        <w:t>менно используете ваши знания и навыки, связанные с первостихиями. Допустим, вы установили, что, вообще-то, ваша родная стихия — «вода», но на работе в вас обычно преобладает «воздух», который, кстати, является для вас дружественной стихией. Можете сделать вывод,-что, будучи активным интровертом, на работе вы экстраверсируетесь, но одновременно автоматически теряете активность.</w:t>
      </w:r>
    </w:p>
    <w:p>
      <w:pPr>
        <w:pStyle w:val="Normal"/>
        <w:shd w:fill="FFFFFF" w:val="clear"/>
        <w:rPr>
          <w:lang w:val="ru-RU"/>
        </w:rPr>
      </w:pPr>
      <w:r>
        <w:rPr>
          <w:color w:val="000000"/>
          <w:sz w:val="22"/>
          <w:lang w:val="ru-RU"/>
        </w:rPr>
        <w:t>Однако будет совсем хорошо, если установить свою психическую конструкцию, вам все-таки поможет специа</w:t>
        <w:softHyphen/>
        <w:t>лист. Повторяем, вы теперь и сами в состоянии с этим справиться - особенно, когда речь идет о ком-то другом. К сожалению, проводя самотестирование, люди обычно склонны себе не доверять они также могут игнорировать явные признаки, когда результат их не устраивает, и, на</w:t>
        <w:softHyphen/>
        <w:t>против, преувеличивать роль каких-то деталей, когда это дозволяет им получить желаемый ответ. Учтите это преду</w:t>
        <w:softHyphen/>
        <w:t>преждение.</w:t>
      </w:r>
    </w:p>
    <w:p>
      <w:pPr>
        <w:pStyle w:val="Normal"/>
        <w:shd w:fill="FFFFFF" w:val="clear"/>
        <w:rPr>
          <w:lang w:val="ru-RU"/>
        </w:rPr>
      </w:pPr>
      <w:r>
        <w:rPr>
          <w:color w:val="000000"/>
          <w:sz w:val="22"/>
          <w:lang w:val="ru-RU"/>
        </w:rPr>
        <w:t>Допустим, вы узнали (или все-таки определили само</w:t>
        <w:softHyphen/>
        <w:t>стоятельно) свой психотип в основных жизненных ситуа</w:t>
        <w:softHyphen/>
        <w:t>циях. Теперь вам следует заново пересмотреть свою жизнь и выработать для каждой ее сферы оптимальную модель собственных действий (с учетом возможностей своей пси</w:t>
        <w:softHyphen/>
        <w:t>хической конструкции). Но и это не все. Вы должны еще реализовать эти модели в своей жизни, повысив тем самым ее эффективность. (Между прочим, это и есть стратегиче</w:t>
        <w:softHyphen/>
        <w:t>ский подход к жизни воина, о котором так часто упомина</w:t>
        <w:softHyphen/>
        <w:t>ется в книгах Кастанеды.) Таков самый простой путь.</w:t>
      </w:r>
    </w:p>
    <w:p>
      <w:pPr>
        <w:pStyle w:val="Normal"/>
        <w:shd w:fill="FFFFFF" w:val="clear"/>
        <w:rPr>
          <w:lang w:val="ru-RU"/>
        </w:rPr>
      </w:pPr>
      <w:r>
        <w:rPr>
          <w:color w:val="000000"/>
          <w:sz w:val="22"/>
          <w:lang w:val="ru-RU"/>
        </w:rPr>
        <w:t>Перейдем к другому пути, который, как мы сказали, еще проще. Это путь суггестора, психооператора., воина, это путь силы. Вступив на него, вы точно также должны, преж</w:t>
        <w:softHyphen/>
        <w:t>де всего, разобраться со своей исходной психической мо</w:t>
        <w:softHyphen/>
        <w:t>делью. В этом случае - именно с исходной моделью, ибо затем она начнет постепенно трансформироваться, во вся</w:t>
        <w:softHyphen/>
        <w:t>ком случае, должна начать, если, конечно, вы приложите необходимые усилия.</w:t>
      </w:r>
    </w:p>
    <w:p>
      <w:pPr>
        <w:pStyle w:val="Normal"/>
        <w:shd w:fill="FFFFFF" w:val="clear"/>
        <w:rPr>
          <w:lang w:val="ru-RU"/>
        </w:rPr>
      </w:pPr>
      <w:r>
        <w:rPr>
          <w:color w:val="000000"/>
          <w:sz w:val="22"/>
          <w:lang w:val="ru-RU"/>
        </w:rPr>
        <w:t>Между прочим, мы сказали, что этот путь еще проще, только потому, что подавляющее большинство человеков мыслящих выбирает именно его. Именно выбирает, а по</w:t>
        <w:softHyphen/>
        <w:t>том большинство уже от этого подавляющего большинст</w:t>
        <w:softHyphen/>
        <w:t>ва откладывает дело на другое потом, а меньшинство наип-но (или же самоуверенно) полагает, что уже в так следует по пути силы. На самом-то деле сказать о себе такое имеют</w:t>
      </w:r>
      <w:r>
        <w:rPr>
          <w:lang w:val="ru-RU"/>
        </w:rPr>
        <w:t xml:space="preserve"> </w:t>
      </w:r>
      <w:r>
        <w:rPr>
          <w:color w:val="000000"/>
          <w:sz w:val="22"/>
          <w:lang w:val="ru-RU"/>
        </w:rPr>
        <w:t>право лишь единицы, но именно они, как правило, пред</w:t>
        <w:softHyphen/>
        <w:t>почитают молчать.</w:t>
      </w:r>
    </w:p>
    <w:p>
      <w:pPr>
        <w:pStyle w:val="Normal"/>
        <w:shd w:fill="FFFFFF" w:val="clear"/>
        <w:rPr>
          <w:lang w:val="ru-RU"/>
        </w:rPr>
      </w:pPr>
      <w:r>
        <w:rPr>
          <w:color w:val="000000"/>
          <w:sz w:val="22"/>
          <w:lang w:val="ru-RU"/>
        </w:rPr>
        <w:t>Итак, определив свою исходную психическую конст</w:t>
        <w:softHyphen/>
        <w:t>рукцию, вы начинаете различными способами ее «раскачи</w:t>
        <w:softHyphen/>
        <w:t>вать», то есть тренируетесь произвольно изменять ее со</w:t>
        <w:softHyphen/>
        <w:t>стояния вплоть до экстремальных. Именно на это ориен</w:t>
        <w:softHyphen/>
        <w:t>тирована большая часть тренингов, которые мы предлагаем вам в своих книгах (разгонка и торможение психической активности, работа со стихиями, «растворение во тьме» и т.д.). Вообще, любые психические действия, связанные с «подстройкой» или же с манипулированием своим внима</w:t>
        <w:softHyphen/>
        <w:t>нием  и психической активностью, прямо или косвенно «раскачивают» вашу психику.</w:t>
      </w:r>
    </w:p>
    <w:p>
      <w:pPr>
        <w:pStyle w:val="Normal"/>
        <w:shd w:fill="FFFFFF" w:val="clear"/>
        <w:rPr>
          <w:lang w:val="ru-RU"/>
        </w:rPr>
      </w:pPr>
      <w:r>
        <w:rPr>
          <w:color w:val="000000"/>
          <w:sz w:val="22"/>
          <w:lang w:val="ru-RU"/>
        </w:rPr>
        <w:t>Изредка психическая сила нисходит на человека вне</w:t>
        <w:softHyphen/>
        <w:t>запно - как правило, в результате какого-то несчастною случая или болезни. Вероятно, вам уже доводилось слы</w:t>
        <w:softHyphen/>
        <w:t xml:space="preserve">шать подобные истории. К примеру, одному экстрасенсу </w:t>
      </w:r>
      <w:r>
        <w:rPr>
          <w:i/>
          <w:color w:val="000000"/>
          <w:sz w:val="22"/>
          <w:lang w:val="ru-RU"/>
        </w:rPr>
        <w:t xml:space="preserve">и </w:t>
      </w:r>
      <w:r>
        <w:rPr>
          <w:color w:val="000000"/>
          <w:sz w:val="22"/>
          <w:lang w:val="ru-RU"/>
        </w:rPr>
        <w:t>целителю, весьма известному в недалеком прошлом, пона</w:t>
        <w:softHyphen/>
        <w:t xml:space="preserve">чалу суждено было принять на себя разряд молнии. Едва выжив после этого потрясения., он (или она) обнаружил в себе новые замечательные свойства. Другому знаменитому суггестору прежде., чем таковым стать, пришлось перенести тяжелый   паралич.   Таких   историй   можно   припомнить очень много, и нас они не удивляют. Еще древние индусы подметили  (в  частности,  основоположник  классической йоги мудрец Патанджали),  что  необычные  психические силы </w:t>
      </w:r>
      <w:r>
        <w:rPr>
          <w:i/>
          <w:color w:val="000000"/>
          <w:sz w:val="22"/>
          <w:lang w:val="ru-RU"/>
        </w:rPr>
        <w:t xml:space="preserve">(сиддхи} </w:t>
      </w:r>
      <w:r>
        <w:rPr>
          <w:color w:val="000000"/>
          <w:sz w:val="22"/>
          <w:lang w:val="ru-RU"/>
        </w:rPr>
        <w:t>зачастую являются следствием серьезной бо</w:t>
        <w:softHyphen/>
        <w:t>лезни или перенесенного несчастья. С нашей точки зре</w:t>
        <w:softHyphen/>
        <w:t>ния, этот факт легко объясним. Болезнь, травма или серь</w:t>
        <w:softHyphen/>
        <w:t>езное душевное потрясение иной раз способны трансфор</w:t>
        <w:softHyphen/>
        <w:t xml:space="preserve">мировать психику человека, насильственно ее «раскачать". Подобным же образом в некоторых случаях могут на </w:t>
      </w:r>
      <w:r>
        <w:rPr>
          <w:i/>
          <w:color w:val="000000"/>
          <w:sz w:val="22"/>
          <w:lang w:val="ru-RU"/>
        </w:rPr>
        <w:t xml:space="preserve">нлс </w:t>
      </w:r>
      <w:r>
        <w:rPr>
          <w:color w:val="000000"/>
          <w:sz w:val="22"/>
          <w:lang w:val="ru-RU"/>
        </w:rPr>
        <w:t>подействовать и психотропные (наркотические) средства, которые   широко   используются   многими   мистических школами.  (Вспомните, как в начале обучения дон Хуан пичкал Кастанеду наркотиками.)</w:t>
      </w:r>
    </w:p>
    <w:p>
      <w:pPr>
        <w:pStyle w:val="Normal"/>
        <w:shd w:fill="FFFFFF" w:val="clear"/>
        <w:rPr>
          <w:lang w:val="ru-RU"/>
        </w:rPr>
      </w:pPr>
      <w:r>
        <w:rPr>
          <w:color w:val="000000"/>
          <w:sz w:val="22"/>
          <w:lang w:val="ru-RU"/>
        </w:rPr>
        <w:t>'Конечно же, мы ни в коем случае не призываем вас, рсажем, броситься с крыши с зонтиком в руках или же доимитивно «сесть на иглу». Напротив, мы готовы всячески вас предостеречь от чересчур радикальных решений, ибо в подавляющем большинстве случаев они ни к чему хоро</w:t>
        <w:softHyphen/>
        <w:t>шему не приводят. По пути силы лучше (во всяком случае, безопаснее и надежнее) двигаться постепенно, «породив в себе несгибаемое намерение» (так, кажется, это звучит у Кастанеды) достичь поставленной цели.</w:t>
      </w:r>
    </w:p>
    <w:p>
      <w:pPr>
        <w:pStyle w:val="Normal"/>
        <w:shd w:fill="FFFFFF" w:val="clear"/>
        <w:rPr>
          <w:lang w:val="ru-RU"/>
        </w:rPr>
      </w:pPr>
      <w:r>
        <w:rPr>
          <w:color w:val="000000"/>
          <w:sz w:val="22"/>
          <w:lang w:val="ru-RU"/>
        </w:rPr>
        <w:t>И все же есть у нас в запасе одна психотехника (вполне безобидная, во всяком случае, в том варианте, что предло</w:t>
        <w:softHyphen/>
        <w:t>жен здесь), которая уже помогла некоторым людям (их, правда, немного) быстро и радикально трансформировать свою психику.</w:t>
      </w:r>
    </w:p>
    <w:p>
      <w:pPr>
        <w:pStyle w:val="Normal"/>
        <w:shd w:fill="FFFFFF" w:val="clear"/>
        <w:rPr>
          <w:lang w:val="ru-RU"/>
        </w:rPr>
      </w:pPr>
      <w:r>
        <w:rPr>
          <w:color w:val="000000"/>
          <w:sz w:val="22"/>
          <w:lang w:val="ru-RU"/>
        </w:rPr>
        <w:t>Этот тренинг мы назвали «Туннель в прошлую судьбу». Сразу же вас предупредим: мы не беремся точно опреде</w:t>
        <w:softHyphen/>
        <w:t>лить, какая именно память задействуется с его помощью в вашем подсознании — возможно, генная, а быть может, кармическая, ежели таковая все-таки существует, или же еще какая-то иная память, о существовании которой у нас покуда нет даже предположений, Думается, это не так и важно.</w:t>
      </w:r>
    </w:p>
    <w:p>
      <w:pPr>
        <w:pStyle w:val="Normal"/>
        <w:shd w:fill="FFFFFF" w:val="clear"/>
        <w:rPr>
          <w:lang w:val="ru-RU"/>
        </w:rPr>
      </w:pPr>
      <w:r>
        <w:rPr>
          <w:color w:val="000000"/>
          <w:sz w:val="22"/>
          <w:lang w:val="ru-RU"/>
        </w:rPr>
        <w:t>Вспомните притчу об Охотнике, которую мы поведали вам в начале этой книги. Так вот, сверхзадача психотре</w:t>
        <w:softHyphen/>
        <w:t>нинга «Туннель в прошлую судьбу» пробудить или же вос</w:t>
        <w:softHyphen/>
        <w:t>становить в вашем сознании память о том, что вы, именно вы, некогда были этим самым великим Охотником и, сле</w:t>
        <w:softHyphen/>
        <w:t>довательно, по сути своей являетесь им и теперь.</w:t>
      </w:r>
    </w:p>
    <w:p>
      <w:pPr>
        <w:pStyle w:val="Normal"/>
        <w:shd w:fill="FFFFFF" w:val="clear"/>
        <w:rPr>
          <w:lang w:val="ru-RU"/>
        </w:rPr>
      </w:pPr>
      <w:r>
        <w:rPr>
          <w:color w:val="000000"/>
          <w:sz w:val="22"/>
          <w:lang w:val="ru-RU"/>
        </w:rPr>
        <w:t>На обучающих семинарах, проводимых одним из авто</w:t>
        <w:softHyphen/>
        <w:t>ров этой книги, занимался некий молодой человек астени</w:t>
        <w:softHyphen/>
        <w:t>ческого телосложения, по психотипу — преимущественно активный интроверт с выраженной склонностью к невра</w:t>
        <w:softHyphen/>
        <w:t>стении. Он имел экономическое образование и работал в каком-то банке; причем занимал там самую скромную должность. И вот, пройдя на одном из семинарских заня</w:t>
        <w:softHyphen/>
        <w:t>тий через этот «туннель» в свое неимоверно далекое про</w:t>
        <w:softHyphen/>
        <w:t>шлое, молодой человек обнаружил и ярко ощутил себя в</w:t>
      </w:r>
      <w:r>
        <w:rPr>
          <w:lang w:val="ru-RU"/>
        </w:rPr>
        <w:t xml:space="preserve"> </w:t>
      </w:r>
      <w:r>
        <w:rPr>
          <w:color w:val="000000"/>
          <w:sz w:val="22"/>
          <w:lang w:val="ru-RU"/>
        </w:rPr>
        <w:t>совершенно ином обличий. В том своем прошлом он был предводителем викингов., несущихся по северному морю на узкой с высоко задранным носом ладье. Это сверхъяркое воспоминание явилось для молодого человека примерно тем же, чем удар молнии для упомянутого ранее экстрасен</w:t>
        <w:softHyphen/>
        <w:t>са- Оно полностью преобразовало его психику. Спустя полгода этот бывший викинг занял ведущее положение в одной крупной финансовой компании.</w:t>
      </w:r>
    </w:p>
    <w:p>
      <w:pPr>
        <w:pStyle w:val="Normal"/>
        <w:shd w:fill="FFFFFF" w:val="clear"/>
        <w:rPr>
          <w:lang w:val="ru-RU"/>
        </w:rPr>
      </w:pPr>
      <w:r>
        <w:rPr>
          <w:color w:val="000000"/>
          <w:sz w:val="22"/>
          <w:lang w:val="ru-RU"/>
        </w:rPr>
        <w:t>К сожалению, далеко не каждому удается столь ярко, почти до объективизации образов, воссоздать свое «пра-прошлое». Тем не менее., тренинг «Туннель» в любом слу</w:t>
        <w:softHyphen/>
        <w:t>чае является превосходным упражнением на установление прямой связи со своим подсознанием.</w:t>
      </w:r>
    </w:p>
    <w:p>
      <w:pPr>
        <w:pStyle w:val="Normal"/>
        <w:shd w:fill="FFFFFF" w:val="clear"/>
        <w:rPr>
          <w:lang w:val="ru-RU"/>
        </w:rPr>
      </w:pPr>
      <w:r>
        <w:rPr>
          <w:i/>
          <w:color w:val="000000"/>
          <w:sz w:val="21"/>
          <w:lang w:val="ru-RU"/>
        </w:rPr>
        <w:t xml:space="preserve">Итак, сядьте поудобнее, закройте глаза, расслабьтесь и интро-еерсируйтесъ. При этом не следует чересчур «гасить» психическую активность, ибо данная психотехника лучше всего выполняется па </w:t>
      </w:r>
      <w:r>
        <w:rPr>
          <w:color w:val="000000"/>
          <w:sz w:val="21"/>
          <w:lang w:val="ru-RU"/>
        </w:rPr>
        <w:t xml:space="preserve">„ </w:t>
      </w:r>
      <w:r>
        <w:rPr>
          <w:i/>
          <w:color w:val="000000"/>
          <w:sz w:val="21"/>
          <w:lang w:val="ru-RU"/>
        </w:rPr>
        <w:t>достаточном (хотя и не на самом высоком) ее уровне. Погрузитесь в серую клубящуюся мглу и провалитесь в нее (то есть выполните психотехнику «Погружение»). Достигнув глубин своего «я», осмот</w:t>
        <w:softHyphen/>
        <w:t>ритесь кругом. Вокруг вас — мрак, напоминающий ночное небо. И, словно на небе же, кое-где сквозь этот мрак проглядывают звезды. "Выберите самую яркую ш них и устремитесь к ней. Через короткое время вы обнаружите себя в длинном и узком туннеле. А звезда -уже и не звезда вовсе, а мерцающий вдалеке выход ш него. Поспеши</w:t>
        <w:softHyphen/>
        <w:t>те к этому выходу. По пути можете бросить несколько коротких взглядов на стены туннеля. Из чего они сложены?</w:t>
      </w:r>
    </w:p>
    <w:p>
      <w:pPr>
        <w:pStyle w:val="Normal"/>
        <w:shd w:fill="FFFFFF" w:val="clear"/>
        <w:rPr>
          <w:lang w:val="ru-RU"/>
        </w:rPr>
      </w:pPr>
      <w:r>
        <w:rPr>
          <w:i/>
          <w:color w:val="000000"/>
          <w:sz w:val="21"/>
          <w:lang w:val="ru-RU"/>
        </w:rPr>
        <w:t>Наконец, вы вырываетесь в открытое пространство, заполнен те серебристым слегка светящимся туманом. Пусть теперь ш это</w:t>
        <w:softHyphen/>
        <w:t>го тумана как бы материализуется ваше тело. Сначала восстанав</w:t>
        <w:softHyphen/>
        <w:t xml:space="preserve">ливаются руки, (Посмотрите: что это засухи.) А затем и все ос тальное. Рассмотрите всего себя хорошенько. Но при этом учтите в/утренним взором нельзя подолгу фиксировать объекты. В этом случае они расплываются или трансформируются во что-то песус встпое. Чтобы этого не происходило, используйте технику толте-квв: бросайте на объекты короткие взгляды и тут же переводите </w:t>
      </w:r>
      <w:r>
        <w:rPr>
          <w:color w:val="000000"/>
          <w:sz w:val="21"/>
          <w:lang w:val="ru-RU"/>
        </w:rPr>
        <w:t xml:space="preserve">ох </w:t>
      </w:r>
      <w:r>
        <w:rPr>
          <w:i/>
          <w:color w:val="000000"/>
          <w:sz w:val="21"/>
          <w:lang w:val="ru-RU"/>
        </w:rPr>
        <w:t>обратно - скажем, на свои руки. И еще одно, находясь во внутреннем мире, забудьте о своих физических глазах (многие испытывают собазн</w:t>
      </w:r>
      <w:r>
        <w:rPr>
          <w:lang w:val="ru-RU"/>
        </w:rPr>
        <w:t xml:space="preserve"> </w:t>
      </w:r>
      <w:r>
        <w:rPr>
          <w:i/>
          <w:color w:val="000000"/>
          <w:sz w:val="21"/>
          <w:lang w:val="ru-RU"/>
        </w:rPr>
        <w:t>ими воспользоваться, но из этого, конечно же, не выходит ни</w:t>
        <w:softHyphen/>
        <w:t>чего путного). Иначе говоря, переключите внимание с тех глаз, что у вас на лице, на ваш внутренний взор. При этому вас возникает такое ощущение, будто вы глядите из глубины своего тела.</w:t>
      </w:r>
    </w:p>
    <w:p>
      <w:pPr>
        <w:pStyle w:val="Normal"/>
        <w:shd w:fill="FFFFFF" w:val="clear"/>
        <w:rPr>
          <w:lang w:val="ru-RU"/>
        </w:rPr>
      </w:pPr>
      <w:r>
        <w:rPr>
          <w:i/>
          <w:color w:val="000000"/>
          <w:sz w:val="21"/>
          <w:lang w:val="ru-RU"/>
        </w:rPr>
        <w:t>Теперь и серебристый туман вокруг вас постепенно материализу</w:t>
        <w:softHyphen/>
        <w:t>ется в какие-то образы. Вы видите незнакомых людей в чуждой вам обстановке. Особенно не раздумывайте, где вы очутились (потому вас будет время в этом разобраться). Просто запоминайте все, что видите и, возможно, слышите. Но вот, внутри вас что-то ёкнуло: «Вроде бы это женское лиио мне знакомо... И скамейка, на которой она сидит...» Вспоминайте, вспоминайте! Теперь самое время вспоминать.</w:t>
      </w:r>
    </w:p>
    <w:p>
      <w:pPr>
        <w:pStyle w:val="Normal"/>
        <w:shd w:fill="FFFFFF" w:val="clear"/>
        <w:rPr>
          <w:lang w:val="ru-RU"/>
        </w:rPr>
      </w:pPr>
      <w:r>
        <w:rPr>
          <w:i/>
          <w:color w:val="000000"/>
          <w:sz w:val="21"/>
          <w:lang w:val="ru-RU"/>
        </w:rPr>
        <w:t>Завершая работу в своем психическом мире, сделайте глубокий вдох и на выдохе откройте глаза.</w:t>
      </w:r>
    </w:p>
    <w:p>
      <w:pPr>
        <w:pStyle w:val="Normal"/>
        <w:shd w:fill="FFFFFF" w:val="clear"/>
        <w:rPr>
          <w:lang w:val="ru-RU"/>
        </w:rPr>
      </w:pPr>
      <w:r>
        <w:rPr>
          <w:color w:val="000000"/>
          <w:sz w:val="22"/>
          <w:lang w:val="ru-RU"/>
        </w:rPr>
        <w:t>Мы не станем долее задерживаться на этом, бесспорно, интереснейшем психологическом эксперименте, поскольку должны еще успеть многое рассказать вам в этой главе.</w:t>
      </w:r>
    </w:p>
    <w:p>
      <w:pPr>
        <w:pStyle w:val="Normal"/>
        <w:shd w:fill="FFFFFF" w:val="clear"/>
        <w:rPr>
          <w:lang w:val="ru-RU"/>
        </w:rPr>
      </w:pPr>
      <w:r>
        <w:rPr>
          <w:color w:val="000000"/>
          <w:sz w:val="22"/>
          <w:lang w:val="ru-RU"/>
        </w:rPr>
        <w:t>Итак, вы постепенно «раскачиваете» свое сознание при помощи всевозможных тренингов и техник, на которые мы, вроде бы, не скупимся. Главная цель всех этих дейст</w:t>
        <w:softHyphen/>
        <w:t>вий - сделать свою психику мощной и гибкой, чтобы об</w:t>
        <w:softHyphen/>
        <w:t xml:space="preserve">рести возможность мгновенно подстраиваться к любому явлению и быть адекватным во всех жизненных сферах. Тем самым </w:t>
      </w:r>
      <w:r>
        <w:rPr>
          <w:smallCaps/>
          <w:color w:val="000000"/>
          <w:sz w:val="22"/>
          <w:lang w:val="ru-RU"/>
        </w:rPr>
        <w:t xml:space="preserve">бы </w:t>
      </w:r>
      <w:r>
        <w:rPr>
          <w:color w:val="000000"/>
          <w:sz w:val="22"/>
          <w:lang w:val="ru-RU"/>
        </w:rPr>
        <w:t>как бы стремитесь превзойти любые ограни</w:t>
        <w:softHyphen/>
        <w:t>чения своего психотипа. Но для этого одной лишь психи</w:t>
        <w:softHyphen/>
        <w:t>ческой тренировкой вам никак не обойтись - во всяком случае, на первых этапах пути силы. Вам еще требуется по</w:t>
        <w:softHyphen/>
        <w:t>глубже внедрить в свое подсознание некоторые установки, компенсирующие изъяны вашей психической конструкции - той, какая она есть на начальном этапе. Осуществляется это при помощи самовнушения, описанного нами в первой главе.</w:t>
      </w:r>
    </w:p>
    <w:p>
      <w:pPr>
        <w:pStyle w:val="Normal"/>
        <w:shd w:fill="FFFFFF" w:val="clear"/>
        <w:rPr>
          <w:lang w:val="ru-RU"/>
        </w:rPr>
      </w:pPr>
      <w:r>
        <w:rPr>
          <w:color w:val="000000"/>
          <w:sz w:val="22"/>
          <w:lang w:val="ru-RU"/>
        </w:rPr>
        <w:t>Теперь нам следует вернуться к самокодированию и взглянуть на него в несколько ином ракурсе. В том самом положении, в котором преспокойно пребывает всю свою жизнь большинство человеков мыслящих, это вовсе не разум их, воспеваемый на разные голоса, управляет их телом, но, напротив, это тело безоговорочно подчинило себе ра</w:t>
        <w:softHyphen/>
        <w:t>зум человека и даже его дух. Само по себе тело лениво и склонно к удовольствиям, и оно всегда умеет заставить ра</w:t>
        <w:softHyphen/>
        <w:t>зум оправдать свою лень и обеспечить себя желаемым, причем себе же во вред. Усвоив самокодирование, мы мо</w:t>
        <w:softHyphen/>
        <w:t>жем раз и навсегда изменить существующую схему подчи</w:t>
        <w:softHyphen/>
        <w:t>ненности в пользу своего духа-разума, то есть сделаться, воистину, человеком мыслящим, а затем и человеком тво</w:t>
        <w:softHyphen/>
        <w:t xml:space="preserve">рящим. Самовнушение — это единственный оставленный нам природой способ подчинить свою нервную систему разуму (тело же в свою очередь всегда подчинено нервной системе). Следовательно, это — единственный нормальный способ общения со своим телом, позволяющий подчинить его своей воле. Таким образом, первая установка, с которой вам предстоит основательно поработать, может выглядеть так: </w:t>
      </w:r>
      <w:r>
        <w:rPr>
          <w:i/>
          <w:color w:val="000000"/>
          <w:sz w:val="22"/>
          <w:lang w:val="ru-RU"/>
        </w:rPr>
        <w:t>Мое тело ~ лишь машина, лишь инструмент для выполнения приказов моего духа-разума.</w:t>
      </w:r>
    </w:p>
    <w:p>
      <w:pPr>
        <w:pStyle w:val="Normal"/>
        <w:shd w:fill="FFFFFF" w:val="clear"/>
        <w:rPr>
          <w:lang w:val="ru-RU"/>
        </w:rPr>
      </w:pPr>
      <w:r>
        <w:rPr>
          <w:color w:val="000000"/>
          <w:sz w:val="22"/>
          <w:lang w:val="ru-RU"/>
        </w:rPr>
        <w:t xml:space="preserve">Кому-то,   быть   может,   ближе   покажутся   слова   Чэна Чжунвэя: </w:t>
      </w:r>
      <w:r>
        <w:rPr>
          <w:i/>
          <w:color w:val="000000"/>
          <w:sz w:val="22"/>
          <w:lang w:val="ru-RU"/>
        </w:rPr>
        <w:t xml:space="preserve">Тело - это ножны для клинка духа. А </w:t>
      </w:r>
      <w:r>
        <w:rPr>
          <w:color w:val="000000"/>
          <w:sz w:val="22"/>
          <w:lang w:val="ru-RU"/>
        </w:rPr>
        <w:t xml:space="preserve">вот еще одна формула самовнушения: </w:t>
      </w:r>
      <w:r>
        <w:rPr>
          <w:i/>
          <w:color w:val="000000"/>
          <w:sz w:val="22"/>
          <w:lang w:val="ru-RU"/>
        </w:rPr>
        <w:t xml:space="preserve">Мое сознание и дух сильнее, чем мое тело, </w:t>
      </w:r>
      <w:r>
        <w:rPr>
          <w:color w:val="000000"/>
          <w:sz w:val="22"/>
          <w:lang w:val="ru-RU"/>
        </w:rPr>
        <w:t xml:space="preserve">С ритмом шагов неплохо сочетается другой самона-строи, который можно твердить на ходу: </w:t>
      </w:r>
      <w:r>
        <w:rPr>
          <w:i/>
          <w:color w:val="000000"/>
          <w:sz w:val="22"/>
          <w:lang w:val="ru-RU"/>
        </w:rPr>
        <w:t xml:space="preserve">Я не есть это тело; Я - свободная воля. Тело </w:t>
      </w:r>
      <w:r>
        <w:rPr>
          <w:color w:val="000000"/>
          <w:sz w:val="22"/>
          <w:lang w:val="ru-RU"/>
        </w:rPr>
        <w:t xml:space="preserve">— </w:t>
      </w:r>
      <w:r>
        <w:rPr>
          <w:i/>
          <w:color w:val="000000"/>
          <w:sz w:val="22"/>
          <w:lang w:val="ru-RU"/>
        </w:rPr>
        <w:t>это машина, Подчиненная мне.</w:t>
      </w:r>
    </w:p>
    <w:p>
      <w:pPr>
        <w:pStyle w:val="Normal"/>
        <w:shd w:fill="FFFFFF" w:val="clear"/>
        <w:rPr>
          <w:lang w:val="ru-RU"/>
        </w:rPr>
      </w:pPr>
      <w:r>
        <w:rPr>
          <w:color w:val="000000"/>
          <w:sz w:val="22"/>
          <w:lang w:val="ru-RU"/>
        </w:rPr>
        <w:t>Между  прочим,  длительное   монотонное  повторение определенной формулы, так сказать, в качестве аккомпане</w:t>
        <w:softHyphen/>
        <w:t>мента к основному делу — еще один метол самокодирова</w:t>
        <w:softHyphen/>
        <w:t>ния  (пассивный).  Его механизм очевиден. Непрерывное повторение чего-либо само по себе побуждает разум вре</w:t>
        <w:softHyphen/>
        <w:t>менно самоустраниться, и установка без помех проскальзы</w:t>
        <w:softHyphen/>
        <w:t>вает в подсознание. Данный принцип используется прак</w:t>
        <w:softHyphen/>
        <w:t>тически во всех школах восточных единоборств при отра</w:t>
        <w:softHyphen/>
        <w:t>ботке учениками каких-то движений, когда учитель заставляет их многими часами (а то даже и месяцами) повторять раз за разом одно и то же.</w:t>
      </w:r>
    </w:p>
    <w:p>
      <w:pPr>
        <w:pStyle w:val="Normal"/>
        <w:shd w:fill="FFFFFF" w:val="clear"/>
        <w:rPr>
          <w:lang w:val="ru-RU"/>
        </w:rPr>
      </w:pPr>
      <w:r>
        <w:rPr>
          <w:color w:val="000000"/>
          <w:sz w:val="22"/>
          <w:lang w:val="ru-RU"/>
        </w:rPr>
        <w:t>В общем, так или иначе закрепив в своем подсознании эту установку, вы должны реально ощущать, что ваше тело - не более, чем машина, чем инструмент, безоговорочно выполняющий любые повеления вашего разума. Без такой веры вам никогда по настоящему своим телом не овладеть.</w:t>
      </w:r>
    </w:p>
    <w:p>
      <w:pPr>
        <w:pStyle w:val="Normal"/>
        <w:shd w:fill="FFFFFF" w:val="clear"/>
        <w:rPr>
          <w:lang w:val="ru-RU"/>
        </w:rPr>
      </w:pPr>
      <w:r>
        <w:rPr>
          <w:color w:val="000000"/>
          <w:sz w:val="22"/>
          <w:lang w:val="ru-RU"/>
        </w:rPr>
        <w:t>Выбор следующей установки, которую вам надлежит за</w:t>
        <w:softHyphen/>
        <w:t>крепить в своем подсознании, зависит от вашего ясихоти-па. Людям психически слабым, неуверенным в себе, быть , может, склонным к инфантильности на первых порах под</w:t>
        <w:softHyphen/>
        <w:t>ходят наиболее жесткие самонастрои; последние мы можем порекомендовать и спортсменам-силовикам, и бойцам раз</w:t>
        <w:softHyphen/>
        <w:t>личных   сп ед подразделений,    и    работникам    охранных структур. (Подробнее об этом - в книге В.В.Щлахтера «Че</w:t>
        <w:softHyphen/>
        <w:t>ловек-оружие»). В общем-то, установки данного типа пона</w:t>
        <w:softHyphen/>
        <w:t>чалу полезны практически всем, за исключением разве что душевно больных людей (с маниакальными психозами или паранойей). При выборе для себя подходящего настроя вам следует принять во внимание и тот факт, что, уж коли вы этим занялись, значит, вас заинтересовала эта книга. А от</w:t>
        <w:softHyphen/>
        <w:t>сюда вытекает, что вы непременно интроверсированы, хотя бы периодически.</w:t>
      </w:r>
    </w:p>
    <w:p>
      <w:pPr>
        <w:pStyle w:val="Normal"/>
        <w:shd w:fill="FFFFFF" w:val="clear"/>
        <w:rPr>
          <w:lang w:val="ru-RU"/>
        </w:rPr>
      </w:pPr>
      <w:r>
        <w:rPr>
          <w:color w:val="000000"/>
          <w:sz w:val="21"/>
          <w:lang w:val="ru-RU"/>
        </w:rPr>
        <w:t xml:space="preserve">В общем, жесткая формула для самокодирования может быть такой: </w:t>
      </w:r>
      <w:r>
        <w:rPr>
          <w:i/>
          <w:color w:val="000000"/>
          <w:sz w:val="21"/>
          <w:lang w:val="ru-RU"/>
        </w:rPr>
        <w:t>Я безразличен, безэмоционален. Я — сверхчеловек. Ни</w:t>
        <w:softHyphen/>
        <w:t>что в этом мире не может вывести меня из равновесия. Меня окружает биологическая масса, назначение которой — выполнять мою волю. Любой биологический объект должен мне подчиниться. Я в это верю твердо, свято, нерушимо.</w:t>
      </w:r>
    </w:p>
    <w:p>
      <w:pPr>
        <w:pStyle w:val="Normal"/>
        <w:shd w:fill="FFFFFF" w:val="clear"/>
        <w:rPr>
          <w:lang w:val="ru-RU"/>
        </w:rPr>
      </w:pPr>
      <w:r>
        <w:rPr>
          <w:color w:val="000000"/>
          <w:sz w:val="22"/>
          <w:lang w:val="ru-RU"/>
        </w:rPr>
        <w:t>Итак, произнеся формулу установки (желательно, вслух), вы погружаетесь в состояние пустоты и добиваетесь реального ее ощущения. Уделив этому какое-то время еже</w:t>
        <w:softHyphen/>
        <w:t>дневно, вы, безусловно, добьетесь того, что установка за</w:t>
        <w:softHyphen/>
        <w:t>крепится в вашем подсознании, в вашей нервной системе. А это самое важное.</w:t>
      </w:r>
    </w:p>
    <w:p>
      <w:pPr>
        <w:pStyle w:val="Normal"/>
        <w:shd w:fill="FFFFFF" w:val="clear"/>
        <w:rPr>
          <w:lang w:val="ru-RU"/>
        </w:rPr>
      </w:pPr>
      <w:r>
        <w:rPr>
          <w:color w:val="000000"/>
          <w:sz w:val="22"/>
          <w:lang w:val="ru-RU"/>
        </w:rPr>
        <w:t>Пожалуй, подскажем вам одну хитрость, которая многим облегчит реализацию внутреннего безмолвия, когда формула настроя уже произнесена. Проговаривая слова, вы как бы запускаете их в пространство, а затем просто вслуши</w:t>
        <w:softHyphen/>
        <w:t>ваетесь в него, стремясь уловить эхо. Это действительно очень легко.</w:t>
      </w:r>
    </w:p>
    <w:p>
      <w:pPr>
        <w:pStyle w:val="Normal"/>
        <w:shd w:fill="FFFFFF" w:val="clear"/>
        <w:rPr>
          <w:lang w:val="ru-RU"/>
        </w:rPr>
      </w:pPr>
      <w:r>
        <w:rPr>
          <w:color w:val="000000"/>
          <w:sz w:val="22"/>
          <w:lang w:val="ru-RU"/>
        </w:rPr>
        <w:t>Следующая установка, на наш взгляд, чрезвычайно важ</w:t>
        <w:softHyphen/>
        <w:t>на. Более того, это уже не просто установка, но, с точки зрения психооператора, охотника за силой, это - непре</w:t>
        <w:softHyphen/>
        <w:t>ложная истина, в соответствии с которой он и выстраивает свою жизненную стратегию. Чтобы ее понять, давайте со</w:t>
        <w:softHyphen/>
        <w:t>поставим нашу жизнь, скажем, с шахматной партией. До</w:t>
        <w:softHyphen/>
        <w:t>пустим, противник выигрывает вашу беленькую пешку, взяв ее своим чернущим конем. Вы раздосадованы, вы даже злитесь. Тем не менее, вы, вероятно, и не подумаете разо</w:t>
        <w:softHyphen/>
        <w:t>злиться на этого самого коня. Ибо за всеми маневрами черных фигур на доске стоит сознание и воля вашего со</w:t>
        <w:softHyphen/>
        <w:t>перника. Вы играете именно с ним, а не с конями, слонами и пешками.</w:t>
      </w:r>
    </w:p>
    <w:p>
      <w:pPr>
        <w:pStyle w:val="Normal"/>
        <w:shd w:fill="FFFFFF" w:val="clear"/>
        <w:rPr>
          <w:lang w:val="ru-RU"/>
        </w:rPr>
      </w:pPr>
      <w:r>
        <w:rPr>
          <w:color w:val="000000"/>
          <w:sz w:val="22"/>
          <w:lang w:val="ru-RU"/>
        </w:rPr>
        <w:t>Почему-то в случае с игрой этот факт для нас очевиден, но в своей жизни мы от нею упорно отмахиваемся и никак не хотим его признать. Между тем, в жизни наш единст</w:t>
        <w:softHyphen/>
        <w:t>венный соперник - это сама Жизнь, а все одушевленные ею слоны или даже ферзи, о которых мы спотыкаемся, на самом-то деле - просто пешки, которыми она, воистину, мастерски манипулирует. Правда, есть у нас еще один про</w:t>
        <w:softHyphen/>
        <w:t>тивник, который играет с Жизнью в паре. Это - Смерть. Но она влияет на игру лишь в той степени, в какой мы ее боимся. В принципе, Смерть может сделать лишь один ре</w:t>
        <w:softHyphen/>
        <w:t xml:space="preserve">альный ход, объявив нам окончательный «мат». И потому </w:t>
      </w:r>
      <w:r>
        <w:rPr>
          <w:i/>
          <w:color w:val="000000"/>
          <w:sz w:val="22"/>
          <w:lang w:val="ru-RU"/>
        </w:rPr>
        <w:t xml:space="preserve">толтеки </w:t>
      </w:r>
      <w:r>
        <w:rPr>
          <w:color w:val="000000"/>
          <w:sz w:val="22"/>
          <w:lang w:val="ru-RU"/>
        </w:rPr>
        <w:t>временно (вплоть до этого самого хода) берут ее в советники и контролеры своих действий.</w:t>
      </w:r>
    </w:p>
    <w:p>
      <w:pPr>
        <w:pStyle w:val="Normal"/>
        <w:shd w:fill="FFFFFF" w:val="clear"/>
        <w:rPr>
          <w:lang w:val="ru-RU"/>
        </w:rPr>
      </w:pPr>
      <w:r>
        <w:rPr>
          <w:color w:val="000000"/>
          <w:sz w:val="22"/>
          <w:lang w:val="ru-RU"/>
        </w:rPr>
        <w:t>Есть мрачный анекдот. Просыпается некто, разумеется, человек, а рядом с ним сидит Смерть. «Ты кто?» - вопро</w:t>
        <w:softHyphen/>
        <w:t>шает он. «Я - твоя смерть»., - отвечает Смерть. «И что те</w:t>
        <w:softHyphen/>
        <w:t>перь?» - интересуется человек, а Смерть его успокаивает: «Теперь ничего!»</w:t>
      </w:r>
    </w:p>
    <w:p>
      <w:pPr>
        <w:pStyle w:val="Normal"/>
        <w:shd w:fill="FFFFFF" w:val="clear"/>
        <w:rPr>
          <w:lang w:val="ru-RU"/>
        </w:rPr>
      </w:pPr>
      <w:r>
        <w:rPr>
          <w:color w:val="000000"/>
          <w:sz w:val="22"/>
          <w:lang w:val="ru-RU"/>
        </w:rPr>
        <w:t>Итак, покуда мы живы, наш единственный противник -Жизнь. Ее игра - всегда без правил. А значит, и нам не стоит обременять себя таковыми. Бессмысленно также ко</w:t>
        <w:softHyphen/>
        <w:t>го-то ненавидеть или презирать и вообще отягощаться эмоциями. Чтобы быть достойными своего воистину мо</w:t>
        <w:softHyphen/>
        <w:t>гущественного соперника, мы должны раз и навсегда при</w:t>
        <w:softHyphen/>
        <w:t>нять для себя это настроение воина, это настроение охот</w:t>
        <w:softHyphen/>
        <w:t>ника за силой, который на жизненных просторах противо</w:t>
        <w:softHyphen/>
        <w:t>стоит самой Жизни.</w:t>
      </w:r>
    </w:p>
    <w:p>
      <w:pPr>
        <w:pStyle w:val="Normal"/>
        <w:shd w:fill="FFFFFF" w:val="clear"/>
        <w:rPr>
          <w:lang w:val="ru-RU"/>
        </w:rPr>
      </w:pPr>
      <w:r>
        <w:rPr>
          <w:color w:val="000000"/>
          <w:sz w:val="22"/>
          <w:lang w:val="ru-RU"/>
        </w:rPr>
        <w:t>В меру своих способностей мы только что попытались передать вам стратегический настрой воина. Вероятно, в начале пути целесообразно внедрять его в подсознание в форме подходящей установки. Однако мы не беремся тако</w:t>
        <w:softHyphen/>
        <w:t>вую для вас формулировать, поскольку в данном случае для каждого из вас требуется подобрать какие-то свои особые слова. Полагаем, что с этим вы теперь справитесь лучше нас.</w:t>
      </w:r>
    </w:p>
    <w:p>
      <w:pPr>
        <w:pStyle w:val="Normal"/>
        <w:shd w:fill="FFFFFF" w:val="clear"/>
        <w:rPr>
          <w:i/>
          <w:i/>
          <w:color w:val="000000"/>
          <w:sz w:val="22"/>
          <w:lang w:val="ru-RU"/>
        </w:rPr>
      </w:pPr>
      <w:r>
        <w:rPr>
          <w:color w:val="000000"/>
          <w:sz w:val="22"/>
          <w:lang w:val="ru-RU"/>
        </w:rPr>
        <w:t>Поскольку в этой главе нам уже пришлось всерьез за</w:t>
        <w:softHyphen/>
        <w:t>тронуть самокодирование, то мы решили заодно рассказать вам еще об одной удивительной форме работы с подсоз</w:t>
        <w:softHyphen/>
        <w:t xml:space="preserve">нанием, связанной на этот раз с глубоким проникновением в него. Речь пойдет об установлении связи с </w:t>
      </w:r>
      <w:r>
        <w:rPr>
          <w:i/>
          <w:color w:val="000000"/>
          <w:sz w:val="22"/>
          <w:lang w:val="ru-RU"/>
        </w:rPr>
        <w:t xml:space="preserve">архетипами. </w:t>
      </w:r>
      <w:r>
        <w:rPr>
          <w:color w:val="000000"/>
          <w:sz w:val="22"/>
          <w:lang w:val="ru-RU"/>
        </w:rPr>
        <w:t xml:space="preserve">В «Психодинамике колдовства» мы уже коснулись вскользь этой темы, когда рассказывали о работе с так называемыми </w:t>
      </w:r>
      <w:r>
        <w:rPr>
          <w:i/>
          <w:color w:val="000000"/>
          <w:sz w:val="22"/>
          <w:lang w:val="ru-RU"/>
        </w:rPr>
        <w:t xml:space="preserve">даймонами </w:t>
      </w:r>
      <w:r>
        <w:rPr>
          <w:color w:val="000000"/>
          <w:sz w:val="22"/>
          <w:lang w:val="ru-RU"/>
        </w:rPr>
        <w:t xml:space="preserve">бессознательного, или же с особыми нашими </w:t>
      </w:r>
    </w:p>
    <w:p>
      <w:pPr>
        <w:pStyle w:val="Normal"/>
        <w:shd w:fill="FFFFFF" w:val="clear"/>
        <w:rPr>
          <w:lang w:val="ru-RU"/>
        </w:rPr>
      </w:pPr>
      <w:r>
        <w:rPr>
          <w:i/>
          <w:color w:val="000000"/>
          <w:sz w:val="22"/>
          <w:lang w:val="ru-RU"/>
        </w:rPr>
        <w:t xml:space="preserve">личностями </w:t>
      </w:r>
      <w:r>
        <w:rPr>
          <w:color w:val="000000"/>
          <w:sz w:val="22"/>
          <w:lang w:val="ru-RU"/>
        </w:rPr>
        <w:t>из наиболее темных глубин подсознания, ко</w:t>
        <w:softHyphen/>
        <w:t>торые и по облику, и по характеру могут быть вовсе не по</w:t>
        <w:softHyphen/>
        <w:t xml:space="preserve">хожи на людей. В отличие от </w:t>
      </w:r>
      <w:r>
        <w:rPr>
          <w:i/>
          <w:color w:val="000000"/>
          <w:sz w:val="22"/>
          <w:lang w:val="ru-RU"/>
        </w:rPr>
        <w:t xml:space="preserve">даймона </w:t>
      </w:r>
      <w:r>
        <w:rPr>
          <w:color w:val="000000"/>
          <w:sz w:val="22"/>
          <w:lang w:val="ru-RU"/>
        </w:rPr>
        <w:t xml:space="preserve">бессознательного </w:t>
      </w:r>
      <w:r>
        <w:rPr>
          <w:i/>
          <w:color w:val="000000"/>
          <w:sz w:val="22"/>
          <w:lang w:val="ru-RU"/>
        </w:rPr>
        <w:t>ар</w:t>
        <w:softHyphen/>
        <w:t xml:space="preserve">хетип </w:t>
      </w:r>
      <w:r>
        <w:rPr>
          <w:color w:val="000000"/>
          <w:sz w:val="22"/>
          <w:lang w:val="ru-RU"/>
        </w:rPr>
        <w:t>не есть, так сказать, сугубо личное наше достояние, ибо одновременно принадлежит коллективному бессозна</w:t>
        <w:softHyphen/>
        <w:t xml:space="preserve">тельному, или же </w:t>
      </w:r>
      <w:r>
        <w:rPr>
          <w:i/>
          <w:color w:val="000000"/>
          <w:sz w:val="22"/>
          <w:lang w:val="ru-RU"/>
        </w:rPr>
        <w:t xml:space="preserve">ноосфере, </w:t>
      </w:r>
      <w:r>
        <w:rPr>
          <w:color w:val="000000"/>
          <w:sz w:val="22"/>
          <w:lang w:val="ru-RU"/>
        </w:rPr>
        <w:t>(Мимоходом заметим, что свои</w:t>
        <w:softHyphen/>
        <w:t xml:space="preserve">ми представлениями об </w:t>
      </w:r>
      <w:r>
        <w:rPr>
          <w:i/>
          <w:color w:val="000000"/>
          <w:sz w:val="22"/>
          <w:lang w:val="ru-RU"/>
        </w:rPr>
        <w:t xml:space="preserve">архетипах </w:t>
      </w:r>
      <w:r>
        <w:rPr>
          <w:color w:val="000000"/>
          <w:sz w:val="22"/>
          <w:lang w:val="ru-RU"/>
        </w:rPr>
        <w:t>мы во многом обязаны Карлу Густаву Юнгу, некогда создавшему превосходный труд «Архетип и символ».)</w:t>
      </w:r>
    </w:p>
    <w:p>
      <w:pPr>
        <w:pStyle w:val="Normal"/>
        <w:shd w:fill="FFFFFF" w:val="clear"/>
        <w:rPr>
          <w:lang w:val="ru-RU"/>
        </w:rPr>
      </w:pPr>
      <w:r>
        <w:rPr>
          <w:color w:val="000000"/>
          <w:sz w:val="22"/>
          <w:lang w:val="ru-RU"/>
        </w:rPr>
        <w:t xml:space="preserve">По сути </w:t>
      </w:r>
      <w:r>
        <w:rPr>
          <w:i/>
          <w:color w:val="000000"/>
          <w:sz w:val="22"/>
          <w:lang w:val="ru-RU"/>
        </w:rPr>
        <w:t xml:space="preserve">архетип </w:t>
      </w:r>
      <w:r>
        <w:rPr>
          <w:color w:val="000000"/>
          <w:sz w:val="22"/>
          <w:lang w:val="ru-RU"/>
        </w:rPr>
        <w:t>есть некий обобщенный образ, сущест</w:t>
        <w:softHyphen/>
        <w:t>вующий в подсознании очень большой и относительно однородной (по традициям, культуре, религии и т.п.) груп</w:t>
        <w:softHyphen/>
        <w:t xml:space="preserve">пы людей </w:t>
      </w:r>
      <w:r>
        <w:rPr>
          <w:i/>
          <w:color w:val="000000"/>
          <w:sz w:val="22"/>
          <w:lang w:val="ru-RU"/>
        </w:rPr>
        <w:t xml:space="preserve">(эгрегор). </w:t>
      </w:r>
      <w:r>
        <w:rPr>
          <w:color w:val="000000"/>
          <w:sz w:val="22"/>
          <w:lang w:val="ru-RU"/>
        </w:rPr>
        <w:t>К примеру, у всех христиан (и у му</w:t>
        <w:softHyphen/>
        <w:t>сульман, кстати, тоже), включая даже самых что ни на есть</w:t>
      </w:r>
    </w:p>
    <w:p>
      <w:pPr>
        <w:pStyle w:val="Normal"/>
        <w:shd w:fill="FFFFFF" w:val="clear"/>
        <w:rPr>
          <w:lang w:val="ru-RU"/>
        </w:rPr>
      </w:pPr>
      <w:r>
        <w:rPr>
          <w:color w:val="000000"/>
          <w:sz w:val="21"/>
          <w:lang w:val="ru-RU"/>
        </w:rPr>
        <w:t>закоренелых атеистов, чья культура, тем не менее, основана на христианских традициях, существует подсознательный образ Падшего ангела, или же Демона.</w:t>
      </w:r>
    </w:p>
    <w:p>
      <w:pPr>
        <w:pStyle w:val="Normal"/>
        <w:shd w:fill="FFFFFF" w:val="clear"/>
        <w:rPr>
          <w:lang w:val="ru-RU"/>
        </w:rPr>
      </w:pPr>
      <w:r>
        <w:rPr>
          <w:color w:val="000000"/>
          <w:sz w:val="21"/>
          <w:lang w:val="ru-RU"/>
        </w:rPr>
        <w:t xml:space="preserve">Перечислим основные </w:t>
      </w:r>
      <w:r>
        <w:rPr>
          <w:i/>
          <w:color w:val="000000"/>
          <w:sz w:val="21"/>
          <w:lang w:val="ru-RU"/>
        </w:rPr>
        <w:t xml:space="preserve">архетипы, </w:t>
      </w:r>
      <w:r>
        <w:rPr>
          <w:color w:val="000000"/>
          <w:sz w:val="21"/>
          <w:lang w:val="ru-RU"/>
        </w:rPr>
        <w:t>которые могут вам пригодиться.</w:t>
      </w:r>
    </w:p>
    <w:p>
      <w:pPr>
        <w:pStyle w:val="Normal"/>
        <w:shd w:fill="FFFFFF" w:val="clear"/>
        <w:rPr>
          <w:lang w:val="ru-RU"/>
        </w:rPr>
      </w:pPr>
      <w:r>
        <w:rPr>
          <w:color w:val="000000"/>
          <w:sz w:val="21"/>
          <w:lang w:val="ru-RU"/>
        </w:rPr>
        <w:t xml:space="preserve">1. Уже упомянутый </w:t>
      </w:r>
      <w:r>
        <w:rPr>
          <w:i/>
          <w:color w:val="000000"/>
          <w:sz w:val="21"/>
          <w:lang w:val="ru-RU"/>
        </w:rPr>
        <w:t xml:space="preserve">падший ангел, </w:t>
      </w:r>
      <w:r>
        <w:rPr>
          <w:color w:val="000000"/>
          <w:sz w:val="21"/>
          <w:lang w:val="ru-RU"/>
        </w:rPr>
        <w:t xml:space="preserve">или </w:t>
      </w:r>
      <w:r>
        <w:rPr>
          <w:i/>
          <w:color w:val="000000"/>
          <w:sz w:val="21"/>
          <w:lang w:val="ru-RU"/>
        </w:rPr>
        <w:t xml:space="preserve">демон. </w:t>
      </w:r>
      <w:r>
        <w:rPr>
          <w:color w:val="000000"/>
          <w:sz w:val="21"/>
          <w:lang w:val="ru-RU"/>
        </w:rPr>
        <w:t xml:space="preserve">Это может быть и </w:t>
      </w:r>
      <w:r>
        <w:rPr>
          <w:i/>
          <w:color w:val="000000"/>
          <w:sz w:val="21"/>
          <w:lang w:val="ru-RU"/>
        </w:rPr>
        <w:t xml:space="preserve">падший бог </w:t>
      </w:r>
      <w:r>
        <w:rPr>
          <w:color w:val="000000"/>
          <w:sz w:val="21"/>
          <w:lang w:val="ru-RU"/>
        </w:rPr>
        <w:t xml:space="preserve">или даже </w:t>
      </w:r>
      <w:r>
        <w:rPr>
          <w:i/>
          <w:color w:val="000000"/>
          <w:sz w:val="21"/>
          <w:lang w:val="ru-RU"/>
        </w:rPr>
        <w:t xml:space="preserve">полубог </w:t>
      </w:r>
      <w:r>
        <w:rPr>
          <w:color w:val="000000"/>
          <w:sz w:val="21"/>
          <w:lang w:val="ru-RU"/>
        </w:rPr>
        <w:t>из какого-либо языческо</w:t>
        <w:softHyphen/>
        <w:t xml:space="preserve">го пантеона. К примеру, образ титана Прометея эллинов можно отнести к этому же </w:t>
      </w:r>
      <w:r>
        <w:rPr>
          <w:i/>
          <w:color w:val="000000"/>
          <w:sz w:val="21"/>
          <w:lang w:val="ru-RU"/>
        </w:rPr>
        <w:t xml:space="preserve">архетипу. </w:t>
      </w:r>
      <w:r>
        <w:rPr>
          <w:color w:val="000000"/>
          <w:sz w:val="21"/>
          <w:lang w:val="ru-RU"/>
        </w:rPr>
        <w:t>Его превалирующие черты: грусть, высокомерие и гордыня, скептицизм, раз</w:t>
        <w:softHyphen/>
        <w:t>очарованность во всем и вся., всезнание,</w:t>
      </w:r>
    </w:p>
    <w:p>
      <w:pPr>
        <w:pStyle w:val="Normal"/>
        <w:shd w:fill="FFFFFF" w:val="clear"/>
        <w:rPr>
          <w:lang w:val="ru-RU"/>
        </w:rPr>
      </w:pPr>
      <w:r>
        <w:rPr>
          <w:color w:val="000000"/>
          <w:sz w:val="21"/>
          <w:lang w:val="ru-RU"/>
        </w:rPr>
        <w:t xml:space="preserve">2. </w:t>
      </w:r>
      <w:r>
        <w:rPr>
          <w:i/>
          <w:color w:val="000000"/>
          <w:sz w:val="21"/>
          <w:lang w:val="ru-RU"/>
        </w:rPr>
        <w:t xml:space="preserve">Герой, богатырь, супермен. </w:t>
      </w:r>
      <w:r>
        <w:rPr>
          <w:color w:val="000000"/>
          <w:sz w:val="21"/>
          <w:lang w:val="ru-RU"/>
        </w:rPr>
        <w:t>В русских былинах это — Илья Муромец. Основные его качества: сила, стойкость и отвага, способность преодолеть любые препятствия, выстоять во всех испытаниях.</w:t>
      </w:r>
    </w:p>
    <w:p>
      <w:pPr>
        <w:pStyle w:val="Normal"/>
        <w:shd w:fill="FFFFFF" w:val="clear"/>
        <w:rPr>
          <w:lang w:val="ru-RU"/>
        </w:rPr>
      </w:pPr>
      <w:r>
        <w:rPr>
          <w:color w:val="000000"/>
          <w:sz w:val="21"/>
          <w:lang w:val="ru-RU"/>
        </w:rPr>
        <w:t xml:space="preserve">3. </w:t>
      </w:r>
      <w:r>
        <w:rPr>
          <w:i/>
          <w:color w:val="000000"/>
          <w:sz w:val="21"/>
          <w:lang w:val="ru-RU"/>
        </w:rPr>
        <w:t xml:space="preserve">Маг, чародей, колдун, целитель, философ,учитель. </w:t>
      </w:r>
      <w:r>
        <w:rPr>
          <w:color w:val="000000"/>
          <w:sz w:val="21"/>
          <w:lang w:val="ru-RU"/>
        </w:rPr>
        <w:t>Это мо</w:t>
        <w:softHyphen/>
        <w:t xml:space="preserve">жет бьпъ и какой-нибудь индийский </w:t>
      </w:r>
      <w:r>
        <w:rPr>
          <w:i/>
          <w:color w:val="000000"/>
          <w:sz w:val="21"/>
          <w:lang w:val="ru-RU"/>
        </w:rPr>
        <w:t xml:space="preserve">гуру, </w:t>
      </w:r>
      <w:r>
        <w:rPr>
          <w:color w:val="000000"/>
          <w:sz w:val="21"/>
          <w:lang w:val="ru-RU"/>
        </w:rPr>
        <w:t xml:space="preserve">тибетский </w:t>
      </w:r>
      <w:r>
        <w:rPr>
          <w:i/>
          <w:color w:val="000000"/>
          <w:sz w:val="21"/>
          <w:lang w:val="ru-RU"/>
        </w:rPr>
        <w:t xml:space="preserve">лама </w:t>
      </w:r>
      <w:r>
        <w:rPr>
          <w:color w:val="000000"/>
          <w:sz w:val="21"/>
          <w:lang w:val="ru-RU"/>
        </w:rPr>
        <w:t xml:space="preserve">или японский </w:t>
      </w:r>
      <w:r>
        <w:rPr>
          <w:i/>
          <w:color w:val="000000"/>
          <w:sz w:val="21"/>
          <w:lang w:val="ru-RU"/>
        </w:rPr>
        <w:t xml:space="preserve">сэнсзп. </w:t>
      </w:r>
      <w:r>
        <w:rPr>
          <w:color w:val="000000"/>
          <w:sz w:val="21"/>
          <w:lang w:val="ru-RU"/>
        </w:rPr>
        <w:t xml:space="preserve">И искуснейший </w:t>
      </w:r>
      <w:r>
        <w:rPr>
          <w:i/>
          <w:color w:val="000000"/>
          <w:sz w:val="21"/>
          <w:lang w:val="ru-RU"/>
        </w:rPr>
        <w:t xml:space="preserve">психооператор — </w:t>
      </w:r>
      <w:r>
        <w:rPr>
          <w:color w:val="000000"/>
          <w:sz w:val="21"/>
          <w:lang w:val="ru-RU"/>
        </w:rPr>
        <w:t xml:space="preserve">его же модификация. Прерогатива этого </w:t>
      </w:r>
      <w:r>
        <w:rPr>
          <w:i/>
          <w:color w:val="000000"/>
          <w:sz w:val="21"/>
          <w:lang w:val="ru-RU"/>
        </w:rPr>
        <w:t xml:space="preserve">архетипа - </w:t>
      </w:r>
      <w:r>
        <w:rPr>
          <w:color w:val="000000"/>
          <w:sz w:val="21"/>
          <w:lang w:val="ru-RU"/>
        </w:rPr>
        <w:t>духовное мо</w:t>
        <w:softHyphen/>
        <w:t>гущество.</w:t>
      </w:r>
    </w:p>
    <w:p>
      <w:pPr>
        <w:pStyle w:val="Normal"/>
        <w:shd w:fill="FFFFFF" w:val="clear"/>
        <w:rPr>
          <w:lang w:val="ru-RU"/>
        </w:rPr>
      </w:pPr>
      <w:r>
        <w:rPr>
          <w:color w:val="000000"/>
          <w:sz w:val="21"/>
          <w:lang w:val="ru-RU"/>
        </w:rPr>
        <w:t xml:space="preserve">4. </w:t>
      </w:r>
      <w:r>
        <w:rPr>
          <w:i/>
          <w:color w:val="000000"/>
          <w:sz w:val="21"/>
          <w:lang w:val="ru-RU"/>
        </w:rPr>
        <w:t xml:space="preserve">Великий воин. </w:t>
      </w:r>
      <w:r>
        <w:rPr>
          <w:color w:val="000000"/>
          <w:sz w:val="21"/>
          <w:lang w:val="ru-RU"/>
        </w:rPr>
        <w:t>У этого образа огромное множество мо</w:t>
        <w:softHyphen/>
        <w:t xml:space="preserve">дификаций </w:t>
      </w:r>
      <w:r>
        <w:rPr>
          <w:i/>
          <w:color w:val="000000"/>
          <w:sz w:val="21"/>
          <w:lang w:val="ru-RU"/>
        </w:rPr>
        <w:t xml:space="preserve">- </w:t>
      </w:r>
      <w:r>
        <w:rPr>
          <w:color w:val="000000"/>
          <w:sz w:val="21"/>
          <w:lang w:val="ru-RU"/>
        </w:rPr>
        <w:t xml:space="preserve">от гомеровского Ахилла до агента «ноль-ноль-семь». Это излюбленный </w:t>
      </w:r>
      <w:r>
        <w:rPr>
          <w:i/>
          <w:color w:val="000000"/>
          <w:sz w:val="21"/>
          <w:lang w:val="ru-RU"/>
        </w:rPr>
        <w:t xml:space="preserve">архетип </w:t>
      </w:r>
      <w:r>
        <w:rPr>
          <w:color w:val="000000"/>
          <w:sz w:val="21"/>
          <w:lang w:val="ru-RU"/>
        </w:rPr>
        <w:t>практически всех «силовиков», проходивших специальную психологическую подготовку у одного из авторов этой книги. Человек, дос</w:t>
        <w:softHyphen/>
        <w:t>таточно полно воплотивший данный образ в себе, обрета</w:t>
        <w:softHyphen/>
        <w:t>ет удивительные способности. К примеру, он может метко стрелять из какого-то оружия, о котором прежде толком и не знал. Или же легко поднимет в воздух вертолет, хотя до этого видел таковой разве что на экране.</w:t>
      </w:r>
    </w:p>
    <w:p>
      <w:pPr>
        <w:pStyle w:val="Normal"/>
        <w:shd w:fill="FFFFFF" w:val="clear"/>
        <w:rPr>
          <w:lang w:val="ru-RU"/>
        </w:rPr>
      </w:pPr>
      <w:r>
        <w:rPr>
          <w:color w:val="000000"/>
          <w:sz w:val="21"/>
          <w:lang w:val="ru-RU"/>
        </w:rPr>
        <w:t xml:space="preserve">5. </w:t>
      </w:r>
      <w:r>
        <w:rPr>
          <w:i/>
          <w:color w:val="000000"/>
          <w:sz w:val="21"/>
          <w:lang w:val="ru-RU"/>
        </w:rPr>
        <w:t xml:space="preserve">Дракон. </w:t>
      </w:r>
      <w:r>
        <w:rPr>
          <w:color w:val="000000"/>
          <w:sz w:val="21"/>
          <w:lang w:val="ru-RU"/>
        </w:rPr>
        <w:t>У восточных народов (в частности, у китай</w:t>
        <w:softHyphen/>
        <w:t>цев) это мифологическое существо - символ универсально</w:t>
        <w:softHyphen/>
        <w:t xml:space="preserve">го могущества (змеиная гибкость, тигриные когти, птичьи крылья и т.п.). Для европейцев </w:t>
      </w:r>
      <w:r>
        <w:rPr>
          <w:i/>
          <w:color w:val="000000"/>
          <w:sz w:val="21"/>
          <w:lang w:val="ru-RU"/>
        </w:rPr>
        <w:t xml:space="preserve">дракон — </w:t>
      </w:r>
      <w:r>
        <w:rPr>
          <w:color w:val="000000"/>
          <w:sz w:val="21"/>
          <w:lang w:val="ru-RU"/>
        </w:rPr>
        <w:t>свирепое чудовище, воплощение зла, так сказать, в чистом виде.</w:t>
      </w:r>
    </w:p>
    <w:p>
      <w:pPr>
        <w:pStyle w:val="Normal"/>
        <w:shd w:fill="FFFFFF" w:val="clear"/>
        <w:rPr>
          <w:lang w:val="ru-RU"/>
        </w:rPr>
      </w:pPr>
      <w:r>
        <w:rPr>
          <w:color w:val="000000"/>
          <w:sz w:val="21"/>
          <w:lang w:val="ru-RU"/>
        </w:rPr>
        <w:t xml:space="preserve">6. </w:t>
      </w:r>
      <w:r>
        <w:rPr>
          <w:i/>
          <w:color w:val="000000"/>
          <w:sz w:val="21"/>
          <w:lang w:val="ru-RU"/>
        </w:rPr>
        <w:t xml:space="preserve">Мать-земля. </w:t>
      </w:r>
      <w:r>
        <w:rPr>
          <w:color w:val="000000"/>
          <w:sz w:val="21"/>
          <w:lang w:val="ru-RU"/>
        </w:rPr>
        <w:t xml:space="preserve">Этот </w:t>
      </w:r>
      <w:r>
        <w:rPr>
          <w:i/>
          <w:color w:val="000000"/>
          <w:sz w:val="21"/>
          <w:lang w:val="ru-RU"/>
        </w:rPr>
        <w:t xml:space="preserve">архетип </w:t>
      </w:r>
      <w:r>
        <w:rPr>
          <w:color w:val="000000"/>
          <w:sz w:val="21"/>
          <w:lang w:val="ru-RU"/>
        </w:rPr>
        <w:t>можно считать модифика</w:t>
        <w:softHyphen/>
        <w:t xml:space="preserve">цией соответствующей </w:t>
      </w:r>
      <w:r>
        <w:rPr>
          <w:i/>
          <w:color w:val="000000"/>
          <w:sz w:val="21"/>
          <w:lang w:val="ru-RU"/>
        </w:rPr>
        <w:t xml:space="preserve">первостихии, </w:t>
      </w:r>
      <w:r>
        <w:rPr>
          <w:color w:val="000000"/>
          <w:sz w:val="21"/>
          <w:lang w:val="ru-RU"/>
        </w:rPr>
        <w:t>но с важным нюансом. 124</w:t>
      </w:r>
    </w:p>
    <w:p>
      <w:pPr>
        <w:pStyle w:val="Normal"/>
        <w:shd w:fill="FFFFFF" w:val="clear"/>
        <w:rPr>
          <w:lang w:val="ru-RU"/>
        </w:rPr>
      </w:pPr>
      <w:r>
        <w:rPr>
          <w:color w:val="000000"/>
          <w:sz w:val="21"/>
          <w:lang w:val="ru-RU"/>
        </w:rPr>
        <w:t xml:space="preserve">.Если в </w:t>
      </w:r>
      <w:r>
        <w:rPr>
          <w:i/>
          <w:color w:val="000000"/>
          <w:sz w:val="21"/>
          <w:lang w:val="ru-RU"/>
        </w:rPr>
        <w:t xml:space="preserve">первостихии «земля» </w:t>
      </w:r>
      <w:r>
        <w:rPr>
          <w:color w:val="000000"/>
          <w:sz w:val="21"/>
          <w:lang w:val="ru-RU"/>
        </w:rPr>
        <w:t xml:space="preserve">нас, прежде всего, интересует ее  прочность, инертность, устойчивость, то в </w:t>
      </w:r>
      <w:r>
        <w:rPr>
          <w:i/>
          <w:color w:val="000000"/>
          <w:sz w:val="21"/>
          <w:lang w:val="ru-RU"/>
        </w:rPr>
        <w:t xml:space="preserve">архетипе «земля» </w:t>
      </w:r>
      <w:r>
        <w:rPr>
          <w:color w:val="000000"/>
          <w:sz w:val="21"/>
          <w:lang w:val="ru-RU"/>
        </w:rPr>
        <w:t>нас привлекает в основном могучая жизненная сила, пи</w:t>
        <w:softHyphen/>
        <w:t>тающая все живое. Нам известен пример, когда некий муж</w:t>
        <w:softHyphen/>
        <w:t>нина, страдавший тяжелой формой сахарного диабета, на</w:t>
        <w:softHyphen/>
        <w:t>всегда избавился от этого недуга (а заодно, кстати, и от про</w:t>
        <w:softHyphen/>
        <w:t xml:space="preserve">чих), научившись отождествляться с образом </w:t>
      </w:r>
      <w:r>
        <w:rPr>
          <w:i/>
          <w:color w:val="000000"/>
          <w:sz w:val="21"/>
          <w:lang w:val="ru-RU"/>
        </w:rPr>
        <w:t>матери-земли,</w:t>
      </w:r>
    </w:p>
    <w:p>
      <w:pPr>
        <w:pStyle w:val="Normal"/>
        <w:shd w:fill="FFFFFF" w:val="clear"/>
        <w:rPr>
          <w:lang w:val="ru-RU"/>
        </w:rPr>
      </w:pPr>
      <w:r>
        <w:rPr>
          <w:color w:val="000000"/>
          <w:sz w:val="21"/>
          <w:lang w:val="ru-RU"/>
        </w:rPr>
        <w:t xml:space="preserve">7. </w:t>
      </w:r>
      <w:r>
        <w:rPr>
          <w:i/>
          <w:color w:val="000000"/>
          <w:sz w:val="21"/>
          <w:lang w:val="ru-RU"/>
        </w:rPr>
        <w:t xml:space="preserve">Великая любовница (любовник). </w:t>
      </w:r>
      <w:r>
        <w:rPr>
          <w:color w:val="000000"/>
          <w:sz w:val="21"/>
          <w:lang w:val="ru-RU"/>
        </w:rPr>
        <w:t>Для женщин это может быть сама Афродита или же прекрасная Елена, или любая из обольстительниц, прославившихся в веках. Для мужчин</w:t>
      </w:r>
    </w:p>
    <w:p>
      <w:pPr>
        <w:pStyle w:val="Normal"/>
        <w:shd w:fill="FFFFFF" w:val="clear"/>
        <w:rPr>
          <w:lang w:val="ru-RU"/>
        </w:rPr>
      </w:pPr>
      <w:r>
        <w:rPr>
          <w:color w:val="000000"/>
          <w:sz w:val="21"/>
          <w:lang w:val="ru-RU"/>
        </w:rPr>
        <w:t>- конечно, дон Жуан, Казакова или какой-то иной знаме</w:t>
        <w:softHyphen/>
        <w:t>нитый литературный герой. Специфику их могущества вам, вероятно, не нужно растолковывать.</w:t>
      </w:r>
    </w:p>
    <w:p>
      <w:pPr>
        <w:pStyle w:val="Normal"/>
        <w:shd w:fill="FFFFFF" w:val="clear"/>
        <w:rPr>
          <w:lang w:val="ru-RU"/>
        </w:rPr>
      </w:pPr>
      <w:r>
        <w:rPr>
          <w:color w:val="000000"/>
          <w:sz w:val="21"/>
          <w:lang w:val="ru-RU"/>
        </w:rPr>
        <w:t xml:space="preserve">8. </w:t>
      </w:r>
      <w:r>
        <w:rPr>
          <w:i/>
          <w:color w:val="000000"/>
          <w:sz w:val="21"/>
          <w:lang w:val="ru-RU"/>
        </w:rPr>
        <w:t xml:space="preserve">Смерть. </w:t>
      </w:r>
      <w:r>
        <w:rPr>
          <w:color w:val="000000"/>
          <w:sz w:val="21"/>
          <w:lang w:val="ru-RU"/>
        </w:rPr>
        <w:t>Основные черты этой пожилой, но, увы, рас</w:t>
        <w:softHyphen/>
        <w:t>торопной госпожи, с которой всем нам предстоит позна</w:t>
        <w:softHyphen/>
        <w:t>комиться, это — неумолимость и, можно сказать, специфи</w:t>
        <w:softHyphen/>
        <w:t>ческое могущество палача, а также абсолютная безэмоцио</w:t>
        <w:softHyphen/>
        <w:t>нальность. Люди, воплотившие в себе этот образ (находят</w:t>
        <w:softHyphen/>
        <w:t>ся и такие!), вызывают у окружающих безотчетный ужас.</w:t>
      </w:r>
    </w:p>
    <w:p>
      <w:pPr>
        <w:pStyle w:val="Normal"/>
        <w:shd w:fill="FFFFFF" w:val="clear"/>
        <w:rPr>
          <w:lang w:val="ru-RU"/>
        </w:rPr>
      </w:pPr>
      <w:r>
        <w:rPr>
          <w:color w:val="000000"/>
          <w:sz w:val="21"/>
          <w:lang w:val="ru-RU"/>
        </w:rPr>
        <w:t xml:space="preserve">Наконец, существует еще немало </w:t>
      </w:r>
      <w:r>
        <w:rPr>
          <w:i/>
          <w:color w:val="000000"/>
          <w:sz w:val="21"/>
          <w:lang w:val="ru-RU"/>
        </w:rPr>
        <w:t xml:space="preserve">архетипов — </w:t>
      </w:r>
      <w:r>
        <w:rPr>
          <w:color w:val="000000"/>
          <w:sz w:val="21"/>
          <w:lang w:val="ru-RU"/>
        </w:rPr>
        <w:t>не то, что</w:t>
        <w:softHyphen/>
        <w:t>бы менее могучих (могущество архетипа зависит от полно</w:t>
        <w:softHyphen/>
        <w:t xml:space="preserve">ты его воплощения в нас), но, если можно так выразиться, р?'более частного характера (имеющих меньшие </w:t>
      </w:r>
      <w:r>
        <w:rPr>
          <w:i/>
          <w:color w:val="000000"/>
          <w:sz w:val="21"/>
          <w:lang w:val="ru-RU"/>
        </w:rPr>
        <w:t xml:space="preserve">эгрегоры]. </w:t>
      </w:r>
      <w:r>
        <w:rPr>
          <w:color w:val="000000"/>
          <w:sz w:val="21"/>
          <w:lang w:val="ru-RU"/>
        </w:rPr>
        <w:t xml:space="preserve">Из них мы перечислим лишь некоторые, связанные с миром </w:t>
      </w:r>
      <w:r>
        <w:rPr>
          <w:i/>
          <w:color w:val="000000"/>
          <w:sz w:val="21"/>
          <w:lang w:val="ru-RU"/>
        </w:rPr>
        <w:t xml:space="preserve">\ </w:t>
      </w:r>
      <w:r>
        <w:rPr>
          <w:color w:val="000000"/>
          <w:sz w:val="21"/>
          <w:lang w:val="ru-RU"/>
        </w:rPr>
        <w:t xml:space="preserve">животных: </w:t>
      </w:r>
      <w:r>
        <w:rPr>
          <w:i/>
          <w:color w:val="000000"/>
          <w:sz w:val="21"/>
          <w:lang w:val="ru-RU"/>
        </w:rPr>
        <w:t xml:space="preserve">волк-оборотень </w:t>
      </w:r>
      <w:r>
        <w:rPr>
          <w:color w:val="000000"/>
          <w:sz w:val="21"/>
          <w:lang w:val="ru-RU"/>
        </w:rPr>
        <w:t xml:space="preserve">(некогда использовался берсерками), </w:t>
      </w:r>
      <w:r>
        <w:rPr>
          <w:i/>
          <w:color w:val="000000"/>
          <w:sz w:val="21"/>
          <w:lang w:val="ru-RU"/>
        </w:rPr>
        <w:t xml:space="preserve">тигр, медведь, великий змей, лисица </w:t>
      </w:r>
      <w:r>
        <w:rPr>
          <w:color w:val="000000"/>
          <w:sz w:val="21"/>
          <w:lang w:val="ru-RU"/>
        </w:rPr>
        <w:t>(древний прототип 'психооператора) и т.п.</w:t>
      </w:r>
    </w:p>
    <w:p>
      <w:pPr>
        <w:pStyle w:val="Normal"/>
        <w:shd w:fill="FFFFFF" w:val="clear"/>
        <w:rPr>
          <w:lang w:val="ru-RU"/>
        </w:rPr>
      </w:pPr>
      <w:r>
        <w:rPr>
          <w:color w:val="000000"/>
          <w:sz w:val="21"/>
          <w:lang w:val="ru-RU"/>
        </w:rPr>
        <w:t xml:space="preserve">  </w:t>
      </w:r>
      <w:r>
        <w:rPr>
          <w:color w:val="000000"/>
          <w:sz w:val="21"/>
          <w:lang w:val="ru-RU"/>
        </w:rPr>
        <w:t>Для любого суттестора (и не только для него) способ</w:t>
        <w:softHyphen/>
        <w:t xml:space="preserve">ность к отождествлению с избранным </w:t>
      </w:r>
      <w:r>
        <w:rPr>
          <w:i/>
          <w:color w:val="000000"/>
          <w:sz w:val="21"/>
          <w:lang w:val="ru-RU"/>
        </w:rPr>
        <w:t xml:space="preserve">архетипом - </w:t>
      </w:r>
      <w:r>
        <w:rPr>
          <w:color w:val="000000"/>
          <w:sz w:val="21"/>
          <w:lang w:val="ru-RU"/>
        </w:rPr>
        <w:t>штука весьма полезная, потому что позволяет ему одновременно  «напяливать» на себя целый комплекс свойств, дающих в совокупности нужный результат. Он как бы сразу же получает для своих нужд готовый образ, который больше не</w:t>
      </w:r>
    </w:p>
    <w:p>
      <w:pPr>
        <w:pStyle w:val="Normal"/>
        <w:shd w:fill="FFFFFF" w:val="clear"/>
        <w:rPr>
          <w:lang w:val="ru-RU"/>
        </w:rPr>
      </w:pPr>
      <w:r>
        <w:rPr>
          <w:color w:val="000000"/>
          <w:sz w:val="21"/>
          <w:lang w:val="ru-RU"/>
        </w:rPr>
        <w:t>-нужно дополнять или как-то модифицировать. Но отожде</w:t>
        <w:softHyphen/>
        <w:t xml:space="preserve">ствление с </w:t>
      </w:r>
      <w:r>
        <w:rPr>
          <w:i/>
          <w:color w:val="000000"/>
          <w:sz w:val="21"/>
          <w:lang w:val="ru-RU"/>
        </w:rPr>
        <w:t xml:space="preserve">архетипом </w:t>
      </w:r>
      <w:r>
        <w:rPr>
          <w:color w:val="000000"/>
          <w:sz w:val="21"/>
          <w:lang w:val="ru-RU"/>
        </w:rPr>
        <w:t xml:space="preserve">не каждому дается легко (легче ото-"Жлествиться с тем </w:t>
      </w:r>
      <w:r>
        <w:rPr>
          <w:i/>
          <w:color w:val="000000"/>
          <w:sz w:val="21"/>
          <w:lang w:val="ru-RU"/>
        </w:rPr>
        <w:t xml:space="preserve">архетипом, </w:t>
      </w:r>
      <w:r>
        <w:rPr>
          <w:color w:val="000000"/>
          <w:sz w:val="21"/>
          <w:lang w:val="ru-RU"/>
        </w:rPr>
        <w:t>который более соответствует •личностному типу человека). Значительно проще обычно</w:t>
      </w:r>
      <w:r>
        <w:rPr>
          <w:lang w:val="ru-RU"/>
        </w:rPr>
        <w:t xml:space="preserve"> </w:t>
      </w:r>
      <w:r>
        <w:rPr>
          <w:color w:val="000000"/>
          <w:lang w:val="ru-RU"/>
        </w:rPr>
        <w:t xml:space="preserve">вступить </w:t>
      </w:r>
      <w:r>
        <w:rPr>
          <w:i/>
          <w:color w:val="000000"/>
          <w:lang w:val="ru-RU"/>
        </w:rPr>
        <w:t xml:space="preserve">с архетипом </w:t>
      </w:r>
      <w:r>
        <w:rPr>
          <w:color w:val="000000"/>
          <w:lang w:val="ru-RU"/>
        </w:rPr>
        <w:t>в контакт, что и является первой ча</w:t>
        <w:softHyphen/>
        <w:t>стью предлагаемой ниже психотехнологии.</w:t>
      </w:r>
    </w:p>
    <w:p>
      <w:pPr>
        <w:pStyle w:val="Normal"/>
        <w:shd w:fill="FFFFFF" w:val="clear"/>
        <w:rPr>
          <w:lang w:val="ru-RU"/>
        </w:rPr>
      </w:pPr>
      <w:r>
        <w:rPr>
          <w:i/>
          <w:color w:val="000000"/>
          <w:sz w:val="21"/>
          <w:lang w:val="ru-RU"/>
        </w:rPr>
        <w:t xml:space="preserve">Итак, сядьте поудобнее, закройте глаза и интроверсируйтесъ. Прежде, чем погрузиться во внутренний мир, задайте себе установку (желательно, проговорить ее вслух): </w:t>
      </w:r>
      <w:r>
        <w:rPr>
          <w:b/>
          <w:color w:val="000000"/>
          <w:sz w:val="21"/>
          <w:lang w:val="ru-RU"/>
        </w:rPr>
        <w:t>«Я погружусь в свое под</w:t>
        <w:softHyphen/>
        <w:t>сознание и, одновременно, в коллективное бессозна</w:t>
        <w:softHyphen/>
        <w:t>тельное. Я найду там (назовите конкретное, персони</w:t>
        <w:softHyphen/>
        <w:t>фицированное имя архетипа) и вступлю с ним в кон</w:t>
        <w:softHyphen/>
        <w:t xml:space="preserve">такт». </w:t>
      </w:r>
      <w:r>
        <w:rPr>
          <w:i/>
          <w:color w:val="000000"/>
          <w:sz w:val="21"/>
          <w:lang w:val="ru-RU"/>
        </w:rPr>
        <w:t>Теперь прова/ттесь в серый клубящийся туман и позвольте своему подсознанию вести вас дальше. В какой-то его области вы, на</w:t>
        <w:softHyphen/>
        <w:t>конец, различите фигуру архетипа. Поначалу она будет не четкой, размытой. Как только вы ее увидите, прекратите дальнейшее погру</w:t>
        <w:softHyphen/>
        <w:t>жение в подсознание (или даже в ноосферу) и постарайтесь прибли</w:t>
        <w:softHyphen/>
        <w:t>зиться к образу, бросая на него» как мы вас уже учили, только корот</w:t>
        <w:softHyphen/>
        <w:t>кие взгляды. Когда же персонифицированный архетип окончательно сформируется, можно сказать, оживет для вас, вступите с ним в об</w:t>
        <w:softHyphen/>
        <w:t>щение и не бойтесь задавать ему любые вопросы.</w:t>
      </w:r>
    </w:p>
    <w:p>
      <w:pPr>
        <w:pStyle w:val="Normal"/>
        <w:shd w:fill="FFFFFF" w:val="clear"/>
        <w:rPr>
          <w:lang w:val="ru-RU"/>
        </w:rPr>
      </w:pPr>
      <w:r>
        <w:rPr>
          <w:i/>
          <w:color w:val="000000"/>
          <w:sz w:val="21"/>
          <w:lang w:val="ru-RU"/>
        </w:rPr>
        <w:t>Но то — лишь первая часть технологии. Наладив с избранным архетипом устойчивый и четкий контакт (на это у вас может уйти несколько занятий), попытайтесь теперь с нхлг отождест</w:t>
        <w:softHyphen/>
        <w:t>виться. Находясь поблизости от образа, представьте себя зеркалом, в комаром он идеально отражается. Затем при помощи волевого толчка огцутите, что это уже вовсе и не образ, а вы сами. Попро</w:t>
        <w:softHyphen/>
        <w:t>буйте вжиться в свое новое состояние. Завершая погружение в подсоз</w:t>
        <w:softHyphen/>
        <w:t>нание, глубоко вдохните и, делая выдох, откройте глаза.</w:t>
      </w:r>
    </w:p>
    <w:p>
      <w:pPr>
        <w:pStyle w:val="Normal"/>
        <w:shd w:fill="FFFFFF" w:val="clear"/>
        <w:rPr>
          <w:lang w:val="ru-RU"/>
        </w:rPr>
      </w:pPr>
      <w:r>
        <w:rPr>
          <w:color w:val="000000"/>
          <w:lang w:val="ru-RU"/>
        </w:rPr>
        <w:t>Предложенная техника годится на начальном этапе рабо</w:t>
        <w:softHyphen/>
        <w:t xml:space="preserve">ты с </w:t>
      </w:r>
      <w:r>
        <w:rPr>
          <w:i/>
          <w:color w:val="000000"/>
          <w:lang w:val="ru-RU"/>
        </w:rPr>
        <w:t xml:space="preserve">архетипом. </w:t>
      </w:r>
      <w:r>
        <w:rPr>
          <w:color w:val="000000"/>
          <w:lang w:val="ru-RU"/>
        </w:rPr>
        <w:t>Для закрепления своего единства с выбран</w:t>
        <w:softHyphen/>
        <w:t>ным образом лучше использовать другую. Она выполняется с открытыми, вернее, с полу прикрытыми глазами. При этом картина мира перед вами как бы затуманивается, предметы расплываются. (Этот расфокусированный магический взгляд подробно описан нами в «Паралогии».) Опыт проводится на некотором уровне психической активности, соответствую</w:t>
        <w:softHyphen/>
        <w:t xml:space="preserve">щем выбранному </w:t>
      </w:r>
      <w:r>
        <w:rPr>
          <w:i/>
          <w:color w:val="000000"/>
          <w:lang w:val="ru-RU"/>
        </w:rPr>
        <w:t xml:space="preserve">архетипу. </w:t>
      </w:r>
      <w:r>
        <w:rPr>
          <w:color w:val="000000"/>
          <w:lang w:val="ru-RU"/>
        </w:rPr>
        <w:t>При грамотной подстройке к по</w:t>
        <w:softHyphen/>
        <w:t>следнему (тем более, при отождествлении с ним) у вас он ус-тановится автоматически.</w:t>
      </w:r>
    </w:p>
    <w:p>
      <w:pPr>
        <w:pStyle w:val="Normal"/>
        <w:shd w:fill="FFFFFF" w:val="clear"/>
        <w:rPr>
          <w:lang w:val="ru-RU"/>
        </w:rPr>
      </w:pPr>
      <w:r>
        <w:rPr>
          <w:i/>
          <w:color w:val="000000"/>
          <w:sz w:val="21"/>
          <w:lang w:val="ru-RU"/>
        </w:rPr>
        <w:t>Итак, поначалу вы снова даете себе установку. Можете восполь</w:t>
        <w:softHyphen/>
        <w:t>зоваться тою же формулой, что и в предыдущем случае. В дальней</w:t>
        <w:softHyphen/>
        <w:t>шем вы должны будете вообще от нее отказаться. Теперь «прова</w:t>
        <w:softHyphen/>
        <w:t>литесь» в глубины своего «я», не закрывая глаз, и попытайтесь «нащупать» там искомый образ. Удерживая на нем внимание, оста</w:t>
        <w:softHyphen/>
        <w:t>вайтесь в пустоте. Затем, будучи в состоянии полного безмыслия, совершите волевой толчок и, как бы переместившись в образ архе</w:t>
        <w:softHyphen/>
        <w:t>типа, созерцайте себя самого из глубин собственного «я». Затем, осуществив новый волевой толчок, созерцайте из своего «я» образ ар</w:t>
        <w:softHyphen/>
        <w:t xml:space="preserve">хетипа. По сути это </w:t>
      </w:r>
      <w:r>
        <w:rPr>
          <w:color w:val="000000"/>
          <w:sz w:val="21"/>
          <w:lang w:val="ru-RU"/>
        </w:rPr>
        <w:t xml:space="preserve">- </w:t>
      </w:r>
      <w:r>
        <w:rPr>
          <w:i/>
          <w:color w:val="000000"/>
          <w:sz w:val="21"/>
          <w:lang w:val="ru-RU"/>
        </w:rPr>
        <w:t>те же короткие взгляды. Наконец, задер</w:t>
        <w:softHyphen/>
        <w:t>жавшись в образе архетипа, ярко и четко почувствуйте, как меня-ется само ваше внутреннее «я», как в глубине подсознания образуется какой-то проход, и оттуда в вас входит некая совершенно иная сущ</w:t>
        <w:softHyphen/>
        <w:t>ность. Ощутите, как она постепенно овладевает вами - и сознани</w:t>
        <w:softHyphen/>
        <w:t>ем, и телом; само ваше тело начинает изменяться в полном соот</w:t>
        <w:softHyphen/>
        <w:t>ветствии с вызванной вами сущностью. Все ярче проступает новый образ, как бы наложенный на вас. Постарайтесь вжиться в него как можно полнее.</w:t>
      </w:r>
    </w:p>
    <w:p>
      <w:pPr>
        <w:pStyle w:val="Normal"/>
        <w:shd w:fill="FFFFFF" w:val="clear"/>
        <w:rPr>
          <w:lang w:val="ru-RU"/>
        </w:rPr>
      </w:pPr>
      <w:r>
        <w:rPr>
          <w:color w:val="000000"/>
          <w:sz w:val="22"/>
          <w:lang w:val="ru-RU"/>
        </w:rPr>
        <w:t>Мы не можем дольше останавливаться на этом удиви</w:t>
        <w:softHyphen/>
        <w:t>тельном психологическом эксперименте, который, поверь</w:t>
        <w:softHyphen/>
        <w:t>те, к тому же сулит вам и не бесполезные в практическом отношении плоды. Подошло время рассмотреть еще один важный раздел, вашей самоподготовки. Речь идет о так на</w:t>
        <w:softHyphen/>
        <w:t xml:space="preserve">зываемой </w:t>
      </w:r>
      <w:r>
        <w:rPr>
          <w:b/>
          <w:color w:val="000000"/>
          <w:sz w:val="22"/>
          <w:lang w:val="ru-RU"/>
        </w:rPr>
        <w:t>проработке аналогов.</w:t>
      </w:r>
    </w:p>
    <w:p>
      <w:pPr>
        <w:pStyle w:val="Normal"/>
        <w:shd w:fill="FFFFFF" w:val="clear"/>
        <w:rPr>
          <w:lang w:val="ru-RU"/>
        </w:rPr>
      </w:pPr>
      <w:r>
        <w:rPr>
          <w:color w:val="000000"/>
          <w:sz w:val="22"/>
          <w:lang w:val="ru-RU"/>
        </w:rPr>
        <w:t xml:space="preserve">Что же это такое? Помните, в первой главе мы вскользь коснулись </w:t>
      </w:r>
      <w:r>
        <w:rPr>
          <w:i/>
          <w:color w:val="000000"/>
          <w:sz w:val="22"/>
          <w:lang w:val="ru-RU"/>
        </w:rPr>
        <w:t xml:space="preserve">перепросмотра толтеков </w:t>
      </w:r>
      <w:r>
        <w:rPr>
          <w:color w:val="000000"/>
          <w:sz w:val="22"/>
          <w:lang w:val="ru-RU"/>
        </w:rPr>
        <w:t>(в надежде, что вы уже знакомы с этой техникой), когда рассказывали вам о работе с эмоциями? Так вот, проработка аналогов это — так ска</w:t>
        <w:softHyphen/>
        <w:t xml:space="preserve">зать, </w:t>
      </w:r>
      <w:r>
        <w:rPr>
          <w:i/>
          <w:color w:val="000000"/>
          <w:sz w:val="22"/>
          <w:lang w:val="ru-RU"/>
        </w:rPr>
        <w:t xml:space="preserve">пересмотр </w:t>
      </w:r>
      <w:r>
        <w:rPr>
          <w:color w:val="000000"/>
          <w:sz w:val="22"/>
          <w:lang w:val="ru-RU"/>
        </w:rPr>
        <w:t>будущего. Иначе говоря, проработка ана</w:t>
        <w:softHyphen/>
        <w:t>логов есть метод окончательного закрепления в подсозна</w:t>
        <w:softHyphen/>
        <w:t>нии установок само кодирования путем их предварительной (воображаемой) реализации.</w:t>
      </w:r>
    </w:p>
    <w:p>
      <w:pPr>
        <w:pStyle w:val="Normal"/>
        <w:shd w:fill="FFFFFF" w:val="clear"/>
        <w:rPr>
          <w:lang w:val="ru-RU"/>
        </w:rPr>
      </w:pPr>
      <w:r>
        <w:rPr>
          <w:color w:val="000000"/>
          <w:sz w:val="22"/>
          <w:lang w:val="ru-RU"/>
        </w:rPr>
        <w:t>Схематично этот процесс можно описать так. Вы задае</w:t>
        <w:softHyphen/>
        <w:t>те себе некую установку и, реализовав в себе пустоту, по</w:t>
        <w:softHyphen/>
        <w:t>зволяете ей «проскользнуть» в ваше подсознание, тем са</w:t>
        <w:softHyphen/>
        <w:t>мым превращая ее в подсознательное убеждение, то есть в</w:t>
      </w:r>
    </w:p>
    <w:p>
      <w:pPr>
        <w:pStyle w:val="Normal"/>
        <w:shd w:fill="FFFFFF" w:val="clear"/>
        <w:rPr>
          <w:lang w:val="ru-RU"/>
        </w:rPr>
      </w:pPr>
      <w:r>
        <w:rPr>
          <w:color w:val="000000"/>
          <w:sz w:val="22"/>
          <w:lang w:val="ru-RU"/>
        </w:rPr>
        <w:t>127</w:t>
      </w:r>
    </w:p>
    <w:p>
      <w:pPr>
        <w:pStyle w:val="Normal"/>
        <w:shd w:fill="FFFFFF" w:val="clear"/>
        <w:rPr>
          <w:lang w:val="ru-RU"/>
        </w:rPr>
      </w:pPr>
      <w:r>
        <w:rPr>
          <w:color w:val="000000"/>
          <w:sz w:val="22"/>
          <w:lang w:val="ru-RU"/>
        </w:rPr>
        <w:t>реальную составляющую вашей психики. Теперь же вам нужно каким-то образом опробовать эту составляющую в действии и,, возможно, слегка подкорректировать. (Послед</w:t>
        <w:softHyphen/>
        <w:t>нее особенно важно при закреплении в подсознании дос</w:t>
        <w:softHyphen/>
        <w:t>таточно сложных установок, например, той, что предложе</w:t>
        <w:softHyphen/>
        <w:t>на нами для технологии «Психическое зеркало».) С этой целью вы придумываете различные случаи идеальной (с вашей точки зрения) реализации установки и как бы про</w:t>
        <w:softHyphen/>
        <w:t>сматриваете их поочередно (по несколько раз каждую) из своего внутреннего «я».</w:t>
      </w:r>
    </w:p>
    <w:p>
      <w:pPr>
        <w:pStyle w:val="Normal"/>
        <w:shd w:fill="FFFFFF" w:val="clear"/>
        <w:rPr>
          <w:lang w:val="ru-RU"/>
        </w:rPr>
      </w:pPr>
      <w:r>
        <w:rPr>
          <w:color w:val="000000"/>
          <w:sz w:val="22"/>
          <w:lang w:val="ru-RU"/>
        </w:rPr>
        <w:t>Допустим, в процессе овладения упомянутой психотех</w:t>
        <w:softHyphen/>
        <w:t>нологией вы приступаете к проработке образа некоего гос</w:t>
        <w:softHyphen/>
        <w:t>подина. Вы наделяете его всеми атрибутами реального че</w:t>
        <w:softHyphen/>
        <w:t>ловека: внешностью, возрастом, особенностями речи и ха</w:t>
        <w:softHyphen/>
        <w:t>рактера, быть может, даже должностью и какими-то эле</w:t>
        <w:softHyphen/>
        <w:t>ментами биографии. Затем вы продумываете до мелочей сцену вашего с ним контакта, которая непременно завер</w:t>
        <w:softHyphen/>
        <w:t>шается желательным для вас образом. Более того, собст</w:t>
        <w:softHyphen/>
        <w:t>венные ваши действия (в данном случае основанные на зеркальном отражении психического портрета придуман</w:t>
        <w:softHyphen/>
        <w:t>ного вами господина) должны вас полностью устраивать. Теперь вам следует снова сформулировать изначальную установку, мгновенно «провалиться» в свое психическое пространство (сохраняя высокий уровень психической ак</w:t>
        <w:softHyphen/>
        <w:t>тивности) и просмотреть оттуда придуманную сцену-Очень важно, будучи в своем внутреннем «я», сохранять позицию пассивного созерцателя. Если в сцене что-то не заладилось, вам ни в коем случае не следует ее тот час же изменять, прилагая волевые усилия. (Да это у вас и не по</w:t>
        <w:softHyphen/>
        <w:t>лучится!) Лучше сразу же вернуться в свое обычное состоя</w:t>
        <w:softHyphen/>
        <w:t>ние, исправить собственные действия и снова просмотреть сцену из глубин своей психики.</w:t>
      </w:r>
    </w:p>
    <w:p>
      <w:pPr>
        <w:pStyle w:val="Normal"/>
        <w:shd w:fill="FFFFFF" w:val="clear"/>
        <w:rPr>
          <w:lang w:val="ru-RU"/>
        </w:rPr>
      </w:pPr>
      <w:r>
        <w:rPr>
          <w:color w:val="000000"/>
          <w:sz w:val="22"/>
          <w:lang w:val="ru-RU"/>
        </w:rPr>
        <w:t xml:space="preserve">Между прочим, и классический </w:t>
      </w:r>
      <w:r>
        <w:rPr>
          <w:i/>
          <w:color w:val="000000"/>
          <w:sz w:val="22"/>
          <w:lang w:val="ru-RU"/>
        </w:rPr>
        <w:t xml:space="preserve">перепросмотр толтеков </w:t>
      </w:r>
      <w:r>
        <w:rPr>
          <w:color w:val="000000"/>
          <w:sz w:val="22"/>
          <w:lang w:val="ru-RU"/>
        </w:rPr>
        <w:t>значительно легче осуществлять именно оттуда, из своего внутреннего «я». В связи с этим еще раз подчеркнем, что ничего принципиально нового мы вам не предлагаем Приемы суггестии (вербальные и не вербальные), методы</w:t>
      </w:r>
    </w:p>
    <w:p>
      <w:pPr>
        <w:pStyle w:val="Normal"/>
        <w:shd w:fill="FFFFFF" w:val="clear"/>
        <w:rPr>
          <w:lang w:val="ru-RU"/>
        </w:rPr>
      </w:pPr>
      <w:r>
        <w:rPr>
          <w:color w:val="000000"/>
          <w:sz w:val="22"/>
          <w:lang w:val="ru-RU"/>
        </w:rPr>
        <w:t>скрытого психологического программирования и даже дис</w:t>
        <w:softHyphen/>
        <w:t xml:space="preserve">танционного воздействия на биологические объекты, имеющие нервную систему и, следовательно, способные к восприятию, были известны людям силы еще до потопа, во всяком случае, задолго до того, как волны скрыли обломки дегендарной Атлантиды. Причем все эти тайные знания и методики на протяжении тысячелетий были склонны ря-двться во всевозможные мистические облачения и даже се-ггодня не особенно торопятся с ними расстаться. Хотя </w:t>
      </w:r>
      <w:r>
        <w:rPr>
          <w:i/>
          <w:color w:val="000000"/>
          <w:sz w:val="22"/>
          <w:lang w:val="ru-RU"/>
        </w:rPr>
        <w:t xml:space="preserve">в </w:t>
      </w:r>
      <w:r>
        <w:rPr>
          <w:color w:val="000000"/>
          <w:sz w:val="22"/>
          <w:lang w:val="ru-RU"/>
        </w:rPr>
        <w:t>целом, такой процесс все же начался. Проиллюстрируем его на характерном примере.</w:t>
      </w:r>
    </w:p>
    <w:p>
      <w:pPr>
        <w:pStyle w:val="Normal"/>
        <w:shd w:fill="FFFFFF" w:val="clear"/>
        <w:rPr>
          <w:lang w:val="ru-RU"/>
        </w:rPr>
      </w:pPr>
      <w:r>
        <w:rPr>
          <w:color w:val="000000"/>
          <w:sz w:val="22"/>
          <w:lang w:val="ru-RU"/>
        </w:rPr>
        <w:t>Наверное, кое-кому из вас знакомо это имя, овеянное зловещим и таинственным флёром, имя величайшего мага двадцатого столетия, основателя мистических обществ, стремившегося заменить христианство новой религией и, бесспорно, талантливого писателя, а также «зверя 666». Его имя - Алистер Кроули. О былом влиянии этого человека в определенных кругах достаточно говорит уже тот факт, что сегодня разгуливают по белу свету и на досуге поругивают</w:t>
        <w:softHyphen/>
        <w:t>ся между собою сразу две живехонькие «реинкарнации» Кроули, каждая из которых возглавляет собственное маги</w:t>
        <w:softHyphen/>
        <w:t>ческое общество.</w:t>
      </w:r>
    </w:p>
    <w:p>
      <w:pPr>
        <w:pStyle w:val="Normal"/>
        <w:shd w:fill="FFFFFF" w:val="clear"/>
        <w:rPr>
          <w:lang w:val="ru-RU"/>
        </w:rPr>
      </w:pPr>
      <w:r>
        <w:rPr>
          <w:color w:val="000000"/>
          <w:sz w:val="22"/>
          <w:lang w:val="ru-RU"/>
        </w:rPr>
        <w:t>Так вот, среди наиболее известных учеников «зверя 666» был блестящий американский ученый-химик, создатель ра</w:t>
        <w:softHyphen/>
        <w:t>кетного топлива, основатель Калифорнийского техноло</w:t>
        <w:softHyphen/>
        <w:t>гического института Парсонс (погиб в 1952 году во время в своей лаборатории). Последний возглавлял кали-)рнийскую ложу О.Т.О. (мистического ордена Кроули),</w:t>
      </w:r>
    </w:p>
    <w:p>
      <w:pPr>
        <w:pStyle w:val="Normal"/>
        <w:shd w:fill="FFFFFF" w:val="clear"/>
        <w:rPr>
          <w:lang w:val="ru-RU"/>
        </w:rPr>
      </w:pPr>
      <w:r>
        <w:rPr>
          <w:color w:val="000000"/>
          <w:sz w:val="22"/>
          <w:lang w:val="ru-RU"/>
        </w:rPr>
        <w:t>Ткогда познакомился (в 1945 году) с Л. Роном Хаббардом, юрским офицером и будущим основателем уже рациональных и даже научных (во всяком случае, по внешним признакам) культов дианетики и сайентологии. Вот, что лисал о Хаббарде своему учителю Парсонс в начале 1946 года:</w:t>
      </w:r>
      <w:r>
        <w:rPr>
          <w:color w:val="000000"/>
          <w:sz w:val="22"/>
          <w:vertAlign w:val="superscript"/>
          <w:lang w:val="ru-RU"/>
        </w:rPr>
        <w:t>1</w:t>
      </w:r>
    </w:p>
    <w:p>
      <w:pPr>
        <w:pStyle w:val="Normal"/>
        <w:rPr>
          <w:lang w:val="ru-RU"/>
        </w:rPr>
      </w:pPr>
      <w:r>
        <w:rPr>
          <w:lang w:val="ru-RU"/>
        </w:rPr>
      </w:r>
    </w:p>
    <w:p>
      <w:pPr>
        <w:pStyle w:val="Normal"/>
        <w:shd w:fill="FFFFFF" w:val="clear"/>
        <w:rPr>
          <w:lang w:val="ru-RU"/>
        </w:rPr>
      </w:pPr>
      <w:r>
        <w:rPr>
          <w:color w:val="000000"/>
          <w:sz w:val="22"/>
          <w:lang w:val="ru-RU"/>
        </w:rPr>
        <w:t xml:space="preserve">Текст письма цитируется по книге </w:t>
      </w:r>
      <w:r>
        <w:rPr>
          <w:b/>
          <w:color w:val="000000"/>
          <w:sz w:val="22"/>
          <w:lang w:val="ru-RU"/>
        </w:rPr>
        <w:t xml:space="preserve">Ф. Кинга </w:t>
      </w:r>
      <w:r>
        <w:rPr>
          <w:color w:val="000000"/>
          <w:sz w:val="22"/>
          <w:lang w:val="ru-RU"/>
        </w:rPr>
        <w:t xml:space="preserve">«Современная </w:t>
      </w:r>
      <w:r>
        <w:rPr>
          <w:b/>
          <w:color w:val="000000"/>
          <w:sz w:val="22"/>
          <w:lang w:val="ru-RU"/>
        </w:rPr>
        <w:t>ритуальная</w:t>
      </w:r>
      <w:r>
        <w:rPr>
          <w:color w:val="000000"/>
          <w:sz w:val="22"/>
          <w:lang w:val="ru-RU"/>
        </w:rPr>
        <w:t xml:space="preserve"> магия» («Локид - Миф», М, 1999). </w:t>
      </w:r>
    </w:p>
    <w:p>
      <w:pPr>
        <w:pStyle w:val="Normal"/>
        <w:shd w:fill="FFFFFF" w:val="clear"/>
        <w:rPr>
          <w:lang w:val="ru-RU"/>
        </w:rPr>
      </w:pPr>
      <w:r>
        <w:rPr>
          <w:color w:val="000000"/>
          <w:sz w:val="21"/>
          <w:lang w:val="ru-RU"/>
        </w:rPr>
        <w:t xml:space="preserve">«Это честный и интеллигентный джентльмен с рыжими волосами и зелеными глазами. </w:t>
      </w:r>
      <w:r>
        <w:rPr>
          <w:i/>
          <w:color w:val="000000"/>
          <w:sz w:val="21"/>
          <w:lang w:val="ru-RU"/>
        </w:rPr>
        <w:t xml:space="preserve">Мы </w:t>
      </w:r>
      <w:r>
        <w:rPr>
          <w:color w:val="000000"/>
          <w:sz w:val="21"/>
          <w:lang w:val="ru-RU"/>
        </w:rPr>
        <w:t>стали хорошими друзьями. Хотя у него и отсутствует формальная подготовка к  магии, он имеет экстраординарный опыт в этой области, Очевидно, Рон обладает каким-то особым типом высоко</w:t>
        <w:softHyphen/>
        <w:t>развитого астрального видения. Он описывает своего анге</w:t>
        <w:softHyphen/>
        <w:t>ла как прекрасную крылатую женщину, которая получила от него имя Императрица...»</w:t>
      </w:r>
    </w:p>
    <w:p>
      <w:pPr>
        <w:pStyle w:val="Normal"/>
        <w:shd w:fill="FFFFFF" w:val="clear"/>
        <w:rPr>
          <w:lang w:val="ru-RU"/>
        </w:rPr>
      </w:pPr>
      <w:r>
        <w:rPr>
          <w:color w:val="000000"/>
          <w:sz w:val="21"/>
          <w:lang w:val="ru-RU"/>
        </w:rPr>
        <w:t>Вскоре Парсонс и Хаббард приступают к таким «запре</w:t>
        <w:softHyphen/>
        <w:t>дельным» магическим экспериментам, которые сам Кроули посчитал чистейшим «идиотизмом деревенщин». Впрочем, это сотрудничество вскоре закончилось серьезным кон</w:t>
        <w:softHyphen/>
        <w:t>фликтом, связанным с крупными денежными суммами. Позднее Хаббард объяснил, что, работая с Парсонсом, он лишь выполнял задание спецслужб США, которые, разуме</w:t>
        <w:softHyphen/>
        <w:t>ется, были весьма обеспокоены связью многих ведущих ученых страны с таким человеком как Парсонс. Но в ре</w:t>
        <w:softHyphen/>
        <w:t>зультате вмешательства Хаббарда «группа черных магср была разогнана и уничтожена и никогда больше не опги-вилась».</w:t>
      </w:r>
    </w:p>
    <w:p>
      <w:pPr>
        <w:pStyle w:val="Normal"/>
        <w:shd w:fill="FFFFFF" w:val="clear"/>
        <w:rPr>
          <w:lang w:val="ru-RU"/>
        </w:rPr>
      </w:pPr>
      <w:r>
        <w:rPr>
          <w:color w:val="000000"/>
          <w:sz w:val="21"/>
          <w:lang w:val="ru-RU"/>
        </w:rPr>
        <w:t>Так или иначе, но вскоре морской офицер Л. Рон Хаббард создает науку о сознании сайентологию и приступает  к строительству своей могучей мировой империи диаьк п; ки. Нам кажется это вполне естественным, если принял во  внимание его недавнее сотрудничество с людьми, вознамерившимися при помощи особых психотехологий устано</w:t>
        <w:softHyphen/>
        <w:t>вить контроль над сознанием, по меньшей мере, половины человечества. Между прочим, не так давно современные последователи Хаббарда почему-то объявили вполне ра</w:t>
        <w:softHyphen/>
        <w:t>ционалистическую организацию, доставшуюся им от него в наследство, церковью. Что это — круговорот воды в при</w:t>
        <w:softHyphen/>
        <w:t>роде?</w:t>
      </w:r>
    </w:p>
    <w:p>
      <w:pPr>
        <w:pStyle w:val="Normal"/>
        <w:shd w:fill="FFFFFF" w:val="clear"/>
        <w:rPr>
          <w:lang w:val="ru-RU"/>
        </w:rPr>
      </w:pPr>
      <w:r>
        <w:rPr>
          <w:color w:val="000000"/>
          <w:sz w:val="21"/>
          <w:lang w:val="ru-RU"/>
        </w:rPr>
        <w:t>Теперь, проделав «для разрядки» этот короткий истори</w:t>
        <w:softHyphen/>
        <w:t>ческий экскурс, мы возвратимся к методам, помогающим охотнику за силой «раскачать» свою психику. В заключе</w:t>
        <w:softHyphen/>
        <w:t xml:space="preserve">ние этой главы мы хотим ознакомить вас еще с одним важнейшим для суггестора психическим тренингом, относящимся к группе волевых. Данная психотехника называется -«Растворение во тьме» (подробнее она описана в «Паралогии  и служит в основном для зарядки человека психической силой особого рода, которую древние </w:t>
      </w:r>
      <w:r>
        <w:rPr>
          <w:i/>
          <w:color w:val="000000"/>
          <w:sz w:val="21"/>
          <w:lang w:val="ru-RU"/>
        </w:rPr>
        <w:t xml:space="preserve">арьи, </w:t>
      </w:r>
      <w:r>
        <w:rPr>
          <w:color w:val="000000"/>
          <w:sz w:val="21"/>
          <w:lang w:val="ru-RU"/>
        </w:rPr>
        <w:t xml:space="preserve">например, (сновали </w:t>
      </w:r>
      <w:r>
        <w:rPr>
          <w:i/>
          <w:color w:val="000000"/>
          <w:sz w:val="21"/>
          <w:lang w:val="ru-RU"/>
        </w:rPr>
        <w:t xml:space="preserve">тапасом, </w:t>
      </w:r>
      <w:r>
        <w:rPr>
          <w:color w:val="000000"/>
          <w:sz w:val="21"/>
          <w:lang w:val="ru-RU"/>
        </w:rPr>
        <w:t xml:space="preserve">или внутренним жаром. </w:t>
      </w:r>
      <w:r>
        <w:rPr>
          <w:i/>
          <w:color w:val="000000"/>
          <w:sz w:val="21"/>
          <w:lang w:val="ru-RU"/>
        </w:rPr>
        <w:t>Итак, сядьте свободно на стуле, не скрещивая рук и ног. Совершенно р асслабьтесь и постарайтесь интроверсироваться: например, прислушайтесь к собственному дыханию, почувствуйте свои волосы, ощутите  кожей одежду и т.д. и т.п. (Подобные приемы сегодня ши-Шоко известны благодаря популярности аутогенной тренировки -вот и используйте те из них, которые вам лучше подходят.) По-яробуйте дышать низом живота, представляя на выдохе, как воздух 'доходит непосредственно через ваше тело. Запрейте глаза, плавно " наклоните голову ~ пусть она свободно опустится вам на грудь. Раслабътесь, постарайтесь ощутить полный покой..</w:t>
      </w:r>
      <w:r>
        <w:rPr>
          <w:color w:val="000000"/>
          <w:sz w:val="21"/>
          <w:lang w:val="ru-RU"/>
        </w:rPr>
        <w:t xml:space="preserve">  </w:t>
      </w:r>
      <w:r>
        <w:rPr>
          <w:i/>
          <w:color w:val="000000"/>
          <w:sz w:val="21"/>
          <w:lang w:val="ru-RU"/>
        </w:rPr>
        <w:t>Тьма, вокруг вас — тьма. Чуть-чуть напрягите веки, сильнее за</w:t>
        <w:softHyphen/>
        <w:t>крывая глаза. Представьте себе бесконечную всепоглощающую тьму. Бесконечная, безмерная, полная, абсолютная тьма...  Тьма вокруг вас, над вами и под вами. Весь мир - это тьма. Вот вы провали</w:t>
        <w:softHyphen/>
        <w:t>ваетесь в нее, вы падаете в те все глубже и глубже. Вы ощущаете, как это всепоглощающая безмерная тьма проникает сквозь поры вашей кожи и вливается в каждую клеточку вашего тела. Вы чув</w:t>
        <w:softHyphen/>
        <w:t>ствуете, что пропитываетесь тьмой и растворяетесь в ней. Без</w:t>
        <w:softHyphen/>
        <w:t>мерная тьма, она поглощает ваше тело, и не остается более ничего, кроме  бесконечной  всепоглощающей тьмы.  Бесконечная  всепогло</w:t>
        <w:softHyphen/>
        <w:t>щающая клубящаяся тьма.  Сквозь плотно сомкнутые веки вы .всматриваетесь во тьму.  Нет ничего,  кроме безмерной тьмы. Тьма, растворенная в вашем теле, через ваши темные глаза, плот-</w:t>
      </w:r>
      <w:r>
        <w:rPr>
          <w:i/>
          <w:color w:val="000000"/>
          <w:sz w:val="21"/>
        </w:rPr>
        <w:t>w</w:t>
      </w:r>
      <w:r>
        <w:rPr>
          <w:i/>
          <w:color w:val="000000"/>
          <w:sz w:val="21"/>
          <w:lang w:val="ru-RU"/>
        </w:rPr>
        <w:t xml:space="preserve"> закрытые темными веками, смотрит сама в себя: тьма глядит в</w:t>
      </w:r>
      <w:r>
        <w:rPr>
          <w:i/>
          <w:color w:val="000000"/>
          <w:sz w:val="21"/>
        </w:rPr>
        <w:t>o</w:t>
      </w:r>
      <w:r>
        <w:rPr>
          <w:i/>
          <w:color w:val="000000"/>
          <w:sz w:val="21"/>
          <w:lang w:val="ru-RU"/>
        </w:rPr>
        <w:t xml:space="preserve"> тьму. Во тьме вы чувствуете жар и холод одновременно — не</w:t>
        <w:softHyphen/>
        <w:t>имоверный жар и адский холод. Жар и холод одновременно прони</w:t>
        <w:softHyphen/>
        <w:t xml:space="preserve">зывают вас. Бесконечная всепоглощающая тьма стирает все и вся. Остается только «здесь и сейчас». Вы забываете, кто вы, где нахо-$итесь, как вы жили до сих пор... Вы </w:t>
      </w:r>
      <w:r>
        <w:rPr>
          <w:color w:val="000000"/>
          <w:sz w:val="21"/>
          <w:lang w:val="ru-RU"/>
        </w:rPr>
        <w:t xml:space="preserve">— </w:t>
      </w:r>
      <w:r>
        <w:rPr>
          <w:i/>
          <w:color w:val="000000"/>
          <w:sz w:val="21"/>
          <w:lang w:val="ru-RU"/>
        </w:rPr>
        <w:t>это тьма и вечность, в фяорую вырастает любое мгновенье...</w:t>
      </w:r>
    </w:p>
    <w:p>
      <w:pPr>
        <w:pStyle w:val="Normal"/>
        <w:shd w:fill="FFFFFF" w:val="clear"/>
        <w:rPr>
          <w:lang w:val="ru-RU"/>
        </w:rPr>
      </w:pPr>
      <w:r>
        <w:rPr>
          <w:i/>
          <w:color w:val="000000"/>
          <w:sz w:val="21"/>
          <w:lang w:val="ru-RU"/>
        </w:rPr>
        <w:t>~-.    Завершая упражнение, ощутите реальный мир вокруг себя. Сде</w:t>
        <w:softHyphen/>
        <w:t>рите вдох и на выдохе откройте глаза.</w:t>
      </w:r>
    </w:p>
    <w:p>
      <w:pPr>
        <w:pStyle w:val="Normal"/>
        <w:shd w:fill="FFFFFF" w:val="clear"/>
        <w:rPr>
          <w:lang w:val="ru-RU"/>
        </w:rPr>
      </w:pPr>
      <w:r>
        <w:rPr>
          <w:lang w:val="ru-RU"/>
        </w:rPr>
      </w:r>
    </w:p>
    <w:p>
      <w:pPr>
        <w:pStyle w:val="Normal"/>
        <w:shd w:fill="FFFFFF" w:val="clear"/>
        <w:rPr>
          <w:lang w:val="ru-RU"/>
        </w:rPr>
      </w:pPr>
      <w:r>
        <w:rPr>
          <w:color w:val="000000"/>
          <w:sz w:val="22"/>
          <w:lang w:val="ru-RU"/>
        </w:rPr>
        <w:t>«Растворение во тьме», по нашему мнению, - это одно из важнейших упражнений человека силы, столь же для не</w:t>
        <w:softHyphen/>
        <w:t xml:space="preserve">го необходимое, как разминка для профессионального спортсмена. И заниматься им следует столь же регулярно. Выполняя свою основную задачу (раздувая в нас духовный жар, </w:t>
      </w:r>
      <w:r>
        <w:rPr>
          <w:i/>
          <w:color w:val="000000"/>
          <w:sz w:val="22"/>
          <w:lang w:val="ru-RU"/>
        </w:rPr>
        <w:t xml:space="preserve">тапас), </w:t>
      </w:r>
      <w:r>
        <w:rPr>
          <w:color w:val="000000"/>
          <w:sz w:val="22"/>
          <w:lang w:val="ru-RU"/>
        </w:rPr>
        <w:t>оно одновременно «работает» на наше само</w:t>
        <w:softHyphen/>
        <w:t>восстановление, прибавляет человеку бодрости., повышает его общий тонус. После «Растворения во тьме», охотник за силой обычно испытывает легкость, подъем и какую-то не</w:t>
        <w:softHyphen/>
        <w:t>объяснимую радость.</w:t>
      </w:r>
    </w:p>
    <w:p>
      <w:pPr>
        <w:pStyle w:val="Normal"/>
        <w:shd w:fill="FFFFFF" w:val="clear"/>
        <w:rPr>
          <w:lang w:val="ru-RU"/>
        </w:rPr>
      </w:pPr>
      <w:r>
        <w:rPr>
          <w:color w:val="000000"/>
          <w:sz w:val="22"/>
          <w:lang w:val="ru-RU"/>
        </w:rPr>
        <w:t>Вот эта радость, между прочим, и становится преобла</w:t>
        <w:softHyphen/>
        <w:t>дающей эмоцией того, кто решился следовать в жизни сво</w:t>
        <w:softHyphen/>
        <w:t>ему предназначению, то есть вступил, наконец, в союз с Судьбой и отныне, сохраняя стратегический настрой вон на, достойно противостоит самой Жизни и только ей.   • теперь подумайте: так ли, уж, случайно раскрыли вы эту книгу?</w:t>
      </w:r>
    </w:p>
    <w:p>
      <w:pPr>
        <w:pStyle w:val="Normal"/>
        <w:shd w:fill="FFFFFF" w:val="clear"/>
        <w:rPr>
          <w:lang w:val="ru-RU"/>
        </w:rPr>
      </w:pPr>
      <w:r>
        <w:rPr>
          <w:color w:val="000000"/>
          <w:sz w:val="28"/>
          <w:lang w:val="ru-RU"/>
        </w:rPr>
        <w:t xml:space="preserve">-Глава 5. О пользе </w:t>
      </w:r>
      <w:r>
        <w:rPr>
          <w:b/>
          <w:color w:val="000000"/>
          <w:sz w:val="28"/>
          <w:lang w:val="ru-RU"/>
        </w:rPr>
        <w:t>лицедейства</w:t>
      </w:r>
    </w:p>
    <w:p>
      <w:pPr>
        <w:pStyle w:val="Normal"/>
        <w:shd w:fill="FFFFFF" w:val="clear"/>
        <w:rPr>
          <w:lang w:val="ru-RU"/>
        </w:rPr>
      </w:pPr>
      <w:r>
        <w:rPr>
          <w:color w:val="000000"/>
          <w:sz w:val="22"/>
          <w:lang w:val="ru-RU"/>
        </w:rPr>
        <w:t>'Не так давно один из авторов этой книги провел со двенадцатилетним  сынишкой   очередную   назида</w:t>
        <w:softHyphen/>
        <w:t>тельную беседу. Поводом для нее послужила встреча мальчика со своим школьным приятелем; «случайным» ее свидетелем стал отец. Попытаемся передать вам этот диалог со</w:t>
      </w:r>
    </w:p>
    <w:p>
      <w:pPr>
        <w:pStyle w:val="Normal"/>
        <w:shd w:fill="FFFFFF" w:val="clear"/>
        <w:rPr>
          <w:lang w:val="ru-RU"/>
        </w:rPr>
      </w:pPr>
      <w:r>
        <w:rPr>
          <w:color w:val="000000"/>
          <w:sz w:val="22"/>
          <w:lang w:val="ru-RU"/>
        </w:rPr>
        <w:t>Гнографической точностью. Отец: Кстати, Алеша, сегодня я немножко тебя «отна-блюдал» - покуда ты общался со своим закадычным другом. С точки зрения элементарной психологии, твоя эффектив</w:t>
        <w:softHyphen/>
        <w:t>ность приблизительно равнялась нулю, вернее, даже имела отрицательное значение.</w:t>
      </w:r>
    </w:p>
    <w:p>
      <w:pPr>
        <w:pStyle w:val="Normal"/>
        <w:shd w:fill="FFFFFF" w:val="clear"/>
        <w:rPr>
          <w:lang w:val="ru-RU"/>
        </w:rPr>
      </w:pPr>
      <w:r>
        <w:rPr>
          <w:color w:val="000000"/>
          <w:sz w:val="22"/>
          <w:lang w:val="ru-RU"/>
        </w:rPr>
        <w:t>Сын: Почему?! (Сын нарочито таращит глаза.) Отец: Ну, хотя бы потому, что беседу с Андреем ты на</w:t>
        <w:softHyphen/>
        <w:t>чал с бесцельных оправданий, заранее ставя себя в подчи</w:t>
        <w:softHyphen/>
        <w:t>ненное положение. И чего ты намеревался этим добиться?! Запомни: оправдания никогда и ни в ком не стимулируют добрых чувств. Твой приятель промолчал, но у него замет</w:t>
        <w:softHyphen/>
        <w:t>но сузились зрачки — следовательно, твой лепет он вос</w:t>
        <w:softHyphen/>
        <w:t>принял критически. Все еще не понимаешь? Тогда проде</w:t>
        <w:softHyphen/>
        <w:t>лаем опыт. Сядь напротив меня и представь, что я — это ты, а ты - это Андрюша. При этом будешь мне возражать. По</w:t>
        <w:softHyphen/>
        <w:t>ехали!</w:t>
      </w:r>
    </w:p>
    <w:p>
      <w:pPr>
        <w:pStyle w:val="Normal"/>
        <w:shd w:fill="FFFFFF" w:val="clear"/>
        <w:rPr>
          <w:lang w:val="ru-RU"/>
        </w:rPr>
      </w:pPr>
      <w:r>
        <w:rPr>
          <w:color w:val="000000"/>
          <w:sz w:val="22"/>
          <w:lang w:val="ru-RU"/>
        </w:rPr>
        <w:t>- Андрей, ты, конечно, извини, но я не успел «скинуть» тебе на дискету эту «игрушку». Мать с утра отправила меня за молоком, а потом усадила за уроки... И что ты еще ему наплел? Ах, да. Потом я занял компьютер и тебя к нему не подпустил. Так? Теперь возражай. Тебе ведь очень хочется мне возразить.</w:t>
      </w:r>
    </w:p>
    <w:p>
      <w:pPr>
        <w:pStyle w:val="Normal"/>
        <w:shd w:fill="FFFFFF" w:val="clear"/>
        <w:rPr>
          <w:lang w:val="ru-RU"/>
        </w:rPr>
      </w:pPr>
      <w:r>
        <w:rPr>
          <w:color w:val="000000"/>
          <w:sz w:val="22"/>
          <w:lang w:val="ru-RU"/>
        </w:rPr>
        <w:t>Сын: Хочется. (В роли приятеля): - Ну, мог бы заняться этим и вчера, и даже позавчера вечером — времени у тебя было достаточно. А теперь я опять остался без этой «иг</w:t>
      </w:r>
      <w:r>
        <w:rPr>
          <w:color w:val="000000"/>
          <w:lang w:val="ru-RU"/>
        </w:rPr>
        <w:t>рушки»! И вообще, у тебя всегда одно и то же - то времени не хватило, то компьютер занят, то мать не разрешила...</w:t>
      </w:r>
    </w:p>
    <w:p>
      <w:pPr>
        <w:pStyle w:val="Normal"/>
        <w:shd w:fill="FFFFFF" w:val="clear"/>
        <w:rPr>
          <w:lang w:val="ru-RU"/>
        </w:rPr>
      </w:pPr>
      <w:r>
        <w:rPr>
          <w:color w:val="000000"/>
          <w:lang w:val="ru-RU"/>
        </w:rPr>
        <w:t>Отец: Хватит-хватит... Совершенно верно! Оправдании уже сами по себе побуждают твоего собеседника возразить, оспорить их, а значит, только повышают его антагонизм и негативное,к тебе отношение.</w:t>
      </w:r>
    </w:p>
    <w:p>
      <w:pPr>
        <w:pStyle w:val="Normal"/>
        <w:shd w:fill="FFFFFF" w:val="clear"/>
        <w:rPr>
          <w:lang w:val="ru-RU"/>
        </w:rPr>
      </w:pPr>
      <w:r>
        <w:rPr>
          <w:color w:val="000000"/>
          <w:lang w:val="ru-RU"/>
        </w:rPr>
        <w:t>Сын: А что мне было ему сказать?</w:t>
      </w:r>
    </w:p>
    <w:p>
      <w:pPr>
        <w:pStyle w:val="Normal"/>
        <w:shd w:fill="FFFFFF" w:val="clear"/>
        <w:rPr>
          <w:lang w:val="ru-RU"/>
        </w:rPr>
      </w:pPr>
      <w:r>
        <w:rPr>
          <w:color w:val="000000"/>
          <w:lang w:val="ru-RU"/>
        </w:rPr>
        <w:t>Отец: Ничего. Сказал бы: извини, завтра сделаю. Но и это — не все. Тебе зачем-то потребовалось перемежать оп</w:t>
        <w:softHyphen/>
        <w:t>равдания хвастовством — ну, этой своей победой на Олим</w:t>
        <w:softHyphen/>
        <w:t>пиаде.</w:t>
      </w:r>
    </w:p>
    <w:p>
      <w:pPr>
        <w:pStyle w:val="Normal"/>
        <w:shd w:fill="FFFFFF" w:val="clear"/>
        <w:rPr>
          <w:lang w:val="ru-RU"/>
        </w:rPr>
      </w:pPr>
      <w:r>
        <w:rPr>
          <w:color w:val="000000"/>
          <w:lang w:val="ru-RU"/>
        </w:rPr>
        <w:t>Сын: Хм.. .Я просто ему сказал...</w:t>
      </w:r>
    </w:p>
    <w:p>
      <w:pPr>
        <w:pStyle w:val="Normal"/>
        <w:shd w:fill="FFFFFF" w:val="clear"/>
        <w:rPr>
          <w:lang w:val="ru-RU"/>
        </w:rPr>
      </w:pPr>
      <w:r>
        <w:rPr>
          <w:color w:val="000000"/>
          <w:lang w:val="ru-RU"/>
        </w:rPr>
        <w:t>Отец: Совершенно верно, ты сказал просто или, точнее, просто так, а именно этого никогда и не следует делать. Представь, что родители купят какому-нибудь твоему другу - допустим, Ване - новый компьютер, и он тебе тут же об этом доложит. Что ты почувствуешь?</w:t>
      </w:r>
    </w:p>
    <w:p>
      <w:pPr>
        <w:pStyle w:val="Normal"/>
        <w:shd w:fill="FFFFFF" w:val="clear"/>
        <w:rPr>
          <w:lang w:val="ru-RU"/>
        </w:rPr>
      </w:pPr>
      <w:r>
        <w:rPr>
          <w:color w:val="000000"/>
          <w:lang w:val="ru-RU"/>
        </w:rPr>
        <w:t>Сын: Ну, наверно, порадуюсь за него.</w:t>
      </w:r>
    </w:p>
    <w:p>
      <w:pPr>
        <w:pStyle w:val="Normal"/>
        <w:shd w:fill="FFFFFF" w:val="clear"/>
        <w:rPr>
          <w:lang w:val="ru-RU"/>
        </w:rPr>
      </w:pPr>
      <w:r>
        <w:rPr>
          <w:color w:val="000000"/>
          <w:lang w:val="ru-RU"/>
        </w:rPr>
        <w:t>Отец: Врешь! Если компьютер будег «круче» нашего, ты ощутишь досаду, а коли он окажется слабее, то ты неволь</w:t>
        <w:softHyphen/>
        <w:t>но позлорадствуешь: а у меня, мол, компьютер лучше. И та, и другая эмоция — пусть и мимолетная — твоего распо</w:t>
        <w:softHyphen/>
        <w:t>ложения к Ване не укрепят. Тем более, не следует выстав</w:t>
        <w:softHyphen/>
        <w:t xml:space="preserve">лять на показ свой успех. Всего лучше, когда ни друзья твои, </w:t>
      </w:r>
      <w:r>
        <w:rPr>
          <w:smallCaps/>
          <w:color w:val="000000"/>
        </w:rPr>
        <w:t>h</w:t>
      </w:r>
      <w:r>
        <w:rPr>
          <w:smallCaps/>
          <w:color w:val="000000"/>
          <w:lang w:val="ru-RU"/>
        </w:rPr>
        <w:t>;</w:t>
      </w:r>
      <w:r>
        <w:rPr>
          <w:smallCaps/>
          <w:color w:val="000000"/>
        </w:rPr>
        <w:t>i</w:t>
      </w:r>
      <w:r>
        <w:rPr>
          <w:smallCaps/>
          <w:color w:val="000000"/>
          <w:lang w:val="ru-RU"/>
        </w:rPr>
        <w:t xml:space="preserve"> </w:t>
      </w:r>
      <w:r>
        <w:rPr>
          <w:color w:val="000000"/>
          <w:lang w:val="ru-RU"/>
        </w:rPr>
        <w:t>враги даже и не помышляют, что ты способен ш что-нибудь этакое. Выставляться глупо. Ты все понял, сын.'</w:t>
      </w:r>
    </w:p>
    <w:p>
      <w:pPr>
        <w:pStyle w:val="Normal"/>
        <w:shd w:fill="FFFFFF" w:val="clear"/>
        <w:rPr>
          <w:lang w:val="ru-RU"/>
        </w:rPr>
      </w:pPr>
      <w:r>
        <w:rPr>
          <w:color w:val="000000"/>
          <w:sz w:val="22"/>
          <w:lang w:val="ru-RU"/>
        </w:rPr>
        <w:t>Сын: Понял, папа.</w:t>
      </w:r>
    </w:p>
    <w:p>
      <w:pPr>
        <w:pStyle w:val="Normal"/>
        <w:shd w:fill="FFFFFF" w:val="clear"/>
        <w:rPr>
          <w:lang w:val="ru-RU"/>
        </w:rPr>
      </w:pPr>
      <w:r>
        <w:rPr>
          <w:color w:val="000000"/>
          <w:lang w:val="ru-RU"/>
        </w:rPr>
        <w:t>В данную минуту мальчик, наверное, действительно кое-что для себя уяснил. Но это отнюдь не значит, что, до</w:t>
        <w:softHyphen/>
        <w:t>пустим, через неделю он не повторит те же элементарные ошибки. Чтобы действовать, воистину, безупречно, или с максимальной эффективностью в каждом конкретном слу</w:t>
        <w:softHyphen/>
        <w:t>чае, следует раз и навсегда принять для себя настроение-воина, или психическую позицию охотника за силой, ко</w:t>
        <w:softHyphen/>
        <w:t>торый противостоит самой Жизни и потому всегда начеку</w:t>
      </w:r>
    </w:p>
    <w:p>
      <w:pPr>
        <w:pStyle w:val="Normal"/>
        <w:shd w:fill="FFFFFF" w:val="clear"/>
        <w:rPr>
          <w:lang w:val="ru-RU"/>
        </w:rPr>
      </w:pPr>
      <w:r>
        <w:rPr>
          <w:color w:val="000000"/>
          <w:lang w:val="ru-RU"/>
        </w:rPr>
        <w:t>Будем считать, что, во-первых, данная установка уже превратилась для вас в непреложную истину, и, во-вторых</w:t>
      </w:r>
      <w:r>
        <w:rPr>
          <w:lang w:val="ru-RU"/>
        </w:rPr>
        <w:t xml:space="preserve"> </w:t>
      </w:r>
      <w:r>
        <w:rPr>
          <w:color w:val="000000"/>
          <w:sz w:val="22"/>
          <w:lang w:val="ru-RU"/>
        </w:rPr>
        <w:t>уже достаточно «раскачали» свою психику, чтобы сво</w:t>
        <w:softHyphen/>
        <w:t>бодно выполнять психотехники - те, о которых мы уже вам 'рассказали, и те, которые мы намерены вам вскоре предло</w:t>
        <w:softHyphen/>
        <w:t>жить. Иными словами., ваша подготовка закончилась; от</w:t>
        <w:softHyphen/>
        <w:t>ныне мы будем обсуждать только реальные действия.</w:t>
      </w:r>
    </w:p>
    <w:p>
      <w:pPr>
        <w:pStyle w:val="Normal"/>
        <w:shd w:fill="FFFFFF" w:val="clear"/>
        <w:rPr>
          <w:lang w:val="ru-RU"/>
        </w:rPr>
      </w:pPr>
      <w:r>
        <w:rPr>
          <w:color w:val="000000"/>
          <w:sz w:val="22"/>
          <w:lang w:val="ru-RU"/>
        </w:rPr>
        <w:t>Начнем с того., что у всякого из нас в этой жизни суще</w:t>
        <w:softHyphen/>
        <w:t>ствует несколько привычных ролей; у кого-то таковых больше, а у кого-то, естественно, меньше, но у каждого они есть. Любая роль нз личного репертуара используется че</w:t>
        <w:softHyphen/>
        <w:t>ловеком лишь при каких-то определенных обстоятельствах или же при контактах с конкретными лицами, а еще точ</w:t>
        <w:softHyphen/>
        <w:t>нее, при взаимодействии с биологическими объектами, ко</w:t>
        <w:softHyphen/>
        <w:t>торые, в свою очередь, в общении с этим человеком также исполняют определенные роли. Причем, напялив на себя очередное обличие, мы не только ведем себя и ощущаем адекватно принятому образу, но одновременно навязываем своему партнеру его роль, которая должна соответствовать нашей. К примеру, если молодая женщина, вступая в кон</w:t>
        <w:softHyphen/>
        <w:t xml:space="preserve">такт с молодым же мужчиной, избирает для себя роль </w:t>
      </w:r>
      <w:r>
        <w:rPr>
          <w:i/>
          <w:color w:val="000000"/>
          <w:sz w:val="22"/>
          <w:lang w:val="ru-RU"/>
        </w:rPr>
        <w:t xml:space="preserve">Зо-лушки, </w:t>
      </w:r>
      <w:r>
        <w:rPr>
          <w:color w:val="000000"/>
          <w:sz w:val="22"/>
          <w:lang w:val="ru-RU"/>
        </w:rPr>
        <w:t xml:space="preserve">то ему (если, конечно, он принимает ее игру) ничего другого не остается, как изобразить </w:t>
      </w:r>
      <w:r>
        <w:rPr>
          <w:i/>
          <w:color w:val="000000"/>
          <w:sz w:val="22"/>
          <w:lang w:val="ru-RU"/>
        </w:rPr>
        <w:t>принца.</w:t>
      </w:r>
    </w:p>
    <w:p>
      <w:pPr>
        <w:pStyle w:val="Normal"/>
        <w:shd w:fill="FFFFFF" w:val="clear"/>
        <w:rPr>
          <w:lang w:val="ru-RU"/>
        </w:rPr>
      </w:pPr>
      <w:r>
        <w:rPr>
          <w:color w:val="000000"/>
          <w:sz w:val="22"/>
          <w:lang w:val="ru-RU"/>
        </w:rPr>
        <w:t>Далее, по признаку психологического соотношения с окружающими весь наш репертуар можно условно поде</w:t>
        <w:softHyphen/>
        <w:t>лить на три основные ролевые группы: роли доминантные, равноправные и рецессивные (подчиненные). Причем ак</w:t>
        <w:softHyphen/>
        <w:t>терский диапазон человека зачастую весьма широк. На</w:t>
        <w:softHyphen/>
        <w:t xml:space="preserve">пример, типичный </w:t>
      </w:r>
      <w:r>
        <w:rPr>
          <w:i/>
          <w:color w:val="000000"/>
          <w:sz w:val="22"/>
          <w:lang w:val="ru-RU"/>
        </w:rPr>
        <w:t xml:space="preserve">Диктатор </w:t>
      </w:r>
      <w:r>
        <w:rPr>
          <w:color w:val="000000"/>
          <w:sz w:val="22"/>
          <w:lang w:val="ru-RU"/>
        </w:rPr>
        <w:t>в мире внешнем, скажем, на службе, может запросто удовольствоваться в кругу своей семьи какой-нибудь рецессивной ролью. Правда, такое случается не особенно часто. Зато при контактах с собст</w:t>
        <w:softHyphen/>
        <w:t xml:space="preserve">венным начальством любой </w:t>
      </w:r>
      <w:r>
        <w:rPr>
          <w:i/>
          <w:color w:val="000000"/>
          <w:sz w:val="22"/>
          <w:lang w:val="ru-RU"/>
        </w:rPr>
        <w:t xml:space="preserve">Диктатор </w:t>
      </w:r>
      <w:r>
        <w:rPr>
          <w:color w:val="000000"/>
          <w:sz w:val="22"/>
          <w:lang w:val="ru-RU"/>
        </w:rPr>
        <w:t>бывает вынужден моментально поменять свою доминантную роль на какую- -то рецессивную.</w:t>
      </w:r>
    </w:p>
    <w:p>
      <w:pPr>
        <w:pStyle w:val="Normal"/>
        <w:shd w:fill="FFFFFF" w:val="clear"/>
        <w:rPr>
          <w:lang w:val="ru-RU"/>
        </w:rPr>
      </w:pPr>
      <w:r>
        <w:rPr>
          <w:color w:val="000000"/>
          <w:sz w:val="22"/>
          <w:lang w:val="ru-RU"/>
        </w:rPr>
        <w:t xml:space="preserve">Итак, коли, уж, мы упомянули образ </w:t>
      </w:r>
      <w:r>
        <w:rPr>
          <w:i/>
          <w:color w:val="000000"/>
          <w:sz w:val="22"/>
          <w:lang w:val="ru-RU"/>
        </w:rPr>
        <w:t xml:space="preserve">Диктатор, </w:t>
      </w:r>
      <w:r>
        <w:rPr>
          <w:color w:val="000000"/>
          <w:sz w:val="22"/>
          <w:lang w:val="ru-RU"/>
        </w:rPr>
        <w:t>то с него и начнем наш краткий разбор основных ролей человека в обществе. Безусловно, это - наиболее динамичная из до</w:t>
        <w:softHyphen/>
        <w:t>минантных ролей. Лидер, напяливший ее на себя, как пра-</w:t>
      </w:r>
    </w:p>
    <w:p>
      <w:pPr>
        <w:pStyle w:val="Normal"/>
        <w:shd w:fill="FFFFFF" w:val="clear"/>
        <w:rPr>
          <w:lang w:val="ru-RU"/>
        </w:rPr>
      </w:pPr>
      <w:r>
        <w:rPr>
          <w:color w:val="000000"/>
          <w:lang w:val="ru-RU"/>
        </w:rPr>
        <w:t>135</w:t>
      </w:r>
    </w:p>
    <w:p>
      <w:pPr>
        <w:pStyle w:val="Normal"/>
        <w:shd w:fill="FFFFFF" w:val="clear"/>
        <w:rPr>
          <w:lang w:val="ru-RU"/>
        </w:rPr>
      </w:pPr>
      <w:r>
        <w:rPr>
          <w:color w:val="000000"/>
          <w:sz w:val="21"/>
          <w:lang w:val="ru-RU"/>
        </w:rPr>
        <w:t>вило, очень энергичен, решителен, крайне авторитарен и нетерпелив. Подчиненным бывает непросто его понять, хотя самому ему кажется, что он изъясняется ясно и кон</w:t>
        <w:softHyphen/>
        <w:t xml:space="preserve">кретно. В общении же с ними </w:t>
      </w:r>
      <w:r>
        <w:rPr>
          <w:i/>
          <w:color w:val="000000"/>
          <w:sz w:val="21"/>
          <w:lang w:val="ru-RU"/>
        </w:rPr>
        <w:t xml:space="preserve">Диктатор </w:t>
      </w:r>
      <w:r>
        <w:rPr>
          <w:color w:val="000000"/>
          <w:sz w:val="21"/>
          <w:lang w:val="ru-RU"/>
        </w:rPr>
        <w:t xml:space="preserve">не утруждает себя подбором деликатных выражений и легко срывается на крик. В то же время он стремится вникнуть во все мелочи и постоянно контролирует действия всех и каждого в своем окружении. В этом смысле </w:t>
      </w:r>
      <w:r>
        <w:rPr>
          <w:i/>
          <w:color w:val="000000"/>
          <w:sz w:val="21"/>
          <w:lang w:val="ru-RU"/>
        </w:rPr>
        <w:t xml:space="preserve">Диктатор — </w:t>
      </w:r>
      <w:r>
        <w:rPr>
          <w:color w:val="000000"/>
          <w:sz w:val="21"/>
          <w:lang w:val="ru-RU"/>
        </w:rPr>
        <w:t>великий экспансио</w:t>
        <w:softHyphen/>
        <w:t>нист.</w:t>
      </w:r>
    </w:p>
    <w:p>
      <w:pPr>
        <w:pStyle w:val="Normal"/>
        <w:shd w:fill="FFFFFF" w:val="clear"/>
        <w:rPr>
          <w:lang w:val="ru-RU"/>
        </w:rPr>
      </w:pPr>
      <w:r>
        <w:rPr>
          <w:color w:val="000000"/>
          <w:sz w:val="21"/>
          <w:lang w:val="ru-RU"/>
        </w:rPr>
        <w:t>Основная его «слабинка» - это потаенная жалостли</w:t>
        <w:softHyphen/>
        <w:t xml:space="preserve">вость. </w:t>
      </w:r>
      <w:r>
        <w:rPr>
          <w:i/>
          <w:color w:val="000000"/>
          <w:sz w:val="21"/>
          <w:lang w:val="ru-RU"/>
        </w:rPr>
        <w:t xml:space="preserve">Диктатора </w:t>
      </w:r>
      <w:r>
        <w:rPr>
          <w:color w:val="000000"/>
          <w:sz w:val="21"/>
          <w:lang w:val="ru-RU"/>
        </w:rPr>
        <w:t>довольно легко вызвать на сочувствие, ес</w:t>
        <w:softHyphen/>
        <w:t xml:space="preserve">ли только ему не перечить. А потому для эффективного взаимодействия с ним очень подходит рецессивная роль </w:t>
      </w:r>
      <w:r>
        <w:rPr>
          <w:i/>
          <w:color w:val="000000"/>
          <w:sz w:val="21"/>
          <w:lang w:val="ru-RU"/>
        </w:rPr>
        <w:t xml:space="preserve">Униженные и оскорбленные, </w:t>
      </w:r>
      <w:r>
        <w:rPr>
          <w:color w:val="000000"/>
          <w:sz w:val="21"/>
          <w:lang w:val="ru-RU"/>
        </w:rPr>
        <w:t xml:space="preserve">особенно в женском исполнении (в этом варианте она обозначена нами как </w:t>
      </w:r>
      <w:r>
        <w:rPr>
          <w:i/>
          <w:color w:val="000000"/>
          <w:sz w:val="21"/>
          <w:lang w:val="ru-RU"/>
        </w:rPr>
        <w:t>сиротка Каст).</w:t>
      </w:r>
    </w:p>
    <w:p>
      <w:pPr>
        <w:pStyle w:val="Normal"/>
        <w:shd w:fill="FFFFFF" w:val="clear"/>
        <w:rPr>
          <w:lang w:val="ru-RU"/>
        </w:rPr>
      </w:pPr>
      <w:r>
        <w:rPr>
          <w:color w:val="000000"/>
          <w:sz w:val="21"/>
          <w:lang w:val="ru-RU"/>
        </w:rPr>
        <w:t xml:space="preserve">Яркий пример типичного </w:t>
      </w:r>
      <w:r>
        <w:rPr>
          <w:i/>
          <w:color w:val="000000"/>
          <w:sz w:val="21"/>
          <w:lang w:val="ru-RU"/>
        </w:rPr>
        <w:t xml:space="preserve">Диктатора — </w:t>
      </w:r>
      <w:r>
        <w:rPr>
          <w:color w:val="000000"/>
          <w:sz w:val="21"/>
          <w:lang w:val="ru-RU"/>
        </w:rPr>
        <w:t>это некогда «свергнутый» со всех своих «тронов» Н.С Хрущев.</w:t>
      </w:r>
    </w:p>
    <w:p>
      <w:pPr>
        <w:pStyle w:val="Normal"/>
        <w:shd w:fill="FFFFFF" w:val="clear"/>
        <w:rPr>
          <w:lang w:val="ru-RU"/>
        </w:rPr>
      </w:pPr>
      <w:r>
        <w:rPr>
          <w:color w:val="000000"/>
          <w:sz w:val="21"/>
          <w:lang w:val="ru-RU"/>
        </w:rPr>
        <w:t xml:space="preserve">А вот исполнителя другой доминантной роли — ее мы назвали </w:t>
      </w:r>
      <w:r>
        <w:rPr>
          <w:i/>
          <w:color w:val="000000"/>
          <w:sz w:val="21"/>
          <w:lang w:val="ru-RU"/>
        </w:rPr>
        <w:t xml:space="preserve">Барин - </w:t>
      </w:r>
      <w:r>
        <w:rPr>
          <w:color w:val="000000"/>
          <w:sz w:val="21"/>
          <w:lang w:val="ru-RU"/>
        </w:rPr>
        <w:t>«взять» на жалость рассчитывать не прихо</w:t>
        <w:softHyphen/>
        <w:t>дится. Потому как его бы и самого в пору пожалеть. Чело</w:t>
        <w:softHyphen/>
        <w:t>век загружен до предела; причем все его дела имеют если не вселенское, так, уж, по меньшей мере, планетарное зна</w:t>
        <w:softHyphen/>
        <w:t xml:space="preserve">чение. Вообще-то, </w:t>
      </w:r>
      <w:r>
        <w:rPr>
          <w:i/>
          <w:color w:val="000000"/>
          <w:sz w:val="21"/>
          <w:lang w:val="ru-RU"/>
        </w:rPr>
        <w:t xml:space="preserve">Барин — </w:t>
      </w:r>
      <w:r>
        <w:rPr>
          <w:color w:val="000000"/>
          <w:sz w:val="21"/>
          <w:lang w:val="ru-RU"/>
        </w:rPr>
        <w:t>человек разносторонне просве</w:t>
        <w:softHyphen/>
        <w:t>щенный, но при такой жизни у любого сдадут нервы. А тут еще вы со своей белибердой...</w:t>
      </w:r>
    </w:p>
    <w:p>
      <w:pPr>
        <w:pStyle w:val="Normal"/>
        <w:shd w:fill="FFFFFF" w:val="clear"/>
        <w:rPr>
          <w:lang w:val="ru-RU"/>
        </w:rPr>
      </w:pPr>
      <w:r>
        <w:rPr>
          <w:color w:val="000000"/>
          <w:sz w:val="21"/>
          <w:lang w:val="ru-RU"/>
        </w:rPr>
        <w:t xml:space="preserve">Чтобы воздействовать на </w:t>
      </w:r>
      <w:r>
        <w:rPr>
          <w:i/>
          <w:color w:val="000000"/>
          <w:sz w:val="21"/>
          <w:lang w:val="ru-RU"/>
        </w:rPr>
        <w:t xml:space="preserve">Барина, </w:t>
      </w:r>
      <w:r>
        <w:rPr>
          <w:color w:val="000000"/>
          <w:sz w:val="21"/>
          <w:lang w:val="ru-RU"/>
        </w:rPr>
        <w:t xml:space="preserve">нужно ему немного подыграть. А для этого неплохо подходит подчиненная роль </w:t>
      </w:r>
      <w:r>
        <w:rPr>
          <w:i/>
          <w:color w:val="000000"/>
          <w:sz w:val="21"/>
          <w:lang w:val="ru-RU"/>
        </w:rPr>
        <w:t>Доверенный слуга.</w:t>
      </w:r>
    </w:p>
    <w:p>
      <w:pPr>
        <w:pStyle w:val="Normal"/>
        <w:shd w:fill="FFFFFF" w:val="clear"/>
        <w:rPr>
          <w:lang w:val="ru-RU"/>
        </w:rPr>
      </w:pPr>
      <w:r>
        <w:rPr>
          <w:color w:val="000000"/>
          <w:sz w:val="21"/>
          <w:lang w:val="ru-RU"/>
        </w:rPr>
        <w:t>Очень эффективна - конечно, в надлежащем исполне</w:t>
        <w:softHyphen/>
        <w:t xml:space="preserve">нии — еще одна доминантная роль, названная нами </w:t>
      </w:r>
      <w:r>
        <w:rPr>
          <w:i/>
          <w:color w:val="000000"/>
          <w:sz w:val="21"/>
          <w:lang w:val="ru-RU"/>
        </w:rPr>
        <w:t xml:space="preserve">Добрый дядюшка. </w:t>
      </w:r>
      <w:r>
        <w:rPr>
          <w:color w:val="000000"/>
          <w:sz w:val="21"/>
          <w:lang w:val="ru-RU"/>
        </w:rPr>
        <w:t>На такого человека просто немыслимо обижаться или же испытывать к нему какие-то негативные эмоции, ко</w:t>
        <w:softHyphen/>
        <w:t>гда он делает что-то не так или же, напротив, не делает то</w:t>
        <w:softHyphen/>
        <w:t>го, что вам насущно необходимо. Ведь он так благосклонен и внимателен к вам. Пожалуй, чересчур говорлив - не по</w:t>
        <w:softHyphen/>
        <w:t>зволяет и слова вставить, - но у каждого сыщутся недостат</w:t>
        <w:softHyphen/>
        <w:t>ки. Расспросил вас о жене, о сыне, о теще, вспомнил даже</w:t>
      </w:r>
      <w:r>
        <w:rPr>
          <w:lang w:val="ru-RU"/>
        </w:rPr>
        <w:t xml:space="preserve"> </w:t>
      </w:r>
      <w:r>
        <w:rPr>
          <w:color w:val="000000"/>
          <w:lang w:val="ru-RU"/>
        </w:rPr>
        <w:t>про вашу кошку - и все это при том, что очень занят. В общем, вы и на этот раз так и не успели изложить ему свое дело.</w:t>
      </w:r>
    </w:p>
    <w:p>
      <w:pPr>
        <w:pStyle w:val="Normal"/>
        <w:shd w:fill="FFFFFF" w:val="clear"/>
        <w:rPr>
          <w:lang w:val="ru-RU"/>
        </w:rPr>
      </w:pPr>
      <w:r>
        <w:rPr>
          <w:color w:val="000000"/>
          <w:lang w:val="ru-RU"/>
        </w:rPr>
        <w:t xml:space="preserve">А </w:t>
      </w:r>
      <w:r>
        <w:rPr>
          <w:i/>
          <w:color w:val="000000"/>
          <w:lang w:val="ru-RU"/>
        </w:rPr>
        <w:t xml:space="preserve">Благодетеля </w:t>
      </w:r>
      <w:r>
        <w:rPr>
          <w:color w:val="000000"/>
          <w:lang w:val="ru-RU"/>
        </w:rPr>
        <w:t>(следующая доминантная роль) подчи-&lt;ненные стремятся обойти стороной. Его, бедолагу, никто не ценит; а он радеет буквально за каждого своего сотруд</w:t>
        <w:softHyphen/>
        <w:t>ника (или члена семьи). Вон, к примеру, цветочный гор</w:t>
        <w:softHyphen/>
        <w:t>шок в офисе переставил с одного окна на другое - проявил заботу о вас, - чтобы цветок вам свет не заслонял. А вы приходите со своими неуместными требованиями...</w:t>
      </w:r>
    </w:p>
    <w:p>
      <w:pPr>
        <w:pStyle w:val="Normal"/>
        <w:shd w:fill="FFFFFF" w:val="clear"/>
        <w:rPr>
          <w:lang w:val="ru-RU"/>
        </w:rPr>
      </w:pPr>
      <w:r>
        <w:rPr>
          <w:color w:val="000000"/>
          <w:lang w:val="ru-RU"/>
        </w:rPr>
        <w:t xml:space="preserve">Перейдем к равноправным ролям. Очень эффективен бывает образ </w:t>
      </w:r>
      <w:r>
        <w:rPr>
          <w:i/>
          <w:color w:val="000000"/>
          <w:lang w:val="ru-RU"/>
        </w:rPr>
        <w:t xml:space="preserve">Железного парня </w:t>
      </w:r>
      <w:r>
        <w:rPr>
          <w:color w:val="000000"/>
          <w:lang w:val="ru-RU"/>
        </w:rPr>
        <w:t>(разумеется, при надлежащем исполнении). По сути, это — одна из модификаций психи</w:t>
        <w:softHyphen/>
        <w:t xml:space="preserve">ческого карате, </w:t>
      </w:r>
      <w:r>
        <w:rPr>
          <w:i/>
          <w:color w:val="000000"/>
          <w:lang w:val="ru-RU"/>
        </w:rPr>
        <w:t xml:space="preserve">Железный парень </w:t>
      </w:r>
      <w:r>
        <w:rPr>
          <w:color w:val="000000"/>
          <w:lang w:val="ru-RU"/>
        </w:rPr>
        <w:t>совершенно не восприни</w:t>
        <w:softHyphen/>
        <w:t xml:space="preserve">мает то, о чем ему толкует собеседник. Последний обычно выходит из себя и перебивает </w:t>
      </w:r>
      <w:r>
        <w:rPr>
          <w:i/>
          <w:color w:val="000000"/>
          <w:lang w:val="ru-RU"/>
        </w:rPr>
        <w:t xml:space="preserve">Железного парня, </w:t>
      </w:r>
      <w:r>
        <w:rPr>
          <w:color w:val="000000"/>
          <w:lang w:val="ru-RU"/>
        </w:rPr>
        <w:t>а тот, умолк</w:t>
        <w:softHyphen/>
        <w:t>нув па время, преспокойно пропускает все доводы собесед</w:t>
        <w:softHyphen/>
        <w:t xml:space="preserve">ника мимо ушей. Выждав, покуда тот выпустит пар, </w:t>
      </w:r>
      <w:r>
        <w:rPr>
          <w:i/>
          <w:color w:val="000000"/>
          <w:lang w:val="ru-RU"/>
        </w:rPr>
        <w:t>Желез</w:t>
        <w:softHyphen/>
        <w:t xml:space="preserve">ный парень </w:t>
      </w:r>
      <w:r>
        <w:rPr>
          <w:color w:val="000000"/>
          <w:lang w:val="ru-RU"/>
        </w:rPr>
        <w:t>продолжает затем гнуть свое, причем точно с то</w:t>
        <w:softHyphen/>
        <w:t>го же самого места, на котором остановился.</w:t>
      </w:r>
    </w:p>
    <w:p>
      <w:pPr>
        <w:pStyle w:val="Normal"/>
        <w:shd w:fill="FFFFFF" w:val="clear"/>
        <w:rPr>
          <w:lang w:val="ru-RU"/>
        </w:rPr>
      </w:pPr>
      <w:r>
        <w:rPr>
          <w:color w:val="000000"/>
          <w:lang w:val="ru-RU"/>
        </w:rPr>
        <w:t>Другой эффективной равноправной ролью является до</w:t>
        <w:softHyphen/>
        <w:t xml:space="preserve">вольно расхожий образ, который мы условно обозначили, как </w:t>
      </w:r>
      <w:r>
        <w:rPr>
          <w:i/>
          <w:color w:val="000000"/>
          <w:lang w:val="ru-RU"/>
        </w:rPr>
        <w:t xml:space="preserve">Приятель начальника </w:t>
      </w:r>
      <w:r>
        <w:rPr>
          <w:color w:val="000000"/>
          <w:lang w:val="ru-RU"/>
        </w:rPr>
        <w:t>(или жены начальника, а может, министра здравоохранения). Его исполнителю не обой</w:t>
        <w:softHyphen/>
        <w:t>тись без ноток мягкой авторитарности в голосе. При этом лучше «работают» косвенные указания на особое значение своей персоны. «Мы с Иваном Ивановичем о вас вспоми</w:t>
        <w:softHyphen/>
        <w:t>нали; в принципе он к вам неплохо относится...»</w:t>
      </w:r>
    </w:p>
    <w:p>
      <w:pPr>
        <w:pStyle w:val="Normal"/>
        <w:shd w:fill="FFFFFF" w:val="clear"/>
        <w:rPr>
          <w:lang w:val="ru-RU"/>
        </w:rPr>
      </w:pPr>
      <w:r>
        <w:rPr>
          <w:color w:val="000000"/>
          <w:lang w:val="ru-RU"/>
        </w:rPr>
        <w:t>Следующую роль, которая иногда тоже «срабатывает», к равноправных  можно   отнести  лишь  условно,  по</w:t>
        <w:softHyphen/>
        <w:t xml:space="preserve">скольку ее исполнителю все-таки приходится самому «подойти» к объекту воздействия, оправдывая этот свой подход внешними обстоятельствами. Данный образ мы условно назвали </w:t>
      </w:r>
      <w:r>
        <w:rPr>
          <w:i/>
          <w:color w:val="000000"/>
          <w:lang w:val="ru-RU"/>
        </w:rPr>
        <w:t xml:space="preserve">.Лидер в беде. </w:t>
      </w:r>
      <w:r>
        <w:rPr>
          <w:color w:val="000000"/>
          <w:lang w:val="ru-RU"/>
        </w:rPr>
        <w:t>Для него также характерна мягкая торитарность, или, можно сказать, благородные интона-;ии в голосе. Мол, ему с его опытом (а может, и с положе-шем или же с репутацией и т.п.) в этой досадной ситуации</w:t>
      </w:r>
    </w:p>
    <w:p>
      <w:pPr>
        <w:pStyle w:val="Normal"/>
        <w:shd w:fill="FFFFFF" w:val="clear"/>
        <w:rPr>
          <w:lang w:val="ru-RU"/>
        </w:rPr>
      </w:pPr>
      <w:r>
        <w:rPr>
          <w:rFonts w:cs="Arial" w:ascii="Arial" w:hAnsi="Arial"/>
          <w:color w:val="000000"/>
          <w:sz w:val="18"/>
          <w:lang w:val="ru-RU"/>
        </w:rPr>
        <w:t>137</w:t>
      </w:r>
    </w:p>
    <w:p>
      <w:pPr>
        <w:pStyle w:val="Normal"/>
        <w:shd w:fill="FFFFFF" w:val="clear"/>
        <w:rPr>
          <w:lang w:val="ru-RU"/>
        </w:rPr>
      </w:pPr>
      <w:r>
        <w:rPr>
          <w:color w:val="000000"/>
          <w:sz w:val="22"/>
          <w:lang w:val="ru-RU"/>
        </w:rPr>
        <w:t>поможет всякий. Но он не желает быть обязанным «абы кому» и потому обратился к достойному человеку.</w:t>
      </w:r>
    </w:p>
    <w:p>
      <w:pPr>
        <w:pStyle w:val="Normal"/>
        <w:shd w:fill="FFFFFF" w:val="clear"/>
        <w:rPr>
          <w:lang w:val="ru-RU"/>
        </w:rPr>
      </w:pPr>
      <w:r>
        <w:rPr>
          <w:color w:val="000000"/>
          <w:sz w:val="22"/>
          <w:lang w:val="ru-RU"/>
        </w:rPr>
        <w:t xml:space="preserve">Пожалуй, </w:t>
      </w:r>
      <w:r>
        <w:rPr>
          <w:i/>
          <w:color w:val="000000"/>
          <w:sz w:val="22"/>
          <w:lang w:val="ru-RU"/>
        </w:rPr>
        <w:t xml:space="preserve">Шут - </w:t>
      </w:r>
      <w:r>
        <w:rPr>
          <w:color w:val="000000"/>
          <w:sz w:val="22"/>
          <w:lang w:val="ru-RU"/>
        </w:rPr>
        <w:t>это наиболее эффективная из подчи</w:t>
        <w:softHyphen/>
        <w:t>ненных ролей. Она превосходно сочетается с большинст</w:t>
        <w:softHyphen/>
        <w:t xml:space="preserve">вом доминантных образов (и </w:t>
      </w:r>
      <w:r>
        <w:rPr>
          <w:i/>
          <w:color w:val="000000"/>
          <w:sz w:val="22"/>
          <w:lang w:val="ru-RU"/>
        </w:rPr>
        <w:t xml:space="preserve">Диктатора., </w:t>
      </w:r>
      <w:r>
        <w:rPr>
          <w:color w:val="000000"/>
          <w:sz w:val="22"/>
          <w:lang w:val="ru-RU"/>
        </w:rPr>
        <w:t xml:space="preserve">и </w:t>
      </w:r>
      <w:r>
        <w:rPr>
          <w:i/>
          <w:color w:val="000000"/>
          <w:sz w:val="22"/>
          <w:lang w:val="ru-RU"/>
        </w:rPr>
        <w:t xml:space="preserve">Доброго дядюшки, </w:t>
      </w:r>
      <w:r>
        <w:rPr>
          <w:color w:val="000000"/>
          <w:sz w:val="22"/>
          <w:lang w:val="ru-RU"/>
        </w:rPr>
        <w:t xml:space="preserve">и даже </w:t>
      </w:r>
      <w:r>
        <w:rPr>
          <w:i/>
          <w:color w:val="000000"/>
          <w:sz w:val="22"/>
          <w:lang w:val="ru-RU"/>
        </w:rPr>
        <w:t xml:space="preserve">Барина); </w:t>
      </w:r>
      <w:r>
        <w:rPr>
          <w:color w:val="000000"/>
          <w:sz w:val="22"/>
          <w:lang w:val="ru-RU"/>
        </w:rPr>
        <w:t>но для ее успешного использования необ</w:t>
        <w:softHyphen/>
        <w:t xml:space="preserve">ходима серьезная психологическая подготовка. </w:t>
      </w:r>
      <w:r>
        <w:rPr>
          <w:i/>
          <w:color w:val="000000"/>
          <w:sz w:val="22"/>
          <w:lang w:val="ru-RU"/>
        </w:rPr>
        <w:t xml:space="preserve">(Шуты </w:t>
      </w:r>
      <w:r>
        <w:rPr>
          <w:color w:val="000000"/>
          <w:sz w:val="22"/>
          <w:lang w:val="ru-RU"/>
        </w:rPr>
        <w:t xml:space="preserve">от Бога в наше время редки.) Главное преимущество </w:t>
      </w:r>
      <w:r>
        <w:rPr>
          <w:i/>
          <w:color w:val="000000"/>
          <w:sz w:val="22"/>
          <w:lang w:val="ru-RU"/>
        </w:rPr>
        <w:t xml:space="preserve">Щута </w:t>
      </w:r>
      <w:r>
        <w:rPr>
          <w:color w:val="000000"/>
          <w:sz w:val="22"/>
          <w:lang w:val="ru-RU"/>
        </w:rPr>
        <w:t xml:space="preserve">в том, что ему дозволено говорить все. К тому же, на то он и </w:t>
      </w:r>
      <w:r>
        <w:rPr>
          <w:i/>
          <w:color w:val="000000"/>
          <w:sz w:val="22"/>
          <w:lang w:val="ru-RU"/>
        </w:rPr>
        <w:t xml:space="preserve">Шут, </w:t>
      </w:r>
      <w:r>
        <w:rPr>
          <w:color w:val="000000"/>
          <w:sz w:val="22"/>
          <w:lang w:val="ru-RU"/>
        </w:rPr>
        <w:t>чтобы «резать» правду-матку без какой-либо корысти. Следовательно, лидер склонен прислушиваться к его сло</w:t>
        <w:softHyphen/>
        <w:t>вам и доверять им более, нежели логичным рассуждениям своих штатных советников, которые, возможно, и отмече</w:t>
        <w:softHyphen/>
        <w:t>ны печатью мудрости, но, уж, никак не печатью бескоры</w:t>
        <w:softHyphen/>
        <w:t xml:space="preserve">стия. Кроме того, </w:t>
      </w:r>
      <w:r>
        <w:rPr>
          <w:i/>
          <w:color w:val="000000"/>
          <w:sz w:val="22"/>
          <w:lang w:val="ru-RU"/>
        </w:rPr>
        <w:t xml:space="preserve">Шуту </w:t>
      </w:r>
      <w:r>
        <w:rPr>
          <w:color w:val="000000"/>
          <w:sz w:val="22"/>
          <w:lang w:val="ru-RU"/>
        </w:rPr>
        <w:t>прощается абсолютно все, ибо сердиться на него — это шутовство.</w:t>
      </w:r>
    </w:p>
    <w:p>
      <w:pPr>
        <w:pStyle w:val="Normal"/>
        <w:shd w:fill="FFFFFF" w:val="clear"/>
        <w:rPr>
          <w:lang w:val="ru-RU"/>
        </w:rPr>
      </w:pPr>
      <w:r>
        <w:rPr>
          <w:color w:val="000000"/>
          <w:sz w:val="22"/>
          <w:lang w:val="ru-RU"/>
        </w:rPr>
        <w:t xml:space="preserve">Следующая подчиненная роль </w:t>
      </w:r>
      <w:r>
        <w:rPr>
          <w:i/>
          <w:color w:val="000000"/>
          <w:sz w:val="22"/>
          <w:lang w:val="ru-RU"/>
        </w:rPr>
        <w:t xml:space="preserve">Униженные и оскорбленные, </w:t>
      </w:r>
      <w:r>
        <w:rPr>
          <w:color w:val="000000"/>
          <w:sz w:val="22"/>
          <w:lang w:val="ru-RU"/>
        </w:rPr>
        <w:t xml:space="preserve">как правило, легче дается женщинам (в их исполнении этот образ нами обозначен как </w:t>
      </w:r>
      <w:r>
        <w:rPr>
          <w:i/>
          <w:color w:val="000000"/>
          <w:sz w:val="22"/>
          <w:lang w:val="ru-RU"/>
        </w:rPr>
        <w:t xml:space="preserve">Сиротка Хасси]. </w:t>
      </w:r>
      <w:r>
        <w:rPr>
          <w:color w:val="000000"/>
          <w:sz w:val="22"/>
          <w:lang w:val="ru-RU"/>
        </w:rPr>
        <w:t>Тут уместно лю</w:t>
        <w:softHyphen/>
        <w:t>бое самоуничижение, признание прошлых, настоящих и даже будущих ошибок с умеренным акцентом на собствен</w:t>
        <w:softHyphen/>
        <w:t xml:space="preserve">ных страданиях - пусть и заслуженных. </w:t>
      </w:r>
      <w:r>
        <w:rPr>
          <w:i/>
          <w:color w:val="000000"/>
          <w:sz w:val="22"/>
          <w:lang w:val="ru-RU"/>
        </w:rPr>
        <w:t xml:space="preserve">Сиротка Хасси </w:t>
      </w:r>
      <w:r>
        <w:rPr>
          <w:color w:val="000000"/>
          <w:sz w:val="22"/>
          <w:lang w:val="ru-RU"/>
        </w:rPr>
        <w:t xml:space="preserve">обычно легко смягчает </w:t>
      </w:r>
      <w:r>
        <w:rPr>
          <w:i/>
          <w:color w:val="000000"/>
          <w:sz w:val="22"/>
          <w:lang w:val="ru-RU"/>
        </w:rPr>
        <w:t xml:space="preserve">Диктатора к, </w:t>
      </w:r>
      <w:r>
        <w:rPr>
          <w:color w:val="000000"/>
          <w:sz w:val="22"/>
          <w:lang w:val="ru-RU"/>
        </w:rPr>
        <w:t>в конце концов, пону</w:t>
        <w:softHyphen/>
        <w:t xml:space="preserve">ждает сменить гнев на милость даже </w:t>
      </w:r>
      <w:r>
        <w:rPr>
          <w:i/>
          <w:color w:val="000000"/>
          <w:sz w:val="22"/>
          <w:lang w:val="ru-RU"/>
        </w:rPr>
        <w:t>Благодетеля.</w:t>
      </w:r>
    </w:p>
    <w:p>
      <w:pPr>
        <w:pStyle w:val="Normal"/>
        <w:shd w:fill="FFFFFF" w:val="clear"/>
        <w:rPr>
          <w:lang w:val="ru-RU"/>
        </w:rPr>
      </w:pPr>
      <w:r>
        <w:rPr>
          <w:color w:val="000000"/>
          <w:sz w:val="22"/>
          <w:lang w:val="ru-RU"/>
        </w:rPr>
        <w:t xml:space="preserve">Что же касается </w:t>
      </w:r>
      <w:r>
        <w:rPr>
          <w:i/>
          <w:color w:val="000000"/>
          <w:sz w:val="22"/>
          <w:lang w:val="ru-RU"/>
        </w:rPr>
        <w:t xml:space="preserve">Барина, </w:t>
      </w:r>
      <w:r>
        <w:rPr>
          <w:color w:val="000000"/>
          <w:sz w:val="22"/>
          <w:lang w:val="ru-RU"/>
        </w:rPr>
        <w:t>то в общении с ним куда боль</w:t>
        <w:softHyphen/>
        <w:t xml:space="preserve">ше преимуществ у </w:t>
      </w:r>
      <w:r>
        <w:rPr>
          <w:i/>
          <w:color w:val="000000"/>
          <w:sz w:val="22"/>
          <w:lang w:val="ru-RU"/>
        </w:rPr>
        <w:t xml:space="preserve">Доверенного слуги. </w:t>
      </w:r>
      <w:r>
        <w:rPr>
          <w:color w:val="000000"/>
          <w:sz w:val="22"/>
          <w:lang w:val="ru-RU"/>
        </w:rPr>
        <w:t>Эта подчиненная роль строится на органичном сочетании подчеркнутой почти</w:t>
        <w:softHyphen/>
        <w:t>тельности в обращении с долей доверительности и пони</w:t>
        <w:softHyphen/>
        <w:t>мания. Таков, например, типичный старый слуга в какой-нибудь английской экранизации собственной классики или же в пародии на таковую.</w:t>
      </w:r>
    </w:p>
    <w:p>
      <w:pPr>
        <w:pStyle w:val="Normal"/>
        <w:shd w:fill="FFFFFF" w:val="clear"/>
        <w:rPr>
          <w:lang w:val="ru-RU"/>
        </w:rPr>
      </w:pPr>
      <w:r>
        <w:rPr>
          <w:color w:val="000000"/>
          <w:sz w:val="22"/>
          <w:lang w:val="ru-RU"/>
        </w:rPr>
        <w:t xml:space="preserve">Наконец, в отдельных случаях неплохо «работает» роль </w:t>
      </w:r>
      <w:r>
        <w:rPr>
          <w:i/>
          <w:color w:val="000000"/>
          <w:sz w:val="22"/>
          <w:lang w:val="ru-RU"/>
        </w:rPr>
        <w:t xml:space="preserve">Скандалист. </w:t>
      </w:r>
      <w:r>
        <w:rPr>
          <w:color w:val="000000"/>
          <w:sz w:val="22"/>
          <w:lang w:val="ru-RU"/>
        </w:rPr>
        <w:t>Правда, подходит она только для определен</w:t>
        <w:softHyphen/>
        <w:t>ных ситуаций, и воспользоваться ею для косвенного шан</w:t>
        <w:softHyphen/>
        <w:t>тажа какого-то конкретного лидера, как правило, удается лишь однажды. Вот пример такой ситуации. Ваш босс под любыми благовидными предлогами откладывает подписание вашего заявления на отпуск, а вы уже взяли билет на самолет... И вот, улучив минутку, когда шеф принимает у себя в кабинете каких-то особо почитаемых заказчиков, пе</w:t>
        <w:softHyphen/>
        <w:t>ред которыми ему, естественно, никак нельзя ударить в грязь лицом, вы, мягко отстраняв секретаршу, наперевес со своим заявлением врываетесь в указанный кабинет. Скорее всего, ваш босс не станет даже уточнять, что именно он подписывает...</w:t>
      </w:r>
    </w:p>
    <w:p>
      <w:pPr>
        <w:pStyle w:val="Normal"/>
        <w:shd w:fill="FFFFFF" w:val="clear"/>
        <w:rPr>
          <w:lang w:val="ru-RU"/>
        </w:rPr>
      </w:pPr>
      <w:r>
        <w:rPr>
          <w:color w:val="000000"/>
          <w:sz w:val="22"/>
          <w:lang w:val="ru-RU"/>
        </w:rPr>
        <w:t>Покуда мы говорили лишь о тех ролях, которые совсем не связаны или связаны только косвенно со сферой дея</w:t>
        <w:softHyphen/>
        <w:t xml:space="preserve">тельности их исполнителей. Мы хотим сказать, что </w:t>
      </w:r>
      <w:r>
        <w:rPr>
          <w:i/>
          <w:color w:val="000000"/>
          <w:sz w:val="22"/>
          <w:lang w:val="ru-RU"/>
        </w:rPr>
        <w:t>Дикта</w:t>
        <w:softHyphen/>
        <w:t>тором  могут</w:t>
      </w:r>
      <w:r>
        <w:rPr>
          <w:color w:val="000000"/>
          <w:sz w:val="22"/>
          <w:lang w:val="ru-RU"/>
        </w:rPr>
        <w:t xml:space="preserve"> быть равным образом как тот, кто подвизается, допустим, в области торговли, так и тот, кто руководит ка</w:t>
        <w:softHyphen/>
        <w:t xml:space="preserve">ким-нибудь творческим союзом. Причем эти оба </w:t>
      </w:r>
      <w:r>
        <w:rPr>
          <w:i/>
          <w:color w:val="000000"/>
          <w:sz w:val="22"/>
          <w:lang w:val="ru-RU"/>
        </w:rPr>
        <w:t>Диктато</w:t>
        <w:softHyphen/>
        <w:t xml:space="preserve">ра </w:t>
      </w:r>
      <w:r>
        <w:rPr>
          <w:color w:val="000000"/>
          <w:sz w:val="22"/>
          <w:lang w:val="ru-RU"/>
        </w:rPr>
        <w:t xml:space="preserve">могут иметь при себе и по </w:t>
      </w:r>
      <w:r>
        <w:rPr>
          <w:i/>
          <w:color w:val="000000"/>
          <w:sz w:val="22"/>
          <w:lang w:val="ru-RU"/>
        </w:rPr>
        <w:t xml:space="preserve">Шуту. </w:t>
      </w:r>
      <w:r>
        <w:rPr>
          <w:color w:val="000000"/>
          <w:sz w:val="22"/>
          <w:lang w:val="ru-RU"/>
        </w:rPr>
        <w:t>Однако некоторые ви</w:t>
        <w:softHyphen/>
        <w:t>ды занятий накладывают на человека особый отпечаток, или же, иными словами, закладывают в его подсознание определенные модели восприятия и реакций. Так, у кадро</w:t>
        <w:softHyphen/>
        <w:t>вых военных, как правило, развито подсознательное ощу</w:t>
        <w:softHyphen/>
        <w:t>щение жесткой иерархии и сопутствующие ему чувства кастовости и баланса авторитарности - собственной и чу</w:t>
        <w:softHyphen/>
        <w:t>жой, - готовность повелевать и умение беспрекословно подчиняться. Кроме того, в любой армии существует риту</w:t>
        <w:softHyphen/>
        <w:t>ал; связанные с ним действия, становясь автоматическими, то есть, выпадая из сознательной сферы восприятия чело</w:t>
        <w:softHyphen/>
        <w:t>века, могут влиять на него подобно снотворному. Все это позволяет грамотному психооператору легко манипулиро</w:t>
        <w:softHyphen/>
        <w:t>вать человеком в погонах.</w:t>
      </w:r>
    </w:p>
    <w:p>
      <w:pPr>
        <w:pStyle w:val="Normal"/>
        <w:shd w:fill="FFFFFF" w:val="clear"/>
        <w:rPr>
          <w:lang w:val="ru-RU"/>
        </w:rPr>
      </w:pPr>
      <w:r>
        <w:rPr>
          <w:color w:val="000000"/>
          <w:sz w:val="22"/>
          <w:lang w:val="ru-RU"/>
        </w:rPr>
        <w:t>Приведем цример. Один из авторов этой книги (в дан</w:t>
        <w:softHyphen/>
        <w:t>ном случае будем величать его Сутгестором) был пригла</w:t>
        <w:softHyphen/>
        <w:t>шен на прием к некоему военнослужащему (назовем его Генералом), имевшему немалый чин и занимавшему высо</w:t>
        <w:softHyphen/>
        <w:t>кую должность в одном закрытом учреждении. Встреча была назначена на одиннадцать ноль-ноль. Примерно за пять минут до этого времени Суггестор подошел к пропу</w:t>
        <w:softHyphen/>
        <w:t>скному пункту и обратился к дежурному в сдержанно-авторитарной манере:</w:t>
      </w:r>
    </w:p>
    <w:p>
      <w:pPr>
        <w:pStyle w:val="Normal"/>
        <w:shd w:fill="FFFFFF" w:val="clear"/>
        <w:rPr>
          <w:lang w:val="ru-RU"/>
        </w:rPr>
      </w:pPr>
      <w:r>
        <w:rPr>
          <w:color w:val="000000"/>
          <w:sz w:val="22"/>
          <w:lang w:val="ru-RU"/>
        </w:rPr>
        <w:t>- Прапорщик, я вызван Генералом на одиннадцать ноль-ноль. Прошу вас, свяжитесь с ним...</w:t>
      </w:r>
    </w:p>
    <w:p>
      <w:pPr>
        <w:pStyle w:val="Normal"/>
        <w:shd w:fill="FFFFFF" w:val="clear"/>
        <w:rPr>
          <w:lang w:val="ru-RU"/>
        </w:rPr>
      </w:pPr>
      <w:r>
        <w:rPr>
          <w:color w:val="000000"/>
          <w:sz w:val="22"/>
          <w:lang w:val="ru-RU"/>
        </w:rPr>
        <w:t>На лице прапорщика заиграла растерянная улыбка, и он не очень уверенно произнес:</w:t>
      </w:r>
    </w:p>
    <w:p>
      <w:pPr>
        <w:pStyle w:val="Normal"/>
        <w:shd w:fill="FFFFFF" w:val="clear"/>
        <w:rPr>
          <w:lang w:val="ru-RU"/>
        </w:rPr>
      </w:pPr>
      <w:r>
        <w:rPr>
          <w:color w:val="000000"/>
          <w:sz w:val="22"/>
          <w:lang w:val="ru-RU"/>
        </w:rPr>
        <w:t>- Генерал, кажется, еще не прибыл...</w:t>
      </w:r>
    </w:p>
    <w:p>
      <w:pPr>
        <w:pStyle w:val="Normal"/>
        <w:shd w:fill="FFFFFF" w:val="clear"/>
        <w:rPr>
          <w:lang w:val="ru-RU"/>
        </w:rPr>
      </w:pPr>
      <w:r>
        <w:rPr>
          <w:color w:val="000000"/>
          <w:sz w:val="22"/>
          <w:lang w:val="ru-RU"/>
        </w:rPr>
        <w:t>- Не может быть, - протянул Суггестор, как бы рассуждая сам с собою, и тут же отчеканил: — Хорошо. Тогда вызови</w:t>
        <w:softHyphen/>
        <w:t>те дежурного офицера.</w:t>
      </w:r>
    </w:p>
    <w:p>
      <w:pPr>
        <w:pStyle w:val="Normal"/>
        <w:shd w:fill="FFFFFF" w:val="clear"/>
        <w:rPr>
          <w:lang w:val="ru-RU"/>
        </w:rPr>
      </w:pPr>
      <w:r>
        <w:rPr>
          <w:color w:val="000000"/>
          <w:sz w:val="22"/>
          <w:lang w:val="ru-RU"/>
        </w:rPr>
        <w:t>Когда же таковой появился, Суггестор, не оставляя пра</w:t>
        <w:softHyphen/>
        <w:t>порщику времени что-либо ему объяснить, все так же уве</w:t>
        <w:softHyphen/>
        <w:t>ренно произнес:</w:t>
      </w:r>
    </w:p>
    <w:p>
      <w:pPr>
        <w:pStyle w:val="Normal"/>
        <w:shd w:fill="FFFFFF" w:val="clear"/>
        <w:rPr>
          <w:lang w:val="ru-RU"/>
        </w:rPr>
      </w:pPr>
      <w:r>
        <w:rPr>
          <w:color w:val="000000"/>
          <w:sz w:val="22"/>
          <w:lang w:val="ru-RU"/>
        </w:rPr>
        <w:t>- Капитан, проводите меня в кабинет Генерала.</w:t>
      </w:r>
    </w:p>
    <w:p>
      <w:pPr>
        <w:pStyle w:val="Normal"/>
        <w:shd w:fill="FFFFFF" w:val="clear"/>
        <w:rPr>
          <w:lang w:val="ru-RU"/>
        </w:rPr>
      </w:pPr>
      <w:r>
        <w:rPr>
          <w:color w:val="000000"/>
          <w:sz w:val="22"/>
          <w:lang w:val="ru-RU"/>
        </w:rPr>
        <w:t>- Следуйте за мной, - с готовностью согласился капитан, и они вдвоем поднялись на третий этаж и прошли по ко</w:t>
        <w:softHyphen/>
        <w:t>ридору к нужной двери.</w:t>
      </w:r>
    </w:p>
    <w:p>
      <w:pPr>
        <w:pStyle w:val="Normal"/>
        <w:shd w:fill="FFFFFF" w:val="clear"/>
        <w:rPr>
          <w:lang w:val="ru-RU"/>
        </w:rPr>
      </w:pPr>
      <w:r>
        <w:rPr>
          <w:color w:val="000000"/>
          <w:sz w:val="22"/>
          <w:lang w:val="ru-RU"/>
        </w:rPr>
        <w:t>- Это здесь? - спросил Суггестор.</w:t>
      </w:r>
    </w:p>
    <w:p>
      <w:pPr>
        <w:pStyle w:val="Normal"/>
        <w:shd w:fill="FFFFFF" w:val="clear"/>
        <w:rPr>
          <w:lang w:val="ru-RU"/>
        </w:rPr>
      </w:pPr>
      <w:r>
        <w:rPr>
          <w:color w:val="000000"/>
          <w:sz w:val="22"/>
          <w:lang w:val="ru-RU"/>
        </w:rPr>
        <w:t>- Так точно, - ответил капитан.</w:t>
      </w:r>
    </w:p>
    <w:p>
      <w:pPr>
        <w:pStyle w:val="Normal"/>
        <w:shd w:fill="FFFFFF" w:val="clear"/>
        <w:rPr>
          <w:lang w:val="ru-RU"/>
        </w:rPr>
      </w:pPr>
      <w:r>
        <w:rPr>
          <w:color w:val="000000"/>
          <w:sz w:val="22"/>
          <w:lang w:val="ru-RU"/>
        </w:rPr>
        <w:t>Визитер потянул ручку двери, которая подалась, и за</w:t>
        <w:softHyphen/>
        <w:t>глянул в кабинет: он был пуст. Затем, не позволяя своему провожатому в этом удостовериться, Суггестор уверенно туда прошел и, прежде чем захлопнуть дверь у того перед носом, решительно произнес:</w:t>
      </w:r>
    </w:p>
    <w:p>
      <w:pPr>
        <w:pStyle w:val="Normal"/>
        <w:shd w:fill="FFFFFF" w:val="clear"/>
        <w:rPr>
          <w:lang w:val="ru-RU"/>
        </w:rPr>
      </w:pPr>
      <w:r>
        <w:rPr>
          <w:color w:val="000000"/>
          <w:sz w:val="22"/>
          <w:lang w:val="ru-RU"/>
        </w:rPr>
        <w:t>- Благодарю вас, капитан! Можете идти.</w:t>
      </w:r>
    </w:p>
    <w:p>
      <w:pPr>
        <w:pStyle w:val="Normal"/>
        <w:shd w:fill="FFFFFF" w:val="clear"/>
        <w:rPr>
          <w:lang w:val="ru-RU"/>
        </w:rPr>
      </w:pPr>
      <w:r>
        <w:rPr>
          <w:color w:val="000000"/>
          <w:sz w:val="22"/>
          <w:lang w:val="ru-RU"/>
        </w:rPr>
        <w:t>Четвертью часа позже Генерал появился в своем каби</w:t>
        <w:softHyphen/>
        <w:t>нете. По дороге на службу он застрял в автомобильной пробке и потому задержался. Между прочим, на пропуск</w:t>
        <w:softHyphen/>
        <w:t>ном пункте ему даже не доложили, что некто его уже под</w:t>
        <w:softHyphen/>
        <w:t>жидает. Видимо, старшина с капитаном, наскоро посове</w:t>
        <w:softHyphen/>
        <w:t>щавшись, выяснили, что ни тот, ни другой толком не зна</w:t>
        <w:softHyphen/>
        <w:t>ют, кого именно они сообща сопроводили в генеральский кабинет - визитер-то никому из них даже не представился. Бот и порешили служивые вообще умолчать об этом эпи</w:t>
        <w:softHyphen/>
        <w:t>зоде. Суггесгор же, в свою очередь, тоже никак не объяс</w:t>
        <w:softHyphen/>
        <w:t>нил Генералу это свое прямо-таки сверхъестественное проникновение средь бела дня в «режимное» военное уч</w:t>
        <w:softHyphen/>
        <w:t>реждение. Так, между прочим, и вырастают легенды.</w:t>
      </w:r>
    </w:p>
    <w:p>
      <w:pPr>
        <w:pStyle w:val="Normal"/>
        <w:shd w:fill="FFFFFF" w:val="clear"/>
        <w:rPr>
          <w:lang w:val="ru-RU"/>
        </w:rPr>
      </w:pPr>
      <w:r>
        <w:rPr>
          <w:color w:val="000000"/>
          <w:lang w:val="ru-RU"/>
        </w:rPr>
        <w:t>Аналогичный психический комплекс (конечно, с некоторыми собственными нюансами) можно обнаружить и в любом сотруднике милиции: от рядового до генерала. Со</w:t>
        <w:softHyphen/>
        <w:t>всем недавно, когда уже начата была эта глава, другой из авторов «Искусства доминировать» (назовем его в данном случае Сочинителем) был отправлен своею спутницей жизни (которая сама по себе отличный психолог, и муками творчества ее не обморочить) за хлебом. Добежав до бли</w:t>
        <w:softHyphen/>
        <w:t>жайшего хлебного ларька, Сочинитель уже полез было в карман за мелочью, как откуда ни возьмись к ларьку подкатила машина с фиолетовой «мигалкой» на крыше. Про</w:t>
        <w:softHyphen/>
        <w:t>давщица засуетилась и мигом выскочила из ларька на</w:t>
        <w:softHyphen/>
        <w:t>встречу милицейскому лейтенанту, вылезшему из машины с «мигалкой». Тот потребовал от нее какие-то документы и, . пошелестев бумагами, видимо, остался ими не доволен.</w:t>
      </w:r>
    </w:p>
    <w:p>
      <w:pPr>
        <w:pStyle w:val="Normal"/>
        <w:shd w:fill="FFFFFF" w:val="clear"/>
        <w:rPr>
          <w:lang w:val="ru-RU"/>
        </w:rPr>
      </w:pPr>
      <w:r>
        <w:rPr>
          <w:color w:val="000000"/>
          <w:lang w:val="ru-RU"/>
        </w:rPr>
        <w:t>- Садитесь в машину, будем разбираться, - сухо предложил он продавщице.</w:t>
      </w:r>
    </w:p>
    <w:p>
      <w:pPr>
        <w:pStyle w:val="Normal"/>
        <w:shd w:fill="FFFFFF" w:val="clear"/>
        <w:rPr>
          <w:lang w:val="ru-RU"/>
        </w:rPr>
      </w:pPr>
      <w:r>
        <w:rPr>
          <w:color w:val="000000"/>
          <w:lang w:val="ru-RU"/>
        </w:rPr>
        <w:t>Бедняжке, по всей видимости, ужасно не хотелось этого делать, и она запричитала, указывая на Сочинителя: мол, люди ждут, а в машину — это надолго и т.д. и т.п. Следовало немедленно что-то предпринять, ибо Сочиниелю, как вы сами понимаете, отнюдь не «светило» тащиться к другому ларьку. Бесполезный «скулеж» продав</w:t>
        <w:softHyphen/>
        <w:t>цы он прервал целенаправленной репликой, произве</w:t>
        <w:softHyphen/>
        <w:t>денной со сдержанной авторитарностью во втором голосовом режиме:</w:t>
      </w:r>
    </w:p>
    <w:p>
      <w:pPr>
        <w:pStyle w:val="Normal"/>
        <w:shd w:fill="FFFFFF" w:val="clear"/>
        <w:rPr>
          <w:lang w:val="ru-RU"/>
        </w:rPr>
      </w:pPr>
      <w:r>
        <w:rPr>
          <w:color w:val="000000"/>
          <w:lang w:val="ru-RU"/>
        </w:rPr>
        <w:t>- Тут рассуждать нечего. Лейтенант — на службе!</w:t>
      </w:r>
    </w:p>
    <w:p>
      <w:pPr>
        <w:pStyle w:val="Normal"/>
        <w:shd w:fill="FFFFFF" w:val="clear"/>
        <w:rPr>
          <w:lang w:val="ru-RU"/>
        </w:rPr>
      </w:pPr>
      <w:r>
        <w:rPr>
          <w:color w:val="000000"/>
          <w:lang w:val="ru-RU"/>
        </w:rPr>
        <w:t>Продавщица обратила было досаду на Сочинителя -вот, мол, о них же заботишься, - но на сей раз была оста-новлена лейтенантом. Все так же сухо и даже не взглянув на</w:t>
      </w:r>
    </w:p>
    <w:p>
      <w:pPr>
        <w:pStyle w:val="Normal"/>
        <w:shd w:fill="FFFFFF" w:val="clear"/>
        <w:rPr>
          <w:lang w:val="ru-RU"/>
        </w:rPr>
      </w:pPr>
      <w:r>
        <w:rPr>
          <w:color w:val="000000"/>
          <w:lang w:val="ru-RU"/>
        </w:rPr>
        <w:t>шственного покупателя у ларька, он бросил:</w:t>
      </w:r>
    </w:p>
    <w:p>
      <w:pPr>
        <w:pStyle w:val="Normal"/>
        <w:shd w:fill="FFFFFF" w:val="clear"/>
        <w:rPr>
          <w:lang w:val="ru-RU"/>
        </w:rPr>
      </w:pPr>
      <w:r>
        <w:rPr>
          <w:color w:val="000000"/>
          <w:lang w:val="ru-RU"/>
        </w:rPr>
        <w:t>- Сначала обслужите людей, а потом - ко мне в машину! В данном случае в психике лейтенанта «сработал» иной санизм, который, тем не менее, следует отнести все к то</w:t>
        <w:softHyphen/>
        <w:t>же комплексу «службиста». Во-первых, в офицере взыграл</w:t>
      </w:r>
      <w:r>
        <w:rPr>
          <w:color w:val="000000"/>
        </w:rPr>
        <w:t>o</w:t>
      </w:r>
      <w:r>
        <w:rPr>
          <w:color w:val="000000"/>
          <w:lang w:val="ru-RU"/>
        </w:rPr>
        <w:t xml:space="preserve"> корпоративное чувство, поскольку реплика Сочинителя</w:t>
      </w:r>
      <w:r>
        <w:rPr>
          <w:i/>
          <w:color w:val="000000"/>
          <w:lang w:val="ru-RU"/>
        </w:rPr>
        <w:t xml:space="preserve">, </w:t>
      </w:r>
      <w:r>
        <w:rPr>
          <w:color w:val="000000"/>
          <w:lang w:val="ru-RU"/>
        </w:rPr>
        <w:t xml:space="preserve">якобы, выдавала в нем самом человека военного </w:t>
      </w:r>
      <w:r>
        <w:rPr>
          <w:lang w:val="ru-RU"/>
        </w:rPr>
        <w:t>-</w:t>
      </w:r>
      <w:r>
        <w:rPr>
          <w:color w:val="000000"/>
          <w:sz w:val="22"/>
          <w:lang w:val="ru-RU"/>
        </w:rPr>
        <w:t>пусть и в штатской одежде. Во-вторых, было простимули-ровано тщеславие лейтенанта, связанное с его погонами.</w:t>
      </w:r>
    </w:p>
    <w:p>
      <w:pPr>
        <w:pStyle w:val="Normal"/>
        <w:shd w:fill="FFFFFF" w:val="clear"/>
        <w:rPr>
          <w:lang w:val="ru-RU"/>
        </w:rPr>
      </w:pPr>
      <w:r>
        <w:rPr>
          <w:color w:val="000000"/>
          <w:sz w:val="22"/>
          <w:lang w:val="ru-RU"/>
        </w:rPr>
        <w:t>Вообще-то, при вынужденном взаимодействии со стра</w:t>
        <w:softHyphen/>
        <w:t>жами закона и порядка желательно соблюдать некоторые--простые правила. Во-первых, не стоит жестикулировать; во всяком случае, не следует поднимать руки выше пояса. Их лучше убрать за спину или же свободно опустить вдоль те</w:t>
        <w:softHyphen/>
        <w:t>ла. Во-вторых, держаться с представителями власти следует очень корректно, но и с достоинством. Говорить с ними лучше в первом или во втором голосовом режиме, сочетая безукоризненную вежливость со сдержанной авторитарно</w:t>
        <w:softHyphen/>
        <w:t>стью тона. Самое подходящее обращение к сотруднику милиции — «офицер» или (с легким оттенком фамильярно</w:t>
        <w:softHyphen/>
        <w:t>сти) «командир».</w:t>
      </w:r>
    </w:p>
    <w:p>
      <w:pPr>
        <w:pStyle w:val="Normal"/>
        <w:shd w:fill="FFFFFF" w:val="clear"/>
        <w:rPr>
          <w:lang w:val="ru-RU"/>
        </w:rPr>
      </w:pPr>
      <w:r>
        <w:rPr>
          <w:color w:val="000000"/>
          <w:sz w:val="22"/>
          <w:lang w:val="ru-RU"/>
        </w:rPr>
        <w:t>С самого начала неплохо поинтересоваться: «А с кем я имею дело? Офицер, предъявите ваши документы». К предъявленному удостоверению не следует тянуться рука</w:t>
        <w:softHyphen/>
        <w:t>ми; тем не менее, его нужно внимательно прочитать и, возможно, выписать в свои блокнот кое-какие данные из него. Еще лучше тут же позвонить по мобильному теле</w:t>
        <w:softHyphen/>
        <w:t>фону и сообщить кому-нибудь из приятелей примерно следующее: «Если я не перезвоню через десять минут, свя</w:t>
        <w:softHyphen/>
        <w:t>жись, пожалуйста, с Иваном Иванычем из управления». В общем, следует ненавязчиво дать человеку почувствовать, что его затея может обернуться для него неприятностями. В этом смысле, полезно бывает между делом задать и такой вопрос: «Простите, вы из какого отделения? Ах, так. Зна</w:t>
        <w:softHyphen/>
        <w:t>чит, служите под началом Игнатьева?»</w:t>
      </w:r>
    </w:p>
    <w:p>
      <w:pPr>
        <w:pStyle w:val="Normal"/>
        <w:shd w:fill="FFFFFF" w:val="clear"/>
        <w:rPr>
          <w:lang w:val="ru-RU"/>
        </w:rPr>
      </w:pPr>
      <w:r>
        <w:rPr>
          <w:color w:val="000000"/>
          <w:sz w:val="22"/>
          <w:lang w:val="ru-RU"/>
        </w:rPr>
        <w:t>Теперь — о вынужденном контакте со следователем. Нет-нет, не вскакивайте со стула в благородном негодовании! Известная поговорка никому не рекомендует зарекаться не только от сумы, но и от кое-чего похуже. Итак, следователи бывают двух сортов; вернее, вступив с вами в служебный контакт, следователь будет исполнять одну из двух, ролей: рубахи-парня или же цепного пса. (Можете не сомневаться в том, что он постарается избрать наиболее опасный для вас образ.) Первый рассеянно-сентиментален: мол, и рад</w:t>
      </w:r>
      <w:r>
        <w:rPr>
          <w:lang w:val="ru-RU"/>
        </w:rPr>
        <w:t xml:space="preserve"> </w:t>
      </w:r>
      <w:r>
        <w:rPr>
          <w:color w:val="000000"/>
          <w:sz w:val="22"/>
          <w:lang w:val="ru-RU"/>
        </w:rPr>
        <w:t>бы я тебя, приятель, отпустить, да, вот, улики не позволя</w:t>
        <w:softHyphen/>
        <w:t>ют. .. Второй «жмет», как танк: «Здесь вопросы задаю толь</w:t>
        <w:softHyphen/>
        <w:t>ко я!» Или: «Отвечай конкретно - о чем тебя спрашивают И перед тем, и перед другим оправдываться не следует ни в коем случае. Всего лучше «зациклиться» на каком-то несо</w:t>
        <w:softHyphen/>
        <w:t>ответствии, пусть даже и мнимом, или же «давить» на от</w:t>
        <w:softHyphen/>
        <w:t>сутствие у вас побудительного мотива для совершения ин</w:t>
        <w:softHyphen/>
        <w:t>криминируемого вам действия. Например, годится такой мотив: «Да вы только посмотрите на меня и на него... Если бы я действительно его ударил, так он бы размазался по стенке!» Или такой: «Взгляните, я всюду таскаю с собой иот этот мобильный телефон. Он стоит побольше раза в три этой смехотворной суммы. Какой же смысл мне ее брать?!»</w:t>
      </w:r>
    </w:p>
    <w:p>
      <w:pPr>
        <w:pStyle w:val="Normal"/>
        <w:shd w:fill="FFFFFF" w:val="clear"/>
        <w:rPr>
          <w:lang w:val="ru-RU"/>
        </w:rPr>
      </w:pPr>
      <w:r>
        <w:rPr>
          <w:color w:val="000000"/>
          <w:sz w:val="22"/>
          <w:lang w:val="ru-RU"/>
        </w:rPr>
        <w:t>С давних пор известен прием психологической обра</w:t>
        <w:softHyphen/>
        <w:t>ботки биологических объектов, использующий действия в паре по схеме «добрый—злой». Он основан на инстинктив</w:t>
        <w:softHyphen/>
        <w:t>ном стремлении человека тянуться от явного «злодея» к бо</w:t>
      </w:r>
      <w:r>
        <w:rPr>
          <w:i/>
          <w:color w:val="000000"/>
          <w:sz w:val="22"/>
          <w:lang w:val="ru-RU"/>
        </w:rPr>
        <w:t xml:space="preserve">леее </w:t>
      </w:r>
      <w:r>
        <w:rPr>
          <w:color w:val="000000"/>
          <w:sz w:val="22"/>
          <w:lang w:val="ru-RU"/>
        </w:rPr>
        <w:t>мягкому оппоненту, искать у него поддержки. Еще не гак давно прием этот был в основном достоянием различ</w:t>
        <w:softHyphen/>
        <w:t>ных спецслужб, полиции или - в России — органов НКВД, КГБ и т.п. Сегодня же его используют вообще все, кому., как говорится, не лень: и разнообразные неформальные „силовые  структуры,  которых развелось   ныне   несметное число, и особые службы магнатов большого бизнеса или политики, и даже охранные подразделения, казалось бы, самых   добропорядочных   фирм,   торгующих,   допустим, продуктами питания для детей. Интересно, что этот прием, уже столько раз описанный в книгах и наглядно-продемонстрированный с телеэкранов, все еще неплохо эаботает». (А это лишний раз доказывает, что в экстре</w:t>
        <w:softHyphen/>
        <w:t>нных ситуациях подкорка нашего головного мозга пре</w:t>
        <w:softHyphen/>
        <w:t>обладает над его корой.)</w:t>
      </w:r>
    </w:p>
    <w:p>
      <w:pPr>
        <w:pStyle w:val="Normal"/>
        <w:shd w:fill="FFFFFF" w:val="clear"/>
        <w:rPr>
          <w:lang w:val="ru-RU"/>
        </w:rPr>
      </w:pPr>
      <w:r>
        <w:rPr>
          <w:color w:val="000000"/>
          <w:sz w:val="22"/>
          <w:lang w:val="ru-RU"/>
        </w:rPr>
        <w:t>Итак, предположим, что на вас осуществляется силовой эгакат» по схеме «добрый-злой». Как вы думаете, кто глав-в этой паре? Ну, конечно же, «добряк». «Злодей» лишь издает и поддерживает необходимый для воздействия на</w:t>
      </w:r>
      <w:r>
        <w:rPr>
          <w:lang w:val="ru-RU"/>
        </w:rPr>
        <w:t xml:space="preserve"> </w:t>
      </w:r>
      <w:r>
        <w:rPr>
          <w:color w:val="000000"/>
          <w:sz w:val="22"/>
          <w:lang w:val="ru-RU"/>
        </w:rPr>
        <w:t>вас психоэмоциональный фон. Следовательно, к нему вам и надлежит преимущественно апеллировать. Постарайтесь говорить именно со злодеем, как бы трудно это ни было, Ваш нестандартный ход, несомненно, внесет замешатель</w:t>
        <w:softHyphen/>
        <w:t>ство в ряды противника и вынудит ваших оппонентов из</w:t>
        <w:softHyphen/>
        <w:t>менить тактику и пуститься в «импровизации». Неплохо также время от времени чем-либо озадачивать «злодея», создавая помехи для его стереотипа (он - «злодей», вы -«жертва»). К примеру, вы можете изобразить, будто бы вам знакомо его лицо, и вы силитесь припомнить, где и когда вы с ним прежде встречались.</w:t>
      </w:r>
    </w:p>
    <w:p>
      <w:pPr>
        <w:pStyle w:val="Normal"/>
        <w:shd w:fill="FFFFFF" w:val="clear"/>
        <w:rPr>
          <w:lang w:val="ru-RU"/>
        </w:rPr>
      </w:pPr>
      <w:r>
        <w:rPr>
          <w:color w:val="000000"/>
          <w:sz w:val="22"/>
          <w:lang w:val="ru-RU"/>
        </w:rPr>
        <w:t>В жизни нам то и дело приходится выдерживать чьи-то «накаты», а это неизбежно связано с растратой бесценной психической энергии, которую нам надлежит беречь. В тех случаях, когда вам угрожает агрессия со стороны кого-либо из близких или же из числа ваших хороших знакомых, как правило, оправдывает себя превентивная стратегия. К при</w:t>
        <w:softHyphen/>
        <w:t>меру, вы собрались' домой значительно позже, нежели вам надлежит это делать, согласно семейному уставу. Разумеет</w:t>
        <w:softHyphen/>
        <w:t>ся, вам уже известен прогноз погоды в вашем доме на бли</w:t>
        <w:softHyphen/>
        <w:t>жайшие часы. Вы точно знаете, что именно и каким тоном сообщит вам супруга, и можете даже предположить, какая из тарелок на этот раз разлетится вдребезги о кухонный пол. Ну, а коли так, то в вашем распоряжении - стратегия упреждающих действий, неуклонно придерживаясь кото</w:t>
        <w:softHyphen/>
        <w:t>рой, вы сможете уйти из-под «наката» жены. Мы не станем вдаваться в детали — они индивидуальны. В общих же чер</w:t>
        <w:softHyphen/>
        <w:t>тах эта стратегия сводится к следующему: «Ну, почему опять не заварен кофе?! Я так устал, я так измотан... Мне до печеночных колик надоели все эти встречи, беседы, пе</w:t>
        <w:softHyphen/>
        <w:t>реговоры — вся эта бесконечная возня. Забросить бы дела к чертовой матери и хоть недельку пожить, как человек! Но, вот, не получается, ибо я вынужден думать о тебе, о нас, о нашем будущем...»</w:t>
      </w:r>
    </w:p>
    <w:p>
      <w:pPr>
        <w:pStyle w:val="Normal"/>
        <w:shd w:fill="FFFFFF" w:val="clear"/>
        <w:rPr>
          <w:lang w:val="ru-RU"/>
        </w:rPr>
      </w:pPr>
      <w:r>
        <w:rPr>
          <w:color w:val="000000"/>
          <w:sz w:val="22"/>
          <w:lang w:val="ru-RU"/>
        </w:rPr>
        <w:t>Между прочим, данная стратегия универсальна, и, если вы - женщина, и вам необходимо выбраться из-под «нака</w:t>
        <w:softHyphen/>
        <w:t>та» мужа, так сказать, с минимальными потерями, то кто</w:t>
      </w:r>
      <w:r>
        <w:rPr>
          <w:lang w:val="ru-RU"/>
        </w:rPr>
        <w:t xml:space="preserve"> </w:t>
      </w:r>
      <w:r>
        <w:rPr>
          <w:color w:val="000000"/>
          <w:sz w:val="22"/>
          <w:lang w:val="ru-RU"/>
        </w:rPr>
        <w:t>вам мешает аналогичным образом озаботиться, скажем, его ..дее здоровьем или - еще лучше — здоровьем ваших детей, подумать о будущем семьи - только, конечно, по-своему, по-женски?! Хотя, наверное, не нам учить прекрасную по</w:t>
        <w:softHyphen/>
        <w:t>ловину человечества столь естественным для нее приемам психического манипулирования.</w:t>
      </w:r>
    </w:p>
    <w:p>
      <w:pPr>
        <w:pStyle w:val="Normal"/>
        <w:shd w:fill="FFFFFF" w:val="clear"/>
        <w:rPr>
          <w:lang w:val="ru-RU"/>
        </w:rPr>
      </w:pPr>
      <w:r>
        <w:rPr>
          <w:color w:val="000000"/>
          <w:sz w:val="22"/>
          <w:lang w:val="ru-RU"/>
        </w:rPr>
        <w:t xml:space="preserve">  </w:t>
      </w:r>
      <w:r>
        <w:rPr>
          <w:color w:val="000000"/>
          <w:sz w:val="22"/>
          <w:lang w:val="ru-RU"/>
        </w:rPr>
        <w:t>Следующая тема, на которой мы остановимся в этой главе, - методика внедрения в неблагоприятно настроен</w:t>
        <w:softHyphen/>
        <w:t>ную группу. В данном случае мы, прежде всего, подразуме</w:t>
        <w:softHyphen/>
        <w:t>ваем обычную молодежную группу, как теперь говорят, «по интересам». Но это может быть и просто дворовая компа</w:t>
        <w:softHyphen/>
        <w:t>ния, и команда спортсменов, и группа рабочих на стройке, а возможно, и какая-то иная неформальная (или же не про</w:t>
        <w:softHyphen/>
        <w:t>сто формальная) группа людей, отношения между которы-. ми сложились, так сказать, стихийно и точно так же рас</w:t>
        <w:softHyphen/>
        <w:t>пределены роли.</w:t>
      </w:r>
    </w:p>
    <w:p>
      <w:pPr>
        <w:pStyle w:val="Normal"/>
        <w:shd w:fill="FFFFFF" w:val="clear"/>
        <w:rPr>
          <w:lang w:val="ru-RU"/>
        </w:rPr>
      </w:pPr>
      <w:r>
        <w:rPr>
          <w:color w:val="000000"/>
          <w:lang w:val="ru-RU"/>
        </w:rPr>
        <w:t>Поначалу немного теории. Каждую такую группу со</w:t>
        <w:softHyphen/>
        <w:t>ставляют следующие элементы, или звенья:</w:t>
      </w:r>
    </w:p>
    <w:p>
      <w:pPr>
        <w:pStyle w:val="Normal"/>
        <w:shd w:fill="FFFFFF" w:val="clear"/>
        <w:rPr>
          <w:lang w:val="ru-RU"/>
        </w:rPr>
      </w:pPr>
      <w:r>
        <w:rPr>
          <w:color w:val="000000"/>
          <w:sz w:val="22"/>
          <w:lang w:val="ru-RU"/>
        </w:rPr>
        <w:t>1. Центральное звено, или же просто центр, то есть не</w:t>
        <w:softHyphen/>
        <w:t>формальный лидер. Обычно это - экстраверт активного типа, который, будто бы и не прилагая к тому особых уси</w:t>
        <w:softHyphen/>
        <w:t>лий, пользуется в группе авторитетом и может принимать решения, которые остальные ее члены склонны выполнять;</w:t>
      </w:r>
    </w:p>
    <w:p>
      <w:pPr>
        <w:pStyle w:val="Normal"/>
        <w:shd w:fill="FFFFFF" w:val="clear"/>
        <w:rPr>
          <w:lang w:val="ru-RU"/>
        </w:rPr>
      </w:pPr>
      <w:r>
        <w:rPr>
          <w:color w:val="000000"/>
          <w:sz w:val="22"/>
          <w:lang w:val="ru-RU"/>
        </w:rPr>
        <w:t>2. Инициатор, или, по-иному, активное звено. Это — наиболее динамичная фигура в группе, так сказать, ее идейный вдохновитель, или «заводила». Интересно, что инициатор, не смотря на все потуги, лидирующего поло</w:t>
        <w:softHyphen/>
        <w:t>жения не добивается практически никогда. Для этого ему недостает, с одной стороны, ощущения реальности, а с другой, психической силы;</w:t>
      </w:r>
    </w:p>
    <w:p>
      <w:pPr>
        <w:pStyle w:val="Normal"/>
        <w:shd w:fill="FFFFFF" w:val="clear"/>
        <w:rPr>
          <w:lang w:val="ru-RU"/>
        </w:rPr>
      </w:pPr>
      <w:r>
        <w:rPr>
          <w:color w:val="000000"/>
          <w:sz w:val="22"/>
          <w:lang w:val="ru-RU"/>
        </w:rPr>
        <w:t>3. Пассивное звено. Этот флегматик и не думает пре</w:t>
        <w:softHyphen/>
        <w:t>тендовать на какую-то иную роль в своей группе, хотя за</w:t>
        <w:softHyphen/>
        <w:t>частую именно он наиболее крепкий в физическом отно</w:t>
        <w:softHyphen/>
        <w:t>шении парень в ней;</w:t>
      </w:r>
    </w:p>
    <w:p>
      <w:pPr>
        <w:pStyle w:val="Normal"/>
        <w:shd w:fill="FFFFFF" w:val="clear"/>
        <w:rPr>
          <w:lang w:val="ru-RU"/>
        </w:rPr>
      </w:pPr>
      <w:r>
        <w:rPr>
          <w:color w:val="000000"/>
          <w:sz w:val="22"/>
          <w:lang w:val="ru-RU"/>
        </w:rPr>
        <w:t>4. Наконец, координатор. Это именно тот молчаливый и, как правило, не самый заметный в группе человек, кото</w:t>
        <w:softHyphen/>
        <w:t>рого только и послушается центр в нужный момент. Это онможет сказать: «Все, хватит, Алеша!» Или, потянув лидера за рукав, увести его (а вместе с ним и всю группу), что на</w:t>
        <w:softHyphen/>
        <w:t>зывается, подальше от греха.</w:t>
      </w:r>
    </w:p>
    <w:p>
      <w:pPr>
        <w:pStyle w:val="Normal"/>
        <w:shd w:fill="FFFFFF" w:val="clear"/>
        <w:rPr>
          <w:lang w:val="ru-RU"/>
        </w:rPr>
      </w:pPr>
      <w:r>
        <w:rPr>
          <w:color w:val="000000"/>
          <w:sz w:val="22"/>
          <w:lang w:val="ru-RU"/>
        </w:rPr>
        <w:t>Никогда не спешите подойти к группе. Остановитесь поодаль и немного понаблюдайте за нею: постарайтеа сразу же разобраться, кто есть кто. Вступив, наконец, на их территорию, не обращайтесь к этим людям с какими-либо обобщающими определениями в качестве обращения. Т\п не годится ни одно из них - ни вычурное «господа», ли ностальгическое «товарищи», ни панибратское «мужики». И, конечно, не вздумайте протягивать руку для рукопожа</w:t>
        <w:softHyphen/>
        <w:t>тия. Первая ваша задача — разделить группу. А потому спо</w:t>
        <w:softHyphen/>
        <w:t>койно спросите: «Кто у вас старший, с кем можно погово</w:t>
        <w:softHyphen/>
        <w:t xml:space="preserve">рить?» Или: «Кто у вас основной?» Как правило, </w:t>
      </w:r>
      <w:r>
        <w:rPr>
          <w:i/>
          <w:color w:val="000000"/>
          <w:sz w:val="22"/>
          <w:lang w:val="ru-RU"/>
        </w:rPr>
        <w:t xml:space="preserve">центр </w:t>
      </w:r>
      <w:r>
        <w:rPr>
          <w:color w:val="000000"/>
          <w:sz w:val="22"/>
          <w:lang w:val="ru-RU"/>
        </w:rPr>
        <w:t>при этом промолчит, но остальные на него невольно покосятся. Бот на этой-то фигуре и следует теперь сконцентрировать основное внимание.</w:t>
      </w:r>
    </w:p>
    <w:p>
      <w:pPr>
        <w:pStyle w:val="Normal"/>
        <w:shd w:fill="FFFFFF" w:val="clear"/>
        <w:rPr>
          <w:lang w:val="ru-RU"/>
        </w:rPr>
      </w:pPr>
      <w:r>
        <w:rPr>
          <w:color w:val="000000"/>
          <w:sz w:val="22"/>
          <w:lang w:val="ru-RU"/>
        </w:rPr>
        <w:t>Учтите, с лидером ни в коем случае нельзя вести пере</w:t>
        <w:softHyphen/>
        <w:t>говоры в присутствии группы. А потому вы должны каким-либо образом заставить его немного отойти от приятелей вместе с вами. Как этого добиться? Допустим., можно сыг</w:t>
        <w:softHyphen/>
        <w:t>рать на непримиримом отношении любого лидера к глаго</w:t>
        <w:softHyphen/>
        <w:t>лу «бояться». Но проделать это нужно опять-таки очень ак</w:t>
        <w:softHyphen/>
        <w:t>куратно. Например, так: «Да, ты не бойся, я денег взаймы не попрошу!»</w:t>
      </w:r>
    </w:p>
    <w:p>
      <w:pPr>
        <w:pStyle w:val="Normal"/>
        <w:shd w:fill="FFFFFF" w:val="clear"/>
        <w:rPr>
          <w:lang w:val="ru-RU"/>
        </w:rPr>
      </w:pPr>
      <w:r>
        <w:rPr>
          <w:color w:val="000000"/>
          <w:sz w:val="22"/>
          <w:lang w:val="ru-RU"/>
        </w:rPr>
        <w:t>На вопросы о себе следует отвечать уклончиво и ней</w:t>
        <w:softHyphen/>
        <w:t xml:space="preserve">тральным тоном. Допустим, таким образом: «Неужели им еще не догадались?! А догадаться несложно...» Возможный демарш </w:t>
      </w:r>
      <w:r>
        <w:rPr>
          <w:i/>
          <w:color w:val="000000"/>
          <w:sz w:val="22"/>
          <w:lang w:val="ru-RU"/>
        </w:rPr>
        <w:t xml:space="preserve">инициатора, </w:t>
      </w:r>
      <w:r>
        <w:rPr>
          <w:color w:val="000000"/>
          <w:sz w:val="22"/>
          <w:lang w:val="ru-RU"/>
        </w:rPr>
        <w:t>связанный с вашим стремлением вре</w:t>
        <w:softHyphen/>
        <w:t>менно завладеть персоной лидера, нетрудно парировать такой, к примеру, фразой: «Подожди, не видишь, с челове</w:t>
        <w:softHyphen/>
        <w:t>ком говорю!»</w:t>
      </w:r>
    </w:p>
    <w:p>
      <w:pPr>
        <w:pStyle w:val="Normal"/>
        <w:shd w:fill="FFFFFF" w:val="clear"/>
        <w:rPr>
          <w:lang w:val="ru-RU"/>
        </w:rPr>
      </w:pPr>
      <w:r>
        <w:rPr>
          <w:color w:val="000000"/>
          <w:sz w:val="22"/>
          <w:lang w:val="ru-RU"/>
        </w:rPr>
        <w:t>Итак, вы отводите лидера в сторону и быстренько за</w:t>
        <w:softHyphen/>
        <w:t>воевываете его расположение любым способом из арсенала суггестора или же сочетанием таковых. Тут подойдут и подстройка под идеальный образ, и легкие формы внуше</w:t>
        <w:softHyphen/>
        <w:t>ния, и стимуляция его самолюбия. Затем — уже вместе с центром</w:t>
      </w:r>
      <w:r>
        <w:rPr>
          <w:lang w:val="ru-RU"/>
        </w:rPr>
        <w:t>-</w:t>
      </w:r>
      <w:r>
        <w:rPr>
          <w:i/>
          <w:color w:val="000000"/>
          <w:lang w:val="ru-RU"/>
        </w:rPr>
        <w:t xml:space="preserve"> </w:t>
      </w:r>
      <w:r>
        <w:rPr>
          <w:color w:val="000000"/>
          <w:lang w:val="ru-RU"/>
        </w:rPr>
        <w:t>вы возвращаетесь назад к группе. Это очень отственный момент. Постарайтесь на шаг опередить сво</w:t>
        <w:softHyphen/>
        <w:t>его спутника (именно на шаг — не более) и заговорить с групой первым. Пусть у людей создастся впечатление, что между собой договорились о чем-то важном. Вот теперь ркс можно с ними знакомиться, можете даже подавать им руку.</w:t>
      </w:r>
    </w:p>
    <w:p>
      <w:pPr>
        <w:pStyle w:val="Normal"/>
        <w:shd w:fill="FFFFFF" w:val="clear"/>
        <w:rPr>
          <w:lang w:val="ru-RU"/>
        </w:rPr>
      </w:pPr>
      <w:r>
        <w:rPr>
          <w:color w:val="000000"/>
          <w:lang w:val="ru-RU"/>
        </w:rPr>
        <w:t>Затем (уже прямо в группе) вы прорабатываете пассив</w:t>
        <w:softHyphen/>
        <w:t>ное звено. Вслед за ним — активное, инициатора (иначе он может проявить не нужную, на ваш взгляд, активность). Кстати, активное и пассивное звенья обычно держатся в фуште рядом и точно так же - центральное звено и коор</w:t>
        <w:softHyphen/>
        <w:t>динатор. Наконец, вы переходите и к нему (иначе коорди</w:t>
        <w:softHyphen/>
        <w:t>натор может задать невзначай вполне резонный вопрос: а чю этот мужик среди нас делает?). Такова схема проникно</w:t>
        <w:softHyphen/>
        <w:t>вения в группу незнакомых людей, которые, в общем-то, не желают вас знать.</w:t>
      </w:r>
    </w:p>
    <w:p>
      <w:pPr>
        <w:pStyle w:val="Normal"/>
        <w:shd w:fill="FFFFFF" w:val="clear"/>
        <w:rPr>
          <w:lang w:val="ru-RU"/>
        </w:rPr>
      </w:pPr>
      <w:r>
        <w:rPr>
          <w:color w:val="000000"/>
          <w:lang w:val="ru-RU"/>
        </w:rPr>
        <w:t>Что же касается внедрения в какую-либо формально ор</w:t>
        <w:softHyphen/>
        <w:t>ганизованную структуру — коммерческую фирму, творческий союз, общественную или религиозную организацию, и политическую партию и т.д. — с последующим завоевани-</w:t>
      </w:r>
      <w:r>
        <w:rPr>
          <w:color w:val="000000"/>
          <w:vertAlign w:val="superscript"/>
          <w:lang w:val="ru-RU"/>
        </w:rPr>
        <w:t>:</w:t>
      </w:r>
      <w:r>
        <w:rPr>
          <w:color w:val="000000"/>
          <w:lang w:val="ru-RU"/>
        </w:rPr>
        <w:t xml:space="preserve"> ем в ней высокого положения (вплоть до положения лиде</w:t>
        <w:softHyphen/>
        <w:t xml:space="preserve">ра), то эта серьезная акция требует, конечно, несоизмеримо .больших затрат времени и психических сил. Она также (предполагает применение различных методов психологического воздействия на отдельные элементы, составляющие  </w:t>
      </w:r>
      <w:r>
        <w:rPr>
          <w:color w:val="000000"/>
        </w:rPr>
        <w:t>op</w:t>
      </w:r>
      <w:r>
        <w:rPr>
          <w:color w:val="000000"/>
          <w:lang w:val="ru-RU"/>
        </w:rPr>
        <w:t>ганизацию.  Причем все  эти  конкретные  методы объединены единой стратегией, в основе которой — планомерная эмоциональная стимуляция сотрудников (членов) организации и косвенное внушение им определенных на</w:t>
        <w:softHyphen/>
        <w:t>дежд, связанных с вашей персоной. Подробнее об этом мы  побеседуем в следующей главе. А покуда мы лишь вкратце перечислим основные средства воздействия на чужое соз</w:t>
        <w:softHyphen/>
        <w:t>нание (из арсенала суггестора или психоолератора), кото-</w:t>
      </w:r>
    </w:p>
    <w:p>
      <w:pPr>
        <w:pStyle w:val="Normal"/>
        <w:shd w:fill="FFFFFF" w:val="clear"/>
        <w:rPr>
          <w:lang w:val="ru-RU"/>
        </w:rPr>
      </w:pPr>
      <w:r>
        <w:rPr>
          <w:color w:val="000000"/>
          <w:lang w:val="ru-RU"/>
        </w:rPr>
        <w:t xml:space="preserve">вы уже овладели или же постепенно овладеваете. Во-первых, это — </w:t>
      </w:r>
      <w:r>
        <w:rPr>
          <w:b/>
          <w:color w:val="000000"/>
          <w:lang w:val="ru-RU"/>
        </w:rPr>
        <w:t xml:space="preserve">прямое словесное внушение, или кодирование, </w:t>
      </w:r>
      <w:r>
        <w:rPr>
          <w:color w:val="000000"/>
          <w:lang w:val="ru-RU"/>
        </w:rPr>
        <w:t>являющееся одним из основных вербальных</w:t>
      </w:r>
      <w:r>
        <w:rPr>
          <w:lang w:val="ru-RU"/>
        </w:rPr>
        <w:t xml:space="preserve"> </w:t>
      </w:r>
      <w:r>
        <w:rPr>
          <w:color w:val="000000"/>
          <w:sz w:val="22"/>
          <w:lang w:val="ru-RU"/>
        </w:rPr>
        <w:t>методов манипулирования биологическими объектами. Во-вторых, вы уже владеете (или должны владеть) невербаль</w:t>
        <w:softHyphen/>
        <w:t xml:space="preserve">ными методами </w:t>
      </w:r>
      <w:r>
        <w:rPr>
          <w:b/>
          <w:color w:val="000000"/>
          <w:sz w:val="22"/>
          <w:lang w:val="ru-RU"/>
        </w:rPr>
        <w:t xml:space="preserve">зомбирования </w:t>
      </w:r>
      <w:r>
        <w:rPr>
          <w:color w:val="000000"/>
          <w:sz w:val="22"/>
          <w:lang w:val="ru-RU"/>
        </w:rPr>
        <w:t xml:space="preserve">человека мыслящего, со:-; дания у него </w:t>
      </w:r>
      <w:r>
        <w:rPr>
          <w:b/>
          <w:color w:val="000000"/>
          <w:sz w:val="22"/>
          <w:lang w:val="ru-RU"/>
        </w:rPr>
        <w:t>психической зависимости от вашей пер</w:t>
        <w:softHyphen/>
        <w:t xml:space="preserve">соны </w:t>
      </w:r>
      <w:r>
        <w:rPr>
          <w:color w:val="000000"/>
          <w:sz w:val="22"/>
          <w:lang w:val="ru-RU"/>
        </w:rPr>
        <w:t>(путем воздействия на эротический центр у лиц пр</w:t>
      </w:r>
      <w:r>
        <w:rPr>
          <w:color w:val="000000"/>
          <w:sz w:val="22"/>
          <w:vertAlign w:val="subscript"/>
          <w:lang w:val="ru-RU"/>
        </w:rPr>
        <w:t xml:space="preserve">( </w:t>
      </w:r>
      <w:r>
        <w:rPr>
          <w:color w:val="000000"/>
          <w:sz w:val="22"/>
          <w:lang w:val="ru-RU"/>
        </w:rPr>
        <w:t xml:space="preserve">тивололожыого пола  или же - не зависимо от пола - </w:t>
      </w:r>
      <w:r>
        <w:rPr>
          <w:color w:val="000000"/>
          <w:sz w:val="22"/>
        </w:rPr>
        <w:t>m</w:t>
      </w:r>
      <w:r>
        <w:rPr>
          <w:color w:val="000000"/>
          <w:sz w:val="22"/>
          <w:lang w:val="ru-RU"/>
        </w:rPr>
        <w:t xml:space="preserve"> тем неоднократного введения человека мыслящего в а стояние ступора),</w:t>
      </w:r>
    </w:p>
    <w:p>
      <w:pPr>
        <w:pStyle w:val="Normal"/>
        <w:shd w:fill="FFFFFF" w:val="clear"/>
        <w:rPr>
          <w:lang w:val="ru-RU"/>
        </w:rPr>
      </w:pPr>
      <w:r>
        <w:rPr>
          <w:color w:val="000000"/>
          <w:sz w:val="22"/>
          <w:lang w:val="ru-RU"/>
        </w:rPr>
        <w:t xml:space="preserve">Далее у нас идут </w:t>
      </w:r>
      <w:r>
        <w:rPr>
          <w:b/>
          <w:color w:val="000000"/>
          <w:sz w:val="22"/>
          <w:lang w:val="ru-RU"/>
        </w:rPr>
        <w:t xml:space="preserve">подстройка под идеальный образ </w:t>
      </w:r>
      <w:r>
        <w:rPr>
          <w:color w:val="000000"/>
          <w:sz w:val="22"/>
          <w:lang w:val="ru-RU"/>
        </w:rPr>
        <w:t>техника весьма эффективная для завоевания симпатий, - ,</w:t>
      </w:r>
      <w:r>
        <w:rPr>
          <w:color w:val="000000"/>
          <w:sz w:val="22"/>
          <w:vertAlign w:val="subscript"/>
          <w:lang w:val="ru-RU"/>
        </w:rPr>
        <w:t xml:space="preserve">; </w:t>
      </w:r>
      <w:r>
        <w:rPr>
          <w:color w:val="000000"/>
          <w:sz w:val="22"/>
          <w:lang w:val="ru-RU"/>
        </w:rPr>
        <w:t xml:space="preserve">также </w:t>
      </w:r>
      <w:r>
        <w:rPr>
          <w:b/>
          <w:color w:val="000000"/>
          <w:sz w:val="22"/>
          <w:lang w:val="ru-RU"/>
        </w:rPr>
        <w:t xml:space="preserve">метод вербального программирования </w:t>
      </w:r>
      <w:r>
        <w:rPr>
          <w:color w:val="000000"/>
          <w:sz w:val="22"/>
          <w:lang w:val="ru-RU"/>
        </w:rPr>
        <w:t>на угодно; вам решение.</w:t>
      </w:r>
    </w:p>
    <w:p>
      <w:pPr>
        <w:pStyle w:val="Normal"/>
        <w:shd w:fill="FFFFFF" w:val="clear"/>
        <w:rPr>
          <w:lang w:val="ru-RU"/>
        </w:rPr>
      </w:pPr>
      <w:r>
        <w:rPr>
          <w:color w:val="000000"/>
          <w:sz w:val="22"/>
          <w:lang w:val="ru-RU"/>
        </w:rPr>
        <w:t>Для нейтрализации агрессивно настроенных по отно</w:t>
        <w:softHyphen/>
        <w:t xml:space="preserve">шению к вам лиц у вас уже припасены приемы </w:t>
      </w:r>
      <w:r>
        <w:rPr>
          <w:b/>
          <w:color w:val="000000"/>
          <w:sz w:val="22"/>
          <w:lang w:val="ru-RU"/>
        </w:rPr>
        <w:t>психиче</w:t>
        <w:softHyphen/>
        <w:t>ского айкидо и карате.</w:t>
      </w:r>
    </w:p>
    <w:p>
      <w:pPr>
        <w:pStyle w:val="Normal"/>
        <w:shd w:fill="FFFFFF" w:val="clear"/>
        <w:rPr>
          <w:lang w:val="ru-RU"/>
        </w:rPr>
      </w:pPr>
      <w:r>
        <w:rPr>
          <w:color w:val="000000"/>
          <w:sz w:val="22"/>
          <w:lang w:val="ru-RU"/>
        </w:rPr>
        <w:t xml:space="preserve">Наконец, наиболее усердные наши читатели, вероятно, уже в какой-то мере овладели и технологией </w:t>
      </w:r>
      <w:r>
        <w:rPr>
          <w:b/>
          <w:color w:val="000000"/>
          <w:sz w:val="22"/>
          <w:lang w:val="ru-RU"/>
        </w:rPr>
        <w:t>«Психиче</w:t>
        <w:softHyphen/>
        <w:t xml:space="preserve">ское зеркало», </w:t>
      </w:r>
      <w:r>
        <w:rPr>
          <w:color w:val="000000"/>
          <w:sz w:val="22"/>
          <w:lang w:val="ru-RU"/>
        </w:rPr>
        <w:t xml:space="preserve">и методом </w:t>
      </w:r>
      <w:r>
        <w:rPr>
          <w:b/>
          <w:color w:val="000000"/>
          <w:sz w:val="22"/>
          <w:lang w:val="ru-RU"/>
        </w:rPr>
        <w:t xml:space="preserve">само кодирования на психи-ческое воздействие, </w:t>
      </w:r>
      <w:r>
        <w:rPr>
          <w:i/>
          <w:color w:val="000000"/>
          <w:sz w:val="22"/>
          <w:lang w:val="ru-RU"/>
        </w:rPr>
        <w:t xml:space="preserve">в </w:t>
      </w:r>
      <w:r>
        <w:rPr>
          <w:color w:val="000000"/>
          <w:sz w:val="22"/>
          <w:lang w:val="ru-RU"/>
        </w:rPr>
        <w:t xml:space="preserve">невербальной техникой </w:t>
      </w:r>
      <w:r>
        <w:rPr>
          <w:b/>
          <w:color w:val="000000"/>
          <w:sz w:val="22"/>
          <w:lang w:val="ru-RU"/>
        </w:rPr>
        <w:t>воздейст</w:t>
        <w:softHyphen/>
        <w:t xml:space="preserve">вия взглядом. </w:t>
      </w:r>
      <w:r>
        <w:rPr>
          <w:color w:val="000000"/>
          <w:sz w:val="22"/>
          <w:lang w:val="ru-RU"/>
        </w:rPr>
        <w:t>Как видите, у вас уже накоплен некоторый арсенал средств, позволяющий вам доминировать над про</w:t>
        <w:softHyphen/>
        <w:t>чими человеками мыслящими.</w:t>
      </w:r>
    </w:p>
    <w:p>
      <w:pPr>
        <w:pStyle w:val="Normal"/>
        <w:shd w:fill="FFFFFF" w:val="clear"/>
        <w:rPr>
          <w:lang w:val="ru-RU"/>
        </w:rPr>
      </w:pPr>
      <w:r>
        <w:rPr>
          <w:color w:val="000000"/>
          <w:sz w:val="22"/>
          <w:lang w:val="ru-RU"/>
        </w:rPr>
        <w:t>Но, конечно же, при выборе метода воздействия на тот или иной биологический объект вы должны строго при</w:t>
        <w:softHyphen/>
        <w:t xml:space="preserve">держивается золотого правила лсихооператора: </w:t>
      </w:r>
      <w:r>
        <w:rPr>
          <w:b/>
          <w:color w:val="000000"/>
          <w:sz w:val="22"/>
          <w:lang w:val="ru-RU"/>
        </w:rPr>
        <w:t>в каждом конкретном случае выбирать наиболее простой путь к цели,</w:t>
      </w:r>
    </w:p>
    <w:p>
      <w:pPr>
        <w:pStyle w:val="Normal"/>
        <w:shd w:fill="FFFFFF" w:val="clear"/>
        <w:rPr>
          <w:lang w:val="ru-RU"/>
        </w:rPr>
      </w:pPr>
      <w:r>
        <w:rPr>
          <w:color w:val="000000"/>
          <w:sz w:val="22"/>
          <w:lang w:val="ru-RU"/>
        </w:rPr>
        <w:t>Мы уже рассмотрели в этой главе некоторые конкрет</w:t>
        <w:softHyphen/>
        <w:t>ные виды психических «накатов», которые приходится па</w:t>
        <w:softHyphen/>
        <w:t>рировать современному человеку. Коснемся теяерь  еше одного, с которым преимущественно сталкиваются прел приниматели, или же лица, каким-либо образом связаннь с бизнесом, с коммерческой деятельностью. Речь пойдет посягательствах неформальных силовых структур на со</w:t>
        <w:softHyphen/>
        <w:t>лидную часть доходов частных фирм под предлогом осо</w:t>
        <w:softHyphen/>
        <w:t>бого рода услуг, связанных с охраной их деятельности</w:t>
      </w:r>
    </w:p>
    <w:p>
      <w:pPr>
        <w:pStyle w:val="Normal"/>
        <w:shd w:fill="FFFFFF" w:val="clear"/>
        <w:rPr>
          <w:lang w:val="ru-RU"/>
        </w:rPr>
      </w:pPr>
      <w:r>
        <w:rPr>
          <w:color w:val="000000"/>
          <w:sz w:val="22"/>
          <w:lang w:val="ru-RU"/>
        </w:rPr>
        <w:t>- Официально такие действия называются вымогательством,</w:t>
      </w:r>
    </w:p>
    <w:p>
      <w:pPr>
        <w:pStyle w:val="Normal"/>
        <w:shd w:fill="FFFFFF" w:val="clear"/>
        <w:rPr>
          <w:lang w:val="ru-RU"/>
        </w:rPr>
      </w:pPr>
      <w:r>
        <w:rPr>
          <w:color w:val="000000"/>
          <w:sz w:val="22"/>
          <w:lang w:val="ru-RU"/>
        </w:rPr>
        <w:t>-Полуофициально рэкетом, а не официально «крышей».</w:t>
      </w:r>
    </w:p>
    <w:p>
      <w:pPr>
        <w:pStyle w:val="Normal"/>
        <w:shd w:fill="FFFFFF" w:val="clear"/>
        <w:rPr>
          <w:lang w:val="ru-RU"/>
        </w:rPr>
      </w:pPr>
      <w:r>
        <w:rPr>
          <w:color w:val="000000"/>
          <w:sz w:val="22"/>
          <w:lang w:val="ru-RU"/>
        </w:rPr>
        <w:t xml:space="preserve">    </w:t>
      </w:r>
      <w:r>
        <w:rPr>
          <w:color w:val="000000"/>
          <w:sz w:val="22"/>
          <w:lang w:val="ru-RU"/>
        </w:rPr>
        <w:t>В принципе стратегия поведения с лицами, явившимися предъявить права на часть ваших денежных средств, анало</w:t>
        <w:softHyphen/>
        <w:t>гична той, которую мы уже изложили, рассказывая вам о правилах поведения во время вынужденных контактов с со</w:t>
        <w:softHyphen/>
        <w:t>трудниками милиции, со следователями, а также и вообще с какими-либо представителями власти., осуществляющими психологический нажим на вас, в частности, по схеме «до-</w:t>
      </w:r>
    </w:p>
    <w:p>
      <w:pPr>
        <w:pStyle w:val="Normal"/>
        <w:shd w:fill="FFFFFF" w:val="clear"/>
        <w:rPr>
          <w:lang w:val="ru-RU"/>
        </w:rPr>
      </w:pPr>
      <w:r>
        <w:rPr>
          <w:color w:val="000000"/>
          <w:sz w:val="22"/>
          <w:lang w:val="ru-RU"/>
        </w:rPr>
        <w:t>«добрый-злой». (Между прочим, данный метод очень широко сегодня применяется именно «силовиками-яеформалами».) Однако тактика взаимодействия с «неформалами» имеет .свои нюансы, которые мы и попытаемся вам сейчас продемонстрировать на примерах, почерпнутых нами из жизни.</w:t>
      </w:r>
    </w:p>
    <w:p>
      <w:pPr>
        <w:pStyle w:val="Normal"/>
        <w:shd w:fill="FFFFFF" w:val="clear"/>
        <w:rPr>
          <w:lang w:val="ru-RU"/>
        </w:rPr>
      </w:pPr>
      <w:r>
        <w:rPr>
          <w:color w:val="000000"/>
          <w:sz w:val="22"/>
          <w:lang w:val="ru-RU"/>
        </w:rPr>
        <w:t>Это было в середине девяностых. К одному нашему зна</w:t>
        <w:softHyphen/>
        <w:t>комому, открывшему издательскую фирму, пожаловала па</w:t>
        <w:softHyphen/>
        <w:t>рочка спортивного вида парней означенной категории со стандартным предложением, отклонить которое прямо обычно бывает небезопасно. Наш издатель изобразил из себя наивного интеллигента и с воодушевлением принялся расспрашивать вымогателей об услугах, которые их «фир</w:t>
        <w:softHyphen/>
        <w:t>ма» оказывает постоянным клиентам. «Ах, вы и это можете?! Ну, а как насчет сопровождения грузов в другие города, до</w:t>
        <w:softHyphen/>
        <w:t>пустим, в Москву?... Понятно-понятно, это — за отдельную плату. Но все, что в пределах города, если я правильно по</w:t>
        <w:softHyphen/>
        <w:t>нял, вы берете на себя... В принципе это - как раз то, что нам нужно. Только, вот, ваши услуги, видимо, и стоят не</w:t>
        <w:softHyphen/>
        <w:t>мало, а мы еще только открылись и богаты покуда лишь надеждами на будущее... Вы, пожалуйста, оставьте свои координаты. Как только мы немного «разгонимся», так сра</w:t>
        <w:softHyphen/>
        <w:t>зу же обратимся к вам».</w:t>
      </w:r>
    </w:p>
    <w:p>
      <w:pPr>
        <w:pStyle w:val="Normal"/>
        <w:shd w:fill="FFFFFF" w:val="clear"/>
        <w:rPr>
          <w:lang w:val="ru-RU"/>
        </w:rPr>
      </w:pPr>
      <w:r>
        <w:rPr>
          <w:color w:val="000000"/>
          <w:sz w:val="22"/>
          <w:lang w:val="ru-RU"/>
        </w:rPr>
        <w:t>Визитеры благополучно удалились, а наш знакомый полгода спустя перебрался в более спокойное помещение. Между прочим, в том же доме, в котором поначалу разме</w:t>
        <w:softHyphen/>
        <w:t>щалось его издательство, первый этаж был занят под рес</w:t>
        <w:softHyphen/>
        <w:t>торан. По всей видимости, хозяева оного во время анало-'ичного визита не были столь же убедительны. И потому</w:t>
      </w:r>
      <w:r>
        <w:rPr>
          <w:lang w:val="ru-RU"/>
        </w:rPr>
        <w:t xml:space="preserve"> </w:t>
      </w:r>
      <w:r>
        <w:rPr>
          <w:color w:val="000000"/>
          <w:sz w:val="22"/>
          <w:lang w:val="ru-RU"/>
        </w:rPr>
        <w:t>неделю спустя входную дверь в этот ресторан разнесло вы</w:t>
        <w:softHyphen/>
        <w:t>стрелом из гранатомета, понаделавшим и других бед.</w:t>
      </w:r>
    </w:p>
    <w:p>
      <w:pPr>
        <w:pStyle w:val="Normal"/>
        <w:shd w:fill="FFFFFF" w:val="clear"/>
        <w:rPr>
          <w:lang w:val="ru-RU"/>
        </w:rPr>
      </w:pPr>
      <w:r>
        <w:rPr>
          <w:color w:val="000000"/>
          <w:sz w:val="22"/>
          <w:lang w:val="ru-RU"/>
        </w:rPr>
        <w:t>Б общем, люди в погонах тайно благоговеют перед го</w:t>
        <w:softHyphen/>
        <w:t>сударственной службой и всем,, что с нею связано, а их по</w:t>
        <w:softHyphen/>
        <w:t>тенциальные клиенты, которых сами же криминальные «ав</w:t>
        <w:softHyphen/>
        <w:t>торитеты» называют «отморозками», слава Богу, все еще испытывают почтение (даже своего рода тайную нежность; некогда к юродивым на Руси относились примерно так же) к интеллигентности.</w:t>
      </w:r>
    </w:p>
    <w:p>
      <w:pPr>
        <w:pStyle w:val="Normal"/>
        <w:shd w:fill="FFFFFF" w:val="clear"/>
        <w:rPr>
          <w:lang w:val="ru-RU"/>
        </w:rPr>
      </w:pPr>
      <w:r>
        <w:rPr>
          <w:color w:val="000000"/>
          <w:sz w:val="22"/>
          <w:lang w:val="ru-RU"/>
        </w:rPr>
        <w:t>Используя аналогичную стратегию, а также и тактику, то есть прикинувшись ученым «лопухом», витающим ис</w:t>
        <w:softHyphen/>
        <w:t>ключительно в духовных сферах, другой наш знакомый сумел на время «отмазаться» от очень жесткого «наезда» криминальной группы. Его задачей было выиграть время -в некоторых случаях это крайне важно, - и он справился с нею, подобрав верный ход. С растерянной улыбкой на ли</w:t>
        <w:softHyphen/>
        <w:t>це он мягко произнес: «Ничего не понимаю. Позавчера ко мне уже приходили от вас люди и забрали половину сум</w:t>
        <w:softHyphen/>
        <w:t>мы. За оставшейся частью они пообещали зайти послезав</w:t>
        <w:softHyphen/>
        <w:t>тра. Вы, конечно, извините, я вам вполне доверяю, но в этом вопросе, наверное, следует как-то разобраться... Ди да, послезавтра в шестнадцать ноль-ноль... Вы, пожалуй</w:t>
        <w:softHyphen/>
        <w:t>ста, оставьте номер своего телефона или пейджера. Как только они появятся, я вам сообщу». А в назначенный день непрошеным визитерам уже не стоило даже помышлять о том, чтобы еще раз появиться в этой фирме.</w:t>
      </w:r>
    </w:p>
    <w:p>
      <w:pPr>
        <w:pStyle w:val="Normal"/>
        <w:shd w:fill="FFFFFF" w:val="clear"/>
        <w:rPr>
          <w:lang w:val="ru-RU"/>
        </w:rPr>
      </w:pPr>
      <w:r>
        <w:rPr>
          <w:color w:val="000000"/>
          <w:sz w:val="22"/>
          <w:lang w:val="ru-RU"/>
        </w:rPr>
        <w:t>Если же вы сами вынуждены оказать на некое лицо же</w:t>
        <w:softHyphen/>
        <w:t>сткое психическое давление, то никогда не прибегайте к открытым угрозам, то есть не конкретизируйте их. Бог пример удачного силового «наката», можно сказать, на са</w:t>
        <w:softHyphen/>
        <w:t>мую популярную сегодня тему. Формула произносится не</w:t>
        <w:softHyphen/>
        <w:t>громко, в шестом голосовом режиме, стимулирующем чув</w:t>
        <w:softHyphen/>
        <w:t xml:space="preserve">ство вины. </w:t>
      </w:r>
      <w:r>
        <w:rPr>
          <w:i/>
          <w:color w:val="000000"/>
          <w:sz w:val="22"/>
          <w:lang w:val="ru-RU"/>
        </w:rPr>
        <w:t xml:space="preserve">«Ах, </w:t>
      </w:r>
      <w:r>
        <w:rPr>
          <w:color w:val="000000"/>
          <w:sz w:val="22"/>
          <w:lang w:val="ru-RU"/>
        </w:rPr>
        <w:t>вы вернете сумму через три дня! Очень любезно с вашей стороны. Только, как говорится, «хороша ложка к обеду». Деньги были нужны три дня назад, а еще через три дня уже потребуются скальпы».</w:t>
      </w:r>
    </w:p>
    <w:p>
      <w:pPr>
        <w:pStyle w:val="Normal"/>
        <w:shd w:fill="FFFFFF" w:val="clear"/>
        <w:rPr>
          <w:lang w:val="ru-RU"/>
        </w:rPr>
      </w:pPr>
      <w:r>
        <w:rPr>
          <w:color w:val="000000"/>
          <w:lang w:val="ru-RU"/>
        </w:rPr>
        <w:t xml:space="preserve">  </w:t>
      </w:r>
      <w:r>
        <w:rPr>
          <w:color w:val="000000"/>
          <w:lang w:val="ru-RU"/>
        </w:rPr>
        <w:t>В некоторых случаях неплохо «работает» прием, при котором вы обращаетесь с объектом психического воздейст</w:t>
        <w:softHyphen/>
        <w:t>вия, точно с нашкодившим школяром, что заставляет его подспудно себя таковым и ощутить. Вот примерная фор</w:t>
        <w:softHyphen/>
        <w:t xml:space="preserve">мула, произнося которую можно подняться со стула, чтобы объекту воздействия пришлось смотреть на вас снизу вверх. </w:t>
      </w:r>
      <w:r>
        <w:rPr>
          <w:i/>
          <w:color w:val="000000"/>
          <w:lang w:val="ru-RU"/>
        </w:rPr>
        <w:t xml:space="preserve">«А </w:t>
      </w:r>
      <w:r>
        <w:rPr>
          <w:color w:val="000000"/>
          <w:lang w:val="ru-RU"/>
        </w:rPr>
        <w:t>разве мама вас не учила, что обманывать нехоро</w:t>
        <w:softHyphen/>
        <w:t>шо («что долги нужно отдавать», «что нельзя подводить людей», «что свое слово следует держать» и т.д. и т.п.)?! Небось, порола вас за обман... Ну, ничего...»</w:t>
      </w:r>
    </w:p>
    <w:p>
      <w:pPr>
        <w:pStyle w:val="Normal"/>
        <w:shd w:fill="FFFFFF" w:val="clear"/>
        <w:rPr>
          <w:lang w:val="ru-RU"/>
        </w:rPr>
      </w:pPr>
      <w:r>
        <w:rPr>
          <w:color w:val="000000"/>
          <w:lang w:val="ru-RU"/>
        </w:rPr>
        <w:t>Завершая эту главу, еще раз вам напомним, что любая из предлагаемых психотехник или же технологий, может быть эффективно вами использована лишь при том усло</w:t>
        <w:softHyphen/>
        <w:t>вии, что в вашем подсознании закрепилась и «работает» ус</w:t>
        <w:softHyphen/>
        <w:t>тановка на преобладание. Психический комплекс «Сверх</w:t>
        <w:softHyphen/>
        <w:t>человек» способен временно вытеснять и замещать прочие ваши комплексы. Для сверхчеловека, или же, в данном слу-,|йае, для выполняющего психическую операцию суггестора,</w:t>
      </w:r>
    </w:p>
    <w:p>
      <w:pPr>
        <w:pStyle w:val="Normal"/>
        <w:shd w:fill="FFFFFF" w:val="clear"/>
        <w:rPr>
          <w:lang w:val="ru-RU"/>
        </w:rPr>
      </w:pPr>
      <w:r>
        <w:rPr>
          <w:color w:val="000000"/>
          <w:lang w:val="ru-RU"/>
        </w:rPr>
        <w:t>-ровно никакого значения не имеет, что именно думает о нем биомасса и, тем более, что она чувствует. Это и есть рабочее состояние психооператора.</w:t>
      </w:r>
    </w:p>
    <w:p>
      <w:pPr>
        <w:pStyle w:val="Normal"/>
        <w:shd w:fill="FFFFFF" w:val="clear"/>
        <w:rPr>
          <w:lang w:val="ru-RU"/>
        </w:rPr>
      </w:pPr>
      <w:r>
        <w:rPr>
          <w:color w:val="000000"/>
          <w:lang w:val="ru-RU"/>
        </w:rPr>
        <w:t>Возможно, кого-то покоробил наш, если можно так вы</w:t>
        <w:softHyphen/>
        <w:t>разиться, безморальный подход к этому вопросу (лишний раз подчеркнем: именно безморальный, но никак не анти</w:t>
        <w:softHyphen/>
        <w:t>моральный). Опять же, согласитесь, какая может быть мо</w:t>
        <w:softHyphen/>
        <w:t>раль, скажем, в ремонте автомобиля или компьютера! Вся</w:t>
        <w:softHyphen/>
        <w:t>кая мораль есть лишь формализация наших эмоций и по-,^строенного на них мироощущения. А в любом реальном ГАеле эмоции - помеха. Так что оставьте мораль, как гово</w:t>
        <w:softHyphen/>
        <w:t>рится, для дома и семьи, для друзей и близких знакомых. (Но, уж, тогда и не пытайтесь воздействовать на эту катего</w:t>
        <w:softHyphen/>
        <w:t>рию лиц при помощи суггестивных методов! Манипули</w:t>
        <w:softHyphen/>
        <w:t>руйте ими по старинке проверенными домашними средст</w:t>
        <w:softHyphen/>
        <w:t>вами.)</w:t>
      </w:r>
    </w:p>
    <w:p>
      <w:pPr>
        <w:pStyle w:val="Normal"/>
        <w:shd w:fill="FFFFFF" w:val="clear"/>
        <w:rPr>
          <w:lang w:val="ru-RU"/>
        </w:rPr>
      </w:pPr>
      <w:r>
        <w:rPr>
          <w:color w:val="000000"/>
          <w:lang w:val="ru-RU"/>
        </w:rPr>
        <w:t>В связи с моралью и этикой нам вспомнился один по</w:t>
        <w:softHyphen/>
        <w:t>учительный анекдот, которым мы и закончим главу.</w:t>
      </w:r>
    </w:p>
    <w:p>
      <w:pPr>
        <w:pStyle w:val="Normal"/>
        <w:shd w:fill="FFFFFF" w:val="clear"/>
        <w:rPr>
          <w:lang w:val="ru-RU"/>
        </w:rPr>
      </w:pPr>
      <w:r>
        <w:rPr>
          <w:color w:val="000000"/>
          <w:sz w:val="22"/>
          <w:lang w:val="ru-RU"/>
        </w:rPr>
        <w:t>Перенесемся в те далекие времена, когда наш небесный Отец и Вседержитель еще не имел земного имени, по</w:t>
        <w:softHyphen/>
        <w:t>скольку не было у Него на земле и своего избранного на</w:t>
        <w:softHyphen/>
        <w:t>рода. Так вот, озаботившись однажды этим казусом, Гос</w:t>
        <w:softHyphen/>
        <w:t>подь, а тогда еще просто могущественный, но безымянный Дух, отправился поначалу к египтянам я сказал им:</w:t>
      </w:r>
    </w:p>
    <w:p>
      <w:pPr>
        <w:pStyle w:val="Normal"/>
        <w:shd w:fill="FFFFFF" w:val="clear"/>
        <w:rPr>
          <w:lang w:val="ru-RU"/>
        </w:rPr>
      </w:pPr>
      <w:r>
        <w:rPr>
          <w:color w:val="000000"/>
          <w:sz w:val="22"/>
          <w:lang w:val="ru-RU"/>
        </w:rPr>
        <w:t>- Египтяне, отныне я даю вам заповедь.</w:t>
      </w:r>
    </w:p>
    <w:p>
      <w:pPr>
        <w:pStyle w:val="Normal"/>
        <w:shd w:fill="FFFFFF" w:val="clear"/>
        <w:rPr>
          <w:lang w:val="ru-RU"/>
        </w:rPr>
      </w:pPr>
      <w:r>
        <w:rPr>
          <w:color w:val="000000"/>
          <w:sz w:val="22"/>
          <w:lang w:val="ru-RU"/>
        </w:rPr>
        <w:t>- Какую же именно? - осторожно поинтересовались люди.</w:t>
      </w:r>
    </w:p>
    <w:p>
      <w:pPr>
        <w:pStyle w:val="Normal"/>
        <w:shd w:fill="FFFFFF" w:val="clear"/>
        <w:rPr>
          <w:lang w:val="ru-RU"/>
        </w:rPr>
      </w:pPr>
      <w:r>
        <w:rPr>
          <w:color w:val="000000"/>
          <w:sz w:val="22"/>
          <w:lang w:val="ru-RU"/>
        </w:rPr>
        <w:t>- Ну, скажем, «не убий!»...</w:t>
      </w:r>
    </w:p>
    <w:p>
      <w:pPr>
        <w:pStyle w:val="Normal"/>
        <w:shd w:fill="FFFFFF" w:val="clear"/>
        <w:rPr>
          <w:lang w:val="ru-RU"/>
        </w:rPr>
      </w:pPr>
      <w:r>
        <w:rPr>
          <w:color w:val="000000"/>
          <w:sz w:val="22"/>
          <w:lang w:val="ru-RU"/>
        </w:rPr>
        <w:t>Египтяне поскребли затылки и ответили:</w:t>
      </w:r>
    </w:p>
    <w:p>
      <w:pPr>
        <w:pStyle w:val="Normal"/>
        <w:shd w:fill="FFFFFF" w:val="clear"/>
        <w:rPr>
          <w:lang w:val="ru-RU"/>
        </w:rPr>
      </w:pPr>
      <w:r>
        <w:rPr>
          <w:color w:val="000000"/>
          <w:sz w:val="22"/>
          <w:lang w:val="ru-RU"/>
        </w:rPr>
        <w:t>- Заповедь, конечно, неплохая. Только дал бы Ты снача</w:t>
        <w:softHyphen/>
        <w:t>ла ее нашим врагам, вавилонянам.</w:t>
      </w:r>
    </w:p>
    <w:p>
      <w:pPr>
        <w:pStyle w:val="Normal"/>
        <w:shd w:fill="FFFFFF" w:val="clear"/>
        <w:rPr>
          <w:lang w:val="ru-RU"/>
        </w:rPr>
      </w:pPr>
      <w:r>
        <w:rPr>
          <w:color w:val="000000"/>
          <w:sz w:val="22"/>
          <w:lang w:val="ru-RU"/>
        </w:rPr>
        <w:t>Тогда отправился Господь в Вавилон, но и там не был правильно понят. Опечалился Вседержитель и призаду</w:t>
        <w:softHyphen/>
        <w:t>мался. И тут, видит, сидит на горе еврей. Господь к нему:</w:t>
      </w:r>
    </w:p>
    <w:p>
      <w:pPr>
        <w:pStyle w:val="Normal"/>
        <w:shd w:fill="FFFFFF" w:val="clear"/>
        <w:rPr>
          <w:lang w:val="ru-RU"/>
        </w:rPr>
      </w:pPr>
      <w:r>
        <w:rPr>
          <w:color w:val="000000"/>
          <w:sz w:val="22"/>
          <w:lang w:val="ru-RU"/>
        </w:rPr>
        <w:t>- Хочешь заповедь?</w:t>
      </w:r>
    </w:p>
    <w:p>
      <w:pPr>
        <w:pStyle w:val="Normal"/>
        <w:shd w:fill="FFFFFF" w:val="clear"/>
        <w:rPr>
          <w:lang w:val="ru-RU"/>
        </w:rPr>
      </w:pPr>
      <w:r>
        <w:rPr>
          <w:color w:val="000000"/>
          <w:sz w:val="22"/>
          <w:lang w:val="ru-RU"/>
        </w:rPr>
        <w:t>Еврей сощурился и спросил:</w:t>
      </w:r>
    </w:p>
    <w:p>
      <w:pPr>
        <w:pStyle w:val="Normal"/>
        <w:shd w:fill="FFFFFF" w:val="clear"/>
        <w:rPr>
          <w:lang w:val="ru-RU"/>
        </w:rPr>
      </w:pPr>
      <w:r>
        <w:rPr>
          <w:color w:val="000000"/>
          <w:sz w:val="22"/>
          <w:lang w:val="ru-RU"/>
        </w:rPr>
        <w:t>- А сколько это будет стоить?</w:t>
      </w:r>
    </w:p>
    <w:p>
      <w:pPr>
        <w:pStyle w:val="Normal"/>
        <w:shd w:fill="FFFFFF" w:val="clear"/>
        <w:rPr>
          <w:lang w:val="ru-RU"/>
        </w:rPr>
      </w:pPr>
      <w:r>
        <w:rPr>
          <w:color w:val="000000"/>
          <w:sz w:val="22"/>
          <w:lang w:val="ru-RU"/>
        </w:rPr>
        <w:t>- Ни сколько, - ответил Господь.</w:t>
      </w:r>
    </w:p>
    <w:p>
      <w:pPr>
        <w:pStyle w:val="Normal"/>
        <w:shd w:fill="FFFFFF" w:val="clear"/>
        <w:rPr>
          <w:lang w:val="ru-RU"/>
        </w:rPr>
      </w:pPr>
      <w:r>
        <w:rPr>
          <w:color w:val="000000"/>
          <w:sz w:val="22"/>
          <w:lang w:val="ru-RU"/>
        </w:rPr>
        <w:t>- Если Ты это серьезно, - решил еврей, - тогда давай сразу десяток.</w:t>
      </w:r>
    </w:p>
    <w:p>
      <w:pPr>
        <w:pStyle w:val="Normal"/>
        <w:shd w:fill="FFFFFF" w:val="clear"/>
        <w:rPr>
          <w:lang w:val="ru-RU"/>
        </w:rPr>
      </w:pPr>
      <w:r>
        <w:rPr>
          <w:lang w:val="ru-RU"/>
        </w:rPr>
      </w:r>
    </w:p>
    <w:p>
      <w:pPr>
        <w:pStyle w:val="Normal"/>
        <w:shd w:fill="FFFFFF" w:val="clear"/>
        <w:rPr>
          <w:lang w:val="ru-RU"/>
        </w:rPr>
      </w:pPr>
      <w:r>
        <w:rPr>
          <w:color w:val="000000"/>
          <w:sz w:val="26"/>
          <w:lang w:val="ru-RU"/>
        </w:rPr>
        <w:t xml:space="preserve">Глава 6. </w:t>
      </w:r>
      <w:r>
        <w:rPr>
          <w:b/>
          <w:color w:val="000000"/>
          <w:sz w:val="26"/>
          <w:lang w:val="ru-RU"/>
        </w:rPr>
        <w:t xml:space="preserve">Пирамида, </w:t>
      </w:r>
      <w:r>
        <w:rPr>
          <w:color w:val="000000"/>
          <w:sz w:val="26"/>
          <w:lang w:val="ru-RU"/>
        </w:rPr>
        <w:t>лидер и агент внедрения</w:t>
      </w:r>
    </w:p>
    <w:p>
      <w:pPr>
        <w:pStyle w:val="Normal"/>
        <w:shd w:fill="FFFFFF" w:val="clear"/>
        <w:rPr>
          <w:lang w:val="ru-RU"/>
        </w:rPr>
      </w:pPr>
      <w:r>
        <w:rPr>
          <w:color w:val="000000"/>
          <w:sz w:val="22"/>
          <w:lang w:val="ru-RU"/>
        </w:rPr>
        <w:t>Любая действующая организация — и небольшая торго</w:t>
        <w:softHyphen/>
        <w:t>вая фирма, и политическая партия, и армейский корпус, и целая страна - по своей структуре напоминает пирамиду. Самая вместительная ее часть, то есть основание, отведено для исполнителей, работяг, рядовых членов, солдат, изби</w:t>
        <w:softHyphen/>
        <w:t>рателей. Повыше, в средней части пирамиды, разместились гак называемые руководители или командиры среднего звена - офицеры, мастера, инженеры, управленцы, чинов</w:t>
        <w:softHyphen/>
        <w:t>ники невысоких рангов. Еще выше, под самой макушкой (уже в достаточно узком пространстве)., закрепилась элита, и над нею — только вершина, только лидер, только боль</w:t>
        <w:softHyphen/>
        <w:t>шущее «Я».</w:t>
      </w:r>
    </w:p>
    <w:p>
      <w:pPr>
        <w:pStyle w:val="Normal"/>
        <w:shd w:fill="FFFFFF" w:val="clear"/>
        <w:rPr>
          <w:lang w:val="ru-RU"/>
        </w:rPr>
      </w:pPr>
      <w:r>
        <w:rPr>
          <w:color w:val="000000"/>
          <w:sz w:val="22"/>
          <w:lang w:val="ru-RU"/>
        </w:rPr>
        <w:t>Пирамида покоится на основании, но, хотя это и проти</w:t>
        <w:softHyphen/>
        <w:t>воречит законам физики, скрепляет, цементирует ее имен</w:t>
        <w:softHyphen/>
        <w:t>но вершина. Лишившись лидера, любая пирамида момен</w:t>
        <w:softHyphen/>
        <w:t>тально развалится, если только место прежнего лидера не займет новый. Впрочем, тогда и сама пирамида тоже по существу будет новой, поскольку старую преемнику ушед</w:t>
        <w:softHyphen/>
        <w:t>шего вождя поначалу придется разрушить (по меньшей мере, существенно расшатать, убрав из нее важнейшие зве</w:t>
        <w:softHyphen/>
        <w:t>нья), а затем возвести заново, теперь уже, что называется, «под себя».</w:t>
      </w:r>
    </w:p>
    <w:p>
      <w:pPr>
        <w:pStyle w:val="Normal"/>
        <w:shd w:fill="FFFFFF" w:val="clear"/>
        <w:rPr>
          <w:lang w:val="ru-RU"/>
        </w:rPr>
      </w:pPr>
      <w:r>
        <w:rPr>
          <w:color w:val="000000"/>
          <w:sz w:val="22"/>
          <w:lang w:val="ru-RU"/>
        </w:rPr>
        <w:t>Какие же части иерархической пирамиды наименее на</w:t>
        <w:softHyphen/>
        <w:t>дежны (разумеется, с точки зрения лидера)? Во-первых, ос</w:t>
        <w:softHyphen/>
        <w:t>нование, что уже прозорливо подмечено основоположни</w:t>
        <w:softHyphen/>
        <w:t>ком марксизма, а во-вторых, относительно небольшой уча</w:t>
        <w:softHyphen/>
        <w:t>сток под венчающей пирамиду вершиной, то есть элита, о чем Маркс то ли не догадался, то ли умолчал из принципи</w:t>
        <w:softHyphen/>
        <w:t>альных соображений. Причем само по себе основание разрушить организацию неспособно; низы могут волноваться, возмущаться, митинговать и бастовать, даже устраивать по тасовки (преимущественно между собою же), но не болс-ч-того. Свалить лидера (как правило., с целью установления олигархического правления; реже - с целью его замены) может только ближайшее окружение, то есть когорта при ближенных, на которую лидер непосредственно опирается Вся человеческая история сплошь состоит из таких приме</w:t>
        <w:softHyphen/>
        <w:t>ров. Под улюлюканье толпы очередного зазевавшегося во</w:t>
        <w:softHyphen/>
        <w:t>ждя режут, душат, травят, топят., сжигают, расстреливают, сажают в каталажку, наконец., отправляют на отдых или подводят под импичмент, и воцаряется олигархия. Но это, как правило, не очень-то всерьез и совсем ненадолго. Не</w:t>
        <w:softHyphen/>
        <w:t>счетное число раз за свою историю люди мыслящие про</w:t>
        <w:softHyphen/>
        <w:t>бовали обойтись без лидера, но все без толку.</w:t>
      </w:r>
    </w:p>
    <w:p>
      <w:pPr>
        <w:pStyle w:val="Normal"/>
        <w:shd w:fill="FFFFFF" w:val="clear"/>
        <w:rPr>
          <w:lang w:val="ru-RU"/>
        </w:rPr>
      </w:pPr>
      <w:r>
        <w:rPr>
          <w:color w:val="000000"/>
          <w:sz w:val="22"/>
          <w:lang w:val="ru-RU"/>
        </w:rPr>
        <w:t>Итак, в любой организации необходим лидер, причем ничуть не менее, нежели каждая из двух низовых ее частей Что же касается третьей, элиты, то без этой капризной г: взбалмошной публики вся конструкция, быть может, и по</w:t>
        <w:softHyphen/>
        <w:t>теряет некоторую (как правило, не столь и значительную) долю своей эффективности, зато колоссально выиграет в прочности.</w:t>
      </w:r>
    </w:p>
    <w:p>
      <w:pPr>
        <w:pStyle w:val="Normal"/>
        <w:shd w:fill="FFFFFF" w:val="clear"/>
        <w:rPr>
          <w:lang w:val="ru-RU"/>
        </w:rPr>
      </w:pPr>
      <w:r>
        <w:rPr>
          <w:color w:val="000000"/>
          <w:sz w:val="21"/>
          <w:lang w:val="ru-RU"/>
        </w:rPr>
        <w:t xml:space="preserve">И потому </w:t>
      </w:r>
      <w:r>
        <w:rPr>
          <w:b/>
          <w:color w:val="000000"/>
          <w:sz w:val="21"/>
          <w:lang w:val="ru-RU"/>
        </w:rPr>
        <w:t xml:space="preserve">первый принцип руководителя </w:t>
      </w:r>
      <w:r>
        <w:rPr>
          <w:color w:val="000000"/>
          <w:sz w:val="21"/>
          <w:lang w:val="ru-RU"/>
        </w:rPr>
        <w:t xml:space="preserve">гласит: </w:t>
      </w:r>
      <w:r>
        <w:rPr>
          <w:b/>
          <w:color w:val="000000"/>
          <w:sz w:val="21"/>
          <w:lang w:val="ru-RU"/>
        </w:rPr>
        <w:t>в любой действующей и самостоятельной организации должен быть лидер и только один лидер, который ни</w:t>
        <w:softHyphen/>
        <w:t xml:space="preserve">когда не создает элиты. </w:t>
      </w:r>
      <w:r>
        <w:rPr>
          <w:color w:val="000000"/>
          <w:sz w:val="21"/>
          <w:lang w:val="ru-RU"/>
        </w:rPr>
        <w:t xml:space="preserve">Из этого принципа вытекает важнейшее следствие: </w:t>
      </w:r>
      <w:r>
        <w:rPr>
          <w:b/>
          <w:color w:val="000000"/>
          <w:sz w:val="21"/>
          <w:lang w:val="ru-RU"/>
        </w:rPr>
        <w:t>перед лидером (и для лидера) в организации равны асе — от низших исполнителей до ближайших помощников.</w:t>
      </w:r>
    </w:p>
    <w:p>
      <w:pPr>
        <w:pStyle w:val="Normal"/>
        <w:shd w:fill="FFFFFF" w:val="clear"/>
        <w:rPr>
          <w:lang w:val="ru-RU"/>
        </w:rPr>
      </w:pPr>
      <w:r>
        <w:rPr>
          <w:color w:val="000000"/>
          <w:sz w:val="22"/>
          <w:lang w:val="ru-RU"/>
        </w:rPr>
        <w:t xml:space="preserve">Это непреложное правило развивает </w:t>
      </w:r>
      <w:r>
        <w:rPr>
          <w:b/>
          <w:color w:val="000000"/>
          <w:sz w:val="22"/>
          <w:lang w:val="ru-RU"/>
        </w:rPr>
        <w:t xml:space="preserve">второй принцип руководителя, </w:t>
      </w:r>
      <w:r>
        <w:rPr>
          <w:color w:val="000000"/>
          <w:sz w:val="22"/>
          <w:lang w:val="ru-RU"/>
        </w:rPr>
        <w:t xml:space="preserve">согласно которому, </w:t>
      </w:r>
      <w:r>
        <w:rPr>
          <w:b/>
          <w:color w:val="000000"/>
          <w:sz w:val="22"/>
          <w:lang w:val="ru-RU"/>
        </w:rPr>
        <w:t>самое ценное качест</w:t>
        <w:softHyphen/>
        <w:t xml:space="preserve">во подчиненного есть его преданность лидеру. </w:t>
      </w:r>
      <w:r>
        <w:rPr>
          <w:color w:val="000000"/>
          <w:sz w:val="22"/>
          <w:lang w:val="ru-RU"/>
        </w:rPr>
        <w:t>Обрати те внимание: преданность не делу и даже не организации, а именно личности ее руководителя. Между прочим, и сле</w:t>
        <w:softHyphen/>
        <w:t>дующее по ценности  качество рядового  исполнителя (в глазах лидера) - это опять-таки не талант и даже не деловой опыт, но надежность. Данный принцип также имеет пря</w:t>
      </w:r>
      <w:r>
        <w:rPr>
          <w:color w:val="000000"/>
          <w:sz w:val="21"/>
          <w:lang w:val="ru-RU"/>
        </w:rPr>
        <w:t xml:space="preserve">мое следствие: </w:t>
      </w:r>
      <w:r>
        <w:rPr>
          <w:b/>
          <w:color w:val="000000"/>
          <w:sz w:val="21"/>
          <w:lang w:val="ru-RU"/>
        </w:rPr>
        <w:t>лидеру, если он намерен и впредь оставаться таковым, надлежит воспитывать в подчинен</w:t>
        <w:softHyphen/>
        <w:t>ных преданность.</w:t>
      </w:r>
    </w:p>
    <w:p>
      <w:pPr>
        <w:pStyle w:val="Normal"/>
        <w:shd w:fill="FFFFFF" w:val="clear"/>
        <w:rPr>
          <w:lang w:val="ru-RU"/>
        </w:rPr>
      </w:pPr>
      <w:r>
        <w:rPr>
          <w:color w:val="000000"/>
          <w:lang w:val="ru-RU"/>
        </w:rPr>
        <w:t>Для этого в его распоряжении — достаточно методов (вербальных и невербальных); о некоторых из них мы вам уже рассказали в предыдущих главах. Вот, еще один, очень простой. Давая подчиненному какое-либо задание, лидер попутно внушает, как его выполнять, что при этом думать и даже чувствовать. Между прочим, это уже - скрытая форма порабощения чужой воли (ее неосознанно используют ро</w:t>
        <w:softHyphen/>
        <w:t>дители по отношению к своим детям).</w:t>
      </w:r>
    </w:p>
    <w:p>
      <w:pPr>
        <w:pStyle w:val="Normal"/>
        <w:shd w:fill="FFFFFF" w:val="clear"/>
        <w:rPr>
          <w:lang w:val="ru-RU"/>
        </w:rPr>
      </w:pPr>
      <w:r>
        <w:rPr>
          <w:color w:val="000000"/>
          <w:lang w:val="ru-RU"/>
        </w:rPr>
        <w:t>В очевидном соответствии со вторым принципом лиде</w:t>
        <w:softHyphen/>
        <w:t xml:space="preserve">ра «работает» предложенная ниже </w:t>
      </w:r>
      <w:r>
        <w:rPr>
          <w:b/>
          <w:color w:val="000000"/>
          <w:lang w:val="ru-RU"/>
        </w:rPr>
        <w:t>техника зарядки ис</w:t>
        <w:softHyphen/>
        <w:t>полнителя на активное выполнение задания.</w:t>
      </w:r>
    </w:p>
    <w:p>
      <w:pPr>
        <w:pStyle w:val="Normal"/>
        <w:shd w:fill="FFFFFF" w:val="clear"/>
        <w:rPr>
          <w:lang w:val="ru-RU"/>
        </w:rPr>
      </w:pPr>
      <w:r>
        <w:rPr>
          <w:i/>
          <w:color w:val="000000"/>
          <w:sz w:val="21"/>
          <w:lang w:val="ru-RU"/>
        </w:rPr>
        <w:t>Радушно встретьте подчиненного. Можете простимулировать ею похвалой. Затем усадите напротив себя и приступите к объясне</w:t>
        <w:softHyphen/>
        <w:t>нию стоящей перед ним задачи, так сказать, в общих чертах. Пе</w:t>
        <w:softHyphen/>
        <w:t>реходя к уточнению деталей, встаньте, выйдите из-за стола и, не</w:t>
        <w:softHyphen/>
        <w:t>пременно удержав своего подчиненного сидящим, зайдите ему за спину. Оттуда, из-за спины исполнителя (он при этом не видит вас), про</w:t>
        <w:softHyphen/>
        <w:t>должайте давать указания. Разъясните ему кяк он должен выпол</w:t>
        <w:softHyphen/>
        <w:t xml:space="preserve">нять каждый из этапов работы, </w:t>
      </w:r>
      <w:r>
        <w:rPr>
          <w:b/>
          <w:i/>
          <w:color w:val="000000"/>
          <w:sz w:val="21"/>
          <w:lang w:val="ru-RU"/>
        </w:rPr>
        <w:t xml:space="preserve">какое </w:t>
      </w:r>
      <w:r>
        <w:rPr>
          <w:i/>
          <w:color w:val="000000"/>
          <w:sz w:val="21"/>
          <w:lang w:val="ru-RU"/>
        </w:rPr>
        <w:t>трудности, возможно, при этом возникнут, и что он может почувствовать в том или ином случае. Исполнитель вас не видит; у него перед глазами — только ваша рука, протянутая из-за его спины. Ею, точнее, указательным па;?ьцем, вы снова и снова повторяете жест сверху вниз, как бы под</w:t>
        <w:softHyphen/>
        <w:t>крепляя им свою речь, -•</w:t>
      </w:r>
    </w:p>
    <w:p>
      <w:pPr>
        <w:pStyle w:val="Normal"/>
        <w:shd w:fill="FFFFFF" w:val="clear"/>
        <w:rPr>
          <w:lang w:val="ru-RU"/>
        </w:rPr>
      </w:pPr>
      <w:r>
        <w:rPr>
          <w:color w:val="000000"/>
          <w:lang w:val="ru-RU"/>
        </w:rPr>
        <w:t xml:space="preserve">Третий принцип руководителя гласит: следует </w:t>
      </w:r>
      <w:r>
        <w:rPr>
          <w:b/>
          <w:color w:val="000000"/>
          <w:lang w:val="ru-RU"/>
        </w:rPr>
        <w:t>посто</w:t>
        <w:softHyphen/>
        <w:t xml:space="preserve">янно использовать в работе с подчиненными метод «кнута и пряника». </w:t>
      </w:r>
      <w:r>
        <w:rPr>
          <w:color w:val="000000"/>
          <w:lang w:val="ru-RU"/>
        </w:rPr>
        <w:t>Данный тезис требует пояснения. Имеется в виду не «кнут» или «пряник» по отдельности в зависимости от качества действий подчиненного (разуме</w:t>
        <w:softHyphen/>
        <w:t>ется, с точки зрения лидера), но «кнут и пряник» вместе, словно бутерброд. Допустим, при выполнении важного поручения исполнитель был, что называется, на высоте. За это его следует обязательно похвалить (разумеется, в дополнение к прочим видам поощрения), но одновременно нужно ггростимулировать в нем и чувство вины перед ли</w:t>
        <w:softHyphen/>
        <w:t>дером, породить в нем ощущение неловкости оттого, что он, быть может, все-таки что-то упустил, в чем-то просчи</w:t>
        <w:softHyphen/>
        <w:t>тался, что-то недоучел. И эта похвала не совсем им заслу</w:t>
        <w:softHyphen/>
        <w:t>жена. Аналогичным образом, взыскуя с проштрафившегося исполнителя (если, конечно, лидер все же намерен исполь</w:t>
        <w:softHyphen/>
        <w:t>зовать его и впредь), всегда следует оставлять ему надежду на будущий успех.</w:t>
      </w:r>
    </w:p>
    <w:p>
      <w:pPr>
        <w:pStyle w:val="Normal"/>
        <w:shd w:fill="FFFFFF" w:val="clear"/>
        <w:rPr>
          <w:lang w:val="ru-RU"/>
        </w:rPr>
      </w:pPr>
      <w:r>
        <w:rPr>
          <w:color w:val="000000"/>
          <w:lang w:val="ru-RU"/>
        </w:rPr>
        <w:t>К примеру, ваша поощрительная беседа может выгля</w:t>
        <w:softHyphen/>
        <w:t>деть так. Негромко, в шестом голосовом режиме, что уже само по себе стимулирует чувство вины, вы говорите отли</w:t>
        <w:softHyphen/>
        <w:t>чившемуся сотруднику (не приглашая его присесть): «По</w:t>
        <w:softHyphen/>
        <w:t>здравляю! На сей раз вы действительно были на высоте. Однако мне все-таки не верится, что из этого дела выйдет в итоге что-нибудь путное»,</w:t>
      </w:r>
    </w:p>
    <w:p>
      <w:pPr>
        <w:pStyle w:val="Normal"/>
        <w:shd w:fill="FFFFFF" w:val="clear"/>
        <w:rPr>
          <w:lang w:val="ru-RU"/>
        </w:rPr>
      </w:pPr>
      <w:r>
        <w:rPr>
          <w:color w:val="000000"/>
          <w:lang w:val="ru-RU"/>
        </w:rPr>
        <w:t>Или: «Благодарю вас! Вы отлично справились с этим делом. Только все подобные дела у меня уже сидят в печен</w:t>
        <w:softHyphen/>
        <w:t>ках. Шибко умные дяди заставляют попусту тратить время: они — меня, а я - вас».</w:t>
      </w:r>
    </w:p>
    <w:p>
      <w:pPr>
        <w:pStyle w:val="Normal"/>
        <w:shd w:fill="FFFFFF" w:val="clear"/>
        <w:rPr>
          <w:lang w:val="ru-RU"/>
        </w:rPr>
      </w:pPr>
      <w:r>
        <w:rPr>
          <w:color w:val="000000"/>
          <w:lang w:val="ru-RU"/>
        </w:rPr>
        <w:t>Четвертый принцип руководителя взят на вооружение многими структурами, в основе которых заложена дисцип</w:t>
        <w:softHyphen/>
        <w:t>лина и строгий устав. В армии, например, он формулиру</w:t>
        <w:softHyphen/>
        <w:t xml:space="preserve">ется так: </w:t>
      </w:r>
      <w:r>
        <w:rPr>
          <w:b/>
          <w:color w:val="000000"/>
          <w:lang w:val="ru-RU"/>
        </w:rPr>
        <w:t xml:space="preserve">не следует </w:t>
      </w:r>
      <w:r>
        <w:rPr>
          <w:color w:val="000000"/>
          <w:lang w:val="ru-RU"/>
        </w:rPr>
        <w:t>отчитывать сержанта при солдате. Вероятно, это золотое правило не нуждается в каких-либо комментариях.</w:t>
      </w:r>
    </w:p>
    <w:p>
      <w:pPr>
        <w:pStyle w:val="Normal"/>
        <w:shd w:fill="FFFFFF" w:val="clear"/>
        <w:rPr>
          <w:lang w:val="ru-RU"/>
        </w:rPr>
      </w:pPr>
      <w:r>
        <w:rPr>
          <w:color w:val="000000"/>
          <w:lang w:val="ru-RU"/>
        </w:rPr>
        <w:t>Лидер стимулирует лично и тех своих подчиненных, с которыми непосредственно не связан - таков пятый принцип руководителя. В данном случае речь идет о вну</w:t>
        <w:softHyphen/>
        <w:t>шении отдельным представителям низовых частей органи</w:t>
        <w:softHyphen/>
        <w:t>зации неких туманных надежд, связанных с личностью ли</w:t>
        <w:softHyphen/>
        <w:t>дера. Допустим, директор крупного конструкторского бю</w:t>
        <w:softHyphen/>
        <w:t>ро случайно встречает в коридоре какого-нибудь заурядно</w:t>
        <w:softHyphen/>
        <w:t>го заведующего сектором, которого и знает-то разве только в лицо, и как бы между делом ему говорит;</w:t>
      </w:r>
    </w:p>
    <w:p>
      <w:pPr>
        <w:pStyle w:val="Normal"/>
        <w:shd w:fill="FFFFFF" w:val="clear"/>
        <w:rPr>
          <w:lang w:val="ru-RU"/>
        </w:rPr>
      </w:pPr>
      <w:r>
        <w:rPr>
          <w:color w:val="000000"/>
          <w:sz w:val="22"/>
          <w:lang w:val="ru-RU"/>
        </w:rPr>
        <w:t xml:space="preserve">- </w:t>
      </w:r>
      <w:r>
        <w:rPr>
          <w:i/>
          <w:color w:val="000000"/>
          <w:sz w:val="22"/>
          <w:lang w:val="ru-RU"/>
        </w:rPr>
        <w:t>Здравствуйте-зравствуйте... Вы ведь, насколько я помню, ра</w:t>
        <w:softHyphen/>
        <w:t xml:space="preserve">ботаете у нас уже года три? Ах, четыре! И., по моим сведениям.неплохо справляетесь со своим делом. Что ж, полагаю, вам пора </w:t>
      </w:r>
      <w:r>
        <w:rPr>
          <w:i/>
          <w:color w:val="000000"/>
          <w:sz w:val="22"/>
        </w:rPr>
        <w:t>p</w:t>
      </w:r>
      <w:r>
        <w:rPr>
          <w:i/>
          <w:color w:val="000000"/>
          <w:sz w:val="22"/>
          <w:lang w:val="ru-RU"/>
        </w:rPr>
        <w:t>а</w:t>
      </w:r>
      <w:r>
        <w:rPr>
          <w:i/>
          <w:color w:val="000000"/>
          <w:sz w:val="22"/>
        </w:rPr>
        <w:t>cmu</w:t>
      </w:r>
      <w:r>
        <w:rPr>
          <w:i/>
          <w:color w:val="000000"/>
          <w:sz w:val="22"/>
          <w:lang w:val="ru-RU"/>
        </w:rPr>
        <w:t>. При случае поговорю о вас с вашим начальником.</w:t>
      </w:r>
    </w:p>
    <w:p>
      <w:pPr>
        <w:pStyle w:val="Normal"/>
        <w:shd w:fill="FFFFFF" w:val="clear"/>
        <w:rPr>
          <w:lang w:val="ru-RU"/>
        </w:rPr>
      </w:pPr>
      <w:r>
        <w:rPr>
          <w:color w:val="000000"/>
          <w:lang w:val="ru-RU"/>
        </w:rPr>
        <w:t xml:space="preserve">    </w:t>
      </w:r>
      <w:r>
        <w:rPr>
          <w:color w:val="000000"/>
          <w:lang w:val="ru-RU"/>
        </w:rPr>
        <w:t xml:space="preserve">Ключевые слова этой формулы - </w:t>
      </w:r>
      <w:r>
        <w:rPr>
          <w:i/>
          <w:color w:val="000000"/>
          <w:lang w:val="ru-RU"/>
        </w:rPr>
        <w:t xml:space="preserve">по моим сведениям </w:t>
      </w:r>
      <w:r>
        <w:rPr>
          <w:color w:val="000000"/>
          <w:lang w:val="ru-RU"/>
        </w:rPr>
        <w:t xml:space="preserve">и </w:t>
      </w:r>
      <w:r>
        <w:rPr>
          <w:i/>
          <w:color w:val="000000"/>
          <w:lang w:val="ru-RU"/>
        </w:rPr>
        <w:t xml:space="preserve">плагаю, вам пора расти. </w:t>
      </w:r>
      <w:r>
        <w:rPr>
          <w:color w:val="000000"/>
          <w:lang w:val="ru-RU"/>
        </w:rPr>
        <w:t xml:space="preserve">С одной стороны, пусть почувствует, </w:t>
      </w:r>
      <w:r>
        <w:rPr>
          <w:i/>
          <w:color w:val="000000"/>
          <w:lang w:val="ru-RU"/>
        </w:rPr>
        <w:t xml:space="preserve">' </w:t>
      </w:r>
      <w:r>
        <w:rPr>
          <w:color w:val="000000"/>
          <w:lang w:val="ru-RU"/>
        </w:rPr>
        <w:t>вы неотступно следите за ним зорким оком, а с другой, кай в его сознании ваша личность ассоциируется с ве-"роятным повышением по службе. Возможно, таковое за</w:t>
        <w:softHyphen/>
        <w:t>держится на неопределенный срок, но человек все-таки бу</w:t>
        <w:softHyphen/>
        <w:t>дет знать, что вы не против его выдвижения, а следователь</w:t>
        <w:softHyphen/>
        <w:t>но, ваша фигура на посту руководителя, с его точки зрения, факгор весьма благоприятный.</w:t>
      </w:r>
    </w:p>
    <w:p>
      <w:pPr>
        <w:pStyle w:val="Normal"/>
        <w:shd w:fill="FFFFFF" w:val="clear"/>
        <w:rPr>
          <w:lang w:val="ru-RU"/>
        </w:rPr>
      </w:pPr>
      <w:r>
        <w:rPr>
          <w:color w:val="000000"/>
          <w:lang w:val="ru-RU"/>
        </w:rPr>
        <w:t>Наконец, шестой принцип руководителя можно сфор</w:t>
        <w:softHyphen/>
        <w:t xml:space="preserve">мулировать так: </w:t>
      </w:r>
      <w:r>
        <w:rPr>
          <w:i/>
          <w:color w:val="000000"/>
          <w:lang w:val="ru-RU"/>
        </w:rPr>
        <w:t xml:space="preserve">лидер доступен для подчиненных не более, чем ему это нужно; они и сами создадут ему легенду. </w:t>
      </w:r>
      <w:r>
        <w:rPr>
          <w:color w:val="000000"/>
          <w:lang w:val="ru-RU"/>
        </w:rPr>
        <w:t>Наверное, понятно, что любые исповеди и беседы по душам для лидера невоз</w:t>
        <w:softHyphen/>
        <w:t>можны. Однако некоторые его замечания и комментарии (всегда   обдуманные),   вскользь   брошенные   упоминания, скажем, о значительных персонах, какие-то обмолвки (на самом-то деле вовсе не случайные), примеры, ассоциации и параллели — подобные нюансы позволят подчиненным по косвенным признакам очень быстро создать своему лидеру подходящую легенду.</w:t>
      </w:r>
    </w:p>
    <w:p>
      <w:pPr>
        <w:pStyle w:val="Normal"/>
        <w:shd w:fill="FFFFFF" w:val="clear"/>
        <w:rPr>
          <w:lang w:val="ru-RU"/>
        </w:rPr>
      </w:pPr>
      <w:r>
        <w:rPr>
          <w:color w:val="000000"/>
          <w:lang w:val="ru-RU"/>
        </w:rPr>
        <w:t>Таковы шесть основных принципов руководителя, или официального .лидера, возглавляющего самостоятельную организацию. Однако не всякий двуногий, способный до</w:t>
        <w:softHyphen/>
        <w:t>биться такого положения в обществе, непременно желает стать, как теперь говорят, публичной фигурой. Некоторым активным людям и к тому же неплохим психооператорам куда желательнее оставаться в тени, но при этом фактиче</w:t>
        <w:softHyphen/>
        <w:t>ски управлять организацией. Однако роль «серого карди</w:t>
        <w:softHyphen/>
        <w:t>нала» требует и лидера особого типа (точнее, псевдолидера), за спиною которого можно укрываться, оставив ему власть мнимую, но при этом не выпускать из рук рычагов истинной власти.</w:t>
      </w:r>
    </w:p>
    <w:p>
      <w:pPr>
        <w:pStyle w:val="Normal"/>
        <w:shd w:fill="FFFFFF" w:val="clear"/>
        <w:rPr>
          <w:lang w:val="ru-RU"/>
        </w:rPr>
      </w:pPr>
      <w:r>
        <w:rPr>
          <w:color w:val="000000"/>
          <w:lang w:val="ru-RU"/>
        </w:rPr>
        <w:t>В связи с этим особый интерес для психооператора мо</w:t>
        <w:softHyphen/>
        <w:t>жет представлять фигура так называемого лидера обстоятельств.  Последний в психо-энергетическом отношении это - пустышка, волею судьбы или, если хотите, случая (в наше время, как правило, благодаря высокому положению родителей или близких родственников) формально зани</w:t>
        <w:softHyphen/>
        <w:t>мающая место лидера. Такой человек не может обойтись без постоянной энергоподпитки, которую ему способен обеспечить   суггестор.  Данный   симбиоз  для   последнего может представлять серьезный интерес.</w:t>
      </w:r>
    </w:p>
    <w:p>
      <w:pPr>
        <w:pStyle w:val="Normal"/>
        <w:shd w:fill="FFFFFF" w:val="clear"/>
        <w:rPr>
          <w:lang w:val="ru-RU"/>
        </w:rPr>
      </w:pPr>
      <w:r>
        <w:rPr>
          <w:color w:val="000000"/>
          <w:lang w:val="ru-RU"/>
        </w:rPr>
        <w:t>Стоит обратить внимание и на другую фигуру, которую мы условно назвали «лидер перед стартом». Это — лерспек тивньгй энергоемкий человек, который, вне всякого сомне ния, способен многого добиться (особенно при поддержке профессионального психолога), но покуда еще не реали зовал свои возможности. Такого человека бывает полезно поддержать на старте и попутно выработать в нем психо логическую зависимость от собственной персоны.</w:t>
      </w:r>
    </w:p>
    <w:p>
      <w:pPr>
        <w:pStyle w:val="Normal"/>
        <w:shd w:fill="FFFFFF" w:val="clear"/>
        <w:rPr>
          <w:lang w:val="ru-RU"/>
        </w:rPr>
      </w:pPr>
      <w:r>
        <w:rPr>
          <w:color w:val="000000"/>
          <w:lang w:val="ru-RU"/>
        </w:rPr>
        <w:t>Со стратегией лидера во многом сходна и стратегия агента внедрения, или же психооператора, стремящегося проникнуть в некую структуру (допустил*, в конкурирую</w:t>
        <w:softHyphen/>
        <w:t>щую фирму) и, в конце концов, ее разрушить или же за</w:t>
        <w:softHyphen/>
        <w:t>хватить. В принципе, многие из нынешних лидеров неко</w:t>
        <w:softHyphen/>
        <w:t>гда начинали именно с этого. Вот идеальная схема дейст</w:t>
        <w:softHyphen/>
        <w:t>вий агента внедрения: проникнуть в организацию и занять в ней некий плацдарм (это может быть должность или, по</w:t>
        <w:softHyphen/>
        <w:t>началу, просто сотрудничество - допустим, консультиро</w:t>
        <w:softHyphen/>
        <w:t>вание какого-то проекта, совместная подготовка планов); затем, действуя с этого плацдарма, постепенно заручиться поддержкой элиты и, одновременно, рядовых членов орга</w:t>
        <w:softHyphen/>
        <w:t>низации; наконец, свергнуть прежнего лидера, разрушить всю пирамиду и возвести ее заново - уже «под себя».</w:t>
      </w:r>
    </w:p>
    <w:p>
      <w:pPr>
        <w:pStyle w:val="Normal"/>
        <w:shd w:fill="FFFFFF" w:val="clear"/>
        <w:rPr>
          <w:lang w:val="ru-RU"/>
        </w:rPr>
      </w:pPr>
      <w:r>
        <w:rPr>
          <w:color w:val="000000"/>
          <w:lang w:val="ru-RU"/>
        </w:rPr>
        <w:t>Основные принципы, которые использует агент вне</w:t>
        <w:softHyphen/>
        <w:t>дрения, это, во-первых, индивидуальное стимулирование членов организации и, во-вторых, их разделение, противо</w:t>
        <w:softHyphen/>
        <w:t>поставление интересов одного из них интересам другого.</w:t>
      </w:r>
    </w:p>
    <w:p>
      <w:pPr>
        <w:pStyle w:val="Normal"/>
        <w:shd w:fill="FFFFFF" w:val="clear"/>
        <w:rPr>
          <w:lang w:val="ru-RU"/>
        </w:rPr>
      </w:pPr>
      <w:r>
        <w:rPr>
          <w:color w:val="000000"/>
          <w:lang w:val="ru-RU"/>
        </w:rPr>
        <w:t xml:space="preserve">Как </w:t>
      </w:r>
      <w:r>
        <w:rPr>
          <w:b/>
          <w:color w:val="000000"/>
          <w:lang w:val="ru-RU"/>
        </w:rPr>
        <w:t xml:space="preserve">мы </w:t>
      </w:r>
      <w:r>
        <w:rPr>
          <w:color w:val="000000"/>
          <w:lang w:val="ru-RU"/>
        </w:rPr>
        <w:t>уже говорили, принципиально готовы к вербов</w:t>
        <w:softHyphen/>
        <w:t>ке обитатели двух областей служебной пирамиды - ее под</w:t>
        <w:softHyphen/>
        <w:t>ножия, то есть рабочие, водители, охранники и т. д., а также</w:t>
      </w:r>
      <w:r>
        <w:rPr>
          <w:lang w:val="ru-RU"/>
        </w:rPr>
        <w:t xml:space="preserve"> </w:t>
      </w:r>
      <w:r>
        <w:rPr>
          <w:color w:val="000000"/>
          <w:lang w:val="ru-RU"/>
        </w:rPr>
        <w:t>хозяева пространства у самой ее вершины. Это - элита, или тс, на кого и опирается лидер. Но воздействовать на любой</w:t>
      </w:r>
      <w:r>
        <w:rPr>
          <w:smallCaps/>
          <w:color w:val="000000"/>
          <w:lang w:val="ru-RU"/>
        </w:rPr>
        <w:t xml:space="preserve">, </w:t>
      </w:r>
      <w:r>
        <w:rPr>
          <w:color w:val="000000"/>
          <w:lang w:val="ru-RU"/>
        </w:rPr>
        <w:t xml:space="preserve">принадлежащих к столь разным слоям общества, и следует, конечно, по-разному.  Если нижнее звено более привлекают стимулы материального характера  (зарплата, </w:t>
      </w:r>
      <w:r>
        <w:rPr>
          <w:color w:val="000000"/>
        </w:rPr>
        <w:t>so</w:t>
      </w:r>
      <w:r>
        <w:rPr>
          <w:color w:val="000000"/>
          <w:lang w:val="ru-RU"/>
        </w:rPr>
        <w:t xml:space="preserve"> кое-то  повышение  в  должности,  некоторые  льготы  и привилегии), то для элиты на первом месте - самолюбие, тщеславие, гордыня, оценка окружающих. (Падший ангел * тоже поначалу принадлежал к элите Господней!)</w:t>
      </w:r>
    </w:p>
    <w:p>
      <w:pPr>
        <w:pStyle w:val="Normal"/>
        <w:shd w:fill="FFFFFF" w:val="clear"/>
        <w:rPr>
          <w:lang w:val="ru-RU"/>
        </w:rPr>
      </w:pPr>
      <w:r>
        <w:rPr>
          <w:color w:val="000000"/>
          <w:lang w:val="ru-RU"/>
        </w:rPr>
        <w:t>Итак, принципиальная схема стимулирования лица из окружения лидера.</w:t>
      </w:r>
    </w:p>
    <w:p>
      <w:pPr>
        <w:pStyle w:val="Normal"/>
        <w:shd w:fill="FFFFFF" w:val="clear"/>
        <w:rPr>
          <w:lang w:val="ru-RU"/>
        </w:rPr>
      </w:pPr>
      <w:r>
        <w:rPr>
          <w:i/>
          <w:color w:val="000000"/>
          <w:sz w:val="21"/>
          <w:lang w:val="ru-RU"/>
        </w:rPr>
        <w:t>Я вообще-то, редко ошибаюсь. В данном случае мне почему-то кажется, что эмо именно «хвост крутит собакой» (или «шея вер</w:t>
        <w:softHyphen/>
        <w:t>тит головой»). Ваш начальник, конечно, дока, но, признайтесь, ре</w:t>
        <w:softHyphen/>
        <w:t>шаете-то самые серьезные вопросы именно вы. Что ж, ничто, как говорится, не вечно под луною!</w:t>
      </w:r>
    </w:p>
    <w:p>
      <w:pPr>
        <w:pStyle w:val="Normal"/>
        <w:shd w:fill="FFFFFF" w:val="clear"/>
        <w:rPr>
          <w:lang w:val="ru-RU"/>
        </w:rPr>
      </w:pPr>
      <w:r>
        <w:rPr>
          <w:color w:val="000000"/>
          <w:lang w:val="ru-RU"/>
        </w:rPr>
        <w:t>Вот и другая формула, рассчитанная на элиту.</w:t>
      </w:r>
    </w:p>
    <w:p>
      <w:pPr>
        <w:pStyle w:val="Normal"/>
        <w:shd w:fill="FFFFFF" w:val="clear"/>
        <w:rPr>
          <w:lang w:val="ru-RU"/>
        </w:rPr>
      </w:pPr>
      <w:r>
        <w:rPr>
          <w:i/>
          <w:color w:val="000000"/>
          <w:sz w:val="21"/>
          <w:lang w:val="ru-RU"/>
        </w:rPr>
        <w:t>Ваш начальник, конечно, превосходный руководитель и грамот</w:t>
        <w:softHyphen/>
        <w:t>ный специалист. Только излишне давит на людей. Мне куда легче и приятнее иметь дело с вами.</w:t>
      </w:r>
    </w:p>
    <w:p>
      <w:pPr>
        <w:pStyle w:val="Normal"/>
        <w:shd w:fill="FFFFFF" w:val="clear"/>
        <w:rPr>
          <w:lang w:val="ru-RU"/>
        </w:rPr>
      </w:pPr>
      <w:r>
        <w:rPr>
          <w:color w:val="000000"/>
          <w:lang w:val="ru-RU"/>
        </w:rPr>
        <w:t>Принципиальная  формула  воздействия   на   «ломовую</w:t>
      </w:r>
    </w:p>
    <w:p>
      <w:pPr>
        <w:pStyle w:val="Normal"/>
        <w:shd w:fill="FFFFFF" w:val="clear"/>
        <w:rPr>
          <w:lang w:val="ru-RU"/>
        </w:rPr>
      </w:pPr>
      <w:r>
        <w:rPr>
          <w:color w:val="000000"/>
          <w:lang w:val="ru-RU"/>
        </w:rPr>
        <w:t>лошадку».</w:t>
      </w:r>
    </w:p>
    <w:p>
      <w:pPr>
        <w:pStyle w:val="Normal"/>
        <w:shd w:fill="FFFFFF" w:val="clear"/>
        <w:rPr>
          <w:lang w:val="ru-RU"/>
        </w:rPr>
      </w:pPr>
      <w:r>
        <w:rPr>
          <w:i/>
          <w:color w:val="000000"/>
          <w:sz w:val="21"/>
          <w:lang w:val="ru-RU"/>
        </w:rPr>
        <w:t>Ну, и признайтесь по секрету, во сколько обходится вашему ше</w:t>
        <w:softHyphen/>
        <w:t>фу такой молодец? Ъот как,.. Это, наверное, в неделю? Ах, в ме</w:t>
        <w:softHyphen/>
        <w:t>сяц?! Ну, что ж, бывает, как говорится, и хуже... К счастью в том мире, как говориться, ничто не вечно. Надеюсь, еще встре</w:t>
        <w:softHyphen/>
        <w:t>тимся не раз.</w:t>
      </w:r>
    </w:p>
    <w:p>
      <w:pPr>
        <w:pStyle w:val="Normal"/>
        <w:shd w:fill="FFFFFF" w:val="clear"/>
        <w:rPr>
          <w:lang w:val="ru-RU"/>
        </w:rPr>
      </w:pPr>
      <w:r>
        <w:rPr>
          <w:color w:val="000000"/>
          <w:lang w:val="ru-RU"/>
        </w:rPr>
        <w:t>Приведем пример грамотной работы агента внедрения с личной секретаршей лидера.</w:t>
      </w:r>
    </w:p>
    <w:p>
      <w:pPr>
        <w:pStyle w:val="Normal"/>
        <w:shd w:fill="FFFFFF" w:val="clear"/>
        <w:rPr>
          <w:lang w:val="ru-RU"/>
        </w:rPr>
      </w:pPr>
      <w:r>
        <w:rPr>
          <w:i/>
          <w:color w:val="000000"/>
          <w:sz w:val="21"/>
          <w:lang w:val="ru-RU"/>
        </w:rPr>
        <w:t>Здравствуйте! Я думаю, что ваш шеф не случайно поместил вас в приемной. Каждый раз, когда я сюда захожу, у меня моментально поднимается настроение. Н при этом вы постоянно заняты делом (в отличие от многих). Везет же иным начальникам. И женщина привлекательная, и ценный работник ~ и все это в одном лице и за одну зарплату!</w:t>
      </w:r>
    </w:p>
    <w:p>
      <w:pPr>
        <w:pStyle w:val="Normal"/>
        <w:shd w:fill="FFFFFF" w:val="clear"/>
        <w:rPr>
          <w:lang w:val="ru-RU"/>
        </w:rPr>
      </w:pPr>
      <w:r>
        <w:rPr>
          <w:color w:val="000000"/>
          <w:lang w:val="ru-RU"/>
        </w:rPr>
        <w:t>Только при стимулировании очень важно соблюсти такт. Оперируйте исключительно косвенными посулами. Прямо, «в лоб» никого не хвалите и, тем более, не ругайте. Для этого используйте намеки, параллели. Иначе ваше стимулирование превратиться в наглую вербовку, которая в большинстве случаев обречена на провал.</w:t>
      </w:r>
    </w:p>
    <w:p>
      <w:pPr>
        <w:pStyle w:val="Normal"/>
        <w:shd w:fill="FFFFFF" w:val="clear"/>
        <w:rPr>
          <w:lang w:val="ru-RU"/>
        </w:rPr>
      </w:pPr>
      <w:r>
        <w:rPr>
          <w:color w:val="000000"/>
          <w:lang w:val="ru-RU"/>
        </w:rPr>
        <w:t>На своих обучающих семинарах по программе «Агент внедрения» один из авторов этой книги подготовил немало специалистов указанного профиля. В качестве выпускного экзамена каждому слушателю предлагалось выполнить ка</w:t>
        <w:softHyphen/>
        <w:t>кое-то конкретное, но заковыристое задание, на которое отпускалось не более пятнадцати минут. Особенно попу</w:t>
        <w:softHyphen/>
        <w:t>лярна была следующая задача.</w:t>
      </w:r>
    </w:p>
    <w:p>
      <w:pPr>
        <w:pStyle w:val="Normal"/>
        <w:shd w:fill="FFFFFF" w:val="clear"/>
        <w:rPr>
          <w:lang w:val="ru-RU"/>
        </w:rPr>
      </w:pPr>
      <w:r>
        <w:rPr>
          <w:color w:val="000000"/>
          <w:lang w:val="ru-RU"/>
        </w:rPr>
        <w:t>Человеку указывалось произвольное окно произвольно</w:t>
        <w:softHyphen/>
        <w:t>го же лома (разумеется, отбирались только такие окна, за которыми явно в данный момент находились люди) и предлагалось через четверть часа выйти, к примеру, на бал</w:t>
        <w:softHyphen/>
        <w:t>кон или же просто выглянуть из этого окна с чашечкой кофе или же со стаканом чая в руке. Между прочим, » большинстве случаев слушатели справлялись с этой зада</w:t>
        <w:softHyphen/>
        <w:t>чей довольно легко. Один юноша даже умудрился букваль</w:t>
        <w:softHyphen/>
        <w:t>но через пять минут приветливо помахать нам рукою из доставшегося ему окна. Как потом выяснилось, им был ис</w:t>
        <w:softHyphen/>
        <w:t>пользован излюбленный прием российских спецслужб. Он просто сказал хозяину квартиры; я поспорил с приятелем на пятьдесят «зеленых», что покажусь в вашем окошке. Беру вас в долю: половина - ваша. «Тут я чересчур перестрахо</w:t>
        <w:softHyphen/>
        <w:t>вался, - признался он потом. - Тому деду за глаза хватило бы и пятерки». Поскольку при постановке задачи не огова</w:t>
        <w:softHyphen/>
        <w:t>ривались методы, которые испытуемый не вправе исполь</w:t>
        <w:softHyphen/>
        <w:t>зовать, то экзаменующему пришлось зачесть парню вы</w:t>
        <w:softHyphen/>
        <w:t>полнение задания.</w:t>
      </w:r>
    </w:p>
    <w:p>
      <w:pPr>
        <w:pStyle w:val="Normal"/>
        <w:shd w:fill="FFFFFF" w:val="clear"/>
        <w:rPr>
          <w:lang w:val="ru-RU"/>
        </w:rPr>
      </w:pPr>
      <w:r>
        <w:rPr>
          <w:color w:val="000000"/>
          <w:lang w:val="ru-RU"/>
        </w:rPr>
        <w:t>Стимулируя незнакомых или же мала знакомых людей, используйте только вербальные методы воздействия. При этом желательно каждый раз подстраиваться к биологиче</w:t>
        <w:softHyphen/>
        <w:t>скому объекту. Если по каким-либо причинам вам не уда</w:t>
        <w:softHyphen/>
        <w:t>ется осуществить полную подстройку путем реализации состояния пустоты, попробуйте применить частичную подстройку, принятую в нейролингвистическом програм</w:t>
        <w:softHyphen/>
        <w:t>мировании. Об этом методе из арсенала НАЛ мы расска-ем вам в следующей главе.</w:t>
      </w:r>
    </w:p>
    <w:p>
      <w:pPr>
        <w:pStyle w:val="Normal"/>
        <w:shd w:fill="FFFFFF" w:val="clear"/>
        <w:rPr>
          <w:lang w:val="ru-RU"/>
        </w:rPr>
      </w:pPr>
      <w:r>
        <w:rPr>
          <w:color w:val="000000"/>
          <w:lang w:val="ru-RU"/>
        </w:rPr>
        <w:t>Разумеется, приемы стимулирования ближних следует</w:t>
      </w:r>
    </w:p>
    <w:p>
      <w:pPr>
        <w:pStyle w:val="Normal"/>
        <w:shd w:fill="FFFFFF" w:val="clear"/>
        <w:rPr>
          <w:lang w:val="ru-RU"/>
        </w:rPr>
      </w:pPr>
      <w:r>
        <w:rPr>
          <w:color w:val="000000"/>
          <w:lang w:val="ru-RU"/>
        </w:rPr>
        <w:t>тщательно отшлифовывать и выводить на рефлекторный уровень. Лучше всего это достигается при яомощи метода оработки аналогов, с которым мы уже вас познакомили, конечно, путем проб и ошибок в реальных условиях.</w:t>
      </w:r>
    </w:p>
    <w:p>
      <w:pPr>
        <w:pStyle w:val="Normal"/>
        <w:shd w:fill="FFFFFF" w:val="clear"/>
        <w:rPr>
          <w:lang w:val="ru-RU"/>
        </w:rPr>
      </w:pPr>
      <w:r>
        <w:rPr>
          <w:color w:val="000000"/>
          <w:lang w:val="ru-RU"/>
        </w:rPr>
        <w:t>Что же касается способов разделения людей, то их напридумано великое множество, и большинство из них ста</w:t>
        <w:softHyphen/>
        <w:t>ро, как этот мир. Опять же, мы не рекомендуем вам поль</w:t>
        <w:softHyphen/>
        <w:t>зоваться формулами, содержащими прямое порицание кого-либо, допустим, такими: ваш начальник — вот ведь жмот! — ни за что не хочет прибавить вам зарплату. Гораз</w:t>
        <w:softHyphen/>
        <w:t xml:space="preserve">до эффективнее (и безопаснее для вас) будет следующая фраза: «Я, кстати, не согласен </w:t>
      </w:r>
      <w:r>
        <w:rPr>
          <w:i/>
          <w:color w:val="000000"/>
          <w:lang w:val="ru-RU"/>
        </w:rPr>
        <w:t xml:space="preserve">с </w:t>
      </w:r>
      <w:r>
        <w:rPr>
          <w:color w:val="000000"/>
          <w:lang w:val="ru-RU"/>
        </w:rPr>
        <w:t>вашим начальником: в на</w:t>
        <w:softHyphen/>
        <w:t xml:space="preserve">ши дни людям следует платить больше, зато потом с них можно и спросить...» Запомните следующую формулу: </w:t>
      </w:r>
      <w:r>
        <w:rPr>
          <w:i/>
          <w:color w:val="000000"/>
          <w:lang w:val="ru-RU"/>
        </w:rPr>
        <w:t>кстати, в данном вопросе я с Иваном Ивановичем (или с Павлом Андреевичем, или с вашими сослуживцами, а может, и с вашей же</w:t>
        <w:softHyphen/>
        <w:t>ной и т.п.) не согласен; на мой взгляд, следовало бы сделать вот это и вот то.</w:t>
      </w:r>
    </w:p>
    <w:p>
      <w:pPr>
        <w:pStyle w:val="Normal"/>
        <w:shd w:fill="FFFFFF" w:val="clear"/>
        <w:rPr>
          <w:lang w:val="ru-RU"/>
        </w:rPr>
      </w:pPr>
      <w:r>
        <w:rPr>
          <w:color w:val="000000"/>
          <w:lang w:val="ru-RU"/>
        </w:rPr>
        <w:t>В дальнейшем вам придется самостоятельно подгото</w:t>
        <w:softHyphen/>
        <w:t>вить для каждой из своих ролей несколько речевых фор</w:t>
        <w:softHyphen/>
        <w:t>мул аналогичного назначения и «вывести» их на рефлек</w:t>
        <w:softHyphen/>
        <w:t>торный уровень. Разумеется, каждая из таких формул должна соответствовать типу роли, для которой она пред</w:t>
        <w:softHyphen/>
        <w:t>назначена.</w:t>
      </w:r>
    </w:p>
    <w:p>
      <w:pPr>
        <w:pStyle w:val="Normal"/>
        <w:shd w:fill="FFFFFF" w:val="clear"/>
        <w:rPr>
          <w:lang w:val="ru-RU"/>
        </w:rPr>
      </w:pPr>
      <w:r>
        <w:rPr>
          <w:color w:val="000000"/>
          <w:lang w:val="ru-RU"/>
        </w:rPr>
        <w:t>Кстати, не следует особенно «жадничать» при подборе своего репертуара. Для повседневной жизни нам, как пра</w:t>
        <w:softHyphen/>
        <w:t>вило, вполне хватает двух-трех ролей. Добавьте к ним еще по одной на каждую из возможных для вас неожиданно</w:t>
        <w:softHyphen/>
        <w:t xml:space="preserve">стей (последние </w:t>
      </w:r>
      <w:r>
        <w:rPr>
          <w:b/>
          <w:color w:val="000000"/>
          <w:lang w:val="ru-RU"/>
        </w:rPr>
        <w:t xml:space="preserve">тоже </w:t>
      </w:r>
      <w:r>
        <w:rPr>
          <w:color w:val="000000"/>
          <w:lang w:val="ru-RU"/>
        </w:rPr>
        <w:t xml:space="preserve">можно и нужно планировать). Б принципе, пяти-шести ролей вам хватит за глаза. Важно лишь, чтобы они были грамотно выбраны (с </w:t>
      </w:r>
      <w:r>
        <w:rPr>
          <w:b/>
          <w:color w:val="000000"/>
          <w:lang w:val="ru-RU"/>
        </w:rPr>
        <w:t xml:space="preserve">учетом </w:t>
      </w:r>
      <w:r>
        <w:rPr>
          <w:color w:val="000000"/>
          <w:lang w:val="ru-RU"/>
        </w:rPr>
        <w:t>вашихиндивидуальных возможностей) и доведены до совершен</w:t>
        <w:softHyphen/>
        <w:t>ства.</w:t>
      </w:r>
    </w:p>
    <w:p>
      <w:pPr>
        <w:pStyle w:val="Normal"/>
        <w:shd w:fill="FFFFFF" w:val="clear"/>
        <w:rPr>
          <w:lang w:val="ru-RU"/>
        </w:rPr>
      </w:pPr>
      <w:r>
        <w:rPr>
          <w:color w:val="000000"/>
          <w:lang w:val="ru-RU"/>
        </w:rPr>
        <w:t>Благодаря грандиозному вкладу в общечеловеческое сознание (и в коллективное бессознательное) детективногг; жанра фраза «агент внедрения» ассоциируется у большин</w:t>
        <w:softHyphen/>
        <w:t>ства людей с захватывающими приключениями, поисками, погонями и невероятными трюками при уходе от пресле</w:t>
        <w:softHyphen/>
        <w:t>дования. Отдавая дань притягательной силе всего таинст</w:t>
        <w:softHyphen/>
        <w:t>венного, мы рассмотрим еще одну удивительную психо</w:t>
        <w:softHyphen/>
        <w:t xml:space="preserve">технику, которая, кажется, сама «просится» в карманный справочник шпиона. Многие из вас, наверное, слышали о людях-невидимках - к примеру, о тех же японских </w:t>
      </w:r>
      <w:r>
        <w:rPr>
          <w:i/>
          <w:color w:val="000000"/>
          <w:lang w:val="ru-RU"/>
        </w:rPr>
        <w:t xml:space="preserve">ниндзя. </w:t>
      </w:r>
      <w:r>
        <w:rPr>
          <w:color w:val="000000"/>
          <w:lang w:val="ru-RU"/>
        </w:rPr>
        <w:t>Вот мы и рассмотрим (разумеется, только в общих чертях) определенный комплекс психо-физических действий, по</w:t>
        <w:softHyphen/>
        <w:t>зволяющий кому-либо временно выпасть из области соз</w:t>
        <w:softHyphen/>
        <w:t>нательного восприятия прочих двуногих. Подчеркнем, именно из сознательной сферы, ибо их подсознание - кяк, впрочем, и обычная фотопленка - все же зафиксирует че</w:t>
        <w:softHyphen/>
        <w:t>ловека-невидимку данной разновидности.</w:t>
      </w:r>
    </w:p>
    <w:p>
      <w:pPr>
        <w:pStyle w:val="Normal"/>
        <w:shd w:fill="FFFFFF" w:val="clear"/>
        <w:rPr>
          <w:lang w:val="ru-RU"/>
        </w:rPr>
      </w:pPr>
      <w:r>
        <w:rPr>
          <w:color w:val="000000"/>
          <w:lang w:val="ru-RU"/>
        </w:rPr>
        <w:t>Эта техника складывается из двух составляющих — физической и психической. Поначалу рассмотрим первую. Для «невидимки» лучше всего подходит одежда свободного мягкого покроя; ее тон - серый, без каких-либо ярких пятен или иных атрибутов, способных привлечь внимание. Для действий в сумерках подходит одежда темных тонов. Дви</w:t>
        <w:softHyphen/>
        <w:t xml:space="preserve">жения «невидимки» ~ плавные, мягкие, текучие; их пластика соответствует психической позиция </w:t>
      </w:r>
      <w:r>
        <w:rPr>
          <w:i/>
          <w:color w:val="000000"/>
          <w:lang w:val="ru-RU"/>
        </w:rPr>
        <w:t xml:space="preserve">вода, </w:t>
      </w:r>
      <w:r>
        <w:rPr>
          <w:color w:val="000000"/>
          <w:lang w:val="ru-RU"/>
        </w:rPr>
        <w:t>рассмотренной нами в первой главе, Его взгляд расфокусирован и направ</w:t>
        <w:softHyphen/>
        <w:t>лен вниз примерно под углом в 45 градусов к линии гори</w:t>
        <w:softHyphen/>
        <w:t>зонтали. «Невидимка» находится в непрерывном мягком движении без каких-либо резких ускорений или остановок. Его «тело-вода» само собою «перетекает» из одного поло жения в другое, устремляясь к цели.</w:t>
      </w:r>
    </w:p>
    <w:p>
      <w:pPr>
        <w:pStyle w:val="Normal"/>
        <w:shd w:fill="FFFFFF" w:val="clear"/>
        <w:rPr>
          <w:lang w:val="ru-RU"/>
        </w:rPr>
      </w:pPr>
      <w:r>
        <w:rPr>
          <w:color w:val="000000"/>
          <w:lang w:val="ru-RU"/>
        </w:rPr>
        <w:t>Перейдем к психической составляющей — разумеется, не менее важной, но более - нет, не трудной, а пожалуй, тон кой и трудноуловимой. «Невидимка» действует в глуб" чайшем состоянии безмыслия. А мы не можем его достать</w:t>
      </w:r>
      <w:r>
        <w:rPr>
          <w:lang w:val="ru-RU"/>
        </w:rPr>
        <w:t xml:space="preserve"> </w:t>
      </w:r>
      <w:r>
        <w:rPr>
          <w:color w:val="000000"/>
          <w:sz w:val="22"/>
          <w:lang w:val="ru-RU"/>
        </w:rPr>
        <w:t>при помощи, допустим, прямого самокодирования, ибо, как вы уже знаете, постановка негативной задачи (не ду</w:t>
        <w:softHyphen/>
        <w:t>мать, не слышать, не обращать внимания и т.д.) автомати</w:t>
        <w:softHyphen/>
        <w:t>чески нацеливает наш «правополушарный» разум и, тем более, наше подсознание на противоположное действие. Следовательно, для достижения долгосрочного и глубокого состояния умственной тишины нам нужно подобрать ка</w:t>
        <w:softHyphen/>
        <w:t>кой-то иной путь.</w:t>
      </w:r>
    </w:p>
    <w:p>
      <w:pPr>
        <w:pStyle w:val="Normal"/>
        <w:shd w:fill="FFFFFF" w:val="clear"/>
        <w:rPr>
          <w:lang w:val="ru-RU"/>
        </w:rPr>
      </w:pPr>
      <w:r>
        <w:rPr>
          <w:color w:val="000000"/>
          <w:sz w:val="22"/>
          <w:lang w:val="ru-RU"/>
        </w:rPr>
        <w:t>В «Паралогии» мы уже достаточно подробно рассмот</w:t>
        <w:softHyphen/>
        <w:t>рели одну важнейшую психическую позицию, обозначен</w:t>
        <w:softHyphen/>
        <w:t>ную нами как состояние «здесь и сейчас». Для тех же, кто не читал этой книги, мы повторим данный психотренинг. Итак:</w:t>
      </w:r>
    </w:p>
    <w:p>
      <w:pPr>
        <w:pStyle w:val="Normal"/>
        <w:shd w:fill="FFFFFF" w:val="clear"/>
        <w:rPr>
          <w:lang w:val="ru-RU"/>
        </w:rPr>
      </w:pPr>
      <w:r>
        <w:rPr>
          <w:i/>
          <w:color w:val="000000"/>
          <w:sz w:val="21"/>
          <w:lang w:val="ru-RU"/>
        </w:rPr>
        <w:t>Сядьте свободно, не скрещивая рук и ног. Закройте глаза и по</w:t>
        <w:softHyphen/>
        <w:t>старайтесь расслабиться. Почувствуйте мгновение. Оно-может проскользнуть незаметно, как бы мимо вас, а может стать нескон</w:t>
        <w:softHyphen/>
        <w:t xml:space="preserve">чаемо длинным, как век. Теперь представьте себе, как этот миг .растягивается. Этот же миг был вчера; он же будет и завтра. Этот миг </w:t>
      </w:r>
      <w:r>
        <w:rPr>
          <w:color w:val="000000"/>
          <w:sz w:val="21"/>
          <w:lang w:val="ru-RU"/>
        </w:rPr>
        <w:t xml:space="preserve">- </w:t>
      </w:r>
      <w:r>
        <w:rPr>
          <w:i/>
          <w:color w:val="000000"/>
          <w:sz w:val="21"/>
          <w:lang w:val="ru-RU"/>
        </w:rPr>
        <w:t xml:space="preserve">вечность. Вечность, вечность, вечность... Вся ваша жизнь — лишь вспышка, краткая вспышка на фоне вечности, нево-обрлзимой бездонной вечности. </w:t>
      </w:r>
      <w:r>
        <w:rPr>
          <w:color w:val="000000"/>
          <w:sz w:val="21"/>
          <w:lang w:val="ru-RU"/>
        </w:rPr>
        <w:t xml:space="preserve">И </w:t>
      </w:r>
      <w:r>
        <w:rPr>
          <w:i/>
          <w:color w:val="000000"/>
          <w:sz w:val="21"/>
          <w:lang w:val="ru-RU"/>
        </w:rPr>
        <w:t xml:space="preserve">самые длинные периоды времени, которые вы только можете себе представить </w:t>
      </w:r>
      <w:r>
        <w:rPr>
          <w:color w:val="000000"/>
          <w:sz w:val="21"/>
          <w:lang w:val="ru-RU"/>
        </w:rPr>
        <w:t xml:space="preserve">— </w:t>
      </w:r>
      <w:r>
        <w:rPr>
          <w:i/>
          <w:color w:val="000000"/>
          <w:sz w:val="21"/>
          <w:lang w:val="ru-RU"/>
        </w:rPr>
        <w:t>все же лишь крат</w:t>
        <w:softHyphen/>
        <w:t>кие мгновения вечности. Л вечность скользит мимо вас, то сжима</w:t>
        <w:softHyphen/>
        <w:t xml:space="preserve">ясь до короткого мгновения, то вновь развертываясь в бесконечность. Времени не существует. Оно придумано, оно </w:t>
      </w:r>
      <w:r>
        <w:rPr>
          <w:color w:val="000000"/>
          <w:sz w:val="21"/>
          <w:lang w:val="ru-RU"/>
        </w:rPr>
        <w:t xml:space="preserve">— </w:t>
      </w:r>
      <w:r>
        <w:rPr>
          <w:i/>
          <w:color w:val="000000"/>
          <w:sz w:val="21"/>
          <w:lang w:val="ru-RU"/>
        </w:rPr>
        <w:t>порождение логическо</w:t>
        <w:softHyphen/>
        <w:t>го ума. Вечность и мгновение ничем друг от друга т отличаются. Вечность есть мгновение. Не существует ни вчера, ни сегодня, ни завтра. Есть только здесь и сейчас, здесь и сейчас, здесь и сейчас... Все остальное теряется в невообразимой бесконечности. Есть толь</w:t>
        <w:softHyphen/>
        <w:t>ко здесь и сейчас. Течение времени больше не воспринимается вами, ибо вам это не нужно. Есть лишь одно вечное состояние «здесь и сей</w:t>
        <w:softHyphen/>
        <w:t>час». И нет на свете больше ничего, кроме этого великого и вечного «здесь и сейчас». Следует глубокий вдох. Удерживая ощущение «здесь сейчас», вы открываете глаза.</w:t>
      </w:r>
    </w:p>
    <w:p>
      <w:pPr>
        <w:pStyle w:val="Normal"/>
        <w:shd w:fill="FFFFFF" w:val="clear"/>
        <w:rPr>
          <w:lang w:val="ru-RU"/>
        </w:rPr>
      </w:pPr>
      <w:r>
        <w:rPr>
          <w:color w:val="000000"/>
          <w:sz w:val="22"/>
          <w:lang w:val="ru-RU"/>
        </w:rPr>
        <w:t>Навсегда запомните это состояние «здесь и сейчас» в научитесь его в себе вызывать в любой момент, когда вам</w:t>
      </w:r>
      <w:r>
        <w:rPr>
          <w:lang w:val="ru-RU"/>
        </w:rPr>
        <w:t xml:space="preserve"> </w:t>
      </w:r>
      <w:r>
        <w:rPr>
          <w:color w:val="000000"/>
          <w:lang w:val="ru-RU"/>
        </w:rPr>
        <w:t>это потребуется. Учтите, испытанное вами чувство «здесь и сейчас» является составной частью многих базовых психи</w:t>
        <w:softHyphen/>
        <w:t>ческих позиций, или состояний сознания психооператора при выполнении им важнейших психотехник.</w:t>
      </w:r>
    </w:p>
    <w:p>
      <w:pPr>
        <w:pStyle w:val="Normal"/>
        <w:shd w:fill="FFFFFF" w:val="clear"/>
        <w:rPr>
          <w:lang w:val="ru-RU"/>
        </w:rPr>
      </w:pPr>
      <w:r>
        <w:rPr>
          <w:color w:val="000000"/>
          <w:lang w:val="ru-RU"/>
        </w:rPr>
        <w:t>Теперь мы можем вернуться к лсихо-физическому ком</w:t>
        <w:softHyphen/>
        <w:t>плексу действий под названием «человек-невидимка». Что</w:t>
        <w:softHyphen/>
        <w:t xml:space="preserve">бы его четко выполнить, вы, прежде всего, принимаете психическую позицию </w:t>
      </w:r>
      <w:r>
        <w:rPr>
          <w:i/>
          <w:color w:val="000000"/>
          <w:lang w:val="ru-RU"/>
        </w:rPr>
        <w:t xml:space="preserve">вода. </w:t>
      </w:r>
      <w:r>
        <w:rPr>
          <w:color w:val="000000"/>
          <w:lang w:val="ru-RU"/>
        </w:rPr>
        <w:t>Затем вам следует провеет самокодирование на достижение вашей цели (незаметно куда-либо дойти, откуда-то выбраться и т.д.)- Четко сфор</w:t>
        <w:softHyphen/>
        <w:t>мулировав установку, на сей раз для ее закрепления в под</w:t>
        <w:softHyphen/>
        <w:t>сознании вы используете не просто состояние пустоты (увы, не столь глубокое и надежное), а его углубленную разновидность - самоощущение «здесь и сейчас». Реализо</w:t>
        <w:softHyphen/>
        <w:t>вав его во всей полноте, то есть утратив даже память о том, кто вы есть на самом деле и где находитесь, вы затем деист вуете на «автопилоте» и возвращаетесь в нормальное со</w:t>
        <w:softHyphen/>
        <w:t>стояние сознания лишь после того, как выполните постав</w:t>
        <w:softHyphen/>
        <w:t>ленную перед собой задачу.</w:t>
      </w:r>
    </w:p>
    <w:p>
      <w:pPr>
        <w:pStyle w:val="Normal"/>
        <w:shd w:fill="FFFFFF" w:val="clear"/>
        <w:rPr>
          <w:lang w:val="ru-RU"/>
        </w:rPr>
      </w:pPr>
      <w:r>
        <w:rPr>
          <w:color w:val="000000"/>
          <w:lang w:val="ru-RU"/>
        </w:rPr>
        <w:t>Такова схема действий. Ключевым ее элементом (поми</w:t>
        <w:softHyphen/>
        <w:t>мо, естественно, пластики движений, взгляда, одежды) яв</w:t>
        <w:softHyphen/>
        <w:t>ляется полная остановка «работы» сознания. Люди, как правило, не замечают привычных неодушевленных пред</w:t>
        <w:softHyphen/>
        <w:t>метов, вернее, просто не обращают на них внимания. Что бы временно стать для них «невидимкой», нам ничего дру</w:t>
        <w:softHyphen/>
        <w:t>гого и не остается, как отключить на какой-то период свои мысли и эмоции и действовать исключительно за счет подсознания. Пожалуй, главным недостатком этого метода является то печальное обстоятельство, что «остановленное» в целях маскировки сознание «невидимки», естественно, уже ничего не воспринимает. Иначе говоря, вернувшись в свое обычное состояние, человек не помнит, где он был и, главное, что видел и слышал. На этот случай, правда, су шествуют приемы извлечения нужной нам информации непосредственно из подсознания (которое у нас всегда на</w:t>
        <w:softHyphen/>
        <w:t>чеку). Но о них мы подробно расскажем вам в другой книге, целиком посвященной подсознанию и методам сознательного проникновения в оное.</w:t>
      </w:r>
    </w:p>
    <w:p>
      <w:pPr>
        <w:pStyle w:val="Normal"/>
        <w:shd w:fill="FFFFFF" w:val="clear"/>
        <w:rPr>
          <w:lang w:val="ru-RU"/>
        </w:rPr>
      </w:pPr>
      <w:r>
        <w:rPr>
          <w:color w:val="000000"/>
          <w:lang w:val="ru-RU"/>
        </w:rPr>
        <w:t>Экспериментируя с этой психотехникой, один из авто-рсш «Искусства доминировать» буквально средь бела дня проник в охраняемое учреждение, посетил там зал для за</w:t>
        <w:softHyphen/>
        <w:t>седаний, в котором, кстати, было полно народу, даже по</w:t>
        <w:softHyphen/>
        <w:t>листал на одном из столов какие-то документы и потом свободно удалился. Как все это было, он, естественно, по</w:t>
        <w:softHyphen/>
        <w:t>том не помнил. Не вспомнили о его визите и люди из уч</w:t>
        <w:softHyphen/>
        <w:t>реждения. Но телекамера зафиксировала все действия «не</w:t>
        <w:softHyphen/>
        <w:t>видимки».</w:t>
      </w:r>
    </w:p>
    <w:p>
      <w:pPr>
        <w:pStyle w:val="Normal"/>
        <w:shd w:fill="FFFFFF" w:val="clear"/>
        <w:rPr>
          <w:lang w:val="ru-RU"/>
        </w:rPr>
      </w:pPr>
      <w:r>
        <w:rPr>
          <w:color w:val="000000"/>
          <w:lang w:val="ru-RU"/>
        </w:rPr>
        <w:t>Возвращаясь к стратегии лидера и агента внедрения, — не правда ли, у этих парней между собою немало общего? -напоследок сообщим вам еще одно правило. Не рассчиты вайте никого перекроить на свой вкус и даже не пытайтесь заниматься этим безнадежным делом. Лучше уделяйте по</w:t>
        <w:softHyphen/>
        <w:t>больше внимания подбору своего окружения. Между прочим , это - следующий аспект стратегии воина, который    всегда осознанно формирует собственное окружение. И, уж, во всяком случае, не следует далее множить вокруг себя</w:t>
      </w:r>
    </w:p>
    <w:p>
      <w:pPr>
        <w:pStyle w:val="Normal"/>
        <w:shd w:fill="FFFFFF" w:val="clear"/>
        <w:rPr>
          <w:lang w:val="ru-RU"/>
        </w:rPr>
      </w:pPr>
      <w:r>
        <w:rPr>
          <w:color w:val="000000"/>
          <w:lang w:val="ru-RU"/>
        </w:rPr>
        <w:t xml:space="preserve"> </w:t>
      </w:r>
      <w:r>
        <w:rPr>
          <w:color w:val="000000"/>
          <w:lang w:val="ru-RU"/>
        </w:rPr>
        <w:t>число тех, кто вам попросту мешает жить. В связи с этим нам припомнилась одна вполне современная притча; ею мы и закончим главу. Некий любитель животных подобрал на помойке щенка и притащил его домой. А там уже отмыл и отскреб его до блеска и, разумеется, до отвала накормил. Но на следую</w:t>
        <w:softHyphen/>
        <w:t>щий же день щенок снова удрал на помойку, где живо вы</w:t>
        <w:softHyphen/>
        <w:t>валялся в грязи и опять нахватал блох. В общем, так у них и пошло: любитель животных ловит бродяжку, моет и кор</w:t>
        <w:softHyphen/>
        <w:t>мит, а тот при всяком удобном случае норовит навестить родные Пенаты.</w:t>
      </w:r>
    </w:p>
    <w:p>
      <w:pPr>
        <w:pStyle w:val="Normal"/>
        <w:shd w:fill="FFFFFF" w:val="clear"/>
        <w:rPr>
          <w:lang w:val="ru-RU"/>
        </w:rPr>
      </w:pPr>
      <w:r>
        <w:rPr>
          <w:color w:val="000000"/>
          <w:lang w:val="ru-RU"/>
        </w:rPr>
        <w:t>Вывод из этой истории не имеет альтернативы: помойка</w:t>
      </w:r>
    </w:p>
    <w:p>
      <w:pPr>
        <w:pStyle w:val="Normal"/>
        <w:shd w:fill="FFFFFF" w:val="clear"/>
        <w:rPr>
          <w:lang w:val="ru-RU"/>
        </w:rPr>
      </w:pPr>
      <w:r>
        <w:rPr>
          <w:color w:val="000000"/>
          <w:sz w:val="22"/>
          <w:lang w:val="ru-RU"/>
        </w:rPr>
        <w:t>- не то место, где следует искать друзей.</w:t>
      </w:r>
    </w:p>
    <w:p>
      <w:pPr>
        <w:pStyle w:val="Normal"/>
        <w:shd w:fill="FFFFFF" w:val="clear"/>
        <w:rPr>
          <w:lang w:val="ru-RU"/>
        </w:rPr>
      </w:pPr>
      <w:r>
        <w:rPr>
          <w:lang w:val="ru-RU"/>
        </w:rPr>
      </w:r>
    </w:p>
    <w:p>
      <w:pPr>
        <w:pStyle w:val="Normal"/>
        <w:shd w:fill="FFFFFF" w:val="clear"/>
        <w:rPr>
          <w:lang w:val="ru-RU"/>
        </w:rPr>
      </w:pPr>
      <w:r>
        <w:rPr>
          <w:b/>
          <w:color w:val="000000"/>
          <w:sz w:val="27"/>
          <w:lang w:val="ru-RU"/>
        </w:rPr>
        <w:t>Глава 7. Безмолвное слово как щит и меч</w:t>
      </w:r>
    </w:p>
    <w:p>
      <w:pPr>
        <w:pStyle w:val="Normal"/>
        <w:shd w:fill="FFFFFF" w:val="clear"/>
        <w:rPr>
          <w:lang w:val="ru-RU"/>
        </w:rPr>
      </w:pPr>
      <w:r>
        <w:rPr>
          <w:color w:val="000000"/>
          <w:lang w:val="ru-RU"/>
        </w:rPr>
        <w:t>Любому лидеру необходима специальная психологиче</w:t>
        <w:softHyphen/>
        <w:t>ская защита - возможно, в большей даже степени, нежели эти дюжие молодцы с квадратными затылками, на которых нынче такая мода. И чем крупнее лидер, тем мощнее долж</w:t>
        <w:softHyphen/>
        <w:t>на быть у него защита. Представляете, сколько злобы, про</w:t>
        <w:softHyphen/>
        <w:t>клятий, зависти, негодования, обид и прочих эмоций и чувств из того же семантического ряда постоянно сконцен</w:t>
        <w:softHyphen/>
        <w:t>трировано на таком человеке! А любая негативная эмоция - не столь уж безобидная штука, как это может показаться. Существует примета: если у вас горят щеки или уши, зна</w:t>
        <w:softHyphen/>
        <w:t>чит, кто-то вас ругает. А почему, спрашивается, ругает, а не хвалит? Да, потому что именно негативные эмоции созда</w:t>
        <w:softHyphen/>
        <w:t>ют в нашей психике мощный импульс, способный оказы</w:t>
        <w:softHyphen/>
        <w:t>вать реальное воздействие.</w:t>
      </w:r>
    </w:p>
    <w:p>
      <w:pPr>
        <w:pStyle w:val="Normal"/>
        <w:shd w:fill="FFFFFF" w:val="clear"/>
        <w:rPr>
          <w:lang w:val="ru-RU"/>
        </w:rPr>
      </w:pPr>
      <w:r>
        <w:rPr>
          <w:color w:val="000000"/>
          <w:lang w:val="ru-RU"/>
        </w:rPr>
        <w:t>Итак, побеседуем о негативных программах, связанных с завистью, с ненавистью, быть может, с проклятьями — в общем, со всей этой специфической эмоциональной ау</w:t>
        <w:softHyphen/>
        <w:t>рой, которая приклеена к любому преуспевающему чело</w:t>
        <w:softHyphen/>
        <w:t>веку прочнее его собственной тени. Начнем с зависти. Говорят, что она разрушительна, причем именно для того, кто ее испытывает. Только верно ли это? Ведь ни один за</w:t>
        <w:softHyphen/>
        <w:t>вистник, кажется, до сих пор еще не измерил количество собственных нервных клеток, потерянных в результате очередного приступа зависти той или иной интенсивно</w:t>
        <w:softHyphen/>
        <w:t>сти.</w:t>
      </w:r>
    </w:p>
    <w:p>
      <w:pPr>
        <w:pStyle w:val="Normal"/>
        <w:shd w:fill="FFFFFF" w:val="clear"/>
        <w:rPr>
          <w:lang w:val="ru-RU"/>
        </w:rPr>
      </w:pPr>
      <w:r>
        <w:rPr>
          <w:color w:val="000000"/>
          <w:lang w:val="ru-RU"/>
        </w:rPr>
        <w:t>Во-первых, не всякая зависть так уж черна. Представьте, что вы увидели, как некто великолепно крутит на перекла</w:t>
        <w:softHyphen/>
        <w:t>дине «солнышко», а вы можете выполнить на этом гимна</w:t>
        <w:softHyphen/>
        <w:t>стическом снаряде одно-единственное упражнение под названием «лягушка в лапах садиста». Разумеется, вы позави</w:t>
        <w:softHyphen/>
        <w:t>дуете счастливцу, который умеет делать нечто такое, что недоступно вам. К чему же это вас подтолкнет? Вероятно, некоторые из вас (впрочем, числом не более, чем один на сотню) ринутся в гимнастический зал, а остальные в оче</w:t>
        <w:softHyphen/>
        <w:t>редной раз разобидятся (пусть и мимолетно) на этот несо</w:t>
        <w:softHyphen/>
        <w:t>вершенный мир.</w:t>
      </w:r>
    </w:p>
    <w:p>
      <w:pPr>
        <w:pStyle w:val="Normal"/>
        <w:shd w:fill="FFFFFF" w:val="clear"/>
        <w:rPr>
          <w:lang w:val="ru-RU"/>
        </w:rPr>
      </w:pPr>
      <w:r>
        <w:rPr>
          <w:color w:val="000000"/>
          <w:lang w:val="ru-RU"/>
        </w:rPr>
        <w:t>Увы, слишком часто в жизни нам приходится выслуши</w:t>
        <w:softHyphen/>
        <w:t xml:space="preserve">вать нечто подобное: </w:t>
      </w:r>
      <w:r>
        <w:rPr>
          <w:i/>
          <w:color w:val="000000"/>
          <w:lang w:val="ru-RU"/>
        </w:rPr>
        <w:t xml:space="preserve">Смирись и признай, что ты </w:t>
      </w:r>
      <w:r>
        <w:rPr>
          <w:color w:val="000000"/>
          <w:lang w:val="ru-RU"/>
        </w:rPr>
        <w:t xml:space="preserve">— </w:t>
      </w:r>
      <w:r>
        <w:rPr>
          <w:i/>
          <w:color w:val="000000"/>
          <w:lang w:val="ru-RU"/>
        </w:rPr>
        <w:t xml:space="preserve">не самый-самып... </w:t>
      </w:r>
      <w:r>
        <w:rPr>
          <w:color w:val="000000"/>
          <w:lang w:val="ru-RU"/>
        </w:rPr>
        <w:t xml:space="preserve">Но данная установка вступает в противоречие с тою, что дана нам изначально: </w:t>
      </w:r>
      <w:r>
        <w:rPr>
          <w:i/>
          <w:color w:val="000000"/>
          <w:lang w:val="ru-RU"/>
        </w:rPr>
        <w:t xml:space="preserve">Аз есмь, </w:t>
      </w:r>
      <w:r>
        <w:rPr>
          <w:color w:val="000000"/>
          <w:lang w:val="ru-RU"/>
        </w:rPr>
        <w:t xml:space="preserve">что в переводе на современный язык означает: </w:t>
      </w:r>
      <w:r>
        <w:rPr>
          <w:i/>
          <w:color w:val="000000"/>
          <w:lang w:val="ru-RU"/>
        </w:rPr>
        <w:t xml:space="preserve">Я есть самый-самый -уже потому, что это Я. </w:t>
      </w:r>
      <w:r>
        <w:rPr>
          <w:color w:val="000000"/>
          <w:lang w:val="ru-RU"/>
        </w:rPr>
        <w:t>Такое «ячество» пронизывало человеческое под</w:t>
        <w:softHyphen/>
        <w:t>сознание уже в те благословенные деньки, покуда в Эдеме (;оитала всего одна пара млекопитающих думающего вида. В общем-то, с появлением второй пары и возникла на све</w:t>
        <w:softHyphen/>
        <w:t>те зависть. Правда, поначалу то была исключительно белая зависть. Стоит, наверное, пояснить: белой мы условно на</w:t>
        <w:softHyphen/>
        <w:t>звали зависть к каким-либо способностям, знаниям или на</w:t>
        <w:softHyphen/>
        <w:t>выкам ближнего; эта форма зависти обычно не несет нега</w:t>
        <w:softHyphen/>
        <w:t>тивных установок и не запускает разрушительных меха</w:t>
        <w:softHyphen/>
        <w:t>низмов. Она не приносит никому вреда, даже и в том слу</w:t>
        <w:softHyphen/>
        <w:t>чае, когда выражается в неискреннем восхищении или, на</w:t>
        <w:softHyphen/>
        <w:t>против, в пренебрежении, допустим, такого типа: «Подума</w:t>
        <w:softHyphen/>
        <w:t>ешь, двести пятьдесят кило в рывке! Зато у меня в школе была «пятерка» за таблицу умножения!»</w:t>
      </w:r>
    </w:p>
    <w:p>
      <w:pPr>
        <w:pStyle w:val="Normal"/>
        <w:shd w:fill="FFFFFF" w:val="clear"/>
        <w:rPr>
          <w:lang w:val="ru-RU"/>
        </w:rPr>
      </w:pPr>
      <w:r>
        <w:rPr>
          <w:color w:val="000000"/>
          <w:lang w:val="ru-RU"/>
        </w:rPr>
        <w:t>Иное дело — зависть к чужому успеху: к должности, к богатству, к авторитету и т.п. Такая зависть может быть разрушительна, потому что именно она индуцирует мощ</w:t>
        <w:softHyphen/>
        <w:t>нейший эмоциональный импульс, способный запустить негативную программу в подсознании объекта зависти. Ес</w:t>
        <w:softHyphen/>
        <w:t>ли вы пристально всмотритесь в судьбы тех «счастливцев», которые чего-то добились в этой жизни, то, возможно, по</w:t>
        <w:softHyphen/>
        <w:t>разитесь, насколько все они несчастны. С другой стороны, .' в большинстве своем такие люди несчастны уже изначаль</w:t>
        <w:softHyphen/>
        <w:t>но, и их успех в жизни — лишь следствие их же душевных терзаний.</w:t>
      </w:r>
    </w:p>
    <w:p>
      <w:pPr>
        <w:pStyle w:val="Normal"/>
        <w:rPr>
          <w:lang w:val="ru-RU"/>
        </w:rPr>
      </w:pPr>
      <w:r>
        <w:rPr>
          <w:lang w:val="ru-RU"/>
        </w:rPr>
      </w:r>
    </w:p>
    <w:p>
      <w:pPr>
        <w:pStyle w:val="Normal"/>
        <w:shd w:fill="FFFFFF" w:val="clear"/>
        <w:rPr>
          <w:lang w:val="ru-RU"/>
        </w:rPr>
      </w:pPr>
      <w:r>
        <w:rPr>
          <w:color w:val="000000"/>
          <w:sz w:val="21"/>
          <w:lang w:val="ru-RU"/>
        </w:rPr>
        <w:t>Был у нас один знакомый москвич, человек еще моло</w:t>
        <w:softHyphen/>
        <w:t>дой, но уже, по скромному определению, очень даже не бедный. Причем свое немалое состояние он сколотил са</w:t>
        <w:softHyphen/>
        <w:t xml:space="preserve">мостоятельно; что называется, с нуля, не вступая при этой </w:t>
      </w:r>
      <w:r>
        <w:rPr>
          <w:smallCaps/>
          <w:color w:val="000000"/>
          <w:sz w:val="21"/>
          <w:lang w:val="ru-RU"/>
        </w:rPr>
        <w:t xml:space="preserve">р </w:t>
      </w:r>
      <w:r>
        <w:rPr>
          <w:color w:val="000000"/>
          <w:sz w:val="21"/>
          <w:lang w:val="ru-RU"/>
        </w:rPr>
        <w:t>серьезные конфликты с законом. Просто у мужика здорово «варила» голова; и не просто «варила», но работала исклю</w:t>
        <w:softHyphen/>
        <w:t>чительно на то, каким образом из ничего сделать деньги п как их потом сохранить и преумножить. Однажды — дело было в узком дружеском кругу - кто-то из его приятелей со</w:t>
        <w:softHyphen/>
        <w:t>стрил. Дескать, у тебя в голове извилины крутятся как от лаженный печатный станок: шевельнутся - доллар, крута</w:t>
        <w:softHyphen/>
        <w:t>нутся - сотня. И тогда этот российский нувориш поведал нам душещипательную историю своей юности. В семна</w:t>
        <w:softHyphen/>
        <w:t>дцать он был, по собственному выражению, непозволи</w:t>
        <w:softHyphen/>
        <w:t>тельно гол, весел, счастлив и глуп; глуп потому, что вос</w:t>
        <w:softHyphen/>
        <w:t>принял всерьез отношения с одною из своих сверстниц Поначалу та, вроде бы, ответила ему взаимностью, а потом вдруг выскочила замуж за человека чуть ли не вдвое старше себя, и далеко не такого веселого, зато неплохо обеспечен</w:t>
        <w:softHyphen/>
        <w:t>ного материально. Позже она растолковала юноше, какими именно соображениями руководствовалась, делая выбор Ну, а тот перенес для начала легкую форму маниакально-депрессивного психоза, и в итоге вознамерился преуспеть г; жизни любою ценой.</w:t>
      </w:r>
    </w:p>
    <w:p>
      <w:pPr>
        <w:pStyle w:val="Normal"/>
        <w:shd w:fill="FFFFFF" w:val="clear"/>
        <w:rPr>
          <w:lang w:val="ru-RU"/>
        </w:rPr>
      </w:pPr>
      <w:r>
        <w:rPr>
          <w:color w:val="000000"/>
          <w:sz w:val="21"/>
          <w:lang w:val="ru-RU"/>
        </w:rPr>
        <w:t>Б общем, механизм, некогда запущенный в подсознании этого человека, так и не остановился, да и вряд ли когда либо остановится. Причем «включила» его все та же за</w:t>
        <w:softHyphen/>
        <w:t>висть ~ зависть нищего юноши к преуспевающему мужчи</w:t>
        <w:softHyphen/>
        <w:t>не, которому в жизни достается все. Такая зависть могла бы «сработать» и по-другому (вполне возможно, что частично она все же «сработала» и негативно). В этом случае победи</w:t>
        <w:softHyphen/>
        <w:t>телю, в подсознание которого зависть побежденного вне</w:t>
        <w:softHyphen/>
        <w:t>дрила негативную программу, завидовать не стоит. Это -как в «бородатом» анекдоте.</w:t>
      </w:r>
    </w:p>
    <w:p>
      <w:pPr>
        <w:pStyle w:val="Normal"/>
        <w:shd w:fill="FFFFFF" w:val="clear"/>
        <w:rPr>
          <w:lang w:val="ru-RU"/>
        </w:rPr>
      </w:pPr>
      <w:r>
        <w:rPr>
          <w:color w:val="000000"/>
          <w:sz w:val="21"/>
          <w:lang w:val="ru-RU"/>
        </w:rPr>
        <w:t>Молодой американец видит, как его сверстник лихо за</w:t>
        <w:softHyphen/>
        <w:t>прыгивает через борт в роскошный «родстер», и думает: «Вот, заработаю кучу денег — куплю себе такой же». В аналогичной ситуации оказывается англичанин и думает... Впрочем, англичанину вообще не положено думать, по</w:t>
        <w:softHyphen/>
        <w:t>скольку на улице это неприлично. Вы наверняка догада</w:t>
        <w:softHyphen/>
        <w:t>лись, что теперь очередь за нашим с вами соотечественни</w:t>
        <w:softHyphen/>
        <w:t>ком. Итак, он видит ближнего в роскошном автомобиле и реагирует по-своему: «Ну, ворюга! А где тут кирпич?!»</w:t>
      </w:r>
    </w:p>
    <w:p>
      <w:pPr>
        <w:pStyle w:val="Normal"/>
        <w:shd w:fill="FFFFFF" w:val="clear"/>
        <w:rPr>
          <w:lang w:val="ru-RU"/>
        </w:rPr>
      </w:pPr>
      <w:r>
        <w:rPr>
          <w:color w:val="000000"/>
          <w:sz w:val="21"/>
          <w:lang w:val="ru-RU"/>
        </w:rPr>
        <w:t>К сожалению, объекту зависти зачастую бывает вовсе не смешно, ибо есть в этой эмоции мощная разрушительная сила. Особенно впечатляюще может действовать произне</w:t>
        <w:softHyphen/>
        <w:t>сенное слово. Но слово не простое, а исходящее из неимо</w:t>
        <w:softHyphen/>
        <w:t>верных глубин психики, из немыслимого мрака подсозна</w:t>
        <w:softHyphen/>
        <w:t>ния. Вероятно, у многих наших читателей бывало такое: под влиянием какой-то сильной эмоции вы непроизвольно что-то произносите, а потом думаете: «Я ли это сказал?! Точно бес какой-то эти слова из меня выплеснул. Как бы теперь чего не вышло...» И ведь случается — и, как прави</w:t>
        <w:softHyphen/>
        <w:t>ло, что-то очень неприятное, даже из ряда вон выходя</w:t>
        <w:softHyphen/>
        <w:t>щее ...</w:t>
      </w:r>
    </w:p>
    <w:p>
      <w:pPr>
        <w:pStyle w:val="Normal"/>
        <w:shd w:fill="FFFFFF" w:val="clear"/>
        <w:rPr>
          <w:lang w:val="ru-RU"/>
        </w:rPr>
      </w:pPr>
      <w:r>
        <w:rPr>
          <w:color w:val="000000"/>
          <w:sz w:val="21"/>
          <w:lang w:val="ru-RU"/>
        </w:rPr>
        <w:t>В книге «Психодинамика колдовства» мы уже затронули весьма интересную, на наш взгляд, тему, а именно, так на</w:t>
        <w:softHyphen/>
        <w:t>зываемую истинную речь. (Обратите внимание: не правди</w:t>
        <w:softHyphen/>
        <w:t>вую речь, но истинную.) Что такое истинное слово? Это -звуковое сочетание, которое является безусловным и кон</w:t>
        <w:softHyphen/>
        <w:t>центрированным выражением определенного смысла. Причем обычная человеческая речь имеет лишь условный смысл и потому всегда многозначна (об этом в наших ра</w:t>
        <w:softHyphen/>
        <w:t>ботах уже сказано достаточно много).</w:t>
      </w:r>
    </w:p>
    <w:p>
      <w:pPr>
        <w:pStyle w:val="Normal"/>
        <w:shd w:fill="FFFFFF" w:val="clear"/>
        <w:rPr>
          <w:lang w:val="ru-RU"/>
        </w:rPr>
      </w:pPr>
      <w:r>
        <w:rPr>
          <w:color w:val="000000"/>
          <w:sz w:val="21"/>
          <w:lang w:val="ru-RU"/>
        </w:rPr>
        <w:t>Существует очень неглупая книга; она написана уже давно и, тем не менее, актуальна по сей день. Это — «Фено</w:t>
        <w:softHyphen/>
        <w:t>менология духа» Гегеля, в которой рассматриваются про</w:t>
        <w:softHyphen/>
        <w:t xml:space="preserve">блемы единства бытия и сознания. Ее центральная идея -это овеществленная мысль, мысль, обретшая плоть, мысль, воплощенная в действие. По сути это и есть </w:t>
      </w:r>
      <w:r>
        <w:rPr>
          <w:i/>
          <w:color w:val="000000"/>
          <w:sz w:val="21"/>
          <w:lang w:val="ru-RU"/>
        </w:rPr>
        <w:t xml:space="preserve">не-делание </w:t>
      </w:r>
      <w:r>
        <w:rPr>
          <w:color w:val="000000"/>
          <w:sz w:val="21"/>
          <w:lang w:val="ru-RU"/>
        </w:rPr>
        <w:t xml:space="preserve">«Бхагаватгиты» или же </w:t>
      </w:r>
      <w:r>
        <w:rPr>
          <w:i/>
          <w:color w:val="000000"/>
          <w:sz w:val="21"/>
          <w:lang w:val="ru-RU"/>
        </w:rPr>
        <w:t xml:space="preserve">не-делапш </w:t>
      </w:r>
      <w:r>
        <w:rPr>
          <w:color w:val="000000"/>
          <w:sz w:val="21"/>
          <w:lang w:val="ru-RU"/>
        </w:rPr>
        <w:t xml:space="preserve">Кастанеды, которое мы уже частично рассмотрели в первой главе. Так вот, истинное слово - это другой аспект </w:t>
      </w:r>
      <w:r>
        <w:rPr>
          <w:i/>
          <w:color w:val="000000"/>
          <w:sz w:val="21"/>
          <w:lang w:val="ru-RU"/>
        </w:rPr>
        <w:t xml:space="preserve">не-делания. </w:t>
      </w:r>
      <w:r>
        <w:rPr>
          <w:color w:val="000000"/>
          <w:sz w:val="21"/>
          <w:lang w:val="ru-RU"/>
        </w:rPr>
        <w:t>Произнося таковое (или даже не произнося, но воплощая в форму волевого</w:t>
      </w:r>
      <w:r>
        <w:rPr>
          <w:lang w:val="ru-RU"/>
        </w:rPr>
        <w:t xml:space="preserve"> </w:t>
      </w:r>
      <w:r>
        <w:rPr>
          <w:color w:val="000000"/>
          <w:sz w:val="22"/>
          <w:lang w:val="ru-RU"/>
        </w:rPr>
        <w:t>посыла), вы, во-первых, высвобождаете эмоцию (сочетание эмоций), то есть как бы исторгаете ее из глубин вашего су</w:t>
        <w:softHyphen/>
        <w:t>щества, не позволяете ей там укорениться, а во-вторых, можете ее овеществить, иначе говоря, направить на выпол</w:t>
        <w:softHyphen/>
        <w:t>нение конкретного действия. К сожалению, большинству из нас удается реально высвобождать только отрицатель</w:t>
        <w:softHyphen/>
        <w:t>ные эмоции (наподобие той же зависти, ненависти, ужаса), которые «запускают» в подсознании лишь негативные про</w:t>
        <w:softHyphen/>
        <w:t>граммы.</w:t>
      </w:r>
    </w:p>
    <w:p>
      <w:pPr>
        <w:pStyle w:val="Normal"/>
        <w:shd w:fill="FFFFFF" w:val="clear"/>
        <w:rPr>
          <w:lang w:val="ru-RU"/>
        </w:rPr>
      </w:pPr>
      <w:r>
        <w:rPr>
          <w:color w:val="000000"/>
          <w:sz w:val="22"/>
          <w:lang w:val="ru-RU"/>
        </w:rPr>
        <w:t>Есть у нас в Москве один коллега. Правда, величает он себя народным целителем, кажется, даже колдуном, и в этой должности приобрел некоторую известность — и не только среди москвичей, - но в принципе это - «крепкий» практикующий психолог, сутгестор, закончивший соответ</w:t>
        <w:softHyphen/>
        <w:t>ствующее учебное заведение.</w:t>
      </w:r>
    </w:p>
    <w:p>
      <w:pPr>
        <w:pStyle w:val="Normal"/>
        <w:shd w:fill="FFFFFF" w:val="clear"/>
        <w:rPr>
          <w:lang w:val="ru-RU"/>
        </w:rPr>
      </w:pPr>
      <w:r>
        <w:rPr>
          <w:color w:val="000000"/>
          <w:sz w:val="22"/>
          <w:lang w:val="ru-RU"/>
        </w:rPr>
        <w:t>Несколько лет назад на каком-то московском офици</w:t>
        <w:softHyphen/>
        <w:t>альном сборище по парапсихологии (то ли на симпозиуме, то ли на конференции) он выступил с небольшим докла</w:t>
        <w:softHyphen/>
        <w:t>дом - вполне, впрочем, характерным для мероприятий по</w:t>
        <w:softHyphen/>
        <w:t>добного рода. «При приближении рук, когда испытуемый находился именно в этом положении, магнитная стрелка устойчиво отклонялась на двадцать три целых и шестна</w:t>
        <w:softHyphen/>
        <w:t>дцать сотых градуса влево...» Нужно сказать, что само сло</w:t>
        <w:softHyphen/>
        <w:t>во «парапсихология» (не говоря уже о такой ныне распро</w:t>
        <w:softHyphen/>
        <w:t>страненной медицинской специальности,  как «колдун») и до сих пор еще вызывает раздражение представителей со</w:t>
        <w:softHyphen/>
        <w:t>ветской науки, воспитанных на марксистско-ленинских принципах. Бот и в тот раз во время выступления нашего колдуна несколько обремененных ученостью мужей с пер</w:t>
        <w:softHyphen/>
        <w:t>вых рядов попытались подвергнуть его остракизму. Осо</w:t>
        <w:softHyphen/>
        <w:t>бенно разошелся один почти светоч медицины средних лет (то ли нейрохирург, то ли патологоанатом - в общем, весьма сведущий в психологии муж). Он, то есть этот не особенно тактичный, как выяснилось, почти светоч, имел даже неосторожность употребить в полемике против кол</w:t>
        <w:softHyphen/>
        <w:t>дуна столь непочтительные выражения как: «фокусы», «ба</w:t>
        <w:softHyphen/>
        <w:t>лаган», «шарлатанство»...</w:t>
      </w:r>
    </w:p>
    <w:p>
      <w:pPr>
        <w:pStyle w:val="Normal"/>
        <w:shd w:fill="FFFFFF" w:val="clear"/>
        <w:rPr>
          <w:lang w:val="ru-RU"/>
        </w:rPr>
      </w:pPr>
      <w:r>
        <w:rPr>
          <w:color w:val="000000"/>
          <w:sz w:val="22"/>
          <w:lang w:val="ru-RU"/>
        </w:rPr>
        <w:t>Надо сказать, что и колдун тоже не очень-то воздержан на язык и зачастую использует в научных дискуссиях не</w:t>
        <w:softHyphen/>
        <w:t>нормативную лексику. Б общем, вперившись светочу взглядом в лоб, он кое-чего ему пожелал, а потом этак ехиднеиько добавил: «Можете не верить мне-сколько угод</w:t>
        <w:softHyphen/>
        <w:t>но, но то, что я сейчас сгоряча вам пообещал, непременно исполнится, причем в самое ближайшее время!»</w:t>
      </w:r>
    </w:p>
    <w:p>
      <w:pPr>
        <w:pStyle w:val="Normal"/>
        <w:shd w:fill="FFFFFF" w:val="clear"/>
        <w:rPr>
          <w:lang w:val="ru-RU"/>
        </w:rPr>
      </w:pPr>
      <w:r>
        <w:rPr>
          <w:color w:val="000000"/>
          <w:sz w:val="22"/>
          <w:lang w:val="ru-RU"/>
        </w:rPr>
        <w:t>Нейрохирург или патологоанатом, конечно же, колдуну не поверил, но лишь сильнее запылал праведным атеисти</w:t>
        <w:softHyphen/>
        <w:t>ческим негодованием. Однако спустя два-три дня на лбу у него возникло очень странное заболевание — нечто среднее между нейродермитом и псориазом. Причем эта бяка, увенчавшая поиски истины строптивца., получилась весьма убедительной, то есть очень, уж, отвратительной с виду. Сначала почти светоч пытался лечиться у своих коллег, от них перекочевал ко всяким экстрасенсам и бабам нюрам, а нодконец приполз к нашему колдуну. Только и сам колдун по большому-то счету ничего уже поделать не мог и пото</w:t>
        <w:softHyphen/>
        <w:t>му лишь напомнил коллеге, что поздно пить нарзан, когда , почками начались проблемы. Невербальное воздействие, питающееся отрицательными эмоциями, - штука крайне серьезная; с такими вещами не шутят.</w:t>
      </w:r>
    </w:p>
    <w:p>
      <w:pPr>
        <w:pStyle w:val="Normal"/>
        <w:shd w:fill="FFFFFF" w:val="clear"/>
        <w:rPr>
          <w:lang w:val="ru-RU"/>
        </w:rPr>
      </w:pPr>
      <w:r>
        <w:rPr>
          <w:color w:val="000000"/>
          <w:sz w:val="22"/>
          <w:lang w:val="ru-RU"/>
        </w:rPr>
        <w:t>Б данном случае центрированная воля колдуна, выра</w:t>
        <w:softHyphen/>
        <w:t>женная в истинной речи, пробила нервную систему неве</w:t>
        <w:softHyphen/>
        <w:t>рующего Фомы, минуя его сознание.</w:t>
      </w:r>
    </w:p>
    <w:p>
      <w:pPr>
        <w:pStyle w:val="Normal"/>
        <w:shd w:fill="FFFFFF" w:val="clear"/>
        <w:rPr>
          <w:lang w:val="ru-RU"/>
        </w:rPr>
      </w:pPr>
      <w:r>
        <w:rPr>
          <w:color w:val="000000"/>
          <w:sz w:val="22"/>
          <w:lang w:val="ru-RU"/>
        </w:rPr>
        <w:t>Предупредим ваш вопрос: нет,с эффектом Плацебо и писанный феномен не имеет ничего общего. Объект воз</w:t>
        <w:softHyphen/>
        <w:t>действия может и не знать, может даже не догадываться, что таковое на него оказано (в большинстве случаев имен</w:t>
        <w:softHyphen/>
        <w:t xml:space="preserve">но так и бывает), но результаты акции все равно проявятся </w:t>
      </w:r>
      <w:r>
        <w:rPr>
          <w:i/>
          <w:color w:val="000000"/>
          <w:sz w:val="22"/>
          <w:lang w:val="ru-RU"/>
        </w:rPr>
        <w:t xml:space="preserve">и  </w:t>
      </w:r>
      <w:r>
        <w:rPr>
          <w:color w:val="000000"/>
          <w:sz w:val="22"/>
          <w:lang w:val="ru-RU"/>
        </w:rPr>
        <w:t>будут пропорциональны питающему ее негативному им</w:t>
        <w:softHyphen/>
        <w:t>пульсу. В народе это называется проклятием.</w:t>
      </w:r>
    </w:p>
    <w:p>
      <w:pPr>
        <w:pStyle w:val="Normal"/>
        <w:shd w:fill="FFFFFF" w:val="clear"/>
        <w:rPr>
          <w:lang w:val="ru-RU"/>
        </w:rPr>
      </w:pPr>
      <w:r>
        <w:rPr>
          <w:color w:val="000000"/>
          <w:sz w:val="22"/>
          <w:lang w:val="ru-RU"/>
        </w:rPr>
        <w:t>Итак, нас интересуют методы защиты от невербального негативного воздействия агрессивно настроенных по от</w:t>
        <w:softHyphen/>
        <w:t>ношению к нам биологических объектов. В связи с этим расскажем вам другой случай.</w:t>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color w:val="000000"/>
          <w:lang w:val="ru-RU"/>
        </w:rPr>
        <w:t>Один наш знакомый много лет проработал в правоох</w:t>
        <w:softHyphen/>
        <w:t>ранительной государственной организации. В начале девя</w:t>
        <w:softHyphen/>
        <w:t>ностых в условиях тотальной неразберихи он имел глу</w:t>
        <w:softHyphen/>
        <w:t>пость кому-то резко возразить, но, видимо, не тому, кому возражать дозволено. В общем, он оказался на скамье под</w:t>
        <w:softHyphen/>
        <w:t>судимых и получил в итоге немалый тюремный срок. При</w:t>
        <w:softHyphen/>
        <w:t>чем ненависть к этому человеку сильных мира сего была столь велика, что его, бывшего оперативника с офицер</w:t>
        <w:softHyphen/>
        <w:t>скими погонами, направили отбывать наказание в лагерь для обычных уголовников. Вы догадываетесь, чем обычно заканчиваются такие истории, причем, как правило, весьма скоро.</w:t>
      </w:r>
    </w:p>
    <w:p>
      <w:pPr>
        <w:pStyle w:val="Normal"/>
        <w:shd w:fill="FFFFFF" w:val="clear"/>
        <w:rPr>
          <w:lang w:val="ru-RU"/>
        </w:rPr>
      </w:pPr>
      <w:r>
        <w:rPr>
          <w:color w:val="000000"/>
          <w:lang w:val="ru-RU"/>
        </w:rPr>
        <w:t>Но у этого человека была пожилая мать: обыкновенная женщина, которая никогда не была набожной, покуда с сы</w:t>
        <w:softHyphen/>
        <w:t>ном не приключилась беда. Ждать помощи ей было неот</w:t>
        <w:softHyphen/>
        <w:t>куда, и она пошла в церковь, горячо помолилась и освяти</w:t>
        <w:softHyphen/>
        <w:t>ла там простенький нательный крест. Затем каким-то обра</w:t>
        <w:softHyphen/>
        <w:t>зом она передала крестик сыну.</w:t>
      </w:r>
    </w:p>
    <w:p>
      <w:pPr>
        <w:pStyle w:val="Normal"/>
        <w:shd w:fill="FFFFFF" w:val="clear"/>
        <w:rPr>
          <w:lang w:val="ru-RU"/>
        </w:rPr>
      </w:pPr>
      <w:r>
        <w:rPr>
          <w:color w:val="000000"/>
          <w:lang w:val="ru-RU"/>
        </w:rPr>
        <w:t>Спустя пять лет тот благополучно освободился из лаге</w:t>
        <w:softHyphen/>
        <w:t>ря. Потом он, некогда убежденный безбожник, признавался нам, что все эти годы чуть ли не физически ощущал обере</w:t>
        <w:softHyphen/>
        <w:t>гающую силу материнского креста. И, выйдя на свободу, он все же продолжал его носить, и, между прочим, даль</w:t>
        <w:softHyphen/>
        <w:t>нейшая его жизнь пошла совсем неплохо.</w:t>
      </w:r>
    </w:p>
    <w:p>
      <w:pPr>
        <w:pStyle w:val="Normal"/>
        <w:shd w:fill="FFFFFF" w:val="clear"/>
        <w:rPr>
          <w:lang w:val="ru-RU"/>
        </w:rPr>
      </w:pPr>
      <w:r>
        <w:rPr>
          <w:color w:val="000000"/>
          <w:lang w:val="ru-RU"/>
        </w:rPr>
        <w:t xml:space="preserve">Но спустя еще два года </w:t>
      </w:r>
      <w:r>
        <w:rPr>
          <w:i/>
          <w:color w:val="000000"/>
          <w:lang w:val="ru-RU"/>
        </w:rPr>
        <w:t xml:space="preserve">у </w:t>
      </w:r>
      <w:r>
        <w:rPr>
          <w:color w:val="000000"/>
          <w:lang w:val="ru-RU"/>
        </w:rPr>
        <w:t>этого человека умерла мать. И вот что мы услышали от него примерно через месяц после ее похорон: «Не знаю, что стало с крестом - только сдается мне, что больше он не «работает». Прежде я себя чувство</w:t>
        <w:softHyphen/>
        <w:t>вал с ним, как в «бронике», а теперь хожу, точно голый».</w:t>
      </w:r>
    </w:p>
    <w:p>
      <w:pPr>
        <w:pStyle w:val="Normal"/>
        <w:shd w:fill="FFFFFF" w:val="clear"/>
        <w:rPr>
          <w:lang w:val="ru-RU"/>
        </w:rPr>
      </w:pPr>
      <w:r>
        <w:rPr>
          <w:color w:val="000000"/>
          <w:lang w:val="ru-RU"/>
        </w:rPr>
        <w:t>Так и должно быть. Со смертью человека, «зарядивше</w:t>
        <w:softHyphen/>
        <w:t>го» чудодейственной силой некий амулет, последний мо</w:t>
        <w:softHyphen/>
        <w:t>ментально теряет свои свойства. Точнее, никаких особых свойств у самого предмета (в нашем случае — у креста) не было и прежде. Просто на нем была «завязана» какая-то из субличностей человека, якобы, «зарядившего» амулет си</w:t>
        <w:softHyphen/>
        <w:t>лой. «Чудодейственный» талисман просто выполняет функции ретранслятора.</w:t>
      </w:r>
    </w:p>
    <w:p>
      <w:pPr>
        <w:pStyle w:val="Normal"/>
        <w:shd w:fill="FFFFFF" w:val="clear"/>
        <w:rPr>
          <w:lang w:val="ru-RU"/>
        </w:rPr>
      </w:pPr>
      <w:r>
        <w:rPr>
          <w:lang w:val="ru-RU"/>
        </w:rPr>
      </w:r>
    </w:p>
    <w:p>
      <w:pPr>
        <w:pStyle w:val="Normal"/>
        <w:shd w:fill="FFFFFF" w:val="clear"/>
        <w:rPr>
          <w:lang w:val="ru-RU"/>
        </w:rPr>
      </w:pPr>
      <w:r>
        <w:rPr>
          <w:color w:val="000000"/>
          <w:lang w:val="ru-RU"/>
        </w:rPr>
        <w:t>Как вы думаете, почему в стародавние времена на Руси всевозможные амулеты обычно просили освятить церков</w:t>
        <w:softHyphen/>
        <w:t>ных иерархов? Да потому что таковыми становились по особому призванию, а не под тяжестью погон определен</w:t>
        <w:softHyphen/>
        <w:t>ного ведомства, как еще совсем недавно. Вспомните исто</w:t>
        <w:softHyphen/>
        <w:t>рию о Сергии Радонежском и Пересвете. Провожая инока на Куликовскую битву, великий игумен русской земли по</w:t>
        <w:softHyphen/>
        <w:t>весил ему на шею небольшой образок. И когда юноше пришлось встретиться в смертельном поединке с монголь</w:t>
        <w:softHyphen/>
        <w:t>ским богатырем, его тело защищала только ряса, да эта иконка, ибо, как и у остальных воинов монастырской дру</w:t>
        <w:softHyphen/>
        <w:t>жины, не было у него доспехов. Его противник, грозный Челубей, был, напротив, закован в железо с головы до пят. О его невероятной силе и ловкости ходили легенды. А Пе</w:t>
        <w:softHyphen/>
        <w:t>ресвет считанные разы в жизни держал в руках боевое ко</w:t>
        <w:softHyphen/>
        <w:t>пье и меч. С позиции логики, у него не было ни малейшего шанса хотя бы просто травмировать монгола. В этом не</w:t>
        <w:softHyphen/>
        <w:t>равном поединке русский инок погиб, но прежде каким-то чудом (а мы догадываемся, каким именно) насмерть сразил монгольского богатыря.</w:t>
      </w:r>
    </w:p>
    <w:p>
      <w:pPr>
        <w:pStyle w:val="Normal"/>
        <w:shd w:fill="FFFFFF" w:val="clear"/>
        <w:rPr>
          <w:lang w:val="ru-RU"/>
        </w:rPr>
      </w:pPr>
      <w:r>
        <w:rPr>
          <w:color w:val="000000"/>
          <w:lang w:val="ru-RU"/>
        </w:rPr>
        <w:t>В «Паралогии» мы уже кратко описали технику «заряд</w:t>
        <w:softHyphen/>
        <w:t>ки» предметов на воздействие различного характера. Но в данном случае вам требуется нечто иное. Вам следует най</w:t>
        <w:softHyphen/>
        <w:t>ти особого человека — мы не можем конкретно указать его уникальные качества, но вам непременно нужен человек особый. Такие люди немножко больше чувствуют, нежели все прочие, быть может, могут делать что-то особенное, что не пол силу остальным, хотя зачастую и сами о том не догадываются. Это не обязательно должен быть кто-либо из ваших близких. Очень хорошо подходит для данной цели какое-то лицо противоположного пола, питающее по отношению к вам определенные чувства. Предположим, вы нашли подходящего человека. Теперь он должен искренне и, что называется, от всей души пожелать вам всяческого благополучия, сконцентрировав энергию этого пожелания, на каком-то предмете, который автоматически станет для</w:t>
      </w:r>
    </w:p>
    <w:p>
      <w:pPr>
        <w:pStyle w:val="Normal"/>
        <w:shd w:fill="FFFFFF" w:val="clear"/>
        <w:rPr>
          <w:lang w:val="ru-RU"/>
        </w:rPr>
      </w:pPr>
      <w:r>
        <w:rPr>
          <w:color w:val="000000"/>
          <w:lang w:val="ru-RU"/>
        </w:rPr>
        <w:t>вас амулетом. Очень важно, чтобы этот необычный чело</w:t>
        <w:softHyphen/>
        <w:t>век испытывал к вам привязанность.</w:t>
      </w:r>
    </w:p>
    <w:p>
      <w:pPr>
        <w:pStyle w:val="Normal"/>
        <w:shd w:fill="FFFFFF" w:val="clear"/>
        <w:rPr>
          <w:lang w:val="ru-RU"/>
        </w:rPr>
      </w:pPr>
      <w:r>
        <w:rPr>
          <w:color w:val="000000"/>
          <w:lang w:val="ru-RU"/>
        </w:rPr>
        <w:t>Интересно, что и в том случае, ежели его отношение к вам потом коренным образом переменится, созданный им амулет все же будет продолжать ((работать» в прежнем ре</w:t>
        <w:softHyphen/>
        <w:t>жиме (покуда этот человек жив).</w:t>
      </w:r>
    </w:p>
    <w:p>
      <w:pPr>
        <w:pStyle w:val="Normal"/>
        <w:shd w:fill="FFFFFF" w:val="clear"/>
        <w:rPr>
          <w:lang w:val="ru-RU"/>
        </w:rPr>
      </w:pPr>
      <w:r>
        <w:rPr>
          <w:color w:val="000000"/>
          <w:lang w:val="ru-RU"/>
        </w:rPr>
        <w:t>Разумеется, далеко не каждому удастся обрести такой щит. Что же касается тех, у кого его нет, то в их распоря</w:t>
        <w:softHyphen/>
        <w:t xml:space="preserve">жении остается широко известная стратегия Александра Васильевича Суворова: </w:t>
      </w:r>
      <w:r>
        <w:rPr>
          <w:b/>
          <w:color w:val="000000"/>
          <w:lang w:val="ru-RU"/>
        </w:rPr>
        <w:t>лучшая форма защиты есть на</w:t>
        <w:softHyphen/>
        <w:t xml:space="preserve">падение. </w:t>
      </w:r>
      <w:r>
        <w:rPr>
          <w:color w:val="000000"/>
          <w:lang w:val="ru-RU"/>
        </w:rPr>
        <w:t>Правда, применять это правило в жизни доволь</w:t>
        <w:softHyphen/>
        <w:t>но хлопотно. Прежде всего, вы должны сохранять бди</w:t>
        <w:softHyphen/>
        <w:t>тельность при всех своих контактах с биологическими объектами, то есть быть чуткими и готовыми к действию в любое мгновение и во всяком месте. Иначе говоря, вы должны навсегда принять для себя настрой воина и охот</w:t>
        <w:softHyphen/>
        <w:t>ника за силой, о котором мы неоднократно говорили в этой книге, и сделать его неотъемлемой составляющей своей жизни. Тогда, ощутив угрозу, вы можете нанести превентивный удар.</w:t>
      </w:r>
    </w:p>
    <w:p>
      <w:pPr>
        <w:pStyle w:val="Normal"/>
        <w:shd w:fill="FFFFFF" w:val="clear"/>
        <w:rPr>
          <w:lang w:val="ru-RU"/>
        </w:rPr>
      </w:pPr>
      <w:r>
        <w:rPr>
          <w:color w:val="000000"/>
          <w:lang w:val="ru-RU"/>
        </w:rPr>
        <w:t>В этой книге мы не станем рассматривать всевозможные его модификации, ибо человечеством накоплено огромное число методов и приемов невербального воздействия нега</w:t>
        <w:softHyphen/>
        <w:t xml:space="preserve">тивного характера (от безмолвных заклятий колдунов </w:t>
      </w:r>
      <w:r>
        <w:rPr>
          <w:i/>
          <w:color w:val="000000"/>
          <w:lang w:val="ru-RU"/>
        </w:rPr>
        <w:t xml:space="preserve">Бен </w:t>
      </w:r>
      <w:r>
        <w:rPr>
          <w:color w:val="000000"/>
          <w:lang w:val="ru-RU"/>
        </w:rPr>
        <w:t>до самых современных психических технологий, которые ныне используются не только в тоталитарных сектах, но и в некоторых особых государственных структурах). Мы из</w:t>
        <w:softHyphen/>
        <w:t>ложим лишь основной, можно даже сказать, базовый метод внедрения разрушительных профамм в чужое подсозна</w:t>
        <w:softHyphen/>
        <w:t>ние.</w:t>
      </w:r>
    </w:p>
    <w:p>
      <w:pPr>
        <w:pStyle w:val="Normal"/>
        <w:shd w:fill="FFFFFF" w:val="clear"/>
        <w:rPr>
          <w:lang w:val="ru-RU"/>
        </w:rPr>
      </w:pPr>
      <w:r>
        <w:rPr>
          <w:color w:val="000000"/>
          <w:lang w:val="ru-RU"/>
        </w:rPr>
        <w:t>В его основе - взгляд (между прочим, мощнейший ин</w:t>
        <w:softHyphen/>
        <w:t>струмент передачи информации) и безмолвное слово. Мы уже рассказывали вам о мысленном или волевом лосы-ле; в данном же контексте, по нашему разумению, уме</w:t>
        <w:softHyphen/>
        <w:t>стно назвать это волевое действие безмолвным словом. Поскольку же оно - основа основ большинства видов</w:t>
      </w:r>
      <w:r>
        <w:rPr>
          <w:lang w:val="ru-RU"/>
        </w:rPr>
        <w:t xml:space="preserve"> </w:t>
      </w:r>
      <w:r>
        <w:rPr>
          <w:color w:val="000000"/>
          <w:lang w:val="ru-RU"/>
        </w:rPr>
        <w:t>невербального воздействия, потренируемся в его форми</w:t>
        <w:softHyphen/>
        <w:t>ровании дополнительно - на этот раз немного по-другому.</w:t>
      </w:r>
    </w:p>
    <w:p>
      <w:pPr>
        <w:pStyle w:val="Normal"/>
        <w:shd w:fill="FFFFFF" w:val="clear"/>
        <w:rPr>
          <w:lang w:val="ru-RU"/>
        </w:rPr>
      </w:pPr>
      <w:r>
        <w:rPr>
          <w:i/>
          <w:color w:val="000000"/>
          <w:sz w:val="21"/>
          <w:lang w:val="ru-RU"/>
        </w:rPr>
        <w:t>Не закрывая глаз, разгоните психическую активность до предела. Теперь представьте любой биологический объект и подайте ему ка</w:t>
        <w:softHyphen/>
        <w:t>кую-нибудь короткую и простую команду, например, «Иди сюда'». Затем попытайтесь подать ее без слов - просто ощутите, что объ</w:t>
        <w:softHyphen/>
        <w:t>ект направляется к вам.</w:t>
      </w:r>
    </w:p>
    <w:p>
      <w:pPr>
        <w:pStyle w:val="Normal"/>
        <w:shd w:fill="FFFFFF" w:val="clear"/>
        <w:rPr>
          <w:lang w:val="ru-RU"/>
        </w:rPr>
      </w:pPr>
      <w:r>
        <w:rPr>
          <w:color w:val="000000"/>
          <w:lang w:val="ru-RU"/>
        </w:rPr>
        <w:t>Хорошенько прочувствуйте свою внутреннгою концен</w:t>
        <w:softHyphen/>
        <w:t xml:space="preserve">трацию; это и есть волевой посыл, безмолвное слово, ваше сконцентрированное желание, это и есть одна из форм </w:t>
      </w:r>
      <w:r>
        <w:rPr>
          <w:i/>
          <w:color w:val="000000"/>
          <w:lang w:val="ru-RU"/>
        </w:rPr>
        <w:t>не</w:t>
        <w:softHyphen/>
        <w:t xml:space="preserve">делания. </w:t>
      </w:r>
      <w:r>
        <w:rPr>
          <w:color w:val="000000"/>
          <w:lang w:val="ru-RU"/>
        </w:rPr>
        <w:t>Обратите внимание на весьма существенную де</w:t>
        <w:softHyphen/>
        <w:t>таль: в формировании волевого посыла участвуют лобные доли мозга, или наши волевые центры. Следовательно, во время концентрации вы должны как бы втолкнуть безмолв</w:t>
        <w:softHyphen/>
        <w:t>ную команду себе в лоб; при этом напряжение концентри</w:t>
        <w:softHyphen/>
        <w:t>руется между бровями и чуть выше их линии (эту точку ок</w:t>
        <w:softHyphen/>
        <w:t>культисты называют «третий глаз»).</w:t>
      </w:r>
    </w:p>
    <w:p>
      <w:pPr>
        <w:pStyle w:val="Normal"/>
        <w:shd w:fill="FFFFFF" w:val="clear"/>
        <w:rPr>
          <w:lang w:val="ru-RU"/>
        </w:rPr>
      </w:pPr>
      <w:r>
        <w:rPr>
          <w:i/>
          <w:color w:val="000000"/>
          <w:sz w:val="21"/>
          <w:lang w:val="ru-RU"/>
        </w:rPr>
        <w:t>Снова разогнав до предела психическую активность и сформиро</w:t>
        <w:softHyphen/>
        <w:t>вав волевой посыл, выберите какою-то приметную точку неподале</w:t>
        <w:softHyphen/>
        <w:t>ку, допустим, пятнышко на стене или цветок в вазе. Теперь направляете на нее ваш волевой посыл, ваше безмолвное слово. При этом ощутите лобные доли мозга, почувствуйте, как между ваших глаз собирается напряжение, а затем отходит от середины лба упругой волною, которая, сужаясь, направляется в эту точку. Стоп! Вый</w:t>
        <w:softHyphen/>
        <w:t>дите из этого состояния.</w:t>
      </w:r>
    </w:p>
    <w:p>
      <w:pPr>
        <w:pStyle w:val="Normal"/>
        <w:shd w:fill="FFFFFF" w:val="clear"/>
        <w:rPr>
          <w:lang w:val="ru-RU"/>
        </w:rPr>
      </w:pPr>
      <w:r>
        <w:rPr>
          <w:color w:val="000000"/>
          <w:lang w:val="ru-RU"/>
        </w:rPr>
        <w:t>Если вы правильно выполнили это упражнение, то ощутили давление в середине лба. Вот это давление и есть первый признак работы психотехники или запуска про</w:t>
        <w:softHyphen/>
        <w:t>граммы. Но, чтобы ваша установка воплотилась в реальное действие, необходим сильный эмоциональный взрыв или же запредельная разгонка психической активности. Между прочим, именно высокий уровень последней и позволяет нам сформировать волевой посыл; в заторможенном со</w:t>
        <w:softHyphen/>
        <w:t>стоянии сделать это весьма трудно.</w:t>
      </w:r>
    </w:p>
    <w:p>
      <w:pPr>
        <w:pStyle w:val="Normal"/>
        <w:shd w:fill="FFFFFF" w:val="clear"/>
        <w:rPr>
          <w:lang w:val="ru-RU"/>
        </w:rPr>
      </w:pPr>
      <w:r>
        <w:rPr>
          <w:color w:val="000000"/>
          <w:lang w:val="ru-RU"/>
        </w:rPr>
        <w:t>Для нанесения превентивного удара вы генерируете в себе «тонны» отрицательных эмоций любых видов (за счет этого уровень вашей психической активности стремитель</w:t>
        <w:softHyphen/>
        <w:t>но нарастает и далеко выходит за пределы нормального). Затем, в момент максимальной концентрации на объекте удара, когда ваше межбровье генерирует волну, вместе с нею уходят и все эмоции. Ваша психика «разряжается», точно аккумулятор, и происходит это абсолютно спонтан</w:t>
        <w:softHyphen/>
        <w:t xml:space="preserve">но. На </w:t>
      </w:r>
      <w:r>
        <w:rPr>
          <w:color w:val="000000"/>
        </w:rPr>
        <w:t>c</w:t>
      </w:r>
      <w:r>
        <w:rPr>
          <w:color w:val="000000"/>
          <w:lang w:val="ru-RU"/>
        </w:rPr>
        <w:t>мену состоянию высочайшего внутреннего накала как бы само собою приходит ощущение умиротворения и комфорта. Согласно закону сохранения энергии, если где-то что-то убыло, значит, в другом месте оно же и прибыло. Б общем, вы как бы отправили на свалку «тонны» своих от</w:t>
        <w:softHyphen/>
        <w:t>рицательных эмоций, и место для таковой выбрали по соб</w:t>
        <w:softHyphen/>
        <w:t>ственному разумению и к личной пользе.</w:t>
      </w:r>
    </w:p>
    <w:p>
      <w:pPr>
        <w:pStyle w:val="Normal"/>
        <w:shd w:fill="FFFFFF" w:val="clear"/>
        <w:rPr>
          <w:lang w:val="ru-RU"/>
        </w:rPr>
      </w:pPr>
      <w:r>
        <w:rPr>
          <w:color w:val="000000"/>
          <w:lang w:val="ru-RU"/>
        </w:rPr>
        <w:t>Кстати, об этом месте. Поскольку вы стремитесь упре</w:t>
        <w:softHyphen/>
        <w:t>дить чье-то воздействие на вашу психику, то свой удар вам, разумеется, лучше всего нацеливать именно на волевые центры лица, имевшего неосторожность внушить вам опа</w:t>
        <w:softHyphen/>
        <w:t>сения, то есть на лобные доли его мозга. Пусть теперь весь ваш эмоциональный хлам, превратившись в мощную бом</w:t>
        <w:softHyphen/>
        <w:t xml:space="preserve">бу, основательно поработает на вас. Таков еще один аспект техники </w:t>
      </w:r>
      <w:r>
        <w:rPr>
          <w:i/>
          <w:color w:val="000000"/>
          <w:lang w:val="ru-RU"/>
        </w:rPr>
        <w:t xml:space="preserve">не~делание, </w:t>
      </w:r>
      <w:r>
        <w:rPr>
          <w:color w:val="000000"/>
          <w:lang w:val="ru-RU"/>
        </w:rPr>
        <w:t>связанный с высвобождением отрица</w:t>
        <w:softHyphen/>
        <w:t>тельных эмоций.</w:t>
      </w:r>
    </w:p>
    <w:p>
      <w:pPr>
        <w:pStyle w:val="Normal"/>
        <w:shd w:fill="FFFFFF" w:val="clear"/>
        <w:rPr>
          <w:lang w:val="ru-RU"/>
        </w:rPr>
      </w:pPr>
      <w:r>
        <w:rPr>
          <w:color w:val="000000"/>
          <w:lang w:val="ru-RU"/>
        </w:rPr>
        <w:t>Перейдем к формам защиты локального характера. Предположим, вы ощутили, что к вам кто-то подстраивает</w:t>
        <w:softHyphen/>
        <w:t>ся; Если вы это вовремя обнаружили, значит, все в порядке - теперь вы, как говорится, на коне. Во-первых, вы можете быстро разогнать свою психическую активность и «выйти» за пределы возможностей посягнувшего на ваше сознание лица. Этот прием легче всего выполнить, если подстройка к вам осуществляется через медиума. (Действия суггестора в ларе с медиумом мы кратко рассмотрели в «Паралогии».) Как правило, у лиц с медиумическими способностями весьма низок потолок психической активности, и ускольз</w:t>
        <w:softHyphen/>
        <w:t>нуть от них тренированному человеку не составляет труда.</w:t>
      </w:r>
    </w:p>
    <w:p>
      <w:pPr>
        <w:pStyle w:val="Normal"/>
        <w:shd w:fill="FFFFFF" w:val="clear"/>
        <w:rPr>
          <w:lang w:val="ru-RU"/>
        </w:rPr>
      </w:pPr>
      <w:r>
        <w:rPr>
          <w:lang w:val="ru-RU"/>
        </w:rPr>
      </w:r>
    </w:p>
    <w:p>
      <w:pPr>
        <w:pStyle w:val="Normal"/>
        <w:shd w:fill="FFFFFF" w:val="clear"/>
        <w:rPr>
          <w:lang w:val="ru-RU"/>
        </w:rPr>
      </w:pPr>
      <w:r>
        <w:rPr>
          <w:color w:val="000000"/>
          <w:lang w:val="ru-RU"/>
        </w:rPr>
        <w:t>Но можно поступить иначе. Позволив медиуму под</w:t>
        <w:softHyphen/>
        <w:t>строиться к вашей психике, вы индуцируете мощнейший импульс ненависти. Быть может, медиум и не откусит сво</w:t>
        <w:softHyphen/>
        <w:t>ему партнеру ухо или нос, но уж во всяком случае вместе им никогда больше не работать.</w:t>
      </w:r>
    </w:p>
    <w:p>
      <w:pPr>
        <w:pStyle w:val="Normal"/>
        <w:shd w:fill="FFFFFF" w:val="clear"/>
        <w:rPr>
          <w:lang w:val="ru-RU"/>
        </w:rPr>
      </w:pPr>
      <w:r>
        <w:rPr>
          <w:color w:val="000000"/>
          <w:lang w:val="ru-RU"/>
        </w:rPr>
        <w:t>И опять-таки можете поступить по-иному. Для разно</w:t>
        <w:softHyphen/>
        <w:t>образия «наведите» себе сильную головную боль. Потом (после того, как нежелательный контакт прервется) вы ее легко снимете - разумеется, только у себя. А вот ему, зло</w:t>
        <w:softHyphen/>
        <w:t>намеренному нарушителю границ вашего психического ггространства, сделать это будет очень и очень нелегко.</w:t>
      </w:r>
    </w:p>
    <w:p>
      <w:pPr>
        <w:pStyle w:val="Normal"/>
        <w:shd w:fill="FFFFFF" w:val="clear"/>
        <w:rPr>
          <w:lang w:val="ru-RU"/>
        </w:rPr>
      </w:pPr>
      <w:r>
        <w:rPr>
          <w:color w:val="000000"/>
          <w:lang w:val="ru-RU"/>
        </w:rPr>
        <w:t>Мы уже рассказывали вам в четвертой главе, как при по</w:t>
        <w:softHyphen/>
        <w:t>мощи разгонки или торможения психической активности бороться с воздействием соответственно алкоголя и нарко</w:t>
        <w:softHyphen/>
        <w:t>тических препаратов. Последнее особенно важно, ибо в наши дни проще всего поработить человека при помощи инъекции героина. А «посадить на иглу» того, кто способен при необходимости в противовес действию препарата затормозить свою психику (наркотики мощно разгоняют психическую активность, в то время как алкоголь ее гасит), не так и просто.</w:t>
      </w:r>
    </w:p>
    <w:p>
      <w:pPr>
        <w:pStyle w:val="Normal"/>
        <w:shd w:fill="FFFFFF" w:val="clear"/>
        <w:rPr>
          <w:lang w:val="ru-RU"/>
        </w:rPr>
      </w:pPr>
      <w:r>
        <w:rPr>
          <w:color w:val="000000"/>
          <w:lang w:val="ru-RU"/>
        </w:rPr>
        <w:t xml:space="preserve">Наконец, напомним вам, что умение не выставлять на показ свои возможности также является важным фактором, способствующим нашей безопасности. Никогда не следует без особых на то причин искушать ближних, и даже тех из них, которые кажутся вполне безобидными. Учтите, что </w:t>
      </w:r>
      <w:r>
        <w:rPr>
          <w:color w:val="000000"/>
        </w:rPr>
        <w:t>I</w:t>
      </w:r>
      <w:r>
        <w:rPr>
          <w:color w:val="000000"/>
          <w:lang w:val="ru-RU"/>
        </w:rPr>
        <w:t xml:space="preserve"> наши явные слабости, покуда они не вступают в противо</w:t>
        <w:softHyphen/>
        <w:t>речие с интересами и вкусами окружающих, косвенно сти</w:t>
        <w:softHyphen/>
        <w:t>мулируют их доброе к нам расположение, и в то же время наши очевидные достоинства могут порадовать очень не</w:t>
        <w:softHyphen/>
        <w:t>многих близких нам людей.</w:t>
      </w:r>
    </w:p>
    <w:p>
      <w:pPr>
        <w:pStyle w:val="Normal"/>
        <w:shd w:fill="FFFFFF" w:val="clear"/>
        <w:rPr>
          <w:lang w:val="ru-RU"/>
        </w:rPr>
      </w:pPr>
      <w:r>
        <w:rPr>
          <w:color w:val="000000"/>
          <w:lang w:val="ru-RU"/>
        </w:rPr>
        <w:t>Напоследок - еще один важный принцип, который не</w:t>
        <w:softHyphen/>
        <w:t>пременно должен быть включен в обязательный перечень правил по технике безопасности при использовании не</w:t>
        <w:softHyphen/>
        <w:t>вербальных методов психического воздействия, если тако</w:t>
        <w:softHyphen/>
        <w:t xml:space="preserve">вой когда-нибудь будет создан. Итак, любая </w:t>
      </w:r>
      <w:r>
        <w:rPr>
          <w:b/>
          <w:color w:val="000000"/>
          <w:lang w:val="ru-RU"/>
        </w:rPr>
        <w:t xml:space="preserve">акция, </w:t>
      </w:r>
      <w:r>
        <w:rPr>
          <w:color w:val="000000"/>
          <w:lang w:val="ru-RU"/>
        </w:rPr>
        <w:t xml:space="preserve">при которой задействутотся психо-волевые центры, </w:t>
      </w:r>
      <w:r>
        <w:rPr>
          <w:b/>
          <w:color w:val="000000"/>
          <w:lang w:val="ru-RU"/>
        </w:rPr>
        <w:t>проводится суггестором в полную силу и с полной разряд</w:t>
        <w:softHyphen/>
        <w:t xml:space="preserve">кой. </w:t>
      </w:r>
      <w:r>
        <w:rPr>
          <w:color w:val="000000"/>
          <w:lang w:val="ru-RU"/>
        </w:rPr>
        <w:t xml:space="preserve">Всякий, кто занимался воинскими искусстеами, знает: удар </w:t>
      </w:r>
      <w:r>
        <w:rPr>
          <w:b/>
          <w:color w:val="000000"/>
          <w:lang w:val="ru-RU"/>
        </w:rPr>
        <w:t xml:space="preserve">всегда </w:t>
      </w:r>
      <w:r>
        <w:rPr>
          <w:color w:val="000000"/>
          <w:lang w:val="ru-RU"/>
        </w:rPr>
        <w:t>следует выполнять в полную силу. При этом не важно, куда именно он нацелен: только при полной разрядке ладонью можно разбить кирпич или переломить толстую доску, а при неполной даже о бумажный лист лег</w:t>
        <w:softHyphen/>
        <w:t xml:space="preserve">ко сломать себе руку. В психическом пространстве данное правило справедливо в еще большей степени, нежели </w:t>
      </w:r>
      <w:r>
        <w:rPr>
          <w:color w:val="000000"/>
        </w:rPr>
        <w:t>it</w:t>
      </w:r>
      <w:r>
        <w:rPr>
          <w:color w:val="000000"/>
          <w:lang w:val="ru-RU"/>
        </w:rPr>
        <w:t xml:space="preserve"> физическом. А потому никогда не следует искушать судьбу какими-то половинчатыми решениями и колебаниями во время действия - психическое кокетство недопустимо. Если вы серьезно решились на какую-то акцию, то действуйте в полную силу и больше не корректируйте свои намерения. Иначе ваша нерешительность сыграет с вами злую шутку. Истинный воин принимает каждое решение не просто, но и никогда не отступает от того, что однажды решил. И по</w:t>
        <w:softHyphen/>
        <w:t>тому любое его действие исполнено силы.</w:t>
      </w:r>
    </w:p>
    <w:p>
      <w:pPr>
        <w:pStyle w:val="Normal"/>
        <w:shd w:fill="FFFFFF" w:val="clear"/>
        <w:rPr>
          <w:lang w:val="ru-RU"/>
        </w:rPr>
      </w:pPr>
      <w:r>
        <w:rPr>
          <w:b/>
          <w:color w:val="000000"/>
          <w:sz w:val="26"/>
          <w:lang w:val="ru-RU"/>
        </w:rPr>
        <w:t>В заключение обо всем понемногу</w:t>
      </w:r>
    </w:p>
    <w:p>
      <w:pPr>
        <w:pStyle w:val="Normal"/>
        <w:shd w:fill="FFFFFF" w:val="clear"/>
        <w:rPr>
          <w:lang w:val="ru-RU"/>
        </w:rPr>
      </w:pPr>
      <w:r>
        <w:rPr>
          <w:color w:val="000000"/>
          <w:lang w:val="ru-RU"/>
        </w:rPr>
        <w:t>Эта заключительная часть книги уже по традиции заре</w:t>
        <w:softHyphen/>
        <w:t>зервирована нами для тех вопросов, которые по каким-либо причинам не вошли в ее основные главы, но без ко</w:t>
        <w:softHyphen/>
        <w:t>торых книга все же будет неполной.</w:t>
      </w:r>
    </w:p>
    <w:p>
      <w:pPr>
        <w:pStyle w:val="Normal"/>
        <w:shd w:fill="FFFFFF" w:val="clear"/>
        <w:rPr>
          <w:lang w:val="ru-RU"/>
        </w:rPr>
      </w:pPr>
      <w:r>
        <w:rPr>
          <w:color w:val="000000"/>
          <w:lang w:val="ru-RU"/>
        </w:rPr>
        <w:t>Прежде немного побеседуем о ваших новых возможно</w:t>
        <w:softHyphen/>
        <w:t>стях. Не ждите, что они откроются моментально, как толь</w:t>
        <w:softHyphen/>
        <w:t>ко вы дочитаете «Искусство доминировать» до конца. Во-первых, вам понадобится определенное время для практи</w:t>
        <w:softHyphen/>
        <w:t>ческого усвоения прочитанного материала. Во-вторых, чтобы психотехника реально «заработала», она сначала должна выйти на рефлекторный уровень, так сказать, вжиться в вашу плоть и кровь, а затем для большинства из нас еще потребуется определенный инкубационный пери</w:t>
        <w:softHyphen/>
        <w:t>од, во время которого ваше подсознание как бы осваивает</w:t>
        <w:softHyphen/>
        <w:t>ся со своего новой функцией. В одних случаях этот период бывает коротким, в других же он может растянуться на го</w:t>
        <w:softHyphen/>
        <w:t>ды. Причем наш опыт показывает, что люди молодые и энергичные, как правило, быстрее осваивают приемы пси</w:t>
        <w:softHyphen/>
        <w:t>хического воздействия. Но это отнюдь не означает, что данные методы недоступны для людей пожилых. У зрелого человека тоже есть определенные преимущества - напри</w:t>
        <w:softHyphen/>
        <w:t>мер, в сфере самоконтроля. Препятствие к овладению вы</w:t>
        <w:softHyphen/>
        <w:t>соким искусством — это не биологический возраст как тако-:юй, но духовная дряхлость, усталость от жизни, утрата целей и устремлений в ней.</w:t>
      </w:r>
    </w:p>
    <w:p>
      <w:pPr>
        <w:pStyle w:val="Normal"/>
        <w:shd w:fill="FFFFFF" w:val="clear"/>
        <w:rPr>
          <w:lang w:val="ru-RU"/>
        </w:rPr>
      </w:pPr>
      <w:r>
        <w:rPr>
          <w:color w:val="000000"/>
          <w:lang w:val="ru-RU"/>
        </w:rPr>
        <w:t xml:space="preserve">Тем из вас, кто изучал восточные воинские искусства, возможно, знакома такая ситуация. В течение длительного периода вы упорно отрабатываете какой-нибудь элемент </w:t>
      </w:r>
      <w:r>
        <w:rPr>
          <w:i/>
          <w:color w:val="000000"/>
          <w:lang w:val="ru-RU"/>
        </w:rPr>
        <w:t xml:space="preserve">тао, </w:t>
      </w:r>
      <w:r>
        <w:rPr>
          <w:color w:val="000000"/>
          <w:lang w:val="ru-RU"/>
        </w:rPr>
        <w:t xml:space="preserve">или </w:t>
      </w:r>
      <w:r>
        <w:rPr>
          <w:i/>
          <w:color w:val="000000"/>
          <w:lang w:val="ru-RU"/>
        </w:rPr>
        <w:t xml:space="preserve">ката, </w:t>
      </w:r>
      <w:r>
        <w:rPr>
          <w:color w:val="000000"/>
          <w:lang w:val="ru-RU"/>
        </w:rPr>
        <w:t>но почему-то эта комбинация движений ни за что не «встает» у вас на должный уровень. Наконец, - то</w:t>
      </w:r>
      <w:r>
        <w:rPr>
          <w:lang w:val="ru-RU"/>
        </w:rPr>
        <w:t xml:space="preserve"> </w:t>
      </w:r>
      <w:r>
        <w:rPr>
          <w:color w:val="000000"/>
          <w:lang w:val="ru-RU"/>
        </w:rPr>
        <w:t>ли по совету учителя, то ли просто с досады - вы бросаете это безнадежное дело и переходите к каким-то другим за</w:t>
        <w:softHyphen/>
        <w:t>нятиям. Проходит время, быть может, целый год, в течение которого вы ни разу даже не подумали о своем не удавшем</w:t>
        <w:softHyphen/>
        <w:t xml:space="preserve">ся </w:t>
      </w:r>
      <w:r>
        <w:rPr>
          <w:i/>
          <w:color w:val="000000"/>
          <w:lang w:val="ru-RU"/>
        </w:rPr>
        <w:t xml:space="preserve">тао. </w:t>
      </w:r>
      <w:r>
        <w:rPr>
          <w:color w:val="000000"/>
          <w:lang w:val="ru-RU"/>
        </w:rPr>
        <w:t xml:space="preserve">Но однажды вы почему-то все же о нем вспоминаете и просто ради любопытства пробуете его выполнить. Без малейшей, впрочем, надежды на успех... И тут происходит чудо: </w:t>
      </w:r>
      <w:r>
        <w:rPr>
          <w:i/>
          <w:color w:val="000000"/>
          <w:lang w:val="ru-RU"/>
        </w:rPr>
        <w:t xml:space="preserve">тао </w:t>
      </w:r>
      <w:r>
        <w:rPr>
          <w:color w:val="000000"/>
          <w:lang w:val="ru-RU"/>
        </w:rPr>
        <w:t>не только у вас получается, как никогда прежде, но вы и чувствуете его совершенно по-новому, и ощущаете телом, как именно и, главное, для чего его следует выпол</w:t>
        <w:softHyphen/>
        <w:t>нять.</w:t>
      </w:r>
    </w:p>
    <w:p>
      <w:pPr>
        <w:pStyle w:val="Normal"/>
        <w:shd w:fill="FFFFFF" w:val="clear"/>
        <w:rPr>
          <w:lang w:val="ru-RU"/>
        </w:rPr>
      </w:pPr>
      <w:r>
        <w:rPr>
          <w:color w:val="000000"/>
          <w:lang w:val="ru-RU"/>
        </w:rPr>
        <w:t>Аналогичная картина наблюдается и при овладении ме</w:t>
        <w:softHyphen/>
        <w:t>тодами психического воздействия. К примеру, одному из авторов этой книги впервые удалось успешно применил, психотехнологию «Наведение состояния на толпу» (о ней мы рассказывали в «Психодинамике колдовства») лишь спустя примерно год после того, как он с данным приемом познакомился и теоретически его усвоил. Это произошло совершенно случайно в вагоне пригородного поезда. До той минуты данный метод воздействия на групповое соз</w:t>
        <w:softHyphen/>
        <w:t>нание вообще у него не «запускался», а туг вдруг «включил</w:t>
        <w:softHyphen/>
        <w:t>ся» спонтанно, легко и, как говорится, на полную катушку.</w:t>
      </w:r>
    </w:p>
    <w:p>
      <w:pPr>
        <w:pStyle w:val="Normal"/>
        <w:shd w:fill="FFFFFF" w:val="clear"/>
        <w:rPr>
          <w:lang w:val="ru-RU"/>
        </w:rPr>
      </w:pPr>
      <w:r>
        <w:rPr>
          <w:color w:val="000000"/>
          <w:lang w:val="ru-RU"/>
        </w:rPr>
        <w:t>Вообще, реально «работающая» психотехника обычно выполняется нами с легкостью; все получается у нас как бы само собою, играючи. Обратите внимание на это обстоя</w:t>
        <w:softHyphen/>
        <w:t>тельство и во время занятий обязательно контролируйте степень затрачиваемых вами усилий. Если попытки выпол</w:t>
        <w:softHyphen/>
        <w:t>нить психотехнику сопряжены для вас с большим внутрен</w:t>
        <w:softHyphen/>
        <w:t>ним напряжением, значит, что-то у вас пошло не туда, че</w:t>
        <w:softHyphen/>
        <w:t>го-то вы не учли или недопоняли.</w:t>
      </w:r>
    </w:p>
    <w:p>
      <w:pPr>
        <w:pStyle w:val="Normal"/>
        <w:shd w:fill="FFFFFF" w:val="clear"/>
        <w:rPr>
          <w:lang w:val="ru-RU"/>
        </w:rPr>
      </w:pPr>
      <w:r>
        <w:rPr>
          <w:color w:val="000000"/>
          <w:lang w:val="ru-RU"/>
        </w:rPr>
        <w:t>Итак, по мере того, как вы «раскачиваете» свою психик)' при помощи всевозможных тренингов, теоретически изу</w:t>
        <w:softHyphen/>
        <w:t>ченные ранее психотехники постепенно становятся ваши</w:t>
        <w:softHyphen/>
        <w:t>ми естественными возможностями. Вам и самим уже не по</w:t>
        <w:softHyphen/>
        <w:t>нять, почему же вы не делали этого раньше. Но учтите: стоит вам однажды успокоиться на достигнутом (или вы просто захотите передохнуть), и очень скоро вы потеряете</w:t>
      </w:r>
    </w:p>
    <w:p>
      <w:pPr>
        <w:pStyle w:val="Normal"/>
        <w:shd w:fill="FFFFFF" w:val="clear"/>
        <w:rPr>
          <w:lang w:val="ru-RU"/>
        </w:rPr>
      </w:pPr>
      <w:r>
        <w:rPr>
          <w:color w:val="000000"/>
          <w:lang w:val="ru-RU"/>
        </w:rPr>
        <w:t>все, чего добивались голами. Таково следствие закона из</w:t>
        <w:softHyphen/>
        <w:t>менчивости мироздания: человеку не дано задержаться на каком-то этапе своего развития. Он либо карабкается вверх, либо стремительно катится вниз.</w:t>
      </w:r>
    </w:p>
    <w:p>
      <w:pPr>
        <w:pStyle w:val="Normal"/>
        <w:shd w:fill="FFFFFF" w:val="clear"/>
        <w:rPr>
          <w:lang w:val="ru-RU"/>
        </w:rPr>
      </w:pPr>
      <w:r>
        <w:rPr>
          <w:color w:val="000000"/>
          <w:lang w:val="ru-RU"/>
        </w:rPr>
        <w:t>На начальном этапе экспериментов с людьми у вас мо</w:t>
        <w:softHyphen/>
        <w:t>гут возникать трудности при подстройке к ним. Ничего страшного в этом нет - просто вы еще недостаточно про</w:t>
        <w:softHyphen/>
        <w:t>чувствовали психический механизм реализации в себе пус</w:t>
        <w:softHyphen/>
        <w:t>тоты. В конце концов способность психической полной подстройки придет к вам и сама собою (если, конечно, вы будете продолжать свои занятия). А до той поры можете применять метод частичной подстройки, широко исполь</w:t>
        <w:softHyphen/>
        <w:t>зуемый в неЙролингвистическом программировании (НЛП). Основан он, как, впрочем, и многие современные психотехнологии, на человеческой способности к взаим</w:t>
        <w:softHyphen/>
        <w:t>ному индуцированию. Представьте, что вы едете в метро, и ваша симпатичная соседка справа, на которую вы время от времени коситесь, вдруг потихоньку зевнет в розовую ла</w:t>
        <w:softHyphen/>
        <w:t>дошку. И вас тоже моментально потянет зевнуть. А глядя на вас, разинет пасть сосед слева, и по вагону волной про</w:t>
        <w:softHyphen/>
        <w:t>катится зевота. Вот это и есть непроизвольное взаимное индуцирование. Людям свойственно навязывать Друг Другу собственные психические состояния, реакции и даже моде</w:t>
        <w:softHyphen/>
        <w:t>ли поведения.</w:t>
      </w:r>
    </w:p>
    <w:p>
      <w:pPr>
        <w:pStyle w:val="Normal"/>
        <w:shd w:fill="FFFFFF" w:val="clear"/>
        <w:rPr>
          <w:lang w:val="ru-RU"/>
        </w:rPr>
      </w:pPr>
      <w:r>
        <w:rPr>
          <w:color w:val="000000"/>
          <w:lang w:val="ru-RU"/>
        </w:rPr>
        <w:t>Наш метод полной подстройки в состоянии пустоты основывается на ощущении суггестором психического фо</w:t>
        <w:softHyphen/>
        <w:t>на того или иного биологического объекта и заключается в пассивном вхождении в резонанс с этим «нащупанным» фоном.</w:t>
      </w:r>
    </w:p>
    <w:p>
      <w:pPr>
        <w:pStyle w:val="Normal"/>
        <w:shd w:fill="FFFFFF" w:val="clear"/>
        <w:rPr>
          <w:lang w:val="ru-RU"/>
        </w:rPr>
      </w:pPr>
      <w:r>
        <w:rPr>
          <w:color w:val="000000"/>
          <w:lang w:val="ru-RU"/>
        </w:rPr>
        <w:t>Специалисты НЛП к той же проблеме подходят с про</w:t>
        <w:softHyphen/>
        <w:t>тивоположного конца. Они исходят из того, что психиче</w:t>
        <w:softHyphen/>
        <w:t>ское состояние человека отражается, во-первых, в его дви</w:t>
        <w:softHyphen/>
        <w:t>гательных реакциях (позе, жестах, мимике) и, во-вторых, в его голосе и речи. При этом достаточно жестко «работает» и обратная связь. Следовательно, чтобы выполнить час</w:t>
        <w:softHyphen/>
        <w:t>тичную подстройку к тому или иному биологическому объекту (при непосредственном контакте с таковым) вам</w:t>
      </w:r>
      <w:r>
        <w:rPr>
          <w:lang w:val="ru-RU"/>
        </w:rPr>
        <w:t xml:space="preserve"> </w:t>
      </w:r>
      <w:r>
        <w:rPr>
          <w:color w:val="000000"/>
          <w:lang w:val="ru-RU"/>
        </w:rPr>
        <w:t xml:space="preserve">следует попытаться скопировать </w:t>
      </w:r>
      <w:r>
        <w:rPr>
          <w:i/>
          <w:color w:val="000000"/>
          <w:lang w:val="ru-RU"/>
        </w:rPr>
        <w:t xml:space="preserve">как </w:t>
      </w:r>
      <w:r>
        <w:rPr>
          <w:color w:val="000000"/>
          <w:lang w:val="ru-RU"/>
        </w:rPr>
        <w:t>бы в зеркальном отра</w:t>
        <w:softHyphen/>
        <w:t>жении его позу, основные особенности его жестов и мими</w:t>
        <w:softHyphen/>
        <w:t>ки. Затем вы должны точно так же воспроизвести ритм и темп его речи, а также «подравняться» к его голосу по силе и особенностям модуляций - вообще, попытаться скопи</w:t>
        <w:softHyphen/>
        <w:t>ровать его манеру говорить (быть может, даже воспользо</w:t>
        <w:softHyphen/>
        <w:t>ваться его излюбленными словами и фразами). В результа</w:t>
        <w:softHyphen/>
        <w:t>те этих простых, манипуляций вы вскоре почувствуете, что ваша психика как бы выливается в готовую форму психо</w:t>
        <w:softHyphen/>
        <w:t>физического состояния выбранного вами биологического объекта. Можно и далее держать себя с ним «в унисон», попутно проводя, скажем, вербальное внушение. А можно попытаться «повести» объект за собою, то есть с какой-либо целью изменить его состояние, сохраняя с ним кон</w:t>
        <w:softHyphen/>
        <w:t>такт и осторожно меняя собственные модели - двигатель</w:t>
        <w:softHyphen/>
        <w:t>ную и речевую. В данном случае, «работает» все то же че</w:t>
        <w:softHyphen/>
        <w:t>ловеческое свойство взаимоиндукции.</w:t>
      </w:r>
    </w:p>
    <w:p>
      <w:pPr>
        <w:pStyle w:val="Normal"/>
        <w:shd w:fill="FFFFFF" w:val="clear"/>
        <w:rPr>
          <w:lang w:val="ru-RU"/>
        </w:rPr>
      </w:pPr>
      <w:r>
        <w:rPr>
          <w:color w:val="000000"/>
          <w:lang w:val="ru-RU"/>
        </w:rPr>
        <w:t>Не бойтесь, что ваше подражание собеседнику будет им обнаружено. Как правило, наше сходство с кем-либо отнюдь не бросается в глаза. Зато резкое отличие в манере себя держать заметить нетрудно, поскольку оно вызывает у нас подспудное раздражение. Кроме того, вам совсем не обязательно копировать своего партнера во всех деталях. Как правило, бывает достаточно принять приблизительно ту же позу, да к ней добавить еще два-три штриха — быть может, какой-то характерный жест, ритм речи, излюблен</w:t>
        <w:softHyphen/>
        <w:t>ную фразу.</w:t>
      </w:r>
    </w:p>
    <w:p>
      <w:pPr>
        <w:pStyle w:val="Normal"/>
        <w:shd w:fill="FFFFFF" w:val="clear"/>
        <w:rPr>
          <w:lang w:val="ru-RU"/>
        </w:rPr>
      </w:pPr>
      <w:r>
        <w:rPr>
          <w:color w:val="000000"/>
          <w:lang w:val="ru-RU"/>
        </w:rPr>
        <w:t>Помимо всего прочего метод неполной подстройки по</w:t>
        <w:softHyphen/>
        <w:t>могает нам развить способности восприятия; начав с него, легче затем перейти к полной подстройке в состоянии пус</w:t>
        <w:softHyphen/>
        <w:t>тоты.</w:t>
      </w:r>
    </w:p>
    <w:p>
      <w:pPr>
        <w:pStyle w:val="Normal"/>
        <w:shd w:fill="FFFFFF" w:val="clear"/>
        <w:rPr>
          <w:lang w:val="ru-RU"/>
        </w:rPr>
      </w:pPr>
      <w:r>
        <w:rPr>
          <w:color w:val="000000"/>
          <w:lang w:val="ru-RU"/>
        </w:rPr>
        <w:t>Наверное, многим из вас не дает покоя некое особое со</w:t>
        <w:softHyphen/>
        <w:t xml:space="preserve">стояние сознания, воспетое в подавляющем большинстве трудов, связанных с восточными (а в последнее время — и с западными) вероучениями, духовными школами и даже боевыми искусствами. Это - медитация, </w:t>
      </w:r>
      <w:r>
        <w:rPr>
          <w:i/>
          <w:color w:val="000000"/>
          <w:lang w:val="ru-RU"/>
        </w:rPr>
        <w:t xml:space="preserve">дхьяна, </w:t>
      </w:r>
      <w:r>
        <w:rPr>
          <w:color w:val="000000"/>
          <w:lang w:val="ru-RU"/>
        </w:rPr>
        <w:t>или - в тра</w:t>
        <w:softHyphen/>
        <w:t xml:space="preserve">диции </w:t>
      </w:r>
      <w:r>
        <w:rPr>
          <w:i/>
          <w:color w:val="000000"/>
          <w:lang w:val="ru-RU"/>
        </w:rPr>
        <w:t xml:space="preserve">толт&amp;ков </w:t>
      </w:r>
      <w:r>
        <w:rPr>
          <w:color w:val="000000"/>
          <w:lang w:val="ru-RU"/>
        </w:rPr>
        <w:t>- состояние повышенного осознания. Ему</w:t>
      </w:r>
      <w:r>
        <w:rPr>
          <w:lang w:val="ru-RU"/>
        </w:rPr>
        <w:t xml:space="preserve"> </w:t>
      </w:r>
      <w:r>
        <w:rPr>
          <w:color w:val="000000"/>
          <w:lang w:val="ru-RU"/>
        </w:rPr>
        <w:t>приписываются многие замечательные свойства, да - вот беда! - его невозможно «пощупать», тем более, примерять на себя и толком выяснить, что же это такое.</w:t>
      </w:r>
    </w:p>
    <w:p>
      <w:pPr>
        <w:pStyle w:val="Normal"/>
        <w:shd w:fill="FFFFFF" w:val="clear"/>
        <w:rPr>
          <w:lang w:val="ru-RU"/>
        </w:rPr>
      </w:pPr>
      <w:r>
        <w:rPr>
          <w:color w:val="000000"/>
          <w:lang w:val="ru-RU"/>
        </w:rPr>
        <w:t xml:space="preserve">Теперь припомните, когда мы описывали «работу» с </w:t>
      </w:r>
      <w:r>
        <w:rPr>
          <w:i/>
          <w:color w:val="000000"/>
          <w:lang w:val="ru-RU"/>
        </w:rPr>
        <w:t xml:space="preserve">первостихиями, </w:t>
      </w:r>
      <w:r>
        <w:rPr>
          <w:color w:val="000000"/>
          <w:lang w:val="ru-RU"/>
        </w:rPr>
        <w:t>то пообещали массу преимуществ тому, кто ов</w:t>
        <w:softHyphen/>
        <w:t>ладеет этими четырьмя ключевыми психическими пози</w:t>
        <w:softHyphen/>
        <w:t>циями. Не беремся выбрать из этих преимуществ главное. Во всяком случае, то, о котором мы намерены сейчас рас</w:t>
        <w:softHyphen/>
        <w:t>сказать, представляется нам весьма привлекательным. Речь идет о методе сознательного погружения в некое изменен</w:t>
        <w:softHyphen/>
        <w:t>ное состояние сознания, аналогичное во многих отноше</w:t>
        <w:softHyphen/>
        <w:t xml:space="preserve">ниях состоянию </w:t>
      </w:r>
      <w:r>
        <w:rPr>
          <w:i/>
          <w:color w:val="000000"/>
          <w:lang w:val="ru-RU"/>
        </w:rPr>
        <w:t>дхьяна.</w:t>
      </w:r>
    </w:p>
    <w:p>
      <w:pPr>
        <w:pStyle w:val="Normal"/>
        <w:shd w:fill="FFFFFF" w:val="clear"/>
        <w:rPr>
          <w:lang w:val="ru-RU"/>
        </w:rPr>
      </w:pPr>
      <w:r>
        <w:rPr>
          <w:color w:val="000000"/>
          <w:lang w:val="ru-RU"/>
        </w:rPr>
        <w:t xml:space="preserve">Для начала вспомним одно из важнейших наставлений дона Хуана, касающееся четырех настроений </w:t>
      </w:r>
      <w:r>
        <w:rPr>
          <w:i/>
          <w:color w:val="000000"/>
          <w:lang w:val="ru-RU"/>
        </w:rPr>
        <w:t xml:space="preserve">сталкита, </w:t>
      </w:r>
      <w:r>
        <w:rPr>
          <w:color w:val="000000"/>
          <w:lang w:val="ru-RU"/>
        </w:rPr>
        <w:t>ко</w:t>
        <w:softHyphen/>
        <w:t xml:space="preserve">торые суть </w:t>
      </w:r>
      <w:r>
        <w:rPr>
          <w:i/>
          <w:color w:val="000000"/>
          <w:lang w:val="ru-RU"/>
        </w:rPr>
        <w:t xml:space="preserve">безжалостность, хитрость, мягкость </w:t>
      </w:r>
      <w:r>
        <w:rPr>
          <w:color w:val="000000"/>
          <w:lang w:val="ru-RU"/>
        </w:rPr>
        <w:t xml:space="preserve">и </w:t>
      </w:r>
      <w:r>
        <w:rPr>
          <w:i/>
          <w:color w:val="000000"/>
          <w:lang w:val="ru-RU"/>
        </w:rPr>
        <w:t xml:space="preserve">терпение. </w:t>
      </w:r>
      <w:r>
        <w:rPr>
          <w:color w:val="000000"/>
          <w:lang w:val="ru-RU"/>
        </w:rPr>
        <w:t>Объединенные в некую особую психическую позицию, они и образуют саму основу этого искусства. Рискнем до</w:t>
        <w:softHyphen/>
        <w:t xml:space="preserve">бавить от себя, что </w:t>
      </w:r>
      <w:r>
        <w:rPr>
          <w:i/>
          <w:color w:val="000000"/>
          <w:lang w:val="ru-RU"/>
        </w:rPr>
        <w:t xml:space="preserve">безжалостности </w:t>
      </w:r>
      <w:r>
        <w:rPr>
          <w:color w:val="000000"/>
          <w:lang w:val="ru-RU"/>
        </w:rPr>
        <w:t xml:space="preserve">соответствует стихия </w:t>
      </w:r>
      <w:r>
        <w:rPr>
          <w:i/>
          <w:color w:val="000000"/>
          <w:lang w:val="ru-RU"/>
        </w:rPr>
        <w:t xml:space="preserve">огонь, хитрости — вода, мягкости — воздух </w:t>
      </w:r>
      <w:r>
        <w:rPr>
          <w:color w:val="000000"/>
          <w:lang w:val="ru-RU"/>
        </w:rPr>
        <w:t xml:space="preserve">и </w:t>
      </w:r>
      <w:r>
        <w:rPr>
          <w:i/>
          <w:color w:val="000000"/>
          <w:lang w:val="ru-RU"/>
        </w:rPr>
        <w:t xml:space="preserve">терпению — </w:t>
      </w:r>
      <w:r>
        <w:rPr>
          <w:color w:val="000000"/>
          <w:lang w:val="ru-RU"/>
        </w:rPr>
        <w:t>разуме</w:t>
        <w:softHyphen/>
        <w:t xml:space="preserve">ется, </w:t>
      </w:r>
      <w:r>
        <w:rPr>
          <w:i/>
          <w:color w:val="000000"/>
          <w:lang w:val="ru-RU"/>
        </w:rPr>
        <w:t>земля. .</w:t>
      </w:r>
    </w:p>
    <w:p>
      <w:pPr>
        <w:pStyle w:val="Normal"/>
        <w:shd w:fill="FFFFFF" w:val="clear"/>
        <w:rPr>
          <w:lang w:val="ru-RU"/>
        </w:rPr>
      </w:pPr>
      <w:r>
        <w:rPr>
          <w:color w:val="000000"/>
          <w:lang w:val="ru-RU"/>
        </w:rPr>
        <w:t xml:space="preserve">Теперь попытаемся слить воедино эти четыре ключевые психические позиции, или четыре настроения </w:t>
      </w:r>
      <w:r>
        <w:rPr>
          <w:i/>
          <w:color w:val="000000"/>
          <w:lang w:val="ru-RU"/>
        </w:rPr>
        <w:t xml:space="preserve">сталкинш^ </w:t>
      </w:r>
      <w:r>
        <w:rPr>
          <w:color w:val="000000"/>
          <w:lang w:val="ru-RU"/>
        </w:rPr>
        <w:t>с которыми до сих пор вы «работали» лишь порознь. Начни</w:t>
        <w:softHyphen/>
        <w:t xml:space="preserve">те с вашей родной стихии — допустим, это </w:t>
      </w:r>
      <w:r>
        <w:rPr>
          <w:i/>
          <w:color w:val="000000"/>
          <w:lang w:val="ru-RU"/>
        </w:rPr>
        <w:t xml:space="preserve">огонь; </w:t>
      </w:r>
      <w:r>
        <w:rPr>
          <w:color w:val="000000"/>
          <w:lang w:val="ru-RU"/>
        </w:rPr>
        <w:t xml:space="preserve">пусть он реализуется в вашей левой руке, левом плече и левой же половине груди. Затем перейдите к </w:t>
      </w:r>
      <w:r>
        <w:rPr>
          <w:i/>
          <w:color w:val="000000"/>
          <w:lang w:val="ru-RU"/>
        </w:rPr>
        <w:t xml:space="preserve">воздуху </w:t>
      </w:r>
      <w:r>
        <w:rPr>
          <w:color w:val="000000"/>
          <w:lang w:val="ru-RU"/>
        </w:rPr>
        <w:t>и наполните им нашу левую ногу и левую нижнюю половину тела. В пра</w:t>
        <w:softHyphen/>
        <w:t xml:space="preserve">вой руке и верхней половине тела ощутите </w:t>
      </w:r>
      <w:r>
        <w:rPr>
          <w:i/>
          <w:color w:val="000000"/>
          <w:lang w:val="ru-RU"/>
        </w:rPr>
        <w:t xml:space="preserve">воду, </w:t>
      </w:r>
      <w:r>
        <w:rPr>
          <w:color w:val="000000"/>
          <w:lang w:val="ru-RU"/>
        </w:rPr>
        <w:t xml:space="preserve">а ваша правая нога пусть врастет в </w:t>
      </w:r>
      <w:r>
        <w:rPr>
          <w:i/>
          <w:color w:val="000000"/>
          <w:lang w:val="ru-RU"/>
        </w:rPr>
        <w:t xml:space="preserve">землю, </w:t>
      </w:r>
      <w:r>
        <w:rPr>
          <w:color w:val="000000"/>
          <w:lang w:val="ru-RU"/>
        </w:rPr>
        <w:t>нальется тяжестью и за-гьердсет. Некоторое время ярко и четко ощущайте в себе все четыре стихии одновременно, а потом как бы переме</w:t>
        <w:softHyphen/>
        <w:t xml:space="preserve">шайте их в своем сознании. Хорошенько прочувствуйте :пу новую психическую позицию, возникшую в результате синтеза в вашей психике основных </w:t>
      </w:r>
      <w:r>
        <w:rPr>
          <w:i/>
          <w:color w:val="000000"/>
          <w:lang w:val="ru-RU"/>
        </w:rPr>
        <w:t xml:space="preserve">первостихий. </w:t>
      </w:r>
      <w:r>
        <w:rPr>
          <w:color w:val="000000"/>
          <w:lang w:val="ru-RU"/>
        </w:rPr>
        <w:t>Запомните свое новое состояние.</w:t>
      </w:r>
    </w:p>
    <w:p>
      <w:pPr>
        <w:pStyle w:val="Normal"/>
        <w:shd w:fill="FFFFFF" w:val="clear"/>
        <w:rPr>
          <w:lang w:val="ru-RU"/>
        </w:rPr>
      </w:pPr>
      <w:r>
        <w:rPr>
          <w:color w:val="000000"/>
          <w:lang w:val="ru-RU"/>
        </w:rPr>
        <w:t>Настало время немного поразмыслить о ритуале, точ</w:t>
        <w:softHyphen/>
        <w:t>нее, о функциональном назначении тех зачастую маловразумительных, на первых взгляд, действий, которым в раз</w:t>
        <w:softHyphen/>
        <w:t>личных мистических сообществах и школах отводится важная роль, и которые рационалистам, по их заверениям, кажутся по меньшей мере бессмысленными. Хотя отнюдь не всем рационалистам.</w:t>
      </w:r>
    </w:p>
    <w:p>
      <w:pPr>
        <w:pStyle w:val="Normal"/>
        <w:shd w:fill="FFFFFF" w:val="clear"/>
        <w:rPr>
          <w:lang w:val="ru-RU"/>
        </w:rPr>
      </w:pPr>
      <w:r>
        <w:rPr>
          <w:color w:val="000000"/>
          <w:lang w:val="ru-RU"/>
        </w:rPr>
        <w:t>Возьмем к примеру буддистов — экстремально рациона</w:t>
        <w:softHyphen/>
        <w:t>листичных, на наш взгляд, и весьма ревностных последова</w:t>
        <w:softHyphen/>
        <w:t>телей своего вероучения без бога; главная цель, которую они декларируют, есть достижение «чарующей твердыни Просветления»., то есть, по буддийским представлениям, наиболее комфортного состояния как в границах всеобщей системы бытия, так и за ее пределами, а также, быть может, помощь в аналогичном свершении окружающим — причем не только собратьям по вере, но и вообще всем живым су</w:t>
        <w:softHyphen/>
        <w:t>ществам. Так вот, жизнь этих религиозных прагматиков (особенно северной, Тибегской разновидности) целиком подчинена весьма сложному, изощренному и затейливому ритуалу, тесно связанному с особой системой посвящений. Буддийский монах, послушник или даже просто ревност</w:t>
        <w:softHyphen/>
        <w:t>ный мирянин получает от своего наставника посвящение буквально на любое действие - от ежедневных омовений п приемов пищи до таких, казалось бы, не особенно бого угодных деяний, как торговля или даже ростовщичество. В общем, сказать, что жизнь буддиста подчинена ритуалу, значит, выразиться еще недостаточно сильно, ибо по сути вся его жизнь и есть непрерывный ритуал. Спрашивается; зачем все это нужно прагматику, принципиально отвер</w:t>
        <w:softHyphen/>
        <w:t>гающему любые проблемы (в том числе и о Боге), на кото</w:t>
        <w:softHyphen/>
        <w:t>рые не может быть получен конкретный и однозначный ответ?</w:t>
      </w:r>
    </w:p>
    <w:p>
      <w:pPr>
        <w:pStyle w:val="Normal"/>
        <w:shd w:fill="FFFFFF" w:val="clear"/>
        <w:rPr>
          <w:lang w:val="ru-RU"/>
        </w:rPr>
      </w:pPr>
      <w:r>
        <w:rPr>
          <w:color w:val="000000"/>
          <w:lang w:val="ru-RU"/>
        </w:rPr>
        <w:t>Припомните, когда в первой главе мы разбирали тех</w:t>
        <w:softHyphen/>
        <w:t xml:space="preserve">нику </w:t>
      </w:r>
      <w:r>
        <w:rPr>
          <w:i/>
          <w:color w:val="000000"/>
          <w:lang w:val="ru-RU"/>
        </w:rPr>
        <w:t xml:space="preserve">не-делание </w:t>
      </w:r>
      <w:r>
        <w:rPr>
          <w:color w:val="000000"/>
          <w:lang w:val="ru-RU"/>
        </w:rPr>
        <w:t>в связи с эмоциями и их обузданием, то говорили о неких простых и, увы, неприметных для нас же самих действиях, которые играют предательскую роль «пусковых устройств» наших нежелательных эмоцио</w:t>
        <w:softHyphen/>
        <w:t>нальных реакций. Так вот, у буддистов тот же механизм поставлен «работать», во благо. Отдельные элементы</w:t>
      </w:r>
    </w:p>
    <w:p>
      <w:pPr>
        <w:pStyle w:val="Normal"/>
        <w:shd w:fill="FFFFFF" w:val="clear"/>
        <w:rPr>
          <w:lang w:val="ru-RU"/>
        </w:rPr>
      </w:pPr>
      <w:r>
        <w:rPr>
          <w:color w:val="000000"/>
          <w:lang w:val="ru-RU"/>
        </w:rPr>
        <w:t xml:space="preserve">их ритуала в сочетании со специальными </w:t>
      </w:r>
      <w:r>
        <w:rPr>
          <w:i/>
          <w:color w:val="000000"/>
          <w:lang w:val="ru-RU"/>
        </w:rPr>
        <w:t xml:space="preserve">мантрами </w:t>
      </w:r>
      <w:r>
        <w:rPr>
          <w:color w:val="000000"/>
          <w:lang w:val="ru-RU"/>
        </w:rPr>
        <w:t>(мис</w:t>
        <w:softHyphen/>
        <w:t>тическими звуковыми сигналами, сообщаемыми подвиж</w:t>
        <w:softHyphen/>
        <w:t>нику при посвящении) как раз и являются аналогичными «пусковыми устройствами»; только «запускают» они у по</w:t>
        <w:softHyphen/>
        <w:t>слушника отнюдь не эмоциональные реакции, но, по мне</w:t>
        <w:softHyphen/>
        <w:t>нию его наставника, наиболее целесообразные в каждом конкретном случае состояния сознания. Между прочим, это - самый надежный способ изо всех, что имеются в нашем распоряжении, вывести любую психотехнику, связанную с тем или иным специфическим психо-эмоциональным со</w:t>
        <w:softHyphen/>
        <w:t>стоянием, на рефлекторный уровень.</w:t>
      </w:r>
    </w:p>
    <w:p>
      <w:pPr>
        <w:pStyle w:val="Normal"/>
        <w:shd w:fill="FFFFFF" w:val="clear"/>
        <w:rPr>
          <w:lang w:val="ru-RU"/>
        </w:rPr>
      </w:pPr>
      <w:r>
        <w:rPr>
          <w:color w:val="000000"/>
          <w:lang w:val="ru-RU"/>
        </w:rPr>
        <w:t>А значит, для вас будет весьма желательно «привязать» каждое из измененных состояний сознания, что вами дос</w:t>
        <w:softHyphen/>
        <w:t>тигнуты и прочувствованы, к какому-то простому ритуаль</w:t>
        <w:softHyphen/>
        <w:t xml:space="preserve">ному действию: слову, образу, движению, позе, жесту. Лишь в этом случае даже сложные психические позиции (допустим, состояние четырех </w:t>
      </w:r>
      <w:r>
        <w:rPr>
          <w:i/>
          <w:color w:val="000000"/>
          <w:lang w:val="ru-RU"/>
        </w:rPr>
        <w:t xml:space="preserve">первостихий, </w:t>
      </w:r>
      <w:r>
        <w:rPr>
          <w:color w:val="000000"/>
          <w:lang w:val="ru-RU"/>
        </w:rPr>
        <w:t>которое мы не</w:t>
        <w:softHyphen/>
        <w:t>давно рассмотрели) будут для вас доступны всегда. Для «наработки» такого механизма можно использовать само</w:t>
        <w:softHyphen/>
        <w:t>кодирование (в данном случае подходит его аналоговая разновидность), и вы уже знаете, как оно выполняется.</w:t>
      </w:r>
    </w:p>
    <w:p>
      <w:pPr>
        <w:pStyle w:val="Normal"/>
        <w:shd w:fill="FFFFFF" w:val="clear"/>
        <w:rPr>
          <w:lang w:val="ru-RU"/>
        </w:rPr>
      </w:pPr>
      <w:r>
        <w:rPr>
          <w:color w:val="000000"/>
          <w:lang w:val="ru-RU"/>
        </w:rPr>
        <w:t>Рассказывая в предыдущих главах о личностных типах, мы уже рассматривали преимущества и недостатки каждого из них применительно к тем или иным жизненным ситуа</w:t>
        <w:softHyphen/>
        <w:t>циям и ролям. Разумеется, индивидуальные особенности человека существенно влияют и на его психические воз</w:t>
        <w:softHyphen/>
        <w:t>можности. Б этом контексте наше выражение (или даже термин) «раскачать психику» будет эквивалентно фразе «расширить диапазон своих психических возможностей», что достигается при помощи специальной психо-волевой тренировки, различным методам которой мы уделили в этой книге достаточно внимания. В процессе таковой наши личностные особенности и предпочтения существенно сглаживаются, но окончательно не стираются никогда. Од</w:t>
        <w:softHyphen/>
        <w:t xml:space="preserve">ним из нас легко дается разгонка психической активности, другим ее торможение, для кого-то психическая позиция </w:t>
      </w:r>
      <w:r>
        <w:rPr>
          <w:i/>
          <w:color w:val="000000"/>
          <w:lang w:val="ru-RU"/>
        </w:rPr>
        <w:t xml:space="preserve">вода </w:t>
      </w:r>
      <w:r>
        <w:rPr>
          <w:color w:val="000000"/>
          <w:lang w:val="ru-RU"/>
        </w:rPr>
        <w:t xml:space="preserve">значительно доступнее </w:t>
      </w:r>
      <w:r>
        <w:rPr>
          <w:i/>
          <w:color w:val="000000"/>
          <w:lang w:val="ru-RU"/>
        </w:rPr>
        <w:t xml:space="preserve">земли, </w:t>
      </w:r>
      <w:r>
        <w:rPr>
          <w:color w:val="000000"/>
          <w:lang w:val="ru-RU"/>
        </w:rPr>
        <w:t>а для другого наоборот.</w:t>
      </w:r>
    </w:p>
    <w:p>
      <w:pPr>
        <w:pStyle w:val="Normal"/>
        <w:shd w:fill="FFFFFF" w:val="clear"/>
        <w:rPr>
          <w:lang w:val="ru-RU"/>
        </w:rPr>
      </w:pPr>
      <w:r>
        <w:rPr>
          <w:color w:val="000000"/>
          <w:lang w:val="ru-RU"/>
        </w:rPr>
        <w:t>Как правило, людям с невысоким уровнем психической активности проще считывать информацию; им легче дает</w:t>
        <w:softHyphen/>
        <w:t>ся тестирование биологических объектов и манипулирова</w:t>
        <w:softHyphen/>
        <w:t>ние ими при помощи «мягких» суггестивных приемов вер</w:t>
        <w:softHyphen/>
        <w:t>бального типа. Что же касается психически «взведенных» экстравертов с монолитной психикой (и вообще людей с параноидным радикалом), то для них обычно доступнее «силовые» невербальные психотехники, а «считывание» информации с помощью подстройки сопряжено для них с серьезными трудностями. В соответствии с уже известным вам принципом максимальной простоты избираемого для воздействия метода, всегда используйте именно те приемы, которые легче всего у вас выходят. Обширный арсенал средств психического манипулирования, предложенный в этой книге (а также и в «Психодинамике колдовства»), пре</w:t>
        <w:softHyphen/>
        <w:t>доставляет вам возможность такого выбора практически в любой ситуации.</w:t>
      </w:r>
    </w:p>
    <w:p>
      <w:pPr>
        <w:pStyle w:val="Normal"/>
        <w:shd w:fill="FFFFFF" w:val="clear"/>
        <w:rPr>
          <w:lang w:val="ru-RU"/>
        </w:rPr>
      </w:pPr>
      <w:r>
        <w:rPr>
          <w:color w:val="000000"/>
          <w:lang w:val="ru-RU"/>
        </w:rPr>
        <w:t>При освоении различных психических приемов, техник, и технологий, не пытайтесь овладеть всеми этими метода</w:t>
        <w:softHyphen/>
        <w:t>ми (или даже несколькими из них) одновременно. Отраба</w:t>
        <w:softHyphen/>
        <w:t>тывайте приемы психического воздействия поочередно, отводя на усвоение каждого не менее двух недель ежеднев</w:t>
        <w:softHyphen/>
        <w:t>ных тренировок (и даже на отработку тех, что сравнитель</w:t>
        <w:softHyphen/>
        <w:t>но легко вам даются); чередуйте занятия психотехниками с выполнением психо-волевых тренингов, вооружающих вас психической силой. Учтите, овладение даже некоторыми из методов, о которых вы прочитали в нашей книге, дает вам серьезные преимущества перед прочими человеками мыслящими в этой жизни и позволяет вам незаметно за</w:t>
        <w:softHyphen/>
        <w:t>владеть в ней инициативой.</w:t>
      </w:r>
    </w:p>
    <w:p>
      <w:pPr>
        <w:pStyle w:val="Normal"/>
        <w:shd w:fill="FFFFFF" w:val="clear"/>
        <w:rPr>
          <w:lang w:val="ru-RU"/>
        </w:rPr>
      </w:pPr>
      <w:r>
        <w:rPr>
          <w:color w:val="000000"/>
          <w:lang w:val="ru-RU"/>
        </w:rPr>
        <w:t>И, что, разумеется, не менее важно, во многих случаях одного лишь теоретического знания какого-либо принци</w:t>
        <w:softHyphen/>
        <w:t>па психического манипулирования оказывается вполне достаточно, чтобы защититься от соответствующих пося</w:t>
        <w:softHyphen/>
        <w:t>гательств на вашу психику. (Это, конечно же, не касается силовых невербальных методов воздействия, о которых мы</w:t>
      </w:r>
      <w:r>
        <w:rPr>
          <w:lang w:val="ru-RU"/>
        </w:rPr>
        <w:t xml:space="preserve"> </w:t>
      </w:r>
      <w:r>
        <w:rPr>
          <w:color w:val="000000"/>
          <w:lang w:val="ru-RU"/>
        </w:rPr>
        <w:t>рассказали в последней главе и указали вам способы, по-шоляющие им противостоять.)</w:t>
      </w:r>
    </w:p>
    <w:p>
      <w:pPr>
        <w:pStyle w:val="Normal"/>
        <w:shd w:fill="FFFFFF" w:val="clear"/>
        <w:rPr>
          <w:lang w:val="ru-RU"/>
        </w:rPr>
      </w:pPr>
      <w:r>
        <w:rPr>
          <w:color w:val="000000"/>
          <w:lang w:val="ru-RU"/>
        </w:rPr>
        <w:t>В этом контексте еще раз взглянем на принципиальную схему любого вербального воздействия: завладеть внима</w:t>
        <w:softHyphen/>
        <w:t>нием биологического объекта, подстроиться к нему (или шести его в состояние ступора), провести внушение. Итак, для вербального манипулирования кем-либо нам в любом случае необходимо завладеть вниманием объекта воздейст</w:t>
        <w:softHyphen/>
        <w:t>вия. Следовательно, наиболее простой и эффективной за</w:t>
        <w:softHyphen/>
        <w:t>щитой от него будет сознательное отвлечение своего вни</w:t>
        <w:softHyphen/>
        <w:t>мания при чьей-то попытке им завладеть. Правда, совсем обделить вниманием своих ближних будет для нас затруд</w:t>
        <w:softHyphen/>
        <w:t>нительно. А потому для защиты от вербального манипули</w:t>
        <w:softHyphen/>
        <w:t>рования собою нам так или иначе придется «уходить» от подстройки или препятствовать таковой уже описанными методами.</w:t>
      </w:r>
    </w:p>
    <w:p>
      <w:pPr>
        <w:pStyle w:val="Normal"/>
        <w:shd w:fill="FFFFFF" w:val="clear"/>
        <w:rPr>
          <w:lang w:val="ru-RU"/>
        </w:rPr>
      </w:pPr>
      <w:r>
        <w:rPr>
          <w:color w:val="000000"/>
          <w:lang w:val="ru-RU"/>
        </w:rPr>
        <w:t>При «работе» с неблагоприятно настроенной 1руппой всегда стремитесь ее разделить, чтобы затем манипулиро</w:t>
        <w:softHyphen/>
        <w:t>вать ее членами порознь. «Разделяй и властвуй» - кажется, именно так этот принцип сформулирован историками.</w:t>
      </w:r>
    </w:p>
    <w:p>
      <w:pPr>
        <w:pStyle w:val="Normal"/>
        <w:shd w:fill="FFFFFF" w:val="clear"/>
        <w:rPr>
          <w:lang w:val="ru-RU"/>
        </w:rPr>
      </w:pPr>
      <w:r>
        <w:rPr>
          <w:color w:val="000000"/>
          <w:lang w:val="ru-RU"/>
        </w:rPr>
        <w:t>Мы уже излагали в «Паралогии» основную методику воздействия на толпу (только не путайте толпу с группой), то есть способ «наведения» определенных психических со</w:t>
        <w:softHyphen/>
        <w:t>стояний на скопление незнакомых (точнее, не обязательно знакомых между собою) людей, внимание которых «привя</w:t>
        <w:softHyphen/>
        <w:t>зано» к некоему явлению или идее (допустим, к выступле</w:t>
        <w:softHyphen/>
        <w:t>нию оратора или поп ансамбля, к футбольному матчу и т.п.). Такая людская масса в значительной степени связана взаимоиндукцией составляющих ее биологических объек</w:t>
        <w:softHyphen/>
        <w:t>тов и потому может рассматриваться как нечто однород</w:t>
        <w:softHyphen/>
        <w:t xml:space="preserve">ное. Теперь же мы еще раз кратко рассмотрим диагностику состояния толпы, что представляется нам </w:t>
      </w:r>
      <w:r>
        <w:rPr>
          <w:b/>
          <w:color w:val="000000"/>
          <w:lang w:val="ru-RU"/>
        </w:rPr>
        <w:t xml:space="preserve">весьма </w:t>
      </w:r>
      <w:r>
        <w:rPr>
          <w:color w:val="000000"/>
          <w:lang w:val="ru-RU"/>
        </w:rPr>
        <w:t>важным в контексте этой книги.</w:t>
      </w:r>
    </w:p>
    <w:p>
      <w:pPr>
        <w:pStyle w:val="Normal"/>
        <w:shd w:fill="FFFFFF" w:val="clear"/>
        <w:rPr>
          <w:lang w:val="ru-RU"/>
        </w:rPr>
      </w:pPr>
      <w:r>
        <w:rPr>
          <w:color w:val="000000"/>
          <w:lang w:val="ru-RU"/>
        </w:rPr>
        <w:t>Итак, вы фиксируете внимание на толпе — не на какой-то отдельной приглянувшейся вам персоне, и не на приме</w:t>
        <w:softHyphen/>
        <w:t>чательной группе лиц, чем-то притянувшей ваше внима</w:t>
        <w:softHyphen/>
        <w:t>ние, а именно на всей толпе одновременно, принимая это</w:t>
      </w:r>
      <w:r>
        <w:rPr>
          <w:lang w:val="ru-RU"/>
        </w:rPr>
        <w:t xml:space="preserve"> </w:t>
      </w:r>
      <w:r>
        <w:rPr>
          <w:color w:val="000000"/>
          <w:sz w:val="21"/>
          <w:lang w:val="ru-RU"/>
        </w:rPr>
        <w:t>людское скопление за однородное целое. Затем, реализо</w:t>
        <w:softHyphen/>
        <w:t>вав в своем сознании пустоту, попытайтесь ощутить общее состояние толлы. Для кого-то проще всего будет «увидеть» его как свет или сияние специфической окраски. Другим покажется легче его «услышать». Третьи смогут ощутить это состояние как вибрацию или же пульсацию, обладаю</w:t>
        <w:softHyphen/>
        <w:t>щую какой-то частотой, ритмом и интенсивностью. Как бы то ни было, но это и есть общий настрой толпы, который вы воспринимаете в состоянии пустоты в соответствии со своими индивидуальными особенностями.</w:t>
      </w:r>
    </w:p>
    <w:p>
      <w:pPr>
        <w:pStyle w:val="Normal"/>
        <w:shd w:fill="FFFFFF" w:val="clear"/>
        <w:rPr>
          <w:lang w:val="ru-RU"/>
        </w:rPr>
      </w:pPr>
      <w:r>
        <w:rPr>
          <w:color w:val="000000"/>
          <w:sz w:val="21"/>
          <w:lang w:val="ru-RU"/>
        </w:rPr>
        <w:t>Теперь вы имеете возможность по-разному распоря</w:t>
        <w:softHyphen/>
        <w:t>диться своим открытием. Во-первых, чувствуя состояние толпы, легче прогнозировать ее поведение. Во-вторых, ма</w:t>
        <w:softHyphen/>
        <w:t>нипулируя собственным состоянием, которое опять-таки может восприниматься вами как окрашенный свет, звук или пульсация, вы легко избегнете индуцироваяия, или вовле чения вашей психики в общее состояние. Наконец, вы мо</w:t>
        <w:softHyphen/>
        <w:t>жете попытаться повлиять на толпу. Надеемся, вы уже и са</w:t>
        <w:softHyphen/>
        <w:t>ми знаете, как за это взяться.</w:t>
      </w:r>
    </w:p>
    <w:p>
      <w:pPr>
        <w:pStyle w:val="Normal"/>
        <w:shd w:fill="FFFFFF" w:val="clear"/>
        <w:rPr>
          <w:lang w:val="ru-RU"/>
        </w:rPr>
      </w:pPr>
      <w:r>
        <w:rPr>
          <w:color w:val="000000"/>
          <w:sz w:val="21"/>
          <w:lang w:val="ru-RU"/>
        </w:rPr>
        <w:t>Итак, наша книга подошла к концу. Мы рассмотрели в ней под разными углами древнее искусство доминировать и, в общем-то, рассказали о нем даже немного больше, чем собирались вначале. Правда, при описании некоторых ме</w:t>
        <w:softHyphen/>
        <w:t>тодов психического воздействия мы сознательно поступи</w:t>
        <w:softHyphen/>
        <w:t>лись кое-какими подробностями. Теперь мы можем при</w:t>
        <w:softHyphen/>
        <w:t>знаться: это - одна из стратегических составляющих книги «Искусство доминировать». Само же наше манипулирова</w:t>
        <w:softHyphen/>
        <w:t>ние сознанием читателя в данном случае свелось к тому, что, вынуждая его время от времени самостоятельно разга</w:t>
        <w:softHyphen/>
        <w:t>дывать небольшие психологические «ребусы», мы тем са</w:t>
        <w:softHyphen/>
        <w:t>мым побуждали его к исследованию собственного психи</w:t>
        <w:softHyphen/>
        <w:t>ческого пространства, путеводителем по которому, воз</w:t>
        <w:softHyphen/>
        <w:t>можно, явится одна из следующих наших книг.</w:t>
      </w:r>
    </w:p>
    <w:p>
      <w:pPr>
        <w:pStyle w:val="Normal"/>
        <w:shd w:fill="FFFFFF" w:val="clear"/>
        <w:rPr>
          <w:lang w:val="ru-RU"/>
        </w:rPr>
      </w:pPr>
      <w:r>
        <w:rPr>
          <w:b/>
          <w:color w:val="000000"/>
          <w:lang w:val="ru-RU"/>
        </w:rPr>
        <w:t>СОДЕРЖАНИЕ</w:t>
      </w:r>
    </w:p>
    <w:p>
      <w:pPr>
        <w:pStyle w:val="Normal"/>
        <w:shd w:fill="FFFFFF" w:val="clear"/>
        <w:rPr>
          <w:lang w:val="ru-RU"/>
        </w:rPr>
      </w:pPr>
      <w:r>
        <w:rPr>
          <w:color w:val="000000"/>
          <w:sz w:val="19"/>
          <w:lang w:val="ru-RU"/>
        </w:rPr>
        <w:t>Введение    .....        ....</w:t>
      </w:r>
    </w:p>
    <w:p>
      <w:pPr>
        <w:pStyle w:val="Normal"/>
        <w:shd w:fill="FFFFFF" w:val="clear"/>
        <w:rPr>
          <w:lang w:val="ru-RU"/>
        </w:rPr>
      </w:pPr>
      <w:r>
        <w:rPr>
          <w:color w:val="000000"/>
          <w:sz w:val="19"/>
          <w:lang w:val="ru-RU"/>
        </w:rPr>
        <w:t>Глава 1. Не прописные истины    ......</w:t>
      </w:r>
    </w:p>
    <w:p>
      <w:pPr>
        <w:pStyle w:val="Normal"/>
        <w:shd w:fill="FFFFFF" w:val="clear"/>
        <w:rPr>
          <w:lang w:val="ru-RU"/>
        </w:rPr>
      </w:pPr>
      <w:r>
        <w:rPr>
          <w:color w:val="000000"/>
          <w:sz w:val="19"/>
          <w:lang w:val="ru-RU"/>
        </w:rPr>
        <w:t>Глава 2. Кто есть кто .         .         .         ...</w:t>
      </w:r>
    </w:p>
    <w:p>
      <w:pPr>
        <w:pStyle w:val="Normal"/>
        <w:shd w:fill="FFFFFF" w:val="clear"/>
        <w:rPr>
          <w:color w:val="000000"/>
          <w:sz w:val="19"/>
          <w:lang w:val="ru-RU"/>
        </w:rPr>
      </w:pPr>
      <w:r>
        <w:rPr>
          <w:color w:val="000000"/>
          <w:sz w:val="19"/>
          <w:lang w:val="ru-RU"/>
        </w:rPr>
        <w:t xml:space="preserve">Глава 3. К личности через подсознание        .   . </w:t>
      </w:r>
    </w:p>
    <w:p>
      <w:pPr>
        <w:pStyle w:val="Normal"/>
        <w:shd w:fill="FFFFFF" w:val="clear"/>
        <w:rPr>
          <w:color w:val="000000"/>
          <w:sz w:val="19"/>
          <w:lang w:val="ru-RU"/>
        </w:rPr>
      </w:pPr>
      <w:r>
        <w:rPr>
          <w:color w:val="000000"/>
          <w:sz w:val="19"/>
          <w:lang w:val="ru-RU"/>
        </w:rPr>
        <w:t xml:space="preserve">Глава 4. Мой союзник судьба, мой соперник жизнь </w:t>
      </w:r>
    </w:p>
    <w:p>
      <w:pPr>
        <w:pStyle w:val="Normal"/>
        <w:shd w:fill="FFFFFF" w:val="clear"/>
        <w:rPr>
          <w:lang w:val="ru-RU"/>
        </w:rPr>
      </w:pPr>
      <w:r>
        <w:rPr>
          <w:color w:val="000000"/>
          <w:sz w:val="19"/>
          <w:lang w:val="ru-RU"/>
        </w:rPr>
        <w:t>Глава 5. О пользе лицедейства      .....</w:t>
      </w:r>
    </w:p>
    <w:p>
      <w:pPr>
        <w:pStyle w:val="Normal"/>
        <w:shd w:fill="FFFFFF" w:val="clear"/>
        <w:rPr>
          <w:color w:val="000000"/>
          <w:sz w:val="19"/>
          <w:lang w:val="ru-RU"/>
        </w:rPr>
      </w:pPr>
      <w:r>
        <w:rPr>
          <w:color w:val="000000"/>
          <w:sz w:val="19"/>
          <w:lang w:val="ru-RU"/>
        </w:rPr>
        <w:t xml:space="preserve">Глава б. Пирамида, лидер и агент внедрения   . </w:t>
      </w:r>
    </w:p>
    <w:p>
      <w:pPr>
        <w:pStyle w:val="Normal"/>
        <w:shd w:fill="FFFFFF" w:val="clear"/>
        <w:rPr>
          <w:color w:val="000000"/>
          <w:sz w:val="19"/>
          <w:lang w:val="ru-RU"/>
        </w:rPr>
      </w:pPr>
      <w:r>
        <w:rPr>
          <w:color w:val="000000"/>
          <w:sz w:val="19"/>
          <w:lang w:val="ru-RU"/>
        </w:rPr>
        <w:t>Глава 7. Безмолвное слово как шит и меч , В заключение обо всем понемно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2:02:00Z</dcterms:created>
  <dc:creator>Шлахтер</dc:creator>
  <dc:description/>
  <dc:language>en-US</dc:language>
  <cp:lastModifiedBy>ДЭИР</cp:lastModifiedBy>
  <dcterms:modified xsi:type="dcterms:W3CDTF">2006-02-17T11:23:00Z</dcterms:modified>
  <cp:revision>11</cp:revision>
  <dc:subject>кругозор</dc:subject>
  <dc:title>Искусство доминировать.</dc:title>
</cp:coreProperties>
</file>