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8"/>
        </w:rPr>
      </w:pPr>
      <w:r>
        <w:rPr>
          <w:rFonts w:cs="Times New Roman" w:ascii="Times New Roman" w:hAnsi="Times New Roman"/>
          <w:b/>
          <w:sz w:val="24"/>
        </w:rPr>
        <w:t>Роберт Брюс</w:t>
      </w:r>
    </w:p>
    <w:p>
      <w:pPr>
        <w:pStyle w:val="Style15"/>
        <w:rPr>
          <w:rFonts w:ascii="Times New Roman" w:hAnsi="Times New Roman" w:cs="Times New Roman"/>
          <w:b/>
          <w:b/>
          <w:sz w:val="28"/>
        </w:rPr>
      </w:pPr>
      <w:r>
        <w:rPr>
          <w:rFonts w:cs="Times New Roman" w:ascii="Times New Roman" w:hAnsi="Times New Roman"/>
          <w:b/>
          <w:sz w:val="28"/>
        </w:rPr>
      </w:r>
    </w:p>
    <w:p>
      <w:pPr>
        <w:pStyle w:val="Style15"/>
        <w:rPr>
          <w:rFonts w:ascii="Times New Roman" w:hAnsi="Times New Roman" w:cs="Times New Roman"/>
          <w:b/>
          <w:b/>
          <w:sz w:val="36"/>
        </w:rPr>
      </w:pPr>
      <w:r>
        <w:rPr>
          <w:rFonts w:cs="Times New Roman" w:ascii="Times New Roman" w:hAnsi="Times New Roman"/>
          <w:b/>
          <w:sz w:val="36"/>
        </w:rPr>
        <w:t>Трактат об астральных проекциях.</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i/>
          <w:i/>
          <w:sz w:val="24"/>
        </w:rPr>
      </w:pPr>
      <w:r>
        <w:rPr>
          <w:rFonts w:cs="Times New Roman" w:ascii="Times New Roman" w:hAnsi="Times New Roman"/>
          <w:i/>
          <w:sz w:val="24"/>
        </w:rPr>
        <w:t xml:space="preserve">перевод – С. Козлов </w:t>
      </w:r>
    </w:p>
    <w:p>
      <w:pPr>
        <w:pStyle w:val="Style15"/>
        <w:rPr>
          <w:rFonts w:ascii="Times New Roman" w:hAnsi="Times New Roman" w:cs="Times New Roman"/>
          <w:i/>
          <w:i/>
          <w:sz w:val="24"/>
        </w:rPr>
      </w:pPr>
      <w:r>
        <w:rPr>
          <w:rFonts w:cs="Times New Roman" w:ascii="Times New Roman" w:hAnsi="Times New Roman"/>
          <w:i/>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ару слов от переводчика:</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коло   полутора  лет  назад  я  обнаружил  этот  труд   на просторах  Интернет, когда занимался поиском  литературы  на темы  астральных  проекций, осознанных сновидений  и  прочих способов  взаимодействия  с альтернативной  реальностью.  Он помог  мне понять многие нюансы устройства тонкого  мира,  а также   дал   мне   хороший  стимул  к  освоению   созвучных приведенным в Трактате техник.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Я  не  подписываюсь  под корректностью примененных  автором терминов (может   статься,  что  вы  привыкли   к   другим определениям  терминов  “астральная  проекция”,  “астральное измерение”, эфирное вещество, ВТО и т.д.).   Я  не  несу ответственности за корректность перевода. В  то же  время всегда готов принять участие в обсуждении  данного произведения.   Так  же  буду  благодарен  за   комментарии, связанные с точностью перевода (за оригиналом обращайтесь ко мне или на страницу Роберта Брюса).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позволил  себе  ввести пару нигде прежде  не  встречаемых мною  терминов, как, например, “мыслевещество” или “мелтинг-эффект”,   оправдывая   это   краткостью   и   ясностью передаваемого ими смысл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оставляю  за  собой  право  в  незначительной   степени корректировать уже переведенные ранее статьи, с целью  более точной передачи вложенного в них автором смысл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бавлю,   что  с  Робертом  Брюсом  возможна   электронная переписка.</w:t>
      </w:r>
    </w:p>
    <w:p>
      <w:pPr>
        <w:pStyle w:val="Style15"/>
        <w:rPr>
          <w:rFonts w:ascii="Times New Roman" w:hAnsi="Times New Roman" w:cs="Times New Roman"/>
          <w:sz w:val="24"/>
        </w:rPr>
      </w:pPr>
      <w:r>
        <w:rPr>
          <w:rFonts w:cs="Times New Roman" w:ascii="Times New Roman" w:hAnsi="Times New Roman"/>
          <w:sz w:val="24"/>
        </w:rPr>
        <w:t>Сергей Козлов, 1999.</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Часть 1.</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а   версия  была  полностью  переписана  и  обновлена   в соответствии со всеми вопросами и комментариями, полученными мной   со  времени первого появления работы  в  Интернет.  Я попытался, воспользовавшись своим опытом мистика и “человека</w:t>
      </w:r>
    </w:p>
    <w:p>
      <w:pPr>
        <w:pStyle w:val="Style15"/>
        <w:rPr>
          <w:rFonts w:ascii="Times New Roman" w:hAnsi="Times New Roman" w:cs="Times New Roman"/>
          <w:sz w:val="24"/>
        </w:rPr>
      </w:pPr>
      <w:r>
        <w:rPr>
          <w:rFonts w:cs="Times New Roman" w:ascii="Times New Roman" w:hAnsi="Times New Roman"/>
          <w:sz w:val="24"/>
        </w:rPr>
        <w:t>Проецирующего”,   решить   некоторые   основные   проблемы, возникающие  у  людей, совершающих астральные проекции.  Это стало интерактивной работой благодаря конструктивным отзывам и  экспериментаторству, вызванному появлением  Трактата  в</w:t>
      </w:r>
    </w:p>
    <w:p>
      <w:pPr>
        <w:pStyle w:val="Style15"/>
        <w:rPr>
          <w:rFonts w:ascii="Times New Roman" w:hAnsi="Times New Roman" w:cs="Times New Roman"/>
          <w:sz w:val="24"/>
        </w:rPr>
      </w:pPr>
      <w:r>
        <w:rPr>
          <w:rFonts w:cs="Times New Roman" w:ascii="Times New Roman" w:hAnsi="Times New Roman"/>
          <w:sz w:val="24"/>
        </w:rPr>
        <w:t>Интерне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которые  определенные  аспекты  астрального  измерения  и техник  проецирования представляются весьма сложными. Многие из  них  понимаются неверно, и это временами может создавать большую путаницу в вопросах проецирования. Эта серия  статей</w:t>
      </w:r>
    </w:p>
    <w:p>
      <w:pPr>
        <w:pStyle w:val="Style15"/>
        <w:rPr>
          <w:rFonts w:ascii="Times New Roman" w:hAnsi="Times New Roman" w:cs="Times New Roman"/>
          <w:sz w:val="24"/>
        </w:rPr>
      </w:pPr>
      <w:r>
        <w:rPr>
          <w:rFonts w:cs="Times New Roman" w:ascii="Times New Roman" w:hAnsi="Times New Roman"/>
          <w:sz w:val="24"/>
        </w:rPr>
        <w:t>пытается  пролить  немного  света  на  данную  проблему   и, надеюсь,  объяснит, что же, вообще говоря,  все  это  такое. Теории  и  выводы,  которые вы встретите в данном  Трактате, большей  частью  вынесены из моего личного опыта  астральных проекций.  Цель  Трактата  –  дать  лучшее  понимание  этому явлению вместе с более простыми и эффективными техниками его достижения.  Идеи,  теории  и  техники,  обсуждаемые   здесь, находятся   в   постоянном  развитии  и  являются   вопросом модификации и обновления по мере того, как новые открытия  и новое понимание вещей будут выходить в свет.</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p>
    <w:p>
      <w:pPr>
        <w:pStyle w:val="Style15"/>
        <w:rPr>
          <w:rFonts w:ascii="Times New Roman" w:hAnsi="Times New Roman" w:cs="Times New Roman"/>
          <w:b/>
          <w:b/>
          <w:sz w:val="24"/>
        </w:rPr>
      </w:pPr>
      <w:r>
        <w:rPr>
          <w:rFonts w:cs="Times New Roman" w:ascii="Times New Roman" w:hAnsi="Times New Roman"/>
          <w:b/>
          <w:sz w:val="24"/>
        </w:rPr>
        <w:t>Что такое астральное измерение?</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тральное   измерение   –  самое   близкое   измерение   к физическому.  Оно пронизывает  и  охватывает  мир   подобно огромной сети, улавливающей и задерживающей все появляющиеся на   свет   мысли.  Содержимое  его  создается  коллективным сознанием  всего мира. Это измерение содержит в себе  мысли,</w:t>
      </w:r>
    </w:p>
    <w:p>
      <w:pPr>
        <w:pStyle w:val="Style15"/>
        <w:rPr>
          <w:rFonts w:ascii="Times New Roman" w:hAnsi="Times New Roman" w:cs="Times New Roman"/>
          <w:sz w:val="24"/>
        </w:rPr>
      </w:pPr>
      <w:r>
        <w:rPr>
          <w:rFonts w:cs="Times New Roman" w:ascii="Times New Roman" w:hAnsi="Times New Roman"/>
          <w:sz w:val="24"/>
        </w:rPr>
        <w:t>воспоминания,  фантазии и сны каждого живущего  на Земле существа.  Внутри  него,  согласно закону взаимного  притяжения (или  “подобное  притягивает  подобное”),  весь  этот  океан мыслевещества  разделяется на определенные совокупности  или слои.  Эти  совокупности  мыслей  еще  называют  астральными планами, подпланами, астральными мирами или реальностями.  Это  измерение состоит из астральной материи, которое может</w:t>
      </w:r>
    </w:p>
    <w:p>
      <w:pPr>
        <w:pStyle w:val="Style15"/>
        <w:rPr>
          <w:rFonts w:ascii="Times New Roman" w:hAnsi="Times New Roman" w:cs="Times New Roman"/>
          <w:sz w:val="24"/>
        </w:rPr>
      </w:pPr>
      <w:r>
        <w:rPr>
          <w:rFonts w:cs="Times New Roman" w:ascii="Times New Roman" w:hAnsi="Times New Roman"/>
          <w:sz w:val="24"/>
        </w:rPr>
        <w:t xml:space="preserve">быть легко представлено  как “вещество мысли”. Вещество  это невероятно чувствительно  к  воздействию  мысли   и   может принимать  любые  очертания и формы. Полученные  образования порой  настолько  четки  и  совершенны,  что  их  невозможно отличить от реальности.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Лучший способ пояснить, что же это такое - мыслевещество  - это   провести   параллель  между  астральной   материей   и непроявленной  кинопленкой.  Когда  кинопленка  подвергается воздействию   света,  сфокусированного  линзами  кинокамеры, четкая  картинка  реального мира мгновенно запечатлевается  на ней  благодаря  химической реакции  пленки  на  свет.  Когда мысль,  сфокусированная  линзами сознания,  проецируется  на астральную   материю,  четкий  образ  реальности   мгновенно</w:t>
      </w:r>
    </w:p>
    <w:p>
      <w:pPr>
        <w:pStyle w:val="Style15"/>
        <w:rPr>
          <w:rFonts w:ascii="Times New Roman" w:hAnsi="Times New Roman" w:cs="Times New Roman"/>
          <w:sz w:val="24"/>
        </w:rPr>
      </w:pPr>
      <w:r>
        <w:rPr>
          <w:rFonts w:cs="Times New Roman" w:ascii="Times New Roman" w:hAnsi="Times New Roman"/>
          <w:sz w:val="24"/>
        </w:rPr>
        <w:t>формируется  из  последней благодаря ее  реакции  на  мысль. Замысловатость  получаемого  в  результате   образования   и длительность его существования в большой степени зависят  от энергии сознания, его создающего.</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pPr>
      <w:r>
        <w:rPr>
          <w:rFonts w:cs="Times New Roman" w:ascii="Times New Roman" w:hAnsi="Times New Roman"/>
          <w:sz w:val="24"/>
        </w:rPr>
        <w:t xml:space="preserve"> </w:t>
      </w:r>
      <w:r>
        <w:rPr>
          <w:rFonts w:cs="Times New Roman" w:ascii="Times New Roman" w:hAnsi="Times New Roman"/>
          <w:b/>
          <w:sz w:val="24"/>
        </w:rPr>
        <w:t>Сны</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мотрим,     как    подсознание    создает    сновидения. Настраиваясь   на  астральное  измерение   во   время   сна, подсознание может создать любой сценарий, который  пожелает. Это  тот способ, которым оно пользуется для решения проблемы общения с сознанием. Подсознание создает целые серии сложных мыслеформ  и  проецирует их на вещество мысли  в  астральном измерении,   где   они   становятся   в   какой-то   степени</w:t>
      </w:r>
    </w:p>
    <w:p>
      <w:pPr>
        <w:pStyle w:val="Style15"/>
        <w:rPr>
          <w:rFonts w:ascii="Times New Roman" w:hAnsi="Times New Roman" w:cs="Times New Roman"/>
          <w:sz w:val="24"/>
        </w:rPr>
      </w:pPr>
      <w:r>
        <w:rPr>
          <w:rFonts w:cs="Times New Roman" w:ascii="Times New Roman" w:hAnsi="Times New Roman"/>
          <w:sz w:val="24"/>
        </w:rPr>
        <w:t>устойчивыми.  Сознательный  рассудок  проживает  затем   все созданные  подсознанием сценарии, пребывая в состоянии  сна. Это   сравнимо   с  тем,  как  “кинопроектор”  (подсознание) показывает кадры на “экране” (астральное измерение).</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Мыслеформы</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положим,   что  некий  новый  объект   реального   мира некоторое   время   “вживается”  в   астральное   измерение. Соответствующая  ему мыслеформа образуется на  самых  низких уровнях  астрала, близких к физическому измерению, становясь</w:t>
      </w:r>
    </w:p>
    <w:p>
      <w:pPr>
        <w:pStyle w:val="Style15"/>
        <w:rPr>
          <w:rFonts w:ascii="Times New Roman" w:hAnsi="Times New Roman" w:cs="Times New Roman"/>
          <w:sz w:val="24"/>
        </w:rPr>
      </w:pPr>
      <w:r>
        <w:rPr>
          <w:rFonts w:cs="Times New Roman" w:ascii="Times New Roman" w:hAnsi="Times New Roman"/>
          <w:sz w:val="24"/>
        </w:rPr>
        <w:t>все  более и более устойчивой с течением времени.  Как  и  в случае  с  любыми другими мыслеформами, чем больше  внимания уделено    данному   предмету,   тем   быстрее   формируется соответствующая мыслеформ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ем  выше  мы поднимаемся в астральном измерении,  или  чем далее   мы  находимся  от  физического  плана,  тем   меньше мыслеформ,  какими  мы  их знаем, становится  возможным  там обнаружить.   Физические  предметы  должны   слишком   долго</w:t>
      </w:r>
    </w:p>
    <w:p>
      <w:pPr>
        <w:pStyle w:val="Style15"/>
        <w:rPr>
          <w:rFonts w:ascii="Times New Roman" w:hAnsi="Times New Roman" w:cs="Times New Roman"/>
          <w:sz w:val="24"/>
        </w:rPr>
      </w:pPr>
      <w:r>
        <w:rPr>
          <w:rFonts w:cs="Times New Roman" w:ascii="Times New Roman" w:hAnsi="Times New Roman"/>
          <w:sz w:val="24"/>
        </w:rPr>
        <w:t>впитываться в астрал, чтобы их можно было встретить в  более высоких слоях.</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пробуйте побродить по незнакомому дому в темноте.  Верно, вы  натыкаетесь на все подряд. Однако по мере того,  как  вы осваиваетесь  с  обстановкой  в  доме,  ментальная  картинка вашего  окружения формируется в мозгу, и вам становится  уже легче   находить  верную  дорогу.  Чем  больше  времени   вы проведете  в  темном  доме,  тем  более  четким  будет   это ментальное  построение.  Реальные  предметы  “вживаются”   в другие измерения в виде мыслеформ похожим образом.</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зование  мыслеформ  в  астрале  работает  также   и   в обратном  направлении.  Предположим, что  физический  объект очень  долгое время был расположен в одном и том  же  месте, благодаря   чему  на  астральном  уровне  образовалась   его устойчивая  мыслеформа. После удаления  самого  объекта  его мыслеформа  продолжает существовать. К примеру,  находясь  в астрале, вы можете обнаружить в вашем доме мебель, которой у вас  никогда  не  было, вперемешку с вашей собственной.  Это вызвано   процессом  разложения  мыслеформ   старых   вещей, принадлежавших  когда-то предыдущим  владельцам,  мыслеформ, продолживших   свое   существование   годы   спустя    после исчезновения самих оригинал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рые   мыслеформы   не  следуют  за  своими   физическими двойниками,  когда  те  изменяют свое местоположение.  Новые образования заново начинают расти в астрале, куда бы ни  был перемещен   оригинал,  в  то  время  как  старые  потихоньку разлагаются.  Чем дольше вещь находится в одном  месте,  тем более устойчивая образуется на этом месте мыслеформ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относится,  в  том числе, и к зданиям,  к  разнообразным конструкциям и геологическим образованиям. Во время проекции вы можете попасть в какой-нибудь парк и найти там дом, мост, ручей,  холм  и  т.д.,  о которых вы с  уверенностью  можете сказать, что на самом деле их там нет. Однако они, возможно, существовали в прошлом. Чем выше вы поднимаетесь в  астрале, тем более старые  мыслеобразования попадаются вам  на  пути,  тем глубже вы погружаетесь в геологическое прошло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оэффициент  роста мыслеформы существенно зависит  от  того количества  внимания,  которое  ей  уделяется.  Возьмем, например, некую известную картину: любимая, рассматриваемая и обсуждаемая  миллионами, она будет иметь в  астрале  гораздо более устойчивое отображение, чем обычная картина, висящая в чьей-то   комнате,   удостаиваемая  лишь  редких   взгляд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Количество  мыслеформ,  которые вы можете  найти  в  астрале, также  зависит  от того, насколько близко  вы  находитесь  к физическому измерению. Если вы очень близко к нему, как  это бывает,  например, в проекции реального времени (real  time projection),  называемой также ВТО (внетелесный  опыт),  вы едва  ли найдете хотя бы одну мыслеформу. В процессе ВТО  вы даже  не совсем находитесь в астральном измерении, существуя скорее  в своей астральной форме в промежуточной зоне  между астральным и физическим измерениям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Астральное зрение</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физическом теле мы имеем угол обзора 220 градусов,  т.е. мы  можем видеть лишь перед собой, но не позади себя, сверху и  снизу  одновременно. В астральном теле у  нас  более  360 градусов обзора, мы можем видеть сразу во всех направлениях. Это сферическое зрение. Во время проекции в силу привычки мы пытаемся   сфокусировать  наше  внимание  только   в   одном направлении, в направлении “вперед”. Видение позади, сверху, слева  и  справа тоже присутствует здесь, но не  может  быть воспринято  нашим  рассудком.  Оно  просто  идет  вразрез  с приобретенной в течение жизни привычкой фронтального зрения. Сферическое  зрение  похоже на огромный  многогранный  глаз, который  видит  во  всех направлениях: вверх,  вниз,  влево, вправо, вперед и назад. Одновременно!</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астральном теле у вас нет физических органов, какими,  в том   числе,  являются  и  глаза.  Вы  представляете   собой нефизическую точку сознания, висящую в пространстве.  На  вас также не влияет закон гравитации, впрочем, как и любые другие физические законы. В этом состоянии нет понятий “сверху” или “снизу”,  “позади” или “спереди”, “слева” или “справа”.  Это всего  лишь привычка, которая формирует эти понятия во время проекци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важно  понять,  что представляет  собой  сферическое зрение, чтобы чувствовать себя уверенно в астрале. Особенное значение  это  имеет  тогда, когда вы  практикуете  проекцию реального   времени   близко  от   физического   измерения. Сферическое  зрение  будет часто  причиной  мысли,  что  вы попали   в   некое   зазеркалье,  в  инвертированную   копию реальности.  Это  будет означать, например,  что  ваш  дом</w:t>
      </w:r>
    </w:p>
    <w:p>
      <w:pPr>
        <w:pStyle w:val="Style15"/>
        <w:rPr>
          <w:rFonts w:ascii="Times New Roman" w:hAnsi="Times New Roman" w:cs="Times New Roman"/>
          <w:sz w:val="24"/>
        </w:rPr>
      </w:pPr>
      <w:r>
        <w:rPr>
          <w:rFonts w:cs="Times New Roman" w:ascii="Times New Roman" w:hAnsi="Times New Roman"/>
          <w:sz w:val="24"/>
        </w:rPr>
        <w:t>предстанет перед вами своим зеркальным отражением.  Все  это вызвано тем, что во время проекции вы теряете свое привычное зрительное восприят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один  прекрасный момент вы становитесь дезориентированы, получая  способ  видения, отличный от  того,  к  которому  вы привыкли,  то  есть  вы  будто переворачиваетесь  с  ног  на голову,  сами того не желая. Ваши “сверху» - «снизу”, “слева”- “справа”  меняются  местами. Это уловка вашего  подсознания, направленная  на  то, чтобы сознательный  рассудок  мог  без сбоев воспринимать окружающе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кольку  во  время проекции у вас нет  физического  тела, вам  не  надо поворачиваться  вокруг,  чтобы  увидеть,  что находится  у  вас  за спиной. Вам не надо двигаться  вообще. Необходимо всего лишь изменить направление вашего видения на обратное.   Если   вы  сделали  это,  вы   получите   эффект зеркального отражения, как если бы вы смотрели в  зеркало  с целью увидеть что-то за своей спино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иаграмма,  приведенная  ниже, показывает,  как  происходит это  инвертирование вашего зрения. Заметьте,  что  “лево”  и “право” не меняют своего положени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Right</w:t>
      </w:r>
      <w:r>
        <w:rPr>
          <w:rFonts w:cs="Times New Roman" w:ascii="Times New Roman" w:hAnsi="Times New Roman"/>
          <w:sz w:val="24"/>
        </w:rPr>
        <w:t xml:space="preserve">         |         </w:t>
      </w:r>
      <w:r>
        <w:rPr>
          <w:rFonts w:cs="Times New Roman" w:ascii="Times New Roman" w:hAnsi="Times New Roman"/>
          <w:sz w:val="24"/>
          <w:lang w:val="en-US"/>
        </w:rPr>
        <w:t>Right</w:t>
      </w:r>
    </w:p>
    <w:p>
      <w:pPr>
        <w:pStyle w:val="Style15"/>
        <w:rPr/>
      </w:pPr>
      <w:r>
        <w:rPr>
          <w:rFonts w:cs="Times New Roman" w:ascii="Times New Roman" w:hAnsi="Times New Roman"/>
          <w:sz w:val="24"/>
        </w:rPr>
        <w:t xml:space="preserve">                                 </w:t>
      </w:r>
      <w:r>
        <w:rPr>
          <w:rFonts w:cs="Times New Roman" w:ascii="Times New Roman" w:hAnsi="Times New Roman"/>
          <w:sz w:val="24"/>
        </w:rPr>
        <w:t>|</w:t>
      </w:r>
    </w:p>
    <w:p>
      <w:pPr>
        <w:pStyle w:val="Style15"/>
        <w:rPr/>
      </w:pPr>
      <w:r>
        <w:rPr>
          <w:rFonts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lang w:val="en-US"/>
        </w:rPr>
        <w:t>A</w:t>
      </w:r>
      <w:r>
        <w:rPr>
          <w:rFonts w:cs="Times New Roman" w:ascii="Times New Roman" w:hAnsi="Times New Roman"/>
          <w:sz w:val="24"/>
        </w:rPr>
        <w:t>)   &lt;&lt;&lt;&lt;&lt;&lt;&lt;&lt;&lt;--------|--------&gt;&gt;&gt;&gt;&gt;&gt;&gt;&gt;&gt;&gt;   (</w:t>
      </w:r>
      <w:r>
        <w:rPr>
          <w:rFonts w:cs="Times New Roman" w:ascii="Times New Roman" w:hAnsi="Times New Roman"/>
          <w:sz w:val="24"/>
          <w:lang w:val="en-US"/>
        </w:rPr>
        <w:t>B</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lang w:val="en-US"/>
        </w:rPr>
        <w:t>Left</w:t>
      </w:r>
      <w:r>
        <w:rPr>
          <w:rFonts w:cs="Times New Roman" w:ascii="Times New Roman" w:hAnsi="Times New Roman"/>
          <w:sz w:val="24"/>
        </w:rPr>
        <w:t xml:space="preserve">           |         </w:t>
      </w:r>
      <w:r>
        <w:rPr>
          <w:rFonts w:cs="Times New Roman" w:ascii="Times New Roman" w:hAnsi="Times New Roman"/>
          <w:sz w:val="24"/>
          <w:lang w:val="en-US"/>
        </w:rPr>
        <w:t>Left</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пустим,  точка  зрительного восприятия  А  становится  на место В, не разворачиваясь. Но “лево” и “право” остаются  на своих  местах. Это заставляет подсознание использовать  свою творческую    энергию,   чтобы   скорректировать    видение, инвертируя его или его часть. Это, вообще говоря, проще  для рассудка и влечет за собой меньше проблем, чем если бы  наше сознание попыталось заменить “право” на “лево”.</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sz w:val="24"/>
        </w:rPr>
        <w:t xml:space="preserve">Похожего  эффекта можно достигнуть, если лечь  на  спину  и взглянуть  на  мир, запрокинув голову назад, или  же  просто встать  на  голову  и попытаться сказать, где  у  окружающих предметов лево, а где право. Это вызывает легкую путаницу  в идентификации   сторон,  т.е.  вам  необходимо   </w:t>
      </w:r>
      <w:r>
        <w:rPr>
          <w:rFonts w:cs="Times New Roman" w:ascii="Times New Roman" w:hAnsi="Times New Roman"/>
          <w:i/>
          <w:sz w:val="24"/>
        </w:rPr>
        <w:t xml:space="preserve">сознательно </w:t>
      </w:r>
      <w:r>
        <w:rPr>
          <w:rFonts w:cs="Times New Roman" w:ascii="Times New Roman" w:hAnsi="Times New Roman"/>
          <w:sz w:val="24"/>
        </w:rPr>
        <w:t>(курсив  перев.) вычислять где же лево, а где право  в  этом положении   вверх   ногами.  И  вот  этой  легкой   путаницы достаточно  для  того, чтобы подсознание  выстроило  что-то,</w:t>
      </w:r>
    </w:p>
    <w:p>
      <w:pPr>
        <w:pStyle w:val="Style15"/>
        <w:rPr>
          <w:rFonts w:ascii="Times New Roman" w:hAnsi="Times New Roman" w:cs="Times New Roman"/>
          <w:sz w:val="24"/>
        </w:rPr>
      </w:pPr>
      <w:r>
        <w:rPr>
          <w:rFonts w:cs="Times New Roman" w:ascii="Times New Roman" w:hAnsi="Times New Roman"/>
          <w:sz w:val="24"/>
        </w:rPr>
        <w:t>более легкое для восприяти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ш  разум  не  в  состоянии  принять  это  реверсирование, подсовывая  вместо этого свою манеру восприятия окружающего, в  соответствии с тем, как он понимает “лево”  и  “право”  в текущий момент. Я бы посоветовал вам смириться с этим вместо того,  чтобы  переживать  о потраченном  в  некоем  странном зазеркалье времени. Я имею в виду, что если вы что-то хотите сделать  в  астрале,  то все это не  помеха.  Все,  что  вам необходимо сделать, это принять ориентацию здания, в котором вы  находитесь,  и  полностью игнорировать ваши  собственные ощущения  сторон (от себя я бы пояснил это так: не забывайте о  том, что вы видите все шиворот-навыворот, но не пытайтесь</w:t>
      </w:r>
    </w:p>
    <w:p>
      <w:pPr>
        <w:pStyle w:val="Style15"/>
        <w:rPr>
          <w:rFonts w:ascii="Times New Roman" w:hAnsi="Times New Roman" w:cs="Times New Roman"/>
          <w:sz w:val="24"/>
        </w:rPr>
      </w:pPr>
      <w:r>
        <w:rPr>
          <w:rFonts w:cs="Times New Roman" w:ascii="Times New Roman" w:hAnsi="Times New Roman"/>
          <w:sz w:val="24"/>
        </w:rPr>
        <w:t>что-нибудь с этим дел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что  вы видите в астральном измерении, непосредственно воспринимается   вашим   рассудком.   Для   подсознания   не составляет  труда закрутить и вывернуть наружу ваше  видение окружающего – целиком, либо какую-то часть его, –  во  время</w:t>
      </w:r>
    </w:p>
    <w:p>
      <w:pPr>
        <w:pStyle w:val="Style15"/>
        <w:rPr>
          <w:rFonts w:ascii="Times New Roman" w:hAnsi="Times New Roman" w:cs="Times New Roman"/>
          <w:sz w:val="24"/>
        </w:rPr>
      </w:pPr>
      <w:r>
        <w:rPr>
          <w:rFonts w:cs="Times New Roman" w:ascii="Times New Roman" w:hAnsi="Times New Roman"/>
          <w:sz w:val="24"/>
        </w:rPr>
        <w:t>астральной проекци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тьте:  такие  изменения  могут  происходить  далеко  не однажды в течение одной проекции реального времен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Энергия творческой визуализаци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сознание    обладает   НЕСРАВНИМО    большей    энергией визуализации,  чем  сознательная часть  разума.  Это  то  же самое,  что сравнить суперкомпьютер с детским калькулятором. В  астральном  измерении  во время осознанной  проекции  или</w:t>
      </w:r>
    </w:p>
    <w:p>
      <w:pPr>
        <w:pStyle w:val="Style15"/>
        <w:rPr>
          <w:rFonts w:ascii="Times New Roman" w:hAnsi="Times New Roman" w:cs="Times New Roman"/>
          <w:sz w:val="24"/>
        </w:rPr>
      </w:pPr>
      <w:r>
        <w:rPr>
          <w:rFonts w:cs="Times New Roman" w:ascii="Times New Roman" w:hAnsi="Times New Roman"/>
          <w:sz w:val="24"/>
        </w:rPr>
        <w:t>после  сна,  в  котором разбужен сознательный рассудок,  эта разница  может  вызвать  огромную путаницу.  Подсознательный рассудок  будто  кипит под некой  тонкой  пленкой,  едва сдерживаемый  ею.  Все  это  готово  выплеснуться  наружу  и происходит так при первой же подвернувшейся возможности. Эта разница   в   количестве  творческой  энергии   сознания   и подсознания,  в  сочетании с приобретенной в  течение  жизни</w:t>
      </w:r>
    </w:p>
    <w:p>
      <w:pPr>
        <w:pStyle w:val="Style15"/>
        <w:rPr>
          <w:rFonts w:ascii="Times New Roman" w:hAnsi="Times New Roman" w:cs="Times New Roman"/>
          <w:sz w:val="24"/>
        </w:rPr>
      </w:pPr>
      <w:r>
        <w:rPr>
          <w:rFonts w:cs="Times New Roman" w:ascii="Times New Roman" w:hAnsi="Times New Roman"/>
          <w:sz w:val="24"/>
        </w:rPr>
        <w:t>привычкой  фронтального  зрения, вызывает  “Эффект  Алисы  в Стране Чудес”. Позвольте поясни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авайте соберем все вмест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Огромная творческая энергия подсознания.</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Слабая творческая энергия сознательного разум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Чувствительность астральной материи к мыслям.</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ферическое зрени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5.   Путаница с ориентацией в пространстве (лево-право).</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  вот  у  вас  в  наличии  отличный  рецепт  для  полного замешательства во время астральной проекци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Эффект Алисы в Стране Чудес</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находитесь  в вашем астральном теле и оглядываете  свою комнату.  Все,  кажется, в порядке. И  вдруг  неожиданно  вы замечаете, что дверь вашей комнаты располагается не на своем месте!  Пока вы оглядывались, вы увидели эту дверь  “задним” зрением,  спутав, соответственно, “лево” и “право”. Рассудок не   может   принять   этого,  поскольку  ваше   фронтальное восприятие,  а  так же расположение мебели, картин,  окон  и т.д.  –  в  полном  порядке.  Но вот  восприятие  того,  что находится  за  вами  - реверсировано.  И  вот  это  является причиной,  по которой подсознание создает другую дверь  там, где она, по его мнению, должна находиться. Когда вы смотрите на  эту  дверь, она кажется абсолютно реальной,  хотя  вы  и знаете,  что  там  ее  быть  не  должно.  Однажды  созданная подсознанием, эта дверь уже не исчезнет, поскольку это  было бы  неприемлемо для вашего сознания, ведь настоящие, твердые двери  обычно  не имеют привычки растворяться в  воздухе  на ваших глазах.  Если вы развернетесь в сторону реальной двери, вы, как  это обычно  случается, обнаружите и ее. Теперь у вас могут  быть две  или  более  дверей, в то время как должна  быть  только одна.  Если вы выйдете через реальную дверь, есть шанс,  что вы  обнаружите остаток вашего дома таким, каким он должен  быть.</w:t>
      </w:r>
    </w:p>
    <w:p>
      <w:pPr>
        <w:pStyle w:val="Style15"/>
        <w:rPr>
          <w:rFonts w:ascii="Times New Roman" w:hAnsi="Times New Roman" w:cs="Times New Roman"/>
          <w:sz w:val="24"/>
        </w:rPr>
      </w:pPr>
      <w:r>
        <w:rPr>
          <w:rFonts w:cs="Times New Roman" w:ascii="Times New Roman" w:hAnsi="Times New Roman"/>
          <w:sz w:val="24"/>
        </w:rPr>
        <w:t>Но   если   вы  выйдете  через  фальшивую  дверь,  рассудок, прекрасно зная об этом, не позволит вам открыть ее в  какой-нибудь  привычный коридор, которого там и быть-то не  може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Так  что, если вы откроете эту дверь, вы найдете за ней что-нибудь  еще. Обычно это коридор или пассаж, которого  у  вас нет,  выводящий  в  другие части дома, которых  у  вас  тоже никогда не было.  С  того  момента, как вы прошли в эту дверь,  вы  в  Стране</w:t>
      </w:r>
    </w:p>
    <w:p>
      <w:pPr>
        <w:pStyle w:val="Style15"/>
        <w:rPr>
          <w:rFonts w:ascii="Times New Roman" w:hAnsi="Times New Roman" w:cs="Times New Roman"/>
          <w:sz w:val="24"/>
        </w:rPr>
      </w:pPr>
      <w:r>
        <w:rPr>
          <w:rFonts w:cs="Times New Roman" w:ascii="Times New Roman" w:hAnsi="Times New Roman"/>
          <w:sz w:val="24"/>
        </w:rPr>
        <w:t>Чудес,  где все возможно, но далеко не все правдоподобно.  В сущности, то, что вы сейчас делаете, это входите в астральное измерение  через неконтролируемый процесс творчества,  через дверь,  которой у вас раньше не было, но теперь  есть.  Если ваше  подсознание в один момент начало вытворять  что-нибудь вроде  этого,  оно  продолжает делать это  в  геометрической прогрессии.  Ему  приходится  делать  это  для  того,  чтобы</w:t>
      </w:r>
    </w:p>
    <w:p>
      <w:pPr>
        <w:pStyle w:val="Style15"/>
        <w:rPr>
          <w:rFonts w:ascii="Times New Roman" w:hAnsi="Times New Roman" w:cs="Times New Roman"/>
          <w:sz w:val="24"/>
        </w:rPr>
      </w:pPr>
      <w:r>
        <w:rPr>
          <w:rFonts w:cs="Times New Roman" w:ascii="Times New Roman" w:hAnsi="Times New Roman"/>
          <w:sz w:val="24"/>
        </w:rPr>
        <w:t>рассудок  мог принять ту непривычную ситуацию, в которую  он попал.  На  некотором  этапе  этого  творческого  водоворота подсознание теряется совершенно и начинает настраиваться  на другие  области  астрала  (входит во  взаимодействие  с  уже</w:t>
      </w:r>
    </w:p>
    <w:p>
      <w:pPr>
        <w:pStyle w:val="Style15"/>
        <w:rPr>
          <w:rFonts w:ascii="Times New Roman" w:hAnsi="Times New Roman" w:cs="Times New Roman"/>
          <w:sz w:val="24"/>
        </w:rPr>
      </w:pPr>
      <w:r>
        <w:rPr>
          <w:rFonts w:cs="Times New Roman" w:ascii="Times New Roman" w:hAnsi="Times New Roman"/>
          <w:sz w:val="24"/>
        </w:rPr>
        <w:t>существующими  в  нем  энергиями –  СК.).  С  этого  момента сходство  с  реальностью  теряется  полностью,  и  вы   самым настоящим образом обнаруживаете себя в астра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Есть  очень много путей столкнуться с “эффектом  Алисы”  во время  проекции,  и  приведенный  пример  –  лишь  один   из вариантов.  Многими  проецирующими  было  замечено,   что   в некоторый  момент времени они теряют контроль над проекцией.</w:t>
      </w:r>
    </w:p>
    <w:p>
      <w:pPr>
        <w:pStyle w:val="Style15"/>
        <w:rPr>
          <w:rFonts w:ascii="Times New Roman" w:hAnsi="Times New Roman" w:cs="Times New Roman"/>
          <w:sz w:val="24"/>
        </w:rPr>
      </w:pPr>
      <w:r>
        <w:rPr>
          <w:rFonts w:cs="Times New Roman" w:ascii="Times New Roman" w:hAnsi="Times New Roman"/>
          <w:sz w:val="24"/>
        </w:rPr>
        <w:t>Объекты появляются, исчезают, и вообще все вокруг становится слегка странным. Все это, в основе своей, – результат работы буйной  творческой  энергии подсознания, выпущенной  наружу. Предметы   начинают   появляться  и  исчезать,   подсознание</w:t>
      </w:r>
    </w:p>
    <w:p>
      <w:pPr>
        <w:pStyle w:val="Style15"/>
        <w:rPr>
          <w:rFonts w:ascii="Times New Roman" w:hAnsi="Times New Roman" w:cs="Times New Roman"/>
          <w:sz w:val="24"/>
        </w:rPr>
      </w:pPr>
      <w:r>
        <w:rPr>
          <w:rFonts w:cs="Times New Roman" w:ascii="Times New Roman" w:hAnsi="Times New Roman"/>
          <w:sz w:val="24"/>
        </w:rPr>
        <w:t>начинает настраиваться на другие области астрала, и  вообще, все становится чрезвычайно сложным для бедного проектора.  Как  избежать этой проблемы? Сконцентрируйтесь на том,  что вы  делаете,  находясь  в проекции, и  не  давайте  блуждать своему  рассудку.  Проблема реверсивного зрения  может  быть сведена  к  минимуму  путем  сосредоточения  на  фронтальном зрении  во  время проекции. Сфокусируйте  свое  внимание  в одном  направлении.  Пытаясь повернуться  вокруг,  скользите взглядом по комнате и не позволяйте вашему вниманию  порхать от  одной точки к другой. Астрал – не самое лучшее место для расслабления, если у вас серьезные планы.</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удержимая  творческая  энергия  подсознания  может  быть, однако,  обращена  и на пользу. Она является  очень  хорошим инструментом,  если  вы  знаете, как  с  ним  обращаться.  Я вкратце затрону этот вопрос в третьей части своей серии, под</w:t>
      </w:r>
    </w:p>
    <w:p>
      <w:pPr>
        <w:pStyle w:val="Style15"/>
        <w:rPr>
          <w:rFonts w:ascii="Times New Roman" w:hAnsi="Times New Roman" w:cs="Times New Roman"/>
          <w:sz w:val="24"/>
        </w:rPr>
      </w:pPr>
      <w:r>
        <w:rPr>
          <w:rFonts w:cs="Times New Roman" w:ascii="Times New Roman" w:hAnsi="Times New Roman"/>
          <w:sz w:val="24"/>
        </w:rPr>
        <w:t>заголовком  “Проекция  в  виртуальную  реальность”,  где   я поясню, как создавать собственные астральные миры.</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Исчезающие руки (“мелтинг-эффект”)</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ы  проецируетесь  в астрале  близко  от  физического мира,  у  вас нет тела, как такового. Но сознание  не  может принять  этого,  поэтому оно производит на свет  мыслеформу, созданную  из эфирной материи. Если вы попробуете посмотреть на  свое  тело, скажем, на руки, вы увидите, что те начинают очень быстро таять у вас на глазах. Они выглядят бледными  и достаточно  странными,  и  через  пару  секунд  ваши   пальцы</w:t>
      </w:r>
    </w:p>
    <w:p>
      <w:pPr>
        <w:pStyle w:val="Style15"/>
        <w:rPr>
          <w:rFonts w:ascii="Times New Roman" w:hAnsi="Times New Roman" w:cs="Times New Roman"/>
          <w:sz w:val="24"/>
        </w:rPr>
      </w:pPr>
      <w:r>
        <w:rPr>
          <w:rFonts w:cs="Times New Roman" w:ascii="Times New Roman" w:hAnsi="Times New Roman"/>
          <w:sz w:val="24"/>
        </w:rPr>
        <w:t>начинают  таять, как мороженое под огнем паяльной лампы.  Они укорачиваются  до  бледных обрубков, вслед  за  чем  остаток вашей  кисти и вся рука начинают таять тем же образом.  Этот эффект,  похоже, появляется только тогда, когда вы намеренно пытаетесь  рассмотреть какую-нибудь часть  своего  тела  или сознательно что-нибудь созд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меренное   рассмотрение   астрального   тела    описанным способом использует сознательный рассудок, который,  обладая слабой  творческой мощью, оказывается не  в  силах  удержать сложные формы продолжительное время, и  вот  это  и вызывает  мелтинг-эффект. Если же вы, находясь в  проекции, чисто попутно замечаете какую-нибудь часть своего тела,  этот эффект не проявляет себ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Объекты-мыслеформы.</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можете  использовать  свое  сознание,  чтобы  создавать объекты  во время проекции. Длительность существования  этих объектов-мыслеформ   зависит   от   ваших  способностей   к творческой визуализации. Она также зависит от того,  сколько времени и сил вы прилагаете к вашему творению.</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т  же самый “эффект таяния” проявляется в случае с  любым сознательным   творением,   осуществленным   в    астральном измерении.  Если вы создадите, например, меч, он  ненадолго появится  в вашей руке таким, каким вы его себе представили, а  затем  растает  точно  так же, как  ваша  рука.  Если  вы сконцентрируетесь на нем, вы можете удерживать его форму, но как  только начинает колыхаться ваше внимание, то  же  самое</w:t>
      </w:r>
    </w:p>
    <w:p>
      <w:pPr>
        <w:pStyle w:val="Style15"/>
        <w:rPr>
          <w:rFonts w:ascii="Times New Roman" w:hAnsi="Times New Roman" w:cs="Times New Roman"/>
          <w:sz w:val="24"/>
        </w:rPr>
      </w:pPr>
      <w:r>
        <w:rPr>
          <w:rFonts w:cs="Times New Roman" w:ascii="Times New Roman" w:hAnsi="Times New Roman"/>
          <w:sz w:val="24"/>
        </w:rPr>
        <w:t>происходит  и с вашим созданием. Это очень похоже  на  любое другое  упражнение по визуализации, которое вы выполняете  в реальном  мире.  Это  достаточно сложно,  и  вам  приходится напряженно  сосредотачиваться, чтобы  удержать  визуализацию перед  вашими  нефизическими глазами. Как только  ослабевают усилия,   ослабевает   и   представляемая   картинка.    Это демонстрирует  огромную  разницу  в  силе  между  творческой энергией сознания и творческой энергией подсознания.  Для  того  чтобы  заставить мыслеформу не  исчезать  более продолжительное время, вы должны ухитриться задействовать  в этом  ваше подсознание. Я остановлюсь на этом очень подробно в последующих статьях.</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Как происходит астральная проекци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время сна энергетическое тело человека, известное также как   “эфирное  тело”  или  “витальная  оболочка”  (vitality sheath),  погружается в подзарядку. Оно раскрывается с  целью  аккумулировать  энергию.  Энергетическое  тело  делает   это обычно  в  развернутом (expanded) состоянии  во  время  сна. Будучи  открытыми, чакры тонкими струйками впитывают энергию в  виде  эфирного вещества внутрь энергетического  тела.  Во время  такого процесса подзарядки астральное тело отделяется от  физического, настраиваясь на астральное  измерение,  где оно способно создавать и переживать сновидения.  Если  провести это отделение, оставаясь в полном  сознании, или  уже  позже,  после отделения, осознать свое  состояние, становится возможным приобрести некоторый контроль над  ним. И тогда вы получаете ВТО, астральную проекцию или ясный сон.</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глядим, в чем разница между этими тремя терминам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ТО</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ТО   (внетелесный   опыт)  является  проекцией   реального времени  в  измерение,  близкое к физическому.  ВТО  нередко является частью опыта, называемого клинической смертью.  Это состояние, в котором человек насильно оказывается вне  своего тела   вследствие  тяжелой  травмы,  например,  в  результате автомобильной  аварии,  хирургической  операции,  сердечного приступа,  родов  и т.д. Находящийся в ВТО  бывает  в  курсе того,  что  происходит в реальном мире, в реальном  времени, будь  это  разговоры  и  события,  имеющие  место  рядом   с физическим телом или недалеко от него. Во многих случаях эти события   и  разговоры  с  детальной  точностью  описываются человеком после его возращения в физическое тело.</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тьте,  ВТО – это нечто отличное от астральной  проекции или ясного сновидения по причине того, что оно происходит  в реальном  времени,  оно объективно. Оно  возможно  благодаря тому,  что  астральное  тело  обладает  большим  количеством эфирной  материи, которое удерживает его рядом с  физическим миром.</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два основных варианта испытать ВТО реального времени:</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Тело   переживает  (или  полагает,  что  переживает)     клиническую  смерть. Следствием этого является  передача     большого  количества   эфирной  энергии астральному телу      с целью его подготовки к процессу умирания.</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У человека активизированы чакры, проводящие ту же самую  работу,  т.е.  накопление   в  астральном  теле  эфирного      вещества.  Возможность   активизации  чакр   может   быть    врожденной    способностью,  либо  она  может  быть  приобретена в процессе тренировок.</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ратите  внимание: вы можете проводить осознанные проекции и  переживать  ВТО  реального  времени,  только  если  чакры поставили  достаточное количество эфирного вещества.  В  ВТО реальность  рассматривается как  объективная  (настоящая),  и время – тоже в порядк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  технической  точки  зрения,  если  вы  проектируетесь  в физический мир в реальном времени, подобно ВТО, на  деле  вы попадаете  в пограничную область буферной зоны, находящейся между  физическим и астральным измерениями. Если  астральное тело  обладает достаточным количеством эфирной энергии,  оно может  существовать в каком-то небольшом фазовом  сдвиге  от реальности. Это означает, что проекция протекает в  реальном времени   и   так   близко  к  физическому  измерению,   что практически неотличима от него. Я  убеждался  в  этом  много  раз,  находясь   в проекциях  реального  времени  в  течение  дня  и  производя разведку  мест  недалеко  от своего   местоположения,  изучая дорожные работы, несчастные случаи, всевозможные инциденты и т.д., проверяя затем точность моих наблюден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уют  сильные препятствия на пути к  осознанному  ВТО реального  времени в физическом мире. Количество полученного и  переданного в астральное тело эфирного вещества – одно из них.  Оно ограничивает длительность любой проекции реального</w:t>
      </w:r>
    </w:p>
    <w:p>
      <w:pPr>
        <w:pStyle w:val="Style15"/>
        <w:rPr>
          <w:rFonts w:ascii="Times New Roman" w:hAnsi="Times New Roman" w:cs="Times New Roman"/>
          <w:sz w:val="24"/>
        </w:rPr>
      </w:pPr>
      <w:r>
        <w:rPr>
          <w:rFonts w:cs="Times New Roman" w:ascii="Times New Roman" w:hAnsi="Times New Roman"/>
          <w:sz w:val="24"/>
        </w:rPr>
        <w:t>времени  в  соответствии с уровнем развития чакр и  контроля над ним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Астральная проекци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называется   то,  в  течение  чего  астральное   тело проецируется в астральное измерение, в котором  вещи  весьма сильно отличаются от вещей реального мира. Время искажено  и растянуто.  К  примеру, час в астрале может  быть  похож  на несколько минут в физическом мире, в зависимости от того,  в какую  часть  астрала  вы  попадете.  Окружающая  реальность текуча и переменчива.</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Ясный сон</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называется случай, когда человек в течение самого  сна полностью  осознает, что он видит сон.  В  таком  случае  он может  либо  взять  в  свои  руки  управление  происходящими событиями,  либо  трансформировать ясный  сон  в  астральную проекцию.  Ясные  сны больше похожи на астральные  проекции, чем ВТО, поскольку время и окружающая реальность в них также искажены.</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Астральная проекция или ясный сон?</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огие  проецирующие, перед тем как  совершить  осознанный выход  из  физического  тела,  испытывают  непродолжительное отключение  сознания, перед тем как снова прийти  в  себя  в астральном   измерении.  Вы  снова  осознаете   себя   после фактического отделения от физического тела и в  этот  момент уже  находитесь в астральном измерении. Если вы  пропускаете момент  сознательного выхода из тела, то, технически,  после возвращения  в сознание, вы попадаете в ясный сон,  а  не  в</w:t>
      </w:r>
    </w:p>
    <w:p>
      <w:pPr>
        <w:pStyle w:val="Style15"/>
        <w:rPr>
          <w:rFonts w:ascii="Times New Roman" w:hAnsi="Times New Roman" w:cs="Times New Roman"/>
          <w:sz w:val="24"/>
        </w:rPr>
      </w:pPr>
      <w:r>
        <w:rPr>
          <w:rFonts w:cs="Times New Roman" w:ascii="Times New Roman" w:hAnsi="Times New Roman"/>
          <w:sz w:val="24"/>
        </w:rPr>
        <w:t>астральную проекцию.</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се  три типа проекций тесно связаны между собой, поскольку в   любом  случае  астральное  тело  вовлекается  в  процесс отделения от физического и исследования реальности  отдельно от него.</w:t>
      </w:r>
    </w:p>
    <w:p>
      <w:pPr>
        <w:pStyle w:val="Style15"/>
        <w:rPr>
          <w:rFonts w:ascii="Times New Roman" w:hAnsi="Times New Roman" w:cs="Times New Roman"/>
          <w:sz w:val="24"/>
        </w:rPr>
      </w:pPr>
      <w:r>
        <w:rPr>
          <w:rFonts w:cs="Times New Roman" w:ascii="Times New Roman" w:hAnsi="Times New Roman"/>
          <w:sz w:val="24"/>
        </w:rPr>
      </w:r>
    </w:p>
    <w:p>
      <w:pPr>
        <w:pStyle w:val="Normal"/>
        <w:rPr/>
      </w:pPr>
      <w:r>
        <w:rPr/>
      </w:r>
    </w:p>
    <w:p>
      <w:pPr>
        <w:pStyle w:val="Style15"/>
        <w:rPr>
          <w:rFonts w:ascii="Times New Roman" w:hAnsi="Times New Roman" w:cs="Times New Roman"/>
          <w:b/>
          <w:b/>
          <w:sz w:val="24"/>
        </w:rPr>
      </w:pPr>
      <w:r>
        <w:rPr>
          <w:rFonts w:cs="Times New Roman" w:ascii="Times New Roman" w:hAnsi="Times New Roman"/>
          <w:b/>
          <w:sz w:val="24"/>
        </w:rPr>
        <w:t>Часть 2.</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Выход</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ый   раз,  после  того  как  физическое  тело  засыпает,  астральное тело проецируется в физический мир. В то  время  как  энергетическое  тело пребывает в раскрытом  состоянии,  астральное  тело  парит  прямо над физическим,  в  пределах</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феры  влияния  поля  энергетического  тела.  Внутри   этой  области  (известна  также как область действия  "серебряной  нити"),   астральное  тело,  окутанное  эфирной   материей,</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держивается рядом с физическим миром.</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время  осознанной астральной проекции может показаться,  что  вы  проецируетесь  прямо  в  астральный  план.  Однако  всегда  присутствует  промежуточная  фаза  в  самом  начале  проекции,   во   время  которой  вы  существуете   в   виде  астральной   формы  рядом  с  физическим  измерением.   Эта  объективная    часть   л-бой   проекции   может    остаться  незамеченной,  если вы теряете осознание в  момент  выхода.  Область  вокруг тела (физического - СК) в пределах действия  "серебряной  нити"  заполнена эфирной  материей,  и  внутри  этой   области   астральное  тело  удерживается   рядом   с  физическим измерением.</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Эфирная материя</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фирная   материя   -   это  субстанция   жизненной   силы,  производимая  всеми  живыми существами и  являющаяся  всего  лишь   результатом   самого  факта   наличия   жизни.   Она  промежуточная   между  физической  и  астральной   материей,  обладая   свойствами,  частично  присущими  обоим.  Эфирная  материя   имеет  фактический  вес.  Это  очень   утонченное  вещество,  являющееся  чем-то  средним  между  материей   и  энергией,  похожее  на  свою более  грубую  родственницу  -  эктоплазму.</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ыли  проведены  научные  исследования  этого  явления.   В  госпиталях  кровати с обреченными пациентами  незадолго  до  момента   смерти   помещались   на   чувствительные   весы.  Состояние умирающего контролировалось с помощь- ЭЭГ - и ЭКГ-  мониторов.   Во   всех   случаях  точно  в   момент   смерти наблюдалась    неожиданная    потеря    веса    умирающего,  составляющая  около  четверти унции (7  грамм  -  СК).  Это  вызывается  тем,  что огромное количество  эфирной  материи  передается  в  астральное тело во время физической  смерти.  Подобным  же образом внезапная передача эфирной  материи  в  астральное  тело  происходит во время  клинической  смерти,  когда   тело   убеждено  в  том,  что  умирает.  Внезапная,  массивная  передача эфирной материи - это  начало  процесса  умирани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Эктоплазма</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ктоплазма  была  изучена похожим образом.  Материализующие  медиумы  были  помещены на точные весы, и их  задачей  было  переместить   эктоплазму  на  другие   точные   весы.   Было  замечено,  что  медиумы  теряют в весе  ровно  столько  ж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колько   набирает   его  взвешиваемая  эктоплазма.   Когда  медиумы  вернули  себе произведенную эктоплазму,  изменение  веса  произошло в обратную сторону. Эктоплазма производится  чакрами.  Они  перерабатывают часть физической  массы  тела  медиума в другую субстанцию - эктоплазму.</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Межплановые проявления</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ое    нефизическое,   неинкарнированное    образование,  включая   и  астральное  тело,  должно  содержать   эфирную  материю для того, чтобы в реальном времени пребывать  рядом  с  физическим  измерением. Без эфирной материи нефизически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ности  влекутся  назад, в область  своего  естественного  существования.  Эфирная материя может быть получена  только  от живых обитателей физического мира.</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оток энергии</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наменитая "серебряная нить" имеет своей целью больше,  чем  просто  связь  двух  тел  вместе. Это  настоящая  пуповина,  осуществляющая   передачу  информации   и   энергии   между  физическим  и  тонким  телами.  Она  замечается  не   всеми  проецирующимися.  Иногда  она  наблюдается  вытекающей   из  пупа,  иногда  изо лба. Участок тела, откуда,  как  кажется,  берет  начало  "серебряная нить" может зависеть  от  уровня  активности  чакр.  Та  чакра,  которая  является   наиболее  сильной,  наиболее  активной,  может  контролировать  поток  энергии  к тонкому телу. Также необходимо учитывать систему</w:t>
      </w:r>
    </w:p>
    <w:p>
      <w:pPr>
        <w:pStyle w:val="Style15"/>
        <w:rPr>
          <w:rFonts w:ascii="Times New Roman" w:hAnsi="Times New Roman" w:cs="Times New Roman"/>
          <w:sz w:val="24"/>
        </w:rPr>
      </w:pPr>
      <w:r>
        <w:rPr>
          <w:rFonts w:cs="Times New Roman" w:ascii="Times New Roman" w:hAnsi="Times New Roman"/>
          <w:sz w:val="24"/>
        </w:rPr>
        <w:t>представлений  о  данном  вопросе  самого  проецирующего  и  творческую  энергию  подсознания. Нить обычно  будет  видна  там,   где   вы   ждете  ее  увидеть,  это  этикет   вашего  подсознани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входа в астральное измерение, астральное тело должно  хорошо  снабжаться астральной энергией от чакр, чтобы  быть  способным  активно  взаимодействовать  с  астралом.   Ясная  астральная  память  очень сильно  зависит  от  имеющейся  в  наличии  энергии.  Но  поскольку  астральное  измерение   -  естественная сфера обитания астрального тела, последнее  не  станет выскальзывать из него вследствие недостатка энергии.  Если  в  реальном мире человек не ел или не спал  несколько  дней,  он  не  растворится в другом  измерении.  Он  просто  станет   слабым   и   вялым,   не   в состоянии   активно  взаимодействовать  со  своим,   физическим   миром.   Какие  выводы  можно  сделать?  Астральный рассудок  должен  иметь  достаточное   количество  энергии,  чтобы  быть   способным  воспроизвести впоследствии четкие, живые воспоминания.  Эти  астральные  воспоминания должны быть  достаточно  сильными,  чтобы  образовать ощутимых размеров извилины  в  физическом  мозге  с  расчетом на то, что после пробуждения  физическое  сознание вспомнит о том, что происходило. Если вы не  спали  несколько   дней,  вы  будете  усталыми  и   вялыми,   ваше  взаимодействие  с  реальностью будет слабым  и  рассеянным.  Посмотрев  фильм  в  таком состоянии, вы вряд  ли  запомните  многое  из того, что в нем происходило, разве что отдельные  фрагменты, память о которых будет весьма туманной. Но  если  вы  смотрите  фильм,  будучи хорошо  отдохнувшим,  свежим  и  полным  энергии, все происходит совершенно  по-другому.  Вы  четко  воспринимаете  все,  что  происходит  в  фильме,   и наслаждаетесь   им.   Ваши   воспоминания   о   нем   будут  впоследствии кристально чистым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ак  же  и  с  низкоэнергетическим астральным путешествием.  Астральному  телу  не хватает энергии, поэтому  у  него  не  остается сколько-нибудь четких впечатлений о проекции.  Это  не  позволяет  ему сделать свои воспоминания доминирующими,  когда  оно  возвращается  назад в физическое  тело.  Как  я  заметил  раньше, устойчивые, живые воспоминания  появляются  тогда,  когда  в  мозгу  образуется нужная  извилина,  опыт</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оминаетс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Использование чакр</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ная активизация чакр и обучение контролю над ними  может  потребовать   многих  лет,  в  зависимости  от   врожденных  способностей. Однако это не помешает вам использовать их  в  очень  простом варианте - для достижения успехов  в  ВТО  и  ясных  снах  на  самом  начальном  этапе  вашего  обучения.  Накопление  энергии и стимуляция чакр - невероятно  простые  для  исполнения  упражнения. Полученная в процессе энергия  будет автоматически наполнять ваше астральное тело до и  во  время проекци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мере освоения методов получения энергии и контроля  над  ее  протеканием  через  чакры,  природа  ваших  сновидений,  ясных   снов   и  ВТО  изменится.  Они  станут   живыми   и  незабываемыми переживаниями. Это в некотором роде даст  вам  втору-  жизнь,  полную  приключений,  которыми  вы  сможете  наслаждаться,  с  помощью  которых  вы  сможете  учиться  и  раст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Высшие уровни и их промежуточные уровни</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приняты  следующие названия для семи известных  уровней  существования,   от   нижнего   к   высшему:    физический,  астральный, ментальный, буддический, атмический,  анупадака  и  ади.  Эти  высшие  планы  схожи  по  своей  структуре  с</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тральным  измерением, но совершенно не  граничат  с  ним,  соответствуя гораздо более высоким уровням сознания.  Между  различными измерениями находятся промежуточные уровни,  или  буферные зоны, иногда называемые также подпланами.  Хорошей аналогией  различным измерениям  с  их  буферными  зонами  является земная атмосфера. Если бы воздух атмосферы  был  астралом, то стратосфера была бы промежуточной  зоной,  а  вакуум космоса - ментальным измерением. Вы можете летать  в  земной атмосфере в обычном самолете (астральное тело).  Очень  мощные  реактивные  самолеты  могут  поднять  вас  в  стратосферу.   Но   вам   необходим   космический   корабль  (ментальное   тело),  чтобы  путешествовать  в  космическом  пространстве. Это объясняет, почему путешествие  на  каждый  уровень существования требует своего тонкого те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стральное  тело  может  посещать промежуточные  зоны  (или  подпланы)  измерений  выше  и ниже  астрального,  если  оно  имеет  соответствующий  тип  энергии.  Например,   для  существования  в  промежуточной  зоне  между  физическим  и  астральным  уровнями (в реальном времени), астральное  тело  должно  содержать  эфирную  энергию.  Для  существования  в  буферной  зоне  между  астральным  и  ментальным  уровнями,  необходимо присутствие энергии ментальной.</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оецирование на высшие уровни</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наличии  определенного контроля  над  чакрами,  у  вас  появляется  возможность  производить  энергию,  необходимую  для  посещения высших планов. Производство определенного типа  энергии  поднимет  сознание  до соответствующего  уровня  и  пополнит   энергией  соответствующее   тонкое   тело.   Это  достигается  обычно  медитацией, направленной  на  развитие  самоосознания,   и  усиленной  энергетической   работой   с  чакрами.  В  результате этого сознание получает возможность  проецироваться   на   нужный  уровень  существования.   Если  энергии  в  достатке, то при благоприятном стечении  других  обстоятельств     медитирующий    может     непосредственно  проецировать   конкретное  тонкое  тело  в  его   природное  измерен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зависимости от уровня развития и врожденных способностей  проецирующего,   попутно  с  более  тонким   телом   обычно  проецируются  (покидают  физическое  тело  -  СК)  и  более  грубые.  Астральное  тело содержит  в  себе  все  остальные  тонкие  тела и может во время проекции выделить  ментальное  тело  в ментальное измерение, и т.д. Это иногда дает  целый  букет  воспоминаний  по возвращении в  физическое  тело,  и обычно   действует  следующее  правило:  то  тонкое   тело,  которое  содержит наибольшее  количество  энергии,   будет  содержать  самые четкие воспоминания. Будучи доминирующими,  они  наиболее четко удерживаются физическим рассудком после  его возвращения в состояние бодрствовани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знательное  проецирование  в измерения  выше  астрального  требует  высокого уровня развития. Вы должны быть искусными  как  в самоосознании, так и в контроле над чакрами. Но  все  это  выполнимо. К настоящему моменту я имел  опыт  проекций  на  астральный, ментальный, буддический и атмический уровни  существования.  Обычно полагают, что для человека  возможно  проецирование   в  астральный,  ментальный  и   буддический  планы,  и  невозможно посещение высших ади и анупадака.  Но  эти  измерения имеют имена, они были описаны, так что  кто-  то   должен  был  побывать  там,  иначе  они  остались   бы  неизвестными. Если вы поймете природу разума,  вы  увидите,</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то  для него не существует никаких границ. Однажды  кто-то  уже   сказал,  что  звуковой  барьер  не  будет   преодолен  никогд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метьте:  путешествуя  в тонких  мирах,  вы  не  встретите  табличек,   сообщающих  "Добро  пожаловать   в   Астральное  измерение!" или "Ментальное измерение,  следите  за  своими  мыслями!". Используя общепринятые  названия,  я  опишу те высшие планы, на которых я побывал.</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Астральное измерение</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мир "шиворот-навыворот", подобный тому, который  Алиса  обнаружила   в   Стране  Чудес.  Все  кажется   объективным  (реальным),  но все изменчиво и текуче.  Обнаружить  в  нем  можно  все, что угодно, начиная от самого низкого и грубого  уровня   сексуальной   энергии,   заканчивая   прекрасными,  безмятежными  местами,  полными  духовной  гармонии.  Время  искривлено   и  растянуто.  Мнимый  час  в  астрале   может  оказаться  несколькими  минутами  в  физическом   мире.   В  сравнении    с   физическим   миром,   астрал   представлен  вибрациями   гораздо   более  высоких   частот.   Это   как  проигрывание  видеокассеты  с  двадцатикратной   скоростью,  незаметное для тех, кто находится в самом фильме.  Передвижение среди этого пространства снов является  обычно  шоком    или   причиной   дезориентации   для   большинства  проецирующихся.  Требуется немало  опыта,  чтобы  совершить  какое-либо   запланированное   путешествие   в   намеченные  астральные област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ует  бесконечное  количество  реальностей,   планов,  царств и сновидческих областей в этом измерении. Как я  уже  говорил, они послойно распределяются в пространства  схожих  мыслей.  Во  время  обычного сна, либо в ясном  сновидении,</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сознание создает такую отдельную область специально  для  вас,   ваш   собственный  сновидческий  театр.   Когда   вы  осознаете  себя  во время  сна, вы обретаете  контроль  над  ним.  Этот  контроль  приобретается  благодаря  всемогущему  подсознанию.   С  помощью его  мощного  воздействия   ваше  собственное   царство   будет   изменяться.   Вы    начнете  настраиваться на другие притягательные части  астрала,  тот  мир,   в  котором  вы  находитесь,  начнет  смешиваться   с  другими, меня свой внешний вид.</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  время  сознательной проекции в астральное измерение  вы  можете  настраиваться  на любые его  части,  путешествуя  в  различные  миры, области сновидений или в смесь  нескольких  таких  реальностей  сразу. Для этого  существу-т  различные  техники,   но   все  они,  так  или  иначе,   направлены   на  дезориентацию  вашего подсознания, пытаясь обманом  завести  его в другие области астрал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сложно   описать  то,  что  нужно   делать,   чтобы  перемещаться  с  одного  уровня  астрала  на  другой,   вам  действительно  придется учиться этому практически,  методом  проб    и   ошибок.   Нужно   научиться   использовать    и  контролировать   подсознание,  обманывать   его   с   целью  получения нужного результата.</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Проецирование в виртуальную реальность</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простой  надежный  метод,  который  я  разработал  для  создания  своей собственной реальности: выберите  постер  с  изображением  чего-нибудь приятного, чего-нибудь  яркого  и  солнечного.  Чем  больше он будет,  тем  лучше,  но  постер</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ндартного размера тоже подойдет. Повесьте его на стену  в  комнате,  в  которую  вы  собрались проецироваться,  или  в  другой,  близлежащей соседней комнате.  Найдите  что-нибудь  вроде  маленького прожектора, и установите его  так,  чтобы  он   подсвечивал  постер,  когда  выключен  основной  свет.  Подойдет обычная ночная лампа. Поместите освещение под  или  над   постером  так,  чтобы  свет  освещал  его  полностью,  создавая некоторое ощущение экрана кинотеатр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ход   в   собственную  реальность:  во   время   проекции,  окажитесь возле постера, сохраняя безмолвие вашего ума.  Не  думайте  о том, что вы делаете, просто пристально  смотрите  на  постер  и двигайтесь в его направлении. По  мере  того,  как  вы  это делаете, ваше подсознание, обманувшись, начнет  создавать реальность в точности такую, какая изображена  на  постере. Просто поднимитесь к постеру и направьтесь  внутрь  него.  Это как вступить в другой мир. Все в этом мире будет  в  точности  таким, как выглядит на постере. Все  покажется  обычным трехмерным миром. Это точная копия, неотличимая  от</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альности.</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rPr>
        <w:t xml:space="preserve"> </w:t>
      </w:r>
      <w:r>
        <w:rPr>
          <w:rFonts w:cs="Times New Roman" w:ascii="Times New Roman" w:hAnsi="Times New Roman"/>
          <w:sz w:val="24"/>
        </w:rPr>
        <w:t>Чтобы  внести дополнительные детали в этот мир,  прикрепите  на  постер  изображения вещей или людей, которых вы  хотели  бы   увидеть   там,  когда  вы  вновь  туда   войдете.   Не  приклеивайте   целых   фотографий.   Возьмите   ножницы   и  аккуратно  вырежьте нужный объект или человека. Желательно,  чтобы  они  были тех же пропорций, что и сам постер.  Когда  вы  поступите так с чьим-нибудь изображением, неважно,  жив  человек  или умер, ваше подсознание создаст соответствующую  мыслеформу,  которая будет ждать вас в следующий  раз.  Это  может  оказаться отличным способом общения с теми, кто  уже  умер.</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обще,  у  меня есть своя теория на этот счет. Подсознание  создает   мыслеформу   человека,  и  эта   оболочка   может  совершенно натурально двигаться, благодаря отличной  памяти  вашего  подсознания.  Но если между вами  и  тем  человеком</w:t>
      </w:r>
    </w:p>
    <w:p>
      <w:pPr>
        <w:pStyle w:val="Style15"/>
        <w:rPr>
          <w:rFonts w:ascii="Times New Roman" w:hAnsi="Times New Roman" w:cs="Times New Roman"/>
          <w:sz w:val="24"/>
        </w:rPr>
      </w:pPr>
      <w:r>
        <w:rPr>
          <w:rFonts w:cs="Times New Roman" w:ascii="Times New Roman" w:hAnsi="Times New Roman"/>
          <w:sz w:val="24"/>
        </w:rPr>
        <w:t>существовала  любовь,  душа этого развоплощенного  человека  может  быть  притянута  в созданный  сценарий,  где  у  нее  появится  возможность  общения  с  вами,  путем  управления  образом его бывшего тела, созданного вашим подсознанием.</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Хроники Акаши</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ни  находятся  в  промежуточной зоне  между  астральным  и  ментальным  мирами,  будучи частично  астральным,  частично  ментальным  пространством и в какой-то степени  простираясь  на  все  остальные  уровни. Это хранилище  каждой  мысли  и  каждого    события,   произошедших   когда-либо,    подобно  огромной,  бесконечной книге ментальной  истории,  книги  с  картинками.   Хроники  акаши  хранят   в   себе   возможные  следствия  тех  причин, которые были образованы  в  прошлом  благодаря  каким-либо  действиям или  мыслям.  Это  подобно  заглядыванию  в  будущее.  Для  истолкования  того,   что  хранится  в  акаши, определенной помощью  окажется  наличие  некоторого опыта предвидени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вы  настроитесь  на хроники акаши,  вы,  скорее  всего,  увидите    те    события,   которые   обладают   наибольшим  количеством  энергии. Войны и катастрофы  в  связи  с  этим  поддаются  наблюдению проще всего. Энергия, окружающая  эти  события,  выделяет их из всех остальных,  делая  доступными  для наблюдения. Если вы попытаетесь заглянуть в будущее,  в  область   возможных  следствий,  вы  попадете  в  водоворот  вещей, смешанных с фактическими событиям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т     символизм    будущего    продиктован     системами  мировоззрений  основных  религий.  Миллионы  людей  в  мире  тысячи лет верили в те или иные формы пророчеств, будь  это  библейской    "Книгой   откровений"   или    предсказаниями  Нострадамуса.  Эти  древние пророчества  глубоко  пропитаны  символизмом,  определяющим то, как люди  представляют  себе  будущее.  Все  это, в свою очередь, служит  доказательством  символического представления будущих событий, что  является  большой помощью в деле изучения акаш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  можете  использовать символизм  акаши,  как  указатель.  Например,   "Псы  войны"  ("The  Dogs  of  War")   очевидно  представляют  войну. "Зловещий жнец" ("Grim  Reaper",  всем  известная  гражданка  с косой - СК) - универсальный  символ  смерти  и  разрухи.  И  если  вы интересуетесь  этим  видом  событий,  вы  настраиваетесь на такой символ  ВОЙНЫ,  чтобы  просмотреть  категорию прошлых и будущих войн. Отдельно  от  этого  навыка предвидения, огромную помощь в индексировании  прошлого  и  будущего  окажут  знания  истории,  географии, символизма  религий,  знакомство с современными  событиями,  происходящими в мире, мировыми лидерами и т.д.</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пример, если бы в приведенном ниже отрывке, описывающем  мои   наблюдения  будущего  я  знал,  КТО  был  той  хорошо известной  фигурой,  которая  обращалась  к  массам  народа  внизу,  если бы я узнал бы страну, я мог бы сделать  точное  предсказание   предстоящих  событий  вместо   того,   чтобы  оказаться  "знающим  все  заранее"  ПОСЛЕ  того,  как   все  произошло.</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вошел  в состояние сознания, называемое областью  акаши,  где  на  меня  обрушилась целая куча символов.  Я  видел  в  четырех  измерениях  одновременно. Мое  сознание  не  могло  должным  образом воспринимать все происходящее. Я  наблюдал  войны,  голод,  чуму,  бедствия, землетрясения,  извержения  вулканов,  авиакатастрофы, убийства и  т.д.  Я  был  ужасно  дезориентирован и подавлен.</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тем  я  увидел  один  символ,  который  смог  узнать,   и  настроился  на  него,  пытаясь  проиндексировать.  Это  был  Зловещий  Жнец,  держащий Псов Войны (как  было описано  в  различных  предсказаниях). Эти псы были ужасающими  тварями  с  красными  глазами  и  пастями,  истекающими  слюной.  Их  удерживала фигура в капюшоне, с дьявольским черепом  вместо  лица,  с  косой в руке. В то время как я наблюдал  ее,  он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пустила собак, что указывало на приближающуюся войну.  Настроившись на эту сцену, я оказался парящим в воздухе.  Я  чувствовал  сияние  солнца  и запах  города  подо  мной.  Я  увидел  человека,  стоящего  на  возвышенном  помосте,  под  двумя  огромными скрещенными мечами турецкого вида. Из  его  уст  неслась харизматическая речь, направленная  в  сторону  многих  тысяч  человек. Затем один из мечей  превратился  в</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ирокий  меч  крестоносца. Человек был Саддамом  Хуссейном,  действие    происходило   в   Багдаде,   возле    памятника  неизвестному солдату. Я видел все это за шесть  месяцев  до  начала  войны в Персидском заливе. Я не узнал  Хуссейна,  я  не  понял также, где происходила увиденная сцена, пока  она  не была показана телевидением уже во время самой войны.</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ссматривание  хроник акаши подобно листанию  бесконечного  ментального  фотоальбома.  На вас обрушивается  устрашающий  поток  видов  прошлого, настоящего и  возможного  будущего.  Вам  необходимо  выбрать  одну из этих  мысленных  записей,</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троиться  на  нее  и войти в нее.  С  этого  момента  вы  будете  проживать эту запись, будто находясь в  ней  самой,  являясь очевидцем разворачивающихся событ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следование    области   акаши   может   быть    проведено  самостоятельно, если у вас есть надлежащий опыт, но  обычно  это происходит под руководством более развитого существа  с  высших   планов   существования.  Все  выглядит   как   вид  телепатического экскурсионного тура. Невероятное  количество  информации   и  отбросов  отфильтровывается  для   вас,   и  выбранная   запись   прошлого   или   вероятного   будущего  предоставляется      вашему      вниманию       посредством  телепатического соединения с: библиотекарем.</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которые люди заявляют, что посещали акаши и находили  там  нечто  вроде  библиотеки,  с настоящими  книгами.  Прошлое,  настоящее  и  возможное  будущее  представлялись   в   виде  текстов   этих  книг.  Некоторые  даже  говорят,  что   они  прочитывали  запись, а затем входили в нее и переживали  ее  непосредственно.  Эти  заявления  весьма   состоятельны   в  отношении   хроник   акаши.  Такие   туры,   сопровождаемые  библиотекарями,    были   особым   представлением    акаши,  доступным для восприяти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Ментальное измерение</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особое  зрелище!  Сверкающие  реки  звуков,  радужные  берега    пульсирующего    света.   Мысли    представляются  калейдоскопическими узорами света и звука. Вы движетесь  по  полям  идей  под сверкающим кристальным небом  вдохновения.  Если    вы    попадете   в   этот   мир,    не    пытайтесь  рационализировать  или понять его, либо  же  вы  сойдете  с  ума,    поскольку   этот   мир   находится   за   пределами  человеческого  понимания. Просто  примите  все,  как  есть,  поддайтесь потоку и наслаждайтесь им!</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кажется,  это измерение есть то, что  древние  викинги  называли  славным  Радужным Мостом в  Асгард.  Ощущение  на  самом  деле  такое, будто вы идете по радуге в  направлении  удивительного мира, где определенно должны обитать боги.</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уществование  здесь  -  непреходящее  чудесное  изумление.  Позвольте   ребенку  внутри  вас  поиграть  с  этой   самой  настоящей   волшебной  страной.  Все  кажется  реальным   и  устойчивым. Время еще более искажено здесь, чем в  астрале,  а мир - калейдоскопичен.</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Буддическое измерение</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теплый, абстрактный мир, наполненный абсолютным  миром  и  бесконечной любовь-. Это измерение чистого  Белого.  Нет  никакого  иного зрительного или звукового восприятия  здесь кроме  всепоглощающего, сияющего Белого. В  этом  измерении  вы  очень  скоро оставляете в стороне сознательное мышление  и  индивидуальность.  Вы  не можете  долгое  время  думать,  попав  сюда,  и у вас нет ни надобности, ни желания  делать  это.  Вы чувствуете непреодолимое побуждение, влекущее  вас  в  неподвижность покоя. Это как окунуться  в  чистый  Белый  хлопок.  В этом мире вы прекращаете быть индивидуальностью,  становясь  ЧАСТЬЮ  ЦЕЛОГО. Вы не являетесь  более  мужчиной</w:t>
      </w:r>
    </w:p>
    <w:p>
      <w:pPr>
        <w:pStyle w:val="Style15"/>
        <w:rPr/>
      </w:pPr>
      <w:r>
        <w:rPr>
          <w:rFonts w:cs="Times New Roman" w:ascii="Times New Roman" w:hAnsi="Times New Roman"/>
          <w:sz w:val="24"/>
        </w:rPr>
        <w:t xml:space="preserve"> </w:t>
      </w:r>
      <w:r>
        <w:rPr>
          <w:rFonts w:cs="Times New Roman" w:ascii="Times New Roman" w:hAnsi="Times New Roman"/>
          <w:sz w:val="24"/>
        </w:rPr>
        <w:t>или  женщиной.  В некотором роде это подобно возвращению  в  материнское  лоно.  Вы  окружены,  пропитаны  и   поглощены  бесконечным теплом любви, понимания, прощения и искупления-  единения (</w:t>
      </w:r>
      <w:r>
        <w:rPr>
          <w:rFonts w:cs="Times New Roman" w:ascii="Times New Roman" w:hAnsi="Times New Roman"/>
          <w:sz w:val="24"/>
          <w:lang w:val="en-US"/>
        </w:rPr>
        <w:t>atonement</w:t>
      </w:r>
      <w:r>
        <w:rPr>
          <w:rFonts w:cs="Times New Roman" w:ascii="Times New Roman" w:hAnsi="Times New Roman"/>
          <w:sz w:val="24"/>
        </w:rPr>
        <w:t xml:space="preserve"> - </w:t>
      </w:r>
      <w:r>
        <w:rPr>
          <w:rFonts w:cs="Times New Roman" w:ascii="Times New Roman" w:hAnsi="Times New Roman"/>
          <w:sz w:val="24"/>
          <w:lang w:val="en-US"/>
        </w:rPr>
        <w:t>AT</w:t>
      </w:r>
      <w:r>
        <w:rPr>
          <w:rFonts w:cs="Times New Roman" w:ascii="Times New Roman" w:hAnsi="Times New Roman"/>
          <w:sz w:val="24"/>
        </w:rPr>
        <w:t>-</w:t>
      </w:r>
      <w:r>
        <w:rPr>
          <w:rFonts w:cs="Times New Roman" w:ascii="Times New Roman" w:hAnsi="Times New Roman"/>
          <w:sz w:val="24"/>
          <w:lang w:val="en-US"/>
        </w:rPr>
        <w:t>ONE</w:t>
      </w:r>
      <w:r>
        <w:rPr>
          <w:rFonts w:cs="Times New Roman" w:ascii="Times New Roman" w:hAnsi="Times New Roman"/>
          <w:sz w:val="24"/>
        </w:rPr>
        <w:t>-</w:t>
      </w:r>
      <w:r>
        <w:rPr>
          <w:rFonts w:cs="Times New Roman" w:ascii="Times New Roman" w:hAnsi="Times New Roman"/>
          <w:sz w:val="24"/>
          <w:lang w:val="en-US"/>
        </w:rPr>
        <w:t>MENT</w:t>
      </w:r>
      <w:r>
        <w:rPr>
          <w:rFonts w:cs="Times New Roman" w:ascii="Times New Roman" w:hAnsi="Times New Roman"/>
          <w:sz w:val="24"/>
        </w:rPr>
        <w:t>).</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нятие  времени прекращает существовать. Если вы попадаете  в  этот мир, вы никогда, никогда не захотите покинуть  его.  Вы  и не сможете покинуть его, пока физическое тело само не  позовет  вас и не вытащит назад. Это целительное место  для  души, место восстановления ее сил.</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Атмическое измерение</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то  измерение предстает как мир духа. Здесь душа ждет тех,  кого  она  л-била на протяжении земного существования.  Это  счастливое  место  встречи, место, где происходит  единение  душ.</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ет  этого  мира - чистейшее, ярчайшее серебро.  Оно  ярче  дугового   разряда.   Оно  настолько  ярко,   что   кажется  невозможным  смотреть на него. Но при всем  при  этом,  это  свет    высочайшей,   предельной   нежности,    мягкий    и  успокаивающий. Это свет божественной любви.  Люди  выглядят  здесь  подобно  тому, как они выглядели в физическом  мире,  но  в  своем предельном великолепии. Они экстатично  сияют,  окруженные  пламенем самой яркой любви, счастья и  радости,  которые  только можно представить. Атмосфера -  волнующа  и  пропитана  энергией, будучи в то же время глубоко духовной.  В  этом  мире вы можете ЧУВСТВОВАТЬ присутствие  Бога,  как</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щутимой, всепропитывающей силы.</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щение   здесь   производится  посредством  высокоуровнего  телепатического  обмена  образами, схожего  с  ясновидением  "один  на  один",  являясь  лишь  гораздо  более  живым   и  реальным.   Слово  и  мысль  здесь мертвы.   Время   стоит  совершенно  неподвижно.  Реальность  здесь  гораздо   более  реальна,  чем  "реальность" обычного мира. По  сравнению  с  атмическим    измерением   физический   мир - смутный,</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кучивший сон, полный полумертвых людей.</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не  удавалось  войти в это измерение лишь четыре  раза  за  всю   мою   жизнь.  Каждый  раз  -  путем  самой   глубокой  медитации,   направленной   на  самоосознание,   со   всеми</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ностью  задействованными  чакрами.  Невероятно  активной  была  и  макушечная чакра. Ощущения от нее были такие,  как  будто тысячи вибрирующих пальцев массировали мою макушку.  В  этих четырех случаях энергия внутри меня поднималась  на  невозможные  высоты, унося с собой мою душу и  сознание.  В  самый  кульминационный момент такого мистического  опыта  я  слышал  одну длинную, чистую ноту, с медленно поднимающейся  высотой  тона.  Я чувствовал эту ноту самой основой  своего  существования,  в  моем  сердце. Она  звала  меня,  увлекая  внутрь себ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фокусировался на этой ноте, настраиваясь на нее.  Каждой  малейшей каплей своей силы и энергии, которые у меня  были,  я  фокусировал  свое  сознание на ней  и  проецировал  себя  вовнутрь  ее. Сняв прочь свое физическое тело,  я  прямиком</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падал  в это измерение. Это похоже на шаг сквозь  тяжелый  занавес   в  другой  мир.  Я  продолжал  чувствовать   свое  физическое   тело,  пребывая  в  этой  двойственности,   в</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ечение всего эксперимент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Я  с  удивлением  смотрю  вокруг.  Серебристый  свет  такой  яркий,  что  прожигает насквозь мою душу,  я  чувствую  его  целительное  прикосновение. Там, передо мной  -  мой  давно  умерший  сын. Ему было 8 лет, когда он покинул меня,  и  он  выглядит  в  точности таким же, как в тот момент,  когда  я  последний  раз  видел его живым. Он излучает  счастье,  его  глаза  сияют.  Я обнимаю его, прижимая к себе  и  плача  от  радости  снова  видеть его. Взглянув чуть  дальше,  я  вижу  большое  количество людей, ожидающих меня. Вся  моя  семья,  все  мои друзья, которых я любил в течение жизни, и которых  я  потерял. Многих людей я вижу впервые. Но все они кажутся  очень  знакомыми мне, я чувствую, что люблю  их  всех.  Они  хлопают  в ладоши, подпрыгивая на месте, приветствуя  меня.  Сколько слез радости, сколько объятий и поцелуе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зглянув  на  то, что находилось позади них, я увидел,  что  мы   находимся   в   неком   амфитеатре,   выложенного   из  натурального  камня.  Под  ногами  у  нас  гладкая   скала,</w:t>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нимающаяся  хребтом  в  паре  сотен  метров  от  нас   и  изгибающаяся  в  нашу сторону. На вершине  этого  хребта  -  Ангелы,   выглядящие  в  точности  так,  как   их   рисовал  Микельанджело. Они невероятно прекрасны, с большими  белыми  оперенными  крыльями,  с кудрявыми золотистыми  волосами  и  алебастровой  кожей. Они трубят в длинные  сияющие  золотые  горны, и эта чистая высокая нота исходит именно от них.</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Шагнув  из  толпы,  я  выхожу на открытое  пространство.  С  благоговейным  трепетом, глядя на тех  ангелов,  я  машу  им  рукой.  В  это  же время звук начинает замирать,  и  Ангелы  опускают  свои горны. Бесконечный момент времени я  стою  в  тишине,  озираясь вокруг. Затем все начинает мерцать,  и  я  соскальзываю  назад, в свое физическое тело. Чувствую,  что  плачу. Я совсем не хотел возвращаться.</w:t>
      </w:r>
    </w:p>
    <w:p>
      <w:pPr>
        <w:pStyle w:val="Style15"/>
        <w:rPr>
          <w:rFonts w:ascii="Times New Roman" w:hAnsi="Times New Roman" w:cs="Times New Roman"/>
          <w:sz w:val="24"/>
        </w:rPr>
      </w:pPr>
      <w:r>
        <w:rPr>
          <w:rFonts w:cs="Times New Roman" w:ascii="Times New Roman" w:hAnsi="Times New Roman"/>
          <w:sz w:val="24"/>
        </w:rPr>
        <w:t xml:space="preserve"> </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Смерть</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от,  что,  по-моему мнению, случается, когда  вы  покидаете  свое тело в последний раз.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вые  несколько  дней вы находитесь в проекции  реального  времени,  рядом  с физическим миром, до тех  пор,  пока  не  истратите  эфирную  материю. Затем  вы  переживаете  вторую  смерть,  попадая в астральное измерение. Там вы  очищаетесь  от  всех  желаний, обладая возможностью получить в изобилии  все,  чего  бы вам ни захотелось. Это возможно  посредством  полного    использования    творческой    энергии    вашего  подсознания. Здесь вы можете воплощать в реальность  каждое  ваше  желание до тех пор, пока не увидите их действительную  иллюзорнос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сле   этого  вы  оставите  свое  астральное  тело   (тело  желаний)  и  войдете  в ментальное измерение.  Здесь  перед  вами  предстанет  ваша прошлая жизнь, вы исследуете  каждую  мысль,   которая  когда-либо  приходила   вам   в   голову,</w:t>
      </w:r>
    </w:p>
    <w:p>
      <w:pPr>
        <w:pStyle w:val="Style15"/>
        <w:rPr>
          <w:rFonts w:ascii="Times New Roman" w:hAnsi="Times New Roman" w:cs="Times New Roman"/>
          <w:sz w:val="24"/>
        </w:rPr>
      </w:pPr>
      <w:r>
        <w:rPr>
          <w:rFonts w:cs="Times New Roman" w:ascii="Times New Roman" w:hAnsi="Times New Roman"/>
          <w:sz w:val="24"/>
        </w:rPr>
        <w:t>обдумаете  каждое  действие, выполненное  когда-либо  вами.  Ваши   мысли,   воспоминания  и  опыт  будут  добавлены   в  хранилище  акаши,  являющееся кладовой всего  человеческого  существования на физическом план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тем,  оставляя ментальное тело, вы попадете в буддическое  измерение.  Здесь  вы  пребудете в безвременьи,  для  того,  чтобы  получить  отдых,  исцеление,  прощение  и  понимание  самого  себя.  В  этом  мире  ваши  внутренние  раны  будут  излечены,   ваша  душа  попадет  под  влияние  божественной  любви.    Ваш   дух   снова   приобретет   целостность    и  совершенство.</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ледом  за  этим  вы  покинете буддическое  тело,  входя  в  атмическое  измерение. Здесь, в присутствии  божественного,  вы  будете  ждать  тех, кого вы л-бите.  Затем  однажды  вы  попадете  на следующий уровень существования, где  для  вас  откроется последняя великая мистерия жизн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Часть 3.</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Практика проекции</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Чтобы инициировать проекцию астрального тела, будучи в полном сознании, необходимо выполнить четыре основных требования:</w:t>
      </w:r>
    </w:p>
    <w:p>
      <w:pPr>
        <w:pStyle w:val="Style15"/>
        <w:rPr>
          <w:rFonts w:ascii="Times New Roman" w:hAnsi="Times New Roman" w:cs="Times New Roman"/>
          <w:sz w:val="24"/>
        </w:rPr>
      </w:pPr>
      <w:r>
        <w:rPr>
          <w:rFonts w:cs="Times New Roman" w:ascii="Times New Roman" w:hAnsi="Times New Roman"/>
          <w:sz w:val="24"/>
        </w:rPr>
        <w:t>1. Не входя в состояние сна, расслабить свое тело на 100%.</w:t>
      </w:r>
    </w:p>
    <w:p>
      <w:pPr>
        <w:pStyle w:val="Style15"/>
        <w:rPr>
          <w:rFonts w:ascii="Times New Roman" w:hAnsi="Times New Roman" w:cs="Times New Roman"/>
          <w:sz w:val="24"/>
        </w:rPr>
      </w:pPr>
      <w:r>
        <w:rPr>
          <w:rFonts w:cs="Times New Roman" w:ascii="Times New Roman" w:hAnsi="Times New Roman"/>
          <w:sz w:val="24"/>
        </w:rPr>
        <w:t>2. Сконцентрироваться на 100% на том, что вы делаете.</w:t>
      </w:r>
    </w:p>
    <w:p>
      <w:pPr>
        <w:pStyle w:val="Style15"/>
        <w:rPr>
          <w:rFonts w:ascii="Times New Roman" w:hAnsi="Times New Roman" w:cs="Times New Roman"/>
          <w:sz w:val="24"/>
        </w:rPr>
      </w:pPr>
      <w:r>
        <w:rPr>
          <w:rFonts w:cs="Times New Roman" w:ascii="Times New Roman" w:hAnsi="Times New Roman"/>
          <w:sz w:val="24"/>
        </w:rPr>
        <w:t>3. Иметь в наличии достаточное количество энергии.</w:t>
      </w:r>
    </w:p>
    <w:p>
      <w:pPr>
        <w:pStyle w:val="Style15"/>
        <w:rPr>
          <w:rFonts w:ascii="Times New Roman" w:hAnsi="Times New Roman" w:cs="Times New Roman"/>
          <w:sz w:val="24"/>
        </w:rPr>
      </w:pPr>
      <w:r>
        <w:rPr>
          <w:rFonts w:cs="Times New Roman" w:ascii="Times New Roman" w:hAnsi="Times New Roman"/>
          <w:sz w:val="24"/>
        </w:rPr>
        <w:t>4. Усилием отделить астральное тело от физического.</w:t>
      </w:r>
    </w:p>
    <w:p>
      <w:pPr>
        <w:pStyle w:val="Style15"/>
        <w:rPr>
          <w:rFonts w:ascii="Times New Roman" w:hAnsi="Times New Roman" w:cs="Times New Roman"/>
          <w:sz w:val="24"/>
        </w:rPr>
      </w:pPr>
      <w:r>
        <w:rPr>
          <w:rFonts w:cs="Times New Roman" w:ascii="Times New Roman" w:hAnsi="Times New Roman"/>
          <w:sz w:val="24"/>
        </w:rPr>
        <w:t>Выполненные вместе, эти четыре условия вызовут ВТО.</w:t>
      </w:r>
    </w:p>
    <w:p>
      <w:pPr>
        <w:pStyle w:val="Style15"/>
        <w:rPr>
          <w:rFonts w:ascii="Times New Roman" w:hAnsi="Times New Roman" w:cs="Times New Roman"/>
          <w:sz w:val="24"/>
        </w:rPr>
      </w:pPr>
      <w:r>
        <w:rPr>
          <w:rFonts w:cs="Times New Roman" w:ascii="Times New Roman" w:hAnsi="Times New Roman"/>
          <w:sz w:val="24"/>
        </w:rPr>
        <w:t>Ниже приводятся упражнения, направленные на расслабление тела, концентрацию и очистку сознания от посторонних мыслей, получение энергии, стимулирование чакр и вход в состояние транс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Успокоение разума.</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 Расслабление.</w:t>
      </w:r>
    </w:p>
    <w:p>
      <w:pPr>
        <w:pStyle w:val="Style15"/>
        <w:rPr>
          <w:rFonts w:ascii="Times New Roman" w:hAnsi="Times New Roman" w:cs="Times New Roman"/>
          <w:sz w:val="24"/>
        </w:rPr>
      </w:pPr>
      <w:r>
        <w:rPr>
          <w:rFonts w:cs="Times New Roman" w:ascii="Times New Roman" w:hAnsi="Times New Roman"/>
          <w:sz w:val="24"/>
        </w:rPr>
        <w:t>Вам</w:t>
        <w:tab/>
        <w:t>необходимо   осваивать   упражнения по полному расслаблению тела и  совершенствоваться в них.  Если  вы  уже используете какие-нибудь известные вам ранее, они могут быть адаптированы   должным   образом   для   того,   чтобы   они</w:t>
      </w:r>
    </w:p>
    <w:p>
      <w:pPr>
        <w:pStyle w:val="Style15"/>
        <w:rPr>
          <w:rFonts w:ascii="Times New Roman" w:hAnsi="Times New Roman" w:cs="Times New Roman"/>
          <w:sz w:val="24"/>
        </w:rPr>
      </w:pPr>
      <w:r>
        <w:rPr>
          <w:rFonts w:cs="Times New Roman" w:ascii="Times New Roman" w:hAnsi="Times New Roman"/>
          <w:sz w:val="24"/>
        </w:rPr>
        <w:t xml:space="preserve">соответствовали нашим целям.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от одно очень простое упражнение. Сядьте или лягте и расслабляйтесь. Начните со ступней ног: напрягите их и расслабьте снова. Продолжайте последовательно выполнять то же самое с икрами ног, бедрами, с животом, грудью, руками, шеей и лицом, пока ваше тело не окажется в глубоко расслабленном состоянии. Повторите все упражнение несколько раз, пока не убедитесь, что ваши мускулы стали полностью расслабленным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Обратите внимание:  глубокое физическое расслабление - это  ключ  к состоянию   транса,   т.е.  глубокая   релаксация   ВЫЗЫВАЕТ состояние   транса.  Если  вы  попадаете  в  это  состояние, проекция  астрального  тела становится относительно  простой  вещью.</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 Созерцание</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В момент начала медитации вы заметите, что вас поглощают всевозможные мысли с поверхности вашего ума, напоминающего огромную записную книжку-органайзер, которая содержит пометки, напоминания, не дающие покоя идеи, проблемы, которые необходимо решать, неразрешенные ситуации и т.д. Ваш рассудок всегда занят, он НИКОГДА не отдыхает. Мысли, мысли, мысли одна за другой, каждая из которых настоятельно требует обратить на нее вниман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режде чем вы попытаетесь очистить рассудок, используя упражнение по наблюдению за дыханием, приведенному ниже, разумно будет обратить внимание на эти поверхностные мысли. Сядьте поудобнее, сделайте упражнение на расслабление, и начните размышлять. Ничего больше, просто размышляйте. Выискивайте самые настойчивые мысли в вашей голове, исследуйте их, пробуйте понять и разрешить их.</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Обратите внимание на слово: РАЗМЫШЛЯТЬ. Обдумывание не подразумевает попыток избавления от мыслей или какой-либо визуализации. Оно требует от вас РАЗМЫШЛЯТЬ глубоко и тщательно о чем-то конкретном, чтобы понять природу происхождения той или иной проблемы, то, как она влияет на вас, саму ее су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Сосредоточение на процессе дыхания.</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Это простая форма медитации. Она очистит ваш ум от мыслей и соберет воедино ваше вниман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Сядьте или лягте, закройте глаза, проделайте упражнение на расслабление и приведите в порядок ваши мысли. Дышите глубоко и медленно, сосредоточьте внимание на том, как воздух входит в ваше тело и покидает его. Почувствуйте это. Сфокусируйте ваше внимание на ваших легких и на процессе дыхания. Этого простого действия достаточно, чтобы занять поверхность вашего ума. Настойчиво отбрасывайте вторгающиеся мысли в самый момент их появления, прежде чем они наберут силу и перетянут на себя ваше вниман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Сосредоточение на процессе дыхания занимает самую подвижную часть вашего ума, позволяя начать думать на более глубоком уровн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Поверхностные мысли.</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Посторонние звуки могут сильно отвлекать, генерируя поверхностные мысли. Сигнал автомобиля вызовет следующие мысли: «Кто это? Что там случилось?» Звук открывающейся двери: «Кто там вошел или выходит?»  Поверхностный рассудок очень любопытен ко всему, что происходит вокруг вас. Он хочет знать все, он жаждет проинформировать вас о каждой мелочи, происходящей вокруг вас. Он побуждает вас открыть глаза, встать и выяснить, что же там все-таки происходит.</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е позволяйте этому случиться. ИСПОЛЬЗУЙТЕ эти назойливые отвлекающие мысли как помощь в упражнении. Приобретая способность игнорировать и аннулировать их, вы заметите, как будет расти ваша способность к сосредоточению.</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рекращайте эти маленькие назойливые мысли в самом начале, прежде чем они обоснуются в вашей голове, перерастая во что-то более сильное.</w:t>
      </w:r>
    </w:p>
    <w:p>
      <w:pPr>
        <w:pStyle w:val="Style15"/>
        <w:rPr>
          <w:rFonts w:ascii="Times New Roman" w:hAnsi="Times New Roman" w:cs="Times New Roman"/>
          <w:sz w:val="24"/>
        </w:rPr>
      </w:pPr>
      <w:r>
        <w:rPr>
          <w:rFonts w:cs="Times New Roman" w:ascii="Times New Roman" w:hAnsi="Times New Roman"/>
          <w:sz w:val="24"/>
        </w:rPr>
        <w:t>Например:</w:t>
      </w:r>
    </w:p>
    <w:p>
      <w:pPr>
        <w:pStyle w:val="Style15"/>
        <w:rPr>
          <w:rFonts w:ascii="Times New Roman" w:hAnsi="Times New Roman" w:cs="Times New Roman"/>
          <w:sz w:val="24"/>
        </w:rPr>
      </w:pPr>
      <w:r>
        <w:rPr>
          <w:rFonts w:cs="Times New Roman" w:ascii="Times New Roman" w:hAnsi="Times New Roman"/>
          <w:sz w:val="24"/>
        </w:rPr>
        <w:t>Кто это там, что происходит?  превратите в  Кто это?</w:t>
      </w:r>
    </w:p>
    <w:p>
      <w:pPr>
        <w:pStyle w:val="Style15"/>
        <w:rPr>
          <w:rFonts w:ascii="Times New Roman" w:hAnsi="Times New Roman" w:cs="Times New Roman"/>
          <w:sz w:val="24"/>
        </w:rPr>
      </w:pPr>
      <w:r>
        <w:rPr>
          <w:rFonts w:cs="Times New Roman" w:ascii="Times New Roman" w:hAnsi="Times New Roman"/>
          <w:sz w:val="24"/>
        </w:rPr>
        <w:t>Кто это вошел или выходит?  - в  Кто это в...</w:t>
      </w:r>
    </w:p>
    <w:p>
      <w:pPr>
        <w:pStyle w:val="Style15"/>
        <w:rPr>
          <w:rFonts w:ascii="Times New Roman" w:hAnsi="Times New Roman" w:cs="Times New Roman"/>
          <w:sz w:val="24"/>
        </w:rPr>
      </w:pPr>
      <w:r>
        <w:rPr>
          <w:rFonts w:cs="Times New Roman" w:ascii="Times New Roman" w:hAnsi="Times New Roman"/>
          <w:sz w:val="24"/>
        </w:rPr>
        <w:t>По мере продвижения, начала этих отвлекающих мыслей будут становиться все короче и короче, пока не превратятся в Кт?</w:t>
      </w:r>
    </w:p>
    <w:p>
      <w:pPr>
        <w:pStyle w:val="Style15"/>
        <w:rPr>
          <w:rFonts w:ascii="Times New Roman" w:hAnsi="Times New Roman" w:cs="Times New Roman"/>
          <w:sz w:val="24"/>
        </w:rPr>
      </w:pPr>
      <w:r>
        <w:rPr>
          <w:rFonts w:cs="Times New Roman" w:ascii="Times New Roman" w:hAnsi="Times New Roman"/>
          <w:sz w:val="24"/>
        </w:rPr>
        <w:t>?  ?  и  К ?, и, наконец???</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Многие люди говорят, что они не могут очистить ум от мыслей, потому что они очень легко отвлекаются на всевозможные маленькие шумы, которые окружают их в их обычной ежедневной деятельности. НЕ ИСПОЛЬЗУЙТЕ музыку или какие-то другие звуки, чтобы заглушить эти шумы, используйте ИХ САМИХ для тренировки. Дело здесь обстоит так же, как и в тренировках по поднятию тяжестей. Если вы тренируетесь с тряпочками для притирания пыли вместо гирь, ваша сила не будет расти. Вы должны упражняться, следуя именно такому, тяжелому пути, если хотите, чтобы ваше сознание обрело настоящие мускулы.</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Медленно, но верно вы отточите ваше умение успокаивать рассудок. Однажды, доведя дело до конца, вы получите в распоряжение очень ценный инструмент. Вы будете способны концентрировать ваше внимание на 100% на одной конкретной задаче, ПОЛНОСТЬЮ, исключая все остально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Я порой успешно практикую медитацию, находясь в состоянии транса, в шумной комнате, полной снующих тут и там детей. НИЧТО не может нарушить моей концентраци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Концентрация.</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Вы должны быть способны полностью сконцентрироваться и сфокусировать ваше внимание на том, что вы делаете. Недостаток концентрации единственная, самая основная причина неудач в попытках проекций. Она играет большую роль на каждый из аспектов проекции, начиная от упражнений на расслабление, заканчивая состоянием транса и, собственно, самой проекцие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Чтобы оценить свою возможность сосредоточиться, сядьте и расслабьтесь. Закройте глаза и очистите ваше сознание от ВСЕХ мыслей. Дышите медленно и глубоко, считая фазы дыхания по окончании каждого выдоха. Удерживайте ваше сознание абсолютно ЧИСТЫМ (за исключением счета) так долго, как только сможете. Посмотрите, как долго вы можете продержаться в таком состоянии. Будьте честными с собой: каждый раз, как только новая мысль появляется в вашей голове, начинайте счет заново.</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аши дела идут хорошо, если вы проделываете упражнение успешно в течение десяти вдохов-выдохов. Однако, этого еще недостаточно. Впрочем, не беспокойтесь. Эту способность можно развить, используя упражнения, приведенные ниж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Упражнение на концентрацию (1). Удержание образа.</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Расслабьтесь, успокойте ваш рассудок и посмотрите на свечу или электрическую лампочку. Поместите этот источник света прямо перед собой, на расстоянии пары футов, и пристально смотрите на него в течение минуты или двух. Закройте глаза и сконцентрируйтесь на остаточном образе, образовавшемся за закрытыми веками. Попытайтесь удержать этот образ так долго, как только возможно. Сосредоточьтесь на дыхании, чтобы оградить голову от мыслей по мере того, как выполняете это упражнение. Попытайтесь заставить остаточный образ набирать силу вместо того, чтобы угас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Упражнение на концентрацию (2). Пристальное смотрение в одну точку.</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Выберите пятнышко на стене и уставьтесь на него. Не концентрируйтесь на нем, просто спокойно вглядывайтесь в него. Очистите рассудок от ВСЕХ мыслей и усилием воли удерживайте его чистым. УСИЛЕННО сосредоточьтесь на дыхании в течение этого упражнения. Как только почувствуете начавшую разворачиваться в вашей голове мысль, отбросьте ее, не позволяя ей закончиться! Продолжайте так долго, как сможете. Делайте это несколько раз в день, настолько часто, насколько возможно.</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Упражнение на концентрацию (3). Вдыхание энергии.</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Сядьте и расслабьтесь. Закройте глаза и очистите ваш ум. Сосредоточьтесь на дыхании и представьте, что воздух, который вы ВДЫХАЕТЕ,- это ярко окрашенная в ваш любимый цвет энергия. Представите, что воздух, который вы ВЫДЫХАЕТЕ это нечто мрачно-серое, полное токсичных отбросов. Это очищающее упражнение. Оно побуждает ваши чакры поглощать энергию вдоха и избавляться от негативной энергии выдох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sz w:val="24"/>
        </w:rPr>
        <w:t>Обратите внимание на следующее: постарайтесь не напрягаться, исполняя эти упражнения на концентрацию, они ПОЛНОСТЬЮ ментальны. Поначалу будет казаться, что вам приходится усиленно собирать ваш ум в плотный шарик, чтобы заставить его прекратить думать, но со временем вы поймете, что верно прямо противоположное. Когда вы привыкнете к этому, избавление ума от мыслей окажется ВЕСЬМА расслабляющим упражнением.</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Состояние транса.</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Когда вы достигнете уровня глубокого расслабления и ментального спокойствия, вы почувствуете, что тело стало очень-очень тяжелым. Тяжесть в теле это основной признак того, что частота волн вашего мозга меняется с бета - на альфа-уровень. Состояние транса является результатом глубокого физического и ментального расслабления. В этом нет ничего странного или сверхъестественного. Ваше тело всего-навсего вошло в состояние сна, в то время как ваше сознание осталось бодрствов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Как войти в транс.</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 xml:space="preserve">Выполните упражнение на расслабление и очистите свой ум от мыслей, сосредоточившись на дыхании. Представьте себе, что вы спускаетесь по отвесной лестнице вниз, в темноту. Не визуализируйте лестницу - просто представьте, что бы вы могли чувствовать, если бы делали это. На выдохе представляйте, что спускаетесь на шаг или два вниз по лестнице. На вдохе - что вы стоите на лестнице неподвижно. Необходимым является вызвать чувство ментального падения в вашем сознании. Это переводит волновую активность мозга из состояния бодрствования (бета-уровень) в состояние сна (альфа-уровень) или глубокого сна (тета-уровень). Когда вы достигнете альфа-уровня, вы войдете в состояние транс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родолжайте упражнение так долго, как это покажется нужным. Время, необходимое для вхождение в транс, сильно зависит от вашего опыта расслабления физически и ментально.</w:t>
      </w:r>
    </w:p>
    <w:p>
      <w:pPr>
        <w:pStyle w:val="Style15"/>
        <w:rPr>
          <w:rFonts w:ascii="Times New Roman" w:hAnsi="Times New Roman" w:cs="Times New Roman"/>
          <w:sz w:val="24"/>
        </w:rPr>
      </w:pPr>
      <w:r>
        <w:rPr>
          <w:rFonts w:cs="Times New Roman" w:ascii="Times New Roman" w:hAnsi="Times New Roman"/>
          <w:sz w:val="24"/>
        </w:rPr>
        <w:t>Заметьте   следующее:   почувствовав   тяжесть   в теле, прекращайте  ментальное падение.</w:t>
      </w:r>
    </w:p>
    <w:p>
      <w:pPr>
        <w:pStyle w:val="Style15"/>
        <w:rPr>
          <w:rFonts w:ascii="Times New Roman" w:hAnsi="Times New Roman" w:cs="Times New Roman"/>
          <w:sz w:val="24"/>
        </w:rPr>
      </w:pPr>
      <w:r>
        <w:rPr>
          <w:rFonts w:cs="Times New Roman" w:ascii="Times New Roman" w:hAnsi="Times New Roman"/>
          <w:sz w:val="24"/>
        </w:rPr>
        <w:t>Если вам не нравится лестница, представьте, что вы в лифте. На выдохе чувствуйте, что вы начинаете движение вниз, на вдохе, что стоите на месте. Или представьте себе, что вы</w:t>
      </w:r>
    </w:p>
    <w:p>
      <w:pPr>
        <w:pStyle w:val="Style15"/>
        <w:rPr>
          <w:rFonts w:ascii="Times New Roman" w:hAnsi="Times New Roman" w:cs="Times New Roman"/>
          <w:sz w:val="24"/>
        </w:rPr>
      </w:pPr>
      <w:r>
        <w:rPr>
          <w:rFonts w:cs="Times New Roman" w:ascii="Times New Roman" w:hAnsi="Times New Roman"/>
          <w:sz w:val="24"/>
        </w:rPr>
        <w:t>перышко, скользящее по воздуху вниз (выдох) и замирающее на месте (вдох). Как я уже говорил, вам необходимо ощущение ментального падения, чтобы понизить уровень волновой активности мозга. Это упражнение в сочетании с глубоким расслаблением и ментальным успокоением повлечет вхождение в состояние транса. Вы можете использовать любой из приведенных сценариев, который вам более по душе, чтобы вызвать это ощущен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Состояние транса характеризуется следующими ощущениями. Все вокруг становится тихим и спокойным, начинает казаться, что вокруг вас обширное пространство. В вашем теле легкое гудение. Новые ощущения похожи на то, как если бы вам на  голову в темноте надели картонную коробку. Вы чувствуете изменения в самой атмосфере. Все вокруг становится неясным и слегка  расплывчатым. Любой резкий звук  извне  в  состоянии транса  воспринимается как физическое дуновение в  солнечное сплетен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sz w:val="24"/>
        </w:rPr>
      </w:pPr>
      <w:r>
        <w:rPr>
          <w:rFonts w:cs="Times New Roman" w:ascii="Times New Roman" w:hAnsi="Times New Roman"/>
          <w:b/>
          <w:sz w:val="24"/>
        </w:rPr>
        <w:t>Глубокий транс.</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Глубина транса, которой вы достигаете, сильно зависит, как от умения расслабляться и концентрироваться, так и от силы вашего намерения. Для вхождения глубже в состояние транса, т.е. на тета-уровень и далее, вам необходимо умение концентрироваться еще интенсивнее на ощущении "ментального падения", и сохранять это состояние еще более длительный период времени, прибегая к приему наблюдения за дыханием. Первый уровень транса, когда вы чувствуете особенную тяжесть в теле, в принципе достаточен для осуществления проекции. Я настойчиво не рекомендую форсировать события, пытаясь входить в глубокий транс, до тех пор, пока вы не ознакомитесь вполне с состоянием транса, как таковым.</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Как определить, что вы входите в состояние глубокого транса? Вот четыре весьма специфических отличительных признака:</w:t>
      </w:r>
    </w:p>
    <w:p>
      <w:pPr>
        <w:pStyle w:val="Style15"/>
        <w:rPr>
          <w:rFonts w:ascii="Times New Roman" w:hAnsi="Times New Roman" w:cs="Times New Roman"/>
          <w:sz w:val="24"/>
        </w:rPr>
      </w:pPr>
      <w:r>
        <w:rPr>
          <w:rFonts w:cs="Times New Roman" w:ascii="Times New Roman" w:hAnsi="Times New Roman"/>
          <w:sz w:val="24"/>
        </w:rPr>
        <w:t>1. Вы почувствуете неприятное ощущение холода, не вызывающего дрожи, в сочетании с непрерывной тратой тепла вашего тела.</w:t>
      </w:r>
    </w:p>
    <w:p>
      <w:pPr>
        <w:pStyle w:val="Style15"/>
        <w:rPr>
          <w:rFonts w:ascii="Times New Roman" w:hAnsi="Times New Roman" w:cs="Times New Roman"/>
          <w:sz w:val="24"/>
        </w:rPr>
      </w:pPr>
      <w:r>
        <w:rPr>
          <w:rFonts w:cs="Times New Roman" w:ascii="Times New Roman" w:hAnsi="Times New Roman"/>
          <w:sz w:val="24"/>
        </w:rPr>
        <w:t>2. Ментально вы будете чувствовать себя очень странно. Все вокруг начнет казаться о-очень медленным. Ваш мыслительный процесс начнет замедляться так, как будто вам ввели большую дозу болеутоляющего.</w:t>
      </w:r>
    </w:p>
    <w:p>
      <w:pPr>
        <w:pStyle w:val="Style15"/>
        <w:rPr>
          <w:rFonts w:ascii="Times New Roman" w:hAnsi="Times New Roman" w:cs="Times New Roman"/>
          <w:sz w:val="24"/>
        </w:rPr>
      </w:pPr>
      <w:r>
        <w:rPr>
          <w:rFonts w:cs="Times New Roman" w:ascii="Times New Roman" w:hAnsi="Times New Roman"/>
          <w:sz w:val="24"/>
        </w:rPr>
        <w:t>3. Вы будете ощущать себя разобщенно с вашим телом, появится четкое ощущение покачивания в воздухе. Вы почувствуете, как все вокруг стало очень далеким от вас.</w:t>
      </w:r>
    </w:p>
    <w:p>
      <w:pPr>
        <w:pStyle w:val="Style15"/>
        <w:rPr>
          <w:rFonts w:ascii="Times New Roman" w:hAnsi="Times New Roman" w:cs="Times New Roman"/>
          <w:sz w:val="24"/>
        </w:rPr>
      </w:pPr>
      <w:r>
        <w:rPr>
          <w:rFonts w:cs="Times New Roman" w:ascii="Times New Roman" w:hAnsi="Times New Roman"/>
          <w:sz w:val="24"/>
        </w:rPr>
        <w:t xml:space="preserve">4. Физически вы окажетесь полностью парализованными. </w:t>
      </w:r>
    </w:p>
    <w:p>
      <w:pPr>
        <w:pStyle w:val="Style15"/>
        <w:rPr>
          <w:rFonts w:ascii="Times New Roman" w:hAnsi="Times New Roman" w:cs="Times New Roman"/>
          <w:sz w:val="24"/>
        </w:rPr>
      </w:pPr>
      <w:r>
        <w:rPr>
          <w:rFonts w:cs="Times New Roman" w:ascii="Times New Roman" w:hAnsi="Times New Roman"/>
          <w:sz w:val="24"/>
        </w:rPr>
        <w:t>Эти четыре вещи, проявившиеся ВМЕСТЕ, дополняя друг друга, укажут на то, что вы входите в состояние глубокого транс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е путайте мягкое ощущение парения, которое вы можете испытывать, будучи в состоянии легкого транса (освобождение астрального тела), или легкую потерю тепла вашего тела от долгого неподвижного сидения, легкий паралич (тяжесть в теле), с состоянием глубокого транса. Глубокий транс доставляет весьма неприятные ощущения, его сложно не узн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 состояние глубокого транса попасть очень сложно, поскольку вам необходимы высокая степень владения техникой релаксации и концентрации, опыт пребывания в состоянии транса, плюс (вновь и вновь!) непоколебимое намерение и большое количество ментальной энергии. У вас не получится СЛУЧАЙНО попасть глубокий транс.</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Если вас начинает беспокоить то, что вы заходите слишком далеко, помните следующее. Вы ВСЕГДА сможете сами вывести себя из состояния глубокого транса. Для этого сконцентрируйте ВСЮ свою волю на том, чтобы пошевелить пальцами рук или ног. Как только у вас получится это, согните кисти в кулак, начинайте двигать руками, повертите головой, т.е. реанимируйте свое тело. Затем встаньте и походите взад-вперед пару минут. Падение в глубокий транс не должно причинить никаких проблем, если вы владеете этим упражнением.</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Я видел много медитирующих в группах людей, которые попадали в состояние легкого транса и были не в состоянии вытянуть себя назад, просто улетая прочь, за феями. Обычно какой-нибудь добрый человек, путем разговора с ними или прибегая к массажу запястий и т.д., возвращал их назад в реальность. Это вовсе не является необходимым, будучи результатом неуклюжего обучения, когда мало внимания уделялось умению сконцентрироваться и тренировке намерения. Человек просто ДУМАЕТ, что он не может вернуться, и потому не прилагает особых усилий к этому. К тому же, это хороший метод обратить на себя внимание группы.</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Запомните: ваш разум невероятно могущественен, он обладает огромными нераскрытыми возможностями. Ваш разум способен на ВСЕ, пределов просто не существует, если он должным образом натренирован, если верна сама мотиваци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Раскрытие энергетического тела</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В некоторый момент после вхождения в состояние транса, вы почувствуете, как легкий паралич овладевает вами. Вскоре его начнут сопровождать все усиливающиеся вибрации, и все вокруг вас наполнится особым жужжанием. Вы можете также почувствовать себя огромным, словно раздутым во все стороны. Паралич, вибрации и ощущение себя увеличенным до больших размеров, это - симптомы раскрывающегося энергетического тела и освобождения тела астрального. Это часть процесса нормального сна. Энергетическое тело открывается для того, чтобы собирать и накапливать энергию. Во время этого астральное тело отдельно парит невдалеке от физического.</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Более близкое знакомство с состоянием транса</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У многих   людей   процесс   астрального   проецирования прерывается  просто потому, что они не привыкли находиться  в трансе.  Они считают, что транс   лишь едва приоткрывающаяся на мгновение дверца в астральное измерение. Это просто-напросто НЕ СООТВЕТСТВУЕТ ИСТИНЕ. Если вы остаетесь ментально и физически расслабленным, войдя в транс, вы можете удерживать это состояние часами. Я регулярно провожу в состоянии транса по нескольку часов подряд во время медитац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Если, попадая в транс, вы начнете думать «Yes! Я сделал это!.. Я попал в это состояние! Скорей же НАРУЖУ, скорее, пока оно не закончилось!», то, конечно же, вы все испортите. Транс прекращается одним простым фактом вашего излишнего возбуждения, т.е. выхода из состояния расслабления и ментального поко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Неплохим советом будет вам проводить поначалу какое-то время в состоянии транса, прежде чем вы попытаетесь перейти к проекции как таковой. Просто расслабьтесь, оставайтесь спокойным, сосредоточьтесь на своем дыхании - и продлите состояние транса. Оно не закончится, пока вы сами этого не захотите. Привыкните к новым ощущениям.</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Заметьте:</w:t>
      </w:r>
    </w:p>
    <w:p>
      <w:pPr>
        <w:pStyle w:val="Style15"/>
        <w:rPr>
          <w:rFonts w:ascii="Times New Roman" w:hAnsi="Times New Roman" w:cs="Times New Roman"/>
          <w:sz w:val="24"/>
        </w:rPr>
      </w:pPr>
      <w:r>
        <w:rPr>
          <w:rFonts w:cs="Times New Roman" w:ascii="Times New Roman" w:hAnsi="Times New Roman"/>
          <w:sz w:val="24"/>
        </w:rPr>
        <w:t>1. Не является обязательным пребывать в состоянии транса для того, чтобы обучаться работе с энергиями и чакрами, просто в таком состоянии все получается легче.</w:t>
      </w:r>
    </w:p>
    <w:p>
      <w:pPr>
        <w:pStyle w:val="Style15"/>
        <w:rPr>
          <w:rFonts w:ascii="Times New Roman" w:hAnsi="Times New Roman" w:cs="Times New Roman"/>
          <w:sz w:val="24"/>
        </w:rPr>
      </w:pPr>
      <w:r>
        <w:rPr>
          <w:rFonts w:cs="Times New Roman" w:ascii="Times New Roman" w:hAnsi="Times New Roman"/>
          <w:sz w:val="24"/>
        </w:rPr>
        <w:t>2.  Практика состояния транса может проводиться в состоянии лежа, но все же лучше делать это, сидя в удобном кресл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аше астральное тело свободно от физического в состоянии транса, поэтому попробуйте освободить вашу астральную руку или ногу. Воспользуйтесь для этого тактильным воображением, как это показано в следующем параграфе. Сфокусируйте и ПОЧУВСТВУЙТЕ ваше сознание в руке и медленно поднимите ее, отделяя от физического тела. Вы можете ощутить легкое щекотание или чувство локализованного головокружения (locali</w:t>
      </w:r>
      <w:r>
        <w:rPr>
          <w:rFonts w:cs="Times New Roman" w:ascii="Times New Roman" w:hAnsi="Times New Roman"/>
          <w:sz w:val="24"/>
          <w:lang w:val="en-US"/>
        </w:rPr>
        <w:t>z</w:t>
      </w:r>
      <w:r>
        <w:rPr>
          <w:rFonts w:cs="Times New Roman" w:ascii="Times New Roman" w:hAnsi="Times New Roman"/>
          <w:sz w:val="24"/>
        </w:rPr>
        <w:t>ed  dizziness   видимо, не нашлось  у  Брюса  других слов описать это ощущение   С.К.) в руке или ноге. Поднимите вашу  астральную руку и взгляните на нее, не  открывая  глаз (не шевелите ни одним мускулом!). В этом состоянии вы должны быть  способны  увидеть руку сквозь  закрытые  веки.  Но  не волнуйтесь, если у вас не получается   это придет позж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Освобождение  астральных  рук</w:t>
        <w:tab/>
        <w:t>хорошее  упражнение   для занимающихся   проекциями.  Позже  вы  будете   использовать астральные руки для того, чтобы вытянуть астральное тело  из физического.</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Тактильное воображение</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Тактильное  воображение -</w:t>
        <w:tab/>
        <w:t xml:space="preserve">способность  воспринимать   или ЧУВСТВОВАТЬ отдельные области вашего тел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Ваши руки имеют довольно тесное отношение к этому телесному восприятию. Они как бы тайно знакомы с каждым участком вашего тела. Воображаемые РУКИ (выделено прописными буквами далее по тексту) являются только дополнением этой связи. В случае, когда необходимо почувствовать восприятие любой части вашего тела, ПРЕДСТАВЬТЕ, что вы собираетесь прикоснуться к этой части тела вашими настоящими руками. Затем используйте вызванное вашим тактильным воображением ощущение для того, чтобы представить, как ваши воображаемые РУКИ касаются этого участка тела. </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Закройте глаза и коснитесь кончика носа указательным пальцем правой руки. Несложно обнаружить, что и с закрытыми глазами вы можете весьма точно коснуться любой части вашего тела. Попробуйте это. Вы всегда будете точно знать, где находятся ваши руки, вы сможете ощутить и почувствовать их. Если вы понаблюдаете за тем, что происходит в вашей голове во время того, как вы это делаете, вы заметите, что начинаете ЧУВСТВОВАТЬ тот участок тела, которого собираетесь коснуться, как раз в тот момент, когда принимаете решение это сделать.</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роследите, таким образом, ощущения от каждого участка вашего тела, привыкая к ним.</w:t>
      </w:r>
    </w:p>
    <w:p>
      <w:pPr>
        <w:pStyle w:val="Style15"/>
        <w:rPr>
          <w:rFonts w:ascii="Times New Roman" w:hAnsi="Times New Roman" w:cs="Times New Roman"/>
          <w:sz w:val="24"/>
        </w:rPr>
      </w:pPr>
      <w:r>
        <w:rPr>
          <w:rFonts w:cs="Times New Roman" w:ascii="Times New Roman" w:hAnsi="Times New Roman"/>
          <w:sz w:val="24"/>
        </w:rPr>
        <w:t>Что происходит во время этого процесса? Часть вашего рассудка ПОДСВЕЧИВАЕТ ту область, которой вы собираетесь коснуться, с целью подвести вашу руку именно к этой области. Ваш рассудок сдвигает часть своего осознания в эту точку и действует наподобие маяка для вашей рук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Способность сдвигать ваше осознание в различные части вашего тела описанным образом является ЖИЗНЕННО ВАЖНОЙ для накопления энергии и для освоения астральных выходов.</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Заметьте: вовсе не является необходимым визуализировать эти РУКИ, т.е. видеть или представлять, что вы видите их. Это упражнение ОТ НАЧАЛА И ДО КОНЦА исключительно тактильное, НЕ визуальное. Вам необходимо лишь научиться ОЩУЩАТЬ прикосновение этих рук так, как будто вы всего лишь мысленно повторяете это простое действи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Изначально я разработал эту технику для слепых людей. Слепые люди не могут визуализировать что-нибудь ВОВСЕ, если они были рождены слепыми, но они обладают очень тонким ТЕЛЕСНЫМ осознанием. Большинство зрячих людей, кстати, тоже имеют большие проблемы с визуализацией любого рода, а все техники проекций весьма основательно привязаны к таким упражнениям. </w:t>
      </w:r>
    </w:p>
    <w:p>
      <w:pPr>
        <w:pStyle w:val="Style15"/>
        <w:rPr>
          <w:rFonts w:ascii="Times New Roman" w:hAnsi="Times New Roman" w:cs="Times New Roman"/>
          <w:sz w:val="24"/>
        </w:rPr>
      </w:pPr>
      <w:r>
        <w:rPr>
          <w:rFonts w:cs="Times New Roman" w:ascii="Times New Roman" w:hAnsi="Times New Roman"/>
          <w:sz w:val="24"/>
        </w:rPr>
        <w:t>Исходя из этого, я разработал технику проекции НЕ зависящую от визуализации, с помощью которой обычно производится давление на астральное тело с целью его отделения. Техника оказалась настолько простой и действенной, чем техники, основанные на визуализации, что я отказался от них всех все в пользу этого простого тактильного метод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Еще замечу: слепые люди не являются таковыми, пребывая в астральной форме. Астральное тело вовсе не имеет органов, как таковых, являясь всего лишь средоточием сознания. Астральное тело, каким вы видите его во время проекций всего  лишь  учтивый  шаг  со  стороны  вашего  подсознания, воспользовавшегося своей огромной творческой энергие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t>Астральный шнур (техника отделения)</w:t>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sz w:val="24"/>
        </w:rPr>
      </w:pPr>
      <w:r>
        <w:rPr>
          <w:rFonts w:cs="Times New Roman" w:ascii="Times New Roman" w:hAnsi="Times New Roman"/>
          <w:sz w:val="24"/>
        </w:rPr>
        <w:t>Перевод: С. Храповицкий</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Я разработал более быстрый, динамический метод проецирования, который является очень эффективным. Я называю эту технику просто ШНУРОМ.</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Техника Шнура более прямолинейна, зато более эффективна, чем другие техники.</w:t>
      </w:r>
    </w:p>
    <w:p>
      <w:pPr>
        <w:pStyle w:val="Style15"/>
        <w:rPr>
          <w:rFonts w:ascii="Times New Roman" w:hAnsi="Times New Roman" w:cs="Times New Roman"/>
          <w:sz w:val="24"/>
        </w:rPr>
      </w:pPr>
      <w:r>
        <w:rPr>
          <w:rFonts w:cs="Times New Roman" w:ascii="Times New Roman" w:hAnsi="Times New Roman"/>
          <w:sz w:val="24"/>
        </w:rPr>
        <w:t>Одна из важных вещей в проецировании - быть должным образом активным, т.е. не забыть о методе и не заснуть. Одна вещь, которую новичок может использовать – это его энтузиазм. Энтузиазм - это чистая умственная энергия. ШНУР, плюс понимание того, КАК это работает, значительно улучшает результаты.</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Если вы полностью понимаете, как работает та или иная вещь, вы можете использовать ее более эффективно. ШНУР сокращает время, необходимое, чтобы вызвать проецирование и более оптимизирует доступную энергию.</w:t>
      </w:r>
    </w:p>
    <w:p>
      <w:pPr>
        <w:pStyle w:val="Style15"/>
        <w:rPr>
          <w:rFonts w:ascii="Times New Roman" w:hAnsi="Times New Roman" w:cs="Times New Roman"/>
          <w:sz w:val="24"/>
        </w:rPr>
      </w:pPr>
      <w:r>
        <w:rPr>
          <w:rFonts w:cs="Times New Roman" w:ascii="Times New Roman" w:hAnsi="Times New Roman"/>
          <w:sz w:val="24"/>
        </w:rPr>
        <w:t>Ключевой момент в осуществлении проекции - невидимый, мнимый шнур, исходящий от вашей головы. Этот шнур будет использоваться, чтобы путем воздействия на астральное тело лишь в ОДНОЙ точке заставить его выйти из физического.</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Оказание давления.</w:t>
      </w:r>
      <w:r>
        <w:rPr>
          <w:rFonts w:cs="Times New Roman" w:ascii="Times New Roman" w:hAnsi="Times New Roman"/>
          <w:sz w:val="24"/>
        </w:rPr>
        <w:t xml:space="preserve"> Техника Шнура концентрирует ВСЕ ваши умственные ресурсы в одну силу, которая оказывает прямое активное воздействие на одну точку вашего астрального тела. Различные методики вроде ощущения падения в лифте лишь для того, чтобы успокоить вашу мозговую деятельность.</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Привыкание к ШНУРУ.</w:t>
      </w:r>
      <w:r>
        <w:rPr>
          <w:rFonts w:cs="Times New Roman" w:ascii="Times New Roman" w:hAnsi="Times New Roman"/>
          <w:sz w:val="24"/>
        </w:rPr>
        <w:t xml:space="preserve"> Чтобы привыкнуть к ощущению Шнура, можно подвесить к потолку ленту так, чтобы она опускалась к голове, и вы могли бы касаться ее руками. Это запечатлеется в ваших мыслях, что станет впоследствии вам хорошим помощником.</w:t>
      </w:r>
    </w:p>
    <w:p>
      <w:pPr>
        <w:pStyle w:val="Style15"/>
        <w:rPr>
          <w:rFonts w:ascii="Times New Roman" w:hAnsi="Times New Roman" w:cs="Times New Roman"/>
          <w:sz w:val="24"/>
        </w:rPr>
      </w:pPr>
      <w:r>
        <w:rPr>
          <w:rFonts w:cs="Times New Roman" w:ascii="Times New Roman" w:hAnsi="Times New Roman"/>
          <w:sz w:val="24"/>
        </w:rPr>
        <w:t xml:space="preserve">Заметьте: вам даже необязательно визуализировать этот Шнур, достаточно только знать, где он находится. Этот метод не использует никакую визуализацию вообще. </w:t>
      </w:r>
    </w:p>
    <w:p>
      <w:pPr>
        <w:pStyle w:val="Style15"/>
        <w:rPr>
          <w:rFonts w:ascii="Times New Roman" w:hAnsi="Times New Roman" w:cs="Times New Roman"/>
          <w:sz w:val="24"/>
        </w:rPr>
      </w:pPr>
      <w:r>
        <w:rPr>
          <w:rFonts w:cs="Times New Roman" w:ascii="Times New Roman" w:hAnsi="Times New Roman"/>
          <w:sz w:val="24"/>
        </w:rPr>
        <w:t>Воздействие на этот Шнур мнимыми руками и есть то необходимое воздействие на ОДНУ точку астрального тела.</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Активная Чакра.</w:t>
      </w:r>
      <w:r>
        <w:rPr>
          <w:rFonts w:cs="Times New Roman" w:ascii="Times New Roman" w:hAnsi="Times New Roman"/>
          <w:sz w:val="24"/>
        </w:rPr>
        <w:t xml:space="preserve"> Один важный момент: иногда у вас в вашей чакре в области между бровей присутствует большее количество активной деятельности (энергии), чем в сердечной чакре. Чтобы выровнять соотношение энергий в этих чакрах, переместите позицию вашего мнимого Шнура так, чтобы ваши руки были на 45 градусов выше головы. Такое изменение угла позволяет более эффективно использовать чакры. В любом случае, расположите Шнур максимально более естественно и легко, чтобы вам легче было вообразить его. Поэкспериментируйте с этим, пока не почувствуете, какое положение для вас наиболее естественно.</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Вы готовы к проекции? Все ранее приведенные упражнения ментального и физического расслабления - только подготовка к проецированию. Им обучаются отдельно от проецировани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олный цикл обучения проекции заключается в том, чтобы процесс разделения астрального и физического тела происходил полностью сознательно. Я строго рекомендую новичкам концентрироваться на наиболее простом, эффективном пути сознательного проецирования.</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Обучаясь упражнениям, вы учитесь расслаблять ваше тело, ваше мышление и концентрироваться. Вы уже учились развивать Подвижное Внимание, ощупывая мнимыми руками разные части тела. Вы также уже изучали работу с чакрами, чтобы позволить вашей энергии течь сильнее, и вы научились входить в транс. Эти навыки приготовили ваше тело и душу к проекци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Когда делать проекцию? Даже если упражнения не всегда используются для проецирования, их следует выполнять ежедневно для получения энергии и навыков для сознательного проецирования. Пользуйтесь вашими мнимыми руками во время этих ежедневных упражнений.</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Последовательность проецирования.</w:t>
      </w:r>
      <w:r>
        <w:rPr>
          <w:rFonts w:cs="Times New Roman" w:ascii="Times New Roman" w:hAnsi="Times New Roman"/>
          <w:sz w:val="24"/>
        </w:rPr>
        <w:t xml:space="preserve"> Трудно дать какую-либо универсальную последовательность шагов для проекции. У каждого она своя в зависимости от навыков и природных способностей. Поэтому я даю более гибкую последовательность. В будущем найдите для себя собственную последовательность, которая будет для вас наиболее эффективна. Ниже приведена полная последовательность действий для проекции в реальном времени.</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Полная последовательность:</w:t>
      </w:r>
    </w:p>
    <w:p>
      <w:pPr>
        <w:pStyle w:val="Style15"/>
        <w:rPr>
          <w:rFonts w:ascii="Times New Roman" w:hAnsi="Times New Roman" w:cs="Times New Roman"/>
          <w:sz w:val="24"/>
        </w:rPr>
      </w:pPr>
      <w:r>
        <w:rPr>
          <w:rFonts w:cs="Times New Roman" w:ascii="Times New Roman" w:hAnsi="Times New Roman"/>
          <w:sz w:val="24"/>
        </w:rPr>
        <w:t>1)   Проделайте целиком упражнения на расслабление.</w:t>
      </w:r>
    </w:p>
    <w:p>
      <w:pPr>
        <w:pStyle w:val="Style15"/>
        <w:rPr>
          <w:rFonts w:ascii="Times New Roman" w:hAnsi="Times New Roman" w:cs="Times New Roman"/>
          <w:sz w:val="24"/>
        </w:rPr>
      </w:pPr>
      <w:r>
        <w:rPr>
          <w:rFonts w:cs="Times New Roman" w:ascii="Times New Roman" w:hAnsi="Times New Roman"/>
          <w:sz w:val="24"/>
        </w:rPr>
        <w:t>2)   Остановите мышление методом концентрации на дыхании.</w:t>
      </w:r>
    </w:p>
    <w:p>
      <w:pPr>
        <w:pStyle w:val="Style15"/>
        <w:rPr>
          <w:rFonts w:ascii="Times New Roman" w:hAnsi="Times New Roman" w:cs="Times New Roman"/>
          <w:sz w:val="24"/>
        </w:rPr>
      </w:pPr>
      <w:r>
        <w:rPr>
          <w:rFonts w:cs="Times New Roman" w:ascii="Times New Roman" w:hAnsi="Times New Roman"/>
          <w:sz w:val="24"/>
        </w:rPr>
        <w:t>3)   Войдите в транс, используя  умственный падающий эффект.</w:t>
      </w:r>
    </w:p>
    <w:p>
      <w:pPr>
        <w:pStyle w:val="Style15"/>
        <w:rPr>
          <w:rFonts w:ascii="Times New Roman" w:hAnsi="Times New Roman" w:cs="Times New Roman"/>
          <w:sz w:val="24"/>
        </w:rPr>
      </w:pPr>
      <w:r>
        <w:rPr>
          <w:rFonts w:cs="Times New Roman" w:ascii="Times New Roman" w:hAnsi="Times New Roman"/>
          <w:sz w:val="24"/>
        </w:rPr>
        <w:t>4)   Повысьте энергию и откройте все чакры.</w:t>
      </w:r>
    </w:p>
    <w:p>
      <w:pPr>
        <w:pStyle w:val="Style15"/>
        <w:rPr>
          <w:rFonts w:ascii="Times New Roman" w:hAnsi="Times New Roman" w:cs="Times New Roman"/>
          <w:sz w:val="24"/>
        </w:rPr>
      </w:pPr>
      <w:r>
        <w:rPr>
          <w:rFonts w:cs="Times New Roman" w:ascii="Times New Roman" w:hAnsi="Times New Roman"/>
          <w:sz w:val="24"/>
        </w:rPr>
        <w:t>5)   Вытяните себя наружу через воображаемый Шнур.</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Шаги 3 и 4 можно поменять местами, если это удобней. Если вы все еще имеете проблемы с вхождением в транс, используйте метод восхождения по Шнуру вместо умственного падающего упражнения. Затем остановите восхождение и продолжите работу с чакрами (пункт 4).</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b/>
          <w:sz w:val="24"/>
        </w:rPr>
        <w:t>Как использовать Шнур.</w:t>
      </w:r>
      <w:r>
        <w:rPr>
          <w:rFonts w:cs="Times New Roman" w:ascii="Times New Roman" w:hAnsi="Times New Roman"/>
          <w:sz w:val="24"/>
        </w:rPr>
        <w:t xml:space="preserve"> Использование Шнура - это полный метод проекции сам по себе, если вы имеете достаточно энергии для концентрации. Я предлагаю новичкам начинать исключительно с этого метода. Этот метод вызовет нормальную астральную проекцию. Длительность проекции будет зависеть от уровня накопленной энергии при работе с чакрами.</w:t>
      </w:r>
    </w:p>
    <w:p>
      <w:pPr>
        <w:pStyle w:val="Style15"/>
        <w:rPr>
          <w:rFonts w:ascii="Times New Roman" w:hAnsi="Times New Roman" w:cs="Times New Roman"/>
          <w:sz w:val="24"/>
        </w:rPr>
      </w:pPr>
      <w:r>
        <w:rPr>
          <w:rFonts w:cs="Times New Roman" w:ascii="Times New Roman" w:hAnsi="Times New Roman"/>
          <w:sz w:val="24"/>
        </w:rPr>
        <w:t>1) Выполните все упражнения на расслабление. Это должно занять несколько минут, не переусердствуйте.</w:t>
      </w:r>
    </w:p>
    <w:p>
      <w:pPr>
        <w:pStyle w:val="Style15"/>
        <w:rPr>
          <w:rFonts w:ascii="Times New Roman" w:hAnsi="Times New Roman" w:cs="Times New Roman"/>
          <w:sz w:val="24"/>
        </w:rPr>
      </w:pPr>
      <w:r>
        <w:rPr>
          <w:rFonts w:cs="Times New Roman" w:ascii="Times New Roman" w:hAnsi="Times New Roman"/>
          <w:sz w:val="24"/>
        </w:rPr>
        <w:t>2) Вытащите свои мнимые руки и вытяните себя вверх за этот сильный, невидимый, воображаемый Шнур. Попытайтесь представить сильный, тонкий, грубый шнур в ваших руках.</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Примечание</w:t>
      </w:r>
      <w:r>
        <w:rPr>
          <w:rFonts w:cs="Times New Roman" w:ascii="Times New Roman" w:hAnsi="Times New Roman"/>
          <w:sz w:val="24"/>
        </w:rPr>
        <w:t>. Не пытайтесь визуализировать Шнур! Я хочу, чтобы вы просто чувствовали, где он должен находиться, но в полной темноте. Вы вообще ничего не должны видеть, пусть и мысленно.</w:t>
      </w:r>
    </w:p>
    <w:p>
      <w:pPr>
        <w:pStyle w:val="Style15"/>
        <w:rPr>
          <w:rFonts w:ascii="Times New Roman" w:hAnsi="Times New Roman" w:cs="Times New Roman"/>
          <w:sz w:val="24"/>
        </w:rPr>
      </w:pPr>
      <w:r>
        <w:rPr>
          <w:rFonts w:cs="Times New Roman" w:ascii="Times New Roman" w:hAnsi="Times New Roman"/>
          <w:sz w:val="24"/>
        </w:rPr>
        <w:t xml:space="preserve">Вы можете чувствовать во время этого легкое головокружение, которое появляется при ослаблении астрального тела.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Очень Важное примечание</w:t>
      </w:r>
      <w:r>
        <w:rPr>
          <w:rFonts w:cs="Times New Roman" w:ascii="Times New Roman" w:hAnsi="Times New Roman"/>
          <w:sz w:val="24"/>
        </w:rPr>
        <w:t xml:space="preserve"> (!): Это чувство головокружения ДОЛЖНО БЫТЬ тщательно отмечено вами! Запомните и изучите ТОЧНОЕ умственное действие, которое привело вас к этому состоянию. Вы должны научиться посредством вашего мысленного восхождения вызывать это чувство. Как только вы научитесь вызывать это явление и запомните его, вы сможете вызывать его по желанию. </w:t>
      </w:r>
    </w:p>
    <w:p>
      <w:pPr>
        <w:pStyle w:val="Style15"/>
        <w:rPr>
          <w:rFonts w:ascii="Times New Roman" w:hAnsi="Times New Roman" w:cs="Times New Roman"/>
          <w:sz w:val="24"/>
        </w:rPr>
      </w:pPr>
      <w:r>
        <w:rPr>
          <w:rFonts w:cs="Times New Roman" w:ascii="Times New Roman" w:hAnsi="Times New Roman"/>
          <w:sz w:val="24"/>
        </w:rPr>
      </w:r>
    </w:p>
    <w:p>
      <w:pPr>
        <w:pStyle w:val="Style15"/>
        <w:rPr/>
      </w:pPr>
      <w:r>
        <w:rPr>
          <w:rFonts w:cs="Times New Roman" w:ascii="Times New Roman" w:hAnsi="Times New Roman"/>
          <w:sz w:val="24"/>
          <w:u w:val="single"/>
        </w:rPr>
        <w:t>Еще одно важное примечание</w:t>
      </w:r>
      <w:r>
        <w:rPr>
          <w:rFonts w:cs="Times New Roman" w:ascii="Times New Roman" w:hAnsi="Times New Roman"/>
          <w:sz w:val="24"/>
        </w:rPr>
        <w:t xml:space="preserve"> (!): Игнорируйте все посторонние ощущения, которые будут вам мешать сконцентрироваться во время проекции! Концентрируйтесь только на одном факте восхождения по шнуру, исключая все остальное.</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3) Продолжите  подниматься  вверх,  рука  по  руке,  и  вы почувствуете, как через вас проходит чувство тяжести. Давление, которое вы оказываете на астральное тело, заставит вас войти в транс.   Не   обращайте   внимания,  когда   это   случится, концентрируйтесь только на том, что вы делаете.</w:t>
      </w:r>
    </w:p>
    <w:p>
      <w:pPr>
        <w:pStyle w:val="Style15"/>
        <w:rPr>
          <w:rFonts w:ascii="Times New Roman" w:hAnsi="Times New Roman" w:cs="Times New Roman"/>
          <w:sz w:val="24"/>
        </w:rPr>
      </w:pPr>
      <w:r>
        <w:rPr>
          <w:rFonts w:cs="Times New Roman" w:ascii="Times New Roman" w:hAnsi="Times New Roman"/>
          <w:sz w:val="24"/>
        </w:rPr>
        <w:t>4) Продолжайте подниматься, и вы почувствуете, как ваши чакры откроются в ответ на давление. Не останавливайтесь.</w:t>
      </w:r>
    </w:p>
    <w:p>
      <w:pPr>
        <w:pStyle w:val="Style15"/>
        <w:rPr>
          <w:rFonts w:ascii="Times New Roman" w:hAnsi="Times New Roman" w:cs="Times New Roman"/>
          <w:sz w:val="24"/>
        </w:rPr>
      </w:pPr>
      <w:r>
        <w:rPr>
          <w:rFonts w:cs="Times New Roman" w:ascii="Times New Roman" w:hAnsi="Times New Roman"/>
          <w:sz w:val="24"/>
        </w:rPr>
        <w:t>5) Затем к вам придет состояние, когда через тело будут проходить вибрации. Не останавливайтесь! Колебания - это результат, а не причина проекции.</w:t>
      </w:r>
    </w:p>
    <w:p>
      <w:pPr>
        <w:pStyle w:val="Style15"/>
        <w:rPr>
          <w:rFonts w:ascii="Times New Roman" w:hAnsi="Times New Roman" w:cs="Times New Roman"/>
          <w:sz w:val="24"/>
        </w:rPr>
      </w:pPr>
      <w:r>
        <w:rPr>
          <w:rFonts w:cs="Times New Roman" w:ascii="Times New Roman" w:hAnsi="Times New Roman"/>
          <w:sz w:val="24"/>
        </w:rPr>
        <w:t>6) Затем вы будете чувствовать себя освобождающимся от своего тела. Вы выйдете из вашего тела в направлении этого Шнура и будете висеть рядом над телом. Наконец, вы свободны!</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Скорость этого метода может поначалу пугать вас. Но вы привыкнете к этому и оцените эффективность этого метода.</w:t>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Сколько времени занимает проекция? Она может занимать менее 15 минут. Я делаю это за 5 минут (автор). Если у вас не получилось ничего в течение этих 15 минут, я сомневаюсь, что у вас получится, если вы будете продолжать пробовать. Просто прервитесь на некоторое время или немного поспите перед следующей попыткой. </w:t>
      </w:r>
    </w:p>
    <w:p>
      <w:pPr>
        <w:pStyle w:val="Style15"/>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Текст редактировал: "Andrey Vishnyakov" </w:t>
      </w:r>
      <w:hyperlink r:id="rId2">
        <w:r>
          <w:rPr>
            <w:rStyle w:val="InternetLink"/>
          </w:rPr>
          <w:t>vishnyakov@hotmail.com</w:t>
        </w:r>
      </w:hyperlink>
    </w:p>
    <w:p>
      <w:pPr>
        <w:pStyle w:val="Normal"/>
        <w:rPr/>
      </w:pPr>
      <w:r>
        <w:rPr/>
        <w:t>Оригинал текста находится в Библиотеке Лотоса:</w:t>
      </w:r>
    </w:p>
    <w:p>
      <w:pPr>
        <w:pStyle w:val="Normal"/>
        <w:rPr/>
      </w:pPr>
      <w:hyperlink r:id="rId3">
        <w:r>
          <w:rPr>
            <w:rStyle w:val="InternetLink"/>
          </w:rPr>
          <w:t>http://ariom.narod.ru/litera.htm</w:t>
        </w:r>
      </w:hyperlink>
    </w:p>
    <w:p>
      <w:pPr>
        <w:pStyle w:val="Normal"/>
        <w:rPr/>
      </w:pPr>
      <w:r>
        <w:rPr>
          <w:lang w:val="en-US"/>
        </w:rPr>
        <w:t xml:space="preserve">24 </w:t>
      </w:r>
      <w:r>
        <w:rPr/>
        <w:t>ноября 2002</w:t>
      </w:r>
    </w:p>
    <w:p>
      <w:pPr>
        <w:pStyle w:val="Normal"/>
        <w:rPr/>
      </w:pPr>
      <w:r>
        <w:rPr/>
      </w:r>
    </w:p>
    <w:p>
      <w:pPr>
        <w:pStyle w:val="Normal"/>
        <w:rPr/>
      </w:pPr>
      <w:r>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shnyakov@hotmail.com" TargetMode="External"/><Relationship Id="rId3" Type="http://schemas.openxmlformats.org/officeDocument/2006/relationships/hyperlink" Target="http://ariom.narod.ru/litera.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21:05:00Z</dcterms:created>
  <dc:creator>Брюс</dc:creator>
  <dc:description/>
  <dc:language>en-US</dc:language>
  <cp:lastModifiedBy>ДЭИР</cp:lastModifiedBy>
  <dcterms:modified xsi:type="dcterms:W3CDTF">2006-02-17T11:39:00Z</dcterms:modified>
  <cp:revision>21</cp:revision>
  <dc:subject>Практика</dc:subject>
  <dc:title>Трактат об астральных проекциях</dc:title>
</cp:coreProperties>
</file>