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firstLine="709"/>
        <w:rPr>
          <w:b w:val="false"/>
          <w:b w:val="false"/>
          <w:bCs w:val="false"/>
          <w:i w:val="false"/>
          <w:i w:val="false"/>
          <w:iCs w:val="false"/>
          <w:spacing w:val="0"/>
          <w:sz w:val="48"/>
        </w:rPr>
      </w:pPr>
      <w:r>
        <w:rPr>
          <w:b w:val="false"/>
          <w:bCs w:val="false"/>
          <w:i w:val="false"/>
          <w:iCs w:val="false"/>
          <w:spacing w:val="0"/>
          <w:sz w:val="48"/>
        </w:rPr>
        <w:t>ДИПАК ЧОПРА</w:t>
      </w:r>
    </w:p>
    <w:p>
      <w:pPr>
        <w:pStyle w:val="Heading"/>
        <w:rPr/>
      </w:pPr>
      <w:r>
        <w:rPr/>
        <w:t>Семь Духовных Законов успеха</w:t>
      </w:r>
    </w:p>
    <w:p>
      <w:pPr>
        <w:pStyle w:val="Heading1"/>
        <w:ind w:right="10" w:firstLine="461"/>
        <w:jc w:val="center"/>
        <w:rPr>
          <w:spacing w:val="0"/>
        </w:rPr>
      </w:pPr>
      <w:r>
        <w:rPr>
          <w:spacing w:val="0"/>
        </w:rPr>
        <w:t>Практическое руководство по осуществлению вашей мечты</w:t>
      </w:r>
    </w:p>
    <w:p>
      <w:pPr>
        <w:pStyle w:val="2"/>
        <w:ind w:left="1995" w:firstLine="709"/>
        <w:rPr>
          <w:i/>
          <w:i/>
          <w:iCs/>
          <w:sz w:val="22"/>
        </w:rPr>
      </w:pPr>
      <w:r>
        <w:rPr>
          <w:i/>
          <w:iCs/>
          <w:sz w:val="22"/>
        </w:rPr>
        <w:t>Эта книга должна быть прочитана каждым, кто пропустил «Пророка» Калила Джебрана.</w:t>
        <w:tab/>
        <w:tab/>
        <w:tab/>
        <w:tab/>
      </w:r>
    </w:p>
    <w:p>
      <w:pPr>
        <w:pStyle w:val="Normal"/>
        <w:shd w:fill="FFFFFF" w:val="clear"/>
        <w:ind w:left="1995" w:firstLine="709"/>
        <w:jc w:val="right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6"/>
          <w:lang w:val="en-US"/>
        </w:rPr>
        <w:t>New</w:t>
      </w:r>
      <w:r>
        <w:rPr>
          <w:i/>
          <w:iCs/>
          <w:color w:val="000000"/>
          <w:sz w:val="22"/>
          <w:szCs w:val="26"/>
        </w:rPr>
        <w:t xml:space="preserve"> </w:t>
      </w:r>
      <w:r>
        <w:rPr>
          <w:i/>
          <w:iCs/>
          <w:color w:val="000000"/>
          <w:sz w:val="22"/>
          <w:szCs w:val="26"/>
          <w:lang w:val="en-US"/>
        </w:rPr>
        <w:t>York</w:t>
      </w:r>
      <w:r>
        <w:rPr>
          <w:i/>
          <w:iCs/>
          <w:color w:val="000000"/>
          <w:sz w:val="22"/>
          <w:szCs w:val="26"/>
        </w:rPr>
        <w:t xml:space="preserve"> </w:t>
      </w:r>
      <w:r>
        <w:rPr>
          <w:i/>
          <w:iCs/>
          <w:color w:val="000000"/>
          <w:sz w:val="22"/>
          <w:szCs w:val="26"/>
          <w:lang w:val="en-US"/>
        </w:rPr>
        <w:t>Times</w:t>
      </w:r>
    </w:p>
    <w:p>
      <w:pPr>
        <w:pStyle w:val="Normal"/>
        <w:shd w:fill="FFFFFF" w:val="clear"/>
        <w:ind w:left="1995" w:firstLine="709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6"/>
        </w:rPr>
        <w:t xml:space="preserve">«Семь Духовных Законов Успеха» — это набор инструментов виртуальной реальности для духовного путника </w:t>
      </w:r>
      <w:r>
        <w:rPr>
          <w:i/>
          <w:iCs/>
          <w:color w:val="000000"/>
          <w:sz w:val="22"/>
          <w:szCs w:val="26"/>
          <w:lang w:val="en-US"/>
        </w:rPr>
        <w:t>XXI</w:t>
      </w:r>
      <w:r>
        <w:rPr>
          <w:i/>
          <w:iCs/>
          <w:color w:val="000000"/>
          <w:sz w:val="22"/>
          <w:szCs w:val="26"/>
        </w:rPr>
        <w:t xml:space="preserve"> столетия.</w:t>
      </w:r>
    </w:p>
    <w:p>
      <w:pPr>
        <w:pStyle w:val="Normal"/>
        <w:shd w:fill="FFFFFF" w:val="clear"/>
        <w:ind w:left="1995" w:firstLine="709"/>
        <w:jc w:val="right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6"/>
        </w:rPr>
        <w:t xml:space="preserve">Питер Габер, председатель и президент </w:t>
      </w:r>
      <w:r>
        <w:rPr>
          <w:i/>
          <w:iCs/>
          <w:color w:val="000000"/>
          <w:sz w:val="22"/>
          <w:szCs w:val="26"/>
          <w:lang w:val="en-US"/>
        </w:rPr>
        <w:t>Sony</w:t>
      </w:r>
      <w:r>
        <w:rPr>
          <w:i/>
          <w:iCs/>
          <w:color w:val="000000"/>
          <w:sz w:val="22"/>
          <w:szCs w:val="26"/>
        </w:rPr>
        <w:t xml:space="preserve"> </w:t>
      </w:r>
      <w:r>
        <w:rPr>
          <w:i/>
          <w:iCs/>
          <w:color w:val="000000"/>
          <w:sz w:val="22"/>
          <w:szCs w:val="26"/>
          <w:lang w:val="en-US"/>
        </w:rPr>
        <w:t>Pictures</w:t>
      </w:r>
      <w:r>
        <w:rPr>
          <w:i/>
          <w:iCs/>
          <w:color w:val="000000"/>
          <w:sz w:val="22"/>
          <w:szCs w:val="26"/>
        </w:rPr>
        <w:t xml:space="preserve"> </w:t>
      </w:r>
      <w:r>
        <w:rPr>
          <w:i/>
          <w:iCs/>
          <w:color w:val="000000"/>
          <w:sz w:val="22"/>
          <w:szCs w:val="26"/>
          <w:lang w:val="en-US"/>
        </w:rPr>
        <w:t>Entertainment</w:t>
      </w:r>
    </w:p>
    <w:p>
      <w:pPr>
        <w:pStyle w:val="3"/>
        <w:rPr>
          <w:sz w:val="22"/>
        </w:rPr>
      </w:pPr>
      <w:r>
        <w:rPr>
          <w:sz w:val="22"/>
        </w:rPr>
        <w:t>Из всех книг Дипака «Семь Духовных Законов Успеха» дают наиболее глубокое описание того, как перевести вашу жизнь на более высокий и более целостный уровень. Это великолепно.</w:t>
      </w:r>
    </w:p>
    <w:p>
      <w:pPr>
        <w:pStyle w:val="Normal"/>
        <w:shd w:fill="FFFFFF" w:val="clear"/>
        <w:tabs>
          <w:tab w:val="clear" w:pos="708"/>
          <w:tab w:val="left" w:pos="6726" w:leader="none"/>
        </w:tabs>
        <w:ind w:left="1995" w:firstLine="709"/>
        <w:jc w:val="right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Энтони Роббинс, автор книги «Пробуждение внутреннего исполина» и «Неограниченная энергия</w:t>
      </w:r>
    </w:p>
    <w:p>
      <w:pPr>
        <w:pStyle w:val="Normal"/>
        <w:shd w:fill="FFFFFF" w:val="clear"/>
        <w:ind w:left="1995" w:firstLine="709"/>
        <w:rPr>
          <w:i/>
          <w:i/>
          <w:iCs/>
          <w:sz w:val="22"/>
        </w:rPr>
      </w:pPr>
      <w:r>
        <w:rPr>
          <w:b/>
          <w:bCs/>
          <w:i/>
          <w:iCs/>
          <w:color w:val="000000"/>
          <w:sz w:val="22"/>
          <w:szCs w:val="26"/>
        </w:rPr>
        <w:t>«Семь Духовных Законов Успеха»</w:t>
      </w:r>
      <w:r>
        <w:rPr>
          <w:i/>
          <w:iCs/>
          <w:color w:val="000000"/>
          <w:sz w:val="22"/>
          <w:szCs w:val="26"/>
        </w:rPr>
        <w:t xml:space="preserve"> могут служить замечательными руководящими принципами для любого, кто пытается построить жизнь или создать человеческую организацию, которая бы была продуктивной и приносила удовлетворение.</w:t>
      </w:r>
    </w:p>
    <w:p>
      <w:pPr>
        <w:pStyle w:val="Normal"/>
        <w:shd w:fill="FFFFFF" w:val="clear"/>
        <w:tabs>
          <w:tab w:val="clear" w:pos="708"/>
          <w:tab w:val="left" w:pos="6726" w:leader="none"/>
        </w:tabs>
        <w:ind w:left="1995" w:firstLine="709"/>
        <w:jc w:val="right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Кен Блэнчард, соавтор книги «Менеджер одной минуты»</w:t>
      </w:r>
    </w:p>
    <w:p>
      <w:pPr>
        <w:pStyle w:val="Heading3"/>
        <w:ind w:firstLine="709"/>
        <w:rPr/>
      </w:pPr>
      <w:r>
        <w:rPr/>
        <w:t>Об авторе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пак Чопра — всемирно известный лидер в области психотелесной медицины и челове</w:t>
        <w:softHyphen/>
        <w:t>ческих возможностей. Он является автором мно</w:t>
        <w:softHyphen/>
        <w:t xml:space="preserve">гих ставших бестселлерами книг, включая </w:t>
      </w:r>
      <w:r>
        <w:rPr>
          <w:i/>
          <w:iCs/>
        </w:rPr>
        <w:t>«Нестареющее тело, неподвластный времени ум», «Кван</w:t>
        <w:softHyphen/>
        <w:t>товое исцеление», «Создание изобилия», «Путь волшеб</w:t>
      </w:r>
      <w:r>
        <w:rPr>
          <w:i/>
          <w:iCs/>
          <w:color w:val="000000"/>
          <w:szCs w:val="23"/>
        </w:rPr>
        <w:t>ника» , «Путь к любви»</w:t>
      </w:r>
      <w:r>
        <w:rPr>
          <w:color w:val="000000"/>
          <w:szCs w:val="23"/>
        </w:rPr>
        <w:t xml:space="preserve"> , а </w:t>
      </w:r>
      <w:r>
        <w:rPr/>
        <w:t>также многочисленных аудио- и видеопрограмм, которые способствуют достижению здоровья и благополучия. Книги</w:t>
      </w:r>
      <w:r>
        <w:rPr>
          <w:color w:val="000000"/>
          <w:szCs w:val="23"/>
        </w:rPr>
        <w:t xml:space="preserve"> Дипака Чопры переведены более чем на двадцать пять языков, кроме того, он постоянно выступает с лекциями в Северной и Южной Америке, в Индии, Европе, Японии и Австралии. В насто</w:t>
        <w:softHyphen/>
        <w:t>ящее время он является исполнительным дирек</w:t>
        <w:softHyphen/>
        <w:t>тором Института психотелесной медицины и че</w:t>
        <w:softHyphen/>
        <w:t>ловеческих возможностей при Центре скорой по</w:t>
        <w:softHyphen/>
        <w:t>мощи в Сан</w:t>
        <w:noBreakHyphen/>
        <w:t>Диего, Калифор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Его разрушающие все привычные основы книги соединяют физику и философию, практи</w:t>
        <w:softHyphen/>
        <w:t>ческое и духовное, освященную веками восточ</w:t>
        <w:softHyphen/>
        <w:t>ную мудрость и отточенную западную науку, при</w:t>
        <w:softHyphen/>
        <w:t>водя к живым результатам.</w:t>
      </w:r>
    </w:p>
    <w:p>
      <w:pPr>
        <w:pStyle w:val="Heading3"/>
        <w:ind w:firstLine="709"/>
        <w:rPr/>
      </w:pPr>
      <w:r>
        <w:rPr/>
        <w:t>Предисловие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снованная на законах, которым подчиняется все мироздание, эта книга вдребезги разби</w:t>
        <w:softHyphen/>
        <w:t>вает миф о том, что успех является результатом тяжелого труда, точного планирования или руко</w:t>
        <w:softHyphen/>
        <w:t>водящих вами амби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В </w:t>
      </w:r>
      <w:r>
        <w:rPr>
          <w:i/>
          <w:iCs/>
          <w:color w:val="000000"/>
          <w:szCs w:val="23"/>
        </w:rPr>
        <w:t>«Семи Духовных Законах Успеха»</w:t>
      </w:r>
      <w:r>
        <w:rPr>
          <w:color w:val="000000"/>
          <w:szCs w:val="23"/>
        </w:rPr>
        <w:t xml:space="preserve"> Дипак Чопра рисует перспективу достижения успеха, кото</w:t>
        <w:softHyphen/>
        <w:t>рая изменит всю вашу жизнь: стоит вам понять вашу истинную природу и научиться жить в гар</w:t>
        <w:softHyphen/>
        <w:t>монии с ней, к вам легко и без всяких усилий хлынут благосостояние, здоровье, взаимоотноше</w:t>
        <w:softHyphen/>
        <w:t>ния с людьми, которые принесут вам удовлетво</w:t>
        <w:softHyphen/>
        <w:t>рение, энергию и энтузиазм, а также материаль</w:t>
        <w:softHyphen/>
        <w:t>ное благополуч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Эту книгу, исполненную вечной мудрости и содержащую описание тех практических шагов, которые вы можете делать незамедлительно, вам захочется перечитывать снова и снова.</w:t>
      </w:r>
    </w:p>
    <w:p>
      <w:pPr>
        <w:pStyle w:val="Normal"/>
        <w:shd w:fill="FFFFFF" w:val="clear"/>
        <w:ind w:left="3990" w:hanging="0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 xml:space="preserve">Вы — это движущее вами ваше глубинное желание. </w:t>
        <w:br/>
        <w:t xml:space="preserve">Каково ваше желание, такова ваша воля. </w:t>
        <w:br/>
        <w:t xml:space="preserve">Какова ваша воля, таковы ваши действия. </w:t>
        <w:br/>
        <w:t>Каковы ваши действия, такова ваша судьба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z w:val="22"/>
          <w:szCs w:val="26"/>
        </w:rPr>
        <w:t>Брихадараньяка Упанишада IV.4.5</w:t>
      </w:r>
    </w:p>
    <w:p>
      <w:pPr>
        <w:pStyle w:val="Heading3"/>
        <w:ind w:firstLine="709"/>
        <w:rPr/>
      </w:pPr>
      <w:r>
        <w:rPr/>
        <w:t>Благодарности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Мне хотелось бы выразить свою любовь и признательность следующим людям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женет Миллс — за то, что она с любовью поддерживала меня с того самого момента, когда я задумал эту книгу, и до ее завершения.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Рите Чопра, Маллике Чопра и Гаутаме Чопре — за то, что они в своей жизни следуют Семи Духовным Закона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Рэю Чемберсу, Гэйли Роуз, Адрианне Най-ноу, Дэвиду Саймону, Джорджу Хэррисону, Оливии Хэррисон, Найоми Джадд, Деми Мур и Алисе Уолтон — за их мужество и верность вдох</w:t>
        <w:softHyphen/>
        <w:t>новляющему, возвышенному, благородному, от</w:t>
        <w:softHyphen/>
        <w:t>ношению к жизни, — отношению, которое пре</w:t>
        <w:softHyphen/>
        <w:t>образует эту жизн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оджеру Гэбриелу, Бренту Беквару, Роуз Бьено-Мэрфи и всем моим сотрудникам из </w:t>
      </w:r>
      <w:r>
        <w:rPr>
          <w:i/>
          <w:iCs/>
          <w:color w:val="000000"/>
          <w:lang w:val="en-US"/>
        </w:rPr>
        <w:t>Sharp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ente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fo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ind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Body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edicine</w:t>
      </w:r>
      <w:r>
        <w:rPr>
          <w:color w:val="000000"/>
        </w:rPr>
        <w:t xml:space="preserve"> (Центра психотелес</w:t>
        <w:softHyphen/>
        <w:t>ной медицины) — за то, что они служат вдохнов</w:t>
        <w:softHyphen/>
        <w:t>ляющим примером для всех наших гостей и па</w:t>
        <w:softHyphen/>
        <w:t>ци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ипаку Сингху, Гите Сингх и всему персона</w:t>
        <w:softHyphen/>
        <w:t xml:space="preserve">лу </w:t>
      </w:r>
      <w:r>
        <w:rPr>
          <w:i/>
          <w:iCs/>
          <w:color w:val="000000"/>
        </w:rPr>
        <w:t>«</w:t>
      </w:r>
      <w:r>
        <w:rPr>
          <w:i/>
          <w:iCs/>
          <w:color w:val="000000"/>
          <w:lang w:val="en-US"/>
        </w:rPr>
        <w:t>Quantum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ublication</w:t>
      </w:r>
      <w:r>
        <w:rPr>
          <w:i/>
          <w:iCs/>
          <w:color w:val="000000"/>
        </w:rPr>
        <w:t>»</w:t>
      </w:r>
      <w:r>
        <w:rPr>
          <w:color w:val="000000"/>
        </w:rPr>
        <w:t xml:space="preserve"> — за их неослабевающую энергию и увлеченность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Мьюриэл Неллис за ее твердое намерение придерживаться полной честности во всех наших начинаниях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Ричарду Перлу — за то, что он служит заме</w:t>
        <w:softHyphen/>
        <w:t>чательным примером жизни в согласии с самим собой.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риель Форд — за её непоколебимую веру в самопознание, ее заразительный энтузиазм и преданность делу преобразования жизни многих люде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Биллу Элкасу — за его понимание и дружбу.</w:t>
      </w:r>
    </w:p>
    <w:p>
      <w:pPr>
        <w:pStyle w:val="Heading3"/>
        <w:ind w:firstLine="709"/>
        <w:rPr/>
      </w:pPr>
      <w:r>
        <w:rPr/>
        <w:t>Введение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ind w:firstLine="709"/>
        <w:jc w:val="both"/>
        <w:rPr/>
      </w:pPr>
      <w:r>
        <w:rPr>
          <w:color w:val="000000"/>
        </w:rPr>
        <w:t xml:space="preserve">Хотя эта книга названа </w:t>
      </w:r>
      <w:r>
        <w:rPr>
          <w:i/>
          <w:iCs/>
          <w:color w:val="000000"/>
        </w:rPr>
        <w:t>«Семь Духовных Законов успеха»,</w:t>
      </w:r>
      <w:r>
        <w:rPr>
          <w:color w:val="000000"/>
        </w:rPr>
        <w:t xml:space="preserve"> ее можно было бы также назвать </w:t>
      </w:r>
      <w:r>
        <w:rPr>
          <w:i/>
          <w:iCs/>
          <w:color w:val="000000"/>
        </w:rPr>
        <w:t>«Семь Духовных Законов Жизни»</w:t>
      </w:r>
      <w:r>
        <w:rPr>
          <w:color w:val="000000"/>
        </w:rPr>
        <w:t>, потому что приро</w:t>
        <w:softHyphen/>
        <w:t>да использует одни и те же принципы для всего, что находит материальное воплощение, — всего, что мы можем видеть, слышать, обонять, осязать или пробовать на вку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своей </w:t>
      </w:r>
      <w:r>
        <w:rPr>
          <w:i/>
          <w:iCs/>
          <w:color w:val="000000"/>
        </w:rPr>
        <w:t>книге «Создание изобилия: осознание богатства в свете всех возможностей»*</w:t>
      </w:r>
      <w:r>
        <w:rPr>
          <w:color w:val="000000"/>
        </w:rPr>
        <w:t xml:space="preserve"> (</w:t>
      </w:r>
      <w:r>
        <w:rPr>
          <w:color w:val="000000"/>
          <w:szCs w:val="18"/>
        </w:rPr>
        <w:t>•</w:t>
      </w:r>
      <w:r>
        <w:rPr>
          <w:color w:val="000000"/>
          <w:szCs w:val="18"/>
          <w:lang w:val="en-US"/>
        </w:rPr>
        <w:t>Creating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Affluence</w:t>
      </w:r>
      <w:r>
        <w:rPr>
          <w:color w:val="000000"/>
          <w:szCs w:val="18"/>
        </w:rPr>
        <w:t xml:space="preserve">: </w:t>
      </w:r>
      <w:r>
        <w:rPr>
          <w:color w:val="000000"/>
          <w:szCs w:val="18"/>
          <w:lang w:val="en-US"/>
        </w:rPr>
        <w:t>Wealth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Consciousness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in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the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Field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of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All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Possi</w:t>
      </w:r>
      <w:r>
        <w:rPr>
          <w:color w:val="000000"/>
          <w:szCs w:val="18"/>
        </w:rPr>
        <w:softHyphen/>
      </w:r>
      <w:r>
        <w:rPr>
          <w:color w:val="000000"/>
          <w:szCs w:val="18"/>
          <w:lang w:val="en-US"/>
        </w:rPr>
        <w:t>bilities</w:t>
      </w:r>
      <w:r>
        <w:rPr>
          <w:color w:val="000000"/>
          <w:szCs w:val="18"/>
        </w:rPr>
        <w:t>».</w:t>
      </w:r>
      <w:r>
        <w:rPr>
          <w:color w:val="000000"/>
        </w:rPr>
        <w:t>) я в общих чертах обрисовал этапы, ведущие к осознанию богатства, которое опирается на истинное пони</w:t>
        <w:softHyphen/>
        <w:t xml:space="preserve">мание законов природы. </w:t>
      </w:r>
      <w:r>
        <w:rPr>
          <w:i/>
          <w:iCs/>
          <w:color w:val="000000"/>
        </w:rPr>
        <w:t>«Семь Духовных Законов Успеха»</w:t>
      </w:r>
      <w:r>
        <w:rPr>
          <w:color w:val="000000"/>
        </w:rPr>
        <w:t xml:space="preserve"> — суть этого учения. Когда это знание </w:t>
      </w:r>
      <w:r>
        <w:rPr>
          <w:color w:val="000000"/>
          <w:szCs w:val="23"/>
        </w:rPr>
        <w:t>станет неотъемлемой частью вашего сознания, оно даст вам возможность создавать неограни</w:t>
        <w:softHyphen/>
        <w:t>ченное богатство без особых усилий и добиваться успеха во всех своих начинаниях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Успех в жизни можно определить как непре</w:t>
        <w:softHyphen/>
        <w:t>рывное расширение ощущения счастья и посте</w:t>
        <w:softHyphen/>
        <w:t>пенное достижение поставленных перед собой целей. Успех — это способность удовлетворять свои желания без особых усилий. И тем не менее успех, включая создание богатства, всегда счита</w:t>
        <w:softHyphen/>
        <w:t>ют процессом, который требует тяжелого труда, и люди обычно считают, что достижение успеха возможно только за чужой счет. Мы нуждаемся в более духовном подходе к понятию успеха и изо</w:t>
        <w:softHyphen/>
        <w:t>билия, которое есть не что иное, как направлен</w:t>
        <w:softHyphen/>
        <w:t>ный к вам щедрый поток материальных благ. Знание и применение духовных законов позво</w:t>
        <w:softHyphen/>
        <w:t xml:space="preserve">лит вам жить в гармонии с природой и делать все, за что бы вы ни взялись, беззаботно, радостно и с любовью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Успех имеет много аспектов, материальное богатство — только одна из его составляющих.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Кроме того, успех — это путешествие, а не место назначения. Материальное изобилие, во всех сво</w:t>
        <w:softHyphen/>
        <w:t>их проявлениях, становится одним из тех аспек</w:t>
        <w:softHyphen/>
        <w:t>тов, которые делают это путешествие более при</w:t>
        <w:softHyphen/>
        <w:t>ятным. Но успех включает также хорошее здо</w:t>
        <w:softHyphen/>
        <w:t>ровье, энергию и энтузиазм, взаимоотношения, которые бы вас удовлетворяли, свободу творить, эмоциональную и психологическую устойчи</w:t>
        <w:softHyphen/>
        <w:t>вость, ощущение благополучия, спокойный разу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о даже обладая всем этим, мы остаемся не реализовавшимися, пока не взрастим в себе рос</w:t>
        <w:softHyphen/>
        <w:t>тки Божественного. В действительности, мы — божества под маской. Боги и богини, которые в эмбриональном состоянии живут в каждом из нас, только ждут возможности полностью матери</w:t>
        <w:softHyphen/>
        <w:t>ализоваться. Поэтому настоящий успех — это пе</w:t>
        <w:softHyphen/>
        <w:t>реживание чуда. Это раскрытие Божественного внутри нас. Это ощущение чуда всюду, куда бы вы ни пошли, во всем, на что бы ни упал ваш взор, — в глазах ребенка, в красоте цветка, в полете птиц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гда мы начинаем воспринимать свою жизнь как чудесное проявление Божественного — не от случая к случаю, а постоянно, — только тогда мы понимаем истинный смысл успех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***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давать определение Семи Духов</w:t>
        <w:softHyphen/>
        <w:t>ным Законам, попробуем разобраться в самом значении слова «закон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акон — это процесс, благодаря которому неявное становится явны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1140" w:hanging="360"/>
        <w:jc w:val="both"/>
        <w:rPr>
          <w:color w:val="000000"/>
        </w:rPr>
      </w:pPr>
      <w:r>
        <w:rPr>
          <w:color w:val="000000"/>
        </w:rPr>
        <w:t>это процесс, благодаря которому наблюда</w:t>
        <w:softHyphen/>
        <w:t>тель становится наблюдаемы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1140" w:hanging="360"/>
        <w:jc w:val="both"/>
        <w:rPr>
          <w:color w:val="000000"/>
        </w:rPr>
      </w:pPr>
      <w:r>
        <w:rPr>
          <w:color w:val="000000"/>
        </w:rPr>
        <w:t>это процесс, благодаря которому зритель ста</w:t>
        <w:softHyphen/>
        <w:t>новится тем, что происходит на сце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1140" w:hanging="360"/>
        <w:jc w:val="both"/>
        <w:rPr>
          <w:color w:val="000000"/>
        </w:rPr>
      </w:pPr>
      <w:r>
        <w:rPr>
          <w:color w:val="000000"/>
        </w:rPr>
        <w:t>это процесс, благодаря которому мечтатель осуществляет свои мечт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се мироздание, все, что существует в физи</w:t>
        <w:softHyphen/>
        <w:t>ческом мире, является результатом того, что не</w:t>
        <w:softHyphen/>
        <w:t>явное превратилось в явное. Все, что мы созерца</w:t>
        <w:softHyphen/>
        <w:t>ем, приходит из неведомого. Наше физическое тело, физическая Вселенная — все, что мы можем Когда мы начинаем воспринимать свою жизнь как чудесное проявление Божественного — не от случая к случаю, а постоянно, — только тогда мы понимаем истинный смысл успех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ежде чем давать определение Семи Духов</w:t>
        <w:softHyphen/>
        <w:t>ным Законам, попробуем разобраться в самом значении слова «закон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акон — это процесс, благодаря которому неявное становится явны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1140" w:hanging="360"/>
        <w:jc w:val="both"/>
        <w:rPr>
          <w:color w:val="000000"/>
        </w:rPr>
      </w:pPr>
      <w:r>
        <w:rPr>
          <w:color w:val="000000"/>
        </w:rPr>
        <w:t>это процесс, благодаря которому наблюда</w:t>
        <w:softHyphen/>
        <w:t>тель становится наблюдаемы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1140" w:hanging="360"/>
        <w:jc w:val="both"/>
        <w:rPr>
          <w:color w:val="000000"/>
        </w:rPr>
      </w:pPr>
      <w:r>
        <w:rPr>
          <w:color w:val="000000"/>
        </w:rPr>
        <w:t>это процесс, благодаря которому зритель ста</w:t>
        <w:softHyphen/>
        <w:t>новится тем, что происходит на сце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1140" w:hanging="360"/>
        <w:jc w:val="both"/>
        <w:rPr>
          <w:color w:val="000000"/>
        </w:rPr>
      </w:pPr>
      <w:r>
        <w:rPr>
          <w:color w:val="000000"/>
        </w:rPr>
        <w:t>это процесс, благодаря которому мечтатель осуществляет свои мечт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се мироздание, все, что существует в физи</w:t>
        <w:softHyphen/>
        <w:t>ческом мире, является результатом того, что не</w:t>
        <w:softHyphen/>
        <w:t>явное превратилось в явное. Все, что мы созерца</w:t>
        <w:softHyphen/>
        <w:t>ем, приходит из неведомого. Наше физическое тело, физическая Вселенная — все, что мы можем воспринимать с помощью своих органов чувств, — все это является преобразованием неявного, неизвестного и невидимого в явное, известное и видимо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изическая Вселенная — не что иное, как Сущность, Я, обратившееся к Себе, чтобы испы</w:t>
        <w:softHyphen/>
        <w:t>тать Себя как дух, разум и физическую материю. Другими словами, весь процесс творения — это процесс, с помощью которого Я, или Божествен</w:t>
        <w:softHyphen/>
        <w:t>ное, выражает Себя. Сознание в движении выра</w:t>
        <w:softHyphen/>
        <w:t>жает себя в виде объектов Вселенной в вечном танце жизн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сточник всего творения — Божественное (или дух); процесс творения — Божественное в движении (или разум); объект творения — физи</w:t>
        <w:softHyphen/>
        <w:t>ческая Вселенная (которая включает физическое тело). Эти три составляющих реальности, дух, ра</w:t>
        <w:softHyphen/>
        <w:t>зум и тело — или наблюдатель, процесс наблюде</w:t>
        <w:softHyphen/>
        <w:t>ния и наблюдаемое, — по существу, одно и то же. Все они пришли из одного и того же места: из поля чистых потенциальных возможностей, ко</w:t>
        <w:softHyphen/>
        <w:t>торое является пространством непроявленного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Физические законы Вселенной — это, по существу, весь ход развития Божественного в дви</w:t>
        <w:softHyphen/>
        <w:t>жении, или сознание в движении. Когда мы по</w:t>
        <w:softHyphen/>
        <w:t>нимаем эти законы и применяем их к своей жиз</w:t>
        <w:softHyphen/>
        <w:t>ни, мы можем создать все, что бы мы ни захотели, ведь те же законы, которые природа использует для создания леса, галактики, звезды или челове</w:t>
        <w:softHyphen/>
        <w:t>ческого тела, могут также заставить осуществить</w:t>
        <w:softHyphen/>
        <w:t>ся наши глубочайшие жела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 теперь давайте перейдем к Семи Духовным Законам Успеха и посмотрим, как мы можем их использовать в своей жизни.</w:t>
      </w:r>
    </w:p>
    <w:p>
      <w:pPr>
        <w:pStyle w:val="Heading2"/>
        <w:rPr/>
      </w:pPr>
      <w:r>
        <w:rPr/>
        <w:t>1. Закон Чистой Потенциальности</w:t>
      </w:r>
    </w:p>
    <w:p>
      <w:pPr>
        <w:pStyle w:val="Style10"/>
        <w:ind w:left="1996" w:right="2739" w:hanging="0"/>
        <w:rPr>
          <w:sz w:val="22"/>
        </w:rPr>
      </w:pPr>
      <w:r>
        <w:rPr>
          <w:sz w:val="22"/>
        </w:rPr>
        <w:t>Источником всего творения является чистое сознание... чистая потенциальность, ищущая выражения неявного через явное. И когда мы осознаем, что наше истинное Я — это Я чистой потенциальности, мы объединяемся с силой, которая проявляет все в нашей Вселенной.</w:t>
      </w:r>
    </w:p>
    <w:p>
      <w:pPr>
        <w:pStyle w:val="Normal"/>
        <w:shd w:fill="FFFFFF" w:val="clear"/>
        <w:ind w:left="3990" w:hanging="0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В самом начале не было ни существующего, ни несуществующего, Весь этот мир был непроявленной энергией...</w:t>
      </w:r>
    </w:p>
    <w:p>
      <w:pPr>
        <w:pStyle w:val="Normal"/>
        <w:shd w:fill="FFFFFF" w:val="clear"/>
        <w:ind w:left="3992" w:hanging="0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Не оставляя никаких следов, Единое Дышало Своей собственной силой, Больше ничего там не было...</w:t>
      </w:r>
    </w:p>
    <w:p>
      <w:pPr>
        <w:pStyle w:val="Normal"/>
        <w:shd w:fill="FFFFFF" w:val="clear"/>
        <w:ind w:left="3990" w:hanging="0"/>
        <w:jc w:val="right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Гимн творения, Ригвед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ервый духовный закон успеха — это </w:t>
      </w:r>
      <w:r>
        <w:rPr>
          <w:b/>
          <w:bCs/>
          <w:i/>
          <w:iCs/>
          <w:color w:val="000000"/>
        </w:rPr>
        <w:t>Закон Чистой Потенциа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Этот закон основан на том, что мы, по самой своей сущности, есть чистое сознание. Чистое соз</w:t>
        <w:softHyphen/>
        <w:t>нание — это чистая потенциальность, это поле всех возможностей и бесконечных творческих способностей. Чистое сознание — наша духовная сущность. Обладая бесконечностью и неограни</w:t>
        <w:softHyphen/>
        <w:t>ченностью, оно представляет чистую радость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ругие качества сознания — чистое знание, бес</w:t>
        <w:softHyphen/>
        <w:t>предельная тишина, совершенное равновесие, непобедимость, простота и блаженство. Вот что такое наша сущность. Наша сущность — это чис</w:t>
        <w:softHyphen/>
        <w:t>тая потенциаль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Когда вы обнаруживаете свою сущность и знаете, кто вы есть на самом деле, </w:t>
      </w:r>
      <w:r>
        <w:rPr>
          <w:i/>
          <w:iCs/>
          <w:color w:val="000000"/>
          <w:szCs w:val="23"/>
        </w:rPr>
        <w:t>в этом знании себя</w:t>
      </w:r>
      <w:r>
        <w:rPr>
          <w:color w:val="000000"/>
          <w:szCs w:val="23"/>
        </w:rPr>
        <w:t xml:space="preserve"> заключается способность осуществить любую свою мечту, потому что вы есть бесконечная воз</w:t>
        <w:softHyphen/>
        <w:t>можность, неизмеримый потенциал всего, что было, есть и будет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Cs w:val="23"/>
        </w:rPr>
        <w:t>Закон Чистой Потенциальности</w:t>
      </w:r>
      <w:r>
        <w:rPr>
          <w:color w:val="000000"/>
          <w:szCs w:val="23"/>
        </w:rPr>
        <w:t xml:space="preserve"> можно наз</w:t>
        <w:softHyphen/>
        <w:t xml:space="preserve">вать также </w:t>
      </w:r>
      <w:r>
        <w:rPr>
          <w:i/>
          <w:iCs/>
          <w:color w:val="000000"/>
          <w:szCs w:val="23"/>
        </w:rPr>
        <w:t>Законом Единства</w:t>
      </w:r>
      <w:r>
        <w:rPr>
          <w:color w:val="000000"/>
          <w:szCs w:val="23"/>
        </w:rPr>
        <w:t>, потому что под бес</w:t>
        <w:softHyphen/>
        <w:t xml:space="preserve">конечным многообразием жизни лежит </w:t>
      </w:r>
      <w:r>
        <w:rPr>
          <w:i/>
          <w:iCs/>
          <w:color w:val="000000"/>
          <w:szCs w:val="23"/>
        </w:rPr>
        <w:t>единство</w:t>
      </w:r>
      <w:r>
        <w:rPr>
          <w:color w:val="000000"/>
          <w:szCs w:val="23"/>
        </w:rPr>
        <w:t xml:space="preserve"> всепроникающего духа. Между вами и этим по</w:t>
        <w:softHyphen/>
        <w:t>лем энергии не существует разделённости. Поле чистых потенциальных возможностей — это ва</w:t>
        <w:softHyphen/>
        <w:t>ше собственное Я. И чем больше вы постигаете свою истинную природу, тем больше вы прибли</w:t>
        <w:softHyphen/>
        <w:t>жаетесь к пространству чистой потенциальност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щущение своего Я, или «соотнесенность с самим собой», означает, что нашей внутренней точкой отсчета становится наш собственный дух, а не объекты нашего восприят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отивоположностью соотнесенности с са</w:t>
        <w:softHyphen/>
        <w:t>мим собой является соотнесенность с объекто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соотнесенности с объектом мы всегда находимся под влиянием объектов вне нашего Я, куда входят ситуации, обстоятельства, люди и ве</w:t>
        <w:softHyphen/>
        <w:t>щи. При соотнесенности с объектом мы всегда ждем одобрения со стороны. В своих мыслях и в своем поведении мы всегда зависим от ответной реакции, а значит, в основе их лежит ст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Кроме того, при соотнесенности с объектом мы постоянно ощущаем настойчивую потреб</w:t>
        <w:softHyphen/>
        <w:t>ность управлять происходящим. Мы ощущаем настойчивую потребность во внешней силе. Пот</w:t>
        <w:softHyphen/>
        <w:t>ребность в одобрении, потребность управлять происходящим и потребность во внешней силе — это потребности, в основе которых лежит страх. Такого рода сила не является силой чистой по</w:t>
        <w:softHyphen/>
        <w:t xml:space="preserve">тенциальности, силой Я, </w:t>
      </w:r>
      <w:r>
        <w:rPr>
          <w:i/>
          <w:iCs/>
          <w:color w:val="000000"/>
          <w:szCs w:val="23"/>
        </w:rPr>
        <w:t>реальной</w:t>
      </w:r>
      <w:r>
        <w:rPr>
          <w:color w:val="000000"/>
          <w:szCs w:val="23"/>
        </w:rPr>
        <w:t xml:space="preserve"> силой. Когда мы ощущаем силу Я, страха не существует, не существует непреодолимого желания контроли</w:t>
      </w:r>
      <w:r>
        <w:rPr>
          <w:color w:val="000000"/>
        </w:rPr>
        <w:t>ровать события и потребности в одобрении или внешней сил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 соотнесенности с объектом внутренней точкой отсчета служит ваше эго. Однако эго — это не то, чем вы действительно являетесь. Эго — это ваш собственный воображаемый образ, это ваша социальная маска, это исполняемая вами роль. Получая одобрение, ваша социальная мас</w:t>
        <w:softHyphen/>
        <w:t>ка процветает. В своем вечном желании власти она опирается на силу, потому что живет в страх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аше истинное Я — ваш дух, ваша душа — полностью свободно от всего этого. Оно невос</w:t>
        <w:softHyphen/>
        <w:t>приимчиво к критике, его не пугают никакие испытания, оно не считает себя ниже любого дру</w:t>
        <w:softHyphen/>
        <w:t>гого человека. И в то же время оно обладает скромностью и не ставит себя выше никого дру</w:t>
        <w:softHyphen/>
        <w:t>гого, потому что оно осознает, что любой другой — это то же Я, тот же дух под разными маскам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менно в этом заключается основное разли</w:t>
        <w:softHyphen/>
        <w:t>чие между соотнесенностью с объектом и соотне</w:t>
        <w:softHyphen/>
        <w:t>сенностью с самим собой. При соотнесенности с собой вы ощущаете свою истинную сущность, которая не боится никаких испытаний, уважает всех людей, не чувствует себя ниже других. Поэ</w:t>
        <w:softHyphen/>
        <w:t>тому сила, опирающаяся на соотнесенность с со</w:t>
        <w:softHyphen/>
        <w:t>бой, является истинной силой.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ила же, опирающаяся на соотнесенность с объектом, — это ложная сила. Основываясь на эго, она существует лишь до тех пор, пока сущес</w:t>
        <w:softHyphen/>
        <w:t>твует объект отсчет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Если вы обладаете определенным титулом — например, вы президент страны, или председа</w:t>
        <w:softHyphen/>
        <w:t>тель крупной корпорации, или же у вас много денег, — сила, которая доставляет вам радость, уходит вместе с титулом, вместе с работой, вместе с деньгами. Сила, которая опирается на эго, су</w:t>
        <w:softHyphen/>
        <w:t>ществует до тех пор, пока существуют эти объек</w:t>
        <w:softHyphen/>
        <w:t>ты. Как только уходит звание, работа или деньги, уходит и си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противоположность этой силе, сила, опи</w:t>
        <w:softHyphen/>
        <w:t xml:space="preserve">рающаяся на соотнесенность с собой, постоянна, потому что она опирается на знания Я. Вот некоторые особенности этой силы: она привлекает к вам людей, но она привлекает также и то, к чему </w:t>
      </w:r>
      <w:r>
        <w:rPr>
          <w:color w:val="000000"/>
          <w:szCs w:val="23"/>
        </w:rPr>
        <w:t>вы стремитесь. Она притягивает людей, ситуации и обстоятельства в поддержку ваших желаний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Это можно назвать также поддержкой со сто</w:t>
        <w:softHyphen/>
        <w:t>роны законов природы. Это поддержка со сторо</w:t>
        <w:softHyphen/>
        <w:t>ны Божественного, поддержка, которая исходит от бытия, когда оно к вам благосклонно. Ваша сила такова, что связь с людьми доставляет вам радость, а людям доставляет радость связь с вами. И именно ваша сила служит связующей силой, она устанавливает связь, которая исходит из ис</w:t>
        <w:softHyphen/>
        <w:t>тинной любви.</w:t>
      </w:r>
    </w:p>
    <w:p>
      <w:pPr>
        <w:pStyle w:val="Normal"/>
        <w:shd w:fill="FFFFFF" w:val="clear"/>
        <w:ind w:firstLine="709"/>
        <w:jc w:val="both"/>
        <w:rPr/>
      </w:pPr>
      <w:r>
        <w:rPr/>
        <w:t>***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Как же мы можем применить </w:t>
      </w:r>
      <w:r>
        <w:rPr>
          <w:i/>
          <w:iCs/>
          <w:color w:val="000000"/>
          <w:szCs w:val="23"/>
        </w:rPr>
        <w:t>Закон Чистой Потенциальности</w:t>
      </w:r>
      <w:r>
        <w:rPr>
          <w:color w:val="000000"/>
          <w:szCs w:val="23"/>
        </w:rPr>
        <w:t>, поле чистых возможностей, к своей жизни? Если вы хотите наслаждаться пре</w:t>
        <w:softHyphen/>
        <w:t>имуществами поля чистых возможностей, если вы хотите полностью использовать творческие возможности, присущие чистому сознанию, вы должны иметь к ним доступ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дин из способов проникнуть в это поле — это ежедневная практика безмолвия, медитация и не-суждение, отсутствие оценок. Если вы будете проводить время среди природы, это тоже откро</w:t>
        <w:softHyphen/>
        <w:t>ет вам доступ к качествам, присущим полю: безг</w:t>
        <w:softHyphen/>
        <w:t>раничным творческим возможностям, свободе и блаженст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Практика безмолвия означает взятие на себя обязательств тратить определенное количество времени на то, чтобы просто </w:t>
      </w:r>
      <w:r>
        <w:rPr>
          <w:i/>
          <w:iCs/>
          <w:color w:val="000000"/>
          <w:szCs w:val="23"/>
        </w:rPr>
        <w:t>Быть</w:t>
      </w:r>
      <w:r>
        <w:rPr>
          <w:color w:val="000000"/>
          <w:szCs w:val="23"/>
        </w:rPr>
        <w:t>. Пребывать в безмолвии означает время от времени отказы</w:t>
        <w:softHyphen/>
        <w:t>ваться от разговорной активности. Это означает также периодический отказ от таких занятий, как телевизор, радио и чтение книг. Если вы никогда не предоставляете себе возможность испытать ти</w:t>
        <w:softHyphen/>
        <w:t>шину, это вносит возмущения в ваш внутренний диалог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стоянно уделяйте немного времени тому, чтобы испытать тишину. Возьмите на себя обяза</w:t>
        <w:softHyphen/>
        <w:t>тельство посвящать этому занятию два часа в сут</w:t>
        <w:softHyphen/>
        <w:t>ки, но если вам кажется, что это слишком много, можете ограничиться получасом. Но время от времени вы должны находиться в тишине в тече</w:t>
        <w:softHyphen/>
        <w:t>ние длительного периода времени — целый день, два дня или даже всю недел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Что происходит, когда вы погружаетесь в ти</w:t>
        <w:softHyphen/>
        <w:t>шину? Вначале ваш внутренний диалог становит</w:t>
        <w:softHyphen/>
        <w:t>ся еще более бурным. Вы ощущаете настойчивую потребность что-то говорить.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Я знал людей, которые в первые день-два добровольного продолжительного молчания бук</w:t>
        <w:softHyphen/>
        <w:t>вально теряли рассудок. Их внезапно охватывало чувство беспокойства и настойчивая потребность что-то дел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Но по мере продолжения опыта внутренний диалог начинает успокаиваться. И вскоре насту</w:t>
        <w:softHyphen/>
        <w:t xml:space="preserve">пает глубокая тишина. Это происходит потому, что разум со временем уступает. Он осознает, что нет смысла блуждать вокруг, если </w:t>
      </w:r>
      <w:r>
        <w:rPr>
          <w:i/>
          <w:iCs/>
          <w:color w:val="000000"/>
          <w:szCs w:val="23"/>
        </w:rPr>
        <w:t>вы</w:t>
      </w:r>
      <w:r>
        <w:rPr>
          <w:color w:val="000000"/>
          <w:szCs w:val="23"/>
        </w:rPr>
        <w:t xml:space="preserve"> — высшее Я, дух, тот, кто принимает решения, — не собираетесь говорить. И тогда, когда умолкает внут</w:t>
        <w:softHyphen/>
        <w:t>ренний диалог, вы начинаете ощущать спокойс</w:t>
        <w:softHyphen/>
        <w:t>твие поля чистых потенциальных возмож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Практиковать время от времени безмолвие, тогда, когда это вам будет удобно, — один из способов узнать на опыте </w:t>
      </w:r>
      <w:r>
        <w:rPr>
          <w:i/>
          <w:iCs/>
          <w:color w:val="000000"/>
          <w:szCs w:val="23"/>
        </w:rPr>
        <w:t>Закон Чистой Потенци</w:t>
        <w:softHyphen/>
        <w:t>альности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Еще один способ — ежедневная Медитация. Идеальным было бы посвящать этому занятию полчаса утром и полчаса вечером. С помощью медитации вы получаете доступ в поле чистого безмолвия и чистого осознания. В этом простран</w:t>
        <w:softHyphen/>
        <w:t>стве чистого безмолвия находится поле безгра</w:t>
        <w:softHyphen/>
        <w:t>ничных взаимосвязей, поле безграничной орга</w:t>
        <w:softHyphen/>
        <w:t>низующей силы, основной источник созидания, где все неразрывно связано со всем осталь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Когда вы познакомитесь с пятым духовным законом, </w:t>
      </w:r>
      <w:r>
        <w:rPr>
          <w:i/>
          <w:iCs/>
          <w:color w:val="000000"/>
          <w:szCs w:val="23"/>
        </w:rPr>
        <w:t>Законом Намерения и Желания</w:t>
      </w:r>
      <w:r>
        <w:rPr>
          <w:color w:val="000000"/>
          <w:szCs w:val="23"/>
        </w:rPr>
        <w:t>, вы увиди</w:t>
        <w:softHyphen/>
        <w:t>те, как можно вводить в это поле слабый импульс намерения, что будет приводить к спонтанному осуществлению вашего желания. Но вначале вы должны испытать полную тишину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лная тишина — первое требование для проявления ваших желаний, потому что именно в ней лежит ваша связь с пространством чистых потенциальных возможностей, которое может от</w:t>
        <w:softHyphen/>
        <w:t>крыть для вас всю свою бесконеч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Представьте, что вы бросили в пруд неболь</w:t>
        <w:softHyphen/>
        <w:t>шой камешек и наблюдаете, как по поверхности воды расходится рябь. Немного погодя, когда рябь успокоится, вы бросаете следующий каме</w:t>
        <w:softHyphen/>
        <w:t xml:space="preserve">шек. Именно это вы делаете, когда входите в пространство чистого безмолвия и вводите туда свое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>. В этой тишине даже самое слабое намерение вызовет рябь на поверхности универ</w:t>
        <w:softHyphen/>
        <w:t>сального сознания, которое связывает между со</w:t>
        <w:softHyphen/>
        <w:t>бой вс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о, если вы не добились неподвижности соз</w:t>
        <w:softHyphen/>
        <w:t>нания, если ваш разум подобен бурному океану, бросайте туда хоть Эмпайр Стэйт Билдинг*, вы ничего не заметите. В Библии есть изречение: «Остановитесь и познайте, что Я Бог». Этого можно достичь только с помощью медитац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Есть еще один способ проникновения в поле чистых потенциальных возможностей — практи</w:t>
        <w:softHyphen/>
        <w:t>ка не-суждения. Суждение есть постоянная оценка того, плохо это или хорошо, верно или невер</w:t>
        <w:softHyphen/>
        <w:t>но. Когда вы постоянно оцениваете, классифици</w:t>
        <w:softHyphen/>
        <w:t>руете, анализируете, вешаете ярлыки, ваш внут</w:t>
        <w:softHyphen/>
        <w:t>ренний диалог становится очень бурным, турбу</w:t>
        <w:softHyphen/>
        <w:t>лентным. Эта турбулентность ограничивает по</w:t>
        <w:softHyphen/>
        <w:t>ток энергии между вами и полем чистой потен</w:t>
        <w:softHyphen/>
        <w:t>циальности. Вы сжимаете «паузу» между мысля</w:t>
        <w:softHyphen/>
        <w:t>ми в буквальном смысл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Эта пауза — ваша связь с полем чистых по</w:t>
        <w:softHyphen/>
        <w:t>тенциальных возможностей. Именно это состоя</w:t>
        <w:softHyphen/>
        <w:t>ние чистого сознания, это безмолвное простран</w:t>
        <w:softHyphen/>
        <w:t>ство между мыслями, эта внутренняя неподвиж</w:t>
        <w:softHyphen/>
        <w:t>ность связывает вас с истинной силой. И когда вы сжимаете эту паузу, вы сужаете свою связь с по</w:t>
        <w:softHyphen/>
        <w:t>лем чистых потенциальных возможностей и бес</w:t>
        <w:softHyphen/>
        <w:t>конечных творческих возмож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В </w:t>
      </w:r>
      <w:r>
        <w:rPr>
          <w:i/>
          <w:iCs/>
          <w:color w:val="000000"/>
          <w:szCs w:val="23"/>
        </w:rPr>
        <w:t>«Курсе чудес»*</w:t>
      </w:r>
      <w:r>
        <w:rPr>
          <w:color w:val="000000"/>
          <w:szCs w:val="23"/>
        </w:rPr>
        <w:t xml:space="preserve"> (</w:t>
      </w:r>
      <w:r>
        <w:rPr>
          <w:color w:val="000000"/>
          <w:szCs w:val="18"/>
        </w:rPr>
        <w:t>*</w:t>
        <w:tab/>
        <w:t>«Курс чудес», или «Курс в чудесах» (Англ. «</w:t>
      </w:r>
      <w:r>
        <w:rPr>
          <w:color w:val="000000"/>
          <w:szCs w:val="18"/>
          <w:lang w:val="en-US"/>
        </w:rPr>
        <w:t>Course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in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Mirac</w:t>
      </w:r>
      <w:r>
        <w:rPr>
          <w:color w:val="000000"/>
          <w:szCs w:val="18"/>
        </w:rPr>
        <w:softHyphen/>
      </w:r>
      <w:r>
        <w:rPr>
          <w:color w:val="000000"/>
          <w:szCs w:val="18"/>
          <w:lang w:val="en-US"/>
        </w:rPr>
        <w:t>les</w:t>
      </w:r>
      <w:r>
        <w:rPr>
          <w:color w:val="000000"/>
          <w:szCs w:val="18"/>
        </w:rPr>
        <w:t xml:space="preserve">»), — книга (свод правил, молитв и практик),  полученная посредством </w:t>
      </w:r>
      <w:r>
        <w:rPr>
          <w:i/>
          <w:iCs/>
          <w:color w:val="000000"/>
          <w:szCs w:val="18"/>
        </w:rPr>
        <w:t>ченнелипга</w:t>
      </w:r>
      <w:r>
        <w:rPr>
          <w:color w:val="000000"/>
          <w:szCs w:val="18"/>
        </w:rPr>
        <w:t xml:space="preserve"> американской учительницей матема</w:t>
        <w:softHyphen/>
        <w:t>тики. Учение о самосовершенствовании, приобретающее все большую популярность в США, Европе и во всем мире. Дипак Чопра и многие другие учителя являются сторонниками</w:t>
      </w:r>
      <w:r>
        <w:rPr>
          <w:color w:val="000000"/>
          <w:szCs w:val="23"/>
        </w:rPr>
        <w:t>) есть молитва, которая содер</w:t>
        <w:softHyphen/>
        <w:t>жит слова: «Сегодня я не буду судить ни о чем,</w:t>
      </w:r>
      <w:r>
        <w:rPr>
          <w:color w:val="000000"/>
        </w:rPr>
        <w:t xml:space="preserve"> что произойдет»*. </w:t>
      </w:r>
      <w:r>
        <w:rPr>
          <w:color w:val="000000"/>
          <w:lang w:val="en-US"/>
        </w:rPr>
        <w:t>He</w:t>
      </w:r>
      <w:r>
        <w:rPr>
          <w:color w:val="000000"/>
        </w:rPr>
        <w:t>-суждение создает тишину в вашем разуме. Поэтому было бы очень хорошо начинать свой день с подобного заявления. И в течение дня напоминать себе об этом всякий раз, когда вы поймаете себя на желании судить или оценивать. Если заниматься этим весь день кажется слишком трудным, вы можете просто ска</w:t>
        <w:softHyphen/>
        <w:t>зать себе: «В течение следующих двух часов я не буду ни о чем судить» или «В течение следующего часа я буду придерживаться не-суждения». По</w:t>
        <w:softHyphen/>
        <w:t>том постепенно вы сможете увеличивать это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актика безмолвия, медитация и не-суждение откроют вам доступ к первому закону, </w:t>
      </w:r>
      <w:r>
        <w:rPr>
          <w:i/>
          <w:iCs/>
          <w:color w:val="000000"/>
        </w:rPr>
        <w:t>Закону Чистой Потенциальности</w:t>
      </w:r>
      <w:r>
        <w:rPr>
          <w:color w:val="000000"/>
        </w:rPr>
        <w:t>. Когда вы начнете зани</w:t>
        <w:softHyphen/>
        <w:t>маться этим, вы можете добавить к своей практи</w:t>
        <w:softHyphen/>
        <w:t>ке четвертую составляющую, а именно — регулярное непосредственное общение с природой. Проводя время в общении с природой, вы смо</w:t>
        <w:softHyphen/>
        <w:t>жете почувствовать гармоническое взаимодейс</w:t>
        <w:softHyphen/>
        <w:t>твие всех элементов и сил жизни, что даст вам ощущение единства со всей жизнью. Будь то ру</w:t>
        <w:softHyphen/>
        <w:t>чей, лес, гора, озеро или берег моря, связь с ра</w:t>
        <w:softHyphen/>
        <w:t>зумом природы тоже окажет вам помощь в про</w:t>
        <w:softHyphen/>
        <w:t>никновении в поле чистой потенциальности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 должны научиться приходить в сопри</w:t>
        <w:softHyphen/>
        <w:t>косновение с самой сокровенной частью своей сущности. Эта истинная сущность находится за пределами эго. Она лишена страха, она свободна, она нечувствительна к критике, ее не пугают ни</w:t>
        <w:softHyphen/>
        <w:t xml:space="preserve"> какие испытания. Она не хуже и не лучше никого другого, и она исполнена волшебства, тайн и оча</w:t>
        <w:softHyphen/>
        <w:t>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оступ к вашей истинной сущности позво</w:t>
        <w:softHyphen/>
        <w:t>лит вам также заглянуть в зеркало взаимоотноше</w:t>
        <w:softHyphen/>
        <w:t>ний, потому что любые отношения — это отраже</w:t>
        <w:softHyphen/>
        <w:t>ние ваших взаимоотношений с самим собой. Нап</w:t>
        <w:softHyphen/>
        <w:t xml:space="preserve">ример, если вы испытываете страх, чувство вины и неуверенность относительно денег, успеха или </w:t>
      </w:r>
      <w:r>
        <w:rPr>
          <w:color w:val="000000"/>
          <w:szCs w:val="23"/>
        </w:rPr>
        <w:t>чего бы то ни было еще, все это суть отражение вашего страха, чувства вины и неуверенности, которые являются основными особенностями ва</w:t>
        <w:softHyphen/>
        <w:t>шей личност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икакое количество денег, никакой успех не разрешат этих основных проблем существова</w:t>
        <w:softHyphen/>
        <w:t>ния. Только близость с высшим Я принесет ис</w:t>
        <w:softHyphen/>
        <w:t>тинное исцеление. И когда вы будете исходить из знания своего истинного Я — когда вы действи</w:t>
        <w:softHyphen/>
        <w:t>тельно поймете свою истинную природу, — вы никогда не будете испытывать страха, чувства ви</w:t>
        <w:softHyphen/>
        <w:t>ны или неуверенности в денежных делах, в дос</w:t>
        <w:softHyphen/>
        <w:t>тижении изобилия, в удовлетворении своих же</w:t>
        <w:softHyphen/>
        <w:t>ланий, ведь вы осознаете, что квинтэссенцией всех материальных благ является жизненная энергия, чистая потенциальность. Эти потенциальные возможности и есть ваша подлинная при</w:t>
        <w:softHyphen/>
        <w:t>род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 мере того как вы будете получать все больше доступа к своей истинной природе, у вас спонтанно начнут возникать творческие мысли, потому что поле чистой потенциальности является также пространством бесконечных творческих возможностей и чистого сознания. Франц Кафка, австрийский писатель и философ, когда-то писал: «Вам не нужно покидать собственную комнату. Продолжайте сидеть за своим столом и слушать. Вам не нужно даже слушать, просто ждите. Вам не нужно даже ждать, просто учитесь спокойс</w:t>
        <w:softHyphen/>
        <w:t>твию, неподвижности и уединению. И мир сво</w:t>
        <w:softHyphen/>
        <w:t>бодно предстанет перед вами в своем незамаски</w:t>
        <w:softHyphen/>
        <w:t>рованном виде. У него не останется выбора; он в экстазе бросится к вашим ногам»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се богатство Вселенной — щедрое проявле</w:t>
        <w:softHyphen/>
        <w:t>ние и изобилие Вселенной — является выраже</w:t>
        <w:softHyphen/>
        <w:t>нием творческого разума природы. Чем больше вы настроены на разум природы, тем доступнее вам ее бесконечность, ее безграничные творчес</w:t>
        <w:softHyphen/>
        <w:t>кие возможности. Но чтобы соединиться с этим щедрым, обильным, бесконечным творческим разумом природы, вы сначала должны выйти за пределы своего бурного внутреннего диалога. И тогда вы обеспечите себе возможность активной деятельности при одновременной неподвижнос</w:t>
        <w:softHyphen/>
        <w:t>ти вечного, неограниченного, творческого разума. Это совершенное сочетание безмолвного, не</w:t>
        <w:softHyphen/>
        <w:t>ограниченного, бесконечного разума с активным, ограниченным индивидуальным разумом обеспе</w:t>
        <w:softHyphen/>
        <w:t>чивает совершенное равновесие неподвижности с движением, которое способно создать все, что вы пожелаете. Это сосуществование противопо</w:t>
        <w:softHyphen/>
        <w:t>ложностей — неподвижности и динамики в одно и то же время — делает вас независимым от ситу</w:t>
        <w:softHyphen/>
        <w:t>аций, обстоятельств, людей и веще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Когда вы спокойно признаете это совершен</w:t>
        <w:softHyphen/>
        <w:t>ное сосуществование противоположностей, вы объединитесь с миром энергии — квантовым ту</w:t>
        <w:softHyphen/>
        <w:t>маном, нематериальным не-вещесгвом, которое Является источником материального мира. Этот мир энергии текуч, динамичен, эластичен, изме</w:t>
        <w:softHyphen/>
        <w:t>няем, всегда в движении. И в то же время он неизменяем, неподвижен, спокоен, вечен и без</w:t>
        <w:softHyphen/>
        <w:t>молв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Взятая отдельно неподвижность — потенци</w:t>
        <w:softHyphen/>
        <w:t>альная возможность творчества; взятое отдельно движение — это возможность творчества, ограни</w:t>
        <w:softHyphen/>
        <w:t>ченная определенным аспектом своего выражения. Но сочетание движения и неподвижности дает вам возможность высвободить свои творчес</w:t>
        <w:softHyphen/>
        <w:t xml:space="preserve">кие способности во </w:t>
      </w:r>
      <w:r>
        <w:rPr>
          <w:i/>
          <w:iCs/>
          <w:color w:val="000000"/>
          <w:szCs w:val="23"/>
        </w:rPr>
        <w:t>всех</w:t>
      </w:r>
      <w:r>
        <w:rPr>
          <w:color w:val="000000"/>
          <w:szCs w:val="23"/>
        </w:rPr>
        <w:t xml:space="preserve"> направлениях — куда бы ни привела вас сила вашего внима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Чем бы вы ни занимались среди движения и активности, сохраняйте внутреннюю неподвиж</w:t>
        <w:softHyphen/>
        <w:t>ность. Тогда хаотические движения вокруг вас никогда не будут мешать вашему доступу к резер</w:t>
        <w:softHyphen/>
        <w:t>вуару творческих возможностей, к полю чистой потенциальности.</w:t>
      </w:r>
    </w:p>
    <w:p>
      <w:pPr>
        <w:pStyle w:val="Heading2"/>
        <w:jc w:val="both"/>
        <w:rPr/>
      </w:pPr>
      <w:r>
        <w:rPr/>
        <w:t>Применение Закона Чистой Потенциаль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Я хочу заставить работать </w:t>
      </w:r>
      <w:r>
        <w:rPr>
          <w:i/>
          <w:iCs/>
          <w:color w:val="000000"/>
          <w:szCs w:val="23"/>
        </w:rPr>
        <w:t>Закон Чистой Потен</w:t>
        <w:softHyphen/>
        <w:t>циальности</w:t>
      </w:r>
      <w:r>
        <w:rPr>
          <w:color w:val="000000"/>
          <w:szCs w:val="23"/>
        </w:rPr>
        <w:t>, взяв на себя обязательство пред</w:t>
        <w:softHyphen/>
        <w:t>принять следующие шаг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1 . Я буду соприкасаться с полем чистой потен</w:t>
        <w:softHyphen/>
        <w:t xml:space="preserve">циальности, проводя ежедневно некоторое время в молчании, я просто </w:t>
      </w:r>
      <w:r>
        <w:rPr>
          <w:i/>
          <w:iCs/>
          <w:color w:val="000000"/>
          <w:szCs w:val="23"/>
        </w:rPr>
        <w:t>Буду</w:t>
      </w:r>
      <w:r>
        <w:rPr>
          <w:color w:val="000000"/>
          <w:szCs w:val="23"/>
        </w:rPr>
        <w:t>. Кроме того, я буду заниматься безмолвной медитацией хотя бы дважды в день, примерно по трид</w:t>
        <w:softHyphen/>
        <w:t>цать минут утром и вечеро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2. Я буду каждый день находить время для общения с природой и молчаливого наблю</w:t>
        <w:softHyphen/>
        <w:t>дения разума всего живого. Я буду в полном молчании наблюдать заход солнца, слушать, что говорит океан или ручей, или просто вдыхать аромат цветов. В экстазе собственно</w:t>
        <w:softHyphen/>
        <w:t>го безмолвия и благодаря общению с приро</w:t>
        <w:softHyphen/>
        <w:t>дой я буду наслаждаться живой пульсацией веков, полем чистой потенциальности и не</w:t>
        <w:softHyphen/>
        <w:t>ограниченных творческих возможносте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3. Я буду практиковать не-суждение. Я буду начинать свой день с обязательства «Сегодня я не буду судить ни о чем происходящем» и в течение всего дня буду напоминать себе, что я не должен судить.</w:t>
      </w:r>
    </w:p>
    <w:p>
      <w:pPr>
        <w:pStyle w:val="Heading2"/>
        <w:rPr/>
      </w:pPr>
      <w:r>
        <w:rPr/>
        <w:t>2. Закон Дарения</w:t>
      </w:r>
    </w:p>
    <w:p>
      <w:pPr>
        <w:pStyle w:val="Normal"/>
        <w:shd w:fill="FFFFFF" w:val="clear"/>
        <w:ind w:left="1996" w:right="2739" w:hanging="0"/>
        <w:jc w:val="center"/>
        <w:rPr>
          <w:b/>
          <w:b/>
          <w:bCs/>
          <w:i/>
          <w:i/>
          <w:iCs/>
          <w:color w:val="000000"/>
          <w:sz w:val="22"/>
          <w:szCs w:val="23"/>
          <w:u w:val="single"/>
        </w:rPr>
      </w:pPr>
      <w:r>
        <w:rPr>
          <w:b/>
          <w:bCs/>
          <w:i/>
          <w:iCs/>
          <w:color w:val="000000"/>
          <w:sz w:val="22"/>
          <w:szCs w:val="23"/>
          <w:u w:val="single"/>
        </w:rPr>
        <w:t xml:space="preserve">Действия Вселенной определяются динамикой обмена... дарение и получение —различные аспекты потока энергии во Вселенной. </w:t>
      </w:r>
    </w:p>
    <w:p>
      <w:pPr>
        <w:pStyle w:val="Normal"/>
        <w:shd w:fill="FFFFFF" w:val="clear"/>
        <w:ind w:left="1996" w:right="2739" w:hanging="0"/>
        <w:jc w:val="center"/>
        <w:rPr>
          <w:b/>
          <w:b/>
          <w:bCs/>
          <w:i/>
          <w:i/>
          <w:iCs/>
          <w:color w:val="000000"/>
          <w:sz w:val="22"/>
          <w:szCs w:val="23"/>
          <w:u w:val="single"/>
        </w:rPr>
      </w:pPr>
      <w:r>
        <w:rPr>
          <w:b/>
          <w:bCs/>
          <w:i/>
          <w:iCs/>
          <w:color w:val="000000"/>
          <w:sz w:val="22"/>
          <w:szCs w:val="23"/>
          <w:u w:val="single"/>
        </w:rPr>
        <w:t>И в своей готовности отдать то, чего мы добиваемся, мы поддерживаем изобилие Вселенной, распространяющееся на наши жизни.</w:t>
      </w:r>
    </w:p>
    <w:p>
      <w:pPr>
        <w:pStyle w:val="2"/>
        <w:ind w:left="3992" w:hanging="0"/>
        <w:rPr>
          <w:i/>
          <w:i/>
          <w:iCs/>
          <w:sz w:val="22"/>
          <w:szCs w:val="26"/>
        </w:rPr>
      </w:pPr>
      <w:r>
        <w:rPr>
          <w:i/>
          <w:iCs/>
          <w:sz w:val="22"/>
          <w:szCs w:val="26"/>
        </w:rPr>
        <w:t>Этот хрупкий сосуд ты опорожняешь снова и снова и всегда наполняешь его новой жизнью. Эту маленькую флейту из тростника ты проносишь над горами и долами и играешь на ней вечно новые мелодии... Твои бесконечные дары приходят ко мне в эти совсем маленькие мои руки. Проходят века, а ты продолжаешь его заполнять и все ещё остается место, которое нужно заполнить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Рабиндранат Тагор, «Гитаньяли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торой духовный закон успеха — это </w:t>
      </w:r>
      <w:r>
        <w:rPr>
          <w:i/>
          <w:iCs/>
          <w:color w:val="000000"/>
        </w:rPr>
        <w:t>Закон Дарения</w:t>
      </w:r>
      <w:r>
        <w:rPr>
          <w:color w:val="000000"/>
        </w:rPr>
        <w:t xml:space="preserve">. Этот закон можно было бы также назвать </w:t>
      </w:r>
      <w:r>
        <w:rPr>
          <w:i/>
          <w:iCs/>
          <w:color w:val="000000"/>
        </w:rPr>
        <w:t>Законом Отдавания и Получения</w:t>
      </w:r>
      <w:r>
        <w:rPr>
          <w:color w:val="000000"/>
        </w:rPr>
        <w:t>, потому что Вселенная функционирует благодаря дина</w:t>
        <w:softHyphen/>
        <w:t>мике обмена. Нет ничего неподвижного. Ваше тело находится в вечном движении и совершает постоянный обмен с телом Вселенной; ваш разум динамически взаимодействует с космическим разумом; ваша энергия является выражением кос</w:t>
        <w:softHyphen/>
        <w:t>мической энерг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ток жизни — это не что иное, как гармо</w:t>
        <w:softHyphen/>
        <w:t xml:space="preserve">ническое взаимодействие всех элементов и сил, которые образуют пространство существования. Это гармоническое взаимодействие элементов и сил в вашей жизни отражает </w:t>
      </w:r>
      <w:r>
        <w:rPr>
          <w:i/>
          <w:iCs/>
          <w:color w:val="000000"/>
        </w:rPr>
        <w:t>Закон Дарения</w:t>
      </w:r>
      <w:r>
        <w:rPr>
          <w:color w:val="000000"/>
        </w:rPr>
        <w:t>. Пос</w:t>
        <w:softHyphen/>
        <w:t>кольку ваше тело и ваш разум находятся в состо</w:t>
        <w:softHyphen/>
        <w:t>янии постоянного динамического обмена со Все</w:t>
        <w:softHyphen/>
        <w:t>ленной, прекращение циркуляции энергии было бы подобно прекращению кровотока. Стоит по</w:t>
        <w:softHyphen/>
        <w:t>току крови остановиться, как она начинает заста</w:t>
        <w:softHyphen/>
        <w:t>иваться и свертываться. Вот почему для поддер</w:t>
        <w:softHyphen/>
        <w:t>жания в своей жизни богатства и изобилия — или чего бы вы ни пожелали еще — вы должны давать И получ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нглийское слово «</w:t>
      </w:r>
      <w:r>
        <w:rPr>
          <w:color w:val="000000"/>
          <w:lang w:val="en-US"/>
        </w:rPr>
        <w:t>affluence</w:t>
      </w:r>
      <w:r>
        <w:rPr>
          <w:color w:val="000000"/>
        </w:rPr>
        <w:t>» — изобилие — происходит от слова «</w:t>
      </w:r>
      <w:r>
        <w:rPr>
          <w:color w:val="000000"/>
          <w:lang w:val="en-US"/>
        </w:rPr>
        <w:t>affluere</w:t>
      </w:r>
      <w:r>
        <w:rPr>
          <w:color w:val="000000"/>
        </w:rPr>
        <w:t>», что означает «при</w:t>
        <w:softHyphen/>
        <w:t>текать». То есть «</w:t>
      </w:r>
      <w:r>
        <w:rPr>
          <w:color w:val="000000"/>
          <w:lang w:val="en-US"/>
        </w:rPr>
        <w:t>affluence</w:t>
      </w:r>
      <w:r>
        <w:rPr>
          <w:color w:val="000000"/>
        </w:rPr>
        <w:t>» правильнее было бы переводить как «течение в изобилии», «обильный приток».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Деньги действительно являются символом жизненной энергии, которую мы обмениваем и которую мы используем в результате своего слу</w:t>
        <w:softHyphen/>
        <w:t>жения Вселенной. Другими словами, деньги — это «валюта», которая также отражает непрерыв</w:t>
        <w:softHyphen/>
        <w:t>ное движение энерг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Таким образом, если мы остановим циркуля</w:t>
        <w:softHyphen/>
        <w:t>цию денег — если единственной нашей целью станет их накопление, — то, поскольку они явля</w:t>
        <w:softHyphen/>
        <w:t>ются жизненной энергией, мы остановим также приток энергии в свою жизнь. Для того чтобы поддерживать приток энергии, мы должны под</w:t>
        <w:softHyphen/>
        <w:t>держивать ее циркуляцию. Деньги, подобно ре</w:t>
        <w:softHyphen/>
        <w:t>ке, должны постоянно течь, иначе они начинают застаиваться, становиться препятствием, зады</w:t>
        <w:softHyphen/>
        <w:t>хаться и подавлять свою собственную жизненную силу. Живыми и полными энергии их делает цир</w:t>
        <w:softHyphen/>
        <w:t>куляция.</w:t>
      </w:r>
    </w:p>
    <w:p>
      <w:pPr>
        <w:pStyle w:val="Normal"/>
        <w:shd w:fill="FFFFFF" w:val="clear"/>
        <w:tabs>
          <w:tab w:val="clear" w:pos="708"/>
          <w:tab w:val="left" w:pos="2746" w:leader="none"/>
        </w:tabs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Любые взаимоотношения — это отдавание и получение. Отдавание порождает получение, по</w:t>
        <w:softHyphen/>
        <w:t>лучение порождает отдавание. Все, что поднима</w:t>
        <w:softHyphen/>
        <w:t>ется, должно опускаться; все, что уходит, должно вернуться. В действительности, получение — это то же, что дарение, потому что отдавание и полу</w:t>
        <w:softHyphen/>
        <w:t>чение — всего лишь различные аспекты потока энергии во Вселенной. И останавливая поток то</w:t>
        <w:softHyphen/>
        <w:t>го или другого, вы мешаете работе разума Все</w:t>
        <w:softHyphen/>
        <w:t>ленно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 каждом семени заложена возможность вы</w:t>
        <w:softHyphen/>
        <w:t>растить тысячи деревьев. Но семя не должно хра</w:t>
        <w:softHyphen/>
        <w:t>ниться, оно должно передать содержащуюся в нем информацию плодородному грунту. Благода</w:t>
        <w:softHyphen/>
        <w:t>ря тому, что оно отдает, его невидимая энергия находит материальное проявл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Чем больше вы отдадите, тем больше вы по</w:t>
        <w:softHyphen/>
        <w:t>лучите, потому что вы будете поддерживать цир</w:t>
        <w:softHyphen/>
        <w:t>куляцию изобилия Вселенной в своей жизни. Фактически, все, что обладает ценностью, только умножается, когда вы отдаете это. То, что благо</w:t>
        <w:softHyphen/>
        <w:t>даря отдаче не умножается, не стоит ни отдавать, ни получать. Если вы чувствуете, что, отдавая, вы что-то теряете, значит, дарение не было настоя</w:t>
        <w:softHyphen/>
        <w:t>щим и оно не приведет к росту. Если вы отдаете неохотно, за вашим даром нет никакой энерг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Самое важное в вашем дарении и получении — это намерение. Намерение всегда должно зас</w:t>
        <w:softHyphen/>
        <w:t>тавлять дающего и получающего чувствовать се</w:t>
        <w:softHyphen/>
        <w:t>бя счастливыми, потому что именно счастье под</w:t>
        <w:softHyphen/>
        <w:t>держивает жизнь, а значит, и порождает рост. Возврат прямо пропорционален тому, что вы от</w:t>
        <w:softHyphen/>
        <w:t>даете, если вы не ставите никаких условий и де</w:t>
        <w:softHyphen/>
        <w:t xml:space="preserve">лаете это от всего сердца. Вот почему дарение должно быть радостным — одним из мест, где вы ощущаете радость </w:t>
      </w:r>
      <w:r>
        <w:rPr>
          <w:i/>
          <w:iCs/>
          <w:color w:val="000000"/>
          <w:szCs w:val="23"/>
        </w:rPr>
        <w:t>самого акта</w:t>
      </w:r>
      <w:r>
        <w:rPr>
          <w:color w:val="000000"/>
          <w:szCs w:val="23"/>
        </w:rPr>
        <w:t xml:space="preserve"> дарения, должен быть ваш разум. Тогда энергия, которая стоит за актом дарения, многократно увеличи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Применять на практике </w:t>
      </w:r>
      <w:r>
        <w:rPr>
          <w:i/>
          <w:iCs/>
          <w:color w:val="000000"/>
          <w:szCs w:val="23"/>
        </w:rPr>
        <w:t>Закон Дарения</w:t>
      </w:r>
      <w:r>
        <w:rPr>
          <w:color w:val="000000"/>
          <w:szCs w:val="23"/>
        </w:rPr>
        <w:t xml:space="preserve"> на са</w:t>
        <w:softHyphen/>
        <w:t>мом деле очень просто: если вы хотите получать радость, давайте радость другим; если вы хотите любви, научитесь дарить любовь; если вы хотите внимания и признания, научитесь отдавать вни</w:t>
        <w:softHyphen/>
        <w:t>мание и признание; если вы хотите материально</w:t>
        <w:softHyphen/>
        <w:t>го изобилия, помогайте его приобрести другим. В действительности, самый простой способ полу</w:t>
        <w:softHyphen/>
        <w:t>чить то, что вы хотите, — помочь другим полу</w:t>
        <w:softHyphen/>
        <w:t xml:space="preserve">чить то, что хотят они. Этот принцип одинаково работает как для отдельных людей, так и для </w:t>
      </w:r>
      <w:r>
        <w:rPr>
          <w:color w:val="000000"/>
        </w:rPr>
        <w:t>корпораций, объединений и целых народов. Ес</w:t>
        <w:softHyphen/>
        <w:t>ли вы хотите наслаждаться всем хорошим в жиз</w:t>
        <w:softHyphen/>
        <w:t>ни, научитесь молча благословлять каждого на все хорошее в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аже сама мысль о дарении, мысль о благос</w:t>
        <w:softHyphen/>
        <w:t xml:space="preserve">ловении или </w:t>
      </w:r>
      <w:r>
        <w:rPr>
          <w:i/>
          <w:iCs/>
          <w:color w:val="000000"/>
        </w:rPr>
        <w:t>простая молитва</w:t>
      </w:r>
      <w:r>
        <w:rPr>
          <w:color w:val="000000"/>
        </w:rPr>
        <w:t xml:space="preserve"> обладают силой, способной воздействовать на других. Это проис</w:t>
        <w:softHyphen/>
        <w:t>ходит потому, что наше тело, если свести его к его сущности, представляет собой локализованный сгусток энергии и информации во Вселенной энергии и информации. Мы — локализованные сгустки сознания в обладающей сознанием Все</w:t>
        <w:softHyphen/>
        <w:t>ленной. Слово «сознание» подразумевает больше, чем просто энергию и информацию, — оно под</w:t>
        <w:softHyphen/>
        <w:t>разумевает энергию и информацию, которые по</w:t>
        <w:softHyphen/>
        <w:t>лучают жизнь в виде мысли. Следовательно, мы — сгустки мысли в мыслящей Вселенной. И мысль обладает силой, которая преобразует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Жизнь — вечный танец сознания, который выражается в динамическом обмене импульсами разума между микрокосмом и макрокосмом, между человеческим телом и телом Вселенной, между разумом человеческим и Разумом Космическим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Когда вы научаетесь отдавать то, чего вы до</w:t>
        <w:softHyphen/>
        <w:t>биваетесь, вы активизируете танец и вносите в него свою хореографию, наполняя его совершен</w:t>
        <w:softHyphen/>
        <w:t>ными, энергичными, полными жизни движения</w:t>
        <w:softHyphen/>
        <w:t>ми, которые образуют вечное биение жизни.</w:t>
      </w:r>
    </w:p>
    <w:p>
      <w:pPr>
        <w:pStyle w:val="Normal"/>
        <w:shd w:fill="FFFFFF" w:val="clear"/>
        <w:ind w:firstLine="709"/>
        <w:jc w:val="center"/>
        <w:rPr/>
      </w:pPr>
      <w:r>
        <w:rPr/>
        <w:t>***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ind w:firstLine="709"/>
        <w:jc w:val="both"/>
        <w:rPr/>
      </w:pPr>
      <w:r>
        <w:rPr>
          <w:color w:val="000000"/>
        </w:rPr>
        <w:t>Лучший способ заставить Закон Дарения ра</w:t>
        <w:softHyphen/>
        <w:t>ботать (начать общий процесс циркуляции) — принять решение о том, что всякий раз, когда вы будете иметь с кем-нибудь дело, вы будете ему что-нибудь давать. Это не обязательно должно быть нечто материальное: это могут быть цветы, комплимент, молитва. На самом деле, самое зна</w:t>
        <w:softHyphen/>
        <w:t>чительное дарение — не то, которое выражается в чем-то материальном. Забота, внимание, распо</w:t>
        <w:softHyphen/>
        <w:t>ложение, признательность, любовь — самые цен</w:t>
        <w:softHyphen/>
        <w:t>ные подарки, какие вы можете дать, и они ничего вам не будут стоить. Встретив кого-нибудь, вы можете молча послать ему благословение, поже</w:t>
        <w:softHyphen/>
        <w:t xml:space="preserve">лать ему счастья, радости и побольше смеха. Этот </w:t>
      </w:r>
      <w:r>
        <w:rPr>
          <w:color w:val="000000"/>
          <w:szCs w:val="23"/>
        </w:rPr>
        <w:t>вид молчаливого дарения обладает очень большой силой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Одна из полезных вещей, которым научили меня в детстве и которым я научил своих детей, — это никогда не приходить ни в чей дом с пус</w:t>
        <w:softHyphen/>
        <w:t>тыми руками, никогда ни к кому не приходить без подарка. Вы можете сказать: «Как я могу да</w:t>
        <w:softHyphen/>
        <w:t>вать другим, если в данный момент мне самому недостает?» Вы можете принести цветок. Один цветок. Вы можете принести записку или открыт</w:t>
        <w:softHyphen/>
        <w:t>ку, которые что-то скажут о ваших чувствах к тому человеку, к которому вы пришли. Вы може</w:t>
        <w:softHyphen/>
        <w:t>те принести комплимент. Вы можете принести молитву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мите решение давать, куда бы вы ни пошли, кого бы вы ни увидели. Чем больше вы даете, тем больше уверенности, благодаря чудес</w:t>
        <w:softHyphen/>
        <w:t>ному действию этого закона, вы приобретаете. А когда вы больше получаете, ваша способность больше давать также возрастает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аша истинная природа — это богатство и изобилие, мы богаты от природы, потому что природа поддерживает всякую нашу потребность и желание. Мы ничего не теряем, потому что наша сущность — чистая потенциальность и бес</w:t>
        <w:softHyphen/>
        <w:t>конечные возможности. Поэтому вы должны знать, что вы богаты от природы, независимо от того, как много или как мало у вас денег, потому что источник всего богатства — поле чистой по</w:t>
        <w:softHyphen/>
        <w:t>тенциальности, сознание, которое знает, как удовлетворить любую потребность, включая пот</w:t>
        <w:softHyphen/>
        <w:t>ребность в радости, любви, смехе, покое, гар</w:t>
        <w:softHyphen/>
        <w:t>монии и знаниях. Если вы прежде всего ищете именно этого — не только для себя, но и для других, — все остальное придет к вам спонтанно.</w:t>
      </w:r>
    </w:p>
    <w:p>
      <w:pPr>
        <w:pStyle w:val="Heading2"/>
        <w:rPr/>
      </w:pPr>
      <w:r>
        <w:rPr/>
        <w:t>Применение Закона Дар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Я хочу заставить работать </w:t>
      </w:r>
      <w:r>
        <w:rPr>
          <w:i/>
          <w:iCs/>
          <w:color w:val="000000"/>
          <w:szCs w:val="23"/>
        </w:rPr>
        <w:t>Закон Дарения</w:t>
      </w:r>
      <w:r>
        <w:rPr>
          <w:color w:val="000000"/>
          <w:szCs w:val="23"/>
        </w:rPr>
        <w:t>, взяв на себя обязательство предпринять следую</w:t>
        <w:softHyphen/>
        <w:t>щие шаги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1. Куда бы я ни пошел и кого бы я ни встретил, я всегда буду приносить с собой подарок. Подарком может быть комплимент, цветок или молитва. С сегодняшнего дня я буду что-нибудь давать каждому, с кем буду соприка</w:t>
        <w:softHyphen/>
        <w:t>саться, и таким образом я положу начало процессу распространения радости, богатс</w:t>
        <w:softHyphen/>
        <w:t>тва и изобилия в моей жизни и в жизни дру</w:t>
        <w:softHyphen/>
        <w:t>гих люде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2. С сегодняшнего дня я буду с благодарностью принимать все дары, которые предлагает мне жизнь. Я буду получать то, что дарит мне природа: свет солнца и пение птиц, весенние ливни и первый зимний снег. Я буду открыт тому, чтобы получать то, что дают мне дру</w:t>
        <w:softHyphen/>
        <w:t>гие, — будь то вещь, деньги, комплимент или молитв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3. Я принимаю обязательство поддерживать циркуляцию богатства в своей жизни, давая и получая самые ценные дары, которые дает мне жизнь: дары заботы, расположения, признательности и любви. Всякий раз, встре</w:t>
        <w:softHyphen/>
        <w:t>чаясь с людьми, я буду молча желать им счастья, радости и побольше поводов для смеха.</w:t>
      </w:r>
    </w:p>
    <w:p>
      <w:pPr>
        <w:pStyle w:val="Heading2"/>
        <w:rPr/>
      </w:pPr>
      <w:r>
        <w:rPr/>
        <w:t>3. Закон «Кармы», или Закон Причины и Следствия</w:t>
      </w:r>
    </w:p>
    <w:p>
      <w:pPr>
        <w:pStyle w:val="Normal"/>
        <w:shd w:fill="FFFFFF" w:val="clear"/>
        <w:ind w:left="1996" w:right="2739" w:hanging="0"/>
        <w:jc w:val="center"/>
        <w:rPr>
          <w:b/>
          <w:b/>
          <w:bCs/>
          <w:i/>
          <w:i/>
          <w:iCs/>
          <w:color w:val="000000"/>
          <w:sz w:val="22"/>
          <w:szCs w:val="23"/>
          <w:u w:val="single"/>
        </w:rPr>
      </w:pPr>
      <w:r>
        <w:rPr>
          <w:b/>
          <w:bCs/>
          <w:i/>
          <w:iCs/>
          <w:color w:val="000000"/>
          <w:sz w:val="22"/>
          <w:szCs w:val="23"/>
          <w:u w:val="single"/>
        </w:rPr>
        <w:t xml:space="preserve">Каждое действие порождает силу энергии, которая возвращается к нам в виде подобной силы... что посеешь, то и пожнешь. </w:t>
      </w:r>
    </w:p>
    <w:p>
      <w:pPr>
        <w:pStyle w:val="Normal"/>
        <w:shd w:fill="FFFFFF" w:val="clear"/>
        <w:ind w:left="1996" w:right="2739" w:hanging="0"/>
        <w:jc w:val="center"/>
        <w:rPr>
          <w:b/>
          <w:b/>
          <w:bCs/>
          <w:i/>
          <w:i/>
          <w:iCs/>
          <w:color w:val="000000"/>
          <w:sz w:val="22"/>
          <w:szCs w:val="23"/>
          <w:u w:val="single"/>
        </w:rPr>
      </w:pPr>
      <w:r>
        <w:rPr>
          <w:b/>
          <w:bCs/>
          <w:i/>
          <w:iCs/>
          <w:color w:val="000000"/>
          <w:sz w:val="22"/>
          <w:szCs w:val="23"/>
          <w:u w:val="single"/>
        </w:rPr>
        <w:t>И когда мы выбираем действия, которые</w:t>
        <w:br/>
        <w:t>приносят счастье и успех другим,</w:t>
        <w:br/>
        <w:t>наша карма приносит нам плоды счастья и успеха.</w:t>
      </w:r>
    </w:p>
    <w:p>
      <w:pPr>
        <w:pStyle w:val="Normal"/>
        <w:shd w:fill="FFFFFF" w:val="clear"/>
        <w:ind w:left="3992" w:hanging="0"/>
        <w:rPr/>
      </w:pPr>
      <w:r>
        <w:rPr>
          <w:i/>
          <w:iCs/>
          <w:color w:val="000000"/>
          <w:sz w:val="22"/>
          <w:szCs w:val="26"/>
        </w:rPr>
        <w:t xml:space="preserve">Карма — это вечное утверждение человеческой свободы... </w:t>
        <w:br/>
        <w:t>Наши мысли, наши слова и дела — это нити сети,</w:t>
      </w:r>
      <w:r>
        <w:rPr>
          <w:color w:val="000000"/>
          <w:sz w:val="22"/>
          <w:szCs w:val="28"/>
        </w:rPr>
        <w:t xml:space="preserve"> </w:t>
      </w:r>
      <w:r>
        <w:rPr>
          <w:i/>
          <w:iCs/>
          <w:color w:val="000000"/>
          <w:sz w:val="22"/>
          <w:szCs w:val="26"/>
        </w:rPr>
        <w:t>которую мы разбрасываем вокруг себя.</w:t>
      </w:r>
    </w:p>
    <w:p>
      <w:pPr>
        <w:pStyle w:val="Heading4"/>
        <w:ind w:left="3992" w:hanging="0"/>
        <w:rPr>
          <w:sz w:val="22"/>
        </w:rPr>
      </w:pPr>
      <w:r>
        <w:rPr>
          <w:sz w:val="22"/>
        </w:rPr>
        <w:t>Свами Вивекананд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Третий духовный закон успеха — это </w:t>
      </w:r>
      <w:r>
        <w:rPr>
          <w:i/>
          <w:iCs/>
          <w:color w:val="000000"/>
        </w:rPr>
        <w:t>Закон Кармы</w:t>
      </w:r>
      <w:r>
        <w:rPr>
          <w:color w:val="000000"/>
        </w:rPr>
        <w:t>. «Карма» — это как действие, так и то, что из него следует; это причина и следствие одновременно, потому что каждое действие по</w:t>
        <w:softHyphen/>
        <w:t>рождает силу энергии, которая возвращается к нам в виде подобной силы. В Законе Кармы нет для нас ничего нового. 'Каждому приходилось слышать выражение: «Что посеешь, то и пож</w:t>
        <w:softHyphen/>
        <w:t>нешь». Вполне очевидно, что, если мы хотим, что</w:t>
        <w:softHyphen/>
        <w:t>бы наша жизнь была счастливой, мы должны на</w:t>
        <w:softHyphen/>
        <w:t>учиться сеять семена счастья. Следовательно, кар</w:t>
        <w:softHyphen/>
        <w:t>ма предполагает действие сознательного выбор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а самом деле, мы с вами делаем выбор пос</w:t>
        <w:softHyphen/>
        <w:t>тоянно. В любой миг своего существования мы находимся в этом поле всех возможностей, где для нас открыт доступ к бесконечности выборов. Одни из этих выборов мы делаем сознательно, другие — бессознательно. Но самый лучший спо</w:t>
        <w:softHyphen/>
        <w:t>соб понять и максимально использовать кармический закон — подойти к своему выбору созна</w:t>
        <w:softHyphen/>
        <w:t>тельно, осознавать всякий выбор, который мы совершаем в каждое мгновение своей жизн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равится вам это или нет, все, что происхо</w:t>
        <w:softHyphen/>
        <w:t>дит в данный момент, является результатом всех тех выборов, которые вы делали в прошлом. К сожалению, очень многие из нас делают свой вы* бор бессознательно, и поэтому мы не считаем это выбором — и тем не менее это так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Если бы я вас оскорбил, вы скорее всего сде</w:t>
        <w:softHyphen/>
        <w:t>лали бы выбор быть обиженным. Если я скажу вам комплимент, вы сделаете выбор испытывать удовольствие или чувствовать себя польщенным. Но задумайтесь над этим: это всего лишь выбо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Я могу обидеть вас, оскорбить вас, и вы мо</w:t>
        <w:softHyphen/>
        <w:t>жете сделать выбор не чувствовать себя обижен</w:t>
        <w:softHyphen/>
        <w:t>ным. Я могу сказать вам что-нибудь приятное, а вы сделаете выбор не принимать моей похвал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ругими словами, большинство из нас — да</w:t>
        <w:softHyphen/>
        <w:t>же несмотря на то что мы делаем бесконечное количество выборов — превращаются в сгустки условных рефлексов, которые постоянно включа</w:t>
        <w:softHyphen/>
        <w:t>ются людьми и обстоятельствами, становясь предсказуемыми особенностями поведения. Эти рефлексы подобны условным рефлексам, откры</w:t>
        <w:softHyphen/>
        <w:t>тым Павловым. Павлов продемонстрировал: ес</w:t>
        <w:softHyphen/>
        <w:t>ли вы, давая собаке корм, всякий раз звоните в колокольчик, вскоре у собаки начинает выде</w:t>
        <w:softHyphen/>
        <w:t>ляться слюна, когда вы просто звоните в коло</w:t>
        <w:softHyphen/>
        <w:t>кольчик, потому что оба стимула оказываются взаимосвязанны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Большинство из нас в результате обусловленности приобретают постоянно повторяющиеся предсказуемые реакции на стимулы, действую</w:t>
        <w:softHyphen/>
        <w:t>щие в нашем окружении. Создается впечатление, что наши реакции автоматически включаются</w:t>
      </w:r>
      <w:r>
        <w:rPr>
          <w:color w:val="000000"/>
        </w:rPr>
        <w:t xml:space="preserve"> людьми и обстоятельствами, и мы забываем, что это всего лишь выбор, который мы делаем в каж</w:t>
        <w:softHyphen/>
        <w:t>дый миг своего существования. Просто мы дела</w:t>
        <w:softHyphen/>
        <w:t>ем этот выбор бессознательн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сли вы на мгновение отступите в сторону и понаблюдаете за выбором, который вы делаете, то просто благодаря самому этому акту наблюде</w:t>
        <w:softHyphen/>
        <w:t>ния вы переместите весь этот процесс из царства бессознательного в царство сознательного. Этот процесс сознательного выбора и наблюдения зна</w:t>
        <w:softHyphen/>
        <w:t>чительно расширяет ваши возмож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лая выбор — вообще любой выбор, — за</w:t>
        <w:softHyphen/>
        <w:t>дайте себе два вопроса. Прежде всего: «Каковы будут последствия того выбора, который я соби</w:t>
        <w:softHyphen/>
        <w:t>раюсь сделать?» В душе вы сразу же будете знать, какими они будут. И второе: «Принесет ли тот выбор, который я сейчас сделаю, счастье мне и тем, кто рядом со мной?» Если ответом будет «да», значит, следуйте своему выбору. Если ответом бу</w:t>
        <w:softHyphen/>
        <w:t>дет «нет», если ваш выбор причинит боль вам или тем, кто рядом с вами, вы не должны принимать этот выбор. Все очень прост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реди всего множества выборов, которые предоставит вам каждая секунда вашего сущест</w:t>
        <w:softHyphen/>
        <w:t xml:space="preserve">вования, есть только один, который принесет счастье вам и тем, кто вас окружает. И если вы сделаете этот единственный выбор, он выльется в виде поступка, который называют </w:t>
      </w:r>
      <w:r>
        <w:rPr>
          <w:i/>
          <w:iCs/>
          <w:color w:val="000000"/>
        </w:rPr>
        <w:t>спонтанным правильным действием</w:t>
      </w:r>
      <w:r>
        <w:rPr>
          <w:color w:val="000000"/>
        </w:rPr>
        <w:t>. Спонтанное правильное действие — это правильное действие в правиль</w:t>
        <w:softHyphen/>
        <w:t>ный момент. Это правильная реакция на каждую ситуацию именно тогда, когда она имеет место. Это действие, которое питает вас и любого друго</w:t>
        <w:softHyphen/>
        <w:t>го, на кого это действие оказывает влия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уществует очень интересный механизм, ко</w:t>
        <w:softHyphen/>
        <w:t>торый предоставляет вам Вселенная, чтобы по</w:t>
        <w:softHyphen/>
        <w:t>мочь делать спонтанно правильный выбор. Этот механизм связан с ощущениями вашего тела. Ва</w:t>
        <w:softHyphen/>
        <w:t>ше тело может испытывать два вида ощущений: ощущения комфорта или ощущения дискомфор</w:t>
        <w:softHyphen/>
        <w:t>та. В тот момент, когда вы сознательно делаете выбор, обратите внимание на свое тело и задайте ему вопрос: «Если я сделаю такой-то выбор, что произойдет?» Если ваше тело посылает сообще</w:t>
        <w:softHyphen/>
        <w:t>ние о комфорте, значит, это правильный выбо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Если тело посылает сообщение о дискомфорте, это не тот выбор, который нуж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Некоторые люди воспринимают ощущения комфорта и дискомфорта той областью, где у них находится солнечное сплетение, но большинство людей воспринимают их областью сердца. Созна</w:t>
        <w:softHyphen/>
        <w:t>тельно переведите свое внимание на область сер</w:t>
        <w:softHyphen/>
        <w:t>дца и спросите у своего сердца, как вам посту</w:t>
        <w:softHyphen/>
        <w:t xml:space="preserve">пить. После этого ждите ответа — физической реакции в виде определенного ощущения. Это может быть </w:t>
      </w:r>
      <w:r>
        <w:rPr>
          <w:i/>
          <w:iCs/>
          <w:color w:val="000000"/>
        </w:rPr>
        <w:t>самый слабый</w:t>
      </w:r>
      <w:r>
        <w:rPr>
          <w:color w:val="000000"/>
        </w:rPr>
        <w:t xml:space="preserve"> уровень ощущений, но они здесь, в вашем теле.</w:t>
      </w:r>
    </w:p>
    <w:p>
      <w:pPr>
        <w:pStyle w:val="Normal"/>
        <w:shd w:fill="FFFFFF" w:val="clear"/>
        <w:tabs>
          <w:tab w:val="clear" w:pos="708"/>
          <w:tab w:val="left" w:pos="478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олько сердце знает правильный ответ. Большинство считает сердце слабым и сентимен</w:t>
        <w:softHyphen/>
        <w:t>тальным. Но это не так. Сердце обладает интуи</w:t>
        <w:softHyphen/>
        <w:t>цией, оно целостно, оно контекстуально, оно со</w:t>
        <w:softHyphen/>
        <w:t>отнесено с моментом. У него нет ориентации на победу-поражение. Оно подсоединено к косми</w:t>
        <w:softHyphen/>
        <w:t>ческому компьютеру — полю чистой потенциаль</w:t>
        <w:softHyphen/>
        <w:t>ности, чистого знания и безграничной организу</w:t>
        <w:softHyphen/>
        <w:t>ющей силы — и все принимает в расчет. Време</w:t>
        <w:softHyphen/>
        <w:t>нами оно даже может казаться нерациональным, но сердце обладает вычислительными способнос</w:t>
        <w:softHyphen/>
        <w:t>тями, которые обеспечивают значительно более высокую точность, чем та, которая доступна ра</w:t>
        <w:softHyphen/>
        <w:t>циональному мыш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ы можете использовать </w:t>
      </w:r>
      <w:r>
        <w:rPr>
          <w:i/>
          <w:iCs/>
          <w:color w:val="000000"/>
        </w:rPr>
        <w:t>Закон Кармы</w:t>
      </w:r>
      <w:r>
        <w:rPr>
          <w:color w:val="000000"/>
        </w:rPr>
        <w:t xml:space="preserve"> для создания денег, богатства и всех прочих благ всегда, когда захотите. Но сначала вы должны полностью осознать, что ваше будущее определя</w:t>
        <w:softHyphen/>
        <w:t xml:space="preserve">ется тем выбором, который вы делаете в каждый миг своей жизни. Если вы делаете это постоянно, значит, вы полностью используете </w:t>
      </w:r>
      <w:r>
        <w:rPr>
          <w:i/>
          <w:iCs/>
          <w:color w:val="000000"/>
        </w:rPr>
        <w:t>Закон Кармы</w:t>
      </w:r>
      <w:r>
        <w:rPr>
          <w:color w:val="000000"/>
        </w:rPr>
        <w:t>. Чем чаще вы будете поднимать свой выбор на уровень полного осознания, тем чаще вы будете спонтанно делать правильный выбор — как для себя, так и для окружающих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z w:val="20"/>
        </w:rPr>
        <w:t>***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Что можно сказать о прошлой карме и о том, какое влияние она оказывает теперь? Существует три вещи, которые вы можете сделать со своей прошлой кармой. Одна — заплатить свои кармические долги. Большинство людей выбирают сде</w:t>
        <w:softHyphen/>
        <w:t>лать это — конечно, бессознательно. Это может</w:t>
      </w:r>
      <w:r>
        <w:rPr>
          <w:color w:val="000000"/>
          <w:szCs w:val="25"/>
        </w:rPr>
        <w:t xml:space="preserve"> быть также и вашим выбором. Иногда оплата этих долгов сопровождается множеством страда</w:t>
        <w:softHyphen/>
        <w:t xml:space="preserve">ний, но, согласно </w:t>
      </w:r>
      <w:r>
        <w:rPr>
          <w:i/>
          <w:iCs/>
          <w:color w:val="000000"/>
          <w:szCs w:val="25"/>
        </w:rPr>
        <w:t>Закону Кармы</w:t>
      </w:r>
      <w:r>
        <w:rPr>
          <w:color w:val="000000"/>
          <w:szCs w:val="25"/>
        </w:rPr>
        <w:t>, никакие долги никогда не остаются неоплаченными во Вселен</w:t>
        <w:softHyphen/>
        <w:t>ной. Вселенная обладает совершенной, системой учета, и все в ней — постоянный обмен энергией «туда и обратно»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  <w:t>Второе, что вы можете сделать, это преобра</w:t>
        <w:softHyphen/>
        <w:t>зовать свою карму в более желательные переживания. Это очень интересный процесс, когда вы, заплатив свой кармический долг, задаете себе вопрос: «Чему это может меня научить? Почему это произошло и что мне хочет сообщить Вселен</w:t>
        <w:softHyphen/>
        <w:t>ная? Каким образом я могу сделать этот опыт полезным для таких же человеческих существ, как и я?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5"/>
        </w:rPr>
        <w:t xml:space="preserve">Сделав это, вы ищете росток благоприятной возможности и потом связываете этот росток со своей </w:t>
      </w:r>
      <w:r>
        <w:rPr>
          <w:i/>
          <w:iCs/>
          <w:color w:val="000000"/>
          <w:szCs w:val="25"/>
        </w:rPr>
        <w:t>драхмой</w:t>
      </w:r>
      <w:r>
        <w:rPr>
          <w:color w:val="000000"/>
          <w:szCs w:val="25"/>
        </w:rPr>
        <w:t>, своим назначением в жизни, о ко</w:t>
        <w:softHyphen/>
        <w:t xml:space="preserve"> тором мы будем говорить при обсуждении ,седьмого позволит вам найти для своей кармы новое выра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5"/>
        </w:rPr>
        <w:t>Например, если вы, занимаясь спортом, сло</w:t>
        <w:softHyphen/>
        <w:t>мали ногу, вы можете спросить: «Чему меня это может научить? Какое послание передает мне та</w:t>
        <w:softHyphen/>
        <w:t>ким образом Вселенная?» Может быть, смысл со</w:t>
        <w:softHyphen/>
        <w:t>общения в том, что вы должны снизить темп и в следующий раз быть более внимательным к сво</w:t>
        <w:softHyphen/>
        <w:t xml:space="preserve">ему телу. А если ваша </w:t>
      </w:r>
      <w:r>
        <w:rPr>
          <w:i/>
          <w:iCs/>
          <w:color w:val="000000"/>
          <w:szCs w:val="25"/>
        </w:rPr>
        <w:t>дхарма</w:t>
      </w:r>
      <w:r>
        <w:rPr>
          <w:color w:val="000000"/>
          <w:szCs w:val="25"/>
        </w:rPr>
        <w:t xml:space="preserve"> — научить других тому, что вы знаете, то, задав вопрос «Каким об</w:t>
        <w:softHyphen/>
        <w:t>разом я могу сделать этот опыт полезным для таких же человеческих существ, как я?», вы може</w:t>
        <w:softHyphen/>
        <w:t>те принять решение поделиться тем, чему вы на</w:t>
        <w:softHyphen/>
        <w:t>учились, написав книгу о необходимости соблю</w:t>
        <w:softHyphen/>
        <w:t>дать безопасность при занятиях спортом. Или же вы можете разработать специальные ботинки или крепления, которые помогут избежать по</w:t>
        <w:softHyphen/>
        <w:t>добных трав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5"/>
        </w:rPr>
        <w:t>Таким образом, платя свой кармический долг, вы одновременно преобразуете «преврат</w:t>
        <w:softHyphen/>
        <w:t>ности судьбы» в преимущества, которые смогут принести вам богатство и удовлетворение. Это есть превращение вашей кармы в положительное переживание, Вы на самом деле не избавляетесь от своей кармы, но получаете возможность взять</w:t>
      </w:r>
      <w:r>
        <w:rPr>
          <w:color w:val="000000"/>
          <w:szCs w:val="23"/>
        </w:rPr>
        <w:t xml:space="preserve"> кармический эпизод и создать из него новую по</w:t>
        <w:softHyphen/>
        <w:t>ложительную карму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Третий способ обращения с кармой — выход за ее пределы. Выйти за пределы кармы — зна</w:t>
        <w:softHyphen/>
        <w:t>чит стать от нее независимым. Способ выхода за пределы кармы — продолжать испытывать паузу, свое Я, Дух. Это подобно стирке грязной одежды в ручье. Всякий раз, когда вы ее погружаете в воду, вы смываете несколько пятен. Всякий раз, когда вы это делаете, ваша одежда становится немного чище. Вы стираете — или выходите за пределы своей кармы — входя в паузу и опять возвращаясь обратно. Это, конечно, достигается с помощью медитац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се действия представляют собой кармические эпизоды. Когда вы пьете кофе — это карми</w:t>
        <w:softHyphen/>
        <w:t>ческий эпизод. Это действие пробуждает память, а память обладает способностью, или потенци</w:t>
        <w:softHyphen/>
        <w:t>альной возможностью, рождать желание. Жела</w:t>
        <w:softHyphen/>
        <w:t>ние опять порождает действие. Системное прог</w:t>
        <w:softHyphen/>
        <w:t>раммное обеспечение вашей души состоит из кармы, памяти и желания. Ваша душа — это сгусток сознания, который содержит ростки кармы, памяти и желания. Сознательно относясь к этим росткам проявления, вы становитесь сознатель</w:t>
        <w:softHyphen/>
        <w:t>ным генератором действительности. Сознатель</w:t>
        <w:softHyphen/>
        <w:t>но делая выбор, вы начинаете производить дейс</w:t>
        <w:softHyphen/>
        <w:t>твия, которые способствуют развитию вашему собственному и всех, кто вас окружает. И это все, что вам нужно делать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ка карма эволюционирует — для вашего Я и для всех, на кого оно оказывает влияние, — плоды, которые она приносит, это счастье и ус</w:t>
        <w:softHyphen/>
        <w:t>пех.</w:t>
      </w:r>
    </w:p>
    <w:p>
      <w:pPr>
        <w:pStyle w:val="Heading2"/>
        <w:rPr/>
      </w:pPr>
      <w:r>
        <w:rPr/>
        <w:t>Применение Закона «Кармы», или Закона Причины и Следств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Я хочу заставить работать </w:t>
      </w:r>
      <w:r>
        <w:rPr>
          <w:i/>
          <w:iCs/>
          <w:color w:val="000000"/>
          <w:szCs w:val="23"/>
        </w:rPr>
        <w:t>Закон Кармы</w:t>
      </w:r>
      <w:r>
        <w:rPr>
          <w:color w:val="000000"/>
          <w:szCs w:val="23"/>
        </w:rPr>
        <w:t>, взяв на себя обязательство предпринять следую</w:t>
        <w:softHyphen/>
        <w:t>щие шаги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1. Сегодня я буду следить за тем выбором, ко</w:t>
        <w:softHyphen/>
        <w:t>торый я делаю каждое мгновение. И одно только наблюдение за этим выбором позво</w:t>
        <w:softHyphen/>
        <w:t>лит мне переносить это действие в свое пол</w:t>
        <w:softHyphen/>
        <w:t>ное осознание. Я знаю, что наилучший спо</w:t>
        <w:softHyphen/>
        <w:t>соб подготовиться к любому мгновению в бу</w:t>
        <w:softHyphen/>
        <w:t>дущем — полностью осознавать настояще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2. Всякий раз, когда я буду делать свой выбор, я буду задавать себе два вопроса: «Какими будут последствия сделанного мною выбора?» и «Принесет ли этот выбор удовлетворе</w:t>
        <w:softHyphen/>
        <w:t>ние и счастье мне и тем, на кого он окажет влияние?»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3. После этого я буду обращаться к своему сер</w:t>
        <w:softHyphen/>
        <w:t>дцу и руководствоваться его сообщениями о комфорте и дискомфорте. Если выбор вызы</w:t>
        <w:softHyphen/>
        <w:t>вает чувство комфорта, я буду продолжать движение вперед со всей энергией. Если вы</w:t>
        <w:softHyphen/>
        <w:t>бор вызывает чувство дискомфорта, я сделаю паузу и посмотрю на последствия своего вы</w:t>
        <w:softHyphen/>
        <w:t>бора внутренним зрением. Руководствуясь сообщениями своего сердца, я смогу делать спонтанно правильный выбор для себя и всех тех, кто меня окружает.</w:t>
      </w:r>
    </w:p>
    <w:p>
      <w:pPr>
        <w:pStyle w:val="Heading2"/>
        <w:rPr/>
      </w:pPr>
      <w:r>
        <w:rPr/>
        <w:t>4. Закон Наименьшего Усилия</w:t>
      </w:r>
    </w:p>
    <w:p>
      <w:pPr>
        <w:pStyle w:val="Normal"/>
        <w:shd w:fill="FFFFFF" w:val="clear"/>
        <w:ind w:left="1996" w:right="2739" w:hanging="0"/>
        <w:jc w:val="center"/>
        <w:rPr>
          <w:b/>
          <w:b/>
          <w:bCs/>
          <w:i/>
          <w:i/>
          <w:iCs/>
          <w:color w:val="000000"/>
          <w:sz w:val="22"/>
          <w:szCs w:val="23"/>
          <w:u w:val="single"/>
        </w:rPr>
      </w:pPr>
      <w:r>
        <w:rPr>
          <w:b/>
          <w:bCs/>
          <w:i/>
          <w:iCs/>
          <w:color w:val="000000"/>
          <w:sz w:val="22"/>
          <w:szCs w:val="23"/>
          <w:u w:val="single"/>
        </w:rPr>
        <w:t>Разум природы работает легко, без всяких усилий... беззаботно, гармонично и с любовью. И когда нам становятся подвластными силы гармонии, радости и любви, мы добиваемся успеха и удачи легко и без всяких  усилий.</w:t>
      </w:r>
    </w:p>
    <w:p>
      <w:pPr>
        <w:pStyle w:val="Normal"/>
        <w:shd w:fill="FFFFFF" w:val="clear"/>
        <w:ind w:left="3992" w:hanging="0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Целостное существо знает, не изучая, видит, не глядя, и достигает, не делая.</w:t>
      </w:r>
    </w:p>
    <w:p>
      <w:pPr>
        <w:pStyle w:val="Normal"/>
        <w:shd w:fill="FFFFFF" w:val="clear"/>
        <w:ind w:firstLine="709"/>
        <w:jc w:val="right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Лао-Цз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Четвертый духовный закон успеха — это </w:t>
      </w:r>
      <w:r>
        <w:rPr>
          <w:i/>
          <w:iCs/>
          <w:color w:val="000000"/>
          <w:szCs w:val="23"/>
        </w:rPr>
        <w:t>Закон Наименьшего Усилия</w:t>
      </w:r>
      <w:r>
        <w:rPr>
          <w:color w:val="000000"/>
          <w:szCs w:val="23"/>
        </w:rPr>
        <w:t>. Этот закон основан на том, что разум природы работает легко, без уси</w:t>
        <w:softHyphen/>
        <w:t>лий и без забот. Это принцип наименьшего дейс</w:t>
        <w:softHyphen/>
        <w:t>твия, отсутствия сопротивления, а значит, это принцип гармонии и любви. Выучив этот урок, который преподносит нам природа, мы сможем легко удовлетворять свои жел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Если вы понаблюдаете за тем, как работает природа, то увидите, что она всегда тратит мини</w:t>
        <w:softHyphen/>
        <w:t>мум усилий. Трава растет, не делая попыток рас</w:t>
        <w:softHyphen/>
        <w:t>ти, — она просто растет. Рыба не пытается пла</w:t>
        <w:softHyphen/>
        <w:t>вать — она просто плавает. Цветы не пытаются цвести, они цветут. Птицы не пытаются летать,</w:t>
      </w:r>
      <w:r>
        <w:rPr>
          <w:color w:val="000000"/>
        </w:rPr>
        <w:t xml:space="preserve"> они летают. Это их подлинная природа. Земля не пытается вращаться вокруг своей оси, это в при</w:t>
        <w:softHyphen/>
        <w:t>роде Земли — вращаться с головокружительной скоростью, проносясь через космическое прост</w:t>
        <w:softHyphen/>
        <w:t>ранство. Это в природе младенца — пребывать в блаженстве. Это в природе Солнца — светить. Это в природе звезд — сиять и блистать. И в природе человека — облекать свои мечты в фи</w:t>
        <w:softHyphen/>
        <w:t>зическую форму, легко и без усилий.</w:t>
      </w:r>
    </w:p>
    <w:p>
      <w:pPr>
        <w:pStyle w:val="Normal"/>
        <w:shd w:fill="FFFFFF" w:val="clear"/>
        <w:ind w:firstLine="709"/>
        <w:jc w:val="both"/>
        <w:rPr>
          <w:i/>
          <w:i/>
          <w:iCs/>
        </w:rPr>
      </w:pPr>
      <w:r>
        <w:rPr>
          <w:color w:val="000000"/>
        </w:rPr>
        <w:t>В ведическом учении, философии Древней Индии, этот принцип известен как принцип эко</w:t>
        <w:softHyphen/>
        <w:t>номии усилий, или «делать меньше и совершать больше». В конце концов вы достигаете такого состояния, когда не делаете ничего и совершаете все. Это означает, что достаточно просто слабого представления — и проявление этого представ</w:t>
        <w:softHyphen/>
        <w:t>ления осуществляется без всяких усилий. То, что обычно называют «чудом», — это просто выраже</w:t>
        <w:softHyphen/>
        <w:t xml:space="preserve">ние </w:t>
      </w:r>
      <w:r>
        <w:rPr>
          <w:i/>
          <w:iCs/>
          <w:color w:val="000000"/>
        </w:rPr>
        <w:t>Закона Наименьшего Усил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Разум природы работает без усилий, без тре</w:t>
        <w:softHyphen/>
        <w:t>ния, спонтанно. Он нелинеен, целостен, он осно</w:t>
        <w:softHyphen/>
        <w:t>ван на интуиции, и он дает нам пищу. И когда вы живете в гармонии с природой, когда вы укреп</w:t>
        <w:softHyphen/>
        <w:t xml:space="preserve">ляетесь в знании своего истинного Я, вы можете использовать </w:t>
      </w:r>
      <w:r>
        <w:rPr>
          <w:i/>
          <w:iCs/>
          <w:color w:val="000000"/>
        </w:rPr>
        <w:t>Закон Наименьшего Усил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именьшее усилие тратится тогда, когда вы в своих действиях движимы любовью, потому что все в природе объединяет энергия любви. Когда вы ищете власти и возможности управлять дру</w:t>
        <w:softHyphen/>
        <w:t>гими людьми, вы растрачиваете свою энергию. Даже когда вы добиваетесь денег и власти ради своего эго, вы тратите энергию в погоне за иллю</w:t>
        <w:softHyphen/>
        <w:t>зией счастья вместо того, чтобы наслаждаться счастьем настоящего момента. Если вы ищете де</w:t>
        <w:softHyphen/>
        <w:t>нег только ради личной выгоды, вы перекрывае</w:t>
        <w:softHyphen/>
        <w:t>те поток энергии к себе и мешаете выражению разума природы. Но когда вашими действиями движет любовь, не может быть зря растраченной энергии. Когда вашими действиями движет лю</w:t>
        <w:softHyphen/>
        <w:t>бовь, ваша энергия накапливается и умножается, — и та избыточная энергия, которую вы накопи</w:t>
        <w:softHyphen/>
        <w:t>ли, может быть направлена на создание всего, что вы захотите, включая неограниченное богат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ы можете рассматривать свое физическое тело как устройство для управления энергией: оно может генерировать, хранить и использовать ее. Если вы знаете, как эффективно генерировать, хранить и расходовать энергию, вы можете соз</w:t>
        <w:softHyphen/>
        <w:t>дать любое богатство. Забота о своем эго требует огромного количества энергии. Если ваша внут</w:t>
        <w:softHyphen/>
        <w:t>ренняя точка отсчета — ваше эго, если вы ищете власти над другими людьми или их одобрения, вы расточительно расходуете энергию.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огда эта энергия освобождается, ее можно направить совсем в другое русло и использовать для создания всего, что вы пожелаете. Когда ваша внутренняя точка отсчета — ваш дух, когда вы невосприимчивы к тому, что о вас говорят, и не боитесь никаких испытаний, вы можете овладеть силой любви и использовать энергию творчески для достижения изобилия и разви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</w:t>
      </w:r>
      <w:r>
        <w:rPr>
          <w:i/>
          <w:iCs/>
          <w:color w:val="000000"/>
        </w:rPr>
        <w:t>«Искусстве сновидения»</w:t>
      </w:r>
      <w:r>
        <w:rPr>
          <w:color w:val="000000"/>
        </w:rPr>
        <w:t xml:space="preserve"> дон Хуан говорит Карлосу Кастанеде: «...большая часть нашей энергии уходит на поддержание чувства собс</w:t>
        <w:softHyphen/>
        <w:t>твенной важности... Если бы мы смогли избавить</w:t>
        <w:softHyphen/>
        <w:t>ся хотя бы от части этого чувства, с нами прои</w:t>
        <w:softHyphen/>
        <w:t>зошли бы две удивительные вещи. Во-первых, мы освободили бы свою энергию от попыток под</w:t>
        <w:softHyphen/>
        <w:t>держивать иллюзорное представление о собс</w:t>
        <w:softHyphen/>
        <w:t>твенном величии, и, во-вторых, мы обеспечили бы себе достаточно энергии, чтобы... заметить проблеск истинного величия Вселенной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tabs>
          <w:tab w:val="clear" w:pos="708"/>
          <w:tab w:val="left" w:pos="4066" w:leader="none"/>
        </w:tabs>
        <w:ind w:firstLine="709"/>
        <w:jc w:val="both"/>
        <w:rPr/>
      </w:pPr>
      <w:r>
        <w:rPr>
          <w:color w:val="000000"/>
        </w:rPr>
        <w:t xml:space="preserve">Есть три составляющих </w:t>
      </w:r>
      <w:r>
        <w:rPr>
          <w:i/>
          <w:iCs/>
          <w:color w:val="000000"/>
        </w:rPr>
        <w:t>Закона Наименьшего Усилия</w:t>
      </w:r>
      <w:r>
        <w:rPr>
          <w:color w:val="000000"/>
        </w:rPr>
        <w:t xml:space="preserve"> — три вещи, которые вы должны сделать, чтобы этот принцип «делать меньше и совершать больше» начал работ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ервая составляющая — это </w:t>
      </w:r>
      <w:r>
        <w:rPr>
          <w:b/>
          <w:bCs/>
          <w:i/>
          <w:iCs/>
          <w:color w:val="000000"/>
        </w:rPr>
        <w:t>прият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ятие просто означает, что вы берете на себя обязательство: «Сегодня я буду принимать людей, ситуации, обстоятельства и события таки</w:t>
        <w:softHyphen/>
        <w:t xml:space="preserve">ми, каковы они есть». Это означает, что я знаю, что </w:t>
      </w:r>
      <w:r>
        <w:rPr>
          <w:i/>
          <w:iCs/>
          <w:color w:val="000000"/>
        </w:rPr>
        <w:t>данное мгновение таково, каким оно должно быть,</w:t>
      </w:r>
      <w:r>
        <w:rPr>
          <w:color w:val="000000"/>
        </w:rPr>
        <w:t xml:space="preserve"> потому что вся Вселенная такая, каковой она должна быть. Данное мгновение — то, кото</w:t>
      </w:r>
      <w:r>
        <w:rPr>
          <w:color w:val="000000"/>
          <w:szCs w:val="23"/>
        </w:rPr>
        <w:t>рое вы переживаете именно сейчас, — кульмина</w:t>
        <w:softHyphen/>
        <w:t>ция всех мгновений, которые вы пережили в прошлом. Это мгновение такое, какое оно есть, потому что вся Вселенная такая, какая она е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Когда вы ведете борьбу с настоящим мгнове</w:t>
        <w:softHyphen/>
        <w:t>нием, вы на самом деле ведете борьбу со всей Вселенной. Вместо этого вы должны принять ре</w:t>
        <w:softHyphen/>
        <w:t xml:space="preserve">шение с сегодняшнего дня перестать бороться со всей Вселенной, сопротивляясь настоящему мгновению. Это означает, что ваше </w:t>
      </w:r>
      <w:r>
        <w:rPr>
          <w:i/>
          <w:iCs/>
          <w:color w:val="000000"/>
          <w:szCs w:val="23"/>
        </w:rPr>
        <w:t>приятие</w:t>
      </w:r>
      <w:r>
        <w:rPr>
          <w:color w:val="000000"/>
          <w:szCs w:val="23"/>
        </w:rPr>
        <w:t xml:space="preserve"> нас</w:t>
        <w:softHyphen/>
        <w:t xml:space="preserve">тоящего мгновения полное и абсолютное. Вы принимаете вещи такими, как они </w:t>
      </w:r>
      <w:r>
        <w:rPr>
          <w:i/>
          <w:iCs/>
          <w:color w:val="000000"/>
          <w:szCs w:val="23"/>
        </w:rPr>
        <w:t>есть</w:t>
      </w:r>
      <w:r>
        <w:rPr>
          <w:color w:val="000000"/>
          <w:szCs w:val="23"/>
        </w:rPr>
        <w:t>, а не та</w:t>
        <w:softHyphen/>
        <w:t xml:space="preserve">кими, какими вы хотели бы их видеть в данное мгновение. Важно это понять. Вы можете </w:t>
      </w:r>
      <w:r>
        <w:rPr>
          <w:i/>
          <w:iCs/>
          <w:color w:val="000000"/>
          <w:szCs w:val="23"/>
        </w:rPr>
        <w:t>хотеть</w:t>
      </w:r>
      <w:r>
        <w:rPr>
          <w:color w:val="000000"/>
          <w:szCs w:val="23"/>
        </w:rPr>
        <w:t xml:space="preserve">, чтобы что-то изменилось в будущем, но в </w:t>
      </w:r>
      <w:r>
        <w:rPr>
          <w:i/>
          <w:iCs/>
          <w:color w:val="000000"/>
          <w:szCs w:val="23"/>
        </w:rPr>
        <w:t>данное</w:t>
      </w:r>
      <w:r>
        <w:rPr>
          <w:color w:val="000000"/>
          <w:szCs w:val="23"/>
        </w:rPr>
        <w:t xml:space="preserve"> мгновение вы должны принимать все таким, ка</w:t>
        <w:softHyphen/>
        <w:t>ково оно е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Когда вы разочарованы или расстроены ка</w:t>
        <w:softHyphen/>
        <w:t xml:space="preserve">ким-то человеком или ситуацией, помните, что вы реагируете не на человека или ситуацию, а на те чувства, которые вызывает у вас этот человек или ситуация. Это </w:t>
      </w:r>
      <w:r>
        <w:rPr>
          <w:i/>
          <w:iCs/>
          <w:color w:val="000000"/>
          <w:szCs w:val="23"/>
        </w:rPr>
        <w:t>ваш</w:t>
      </w:r>
      <w:r>
        <w:rPr>
          <w:color w:val="000000"/>
          <w:szCs w:val="23"/>
        </w:rPr>
        <w:t xml:space="preserve"> выбор, </w:t>
      </w:r>
      <w:r>
        <w:rPr>
          <w:i/>
          <w:iCs/>
          <w:color w:val="000000"/>
          <w:szCs w:val="23"/>
        </w:rPr>
        <w:t>ваши</w:t>
      </w:r>
      <w:r>
        <w:rPr>
          <w:color w:val="000000"/>
          <w:szCs w:val="23"/>
        </w:rPr>
        <w:t xml:space="preserve"> чувства, и в вашем выборе не может быть виноват кто-то дру</w:t>
        <w:softHyphen/>
        <w:t xml:space="preserve">гой. Когда вы полностью это осознаете и поймете, вы будете готовы взять на себя ответственность за свои чувства и изменить их. И если вы сможете принимать вещи такими, каковы они есть, вы </w:t>
      </w: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 xml:space="preserve"> будете готовы взять на себя ответственность за возникающие в вашей жизни ситуации и за все события, в которых вы видите какие-то проб</w:t>
        <w:softHyphen/>
        <w:t>л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Это подводит нас ко второй составляющей </w:t>
      </w:r>
      <w:r>
        <w:rPr>
          <w:i/>
          <w:iCs/>
          <w:color w:val="000000"/>
        </w:rPr>
        <w:t xml:space="preserve">Закона Наименьшего Усилия: </w:t>
      </w:r>
      <w:r>
        <w:rPr>
          <w:b/>
          <w:bCs/>
          <w:i/>
          <w:iCs/>
          <w:color w:val="000000"/>
        </w:rPr>
        <w:t>ответствен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Что означает ответственность? </w:t>
      </w:r>
      <w:r>
        <w:rPr>
          <w:i/>
          <w:iCs/>
          <w:color w:val="000000"/>
          <w:szCs w:val="23"/>
        </w:rPr>
        <w:t>Нести ответс</w:t>
        <w:softHyphen/>
        <w:t>твенность</w:t>
      </w:r>
      <w:r>
        <w:rPr>
          <w:color w:val="000000"/>
          <w:szCs w:val="23"/>
        </w:rPr>
        <w:t xml:space="preserve"> означает не винить ни за какие ситу</w:t>
        <w:softHyphen/>
        <w:t xml:space="preserve">ации ничто и никого, в том числе и себя. Когда вы принимаете это обстоятельство, это событие, эту проблему, ответственность означает </w:t>
      </w:r>
      <w:r>
        <w:rPr>
          <w:i/>
          <w:iCs/>
          <w:color w:val="000000"/>
          <w:szCs w:val="23"/>
        </w:rPr>
        <w:t>способ</w:t>
        <w:softHyphen/>
        <w:t>ность</w:t>
      </w:r>
      <w:r>
        <w:rPr>
          <w:color w:val="000000"/>
          <w:szCs w:val="23"/>
        </w:rPr>
        <w:t xml:space="preserve"> к творческой </w:t>
      </w:r>
      <w:r>
        <w:rPr>
          <w:i/>
          <w:iCs/>
          <w:color w:val="000000"/>
          <w:szCs w:val="23"/>
        </w:rPr>
        <w:t>реакции</w:t>
      </w:r>
      <w:r>
        <w:rPr>
          <w:color w:val="000000"/>
          <w:szCs w:val="23"/>
        </w:rPr>
        <w:t xml:space="preserve"> на эту ситуацию, на такую, </w:t>
      </w:r>
      <w:r>
        <w:rPr>
          <w:i/>
          <w:iCs/>
          <w:color w:val="000000"/>
          <w:szCs w:val="23"/>
        </w:rPr>
        <w:t>какой она есть теперь</w:t>
      </w:r>
      <w:r>
        <w:rPr>
          <w:color w:val="000000"/>
          <w:szCs w:val="23"/>
        </w:rPr>
        <w:t>. Любая проблема содержит в себе ростки благоприятной возмож</w:t>
        <w:softHyphen/>
        <w:t>ности, и осознание этого позволяет вам прини</w:t>
        <w:softHyphen/>
        <w:t>мать момент таким, как он есть, и преобразовы</w:t>
        <w:softHyphen/>
        <w:t>вать его во что-то лучше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Когда вы это делаете, любая так называемая расстраивающая ситуация превращается в бла</w:t>
        <w:softHyphen/>
        <w:t xml:space="preserve">гоприятную возможность для создания чего-то нового и прекрасного и всякий так называемый мучитель или деспот становится вашим </w:t>
      </w:r>
      <w:r>
        <w:rPr>
          <w:i/>
          <w:iCs/>
          <w:color w:val="000000"/>
        </w:rPr>
        <w:t>учителем</w:t>
      </w:r>
      <w:r>
        <w:rPr>
          <w:color w:val="000000"/>
        </w:rPr>
        <w:t>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ость — это интерпретация. И если вы выбираете интерпретировать действи</w:t>
        <w:softHyphen/>
        <w:t>тельность таким образом, вокруг вас появляется много учителей и много благоприятных возмож</w:t>
        <w:softHyphen/>
        <w:t>ностей для развит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гда бы вы ни столкнулись с мучителем, деспотом, учителем, другом или врагом (все они одно и то же), напомните себе: «Это мгновение таково, каким оно должно быть». Какие бы вза</w:t>
        <w:softHyphen/>
        <w:t>имоотношения вы ни привлекали в своей жизни в данный момент, они точно такие, в каких вы в данный момент нуждаетесь. За всеми событиями стоит скрытый смысл, и этот смысл служит ваше</w:t>
        <w:softHyphen/>
        <w:t>му собственному развит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Третья составляющая </w:t>
      </w:r>
      <w:r>
        <w:rPr>
          <w:i/>
          <w:iCs/>
          <w:color w:val="000000"/>
        </w:rPr>
        <w:t xml:space="preserve">Закона Наименьшего Усилия — </w:t>
      </w:r>
      <w:r>
        <w:rPr>
          <w:b/>
          <w:bCs/>
          <w:i/>
          <w:iCs/>
          <w:color w:val="000000"/>
        </w:rPr>
        <w:t>открытость</w:t>
      </w:r>
      <w:r>
        <w:rPr>
          <w:color w:val="000000"/>
        </w:rPr>
        <w:t>, что означает, что ваше осознание принимает открытость и вы отказыва</w:t>
        <w:softHyphen/>
        <w:t>етесь от необходимости убеждать или склонять других людей к своей точке зрения. Если вы по</w:t>
        <w:softHyphen/>
        <w:t>наблюдаете за теми, кто вас окружает, то увидите, что люди тратят девяносто девять процентов сво</w:t>
        <w:softHyphen/>
        <w:t>его времени, отстаивая свою точку зрения. Если вы просто откажетесь от необходимости отстаи</w:t>
        <w:softHyphen/>
        <w:t>вать свою точку зрения, вы получите доступ к огромному количеству энергии, которая до этого растрачивалась попусту.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ind w:firstLine="709"/>
        <w:jc w:val="both"/>
        <w:rPr/>
      </w:pPr>
      <w:r>
        <w:rPr>
          <w:color w:val="000000"/>
        </w:rPr>
        <w:t>Когда вы защищаетесь, обвиняете других, не принимаете и не идете на уступку моменту, ваша жизнь встречает сопротивление. Постарайтесь понять, что всякий раз, когда вы, встретив сопро</w:t>
        <w:softHyphen/>
        <w:t>тивление, форсируете ситуацию, сопротивление только возрастает. Вы не должны оставаться Твердым, как мощный дуб, который трескается и погибает во время бури. Вы должны быть гиб</w:t>
      </w:r>
      <w:r>
        <w:rPr>
          <w:color w:val="000000"/>
          <w:szCs w:val="23"/>
        </w:rPr>
        <w:t>ким, подобно тростнику, который гнется вместе с ветром и выживает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лностью воздержитесь от защиты своей точки зрения. Когда нечего будет защищать, вы не позволите возникнуть никакому спору. Если вы будете действовать последовательно — если вы прекратите борьбу и сопротивление, — вы окажетесь полностью в настоящем, а это бесцен</w:t>
        <w:softHyphen/>
        <w:t>ный подарок. Кто-то однажды сказал мне: «Прошлое принадлежит истории, будущее — это тайна, а это мгновение — подарок. Вот почему это мгновение называется "настоящим"»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Если вы воспримете настоящее и станете с ним одним целым, если вы сольетесь с ним, вы ощутите воодушевление, энтузиазм, проблески экстаза, присущие любому наделенному сознани</w:t>
        <w:softHyphen/>
        <w:t>ем существу. Если вы начнете ощущать это тор</w:t>
        <w:softHyphen/>
        <w:t>жество духа во всем живущем, если вы почувству</w:t>
        <w:softHyphen/>
        <w:t>ете близость с ним, вас заполнит радость и вы сбросите тяжкую ношу и обузу отстаивания своей точки зрения, возмущения и обид. Только тогда вы приобретете беззаботность, радость и своб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И испытывая эту радостную, простую свободу, вы абсолютно точно будете знать, что вам доступно все, чего бы вы ни пожелали, потому что ваше желание возникло на уровне счастья, а не на уровне беспокойства и страха. Вы не нуждае</w:t>
        <w:softHyphen/>
        <w:t xml:space="preserve">тесь в подтверждениях, вы просто заявляете себе о своем </w:t>
      </w:r>
      <w:r>
        <w:rPr>
          <w:i/>
          <w:iCs/>
          <w:color w:val="000000"/>
          <w:szCs w:val="23"/>
        </w:rPr>
        <w:t>намерении</w:t>
      </w:r>
      <w:r>
        <w:rPr>
          <w:color w:val="000000"/>
          <w:szCs w:val="23"/>
        </w:rPr>
        <w:t>, и вы испытываете удовлетво</w:t>
        <w:softHyphen/>
        <w:t>рение, наслаждение, радость, свободу и независи</w:t>
        <w:softHyphen/>
        <w:t>мость в каждое мгновение своей жизн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озьмите на себя обязательство следовать по пути, не оказывая сопротивления. Это путь, на котором разум природы раскрывается спонтан</w:t>
        <w:softHyphen/>
        <w:t>но, без трения и усилий. Когда вы обладаете со</w:t>
        <w:softHyphen/>
        <w:t>вершенным сочетанием приятия, ответственнос</w:t>
        <w:softHyphen/>
        <w:t>ти и открытости, жизнь протекает легко и без усил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Когда вы открыты всем точкам зрения — вместо того чтобы жестко придерживаться одной, — ваши мечты и желания всегда совпадают с желаниями природы. Тогда вы можете отпустить свои намерения, без всякой привязанности, и просто дожидаться подходящего времени, когда</w:t>
      </w:r>
      <w:r>
        <w:rPr>
          <w:color w:val="000000"/>
        </w:rPr>
        <w:t xml:space="preserve"> ваши желания превратятся в реальность. Вы мо</w:t>
        <w:softHyphen/>
        <w:t>жете быть уверены, что, когда время будет под</w:t>
        <w:softHyphen/>
        <w:t xml:space="preserve">ходящим, ваши желания воплотятся в жизнь. Это и есть </w:t>
      </w:r>
      <w:r>
        <w:rPr>
          <w:i/>
          <w:iCs/>
          <w:color w:val="000000"/>
        </w:rPr>
        <w:t>Закон Наименьшего Усилия</w:t>
      </w:r>
      <w:r>
        <w:rPr>
          <w:color w:val="000000"/>
        </w:rPr>
        <w:t>.</w:t>
      </w:r>
    </w:p>
    <w:p>
      <w:pPr>
        <w:pStyle w:val="Heading2"/>
        <w:rPr/>
      </w:pPr>
      <w:r>
        <w:rPr/>
        <w:t>Применение Закона Наименьшего Усил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Я хочу заставить работать </w:t>
      </w:r>
      <w:r>
        <w:rPr>
          <w:i/>
          <w:iCs/>
          <w:color w:val="000000"/>
        </w:rPr>
        <w:t>Закон Наименьшего Усилия</w:t>
      </w:r>
      <w:r>
        <w:rPr>
          <w:color w:val="000000"/>
        </w:rPr>
        <w:t>, взяв на себя обязательство предпри</w:t>
        <w:softHyphen/>
        <w:t>нять следующие шаги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</w:rPr>
        <w:t xml:space="preserve">Я буду придерживаться </w:t>
      </w:r>
      <w:r>
        <w:rPr>
          <w:i/>
          <w:iCs/>
          <w:color w:val="000000"/>
        </w:rPr>
        <w:t>приятия</w:t>
      </w:r>
      <w:r>
        <w:rPr>
          <w:color w:val="000000"/>
        </w:rPr>
        <w:t>. С сегод</w:t>
        <w:softHyphen/>
        <w:t>няшнего дня я буду принимать людей, ситу</w:t>
        <w:softHyphen/>
        <w:t>ации, обстоятельства и события такими, ка</w:t>
        <w:softHyphen/>
        <w:t xml:space="preserve">ковы они есть. Я знаю, что </w:t>
      </w:r>
      <w:r>
        <w:rPr>
          <w:i/>
          <w:iCs/>
          <w:color w:val="000000"/>
        </w:rPr>
        <w:t>это мгновение та</w:t>
        <w:softHyphen/>
        <w:t>ково, каким оно должно быть</w:t>
      </w:r>
      <w:r>
        <w:rPr>
          <w:color w:val="000000"/>
        </w:rPr>
        <w:t>, потому что вся Вселенная такая, какой она должна быть. Я не буду вести борьбы со всей Вселенной, бо</w:t>
        <w:softHyphen/>
        <w:t>рясь с настоящим мгновением. Мое приятие общее и полное. Я принимаю все таким, ка</w:t>
        <w:softHyphen/>
        <w:t>ким оно является в этот миг, а не таким, каким я хотел бы его видеть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</w:rPr>
        <w:t xml:space="preserve">Принимая вещи такими, как они есть, я беру на себя </w:t>
      </w:r>
      <w:r>
        <w:rPr>
          <w:i/>
          <w:iCs/>
          <w:color w:val="000000"/>
        </w:rPr>
        <w:t>ответственность</w:t>
      </w:r>
      <w:r>
        <w:rPr>
          <w:color w:val="000000"/>
        </w:rPr>
        <w:t xml:space="preserve"> за свой выбор и за все те события, в которых я вижу проблемы. Я знаю, что взять на себя ответственность — значит перестать обвинять в сложившихся ситуациях кого бы то ни было (включая са</w:t>
        <w:softHyphen/>
        <w:t>мого себя). Я также знаю, что любая пробле</w:t>
        <w:softHyphen/>
        <w:t>ма — это скрытая благоприятная возмож</w:t>
        <w:softHyphen/>
        <w:t>ность, и эта готовность всегда увидеть бла</w:t>
        <w:softHyphen/>
        <w:t>гоприятную возможность позволяет мне ис</w:t>
        <w:softHyphen/>
        <w:t>пользовать все преимущества этого мгно</w:t>
        <w:softHyphen/>
        <w:t>ве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С сегодняшнего дня мое осознание будет придерживаться открытости. Я откажусь от потребности защищать свою точку зрения. У меня нет потребности убеждать других в правильности моей точки зрения. Я буду от</w:t>
        <w:softHyphen/>
        <w:t>крыт всем точкам зрения вместо того, чтобы твердо держаться за любую из них.</w:t>
      </w:r>
    </w:p>
    <w:p>
      <w:pPr>
        <w:pStyle w:val="Heading2"/>
        <w:rPr/>
      </w:pPr>
      <w:r>
        <w:rPr/>
        <w:t>5. Закон Намерения и Желания</w:t>
      </w:r>
    </w:p>
    <w:p>
      <w:pPr>
        <w:pStyle w:val="Normal"/>
        <w:shd w:fill="FFFFFF" w:val="clear"/>
        <w:ind w:left="1996" w:right="2739" w:hanging="0"/>
        <w:jc w:val="center"/>
        <w:rPr>
          <w:b/>
          <w:b/>
          <w:bCs/>
          <w:i/>
          <w:i/>
          <w:iCs/>
          <w:color w:val="000000"/>
          <w:sz w:val="22"/>
          <w:szCs w:val="23"/>
          <w:u w:val="single"/>
        </w:rPr>
      </w:pPr>
      <w:r>
        <w:rPr>
          <w:b/>
          <w:bCs/>
          <w:i/>
          <w:iCs/>
          <w:color w:val="000000"/>
          <w:sz w:val="22"/>
          <w:szCs w:val="23"/>
          <w:u w:val="single"/>
        </w:rPr>
        <w:t>В каждом намерении и желании содержится механизм их удовлетворения... намерение и желание в июле чистой потенциальности обладают бесконечной организующей силой.</w:t>
      </w:r>
    </w:p>
    <w:p>
      <w:pPr>
        <w:pStyle w:val="Normal"/>
        <w:shd w:fill="FFFFFF" w:val="clear"/>
        <w:ind w:left="1996" w:right="2739" w:hanging="0"/>
        <w:jc w:val="center"/>
        <w:rPr>
          <w:b/>
          <w:b/>
          <w:bCs/>
          <w:i/>
          <w:i/>
          <w:iCs/>
          <w:color w:val="000000"/>
          <w:sz w:val="22"/>
          <w:szCs w:val="23"/>
          <w:u w:val="single"/>
        </w:rPr>
      </w:pPr>
      <w:r>
        <w:rPr>
          <w:b/>
          <w:bCs/>
          <w:i/>
          <w:iCs/>
          <w:color w:val="000000"/>
          <w:sz w:val="22"/>
          <w:szCs w:val="23"/>
          <w:u w:val="single"/>
        </w:rPr>
        <w:t>И когда мы вводим намерение в плодородный грунт чистой потенциальности, мы заставляем эту бесконечную организующую силу работать на нас.</w:t>
      </w:r>
    </w:p>
    <w:p>
      <w:pPr>
        <w:pStyle w:val="Normal"/>
        <w:shd w:fill="FFFFFF" w:val="clear"/>
        <w:ind w:left="3992" w:hanging="0"/>
        <w:rPr/>
      </w:pPr>
      <w:r>
        <w:rPr>
          <w:i/>
          <w:iCs/>
          <w:color w:val="000000"/>
          <w:sz w:val="22"/>
          <w:szCs w:val="26"/>
        </w:rPr>
        <w:t>Вначале было желание, которое явилось первым ростком разума;</w:t>
      </w:r>
      <w:r>
        <w:rPr>
          <w:color w:val="000000"/>
          <w:sz w:val="22"/>
          <w:szCs w:val="27"/>
        </w:rPr>
        <w:t xml:space="preserve"> </w:t>
      </w:r>
      <w:r>
        <w:rPr>
          <w:i/>
          <w:iCs/>
          <w:color w:val="000000"/>
          <w:sz w:val="22"/>
          <w:szCs w:val="26"/>
        </w:rPr>
        <w:t>мудрецы, медитируя в своем сердце, открыли благодаря своей мудрости связь между существующим и несуществующим.</w:t>
      </w:r>
    </w:p>
    <w:p>
      <w:pPr>
        <w:pStyle w:val="Heading4"/>
        <w:ind w:left="3992" w:hanging="0"/>
        <w:rPr>
          <w:sz w:val="22"/>
        </w:rPr>
      </w:pPr>
      <w:r>
        <w:rPr>
          <w:sz w:val="22"/>
        </w:rPr>
        <w:t>Гимн Творения, Ригвед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ятый духовный закон успеха — это </w:t>
      </w:r>
      <w:r>
        <w:rPr>
          <w:i/>
          <w:iCs/>
          <w:color w:val="000000"/>
        </w:rPr>
        <w:t>Закон Намерения и Жел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Этот закон основан на том, что энергия и информация существуют повсюду. Фактически, уровень квантового поля — это не что иное, как энергия и информация. Квантовое поле — это просто другое название поля чистого сознания и чистой потенциальности. И на это квантовое по</w:t>
        <w:softHyphen/>
        <w:t xml:space="preserve">ле воздействуют </w:t>
      </w:r>
      <w:r>
        <w:rPr>
          <w:i/>
          <w:iCs/>
          <w:color w:val="000000"/>
        </w:rPr>
        <w:t>намерение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жела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авайте рассмотрим этот процесс под</w:t>
        <w:softHyphen/>
        <w:t>робне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Цветок, радуга, дерево, стебелек травы, че</w:t>
        <w:softHyphen/>
        <w:t>ловеческое тело — если разложить их на состав</w:t>
        <w:softHyphen/>
        <w:t>ляющие — представляют собой энергию и ин</w:t>
        <w:softHyphen/>
        <w:t>формацию. Вся Вселенная по своей сущности яв</w:t>
        <w:softHyphen/>
        <w:t xml:space="preserve">ляется </w:t>
      </w:r>
      <w:r>
        <w:rPr>
          <w:i/>
          <w:iCs/>
          <w:color w:val="000000"/>
          <w:szCs w:val="23"/>
        </w:rPr>
        <w:t>движением</w:t>
      </w:r>
      <w:r>
        <w:rPr>
          <w:color w:val="000000"/>
          <w:szCs w:val="23"/>
        </w:rPr>
        <w:t xml:space="preserve"> энергии и информации. Един</w:t>
        <w:softHyphen/>
        <w:t>ственная разница между вами и деревом — в той информации и энергии, которую содержат ваши тел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а материальном уровне и вы, и дерево сос</w:t>
        <w:softHyphen/>
        <w:t>тоите из тех же рециркулирующих элементов: в основном, из углерода, водорода, кислорода, азо</w:t>
        <w:softHyphen/>
        <w:t>та, а также небольших количеств других элемен</w:t>
        <w:softHyphen/>
        <w:t>тов. Все эти вещества вы можете купить в хозяйс</w:t>
        <w:softHyphen/>
        <w:t>твенном магазине за пару долларов. Следователь</w:t>
        <w:softHyphen/>
        <w:t>но, разница между вами и деревом не в водороде, углероде или кислороде. По существу, вы с дере</w:t>
        <w:softHyphen/>
        <w:t>вом постоянно обмениваетесь своим углеродом и кислородом. На самом деле, разница между вами — это разница в энергии и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По замыслу природы мы с вами — привиле</w:t>
        <w:softHyphen/>
        <w:t>гированный вид. Мы обладаем нервной систе</w:t>
        <w:softHyphen/>
        <w:t xml:space="preserve">мой, способной </w:t>
      </w:r>
      <w:r>
        <w:rPr>
          <w:i/>
          <w:iCs/>
          <w:color w:val="000000"/>
          <w:szCs w:val="23"/>
        </w:rPr>
        <w:t>осознавать</w:t>
      </w:r>
      <w:r>
        <w:rPr>
          <w:color w:val="000000"/>
          <w:szCs w:val="23"/>
        </w:rPr>
        <w:t xml:space="preserve"> энергетическое и информационное содержимое того локализованного поля, которое обеспечивает рост нашего физического тела. Мы субъективно узнаем это поле </w:t>
      </w:r>
      <w:r>
        <w:rPr>
          <w:i/>
          <w:iCs/>
          <w:color w:val="000000"/>
          <w:szCs w:val="23"/>
        </w:rPr>
        <w:t>на опыте</w:t>
      </w:r>
      <w:r>
        <w:rPr>
          <w:color w:val="000000"/>
          <w:szCs w:val="23"/>
        </w:rPr>
        <w:t xml:space="preserve"> как свои мысли, чувства, эмоции, желания, воспоминания, инстинкты, намерения и убежде</w:t>
        <w:softHyphen/>
        <w:t>ния. Объективно это же поле воспринимается ……. то же. Вот почему древние мудрецы утвер</w:t>
        <w:softHyphen/>
        <w:t>ждали: «Я есть это, ты есть это, всё есть это, и это есть всё, что существует»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аше тело не отделено от тела Вселенной,</w:t>
        <w:br/>
        <w:t>потому что на квантово-механическом уровне не существует четко определенных границ. Вы по</w:t>
        <w:softHyphen/>
        <w:t>добны волне, покачиванию, флуктуации, витку, водовороту, локальному возмущению квантового поля больших размеров. Квантовое поле больших размеров — Вселенная — это продолже</w:t>
        <w:softHyphen/>
        <w:t>ние вашего т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Нервная система человека способна не толь</w:t>
        <w:softHyphen/>
        <w:t xml:space="preserve">ко осознавать энергию и информацию нашего собственного квантового поля. Эта удивительная </w:t>
      </w:r>
      <w:r>
        <w:rPr>
          <w:color w:val="000000"/>
          <w:szCs w:val="25"/>
        </w:rPr>
        <w:t>нервная система дает человеческому сознанию возможность бесконечной гибкости, благодаря которой вы можете сознательно изменять инфор</w:t>
        <w:softHyphen/>
        <w:t>мационное содержание, являющееся источником вашего физического тела. Вы можете сознательно изменять энергетическое и информационное со</w:t>
        <w:softHyphen/>
        <w:t xml:space="preserve">держание своего </w:t>
      </w:r>
      <w:r>
        <w:rPr>
          <w:i/>
          <w:iCs/>
          <w:color w:val="000000"/>
          <w:szCs w:val="25"/>
        </w:rPr>
        <w:t>собственного</w:t>
      </w:r>
      <w:r>
        <w:rPr>
          <w:color w:val="000000"/>
          <w:szCs w:val="25"/>
        </w:rPr>
        <w:t xml:space="preserve"> квантово-механического тела, и следовательно, влиять на энерге</w:t>
        <w:softHyphen/>
        <w:t>тическое и информационное содержание продол</w:t>
        <w:softHyphen/>
        <w:t>жения своего тела — своего окружения, своего мира — и заставлять вещи проявляться в нем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709"/>
        <w:jc w:val="both"/>
        <w:rPr/>
      </w:pPr>
      <w:r>
        <w:rPr>
          <w:color w:val="000000"/>
          <w:szCs w:val="25"/>
        </w:rPr>
        <w:t xml:space="preserve">Причиной этого сознательного изменения служат два качества, присущие сознанию: </w:t>
      </w:r>
      <w:r>
        <w:rPr>
          <w:i/>
          <w:iCs/>
          <w:color w:val="000000"/>
          <w:szCs w:val="25"/>
        </w:rPr>
        <w:t>внима</w:t>
        <w:softHyphen/>
        <w:t>ние и намерение</w:t>
      </w:r>
      <w:r>
        <w:rPr>
          <w:color w:val="000000"/>
          <w:szCs w:val="25"/>
        </w:rPr>
        <w:t xml:space="preserve">. </w:t>
      </w:r>
      <w:r>
        <w:rPr>
          <w:i/>
          <w:iCs/>
          <w:color w:val="000000"/>
          <w:szCs w:val="25"/>
        </w:rPr>
        <w:t>Внимание</w:t>
      </w:r>
      <w:r>
        <w:rPr>
          <w:color w:val="000000"/>
          <w:szCs w:val="25"/>
        </w:rPr>
        <w:t xml:space="preserve"> обеспечивает энергией, намерение преобразует. Все, на что вы направля</w:t>
        <w:softHyphen/>
        <w:t>ете свое внимание, приобретает в вашей жизни большую силу. Все, что вы лишаете своего внима</w:t>
        <w:softHyphen/>
        <w:t>ния, блекнет, разрушается и исчезает. С другой стороны, намерение является пусковым механиз</w:t>
        <w:softHyphen/>
        <w:t xml:space="preserve">мом для преобразования энергии и информации. </w:t>
      </w:r>
      <w:r>
        <w:rPr>
          <w:i/>
          <w:iCs/>
          <w:color w:val="000000"/>
          <w:szCs w:val="25"/>
        </w:rPr>
        <w:t>Намерение</w:t>
      </w:r>
      <w:r>
        <w:rPr>
          <w:color w:val="000000"/>
          <w:szCs w:val="25"/>
        </w:rPr>
        <w:t xml:space="preserve"> организует свое собственное осущест</w:t>
        <w:softHyphen/>
        <w:t>в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5"/>
        </w:rPr>
        <w:t xml:space="preserve">Качество </w:t>
      </w:r>
      <w:r>
        <w:rPr>
          <w:i/>
          <w:iCs/>
          <w:color w:val="000000"/>
          <w:szCs w:val="25"/>
        </w:rPr>
        <w:t>намерения</w:t>
      </w:r>
      <w:r>
        <w:rPr>
          <w:color w:val="000000"/>
          <w:szCs w:val="25"/>
        </w:rPr>
        <w:t xml:space="preserve">, направленного на объект </w:t>
      </w:r>
      <w:r>
        <w:rPr>
          <w:i/>
          <w:iCs/>
          <w:color w:val="000000"/>
          <w:szCs w:val="25"/>
        </w:rPr>
        <w:t>внимания</w:t>
      </w:r>
      <w:r>
        <w:rPr>
          <w:color w:val="000000"/>
          <w:szCs w:val="25"/>
        </w:rPr>
        <w:t>, организует бесконечность прос</w:t>
        <w:softHyphen/>
        <w:t>транственно-временных событий, которые при</w:t>
        <w:softHyphen/>
        <w:t>водят к намеченному результату, при условии, что вы следуете всем остальным духовным зако</w:t>
        <w:softHyphen/>
        <w:t xml:space="preserve">нам успеха. Это происходит потому, что </w:t>
      </w:r>
      <w:r>
        <w:rPr>
          <w:i/>
          <w:iCs/>
          <w:color w:val="000000"/>
          <w:szCs w:val="25"/>
        </w:rPr>
        <w:t>намере</w:t>
        <w:softHyphen/>
        <w:t>ние</w:t>
      </w:r>
      <w:r>
        <w:rPr>
          <w:color w:val="000000"/>
          <w:szCs w:val="25"/>
        </w:rPr>
        <w:t xml:space="preserve">, попавшее на плодородную почву </w:t>
      </w:r>
      <w:r>
        <w:rPr>
          <w:i/>
          <w:iCs/>
          <w:color w:val="000000"/>
          <w:szCs w:val="25"/>
        </w:rPr>
        <w:t>внимания</w:t>
      </w:r>
      <w:r>
        <w:rPr>
          <w:color w:val="000000"/>
          <w:szCs w:val="25"/>
        </w:rPr>
        <w:t>, является безграничной организующей силой. Бесконечная организующая сила — это сила, спо</w:t>
        <w:softHyphen/>
        <w:t>собная организовать бесчисленное множество пространственно-временных событий, всех в од</w:t>
        <w:softHyphen/>
        <w:t>но и то же время. Выражение этой бесконечной организующей силы мы видим в каждом стебель</w:t>
        <w:softHyphen/>
        <w:t>ке травы, в каждом цветке яблони, в каждой клетке нашего тела. Мы видим его во всем, в чем есть жизн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 замыслу природы, все в ней взаимосвяза</w:t>
        <w:softHyphen/>
        <w:t>но. Лесной сурок выберется из-под земли, — и вы знаете, что это произойдет весной. Птица в опре</w:t>
        <w:softHyphen/>
        <w:t>деленное время года начинает свой перелет в определенном направлении. Природа — это сим</w:t>
        <w:softHyphen/>
        <w:t>фония. И эта симфония была безмолвно оркестрирована в самом начале творе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Человеческое тело — еще один замечатель</w:t>
        <w:softHyphen/>
        <w:t>ный пример этой симфонии. Одна клетка челове</w:t>
        <w:softHyphen/>
        <w:t>ческого тела совершает около шести триллионов действий в секунду, и она должна знать, что де</w:t>
        <w:softHyphen/>
        <w:t>лают в это же время все остальные клетки. Чело</w:t>
        <w:softHyphen/>
        <w:t>веческое тело может исполнять музыку, убивать микробов, вынашивать младенца, декламировать стихи и следить за движением звезд в одно и то же время, потому что поле бесконечной корре</w:t>
        <w:softHyphen/>
        <w:t>ляции является частью его информационного п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Замечательным в нервной системе человека является то, что она может управлять этой беско</w:t>
        <w:softHyphen/>
        <w:t>нечной организующей силой с помощью созна</w:t>
        <w:softHyphen/>
        <w:t>тельного намерения. Человеческое намерение не фиксировано, не заключено в жесткую сетку энергии и информации. Оно обладает бесконеч</w:t>
        <w:softHyphen/>
        <w:t>ной гибкостью. Другими словами, пока вы не нарушаете остальных законов природы, с по</w:t>
        <w:softHyphen/>
        <w:t xml:space="preserve">мощью своего </w:t>
      </w:r>
      <w:r>
        <w:rPr>
          <w:i/>
          <w:iCs/>
          <w:color w:val="000000"/>
          <w:szCs w:val="23"/>
        </w:rPr>
        <w:t>намерения</w:t>
      </w:r>
      <w:r>
        <w:rPr>
          <w:color w:val="000000"/>
          <w:szCs w:val="23"/>
        </w:rPr>
        <w:t xml:space="preserve"> вы можете в буквальном смысле слова управлять законами природы, зас</w:t>
        <w:softHyphen/>
        <w:t>тавляя их удовлетворять ваши мечты и жел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Вы можете заставить космический компь</w:t>
        <w:softHyphen/>
        <w:t>ютер с его бесконечной организующей силой ра</w:t>
        <w:softHyphen/>
        <w:t>ботать на себя. Вы можете обратиться к этой ос</w:t>
        <w:softHyphen/>
        <w:t xml:space="preserve">нове творения и ввести в нее свое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и просто </w:t>
      </w:r>
      <w:r>
        <w:rPr>
          <w:i/>
          <w:iCs/>
          <w:color w:val="000000"/>
          <w:szCs w:val="23"/>
        </w:rPr>
        <w:t>намереванием</w:t>
      </w:r>
      <w:r>
        <w:rPr>
          <w:color w:val="000000"/>
          <w:szCs w:val="23"/>
        </w:rPr>
        <w:t xml:space="preserve"> активизировать поле беско</w:t>
        <w:softHyphen/>
        <w:t>нечной корреля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закладывает основу не требующе</w:t>
        <w:softHyphen/>
        <w:t>го усилий, спонтанного, лишенного трения пото</w:t>
        <w:softHyphen/>
        <w:t>ка чистой потенциальности, занятого поиском выражения непроявленного в проявленном. Единственная предосторожность состоит в том, что свое намерение вы должны использовать на благо человечества. Это происходит спонтанно, когда вы ориентированы на Семь Духовных За</w:t>
        <w:softHyphen/>
        <w:t>конов Успех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***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— это реальная сила, которая сто</w:t>
        <w:softHyphen/>
        <w:t>ит за желанием. Само намерение обладает боль</w:t>
        <w:softHyphen/>
        <w:t xml:space="preserve">шой мощью, потому что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— это жела</w:t>
        <w:softHyphen/>
        <w:t>ние, в котором отсутствует привязанность к ре</w:t>
        <w:softHyphen/>
        <w:t>зультату. Одно только желание не обладает си</w:t>
        <w:softHyphen/>
        <w:t xml:space="preserve">лой, потому что для большинства людей желание — это внимание вкупе с привязанностью. </w:t>
      </w:r>
      <w:r>
        <w:rPr>
          <w:i/>
          <w:iCs/>
          <w:color w:val="000000"/>
          <w:szCs w:val="23"/>
        </w:rPr>
        <w:t>Нам</w:t>
      </w:r>
      <w:r>
        <w:rPr>
          <w:i/>
          <w:iCs/>
          <w:color w:val="000000"/>
          <w:szCs w:val="23"/>
          <w:lang w:val="en-US"/>
        </w:rPr>
        <w:t>e</w:t>
      </w:r>
      <w:r>
        <w:rPr>
          <w:i/>
          <w:iCs/>
          <w:color w:val="000000"/>
          <w:szCs w:val="23"/>
        </w:rPr>
        <w:t>рение</w:t>
      </w:r>
      <w:r>
        <w:rPr>
          <w:color w:val="000000"/>
          <w:szCs w:val="23"/>
        </w:rPr>
        <w:t xml:space="preserve"> — это желание со строгим соблюдением всех остальных законов, но особенно </w:t>
      </w:r>
      <w:r>
        <w:rPr>
          <w:i/>
          <w:iCs/>
          <w:color w:val="000000"/>
          <w:szCs w:val="23"/>
        </w:rPr>
        <w:t>Закона Неп</w:t>
        <w:softHyphen/>
        <w:t>ривязанности</w:t>
      </w:r>
      <w:r>
        <w:rPr>
          <w:color w:val="000000"/>
          <w:szCs w:val="23"/>
        </w:rPr>
        <w:t>, Шестого Духовного Закона Успеха.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firstLine="709"/>
        <w:jc w:val="both"/>
        <w:rPr/>
      </w:pP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в сочетании с непривязанностью ведет к осознанию настоящего мгновения, сконцентрированного на самом важном. А когда дейс</w:t>
        <w:softHyphen/>
        <w:t xml:space="preserve">твие осуществляется в осознании настоящего мгновения, оно наиболее эффективно. Ваше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направлено в будущее, но ваше </w:t>
      </w:r>
      <w:r>
        <w:rPr>
          <w:i/>
          <w:iCs/>
          <w:color w:val="000000"/>
          <w:szCs w:val="23"/>
        </w:rPr>
        <w:t>внимание</w:t>
      </w:r>
      <w:r>
        <w:rPr>
          <w:color w:val="000000"/>
          <w:szCs w:val="23"/>
        </w:rPr>
        <w:t xml:space="preserve"> находится в настоящ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До тех пор пока ваше внимание в настоящем, ваше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>, касающееся будущего, осущест</w:t>
        <w:softHyphen/>
        <w:t>вляется, потому что ваше будущее создается в настоящем. Вы должны принимать настоящее та</w:t>
        <w:softHyphen/>
        <w:t xml:space="preserve">ким, каково оно есть. Принимать настоящее и </w:t>
      </w:r>
      <w:r>
        <w:rPr>
          <w:i/>
          <w:iCs/>
          <w:color w:val="000000"/>
          <w:szCs w:val="23"/>
        </w:rPr>
        <w:t>намереватъ</w:t>
      </w:r>
      <w:r>
        <w:rPr>
          <w:color w:val="000000"/>
          <w:szCs w:val="23"/>
        </w:rPr>
        <w:t xml:space="preserve"> будущее. Будущее — это то, что вы всегда можете создать с помощью беспристраст</w:t>
        <w:softHyphen/>
        <w:t xml:space="preserve">ного </w:t>
      </w:r>
      <w:r>
        <w:rPr>
          <w:i/>
          <w:iCs/>
          <w:color w:val="000000"/>
          <w:szCs w:val="23"/>
        </w:rPr>
        <w:t>намерения</w:t>
      </w:r>
      <w:r>
        <w:rPr>
          <w:color w:val="000000"/>
          <w:szCs w:val="23"/>
        </w:rPr>
        <w:t>, но вы никогда не должны вести борьбу с настоящи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ошлое, настоящее и будущее — все это свойства сознания. Прошлое — это воспоминания, память; будущее — предвосхищение; насто</w:t>
        <w:softHyphen/>
        <w:t>ящее — осознание. Следовательно, время — это движение мысли. Как прошлое, так и будущее рождаются в вашем воображении; только насто</w:t>
        <w:softHyphen/>
        <w:t>ящее, которое представляет собой осознание, ре</w:t>
        <w:softHyphen/>
        <w:t>ально и вечно. Оно есть. Оно — это потенциаль</w:t>
        <w:softHyphen/>
        <w:t>ные возможности для пространства и времени, материи и энергии. Это вечное поле возможнос</w:t>
        <w:softHyphen/>
        <w:t>тей, которые выражаются в виде абстрактных сил, будь то свет, тепло, электроэнергия, магне</w:t>
        <w:softHyphen/>
        <w:t>тизм или сила тяжести. Эти силы не в прошлом и не в будущем. Они просто е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Наше восприятие конкретного явления или формы — это наша интерпретация этих абстрак</w:t>
        <w:softHyphen/>
        <w:t>тных сил. Вспоминаемые нами интерпретации абстрактных сил создают переживания прошло</w:t>
        <w:softHyphen/>
        <w:t>го, предвкушаемые интерпретации тех же абс</w:t>
        <w:softHyphen/>
        <w:t xml:space="preserve">трактных сил создают будущее. Это качества </w:t>
      </w:r>
      <w:r>
        <w:rPr>
          <w:i/>
          <w:iCs/>
          <w:color w:val="000000"/>
          <w:szCs w:val="23"/>
        </w:rPr>
        <w:t>вни</w:t>
        <w:softHyphen/>
        <w:t>мания</w:t>
      </w:r>
      <w:r>
        <w:rPr>
          <w:color w:val="000000"/>
          <w:szCs w:val="23"/>
        </w:rPr>
        <w:t xml:space="preserve"> в нашем сознании. Когда эти качества ос</w:t>
        <w:softHyphen/>
        <w:t>вобождены от бремени прошлого, действие в нас</w:t>
        <w:softHyphen/>
        <w:t>тоящем образует плодородную почву для созда</w:t>
        <w:softHyphen/>
        <w:t>ния будущ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>, брошенное в почву этой бесприс</w:t>
        <w:softHyphen/>
        <w:t>трастной свободы настоящего, служит катализа</w:t>
        <w:softHyphen/>
        <w:t>тором, благодаря которому соответствующая смесь материи, энергии и пространственно-вре</w:t>
        <w:softHyphen/>
        <w:t>менных событий создаст все, что вы пожелае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Если вы обладаете осознанием настоящего мгновения, сконцентрированным на самом важ</w:t>
        <w:softHyphen/>
        <w:t>ном, все воображаемые препятствия — каковыми на самом деле являются больше девяноста про</w:t>
        <w:softHyphen/>
        <w:t>центов ощущаемых препятствий — уничтожают</w:t>
        <w:softHyphen/>
        <w:t>ся и исчезают. Оставшиеся пять-десять процен</w:t>
        <w:softHyphen/>
        <w:t>тов препятствий с помощью точно направленно</w:t>
        <w:softHyphen/>
        <w:t xml:space="preserve">го </w:t>
      </w:r>
      <w:r>
        <w:rPr>
          <w:i/>
          <w:iCs/>
          <w:color w:val="000000"/>
          <w:szCs w:val="23"/>
        </w:rPr>
        <w:t>намерения</w:t>
      </w:r>
      <w:r>
        <w:rPr>
          <w:color w:val="000000"/>
          <w:szCs w:val="23"/>
        </w:rPr>
        <w:t xml:space="preserve"> можно превратить в благоприятные возможности.</w:t>
      </w:r>
    </w:p>
    <w:p>
      <w:pPr>
        <w:pStyle w:val="Normal"/>
        <w:shd w:fill="FFFFFF" w:val="clear"/>
        <w:tabs>
          <w:tab w:val="clear" w:pos="708"/>
          <w:tab w:val="left" w:pos="4714" w:leader="none"/>
        </w:tabs>
        <w:ind w:firstLine="709"/>
        <w:jc w:val="both"/>
        <w:rPr/>
      </w:pPr>
      <w:r>
        <w:rPr>
          <w:color w:val="000000"/>
          <w:szCs w:val="23"/>
        </w:rPr>
        <w:t xml:space="preserve">Точно направленное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— это качес</w:t>
        <w:softHyphen/>
        <w:t xml:space="preserve">тво </w:t>
      </w:r>
      <w:r>
        <w:rPr>
          <w:i/>
          <w:iCs/>
          <w:color w:val="000000"/>
          <w:szCs w:val="23"/>
        </w:rPr>
        <w:t>внимания</w:t>
      </w:r>
      <w:r>
        <w:rPr>
          <w:color w:val="000000"/>
          <w:szCs w:val="23"/>
        </w:rPr>
        <w:t xml:space="preserve"> неослабно фиксироваться на цели. Точно направленное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означает настоль</w:t>
        <w:softHyphen/>
        <w:t xml:space="preserve">ко неослабное удержание </w:t>
      </w:r>
      <w:r>
        <w:rPr>
          <w:i/>
          <w:iCs/>
          <w:color w:val="000000"/>
          <w:szCs w:val="23"/>
        </w:rPr>
        <w:t>внимания</w:t>
      </w:r>
      <w:r>
        <w:rPr>
          <w:color w:val="000000"/>
          <w:szCs w:val="23"/>
        </w:rPr>
        <w:t xml:space="preserve"> на намечен</w:t>
        <w:softHyphen/>
        <w:t>ном результате, что вы полностью отказываетесь позволять препятствиям разрушать и рассеивать концентрацию вашего внимания. Это полное и абсолютное исключение всех препятствий из своего сознания. Вы можете сохранять непоколеби</w:t>
        <w:softHyphen/>
        <w:t>мое спокойствие, со всей страстью посвятив себя своей цели. Это сила одновременного действия непривязанного осознания и точно направленно</w:t>
        <w:softHyphen/>
        <w:t xml:space="preserve">го, сфокусированного </w:t>
      </w:r>
      <w:r>
        <w:rPr>
          <w:i/>
          <w:iCs/>
          <w:color w:val="000000"/>
          <w:szCs w:val="23"/>
        </w:rPr>
        <w:t>намерения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4714" w:leader="none"/>
        </w:tabs>
        <w:ind w:firstLine="709"/>
        <w:jc w:val="both"/>
        <w:rPr/>
      </w:pPr>
      <w:r>
        <w:rPr>
          <w:color w:val="000000"/>
          <w:szCs w:val="23"/>
        </w:rPr>
        <w:t xml:space="preserve">Научитесь обуздывать силу </w:t>
      </w:r>
      <w:r>
        <w:rPr>
          <w:i/>
          <w:iCs/>
          <w:color w:val="000000"/>
          <w:szCs w:val="23"/>
        </w:rPr>
        <w:t>намерения</w:t>
      </w:r>
      <w:r>
        <w:rPr>
          <w:color w:val="000000"/>
          <w:szCs w:val="23"/>
        </w:rPr>
        <w:t>, и вы сможете создавать все, что пожелаете. Вы можете |добиться результата также с помощью усилий и попыток, но за это приходится платить, А платой служат стрессы, сердечные приступы и наруше</w:t>
        <w:softHyphen/>
        <w:t>ние функций иммунной системы. Куда лучше вы</w:t>
        <w:softHyphen/>
        <w:t xml:space="preserve">полнять следующие пять требований </w:t>
      </w:r>
      <w:r>
        <w:rPr>
          <w:i/>
          <w:iCs/>
          <w:color w:val="000000"/>
          <w:szCs w:val="23"/>
        </w:rPr>
        <w:t>Закона На</w:t>
        <w:softHyphen/>
        <w:t>мерения и Желания</w:t>
      </w:r>
      <w:r>
        <w:rPr>
          <w:color w:val="000000"/>
          <w:szCs w:val="23"/>
        </w:rPr>
        <w:t xml:space="preserve">. Когда вы для удовлетворения своих желаний следуете этим требованиям,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создает свою собственную силу.</w:t>
      </w:r>
    </w:p>
    <w:p>
      <w:pPr>
        <w:pStyle w:val="2"/>
        <w:ind w:left="708" w:firstLine="709"/>
        <w:jc w:val="both"/>
        <w:rPr>
          <w:sz w:val="24"/>
        </w:rPr>
      </w:pPr>
      <w:r>
        <w:rPr>
          <w:sz w:val="24"/>
        </w:rPr>
        <w:t>1. Медленно войдите в «паузу». Это означает сосредоточить свое внимание в этом безмол</w:t>
        <w:softHyphen/>
        <w:t>вном пространстве между мыслями, войти в молчание — тот уровень Бытия, который и есть ваше основное состояние.</w:t>
      </w:r>
    </w:p>
    <w:p>
      <w:pPr>
        <w:pStyle w:val="Normal"/>
        <w:shd w:fill="FFFFFF" w:val="clear"/>
        <w:ind w:left="708" w:firstLine="709"/>
        <w:jc w:val="both"/>
        <w:rPr/>
      </w:pPr>
      <w:r>
        <w:rPr>
          <w:color w:val="000000"/>
          <w:szCs w:val="23"/>
        </w:rPr>
        <w:t>2. Упрочившись в этом состоянии Бытия, осоз</w:t>
        <w:softHyphen/>
        <w:t>найте свои намерения и желания. Когда вы действительно находитесь в «паузе», не су</w:t>
        <w:softHyphen/>
        <w:t xml:space="preserve">ществует мыслей, не существует намерений, но когда вы выходите из паузы — в момент соединения паузы и мысли — вы вводите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. Если у вас имеется ряд целей, вы можете их записать и сосредоточить на них свое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перед вхождением в паузу. Если, например, вы хотите успеха в своей карьере, вы входите в паузу с этим </w:t>
      </w:r>
      <w:r>
        <w:rPr>
          <w:i/>
          <w:iCs/>
          <w:color w:val="000000"/>
          <w:szCs w:val="23"/>
        </w:rPr>
        <w:t>намерени</w:t>
        <w:softHyphen/>
        <w:t>ем</w:t>
      </w:r>
      <w:r>
        <w:rPr>
          <w:color w:val="000000"/>
          <w:szCs w:val="23"/>
        </w:rPr>
        <w:t xml:space="preserve">, и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уже будет там в виде слабых проблесков в  вашем  осознании.  Осознать свои намерения и желания, находясь в паузе, означает внедрить их в плодородную почву чистой потенциальности и ждать, чтобы они расцвели в нужное время. Вы не должны выкапывать посеянные семена желаний, что</w:t>
        <w:softHyphen/>
        <w:t>бы увидеть, как появляются ростки, или при</w:t>
        <w:softHyphen/>
        <w:t>держиваться прочной привязанности к тому, как они должны раскрыться. Вы просто дол</w:t>
        <w:softHyphen/>
        <w:t>жны предоставить им свободу.</w:t>
      </w:r>
    </w:p>
    <w:p>
      <w:pPr>
        <w:pStyle w:val="2"/>
        <w:ind w:left="708" w:firstLine="709"/>
        <w:jc w:val="both"/>
        <w:rPr>
          <w:sz w:val="24"/>
        </w:rPr>
      </w:pPr>
      <w:r>
        <w:rPr>
          <w:sz w:val="24"/>
        </w:rPr>
        <w:t>3. Оставайтесь в состоянии соотнесенности с собой. Это означает, что вы должны прочно удерживать осознание своего истинного Я — своего духа, своей связи с полем чистой по</w:t>
        <w:softHyphen/>
        <w:t>тенциальности. Это также означает не смот</w:t>
        <w:softHyphen/>
        <w:t>реть на себя глазами внешнего мира, не до</w:t>
        <w:softHyphen/>
        <w:t>пускать, чтобы на вас оказывали влияние мнения и критика со стороны. Для того что</w:t>
        <w:softHyphen/>
        <w:t>бы поддерживать это состояние соотнесен</w:t>
        <w:softHyphen/>
        <w:t>ности с собой, очень полезно хранить свои желания про себя, не делиться ими ни с кем, если эти люди не будут разделять точно та</w:t>
        <w:softHyphen/>
        <w:t>кие же желания и не будут тесно связаны с вами.</w:t>
      </w:r>
    </w:p>
    <w:p>
      <w:pPr>
        <w:pStyle w:val="Normal"/>
        <w:shd w:fill="FFFFFF" w:val="clear"/>
        <w:ind w:left="708"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4. Откажитесь от своей привязанности к ре</w:t>
        <w:softHyphen/>
        <w:t>зультату. Это означает отказаться от жесткой привязанности к конкретному результату и пребывать в мудрости неопределенности. Это означает наслаждаться каждым мгнове</w:t>
        <w:softHyphen/>
        <w:t>нием путешествия, которым является ваша жизнь, даже если вы не знаете результата.</w:t>
      </w:r>
    </w:p>
    <w:p>
      <w:pPr>
        <w:pStyle w:val="Normal"/>
        <w:shd w:fill="FFFFFF" w:val="clear"/>
        <w:ind w:left="708" w:firstLine="709"/>
        <w:jc w:val="both"/>
        <w:rPr>
          <w:color w:val="000000"/>
        </w:rPr>
      </w:pPr>
      <w:r>
        <w:rPr>
          <w:color w:val="000000"/>
        </w:rPr>
        <w:t>5.   Предоставьте Вселенной распоряжаться подробностями. Ваши намерения и жела</w:t>
        <w:softHyphen/>
        <w:t>ния, когда вы осознаете их в «паузе», облада</w:t>
        <w:softHyphen/>
        <w:t>ют бесконечной организующей силой. Поло</w:t>
        <w:softHyphen/>
        <w:t>житесь на эту бесконечную организующую силу намерения, и она организует все мелкие детал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мните, что ваша истинная природа — это природа чистого духа. За что бы вы ни взялись, несите сознание своего духа, легко отпускайте свои желания, и Вселенная сама справится с де</w:t>
        <w:softHyphen/>
        <w:t>талями.</w:t>
      </w:r>
    </w:p>
    <w:p>
      <w:pPr>
        <w:pStyle w:val="Heading2"/>
        <w:rPr/>
      </w:pPr>
      <w:r>
        <w:rPr/>
        <w:t>Применение Закона Намерения и Жел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Я хочу заставить работать </w:t>
      </w:r>
      <w:r>
        <w:rPr>
          <w:i/>
          <w:iCs/>
          <w:color w:val="000000"/>
        </w:rPr>
        <w:t>Закон Намерения и Желания</w:t>
      </w:r>
      <w:r>
        <w:rPr>
          <w:color w:val="000000"/>
        </w:rPr>
        <w:t>, взяв на себя обязательство предп</w:t>
        <w:softHyphen/>
        <w:t>ринять следующие шаги:</w:t>
      </w:r>
    </w:p>
    <w:p>
      <w:pPr>
        <w:pStyle w:val="Normal"/>
        <w:shd w:fill="FFFFFF" w:val="clear"/>
        <w:ind w:left="708" w:firstLine="709"/>
        <w:jc w:val="both"/>
        <w:rPr>
          <w:color w:val="000000"/>
        </w:rPr>
      </w:pPr>
      <w:r>
        <w:rPr>
          <w:color w:val="000000"/>
        </w:rPr>
        <w:t>1. Я составлю список всех своих желаний. Куда бы я ни шел, я буду носить этот список с собой. Прежде чем войти в безмолвие и ме</w:t>
        <w:softHyphen/>
        <w:t>дитацию, я буду заглядывать в этот список. Я буду заглядывать в него вечером, отп</w:t>
        <w:softHyphen/>
        <w:t>равляясь спать. Я буду заглядывать в него утром, как только проснусь.</w:t>
      </w:r>
    </w:p>
    <w:p>
      <w:pPr>
        <w:pStyle w:val="Normal"/>
        <w:shd w:fill="FFFFFF" w:val="clear"/>
        <w:ind w:left="708" w:firstLine="709"/>
        <w:jc w:val="both"/>
        <w:rPr>
          <w:color w:val="000000"/>
        </w:rPr>
      </w:pPr>
      <w:r>
        <w:rPr>
          <w:color w:val="000000"/>
        </w:rPr>
        <w:t>2. Я отпущу все эти свои желания и предостав</w:t>
        <w:softHyphen/>
        <w:t>лю их источнику творения, понимая, что, ес</w:t>
        <w:softHyphen/>
        <w:t>ли что-то происходит не так, как, мне кажет</w:t>
        <w:softHyphen/>
        <w:t>ся, оно должно происходить, на это есть причина и что космические планы еще гранди</w:t>
        <w:softHyphen/>
        <w:t>ознее, чем те, что строил я.</w:t>
      </w:r>
    </w:p>
    <w:p>
      <w:pPr>
        <w:pStyle w:val="Normal"/>
        <w:shd w:fill="FFFFFF" w:val="clear"/>
        <w:ind w:left="708" w:firstLine="709"/>
        <w:jc w:val="both"/>
        <w:rPr/>
      </w:pPr>
      <w:r>
        <w:rPr>
          <w:color w:val="000000"/>
        </w:rPr>
        <w:t>3. Я буду напоминать себе о необходимости сохранять осознание настоящего мгновения во всех своих действиях. Я перестану позво</w:t>
        <w:softHyphen/>
        <w:t>лять препятствиям разрушать и рассеивать качество моего внимания в настоящее мгно</w:t>
        <w:softHyphen/>
        <w:t xml:space="preserve">вение. Я буду принимать настоящее </w:t>
      </w:r>
      <w:r>
        <w:rPr>
          <w:i/>
          <w:iCs/>
          <w:color w:val="000000"/>
        </w:rPr>
        <w:t>таким, как оно есть</w:t>
      </w:r>
      <w:r>
        <w:rPr>
          <w:color w:val="000000"/>
        </w:rPr>
        <w:t>, и проявлять будущее с помощью самых глубоких, самых заветных намерений и желаний.</w:t>
      </w:r>
    </w:p>
    <w:p>
      <w:pPr>
        <w:pStyle w:val="Heading2"/>
        <w:rPr/>
      </w:pPr>
      <w:r>
        <w:rPr/>
        <w:t>6. Закон Непривязанности</w:t>
      </w:r>
    </w:p>
    <w:p>
      <w:pPr>
        <w:pStyle w:val="Normal"/>
        <w:shd w:fill="FFFFFF" w:val="clear"/>
        <w:ind w:left="1996" w:right="2739" w:hanging="0"/>
        <w:jc w:val="center"/>
        <w:rPr>
          <w:b/>
          <w:b/>
          <w:bCs/>
          <w:i/>
          <w:i/>
          <w:iCs/>
          <w:color w:val="000000"/>
          <w:sz w:val="22"/>
          <w:szCs w:val="23"/>
          <w:u w:val="single"/>
        </w:rPr>
      </w:pPr>
      <w:r>
        <w:rPr>
          <w:b/>
          <w:bCs/>
          <w:i/>
          <w:iCs/>
          <w:color w:val="000000"/>
          <w:sz w:val="22"/>
          <w:szCs w:val="23"/>
          <w:u w:val="single"/>
        </w:rPr>
        <w:t>В непривязанности заключена мудрость неопределенности... в мудрости неопределенности заключена свобода от нашего прошлого, от известного, которое является тюрьмой прошлой обусловленности.</w:t>
      </w:r>
    </w:p>
    <w:p>
      <w:pPr>
        <w:pStyle w:val="2"/>
        <w:ind w:left="1996" w:right="2739" w:hanging="0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В своей готовности шагнуть в неведомое, в поле всех возможностей, мы предоставляем себя творческому разуму, который создает хореографию танца Вселенной.</w:t>
      </w:r>
    </w:p>
    <w:p>
      <w:pPr>
        <w:pStyle w:val="Normal"/>
        <w:shd w:fill="FFFFFF" w:val="clear"/>
        <w:ind w:left="3992" w:hanging="0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Подобно двум золотым птицам, расположившимся на одном и том же дереве, близкие друзья — эго и Я — обитают в одном и том же теле. Первое поедает сладкие и кислые плоды с древа жизни, тогда как второе наблюдает, сохраняя непривязанность.</w:t>
      </w:r>
    </w:p>
    <w:p>
      <w:pPr>
        <w:pStyle w:val="Heading4"/>
        <w:ind w:left="3992" w:hanging="0"/>
        <w:rPr>
          <w:sz w:val="22"/>
        </w:rPr>
      </w:pPr>
      <w:r>
        <w:rPr>
          <w:sz w:val="22"/>
        </w:rPr>
        <w:t>Мундака Упанишада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ind w:firstLine="709"/>
        <w:jc w:val="both"/>
        <w:rPr/>
      </w:pPr>
      <w:r>
        <w:rPr>
          <w:color w:val="000000"/>
        </w:rPr>
        <w:t xml:space="preserve">Шестой Духовный Закон Успеха—это </w:t>
      </w:r>
      <w:r>
        <w:rPr>
          <w:i/>
          <w:iCs/>
          <w:color w:val="000000"/>
        </w:rPr>
        <w:t>Закон Непривязанности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Закон Непривязанности</w:t>
      </w:r>
      <w:r>
        <w:rPr>
          <w:color w:val="000000"/>
        </w:rPr>
        <w:t xml:space="preserve"> утверждает: для того чтобы достичь чего-нибудь в физической Вселенной, вы должны отказаться своей привязанности к тому, чего вы хотите  достичь. Это не означает, что вы отказываетесь от своего </w:t>
      </w:r>
      <w:r>
        <w:rPr>
          <w:i/>
          <w:iCs/>
          <w:color w:val="000000"/>
        </w:rPr>
        <w:t>намерения</w:t>
      </w:r>
      <w:r>
        <w:rPr>
          <w:color w:val="000000"/>
        </w:rPr>
        <w:t xml:space="preserve"> реализовать свое желание. Вы не отказываетесь ни от </w:t>
      </w:r>
      <w:r>
        <w:rPr>
          <w:i/>
          <w:iCs/>
          <w:color w:val="000000"/>
        </w:rPr>
        <w:t>намерения</w:t>
      </w:r>
      <w:r>
        <w:rPr>
          <w:color w:val="000000"/>
        </w:rPr>
        <w:t>, ни от желания. Вы отказываетесь от своей привязанности к результат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Это оказывает очень сильное действие. В тот момент, когда вы отказываетесь от своей привя</w:t>
        <w:softHyphen/>
        <w:t>занности к результату, сочетая точно направлен</w:t>
        <w:softHyphen/>
        <w:t xml:space="preserve">ное </w:t>
      </w:r>
      <w:r>
        <w:rPr>
          <w:i/>
          <w:iCs/>
          <w:color w:val="000000"/>
        </w:rPr>
        <w:t>намерение</w:t>
      </w:r>
      <w:r>
        <w:rPr>
          <w:color w:val="000000"/>
        </w:rPr>
        <w:t xml:space="preserve"> с непривязанностью, вы получаете то, что хотите. Все, чего бы вы ни пожелали, можно достичь благодаря непривязанности, по</w:t>
        <w:softHyphen/>
        <w:t>тому что непривязанность опирается на абсолют</w:t>
        <w:softHyphen/>
        <w:t>ную уверенность в силе вашего истинного Я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основе привязанности лежит страх и чувство неуверенности — а потреб</w:t>
        <w:softHyphen/>
        <w:t>ность в уверенности вытекает из незнания своего истинного 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Источник богатства, изобилия и всего ос</w:t>
        <w:softHyphen/>
        <w:t>тального в физическом мире — ваше Я; это соз</w:t>
        <w:softHyphen/>
        <w:t>нание, которое знает, как удовлетворить любую вашу потребность. Все остальное — только сим</w:t>
        <w:softHyphen/>
        <w:t>волы: автомобили, дома, деньги, одежда, самоле</w:t>
        <w:softHyphen/>
        <w:t>ты. Символы преходящи: они приходят и уходят. Погоня за символами подобна заселению карты вместо реальной территории. Это создает беспо</w:t>
        <w:softHyphen/>
        <w:t xml:space="preserve">койство и в конечном счете приводит к опустошенности, потому что вы меняете свое Я на </w:t>
      </w:r>
      <w:r>
        <w:rPr>
          <w:i/>
          <w:iCs/>
          <w:color w:val="000000"/>
        </w:rPr>
        <w:t>сим</w:t>
        <w:softHyphen/>
        <w:t>волы</w:t>
      </w:r>
      <w:r>
        <w:rPr>
          <w:color w:val="000000"/>
        </w:rPr>
        <w:t xml:space="preserve"> своего 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вязанность рождается скудостью созна</w:t>
        <w:softHyphen/>
        <w:t>ния, потому что привязанность — это всегда при</w:t>
        <w:softHyphen/>
        <w:t>вязанность к символам. Непривязанность — си</w:t>
        <w:softHyphen/>
        <w:t>ноним богатого сознания, потому что непривя</w:t>
        <w:softHyphen/>
        <w:t>занность создает свободу для творчества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дость и смех возможны только при отсутс</w:t>
        <w:softHyphen/>
        <w:t>твии привязанности к затруднительному положе</w:t>
        <w:softHyphen/>
        <w:t>нию. Тогда символы богатства создаются спонтанно и без усилий.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Если нет непривязанности, мы становимся пленниками беспомощности, безнадежности, земных потребностей, мелких забот, полного безрассудства и чрезмерной серьезности — всего, что характерно для заурядного существования и убогого сознания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По-настоящему богатое сознание — это способность получать все, что вы пожелаете, в любое , время, когда пожелаете, и с затратой наимень</w:t>
        <w:softHyphen/>
        <w:t>ших усилий.</w:t>
      </w:r>
    </w:p>
    <w:p>
      <w:pPr>
        <w:pStyle w:val="Normal"/>
        <w:shd w:fill="FFFFFF" w:val="clear"/>
        <w:tabs>
          <w:tab w:val="clear" w:pos="708"/>
          <w:tab w:val="left" w:pos="310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Чтобы постичь основы этого опыта, нужно постичь мудрость неопределенности. В этой муд</w:t>
        <w:softHyphen/>
        <w:t>рости вы найдете свободу создавать все, что захо</w:t>
        <w:softHyphen/>
        <w:t>тите.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Люди постоянно ищут уверенности, но вы поймете, что эта уверенность — весьма эфемер</w:t>
        <w:softHyphen/>
        <w:t xml:space="preserve">ная вещь. Даже привязанность к деньгам — признак неуверенности. Вы можете сказать: «Когда у меня будет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миллионов долларов, я буду чувствовать себя в безопасности. Я буду фи</w:t>
        <w:softHyphen/>
        <w:t xml:space="preserve">нансово независим и смогу уйти на отдых. Тогда я смогу делать все, чего я действительно хочу». Но этого никогда не происходит — </w:t>
      </w:r>
      <w:r>
        <w:rPr>
          <w:b/>
          <w:bCs/>
          <w:i/>
          <w:iCs/>
          <w:color w:val="000000"/>
        </w:rPr>
        <w:t>никогда</w:t>
      </w:r>
      <w:r>
        <w:rPr>
          <w:i/>
          <w:iCs/>
          <w:color w:val="000000"/>
        </w:rPr>
        <w:t xml:space="preserve"> не происходи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от, кто ищет уверенности, будет гоняться за ней всю жизнь, но так и не найдет. Она так и останется иллюзорной и эфемерной, потому что одни только деньги никогда не дают увереннос</w:t>
        <w:softHyphen/>
        <w:t>ти. Привязанность к деньгам всегда будет рож</w:t>
        <w:softHyphen/>
        <w:t>дать чувство неуверенности, независимо от того, сколько денег у вас в банке. В действительности, многие из тех, у кого больше всего денег, испы</w:t>
        <w:softHyphen/>
        <w:t>тывают наибольшую неуверен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иск уверенности — это иллюзия. Согласно древней мудрости, решение этой дилеммы лежит в мудрости неуверенности, или в </w:t>
      </w:r>
      <w:r>
        <w:rPr>
          <w:i/>
          <w:iCs/>
          <w:color w:val="000000"/>
        </w:rPr>
        <w:t>мудрости неопре</w:t>
        <w:softHyphen/>
        <w:t>деленности</w:t>
      </w:r>
      <w:r>
        <w:rPr>
          <w:color w:val="000000"/>
        </w:rPr>
        <w:t xml:space="preserve">. Это означает, что поиск уверенности и определенности на самом деле является </w:t>
      </w:r>
      <w:r>
        <w:rPr>
          <w:i/>
          <w:iCs/>
          <w:color w:val="000000"/>
        </w:rPr>
        <w:t>привя</w:t>
        <w:softHyphen/>
        <w:t>занностью</w:t>
      </w:r>
      <w:r>
        <w:rPr>
          <w:color w:val="000000"/>
        </w:rPr>
        <w:t xml:space="preserve"> к известному. Но что такое известное? Известное — это прошлое. Известное — это не что иное, как тюрьма прошлой обусловленности. В нем отсутствует развитие — отсутствует совер</w:t>
        <w:softHyphen/>
        <w:t>шенно. А когда нет развития, есть застой, энтро</w:t>
        <w:softHyphen/>
        <w:t>пия, беспорядок и увяд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 другой стороны, неопределенность — это плодородная почва чистых творческих возмож</w:t>
        <w:softHyphen/>
        <w:t>ностей и свободы. Неопределенность означает вступление в неведомое в каждый миг нашего существования. Неведомое — это поле всех воз</w:t>
        <w:softHyphen/>
        <w:t>можностей, вечно свежих, вечно новых, всегда открытых для новых проявлений. Без неопреде</w:t>
        <w:softHyphen/>
        <w:t>ленности и неведомого жизнь превращается просто в избитое повторение изношенных воспо</w:t>
      </w:r>
      <w:r>
        <w:rPr>
          <w:color w:val="000000"/>
          <w:szCs w:val="23"/>
        </w:rPr>
        <w:t>минаний. Вы становитесь жертвой прошлого, и вашим сегодняшним мучителем становится ваше «я», одолженное у вчерашнего дня.</w:t>
      </w:r>
    </w:p>
    <w:p>
      <w:pPr>
        <w:pStyle w:val="2"/>
        <w:tabs>
          <w:tab w:val="clear" w:pos="708"/>
          <w:tab w:val="left" w:pos="2578" w:leader="none"/>
        </w:tabs>
        <w:jc w:val="both"/>
        <w:rPr>
          <w:sz w:val="24"/>
        </w:rPr>
      </w:pPr>
      <w:r>
        <w:rPr>
          <w:sz w:val="24"/>
        </w:rPr>
        <w:t>Откажитесь от своей привязанности к извес</w:t>
        <w:softHyphen/>
        <w:t>тному, сделайте шаг в неизвестное — и вы окаже</w:t>
        <w:softHyphen/>
        <w:t>тесь в поле всех возможностей. Ваша готовность вступить в неизвестное принесет вам мудрость заключенной в нем неопределенности. Это озна</w:t>
        <w:softHyphen/>
        <w:t>чает, что каждое мгновение вас будет ждать при</w:t>
        <w:softHyphen/>
        <w:t>ятное волнение, приключения, тайна. Вы узнаете всю прелесть жизни — ее волшебство, вечный праздник опьянения жизнью и торжество вашего собственного дух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Ежедневно вы будете с волнением ждать, что может произойти в поле всех возможностей. Ког</w:t>
        <w:softHyphen/>
        <w:t>да вы испытываете чувство неопределенности, вы на правильном пути, так что не отказывайтесь от него. Вам не нужно иметь полного и твердого представления о том, что вы собираетесь делать на следующей неделе или в следующем году, ведь когда вы имеете очень четкое представление о том, что должно произойти, и когда вы жёстко привязаны к этому представлению, вы перекры</w:t>
        <w:softHyphen/>
        <w:t xml:space="preserve">ваете для себя </w:t>
      </w:r>
      <w:r>
        <w:rPr>
          <w:i/>
          <w:iCs/>
          <w:color w:val="000000"/>
          <w:szCs w:val="23"/>
        </w:rPr>
        <w:t>весь диапазон возможностей</w:t>
      </w:r>
      <w:r>
        <w:rPr>
          <w:color w:val="000000"/>
          <w:szCs w:val="23"/>
        </w:rPr>
        <w:t>.</w:t>
      </w:r>
    </w:p>
    <w:p>
      <w:pPr>
        <w:pStyle w:val="2"/>
        <w:jc w:val="both"/>
        <w:rPr/>
      </w:pPr>
      <w:r>
        <w:rPr>
          <w:sz w:val="24"/>
        </w:rPr>
        <w:t>Одной из характерных особенностей поля всех возможностей является бесконечная взаи</w:t>
        <w:softHyphen/>
        <w:t>мосвязь. Для получения намеченного результата поле может организовывать бесконечное коли</w:t>
        <w:softHyphen/>
        <w:t xml:space="preserve">чество пространственно-временных событий. Но когда вы привязаны, ваше </w:t>
      </w:r>
      <w:r>
        <w:rPr>
          <w:i/>
          <w:iCs/>
          <w:sz w:val="24"/>
        </w:rPr>
        <w:t>намерение</w:t>
      </w:r>
      <w:r>
        <w:rPr>
          <w:sz w:val="24"/>
        </w:rPr>
        <w:t xml:space="preserve"> фиксируется жесткими установками вашего разума и вы теря</w:t>
        <w:softHyphen/>
        <w:t>ете гибкость, творческие возможности и спонтан</w:t>
        <w:softHyphen/>
        <w:t>ность, присущие полю. Когда есть привязан</w:t>
        <w:softHyphen/>
        <w:t>ность, вы лишаете свое желание гибкости и теку</w:t>
        <w:softHyphen/>
        <w:t>чести, втискивая его в жесткие рамки, которые мешают всему процессу творч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Cs w:val="23"/>
        </w:rPr>
        <w:t>Закон Непривязанности</w:t>
      </w:r>
      <w:r>
        <w:rPr>
          <w:color w:val="000000"/>
          <w:szCs w:val="23"/>
        </w:rPr>
        <w:t xml:space="preserve"> не противоречит </w:t>
      </w:r>
      <w:r>
        <w:rPr>
          <w:i/>
          <w:iCs/>
          <w:color w:val="000000"/>
          <w:szCs w:val="23"/>
        </w:rPr>
        <w:t>За</w:t>
        <w:softHyphen/>
        <w:t>кону Намерения и Желания</w:t>
      </w:r>
      <w:r>
        <w:rPr>
          <w:color w:val="000000"/>
          <w:szCs w:val="23"/>
        </w:rPr>
        <w:t xml:space="preserve"> — установлению цели. У вас по</w:t>
        <w:noBreakHyphen/>
        <w:t xml:space="preserve">прежнему есть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 xml:space="preserve"> идти в опреде</w:t>
        <w:softHyphen/>
        <w:t>ленном направлении, у вас по-прежнему есть цель. Однако между точкой А и точкой Б имеется бесконечное количество возможностей. Раскла</w:t>
        <w:softHyphen/>
        <w:t>дывая неопределенность на составляющие, вы, найдя более высокий идеал или нечто более волнующее, в любой момент можете менять направ</w:t>
        <w:softHyphen/>
        <w:t>ление. Вы будете меньше форсировать решение проблемы, что позволит вам сохранять алертность к благоприятным возможност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Использование </w:t>
      </w:r>
      <w:r>
        <w:rPr>
          <w:i/>
          <w:iCs/>
          <w:color w:val="000000"/>
          <w:szCs w:val="23"/>
        </w:rPr>
        <w:t>Закона Непривязанности</w:t>
      </w:r>
      <w:r>
        <w:rPr>
          <w:color w:val="000000"/>
          <w:szCs w:val="23"/>
        </w:rPr>
        <w:t xml:space="preserve"> уско</w:t>
        <w:softHyphen/>
        <w:t>ряет весь процесс эволюции. Когда вы понимаете этот закон, вы не чувствуете необходимости фор</w:t>
        <w:softHyphen/>
        <w:t>сировать решение. Форсируя решение проблем, вы только создаете новые. Но если вы направля</w:t>
        <w:softHyphen/>
        <w:t xml:space="preserve">ете свое </w:t>
      </w:r>
      <w:r>
        <w:rPr>
          <w:i/>
          <w:iCs/>
          <w:color w:val="000000"/>
          <w:szCs w:val="23"/>
        </w:rPr>
        <w:t>внимание</w:t>
      </w:r>
      <w:r>
        <w:rPr>
          <w:color w:val="000000"/>
          <w:szCs w:val="23"/>
        </w:rPr>
        <w:t xml:space="preserve"> на неопределенность и наблю</w:t>
        <w:softHyphen/>
        <w:t>даете за неопределенностью, ожидая, когда из путаницы и хаоса появится ваше решение, то, что появляется, бывает поразительны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Это состояние алертности — ваша подготов</w:t>
        <w:softHyphen/>
        <w:t>ленность в настоящем, в поле неопределенности — соприкасается с вашей целью и вашим намерением и позволяет вам воспользоваться благопри</w:t>
        <w:softHyphen/>
        <w:t>ятной возможностью. Что такое благоприятная возможность? Она содержится в любой пробле</w:t>
        <w:softHyphen/>
        <w:t>ме, возникающей в вашей жизни. Любая пробле</w:t>
        <w:softHyphen/>
        <w:t>ма — это росток возможности больших преиму</w:t>
        <w:softHyphen/>
        <w:t>ществ. Когда вы это постигаете, вы становитесь открыты всему диапазону возможностей — и это вносит в вашу жизнь тайну, чудо, приятное вол</w:t>
        <w:softHyphen/>
        <w:t>нение, захватывающее приключ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а всякую возникающую в вашей жизни проблему вы можете смотреть как на благоприят</w:t>
        <w:softHyphen/>
        <w:t>ную возможность, сулящую вам большие преиму</w:t>
        <w:softHyphen/>
        <w:t>щества. Придерживаясь мудрости неопределен</w:t>
        <w:softHyphen/>
        <w:t>ности, вы можете всегда оставаться алертным к благоприятным возможностям. Когда ваша го</w:t>
        <w:softHyphen/>
        <w:t>товность встречается с благоприятной возмож</w:t>
        <w:softHyphen/>
        <w:t>ностью, решение приходит спонтанно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То, что получается в результате, часто назы</w:t>
        <w:softHyphen/>
        <w:t>вают «удачей». Удача — это не что иное, как готовность и благоприятная возможность, собрав</w:t>
        <w:softHyphen/>
        <w:t>шиеся вместе. Когда они смешиваются с алерт</w:t>
        <w:softHyphen/>
        <w:t>ным наблюдением за хаосом, приходит решение, приносящее пользу и сулящее развитие вам и тем, кто с вами соприкас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Это безупречный рецепт успеха, и основан он на </w:t>
      </w:r>
      <w:r>
        <w:rPr>
          <w:i/>
          <w:iCs/>
          <w:color w:val="000000"/>
          <w:szCs w:val="23"/>
        </w:rPr>
        <w:t>Законе Непривязанности</w:t>
      </w:r>
      <w:r>
        <w:rPr>
          <w:color w:val="000000"/>
          <w:szCs w:val="23"/>
        </w:rPr>
        <w:t>.</w:t>
      </w:r>
    </w:p>
    <w:p>
      <w:pPr>
        <w:pStyle w:val="Heading2"/>
        <w:jc w:val="both"/>
        <w:rPr/>
      </w:pPr>
      <w:r>
        <w:rPr/>
        <w:t>Применение Закона Непривязан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54"/>
        </w:rPr>
        <w:t>Я</w:t>
      </w:r>
      <w:r>
        <w:rPr>
          <w:color w:val="000000"/>
        </w:rPr>
        <w:t xml:space="preserve"> хочу заставить работать </w:t>
      </w:r>
      <w:r>
        <w:rPr>
          <w:i/>
          <w:iCs/>
          <w:color w:val="000000"/>
        </w:rPr>
        <w:t>Закон Непривязаннос</w:t>
        <w:softHyphen/>
        <w:t>ти</w:t>
      </w:r>
      <w:r>
        <w:rPr>
          <w:color w:val="000000"/>
        </w:rPr>
        <w:t>, взяв на себя обязательство предпринять следующие шаги: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708" w:firstLine="709"/>
        <w:jc w:val="both"/>
        <w:rPr>
          <w:color w:val="000000"/>
        </w:rPr>
      </w:pPr>
      <w:r>
        <w:rPr>
          <w:color w:val="000000"/>
        </w:rPr>
        <w:t>1. Я даю слово с сегодняшнего дня сохранять непривязанность. Я дам себе и всем окружа</w:t>
        <w:softHyphen/>
        <w:t>ющим свободу быть такими, каковы они есть. Я не буду придерживаться твердого предс</w:t>
        <w:softHyphen/>
        <w:t>тавления о том, как все должно быть. Я не буду форсировать решение проблемы, созда</w:t>
        <w:softHyphen/>
        <w:t>вая этим новые проблемы. Ко всему, в чем я буду принимать участие, я буду сохранять непривязанность.</w:t>
      </w:r>
    </w:p>
    <w:p>
      <w:pPr>
        <w:pStyle w:val="Normal"/>
        <w:shd w:fill="FFFFFF" w:val="clear"/>
        <w:ind w:left="708" w:firstLine="709"/>
        <w:jc w:val="both"/>
        <w:rPr>
          <w:color w:val="000000"/>
        </w:rPr>
      </w:pPr>
      <w:r>
        <w:rPr>
          <w:color w:val="000000"/>
        </w:rPr>
        <w:t>2. С сегодняшнего дня я буду рассматривать неопределенность  как  важную  составляющую своего опыта. При моей готовности принять неопределенность решения будут приходить спонтанно, без проблем, без пута</w:t>
        <w:softHyphen/>
        <w:t>ницы, беспорядка и хаоса. Чем более неоп</w:t>
        <w:softHyphen/>
        <w:t>ределенной будет казаться проблема, тем увереннее я буду себя чувствовать, потому что неопределенность — это мой путь к сво</w:t>
        <w:softHyphen/>
        <w:t>боде. Благодаря мудрости неопределенности я найду свою уверенность.</w:t>
      </w:r>
    </w:p>
    <w:p>
      <w:pPr>
        <w:pStyle w:val="Normal"/>
        <w:shd w:fill="FFFFFF" w:val="clear"/>
        <w:ind w:left="708" w:firstLine="709"/>
        <w:jc w:val="both"/>
        <w:rPr>
          <w:color w:val="000000"/>
        </w:rPr>
      </w:pPr>
      <w:r>
        <w:rPr>
          <w:color w:val="000000"/>
        </w:rPr>
        <w:t>3. Я хочу войти в поле всех возможностей и предвижу приятное волнение, которое ждет меня, когда я буду оставаться открытым бес</w:t>
        <w:softHyphen/>
        <w:t>конечности выбора. Когда я войду в поле всех возможностей, я познаю волшебство и тайны жизни, жизнь станет забавным и ин</w:t>
        <w:softHyphen/>
        <w:t>тересным приключением.</w:t>
      </w:r>
    </w:p>
    <w:p>
      <w:pPr>
        <w:pStyle w:val="Heading2"/>
        <w:rPr/>
      </w:pPr>
      <w:r>
        <w:rPr>
          <w:szCs w:val="74"/>
        </w:rPr>
        <w:t xml:space="preserve">7. </w:t>
      </w:r>
      <w:r>
        <w:rPr/>
        <w:t>Закон «Драхмы», или Предназначения</w:t>
      </w:r>
    </w:p>
    <w:p>
      <w:pPr>
        <w:pStyle w:val="Normal"/>
        <w:shd w:fill="FFFFFF" w:val="clear"/>
        <w:ind w:left="1996" w:right="2739" w:hanging="0"/>
        <w:jc w:val="center"/>
        <w:rPr>
          <w:b/>
          <w:b/>
          <w:bCs/>
          <w:i/>
          <w:i/>
          <w:iCs/>
          <w:color w:val="000000"/>
          <w:sz w:val="22"/>
          <w:szCs w:val="23"/>
          <w:u w:val="single"/>
        </w:rPr>
      </w:pPr>
      <w:r>
        <w:rPr>
          <w:b/>
          <w:bCs/>
          <w:i/>
          <w:iCs/>
          <w:color w:val="000000"/>
          <w:sz w:val="22"/>
          <w:szCs w:val="23"/>
          <w:u w:val="single"/>
        </w:rPr>
        <w:t>Все в жизни имеет свое назначение... уникальный дар или особый талант давать другим. И когда мы соединяем этот уникальный талант со служением другим, мы испытываем экстаз и ликование своего собственного духа, что есть конечная цель всех целей.</w:t>
      </w:r>
    </w:p>
    <w:p>
      <w:pPr>
        <w:pStyle w:val="Normal"/>
        <w:shd w:fill="FFFFFF" w:val="clear"/>
        <w:tabs>
          <w:tab w:val="clear" w:pos="708"/>
          <w:tab w:val="left" w:pos="3245" w:leader="none"/>
        </w:tabs>
        <w:ind w:left="3992" w:hanging="0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Когда вы трудитесь, вы — флейта, в сердце которой шепот минут превращается в музыку</w:t>
      </w:r>
    </w:p>
    <w:p>
      <w:pPr>
        <w:pStyle w:val="Normal"/>
        <w:shd w:fill="FFFFFF" w:val="clear"/>
        <w:ind w:left="3992" w:hanging="0"/>
        <w:rPr>
          <w:i/>
          <w:i/>
          <w:iCs/>
          <w:color w:val="000000"/>
          <w:sz w:val="22"/>
          <w:szCs w:val="26"/>
        </w:rPr>
      </w:pPr>
      <w:r>
        <w:rPr>
          <w:i/>
          <w:iCs/>
          <w:color w:val="000000"/>
          <w:sz w:val="22"/>
          <w:szCs w:val="26"/>
        </w:rPr>
        <w:t>...А что значит трудиться с любовью? Это — ткать одежды из нитей своего сердца, как будто те одежды наденет твой возлюбленный...</w:t>
      </w:r>
    </w:p>
    <w:p>
      <w:pPr>
        <w:pStyle w:val="Heading4"/>
        <w:tabs>
          <w:tab w:val="clear" w:pos="708"/>
          <w:tab w:val="left" w:pos="1056" w:leader="none"/>
        </w:tabs>
        <w:ind w:left="3992" w:hanging="0"/>
        <w:rPr>
          <w:sz w:val="22"/>
        </w:rPr>
      </w:pPr>
      <w:r>
        <w:rPr>
          <w:sz w:val="22"/>
        </w:rPr>
        <w:t>Калил Джебран, «Пророк»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 xml:space="preserve">Седьмой Духовный Закон Успеха — это </w:t>
      </w:r>
      <w:r>
        <w:rPr>
          <w:i/>
          <w:iCs/>
          <w:color w:val="000000"/>
          <w:szCs w:val="23"/>
        </w:rPr>
        <w:t>Закон Дхармы</w:t>
      </w:r>
      <w:r>
        <w:rPr>
          <w:color w:val="000000"/>
          <w:szCs w:val="23"/>
        </w:rPr>
        <w:t>. В переводе с санскрита слово «дхарма» означает «предназначение», «жизненный за</w:t>
        <w:softHyphen/>
        <w:t xml:space="preserve">мысел». </w:t>
      </w:r>
      <w:r>
        <w:rPr>
          <w:i/>
          <w:iCs/>
          <w:color w:val="000000"/>
          <w:szCs w:val="23"/>
        </w:rPr>
        <w:t>Закон Дхармы</w:t>
      </w:r>
      <w:r>
        <w:rPr>
          <w:color w:val="000000"/>
          <w:szCs w:val="23"/>
        </w:rPr>
        <w:t xml:space="preserve"> утверждает, что мы получа</w:t>
        <w:softHyphen/>
        <w:t>ем проявление в физическом теле для того, чтобы реализовать этот замысел. Поле чистой потенци</w:t>
        <w:softHyphen/>
        <w:t>альности Божественно по своей сущности, и Бо</w:t>
        <w:softHyphen/>
        <w:t>жественное принимает человеческий облик для осуществления своего замысла. Согласно этому закону, вы обладаете уни</w:t>
        <w:softHyphen/>
        <w:t>кальным талантом и уникальным способом его выражения. Существует что-то такое, что вы уме</w:t>
        <w:softHyphen/>
        <w:t>ете делать лучше, чем любой другой в этом мире, — и у каждого уникального таланта и уникально</w:t>
        <w:softHyphen/>
        <w:t>го выражения этого таланта есть также свои уни</w:t>
        <w:softHyphen/>
        <w:t>кальные потребности. Когда эти потребности со</w:t>
        <w:softHyphen/>
        <w:t>четаются с творческим выражением вашего та</w:t>
        <w:softHyphen/>
        <w:t>ланта, это служит искрой, которая создает изоби</w:t>
        <w:softHyphen/>
        <w:t>лие. Выражение ваших талантов в удовлетво</w:t>
        <w:softHyphen/>
        <w:t>рении потребностей создает неограниченное бо</w:t>
        <w:softHyphen/>
        <w:t>гатство и изобил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Если бы вы могли опять стать ребенком и начать свою жизнь сначала с этими представле</w:t>
        <w:softHyphen/>
        <w:t>ниями, вы увидели бы, какое влияние они оказы</w:t>
        <w:softHyphen/>
        <w:t>вают на вашу жизн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Я реально проделываю это со своими детьми. Я снова и снова напоминаю им, что существует причина, почему они здесь, и они должны раск</w:t>
        <w:softHyphen/>
        <w:t xml:space="preserve">рыть для себя эту причину. Они </w:t>
      </w:r>
      <w:r>
        <w:rPr>
          <w:i/>
          <w:iCs/>
          <w:color w:val="000000"/>
          <w:szCs w:val="23"/>
        </w:rPr>
        <w:t>слышат</w:t>
      </w:r>
      <w:r>
        <w:rPr>
          <w:color w:val="000000"/>
          <w:szCs w:val="23"/>
        </w:rPr>
        <w:t xml:space="preserve"> это с четырехлетнего возраста. Примерно в этом же возрасте я научил их медитировать, и я сказал им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«Я не хочу, чтобы вы когда-либо беспокоились о том, как строить свою жизнь. Если вы, когда вы</w:t>
        <w:softHyphen/>
        <w:t>растете, не сможете построить свою жизнь, я буду вас содержать, так что не беспокойтесь об этом. Я не хочу, чтобы вы сосредоточивались на успехах в школе. Я не хочу, чтобы вы сосредоточивались на получении лучших оценок или поступлении в лучшие колледжи. Я хочу, чтобы вы сосредоточи</w:t>
        <w:softHyphen/>
        <w:t>лись на вопросе о том, как вы можете служить человечеству, и спросили себя, в чем заключают</w:t>
        <w:softHyphen/>
        <w:t>ся ваши уникальные таланты. Потому что каж</w:t>
        <w:softHyphen/>
        <w:t>дый из вас обладает уникальным талантом, кото</w:t>
        <w:softHyphen/>
        <w:t>рого нет ни у кого другого, и особым способом • выражения этого таланта, которым не обладает никто другой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В результате они посещали наилучшие шко</w:t>
        <w:softHyphen/>
        <w:t xml:space="preserve">лы, получали наилучшие оценки, и, даже учась в колледже, они отличались от всех остальных тем, что были финансово независимы, потому что они </w:t>
      </w:r>
      <w:r>
        <w:rPr>
          <w:i/>
          <w:iCs/>
          <w:color w:val="000000"/>
        </w:rPr>
        <w:t>сосредоточились на том, что они находятся здесь, чтобы давать</w:t>
      </w:r>
      <w:r>
        <w:rPr>
          <w:color w:val="000000"/>
        </w:rPr>
        <w:t xml:space="preserve">. Это и есть </w:t>
      </w:r>
      <w:r>
        <w:rPr>
          <w:i/>
          <w:iCs/>
          <w:color w:val="000000"/>
        </w:rPr>
        <w:t>Закон Дхар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Закон Дхармы</w:t>
      </w:r>
      <w:r>
        <w:rPr>
          <w:color w:val="000000"/>
        </w:rPr>
        <w:t xml:space="preserve"> включает три составляющ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ервая утверждает, что каждый из нас нахо</w:t>
        <w:softHyphen/>
        <w:t>дится здесь для того, чтобы открыть свое истин</w:t>
        <w:softHyphen/>
        <w:t>ное Я, самому убедиться в том, что наше истинное Я духовно, что по существу мы — духовные су</w:t>
        <w:softHyphen/>
        <w:t>щества, проявленные в физическом облике. Мы не есть человеческие существа, получающие вре</w:t>
        <w:softHyphen/>
        <w:t xml:space="preserve">мя от времени духовный опыт, — все как раз наоборот: </w:t>
      </w:r>
      <w:r>
        <w:rPr>
          <w:b/>
          <w:bCs/>
          <w:i/>
          <w:iCs/>
          <w:color w:val="000000"/>
        </w:rPr>
        <w:t>мы духовные существа, получающие время от времени человеческий опы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Каждый из нас находится здесь для того, что</w:t>
        <w:softHyphen/>
        <w:t xml:space="preserve">бы открыть свое высшее, или духовное Я. Это первое выражение </w:t>
      </w:r>
      <w:r>
        <w:rPr>
          <w:i/>
          <w:iCs/>
          <w:color w:val="000000"/>
        </w:rPr>
        <w:t>Закона Дхармы</w:t>
      </w:r>
      <w:r>
        <w:rPr>
          <w:color w:val="000000"/>
        </w:rPr>
        <w:t>. Мы должны открыть для себя, что внутри каждого из нас жи</w:t>
        <w:softHyphen/>
        <w:t>вет в эмбриональном состоянии бог или богиня, которые хотят родиться, чтобы выразить нашу божественную сущ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торая составляющая </w:t>
      </w:r>
      <w:r>
        <w:rPr>
          <w:i/>
          <w:iCs/>
          <w:color w:val="000000"/>
        </w:rPr>
        <w:t>Закона Дхармы</w:t>
      </w:r>
      <w:r>
        <w:rPr>
          <w:color w:val="000000"/>
        </w:rPr>
        <w:t xml:space="preserve"> — вы</w:t>
        <w:softHyphen/>
        <w:t>ражение наших уникальных тала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Закон Дхармы</w:t>
      </w:r>
      <w:r>
        <w:rPr>
          <w:color w:val="000000"/>
        </w:rPr>
        <w:t xml:space="preserve"> утверждает, что каждое чело</w:t>
        <w:softHyphen/>
        <w:t>веческое существо обладает уникальным талан</w:t>
        <w:softHyphen/>
        <w:t xml:space="preserve">том. Вы обладаете талантом, уникальным в своем выражении, уникальным настолько, что на этой планете не существует другого человека с таким же талантом или таким же выражением этого таланта. Это означает, что </w:t>
      </w:r>
      <w:r>
        <w:rPr>
          <w:i/>
          <w:iCs/>
          <w:color w:val="000000"/>
        </w:rPr>
        <w:t>существует единствен</w:t>
        <w:softHyphen/>
        <w:t>ная вещь и единственный способ делать ее лучше, с чем вы справитесь лучше любого живущего на этой планете</w:t>
      </w:r>
      <w:r>
        <w:rPr>
          <w:color w:val="000000"/>
        </w:rPr>
        <w:t>.  Когда  вы делаете  эту  единственную вещь, вы теряете представление о времени. Ког</w:t>
        <w:softHyphen/>
        <w:t>да вы выражаете этот уникальный талант, кото</w:t>
        <w:softHyphen/>
        <w:t>рым вы обладаете, — и нередко больше, чем один уникальный талант, — выражение этого таланта погружает вас в лишенное временных границ осозн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Третья составляющая </w:t>
      </w:r>
      <w:r>
        <w:rPr>
          <w:i/>
          <w:iCs/>
          <w:color w:val="000000"/>
        </w:rPr>
        <w:t>Закона Дхармы</w:t>
      </w:r>
      <w:r>
        <w:rPr>
          <w:color w:val="000000"/>
        </w:rPr>
        <w:t xml:space="preserve"> — это служение человечест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Это значит служить своим собратьям, пос</w:t>
        <w:softHyphen/>
        <w:t>тоянно задавая себе вопросы: «Чем я могу быть полезен? Как я могу помочь всем тем, с кем мне приходится соприкасаться?» Когда вы сочетаете способность выражать свой уникальный талант со служением человечеству, вы полностью ис</w:t>
        <w:softHyphen/>
        <w:t xml:space="preserve">пользуете </w:t>
      </w:r>
      <w:r>
        <w:rPr>
          <w:i/>
          <w:iCs/>
          <w:color w:val="000000"/>
        </w:rPr>
        <w:t>Закон Дхар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И если учесть опыт вашей собственной ду</w:t>
        <w:softHyphen/>
        <w:t xml:space="preserve">ховности, поле чистой потенциальности, вы </w:t>
      </w:r>
      <w:r>
        <w:rPr>
          <w:i/>
          <w:iCs/>
          <w:color w:val="000000"/>
        </w:rPr>
        <w:t>не можете не получить</w:t>
      </w:r>
      <w:r>
        <w:rPr>
          <w:color w:val="000000"/>
        </w:rPr>
        <w:t xml:space="preserve"> доступа к полному изобилию, потому что это </w:t>
      </w:r>
      <w:r>
        <w:rPr>
          <w:i/>
          <w:iCs/>
          <w:color w:val="000000"/>
        </w:rPr>
        <w:t>реальный</w:t>
      </w:r>
      <w:r>
        <w:rPr>
          <w:color w:val="000000"/>
        </w:rPr>
        <w:t xml:space="preserve"> путь достижения изо</w:t>
        <w:softHyphen/>
        <w:t>билия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Это не временное изобилие. Оно постоянно благодаря вашему уникальному таланту, вашему способу его выражения и вашему служению и посвящению себя своим собратьям, к которому вы пришли, задавая себе вопрос «Чем я могу быть полезен?» вместо вопроса «Что это мне даст?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опрос «Что это мне даст?» относится к внут</w:t>
        <w:softHyphen/>
        <w:t>реннему диалогу, который ведет эго. Вопрос «Чем я могу быть полезен?» — это внутренний диалог духа. Дух — это та область вашего осозна</w:t>
        <w:softHyphen/>
        <w:t>ния, где вы ощущаете свою универсально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средством простого смещения своего внутреннего диалога с вопроса «Что это даст мне?» к вопросу «Чем я могу быть полезен?» вы автоматически выходите за пределы эго и попа</w:t>
        <w:softHyphen/>
        <w:t>даете в область дух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Лучше всего входить в область духа во время медитации — простое смещение внутреннего ди</w:t>
        <w:softHyphen/>
        <w:t>алога к вопросу «Чем я могу быть полезен?» отк</w:t>
        <w:softHyphen/>
        <w:t>роет вам доступ к духу, к той области вашего осознания, где вы ощущаете свою универсаль</w:t>
        <w:softHyphen/>
        <w:t>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Если вы хотите максимально использовать </w:t>
      </w:r>
      <w:r>
        <w:rPr>
          <w:i/>
          <w:iCs/>
          <w:color w:val="000000"/>
        </w:rPr>
        <w:t>Закон Дхармы</w:t>
      </w:r>
      <w:r>
        <w:rPr>
          <w:color w:val="000000"/>
        </w:rPr>
        <w:t>, вам необходимо взять на себя нес</w:t>
        <w:softHyphen/>
        <w:t>колько обязательств.</w:t>
      </w:r>
    </w:p>
    <w:p>
      <w:pPr>
        <w:pStyle w:val="Normal"/>
        <w:shd w:fill="FFFFFF" w:val="clear"/>
        <w:tabs>
          <w:tab w:val="clear" w:pos="708"/>
          <w:tab w:val="left" w:pos="45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5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ервое обязательство: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  <w:color w:val="000000"/>
          <w:szCs w:val="23"/>
        </w:rPr>
        <w:t>С помощью духовной практики я буду ис</w:t>
        <w:softHyphen/>
        <w:t>кать свое высшее Я, которое находится за пре</w:t>
        <w:softHyphen/>
        <w:t>делами моего эго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торое обязательство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Я открою свои уникальные таланты и, обна</w:t>
        <w:softHyphen/>
        <w:t>ружив их, я буду испытывать наслаждение, по</w:t>
        <w:softHyphen/>
        <w:t>тому что процесс наслаждения начинается тог</w:t>
        <w:softHyphen/>
        <w:t>да, когда я вхожу в бесконечное осознание. То есть когда я нахожусь в состоянии блаженств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Третье обязательство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Я задам себе вопрос, как наилучшим обра</w:t>
        <w:softHyphen/>
        <w:t>зом служить человечеству. Получив ответ на этот вопрос, я буду применять его на практике. Я буду использовать свои уникальные таланты для того, чтобы служить своим собратьям, — я буду согласовывать свои желания с их потреб</w:t>
        <w:softHyphen/>
        <w:t>ностями, чтобы помогать и служить другим людям.</w:t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ядьте и напишите все возможные ответы на следующие два вопроса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Если бы деньги вас больше не беспокоили И вам бы принадлежало все время и все деньги всего мира, что бы вы делали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Если бы вы продолжали делать то, что дела</w:t>
        <w:softHyphen/>
        <w:t xml:space="preserve">ете сейчас, значит, вы в </w:t>
      </w:r>
      <w:r>
        <w:rPr>
          <w:i/>
          <w:iCs/>
          <w:color w:val="000000"/>
          <w:szCs w:val="23"/>
        </w:rPr>
        <w:t>Дхарме</w:t>
      </w:r>
      <w:r>
        <w:rPr>
          <w:color w:val="000000"/>
          <w:szCs w:val="23"/>
        </w:rPr>
        <w:t xml:space="preserve">, потому что вы испытываете </w:t>
      </w:r>
      <w:r>
        <w:rPr>
          <w:i/>
          <w:iCs/>
          <w:color w:val="000000"/>
          <w:szCs w:val="23"/>
        </w:rPr>
        <w:t>страсть</w:t>
      </w:r>
      <w:r>
        <w:rPr>
          <w:color w:val="000000"/>
          <w:szCs w:val="23"/>
        </w:rPr>
        <w:t xml:space="preserve"> к тому, что делаете, — вы выражаете свой уникальный талант.</w:t>
      </w:r>
    </w:p>
    <w:p>
      <w:pPr>
        <w:pStyle w:val="Normal"/>
        <w:shd w:fill="FFFFFF" w:val="clear"/>
        <w:tabs>
          <w:tab w:val="clear" w:pos="708"/>
          <w:tab w:val="left" w:pos="4286" w:leader="none"/>
        </w:tabs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 потом ответьте на вопрос: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  <w:color w:val="000000"/>
        </w:rPr>
        <w:t>Как я мог бы лучше всего служить челове</w:t>
        <w:softHyphen/>
        <w:t>честву?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тветив на этот вопрос, воспользуйтесь сво</w:t>
        <w:softHyphen/>
        <w:t>им ответом на практик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ткройте свою Божественность, найдите свой уникальный талант, и вы сможете создать любое богатство, какое захотит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Когда ваше творческое выражение соответс</w:t>
        <w:softHyphen/>
        <w:t>твует нуждам ваших собратьев, богатство спон</w:t>
        <w:softHyphen/>
        <w:t>танно из непроявленного становится проявлен</w:t>
        <w:softHyphen/>
        <w:t>ным, из царства духа переходит в мир форм. Вы начинаете воспринимать свою жизнь как чудес</w:t>
        <w:softHyphen/>
        <w:t>ное выражение Божественного — не от случая к случаю, а всегда. И вы узнаете истинную радость и истинный смысл успеха — экстаз и торжество вашего духа.</w:t>
      </w:r>
    </w:p>
    <w:p>
      <w:pPr>
        <w:pStyle w:val="Heading2"/>
        <w:rPr/>
      </w:pPr>
      <w:r>
        <w:rPr/>
        <w:t>Применение Закона «Дхармы», или Предназначения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zCs w:val="53"/>
        </w:rPr>
        <w:t xml:space="preserve">Я </w:t>
      </w:r>
      <w:r>
        <w:rPr>
          <w:color w:val="000000"/>
          <w:szCs w:val="23"/>
        </w:rPr>
        <w:t xml:space="preserve"> хочу заставить работать Закон Дхармы, взяв на себя обязательство предпринять следую</w:t>
        <w:softHyphen/>
        <w:t>щие шаги:</w:t>
      </w:r>
    </w:p>
    <w:p>
      <w:pPr>
        <w:pStyle w:val="2"/>
        <w:ind w:left="708" w:firstLine="709"/>
        <w:jc w:val="both"/>
        <w:rPr>
          <w:sz w:val="24"/>
        </w:rPr>
      </w:pPr>
      <w:r>
        <w:rPr>
          <w:sz w:val="24"/>
        </w:rPr>
        <w:t>1. С сегодняшнего дня я буду любовно питать бога (или богиню), живущего в эмбриональ</w:t>
        <w:softHyphen/>
        <w:t>ном состоянии в глубине моей души. Я буду направлять внимание на дух внутри меня, который оживляет мое тело и мой разум. Я осознаю это глубокое спокойствие в моем сердце. Я буду вносить сознание бесконечно</w:t>
        <w:softHyphen/>
        <w:t>го, вечного Бытия в ограниченный временем</w:t>
      </w:r>
    </w:p>
    <w:p>
      <w:pPr>
        <w:pStyle w:val="Normal"/>
        <w:shd w:fill="FFFFFF" w:val="clear"/>
        <w:ind w:left="708"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2. Я составлю перечень своих уникальных та</w:t>
        <w:softHyphen/>
        <w:t>лантов. Потом я составлю список всего того, что я люблю делать и в чем выражаются мои уникальные таланты. Когда я выражаю свой уникальный талант и использую его для слу</w:t>
        <w:softHyphen/>
        <w:t>жения человечеству, я теряю представление о времени и создаю изобилие в своей жизни, а также жизни других людей.</w:t>
      </w:r>
    </w:p>
    <w:p>
      <w:pPr>
        <w:pStyle w:val="Normal"/>
        <w:shd w:fill="FFFFFF" w:val="clear"/>
        <w:tabs>
          <w:tab w:val="clear" w:pos="708"/>
          <w:tab w:val="left" w:pos="9365" w:leader="none"/>
        </w:tabs>
        <w:ind w:left="708" w:firstLine="709"/>
        <w:jc w:val="both"/>
        <w:rPr/>
      </w:pPr>
      <w:r>
        <w:rPr>
          <w:color w:val="000000"/>
          <w:szCs w:val="23"/>
        </w:rPr>
        <w:t>3. Я ежедневно буду задавать себе два вопроса: «Как я могу служить?» и «Чем я могу быть полезен?». Ответы на эти вопросы дадут мне возможность помогать и служить с любовью всем людям.</w:t>
      </w:r>
      <w:r>
        <w:rPr>
          <w:color w:val="000000"/>
          <w:szCs w:val="43"/>
        </w:rPr>
        <w:t xml:space="preserve"> </w:t>
      </w:r>
    </w:p>
    <w:p>
      <w:pPr>
        <w:pStyle w:val="Heading2"/>
        <w:rPr/>
      </w:pPr>
      <w:r>
        <w:rPr/>
        <w:t>Заключение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65" w:leader="none"/>
        </w:tabs>
        <w:ind w:left="3992" w:hanging="0"/>
        <w:rPr>
          <w:i/>
          <w:i/>
          <w:iCs/>
          <w:color w:val="000000"/>
          <w:szCs w:val="26"/>
        </w:rPr>
      </w:pPr>
      <w:r>
        <w:rPr>
          <w:i/>
          <w:iCs/>
          <w:color w:val="000000"/>
          <w:szCs w:val="26"/>
        </w:rPr>
        <w:t>Я хочу знать мысли Бога... все остальное частности.</w:t>
      </w:r>
    </w:p>
    <w:p>
      <w:pPr>
        <w:pStyle w:val="Heading4"/>
        <w:ind w:left="3992" w:hanging="0"/>
        <w:rPr>
          <w:sz w:val="24"/>
        </w:rPr>
      </w:pPr>
      <w:r>
        <w:rPr>
          <w:sz w:val="24"/>
        </w:rPr>
        <w:t>Альберт Эйнштейн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52"/>
        </w:rPr>
        <w:t>У</w:t>
      </w:r>
      <w:r>
        <w:rPr>
          <w:color w:val="000000"/>
          <w:szCs w:val="23"/>
        </w:rPr>
        <w:t>ниверсальный Разум организует все, что про</w:t>
        <w:softHyphen/>
        <w:t xml:space="preserve"> исходит в миллиардах галактик, с большим изяществом и удивительной точностью. Этот Выс</w:t>
        <w:softHyphen/>
        <w:t>ший Разум служит первопричиной всего сущего, он пронизывает все от мала до велика, от атома до космоса. Все живое является выражением этого Разума. И этот Разум работает через Семь Духовных Зако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Если вы посмотрите на любую клетку чело</w:t>
        <w:softHyphen/>
        <w:t xml:space="preserve">веческого тела, в том, как она функционирует, вы увидите выражение этих </w:t>
      </w:r>
      <w:r>
        <w:rPr>
          <w:i/>
          <w:iCs/>
          <w:color w:val="000000"/>
          <w:szCs w:val="23"/>
        </w:rPr>
        <w:t>Законов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Каждая клетка, будь то клетка желудка или клетка сердечной мышцы, рождается согласно </w:t>
      </w:r>
      <w:r>
        <w:rPr>
          <w:i/>
          <w:iCs/>
          <w:color w:val="000000"/>
          <w:szCs w:val="23"/>
        </w:rPr>
        <w:t>Закону Чистой Потенциальности</w:t>
      </w:r>
      <w:r>
        <w:rPr>
          <w:color w:val="000000"/>
          <w:szCs w:val="23"/>
        </w:rPr>
        <w:t xml:space="preserve">. Прекрасный пример чистой потенциальности — ДНК, она, по существу, является </w:t>
      </w:r>
      <w:r>
        <w:rPr>
          <w:i/>
          <w:iCs/>
          <w:color w:val="000000"/>
          <w:szCs w:val="23"/>
        </w:rPr>
        <w:t>материальным выражением</w:t>
      </w:r>
      <w:r>
        <w:rPr>
          <w:color w:val="000000"/>
          <w:szCs w:val="23"/>
        </w:rPr>
        <w:t xml:space="preserve"> чистой потенциальности. Одна и та же ДНК, ко</w:t>
        <w:softHyphen/>
        <w:t>торая содержится в каждой клетке тела, выража</w:t>
        <w:softHyphen/>
        <w:t>ет себя самым разным образом, чтобы удовлетво</w:t>
        <w:softHyphen/>
        <w:t>рить единственные в своем роде требования этой конкретной кле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Кроме того, каждая клетка подчиняется </w:t>
      </w:r>
      <w:r>
        <w:rPr>
          <w:i/>
          <w:iCs/>
          <w:color w:val="000000"/>
          <w:szCs w:val="23"/>
        </w:rPr>
        <w:t>За</w:t>
        <w:softHyphen/>
        <w:t>кону Дарения</w:t>
      </w:r>
      <w:r>
        <w:rPr>
          <w:color w:val="000000"/>
          <w:szCs w:val="23"/>
        </w:rPr>
        <w:t>. Клетка живет и поддерживает свое здоровое состояние, когда она находится в состо</w:t>
        <w:softHyphen/>
        <w:t>янии равновесия. Состояние равновесия — это состояние завершенности и гармонии, но оно поддерживается путем постоянного отдавания и получения. Каждая клетка отдает каждой другой клетке и поддерживает ее и, в свою очередь, по</w:t>
        <w:softHyphen/>
        <w:t>лучает питание от каждой другой клетки. Клетка всегда отдает, и эта отдача никогда не прерыва</w:t>
        <w:softHyphen/>
        <w:t>ется. Фактически, в этой отдаче заключена сама сущность существования клетки. И только благо</w:t>
        <w:softHyphen/>
        <w:t>даря поддержанию этого непрерывного отдава</w:t>
        <w:softHyphen/>
        <w:t>ния клетка способна получать — и таким образом продолжать свою жизнь, полную энерг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Особым совершенством отличается соблюде</w:t>
        <w:softHyphen/>
        <w:t xml:space="preserve">ние каждой клеткой </w:t>
      </w:r>
      <w:r>
        <w:rPr>
          <w:i/>
          <w:iCs/>
          <w:color w:val="000000"/>
          <w:szCs w:val="23"/>
        </w:rPr>
        <w:t>Закона Кармы</w:t>
      </w:r>
      <w:r>
        <w:rPr>
          <w:color w:val="000000"/>
          <w:szCs w:val="23"/>
        </w:rPr>
        <w:t>, потому что встроенный в нее разум самым верным и самым точным образом реагирует на любую ситу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Не менее точно каждая клетка нашего тела следует </w:t>
      </w:r>
      <w:r>
        <w:rPr>
          <w:i/>
          <w:iCs/>
          <w:color w:val="000000"/>
          <w:szCs w:val="23"/>
        </w:rPr>
        <w:t>Закону Наименьшего Усилия</w:t>
      </w:r>
      <w:r>
        <w:rPr>
          <w:color w:val="000000"/>
          <w:szCs w:val="23"/>
        </w:rPr>
        <w:t>: она выполня</w:t>
        <w:softHyphen/>
        <w:t>ет свою работу самым эффективным образом в состоянии спокойной алер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Cs w:val="23"/>
        </w:rPr>
        <w:t>Закон Намерения и Желания</w:t>
      </w:r>
      <w:r>
        <w:rPr>
          <w:color w:val="000000"/>
          <w:szCs w:val="23"/>
        </w:rPr>
        <w:t xml:space="preserve"> позволяет любо</w:t>
        <w:softHyphen/>
        <w:t>му намерению любой клетки обуздывать бесконеч</w:t>
        <w:softHyphen/>
        <w:t xml:space="preserve">ную организующую энергию разума природы. Даже такое простое </w:t>
      </w:r>
      <w:r>
        <w:rPr>
          <w:i/>
          <w:iCs/>
          <w:color w:val="000000"/>
          <w:szCs w:val="23"/>
        </w:rPr>
        <w:t>намерение</w:t>
      </w:r>
      <w:r>
        <w:rPr>
          <w:color w:val="000000"/>
          <w:szCs w:val="23"/>
        </w:rPr>
        <w:t>, как усвоение мо</w:t>
        <w:softHyphen/>
        <w:t>лекулы сахара в процессе обмена, тут же вызыва</w:t>
        <w:softHyphen/>
        <w:t>ет целую симфонию событий в теле, которое, что</w:t>
        <w:softHyphen/>
        <w:t>бы превратить эту молекулу сахара в чистую со</w:t>
        <w:softHyphen/>
        <w:t>зидательную энергию, должно именно в требуе</w:t>
      </w:r>
      <w:r>
        <w:rPr>
          <w:color w:val="000000"/>
        </w:rPr>
        <w:t>мое мгновение выделить точно то количество гормонов, которое необходимо для этого про</w:t>
        <w:softHyphen/>
        <w:t>це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И конечно же, каждая клетка выражает </w:t>
      </w:r>
      <w:r>
        <w:rPr>
          <w:i/>
          <w:iCs/>
          <w:color w:val="000000"/>
        </w:rPr>
        <w:t>За</w:t>
        <w:softHyphen/>
        <w:t>кон Непривязанности</w:t>
      </w:r>
      <w:r>
        <w:rPr>
          <w:color w:val="000000"/>
        </w:rPr>
        <w:t>. Она не привязана к резуль</w:t>
        <w:softHyphen/>
        <w:t>татам своих намерений. Она не оступается и не проявляет нерешительности, потому что ее пове</w:t>
        <w:softHyphen/>
        <w:t>дение является функцией сосредоточенного на жизни осознания настоящего мгнов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аждая клетка выражает </w:t>
      </w:r>
      <w:r>
        <w:rPr>
          <w:i/>
          <w:iCs/>
          <w:color w:val="000000"/>
        </w:rPr>
        <w:t>Закон Дхармы</w:t>
      </w:r>
      <w:r>
        <w:rPr>
          <w:color w:val="000000"/>
        </w:rPr>
        <w:t>. Каж</w:t>
        <w:softHyphen/>
        <w:t>дая клетка должна открывать свой собственный источник, свое высшее Я; она должна служить своим собратьям и выражать свой уникальный талант. Клетки сердца, клетки желудка, клетки иммунной системы — все они должны иметь свой источник в высшем Я, в поле чистой потенциаль</w:t>
        <w:softHyphen/>
        <w:t>ности. И поскольку они непосредственно связа</w:t>
        <w:softHyphen/>
        <w:t>ны с этим космическим компьютером, они могут выражать свои уникальные таланты легко и без усилий, с бесконечным осознанием. Только выра</w:t>
        <w:softHyphen/>
        <w:t>жая свои уникальные таланты, они могут поддерживать как свою целостность, так и целостность всего тела.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нутренний диалог каждой клетки челове</w:t>
        <w:softHyphen/>
        <w:t>ческого тела содержит вопрос: «Чем я могу быть полезна?». Клетки сердца хотят помогать клеткам иммунной системы, клетки иммунной системы — клеткам желудка и клеткам легких, а клетки моз</w:t>
        <w:softHyphen/>
        <w:t>га прислушиваются к любой клетке тела и помо</w:t>
        <w:softHyphen/>
        <w:t>гают ей. У каждой клетки человеческого тела есть только одна функция: помогать каждой из всех остальных кле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Глядя на поведение клеток своего тела, мы можем наблюдать самое замечательное и эффек</w:t>
        <w:softHyphen/>
        <w:t xml:space="preserve">тивное выражение </w:t>
      </w:r>
      <w:r>
        <w:rPr>
          <w:i/>
          <w:iCs/>
          <w:color w:val="000000"/>
        </w:rPr>
        <w:t>Семи Духовных Законов</w:t>
      </w:r>
      <w:r>
        <w:rPr>
          <w:color w:val="000000"/>
        </w:rPr>
        <w:t>. Это гений разума природы. Это мысли Бога, все ос</w:t>
        <w:softHyphen/>
        <w:t>тальное— част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Семь Духовных Законов Успеха</w:t>
      </w:r>
      <w:r>
        <w:rPr>
          <w:color w:val="000000"/>
        </w:rPr>
        <w:t xml:space="preserve"> — мощный принцип, который обеспечит вам возможность достичь самооблада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Если вы направите свое внимание на эти за</w:t>
        <w:softHyphen/>
        <w:t>коны и будете следовать шагам, описанным в ле</w:t>
        <w:softHyphen/>
        <w:t>жащей перед вами книге, вскоре вы увидите, что будете в состоянии проявить все, что захотите, — все богатство, деньги, успех, каких вы пожелаете. Кроме того, вы увидите, что ваша жизнь стано</w:t>
        <w:softHyphen/>
        <w:t>вится более радостной и что изобилие начинает сопутствовать вам во всем, потому что эти законы — это одновременно духовные законы жизни, которые делают жизнь стояще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уществует естественная последователь</w:t>
        <w:softHyphen/>
        <w:t>ность применения этих Законов в повседневной жизни, которая может помочь вам их запомнить.</w:t>
      </w:r>
    </w:p>
    <w:p>
      <w:pPr>
        <w:pStyle w:val="2"/>
        <w:jc w:val="both"/>
        <w:rPr/>
      </w:pPr>
      <w:r>
        <w:rPr>
          <w:i/>
          <w:iCs/>
          <w:sz w:val="24"/>
        </w:rPr>
        <w:t>Закон Чистой Потенциальности</w:t>
      </w:r>
      <w:r>
        <w:rPr>
          <w:sz w:val="24"/>
        </w:rPr>
        <w:t xml:space="preserve"> постигается с помощью </w:t>
      </w:r>
      <w:r>
        <w:rPr>
          <w:i/>
          <w:iCs/>
          <w:sz w:val="24"/>
        </w:rPr>
        <w:t>безмолвия, медитации, не-суждения, общения с природой, но его действие активизи</w:t>
        <w:softHyphen/>
        <w:t>руется применением Закона</w:t>
      </w:r>
      <w:r>
        <w:rPr>
          <w:sz w:val="24"/>
        </w:rPr>
        <w:t xml:space="preserve"> Дарения. Смысл в том, чтобы научиться отдавать то, что вы ищете. Таким образом вы вводите в действие </w:t>
      </w:r>
      <w:r>
        <w:rPr>
          <w:i/>
          <w:iCs/>
          <w:sz w:val="24"/>
        </w:rPr>
        <w:t>Закон Чис</w:t>
        <w:softHyphen/>
        <w:t>той Потенциальности</w:t>
      </w:r>
      <w:r>
        <w:rPr>
          <w:sz w:val="24"/>
        </w:rPr>
        <w:t>. Если вы ищете изобилия, давайте изобилие; если вы ищете денег, давайте деньги; если вы ищете любви, признательности, расположения, научитесь давать любовь, призна</w:t>
        <w:softHyphen/>
        <w:t>тельность, располо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Благодаря следованию </w:t>
      </w:r>
      <w:r>
        <w:rPr>
          <w:i/>
          <w:iCs/>
          <w:color w:val="000000"/>
          <w:szCs w:val="23"/>
        </w:rPr>
        <w:t>Закону Дарения</w:t>
      </w:r>
      <w:r>
        <w:rPr>
          <w:color w:val="000000"/>
          <w:szCs w:val="23"/>
        </w:rPr>
        <w:t xml:space="preserve"> вы приводите в действие </w:t>
      </w:r>
      <w:r>
        <w:rPr>
          <w:i/>
          <w:iCs/>
          <w:color w:val="000000"/>
          <w:szCs w:val="23"/>
        </w:rPr>
        <w:t>Закон Кармы</w:t>
      </w:r>
      <w:r>
        <w:rPr>
          <w:color w:val="000000"/>
          <w:szCs w:val="23"/>
        </w:rPr>
        <w:t>. Вы создаете хорошую карму, а хорошая карма делает все в жизни легким. Вы начинаете замечать, что вам не требуется тратить слишком много усилий для удовлетворения своих желаний, что автоматичес</w:t>
        <w:softHyphen/>
        <w:t xml:space="preserve">ки подводит к пониманию </w:t>
      </w:r>
      <w:r>
        <w:rPr>
          <w:i/>
          <w:iCs/>
          <w:color w:val="000000"/>
          <w:szCs w:val="23"/>
        </w:rPr>
        <w:t>Закона Наименьшего Усилия</w:t>
      </w:r>
      <w:r>
        <w:rPr>
          <w:color w:val="000000"/>
          <w:szCs w:val="23"/>
        </w:rPr>
        <w:t>. Когда все дается легко и не требует уси</w:t>
        <w:softHyphen/>
        <w:t>лий для своего выполнения, когда ваши желания постоянно удовлетворяются, вы спонтанно начи</w:t>
        <w:softHyphen/>
        <w:t xml:space="preserve">наете понимать </w:t>
      </w:r>
      <w:r>
        <w:rPr>
          <w:i/>
          <w:iCs/>
          <w:color w:val="000000"/>
          <w:szCs w:val="23"/>
        </w:rPr>
        <w:t>Закон Намерения и Желания</w:t>
      </w:r>
      <w:r>
        <w:rPr>
          <w:color w:val="000000"/>
          <w:szCs w:val="23"/>
        </w:rPr>
        <w:t>. Не требующее усилий удовлетворение желаний об</w:t>
        <w:softHyphen/>
        <w:t xml:space="preserve">легчает применение </w:t>
      </w:r>
      <w:r>
        <w:rPr>
          <w:i/>
          <w:iCs/>
          <w:color w:val="000000"/>
          <w:szCs w:val="23"/>
        </w:rPr>
        <w:t>Закона Непривяза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И наконец, когда вы начинаете понимать все эти законы, вы начинаете фокусировать свое вни</w:t>
        <w:softHyphen/>
        <w:t xml:space="preserve">мание на истинном своем назначении в жизни, что ведет к пониманию </w:t>
      </w:r>
      <w:r>
        <w:rPr>
          <w:i/>
          <w:iCs/>
          <w:color w:val="000000"/>
          <w:szCs w:val="23"/>
        </w:rPr>
        <w:t>Закона Дхармы</w:t>
      </w:r>
      <w:r>
        <w:rPr>
          <w:color w:val="000000"/>
          <w:szCs w:val="23"/>
        </w:rPr>
        <w:t>. Исполь</w:t>
        <w:softHyphen/>
        <w:t>зуя этот закон, выражая свои уникальные талан</w:t>
        <w:softHyphen/>
        <w:t>ты и удовлетворяя потребности тех, кто вас окру</w:t>
        <w:softHyphen/>
        <w:t>жает, вы начинаете создавать все, что вы захотите. Вам сопутствуют радость и беззаботность, и ваша жизнь становится выражением безгранич</w:t>
        <w:softHyphen/>
        <w:t>ной любв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***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Мы — участники космического путешествия, кружащаяся звездная пыль, совершающая свой танец в вихрях бесконечности. Жизнь вечна. Но выражения жизни эфемерны, мгновенны, прехо</w:t>
        <w:softHyphen/>
        <w:t>дящ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Гаутама Будда, основоположник буддизма, однажды сказал: </w:t>
      </w:r>
    </w:p>
    <w:p>
      <w:pPr>
        <w:pStyle w:val="Normal"/>
        <w:shd w:fill="FFFFFF" w:val="clear"/>
        <w:ind w:left="2109" w:right="2054" w:hanging="0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7"/>
        </w:rPr>
        <w:t xml:space="preserve">Наше существование преходяще, как осенние облака. </w:t>
        <w:br/>
        <w:t>Наблюдать за рождением и смертью живых существ — все равно что наблюдать за движениями танца. Жизнь подобна вспышке молнии в небе, Обрушивающем дождевые потоки к подножьям гор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Мы входим в каждое мгновение своей жизни для того, чтобы встречаться друг с другом, лю</w:t>
        <w:softHyphen/>
        <w:t>бить, делить радости и печали. Это драгоценное мгновение, но оно преходяще. Это крошечный промежуток вечности. Если мы принимаем в нем участие с легким сердцем и любовью, мы создаем изобилие и радость для всех остальных. И тогда это мгновение стоит того, чтобы его прожить.</w:t>
      </w:r>
    </w:p>
    <w:p>
      <w:pPr>
        <w:pStyle w:val="Heading2"/>
        <w:rPr>
          <w:szCs w:val="26"/>
        </w:rPr>
      </w:pPr>
      <w:r>
        <w:rPr/>
        <w:t>Всемирная сеть духовного успеха</w:t>
      </w:r>
      <w:r>
        <w:rPr>
          <w:szCs w:val="26"/>
          <w:lang w:val="en-US"/>
        </w:rPr>
        <w:t xml:space="preserve"> </w:t>
      </w:r>
    </w:p>
    <w:p>
      <w:pPr>
        <w:pStyle w:val="Normal"/>
        <w:shd w:fill="FFFFFF" w:val="clear"/>
        <w:ind w:right="344" w:firstLine="709"/>
        <w:jc w:val="right"/>
        <w:rPr>
          <w:lang w:val="en-US"/>
        </w:rPr>
      </w:pPr>
      <w:r>
        <w:rPr>
          <w:color w:val="000000"/>
          <w:szCs w:val="26"/>
          <w:lang w:val="en-US"/>
        </w:rPr>
        <w:t>Post Office Box 1001 Del Mar, California 92014</w:t>
      </w:r>
    </w:p>
    <w:p>
      <w:pPr>
        <w:pStyle w:val="2"/>
        <w:tabs>
          <w:tab w:val="clear" w:pos="708"/>
          <w:tab w:val="left" w:pos="9490" w:leader="none"/>
        </w:tabs>
        <w:jc w:val="both"/>
        <w:rPr>
          <w:sz w:val="24"/>
        </w:rPr>
      </w:pPr>
      <w:r>
        <w:rPr>
          <w:sz w:val="24"/>
        </w:rPr>
        <w:t>Дорогой друг!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В </w:t>
      </w:r>
      <w:r>
        <w:rPr>
          <w:i/>
          <w:iCs/>
          <w:color w:val="000000"/>
          <w:szCs w:val="23"/>
        </w:rPr>
        <w:t>«Семи Духовных Законах Успеха»</w:t>
      </w:r>
      <w:r>
        <w:rPr>
          <w:color w:val="000000"/>
          <w:szCs w:val="23"/>
        </w:rPr>
        <w:t xml:space="preserve"> я описываю те качества и связанные с ними принципы, кото</w:t>
        <w:softHyphen/>
        <w:t>рые помогли мне и бесчисленному множеству других людей достичь духовного удовлетворения и материальных успехов. Я приглашаю вас при</w:t>
        <w:softHyphen/>
        <w:t xml:space="preserve">соединиться ко мне и, возможно, к миллионам других людей по всему миру в работе </w:t>
      </w:r>
      <w:r>
        <w:rPr>
          <w:b/>
          <w:bCs/>
          <w:color w:val="000000"/>
          <w:szCs w:val="23"/>
        </w:rPr>
        <w:t>Всемирной сети духовного успеха</w:t>
      </w:r>
      <w:r>
        <w:rPr>
          <w:color w:val="000000"/>
          <w:szCs w:val="23"/>
        </w:rPr>
        <w:t>, которая будет основана на ежедневном выполнении этих мощных руко</w:t>
        <w:softHyphen/>
        <w:t>водящих принципов. Участие в этой Сети открыто для каждого, кто решил придерживаться Семи Духовных За</w:t>
        <w:softHyphen/>
        <w:t>конов. Я пришел к выводу, что наилучшие ре</w:t>
        <w:softHyphen/>
        <w:t xml:space="preserve">зультаты дает концентрация на одном из законов в течение одного дня в неделю, начиная с </w:t>
      </w:r>
      <w:r>
        <w:rPr>
          <w:i/>
          <w:iCs/>
          <w:color w:val="000000"/>
          <w:szCs w:val="23"/>
        </w:rPr>
        <w:t>Закона Чистой Потенциальности</w:t>
      </w:r>
      <w:r>
        <w:rPr>
          <w:color w:val="000000"/>
          <w:szCs w:val="23"/>
        </w:rPr>
        <w:t xml:space="preserve"> в воскресенье и закан</w:t>
        <w:softHyphen/>
        <w:t xml:space="preserve">чивая </w:t>
      </w:r>
      <w:r>
        <w:rPr>
          <w:i/>
          <w:iCs/>
          <w:color w:val="000000"/>
          <w:szCs w:val="23"/>
        </w:rPr>
        <w:t>Законом Дха</w:t>
      </w:r>
      <w:r>
        <w:rPr>
          <w:color w:val="000000"/>
          <w:szCs w:val="23"/>
        </w:rPr>
        <w:t>рмы в субботу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Концентрация внимания на духовном зако</w:t>
        <w:softHyphen/>
        <w:t>не полностью преобразует вашу жизнь, как это произошло с моей, и если мы все вместе ежеднев</w:t>
        <w:softHyphen/>
        <w:t>но будем направлять свое внимание на один и тот же закон, мы вскоре сможем достичь критичес</w:t>
        <w:softHyphen/>
        <w:t>кой массы преуспевающих людей, что сможет из</w:t>
        <w:softHyphen/>
        <w:t>менить жизнь всей нашей планет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Группы друзей по всему миру уже начали по одному Дню фокусироваться на каждом законе. Когда я стал делать это со своими сотрудниками и друзьями, я предложил организовать группы из членов семьи, друзей или сотрудников, кото</w:t>
        <w:softHyphen/>
        <w:t>рые встречались бы раз в неделю, с тем чтобы обсудить свои переживания, связанные с приме</w:t>
        <w:softHyphen/>
        <w:t>нением Духовных Законов. Если переживания будут очень яркими, что иногда случается, я со</w:t>
        <w:softHyphen/>
        <w:t>ветую вам их описать и прислать это описание мне.</w:t>
      </w:r>
    </w:p>
    <w:p>
      <w:pPr>
        <w:pStyle w:val="Normal"/>
        <w:shd w:fill="FFFFFF" w:val="clear"/>
        <w:tabs>
          <w:tab w:val="clear" w:pos="708"/>
          <w:tab w:val="left" w:pos="2429" w:leader="none"/>
        </w:tabs>
        <w:ind w:firstLine="709"/>
        <w:jc w:val="both"/>
        <w:rPr/>
      </w:pPr>
      <w:r>
        <w:rPr>
          <w:color w:val="000000"/>
          <w:szCs w:val="23"/>
        </w:rPr>
        <w:t xml:space="preserve">Все, что вам нужно сделать для того, чтобы присоединиться к </w:t>
      </w:r>
      <w:r>
        <w:rPr>
          <w:b/>
          <w:bCs/>
          <w:color w:val="000000"/>
          <w:szCs w:val="23"/>
        </w:rPr>
        <w:t>Всемирной сети духовного успеха</w:t>
      </w:r>
      <w:r>
        <w:rPr>
          <w:color w:val="000000"/>
          <w:szCs w:val="23"/>
        </w:rPr>
        <w:t>, — это сообщить нам ваше имя, адрес и, если хотите, номер телефона и (или) электронной почты по приведенному выше адресу, и мы выш</w:t>
        <w:softHyphen/>
        <w:t>лем вам карточку размером в бумажник с Семью Законами и будем постоянно информировать вас о развитии Сети.</w:t>
      </w:r>
    </w:p>
    <w:p>
      <w:pPr>
        <w:pStyle w:val="Normal"/>
        <w:shd w:fill="FFFFFF" w:val="clear"/>
        <w:tabs>
          <w:tab w:val="clear" w:pos="708"/>
          <w:tab w:val="left" w:pos="4858" w:leader="none"/>
        </w:tabs>
        <w:ind w:firstLine="709"/>
        <w:jc w:val="both"/>
        <w:rPr/>
      </w:pPr>
      <w:r>
        <w:rPr>
          <w:color w:val="000000"/>
          <w:szCs w:val="23"/>
        </w:rPr>
        <w:t>Создание Сети — это осуществление давно вынашиваемой мною мечты. Я знаю, что, присо</w:t>
        <w:softHyphen/>
        <w:t>единившись к Всемирной сети и следуя Семи Духовным Законам, вы достигнете духовного ус</w:t>
        <w:softHyphen/>
        <w:t>пеха и удовлетворения своих желаний. Я не мог бы пожелать вам большего счастья.</w:t>
      </w:r>
      <w:r>
        <w:rPr>
          <w:color w:val="000000"/>
          <w:szCs w:val="28"/>
        </w:rPr>
        <w:t xml:space="preserve"> </w:t>
      </w:r>
    </w:p>
    <w:p>
      <w:pPr>
        <w:pStyle w:val="Heading5"/>
        <w:ind w:firstLine="709"/>
        <w:jc w:val="both"/>
        <w:rPr>
          <w:sz w:val="24"/>
        </w:rPr>
      </w:pPr>
      <w:r>
        <w:rPr>
          <w:sz w:val="24"/>
        </w:rPr>
        <w:t xml:space="preserve">С любовью и наилучшими пожеланиями </w:t>
      </w:r>
    </w:p>
    <w:p>
      <w:pPr>
        <w:pStyle w:val="Heading1"/>
        <w:spacing w:lineRule="auto" w:line="240" w:before="0" w:after="0"/>
        <w:ind w:right="0" w:firstLine="709"/>
        <w:jc w:val="both"/>
        <w:rPr/>
      </w:pPr>
      <w:r>
        <w:rPr/>
        <w:tab/>
      </w:r>
      <w:r>
        <w:rPr>
          <w:sz w:val="24"/>
        </w:rPr>
        <w:drawing>
          <wp:inline distT="0" distB="0" distL="0" distR="0">
            <wp:extent cx="89598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4"/>
        </w:rPr>
        <w:t xml:space="preserve"> Дипак Чопр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454" w:right="454" w:gutter="567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42"/>
        </w:tabs>
        <w:ind w:left="61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7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2166" w:leader="none"/>
      </w:tabs>
      <w:spacing w:lineRule="exact" w:line="302" w:before="120" w:after="0"/>
      <w:ind w:right="10" w:firstLine="461"/>
      <w:outlineLvl w:val="0"/>
    </w:pPr>
    <w:rPr>
      <w:color w:val="000000"/>
      <w:spacing w:val="-2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2" w:before="280" w:after="0"/>
      <w:jc w:val="center"/>
      <w:outlineLvl w:val="1"/>
    </w:pPr>
    <w:rPr>
      <w:b/>
      <w:bCs/>
      <w:i/>
      <w:iCs/>
      <w:color w:val="000000"/>
      <w:spacing w:val="-18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6726" w:leader="none"/>
      </w:tabs>
      <w:ind w:firstLine="709"/>
      <w:jc w:val="center"/>
      <w:outlineLvl w:val="2"/>
    </w:pPr>
    <w:rPr>
      <w:b/>
      <w:bCs/>
      <w:color w:val="000000"/>
      <w:sz w:val="28"/>
      <w:szCs w:val="4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992" w:hanging="0"/>
      <w:jc w:val="right"/>
      <w:outlineLvl w:val="3"/>
    </w:pPr>
    <w:rPr>
      <w:i/>
      <w:iCs/>
      <w:color w:val="000000"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4858" w:leader="none"/>
      </w:tabs>
      <w:ind w:firstLine="709"/>
      <w:outlineLvl w:val="4"/>
    </w:pPr>
    <w:rPr>
      <w:i/>
      <w:iCs/>
      <w:color w:val="000000"/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280" w:after="0"/>
      <w:ind w:left="490" w:hanging="0"/>
      <w:jc w:val="center"/>
    </w:pPr>
    <w:rPr>
      <w:b/>
      <w:bCs/>
      <w:i/>
      <w:iCs/>
      <w:color w:val="000000"/>
      <w:spacing w:val="-8"/>
      <w:sz w:val="37"/>
      <w:szCs w:val="3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6726" w:leader="none"/>
      </w:tabs>
      <w:spacing w:lineRule="exact" w:line="346" w:before="120" w:after="0"/>
      <w:ind w:left="14" w:firstLine="709"/>
    </w:pPr>
    <w:rPr>
      <w:b/>
      <w:bCs/>
      <w:i/>
      <w:iCs/>
      <w:sz w:val="54"/>
      <w:szCs w:val="54"/>
      <w:vertAlign w:val="subscript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</w:pPr>
    <w:rPr>
      <w:color w:val="000000"/>
      <w:sz w:val="20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ind w:left="1995" w:firstLine="709"/>
    </w:pPr>
    <w:rPr>
      <w:i/>
      <w:iCs/>
      <w:color w:val="000000"/>
      <w:sz w:val="20"/>
      <w:szCs w:val="26"/>
    </w:rPr>
  </w:style>
  <w:style w:type="paragraph" w:styleId="Style10">
    <w:name w:val="Цитата"/>
    <w:basedOn w:val="Normal"/>
    <w:qFormat/>
    <w:pPr>
      <w:shd w:fill="FFFFFF" w:val="clear"/>
      <w:ind w:left="1995" w:right="2738" w:hanging="0"/>
      <w:jc w:val="center"/>
    </w:pPr>
    <w:rPr>
      <w:b/>
      <w:bCs/>
      <w:i/>
      <w:iCs/>
      <w:color w:val="000000"/>
      <w:sz w:val="20"/>
      <w:szCs w:val="23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2:02:00Z</dcterms:created>
  <dc:creator>Чопра</dc:creator>
  <dc:description/>
  <dc:language>en-US</dc:language>
  <cp:lastModifiedBy>ДЭИР</cp:lastModifiedBy>
  <cp:lastPrinted>2002-11-16T15:25:00Z</cp:lastPrinted>
  <dcterms:modified xsi:type="dcterms:W3CDTF">2006-02-17T12:03:00Z</dcterms:modified>
  <cp:revision>6</cp:revision>
  <dc:subject>эзотерика</dc:subject>
  <dc:title>Семь законов.</dc:title>
</cp:coreProperties>
</file>