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34" w:firstLine="284"/>
        <w:rPr>
          <w:rFonts w:ascii="Times New Roman" w:hAnsi="Times New Roman" w:cs="Times New Roman"/>
          <w:b/>
          <w:b/>
          <w:sz w:val="40"/>
        </w:rPr>
      </w:pPr>
      <w:r>
        <w:rPr>
          <w:rFonts w:cs="Times New Roman" w:ascii="Times New Roman" w:hAnsi="Times New Roman"/>
          <w:b/>
          <w:sz w:val="40"/>
        </w:rPr>
        <w:t>ФлеммингФанч</w:t>
      </w:r>
    </w:p>
    <w:p>
      <w:pPr>
        <w:pStyle w:val="FR1"/>
        <w:spacing w:lineRule="auto" w:line="259"/>
        <w:ind w:right="34" w:firstLine="284"/>
        <w:jc w:val="center"/>
        <w:rPr>
          <w:rFonts w:ascii="Times New Roman" w:hAnsi="Times New Roman" w:cs="Times New Roman"/>
          <w:b/>
          <w:b/>
          <w:sz w:val="40"/>
        </w:rPr>
      </w:pPr>
      <w:r>
        <w:rPr>
          <w:rFonts w:cs="Times New Roman" w:ascii="Times New Roman" w:hAnsi="Times New Roman"/>
          <w:b/>
          <w:sz w:val="40"/>
        </w:rPr>
        <w:t>Общие модули процессинга</w:t>
      </w:r>
    </w:p>
    <w:p>
      <w:pPr>
        <w:sectPr>
          <w:type w:val="nextPage"/>
          <w:pgSz w:w="11906" w:h="16820"/>
          <w:pgMar w:left="1440" w:right="843" w:gutter="0" w:header="0" w:top="1440" w:footer="0" w:bottom="720"/>
          <w:pgNumType w:fmt="decimal"/>
          <w:formProt w:val="false"/>
          <w:textDirection w:val="lrTb"/>
          <w:docGrid w:type="default" w:linePitch="360" w:charSpace="0"/>
        </w:sectPr>
        <w:pStyle w:val="FR3"/>
        <w:spacing w:before="1380" w:after="0"/>
        <w:ind w:right="34" w:firstLine="284"/>
        <w:jc w:val="center"/>
        <w:rPr>
          <w:rFonts w:ascii="Times New Roman" w:hAnsi="Times New Roman" w:cs="Times New Roman"/>
          <w:sz w:val="32"/>
        </w:rPr>
      </w:pPr>
      <w:r>
        <w:rPr>
          <w:rFonts w:cs="Times New Roman" w:ascii="Times New Roman" w:hAnsi="Times New Roman"/>
          <w:sz w:val="32"/>
        </w:rPr>
        <w:t>Приложение к "Путям преобразования"</w:t>
      </w:r>
    </w:p>
    <w:p>
      <w:pPr>
        <w:pStyle w:val="FR2"/>
        <w:ind w:left="0" w:right="34" w:firstLine="284"/>
        <w:jc w:val="both"/>
        <w:rPr>
          <w:rFonts w:ascii="Times New Roman" w:hAnsi="Times New Roman" w:cs="Times New Roman"/>
          <w:sz w:val="28"/>
        </w:rPr>
      </w:pPr>
      <w:r>
        <w:rPr>
          <w:rFonts w:cs="Times New Roman" w:ascii="Times New Roman" w:hAnsi="Times New Roman"/>
          <w:sz w:val="28"/>
        </w:rPr>
        <w:t>Оглавле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б этой книг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главл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иды деятель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здел 1: Модули проясн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яснение истории приема наркотиков</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озависим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исловие к модулю "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дуль "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горч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терянные способ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Фиксированные иде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яснение знач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здел 2: Модули развит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лучш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дуль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заимоотнош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нкретные взаимоотнош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строта восприяти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доровь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ворческие способност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змен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рганизация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еньги и изобил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ремя и эффектив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Эмоц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дуль "Деятель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здел 3: Гештальт моду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ыслефор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яснение связе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мственные механиз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r>
      <w:r>
        <w:br w:type="page"/>
      </w:r>
    </w:p>
    <w:p>
      <w:pPr>
        <w:pStyle w:val="FR2"/>
        <w:ind w:left="0" w:right="34" w:firstLine="284"/>
        <w:rPr>
          <w:rFonts w:ascii="Times New Roman" w:hAnsi="Times New Roman" w:cs="Times New Roman"/>
          <w:b/>
          <w:b/>
          <w:sz w:val="28"/>
        </w:rPr>
      </w:pPr>
      <w:r>
        <w:rPr>
          <w:rFonts w:cs="Times New Roman" w:ascii="Times New Roman" w:hAnsi="Times New Roman"/>
          <w:b/>
          <w:sz w:val="28"/>
        </w:rPr>
        <w:t>Виды деятельности</w:t>
      </w:r>
    </w:p>
    <w:p>
      <w:pPr>
        <w:pStyle w:val="Normal"/>
        <w:ind w:right="34" w:firstLine="284"/>
        <w:rPr>
          <w:rFonts w:ascii="Times New Roman" w:hAnsi="Times New Roman" w:cs="Times New Roman"/>
          <w:sz w:val="28"/>
        </w:rPr>
      </w:pPr>
      <w:r>
        <w:rPr>
          <w:rFonts w:cs="Times New Roman" w:ascii="Times New Roman" w:hAnsi="Times New Roman"/>
          <w:sz w:val="28"/>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FR3"/>
        <w:spacing w:before="200" w:after="0"/>
        <w:ind w:right="34" w:firstLine="284"/>
        <w:jc w:val="center"/>
        <w:rPr>
          <w:rFonts w:ascii="Times New Roman" w:hAnsi="Times New Roman" w:cs="Times New Roman"/>
          <w:b/>
          <w:b/>
          <w:sz w:val="40"/>
        </w:rPr>
      </w:pPr>
      <w:r>
        <w:rPr>
          <w:rFonts w:cs="Times New Roman" w:ascii="Times New Roman" w:hAnsi="Times New Roman"/>
          <w:b/>
          <w:sz w:val="40"/>
        </w:rPr>
        <w:t>Семантические процессы</w:t>
      </w:r>
    </w:p>
    <w:p>
      <w:pPr>
        <w:pStyle w:val="Normal"/>
        <w:ind w:right="34" w:firstLine="284"/>
        <w:rPr>
          <w:rFonts w:ascii="Times New Roman" w:hAnsi="Times New Roman" w:cs="Times New Roman"/>
          <w:sz w:val="28"/>
        </w:rPr>
      </w:pPr>
      <w:r>
        <w:rPr>
          <w:rFonts w:cs="Times New Roman" w:ascii="Times New Roman" w:hAnsi="Times New Roman"/>
          <w:sz w:val="28"/>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то лучше получаются дела в жизни. Внешняя жизнь—это отражение внутренней реальности, и в семантических процессах мы работаем с внутренней реальностью.</w:t>
      </w:r>
    </w:p>
    <w:p>
      <w:pPr>
        <w:pStyle w:val="FR3"/>
        <w:spacing w:before="240" w:after="0"/>
        <w:ind w:right="34" w:firstLine="284"/>
        <w:jc w:val="center"/>
        <w:rPr>
          <w:rFonts w:ascii="Times New Roman" w:hAnsi="Times New Roman" w:cs="Times New Roman"/>
          <w:b/>
          <w:b/>
          <w:sz w:val="40"/>
        </w:rPr>
      </w:pPr>
      <w:r>
        <w:rPr>
          <w:rFonts w:cs="Times New Roman" w:ascii="Times New Roman" w:hAnsi="Times New Roman"/>
          <w:b/>
          <w:sz w:val="40"/>
        </w:rPr>
        <w:t>Тренировочные упражн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FR3"/>
        <w:spacing w:before="220" w:after="0"/>
        <w:ind w:right="34" w:firstLine="284"/>
        <w:jc w:val="center"/>
        <w:rPr>
          <w:rFonts w:ascii="Times New Roman" w:hAnsi="Times New Roman" w:cs="Times New Roman"/>
          <w:b/>
          <w:b/>
          <w:sz w:val="40"/>
        </w:rPr>
      </w:pPr>
      <w:r>
        <w:rPr>
          <w:rFonts w:cs="Times New Roman" w:ascii="Times New Roman" w:hAnsi="Times New Roman"/>
          <w:b/>
          <w:sz w:val="40"/>
        </w:rPr>
        <w:t>Задания в жизни</w:t>
      </w:r>
    </w:p>
    <w:p>
      <w:pPr>
        <w:pStyle w:val="Normal"/>
        <w:ind w:right="34" w:firstLine="284"/>
        <w:rPr>
          <w:rFonts w:ascii="Times New Roman" w:hAnsi="Times New Roman" w:cs="Times New Roman"/>
          <w:sz w:val="28"/>
        </w:rPr>
      </w:pPr>
      <w:r>
        <w:rPr>
          <w:rFonts w:cs="Times New Roman" w:ascii="Times New Roman" w:hAnsi="Times New Roman"/>
          <w:sz w:val="28"/>
        </w:rPr>
        <w:t>Жизненные задания сосредотачиваются на конкретных результатах в жизни. Мы обращаем внимание на внешний мир личности, ее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sectPr>
          <w:type w:val="nextPage"/>
          <w:pgSz w:w="11906" w:h="16820"/>
          <w:pgMar w:left="1100" w:right="843" w:gutter="0" w:header="0" w:top="1440" w:footer="0" w:bottom="720"/>
          <w:pgNumType w:fmt="decimal"/>
          <w:formProt w:val="false"/>
          <w:textDirection w:val="lrTb"/>
          <w:docGrid w:type="default" w:linePitch="360" w:charSpace="0"/>
        </w:sect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очиваетесь.</w:t>
      </w:r>
    </w:p>
    <w:p>
      <w:pPr>
        <w:pStyle w:val="FR2"/>
        <w:ind w:left="0" w:right="34" w:firstLine="284"/>
        <w:rPr>
          <w:rFonts w:ascii="Times New Roman" w:hAnsi="Times New Roman" w:cs="Times New Roman"/>
          <w:b/>
          <w:b/>
          <w:sz w:val="28"/>
        </w:rPr>
      </w:pPr>
      <w:r>
        <w:rPr>
          <w:rFonts w:cs="Times New Roman" w:ascii="Times New Roman" w:hAnsi="Times New Roman"/>
          <w:b/>
          <w:sz w:val="28"/>
        </w:rPr>
        <w:t>Раздел 1: Модули прояснения</w:t>
      </w:r>
    </w:p>
    <w:p>
      <w:pPr>
        <w:pStyle w:val="Normal"/>
        <w:ind w:right="34" w:firstLine="284"/>
        <w:rPr>
          <w:rFonts w:ascii="Times New Roman" w:hAnsi="Times New Roman" w:cs="Times New Roman"/>
          <w:sz w:val="28"/>
        </w:rPr>
      </w:pPr>
      <w:r>
        <w:rPr>
          <w:rFonts w:cs="Times New Roman" w:ascii="Times New Roman" w:hAnsi="Times New Roman"/>
          <w:sz w:val="28"/>
        </w:rPr>
        <w:t>В модулях прояснения мы занимаемся в основном тем, что нежелательно и с чем нужно справиться. Есть что-то нежелательное, и нам его нужно исправить или измени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екоторые люди больше интересуются прояснением нежелательных сторон своей жизни, а другие больше интересуются расширением своих способностей. Разных людей в разное время может больше стимулировать либо негативный, либо позитивный подход. Обычно сначала разумнее всего негативнее подходы, а затем клиент всё больше заинтересовывается положительными направлениям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некоторые из возможных модулей проясне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История приема наркотиков</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озависим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горч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терянные способ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Фиксированные идеи</w:t>
      </w:r>
    </w:p>
    <w:p>
      <w:pPr>
        <w:pStyle w:val="FR2"/>
        <w:spacing w:before="1200" w:after="0"/>
        <w:ind w:left="0" w:right="34" w:firstLine="284"/>
        <w:rPr>
          <w:rFonts w:ascii="Times New Roman" w:hAnsi="Times New Roman" w:cs="Times New Roman"/>
          <w:b/>
          <w:b/>
          <w:sz w:val="36"/>
        </w:rPr>
      </w:pPr>
      <w:r>
        <w:rPr>
          <w:rFonts w:cs="Times New Roman" w:ascii="Times New Roman" w:hAnsi="Times New Roman"/>
          <w:b/>
          <w:sz w:val="36"/>
        </w:rPr>
        <w:t>Прояснение истории приема наркотик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от модуль предназначен для облегчения последствий приема любых наркотиков. В нем прорабатываются нежелательные последствия, желательные вторичные выгоды, и прежде всего причины использования наркотиков. С помощью обнаружения и проработки случаев приема этих наркотиков, их использование становится вопросом выбора, личность перестает быть привязана к этому и избавляется от вредных последствий.</w:t>
      </w:r>
    </w:p>
    <w:p>
      <w:pPr>
        <w:pStyle w:val="FR3"/>
        <w:spacing w:before="280" w:after="0"/>
        <w:ind w:right="34" w:firstLine="284"/>
        <w:jc w:val="both"/>
        <w:rPr>
          <w:rFonts w:ascii="Times New Roman" w:hAnsi="Times New Roman" w:cs="Times New Roman"/>
          <w:sz w:val="28"/>
        </w:rPr>
      </w:pPr>
      <w:r>
        <w:rPr>
          <w:rFonts w:cs="Times New Roman" w:ascii="Times New Roman" w:hAnsi="Times New Roman"/>
          <w:b/>
          <w:sz w:val="28"/>
        </w:rPr>
        <w:t>1. СПИСО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пишите список тех видов наркотиков, алкогольных напитков и лекарств, которые клиент принимал. Запишите всё очень подробно. Например, если разные виды алкогольных напитков имеют разное значение, запишите их отдельно, даже разные марки и так далее. Пусть клиент полностью оценит величину приема искусственных веществ, узнайте периоды времени, близко связанные с этим обстоятельства и так далее. Например, кто-то мог получить обезболивание при операци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 Проработайте каждый наркоти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Берите по одному каждый наркотик из списка, начиная с чаще всего использовавшихся или самых сильнодействующих. Затем применяйте к нему столько приведенных ниже техник, сколько необходимо. Сколько заниматься каждым, зависит от величины его использования, насколько наркотик повлиял на личность и как много он для нее значит. Заметьте, что как всегда, мы нацеливаемся на остаток в настоящем времени каких-то прошлых ситуаций. Одно то, что в прошлом были обширное использование наркотиков или тяжелые происшествия—еще не повод их прорабатывать, кроме тех случаев, когда они сохраняются в настоящем.</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3. Повторное переживание</w:t>
      </w:r>
    </w:p>
    <w:p>
      <w:pPr>
        <w:pStyle w:val="Normal"/>
        <w:ind w:right="34" w:firstLine="284"/>
        <w:rPr/>
      </w:pPr>
      <w:r>
        <w:rPr>
          <w:rFonts w:cs="Times New Roman" w:ascii="Times New Roman" w:hAnsi="Times New Roman"/>
          <w:sz w:val="28"/>
        </w:rPr>
        <w:t>Проведите повторное переживание основных происшествий приема наркотиков, или всего периода приема. Но лишь настолько, насколько эта тема эмоционально заряжена. Если на этих происшествиях осталось внимание клиента, вернитесь туда и пусть он пройдет через них. Замечайте, есть ли в переживаниях какие-то зацепки. Если переживание ясное и завершенное, просто быстро закончите его. Если оно загадочно, по его поводу есть какие-то отрицательные чувства, какие-то реакции и так далее, тщательно повторно переживите происшестви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4. Недостающие части</w:t>
      </w:r>
    </w:p>
    <w:p>
      <w:pPr>
        <w:pStyle w:val="FR4"/>
        <w:spacing w:before="200" w:after="0"/>
        <w:ind w:right="34" w:firstLine="284"/>
        <w:rPr>
          <w:sz w:val="28"/>
        </w:rPr>
      </w:pPr>
      <w:r>
        <w:rPr>
          <w:sz w:val="28"/>
        </w:rPr>
        <w:t>Выясните, возможно во время происшествий приема наркотиков какие-то части личности ушли и не вернулись. Если да, верните недостающие части с помощью возвращения утраченных частей. Это особенно необходимо, если была какая-то бессознательность, например, во время операции. Ушло ли что-то и не вернулось? Наркотик мог убрать часть личности, которая воспринималась как нежелательная, но была необходимой. Например, обезболивающее могло убрать ощущение в теле, которое пыталось что-то сообщить человеку. В этом случае может не хватать части, которая следит за происходящим. Личность могла избавиться от своей чувствительной части, потому что было больно, но тем самым потерять свою чувствительность.</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 xml:space="preserve">5. Приобретенные части </w:t>
      </w:r>
    </w:p>
    <w:p>
      <w:pPr>
        <w:pStyle w:val="FR4"/>
        <w:spacing w:before="200" w:after="0"/>
        <w:ind w:right="34" w:firstLine="284"/>
        <w:rPr>
          <w:sz w:val="28"/>
        </w:rPr>
      </w:pPr>
      <w:r>
        <w:rPr>
          <w:sz w:val="28"/>
        </w:rPr>
        <w:t>Выясните, может быть с помощью наркотических переживаний личность получала какие-то способности, озарения, или части, которых у нее нет без наркотика. Выясните их особенности восприятия или местонахождение. Если они желательны, поработайте над тем, чтобы сделать их доступными. По крайней мере, установите направление к их возвращению.</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6. Остаточные реакции</w:t>
      </w:r>
    </w:p>
    <w:p>
      <w:pPr>
        <w:pStyle w:val="FR4"/>
        <w:ind w:right="34" w:firstLine="284"/>
        <w:rPr>
          <w:sz w:val="28"/>
        </w:rPr>
      </w:pPr>
      <w:r>
        <w:rPr>
          <w:sz w:val="28"/>
        </w:rPr>
        <w:t>Проверьте, остались ли в настоящем от наркотических переживаний какие-либо нежелательные реакции тела. Справьтесь с ними с помощью повторного переживания. Проясните реакци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7. Изменения в жизни</w:t>
      </w:r>
    </w:p>
    <w:p>
      <w:pPr>
        <w:pStyle w:val="FR4"/>
        <w:spacing w:before="200" w:after="0"/>
        <w:ind w:right="34" w:firstLine="284"/>
        <w:rPr>
          <w:sz w:val="28"/>
        </w:rPr>
      </w:pPr>
      <w:r>
        <w:rPr>
          <w:sz w:val="28"/>
        </w:rPr>
        <w:t>Изменилось ли что-то после или во время наркотических переживаний. Если изменение нежелательно, справьтесь с ним с помощью соответствующей техники. Возвращение утраченных частей, повторное переживание происшествий, объединение противоположностей.</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8. Решения</w:t>
      </w:r>
    </w:p>
    <w:p>
      <w:pPr>
        <w:pStyle w:val="FR4"/>
        <w:spacing w:before="200" w:after="0"/>
        <w:ind w:right="34" w:firstLine="284"/>
        <w:rPr>
          <w:sz w:val="28"/>
        </w:rPr>
      </w:pPr>
      <w:r>
        <w:rPr>
          <w:sz w:val="28"/>
        </w:rPr>
        <w:t>Выясните, возможно наркотик был решением какой-то проблемы или уходом от чего-то, например нежелательных ощущений или реакций. Если так, проработайте нежелательную ситуацию с помощью соответствующей техни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 мере необходимости примените какие-то из этих шагов к каждому наркотику из общего списка.</w:t>
      </w:r>
    </w:p>
    <w:p>
      <w:pPr>
        <w:pStyle w:val="FR2"/>
        <w:spacing w:before="1340" w:after="0"/>
        <w:ind w:left="0" w:right="34" w:firstLine="284"/>
        <w:rPr>
          <w:rFonts w:ascii="Times New Roman" w:hAnsi="Times New Roman" w:cs="Times New Roman"/>
          <w:b/>
          <w:b/>
          <w:sz w:val="28"/>
        </w:rPr>
      </w:pPr>
      <w:r>
        <w:rPr>
          <w:rFonts w:cs="Times New Roman" w:ascii="Times New Roman" w:hAnsi="Times New Roman"/>
          <w:b/>
          <w:sz w:val="28"/>
        </w:rPr>
        <w:t>Созависимость</w:t>
      </w:r>
    </w:p>
    <w:p>
      <w:pPr>
        <w:pStyle w:val="FR4"/>
        <w:ind w:right="34" w:firstLine="284"/>
        <w:rPr>
          <w:sz w:val="28"/>
        </w:rPr>
      </w:pPr>
      <w:r>
        <w:rPr>
          <w:sz w:val="28"/>
        </w:rPr>
        <w:t>Некоторые люди относятся жизни явно с позиции следствия. Они уверены, что их взаимоотношения и ситуации на работе вредят им, но они считают что ничего не могут с этим поделать. У них есть нежелательные привязанности к окружающим людям и ситуациям. Им обязательно нужно иметь то, что им вредит, или они должны делать то, что им вредит. Это называется "созависимостью".</w:t>
      </w:r>
    </w:p>
    <w:p>
      <w:pPr>
        <w:pStyle w:val="FR4"/>
        <w:ind w:right="34" w:firstLine="284"/>
        <w:rPr>
          <w:sz w:val="28"/>
        </w:rPr>
      </w:pPr>
      <w:r>
        <w:rPr>
          <w:sz w:val="28"/>
        </w:rPr>
        <w:t>Можно отдельно заняться этим вопросом в виде модуля, если личность хорошо осознает это, если созависимость—одна из основных областей её затруднений, и если простое осознание этого почти ничего не меняет.</w:t>
      </w:r>
    </w:p>
    <w:p>
      <w:pPr>
        <w:pStyle w:val="FR3"/>
        <w:spacing w:before="0" w:after="0"/>
        <w:ind w:right="34" w:firstLine="284"/>
        <w:jc w:val="both"/>
        <w:rPr>
          <w:rFonts w:ascii="Times New Roman" w:hAnsi="Times New Roman" w:cs="Times New Roman"/>
          <w:sz w:val="28"/>
        </w:rPr>
      </w:pPr>
      <w:r>
        <w:rPr>
          <w:rFonts w:cs="Times New Roman" w:ascii="Times New Roman" w:hAnsi="Times New Roman"/>
          <w:sz w:val="28"/>
        </w:rPr>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 Следствие</w:t>
      </w:r>
    </w:p>
    <w:p>
      <w:pPr>
        <w:pStyle w:val="Normal"/>
        <w:ind w:right="34" w:firstLine="284"/>
        <w:rPr>
          <w:rFonts w:ascii="Times New Roman" w:hAnsi="Times New Roman" w:cs="Times New Roman"/>
          <w:sz w:val="28"/>
        </w:rPr>
      </w:pPr>
      <w:r>
        <w:rPr>
          <w:rFonts w:cs="Times New Roman" w:ascii="Times New Roman" w:hAnsi="Times New Roman"/>
          <w:sz w:val="28"/>
        </w:rPr>
        <w:t>Узнайте, в чем личность мыслит или чувствует себя следствием. Идея этого шага в том, чтобы понятным для клиента способом подойти к состоянию следствия и подстроиться к клиенту. Затем при каждой возможности мы будем двигаться от следствия к причине и от отрицательного к положительному. Но не делайте этого слишком рано. Если у человека есть очень прочный шаблон поведения быть следствием или созависимым, то этот шаблон часто нужно распознать и признать его ценность. То есть человек может не соглашаться ни с какими ловкими маленькими переосмыслениями, прежде чем вы с ним не поймете и не признаете того, что дела у него идут очень плохо и он ничего не может с этим поделать. Так что не слишком спешите и предоставьте клиенту это внимание. Вы можете задавать разные вопросы, чтобы постараться приблизиться к взглядам клиента на свое состояние. Не перестарайтесь в этом, а только постройте взаимопонима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быть, кто-то преследует теб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ебе не повез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кто-то помешал тебе достичь успех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кто-то испортил твою жизн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на твою жизнь кто-то тайно влияе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ты по загадочным причинам терпишь неудач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что-то мешает тебе ж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на тебя повлияло твое воспит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ы получил слишком мало возможносте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кто-то специально вредит тебе?"</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Хорошие и плохие люди</w:t>
      </w:r>
    </w:p>
    <w:p>
      <w:pPr>
        <w:pStyle w:val="Normal"/>
        <w:ind w:right="34" w:firstLine="284"/>
        <w:rPr>
          <w:rFonts w:ascii="Times New Roman" w:hAnsi="Times New Roman" w:cs="Times New Roman"/>
          <w:sz w:val="28"/>
        </w:rPr>
      </w:pPr>
      <w:r>
        <w:rPr>
          <w:rFonts w:cs="Times New Roman" w:ascii="Times New Roman" w:hAnsi="Times New Roman"/>
          <w:sz w:val="28"/>
        </w:rPr>
        <w:t>Пусть на протяжении недели клиент замечает при взаимодействии с людьми, какие люди вызывают у него хорошее само чувствие, а какие плохое. Он должен носить с собой записную книжку или что-то вроде этого. Каждый раз, когда он замечает у себя чувство ограниченности, униженности или подавленности в чьем-то присутствии, он должен записывать, с кем это произошло и в каких обстоятельствах. Это упражнение прежде всего приводит клиента к той точке зрения, что у плохого и ограниченного самочувствия есть конкретные причины, это не что-то общее. Клиент может поискать конкретные причины. Даже если он не так уж много найдет, эти поиски—начало положительных изменений. Если он действительно что-то найдет, мы исследуем это глубже. В чем разница между людьми или ситуациями, когда он чувствует себя хорошо, и теми, когда он чувствует себя плохо? Выделите, что именно происходит. Проведите любую необходимую проработку того, что всплывает на поверхность. Или в качестве кратковременного решения обсудите, как клиент может организовать свою жизнь, чтобы отрицательного воздействия было как можно меньше. Например, избегать определенного человека, или избегать определенных ситуаций.</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3. Больше причины</w:t>
      </w:r>
    </w:p>
    <w:p>
      <w:pPr>
        <w:pStyle w:val="Normal"/>
        <w:ind w:right="34" w:firstLine="284"/>
        <w:rPr>
          <w:rFonts w:ascii="Times New Roman" w:hAnsi="Times New Roman" w:cs="Times New Roman"/>
          <w:sz w:val="28"/>
        </w:rPr>
      </w:pPr>
      <w:r>
        <w:rPr>
          <w:rFonts w:cs="Times New Roman" w:ascii="Times New Roman" w:hAnsi="Times New Roman"/>
          <w:sz w:val="28"/>
        </w:rPr>
        <w:t>Проведите диалог, чтобы установить что-то, что угодно, по отношению к чему личность может хоть чуть-чуть быть причиной в тех областях, где она была следствием. Идея здесь в том, чтобы установить направление. Если клиент сможет успешно направить хотя бы крошечную часть в какую-то положительную сторону, это великолепно. Мы не рассчитываем, что всё состояние следствия мгновенно испарится. Выведите клиента из идеи "все или ничего". Создайте небольшое положительное изменение в чем угодно, поощряя клиента делать что-то немного по-другому в жизни. И уже не только измениться умственно, а делать что-то по-другому. Может быть, только одна фраза, которую клиент может сказать иначе в следующий раз во время спора с подругой. Или одна вещь, которую он может делать, чтобы избегать стычек с начальником. И умерьте любые идеи о том, что действие "не имеет смысла", потому что не всё изменилось. Переосмыслите такие идеи. Большие изменения осуществляются понемногу. Главное—направление. Эффективно именно путешествие в положительном направлении. И мы стремимся к направлению причины, направлению принятия ответственности и реального изменения обстоятельств.</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4. Вторичные выгоды</w:t>
      </w:r>
    </w:p>
    <w:p>
      <w:pPr>
        <w:pStyle w:val="Normal"/>
        <w:ind w:right="34" w:firstLine="284"/>
        <w:rPr/>
      </w:pPr>
      <w:r>
        <w:rPr>
          <w:rFonts w:cs="Times New Roman" w:ascii="Times New Roman" w:hAnsi="Times New Roman"/>
          <w:sz w:val="28"/>
        </w:rPr>
        <w:t>Пусть человек найдет что-то положительное в тех отрицательных ситуациях, в которые он вовлечен. Помогите ему в этом любыми переосмыслениями или глупыми советами, которые только можете придумать. Переместите ситуацию из черного и белого, хорошего и плохого в разнообразные степени и смеси. Нет совершенно плохих ситуаций, и кстати, совершенно хороших тоже нет. Пусть клиент найдет что-то хорошее в плохой ситуации, или если нужно для наглядности, найдите что-то плохое в идеальных, положительных мечтах клиента. Например, "вот если только бу-бу-бу, то ВСЕ будет ПРЕКРАСНО". Не оставляйте у клиента такого черно-белого мышления. И пусть он увидит, что он на самом деле извлекает выгоду из тех ситуаций, которые он называет совершенно плохими. Например, да, Джо бьет клиентку, но он по крайней мере платит за квартиру. То, что ей не нужно беспокоиться о квартплате—положительно. Но это часть общего комплекта, с которым связаны некоторые серьезные проблемы. Клиент должен отличать что является полезным, а что нет.</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5. Отрицательные ощущ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Займитесь ощущениями, связанными с теперешней ситуацией следствия. Проследите их источник до происшествий, которые можно повторно пережить. Преимущество этого в том, что мы извлекаем проблему из теперешней обстановки, где она может казаться неразрешимой. Может быть легче разобраться с ситуацией из детства, если клиент убежден в том, что не может разобраться с теперешней ситуацией. Но если мы изменим ограничивающие ощущения, то теперешняя ситуация ИЗМЕНИТС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6. 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Займитесь теперешней ситуацией как проблемой и разнообразными способами раскрепостите ее. Сравните её с другими проблемами, выясните из-за чего она является проблемой, и так дале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Ты можешь придумать проблему больше эт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придумать проблему меньше эт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придумать похожую пробл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противоположные силы делают эту ситуацию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ая часть этой проблемы связана с тоб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пытался решить эту пробл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ешением какой проблемы является эта проблем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 кого может быть такая проблема?"</w:t>
      </w:r>
    </w:p>
    <w:p>
      <w:pPr>
        <w:pStyle w:val="FR2"/>
        <w:spacing w:before="400" w:after="0"/>
        <w:ind w:left="0" w:right="34" w:firstLine="284"/>
        <w:rPr>
          <w:rFonts w:ascii="Times New Roman" w:hAnsi="Times New Roman" w:cs="Times New Roman"/>
          <w:b/>
          <w:b/>
          <w:sz w:val="36"/>
        </w:rPr>
      </w:pPr>
      <w:r>
        <w:rPr>
          <w:rFonts w:cs="Times New Roman" w:ascii="Times New Roman" w:hAnsi="Times New Roman"/>
          <w:b/>
          <w:sz w:val="36"/>
        </w:rPr>
        <w:t>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а—это когда личность одновременно стремится к двум взаимоисключающим результатам. Она хочет А, но она не хочет А.</w:t>
      </w:r>
    </w:p>
    <w:p>
      <w:pPr>
        <w:pStyle w:val="Normal"/>
        <w:ind w:right="34" w:firstLine="284"/>
        <w:rPr>
          <w:rFonts w:ascii="Times New Roman" w:hAnsi="Times New Roman" w:cs="Times New Roman"/>
          <w:sz w:val="28"/>
        </w:rPr>
      </w:pPr>
      <w:r>
        <w:rPr>
          <w:rFonts w:cs="Times New Roman" w:ascii="Times New Roman" w:hAnsi="Times New Roman"/>
          <w:sz w:val="28"/>
        </w:rPr>
        <w:t>В физической вселенной по природе нет проблем. Проблемы—это продукт ума. Ситуация может стать проблемой только когда мы добавляем в нее мысли, мнения и чувства. Когда мы просто переживаем и принимаем ситуацию такой как есть, проблемы нет. Проблема—это неспособность увидеть то, что на самом деле здесь есть. Личность не разбирается с тем, что есть, а заменяет его двумя внутренними противоречивыми идеями. И затем она переживает неприятность этой немыслимой ситуации.</w:t>
      </w:r>
    </w:p>
    <w:p>
      <w:pPr>
        <w:pStyle w:val="Normal"/>
        <w:ind w:right="34" w:firstLine="284"/>
        <w:rPr>
          <w:rFonts w:ascii="Times New Roman" w:hAnsi="Times New Roman" w:cs="Times New Roman"/>
          <w:sz w:val="28"/>
        </w:rPr>
      </w:pPr>
      <w:r>
        <w:rPr>
          <w:rFonts w:cs="Times New Roman" w:ascii="Times New Roman" w:hAnsi="Times New Roman"/>
          <w:sz w:val="28"/>
        </w:rPr>
        <w:t>Каждый волен выбирать, какой будет его жизнь. Отсутствие выбора—это обычно умственное явление, а не объективно наблюдаем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бор ограничен в основном предубеждениями о том, что ДОЛЖНО быть. Вы ДОЛЖНЫ вести себя определенным образом, вы ДОЛЖНЫ одобрять правильные идеи, вы ДОЛЖНЫ правильно реагировать на события, ДОЛЖЕН быть определенный порядок, и так далее.</w:t>
      </w:r>
    </w:p>
    <w:p>
      <w:pPr>
        <w:pStyle w:val="Normal"/>
        <w:ind w:right="34" w:firstLine="284"/>
        <w:rPr/>
      </w:pPr>
      <w:r>
        <w:rPr>
          <w:rFonts w:cs="Times New Roman" w:ascii="Times New Roman" w:hAnsi="Times New Roman"/>
          <w:sz w:val="28"/>
        </w:rPr>
        <w:t>Если я еду по улице с фиксированной идеей, что я ДОЛЖЕН всегда ездить по правой стороне, а другой человек едет навстречу с фиксированной идеей, что он ДОЛЖЕН ездить по левой стороне, то у нас возникла проблема. Дорога может быть пустой и может быть много свободного пространства, но если у каждого из нас есть только один правильный способ поведения, и мы настаиваем, чтобы другие тоже ему следовали, то у нас неприятности. В физической вселенной нет проблем, каждый из нас скорее всего может объехать вокруг другого и поехать дальше по своим делам. Мы можем создать проблему только с помощью фиксированных идей в своих умах.</w:t>
      </w:r>
    </w:p>
    <w:p>
      <w:pPr>
        <w:pStyle w:val="Normal"/>
        <w:ind w:right="34" w:firstLine="284"/>
        <w:rPr>
          <w:rFonts w:ascii="Times New Roman" w:hAnsi="Times New Roman" w:cs="Times New Roman"/>
          <w:sz w:val="28"/>
        </w:rPr>
      </w:pPr>
      <w:r>
        <w:rPr>
          <w:rFonts w:cs="Times New Roman" w:ascii="Times New Roman" w:hAnsi="Times New Roman"/>
          <w:sz w:val="28"/>
        </w:rPr>
        <w:t>Люди часто не осознают, что они сами управляют обеими сторонами проблемы. Часто кажется, что проблемой управляет какая-то внешняя сила. Чтобы сделать проблему проблемой, нужно согласиться с её сторонами.</w:t>
      </w:r>
    </w:p>
    <w:p>
      <w:pPr>
        <w:pStyle w:val="Normal"/>
        <w:ind w:right="34" w:firstLine="284"/>
        <w:rPr>
          <w:rFonts w:ascii="Times New Roman" w:hAnsi="Times New Roman" w:cs="Times New Roman"/>
          <w:sz w:val="28"/>
        </w:rPr>
      </w:pPr>
      <w:r>
        <w:rPr>
          <w:rFonts w:cs="Times New Roman" w:ascii="Times New Roman" w:hAnsi="Times New Roman"/>
          <w:sz w:val="28"/>
        </w:rPr>
        <w:t>Скажем, я пообещал Виолетте пойти с ней вечером в кино. Но приходит моя сестра, ей нужно, чтобы кто-то её выслушал, а я раньше пообещал всегда ей помогать. И у меня к тому же есть правило никогда не нарушать обещаний. Так что у меня проблема.</w:t>
      </w:r>
    </w:p>
    <w:p>
      <w:pPr>
        <w:pStyle w:val="Normal"/>
        <w:ind w:right="34" w:firstLine="284"/>
        <w:rPr>
          <w:rFonts w:ascii="Times New Roman" w:hAnsi="Times New Roman" w:cs="Times New Roman"/>
          <w:sz w:val="28"/>
        </w:rPr>
      </w:pPr>
      <w:r>
        <w:rPr>
          <w:rFonts w:cs="Times New Roman" w:ascii="Times New Roman" w:hAnsi="Times New Roman"/>
          <w:sz w:val="28"/>
        </w:rPr>
        <w:t>Идеи можно фиксировать, потому что они не обязательно относятся к реальному миру. Можно создать идею, отдельную от ситуации, и сделать вид, что это абсолютная истина. Я могу решить, что: "Я всегда буду разговаривать с моей сестрой, когда ей это нужно." Это может звучать для меня очень красиво и благородно. Но это всего лишь абстрактная идея, пока я не решил, о какой ситуации я говорю. Абсолютные утверждения почти всегда ложны. Конечно, возможны ситуации, в которых что-то другое важнее разговора с моей сестрой. Если я решил: "Я буду всегда выполнять обещания", то наверняка будут ситуации, в которых мне придется нарушать обеща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Достаточно сделать пару фиксированных абсолютных идей, и они начнут сталкиваться друг с другом и с реальным миром. Все, в чем есть "всегда", "никогда", "должен", или "не может", неизбежно сталкивается с исключениями из правил. Аналогично, хотя и реже, приходят в противоречие любые безоговорочные убеждения о том, что что-то может быть ТОЛЬКО таким, или убеждения в том, что есть от природы "хорошие" и "плохие" вещ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гда две идеи сталкиваются, личность получает внутреннее противоречие, дилемму. Предполагается, что обе идеи верны, но они не могут быть верны одновременно. Вместо того чтобы посмотреть на реальный мир и сделать идеи более практичными, личность может просто сохранять противоречащие идеи в подвешенном состоянии. Вместо того чтобы разрешить дилемму, личность оставляет её застывшей. Нерешенная дилемма становится проблемой. Личность вполне может считать, что она тут ничего не может поделать, что она не причина. Противостоящие идеи могут накапливать вокруг себя застрявшую энергию и путаницу, и требовать много внимания.</w:t>
      </w:r>
    </w:p>
    <w:p>
      <w:pPr>
        <w:pStyle w:val="Normal"/>
        <w:ind w:right="34" w:firstLine="284"/>
        <w:rPr>
          <w:rFonts w:ascii="Times New Roman" w:hAnsi="Times New Roman" w:cs="Times New Roman"/>
          <w:sz w:val="28"/>
        </w:rPr>
      </w:pPr>
      <w:r>
        <w:rPr>
          <w:rFonts w:cs="Times New Roman" w:ascii="Times New Roman" w:hAnsi="Times New Roman"/>
          <w:sz w:val="28"/>
        </w:rPr>
        <w:t>В сущности, личность пытается остановить внешние силы с помощью идей из своего ума. Это не особенно мудрая мысль, и не особенно эффективная.</w:t>
      </w:r>
    </w:p>
    <w:p>
      <w:pPr>
        <w:pStyle w:val="Normal"/>
        <w:ind w:right="34" w:firstLine="284"/>
        <w:rPr>
          <w:rFonts w:ascii="Times New Roman" w:hAnsi="Times New Roman" w:cs="Times New Roman"/>
          <w:sz w:val="28"/>
        </w:rPr>
      </w:pPr>
      <w:r>
        <w:rPr>
          <w:rFonts w:cs="Times New Roman" w:ascii="Times New Roman" w:hAnsi="Times New Roman"/>
          <w:sz w:val="28"/>
        </w:rPr>
        <w:t>В физической вселенной две вещи или события не могут занимать одно и то же место в пространстве-времени. В уме нет такого ограничения, так что личность может охватить несколькими идеями одну и ту же область. Она может не замечать этого, пока вдруг не окажется, что соответствующие идеям внешние ситуации противоречивы. И личность вполне может ошибочно предположить, что противоречие происходит во внешнем мире, а не в её ум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кажем, ловкий продавец уговорил меня купить новые кожаные кресла для моей комнаты, и они будут доставлены завтра. Я иду домой, чтобы сделать сюрприз моей жене, и говорю: "Солнышко, ты хотела бы иметь новые кожаные кресла?", а она отвечает: "Ни в коем случае, я собираюсь покрасить стены в пурпурный цвет, и мы поставим старинную соломенную мебель моего брата. Завтра придут маляры." Скажем, я просто говорю: "Ох", и сажусь, чтобы обдумать ситуацию. У меня проблема. Я могу сидеть, волноваться, беспокоиться и чувствовать себя всё хуже и хуже. Если я буду продолжать игнорировать ситуацию, завтра прибудут и кресла, и маляры. Чем больше я думаю над проблемой, тем тяжелее я скорее всего себя чувствую и появляется головная боль.</w:t>
      </w:r>
    </w:p>
    <w:p>
      <w:pPr>
        <w:pStyle w:val="Normal"/>
        <w:ind w:right="34" w:firstLine="284"/>
        <w:rPr>
          <w:rFonts w:ascii="Times New Roman" w:hAnsi="Times New Roman" w:cs="Times New Roman"/>
          <w:sz w:val="28"/>
        </w:rPr>
      </w:pPr>
      <w:r>
        <w:rPr>
          <w:rFonts w:cs="Times New Roman" w:ascii="Times New Roman" w:hAnsi="Times New Roman"/>
          <w:sz w:val="28"/>
        </w:rPr>
        <w:t>Так вот, ошибка здесь в том, что я предположил что-то без его восприятия и в том, что я не сообщил то, что нужно было сообщить. Делая значительную покупку для дома, я не сверился с моей женой, а просто подумал: "Это ей понравится". Другими словами, я заменил реальные восприятия на идею. Во-вторых, когда я обнаружил, что есть другие планы, противоречащие моим, я не сообщил того, что знал. И наконец, я предположил, что могу просто сесть и разобраться в ситуации, обдумав ее. Но физические силы уже пришли в движение. Приедут грузчики с креслами, маляры придут красить, шурин привезет свою соломенную мебель, и кто-то очень разозлит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вы принимаете поверхностную ответственность за несколько противоречащих потоков деятельности, и ничего не делаете для изменения или согласования их течения, а только пытаетесь остановить потоки в вашем уме, то у вас проблема.</w:t>
      </w:r>
    </w:p>
    <w:p>
      <w:pPr>
        <w:pStyle w:val="Normal"/>
        <w:ind w:right="34" w:firstLine="284"/>
        <w:rPr>
          <w:rFonts w:ascii="Times New Roman" w:hAnsi="Times New Roman" w:cs="Times New Roman"/>
          <w:sz w:val="28"/>
        </w:rPr>
      </w:pPr>
      <w:r>
        <w:rPr>
          <w:rFonts w:cs="Times New Roman" w:ascii="Times New Roman" w:hAnsi="Times New Roman"/>
          <w:sz w:val="28"/>
        </w:rPr>
        <w:t>У одной моей вчерашней клиентки была неудачная неделя и она очень плохо себя чувствовала из-за проблемы на работе. У ее фирмы не хватало денег, они не могли платить за обещанные заказчикам поставки, так что поставки, которые должны занимать 1 день, делались за 5 дней. Но заказчики постоянно звонили и спрашивали, сколько времени займут их поставки. Клиентка считала, что должна лгать, защищая фирму, и говорить заказчикам, что поставки займут только 1 день. Иначе заказчики больше не делали бы заказов и поменяли бы фирму по перевозкам. Но клиентка очень плохо себя чувствовала из-за лжи, потому что обманывала клиентов. Так что она была вынуждена предать либо заказчиков, либо фирму. Если не в лоб, так по лбу.</w:t>
      </w:r>
    </w:p>
    <w:p>
      <w:pPr>
        <w:pStyle w:val="Normal"/>
        <w:ind w:right="34" w:firstLine="284"/>
        <w:rPr>
          <w:rFonts w:ascii="Times New Roman" w:hAnsi="Times New Roman" w:cs="Times New Roman"/>
          <w:sz w:val="28"/>
        </w:rPr>
      </w:pPr>
      <w:r>
        <w:rPr>
          <w:rFonts w:cs="Times New Roman" w:ascii="Times New Roman" w:hAnsi="Times New Roman"/>
          <w:sz w:val="28"/>
        </w:rPr>
        <w:t>Но это всего лишь проблема идей. На самом деле это была совсем не её проблема. У фирмы не хватает денег, и клиентка ничего не может поделать насчет этого. Заказчику, а не клиентке, может понравиться или не понравиться время поставки в пять дней. Но она принимает на себя оба этих вопроса и пытается разрешить это противоречие внутри себя. Проблема находится в другом месте. Она сделала себя буферной зоной для этих разных потоков. Она сдавлена между двумя силами. Но это только потому, что она считает себя ответственной за них, не имея возможности повлиять на них.</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Что она МОЖЕТ сделать—так это передать информацию и не делать себя точкой противоречия. Пусть каждая сторона справится с той частью проблемы, по отношению к которой сторона является причиной, и тогда клиентке не нужно будет тревожиться об этом. Скажите заказчикам, что поставки займут 5 дней. Им решать, что дальше делать в связи с этим. Пусть руководство фирмы добьется получения финансирования, это их проблем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вы позволите течь потокам, информации и действиям, то проблемы не будет. По крайней мере, это будет не ваша проблема. Кто-то другой может создать проблему, но вам не нужно из-за этого плохо себя чувствовать. Когда никто не будет пытаться остановить или исказить поток событий, то проблем не буде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У вас всегда есть выбор в том, что делать. Вы выбираете то, что выбираете. Сделать выбор—не проблема. Проблемы возникают, когда кто-то выбирает то, чего нет, или не выбирает ничег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именно вы можете сделать выбор, сделайте его. Если вы его не сделаете, дела начнут накапливаться и проблематично выглядеть. Если вы не подходите для того, чтобы сделать выбор, то не делайте вид, что подходите. Передайте информацию тем, кто сделает выбор. Не страдайте бессонницей из-за того, в чем у вас нет выбора.</w:t>
      </w:r>
    </w:p>
    <w:p>
      <w:pPr>
        <w:pStyle w:val="FR2"/>
        <w:spacing w:before="400" w:after="0"/>
        <w:ind w:left="0" w:right="34" w:firstLine="284"/>
        <w:rPr>
          <w:rFonts w:ascii="Times New Roman" w:hAnsi="Times New Roman" w:cs="Times New Roman"/>
          <w:b/>
          <w:b/>
          <w:sz w:val="28"/>
        </w:rPr>
      </w:pPr>
      <w:r>
        <w:rPr>
          <w:rFonts w:cs="Times New Roman" w:ascii="Times New Roman" w:hAnsi="Times New Roman"/>
          <w:b/>
          <w:sz w:val="28"/>
        </w:rPr>
        <w:t>Предисловие к модулю "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дуль "Проблемы" предназначен для всех, кто воспринимает жизнь как тяжелую и наполненную проблемами. Для тех, чье внимание обращено не внешние вещи, которыми они не управляют, но с которыми должны иметь дел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з-за проблем личность может как бы всё время бороться в жизни, быть занятой и перегруженной всем тем, о чем она должна заботиться. И так как она воспринимает источник проблем находящимся вне себя, она чувствует что ничего не может с этим поделать, разве что еще напряженнее работать, занимаясь проблемами.</w:t>
      </w:r>
    </w:p>
    <w:p>
      <w:pPr>
        <w:pStyle w:val="Normal"/>
        <w:ind w:right="34" w:firstLine="284"/>
        <w:rPr>
          <w:rFonts w:ascii="Times New Roman" w:hAnsi="Times New Roman" w:cs="Times New Roman"/>
          <w:sz w:val="28"/>
        </w:rPr>
      </w:pPr>
      <w:r>
        <w:rPr>
          <w:rFonts w:cs="Times New Roman" w:ascii="Times New Roman" w:hAnsi="Times New Roman"/>
          <w:sz w:val="28"/>
        </w:rPr>
        <w:t>Клиент может использовать разные слова в связи с этим, и может не называть это проблемами. Суть в том, что это какие-то вещи вне него, которые склонны оставаться в не-наилучшем состоянии. Его внимание обращено на эти вещи и он готов долго говорить о том, какие они проблематичные.</w:t>
      </w:r>
    </w:p>
    <w:p>
      <w:pPr>
        <w:pStyle w:val="Normal"/>
        <w:spacing w:before="160" w:after="0"/>
        <w:ind w:right="34" w:firstLine="284"/>
        <w:rPr>
          <w:rFonts w:ascii="Times New Roman" w:hAnsi="Times New Roman" w:cs="Times New Roman"/>
          <w:sz w:val="28"/>
        </w:rPr>
      </w:pPr>
      <w:r>
        <w:rPr>
          <w:rFonts w:cs="Times New Roman" w:ascii="Times New Roman" w:hAnsi="Times New Roman"/>
          <w:sz w:val="28"/>
        </w:rPr>
        <w:t xml:space="preserve">В этом модуле мы нацеливаемся на то, чтобы сделать личность причиной по отношению к проблемам вообще. Короче говоря, мы хотим, чтобы она узнала, что проблемы—это только вопрос восприят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ни являются проблемами только потому, что личность их так воспринимает. И если мы внимательно это рассмотрим, личности совсем не обязательно ими заниматься.</w:t>
      </w:r>
    </w:p>
    <w:p>
      <w:pPr>
        <w:pStyle w:val="Normal"/>
        <w:ind w:right="34" w:firstLine="284"/>
        <w:rPr>
          <w:rFonts w:ascii="Times New Roman" w:hAnsi="Times New Roman" w:cs="Times New Roman"/>
          <w:sz w:val="28"/>
        </w:rPr>
      </w:pPr>
      <w:r>
        <w:rPr>
          <w:rFonts w:cs="Times New Roman" w:ascii="Times New Roman" w:hAnsi="Times New Roman"/>
          <w:sz w:val="28"/>
        </w:rPr>
        <w:t>Мы не просто говорим ей это. Нам может потребоваться поработать над проблемами и конкретно, и вообще, чтобы личность получила свои собственные озарения. Ей нужно пережить на опыте, что проблемы превращаются в не-проблемы просто на основе того, как она изменяет свои мнения. И если мы достаточно позанимаемся этим разнообразными способами, клиент, как можно надеяться, разовьет свою собственную способность иметь или не иметь проблемы по желанию.</w:t>
      </w:r>
    </w:p>
    <w:p>
      <w:pPr>
        <w:pStyle w:val="Normal"/>
        <w:ind w:right="34" w:firstLine="284"/>
        <w:rPr>
          <w:rFonts w:ascii="Times New Roman" w:hAnsi="Times New Roman" w:cs="Times New Roman"/>
          <w:sz w:val="28"/>
        </w:rPr>
      </w:pPr>
      <w:r>
        <w:rPr>
          <w:rFonts w:cs="Times New Roman" w:ascii="Times New Roman" w:hAnsi="Times New Roman"/>
          <w:sz w:val="28"/>
        </w:rPr>
        <w:t>Первое, что нам хотелось бы сделать—это переосмыслить проблему из просто "досадного затруднения" в результат устойчивого равновесия нескольких сил. Видите ли, то, что люди называют проблемами—это очень часто дилеммы. Дилемма состоит из двух возможностей, из которых личность не знает что выбрать. Это можно считать прогрессом по сравнению с просто бесформенным облаком "проблемы". В дилемме по крайней мере есть выбор.</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жно рассматривать это та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drawing>
          <wp:inline distT="0" distB="0" distL="0" distR="0">
            <wp:extent cx="321246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3212465" cy="868680"/>
                    </a:xfrm>
                    <a:prstGeom prst="rect">
                      <a:avLst/>
                    </a:prstGeom>
                  </pic:spPr>
                </pic:pic>
              </a:graphicData>
            </a:graphic>
          </wp:inline>
        </w:drawing>
      </w:r>
    </w:p>
    <w:p>
      <w:pPr>
        <w:pStyle w:val="Normal"/>
        <w:spacing w:before="160" w:after="0"/>
        <w:ind w:right="34" w:firstLine="284"/>
        <w:rPr>
          <w:rFonts w:ascii="Times New Roman" w:hAnsi="Times New Roman" w:cs="Times New Roman"/>
          <w:sz w:val="28"/>
        </w:rPr>
      </w:pPr>
      <w:r>
        <w:rPr>
          <w:rFonts w:cs="Times New Roman" w:ascii="Times New Roman" w:hAnsi="Times New Roman"/>
          <w:sz w:val="28"/>
        </w:rPr>
        <w:t>Есть две равные по величине силы, которые противоположны или по крайней мере взаимоисключающи. Вроде бы ни одна из них не сильнее другой, так что они остаются в подвешенном состоянии, давя друг на друга. В узле их противоречия развивается так называемая проблема, и именно здесь обычно застревает внима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я назначил свидание пойти в кино с Виолеттой в 4 часа, но я забыл, что пообещал миссис Джонс обязательно постричь её газон в это время, то что ж, у меня проблема. Или скорее у меня дилемма. Я не могу сделать и того и другого одновременно. Я действительно хочу посмотреть кино с Виолеттой, но с другой стороны я не нарушаю сделанных обещаний, и миссис Джонс может сильно разозлиться. А Виолетта может разозлиться, если я не приду на свидание, и она больше никогда не пойдет гулять. Между двумя стульями не усидиш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силы дилеммы равны, она кажется неразрешимой проблемой. Если бы они не казались равными по силе, я бы просто выбрать меньшее из двух зол, или лучшую из двух возможностей, в зависимости от моей точки зр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уть дела в том, что какой бы неразрешимой ни была дилемма, это всегда вопрос выбора. Куда бы я ни пошел, дилемма исчезнет. Если я пойду в кино, я приятно проведу время, но миссис Джонс может на меня рассердиться. Если я постригу её газон, то Виолетта может разозлиться. Каждая из этих возможностей может включать в себя элементы неудобства, но как только я что-то сделаю, дилемма исчезнет.</w:t>
      </w:r>
    </w:p>
    <w:p>
      <w:pPr>
        <w:pStyle w:val="Normal"/>
        <w:ind w:right="34" w:firstLine="284"/>
        <w:rPr>
          <w:rFonts w:ascii="Times New Roman" w:hAnsi="Times New Roman" w:cs="Times New Roman"/>
          <w:sz w:val="28"/>
        </w:rPr>
      </w:pPr>
      <w:r>
        <w:rPr>
          <w:rFonts w:cs="Times New Roman" w:ascii="Times New Roman" w:hAnsi="Times New Roman"/>
          <w:sz w:val="28"/>
        </w:rPr>
        <w:t>Дилеммы разрешаются выбором чего-то. Это не обязательно совершенный выбор, но любой выбор лучше никакого. Дилемма сохраняется, когда личность не делает выбор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Так что нам хотелось бы повысить способность личности выбирать. Мы делаем это, исследуя разные виды проблем и осознавая, что в них есть выбор.</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нечно, всё идет более гладко при общей способности хорошо общаться. В вышеприведенной ситуации нескольких объяснений, извинений и небольших переговоров могло бы быть достаточно, чтобы каждый получил что хотел. И тогда конечно это перестало бы быть проблемой. Так что в уравнение входит и личная неспособность или неготовность общаться. Это может быть еще одной силой, закрепляющей ситуацию.</w:t>
      </w:r>
    </w:p>
    <w:p>
      <w:pPr>
        <w:pStyle w:val="Normal"/>
        <w:ind w:right="34" w:firstLine="284"/>
        <w:rPr>
          <w:rFonts w:ascii="Times New Roman" w:hAnsi="Times New Roman" w:cs="Times New Roman"/>
          <w:sz w:val="28"/>
        </w:rPr>
      </w:pPr>
      <w:r>
        <w:rPr>
          <w:rFonts w:cs="Times New Roman" w:ascii="Times New Roman" w:hAnsi="Times New Roman"/>
          <w:sz w:val="28"/>
        </w:rPr>
        <w:t>Еще мы направляемся к осознанию того, что проблема—это только вопрос восприятия. Можно делать это, беря конкретные проблемы и переключаясь между тем, что они проблемы, и тем, что они не проблемы. И можно поработать над тем, какие восприятия отождествляются с проблемой. Это что— ощущение, картинка, и так дал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но использовать разнообразные методы высвобождения мышления в области проблем. Превратить их из застывших неразрешимых ситуаций в более подвижный взгляд на происходящ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дин из инструментов, которые можно использовать—это сравнивать проблемы. Можно поискать проблемы больше, меньше этой, или проблемы того же размера. Это лучше доведет до сознания клиента, что проблемы не просто универсальные и всеобщие, у них есть конкретные ситуации и величина.</w:t>
      </w:r>
    </w:p>
    <w:p>
      <w:pPr>
        <w:pStyle w:val="Normal"/>
        <w:ind w:right="34" w:firstLine="284"/>
        <w:rPr>
          <w:rFonts w:ascii="Times New Roman" w:hAnsi="Times New Roman" w:cs="Times New Roman"/>
          <w:sz w:val="28"/>
        </w:rPr>
      </w:pPr>
      <w:r>
        <w:rPr>
          <w:rFonts w:cs="Times New Roman" w:ascii="Times New Roman" w:hAnsi="Times New Roman"/>
          <w:sz w:val="28"/>
        </w:rPr>
        <w:t>Из проблем и решений образуются некоторые интересные явления, которые нужно исследовать. Дело в том, что это на самом деле две стороны одного и того же. Проблема—это застрявшая ситуация. Если вместо раскрепощения застрявшего только добавить к этому еще одну фиксированную составляющую, это на самом деле ничего не решает. Сначала может показаться, что таким образом что-то решено. Но скорее всего фиксированность решения в итоге становится самостоятельной проблемой, и нам нужно решать эту проблему, И так дал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я просто не могу разобраться, идти мне в кино или стричь газон, я могу вместо этого выбрать решение напиться и забыть обо всем. Это на самом деле ничего не решает. Проблема всё еще здесь и появится снова, как только выветрится мое решение.</w:t>
      </w:r>
    </w:p>
    <w:p>
      <w:pPr>
        <w:pStyle w:val="Normal"/>
        <w:ind w:right="34" w:firstLine="284"/>
        <w:rPr>
          <w:rFonts w:ascii="Times New Roman" w:hAnsi="Times New Roman" w:cs="Times New Roman"/>
          <w:sz w:val="28"/>
        </w:rPr>
      </w:pPr>
      <w:r>
        <w:rPr>
          <w:rFonts w:cs="Times New Roman" w:ascii="Times New Roman" w:hAnsi="Times New Roman"/>
          <w:sz w:val="28"/>
        </w:rPr>
        <w:t>Конечно, вполне оправданно решать проблемы, если "решение" означает высвободить застрявшее и снова привести потоки в движение. Но если мы говорим о "решении" как о новом факторе, вводимом в ситуацию как огульное ограничение, то оно скорее всего в итоге увеличивает вероятность застрева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гда жильцы многоэтажного дома дерутся друг с другом, можно считать это проблемой. Владелец дома может её решить, наняв охранника, который будет поддерживать порядок. Такое решение может угомонить жильцов и вроде бы будет "хорошим". Но оно совсем ничего не решило насчет той проблемы, которая была в доме. Мы не выяснили, почему жильцы дрались друг с другом. Нерешенные проблемы как были, так и остались. И теперь добавился еще вооруженный охранник. Такое решение вполне может превратиться в самостоятельную проблему. Охранник может кого-то подстрелить, чтобы "поддерживать порядок". И тогда нам нужно будет решать еще одну проблему. И так дал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Действительно решает проблемы только выяснение их составных частей. Что же происходит, в чем противоречия, в чем различные намерения. И если действительно углубиться в это, станет ясно, что на самом деле проблемы нет. Есть только туманное восприятие проблемы, потому что ситуация не ясна. Когда ситуация проясняется, обычно вполне очевидно, что нужно сдел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этом модуле нам хотелось бы, чтобы клиент осознал эти вещи и развил способность смотреть сквозь проблемы, осознавать что на самом деле происходит, улаживать противоречия, выбирать наилучшее направление действий, и так дал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лиент должен научиться выбирать, иметь или не иметь проблемы. Ему нужно уметь изменять свое мнение насчет тех проблем, которые ему не нравятся, и просто делать то, что лучше всего. И он должен уметь выбирать проблемы, которые ему действительно нравится иметь.</w:t>
      </w:r>
    </w:p>
    <w:p>
      <w:pPr>
        <w:pStyle w:val="Normal"/>
        <w:ind w:right="34" w:firstLine="284"/>
        <w:rPr>
          <w:rFonts w:ascii="Times New Roman" w:hAnsi="Times New Roman" w:cs="Times New Roman"/>
          <w:sz w:val="28"/>
        </w:rPr>
      </w:pPr>
      <w:r>
        <w:rPr>
          <w:rFonts w:cs="Times New Roman" w:ascii="Times New Roman" w:hAnsi="Times New Roman"/>
          <w:sz w:val="28"/>
        </w:rPr>
        <w:t>Есть много приятных проблем, которые можно иметь. Кроссворды—это для многих людей желательные проблемы. Может быть радостно иметь проблему, как вписать максимальное количество развлечений и удовольствий в свой интенсивный распорядок дня. Научиться говорить по-китайски или играть на арфе может быть проблематично, но радостно. Вы можете сделать выбор реставрировать автомобиль "Паккард" 1937 года, и вам может быть нелегко доставать части и так далее. Но это может быть очень приятн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Жизнь не должна быть без проблем. Наоборот, часто именно решение проблем позволяет нам учиться и получать радостное волнение от жизни. Так что в самих проблемах нет ничего плохого. Не нужно иметь проблемы, из которых вы ничего не извлекаете. И не нужно иметь недостаточно радостных проблем.</w:t>
      </w:r>
    </w:p>
    <w:p>
      <w:pPr>
        <w:pStyle w:val="FR2"/>
        <w:spacing w:before="400" w:after="0"/>
        <w:ind w:left="0" w:right="34" w:firstLine="284"/>
        <w:rPr>
          <w:rFonts w:ascii="Times New Roman" w:hAnsi="Times New Roman" w:cs="Times New Roman"/>
          <w:b/>
          <w:b/>
          <w:sz w:val="28"/>
        </w:rPr>
      </w:pPr>
      <w:r>
        <w:rPr>
          <w:rFonts w:cs="Times New Roman" w:ascii="Times New Roman" w:hAnsi="Times New Roman"/>
          <w:b/>
          <w:sz w:val="28"/>
        </w:rPr>
        <w:t>Модуль"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некоторые из целевых озарений, к которым мы стремим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ы и решения—это две стороны одного и того ж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а только тогда проблема, когда её такой воспринимаеш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а перестает быть проблемой, когда решаешь что дела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 xml:space="preserve">1. Определение </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говорите о том, что такое проблема. Намерение здесь в том, чтобы поощрить клиента переосмыслить "проблему" в направлении двухсторонней структуры, а не просто туманного затруднения.</w:t>
      </w:r>
    </w:p>
    <w:p>
      <w:pPr>
        <w:pStyle w:val="Normal"/>
        <w:spacing w:before="100" w:after="0"/>
        <w:ind w:right="34" w:firstLine="284"/>
        <w:rPr/>
      </w:pPr>
      <w:r>
        <w:rPr>
          <w:rFonts w:cs="Times New Roman" w:ascii="Times New Roman" w:hAnsi="Times New Roman"/>
          <w:sz w:val="28"/>
        </w:rPr>
        <w:t>"Что такое проблема?"</w:t>
      </w:r>
    </w:p>
    <w:p>
      <w:pPr>
        <w:pStyle w:val="FR3"/>
        <w:ind w:right="34" w:firstLine="284"/>
        <w:jc w:val="both"/>
        <w:rPr>
          <w:rFonts w:ascii="Times New Roman" w:hAnsi="Times New Roman" w:cs="Times New Roman"/>
          <w:b/>
          <w:b/>
          <w:sz w:val="28"/>
        </w:rPr>
      </w:pPr>
      <w:r>
        <w:rPr>
          <w:rFonts w:cs="Times New Roman" w:ascii="Times New Roman" w:hAnsi="Times New Roman"/>
          <w:b/>
          <w:sz w:val="28"/>
        </w:rPr>
        <w:t>2. Размеры проблем</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будите клиента создавать проблемы разных размеров. Не так уж важно, что он имеет в виду под "размером". Нам просто нужно поощрить какое-то различение пробл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Придумай большую проблему"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идумай маленькую проблему"</w:t>
      </w:r>
    </w:p>
    <w:p>
      <w:pPr>
        <w:pStyle w:val="FR3"/>
        <w:ind w:right="34" w:firstLine="284"/>
        <w:jc w:val="both"/>
        <w:rPr>
          <w:rFonts w:ascii="Times New Roman" w:hAnsi="Times New Roman" w:cs="Times New Roman"/>
          <w:b/>
          <w:b/>
          <w:sz w:val="28"/>
        </w:rPr>
      </w:pPr>
      <w:r>
        <w:rPr>
          <w:rFonts w:cs="Times New Roman" w:ascii="Times New Roman" w:hAnsi="Times New Roman"/>
          <w:b/>
          <w:sz w:val="28"/>
        </w:rPr>
        <w:t>3. Похожий размер</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просите клиента находить или выдумывать проблемы похожего размера с другими проблемами. Это демонстрирует, что у проблемы есть точно определенная интенсивность, и поощряет сравнение проблем, делая их менее застрявшим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ыбери проблему"</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может быть проблемой похожего размера?"</w:t>
      </w:r>
    </w:p>
    <w:p>
      <w:pPr>
        <w:pStyle w:val="FR3"/>
        <w:ind w:right="34" w:firstLine="284"/>
        <w:jc w:val="both"/>
        <w:rPr>
          <w:rFonts w:ascii="Times New Roman" w:hAnsi="Times New Roman" w:cs="Times New Roman"/>
          <w:b/>
          <w:b/>
          <w:sz w:val="28"/>
        </w:rPr>
      </w:pPr>
      <w:r>
        <w:rPr>
          <w:rFonts w:cs="Times New Roman" w:ascii="Times New Roman" w:hAnsi="Times New Roman"/>
          <w:b/>
          <w:sz w:val="28"/>
        </w:rPr>
        <w:t>4. Решение проблем</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говорите о том, как решались конкретные проблемы, которые есть у клиента. Под "решениями" мы имеем в виду то, что делалось в связи с проблемой, а не настоящее завершение. Мы надеемся переосмыслить это для клиента. Проблема с её решением просто образует закрепленную пару противоположностей. Нам лучше, чтобы клиент сам до этого додумался. Когда он описывает решение, которое очевидно просто "заметает проблему под ковер", то есть хорошая возможность привлечь к этому внима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Скажи мне, какая у тебя есть проблема."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ты её решал."</w:t>
      </w:r>
    </w:p>
    <w:p>
      <w:pPr>
        <w:pStyle w:val="FR3"/>
        <w:ind w:right="34" w:firstLine="284"/>
        <w:jc w:val="both"/>
        <w:rPr>
          <w:rFonts w:ascii="Times New Roman" w:hAnsi="Times New Roman" w:cs="Times New Roman"/>
          <w:b/>
          <w:b/>
          <w:sz w:val="28"/>
        </w:rPr>
      </w:pPr>
      <w:r>
        <w:rPr>
          <w:rFonts w:cs="Times New Roman" w:ascii="Times New Roman" w:hAnsi="Times New Roman"/>
          <w:b/>
          <w:sz w:val="28"/>
        </w:rPr>
        <w:t>5. Проблемы как реш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как проблемы могут быть решениями и как решения могут быть проблемами. Заметьте, как одна и та же ситуация, в зависимости от восприятия или с течением времени, может превращаться из проблемы в решение или из решения в проблему. Пусть клиент подумает об этом. Скорее всего он поймет, что проблемы и решения—это просто две стороны одной медал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Ты можешь найти проблему, которая была решение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 как насчет решения, которое было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свою прошлую проблему, которая стала решение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вспомнить решение, которое стало для тебя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придумать проблему, которая является решением чего-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придумать решение, которое само является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проблема может быть решение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решение может быть проблемой?"</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6. Проблемы или не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говорите о том, как люди имеют проблемы с определенными вещами, но не имеют проблем с остальными вещами. Начните вводить идею того, что проблемы выбираются, хотя и не говорите этого прямо. Просто дайте клиенту заметить, где проблемы появляются, а где нет.</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С чем у тебя есть проблемы?"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С чем у тебя нет проблем?"</w:t>
      </w:r>
    </w:p>
    <w:p>
      <w:pPr>
        <w:pStyle w:val="FR3"/>
        <w:ind w:right="34" w:firstLine="284"/>
        <w:jc w:val="both"/>
        <w:rPr>
          <w:rFonts w:ascii="Times New Roman" w:hAnsi="Times New Roman" w:cs="Times New Roman"/>
          <w:b/>
          <w:b/>
          <w:sz w:val="28"/>
        </w:rPr>
      </w:pPr>
      <w:r>
        <w:rPr>
          <w:rFonts w:cs="Times New Roman" w:ascii="Times New Roman" w:hAnsi="Times New Roman"/>
          <w:b/>
          <w:sz w:val="28"/>
        </w:rPr>
        <w:t>7. Исследуйте время проблем</w:t>
      </w:r>
    </w:p>
    <w:p>
      <w:pPr>
        <w:pStyle w:val="Normal"/>
        <w:ind w:right="34" w:firstLine="284"/>
        <w:rPr>
          <w:rFonts w:ascii="Times New Roman" w:hAnsi="Times New Roman" w:cs="Times New Roman"/>
          <w:sz w:val="28"/>
        </w:rPr>
      </w:pPr>
      <w:r>
        <w:rPr>
          <w:rFonts w:cs="Times New Roman" w:ascii="Times New Roman" w:hAnsi="Times New Roman"/>
          <w:sz w:val="28"/>
        </w:rPr>
        <w:t>Спросите о периоде, когда у клиента были особенно большие проблемы. Проработайте этой период любыми подходящими техниками. Поищите фиксированные идеи, нежелательные реакции, недостающие части, и так далее. Справьтесь с ними. В общем, исследование проблемного периода подчеркивает для клиента, что проблемы—это не что-то внешнее, они зависят от внутреннего состоян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спомни время, когда у тебя были проблемы"</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тогда происходило?"</w:t>
      </w:r>
    </w:p>
    <w:p>
      <w:pPr>
        <w:pStyle w:val="FR3"/>
        <w:ind w:right="34" w:firstLine="284"/>
        <w:jc w:val="both"/>
        <w:rPr>
          <w:rFonts w:ascii="Times New Roman" w:hAnsi="Times New Roman" w:cs="Times New Roman"/>
          <w:b/>
          <w:b/>
          <w:sz w:val="28"/>
        </w:rPr>
      </w:pPr>
      <w:r>
        <w:rPr>
          <w:rFonts w:cs="Times New Roman" w:ascii="Times New Roman" w:hAnsi="Times New Roman"/>
          <w:b/>
          <w:sz w:val="28"/>
        </w:rPr>
        <w:t>8. Новые 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будите клиента создавать "новые" проблемы. Пусть он увидит, как придумываются проблемы, и получит в этом больше свободы выбор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Создай новую проблему"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идумай еще одну проблему"</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9. Восприятие проблем</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грайте с понятиями больших и маленьких проблем. Продвигайтесь к пониманию того, что всё это вопрос собственного мнения о проблема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Вспомни большую проблему, которая казалась маленьк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маленькую проблему, которая казалась больш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свою прошлую проблему, которая не была проблемой для кого-то другог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о прошлой проблеме кого-то другого, которая не была проблемой для тебя"</w:t>
      </w:r>
    </w:p>
    <w:p>
      <w:pPr>
        <w:pStyle w:val="FR3"/>
        <w:ind w:right="34" w:firstLine="284"/>
        <w:jc w:val="both"/>
        <w:rPr>
          <w:rFonts w:ascii="Times New Roman" w:hAnsi="Times New Roman" w:cs="Times New Roman"/>
          <w:b/>
          <w:b/>
          <w:sz w:val="28"/>
        </w:rPr>
      </w:pPr>
      <w:r>
        <w:rPr>
          <w:rFonts w:cs="Times New Roman" w:ascii="Times New Roman" w:hAnsi="Times New Roman"/>
          <w:b/>
          <w:sz w:val="28"/>
        </w:rPr>
        <w:t>10. Решения как проблемы</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каким образом проблемы и решения являются двумя сторонами одного и того же явления. Например, решение часто само становится проблемо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ридумай реш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оно может быть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идумай пробл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она может быть решением?"</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1. Когда и где не проблема</w:t>
      </w:r>
    </w:p>
    <w:p>
      <w:pPr>
        <w:pStyle w:val="Normal"/>
        <w:ind w:right="34" w:firstLine="284"/>
        <w:rPr>
          <w:rFonts w:ascii="Times New Roman" w:hAnsi="Times New Roman" w:cs="Times New Roman"/>
          <w:sz w:val="28"/>
        </w:rPr>
      </w:pPr>
      <w:r>
        <w:rPr>
          <w:rFonts w:cs="Times New Roman" w:ascii="Times New Roman" w:hAnsi="Times New Roman"/>
          <w:sz w:val="28"/>
        </w:rPr>
        <w:t>Попросите клиента вспоминать свои прошлые проблемы и замечать, что они не были бы проблемами в других временах и местах. Это доводит до клиента идею, что проблема не всегда проблема. Всегда есть ситуация, в которой она на самом деле не проблем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спомни свою прошлую пробл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она не была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Где она не была бы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зови мне проблему, которая у тебя когда-то бы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сть ли время, когда это не было бы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ыло ли это проблемой до того, как появилось у теб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ейчас это проблем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сть ли ситуация или физическое место, где это не было бы проблем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чему это там не было бы проблемой?"</w:t>
      </w:r>
    </w:p>
    <w:p>
      <w:pPr>
        <w:pStyle w:val="FR3"/>
        <w:ind w:right="34" w:firstLine="284"/>
        <w:jc w:val="both"/>
        <w:rPr>
          <w:rFonts w:ascii="Times New Roman" w:hAnsi="Times New Roman" w:cs="Times New Roman"/>
          <w:b/>
          <w:b/>
          <w:sz w:val="28"/>
        </w:rPr>
      </w:pPr>
      <w:r>
        <w:rPr>
          <w:rFonts w:cs="Times New Roman" w:ascii="Times New Roman" w:hAnsi="Times New Roman"/>
          <w:b/>
          <w:sz w:val="28"/>
        </w:rPr>
        <w:t>12. Появляется и пропадает</w:t>
      </w:r>
    </w:p>
    <w:p>
      <w:pPr>
        <w:pStyle w:val="Normal"/>
        <w:ind w:right="34" w:firstLine="284"/>
        <w:rPr>
          <w:rFonts w:ascii="Times New Roman" w:hAnsi="Times New Roman" w:cs="Times New Roman"/>
          <w:sz w:val="28"/>
        </w:rPr>
      </w:pPr>
      <w:r>
        <w:rPr>
          <w:rFonts w:cs="Times New Roman" w:ascii="Times New Roman" w:hAnsi="Times New Roman"/>
          <w:sz w:val="28"/>
        </w:rPr>
        <w:t>Займитесь той идеей, что проблемы могут вдруг появляться или вдруг исчезать. Это раскрывает способность по своему желанию делать так, чтобы проблемы исчезал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Вообрази, что появилась проблема"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ообрази, что проблема исчезла"</w:t>
      </w:r>
    </w:p>
    <w:p>
      <w:pPr>
        <w:pStyle w:val="FR3"/>
        <w:ind w:right="34" w:firstLine="284"/>
        <w:jc w:val="both"/>
        <w:rPr>
          <w:rFonts w:ascii="Times New Roman" w:hAnsi="Times New Roman" w:cs="Times New Roman"/>
          <w:b/>
          <w:b/>
          <w:sz w:val="28"/>
        </w:rPr>
      </w:pPr>
      <w:r>
        <w:rPr>
          <w:rFonts w:cs="Times New Roman" w:ascii="Times New Roman" w:hAnsi="Times New Roman"/>
          <w:b/>
          <w:sz w:val="28"/>
        </w:rPr>
        <w:t>13. Как иметь проблему</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как именно клиент ухитряется иметь проблемы. Мы занимаемся этим как способностью. Это само по себе переосмыслени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С чем у тебя были проблемы?"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 ты это сделал?"</w:t>
      </w:r>
    </w:p>
    <w:p>
      <w:pPr>
        <w:pStyle w:val="FR3"/>
        <w:ind w:right="34" w:firstLine="284"/>
        <w:jc w:val="both"/>
        <w:rPr>
          <w:rFonts w:ascii="Times New Roman" w:hAnsi="Times New Roman" w:cs="Times New Roman"/>
          <w:b/>
          <w:b/>
          <w:sz w:val="28"/>
        </w:rPr>
      </w:pPr>
      <w:r>
        <w:rPr>
          <w:rFonts w:cs="Times New Roman" w:ascii="Times New Roman" w:hAnsi="Times New Roman"/>
          <w:b/>
          <w:sz w:val="28"/>
        </w:rPr>
        <w:t>14. Желательные 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несите на обсуждение идею, что проблемы могут быть желательными. Что в них нет ничего от природы "плохого", а всё это зависит от мнения о них. Еще что иногда может быть нежелательно не иметь проблем, например может быть скучно, когда нечего решат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Придумай какие-то желательные проблемы"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идумай какие-то нежелательные отсутствия проблем"</w:t>
      </w:r>
    </w:p>
    <w:p>
      <w:pPr>
        <w:pStyle w:val="FR3"/>
        <w:ind w:right="34" w:firstLine="284"/>
        <w:jc w:val="both"/>
        <w:rPr>
          <w:rFonts w:ascii="Times New Roman" w:hAnsi="Times New Roman" w:cs="Times New Roman"/>
          <w:b/>
          <w:b/>
          <w:sz w:val="28"/>
        </w:rPr>
      </w:pPr>
      <w:r>
        <w:rPr>
          <w:rFonts w:cs="Times New Roman" w:ascii="Times New Roman" w:hAnsi="Times New Roman"/>
          <w:b/>
          <w:sz w:val="28"/>
        </w:rPr>
        <w:t>15. Хотелось бы име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просите о проблемах, которые человеку хотелось бы иметь. Что-то в духе "чтобы Мадонна всё время мне звонила и приглашала вместе пообедать". Получите удовольствие от этог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какие проблемы ты хотел бы иметь"</w:t>
      </w:r>
    </w:p>
    <w:p>
      <w:pPr>
        <w:pStyle w:val="FR3"/>
        <w:spacing w:before="500" w:after="0"/>
        <w:ind w:right="34" w:firstLine="284"/>
        <w:jc w:val="both"/>
        <w:rPr>
          <w:rFonts w:ascii="Times New Roman" w:hAnsi="Times New Roman" w:cs="Times New Roman"/>
          <w:b/>
          <w:b/>
          <w:sz w:val="28"/>
        </w:rPr>
      </w:pPr>
      <w:r>
        <w:rPr>
          <w:rFonts w:cs="Times New Roman" w:ascii="Times New Roman" w:hAnsi="Times New Roman"/>
          <w:b/>
          <w:sz w:val="28"/>
        </w:rPr>
        <w:t>16. Не проблема</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Спросите о ситуациях, которые не являются проблемами, и о людях, у которых нет пробл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Что не является проблемой?"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У кого нет проблем?"</w:t>
      </w:r>
    </w:p>
    <w:p>
      <w:pPr>
        <w:pStyle w:val="FR3"/>
        <w:ind w:right="34" w:firstLine="284"/>
        <w:jc w:val="both"/>
        <w:rPr>
          <w:rFonts w:ascii="Times New Roman" w:hAnsi="Times New Roman" w:cs="Times New Roman"/>
          <w:b/>
          <w:b/>
          <w:sz w:val="28"/>
        </w:rPr>
      </w:pPr>
      <w:r>
        <w:rPr>
          <w:rFonts w:cs="Times New Roman" w:ascii="Times New Roman" w:hAnsi="Times New Roman"/>
          <w:b/>
          <w:sz w:val="28"/>
        </w:rPr>
        <w:t>17. Проблема сейчас</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обратит внимание на то, есть ли у него какие-то проблемы прямо сейчас. Направьте его к тому, чтобы он отвечал только в настоящем. Если он отвечает, вспоминая или предполагая, верните его внимание к восприятиям настоящего времени. Если он воспринимает, что проблема есть здесь прямо сейчас, пусть он подробно опишет, какие же восприятия он воспринимает. Возможно, клиент осознает, что проблема существует только в его теперешних восприятия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У тебя есть проблема прямо сейчас?"</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на здесь именно сейчас?"</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воспринимаешь, что она здесь ес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8. Особенности восприятия проблем</w:t>
      </w:r>
    </w:p>
    <w:p>
      <w:pPr>
        <w:pStyle w:val="Normal"/>
        <w:ind w:right="34" w:firstLine="284"/>
        <w:rPr/>
      </w:pPr>
      <w:r>
        <w:rPr>
          <w:rFonts w:cs="Times New Roman" w:ascii="Times New Roman" w:hAnsi="Times New Roman"/>
          <w:sz w:val="28"/>
        </w:rPr>
        <w:t>Возьмите одну или несколько проблем, которые по мнению клиента у него есть. По каждой из них узнайте, из каких конкретно особенностей восприятия состоит проблема, или с какими особенностями она связана. Узнайте, как именно проблема ощущается и где, узнайте конкретные явления, которые клиент видит, слышит или ощущает, и интерпретирует их как проблему.</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Назови мне проблему, которая у тебя сейчас е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её воспринима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осредоточьтесь на внутренних восприятиях, а не на внешних ситуациях, с которыми клиент связывает пробл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Где ты ощущаешь её в своем теле?"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Она тяжелая или легкая, горячая или холодная, движущаяся или неподвижная, твердая или воздушная, и т. д."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знайте много подробностей, пусть клиент хорошо углубится в это и почувствует, что это так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когда иметь эту проблему; какие восприятия её включают?"</w:t>
      </w:r>
    </w:p>
    <w:p>
      <w:pPr>
        <w:pStyle w:val="FR3"/>
        <w:ind w:right="34" w:firstLine="284"/>
        <w:jc w:val="both"/>
        <w:rPr>
          <w:rFonts w:ascii="Times New Roman" w:hAnsi="Times New Roman" w:cs="Times New Roman"/>
          <w:b/>
          <w:b/>
          <w:sz w:val="28"/>
        </w:rPr>
      </w:pPr>
      <w:r>
        <w:rPr>
          <w:rFonts w:cs="Times New Roman" w:ascii="Times New Roman" w:hAnsi="Times New Roman"/>
          <w:b/>
          <w:sz w:val="28"/>
        </w:rPr>
        <w:t>19. Проработка постоянной пробле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йдите область, в которой у клиента есть постоянные проблемы, которые не решаютс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С чем у тебя всегда 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ли "В какой области у тебя постоянные проблем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ли "Что неразрешимо в твоей жизн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олучите общее название для области. Это может быть тема, например "Найти работу", или человек, например "Джо". Интенсивно проработайте эту область как проблему, применяя к ней разнообразные техники, пока она не перестанет казаться проблемой в реальной физической жизни человека.</w:t>
      </w:r>
    </w:p>
    <w:p>
      <w:pPr>
        <w:pStyle w:val="FR3"/>
        <w:spacing w:before="220" w:after="0"/>
        <w:ind w:right="34" w:firstLine="284"/>
        <w:jc w:val="center"/>
        <w:rPr>
          <w:rFonts w:ascii="Times New Roman" w:hAnsi="Times New Roman" w:cs="Times New Roman"/>
          <w:b/>
          <w:b/>
          <w:sz w:val="28"/>
        </w:rPr>
      </w:pPr>
      <w:r>
        <w:rPr>
          <w:rFonts w:cs="Times New Roman" w:ascii="Times New Roman" w:hAnsi="Times New Roman"/>
          <w:b/>
          <w:sz w:val="28"/>
        </w:rPr>
        <w:t>- Проблемы с конкретной темой -</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0. Больше и меньше чем</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обнаружит проблемы других размеров, чем данная. Это поощряет клиента разместить проблему по отношению к другим явлениям, и он учится думать в этой област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ридумай проблему больше, чем __."</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ридумай проблему меньше, чем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21. Старался реши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ссмотрите, как человек старался решить или не решать проблему. Это обращает внимание клиента на то, что он что-то делал в связи с проблемой, и еще что он, возможно, участвовал в сохранении этой проблемы.</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Как ты пытался решить _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ты пытался не решать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31. У кого это было</w:t>
      </w:r>
    </w:p>
    <w:p>
      <w:pPr>
        <w:pStyle w:val="Normal"/>
        <w:ind w:right="34" w:firstLine="284"/>
        <w:rPr>
          <w:rFonts w:ascii="Times New Roman" w:hAnsi="Times New Roman" w:cs="Times New Roman"/>
          <w:sz w:val="28"/>
        </w:rPr>
      </w:pPr>
      <w:r>
        <w:rPr>
          <w:rFonts w:cs="Times New Roman" w:ascii="Times New Roman" w:hAnsi="Times New Roman"/>
          <w:sz w:val="28"/>
        </w:rPr>
        <w:t>Посмотрите, у кого еще была эта проблема. Может обнаружиться, что клиент просто копирует чье-то поведение, или могут обнаружиться новые ресурсы. В любом случае клиент немного отвлечется от проблемы.</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Для кого __ было проблемо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он сделал насчет этого?"</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32. Ответственный з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обратит внимание на ответственности в проблеме. Насколько он может быть за нее ответственен, насколько за нее ответственен кто-то другой, и так далее. Мы используем ответственность не как вину, а как готовность заявить о себе как о причине. Проблема—это по своей природе недостаток принятия ответствен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 какую часть __ты можешь быть ответственн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 какую часть __ ты можешь сделать других ответственным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 какую часть __ ответственны друг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 какую часть __ ты можешь сделать себя ответственным?"</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33. Сравнимая величина</w:t>
      </w:r>
    </w:p>
    <w:p>
      <w:pPr>
        <w:pStyle w:val="Normal"/>
        <w:ind w:right="34" w:firstLine="284"/>
        <w:rPr>
          <w:rFonts w:ascii="Times New Roman" w:hAnsi="Times New Roman" w:cs="Times New Roman"/>
          <w:sz w:val="28"/>
        </w:rPr>
      </w:pPr>
      <w:r>
        <w:rPr>
          <w:rFonts w:cs="Times New Roman" w:ascii="Times New Roman" w:hAnsi="Times New Roman"/>
          <w:sz w:val="28"/>
        </w:rPr>
        <w:t>Когда есть проблема, часто не хватает выбора. Нам нужно поощрить клиента увидеть, что его проблема похожа на другие проблемы, которых у него нет, но могли бы быть. Это знакомит клиента с той идеей, что он может выбирать проблемы. Еще это учит клиента думать об этой теме, потому что отсутствие чего-то сравнимого сковывает умственные способност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ридумай проблему похожего размера с __."</w:t>
      </w:r>
    </w:p>
    <w:p>
      <w:pPr>
        <w:pStyle w:val="FR3"/>
        <w:spacing w:before="600" w:after="0"/>
        <w:ind w:right="34" w:firstLine="284"/>
        <w:jc w:val="both"/>
        <w:rPr>
          <w:rFonts w:ascii="Times New Roman" w:hAnsi="Times New Roman" w:cs="Times New Roman"/>
          <w:b/>
          <w:b/>
          <w:sz w:val="28"/>
        </w:rPr>
      </w:pPr>
      <w:r>
        <w:rPr>
          <w:rFonts w:cs="Times New Roman" w:ascii="Times New Roman" w:hAnsi="Times New Roman"/>
          <w:b/>
          <w:sz w:val="28"/>
        </w:rPr>
        <w:t>34. Решение другой проблемы</w:t>
      </w:r>
    </w:p>
    <w:p>
      <w:pPr>
        <w:pStyle w:val="Normal"/>
        <w:ind w:right="34" w:firstLine="284"/>
        <w:rPr>
          <w:rFonts w:ascii="Times New Roman" w:hAnsi="Times New Roman" w:cs="Times New Roman"/>
          <w:sz w:val="28"/>
        </w:rPr>
      </w:pPr>
      <w:r>
        <w:rPr>
          <w:rFonts w:cs="Times New Roman" w:ascii="Times New Roman" w:hAnsi="Times New Roman"/>
          <w:sz w:val="28"/>
        </w:rPr>
        <w:t>Проблема часто является "решением" чего-то другого, которое хуже, но о котором клиент забыл. Вопросы об этом прежде всего изменят точку зрения. Это другой взгляд на проблему, что она возможно является решением, так что проблема немного переосмыслится в направлении большей причины. Но мы к тому же можем действительно обнаружить, решением чего была проблема, внести ресурсы по-другому и сделать "решение" ненужны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Решением чего является __?"</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35. Почему это проблем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юди считают само собой разумеющимся, что определенные ситуации—это "проблемы". Мы не будем слишком доверчивыми, давайте выясним, ПОЧЕМУ это проблема. Из-за чего это проблема, что человек считает в этом проблематичным, какие самые важные элементы проблемы. Это скорее всего выявит какие-то фиксированные идеи, или по крайней мере какие-то подробности восприят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очему __ проблема?"</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36. Две стороны</w:t>
      </w:r>
    </w:p>
    <w:p>
      <w:pPr>
        <w:pStyle w:val="Normal"/>
        <w:ind w:right="34" w:firstLine="284"/>
        <w:rPr>
          <w:rFonts w:ascii="Times New Roman" w:hAnsi="Times New Roman" w:cs="Times New Roman"/>
          <w:sz w:val="28"/>
        </w:rPr>
      </w:pPr>
      <w:r>
        <w:rPr>
          <w:rFonts w:cs="Times New Roman" w:ascii="Times New Roman" w:hAnsi="Times New Roman"/>
          <w:sz w:val="28"/>
        </w:rPr>
        <w:t>Можно определить проблему как две равных по величине противостоящих силы, останавливающие друг друга. В связи с этим мы можем исследовать, что это за две силы. Люди обычно сосредотачиваются на части находящейся между силами, называя её "проблемой". Рассмотрение участвующих сил и осознание возможности выбора может дать больше свободы.</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Что является одной стороной проблемы?"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является другой стороной проблемы?"</w:t>
      </w:r>
    </w:p>
    <w:p>
      <w:pPr>
        <w:pStyle w:val="FR3"/>
        <w:ind w:right="34" w:firstLine="284"/>
        <w:jc w:val="both"/>
        <w:rPr>
          <w:rFonts w:ascii="Times New Roman" w:hAnsi="Times New Roman" w:cs="Times New Roman"/>
          <w:b/>
          <w:b/>
          <w:sz w:val="28"/>
        </w:rPr>
      </w:pPr>
      <w:r>
        <w:rPr>
          <w:rFonts w:cs="Times New Roman" w:ascii="Times New Roman" w:hAnsi="Times New Roman"/>
          <w:b/>
          <w:sz w:val="28"/>
        </w:rPr>
        <w:t>37. Неизвестно</w:t>
      </w:r>
    </w:p>
    <w:p>
      <w:pPr>
        <w:pStyle w:val="Normal"/>
        <w:ind w:right="34" w:firstLine="284"/>
        <w:rPr>
          <w:rFonts w:ascii="Times New Roman" w:hAnsi="Times New Roman" w:cs="Times New Roman"/>
          <w:sz w:val="28"/>
        </w:rPr>
      </w:pPr>
      <w:r>
        <w:rPr>
          <w:rFonts w:cs="Times New Roman" w:ascii="Times New Roman" w:hAnsi="Times New Roman"/>
          <w:sz w:val="28"/>
        </w:rPr>
        <w:t>Если бы всё в ситуации было известно, можно было бы просто выбрать, что предпочитаешь, и проблемы бы не стало. Так что давайте выясним, что неизвестн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неизвестно насчет _?"</w:t>
      </w:r>
    </w:p>
    <w:p>
      <w:pPr>
        <w:pStyle w:val="FR3"/>
        <w:ind w:right="34" w:firstLine="284"/>
        <w:jc w:val="both"/>
        <w:rPr>
          <w:rFonts w:ascii="Times New Roman" w:hAnsi="Times New Roman" w:cs="Times New Roman"/>
          <w:b/>
          <w:b/>
          <w:sz w:val="28"/>
        </w:rPr>
      </w:pPr>
      <w:r>
        <w:rPr>
          <w:rFonts w:cs="Times New Roman" w:ascii="Times New Roman" w:hAnsi="Times New Roman"/>
          <w:b/>
          <w:sz w:val="28"/>
        </w:rPr>
        <w:t>38. Вообрази, что е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ображая проблемы, можно восстановить контроль над автоматическим их создани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Вообрази, что у тебя есть проблемы с_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ообрази, что у тебя нет проблем с _."</w:t>
      </w:r>
    </w:p>
    <w:p>
      <w:pPr>
        <w:pStyle w:val="FR3"/>
        <w:ind w:right="34" w:firstLine="284"/>
        <w:jc w:val="both"/>
        <w:rPr>
          <w:rFonts w:ascii="Times New Roman" w:hAnsi="Times New Roman" w:cs="Times New Roman"/>
          <w:b/>
          <w:b/>
          <w:sz w:val="28"/>
        </w:rPr>
      </w:pPr>
      <w:r>
        <w:rPr>
          <w:rFonts w:cs="Times New Roman" w:ascii="Times New Roman" w:hAnsi="Times New Roman"/>
          <w:b/>
          <w:sz w:val="28"/>
        </w:rPr>
        <w:t>39. Рассмотри часть</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С помощью разделения проблемы на части и их рассмотрения, в ней увеличивается свобода выбора.</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акую часть __ ты можешь рассмотреть?"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ую часть _ должен рассмотреть кто-то друг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акую часть __ могут рассмотреть другие?"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ую часть __ ты должен заставить себя рассмотреть?"</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40. Думать насче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ы состоят в способе мышления насчет ситуации. Это может стать более очевидным, если выделить роль мышления в проблем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думаешь насчет твоей проблемы с __?"</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другие думают насчет твоей проблемы с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41. Кажется</w:t>
      </w:r>
    </w:p>
    <w:p>
      <w:pPr>
        <w:pStyle w:val="Normal"/>
        <w:ind w:right="34" w:firstLine="284"/>
        <w:rPr>
          <w:rFonts w:ascii="Times New Roman" w:hAnsi="Times New Roman" w:cs="Times New Roman"/>
          <w:sz w:val="28"/>
        </w:rPr>
      </w:pPr>
      <w:r>
        <w:rPr>
          <w:rFonts w:cs="Times New Roman" w:ascii="Times New Roman" w:hAnsi="Times New Roman"/>
          <w:sz w:val="28"/>
        </w:rPr>
        <w:t>Часто можно смягчить проблему, если просто снова и снова просить человека рассмотреть проблему и сказать, какой она кажется. Клиент может заметить, что она меняет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Какой __ тебе кажется сейчас?"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тебе теперь __?"</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r>
    </w:p>
    <w:p>
      <w:pPr>
        <w:pStyle w:val="FR3"/>
        <w:ind w:right="34" w:firstLine="284"/>
        <w:jc w:val="center"/>
        <w:rPr>
          <w:rFonts w:ascii="Times New Roman" w:hAnsi="Times New Roman" w:cs="Times New Roman"/>
          <w:b/>
          <w:b/>
          <w:sz w:val="28"/>
        </w:rPr>
      </w:pPr>
      <w:r>
        <w:rPr>
          <w:rFonts w:cs="Times New Roman" w:ascii="Times New Roman" w:hAnsi="Times New Roman"/>
          <w:b/>
          <w:sz w:val="28"/>
        </w:rPr>
        <w:t>Проблемы с конкретным человеком или группой</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42. Где находит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гда можешь отличить себя от проблемы, становится легче что-то сделать в связи с этим. Проблемы являются проблемами отчасти потому, что они невидимы и не рассматриваются отдельно от себ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Где находится 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Где ты?"</w:t>
      </w:r>
    </w:p>
    <w:p>
      <w:pPr>
        <w:pStyle w:val="FR3"/>
        <w:ind w:right="34" w:firstLine="284"/>
        <w:jc w:val="both"/>
        <w:rPr>
          <w:rFonts w:ascii="Times New Roman" w:hAnsi="Times New Roman" w:cs="Times New Roman"/>
          <w:b/>
          <w:b/>
          <w:sz w:val="28"/>
        </w:rPr>
      </w:pPr>
      <w:r>
        <w:rPr>
          <w:rFonts w:cs="Times New Roman" w:ascii="Times New Roman" w:hAnsi="Times New Roman"/>
          <w:b/>
          <w:sz w:val="28"/>
        </w:rPr>
        <w:t>43. Кто причин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блемы ничего не причиняют сами по себе, это всего лишь умственные конструкции. Но мы часто говорим о них как о причине. Выявляя это, можно прояснить, кто же на самом деле является причиной.</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ую проблему __ у тебя вызвал?"</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акую проблему ты вызвал у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акую проблему __ вызвал у других?"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ую проблему ты вызвал у себя из-за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44. В чем проблем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Два человека, между которыми есть проблема, наверное совсем по-разному её воспринимают. Можно раскрыть это, рассматривая проблему с обеих сторон и замечая, что это на самом деле две разные проблемы.</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у __ проблема с тобой?"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 чем у тебя проблема с _?"</w:t>
      </w:r>
    </w:p>
    <w:p>
      <w:pPr>
        <w:pStyle w:val="FR3"/>
        <w:ind w:right="34" w:firstLine="284"/>
        <w:jc w:val="both"/>
        <w:rPr>
          <w:rFonts w:ascii="Times New Roman" w:hAnsi="Times New Roman" w:cs="Times New Roman"/>
          <w:b/>
          <w:b/>
          <w:sz w:val="28"/>
        </w:rPr>
      </w:pPr>
      <w:r>
        <w:rPr>
          <w:rFonts w:cs="Times New Roman" w:ascii="Times New Roman" w:hAnsi="Times New Roman"/>
          <w:b/>
          <w:sz w:val="28"/>
        </w:rPr>
        <w:t>45. Посмотреть в лицо</w:t>
      </w:r>
    </w:p>
    <w:p>
      <w:pPr>
        <w:pStyle w:val="Normal"/>
        <w:ind w:right="34" w:firstLine="284"/>
        <w:rPr>
          <w:rFonts w:ascii="Times New Roman" w:hAnsi="Times New Roman" w:cs="Times New Roman"/>
          <w:sz w:val="28"/>
        </w:rPr>
      </w:pPr>
      <w:r>
        <w:rPr>
          <w:rFonts w:cs="Times New Roman" w:ascii="Times New Roman" w:hAnsi="Times New Roman"/>
          <w:sz w:val="28"/>
        </w:rPr>
        <w:t>Проблемы появляются из-за того, что человек не решается посмотреть в лицо тому, что на самом деле происходит. Проблемы—это механизмы избегания реальной ситуаци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му ты можешь посмотреть в лицо насчет _?"</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му тебе не хотелось бы смотреть в лицо насчет _?"</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46. Ответственность за другого</w:t>
      </w:r>
    </w:p>
    <w:p>
      <w:pPr>
        <w:pStyle w:val="Normal"/>
        <w:ind w:right="34" w:firstLine="284"/>
        <w:rPr>
          <w:rFonts w:ascii="Times New Roman" w:hAnsi="Times New Roman" w:cs="Times New Roman"/>
          <w:sz w:val="28"/>
        </w:rPr>
      </w:pPr>
      <w:r>
        <w:rPr>
          <w:rFonts w:cs="Times New Roman" w:ascii="Times New Roman" w:hAnsi="Times New Roman"/>
          <w:sz w:val="28"/>
        </w:rPr>
        <w:t>Проблемы—это еще механизм ухода от ответственности за происходящее. Находя то, за что она может взять ответственность, личность движется в направлении решения проблемы.</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ты ответственен за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 чем _ ответственен за тебя?"</w:t>
      </w:r>
      <w:r>
        <w:br w:type="page"/>
      </w:r>
    </w:p>
    <w:p>
      <w:pPr>
        <w:pStyle w:val="FR2"/>
        <w:ind w:left="0" w:right="34" w:firstLine="284"/>
        <w:rPr>
          <w:rFonts w:ascii="Times New Roman" w:hAnsi="Times New Roman" w:cs="Times New Roman"/>
          <w:sz w:val="40"/>
        </w:rPr>
      </w:pPr>
      <w:r>
        <w:rPr>
          <w:rFonts w:cs="Times New Roman" w:ascii="Times New Roman" w:hAnsi="Times New Roman"/>
          <w:sz w:val="40"/>
        </w:rPr>
        <w:t>Огорчения</w:t>
      </w:r>
    </w:p>
    <w:p>
      <w:pPr>
        <w:pStyle w:val="Normal"/>
        <w:ind w:right="34" w:firstLine="284"/>
        <w:rPr>
          <w:rFonts w:ascii="Times New Roman" w:hAnsi="Times New Roman" w:cs="Times New Roman"/>
          <w:sz w:val="28"/>
        </w:rPr>
      </w:pPr>
      <w:r>
        <w:rPr>
          <w:rFonts w:cs="Times New Roman" w:ascii="Times New Roman" w:hAnsi="Times New Roman"/>
          <w:sz w:val="28"/>
        </w:rPr>
        <w:t>Обычно огорчения прорабатываются по отдельности, когда они всплывают. Если клиент приходит и он огорчен, вам нужно заняться этим, над каким бы модулем мы ни работали. Но иногда клиент может быть особенно склонен часто огорчаться, или у него есть очень крупное устойчивое огорчение. Этот модуль подытоживает несколько вещей, которые можно сделать в связи с этим. Выберите те из них, которые подходят к ситуаци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Должен был зн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горчение очень часто происходит, когда другой человек действует не так, как ожидалось, или не так, как "должен" был действовать. По сути дела у огорченного человека была какая-то умственная карта того, что ожидалось, и другой человек "должен" был знать об этом, но не знал, или по крайней мере пренебрег этим. Если называть это тем, что другой человек "должен был знать", то можно избежать обвинения другого за то, что он "плохой", и сосредоточиться на различии в субъективных реальностях. В зависимости от ситуации вы можете использовать этот прием для любой позиции восприят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я должен был зна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__ должен был знать?"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ты должен был знать?"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должно было быть известно?"</w:t>
      </w:r>
    </w:p>
    <w:p>
      <w:pPr>
        <w:pStyle w:val="FR3"/>
        <w:ind w:right="34" w:firstLine="284"/>
        <w:jc w:val="both"/>
        <w:rPr>
          <w:rFonts w:ascii="Times New Roman" w:hAnsi="Times New Roman" w:cs="Times New Roman"/>
          <w:b/>
          <w:b/>
          <w:sz w:val="28"/>
        </w:rPr>
      </w:pPr>
      <w:r>
        <w:rPr>
          <w:rFonts w:cs="Times New Roman" w:ascii="Times New Roman" w:hAnsi="Times New Roman"/>
          <w:b/>
          <w:sz w:val="28"/>
        </w:rPr>
        <w:t>2. Четыре волшебных вопрос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горчения обычно связаны с тем, что было сделано или с тем, чего кто-то не сделал. Если распознать это и конкретно уточнить, что именно было или не было сделано, и кем, то огорчение часто высвобождается. Еще человеку полезно заметить, что это произошло одновременно с разных точек зрения. Наверное, одновременно что-то было сделано и что-то другое не было сделано. Наверное, и клиент и другой человек играли роль в действии или бездействии. Если клиент так не считает, направьте его к пониманию того, что в проблеме есть несколько сторон.</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Что __ сделал не та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Чего __ не сдел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В том что касается __, что ты сделал не та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В том что касается __, чего ты не сделал?"</w:t>
      </w:r>
    </w:p>
    <w:p>
      <w:pPr>
        <w:pStyle w:val="FR3"/>
        <w:ind w:right="34" w:firstLine="284"/>
        <w:jc w:val="both"/>
        <w:rPr>
          <w:rFonts w:ascii="Times New Roman" w:hAnsi="Times New Roman" w:cs="Times New Roman"/>
          <w:b/>
          <w:b/>
          <w:sz w:val="28"/>
        </w:rPr>
      </w:pPr>
      <w:r>
        <w:rPr>
          <w:rFonts w:cs="Times New Roman" w:ascii="Times New Roman" w:hAnsi="Times New Roman"/>
          <w:b/>
          <w:sz w:val="28"/>
        </w:rPr>
        <w:t>3. Разгрузка</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Для облегчения огорчений можно использовать любые ключи разгруз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жет, что-то было..."</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неправильно поня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давл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сужд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провергну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меньшено до минимум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гранич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игнорирова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щищен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чему-то помешали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 чем-то было отказано</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4. Нарушенные ожидания</w:t>
      </w:r>
    </w:p>
    <w:p>
      <w:pPr>
        <w:pStyle w:val="Normal"/>
        <w:spacing w:before="200" w:after="0"/>
        <w:ind w:right="34" w:firstLine="284"/>
        <w:rPr/>
      </w:pPr>
      <w:r>
        <w:rPr>
          <w:rFonts w:cs="Times New Roman" w:ascii="Times New Roman" w:hAnsi="Times New Roman"/>
          <w:sz w:val="28"/>
        </w:rPr>
        <w:t xml:space="preserve">Огорчение—это в основном проявление разрыва или нарушения чего-то. Проявляться оно может самыми разными способами. </w:t>
      </w:r>
      <w:r>
        <w:rPr>
          <w:rFonts w:cs="Times New Roman" w:ascii="Times New Roman" w:hAnsi="Times New Roman"/>
          <w:i/>
          <w:sz w:val="28"/>
        </w:rPr>
        <w:t>Но</w:t>
      </w:r>
      <w:r>
        <w:rPr>
          <w:rFonts w:cs="Times New Roman" w:ascii="Times New Roman" w:hAnsi="Times New Roman"/>
          <w:sz w:val="28"/>
        </w:rPr>
        <w:t xml:space="preserve"> по сути дела сначала кто-то считает, что есть какая-то связь или соглашение. А затем что-то происходит, так или иначе опровергающее это убеждение. Разрывается связь с представлениями человека. Он думал, что экономически обеспечен, но получает письмо из налоговой инспекции, и всё рушится. Это нарушенная обеспеченность. Общее во всех этих явлениях то, что человек ожидает чего-то, а его не оказывается. Если установить, какое именно ожидание было нарушено, то огорчение часто проясняется. Это уже не что-то общее, неизвестно откуда взявшееся, а определенный случай. Вот примерный список часто встречающихся ожиданий и способов ожидания, которые могут быть нарушены (разбиты, расстроены, не сбыть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довер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ружб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любов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нтерес</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каз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ер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ратств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а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екрет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ним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обрая вол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оглаш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еща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деж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еаль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ветстве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созн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нтрол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езопас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рал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ко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ланиров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жид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дежд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ечт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желания</w:t>
      </w:r>
    </w:p>
    <w:p>
      <w:pPr>
        <w:pStyle w:val="FR4"/>
        <w:spacing w:before="0" w:after="0"/>
        <w:ind w:right="34" w:firstLine="284"/>
        <w:rPr>
          <w:sz w:val="28"/>
        </w:rPr>
      </w:pPr>
      <w:r>
        <w:rPr>
          <w:sz w:val="28"/>
        </w:rPr>
        <w:t>поддержк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огласова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нформац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вобод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ав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зум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кром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айн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ни расположены без особого порядка. Вы можете по очереди спрашивать о каждом ключе из списка, или вы можете использовать список как источник идей, о чем спрашивать, и сначала спрашивать о самых вероятных вещах. Вам иногда нужно объяснить некоторые из них, если клиенту неясно, как это может быть "нарушено". Идея "нарушения" как бы абстрактна, но в этом-то всё и дело. Люди огорчаются из-за того, что не удовлетворяются их абстрактные идеи. Когда обнаружены подробности, огорчение часто испаряется. "Нарушено" относится к тому, что "должно" было быть здесь, но его не было. Мы нацеливаемся на нереальные ожидания личности, а не на неправильность действий кого-то другог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о отношению к __ было ли нарушено какое-то (доверие)?" "Может быть, ты ожидал (доверие), но его не было?" "Было ли нарушено какое-то (довер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Ищите ключ, на который человек одобрительно отреагирует. Нам нужно заметное изменение после того, как предложен ключ. Мы ищем ответ типа: "Да! ДА! Именно это произошло", а не "Ну... может быть... наверное... как скажешь". Ключ должен оказаться ПРАВИЛЬНЫМ для человека, возвращая ему больше жизненной энергии.</w:t>
      </w:r>
    </w:p>
    <w:p>
      <w:pPr>
        <w:pStyle w:val="Normal"/>
        <w:ind w:right="34" w:firstLine="284"/>
        <w:rPr>
          <w:rFonts w:ascii="Times New Roman" w:hAnsi="Times New Roman" w:cs="Times New Roman"/>
          <w:sz w:val="28"/>
        </w:rPr>
      </w:pPr>
      <w:r>
        <w:rPr>
          <w:rFonts w:cs="Times New Roman" w:ascii="Times New Roman" w:hAnsi="Times New Roman"/>
          <w:sz w:val="28"/>
        </w:rPr>
        <w:t>Узнайте подробности по каждому ключу, на который человек реагирует. Точно узнайте, как, когда, и кто. Не соглашайтесь ни с каким приписыванием вины, просто узнайте, что именно произошло, и как наш клиент среагировал на это. Узнайте, между кем и кем воспринималось соглашение. Было ли оно сделано явно, или просто предполагалось. В любом случае, когда, где и как.</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Расскажи мне об эт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ое (доверие) было наруш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это бы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именно произош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 ты ожид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ты стал этого ожидать?"</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5. Прошлые ситуац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щите в прошлом ситуации, которые похожи на теперешнюю ситуацию. Проследите до источника любые существующие шаблоны поведения, заметьте, были ли в предыдущих ситуациях установлены какие-то шаблоны и тому подобное. Может быть, личность чему-то не научилась в предыдущих ситуациях, и урок повторяется. Используйте для прояснения этого техники повторного переживания.</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6. Потерянное будущее</w:t>
      </w:r>
    </w:p>
    <w:p>
      <w:pPr>
        <w:pStyle w:val="Normal"/>
        <w:ind w:right="34" w:firstLine="284"/>
        <w:rPr>
          <w:rFonts w:ascii="Times New Roman" w:hAnsi="Times New Roman" w:cs="Times New Roman"/>
          <w:sz w:val="28"/>
        </w:rPr>
      </w:pPr>
      <w:r>
        <w:rPr>
          <w:rFonts w:cs="Times New Roman" w:ascii="Times New Roman" w:hAnsi="Times New Roman"/>
          <w:sz w:val="28"/>
        </w:rPr>
        <w:t>Займитесь отрицательным прогнозом будущего, основанным на том, что произошло. То есть если человек думает, что "все потеряно", или "теперь всё уже бесполезно". Если есть какие-то конкретные будущие отрицательные происшествия, вы можете прояснить их с помощью повторного переживания. Если была потеряна часть личность, вы можете использовать возвращение утраченных частей.</w:t>
      </w:r>
    </w:p>
    <w:p>
      <w:pPr>
        <w:pStyle w:val="FR2"/>
        <w:spacing w:before="400" w:after="0"/>
        <w:ind w:left="0" w:right="34" w:firstLine="284"/>
        <w:rPr>
          <w:rFonts w:ascii="Times New Roman" w:hAnsi="Times New Roman" w:cs="Times New Roman"/>
          <w:b/>
          <w:b/>
          <w:sz w:val="28"/>
        </w:rPr>
      </w:pPr>
      <w:r>
        <w:rPr>
          <w:rFonts w:cs="Times New Roman" w:ascii="Times New Roman" w:hAnsi="Times New Roman"/>
          <w:b/>
          <w:sz w:val="28"/>
        </w:rPr>
        <w:t>Потерянные способности</w:t>
      </w:r>
    </w:p>
    <w:p>
      <w:pPr>
        <w:pStyle w:val="Normal"/>
        <w:ind w:right="34" w:firstLine="284"/>
        <w:rPr>
          <w:rFonts w:ascii="Times New Roman" w:hAnsi="Times New Roman" w:cs="Times New Roman"/>
          <w:sz w:val="28"/>
        </w:rPr>
      </w:pPr>
      <w:r>
        <w:rPr>
          <w:rFonts w:cs="Times New Roman" w:ascii="Times New Roman" w:hAnsi="Times New Roman"/>
          <w:sz w:val="28"/>
        </w:rPr>
        <w:t>Личность, возможно, разными способами потеряла свои способности или отказалась от них. Этот модуль занимается несколькими из этих способов. Идея здесь в том, чтобы личность вернула себе те способности, от которых отказалась.</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Изменения в жиз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Чтобы найти способности, от которых личность отказалась, начните с очевидных перемен в его жизни, когда он вступал во взаимоотношения с другими людьми или принимал на себя новую ответственность. Например:</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 когда он родил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он пошел в школ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у него появился близкий друг</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он пошел в спортивную секцию</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у нее появился молодой человек, или у него появилась подруг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он получил работ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она вышла замуж, или он женил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у него родились де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ему дали подаро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когда он получил наследств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усть клиент рассмотрит все подобные случаи и определит, от каких возможности, свободы или способности он отказался. Займитесь этим как частью личности. Используйте возвращение утраченных частей, чтобы вернуть ее.</w:t>
      </w:r>
    </w:p>
    <w:p>
      <w:pPr>
        <w:pStyle w:val="FR4"/>
        <w:spacing w:before="0" w:after="0"/>
        <w:ind w:right="34" w:firstLine="284"/>
        <w:rPr>
          <w:sz w:val="28"/>
        </w:rPr>
      </w:pPr>
      <w:r>
        <w:rPr>
          <w:sz w:val="28"/>
        </w:rPr>
        <w:t>Обратите особое внимание на ситуации, в которых клиент отдал свои способности другой личности, с которой у него были взаимоотношения. Клиенту может потребоваться уговорить часть вернуться, и возможно уговорить другого отдать ее. Это может быть прочно закрепленная ситуация или крупная проблема в жизни, и вполне может потребоваться хорошо поработать, чтобы её высвободить. Но когда часть возвратится, это скорее всего глубоко повлияет на их взаимоотношения, и наш клиент снова станет целостным.</w:t>
      </w:r>
    </w:p>
    <w:p>
      <w:pPr>
        <w:pStyle w:val="FR4"/>
        <w:spacing w:before="200" w:after="0"/>
        <w:ind w:right="34" w:firstLine="284"/>
        <w:rPr>
          <w:sz w:val="28"/>
        </w:rPr>
      </w:pPr>
      <w:r>
        <w:rPr>
          <w:sz w:val="28"/>
        </w:rPr>
        <w:t>В связи с потерянными способностями часто обнаруживаются фиксированные идеи. Вероятно, у личности есть идея, что она ДОЛЖНА так поступать, что она не может иметь всего, что хочет.</w:t>
      </w:r>
    </w:p>
    <w:p>
      <w:pPr>
        <w:pStyle w:val="FR4"/>
        <w:ind w:right="34" w:firstLine="284"/>
        <w:rPr>
          <w:sz w:val="28"/>
        </w:rPr>
      </w:pPr>
      <w:r>
        <w:rPr>
          <w:sz w:val="28"/>
        </w:rPr>
        <w:t>Еще вероятно, что есть травматические последствия, которые личность ожидает получить, если не откажется от своих способностей. Ее не будут любить, кто-то ужасно умрет, и так далее. Это может быть задачей для повторного переживания.</w:t>
      </w:r>
    </w:p>
    <w:p>
      <w:pPr>
        <w:pStyle w:val="FR4"/>
        <w:ind w:right="34" w:firstLine="284"/>
        <w:rPr>
          <w:sz w:val="28"/>
        </w:rPr>
      </w:pPr>
      <w:r>
        <w:rPr>
          <w:sz w:val="28"/>
        </w:rPr>
        <w:t>Еще этим вполне можно заняться как расколом на противоположности. Например, часто у супружеской пары есть противоположности в некоторых ключевых областях. Один человек занимается тем, что другой игнорирует, и наоборот. Ни один из них не целостен сам по себе, а рассчитывает на другого, чтобы тот делал то, чего первый не может. Но на самом деле они оба могут делать все. Возможно, они просто разделили свои способности на отдельные части, применимые в разных ситуациях.</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 Потери</w:t>
      </w:r>
    </w:p>
    <w:p>
      <w:pPr>
        <w:pStyle w:val="FR4"/>
        <w:spacing w:before="200" w:after="0"/>
        <w:ind w:right="34" w:firstLine="284"/>
        <w:rPr>
          <w:sz w:val="28"/>
        </w:rPr>
      </w:pPr>
      <w:r>
        <w:rPr>
          <w:sz w:val="28"/>
        </w:rPr>
        <w:t>Еще один способ отказаться от способностей—это дать им уйти с кем-то или чем-то, что уходит. Когда личность что-то теряет, может исчезнуть и её собственная часть. Личность ничего не потеряла бы, если бы уже не отдала эту часть раньше этому человеку или вещи. Но часто личность ничего не замечает, пока не потеряет эту часть. Например, она частично отдала свои способности своему мужу, когда вышла замуж, но заметила это только когда почувствовала боль его смерти через 40 лет. На самом деле уход другого человека может быть только потерей себя. Другие люди не утрачиваются.</w:t>
      </w:r>
    </w:p>
    <w:p>
      <w:pPr>
        <w:pStyle w:val="FR4"/>
        <w:ind w:right="34" w:firstLine="284"/>
        <w:rPr>
          <w:sz w:val="28"/>
        </w:rPr>
      </w:pPr>
      <w:r>
        <w:rPr>
          <w:sz w:val="28"/>
        </w:rPr>
        <w:t>Пусть клиент найдет моменты потерь в своей жизни, и исследует, какие части себя он потерял. Это может проявляться как чувство, способность или какой-то другой ресурс, который был у клиента и исчез после потери. Вот некоторые из возможных ситуаций:</w:t>
      </w:r>
    </w:p>
    <w:p>
      <w:pPr>
        <w:pStyle w:val="FR4"/>
        <w:spacing w:before="60" w:after="0"/>
        <w:ind w:right="34" w:firstLine="284"/>
        <w:rPr>
          <w:sz w:val="28"/>
        </w:rPr>
      </w:pPr>
      <w:r>
        <w:rPr>
          <w:sz w:val="28"/>
        </w:rPr>
        <w:t>- выход из утробы матери</w:t>
      </w:r>
    </w:p>
    <w:p>
      <w:pPr>
        <w:pStyle w:val="FR4"/>
        <w:spacing w:before="0" w:after="0"/>
        <w:ind w:right="34" w:firstLine="284"/>
        <w:rPr>
          <w:sz w:val="28"/>
        </w:rPr>
      </w:pPr>
      <w:r>
        <w:rPr>
          <w:sz w:val="28"/>
        </w:rPr>
        <w:t>- конец грудного кормления матерью</w:t>
      </w:r>
    </w:p>
    <w:p>
      <w:pPr>
        <w:pStyle w:val="FR4"/>
        <w:spacing w:before="0" w:after="0"/>
        <w:ind w:right="34" w:firstLine="284"/>
        <w:rPr>
          <w:sz w:val="28"/>
        </w:rPr>
      </w:pPr>
      <w:r>
        <w:rPr>
          <w:sz w:val="28"/>
        </w:rPr>
        <w:t>- поломки любимых игрушек</w:t>
      </w:r>
    </w:p>
    <w:p>
      <w:pPr>
        <w:pStyle w:val="FR4"/>
        <w:spacing w:before="0" w:after="0"/>
        <w:ind w:right="34" w:firstLine="284"/>
        <w:rPr>
          <w:sz w:val="28"/>
        </w:rPr>
      </w:pPr>
      <w:r>
        <w:rPr>
          <w:sz w:val="28"/>
        </w:rPr>
        <w:t>- отъезд друга</w:t>
      </w:r>
    </w:p>
    <w:p>
      <w:pPr>
        <w:pStyle w:val="FR4"/>
        <w:spacing w:before="0" w:after="0"/>
        <w:ind w:right="34" w:firstLine="284"/>
        <w:rPr>
          <w:sz w:val="28"/>
        </w:rPr>
      </w:pPr>
      <w:r>
        <w:rPr>
          <w:sz w:val="28"/>
        </w:rPr>
        <w:t>- приезд домой с каникул (отпуска)</w:t>
      </w:r>
    </w:p>
    <w:p>
      <w:pPr>
        <w:pStyle w:val="FR4"/>
        <w:spacing w:before="0" w:after="0"/>
        <w:ind w:right="34" w:firstLine="284"/>
        <w:rPr>
          <w:sz w:val="28"/>
        </w:rPr>
      </w:pPr>
      <w:r>
        <w:rPr>
          <w:sz w:val="28"/>
        </w:rPr>
        <w:t>- расставание со школой</w:t>
      </w:r>
    </w:p>
    <w:p>
      <w:pPr>
        <w:pStyle w:val="FR4"/>
        <w:spacing w:before="0" w:after="0"/>
        <w:ind w:right="34" w:firstLine="284"/>
        <w:rPr>
          <w:sz w:val="28"/>
        </w:rPr>
      </w:pPr>
      <w:r>
        <w:rPr>
          <w:sz w:val="28"/>
        </w:rPr>
        <w:t>- отъезд из дома</w:t>
      </w:r>
    </w:p>
    <w:p>
      <w:pPr>
        <w:pStyle w:val="FR4"/>
        <w:spacing w:before="0" w:after="0"/>
        <w:ind w:right="34" w:firstLine="284"/>
        <w:rPr>
          <w:sz w:val="28"/>
        </w:rPr>
      </w:pPr>
      <w:r>
        <w:rPr>
          <w:sz w:val="28"/>
        </w:rPr>
        <w:t>- разрыв отношений</w:t>
      </w:r>
    </w:p>
    <w:p>
      <w:pPr>
        <w:pStyle w:val="FR4"/>
        <w:spacing w:before="0" w:after="0"/>
        <w:ind w:right="34" w:firstLine="284"/>
        <w:rPr>
          <w:sz w:val="28"/>
        </w:rPr>
      </w:pPr>
      <w:r>
        <w:rPr>
          <w:sz w:val="28"/>
        </w:rPr>
        <w:t>- увольнение</w:t>
      </w:r>
    </w:p>
    <w:p>
      <w:pPr>
        <w:pStyle w:val="FR4"/>
        <w:spacing w:before="0" w:after="0"/>
        <w:ind w:right="34" w:firstLine="284"/>
        <w:rPr>
          <w:sz w:val="28"/>
        </w:rPr>
      </w:pPr>
      <w:r>
        <w:rPr>
          <w:sz w:val="28"/>
        </w:rPr>
        <w:t>- чья-то смерть</w:t>
      </w:r>
    </w:p>
    <w:p>
      <w:pPr>
        <w:pStyle w:val="FR4"/>
        <w:spacing w:before="0" w:after="0"/>
        <w:ind w:right="34" w:firstLine="284"/>
        <w:rPr>
          <w:sz w:val="28"/>
        </w:rPr>
      </w:pPr>
      <w:r>
        <w:rPr>
          <w:sz w:val="28"/>
        </w:rPr>
        <w:t>- развод</w:t>
      </w:r>
    </w:p>
    <w:p>
      <w:pPr>
        <w:pStyle w:val="FR4"/>
        <w:spacing w:before="0" w:after="0"/>
        <w:ind w:right="34" w:firstLine="284"/>
        <w:rPr>
          <w:sz w:val="28"/>
        </w:rPr>
      </w:pPr>
      <w:r>
        <w:rPr>
          <w:sz w:val="28"/>
        </w:rPr>
        <w:t>- вынужденный переезд</w:t>
      </w:r>
    </w:p>
    <w:p>
      <w:pPr>
        <w:pStyle w:val="FR4"/>
        <w:spacing w:before="0" w:after="0"/>
        <w:ind w:right="34" w:firstLine="284"/>
        <w:rPr>
          <w:sz w:val="28"/>
        </w:rPr>
      </w:pPr>
      <w:r>
        <w:rPr>
          <w:sz w:val="28"/>
        </w:rPr>
        <w:t>- ограбления</w:t>
      </w:r>
    </w:p>
    <w:p>
      <w:pPr>
        <w:pStyle w:val="FR4"/>
        <w:spacing w:before="60" w:after="0"/>
        <w:ind w:right="34" w:firstLine="284"/>
        <w:rPr>
          <w:sz w:val="28"/>
        </w:rPr>
      </w:pPr>
      <w:r>
        <w:rPr>
          <w:sz w:val="28"/>
        </w:rPr>
        <w:t>По каждой активной области выясните, какая именно часть клиента ушла. Используйте возвращение утраченных частей, чтобы найти и вернуть ее.</w:t>
      </w:r>
    </w:p>
    <w:p>
      <w:pPr>
        <w:pStyle w:val="FR4"/>
        <w:ind w:right="34" w:firstLine="284"/>
        <w:rPr>
          <w:sz w:val="28"/>
        </w:rPr>
      </w:pPr>
      <w:r>
        <w:rPr>
          <w:sz w:val="28"/>
        </w:rPr>
        <w:t>Вполне может потребоваться использовать повторное переживание для прояснения травматических происшествий, прежде чем станет возможным работать с ушедшими частям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3. Возможные потери</w:t>
      </w:r>
    </w:p>
    <w:p>
      <w:pPr>
        <w:pStyle w:val="FR4"/>
        <w:spacing w:before="200" w:after="0"/>
        <w:ind w:right="34" w:firstLine="284"/>
        <w:rPr>
          <w:sz w:val="28"/>
        </w:rPr>
      </w:pPr>
      <w:r>
        <w:rPr>
          <w:sz w:val="28"/>
        </w:rPr>
        <w:t>Один из способов выяснить, где личность отказалась от своих способностей—это посмотреть, насчет потери чего у нее может быть проблема. Если мысль о потере кого-то или чего-то вызывает сильные эмоции, то личность явно отдала часть своих способностей этому человеку или вещи.</w:t>
      </w:r>
    </w:p>
    <w:p>
      <w:pPr>
        <w:pStyle w:val="FR4"/>
        <w:spacing w:lineRule="auto" w:line="218"/>
        <w:ind w:right="34" w:firstLine="284"/>
        <w:rPr>
          <w:sz w:val="28"/>
        </w:rPr>
      </w:pPr>
      <w:r>
        <w:rPr>
          <w:sz w:val="28"/>
        </w:rPr>
        <w:t>Пройдитесь по всем людям и имуществу, при мысли о потере которых клиент сильно эмоционально реагирует. Не просто что ему не хотелось бы их терять. Мы ищем те примеры, когда личность не хочет даже рассматривать это. "О боже, я не смогу этого вынести". Именно эти примеры мы и проработаем.</w:t>
      </w:r>
    </w:p>
    <w:p>
      <w:pPr>
        <w:pStyle w:val="Normal"/>
        <w:ind w:right="34" w:firstLine="284"/>
        <w:rPr>
          <w:rFonts w:ascii="Times New Roman" w:hAnsi="Times New Roman" w:cs="Times New Roman"/>
          <w:sz w:val="28"/>
        </w:rPr>
      </w:pPr>
      <w:r>
        <w:rPr>
          <w:rFonts w:cs="Times New Roman" w:ascii="Times New Roman" w:hAnsi="Times New Roman"/>
          <w:sz w:val="28"/>
        </w:rPr>
        <w:t>Наверное, здесь лучше всего начать с повторного переживания будущих происшествий. Пусть клиент переживет происшествия потери. Одно это может прояснить дело.</w:t>
      </w:r>
    </w:p>
    <w:p>
      <w:pPr>
        <w:pStyle w:val="Normal"/>
        <w:ind w:right="34" w:firstLine="284"/>
        <w:rPr>
          <w:rFonts w:ascii="Times New Roman" w:hAnsi="Times New Roman" w:cs="Times New Roman"/>
          <w:sz w:val="28"/>
        </w:rPr>
      </w:pPr>
      <w:r>
        <w:rPr>
          <w:rFonts w:cs="Times New Roman" w:ascii="Times New Roman" w:hAnsi="Times New Roman"/>
          <w:sz w:val="28"/>
        </w:rPr>
        <w:t>Если страх потери не проясняется с легкостью как будущее происшествие, то нам наверное нужно заняться им как частью, которая была отдана человеку или вещи. Можно найти момент в прошлом, когда эта часть была отдана. В любом случае индивиду нужно её вернуть. Для этого можно использовать технику возвращения утраченных частей.</w:t>
      </w:r>
    </w:p>
    <w:p>
      <w:pPr>
        <w:pStyle w:val="Normal"/>
        <w:ind w:right="34" w:firstLine="284"/>
        <w:rPr>
          <w:rFonts w:ascii="Times New Roman" w:hAnsi="Times New Roman" w:cs="Times New Roman"/>
          <w:sz w:val="28"/>
        </w:rPr>
      </w:pPr>
      <w:r>
        <w:rPr>
          <w:rFonts w:cs="Times New Roman" w:ascii="Times New Roman" w:hAnsi="Times New Roman"/>
          <w:sz w:val="28"/>
        </w:rPr>
        <w:t>Возможная потеря человека—это скорее всего комплекс разных типов явлений, и для её проработки иногда нужно хорошо поработать. Может пригодиться расфиксирование и много других техник. Работа с возможной потерей часто выносит на поверхность набор разных связанных с ней проблем.</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4. Опроверж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йдитесь по разным способам, которыми другие люди могли унизить личность, и она из-за этого согласилась иметь меньше способностей. Ведь на самом деле никто не может уничтожить ничьих чужих способностей. Но человеку вполне может казаться, что его способности забрал другой. Мы согласимся с такой точкой зрения лишь для того, чтобы получить возможность её изменить. Но затем нам желательно поощрить человека вернуть себе свои способности и понять, что они всегда находятся в его руках. Никто на самом деле не может их отня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Тебе кто-то говорил, что у тебя нет права жи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бе кто-то вредил?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Тебя кто-то подавлял?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то-то лишал тебя жизни?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Тебя кто-то заставлял не жить?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Тебя кто-то униж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ебе кто-то говорил, что тебя здесь не должно быт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ебе кто-то говорил, что ты лишний?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ебе кто-то говорил, что тебе нельзя уходит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обой кто-то управлял? Тебя кто-то ловил в ловушку?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ограничивал твою свободу перемещен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заставлял тебя играть в игру?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заставлял тебя следовать правилам?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то хитростью добивался от тебя соглас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навязывал тебе произвольные ограничен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то тебя осужд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заставлял тебя делать то, что тебе не нравилос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за тебя что-то решал?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отнимал у тебя свободу выбора?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мешал тебе делать то, что ты хочеш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лишал тебя твоих удовольствий?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акая-то группа проклинала теб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Кто-то другой устанавливал правила?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давал свое пространств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давал свое врем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давал свою жизн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давал свою энергию?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их границ?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й защиты?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го спасен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го прошлог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го будущег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го настоящег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ей свободной вол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отказывался от своих удовольствий?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ринимал ложные выводы?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давал другим людям решать за теб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озволял, чтобы твоим усилиям помешал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озволял, чтобы твои связи разорвал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озволял, чтобы твое общение сдерживал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озволял, чтобы твой выбор поменяли?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ринимал вышестоящую власт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Ты принимал правила, которых не хотел?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принимал пораже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тдал" более причиняющее, чем "позволил", более чем "отказался", более чем "принял")</w:t>
      </w:r>
    </w:p>
    <w:p>
      <w:pPr>
        <w:pStyle w:val="FR2"/>
        <w:spacing w:before="400" w:after="0"/>
        <w:ind w:left="0" w:right="34" w:firstLine="284"/>
        <w:rPr>
          <w:rFonts w:ascii="Times New Roman" w:hAnsi="Times New Roman" w:cs="Times New Roman"/>
          <w:sz w:val="40"/>
        </w:rPr>
      </w:pPr>
      <w:r>
        <w:rPr>
          <w:rFonts w:cs="Times New Roman" w:ascii="Times New Roman" w:hAnsi="Times New Roman"/>
          <w:sz w:val="40"/>
        </w:rPr>
        <w:t>Фиксированные идеи</w:t>
      </w:r>
    </w:p>
    <w:p>
      <w:pPr>
        <w:pStyle w:val="Normal"/>
        <w:ind w:right="34" w:firstLine="284"/>
        <w:rPr>
          <w:rFonts w:ascii="Times New Roman" w:hAnsi="Times New Roman" w:cs="Times New Roman"/>
          <w:sz w:val="28"/>
        </w:rPr>
      </w:pPr>
      <w:r>
        <w:rPr>
          <w:rFonts w:cs="Times New Roman" w:ascii="Times New Roman" w:hAnsi="Times New Roman"/>
          <w:sz w:val="28"/>
        </w:rPr>
        <w:t>Работу с фиксированными идеями, "расфиксирование", можно разделить на три четко отличающихся шаг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Обнаружьте фиксированные идеи. Естественно, сначала нужно их находить. По очереди одну за друг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Отделите идею. Личности нужно немного отдалиться от того, что мы наш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Высвободите идею. Мы исследуем, оспариваем и расширяем идею, пока она не перестанет быть фиксированной.</w:t>
      </w:r>
    </w:p>
    <w:p>
      <w:pPr>
        <w:pStyle w:val="FR2"/>
        <w:spacing w:before="400" w:after="0"/>
        <w:ind w:left="0" w:right="34" w:firstLine="284"/>
        <w:rPr>
          <w:rFonts w:ascii="Times New Roman" w:hAnsi="Times New Roman" w:cs="Times New Roman"/>
          <w:sz w:val="36"/>
        </w:rPr>
      </w:pPr>
      <w:r>
        <w:rPr>
          <w:rFonts w:cs="Times New Roman" w:ascii="Times New Roman" w:hAnsi="Times New Roman"/>
          <w:sz w:val="36"/>
        </w:rPr>
        <w:t>Шаг первый: Обнаружьте фиксированные иде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бнаружение фиксированных идей—это и охота, и искусство, а совсем не механическая процедура. Вам нужно быть очень гибким и уметь издалека чуять фиксированные идеи. У нас есть список возможных способов добраться до области с фиксированными идеями, но когда вы получите эту область, вам нужно самому разнюхать остальное. Главный способ выслеживать сами фиксированные идеи—это оспаривать любую логику, которую вам дает клиент, требовать объяснений и спрашивать, на чем это основано. Это проводится в дружественной и шутливой манере, но очень прямо и любознательно. Не тратьте время, выслушивая рассказы или реакции, ищите части застывшей логики. Вот некоторые полезные для этого вопросы:</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это та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это объясн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 каком принципе это основан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ам желательно оспаривать или исследовать те идеи, в которых клиент больше всего уверен, а не те области, где он знает о своих проблемах и реакциях. Вы можете натолкнуться на что-то еще кроме фиксированных идей, но это нужно прорабатывать другими техниками. Просто сознавайте, что предмет обнаружения здесь совершенно особый.</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Вот некоторые общие вопросы, которые можно использовать для вылавливания фиксированных иде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Ты в чем-то считаешь других неправым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У тебя есть способы превосходства над другим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У тебя есть идеи, которые улучшают твою жизн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У тебя есть способы обеспечивать свою правот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Как ты избегаешь того, чтобы кто-то другой оказался лучш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Какие идеи ты используешь как истин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Какая идея постоянна в твое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Какой твой принцип действий в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 "Какие логические правила ты используешь в отношениях с другими людьм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0. "Какой у тебя принцип оценки чего-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1. "Во что тебе не нравится вовлекаться?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2. "Что тебе не нравится?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3. "Что для тебя оказалось очень интересным (в процессинге)?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4. "Какой уровень активности для тебя приемлем?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5. "Что тебя беспокоит насчет других? Почему?"</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Еще можно систематически проработать то, что человек делает в разных областях жизни. Обсудите, как он ведет дела, какие у него стандарты и принципы действий. Заметьте, чего он избегает и как. Заметьте, что не подлежит изменениям. Углубитесь в это.</w:t>
      </w:r>
    </w:p>
    <w:p>
      <w:pPr>
        <w:pStyle w:val="FR2"/>
        <w:spacing w:before="400" w:after="0"/>
        <w:ind w:left="0" w:right="34" w:firstLine="284"/>
        <w:rPr>
          <w:rFonts w:ascii="Times New Roman" w:hAnsi="Times New Roman" w:cs="Times New Roman"/>
          <w:sz w:val="40"/>
        </w:rPr>
      </w:pPr>
      <w:r>
        <w:rPr>
          <w:rFonts w:cs="Times New Roman" w:ascii="Times New Roman" w:hAnsi="Times New Roman"/>
          <w:sz w:val="40"/>
        </w:rPr>
        <w:t>Шаг второй: Отделите идею</w:t>
      </w:r>
    </w:p>
    <w:p>
      <w:pPr>
        <w:pStyle w:val="Normal"/>
        <w:ind w:right="34" w:firstLine="284"/>
        <w:rPr>
          <w:rFonts w:ascii="Times New Roman" w:hAnsi="Times New Roman" w:cs="Times New Roman"/>
          <w:sz w:val="28"/>
        </w:rPr>
      </w:pPr>
      <w:r>
        <w:rPr>
          <w:rFonts w:cs="Times New Roman" w:ascii="Times New Roman" w:hAnsi="Times New Roman"/>
          <w:sz w:val="28"/>
        </w:rPr>
        <w:t>Недостаточно выяснить, в чем состоит фиксированная идея. Клиент должен воспринять её как отдельную от себя идею, хотя бы чуть-чуть. Мы не можем расфиксировать идею, если клиент полностью ей является. Ему нужно осознать, что это идея. Она должна перейти из царства однозначной логики (Да) в двухзначную (Да/Нет) или трехзначную (Да/ Нет/ Может быть) логику. То есть идея вместо неоспоримой бессознательной истины должна стать предметом разумного рассмотрения. Клиент может продолжать считать идею вполне истинной и универсально применимой, это прекрасно. Но ему нужно осознать, что это идея, отдельная от других иде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Часто нужно только обнаружить фиксированную идею. Наилучший результат шага обнаружения—это что клиент попадает в затруднительное положение, понимает что происходит, смеется, и признается в использовании идеи. Тогда идея отделена и можно перейти к дальнейшим шагам по её высвобождению в третьем шаге.</w:t>
      </w:r>
    </w:p>
    <w:p>
      <w:pPr>
        <w:pStyle w:val="Normal"/>
        <w:ind w:right="34" w:firstLine="284"/>
        <w:rPr>
          <w:rFonts w:ascii="Times New Roman" w:hAnsi="Times New Roman" w:cs="Times New Roman"/>
          <w:sz w:val="28"/>
        </w:rPr>
      </w:pPr>
      <w:r>
        <w:rPr>
          <w:rFonts w:cs="Times New Roman" w:ascii="Times New Roman" w:hAnsi="Times New Roman"/>
          <w:sz w:val="28"/>
        </w:rPr>
        <w:t>Иногда идея становится очевидной, но клиент не замечает в ней юмора и еще не видит, что её вообще можно обсудить. В таком случае нам нужно еще немного подтолкнуть клиента, чтобы отделить идею. Вопросы в этом направлени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Это что, иде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 ты это применя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Это улучшает твою жизн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 ты в этом не сомневаеш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долго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есть люди, которые так не считают?"</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ы просто стараетесь поощрить личность согласиться с тем, что идея—"что-то". То, что личность использует. Это лучше всего делать с помощью встроенных в вопросы предпосылок, а конечно не споря об этом.</w:t>
      </w:r>
    </w:p>
    <w:p>
      <w:pPr>
        <w:pStyle w:val="FR2"/>
        <w:spacing w:before="400" w:after="0"/>
        <w:ind w:left="0" w:right="34" w:firstLine="284"/>
        <w:rPr>
          <w:rFonts w:ascii="Times New Roman" w:hAnsi="Times New Roman" w:cs="Times New Roman"/>
          <w:sz w:val="36"/>
        </w:rPr>
      </w:pPr>
      <w:r>
        <w:rPr>
          <w:rFonts w:cs="Times New Roman" w:ascii="Times New Roman" w:hAnsi="Times New Roman"/>
          <w:sz w:val="36"/>
        </w:rPr>
        <w:t>Шаг третий: Раскрепостите идею</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Теперь нам нужно превратить идею из фиксированной в подвижную. Далее приведен набор способов, с помощью которых это можно сделать. Эффективность разных подходов зависит от того, с какой фиксированной идеей мы работаем. Абстрактная информация требует несколько других действий, чем отстаиваемая роль или действия. К тому же формулировки вопросов нужно приспосабливать к формулировке фиксированной идеи. Это не механическая процедура, а просто набор подсказок по тому, что можно сдела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 Преимущества</w:t>
      </w:r>
    </w:p>
    <w:p>
      <w:pPr>
        <w:pStyle w:val="Normal"/>
        <w:ind w:right="34" w:firstLine="284"/>
        <w:rPr>
          <w:rFonts w:ascii="Times New Roman" w:hAnsi="Times New Roman" w:cs="Times New Roman"/>
          <w:sz w:val="28"/>
        </w:rPr>
      </w:pPr>
      <w:r>
        <w:rPr>
          <w:rFonts w:cs="Times New Roman" w:ascii="Times New Roman" w:hAnsi="Times New Roman"/>
          <w:sz w:val="28"/>
        </w:rPr>
        <w:t>Спросите о преимуществах, которые человек получает при использовании фиксированной идеи. Часто клиент может сразу отбарабанить все преимущества. Просто дайте ему выдать все, что он может придумать. Преимущества не нужно искать, они должны быть прямо здесь, как только вы о них спросили. Ни с чем не соглашайтесь, просто получите все автоматические ответы.</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преимущество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выгоды __?" </w:t>
      </w:r>
    </w:p>
    <w:p>
      <w:pPr>
        <w:pStyle w:val="Normal"/>
        <w:spacing w:before="60" w:after="0"/>
        <w:ind w:right="34" w:firstLine="284"/>
        <w:rPr/>
      </w:pPr>
      <w:r>
        <w:rPr>
          <w:rFonts w:cs="Times New Roman" w:ascii="Times New Roman" w:hAnsi="Times New Roman"/>
          <w:sz w:val="28"/>
        </w:rPr>
        <w:t>"Что __ тебе дает?"</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 Улучшение</w:t>
      </w:r>
    </w:p>
    <w:p>
      <w:pPr>
        <w:pStyle w:val="Normal"/>
        <w:ind w:right="34" w:firstLine="284"/>
        <w:rPr>
          <w:rFonts w:ascii="Times New Roman" w:hAnsi="Times New Roman" w:cs="Times New Roman"/>
          <w:sz w:val="28"/>
        </w:rPr>
      </w:pPr>
      <w:r>
        <w:rPr>
          <w:rFonts w:cs="Times New Roman" w:ascii="Times New Roman" w:hAnsi="Times New Roman"/>
          <w:sz w:val="28"/>
        </w:rPr>
        <w:t>Выясните, в чем по мнению человека идея помогает ему в делах, делает его лучше, в чем улучшает его условия жизни. Узнайте примеры того, как дела улучшались благодаря ид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 чем __ помогла тебе в дела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чем __ тебя улучши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чем __ улучшила твою жизнь?"</w:t>
      </w:r>
    </w:p>
    <w:p>
      <w:pPr>
        <w:pStyle w:val="FR3"/>
        <w:ind w:right="34" w:firstLine="284"/>
        <w:jc w:val="both"/>
        <w:rPr>
          <w:rFonts w:ascii="Times New Roman" w:hAnsi="Times New Roman" w:cs="Times New Roman"/>
          <w:b/>
          <w:b/>
          <w:sz w:val="28"/>
        </w:rPr>
      </w:pPr>
      <w:r>
        <w:rPr>
          <w:rFonts w:cs="Times New Roman" w:ascii="Times New Roman" w:hAnsi="Times New Roman"/>
          <w:b/>
          <w:sz w:val="28"/>
        </w:rPr>
        <w:t>3. Не допускать</w:t>
      </w:r>
    </w:p>
    <w:p>
      <w:pPr>
        <w:pStyle w:val="Normal"/>
        <w:ind w:right="34" w:firstLine="284"/>
        <w:rPr>
          <w:rFonts w:ascii="Times New Roman" w:hAnsi="Times New Roman" w:cs="Times New Roman"/>
          <w:sz w:val="28"/>
        </w:rPr>
      </w:pPr>
      <w:r>
        <w:rPr>
          <w:rFonts w:cs="Times New Roman" w:ascii="Times New Roman" w:hAnsi="Times New Roman"/>
          <w:sz w:val="28"/>
        </w:rPr>
        <w:t>Выясните, что идея предотвращает. Она скорее всего существует для того, чтобы предотвращать что-то "плохое", не допускать его, или маскировать его как не плохое. Разбирайтесь со всем, что всплывает, по мере необходимости. Например, если появляется нежелательное ощущение, вы можете прояснить его с помощью повторного переживания. Фиксированная идея—это всего лишь простое, близорукое средство исправления нежелательной ситуации. Можно по-настоящему исправить ситуацию с помощью одной из наших техник, и фиксированная идея больше не будет нужна.</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ему __ мешает?"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его _ не допускает?"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__ предотвращает?"</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4. Унижае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Фиксированные идеи часто используются для унижения других, чтобы делать себя лучше по сравнению с ними. Вот некоторые из самых важных сторон, с которыми нужно справить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__ унижает друг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__ затормаживает друг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_ ставит других на место?"</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5. Реш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ичность использует фиксированные идеи, потому что они вроде бы что-то решают. Они обычно ничего не решают, если мы копнем чуть глубж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Какую проблему __ может решать?"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__ решила?"</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6. Наружу и внутр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Фиксированные идеи вроде бы выводят личность из неприятностей или вводят в желательные ситуации. Но обычно они на самом деле не делают этого, так что нам нужно это рассмотре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Из чего __тебя вывела?"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о что _ тебя ввела?"</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7. Освободить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жет, человек просто никогда не думал о том, что случится, если он не будет использовать фиксированную идею. Он к ней просто очень привык.</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может случиться, если ты освободишься от__?"</w:t>
      </w:r>
    </w:p>
    <w:p>
      <w:pPr>
        <w:pStyle w:val="FR3"/>
        <w:ind w:right="34" w:firstLine="284"/>
        <w:jc w:val="both"/>
        <w:rPr>
          <w:rFonts w:ascii="Times New Roman" w:hAnsi="Times New Roman" w:cs="Times New Roman"/>
          <w:b/>
          <w:b/>
          <w:sz w:val="28"/>
        </w:rPr>
      </w:pPr>
      <w:r>
        <w:rPr>
          <w:rFonts w:cs="Times New Roman" w:ascii="Times New Roman" w:hAnsi="Times New Roman"/>
          <w:b/>
          <w:sz w:val="28"/>
        </w:rPr>
        <w:t>8. Откуда ты знаешь</w:t>
      </w:r>
    </w:p>
    <w:p>
      <w:pPr>
        <w:pStyle w:val="Normal"/>
        <w:ind w:right="34" w:firstLine="284"/>
        <w:rPr>
          <w:rFonts w:ascii="Times New Roman" w:hAnsi="Times New Roman" w:cs="Times New Roman"/>
          <w:sz w:val="28"/>
        </w:rPr>
      </w:pPr>
      <w:r>
        <w:rPr>
          <w:rFonts w:cs="Times New Roman" w:ascii="Times New Roman" w:hAnsi="Times New Roman"/>
          <w:sz w:val="28"/>
        </w:rPr>
        <w:t>Фиксированная идея считается не требующей доказательств и используется без полного обдумывания. Мы можем высвободить ее, если обнаружим, какую систему личность использует для установления "истинности" идеи, на чем основана эта система и так далее. Личность вполне может обнаружить, что идея подтверждается только чем-то очень сомнительным, которое никогда не рассматривалос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что __?"</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9. Особенности восприятия</w:t>
      </w:r>
    </w:p>
    <w:p>
      <w:pPr>
        <w:pStyle w:val="Normal"/>
        <w:ind w:right="34" w:firstLine="284"/>
        <w:rPr>
          <w:rFonts w:ascii="Times New Roman" w:hAnsi="Times New Roman" w:cs="Times New Roman"/>
          <w:sz w:val="28"/>
        </w:rPr>
      </w:pPr>
      <w:r>
        <w:rPr>
          <w:rFonts w:cs="Times New Roman" w:ascii="Times New Roman" w:hAnsi="Times New Roman"/>
          <w:sz w:val="28"/>
        </w:rPr>
        <w:t>Узнайте особенности восприятий темы идеи. Может быть, она ощущается, и если да, то где и как. Может быть, личность это видит или слышит, может это тоненький голос? Связь идеи с реальными восприятиями часто извлекает её из царства абстрактных обобщени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это ощущается, звучит, выглядит?"</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0. Безопасное пространство</w:t>
      </w:r>
    </w:p>
    <w:p>
      <w:pPr>
        <w:pStyle w:val="Normal"/>
        <w:ind w:right="34" w:firstLine="284"/>
        <w:rPr>
          <w:rFonts w:ascii="Times New Roman" w:hAnsi="Times New Roman" w:cs="Times New Roman"/>
          <w:sz w:val="28"/>
        </w:rPr>
      </w:pPr>
      <w:r>
        <w:rPr>
          <w:rFonts w:cs="Times New Roman" w:ascii="Times New Roman" w:hAnsi="Times New Roman"/>
          <w:sz w:val="28"/>
        </w:rPr>
        <w:t>Фиксированная идея создает видимость, что личность обеспечила себе пространство, защищенное от внешних возмущений. Личность делает вид, что в рамках безопасной зоны всё находится в неизменном согласии с фиксированной идеей. Скорее всего это только видимость, так что её нужно исследовать. Наличие фиксированных идей на самом деле не обеспечивает никакой безопасност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быть, __ обеспечивает безопасное пространство?"</w:t>
      </w:r>
    </w:p>
    <w:p>
      <w:pPr>
        <w:pStyle w:val="FR3"/>
        <w:ind w:right="34" w:firstLine="284"/>
        <w:jc w:val="both"/>
        <w:rPr>
          <w:rFonts w:ascii="Times New Roman" w:hAnsi="Times New Roman" w:cs="Times New Roman"/>
          <w:b/>
          <w:b/>
          <w:sz w:val="28"/>
        </w:rPr>
      </w:pPr>
      <w:r>
        <w:rPr>
          <w:rFonts w:cs="Times New Roman" w:ascii="Times New Roman" w:hAnsi="Times New Roman"/>
          <w:b/>
          <w:sz w:val="28"/>
        </w:rPr>
        <w:t>11. Не существуе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Фиксированные идеи пытаются устранять из жизни нежелательные беспорядки. Фиксированная идея делает вид, что всё упорядочено, предсказуемо и что непредсказуемых возмущений нет. Нам, конечно, нужно выяснить, что именно устраняется как несуществующее. Потому что когда мы реально встретимся с этим и проясним его, фиксированная идея уже не будет особо нужна.</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Может, __ делает что-то несуществующим?"</w:t>
      </w:r>
    </w:p>
    <w:p>
      <w:pPr>
        <w:pStyle w:val="FR3"/>
        <w:ind w:right="34" w:firstLine="284"/>
        <w:jc w:val="both"/>
        <w:rPr>
          <w:rFonts w:ascii="Times New Roman" w:hAnsi="Times New Roman" w:cs="Times New Roman"/>
          <w:b/>
          <w:b/>
          <w:sz w:val="28"/>
        </w:rPr>
      </w:pPr>
      <w:r>
        <w:rPr>
          <w:rFonts w:cs="Times New Roman" w:ascii="Times New Roman" w:hAnsi="Times New Roman"/>
          <w:b/>
          <w:sz w:val="28"/>
        </w:rPr>
        <w:t>12. Равновесие</w:t>
      </w:r>
    </w:p>
    <w:p>
      <w:pPr>
        <w:pStyle w:val="Normal"/>
        <w:ind w:right="34" w:firstLine="284"/>
        <w:rPr>
          <w:rFonts w:ascii="Times New Roman" w:hAnsi="Times New Roman" w:cs="Times New Roman"/>
          <w:sz w:val="28"/>
        </w:rPr>
      </w:pPr>
      <w:r>
        <w:rPr>
          <w:rFonts w:cs="Times New Roman" w:ascii="Times New Roman" w:hAnsi="Times New Roman"/>
          <w:sz w:val="28"/>
        </w:rPr>
        <w:t>Жизнь веселее всего, когда есть наилучшее равновесие предсказуемого и непредсказуемого. Не было бы радостного волнения от управления всем миром. У идей обычно есть противоположные идеи, у действий есть противодействия, и так далее. Личность может отрезвиться, когда поймет, что было бы, если бы фиксированная идея была абсолютно верной и ничего противоположного не существовал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Что случилось бы, если бы существовало только 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если не существовало бы противоположного?"</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3. Примеры</w:t>
      </w:r>
    </w:p>
    <w:p>
      <w:pPr>
        <w:pStyle w:val="Normal"/>
        <w:ind w:right="34" w:firstLine="284"/>
        <w:rPr>
          <w:rFonts w:ascii="Times New Roman" w:hAnsi="Times New Roman" w:cs="Times New Roman"/>
          <w:sz w:val="28"/>
        </w:rPr>
      </w:pPr>
      <w:r>
        <w:rPr>
          <w:rFonts w:cs="Times New Roman" w:ascii="Times New Roman" w:hAnsi="Times New Roman"/>
          <w:sz w:val="28"/>
        </w:rPr>
        <w:t>Если узнать и получить примеры применения фиксированной идеи, она может лучше заземлиться в реальности и её можно будет исследовать. Если вы можете поощрить человека дать контр-примеры, еще лучше, фиксированная идея уже высвобождаетс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Ты можешь дать мне пример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Дай мне пример, когда __—неправда."</w:t>
      </w:r>
    </w:p>
    <w:p>
      <w:pPr>
        <w:pStyle w:val="FR3"/>
        <w:ind w:right="34" w:firstLine="284"/>
        <w:jc w:val="both"/>
        <w:rPr>
          <w:rFonts w:ascii="Times New Roman" w:hAnsi="Times New Roman" w:cs="Times New Roman"/>
          <w:b/>
          <w:b/>
          <w:sz w:val="28"/>
        </w:rPr>
      </w:pPr>
      <w:r>
        <w:rPr>
          <w:rFonts w:cs="Times New Roman" w:ascii="Times New Roman" w:hAnsi="Times New Roman"/>
          <w:b/>
          <w:sz w:val="28"/>
        </w:rPr>
        <w:t>14. Происхождение</w:t>
      </w:r>
    </w:p>
    <w:p>
      <w:pPr>
        <w:pStyle w:val="Normal"/>
        <w:ind w:right="34" w:firstLine="284"/>
        <w:rPr>
          <w:rFonts w:ascii="Times New Roman" w:hAnsi="Times New Roman" w:cs="Times New Roman"/>
          <w:sz w:val="28"/>
        </w:rPr>
      </w:pPr>
      <w:r>
        <w:rPr>
          <w:rFonts w:cs="Times New Roman" w:ascii="Times New Roman" w:hAnsi="Times New Roman"/>
          <w:sz w:val="28"/>
        </w:rPr>
        <w:t>Если мы сможем исследовать, откуда происходит идея, как человек принял такое решение, или не принимал такого решения, и тому подобное, это поможет раскрепостить идею. Идея сильнее всего как обособленное утверждение общего характера. Если становится ясно, что личность так решила в определенный момент, то она может с таким же успехом отменить это реше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Когда ты решил, что 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Откуда взялось, что _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Кто говорит, что _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то считает, что __?"</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5. Кто использует идею</w:t>
      </w:r>
    </w:p>
    <w:p>
      <w:pPr>
        <w:pStyle w:val="Normal"/>
        <w:ind w:right="34" w:firstLine="284"/>
        <w:rPr>
          <w:rFonts w:ascii="Times New Roman" w:hAnsi="Times New Roman" w:cs="Times New Roman"/>
          <w:sz w:val="28"/>
        </w:rPr>
      </w:pPr>
      <w:r>
        <w:rPr>
          <w:rFonts w:cs="Times New Roman" w:ascii="Times New Roman" w:hAnsi="Times New Roman"/>
          <w:sz w:val="28"/>
        </w:rPr>
        <w:t>Исследование идеи с разных позиций восприятия раскрепощает ее. Когда человек замечает, что другие используют эту идею, ему становится яснее, что он ИСПОЛЬЗУЕТ ее. Еще очень полезно рассмотреть случаи, когда идея использовалась против этого человека.</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то еще использует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то, как ты заметил, использовал __?"</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6. Предпосылки</w:t>
      </w:r>
    </w:p>
    <w:p>
      <w:pPr>
        <w:pStyle w:val="Normal"/>
        <w:ind w:right="34" w:firstLine="284"/>
        <w:rPr>
          <w:rFonts w:ascii="Times New Roman" w:hAnsi="Times New Roman" w:cs="Times New Roman"/>
          <w:sz w:val="28"/>
        </w:rPr>
      </w:pPr>
      <w:r>
        <w:rPr>
          <w:rFonts w:cs="Times New Roman" w:ascii="Times New Roman" w:hAnsi="Times New Roman"/>
          <w:sz w:val="28"/>
        </w:rPr>
        <w:t>Исследуйте, что подразумевается или предполагается. Идея не просто обособленно существует. Чтобы она была правдой, другие вещи тоже должны быть правдой. Проследите ход логики в обоих направлениях, чтобы найти предпосылки. Возможно, личность совсем не думала раньше о родственных идеях, и сможет посмотреть на них более гибк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должно быть правдой, чтобы __ было правдой?"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должно быть правдой, если __ правда?"</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7. Преувелич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еувеличивайте идею, пока она не станет абсурдной. Обобщите её еще больше, чем это делает клиент. Распространите её за границы, в которых клиент её использовал. Специально найдите её красочные примеры. Это побудит клиента понять, что идея не абсолютна и не универсально применим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Это так каждый раз, всегда, для всех, в любых обстоятельствах?"</w:t>
      </w:r>
    </w:p>
    <w:p>
      <w:pPr>
        <w:pStyle w:val="FR3"/>
        <w:ind w:right="34" w:firstLine="284"/>
        <w:jc w:val="both"/>
        <w:rPr>
          <w:rFonts w:ascii="Times New Roman" w:hAnsi="Times New Roman" w:cs="Times New Roman"/>
          <w:b/>
          <w:b/>
          <w:sz w:val="28"/>
        </w:rPr>
      </w:pPr>
      <w:r>
        <w:rPr>
          <w:rFonts w:cs="Times New Roman" w:ascii="Times New Roman" w:hAnsi="Times New Roman"/>
          <w:b/>
          <w:sz w:val="28"/>
        </w:rPr>
        <w:t>18. Произойдет и не произойдет</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границы и последствия идеи. Извлеките её из царства просто идей и исследуйте, что может реально произойти, если она истинна или используется, что если она ложна или не используется. Что может не произойти, если её использовать, что если не использовать. Всё это проясняет, что всегда есть выбор, есть плюсы и минусы. Что может "не произойти" можно еще выразить как что человек может "упустить". Мы говорим о положительных событиях, которые смогут или не смогут произойти. Просто называть в соответствии с фиксированной идеей хорошие и плохие вещи—ни к чему не приводит.</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может произойти, если __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может произойти, если __ не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может не произойти, если __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может не произойти, если _ не _?"</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9. Намерение</w:t>
      </w:r>
    </w:p>
    <w:p>
      <w:pPr>
        <w:pStyle w:val="Normal"/>
        <w:ind w:right="34" w:firstLine="284"/>
        <w:rPr>
          <w:rFonts w:ascii="Times New Roman" w:hAnsi="Times New Roman" w:cs="Times New Roman"/>
          <w:sz w:val="28"/>
        </w:rPr>
      </w:pPr>
      <w:r>
        <w:rPr>
          <w:rFonts w:cs="Times New Roman" w:ascii="Times New Roman" w:hAnsi="Times New Roman"/>
          <w:sz w:val="28"/>
        </w:rPr>
        <w:t>Найдите положительное намерение в основе идеи. Преобразовывайте её из фиксированной идеи в гибкий принцип. Найдите другие формы осуществления намере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ое исходное намерение лежит в основе?"</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0. Ценность и важно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ются "ценность" и "важность" идеи. Это делается для того, чтобы разъяснить, что ценность и важность—отвлеченные понятия и не абсолютны. Как можно надеяться, личность сможет сравнить идею с другими идеями, увидеть, как она связана с ситуацией, вместо того чтобы придавать ей фиксированную ценность.</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t xml:space="preserve">"В чем ценность__?" </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t>"В чем важность _?"</w:t>
      </w:r>
    </w:p>
    <w:p>
      <w:pPr>
        <w:pStyle w:val="FR2"/>
        <w:spacing w:before="400" w:after="0"/>
        <w:ind w:left="0" w:right="34" w:firstLine="284"/>
        <w:rPr>
          <w:rFonts w:ascii="Times New Roman" w:hAnsi="Times New Roman" w:cs="Times New Roman"/>
          <w:b/>
          <w:b/>
          <w:sz w:val="36"/>
        </w:rPr>
      </w:pPr>
      <w:r>
        <w:rPr>
          <w:rFonts w:cs="Times New Roman" w:ascii="Times New Roman" w:hAnsi="Times New Roman"/>
          <w:b/>
          <w:sz w:val="36"/>
        </w:rPr>
        <w:t>Прояснение значения</w:t>
      </w:r>
    </w:p>
    <w:p>
      <w:pPr>
        <w:pStyle w:val="Normal"/>
        <w:ind w:right="34" w:firstLine="284"/>
        <w:rPr>
          <w:rFonts w:ascii="Times New Roman" w:hAnsi="Times New Roman" w:cs="Times New Roman"/>
          <w:sz w:val="28"/>
        </w:rPr>
      </w:pPr>
      <w:r>
        <w:rPr>
          <w:rFonts w:cs="Times New Roman" w:ascii="Times New Roman" w:hAnsi="Times New Roman"/>
          <w:sz w:val="28"/>
        </w:rPr>
        <w:t>Перед вами разнообразные способы разбираться со значением чего-то. Это может быть очень полезно делать со всем, с чем у человека проблемы, или с тем что нежелательно. Потому что если он не знает, что это значит, то как же он сможет это разрешить или достичь этого? Забавно, что когда человек проясняет значение чего-то, оно перестает быть таким, как он считал раньш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Что это значит?</w:t>
      </w:r>
    </w:p>
    <w:p>
      <w:pPr>
        <w:pStyle w:val="Normal"/>
        <w:ind w:right="34" w:firstLine="284"/>
        <w:rPr>
          <w:rFonts w:ascii="Times New Roman" w:hAnsi="Times New Roman" w:cs="Times New Roman"/>
          <w:sz w:val="28"/>
        </w:rPr>
      </w:pPr>
      <w:r>
        <w:rPr>
          <w:rFonts w:cs="Times New Roman" w:ascii="Times New Roman" w:hAnsi="Times New Roman"/>
          <w:sz w:val="28"/>
        </w:rPr>
        <w:t>Может быть мощной техникой просто прояснять значение чего-то. Это лучше всего делать с дружественной, непредвзятой настойчивостью, чтобы получать реальности, а не абстрактные идеи. Реальности можно воспринимать какими-то чувствами. У них есть особенности восприятия. Они конкретные и точные, а не общие и туманные. Идея здесь в том, чтобы построить связь личности с теми реальностями, к которым она проявляет интерес. Когда личность установила связь с реальностями, они редко представляют собой какие-то проблемы. Проблема—это когда слова и символы мешают личности и она еще не поняла, что слова и символы не реальны.</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это для тебя значит?"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акое у тебя определение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 какому опыту относится __?"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воспринимаешь насчет__?"</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Результа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яснение желательного результата—само по себе блестящий процесс. Часто больше ничего и не нужно. Или по крайней мере гораздо легче предпринять действия, когда известен желательный результат. Вот критерии, из которых состоит полный результа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 Он должен быть сформулирован положительно. Просто избавление от чего-то не подходит как результат. Чего ценного для себя он желает вместо этого? Это должно быть что-то конкретное и желательное.</w:t>
      </w:r>
    </w:p>
    <w:p>
      <w:pPr>
        <w:pStyle w:val="Normal"/>
        <w:ind w:right="34" w:firstLine="284"/>
        <w:rPr>
          <w:rFonts w:ascii="Times New Roman" w:hAnsi="Times New Roman" w:cs="Times New Roman"/>
          <w:sz w:val="28"/>
        </w:rPr>
      </w:pPr>
      <w:r>
        <w:rPr>
          <w:rFonts w:cs="Times New Roman" w:ascii="Times New Roman" w:hAnsi="Times New Roman"/>
          <w:sz w:val="28"/>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это должна быть не просто идея, а конкретное воспринимаемое доказательство. Откуда человек будет знать, что результат достигну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3. Должны быть определлены обстоятельства. Когда результат желателен, где и с кем? Чтобы превратить желаемый результат в реальность, нам нужны подробности, где и как он воплотится в жизнь.</w:t>
      </w:r>
    </w:p>
    <w:p>
      <w:pPr>
        <w:pStyle w:val="Normal"/>
        <w:ind w:right="34" w:firstLine="284"/>
        <w:rPr>
          <w:rFonts w:ascii="Times New Roman" w:hAnsi="Times New Roman" w:cs="Times New Roman"/>
          <w:sz w:val="28"/>
        </w:rPr>
      </w:pPr>
      <w:r>
        <w:rPr>
          <w:rFonts w:cs="Times New Roman" w:ascii="Times New Roman" w:hAnsi="Times New Roman"/>
          <w:sz w:val="28"/>
        </w:rPr>
        <w:t>4. Результат должен быть во власти самого человека. Надежда на то, что кто-то другой просто начнет вести себя по-другому, не подходит как результат. Результатом должно быть что-то, что делает и поддерживает сам человек. Оно не должно зависеть от везения или действий кого-то другог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3. Процедура творческого определения значения</w:t>
      </w:r>
    </w:p>
    <w:p>
      <w:pPr>
        <w:pStyle w:val="Normal"/>
        <w:ind w:right="34" w:firstLine="284"/>
        <w:rPr>
          <w:rFonts w:ascii="Times New Roman" w:hAnsi="Times New Roman" w:cs="Times New Roman"/>
          <w:sz w:val="28"/>
        </w:rPr>
      </w:pPr>
      <w:r>
        <w:rPr>
          <w:rFonts w:cs="Times New Roman" w:ascii="Times New Roman" w:hAnsi="Times New Roman"/>
          <w:sz w:val="28"/>
        </w:rPr>
        <w:t>Вот шаги, которые можно использовать, чтобы разобраться с определениями или ассоциациями слова или понятия. Идея в том, что слово не просто определяется другими словами. Его значение— это те ассоциации, которые конкретная личность с ним связывает. Эти шаги можно использовать для слова, на котором клиент особенно зациклился. Еще их можно использовать для общих слов, с которыми полезно разобраться, например "любовь", "будущее", "смерть", "старение", "успех", "неудача", и так дал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Что слово __ означает или подразумевае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Назови мне несколько вещей, к которым слово __ не относит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Назови мне несколько вещей, для понимания которых можно использовать слов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Назови мне несколько вещей, для описания которых нельзя использовать слово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С чем связано слов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С чем не связано слов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На что похоже слов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От чего отличается слово __?" (Выясните, чем отличает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 "Может быть, что-то повлияло на твое понимание слова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0. "Может быть, нужны какие-то убеждения, чтобы придать смысл слову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1. "Приведи мне пример неправильного понимания слова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2. "Как именно ты мог бы передать твое понимание слова __другому человек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3. "Каким слово __ кажется тебе сейчас?"</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Если нужно, добавьт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4. "Что правильно в твоем понимании слова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5. "Как твое определение слова _ помогает тебе быть свободн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6. "Как твое определение слова __ помогает тебе достигать успеха в жизни?"</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4. Искажения и пропус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сказывания людей часто немного искажены и пропускают часть информации. Язык—это все-таки символическое упрощение. Можно получить ценную информацию, выяснив, что именно было пропущено или искажено. Это говорит нам о том, как действует ум этого человека. В речи, которую использует человек, мы наблюдаем "поверхностную структуру". Но замечая, что искажено или пропущено, и пытаясь это восстановить, можно получить представление о "глубокой структуре". Вот самые распространенные искажения и пропуски, и примеры того как с ними разбиратьс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1. Простой пробел: Упущены подробности. Не включена движущая сила или предмет деятельности.</w:t>
      </w:r>
    </w:p>
    <w:p>
      <w:pPr>
        <w:pStyle w:val="Heading1"/>
        <w:ind w:right="34" w:firstLine="284"/>
        <w:rPr>
          <w:lang w:val="en-US"/>
        </w:rPr>
      </w:pPr>
      <w:r>
        <w:rPr/>
        <w:t xml:space="preserve">К: "Я злюсь"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Ф: "Из-за чего ты злишься?", "На кого ты злишьс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2. Обобщенные ссылки: Обобщены люди, вещи и события. Не говорится, что это конкретно.</w:t>
      </w:r>
    </w:p>
    <w:p>
      <w:pPr>
        <w:pStyle w:val="Heading1"/>
        <w:ind w:right="34" w:firstLine="284"/>
        <w:rPr>
          <w:lang w:val="en-US"/>
        </w:rPr>
      </w:pPr>
      <w:r>
        <w:rPr/>
        <w:t xml:space="preserve">К: "Это неважно"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Ф: "А что именно неважно?"</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3. Пробелы в сравнении: Делается видимое сравнение без указания того, с чем что-то сравнивается.</w:t>
      </w:r>
    </w:p>
    <w:p>
      <w:pPr>
        <w:pStyle w:val="Heading1"/>
        <w:ind w:right="34" w:firstLine="284"/>
        <w:rPr>
          <w:lang w:val="en-US"/>
        </w:rPr>
      </w:pPr>
      <w:r>
        <w:rPr/>
        <w:t xml:space="preserve">К: "Лучше уйти"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Ф: "Лучше уйти, чем чт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4. Потеря исполнителя: Пропущен авторитет, источник или исполнитель. Оценки и суждения без источника.</w:t>
      </w:r>
    </w:p>
    <w:p>
      <w:pPr>
        <w:pStyle w:val="Heading1"/>
        <w:spacing w:before="60" w:after="0"/>
        <w:ind w:right="34" w:firstLine="284"/>
        <w:rPr>
          <w:lang w:val="en-US"/>
        </w:rPr>
      </w:pPr>
      <w:r>
        <w:rPr/>
        <w:t xml:space="preserve">К: "Хорошо быть вежливым"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Ф: "По чьим словам это хорошо?", "Для кого это хорош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5. Указание на необходимость: То, что человек должен/не должен, обязан / не обязан делать, что необходимо, что нужно делать. Пропущены последствия, точные причины и следствия.</w:t>
      </w:r>
    </w:p>
    <w:p>
      <w:pPr>
        <w:pStyle w:val="Heading1"/>
        <w:ind w:right="34" w:firstLine="284"/>
        <w:rPr>
          <w:lang w:val="en-US"/>
        </w:rPr>
      </w:pPr>
      <w:r>
        <w:rPr/>
        <w:t xml:space="preserve">К: "Я должен о ней заботиться"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Ф: "Что произойдет, если ты будешь о ней заботи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произойдет, если ты не будешь о ней заботи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не произойдет, если ты будешь о ней заботи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не произойдет, если ты не будешь о ней заботить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6. Указание на возможность: То, что человек может/не может, мог бы/не мог бы, сможет/не сможет сделать. Это возможно или невозможно. Не включено причинение.</w:t>
      </w:r>
    </w:p>
    <w:p>
      <w:pPr>
        <w:pStyle w:val="Heading1"/>
        <w:spacing w:before="60" w:after="0"/>
        <w:ind w:right="34" w:firstLine="284"/>
        <w:rPr/>
      </w:pPr>
      <w:r>
        <w:rPr/>
        <w:t xml:space="preserve">К: "Я не могу стать лучше"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Ф: "Что тебе мешает?"</w:t>
      </w:r>
    </w:p>
    <w:p>
      <w:pPr>
        <w:pStyle w:val="TextBodyIndent"/>
        <w:rPr/>
      </w:pPr>
      <w:r>
        <w:rPr/>
        <w:t>7. Причина и следствие.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К: "Она меня огорчила"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Ф: "Как именно она тебя огорчи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 случилось, если бы ты не огорчил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ывает ли, что ты не огорчаешься в такой ситуаци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8. Указание на всеобщность: Что-то обобщается как происходящее всё время или как никогда не происходящее. Такие слова, как все, все, всегда, всё время, никогда, никто, каждый, ни один, только. Подробности и исключения пропущены. Нет примеров обратного.</w:t>
      </w:r>
    </w:p>
    <w:p>
      <w:pPr>
        <w:pStyle w:val="Heading1"/>
        <w:spacing w:before="60" w:after="0"/>
        <w:ind w:right="34" w:firstLine="284"/>
        <w:rPr/>
      </w:pPr>
      <w:r>
        <w:rPr/>
        <w:t xml:space="preserve">К: "Меня никто никогда не слушает"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Ф: "Тебя НИКОГДА никто не слуш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вспомнить случай, когда кто-то тебя слуш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 случилось, если бы кто-то стал тебя слуша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9. Неуточненный глагол: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Heading1"/>
        <w:spacing w:before="60" w:after="0"/>
        <w:ind w:right="34" w:firstLine="284"/>
        <w:rPr/>
      </w:pPr>
      <w:r>
        <w:rPr/>
        <w:t xml:space="preserve">К: "Она меня не любит"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Ф: "А какие её действия говорят тебе об этом?"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 именно она тебя не любит?"</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0. Чтение мыслей: Заявление о знании внутреннего состояния сознания кого-то другого, или ожидание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Heading1"/>
        <w:ind w:right="34" w:firstLine="284"/>
        <w:rPr/>
      </w:pPr>
      <w:r>
        <w:rPr/>
        <w:t xml:space="preserve">К: "Она не заботится обо мне"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Ф: "Откуда ты это знаешь?" '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ие именно её действия сказали тебе об это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1. Превращение глаголов в существительные (номинализация): Слова, описывающие процессы (глаголы), преобразованы в вещи (существительные). Человек думает о чем-то как о застывшей вещи, тогда как на самом деле это происходящее сейчас действие.</w:t>
      </w:r>
    </w:p>
    <w:p>
      <w:pPr>
        <w:pStyle w:val="Heading1"/>
        <w:spacing w:before="60" w:after="0"/>
        <w:ind w:right="34" w:firstLine="284"/>
        <w:rPr/>
      </w:pPr>
      <w:r>
        <w:rPr/>
        <w:t xml:space="preserve">К: "Мне не хватает уверенности"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Ф: "А в чем ты должен быть более уверен?"</w:t>
      </w:r>
    </w:p>
    <w:p>
      <w:pPr>
        <w:pStyle w:val="FR3"/>
        <w:ind w:right="34" w:firstLine="284"/>
        <w:jc w:val="both"/>
        <w:rPr>
          <w:rFonts w:ascii="Times New Roman" w:hAnsi="Times New Roman" w:cs="Times New Roman"/>
          <w:b/>
          <w:b/>
          <w:sz w:val="28"/>
        </w:rPr>
      </w:pPr>
      <w:r>
        <w:rPr>
          <w:rFonts w:cs="Times New Roman" w:ascii="Times New Roman" w:hAnsi="Times New Roman"/>
          <w:b/>
          <w:sz w:val="28"/>
        </w:rPr>
        <w:t>5. Ложная информац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ожная информация—это информация, на основе которой действует человек, но которая неверна, обманчива или неприменима. Это хороший повод иметь неприятности в какой угодно области. В особенности нужно искать ложную информацию, если у человека вроде бы есть все требующиеся умения и знания, но он почему-то не может делать то, что нужно, в определенной области. Первым делом нужно выделить область, в которой скорее всего есть лож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ы слышал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 основе какой информации ты действу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в __ есть что-то бессмыслен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в __ есть то, чего ты не понима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в __ есть что-то бесполез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основные принципы в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ая информация не вписывается в общую картин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есть какие-то причины не делать __?"</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Затем нам нужно выловить конкретную ложную информацию в этой област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Может быть, какие-то из этих сведений неправильн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ую ложную информацию ты получ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кто-то дал тебе информацию по этой тем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огда вы получили то, что возможно является ложной информацией, проверьте эт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то так сказ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это было, где был ты, где были о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были конкретные обстоятельства, что ты видел, слышал, чувствов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эта информация соотносится с тем, что ты знаешь ещ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носится ли эта информация к т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какой ситуации эта информация может подойти, если такие ситуации вообще е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сть ли лучшая альтернатива?"</w:t>
      </w:r>
      <w:r>
        <w:br w:type="page"/>
      </w:r>
    </w:p>
    <w:p>
      <w:pPr>
        <w:pStyle w:val="FR2"/>
        <w:ind w:left="0" w:right="34" w:firstLine="284"/>
        <w:rPr>
          <w:rFonts w:ascii="Times New Roman" w:hAnsi="Times New Roman" w:cs="Times New Roman"/>
          <w:b/>
          <w:b/>
          <w:sz w:val="36"/>
        </w:rPr>
      </w:pPr>
      <w:r>
        <w:rPr>
          <w:rFonts w:cs="Times New Roman" w:ascii="Times New Roman" w:hAnsi="Times New Roman"/>
          <w:b/>
          <w:sz w:val="36"/>
        </w:rPr>
        <w:t>Раздел 2: Модули развития</w:t>
      </w:r>
    </w:p>
    <w:p>
      <w:pPr>
        <w:pStyle w:val="Normal"/>
        <w:ind w:right="34" w:firstLine="284"/>
        <w:rPr>
          <w:rFonts w:ascii="Times New Roman" w:hAnsi="Times New Roman" w:cs="Times New Roman"/>
          <w:sz w:val="28"/>
        </w:rPr>
      </w:pPr>
      <w:r>
        <w:rPr>
          <w:rFonts w:cs="Times New Roman" w:ascii="Times New Roman" w:hAnsi="Times New Roman"/>
          <w:sz w:val="28"/>
        </w:rPr>
        <w:t>Модули развития прорабатывают вещи с положительной стороны. Чего личность хочет БОЛЬШЕ, какие способности она хотела бы улучшить, в каких областях она хотела бы развиться. Мы всё так же будем проводить как процессинг положительного, так и процессинг отрицательного. Единственное сильное отличие по сравнению с модулями прояснения—это на что обращено внимание клиент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некоторые из модулей развит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Улучш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заимоотнош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строта восприяти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доровь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ворческие способ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змен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рганизация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еньги и изобил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ремя и эффектив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Эмоц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ействия</w:t>
      </w:r>
    </w:p>
    <w:p>
      <w:pPr>
        <w:pStyle w:val="FR2"/>
        <w:spacing w:before="200" w:after="0"/>
        <w:ind w:left="0" w:right="34" w:firstLine="284"/>
        <w:rPr>
          <w:rFonts w:ascii="Times New Roman" w:hAnsi="Times New Roman" w:cs="Times New Roman"/>
          <w:b/>
          <w:b/>
          <w:sz w:val="28"/>
        </w:rPr>
      </w:pPr>
      <w:r>
        <w:rPr>
          <w:rFonts w:cs="Times New Roman" w:ascii="Times New Roman" w:hAnsi="Times New Roman"/>
          <w:b/>
          <w:sz w:val="28"/>
        </w:rPr>
        <w:t>Улучшение</w:t>
      </w:r>
    </w:p>
    <w:p>
      <w:pPr>
        <w:pStyle w:val="Normal"/>
        <w:ind w:right="34" w:firstLine="284"/>
        <w:rPr>
          <w:rFonts w:ascii="Times New Roman" w:hAnsi="Times New Roman" w:cs="Times New Roman"/>
          <w:sz w:val="28"/>
        </w:rPr>
      </w:pPr>
      <w:r>
        <w:rPr>
          <w:rFonts w:cs="Times New Roman" w:ascii="Times New Roman" w:hAnsi="Times New Roman"/>
          <w:sz w:val="28"/>
        </w:rPr>
        <w:t>Этот модуль предназначен для того, чтобы улучшить контакт личности с положительными ресурсами и дать ей положительное направление в жизни. Идея здесь в том, чтобы показать ей, что у нее есть положительные ресурсы, например из прошлого, и что они у нее будут всегда.</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 Положительное переосмысление</w:t>
      </w:r>
    </w:p>
    <w:p>
      <w:pPr>
        <w:pStyle w:val="Normal"/>
        <w:ind w:right="34" w:firstLine="284"/>
        <w:rPr>
          <w:rFonts w:ascii="Times New Roman" w:hAnsi="Times New Roman" w:cs="Times New Roman"/>
          <w:sz w:val="28"/>
        </w:rPr>
      </w:pPr>
      <w:r>
        <w:rPr>
          <w:rFonts w:cs="Times New Roman" w:ascii="Times New Roman" w:hAnsi="Times New Roman"/>
          <w:sz w:val="28"/>
        </w:rPr>
        <w:t>При каждой возможности переосмыслить что-то в положительном направлении, делайте это. Идея этого модуля—обратить внимание на положительное, а не на отрицательное. Но когда всплывает что-то неприятное, найдите способ использовать это, чтобы продемонстрировать движение к лучшему. Конечно, если с этим нужно справится с помощью соответствующей техники прояснения, сделайте это. Но лучше придерживайтесь довольно легких вещей.</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 Вспоминание положительных моментов</w:t>
      </w:r>
    </w:p>
    <w:p>
      <w:pPr>
        <w:pStyle w:val="Normal"/>
        <w:ind w:right="34" w:firstLine="284"/>
        <w:rPr>
          <w:rFonts w:ascii="Times New Roman" w:hAnsi="Times New Roman" w:cs="Times New Roman"/>
          <w:sz w:val="28"/>
        </w:rPr>
      </w:pPr>
      <w:r>
        <w:rPr>
          <w:rFonts w:cs="Times New Roman" w:ascii="Times New Roman" w:hAnsi="Times New Roman"/>
          <w:sz w:val="28"/>
        </w:rPr>
        <w:t>Спросите о случаях с конкретными обстоятельствами, которые скорее всего положительны или ресурсны. Конкретные вопросы действуют несмотря на любое упорство в том, что не было никаких положительных моментов. Пусть клиент вспомнит несколько случаев каждого типа, например с помощью:</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спомни случай, когда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еще один случай, когда ты 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как можно более ранний случай, когда ты __"</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Используйте окончания из списка, например:</w:t>
      </w:r>
    </w:p>
    <w:tbl>
      <w:tblPr>
        <w:tblW w:w="9920" w:type="dxa"/>
        <w:jc w:val="left"/>
        <w:tblInd w:w="0" w:type="dxa"/>
        <w:tblLayout w:type="fixed"/>
        <w:tblCellMar>
          <w:top w:w="0" w:type="dxa"/>
          <w:left w:w="40" w:type="dxa"/>
          <w:bottom w:w="0" w:type="dxa"/>
          <w:right w:w="40" w:type="dxa"/>
        </w:tblCellMar>
      </w:tblPr>
      <w:tblGrid>
        <w:gridCol w:w="3060"/>
        <w:gridCol w:w="3680"/>
        <w:gridCol w:w="3180"/>
      </w:tblGrid>
      <w:tr>
        <w:trPr>
          <w:trHeight w:val="560" w:hRule="exact"/>
        </w:trPr>
        <w:tc>
          <w:tcPr>
            <w:tcW w:w="3060" w:type="dxa"/>
            <w:tcBorders>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ть</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Делать</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Иметь</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460" w:hRule="exact"/>
        </w:trPr>
        <w:tc>
          <w:tcPr>
            <w:tcW w:w="3060" w:type="dxa"/>
            <w:tcBorders>
              <w:top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счастлив</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строил что-то</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получил подарок</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480" w:hRule="exact"/>
        </w:trPr>
        <w:tc>
          <w:tcPr>
            <w:tcW w:w="3060" w:type="dxa"/>
            <w:tcBorders>
              <w:top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преуспевающим</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заботился о ком-то</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у тебя был друг</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460" w:hRule="exact"/>
        </w:trPr>
        <w:tc>
          <w:tcPr>
            <w:tcW w:w="3060" w:type="dxa"/>
            <w:tcBorders>
              <w:top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любимым</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достигал чего-то</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у тебя были деньги</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460" w:hRule="exact"/>
        </w:trPr>
        <w:tc>
          <w:tcPr>
            <w:tcW w:w="3060" w:type="dxa"/>
            <w:tcBorders>
              <w:top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любящим</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играл</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видел что-то приятное</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715" w:hRule="exact"/>
        </w:trPr>
        <w:tc>
          <w:tcPr>
            <w:tcW w:w="3060" w:type="dxa"/>
            <w:tcBorders>
              <w:top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уверенным</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выигрывал</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bottom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имел больше, чем нужно</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r>
        <w:trPr>
          <w:trHeight w:val="697" w:hRule="exact"/>
        </w:trPr>
        <w:tc>
          <w:tcPr>
            <w:tcW w:w="3060" w:type="dxa"/>
            <w:tcBorders>
              <w:top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был продуктивным</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680" w:type="dxa"/>
            <w:tcBorders>
              <w:top w:val="single" w:sz="6" w:space="0" w:color="000000"/>
              <w:left w:val="single" w:sz="6" w:space="0" w:color="000000"/>
              <w:righ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совершенствовался</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c>
          <w:tcPr>
            <w:tcW w:w="3180" w:type="dxa"/>
            <w:tcBorders>
              <w:top w:val="single" w:sz="6" w:space="0" w:color="000000"/>
              <w:left w:val="single" w:sz="6" w:space="0" w:color="000000"/>
            </w:tcBorders>
          </w:tcPr>
          <w:p>
            <w:pPr>
              <w:pStyle w:val="Normal"/>
              <w:spacing w:before="40" w:after="0"/>
              <w:ind w:right="34" w:firstLine="284"/>
              <w:rPr>
                <w:rFonts w:ascii="Times New Roman" w:hAnsi="Times New Roman" w:cs="Times New Roman"/>
                <w:sz w:val="28"/>
              </w:rPr>
            </w:pPr>
            <w:r>
              <w:rPr>
                <w:rFonts w:cs="Times New Roman" w:ascii="Times New Roman" w:hAnsi="Times New Roman"/>
                <w:sz w:val="28"/>
              </w:rPr>
              <w:t>у тебя было много времени</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r>
          </w:p>
        </w:tc>
      </w:tr>
    </w:tbl>
    <w:p>
      <w:pPr>
        <w:pStyle w:val="Normal"/>
        <w:spacing w:before="0" w:after="0"/>
        <w:ind w:right="34" w:firstLine="284"/>
        <w:rPr>
          <w:rFonts w:ascii="Times New Roman" w:hAnsi="Times New Roman" w:cs="Times New Roman"/>
          <w:sz w:val="28"/>
        </w:rPr>
      </w:pPr>
      <w:r>
        <w:rPr>
          <w:rFonts w:cs="Times New Roman" w:ascii="Times New Roman" w:hAnsi="Times New Roman"/>
          <w:sz w:val="28"/>
        </w:rPr>
      </w:r>
    </w:p>
    <w:p>
      <w:pPr>
        <w:pStyle w:val="Normal"/>
        <w:spacing w:before="460" w:after="0"/>
        <w:ind w:right="34" w:firstLine="284"/>
        <w:rPr>
          <w:rFonts w:ascii="Times New Roman" w:hAnsi="Times New Roman" w:cs="Times New Roman"/>
          <w:sz w:val="28"/>
        </w:rPr>
      </w:pPr>
      <w:r>
        <w:rPr>
          <w:rFonts w:cs="Times New Roman" w:ascii="Times New Roman" w:hAnsi="Times New Roman"/>
          <w:sz w:val="28"/>
        </w:rPr>
        <w:t>Еще это можно делать с разных позиций восприятия. Например, осчастливил кого-то, заметил кого-то счастливого, услышал о ком-то счастливом и так далее.</w:t>
      </w:r>
    </w:p>
    <w:p>
      <w:pPr>
        <w:pStyle w:val="FR3"/>
        <w:spacing w:lineRule="auto" w:line="259" w:before="160" w:after="0"/>
        <w:ind w:right="34" w:firstLine="284"/>
        <w:jc w:val="both"/>
        <w:rPr>
          <w:rFonts w:ascii="Times New Roman" w:hAnsi="Times New Roman" w:cs="Times New Roman"/>
          <w:b/>
          <w:b/>
          <w:sz w:val="28"/>
        </w:rPr>
      </w:pPr>
      <w:r>
        <w:rPr>
          <w:rFonts w:cs="Times New Roman" w:ascii="Times New Roman" w:hAnsi="Times New Roman"/>
          <w:b/>
          <w:sz w:val="28"/>
        </w:rPr>
        <w:t>3. Повторное переживание конкретных положительных моментов</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Используйте список тем, как в положительном вспоминании. Но здесь глубже входите в каждый случай. Не просто кратко его вспоминайте, а входите во все подробности, восприятия и последовательность событий. Переживите случай с разных позиций восприятия, извлеките из него уроки, и так далее. Вот еще несколько т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приятная неожида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узнал что-то нов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раскрыл тайн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хорошо узнал кого-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сделал правильный выбор</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выиграл что-то—создал что-то</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4. Хорошие ча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перечислит то, что хорошо и правильно в его жизни. Этим вы поощряете его признать, что ЕСТЬ много прекрасного, и более положительно смотреть на жизнь. Вы можете брать вопросы по очереди от 1 до 10, и пройти по списку столько раз, сколько нужно, чтобы заметить всё то хорошее, что ест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Назови мне то, что __ в твое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извест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уравновеш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в порядк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на своем мест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гармонич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полез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происходит воврем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предсказуем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понят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0) "Назови мне то, что хорошо в этой комнате."</w:t>
      </w:r>
    </w:p>
    <w:p>
      <w:pPr>
        <w:pStyle w:val="FR3"/>
        <w:spacing w:lineRule="auto" w:line="259" w:before="40" w:after="0"/>
        <w:ind w:right="34" w:firstLine="284"/>
        <w:jc w:val="both"/>
        <w:rPr>
          <w:rFonts w:ascii="Times New Roman" w:hAnsi="Times New Roman" w:cs="Times New Roman"/>
          <w:b/>
          <w:b/>
          <w:sz w:val="28"/>
        </w:rPr>
      </w:pPr>
      <w:r>
        <w:rPr>
          <w:rFonts w:cs="Times New Roman" w:ascii="Times New Roman" w:hAnsi="Times New Roman"/>
          <w:b/>
          <w:sz w:val="28"/>
        </w:rPr>
        <w:t>5. Повторное переживание общих положительных моментов</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Спросите о любых особенно приятных или положительных случаях в жизни человека. Например, поворотные моменты, когда дела изменились к лучшему. Очень внимательно исследуйте этот случай с помощью повторного переживания. Пройдите через последовательность событий, с разных точек зрения, извлеките все уроки, и так дале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было положительным поворотным моментом в твоей жизни?" "Расскажи мне по-настоящему положительный случай, который у тебя был." "Какой случай был особенно радостным в твоей жизни?"</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6. Будущая жизнь</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одробно опишет, какой он хотел бы, чтобы была его жизнь через конкретные промежутки времени в будущем. Идея здесь в том, чтобы клиент установил положительное будущее и был больше уверен в нем. Узнайте много подробностей, сделайте все, чтобы это было реалистичным. "Где ты будешь жить, что ты будешь делать, что ты будешь знать, и так дале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ой бы ты хотел бы, чтобы была твоя жизнь завтра?" "Какой бы ты хотел бы, чтобы была твоя жизнь через неделю?" ".. 1 месяц?" ".. 1 год?" "..5 лет?" ".. 10 лет?"</w:t>
      </w:r>
    </w:p>
    <w:p>
      <w:pPr>
        <w:pStyle w:val="FR3"/>
        <w:ind w:right="34" w:firstLine="284"/>
        <w:jc w:val="both"/>
        <w:rPr>
          <w:rFonts w:ascii="Times New Roman" w:hAnsi="Times New Roman" w:cs="Times New Roman"/>
          <w:b/>
          <w:b/>
          <w:sz w:val="28"/>
        </w:rPr>
      </w:pPr>
      <w:r>
        <w:rPr>
          <w:rFonts w:cs="Times New Roman" w:ascii="Times New Roman" w:hAnsi="Times New Roman"/>
          <w:b/>
          <w:sz w:val="28"/>
        </w:rPr>
        <w:t>7. Общее положительное вспоминание</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назовет то, что ему нравится делать или что ему приносит радость. И тогда пусть он вспомнит случаи, когда это было. Обращайте внимание на все восприятия, которые всплывают в каждой ситуации. Идея здесь в том, чтобы поощрить клиента понять, что у него есть богатые запасы воспоминаний благополучия. Эта техника более прямо обращается к личным положительным моментам, чем заготовленный список.</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тебе нравится 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случай, когда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еще один случай, когда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Вспомни как можно более ранний случай, когда ты __"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приносит рад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случай, когда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еще один случай, когда ты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как можно более ранний случай, когда ты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8. Происшествие из прошлой жизни</w:t>
      </w:r>
    </w:p>
    <w:p>
      <w:pPr>
        <w:pStyle w:val="Normal"/>
        <w:ind w:right="34" w:firstLine="284"/>
        <w:rPr>
          <w:rFonts w:ascii="Times New Roman" w:hAnsi="Times New Roman" w:cs="Times New Roman"/>
          <w:sz w:val="28"/>
        </w:rPr>
      </w:pPr>
      <w:r>
        <w:rPr>
          <w:rFonts w:cs="Times New Roman" w:ascii="Times New Roman" w:hAnsi="Times New Roman"/>
          <w:sz w:val="28"/>
        </w:rPr>
        <w:t>Если личность еще не переживала воспоминания прошлых жизней и заинтересована в этом, проведите её через какие-то легкие вещи из прошлых жизне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Проинструктируйте клиента принимать то, что он получат и по мере необходимости использовать воображ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Есть ли человек, которого ты знаешь, и насчет которого ты чувствуешь, что знал его раньш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Закрой глаз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Найди случай, когда ты знал __ в прошло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Помогите клиенту получить что-то с помощью наведения ближе к цели, советов и так дал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Разверните то, что клиент получает, в целое происшеств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Спросите, какой урок можно извлечь из этого происшеств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Верните его в настоящ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 Заземлите ег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r>
      <w:r>
        <w:br w:type="page"/>
      </w:r>
    </w:p>
    <w:p>
      <w:pPr>
        <w:pStyle w:val="FR2"/>
        <w:ind w:left="0" w:right="34" w:firstLine="284"/>
        <w:rPr>
          <w:rFonts w:ascii="Times New Roman" w:hAnsi="Times New Roman" w:cs="Times New Roman"/>
          <w:b/>
          <w:b/>
          <w:sz w:val="36"/>
        </w:rPr>
      </w:pPr>
      <w:r>
        <w:rPr>
          <w:rFonts w:cs="Times New Roman" w:ascii="Times New Roman" w:hAnsi="Times New Roman"/>
          <w:b/>
          <w:sz w:val="36"/>
        </w:rPr>
        <w:t>Модуль "Общение"</w:t>
      </w:r>
    </w:p>
    <w:p>
      <w:pPr>
        <w:pStyle w:val="Normal"/>
        <w:ind w:right="34" w:firstLine="284"/>
        <w:rPr>
          <w:rFonts w:ascii="Times New Roman" w:hAnsi="Times New Roman" w:cs="Times New Roman"/>
          <w:sz w:val="28"/>
        </w:rPr>
      </w:pPr>
      <w:r>
        <w:rPr>
          <w:rFonts w:cs="Times New Roman" w:ascii="Times New Roman" w:hAnsi="Times New Roman"/>
          <w:sz w:val="28"/>
        </w:rPr>
        <w:t>Общий замысел этого модуля—раскрепостить всю тему общения. Получить изобилие способов общения, тех, с кем можно общаться, тем, на которые можно общаться. И не иметь отрицательных реакций на общени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Говори о чем угодно</w:t>
      </w:r>
    </w:p>
    <w:p>
      <w:pPr>
        <w:pStyle w:val="Normal"/>
        <w:ind w:right="34" w:firstLine="284"/>
        <w:rPr>
          <w:rFonts w:ascii="Times New Roman" w:hAnsi="Times New Roman" w:cs="Times New Roman"/>
          <w:sz w:val="28"/>
        </w:rPr>
      </w:pPr>
      <w:r>
        <w:rPr>
          <w:rFonts w:cs="Times New Roman" w:ascii="Times New Roman" w:hAnsi="Times New Roman"/>
          <w:sz w:val="28"/>
        </w:rPr>
        <w:t>Побудите клиента говорить о чем угодно, и тем самым доведите до него идею, что он может это свободно делать. Пусть он обнаружит, о чем ему нравится говорит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 чем тебе нравится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сскажи мне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м ты интересуеш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сскажи мне о 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ты часто говори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говоришь о __?"</w:t>
      </w:r>
    </w:p>
    <w:p>
      <w:pPr>
        <w:pStyle w:val="FR3"/>
        <w:ind w:right="34" w:firstLine="284"/>
        <w:jc w:val="both"/>
        <w:rPr>
          <w:rFonts w:ascii="Times New Roman" w:hAnsi="Times New Roman" w:cs="Times New Roman"/>
          <w:b/>
          <w:b/>
          <w:sz w:val="28"/>
        </w:rPr>
      </w:pPr>
      <w:r>
        <w:rPr>
          <w:rFonts w:cs="Times New Roman" w:ascii="Times New Roman" w:hAnsi="Times New Roman"/>
          <w:b/>
          <w:sz w:val="28"/>
        </w:rPr>
        <w:t>2. Методы общения</w:t>
      </w:r>
    </w:p>
    <w:p>
      <w:pPr>
        <w:pStyle w:val="Normal"/>
        <w:ind w:right="34" w:firstLine="284"/>
        <w:rPr>
          <w:rFonts w:ascii="Times New Roman" w:hAnsi="Times New Roman" w:cs="Times New Roman"/>
          <w:sz w:val="28"/>
        </w:rPr>
      </w:pPr>
      <w:r>
        <w:rPr>
          <w:rFonts w:cs="Times New Roman" w:ascii="Times New Roman" w:hAnsi="Times New Roman"/>
          <w:sz w:val="28"/>
        </w:rPr>
        <w:t>Исследуйте способы, которыми можно общаться. Тем самым расширьте взгляды клиента на то, сколько есть способов общения. Пусть клиент поймет, что всё—это общение. Ему нужно научиться находить сотни способов. Звонки, письма, поднятые брови, молчание, телепатия, картинки, музыка, спутники,- воспоминания, факсы, плач, смех, и так далее. Пусть он продолжает, пока не осознает, что есть бесконечное количество способов.</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можно общаться?" "Назови мне какие-то способы общения" "Какие ты знаешь способы общения?" "Скажи, какие ты наблюдал методы общени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3. Отправители и получател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разнообразных отправителей и получателей общения. Типы людей, которые общаются. Пусть клиент опять же осознает, что все общаются, и расширит свои взгляды на мир общения. Клиент должен научиться продолжать дальше, перечисляя всё больше и больше тех, кто общается. Полицейские, политики, мамы, коты, дикторы, фотомодели, пожилые люди, молодые люди, муравьи, привидения, боги, герои мультфильмов, и так дал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то общает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зови мне кого-то, кто общается" "Какие есть источники общения?" "Какие есть получатели общения?"</w:t>
      </w:r>
    </w:p>
    <w:p>
      <w:pPr>
        <w:pStyle w:val="FR3"/>
        <w:ind w:right="34" w:firstLine="284"/>
        <w:jc w:val="both"/>
        <w:rPr>
          <w:rFonts w:ascii="Times New Roman" w:hAnsi="Times New Roman" w:cs="Times New Roman"/>
          <w:b/>
          <w:b/>
          <w:sz w:val="28"/>
        </w:rPr>
      </w:pPr>
      <w:r>
        <w:rPr>
          <w:rFonts w:cs="Times New Roman" w:ascii="Times New Roman" w:hAnsi="Times New Roman"/>
          <w:b/>
          <w:sz w:val="28"/>
        </w:rPr>
        <w:t>4. Модель общ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построит работоспособную модель процесса общения, Лучше, если он нарисует её на бумаге или покажет с помощью небольших предметов на столе. В ней должны быть хотя бы отправитель, получатель, сообщение и канал передачи.</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5. Составные части общения</w:t>
      </w:r>
    </w:p>
    <w:p>
      <w:pPr>
        <w:pStyle w:val="Normal"/>
        <w:ind w:right="34" w:firstLine="284"/>
        <w:rPr>
          <w:rFonts w:ascii="Times New Roman" w:hAnsi="Times New Roman" w:cs="Times New Roman"/>
          <w:sz w:val="28"/>
        </w:rPr>
      </w:pPr>
      <w:r>
        <w:rPr>
          <w:rFonts w:cs="Times New Roman" w:ascii="Times New Roman" w:hAnsi="Times New Roman"/>
          <w:sz w:val="28"/>
        </w:rPr>
        <w:t>Пройдитесь по разнообразным частям общения и добудьте мысли и реакции клиента по каждой из них. Используйте любые поощряющие вопросы, например: "Подумай о __", "Расскажи мне о __", и так далее. Если нужно, подробнее обсудите модель общ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луш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ум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ращать внима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правлять</w:t>
      </w:r>
    </w:p>
    <w:p>
      <w:pPr>
        <w:pStyle w:val="FR4"/>
        <w:spacing w:before="0" w:after="0"/>
        <w:ind w:right="34" w:firstLine="284"/>
        <w:rPr>
          <w:sz w:val="28"/>
        </w:rPr>
      </w:pPr>
      <w:r>
        <w:rPr>
          <w:sz w:val="28"/>
        </w:rPr>
        <w:t>Получ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думывать иде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ередавать сообщени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6. Направления общения</w:t>
      </w:r>
    </w:p>
    <w:p>
      <w:pPr>
        <w:pStyle w:val="Normal"/>
        <w:spacing w:before="180" w:after="400"/>
        <w:ind w:right="34" w:firstLine="284"/>
        <w:rPr/>
      </w:pPr>
      <w:r>
        <w:rPr/>
        <w:t>Пройдитесь по мыслям и реакциям, связанным с присутствием или отсутствием нескольких направленных потоков общения. Сначала позвольте клиенту понять, что имеется в виду и как это действует. Затем углубитесь в любые мысли клиента по данному виду общения. Например, его может беспокоить, что другие говорят о нем, или ему может быть трудно начинать общение с кем-то. Суть здесь в том, чтобы понять, что существуют все эти разнообразные направления, и заметить, какие из них текут, а какие нет. Если нужно, нарисуйте эту таблицу и обсудите, что относится к каждой клеточке. Позвольте клиенту обнаружить множество возможностей.</w:t>
      </w:r>
    </w:p>
    <w:tbl>
      <w:tblPr>
        <w:tblW w:w="10240" w:type="dxa"/>
        <w:jc w:val="left"/>
        <w:tblInd w:w="-7" w:type="dxa"/>
        <w:tblLayout w:type="fixed"/>
        <w:tblCellMar>
          <w:top w:w="0" w:type="dxa"/>
          <w:left w:w="40" w:type="dxa"/>
          <w:bottom w:w="0" w:type="dxa"/>
          <w:right w:w="40" w:type="dxa"/>
        </w:tblCellMar>
      </w:tblPr>
      <w:tblGrid>
        <w:gridCol w:w="1540"/>
        <w:gridCol w:w="2880"/>
        <w:gridCol w:w="2880"/>
        <w:gridCol w:w="2940"/>
      </w:tblGrid>
      <w:tr>
        <w:trPr>
          <w:trHeight w:val="960"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jc w:val="right"/>
              <w:rPr>
                <w:rFonts w:ascii="Times New Roman" w:hAnsi="Times New Roman" w:cs="Times New Roman"/>
                <w:b/>
                <w:b/>
                <w:sz w:val="28"/>
              </w:rPr>
            </w:pPr>
            <w:r>
              <w:rPr>
                <w:rFonts w:cs="Times New Roman" w:ascii="Times New Roman" w:hAnsi="Times New Roman"/>
                <w:b/>
                <w:sz w:val="28"/>
              </w:rPr>
              <w:t xml:space="preserve">К: </w:t>
            </w:r>
          </w:p>
          <w:p>
            <w:pPr>
              <w:pStyle w:val="Normal"/>
              <w:spacing w:lineRule="auto" w:line="259" w:before="40" w:after="0"/>
              <w:ind w:right="34" w:firstLine="284"/>
              <w:jc w:val="left"/>
              <w:rPr>
                <w:rFonts w:ascii="Times New Roman" w:hAnsi="Times New Roman" w:cs="Times New Roman"/>
                <w:b/>
                <w:b/>
                <w:sz w:val="28"/>
              </w:rPr>
            </w:pPr>
            <w:r>
              <w:rPr>
                <w:rFonts w:cs="Times New Roman" w:ascii="Times New Roman" w:hAnsi="Times New Roman"/>
                <w:b/>
                <w:sz w:val="28"/>
              </w:rPr>
              <w:t>ОТ:</w:t>
            </w:r>
          </w:p>
          <w:p>
            <w:pPr>
              <w:pStyle w:val="Normal"/>
              <w:spacing w:lineRule="auto" w:line="259" w:before="40" w:after="0"/>
              <w:ind w:right="34" w:firstLine="284"/>
              <w:rPr>
                <w:rFonts w:ascii="Times New Roman" w:hAnsi="Times New Roman" w:cs="Times New Roman"/>
                <w:b/>
                <w:b/>
                <w:sz w:val="28"/>
              </w:rPr>
            </w:pPr>
            <w:r>
              <w:rPr>
                <w:rFonts w:cs="Times New Roman" w:ascii="Times New Roman" w:hAnsi="Times New Roman"/>
                <w:b/>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ебе</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Другому</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Другим</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r>
      <w:tr>
        <w:trPr>
          <w:trHeight w:val="1554"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ебя</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Мысли или еще какое-то общение с собой. Рефлексивный (возвратный) пото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ообщение конкретному другому. Исток.</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ообщение другим людям вообще. Исток.</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r>
      <w:tr>
        <w:trPr>
          <w:trHeight w:val="2554"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Другого</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ообщение от конкретного другого. Приток.</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59" w:before="40" w:after="0"/>
              <w:ind w:right="34" w:hanging="0"/>
              <w:rPr/>
            </w:pPr>
            <w:r>
              <w:rPr/>
              <w:t>Общение конкретного другого человека самого с собой. Рефлексивный (возвратный) поток. Например, кто-то думает о клиенте.</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940" w:type="dxa"/>
            <w:tcBorders>
              <w:top w:val="single" w:sz="6" w:space="0" w:color="000000"/>
              <w:left w:val="single" w:sz="6" w:space="0" w:color="000000"/>
              <w:bottom w:val="single" w:sz="6" w:space="0" w:color="000000"/>
              <w:right w:val="single" w:sz="6" w:space="0" w:color="000000"/>
            </w:tcBorders>
          </w:tcPr>
          <w:p>
            <w:pPr>
              <w:pStyle w:val="2"/>
              <w:spacing w:lineRule="auto" w:line="259" w:before="40" w:after="0"/>
              <w:ind w:right="34" w:firstLine="31"/>
              <w:rPr/>
            </w:pPr>
            <w:r>
              <w:rPr/>
              <w:t>Кто-то другой, посылающий сообщения другим людям Перекрестный поток.</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r>
      <w:tr>
        <w:trPr>
          <w:trHeight w:val="2264"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Других</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Сообщения от других вообще к человеку. Приток.</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t>Получение другим человеком сообщений от других. Перекрестный поток.</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rPr/>
            </w:pPr>
            <w:r>
              <w:rPr>
                <w:rFonts w:cs="Times New Roman" w:ascii="Times New Roman" w:hAnsi="Times New Roman"/>
                <w:sz w:val="28"/>
              </w:rPr>
              <w:t>Общение других людей вообще между</w:t>
            </w:r>
            <w:r>
              <w:rPr>
                <w:rFonts w:cs="Times New Roman" w:ascii="Times New Roman" w:hAnsi="Times New Roman"/>
                <w:sz w:val="28"/>
                <w:lang w:val="en-US"/>
              </w:rPr>
              <w:t xml:space="preserve"> co6oй </w:t>
            </w:r>
            <w:r>
              <w:rPr>
                <w:rFonts w:cs="Times New Roman" w:ascii="Times New Roman" w:hAnsi="Times New Roman"/>
                <w:sz w:val="28"/>
              </w:rPr>
              <w:t>Рефлексивный (возвратный поток. Например, когда "люди" говорят.</w:t>
            </w:r>
          </w:p>
          <w:p>
            <w:pPr>
              <w:pStyle w:val="Normal"/>
              <w:spacing w:lineRule="auto" w:line="259" w:before="40" w:after="0"/>
              <w:ind w:right="34" w:firstLine="284"/>
              <w:rPr>
                <w:rFonts w:ascii="Times New Roman" w:hAnsi="Times New Roman" w:cs="Times New Roman"/>
                <w:sz w:val="28"/>
              </w:rPr>
            </w:pPr>
            <w:r>
              <w:rPr>
                <w:rFonts w:cs="Times New Roman" w:ascii="Times New Roman" w:hAnsi="Times New Roman"/>
                <w:sz w:val="28"/>
              </w:rPr>
            </w:r>
          </w:p>
        </w:tc>
      </w:tr>
    </w:tbl>
    <w:p>
      <w:pPr>
        <w:pStyle w:val="FR3"/>
        <w:spacing w:before="460" w:after="0"/>
        <w:ind w:right="34" w:firstLine="284"/>
        <w:jc w:val="both"/>
        <w:rPr>
          <w:rFonts w:ascii="Times New Roman" w:hAnsi="Times New Roman" w:cs="Times New Roman"/>
          <w:b/>
          <w:b/>
          <w:sz w:val="28"/>
        </w:rPr>
      </w:pPr>
      <w:r>
        <w:rPr>
          <w:rFonts w:cs="Times New Roman" w:ascii="Times New Roman" w:hAnsi="Times New Roman"/>
          <w:b/>
          <w:sz w:val="28"/>
        </w:rPr>
        <w:t>7. Места</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найдет много мест, где можно общаться. Идея в том, чтобы вывести его за пределы чувства, что таких мест не хватает. По сути можно общаться где угодно. Узнавайте всё больше мест, пока клиент не сможет продолжать бесконечно и поймет это.</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Где можно обща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можно посылать сообщ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Где можно получать сообщения?"</w:t>
      </w:r>
    </w:p>
    <w:p>
      <w:pPr>
        <w:pStyle w:val="FR3"/>
        <w:ind w:right="34" w:firstLine="284"/>
        <w:jc w:val="both"/>
        <w:rPr>
          <w:rFonts w:ascii="Times New Roman" w:hAnsi="Times New Roman" w:cs="Times New Roman"/>
          <w:b/>
          <w:b/>
          <w:sz w:val="28"/>
        </w:rPr>
      </w:pPr>
      <w:r>
        <w:rPr>
          <w:rFonts w:cs="Times New Roman" w:ascii="Times New Roman" w:hAnsi="Times New Roman"/>
          <w:b/>
          <w:sz w:val="28"/>
        </w:rPr>
        <w:t>8. Говорить или не говорить</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о чем говорится, в противоположность тому, о чем не говорится. Есть и общение, и отсутствие общение. Пусть клиент откроется к той идее, что можно при желании изменить и то, и друго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 чем тебе говорят друг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тебе не говорят друг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бы ты хотел, чтобы тебе говорили друг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ты говоришь друг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ты не говоришь друг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бы ты хотел говорить друг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люди говорят друг с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люди не говорят друг с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 чем люди должны говорить друг с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щ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ты говори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ты не говори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когда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когда не говорить?"</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9. Типы доставки сообщений</w:t>
      </w:r>
    </w:p>
    <w:p>
      <w:pPr>
        <w:pStyle w:val="Normal"/>
        <w:ind w:right="34" w:firstLine="284"/>
        <w:rPr>
          <w:rFonts w:ascii="Times New Roman" w:hAnsi="Times New Roman" w:cs="Times New Roman"/>
          <w:sz w:val="28"/>
        </w:rPr>
      </w:pPr>
      <w:r>
        <w:rPr>
          <w:rFonts w:cs="Times New Roman" w:ascii="Times New Roman" w:hAnsi="Times New Roman"/>
          <w:sz w:val="28"/>
        </w:rPr>
        <w:t>Проведите диалог о разных способах доставки сообщений, то есть разных отношениях и стилях. Нам нужно выяснить, что человек чувствует, когда другие применяют эти способы, когда он сам их применяет, и когда другие применяют их друг к другу. Мы разыскиваем все, что застряло или фиксировано, и все, на что есть реакции. Например, наш клиент может сказать, что ему не нравится в других высокомерие. Тогда мы прежде всего выясняем, что он имеет в виду. Не принимайте просто обобщение или номинализацию, нам нужно получить какие-то восприятия. Так, что он видит, слышит, чувствует, и называет это высокомерием. Где, когда и как. Затем выясните, как он на это реагирует. Например, чувствует ли он себя злым, грустным, маленьким и так далее. Что бы вы ни нашли, проработайте это соответствующей техникой. В любом случае улучшите понимание того, как действует этот способ. Но в широком смысле, мы хотели бы, чтобы личность стала более гибкой по отношению к этому способу, получила больше свободы выбора, и утратила фиксированные, слепые манеры поведения по отношению к этому способу.</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Вы можете использовать список способов общения, например такой:</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 напористый, молчаливый, восторженный, лицемерный, таинственный, высокомерны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ы чувствуешь по отношению к (напористым) людя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думаешь о (напористых) людя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что они (напористые), что ты замеча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реагиру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бываешь иногда (напорист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да, где, ч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делаешь себя (напорист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уда ты знаешь, что пора быть (напористым)?"</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0. Типы реакций на сообщ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разные способы реагирования на сообщения, разные отношения к приходящим сообщениям. Мы в основном стараемся найти нежелательные фиксированные, автоматические реакции. Но мы к тому же можем выяснить, как действуют желательные реакции, чтобы чаще их использовать. Обязательно исследуйте разные позиции восприятия; сам реагируешь, другой реагирует на тебя, другие реагируют друг на друга. Хотелось бы обязательно исследовать, почему люди реагируют именно так. Может быть, что-то включает эти реакции? Как они так реагируют, что они на самом деле делают, чтобы сформировать такую реакцию? Что они думают, чувствуют, говорят себе, вспоминают, и так далее? В частности ищите все, что нужно повторно пережить, расфиксировать, объединить, и так далее. По крайней мере проведите переосмысл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образец списка реакци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 отказ, с восторгом, игнорировать, апатия, шок, заинтересованно, скука, болезненно, удивленно, неверие, обиженно, униженно, стра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На какие сообщения ты реагируешь со (страх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огда происходи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делаешь? Что ты видишь? Что ты себе говоришь?"</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1. Общение в разных сферах</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общение в самых разных сферах жизни. Цель этого—заметить, что общение происходит на разнообразных уровнях и в разных масштабах. Так что обсудите примеры общения в каждой сфере, того что человек замечал или что может вообразить. Как оно устроено, что сообщает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едставь себе (придумай, вспомни) какое-то общение отдельного человек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межличностн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группов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планетарн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общение между разными видами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телепатическ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духовн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внетелесн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общение с планет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межпланетн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галактическ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вселенское общ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какое-то общение со всем-что-ес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2. Неудобство в общении с людьм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о одна из ключевых техник по общению. Мы спрашиваем о людях или о типах людей, с которыми клиенту неудобно или нежелательно общаться. А затем мы работаем над развитием готовности и способности общаться. Наша мишень—любое застрявшее или фиксированное отсутствие общения с людьми. Мы ищем людей, общению с которыми клиент сопротивляется, людей, которых он старается избегать. А затем мы просим его делать именно то, чего он старается не делать. Не во внешней жизни, а просто как упражнения в воображении. Мы просим нашего клиента говорить что-то человеку, с которым ему неприятно разговаривать. На первых порах подойдет очень общее общение, но желательно, чтобы клиент к тому же научился выдавать очень конкретные разговорные фразы, и даже говорить их как будто бы тому человеку. Вы можете подробнее развить эту тему, если сочтете необходимым. Вы, например, можете поставить стул рядом с нашим клиентом, попросить его вообразить того человека на стуле, и прямо говорить что-то этому человеку. Еще вы можете играть роль человека, которому он не может смело посмотреть в лицо, и помогать ему постепенно это сделать. Обязательно проработайте все соответствующие позиции восприятия, людей, которых ему неловко слушать, говорить им что-то, или просто наблюдать. Прорабатывайте каждый полученный тип людей, пока общение с ним не раскрепостится. Продолжайте узнавать то, что можно сообщить и что нет, пока общение не станет свободным, и только тогда спрашивайте о следующем человек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Насчет кого тебе не хотелось бы, чтобы он тебе что-то говор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ло бы приемлемо, чтобы __ тебе сказ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__ лучше бы не говорил тебе?" (или что __ не хотел бы тебе говорить) "Кому тебе не хотелось бы что-то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можешь сказать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 бы ты не хотел говорить __?" "Насчет кого ты не хотел бы, чтобы они общались друг с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могут __ и __ сказать друг друг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__ и __ лучше бы не говорили друг другу?"</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но спросит вместо двух четыре вопроса, по одному в каждом направлении. Можно еще спрос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вряд ли ...", "что немыслимо ...", "что даже трудно вообразить ...", "что было бы неожиданно ...")</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О ком тебе не хотелось бы дум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Что ты согласен думать о _?"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 тебе не хотелось бы думать о _?"</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Если клиент сам не предлагает активных, красочных людей, а выбирает только безопасных и скучных, можно брать людей из заготовленного списка. Список составляется из общих типов людей, которые могут быть трудными для данного клиента, например:</w:t>
      </w:r>
    </w:p>
    <w:p>
      <w:pPr>
        <w:pStyle w:val="TextBodyIndent"/>
        <w:rPr/>
      </w:pPr>
      <w:r>
        <w:rPr/>
        <w:t xml:space="preserve">- Президент, проститутка, убийца, твоя бывшая жена, Бог, психиатр, кредитор. </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3. Неловкость насчет тем</w:t>
      </w:r>
    </w:p>
    <w:p>
      <w:pPr>
        <w:pStyle w:val="Normal"/>
        <w:ind w:right="34" w:firstLine="284"/>
        <w:rPr>
          <w:rFonts w:ascii="Times New Roman" w:hAnsi="Times New Roman" w:cs="Times New Roman"/>
          <w:sz w:val="28"/>
        </w:rPr>
      </w:pPr>
      <w:r>
        <w:rPr>
          <w:rFonts w:cs="Times New Roman" w:ascii="Times New Roman" w:hAnsi="Times New Roman"/>
          <w:sz w:val="28"/>
        </w:rPr>
        <w:t>Здесь мы ищем любые темы, о которых неприятно разговаривать. Постарайтесь добыть темы, о которых клиенту не хочется говорить, или которые вызывают у него неприятные чувства. Мы ищем не конкретные секреты, а то что вообще вызывает у клиента неловкость. И что бы мы ни извлекли, мы поднимаем уровень общения насчет этого. То есть мы просим клиента говорить об этом. Говорить, почему он не хочет говорить об этом—это и есть говорить об этом, так что здесь используется маленькая уловка. Еще постарайтесь выяснить, что на самом деле происходит, почему ему становится неловко, какой здесь действует механизм, и что лежит в основе этого. И проработайте это любой соответствующей техникой. Найдите много тем и проработайте каждую до раскрепощения. Занимайтесь этим тоже с нескольких позиций восприятия: получать сообщение, выдавать его, наблюдать его, и так дал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О чем тебе не хотелось бы слыш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 что именно тебе не хотелось бы слышать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произойдет, если ты услышишь об эт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не против услышать о __?" "О чем тебе не хотелось бы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не хотелось бы говорить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 произошло, если бы ты рассказал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хотелось бы сказать о __?" "О чем другие не должны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другие не должны говорить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другие могут говорить о __?" "О чем тебе не хотелось бы дум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 ты не должен думать о 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можешь подумать о _?"</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Если клиент не предлагает охотно те темы, насчет которых он чувствует неловкость, мы будем давать ему темы из списка. Подходящими темами могут быть смерть, ходить в туалет, секс, интимные части тела и так далее. Используйте формулировки, которые требуют от клиента усилий, но не ошеломляют его. Ему нужно быть готовым общаться о "бомжах", "говне", "трупах", и тому подобном. Не слишком выходите за рамки словарного запаса клиента. Идея в том, чтобы раскрепостить его готовность общаться, а не в том чтобы говорить "грязные" слова.</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4. Неудобные ситуации</w:t>
      </w:r>
    </w:p>
    <w:p>
      <w:pPr>
        <w:pStyle w:val="Normal"/>
        <w:ind w:right="34" w:firstLine="284"/>
        <w:rPr>
          <w:rFonts w:ascii="Times New Roman" w:hAnsi="Times New Roman" w:cs="Times New Roman"/>
          <w:sz w:val="28"/>
        </w:rPr>
      </w:pPr>
      <w:r>
        <w:rPr>
          <w:rFonts w:cs="Times New Roman" w:ascii="Times New Roman" w:hAnsi="Times New Roman"/>
          <w:sz w:val="28"/>
        </w:rPr>
        <w:t>Добудьте ситуации, в которых клиенту неудобно общаться. То есть, обстановка или обстоятельства ограничивают его способность хорошо общаться. Затем уточните, что именно насчет этих обстоятельств является проблемой и соответственно проработайте это. Мы ищем что-то типа "когда я не помылся", "когда я о чем-то прошу", "когда кто-то выше меня", "во время полнолуния", какие угодно обстоятельств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каких ситуациях тебе неудобно общатьс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5. Границы общ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Здесь мы исследуем, есть ли границы того, какое количество общения приемлемо. Постарайтесь установить, есть ли какой-то принцип, определяющий терпимость клиента. Может всплыть что угодно, вероятны фиксированные идеи. Если клиент может принять любое количество общения, мы не будем слишком долго этим заниматься. Но это вряд ли так.</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Сколько ты желаешь слушать, то что тебе говоря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долго ты готов гов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колько ты можешь выдержать, когда говорят друг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 поче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6. Почему не общаться</w:t>
      </w:r>
    </w:p>
    <w:p>
      <w:pPr>
        <w:pStyle w:val="Normal"/>
        <w:ind w:right="34" w:firstLine="284"/>
        <w:rPr>
          <w:rFonts w:ascii="Times New Roman" w:hAnsi="Times New Roman" w:cs="Times New Roman"/>
          <w:sz w:val="28"/>
        </w:rPr>
      </w:pPr>
      <w:r>
        <w:rPr>
          <w:rFonts w:cs="Times New Roman" w:ascii="Times New Roman" w:hAnsi="Times New Roman"/>
          <w:sz w:val="28"/>
        </w:rPr>
        <w:t>Поработайте над обнаружением фиксированных идей, которые, возможно, мешают общению. Обсудите этот вопрос. Проработайте каждый намек на фиксированную идею. Найдите неприятные ощущения или что угодно еще, из-за чего клиент не общается. Если трудностей мало, вы можете просто получить от клиента много быстрых ответов.</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очему ты должен не слушать?" "Почему ты должен не говорить?" "Почему другие не должны говорить?" "Почему ты должен не слушать себ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7. Ложь</w:t>
      </w:r>
    </w:p>
    <w:p>
      <w:pPr>
        <w:pStyle w:val="Normal"/>
        <w:ind w:right="34" w:firstLine="284"/>
        <w:rPr>
          <w:rFonts w:ascii="Times New Roman" w:hAnsi="Times New Roman" w:cs="Times New Roman"/>
          <w:sz w:val="28"/>
        </w:rPr>
      </w:pPr>
      <w:r>
        <w:rPr>
          <w:rFonts w:cs="Times New Roman" w:ascii="Times New Roman" w:hAnsi="Times New Roman"/>
          <w:sz w:val="28"/>
        </w:rPr>
        <w:t>Неспособность лгать может мешать общению. Лучше научиться и быть готовым лгать, это раскрепостит воображение и способность общаться. Так что просто попросите клиента придумывать ложь и пусть он продолжает делать это, пока это не станет для него совершенно приемлемым. Он может возражать, что лгать нехорошо, и можно проработать эту фиксированную идею.</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Скажи мне какую-нибудь ложь"</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8. Говорить что угодн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просто говорит что-то, без никаких ограничений. Часто люди ранимы и им неудобно просто говорить то, что вздумается. Это упражнение для преодоления такой сдержанности. Так что пусть клиент говорит что-то без никаких подсказок и предпочтительно без какой-то системы ответов, как способа избежать спонтанности. Если клиент начинает вычислять логические или "хорошие" ответы, увеличьте скорость. Требуйте немедленных ответов без обдумыва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что-нибуд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кажи что угодно"</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9. Осмысленные сообщения</w:t>
      </w:r>
    </w:p>
    <w:p>
      <w:pPr>
        <w:pStyle w:val="Normal"/>
        <w:ind w:right="34" w:firstLine="284"/>
        <w:rPr>
          <w:rFonts w:ascii="Times New Roman" w:hAnsi="Times New Roman" w:cs="Times New Roman"/>
          <w:sz w:val="28"/>
        </w:rPr>
      </w:pPr>
      <w:r>
        <w:rPr>
          <w:rFonts w:cs="Times New Roman" w:ascii="Times New Roman" w:hAnsi="Times New Roman"/>
          <w:sz w:val="28"/>
        </w:rPr>
        <w:t>Спросите клиента об осмысленных и бессмысленных сообщениях. Не устанавливайте никаких точных определений или норм того, что это может быть. Идея в том, чтобы побудить клиента осознать, что все осмысленно или бессмысленно в зависимости от того, как он сам скажет. Но сначала не говорите ему этого. Пусть он поработает над выдачей хороших ответов, пока не поймет что всё зависит от нег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что-то осмысленное" "Скажи что-то бессмысленное"</w:t>
      </w:r>
    </w:p>
    <w:p>
      <w:pPr>
        <w:pStyle w:val="FR3"/>
        <w:ind w:right="34" w:firstLine="284"/>
        <w:jc w:val="both"/>
        <w:rPr>
          <w:rFonts w:ascii="Times New Roman" w:hAnsi="Times New Roman" w:cs="Times New Roman"/>
          <w:b/>
          <w:b/>
          <w:sz w:val="28"/>
        </w:rPr>
      </w:pPr>
      <w:r>
        <w:rPr>
          <w:rFonts w:cs="Times New Roman" w:ascii="Times New Roman" w:hAnsi="Times New Roman"/>
          <w:b/>
          <w:sz w:val="28"/>
        </w:rPr>
        <w:t>20. Что-то еще</w:t>
      </w:r>
    </w:p>
    <w:p>
      <w:pPr>
        <w:pStyle w:val="Normal"/>
        <w:ind w:right="34" w:firstLine="284"/>
        <w:rPr>
          <w:rFonts w:ascii="Times New Roman" w:hAnsi="Times New Roman" w:cs="Times New Roman"/>
          <w:sz w:val="28"/>
        </w:rPr>
      </w:pPr>
      <w:r>
        <w:rPr>
          <w:rFonts w:cs="Times New Roman" w:ascii="Times New Roman" w:hAnsi="Times New Roman"/>
          <w:sz w:val="28"/>
        </w:rPr>
        <w:t>Получайте быстрые ответы на ряд вопросов, требуя от клиента разнообразные высказывания. Продолжайте работу, несмотря на попытки клиента давать хорошие, логичные ответы или находить в этом большой смысл. Ему должно стать легко просто быстро давать ответы, не сдерживая себ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1. "Скажи что-то прият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Скажи что-то подл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Скажи что-то остроум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Скажи что-то туп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Скажи что-то смеш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Скажи что-то несмеш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Скажи что-то интерес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Скажи что-то скуч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 "Скажи что-то стран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0. "Скажи что-то нов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1. "Скажи что-то стар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2. "Скажи то, что ты слыш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3. "Скажи то, что ты никогда не слыш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4. "Скажи то, что ты хотел бы услыш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5. "Скажи то, что ты не хотел бы услышать"</w:t>
      </w:r>
      <w:r>
        <w:br w:type="page"/>
      </w:r>
    </w:p>
    <w:p>
      <w:pPr>
        <w:pStyle w:val="FR2"/>
        <w:ind w:left="0" w:right="34" w:firstLine="284"/>
        <w:rPr>
          <w:rFonts w:ascii="Times New Roman" w:hAnsi="Times New Roman" w:cs="Times New Roman"/>
          <w:sz w:val="36"/>
        </w:rPr>
      </w:pPr>
      <w:r>
        <w:rPr>
          <w:rFonts w:cs="Times New Roman" w:ascii="Times New Roman" w:hAnsi="Times New Roman"/>
          <w:sz w:val="36"/>
        </w:rPr>
        <w:t>Взаимоотнош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некоторые общие аспекты и направления, относящиеся к взаимоотношения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де-номинализация: превратить существительное "Взаимоотношения" в глагол "относи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ыяснить, что такое безоговорочная любов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ыть не-оценивающ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зволять другим быть такими, как е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БЫТЬ во взаимоотношениях, а не посторонними людьм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идеть многочисленные точки зр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спознавать положительные намерения, а не реагировать на символические знач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чтобы взаимоотношения были интересными и обучающими, в них должны быть слабые места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артнер отражает твой собственный недостаток целостности</w:t>
      </w:r>
    </w:p>
    <w:p>
      <w:pPr>
        <w:pStyle w:val="FR3"/>
        <w:ind w:right="34" w:firstLine="284"/>
        <w:jc w:val="both"/>
        <w:rPr>
          <w:rFonts w:ascii="Times New Roman" w:hAnsi="Times New Roman" w:cs="Times New Roman"/>
          <w:b/>
          <w:b/>
          <w:sz w:val="28"/>
        </w:rPr>
      </w:pPr>
      <w:r>
        <w:rPr>
          <w:rFonts w:cs="Times New Roman" w:ascii="Times New Roman" w:hAnsi="Times New Roman"/>
          <w:b/>
          <w:sz w:val="28"/>
        </w:rPr>
        <w:t>1. Де-номинализиров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бсудите некоторые ключевые номинализации, связанные с взаимоотношениями. Исследуйте, какой смысл они имеют для клиента. Разберите их на реальные восприятия и опыт. Де-номинализируйте 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вратите их из застывших существительных в действия и глаголы.</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взаимоотношения, доверие, обязательства, любовь, верность</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Истор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йдитесь по истории взаимоотношений. Обсудите, что получилось так и не так в каждом из них. Выловите пропущенный материал, фиксированные идеи, области, за которые не берется ответственность. Разберитесь со всем, что всплывет. Не вешайте ни на что ярлыки, просто занимайтесь тем, что относится к клиенту.</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3. Цел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причины иметь взаимоотношения, результат, намерение, выгоду. Не только поверхностно, например: "Я хочу иметь детей", а действительно узнайте, что это дает человеку в терминах чувств и качеств. Может, это безопасность, уверенность в себе, восхищение, радостное волнени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цель взаимоотношений?"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ты надеешься в них найти?"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получишь, что ты дашь?"</w:t>
      </w:r>
    </w:p>
    <w:p>
      <w:pPr>
        <w:pStyle w:val="FR3"/>
        <w:ind w:right="34" w:firstLine="284"/>
        <w:jc w:val="both"/>
        <w:rPr>
          <w:rFonts w:ascii="Times New Roman" w:hAnsi="Times New Roman" w:cs="Times New Roman"/>
          <w:b/>
          <w:b/>
          <w:sz w:val="28"/>
        </w:rPr>
      </w:pPr>
      <w:r>
        <w:rPr>
          <w:rFonts w:cs="Times New Roman" w:ascii="Times New Roman" w:hAnsi="Times New Roman"/>
          <w:b/>
          <w:sz w:val="28"/>
        </w:rPr>
        <w:t>4. Вспоминание</w:t>
      </w:r>
    </w:p>
    <w:p>
      <w:pPr>
        <w:pStyle w:val="Normal"/>
        <w:spacing w:before="160" w:after="0"/>
        <w:ind w:right="34" w:firstLine="284"/>
        <w:rPr>
          <w:rFonts w:ascii="Times New Roman" w:hAnsi="Times New Roman" w:cs="Times New Roman"/>
          <w:sz w:val="28"/>
        </w:rPr>
      </w:pPr>
      <w:r>
        <w:rPr>
          <w:rFonts w:cs="Times New Roman" w:ascii="Times New Roman" w:hAnsi="Times New Roman"/>
          <w:sz w:val="28"/>
        </w:rPr>
        <w:t>Пусть клиент вспомнит много примеров разнообразных положительных взаимоотношений с другими людьми. Он получит больше доступа к положительным ресурсам и воспоминаниям, касающимся взаимоотношений.</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спомни, когда тебе было хорошо с другим человеком" "Вспомни, когда тебе было удивительно с другим человеком" "Вспомни интимный случай с другим человеком" "Вспомни, когда тебе было радостно с другим человеком" "Вспомни приключение с другим человеком" "Вспомни обучающий случай с другим человеком" "Вспомни, когда ты был расслаблен с другим человеком" "Вспомни безумный случай с другим человеком" "Вспомни, когда тебе было спокойно с другим человеком"</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5. Определения</w:t>
      </w:r>
    </w:p>
    <w:p>
      <w:pPr>
        <w:pStyle w:val="Normal"/>
        <w:ind w:right="34" w:firstLine="284"/>
        <w:rPr>
          <w:rFonts w:ascii="Times New Roman" w:hAnsi="Times New Roman" w:cs="Times New Roman"/>
          <w:sz w:val="28"/>
        </w:rPr>
      </w:pPr>
      <w:r>
        <w:rPr>
          <w:rFonts w:cs="Times New Roman" w:ascii="Times New Roman" w:hAnsi="Times New Roman"/>
          <w:sz w:val="28"/>
        </w:rPr>
        <w:t>Обсудите определение любви. Переосмыслите его в направлении того, что она безоговорочная, принимающая как есть, восхищающаяся. Проследите любые противоречия клиента самому себ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акое любовь?"</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6. Виды отношений</w:t>
      </w:r>
    </w:p>
    <w:p>
      <w:pPr>
        <w:pStyle w:val="Normal"/>
        <w:ind w:right="34" w:firstLine="284"/>
        <w:rPr>
          <w:rFonts w:ascii="Times New Roman" w:hAnsi="Times New Roman" w:cs="Times New Roman"/>
          <w:sz w:val="28"/>
        </w:rPr>
      </w:pPr>
      <w:r>
        <w:rPr>
          <w:rFonts w:cs="Times New Roman" w:ascii="Times New Roman" w:hAnsi="Times New Roman"/>
          <w:sz w:val="28"/>
        </w:rPr>
        <w:t>Обсудите, какие у клиента отношения с каждым человеком в его жизни. Не только романтические отношения, но и работа, знакомства, что угодно. Как он и этот человек относятся друг к другу, в чем их общее соглашение, чем они обменивают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ие у тебя отношения с людьми в твоей жизни?"</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7. Сфер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бсудите сферы жизни вообще и сферу взаимоотношений в частности. Особенно как можно БЫТЬ сферой, действовать как связь двоих, а не быть обособленным и сосредоточенным на себ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8. Кто</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Узнайте много разных людей и типов людей, с которыми клиент может поддерживать отношения. Не просто перечисляя их, но и рассматривая, что именно входит во взаимоотношения с разными типами людей. Но прежде всего создайте изобилие людей, с которыми можно поддерживать взаимоотнош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С кем ты можешь поддерживать взаимоотношени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9. Ка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разные способы взаимоотношений. Пусть клиент переживет на своем опыте изобилие способов поддержания взаимоотношений. Узнайте много разных путей, и обычных, и необычных и причудливы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им способом ты можешь поддерживать с кем-то отношения?" "Как можно поддерживать с кем-то отношения?"</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0. Где</w:t>
      </w:r>
    </w:p>
    <w:p>
      <w:pPr>
        <w:pStyle w:val="Normal"/>
        <w:spacing w:lineRule="auto" w:line="379" w:before="40" w:after="0"/>
        <w:ind w:right="34" w:firstLine="284"/>
        <w:rPr>
          <w:rFonts w:ascii="Times New Roman" w:hAnsi="Times New Roman" w:cs="Times New Roman"/>
          <w:sz w:val="28"/>
        </w:rPr>
      </w:pPr>
      <w:r>
        <w:rPr>
          <w:rFonts w:cs="Times New Roman" w:ascii="Times New Roman" w:hAnsi="Times New Roman"/>
          <w:sz w:val="28"/>
        </w:rPr>
        <w:t>Исследуйте разные места, где можно поддерживать отношения. Узнайте много разных мест. "Где ты можешь поддерживать с кем-то отношения?"</w:t>
      </w:r>
    </w:p>
    <w:p>
      <w:pPr>
        <w:pStyle w:val="FR3"/>
        <w:spacing w:before="600" w:after="0"/>
        <w:ind w:right="34" w:firstLine="284"/>
        <w:jc w:val="both"/>
        <w:rPr>
          <w:rFonts w:ascii="Times New Roman" w:hAnsi="Times New Roman" w:cs="Times New Roman"/>
          <w:b/>
          <w:b/>
          <w:sz w:val="28"/>
        </w:rPr>
      </w:pPr>
      <w:r>
        <w:rPr>
          <w:rFonts w:cs="Times New Roman" w:ascii="Times New Roman" w:hAnsi="Times New Roman"/>
          <w:b/>
          <w:sz w:val="28"/>
        </w:rPr>
        <w:t>11. Важно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равните важность отношений с другими вещами в жизни человека или в мире. Идея в том, чтобы преодолеть фиксированность насчет отношений, или навязчивую сосредоточенность на чем-то в отношениях.</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редставь себе что-то более важное, чем взаимоотношения "Представь себе что-то менее важное, чем взаимоотношения"</w:t>
      </w:r>
    </w:p>
    <w:p>
      <w:pPr>
        <w:pStyle w:val="FR3"/>
        <w:ind w:right="34" w:firstLine="284"/>
        <w:jc w:val="both"/>
        <w:rPr>
          <w:rFonts w:ascii="Times New Roman" w:hAnsi="Times New Roman" w:cs="Times New Roman"/>
          <w:b/>
          <w:b/>
          <w:sz w:val="28"/>
        </w:rPr>
      </w:pPr>
      <w:r>
        <w:rPr>
          <w:rFonts w:cs="Times New Roman" w:ascii="Times New Roman" w:hAnsi="Times New Roman"/>
          <w:b/>
          <w:sz w:val="28"/>
        </w:rPr>
        <w:t>12. Качество жизни</w:t>
      </w:r>
    </w:p>
    <w:p>
      <w:pPr>
        <w:pStyle w:val="Normal"/>
        <w:ind w:right="34" w:firstLine="284"/>
        <w:rPr>
          <w:rFonts w:ascii="Times New Roman" w:hAnsi="Times New Roman" w:cs="Times New Roman"/>
          <w:sz w:val="28"/>
        </w:rPr>
      </w:pPr>
      <w:r>
        <w:rPr>
          <w:rFonts w:cs="Times New Roman" w:ascii="Times New Roman" w:hAnsi="Times New Roman"/>
          <w:sz w:val="28"/>
        </w:rPr>
        <w:t>Выясните, какие именно качества человек ищет во взаимоотношениях. Не прямые выгоды, а основополагающие стороны отношений. Что это ему дает в очень большом масштабе.</w:t>
      </w:r>
    </w:p>
    <w:p>
      <w:pPr>
        <w:pStyle w:val="Normal"/>
        <w:spacing w:lineRule="auto" w:line="420" w:before="0" w:after="0"/>
        <w:ind w:right="34" w:firstLine="284"/>
        <w:rPr/>
      </w:pPr>
      <w:r>
        <w:rPr>
          <w:rFonts w:cs="Times New Roman" w:ascii="Times New Roman" w:hAnsi="Times New Roman"/>
          <w:sz w:val="28"/>
        </w:rPr>
        <w:t xml:space="preserve">"Какое качество жизни ты ищешь во взаимоотношениях?" </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3. Преимущества</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рассмотрит плюсы и минусы, преимущества и недостатки взаимоотношений. Проясните, что это выбор, и что в любом выборе есть что-то положительно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ие преимущества взаимоотношения дают?" "Какие преимущества взаимоотношения не дают?"</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14. Произойдет / не произойдет</w:t>
      </w:r>
    </w:p>
    <w:p>
      <w:pPr>
        <w:pStyle w:val="Normal"/>
        <w:ind w:right="34" w:firstLine="284"/>
        <w:rPr>
          <w:rFonts w:ascii="Times New Roman" w:hAnsi="Times New Roman" w:cs="Times New Roman"/>
          <w:sz w:val="28"/>
        </w:rPr>
      </w:pPr>
      <w:r>
        <w:rPr>
          <w:rFonts w:cs="Times New Roman" w:ascii="Times New Roman" w:hAnsi="Times New Roman"/>
          <w:sz w:val="28"/>
        </w:rPr>
        <w:t>Определенное желание или решение может быть фиксировано, потому что человек не исследовал последствия всех возможностей. Обязательно узнайте положительные результаты и событ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бы произошло, если бы у тебя были отношения?" "Что бы произошло, если бы у тебя не было отношений?" "Чего бы не произошло, если бы у тебя были отношения?" "Чего бы не произошло, если бы у тебя не было отношений?"</w:t>
      </w:r>
    </w:p>
    <w:p>
      <w:pPr>
        <w:pStyle w:val="FR3"/>
        <w:ind w:right="34" w:firstLine="284"/>
        <w:jc w:val="both"/>
        <w:rPr>
          <w:rFonts w:ascii="Times New Roman" w:hAnsi="Times New Roman" w:cs="Times New Roman"/>
          <w:b/>
          <w:b/>
          <w:sz w:val="28"/>
        </w:rPr>
      </w:pPr>
      <w:r>
        <w:rPr>
          <w:rFonts w:cs="Times New Roman" w:ascii="Times New Roman" w:hAnsi="Times New Roman"/>
          <w:b/>
          <w:sz w:val="28"/>
        </w:rPr>
        <w:t>15. Модел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щите взаимоотношения, которые стали примерами или моделями для человека. Это могут быть положительные или отрицательные примеры того, что такое "взаимоотношения". Очевидно, стоит рассмотреть родителей. Исследуйте основные взаимоотношения, в которых человек участвовал. Что в них было так, что не так и почему.</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Может быть, есть какие-то взаимоотношения, которые стали для тебя примерами или моделями?"</w:t>
      </w:r>
    </w:p>
    <w:p>
      <w:pPr>
        <w:pStyle w:val="FR3"/>
        <w:ind w:right="34" w:firstLine="284"/>
        <w:jc w:val="both"/>
        <w:rPr>
          <w:rFonts w:ascii="Times New Roman" w:hAnsi="Times New Roman" w:cs="Times New Roman"/>
          <w:b/>
          <w:b/>
          <w:sz w:val="28"/>
        </w:rPr>
      </w:pPr>
      <w:r>
        <w:rPr>
          <w:rFonts w:cs="Times New Roman" w:ascii="Times New Roman" w:hAnsi="Times New Roman"/>
          <w:b/>
          <w:sz w:val="28"/>
        </w:rPr>
        <w:t>16. Родител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это еще не было рассмотрено, внимательно рассмотрите, ищет ли человек партнеров, которые в чем-то напоминают его родителей. Может быть, он ищет кого-то, кто выглядит, действует или говорит как его мать или отец. Если так, очень тщательно проработайте это. Проведите повторное переживание происшествий и так далее. Наверное, есть какие-то уроки, которые должны усвоить родители, но которые не нужно усваивать за родителей клиенту. Проясните это в соответствующем контексте (происшествия из детства).</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Может быть, ты ищешь кого-то, похожего на твою мать или отца?"</w:t>
      </w:r>
    </w:p>
    <w:p>
      <w:pPr>
        <w:pStyle w:val="FR3"/>
        <w:ind w:right="34" w:firstLine="284"/>
        <w:jc w:val="both"/>
        <w:rPr>
          <w:rFonts w:ascii="Times New Roman" w:hAnsi="Times New Roman" w:cs="Times New Roman"/>
          <w:b/>
          <w:b/>
          <w:sz w:val="28"/>
        </w:rPr>
      </w:pPr>
      <w:r>
        <w:rPr>
          <w:rFonts w:cs="Times New Roman" w:ascii="Times New Roman" w:hAnsi="Times New Roman"/>
          <w:b/>
          <w:sz w:val="28"/>
        </w:rPr>
        <w:t>17. Желательные элементы</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перечислит все желаемые элементы взаимоотношений. Он может сделать это как домашнее задание на протяжении недели. Затем пройдитесь по списку. Насколько список реалистичен, насколько эгоистичен, представлена ли в нем потребность к зависимости, отражает ли он неуравновешенные части личности, и так далее. Продвигайтесь к тому, чтобы сделать клиента более целостным и полным. Используйте объединение противоположностей, возвращение утраченных частей, и так дале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8. Способы взаимоотношени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йдитесь по разнообразным способам взаимоотношений. Пусть человек просто исследует изобилие разных способов. Заметьте особенности каждого способа, какие чувства он вызывает, что может получиться в итоге, чему здесь можно научиться, и так далее. Но в основном увеличьте гибкость в умении поддерживать отнош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редставь себе (придумай, вспомни) (скучный) способ поддерживать взаимоотношен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интересный, приключенческий, опасный, надежный, традиционный, равнодушный, враждебный, спокойный, пугающий, восторженный, и так дале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9. Лади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с какими людьми человек ладит и с какими нет. В частности, разберитесь почему. Может быть, у него есть фиксированные идеи, или он старается чего-то избежать, или он ищет людей с похожими мета-программами, или что-то ещ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С какими людьми ты ладишь?" "С какими людьми ты не ладишь?"</w:t>
      </w:r>
    </w:p>
    <w:p>
      <w:pPr>
        <w:pStyle w:val="FR3"/>
        <w:ind w:right="34" w:firstLine="284"/>
        <w:jc w:val="both"/>
        <w:rPr>
          <w:rFonts w:ascii="Times New Roman" w:hAnsi="Times New Roman" w:cs="Times New Roman"/>
          <w:b/>
          <w:b/>
          <w:sz w:val="28"/>
        </w:rPr>
      </w:pPr>
      <w:r>
        <w:rPr>
          <w:rFonts w:cs="Times New Roman" w:ascii="Times New Roman" w:hAnsi="Times New Roman"/>
          <w:b/>
          <w:sz w:val="28"/>
        </w:rPr>
        <w:t>20. Мета-программы</w:t>
      </w:r>
    </w:p>
    <w:p>
      <w:pPr>
        <w:pStyle w:val="Normal"/>
        <w:ind w:right="34" w:firstLine="284"/>
        <w:rPr>
          <w:rFonts w:ascii="Times New Roman" w:hAnsi="Times New Roman" w:cs="Times New Roman"/>
          <w:sz w:val="28"/>
        </w:rPr>
      </w:pPr>
      <w:r>
        <w:rPr>
          <w:rFonts w:cs="Times New Roman" w:ascii="Times New Roman" w:hAnsi="Times New Roman"/>
          <w:sz w:val="28"/>
        </w:rPr>
        <w:t>Обсудите, что такое вообще мета-программы. Представьте себе, как действуют люди из разных категорий. Выработайте стратегию общения с ними. Расширьте гибкость личности в обращении с разными типами людей.</w:t>
      </w:r>
    </w:p>
    <w:p>
      <w:pPr>
        <w:pStyle w:val="Normal"/>
        <w:spacing w:before="60" w:after="0"/>
        <w:ind w:right="34" w:firstLine="284"/>
        <w:rPr/>
      </w:pPr>
      <w:r>
        <w:rPr>
          <w:rFonts w:cs="Times New Roman" w:ascii="Times New Roman" w:hAnsi="Times New Roman"/>
          <w:sz w:val="28"/>
        </w:rPr>
        <w:t xml:space="preserve">Приближаться                          —    Удаляться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озможность                             —    Необходимость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Схожесть                                    —    Различие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Сосредоточенность на себе      —    Сосредоточенность на других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Обобщения, абстракции           —    Конкретные подробности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Опора на свое мнение               —    Опора на мнение других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о времени                                 —    Сквозь время</w:t>
      </w:r>
    </w:p>
    <w:p>
      <w:pPr>
        <w:pStyle w:val="FR3"/>
        <w:spacing w:before="1200" w:after="0"/>
        <w:ind w:right="34" w:firstLine="284"/>
        <w:jc w:val="both"/>
        <w:rPr>
          <w:rFonts w:ascii="Times New Roman" w:hAnsi="Times New Roman" w:cs="Times New Roman"/>
          <w:b/>
          <w:b/>
          <w:sz w:val="28"/>
        </w:rPr>
      </w:pPr>
      <w:r>
        <w:rPr>
          <w:rFonts w:cs="Times New Roman" w:ascii="Times New Roman" w:hAnsi="Times New Roman"/>
          <w:b/>
          <w:sz w:val="28"/>
        </w:rPr>
        <w:t>21. Символьный тест</w:t>
      </w:r>
    </w:p>
    <w:p>
      <w:pPr>
        <w:pStyle w:val="FR3"/>
        <w:spacing w:before="100" w:after="0"/>
        <w:ind w:right="34" w:firstLine="284"/>
        <w:jc w:val="both"/>
        <w:rPr>
          <w:rFonts w:ascii="Times New Roman" w:hAnsi="Times New Roman" w:cs="Times New Roman"/>
          <w:sz w:val="28"/>
        </w:rPr>
      </w:pPr>
      <w:r>
        <w:rPr>
          <w:rFonts w:cs="Times New Roman" w:ascii="Times New Roman" w:hAnsi="Times New Roman"/>
          <w:sz w:val="28"/>
        </w:rPr>
        <w:drawing>
          <wp:inline distT="0" distB="0" distL="0" distR="0">
            <wp:extent cx="538289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5382895" cy="923290"/>
                    </a:xfrm>
                    <a:prstGeom prst="rect">
                      <a:avLst/>
                    </a:prstGeom>
                  </pic:spPr>
                </pic:pic>
              </a:graphicData>
            </a:graphic>
          </wp:inline>
        </w:drawing>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оведите символьный тест. Пусть клиент выберет фигуру, которая ему больше всего нравится, и ту которая ему нравится во вторую очередь. Квадрат всегда добивается результатов, но очень шаблонным способом. Прямоугольник действует с помощью комитетов и организаций. Треугольник ориентирован на цель. Круг разбирается со всем с помощью общения, обговаривая всё и стараясь ладить со всеми. Волна творческая и нестандартная. Обсудите различия между фигурами, и в чем каждая из них специализируется. Используя это как повод, переведите разговор на то, как люди относятся друг к другу и как взаимодействовать с конкретными другими людьм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22. Разбивка на ча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практикуйтесь в разбивке на части, переходя от меньших частей к большим и наоборот по логическим уровням. То есть можно рассматривать вещи как большие, общие, абстрактные, глобальные части, или как маленькие, точные, детальные подробности, относящиеся к конкретной ситуации. Или где-то посередине между крайностями. Обеспечьте, чтобы человек мог переходить с одного логического уровня на другой. Например, вы можете выбрать наугад какую-то тему разговора и поиграть вместе с клиентом в разные уровни разбивки на части. Например, дайте клиенту указание говорить только о больших, глобальных частях. Чтобы облегчить ему это, вы можете делать то же самое. Затем вы оба говорите об очень точных деталях. Затем вы можете попробовать выбирать разные уровни и смотреть, что получается. Способность переходить между уровнями важна для взаимоотношений. Во-первых, чтобы уметь подстраиваться под кого-то другого. К тому же, если мешает какая-то деталь, можно переключиться на более высокий уровень, деталь окажется гораздо меньше, станут видны общие исходные намерения, и будет гораздо легче с этим разобраться. Или если кто-то соглашается на общем уровне, можно переключиться ниже на подробности и разобраться, как всё будет на самом деле происходи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3. Другие культуры</w:t>
      </w:r>
    </w:p>
    <w:p>
      <w:pPr>
        <w:pStyle w:val="Normal"/>
        <w:ind w:right="34" w:firstLine="284"/>
        <w:rPr>
          <w:rFonts w:ascii="Times New Roman" w:hAnsi="Times New Roman" w:cs="Times New Roman"/>
          <w:sz w:val="28"/>
        </w:rPr>
      </w:pPr>
      <w:r>
        <w:rPr>
          <w:rFonts w:cs="Times New Roman" w:ascii="Times New Roman" w:hAnsi="Times New Roman"/>
          <w:sz w:val="28"/>
        </w:rPr>
        <w:t>Вообразите и обсудите взаимоотношения в разных культурах и у других видов жизни. Полигамия, матриархат, птицы, муравьи, пауки, и так далее. Подробно вообразите, как это было бы участвовать в этом. Какие были бы плюсы и минусы.</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24. Соревнование за энергию</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как люди соревнуются за энергию. Ставят себя в позицию вытягивания энергии из других. Еще обсудите игры с соревнованием за общественное положение. Рассмотрите, как клиент использует их и как их используют другие.</w:t>
      </w:r>
    </w:p>
    <w:p>
      <w:pPr>
        <w:pStyle w:val="FR2"/>
        <w:spacing w:before="1280" w:after="0"/>
        <w:ind w:left="0" w:right="34" w:firstLine="284"/>
        <w:rPr>
          <w:rFonts w:ascii="Times New Roman" w:hAnsi="Times New Roman" w:cs="Times New Roman"/>
          <w:b/>
          <w:b/>
          <w:sz w:val="36"/>
        </w:rPr>
      </w:pPr>
      <w:r>
        <w:rPr>
          <w:rFonts w:cs="Times New Roman" w:ascii="Times New Roman" w:hAnsi="Times New Roman"/>
          <w:b/>
          <w:sz w:val="36"/>
        </w:rPr>
        <w:t>Конкретные взаимоотнош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клиент хочет поработать взаимоотношениями с конкретным другим, например над браком или деловым партнерством, то можно применить следующие техники.</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1. Согласование деятельности</w:t>
      </w:r>
    </w:p>
    <w:p>
      <w:pPr>
        <w:pStyle w:val="Normal"/>
        <w:ind w:right="34" w:firstLine="284"/>
        <w:rPr>
          <w:rFonts w:ascii="Times New Roman" w:hAnsi="Times New Roman" w:cs="Times New Roman"/>
          <w:sz w:val="28"/>
        </w:rPr>
      </w:pPr>
      <w:r>
        <w:rPr>
          <w:rFonts w:cs="Times New Roman" w:ascii="Times New Roman" w:hAnsi="Times New Roman"/>
          <w:sz w:val="28"/>
        </w:rPr>
        <w:t>Проведите, согласование деятельности по текущим взаимоотношениям. Если возможно, сделайте это с участием партнера. Честно оцените теперешнее положение, а затем согласуйте составные част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Исходное намерение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Желаемые цел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Общий план</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Идеальное положение дел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Осязаемая продукц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змерение количеств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Подробные проекты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xml:space="preserve">Повседневные действ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еальное положение дел</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Ответственны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ссмотрите уровень ответственности. Продвигайтесь к полной ответственности за общие взаимоотношения и собственные реакции, без попыток взять полную ответственность за другого человека.</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 чем ты согласен быть ответственным за (другого)?" "В чем ты не согласен быть ответственным за (другого)?"</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3. Соревнование</w:t>
      </w:r>
    </w:p>
    <w:p>
      <w:pPr>
        <w:pStyle w:val="Normal"/>
        <w:ind w:right="34" w:firstLine="284"/>
        <w:rPr>
          <w:rFonts w:ascii="Times New Roman" w:hAnsi="Times New Roman" w:cs="Times New Roman"/>
          <w:sz w:val="28"/>
        </w:rPr>
      </w:pPr>
      <w:r>
        <w:rPr>
          <w:rFonts w:cs="Times New Roman" w:ascii="Times New Roman" w:hAnsi="Times New Roman"/>
          <w:sz w:val="28"/>
        </w:rPr>
        <w:t>Разберитесь с соревнованием за территорию между партнерами. В какую игру они играют. Есть ли "вещество", которого недостаточно, и за которое они должны бороться. Если это им помогает, переосмыслите это как игру. Если нет, восстановите чувство изобил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За что ты соревнуешься?" "За что ты борешь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4. Не догадался</w:t>
      </w:r>
    </w:p>
    <w:p>
      <w:pPr>
        <w:pStyle w:val="Normal"/>
        <w:spacing w:before="200" w:after="0"/>
        <w:ind w:right="34" w:firstLine="284"/>
        <w:rPr/>
      </w:pPr>
      <w:r>
        <w:rPr>
          <w:rFonts w:cs="Times New Roman" w:ascii="Times New Roman" w:hAnsi="Times New Roman"/>
          <w:sz w:val="28"/>
        </w:rPr>
        <w:t>Человек часто обижается на другого из-за того, что тот не догадался о намерениях человека, и не предпринял соответствующих действий. Формулировка этого как "не догадался" смягчает любые попытки кого-то обвини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О чем __ не догадался насчет тебя?" "О чем ты не догадался насчет __?"</w:t>
      </w:r>
    </w:p>
    <w:p>
      <w:pPr>
        <w:pStyle w:val="FR3"/>
        <w:spacing w:before="340" w:after="0"/>
        <w:ind w:right="34" w:firstLine="284"/>
        <w:jc w:val="both"/>
        <w:rPr>
          <w:rFonts w:ascii="Times New Roman" w:hAnsi="Times New Roman" w:cs="Times New Roman"/>
          <w:b/>
          <w:b/>
          <w:sz w:val="28"/>
        </w:rPr>
      </w:pPr>
      <w:r>
        <w:rPr>
          <w:rFonts w:cs="Times New Roman" w:ascii="Times New Roman" w:hAnsi="Times New Roman"/>
          <w:b/>
          <w:sz w:val="28"/>
        </w:rPr>
        <w:t>5. Четыре волшебных вопрос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а техника тоже занимается накопившимися огорчениями. Проходите по этим вопросам снова и снова, пока можно найти что-то еще. При работе с долгими взаимоотношениями этого может быть МНОГ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__ сделал не так?"</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его __ не сказал?"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Что ты сделал не так?"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его ты не сказал?"</w:t>
      </w:r>
    </w:p>
    <w:p>
      <w:pPr>
        <w:pStyle w:val="FR3"/>
        <w:ind w:right="34" w:firstLine="284"/>
        <w:jc w:val="both"/>
        <w:rPr>
          <w:rFonts w:ascii="Times New Roman" w:hAnsi="Times New Roman" w:cs="Times New Roman"/>
          <w:b/>
          <w:b/>
          <w:sz w:val="28"/>
        </w:rPr>
      </w:pPr>
      <w:r>
        <w:rPr>
          <w:rFonts w:cs="Times New Roman" w:ascii="Times New Roman" w:hAnsi="Times New Roman"/>
          <w:b/>
          <w:sz w:val="28"/>
        </w:rPr>
        <w:t>6. Первоначальная радость</w:t>
      </w:r>
    </w:p>
    <w:p>
      <w:pPr>
        <w:pStyle w:val="Normal"/>
        <w:ind w:right="34" w:firstLine="284"/>
        <w:rPr>
          <w:rFonts w:ascii="Times New Roman" w:hAnsi="Times New Roman" w:cs="Times New Roman"/>
          <w:sz w:val="28"/>
        </w:rPr>
      </w:pPr>
      <w:r>
        <w:rPr>
          <w:rFonts w:cs="Times New Roman" w:ascii="Times New Roman" w:hAnsi="Times New Roman"/>
          <w:sz w:val="28"/>
        </w:rPr>
        <w:t>Пусть они вернутся к тому времени, когда они впервые встретились. Исследуйте, что они увидели друг в друге, что было весело и волнующе. Узнайте все подробности, а особенно ощущения. Перенесите их часть в настоящее. Если присутствует второй человек, пусть они сделают это одновременно с закрытыми глазами, и устройте так, чтобы они увидели друг друга как только откроют глаза.</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7. Обуч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ереосмыслите взаимоотношения как учебный опыт. Выясните, чему конкретно полезно научиться друг у друга. Они не просто разные. Один может делать то, чего не может другой, один может терпеть то, чего не может другой, один может ценить то, чего не может друго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му вы можете научиться друг у друга?"</w:t>
      </w:r>
    </w:p>
    <w:p>
      <w:pPr>
        <w:pStyle w:val="FR3"/>
        <w:ind w:right="34" w:firstLine="284"/>
        <w:jc w:val="both"/>
        <w:rPr>
          <w:rFonts w:ascii="Times New Roman" w:hAnsi="Times New Roman" w:cs="Times New Roman"/>
          <w:b/>
          <w:b/>
          <w:sz w:val="28"/>
        </w:rPr>
      </w:pPr>
      <w:r>
        <w:rPr>
          <w:rFonts w:cs="Times New Roman" w:ascii="Times New Roman" w:hAnsi="Times New Roman"/>
          <w:b/>
          <w:sz w:val="28"/>
        </w:rPr>
        <w:t>8. Согласие</w:t>
      </w:r>
    </w:p>
    <w:p>
      <w:pPr>
        <w:pStyle w:val="Normal"/>
        <w:ind w:right="34" w:firstLine="284"/>
        <w:rPr>
          <w:rFonts w:ascii="Times New Roman" w:hAnsi="Times New Roman" w:cs="Times New Roman"/>
          <w:sz w:val="28"/>
        </w:rPr>
      </w:pPr>
      <w:r>
        <w:rPr>
          <w:rFonts w:cs="Times New Roman" w:ascii="Times New Roman" w:hAnsi="Times New Roman"/>
          <w:sz w:val="28"/>
        </w:rPr>
        <w:t>Выясните, в чем стороны на самом деле согласны, на что у них одинаковые взгляды, общие интересы, к чему у них одинаковые чувства или одинаковые реакции. Пусть они поймут, как много у них общего, на основе которого они могут строить свои взаимоотнош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В чем вы согласны?"</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9. Общ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скажет то, что он хотел бы сказать тому человеку, но почему-то не говорит или не может сказать. Пусть он просто скажет это вам, или пусть вообразит, что реально говорит это, или скажет это воображаемому другому человеку на пустом стул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Что бы ты хотел сказать _?"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го бы тебе не хотелось говори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0. Нравится</w:t>
      </w:r>
    </w:p>
    <w:p>
      <w:pPr>
        <w:pStyle w:val="Normal"/>
        <w:ind w:right="34" w:firstLine="284"/>
        <w:rPr>
          <w:rFonts w:ascii="Times New Roman" w:hAnsi="Times New Roman" w:cs="Times New Roman"/>
          <w:sz w:val="28"/>
        </w:rPr>
      </w:pPr>
      <w:r>
        <w:rPr>
          <w:rFonts w:cs="Times New Roman" w:ascii="Times New Roman" w:hAnsi="Times New Roman"/>
          <w:sz w:val="28"/>
        </w:rPr>
        <w:t>Исследуйте, что человеку нравится и не нравится в другом. Смотрите, ни с чем не соглашайтесь, особенно ни с какими отрицательными ярлыками. Пусть клиент говорит сколько хочет о том, что ему нравится и не нравится, но держите курс на увеличение принятия как есть и взаимодействия, подальше от пустых сплетен.</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ебе нравится в __?"</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ебе не нравится в _?"</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1. Нужно и желательно</w:t>
      </w:r>
    </w:p>
    <w:p>
      <w:pPr>
        <w:pStyle w:val="Normal"/>
        <w:ind w:right="34" w:firstLine="284"/>
        <w:rPr>
          <w:rFonts w:ascii="Times New Roman" w:hAnsi="Times New Roman" w:cs="Times New Roman"/>
          <w:sz w:val="28"/>
        </w:rPr>
      </w:pPr>
      <w:r>
        <w:rPr>
          <w:rFonts w:cs="Times New Roman" w:ascii="Times New Roman" w:hAnsi="Times New Roman"/>
          <w:sz w:val="28"/>
        </w:rPr>
        <w:t>Пусть стороны реально спросят друг друга, что им нужно и желательно от другого. Честно выясните, чего на самом деле хочет другой человек. Без споров и обсуждения этого, просто узнайте, чего хотела бы другая сторона.</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12. Честно поговорит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стороны скажут друг другу то, что они хотят сказать насчет друг друга. Это может быть довольно взрывоопасно, так что обеспечьте строгий контроль или очень точные указания. Они должны сосредотачиваться на том, что они лично чувствуют и как они лично реагируют. Не разрешается "Ты ..." утверждений, давайте каждому человеку говорить только о том, что он воспринимает со своей стороны. Продолжайте, пока они не научатся уважать то, что говорит другой, и не начнут лучше понимать друг друга.</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3. Рекомендательное письмо</w:t>
      </w:r>
    </w:p>
    <w:p>
      <w:pPr>
        <w:pStyle w:val="Normal"/>
        <w:ind w:right="34" w:firstLine="284"/>
        <w:rPr>
          <w:rFonts w:ascii="Times New Roman" w:hAnsi="Times New Roman" w:cs="Times New Roman"/>
          <w:sz w:val="28"/>
        </w:rPr>
      </w:pPr>
      <w:r>
        <w:rPr>
          <w:rFonts w:cs="Times New Roman" w:ascii="Times New Roman" w:hAnsi="Times New Roman"/>
          <w:sz w:val="28"/>
        </w:rPr>
        <w:t>Пусть стороны напишут друг другу письма, высказав, в чем они заинтересованы и на что они надеются. Что-то вроде рекомендательных писем. Опять же, пусть они пишут только о себе, не обвиняя ни в чем другого.</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4. Возмож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найдет те уроки, которые можно извлечь из этих взаимоотношений. Найдите недостатки, несовместимости и переосмыслите их как возможности чему-то научиться. Было бы скучно, если бы вы во всем соглашалис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5. Правот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щите фиксированные идеи, особенно фиксированную правоту. Расфиксируйте все, что обнаружит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 чем ты прав по отношению к__?"</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знаешь, какими должны быть ваши отнош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 какому принципу ты действу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ую логику ты используешь?"</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6. Зеркальные противоположности</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в чем у двух сторон есть зеркальные противоположности. У одного есть то, чего не хватает другому. Поработайте над тем, чтобы сделать каждого отдельного человека более целостным. Используйте объединение противоположностей.</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17. Позволить изменяться</w:t>
      </w:r>
    </w:p>
    <w:p>
      <w:pPr>
        <w:pStyle w:val="Normal"/>
        <w:ind w:right="34" w:firstLine="284"/>
        <w:rPr>
          <w:rFonts w:ascii="Times New Roman" w:hAnsi="Times New Roman" w:cs="Times New Roman"/>
          <w:sz w:val="28"/>
        </w:rPr>
      </w:pPr>
      <w:r>
        <w:rPr>
          <w:rFonts w:cs="Times New Roman" w:ascii="Times New Roman" w:hAnsi="Times New Roman"/>
          <w:sz w:val="28"/>
        </w:rPr>
        <w:t>Исследуйте готовность давать другому человеку изменяться. Иногда разные стороны во взаимоотношениях стараются сохранять друг друга такими же, или сохранять соответствие другого своим идеям и ожиданиям. Если другой человек вдруг изменяется, они уже меньше любят друг друга. Это не особенно полезно, так что по возможности увеличьте терпимость к изменениям. Найдите основные качества, которые им нравятся друг в друге, но раскрепостите любую фиксированность насчет конкретного поведения и обстоятельст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чем ты можешь позволить __ изменитьс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8. Части души</w:t>
      </w:r>
    </w:p>
    <w:p>
      <w:pPr>
        <w:pStyle w:val="Normal"/>
        <w:ind w:right="34" w:firstLine="284"/>
        <w:rPr>
          <w:rFonts w:ascii="Times New Roman" w:hAnsi="Times New Roman" w:cs="Times New Roman"/>
          <w:sz w:val="28"/>
        </w:rPr>
      </w:pPr>
      <w:r>
        <w:rPr>
          <w:rFonts w:cs="Times New Roman" w:ascii="Times New Roman" w:hAnsi="Times New Roman"/>
          <w:sz w:val="28"/>
        </w:rPr>
        <w:t>Поищите части души, которые перешли от одного человека к другому. Во взаимоотношениях часто один отдает часть другому или крадет часть у другого. "Он похитил мое сердце", "Я отдал ей свою жизнь", и тому подобное. Сделайте личность более целостной, чтобы ей не нужно было ничего отдавать. Взаимоотношения между целостными людьми гораздо здоровее. Используйте возвращение утраченных частей, и возможно объединение противоположностей.</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9. Сущность</w:t>
      </w:r>
    </w:p>
    <w:p>
      <w:pPr>
        <w:pStyle w:val="Normal"/>
        <w:ind w:right="34" w:firstLine="284"/>
        <w:rPr>
          <w:rFonts w:ascii="Times New Roman" w:hAnsi="Times New Roman" w:cs="Times New Roman"/>
          <w:sz w:val="28"/>
        </w:rPr>
      </w:pPr>
      <w:r>
        <w:rPr>
          <w:rFonts w:cs="Times New Roman" w:ascii="Times New Roman" w:hAnsi="Times New Roman"/>
          <w:sz w:val="28"/>
        </w:rPr>
        <w:t>В большинстве взаимоотношений между людьми создается какая-то сущность. Есть что-то с собственной жизнью, например "Взаимоотношения", Используйте техники процессинга сущностей, чтобы вступить с ней в контакт, поговорить с ней, выяснить, что она делает, высвободить ее, и так далее.</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21. Будущ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вообразит, каких изменений ему хотелось бы в будущем. Проверьте, действительно ли это соответствует реальности, или это просто абстрактная мечта. Проследите это обратно во времени до настоящего.</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22. Говорить о себ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акие бы ни были жалобы насчет другого человека, поверните их в противоположную сторону как то, что клиент на самом деле говорит о себе. Найдите его соответствующие части. Это очень распространенное явление: чего человек не любит или не принимает в ком-то другом, того он не любит или не принимает в себе. Человек не может изменить этого в другом, но он сможет изменить это в себе, когда он обнаружит эту свою час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3. Ответственность, от которой отказался</w:t>
      </w:r>
    </w:p>
    <w:p>
      <w:pPr>
        <w:pStyle w:val="Normal"/>
        <w:ind w:right="34" w:firstLine="284"/>
        <w:rPr>
          <w:rFonts w:ascii="Times New Roman" w:hAnsi="Times New Roman" w:cs="Times New Roman"/>
          <w:sz w:val="28"/>
        </w:rPr>
      </w:pPr>
      <w:r>
        <w:rPr>
          <w:rFonts w:cs="Times New Roman" w:ascii="Times New Roman" w:hAnsi="Times New Roman"/>
          <w:sz w:val="28"/>
        </w:rPr>
        <w:t>Рассмотрите, от каких ответственностей личность отказалась или из каких областей ушла, вступив во взаимоотношения. Например, больше не беспокоиться о деньгах и еде, "потому что кто-то другой позаботится об этом". Найдите соответствующие потерянные части. Восстановите целостность.</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Твои взаимоотношения, чем они позволяют тебе не заниматьс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4. Тайн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ссмотрите, что стороны держат в тайне друг от друга. Тайны часто накапливаются и удаляют людей друг от друга. Если клиент отстаивает необходимость утаивать определенные вещи друг от друга, это плохой признак. Найдите фиксированные идеи, выясните, чему личность избегает смотреть в лицо, за что она не берет ответственность. Иногда нужно повторно пережить какие-то прошлые происшествия, или будущие происшествия. Преувеличивайте то, что вы выясняете насчет их отношений, разоблачайте противоречия, извлекайте лежащие в основе хорошие намере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быть, ты что-то никогда не расскажешь __?"</w:t>
      </w:r>
    </w:p>
    <w:p>
      <w:pPr>
        <w:pStyle w:val="Heading1"/>
        <w:spacing w:before="0" w:after="0"/>
        <w:ind w:right="34" w:firstLine="284"/>
        <w:rPr/>
      </w:pPr>
      <w:r>
        <w:rPr/>
        <w:t>"У вас есть тайны друг от друг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чему?"</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5. Схема</w:t>
      </w:r>
    </w:p>
    <w:p>
      <w:pPr>
        <w:pStyle w:val="TextBodyIndent"/>
        <w:spacing w:before="200" w:after="0"/>
        <w:rPr/>
      </w:pPr>
      <w:r>
        <w:rPr/>
        <w:t>Пусть человек нарисует схему взаимоотношений. Кто о ком заботится, кто куда идет, как разделяется территория, как организуются и планируются дела, кто что кому дает.</w:t>
      </w:r>
    </w:p>
    <w:p>
      <w:pPr>
        <w:pStyle w:val="Normal"/>
        <w:spacing w:before="200" w:after="0"/>
        <w:ind w:right="34" w:firstLine="284"/>
        <w:rPr>
          <w:rFonts w:ascii="Times New Roman" w:hAnsi="Times New Roman" w:cs="Times New Roman"/>
          <w:b/>
          <w:b/>
          <w:sz w:val="28"/>
        </w:rPr>
      </w:pPr>
      <w:r>
        <w:rPr>
          <w:rFonts w:cs="Times New Roman" w:ascii="Times New Roman" w:hAnsi="Times New Roman"/>
          <w:b/>
          <w:sz w:val="28"/>
        </w:rPr>
        <w:t>26. Мета-програм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следите мета-программы каждого человека. Удаляться / Приближаться, и тому подобное. Обсудите различия между ними, беспристрастно, просто как разные ориентации. Здесь нет правильного или неправильного, но если человек поймет, чем другой человек отличается, он сможет построить гораздо лучшее взаимопонимани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7. Схожести и различи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Исследуйте схожести и различия сторон.</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 xml:space="preserve">"В чем вы с __ похожи?" </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ем вы с __ отличаетесь?"</w:t>
      </w:r>
    </w:p>
    <w:p>
      <w:pPr>
        <w:pStyle w:val="FR2"/>
        <w:spacing w:before="1200" w:after="0"/>
        <w:ind w:left="0" w:right="34" w:firstLine="284"/>
        <w:rPr>
          <w:rFonts w:ascii="Times New Roman" w:hAnsi="Times New Roman" w:cs="Times New Roman"/>
          <w:b/>
          <w:b/>
          <w:sz w:val="36"/>
        </w:rPr>
      </w:pPr>
      <w:r>
        <w:rPr>
          <w:rFonts w:cs="Times New Roman" w:ascii="Times New Roman" w:hAnsi="Times New Roman"/>
          <w:b/>
          <w:sz w:val="36"/>
        </w:rPr>
        <w:t>Острота восприятий</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 Заметь что-т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просите, клиента замечать что-то насчет вас и насчет себя. Тем самым обратите его внимание наружу и побудите его реально наблюдать, а не только думать. Тренируйте его, чтобы он действительно наблюдал, а не делал умственные выводы. Побудите его быть очень конкретны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Заметь что-то насчет меня" ("Что ты замечаешь насчет _?") "Заметь что-то насчет себя" ("Что ты замечаешь насчет _?")</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Узнай мен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просите клиента попеременно "узнавать" вас и себя. Не проясняйте заранее, что значит "узнавать", это не умственное упражнение. "Узнать" более непосредственно, более ориентировано на ощущения, чем "заметить", которое в основном зрительное. Насчет "узнать" может быть некоторое смущение, но его полезно преодолеть. Это может построить лучший контакт между фасилитатором и клиенто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Узнай меня"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Узнай себ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3. Особенности восприятия</w:t>
      </w:r>
    </w:p>
    <w:p>
      <w:pPr>
        <w:pStyle w:val="Normal"/>
        <w:spacing w:before="200" w:after="360"/>
        <w:ind w:right="34" w:firstLine="284"/>
        <w:rPr>
          <w:rFonts w:ascii="Times New Roman" w:hAnsi="Times New Roman" w:cs="Times New Roman"/>
          <w:sz w:val="28"/>
        </w:rPr>
      </w:pPr>
      <w:r>
        <w:rPr>
          <w:rFonts w:cs="Times New Roman" w:ascii="Times New Roman" w:hAnsi="Times New Roman"/>
          <w:sz w:val="28"/>
        </w:rPr>
        <w:t>Берите по одной особенности восприятия. Очень подробно замечайте особенности в настоящем. Поговорите обо всем, что человек воспринимает. Пусть он опишет или запишет это. Если нужно, сходите куда-то и побудите клиента воспринимать что-то с заданной особенностью восприятия. Это можно делать очень тщательно и обширно, то есть много часов, исследуя все детали каждой особенности. И суть в том, чтобы воспринимать их, а не говорить о них что-то умное. Вот некоторые из особенностей, которые можно использовать:</w:t>
      </w:r>
    </w:p>
    <w:tbl>
      <w:tblPr>
        <w:tblW w:w="9860" w:type="dxa"/>
        <w:jc w:val="left"/>
        <w:tblInd w:w="-7" w:type="dxa"/>
        <w:tblLayout w:type="fixed"/>
        <w:tblCellMar>
          <w:top w:w="0" w:type="dxa"/>
          <w:left w:w="40" w:type="dxa"/>
          <w:bottom w:w="0" w:type="dxa"/>
          <w:right w:w="40" w:type="dxa"/>
        </w:tblCellMar>
      </w:tblPr>
      <w:tblGrid>
        <w:gridCol w:w="2500"/>
        <w:gridCol w:w="2440"/>
        <w:gridCol w:w="2460"/>
        <w:gridCol w:w="2460"/>
      </w:tblGrid>
      <w:tr>
        <w:trPr>
          <w:trHeight w:val="7075" w:hRule="atLeast"/>
          <w:cantSplit w:val="true"/>
        </w:trPr>
        <w:tc>
          <w:tcPr>
            <w:tcW w:w="2500" w:type="dxa"/>
            <w:tcBorders>
              <w:top w:val="single" w:sz="6" w:space="0" w:color="000000"/>
              <w:left w:val="single" w:sz="6" w:space="0" w:color="000000"/>
              <w:right w:val="single" w:sz="6" w:space="0" w:color="000000"/>
            </w:tcBorders>
          </w:tcPr>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Зрительные</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картинки)</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Цвет</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Форма</w:t>
            </w:r>
          </w:p>
          <w:p>
            <w:pPr>
              <w:pStyle w:val="3"/>
              <w:rPr/>
            </w:pPr>
            <w:r>
              <w:rPr/>
              <w:t>Яркость Контраст</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Затенение Размер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Увеличение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Угол зрения Передний / Задний план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Резкость(четкое / расплывчатое) Угол обзора (узкое, широкое) Объемное/Плоское</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Края /Рамки</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Фильм/ Неподвижные кадры</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r>
          </w:p>
        </w:tc>
        <w:tc>
          <w:tcPr>
            <w:tcW w:w="2440" w:type="dxa"/>
            <w:tcBorders>
              <w:top w:val="single" w:sz="6" w:space="0" w:color="000000"/>
              <w:left w:val="single" w:sz="6" w:space="0" w:color="000000"/>
              <w:right w:val="single" w:sz="6" w:space="0" w:color="000000"/>
            </w:tcBorders>
          </w:tcPr>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Слуховые</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звуки)</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Тон</w:t>
            </w:r>
          </w:p>
          <w:p>
            <w:pPr>
              <w:pStyle w:val="Heading2"/>
              <w:ind w:right="34" w:firstLine="284"/>
              <w:rPr/>
            </w:pPr>
            <w:r>
              <w:rPr/>
              <w:t xml:space="preserve">Темп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Громкость Тембр</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Высота</w:t>
            </w:r>
          </w:p>
          <w:p>
            <w:pPr>
              <w:pStyle w:val="Normal"/>
              <w:spacing w:lineRule="auto" w:line="259" w:before="40" w:after="0"/>
              <w:ind w:right="34" w:firstLine="284"/>
              <w:jc w:val="center"/>
              <w:rPr/>
            </w:pPr>
            <w:r>
              <w:rPr>
                <w:rFonts w:cs="Times New Roman" w:ascii="Times New Roman" w:hAnsi="Times New Roman"/>
                <w:sz w:val="28"/>
              </w:rPr>
              <w:t xml:space="preserve"> </w:t>
            </w:r>
            <w:r>
              <w:rPr>
                <w:rFonts w:cs="Times New Roman" w:ascii="Times New Roman" w:hAnsi="Times New Roman"/>
                <w:sz w:val="28"/>
              </w:rPr>
              <w:t xml:space="preserve">Ритм </w:t>
            </w:r>
            <w:r>
              <w:rPr>
                <w:rFonts w:cs="Times New Roman" w:ascii="Times New Roman" w:hAnsi="Times New Roman"/>
                <w:sz w:val="26"/>
              </w:rPr>
              <w:t xml:space="preserve">Продолжительност ь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Гармоничность Временная привязка</w:t>
            </w:r>
          </w:p>
          <w:p>
            <w:pPr>
              <w:pStyle w:val="Normal"/>
              <w:spacing w:before="40" w:after="0"/>
              <w:ind w:right="34" w:firstLine="284"/>
              <w:jc w:val="center"/>
              <w:rPr>
                <w:rFonts w:ascii="Times New Roman" w:hAnsi="Times New Roman" w:cs="Times New Roman"/>
                <w:sz w:val="28"/>
              </w:rPr>
            </w:pPr>
            <w:r>
              <w:rPr>
                <w:rFonts w:cs="Times New Roman" w:ascii="Times New Roman" w:hAnsi="Times New Roman"/>
                <w:sz w:val="28"/>
              </w:rPr>
            </w:r>
          </w:p>
        </w:tc>
        <w:tc>
          <w:tcPr>
            <w:tcW w:w="2460" w:type="dxa"/>
            <w:tcBorders>
              <w:top w:val="single" w:sz="6" w:space="0" w:color="000000"/>
              <w:left w:val="single" w:sz="6" w:space="0" w:color="000000"/>
              <w:right w:val="single" w:sz="6" w:space="0" w:color="000000"/>
            </w:tcBorders>
          </w:tcPr>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Кинестетические</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ощущения)</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Температура</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Давление</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Вес</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Влажность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Текстура (гладкое / шероховатое)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Напряженность Твердое / Жидкое / Газообразное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Движение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Вибрация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Ускорение Расширяется/ Сжимается</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Трение (скользкое /</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липкое)</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Однородность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Структура</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Обонятельные</w:t>
            </w:r>
          </w:p>
          <w:p>
            <w:pPr>
              <w:pStyle w:val="Normal"/>
              <w:spacing w:lineRule="auto" w:line="259" w:before="20" w:after="0"/>
              <w:ind w:right="34" w:firstLine="284"/>
              <w:jc w:val="center"/>
              <w:rPr>
                <w:rFonts w:ascii="Times New Roman" w:hAnsi="Times New Roman" w:cs="Times New Roman"/>
                <w:sz w:val="28"/>
              </w:rPr>
            </w:pPr>
            <w:r>
              <w:rPr>
                <w:rFonts w:cs="Times New Roman" w:ascii="Times New Roman" w:hAnsi="Times New Roman"/>
                <w:sz w:val="28"/>
              </w:rPr>
              <w:t>(запахи)</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Органический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Неорганический</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Вкусовые</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вкусы)</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Кислый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Горький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 xml:space="preserve">Сладкий </w:t>
            </w:r>
          </w:p>
          <w:p>
            <w:pPr>
              <w:pStyle w:val="Normal"/>
              <w:spacing w:lineRule="auto" w:line="259" w:before="40" w:after="0"/>
              <w:ind w:right="34" w:firstLine="284"/>
              <w:jc w:val="center"/>
              <w:rPr>
                <w:rFonts w:ascii="Times New Roman" w:hAnsi="Times New Roman" w:cs="Times New Roman"/>
                <w:sz w:val="28"/>
              </w:rPr>
            </w:pPr>
            <w:r>
              <w:rPr>
                <w:rFonts w:cs="Times New Roman" w:ascii="Times New Roman" w:hAnsi="Times New Roman"/>
                <w:sz w:val="28"/>
              </w:rPr>
              <w:t>Соленый</w:t>
            </w:r>
          </w:p>
          <w:p>
            <w:pPr>
              <w:pStyle w:val="Normal"/>
              <w:spacing w:before="40" w:after="0"/>
              <w:ind w:right="34" w:firstLine="284"/>
              <w:jc w:val="center"/>
              <w:rPr>
                <w:rFonts w:ascii="Times New Roman" w:hAnsi="Times New Roman" w:cs="Times New Roman"/>
                <w:sz w:val="28"/>
              </w:rPr>
            </w:pPr>
            <w:r>
              <w:rPr>
                <w:rFonts w:cs="Times New Roman" w:ascii="Times New Roman" w:hAnsi="Times New Roman"/>
                <w:sz w:val="28"/>
              </w:rPr>
            </w:r>
          </w:p>
        </w:tc>
      </w:tr>
    </w:tbl>
    <w:p>
      <w:pPr>
        <w:pStyle w:val="FR3"/>
        <w:spacing w:before="1000" w:after="0"/>
        <w:ind w:right="34" w:firstLine="284"/>
        <w:jc w:val="both"/>
        <w:rPr>
          <w:rFonts w:ascii="Times New Roman" w:hAnsi="Times New Roman" w:cs="Times New Roman"/>
          <w:b/>
          <w:b/>
          <w:sz w:val="28"/>
        </w:rPr>
      </w:pPr>
      <w:r>
        <w:rPr>
          <w:rFonts w:cs="Times New Roman" w:ascii="Times New Roman" w:hAnsi="Times New Roman"/>
          <w:b/>
          <w:sz w:val="28"/>
        </w:rPr>
        <w:t>4. Безмолвное восприят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писание того, что человек воспринимает, может отвлекать его, или обманчиво подразумевать, что описание—это восприятие. Вы можете попросить человека воспринимать определенную особенность без никаких требований описывать ее. Он может делать это сам на протяжении недели. Вы можете дать ему домашнее задание постоянно замечать на протяжении недели конкретную особенность восприятия, например, цвет. Не называть ее, а просто осознавать её и переживать её на опыт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5. Особен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особенности восприятия всеми мыслимыми способами. Например:</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 Вспоминайте особенности в разных ситуациях, разных происшествиях, разных периода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Сравнивайте особенности в разных временах, разных местах, у разных люде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По возможности воспроизводите особенности, например копируйте тон голоса человека, и тому подоб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Распознавайте особенности. Выйдите на открытый воздух, чтобы поискать конкретные цвета, звуки и так дал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Вообразите разнообразными способами каждую особенно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Давайте названия всем особенностя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ичего не называйт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и тому подобное.</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6. Периферийное зрение</w:t>
      </w:r>
    </w:p>
    <w:p>
      <w:pPr>
        <w:pStyle w:val="Normal"/>
        <w:ind w:right="34" w:firstLine="284"/>
        <w:rPr>
          <w:rFonts w:ascii="Times New Roman" w:hAnsi="Times New Roman" w:cs="Times New Roman"/>
          <w:sz w:val="28"/>
        </w:rPr>
      </w:pPr>
      <w:r>
        <w:rPr>
          <w:rFonts w:cs="Times New Roman" w:ascii="Times New Roman" w:hAnsi="Times New Roman"/>
          <w:sz w:val="28"/>
        </w:rPr>
        <w:t>Потренируйте периферийное зрение. Пусть человек поупражняется в том, чтобы видеть предметы на краю поля зрения. Именно там находится большая часть информации, а не там, где человек фокусирует глаза. Пусть клиент, смотря на что-то, описывает то, что находится на периферии зрения, или наоборот. Пусть он вслух читает книгу, в то же время замечая, когда вы поднимаете ручку или делаете что-то еще. На домашнее задание—пусть он замечает предметы на периферии зрения. Еще замечайте всю картинку в целом, а не только её части по очереди. Можно сидеть и смотреть на картину, не сосредоточиваясь ни на чем конкретном. У всех восприятий есть периферия. Обсудите эту идею с клиентом. Большинство экстрасенсорных восприятий развиваются на основе периферийных восприятий.</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7. Важные зву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бсудите смысл разных слуховых особенностей. Какие из них присутствуют, что они значат, какие из них ему нравятся, и так далее. Многие люди относительно мало осознают слуховые особенност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его ты не хочешь слышать?" "Что ты стараешься слышать?" "Какие оттенки важны?" "Какие ритмы есть в твоей жизни?" "Какая высота звука тебе нравится?" "Какие тона тебе приятны?"</w:t>
      </w:r>
    </w:p>
    <w:p>
      <w:pPr>
        <w:pStyle w:val="FR3"/>
        <w:spacing w:before="600" w:after="0"/>
        <w:ind w:right="34" w:firstLine="284"/>
        <w:jc w:val="both"/>
        <w:rPr>
          <w:rFonts w:ascii="Times New Roman" w:hAnsi="Times New Roman" w:cs="Times New Roman"/>
          <w:b/>
          <w:b/>
          <w:sz w:val="28"/>
        </w:rPr>
      </w:pPr>
      <w:r>
        <w:rPr>
          <w:rFonts w:cs="Times New Roman" w:ascii="Times New Roman" w:hAnsi="Times New Roman"/>
          <w:b/>
          <w:sz w:val="28"/>
        </w:rPr>
        <w:t>8. Сейчас</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говорите о чем угодно. Но неуклонно настаивайте, чтобы клиент говорил только о том, что он воспринимает здесь и сейчас. Отклоняйте любые упоминания о том, что произошло раньше или может произойти позже, отклоняйте любые догадки, любые умозаключения, абстрактные идеи и тому подобное. Что бы клиент ни говорил, возвращайте разговор обратно к восприятиям настоящего времени. Если он упоминает что-то другое, пусть он опишет, как он воспринимает это прямо сейчас. Если он высказывает что-то как факт, узнайте, как он воспринимает это прямо сейчас. Делайте это по крайней мере до большого озарения клиента насчет разницы между тем, что реально существует, и всего лишь идеями о том, чего здесь нет. Если он расширит свое пространство, воспринимая более прямо эти другие вещи, тоже прекрасно.</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9. Копирование</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точно повторяет движения фасилитатора. В основном делайте движения кистей и рук, по одному за раз. То есть сделайте движение, выжидательно посмотрите на клиента, и пусть он сделает то же движение. Тогда сделайте еще одно движение. Если клиенту трудно усвоить движение, повторите его, или разбейте движение на части и делайте их. Может быть полезно использовать в движениях определенный объект, а затем попросить клиент скопировать движение и путь этого объекта. Например, возьмите ручку или книгу, сделайте ей движения, круги, линии, и так далее, а затем передайте её клиенту и попросите его повторить ту же последовательность движений. Прямолинейные движения гораздо легче копировать, чем криволинейны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0. Отзеркаливание</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отзеркаливает движения, которые в это время делает фасилитатор. Начните с простых движений рук. Потом поворачивайтесь и двигайтесь всем телом. Еще выражения лица. Начинайте с очень легкого и только постепенно делайте задание всё более сложным. Клиент должен действовать, как изображение в зеркале, двигаясь одновременно. Фасилитатор должен двигаться так, чтобы клиент мог все время копировать движения. Никаких резких движений, обязательно обеспечьте, чтобы человек мог следовать за вами. Но по ходу дела делайте движения всё более сложными и быстрыми.</w:t>
      </w:r>
    </w:p>
    <w:p>
      <w:pPr>
        <w:pStyle w:val="FR3"/>
        <w:spacing w:before="260" w:after="0"/>
        <w:ind w:right="34" w:firstLine="284"/>
        <w:jc w:val="both"/>
        <w:rPr>
          <w:rFonts w:ascii="Times New Roman" w:hAnsi="Times New Roman" w:cs="Times New Roman"/>
          <w:b/>
          <w:b/>
          <w:sz w:val="28"/>
        </w:rPr>
      </w:pPr>
      <w:r>
        <w:rPr>
          <w:rFonts w:cs="Times New Roman" w:ascii="Times New Roman" w:hAnsi="Times New Roman"/>
          <w:b/>
          <w:sz w:val="28"/>
        </w:rPr>
        <w:t>11. Слуховое копирование</w:t>
      </w:r>
    </w:p>
    <w:p>
      <w:pPr>
        <w:pStyle w:val="Normal"/>
        <w:ind w:right="34" w:firstLine="284"/>
        <w:rPr>
          <w:rFonts w:ascii="Times New Roman" w:hAnsi="Times New Roman" w:cs="Times New Roman"/>
          <w:sz w:val="28"/>
        </w:rPr>
      </w:pPr>
      <w:r>
        <w:rPr>
          <w:rFonts w:cs="Times New Roman" w:ascii="Times New Roman" w:hAnsi="Times New Roman"/>
          <w:sz w:val="28"/>
        </w:rPr>
        <w:t>Фасилитатор и клиент сидят спиной друг к другу. Фасилитатор говорит предложение. Клиенту нужно по очереди скопировать интонацию, высоту звука, темп, ритм, и так далее. Сначала занимайтесь особенностями по одной, пока клиент не научится копировать каждую. То есть продолжайте повторять то же предложение, пока клиент не ухватит правильно интонацию. Затем говорит что-то другое и работайте над высотой звука. В конце концов, займитесь всеми слуховыми особенностями одновременно, пока клиент не сможет точно подражать вам. Есть нечто странное в том, что кто-то точно копирует ваш голос и высказывание.</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2. Ощущения в тел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затем большой палец левой ноги. Проделайте это со многими областям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3. Воображаемое пространство</w:t>
      </w:r>
    </w:p>
    <w:p>
      <w:pPr>
        <w:pStyle w:val="Normal"/>
        <w:ind w:right="34" w:firstLine="284"/>
        <w:rPr>
          <w:rFonts w:ascii="Times New Roman" w:hAnsi="Times New Roman" w:cs="Times New Roman"/>
          <w:sz w:val="28"/>
        </w:rPr>
      </w:pPr>
      <w:r>
        <w:rPr>
          <w:rFonts w:cs="Times New Roman" w:ascii="Times New Roman" w:hAnsi="Times New Roman"/>
          <w:sz w:val="28"/>
        </w:rPr>
        <w:t>Поделайте упражнения игрового типа, в которых человек воображает, что пространство как-то очень странно изменилось, и ходит в нем. Например, постановите, что пол резиновый, и ходите по нему как будто это так. Потом что ваши тела резиновые, и всё прыгает когда вы ходите. Или вообразите, что ваши тела излучают энергию и вы везде оставляете за собой след. Или вообразите, что ваши тела надулись как воздушные шары и вы ходите, как надувные фигуры на параде. Идея здесь отчасти в том, чтобы развить чувство пространства человека, научиться менять особенности восприятия, а также улучшить контакт со своим телом и своим пространством.</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4. Присоединиться и отсоединить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исоединяйтесь и отсоединяйтесь от физических предметов в ближайшем окружении. Ходите от одного предмета к другому. Фасилитатор просит клиента присоединиться к предмету, немного подержать его, а затем просит отсоединиться. Это может значить "прикоснуться", и наверное так и должно быть, по крайней мере сначала. Но если мы знаем, что клиент действительно присоединяется и отсоединяется, упражнение может прекрасно действовать и без прикосновения.</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5. Ознакомление</w:t>
      </w:r>
    </w:p>
    <w:p>
      <w:pPr>
        <w:pStyle w:val="Normal"/>
        <w:ind w:right="34" w:firstLine="284"/>
        <w:rPr>
          <w:rFonts w:ascii="Times New Roman" w:hAnsi="Times New Roman" w:cs="Times New Roman"/>
          <w:sz w:val="28"/>
        </w:rPr>
      </w:pPr>
      <w:r>
        <w:rPr>
          <w:rFonts w:cs="Times New Roman" w:ascii="Times New Roman" w:hAnsi="Times New Roman"/>
          <w:sz w:val="28"/>
        </w:rPr>
        <w:t>Проделайте упражнение "Присоединиться и отсоединиться" с конкретными элементами жизни человека. Пойдите туда, где он работает или где он живет. Много раз присоединитесь и отсоединитесь с устройствами, на которых он работает, его машиной, его одеждой, посудой, имуществом, стенами и так далее. Делайте это как угодно долго, пока клиент не станет удобнее себя чувствовать насчет этих предметов и все они станут для него более реальными. Идея здесь в том, чтобы добиться основного в обращении с вещами: уметь просто быть рядом с ними и удобно себя чувствовать с ними. Это совсем не само собой разумеется, и это совсем не умственная вещь. Мы нацеливаемся на физическую способность быть присоединенным, на определенную заземленность в реальных физических обстоятельствах.</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6. Внутренние механизмы</w:t>
      </w:r>
    </w:p>
    <w:p>
      <w:pPr>
        <w:pStyle w:val="Normal"/>
        <w:ind w:right="34" w:firstLine="284"/>
        <w:rPr>
          <w:rFonts w:ascii="Times New Roman" w:hAnsi="Times New Roman" w:cs="Times New Roman"/>
          <w:sz w:val="28"/>
        </w:rPr>
      </w:pPr>
      <w:r>
        <w:rPr>
          <w:rFonts w:cs="Times New Roman" w:ascii="Times New Roman" w:hAnsi="Times New Roman"/>
          <w:sz w:val="28"/>
        </w:rPr>
        <w:t>Рассмотрите те действия человека, которые могут замедлять время реакции. Например, могут быть внутренние механизмы, которые должны проводить определенную обработку всей информации. Выясните, есть ли более эффективные способы делать эт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делаешь, когда ты сидишь и ничего не делаешь?" "Что ты делаешь, когда ты осматриваешь комнату?" "Что ты делаешь, когда кто-то что-то говорит?"</w:t>
      </w:r>
    </w:p>
    <w:p>
      <w:pPr>
        <w:pStyle w:val="FR3"/>
        <w:ind w:right="34" w:firstLine="284"/>
        <w:jc w:val="both"/>
        <w:rPr>
          <w:rFonts w:ascii="Times New Roman" w:hAnsi="Times New Roman" w:cs="Times New Roman"/>
          <w:b/>
          <w:b/>
          <w:sz w:val="28"/>
        </w:rPr>
      </w:pPr>
      <w:r>
        <w:rPr>
          <w:rFonts w:cs="Times New Roman" w:ascii="Times New Roman" w:hAnsi="Times New Roman"/>
          <w:b/>
          <w:sz w:val="28"/>
        </w:rPr>
        <w:t>17. Прикосновение к телу</w:t>
      </w:r>
    </w:p>
    <w:p>
      <w:pPr>
        <w:pStyle w:val="Normal"/>
        <w:ind w:right="34" w:firstLine="284"/>
        <w:rPr>
          <w:rFonts w:ascii="Times New Roman" w:hAnsi="Times New Roman" w:cs="Times New Roman"/>
          <w:sz w:val="28"/>
        </w:rPr>
      </w:pPr>
      <w:r>
        <w:rPr>
          <w:rFonts w:cs="Times New Roman" w:ascii="Times New Roman" w:hAnsi="Times New Roman"/>
          <w:sz w:val="28"/>
        </w:rPr>
        <w:t>По очереди прикасайтесь ко всем основным частям тела человека, прося его почувствовать их. То есть ставьте палец по порядку на все части его тела, которые его не особенно смущают. Делайте это симметрично, то есть сначала на правой стороне, а затем на левой в том же месте. Клиенту нужно действительно почувствовать это место изнутри, а не просто заметить что вы к нему прикоснулись. А затем он должен подтвердить, что он это сделал, сказав "Да", кивнув головой или как-то ещ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8. Внутреннее прикосновение к телу</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опять ощущает все части своего тела, но делайте это без прикосновения. Называйте часть тела и просите его почувствовать её изнутри. Клиенту нужно реально воспринять внутреннее ощущение этой части тела. Просто вспоминать, что есть такая часть тела, не сработает. Ему нужно развить осознание своего тел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очувствуй указательный палец" "Почувствуй бицепс" "Почувствуй ладон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9. Напрягать мускул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поочередно напрягает каждый мускул тела, а затем расслабляет его. Систематически пройдитесь по всему телу. Это увеличивает осознание тела, а также очень расслабляет.</w:t>
      </w:r>
    </w:p>
    <w:p>
      <w:pPr>
        <w:pStyle w:val="Normal"/>
        <w:spacing w:lineRule="auto" w:line="499" w:before="0" w:after="0"/>
        <w:ind w:right="34" w:firstLine="284"/>
        <w:rPr>
          <w:rFonts w:ascii="Times New Roman" w:hAnsi="Times New Roman" w:cs="Times New Roman"/>
          <w:sz w:val="28"/>
        </w:rPr>
      </w:pPr>
      <w:r>
        <w:rPr>
          <w:rFonts w:cs="Times New Roman" w:ascii="Times New Roman" w:hAnsi="Times New Roman"/>
          <w:sz w:val="28"/>
        </w:rPr>
        <w:t>"Напряги затылок" "Теперь расслабь его" "Напряги плечи" "Расслабь плечи"</w:t>
      </w:r>
    </w:p>
    <w:p>
      <w:pPr>
        <w:pStyle w:val="FR2"/>
        <w:spacing w:before="1340" w:after="0"/>
        <w:ind w:left="0" w:right="34" w:firstLine="284"/>
        <w:rPr>
          <w:rFonts w:ascii="Times New Roman" w:hAnsi="Times New Roman" w:cs="Times New Roman"/>
          <w:b/>
          <w:b/>
          <w:sz w:val="36"/>
        </w:rPr>
      </w:pPr>
      <w:r>
        <w:rPr>
          <w:rFonts w:cs="Times New Roman" w:ascii="Times New Roman" w:hAnsi="Times New Roman"/>
          <w:b/>
          <w:sz w:val="36"/>
        </w:rPr>
        <w:t>Здоровье</w:t>
      </w:r>
    </w:p>
    <w:p>
      <w:pPr>
        <w:pStyle w:val="Normal"/>
        <w:ind w:right="34" w:firstLine="284"/>
        <w:rPr>
          <w:rFonts w:ascii="Times New Roman" w:hAnsi="Times New Roman" w:cs="Times New Roman"/>
          <w:sz w:val="28"/>
        </w:rPr>
      </w:pPr>
      <w:r>
        <w:rPr>
          <w:rFonts w:cs="Times New Roman" w:ascii="Times New Roman" w:hAnsi="Times New Roman"/>
          <w:sz w:val="28"/>
        </w:rPr>
        <w:t>Наша основная стратегия в здоровье—построить или восстановить общение. Если разные части личности и разные части тела общаются друг с другом, согласованы и энергия течет свободно, то человек естественно здор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чевидно, человеку нужно физически и активно заняться этим. Недостаточно говорить об этом. Нам нужно сделать так, чтобы клиент действительно улучшил контакт со своим телом, знал, что оно ему говорит, следил за тем, что происходит.</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 Здоровь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сспросите человека, чего он хочет в смысле здоровья. Пусть он вообразит ситуацию идеального здоровья, когда всё будет так, как он хочет. Узнайте как можно больше подробностей.</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 ты думаешь, что такое здоровье?" "Чего ты хочешь в отношении здоровья?" "Каким ты хочешь, чтобы было твое здоровье?"</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Почувствуй тел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м нужно сделать так, чтобы человек начал ощущать свое тело изнутри и осознавал все части тела. Часто человек считает это само собой разумеющимся, на самом деле не делая этого. Все мы знаем, что у нас есть руки, ноги и так далее, но у нас может быть очень слабый контакт с нашими органами.</w:t>
      </w:r>
    </w:p>
    <w:p>
      <w:pPr>
        <w:pStyle w:val="Normal"/>
        <w:ind w:right="34" w:firstLine="284"/>
        <w:rPr>
          <w:rFonts w:ascii="Times New Roman" w:hAnsi="Times New Roman" w:cs="Times New Roman"/>
          <w:sz w:val="28"/>
        </w:rPr>
      </w:pPr>
      <w:r>
        <w:rPr>
          <w:rFonts w:cs="Times New Roman" w:ascii="Times New Roman" w:hAnsi="Times New Roman"/>
          <w:sz w:val="28"/>
        </w:rPr>
        <w:t>Пройдитесь по разным частям тела человека. Вы можете прикасаться к каждой части и просить человека ощутить ее. Сделайте это как можно подробне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очувствуй эту точку"</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Лучше физическое взаимодействие. Если для клиента оно неприемлемо, вы можете просить его ощущать каждую часть по очереди и не прикасаясь к нему. Или вы можете делать это обоими способами, ведь каждый из них дает своеобразное переживание ощущ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очувствуй (левое ухо)"</w:t>
      </w:r>
    </w:p>
    <w:p>
      <w:pPr>
        <w:pStyle w:val="FR3"/>
        <w:ind w:right="34" w:firstLine="284"/>
        <w:jc w:val="both"/>
        <w:rPr>
          <w:rFonts w:ascii="Times New Roman" w:hAnsi="Times New Roman" w:cs="Times New Roman"/>
          <w:b/>
          <w:b/>
          <w:sz w:val="28"/>
        </w:rPr>
      </w:pPr>
      <w:r>
        <w:rPr>
          <w:rFonts w:cs="Times New Roman" w:ascii="Times New Roman" w:hAnsi="Times New Roman"/>
          <w:b/>
          <w:sz w:val="28"/>
        </w:rPr>
        <w:t>3. Тела</w:t>
      </w:r>
    </w:p>
    <w:p>
      <w:pPr>
        <w:pStyle w:val="Normal"/>
        <w:ind w:right="34" w:firstLine="284"/>
        <w:rPr>
          <w:rFonts w:ascii="Times New Roman" w:hAnsi="Times New Roman" w:cs="Times New Roman"/>
          <w:sz w:val="28"/>
        </w:rPr>
      </w:pPr>
      <w:r>
        <w:rPr>
          <w:rFonts w:cs="Times New Roman" w:ascii="Times New Roman" w:hAnsi="Times New Roman"/>
          <w:sz w:val="28"/>
        </w:rPr>
        <w:t>Исследуйте разными способами отношение личности к своему телу. Мы устанавливаем различие между ней и её телом, чтобы она могла заметить свое отношение к телу, оценить, что происходит с телом, и исправить то, что нуждается в проработке. Если всплывают конкретные проблемы, прорабатывайте их соответствующими техникам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Какие есть преимущества в том, чтобы иметь те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есть преимущества в том, чтобы не иметь те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у тебя есть какие-то проблемы с твоим тел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ладишь со своим тел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Где бывало твое те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говорит твое те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выглядит твое те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ощущается твое тел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у тебя есть мысли насчет своего те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чувства у тебя есть насчет своего тел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д чем ты работал в отношении своего тела?"</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4. Фиксированные идеи</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Поищите фиксированные идеи в области здоровья. Расфиксируйте и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Какие преимущества того, чтобы быть здоров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ие преимущества того, чтобы не быть здоров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в чем-то правильно не быть здоровы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ем, что ты не здоров, ты доказываешь, что другие неправ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ебе может помочь не быть здоровым?"</w:t>
      </w:r>
    </w:p>
    <w:p>
      <w:pPr>
        <w:pStyle w:val="FR3"/>
        <w:ind w:right="34" w:firstLine="284"/>
        <w:jc w:val="both"/>
        <w:rPr>
          <w:rFonts w:ascii="Times New Roman" w:hAnsi="Times New Roman" w:cs="Times New Roman"/>
          <w:b/>
          <w:b/>
          <w:sz w:val="28"/>
        </w:rPr>
      </w:pPr>
      <w:r>
        <w:rPr>
          <w:rFonts w:cs="Times New Roman" w:ascii="Times New Roman" w:hAnsi="Times New Roman"/>
          <w:b/>
          <w:sz w:val="28"/>
        </w:rPr>
        <w:t>5. Напрячься и расслабиться</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по очереди напрягает каждый мускул, а затем расслабляет его. Систематически пройдитесь по телу. Это обязательно улучшит контакт клиента с телом и управление каждой частью. Кстати, это заодно часто вводит в легкий гипнотический транс, так что после этого можно с пользой провести воображение положительного или процесс глубокого общен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Напряги мускулы (больших пальцев ног)" "Теперь расслабьс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6. Идеальное тело</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очень подробно вообразит, каким он хочет, чтобы было его тело. Оставайтесь в разумных рамках того, что возможно достичь, не "стать на 30 сантиметров выше" или что-то в этом роде. Пусть он реально увидит как можно более ясно и живо, как он будет выглядеть, пусть почувствует то, что он будет чувствовать, пусть он услышит то, что он будет себе говорить, и что будут говорить другие. Пусть он посмотрит, какой была бы его жизнь, если бы у него было такое тел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им ты хочешь, чтобы было твое тел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потом большой палец левой ноги. Проделайте это со многими областям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7. Здравствуй</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поздоровается с каждой частью своего тела. Пусть он говорит "Здравствуй" или что-то еще, что кажется ему подходящим. Идея здесь в том, чтобы обратиться к каждой части тела, как будто мы можем завязать с ней разговор. Замечайте, какие происходят реакции. Если часть тела просто ощущается немного иначе, это прекрасно. Смысл здесь в том, чтобы с помощью формального приветствия вынести наружу идею общения, и заметить, что произойдет. Повторяйте приветствие для каждой части, пока это интересно. Делайте всё необходимое с тем, что всплывает. Но мы просим только о том, чтобы клиент просто поздоровался с намерением открыть общение. Приветствие обычно говорится вслух, но может делаться и про себя внутр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Скажи "Здравствуй" своему (животу)"</w:t>
      </w:r>
    </w:p>
    <w:p>
      <w:pPr>
        <w:pStyle w:val="FR3"/>
        <w:ind w:right="34" w:firstLine="284"/>
        <w:jc w:val="both"/>
        <w:rPr>
          <w:rFonts w:ascii="Times New Roman" w:hAnsi="Times New Roman" w:cs="Times New Roman"/>
          <w:b/>
          <w:b/>
          <w:sz w:val="28"/>
        </w:rPr>
      </w:pPr>
      <w:r>
        <w:rPr>
          <w:rFonts w:cs="Times New Roman" w:ascii="Times New Roman" w:hAnsi="Times New Roman"/>
          <w:b/>
          <w:sz w:val="28"/>
        </w:rPr>
        <w:t>8. Проверка тела</w:t>
      </w:r>
    </w:p>
    <w:p>
      <w:pPr>
        <w:pStyle w:val="Normal"/>
        <w:ind w:right="34" w:firstLine="284"/>
        <w:rPr>
          <w:rFonts w:ascii="Times New Roman" w:hAnsi="Times New Roman" w:cs="Times New Roman"/>
          <w:sz w:val="28"/>
        </w:rPr>
      </w:pPr>
      <w:r>
        <w:rPr>
          <w:rFonts w:cs="Times New Roman" w:ascii="Times New Roman" w:hAnsi="Times New Roman"/>
          <w:sz w:val="28"/>
        </w:rPr>
        <w:t>Используйте мускульное тестирование, чтобы проверить каждую часть тела, включая внутренние органы. Со слабыми выясните, что происходит, начните общение, восстановите общение, увеличьте свободу выбора, и так далее. Используйте повторное переживание, шести-шаговое переосмысление, или что-то еще. Повторяйте проверку после каждого выполненного действия. Проводите дополнительные действия с той же областью, пока она не станет тестироваться как "сильна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и проверке, если это внешняя часть тела, вы можете ставить на нее палец. Если внутренняя, вы можете сориентировать человека, где она находится, и пусть он просто обратит на нее внимание. Всё же может быть полезно прикасаться к телу снаружи в этом месте.</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Проверьте по крайней мере такие област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альцы, кисти, запястья, локти, предплечья, плечи, верх спины, низ спины, пальцы ног, ступни, лодыжки, икры, голень, колени, ляжки, бедра, половые органы, ягодицы, живот, грудь, шея, челюсти, рот, нос, глаза, уши, голова, мозг, голосовые связки, сердце, печень, почки, кишечник.</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 зависимости от ваших с клиентом анатомических знаний, вы можете дойти до любых подробностей. В частности стоит проверить железы тела. А если вы знаете, какие органы могут относиться к каким проблемам, проверка даст вам подсказку, о чем спрашивать. Например, сердце относится к тому, насколько хорошо человек принимает других. Слабость в сердце может, например, указывать на накопленную ненави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 скорее всего нейдете травматические происшествия, связанные со слабыми областями, особенно с конечностями. Там могли быть мелкие или значительные повреждения. Так что если вы нашли такую область, попросите клиента удерживать на ней внимание, и дать появиться связанному с ней происшествию.</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зависимости от того, сколько вы знаете о физиологии тела, вы можете подробнее заниматься каждой частью. Например, проверить, есть ли блоки на уровне тканей, костей, лимфы, нервов, на клеточном уровне, генетическом уровне, и так далее.</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9. Общение с телом</w:t>
      </w:r>
    </w:p>
    <w:p>
      <w:pPr>
        <w:pStyle w:val="Normal"/>
        <w:ind w:right="34" w:firstLine="284"/>
        <w:rPr>
          <w:rFonts w:ascii="Times New Roman" w:hAnsi="Times New Roman" w:cs="Times New Roman"/>
          <w:sz w:val="28"/>
        </w:rPr>
      </w:pPr>
      <w:r>
        <w:rPr>
          <w:rFonts w:cs="Times New Roman" w:ascii="Times New Roman" w:hAnsi="Times New Roman"/>
          <w:sz w:val="28"/>
        </w:rPr>
        <w:t>Поработайте над тем, чтобы клиент как следует установил общение с каждой основной частью тела, проведя с ней какой-то диалог. Попросите клиента сказать части "здравствуй", получить от нее ответ, спросить у нее, зачем она нужна, в каком она состоянии, и тому подобное. В идеальном случае часть тела отвечает словами. Если нет, работайте с простыми ответами "да / нет", либо замечая изменения в состоянии области, либо назначая, например, сигналы пальцам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Здравству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Для чего ты предназнач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каком ты состоя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ебе что-то от меня нуж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сообщать мне о твоем состоянии?"</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10. Организация тела</w:t>
      </w:r>
    </w:p>
    <w:p>
      <w:pPr>
        <w:pStyle w:val="Normal"/>
        <w:ind w:right="34" w:firstLine="284"/>
        <w:rPr>
          <w:rFonts w:ascii="Times New Roman" w:hAnsi="Times New Roman" w:cs="Times New Roman"/>
          <w:sz w:val="28"/>
        </w:rPr>
      </w:pPr>
      <w:r>
        <w:rPr>
          <w:rFonts w:cs="Times New Roman" w:ascii="Times New Roman" w:hAnsi="Times New Roman"/>
          <w:sz w:val="28"/>
        </w:rPr>
        <w:t>Если у клиента высокий уровень общения с телом, поработайте с ним, организуя процессы и сущности в теле, чтобы оно действовало наилучшим образом. Клиенту может потребоваться наладить механизмы, которые занимаются поступающими внутрь частицами, которые регулируют разные системы желез, и так далее. Мы не говорим здесь о чем-то очень сложном и медицинском. Идея в том, чтобы улучшить контакт с общей организацией, управляющей телом, поработать консультантом, исправить что-то, немного перестроить что-то, устранить любые ошибки, и так далее. Нам не хотелось бы вмешиваться в естественные циклы, которые уже работают, но немного взаимодействия может быть очень полезно. Бывает нужно лучше скоординировать разные потоки, и тому подобное.</w:t>
      </w:r>
    </w:p>
    <w:p>
      <w:pPr>
        <w:pStyle w:val="FR2"/>
        <w:spacing w:before="1340" w:after="0"/>
        <w:ind w:left="0" w:right="34" w:firstLine="284"/>
        <w:rPr>
          <w:rFonts w:ascii="Times New Roman" w:hAnsi="Times New Roman" w:cs="Times New Roman"/>
          <w:b/>
          <w:b/>
          <w:sz w:val="36"/>
        </w:rPr>
      </w:pPr>
      <w:r>
        <w:rPr>
          <w:rFonts w:cs="Times New Roman" w:ascii="Times New Roman" w:hAnsi="Times New Roman"/>
          <w:b/>
          <w:sz w:val="36"/>
        </w:rPr>
        <w:t>Творческие способности</w:t>
      </w:r>
    </w:p>
    <w:p>
      <w:pPr>
        <w:pStyle w:val="Normal"/>
        <w:ind w:right="34" w:firstLine="284"/>
        <w:rPr>
          <w:rFonts w:ascii="Times New Roman" w:hAnsi="Times New Roman" w:cs="Times New Roman"/>
          <w:sz w:val="28"/>
        </w:rPr>
      </w:pPr>
      <w:r>
        <w:rPr>
          <w:rFonts w:cs="Times New Roman" w:ascii="Times New Roman" w:hAnsi="Times New Roman"/>
          <w:sz w:val="28"/>
        </w:rPr>
        <w:t>Систематически воображайте и изменяйте всё что угодно. Делайте что-то странное и необычное с разнообразными вещами в мире человека.</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 Разблокирова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пользуйте любые ключи разблокирования, чтобы высвободить тему творческих способносте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касается творческих способностей, было ли что-т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кращ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ускор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клонено в другую сторон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правлено не туда, куда нуж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вязано</w:t>
      </w:r>
    </w:p>
    <w:p>
      <w:pPr>
        <w:pStyle w:val="FR4"/>
        <w:spacing w:before="0" w:after="0"/>
        <w:ind w:right="34" w:firstLine="284"/>
        <w:rPr>
          <w:sz w:val="28"/>
        </w:rPr>
      </w:pPr>
      <w:r>
        <w:rPr>
          <w:sz w:val="28"/>
        </w:rPr>
        <w:t>затормож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змен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морож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ъясн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овал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еправильно использова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твергнуто "Что касается творческих способностей, может быть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 чему-то прикрепили ярлы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чем-то было отказано</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2. Вспомина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спомните много примеров созда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ы созд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вспомнить, как создал что-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можешь вспомнить, как что-то было создано?"</w:t>
      </w:r>
    </w:p>
    <w:p>
      <w:pPr>
        <w:pStyle w:val="FR3"/>
        <w:spacing w:before="140" w:after="0"/>
        <w:ind w:right="34" w:firstLine="284"/>
        <w:jc w:val="both"/>
        <w:rPr>
          <w:rFonts w:ascii="Times New Roman" w:hAnsi="Times New Roman" w:cs="Times New Roman"/>
          <w:b/>
          <w:b/>
          <w:sz w:val="28"/>
        </w:rPr>
      </w:pPr>
      <w:r>
        <w:rPr>
          <w:rFonts w:cs="Times New Roman" w:ascii="Times New Roman" w:hAnsi="Times New Roman"/>
          <w:b/>
          <w:sz w:val="28"/>
        </w:rPr>
        <w:t>3. Говорить слова</w:t>
      </w:r>
    </w:p>
    <w:p>
      <w:pPr>
        <w:pStyle w:val="Normal"/>
        <w:ind w:right="34" w:firstLine="284"/>
        <w:rPr>
          <w:rFonts w:ascii="Times New Roman" w:hAnsi="Times New Roman" w:cs="Times New Roman"/>
          <w:sz w:val="28"/>
        </w:rPr>
      </w:pPr>
      <w:r>
        <w:rPr>
          <w:rFonts w:cs="Times New Roman" w:ascii="Times New Roman" w:hAnsi="Times New Roman"/>
          <w:sz w:val="28"/>
        </w:rPr>
        <w:t>Попросите клиента говорить слова, какие бы случайные слова ни всплывали в его уме. Идея здесь в том, чтобы выйти за рамки цензуры ума. Обычно после нескольких слов люди начинают стесняться или изобретают "безопасную" систему выполнения упражнения. Нам нужно выйти за пределы этого, чтобы клиент мог говорить все, что приходит ему на ум, без предварительного анализа и оценивания. У клиента может быть механизм оценивания, "прилично" ли это говорить, произведут ли его слова плохое впечатление о нем, или что-то вроде этого. Если нужно, обсудите это явление, и используйте любую технику для прояснения. Мы стремимся к тому, чтобы клиент сразу же выдавал слова без предварительного обдумывания. Его скорость дает вам подсказку, делает ли он это. И слова не должны быть никак логически связаны. Мы не рассказываем повесть и не проходим методично по комнате, слова должны быть как можно случайнее. Может быть нежелательно слишком подталкивать клиента к этому в первый раз, но вы можете время от времени возвращаться к этому упражнению.</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слово"</w:t>
      </w:r>
    </w:p>
    <w:p>
      <w:pPr>
        <w:pStyle w:val="FR3"/>
        <w:spacing w:before="140" w:after="0"/>
        <w:ind w:right="34" w:firstLine="284"/>
        <w:jc w:val="both"/>
        <w:rPr>
          <w:rFonts w:ascii="Times New Roman" w:hAnsi="Times New Roman" w:cs="Times New Roman"/>
          <w:b/>
          <w:b/>
          <w:sz w:val="28"/>
        </w:rPr>
      </w:pPr>
      <w:r>
        <w:rPr>
          <w:rFonts w:cs="Times New Roman" w:ascii="Times New Roman" w:hAnsi="Times New Roman"/>
          <w:b/>
          <w:sz w:val="28"/>
        </w:rPr>
        <w:t>4. Рассказ из сл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о разновидность упражнения, в котором просто говорятся слова. Здесь клиент и фасилитатор по очереди каждый говорят по слову. И здесь нужно, чтобы слова образовывали предложения, так чтобы мы писали вместе небольшой рассказ. Но всё же слова должны говориться без обдумывания. Каждый человек добавляет только одно слово, подходящее по смыслу. Никаких сценариев заранее, просто выдавать одно слово. Для клиента это упражнение может быть легче, чем одному говорить слова, потому что здесь фасилитатор тоже участвует в упражнении. Задача фасилитатора в том, чтобы напрягать фантазию клиента. Делайте рассказ чуть более забавным или рискованным, чем удобно клиенту, и ускоряйте его. Конечно же, фасилитатор должен уже свободно владеть этим упражнением.</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5. Пространственные объекты</w:t>
      </w:r>
    </w:p>
    <w:p>
      <w:pPr>
        <w:pStyle w:val="Normal"/>
        <w:ind w:right="34" w:firstLine="284"/>
        <w:rPr>
          <w:rFonts w:ascii="Times New Roman" w:hAnsi="Times New Roman" w:cs="Times New Roman"/>
          <w:sz w:val="28"/>
        </w:rPr>
      </w:pPr>
      <w:r>
        <w:rPr>
          <w:rFonts w:cs="Times New Roman" w:ascii="Times New Roman" w:hAnsi="Times New Roman"/>
          <w:sz w:val="28"/>
        </w:rPr>
        <w:t>Тренируйте человека создавать объекты из пустого пространства и исследовать их. Нам нужны какие-то интересные предметы с как можно большим количеством восприятий, и они должны стать реальными. Фасилитатору лучше всего играть вместе с клиентом, подавать пример, и поощрять клиента делать это вместе. Например, ведите себя как будто у вас в руках чашка чая с ложечкой. Выпейте из нее, потом передайте её клиенту и пусть он её исследует. У чашки есть вес, температура, ощущение поверхности, и так далее. Как она выглядит, как она звучит. Пусть клиент опишет подробности. Важнее всего кинестетика, пусть он почувствует чашку как реальную, действительно ощущая её вес. Его нужно перевести от общей идеи делания этого, к настоящим действиям с предметом в реальности. Важно особое внимание к подробностям.</w:t>
      </w:r>
    </w:p>
    <w:p>
      <w:pPr>
        <w:pStyle w:val="FR3"/>
        <w:spacing w:before="260" w:after="0"/>
        <w:ind w:right="34" w:firstLine="284"/>
        <w:jc w:val="both"/>
        <w:rPr>
          <w:rFonts w:ascii="Times New Roman" w:hAnsi="Times New Roman" w:cs="Times New Roman"/>
          <w:b/>
          <w:b/>
          <w:sz w:val="28"/>
        </w:rPr>
      </w:pPr>
      <w:r>
        <w:rPr>
          <w:rFonts w:cs="Times New Roman" w:ascii="Times New Roman" w:hAnsi="Times New Roman"/>
          <w:b/>
          <w:sz w:val="28"/>
        </w:rPr>
        <w:t>6. Память чувст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вспомнит прошлое событие с многочисленными подробностями восприятия. Например, спросите его о случае, когда он хорошо себя чувствовал. Затем узнайте все особенности восприятия и пусть он реально воспримет их вокруг, как будто он там. Какие звуки впереди, сзади, слева, справа, вверху, внизу. Сделайте это трехмерным. Здесь важнее всего звуки и ощущения. Пусть он почувствует свою одежду, температуру и так далее. Пусть он найдет объект и исследует его поверхность, температуру, вес, запах, вкус. Суть в том, чтобы уметь вспоминать что-то с жизненным правдоподобием.</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7. Стратегия творчества</w:t>
      </w:r>
    </w:p>
    <w:p>
      <w:pPr>
        <w:pStyle w:val="Normal"/>
        <w:ind w:right="34" w:firstLine="284"/>
        <w:rPr>
          <w:rFonts w:ascii="Times New Roman" w:hAnsi="Times New Roman" w:cs="Times New Roman"/>
          <w:sz w:val="28"/>
        </w:rPr>
      </w:pPr>
      <w:r>
        <w:rPr>
          <w:rFonts w:cs="Times New Roman" w:ascii="Times New Roman" w:hAnsi="Times New Roman"/>
          <w:sz w:val="28"/>
        </w:rPr>
        <w:t>Выясните стратегии того, как человек творит. Что он видит, слышит, ощущает, где когда, в каких обстоятельствах, и так далее. Узнайте, как творчество устроено. Усильте стратегию.</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8. Брать пример</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редставит себе какого-то известного ему человека с творческими способностями. Знакомого или знаменитость, не важно кого, просто кого-то хорошо ему известного. Выясните, что этот человек делает, как он думает, чувствует, в каком порядке он делает дела, и так далее. Затем проверьте эту стратегию, побудив клиента делать то же самое и смотреть, что получается. По теории если вы следуете той же стратегии, вы можете делать то же самое.</w:t>
      </w:r>
    </w:p>
    <w:p>
      <w:pPr>
        <w:pStyle w:val="FR3"/>
        <w:spacing w:before="260" w:after="0"/>
        <w:ind w:right="34" w:firstLine="284"/>
        <w:jc w:val="both"/>
        <w:rPr>
          <w:rFonts w:ascii="Times New Roman" w:hAnsi="Times New Roman" w:cs="Times New Roman"/>
          <w:b/>
          <w:b/>
          <w:sz w:val="28"/>
        </w:rPr>
      </w:pPr>
      <w:r>
        <w:rPr>
          <w:rFonts w:cs="Times New Roman" w:ascii="Times New Roman" w:hAnsi="Times New Roman"/>
          <w:b/>
          <w:sz w:val="28"/>
        </w:rPr>
        <w:t>9. Категории сл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грайте с человеком в игру "категории слов". Каждый участник по очереди говорит два слова. Первое слово должно быть в той же категории, что и второе слово предыдущего участника. Второе слово произвольное. Например, "яблоко" относится к категории фруктов. Следующий участник может сказать первое слово "апельсин" и второе "зеленый". Он может объяснить это тем, что апельсин тоже фрукт. Следующий участии к должен найти что-то в одной категории с "зеленым", и еще сказать второе слово. Мы здесь не занимаемся свободными ассоциациями, слова должны логически быть в одной категории. "Зеленый" и "лес" не находятся в одной категории на одном логическом уровне, это свободная ассоциация. "Зеленый" и "оранжевый" могут быть в одной категории как названия цветов. Это упражнение тренирует способность распознавать и менять логические уровни, а также быстро думать.</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0. Творчеств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и каждом удобном случае проводите переосмысление, что цель жизни—творчество и всё является творчеством. Это может быть трудновато планировать. Но во время выполнения модуля используйте это как ориентир. Если клиент приходит с проблемой, покажите ему, что она состоит из творческих действий. Если что-то не совсем получается, покажите как творческие способности могут это исправить.</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1. Скучн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йдите то, что клиент считает скучным или неизменным в своей жизни. Проработайте это. В частности переосмыслите это, чтобы показать, что в "скучном" есть процесс изменения или открытия нового. Вы можете сделать это, например, рассматривая "скучное" с разных точек зрения. Доберитесь до исходного намерения, покажите как "скучное" на самом деле поддерживает то, чего хочет клиент. Найдите способы сделать это более творческим.</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2. Источни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установит связь со своим источником творчества. Большинство людей, если их немного подтолкнуть, выдают довольно постоянное место или образ, откуда приходят творческие импульсы. Например, это может быть большой яркий шар или энергия вверху в небе. Или бурлящий океан внизу. Или ощущение, расширяющееся внутри тела. Это наверняка что-то, а не просто абстрактная идея. Войдите в контакт с ним, что бы это ни было. Пообщайтесь с ним, пусть человек прояснит любые огорчения или блоки. Выясните, что нужно или желательно. Установите систему, с помощью которой можно будет всегда при необходимости использовать этот источник.</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3. Переключение сценария</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вообразит какую-то модель творчества. Либо самого себя, каким он хочет быть, или какой-то вдохновляющий образец. Используйте переключение сценария или любой другой пороговый процесс, чтобы установить направление к творческим состояниям. В тех ситуациях, когда человек раньше чувствовал себя невоодушевленным, ему нужно двигаться к своим творческим, ресурсным состояниям.</w:t>
      </w:r>
    </w:p>
    <w:p>
      <w:pPr>
        <w:pStyle w:val="FR3"/>
        <w:spacing w:before="580" w:after="0"/>
        <w:ind w:right="34" w:firstLine="284"/>
        <w:jc w:val="both"/>
        <w:rPr>
          <w:rFonts w:ascii="Times New Roman" w:hAnsi="Times New Roman" w:cs="Times New Roman"/>
          <w:b/>
          <w:b/>
          <w:sz w:val="28"/>
        </w:rPr>
      </w:pPr>
      <w:r>
        <w:rPr>
          <w:rFonts w:cs="Times New Roman" w:ascii="Times New Roman" w:hAnsi="Times New Roman"/>
          <w:b/>
          <w:sz w:val="28"/>
        </w:rPr>
        <w:t>14. Творческие механизмы</w:t>
      </w:r>
    </w:p>
    <w:p>
      <w:pPr>
        <w:pStyle w:val="Normal"/>
        <w:ind w:right="34" w:firstLine="284"/>
        <w:rPr>
          <w:rFonts w:ascii="Times New Roman" w:hAnsi="Times New Roman" w:cs="Times New Roman"/>
          <w:sz w:val="28"/>
        </w:rPr>
      </w:pPr>
      <w:r>
        <w:rPr>
          <w:rFonts w:cs="Times New Roman" w:ascii="Times New Roman" w:hAnsi="Times New Roman"/>
          <w:sz w:val="28"/>
        </w:rPr>
        <w:t>Смонтируйте любые необходимые творческие механизмы, чтобы привносить элементы творчества, когда ситуация кажется застрявшей. Можно использовать переключение сценария, чтобы построить их. И вообразите их использование в будущем. Вы можете сначала разработать теоретически, что было бы эффективно для личности в смысле творчества. Затем очень тщательно вообразите составные части. Потренируйте любые требуемые действия. Установите связь между разными элементами или сущностями. Смонтируйте какие-то системы, которые будут выполнять эту работу.</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5. Объединение противоположностей</w:t>
      </w:r>
    </w:p>
    <w:p>
      <w:pPr>
        <w:pStyle w:val="Normal"/>
        <w:ind w:right="34" w:firstLine="284"/>
        <w:rPr>
          <w:rFonts w:ascii="Times New Roman" w:hAnsi="Times New Roman" w:cs="Times New Roman"/>
          <w:sz w:val="28"/>
        </w:rPr>
      </w:pPr>
      <w:r>
        <w:rPr>
          <w:rFonts w:cs="Times New Roman" w:ascii="Times New Roman" w:hAnsi="Times New Roman"/>
          <w:sz w:val="28"/>
        </w:rPr>
        <w:t>Скорее всего у нашего клиента есть творческая и не-творческая стороны. Выясните, как это у него устроено. Займитесь ими как противоположностями. Выясните, когда активна творческая сторона, и что она умеет делать. Выясните, когда присутствует не-творческая сторона, и что другое она умеет делать. Установите между ними общение и увеличьте объединеннос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6. Пакет целе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работайте такой четырехсторонний пакет:</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xml:space="preserve">Создавать—Не быть создаваемым </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Не создавать—Быть создаваемы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Тщательно исследуйте самые разнообразные аспекты и позиции восприятия. Как это—быть создаваемым, не быть создаваемым, не создавать и так далее. Это выводит нас из фиксированной сосредоточенности на "Создавать"—только одной из частей головоломк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7. Создавать или не создавать</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Исследуйте границы и последствия создания и не созда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может произойти, если ты что-то создашь?" "Что может произойти, если ты что-то не создашь?" "Что может не произойти, если ты что-то создашь?" "Что может не произойти, если ты что-то не создашь?"</w:t>
      </w:r>
    </w:p>
    <w:p>
      <w:pPr>
        <w:pStyle w:val="FR3"/>
        <w:spacing w:before="800" w:after="0"/>
        <w:ind w:right="34" w:firstLine="284"/>
        <w:jc w:val="both"/>
        <w:rPr>
          <w:rFonts w:ascii="Times New Roman" w:hAnsi="Times New Roman" w:cs="Times New Roman"/>
          <w:b/>
          <w:b/>
          <w:sz w:val="28"/>
        </w:rPr>
      </w:pPr>
      <w:r>
        <w:rPr>
          <w:rFonts w:cs="Times New Roman" w:ascii="Times New Roman" w:hAnsi="Times New Roman"/>
          <w:b/>
          <w:sz w:val="28"/>
        </w:rPr>
        <w:t>18. Правильное создание</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Расфиксируйте любую застрявшую правоту насчет творчества или того, чтобы быть творчески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правильно в том, чтобы создавать?" "Что правильно в том, чтобы не создавать?" "Что правильно в том, чтобы быть создаваемым?" "Что правильно в том, чтобы не быть создаваемым?" "Какой правильный способ создавать?" "Какой правильный способ не создава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9. Что находится в уме</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записывает все, что проходит через его ум. Просто всё пишет и пишет часами, не нуждаясь ни в какой логической связи. Просто быть честным. Это может быть домашним заданием. Ему не обязательно это никому показывать, пусть он просто запустит поток и осознает, что есть у него в уме.</w:t>
      </w:r>
    </w:p>
    <w:p>
      <w:pPr>
        <w:pStyle w:val="FR2"/>
        <w:spacing w:before="1300" w:after="0"/>
        <w:ind w:left="0" w:right="34" w:firstLine="284"/>
        <w:rPr>
          <w:rFonts w:ascii="Times New Roman" w:hAnsi="Times New Roman" w:cs="Times New Roman"/>
          <w:b/>
          <w:b/>
          <w:sz w:val="36"/>
        </w:rPr>
      </w:pPr>
      <w:r>
        <w:rPr>
          <w:rFonts w:cs="Times New Roman" w:ascii="Times New Roman" w:hAnsi="Times New Roman"/>
          <w:b/>
          <w:sz w:val="36"/>
        </w:rPr>
        <w:t>Изменение</w:t>
      </w:r>
    </w:p>
    <w:p>
      <w:pPr>
        <w:pStyle w:val="Normal"/>
        <w:ind w:right="34" w:firstLine="284"/>
        <w:rPr>
          <w:rFonts w:ascii="Times New Roman" w:hAnsi="Times New Roman" w:cs="Times New Roman"/>
          <w:sz w:val="28"/>
        </w:rPr>
      </w:pPr>
      <w:r>
        <w:rPr>
          <w:rFonts w:cs="Times New Roman" w:ascii="Times New Roman" w:hAnsi="Times New Roman"/>
          <w:sz w:val="28"/>
        </w:rPr>
        <w:t>Преобразующий процессинг поощряет изменения. Мы налаживаем вещи так, чтобы они постоянно изменялись к лучшему. Можно работать над этим, занимаясь какими-то проблемными или просто интересными областями, и создавать больше изменения в этих областях. Или можно чуть более прямо заняться темой изменения. Именно это мы и делаем с помощью этого модуля. Мы берем само изменение как тему и работаем над раскрепощением его тормоз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селенная по своей природе непрерывно движется. Изменение—естественное состояние. На самом деле не нужно ничего делать, чтобы получить изменение. Нужно специально сопротивляться или останавливать изменение, чтобы оно не происходило. Поэтому нам не нужно учить людей никаким причудливым новым стратегиям создания изменений. Нам просто нужно, чтобы они поняли, что они могут перестать сопротивляться изменениям. И тогда, возможно, направить деятельность в самом желательном для себя направлении.</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1. Как ты изменил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вспомнит примеры успешных изменений в прошлом. Неважно, было ли это "хорошее" или "плохое" изменение, в любом случае он успешно изменилс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 ты изменялся в прошл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спомни какие-то случаи, когда ты изменялся в прошлом"</w:t>
      </w:r>
    </w:p>
    <w:p>
      <w:pPr>
        <w:pStyle w:val="FR3"/>
        <w:ind w:right="34" w:firstLine="284"/>
        <w:jc w:val="both"/>
        <w:rPr>
          <w:rFonts w:ascii="Times New Roman" w:hAnsi="Times New Roman" w:cs="Times New Roman"/>
          <w:b/>
          <w:b/>
          <w:sz w:val="28"/>
        </w:rPr>
      </w:pPr>
      <w:r>
        <w:rPr>
          <w:rFonts w:cs="Times New Roman" w:ascii="Times New Roman" w:hAnsi="Times New Roman"/>
          <w:b/>
          <w:sz w:val="28"/>
        </w:rPr>
        <w:t>2. Прошлые изменени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Вспомните какие-то прошлые изменения с разных позиций восприят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спомни случай, когда кто-то или что-то тебя изменило" "Вспомни случай, когда ты кого-то изменил" "Вспомни случай, когда кто-то другой изменился" "Вспомни случай, когда ты себя изменил"</w:t>
      </w:r>
    </w:p>
    <w:p>
      <w:pPr>
        <w:pStyle w:val="FR3"/>
        <w:ind w:right="34" w:firstLine="284"/>
        <w:jc w:val="both"/>
        <w:rPr>
          <w:rFonts w:ascii="Times New Roman" w:hAnsi="Times New Roman" w:cs="Times New Roman"/>
          <w:b/>
          <w:b/>
          <w:sz w:val="28"/>
        </w:rPr>
      </w:pPr>
      <w:r>
        <w:rPr>
          <w:rFonts w:cs="Times New Roman" w:ascii="Times New Roman" w:hAnsi="Times New Roman"/>
          <w:b/>
          <w:sz w:val="28"/>
        </w:rPr>
        <w:t>3. Крупные изменения в жиз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йдите несколько крупных изменений, происшедших в жизни человека. Если это изменение воспринимается отрицательно, проясните его. Повторно переживите происшествие, или верните назад утраченные части, или объедините противоположности. Если это было положительное изменение, выделите его особенности и укрепите и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Были ли в твоей жизни крупные изменения"</w:t>
      </w:r>
    </w:p>
    <w:p>
      <w:pPr>
        <w:pStyle w:val="FR3"/>
        <w:ind w:right="34" w:firstLine="284"/>
        <w:jc w:val="both"/>
        <w:rPr>
          <w:rFonts w:ascii="Times New Roman" w:hAnsi="Times New Roman" w:cs="Times New Roman"/>
          <w:b/>
          <w:b/>
          <w:sz w:val="28"/>
        </w:rPr>
      </w:pPr>
      <w:r>
        <w:rPr>
          <w:rFonts w:cs="Times New Roman" w:ascii="Times New Roman" w:hAnsi="Times New Roman"/>
          <w:b/>
          <w:sz w:val="28"/>
        </w:rPr>
        <w:t>4. Замешательств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беспорядка слишком много, это может заглушить готовность позволять вещам двигаться. Найдите несколько замешательств в жизни человека. Поработайте над каждым, проясняя его, выясните, что происходит, что вызывает замешательство, почему это сбивает с толку, и так дал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Замешательства сбивают с толку скорее всего потому, что личность придерживается чего-то фиксированного. Так что выясните, что именно фиксировано в каждом из этих замешательств.</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ебя сбивало с толку в прошлом?" "Что тебя сбивает с толку теперь?" "Что сбивает с толку насчет будущего?"</w:t>
      </w:r>
    </w:p>
    <w:p>
      <w:pPr>
        <w:pStyle w:val="FR3"/>
        <w:ind w:right="34" w:firstLine="284"/>
        <w:jc w:val="both"/>
        <w:rPr>
          <w:rFonts w:ascii="Times New Roman" w:hAnsi="Times New Roman" w:cs="Times New Roman"/>
          <w:b/>
          <w:b/>
          <w:sz w:val="28"/>
        </w:rPr>
      </w:pPr>
      <w:r>
        <w:rPr>
          <w:rFonts w:cs="Times New Roman" w:ascii="Times New Roman" w:hAnsi="Times New Roman"/>
          <w:b/>
          <w:sz w:val="28"/>
        </w:rPr>
        <w:t>5. Движение</w:t>
      </w:r>
    </w:p>
    <w:p>
      <w:pPr>
        <w:pStyle w:val="Normal"/>
        <w:ind w:right="34" w:firstLine="284"/>
        <w:rPr>
          <w:rFonts w:ascii="Times New Roman" w:hAnsi="Times New Roman" w:cs="Times New Roman"/>
          <w:sz w:val="28"/>
        </w:rPr>
      </w:pPr>
      <w:r>
        <w:rPr>
          <w:rFonts w:cs="Times New Roman" w:ascii="Times New Roman" w:hAnsi="Times New Roman"/>
          <w:sz w:val="28"/>
        </w:rPr>
        <w:t>Займитесь всем, что личность воспринимает как движущееся. Особенно то движение, которое непонятно, нежелательно, или излишнее. Поработайте над принятием движения как естественного явления и отсутствием движения как менее желательног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движется в твоей жизни?" "Что не движется в твоей жизни?"</w:t>
      </w:r>
    </w:p>
    <w:p>
      <w:pPr>
        <w:pStyle w:val="FR3"/>
        <w:ind w:right="34" w:firstLine="284"/>
        <w:jc w:val="both"/>
        <w:rPr>
          <w:rFonts w:ascii="Times New Roman" w:hAnsi="Times New Roman" w:cs="Times New Roman"/>
          <w:b/>
          <w:b/>
          <w:sz w:val="28"/>
        </w:rPr>
      </w:pPr>
      <w:r>
        <w:rPr>
          <w:rFonts w:cs="Times New Roman" w:ascii="Times New Roman" w:hAnsi="Times New Roman"/>
          <w:b/>
          <w:sz w:val="28"/>
        </w:rPr>
        <w:t>6. Одновременность</w:t>
      </w:r>
    </w:p>
    <w:p>
      <w:pPr>
        <w:pStyle w:val="Normal"/>
        <w:ind w:right="34" w:firstLine="284"/>
        <w:rPr>
          <w:rFonts w:ascii="Times New Roman" w:hAnsi="Times New Roman" w:cs="Times New Roman"/>
          <w:sz w:val="28"/>
        </w:rPr>
      </w:pPr>
      <w:r>
        <w:rPr>
          <w:rFonts w:cs="Times New Roman" w:ascii="Times New Roman" w:hAnsi="Times New Roman"/>
          <w:sz w:val="28"/>
        </w:rPr>
        <w:t>Найдите примеры того, что происходит одновременно. Удаляйтесь от той идеи, что дела должны происходить аккуратно по порядку, одно за другим. Увеличьте терпимость и желательность того, чтобы больше дел происходило одновременн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какие вещи происходят одновременно в твоей жизни" "Скажи, какие вещи ты можешь делать одновременно"</w:t>
      </w:r>
    </w:p>
    <w:p>
      <w:pPr>
        <w:pStyle w:val="FR3"/>
        <w:ind w:right="34" w:firstLine="284"/>
        <w:jc w:val="both"/>
        <w:rPr>
          <w:rFonts w:ascii="Times New Roman" w:hAnsi="Times New Roman" w:cs="Times New Roman"/>
          <w:b/>
          <w:b/>
          <w:sz w:val="28"/>
        </w:rPr>
      </w:pPr>
      <w:r>
        <w:rPr>
          <w:rFonts w:cs="Times New Roman" w:ascii="Times New Roman" w:hAnsi="Times New Roman"/>
          <w:b/>
          <w:sz w:val="28"/>
        </w:rPr>
        <w:t>7. Что может произой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вообразит, что может произойти, если он изменится. Воображение того, что произойдет что-то новое, может само по себе открыть путь к изменениям, так как они станут более реальными для клиента. Или вы можете обнаружить, что клиент воображает, что если он изменится, произойдет что-то ужасное и нежелательное. Здесь может пригодиться повторное переживание будущег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может произойти, если ты изменишься?"</w:t>
      </w:r>
    </w:p>
    <w:p>
      <w:pPr>
        <w:pStyle w:val="FR3"/>
        <w:spacing w:before="800" w:after="0"/>
        <w:ind w:right="34" w:firstLine="284"/>
        <w:jc w:val="both"/>
        <w:rPr>
          <w:rFonts w:ascii="Times New Roman" w:hAnsi="Times New Roman" w:cs="Times New Roman"/>
          <w:b/>
          <w:b/>
          <w:sz w:val="28"/>
        </w:rPr>
      </w:pPr>
      <w:r>
        <w:rPr>
          <w:rFonts w:cs="Times New Roman" w:ascii="Times New Roman" w:hAnsi="Times New Roman"/>
          <w:b/>
          <w:sz w:val="28"/>
        </w:rPr>
        <w:t>8. Предварительные требова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ясните, должно ли что-то произойти, прежде чем личность сможет измениться. Если уточнить требования, то конечно их станет легче удовлетворить. Или станет очевидно, насколько они смешны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должно произойти, чтобы ты смог измениться?"</w:t>
      </w:r>
    </w:p>
    <w:p>
      <w:pPr>
        <w:pStyle w:val="FR3"/>
        <w:ind w:right="34" w:firstLine="284"/>
        <w:jc w:val="both"/>
        <w:rPr>
          <w:rFonts w:ascii="Times New Roman" w:hAnsi="Times New Roman" w:cs="Times New Roman"/>
          <w:b/>
          <w:b/>
          <w:sz w:val="28"/>
        </w:rPr>
      </w:pPr>
      <w:r>
        <w:rPr>
          <w:rFonts w:cs="Times New Roman" w:ascii="Times New Roman" w:hAnsi="Times New Roman"/>
          <w:b/>
          <w:sz w:val="28"/>
        </w:rPr>
        <w:t>9. Правота</w:t>
      </w:r>
    </w:p>
    <w:p>
      <w:pPr>
        <w:pStyle w:val="Normal"/>
        <w:ind w:right="34" w:firstLine="284"/>
        <w:rPr>
          <w:rFonts w:ascii="Times New Roman" w:hAnsi="Times New Roman" w:cs="Times New Roman"/>
          <w:sz w:val="28"/>
        </w:rPr>
      </w:pPr>
      <w:r>
        <w:rPr>
          <w:rFonts w:cs="Times New Roman" w:ascii="Times New Roman" w:hAnsi="Times New Roman"/>
          <w:sz w:val="28"/>
        </w:rPr>
        <w:t>Поищите фиксированные идеи, которые делают правильным не изменяться. Расфиксируйте их. Если нужно, повторно переживите происшествия.</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 (эта идея) может сделать тебя правым в том, чтобы не изменяться?" "Как (эта идея) может сделать других неправыми, кода ты не изменяешься?"</w:t>
      </w:r>
    </w:p>
    <w:p>
      <w:pPr>
        <w:pStyle w:val="FR3"/>
        <w:ind w:right="34" w:firstLine="284"/>
        <w:jc w:val="both"/>
        <w:rPr>
          <w:rFonts w:ascii="Times New Roman" w:hAnsi="Times New Roman" w:cs="Times New Roman"/>
          <w:b/>
          <w:b/>
          <w:sz w:val="28"/>
        </w:rPr>
      </w:pPr>
      <w:r>
        <w:rPr>
          <w:rFonts w:cs="Times New Roman" w:ascii="Times New Roman" w:hAnsi="Times New Roman"/>
          <w:b/>
          <w:sz w:val="28"/>
        </w:rPr>
        <w:t>10. Что-то нов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личность выяснит что-то новое насчет того, что нужно изменить. Потренируйте её осознавать что-то новое при ответе на вопрос.</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Я сейчас задам тебе вопрос, и я хотел бы, чтобы ты его рассматривал, пока не выясни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то нового насчет себя. Хорошо?" "Что нужно изменить?" ("Ты увидел что-то новое?", "Что ты делаешь, когда я задаю вопрос?", "Разреши мне повтор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опрос")</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11. Желание зн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Быть открытым к изменениям тесно связано с поиском новых возможностей.</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акой вопрос может помочь тебе выяснить то, что ты хочешь знать?" (Затем задайте его, если это нужно)</w:t>
      </w:r>
    </w:p>
    <w:p>
      <w:pPr>
        <w:pStyle w:val="FR3"/>
        <w:spacing w:before="60" w:after="0"/>
        <w:ind w:right="34" w:firstLine="284"/>
        <w:jc w:val="both"/>
        <w:rPr>
          <w:rFonts w:ascii="Times New Roman" w:hAnsi="Times New Roman" w:cs="Times New Roman"/>
          <w:b/>
          <w:b/>
          <w:sz w:val="28"/>
        </w:rPr>
      </w:pPr>
      <w:r>
        <w:rPr>
          <w:rFonts w:cs="Times New Roman" w:ascii="Times New Roman" w:hAnsi="Times New Roman"/>
          <w:b/>
          <w:sz w:val="28"/>
        </w:rPr>
        <w:t>12. Изменять мнение</w:t>
      </w:r>
    </w:p>
    <w:p>
      <w:pPr>
        <w:pStyle w:val="Normal"/>
        <w:ind w:right="34" w:firstLine="284"/>
        <w:rPr>
          <w:rFonts w:ascii="Times New Roman" w:hAnsi="Times New Roman" w:cs="Times New Roman"/>
          <w:sz w:val="28"/>
        </w:rPr>
      </w:pPr>
      <w:r>
        <w:rPr>
          <w:rFonts w:cs="Times New Roman" w:ascii="Times New Roman" w:hAnsi="Times New Roman"/>
          <w:sz w:val="28"/>
        </w:rPr>
        <w:t>Главное, что можно изменить—это собственный ум. Потренируйтесь изменять мнения. Особенно представления клиента о себе, но подойдет что угодно. Может быть, стоит начать с присутствующих физических объектов, так как они наверное не заряжены эмоционально для клиента.</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Ты видишь этот (стол) вон там?" "Измени свое мнение насчет него" "Что ты измен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редставь себе что-то насчет себя" "Измени свое мнение об этом" "Расскажи мне об этом"</w:t>
      </w:r>
    </w:p>
    <w:p>
      <w:pPr>
        <w:pStyle w:val="FR3"/>
        <w:ind w:right="34" w:firstLine="284"/>
        <w:jc w:val="both"/>
        <w:rPr>
          <w:rFonts w:ascii="Times New Roman" w:hAnsi="Times New Roman" w:cs="Times New Roman"/>
          <w:b/>
          <w:b/>
          <w:sz w:val="28"/>
        </w:rPr>
      </w:pPr>
      <w:r>
        <w:rPr>
          <w:rFonts w:cs="Times New Roman" w:ascii="Times New Roman" w:hAnsi="Times New Roman"/>
          <w:b/>
          <w:sz w:val="28"/>
        </w:rPr>
        <w:t>13. Защищ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Защищать—это почти что противоположность изменения. В основном в том смысле, что когда кто-то пытается удерживать в неизменном состоянии что-то по природе меняющееся. Например, когда кто-то старается не стареть или пытается не узнавать ничего нового. Углубляйтесь во все, что обнаруживаете. Почему он не хочет, чтобы это изменялось. Есть ли возможное событие, которого он боится. Если нужно, проработайте это будущее происшестви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ты стараешься защит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не должно изменя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прекрасно именно так, как оно ес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4. Желание измени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желательное изменение или отсутствие изменений с разных позиций восприят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другой хочет изменить в т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другой хочет, чтобы не изменялось в т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хочешь изменить в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хочешь, чтобы не изменялось в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другие хотят изменить в друг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другие хотят, чтобы не изменялось в друг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хочешь изменить в с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хочешь, чтобы не изменялось в тебе?"</w:t>
      </w:r>
    </w:p>
    <w:p>
      <w:pPr>
        <w:pStyle w:val="FR3"/>
        <w:ind w:right="34" w:firstLine="284"/>
        <w:jc w:val="both"/>
        <w:rPr>
          <w:rFonts w:ascii="Times New Roman" w:hAnsi="Times New Roman" w:cs="Times New Roman"/>
          <w:b/>
          <w:b/>
          <w:sz w:val="28"/>
        </w:rPr>
      </w:pPr>
      <w:r>
        <w:rPr>
          <w:rFonts w:cs="Times New Roman" w:ascii="Times New Roman" w:hAnsi="Times New Roman"/>
          <w:b/>
          <w:sz w:val="28"/>
        </w:rPr>
        <w:t>15. Принятие</w:t>
      </w:r>
    </w:p>
    <w:p>
      <w:pPr>
        <w:pStyle w:val="Normal"/>
        <w:ind w:right="34" w:firstLine="284"/>
        <w:rPr>
          <w:rFonts w:ascii="Times New Roman" w:hAnsi="Times New Roman" w:cs="Times New Roman"/>
          <w:sz w:val="28"/>
        </w:rPr>
      </w:pPr>
      <w:r>
        <w:rPr>
          <w:rFonts w:cs="Times New Roman" w:ascii="Times New Roman" w:hAnsi="Times New Roman"/>
          <w:sz w:val="28"/>
        </w:rPr>
        <w:t>Неготовность принимать вещи как есть и навязчивая потребность изменять вещи перед принятием— противодействуют изменениям. Это нетерпимость к тому, чтобы давать вещам непрерывно двигаться.</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t>"Что ты можешь принять, не изменяя его?" "Что должно измениться, прежде чем ты сможешь его приня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6. Позволять изменятьс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Для того, чтобы увеличить готовность допускать измене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не должно меняться?" "Чему ты можешь позволить измениться?"</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17. Что изменилось</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назовет какие-то меняющиеся вещи, а затем найдет в них что-то неизменное. Дайте ему представление о том, что в ходе изменений есть постоянство.</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изменилось?" (или "Вспомни изменение") "Что тогда в нем изменилось?" "Что тогда в нем не изменилось?"</w:t>
      </w:r>
    </w:p>
    <w:p>
      <w:pPr>
        <w:pStyle w:val="FR3"/>
        <w:ind w:right="34" w:firstLine="284"/>
        <w:jc w:val="both"/>
        <w:rPr>
          <w:rFonts w:ascii="Times New Roman" w:hAnsi="Times New Roman" w:cs="Times New Roman"/>
          <w:b/>
          <w:b/>
          <w:sz w:val="28"/>
        </w:rPr>
      </w:pPr>
      <w:r>
        <w:rPr>
          <w:rFonts w:cs="Times New Roman" w:ascii="Times New Roman" w:hAnsi="Times New Roman"/>
          <w:b/>
          <w:sz w:val="28"/>
        </w:rPr>
        <w:t>18. Изменения в жизни</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рассмотрит, что он хотел бы, не хотел бы изменить, чему он позволил бы или не позволил бы измениться в его жизни. Пусть он выделит области, в которых он сопротивляется изменения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ему ты можешь позволить измениться в своей жизни?" "Что должно оставаться неизменным в твоей жизни?" "Что бы ты хотел изменить в своей жизни?"</w:t>
      </w:r>
    </w:p>
    <w:p>
      <w:pPr>
        <w:pStyle w:val="FR3"/>
        <w:ind w:right="34" w:firstLine="284"/>
        <w:jc w:val="both"/>
        <w:rPr>
          <w:rFonts w:ascii="Times New Roman" w:hAnsi="Times New Roman" w:cs="Times New Roman"/>
          <w:b/>
          <w:b/>
          <w:sz w:val="28"/>
        </w:rPr>
      </w:pPr>
      <w:r>
        <w:rPr>
          <w:rFonts w:cs="Times New Roman" w:ascii="Times New Roman" w:hAnsi="Times New Roman"/>
          <w:b/>
          <w:sz w:val="28"/>
        </w:rPr>
        <w:t>19. Неудавшееся изменение</w:t>
      </w:r>
    </w:p>
    <w:p>
      <w:pPr>
        <w:pStyle w:val="Normal"/>
        <w:ind w:right="34" w:firstLine="284"/>
        <w:rPr>
          <w:rFonts w:ascii="Times New Roman" w:hAnsi="Times New Roman" w:cs="Times New Roman"/>
          <w:sz w:val="28"/>
        </w:rPr>
      </w:pPr>
      <w:r>
        <w:rPr>
          <w:rFonts w:cs="Times New Roman" w:ascii="Times New Roman" w:hAnsi="Times New Roman"/>
          <w:sz w:val="28"/>
        </w:rPr>
        <w:t>Неудавшееся изменение в прошлом—это повод сопротивляться изменениям в настоящем или будуще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спомни случай, когда другому не удалось изменить что-то в тебе" "Вспомни случай, когда другому удалось изменить что-то в тебе" "Вспомни случай, когда тебе не удалось что-то изменить" "Вспомни случай, когда тебе удалось что-то изменить" "Вспомни случай, когда другим не удалось что-то изменить" "Вспомни случай, когда другим удалось что-то изменить" "Вспомни случай, когда тебе не удалось что-то изменить в себе" "Вспомни случай, когда тебе удалось что-то изменить в себе"</w:t>
      </w:r>
    </w:p>
    <w:p>
      <w:pPr>
        <w:pStyle w:val="FR3"/>
        <w:ind w:right="34" w:firstLine="284"/>
        <w:jc w:val="both"/>
        <w:rPr>
          <w:rFonts w:ascii="Times New Roman" w:hAnsi="Times New Roman" w:cs="Times New Roman"/>
          <w:b/>
          <w:b/>
          <w:sz w:val="28"/>
        </w:rPr>
      </w:pPr>
      <w:r>
        <w:rPr>
          <w:rFonts w:cs="Times New Roman" w:ascii="Times New Roman" w:hAnsi="Times New Roman"/>
          <w:b/>
          <w:sz w:val="28"/>
        </w:rPr>
        <w:t>20. Пытать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рассмотрит различие между попытками и реальным изменени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Вспомни случай, когда ты пытался измениться" "Вспомни случай, когда ты изменился"</w:t>
      </w:r>
    </w:p>
    <w:p>
      <w:pPr>
        <w:pStyle w:val="FR3"/>
        <w:ind w:right="34" w:firstLine="284"/>
        <w:jc w:val="both"/>
        <w:rPr>
          <w:rFonts w:ascii="Times New Roman" w:hAnsi="Times New Roman" w:cs="Times New Roman"/>
          <w:b/>
          <w:b/>
          <w:sz w:val="28"/>
        </w:rPr>
      </w:pPr>
      <w:r>
        <w:rPr>
          <w:rFonts w:cs="Times New Roman" w:ascii="Times New Roman" w:hAnsi="Times New Roman"/>
          <w:b/>
          <w:sz w:val="28"/>
        </w:rPr>
        <w:t>21. Не заметил</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езамеченные вещи создают незавершенные действия, которые затем становятся источником огорчени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Какое отношение не было замеч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ая реальность не была воспринят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лучение какого сообщения не было подтверждено?"</w:t>
      </w:r>
    </w:p>
    <w:p>
      <w:pPr>
        <w:pStyle w:val="FR3"/>
        <w:ind w:right="34" w:firstLine="284"/>
        <w:jc w:val="both"/>
        <w:rPr>
          <w:rFonts w:ascii="Times New Roman" w:hAnsi="Times New Roman" w:cs="Times New Roman"/>
          <w:b/>
          <w:b/>
          <w:sz w:val="28"/>
        </w:rPr>
      </w:pPr>
      <w:r>
        <w:rPr>
          <w:rFonts w:cs="Times New Roman" w:ascii="Times New Roman" w:hAnsi="Times New Roman"/>
          <w:b/>
          <w:sz w:val="28"/>
        </w:rPr>
        <w:t>22. Самое большое огорчение</w:t>
      </w:r>
    </w:p>
    <w:p>
      <w:pPr>
        <w:pStyle w:val="Normal"/>
        <w:ind w:right="34" w:firstLine="284"/>
        <w:rPr>
          <w:rFonts w:ascii="Times New Roman" w:hAnsi="Times New Roman" w:cs="Times New Roman"/>
          <w:sz w:val="28"/>
        </w:rPr>
      </w:pPr>
      <w:r>
        <w:rPr>
          <w:rFonts w:cs="Times New Roman" w:ascii="Times New Roman" w:hAnsi="Times New Roman"/>
          <w:sz w:val="28"/>
        </w:rPr>
        <w:t>Этот шаг используется для того, чтобы облегчить основные моменты отрицательных изменений в жизни. Спросите о каких-то больших огорчениях или больших отрицательных изменениях, и проработайте всё что найдете. Могут пригодиться повторное переживание, разгрузка, возвращение утраченных часте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было самым большим огорчением в твое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ло самым большим огорчением, которое ты причинил друго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было самым большим огорчением, которое ты заметил у других?"</w:t>
      </w:r>
    </w:p>
    <w:p>
      <w:pPr>
        <w:pStyle w:val="FR3"/>
        <w:spacing w:before="0" w:after="0"/>
        <w:ind w:right="34" w:firstLine="284"/>
        <w:jc w:val="both"/>
        <w:rPr>
          <w:rFonts w:ascii="Times New Roman" w:hAnsi="Times New Roman" w:cs="Times New Roman"/>
          <w:b/>
          <w:b/>
          <w:sz w:val="28"/>
        </w:rPr>
      </w:pPr>
      <w:r>
        <w:rPr>
          <w:rFonts w:cs="Times New Roman" w:ascii="Times New Roman" w:hAnsi="Times New Roman"/>
          <w:b/>
          <w:sz w:val="28"/>
        </w:rPr>
        <w:t>23. Изменения в сферах жизни</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рассмотрит изменения в разных сферах жизни. Пусть он осознает, что изменения происходят на многих уровнях и в разных масштаба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Что может измениться в т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Что может измениться в твоих взаимоотношения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Что может измениться в деятельности, в которой ты участвуеш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Что может измениться в человечеств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Что может измениться во всех живых существа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Что может измениться в этой вселенно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Что может измениться в духовных существа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Что может измениться во всем, что ес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24. Подумай об изменениях</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сравнит различия между изменением, отсутствием изменений, и неудавшимся изменение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Подумай об изменении" "Подумай об отсутствии изменений" "Подумай о неудавшемся изменении"</w:t>
      </w:r>
    </w:p>
    <w:p>
      <w:pPr>
        <w:pStyle w:val="FR3"/>
        <w:spacing w:before="800" w:after="0"/>
        <w:ind w:right="34" w:firstLine="284"/>
        <w:jc w:val="both"/>
        <w:rPr>
          <w:rFonts w:ascii="Times New Roman" w:hAnsi="Times New Roman" w:cs="Times New Roman"/>
          <w:b/>
          <w:b/>
          <w:sz w:val="28"/>
        </w:rPr>
      </w:pPr>
      <w:r>
        <w:rPr>
          <w:rFonts w:cs="Times New Roman" w:ascii="Times New Roman" w:hAnsi="Times New Roman"/>
          <w:b/>
          <w:sz w:val="28"/>
        </w:rPr>
        <w:t>25. Вообрази измен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увидит, что всё может измениться и это не обязательно плохо. Мы спрашиваем, что ему кажется неизменным. Затем мы просим его вообразить изменение этого. Нам желательно как можно больше подробностей. Пусть он увидит все возможности. Если он создает только что-то отрицательное, мы спрашиваем, как это может быть по-другому, или будут ли от этого какие-то положительные результаты. Если клиент фиксирован в своей точке зрения, это хорошая возможность найти фиксированные идеи. Могут еще всплыть разные нежелательные ощущения и их можно проходить цепочкам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ая часть твоей жизни постоянна?" "Вообрази, что было бы, если бы ты это изменил?"</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6. Позволя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зменение относится скорее к тому, чтобы позволять измениться, чем к тому, чтобы активно что-то делать. Вещи по своей природе меняются, это их естественное состояние. Нужно специально сопротивляться и тормозить изменения, чтобы их не был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мне, чему ты позволяешь происходить" "Скажи мне, чему ты не позволяешь происходить" "Скажи мне, чему ты позволил бы произойти" "Скажи мне, чему ты не позволил бы произойти"</w:t>
      </w:r>
    </w:p>
    <w:p>
      <w:pPr>
        <w:pStyle w:val="FR3"/>
        <w:ind w:right="34" w:firstLine="284"/>
        <w:jc w:val="both"/>
        <w:rPr>
          <w:rFonts w:ascii="Times New Roman" w:hAnsi="Times New Roman" w:cs="Times New Roman"/>
          <w:b/>
          <w:b/>
          <w:sz w:val="28"/>
        </w:rPr>
      </w:pPr>
      <w:r>
        <w:rPr>
          <w:rFonts w:cs="Times New Roman" w:ascii="Times New Roman" w:hAnsi="Times New Roman"/>
          <w:b/>
          <w:sz w:val="28"/>
        </w:rPr>
        <w:t>27. Воздействи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Терпимость к изменениям имеет отношение к готовности быть следстви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ие воздействия на себя ты мог бы позволить?" "Какие воздействия на другого ты мог бы позволи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28. Давать и получать</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Исследуйте, что хотелось бы давать и получать с разных позиций восприят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1. "Что ты хотел бы дать друго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Что ты хотел бы получить от другог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Что другой хотел бы дать т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Что другой хотел бы получить от теб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Что другой хотел бы дать друг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Что другой хотел бы получить от други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Что ты хотел бы дать с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Что ты хотел бы получить от себ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9. Благодарность</w:t>
      </w:r>
    </w:p>
    <w:p>
      <w:pPr>
        <w:pStyle w:val="Normal"/>
        <w:ind w:right="34" w:firstLine="284"/>
        <w:rPr>
          <w:rFonts w:ascii="Times New Roman" w:hAnsi="Times New Roman" w:cs="Times New Roman"/>
          <w:sz w:val="28"/>
        </w:rPr>
      </w:pPr>
      <w:r>
        <w:rPr>
          <w:rFonts w:cs="Times New Roman" w:ascii="Times New Roman" w:hAnsi="Times New Roman"/>
          <w:sz w:val="28"/>
        </w:rPr>
        <w:t>Терпимость к изменениям тесно связана со способностью давать вещам течь потоком без ограничений. Когда повышается способность давать и получать, личность может справляться с большим количеством изменений.</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можешь отдать без никаких условий?" "За что ты был бы благодарен?"</w:t>
      </w:r>
    </w:p>
    <w:p>
      <w:pPr>
        <w:pStyle w:val="FR3"/>
        <w:spacing w:before="800" w:after="0"/>
        <w:ind w:right="34" w:firstLine="284"/>
        <w:jc w:val="both"/>
        <w:rPr>
          <w:rFonts w:ascii="Times New Roman" w:hAnsi="Times New Roman" w:cs="Times New Roman"/>
          <w:b/>
          <w:b/>
          <w:sz w:val="28"/>
        </w:rPr>
      </w:pPr>
      <w:r>
        <w:rPr>
          <w:rFonts w:cs="Times New Roman" w:ascii="Times New Roman" w:hAnsi="Times New Roman"/>
          <w:b/>
          <w:sz w:val="28"/>
        </w:rPr>
        <w:t>30. Спасибо</w:t>
      </w:r>
    </w:p>
    <w:p>
      <w:pPr>
        <w:pStyle w:val="Normal"/>
        <w:ind w:right="34" w:firstLine="284"/>
        <w:rPr>
          <w:rFonts w:ascii="Times New Roman" w:hAnsi="Times New Roman" w:cs="Times New Roman"/>
          <w:sz w:val="28"/>
        </w:rPr>
      </w:pPr>
      <w:r>
        <w:rPr>
          <w:rFonts w:cs="Times New Roman" w:ascii="Times New Roman" w:hAnsi="Times New Roman"/>
          <w:sz w:val="28"/>
        </w:rPr>
        <w:t>Уважительно и благодарно относиться к тому, что происходит, тоже увеличивает терпимость к изменения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ообрази, что кто-то тебя благодарит" "Вообрази, что ты благодаришь другого" "Вообрази, что другой благодарит других" "Вообрази, что ты благодаришь себя"</w:t>
      </w:r>
    </w:p>
    <w:p>
      <w:pPr>
        <w:pStyle w:val="FR2"/>
        <w:spacing w:before="1220" w:after="0"/>
        <w:ind w:left="0" w:right="34" w:firstLine="284"/>
        <w:rPr>
          <w:rFonts w:ascii="Times New Roman" w:hAnsi="Times New Roman" w:cs="Times New Roman"/>
          <w:b/>
          <w:b/>
          <w:sz w:val="36"/>
        </w:rPr>
      </w:pPr>
      <w:r>
        <w:rPr>
          <w:rFonts w:cs="Times New Roman" w:ascii="Times New Roman" w:hAnsi="Times New Roman"/>
          <w:b/>
          <w:sz w:val="36"/>
        </w:rPr>
        <w:t>Организация жизн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Согласование деятель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ведите согласование деятельности в жизни человека. Пройдитесь по указанным ниже областям и выясните, что происходит. Затем согласуйте разные элементы друг с другом.</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Исходное намер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Желаемые це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сязаемая продукц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змерение количеств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уществующие огранич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деальное положение де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еальное положение де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Имеющиеся ресурс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Анализ</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Общий план</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дробные проект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Повседневные действия</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2. Схема организац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работайте с клиентом и создайте схему организации его обязанностей и действий. Разделите дела по одному, упорядочьте их по времени, месту, теме и так далее. Отговорите клиента от идеи, что на него наваливается слишком много дел. Пусть он отстраненно посмотрит со стороны, а затем выработает наилучший систематический подход к взаимодействию с тем, что происходит.</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3. Сделай это сейчас</w:t>
      </w:r>
    </w:p>
    <w:p>
      <w:pPr>
        <w:pStyle w:val="Normal"/>
        <w:ind w:right="34" w:firstLine="284"/>
        <w:rPr/>
      </w:pPr>
      <w:r>
        <w:rPr>
          <w:rFonts w:cs="Times New Roman" w:ascii="Times New Roman" w:hAnsi="Times New Roman"/>
          <w:sz w:val="28"/>
        </w:rPr>
        <w:t>Просмотрите с человеком его личную область. Например, рабочий стол или его комнату. Тренируйте его справляться со всем, с чем он встречается. Ему нужно или сделать дело, или положить его в</w:t>
      </w:r>
      <w:r>
        <w:rPr>
          <w:rFonts w:cs="Times New Roman" w:ascii="Times New Roman" w:hAnsi="Times New Roman"/>
          <w:sz w:val="28"/>
          <w:lang w:val="en-US"/>
        </w:rPr>
        <w:t xml:space="preserve"> </w:t>
      </w:r>
      <w:r>
        <w:rPr>
          <w:rFonts w:cs="Times New Roman" w:ascii="Times New Roman" w:hAnsi="Times New Roman"/>
          <w:sz w:val="28"/>
        </w:rPr>
        <w:t>архив, или выкинуть его. Делайте это, пока эта область не прояснится полностью и пока у клиента не появится чувство ожившего пространства.</w:t>
      </w:r>
    </w:p>
    <w:p>
      <w:pPr>
        <w:pStyle w:val="FR3"/>
        <w:spacing w:before="600" w:after="0"/>
        <w:ind w:right="34" w:firstLine="284"/>
        <w:jc w:val="both"/>
        <w:rPr>
          <w:rFonts w:ascii="Times New Roman" w:hAnsi="Times New Roman" w:cs="Times New Roman"/>
          <w:b/>
          <w:b/>
          <w:sz w:val="28"/>
          <w:lang w:val="en-US"/>
        </w:rPr>
      </w:pPr>
      <w:r>
        <w:rPr>
          <w:rFonts w:cs="Times New Roman" w:ascii="Times New Roman" w:hAnsi="Times New Roman"/>
          <w:b/>
          <w:sz w:val="28"/>
        </w:rPr>
        <w:t>4. Беспорядочный</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Поищите фиксированные идеи насчет беспорядка. Расфиксируйте все, что обнаружит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В чем преимущества того, чтобы быть беспорядочным?" "Что правильно в беспорядке?"</w:t>
      </w:r>
    </w:p>
    <w:p>
      <w:pPr>
        <w:pStyle w:val="FR3"/>
        <w:spacing w:before="360" w:after="0"/>
        <w:ind w:right="34" w:firstLine="284"/>
        <w:jc w:val="both"/>
        <w:rPr>
          <w:rFonts w:ascii="Times New Roman" w:hAnsi="Times New Roman" w:cs="Times New Roman"/>
          <w:b/>
          <w:b/>
          <w:sz w:val="28"/>
          <w:lang w:val="en-US"/>
        </w:rPr>
      </w:pPr>
      <w:r>
        <w:rPr>
          <w:rFonts w:cs="Times New Roman" w:ascii="Times New Roman" w:hAnsi="Times New Roman"/>
          <w:b/>
          <w:sz w:val="28"/>
        </w:rPr>
        <w:t>5. Список жизненных ресурсов</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составит список ресурсов, которые у него есть в жизни. Друзья, коллеги, имущество, подчиненные, деньги, добрая воля, и так далее. Пусть он во-первых поймет, сколько ресурсов у него на самом деле есть. Во-вторых, пусть он их запишет и приготовит для того, чтобы что-то с ними делать. Пусть он поймет, что у него есть все эти ресурсы, и начнет думать, что с ними делать.</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6. Цель</w:t>
      </w:r>
    </w:p>
    <w:p>
      <w:pPr>
        <w:pStyle w:val="Normal"/>
        <w:spacing w:before="200" w:after="0"/>
        <w:ind w:right="34" w:firstLine="284"/>
        <w:rPr/>
      </w:pPr>
      <w:r>
        <w:rPr>
          <w:rFonts w:cs="Times New Roman" w:ascii="Times New Roman" w:hAnsi="Times New Roman"/>
          <w:sz w:val="28"/>
        </w:rPr>
        <w:t xml:space="preserve">Пусть клиент найдет или выскажет свою цель в жизни. Добейтесь, чтобы она была сформулирована в терминах восприятий и основных качеств. </w:t>
      </w:r>
      <w:r>
        <w:rPr>
          <w:rFonts w:cs="Times New Roman" w:ascii="Times New Roman" w:hAnsi="Times New Roman"/>
          <w:i/>
          <w:sz w:val="28"/>
        </w:rPr>
        <w:t>Не</w:t>
      </w:r>
      <w:r>
        <w:rPr>
          <w:rFonts w:cs="Times New Roman" w:ascii="Times New Roman" w:hAnsi="Times New Roman"/>
          <w:sz w:val="28"/>
        </w:rPr>
        <w:t xml:space="preserve"> просто "Я хочу быть богатым", а что именно он хочет переживать в терминах восприятий. И к каким качествам он стремится. Это что, чувство изобилия, безопасности, или что-то еще. И как это качество ощущаетс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ты стараешься сделать в жизни?"</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7. Противополож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ищите любые противоположности типа упорядоченный/беспорядочный. Например, возможно клиент очень организован в одних обстоятельствах, но очень неорганизован в других. Проведите объединение противоположностей с тем, что обнаружите. Или, если каких-то частей не хватает, проведите возвращение утраченных частей.</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8. Руководств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работайте тему руководства в противоположность тому, чтобы следовать примеру. Поищите противоположности, ограничивающие убеждения, фиксированные идеи, и так далее. Проясните все, что обнаружите.</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9. Решения</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римет решения насчет чего-то в своей жизни. Помогите ему преодолеть любые помехи к этому. Проведите переосмысление и выведите его из той идеи, что ему нужно многое сделать, прежде чем принимать решения. Натренируйте его принимать решения, даже не зная всех обстоятельств. Пусть он просто принимает решения. Не механические решения, которые ничего не значат, а настоящие решения. "Завтра я прочитаю газету", "Когда приду домой, уберу в кладовке", и тому подобно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Прими решение"</w:t>
      </w:r>
    </w:p>
    <w:p>
      <w:pPr>
        <w:pStyle w:val="FR3"/>
        <w:spacing w:before="400" w:after="0"/>
        <w:ind w:right="34" w:firstLine="284"/>
        <w:jc w:val="both"/>
        <w:rPr>
          <w:rFonts w:ascii="Times New Roman" w:hAnsi="Times New Roman" w:cs="Times New Roman"/>
          <w:b/>
          <w:b/>
          <w:sz w:val="28"/>
          <w:lang w:val="en-US"/>
        </w:rPr>
      </w:pPr>
      <w:r>
        <w:rPr>
          <w:rFonts w:cs="Times New Roman" w:ascii="Times New Roman" w:hAnsi="Times New Roman"/>
          <w:b/>
          <w:sz w:val="28"/>
        </w:rPr>
        <w:t>10. Справляться с беспорядком</w:t>
      </w:r>
    </w:p>
    <w:p>
      <w:pPr>
        <w:pStyle w:val="Normal"/>
        <w:ind w:right="34" w:firstLine="284"/>
        <w:rPr>
          <w:rFonts w:ascii="Times New Roman" w:hAnsi="Times New Roman" w:cs="Times New Roman"/>
          <w:sz w:val="28"/>
        </w:rPr>
      </w:pPr>
      <w:r>
        <w:rPr>
          <w:rFonts w:cs="Times New Roman" w:ascii="Times New Roman" w:hAnsi="Times New Roman"/>
          <w:sz w:val="28"/>
        </w:rPr>
        <w:t>Мир никогда не бывает в полном порядке. Нужно уметь принимать решения и справляться с делами даже в условиях беспорядка. Пусть клиент поупражняется в этом в любых условиях. Вы можете использовать процессинг воображения, чтобы поиграть с этой идеей. Увидеть, как принимаешь решения в несовершенных, беспорядочных условиях. Удобно себя чувствовать в беспорядке.</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1. Переосмыслить беспорядок</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говорите насчет идеи о том, что дела беспорядочны и очень многое происходит. Переосмыслите это из проблемы в то, что очень помогает. Чем больше всего происходит, тем вероятнее дела сообразуются так, как хочется. Когда много деятельности, больше возможностей чего-то достичь. Личность устанавливает намерение, чего она хочет, и вселенная кристаллизуется вокруг этого намерения.</w:t>
      </w:r>
    </w:p>
    <w:p>
      <w:pPr>
        <w:pStyle w:val="FR3"/>
        <w:spacing w:before="260" w:after="0"/>
        <w:ind w:right="34" w:firstLine="284"/>
        <w:jc w:val="both"/>
        <w:rPr>
          <w:rFonts w:ascii="Times New Roman" w:hAnsi="Times New Roman" w:cs="Times New Roman"/>
          <w:b/>
          <w:b/>
          <w:sz w:val="28"/>
          <w:lang w:val="en-US"/>
        </w:rPr>
      </w:pPr>
      <w:r>
        <w:rPr>
          <w:rFonts w:cs="Times New Roman" w:ascii="Times New Roman" w:hAnsi="Times New Roman"/>
          <w:b/>
          <w:sz w:val="28"/>
        </w:rPr>
        <w:t>12. Альтернатив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ссмотрите все моменты, когда личность находится в следствии, связана по рукам и ногам, контролируется, поймана в ловушку общества, традиции, монополий и так далее. В каждом случае найдите альтернативы. Вообразите, как это будет—иметь альтернативы и быть свободным от контроля. Установите направление к суверенности. Проведите процессинг воображения и реально поработайте над обзором эффективных альтернатив.</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3. Посмотреть в лицо</w:t>
      </w:r>
    </w:p>
    <w:p>
      <w:pPr>
        <w:pStyle w:val="Normal"/>
        <w:ind w:right="34" w:firstLine="284"/>
        <w:rPr>
          <w:rFonts w:ascii="Times New Roman" w:hAnsi="Times New Roman" w:cs="Times New Roman"/>
          <w:sz w:val="28"/>
        </w:rPr>
      </w:pPr>
      <w:r>
        <w:rPr>
          <w:rFonts w:cs="Times New Roman" w:ascii="Times New Roman" w:hAnsi="Times New Roman"/>
          <w:sz w:val="28"/>
        </w:rPr>
        <w:t>Посадите человека в том месте, где он работает, и пусть он просто смотрит на это место. Просто тренируйте способность сидеть и быть здесь, не обязательно что-то делая. Это основа для того, чтобы уметь что-то делать. Сначала нужно уметь быть здесь. Пусть человек делает это на время. Замечайте, есть ли у него реакции на сидение в этом месте.</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4. Взаимодейств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походит вокруг в том месте, где он работает, и поприкасается к тому, что там есть. Пусть он вытягивает руку, касается каждой вещи, а затем отпускает ее. Вы можете указывать ему вещи по очереди. Идея здесь в том, чтобы удобно себя чувствовать в данном пространстве и хорошо относиться к взаимодействию со всем, что там есть. Это совсем не само собой разумеется.</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5. Согласование деятельности по сферам жиз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ведите согласование деятельности по каждой сфере деятельности человека. Организуйте сферы.</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6. Общение со сферам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клиент довольно развит, пусть он пообщается с гештальтами каждой сферы. Выясните, в каком состоянии сфера, что ей нужно и желательно, и так далее.</w:t>
      </w:r>
    </w:p>
    <w:p>
      <w:pPr>
        <w:pStyle w:val="FR2"/>
        <w:spacing w:before="1340" w:after="0"/>
        <w:ind w:left="0" w:right="34" w:firstLine="284"/>
        <w:rPr>
          <w:rFonts w:ascii="Times New Roman" w:hAnsi="Times New Roman" w:cs="Times New Roman"/>
          <w:b/>
          <w:b/>
          <w:sz w:val="36"/>
        </w:rPr>
      </w:pPr>
      <w:r>
        <w:rPr>
          <w:rFonts w:cs="Times New Roman" w:ascii="Times New Roman" w:hAnsi="Times New Roman"/>
          <w:b/>
          <w:sz w:val="36"/>
        </w:rPr>
        <w:t>Деньги и изобилие</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 Список ресурсов</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еречислит все ресурсы, которые у него уже есть. Друзья, идеи, воспоминания, книги, образование и так далее. Постарайтесь развить идею, что он может многое сделать при помощи того, что у него уже есть.</w:t>
      </w:r>
    </w:p>
    <w:p>
      <w:pPr>
        <w:pStyle w:val="FR3"/>
        <w:spacing w:before="0" w:after="0"/>
        <w:ind w:right="34" w:firstLine="284"/>
        <w:jc w:val="both"/>
        <w:rPr>
          <w:rFonts w:ascii="Times New Roman" w:hAnsi="Times New Roman" w:cs="Times New Roman"/>
          <w:sz w:val="28"/>
          <w:lang w:val="en-US"/>
        </w:rPr>
      </w:pPr>
      <w:r>
        <w:rPr>
          <w:rFonts w:cs="Times New Roman" w:ascii="Times New Roman" w:hAnsi="Times New Roman"/>
          <w:sz w:val="28"/>
          <w:lang w:val="en-US"/>
        </w:rPr>
      </w:r>
    </w:p>
    <w:p>
      <w:pPr>
        <w:pStyle w:val="FR3"/>
        <w:spacing w:before="0" w:after="0"/>
        <w:ind w:right="34" w:firstLine="284"/>
        <w:jc w:val="both"/>
        <w:rPr>
          <w:rFonts w:ascii="Times New Roman" w:hAnsi="Times New Roman" w:cs="Times New Roman"/>
          <w:b/>
          <w:b/>
          <w:sz w:val="28"/>
          <w:lang w:val="en-US"/>
        </w:rPr>
      </w:pPr>
      <w:r>
        <w:rPr>
          <w:rFonts w:cs="Times New Roman" w:ascii="Times New Roman" w:hAnsi="Times New Roman"/>
          <w:b/>
          <w:sz w:val="28"/>
        </w:rPr>
        <w:t>2. Ассоциации</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сделает список того, что он отождествляет с обладанием деньгами. Безопасность, счастье, развлечение, свобода, и так далее. Затем обсудите каждый предмет. Поработайте над переосмыслением, чтобы он понял, что все эти вещи на самом деле не связаны с деньгами. Например, он поймет, что это его чувство, основанное на определенных восприятиях, и оно не связано прямо с деньгами, и так далее.</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3. Иметь то, что нужно</w:t>
      </w:r>
    </w:p>
    <w:p>
      <w:pPr>
        <w:pStyle w:val="Normal"/>
        <w:ind w:right="34" w:firstLine="284"/>
        <w:rPr>
          <w:rFonts w:ascii="Times New Roman" w:hAnsi="Times New Roman" w:cs="Times New Roman"/>
          <w:sz w:val="28"/>
        </w:rPr>
      </w:pPr>
      <w:r>
        <w:rPr>
          <w:rFonts w:cs="Times New Roman" w:ascii="Times New Roman" w:hAnsi="Times New Roman"/>
          <w:sz w:val="28"/>
        </w:rPr>
        <w:t>Вообразите, что есть все, что нужно, когда это нужно, и сохранена честность и целостность. Узнайте как можно больше подробностей, с как можно более четкими восприятиями. Пусть клиент действительно осознает, как это будет. Делайте это настолько часто, насколько это имеет смысл, например в конце сеансов.</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4. Богатств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ходите на открытом воздухе и заметьте всё богатство, которое там есть. Все эти дома, новые автомашины, дороги, вся эта природа, земля и так далее. Просто воспринимайте это, обсуждайте это как огромное количество богатства, и наслаждайтесь этим. Поймите, что богатства сколько угодно, всё оно прямо здесь.</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5. Пространство</w:t>
      </w:r>
    </w:p>
    <w:p>
      <w:pPr>
        <w:pStyle w:val="Normal"/>
        <w:ind w:right="34" w:firstLine="284"/>
        <w:rPr>
          <w:rFonts w:ascii="Times New Roman" w:hAnsi="Times New Roman" w:cs="Times New Roman"/>
          <w:sz w:val="28"/>
        </w:rPr>
      </w:pPr>
      <w:r>
        <w:rPr>
          <w:rFonts w:cs="Times New Roman" w:ascii="Times New Roman" w:hAnsi="Times New Roman"/>
          <w:sz w:val="28"/>
        </w:rPr>
        <w:t>Изобилие тесно связано с пространством. Если восстановить способность личности иметь большое пространство, то появится и изобилие. Используйте процессинг воображения, чтобы разнообразными способами создавать пространство. Например:</w:t>
      </w:r>
    </w:p>
    <w:p>
      <w:pPr>
        <w:pStyle w:val="Normal"/>
        <w:ind w:right="34" w:firstLine="284"/>
        <w:rPr>
          <w:rFonts w:ascii="Times New Roman" w:hAnsi="Times New Roman" w:cs="Times New Roman"/>
          <w:sz w:val="28"/>
        </w:rPr>
      </w:pPr>
      <w:r>
        <w:rPr>
          <w:rFonts w:cs="Times New Roman" w:ascii="Times New Roman" w:hAnsi="Times New Roman"/>
          <w:sz w:val="28"/>
        </w:rPr>
        <w:t>- Вообразите большую комнату с зелеными стенами. Наполните комнату зеленой энергией, которую излучают стены. Пусть пространство резонирует с энергией того, чего вы хотите.</w:t>
      </w:r>
    </w:p>
    <w:p>
      <w:pPr>
        <w:pStyle w:val="Normal"/>
        <w:ind w:right="34" w:firstLine="284"/>
        <w:rPr>
          <w:rFonts w:ascii="Times New Roman" w:hAnsi="Times New Roman" w:cs="Times New Roman"/>
          <w:sz w:val="28"/>
        </w:rPr>
      </w:pPr>
      <w:r>
        <w:rPr>
          <w:rFonts w:cs="Times New Roman" w:ascii="Times New Roman" w:hAnsi="Times New Roman"/>
          <w:sz w:val="28"/>
        </w:rPr>
        <w:t>- Отмечайте места в пространстве. Просто замечайте разные места в воздухе, или располагайте там места.</w:t>
      </w:r>
    </w:p>
    <w:p>
      <w:pPr>
        <w:pStyle w:val="Normal"/>
        <w:ind w:right="34" w:firstLine="284"/>
        <w:rPr>
          <w:rFonts w:ascii="Times New Roman" w:hAnsi="Times New Roman" w:cs="Times New Roman"/>
          <w:sz w:val="28"/>
        </w:rPr>
      </w:pPr>
      <w:r>
        <w:rPr>
          <w:rFonts w:cs="Times New Roman" w:ascii="Times New Roman" w:hAnsi="Times New Roman"/>
          <w:sz w:val="28"/>
        </w:rPr>
        <w:t>- Удерживайте вокруг себя воображаемый куб с восемью углами. Сделайте его как можно больше. Можно начать с удерживания двух вершин, потом трех, четырех, потом восьми.</w:t>
      </w:r>
    </w:p>
    <w:p>
      <w:pPr>
        <w:pStyle w:val="Normal"/>
        <w:ind w:right="34" w:firstLine="284"/>
        <w:rPr>
          <w:rFonts w:ascii="Times New Roman" w:hAnsi="Times New Roman" w:cs="Times New Roman"/>
          <w:sz w:val="28"/>
        </w:rPr>
      </w:pPr>
      <w:r>
        <w:rPr>
          <w:rFonts w:cs="Times New Roman" w:ascii="Times New Roman" w:hAnsi="Times New Roman"/>
          <w:sz w:val="28"/>
        </w:rPr>
        <w:t>- Вообразите океан изобилия, простирающийся во всех направлениях, наполненный всем, что только можно пожелать. Опуститесь в него, нырните в него, или сделайте что-то еще.</w:t>
      </w:r>
    </w:p>
    <w:p>
      <w:pPr>
        <w:pStyle w:val="Normal"/>
        <w:ind w:right="34" w:firstLine="284"/>
        <w:rPr>
          <w:rFonts w:ascii="Times New Roman" w:hAnsi="Times New Roman" w:cs="Times New Roman"/>
          <w:sz w:val="28"/>
        </w:rPr>
      </w:pPr>
      <w:r>
        <w:rPr>
          <w:rFonts w:cs="Times New Roman" w:ascii="Times New Roman" w:hAnsi="Times New Roman"/>
          <w:sz w:val="28"/>
        </w:rPr>
        <w:t>- Пусть клиент создаст себе большое пространство. Наполните его светом или цветом. Если нужно, сделайте стены. Назначьте это пространство для чего-то: для роста, любви к себе, и так далее. Определите, чему или кому клиент будет рад в этом пространстве. Не ограничивайте параметров пространств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 Выйдите на открытый воздух и посмотрите на какие-то реальные большие места, где много пространства.</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6. Убежд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ясните, какие у личности есть сдерживающие, ограничивающие убеждения насчет изобилия и его отсутствия. С чем личность согласилась насчет недостатка, что ей позволено иметь только маленькое пространство, скромные вещи и так далее. Проработайте эти убеждения с помощью расфиксирования, процессинга восприятий, объединения противоположностей, возвращения утраченных частей, или чего-то другого.</w:t>
      </w:r>
    </w:p>
    <w:p>
      <w:pPr>
        <w:pStyle w:val="FR3"/>
        <w:spacing w:before="260" w:after="0"/>
        <w:ind w:right="34" w:firstLine="284"/>
        <w:jc w:val="both"/>
        <w:rPr>
          <w:rFonts w:ascii="Times New Roman" w:hAnsi="Times New Roman" w:cs="Times New Roman"/>
          <w:b/>
          <w:b/>
          <w:sz w:val="28"/>
          <w:lang w:val="en-US"/>
        </w:rPr>
      </w:pPr>
      <w:r>
        <w:rPr>
          <w:rFonts w:cs="Times New Roman" w:ascii="Times New Roman" w:hAnsi="Times New Roman"/>
          <w:b/>
          <w:sz w:val="28"/>
        </w:rPr>
        <w:t>7. Чего не хватает</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еречислит, изобилия чего он хочет. Развития, любви к себе, денег, друзей и так далее. Пусть он выдает всё новые и новые вещи. Идея здесь в том, чтобы развить чувство изобилия в умении говорить все эти вещи, что их на самом деле так много.</w:t>
      </w:r>
    </w:p>
    <w:p>
      <w:pPr>
        <w:pStyle w:val="FR3"/>
        <w:spacing w:before="180" w:after="0"/>
        <w:ind w:right="34" w:firstLine="284"/>
        <w:jc w:val="both"/>
        <w:rPr>
          <w:rFonts w:ascii="Times New Roman" w:hAnsi="Times New Roman" w:cs="Times New Roman"/>
          <w:b/>
          <w:b/>
          <w:sz w:val="28"/>
          <w:lang w:val="en-US"/>
        </w:rPr>
      </w:pPr>
      <w:r>
        <w:rPr>
          <w:rFonts w:cs="Times New Roman" w:ascii="Times New Roman" w:hAnsi="Times New Roman"/>
          <w:b/>
          <w:sz w:val="28"/>
        </w:rPr>
        <w:t>8. Давать и получать</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вообразит, что он дает и получает много вещей. Вы можете заняться ценными вещами, от незначительных до больших и действительно ценных. Например, начните с монеток, дойдите до 100-долларовых купюр, золотых слитков, реактивных самолетов и так далее. Пусть клиент четко что-то вообразит, а потом пусть вберет это в свое тело. Потом пусть очень отчетливо вообразит следующую вещь, и даст ей исчезнуть вдали, выбросит в мусор, взорвет или что-то вроде этого.</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9. Отдавать</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пойдет и отдаст что-то. Пусть он найдет какие-то вещи, которые не входят в его теперешнюю игру, и отдаст их. Пусть он продолжает это делать, пока не начнет хорошо относиться к этому.</w:t>
      </w:r>
    </w:p>
    <w:p>
      <w:pPr>
        <w:pStyle w:val="FR3"/>
        <w:spacing w:before="400" w:after="0"/>
        <w:ind w:right="34" w:firstLine="284"/>
        <w:jc w:val="both"/>
        <w:rPr>
          <w:rFonts w:ascii="Times New Roman" w:hAnsi="Times New Roman" w:cs="Times New Roman"/>
          <w:b/>
          <w:b/>
          <w:sz w:val="28"/>
          <w:lang w:val="en-US"/>
        </w:rPr>
      </w:pPr>
      <w:r>
        <w:rPr>
          <w:rFonts w:cs="Times New Roman" w:ascii="Times New Roman" w:hAnsi="Times New Roman"/>
          <w:b/>
          <w:sz w:val="28"/>
        </w:rPr>
        <w:t>10. Выкидыв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выкинет какие-то вещи, которые не входят в его теперешнюю игру. Пусть он возьмет себе в привычку, что ему не нужно сохранять то, что он не использует. Если возможно, проделайте это вместе с ним там, где он живет.</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1. Отбрасывать</w:t>
      </w:r>
    </w:p>
    <w:p>
      <w:pPr>
        <w:pStyle w:val="Normal"/>
        <w:ind w:right="34" w:firstLine="284"/>
        <w:rPr>
          <w:rFonts w:ascii="Times New Roman" w:hAnsi="Times New Roman" w:cs="Times New Roman"/>
          <w:sz w:val="28"/>
        </w:rPr>
      </w:pPr>
      <w:r>
        <w:rPr>
          <w:rFonts w:cs="Times New Roman" w:ascii="Times New Roman" w:hAnsi="Times New Roman"/>
          <w:sz w:val="28"/>
        </w:rPr>
        <w:t>Пусть клиент возьмет купюру не маленькой ценности, например 20 долларов. Затем пусть он уничтожит ее. Например, пусть он порежет её ножницами, или сожжет ее. Не делайте этого за клиента, а побудите его самому это сделать. Обсудите все его сомнения насчет того, чтобы сделать это. Не обещайте ему ничего взамен, просто поработайте над его готовностью потерять ценную купюру. Двигайтесь к осознанию того, что сама купюра ничего не стоит. Деньги—это энергия. Энергию на самом деле невозможно уничтожить, её всегда можно вернуть.</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2. Дождь из денег</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азменяйте довольно большое количество денег на купюры разного достоинства. Например, пойдите и возьмите 10.000 долларов наличными из банка. Это лучше всего делать с несколькими людьми, но эффективно и для двоих. Пойдите в отдельную комнату и просто подбросьте все деньги в воздух. Раскидывайте их вокруг, играйте с ними, покрывайте ими друг друга, напихивайте их в рубашку, делайте дождь из денег, ложитесь в них, качайтесь в них, и так далее. Хорошо поразвлекайтесь. Это может очень раскрепостить человека, чтобы он не слишком серьезно относился к деньгам и получил чувство их изобилия.</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3. Обмен между сферами жиз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йдитесь по сферам жизни и выработайте взаимоотношения между ними в смысле обмена ценностями. Рассмотрите, что каждая сфера дает каждой другой сфере. Например, личная сфера получает какую-то пользу от групповой сферы через зарплату, безопасность, и так далее. Проработайте всевозможные комбинации сфер. Сделайте это честно, рассматривая что на самом деле происходит. Можете еще рассмотреть, что должно происходить.</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4. Выгодные покупки</w:t>
      </w:r>
    </w:p>
    <w:p>
      <w:pPr>
        <w:pStyle w:val="Normal"/>
        <w:ind w:right="34" w:firstLine="284"/>
        <w:rPr>
          <w:rFonts w:ascii="Times New Roman" w:hAnsi="Times New Roman" w:cs="Times New Roman"/>
          <w:sz w:val="28"/>
        </w:rPr>
      </w:pPr>
      <w:r>
        <w:rPr>
          <w:rFonts w:cs="Times New Roman" w:ascii="Times New Roman" w:hAnsi="Times New Roman"/>
          <w:sz w:val="28"/>
        </w:rPr>
        <w:t>Пошлите клиента в магазин поблизости. Скажите ему, чтобы он вошел и предложил до смешного низкую цену за какой-то товар, а затем начал его выносить, считая само собой разумеющимся, что он может его взять. Пусть он поупражняется в идее о том, что прикрепленная к товару цена чисто произвольна. Вещи стоят столько, насколько ценными их считают. Клиент должен быть готов получать что-то за ничто. Если ему не по силам реальное упражнение, обсудите эту идею, сделайте это как мысленный эксперимент, переосмыслите его сомнения и так далее. Неправильно понятое чувство справедливого обмена часто сдерживает людей от открытости и получения того, что они действительно хотят.</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5. Брать пример</w:t>
      </w:r>
    </w:p>
    <w:p>
      <w:pPr>
        <w:pStyle w:val="Normal"/>
        <w:ind w:right="34" w:firstLine="284"/>
        <w:rPr>
          <w:rFonts w:ascii="Times New Roman" w:hAnsi="Times New Roman" w:cs="Times New Roman"/>
          <w:sz w:val="28"/>
        </w:rPr>
      </w:pPr>
      <w:r>
        <w:rPr>
          <w:rFonts w:cs="Times New Roman" w:ascii="Times New Roman" w:hAnsi="Times New Roman"/>
          <w:sz w:val="28"/>
        </w:rPr>
        <w:t>Распишите, как именно чувствуется изобилие, в терминах особенностей восприятия. Сделайте то же самое с нехваткой. Заметьте отличия между ними, как переходить от одного к другому. Если у клиента нет ресурсов для изобилия, возьмите пример с кого-то другого, у кого они есть.</w:t>
      </w:r>
    </w:p>
    <w:p>
      <w:pPr>
        <w:pStyle w:val="FR2"/>
        <w:spacing w:before="1320" w:after="0"/>
        <w:ind w:left="0" w:right="34" w:firstLine="284"/>
        <w:rPr>
          <w:rFonts w:ascii="Times New Roman" w:hAnsi="Times New Roman" w:cs="Times New Roman"/>
          <w:b/>
          <w:b/>
          <w:sz w:val="36"/>
        </w:rPr>
      </w:pPr>
      <w:r>
        <w:rPr>
          <w:rFonts w:cs="Times New Roman" w:ascii="Times New Roman" w:hAnsi="Times New Roman"/>
          <w:b/>
          <w:sz w:val="36"/>
        </w:rPr>
        <w:t>Время и эффективно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от модуль предназначен для того, чтобы прояснить проблемы со временем. В частности, когда личность отказывается от своих способностей, неэффективно обращая внимание на прошлое или будущее.</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 Прошлое и будущее</w:t>
      </w:r>
    </w:p>
    <w:p>
      <w:pPr>
        <w:pStyle w:val="Normal"/>
        <w:ind w:right="34" w:firstLine="284"/>
        <w:rPr>
          <w:rFonts w:ascii="Times New Roman" w:hAnsi="Times New Roman" w:cs="Times New Roman"/>
          <w:sz w:val="28"/>
        </w:rPr>
      </w:pPr>
      <w:r>
        <w:rPr>
          <w:rFonts w:cs="Times New Roman" w:ascii="Times New Roman" w:hAnsi="Times New Roman"/>
          <w:sz w:val="28"/>
        </w:rPr>
        <w:t>Здесь мы переключаемся туда и обратно между вниманием на том, что должно быть сделано в прошлом, и на том, что нужно сделать позже. Будем надеяться, что при сопоставлении этих противоположностей станет яснее, что деятельность—в настоящем.</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должен был сделать?" "Что тебе нужно сделать позже?"</w:t>
      </w:r>
    </w:p>
    <w:p>
      <w:pPr>
        <w:pStyle w:val="FR3"/>
        <w:spacing w:before="100" w:after="0"/>
        <w:ind w:right="34" w:firstLine="284"/>
        <w:jc w:val="both"/>
        <w:rPr>
          <w:rFonts w:ascii="Times New Roman" w:hAnsi="Times New Roman" w:cs="Times New Roman"/>
          <w:b/>
          <w:b/>
          <w:sz w:val="28"/>
          <w:lang w:val="en-US"/>
        </w:rPr>
      </w:pPr>
      <w:r>
        <w:rPr>
          <w:rFonts w:cs="Times New Roman" w:ascii="Times New Roman" w:hAnsi="Times New Roman"/>
          <w:b/>
          <w:sz w:val="28"/>
        </w:rPr>
        <w:t>2. Позж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Решать сделать что-то "позже" или "когда у меня будет время"—это обычно способ избегать реального решения. "Позже" никогда не наступает, всегда есть только "сейчас". Нет времени "позже". Исследуйте это явление. Найдите примеры того, что клиент решил сделать позже, но так и не собрался, и дело так осталось в категории "позж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мне, что ты планировал сделать 'позже'"</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3. Запланированное будущее</w:t>
      </w:r>
    </w:p>
    <w:p>
      <w:pPr>
        <w:pStyle w:val="Normal"/>
        <w:ind w:right="34" w:firstLine="284"/>
        <w:rPr>
          <w:rFonts w:ascii="Times New Roman" w:hAnsi="Times New Roman" w:cs="Times New Roman"/>
          <w:sz w:val="28"/>
        </w:rPr>
      </w:pPr>
      <w:r>
        <w:rPr>
          <w:rFonts w:cs="Times New Roman" w:ascii="Times New Roman" w:hAnsi="Times New Roman"/>
          <w:sz w:val="28"/>
        </w:rPr>
        <w:t>Рассмотрите, до какой степени будущее человека уже оговорено, из-за того, что он "должен" или обещал, и так далее. Будущее полезнее всего, если оно гибкое, открытое и его можно изменить. Может быть очень ограничивающим считать, что оно должно быть каким-то.</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Какая часть твоего будущего уже занята?" (запланирована, передана)</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4. Где-то в другом мест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нимание эффективнее всего в настоящем. Может быть очень полезно вернуть внимание, находящееся где-то в другом месте. В зависимости от того, что вы обнаружите, можно провести повторное переживание происшествий или возвращение утраченных частей.</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акая часть твоего внимания находится где-то в другом месте во времени?"</w:t>
      </w:r>
    </w:p>
    <w:p>
      <w:pPr>
        <w:pStyle w:val="FR3"/>
        <w:spacing w:before="400" w:after="0"/>
        <w:ind w:right="34" w:firstLine="284"/>
        <w:jc w:val="both"/>
        <w:rPr>
          <w:rFonts w:ascii="Times New Roman" w:hAnsi="Times New Roman" w:cs="Times New Roman"/>
          <w:b/>
          <w:b/>
          <w:sz w:val="28"/>
          <w:lang w:val="en-US"/>
        </w:rPr>
      </w:pPr>
      <w:r>
        <w:rPr>
          <w:rFonts w:cs="Times New Roman" w:ascii="Times New Roman" w:hAnsi="Times New Roman"/>
          <w:b/>
          <w:sz w:val="28"/>
        </w:rPr>
        <w:t>5. Возмож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рассмотрит возможности и ресурсы, доступные для него сегодня. Пусть он привыкнет искать их в настоящем, а не в прошлом или в будуще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кажи мне, какие у тебя сегодня есть возможности"</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6. Незавершенн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ясните, что незаконченно в пространстве личности. Выясните, почему, что ей мешает, за что она не несет ответственности, что она вкладывает в будущее, а не в сейчас, и так дал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Есть ли у тебя что-то незавершенное?"</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7. Откладывание со дня на ден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работайте тему откладывания со дня на день. Что клиент оттягивает, что он откладывал раньше. Как он это делает, как можно делать это по-другому. Может быть полезно провести пороговый процесс, накопить ужасы промедления, а затем повести клиента к будущему выполнению дел сразу же.</w:t>
      </w:r>
    </w:p>
    <w:p>
      <w:pPr>
        <w:pStyle w:val="Normal"/>
        <w:spacing w:before="40" w:after="0"/>
        <w:ind w:right="34" w:firstLine="284"/>
        <w:rPr>
          <w:rFonts w:ascii="Times New Roman" w:hAnsi="Times New Roman" w:cs="Times New Roman"/>
          <w:sz w:val="28"/>
        </w:rPr>
      </w:pPr>
      <w:r>
        <w:rPr>
          <w:rFonts w:cs="Times New Roman" w:ascii="Times New Roman" w:hAnsi="Times New Roman"/>
          <w:sz w:val="28"/>
        </w:rPr>
        <w:t>"Ты откладываешь что-нибудь со дня на день?" "Что было бы с тобой сегодня, если бы ты не откладывал со дня на день?"</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8. Линия време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могите человеку выяснить, как организовано его время. Например, попросите его подумать о том, что он делает очень регулярно, например чистит зубы. Попросите его вспомнить, как он делал это сегодня, затем вчера, затем неделю назад, месяц назад, в прошлом году, 10 лет назад. Затем спросите его, как расположены эти картинки по отношению друг к другу. Это чуть сложнее делать с людьми, которые не осознают своих картинок, но тоже возможно. Еще вы можете наблюдать за жестами рук человека и слушать его язык, чтобы получить подсказки, как он ориентирует время в пространстве. Обязательно разметьте и будущее. Распространенные методы—это линия перед человеком с ходом времени слева направо, или линия с прошлым сзади, будущим впереди, и человеком прямо в середине с настоящим. Или кривая с прошлым, идущим в одну сторону, и будущим в другую. Но возможны самые разные структуры. У некоторых людей прошлое просто находится в большой куче сзади них. Всегда есть КАКОЙ-ТО способ организации времени. Идея просто в том, чтобы выяснить этот способ, а затем использовать это знание для помощи человеку. Например, вы можете вообразить что-то хорошее в том месте, куда клиент помещает будущее, и так далее.</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9. Ориентация времен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Большинство людей относятся ко времени одним из трех основных способов:</w:t>
      </w:r>
    </w:p>
    <w:p>
      <w:pPr>
        <w:pStyle w:val="Normal"/>
        <w:spacing w:before="100" w:after="0"/>
        <w:ind w:right="34" w:firstLine="284"/>
        <w:rPr>
          <w:rFonts w:ascii="Times New Roman" w:hAnsi="Times New Roman" w:cs="Times New Roman"/>
          <w:sz w:val="28"/>
          <w:lang w:val="en-US"/>
        </w:rPr>
      </w:pPr>
      <w:r>
        <w:rPr>
          <w:rFonts w:cs="Times New Roman" w:ascii="Times New Roman" w:hAnsi="Times New Roman"/>
          <w:i/>
          <w:sz w:val="28"/>
        </w:rPr>
        <w:t>Bo-времени</w:t>
      </w:r>
      <w:r>
        <w:rPr>
          <w:rFonts w:cs="Times New Roman" w:ascii="Times New Roman" w:hAnsi="Times New Roman"/>
          <w:sz w:val="28"/>
        </w:rPr>
        <w:t>: обращать внимание только на настоящее, не иметь никакого общего обзора</w:t>
      </w:r>
      <w:r>
        <w:rPr>
          <w:rFonts w:cs="Times New Roman" w:ascii="Times New Roman" w:hAnsi="Times New Roman"/>
          <w:sz w:val="28"/>
          <w:lang w:val="en-US"/>
        </w:rPr>
        <w:t xml:space="preserve"> </w:t>
      </w:r>
      <w:r>
        <w:rPr>
          <w:rFonts w:cs="Times New Roman" w:ascii="Times New Roman" w:hAnsi="Times New Roman"/>
          <w:sz w:val="28"/>
        </w:rPr>
        <w:t xml:space="preserve">времени. </w:t>
      </w:r>
    </w:p>
    <w:p>
      <w:pPr>
        <w:pStyle w:val="Normal"/>
        <w:spacing w:before="100" w:after="0"/>
        <w:ind w:right="34" w:firstLine="284"/>
        <w:rPr>
          <w:rFonts w:ascii="Times New Roman" w:hAnsi="Times New Roman" w:cs="Times New Roman"/>
          <w:sz w:val="28"/>
          <w:lang w:val="en-US"/>
        </w:rPr>
      </w:pPr>
      <w:r>
        <w:rPr>
          <w:rFonts w:cs="Times New Roman" w:ascii="Times New Roman" w:hAnsi="Times New Roman"/>
          <w:i/>
          <w:sz w:val="28"/>
        </w:rPr>
        <w:t>Сквозь-время</w:t>
      </w:r>
      <w:r>
        <w:rPr>
          <w:rFonts w:cs="Times New Roman" w:ascii="Times New Roman" w:hAnsi="Times New Roman"/>
          <w:sz w:val="28"/>
        </w:rPr>
        <w:t>: рассматривать всё как последовательные периоды; хороший общий обзор, но</w:t>
      </w:r>
      <w:r>
        <w:rPr>
          <w:rFonts w:cs="Times New Roman" w:ascii="Times New Roman" w:hAnsi="Times New Roman"/>
          <w:sz w:val="28"/>
          <w:lang w:val="en-US"/>
        </w:rPr>
        <w:t xml:space="preserve"> </w:t>
      </w:r>
      <w:r>
        <w:rPr>
          <w:rFonts w:cs="Times New Roman" w:ascii="Times New Roman" w:hAnsi="Times New Roman"/>
          <w:sz w:val="28"/>
        </w:rPr>
        <w:t xml:space="preserve">отстраненное наблюдение. </w:t>
      </w:r>
    </w:p>
    <w:p>
      <w:pPr>
        <w:pStyle w:val="Normal"/>
        <w:spacing w:before="100" w:after="0"/>
        <w:ind w:right="34" w:firstLine="284"/>
        <w:rPr/>
      </w:pPr>
      <w:r>
        <w:rPr>
          <w:rFonts w:cs="Times New Roman" w:ascii="Times New Roman" w:hAnsi="Times New Roman"/>
          <w:i/>
          <w:sz w:val="28"/>
        </w:rPr>
        <w:t>Между временами</w:t>
      </w:r>
      <w:r>
        <w:rPr>
          <w:rFonts w:cs="Times New Roman" w:ascii="Times New Roman" w:hAnsi="Times New Roman"/>
          <w:sz w:val="28"/>
        </w:rPr>
        <w:t>: рассматривать всё как отдельные цепочки похожих событий.</w:t>
      </w:r>
    </w:p>
    <w:p>
      <w:pPr>
        <w:pStyle w:val="Normal"/>
        <w:spacing w:before="80" w:after="0"/>
        <w:ind w:right="34" w:firstLine="284"/>
        <w:rPr/>
      </w:pPr>
      <w:r>
        <w:rPr>
          <w:rFonts w:cs="Times New Roman" w:ascii="Times New Roman" w:hAnsi="Times New Roman"/>
          <w:sz w:val="28"/>
        </w:rPr>
        <w:t>Выясните, что наш клиент в основном делает. Или что он делает в разных ситуациях. Затем потренируйте другие методы. У каждого метода есть преимущества для разных целей. Соберите ресурсы, необходимые для каждого способа. То есть воображайте картинки, регулируйте особенности</w:t>
      </w:r>
      <w:r>
        <w:rPr>
          <w:rFonts w:cs="Times New Roman" w:ascii="Times New Roman" w:hAnsi="Times New Roman"/>
          <w:sz w:val="28"/>
          <w:lang w:val="en-US"/>
        </w:rPr>
        <w:t xml:space="preserve"> </w:t>
      </w:r>
      <w:r>
        <w:rPr>
          <w:rFonts w:cs="Times New Roman" w:ascii="Times New Roman" w:hAnsi="Times New Roman"/>
          <w:sz w:val="28"/>
        </w:rPr>
        <w:t>восприятия, чтобы осуществлять разные способы обращения с ними. Идея здесь в том, чтобы стать более гибким, и получить выбор в том, как относиться ко времени.</w:t>
      </w:r>
    </w:p>
    <w:p>
      <w:pPr>
        <w:pStyle w:val="FR3"/>
        <w:spacing w:before="260" w:after="0"/>
        <w:ind w:right="34" w:firstLine="284"/>
        <w:jc w:val="both"/>
        <w:rPr>
          <w:rFonts w:ascii="Times New Roman" w:hAnsi="Times New Roman" w:cs="Times New Roman"/>
          <w:b/>
          <w:b/>
          <w:sz w:val="28"/>
          <w:lang w:val="en-US"/>
        </w:rPr>
      </w:pPr>
      <w:r>
        <w:rPr>
          <w:rFonts w:cs="Times New Roman" w:ascii="Times New Roman" w:hAnsi="Times New Roman"/>
          <w:b/>
          <w:sz w:val="28"/>
        </w:rPr>
        <w:t>10. Потом</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составит список всего, что он поместил в будущее, потому что это неприятно, невесело, или неинтересно сейчас. Берите каждую вещь и пусть клиент решит, что с ней делать. Сделать дело, оставить в архиве (в прошлом), или выбросить его (забыть о нем).</w:t>
      </w:r>
    </w:p>
    <w:p>
      <w:pPr>
        <w:pStyle w:val="FR3"/>
        <w:spacing w:before="260" w:after="0"/>
        <w:ind w:right="34" w:firstLine="284"/>
        <w:jc w:val="both"/>
        <w:rPr>
          <w:rFonts w:ascii="Times New Roman" w:hAnsi="Times New Roman" w:cs="Times New Roman"/>
          <w:b/>
          <w:b/>
          <w:sz w:val="28"/>
          <w:lang w:val="en-US"/>
        </w:rPr>
      </w:pPr>
      <w:r>
        <w:rPr>
          <w:rFonts w:cs="Times New Roman" w:ascii="Times New Roman" w:hAnsi="Times New Roman"/>
          <w:b/>
          <w:sz w:val="28"/>
        </w:rPr>
        <w:t>11. Умирать завтра</w:t>
      </w:r>
    </w:p>
    <w:p>
      <w:pPr>
        <w:pStyle w:val="Normal"/>
        <w:ind w:right="34" w:firstLine="284"/>
        <w:rPr>
          <w:rFonts w:ascii="Times New Roman" w:hAnsi="Times New Roman" w:cs="Times New Roman"/>
          <w:sz w:val="28"/>
        </w:rPr>
      </w:pPr>
      <w:r>
        <w:rPr>
          <w:rFonts w:cs="Times New Roman" w:ascii="Times New Roman" w:hAnsi="Times New Roman"/>
          <w:sz w:val="28"/>
        </w:rPr>
        <w:t>Пусть человек пройдется по своим незаконченным делам и завершит их, как будто он собирается завтра умереть. То есть пусть он приведет дела в порядок, передаст незавершенные сообщения, и так далее. Не просто в воображении, хотя это тоже может быть прекрасный процесс. А пусть он реально завершит действия.</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12. Обязывать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человек примет решение насчет всех тех вещей в его жизни, насчет которых он колеблется. То есть всего того, что у него есть, но он не связал себя обязательствами или не принял ответственности за это. Либо использовать это, либо избавиться от этого. Проведите диалог с точки зрения того, что ему НУЖНО либо сделать это, либо отказаться от этого. Если нужно, поработайте с ним в его реальной области действий, принимаясь за какие-то дела, звоня кому-то, и так далее.</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3. Сделай это сейчас</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тренируйте принцип "сделай это сейчас". Пройдитесь с человеком по его личному пространству. Тренируйте обработку частиц в соответствии с: сделать это, поручить это, отделаться от этого. Если нужно, организуйте пространство человека. Просмотрите его незаконченные циклы, и пусть он завершит их, передаст их кому-то другому, или бросит их.</w:t>
      </w:r>
      <w:r>
        <w:br w:type="page"/>
      </w:r>
    </w:p>
    <w:p>
      <w:pPr>
        <w:pStyle w:val="FR2"/>
        <w:spacing w:before="20" w:after="0"/>
        <w:ind w:left="0" w:right="34" w:firstLine="284"/>
        <w:rPr>
          <w:rFonts w:ascii="Times New Roman" w:hAnsi="Times New Roman" w:cs="Times New Roman"/>
          <w:b/>
          <w:b/>
          <w:sz w:val="36"/>
        </w:rPr>
      </w:pPr>
      <w:r>
        <w:rPr>
          <w:rFonts w:cs="Times New Roman" w:ascii="Times New Roman" w:hAnsi="Times New Roman"/>
          <w:b/>
          <w:sz w:val="36"/>
        </w:rPr>
        <w:t>Эмоции</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 Фиксированные эмоциональные реакц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ажнее всего заняться застрявшими, закрепляющими реакциями. Найдите момент фиксированной эмоции, затем углубитесь в нее с помощью диалога, прояснения происшествий, расфиксирования, объединения противоположностей, возвращения утраченных частей, или чего-то еще подходящего. Идея здесь в том, чтобы превратить любые фиксированные эмоциональные реакции в подвижные эмоциональные отклики. Вопросы предназначены просто для того, чтобы приступить к работе и что-то активизировать.</w:t>
      </w:r>
    </w:p>
    <w:p>
      <w:pPr>
        <w:pStyle w:val="FR4"/>
        <w:spacing w:before="200" w:after="0"/>
        <w:ind w:right="34" w:firstLine="284"/>
        <w:jc w:val="center"/>
        <w:rPr>
          <w:sz w:val="28"/>
        </w:rPr>
      </w:pPr>
      <w:r>
        <w:rPr>
          <w:b/>
          <w:sz w:val="28"/>
        </w:rPr>
        <w:t>Апатия:</w:t>
      </w:r>
    </w:p>
    <w:p>
      <w:pPr>
        <w:pStyle w:val="Normal"/>
        <w:ind w:right="34" w:firstLine="284"/>
        <w:rPr>
          <w:rFonts w:ascii="Times New Roman" w:hAnsi="Times New Roman" w:cs="Times New Roman"/>
          <w:sz w:val="28"/>
        </w:rPr>
      </w:pPr>
      <w:r>
        <w:rPr>
          <w:rFonts w:cs="Times New Roman" w:ascii="Times New Roman" w:hAnsi="Times New Roman"/>
          <w:sz w:val="28"/>
        </w:rPr>
        <w:t>(Апатия—это когда обстоятельства действия, стимулы, желания считаются "вещами", просто частями неизменной обстановки. Их нужно превратить обратно в процессы, подконтрольные личности, насчет которых у клиента есть свобода выбора.)</w:t>
      </w:r>
    </w:p>
    <w:p>
      <w:pPr>
        <w:pStyle w:val="Normal"/>
        <w:spacing w:before="60" w:after="0"/>
        <w:ind w:right="34" w:firstLine="284"/>
        <w:rPr>
          <w:rFonts w:ascii="Times New Roman" w:hAnsi="Times New Roman" w:cs="Times New Roman"/>
          <w:sz w:val="28"/>
          <w:lang w:val="en-US"/>
        </w:rPr>
      </w:pPr>
      <w:r>
        <w:rPr>
          <w:rFonts w:cs="Times New Roman" w:ascii="Times New Roman" w:hAnsi="Times New Roman"/>
          <w:sz w:val="28"/>
        </w:rPr>
        <w:t xml:space="preserve">"Скажи мне, что тебя совсем не волнует" </w:t>
      </w:r>
    </w:p>
    <w:p>
      <w:pPr>
        <w:pStyle w:val="Normal"/>
        <w:spacing w:before="60" w:after="0"/>
        <w:ind w:right="34" w:firstLine="284"/>
        <w:rPr>
          <w:rFonts w:ascii="Times New Roman" w:hAnsi="Times New Roman" w:cs="Times New Roman"/>
          <w:sz w:val="28"/>
          <w:lang w:val="en-US"/>
        </w:rPr>
      </w:pPr>
      <w:r>
        <w:rPr>
          <w:rFonts w:cs="Times New Roman" w:ascii="Times New Roman" w:hAnsi="Times New Roman"/>
          <w:sz w:val="28"/>
        </w:rPr>
        <w:t>"Что совсем не важно в твоей жизни?"</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всё равно никогда не изменит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ы ничего не можешь поделать насчет чего-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даже не пытаешься с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ты для чего-то просто не создан?"</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что-то безнадежное для изменения?"</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Горе:</w:t>
      </w:r>
    </w:p>
    <w:p>
      <w:pPr>
        <w:pStyle w:val="Normal"/>
        <w:ind w:right="34" w:firstLine="284"/>
        <w:rPr>
          <w:rFonts w:ascii="Times New Roman" w:hAnsi="Times New Roman" w:cs="Times New Roman"/>
          <w:sz w:val="28"/>
        </w:rPr>
      </w:pPr>
      <w:r>
        <w:rPr>
          <w:rFonts w:cs="Times New Roman" w:ascii="Times New Roman" w:hAnsi="Times New Roman"/>
          <w:sz w:val="28"/>
        </w:rPr>
        <w:t>(Горе относится к тому, что потеряно или чего нет. И на самом деле к тому, что личность порвала отношения с какой-то своей частью. Верните эту часть обратн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напоминает тебе о том, что ты потеря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асскажи мне что-то груст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его недостает в твое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что-то должно быть, но его нет?"</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Страх:</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трах относится к неизвестному, личность не смотрит. Преобразуйте в наблюдение и обуче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не должно случи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стараешься предотврат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что-то тебе угрожае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то тебя преследуе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то скрыто в твоей жизн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 ты относишься к неизвестном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На что ты не хочешь обращать внима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твоей жизни есть какая-то путающая ча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сть ли что-то, что ты не можешь узнать?"</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Невыраженная) Обид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исваивание другому чтения мыслей. Обида на других за то, что они не выполнили невысказанных человеком желаний. Возьмите за это ответственность и восстановите общени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 чем ты не согласен, но не сказал об эт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не нравится в ком-то друго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кто-то другой не должен был 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ет быть, кто-то другой что-то делает не так, как ты хочешь?"</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Стыд:</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Скрывание своих частей, за которые не взята ответственность. Воссоедините и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го ты стыдишься насчет себя?" "Чего тебе лучше бы было не делать?" "Насчет чего ты стесняешься?" "Что ты стараешься скрыть насчет себя?"</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Обвинени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Кто ответственен за состояние, в котором ты находишься?" "Что или кого ты обвиняешь за то, что твоя жизнь такая?" "За какие части твоей жизни ответственны другие?"</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Сожале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Человек что-то должен был сделать, но не сделал. Помещение причины в прошлое вместо настоящего. Переместите внимание и причину в настоящее и будуще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его ты не должен был никогда делать?" "Какая часть прошлого не дает тебе покоя?" "Что тебе лучше было бы сделать?" "Скажи мне, какие ошибки ты совершил"</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Ненави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е признавать хорошие качества в других, и в частности в себе. На самом деле это связано с частью личности, за которую она не принимает ответственност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 злой челове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го бы ты убил, если бы тебя за это не наказа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му бы ты с радостью навред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хотелось бы уничтож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Есть ли в твоей жизни то, что должно быть уничтожено?"</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Жалост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ого тебе жалк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ому ты должен помоч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 не может справиться с жизнью сам?"</w:t>
      </w:r>
    </w:p>
    <w:p>
      <w:pPr>
        <w:pStyle w:val="Normal"/>
        <w:spacing w:before="100" w:after="0"/>
        <w:ind w:right="34" w:firstLine="284"/>
        <w:jc w:val="center"/>
        <w:rPr>
          <w:rFonts w:ascii="Times New Roman" w:hAnsi="Times New Roman" w:cs="Times New Roman"/>
          <w:sz w:val="28"/>
        </w:rPr>
      </w:pPr>
      <w:r>
        <w:rPr>
          <w:rFonts w:cs="Times New Roman" w:ascii="Times New Roman" w:hAnsi="Times New Roman"/>
          <w:b/>
          <w:sz w:val="28"/>
        </w:rPr>
        <w:t>Безразличи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ем ты не интересуеш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 чьей жизни ты не имеешь никакого отнош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даже не собираешься менять?"</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2. Моделирование эмоций</w:t>
      </w:r>
    </w:p>
    <w:p>
      <w:pPr>
        <w:pStyle w:val="Normal"/>
        <w:ind w:right="34" w:firstLine="284"/>
        <w:rPr>
          <w:rFonts w:ascii="Times New Roman" w:hAnsi="Times New Roman" w:cs="Times New Roman"/>
          <w:sz w:val="28"/>
        </w:rPr>
      </w:pPr>
      <w:r>
        <w:rPr>
          <w:rFonts w:cs="Times New Roman" w:ascii="Times New Roman" w:hAnsi="Times New Roman"/>
          <w:sz w:val="28"/>
        </w:rPr>
        <w:t>Выясните, как наш клиент приходит в разнообразные эмоциональные состояния. В основном ресурсные, которые полезны для него. Начните с тех, которые он уже иногда выражает, и выясните, как именно он в них приходит. Например, что он видит, что он слышит, что он чувствует, снаружи и внутри, в какой последовательности. Не принимайте ответа, что это "просто происходит". Либо что-то включает эмоции, либо человек чувствует, что обстоятельства подходят для этой эмоции, и есть конкретные способы активизации эмоц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гда вы проработали те эмоции, которые клиент уже хорошо выражает, до того момента, когда он может их активизировать, возьмитесь за те, которые у него не совсем получаются, но которые другие люди выражают. Выработайте возможные стратегии для перехода в такие эмоции.</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Здесь можно использовать, например, такие ресурсные эмоциональные состояния:</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изумленно, радостно, смело, увлеченно, возбужденно, шутливо, преданно, творчески, гордо, заботливо, признательно, безмятежно, доверяюще, умиротворенно, храбро, решительно, довольно, страстно, смешно, соблазнительно, жизнелюбиво, любяще, расслабленно, заинтересованно, восторженно, вызывающе, в экстазе, уравновешенно, любопытно, энергично, интимно, опекающе, неотразимо, сексуально, чувственно, умно, заигрывающе, почтительно, и так далее.</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3. Тренировка эмоци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тренируйте выражение всего диапазона разнообразных эмоций. Простой способ выполнения этого упражнения—брать высказывания из любой художественной книги и говорить их с заданным эмоциональным выражением. Каждая эмоция должна повторяться, пока фасилитатор не будет удовлетворен тем, что клиент её освоил. Потренируйте и отрицательные эмоции. Используйте любой список эмоций, но по крайней мере выполните таки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апатия, стыд, горе, страх, сожаление, скука, спокойствие, дружественный, любопытный, радостный, восторженный.</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4. Эмоциональные бло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пользуйте мускульное тестирование, чтобы проверить способность личности выражать:</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экстаз, восторг, радость, любовь, скуку, злость, сожаление, стра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и любые другие эмоции, по выражению которых у нее возможно есть блоки. Если что-то не тестируется положительно, используйте любую технику для проработки этого. Проведите диалог, повторно переживите происшествия, объедините противоположности и так далее. Или просто потренируйте эмоцию, побудите человека выразить её и научите выражать её полнее.</w:t>
      </w:r>
      <w:r>
        <w:br w:type="page"/>
      </w:r>
    </w:p>
    <w:p>
      <w:pPr>
        <w:pStyle w:val="FR2"/>
        <w:ind w:left="0" w:right="34" w:firstLine="284"/>
        <w:rPr>
          <w:rFonts w:ascii="Times New Roman" w:hAnsi="Times New Roman" w:cs="Times New Roman"/>
          <w:b/>
          <w:b/>
          <w:sz w:val="36"/>
        </w:rPr>
      </w:pPr>
      <w:r>
        <w:rPr>
          <w:rFonts w:cs="Times New Roman" w:ascii="Times New Roman" w:hAnsi="Times New Roman"/>
          <w:b/>
          <w:sz w:val="36"/>
        </w:rPr>
        <w:t>Модуль "Деятельность"</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 Варианты</w:t>
      </w:r>
    </w:p>
    <w:p>
      <w:pPr>
        <w:pStyle w:val="Normal"/>
        <w:ind w:right="34" w:firstLine="284"/>
        <w:rPr>
          <w:rFonts w:ascii="Times New Roman" w:hAnsi="Times New Roman" w:cs="Times New Roman"/>
          <w:sz w:val="28"/>
        </w:rPr>
      </w:pPr>
      <w:r>
        <w:rPr>
          <w:rFonts w:cs="Times New Roman" w:ascii="Times New Roman" w:hAnsi="Times New Roman"/>
          <w:sz w:val="28"/>
        </w:rPr>
        <w:t>Спросите клиента о разнообразных вариантах действий. Ему нужно осознать изобилие того, что он может сделать. Неважно, глупо это, невозможно, реально или удобно. Просто узнайте много вариантов.</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Назови мне какие-то варианты действий"</w:t>
      </w:r>
    </w:p>
    <w:p>
      <w:pPr>
        <w:pStyle w:val="FR3"/>
        <w:spacing w:before="340" w:after="0"/>
        <w:ind w:right="34" w:firstLine="284"/>
        <w:jc w:val="both"/>
        <w:rPr>
          <w:rFonts w:ascii="Times New Roman" w:hAnsi="Times New Roman" w:cs="Times New Roman"/>
          <w:b/>
          <w:b/>
          <w:sz w:val="28"/>
          <w:lang w:val="en-US"/>
        </w:rPr>
      </w:pPr>
      <w:r>
        <w:rPr>
          <w:rFonts w:cs="Times New Roman" w:ascii="Times New Roman" w:hAnsi="Times New Roman"/>
          <w:b/>
          <w:sz w:val="28"/>
        </w:rPr>
        <w:t>2. Решение</w:t>
      </w:r>
    </w:p>
    <w:p>
      <w:pPr>
        <w:pStyle w:val="Normal"/>
        <w:ind w:right="34" w:firstLine="284"/>
        <w:rPr>
          <w:rFonts w:ascii="Times New Roman" w:hAnsi="Times New Roman" w:cs="Times New Roman"/>
          <w:sz w:val="28"/>
        </w:rPr>
      </w:pPr>
      <w:r>
        <w:rPr>
          <w:rFonts w:cs="Times New Roman" w:ascii="Times New Roman" w:hAnsi="Times New Roman"/>
          <w:sz w:val="28"/>
        </w:rPr>
        <w:t>Потребность принимать только "правильные" решения может удерживать человека от действий. Нет 100% правильных решений. Или можно сказать, ВСЕ решения правильны по-своему. В любом случае будет полезно и обсудить это с клиентом, и потренировать его принимать решения без особого прикрепленного к ним багажа.</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Прими решение"</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3. Согласование деятельности</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Проведите согласование деятельности по основным областям жизни или работы клиента.</w:t>
      </w:r>
    </w:p>
    <w:p>
      <w:pPr>
        <w:pStyle w:val="Normal"/>
        <w:spacing w:before="60" w:after="0"/>
        <w:ind w:right="34" w:firstLine="284"/>
        <w:rPr>
          <w:rFonts w:ascii="Times New Roman" w:hAnsi="Times New Roman" w:cs="Times New Roman"/>
          <w:sz w:val="28"/>
          <w:lang w:val="en-US"/>
        </w:rPr>
      </w:pPr>
      <w:r>
        <w:rPr>
          <w:rFonts w:cs="Times New Roman" w:ascii="Times New Roman" w:hAnsi="Times New Roman"/>
          <w:sz w:val="28"/>
        </w:rPr>
        <w:t xml:space="preserve">Исходное намерение </w:t>
      </w:r>
    </w:p>
    <w:p>
      <w:pPr>
        <w:pStyle w:val="Normal"/>
        <w:spacing w:before="60" w:after="0"/>
        <w:ind w:right="34" w:firstLine="284"/>
        <w:rPr>
          <w:rFonts w:ascii="Times New Roman" w:hAnsi="Times New Roman" w:cs="Times New Roman"/>
          <w:sz w:val="28"/>
          <w:lang w:val="en-US"/>
        </w:rPr>
      </w:pPr>
      <w:r>
        <w:rPr>
          <w:rFonts w:cs="Times New Roman" w:ascii="Times New Roman" w:hAnsi="Times New Roman"/>
          <w:sz w:val="28"/>
        </w:rPr>
        <w:t xml:space="preserve">Желаемые цели </w:t>
      </w:r>
    </w:p>
    <w:p>
      <w:pPr>
        <w:pStyle w:val="Heading1"/>
        <w:spacing w:before="60" w:after="0"/>
        <w:ind w:right="34" w:firstLine="284"/>
        <w:rPr/>
      </w:pPr>
      <w:r>
        <w:rPr/>
        <w:t>Общий план</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Идеальное положение дел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Осязаемая продукция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Измерение количества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Подробные проекты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Повседневные действия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Реальное положение дел</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4. Стратег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стратегию личности по предпринятию действий. Что она делает, прежде чем действовать? Как она решает, когда действовать? Узнайте точные особенности восприятия и так далее. Если нужно, улучшите стратегию.</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Откуда ты знаешь, когда действовать?"</w:t>
      </w:r>
    </w:p>
    <w:p>
      <w:pPr>
        <w:pStyle w:val="FR3"/>
        <w:spacing w:before="100" w:after="0"/>
        <w:ind w:right="34" w:firstLine="284"/>
        <w:jc w:val="both"/>
        <w:rPr>
          <w:rFonts w:ascii="Times New Roman" w:hAnsi="Times New Roman" w:cs="Times New Roman"/>
          <w:b/>
          <w:b/>
          <w:sz w:val="28"/>
          <w:lang w:val="en-US"/>
        </w:rPr>
      </w:pPr>
      <w:r>
        <w:rPr>
          <w:rFonts w:cs="Times New Roman" w:ascii="Times New Roman" w:hAnsi="Times New Roman"/>
          <w:b/>
          <w:sz w:val="28"/>
        </w:rPr>
        <w:t>5. Перерывы</w:t>
      </w:r>
    </w:p>
    <w:p>
      <w:pPr>
        <w:pStyle w:val="Normal"/>
        <w:ind w:right="34" w:firstLine="284"/>
        <w:rPr>
          <w:rFonts w:ascii="Times New Roman" w:hAnsi="Times New Roman" w:cs="Times New Roman"/>
          <w:sz w:val="28"/>
        </w:rPr>
      </w:pPr>
      <w:r>
        <w:rPr>
          <w:rFonts w:cs="Times New Roman" w:ascii="Times New Roman" w:hAnsi="Times New Roman"/>
          <w:sz w:val="28"/>
        </w:rPr>
        <w:t>Выясните, что клиент делает в промежутках между действиями. Нужны ли перерывы? Что он такое необходимое делает в этих перерывах? Чего недоставало бы, если бы у него не было этих перерывов. Поработайте над объединением любых противоположностей, чтобы он мог делать разные вещи одновременно.</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6. Бессмысленн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отребность делать только то, что логично и правильно, может стеснять способность действовать. Чтобы быть свободным и способным, нужно уметь действовать и без основательных причин. Потренируйте клиента делать "бессмысленные" вещи. Например, становиться на голову, говорить со стулом, или что-то еще. Скорее всего он будет глупо себя чувствовать насчет того, что он не может обосновать аналитически, но именно с этим нам нужно разобрат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Сделай что-то бессмысленное"</w:t>
      </w:r>
    </w:p>
    <w:p>
      <w:pPr>
        <w:pStyle w:val="FR3"/>
        <w:spacing w:before="140" w:after="0"/>
        <w:ind w:right="34" w:firstLine="284"/>
        <w:jc w:val="both"/>
        <w:rPr>
          <w:rFonts w:ascii="Times New Roman" w:hAnsi="Times New Roman" w:cs="Times New Roman"/>
          <w:b/>
          <w:b/>
          <w:sz w:val="28"/>
          <w:lang w:val="en-US"/>
        </w:rPr>
      </w:pPr>
      <w:r>
        <w:rPr>
          <w:rFonts w:cs="Times New Roman" w:ascii="Times New Roman" w:hAnsi="Times New Roman"/>
          <w:b/>
          <w:sz w:val="28"/>
        </w:rPr>
        <w:t>7. Сделай что-т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усть клиент выберет то, что он хотел бы осуществить. Затем снова и снова просите его СДЕЛАТЬ что-то для этого. Сначала он может быть озадачен, или настаивать, что он здесь ничего не может поделать. Настаивайте, чтобы он всё равно это сделал. Ему нужно суметь по крайней мере сесть и записать что-то, сходить позвонить, или просто подпрыгнуть. Идея в том, чтобы выйти за рамки оправданий ничего-не-делания к осознанию, что всегда можно что-то сделать. Могут всплыть всевозможные плохие чувства, и вы можете проработать их с помощью семантического процессинга, или просто настаивать, чтобы он всё равно это сделал. Не будьте слишком услужливыми, подсказывая, что это может бы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Что ты хотел бы сделать или осуществить?" "Сделай что-то для этого" (повторять)</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8. Предпринимать действия</w:t>
      </w:r>
    </w:p>
    <w:p>
      <w:pPr>
        <w:pStyle w:val="Normal"/>
        <w:ind w:right="34" w:firstLine="284"/>
        <w:rPr>
          <w:rFonts w:ascii="Times New Roman" w:hAnsi="Times New Roman" w:cs="Times New Roman"/>
          <w:sz w:val="28"/>
        </w:rPr>
      </w:pPr>
      <w:r>
        <w:rPr>
          <w:rFonts w:cs="Times New Roman" w:ascii="Times New Roman" w:hAnsi="Times New Roman"/>
          <w:sz w:val="28"/>
        </w:rPr>
        <w:t>Пройдитесь с клиентом по его личной жизни и побудите его предпринять действия относительно всего, что не движется. Лучше всего делать это в его реальном жилом или рабочем пространстве. Например, переберите все, что лежит на его столе, и пусть он либо проработает это, поручит это другому, сохранит в архиве, или выбросит. Затем перейдите к циклам побольше в его жизни. Выясните, относительно чего он не принимает решения, что остается в подвешенном состоянии из-за того, что он не знает как или колеблется действовать. Пусть он предпримет меры относительно этого.</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9. Не должен был дел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дна из причин избегания действий—это что личность сделала что-то неудачное в прошлом, или что-то "доказавшее", что нужно лучше готовиться, или что-то еще. Исследуйте такие случаи. Узнайте все подробности. Если можно, добавьте любые недостающие ресурсы, переосмыслите и так далее. Двигайтесь к готовности предпринимать действия, даже хотя можно что-то сделать не так. Ошибки— это часть жизни, материал для обучения. Проработайте любые встретившиеся причины воздерживаться от действи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ты сделал, чего не должен был делать?"</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10. Вредоносные поступк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ереберите все, что личность сделала и считает это вредоносным. Это к тому же важный повод воздерживаться от действий. Если кто-то кому-то повредил, он вполне может воздерживаться снова действовать в этой области. Осознавайте, что само действие не может быть "плохим". Чем мы здесь занимаемся—так это тем, на что обращено внимание личности, насчет чего она чувствует вину. Здесь неважно, что такого она сделала, нарушив какой-то моральный кодекс, если только она не сдерживает себя из-за этого. Обязательно всегда узнавайте исходные положительные намерения, переосмысливайте всё в положительном направлении, объединяйте расколотые противоположност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Ты кому-то навред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что-то уничтож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нанес вред хорошему дел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с кем-то плохо обращал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кого-то унизи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обманул чье-то довер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ослабил группу?"</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навредил сам себ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испортил кому-то настро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не смог что-то с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испортил имуществ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сказал что-то не так?"</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кого-то эксплуатиров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не смог что-то предсказ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что-то недостаточно хорошо запланировал?"</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чего-то не смог узн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чего-то не смог восприня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что-то не смог сообщ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сделал что-то не подумав?"</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посчитал что-то само собой разумеющим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Ты сделал что-то, чего не должен был делать?"</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11. Сдерживать себ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ичность может по всевозможным поводам воздерживаться от действий. Она может даже не знать этого. В любом случае это полезно исследовать. Может быть, нужно добавить какие-то ресурсы, может быть, нам нужно что-то переосмыслить.</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Ты себя сдерживаешь?" Почему? Как? "У тебя есть основания не действовать?"</w:t>
      </w:r>
    </w:p>
    <w:p>
      <w:pPr>
        <w:pStyle w:val="FR3"/>
        <w:spacing w:before="120" w:after="0"/>
        <w:ind w:right="34" w:firstLine="284"/>
        <w:jc w:val="both"/>
        <w:rPr>
          <w:rFonts w:ascii="Times New Roman" w:hAnsi="Times New Roman" w:cs="Times New Roman"/>
          <w:b/>
          <w:b/>
          <w:sz w:val="28"/>
          <w:lang w:val="en-US"/>
        </w:rPr>
      </w:pPr>
      <w:r>
        <w:rPr>
          <w:rFonts w:cs="Times New Roman" w:ascii="Times New Roman" w:hAnsi="Times New Roman"/>
          <w:b/>
          <w:sz w:val="28"/>
        </w:rPr>
        <w:t>12. Действующая ча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верьте, может, у личности недостает части, предпринимающей действия. Она могла быть когда-то потеряна. Как бы там ни было, нам лучше выяснить, что нужно для того, чтобы вернуть эту часть. Проведите возвращение утраченных частей.</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13. Противополож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Большинство людей или действуют, или бездействуют. Они особенно активны в одних ситуациях и особенно неактивны в других. Исследуйте это как расколотость на противоположности. Какие качества и переживания есть у человека в одном режиме, которых нет у него в другом. Проведите объединение противоположностей.</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4. Нежелательные ощуще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Проверьте, какие у клиента есть нежелательные ощущения в связи с предпринятием действий. Проведите повторное переживание, чтобы прояснить и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Есть ли какие-то нежелательные ощущения в связи с тем, чтобы предпринимать действия?"</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15. Требован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ыясните, что нужно для того, чтобы личность могла действовать. Нужны ли какие-то особые условия или требования. Какое положение дел идеально для предпринятия действий. Чего для этого не хватает? Добавьте ресурсы, вообразите сборку составных частей. Если требуемые обстоятельства неразумны, переосмыслите или повторно переживите их.</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Что тебе нужно, прежде чем действовать?"</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16. Последств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сследуйте последствия предпринятия действий. Может быть, есть неприятные будущие происшествия, с которыми личность не хочет встретиться лицом к лицу. Используйте повторное переживание, чтобы прояснить их.</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Что может произойти, если предпринять действия?"</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17. Ожида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жет быть, личность ждет чего-то и поэтому ничего не делает. Давайте выясним, что это, и разберемся с этим.</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быть, ты чего-то ждешь?" Чего?</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8. По воле других</w:t>
      </w:r>
    </w:p>
    <w:p>
      <w:pPr>
        <w:pStyle w:val="Normal"/>
        <w:ind w:right="34" w:firstLine="284"/>
        <w:rPr>
          <w:rFonts w:ascii="Times New Roman" w:hAnsi="Times New Roman" w:cs="Times New Roman"/>
          <w:sz w:val="28"/>
        </w:rPr>
      </w:pPr>
      <w:r>
        <w:rPr>
          <w:rFonts w:cs="Times New Roman" w:ascii="Times New Roman" w:hAnsi="Times New Roman"/>
          <w:sz w:val="28"/>
        </w:rPr>
        <w:t>Может быть, способность личности действовать привязана к кому-то другому. Может быть, личность воспринимает, что руководит здесь кто-то другой, или она зависит от каких-то действий другого. Исследуйте и высвободите это. Личность сама должна иметь ресурсы.</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быть, что-то или кто-то другой решает, действовать тебе или нет?"</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19. Нет пространства</w:t>
      </w:r>
    </w:p>
    <w:p>
      <w:pPr>
        <w:pStyle w:val="Normal"/>
        <w:ind w:right="34" w:firstLine="284"/>
        <w:rPr>
          <w:rFonts w:ascii="Times New Roman" w:hAnsi="Times New Roman" w:cs="Times New Roman"/>
          <w:sz w:val="28"/>
        </w:rPr>
      </w:pPr>
      <w:r>
        <w:rPr>
          <w:rFonts w:cs="Times New Roman" w:ascii="Times New Roman" w:hAnsi="Times New Roman"/>
          <w:sz w:val="28"/>
        </w:rPr>
        <w:t>Действие требует некоторого пространства. Если клиент воспринимает, что нет пространства, то неудивительно, что ничего не происходит. Используйте разнообразные процессы воображения, чтобы увеличить изобилие пространства.</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Может быть, у тебя нет пространства для действий?"</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20. Нет времени</w:t>
      </w:r>
    </w:p>
    <w:p>
      <w:pPr>
        <w:pStyle w:val="Normal"/>
        <w:ind w:right="34" w:firstLine="284"/>
        <w:rPr>
          <w:rFonts w:ascii="Times New Roman" w:hAnsi="Times New Roman" w:cs="Times New Roman"/>
          <w:sz w:val="28"/>
        </w:rPr>
      </w:pPr>
      <w:r>
        <w:rPr>
          <w:rFonts w:cs="Times New Roman" w:ascii="Times New Roman" w:hAnsi="Times New Roman"/>
          <w:sz w:val="28"/>
        </w:rPr>
        <w:t>Действия происходят во времени, на протяжении определенного периода. Если личность чувствует, что у нее нет времени, то вряд ли что-то произойдет. Действия обычно не мгновенны, они требуют последовательности шагов. Поработайте с восприятиями и идеями человека, проведите повторное переживание, возвращение утраченных частей, объединение противоположностей, или что-то еще.</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Может быть, у тебя нет времени для действий?"</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21. Слишком занят</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Это глупо звучит, но довольно часто люди ничего не достигают, потому что они так заняты какими-то делами. Конечно, это нужно переосмыслить, чтобы человек осознал, что он уже что-то ДЕЛАЕТ. Тогда это становится вопросом выбора, и возвращения своей свободы решать, что делат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ожет, ты слишком занят, чтобы действовать?"</w:t>
      </w:r>
      <w:r>
        <w:br w:type="page"/>
      </w:r>
    </w:p>
    <w:p>
      <w:pPr>
        <w:pStyle w:val="FR2"/>
        <w:ind w:left="0" w:right="34" w:firstLine="284"/>
        <w:rPr>
          <w:rFonts w:ascii="Times New Roman" w:hAnsi="Times New Roman" w:cs="Times New Roman"/>
          <w:sz w:val="40"/>
        </w:rPr>
      </w:pPr>
      <w:r>
        <w:rPr>
          <w:rFonts w:cs="Times New Roman" w:ascii="Times New Roman" w:hAnsi="Times New Roman"/>
          <w:sz w:val="40"/>
        </w:rPr>
        <w:t>Раздел 3: Гештальт модули</w:t>
      </w:r>
    </w:p>
    <w:p>
      <w:pPr>
        <w:pStyle w:val="Normal"/>
        <w:ind w:right="34" w:firstLine="284"/>
        <w:rPr>
          <w:rFonts w:ascii="Times New Roman" w:hAnsi="Times New Roman" w:cs="Times New Roman"/>
          <w:sz w:val="28"/>
        </w:rPr>
      </w:pPr>
      <w:r>
        <w:rPr>
          <w:rFonts w:cs="Times New Roman" w:ascii="Times New Roman" w:hAnsi="Times New Roman"/>
          <w:sz w:val="28"/>
        </w:rPr>
        <w:t>Это несколько модулей, направленных на "вещи" в мире личности, с которыми можно обращаться как с самостоятельно живущими сущностями. Это могут быть мыслеформы, групповые сознания, разнообразные механизмы, существа в других измерениях, или что-то еще.</w:t>
      </w:r>
    </w:p>
    <w:p>
      <w:pPr>
        <w:pStyle w:val="Normal"/>
        <w:ind w:right="34" w:firstLine="284"/>
        <w:rPr>
          <w:rFonts w:ascii="Times New Roman" w:hAnsi="Times New Roman" w:cs="Times New Roman"/>
          <w:sz w:val="28"/>
        </w:rPr>
      </w:pPr>
      <w:r>
        <w:rPr>
          <w:rFonts w:cs="Times New Roman" w:ascii="Times New Roman" w:hAnsi="Times New Roman"/>
          <w:sz w:val="28"/>
        </w:rPr>
        <w:t>Было бы неразумно специально заниматься подобными вещами, если клиент еще не достиг определенного рубежа. Ему нужно уметь довольно легко получать материал из других реальностей, и он должен уметь отстраняться, по крайней мере частично, от своей теперешней жизни и от своего тела.</w:t>
      </w:r>
    </w:p>
    <w:p>
      <w:pPr>
        <w:pStyle w:val="Normal"/>
        <w:ind w:right="34" w:firstLine="284"/>
        <w:rPr>
          <w:rFonts w:ascii="Times New Roman" w:hAnsi="Times New Roman" w:cs="Times New Roman"/>
          <w:sz w:val="28"/>
        </w:rPr>
      </w:pPr>
      <w:r>
        <w:rPr>
          <w:rFonts w:cs="Times New Roman" w:ascii="Times New Roman" w:hAnsi="Times New Roman"/>
          <w:sz w:val="28"/>
        </w:rPr>
        <w:t>Клиент может делать некоторые из этих вещей сам, когда он познакомился с техниками на сеансах с фасилитатором.</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юда включены такие гештальт модули:</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Мыслеформы Прояснение связей Умственные механизмы</w:t>
      </w:r>
    </w:p>
    <w:p>
      <w:pPr>
        <w:pStyle w:val="FR2"/>
        <w:spacing w:before="600" w:after="0"/>
        <w:ind w:left="0" w:right="34" w:firstLine="284"/>
        <w:rPr>
          <w:rFonts w:ascii="Times New Roman" w:hAnsi="Times New Roman" w:cs="Times New Roman"/>
          <w:sz w:val="36"/>
        </w:rPr>
      </w:pPr>
      <w:r>
        <w:rPr>
          <w:rFonts w:cs="Times New Roman" w:ascii="Times New Roman" w:hAnsi="Times New Roman"/>
          <w:sz w:val="36"/>
        </w:rPr>
        <w:t>Мыслеформ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Идея здесь в том, чтобы поискать в своем пространстве вещи, организованные вокруг собственных мыслей. В основном то, что выглядит чуждым, перенесено от других людей и так далее. Здесь мы сосредоточиваемся на "вещах", а не на проблемах с другими. Возможно, личность подхватила что-то при взаимодействии с другими, или это может быть накопленная непроясненная энергия, которую личность создала вокруг своих мыслей. Они могут выглядеть как сущности или просто как накопленная энергия.</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1. Простое прояснение пространства</w:t>
      </w:r>
    </w:p>
    <w:p>
      <w:pPr>
        <w:pStyle w:val="Normal"/>
        <w:ind w:right="34" w:firstLine="284"/>
        <w:rPr>
          <w:rFonts w:ascii="Times New Roman" w:hAnsi="Times New Roman" w:cs="Times New Roman"/>
          <w:sz w:val="28"/>
        </w:rPr>
      </w:pPr>
      <w:r>
        <w:rPr>
          <w:rFonts w:cs="Times New Roman" w:ascii="Times New Roman" w:hAnsi="Times New Roman"/>
          <w:sz w:val="28"/>
        </w:rPr>
        <w:t>Клиенту может быть полезно иметь какую-то простую последовательность шагов, чтобы при необходимости прояснять свое пространство. Часто можно подхватить что-то при взаимодействии с другими, так что может быть полезно счищать набравшуюся нежелательную энергию. Это можно просто по-быстрому делать на протяжении дня, когда нет времени входить в особые подробности. Например, можно выполнять такие шаги:</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1. Заметь, что здесь что-то е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Реши, ты это или не т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Если оно не нужно, перешли его вверх в духовный мир (возможно, символизируемый Солнцем), или вниз в Землю.</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Пошли шар вращающегося очищающего света через тело от нижней точки до верхней и от верхней до нижне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В воображении окружи тело защитным светом.</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2. Развернутое прояснение пространства</w:t>
      </w:r>
    </w:p>
    <w:p>
      <w:pPr>
        <w:pStyle w:val="Normal"/>
        <w:ind w:right="34" w:firstLine="284"/>
        <w:rPr>
          <w:rFonts w:ascii="Times New Roman" w:hAnsi="Times New Roman" w:cs="Times New Roman"/>
          <w:sz w:val="28"/>
        </w:rPr>
      </w:pPr>
      <w:r>
        <w:rPr>
          <w:rFonts w:cs="Times New Roman" w:ascii="Times New Roman" w:hAnsi="Times New Roman"/>
          <w:sz w:val="28"/>
        </w:rPr>
        <w:t>Если у человека есть больше безопасного пространства, чтобы сесть и разобраться с тем, что у него происходит, можно выполнить более сложную процедуру. В частности, можно глубже прояснить любые накопившиеся вещи, выяснив, что на самом деле с ними происходит и потратить время на более тщательную работу. Может подойти любая из многочисленных техник, но скорее всего пригодится повторное переживание происшествий и проработка сущностей.</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1. Почувствуй, ощути, что здесь ес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Какие чувства оно в тебе вызывает? Что оно поощряет тебя с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Скажи ему "Здравствуй", повзаимодействуй, пообщайся с ни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Для чего оно предназнач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Оно связано с каким-то происшествием?</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6. Оно помещается сюда с многочисленных точек зре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7. Есть ли в нем что-то незавершенное или непроясненно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8. Может, ему не хватает ресурсов, связей?</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9. Может, его не приняли, не признали, не использовал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0. Ему нужна новая задача, идеи, и так дале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1. Возвратите его туда, куда оно подходит, или в момент его создан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12. Если оно уходит, поместите на его место что-то желательное, или просто пространство.</w:t>
      </w:r>
    </w:p>
    <w:p>
      <w:pPr>
        <w:pStyle w:val="FR3"/>
        <w:ind w:right="34" w:firstLine="284"/>
        <w:jc w:val="both"/>
        <w:rPr>
          <w:rFonts w:ascii="Times New Roman" w:hAnsi="Times New Roman" w:cs="Times New Roman"/>
          <w:b/>
          <w:b/>
          <w:sz w:val="28"/>
          <w:lang w:val="en-US"/>
        </w:rPr>
      </w:pPr>
      <w:r>
        <w:rPr>
          <w:rFonts w:cs="Times New Roman" w:ascii="Times New Roman" w:hAnsi="Times New Roman"/>
          <w:b/>
          <w:sz w:val="28"/>
        </w:rPr>
        <w:t>3. Проработка сущности</w:t>
      </w:r>
    </w:p>
    <w:p>
      <w:pPr>
        <w:pStyle w:val="Normal"/>
        <w:ind w:right="34" w:firstLine="284"/>
        <w:rPr>
          <w:rFonts w:ascii="Times New Roman" w:hAnsi="Times New Roman" w:cs="Times New Roman"/>
          <w:sz w:val="28"/>
        </w:rPr>
      </w:pPr>
      <w:r>
        <w:rPr>
          <w:rFonts w:cs="Times New Roman" w:ascii="Times New Roman" w:hAnsi="Times New Roman"/>
          <w:sz w:val="28"/>
        </w:rPr>
        <w:t>Проработку сущности полезно применять в сеансе тогда, когда что-то выглядит самостоятельной единицей. Это может быть часть тела человека, что-то в его пространстве, или что-то в его мире. Неважно, личность это или нет, можно разговаривать со всевозможными вещам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т общая схема эффективного способа работы с сущностью:</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2. Завладейте вниманием этого нечто, побудив клиента сказать "Здравствуй" или что-то вроде тог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3. Заметьте, что вы получили в ответ. Это не обязательно должны быть слова, но какой-то ответ должен бы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5. Если сущность разговаривает, выясните, что она здесь делает.</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Чем ты занимаешься?", "В чем твоя цель?", "В чем твое предназначение?".</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6. Если неясно, что это за сущность, клиент может спросить: "Ты моя час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осуществления этого намерения. Она должна приобрести по крайней мере три новых способа в дополнение к тому, что она уже делает. Ей нужно либо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Normal"/>
        <w:ind w:right="34" w:firstLine="284"/>
        <w:rPr/>
      </w:pPr>
      <w:r>
        <w:rPr>
          <w:rFonts w:cs="Times New Roman" w:ascii="Times New Roman" w:hAnsi="Times New Roman"/>
          <w:sz w:val="28"/>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w:t>
      </w:r>
      <w:r>
        <w:rPr>
          <w:rFonts w:cs="Times New Roman" w:ascii="Times New Roman" w:hAnsi="Times New Roman"/>
          <w:sz w:val="28"/>
          <w:lang w:val="en-US"/>
        </w:rPr>
        <w:t xml:space="preserve"> </w:t>
      </w:r>
      <w:r>
        <w:rPr>
          <w:rFonts w:cs="Times New Roman" w:ascii="Times New Roman" w:hAnsi="Times New Roman"/>
          <w:sz w:val="28"/>
        </w:rPr>
        <w:t>уважительно обращайтесь с сущностью, признавая, что она имеет право существовать и принимать самостоятельные решения.</w:t>
      </w:r>
    </w:p>
    <w:p>
      <w:pPr>
        <w:pStyle w:val="Normal"/>
        <w:ind w:right="34" w:firstLine="284"/>
        <w:rPr>
          <w:rFonts w:ascii="Times New Roman" w:hAnsi="Times New Roman" w:cs="Times New Roman"/>
          <w:sz w:val="28"/>
        </w:rPr>
      </w:pPr>
      <w:r>
        <w:rPr>
          <w:rFonts w:cs="Times New Roman" w:ascii="Times New Roman" w:hAnsi="Times New Roman"/>
          <w:sz w:val="28"/>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Normal"/>
        <w:ind w:right="34" w:firstLine="284"/>
        <w:rPr>
          <w:rFonts w:ascii="Times New Roman" w:hAnsi="Times New Roman" w:cs="Times New Roman"/>
          <w:sz w:val="28"/>
        </w:rPr>
      </w:pPr>
      <w:r>
        <w:rPr>
          <w:rFonts w:cs="Times New Roman" w:ascii="Times New Roman" w:hAnsi="Times New Roman"/>
          <w:sz w:val="28"/>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FR3"/>
        <w:spacing w:before="240" w:after="0"/>
        <w:ind w:right="34" w:firstLine="284"/>
        <w:jc w:val="both"/>
        <w:rPr>
          <w:rFonts w:ascii="Times New Roman" w:hAnsi="Times New Roman" w:cs="Times New Roman"/>
          <w:b/>
          <w:b/>
          <w:sz w:val="28"/>
          <w:lang w:val="en-US"/>
        </w:rPr>
      </w:pPr>
      <w:r>
        <w:rPr>
          <w:rFonts w:cs="Times New Roman" w:ascii="Times New Roman" w:hAnsi="Times New Roman"/>
          <w:b/>
          <w:sz w:val="28"/>
        </w:rPr>
        <w:t>4. Сети сущносте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Основная техника проработки сети сущностей—это просто выяснить, что здесь есть. Мы каким-то образом воспринимаем, что здесь что-то есть. Мы разговариваем с ним и смотрим, отвечает оно или нет. Если оно отвечает, мы спрашиваем его, что оно такое и что оно делает. Если оно действует само, мы выясняем его исходное хорошее намерение и даем ему больше возможностей выбора. Или можно пройти какие-то относящиеся к нему происшествия. Если оно не одно, мы выясняем, с чем оно связано, и что его здесь держит. Затем мы аналогично разговариваем со следующей частью. Мы делаем это, пока не получаем всю сеть, пока не получаем того, что может проясниться. Возможно, нам нужно добраться до вершины, чтобы получить что-то с достаточной "властью" для роспуска этой структуры. Часто можно найти целую организацию, связанную с определенной темой, Например, можно найти пиццерию, где кто-то—покупатели, кто-то—пиццы, кто-то отвечает на звонки, кто-то начальник, и так далее. Идея в том, чтобы начать откуда возможно, проследить структуру всего этого, и особенно добраться до верхушки.</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5. Совместно материализованные реаль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Что-то", возможно, создается с многочисленных точек зрения. То есть многочисленные участники могут вместе поддерживать существование определенного куска реальности. Помимо простого происшествия, здесь действительно может быть какая-то масса. Что-то в пространстве личности может быть так устроено. Оно не создается ей одной, так что она не всегда может отменить его сама. Это не просто происшествие, так что она не может просто повторно его пережить. Нам иногда нужно привлечь многочисленных участников. По сути, с каждой существующей точки зрения можно взглянуть, что "ЭТО" такое, для чего оно служит, почему оно здесь. Можно проделать это с каждым участником по очереди. И затем можно сделать это с ними всеми одновременно. Пусть все участники одновременно переживут на опыте, что "ЭТО" такое.</w:t>
      </w:r>
    </w:p>
    <w:p>
      <w:pPr>
        <w:pStyle w:val="FR3"/>
        <w:spacing w:before="200" w:after="0"/>
        <w:ind w:right="34" w:firstLine="284"/>
        <w:jc w:val="both"/>
        <w:rPr>
          <w:rFonts w:ascii="Times New Roman" w:hAnsi="Times New Roman" w:cs="Times New Roman"/>
          <w:b/>
          <w:b/>
          <w:sz w:val="28"/>
          <w:lang w:val="en-US"/>
        </w:rPr>
      </w:pPr>
      <w:r>
        <w:rPr>
          <w:rFonts w:cs="Times New Roman" w:ascii="Times New Roman" w:hAnsi="Times New Roman"/>
          <w:b/>
          <w:sz w:val="28"/>
        </w:rPr>
        <w:t>6. Массы в тел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Наличие областей тела, которые кажутся более плотными или тяжелыми, или обладают давлением, может быть хорошей отправной точкой для работы с энергией или с сущностями. Идея просто в том, чтобы человек почувствовал изнутри тела, есть ли давление в определенной области. Или, если это очень зрительно-ориентированная личность, область может выглядеть черной массой. Но лучше, если человек может к тому же ощущать ее. Затем вы просто занимаетесь областью. Может стать ясно, что это ваша или чья-то энергия, и ясно, куда ей нужно течь. Если нет, займитесь ей как сущностью. Скажите ей "Здравствуй", спросите, что она здесь делает, и так далее. Идея в том, чтобы разбудить ее, дать ей больше свободы и больше возможностей. Нам хотелось бы, чтобы она перестала быть просто застрявшей здесь массой. Хотелось бы сделать её более гибкой, чтобы она стала полезной помощницей или ушла. Можно систематически пройтись по телу, находя массы, или можно просто ощущать все тело и ощущать, где нужно внимание. Всё это можно продолжать много времени, пока всё тело не будет ощущаться текучим и прозрачным.</w:t>
      </w:r>
    </w:p>
    <w:p>
      <w:pPr>
        <w:pStyle w:val="FR3"/>
        <w:spacing w:before="220" w:after="0"/>
        <w:ind w:right="34" w:firstLine="284"/>
        <w:jc w:val="both"/>
        <w:rPr>
          <w:rFonts w:ascii="Times New Roman" w:hAnsi="Times New Roman" w:cs="Times New Roman"/>
          <w:b/>
          <w:b/>
          <w:sz w:val="28"/>
          <w:lang w:val="en-US"/>
        </w:rPr>
      </w:pPr>
      <w:r>
        <w:rPr>
          <w:rFonts w:cs="Times New Roman" w:ascii="Times New Roman" w:hAnsi="Times New Roman"/>
          <w:b/>
          <w:sz w:val="28"/>
        </w:rPr>
        <w:t>7. Навязчивые мысли</w:t>
      </w:r>
    </w:p>
    <w:p>
      <w:pPr>
        <w:pStyle w:val="Normal"/>
        <w:spacing w:before="200" w:after="0"/>
        <w:ind w:right="34" w:firstLine="284"/>
        <w:rPr/>
      </w:pPr>
      <w:r>
        <w:rPr>
          <w:rFonts w:cs="Times New Roman" w:ascii="Times New Roman" w:hAnsi="Times New Roman"/>
          <w:sz w:val="28"/>
        </w:rPr>
        <w:t>Любая тема, о которой личность много думает, не получая от этого удовольствия, может быть хорошим объектом проработки. Особенно если это отрицательные или угнетающие темы, и особенно если мысли личности происходят как бы автоматически или усиливаются чем-то невидимым. Это не просто темы, о которых кто-то думает или которыми кто-то интересуется. Это темы, о которых лучше не думать. Ниже приведен список возможных тем. Можно пройтись по нему и посмотреть, есть ли навязчивые мысли по какой-либо теме. И кстати, любые другие семантические реакции. Здесь нет</w:t>
      </w:r>
      <w:r>
        <w:rPr>
          <w:rFonts w:cs="Times New Roman" w:ascii="Times New Roman" w:hAnsi="Times New Roman"/>
          <w:sz w:val="28"/>
          <w:lang w:val="en-US"/>
        </w:rPr>
        <w:t xml:space="preserve"> </w:t>
      </w:r>
      <w:r>
        <w:rPr>
          <w:rFonts w:cs="Times New Roman" w:ascii="Times New Roman" w:hAnsi="Times New Roman"/>
          <w:sz w:val="28"/>
        </w:rPr>
        <w:t>оценки, что эти вещи "плохие", это просто общеизвестные области, о которых люди, наверное, предпочтут меньше автоматически думать. В этом модуле нашей первой мыслью будет заняться обнаруженным как перенесенной энергией, сущностями, или сетями сущностей. Вполне могут быть сети сущностей, сознательно разыгрывающие целые сценарии в активных областях. И вполне могут быть связи с другими источниками навязчивых мыслей.</w:t>
      </w:r>
    </w:p>
    <w:p>
      <w:pPr>
        <w:pStyle w:val="Normal"/>
        <w:spacing w:before="460" w:after="0"/>
        <w:ind w:right="34" w:firstLine="284"/>
        <w:rPr>
          <w:rFonts w:ascii="Times New Roman" w:hAnsi="Times New Roman" w:cs="Times New Roman"/>
          <w:sz w:val="28"/>
          <w:lang w:val="en-US"/>
        </w:rPr>
      </w:pPr>
      <w:r>
        <w:rPr>
          <w:rFonts w:cs="Times New Roman" w:ascii="Times New Roman" w:hAnsi="Times New Roman"/>
          <w:sz w:val="28"/>
        </w:rPr>
        <w:t xml:space="preserve">Смерть              </w:t>
      </w:r>
      <w:r>
        <w:rPr>
          <w:rFonts w:cs="Times New Roman" w:ascii="Times New Roman" w:hAnsi="Times New Roman"/>
          <w:sz w:val="28"/>
          <w:lang w:val="en-US"/>
        </w:rPr>
        <w:t xml:space="preserve"> </w:t>
      </w:r>
      <w:r>
        <w:rPr>
          <w:rFonts w:cs="Times New Roman" w:ascii="Times New Roman" w:hAnsi="Times New Roman"/>
          <w:sz w:val="28"/>
        </w:rPr>
        <w:t xml:space="preserve">  Преступления           </w:t>
      </w:r>
      <w:r>
        <w:rPr>
          <w:rFonts w:cs="Times New Roman" w:ascii="Times New Roman" w:hAnsi="Times New Roman"/>
          <w:sz w:val="28"/>
          <w:lang w:val="en-US"/>
        </w:rPr>
        <w:t xml:space="preserve">          </w:t>
      </w:r>
      <w:r>
        <w:rPr>
          <w:rFonts w:cs="Times New Roman" w:ascii="Times New Roman" w:hAnsi="Times New Roman"/>
          <w:sz w:val="28"/>
        </w:rPr>
        <w:t xml:space="preserve">Неудача            </w:t>
      </w:r>
      <w:r>
        <w:rPr>
          <w:rFonts w:cs="Times New Roman" w:ascii="Times New Roman" w:hAnsi="Times New Roman"/>
          <w:sz w:val="28"/>
          <w:lang w:val="en-US"/>
        </w:rPr>
        <w:t xml:space="preserve">   </w:t>
      </w:r>
      <w:r>
        <w:rPr>
          <w:rFonts w:cs="Times New Roman" w:ascii="Times New Roman" w:hAnsi="Times New Roman"/>
          <w:sz w:val="28"/>
        </w:rPr>
        <w:t xml:space="preserve">   Наркотики </w:t>
      </w:r>
    </w:p>
    <w:p>
      <w:pPr>
        <w:pStyle w:val="Heading1"/>
        <w:spacing w:before="0" w:after="0"/>
        <w:ind w:right="34" w:firstLine="284"/>
        <w:rPr>
          <w:lang w:val="en-US"/>
        </w:rPr>
      </w:pPr>
      <w:r>
        <w:rPr/>
        <w:t xml:space="preserve">Болезнь             </w:t>
      </w:r>
      <w:r>
        <w:rPr>
          <w:lang w:val="en-US"/>
        </w:rPr>
        <w:t xml:space="preserve"> </w:t>
      </w:r>
      <w:r>
        <w:rPr/>
        <w:t xml:space="preserve">  Несчастные случаи  </w:t>
      </w:r>
      <w:r>
        <w:rPr>
          <w:lang w:val="en-US"/>
        </w:rPr>
        <w:t xml:space="preserve">       </w:t>
      </w:r>
      <w:r>
        <w:rPr/>
        <w:t xml:space="preserve">    Поражение            Телевидение</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Разрушение          Похищение людей       </w:t>
      </w:r>
      <w:r>
        <w:rPr>
          <w:rFonts w:cs="Times New Roman" w:ascii="Times New Roman" w:hAnsi="Times New Roman"/>
          <w:sz w:val="28"/>
          <w:lang w:val="en-US"/>
        </w:rPr>
        <w:t xml:space="preserve">        </w:t>
      </w:r>
      <w:r>
        <w:rPr>
          <w:rFonts w:cs="Times New Roman" w:ascii="Times New Roman" w:hAnsi="Times New Roman"/>
          <w:sz w:val="28"/>
        </w:rPr>
        <w:t xml:space="preserve">Боль          </w:t>
      </w:r>
      <w:r>
        <w:rPr>
          <w:rFonts w:cs="Times New Roman" w:ascii="Times New Roman" w:hAnsi="Times New Roman"/>
          <w:sz w:val="28"/>
          <w:lang w:val="en-US"/>
        </w:rPr>
        <w:t xml:space="preserve">    </w:t>
      </w:r>
      <w:r>
        <w:rPr>
          <w:rFonts w:cs="Times New Roman" w:ascii="Times New Roman" w:hAnsi="Times New Roman"/>
          <w:sz w:val="28"/>
        </w:rPr>
        <w:t xml:space="preserve">        Азартные игры</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Катастрофы          Страшный суд          </w:t>
      </w:r>
      <w:r>
        <w:rPr>
          <w:rFonts w:cs="Times New Roman" w:ascii="Times New Roman" w:hAnsi="Times New Roman"/>
          <w:sz w:val="28"/>
          <w:lang w:val="en-US"/>
        </w:rPr>
        <w:t xml:space="preserve">            </w:t>
      </w:r>
      <w:r>
        <w:rPr>
          <w:rFonts w:cs="Times New Roman" w:ascii="Times New Roman" w:hAnsi="Times New Roman"/>
          <w:sz w:val="28"/>
        </w:rPr>
        <w:t xml:space="preserve">Грехи                 </w:t>
      </w:r>
      <w:r>
        <w:rPr>
          <w:rFonts w:cs="Times New Roman" w:ascii="Times New Roman" w:hAnsi="Times New Roman"/>
          <w:sz w:val="28"/>
          <w:lang w:val="en-US"/>
        </w:rPr>
        <w:t xml:space="preserve">    </w:t>
      </w:r>
      <w:r>
        <w:rPr>
          <w:rFonts w:cs="Times New Roman" w:ascii="Times New Roman" w:hAnsi="Times New Roman"/>
          <w:sz w:val="28"/>
        </w:rPr>
        <w:t xml:space="preserve">Рак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Внушение             Всеобщая гибель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Ад                    </w:t>
      </w:r>
      <w:r>
        <w:rPr>
          <w:rFonts w:cs="Times New Roman" w:ascii="Times New Roman" w:hAnsi="Times New Roman"/>
          <w:sz w:val="28"/>
          <w:lang w:val="en-US"/>
        </w:rPr>
        <w:t xml:space="preserve">        </w:t>
      </w:r>
      <w:r>
        <w:rPr>
          <w:rFonts w:cs="Times New Roman" w:ascii="Times New Roman" w:hAnsi="Times New Roman"/>
          <w:sz w:val="28"/>
        </w:rPr>
        <w:t xml:space="preserve">Истощение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Зло                  </w:t>
      </w:r>
      <w:r>
        <w:rPr>
          <w:rFonts w:cs="Times New Roman" w:ascii="Times New Roman" w:hAnsi="Times New Roman"/>
          <w:sz w:val="28"/>
          <w:lang w:val="en-US"/>
        </w:rPr>
        <w:t xml:space="preserve">      </w:t>
      </w:r>
      <w:r>
        <w:rPr>
          <w:rFonts w:cs="Times New Roman" w:ascii="Times New Roman" w:hAnsi="Times New Roman"/>
          <w:sz w:val="28"/>
        </w:rPr>
        <w:t xml:space="preserve"> Извращение            </w:t>
      </w:r>
      <w:r>
        <w:rPr>
          <w:rFonts w:cs="Times New Roman" w:ascii="Times New Roman" w:hAnsi="Times New Roman"/>
          <w:sz w:val="28"/>
          <w:lang w:val="en-US"/>
        </w:rPr>
        <w:t xml:space="preserve">             </w:t>
      </w:r>
      <w:r>
        <w:rPr>
          <w:rFonts w:cs="Times New Roman" w:ascii="Times New Roman" w:hAnsi="Times New Roman"/>
          <w:sz w:val="28"/>
        </w:rPr>
        <w:t xml:space="preserve">Религия               </w:t>
      </w:r>
      <w:r>
        <w:rPr>
          <w:rFonts w:cs="Times New Roman" w:ascii="Times New Roman" w:hAnsi="Times New Roman"/>
          <w:sz w:val="28"/>
          <w:lang w:val="en-US"/>
        </w:rPr>
        <w:t xml:space="preserve">    </w:t>
      </w:r>
      <w:r>
        <w:rPr>
          <w:rFonts w:cs="Times New Roman" w:ascii="Times New Roman" w:hAnsi="Times New Roman"/>
          <w:sz w:val="28"/>
        </w:rPr>
        <w:t xml:space="preserve">Диета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Убийство              Садизм                </w:t>
      </w:r>
      <w:r>
        <w:rPr>
          <w:rFonts w:cs="Times New Roman" w:ascii="Times New Roman" w:hAnsi="Times New Roman"/>
          <w:sz w:val="28"/>
          <w:lang w:val="en-US"/>
        </w:rPr>
        <w:t xml:space="preserve">            </w:t>
      </w:r>
      <w:r>
        <w:rPr>
          <w:rFonts w:cs="Times New Roman" w:ascii="Times New Roman" w:hAnsi="Times New Roman"/>
          <w:sz w:val="28"/>
        </w:rPr>
        <w:t xml:space="preserve">Несправедливость       Власти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Изнасилование     Мазохизм              </w:t>
      </w:r>
      <w:r>
        <w:rPr>
          <w:rFonts w:cs="Times New Roman" w:ascii="Times New Roman" w:hAnsi="Times New Roman"/>
          <w:sz w:val="28"/>
          <w:lang w:val="en-US"/>
        </w:rPr>
        <w:t xml:space="preserve">              </w:t>
      </w:r>
      <w:r>
        <w:rPr>
          <w:rFonts w:cs="Times New Roman" w:ascii="Times New Roman" w:hAnsi="Times New Roman"/>
          <w:sz w:val="28"/>
        </w:rPr>
        <w:t xml:space="preserve">Опровержение    </w:t>
      </w:r>
      <w:r>
        <w:rPr>
          <w:rFonts w:cs="Times New Roman" w:ascii="Times New Roman" w:hAnsi="Times New Roman"/>
          <w:sz w:val="28"/>
          <w:lang w:val="en-US"/>
        </w:rPr>
        <w:t xml:space="preserve">     </w:t>
      </w:r>
      <w:r>
        <w:rPr>
          <w:rFonts w:cs="Times New Roman" w:ascii="Times New Roman" w:hAnsi="Times New Roman"/>
          <w:sz w:val="28"/>
        </w:rPr>
        <w:t xml:space="preserve">Война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Пытки                </w:t>
      </w:r>
      <w:r>
        <w:rPr>
          <w:rFonts w:cs="Times New Roman" w:ascii="Times New Roman" w:hAnsi="Times New Roman"/>
          <w:sz w:val="28"/>
          <w:lang w:val="en-US"/>
        </w:rPr>
        <w:t xml:space="preserve">   </w:t>
      </w:r>
      <w:r>
        <w:rPr>
          <w:rFonts w:cs="Times New Roman" w:ascii="Times New Roman" w:hAnsi="Times New Roman"/>
          <w:sz w:val="28"/>
        </w:rPr>
        <w:t xml:space="preserve"> Порнография           </w:t>
      </w:r>
      <w:r>
        <w:rPr>
          <w:rFonts w:cs="Times New Roman" w:ascii="Times New Roman" w:hAnsi="Times New Roman"/>
          <w:sz w:val="28"/>
          <w:lang w:val="en-US"/>
        </w:rPr>
        <w:t xml:space="preserve">           </w:t>
      </w:r>
      <w:r>
        <w:rPr>
          <w:rFonts w:cs="Times New Roman" w:ascii="Times New Roman" w:hAnsi="Times New Roman"/>
          <w:sz w:val="28"/>
        </w:rPr>
        <w:t xml:space="preserve">Заговор               </w:t>
      </w:r>
      <w:r>
        <w:rPr>
          <w:rFonts w:cs="Times New Roman" w:ascii="Times New Roman" w:hAnsi="Times New Roman"/>
          <w:sz w:val="28"/>
          <w:lang w:val="en-US"/>
        </w:rPr>
        <w:t xml:space="preserve">     </w:t>
      </w:r>
      <w:r>
        <w:rPr>
          <w:rFonts w:cs="Times New Roman" w:ascii="Times New Roman" w:hAnsi="Times New Roman"/>
          <w:sz w:val="28"/>
        </w:rPr>
        <w:t xml:space="preserve">Слежка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Людоедство        </w:t>
      </w:r>
      <w:r>
        <w:rPr>
          <w:rFonts w:cs="Times New Roman" w:ascii="Times New Roman" w:hAnsi="Times New Roman"/>
          <w:sz w:val="28"/>
          <w:lang w:val="en-US"/>
        </w:rPr>
        <w:t xml:space="preserve"> </w:t>
      </w:r>
      <w:r>
        <w:rPr>
          <w:rFonts w:cs="Times New Roman" w:ascii="Times New Roman" w:hAnsi="Times New Roman"/>
          <w:sz w:val="28"/>
        </w:rPr>
        <w:t xml:space="preserve">  Мастурбация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Инопланетяне    </w:t>
      </w:r>
      <w:r>
        <w:rPr>
          <w:rFonts w:cs="Times New Roman" w:ascii="Times New Roman" w:hAnsi="Times New Roman"/>
          <w:sz w:val="28"/>
          <w:lang w:val="en-US"/>
        </w:rPr>
        <w:t xml:space="preserve">     </w:t>
      </w:r>
      <w:r>
        <w:rPr>
          <w:rFonts w:cs="Times New Roman" w:ascii="Times New Roman" w:hAnsi="Times New Roman"/>
          <w:sz w:val="28"/>
        </w:rPr>
        <w:t xml:space="preserve">Слепота </w:t>
      </w:r>
    </w:p>
    <w:p>
      <w:pPr>
        <w:pStyle w:val="Normal"/>
        <w:spacing w:before="0" w:after="0"/>
        <w:ind w:right="34" w:firstLine="284"/>
        <w:rPr/>
      </w:pPr>
      <w:r>
        <w:rPr>
          <w:rFonts w:cs="Times New Roman" w:ascii="Times New Roman" w:hAnsi="Times New Roman"/>
          <w:sz w:val="28"/>
        </w:rPr>
        <w:t xml:space="preserve">Переедание            Беспорядочная половая </w:t>
      </w:r>
      <w:r>
        <w:rPr>
          <w:rFonts w:cs="Times New Roman" w:ascii="Times New Roman" w:hAnsi="Times New Roman"/>
          <w:sz w:val="28"/>
          <w:lang w:val="en-US"/>
        </w:rPr>
        <w:t xml:space="preserve">    </w:t>
      </w:r>
      <w:r>
        <w:rPr>
          <w:rFonts w:cs="Times New Roman" w:ascii="Times New Roman" w:hAnsi="Times New Roman"/>
          <w:sz w:val="28"/>
        </w:rPr>
        <w:t xml:space="preserve">Курение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Глухота</w:t>
      </w:r>
    </w:p>
    <w:p>
      <w:pPr>
        <w:pStyle w:val="Normal"/>
        <w:spacing w:before="0" w:after="0"/>
        <w:ind w:right="34" w:firstLine="284"/>
        <w:rPr/>
      </w:pPr>
      <w:r>
        <w:rPr>
          <w:rFonts w:cs="Times New Roman" w:ascii="Times New Roman" w:hAnsi="Times New Roman"/>
          <w:sz w:val="28"/>
          <w:lang w:val="en-US"/>
        </w:rPr>
        <w:t xml:space="preserve">                                           </w:t>
      </w:r>
      <w:r>
        <w:rPr>
          <w:rFonts w:cs="Times New Roman" w:ascii="Times New Roman" w:hAnsi="Times New Roman"/>
          <w:sz w:val="28"/>
        </w:rPr>
        <w:t>жизнь</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Голод                 </w:t>
      </w:r>
      <w:r>
        <w:rPr>
          <w:rFonts w:cs="Times New Roman" w:ascii="Times New Roman" w:hAnsi="Times New Roman"/>
          <w:sz w:val="28"/>
          <w:lang w:val="en-US"/>
        </w:rPr>
        <w:t xml:space="preserve">      </w:t>
      </w:r>
      <w:r>
        <w:rPr>
          <w:rFonts w:cs="Times New Roman" w:ascii="Times New Roman" w:hAnsi="Times New Roman"/>
          <w:sz w:val="28"/>
        </w:rPr>
        <w:t xml:space="preserve">СПИД                 </w:t>
      </w:r>
      <w:r>
        <w:rPr>
          <w:rFonts w:cs="Times New Roman" w:ascii="Times New Roman" w:hAnsi="Times New Roman"/>
          <w:sz w:val="28"/>
          <w:lang w:val="en-US"/>
        </w:rPr>
        <w:t xml:space="preserve">             </w:t>
      </w:r>
      <w:r>
        <w:rPr>
          <w:rFonts w:cs="Times New Roman" w:ascii="Times New Roman" w:hAnsi="Times New Roman"/>
          <w:sz w:val="28"/>
        </w:rPr>
        <w:t xml:space="preserve">Алкоголь           Немота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Бедность             </w:t>
      </w:r>
      <w:r>
        <w:rPr>
          <w:rFonts w:cs="Times New Roman" w:ascii="Times New Roman" w:hAnsi="Times New Roman"/>
          <w:sz w:val="28"/>
          <w:lang w:val="en-US"/>
        </w:rPr>
        <w:t xml:space="preserve">    </w:t>
      </w:r>
      <w:r>
        <w:rPr>
          <w:rFonts w:cs="Times New Roman" w:ascii="Times New Roman" w:hAnsi="Times New Roman"/>
          <w:sz w:val="28"/>
        </w:rPr>
        <w:t xml:space="preserve"> Депрессия             </w:t>
      </w:r>
      <w:r>
        <w:rPr>
          <w:rFonts w:cs="Times New Roman" w:ascii="Times New Roman" w:hAnsi="Times New Roman"/>
          <w:sz w:val="28"/>
          <w:lang w:val="en-US"/>
        </w:rPr>
        <w:t xml:space="preserve">          </w:t>
      </w:r>
      <w:r>
        <w:rPr>
          <w:rFonts w:cs="Times New Roman" w:ascii="Times New Roman" w:hAnsi="Times New Roman"/>
          <w:sz w:val="28"/>
        </w:rPr>
        <w:t xml:space="preserve">Безумие             Тюрьмы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Безработица           Экономический спад     Навязчивость     Внутренние запреты </w:t>
      </w:r>
    </w:p>
    <w:p>
      <w:pPr>
        <w:pStyle w:val="Normal"/>
        <w:spacing w:before="0" w:after="0"/>
        <w:ind w:right="34" w:firstLine="284"/>
        <w:rPr>
          <w:rFonts w:ascii="Times New Roman" w:hAnsi="Times New Roman" w:cs="Times New Roman"/>
          <w:sz w:val="28"/>
          <w:lang w:val="en-US"/>
        </w:rPr>
      </w:pPr>
      <w:r>
        <w:rPr>
          <w:rFonts w:cs="Times New Roman" w:ascii="Times New Roman" w:hAnsi="Times New Roman"/>
          <w:sz w:val="28"/>
        </w:rPr>
        <w:t xml:space="preserve">Гомосексуализм    </w:t>
      </w:r>
      <w:r>
        <w:rPr>
          <w:rFonts w:cs="Times New Roman" w:ascii="Times New Roman" w:hAnsi="Times New Roman"/>
          <w:sz w:val="28"/>
          <w:lang w:val="en-US"/>
        </w:rPr>
        <w:t xml:space="preserve"> </w:t>
      </w:r>
      <w:r>
        <w:rPr>
          <w:rFonts w:cs="Times New Roman" w:ascii="Times New Roman" w:hAnsi="Times New Roman"/>
          <w:sz w:val="28"/>
        </w:rPr>
        <w:t xml:space="preserve">Стресс              </w:t>
      </w:r>
      <w:r>
        <w:rPr>
          <w:rFonts w:cs="Times New Roman" w:ascii="Times New Roman" w:hAnsi="Times New Roman"/>
          <w:sz w:val="28"/>
          <w:lang w:val="en-US"/>
        </w:rPr>
        <w:t xml:space="preserve">             </w:t>
      </w:r>
      <w:r>
        <w:rPr>
          <w:rFonts w:cs="Times New Roman" w:ascii="Times New Roman" w:hAnsi="Times New Roman"/>
          <w:sz w:val="28"/>
        </w:rPr>
        <w:t xml:space="preserve">  Препятствия       Темнота </w:t>
      </w:r>
    </w:p>
    <w:p>
      <w:pPr>
        <w:pStyle w:val="Normal"/>
        <w:spacing w:before="0" w:after="0"/>
        <w:ind w:right="34" w:firstLine="284"/>
        <w:rPr/>
      </w:pPr>
      <w:r>
        <w:rPr>
          <w:rFonts w:cs="Times New Roman" w:ascii="Times New Roman" w:hAnsi="Times New Roman"/>
          <w:sz w:val="28"/>
        </w:rPr>
        <w:t xml:space="preserve">Проституция            Коррупция     </w:t>
      </w:r>
      <w:r>
        <w:rPr>
          <w:rFonts w:cs="Times New Roman" w:ascii="Times New Roman" w:hAnsi="Times New Roman"/>
          <w:sz w:val="28"/>
          <w:lang w:val="en-US"/>
        </w:rPr>
        <w:t xml:space="preserve">       </w:t>
      </w:r>
      <w:r>
        <w:rPr>
          <w:rFonts w:cs="Times New Roman" w:ascii="Times New Roman" w:hAnsi="Times New Roman"/>
          <w:sz w:val="28"/>
        </w:rPr>
        <w:t xml:space="preserve">         Беспорядок         Хаос</w:t>
      </w:r>
    </w:p>
    <w:p>
      <w:pPr>
        <w:pStyle w:val="FR2"/>
        <w:spacing w:before="1180" w:after="0"/>
        <w:ind w:left="0" w:right="34" w:firstLine="284"/>
        <w:rPr>
          <w:rFonts w:ascii="Times New Roman" w:hAnsi="Times New Roman" w:cs="Times New Roman"/>
          <w:sz w:val="36"/>
        </w:rPr>
      </w:pPr>
      <w:r>
        <w:rPr>
          <w:rFonts w:cs="Times New Roman" w:ascii="Times New Roman" w:hAnsi="Times New Roman"/>
          <w:sz w:val="36"/>
        </w:rPr>
        <w:t>Прояснение связей</w:t>
      </w:r>
    </w:p>
    <w:p>
      <w:pPr>
        <w:pStyle w:val="Normal"/>
        <w:ind w:right="34" w:firstLine="284"/>
        <w:rPr>
          <w:rFonts w:ascii="Times New Roman" w:hAnsi="Times New Roman" w:cs="Times New Roman"/>
          <w:sz w:val="28"/>
        </w:rPr>
      </w:pPr>
      <w:r>
        <w:rPr>
          <w:rFonts w:cs="Times New Roman" w:ascii="Times New Roman" w:hAnsi="Times New Roman"/>
          <w:sz w:val="28"/>
        </w:rPr>
        <w:t>Этот модуль предназначен для прояснения психических энергетических связей личности, оставшихся от какого-то взаимодействия с другими, особенно с группами. В этом может быть много других аспектов, но здесь мы сосредоточиваемся на связях. Идея в том, чтобы продвинуться к открытым, гармоничным линиям связи с группами, с которыми есть что-то общее, и которые находятся в психическом пространстве личности. Или аккуратный разрыв, если это желательн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прояснении связей есть три основных этапа:</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1. Найдите какие-то связ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Войдите с ними в контак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Проясните любые преграды, разрывы, или огорчения</w:t>
      </w:r>
    </w:p>
    <w:p>
      <w:pPr>
        <w:pStyle w:val="FR2"/>
        <w:spacing w:before="80" w:after="0"/>
        <w:ind w:left="0" w:right="34" w:firstLine="284"/>
        <w:rPr>
          <w:rFonts w:ascii="Times New Roman" w:hAnsi="Times New Roman" w:cs="Times New Roman"/>
          <w:b/>
          <w:b/>
          <w:sz w:val="28"/>
        </w:rPr>
      </w:pPr>
      <w:r>
        <w:rPr>
          <w:rFonts w:cs="Times New Roman" w:ascii="Times New Roman" w:hAnsi="Times New Roman"/>
          <w:b/>
          <w:sz w:val="28"/>
        </w:rPr>
        <w:t>Этап первый: Найти связи</w:t>
      </w:r>
    </w:p>
    <w:p>
      <w:pPr>
        <w:pStyle w:val="Normal"/>
        <w:ind w:right="34" w:firstLine="284"/>
        <w:rPr>
          <w:rFonts w:ascii="Times New Roman" w:hAnsi="Times New Roman" w:cs="Times New Roman"/>
          <w:sz w:val="28"/>
        </w:rPr>
      </w:pPr>
      <w:r>
        <w:rPr>
          <w:rFonts w:cs="Times New Roman" w:ascii="Times New Roman" w:hAnsi="Times New Roman"/>
          <w:sz w:val="28"/>
        </w:rPr>
        <w:t>Что мы ищем—так это группы, с которыми личность или связана сейчас, или была связана, или хотела бы быть связанной. Это начинается с некоторого осознания, что там снаружи "кто-то" есть. Можно использовать разные подходы для поощрения этого осознания. Нет механического способа сделать это. Личности нужно начать осознавать эту область и вынести наружу её чувства. Может помочь, если она будет транслировать в пространство вопросы, запрашивая определенные типы сущностей.</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А. Внимание</w:t>
      </w:r>
    </w:p>
    <w:p>
      <w:pPr>
        <w:pStyle w:val="Normal"/>
        <w:spacing w:before="200" w:after="0"/>
        <w:ind w:right="34" w:firstLine="284"/>
        <w:rPr/>
      </w:pPr>
      <w:r>
        <w:rPr>
          <w:rFonts w:cs="Times New Roman" w:ascii="Times New Roman" w:hAnsi="Times New Roman"/>
          <w:sz w:val="28"/>
        </w:rPr>
        <w:t>Мы обычно начинаем с кого-то, на кого обращено внимание личности. То есть какая-то тема или деятельность, на которой она сосредоточивается. Причина может быть в том, что это ей нравится, она против этого возражает, или это загадочно или что-то еще. Мы ищем не случайные мысли, а скорее то, о чем личность часто или постоянно заботится. И опять же, мы не говорим о навязчивостях или</w:t>
      </w:r>
      <w:r>
        <w:rPr>
          <w:rFonts w:cs="Times New Roman" w:ascii="Times New Roman" w:hAnsi="Times New Roman"/>
          <w:sz w:val="28"/>
          <w:lang w:val="en-US"/>
        </w:rPr>
        <w:t xml:space="preserve"> </w:t>
      </w:r>
      <w:r>
        <w:rPr>
          <w:rFonts w:cs="Times New Roman" w:ascii="Times New Roman" w:hAnsi="Times New Roman"/>
          <w:sz w:val="28"/>
        </w:rPr>
        <w:t>умственных механизмах. Здесь важны именно интерес и внимание к определенной игре, теме или группе.</w:t>
      </w:r>
    </w:p>
    <w:p>
      <w:pPr>
        <w:pStyle w:val="Normal"/>
        <w:spacing w:before="60" w:after="0"/>
        <w:ind w:right="34" w:firstLine="284"/>
        <w:rPr>
          <w:rFonts w:ascii="Times New Roman" w:hAnsi="Times New Roman" w:cs="Times New Roman"/>
          <w:sz w:val="28"/>
        </w:rPr>
      </w:pPr>
      <w:r>
        <w:rPr>
          <w:rFonts w:cs="Times New Roman" w:ascii="Times New Roman" w:hAnsi="Times New Roman"/>
          <w:sz w:val="28"/>
        </w:rPr>
        <w:t>"На что ты часто обращаешь внимание?" "Какими группами ты интересуешься?" "Какие темы привлекают твое внимание?" "Что ты хочешь, чтобы оно произошло?"</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Б. Теперешние связ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юбая группа людей, существ или точек зрения, с которой личность осознает некоторую связь, наверное будет плодотворным объектом. Мы говорим не столько о конкретной физической организации, сколько о более общих участниках в определенной игре, теме или области. Если группа—"Городской бридж-клуб", то наверное лучше сходить туда и поговорить с членами клуба. Конечно, это может быть невозможно, если скажем, был большой скандал, и клуб распался, или произошло что-то похожее. Или клуб существовал в другом физическом месте, в другое время. Но более вероятным объектом могут быть, скажем, "все водители автомашин", "люди, живущие в городе", "ожидающие матери", и так далее. Группа, в которую личность входит, но члены которой не совсем точно известны на физическом уровне. Это не значит, что они останутся общими словами. На следующих шагах мы психически установим с ними связь и сделаем их гораздо конкретнее.</w:t>
      </w:r>
    </w:p>
    <w:p>
      <w:pPr>
        <w:pStyle w:val="FR4"/>
        <w:spacing w:before="80" w:after="0"/>
        <w:ind w:right="34" w:firstLine="284"/>
        <w:rPr>
          <w:sz w:val="28"/>
        </w:rPr>
      </w:pPr>
      <w:r>
        <w:rPr>
          <w:sz w:val="28"/>
        </w:rPr>
        <w:t>"Кто связан с _?"</w:t>
      </w:r>
    </w:p>
    <w:p>
      <w:pPr>
        <w:pStyle w:val="FR3"/>
        <w:ind w:right="34" w:firstLine="284"/>
        <w:jc w:val="both"/>
        <w:rPr>
          <w:rFonts w:ascii="Times New Roman" w:hAnsi="Times New Roman" w:cs="Times New Roman"/>
          <w:b/>
          <w:b/>
          <w:sz w:val="28"/>
        </w:rPr>
      </w:pPr>
      <w:r>
        <w:rPr>
          <w:rFonts w:cs="Times New Roman" w:ascii="Times New Roman" w:hAnsi="Times New Roman"/>
          <w:b/>
          <w:sz w:val="28"/>
        </w:rPr>
        <w:t>В. Разорванные связ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гут быть группы людей, существ или точек зрения, с которыми личность была связана раньше, но теперь уже нет. Но на этой группе, возможно, осталась часть внимания. Может быть, не было аккуратного разрыва. Может быть, члены группы просто забыли друг о друге, может быть они огорчились друг на друга, может быть в группе был большой раскол, может быть кого-то выгнали. Человек может захотеть снова собрать группу в психическом пространстве, чтобы привести в порядок дела и более гармонично решить любые незавершенные вопросы.</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Кто отсоединен от _?"</w:t>
      </w:r>
    </w:p>
    <w:p>
      <w:pPr>
        <w:pStyle w:val="FR3"/>
        <w:spacing w:before="400" w:after="0"/>
        <w:ind w:right="34" w:firstLine="284"/>
        <w:jc w:val="both"/>
        <w:rPr>
          <w:rFonts w:ascii="Times New Roman" w:hAnsi="Times New Roman" w:cs="Times New Roman"/>
          <w:b/>
          <w:b/>
          <w:sz w:val="28"/>
        </w:rPr>
      </w:pPr>
      <w:r>
        <w:rPr>
          <w:rFonts w:cs="Times New Roman" w:ascii="Times New Roman" w:hAnsi="Times New Roman"/>
          <w:b/>
          <w:sz w:val="28"/>
        </w:rPr>
        <w:t>Г. Желаемые связ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зможно, человек хочет вступить в контакт с определенными группами людей. Или он желает войти в определенные темы, области или игры, и ему может быть полезно построить контакт с теперешними или доступными участниками. Например, если вы хотите написать книгу, то будет хорошей идеей связаться с предполагаемыми читателями этой книги, чтобы выяснить, чего они хотят, и установить хорошую связь. Или могут быть группы, с которыми человеку хотелось бы связаться, чтобы исправить не устраивающие его вопросы. Например, можно связаться с сущностями, ответственными за погоду, или с группами людей, которые управляют планетой, или с кем-то еще.</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С кем бы ты хотел установить связь?"</w:t>
      </w:r>
    </w:p>
    <w:p>
      <w:pPr>
        <w:pStyle w:val="FR3"/>
        <w:ind w:right="34" w:firstLine="284"/>
        <w:jc w:val="both"/>
        <w:rPr>
          <w:rFonts w:ascii="Times New Roman" w:hAnsi="Times New Roman" w:cs="Times New Roman"/>
          <w:b/>
          <w:b/>
          <w:sz w:val="28"/>
        </w:rPr>
      </w:pPr>
      <w:r>
        <w:rPr>
          <w:rFonts w:cs="Times New Roman" w:ascii="Times New Roman" w:hAnsi="Times New Roman"/>
          <w:b/>
          <w:sz w:val="28"/>
        </w:rPr>
        <w:t>Д. Съеденная пища</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Когда кто-то съедает пищу, особенно мясо, он вполне может получить какие-то связи с животными, которым пришлось умереть, чтобы обеспечить человека едой. Очень может быть, что эти связи полезно прояснить. Во-первых, могут еще удерживаться мысли и чувства животных. Во-вторых, еда менее полезна для тела, если в ней есть нерешенные проблемы. Можно связаться с животными, установить с ними общение, выяснить, что они пережили, поблагодарить их за предоставление пищи, или сделать что-то еще. Вообще-то говоря, может быть хорошей идеей посылать благодарность любым животным, чье мясо человек ест. Но то же самое можно делать с любым источником пищи. У растений тоже есть души и им хотелось бы, чтобы их благодарил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Е. Намерения пищи</w:t>
      </w:r>
    </w:p>
    <w:p>
      <w:pPr>
        <w:pStyle w:val="Normal"/>
        <w:ind w:right="34" w:firstLine="284"/>
        <w:rPr>
          <w:rFonts w:ascii="Times New Roman" w:hAnsi="Times New Roman" w:cs="Times New Roman"/>
          <w:sz w:val="28"/>
        </w:rPr>
      </w:pPr>
      <w:r>
        <w:rPr>
          <w:rFonts w:cs="Times New Roman" w:ascii="Times New Roman" w:hAnsi="Times New Roman"/>
          <w:sz w:val="28"/>
        </w:rPr>
        <w:t>У разных видов пищи могут быть разные намерения или планы. Например, можно связаться с "духом морковки" и выяснить, что делает морковка. Хорошие отношения с этим намерениями могут намного улучшить гармонию с тем, что человек ест. Тот же принцип, конечно, можно применить к чему угод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Можно построить хорошие отношения со своими домашними растениями, со своим газоном, или с жужжащими в воздухе мухами.</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Ж. Секс</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ексуальные партнеры человека и их прошлые сексуальные партнеры, и так далее, всё это может добавиться к связям, разорванным связям и желаемым связям. Иногда это может быть сильная энергия и с ней может быть очень ценно разобраться.</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З. Событ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юди, с которыми человек разделил крупные события. Сосредоточьтесь больше на теперешних связях, чем на происшествиях. Это могут быть, например, "люди, которые прошли через шестидесятые", "ветераны войны", и так далее.</w:t>
      </w:r>
    </w:p>
    <w:p>
      <w:pPr>
        <w:pStyle w:val="FR3"/>
        <w:spacing w:before="1000" w:after="0"/>
        <w:ind w:right="34" w:firstLine="284"/>
        <w:jc w:val="both"/>
        <w:rPr>
          <w:rFonts w:ascii="Times New Roman" w:hAnsi="Times New Roman" w:cs="Times New Roman"/>
          <w:b/>
          <w:b/>
          <w:sz w:val="28"/>
        </w:rPr>
      </w:pPr>
      <w:r>
        <w:rPr>
          <w:rFonts w:cs="Times New Roman" w:ascii="Times New Roman" w:hAnsi="Times New Roman"/>
          <w:b/>
          <w:sz w:val="28"/>
        </w:rPr>
        <w:t>И. Генетическая линия</w:t>
      </w:r>
    </w:p>
    <w:p>
      <w:pPr>
        <w:pStyle w:val="Normal"/>
        <w:ind w:right="34" w:firstLine="284"/>
        <w:rPr>
          <w:rFonts w:ascii="Times New Roman" w:hAnsi="Times New Roman" w:cs="Times New Roman"/>
          <w:sz w:val="28"/>
        </w:rPr>
      </w:pPr>
      <w:r>
        <w:rPr>
          <w:rFonts w:cs="Times New Roman" w:ascii="Times New Roman" w:hAnsi="Times New Roman"/>
          <w:sz w:val="28"/>
        </w:rPr>
        <w:t>Человек скорее всего имеет какую-то связь со своими предками, через генетику. Может быть хорошей идеей собрать их вместе и прояснить неразрешенные вопросы.</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И. Духовные представител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зможно, личность создала разные подчасти себя, и выслала их наружу для каких-то дел. Их можно считать двойниками "я", или представителями. Они могут быть оснащены разными количествами сознания, но обычно они во многом очень автономны,</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К. Многомерные "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Люди существуют не только в одном измерении. Могут быть версии нашего клиента, существующие во многих разных альтернативных реальностях. Он может быть готов открыть несколько более сознательных связей с некоторыми из них.</w:t>
      </w:r>
    </w:p>
    <w:p>
      <w:pPr>
        <w:pStyle w:val="FR2"/>
        <w:spacing w:before="120" w:after="0"/>
        <w:ind w:left="0" w:right="34" w:firstLine="284"/>
        <w:rPr>
          <w:rFonts w:ascii="Times New Roman" w:hAnsi="Times New Roman" w:cs="Times New Roman"/>
          <w:b/>
          <w:b/>
          <w:sz w:val="28"/>
        </w:rPr>
      </w:pPr>
      <w:r>
        <w:rPr>
          <w:rFonts w:cs="Times New Roman" w:ascii="Times New Roman" w:hAnsi="Times New Roman"/>
          <w:b/>
          <w:sz w:val="28"/>
        </w:rPr>
        <w:t>Этап  второй:  Войти  в  контакт  с участниками</w:t>
      </w:r>
    </w:p>
    <w:p>
      <w:pPr>
        <w:pStyle w:val="Normal"/>
        <w:ind w:right="34" w:firstLine="284"/>
        <w:rPr>
          <w:rFonts w:ascii="Times New Roman" w:hAnsi="Times New Roman" w:cs="Times New Roman"/>
          <w:sz w:val="28"/>
        </w:rPr>
      </w:pPr>
      <w:r>
        <w:rPr>
          <w:rFonts w:cs="Times New Roman" w:ascii="Times New Roman" w:hAnsi="Times New Roman"/>
          <w:sz w:val="28"/>
        </w:rPr>
        <w:t>Когда вы получили представление о том, с какой группой мы имеем дело, следующий шаг—войти с ней в контакт. Это не абстрактная умственная вещь и не воображение. Нам нужна реальная связь. По крайней мере нам нужна гораздо более осязаемая, ориентированная на ощущения связь с сущностями, которыми мы занимаемся. Недостаточно суметь навесить на них ярлык или сказать что-то о них. Важно связаться с ними энергетически.</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I. Охватите пространство</w:t>
      </w:r>
    </w:p>
    <w:p>
      <w:pPr>
        <w:pStyle w:val="Normal"/>
        <w:ind w:right="34" w:firstLine="284"/>
        <w:rPr>
          <w:rFonts w:ascii="Times New Roman" w:hAnsi="Times New Roman" w:cs="Times New Roman"/>
          <w:sz w:val="28"/>
        </w:rPr>
      </w:pPr>
      <w:r>
        <w:rPr>
          <w:rFonts w:cs="Times New Roman" w:ascii="Times New Roman" w:hAnsi="Times New Roman"/>
          <w:sz w:val="28"/>
        </w:rPr>
        <w:t>Чтобы вообще суметь сконтактировать с кем-то, нужно расширить свое пространство, чтобы охватить его. Вам нужно действительно расшириться до областей за пределами личного ума. Это не особенно сложно. Можно просто притвориться, что охватываешь пространство, и этого будет достаточно. Но это больше чем воображение. Здесь личность не воображает реальность этого, а создает прямо сейчас реальность этого. Здесь важен компонент ощущений. Нужно охватить пространство и почувствовать, что в нем происходит.</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II. Привлеките их внимание</w:t>
      </w:r>
    </w:p>
    <w:p>
      <w:pPr>
        <w:pStyle w:val="Normal"/>
        <w:ind w:right="34" w:firstLine="284"/>
        <w:rPr>
          <w:rFonts w:ascii="Times New Roman" w:hAnsi="Times New Roman" w:cs="Times New Roman"/>
          <w:sz w:val="28"/>
        </w:rPr>
      </w:pPr>
      <w:r>
        <w:rPr>
          <w:rFonts w:cs="Times New Roman" w:ascii="Times New Roman" w:hAnsi="Times New Roman"/>
          <w:sz w:val="28"/>
        </w:rPr>
        <w:t>Привлеките внимание других участников. Скажите "Здравствуйте". Подождите и заметьте ответную реакцию. Если их много, иногда нужно время, чтобы все они поздоровались и обратили внимание. Идея в том, чтобы транслировать намерение установить общение по данной теме. А затем получить любые появившиеся ответы. Это может показаться просто сильным шумом. Главное почувствовать, что получаешь ответную реакцию. Не помещайте туда кого-то для того чтобы поговорить, широковещательно транслируйте намерение и замечайте, что приходит в ответ.</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Здравствуйте!" "Кто связан с __?" "Прошу вашего внимания!"</w:t>
      </w:r>
    </w:p>
    <w:p>
      <w:pPr>
        <w:pStyle w:val="FR3"/>
        <w:ind w:right="34" w:firstLine="284"/>
        <w:jc w:val="both"/>
        <w:rPr/>
      </w:pPr>
      <w:r>
        <w:rPr>
          <w:rFonts w:cs="Times New Roman" w:ascii="Times New Roman" w:hAnsi="Times New Roman"/>
          <w:b/>
          <w:sz w:val="28"/>
          <w:lang w:val="en-US"/>
        </w:rPr>
        <w:t>III.</w:t>
      </w:r>
      <w:r>
        <w:rPr>
          <w:rFonts w:cs="Times New Roman" w:ascii="Times New Roman" w:hAnsi="Times New Roman"/>
          <w:b/>
          <w:sz w:val="28"/>
        </w:rPr>
        <w:t xml:space="preserve"> Причины не общаться</w:t>
      </w:r>
    </w:p>
    <w:p>
      <w:pPr>
        <w:pStyle w:val="Normal"/>
        <w:ind w:right="34" w:firstLine="284"/>
        <w:rPr>
          <w:rFonts w:ascii="Times New Roman" w:hAnsi="Times New Roman" w:cs="Times New Roman"/>
          <w:sz w:val="28"/>
        </w:rPr>
      </w:pPr>
      <w:r>
        <w:rPr>
          <w:rFonts w:cs="Times New Roman" w:ascii="Times New Roman" w:hAnsi="Times New Roman"/>
          <w:sz w:val="28"/>
        </w:rPr>
        <w:t>Спросите, есть ли какие-то причины несогласия участвовать в процессинге. Идея не в том, чтобы углубиться в подробности, а в том чтобы просто получить все, что кто-то хотел бы сказать, если у кого-то есть что сказать. Мы еще не добрались до разговора о самой теме, а только до согласия построить линию общени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Есть ли какие-то причины не общаться?"</w:t>
      </w:r>
    </w:p>
    <w:p>
      <w:pPr>
        <w:pStyle w:val="FR3"/>
        <w:ind w:right="34" w:firstLine="284"/>
        <w:jc w:val="both"/>
        <w:rPr>
          <w:rFonts w:ascii="Times New Roman" w:hAnsi="Times New Roman" w:cs="Times New Roman"/>
          <w:b/>
          <w:b/>
          <w:sz w:val="28"/>
        </w:rPr>
      </w:pPr>
      <w:r>
        <w:rPr>
          <w:rFonts w:cs="Times New Roman" w:ascii="Times New Roman" w:hAnsi="Times New Roman"/>
          <w:b/>
          <w:sz w:val="28"/>
        </w:rPr>
        <w:t>IV. Кем бы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ущности могут быть согласны общаться только с определенными людьми или должностными лицами. Вопросы об этом часто раскрепощают любую фиксированность в том, с кем общаться. Так что, если нужно, проверьте, должны ли вы быть кем-то конкретным, чтобы вам позволили общаться. Просто выслушайте все, что придет в ответ. Или ощутите, или почувствуйте, что приходит в ответ. Ответная реакция на любой из этих вопросов не обязательно словесная.</w:t>
      </w:r>
    </w:p>
    <w:p>
      <w:pPr>
        <w:pStyle w:val="Normal"/>
        <w:spacing w:before="100" w:after="0"/>
        <w:ind w:right="34" w:firstLine="284"/>
        <w:rPr>
          <w:rFonts w:ascii="Times New Roman" w:hAnsi="Times New Roman" w:cs="Times New Roman"/>
          <w:sz w:val="28"/>
        </w:rPr>
      </w:pPr>
      <w:r>
        <w:rPr>
          <w:rFonts w:cs="Times New Roman" w:ascii="Times New Roman" w:hAnsi="Times New Roman"/>
          <w:sz w:val="28"/>
        </w:rPr>
        <w:t>"Кем я должен быть, чтобы разговаривать с вами?"</w:t>
      </w:r>
    </w:p>
    <w:p>
      <w:pPr>
        <w:pStyle w:val="FR3"/>
        <w:spacing w:before="100" w:after="0"/>
        <w:ind w:right="34" w:firstLine="284"/>
        <w:jc w:val="both"/>
        <w:rPr>
          <w:rFonts w:ascii="Times New Roman" w:hAnsi="Times New Roman" w:cs="Times New Roman"/>
          <w:b/>
          <w:b/>
          <w:sz w:val="28"/>
        </w:rPr>
      </w:pPr>
      <w:r>
        <w:rPr>
          <w:rFonts w:cs="Times New Roman" w:ascii="Times New Roman" w:hAnsi="Times New Roman"/>
          <w:b/>
          <w:sz w:val="28"/>
        </w:rPr>
        <w:t>V. Подстроитьс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зависимости от того, с чем встречаешься, иногда нужно изменить свой подход, чтобы подстроиться к другим участникам и добиться взаимопонимания. То есть нужно до некоторой степени подражать поведению и методам общения других сущностей. Если они общаются музыкой, символами, или запахами, вам лучше найти способ делать что-то похожее.</w:t>
      </w:r>
    </w:p>
    <w:p>
      <w:pPr>
        <w:pStyle w:val="FR2"/>
        <w:spacing w:before="200" w:after="0"/>
        <w:ind w:left="0" w:right="34" w:firstLine="284"/>
        <w:rPr>
          <w:rFonts w:ascii="Times New Roman" w:hAnsi="Times New Roman" w:cs="Times New Roman"/>
          <w:b/>
          <w:b/>
          <w:sz w:val="28"/>
        </w:rPr>
      </w:pPr>
      <w:r>
        <w:rPr>
          <w:rFonts w:cs="Times New Roman" w:ascii="Times New Roman" w:hAnsi="Times New Roman"/>
          <w:b/>
          <w:sz w:val="28"/>
        </w:rPr>
        <w:t>Этап третий: Прояснение связей</w:t>
      </w:r>
    </w:p>
    <w:p>
      <w:pPr>
        <w:pStyle w:val="Normal"/>
        <w:ind w:right="34" w:firstLine="284"/>
        <w:rPr>
          <w:rFonts w:ascii="Times New Roman" w:hAnsi="Times New Roman" w:cs="Times New Roman"/>
          <w:sz w:val="28"/>
        </w:rPr>
      </w:pPr>
      <w:r>
        <w:rPr>
          <w:rFonts w:cs="Times New Roman" w:ascii="Times New Roman" w:hAnsi="Times New Roman"/>
          <w:sz w:val="28"/>
        </w:rPr>
        <w:t>Когда мы достигли некоторого взаимопонимания, нам нужно проработать проблемы группы. Так как мы имеем дело со многими точками зрения или сущностями, мы уже не можем действовать так же упорядочено и подробно, как с одной личностью. Идея здесь в том, чтобы заняться всей группой одновременно, спросить о конкретных видах проблемах, важных для прояснения, и дать им присылать свои ответы. Идея в том, чтобы решать не их личные проблемы, а только то, что относится к согласованности и жизнеспособности группы и темы.</w:t>
      </w:r>
    </w:p>
    <w:p>
      <w:pPr>
        <w:pStyle w:val="FR3"/>
        <w:spacing w:before="220" w:after="0"/>
        <w:ind w:right="34" w:firstLine="284"/>
        <w:jc w:val="both"/>
        <w:rPr>
          <w:rFonts w:ascii="Times New Roman" w:hAnsi="Times New Roman" w:cs="Times New Roman"/>
          <w:b/>
          <w:b/>
          <w:sz w:val="28"/>
        </w:rPr>
      </w:pPr>
      <w:r>
        <w:rPr>
          <w:rFonts w:cs="Times New Roman" w:ascii="Times New Roman" w:hAnsi="Times New Roman"/>
          <w:b/>
          <w:sz w:val="28"/>
        </w:rPr>
        <w:t>1. Разрывы связей</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 первую очередь нужно найти разрывы связей. То есть то, что было вместе, почему-то раскололось. Или то, что ожидалось так, оказалось иначе. То, что шло, или хотелось бы чтобы шло, прекратило идти или было остановлено. Просто принимайте любые ответы. Сохраняйте исходное намерение лучше объединить участников.</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Может быть, есть какие-то разрывы связей в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любв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чувств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развлече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обуче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восприят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осозна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понима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эмоциях</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общем движении</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или любом другом способе связи или взаимодействи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2. Блокированные ключ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Спросите о ключах, которые могут раскрыть какие-то блоки. Позвольте группе дать все ответы. Если есть возможности провести более конкретную проработку, проведите ее. Хотя каждый пункт должен проясниться довольно быстро.</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 Было ли что-то ...</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авяза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скры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измен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подавл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раздробл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еожидан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еправильно понят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е проясн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е законч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сдержа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осуждено</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 не сделано</w:t>
      </w:r>
    </w:p>
    <w:p>
      <w:pPr>
        <w:pStyle w:val="FR3"/>
        <w:ind w:right="34" w:firstLine="284"/>
        <w:jc w:val="both"/>
        <w:rPr>
          <w:rFonts w:ascii="Times New Roman" w:hAnsi="Times New Roman" w:cs="Times New Roman"/>
          <w:b/>
          <w:b/>
          <w:sz w:val="28"/>
        </w:rPr>
      </w:pPr>
      <w:r>
        <w:rPr>
          <w:rFonts w:cs="Times New Roman" w:ascii="Times New Roman" w:hAnsi="Times New Roman"/>
          <w:b/>
          <w:sz w:val="28"/>
        </w:rPr>
        <w:t>3. Сопротивляющиеся сущности</w:t>
      </w:r>
    </w:p>
    <w:p>
      <w:pPr>
        <w:pStyle w:val="Normal"/>
        <w:ind w:right="34" w:firstLine="284"/>
        <w:rPr>
          <w:rFonts w:ascii="Times New Roman" w:hAnsi="Times New Roman" w:cs="Times New Roman"/>
          <w:sz w:val="28"/>
        </w:rPr>
      </w:pPr>
      <w:r>
        <w:rPr>
          <w:rFonts w:cs="Times New Roman" w:ascii="Times New Roman" w:hAnsi="Times New Roman"/>
          <w:sz w:val="28"/>
        </w:rPr>
        <w:t>Могут встречаться какие-то более трудные и упорные сущности. В таком случае бывает нужно сделать с ними что-то конкретное. Иначе они могут мешать проработке всей группы. Может пригодиться любая техника работы с сущностями, и кстати любая другая техника. Вот некоторые вопросы, которые могут оживить ситуацию:</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Где ты?"</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стараешься сдела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чем твое исходное намерени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В каком происшествии ты находишьс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акая сейчас ситуация?"</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ы стараешься защит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 ты на самом деле?"</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Кто-то тебя удерживает?"</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Что тебе терять?"</w:t>
      </w:r>
    </w:p>
    <w:p>
      <w:pPr>
        <w:pStyle w:val="FR3"/>
        <w:ind w:right="34" w:firstLine="284"/>
        <w:jc w:val="both"/>
        <w:rPr>
          <w:rFonts w:ascii="Times New Roman" w:hAnsi="Times New Roman" w:cs="Times New Roman"/>
          <w:b/>
          <w:b/>
          <w:sz w:val="28"/>
        </w:rPr>
      </w:pPr>
      <w:r>
        <w:rPr>
          <w:rFonts w:cs="Times New Roman" w:ascii="Times New Roman" w:hAnsi="Times New Roman"/>
          <w:b/>
          <w:sz w:val="28"/>
        </w:rPr>
        <w:t>4. Совещани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Можно дать всем участникам пообщаться друг с другом как группе, чтобы построить между ними дружественность и укрепить общие цели. В зависимости от того, какая это группа, и какое положение нашего клиента в этой группе, могут произойти разные вещи. Если он руководитель, он может раздать указания, установить систему отчетности, и так далее. Если он просто рядовой участник, он может просто пережить на опыте, как вся группа сплачивается друг с другом, становится более целостной и согласованной.</w:t>
      </w:r>
    </w:p>
    <w:p>
      <w:pPr>
        <w:pStyle w:val="FR2"/>
        <w:spacing w:before="200" w:after="0"/>
        <w:ind w:left="0" w:right="34" w:firstLine="284"/>
        <w:rPr>
          <w:rFonts w:ascii="Times New Roman" w:hAnsi="Times New Roman" w:cs="Times New Roman"/>
          <w:sz w:val="36"/>
        </w:rPr>
      </w:pPr>
      <w:r>
        <w:rPr>
          <w:rFonts w:cs="Times New Roman" w:ascii="Times New Roman" w:hAnsi="Times New Roman"/>
          <w:sz w:val="36"/>
        </w:rPr>
        <w:t>Умственные механизмы</w:t>
      </w:r>
    </w:p>
    <w:p>
      <w:pPr>
        <w:pStyle w:val="Normal"/>
        <w:ind w:right="34" w:firstLine="284"/>
        <w:rPr>
          <w:rFonts w:ascii="Times New Roman" w:hAnsi="Times New Roman" w:cs="Times New Roman"/>
          <w:sz w:val="28"/>
        </w:rPr>
      </w:pPr>
      <w:r>
        <w:rPr>
          <w:rFonts w:cs="Times New Roman" w:ascii="Times New Roman" w:hAnsi="Times New Roman"/>
          <w:sz w:val="28"/>
        </w:rPr>
        <w:t>Тема этого модуля—умственные механизмы и разнообразные конструкции, которые могут существовать в мире личности. Это те вещи, которые зачем-то установлены, но возможно уже не действуют наилучшим образом.</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1. Проработка конструкций</w:t>
      </w:r>
    </w:p>
    <w:p>
      <w:pPr>
        <w:pStyle w:val="Normal"/>
        <w:ind w:right="34" w:firstLine="284"/>
        <w:rPr>
          <w:rFonts w:ascii="Times New Roman" w:hAnsi="Times New Roman" w:cs="Times New Roman"/>
          <w:sz w:val="28"/>
        </w:rPr>
      </w:pPr>
      <w:r>
        <w:rPr>
          <w:rFonts w:cs="Times New Roman" w:ascii="Times New Roman" w:hAnsi="Times New Roman"/>
          <w:sz w:val="28"/>
        </w:rPr>
        <w:t>Конструкция—это созданная с какой-то целью структура. Это не просто скопление чего-то или результат происшествия. Она была создана специально для того, чтобы служить какой-то цели. В основном мы говорим здесь об умственных или астральных конструкциях. Вот шаги:</w:t>
      </w:r>
    </w:p>
    <w:p>
      <w:pPr>
        <w:pStyle w:val="Normal"/>
        <w:ind w:right="34" w:firstLine="284"/>
        <w:rPr>
          <w:rFonts w:ascii="Times New Roman" w:hAnsi="Times New Roman" w:cs="Times New Roman"/>
          <w:sz w:val="28"/>
        </w:rPr>
      </w:pPr>
      <w:r>
        <w:rPr>
          <w:rFonts w:cs="Times New Roman" w:ascii="Times New Roman" w:hAnsi="Times New Roman"/>
          <w:sz w:val="28"/>
        </w:rPr>
        <w:t>1. Приблизительно определите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2. 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3. Затем получите какое-то восприятие конструкции. Узнайте, как она выглядит, ощущается, звучит. Все подробности, которые только можно узнать. 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4. 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 страх, радостное волнение? Как эта конструкция воздействует на личность?</w:t>
      </w:r>
    </w:p>
    <w:p>
      <w:pPr>
        <w:pStyle w:val="Normal"/>
        <w:ind w:right="34" w:firstLine="284"/>
        <w:rPr>
          <w:rFonts w:ascii="Times New Roman" w:hAnsi="Times New Roman" w:cs="Times New Roman"/>
          <w:sz w:val="28"/>
        </w:rPr>
      </w:pPr>
      <w:r>
        <w:rPr>
          <w:rFonts w:cs="Times New Roman" w:ascii="Times New Roman" w:hAnsi="Times New Roman"/>
          <w:sz w:val="28"/>
        </w:rPr>
        <w:t>5. 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6. Теперь нам нужно больше узнать о структуре конструкции, из чего она сделана и как.</w:t>
      </w:r>
    </w:p>
    <w:p>
      <w:pPr>
        <w:pStyle w:val="Normal"/>
        <w:ind w:right="34" w:firstLine="284"/>
        <w:rPr>
          <w:rFonts w:ascii="Times New Roman" w:hAnsi="Times New Roman" w:cs="Times New Roman"/>
          <w:sz w:val="28"/>
        </w:rPr>
      </w:pPr>
      <w:r>
        <w:rPr>
          <w:rFonts w:cs="Times New Roman" w:ascii="Times New Roman" w:hAnsi="Times New Roman"/>
          <w:sz w:val="28"/>
        </w:rPr>
        <w:t>7. Она прикреплена к вашему пространству, к пространству кого-то другого, или она существует самостоятельно?</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8. Это твердое тело или энерг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9. Если это твердое тело, то по состоянию: оно цельное или раздробленное, активное или пассивное, целое или поломанно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0. Если это энергия, то какое это энергетическое явления? Поток, скопление, взрыв, схлопывание?</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11. Из чего она сделана?</w:t>
      </w:r>
    </w:p>
    <w:p>
      <w:pPr>
        <w:pStyle w:val="Normal"/>
        <w:ind w:right="34" w:firstLine="284"/>
        <w:rPr>
          <w:rFonts w:ascii="Times New Roman" w:hAnsi="Times New Roman" w:cs="Times New Roman"/>
          <w:sz w:val="28"/>
        </w:rPr>
      </w:pPr>
      <w:r>
        <w:rPr>
          <w:rFonts w:cs="Times New Roman" w:ascii="Times New Roman" w:hAnsi="Times New Roman"/>
          <w:sz w:val="28"/>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TextBodyIndent"/>
        <w:rPr/>
      </w:pPr>
      <w:r>
        <w:rPr/>
        <w:t>12. Конструкция:</w:t>
      </w:r>
    </w:p>
    <w:p>
      <w:pPr>
        <w:pStyle w:val="Normal"/>
        <w:ind w:right="34" w:firstLine="284"/>
        <w:rPr>
          <w:rFonts w:ascii="Times New Roman" w:hAnsi="Times New Roman" w:cs="Times New Roman"/>
          <w:sz w:val="28"/>
        </w:rPr>
      </w:pPr>
      <w:r>
        <w:rPr>
          <w:rFonts w:cs="Times New Roman" w:ascii="Times New Roman" w:hAnsi="Times New Roman"/>
          <w:sz w:val="28"/>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3. Узнайте вообще любые особенности восприятия.</w:t>
      </w:r>
    </w:p>
    <w:p>
      <w:pPr>
        <w:pStyle w:val="Normal"/>
        <w:ind w:right="34" w:firstLine="284"/>
        <w:rPr>
          <w:rFonts w:ascii="Times New Roman" w:hAnsi="Times New Roman" w:cs="Times New Roman"/>
          <w:sz w:val="28"/>
        </w:rPr>
      </w:pPr>
      <w:r>
        <w:rPr>
          <w:rFonts w:cs="Times New Roman" w:ascii="Times New Roman" w:hAnsi="Times New Roman"/>
          <w:sz w:val="28"/>
        </w:rPr>
        <w:t>14. 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Normal"/>
        <w:ind w:right="34" w:firstLine="284"/>
        <w:rPr>
          <w:rFonts w:ascii="Times New Roman" w:hAnsi="Times New Roman" w:cs="Times New Roman"/>
          <w:sz w:val="28"/>
        </w:rPr>
      </w:pPr>
      <w:r>
        <w:rPr>
          <w:rFonts w:cs="Times New Roman" w:ascii="Times New Roman" w:hAnsi="Times New Roman"/>
          <w:sz w:val="28"/>
        </w:rPr>
        <w:t>15. 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6. 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Normal"/>
        <w:spacing w:before="220" w:after="0"/>
        <w:ind w:right="34" w:firstLine="284"/>
        <w:rPr>
          <w:rFonts w:ascii="Times New Roman" w:hAnsi="Times New Roman" w:cs="Times New Roman"/>
          <w:sz w:val="28"/>
        </w:rPr>
      </w:pPr>
      <w:r>
        <w:rPr>
          <w:rFonts w:cs="Times New Roman" w:ascii="Times New Roman" w:hAnsi="Times New Roman"/>
          <w:sz w:val="28"/>
        </w:rPr>
        <w:t>17. Привлеките внимание всех участников. Например, скажите: "Здравствуйте".</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8. 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19. 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или исправить ее, или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20. 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им послужила. Полностью завершите работу с конструкцией.</w:t>
      </w:r>
    </w:p>
    <w:p>
      <w:pPr>
        <w:pStyle w:val="FR3"/>
        <w:spacing w:before="240" w:after="0"/>
        <w:ind w:right="34" w:firstLine="284"/>
        <w:jc w:val="both"/>
        <w:rPr>
          <w:rFonts w:ascii="Times New Roman" w:hAnsi="Times New Roman" w:cs="Times New Roman"/>
          <w:b/>
          <w:b/>
          <w:sz w:val="28"/>
        </w:rPr>
      </w:pPr>
      <w:r>
        <w:rPr>
          <w:rFonts w:cs="Times New Roman" w:ascii="Times New Roman" w:hAnsi="Times New Roman"/>
          <w:b/>
          <w:sz w:val="28"/>
        </w:rPr>
        <w:t>2. Память</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зможно, есть механизмы, которые личность создала для запоминания. Это могут быть сложные системы классификации, системы обозначения, или системы хранения. Системы поддержания порядка в структуре чего-то, например как разговаривать на разных языках и так далее. Будьте осторожны и не демонтируйте то, что нужно для чего-то. Есть много подсознательных схем, которые служат жизненно важным функциям, и о которых личность даже не догадывается.</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3. Общение</w:t>
      </w:r>
    </w:p>
    <w:p>
      <w:pPr>
        <w:pStyle w:val="Normal"/>
        <w:ind w:right="34" w:firstLine="284"/>
        <w:rPr>
          <w:rFonts w:ascii="Times New Roman" w:hAnsi="Times New Roman" w:cs="Times New Roman"/>
          <w:sz w:val="28"/>
        </w:rPr>
      </w:pPr>
      <w:r>
        <w:rPr>
          <w:rFonts w:cs="Times New Roman" w:ascii="Times New Roman" w:hAnsi="Times New Roman"/>
          <w:sz w:val="28"/>
        </w:rPr>
        <w:t>Механизмы часто создаются для общения. Возможно, несколько людей создали вместе схему общения друг с другом. Скорее всего телепатическую схему. Еще это может быть схема получения информации об определенных событиях, которые происходят в других местах. Но личность, возможно, забыла о них, и теперь не знает, что эти сигналы означают.</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4. Мотивация</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Возможно, есть механизмы для побуждения личности к действиям. Схемы вызова картинок или ощущений, которые воодушевляют её в соответствующий момент. Или устройства, которые связывают её с источником вдохновения или творчества. Если личность больше узнает о них, она сможет эффективнее их использовать.</w:t>
      </w:r>
    </w:p>
    <w:p>
      <w:pPr>
        <w:pStyle w:val="FR3"/>
        <w:spacing w:before="200" w:after="0"/>
        <w:ind w:right="34" w:firstLine="284"/>
        <w:jc w:val="both"/>
        <w:rPr>
          <w:rFonts w:ascii="Times New Roman" w:hAnsi="Times New Roman" w:cs="Times New Roman"/>
          <w:b/>
          <w:b/>
          <w:sz w:val="28"/>
        </w:rPr>
      </w:pPr>
      <w:r>
        <w:rPr>
          <w:rFonts w:cs="Times New Roman" w:ascii="Times New Roman" w:hAnsi="Times New Roman"/>
          <w:b/>
          <w:sz w:val="28"/>
        </w:rPr>
        <w:t>5. Защита</w:t>
      </w:r>
    </w:p>
    <w:p>
      <w:pPr>
        <w:pStyle w:val="Normal"/>
        <w:ind w:right="34" w:firstLine="284"/>
        <w:rPr>
          <w:rFonts w:ascii="Times New Roman" w:hAnsi="Times New Roman" w:cs="Times New Roman"/>
          <w:sz w:val="28"/>
        </w:rPr>
      </w:pPr>
      <w:r>
        <w:rPr>
          <w:rFonts w:cs="Times New Roman" w:ascii="Times New Roman" w:hAnsi="Times New Roman"/>
          <w:sz w:val="28"/>
        </w:rPr>
        <w:t>Личность может держать в своем пространстве что-то, предназначенное для защиты. Это могут быть устройства для изоляции её от других, системы раннего предупреждения, схемы обезвреживания других, и так далее. Конечно, она могла перестараться в этом.</w:t>
      </w:r>
    </w:p>
    <w:p>
      <w:pPr>
        <w:pStyle w:val="FR3"/>
        <w:spacing w:before="180" w:after="0"/>
        <w:ind w:right="34" w:firstLine="284"/>
        <w:jc w:val="both"/>
        <w:rPr>
          <w:rFonts w:ascii="Times New Roman" w:hAnsi="Times New Roman" w:cs="Times New Roman"/>
          <w:b/>
          <w:b/>
          <w:sz w:val="28"/>
        </w:rPr>
      </w:pPr>
      <w:r>
        <w:rPr>
          <w:rFonts w:cs="Times New Roman" w:ascii="Times New Roman" w:hAnsi="Times New Roman"/>
          <w:b/>
          <w:sz w:val="28"/>
        </w:rPr>
        <w:t>6. Способности</w:t>
      </w:r>
    </w:p>
    <w:p>
      <w:pPr>
        <w:pStyle w:val="Normal"/>
        <w:ind w:right="34" w:firstLine="284"/>
        <w:rPr>
          <w:rFonts w:ascii="Times New Roman" w:hAnsi="Times New Roman" w:cs="Times New Roman"/>
          <w:sz w:val="28"/>
        </w:rPr>
      </w:pPr>
      <w:r>
        <w:rPr>
          <w:rFonts w:cs="Times New Roman" w:ascii="Times New Roman" w:hAnsi="Times New Roman"/>
          <w:sz w:val="28"/>
        </w:rPr>
        <w:t>Механизмы могли быть созданы как часть каких-то желательных для личности способностей. Многие способности не просто автоматически есть, а были построены с конкретной стратегией, как это делать. Возможно, что личность неудовлетворена какими-то своими способностями, и у нее соответствующие конструкции неисправны. Или возможно, есть механизмы для способностей, которые уже не нужны и сейчас мешают.</w:t>
      </w:r>
    </w:p>
    <w:p>
      <w:pPr>
        <w:pStyle w:val="FR3"/>
        <w:spacing w:before="600" w:after="0"/>
        <w:ind w:right="34" w:firstLine="284"/>
        <w:jc w:val="both"/>
        <w:rPr>
          <w:rFonts w:ascii="Times New Roman" w:hAnsi="Times New Roman" w:cs="Times New Roman"/>
          <w:b/>
          <w:b/>
          <w:sz w:val="28"/>
        </w:rPr>
      </w:pPr>
      <w:r>
        <w:rPr>
          <w:rFonts w:cs="Times New Roman" w:ascii="Times New Roman" w:hAnsi="Times New Roman"/>
          <w:b/>
          <w:sz w:val="28"/>
        </w:rPr>
        <w:t>7. Перестройка связей</w:t>
      </w:r>
    </w:p>
    <w:p>
      <w:pPr>
        <w:pStyle w:val="Normal"/>
        <w:ind w:right="34" w:firstLine="284"/>
        <w:rPr>
          <w:rFonts w:ascii="Times New Roman" w:hAnsi="Times New Roman" w:cs="Times New Roman"/>
          <w:sz w:val="28"/>
        </w:rPr>
      </w:pPr>
      <w:r>
        <w:rPr>
          <w:rFonts w:cs="Times New Roman" w:ascii="Times New Roman" w:hAnsi="Times New Roman"/>
          <w:sz w:val="28"/>
        </w:rPr>
        <w:t>Простая модель состоит в том, что всё в мире клиента построено из связей. Что-то связано с чем-то другим, и из-за этого существует именно так. Это относится к восприятиям, способностям, мыслям, воспоминаниям, происшествиям, мечтам, взаимоотношениям, знаниям, и всему остальному, что только можно вообразить. С некоторыми из этих вещей клиент отождествляется как с частью себя. Другие вещи считаются кем-то другим. В любом случае, говоря проще, если клиент хочет что-то изменить, ему нужно отстраниться от этого, исследовать связи, перестроить связи к лучшему, и поместить это обратно на место. Если это его часть, ему сначала нужно вынести это наружу, а когда оно перестроено, внести обратно внутрь.</w:t>
      </w:r>
    </w:p>
    <w:p>
      <w:pPr>
        <w:pStyle w:val="Normal"/>
        <w:spacing w:before="80" w:after="0"/>
        <w:ind w:right="34" w:firstLine="284"/>
        <w:rPr>
          <w:rFonts w:ascii="Times New Roman" w:hAnsi="Times New Roman" w:cs="Times New Roman"/>
          <w:sz w:val="28"/>
        </w:rPr>
      </w:pPr>
      <w:r>
        <w:rPr>
          <w:rFonts w:cs="Times New Roman" w:ascii="Times New Roman" w:hAnsi="Times New Roman"/>
          <w:sz w:val="28"/>
        </w:rPr>
        <w:t>1. Заметьте показатель того, что "А" нужно изменить</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2. Вынесите наружу вашу внутреннюю реальность насчет "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3. Воспримите, из каких ассоциаций создана реальность "А"</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4. Превратите связи "А" в то, чем вы предпочитаете быть: "Б"</w:t>
      </w:r>
    </w:p>
    <w:p>
      <w:pPr>
        <w:pStyle w:val="Normal"/>
        <w:spacing w:before="0" w:after="0"/>
        <w:ind w:right="34" w:firstLine="284"/>
        <w:rPr>
          <w:rFonts w:ascii="Times New Roman" w:hAnsi="Times New Roman" w:cs="Times New Roman"/>
          <w:sz w:val="28"/>
        </w:rPr>
      </w:pPr>
      <w:r>
        <w:rPr>
          <w:rFonts w:cs="Times New Roman" w:ascii="Times New Roman" w:hAnsi="Times New Roman"/>
          <w:sz w:val="28"/>
        </w:rPr>
        <w:t>5. Внесите реальность "Б" обратно в себя.</w:t>
      </w:r>
    </w:p>
    <w:p>
      <w:pPr>
        <w:pStyle w:val="FR3"/>
        <w:spacing w:before="120" w:after="0"/>
        <w:ind w:right="34" w:firstLine="284"/>
        <w:jc w:val="both"/>
        <w:rPr>
          <w:rFonts w:ascii="Times New Roman" w:hAnsi="Times New Roman" w:cs="Times New Roman"/>
          <w:b/>
          <w:b/>
          <w:sz w:val="28"/>
        </w:rPr>
      </w:pPr>
      <w:r>
        <w:rPr>
          <w:rFonts w:cs="Times New Roman" w:ascii="Times New Roman" w:hAnsi="Times New Roman"/>
          <w:b/>
          <w:sz w:val="28"/>
        </w:rPr>
        <w:t>8. Создание новых механизмов</w:t>
      </w:r>
    </w:p>
    <w:p>
      <w:pPr>
        <w:pStyle w:val="Normal"/>
        <w:spacing w:before="200" w:after="0"/>
        <w:ind w:right="34" w:firstLine="284"/>
        <w:rPr>
          <w:rFonts w:ascii="Times New Roman" w:hAnsi="Times New Roman" w:cs="Times New Roman"/>
          <w:sz w:val="28"/>
        </w:rPr>
      </w:pPr>
      <w:r>
        <w:rPr>
          <w:rFonts w:cs="Times New Roman" w:ascii="Times New Roman" w:hAnsi="Times New Roman"/>
          <w:sz w:val="28"/>
        </w:rPr>
        <w:t>Если клиент желает каких-то новых механизмов или новых способностей, вопрос только в том, чтобы выяснить, как это делается, потренироваться в этом, и обеспечить нужные для этого составные части. Новые способности не появляются просто потому, что человек на них надеется. Есть методы и стратегии выполнения разных вещей. Выясните, как это делать, и потренируйте это. Например, если клиент хочет лучше запоминать имена, не всегда так уж полезно только поговорить об этом и надеяться, что что-то изменится. Полезно, если мы изобретем стратегию запоминания имен. Когда клиент встречает кого-то, он может делать картинку его лица с именем внизу. Или делать рифму с его именем. Когда мы просто найдем эффективный подход, и клиент просто снова и снова поупражняется в нем, подсознание натренируется. Или можно сказать, что мы устанавливаем структуры, конструкцию, которая будет выполнять эту работу. Образуется определенное сочетание восприятий в определенной последовательности с определенной целью.</w:t>
      </w:r>
    </w:p>
    <w:sectPr>
      <w:type w:val="nextPage"/>
      <w:pgSz w:w="11906" w:h="16820"/>
      <w:pgMar w:left="1100" w:right="84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ind w:right="34"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59" w:before="40" w:after="0"/>
      <w:ind w:right="34" w:firstLine="284"/>
      <w:jc w:val="center"/>
      <w:outlineLvl w:val="1"/>
    </w:pPr>
    <w:rPr>
      <w:rFonts w:ascii="Times New Roman" w:hAnsi="Times New Roman" w:cs="Times New Roman"/>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right="34"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680" w:after="0"/>
      <w:ind w:right="400" w:hanging="0"/>
      <w:jc w:val="right"/>
    </w:pPr>
    <w:rPr>
      <w:rFonts w:ascii="Arial" w:hAnsi="Arial" w:eastAsia="Times New Roman" w:cs="Arial"/>
      <w:color w:val="auto"/>
      <w:sz w:val="72"/>
      <w:szCs w:val="20"/>
      <w:lang w:val="ru-RU" w:bidi="ar-SA" w:eastAsia="zh-CN"/>
    </w:rPr>
  </w:style>
  <w:style w:type="paragraph" w:styleId="FR2">
    <w:name w:val="FR2"/>
    <w:qFormat/>
    <w:pPr>
      <w:widowControl w:val="false"/>
      <w:bidi w:val="0"/>
      <w:ind w:left="40" w:hanging="0"/>
      <w:jc w:val="center"/>
    </w:pPr>
    <w:rPr>
      <w:rFonts w:ascii="Arial" w:hAnsi="Arial" w:eastAsia="Times New Roman" w:cs="Arial"/>
      <w:color w:val="auto"/>
      <w:sz w:val="44"/>
      <w:szCs w:val="20"/>
      <w:lang w:val="ru-RU" w:bidi="ar-SA" w:eastAsia="zh-CN"/>
    </w:rPr>
  </w:style>
  <w:style w:type="paragraph" w:styleId="FR3">
    <w:name w:val="FR3"/>
    <w:qFormat/>
    <w:pPr>
      <w:widowControl w:val="false"/>
      <w:bidi w:val="0"/>
      <w:spacing w:before="80" w:after="0"/>
    </w:pPr>
    <w:rPr>
      <w:rFonts w:ascii="Arial" w:hAnsi="Arial" w:eastAsia="Times New Roman" w:cs="Arial"/>
      <w:color w:val="auto"/>
      <w:sz w:val="36"/>
      <w:szCs w:val="20"/>
      <w:lang w:val="ru-RU" w:bidi="ar-SA" w:eastAsia="zh-CN"/>
    </w:rPr>
  </w:style>
  <w:style w:type="paragraph" w:styleId="FR4">
    <w:name w:val="FR4"/>
    <w:qFormat/>
    <w:pPr>
      <w:widowControl w:val="false"/>
      <w:bidi w:val="0"/>
      <w:spacing w:before="180" w:after="0"/>
      <w:jc w:val="both"/>
    </w:pPr>
    <w:rPr>
      <w:rFonts w:ascii="Times New Roman" w:hAnsi="Times New Roman" w:eastAsia="Times New Roman" w:cs="Times New Roman"/>
      <w:color w:val="auto"/>
      <w:sz w:val="22"/>
      <w:szCs w:val="20"/>
      <w:lang w:val="ru-RU" w:bidi="ar-SA" w:eastAsia="zh-CN"/>
    </w:rPr>
  </w:style>
  <w:style w:type="paragraph" w:styleId="FR5">
    <w:name w:val="FR5"/>
    <w:qFormat/>
    <w:pPr>
      <w:widowControl w:val="false"/>
      <w:bidi w:val="0"/>
      <w:spacing w:before="880" w:after="0"/>
      <w:jc w:val="center"/>
    </w:pPr>
    <w:rPr>
      <w:rFonts w:ascii="Arial" w:hAnsi="Arial" w:eastAsia="Times New Roman" w:cs="Arial"/>
      <w:b/>
      <w:color w:val="auto"/>
      <w:sz w:val="12"/>
      <w:szCs w:val="20"/>
      <w:lang w:val="ru-RU" w:bidi="ar-SA" w:eastAsia="zh-CN"/>
    </w:rPr>
  </w:style>
  <w:style w:type="paragraph" w:styleId="TextBodyIndent">
    <w:name w:val="Body Text Indent"/>
    <w:basedOn w:val="Normal"/>
    <w:pPr>
      <w:spacing w:before="0" w:after="0"/>
      <w:ind w:right="34" w:firstLine="284"/>
    </w:pPr>
    <w:rPr>
      <w:rFonts w:ascii="Times New Roman" w:hAnsi="Times New Roman" w:cs="Times New Roman"/>
      <w:sz w:val="28"/>
    </w:rPr>
  </w:style>
  <w:style w:type="paragraph" w:styleId="2">
    <w:name w:val="Основной текст с отступом 2"/>
    <w:basedOn w:val="Normal"/>
    <w:qFormat/>
    <w:pPr>
      <w:spacing w:lineRule="auto" w:line="259" w:before="40" w:after="0"/>
      <w:ind w:right="34" w:firstLine="31"/>
    </w:pPr>
    <w:rPr>
      <w:rFonts w:ascii="Times New Roman" w:hAnsi="Times New Roman" w:cs="Times New Roman"/>
      <w:sz w:val="28"/>
    </w:rPr>
  </w:style>
  <w:style w:type="paragraph" w:styleId="3">
    <w:name w:val="Основной текст с отступом 3"/>
    <w:basedOn w:val="Normal"/>
    <w:qFormat/>
    <w:pPr>
      <w:spacing w:lineRule="auto" w:line="259" w:before="40" w:after="0"/>
      <w:ind w:right="34" w:firstLine="284"/>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56:00Z</dcterms:created>
  <dc:creator>Фанч</dc:creator>
  <dc:description/>
  <dc:language>en-US</dc:language>
  <cp:lastModifiedBy>ДЭИР</cp:lastModifiedBy>
  <dcterms:modified xsi:type="dcterms:W3CDTF">2006-02-17T12:23:00Z</dcterms:modified>
  <cp:revision>134</cp:revision>
  <dc:subject/>
  <dc:title>Процессинг</dc:title>
</cp:coreProperties>
</file>