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jc w:val="center"/>
        <w:rPr>
          <w:b/>
          <w:b/>
          <w:sz w:val="22"/>
          <w:szCs w:val="22"/>
        </w:rPr>
      </w:pPr>
      <w:r>
        <w:rPr>
          <w:b/>
          <w:sz w:val="22"/>
          <w:szCs w:val="22"/>
        </w:rPr>
        <w:t>Лу Кетут Сурияни</w:t>
      </w:r>
    </w:p>
    <w:p>
      <w:pPr>
        <w:pStyle w:val="Normal"/>
        <w:jc w:val="center"/>
        <w:rPr>
          <w:b/>
          <w:b/>
          <w:sz w:val="24"/>
        </w:rPr>
      </w:pPr>
      <w:r>
        <w:rPr>
          <w:b/>
          <w:sz w:val="24"/>
        </w:rPr>
        <w:t>Питер Врица</w:t>
      </w:r>
    </w:p>
    <w:p>
      <w:pPr>
        <w:pStyle w:val="Heading7"/>
        <w:ind w:hanging="0"/>
        <w:jc w:val="center"/>
        <w:rPr>
          <w:b w:val="false"/>
          <w:b w:val="false"/>
          <w:sz w:val="24"/>
        </w:rPr>
      </w:pPr>
      <w:r>
        <w:rPr>
          <w:b w:val="false"/>
          <w:sz w:val="24"/>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31"/>
        <w:rPr/>
      </w:pPr>
      <w:r>
        <w:rPr/>
        <w:t>Мокша. Новый способ жизни. Практическая мудрость наших времен.</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r>
        <w:br w:type="page"/>
      </w:r>
    </w:p>
    <w:p>
      <w:pPr>
        <w:pStyle w:val="Normal"/>
        <w:ind w:firstLine="284"/>
        <w:jc w:val="both"/>
        <w:rPr>
          <w:b/>
          <w:b/>
          <w:sz w:val="28"/>
        </w:rPr>
      </w:pPr>
      <w:r>
        <w:rPr>
          <w:b/>
          <w:sz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rPr/>
      </w:pPr>
      <w:r>
        <w:rPr/>
        <w:t>Необходимость этой книги.</w:t>
      </w:r>
    </w:p>
    <w:p>
      <w:pPr>
        <w:pStyle w:val="Normal"/>
        <w:jc w:val="both"/>
        <w:rPr/>
      </w:pPr>
      <w:r>
        <w:rPr>
          <w:b/>
          <w:position w:val="-13"/>
          <w:sz w:val="118"/>
        </w:rPr>
        <w:t>Ж</w:t>
      </w:r>
      <w:r>
        <w:rPr>
          <w:b/>
        </w:rPr>
        <w:t>изнь</w:t>
      </w:r>
      <w:r>
        <w:rPr/>
        <w:t xml:space="preserve"> всегда была загадкой, полной неожиданностей и с трудом открывающей свои тайны. Теперь мы сталкиваемся с новым вызовом. Наш мир изменяется так быстро, как никогда раньше. С каждой неделей мы все дальше отходим от простой жизни наших предков. Наша жизнь становится все более механизированной и оторванной от природы и мы легко отказываемся от важных частей самих себя. Вопрос о том, как реагировать на подобное отчуждение, касается не только отдельных личностей, но целых культур.</w:t>
      </w:r>
    </w:p>
    <w:p>
      <w:pPr>
        <w:pStyle w:val="Normal"/>
        <w:ind w:firstLine="284"/>
        <w:jc w:val="both"/>
        <w:rPr/>
      </w:pPr>
      <w:r>
        <w:rPr/>
        <w:t>Мы полагаем, что очень простое решение лежит в большем самоосознании и открытости себя «здесь и сейчас». Когда наше осознание притуплено или понижено, страдает наша жизнь во всех ее аспектах, потому что осознание — это поле нашего опыта. Полностью пробужденное осознание четко и точно отражает то, что есть и без остановки предлагает подходящие и своевременные творческие ответы на любой вызов, брошенный жизнью.</w:t>
      </w:r>
    </w:p>
    <w:p>
      <w:pPr>
        <w:pStyle w:val="Normal"/>
        <w:ind w:firstLine="284"/>
        <w:jc w:val="both"/>
        <w:rPr/>
      </w:pPr>
      <w:r>
        <w:rPr/>
        <w:t>Пробуждение осознания не очень сложное дело, хотя на это может уйти немного времени и внимания. Ключ кроется в простых, практичных методах, приемлемых в наше занятое время. В этой книге мы надеемся показать, что эти методы вполне доступны каждому.</w:t>
      </w:r>
    </w:p>
    <w:p>
      <w:pPr>
        <w:pStyle w:val="Normal"/>
        <w:ind w:firstLine="284"/>
        <w:jc w:val="both"/>
        <w:rPr/>
      </w:pPr>
      <w:r>
        <w:rPr/>
        <w:t>Жизнь сегодня — сплошной вызов. В частности, необходимость все упорнее трудиться и работать может превратить перспективы на мир и счастье в недосягаемые мечтания. И все же жизнь не должна быть временем борьбы и страданий. Напротив, она не прекращает очаровывать и полна свершений, она дает возможность учиться и расти. Все зависит от того, как мы подходим к ней. Покой и счастье важны, но они — еще не все. Все эмоции и ощущения, включая такие предположительно «негативные» состояния, как напряжение, волнение, страх и злость, тоже имеют свое место. Все, что мы переживаем, имеет свое назначение и свою функцию. Вопрос в том, как использовать наши различные внутренние состояния должным образом.</w:t>
      </w:r>
    </w:p>
    <w:p>
      <w:pPr>
        <w:pStyle w:val="Normal"/>
        <w:ind w:firstLine="284"/>
        <w:jc w:val="both"/>
        <w:rPr/>
      </w:pPr>
      <w:r>
        <w:rPr/>
        <w:t>Приобретая гармонию с самим собой, мы принимаем весь спектр наших ощущений. Мы обнаруживаем, что так называемы негативные эмоции случаются в свое время и имеют свое место. Иногда злость или страх, например, являются частью естественной реакции на ситуацию в нашем окружении. Когда мы отвечаем естественно, эмоции служат нам и быстро проходят. Мы обнаруживаем, что мы автоматически с большей силой наслаждаемся покоем и счастьем в повседневной жизни. Работа и отдых, друзья и семья становятся трамплином для наслаждения здесь и сейчас. Они перестают быть препятствиями на пути к достижению далекого счастья. С большим осознанием мы можем быть вовлечены в жизнь, стать преданными ей, но отнюдь не ее пленниками. Вот в чем состоит искусство жизни в наше спрессованное время.</w:t>
      </w:r>
    </w:p>
    <w:p>
      <w:pPr>
        <w:pStyle w:val="Normal"/>
        <w:ind w:firstLine="284"/>
        <w:jc w:val="both"/>
        <w:rPr/>
      </w:pPr>
      <w:r>
        <w:rPr/>
        <w:t>В традиционных обществах ответы на важные жизненные вопросы дает религия, она же помогает понять, кто мы и что мы, она объясняет, почему мы существуем и предлагает свои ориентиры — как жить и умереть. Многим людям до сих пор эти старые ответы кажутся привлекательными. Некоторые же считают себя приверженцами более простых форм фундаментально пересмотренных старых религий ли новых течений и культов.</w:t>
      </w:r>
    </w:p>
    <w:p>
      <w:pPr>
        <w:pStyle w:val="Normal"/>
        <w:ind w:firstLine="284"/>
        <w:jc w:val="both"/>
        <w:rPr/>
      </w:pPr>
      <w:r>
        <w:rPr/>
        <w:t>Однако, есть и такие, кто отрицает религию, будь то старые или новые ее формы. Для скептиков идти по духовному пути означает потерять контакт с реальным миром, а старые объяснения кажутся ограничением мышления. В результате многие люди ищут свои собственные ответы на загадки жизни.</w:t>
      </w:r>
    </w:p>
    <w:p>
      <w:pPr>
        <w:pStyle w:val="Normal"/>
        <w:ind w:firstLine="284"/>
        <w:jc w:val="both"/>
        <w:rPr/>
      </w:pPr>
      <w:r>
        <w:rPr/>
        <w:t>Мы не будем спорить ни с теми, кто привержен к религиозной жизни, ни с теми, кто против нее. Мы предложим то, что может угодить всем сторонам. Через пробуждение осознания — а это ценно для любого человека вне зависимости от его верований и убеждений — мы попытаемся помочь людям остаться вовлеченными в активную жизнь, но иметь при этом верные средства справиться с ней.</w:t>
      </w:r>
    </w:p>
    <w:p>
      <w:pPr>
        <w:pStyle w:val="Heading2"/>
        <w:rPr/>
      </w:pPr>
      <w:r>
        <w:rPr/>
        <w:t>Немного о нас</w:t>
      </w:r>
    </w:p>
    <w:p>
      <w:pPr>
        <w:pStyle w:val="Normal"/>
        <w:ind w:firstLine="284"/>
        <w:jc w:val="both"/>
        <w:rPr/>
      </w:pPr>
      <w:r>
        <w:rPr/>
        <w:t>Чтобы вы лучше поняли, что именно мы предлагаем на этих страницах, нам хотелось бы немного рассказать о себе. Мы родились и воспитывались в разных культурных традициях, на разных концах света — в Англии и на Бали. Но мы оба чувствовали необходимость найти равновесие между Востоком и Западом, объединить все лучшее из обеих сторон. Если Сурияни пополнила балийское воспитание изучением западной медицины и психиатрической практикой, то Питер пополнил обучение западным языкам и литературе интересом к восточной психологии и философии. Каждый из нас рано понял, что духовность — важный элемент повседневной жизни, и что в мире изменчивых определенностей мы должны полагаться на собственный опыт. Зная, кто мы и что мы, мы получаем основу для принятия направления нашей жизни. Опыт ведет нас к выбору, правильному для нас, поддерживающему других и способствующему достижению большего внутреннего мира и счастья.</w:t>
      </w:r>
    </w:p>
    <w:p>
      <w:pPr>
        <w:pStyle w:val="Normal"/>
        <w:ind w:firstLine="284"/>
        <w:jc w:val="both"/>
        <w:rPr/>
      </w:pPr>
      <w:r>
        <w:rPr/>
        <w:t>Наши личные истории совсем разные. С ранних лет(с 14) Сурияни проявила интерес к медитации и получила то, что она называет прямым наставничеством Бога. Существ большее и гораздо более мудрое, чем она сама, дало ей прямые указания и заставило ее столкнуться с разного рода испытаниями и проверками. Очень рано Сурияни начала обучать медитации и открыла практику целительства. Позднее она объединила работу обычного медика и психотерапевта с воспитанием шестерых детей. Она проявляет себя во многих областях, пытается сохранить лучшие Балийские традиции и найти способ помочь людям справиться с быстрыми изменениями на острове.</w:t>
      </w:r>
    </w:p>
    <w:p>
      <w:pPr>
        <w:pStyle w:val="Normal"/>
        <w:ind w:firstLine="284"/>
        <w:jc w:val="both"/>
        <w:rPr/>
      </w:pPr>
      <w:r>
        <w:rPr/>
        <w:t>Питер также с детства проявлял интерес к духовности. Это привело его в возрасте двадцати лет к медитации и к трехлетнему обучению в Швейцарии у индуистского учителя Махариши Махеш Йоги, который привнес свежее дыхание во многие традиционные учения йогов. Питер воспользовался опытом медитации, чтобы изучить роль расширения осознания в творчестве известных и неизвестных художников и писателей. За последние десять лет он исследовал простые пути увеличения качественности повседневной жизни. Он убежден, что балийское понятие «мокша» содержит множество важных идей.</w:t>
      </w:r>
    </w:p>
    <w:p>
      <w:pPr>
        <w:pStyle w:val="Normal"/>
        <w:ind w:firstLine="284"/>
        <w:jc w:val="both"/>
        <w:rPr/>
      </w:pPr>
      <w:r>
        <w:rPr/>
        <w:t>Хотя в нашем понимании искусства и жизни есть немало различий, мы считаем это совершенно не важным по сравнению с тем, что у нас общее. Именно этим мы и рады поделиться с вами.</w:t>
      </w:r>
    </w:p>
    <w:p>
      <w:pPr>
        <w:pStyle w:val="Heading2"/>
        <w:rPr/>
      </w:pPr>
      <w:r>
        <w:rPr/>
        <w:t>Бали</w:t>
      </w:r>
    </w:p>
    <w:p>
      <w:pPr>
        <w:pStyle w:val="Normal"/>
        <w:ind w:firstLine="284"/>
        <w:jc w:val="both"/>
        <w:rPr/>
      </w:pPr>
      <w:r>
        <w:rPr/>
        <w:t>Многие из тех, кто посещал Бали, находят образ жизни на острове замечательно согласованным. Сеть близких отношений связывает человека со своей семьей, а семью с другими семьями, и поэтому здесь невысок процент преступлений, проституции, жестокости и насилия, употребления наркотиков или критической бедности, которые поразили самые развитые общества наших времен. На Бали издавна существует обычай помогать и поддерживать друг друга. Этот обычай проявляется в обществе как общая обязанность заботиться о других и об обществе в целом. Вместе с тем, на острове нет той тяжелой атмосферы, которая заметна в некоторых наиболее удачных социально ориентированных государствах вроде Сингапура или Швейцарии. Посещающие остров поражаются искренней сердечностью приема, который они получают. Люди стремятся двигаться и быть любезными друг с другом.</w:t>
      </w:r>
    </w:p>
    <w:p>
      <w:pPr>
        <w:pStyle w:val="Normal"/>
        <w:ind w:firstLine="284"/>
        <w:jc w:val="both"/>
        <w:rPr/>
      </w:pPr>
      <w:r>
        <w:rPr/>
        <w:t>Все вышесказанное не означает, что Бали — это рай на земле, как утверждают некоторые. Как люди так и группы порой сталкиваются со значительными трудностями, когда они не могут свести концы с концами и имеют дело со взлетами и падениями. Сюда же можно причислить случайные природные бедствия вроде извержений вулканов.</w:t>
      </w:r>
    </w:p>
    <w:p>
      <w:pPr>
        <w:pStyle w:val="Normal"/>
        <w:ind w:firstLine="284"/>
        <w:jc w:val="both"/>
        <w:rPr/>
      </w:pPr>
      <w:r>
        <w:rPr/>
        <w:t>В то время, когда писалась эта книга, балийское общество было раскалено. Общество встает перед ускоренной модернизацией, сталкивается с перемещением целых семей из деревень в города. Иммигранты с других индонезийских островов привозят чужеродные традиции и религии, подрывая прочные связи, характерные для балийской культуры. Особенно остро это ощущается в городах.</w:t>
      </w:r>
    </w:p>
    <w:p>
      <w:pPr>
        <w:pStyle w:val="Normal"/>
        <w:ind w:firstLine="284"/>
        <w:jc w:val="both"/>
        <w:rPr/>
      </w:pPr>
      <w:r>
        <w:rPr/>
        <w:t>Туризм также сомнительное благо. Он приносит богатство отдельным людям, многим дает работу, способствует развитию искусства, но и превращает общество в карикатуру на себя. Телевидение и средства массовой информации ежедневно несут в каждый дом чужие ценности. Один балиец сказал: «Я учился, как себя вести, сидя на колене у бабушки и слушая ее истории, а мои дети сидят у телевизора и смотрят «Робокоп»». Реклама усиливает давление для увеличения материального изобилия. Развитие запада от сельскохозяйственного общества до века информации произошло за последние 250 лет. На Бали в некотором смысле пытаются повторить этот процесс за пару десятилетий.</w:t>
      </w:r>
    </w:p>
    <w:p>
      <w:pPr>
        <w:pStyle w:val="Normal"/>
        <w:ind w:firstLine="284"/>
        <w:jc w:val="both"/>
        <w:rPr/>
      </w:pPr>
      <w:r>
        <w:rPr/>
        <w:t>Однако, люди многих западных обществ испытывают серьезные духовные недуги и кризис доверия, а культура Бали по-прежнему живет и продолжает развиваться как сплоченное единство в ответ на уникальные исторические и географические факторы, формирующие остров. Например, сложная паутина каналов, подводящих воду к рисовым полям, покрывающим почти весь лог острова, была создана только благодаря общему отношению сотрудничества, без которого выжить было невозможно. Теплый климат означает, что почти на всей территории острова редко бывает слишком жарко, и никогда холодно, поэтому здесь круглый год изобилие фруктов и овощей.</w:t>
      </w:r>
    </w:p>
    <w:p>
      <w:pPr>
        <w:pStyle w:val="Normal"/>
        <w:ind w:firstLine="284"/>
        <w:jc w:val="both"/>
        <w:rPr/>
      </w:pPr>
      <w:r>
        <w:rPr/>
        <w:t>Глупо было бы воссоздавать Бали в другом месте: вместе с тем, мы верим, что даже если балийское общество развалится под давлением ускоренной модернизации, остров может преподнести важные для наших времен уроки. Мы хотим воспользоваться нашими знаниями и опытом как Востока, так и Запада, что бы извлечь сущность балийского образа жизни. Мы верим, что сила и жизнеспособность общества зависит не от поверхностного поведения людей, а от глубинных связей, объединяющих их. Именно из-за этих связей развиваются обычаи и традиции народа.</w:t>
      </w:r>
    </w:p>
    <w:p>
      <w:pPr>
        <w:pStyle w:val="Normal"/>
        <w:ind w:firstLine="284"/>
        <w:jc w:val="both"/>
        <w:rPr/>
      </w:pPr>
      <w:r>
        <w:rPr/>
        <w:t>Эта книга делает доступными для всего мира некоторые элементы балийского традиционного общества. Другие общества во всех частях света могут обновиться — не столько благодаря привлекательным для туристов обрядам и ритуалам, сколько глубинным принципам, автоматически ведущих нас к равновесию и целостности себя.</w:t>
      </w:r>
    </w:p>
    <w:p>
      <w:pPr>
        <w:pStyle w:val="Heading2"/>
        <w:rPr/>
      </w:pPr>
      <w:r>
        <w:rPr/>
        <w:t>Микрокосм и Макрокосм.</w:t>
      </w:r>
    </w:p>
    <w:p>
      <w:pPr>
        <w:pStyle w:val="Normal"/>
        <w:ind w:firstLine="284"/>
        <w:jc w:val="both"/>
        <w:rPr/>
      </w:pPr>
      <w:r>
        <w:rPr/>
        <w:t>Балийцы верят, что личность представляет собой микрокосм. Каждый из нас — маленькая вселенная, отражающая большую, и тесно связанная с ней. И малый мир (бхувана алит), и большой мир (бхувана агунг) представляют собой нераздельное единство, которое балийцы представляют себе как творческий разум или мудрость, Высшее Существо или Бога, вечно существующий источник всего, что есть или созидательную почву нашего мира, высшую цель, к которой стремится все живое. Этот созидательный источник находится как внутри нас, так и вне нас. Следовательно, мы всегда связаны с ним, даже если не полностью осознаем это. Укрепление связи автоматически уравновешивает все аспекты жизни и мы вписываемся в ту модель мира, который нас окружает.</w:t>
      </w:r>
    </w:p>
    <w:p>
      <w:pPr>
        <w:pStyle w:val="Normal"/>
        <w:ind w:firstLine="284"/>
        <w:jc w:val="both"/>
        <w:rPr/>
      </w:pPr>
      <w:r>
        <w:rPr/>
        <w:t>Мы Живем удачно, если малый мир нашего тела и души находится в гармонии с собой и с большим миром. Когда я в равновесии с собой, мне легче быть в равновесии с окружающим миром. Когда я в равновесии с окружающим миром, мне легко быть в гармонии с собой. Я получаю поддержку и подпитку от окружения.</w:t>
      </w:r>
    </w:p>
    <w:p>
      <w:pPr>
        <w:pStyle w:val="Normal"/>
        <w:ind w:firstLine="284"/>
        <w:jc w:val="both"/>
        <w:rPr/>
      </w:pPr>
      <w:r>
        <w:rPr/>
        <w:t>Гармонизировать микрокосм и макрокосм гораздо легче, когда мы понимаем, что и то, и другое имеет один источник, с которым можно войти в соприкосновение и впустить в повседневную жизнь. На Бали вся жизнь строится на понимании этого; люди постоянно помнят о единстве большого и малого.</w:t>
      </w:r>
    </w:p>
    <w:p>
      <w:pPr>
        <w:pStyle w:val="Normal"/>
        <w:ind w:firstLine="284"/>
        <w:jc w:val="both"/>
        <w:rPr/>
      </w:pPr>
      <w:r>
        <w:rPr/>
      </w:r>
    </w:p>
    <w:p>
      <w:pPr>
        <w:pStyle w:val="Normal"/>
        <w:jc w:val="center"/>
        <w:rPr>
          <w:lang w:val="en-US" w:eastAsia="en-US"/>
        </w:rPr>
      </w:pPr>
      <w:bookmarkStart w:id="0" w:name="_970142690"/>
      <w:bookmarkStart w:id="1" w:name="_970134777"/>
      <w:bookmarkEnd w:id="0"/>
      <w:bookmarkEnd w:id="1"/>
      <w:r>
        <w:rPr>
          <w:lang w:val="en-US" w:eastAsia="en-US"/>
        </w:rPr>
        <w:object w:dxaOrig="3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171pt" filled="f" o:ole="">
            <v:imagedata r:id="rId3" o:title=""/>
          </v:shape>
          <o:OLEObject Type="Embed" ProgID="" ShapeID="ole_rId2" DrawAspect="Content" ObjectID="_294701333" r:id="rId2"/>
        </w:object>
      </w:r>
    </w:p>
    <w:p>
      <w:pPr>
        <w:pStyle w:val="Normal"/>
        <w:spacing w:before="240" w:after="0"/>
        <w:ind w:firstLine="284"/>
        <w:jc w:val="both"/>
        <w:rPr/>
      </w:pPr>
      <w:r>
        <w:rPr/>
        <w:t>Микрокосм, или малый мир нашей личной жизни состоит из трех элементов или уровней: разума, тела и личной сущности, или души. У каждого элемента свои намерения и потребности. Наша цель привести их в равновесие, чтобы они поддерживали друг друга. Через тело мы физически присутствуем в мире и можем взаимодействовать с окружением на материальном уровне. Разум руководит и направляет тело, но и тело оказывает на него влияние и сознательно или бессознательно своими потребностями. Разум вовлечен в восприятие и оценку нашего опыта. Сюда относятся сенсорные ощущения, мысли и чувства. Тем не менее, разум и тело объединяет более глубокий уровень жизни, который мы иногда называем «самость» или «личная сущность». Более принято называть этот уровень «душа» или «дух». Наша личность — часть разума. Это результат воспоминаний, привычек и физического состояния. Это результат влияния окружения, родителей, учителей и культуры на тело и разум. Очень часто мы относимся к личности, как к должному, но она на самом деле чрезвычайно поверхностная часть нашего микрокосма.</w:t>
      </w:r>
    </w:p>
    <w:p>
      <w:pPr>
        <w:pStyle w:val="Normal"/>
        <w:spacing w:before="240" w:after="0"/>
        <w:ind w:firstLine="284"/>
        <w:jc w:val="center"/>
        <w:rPr>
          <w:lang w:val="en-US" w:eastAsia="en-US"/>
        </w:rPr>
      </w:pPr>
      <w:bookmarkStart w:id="2" w:name="_970142803"/>
      <w:bookmarkStart w:id="3" w:name="_970134869"/>
      <w:bookmarkEnd w:id="2"/>
      <w:bookmarkEnd w:id="3"/>
      <w:r>
        <w:rPr>
          <w:lang w:val="en-US" w:eastAsia="en-US"/>
        </w:rPr>
        <w:object w:dxaOrig="340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192pt" filled="f" o:ole="">
            <v:imagedata r:id="rId5" o:title=""/>
          </v:shape>
          <o:OLEObject Type="Embed" ProgID="" ShapeID="ole_rId4" DrawAspect="Content" ObjectID="_539298311" r:id="rId4"/>
        </w:object>
      </w:r>
    </w:p>
    <w:p>
      <w:pPr>
        <w:pStyle w:val="Normal"/>
        <w:ind w:firstLine="284"/>
        <w:jc w:val="both"/>
        <w:rPr/>
      </w:pPr>
      <w:r>
        <w:rPr/>
        <w:t>Дух, наша сущностная самость, представляет более глубокий аспект нас самих. Дух — это жизненная сила, воспламененная внутри нас. Дух смотрит в двух направлениях, как двуликий Янус. С одной стороны это тонкая сущность, которую можно разглядеть в каждом человеке, и которая делает их теми, кто они есть помимо привычек, поступков и манер . Его можно сравнить с горящей внутри светильника-тела лампочкой, и горит она пока человек жив. В то время как  дух дает человеку качества, характерные только для него, он также похож на искорку во вселенском огне жизни. Дух указывает на единый источник, из которого и в котором берут начало все предметы. Дух одновременно наша индивидуальная сущность и мост к широкой сфере вселенской жизни, которую мы разделяем со всем остальным.</w:t>
      </w:r>
    </w:p>
    <w:p>
      <w:pPr>
        <w:pStyle w:val="Normal"/>
        <w:ind w:firstLine="284"/>
        <w:jc w:val="both"/>
        <w:rPr/>
      </w:pPr>
      <w:r>
        <w:rPr/>
        <w:t>Дух — источник жизненных сил и проводник энергии, созидательности и интеллекта. Мы можем многого добиться одним лишь разумом, но сила разума безгранично возрастает, когда мы нашли контакт и можем выразить себя через нашу сущность, или дух. Разница подобна использованию батареек и подключению к большим батареям. Когда мы подходим ближе к нашей сущности, мы способны достичь гораздо большего с меньшими усилиями. Энтузиазм, вдохновение, гениальность, харизма, привлекательность, шарм, творческая сторона и даже удача( интуиция) — вот те указатели на то, что мы открыты глубинному уровню духа и что он может спонтанно проявляться в нас.</w:t>
      </w:r>
    </w:p>
    <w:p>
      <w:pPr>
        <w:pStyle w:val="Normal"/>
        <w:spacing w:before="0" w:after="240"/>
        <w:ind w:firstLine="284"/>
        <w:jc w:val="both"/>
        <w:rPr/>
      </w:pPr>
      <w:r>
        <w:rPr/>
        <w:t xml:space="preserve">Сурияни понимает дух совершенно по-особенному. После целой серии озарений, которые она получила во время медитаций в 1962 г, она </w:t>
      </w:r>
    </w:p>
    <w:p>
      <w:pPr>
        <w:pStyle w:val="Normal"/>
        <w:ind w:firstLine="284"/>
        <w:jc w:val="center"/>
        <w:rPr>
          <w:lang w:val="en-US" w:eastAsia="en-US"/>
        </w:rPr>
      </w:pPr>
      <w:bookmarkStart w:id="4" w:name="_970142951"/>
      <w:bookmarkStart w:id="5" w:name="_970142916"/>
      <w:bookmarkStart w:id="6" w:name="_970134914"/>
      <w:bookmarkEnd w:id="4"/>
      <w:bookmarkEnd w:id="5"/>
      <w:bookmarkEnd w:id="6"/>
      <w:r>
        <w:rPr>
          <w:lang w:val="en-US" w:eastAsia="en-US"/>
        </w:rPr>
        <w:object w:dxaOrig="34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pt;height:189.1pt" filled="f" o:ole="">
            <v:imagedata r:id="rId7" o:title=""/>
          </v:shape>
          <o:OLEObject Type="Embed" ProgID="" ShapeID="ole_rId6" DrawAspect="Content" ObjectID="_368534058" r:id="rId6"/>
        </w:object>
      </w:r>
    </w:p>
    <w:p>
      <w:pPr>
        <w:pStyle w:val="21"/>
        <w:rPr/>
      </w:pPr>
      <w:r>
        <w:rPr/>
        <w:t>узнала, что наша сущность, или дух, также имеет трехчастную структуру. По ее мнению, когда сперма достигает яйцеклетки, чтобы зачать новое физическое существо со своим собственным интеллектом или разумом, тогда и формируется дух. Часть тонкой энергии духа приходит из универсального источника, который балийцы называют Бог. Другая часть проистекает от сущности матери, а третья от сущности отца.</w:t>
      </w:r>
    </w:p>
    <w:p>
      <w:pPr>
        <w:pStyle w:val="Normal"/>
        <w:ind w:firstLine="284"/>
        <w:jc w:val="both"/>
        <w:rPr/>
      </w:pPr>
      <w:r>
        <w:rPr/>
        <w:t>Вместе эти три энергии формируют индивидуальную сущностную самость, или дух. Природа смеси этих энергий зависит от состояния родителей, времени и условий зачатия. Если соитие происходит сознательно и с духовным намерением, ребенок у этих родителей получит мощный заряд как от них, так и от универсального источника. Жизненная сила, источник тонкой энергии у такого ребенка гораздо выше чем у остальных детей и он становится более духовным существом. Человек напоминает лампочку на 100 ватт, а не на 60, 40 или 20 ватт.</w:t>
      </w:r>
    </w:p>
    <w:p>
      <w:pPr>
        <w:pStyle w:val="Normal"/>
        <w:jc w:val="both"/>
        <w:rPr>
          <w:lang w:val="en-US" w:eastAsia="en-US"/>
        </w:rPr>
      </w:pPr>
      <w:r>
        <w:rPr>
          <w:lang w:val="en-US" w:eastAsia="en-US"/>
        </w:rPr>
        <w:drawing>
          <wp:inline distT="0" distB="0" distL="0" distR="0">
            <wp:extent cx="401383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8"/>
                    <a:srcRect l="-2147483648" t="-2147483648" r="-2147483648" b="-2147483648"/>
                    <a:stretch>
                      <a:fillRect/>
                    </a:stretch>
                  </pic:blipFill>
                  <pic:spPr bwMode="auto">
                    <a:xfrm>
                      <a:off x="0" y="0"/>
                      <a:ext cx="4013835" cy="3263265"/>
                    </a:xfrm>
                    <a:prstGeom prst="rect">
                      <a:avLst/>
                    </a:prstGeom>
                  </pic:spPr>
                </pic:pic>
              </a:graphicData>
            </a:graphic>
          </wp:inline>
        </w:drawing>
      </w:r>
    </w:p>
    <w:p>
      <w:pPr>
        <w:pStyle w:val="Normal"/>
        <w:spacing w:before="240" w:after="0"/>
        <w:ind w:firstLine="284"/>
        <w:jc w:val="both"/>
        <w:rPr/>
      </w:pPr>
      <w:r>
        <w:rPr/>
        <w:t>Сначала, в утробе, дух доминирует, а разум и тело значимы гораздо меньше. Но пока плод развивается, значимость разума и тела возрастает.</w:t>
      </w:r>
    </w:p>
    <w:p>
      <w:pPr>
        <w:pStyle w:val="Normal"/>
        <w:ind w:firstLine="284"/>
        <w:jc w:val="both"/>
        <w:rPr/>
      </w:pPr>
      <w:r>
        <w:rPr/>
        <w:t>Даже после рождения дух доминирует, хотя влияние тела и разума постепенно возрастает. Мы ощущаем присутствие духа или нечто священное, что окружает чудо рождения, а также особую атмосферу вокруг новорожденного. На Бали считают, что ребенок живет еще в божественном мире, а не в мире людей, и с ним обращаются с величайшим почтением и не дают касаться земли до специальной церемонии в 6 месяцев.</w:t>
      </w:r>
    </w:p>
    <w:p>
      <w:pPr>
        <w:pStyle w:val="Normal"/>
        <w:ind w:firstLine="284"/>
        <w:jc w:val="center"/>
        <w:rPr>
          <w:lang w:val="en-US" w:eastAsia="en-US"/>
        </w:rPr>
      </w:pPr>
      <w:bookmarkStart w:id="7" w:name="_970143042"/>
      <w:bookmarkStart w:id="8" w:name="_970135101"/>
      <w:bookmarkEnd w:id="7"/>
      <w:bookmarkEnd w:id="8"/>
      <w:r>
        <w:rPr>
          <w:lang w:val="en-US" w:eastAsia="en-US"/>
        </w:rPr>
        <w:object w:dxaOrig="340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25pt;height:192pt" filled="f" o:ole="">
            <v:imagedata r:id="rId10" o:title=""/>
          </v:shape>
          <o:OLEObject Type="Embed" ProgID="" ShapeID="ole_rId9" DrawAspect="Content" ObjectID="_1234892692" r:id="rId9"/>
        </w:object>
      </w:r>
    </w:p>
    <w:p>
      <w:pPr>
        <w:pStyle w:val="Normal"/>
        <w:spacing w:before="240" w:after="0"/>
        <w:ind w:firstLine="284"/>
        <w:jc w:val="both"/>
        <w:rPr/>
      </w:pPr>
      <w:r>
        <w:rPr/>
        <w:t>В детстве дух сохраняет свое влияние. Свидетельство этому — веселые игры маленьких детей, их очаровательность, их спонтанность, интуитивный ответ на людей и предметы, их близость к воображаемому миру, их способность быть полностью поглощенными травинкой или игрой, их желание и способность учиться без всяких усилий. Но с течением времени влияние духа уменьшается, а влияние разума увеличивается. К 10 годам жизненная модель ребенка становится близка к взрослой, а разум занимает верховное положение. Тем не менее, жизнь невозможна без присутствия духа, и он все еще важен. Повзрослев, люди почти не замечают его и совсем не полагаются на него. Решения и оценка принимаются с точки зрения разум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lang w:val="en-US" w:eastAsia="en-US"/>
        </w:rPr>
      </w:pPr>
      <w:bookmarkStart w:id="9" w:name="_970143751"/>
      <w:bookmarkStart w:id="10" w:name="_970143098"/>
      <w:bookmarkStart w:id="11" w:name="_970134595"/>
      <w:bookmarkEnd w:id="9"/>
      <w:bookmarkEnd w:id="10"/>
      <w:bookmarkEnd w:id="11"/>
      <w:r>
        <w:rPr>
          <w:lang w:val="en-US" w:eastAsia="en-US"/>
        </w:rPr>
        <w:object w:dxaOrig="6915"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15pt;height:158.95pt" filled="f" o:ole="">
            <v:imagedata r:id="rId12" o:title=""/>
          </v:shape>
          <o:OLEObject Type="Embed" ProgID="" ShapeID="ole_rId11" DrawAspect="Content" ObjectID="_587737013" r:id="rId11"/>
        </w:object>
      </w:r>
    </w:p>
    <w:p>
      <w:pPr>
        <w:pStyle w:val="Normal"/>
        <w:ind w:firstLine="284"/>
        <w:jc w:val="both"/>
        <w:rPr/>
      </w:pPr>
      <w:r>
        <w:rPr/>
        <w:t>Мы обмениваем наше истинное наследство в виде неограниченной энергии, творчества и интеллекта на скудные гроши физической и ментальной энергии. Мы идентифицируем себя с физическим телом и его потребностями и забываем, кто мы есть на самом деле. Тем не менее, история не заканчивается на изгнании из Эдема. Возможно, мы потеряли рай в детстве, но мы можем его вернуть. Возвращение нашей истинной природы называется "Мокша".</w:t>
      </w:r>
    </w:p>
    <w:p>
      <w:pPr>
        <w:pStyle w:val="Heading2"/>
        <w:rPr/>
      </w:pPr>
      <w:r>
        <w:rPr/>
        <w:t>"Мокша" — жизнь в свободе.</w:t>
      </w:r>
    </w:p>
    <w:p>
      <w:pPr>
        <w:pStyle w:val="Normal"/>
        <w:ind w:firstLine="284"/>
        <w:jc w:val="both"/>
        <w:rPr/>
      </w:pPr>
      <w:r>
        <w:rPr/>
        <w:t>Мокша - санскритское слово, иногда переводимое как "освобождение", иногда - как "свобода". Оно означает состояние, абсолютно отличающееся от нашего бодрствующего состояния. Мокша заключается в воссоединении с нашей личной сущностью и реализацией таким образом единства с Универсальной сущностью. Это состояние освобождает нас от ошибочных идей о нас самих и обеспечивает полную свободу и завершенность.</w:t>
      </w:r>
    </w:p>
    <w:p>
      <w:pPr>
        <w:pStyle w:val="Normal"/>
        <w:ind w:firstLine="284"/>
        <w:jc w:val="both"/>
        <w:rPr/>
      </w:pPr>
      <w:r>
        <w:rPr/>
        <w:t>Иногда людям выпадает случайно пережить это состояние. Писатели окрестили его "космическим сознанием", "самореализацией", "реализацией Бога", "познанием Бога" и другими сходными названиями. Все они вряд ли применимы к Мокше, потому что это отличное состояние или уровень осознания, в котором мы отождествляется не столько с мелкими индивидуальными заботами, сколько с ощущением скрытого единства всего существующего. Мы больше не думаем о себе, как о теле с именем и социальной принадлежностью. Мы с непоколебимой уверенностью знает, что наша истинная природа - в единстве с сущностью, живущей во всем, но безмолвной, не проявленной, покоящейся в своей вечной целостности и простоте. Полностью пробудиться и открыться этому единству и означает достичь Мокши.</w:t>
        <w:tab/>
      </w:r>
    </w:p>
    <w:p>
      <w:pPr>
        <w:pStyle w:val="Normal"/>
        <w:ind w:firstLine="284"/>
        <w:jc w:val="both"/>
        <w:rPr/>
      </w:pPr>
      <w:r>
        <w:rPr/>
        <w:t>Мокша гармонизирует малый и большой миры, объединяя их наши осознанием общей основы в Универсальной сущности. Санскритская фраза "Тат твам аси", "Это ты", знакома на Бали любому. Значение фразы заключается в том, что наша истинная природа понята и пережита не слишком многими. И в этой же краткой фразе находится ключ к решению проблем, осаждающих нас каждого в отдельности и всех вместе.</w:t>
      </w:r>
    </w:p>
    <w:p>
      <w:pPr>
        <w:pStyle w:val="Normal"/>
        <w:ind w:firstLine="284"/>
        <w:jc w:val="both"/>
        <w:rPr/>
      </w:pPr>
      <w:r>
        <w:rPr/>
        <w:t>Как  бы ни были мы умны, мы никогда не сможем предвидеть последствия того или иного действия. Поэтому нас всегда удивляет, что то, что должно было улучшить нашу жизнь, как нам казалось, не всегда достигает нужного эффекта. В зависимости от намерения наших действий, последствия будут плохими или хорошими. Только объединившись с источником и того, и другого, мы будем естественно действовать лучшим образом как для нас самих, так и для общего целого.</w:t>
      </w:r>
    </w:p>
    <w:p>
      <w:pPr>
        <w:pStyle w:val="Normal"/>
        <w:ind w:firstLine="284"/>
        <w:jc w:val="both"/>
        <w:rPr/>
      </w:pPr>
      <w:r>
        <w:rPr/>
        <w:t xml:space="preserve">Это состояние описать нельзя. Его можно только пережить или реализовать. Мокша _ это состояние осознания, нечто непосредственное, а не концепция и не идея. Тем не менее, некоторое понимание Мокши помогает удовлетворить разум и направляет наши действия на достижение реализации. </w:t>
      </w:r>
    </w:p>
    <w:p>
      <w:pPr>
        <w:pStyle w:val="Normal"/>
        <w:ind w:firstLine="284"/>
        <w:jc w:val="both"/>
        <w:rPr/>
      </w:pPr>
      <w:r>
        <w:rPr/>
        <w:t>На Бали Мокшу иногда понимают как окончательное освобождение от жизни при смерти и переход на новый уровень существования. В нашем случае мы предлагаем не столько возможность освобождения от жизни для жизни после смерти, сколько возможность наслаждаться свободой и полнотой жизни здесь и сейчас.</w:t>
      </w:r>
    </w:p>
    <w:p>
      <w:pPr>
        <w:pStyle w:val="Normal"/>
        <w:ind w:firstLine="284"/>
        <w:jc w:val="both"/>
        <w:rPr/>
      </w:pPr>
      <w:r>
        <w:rPr/>
        <w:t>В наши дни на Бали Мокша считается далекой и труднодостижимой. Мы твердо уверены, что каждая секунда, каждый день несут в себе возможность открытия глубокого уровня нашего бытия. Пусть это будет не Мокша с большой буквы, но маленькие мгновения мокши постепенно приведут нас к полноте жизни, и это право дано нам при рождении.</w:t>
      </w:r>
    </w:p>
    <w:p>
      <w:pPr>
        <w:pStyle w:val="Normal"/>
        <w:ind w:firstLine="284"/>
        <w:jc w:val="both"/>
        <w:rPr/>
      </w:pPr>
      <w:r>
        <w:rPr/>
        <w:t>Таким образом, Мокша - это на только цель или пункт назначения; она также и путь к цели. Маленькие мгновения освобождения могут появляться каждый день. Они несомненно ведут нас к главной свободе, которая в действительности никогда нас не покидала.</w:t>
      </w:r>
    </w:p>
    <w:p>
      <w:pPr>
        <w:pStyle w:val="Normal"/>
        <w:ind w:firstLine="284"/>
        <w:jc w:val="both"/>
        <w:rPr/>
      </w:pPr>
      <w:r>
        <w:rPr/>
        <w:t xml:space="preserve">На Бали общепринято подразумевать, что мокша означает Единство с Богом. Это не теоретическая концепция и не мечта идеалистов. Это простой жизненный опыт, когда мы с необычайной простотой и без тени сомнения знаем, что наш маленький мир и большой мир покоятся в одной и той же верховной сущности. Постижение этой истины в качестве прямого и незабываемого опыта может случиться при жизни или при смерти. Бог понимается как Верховная сущность, источник и исход всего тварного мира. Обычно выделяют три уровня или типа постижения этой Сущности. Первый и простейший - личность человека. Второй - созидательная сила и энергия, присутствующая в нас и во всем остальном. Данте называл это «любовью, что движет звезды и планеты» . Третий уровень описать сложнее: это безымянное Существо вне всяких слов и концепций, вне определений, это пустота, наполненная неизмеримыми возможностями творения, это Целостность, объемлющая все на свете, это Океан Жизни, в который стекаются все потоки существования. </w:t>
      </w:r>
    </w:p>
    <w:p>
      <w:pPr>
        <w:pStyle w:val="Normal"/>
        <w:ind w:firstLine="284"/>
        <w:jc w:val="both"/>
        <w:rPr/>
      </w:pPr>
      <w:r>
        <w:rPr/>
        <w:t>Все три уровня могут стать частью нашего повседневного опыта. Для нас мокша стала неотъемлемой от нашей жизни после того, как мы открыли осознание глубинным аспектам сущности. Это проявляется в выражении нашей личности, и одновременно в сближении с другими людьми и предметами. Мы понимаем, что мы не отделены от всего остального, но являемся частью целого.</w:t>
      </w:r>
    </w:p>
    <w:p>
      <w:pPr>
        <w:pStyle w:val="Normal"/>
        <w:ind w:firstLine="284"/>
        <w:jc w:val="both"/>
        <w:rPr/>
      </w:pPr>
      <w:r>
        <w:rPr/>
        <w:t>Многие люди испытывают моменты удивительной светлости, проблесков Мокши. Но, как правило, такие состояние не приходят сами по себе или по заказу. Мы должны жить таким образом, чтобы создать условия для их проявления. Традиционно считается, что различного вида медитации приводят большой и малый миры в гармонию с общим источником. Это автоматически помогает нам жить так, чтобы проявить Мокшу. Медитация, к которой мы сейчас обратимся - это главный способ самопознания.</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rPr/>
      </w:pPr>
      <w:r>
        <w:rPr/>
        <w:t>Как достичь и</w:t>
      </w:r>
    </w:p>
    <w:p>
      <w:pPr>
        <w:pStyle w:val="Normal"/>
        <w:jc w:val="center"/>
        <w:rPr>
          <w:b/>
          <w:b/>
          <w:sz w:val="28"/>
        </w:rPr>
      </w:pPr>
      <w:r>
        <w:rPr>
          <w:b/>
          <w:sz w:val="28"/>
        </w:rPr>
        <w:t>поддерживать Мокшу:</w:t>
      </w:r>
    </w:p>
    <w:p>
      <w:pPr>
        <w:pStyle w:val="Normal"/>
        <w:jc w:val="center"/>
        <w:rPr>
          <w:b/>
          <w:b/>
          <w:sz w:val="28"/>
        </w:rPr>
      </w:pPr>
      <w:r>
        <w:rPr>
          <w:b/>
          <w:sz w:val="28"/>
        </w:rPr>
        <w:t>Часть 1</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Познай самого себя</w:t>
      </w:r>
    </w:p>
    <w:p>
      <w:pPr>
        <w:pStyle w:val="Normal"/>
        <w:jc w:val="both"/>
        <w:rPr/>
      </w:pPr>
      <w:r>
        <w:rPr/>
        <w:t>У</w:t>
      </w:r>
      <w:r>
        <w:rPr>
          <w:b/>
        </w:rPr>
        <w:t>чителя</w:t>
      </w:r>
      <w:r>
        <w:rPr/>
        <w:t xml:space="preserve"> и на востоке, и на западе со времен появления письменных источников вдохновляют нас на самопознание путем заглядывания внутрь себя. Многие люди сегодня могут заявить, что они не могут позволить себе подобную роскошь. Они слишком заняты устремлением вперед или желанием хотя бы удержаться на плаву современной бурной жизни. И все же вопрос, кто мы такие, остается по-прежнему важным, если мы хотим добиться настоящей согласованности в жизни. Если мы не знаем, кто мы, как можно установить, что важно, а что нет?</w:t>
      </w:r>
    </w:p>
    <w:p>
      <w:pPr>
        <w:pStyle w:val="Normal"/>
        <w:ind w:firstLine="284"/>
        <w:jc w:val="both"/>
        <w:rPr/>
      </w:pPr>
      <w:r>
        <w:rPr/>
        <w:t>Как правило, мы принимаем самопознание за знание о себе - понимание своей силы и слабости, что нам нравится, а что нет, что нас устраивает, а что не очень. Все это важно, но не достаточно.</w:t>
      </w:r>
    </w:p>
    <w:p>
      <w:pPr>
        <w:pStyle w:val="Normal"/>
        <w:ind w:firstLine="284"/>
        <w:jc w:val="both"/>
        <w:rPr/>
      </w:pPr>
      <w:r>
        <w:rPr/>
        <w:t>Каждый из нас давно решил, что нам нравится, что не нравится, чего мы хотим в жизни больше, а чего меньше. Мы понимаем под свободой способность преследовать избранную цель без нежелательных помех. Но пока мы не осознаем до конца всю повестку дня, написанную для нас, наша свобода больше напоминает свободу крысы в лабораторном эксперименте. Крыса обладает свободой изучать лабиринт, в который ее поместили. Но она не сможет определить, что такое лабиринт. Настоящая свобода для нее – знание природы лабиринта. У нас есть свой лабиринт, в котором мы бегаем с разной долей понимания, что это такое.</w:t>
      </w:r>
    </w:p>
    <w:p>
      <w:pPr>
        <w:pStyle w:val="Normal"/>
        <w:ind w:firstLine="284"/>
        <w:jc w:val="both"/>
        <w:rPr/>
      </w:pPr>
      <w:r>
        <w:rPr/>
        <w:t>Обобщенно говоря, мы принимаем реальность более или менее такой, какой мы ее получаем – то есть описанной другими людьми, в наши дни - средствами информации, выдающими ежедневную порцию заранее обработанных мнений и предположений. В частности, они бездоказательно усиливают абсурдное представление о том, что если мы купим «правильные» продукты, «правильную» машину, «правильный» крем после бритья или «правильно» изготовленную лапшу» то качество нашей жизни возрастет во сто крат. С кока-колой жизнь становится сказкой. Предположение, что счастье зависит от того, чем мы обладаем, замаскированное за лавиной рекламы, оспаривается редко. Но оно быстро становится общепринятым принципом всех культур мира.</w:t>
      </w:r>
    </w:p>
    <w:p>
      <w:pPr>
        <w:pStyle w:val="Normal"/>
        <w:ind w:firstLine="284"/>
        <w:jc w:val="both"/>
        <w:rPr/>
      </w:pPr>
      <w:r>
        <w:rPr/>
        <w:t>На самом деле познать мир, в котором мы живем, означает узнать, как мы постоянно создаем нашу версию  этого мира в своем уме. Это непосредственно приводит нас к вопросу, кто или что является автором нашей личной истории. Кто я такой? Что я такое? Эти вопросы жизненно важны. То, как мы на них отвечаем, определяет все что с нами происходит.</w:t>
      </w:r>
    </w:p>
    <w:p>
      <w:pPr>
        <w:pStyle w:val="Normal"/>
        <w:ind w:firstLine="284"/>
        <w:jc w:val="both"/>
        <w:rPr/>
      </w:pPr>
      <w:r>
        <w:rPr/>
        <w:t>А ответить на них мы обязаны, потому что мы не можем реагировать ни на что, если у нас не запасено несколько предварительных ответов, сознательных или бессознательных. Обычно мы принимаем свою роль как матери, отца, ребенка, члена конкретной группы или культуры или считаем себя телом с набором эмоций.</w:t>
      </w:r>
    </w:p>
    <w:p>
      <w:pPr>
        <w:pStyle w:val="Normal"/>
        <w:ind w:firstLine="284"/>
        <w:jc w:val="both"/>
        <w:rPr/>
      </w:pPr>
      <w:r>
        <w:rPr/>
        <w:t>Тщательное расследование доказывает, что такие «ответы» несовершенны и неточны. Мы идентифицируем себя с чем угодно, но настоящая сущность нашей личности остается загадкой. Мокша дает ответ, кто мы такие в действительности.</w:t>
      </w:r>
    </w:p>
    <w:p>
      <w:pPr>
        <w:pStyle w:val="Normal"/>
        <w:ind w:firstLine="284"/>
        <w:jc w:val="both"/>
        <w:rPr/>
      </w:pPr>
      <w:r>
        <w:rPr/>
        <w:t>На минуту задумайтесь, с кем вы отождествляете себя в этой жизни. Методом исключения вы быстро приблизитесь к своей сущности. Обдумайте следующие вопросы :</w:t>
      </w:r>
    </w:p>
    <w:p>
      <w:pPr>
        <w:pStyle w:val="Normal"/>
        <w:ind w:firstLine="284"/>
        <w:jc w:val="both"/>
        <w:rPr/>
      </w:pPr>
      <w:r>
        <w:rPr/>
        <w:t>Насколько вы отождествляете себя со своим биологическим видом? Со своей нацией? Сообществом? Семьей? Работой? Полом?</w:t>
      </w:r>
    </w:p>
    <w:p>
      <w:pPr>
        <w:pStyle w:val="Normal"/>
        <w:ind w:firstLine="284"/>
        <w:jc w:val="both"/>
        <w:rPr/>
      </w:pPr>
      <w:r>
        <w:rPr/>
        <w:t>Все это действительно вы? Или это только части идентификации, сделанные в тот или другой момент, чтобы сказать что-то о себе, по особенному определить себя для других людей, но не открывать вашей сути?</w:t>
      </w:r>
    </w:p>
    <w:p>
      <w:pPr>
        <w:pStyle w:val="Normal"/>
        <w:ind w:firstLine="284"/>
        <w:jc w:val="both"/>
        <w:rPr/>
      </w:pPr>
      <w:r>
        <w:rPr/>
        <w:t>Углубляясь в свой опыт, вы можете заметить, что почти все, что вы осознаете в поле своего восприятия, включает ощущения. Вы осознаете то, что видите, слышите, к чему прикасаетесь, и что переживаете. Но являетесь ли вы восприятием? Вы – это то, что вы видите и слышите? Вы – это ваши мысли? Или вы – это ваши эмоции и чувства?</w:t>
      </w:r>
    </w:p>
    <w:p>
      <w:pPr>
        <w:pStyle w:val="Normal"/>
        <w:ind w:firstLine="284"/>
        <w:jc w:val="both"/>
        <w:rPr/>
      </w:pPr>
      <w:r>
        <w:rPr/>
        <w:t>При близком рассмотрении как правило выясняется, что все это очень важно. Эти факты оформляют наше существование, но они не обнаруживают, кто мы такие. У нас есть мысли, восприятие и чувства. Но мы -- это что-то еще, что-то, что осознает это все. В нас есть какой-то думающий, воспринимающий и чувствующий элемент, сходный с мыслями, восприятием и чувствами, но более тонкий, неуловимый, стоящий где-то за гранью.</w:t>
      </w:r>
    </w:p>
    <w:p>
      <w:pPr>
        <w:pStyle w:val="Normal"/>
        <w:ind w:firstLine="284"/>
        <w:jc w:val="both"/>
        <w:rPr/>
      </w:pPr>
      <w:r>
        <w:rPr/>
        <w:t>Мы могли бы назвать этот элемент «Я», но с чем это слово соотноситься? Потратьте немного времени на проверку. Можете ли вы уверенно ответить, с чем соотноситься «Я»? Обычно мы по кругу возвращаемся к другим образам, мыслям, чувствам, описывающим «я» или дающим некоторые определения. Но тот, кто думает, воспринимает мысли, слова, чувства или образы, остается скрытым, где бы он ни находился, внутри нас или снаружи.</w:t>
      </w:r>
    </w:p>
    <w:p>
      <w:pPr>
        <w:pStyle w:val="Normal"/>
        <w:ind w:firstLine="284"/>
        <w:jc w:val="both"/>
        <w:rPr/>
      </w:pPr>
      <w:r>
        <w:rPr/>
        <w:t>Само наше существование направлено к нашей глубинной природе. Мы живем в пространстве, и в то же время мы воспринимаем себя как бы оторванными от пространства, отделенными от него. Мы легко находим разницу между внешним и внутренним. Однако, границы между нами и пространством вокруг нас довольно размыты. Их нельзя установить в конкретной физической точке. Рассматривая под микроскопом кожу, поры и волосы, мы обнаружим, что граница непрочна и легко преодолима. Мы находимся в постоянном обмене с окружающей средой, мы вбираем в себя воздух, воду и питательные вещества. Температура тела изменяется в зависимости от окружения, а значит наша энергия постоянно переходит вовне, и наоборот.</w:t>
      </w:r>
    </w:p>
    <w:p>
      <w:pPr>
        <w:pStyle w:val="Normal"/>
        <w:ind w:firstLine="284"/>
        <w:jc w:val="both"/>
        <w:rPr/>
      </w:pPr>
      <w:r>
        <w:rPr/>
        <w:t>В то же время, отделение от внешнего пространства - вещь, во многом относящаяся к психологии. Как только мы обучаемся идентифицировать себя с физическим телом, мы разделяем тем самым мир на «я» и «не я». Но даже здесь границы размыты. Когда нам стыдно или страшно, мы «сжимаемся внутрь себя». Когда мы в « приподнятом» настроении, границы наши расширяются.</w:t>
      </w:r>
    </w:p>
    <w:p>
      <w:pPr>
        <w:pStyle w:val="Normal"/>
        <w:ind w:firstLine="284"/>
        <w:jc w:val="both"/>
        <w:rPr/>
      </w:pPr>
      <w:r>
        <w:rPr/>
        <w:t>Попробуйте проделать вот такой опыт. Прочитайте нижеследующие инструкции и выполните их.</w:t>
      </w:r>
    </w:p>
    <w:p>
      <w:pPr>
        <w:pStyle w:val="Normal"/>
        <w:ind w:firstLine="284"/>
        <w:jc w:val="both"/>
        <w:rPr/>
      </w:pPr>
      <w:r>
        <w:rPr/>
        <w:t>Сядьте поудобнее, выпрямив позвоночник, и естественно закройте глаза. Послушайте, как вы вдыхаете и выдыхаете воздух, и вместе с тем устройтесь еще удобнее.</w:t>
      </w:r>
    </w:p>
    <w:p>
      <w:pPr>
        <w:pStyle w:val="Normal"/>
        <w:ind w:firstLine="284"/>
        <w:jc w:val="both"/>
        <w:rPr/>
      </w:pPr>
      <w:r>
        <w:rPr/>
        <w:t>Устроившись, позвольте себе осознавать свое существование в пространстве. Расширяйте и сжимайте поле своего внимания. Пусть внимание сжимается до единственной точки внутри или рядом с телом. Пусть оно расширяется, словно заполняет не только непосредственное пространство вокруг вас, но и весь мир, все планеты, все звезды, самые широкие галактики во Вселенной.</w:t>
      </w:r>
    </w:p>
    <w:p>
      <w:pPr>
        <w:pStyle w:val="Normal"/>
        <w:ind w:firstLine="284"/>
        <w:jc w:val="both"/>
        <w:rPr/>
      </w:pPr>
      <w:r>
        <w:rPr/>
        <w:t xml:space="preserve">Отметьте, что все, что вы можете осознать, находиться в пределах этого пространства. Все, что вы можете видеть и слышать, находиться внутри поля вашего опыта, поля внимания. В каком-то смысле, не вы находитесь в мире, а он в вас. </w:t>
      </w:r>
    </w:p>
    <w:p>
      <w:pPr>
        <w:pStyle w:val="Normal"/>
        <w:ind w:firstLine="284"/>
        <w:jc w:val="both"/>
        <w:rPr/>
      </w:pPr>
      <w:r>
        <w:rPr/>
        <w:t>Мокша предполагает открытие большей «пространственности», в которой границы между собой, миром и Сущностью за проделами их обоих становятся весьма смутными. Наша глубинная природа не связана пространством и временем, она вне их. Наибольшую эффективность и созидательность мы получаем, когда мы реализуем большее пространство, когда мы расширяемся и способны получить из большего мира энергию и способность свободно струиться в ней. Многие практики в этой книге открывают поток и начинают обмен микрокосма с макрокосмом, обмен между собой и широким миром, от которого мы частично отгородились.</w:t>
      </w:r>
    </w:p>
    <w:p>
      <w:pPr>
        <w:pStyle w:val="Normal"/>
        <w:ind w:firstLine="284"/>
        <w:jc w:val="both"/>
        <w:rPr/>
      </w:pPr>
      <w:r>
        <w:rPr/>
        <w:t xml:space="preserve">Потратьте некоторое время и позвольте вашему вниманию остановиться на том, кто, или что, видит и слышит то, что вы видите и слышите, кто думает ваши мысли, кто ощущает ваши чувства. Вы отмечаете некоторое незаметное и неописуемое осознание - присутствие, вмещающее в себя все, что с вами происходит? Когда внутренний голос затихает, весь мир покоится в вашем сердце. </w:t>
      </w:r>
    </w:p>
    <w:p>
      <w:pPr>
        <w:pStyle w:val="Normal"/>
        <w:ind w:firstLine="284"/>
        <w:jc w:val="both"/>
        <w:rPr/>
      </w:pPr>
      <w:r>
        <w:rPr/>
        <w:t>Вероятно, кто вы такой, или что вы такое, останется тайной. Может быть, вы уже готовы пожать плечами и отложить вопрос до следующего дня. Однако, настойчивость будет вознаграждена. Многие мудрые люди говорят, что «я» содержит секрет. Глубоко внутри чувства нашего существования есть неоспоримая отправная точка для нашего исследования. И эта точка - наша сущность, наше внутреннее естество. Оно прекрасно, чудесно. Это энергия. Это совесть. Это чистая безграничная любовь и осознание, это колыбель всего сущего. Все, что нам известно, произошло оттуда. Полностью пробудиться для этой сущности и есть Мокша. Это свобода от безнадежности, исходящей от ложных идентификаций.</w:t>
      </w:r>
    </w:p>
    <w:p>
      <w:pPr>
        <w:pStyle w:val="Heading2"/>
        <w:rPr/>
      </w:pPr>
      <w:r>
        <w:rPr/>
        <w:t>Медитация</w:t>
      </w:r>
    </w:p>
    <w:p>
      <w:pPr>
        <w:pStyle w:val="Normal"/>
        <w:ind w:firstLine="284"/>
        <w:jc w:val="both"/>
        <w:rPr/>
      </w:pPr>
      <w:r>
        <w:rPr/>
        <w:t>Обычная медитация предлагает простейшее и наиболее практичное средство погружения в свою сущность и привлечения ее богатств в повседневную жизнь. Медитация – это практический метод контакта с источником нашей жизни и с миром, в котором мы живем. Когда мы постоянно медитируем, мы постигаем, что изначалие спокойствия, тишины и огромнейших запасов динамической энергии находятся и внутри нас, и внутри всего остального. Наше тело, разум, эмоции и дух гармонизируются между собой, а также приходят в равновесие с миром вокруг нас.</w:t>
      </w:r>
    </w:p>
    <w:p>
      <w:pPr>
        <w:pStyle w:val="Normal"/>
        <w:ind w:firstLine="284"/>
        <w:jc w:val="both"/>
        <w:rPr/>
      </w:pPr>
      <w:r>
        <w:rPr/>
        <w:t xml:space="preserve"> </w:t>
      </w:r>
      <w:r>
        <w:rPr/>
        <w:t>Время идет, и равновесие становится все  более естественным и автоматическим. Мы не отходим далеко от источника. Мы подходим к роднику не только во время медитации. Оказывается, что мы рядом с ним и когда не медитируем.</w:t>
      </w:r>
    </w:p>
    <w:p>
      <w:pPr>
        <w:pStyle w:val="Normal"/>
        <w:ind w:firstLine="284"/>
        <w:jc w:val="both"/>
        <w:rPr/>
      </w:pPr>
      <w:r>
        <w:rPr/>
        <w:t xml:space="preserve"> </w:t>
      </w:r>
      <w:r>
        <w:rPr/>
        <w:t>В результате наши отношения укрепляются. Мы становимся более созидательными. Мы замечаем возможности и лучше используем их. Мы действуем так, что окружающий мир поддерживает нас и сотрудничает с нами. Мы оказываемся в нужном месте в нужное время.</w:t>
      </w:r>
    </w:p>
    <w:p>
      <w:pPr>
        <w:pStyle w:val="Normal"/>
        <w:ind w:firstLine="284"/>
        <w:jc w:val="both"/>
        <w:rPr/>
      </w:pPr>
      <w:r>
        <w:rPr/>
        <w:t>Когда медитацией занимается много людей, они не только гармонизируют с большим миром свой маленький мир, но и помогают гармонизировать большой мир внутри себя, чтобы общество в целом функционировало согласованно и удовлетворяло нужды каждого  без принуждения и подавления. Пробуждение осознания отдельного человека помогает оживить общую для всех людей основу. Когда люди становятся более сплоченными, то же происходит с обществом в целом. Общество автоматически  превращается в самоорганизующуюся систему, которую можно встретить в природе среди пчел и муравьев. Эти насекомые организуются спонтанно, когда возникает потребность. Ни у пчел, ни у муравьев нет центрального координирующего органа, который пытаются усовершенствовать люди.</w:t>
      </w:r>
    </w:p>
    <w:p>
      <w:pPr>
        <w:pStyle w:val="Normal"/>
        <w:ind w:firstLine="284"/>
        <w:jc w:val="both"/>
        <w:rPr/>
      </w:pPr>
      <w:r>
        <w:rPr/>
        <w:t>Во времена быстрых социальных перемен медитация – не роскошь для избранных, но необходимость, которая может помочь обществу сохранить равновесие внутри себя, или восстановить его, если оно потеряно. Медитация – это дар не только для нашего тела и разума (которые получают пользу от отдыха и восстановления сил), но и для других людей и мира вокруг нас. Когда мы приходим в гармонию с источником всех вещей, этот источник становится жизненным для всего большого мира. Он помогает подвести большой мир к равновесию и гармонии. От этого выигрываете не только вы, но и остальные люди.</w:t>
      </w:r>
    </w:p>
    <w:p>
      <w:pPr>
        <w:pStyle w:val="Normal"/>
        <w:ind w:firstLine="284"/>
        <w:jc w:val="both"/>
        <w:rPr/>
      </w:pPr>
      <w:r>
        <w:rPr/>
        <w:t>Мы твердо верим, что любой, кто хочет практиковать медитацию, может заняться ею. В принципе, медитация не сложна. Главные практики очень просты, доступны любому, кто способен найти несколько минут в день, а выгода от медитации огромна.</w:t>
      </w:r>
    </w:p>
    <w:p>
      <w:pPr>
        <w:pStyle w:val="Normal"/>
        <w:ind w:firstLine="284"/>
        <w:jc w:val="both"/>
        <w:rPr/>
      </w:pPr>
      <w:r>
        <w:rPr/>
        <w:t>Очень часто люди думают, что медитировать трудно, что от них потребуется особая концентрация или что медитация подходит только для людей с особым складом характера. Что касается Бали, многие люди на острове также думают, что медитация совершенно недосягаема, что она предназначена для немногих избранных и преданных душ. Это, может быть верно в мире, где общество наслаждается относительно стабильным состоянием равновесия и гармонии. Однако, если жизнь становится все более и более спрессованной, медитация перестает быть роскошью  для мистического меньшинства и становится необходимостью для большинства -- материалистов.</w:t>
      </w:r>
    </w:p>
    <w:p>
      <w:pPr>
        <w:pStyle w:val="Normal"/>
        <w:ind w:firstLine="284"/>
        <w:jc w:val="both"/>
        <w:rPr/>
      </w:pPr>
      <w:r>
        <w:rPr/>
        <w:t>Для маленького ребенка хождение – труднейшее дело. Но малыш и не думает об этом. Он просто идет и идет и не обращает внимания на то, что подает. Точно также нужно отнестись к медитации : пробуйте снова и снова. Отнеситесь к ней легко, расслабьтесь и с радостью исследуйте свой внутренний мир. Не беспокойтесь, правильно ли вы выполняете медитацию, просто сделайте шаг. Если вы избежите напряжения и мягко войдете в выполнение избранной практики, то вознаграждение быстро проявится в вашей жизни.</w:t>
      </w:r>
    </w:p>
    <w:p>
      <w:pPr>
        <w:pStyle w:val="Normal"/>
        <w:ind w:firstLine="284"/>
        <w:jc w:val="both"/>
        <w:rPr/>
      </w:pPr>
      <w:r>
        <w:rPr/>
        <w:t>В данной книге представлены не единственно возможные практики, но зато они очень просты. Они также помогают использовать саму медитацию, чтобы противостоять  многим проблемам, встающим перед нами – будь то проблемы взаимоотношений, недостаток энергии, без которого не справиться с гнетом жизни, трудности выбора, последствия стресса, поддержание здоровья и быстрое выздоровление после болезни или повреждений, и так далее.</w:t>
      </w:r>
    </w:p>
    <w:p>
      <w:pPr>
        <w:pStyle w:val="Normal"/>
        <w:ind w:firstLine="284"/>
        <w:jc w:val="both"/>
        <w:rPr/>
      </w:pPr>
      <w:r>
        <w:rPr/>
        <w:t>Медитация -- это особый вид деятельности, в котором мы обращаемся к незаметным вещам. Ключевой принцип многих видов медитации – повернуть направленность внимания (которое обычно связано с действием и чувственными переживаниями) и успокоить деятельность мозга и тела. Таким образом мы входим в состояние, отличающееся от привычного жизненного опыта и в котором разум расширяется, а тело накапливает энергию. Цель для достижения этого состояния двойная. Во-первых, оно помогаем нам укрепиться в переживании истинной внутренней природы, что дает нам чувство защищенности, некоторой стабильности, которая длится невзирая на постоянные взлеты и падения в активной жизни. Во-вторых, во время медитации мы отдыхаем и освежаем тело и разум настолько, что это можно сравнить только с глубоким сном. Таким образом, медитация обеспечивает нам временный уход из внешнего мира в себя. Но делаем мы это для того, чтобы вернуться к активной жизни с обновленной ясностью, энергией и восторгом.</w:t>
      </w:r>
    </w:p>
    <w:p>
      <w:pPr>
        <w:pStyle w:val="Normal"/>
        <w:ind w:firstLine="284"/>
        <w:jc w:val="both"/>
        <w:rPr/>
      </w:pPr>
      <w:r>
        <w:rPr/>
        <w:t>Многие думают, что для правильной медитации необходима концентрация, и по этой причине никогда не пробуют медитировать. Они сдаются еще до начала. Они соглашаются, что их разум слишком легко блуждает от одной вещи к другой, и думают, что никогда не справятся с этим. Это очень прискорбно, особенно когда мы немного поразмышляем над словом «концентрация». Корни «кон» и «центр» предполагают, что концентрация – это фокусировка круга внимания на единственной точке. Подобное центрирование настолько же естественно для нашего тела, как и блуждание между предметами. Почти каждому знакомы моменты полной вовлеченности в какое-то дело, когда мы теряем чувство времени, будь то беседа с другом, чтение хорошей книги или захватывающий фильм. Таким образом, концентрация -- знакомое состояние для большинства людей.</w:t>
      </w:r>
    </w:p>
    <w:p>
      <w:pPr>
        <w:pStyle w:val="Normal"/>
        <w:ind w:firstLine="284"/>
        <w:jc w:val="both"/>
        <w:rPr/>
      </w:pPr>
      <w:r>
        <w:rPr/>
        <w:t>Концентрация и усилие – это не одно и то же. Чрезмерное усилие мешает медитации. Оно создает напряжение в теле, даже приводит к головной боли, и не позволяет разуму пододвинуться к более расширенному состоянию. Если мы удерживаем разум, то мы просто сделаем его неподвижным. А разум, как сама жизнь, по природе текуч. И все же нельзя позволить ему блуждать бессмысленно. Медитация, как мы ее понимаем, мягко направляет внимание к точке фокусировки – она различается в зависимости от техники -- и одновременно снижает активность тела и мозга. В таком случае, мы сразу и направляем внимание, и позволяем разуму оставаться текучим. Разум погружается внутрь себя, привлеченный собственной внутренней природой, то есть, в конечном счете, истинным блаженством и осуществленностью. Постепенно он выходит за пределы обычного состояния, чтобы слиться с Сущностью, которая превосходит и поддерживает его. Наконец, когда мы подходим к самому осознанию нашей природы, мы также открываемся для осознания Божественного, присутствующего во всем.</w:t>
      </w:r>
    </w:p>
    <w:p>
      <w:pPr>
        <w:pStyle w:val="Normal"/>
        <w:ind w:firstLine="284"/>
        <w:jc w:val="both"/>
        <w:rPr/>
      </w:pPr>
      <w:r>
        <w:rPr/>
        <w:t>Естественно, что иногда – и довольно часто, мы теряем точку фокусировки. Однако, не стоит огорчаться или сожалеть о постигшей неудаче. Если сбой фокусировки происходит, значит это случилось из-за состояния разума и тела. Пока мы не понимаем, что принялись "бродить", ничего поделать нельзя. Когда же мы уловим, что отклонились в сторону, достаточно легко вернуться к практике, а не укорять себя. Со временем мы обнаруживаем, что стали более сосредоточенными.</w:t>
      </w:r>
    </w:p>
    <w:p>
      <w:pPr>
        <w:pStyle w:val="Normal"/>
        <w:ind w:firstLine="284"/>
        <w:jc w:val="both"/>
        <w:rPr/>
      </w:pPr>
      <w:r>
        <w:rPr/>
        <w:t xml:space="preserve">Итак, концентрация – и результат медитации, м средство её достижения. Глубокие внутренние состояния ума – очень приятные переживания. Поглощенность ими для человека вполне естественна. Если мы позволяем себе не зацикливаться на фокусировании, то мы не столько концентрируемся, сколько переносимся в состояние концентрации. После медитации наш ум становится чистым и спокойным. Мы обнаруживаем, что способны сосредотачивать внимание и не отвлекаться при этом на повседневные заботы. </w:t>
      </w:r>
    </w:p>
    <w:p>
      <w:pPr>
        <w:pStyle w:val="Normal"/>
        <w:ind w:firstLine="284"/>
        <w:jc w:val="both"/>
        <w:rPr/>
      </w:pPr>
      <w:r>
        <w:rPr/>
        <w:t>Сочетание направленности и отсутствия усилия довольно сложно уловить, но оно помогает, если мы мягко и элегантно от обычного бодрствующего сознания в состояние медитации. Медитация похожа на ныряние в воду. Когда мы входим в воду гладко, без брызг, мы не бьемся об её поверхность. В нашей книге показано, как "нырять" в медитацию быстро, гладко и естественно.</w:t>
      </w:r>
    </w:p>
    <w:p>
      <w:pPr>
        <w:pStyle w:val="Normal"/>
        <w:ind w:firstLine="284"/>
        <w:jc w:val="both"/>
        <w:rPr/>
      </w:pPr>
      <w:r>
        <w:rPr/>
        <w:t>Тонкость медитативного состояния – основная причина, почему её лучше постигать напрямую от учителя, если это возможно. Учитель может проследить, чтобы мы выполняли избранный метод правильно. Это не означает, что мы должны относиться к учителю как к "гуру". Мы просто получаем необходимую поддержку в начинании от человека, владеющего должным знанием и опытом. Но нашим советчиком все равно остается наш личный опыт. Мы учимся у раскрывающихся отношений с Универсальной Сущностью. Внешне наставничество помогает  сделать первые шаги до тех пор, пока мы не научимся самостоятельно понимать, что нам подходит. Не каждый может найти учителя медитации, с которым чувствуешь себя легко, но поскольку современная жизнь выставляет свои требования, необходимость в медитации возрастает. Поэтому, если у вас нет учителя, воспользуйтесь простыми советами, которые мы подобрали для вас, чтобы помочь вам в самом начале пути.</w:t>
      </w:r>
    </w:p>
    <w:p>
      <w:pPr>
        <w:pStyle w:val="Heading4"/>
        <w:rPr/>
      </w:pPr>
      <w:r>
        <w:rPr/>
        <w:t>Метод Сурияни – Базовая практика.</w:t>
      </w:r>
    </w:p>
    <w:p>
      <w:pPr>
        <w:pStyle w:val="Normal"/>
        <w:numPr>
          <w:ilvl w:val="0"/>
          <w:numId w:val="8"/>
        </w:numPr>
        <w:jc w:val="both"/>
        <w:rPr/>
      </w:pPr>
      <w:r>
        <w:rPr/>
        <w:t>Сядьте удобно на полу со скрещенными ногами. Мы предлагаем вам положить ладони на колени или поместить кисть одной руки на ладонь другой и несильно прижать ладони к животу.</w:t>
      </w:r>
    </w:p>
    <w:p>
      <w:pPr>
        <w:pStyle w:val="Normal"/>
        <w:numPr>
          <w:ilvl w:val="0"/>
          <w:numId w:val="8"/>
        </w:numPr>
        <w:jc w:val="both"/>
        <w:rPr/>
      </w:pPr>
      <w:r>
        <w:rPr/>
        <w:t>Выпрямите спину и расслабьте все мышцы тела.</w:t>
      </w:r>
    </w:p>
    <w:p>
      <w:pPr>
        <w:pStyle w:val="Normal"/>
        <w:numPr>
          <w:ilvl w:val="0"/>
          <w:numId w:val="8"/>
        </w:numPr>
        <w:jc w:val="both"/>
        <w:rPr/>
      </w:pPr>
      <w:r>
        <w:rPr/>
        <w:t>Выберите точку на полу, примерно в трех футах (1 метр) впереди себя и сфокусируйте на ней внимание. Удерживайте внимание на этой точке. Если вас отвлекли внешние звуки или посторонние мысли, просто вновь сосредоточьтесь на этой точке. Пусть отвлекающие шумы и мысли войдут и покинут вас, не пытайтесь бороться с ними.</w:t>
      </w:r>
    </w:p>
    <w:p>
      <w:pPr>
        <w:pStyle w:val="Normal"/>
        <w:numPr>
          <w:ilvl w:val="0"/>
          <w:numId w:val="8"/>
        </w:numPr>
        <w:jc w:val="both"/>
        <w:rPr/>
      </w:pPr>
      <w:r>
        <w:rPr/>
        <w:t>Через какое-то время смотрения на точку ваши веки станут тяжелыми и захочется закрыть их. Когда этот момент наступит, позвольте векам закрыться.</w:t>
      </w:r>
    </w:p>
    <w:p>
      <w:pPr>
        <w:pStyle w:val="Normal"/>
        <w:numPr>
          <w:ilvl w:val="0"/>
          <w:numId w:val="8"/>
        </w:numPr>
        <w:jc w:val="both"/>
        <w:rPr/>
      </w:pPr>
      <w:r>
        <w:rPr/>
        <w:t>Закрыв глаза, перенесите внимание на нос. Почувствуйте, как через нос втекает и вытекает воздух. Пусть ваш разум остается без мыслей, а глаза – расслабленными. Продолжая фокусироваться с закрытыми глазами на носу, почувствуйте, как в вас входит внешняя энергия. Не пытайтесь контролировать дыхание, и не пытайтесь «взглянуть» или «увидеть» свой нос.</w:t>
      </w:r>
    </w:p>
    <w:p>
      <w:pPr>
        <w:pStyle w:val="Normal"/>
        <w:numPr>
          <w:ilvl w:val="0"/>
          <w:numId w:val="8"/>
        </w:numPr>
        <w:jc w:val="both"/>
        <w:rPr/>
      </w:pPr>
      <w:r>
        <w:rPr/>
        <w:t>Почувствуйте, как внешняя энергия входит через нос и выходит через стопы. Некоторое время повторяйте этот процесс, Может быть, вы заметите, что он совпадает с дыханием, а может быть и нет. Что бы не произошло, примите это как должное.</w:t>
      </w:r>
    </w:p>
    <w:p>
      <w:pPr>
        <w:pStyle w:val="Normal"/>
        <w:numPr>
          <w:ilvl w:val="0"/>
          <w:numId w:val="8"/>
        </w:numPr>
        <w:jc w:val="both"/>
        <w:rPr/>
      </w:pPr>
      <w:r>
        <w:rPr/>
        <w:t>Почувствуйте как внешняя энергия входит через нос и выходит через ладони. Некоторое время повторяйте этот процесс.</w:t>
      </w:r>
    </w:p>
    <w:p>
      <w:pPr>
        <w:pStyle w:val="Normal"/>
        <w:numPr>
          <w:ilvl w:val="0"/>
          <w:numId w:val="8"/>
        </w:numPr>
        <w:jc w:val="both"/>
        <w:rPr/>
      </w:pPr>
      <w:r>
        <w:rPr/>
        <w:t>Почувствуйте, как внешняя энергия входит через нос и выходит через родничок (мягкая часть черепа между лбом и макушкой). Некоторое время повторяйте этот процесс.</w:t>
      </w:r>
    </w:p>
    <w:p>
      <w:pPr>
        <w:pStyle w:val="Normal"/>
        <w:numPr>
          <w:ilvl w:val="0"/>
          <w:numId w:val="8"/>
        </w:numPr>
        <w:jc w:val="both"/>
        <w:rPr/>
      </w:pPr>
      <w:r>
        <w:rPr/>
        <w:t>Почувствуйте, как внешняя энергия входит через нос и выходит из всего тела сразу. Некоторое время повторяйте этот процесс.</w:t>
      </w:r>
    </w:p>
    <w:p>
      <w:pPr>
        <w:pStyle w:val="Normal"/>
        <w:numPr>
          <w:ilvl w:val="0"/>
          <w:numId w:val="8"/>
        </w:numPr>
        <w:jc w:val="both"/>
        <w:rPr/>
      </w:pPr>
      <w:r>
        <w:rPr/>
        <w:t>Верните внимание обратно на нос, ощущая, как через него входит и выходит энергия.</w:t>
      </w:r>
    </w:p>
    <w:p>
      <w:pPr>
        <w:pStyle w:val="Normal"/>
        <w:numPr>
          <w:ilvl w:val="0"/>
          <w:numId w:val="8"/>
        </w:numPr>
        <w:jc w:val="both"/>
        <w:rPr/>
      </w:pPr>
      <w:r>
        <w:rPr/>
        <w:t>Перед тем как выйти из медитации, сосредоточьте внимание на теле, как едином целом; постепенно вернитесь к обычному состоянию ума и тела. Полностью осознайте окружение. Когда равновесие будет достигнуто медленно откройте глаза.</w:t>
      </w:r>
    </w:p>
    <w:p>
      <w:pPr>
        <w:pStyle w:val="Normal"/>
        <w:spacing w:before="120" w:after="0"/>
        <w:ind w:firstLine="284"/>
        <w:jc w:val="both"/>
        <w:rPr/>
      </w:pPr>
      <w:r>
        <w:rPr/>
        <w:t>На этом медитация завершена. Обычно на это уходит 10-15 минут.</w:t>
      </w:r>
    </w:p>
    <w:p>
      <w:pPr>
        <w:pStyle w:val="Normal"/>
        <w:ind w:firstLine="284"/>
        <w:jc w:val="both"/>
        <w:rPr/>
      </w:pPr>
      <w:r>
        <w:rPr/>
        <w:t>Практикуйте эту технику самостоятельно дважды в день, один раз утром и один раз вечером или перед сном.</w:t>
      </w:r>
    </w:p>
    <w:p>
      <w:pPr>
        <w:pStyle w:val="Normal"/>
        <w:ind w:firstLine="284"/>
        <w:jc w:val="both"/>
        <w:rPr/>
      </w:pPr>
      <w:r>
        <w:rPr/>
        <w:t>Результаты будут во многом зависеть от регулярности практики. Поэтому занимайтесь каждый день, даже если поначалу кажется, что успехи не велики.</w:t>
      </w:r>
    </w:p>
    <w:p>
      <w:pPr>
        <w:pStyle w:val="Normal"/>
        <w:ind w:firstLine="284"/>
        <w:jc w:val="both"/>
        <w:rPr/>
      </w:pPr>
      <w:r>
        <w:rPr/>
        <w:t>При медитировании не вовлекайтесь в попытки анализировать или понять, что с вами происходит. Медитация – это не интеллектуальный анализ; это измененное состояние ума и тела, в котором тело более расслаблено, а ум расширен и пробужден.</w:t>
      </w:r>
    </w:p>
    <w:p>
      <w:pPr>
        <w:pStyle w:val="Normal"/>
        <w:ind w:firstLine="284"/>
        <w:jc w:val="both"/>
        <w:rPr/>
      </w:pPr>
      <w:r>
        <w:rPr/>
        <w:t>При медитации мы придаем особое значение возникающим чувствах, а не на воображению или визуализации. Воображение – это ментальный процесс, он держит нас в сфере разума, в результате чего мозг и тело не снижают своей активности. Ощущения погружают нас в себя. Ощущения - это врата в повышенное чувствование нашей сущности. Мы расслабляемся до глубочайших уровней существа, и наше тело отдыхает, в то время как мы общаемся с духом и позволяем ему войти в нас.</w:t>
      </w:r>
    </w:p>
    <w:p>
      <w:pPr>
        <w:pStyle w:val="Normal"/>
        <w:ind w:firstLine="284"/>
        <w:jc w:val="both"/>
        <w:rPr/>
      </w:pPr>
      <w:r>
        <w:rPr/>
        <w:t xml:space="preserve"> </w:t>
      </w:r>
      <w:r>
        <w:rPr/>
        <w:t>Ощущение энергии может проявляться во многих формах. Вы можете почувствовать жару или холод, легкость или тяжесть и многие другие ощущения в зависимости от состояния вашего тела. Не обращайте на них особое внимание, просто тихонько следуйте за своим переживанием по мере его развертывания.</w:t>
      </w:r>
    </w:p>
    <w:p>
      <w:pPr>
        <w:pStyle w:val="Normal"/>
        <w:ind w:firstLine="284"/>
        <w:jc w:val="both"/>
        <w:rPr/>
      </w:pPr>
      <w:r>
        <w:rPr/>
        <w:t>Во время практики не нужно специально заботиться о том, сколько времени вы потратили на ту или иную часть упражнения. Наслаждайтесь, не отвлекайтесь на пустяки. Если вы случайно забыли о ходе времени или о том, где находитесь, то это не важно. Пусть медитация продолжается. Пусть ваши переживания станут вашим учителем.</w:t>
      </w:r>
    </w:p>
    <w:p>
      <w:pPr>
        <w:pStyle w:val="Normal"/>
        <w:ind w:firstLine="284"/>
        <w:jc w:val="both"/>
        <w:rPr/>
      </w:pPr>
      <w:r>
        <w:rPr/>
        <w:t>Вы можете меди тировать где угодно и когда угодно. По возможности, найдите тихое место, где вас не потревожат. Однако, не суетитесь по этому поводу. Главное заниматься регулярно, даже если условия для этого не идеальные.</w:t>
      </w:r>
    </w:p>
    <w:p>
      <w:pPr>
        <w:pStyle w:val="Normal"/>
        <w:ind w:firstLine="284"/>
        <w:jc w:val="both"/>
        <w:rPr/>
      </w:pPr>
      <w:r>
        <w:rPr/>
        <w:t>Мы рекомендуем медитировать сидя на полу со скрещенными ногами. Тем не менее, если вам это не удобно – из-за возраста или болезни, или если такая поза привлекает излишнее внимание посторонних (например, в поезде или самолете) – то можно медитировать сидя на стуле. Опять же, не используйте при этом спинку стула.</w:t>
      </w:r>
    </w:p>
    <w:p>
      <w:pPr>
        <w:pStyle w:val="Normal"/>
        <w:ind w:firstLine="284"/>
        <w:jc w:val="both"/>
        <w:rPr/>
      </w:pPr>
      <w:r>
        <w:rPr/>
        <w:t>Если вы здоровы и молоды, но ваше тело не привыкло к сидению на полу, то потребуется не много времени, прежде чем вы привыкните к такой позиции.</w:t>
      </w:r>
    </w:p>
    <w:p>
      <w:pPr>
        <w:pStyle w:val="Normal"/>
        <w:ind w:firstLine="284"/>
        <w:jc w:val="both"/>
        <w:rPr/>
      </w:pPr>
      <w:r>
        <w:rPr/>
        <w:t>Нет необходимости придерживаться особой диеты. Однако, после обильной еды следует подождать пару часов до того, как вы займетесь медитацией. Сразу после еды вы можете почувствовать некоторую тяжесть, потому что сейчас отдает энергию на переваривание. Хорошо подождать когда, пока тяжесть пройдет. Но если вы слишком голодны, то небольшое количество еды перед медитацией успокоит желудок, и внимание не будет отвлекаться на мысли о пище.</w:t>
      </w:r>
    </w:p>
    <w:p>
      <w:pPr>
        <w:pStyle w:val="Normal"/>
        <w:ind w:firstLine="284"/>
        <w:jc w:val="both"/>
        <w:rPr/>
      </w:pPr>
      <w:r>
        <w:rPr/>
        <w:t>Других правил или требований для этого вида медитации нет.</w:t>
      </w:r>
    </w:p>
    <w:p>
      <w:pPr>
        <w:pStyle w:val="Normal"/>
        <w:ind w:firstLine="284"/>
        <w:jc w:val="both"/>
        <w:rPr/>
      </w:pPr>
      <w:r>
        <w:rPr/>
        <w:t>При появлении чувства парения, легкости и любых других, это указывает, что вы вошли измененное состояние сознания, или трансоподобное состояние. Для медитации это вполне естественно и нормально. Такие состояния благотворны для разума и тела.</w:t>
      </w:r>
    </w:p>
    <w:p>
      <w:pPr>
        <w:pStyle w:val="Normal"/>
        <w:ind w:firstLine="284"/>
        <w:jc w:val="both"/>
        <w:rPr/>
      </w:pPr>
      <w:r>
        <w:rPr/>
        <w:t xml:space="preserve"> </w:t>
      </w:r>
      <w:r>
        <w:rPr/>
        <w:t>В этом состоянии вы станете более расслабленными, приобретете мир и покой, а ваше сознание станет более открытым и расширенным. Возможно, вы заметите, что ваше дыхание замедлится или станет более поверхностным, а то и вовсе прекратится на время.</w:t>
      </w:r>
    </w:p>
    <w:p>
      <w:pPr>
        <w:pStyle w:val="Normal"/>
        <w:ind w:firstLine="284"/>
        <w:jc w:val="both"/>
        <w:rPr/>
      </w:pPr>
      <w:r>
        <w:rPr/>
        <w:t>После медитации вы должны почувствовать себя отдохнувшим и обновленным, с ясным умом. Вы можете почувствовать прилив энергии и способность противостоять трудностям жизни. Ваши отношения с другими людьми станут более уравновешенными. Другие люди могут заметить, что им с вами спокойно и приятно. Такие результаты при регулярной практики.</w:t>
      </w:r>
    </w:p>
    <w:p>
      <w:pPr>
        <w:pStyle w:val="Heading4"/>
        <w:rPr/>
      </w:pPr>
      <w:r>
        <w:rPr/>
        <w:t>Метод Сурияни – продвинутая практика.</w:t>
      </w:r>
    </w:p>
    <w:p>
      <w:pPr>
        <w:pStyle w:val="Normal"/>
        <w:ind w:firstLine="284"/>
        <w:jc w:val="both"/>
        <w:rPr/>
      </w:pPr>
      <w:r>
        <w:rPr/>
        <w:t xml:space="preserve"> </w:t>
      </w:r>
      <w:r>
        <w:rPr/>
        <w:t>После трех – четырех месяцев практики описанной выше медитации, когда вы привыкнете отмечать то, что происходит с вашим телом, медитируйте следующим образом:</w:t>
      </w:r>
    </w:p>
    <w:p>
      <w:pPr>
        <w:pStyle w:val="Normal"/>
        <w:numPr>
          <w:ilvl w:val="0"/>
          <w:numId w:val="12"/>
        </w:numPr>
        <w:spacing w:before="120" w:after="0"/>
        <w:jc w:val="both"/>
        <w:rPr/>
      </w:pPr>
      <w:r>
        <w:rPr/>
        <w:t>Сядьте удобно на полу со скрещенными ногами. Выпрямите спину и расслабьте все мышцы тела.</w:t>
      </w:r>
    </w:p>
    <w:p>
      <w:pPr>
        <w:pStyle w:val="Normal"/>
        <w:numPr>
          <w:ilvl w:val="0"/>
          <w:numId w:val="12"/>
        </w:numPr>
        <w:jc w:val="both"/>
        <w:rPr/>
      </w:pPr>
      <w:r>
        <w:rPr/>
        <w:t>Выберете точку на полу, примерно в трех футах (1 метр) впереди себя и сфокусируйте на ней внимание.</w:t>
      </w:r>
    </w:p>
    <w:p>
      <w:pPr>
        <w:pStyle w:val="Normal"/>
        <w:numPr>
          <w:ilvl w:val="0"/>
          <w:numId w:val="12"/>
        </w:numPr>
        <w:jc w:val="both"/>
        <w:rPr/>
      </w:pPr>
      <w:r>
        <w:rPr/>
        <w:t>Когда ваши веки отяжелеют, пусть они закроются сами по себе.</w:t>
      </w:r>
    </w:p>
    <w:p>
      <w:pPr>
        <w:pStyle w:val="Normal"/>
        <w:numPr>
          <w:ilvl w:val="0"/>
          <w:numId w:val="12"/>
        </w:numPr>
        <w:jc w:val="both"/>
        <w:rPr/>
      </w:pPr>
      <w:r>
        <w:rPr/>
        <w:t>Закрыв глаза, перенесите внимание на нос. Почувствуйте входящую и выходящую энергию.</w:t>
      </w:r>
    </w:p>
    <w:p>
      <w:pPr>
        <w:pStyle w:val="Normal"/>
        <w:numPr>
          <w:ilvl w:val="0"/>
          <w:numId w:val="12"/>
        </w:numPr>
        <w:jc w:val="both"/>
        <w:rPr/>
      </w:pPr>
      <w:r>
        <w:rPr/>
        <w:t>Почувствуйте, как внешняя энергия входит через нос, опускается к животу, в область чуть ниже пупка, и затем выходит через столы. Некоторое время повторяйте этот процесс.</w:t>
      </w:r>
    </w:p>
    <w:p>
      <w:pPr>
        <w:pStyle w:val="Normal"/>
        <w:numPr>
          <w:ilvl w:val="0"/>
          <w:numId w:val="12"/>
        </w:numPr>
        <w:jc w:val="both"/>
        <w:rPr/>
      </w:pPr>
      <w:r>
        <w:rPr/>
        <w:t>Почувствуйте, как внешняя энергия входит через нос, опускается к животу, и затем выходит через кисти рук. Некоторое время повторяйте этот процесс.</w:t>
      </w:r>
    </w:p>
    <w:p>
      <w:pPr>
        <w:pStyle w:val="Normal"/>
        <w:numPr>
          <w:ilvl w:val="0"/>
          <w:numId w:val="12"/>
        </w:numPr>
        <w:jc w:val="both"/>
        <w:rPr/>
      </w:pPr>
      <w:r>
        <w:rPr/>
        <w:t>Почувствуйте, как внешняя энергия входит через нос, опускается к животу, и затем выходит через родничок. Некоторое время повторяйте этот процесс.</w:t>
      </w:r>
    </w:p>
    <w:p>
      <w:pPr>
        <w:pStyle w:val="Normal"/>
        <w:numPr>
          <w:ilvl w:val="0"/>
          <w:numId w:val="12"/>
        </w:numPr>
        <w:jc w:val="both"/>
        <w:rPr/>
      </w:pPr>
      <w:r>
        <w:rPr/>
        <w:t>Почувствуйте, как внешняя энергия входит через нос и выходит из всего тела     сразу. Некоторое время повторяйте этот процесс.</w:t>
      </w:r>
    </w:p>
    <w:p>
      <w:pPr>
        <w:pStyle w:val="Normal"/>
        <w:numPr>
          <w:ilvl w:val="0"/>
          <w:numId w:val="12"/>
        </w:numPr>
        <w:jc w:val="both"/>
        <w:rPr/>
      </w:pPr>
      <w:r>
        <w:rPr/>
        <w:t>Верните внимание обратно на нос, ощущая, как через него входит и выходит энергия.</w:t>
      </w:r>
    </w:p>
    <w:p>
      <w:pPr>
        <w:pStyle w:val="Normal"/>
        <w:numPr>
          <w:ilvl w:val="0"/>
          <w:numId w:val="12"/>
        </w:numPr>
        <w:jc w:val="both"/>
        <w:rPr/>
      </w:pPr>
      <w:r>
        <w:rPr/>
        <w:t>Когда наступит время завершать медитацию, почувствуйте тело в своем обычном состоянии и полностью осознайте окружение. Когда равновесие будет достигнуто, медленно откройте глаза.</w:t>
      </w:r>
    </w:p>
    <w:p>
      <w:pPr>
        <w:pStyle w:val="Normal"/>
        <w:spacing w:before="120" w:after="0"/>
        <w:ind w:firstLine="284"/>
        <w:jc w:val="both"/>
        <w:rPr/>
      </w:pPr>
      <w:r>
        <w:rPr/>
        <w:t>Практикуйте эту медитацию 10-15 минут каждый раз, предпочтительно после того, как вы ознакомитесь с методом « Энергетизация тела посредствам медитации», описанным ниже. Однако, в этом виде медитации, нет необходимости синхронизировать поток энергии с дыханием, как и сжимать какие-либо мышцы.</w:t>
      </w:r>
    </w:p>
    <w:p>
      <w:pPr>
        <w:pStyle w:val="Normal"/>
        <w:ind w:firstLine="284"/>
        <w:jc w:val="both"/>
        <w:rPr/>
      </w:pPr>
      <w:r>
        <w:rPr/>
        <w:t>Наши подходы к медитации имеют много общего, тем не менее, мы размышляем о медитации по-разному, что и отражается в нашей практике. Мы оставляем выбор упражнений за вами, для того, чтобы вы нашли метод, наиболее доступный для вас.</w:t>
      </w:r>
    </w:p>
    <w:p>
      <w:pPr>
        <w:pStyle w:val="Normal"/>
        <w:ind w:firstLine="284"/>
        <w:jc w:val="both"/>
        <w:rPr/>
      </w:pPr>
      <w:r>
        <w:rPr/>
        <w:t>До того, как вы найдете устраивающую для вас модель, могут потребоваться некоторые эксперименты, но непреложно одно правило – постоянные и настойчивые занятия.</w:t>
      </w:r>
    </w:p>
    <w:p>
      <w:pPr>
        <w:pStyle w:val="Normal"/>
        <w:ind w:firstLine="284"/>
        <w:jc w:val="both"/>
        <w:rPr/>
      </w:pPr>
      <w:r>
        <w:rPr/>
        <w:t>Вообще, Сурияни предпочитает выпускать энергию личностной сущности или индивидуального духа. Её методы направлены на пробуждение глубинных сторон личности человека. Питер уделяет больше внимание, на связь с основанием личной сущности, с Сущностью внутри и за пределами человека.</w:t>
      </w:r>
    </w:p>
    <w:p>
      <w:pPr>
        <w:pStyle w:val="Normal"/>
        <w:ind w:firstLine="284"/>
        <w:jc w:val="both"/>
        <w:rPr/>
      </w:pPr>
      <w:r>
        <w:rPr/>
        <w:t>Если вам хочется испробовать другие формы медитации, вы можете практиковать в течение нескольких дней или недель следующие методы.</w:t>
      </w:r>
    </w:p>
    <w:p>
      <w:pPr>
        <w:pStyle w:val="Heading4"/>
        <w:rPr/>
      </w:pPr>
      <w:r>
        <w:rPr/>
        <w:t>Метод Питера: начальная практика – слиться с пульсом.</w:t>
      </w:r>
    </w:p>
    <w:p>
      <w:pPr>
        <w:pStyle w:val="Normal"/>
        <w:ind w:firstLine="284"/>
        <w:jc w:val="both"/>
        <w:rPr/>
      </w:pPr>
      <w:r>
        <w:rPr/>
        <w:t>В теле существует много ритмов или пульсов – сюда относятся дыхание и биение сердце. Когда мы сидим в медитации, эти пульсы и ритмы замедляются, точно так же, как уменьшается амплитуда волн, когда утихает шторм в океане. На самом глубоком уровне тело-ум приобретает медленный, глубокий, четкий ритм, похожий на мелкую зыбь в океане. Но даже этот глубокий пульс может граничить с полной тишиной, когда сознание открывается и превращается в океанический, незаметный и универсальный пульс. Ниже дана простая и эффективная форма медитации, которая предполагает обнаружение своего внутреннего пульса или ритма и слияние с ним.</w:t>
      </w:r>
    </w:p>
    <w:p>
      <w:pPr>
        <w:pStyle w:val="Normal"/>
        <w:numPr>
          <w:ilvl w:val="0"/>
          <w:numId w:val="9"/>
        </w:numPr>
        <w:tabs>
          <w:tab w:val="clear" w:pos="720"/>
          <w:tab w:val="left" w:pos="681" w:leader="none"/>
        </w:tabs>
        <w:spacing w:before="120" w:after="0"/>
        <w:ind w:left="681" w:hanging="397"/>
        <w:jc w:val="both"/>
        <w:rPr/>
      </w:pPr>
      <w:r>
        <w:rPr/>
        <w:t>Сядьте удобно, до разумных пределов выпрямите спину, руки удобно положите на колени или бедра ладонями вверх или вниз. Отметьте, как свободно и легко проходит воздух, когда вы дышите через нос.</w:t>
      </w:r>
    </w:p>
    <w:p>
      <w:pPr>
        <w:pStyle w:val="Normal"/>
        <w:numPr>
          <w:ilvl w:val="0"/>
          <w:numId w:val="9"/>
        </w:numPr>
        <w:tabs>
          <w:tab w:val="clear" w:pos="720"/>
          <w:tab w:val="left" w:pos="681" w:leader="none"/>
        </w:tabs>
        <w:ind w:left="681" w:hanging="397"/>
        <w:jc w:val="both"/>
        <w:rPr/>
      </w:pPr>
      <w:r>
        <w:rPr/>
        <w:t>Закройте глаза, и пусть ваше осознание не выходит за пределы тела. Непринужденно отметьте, какой пульс или пульсы имеются в вашем теле – будь-то голова, грудь или нижняя часть туловища.</w:t>
      </w:r>
    </w:p>
    <w:p>
      <w:pPr>
        <w:pStyle w:val="Normal"/>
        <w:numPr>
          <w:ilvl w:val="0"/>
          <w:numId w:val="9"/>
        </w:numPr>
        <w:tabs>
          <w:tab w:val="clear" w:pos="720"/>
          <w:tab w:val="left" w:pos="681" w:leader="none"/>
        </w:tabs>
        <w:ind w:left="681" w:hanging="397"/>
        <w:jc w:val="both"/>
        <w:rPr/>
      </w:pPr>
      <w:r>
        <w:rPr/>
        <w:t>Разрешите осознанию перейти в эти области, не задумываясь, один ли это пульс, или несколько. Просто заметьте, что происходит в вашем теле, и что кажется для вашего внимания преобладающим. Определив пульс, просто осознавайте его. Не пытайтесь изменить его или проникнуть в него. Оставьте для себя лишь слабое ощущение, что он может замедлиться или стать ещё тише.</w:t>
      </w:r>
    </w:p>
    <w:p>
      <w:pPr>
        <w:pStyle w:val="Normal"/>
        <w:numPr>
          <w:ilvl w:val="0"/>
          <w:numId w:val="9"/>
        </w:numPr>
        <w:tabs>
          <w:tab w:val="clear" w:pos="720"/>
          <w:tab w:val="left" w:pos="681" w:leader="none"/>
        </w:tabs>
        <w:ind w:left="681" w:hanging="397"/>
        <w:jc w:val="both"/>
        <w:rPr/>
      </w:pPr>
      <w:r>
        <w:rPr/>
        <w:t>Если вы потеряли пульс, не огорчайтесь. Вернитесь к тому пульсу, который первый попадет в ваше внимание. Делайте с ним то же самое, что и с первым. Постепенно, когда вы сольетесь с пульсом, вы можете обнаружить, что пульс охватывает все тело – голову, грудь, живот. Включайте в осознание как можно большую область своего тела, но так чтобы не пропадало ощущение удобства.</w:t>
      </w:r>
    </w:p>
    <w:p>
      <w:pPr>
        <w:pStyle w:val="Normal"/>
        <w:numPr>
          <w:ilvl w:val="0"/>
          <w:numId w:val="9"/>
        </w:numPr>
        <w:tabs>
          <w:tab w:val="clear" w:pos="720"/>
          <w:tab w:val="left" w:pos="681" w:leader="none"/>
        </w:tabs>
        <w:ind w:left="681" w:hanging="397"/>
        <w:jc w:val="both"/>
        <w:rPr/>
      </w:pPr>
      <w:r>
        <w:rPr/>
        <w:t>Сначала вы можете заметить, что в вашем теле много «шума». Вероятно, это мысли или побочные ощущения, подобно ряби на поверхности воды, вызванной ветром. При этом вы можете ни отыскать ни ритма, ни пульса. Если это с вами случилось, просто следите за тем, что происходит в вашем теле. Осознайте все ощущения, не пытаясь повлиять на них. Вы обнаружите, что когда осознание уделяет внимание ощущениям, они постепенно ослабевают, и что за этими колебаниями проступает пульс. Тогда просто останьтесь с этим ритмом, как описано выше.</w:t>
      </w:r>
    </w:p>
    <w:p>
      <w:pPr>
        <w:pStyle w:val="Normal"/>
        <w:spacing w:before="240" w:after="0"/>
        <w:ind w:firstLine="284"/>
        <w:jc w:val="both"/>
        <w:rPr/>
      </w:pPr>
      <w:r>
        <w:rPr/>
        <w:t>Через 10-15 минут на несколько секунд ослабьте фокусировку осознания на ритмах тела, и - все еще с закрытыми глазами – осознайте свое окружение, откройтесь тому месту, где вы находитесь.</w:t>
      </w:r>
    </w:p>
    <w:p>
      <w:pPr>
        <w:pStyle w:val="Normal"/>
        <w:ind w:firstLine="284"/>
        <w:jc w:val="both"/>
        <w:rPr/>
      </w:pPr>
      <w:r>
        <w:rPr/>
        <w:t>Наконец, через пару минут, медленно откройте глаза. Несколько секунд посидите спокойно, прежде чем вернетесь к активности.</w:t>
      </w:r>
    </w:p>
    <w:p>
      <w:pPr>
        <w:pStyle w:val="Heading4"/>
        <w:rPr/>
      </w:pPr>
      <w:r>
        <w:rPr/>
        <w:t>Метод Питера: фаза сжатия – « кто я такой?»</w:t>
      </w:r>
    </w:p>
    <w:p>
      <w:pPr>
        <w:pStyle w:val="Normal"/>
        <w:ind w:firstLine="284"/>
        <w:jc w:val="both"/>
        <w:rPr/>
      </w:pPr>
      <w:r>
        <w:rPr/>
        <w:t>Когда вы позанимаетесь вышеописанной практикой пульсовой медитации три – четыре недели, и ознакомитесь с некоторыми аспектами внутреннего опыта, а ваш тело-ум станет тише и начнет понимать себя, попробуйте следующий метод.</w:t>
      </w:r>
    </w:p>
    <w:p>
      <w:pPr>
        <w:pStyle w:val="Normal"/>
        <w:numPr>
          <w:ilvl w:val="0"/>
          <w:numId w:val="20"/>
        </w:numPr>
        <w:spacing w:before="240" w:after="0"/>
        <w:jc w:val="both"/>
        <w:rPr/>
      </w:pPr>
      <w:r>
        <w:rPr/>
        <w:t>Сядьте удобно на полу, если возможно скрестите ноги, спину выпрямите.</w:t>
      </w:r>
    </w:p>
    <w:p>
      <w:pPr>
        <w:pStyle w:val="Normal"/>
        <w:numPr>
          <w:ilvl w:val="0"/>
          <w:numId w:val="20"/>
        </w:numPr>
        <w:jc w:val="both"/>
        <w:rPr/>
      </w:pPr>
      <w:r>
        <w:rPr/>
        <w:t>Дыхание медленное, полное и глубокое. На вдохе чистая энергия входит через нос, а на выдохе вас покидает мышечное напряжение.</w:t>
      </w:r>
    </w:p>
    <w:p>
      <w:pPr>
        <w:pStyle w:val="Normal"/>
        <w:numPr>
          <w:ilvl w:val="0"/>
          <w:numId w:val="20"/>
        </w:numPr>
        <w:jc w:val="both"/>
        <w:rPr/>
      </w:pPr>
      <w:r>
        <w:rPr/>
        <w:t>Через несколько минут закройте глаза. Слейтесь с внутренним пульсом, как в предыдущей медитации.</w:t>
      </w:r>
    </w:p>
    <w:p>
      <w:pPr>
        <w:pStyle w:val="Normal"/>
        <w:numPr>
          <w:ilvl w:val="0"/>
          <w:numId w:val="20"/>
        </w:numPr>
        <w:jc w:val="both"/>
        <w:rPr/>
      </w:pPr>
      <w:r>
        <w:rPr/>
        <w:t>Когда ваше осознание закрепится внутри, очень мягко поставьте вопрос: « Кто я?». Не пытайтесь ответить на него самостоятельно. Заметьте едва уловимое ощущение сжатия, возникающее при этом вопросе. Пусть вопрос оформится внутри вас и уйдет.</w:t>
      </w:r>
    </w:p>
    <w:p>
      <w:pPr>
        <w:pStyle w:val="Normal"/>
        <w:numPr>
          <w:ilvl w:val="0"/>
          <w:numId w:val="20"/>
        </w:numPr>
        <w:jc w:val="both"/>
        <w:rPr/>
      </w:pPr>
      <w:r>
        <w:rPr/>
        <w:t xml:space="preserve">Повторите предыдущий шаг с некоторыми другими простыми вопросами: </w:t>
      </w:r>
    </w:p>
    <w:p>
      <w:pPr>
        <w:pStyle w:val="Normal"/>
        <w:ind w:firstLine="1134"/>
        <w:jc w:val="both"/>
        <w:rPr/>
      </w:pPr>
      <w:r>
        <w:rPr/>
        <w:t xml:space="preserve">Что я? </w:t>
      </w:r>
    </w:p>
    <w:p>
      <w:pPr>
        <w:pStyle w:val="Normal"/>
        <w:ind w:firstLine="1134"/>
        <w:jc w:val="both"/>
        <w:rPr/>
      </w:pPr>
      <w:r>
        <w:rPr/>
        <w:t xml:space="preserve">Где я? </w:t>
      </w:r>
    </w:p>
    <w:p>
      <w:pPr>
        <w:pStyle w:val="Normal"/>
        <w:ind w:firstLine="1134"/>
        <w:jc w:val="both"/>
        <w:rPr/>
      </w:pPr>
      <w:r>
        <w:rPr/>
        <w:t xml:space="preserve">Как я? </w:t>
      </w:r>
    </w:p>
    <w:p>
      <w:pPr>
        <w:pStyle w:val="Normal"/>
        <w:ind w:left="567" w:hanging="0"/>
        <w:jc w:val="both"/>
        <w:rPr/>
      </w:pPr>
      <w:r>
        <w:rPr/>
        <w:t>Не ждите ответов и не придавайте им значения. Просто наблюдайте за некоторым сжатием, при постановке этих вопросов.</w:t>
      </w:r>
    </w:p>
    <w:p>
      <w:pPr>
        <w:pStyle w:val="21"/>
        <w:numPr>
          <w:ilvl w:val="0"/>
          <w:numId w:val="21"/>
        </w:numPr>
        <w:rPr/>
      </w:pPr>
      <w:r>
        <w:rPr/>
        <w:t>Определив это ощущение, возьмите один из вопросов, например, « Кто я?» и пользуйтесь им до конца занятия. Задав вопрос, уделяйте внимание чувству сжатия и остановитесь на нем. Пусть сжатие погружает вас все глубже внутрь себя. Когда эта практика станет для вас привычной, сократите вопрос просто до « Я? ».</w:t>
      </w:r>
    </w:p>
    <w:p>
      <w:pPr>
        <w:pStyle w:val="Normal"/>
        <w:numPr>
          <w:ilvl w:val="0"/>
          <w:numId w:val="21"/>
        </w:numPr>
        <w:jc w:val="both"/>
        <w:rPr/>
      </w:pPr>
      <w:r>
        <w:rPr/>
        <w:t>Время от времени легко повторяйте вопрос. Когда вы глубоко погрузитесь в себя возможно, слова не будут формулироваться четко. Осознав слабое присутствие этого вопроса. Продолжайте медитацию некоторое время.</w:t>
      </w:r>
    </w:p>
    <w:p>
      <w:pPr>
        <w:pStyle w:val="Normal"/>
        <w:numPr>
          <w:ilvl w:val="0"/>
          <w:numId w:val="21"/>
        </w:numPr>
        <w:jc w:val="both"/>
        <w:rPr/>
      </w:pPr>
      <w:r>
        <w:rPr/>
        <w:t>Продолжайте медитацию 15 –20 минут, потом вернитесь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ind w:firstLine="284"/>
        <w:jc w:val="both"/>
        <w:rPr/>
      </w:pPr>
      <w:r>
        <w:rPr/>
        <w:t>Через три – четыре недели вы можете перейти к следующей фазе.</w:t>
      </w:r>
    </w:p>
    <w:p>
      <w:pPr>
        <w:pStyle w:val="Heading4"/>
        <w:rPr/>
      </w:pPr>
      <w:r>
        <w:rPr/>
        <w:t>Метод Питера: фаза расширения – « Я есть».</w:t>
      </w:r>
    </w:p>
    <w:p>
      <w:pPr>
        <w:pStyle w:val="Normal"/>
        <w:numPr>
          <w:ilvl w:val="0"/>
          <w:numId w:val="3"/>
        </w:numPr>
        <w:tabs>
          <w:tab w:val="clear" w:pos="720"/>
          <w:tab w:val="left" w:pos="681" w:leader="none"/>
        </w:tabs>
        <w:ind w:left="681" w:hanging="397"/>
        <w:jc w:val="both"/>
        <w:rPr/>
      </w:pPr>
      <w:r>
        <w:rPr/>
        <w:t>Сядьте удобно на полу, если возможно скрестите ноги, спину выпрямите.</w:t>
      </w:r>
    </w:p>
    <w:p>
      <w:pPr>
        <w:pStyle w:val="Normal"/>
        <w:numPr>
          <w:ilvl w:val="0"/>
          <w:numId w:val="3"/>
        </w:numPr>
        <w:tabs>
          <w:tab w:val="clear" w:pos="720"/>
          <w:tab w:val="left" w:pos="681" w:leader="none"/>
        </w:tabs>
        <w:ind w:left="681" w:hanging="397"/>
        <w:jc w:val="both"/>
        <w:rPr/>
      </w:pPr>
      <w:r>
        <w:rPr/>
        <w:t>Дышите медленно, полно и глубоко, позволяя на вдохе чистой энергии входить через нос, а на выдохе мышечному напряжению покидать вас.</w:t>
      </w:r>
    </w:p>
    <w:p>
      <w:pPr>
        <w:pStyle w:val="Normal"/>
        <w:numPr>
          <w:ilvl w:val="0"/>
          <w:numId w:val="3"/>
        </w:numPr>
        <w:tabs>
          <w:tab w:val="clear" w:pos="720"/>
          <w:tab w:val="left" w:pos="681" w:leader="none"/>
        </w:tabs>
        <w:ind w:left="681" w:hanging="397"/>
        <w:jc w:val="both"/>
        <w:rPr/>
      </w:pPr>
      <w:r>
        <w:rPr/>
        <w:t>Позвольте вашим глазам медленно закрыться. Через несколько мгновений вашему вниманию последовать за вашим пульсом, как в пульсовой медитации.</w:t>
      </w:r>
    </w:p>
    <w:p>
      <w:pPr>
        <w:pStyle w:val="Normal"/>
        <w:numPr>
          <w:ilvl w:val="0"/>
          <w:numId w:val="3"/>
        </w:numPr>
        <w:tabs>
          <w:tab w:val="clear" w:pos="720"/>
          <w:tab w:val="left" w:pos="681" w:leader="none"/>
        </w:tabs>
        <w:ind w:left="681" w:hanging="397"/>
        <w:jc w:val="both"/>
        <w:rPr/>
      </w:pPr>
      <w:r>
        <w:rPr/>
        <w:t xml:space="preserve">Когда ваше сознание закрепится, пусть внутри вас оформится чувство « я есть» или просто « есть». После этого отметьте едва уловимое чувство расширения, сопровождающее или следующее за вашим утверждением. Позвольте себе дальше развивать чувство расширения. Время от времени возвращайтесь к слабому намеку слов «я есть» или «есть», и позволяйте себе наслаждаться расширением внутри этого тонкого чувства «я есть». </w:t>
      </w:r>
    </w:p>
    <w:p>
      <w:pPr>
        <w:pStyle w:val="Normal"/>
        <w:numPr>
          <w:ilvl w:val="0"/>
          <w:numId w:val="3"/>
        </w:numPr>
        <w:tabs>
          <w:tab w:val="clear" w:pos="720"/>
          <w:tab w:val="left" w:pos="681" w:leader="none"/>
        </w:tabs>
        <w:ind w:left="681" w:hanging="397"/>
        <w:jc w:val="both"/>
        <w:rPr/>
      </w:pPr>
      <w:r>
        <w:rPr/>
        <w:t>Продолжайте медитацию 15 –20 минут, потом позвольте себе вернуться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ind w:firstLine="284"/>
        <w:jc w:val="both"/>
        <w:rPr/>
      </w:pPr>
      <w:r>
        <w:rPr/>
        <w:t>После трех – четырех недель переходите к интегрированной практике.</w:t>
      </w:r>
    </w:p>
    <w:p>
      <w:pPr>
        <w:pStyle w:val="Heading4"/>
        <w:rPr/>
      </w:pPr>
      <w:r>
        <w:rPr/>
        <w:t>Метод Питера: интеграция.</w:t>
      </w:r>
    </w:p>
    <w:p>
      <w:pPr>
        <w:pStyle w:val="Normal"/>
        <w:numPr>
          <w:ilvl w:val="0"/>
          <w:numId w:val="6"/>
        </w:numPr>
        <w:tabs>
          <w:tab w:val="clear" w:pos="720"/>
          <w:tab w:val="left" w:pos="681" w:leader="none"/>
        </w:tabs>
        <w:ind w:left="681" w:hanging="397"/>
        <w:jc w:val="both"/>
        <w:rPr/>
      </w:pPr>
      <w:r>
        <w:rPr/>
        <w:t>Сядьте удобно на полу, если возможно скрестите ноги, спину выпрямите.</w:t>
      </w:r>
    </w:p>
    <w:p>
      <w:pPr>
        <w:pStyle w:val="Normal"/>
        <w:numPr>
          <w:ilvl w:val="0"/>
          <w:numId w:val="6"/>
        </w:numPr>
        <w:tabs>
          <w:tab w:val="clear" w:pos="720"/>
          <w:tab w:val="left" w:pos="681" w:leader="none"/>
        </w:tabs>
        <w:ind w:left="681" w:hanging="397"/>
        <w:jc w:val="both"/>
        <w:rPr/>
      </w:pPr>
      <w:r>
        <w:rPr/>
        <w:t>Дышите медленно, полно и глубоко, позволяя  на вдохе чистой энергии входить через нос, а на выдохе  мышечному напряжению покидать вас.</w:t>
      </w:r>
    </w:p>
    <w:p>
      <w:pPr>
        <w:pStyle w:val="Normal"/>
        <w:numPr>
          <w:ilvl w:val="0"/>
          <w:numId w:val="6"/>
        </w:numPr>
        <w:tabs>
          <w:tab w:val="clear" w:pos="720"/>
          <w:tab w:val="left" w:pos="681" w:leader="none"/>
        </w:tabs>
        <w:ind w:left="681" w:hanging="397"/>
        <w:jc w:val="both"/>
        <w:rPr/>
      </w:pPr>
      <w:r>
        <w:rPr/>
        <w:t>Через несколько мгновений позвольте вашему вниманию последовать за вашим пульсом, как в «пульсовой медитации».</w:t>
      </w:r>
    </w:p>
    <w:p>
      <w:pPr>
        <w:pStyle w:val="Normal"/>
        <w:numPr>
          <w:ilvl w:val="0"/>
          <w:numId w:val="6"/>
        </w:numPr>
        <w:tabs>
          <w:tab w:val="clear" w:pos="720"/>
          <w:tab w:val="left" w:pos="681" w:leader="none"/>
        </w:tabs>
        <w:ind w:left="681" w:hanging="397"/>
        <w:jc w:val="both"/>
        <w:rPr/>
      </w:pPr>
      <w:r>
        <w:rPr/>
        <w:t>Когда ваше начальное ощущение закрепится, очень мягко задайте себе вопрос: « Я?» Не пытайтесь анализировать его или отвечать на него. Отметьте едва уловимое чувство сжатия, возникающее при этом вопросе. Позвольте вашему вниманию идти за этим чувством, одновременно мягко повторяя вопрос и разрешите следовать дальше.</w:t>
      </w:r>
    </w:p>
    <w:p>
      <w:pPr>
        <w:pStyle w:val="Normal"/>
        <w:numPr>
          <w:ilvl w:val="0"/>
          <w:numId w:val="6"/>
        </w:numPr>
        <w:tabs>
          <w:tab w:val="clear" w:pos="720"/>
          <w:tab w:val="left" w:pos="681" w:leader="none"/>
        </w:tabs>
        <w:ind w:left="681" w:hanging="397"/>
        <w:jc w:val="both"/>
        <w:rPr/>
      </w:pPr>
      <w:r>
        <w:rPr/>
        <w:t>Когда эта внутренняя фаза дойдет до самого глубокого уровня, позвольте чувству «есть» сформироваться внутри. Отметьте едва уловимое расширение возникающее при этом. Позвольте себе дальше развить это чувство расширения. Время от времени возвращайтесь к слабому ощущению слова «есть», каждый раз наслаждаясь все большим расширением в чувстве « я есть».</w:t>
      </w:r>
    </w:p>
    <w:p>
      <w:pPr>
        <w:pStyle w:val="Normal"/>
        <w:numPr>
          <w:ilvl w:val="0"/>
          <w:numId w:val="6"/>
        </w:numPr>
        <w:tabs>
          <w:tab w:val="clear" w:pos="720"/>
          <w:tab w:val="left" w:pos="681" w:leader="none"/>
        </w:tabs>
        <w:ind w:left="681" w:hanging="397"/>
        <w:jc w:val="both"/>
        <w:rPr/>
      </w:pPr>
      <w:r>
        <w:rPr/>
        <w:t>Когда процесс расширения подойдет к концу, вернитесь к вопросу из второго шага. Вероятно, вы потратите больше время на чувство вопроса, чем на чувство ответа.</w:t>
      </w:r>
    </w:p>
    <w:p>
      <w:pPr>
        <w:pStyle w:val="Normal"/>
        <w:numPr>
          <w:ilvl w:val="0"/>
          <w:numId w:val="6"/>
        </w:numPr>
        <w:tabs>
          <w:tab w:val="clear" w:pos="720"/>
          <w:tab w:val="left" w:pos="681" w:leader="none"/>
        </w:tabs>
        <w:ind w:left="681" w:hanging="397"/>
        <w:jc w:val="both"/>
        <w:rPr/>
      </w:pPr>
      <w:r>
        <w:rPr/>
        <w:t>Продолжайте медитацию 15 –20 минут, потом позвольте себе вернуться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spacing w:before="240" w:after="0"/>
        <w:ind w:firstLine="284"/>
        <w:jc w:val="both"/>
        <w:rPr/>
      </w:pPr>
      <w:r>
        <w:rPr/>
        <w:t>Порой вы можете обнаружить, что состояние ума и тела мешает вашей способности уделять внимание чувству сокращения при вопросе, и тогда несколько минут расширения «есть» откроют тело-разум и позволят вам вернуться к вопросу.</w:t>
      </w:r>
    </w:p>
    <w:p>
      <w:pPr>
        <w:pStyle w:val="Normal"/>
        <w:ind w:firstLine="284"/>
        <w:jc w:val="both"/>
        <w:rPr/>
      </w:pPr>
      <w:r>
        <w:rPr/>
        <w:t>Вы заметите, что, как правило, чувство вопроса уводит вас все глубже и глубже внутрь себя. Возникает такое ощущение, что мы одновременно и чистый вопрос, и чистый ответ. Определяя себя границами тела, мы сжимаемся до маленькой точки в пространстве, и это локализованное чувство себя теряется в широком океане бытия. Мы страстно желаем узнать истину о том кто же мы такие. Наша индивидуальность – это вопросительный знак в безграничной вселенной жизни. При настоящем ответе на « Кто я?»- не концептуальном, а пережитым на прямую– мы полностью соединяемся со свободой безграничного существования, с неподдельным осознанием, в котором все и происходит.</w:t>
      </w:r>
    </w:p>
    <w:p>
      <w:pPr>
        <w:pStyle w:val="Normal"/>
        <w:ind w:firstLine="284"/>
        <w:jc w:val="both"/>
        <w:rPr/>
      </w:pPr>
      <w:r>
        <w:rPr/>
        <w:t>Испытайте эту медитацию. Если она вам понравится, практикуйте её каждый день.</w:t>
      </w:r>
    </w:p>
    <w:p>
      <w:pPr>
        <w:pStyle w:val="Normal"/>
        <w:ind w:firstLine="284"/>
        <w:jc w:val="both"/>
        <w:rPr/>
      </w:pPr>
      <w:r>
        <w:rPr/>
        <w:t xml:space="preserve">После всех описанных видов медитации вам может захочется полежать и отдохнуть пять- десять минут, а то и дольше, особенно если медитация была особенно глубокой. В главе « Отдых и релаксация» мы предлагаем вам некоторые советы, как это лучше сделать. </w:t>
      </w:r>
    </w:p>
    <w:p>
      <w:pPr>
        <w:pStyle w:val="Heading2"/>
        <w:rPr/>
      </w:pPr>
      <w:r>
        <w:rPr/>
        <w:t>Как медитация помогает развернуть Мокшу</w:t>
      </w:r>
    </w:p>
    <w:p>
      <w:pPr>
        <w:pStyle w:val="Normal"/>
        <w:ind w:firstLine="284"/>
        <w:jc w:val="both"/>
        <w:rPr/>
      </w:pPr>
      <w:r>
        <w:rPr/>
        <w:t>До изучения медитации мы можем обнаружить, что наш «малый мир», микрокосмос не соединен с большим миром. Мы считаем себя отделенными от мира гораздо большего, чем мы сами. Но взаимодействие с этим миром является беспорядочной смесью положительных реакций со стороны мира. Поэтому иногда мы ощущаем поддержку и счастье, а иногда давление, разочарование, страх, или обиду.</w:t>
      </w:r>
    </w:p>
    <w:p>
      <w:pPr>
        <w:pStyle w:val="Normal"/>
        <w:ind w:firstLine="284"/>
        <w:jc w:val="both"/>
        <w:rPr/>
      </w:pPr>
      <w:r>
        <w:rPr/>
      </w:r>
    </w:p>
    <w:p>
      <w:pPr>
        <w:pStyle w:val="Normal"/>
        <w:jc w:val="center"/>
        <w:rPr>
          <w:lang w:val="en-US" w:eastAsia="en-US"/>
        </w:rPr>
      </w:pPr>
      <w:bookmarkStart w:id="12" w:name="_970135444"/>
      <w:bookmarkEnd w:id="12"/>
      <w:r>
        <w:rPr>
          <w:lang w:val="en-US" w:eastAsia="en-US"/>
        </w:rPr>
        <w:object w:dxaOrig="6330"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05pt;height:212.8pt" filled="f" o:ole="">
            <v:imagedata r:id="rId14" o:title=""/>
          </v:shape>
          <o:OLEObject Type="Embed" ProgID="" ShapeID="ole_rId13" DrawAspect="Content" ObjectID="_1057890499" r:id="rId13"/>
        </w:object>
      </w:r>
    </w:p>
    <w:p>
      <w:pPr>
        <w:pStyle w:val="Normal"/>
        <w:ind w:firstLine="284"/>
        <w:jc w:val="both"/>
        <w:rPr/>
      </w:pPr>
      <w:r>
        <w:rPr/>
        <w:t>Обычно мы не соприкасаемся с Сущностью внутри и вне макрокосмоса (Рис.1). Мы считаем себя отделенными от Сущности и очень часто она действительно далека от нашей жизни.</w:t>
      </w:r>
    </w:p>
    <w:p>
      <w:pPr>
        <w:pStyle w:val="Normal"/>
        <w:ind w:firstLine="284"/>
        <w:jc w:val="both"/>
        <w:rPr>
          <w:lang w:val="en-US" w:eastAsia="en-US"/>
        </w:rPr>
      </w:pPr>
      <w:r>
        <w:rPr/>
        <w:t xml:space="preserve">В девятнадцатом века западные писатели объявили: «Бог мертв». </w:t>
      </w:r>
      <w:bookmarkStart w:id="13" w:name="_970135606"/>
      <w:bookmarkEnd w:id="13"/>
      <w:r>
        <w:rPr>
          <w:lang w:val="en-US" w:eastAsia="en-US"/>
        </w:rPr>
        <w:object w:dxaOrig="6345" w:dyaOrig="89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85pt;height:398pt" filled="f" o:ole="">
            <v:imagedata r:id="rId16" o:title=""/>
          </v:shape>
          <o:OLEObject Type="Embed" ProgID="" ShapeID="ole_rId15" DrawAspect="Content" ObjectID="_698058608" r:id="rId15"/>
        </w:object>
      </w:r>
    </w:p>
    <w:p>
      <w:pPr>
        <w:pStyle w:val="Normal"/>
        <w:ind w:firstLine="284"/>
        <w:jc w:val="both"/>
        <w:rPr/>
      </w:pPr>
      <w:r>
        <w:rPr/>
        <w:t>Заявление это задело струну многих людей, ощущавших растущую дистанцию, удаляющую их от божественного и сопутствующее этому «освобождение от иллюзий». То, что было реально и близко их предкам, стало недоступно для них.</w:t>
      </w:r>
    </w:p>
    <w:p>
      <w:pPr>
        <w:pStyle w:val="Normal"/>
        <w:ind w:firstLine="284"/>
        <w:jc w:val="both"/>
        <w:rPr/>
      </w:pPr>
      <w:r>
        <w:rPr/>
        <w:t>Тем не менее, подобное рассоединение – в большей степени воображение коллективного разума, чем реальность. При медитации, когда мы углубляемся в собственную природу, мы воссоединяемся с источником в Божественной Сущности (Рис.2). Наш малый мир приходит в состояние равновесия спокойствия. Мы находим гармонию с макрокосмосом, что оказывает на нас благотворное влияние. Мир, в свою очередь, получает подпитку от нашего присутствия в нем. Наше сознание обеспечивает точку пересечения всех трех уровней жизни. Это пересечение времени и безвременья Т. С. Элиот называл «тихой точкой переворота мира».</w:t>
      </w:r>
    </w:p>
    <w:p>
      <w:pPr>
        <w:pStyle w:val="Normal"/>
        <w:ind w:firstLine="284"/>
        <w:jc w:val="both"/>
        <w:rPr/>
      </w:pPr>
      <w:r>
        <w:rPr/>
        <w:t>Когда мы возвращаемся к активности, мы сохраняем кое-что от того драгоценного состояния, которое испытывали при медитации – как будто после освежающего душа. Однако, вскоре мы возвращаемся к хаотическому состоянию как на рис.1.</w:t>
      </w:r>
    </w:p>
    <w:p>
      <w:pPr>
        <w:pStyle w:val="Normal"/>
        <w:ind w:firstLine="284"/>
        <w:jc w:val="both"/>
        <w:rPr/>
      </w:pPr>
      <w:r>
        <w:rPr/>
        <w:t>При регулярной медитации происходят еле заметные сдвиги. Мы становимся, все ближе и ближе к духу своей природе, и таким образом, приближаемся к божественной Сущности и соединяемся с миром, в котором живем. Отдаленность от бога понемногу уменьшается. Мы приобретаем сияние, как старый медный кувшин, который регулярно полируют.</w:t>
      </w:r>
    </w:p>
    <w:p>
      <w:pPr>
        <w:pStyle w:val="Normal"/>
        <w:ind w:firstLine="284"/>
        <w:jc w:val="both"/>
        <w:rPr/>
      </w:pPr>
      <w:r>
        <w:rPr/>
        <w:t>Если на нас постоянно смотрят окружающие, то мы почти не изменились. И мир, и мы остаемся для них такими же как были, хотя кое- кто и подметит, что общение с вами стало приятнее. В нашей жизни по-прежнему будут взлеты и падения, но мы станем более позитивными по отношению к жизни, чем раньше. Мы можем отказаться от старых вредных привычек вроде курения или пристрастия к спиртным напиткам, станем лучше питаться и как бы помолодеем, глаза наши засияют (Рис.3).</w:t>
      </w:r>
    </w:p>
    <w:p>
      <w:pPr>
        <w:pStyle w:val="Normal"/>
        <w:ind w:firstLine="284"/>
        <w:jc w:val="both"/>
        <w:rPr/>
      </w:pPr>
      <w:r>
        <w:rPr/>
        <w:t>Со временем мы не только почувствуем, что изменилась наша жизнь, но и станем меньше привязаны к физическому телу и переходящем эмоциям, а больше к нашему духу. Мы будем радоваться растущему единству с миром и с Божественной Сущностью.</w:t>
      </w:r>
    </w:p>
    <w:p>
      <w:pPr>
        <w:pStyle w:val="Normal"/>
        <w:ind w:firstLine="284"/>
        <w:jc w:val="both"/>
        <w:rPr/>
      </w:pPr>
      <w:r>
        <w:rPr/>
        <w:t>По мере нашей трансформации мы обнаруживаем, что мир тоже стал немного другим, мы находим его более позитивным, мы принимаем вещи такими как они есть, плывем вместе с течением жизни, отвечаем на преграды должным образом, не критикуем мир и не пытаемся переделать мир по личным представлениям. По качеству внешний мир кажется менее не проницаемым и более сходным с Сущностью (что показано на рисунке 4 светлым кругом макрокосмоса). Природа раскрывается насыщенной и магической красотой, как грандиозное чудо, как намек Сущности внутри её и за пределами.</w:t>
      </w:r>
    </w:p>
    <w:p>
      <w:pPr>
        <w:pStyle w:val="Normal"/>
        <w:ind w:firstLine="284"/>
        <w:jc w:val="both"/>
        <w:rPr/>
      </w:pPr>
      <w:r>
        <w:rPr/>
        <w:t>Затем, когда Мокша вырастает, мы вдруг осознаем, что наша личная природа ничуть не отличается, от природы Божественной, которая когда-то казалась оторванной от нас. Мы переживаем глубокое единство с источником всего (Рис.5). Личная сущность и Сущность воспринимаются, как единое.</w:t>
      </w:r>
    </w:p>
    <w:p>
      <w:pPr>
        <w:pStyle w:val="Normal"/>
        <w:ind w:firstLine="284"/>
        <w:jc w:val="both"/>
        <w:rPr/>
      </w:pPr>
      <w:r>
        <w:rPr/>
        <w:t>Наконец, как утверждают балийцы, если мы достигли Мокши или подошли к ней вплотную, и настала очередь нашей смерти, созданные малым миром границы рушатся. Вместе с этим исчезает наша способность воспринимать внешний мир. Мы полностью сливаемся с океаном жизни, из которого когда-то выделилась капелька нашей личности. Наконец-то мы приходим домой. Остается только целостность (Рис.6).</w:t>
      </w:r>
      <w:r>
        <w:br w:type="page"/>
      </w:r>
    </w:p>
    <w:p>
      <w:pPr>
        <w:pStyle w:val="Normal"/>
        <w:ind w:firstLine="284"/>
        <w:jc w:val="both"/>
        <w:rPr/>
      </w:pPr>
      <w:r>
        <w:rPr/>
      </w:r>
    </w:p>
    <w:p>
      <w:pPr>
        <w:pStyle w:val="Heading1"/>
        <w:ind w:right="-29" w:hanging="0"/>
        <w:rPr/>
      </w:pPr>
      <w:r>
        <w:rPr/>
        <w:t>Как достичь и</w:t>
      </w:r>
    </w:p>
    <w:p>
      <w:pPr>
        <w:pStyle w:val="Normal"/>
        <w:jc w:val="center"/>
        <w:rPr>
          <w:b/>
          <w:b/>
          <w:sz w:val="28"/>
        </w:rPr>
      </w:pPr>
      <w:r>
        <w:rPr>
          <w:b/>
          <w:sz w:val="28"/>
        </w:rPr>
        <w:t>поддерживать Мокшу</w:t>
      </w:r>
    </w:p>
    <w:p>
      <w:pPr>
        <w:pStyle w:val="Normal"/>
        <w:jc w:val="center"/>
        <w:rPr>
          <w:b/>
          <w:b/>
          <w:sz w:val="28"/>
        </w:rPr>
      </w:pPr>
      <w:r>
        <w:rPr>
          <w:b/>
          <w:sz w:val="28"/>
        </w:rPr>
        <w:t>Часть 2</w:t>
      </w:r>
    </w:p>
    <w:p>
      <w:pPr>
        <w:pStyle w:val="Heading2"/>
        <w:rPr/>
      </w:pPr>
      <w:r>
        <w:rPr/>
        <w:t>Жить активно и действовать правильно.</w:t>
      </w:r>
    </w:p>
    <w:p>
      <w:pPr>
        <w:pStyle w:val="Normal"/>
        <w:jc w:val="both"/>
        <w:rPr/>
      </w:pPr>
      <w:r>
        <w:rPr/>
        <w:t>М</w:t>
      </w:r>
      <w:r>
        <w:rPr>
          <w:b/>
        </w:rPr>
        <w:t xml:space="preserve">окша </w:t>
      </w:r>
      <w:r>
        <w:rPr/>
        <w:t>не только конечная цель, но и путь, каждый шаг по которому приводит нас к тесным связям с внутренним единством жизни.</w:t>
      </w:r>
    </w:p>
    <w:p>
      <w:pPr>
        <w:pStyle w:val="Normal"/>
        <w:ind w:firstLine="284"/>
        <w:jc w:val="both"/>
        <w:rPr/>
      </w:pPr>
      <w:r>
        <w:rPr/>
        <w:t>При обычной жизни может показаться, что Мокшу трудно понять. Временами Мокша кажется противоречивой. Например, она предполагает отказ от многих важных привычек. Иногда считают, что Мокша означает необходимость «умереть» для этого мира, это как бы умирает наше «я» или эго. Мы отказываемся от от нашей привязанности к нашей маленькой личности и ее привычек, чтобы лучше понять себя, а конкретно– чтобы понять, что мы едины с Божественной сущностью, которая превосходит и вмещает в себя всех нас. В принципе, Мокша заключается в ослаблении привычных привязанностей ради исполнения наших желаний. Сюда же относится готовность плыть в потоке существования, принимать благословение, и радоваться единению с паттерном, гораздо большим, чем мы,— и частью которого мы являемся — до тех пор, пока мы окончательно поймем, что мы и есть этот паттерн.</w:t>
      </w:r>
    </w:p>
    <w:p>
      <w:pPr>
        <w:pStyle w:val="Normal"/>
        <w:ind w:firstLine="284"/>
        <w:jc w:val="both"/>
        <w:rPr/>
      </w:pPr>
      <w:r>
        <w:rPr/>
        <w:t>Тем не менее, Мокша не пассивна. Мы не достигнем Мокши, просто сбросив с себя всю ответственность. Жизнь не принесет нас к Мокше, как океан прибивает к берегу обломок дерева. Мокша включает в себе глубокие обязательства. Прежде всего, обязательства честно признавать то, что мы испытываем внутри себя и в окружении. Мокша предполагает определенный риск, связанный с честным образом жизни и глубинным чувством того, что правильно, а что нет. Эти обязательства действовать исходя из наиглубочайшего чувства того, что правильно в контексте целостности, сделают нас гораздо большим, чем просто часть.</w:t>
      </w:r>
    </w:p>
    <w:p>
      <w:pPr>
        <w:pStyle w:val="Normal"/>
        <w:ind w:firstLine="284"/>
        <w:jc w:val="both"/>
        <w:rPr/>
      </w:pPr>
      <w:r>
        <w:rPr/>
        <w:t>Мокша далека от условностей морали. Каждый поступок вызывает последствия, предусмотреть которые не возможно, подобно тому, подобно тому, как от брошенного в пруд камня по всей поверхности воды бегут волны. Мы не всегда можем определить, что правильно в данной конкретной ситуации, просто следуя религиозным или социальным предписаниям. Например, врач, давший клятву помогать людям жить без болезней, может считать, что делать аборты не правильно. Столкнувшись с случаем, когда продолжение беременности угрожает жизни женщины, или когда женщина стала жертвой изнасилования и не хочет иметь ребенка, доктор должен выйти на более глубокий уровень мудрости, чтобы принять правильное решение. В этом случае иногда поступить правильно можно только искренне оценив ситуацию, а искренняя оценка появится сама собой, когда мы входим в соприкосновение с источником большого и малого миров.</w:t>
      </w:r>
    </w:p>
    <w:p>
      <w:pPr>
        <w:pStyle w:val="Normal"/>
        <w:ind w:firstLine="284"/>
        <w:jc w:val="both"/>
        <w:rPr/>
      </w:pPr>
      <w:r>
        <w:rPr/>
        <w:t>Мокша таким образом, включает как обязательства так и отказ-желание жить полной жизнью, в согласии со своим характером и талантом, с желанием действовать в согласии с глубоким чувством правильности и с желанием действовать таким образом, который согласуется с паттерном большей системы, часть которой мы являемся.</w:t>
      </w:r>
    </w:p>
    <w:p>
      <w:pPr>
        <w:pStyle w:val="Normal"/>
        <w:ind w:firstLine="284"/>
        <w:jc w:val="both"/>
        <w:rPr/>
      </w:pPr>
      <w:r>
        <w:rPr/>
        <w:t>Хотя Мокша превосходит условности морали, это не означает вседозволенности. Предписание разных религий и разных обществ немного разнятся, но на каждом пути постижения мудрости возникают одни и те же мотивы: относись к другим так, как хотел бы, что бы относились к тебе. Другими словами, уважай людей и их имущество. Эти основные законы, или заповеди, предлагают направление для помощи в настройке сознания каким образом мы учимся думать и действовать независимо..</w:t>
      </w:r>
    </w:p>
    <w:p>
      <w:pPr>
        <w:pStyle w:val="Normal"/>
        <w:ind w:firstLine="284"/>
        <w:jc w:val="both"/>
        <w:rPr/>
      </w:pPr>
      <w:r>
        <w:rPr/>
        <w:t>Мокша означает безупречность, ясность и преданность. Люди, в большинстве своем, будут уверены, что мы живем по их условным принципам. Но мы используем принципы, а не подчиняемся им. Многие великие учителя действуют таким образом, который показывает насколько, они не зависимы от условностей, и оценивают ситуацию глубоко и спонтанно, по мере ее возникновения. Когда Иисуса упрекнули люди, жившие по религиозным писаниям того времени, но не по духу этих писаний, он сказал о своих учениках, собиравших хлеба в субботу: «Суббота для человека, а не человек для субботы».</w:t>
      </w:r>
    </w:p>
    <w:p>
      <w:pPr>
        <w:pStyle w:val="Normal"/>
        <w:ind w:firstLine="284"/>
        <w:jc w:val="both"/>
        <w:rPr/>
      </w:pPr>
      <w:r>
        <w:rPr/>
        <w:t>Ключевой принцип жизни в Мокше – быть внимательным к своей совести и поступать, руководствуясь внутренним чувством правильного и неправильного. Когда мы чувствуем, что мы поступаем или думаем плохо, мы должны остановиться на секунду и проверить, так ли это на самом деле. Если наша совесть предупреждает, что что-то неправильно, мы должны последовать нашему внутреннему руководству. Когда мы открыты совести, мы повышаем свою способность присутствовать в настоящем моменте. Это ускоряет возможность счастливо жить в свободе. Если же мы идем наперекор совести, мы перекрываем возможность присутствовать в происходящем, а соединить большой и малый миры становится труднее.</w:t>
      </w:r>
    </w:p>
    <w:p>
      <w:pPr>
        <w:pStyle w:val="Heading2"/>
        <w:rPr/>
      </w:pPr>
      <w:r>
        <w:rPr/>
        <w:t>Работа.</w:t>
      </w:r>
    </w:p>
    <w:p>
      <w:pPr>
        <w:pStyle w:val="Normal"/>
        <w:ind w:firstLine="284"/>
        <w:jc w:val="both"/>
        <w:rPr/>
      </w:pPr>
      <w:r>
        <w:rPr/>
        <w:t>Мокша не для трудоголиков, хотя упорность может ускорить Мокшу. Мокша достигается, когда мы работаем от всего сердца и при этом покоимся в Сущности. Когда мы одновременно заинтересованы и отрешены, мы можем отдыхать в чувстве собственной природы и единством с Целостностью. Щедро делясь своими умениями с миром, мы открываем сердце для счастья. Когда мы медитируем, мы усиливаем щедрость к миру, а работа при этом становится одновременно и игрой, и мы можем работать и при этом отдыхать.</w:t>
      </w:r>
    </w:p>
    <w:p>
      <w:pPr>
        <w:pStyle w:val="Normal"/>
        <w:ind w:firstLine="284"/>
        <w:jc w:val="both"/>
        <w:rPr/>
      </w:pPr>
      <w:r>
        <w:rPr/>
        <w:t>Чтобы это произошло, важно выбрать то, что нам нравится делать и радоваться выбору. Где возможно, нужно выбирать работу, которая нас привлекает, и где полностью раскрываются наши таланты, работу, которую мы любим и которая естественным образом приводит к осуществлению, так как подходит к тому, кто мы есть. Тем не менее, если обстоятельства не позволяют делать то, что нам нравится, мы можем достичь совершенства в том, что делаем, зная, что это помогает приблизиться к нашей цели. Мы можем думать, что нас заставляет работать общество, семья или обстоятельства. Но очень важно понять, что чтобы мы ни делали, именно мы, в конечном счете, выбрали это занятие, даже если полагаем, что кто-то дергает нас за веревочки. Принять ответственность за решения означает, что нам нет нужды чувствовать себя жертвой, это также означает , что мы можем ценить и признавать все что мы решаем .</w:t>
      </w:r>
    </w:p>
    <w:p>
      <w:pPr>
        <w:pStyle w:val="Normal"/>
        <w:ind w:firstLine="284"/>
        <w:jc w:val="both"/>
        <w:rPr/>
      </w:pPr>
      <w:r>
        <w:rPr/>
        <w:t>Если что-то стоит делать, то стоит это делать хорошо. На Бали это верно до сих пор. Даже мелкую работу здесь выполняют грандиозно с изяществом. Работа превращается в своего рода медитацию и источник удовлетворения. Даже глажение и стирка белья может стать временем восстановления сил и обновления, если мы правильно к ней подходим.</w:t>
      </w:r>
    </w:p>
    <w:p>
      <w:pPr>
        <w:pStyle w:val="Normal"/>
        <w:ind w:firstLine="284"/>
        <w:jc w:val="both"/>
        <w:rPr/>
      </w:pPr>
      <w:r>
        <w:rPr/>
        <w:t>Для этого нам нужно быть мы расслабленными телом и умом, и полностью присутствовать в том, чем занимаемся. Если же мы думаем о следующих делах и постоянно поглядываем на часы и ждем, когда это все закончится, мы теряем возможность полностью присутствовать в настоящем моменте – а это ключевой фактор Мокши. Присутствие в том, что мы делаем, приводит малый мир в соприкосновение с большим. Мы естественно поступаем так, как нужно в данных обстоятельствах.</w:t>
      </w:r>
    </w:p>
    <w:p>
      <w:pPr>
        <w:pStyle w:val="Normal"/>
        <w:ind w:firstLine="284"/>
        <w:jc w:val="both"/>
        <w:rPr/>
      </w:pPr>
      <w:r>
        <w:rPr/>
        <w:t>Время от времени важно найти возможность проверить более широкое видение и перенаправить жизнь, если она стала менее удовлетворительной. Можно попробовать медитацию «приближение к Божественной мудрости» или «научиться себе у себя», описанные ниже, для того, что бы правильно сделать выбор.</w:t>
      </w:r>
    </w:p>
    <w:p>
      <w:pPr>
        <w:pStyle w:val="Normal"/>
        <w:ind w:firstLine="284"/>
        <w:jc w:val="both"/>
        <w:rPr/>
      </w:pPr>
      <w:r>
        <w:rPr/>
        <w:t>Работа важна, потому что нам нужны деньги на практические вещи вроде пищи и одежды. Но главное сохранять баланс. Работайте в согласии со своей совестью и принципами. Если вы думаете, что ради успеха вам надо обманывать себя или других, вряд ли вы найдете завершенность в работе, потому что вы всегда будете не в ладах со своей совестью.</w:t>
      </w:r>
    </w:p>
    <w:p>
      <w:pPr>
        <w:pStyle w:val="Normal"/>
        <w:ind w:firstLine="284"/>
        <w:jc w:val="both"/>
        <w:rPr/>
      </w:pPr>
      <w:r>
        <w:rPr/>
        <w:t>Нам нужны деньги, но не их избыток. Если мы станем жадными и полностью уйдем в «бизнес», то забудем о других важных сторонах жизни – о семье, друзьях, отдыхе и расслаблении. Подобная неуравновешенность подрывает здоровье и благополучие. В жизни есть природные циклы активности и отдыха. Для нашего счастья и благополучия очень важно найти с ними гармонию.</w:t>
      </w:r>
    </w:p>
    <w:p>
      <w:pPr>
        <w:pStyle w:val="Heading2"/>
        <w:rPr/>
      </w:pPr>
      <w:r>
        <w:rPr/>
        <w:t>Отдых и релаксация.</w:t>
      </w:r>
    </w:p>
    <w:p>
      <w:pPr>
        <w:pStyle w:val="Normal"/>
        <w:ind w:firstLine="284"/>
        <w:jc w:val="both"/>
        <w:rPr/>
      </w:pPr>
      <w:r>
        <w:rPr/>
        <w:t>Релаксация – это ценный способ достижения физического и ментального покоя. Если вы устали или чувствуете напряжение, то перед медитацией или вместо неё воспользуйтесь расслаблением.</w:t>
      </w:r>
    </w:p>
    <w:p>
      <w:pPr>
        <w:pStyle w:val="Normal"/>
        <w:ind w:firstLine="284"/>
        <w:jc w:val="both"/>
        <w:rPr/>
      </w:pPr>
      <w:r>
        <w:rPr/>
        <w:t>Релаксацией можно также воспользоваться перед сном. Она поможет уснуть крепче, а после пробуждения ощущать себя полным сил.</w:t>
      </w:r>
    </w:p>
    <w:p>
      <w:pPr>
        <w:pStyle w:val="Normal"/>
        <w:ind w:firstLine="284"/>
        <w:jc w:val="both"/>
        <w:rPr/>
      </w:pPr>
      <w:r>
        <w:rPr/>
        <w:t>При медитации мы направляем внимание таким образом, что когда мы расслабляемся, мы становимся более сосредоточенными и бодрствующими. Наше сознание одновременно направляется в одну точку, но и в вышей степени рассеивается и расширяется. Это состояние расслабленной бдительности помогает нам сфокусироваться, однако более расслабленно и широко осознавая, в нашей деятельности.</w:t>
      </w:r>
    </w:p>
    <w:p>
      <w:pPr>
        <w:pStyle w:val="Normal"/>
        <w:ind w:firstLine="284"/>
        <w:jc w:val="both"/>
        <w:rPr/>
      </w:pPr>
      <w:r>
        <w:rPr/>
        <w:t>При релаксации бдительности уделяется меньше внимание. Мы просто остаемся в бодрствующем состоянии, позволяя телу расслабиться и отдыхать в осознании и бытии мы позволяем всему свершаться. Все идет само по себе. Когда тело расслабляется, оно освобождает себя от стресса и напряжения. Несколько минут релаксации подготовят нас к медитации, если мы слишком скованы или устали.</w:t>
      </w:r>
    </w:p>
    <w:p>
      <w:pPr>
        <w:pStyle w:val="Heading4"/>
        <w:rPr/>
      </w:pPr>
      <w:r>
        <w:rPr/>
        <w:t>Основной способ расслабления Сурияни.</w:t>
      </w:r>
    </w:p>
    <w:p>
      <w:pPr>
        <w:pStyle w:val="Normal"/>
        <w:numPr>
          <w:ilvl w:val="0"/>
          <w:numId w:val="10"/>
        </w:numPr>
        <w:jc w:val="both"/>
        <w:rPr/>
      </w:pPr>
      <w:r>
        <w:rPr/>
        <w:t>Лягте на спину, положив руки по бокам, ладонями вверх. Медленно закройте глаза и успокойте ум не думайте ни о чем особенном.</w:t>
      </w:r>
    </w:p>
    <w:p>
      <w:pPr>
        <w:pStyle w:val="Normal"/>
        <w:numPr>
          <w:ilvl w:val="0"/>
          <w:numId w:val="10"/>
        </w:numPr>
        <w:jc w:val="both"/>
        <w:rPr/>
      </w:pPr>
      <w:r>
        <w:rPr/>
        <w:t>Почувствуйте, как энергия медленно поднимется от стоп по ногам к коленям и бедрам.</w:t>
      </w:r>
    </w:p>
    <w:p>
      <w:pPr>
        <w:pStyle w:val="Normal"/>
        <w:numPr>
          <w:ilvl w:val="0"/>
          <w:numId w:val="10"/>
        </w:numPr>
        <w:jc w:val="both"/>
        <w:rPr/>
      </w:pPr>
      <w:r>
        <w:rPr/>
        <w:t>Почувствуйте, как энергия входит в живот, и заметьте, как любое движение в животе постепенно затухает.</w:t>
      </w:r>
    </w:p>
    <w:p>
      <w:pPr>
        <w:pStyle w:val="Normal"/>
        <w:numPr>
          <w:ilvl w:val="0"/>
          <w:numId w:val="10"/>
        </w:numPr>
        <w:jc w:val="both"/>
        <w:rPr/>
      </w:pPr>
      <w:r>
        <w:rPr/>
        <w:t>Почувствуйте, как энергия поднимается к груди, и заметьте, как замедляется дыхание.</w:t>
      </w:r>
    </w:p>
    <w:p>
      <w:pPr>
        <w:pStyle w:val="Normal"/>
        <w:numPr>
          <w:ilvl w:val="0"/>
          <w:numId w:val="10"/>
        </w:numPr>
        <w:jc w:val="both"/>
        <w:rPr/>
      </w:pPr>
      <w:r>
        <w:rPr/>
        <w:t>Почувствуйте, как энергия поднимается к плечам.</w:t>
      </w:r>
    </w:p>
    <w:p>
      <w:pPr>
        <w:pStyle w:val="Normal"/>
        <w:numPr>
          <w:ilvl w:val="0"/>
          <w:numId w:val="10"/>
        </w:numPr>
        <w:jc w:val="both"/>
        <w:rPr/>
      </w:pPr>
      <w:r>
        <w:rPr/>
        <w:t>Почувствуйте, как энергия поднимается от копчика по позвоночнику к плечам.</w:t>
      </w:r>
    </w:p>
    <w:p>
      <w:pPr>
        <w:pStyle w:val="Normal"/>
        <w:numPr>
          <w:ilvl w:val="0"/>
          <w:numId w:val="10"/>
        </w:numPr>
        <w:jc w:val="both"/>
        <w:rPr/>
      </w:pPr>
      <w:r>
        <w:rPr/>
        <w:t>Почувствуйте, как энергия течет от пальцев к локтям и плечам.</w:t>
      </w:r>
    </w:p>
    <w:p>
      <w:pPr>
        <w:pStyle w:val="Normal"/>
        <w:numPr>
          <w:ilvl w:val="0"/>
          <w:numId w:val="10"/>
        </w:numPr>
        <w:jc w:val="both"/>
        <w:rPr/>
      </w:pPr>
      <w:r>
        <w:rPr/>
        <w:t>Почувствуйте, как все эти потоки поднимаются к шее, расслабляя на ней мышцы.</w:t>
      </w:r>
    </w:p>
    <w:p>
      <w:pPr>
        <w:pStyle w:val="Normal"/>
        <w:numPr>
          <w:ilvl w:val="0"/>
          <w:numId w:val="10"/>
        </w:numPr>
        <w:jc w:val="both"/>
        <w:rPr/>
      </w:pPr>
      <w:r>
        <w:rPr/>
        <w:t>Почувствуйте, как энергия поднимается к лицу, расслабляя все мышцы.</w:t>
      </w:r>
    </w:p>
    <w:p>
      <w:pPr>
        <w:pStyle w:val="Normal"/>
        <w:numPr>
          <w:ilvl w:val="0"/>
          <w:numId w:val="10"/>
        </w:numPr>
        <w:jc w:val="both"/>
        <w:rPr/>
      </w:pPr>
      <w:r>
        <w:rPr/>
        <w:t>Почувствуйте, как энергия входит в мозг и циркулирует в нем, уравновешивая правое и левое полушария. Движение постепенно затухает.</w:t>
      </w:r>
    </w:p>
    <w:p>
      <w:pPr>
        <w:pStyle w:val="Normal"/>
        <w:numPr>
          <w:ilvl w:val="0"/>
          <w:numId w:val="10"/>
        </w:numPr>
        <w:jc w:val="both"/>
        <w:rPr/>
      </w:pPr>
      <w:r>
        <w:rPr/>
        <w:t>Почувствуйте, как энергия выходит через родничок.</w:t>
      </w:r>
    </w:p>
    <w:p>
      <w:pPr>
        <w:pStyle w:val="Normal"/>
        <w:numPr>
          <w:ilvl w:val="0"/>
          <w:numId w:val="10"/>
        </w:numPr>
        <w:jc w:val="both"/>
        <w:rPr/>
      </w:pPr>
      <w:r>
        <w:rPr/>
        <w:t>Почувствуйте, как внешняя энергия входит через родничок и медленно проходит через все тело до пальцев рук и ног, выходя наружу.</w:t>
      </w:r>
    </w:p>
    <w:p>
      <w:pPr>
        <w:pStyle w:val="Normal"/>
        <w:numPr>
          <w:ilvl w:val="0"/>
          <w:numId w:val="10"/>
        </w:numPr>
        <w:jc w:val="both"/>
        <w:rPr/>
      </w:pPr>
      <w:r>
        <w:rPr/>
        <w:t>Повторяйте всю последовательность несколько раз, пока не почувствуете бодрость.</w:t>
      </w:r>
    </w:p>
    <w:p>
      <w:pPr>
        <w:pStyle w:val="Normal"/>
        <w:numPr>
          <w:ilvl w:val="0"/>
          <w:numId w:val="10"/>
        </w:numPr>
        <w:jc w:val="both"/>
        <w:rPr/>
      </w:pPr>
      <w:r>
        <w:rPr/>
        <w:t>Почувствуйте, как ваши мышцы возвращаются к обычному тонусу мышц, осознайте окружение. Откройте глаза и медленно выйдите из релаксации.</w:t>
      </w:r>
    </w:p>
    <w:p>
      <w:pPr>
        <w:pStyle w:val="Normal"/>
        <w:spacing w:before="240" w:after="0"/>
        <w:ind w:firstLine="284"/>
        <w:jc w:val="both"/>
        <w:rPr/>
      </w:pPr>
      <w:r>
        <w:rPr/>
        <w:t>На этот метод требуется 10-15 минут.</w:t>
      </w:r>
    </w:p>
    <w:p>
      <w:pPr>
        <w:pStyle w:val="Normal"/>
        <w:ind w:firstLine="284"/>
        <w:jc w:val="both"/>
        <w:rPr/>
      </w:pPr>
      <w:r>
        <w:rPr/>
        <w:t>Если вы расслабляетесь перед сном, то эти 10-15 минут лежите на спине, а потом в любой позе, которая вам нравится.</w:t>
      </w:r>
    </w:p>
    <w:p>
      <w:pPr>
        <w:pStyle w:val="Normal"/>
        <w:ind w:firstLine="284"/>
        <w:jc w:val="both"/>
        <w:rPr/>
      </w:pPr>
      <w:r>
        <w:rPr/>
        <w:t>Когда вы расслабляетесь, позаботьтесь, чтобы вас не беспокоили другие люди. Они могут испугать вас и вывести из состояния расслабления, позаботьтесь, чтобы вас не беспокоили другие люди. Они могут испугать вас и вывести из состояния расслабления.</w:t>
      </w:r>
    </w:p>
    <w:p>
      <w:pPr>
        <w:pStyle w:val="Heading4"/>
        <w:rPr/>
      </w:pPr>
      <w:r>
        <w:rPr/>
        <w:t>Способ отдыха и релаксации Питера.</w:t>
      </w:r>
    </w:p>
    <w:p>
      <w:pPr>
        <w:pStyle w:val="Normal"/>
        <w:numPr>
          <w:ilvl w:val="0"/>
          <w:numId w:val="17"/>
        </w:numPr>
        <w:jc w:val="both"/>
        <w:rPr/>
      </w:pPr>
      <w:r>
        <w:rPr/>
        <w:t>Лягте удобно на спину, закройте глаза и (если позволяет пространство) раскиньте руки и ноги в форме звезды.</w:t>
      </w:r>
    </w:p>
    <w:p>
      <w:pPr>
        <w:pStyle w:val="Normal"/>
        <w:numPr>
          <w:ilvl w:val="0"/>
          <w:numId w:val="17"/>
        </w:numPr>
        <w:jc w:val="both"/>
        <w:rPr/>
      </w:pPr>
      <w:r>
        <w:rPr/>
        <w:t>Медленно вдыхая, впустите на вдохе энергию и распределите её по рукам, плечам, голове, ногам и промежности.</w:t>
      </w:r>
    </w:p>
    <w:p>
      <w:pPr>
        <w:pStyle w:val="Normal"/>
        <w:numPr>
          <w:ilvl w:val="0"/>
          <w:numId w:val="17"/>
        </w:numPr>
        <w:jc w:val="both"/>
        <w:rPr/>
      </w:pPr>
      <w:r>
        <w:rPr/>
        <w:t>Сделайте небольшую паузу между вдохом и выдохом (а потом между выдохом и вдохом). Позвольте сознанию быть внутри тела, в животе и груди, соединяя все точки в осознание тела как единого целого.</w:t>
      </w:r>
    </w:p>
    <w:p>
      <w:pPr>
        <w:pStyle w:val="Normal"/>
        <w:numPr>
          <w:ilvl w:val="0"/>
          <w:numId w:val="17"/>
        </w:numPr>
        <w:jc w:val="both"/>
        <w:rPr/>
      </w:pPr>
      <w:r>
        <w:rPr/>
        <w:t>Когда вы отдыхаете, позвольте расслабиться всем мышцам. Позвольте расслабиться всем участкам тела, в которых энергия заблокирована. Позвольте процессу повторяться некоторое время.</w:t>
      </w:r>
    </w:p>
    <w:p>
      <w:pPr>
        <w:pStyle w:val="Normal"/>
        <w:numPr>
          <w:ilvl w:val="0"/>
          <w:numId w:val="17"/>
        </w:numPr>
        <w:jc w:val="both"/>
        <w:rPr/>
      </w:pPr>
      <w:r>
        <w:rPr/>
        <w:t>Пусть ваше сознание мягко присутствует во всем теле, от головы до пальцев ног. Не обращайте внимания, если сознание будет смещаться от одной точки тела к другой. Оставьте себе лишь смутное намерение без всякого усилия включить в осознание все части тела.</w:t>
      </w:r>
    </w:p>
    <w:p>
      <w:pPr>
        <w:pStyle w:val="Normal"/>
        <w:numPr>
          <w:ilvl w:val="0"/>
          <w:numId w:val="17"/>
        </w:numPr>
        <w:jc w:val="both"/>
        <w:rPr/>
      </w:pPr>
      <w:r>
        <w:rPr/>
        <w:t>Не огорчайтесь, если вас отвлекли или разум принялся бродить; просто верните сознание к рукам, ногам, животу и голове, и всему телу в целом.</w:t>
      </w:r>
    </w:p>
    <w:p>
      <w:pPr>
        <w:pStyle w:val="Normal"/>
        <w:numPr>
          <w:ilvl w:val="0"/>
          <w:numId w:val="17"/>
        </w:numPr>
        <w:jc w:val="both"/>
        <w:rPr/>
      </w:pPr>
      <w:r>
        <w:rPr/>
        <w:t>Когда сознание успокоится на теле, вы можете заметить, что вы слышите звуки и осознаете пространство вокруг себя.</w:t>
      </w:r>
    </w:p>
    <w:p>
      <w:pPr>
        <w:pStyle w:val="Normal"/>
        <w:numPr>
          <w:ilvl w:val="0"/>
          <w:numId w:val="17"/>
        </w:numPr>
        <w:jc w:val="both"/>
        <w:rPr/>
      </w:pPr>
      <w:r>
        <w:rPr/>
        <w:t>Не пытайтесь сосредоточиться или думать, просто испытывайте удобство. Отдыхайте в этом состоянии 10-15 минут.</w:t>
      </w:r>
    </w:p>
    <w:p>
      <w:pPr>
        <w:pStyle w:val="Normal"/>
        <w:numPr>
          <w:ilvl w:val="0"/>
          <w:numId w:val="17"/>
        </w:numPr>
        <w:jc w:val="both"/>
        <w:rPr/>
      </w:pPr>
      <w:r>
        <w:rPr/>
        <w:t>Когда вы отдохнете, медленно откройте глаза. Пусть ваши мышцы вернутся к обычному тонусу. Мягко вернитесь к обычной активности.</w:t>
      </w:r>
    </w:p>
    <w:p>
      <w:pPr>
        <w:pStyle w:val="Heading3"/>
        <w:rPr/>
      </w:pPr>
      <w:r>
        <w:rPr/>
        <w:t>Сон</w:t>
      </w:r>
    </w:p>
    <w:p>
      <w:pPr>
        <w:pStyle w:val="Normal"/>
        <w:ind w:firstLine="284"/>
        <w:jc w:val="both"/>
        <w:rPr/>
      </w:pPr>
      <w:r>
        <w:rPr/>
        <w:t>Сон – это естественная необходимость для ума и тела. Многие люди жалеют, что тратят время на сон, но вообще нужно спать столько, сколько требуется телу. Засыпая при усталости, но не при измождении, мы уменьшаем изнашивание тела. Иногда короткого сна достаточно, чтобы вернуть растраченную энергию.</w:t>
      </w:r>
    </w:p>
    <w:p>
      <w:pPr>
        <w:pStyle w:val="Normal"/>
        <w:ind w:firstLine="284"/>
        <w:jc w:val="both"/>
        <w:rPr/>
      </w:pPr>
      <w:r>
        <w:rPr/>
        <w:t>Расслабление перед сном чрезвычайно благотворно. Мы часто забываем, что сон лечит болезни. Он не только поддерживает здоровье, но и участвует в процессе исцеления, если мы заболели. Простуда, ангина, и многие другие заболевания проходят во сне, а не от медикаментов. Во время глубокого сна разум и тело находятся в равновесии, мозг отдыхает, а тело приводит в порядок гормоны и нервные окончания. Это обеспечивает позитивное отношение к жизни.</w:t>
      </w:r>
    </w:p>
    <w:p>
      <w:pPr>
        <w:pStyle w:val="Normal"/>
        <w:ind w:firstLine="284"/>
        <w:jc w:val="both"/>
        <w:rPr/>
      </w:pPr>
      <w:r>
        <w:rPr/>
        <w:t>Качество сна частично зависит от того, как мы засыпаем. Хорошо за час - полчаса до сна прекратить любую деятельность, требующую умственной или физической активности, чтобы мы легли в постель уже расслабленными. Если мозг слишком активен или тело слишком напряжено, сон будет не глубоким, и соответственно, мы меньше восстановим силы за ночь. Релаксация перед сном, описанная в предыдущей главе, помогает заснуть крепче, что сокращает время на сон, необходимый для восстановления сил.</w:t>
      </w:r>
    </w:p>
    <w:p>
      <w:pPr>
        <w:pStyle w:val="Normal"/>
        <w:ind w:firstLine="284"/>
        <w:jc w:val="both"/>
        <w:rPr/>
      </w:pPr>
      <w:r>
        <w:rPr/>
        <w:t>Медитируя используя релаксацию, мы со временем обнаруживаем, что больше не нуждаемся в долгом сне. Частично это происходит потому, что мы занимаемся практиками, дополняющими сон, а частично из-за того, что при регулярной медитации мы привыкаем действовать более расслабленно, и меньше растрачиваем сил за день.</w:t>
      </w:r>
    </w:p>
    <w:p>
      <w:pPr>
        <w:pStyle w:val="Normal"/>
        <w:ind w:firstLine="284"/>
        <w:jc w:val="both"/>
        <w:rPr/>
      </w:pPr>
      <w:r>
        <w:rPr/>
        <w:t>Когда Мокша закрепляется в нашей жизни, Что хотя тело спит, разум по-прежнему покоится в Сущности. Мы бодрствуем внутри. Мы знаем, что спим, и можем пользоваться всеми плодами сна. Когда такой момент наступает, наша потребность во сне уменьшается совершенно.</w:t>
      </w:r>
    </w:p>
    <w:p>
      <w:pPr>
        <w:pStyle w:val="Normal"/>
        <w:ind w:firstLine="284"/>
        <w:jc w:val="both"/>
        <w:rPr/>
      </w:pPr>
      <w:r>
        <w:rPr/>
        <w:t>Так же, как правильное засыпание, важно и правильное пробуждение. Лучше просыпаться без резкого звонка будильника, а самостоятельно. Во время сна мы проходим несколько фаз – сначала спим крепко, потом на грани пробуждения, и так несколько раз. Когда мы просыпаемся самостоятельно, мы просыпаемся в естественную для тела фазу сна. Многие знают, что если им необходимо проснуться утром в определенное время, скажем в семь тридцать, им достаточно иметь четкое намерение проснуться именно в это время, и они просыпаются.</w:t>
      </w:r>
    </w:p>
    <w:p>
      <w:pPr>
        <w:pStyle w:val="Heading3"/>
        <w:rPr/>
      </w:pPr>
      <w:r>
        <w:rPr/>
        <w:t>Сновидения.</w:t>
      </w:r>
    </w:p>
    <w:p>
      <w:pPr>
        <w:pStyle w:val="Normal"/>
        <w:ind w:firstLine="284"/>
        <w:jc w:val="both"/>
        <w:rPr/>
      </w:pPr>
      <w:r>
        <w:rPr/>
        <w:t>Сновидения – естественная и необходимая часть сна, случающая примерно каждые 90 минут. Большинство людей помнят только отрывки снов, а многие вообще ничего не помнят, и утверждают, что сны им не снятся. Исследования показали, что сны им снятся, но не откладываются в памяти.</w:t>
      </w:r>
    </w:p>
    <w:p>
      <w:pPr>
        <w:pStyle w:val="Normal"/>
        <w:ind w:firstLine="284"/>
        <w:jc w:val="both"/>
        <w:rPr/>
      </w:pPr>
      <w:r>
        <w:rPr/>
        <w:t>Многие сны состоят из недавних событий прожитых нами. Сны, как таковые, включают в себя активность мозга, что может лишить нас полного отдыха; особенно утомительные кошмары.</w:t>
      </w:r>
    </w:p>
    <w:p>
      <w:pPr>
        <w:pStyle w:val="Normal"/>
        <w:ind w:firstLine="284"/>
        <w:jc w:val="both"/>
        <w:rPr/>
      </w:pPr>
      <w:r>
        <w:rPr/>
        <w:t>Если нам удается уснуть глубоко, как предлагается в предыдущей главе, наш разум подходит ближе к Сущности, а сон становится не только короче, но и менее насыщен сновидениями, особенно активного утомительного характера.</w:t>
      </w:r>
    </w:p>
    <w:p>
      <w:pPr>
        <w:pStyle w:val="Normal"/>
        <w:ind w:firstLine="284"/>
        <w:jc w:val="both"/>
        <w:rPr/>
      </w:pPr>
      <w:r>
        <w:rPr/>
        <w:t>Затем сновидения становятся чем-то большим, чем ментальный процесс. Наш внутренний дух может обращаться с нами, если случается что-то важное, и мы можем получать послание от Бога, других людей и даже от живой природы. Такие сны поражают нас своей значимостью, и стоит найти время, чтобы понять послание, которое не всегда может явно выражено.</w:t>
      </w:r>
    </w:p>
    <w:p>
      <w:pPr>
        <w:pStyle w:val="Normal"/>
        <w:ind w:firstLine="284"/>
        <w:jc w:val="both"/>
        <w:rPr/>
      </w:pPr>
      <w:r>
        <w:rPr/>
        <w:t>Если мы засыпаем в расслабленном состоянии, мы можем позволить себе быть восприимчивыми к таким инсайтам, посланиям от более мудрых и холистических сторон нашего опыта.</w:t>
      </w:r>
    </w:p>
    <w:p>
      <w:pPr>
        <w:pStyle w:val="Normal"/>
        <w:ind w:firstLine="284"/>
        <w:jc w:val="both"/>
        <w:rPr/>
      </w:pPr>
      <w:r>
        <w:rPr/>
        <w:t>Некоторые люди верят, что сон – это пора, в которую возможны психические путешествия, или, как их еще называют, «астральные выходы». С нашей точки зрения, сон – это пора отдыха, а не активности, чтобы проснувшись мы смогли лучше функционировать в этом мире. Активность во сне подрывает отдых, поэтому мы не рекомендуем подобные опыты. Конечно, если такое переживание происходит спонтанно, мы принимаем его.</w:t>
      </w:r>
    </w:p>
    <w:p>
      <w:pPr>
        <w:pStyle w:val="Heading2"/>
        <w:rPr/>
      </w:pPr>
      <w:r>
        <w:rPr/>
        <w:t>Питание и мы.</w:t>
      </w:r>
    </w:p>
    <w:p>
      <w:pPr>
        <w:pStyle w:val="Heading3"/>
        <w:rPr/>
      </w:pPr>
      <w:r>
        <w:rPr/>
        <w:t>Еда, прием пищи и пищеварение.</w:t>
      </w:r>
    </w:p>
    <w:p>
      <w:pPr>
        <w:pStyle w:val="Normal"/>
        <w:ind w:firstLine="284"/>
        <w:jc w:val="both"/>
        <w:rPr/>
      </w:pPr>
      <w:r>
        <w:rPr/>
        <w:t>Что и как мы едим, очень важно. Еда питает тело и влияет на то, как мы себя чувствуем и на общее состояние. Чтобы наслаждаться Мокшей, не нужно придерживаться строгой или изощренной диеты. Люди в своих требованиях к еде очень отличаются друг от друга, и трудно делать обобщения на эту тему. Тела людей разные, привычное питание тоже. Кроме того, потребности нашего тела постоянно меняются в зависимости от дневных циклов и циклов сезонных, и от характера и уровня активности.</w:t>
      </w:r>
    </w:p>
    <w:p>
      <w:pPr>
        <w:pStyle w:val="Normal"/>
        <w:ind w:firstLine="284"/>
        <w:jc w:val="both"/>
        <w:rPr/>
      </w:pPr>
      <w:r>
        <w:rPr/>
        <w:t>Глупо выдумывать диету для всех. Тем не менее, мы хотим предложить некоторые правила, которые может соблюдать каждый. Они помогут вам питаться так, чтобы быстрее раскрыть свое осознание.</w:t>
      </w:r>
    </w:p>
    <w:p>
      <w:pPr>
        <w:pStyle w:val="Normal"/>
        <w:ind w:firstLine="284"/>
        <w:jc w:val="both"/>
        <w:rPr/>
      </w:pPr>
      <w:r>
        <w:rPr/>
        <w:t>Лучше всего питаться в хорошем расположение духа. Если вы сердиты или расстроены, ваше тело будет не в лучшем для пищеварения состоянии. Если ваши эмоции не в порядке, лучше заняться релаксацией и медитацией, чтобы успокоиться, и лишь потом приступать к обеду.</w:t>
      </w:r>
    </w:p>
    <w:p>
      <w:pPr>
        <w:pStyle w:val="Normal"/>
        <w:ind w:firstLine="284"/>
        <w:jc w:val="both"/>
        <w:rPr/>
      </w:pPr>
      <w:r>
        <w:rPr/>
        <w:t>Желательно, когда появится чувство голода, а оно не всегда совпадает с «расписанием». Будьте внимательны к тому, что говорит ваше тело.</w:t>
      </w:r>
    </w:p>
    <w:p>
      <w:pPr>
        <w:pStyle w:val="Normal"/>
        <w:ind w:firstLine="284"/>
        <w:jc w:val="both"/>
        <w:rPr/>
      </w:pPr>
      <w:r>
        <w:rPr/>
        <w:t>Питание не только служит телу, но также помогает функционировать мозгу. Витаминные таблетки и другие диетические добавки не удовлетворяют тело. Поэтому желательно подбирать цельную пищу, которая подпитает и тело, и разум и поможет нам поближе подобраться к духу.</w:t>
      </w:r>
    </w:p>
    <w:p>
      <w:pPr>
        <w:pStyle w:val="Normal"/>
        <w:ind w:firstLine="284"/>
        <w:jc w:val="both"/>
        <w:rPr/>
      </w:pPr>
      <w:r>
        <w:rPr/>
        <w:t>Выбирайте пищу свежую и в хорошем состоянии. Берите то, что вам нравится и от чего приятно желудку; именно такая пища дает энергию и жизненные силы и приводит к гармонии с духом. Избегайте пищи, от которой вам плохо и портится настроение, и которая вам не подходит. Обращайте внимание на визуальные аспекты пищи. Ешьте то, что хорошо выглядит, что притягивает взгляд и вызывает аппетит.</w:t>
      </w:r>
    </w:p>
    <w:p>
      <w:pPr>
        <w:pStyle w:val="Normal"/>
        <w:ind w:firstLine="284"/>
        <w:jc w:val="both"/>
        <w:rPr/>
      </w:pPr>
      <w:r>
        <w:rPr/>
        <w:t>После регулярных занятий медитацией ваши вкусы могут измениться. Следите за такими переменами и подстраивайте под них свой рацион. Старайтесь чувствовать, что вам нужно в данный момент. Строгое вегетарианство вовсе не является необходимым условием для медитации, но иногда вы можете чувствовать, что не хотите есть мясные блюда. Через некоторое время тело может вновь захотеть мяса. Подчиняйтесь подобным сдвигам в своем вкусе.</w:t>
      </w:r>
    </w:p>
    <w:p>
      <w:pPr>
        <w:pStyle w:val="Normal"/>
        <w:ind w:firstLine="284"/>
        <w:jc w:val="both"/>
        <w:rPr/>
      </w:pPr>
      <w:r>
        <w:rPr/>
        <w:t>Чтобы питание происходило осознанно, найдите себе приятное место, атмосферу которого не тревожит посторонние шумы и суета людей.</w:t>
      </w:r>
    </w:p>
    <w:p>
      <w:pPr>
        <w:pStyle w:val="Normal"/>
        <w:ind w:firstLine="284"/>
        <w:jc w:val="both"/>
        <w:rPr/>
      </w:pPr>
      <w:r>
        <w:rPr/>
        <w:t>Перед едой хорошо бы найти пару секунд, чтобы успокоить сознание, как описано ниже.</w:t>
      </w:r>
    </w:p>
    <w:p>
      <w:pPr>
        <w:pStyle w:val="Heading4"/>
        <w:rPr/>
      </w:pPr>
      <w:r>
        <w:rPr/>
        <w:t>Подготовка к осознанному питанию.</w:t>
      </w:r>
    </w:p>
    <w:p>
      <w:pPr>
        <w:pStyle w:val="Normal"/>
        <w:numPr>
          <w:ilvl w:val="0"/>
          <w:numId w:val="22"/>
        </w:numPr>
        <w:tabs>
          <w:tab w:val="clear" w:pos="720"/>
          <w:tab w:val="left" w:pos="681" w:leader="none"/>
        </w:tabs>
        <w:ind w:left="681" w:hanging="397"/>
        <w:jc w:val="both"/>
        <w:rPr/>
      </w:pPr>
      <w:r>
        <w:rPr/>
        <w:t>Закройте на пару секунд глаза, осознав тело и сбросив все лишнее напряжение.</w:t>
      </w:r>
    </w:p>
    <w:p>
      <w:pPr>
        <w:pStyle w:val="Normal"/>
        <w:numPr>
          <w:ilvl w:val="0"/>
          <w:numId w:val="22"/>
        </w:numPr>
        <w:tabs>
          <w:tab w:val="clear" w:pos="720"/>
          <w:tab w:val="left" w:pos="681" w:leader="none"/>
        </w:tabs>
        <w:ind w:left="681" w:hanging="397"/>
        <w:jc w:val="both"/>
        <w:rPr/>
      </w:pPr>
      <w:r>
        <w:rPr/>
        <w:t>Найдите в себе ощущение удовольствия от предстоящей трапезы и от пищи.</w:t>
      </w:r>
    </w:p>
    <w:p>
      <w:pPr>
        <w:pStyle w:val="Normal"/>
        <w:numPr>
          <w:ilvl w:val="0"/>
          <w:numId w:val="22"/>
        </w:numPr>
        <w:tabs>
          <w:tab w:val="clear" w:pos="720"/>
          <w:tab w:val="left" w:pos="681" w:leader="none"/>
        </w:tabs>
        <w:ind w:left="681" w:hanging="397"/>
        <w:jc w:val="both"/>
        <w:rPr/>
      </w:pPr>
      <w:r>
        <w:rPr/>
        <w:t>Пусть с вами остается слабое намерение питаться так, чтобы это было полезно для здоровья и приятно. Сюда относится правильный выбор продуктов, нужное их количество, тщательное пережевывание – для того, чтобы от этого выигрывали тело, разум и дух. (Питер)</w:t>
      </w:r>
    </w:p>
    <w:p>
      <w:pPr>
        <w:pStyle w:val="Normal"/>
        <w:spacing w:before="240" w:after="0"/>
        <w:ind w:firstLine="284"/>
        <w:jc w:val="both"/>
        <w:rPr/>
      </w:pPr>
      <w:r>
        <w:rPr/>
        <w:t>Религиозная практика молитв перед едой, воздаяние благодарностей за пищу, также предлагает хороший способ подготовить разум, тело и дух к благотворному питанию.</w:t>
      </w:r>
    </w:p>
    <w:p>
      <w:pPr>
        <w:pStyle w:val="Normal"/>
        <w:ind w:firstLine="284"/>
        <w:jc w:val="both"/>
        <w:rPr/>
      </w:pPr>
      <w:r>
        <w:rPr/>
        <w:t>Когда вы едите, делайте это сознательно. Ощущайте вкус того, что едите. Ешьте только то, что вкусно и приятно на вкус. Пищеварение начинается уже во рту.</w:t>
      </w:r>
    </w:p>
    <w:p>
      <w:pPr>
        <w:pStyle w:val="Normal"/>
        <w:ind w:firstLine="284"/>
        <w:jc w:val="both"/>
        <w:rPr/>
      </w:pPr>
      <w:r>
        <w:rPr/>
        <w:t>Обращайте внимание на то, как пища укладывается в желудке. Следите за тем моментом, когда вы начнете чувствовать, что желудок полный. Это поможет вам не переедать и не недоедать. К тому же это способствует пищеварению.</w:t>
      </w:r>
    </w:p>
    <w:p>
      <w:pPr>
        <w:pStyle w:val="Normal"/>
        <w:ind w:firstLine="284"/>
        <w:jc w:val="both"/>
        <w:rPr/>
      </w:pPr>
      <w:r>
        <w:rPr/>
        <w:t>Еще обращайте внимание на то, как вы себя чувствуете после принятия пищи. Это даст вам «обратную связь», благодаря которой вы сможете пересматривать свою диету на будущее, Избегая тех продуктов, от которых сжимается ваше сознание или плохо чувствует тело.</w:t>
      </w:r>
    </w:p>
    <w:p>
      <w:pPr>
        <w:pStyle w:val="Normal"/>
        <w:ind w:firstLine="284"/>
        <w:jc w:val="both"/>
        <w:rPr/>
      </w:pPr>
      <w:r>
        <w:rPr/>
        <w:t>После принятия пищи минут пять – десять подождите, прежде чем вернуться к активной деятельности, и еще некоторое время не занимайтесь физическими упражнениями.</w:t>
      </w:r>
    </w:p>
    <w:p>
      <w:pPr>
        <w:pStyle w:val="Normal"/>
        <w:ind w:firstLine="284"/>
        <w:jc w:val="both"/>
        <w:rPr/>
      </w:pPr>
      <w:r>
        <w:rPr/>
        <w:t>Пища не единственный способ подпитывать себя. Фрукты, овощи, мясо, рыба, крупы и бобовые и тому подобное питают тело. Но наш дух или личная сущность тоже нуждаются в подпитке. Мы можем питать его энергией прямо из окружающей среды. Следующее упражнение показывает, как это сделать.</w:t>
      </w:r>
    </w:p>
    <w:p>
      <w:pPr>
        <w:pStyle w:val="Normal"/>
        <w:ind w:firstLine="284"/>
        <w:jc w:val="both"/>
        <w:rPr/>
      </w:pPr>
      <w:r>
        <w:rPr/>
      </w:r>
    </w:p>
    <w:p>
      <w:pPr>
        <w:pStyle w:val="Heading4"/>
        <w:rPr/>
      </w:pPr>
      <w:r>
        <w:rPr/>
        <w:t>Подпитка энергией природы.</w:t>
      </w:r>
    </w:p>
    <w:p>
      <w:pPr>
        <w:pStyle w:val="Normal"/>
        <w:numPr>
          <w:ilvl w:val="0"/>
          <w:numId w:val="13"/>
        </w:numPr>
        <w:tabs>
          <w:tab w:val="clear" w:pos="720"/>
          <w:tab w:val="left" w:pos="681" w:leader="none"/>
        </w:tabs>
        <w:ind w:left="681" w:hanging="397"/>
        <w:jc w:val="both"/>
        <w:rPr/>
      </w:pPr>
      <w:r>
        <w:rPr/>
        <w:t>Найдите на природе место, которое соответствует вашему темпераменту и на котором вам приятно находится. Если ваша энергия сильно понижена, выберете море. Морские волны активизируют энергию. Но если вы слишком часто перенапрягаетесь, нервничаете, волнуетесь и вам трудно успокоится, то лучше подойдет место, где много деревьев, например, парк или лес. Если вам трудно концентрироваться, то найдите место, где ощущается энергия земли.</w:t>
      </w:r>
    </w:p>
    <w:p>
      <w:pPr>
        <w:pStyle w:val="Normal"/>
        <w:numPr>
          <w:ilvl w:val="0"/>
          <w:numId w:val="13"/>
        </w:numPr>
        <w:tabs>
          <w:tab w:val="clear" w:pos="720"/>
          <w:tab w:val="left" w:pos="681" w:leader="none"/>
        </w:tabs>
        <w:ind w:left="681" w:hanging="397"/>
        <w:jc w:val="both"/>
        <w:rPr/>
      </w:pPr>
      <w:r>
        <w:rPr/>
        <w:t>Сядьте, скрестив ноги в выбранном месте, и расслабьтесь.</w:t>
      </w:r>
    </w:p>
    <w:p>
      <w:pPr>
        <w:pStyle w:val="Normal"/>
        <w:numPr>
          <w:ilvl w:val="0"/>
          <w:numId w:val="13"/>
        </w:numPr>
        <w:tabs>
          <w:tab w:val="clear" w:pos="720"/>
          <w:tab w:val="left" w:pos="681" w:leader="none"/>
        </w:tabs>
        <w:ind w:left="681" w:hanging="397"/>
        <w:jc w:val="both"/>
        <w:rPr/>
      </w:pPr>
      <w:r>
        <w:rPr/>
        <w:t>Медитируйте по основному методу.</w:t>
      </w:r>
    </w:p>
    <w:p>
      <w:pPr>
        <w:pStyle w:val="Normal"/>
        <w:numPr>
          <w:ilvl w:val="0"/>
          <w:numId w:val="13"/>
        </w:numPr>
        <w:tabs>
          <w:tab w:val="clear" w:pos="720"/>
          <w:tab w:val="left" w:pos="681" w:leader="none"/>
        </w:tabs>
        <w:ind w:left="681" w:hanging="397"/>
        <w:jc w:val="both"/>
        <w:rPr/>
      </w:pPr>
      <w:r>
        <w:rPr/>
        <w:t>Перенесите внимание на нос. Почувствуйте, как энергия выбранного вами места входит в тело и выходит через нос и сливается с вашей собственной энергией.</w:t>
      </w:r>
    </w:p>
    <w:p>
      <w:pPr>
        <w:pStyle w:val="Normal"/>
        <w:numPr>
          <w:ilvl w:val="0"/>
          <w:numId w:val="13"/>
        </w:numPr>
        <w:tabs>
          <w:tab w:val="clear" w:pos="720"/>
          <w:tab w:val="left" w:pos="681" w:leader="none"/>
        </w:tabs>
        <w:ind w:left="681" w:hanging="397"/>
        <w:jc w:val="both"/>
        <w:rPr/>
      </w:pPr>
      <w:r>
        <w:rPr/>
        <w:t>После того, как эта энергия придет в движение внутри вас, вернитесь к нормальным ощущениям тела и полностью осознайте окружение. Медленно откройте глаза. (Сурияни)</w:t>
      </w:r>
    </w:p>
    <w:p>
      <w:pPr>
        <w:pStyle w:val="Normal"/>
        <w:spacing w:before="240" w:after="0"/>
        <w:ind w:firstLine="284"/>
        <w:jc w:val="both"/>
        <w:rPr/>
      </w:pPr>
      <w:r>
        <w:rPr/>
        <w:t>Этот метод можно использовать, когда захочется. Если сначала вам покажется, что он не сработал, попробуйте еще раз. Не занимайтесь этим упражнением долго. Достаточно 15 минут.</w:t>
      </w:r>
    </w:p>
    <w:p>
      <w:pPr>
        <w:pStyle w:val="Heading3"/>
        <w:rPr/>
      </w:pPr>
      <w:r>
        <w:rPr/>
        <w:t>Связь с универсальной энергией.</w:t>
      </w:r>
    </w:p>
    <w:p>
      <w:pPr>
        <w:pStyle w:val="Normal"/>
        <w:ind w:firstLine="284"/>
        <w:jc w:val="both"/>
        <w:rPr/>
      </w:pPr>
      <w:r>
        <w:rPr/>
        <w:t>Многие люди в определенные моменты узнают, что их жизнь связана с энергией или интеллектом гораздо большим, чем их собственные – энергией и интеллектом, поддерживающим или укрепляющим их, ведущих к равновесию жизненных сил тела и разума. Некоторые люди постигают этот абсолютный уровень жизни более глубоко и воспринимают его как чистую энергию. Другие думают о нем, как о человеке. На Бали его называют величайшим или Богом. Эта сущность легко может быть воспринята любым человеком. Бог может проявиться как особый друг, как родитель или просто как безграничная энергия или еще как-нибудь.</w:t>
      </w:r>
    </w:p>
    <w:p>
      <w:pPr>
        <w:pStyle w:val="Normal"/>
        <w:ind w:firstLine="284"/>
        <w:jc w:val="both"/>
        <w:rPr/>
      </w:pPr>
      <w:r>
        <w:rPr/>
        <w:t>Данный метод научит вас чувствовать божественный источник вблизи себя. Нет необходимости верить в Бога, чтобы воспринимать его. Доверяйте своему опыту. Все, что нужно – это открыться тому уровню жизни, который выходит за пределы вашей индивидуальности.</w:t>
      </w:r>
    </w:p>
    <w:p>
      <w:pPr>
        <w:pStyle w:val="Heading4"/>
        <w:rPr/>
      </w:pPr>
      <w:r>
        <w:rPr/>
        <w:t>Связь с универсальной энергией.</w:t>
      </w:r>
    </w:p>
    <w:p>
      <w:pPr>
        <w:pStyle w:val="Normal"/>
        <w:numPr>
          <w:ilvl w:val="0"/>
          <w:numId w:val="15"/>
        </w:numPr>
        <w:tabs>
          <w:tab w:val="clear" w:pos="720"/>
          <w:tab w:val="left" w:pos="681" w:leader="none"/>
        </w:tabs>
        <w:ind w:left="681" w:hanging="397"/>
        <w:jc w:val="both"/>
        <w:rPr/>
      </w:pPr>
      <w:r>
        <w:rPr/>
        <w:t>Сначала медитируйте по основному методу, описанному ранее.</w:t>
      </w:r>
    </w:p>
    <w:p>
      <w:pPr>
        <w:pStyle w:val="Normal"/>
        <w:numPr>
          <w:ilvl w:val="0"/>
          <w:numId w:val="15"/>
        </w:numPr>
        <w:tabs>
          <w:tab w:val="clear" w:pos="720"/>
          <w:tab w:val="left" w:pos="681" w:leader="none"/>
        </w:tabs>
        <w:ind w:left="681" w:hanging="397"/>
        <w:jc w:val="both"/>
        <w:rPr/>
      </w:pPr>
      <w:r>
        <w:rPr/>
        <w:t>Сфокусируйте свое внимание на носу. Сделав глубокий вдох и выдох, попросите Бога дать вам мир и счастье. Почувствуйте, как божественная энергия входит в вас через родничок, и как в вашем теле устанавливается покой. Сохраняйте это ощущение столько, сколько хотите.</w:t>
      </w:r>
    </w:p>
    <w:p>
      <w:pPr>
        <w:pStyle w:val="Normal"/>
        <w:numPr>
          <w:ilvl w:val="0"/>
          <w:numId w:val="15"/>
        </w:numPr>
        <w:tabs>
          <w:tab w:val="clear" w:pos="720"/>
          <w:tab w:val="left" w:pos="681" w:leader="none"/>
        </w:tabs>
        <w:ind w:left="681" w:hanging="397"/>
        <w:jc w:val="both"/>
        <w:rPr/>
      </w:pPr>
      <w:r>
        <w:rPr/>
        <w:t>Когда вы будете готовы, медленно выйдите из этого состояния, как при медитации. Пусть ваше тело вернется к нормальным ощущениям. Когда мышцы приобретут прежний тонус, а дыхание участится до нормального, полностью осознайте окружение, и медленно откройте глаза. (Сурияни)</w:t>
      </w:r>
    </w:p>
    <w:p>
      <w:pPr>
        <w:pStyle w:val="Normal"/>
        <w:spacing w:before="240" w:after="0"/>
        <w:ind w:firstLine="284"/>
        <w:jc w:val="both"/>
        <w:rPr/>
      </w:pPr>
      <w:r>
        <w:rPr/>
        <w:t>Практикуйте этот метод один-два раза в месяц.</w:t>
      </w:r>
    </w:p>
    <w:p>
      <w:pPr>
        <w:pStyle w:val="Normal"/>
        <w:ind w:firstLine="284"/>
        <w:jc w:val="both"/>
        <w:rPr/>
      </w:pPr>
      <w:r>
        <w:rPr/>
        <w:t>Обычно в подобных ситуациях, мы мало осознаем окружение и по-другому воспринимаем тело. Мы сливаемся с божественной энергией. На западе люди, воспитанные на мистической или религиозной почве, называют такое состояние экстазом или восторгом. С научных точек зрения можно говорить, о таких терминах, как «самогипноз или «измененное состояние сознания». Балийцы признаются, что в этом состоянии мы охвачены Богом или Божественной энергией. Как бы мы не называли это чувство единения, оно неоценимо для разума и тела. Словно душ, оно омывает нас и дает гармони. С миром повседневной жизни.</w:t>
      </w:r>
    </w:p>
    <w:p>
      <w:pPr>
        <w:pStyle w:val="Heading2"/>
        <w:rPr/>
      </w:pPr>
      <w:r>
        <w:rPr/>
        <w:t>Здоровье.</w:t>
      </w:r>
    </w:p>
    <w:p>
      <w:pPr>
        <w:pStyle w:val="Normal"/>
        <w:ind w:firstLine="284"/>
        <w:jc w:val="both"/>
        <w:rPr/>
      </w:pPr>
      <w:r>
        <w:rPr/>
        <w:t>Предупреждение лучшее лечение. Чтобы поддерживать тело в хорошем состоянии и приостановить процесс старения, мы должны следить за здоровьем. Следующий метод предполагает расслабление для того, чтобы освежить тело.</w:t>
      </w:r>
    </w:p>
    <w:p>
      <w:pPr>
        <w:pStyle w:val="Heading4"/>
        <w:rPr/>
      </w:pPr>
      <w:r>
        <w:rPr/>
        <w:t>Релаксация для обновления тела.</w:t>
      </w:r>
    </w:p>
    <w:p>
      <w:pPr>
        <w:pStyle w:val="Normal"/>
        <w:numPr>
          <w:ilvl w:val="0"/>
          <w:numId w:val="5"/>
        </w:numPr>
        <w:jc w:val="both"/>
        <w:rPr/>
      </w:pPr>
      <w:r>
        <w:rPr/>
        <w:t>Лягте на ровное место без подушки и расслабьтесь, как описано выше.</w:t>
      </w:r>
    </w:p>
    <w:p>
      <w:pPr>
        <w:pStyle w:val="Normal"/>
        <w:numPr>
          <w:ilvl w:val="0"/>
          <w:numId w:val="5"/>
        </w:numPr>
        <w:jc w:val="both"/>
        <w:rPr/>
      </w:pPr>
      <w:r>
        <w:rPr/>
        <w:t>Когда тело расслабится, почувствуйте, как внешняя энергия входит в мозг через родничок и сливается с мозгом.</w:t>
      </w:r>
    </w:p>
    <w:p>
      <w:pPr>
        <w:pStyle w:val="Normal"/>
        <w:numPr>
          <w:ilvl w:val="0"/>
          <w:numId w:val="5"/>
        </w:numPr>
        <w:jc w:val="both"/>
        <w:rPr/>
      </w:pPr>
      <w:r>
        <w:rPr/>
        <w:t>Почувствуйте, как внешняя энергия входит в мозг через родничок и сливается с энергией у основания позвоночника. Потом выпустите эту энергию через родничок.</w:t>
      </w:r>
    </w:p>
    <w:p>
      <w:pPr>
        <w:pStyle w:val="Normal"/>
        <w:numPr>
          <w:ilvl w:val="0"/>
          <w:numId w:val="5"/>
        </w:numPr>
        <w:jc w:val="both"/>
        <w:rPr/>
      </w:pPr>
      <w:r>
        <w:rPr/>
        <w:t>Продолжайте циркуляцию энергии через родничок, а затем распределите её по внешнему телу.</w:t>
      </w:r>
    </w:p>
    <w:p>
      <w:pPr>
        <w:pStyle w:val="Normal"/>
        <w:numPr>
          <w:ilvl w:val="0"/>
          <w:numId w:val="5"/>
        </w:numPr>
        <w:jc w:val="both"/>
        <w:rPr/>
      </w:pPr>
      <w:r>
        <w:rPr/>
        <w:t>Повторите этот процесс несколько раз.</w:t>
      </w:r>
    </w:p>
    <w:p>
      <w:pPr>
        <w:pStyle w:val="Normal"/>
        <w:numPr>
          <w:ilvl w:val="0"/>
          <w:numId w:val="5"/>
        </w:numPr>
        <w:jc w:val="both"/>
        <w:rPr/>
      </w:pPr>
      <w:r>
        <w:rPr/>
        <w:t>Когда вы почувствуете, что достаточно, что достаточно, верните мышцы к свободному тонусу. Осознайте окружение и медленно откройте глаза. (Сурияни)</w:t>
      </w:r>
    </w:p>
    <w:p>
      <w:pPr>
        <w:pStyle w:val="Normal"/>
        <w:spacing w:before="240" w:after="0"/>
        <w:ind w:firstLine="284"/>
        <w:jc w:val="both"/>
        <w:rPr/>
      </w:pPr>
      <w:r>
        <w:rPr/>
        <w:t>Применяйте этот метод несколько раз в неделю или раз в две недели по пятнадцать минут.</w:t>
      </w:r>
    </w:p>
    <w:p>
      <w:pPr>
        <w:pStyle w:val="Heading3"/>
        <w:rPr/>
      </w:pPr>
      <w:r>
        <w:rPr/>
        <w:t>Физические упражнения.</w:t>
      </w:r>
    </w:p>
    <w:p>
      <w:pPr>
        <w:pStyle w:val="Normal"/>
        <w:ind w:firstLine="284"/>
        <w:jc w:val="both"/>
        <w:rPr/>
      </w:pPr>
      <w:r>
        <w:rPr/>
        <w:t>Физические упражнения нужны для поддержания тела, ума и духа. Наиболее эффективны те упражнения, которые нам наиболее приятны и легки для выполнения и которые оставляют ощущение восстановленных сил. Если нравится, можно заниматься спортом, но важно хорошо разогревать тело и не тренироваться до измождения. Физические упражнения не должны быть чересчур интенсивны.</w:t>
      </w:r>
    </w:p>
    <w:p>
      <w:pPr>
        <w:pStyle w:val="Normal"/>
        <w:ind w:firstLine="284"/>
        <w:jc w:val="both"/>
        <w:rPr/>
      </w:pPr>
      <w:r>
        <w:rPr/>
        <w:t>Для тела очень эффективна растяжка, – как в форме непроизвольных потягиваний, так и в виде структурных систем типа йоги и схожих методов. Также полезна ходьба – она дает возможность расширить осознание.</w:t>
      </w:r>
    </w:p>
    <w:p>
      <w:pPr>
        <w:pStyle w:val="Normal"/>
        <w:ind w:firstLine="284"/>
        <w:jc w:val="both"/>
        <w:rPr/>
      </w:pPr>
      <w:r>
        <w:rPr/>
        <w:t>Следующая практика развивает тело, разум и дух. Она поможет вам стать более расслабленным, спокойным и свободным. Однако если у вас есть боли в спине, не пользуйтесь этим методом.</w:t>
      </w:r>
    </w:p>
    <w:p>
      <w:pPr>
        <w:pStyle w:val="Normal"/>
        <w:ind w:firstLine="284"/>
        <w:jc w:val="both"/>
        <w:rPr/>
      </w:pPr>
      <w:r>
        <w:rPr/>
        <w:t>Желательно до начала занятий с этим методом три-четыре месяца медитировать по основному методу.</w:t>
      </w:r>
    </w:p>
    <w:p>
      <w:pPr>
        <w:pStyle w:val="Heading4"/>
        <w:rPr/>
      </w:pPr>
      <w:r>
        <w:rPr/>
        <w:t>Энергетизация тела посредством медитации.</w:t>
      </w:r>
    </w:p>
    <w:p>
      <w:pPr>
        <w:pStyle w:val="Normal"/>
        <w:numPr>
          <w:ilvl w:val="0"/>
          <w:numId w:val="2"/>
        </w:numPr>
        <w:jc w:val="both"/>
        <w:rPr/>
      </w:pPr>
      <w:r>
        <w:rPr/>
        <w:t>Сядьте, скрестив ноги на полу, и расслабьтесь.</w:t>
      </w:r>
    </w:p>
    <w:p>
      <w:pPr>
        <w:pStyle w:val="Normal"/>
        <w:numPr>
          <w:ilvl w:val="0"/>
          <w:numId w:val="2"/>
        </w:numPr>
        <w:jc w:val="both"/>
        <w:rPr/>
      </w:pPr>
      <w:r>
        <w:rPr/>
        <w:t>Положите руки на бедра ладонями вверх.</w:t>
      </w:r>
    </w:p>
    <w:p>
      <w:pPr>
        <w:pStyle w:val="Normal"/>
        <w:numPr>
          <w:ilvl w:val="0"/>
          <w:numId w:val="2"/>
        </w:numPr>
        <w:jc w:val="both"/>
        <w:rPr/>
      </w:pPr>
      <w:r>
        <w:rPr/>
        <w:t>Найдите точку на полу в трех футах(1м). Сфокусируйте на ней свое внимание</w:t>
      </w:r>
    </w:p>
    <w:p>
      <w:pPr>
        <w:pStyle w:val="Normal"/>
        <w:numPr>
          <w:ilvl w:val="0"/>
          <w:numId w:val="2"/>
        </w:numPr>
        <w:jc w:val="both"/>
        <w:rPr/>
      </w:pPr>
      <w:r>
        <w:rPr/>
        <w:t>Медленно закройте глаза, когда отяжелеют веки.</w:t>
      </w:r>
    </w:p>
    <w:p>
      <w:pPr>
        <w:pStyle w:val="Normal"/>
        <w:numPr>
          <w:ilvl w:val="0"/>
          <w:numId w:val="2"/>
        </w:numPr>
        <w:jc w:val="both"/>
        <w:rPr/>
      </w:pPr>
      <w:r>
        <w:rPr/>
        <w:t>Переведите внимание на нос.</w:t>
      </w:r>
    </w:p>
    <w:p>
      <w:pPr>
        <w:pStyle w:val="Normal"/>
        <w:numPr>
          <w:ilvl w:val="0"/>
          <w:numId w:val="2"/>
        </w:numPr>
        <w:jc w:val="both"/>
        <w:rPr/>
      </w:pPr>
      <w:r>
        <w:rPr/>
        <w:t>На вдохе введите внешнюю энергию через нос к зоне ниже пупка, расширяя живот. На выдохе выпустите энергию через мышцы ног. Отметьте слабое сокращение ножных мышц. Повторите несколько раз.</w:t>
      </w:r>
    </w:p>
    <w:p>
      <w:pPr>
        <w:pStyle w:val="Normal"/>
        <w:numPr>
          <w:ilvl w:val="0"/>
          <w:numId w:val="2"/>
        </w:numPr>
        <w:jc w:val="both"/>
        <w:rPr/>
      </w:pPr>
      <w:r>
        <w:rPr/>
        <w:t>На медленном и глубоком вдохе введите внешнюю энергию через нос и опустите к животу. На выдохе медленно выпустите энергию через мышцы плеч, рук и ладоней. Отметьте слабое сокращение мышц плеч и рук. Повторите несколько раз.</w:t>
      </w:r>
    </w:p>
    <w:p>
      <w:pPr>
        <w:pStyle w:val="Normal"/>
        <w:numPr>
          <w:ilvl w:val="0"/>
          <w:numId w:val="2"/>
        </w:numPr>
        <w:jc w:val="both"/>
        <w:rPr/>
      </w:pPr>
      <w:r>
        <w:rPr/>
        <w:t>Почувствуйте, как внешняя энергия медленно и глубоко опускается в живот. Медленно проведите энергию по спине и груди, по шее и выпустите через родничок. Отметьте слабое сокращение мышц спины и шеи. Повторите несколько раз.</w:t>
      </w:r>
    </w:p>
    <w:p>
      <w:pPr>
        <w:pStyle w:val="Normal"/>
        <w:numPr>
          <w:ilvl w:val="0"/>
          <w:numId w:val="2"/>
        </w:numPr>
        <w:jc w:val="both"/>
        <w:rPr/>
      </w:pPr>
      <w:r>
        <w:rPr/>
        <w:t>На вдохе введите внешнюю энергию в тело и опустите её в живот чуть ниже пупка. Затем выпустите энергию через все мышцы тела, отмечая легкое сокращение. Повторите несколько раз.</w:t>
      </w:r>
    </w:p>
    <w:p>
      <w:pPr>
        <w:pStyle w:val="Normal"/>
        <w:numPr>
          <w:ilvl w:val="0"/>
          <w:numId w:val="2"/>
        </w:numPr>
        <w:jc w:val="both"/>
        <w:rPr/>
      </w:pPr>
      <w:r>
        <w:rPr/>
        <w:t>Перенесите внимание на нос, отмечая, как входит и выходит воздух. Сядьте, как для медитации, положив руки ладонями вниз на бедра или колени, или слегка прижав к животу.</w:t>
      </w:r>
    </w:p>
    <w:p>
      <w:pPr>
        <w:pStyle w:val="Normal"/>
        <w:numPr>
          <w:ilvl w:val="0"/>
          <w:numId w:val="2"/>
        </w:numPr>
        <w:jc w:val="both"/>
        <w:rPr/>
      </w:pPr>
      <w:r>
        <w:rPr/>
        <w:t>Почувствуйте, как ваша энергия приходит в равновесие с внешней энергией, входящей в тело через родничок. Почувствуйте, как эта энергия приносит вам мир и счастье.</w:t>
      </w:r>
    </w:p>
    <w:p>
      <w:pPr>
        <w:pStyle w:val="Normal"/>
        <w:numPr>
          <w:ilvl w:val="0"/>
          <w:numId w:val="2"/>
        </w:numPr>
        <w:jc w:val="both"/>
        <w:rPr/>
      </w:pPr>
      <w:r>
        <w:rPr/>
        <w:t>Когда подойдет время закончить упражнение, верните все мышцы к нормальному состоянию. Полностью осознайте окружение, после чего медленно откройте глаза. (Сурияни)</w:t>
      </w:r>
    </w:p>
    <w:p>
      <w:pPr>
        <w:pStyle w:val="Normal"/>
        <w:spacing w:before="240" w:after="0"/>
        <w:ind w:firstLine="284"/>
        <w:jc w:val="both"/>
        <w:rPr/>
      </w:pPr>
      <w:r>
        <w:rPr/>
        <w:t>Выполняйте этот метод раз в неделю в течение 20 минут.</w:t>
      </w:r>
    </w:p>
    <w:p>
      <w:pPr>
        <w:pStyle w:val="Heading3"/>
        <w:rPr/>
      </w:pPr>
      <w:r>
        <w:rPr/>
        <w:t>Исцеление</w:t>
      </w:r>
    </w:p>
    <w:p>
      <w:pPr>
        <w:pStyle w:val="Normal"/>
        <w:ind w:firstLine="284"/>
        <w:jc w:val="both"/>
        <w:rPr/>
      </w:pPr>
      <w:r>
        <w:rPr/>
        <w:t>Если у вас есть телесные недуги, вы можете применять релаксацию еще и для того, чтобы излечить себя. Следующий метод довольно прост; используйте его, если появится болезнь.</w:t>
      </w:r>
    </w:p>
    <w:p>
      <w:pPr>
        <w:pStyle w:val="Heading4"/>
        <w:rPr/>
      </w:pPr>
      <w:r>
        <w:rPr/>
        <w:t>Самоисцеление.</w:t>
      </w:r>
    </w:p>
    <w:p>
      <w:pPr>
        <w:pStyle w:val="Normal"/>
        <w:numPr>
          <w:ilvl w:val="0"/>
          <w:numId w:val="19"/>
        </w:numPr>
        <w:tabs>
          <w:tab w:val="clear" w:pos="720"/>
          <w:tab w:val="left" w:pos="681" w:leader="none"/>
        </w:tabs>
        <w:ind w:left="681" w:hanging="397"/>
        <w:jc w:val="both"/>
        <w:rPr/>
      </w:pPr>
      <w:r>
        <w:rPr/>
        <w:t>Лягте в расслабленной позе и выполните основную процедуру расслабления, описанную выше.</w:t>
      </w:r>
    </w:p>
    <w:p>
      <w:pPr>
        <w:pStyle w:val="Normal"/>
        <w:numPr>
          <w:ilvl w:val="0"/>
          <w:numId w:val="19"/>
        </w:numPr>
        <w:tabs>
          <w:tab w:val="clear" w:pos="720"/>
          <w:tab w:val="left" w:pos="681" w:leader="none"/>
        </w:tabs>
        <w:ind w:left="681" w:hanging="397"/>
        <w:jc w:val="both"/>
        <w:rPr/>
      </w:pPr>
      <w:r>
        <w:rPr/>
        <w:t>Когда тело расслабится, почувствуйте, как внешняя энергия медленно входит в тело и достигает того органа, который болен или травмирован. Почувствуйте себя выздоравливающим. Подводите энергию, пока боль не уменьшится.</w:t>
      </w:r>
    </w:p>
    <w:p>
      <w:pPr>
        <w:pStyle w:val="Normal"/>
        <w:numPr>
          <w:ilvl w:val="0"/>
          <w:numId w:val="19"/>
        </w:numPr>
        <w:tabs>
          <w:tab w:val="clear" w:pos="720"/>
          <w:tab w:val="left" w:pos="681" w:leader="none"/>
        </w:tabs>
        <w:ind w:left="681" w:hanging="397"/>
        <w:jc w:val="both"/>
        <w:rPr/>
      </w:pPr>
      <w:r>
        <w:rPr/>
        <w:t>После того, как излечение закончится, и вам станет легче, осознайте все тело, потом окружение, и, наконец, медленно выйдите из расслабления. (Сурияни)</w:t>
      </w:r>
    </w:p>
    <w:p>
      <w:pPr>
        <w:pStyle w:val="Heading3"/>
        <w:rPr/>
      </w:pPr>
      <w:r>
        <w:rPr/>
        <w:t>Исцеление других.</w:t>
      </w:r>
    </w:p>
    <w:p>
      <w:pPr>
        <w:pStyle w:val="Normal"/>
        <w:ind w:firstLine="284"/>
        <w:jc w:val="both"/>
        <w:rPr/>
      </w:pPr>
      <w:r>
        <w:rPr/>
        <w:t>Когда мы вырастаем в нашей внутренней жизни, мы обнаруживаем, что нам есть, чем поделится с другими. Это может проявляться в растущем желании и способности помогать людям в затруднительных положениях. Следующий метод научит вас использовать внутреннюю энергию для лечения близких вам людей. При этом методе мы не полагаемся на личную энергию, потому что это может привести к истощению, но привлекаем Божественную энергию, и позволяем ей течь через себя к человеку, которому она нужна. Это важно для того, чтобы при лечении мы не уставали. С Божественной энергией, напротив, мы сами получаем поддержку и отдых.</w:t>
      </w:r>
    </w:p>
    <w:p>
      <w:pPr>
        <w:pStyle w:val="Normal"/>
        <w:ind w:firstLine="284"/>
        <w:jc w:val="both"/>
        <w:rPr/>
      </w:pPr>
      <w:r>
        <w:rPr/>
        <w:t>Ключевым моментом в практике целительства является то, что больного нужно обучить основам релаксации и самоисцеления, о которых мы говорили раньше. Таким образом, больной активно включается в процесс лечения и станет более восприимчив к целительной энергии, идущей к нему извне.</w:t>
      </w:r>
    </w:p>
    <w:p>
      <w:pPr>
        <w:pStyle w:val="Heading4"/>
        <w:rPr/>
      </w:pPr>
      <w:r>
        <w:rPr/>
        <w:t>Лечение других.</w:t>
      </w:r>
    </w:p>
    <w:p>
      <w:pPr>
        <w:pStyle w:val="Normal"/>
        <w:numPr>
          <w:ilvl w:val="0"/>
          <w:numId w:val="18"/>
        </w:numPr>
        <w:tabs>
          <w:tab w:val="clear" w:pos="720"/>
          <w:tab w:val="left" w:pos="681" w:leader="none"/>
        </w:tabs>
        <w:ind w:left="681" w:hanging="397"/>
        <w:jc w:val="both"/>
        <w:rPr/>
      </w:pPr>
      <w:r>
        <w:rPr/>
        <w:t>Уложите больного, и попросите его расслабиться и выполнить технику самоисцеления.</w:t>
      </w:r>
    </w:p>
    <w:p>
      <w:pPr>
        <w:pStyle w:val="Normal"/>
        <w:numPr>
          <w:ilvl w:val="0"/>
          <w:numId w:val="18"/>
        </w:numPr>
        <w:tabs>
          <w:tab w:val="clear" w:pos="720"/>
          <w:tab w:val="left" w:pos="681" w:leader="none"/>
        </w:tabs>
        <w:ind w:left="681" w:hanging="397"/>
        <w:jc w:val="both"/>
        <w:rPr/>
      </w:pPr>
      <w:r>
        <w:rPr/>
        <w:t>Пока он это делает, сядьте рядом с ним и войдите в медитативное состояние, как обычно. Когда разум и тело успокоятся, попросите Высший Источник послать исцеление и лечебную энергию для больного.</w:t>
      </w:r>
    </w:p>
    <w:p>
      <w:pPr>
        <w:pStyle w:val="Normal"/>
        <w:numPr>
          <w:ilvl w:val="0"/>
          <w:numId w:val="18"/>
        </w:numPr>
        <w:tabs>
          <w:tab w:val="clear" w:pos="720"/>
          <w:tab w:val="left" w:pos="681" w:leader="none"/>
        </w:tabs>
        <w:ind w:left="681" w:hanging="397"/>
        <w:jc w:val="both"/>
        <w:rPr/>
      </w:pPr>
      <w:r>
        <w:rPr/>
        <w:t>Как обычно, выходите из медитативно - целительного состояния постепенно. Если больной уснет или его будет клонить в сон, это замечательно. Сон ускорит процесс выздоровления. Вы тоже можете отдохнуть после сеанса, пока пациент не проснется. (Сурияни)</w:t>
      </w:r>
    </w:p>
    <w:p>
      <w:pPr>
        <w:pStyle w:val="Normal"/>
        <w:ind w:firstLine="284"/>
        <w:jc w:val="both"/>
        <w:rPr/>
      </w:pPr>
      <w:r>
        <w:rPr/>
        <w:t>Иногда целитель чувствует или знает, что происходит с больным. Использовать руки нет необходимости; просто направляйте внимание. Однако если у больного есть мышечные блокировки, можно применять массаж.</w:t>
      </w:r>
    </w:p>
    <w:p>
      <w:pPr>
        <w:pStyle w:val="Heading2"/>
        <w:rPr/>
      </w:pPr>
      <w:r>
        <w:rPr/>
        <w:t>Взаимоотношения.</w:t>
      </w:r>
    </w:p>
    <w:p>
      <w:pPr>
        <w:pStyle w:val="Normal"/>
        <w:ind w:firstLine="284"/>
        <w:jc w:val="both"/>
        <w:rPr/>
      </w:pPr>
      <w:r>
        <w:rPr/>
        <w:t>Поскольку мы все социальные существа, отношения играют важную роль в нашей жизни. Мы встречаемся с тремя видами отношений: с другими (сюда же относится же природа), с собой и с Универсальной сущностью.</w:t>
      </w:r>
    </w:p>
    <w:p>
      <w:pPr>
        <w:pStyle w:val="Normal"/>
        <w:ind w:firstLine="284"/>
        <w:jc w:val="both"/>
        <w:rPr/>
      </w:pPr>
      <w:r>
        <w:rPr/>
        <w:t>Мы – социальные существа и во многом зависим друг от друга. Мы нужны друг другу не только ради материальных потребностей, но и для душевного благосостояния. Наша жизнь состоит из постоянных «взять и отдать». Отдавать – это естественно. Лучше всего отдавать, не ожидая компенсации. Отдавать, – это уже награда. Это идет из сердца и открывает сердце. Не важно, если то, что мы отдали, вернется не в том же виде. Обратная отдача может быть увеличивающимся чувством радости, идущих от открытого сердца. Со временем мы тоже будем получать, может быть из другого источника. Принимая с благодарностью, мы отдаем другим дань их поступку.</w:t>
      </w:r>
    </w:p>
    <w:p>
      <w:pPr>
        <w:pStyle w:val="Normal"/>
        <w:ind w:firstLine="284"/>
        <w:jc w:val="both"/>
        <w:rPr/>
      </w:pPr>
      <w:r>
        <w:rPr/>
        <w:t>Равновесие означает не просто думать о других, но еще и заботиться о самом себе. У каждого из нас есть потребности, с которыми можем справиться, только мы. Игнорирование себя ради прислуживания другим создает дисбаланс, с которым рано или поздно придется бороться. Если мы отдаем не по средствам, то мы истощаем себя, а другие вряд ли получат пользу. Мы можем помочь другим там, где это доступно, но не нужно лезть из кожи вон, доводить себя до болезни или депрессии.</w:t>
      </w:r>
    </w:p>
    <w:p>
      <w:pPr>
        <w:pStyle w:val="Normal"/>
        <w:ind w:firstLine="284"/>
        <w:jc w:val="both"/>
        <w:rPr/>
      </w:pPr>
      <w:r>
        <w:rPr/>
        <w:t>Правильные отношения с собой наступают тогда, когда мы верим своим суждениям, даже если другие люди с нами не соглашаются. Естественно, по мнению других тоже нужно прислушаться. Но другие не могут знать, что лучше для вас. Очень часто люди озабочены внешним видом или какими-то услышанными идеями. Только мы сами можем сказать, что хорошо для нас в той ситуации, в которой мы находимся. Когда мы сомневаемся, нам стоит углубить отношения с Универсальным Разумом, как будет описано ниже в этой главе. Сомнение означает, что сейчас не время принять важное решение. Нам потребуется больше времени или дополнительная информация. Медитация помогает найти внутри себя место уверенности, чтобы мы точно знали, ждать или действовать, то как.</w:t>
      </w:r>
    </w:p>
    <w:p>
      <w:pPr>
        <w:pStyle w:val="Normal"/>
        <w:ind w:firstLine="284"/>
        <w:jc w:val="both"/>
        <w:rPr/>
      </w:pPr>
      <w:r>
        <w:rPr/>
        <w:t>Взаимосвязь с миром, в котором мы живем, выходит за пределы семьи или социума. Нас окружают растения, животные и неживая природа. Наша жизнь зависит от того, как мы уравновешиваем свои потребности с окружающей средой. Сегодня мы черпаем и черпаем из природы. Многие люди понимают, что подобный образ жизни необходимо изменить ради будущего планеты. Мы с вами можем помочь в этом. Все, что требуется – это жить умеренно и избегать излишних растрат.</w:t>
      </w:r>
    </w:p>
    <w:p>
      <w:pPr>
        <w:pStyle w:val="Normal"/>
        <w:ind w:firstLine="284"/>
        <w:jc w:val="both"/>
        <w:rPr/>
      </w:pPr>
      <w:r>
        <w:rPr/>
        <w:t>Если мы регулярно связываясь с Универсальной Энергией, мы естественным образом думаем и действуем по законам вселенной. Мы уравновешиваем свои потребности с желанием других и со всем миром. Чем больше людей медитирует, тем быстрее общество становится объединенным. Мы начинаем думать о природе более холистически. Потом мы находим способы удовлетворять свои потребности и сохранять структуру окружающего мира.</w:t>
      </w:r>
    </w:p>
    <w:p>
      <w:pPr>
        <w:pStyle w:val="Normal"/>
        <w:ind w:firstLine="284"/>
        <w:jc w:val="both"/>
        <w:rPr/>
      </w:pPr>
      <w:r>
        <w:rPr/>
        <w:t>На Бали отношения играют особенно важную роль. Новорожденных детей приветствуют, как существ, близких к Богу, и отдают им всю любовь и заботу. По традиции малышей не оставляют одних, особенно во время сна. В результате они вырастают с чувством уверенности и защищенности. Любовь и тепло, полученные в детстве, приносят свои плоды. Мы считаем, что если уменьшить западную направленность на собственность, то люди перестанут ощущать себя одинокими. На западе люди «разбиты», заключены в себя и оторваны от других людей и природы. До недавних пор о балийцах этого сказать было нельзя.</w:t>
      </w:r>
    </w:p>
    <w:p>
      <w:pPr>
        <w:pStyle w:val="Normal"/>
        <w:ind w:firstLine="284"/>
        <w:jc w:val="both"/>
        <w:rPr/>
      </w:pPr>
      <w:r>
        <w:rPr/>
        <w:t>Многие положительные моменты взаимоотношений балийцев исходят из того, что они всячески поддерживают детей. Родители считают, что ребенок - часть их самих. Если ребенок совершает ошибку, родители винят себя, а не ребенка, потому что тот еще не достиг взрослого возраста. Балийцы верят, что ребенок, родившейся в семье, получает от родителей и воспитателей хорошее и плохое влияние, поэтому важно одобрять детей, а не ругать их. Задача родителей – помогать ребенку справиться с негативными тенденциями, которые он мог приобрести в семье. С точки зрения балийцев, родители на западе обращаются с детьми слишком по-взрослому, и слишком рано приучают их нести ответственность за свои поступки. Родители на Бали не считают нужным это делать; если их дети делают что-то не так, они просто говорят: «Не делай этого».</w:t>
      </w:r>
    </w:p>
    <w:p>
      <w:pPr>
        <w:pStyle w:val="Normal"/>
        <w:ind w:firstLine="284"/>
        <w:jc w:val="both"/>
        <w:rPr/>
      </w:pPr>
      <w:r>
        <w:rPr/>
        <w:t>Именно по - этому родственные связи на Бали крепче, чем на западе. Переход из детства к взрослости здесь менее проблематичен. Люди поддерживают контакты с родителями всю жизнь. Старики остаются со своей семьей, и не так одиноки, как на западе.</w:t>
      </w:r>
    </w:p>
    <w:p>
      <w:pPr>
        <w:pStyle w:val="Heading3"/>
        <w:rPr/>
      </w:pPr>
      <w:r>
        <w:rPr/>
        <w:t>Отношения с другими.</w:t>
      </w:r>
    </w:p>
    <w:p>
      <w:pPr>
        <w:pStyle w:val="Normal"/>
        <w:ind w:firstLine="284"/>
        <w:jc w:val="both"/>
        <w:rPr/>
      </w:pPr>
      <w:r>
        <w:rPr/>
        <w:t>Медитация естественным образом исправляет наши отношения. Когда мы становимся более расслабленными, мы начинаем лучше общаться с другими. Наши «стены» рушатся, и мы можем открыться более легко. Более присутствуя в настоящем, мы обнаруживаем, что способны уделять другим внимание более качественно и в следствие этого другие люди реагируют на нас более позитивно. Это, в свою очередь, еще больше «раскрывает» нас. Мы обнаруживаем бесконечную спираль улучшающегося качества обмена с другими.</w:t>
      </w:r>
    </w:p>
    <w:p>
      <w:pPr>
        <w:pStyle w:val="Normal"/>
        <w:ind w:firstLine="284"/>
        <w:jc w:val="both"/>
        <w:rPr/>
      </w:pPr>
      <w:r>
        <w:rPr/>
        <w:t>И все же стоит помнить, что отношения требуют времени. Если мы ценим отношения, мы должны найти для них достаточно времени. Когда мы отдаем семье, друзьям или партнерам все свое внимание, они не могут не ответить тем же. Мы дотрагиваемся друг до друга не только на физическом, ментальном или эмоциональном уровне. Но и на уровне духа или сущности. Такие прикосновения вознаграждаются и помогают пробуждать осознание. Отношения становятся контекстом, благоприятным для появления проблесков Мокши.</w:t>
      </w:r>
    </w:p>
    <w:p>
      <w:pPr>
        <w:pStyle w:val="Normal"/>
        <w:ind w:firstLine="284"/>
        <w:jc w:val="both"/>
        <w:rPr/>
      </w:pPr>
      <w:r>
        <w:rPr/>
        <w:t>Там, где два человека затрачивают время для того, чтобы соединиться на глубоком уровне духа или сущности, менее всего они потерпят неудачу, если их общение будет выражаться наиболее полно. Скорее всего, они смогут достаточно высоко оценить запросы своих детей, чтобы сохранить структуру семьи.</w:t>
      </w:r>
    </w:p>
    <w:p>
      <w:pPr>
        <w:pStyle w:val="Normal"/>
        <w:ind w:firstLine="284"/>
        <w:jc w:val="both"/>
        <w:rPr/>
      </w:pPr>
      <w:r>
        <w:rPr/>
        <w:t>Медитация не только способствует отношениям вообще, но и может быть использована для разрешения некоторых трудностей, неизбежно встающих при общении.</w:t>
      </w:r>
    </w:p>
    <w:p>
      <w:pPr>
        <w:pStyle w:val="Normal"/>
        <w:ind w:firstLine="284"/>
        <w:jc w:val="both"/>
        <w:rPr/>
      </w:pPr>
      <w:r>
        <w:rPr/>
        <w:t>Обычно, чтобы поддерживать пробуждающее осознание у других, нужно избегать грубости, чтобы не поранить тонкие чувства. Но иногда нужно быть прямолинейным и твердым. Например, мы хотим общаться с кем-то, но находим это трудным делом. Может быть, мы хотим сообщить нечто важное, но боимся быть непонятыми. Может быть, наши отношения просто плохие. Следующий способ помогает общению прямо из нашей глубинной части — духа, или сущности, с духом, или сущностью другого человека. Если человек получает наше послание именно на этом уровне жизни, на котором мы тесно связаны, мы можем влиять на мышление человека и не бояться, что нас не поймут. Чувствуя, что нас понимают, мы можем говорить лицом к лицу, напрямую.</w:t>
      </w:r>
    </w:p>
    <w:p>
      <w:pPr>
        <w:pStyle w:val="Heading4"/>
        <w:rPr/>
      </w:pPr>
      <w:r>
        <w:rPr/>
        <w:t>Улучшение общения с другими.</w:t>
      </w:r>
    </w:p>
    <w:p>
      <w:pPr>
        <w:pStyle w:val="Normal"/>
        <w:numPr>
          <w:ilvl w:val="0"/>
          <w:numId w:val="4"/>
        </w:numPr>
        <w:jc w:val="both"/>
        <w:rPr/>
      </w:pPr>
      <w:r>
        <w:rPr/>
        <w:t>Сначала медитируйте по базовому методу.</w:t>
      </w:r>
    </w:p>
    <w:p>
      <w:pPr>
        <w:pStyle w:val="Normal"/>
        <w:numPr>
          <w:ilvl w:val="0"/>
          <w:numId w:val="4"/>
        </w:numPr>
        <w:jc w:val="both"/>
        <w:rPr/>
      </w:pPr>
      <w:r>
        <w:rPr/>
        <w:t>Сфокусируйте внимание на носу и почувствуйте, как входит и выходит воздух.</w:t>
      </w:r>
    </w:p>
    <w:p>
      <w:pPr>
        <w:pStyle w:val="Normal"/>
        <w:numPr>
          <w:ilvl w:val="0"/>
          <w:numId w:val="4"/>
        </w:numPr>
        <w:jc w:val="both"/>
        <w:rPr/>
      </w:pPr>
      <w:r>
        <w:rPr/>
        <w:t>Вспомните имя человека, с которым вы хотели бы общаться, и почувствуйте, будто оно или она сейчас перед вами. Не пытайтесь визуализировать человека, просто почувствуйте его присутствие.</w:t>
      </w:r>
    </w:p>
    <w:p>
      <w:pPr>
        <w:pStyle w:val="Normal"/>
        <w:numPr>
          <w:ilvl w:val="0"/>
          <w:numId w:val="4"/>
        </w:numPr>
        <w:jc w:val="both"/>
        <w:rPr/>
      </w:pPr>
      <w:r>
        <w:rPr/>
        <w:t>Пусть дух этого человека войдет с вами в общение. Отметьте результаты этого опыта: они могут проявиться в чувстве свободы, восторга, обновления энергии или удовлетворения, или все наоборот, в зависимости от отношений.</w:t>
      </w:r>
    </w:p>
    <w:p>
      <w:pPr>
        <w:pStyle w:val="Normal"/>
        <w:numPr>
          <w:ilvl w:val="0"/>
          <w:numId w:val="4"/>
        </w:numPr>
        <w:jc w:val="both"/>
        <w:rPr/>
      </w:pPr>
      <w:r>
        <w:rPr/>
        <w:t>Верните осознание к телу. Верните тело в привычное состояние. Осознайте окружение и медленно откройте глаза(Сурияни)</w:t>
      </w:r>
    </w:p>
    <w:p>
      <w:pPr>
        <w:pStyle w:val="Normal"/>
        <w:spacing w:before="240" w:after="0"/>
        <w:ind w:firstLine="284"/>
        <w:jc w:val="both"/>
        <w:rPr/>
      </w:pPr>
      <w:r>
        <w:rPr/>
        <w:t>Эта Медитация помогает встретиться лицом к лицу со своими проблемами. Разговаривая с сущностью нужного человека и слушая его, вы лучше поймете ситуацию в целом. Вы приобретете уверенность для обсуждения важных вопросов напрямую с этим человеком.</w:t>
      </w:r>
    </w:p>
    <w:p>
      <w:pPr>
        <w:pStyle w:val="Normal"/>
        <w:ind w:firstLine="284"/>
        <w:jc w:val="both"/>
        <w:rPr/>
      </w:pPr>
      <w:r>
        <w:rPr/>
        <w:t>Сближаясь с собственной сущностью, мы также становимся чувствительными к нраву и потребностям тех, с кем мы взаимодействуем. Если мы бережно используем свои ощущения в соединении с духом, мы можем быстро узнать другого человека. Например, глаза называют «окнами души». Люди могут скрывать за словами правду, но глаза выдают их. Даже если человек прячет самые сокровенные свои мысли,. По глазам мы увидим, в чем дело. Очень трудно, если не сказать невозможно, лгать глазами.</w:t>
      </w:r>
    </w:p>
    <w:p>
      <w:pPr>
        <w:pStyle w:val="Normal"/>
        <w:ind w:firstLine="284"/>
        <w:jc w:val="both"/>
        <w:rPr/>
      </w:pPr>
      <w:r>
        <w:rPr/>
        <w:t>Аналогично, слова могут быть правдивыми или лживыми, но интонация голоса открывает очень многое об отношениях человека с самим собой и с большим миром вообще и в данный момент. Голос, к примеру указывает, в каком состоянии находится тело — расслаблено оно или напряжено, и если напряжено, то где.</w:t>
      </w:r>
    </w:p>
    <w:p>
      <w:pPr>
        <w:pStyle w:val="Normal"/>
        <w:ind w:firstLine="284"/>
        <w:jc w:val="both"/>
        <w:rPr/>
      </w:pPr>
      <w:r>
        <w:rPr/>
        <w:t>Если вам интересно, с каким человеком вы имеете дело и каков его характер, то вам не обойтись без чувствования. У нас у всех есть особый способ чувствовать других людей, используя «сердце» наподобие радара.</w:t>
      </w:r>
    </w:p>
    <w:p>
      <w:pPr>
        <w:pStyle w:val="Normal"/>
        <w:ind w:firstLine="284"/>
        <w:jc w:val="both"/>
        <w:rPr/>
      </w:pPr>
      <w:r>
        <w:rPr/>
        <w:t>Если мы приоткроемся в центре груди, примерно посередине тела, то можем почувствовать, каков наш собеседник вообще и в соответствии с изменяющейся реакцией на общение с нами.</w:t>
      </w:r>
    </w:p>
    <w:p>
      <w:pPr>
        <w:pStyle w:val="Normal"/>
        <w:ind w:firstLine="284"/>
        <w:jc w:val="both"/>
        <w:rPr/>
      </w:pPr>
      <w:r>
        <w:rPr/>
        <w:t>Вы можете использовать это особое чувствование, одновременно следя за тоном голоса и за выражением глаз. Таким образом вы будете более уверенно понимать других и быстрее находить подходящий вариант общения.</w:t>
      </w:r>
    </w:p>
    <w:p>
      <w:pPr>
        <w:pStyle w:val="Heading3"/>
        <w:rPr/>
      </w:pPr>
      <w:r>
        <w:rPr/>
        <w:t>Взаимоотношения с собой.</w:t>
      </w:r>
    </w:p>
    <w:p>
      <w:pPr>
        <w:pStyle w:val="Normal"/>
        <w:ind w:firstLine="284"/>
        <w:jc w:val="both"/>
        <w:rPr/>
      </w:pPr>
      <w:r>
        <w:rPr/>
        <w:t>Отношения с собой, вероятно, наиболее хитрые из всех отношений. Иногда мы находимся в гармонии с собой и чувствуем единство мыслей, эмоций и поступков. Иногда мы конфликтуем с собой. А иногда мы неправильно оцениваем себя —более или менее строго, чем заслуживаем.</w:t>
      </w:r>
    </w:p>
    <w:p>
      <w:pPr>
        <w:pStyle w:val="Normal"/>
        <w:ind w:firstLine="284"/>
        <w:jc w:val="both"/>
        <w:rPr/>
      </w:pPr>
      <w:r>
        <w:rPr/>
        <w:t>Многие люди консультируются у терапевтов и личных врачей с целью лучше понять себя. Следующая практика помогает настроить наши отношения с самим собой. Она приближает нас к духу и позволяет получить точное руководство от глубинных и мудрых сторон нашей природы.</w:t>
      </w:r>
    </w:p>
    <w:p>
      <w:pPr>
        <w:pStyle w:val="Heading4"/>
        <w:rPr/>
      </w:pPr>
      <w:r>
        <w:rPr/>
        <w:t>Узнать о себе у себя.</w:t>
      </w:r>
    </w:p>
    <w:p>
      <w:pPr>
        <w:pStyle w:val="Normal"/>
        <w:numPr>
          <w:ilvl w:val="0"/>
          <w:numId w:val="7"/>
        </w:numPr>
        <w:tabs>
          <w:tab w:val="clear" w:pos="720"/>
          <w:tab w:val="left" w:pos="681" w:leader="none"/>
        </w:tabs>
        <w:ind w:left="681" w:hanging="397"/>
        <w:jc w:val="both"/>
        <w:rPr/>
      </w:pPr>
      <w:r>
        <w:rPr/>
        <w:t>Медитируйте по основному методу.</w:t>
      </w:r>
    </w:p>
    <w:p>
      <w:pPr>
        <w:pStyle w:val="Normal"/>
        <w:numPr>
          <w:ilvl w:val="0"/>
          <w:numId w:val="7"/>
        </w:numPr>
        <w:tabs>
          <w:tab w:val="clear" w:pos="720"/>
          <w:tab w:val="left" w:pos="681" w:leader="none"/>
        </w:tabs>
        <w:ind w:left="681" w:hanging="397"/>
        <w:jc w:val="both"/>
        <w:rPr/>
      </w:pPr>
      <w:r>
        <w:rPr/>
        <w:t>Перенесите внимание на нос. Почувствуйте, как внешняя энергия входит и выходит через нос.</w:t>
      </w:r>
    </w:p>
    <w:p>
      <w:pPr>
        <w:pStyle w:val="Normal"/>
        <w:numPr>
          <w:ilvl w:val="0"/>
          <w:numId w:val="7"/>
        </w:numPr>
        <w:tabs>
          <w:tab w:val="clear" w:pos="720"/>
          <w:tab w:val="left" w:pos="681" w:leader="none"/>
        </w:tabs>
        <w:ind w:left="681" w:hanging="397"/>
        <w:jc w:val="both"/>
        <w:rPr/>
      </w:pPr>
      <w:r>
        <w:rPr/>
        <w:t>Осознайте себя. Посмотрите на себя внутренним взором или почувствуйте себя перед самим собой. Начните с собой диалог. Кто вы такой? Как вы поживаете? С какими трудностями сталкиваетесь на работе, на учебе, в отношениях с другими? Можете ли вы найти верный способ справиться с ними?</w:t>
      </w:r>
    </w:p>
    <w:p>
      <w:pPr>
        <w:pStyle w:val="Normal"/>
        <w:numPr>
          <w:ilvl w:val="0"/>
          <w:numId w:val="7"/>
        </w:numPr>
        <w:tabs>
          <w:tab w:val="clear" w:pos="720"/>
          <w:tab w:val="left" w:pos="681" w:leader="none"/>
        </w:tabs>
        <w:ind w:left="681" w:hanging="397"/>
        <w:jc w:val="both"/>
        <w:rPr/>
      </w:pPr>
      <w:r>
        <w:rPr/>
        <w:t>Прислушайтесь к ответам, в каком бы образе они не пришли, и задавайте новые вопросы пока не поймете, что приобрели новый уровень понимания.</w:t>
      </w:r>
    </w:p>
    <w:p>
      <w:pPr>
        <w:pStyle w:val="Normal"/>
        <w:numPr>
          <w:ilvl w:val="0"/>
          <w:numId w:val="7"/>
        </w:numPr>
        <w:tabs>
          <w:tab w:val="clear" w:pos="720"/>
          <w:tab w:val="left" w:pos="681" w:leader="none"/>
        </w:tabs>
        <w:ind w:left="681" w:hanging="397"/>
        <w:jc w:val="both"/>
        <w:rPr/>
      </w:pPr>
      <w:r>
        <w:rPr/>
        <w:t>Когда диалог будет завершен, скажите искренне «спасибо» себе и Божественному Разуму внутри себя.</w:t>
      </w:r>
    </w:p>
    <w:p>
      <w:pPr>
        <w:pStyle w:val="Normal"/>
        <w:numPr>
          <w:ilvl w:val="0"/>
          <w:numId w:val="7"/>
        </w:numPr>
        <w:tabs>
          <w:tab w:val="clear" w:pos="720"/>
          <w:tab w:val="left" w:pos="681" w:leader="none"/>
        </w:tabs>
        <w:ind w:left="681" w:hanging="397"/>
        <w:jc w:val="both"/>
        <w:rPr/>
      </w:pPr>
      <w:r>
        <w:rPr/>
        <w:t>Почувствуйте как мышцы возвращаются к обычному тонусу. Осознав окружение, в котором вы находитесь, медленно откройте глаза.(Сурияни)</w:t>
      </w:r>
    </w:p>
    <w:p>
      <w:pPr>
        <w:pStyle w:val="Normal"/>
        <w:spacing w:before="240" w:after="0"/>
        <w:ind w:firstLine="284"/>
        <w:jc w:val="both"/>
        <w:rPr/>
      </w:pPr>
      <w:r>
        <w:rPr/>
        <w:t>Воспользуйтесь этим методом, если у вас появились трудности с пониманием себя или если вы чувствуете, что пора разобраться в том, что вы делаете. Это практика не для ежедневного пользования. Применяйте ее раз в одну-четыре недели, или когда в жизни появятся особые проблемы. Когда вы привыкните к этому методу, то обнаружите, что научились точно оценивать себя даже не прибегая к медитации.</w:t>
      </w:r>
    </w:p>
    <w:p>
      <w:pPr>
        <w:pStyle w:val="Heading3"/>
        <w:rPr/>
      </w:pPr>
      <w:r>
        <w:rPr/>
        <w:t>Отношения с универсальным разумом.</w:t>
      </w:r>
    </w:p>
    <w:p>
      <w:pPr>
        <w:pStyle w:val="Normal"/>
        <w:ind w:firstLine="284"/>
        <w:jc w:val="both"/>
        <w:rPr/>
      </w:pPr>
      <w:r>
        <w:rPr/>
        <w:t>Нашим учителем в этом мире в конечном счете является наш опыт. А в пределах нашего опыта настоящим направляющим является Универсальный Разум, который находится внутри нас и всех вещей. Другие люди и окружение могут стимулировать нас на изучение жизни, на глубокое осознание себя и на развитие способностей решать свои проблемы. Но лишь только то, что мы делаем в действительности, и учит нас по-настоящему. Универсальный Разум ведет нас по жизни. Этот Божественный Разум может быть где угодно, но он не касается нас, если мы не открыты для него. Если мы хотим что-то узнать из источника всей мудрости,. Нам необходимо подойти к нему поближе.</w:t>
      </w:r>
    </w:p>
    <w:p>
      <w:pPr>
        <w:pStyle w:val="Normal"/>
        <w:ind w:firstLine="284"/>
        <w:jc w:val="both"/>
        <w:rPr/>
      </w:pPr>
      <w:r>
        <w:rPr/>
        <w:t>Следующее упражнение сближает нас с источником, и мы можем использовать его при общении с собой, с другими и с миром.</w:t>
      </w:r>
    </w:p>
    <w:p>
      <w:pPr>
        <w:pStyle w:val="Heading4"/>
        <w:rPr/>
      </w:pPr>
      <w:r>
        <w:rPr/>
        <w:t>Привлечение Божественной Мудрости</w:t>
      </w:r>
    </w:p>
    <w:p>
      <w:pPr>
        <w:pStyle w:val="Normal"/>
        <w:numPr>
          <w:ilvl w:val="0"/>
          <w:numId w:val="14"/>
        </w:numPr>
        <w:tabs>
          <w:tab w:val="clear" w:pos="720"/>
          <w:tab w:val="left" w:pos="681" w:leader="none"/>
        </w:tabs>
        <w:ind w:left="681" w:hanging="397"/>
        <w:jc w:val="both"/>
        <w:rPr/>
      </w:pPr>
      <w:r>
        <w:rPr/>
        <w:t>Сядьте на полу скрестив ноги расслабьте мышцы.</w:t>
      </w:r>
    </w:p>
    <w:p>
      <w:pPr>
        <w:pStyle w:val="Normal"/>
        <w:numPr>
          <w:ilvl w:val="0"/>
          <w:numId w:val="14"/>
        </w:numPr>
        <w:tabs>
          <w:tab w:val="clear" w:pos="720"/>
          <w:tab w:val="left" w:pos="681" w:leader="none"/>
        </w:tabs>
        <w:ind w:left="681" w:hanging="397"/>
        <w:jc w:val="both"/>
        <w:rPr/>
      </w:pPr>
      <w:r>
        <w:rPr/>
        <w:t>Медитируйте по базовому методу.</w:t>
      </w:r>
    </w:p>
    <w:p>
      <w:pPr>
        <w:pStyle w:val="Normal"/>
        <w:numPr>
          <w:ilvl w:val="0"/>
          <w:numId w:val="14"/>
        </w:numPr>
        <w:tabs>
          <w:tab w:val="clear" w:pos="720"/>
          <w:tab w:val="left" w:pos="681" w:leader="none"/>
        </w:tabs>
        <w:ind w:left="681" w:hanging="397"/>
        <w:jc w:val="both"/>
        <w:rPr/>
      </w:pPr>
      <w:r>
        <w:rPr/>
        <w:t>Перенесите внимание на нос. Почувствуйте как входит и выходит воздух.</w:t>
      </w:r>
    </w:p>
    <w:p>
      <w:pPr>
        <w:pStyle w:val="Normal"/>
        <w:numPr>
          <w:ilvl w:val="0"/>
          <w:numId w:val="14"/>
        </w:numPr>
        <w:tabs>
          <w:tab w:val="clear" w:pos="720"/>
          <w:tab w:val="left" w:pos="681" w:leader="none"/>
        </w:tabs>
        <w:ind w:left="681" w:hanging="397"/>
        <w:jc w:val="both"/>
        <w:rPr/>
      </w:pPr>
      <w:r>
        <w:rPr/>
        <w:t>Определите, что в своей жизни вы хотели бы узнать или понять лучше. Спросите Универсальный Разум или Бога о тех вопросах, которые вас волнуют.</w:t>
      </w:r>
    </w:p>
    <w:p>
      <w:pPr>
        <w:pStyle w:val="Normal"/>
        <w:numPr>
          <w:ilvl w:val="0"/>
          <w:numId w:val="14"/>
        </w:numPr>
        <w:tabs>
          <w:tab w:val="clear" w:pos="720"/>
          <w:tab w:val="left" w:pos="681" w:leader="none"/>
        </w:tabs>
        <w:ind w:left="681" w:hanging="397"/>
        <w:jc w:val="both"/>
        <w:rPr/>
      </w:pPr>
      <w:r>
        <w:rPr/>
        <w:t>Будьте открыты для ответа. Осознайте форму, в которой придет ответ. Она будет варьироваться в зависимости от вашего темперамента и уровня развития. Ответ может быть в форме символа или образа; в форме слов или звуков, которые раздаются в голове; как чувство или как прямое знание. Если вы не поняли ответ, попросите прояснить его. Если нужно, поговорите внутри с собой пока все не станет на свои места.</w:t>
      </w:r>
    </w:p>
    <w:p>
      <w:pPr>
        <w:pStyle w:val="Normal"/>
        <w:numPr>
          <w:ilvl w:val="0"/>
          <w:numId w:val="14"/>
        </w:numPr>
        <w:tabs>
          <w:tab w:val="clear" w:pos="720"/>
          <w:tab w:val="left" w:pos="681" w:leader="none"/>
        </w:tabs>
        <w:ind w:left="681" w:hanging="397"/>
        <w:jc w:val="both"/>
        <w:rPr/>
      </w:pPr>
      <w:r>
        <w:rPr/>
        <w:t>Когда вы будете готовы, почувствуйте, как тело возвращается к обычному состоянию. Осознайте окружение и затем медленно откройте глаза.(Сурияни).</w:t>
      </w:r>
    </w:p>
    <w:p>
      <w:pPr>
        <w:pStyle w:val="Normal"/>
        <w:spacing w:before="240" w:after="0"/>
        <w:ind w:firstLine="284"/>
        <w:jc w:val="both"/>
        <w:rPr/>
      </w:pPr>
      <w:r>
        <w:rPr/>
        <w:t>Если вы почувствовали, что не сможете пообщаться с Универсальным Разумом, не огорчайтесь. Попытайтесь снова в другой раз. Практика научит вас, как общаться и учиться у Божественной Мудрости.</w:t>
      </w:r>
    </w:p>
    <w:p>
      <w:pPr>
        <w:pStyle w:val="Heading2"/>
        <w:rPr/>
      </w:pPr>
      <w:r>
        <w:rPr/>
        <w:t>Осознание жизни — в потоке активности.</w:t>
      </w:r>
    </w:p>
    <w:p>
      <w:pPr>
        <w:pStyle w:val="Normal"/>
        <w:ind w:firstLine="284"/>
        <w:jc w:val="both"/>
        <w:rPr/>
      </w:pPr>
      <w:r>
        <w:rPr/>
        <w:t>Медитация не замыкается в себе. Ее задача — повысить качество жизни. Регулярная медитация автоматически приводит к этому, постоянно соединяя нас с Универсальной Сущностью, безграничным источником энергии, разума, мира и благосостояния внутри и вне нас. Регулярно соприкасаясь с этим источником, мы сближаем с ним нашу жизнь. Мы привносим его в свою жизнь. Разум и тело приходят в гармонию друг с другом, и в то же время в гармонию с окружающим миром.</w:t>
      </w:r>
    </w:p>
    <w:p>
      <w:pPr>
        <w:pStyle w:val="Normal"/>
        <w:ind w:firstLine="284"/>
        <w:jc w:val="both"/>
        <w:rPr/>
      </w:pPr>
      <w:r>
        <w:rPr/>
        <w:t>Активность приносит удовлетворение, когда она протекает легко и естественно. А это случается, когда мы расслаблены и вместе с тем сфокусированы на повседневной жизни. Вообще, люди либо теряются в точке фокусировки, либо им трудно фокусироваться, когда они наслаждаются расширенным осознанием. В культурном плане, балийцам чаще приходится развивать способность фокусироваться, а людям на западе — способность наслаждаться мягким и широким полем внимания.</w:t>
      </w:r>
    </w:p>
    <w:p>
      <w:pPr>
        <w:pStyle w:val="Normal"/>
        <w:ind w:firstLine="284"/>
        <w:jc w:val="both"/>
        <w:rPr/>
      </w:pPr>
      <w:r>
        <w:rPr/>
        <w:t>Медитация помогает развить способность как фокусировки, так и поддержания широты осознания. Мы находим что мы можем быть близко соединенными с окружающим нас миром и с источником творчества, энергии и нашей внутренней силы. Мы находимся на переднем плане внимания, но позволяем естественным творческим откликам из наших глубинных сторон управлять тем, что происходит. После этого мы спонтанно и изящно плывем в потоке активности. У нас есть выбор между однонаправленным вниманием или между несколькими фокусами — как то бывает в балийском храме или в западной семье, когда один из родителей ведет хозяйство и воспитывает двух-трех детей. При однонаправленною внимании мы получаем великолепную возможность сфокусироваться на конкретном результате. При нескольких фокусах мы можем заниматься нескольким делами сразу. Мы успеваем сделать несколько дел, используя гибкое переключение внимания. Сделать такой выбор можно приобретя определенные навыки в повседневной жизни.</w:t>
      </w:r>
    </w:p>
    <w:p>
      <w:pPr>
        <w:pStyle w:val="Normal"/>
        <w:ind w:firstLine="284"/>
        <w:jc w:val="both"/>
        <w:rPr/>
      </w:pPr>
      <w:r>
        <w:rPr/>
        <w:t>Когда мы растем в Мокше, мы открываемся для заднего плана опыта, для нашего собственного осознания. В тоже время продолжая фокусироваться. Мы входим в состояние, равное медитативному, в то время, как мы активны. В этом состоит одна из причин для регулярных коротких медитаций — мы привыкаем быстро входить в медитативное состояние.</w:t>
      </w:r>
    </w:p>
    <w:p>
      <w:pPr>
        <w:pStyle w:val="Normal"/>
        <w:ind w:firstLine="284"/>
        <w:jc w:val="both"/>
        <w:rPr/>
      </w:pPr>
      <w:r>
        <w:rPr/>
        <w:t>Чтобы поддерживать изящное действие, мы можем привлекать медитативное состояние по разному. Например, мы можем просто расслабиться и отдохнуть в Себе, выполняя монотонную работу. Когда мы идем, едем за рулем, гладим белье, мы можем немного расширить внимание и отдыхать в чувстве собственного осознания, просто присутствуя в том, что есть. Если нам нужно проехать 30 километров, нет необходимости мысленно гнать машину к цели. Достаточно установить направление. На поездку уйдет какое-то время, но пока мы едем, мы можем наслаждаться каждым моментом. Просто присутствуя в процессе вождения и изменяющегося пейзажа.</w:t>
      </w:r>
    </w:p>
    <w:p>
      <w:pPr>
        <w:pStyle w:val="Normal"/>
        <w:ind w:firstLine="284"/>
        <w:jc w:val="both"/>
        <w:rPr/>
      </w:pPr>
      <w:r>
        <w:rPr/>
        <w:t>Еще мы можем использовать медитативное состояние для привлечения всех своих ресурсов, когда сталкиваемся с задачей, требующей лучшего исполнения — например, для сложного собеседования при приеме на работу или для выступления перед большой аудиторией. Если мы сумеем открыть свое осознание и доверимся разуму в целом, мы достигнем состояния огромного воодушевления, в котором мы делаем очень мало, но с превосходным качеством. Высококлассные спортсмены и люди, добившиеся успехов во всех других областях, инстинктивно находят дорожки к такому состоянию. Зрители быстро распознают в себе особое качество и власть подобных моментов. На Бали состояние вдохновенного доверия, открытости и сосредоточенности считается видом божественной одержимости(таксо). Путем регулярной медитации легко добиться таких состояний, когда высшая сила входит в нас и завладевает нами.</w:t>
      </w:r>
    </w:p>
    <w:p>
      <w:pPr>
        <w:pStyle w:val="Normal"/>
        <w:ind w:firstLine="284"/>
        <w:jc w:val="both"/>
        <w:rPr/>
      </w:pPr>
      <w:r>
        <w:rPr/>
        <w:t>Мы можем использовать медитативное состояние, чтобы быть уверенным, что достигнем его в нужный момент, просто задав направление перед важным событием в жизни. Если мы установим намерение заранее, то пригласим все свои силы, чтобы они помогли нам доплыть до благоприятного результата не теряя расслабленности и сосредоточенности.</w:t>
      </w:r>
    </w:p>
    <w:p>
      <w:pPr>
        <w:pStyle w:val="Heading4"/>
        <w:rPr/>
      </w:pPr>
      <w:r>
        <w:rPr/>
        <w:t>Установление намерения.</w:t>
      </w:r>
    </w:p>
    <w:p>
      <w:pPr>
        <w:pStyle w:val="Normal"/>
        <w:numPr>
          <w:ilvl w:val="0"/>
          <w:numId w:val="16"/>
        </w:numPr>
        <w:tabs>
          <w:tab w:val="clear" w:pos="720"/>
          <w:tab w:val="left" w:pos="681" w:leader="none"/>
        </w:tabs>
        <w:ind w:left="681" w:hanging="397"/>
        <w:jc w:val="both"/>
        <w:rPr/>
      </w:pPr>
      <w:r>
        <w:rPr/>
        <w:t>Определите, зачем вы хотите установить намерение. Спросите себя: «Чего конкретно я хочу?» Уточните, где и когда. Иногда полезно написать на бумаге, чего вы хотите.</w:t>
      </w:r>
    </w:p>
    <w:p>
      <w:pPr>
        <w:pStyle w:val="Normal"/>
        <w:numPr>
          <w:ilvl w:val="0"/>
          <w:numId w:val="16"/>
        </w:numPr>
        <w:tabs>
          <w:tab w:val="clear" w:pos="720"/>
          <w:tab w:val="left" w:pos="681" w:leader="none"/>
        </w:tabs>
        <w:ind w:left="681" w:hanging="397"/>
        <w:jc w:val="both"/>
        <w:rPr/>
      </w:pPr>
      <w:r>
        <w:rPr/>
        <w:t>Проверьте, приветствуют ли то, что вы хотите, все ваши части личности. Спросите себя: «Действительно ли я этого хочу?» Если у вас есть сомнения, подумайте, стоит ли продолжать, и если да, то что нужно учесть дополнительно.</w:t>
      </w:r>
    </w:p>
    <w:p>
      <w:pPr>
        <w:pStyle w:val="Normal"/>
        <w:numPr>
          <w:ilvl w:val="0"/>
          <w:numId w:val="16"/>
        </w:numPr>
        <w:tabs>
          <w:tab w:val="clear" w:pos="720"/>
          <w:tab w:val="left" w:pos="681" w:leader="none"/>
        </w:tabs>
        <w:ind w:left="681" w:hanging="397"/>
        <w:jc w:val="both"/>
        <w:rPr/>
      </w:pPr>
      <w:r>
        <w:rPr/>
        <w:t>Сядьте, как во время медитации и войдите в состояние такое же, как в других методах. Поблагодарите свой созидательный источник за последнюю услугу, оказанную вам и попросите реализовать свое намерение.</w:t>
      </w:r>
    </w:p>
    <w:p>
      <w:pPr>
        <w:pStyle w:val="Normal"/>
        <w:numPr>
          <w:ilvl w:val="0"/>
          <w:numId w:val="16"/>
        </w:numPr>
        <w:tabs>
          <w:tab w:val="clear" w:pos="720"/>
          <w:tab w:val="left" w:pos="681" w:leader="none"/>
        </w:tabs>
        <w:ind w:left="681" w:hanging="397"/>
        <w:jc w:val="both"/>
        <w:rPr/>
      </w:pPr>
      <w:r>
        <w:rPr/>
        <w:t>Найдите ощущение, будто ваше намерение уже реализовывается. Это могут быть образы, слова или телесные ощущения.</w:t>
      </w:r>
    </w:p>
    <w:p>
      <w:pPr>
        <w:pStyle w:val="Normal"/>
        <w:numPr>
          <w:ilvl w:val="0"/>
          <w:numId w:val="16"/>
        </w:numPr>
        <w:tabs>
          <w:tab w:val="clear" w:pos="720"/>
          <w:tab w:val="left" w:pos="681" w:leader="none"/>
        </w:tabs>
        <w:ind w:left="681" w:hanging="397"/>
        <w:jc w:val="both"/>
        <w:rPr/>
      </w:pPr>
      <w:r>
        <w:rPr/>
        <w:t>Когда вы почувствуете, что намерение готово осуществиться так, как вас устраивает, отпустите все мысли, чувства и образы. Просто отдыхайте в осознании. Найдите чувство признательности к вашему созидательному источнику.</w:t>
      </w:r>
    </w:p>
    <w:p>
      <w:pPr>
        <w:pStyle w:val="Normal"/>
        <w:numPr>
          <w:ilvl w:val="0"/>
          <w:numId w:val="16"/>
        </w:numPr>
        <w:tabs>
          <w:tab w:val="clear" w:pos="720"/>
          <w:tab w:val="left" w:pos="681" w:leader="none"/>
        </w:tabs>
        <w:ind w:left="681" w:hanging="397"/>
        <w:jc w:val="both"/>
        <w:rPr/>
      </w:pPr>
      <w:r>
        <w:rPr/>
        <w:t>Когда будете готовы, постепенно вернитесь к активности, как это делаете всегда.(Питер).</w:t>
      </w:r>
    </w:p>
    <w:p>
      <w:pPr>
        <w:pStyle w:val="Normal"/>
        <w:spacing w:before="240" w:after="0"/>
        <w:ind w:firstLine="284"/>
        <w:jc w:val="both"/>
        <w:rPr/>
      </w:pPr>
      <w:r>
        <w:rPr/>
        <w:t>Для наиболее важных задач, возможно, придется заявлять о своем намерении много раз, может быть, даже каждый день вплоть до события.</w:t>
      </w:r>
    </w:p>
    <w:p>
      <w:pPr>
        <w:pStyle w:val="Normal"/>
        <w:ind w:firstLine="284"/>
        <w:jc w:val="both"/>
        <w:rPr/>
      </w:pPr>
      <w:r>
        <w:rPr/>
        <w:t>Время от времени вы можете посчитать нужным пересмотреть ключевые области своей жизни, например, работу, дом, отношения с другими. При этом вы задаетесь таким вопросом: есть ли какой-нибудь важный аспект моей жизни, в котором нужно поменять намерение, чтобы внести изменение или улучшение?</w:t>
      </w:r>
    </w:p>
    <w:p>
      <w:pPr>
        <w:pStyle w:val="Normal"/>
        <w:ind w:firstLine="284"/>
        <w:jc w:val="both"/>
        <w:rPr/>
      </w:pPr>
      <w:r>
        <w:rPr/>
        <w:t>Если вы воспользовались «Установление намерения» для важного события, напомните себе об этом намерении перед самым событием. Верьте, что оно приведет вас к плодотворным результатам и действуйте. Приступайте к намеченному плану, откиньте все сомнения и колебания. Пусть для вас работают все аспекты вашей личности.</w:t>
      </w:r>
    </w:p>
    <w:p>
      <w:pPr>
        <w:pStyle w:val="Normal"/>
        <w:ind w:firstLine="284"/>
        <w:jc w:val="both"/>
        <w:rPr/>
      </w:pPr>
      <w:r>
        <w:rPr/>
      </w:r>
    </w:p>
    <w:p>
      <w:pPr>
        <w:pStyle w:val="Normal"/>
        <w:ind w:firstLine="284"/>
        <w:jc w:val="both"/>
        <w:rPr/>
      </w:pPr>
      <w:r>
        <w:rPr/>
        <w:t>Если «Установление намерения» помогает осознанию получить направление до важного события в нашей жизни, мы также можем использовать медитацию для облегчения любой повседневной деятельности. Многие методы, которые мы дали вам помимо основных, — например, метод для улучшения отношений — служат этой цели.</w:t>
      </w:r>
    </w:p>
    <w:p>
      <w:pPr>
        <w:pStyle w:val="Normal"/>
        <w:ind w:firstLine="284"/>
        <w:jc w:val="both"/>
        <w:rPr/>
      </w:pPr>
      <w:r>
        <w:rPr/>
        <w:t>Следующий метод поможет вам развить навыки и способности сохранять естественность в любом виде деятельности. Сначала испробуйте его там, где требуется физическое изменение, например в том виде спорта, которым занимаетесь. Тем не менее, вы также можете практиковать его, чтобы улучшить любую область своей жизни там, где вы хотите иметь больше изящества и удовольствия — от домашнего хозяйства до профессиональных качеств.</w:t>
      </w:r>
    </w:p>
    <w:p>
      <w:pPr>
        <w:pStyle w:val="Heading4"/>
        <w:rPr/>
      </w:pPr>
      <w:r>
        <w:rPr/>
        <w:t>Улучшение умений и повышение эффективности в повседневной жизни.</w:t>
      </w:r>
    </w:p>
    <w:p>
      <w:pPr>
        <w:pStyle w:val="Normal"/>
        <w:numPr>
          <w:ilvl w:val="0"/>
          <w:numId w:val="11"/>
        </w:numPr>
        <w:tabs>
          <w:tab w:val="clear" w:pos="720"/>
          <w:tab w:val="left" w:pos="681" w:leader="none"/>
        </w:tabs>
        <w:ind w:left="681" w:hanging="397"/>
        <w:jc w:val="both"/>
        <w:rPr/>
      </w:pPr>
      <w:r>
        <w:rPr/>
        <w:t>Сядьте скрестив ноги и медитируйте, как описано в предыдущих методах.</w:t>
      </w:r>
    </w:p>
    <w:p>
      <w:pPr>
        <w:pStyle w:val="Normal"/>
        <w:numPr>
          <w:ilvl w:val="0"/>
          <w:numId w:val="11"/>
        </w:numPr>
        <w:tabs>
          <w:tab w:val="clear" w:pos="720"/>
          <w:tab w:val="left" w:pos="681" w:leader="none"/>
        </w:tabs>
        <w:ind w:left="681" w:hanging="397"/>
        <w:jc w:val="both"/>
        <w:rPr/>
      </w:pPr>
      <w:r>
        <w:rPr/>
        <w:t>Перенесите внимание на нос и почувствуйте, как входит и выходит воздух.</w:t>
      </w:r>
    </w:p>
    <w:p>
      <w:pPr>
        <w:pStyle w:val="Normal"/>
        <w:numPr>
          <w:ilvl w:val="0"/>
          <w:numId w:val="11"/>
        </w:numPr>
        <w:tabs>
          <w:tab w:val="clear" w:pos="720"/>
          <w:tab w:val="left" w:pos="681" w:leader="none"/>
        </w:tabs>
        <w:ind w:left="681" w:hanging="397"/>
        <w:jc w:val="both"/>
        <w:rPr/>
      </w:pPr>
      <w:r>
        <w:rPr/>
        <w:t>Определите намерение. Какой именно вид деятельности вы хотите улучшить? Просто скажите себе или почувствуйте: « Я хочу …» — и назовите то, что вы выбрали.</w:t>
      </w:r>
    </w:p>
    <w:p>
      <w:pPr>
        <w:pStyle w:val="Normal"/>
        <w:numPr>
          <w:ilvl w:val="0"/>
          <w:numId w:val="11"/>
        </w:numPr>
        <w:tabs>
          <w:tab w:val="clear" w:pos="720"/>
          <w:tab w:val="left" w:pos="681" w:leader="none"/>
        </w:tabs>
        <w:ind w:left="681" w:hanging="397"/>
        <w:jc w:val="both"/>
        <w:rPr/>
      </w:pPr>
      <w:r>
        <w:rPr/>
        <w:t>Почувствуйте перед собой элементы этой деятельности. Например, если вы хотите лучше играть в футбол, ощутите перед собой мяч. Не пытайтесь визуализировать или представлять его себе. Однако, если вы его видите, то пусть так и будет.</w:t>
      </w:r>
    </w:p>
    <w:p>
      <w:pPr>
        <w:pStyle w:val="Normal"/>
        <w:numPr>
          <w:ilvl w:val="0"/>
          <w:numId w:val="11"/>
        </w:numPr>
        <w:tabs>
          <w:tab w:val="clear" w:pos="720"/>
          <w:tab w:val="left" w:pos="681" w:leader="none"/>
        </w:tabs>
        <w:ind w:left="681" w:hanging="397"/>
        <w:jc w:val="both"/>
        <w:rPr/>
      </w:pPr>
      <w:r>
        <w:rPr/>
        <w:t>Отметьте, как вы взаимодействуете с мячом или с тем, что вы почувствовали. Просто осознайте, что происходит. Пусть ваша глубинная сторона, которую еще называют духом или подсознанием, учит вас. Будьте едины со своим разумом и телом.</w:t>
      </w:r>
    </w:p>
    <w:p>
      <w:pPr>
        <w:pStyle w:val="Normal"/>
        <w:numPr>
          <w:ilvl w:val="0"/>
          <w:numId w:val="11"/>
        </w:numPr>
        <w:tabs>
          <w:tab w:val="clear" w:pos="720"/>
          <w:tab w:val="left" w:pos="681" w:leader="none"/>
        </w:tabs>
        <w:ind w:left="681" w:hanging="397"/>
        <w:jc w:val="both"/>
        <w:rPr/>
      </w:pPr>
      <w:r>
        <w:rPr/>
        <w:t>Когда вы будете готовы, выйдите из медитации, как всегда, постепенно.</w:t>
      </w:r>
    </w:p>
    <w:p>
      <w:pPr>
        <w:pStyle w:val="Normal"/>
        <w:numPr>
          <w:ilvl w:val="0"/>
          <w:numId w:val="11"/>
        </w:numPr>
        <w:tabs>
          <w:tab w:val="clear" w:pos="720"/>
          <w:tab w:val="left" w:pos="681" w:leader="none"/>
        </w:tabs>
        <w:ind w:left="681" w:hanging="397"/>
        <w:jc w:val="both"/>
        <w:rPr/>
      </w:pPr>
      <w:r>
        <w:rPr/>
        <w:t>После медитации испробуйте в реальности то, что испытали в медитации.(Сурияни.)</w:t>
      </w:r>
    </w:p>
    <w:p>
      <w:pPr>
        <w:pStyle w:val="Normal"/>
        <w:spacing w:before="240" w:after="0"/>
        <w:ind w:firstLine="284"/>
        <w:jc w:val="both"/>
        <w:rPr/>
      </w:pPr>
      <w:r>
        <w:rPr/>
        <w:t>После этой практики вы, может быть, захотите что-то дополнить. Повторите весь процесс несколько раз , пока ваше исполнение в реальности не совпадет с переживанием внутри. Помните, что вы можете избрать любую область жизни, в которой, как вы считаете, вам необходимо иметь более расслабленный фокус.</w:t>
      </w:r>
    </w:p>
    <w:p>
      <w:pPr>
        <w:pStyle w:val="Heading2"/>
        <w:rPr/>
      </w:pPr>
      <w:r>
        <w:rPr/>
        <w:t>Итоги.</w:t>
      </w:r>
    </w:p>
    <w:p>
      <w:pPr>
        <w:pStyle w:val="Normal"/>
        <w:ind w:firstLine="284"/>
        <w:jc w:val="both"/>
        <w:rPr/>
      </w:pPr>
      <w:r>
        <w:rPr/>
        <w:t>При регулярной медитации мы все больше убеждаемся, что наш опыт и есть наш учитель. Медитация помогает учиться в повседневной жизни, просто подсоединяясь к источнику. Дополнительные методы, предложенные нами, — такие, как «Установление намерения», «Улучшение умений и повышение эффективности» — ускоряют этот процесс, используя измененные состояния сознания и предлагая разуму (и телу) вдохновение и направленность.</w:t>
      </w:r>
    </w:p>
    <w:p>
      <w:pPr>
        <w:pStyle w:val="Normal"/>
        <w:ind w:firstLine="284"/>
        <w:jc w:val="both"/>
        <w:rPr/>
      </w:pPr>
      <w:r>
        <w:rPr/>
        <w:t>В результате этих практик мы начинаем изменяться. Мы по прежнему будем активны, но фокус нашего внимания станет гибче. Глаза начнут излучать покой, уравновешенность и силу.</w:t>
      </w:r>
    </w:p>
    <w:p>
      <w:pPr>
        <w:pStyle w:val="Normal"/>
        <w:ind w:firstLine="284"/>
        <w:jc w:val="both"/>
        <w:rPr/>
      </w:pPr>
      <w:r>
        <w:rPr/>
        <w:t>Мы обнаруживаем, что когда мы расслабленны и сконцентрированы, каждый день предлагает восхитительные моменты Мокши. Улыбка, аромат цветка, вдохнутый в грудь, проплывающее облако, легкий ветерок, — все может открыть наше осознание для чувства Универсального Поля, в котором все и существует.</w:t>
      </w:r>
      <w:r>
        <w:br w:type="page"/>
      </w:r>
    </w:p>
    <w:p>
      <w:pPr>
        <w:pStyle w:val="Normal"/>
        <w:ind w:firstLine="284"/>
        <w:jc w:val="both"/>
        <w:rPr/>
      </w:pPr>
      <w:r>
        <w:rPr/>
      </w:r>
    </w:p>
    <w:p>
      <w:pPr>
        <w:pStyle w:val="Heading1"/>
        <w:rPr/>
      </w:pPr>
      <w:r>
        <w:rPr/>
        <w:t>Эстетика повседневной жизн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position w:val="-13"/>
          <w:sz w:val="118"/>
        </w:rPr>
        <w:t>М</w:t>
      </w:r>
      <w:r>
        <w:rPr>
          <w:b/>
        </w:rPr>
        <w:t>едитация</w:t>
      </w:r>
      <w:r>
        <w:rPr/>
        <w:t xml:space="preserve"> и сходные практики открывают близкие отношения с сущностной красотой, унаследованной как нами, так жизнью в целом. Наше осознание — и зеркало, в котором отражается все прекрасное, и начало всего прекрасного, с чем сталкиваемся. С медитацией красота естественно становится более существенной и драгоценной в нашей жизни.</w:t>
      </w:r>
    </w:p>
    <w:p>
      <w:pPr>
        <w:pStyle w:val="Normal"/>
        <w:ind w:firstLine="284"/>
        <w:jc w:val="both"/>
        <w:rPr/>
      </w:pPr>
      <w:r>
        <w:rPr/>
        <w:t>Глубокой необходимостью сегодня является переоценка ценностей, дающая главные приоритеты тому, что называют эстетичным. Мы живем в такие времена, когда количество более важно, чем качество. В современных городах банки полируют и отделываю так, как в былые времена строили только храмы, церкви и дворцы. Но ведь банк — это место ни для поклонения, ни для проживания. В целом, банки — просто стерильное напоминание о роли денег и экономики в умах современных людей. Сегодня города превратились в ужасных монстров — как по внешнему виду, так и по качеству жизни огромного количества людей. Мы отделили и отрегулировали стремление к прекрасному, создавая мавзолеи творчества прошлого — музеи и художественные галереи. Но мы легко можем превратить свою собственную жизнь в мгновения, наполненные силой и красотой.</w:t>
      </w:r>
    </w:p>
    <w:p>
      <w:pPr>
        <w:pStyle w:val="Normal"/>
        <w:ind w:firstLine="284"/>
        <w:jc w:val="both"/>
        <w:rPr/>
      </w:pPr>
      <w:r>
        <w:rPr/>
        <w:t>Бали напоминает нам о важности искусства в жизни и жизни, как искусства. Многие люди в мире рисуют, пишут музыку, танцуют, создают скульптуру. Балийцы очень восприимчивы к эстетике формы, цвета, искусства и драмы. Много времени и энергии тратится на создание украшений из пальмовых листьев, бамбука, дерева, рисовой муки, цветов и других природных материалов для различных церемоний. Многое из того, что создается — включая изысканные скульптуры из мяса и хрящей — совершенно эфемерны. На подготовку животных и похоронных носилок уходят дни, но похороны поглощают их мгновенно.</w:t>
      </w:r>
    </w:p>
    <w:p>
      <w:pPr>
        <w:pStyle w:val="Normal"/>
        <w:ind w:firstLine="284"/>
        <w:jc w:val="both"/>
        <w:rPr/>
      </w:pPr>
      <w:r>
        <w:rPr/>
        <w:t>Восприимчивость балийцев к эстетике сказывается и в повседневной жизни. Они двигаются и ведут себя очень грациозно даже наедине с собой. Хотя сейчас можно заметить огрубление речи и поведения, связанные с распространением телевидения, многое из их чувствительности сохраняется в их врожденной учтивости.</w:t>
      </w:r>
    </w:p>
    <w:p>
      <w:pPr>
        <w:pStyle w:val="Normal"/>
        <w:ind w:firstLine="284"/>
        <w:jc w:val="both"/>
        <w:rPr/>
      </w:pPr>
      <w:r>
        <w:rPr/>
        <w:t>С современной точки зрения избыток красоты в повседневной жизни — это непозволительная роскошь. Мы же считаем, что жизнь приносит больше удовлетворения, если мы открыты присущей ей красоте, она возрождает красоту внутри нас. Каждый из нас имеет естественную склонность к красоте. Ведь именно она дает нам, когда мы пробудимся, врожденное стремление к поддержанию гармонии между микрокосмом и макрокосмом. Чувство прекрасного ведет нас к гармонии, даже если иногда это означает, что нужно нарушить устоявшуюся, статичную гармонию.</w:t>
      </w:r>
    </w:p>
    <w:p>
      <w:pPr>
        <w:pStyle w:val="Normal"/>
        <w:ind w:firstLine="284"/>
        <w:jc w:val="both"/>
        <w:rPr/>
      </w:pPr>
      <w:r>
        <w:rPr/>
        <w:t>Пробуждение в настоящем моменте несет с собой высокую оценку того, что мы переживаем. В каком-то смысле красота — это сущность «сейчас». Когда мы лучше осознаем, что мы на самом деле испытываем в данный момент, вместо того, чтобы стремиться в будущее или убегать назад, мы обнаруживаем, что каждое мгновение обладает неотразимым очарованием. Равновесие между малым и большим мирами, обетованных в Сущности, развивает в человеке восприимчивость к эстетике настоящего момента. Это правильная реакция на «здесь и сейчас», как и появление творческого начала.</w:t>
      </w:r>
    </w:p>
    <w:p>
      <w:pPr>
        <w:pStyle w:val="Normal"/>
        <w:ind w:firstLine="284"/>
        <w:jc w:val="both"/>
        <w:rPr/>
      </w:pPr>
      <w:r>
        <w:rPr/>
        <w:t>Легко жаловаться на грубость современной жизни, как это делают писатели но лекарство найти не так уж просто. Краткие периоды изучения искусства в школе не позволяют познать прекрасное в жизни, как не сделают это правительственные субсидии на развитие искусства. Культурное обновление, жизнь с уважением прекрасного, зависит прежде всего от обновления каждого человека. Это, в свою очередь, зависит от регулярных контактов с глубокими уровнями осознания внутри нас, из-за чего мы становимся ближе к основанию большого и малого миров.</w:t>
      </w:r>
    </w:p>
    <w:p>
      <w:pPr>
        <w:pStyle w:val="Normal"/>
        <w:ind w:firstLine="284"/>
        <w:jc w:val="both"/>
        <w:rPr/>
      </w:pPr>
      <w:r>
        <w:rPr/>
        <w:t>Мокша вовсе не побег из жизни в какое-то иное царство. Она предпосылка для полного высвобождения творческих возможностей жизни. Когда люди узнают о свободе и красоте, присущих их собственной сущности и духу, они оживляют течение духа во всем обществе. Они создают предпосылки для переоценки целей, задач и средств выражения культуры. Для таких перемен пора давно назрела. И для них не нужна суета и волнения. Нужны лишь несколько минут тишины каждый день нашей беспокойной жизни, как мы и предлагаем на страницах этой книги.</w:t>
      </w:r>
      <w:r>
        <w:br w:type="page"/>
      </w:r>
    </w:p>
    <w:p>
      <w:pPr>
        <w:pStyle w:val="Normal"/>
        <w:ind w:firstLine="284"/>
        <w:jc w:val="both"/>
        <w:rPr/>
      </w:pPr>
      <w:r>
        <w:rPr/>
      </w:r>
    </w:p>
    <w:p>
      <w:pPr>
        <w:pStyle w:val="Heading1"/>
        <w:rPr/>
      </w:pPr>
      <w:r>
        <w:rPr/>
        <w:t>Послесловие</w:t>
      </w:r>
    </w:p>
    <w:p>
      <w:pPr>
        <w:pStyle w:val="Heading2"/>
        <w:rPr/>
      </w:pPr>
      <w:r>
        <w:rPr/>
        <w:t>Мое путешествие по духовности —Сурияни.</w:t>
      </w:r>
    </w:p>
    <w:p>
      <w:pPr>
        <w:pStyle w:val="Normal"/>
        <w:jc w:val="both"/>
        <w:rPr/>
      </w:pPr>
      <w:r>
        <w:rPr>
          <w:b/>
          <w:position w:val="-13"/>
          <w:sz w:val="118"/>
        </w:rPr>
        <w:t>Я</w:t>
      </w:r>
      <w:r>
        <w:rPr>
          <w:b/>
        </w:rPr>
        <w:t xml:space="preserve"> изучила</w:t>
      </w:r>
      <w:r>
        <w:rPr/>
        <w:t xml:space="preserve"> медитацию, когда мне было 14 лет. В то время я училась во втором классе высшей школы. Там был учитель, который и познакомил меня с духовной теорией, утверждавшей, что люди могут быть близки к Богу, лечить болезни и развивать свой разум. В то время мало кто изучал духовность в раннем возрасте. Вообще, балийцы считают, что изучают медитацию только старики или избранные Богом люди. Некоторые полагают, что человек начинает изучать медитацию, потому что он или она запутались в жизни и не знают, что делать. У меня была другая мотивация. Я изучила медитацию, потому что хотела исцелить мать , которая все время болела, несмотря на советы докторов. Болезнь матери стесняла всю семью. Мы боялись что-либо делать, потому, что не хотели тревожить мать. Когда она немного поправлялась, то легко выходила из себя. В такие моменты никто не решался спорить с ней, потому что любое возражение приводило ее в ярость, и она била и швыряла все, что попадалось ей под руку. Мы стояли и не шевелились. Мы стояли и боялись вызвать у матери гнев и получить затрещину. Мы благодарили Бога за то, что с нами оставался отец. Он всегда рассказывал нам на ночь сказки и истории. Он вселил в нас смелость бороться с империализмом и стремление не уступать в обучении голландцам.</w:t>
      </w:r>
    </w:p>
    <w:p>
      <w:pPr>
        <w:pStyle w:val="Normal"/>
        <w:ind w:firstLine="284"/>
        <w:jc w:val="both"/>
        <w:rPr/>
      </w:pPr>
      <w:r>
        <w:rPr/>
        <w:t>Желая исцелить мать, я прилежно изучала медитацию. Я училась у своего опыта. Вначале все члены моей семьи противились моим занятиям. Они думали, что это противоречит индуистским учениям, или что я сменила религию и стала мусульманкой. Уверовав, что я сменила религию, моя мать грозилась выгнать меня из дома. Но в конце концов я вылечила мать (и других родственников). Убедившись, что моя вера в индуизм не поколебалась, один за одним все члены моей семьи поверили в мои способности и тоже стали практиковать медитацию. Наш дом наполнился миром, а мать изменилась до неузнаваемости. Она стала спокойной, ее припадки ярости исчезли и в семье перестали случаться раздоры. К нам стали приходить соседи, чтобы поучиться медитации.</w:t>
      </w:r>
    </w:p>
    <w:p>
      <w:pPr>
        <w:pStyle w:val="Normal"/>
        <w:ind w:firstLine="284"/>
        <w:jc w:val="both"/>
        <w:rPr/>
      </w:pPr>
      <w:r>
        <w:rPr/>
        <w:t>После года занятий я неожиданно получила послание, в котором сообщалось, что Бог использует меня для распространения медитации во всем мире. В результате медитативного диалога я узнала, что если я соглашусь с этим заданием, то меня ждут серьезные проверки. В моей личности произойдут быстрые изменения, поменяются привычки и способности. Еще мне сообщили, что изменения будут происходить внезапно, и что это может вызвать затруднения. Если я пройду проверку, я получу ответственность за распространение этого вида медитации в мирных целях, не только в Индонезии, но и по всему свету. Я тогда была еще подростком и не знала о жизни взрослых. Я была робкой и радовалась общению с подругами. Я редко высказывала суждения о жизни и никогда не выступала перед людьми. Но моя жажда знаний была сильной, и я согласилась пройти испытания, не особенно задумываясь о последствиях.</w:t>
      </w:r>
    </w:p>
    <w:p>
      <w:pPr>
        <w:pStyle w:val="Normal"/>
        <w:ind w:firstLine="284"/>
        <w:jc w:val="both"/>
        <w:rPr/>
      </w:pPr>
      <w:r>
        <w:rPr/>
        <w:t>После этого я почувствовала, что мною руководит Богиня. Она учила меня и давала указания обо всех аспектах жизни. В течение трех месяцев меня интенсивно испытывали разного рода необычными проверками. В течение всего периода я говорила и меня инструктировали на незнакомом мне и всем окружающем языке, но я все понимала, а с другими общалась знаками и жестами. Ни говорить, ни писать по индонезийски я не могла, хотя и понимала, что мне говорят. На две недели я ослепла, но могла ходить не натыкаясь ни на что и не падая. Хотя раньше я не танцевала, я вдруг научилась индийским танцам и стала петь, с легкостью и грацией как профессиональная певица. Я получила подробности о том, что значит быть человеком от зачатия, во время рождения, в течение жизни и при воссоединении с богом после смерти. Моя робость испарилась, и я приобрела уверенность при общении с людьми. Я стала мудрее и могла отвечать на вопросы людей на больших собраниях или во время консультаций. Я выражала новые идеи и учила людей, которых раньше не видала.</w:t>
      </w:r>
    </w:p>
    <w:p>
      <w:pPr>
        <w:pStyle w:val="Normal"/>
        <w:ind w:firstLine="284"/>
        <w:jc w:val="both"/>
        <w:rPr/>
      </w:pPr>
      <w:r>
        <w:rPr/>
        <w:t>Пропустив три месяца в школе, я не была уверена, что сдам экзамены. Хотя я ничего не учила и чувствовала, что ничего не знаю, я автоматически ответила на все вопросы. Хорошо справившись с экзаменами в школе, я стала сдавать главный экзамен духовности — не впасть в гордыню и высокомерия. Мне нужно было оставаться сосредоточенной и не терять веру, что бы ни произошло.</w:t>
      </w:r>
    </w:p>
    <w:p>
      <w:pPr>
        <w:pStyle w:val="Normal"/>
        <w:ind w:firstLine="284"/>
        <w:jc w:val="both"/>
        <w:rPr/>
      </w:pPr>
      <w:r>
        <w:rPr/>
        <w:t>Я была подростком, и видела, как развлекаются мои одноклассники, но мне приходилось контролировать себя и сдерживать желание повеселиться с друзьями. Круглые сутки я тренировалась, училась наблюдать и размышлять над ситуацией, а не просто участвовать в ней. Я должна была научиться действовать без промедления, если это было нужно. Я читала лекции в селениях, поэтому выглядела и говорила скорее как священник, чем подросток. Я занималась групповой медитацией с 9.00 вечера до 3.00 утра, или даже дольше, а потом шла в школу, как обычно. Когда Бог посылал мне особые уроки, я пропускала школу. Я пропускала по два школьных дня в неделю, и у меня не было времени учиться. Чтобы решить эту проблему, я концентрировалась, когда говорили учителя, чтобы поглотить всю информацию и больше ее не повторять. У меня никогда не было высоких оценок, но я всегда сдавала все зачеты.</w:t>
      </w:r>
    </w:p>
    <w:p>
      <w:pPr>
        <w:pStyle w:val="Normal"/>
        <w:ind w:firstLine="284"/>
        <w:jc w:val="both"/>
        <w:rPr/>
      </w:pPr>
      <w:r>
        <w:rPr/>
        <w:t>То же самое случилось и в студенческие годы, когда я изучала медицину. Мне нужно было зарабатывать деньги, чтобы продолжить учебу и чтобы поддерживать младших братьев. В 20 лет я была вынуждена отказаться от всех обычных для моих ровесников занятий. Иногда мое сердце рвалось нарушить этот порядок, иногда меня привлекали юноши, но потом я вспоминала, что я тренируюсь для успеха в будущем. Неизбежно я брала под контроль свои чувства и успокаивалась. Кроме работы и учебы я продолжала развивать свои способности начиная от приготовления пищи и кончая драматической игрой, поэзией, рисованием, пением и т. д. Я словно хотела доказать, что в жизни нам доступно все. В дополнение ко всему, мне приходилось быть активной в других областях, включая участие в политических организациях, роль ведущей на национальной радиостанции и роль студентки-активистки, помогающей в работе декану. Я хотела быть примером демонстрирующим, что при нужной мотивации любой может с успехом развить свои способности. И все это время я совсем не растрачивала энергию. Мне казалось, что вся моя жизнь распланирована устроена, и мне остается только идти по проторенной дорожке.</w:t>
      </w:r>
    </w:p>
    <w:p>
      <w:pPr>
        <w:pStyle w:val="Normal"/>
        <w:ind w:firstLine="284"/>
        <w:jc w:val="both"/>
        <w:rPr/>
      </w:pPr>
      <w:r>
        <w:rPr/>
        <w:t>После нескольких лет путешествия по этим тропам, я поняла, что мне недостает свободы. Я почувствовала, что все, что сделала. было сделано скорее внешней силой, чем мною. Во мне разгорелась борьба. Были ли все полученные мною указания истинными? Есть ли какая-нибудь вероятность того, что я принимаю свои собственные решения? Выполнила ли я все указания? Нормальный ли я человек, как и все другие люди, свободно выбирающие, что им делать? Я решила расстаться со всем, что было запланировано. Например, я хотела сдать экзамен не повторяя его, хотя «по правилу» я должна была повторять все экзамены на первом курсе медицинской школы. Что бы я ни пыталась сделать, я не смогла отказаться от согласия следовать «расписанию», и не стала больше раздражаться. Из 40 студентов моего курса я закончила школу второй по успехам. И несмотря на множество дополнительных занятий я стала врачом - благодаря Божьему замыслу.</w:t>
      </w:r>
    </w:p>
    <w:p>
      <w:pPr>
        <w:pStyle w:val="Normal"/>
        <w:ind w:firstLine="284"/>
        <w:jc w:val="both"/>
        <w:rPr/>
      </w:pPr>
      <w:r>
        <w:rPr/>
        <w:t>Став врачом, я столкнулась с новой дилеммой: быть ли мне доктором или духовным целителем? Как доктору мне бы платили за лечение пациентов. Мой успех как целителя зависел бы от Бога, и просить плату за Божью помощь я бы не посмела. Мне хотелось жить полной жизнью, иметь семью, мужа, детей. Чтобы содержать семью, я выбрала профессию доктора. Проработав два года в области микробиологии я перешла, к нейрологии и психиатрии и получила степень доктора медицинских наук. В эти же годы я вышла замуж и родила шестерых сыновей. Так я воплотила в жизнь идею, которую высказывала людям в селениях, когда мне было 14 лет.</w:t>
      </w:r>
    </w:p>
    <w:p>
      <w:pPr>
        <w:pStyle w:val="Normal"/>
        <w:ind w:firstLine="284"/>
        <w:jc w:val="both"/>
        <w:rPr/>
      </w:pPr>
      <w:r>
        <w:rPr/>
        <w:t>Среди приходивших ко мне пациентов были, и такие которые искали духовной помощи, хотя другие ждали помощи только медицинской науки. Если они приходили за духовностью, я использовала духовный метод, и приглашала в свою медитативную группу. Если они видели во мне просто врача-медика, я лечила их как медик. На практике я объединяла свои духовные способности и знания о западной медицине. Я не решалась внедрить в свою частную практику медитацию. Мои коллеги были довольно циничны и презрительно относились к духовному целительству. Мне не хотелось терять свою идентификацию как доктору или как психиатру.</w:t>
      </w:r>
    </w:p>
    <w:p>
      <w:pPr>
        <w:pStyle w:val="Normal"/>
        <w:ind w:firstLine="284"/>
        <w:jc w:val="both"/>
        <w:rPr/>
      </w:pPr>
      <w:r>
        <w:rPr/>
        <w:t>Изучив гипноз, я смогла связать и интегрировать медицину и психотерапию с духовной жизнью балийских индусов. Я набралась смелости и представила био-психо-социо-культурно-духовную концепцию, объясняющую проблемы ментального здоровья, моим коллегам медикам на открытых дискуссия и семинарах. Я сказала, что медитация может служить мостом для понимания медициной духовных способностей. Эти концепции отнюдь не противоречивы: напротив, они дополняют друг друга. Современная западная психиатрия учит, что высшие способности человека находятся в мозге, который контролирует физическую и ментальную сферу, а духовная концепция учит, что выше всего духовная сила человека, и она влияет на мозг, который и контролирует наши мысли и тело. Когда я представила эту концепцию на нескольких семинарах в Индонезии, почти все психиатры были против неё. Некоторые считали, что я вышла за пределы науки, а кое-кто даже заявил, что я вовсе не психиатр. В балийском обществе как и вне Бали (на Яве, Ломбоке, Сулавеси) реакция была иной. Говорили, что ученый впервые признал духовный аспект, в который верят на Бали. Традиционные целители (БАЛИАН) оценили мою точку зрения, потому что она позволяла взглянуть на них под новым углом по отношению к врачам. Врачи и Балианс лечат проблемы с ментальным здоровьем, но по-разному, потому что у них разные убеждения. Доктор подходит с естественной стороны. А Балиан со сверхестественной. А пациент хочет поправиться со всех сторон; избавиться и от духовного вмешательства, и от природной болезни.</w:t>
      </w:r>
    </w:p>
    <w:p>
      <w:pPr>
        <w:pStyle w:val="Normal"/>
        <w:ind w:firstLine="284"/>
        <w:jc w:val="both"/>
        <w:rPr/>
      </w:pPr>
      <w:r>
        <w:rPr/>
        <w:t>Я принялась обучать медитации, которая сложилась на основе моего опыта с 14 лет. Ко мне приходили дети, молодежь, взрослые и старики. Я учу медитации всех, кто хочет её изучить. Если я применяю медитацию в психотерапии, то пациент, и я медитируем вместе. Я даю устные инструкции пациенту, но наблюдаю за его состоянием посредством духовного общения. Медитация и гипноз помогают соприкоснуться со своим духом. От этого лечение идет быстрее, время на процесс излечения уменьшается. Люди начинают лучше понимать себя и учатся самостоятельно справляться со своими проблемами.</w:t>
      </w:r>
    </w:p>
    <w:p>
      <w:pPr>
        <w:pStyle w:val="Normal"/>
        <w:ind w:firstLine="284"/>
        <w:jc w:val="both"/>
        <w:rPr/>
      </w:pPr>
      <w:r>
        <w:rPr/>
        <w:t>Предохранение уменьшает необходимость лечения, и я все чаще и чаще обучаю людей медитации и релаксации для повседневной жизни. Чтобы привлечь в неё духовную энергию. Связь с нашей глубинной стороной при помощи медитации помогает развить уверенность в себе, и укрепить тело и разум. Иммунная система функционирует лучше, и мы не болеем. А когда здоровы мы, здорово и общество.</w:t>
      </w:r>
    </w:p>
    <w:p>
      <w:pPr>
        <w:pStyle w:val="Heading2"/>
        <w:rPr/>
      </w:pPr>
      <w:r>
        <w:rPr/>
        <w:t>Мое внутреннее путешествие - Питер.</w:t>
      </w:r>
    </w:p>
    <w:p>
      <w:pPr>
        <w:pStyle w:val="Normal"/>
        <w:ind w:firstLine="284"/>
        <w:jc w:val="both"/>
        <w:rPr/>
      </w:pPr>
      <w:r>
        <w:rPr/>
        <w:t>Я был рожден отцом-поляком и матерью англичанкой в Норфолке, Англия. Мой отец вернулся в Польшу, когда я был еще совсем маленьким. Мать дала клятву воспитать меня в духе римско-католической церкви, хотя она и не исповедовала эту религию.</w:t>
      </w:r>
    </w:p>
    <w:p>
      <w:pPr>
        <w:pStyle w:val="Normal"/>
        <w:ind w:firstLine="284"/>
        <w:jc w:val="both"/>
        <w:rPr/>
      </w:pPr>
      <w:r>
        <w:rPr/>
        <w:t>Однажды она отвела меня в воскресную школу, которой заправляла художница, осевшая в Норфолке после бурной жизни. Она приглашала меня пожить недельку другую в маленькой деревушке, в которой, как утверждали, появилась Дева Мария более тысячи лет назад. Деревушка стала центром паломничества вплоть до самой Реформации. Теперь, в нашем веке, она переживала нечто вроде возрождения. Мисс Джелф была полна интереснейших историй о путешествиях в Индию, об истории, искусстве, и даже о том как преследовали её семью. Именно этот рассказ и подвел её к беседе о католицизме. Пока я жил у неё я заметил, что концентрации на духовной жизни, ранние прогулки по росистым полям перед мессой в маленькой часовне Уолсингема оказали на меня удивительное влияние. Я уехал домой обновленным, чувствовал себя свежим, чистым и невинно открытым жизни. Этот эффект длился несколько месяцев, постепенно снижая свою интенсивность. По мере того, как я подрастал, я заметил, что такие периоды длятся с каждым годом все меньше.</w:t>
      </w:r>
    </w:p>
    <w:p>
      <w:pPr>
        <w:pStyle w:val="Normal"/>
        <w:ind w:firstLine="284"/>
        <w:jc w:val="both"/>
        <w:rPr/>
      </w:pPr>
      <w:r>
        <w:rPr/>
        <w:t>И в детстве и юности у меня было смутное чувство, что у меня есть желание проникнуть в суть природы и значение нашего существования в этом мире. Мне было все равно, как я это сделаю – с помощью духовных техник, которыми меня научили, или, исследуя то, что говорят о вселенной физики нашего столетия.</w:t>
      </w:r>
    </w:p>
    <w:p>
      <w:pPr>
        <w:pStyle w:val="Normal"/>
        <w:ind w:firstLine="284"/>
        <w:jc w:val="both"/>
        <w:rPr/>
      </w:pPr>
      <w:r>
        <w:rPr/>
        <w:t>Постепенно я несколько отошел от церковных учений, чувствуя, что священники и братство, обучавшие меня, имели благие намерения, но часть говорили из-за веры, не имеющей практического подтверждения, а почерпнутой из источников разного рода - из манускриптов, описаний святых, папских деклараций и т. п. И вместе с тем в современном плюралистическом обществе было столько соперничающих размышлений о реальности, которые так и бросались в глаза, что я уже не знал, что на самом деле правда, а что нет, и можно ли в этом разобраться. Мне нужно было найти собственную уверенность. Это, как я понял, нельзя постичь в ходе интеллектуальных споров или изучением версий происхождения. Мне пришлось начинать с того, что было неоспоримо верно внутри меня и строить на этом фундаменте. Единственное, в чем я был уверен - это в том, что я был живой сущностью, получающей опыт, что бы это не означало.</w:t>
      </w:r>
    </w:p>
    <w:p>
      <w:pPr>
        <w:pStyle w:val="Normal"/>
        <w:ind w:firstLine="284"/>
        <w:jc w:val="both"/>
        <w:rPr/>
      </w:pPr>
      <w:r>
        <w:rPr/>
        <w:t>Как и многие студенты конца 60-х, я экспериментировал с разными способами изменения сознания. Это открыло мне проблески замечательных областей и подтвердило, что реальность во многом зависит от того, как наш разум и наше тело интерпретируют её. Я стал искать метод, который был бы более естественным и менее разрушительным для ума и тела. Такой метод я нашел – после нескольких столкновений с ним – в трансцендентальной медитации. Трансцендинтальная медитация привлекла меня, потому что её описывали, как простой и естественный процесс, который не требует концентрации в обычном смысле этого слова. Она основывается на естественной тенденции разума искать поле большого счастья. Такое поле разум находит в собственной внутренней природе. Я с удовольствием обнаружил, что этот метод быстро и глубоко погрузил меня в мою сущность. Я обожал соединяться с источником мира и полноты, которые были, как я узнал, более реальны, чем что либо, с чем мне пришлось сталкиваться. Я ощущал счастье и покой, утихомирившие былое беспокойство ума и духа. Я стал лучше понимать других и вообще стал более терпимым. Я заметил, что мне легко учиться. Я перелопатил уйму книг, получил из них больше, чем получал раньше, и сдал экзамены так, как не ожидал ни один из преподавателей. Я совершенно уверен, что без медитации я бы никогда не приступил к аспирантской работе. За шесть месяцев изучения данной практики я стал учителем медитации и активно пропагандировал её во Франции и Англии.</w:t>
      </w:r>
    </w:p>
    <w:p>
      <w:pPr>
        <w:pStyle w:val="Normal"/>
        <w:ind w:firstLine="284"/>
        <w:jc w:val="both"/>
        <w:rPr/>
      </w:pPr>
      <w:r>
        <w:rPr/>
        <w:t>Опыт медитации сразу же напомнил мне о том, что художники и писатели типа Руссо, Бодлера, Пруста, Уодсворта и многих других, встречавшихся мне во время учебы, называли расширенным осознанием. Я чувствовал, что подобное переживание играет ключевую роль в их творчестве, влияя не только на тему писателей, но и на сознание читателя.</w:t>
      </w:r>
    </w:p>
    <w:p>
      <w:pPr>
        <w:pStyle w:val="Normal"/>
        <w:ind w:firstLine="284"/>
        <w:jc w:val="both"/>
        <w:rPr/>
      </w:pPr>
      <w:r>
        <w:rPr/>
        <w:t>Следующие лет десять я совершенствовал понимание механизма медитации, интенсивно практикуя и изучая её. В начале 70-х я провел три года в новом университете в Швейцарии. В университете исследовали проблемы сознания, и там я начал писать о влиянии повышенного осознания на творческий процесс, а потом вернулся в Англию и защитил докторскую диссертацию на эту тему. Самое интересное открытие, сделанное мной в то время, состоит в том, что художники часто глубоко связаны с внутренним осознанием через избранный ими вид творчества. Творчество было и средством для достижения, и результатом расширенного осознания, запущенное рисованием, музыкой или поэзией. В то же время, когда художники различных направлений изучали медитацию, они обнаруживали, что те же творческие механизмы можно было обобщить для других областей их жизни. Художники смогли заняться другими видами искусства и радоваться множеству обычных занятий, например, приготовлению пищи, прогулкам и т.п. Медитация освободила творческое отношение к жизни в целом.</w:t>
      </w:r>
    </w:p>
    <w:p>
      <w:pPr>
        <w:pStyle w:val="Normal"/>
        <w:ind w:firstLine="284"/>
        <w:jc w:val="both"/>
        <w:rPr/>
      </w:pPr>
      <w:r>
        <w:rPr/>
        <w:t xml:space="preserve">В начале 80-х, продолжая исследования, я начал работать с Тони Бьюзен, обучающего, как быстро и эффективно учиться. Я понял не только, что учиться для меня всегда было важно, но и что мы учимся по-разному. Мы учимся, преуспеть в жизни. Но возможности воплотить знания зависят от наших отношений с глубинным аспектом себя. Обучение в любой сфере открывает наши возможности. Чем больше возможностей открыто, тем успешней мы учимся. Таким образом, хотя мы не всегда это понимаем, чем больше мы учимся, тем больше нам предстоит узнать о своей истинной природе. Постепенно я осознал, что больше всего нам нужно своего рода «неучение» об ошибочном понятии, которое у нас есть о том, кто мы такие, каковы наши возможности и каковы те ограничения, которые существуют в нашем воображении. Понять и освободиться от подобных недоразумений и ложных представлений о жизни стало для меня чем-то вроде страсти. Объединив собственные озарения, полученные в медитации, с озарениями в нейро-лингвистике(НЛП) о природе и структуре верований, я принялся помогать другим разрушить ошибочные учения о том, кто мы такие на самом деле. </w:t>
      </w:r>
    </w:p>
    <w:p>
      <w:pPr>
        <w:pStyle w:val="Normal"/>
        <w:ind w:firstLine="284"/>
        <w:jc w:val="both"/>
        <w:rPr/>
      </w:pPr>
      <w:r>
        <w:rPr/>
        <w:t>В конце 80-х я осознал, что стойкая страсть и образ жизни с самого раннего детства были едва уловимым поиском и переживанием того, что лучше всего я могу описать как сущность или осознание. Под этим я понимаю внутреннюю сущность моей жизни, проблескивающую с ранних моментов детства. Я знал, что это постижение жизненно важно, потому что только в нашем осознание все известное случается. Я решил увеличить исследование и узнать, как можно пробудить сознание и оживить его, чтобы повысить качество жизни.</w:t>
      </w:r>
    </w:p>
    <w:p>
      <w:pPr>
        <w:pStyle w:val="Normal"/>
        <w:ind w:firstLine="284"/>
        <w:jc w:val="both"/>
        <w:rPr/>
      </w:pPr>
      <w:r>
        <w:rPr/>
        <w:t>Я обнаружил, что дверь к повышенному осознанию потенциально всегда открыта. Мы можем оживить осознание разными способами – при помощи искусства, движения, самоанализа. Можно просто немного сбросить темп и позволить себе более глубоко постичь, что мы переживаем. И все же основным путем к этой полуоткрытой двери остается медитация. Как вода, медитация смывает весь грим, очищает дух и мы возвращаемся к активности с открытыми глазами и с обновленной энергией.</w:t>
      </w:r>
    </w:p>
    <w:p>
      <w:pPr>
        <w:pStyle w:val="Normal"/>
        <w:ind w:firstLine="284"/>
        <w:jc w:val="both"/>
        <w:rPr/>
      </w:pPr>
      <w:r>
        <w:rPr/>
        <w:t>Посетив в 1993г. остров Бали, уловил в традиционной культуре с её почтительностью и молитвенностью остатки образа жизни, полагавшегося на особое качество осознания. Жизнь на острове спокойна и величественна - искусство, дети, мелкие заботы, время провождения с друзьями и незнакомыми людьми, из всего этого состоит местная жизнь, но здесь ощущаешь движение к настоящему моменту, равновесие между личными нуждами и нуждами других. Организация и координирование сложных церемоний и событий у балийцев происходит естественно, и люди совсем не спешат и не суетятся. Сурияни хороший на то пример. Я был поражен, сколько всего она успевает. У неё есть большая семья, работа, конференции, частная практика, теоретические и практические исследовательские проекты, политическая деятельность, попытки вселить в обществе новое отношение к престарелым, беседы с посетителями, и при всем при этом она остается сердечной, доброй, невозмутимой, как будто в её распоряжение есть целая вечность.</w:t>
      </w:r>
    </w:p>
    <w:p>
      <w:pPr>
        <w:pStyle w:val="Normal"/>
        <w:ind w:firstLine="284"/>
        <w:jc w:val="both"/>
        <w:rPr/>
      </w:pPr>
      <w:r>
        <w:rPr/>
        <w:t>Хотя медитация, представленная в этой книге, не особенно широко практикуется на Бали в наши дни, к ней до сих пор относятся с почтением. Сразу чувствуешь, что образ жизни на острове установился давным-давно благодаря мудрости, восходящей из медитации. Для выхода во внешнюю активность медитация имеет множество способов, поэтому все аспекты жизни от зачатия до смерти и дальше заключены в разворачивающееся осознание. Волны двадцатого века захлестывают остров, и только смахнув пыль забыться со старого понятия Мокши, можно сохранить культуру, основанную на практической мудрости.</w:t>
      </w:r>
    </w:p>
    <w:p>
      <w:pPr>
        <w:pStyle w:val="Normal"/>
        <w:ind w:firstLine="284"/>
        <w:jc w:val="both"/>
        <w:rPr/>
      </w:pPr>
      <w:r>
        <w:rPr/>
        <w:t>Сегодня, помимо написания книг и обучения людей из разных стран, я создаю центр в Сидемене, в предгорье величественного Гунунг Агунг, священного вулкана, занимающего большую часть острова как в физическом плане, так и символически. Тут, в этой спокойной местности я собираюсь учить уникальному синтезу медитации, искусства, движения и внутренних исследований, который я назвал «Путь мудрости». Это средство для пробуждения осознания. «Путь мудрости» содержит лучшие западные и восточные подходы к раскрытию осознания и предлагает что-то вроде моста между двумя мирами. На Бали я нашел идеальные условия для этой работы.</w:t>
      </w:r>
      <w:r>
        <w:br w:type="page"/>
      </w:r>
    </w:p>
    <w:p>
      <w:pPr>
        <w:pStyle w:val="Normal"/>
        <w:rPr>
          <w:b/>
          <w:b/>
          <w:sz w:val="24"/>
        </w:rPr>
      </w:pPr>
      <w:r>
        <w:rPr>
          <w:b/>
          <w:sz w:val="24"/>
        </w:rPr>
        <w:t xml:space="preserve"> </w:t>
      </w:r>
      <w:r>
        <w:rPr>
          <w:b/>
          <w:sz w:val="24"/>
        </w:rPr>
        <w:t>Другие книги авторов:</w:t>
      </w:r>
    </w:p>
    <w:p>
      <w:pPr>
        <w:pStyle w:val="Normal"/>
        <w:ind w:firstLine="284"/>
        <w:jc w:val="both"/>
        <w:rPr>
          <w:b/>
          <w:b/>
          <w:sz w:val="24"/>
        </w:rPr>
      </w:pPr>
      <w:r>
        <w:rPr>
          <w:b/>
          <w:sz w:val="24"/>
        </w:rPr>
      </w:r>
    </w:p>
    <w:p>
      <w:pPr>
        <w:pStyle w:val="Normal"/>
        <w:ind w:firstLine="284"/>
        <w:jc w:val="both"/>
        <w:rPr/>
      </w:pPr>
      <w:r>
        <w:rPr/>
        <w:t>Лу Кетут Суриями и Йснсен, «Балийцы», ОУП, Куала Лумпур, 1992г.</w:t>
      </w:r>
    </w:p>
    <w:p>
      <w:pPr>
        <w:pStyle w:val="Normal"/>
        <w:ind w:firstLine="284"/>
        <w:jc w:val="both"/>
        <w:rPr/>
      </w:pPr>
      <w:r>
        <w:rPr/>
        <w:t>« Транс и одержимость на Бали», ОУП, Куала Лумпур, 1993г.</w:t>
      </w:r>
    </w:p>
    <w:p>
      <w:pPr>
        <w:pStyle w:val="Normal"/>
        <w:ind w:firstLine="284"/>
        <w:jc w:val="both"/>
        <w:rPr/>
      </w:pPr>
      <w:r>
        <w:rPr/>
        <w:t>Питер Врица, «Живое осознание», Гейтуэй Букс, Бат, Англия, 1996г.</w:t>
      </w:r>
    </w:p>
    <w:p>
      <w:pPr>
        <w:pStyle w:val="Normal"/>
        <w:ind w:firstLine="284"/>
        <w:jc w:val="both"/>
        <w:rPr/>
      </w:pPr>
      <w:r>
        <w:rPr/>
      </w:r>
    </w:p>
    <w:p>
      <w:pPr>
        <w:pStyle w:val="Normal"/>
        <w:rPr/>
      </w:pPr>
      <w:r>
        <w:rPr/>
        <w:t>За информацией о психиатрической помощи, семинарах и т.п. вы можете писать:</w:t>
      </w:r>
    </w:p>
    <w:p>
      <w:pPr>
        <w:pStyle w:val="Normal"/>
        <w:ind w:firstLine="284"/>
        <w:rPr>
          <w:lang w:val="en-US"/>
        </w:rPr>
      </w:pPr>
      <w:r>
        <w:rPr>
          <w:lang w:val="en-US"/>
        </w:rPr>
        <w:t>Dr Luh Ketut Suryani, Jalan Gandapura 12, Denpasar, Bali, Indonesia</w:t>
      </w:r>
    </w:p>
    <w:p>
      <w:pPr>
        <w:pStyle w:val="Normal"/>
        <w:ind w:firstLine="284"/>
        <w:jc w:val="both"/>
        <w:rPr/>
      </w:pPr>
      <w:r>
        <w:rPr/>
        <w:t>Или</w:t>
      </w:r>
      <w:r>
        <w:rPr>
          <w:lang w:val="en-US"/>
        </w:rPr>
        <w:t>:</w:t>
      </w:r>
    </w:p>
    <w:p>
      <w:pPr>
        <w:pStyle w:val="Normal"/>
        <w:ind w:firstLine="284"/>
        <w:jc w:val="both"/>
        <w:rPr>
          <w:lang w:val="en-US"/>
        </w:rPr>
      </w:pPr>
      <w:r>
        <w:rPr>
          <w:lang w:val="en-US"/>
        </w:rPr>
        <w:t>Dr Peter Wrycza, Pos Restan, Sidemen, Karangasem, Bai 80864, Indonesia</w:t>
      </w:r>
    </w:p>
    <w:p>
      <w:pPr>
        <w:pStyle w:val="Normal"/>
        <w:ind w:firstLine="284"/>
        <w:jc w:val="both"/>
        <w:rPr/>
      </w:pPr>
      <w:r>
        <w:rPr/>
        <w:t xml:space="preserve">Вы также можете связаться с Питером по E-mail: 100410, </w:t>
      </w:r>
      <w:hyperlink r:id="rId17">
        <w:r>
          <w:rPr>
            <w:rStyle w:val="InternetLink"/>
            <w:u w:val="none"/>
          </w:rPr>
          <w:t>1423@Compuserve.com</w:t>
        </w:r>
      </w:hyperlink>
    </w:p>
    <w:p>
      <w:pPr>
        <w:pStyle w:val="Normal"/>
        <w:ind w:firstLine="284"/>
        <w:jc w:val="both"/>
        <w:rPr/>
      </w:pPr>
      <w:r>
        <w:rPr/>
        <w:t>В</w:t>
      </w:r>
      <w:r>
        <w:rPr>
          <w:lang w:val="en-US"/>
        </w:rPr>
        <w:t xml:space="preserve"> </w:t>
      </w:r>
      <w:r>
        <w:rPr/>
        <w:t>Европе</w:t>
      </w:r>
      <w:r>
        <w:rPr>
          <w:lang w:val="en-US"/>
        </w:rPr>
        <w:t>: Vera Rochin, 28 Rue Louis Pasteur, 92100 Boulogne, France</w:t>
      </w:r>
    </w:p>
    <w:p>
      <w:pPr>
        <w:pStyle w:val="Normal"/>
        <w:ind w:firstLine="284"/>
        <w:jc w:val="both"/>
        <w:rPr/>
      </w:pPr>
      <w:r>
        <w:rPr/>
        <w:t>Телефон: +33 146 04 79 33</w:t>
      </w:r>
    </w:p>
    <w:p>
      <w:pPr>
        <w:pStyle w:val="Normal"/>
        <w:ind w:firstLine="284"/>
        <w:jc w:val="both"/>
        <w:rPr/>
      </w:pPr>
      <w:r>
        <w:rPr/>
        <w:t>Факс: +33 146 04 98 91</w:t>
      </w:r>
    </w:p>
    <w:p>
      <w:pPr>
        <w:pStyle w:val="Normal"/>
        <w:ind w:firstLine="284"/>
        <w:jc w:val="both"/>
        <w:rPr/>
      </w:pPr>
      <w:r>
        <w:rPr/>
      </w:r>
    </w:p>
    <w:sectPr>
      <w:footerReference w:type="default" r:id="rId18"/>
      <w:type w:val="nextPage"/>
      <w:pgSz w:orient="landscape" w:w="16838" w:h="11906"/>
      <w:pgMar w:left="9356"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2">
    <w:lvl w:ilvl="0">
      <w:start w:val="1"/>
      <w:numFmt w:val="bullet"/>
      <w:lvlText w:val=""/>
      <w:lvlJc w:val="left"/>
      <w:pPr>
        <w:tabs>
          <w:tab w:val="num" w:pos="624"/>
        </w:tabs>
        <w:ind w:left="624" w:hanging="39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480" w:after="240"/>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b/>
      <w:sz w:val="22"/>
    </w:rPr>
  </w:style>
  <w:style w:type="paragraph" w:styleId="Heading4">
    <w:name w:val="Heading 4"/>
    <w:basedOn w:val="Normal"/>
    <w:next w:val="Normal"/>
    <w:qFormat/>
    <w:pPr>
      <w:keepNext w:val="true"/>
      <w:numPr>
        <w:ilvl w:val="3"/>
        <w:numId w:val="1"/>
      </w:numPr>
      <w:spacing w:before="240" w:after="240"/>
      <w:outlineLvl w:val="3"/>
    </w:pPr>
    <w:rPr>
      <w:b/>
      <w:sz w:val="22"/>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i/>
    </w:rPr>
  </w:style>
  <w:style w:type="paragraph" w:styleId="Heading6">
    <w:name w:val="Heading 6"/>
    <w:basedOn w:val="Normal"/>
    <w:next w:val="Normal"/>
    <w:qFormat/>
    <w:pPr>
      <w:keepNext w:val="true"/>
      <w:numPr>
        <w:ilvl w:val="5"/>
        <w:numId w:val="1"/>
      </w:numPr>
      <w:ind w:firstLine="284"/>
      <w:outlineLvl w:val="5"/>
    </w:pPr>
    <w:rPr>
      <w:rFonts w:ascii="Courier New" w:hAnsi="Courier New" w:cs="Courier New"/>
      <w:i/>
    </w:rPr>
  </w:style>
  <w:style w:type="paragraph" w:styleId="Heading7">
    <w:name w:val="Heading 7"/>
    <w:basedOn w:val="Normal"/>
    <w:next w:val="Normal"/>
    <w:qFormat/>
    <w:pPr>
      <w:keepNext w:val="true"/>
      <w:numPr>
        <w:ilvl w:val="6"/>
        <w:numId w:val="1"/>
      </w:numPr>
      <w:ind w:firstLine="284"/>
      <w:jc w:val="both"/>
      <w:outlineLvl w:val="6"/>
    </w:pPr>
    <w:rPr>
      <w:b/>
      <w:sz w:val="24"/>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color w:val="auto"/>
      <w:sz w:val="28"/>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color w:val="auto"/>
      <w:sz w:val="28"/>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color w:val="auto"/>
      <w:sz w:val="28"/>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color w:val="auto"/>
      <w:sz w:val="28"/>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color w:val="auto"/>
      <w:sz w:val="28"/>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6z0">
    <w:name w:val="WW8Num56z0"/>
    <w:qFormat/>
    <w:rPr>
      <w:rFonts w:ascii="Courier New" w:hAnsi="Courier New" w:cs="Courier New"/>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color w:val="auto"/>
      <w:sz w:val="28"/>
    </w:rPr>
  </w:style>
  <w:style w:type="character" w:styleId="WW8Num66z0">
    <w:name w:val="WW8Num66z0"/>
    <w:qFormat/>
    <w:rPr>
      <w:rFonts w:ascii="Courier New" w:hAnsi="Courier New" w:cs="Courier New"/>
    </w:rPr>
  </w:style>
  <w:style w:type="character" w:styleId="WW8NumSt2z0">
    <w:name w:val="WW8NumSt2z0"/>
    <w:qFormat/>
    <w:rPr>
      <w:rFonts w:ascii="Courier New" w:hAnsi="Courier New" w:cs="Courier New"/>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WW8Dropcap0">
    <w:name w:val="WW8Dropcap0"/>
    <w:qFormat/>
    <w:rPr>
      <w:sz w:val="118"/>
    </w:rPr>
  </w:style>
  <w:style w:type="character" w:styleId="WW8Dropcap1">
    <w:name w:val="WW8Dropcap1"/>
    <w:qFormat/>
    <w:rPr>
      <w:sz w:val="116"/>
    </w:rPr>
  </w:style>
  <w:style w:type="character" w:styleId="WW8Dropcap2">
    <w:name w:val="WW8Dropcap2"/>
    <w:qFormat/>
    <w:rPr>
      <w:sz w:val="118"/>
    </w:rPr>
  </w:style>
  <w:style w:type="character" w:styleId="WW8Dropcap3">
    <w:name w:val="WW8Dropcap3"/>
    <w:qFormat/>
    <w:rPr>
      <w:sz w:val="118"/>
    </w:rPr>
  </w:style>
  <w:style w:type="character" w:styleId="WW8Dropcap4">
    <w:name w:val="WW8Dropcap4"/>
    <w:qFormat/>
    <w:rPr>
      <w:sz w:val="1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rFonts w:ascii="Times New Roman" w:hAnsi="Times New Roman" w:cs="Times New Roman"/>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rFonts w:ascii="Times New Roman" w:hAnsi="Times New Roman" w:cs="Times New Roman"/>
    </w:rPr>
  </w:style>
  <w:style w:type="paragraph" w:styleId="2">
    <w:name w:val="Основной текст с отступом 2"/>
    <w:basedOn w:val="Normal"/>
    <w:qFormat/>
    <w:pPr>
      <w:ind w:left="709" w:hanging="283"/>
      <w:jc w:val="both"/>
    </w:pPr>
    <w:rPr>
      <w:rFonts w:ascii="Times New Roman" w:hAnsi="Times New Roman" w:cs="Times New Roman"/>
      <w:b/>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file:///tmp/in/women.gif"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mailto:1423@Compuserve.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6:54:00Z</dcterms:created>
  <dc:creator>Лу Кетут Сурияни</dc:creator>
  <dc:description/>
  <dc:language>en-US</dc:language>
  <cp:lastModifiedBy>ДЭИР</cp:lastModifiedBy>
  <cp:lastPrinted>1998-10-20T18:16:00Z</cp:lastPrinted>
  <dcterms:modified xsi:type="dcterms:W3CDTF">2006-02-17T13:09:00Z</dcterms:modified>
  <cp:revision>18</cp:revision>
  <dc:subject>эзотерика</dc:subject>
  <dc:title>Мокша.</dc:title>
</cp:coreProperties>
</file>