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b/>
          <w:sz w:val="32"/>
        </w:rPr>
        <w:t>СЕКРЕТ СМЕРТ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 xml:space="preserve">Перевод с английского </w:t>
      </w:r>
      <w:r>
        <w:rPr>
          <w:rFonts w:ascii="Arial" w:hAnsi="Arial"/>
          <w:i/>
          <w:sz w:val="24"/>
        </w:rPr>
        <w:t>Киры Скрябиной Редиин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>Kirpal Singh. The mystery of death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>Перевод выполнен с издания 1968 г., издательство Рухани Сатсанг, Саван Ашрам, Дели, Индия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>Дополнения взяты из издания 1986 г., издательство Рухани Сатсанг, Анахейм, Калифорния, США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>Сноски взяты из книг Сант Кирпал Сингха, Сант Саван Сингха, профессора Лех Радж Пури, д-ра Джулиана Джонсона, Британской энциклопедии и словаря Ф. Павленкова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Апостолом Павлом сказано: “Говорю вам тайну: не все мы умрем, но все изменимся вдруг, во мгновение ока...”. Эта книга — своего рода шанс: шанс без страха и болезненного любопытства заглянуть за грань, отделяющую физическое бытие от небытия. И услышать слово надежды и ободрения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Мудрость древней Индии стоит у врат вашего разума. Откройте..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  <w:lang w:val="en-US"/>
        </w:rPr>
      </w:pPr>
      <w:r>
        <w:rPr>
          <w:rFonts w:ascii="Arial" w:hAnsi="Arial"/>
          <w:b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Arial" w:hAnsi="Arial"/>
          <w:i/>
          <w:sz w:val="24"/>
        </w:rPr>
        <w:t>ПОСВЯЩАЕТСЯ ВСЕМОГУЩЕМУ БОГУ,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Arial" w:hAnsi="Arial"/>
          <w:i/>
          <w:sz w:val="24"/>
        </w:rPr>
        <w:t xml:space="preserve"> </w:t>
      </w:r>
      <w:r>
        <w:rPr>
          <w:rFonts w:ascii="Arial" w:hAnsi="Arial"/>
          <w:i/>
          <w:sz w:val="24"/>
        </w:rPr>
        <w:t xml:space="preserve">ДЕЙСТВУЮЩЕМУ ВО ВСЕХ МАСТЕРАХ,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Arial" w:hAnsi="Arial"/>
          <w:i/>
          <w:sz w:val="24"/>
        </w:rPr>
        <w:t xml:space="preserve">КОГДА-ЛИБО ПОСЕТИВШИХ ЗЕМЛЮ,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Arial" w:hAnsi="Arial"/>
          <w:i/>
          <w:sz w:val="24"/>
        </w:rPr>
        <w:t xml:space="preserve">И БАБА САВАН СИНГХУ ДЖИ МАХАРАДЖ,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Arial" w:hAnsi="Arial"/>
          <w:i/>
          <w:sz w:val="24"/>
        </w:rPr>
        <w:t>У ЧЬИХ НОГ АВТОР ВКУСИЛ СЛАДОСТНЫЙ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Arial" w:hAnsi="Arial"/>
          <w:i/>
          <w:sz w:val="24"/>
        </w:rPr>
        <w:t xml:space="preserve"> </w:t>
      </w:r>
      <w:r>
        <w:rPr>
          <w:rFonts w:ascii="Arial" w:hAnsi="Arial"/>
          <w:i/>
          <w:sz w:val="24"/>
        </w:rPr>
        <w:t>ЭЛИКСИР БОЖЕСТВЕННОГО НААМА - СЛОВА.</w:t>
      </w:r>
    </w:p>
    <w:p>
      <w:pPr>
        <w:pStyle w:val="2"/>
        <w:numPr>
          <w:ilvl w:val="0"/>
          <w:numId w:val="0"/>
        </w:numPr>
        <w:bidi w:val="0"/>
        <w:ind w:left="0" w:right="0" w:hanging="0"/>
        <w:outlineLvl w:val="1"/>
        <w:rPr/>
      </w:pPr>
      <w:r>
        <w:rPr/>
        <w:t>ПРЕДИСЛОВИЕ АВТОРА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Смерть” есть величайшая загадка жизни. С незапамятных вре</w:t>
        <w:softHyphen/>
        <w:t>мен она ставила в тупик человечество. И несмотря на все попытки разгадать ее секреты, смерть, как и прежде, так и осталась тайной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Святым наивысшего ранга — Сант-Сатгуру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2"/>
      </w:r>
      <w:r>
        <w:rPr>
          <w:rFonts w:ascii="Arial" w:hAnsi="Arial"/>
          <w:sz w:val="24"/>
        </w:rPr>
        <w:t>, или Совершен</w:t>
        <w:softHyphen/>
        <w:t>ным Мастерам, приходящим в наш мир из сферы бессмертия и всегда находящимся в созвучии с Бесконечностью, известен ее призрачный характер. Смерть не является тем, чем она нам ка</w:t>
        <w:softHyphen/>
        <w:t>жется, говорят Они. Смерть есть радостное рождение (“рожде</w:t>
        <w:softHyphen/>
        <w:t>ние вновь”) в блаженство новой жизни, блаженство, о существо</w:t>
        <w:softHyphen/>
        <w:t>вании которого мы, живя здесь, на Земле, даже не способны меч</w:t>
        <w:softHyphen/>
        <w:t>тать. Смерть можно уподобить солнцу, что закатывается с одной стороны земного шара и восходит с другой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Святые объясняют и наглядно показывают нам путь, следуя которому мы, победи в смерть, доселе казавшуюся нам неодоли</w:t>
        <w:softHyphen/>
        <w:t>мой и страшной, окажемся полностью свободными от подобно</w:t>
        <w:softHyphen/>
        <w:t>го страха. И в этом кроется величайший урок, который мы смо</w:t>
        <w:softHyphen/>
        <w:t>жем получить от Святых.</w:t>
      </w:r>
    </w:p>
    <w:p>
      <w:pPr>
        <w:pStyle w:val="Normal"/>
        <w:bidi w:val="0"/>
        <w:ind w:left="0" w:right="0" w:firstLine="240"/>
        <w:jc w:val="both"/>
        <w:rPr/>
      </w:pPr>
      <w:r>
        <w:rPr>
          <w:rFonts w:ascii="Arial" w:hAnsi="Arial"/>
          <w:sz w:val="24"/>
        </w:rPr>
        <w:t>Они уверяют нас, что мы не умираем, а просто стряхиваем физическое тело, чтоб начать действовать в иных телах — аст</w:t>
        <w:softHyphen/>
        <w:t>ральном и причинном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3"/>
      </w:r>
      <w:r>
        <w:rPr>
          <w:rFonts w:ascii="Arial" w:hAnsi="Arial"/>
          <w:sz w:val="24"/>
        </w:rPr>
        <w:t>; затем — выше — мы в конце концов осознаём свою Божественную сущность и свое единство с Бо</w:t>
        <w:softHyphen/>
        <w:t>гом — Всесознанием и Блаженством.</w:t>
      </w:r>
    </w:p>
    <w:p>
      <w:pPr>
        <w:pStyle w:val="Normal"/>
        <w:bidi w:val="0"/>
        <w:ind w:left="0" w:right="0" w:firstLine="240"/>
        <w:jc w:val="both"/>
        <w:rPr/>
      </w:pPr>
      <w:r>
        <w:rPr>
          <w:rFonts w:ascii="Arial" w:hAnsi="Arial"/>
          <w:sz w:val="24"/>
        </w:rPr>
        <w:t>На последующих страницах предпринимается попытка раз</w:t>
        <w:softHyphen/>
        <w:t>решить эту загадку, запутанную и трудную, в форме краткой и ясной, доступной любому читателю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Данное исследование, написанное простым языком, даст чи</w:t>
        <w:softHyphen/>
        <w:t>тателю возможность узнать и понять сложные эзотерические учения, касающиеся души, тела и их взаимоотношений. Оно также разъяснит методы контроля над разумом, которые обратят разум в послушный и податливый инструмент, при помощи ко</w:t>
        <w:softHyphen/>
        <w:t>торого сделается возможным переступить пределы телесного со</w:t>
        <w:softHyphen/>
        <w:t>знания, заранее дав нам таким образом предвкушение процесса смерти — процесса, который каждый из нас должен будет рано или поздно испытать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4"/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еличие Совершенного Мастера заключается в том, что Он не только учит нас на уровне интеллекта, но и дает непосредст</w:t>
        <w:softHyphen/>
        <w:t>венный, прямой, практический опыт всего того, чему Он учит в теории. Единственная духовная наука, доказуемая в лаборато</w:t>
        <w:softHyphen/>
        <w:t>рии разума, есть Наука Мастеров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Она дает опыт выхода из тела, открывая необозримые перспекти</w:t>
        <w:softHyphen/>
        <w:t>вы духовного пробуждения в неземных сферах неописуемого велико</w:t>
        <w:softHyphen/>
        <w:t>лепия — и всё это еще при жизни человека во плоти. Чтобы стать ре</w:t>
        <w:softHyphen/>
        <w:t>альностью, спасение должно быть достигнуто именно здесь и сейчас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Путь к Духу, к Силе Бога всегда открыт для честного искателя Истины, однако успех на этом пути всецело зависит от Милости Бога, действующей через Богочеловека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5"/>
      </w:r>
      <w:r>
        <w:rPr>
          <w:rFonts w:ascii="Arial" w:hAnsi="Arial"/>
          <w:sz w:val="24"/>
        </w:rPr>
        <w:t>. Тот, кто охвачен любо</w:t>
        <w:softHyphen/>
        <w:t>вью к Богу, безусловно отыщет средство достигнуть Его. Секрет заключается в степени интенсивности желания. Если чиста и ис</w:t>
        <w:softHyphen/>
        <w:t>кренна Любовь к Богу, то Бог Сам приходит к ищущим в обличье Святого, чтоб привести их к Самому Себе.</w:t>
      </w:r>
    </w:p>
    <w:p>
      <w:pPr>
        <w:pStyle w:val="Normal"/>
        <w:bidi w:val="0"/>
        <w:ind w:left="0" w:right="0" w:firstLine="340"/>
        <w:jc w:val="both"/>
        <w:rPr/>
      </w:pPr>
      <w:r>
        <w:rPr>
          <w:rFonts w:ascii="Arial" w:hAnsi="Arial"/>
          <w:sz w:val="24"/>
        </w:rPr>
        <w:t>И да осветит Свет Его путь тем, кто страждет жить Жизнию Духа, и приведет их к Тому, в ком сияет этот Свет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Я благодарен от всего моего сердца Шри Бхадра Сена, а также другим подобным ему душам, которые всячески помогали из</w:t>
        <w:softHyphen/>
        <w:t>дать этот труд и проводили с любовью и преданностью долгие ча</w:t>
        <w:softHyphen/>
        <w:t>сы над манускриптом.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Arial" w:hAnsi="Arial"/>
          <w:i/>
          <w:sz w:val="24"/>
        </w:rPr>
        <w:t>25авг. 1968г., Кирпал Сингх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outlineLvl w:val="1"/>
        <w:rPr/>
      </w:pPr>
      <w:r>
        <w:rPr/>
        <w:t>ВВЕДЕНИЕ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Жизнь” и “смерть” — понятия соотносимые. В мире отно</w:t>
        <w:softHyphen/>
        <w:t>сительности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6"/>
      </w:r>
      <w:r>
        <w:rPr>
          <w:rFonts w:ascii="Arial" w:hAnsi="Arial"/>
          <w:sz w:val="24"/>
        </w:rPr>
        <w:t xml:space="preserve"> мы не можем думать, говорить и действовать без сопоставления вещей друг с другом. Таков путь к пониманию феномена (то есть того, что воспринимается на уровне чувств). В окружающем нас разнообразии мы сталкиваемся на каждом ша</w:t>
        <w:softHyphen/>
        <w:t>гу со множеством затруднений и всяческих проблем, и чтоб хотя бы что-то понять на уровне чувств и интеллекта, нам приходится в каждом отдельном случае применять аналитический метод, сортировать составные части, называть каждую часть в отдель</w:t>
        <w:softHyphen/>
        <w:t>ности, сравнивать и связывать их друг с другом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Таким образом, подчиненные законам Мироздания и свой</w:t>
        <w:softHyphen/>
        <w:t>ствам наших познавательных возможностей, которыми нас на</w:t>
        <w:softHyphen/>
        <w:t>градила природа, мы живем только знанием составных частей, но никогда не охватываем истинной картины во всей ее целост</w:t>
        <w:softHyphen/>
        <w:t>ности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Не познав на опыте нумен (то есть сверхчувственное), мы не имеем о нем ни малейшего представления и должны поэтому все время довольствоваться лишь формой и цветом видимых нами вещей, их свойствами и характеристиками, проявляющимися на поверхности. Мы не проникаем в глубину, а именно к Принципу Жизни, находящемуся в основе всего существующего и одина</w:t>
        <w:softHyphen/>
        <w:t>ковому во всем и всех, несмотря на видимые различия в массе, плотности, объеме, весе и форме наблюдаемых нами предметов и вещей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Подобно леди Шалотт, мы живем в мире теней, отражающих</w:t>
        <w:softHyphen/>
        <w:t>ся в зеркале нашего разума и интеллекта, живем, повернувшись спиной к окружающему нас объективному миру; что уж гово</w:t>
        <w:softHyphen/>
        <w:t>рить о мире субъективном, находящемся внутри нас, — мире Ре</w:t>
        <w:softHyphen/>
        <w:t>альности с его сокрытыми чудесами, ни с чем не сравнимыми в нашем физическом мире, чудесами великолепными, безбреж</w:t>
        <w:softHyphen/>
        <w:t>ными и неописуемыми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С восходом в человеке первой трепетной искры Божествен</w:t>
        <w:softHyphen/>
        <w:t>ности — Силы, контролирующей и поддерживающей всю органическую и неорганическую природу, — в нем возникло и раз</w:t>
        <w:softHyphen/>
        <w:t>вилось представление о некоем Принципе, являющемся Жиз</w:t>
        <w:softHyphen/>
        <w:t>нью и Душой Вселенной, что привело в дальнейшем к образова</w:t>
        <w:softHyphen/>
        <w:t>нию различных религий. Каждая из возникших религий соот</w:t>
        <w:softHyphen/>
        <w:t>ветствовала представлениям ее основателя и запросам своего времени, а также нуждам людей и их способностям восприни</w:t>
        <w:softHyphen/>
        <w:t>мать, усваивать и понимать учения Апостолов, Мессий и Проро</w:t>
        <w:softHyphen/>
        <w:t>ков, время от времени появлявшихся на Земле для материально</w:t>
        <w:softHyphen/>
        <w:t>го, умственного, морального, социального и экономического подъема человечества. Все религии возникают из наилучших по</w:t>
        <w:softHyphen/>
        <w:t>буждений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Руководители религиозной мысли являются в такой же мере продуктом своего времени, как и условия, создаваемые ими для блага масс, среди которых они проповедуют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Поэтому не будет ошибочным утверждение, что возвышен</w:t>
        <w:softHyphen/>
        <w:t>ные учения просветленных Учителей для большинства их после</w:t>
        <w:softHyphen/>
        <w:t>дователей обратились социальными религиями, иными слова</w:t>
        <w:softHyphen/>
        <w:t>ми — сводом общественных и моральных законов, ставивших целью мирное сосуществование людей и заменивших таким об</w:t>
        <w:softHyphen/>
        <w:t>разом покоем постоянную тревогу и боязнь войны — войны од</w:t>
        <w:softHyphen/>
        <w:t>ного против всех и всех против одного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се хорошие и добродетельные мысли, как и любые другие мысли, исходят от разума. Подобные мысли Учителей человече</w:t>
        <w:softHyphen/>
        <w:t>ства возникли как результат их собственной духовной жизни, которой они следовали. Однако очень немногие поднимаются до их уровня и извлекают пользу из их истинных учений, а имен</w:t>
        <w:softHyphen/>
        <w:t>но из практического аспекта каждой религии — мистицизма, являющегося сутью их учений. Таким образом, практическая, центральная часть учения передавалась немногим избранным, тогда как массам сообщался лишь теоретический аспект учения в форме и нос казан и и, притч — в надежде, что в дальнейшем они приведут массы к пониманию истинной сути учения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Исследуя глубины всех религий, мы только иногда, и то лишь мельком, способны увидеть проблески Истины, лежащей в их основе, ибо наши глаза не развиты в такой степени, как глаза их основателей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Для рядового человека религия оставалась всего лишь теорией, в лучшем случае — целесообразной теорией, способной исправить участь ее последователя, сделать его лучшим членом социального строя, к которому он принадлежит, истинным гражданином своей страны, защищенным соответствующими гражданскими правами, ответственным за общество и семью; и религия наилучшим обра</w:t>
        <w:softHyphen/>
        <w:t>зом помогала ему исполнить все эти обязанности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Все добродетели, действия, все науки и ремесла, включая ис</w:t>
        <w:softHyphen/>
        <w:t>кусство управлять государством, священнослужения, а также изящные искусства имеют в своей основе нечто общее (в незна</w:t>
        <w:softHyphen/>
        <w:t>чительном количестве и в разной степени), а именно универ</w:t>
        <w:softHyphen/>
        <w:t>сальную Истину, какой ее представляли себе предк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 результате всего вышеупомянутого произошло смешение религии с социальными и моральными законами, сделавшее ее более приемлемой и привлекательной для обычных людей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Это и есть тот аспект религии, который создает прочную базу социального строя различных народов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Если мы двинемся дальше, то найдем в религии иной ее ас</w:t>
        <w:softHyphen/>
        <w:t>пект, а именно всевозможные моральные добродетели, выра</w:t>
        <w:softHyphen/>
        <w:t>женные на различных уровнях, как-то: обрядность, ритуалы, це</w:t>
        <w:softHyphen/>
        <w:t>ремонии и доктрины, аскетизм и посты, филантропия и благо</w:t>
        <w:softHyphen/>
        <w:t>творительная деятельность, молитвы и мольбы о помощи, обра</w:t>
        <w:softHyphen/>
        <w:t>щенные к высшим силам в надежде, что они укротят неприми</w:t>
        <w:softHyphen/>
        <w:t>римые, антагонистические силы и помогут в часы бедствий и не</w:t>
        <w:softHyphen/>
        <w:t>счастий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Нельзя не упомянуть о йогах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7"/>
      </w:r>
      <w:r>
        <w:rPr>
          <w:rFonts w:ascii="Arial" w:hAnsi="Arial"/>
          <w:sz w:val="24"/>
        </w:rPr>
        <w:t xml:space="preserve"> и йогишварах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8"/>
      </w:r>
      <w:r>
        <w:rPr>
          <w:rFonts w:ascii="Arial" w:hAnsi="Arial"/>
          <w:sz w:val="24"/>
        </w:rPr>
        <w:t>, имеющих боль</w:t>
        <w:softHyphen/>
        <w:t>шой опыт в различных учениях йог, в чем мы и будем иметь вско</w:t>
        <w:softHyphen/>
        <w:t>ре возможность убедиться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На вершине духовной иерархии стоят Мастера-Святые, со</w:t>
        <w:softHyphen/>
        <w:t>вершенные индивидуумы, Богочеловеки. Они не только говорят о Силе и Духе Бога, но и проявляют Их в своих посвященных, со</w:t>
        <w:softHyphen/>
        <w:t>знательно соединяя с Ними индивидуальные души. Отдавая должное Мастерам, можно сказать с уверенностью, что Их рели</w:t>
        <w:softHyphen/>
        <w:t>гия и есть истинная религия в этимологическом и практическом смысле этого слова, воссоединяющая человека с его Творцом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Учения Мастеров не создают официальных религий, как обычно полагают. Их учения являются одним из видов науки, а именно Науки о Душе. Тот, кто внимает указаниям Мастеров и добросовестно следует им на практике, достигает тех же резуль</w:t>
        <w:softHyphen/>
        <w:t>татов, что и Мастера, приходит к тем же выводам, независимо от того, к какой церкви или религии он принадлежит — католичес</w:t>
        <w:softHyphen/>
        <w:t>кой ли, епископальной или пресвитерианской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Наука о Душе есть ядро всех религий, основание, на котором они зиждутся. Мастера учат, что в Творении имеется семь сфер, а именно: Пинда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9"/>
      </w:r>
      <w:r>
        <w:rPr>
          <w:rFonts w:ascii="Arial" w:hAnsi="Arial"/>
          <w:sz w:val="24"/>
        </w:rPr>
        <w:t>, Анда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0"/>
      </w:r>
      <w:r>
        <w:rPr>
          <w:rFonts w:ascii="Arial" w:hAnsi="Arial"/>
          <w:sz w:val="24"/>
        </w:rPr>
        <w:t>, Брахманд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1"/>
      </w:r>
      <w:r>
        <w:rPr>
          <w:rFonts w:ascii="Arial" w:hAnsi="Arial"/>
          <w:sz w:val="24"/>
        </w:rPr>
        <w:t>, Пар-Брахманд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2"/>
      </w:r>
      <w:r>
        <w:rPr>
          <w:rFonts w:ascii="Arial" w:hAnsi="Arial"/>
          <w:sz w:val="24"/>
        </w:rPr>
        <w:t>, Сач-Кханд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3"/>
      </w:r>
      <w:r>
        <w:rPr>
          <w:rFonts w:ascii="Arial" w:hAnsi="Arial"/>
          <w:sz w:val="24"/>
        </w:rPr>
        <w:t>, Алак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4"/>
      </w:r>
      <w:r>
        <w:rPr>
          <w:rFonts w:ascii="Arial" w:hAnsi="Arial"/>
          <w:sz w:val="24"/>
        </w:rPr>
        <w:t>, Агам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5"/>
      </w:r>
      <w:r>
        <w:rPr>
          <w:rFonts w:ascii="Arial" w:hAnsi="Arial"/>
          <w:sz w:val="24"/>
        </w:rPr>
        <w:t>, и над всем Космосом расположена 8-я сфера, называемая Святыми по-разному: Анами (Безымянная), Маха Даял (Господь Милосердия), Нирала (Самый Изумитель</w:t>
        <w:softHyphen/>
        <w:t>ный), Соами (Всевышний Бог). Посвященным Мастера вкратце сообщают отличительные признаки первых пяти сфер, название характерного Звука и Света, превалирующего в сфере, а также имена господствующих в ней Сил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Посвященный, успешно пересекший первую сферу Творе</w:t>
        <w:softHyphen/>
        <w:t>ния, называется Садхак (ученик); пересекший вторую — Садх (дисциплинированная душа); тот, кто очистился в Пар-Брах</w:t>
        <w:softHyphen/>
        <w:t>манд от всех своих желаний и пятен греха, называется Ханза (очищенная душа); тот, кто поднялся выше, — Парам-Ханза (безупречная душа); достигший пятой сферы (Сач-Кханд) назы</w:t>
        <w:softHyphen/>
        <w:t>вается Сант или Святой. Святой, которому Всевышним Богом поручено учить Истине (</w:t>
      </w:r>
      <w:r>
        <w:rPr>
          <w:rFonts w:ascii="Arial" w:hAnsi="Arial"/>
          <w:sz w:val="24"/>
          <w:lang w:val="en-US"/>
        </w:rPr>
        <w:t>Shiksha</w:t>
      </w:r>
      <w:r>
        <w:rPr>
          <w:rFonts w:ascii="Arial" w:hAnsi="Arial"/>
          <w:sz w:val="24"/>
        </w:rPr>
        <w:t>) и наглядно демонстрировать Истину (</w:t>
      </w:r>
      <w:r>
        <w:rPr>
          <w:rFonts w:ascii="Arial" w:hAnsi="Arial"/>
          <w:sz w:val="24"/>
          <w:lang w:val="en-US"/>
        </w:rPr>
        <w:t>Diksha</w:t>
      </w:r>
      <w:r>
        <w:rPr>
          <w:rFonts w:ascii="Arial" w:hAnsi="Arial"/>
          <w:sz w:val="24"/>
        </w:rPr>
        <w:t>), называется Сант-Сатгуру (Совершенный Мас</w:t>
        <w:softHyphen/>
        <w:t>тер). Он властен провести человеческие душ и (</w:t>
      </w:r>
      <w:r>
        <w:rPr>
          <w:rFonts w:ascii="Arial" w:hAnsi="Arial"/>
          <w:sz w:val="24"/>
          <w:lang w:val="en-US"/>
        </w:rPr>
        <w:t>jivas</w:t>
      </w:r>
      <w:r>
        <w:rPr>
          <w:rFonts w:ascii="Arial" w:hAnsi="Arial"/>
          <w:sz w:val="24"/>
        </w:rPr>
        <w:t>) через все по</w:t>
        <w:softHyphen/>
        <w:t>тусторонние миры и доставить их в сферу Истины (Сач-Кханд) — отчизну души, Царство Божие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Йога означает единение души со Сверхдушой, или Силой Бо</w:t>
        <w:softHyphen/>
        <w:t xml:space="preserve">га. Существует много видов йог: </w:t>
      </w:r>
      <w:r>
        <w:rPr>
          <w:rFonts w:ascii="Arial" w:hAnsi="Arial"/>
          <w:sz w:val="24"/>
          <w:lang w:val="en-US"/>
        </w:rPr>
        <w:t>Mantra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en-US"/>
        </w:rPr>
        <w:t>yoga</w:t>
      </w:r>
      <w:r>
        <w:rPr>
          <w:rFonts w:ascii="Arial" w:hAnsi="Arial"/>
          <w:sz w:val="24"/>
        </w:rPr>
        <w:t xml:space="preserve">, </w:t>
      </w:r>
      <w:r>
        <w:rPr>
          <w:rFonts w:ascii="Arial" w:hAnsi="Arial"/>
          <w:sz w:val="24"/>
          <w:lang w:val="en-US"/>
        </w:rPr>
        <w:t>Hatha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en-US"/>
        </w:rPr>
        <w:t>yoga</w:t>
      </w:r>
      <w:r>
        <w:rPr>
          <w:rFonts w:ascii="Arial" w:hAnsi="Arial"/>
          <w:sz w:val="24"/>
        </w:rPr>
        <w:t xml:space="preserve">, </w:t>
      </w:r>
      <w:r>
        <w:rPr>
          <w:rFonts w:ascii="Arial" w:hAnsi="Arial"/>
          <w:sz w:val="24"/>
          <w:lang w:val="en-US"/>
        </w:rPr>
        <w:t>Ashtang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en-US"/>
        </w:rPr>
        <w:t>yoga</w:t>
      </w:r>
      <w:r>
        <w:rPr>
          <w:rFonts w:ascii="Arial" w:hAnsi="Arial"/>
          <w:sz w:val="24"/>
        </w:rPr>
        <w:t xml:space="preserve">. </w:t>
      </w:r>
      <w:r>
        <w:rPr>
          <w:rFonts w:ascii="Arial" w:hAnsi="Arial"/>
          <w:sz w:val="24"/>
          <w:lang w:val="en-US"/>
        </w:rPr>
        <w:t>Karma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en-US"/>
        </w:rPr>
        <w:t>yoga</w:t>
      </w:r>
      <w:r>
        <w:rPr>
          <w:rFonts w:ascii="Arial" w:hAnsi="Arial"/>
          <w:sz w:val="24"/>
        </w:rPr>
        <w:t xml:space="preserve">, </w:t>
      </w:r>
      <w:r>
        <w:rPr>
          <w:rFonts w:ascii="Arial" w:hAnsi="Arial"/>
          <w:sz w:val="24"/>
          <w:lang w:val="en-US"/>
        </w:rPr>
        <w:t>Bhakti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en-US"/>
        </w:rPr>
        <w:t>yoga</w:t>
      </w:r>
      <w:r>
        <w:rPr>
          <w:rFonts w:ascii="Arial" w:hAnsi="Arial"/>
          <w:sz w:val="24"/>
        </w:rPr>
        <w:t xml:space="preserve">, </w:t>
      </w:r>
      <w:r>
        <w:rPr>
          <w:rFonts w:ascii="Arial" w:hAnsi="Arial"/>
          <w:sz w:val="24"/>
          <w:lang w:val="en-US"/>
        </w:rPr>
        <w:t>Jnana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en-US"/>
        </w:rPr>
        <w:t>yoga</w:t>
      </w:r>
      <w:r>
        <w:rPr>
          <w:rFonts w:ascii="Arial" w:hAnsi="Arial"/>
          <w:sz w:val="24"/>
        </w:rPr>
        <w:t xml:space="preserve">, </w:t>
      </w:r>
      <w:r>
        <w:rPr>
          <w:rFonts w:ascii="Arial" w:hAnsi="Arial"/>
          <w:sz w:val="24"/>
          <w:lang w:val="en-US"/>
        </w:rPr>
        <w:t>Raja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en-US"/>
        </w:rPr>
        <w:t>yoga</w:t>
      </w:r>
      <w:r>
        <w:rPr>
          <w:rFonts w:ascii="Arial" w:hAnsi="Arial"/>
          <w:sz w:val="24"/>
        </w:rPr>
        <w:t xml:space="preserve">, </w:t>
      </w:r>
      <w:r>
        <w:rPr>
          <w:rFonts w:ascii="Arial" w:hAnsi="Arial"/>
          <w:sz w:val="24"/>
          <w:lang w:val="en-US"/>
        </w:rPr>
        <w:t>Laya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en-US"/>
        </w:rPr>
        <w:t>yoga</w:t>
      </w:r>
      <w:r>
        <w:rPr>
          <w:rFonts w:ascii="Arial" w:hAnsi="Arial"/>
          <w:sz w:val="24"/>
        </w:rPr>
        <w:t xml:space="preserve"> и т.д. Эти йоги в большей или меньшей степени заняты трениров</w:t>
        <w:softHyphen/>
        <w:t>кой физического тела, органов чувств (направленных во внеш</w:t>
        <w:softHyphen/>
        <w:t>ний мир), разума и интеллекта. Их цель — достижение физичес</w:t>
        <w:softHyphen/>
        <w:t>кого здоровья и долголетия путем формирования здорового ра</w:t>
        <w:softHyphen/>
        <w:t>зума в здоровом теле. Каждая из них имеет свой радиус действия и свою цель. Все эти различные виды йог не изолированы друг от друга, сообща они интегрируют человека в единое целое, созда</w:t>
        <w:softHyphen/>
        <w:t>вая таким образом неделимую личность. (Для более детального ознакомления с этим вопросом можно порекомендовать книгу “Венец Жизни”, где эта тема освещена подробно.)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Существует еще один вид йоги — Сурат Шабд Йога (</w:t>
      </w:r>
      <w:r>
        <w:rPr>
          <w:rFonts w:ascii="Arial" w:hAnsi="Arial"/>
          <w:sz w:val="24"/>
          <w:lang w:val="en-US"/>
        </w:rPr>
        <w:t>Surat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en-US"/>
        </w:rPr>
        <w:t>Shabd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en-US"/>
        </w:rPr>
        <w:t>yoga</w:t>
      </w:r>
      <w:r>
        <w:rPr>
          <w:rFonts w:ascii="Arial" w:hAnsi="Arial"/>
          <w:sz w:val="24"/>
        </w:rPr>
        <w:t>)</w:t>
      </w:r>
      <w:r>
        <w:rPr>
          <w:rStyle w:val="FootnoteAnchor"/>
          <w:rFonts w:ascii="Arial" w:hAnsi="Arial"/>
          <w:sz w:val="24"/>
          <w:lang w:val="en-US" w:eastAsia="ru-RU"/>
        </w:rPr>
        <w:footnoteReference w:id="16"/>
      </w:r>
      <w:r>
        <w:rPr>
          <w:rFonts w:ascii="Arial" w:hAnsi="Arial"/>
          <w:sz w:val="24"/>
        </w:rPr>
        <w:t>, или общение со Священным Словом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7"/>
      </w:r>
      <w:r>
        <w:rPr>
          <w:rFonts w:ascii="Arial" w:hAnsi="Arial"/>
          <w:sz w:val="24"/>
        </w:rPr>
        <w:t>, внутрен</w:t>
        <w:softHyphen/>
        <w:t>ним Свето-Звуковым Потоком.</w:t>
      </w:r>
    </w:p>
    <w:p>
      <w:pPr>
        <w:pStyle w:val="Normal"/>
        <w:bidi w:val="0"/>
        <w:ind w:left="0" w:right="0" w:firstLine="301"/>
        <w:jc w:val="both"/>
        <w:rPr/>
      </w:pPr>
      <w:r>
        <w:rPr>
          <w:rFonts w:ascii="Arial" w:hAnsi="Arial"/>
          <w:sz w:val="24"/>
        </w:rPr>
        <w:t>И хотя Сурат Шабд Йога лежит в основе всех религий, одна</w:t>
        <w:softHyphen/>
        <w:t>ко факт этот неправильно понимается теологами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Сурат Шабд Йога приводит своего последователя к конеч</w:t>
        <w:softHyphen/>
        <w:t>ной цели — к Безымянному Абсолюту (</w:t>
      </w:r>
      <w:r>
        <w:rPr>
          <w:rFonts w:ascii="Arial" w:hAnsi="Arial"/>
          <w:sz w:val="24"/>
          <w:lang w:val="en-US"/>
        </w:rPr>
        <w:t>Anami</w:t>
      </w:r>
      <w:r>
        <w:rPr>
          <w:rFonts w:ascii="Arial" w:hAnsi="Arial"/>
          <w:sz w:val="24"/>
        </w:rPr>
        <w:t>), скрытой Силе позади Творения, являющейся как его материальной, так и сози</w:t>
        <w:softHyphen/>
        <w:t>дательной Беспричинной Причиной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8"/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Когда Океан Чистого Сознания пришел в вибрационное дей</w:t>
        <w:softHyphen/>
        <w:t>ствие, Он, Бесформенный и Безымянный Абсолют, принял все</w:t>
        <w:softHyphen/>
        <w:t>возможные формы, которые были названы различными имена</w:t>
        <w:softHyphen/>
        <w:t>ми; Звук, порожденный творящими вибрациями, был назван “Священное Слово”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Как прийти в прямой контакт с Духом и Силой Бога, Словом, Первичным Созидающим Принципом (Светом Жизни), и есть область мистицизма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Если все философии поглощены проявленным аспектом Не</w:t>
        <w:softHyphen/>
        <w:t>проявленного и Творением Несотворенного, то мистицизм, в от</w:t>
        <w:softHyphen/>
        <w:t>личие от философий, имеет дело с самой Первопричиной — виб</w:t>
        <w:softHyphen/>
        <w:t>рационной энергией, Испускающей Свет (</w:t>
      </w:r>
      <w:r>
        <w:rPr>
          <w:rFonts w:ascii="Arial" w:hAnsi="Arial"/>
          <w:sz w:val="24"/>
          <w:lang w:val="en-US"/>
        </w:rPr>
        <w:t>Jyoti</w:t>
      </w:r>
      <w:r>
        <w:rPr>
          <w:rFonts w:ascii="Arial" w:hAnsi="Arial"/>
          <w:sz w:val="24"/>
        </w:rPr>
        <w:t>) и Звук (</w:t>
      </w:r>
      <w:r>
        <w:rPr>
          <w:rFonts w:ascii="Arial" w:hAnsi="Arial"/>
          <w:sz w:val="24"/>
          <w:lang w:val="en-US"/>
        </w:rPr>
        <w:t>Sruti</w:t>
      </w:r>
      <w:r>
        <w:rPr>
          <w:rFonts w:ascii="Arial" w:hAnsi="Arial"/>
          <w:sz w:val="24"/>
        </w:rPr>
        <w:t>)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Процесс общения со Словом начинается с сознательного контакта с Силой Бога в действии (</w:t>
      </w:r>
      <w:r>
        <w:rPr>
          <w:rFonts w:ascii="Arial" w:hAnsi="Arial"/>
          <w:sz w:val="24"/>
          <w:lang w:val="en-US"/>
        </w:rPr>
        <w:t>Naam</w:t>
      </w:r>
      <w:r>
        <w:rPr>
          <w:rFonts w:ascii="Arial" w:hAnsi="Arial"/>
          <w:sz w:val="24"/>
        </w:rPr>
        <w:t>), Наамом или “Святым Духом”. Этот контакт дарует человеку возможность практически испытать несказанное блаженство высших миров не после смер</w:t>
        <w:softHyphen/>
        <w:t>ти, а здесь и сейчас, еще во время жизни во плоти в материаль</w:t>
        <w:softHyphen/>
        <w:t>ном, физическом мире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Творящие вибрации порождают различные звуки, следуя ко</w:t>
        <w:softHyphen/>
        <w:t>торым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9"/>
      </w:r>
      <w:r>
        <w:rPr>
          <w:rFonts w:ascii="Arial" w:hAnsi="Arial"/>
          <w:sz w:val="24"/>
        </w:rPr>
        <w:t xml:space="preserve"> посвященный пересекает, поднимаясь, сферы различ</w:t>
        <w:softHyphen/>
        <w:t xml:space="preserve">ных плотностей, материальные и духовные, и в конечном итоге достигает чисто духовной сферы </w:t>
      </w:r>
      <w:r>
        <w:rPr>
          <w:rFonts w:ascii="Arial" w:hAnsi="Arial"/>
          <w:sz w:val="24"/>
          <w:lang w:val="en-US"/>
        </w:rPr>
        <w:t>Sat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en-US"/>
        </w:rPr>
        <w:t>Naam</w:t>
      </w:r>
      <w:r>
        <w:rPr>
          <w:rFonts w:ascii="Arial" w:hAnsi="Arial"/>
          <w:sz w:val="24"/>
        </w:rPr>
        <w:t xml:space="preserve"> или Сач-Кханд (Цар</w:t>
        <w:softHyphen/>
        <w:t>ство Божие), откуда и проистекает Божественная Гармония. И именно эта Божественная Гармония (Слово) (возвращающаяся из Творения обратно к Богу-Абсолюту), которой следует устав</w:t>
        <w:softHyphen/>
        <w:t>шая от физического мира душа, является путем ее возвращения в Отчизну своего любящего Отца, свою Истинную Родину — Рай Блаженства.</w:t>
      </w:r>
    </w:p>
    <w:p>
      <w:pPr>
        <w:pStyle w:val="Normal"/>
        <w:bidi w:val="0"/>
        <w:ind w:left="0" w:right="0" w:firstLine="301"/>
        <w:jc w:val="both"/>
        <w:rPr/>
      </w:pPr>
      <w:r>
        <w:rPr>
          <w:rFonts w:ascii="Arial" w:hAnsi="Arial"/>
          <w:sz w:val="24"/>
        </w:rPr>
        <w:t>Тулси Сахиб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20"/>
      </w:r>
      <w:r>
        <w:rPr>
          <w:rFonts w:ascii="Arial" w:hAnsi="Arial"/>
          <w:sz w:val="24"/>
        </w:rPr>
        <w:t xml:space="preserve"> говорит нам так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Звук, пришедший издалека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Теперь зовет тебя обратно к Творцу.</w:t>
      </w:r>
    </w:p>
    <w:p>
      <w:pPr>
        <w:pStyle w:val="Normal"/>
        <w:bidi w:val="0"/>
        <w:spacing w:before="120" w:after="120"/>
        <w:ind w:left="0" w:right="0" w:firstLine="284"/>
        <w:jc w:val="both"/>
        <w:rPr/>
      </w:pPr>
      <w:r>
        <w:rPr>
          <w:rFonts w:ascii="Arial" w:hAnsi="Arial"/>
          <w:sz w:val="24"/>
        </w:rPr>
        <w:t>Обращаясь к самому себе, восклицает Шамаз-и-Табриз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21"/>
      </w:r>
      <w:r>
        <w:rPr>
          <w:rFonts w:ascii="Arial" w:hAnsi="Arial"/>
          <w:sz w:val="24"/>
        </w:rPr>
        <w:t>: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 Шамаз, слушай голос Бога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н зовет тебя к Себе Самому!</w:t>
      </w:r>
    </w:p>
    <w:p>
      <w:pPr>
        <w:pStyle w:val="Normal"/>
        <w:bidi w:val="0"/>
        <w:spacing w:before="120" w:after="120"/>
        <w:ind w:left="0" w:right="0" w:firstLine="284"/>
        <w:jc w:val="both"/>
        <w:rPr/>
      </w:pPr>
      <w:r>
        <w:rPr>
          <w:rFonts w:ascii="Arial" w:hAnsi="Arial"/>
          <w:sz w:val="24"/>
        </w:rPr>
        <w:t>То же говорит и Гуру Арджан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22"/>
      </w:r>
      <w:r>
        <w:rPr>
          <w:rFonts w:ascii="Arial" w:hAnsi="Arial"/>
          <w:sz w:val="24"/>
        </w:rPr>
        <w:t>: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Тот, кто послал тебя вниз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 этот мир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Призывает тебя нынче обратно.</w:t>
      </w:r>
    </w:p>
    <w:p>
      <w:pPr>
        <w:pStyle w:val="Normal"/>
        <w:bidi w:val="0"/>
        <w:spacing w:before="120" w:after="120"/>
        <w:ind w:left="0" w:right="0" w:firstLine="284"/>
        <w:jc w:val="both"/>
        <w:rPr/>
      </w:pPr>
      <w:r>
        <w:rPr>
          <w:rFonts w:ascii="Arial" w:hAnsi="Arial"/>
          <w:sz w:val="24"/>
        </w:rPr>
        <w:t>В Коране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23"/>
      </w:r>
      <w:r>
        <w:rPr>
          <w:rFonts w:ascii="Arial" w:hAnsi="Arial"/>
          <w:sz w:val="24"/>
        </w:rPr>
        <w:t xml:space="preserve"> мы находим следующее: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 душа! Вернись к Богу довольная,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Тем доставив Ему удовольствие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Ныне живущий на Земле Совершенный Мастер является аб</w:t>
        <w:softHyphen/>
        <w:t xml:space="preserve">солютной необходимостью на пути возвращения к Богу. </w:t>
      </w:r>
    </w:p>
    <w:p>
      <w:pPr>
        <w:pStyle w:val="Normal"/>
        <w:bidi w:val="0"/>
        <w:spacing w:before="0" w:after="120"/>
        <w:ind w:left="0" w:right="0" w:firstLine="318"/>
        <w:jc w:val="both"/>
        <w:rPr/>
      </w:pPr>
      <w:r>
        <w:rPr>
          <w:rFonts w:ascii="Arial" w:hAnsi="Arial"/>
          <w:sz w:val="24"/>
        </w:rPr>
        <w:t>В Евангелии от Иоанна читаем: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Никто не приходит к Отцу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как только чрез Меня.</w:t>
      </w:r>
    </w:p>
    <w:p>
      <w:pPr>
        <w:pStyle w:val="1"/>
        <w:numPr>
          <w:ilvl w:val="0"/>
          <w:numId w:val="0"/>
        </w:numPr>
        <w:bidi w:val="0"/>
        <w:spacing w:before="0" w:after="120"/>
        <w:ind w:left="0" w:right="0" w:hanging="0"/>
        <w:jc w:val="right"/>
        <w:outlineLvl w:val="0"/>
        <w:rPr/>
      </w:pPr>
      <w:r>
        <w:rPr/>
        <w:t>От Иоанна 14:6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се Мастера утверждают, что на Земле всегда существует Ма</w:t>
        <w:softHyphen/>
        <w:t>стер, или</w:t>
      </w:r>
      <w:r>
        <w:rPr>
          <w:rFonts w:ascii="Arial" w:hAnsi="Arial"/>
          <w:sz w:val="24"/>
          <w:lang w:val="en-US"/>
        </w:rPr>
        <w:t xml:space="preserve"> “Murshid”,</w:t>
      </w:r>
      <w:r>
        <w:rPr>
          <w:rFonts w:ascii="Arial" w:hAnsi="Arial"/>
          <w:sz w:val="24"/>
        </w:rPr>
        <w:t xml:space="preserve"> действующий как Кибла Нума или стрелка, указывающая на Кибла — Святая Святых</w:t>
      </w:r>
      <w:r>
        <w:rPr>
          <w:rFonts w:ascii="Arial" w:hAnsi="Arial"/>
          <w:sz w:val="24"/>
          <w:lang w:val="en-US"/>
        </w:rPr>
        <w:t xml:space="preserve"> (Sanctum Sanctorum), </w:t>
      </w:r>
      <w:r>
        <w:rPr>
          <w:rFonts w:ascii="Arial" w:hAnsi="Arial"/>
          <w:sz w:val="24"/>
        </w:rPr>
        <w:t>и достойный нашего обожания и поклонения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 Священных Писаниях сикхов сказано: “В непрерывной последовательности приходят сюда Учителя, и это из века в век”.</w:t>
      </w:r>
    </w:p>
    <w:p>
      <w:pPr>
        <w:pStyle w:val="Normal"/>
        <w:bidi w:val="0"/>
        <w:spacing w:before="0" w:after="120"/>
        <w:ind w:left="0" w:right="0" w:firstLine="318"/>
        <w:jc w:val="both"/>
        <w:rPr/>
      </w:pPr>
      <w:r>
        <w:rPr>
          <w:rFonts w:ascii="Arial" w:hAnsi="Arial"/>
          <w:sz w:val="24"/>
        </w:rPr>
        <w:t>У евангелиста Луки мы находим:</w:t>
      </w:r>
    </w:p>
    <w:p>
      <w:pPr>
        <w:pStyle w:val="3"/>
        <w:numPr>
          <w:ilvl w:val="0"/>
          <w:numId w:val="0"/>
        </w:numPr>
        <w:bidi w:val="0"/>
        <w:ind w:left="851" w:right="0" w:hanging="0"/>
        <w:outlineLvl w:val="2"/>
        <w:rPr/>
      </w:pPr>
      <w:r>
        <w:rPr/>
        <w:t xml:space="preserve">Как возвестил устами бывших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т века святых пророков Своих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 Луки 1:70</w:t>
      </w:r>
    </w:p>
    <w:p>
      <w:pPr>
        <w:pStyle w:val="Normal"/>
        <w:bidi w:val="0"/>
        <w:ind w:left="0" w:right="0" w:firstLine="280"/>
        <w:jc w:val="both"/>
        <w:rPr/>
      </w:pPr>
      <w:r>
        <w:rPr>
          <w:rFonts w:ascii="Arial" w:hAnsi="Arial"/>
          <w:sz w:val="24"/>
        </w:rPr>
        <w:t>Закон спроса и предложения всегда находится в действии. Есть пища для голодных, есть вода для жаждущих. Где горит огонь, там кислород сам придет ему на помощь. Однако каждый Пророк и Мессия выполняет свою миссию (и только свою) в те</w:t>
        <w:softHyphen/>
        <w:t>чение того периода времени, на который Он послан в [этот] мир. Иисус сказал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Доколе Я в мире, Я Свет миру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 Иоанна 9:5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Как только заканчивается Миссия Мастера, Он отзывается об</w:t>
        <w:softHyphen/>
        <w:t>ратно и покидает место своей активности на Земле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24"/>
      </w:r>
      <w:r>
        <w:rPr>
          <w:rFonts w:ascii="Arial" w:hAnsi="Arial"/>
          <w:sz w:val="24"/>
        </w:rPr>
        <w:t>. В природе не существует вакуума. Сила Бога не может бездействовать, не может не продолжать дело духовного возрождения человечества, ибо дело это не ведает конца. Покидая один человеческий Полюс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25"/>
      </w:r>
      <w:r>
        <w:rPr>
          <w:rFonts w:ascii="Arial" w:hAnsi="Arial"/>
          <w:sz w:val="24"/>
        </w:rPr>
        <w:t>, Сила Бога выбирает другой, в котором и продолжает проявлять себя в мире. Подобный человеческий Полюс является как бы наместни</w:t>
        <w:softHyphen/>
        <w:t>ком Бога на Земле. Он вступает в образовавшуюся брешь, заполня</w:t>
        <w:softHyphen/>
        <w:t>ет пробел и продолжает работу своего предшественника. Это Его действие можно сравнить с заменой перегоревшей электрической лампочки другой, новой, которая и продолжает давать свет. Таким образом. Сила Христа, или Сила Бога, продолжает, переходя от од</w:t>
        <w:softHyphen/>
        <w:t>ного человеческого Полюса к другому, светить без перерыва. Она сияла одинаково как в Зороастре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26"/>
      </w:r>
      <w:r>
        <w:rPr>
          <w:rFonts w:ascii="Arial" w:hAnsi="Arial"/>
          <w:sz w:val="24"/>
        </w:rPr>
        <w:t xml:space="preserve"> и Конфуции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27"/>
      </w:r>
      <w:r>
        <w:rPr>
          <w:rFonts w:ascii="Arial" w:hAnsi="Arial"/>
          <w:sz w:val="24"/>
        </w:rPr>
        <w:t>, так и в Иисусе, Магомете, Кабире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28"/>
      </w:r>
      <w:r>
        <w:rPr>
          <w:rFonts w:ascii="Arial" w:hAnsi="Arial"/>
          <w:sz w:val="24"/>
        </w:rPr>
        <w:t>, Нанаке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29"/>
      </w:r>
      <w:r>
        <w:rPr>
          <w:rFonts w:ascii="Arial" w:hAnsi="Arial"/>
          <w:sz w:val="24"/>
        </w:rPr>
        <w:t>, Тулси Сахибе и Соами Джи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30"/>
      </w:r>
      <w:r>
        <w:rPr>
          <w:rFonts w:ascii="Arial" w:hAnsi="Arial"/>
          <w:sz w:val="24"/>
        </w:rPr>
        <w:t>. Как было сказано ранее, мир никогда не остается без Мастера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Так, в Пенджабе миссию Соами Джи перенял Баба Джаймал Сингх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31"/>
      </w:r>
      <w:r>
        <w:rPr>
          <w:rFonts w:ascii="Arial" w:hAnsi="Arial"/>
          <w:sz w:val="24"/>
        </w:rPr>
        <w:t>, затем последовал Его знаменитый духовный сын и пре</w:t>
        <w:softHyphen/>
        <w:t>емник Хазур Саван Сингх Джи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32"/>
      </w:r>
      <w:r>
        <w:rPr>
          <w:rFonts w:ascii="Arial" w:hAnsi="Arial"/>
          <w:sz w:val="24"/>
        </w:rPr>
        <w:t>, чья Милость сейчас сияет во всем мире ярче, чем прежде, через “Рухани Сатсанг”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33"/>
      </w:r>
      <w:r>
        <w:rPr>
          <w:rFonts w:ascii="Arial" w:hAnsi="Arial"/>
          <w:sz w:val="24"/>
        </w:rPr>
        <w:t xml:space="preserve"> с его цент</w:t>
        <w:softHyphen/>
        <w:t>ром в Дели (Индия) — общий форум, где время от времени встречаются религиозные деятели как Индии, так и зарубежья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Они стараются сцементировать человечество, детей Единого Бога, в единое братство народов, невзирая на их социально-рели</w:t>
        <w:softHyphen/>
        <w:t>гиозные различия и различия самих стран, в которых они живут.</w:t>
      </w:r>
    </w:p>
    <w:p>
      <w:pPr>
        <w:pStyle w:val="BodyTextIndent2"/>
        <w:bidi w:val="0"/>
        <w:ind w:left="0" w:right="0" w:firstLine="320"/>
        <w:rPr/>
      </w:pPr>
      <w:r>
        <w:rPr/>
        <w:t>Когда Святые покидают мир, их бесценный духовный опыт, приобретенный ими во время поисков Истины, собирается и до</w:t>
        <w:softHyphen/>
        <w:t>бавляется к уже существующей священной литературе мира. В двадцатом веке нам посчастливилось читать Священные Писа</w:t>
        <w:softHyphen/>
        <w:t>ния давно минувших веков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Мы знаем Зенд Авесту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34"/>
      </w:r>
      <w:r>
        <w:rPr>
          <w:rFonts w:ascii="Arial" w:hAnsi="Arial"/>
          <w:sz w:val="24"/>
        </w:rPr>
        <w:t>, Веды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35"/>
      </w:r>
      <w:r>
        <w:rPr>
          <w:rFonts w:ascii="Arial" w:hAnsi="Arial"/>
          <w:sz w:val="24"/>
        </w:rPr>
        <w:t>, Упанишады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36"/>
      </w:r>
      <w:r>
        <w:rPr>
          <w:rFonts w:ascii="Arial" w:hAnsi="Arial"/>
          <w:sz w:val="24"/>
        </w:rPr>
        <w:t>, великие эпосы Рамаяну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37"/>
      </w:r>
      <w:r>
        <w:rPr>
          <w:rFonts w:ascii="Arial" w:hAnsi="Arial"/>
          <w:sz w:val="24"/>
        </w:rPr>
        <w:t xml:space="preserve"> и Махабхарату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38"/>
      </w:r>
      <w:r>
        <w:rPr>
          <w:rFonts w:ascii="Arial" w:hAnsi="Arial"/>
          <w:sz w:val="24"/>
        </w:rPr>
        <w:t>, Бхагавад Гиту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39"/>
      </w:r>
      <w:r>
        <w:rPr>
          <w:rFonts w:ascii="Arial" w:hAnsi="Arial"/>
          <w:sz w:val="24"/>
        </w:rPr>
        <w:t>, Ветхий и Новый Заветы, Коран, Ади Грант Сахиб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40"/>
      </w:r>
      <w:r>
        <w:rPr>
          <w:rFonts w:ascii="Arial" w:hAnsi="Arial"/>
          <w:sz w:val="24"/>
        </w:rPr>
        <w:t xml:space="preserve"> и много других произведений, как-то:</w:t>
      </w:r>
      <w:r>
        <w:rPr>
          <w:rFonts w:ascii="Arial" w:hAnsi="Arial"/>
          <w:sz w:val="24"/>
          <w:lang w:val="en-US"/>
        </w:rPr>
        <w:t xml:space="preserve"> Cap</w:t>
      </w:r>
      <w:r>
        <w:rPr>
          <w:rFonts w:ascii="Arial" w:hAnsi="Arial"/>
          <w:sz w:val="24"/>
        </w:rPr>
        <w:t xml:space="preserve"> Бачан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41"/>
      </w:r>
      <w:r>
        <w:rPr>
          <w:rFonts w:ascii="Arial" w:hAnsi="Arial"/>
          <w:sz w:val="24"/>
        </w:rPr>
        <w:t xml:space="preserve"> и Гурмат Сидхант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42"/>
      </w:r>
      <w:r>
        <w:rPr>
          <w:rFonts w:ascii="Arial" w:hAnsi="Arial"/>
          <w:sz w:val="24"/>
        </w:rPr>
        <w:t>. Все эти писания излага</w:t>
        <w:softHyphen/>
        <w:t>ют одну и ту же Истину, и хотя Истина Одна, однако пути, веду</w:t>
        <w:softHyphen/>
        <w:t>щие к ней, различны, поэтому терминология и способы выраже</w:t>
        <w:softHyphen/>
        <w:t>ния авторов также различны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Следуя учению того или иного мудреца, мы, не обладая ни скрытым значением ключевых слов текста, ни полным понима</w:t>
        <w:softHyphen/>
        <w:t>нием языка и диалекта того времени, оказываемся не способны понять всю его глубину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Пока не придет нам на помощь человек озарения, сам, на своем собственном опыте познавший истины, изложенные в Священных Писаниях, и не объяснит их доступным нам язы</w:t>
        <w:softHyphen/>
        <w:t>ком, мы не сможем понять смысла изложенной в них Мудрости. В руках подобного сведущего Мастера древние летописи ожива</w:t>
        <w:softHyphen/>
        <w:t>ют и затем служат ищущим душам источником вдохновения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Поэтому говорится:</w:t>
      </w:r>
    </w:p>
    <w:p>
      <w:pPr>
        <w:pStyle w:val="3"/>
        <w:numPr>
          <w:ilvl w:val="0"/>
          <w:numId w:val="0"/>
        </w:numPr>
        <w:bidi w:val="0"/>
        <w:spacing w:before="120" w:after="0"/>
        <w:ind w:left="851" w:right="0" w:hanging="0"/>
        <w:outlineLvl w:val="2"/>
        <w:rPr/>
      </w:pPr>
      <w:r>
        <w:rPr/>
        <w:t>Инструменты в руках Мастера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Есть Священные Писания, и помогают они нам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Переплыть жизни океан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о понятными лишь тогда становятся,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Когда нам их объяснит Богочеловек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о время посвящения ищущий Истину сознательно подклю</w:t>
        <w:softHyphen/>
        <w:t>чается к Священному Слову, Силе Бога в форме Света и Звука, исходящих из вибрационного движения в глубине океана Люб</w:t>
        <w:softHyphen/>
        <w:t>ви, каким и является Бог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Посвященному наглядно демонстрируются Сила и Дух Бо</w:t>
        <w:softHyphen/>
        <w:t>га, и он начинает видеть Свет Бога и слышать Музыку Сфер, безостановочно вибрирующую везде и повсюду, в пространст</w:t>
        <w:softHyphen/>
        <w:t>ве и вне пространства, ибо нет такого места, где бы она не су</w:t>
        <w:softHyphen/>
        <w:t>ществовала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О Гуру Нанаке, полностью окрашенном цветом вездесущего Наама и погруженном в вечный экстаз, рассказывают, что од</w:t>
        <w:softHyphen/>
        <w:t>нажды во время своих странствований, оказавшись в Мекке (Аравия)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43"/>
      </w:r>
      <w:r>
        <w:rPr>
          <w:rFonts w:ascii="Arial" w:hAnsi="Arial"/>
          <w:sz w:val="24"/>
        </w:rPr>
        <w:t>, он лежал в Священном месте ногами в направлении Святой Каабы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44"/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Служители храма не потерпели подобного, как им показа</w:t>
        <w:softHyphen/>
        <w:t>лось, богохульства и, оскорбленные, гневно воскликнули: “Как смеешь ты лежать ногами к Дому Бога?!”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На что Гуру Нанак, видевший везде и повсюду вибрирующий Дух Бога, смиренно ответил: “Пожалуйста, укажите мне то мес</w:t>
        <w:softHyphen/>
        <w:t>то, где нет Бога, чтоб я смог повернуть свои ноги туда”. Именно так видят мир упоенные Богом Святые, видят Бога везде и по</w:t>
        <w:softHyphen/>
        <w:t>всюду как вездесущий Принцип Жизни, пульсирующий во всем, что существует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О том же в Алкоране сказал Пророк: “Царство Божие прости</w:t>
        <w:softHyphen/>
        <w:t>рается с Востока на Запад, и верные найдут его в том направле</w:t>
        <w:softHyphen/>
        <w:t>нии, в котором повернут лицо свое к Богу, и Бог встретит их, ибо не ограничен Он определенным пространством, Он вездесущ, и известно Ему сердце каждого”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Аль-нисай, мусульманский дервиш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45"/>
      </w:r>
      <w:r>
        <w:rPr>
          <w:rFonts w:ascii="Arial" w:hAnsi="Arial"/>
          <w:sz w:val="24"/>
        </w:rPr>
        <w:t>, рассуждая на эту же те</w:t>
        <w:softHyphen/>
        <w:t>му, добавил: “Для меня весь мир есть Святыня и Божественный Храм для молитв. Мои последователи вольны молиться, где бы их ни застало время молитв”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 деяниях Апостолов мы читаем: “Бог, сотворивший мир и все, что в нем. Он, будучи Господом неба и земли, не в рукотворенных храмах живет...” (Деяния 17:24)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Оливер Уэнделл Холмс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46"/>
      </w:r>
      <w:r>
        <w:rPr>
          <w:rFonts w:ascii="Arial" w:hAnsi="Arial"/>
          <w:sz w:val="24"/>
        </w:rPr>
        <w:t xml:space="preserve"> придает особое значение преданно</w:t>
        <w:softHyphen/>
        <w:t>сти ибо любвеобильная преданность освящает как место и вре</w:t>
        <w:softHyphen/>
        <w:t>мя, так и метод молитвы. “Все свято там, где с преданностью преклонил свои колени человек”, — говорит он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Сила и Дух Бога — вездесущи. Они присутствуют и вибриру</w:t>
        <w:softHyphen/>
        <w:t>ют вечно и везде. Слушая Божественную Мелодию (Слово), ду</w:t>
        <w:softHyphen/>
        <w:t>ша, как в лифте, непроизвольно поднимается во все высшие и высшие сферы и будет продолжать подниматься, следуя мело</w:t>
        <w:softHyphen/>
        <w:t>дичной Музыке, постепенно делающейся все более и более воз</w:t>
        <w:softHyphen/>
        <w:t>вышенной, пока не сольется с Источником, из которого произо</w:t>
        <w:softHyphen/>
        <w:t>шла, — с Абсолютом Анами или Безымянным, Бессловесным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Мы все ищем Бога в соответствии с нашим пониманием. Ду</w:t>
        <w:softHyphen/>
        <w:t>ша после длительного и утомительного внутреннего процесса самоорганизации и самоочищения в конце концов приводится Силой Бога к ногам живущего Мастера-Святого для ее возвра</w:t>
        <w:softHyphen/>
        <w:t>щения обратно к Богу.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Никто не может прийти ко Мне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если не привлечет его Отец, пославший Меня;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 Я воскрешу его в последний день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 Иоанна 6:44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Последний день” здесь означает день, в который душа поки</w:t>
        <w:softHyphen/>
        <w:t>дает останки своего тела, что возможно сделать добровольно при жизни, поднявшись выше телесного сознания путем практичес</w:t>
        <w:softHyphen/>
        <w:t>кого процесса самоанализа, либо принудительно в момент смерти, когда Ангел Смерти вытаскивает душу (сознание и жизнь) из тела. “Тот, кто послал тебя в мир, ныне зовет тебя обратно. Воз</w:t>
        <w:softHyphen/>
        <w:t>вращайся легко и спокойно домой”, — так говорит Гуру Арджан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Изобретение радио и радара доказало — и в этом нет и тени сомнения, — что атмосфера вокруг нас наполнена вибрирующи</w:t>
        <w:softHyphen/>
        <w:t>ми звуками, которые возможно уловить и услышать на любом расстоянии при наличии правильно сконструированного и хоро</w:t>
        <w:softHyphen/>
        <w:t>шо настроенного и отрегулированного аппарата. То же самое про</w:t>
        <w:softHyphen/>
        <w:t>исходит во время посвящения, когда сведущий Мастер так наст</w:t>
        <w:softHyphen/>
        <w:t>раивает душу [ученика], что она начинает слышать Музыку Сфер.</w:t>
      </w:r>
    </w:p>
    <w:p>
      <w:pPr>
        <w:pStyle w:val="BodyTextIndent3"/>
        <w:bidi w:val="0"/>
        <w:ind w:left="0" w:right="0" w:firstLine="360"/>
        <w:rPr/>
      </w:pPr>
      <w:r>
        <w:rPr/>
        <w:t>Внешняя земная музыка безусловно оказывает сильное влия</w:t>
        <w:softHyphen/>
        <w:t>ние на человека. Боевые звуки горнов и труб взбадривают мар</w:t>
        <w:softHyphen/>
        <w:t>ширующих солдат. В своих клетчатых юбках жители горной Шотландии триумфально маршируют под звуки волынки. Под ритмичные выкрики ровно гребут веслами матросы, поднимают паруса и тянут канаты. Приглушенно бьют похоронный марш барабаны, и движется под звуки его за гробом траурная процес</w:t>
        <w:softHyphen/>
        <w:t>сия. Танцовщики танцуют под аккомпанемент музыки и звон своих браслетов на руках и ногах. Даже животным нравится звон колокольцев, привязанных к их рогам. Из непроходимой чащи леса бой барабана способен выманить быстроногую антилопу, а музыкой вины заклинатель змей околдовывает ядовитых кобр. Внешняя музыка приводит душу к границе материальной сферы и пробуждает иначе недоступные слезам недосягаемые чувства.</w:t>
      </w:r>
    </w:p>
    <w:p>
      <w:pPr>
        <w:pStyle w:val="Normal"/>
        <w:bidi w:val="0"/>
        <w:ind w:left="0" w:right="0" w:firstLine="360"/>
        <w:jc w:val="both"/>
        <w:rPr/>
      </w:pPr>
      <w:r>
        <w:rPr>
          <w:rFonts w:ascii="Arial" w:hAnsi="Arial"/>
          <w:sz w:val="24"/>
        </w:rPr>
        <w:t>Воистину, такова сила музыки. Джон Драйден, знаменитый английский поэт, живший в XVII веке, красноречиво описал власть музыки:</w:t>
      </w:r>
    </w:p>
    <w:p>
      <w:pPr>
        <w:pStyle w:val="3"/>
        <w:numPr>
          <w:ilvl w:val="0"/>
          <w:numId w:val="0"/>
        </w:numPr>
        <w:bidi w:val="0"/>
        <w:spacing w:before="120" w:after="0"/>
        <w:ind w:left="851" w:right="0" w:hanging="0"/>
        <w:outlineLvl w:val="2"/>
        <w:rPr/>
      </w:pPr>
      <w:r>
        <w:rPr/>
        <w:t>Какие страсти возбудить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е сможет музыка и утолить ?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Когда по струнам ударял рукой Джубал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Собратия его стояли, слушая, вокруг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 изумлением наполнились сердца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Боготворить хотелось им сей сладкий звук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“</w:t>
      </w:r>
      <w:r>
        <w:rPr>
          <w:rFonts w:ascii="Arial" w:hAnsi="Arial"/>
          <w:i/>
          <w:sz w:val="24"/>
        </w:rPr>
        <w:t>Не меньший, чем сам Бог, — так думали они, —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Живет внутри сей скорлупы пустой”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 голос трепетный и сладкозвучный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был безусловно голосом Его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Какие страсти возбудить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е сможет музыка и утолить?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Если такова сила земной музыки, то можно себе представить, какова должна быть сила Музыки Божественной, небесной!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Сколь пьяняще и упоительно было бы подняться над теле</w:t>
        <w:softHyphen/>
        <w:t>сным сознанием и вступить в контакт с Небесной Гармонией! Слово есть Сила Бога, пришедшая в действие. Бог в действии есть звучащая симфония Любви, бьющая ключом и переливаю</w:t>
        <w:softHyphen/>
        <w:t>щаяся через край. Бог является одновременно источником Люб</w:t>
        <w:softHyphen/>
        <w:t>ви, Света и Жизн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Путь к Абсолюту лежит и вьется через многие “обители” (сферы и подсферы), начиная с физической сферы и кончая До</w:t>
        <w:softHyphen/>
        <w:t>мом Отца. Путешествие это далеко не безопасно. Пересечь же сферу разума без руководства сведущего Проводника, хорошо знакомого с поворотами и изгибами пути, вообще не представ</w:t>
        <w:softHyphen/>
        <w:t>ляется возможным. Отсюда делается совершенно ясной абсо</w:t>
        <w:softHyphen/>
        <w:t>лютная необходимость подобного сведущего Проводника: Гуру или факелоносца. Совершенного Мастера — опытного, знако</w:t>
        <w:softHyphen/>
        <w:t>мого со всяческими опасностями и трудностями пут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Только Он один, тот, кому знаком путь возвращения к Богу, может благополучно провести душу через скользкие зоны осле</w:t>
        <w:softHyphen/>
        <w:t>пительного Света и зоны приводящих в замешательство теней, сквозь обманчивые чары сирен и всяческие ужасы неведомого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Нас так предупреждает Маулана Руми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47"/>
      </w:r>
      <w:r>
        <w:rPr>
          <w:rFonts w:ascii="Arial" w:hAnsi="Arial"/>
          <w:sz w:val="24"/>
        </w:rPr>
        <w:t>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Найди с Путем хорошо знакомого Проводника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Ибо несказанными опасностями усеян твой Путь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 хитрыми западнями без счета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 устрашающем океане жизни нас с головой захлестывают мирские дела. Нашу беспомощность ярко и образно описывает Кабир. Путь к истинному счастью, говорит он, длинен и труден, а мы беспробудно храпим на уровне чувств. Кабир увещевает нас проснуться и начать мучительный подъем вверх по горе. Земная жизнь мертвой хваткой держит нас в своих стальных когтях, при этом мы еще несем на наших головах тяжкий груз иллюзий. Так называемые друзья наши и родственники — всего лишь кредито</w:t>
        <w:softHyphen/>
        <w:t>ры и должники (пришедшие из прошлых жизней), всяческими лживыми путями безжалостно разрывающие нас на части. И диву даешься, почему мы продолжаем любить их, цепляться за них, об</w:t>
        <w:softHyphen/>
        <w:t>нимать и прижимать их к нашей груди, не подозревая, что из-за них сами истекаем кровью. То, что мы считаем своим, своей соб</w:t>
        <w:softHyphen/>
        <w:t>ственностью, есть мираж, зачастую исчезающий в мгновение ока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И опять в который раз бедная душа одна бредет пустынной тропой к месту Судного Дня</w:t>
      </w:r>
      <w:r>
        <w:rPr>
          <w:rFonts w:ascii="Arial" w:hAnsi="Arial"/>
          <w:sz w:val="24"/>
          <w:lang w:val="en-US"/>
        </w:rPr>
        <w:t xml:space="preserve"> (Dharam Raj,</w:t>
      </w:r>
      <w:r>
        <w:rPr>
          <w:rFonts w:ascii="Arial" w:hAnsi="Arial"/>
          <w:sz w:val="24"/>
        </w:rPr>
        <w:t xml:space="preserve"> Божественная Сила Правосудия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48"/>
      </w:r>
      <w:r>
        <w:rPr>
          <w:rFonts w:ascii="Arial" w:hAnsi="Arial"/>
          <w:sz w:val="24"/>
        </w:rPr>
        <w:t>)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 изношенной лодке нашего тела, без руля и ветрил, подоб</w:t>
        <w:softHyphen/>
        <w:t>ные клочьям пены несемся мы по опасному потоку жизни добычей могучих ветров и бушующих волн. Как добраться нам до дру</w:t>
        <w:softHyphen/>
        <w:t>гого берега? За гроши мы играем в игру без выигрыша, а в конце ее, как затравленны и зверь, умираем, не зная, куда мы идем. Ни</w:t>
        <w:softHyphen/>
        <w:t>чего не ведая о жизни по ту сторону могилы, как можем мы спас</w:t>
        <w:softHyphen/>
        <w:t>тись? Проблема эта выше нашего понимания, и мы, сбитые с толку, чувствуем себя беспомощными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Мастер обещает никогда не покидать нас и всегда быть с на</w:t>
        <w:softHyphen/>
        <w:t>ми как в мире этом, так и в мире последующем. Доказательством тому служит Лучезарная форма Мастера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49"/>
      </w:r>
      <w:r>
        <w:rPr>
          <w:rFonts w:ascii="Arial" w:hAnsi="Arial"/>
          <w:sz w:val="24"/>
        </w:rPr>
        <w:t>, проявляемая Им вну</w:t>
        <w:softHyphen/>
        <w:t>три каждого посвященного. И недвусмысленно заверяет он нас: “...и возьму вас к Себе, чтоб и вы были, где Я” (От Иоанна 14:3)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Посвященному объясняется эзотерический метод восхожде</w:t>
        <w:softHyphen/>
        <w:t>ния к Царству Небесному, что лежит внутри него самого. Внут</w:t>
        <w:softHyphen/>
        <w:t xml:space="preserve">реннее Путешествие начинается с открытия “Единого Ока”, или </w:t>
      </w:r>
      <w:r>
        <w:rPr>
          <w:rFonts w:ascii="Arial" w:hAnsi="Arial"/>
          <w:sz w:val="24"/>
          <w:lang w:val="en-US"/>
        </w:rPr>
        <w:t>Shiv Netra.</w:t>
      </w:r>
      <w:r>
        <w:rPr>
          <w:rFonts w:ascii="Arial" w:hAnsi="Arial"/>
          <w:sz w:val="24"/>
        </w:rPr>
        <w:t xml:space="preserve"> “Единое Око”, или “Третий глаз”, начинает функцио</w:t>
        <w:softHyphen/>
        <w:t>нировать после того, как внимание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50"/>
      </w:r>
      <w:r>
        <w:rPr>
          <w:rFonts w:ascii="Arial" w:hAnsi="Arial"/>
          <w:sz w:val="24"/>
        </w:rPr>
        <w:t xml:space="preserve"> человека, покинув тело ни</w:t>
        <w:softHyphen/>
        <w:t>же глаз, полностью собирается в месте нахождения души, а именно в центре позади двух глаз, между бровей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51"/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ойдя в потусторонний мир, посвященный не только встре</w:t>
        <w:softHyphen/>
        <w:t>чает своего Мастера, но и может поговорить с Ним и затем вер</w:t>
        <w:softHyphen/>
        <w:t>нуться обратно, ясно помня все пережитое им в потустороннем мире. В Царстве Божием не существует бесконечной цепи при</w:t>
        <w:softHyphen/>
        <w:t>чин и следствий, а также не существует времени и пространства, душа живет там в вечном настоящем моменте в созвучном ей своем собственном мире. Общение между душами происходит посредством эфирных волн (мыслей) или вибраций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се это и многое другое достигается путем продолжительной садхны, или ежедневных духовных, преданно-любвеобильных практических упражнений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Таким образом посвященный достигает сознательного кон</w:t>
        <w:softHyphen/>
        <w:t>такта с Мастером в потусторонних мирах, шаг за шагом посте</w:t>
        <w:softHyphen/>
        <w:t>пенно полностью сливается с Ним и, как Апостол Павел, по пра</w:t>
        <w:softHyphen/>
        <w:t>ву тогда может воскликнуть:</w:t>
      </w:r>
    </w:p>
    <w:p>
      <w:pPr>
        <w:pStyle w:val="3"/>
        <w:numPr>
          <w:ilvl w:val="0"/>
          <w:numId w:val="0"/>
        </w:numPr>
        <w:bidi w:val="0"/>
        <w:spacing w:before="120" w:after="0"/>
        <w:ind w:left="851" w:right="0" w:hanging="0"/>
        <w:outlineLvl w:val="2"/>
        <w:rPr/>
      </w:pPr>
      <w:r>
        <w:rPr/>
        <w:t xml:space="preserve">Я сораспялся Христу, и уже не я живу, но живет во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мне Христос. А что ныне живу во плоти, то живу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ерою в Сына Божия, возлюбившего меня..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К Галатам2:19-20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Мастер есть “Слово, ставшее плотию”, Он постоянно нахо</w:t>
        <w:softHyphen/>
        <w:t>дится в прямом общении с Божественным Словом внутри себя, Он фактически блаженствует в Нем, восклицая: “Я и Отец — од</w:t>
        <w:softHyphen/>
        <w:t>но” (От Иоанна 10:30) или, как мы читаем в Гурбани, “Я и Отец мой окрашены в единый цвет” и “Мы соработники с Отцом Мо</w:t>
        <w:softHyphen/>
        <w:t>им” (совместно духовно управляющие миром). Можно сказать, что Мастер является сознательным соработником Божественного Плана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52"/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Зачастую Мастер берет своего посвященного как бы под при</w:t>
        <w:softHyphen/>
        <w:t>крытие и выводит его за пределы не которых сфер, дабы сферы эти не околдовали его своими несказанными красотами, чтоб посвя</w:t>
        <w:softHyphen/>
        <w:t>щенный не запутался в них, не потерялся в засадах чудес на Пути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Маулана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Руми предупреждает нас:</w:t>
      </w:r>
    </w:p>
    <w:p>
      <w:pPr>
        <w:pStyle w:val="5"/>
        <w:numPr>
          <w:ilvl w:val="0"/>
          <w:numId w:val="0"/>
        </w:numPr>
        <w:bidi w:val="0"/>
        <w:spacing w:before="120" w:after="0"/>
        <w:ind w:left="851" w:right="0" w:hanging="0"/>
        <w:outlineLvl w:val="4"/>
        <w:rPr/>
      </w:pPr>
      <w:r>
        <w:rPr/>
        <w:t>Если в потусторонний мир желаешь ты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свершить паломничество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озьми с собой паломника-товарища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Значенья не имеет, индус ли он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араб ли он</w:t>
      </w:r>
      <w:r>
        <w:rPr>
          <w:rFonts w:ascii="Arial" w:hAnsi="Arial"/>
          <w:i/>
          <w:sz w:val="24"/>
          <w:lang w:val="en-US"/>
        </w:rPr>
        <w:t xml:space="preserve"> иль</w:t>
      </w:r>
      <w:r>
        <w:rPr>
          <w:rFonts w:ascii="Arial" w:hAnsi="Arial"/>
          <w:i/>
          <w:sz w:val="24"/>
        </w:rPr>
        <w:t xml:space="preserve"> турок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о будь уверен точно в том,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что он есть истинный паломник.</w:t>
      </w:r>
    </w:p>
    <w:p>
      <w:pPr>
        <w:pStyle w:val="Normal"/>
        <w:bidi w:val="0"/>
        <w:ind w:left="0" w:right="0" w:firstLine="280"/>
        <w:jc w:val="both"/>
        <w:rPr/>
      </w:pPr>
      <w:r>
        <w:rPr>
          <w:rFonts w:ascii="Arial" w:hAnsi="Arial"/>
          <w:sz w:val="24"/>
        </w:rPr>
        <w:t>Таким паломником и является живущий Мастер. “Тип мудре</w:t>
        <w:softHyphen/>
        <w:t>ца, парящего высоко и не блуждающего никогда, он Небесам родным и Дому безмерно предан навсегда”. Пребывать возле живущего на Земле Мастера есть великое благословение. Он ни</w:t>
        <w:softHyphen/>
        <w:t>когда не покинет и не оставит своего посвященного, и это, как истинно сказано в Евангелии (От Матфея 28:20), “до скончания века”. Во время посвящения Мастер в своей Светящейся, Луче</w:t>
        <w:softHyphen/>
        <w:t>зарной форме вступает в “Единое Око” ученика и с этих пор не</w:t>
        <w:softHyphen/>
        <w:t>изменно остается с ним до конца Путешествия в Сач-Кханд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53"/>
      </w:r>
      <w:r>
        <w:rPr>
          <w:rFonts w:ascii="Arial" w:hAnsi="Arial"/>
          <w:sz w:val="24"/>
        </w:rPr>
        <w:t xml:space="preserve">, к </w:t>
      </w:r>
      <w:r>
        <w:rPr>
          <w:rFonts w:ascii="Arial" w:hAnsi="Arial"/>
          <w:sz w:val="24"/>
          <w:lang w:val="en-US"/>
        </w:rPr>
        <w:t>Sat Naam</w:t>
      </w:r>
      <w:r>
        <w:rPr>
          <w:rFonts w:ascii="Arial" w:hAnsi="Arial"/>
          <w:sz w:val="24"/>
        </w:rPr>
        <w:t xml:space="preserve"> или</w:t>
      </w:r>
      <w:r>
        <w:rPr>
          <w:rFonts w:ascii="Arial" w:hAnsi="Arial"/>
          <w:sz w:val="24"/>
          <w:lang w:val="en-US"/>
        </w:rPr>
        <w:t xml:space="preserve"> Sat Purush</w:t>
      </w:r>
      <w:r>
        <w:rPr>
          <w:rStyle w:val="FootnoteAnchor"/>
          <w:rFonts w:ascii="Arial" w:hAnsi="Arial"/>
          <w:sz w:val="24"/>
          <w:lang w:val="en-US" w:eastAsia="ru-RU"/>
        </w:rPr>
        <w:footnoteReference w:id="54"/>
      </w:r>
      <w:r>
        <w:rPr>
          <w:rFonts w:ascii="Arial" w:hAnsi="Arial"/>
          <w:sz w:val="24"/>
          <w:lang w:val="en-US"/>
        </w:rPr>
        <w:t>,</w:t>
      </w:r>
      <w:r>
        <w:rPr>
          <w:rFonts w:ascii="Arial" w:hAnsi="Arial"/>
          <w:sz w:val="24"/>
        </w:rPr>
        <w:t xml:space="preserve"> где Он вбирается в</w:t>
      </w:r>
      <w:r>
        <w:rPr>
          <w:rFonts w:ascii="Arial" w:hAnsi="Arial"/>
          <w:sz w:val="24"/>
          <w:lang w:val="en-US"/>
        </w:rPr>
        <w:t xml:space="preserve"> Sat Naam,</w:t>
      </w:r>
      <w:r>
        <w:rPr>
          <w:rFonts w:ascii="Arial" w:hAnsi="Arial"/>
          <w:sz w:val="24"/>
        </w:rPr>
        <w:t xml:space="preserve"> вбирая в Себя душу ученика, и оба таким образом оказываются Едиными в Боге. И даже если когда-либо ученик собьется с пути или его собьют с пути, он снова будет возвращен на путь Истины — либо в этой жизни, либо в жизнях последующих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Как Христос, так и другие Мастера со временем должны по</w:t>
        <w:softHyphen/>
        <w:t>кидать Земную сферу Творения, однако они продолжают жить в форме Шабд (Слово) внутри, вне пространства и времени. По</w:t>
        <w:softHyphen/>
        <w:t>скольку мы связаны с тем или другим из ушедших Мастеров, со</w:t>
        <w:softHyphen/>
        <w:t>вершенно естественно, что каждый из нас хочет жить для Него и умереть ради Него. К сожалению, мы не имеем ни малейшего понятия, как установить с ним контакт внутри себя самого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Такой контакт возможен и доступен, но только при условии, если мы встретим Учителя</w:t>
      </w:r>
      <w:r>
        <w:rPr>
          <w:rFonts w:ascii="Arial" w:hAnsi="Arial"/>
          <w:sz w:val="24"/>
          <w:lang w:val="en-US"/>
        </w:rPr>
        <w:t xml:space="preserve"> (Shabd Swarup),</w:t>
      </w:r>
      <w:r>
        <w:rPr>
          <w:rFonts w:ascii="Arial" w:hAnsi="Arial"/>
          <w:sz w:val="24"/>
        </w:rPr>
        <w:t xml:space="preserve"> или олицетворенное Слово, способного соединить нас со Словом, нет, трансформи</w:t>
        <w:softHyphen/>
        <w:t>ровать нас в это Слово, в котором вечно живут все Мастера про</w:t>
        <w:softHyphen/>
        <w:t>шедших веков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Мне вспоминается один случай, происшедший в 1955 году в Америке. Одна дама подошла ко мне и заявила, что она встречает внутри себя Христа, этим вполне удовлетворена и не имеет желания предпринимать какие-либо попытки для продвижения на духовном поприще. Однажды, при случае, я посоветовал ей спросить Христа и узнать от Него, что именно необходимо ей сделать, чтоб достичь дальнейшего духовного прогресса. И вот на другой день она вернулась и попросила, и довольно настойчи</w:t>
        <w:softHyphen/>
        <w:t>во, дать ей посвящение, объяснив, что Христос сказал ей, что, если она хочет продвинуться дальше на духовном Пути, ей при</w:t>
        <w:softHyphen/>
        <w:t>дется искать руководства у живущего на Земле Совершенного Мастера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нутренние Силы никогда не препятствуют ищущим Бога; и если кто-либо находится в связи с древним, давно ушедшим Ма</w:t>
        <w:softHyphen/>
        <w:t>стером, то этот Мастер с радостью укажет своему последовате</w:t>
        <w:softHyphen/>
        <w:t>лю, какие именно следует предпринять шаги для дальнейшего духовного прогресса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Немногих из своих посвященных Мастер поднимает в пятую сферу Творения, Сач-Кханд, и показывает им эту сферу невооб</w:t>
        <w:softHyphen/>
        <w:t>разимого великолепия и красоты. Большинство же посвящен</w:t>
        <w:softHyphen/>
        <w:t>ных Мастера только продвигают постепенно вверх в направлении Сач-Кханда. Как уже было сказано ранее, в Творении суще</w:t>
        <w:softHyphen/>
        <w:t>ствует восемь сфер; восьмая является конечной Целью и достигается только теми, кто добился полного совершенства.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ставив позади</w:t>
      </w:r>
      <w:r>
        <w:rPr>
          <w:rFonts w:ascii="Arial" w:hAnsi="Arial"/>
          <w:i/>
          <w:sz w:val="24"/>
          <w:lang w:val="en-US"/>
        </w:rPr>
        <w:t xml:space="preserve"> Cam</w:t>
      </w:r>
      <w:r>
        <w:rPr>
          <w:rFonts w:ascii="Arial" w:hAnsi="Arial"/>
          <w:i/>
          <w:sz w:val="24"/>
        </w:rPr>
        <w:t xml:space="preserve"> Лок [Сач-Кханд]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душа познает Невыразимого [Алак]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Затем Непостижимого [Агам];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Но в сфере выше всех — Анами — живут Святые,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Смиренный Нанак отдыхает там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 Откровении Святой Иоанн Богослов так описывает свой собственный внутренний опыт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Я был в духе в день воскресный и слышал позади себя громкий голос, как бы трубный, который говорил: Я есмь Алфа и Омега, первый и последний... Я обратил</w:t>
        <w:softHyphen/>
        <w:t>ся, чтобы у видеть, чей голос, говоривший со мною... и увидел подобного Сыну Человеческому... и очи Его — как пламень огненный... и голос Его — как шум вод многих; и лице Его — как солнце, сияющее в силе своей. И когда я увидел Его, то пал к ногам Его, как мертвый. И он положил на меня десницу Свою и ска</w:t>
        <w:softHyphen/>
        <w:t>зал мне: не бойся; Я есмь первый и последний... Имею</w:t>
        <w:softHyphen/>
        <w:t>щий ухо да слышит, что Дух говорит... побеждающе</w:t>
        <w:softHyphen/>
        <w:t>му дам вкушать от древа жизни... побеждающий не потерпит вреда от второй смерти... побеждающему дам вкушать сокровенную манну и дам ему белый ка</w:t>
        <w:softHyphen/>
        <w:t>мень, и на камне написанное новое имя, которого ни</w:t>
        <w:softHyphen/>
        <w:t>кто не знает, кроме того, кто получает... Побежда</w:t>
        <w:softHyphen/>
        <w:t>ющий облечется в белые одежды; и не изглажу имени его из книги жизни... Побеждающего сделаю столпом в храме Бога Моего... Советую тебе купить у Меня золото, огнем очищенное, чтобы тебе обогатиться, и белую одежду, чтобы одеться... и глазною мазью по</w:t>
        <w:softHyphen/>
        <w:t>мажь глаза твои, чтобы видеть.</w:t>
      </w:r>
    </w:p>
    <w:p>
      <w:pPr>
        <w:pStyle w:val="4"/>
        <w:numPr>
          <w:ilvl w:val="0"/>
          <w:numId w:val="0"/>
        </w:numPr>
        <w:bidi w:val="0"/>
        <w:spacing w:before="120" w:after="120"/>
        <w:ind w:left="0" w:right="0" w:hanging="0"/>
        <w:jc w:val="right"/>
        <w:outlineLvl w:val="3"/>
        <w:rPr/>
      </w:pPr>
      <w:r>
        <w:rPr/>
        <w:t>Откровение. Выборки из гл. 1, 2, 3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В главе 12 второго Послания к Коринфянам Апостол Павел, говоря о своих видениях и откровениях, рассказывает о “третьем небе”: “Знаю человека... который... в теле ли — не знаю, вне ли тела — не знаю: Бог знает, — восхищен был до третьего неба | Брахманд]... Что он был восхищен в рай и слышал неизреченные сло</w:t>
        <w:softHyphen/>
        <w:t>ва, которых человеку нельзя пересказать” (2-е Коринфянам 12:2—4). Никто из Мастеров не разглашает сокровенных и глубо</w:t>
        <w:softHyphen/>
        <w:t>чайших тайн. Шамаз-и-Табриз говорит: “Когда хочу я поведать о моем Возлюбленном, дрожит мое перо и рвется страница”. Маулана Руми также запрещает выдавать внутренние тайны: “Ты не должен рассказывать о своих видениях даже ни на йоту. Иначе вычеркнет Он из твоей памяти все, что ты видел, как будто бы это</w:t>
        <w:softHyphen/>
        <w:t>го никогда и не было”. С чувством восклицает Кабир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Я заклинаю тебя всей Силой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аходящейся в моей власти: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Будь осторожен, все внутренние тайны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тайнами должны и остаться.</w:t>
      </w:r>
    </w:p>
    <w:p>
      <w:pPr>
        <w:pStyle w:val="BodyTextIndent2"/>
        <w:bidi w:val="0"/>
        <w:ind w:left="0" w:right="0" w:firstLine="320"/>
        <w:rPr/>
      </w:pPr>
      <w:r>
        <w:rPr/>
        <w:t>Заключим незабываемыми словами великого Маулана Руми, автора знаменитой поэмы “Маснави”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Мне не следует говорить тебе ничего больше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Ибо не может вместить океана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русло простого ручья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Именно таким образом Мастера времен давным-давно про</w:t>
        <w:softHyphen/>
        <w:t>шедших скрывали Тайную Божественную Доктрину, скрывали как священную доверенность и только в редких случаях сооб</w:t>
        <w:softHyphen/>
        <w:t>щали — да и то лишь немногое — проверенным и надежным ученикам</w:t>
      </w:r>
      <w:r>
        <w:rPr>
          <w:rFonts w:ascii="Arial" w:hAnsi="Arial"/>
          <w:sz w:val="24"/>
          <w:lang w:val="en-US"/>
        </w:rPr>
        <w:t xml:space="preserve"> (gurmukhs).</w:t>
      </w:r>
      <w:r>
        <w:rPr>
          <w:rFonts w:ascii="Arial" w:hAnsi="Arial"/>
          <w:sz w:val="24"/>
        </w:rPr>
        <w:t xml:space="preserve"> Действительно, совершен но невозможно рассуждать на подобную тему простыми, обыденными слова</w:t>
        <w:softHyphen/>
        <w:t>ми, ибо, не попробовав пудинга, как можно рассказать о его вкусе? Предмет этот есть практический процесс самоанализа, исследования и обращения внимания внутрь; и кто милостью Совершенного Мастера получит этот доступ и сумеет глубоко проникнуть внутрь самого себя, безусловно найдет бесценную Жемчужину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Прикосновение Реальности выносит человека за пределы от</w:t>
        <w:softHyphen/>
        <w:t>носительности, и смертный человек в мгновение ока обращается бессмертным духом, рассекая гордиев узел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55"/>
      </w:r>
      <w:r>
        <w:rPr>
          <w:rFonts w:ascii="Arial" w:hAnsi="Arial"/>
          <w:sz w:val="24"/>
        </w:rPr>
        <w:t xml:space="preserve"> инертной материи и живой души. Таким образом раскрывается тайна “Жизни” и “Смерти”, ибо одна лишь жизнь существует среди скользящих и исчезающих теней преходящего, и жизнь победой поглощает смерть на каждом шагу. На последующих страницах предприни</w:t>
        <w:softHyphen/>
        <w:t>мается попытка кое-что рассказать о Тайной Доктрине на языке трехмерного мира, доступном всем, но совершенно недостаточ</w:t>
        <w:softHyphen/>
        <w:t>ном для описания Неописуемого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И да помогут читателю Сила и Дух Божий достичь большего понимания этого предмета у ног сведущего Мастера, способного одарить нас духовными богатствами, — одарить здесь и сейчас, в этой жизни, ибо как знать, взойдет ли для нас после смерти свет Истины, как торжествен но и серьезно нам обещают так называ</w:t>
        <w:softHyphen/>
        <w:t>емые “учителя”, переполняющие мир..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В связи с этим Христос изрек серьезное предостережение: “Берегитесь лжепророков, которые приходят к вам в овечьей одежде, а внутри суть волки хищные...” (От Матфея 7:15), а так</w:t>
        <w:softHyphen/>
        <w:t>же: “...если слепой ведет слепого, то оба упадут в яму” (От Мат</w:t>
        <w:softHyphen/>
        <w:t>фея 15:14)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Первостепенной необходимостью поэтому окажутся поиски сведущего Мастера; однако, прежде чем принять Его как своего непогрешимого руководителя и неизменного друга на пути сле</w:t>
        <w:softHyphen/>
        <w:t>дования к Богу, необходимо убедиться в Его подлинности. Куда лучше потратить на поиски всю свою жизнь, чем следовать за псевдомастером и потерять единственную представившуюся в жизни возможность. Не пропадут зря подобные поиски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Ищите и обрящете”.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Камнем я умер, обратился растеньем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Растеньем я умер, поднялся животным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Животным я умер и стал человеком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ет причины бояться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Умирая, я меньшим не стал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новь, однако, умру я, но теперь человеком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Чтоб с блаженными ангелами ввысь воспарить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о и их я оставлю, кроме Бога, все смертно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Душу ангела в жертву теперь принесу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бращусь в непонятное разуму нечто..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 позволь, разреши мне не быть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 в органных тонах небытие возвещает: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“</w:t>
      </w:r>
      <w:r>
        <w:rPr>
          <w:rFonts w:ascii="Arial" w:hAnsi="Arial"/>
          <w:i/>
          <w:sz w:val="24"/>
        </w:rPr>
        <w:t>Мы теперь возвратимся к Нему”.</w:t>
      </w:r>
    </w:p>
    <w:p>
      <w:pPr>
        <w:pStyle w:val="4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3"/>
        <w:rPr/>
      </w:pPr>
      <w:r>
        <w:rPr/>
        <w:t>Маулана Руми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outlineLvl w:val="1"/>
        <w:rPr/>
      </w:pPr>
      <w:r>
        <w:rPr/>
        <w:t>Глава 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ind w:left="0" w:right="0" w:hanging="0"/>
        <w:outlineLvl w:val="1"/>
        <w:rPr/>
      </w:pPr>
      <w:r>
        <w:rPr/>
        <w:t>НИЧТО НЕ УМИРАЕТ В ПРИРОД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Смерть и бессмертие присущи всему, что существует, всему, что сочетает в себе материю и дух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Материя есть всего лишь проекционный экран духа, вездесу</w:t>
        <w:softHyphen/>
        <w:t>щего духа, притягивающего к себе материю различной степени плотности и частоты колебаний и проявляющегося таким обра</w:t>
        <w:softHyphen/>
        <w:t>зом на различных уровнях жизни во всевозможных тонах и узо</w:t>
        <w:softHyphen/>
        <w:t>рах форм. Дух без материального покрова, необходимого для его проявления в материальном мире, есть пустота, ибо дух без мате</w:t>
        <w:softHyphen/>
        <w:t>риального покрова физическим глазам невидим, как невидима воскрешающая сила весны, ощущаемая нами в расцветающих цветах, в их упоительном благоухании и в плодах, пропитанных сладким соком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Человек представляет собою Доктрину Троицы на Земле, со</w:t>
        <w:softHyphen/>
        <w:t>четая в себе тело, разум и душу. Последняя, являясь Сутью Бога, Дыханием Жизни, оживляет как тело, так и разум, создавая та</w:t>
        <w:softHyphen/>
        <w:t>ким образом живого человека, с головы до пят пронизанного Дыханием Бога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Человеческое тело есть обособленная материя; дух, заклю</w:t>
        <w:softHyphen/>
        <w:t>ченный в нем, кажется нам индивидуализированным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56"/>
      </w:r>
      <w:r>
        <w:rPr>
          <w:rFonts w:ascii="Arial" w:hAnsi="Arial"/>
          <w:sz w:val="24"/>
        </w:rPr>
        <w:t>. В дейст</w:t>
        <w:softHyphen/>
        <w:t>вительности же этот индивидуализированный дух есть как бы во многих сосудах с водой отраженное единое солнце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После смерти тело, состоящее из различных элементов, растворяется и возвращается в космическое вместилище мате</w:t>
        <w:softHyphen/>
        <w:t>рий, в конечном итоге сливаясь с первичной единой субстан</w:t>
        <w:softHyphen/>
        <w:t>цией, а душа возвращается к Богу: “Доколе не порвалась сере</w:t>
        <w:softHyphen/>
        <w:t>бряная цепочка, и не разорвалась золотая повязка, и не раз</w:t>
        <w:softHyphen/>
        <w:t>бился кувшин у источника, и не обрушилось колесо над ко</w:t>
        <w:softHyphen/>
        <w:t>лодцем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И возвратится прах в землю, чем он был; а дух возвратится к Богу, который дал его” (Екклесиаст 12:6, 7)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Живой человек не есть нечто отдельное и независимое от Высшей Силы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57"/>
      </w:r>
      <w:r>
        <w:rPr>
          <w:rFonts w:ascii="Arial" w:hAnsi="Arial"/>
          <w:sz w:val="24"/>
        </w:rPr>
        <w:t>, пронизывающей его. Он — продукт этой Выс</w:t>
        <w:softHyphen/>
        <w:t>шей Силы, действующей в материальном мире посредством сис</w:t>
        <w:softHyphen/>
        <w:t>темы организованных волн, порождающих в нем состояние со</w:t>
        <w:softHyphen/>
        <w:t>знания. Человек живет до тех пор, пока Высшая Сила присутст</w:t>
        <w:softHyphen/>
        <w:t>вует и течет в его телесной форме, но лишь только эта Сила вби</w:t>
        <w:softHyphen/>
        <w:t>рается сама в себя, жизнь человека обрывается, деятельность прекращается, и он заканчивает всяческую свою земную актив</w:t>
        <w:softHyphen/>
        <w:t>ность. Что остается? Ничего, кроме инертной материи, хотя по форме и субстанции той же, что и раньше, однако лишенной Жизненного Импульса, пульсировавшего в ней всего лишь не</w:t>
        <w:softHyphen/>
        <w:t>сколько мгновений тому назад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Как отдельный человек, так и вся Вселенная являются про</w:t>
        <w:softHyphen/>
        <w:t>явлением одного и того же Принципа Жизни, принципа живого сознания различных степеней, начинающегося Логосом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58"/>
      </w:r>
      <w:r>
        <w:rPr>
          <w:rFonts w:ascii="Arial" w:hAnsi="Arial"/>
          <w:sz w:val="24"/>
        </w:rPr>
        <w:t xml:space="preserve"> и опу</w:t>
        <w:softHyphen/>
        <w:t>скающегося до атомов материальных элементов, непрерывно ритмично двигающихся, формирующих и переформирующих в быстрой последовательности всевозможные формы и узоры (Творения) под влиянием Высшей Силы, действующей в них и на них. Короче говоря, Высшая Разумная Сила Вселенной пре</w:t>
        <w:softHyphen/>
        <w:t>бывает ныне и вечно в сердце каждого атома, танцующего под Ее мелодию танец, подобный вечному танцу Шивы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59"/>
      </w:r>
      <w:r>
        <w:rPr>
          <w:rFonts w:ascii="Arial" w:hAnsi="Arial"/>
          <w:sz w:val="24"/>
        </w:rPr>
        <w:t>, живущего во</w:t>
        <w:softHyphen/>
        <w:t>площения Шакти, Матери Мироздания. В эзотерической кос</w:t>
        <w:softHyphen/>
        <w:t>могонии теория “мертвой” материи не находит себе никакого места, ибо сама по себе материя не может существовать без внут</w:t>
        <w:softHyphen/>
        <w:t>ренней связующей и присущей ей Силы. В реальности материя есть форма застывшей энерги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Между понятиями “бытие” и “существование” в древней фи</w:t>
        <w:softHyphen/>
        <w:t>лософии проводилась четкая граница. Логос, Прототип Миро</w:t>
        <w:softHyphen/>
        <w:t>здания, есть подлинное, истинное “бытие”, неизменное и вечное, в то время как “существование” есть его выражение и рас</w:t>
        <w:softHyphen/>
        <w:t>ширение или продвижение вперед и вовне в “мир становления”, мир безостановочных перемен и изменений, свершающихся от мгновения к мгновению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Физиологи и врачи, а также ботаники, садоводы и цветоводы многое сообщают нам о механических и химических процессах обмена веществ человека или любого другого живого организма, будь то дерево, цветок, фрукт, муравей или слон, однако ни дере</w:t>
        <w:softHyphen/>
        <w:t>во, ни цветок не могут объяснить, почему и для чего они живут, как живут, что есть сущность самой жизни и, превыше всего, что есть сознание, характеризующее Импульс Жизни в любой и во всех вместе сферах существования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Космический цикл доказывает, что жизнь вечна. Жизнь есть бесконечный процесс. И он продолжается снова и снова, прини</w:t>
        <w:softHyphen/>
        <w:t>мая то одну, то другую форму в нескончаемой серии появлений, исчезновений и появлений вновь, подобно волнам и пузырям в потоке времени — времени, текущего от вечности к вечност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Природа есть колоссальное вместилище жизни и материи, в котором ничто не теряется и ничто не умирает, несмотря на всевозможные изменения форм, изменения калейдоскопиче</w:t>
        <w:softHyphen/>
        <w:t>ские и происходящие в мгновение ока. Именно этот процесс изменения и принято называть смертью, смертью одной фор</w:t>
        <w:softHyphen/>
        <w:t>мы в одном месте и рождением в иной форме в другом месте или сфере. Невидимый пар, поднимающийся над морем, уми</w:t>
        <w:softHyphen/>
        <w:t>рает, чтоб обратиться в видимый застывший снег на вершине горы, а видимый снег опять свершает обратный процесс, про</w:t>
        <w:softHyphen/>
        <w:t>цесс смерти, становясь водой, вода снова обращается невиди</w:t>
        <w:softHyphen/>
        <w:t>мым паром; так продолжается бесконечная цепь причин и следствий. Так же и человек обращается в видимый индивиду</w:t>
        <w:softHyphen/>
        <w:t>ум, как только дух его облачится в человеческую форму, затем с течением времени тот же человек, сыгравший столько раз</w:t>
        <w:softHyphen/>
        <w:t>личных ролей на подмостках жизни (сына и брата, мужа и от</w:t>
        <w:softHyphen/>
        <w:t>ца; сначала младенца, потом юноши и наконец слабоумного старика), в конце концов, когда дух его покинет тело, опять станет невидимым, к общему замешательству стоящих вокруг, обратившись пустотой в громадной паутине отношений, кото</w:t>
        <w:softHyphen/>
        <w:t>рые он сплел вокруг себя во время своего существования на Земле. Именно так все и происходит во время смерти. Затем физическое тело начинает распадаться и вбирается в космиче</w:t>
        <w:softHyphen/>
        <w:t>ский порядок вещей, а жизненные потоки сливаются с вели</w:t>
        <w:softHyphen/>
        <w:t>ким космическим Принципом Жизни, который по природе своей — органический и жизненный, а не химически-неорга</w:t>
        <w:softHyphen/>
        <w:t>нический и механический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Смерть — совсем не то, чем она нам кажется и чем мы ее по</w:t>
        <w:softHyphen/>
        <w:t>лагаем. Смерть и жизнь — термины соотносительные, но только в материальном мире; в действительности же между ними нет разницы, и отличить их друг от друга невозможно, ибо смерть не в силах поглотить жизнь, не в силах оборвать ее. Смерть и жизнь есть взаимосменяемый процесс, вроде двух сторон монеты, вер</w:t>
        <w:softHyphen/>
        <w:t>тящейся вокруг своей оси. Разве не наблюдаем мы смену дня и ночи, света и тьмы, поочередно то появляющихся, то исчезаю</w:t>
        <w:softHyphen/>
        <w:t>щих благодаря вращению Земли вокруг своей оси; разве в раз</w:t>
        <w:softHyphen/>
        <w:t>личных местах солнце не отбрасывает тени различных длин и форм, в то время как само оно неизменно продолжает сиять? Смерть не означает полного прекращения и уничтожения, как зачастую считается. Смерть — не что иное, как изменение со</w:t>
        <w:softHyphen/>
        <w:t>знания, переходящего из одного места существования в другое; жизнь же, наоборот, есть единый и непрерывный процесс, не ве</w:t>
        <w:softHyphen/>
        <w:t>дающий конца. Смерть, следующая за жизнью, — это не безжиз</w:t>
        <w:softHyphen/>
        <w:t>ненность, а жизнь в иной форме, в ином месте, здесь, на Земле, или еще где-нибудь — в ином виде, с иным именем и при иных обстоятельствах в соответствии с Божественным предначерта</w:t>
        <w:softHyphen/>
        <w:t>нием</w:t>
      </w:r>
      <w:r>
        <w:rPr>
          <w:rFonts w:ascii="Arial" w:hAnsi="Arial"/>
          <w:sz w:val="24"/>
          <w:lang w:val="en-US"/>
        </w:rPr>
        <w:t xml:space="preserve"> (Dharam Raj),</w:t>
      </w:r>
      <w:r>
        <w:rPr>
          <w:rFonts w:ascii="Arial" w:hAnsi="Arial"/>
          <w:sz w:val="24"/>
        </w:rPr>
        <w:t xml:space="preserve"> работающим согласно неумолимому закону Действия (или Кармы) — “что посеет человек, то и пожнет” (К Галатам 6:7). Жизнь есть позитивное выражение Высшего Бога и не подчинена негативности смерти, поэтому последняя не в со</w:t>
        <w:softHyphen/>
        <w:t>стоянии погасить первую — вечное Пламя Жизн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Мы имеем свидетельства непрерывно следующих друг за дру</w:t>
        <w:softHyphen/>
        <w:t>гом Мастеров, утверждающих, что жизнь и смерть есть всего лишь два слова, употребляемые в мире дуальности и описываю</w:t>
        <w:softHyphen/>
        <w:t>щие поверхностный эффект или внешнюю перемену в состоя</w:t>
        <w:softHyphen/>
        <w:t>нии сознания Внутреннего Существа, живущего в центре. Они есть всего лишь видимые и невидимые фазы в космическом цик</w:t>
        <w:softHyphen/>
        <w:t>ле, через которые проходит внутренний человек. Печальная, го</w:t>
        <w:softHyphen/>
        <w:t>рестная и страх нагоняющая смерть в действительности есть рождение (рождение вновь внутреннего человека) в новую жизнь, которая может оказаться гораздо более радостной и пре</w:t>
        <w:softHyphen/>
        <w:t>красной, чем она была до сих пор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Смерть,  благоговение  внушающая,  душераздирающая смерть, — говорит Кабир, — для меня есть предвестник радостной Жизни, и я приветствую смерть”. Евангелие также рассказывает о Царстве Божием, ожидающем человека по ту сторону могилы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...Если кто не родится свыше, не может увидеть Царствия Божия... Если кто не родится от воды и Духа, не может войти в Царствие Божие. Рожден</w:t>
        <w:softHyphen/>
        <w:t>ное от плоти есть плоть, а рожденное от Духа есть дух... Дух дышит, где хочет, и голос его слышишь, а не знаешь, откуда приходит и куда уходит: так бывает со всяким, рожденным от Духа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 Иоанна 3:3, 5, 6, 8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Таким образом, с каждой последующей смертью или раство</w:t>
        <w:softHyphen/>
        <w:t>рением формы освобожденный из плотной формы дух не только возрастает от силы к силе и от мощи к мощи, но и возрастает его сознание, расширяясь и увеличиваясь. Нам так говорит Маулана Руми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Камнем я умер, обратился растеньем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Растеньем я умер, поднялся животным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Животным я умер и стал человеком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ет причины бояться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Умирая, я меньшим не стал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новь, однако, умру я, но теперь человеком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Чтоб с блаженными ангелами ввысь воспарить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о и их я оставлю, кроме Бога, все смертно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Душу ангела в жертву теперь принесу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бращусь в непонятное разуму нечто..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 позволь, разреши мне не быть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 в органных тонах небытие возвещает: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“</w:t>
      </w:r>
      <w:r>
        <w:rPr>
          <w:rFonts w:ascii="Arial" w:hAnsi="Arial"/>
          <w:i/>
          <w:sz w:val="24"/>
        </w:rPr>
        <w:t>Мы теперь возвратимся к Нему”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Смерть” есть иное название перемены, свершающейся в центральном Принципе Жизни, стержне, вокруг которого дви</w:t>
        <w:softHyphen/>
        <w:t>жется и функционирует организованная монада Жизни. Смерть есть переход от одного набора обстоятельств к другому — иных форм, иных условий, наиболее благоприятных для конечного и полного развития и расцвета</w:t>
      </w:r>
      <w:r>
        <w:rPr>
          <w:rFonts w:ascii="Arial" w:hAnsi="Arial"/>
          <w:sz w:val="24"/>
          <w:lang w:val="en-US"/>
        </w:rPr>
        <w:t xml:space="preserve"> “Self”</w:t>
      </w:r>
      <w:r>
        <w:rPr>
          <w:rStyle w:val="FootnoteAnchor"/>
          <w:rFonts w:ascii="Arial" w:hAnsi="Arial"/>
          <w:sz w:val="24"/>
          <w:lang w:val="en-US" w:eastAsia="ru-RU"/>
        </w:rPr>
        <w:footnoteReference w:id="60"/>
      </w:r>
      <w:r>
        <w:rPr>
          <w:rFonts w:ascii="Arial" w:hAnsi="Arial"/>
          <w:sz w:val="24"/>
        </w:rPr>
        <w:t xml:space="preserve"> или “себя” — Живущей Монады, переход, ведущий к более и более широкому и глубоко</w:t>
        <w:softHyphen/>
        <w:t>му пониманию высших духовных ценностей жизни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Говорю вам тайну: не все мы умрем, но все изменимся вдруг, во мгновение ока... и мертвые воскреснут нетленными... и смертное</w:t>
      </w:r>
      <w:r>
        <w:rPr>
          <w:rFonts w:ascii="Arial" w:hAnsi="Arial"/>
          <w:i/>
          <w:sz w:val="24"/>
          <w:lang w:val="en-US"/>
        </w:rPr>
        <w:t xml:space="preserve"> cue</w:t>
      </w:r>
      <w:r>
        <w:rPr>
          <w:rFonts w:ascii="Arial" w:hAnsi="Arial"/>
          <w:i/>
          <w:sz w:val="24"/>
        </w:rPr>
        <w:t xml:space="preserve"> облечется, в бессмер</w:t>
        <w:softHyphen/>
        <w:t>тие. .. тогда сбудется слово написанное: “поглощена смерть победою”. “Смерть! где твое жало? ад! где твоя победа ?”</w:t>
      </w:r>
    </w:p>
    <w:p>
      <w:pPr>
        <w:pStyle w:val="Normal"/>
        <w:bidi w:val="0"/>
        <w:spacing w:before="0" w:after="120"/>
        <w:ind w:left="0" w:right="0" w:hanging="0"/>
        <w:jc w:val="right"/>
        <w:rPr/>
      </w:pPr>
      <w:r>
        <w:rPr>
          <w:rFonts w:ascii="Arial" w:hAnsi="Arial"/>
          <w:sz w:val="24"/>
        </w:rPr>
        <w:t>1-е Коринфянам 15:51—55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В своей книге “Человек неизвестный” Алексис Каррель (1) говорит: “Человек создан из череды призраков, посреди которых шествует непознаваемая Реальность”. Сходным образом говорит о себе и Гуру Нанак: “Посреди внешней физической формы, на</w:t>
        <w:softHyphen/>
        <w:t>зываемой "Нанак", играет невидимая Сила Всевышнего”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В Бхагавад Гите, “Песне Обожаемого”, Бхагван Кришна, восьмая аватара Вишну (в индийской мифологии один из знаме</w:t>
        <w:softHyphen/>
        <w:t>нитой Троицы)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61"/>
      </w:r>
      <w:r>
        <w:rPr>
          <w:rFonts w:ascii="Arial" w:hAnsi="Arial"/>
          <w:sz w:val="24"/>
        </w:rPr>
        <w:t>, так говорит нам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, знай, мой принц из Панду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икогда того не было дня, когда ты, когда я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когда прочие принцы земные не жили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 не наступит тот день, когда жизнь оборвется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Душа, облаченная телом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спытав свое детство и юность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спытав возмужалость и старость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перейдет, и так оно будет, в совсем иное, новое тело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 в других воплощениях и в других временах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будет снова тут жить и играть свою роль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Кто постиг Мистическую Доктрину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кто знает ее секреты, тех не трогает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зменчивость здешних событий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смерть и жизнь для них всего лишь незначащие слова,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евечные, внешние проявления скрытой глубже души.</w:t>
      </w:r>
    </w:p>
    <w:p>
      <w:pPr>
        <w:pStyle w:val="Normal"/>
        <w:bidi w:val="0"/>
        <w:ind w:left="0" w:right="0" w:firstLine="280"/>
        <w:jc w:val="both"/>
        <w:rPr/>
      </w:pPr>
      <w:r>
        <w:rPr>
          <w:rFonts w:ascii="Arial" w:hAnsi="Arial"/>
          <w:sz w:val="24"/>
        </w:rPr>
        <w:t>Таким образом, делается ясным, что согласно космическому циклическому закону всё движется по кругу и всё — вечно. Та</w:t>
        <w:softHyphen/>
        <w:t>нец Шивы — одновременно как бога смерти, так и смерти, веду</w:t>
        <w:softHyphen/>
        <w:t>щей к новой жизни, нередко на более высоком уровне существования, — длится вечно. Находясь под неизменно вращающимся “Колесом Жизни”, человек в процессе эволюции или роста не</w:t>
        <w:softHyphen/>
        <w:t>прерывно изменяется, прогрессируя от простого физического существа к астральному, затем причинному, продвигаясь из сферы в сферу, пока наконец не обратится существом духовным и не осознает полностью вечно развивающегося в нем Принципа Сознания, которым он потенциально и является, и не охватит всей полноты своего Существа.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т одной крови Он произвел весь род человеческий..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мы Им живем и движемся и существуем..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бо мы Его род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Деяния 17:26,28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Подобное порождает подобное”. Всё, будьте растение, жи</w:t>
        <w:softHyphen/>
        <w:t>вотное или человек, развивается из семени в соответствии с его видом, однако в согласии с установленным образцом жизни, за</w:t>
        <w:softHyphen/>
        <w:t>ключенным в природе данного семени. “Но Бог дает ему тело, как хочет, и каждому семени свое тело. Не всякая плоть такая же плоть” (1-е Коринфянам 15:38—39). Человек, живя на Земле, сто</w:t>
        <w:softHyphen/>
        <w:t>ит на высшей ступени жизни, однако он не оторван от своего Творца. Отец в потенциальной форме находится в сыне, а сын твердо укоренен в Отце, однако, ограниченный возможностями своего физического тела, в котором существует и действует здесь, на Земле, он может и не знать настоящего положения вещей. Бла</w:t>
        <w:softHyphen/>
        <w:t>годаря действующей в нем Силе Бога истинно живет он во Храме Господнем, коим является его тело: “Разве не знаете, что вы храм Божий, и Дух Божий живет в вас?” (1-е Коринфянам 3:16) (поэто</w:t>
        <w:softHyphen/>
        <w:t>му вы и есть Дух Божий). Термин “человек” есть всего лишь слово, обозначающее воплощенный Дух Бога на Земле. Знаменитая док</w:t>
        <w:softHyphen/>
        <w:t>трина Троицы такова: Целое состоит из трех частей: Отец (Все</w:t>
        <w:softHyphen/>
        <w:t>ленский Дух), Сын (индивидуализированный дух, облаченный телом, разумом и интеллектом) и Дух Святой (спасительные зве</w:t>
        <w:softHyphen/>
        <w:t>нья или Поток Жизни, связывающий их, следуя которому душа может выбраться из западни своего тела). Все три находятся и со</w:t>
        <w:softHyphen/>
        <w:t>единены воедино в человеке. Отсюда призыв Пророка Галилейского: “Итак, будьте совершенны, как совершен Отец ваш Небесный” (От Матфея 5:48)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62"/>
      </w:r>
      <w:r>
        <w:rPr>
          <w:rFonts w:ascii="Arial" w:hAnsi="Arial"/>
          <w:sz w:val="24"/>
        </w:rPr>
        <w:t xml:space="preserve"> .Только тот, кто сам достиг совершенства, может научить нас, как стать совершенным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Совершенство является целью человеческой жизни на Земле. А заключается оно в саморазвитии или эволюции индивидуаль</w:t>
        <w:softHyphen/>
        <w:t>ного духа путем преодоления ограничений, наложенных на него телом, разумом и интеллектом, и ознакомления с сокрытыми в глубинах великого океана подсознания тайнами — еще неизве</w:t>
        <w:softHyphen/>
        <w:t>стными и неисследованными. Это задача исключительно труд</w:t>
        <w:softHyphen/>
        <w:t>на, но разрешима при условии, что индивидууму посчастливится войти в контакт с Совершенным Мастером, хорошо осведом</w:t>
        <w:softHyphen/>
        <w:t>ленным в науке и искусстве Пара Видьи</w:t>
      </w:r>
      <w:r>
        <w:rPr>
          <w:rFonts w:ascii="Arial" w:hAnsi="Arial"/>
          <w:sz w:val="24"/>
          <w:lang w:val="en-US"/>
        </w:rPr>
        <w:t xml:space="preserve"> (Para Vidya),</w:t>
      </w:r>
      <w:r>
        <w:rPr>
          <w:rFonts w:ascii="Arial" w:hAnsi="Arial"/>
          <w:sz w:val="24"/>
        </w:rPr>
        <w:t xml:space="preserve"> науке о Бо</w:t>
        <w:softHyphen/>
        <w:t>жественных мирах, лежащих за пределами чувств, помогающих нам справиться только в мире Апра Видьи (Арга Vidya) или мире эмпирическом, мире наблюдений и экспериментов. “...Не при</w:t>
        <w:softHyphen/>
        <w:t>дет Царствие Божие приметным образом... Царствие Божие внутрь вас есть” (От Луки 17:20—21). Не придет Царствие Божие с облаков Небесных. Оно уже здесь, внутри человека, и каждый может стать тому свидетелем: свидетелем его неописуемого ве</w:t>
        <w:softHyphen/>
        <w:t>ликолепия, путем обращения внимания внутрь себя, путем как бы добровольной смерти еще при жизни на Земле — путем, ко</w:t>
        <w:softHyphen/>
        <w:t>торому с незапамятных времен обучали Мастера своих избран</w:t>
        <w:softHyphen/>
        <w:t>ных учеников. Чего достиг один человек, другой также может до</w:t>
        <w:softHyphen/>
        <w:t>стичь— конечно, не без соответствующей помощи и указаний Богочеловека. Каждый Святой имеет свое прошлое, каждый грешник — будущее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outlineLvl w:val="1"/>
        <w:rPr/>
      </w:pPr>
      <w:r>
        <w:rPr/>
        <w:t xml:space="preserve">Глава II 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СВЕТ ЖИЗНИ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Мы все спустились вниз, в эту далекую отчизну, называемую Землей, блудные сыны Бога, принесшие с собой потенциал От</w:t>
        <w:softHyphen/>
        <w:t>ца, который мы проматываем день за днем и миг за мигом в по</w:t>
        <w:softHyphen/>
        <w:t>знании эфемерных красот и великолепии этой планеты, напрочь забывая тем временем о нашем Божественном Начале, блажен</w:t>
        <w:softHyphen/>
        <w:t>стве Отцовского Дома, о нашем происхождении и великом На</w:t>
        <w:softHyphen/>
        <w:t>следстве, по праву принадлежащем нам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Рожденные от плоти” и живя воплоти, мы потеряли связь со спасительным Жизненным Потоком внутри нас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63"/>
      </w:r>
      <w:r>
        <w:rPr>
          <w:rFonts w:ascii="Arial" w:hAnsi="Arial"/>
          <w:sz w:val="24"/>
        </w:rPr>
        <w:t xml:space="preserve"> и, став таки</w:t>
        <w:softHyphen/>
        <w:t>ми, оказались духовно мертвыми — мертвыми, несмотря на ли</w:t>
        <w:softHyphen/>
        <w:t>хорадочную жизнь на физическом уровне и уровне разума, не</w:t>
        <w:softHyphen/>
        <w:t>смотря на изумительные достижения в искусстве, науке и техни</w:t>
        <w:softHyphen/>
        <w:t>ке. Со всеми удобствами жизни, которыми нас, приемышей, одарила Мать-Природа, мы живем в состоянии вечного страха, недоверия не только к другим, но и к самим себе. Дрейфуя в оке</w:t>
        <w:softHyphen/>
        <w:t>ане жизни, мы плывем беспомощно и безнадежно и в ураган, и в бурю — без руля и без причалов, где можно было бы ошварто</w:t>
        <w:softHyphen/>
        <w:t>вать нашу лодку устойчиво и покойно. Человек есть микрокосм, реплика макрокосма (Вселенной), и оба, индивидуум и Вселен</w:t>
        <w:softHyphen/>
        <w:t>ское, тесно связаны друг с другом, часть с частью. Всё, что нахо</w:t>
        <w:softHyphen/>
        <w:t>дится вовне, находится также и внутри. Дух человека, несмотря на груз тяжелых физических помех и пут разума, способен про</w:t>
        <w:softHyphen/>
        <w:t>рваться сквозь плотно окутывающие его завесы и взглянуть на то, что лежит по ту сторону, — на вечно господствующего Все</w:t>
        <w:softHyphen/>
        <w:t>вышнего Бога, Самосуществующую Истину, неизменную с на</w:t>
        <w:softHyphen/>
        <w:t>чала времен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Мы имеем свидетельства многих мистиков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 хотя ты живешь в великих просторах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о вне их находятся корни твои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аучись, милый друг, закрыв ставни над миром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злетать в бесконечность далеких миров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До тех пор, пока ты живешь в чувственных сферах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Ты чуждым останешься миру Творца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Беспрестанно старайся и снова старайся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ылететь вон из клетки земной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 тогда ты поймешь суету и тщеславье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сех этих многих нижних миров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оспари, не боясь, над плотью земною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Бога величие духом узришь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оистину есть Его трон твое место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А ты выбираешь лачугу Земли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 хотя ты вне тела, но тело имеешь,</w:t>
      </w:r>
    </w:p>
    <w:p>
      <w:pPr>
        <w:pStyle w:val="3"/>
        <w:numPr>
          <w:ilvl w:val="0"/>
          <w:numId w:val="0"/>
        </w:numPr>
        <w:bidi w:val="0"/>
        <w:ind w:left="851" w:right="0" w:hanging="0"/>
        <w:outlineLvl w:val="2"/>
        <w:rPr/>
      </w:pPr>
      <w:r>
        <w:rPr/>
        <w:t>Почему ты страшишься оставить его ?</w:t>
      </w:r>
    </w:p>
    <w:p>
      <w:pPr>
        <w:pStyle w:val="Normal"/>
        <w:bidi w:val="0"/>
        <w:ind w:left="851" w:right="0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i/>
          <w:sz w:val="24"/>
        </w:rPr>
        <w:t>* * *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Свою плотскую жизнь стороной обойди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Ты Свет Жизни увидишь тогда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 </w:t>
      </w:r>
      <w:r>
        <w:rPr>
          <w:rFonts w:ascii="Arial" w:hAnsi="Arial"/>
          <w:i/>
          <w:sz w:val="24"/>
        </w:rPr>
        <w:t xml:space="preserve">Ты — воистину Жизнь всего, что живет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бо оба находятся мира внутри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i/>
          <w:sz w:val="24"/>
        </w:rPr>
        <w:t>*</w:t>
      </w:r>
      <w:r>
        <w:rPr>
          <w:rFonts w:ascii="Arial" w:hAnsi="Arial"/>
          <w:sz w:val="24"/>
        </w:rPr>
        <w:t xml:space="preserve">  * *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т тебя истекла и родилась вся мудрость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Сам Господь свои тайны открывает тебе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Ты мне кажешься мал, но в тебе есть весь космос;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Ты телом и ангельским духом снабжен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По земле ли бродить иль в заоблачных сферах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Ты можешь по собственной воле своей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Так покинь же теперь свое бренное тело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Воспари к высочайшим, бескрайним мирам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Брось невечный свой дом из плоти и крови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днако свой разум и дух с собой прихвати.</w:t>
      </w:r>
    </w:p>
    <w:p>
      <w:pPr>
        <w:pStyle w:val="Normal"/>
        <w:bidi w:val="0"/>
        <w:ind w:left="851" w:right="0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sz w:val="24"/>
        </w:rPr>
        <w:t>* * *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Если б выбраться смог из шатра своей плоти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Ты взлетел бы совсем в иные миры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Где нет места ни склепам, ни плоти, ни крови;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На Земле ты живешь от воды и еды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На Земле ты одет точно в то же земное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Почему по ночам не покинуть свой склеп?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Ведь ты соткан внутри из всего неземного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И есть выход в тебе к тому, кто есть Бог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Без труда доберешься до Мира иного,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Как только взлетишь из телесной тюрьмы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Совершенный Мастер рассказывает нам и повторяет снова и снова, что внутри нас лежит потерянное Царство, позабытое с незапамятных времен и позаброшенное, потерянное в мощном водовороте мира разума и материи, в котором мы дрейфуем из жизни в жизнь. Богом дана нам возможность пройти непройден</w:t>
        <w:softHyphen/>
        <w:t>ным Путем, изведать неизведанное и вновь открыть внутри нас то, что издавна принадлежало нам, — истинных себя. Рождение в человеческом теле есть редкая привилегия, она приходит в конце длительного эволюционного процесса, начинающегося с камней и минералов, проходящего через растительное царство, мир насекомых, рептилий и грызунов, а затем достигающего следующих стадий — пернатого братства лесных и домашних птиц и, наконец, зверей и четвероногих млекопитающих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 человеке имеется отсутствующий во всех других существах (или присутствующий в бесконечно малой степени) эле</w:t>
        <w:softHyphen/>
        <w:t>мент — воздушный или эфирный</w:t>
      </w:r>
      <w:r>
        <w:rPr>
          <w:rFonts w:ascii="Arial" w:hAnsi="Arial"/>
          <w:sz w:val="24"/>
          <w:lang w:val="en-US"/>
        </w:rPr>
        <w:t xml:space="preserve"> (Akash),</w:t>
      </w:r>
      <w:r>
        <w:rPr>
          <w:rFonts w:ascii="Arial" w:hAnsi="Arial"/>
          <w:sz w:val="24"/>
        </w:rPr>
        <w:t xml:space="preserve"> наделяющий его воз</w:t>
        <w:softHyphen/>
        <w:t>можностью рассуждать, распознавать и отличать правильное от ошибочного, добродетель от порока, а также отличать и приме</w:t>
        <w:softHyphen/>
        <w:t>нять в жизни высшие и благородные качества и выбирать необ</w:t>
        <w:softHyphen/>
        <w:t>ходимое для дальнейшего прогресса так, чтобы суметь “родиться от Духа”, тем самым добавив дополнительное измерение к свое</w:t>
        <w:softHyphen/>
        <w:t>му сознанию, достигнув сначала сверхсознания, затем сознания космического и, наконец, потустороннего. Все вышесказанное является несомненной возможностью, хотя, вероятно, и неизве</w:t>
        <w:softHyphen/>
        <w:t>стной нам в настоящее время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Наше "себя", — говорит философ Юнг (2), — есть сосуд, содержащий не только весь наш живой организм, включая все вклады и итоги всего того, что было пережито в прошлом, но и являющийся исходной точкой, плодородной Матерью-Землей, из которой возникнет вся будущая жизнь. Предчувствие гряду</w:t>
        <w:softHyphen/>
        <w:t>щих событий известно нашему внутреннему чувству так же ясно, как историческое прошлое. Идея бессмертия, возникающая на этих психологических основаниях, вполне законна”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Заключенный в земную форму, управляемый разумом, чело</w:t>
        <w:softHyphen/>
        <w:t>век, это маленькое дитя земное, живущее в необъятном Творении, незначителен как по размерам своим, так и по силе. Однако он безграничен и вездесущ душою; кажущийся индивидуализиро</w:t>
        <w:softHyphen/>
        <w:t>ванным дух его есть драгоценный камень неизмеримой ценност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Мудрец и мистик Бхиик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64"/>
      </w:r>
      <w:r>
        <w:rPr>
          <w:rFonts w:ascii="Arial" w:hAnsi="Arial"/>
          <w:sz w:val="24"/>
        </w:rPr>
        <w:t xml:space="preserve"> так говорит нам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 Бхиик, никто в этом мире не беден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У каждого в поясе спрятан рубин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Но, увы. не зная, как добраться к рубину,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Мы просим милостыню у каждой двери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Бог — говорит мудрец из Дакшинешвара (Рамакришна Парам-ханза), — есть во всех, но все не в Нём”. Гуру Нанак предлагает нам выход — путь к раскрытию великой тайны и господству над всем ос</w:t>
        <w:softHyphen/>
        <w:t>тальным: “Победив разум, ты победишь мир”. Таков его простой способ. В настоящее время разум разрывается между всевозможны</w:t>
        <w:softHyphen/>
        <w:t>ми бесчисленными желаниями, которые тянут его в разные сторо</w:t>
        <w:softHyphen/>
        <w:t>ны, но постепенно он должен быть вновь интегрирован и обращен в неделимое целое с любовью Бога, вздымающейся и трепещущей в каждой фибре его существа, ибо только тогда разум обратится по</w:t>
        <w:softHyphen/>
        <w:t>слушным инструментом, способным служить духу, вместо того чтоб, как сейчас, стаскивать его вниз и вовне, загонять в безысходные тес</w:t>
        <w:softHyphen/>
        <w:t>ные углы — здесь, там, повсюду и постоянно. До тех пор, пока ра</w:t>
        <w:softHyphen/>
        <w:t>зум — многоголовая гидра, это чудовище — не будет выдрессиро</w:t>
        <w:softHyphen/>
        <w:t>ван и укрощен, он, как бог морей Протей, будет продолжать свои ди</w:t>
        <w:softHyphen/>
        <w:t>кие выходки под различными масками и формами, окрашиваясь, как сидящий на земле хамелеон, во всевозможные цвета. Пока разум привязан к земле и всему земному, он будет расти от силы к силе, из</w:t>
        <w:softHyphen/>
        <w:t>влекая ее из Матери-Земли. Поэтому его следует поднять высоко в воздух и держать там, как когда-то поступил Геркулес с Антеем, чтоб одолеть этого гиганта, непобедимого, пока он имел контакте Мате</w:t>
        <w:softHyphen/>
        <w:t>рью-Землей, от которой и получал свою силу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Как только разум вступит в контакте Божественной Мелоди</w:t>
        <w:softHyphen/>
        <w:t>ей, доносящейся сверху, он будет поднят, как Антей, и навсегда потеряет интерес к тянущим его вниз мирским удовольствиям. Это постепенно приведет к фактической “смерти” тела, остав</w:t>
        <w:softHyphen/>
        <w:t>ленного теперь далеко позади, так же как и разума, который, поднявшись на некоторую высоту, сольется с</w:t>
      </w:r>
      <w:r>
        <w:rPr>
          <w:rFonts w:ascii="Arial" w:hAnsi="Arial"/>
          <w:sz w:val="24"/>
          <w:lang w:val="en-US"/>
        </w:rPr>
        <w:t xml:space="preserve"> Chit-Akash</w:t>
      </w:r>
      <w:r>
        <w:rPr>
          <w:rStyle w:val="FootnoteAnchor"/>
          <w:rFonts w:ascii="Arial" w:hAnsi="Arial"/>
          <w:sz w:val="24"/>
          <w:lang w:val="en-US" w:eastAsia="ru-RU"/>
        </w:rPr>
        <w:footnoteReference w:id="65"/>
      </w:r>
      <w:r>
        <w:rPr>
          <w:rFonts w:ascii="Arial" w:hAnsi="Arial"/>
          <w:sz w:val="24"/>
        </w:rPr>
        <w:t xml:space="preserve"> в сво</w:t>
        <w:softHyphen/>
        <w:t>ей исконной родине. Chit-Akash есть огромное хранилище памя</w:t>
        <w:softHyphen/>
        <w:t>ти, собранное со времен незапамятных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66"/>
      </w:r>
      <w:r>
        <w:rPr>
          <w:rFonts w:ascii="Arial" w:hAnsi="Arial"/>
          <w:sz w:val="24"/>
        </w:rPr>
        <w:t>, откуда разум опустился с дуновением жизненной энергии</w:t>
      </w:r>
      <w:r>
        <w:rPr>
          <w:rFonts w:ascii="Arial" w:hAnsi="Arial"/>
          <w:sz w:val="24"/>
          <w:lang w:val="en-US"/>
        </w:rPr>
        <w:t xml:space="preserve"> pranas</w:t>
      </w:r>
      <w:r>
        <w:rPr>
          <w:rStyle w:val="FootnoteAnchor"/>
          <w:rFonts w:ascii="Arial" w:hAnsi="Arial"/>
          <w:sz w:val="24"/>
          <w:lang w:val="en-US" w:eastAsia="ru-RU"/>
        </w:rPr>
        <w:footnoteReference w:id="67"/>
      </w:r>
      <w:r>
        <w:rPr>
          <w:rFonts w:ascii="Arial" w:hAnsi="Arial"/>
          <w:sz w:val="24"/>
        </w:rPr>
        <w:t xml:space="preserve"> на чистое сознание, тем самым окутав его двойным покровом</w:t>
      </w:r>
      <w:r>
        <w:rPr>
          <w:rFonts w:ascii="Arial" w:hAnsi="Arial"/>
          <w:sz w:val="24"/>
          <w:lang w:val="en-US"/>
        </w:rPr>
        <w:t xml:space="preserve"> (mana-mai</w:t>
      </w:r>
      <w:r>
        <w:rPr>
          <w:rFonts w:ascii="Arial" w:hAnsi="Arial"/>
          <w:sz w:val="24"/>
        </w:rPr>
        <w:t xml:space="preserve"> и ргап-</w:t>
      </w:r>
      <w:r>
        <w:rPr>
          <w:rFonts w:ascii="Arial" w:hAnsi="Arial"/>
          <w:sz w:val="24"/>
          <w:lang w:val="en-US"/>
        </w:rPr>
        <w:t>mai-koshas),</w:t>
      </w:r>
      <w:r>
        <w:rPr>
          <w:rFonts w:ascii="Arial" w:hAnsi="Arial"/>
          <w:sz w:val="24"/>
        </w:rPr>
        <w:t xml:space="preserve"> сформировав таким образом мыслительный аппа</w:t>
        <w:softHyphen/>
        <w:t>рат, пригодный душе для ее функционирования в материальной земной сфере, и это через еще один покров: физический (а</w:t>
      </w:r>
      <w:r>
        <w:rPr>
          <w:rFonts w:ascii="Arial" w:hAnsi="Arial"/>
          <w:sz w:val="24"/>
          <w:lang w:val="en-US"/>
        </w:rPr>
        <w:t>nnmai-koshas)</w:t>
      </w:r>
      <w:r>
        <w:rPr>
          <w:rFonts w:ascii="Arial" w:hAnsi="Arial"/>
          <w:sz w:val="24"/>
        </w:rPr>
        <w:t xml:space="preserve"> покров тела, снабженный грубыми органами чувств, так необходимыми в мире физических ощущений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Заключенные, втиснутые, вдавленные в магическую коробку тела, мы тем не менее не прикованы к ней цепью, хотя думаем и действуем все время как арестанты в оковах, ибо не знаем, как освободить живущий внутри тела дух и как подняться над телом. Все Мастера прошедших веков в один голос говорили нам о не</w:t>
        <w:softHyphen/>
        <w:t>обходимости “идти внутрь и смотреть внутри”, где и находится маяк Света, “Свет Жизни”, Свет несозданный, не отбрасываю</w:t>
        <w:softHyphen/>
        <w:t>щий тени. Самосветящийся — тот единственный луч надежды и спасения, что светит в окружающей нас беспросветной тьме мрачной тюрьмы, где мы живем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О том сказано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И Свет во тьме светит, и тьма не объяла его. </w:t>
      </w:r>
    </w:p>
    <w:p>
      <w:pPr>
        <w:pStyle w:val="4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3"/>
        <w:rPr/>
      </w:pPr>
      <w:r>
        <w:rPr/>
        <w:t>От Иоанна 1:5</w:t>
      </w:r>
    </w:p>
    <w:p>
      <w:pPr>
        <w:pStyle w:val="3"/>
        <w:numPr>
          <w:ilvl w:val="0"/>
          <w:numId w:val="0"/>
        </w:numPr>
        <w:bidi w:val="0"/>
        <w:spacing w:before="120" w:after="0"/>
        <w:ind w:left="851" w:right="0" w:hanging="0"/>
        <w:outlineLvl w:val="2"/>
        <w:rPr/>
      </w:pPr>
      <w:r>
        <w:rPr/>
        <w:t>Итак, смотри: Свет, который в тебе, не есть ли тьма ?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 Луки 11:35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И именно этот Свет, провозглашенный “Утренней Звездой” (2-е Петра 1:19) и служащий верующим как “Светильник для ног” (Псалтирь 118:105), очаровывает как разум, так и дух, кото</w:t>
        <w:softHyphen/>
        <w:t>рые невольно притягиваются к Нему и начинают подниматься сперва в сферу высшего сознания, а затем сверхсознания вдоль Светящегося Потока Жизни, Слышимого Жизненного Потока (Слово, или Шабд), уносимые на крыльях Божественной Музы</w:t>
        <w:softHyphen/>
        <w:t>ки, исходящей из Священного Света, образно описываемого как белокрылый конь богов Пегас или</w:t>
      </w:r>
      <w:r>
        <w:rPr>
          <w:rFonts w:ascii="Arial" w:hAnsi="Arial"/>
          <w:sz w:val="24"/>
          <w:lang w:val="en-US"/>
        </w:rPr>
        <w:t xml:space="preserve"> barq</w:t>
      </w:r>
      <w:r>
        <w:rPr>
          <w:rFonts w:ascii="Arial" w:hAnsi="Arial"/>
          <w:sz w:val="24"/>
        </w:rPr>
        <w:t xml:space="preserve"> (молния), которая, как говорят, унесла Пророка в рай</w:t>
      </w:r>
      <w:r>
        <w:rPr>
          <w:rFonts w:ascii="Arial" w:hAnsi="Arial"/>
          <w:sz w:val="24"/>
          <w:lang w:val="en-US"/>
        </w:rPr>
        <w:t xml:space="preserve"> (almiraj)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Великие Мастера всех времен и стран рассказывают об этом уникальном и замечательном доме — человеческом теле, истин</w:t>
        <w:softHyphen/>
        <w:t>ном Храме Божием, где пребывают Отец, Сын и Дух Святой. До тех пор, пока Сын (дух человека) милостью какого-нибудь Бого</w:t>
        <w:softHyphen/>
        <w:t>человека не будет крещен Святым Духом (Силой Бога, прояв</w:t>
        <w:softHyphen/>
        <w:t>ленной в теле Богочеловеком; смотри также От Луки 3:16), блуд</w:t>
        <w:softHyphen/>
        <w:t>ный Сын, скитающийся среди чудес изумительного внешнего мира, не сможет сам по себе отыскать выход из лабиринта, веду</w:t>
        <w:softHyphen/>
        <w:t>щий к Дому его Отца (Бога). Вечный и основной закон гласит: “Во плоти (человеческая земная форма) и чрез плоть (Слово, ставшее плотию) мы приходим к Тому, кто находится за плотию” (Блаженный Августин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68"/>
      </w:r>
      <w:r>
        <w:rPr>
          <w:rFonts w:ascii="Arial" w:hAnsi="Arial"/>
          <w:sz w:val="24"/>
        </w:rPr>
        <w:t>). Внутри нас — Свет Жизни. Днем и но</w:t>
        <w:softHyphen/>
        <w:t>чью вечно горит эта Небесная Лампада в куполе телесного Хра</w:t>
        <w:softHyphen/>
        <w:t>ма. “Тот, кто придет путем Божественного Света в высшие сфе</w:t>
        <w:softHyphen/>
        <w:t>ры, парит освобожденный”. Это — истина, ведущая к Истине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Тот, кто знает Истину, знает, где находится этот Свет, а кто знает этот Свет, знает Вечность” (Блаженный Августин), “и по</w:t>
        <w:softHyphen/>
        <w:t>знаете Истину, и Истина сделает вас свободными” (От Иоанна 8:32) — свободными от сожаления о прошлом, от страха насто</w:t>
        <w:softHyphen/>
        <w:t>ящего и ужаса смерти, которые постоянно довлеют над нами. Слово или Святой Дух есть великая Истина, лежащая в основе всего Творения. “Всё чрез Него [Слово] начало быть, и без Него ничто не начало быть, что начало быть” (От Иоанна 1:3), “Весь мир возник из Шабда”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69"/>
      </w:r>
      <w:r>
        <w:rPr>
          <w:rFonts w:ascii="Arial" w:hAnsi="Arial"/>
          <w:sz w:val="24"/>
        </w:rPr>
        <w:t>, — так сказал Нанак, и еще: “От Еди</w:t>
        <w:softHyphen/>
        <w:t>ного Слова Его это громадное Творение расцвело, и тысячи по</w:t>
        <w:softHyphen/>
        <w:t>токов жизни возникли и ожили”. В Упанишадах сказано:</w:t>
      </w:r>
      <w:r>
        <w:rPr>
          <w:rFonts w:ascii="Arial" w:hAnsi="Arial"/>
          <w:sz w:val="24"/>
          <w:lang w:val="en-US"/>
        </w:rPr>
        <w:t xml:space="preserve"> “Ekoaham, Bahu syaam”,</w:t>
      </w:r>
      <w:r>
        <w:rPr>
          <w:rFonts w:ascii="Arial" w:hAnsi="Arial"/>
          <w:sz w:val="24"/>
        </w:rPr>
        <w:t xml:space="preserve"> что означает: “Я Един и желаю стать мно</w:t>
        <w:softHyphen/>
        <w:t>гочисленным”. Мусульмане говорят о Слове:</w:t>
      </w:r>
      <w:r>
        <w:rPr>
          <w:rFonts w:ascii="Arial" w:hAnsi="Arial"/>
          <w:sz w:val="24"/>
          <w:lang w:val="en-US"/>
        </w:rPr>
        <w:t xml:space="preserve"> “Kun-fia-kun” —</w:t>
      </w:r>
      <w:r>
        <w:rPr>
          <w:rFonts w:ascii="Arial" w:hAnsi="Arial"/>
          <w:sz w:val="24"/>
        </w:rPr>
        <w:t xml:space="preserve"> “Он пожелал, и вот возникло все Творение”. Таким об</w:t>
        <w:softHyphen/>
        <w:t>разом, именно Сила Бога в действии (Свет, Жизнь — Мелодия Бога), Вездесущая и Всесильная, присутствующая во всем, что видимо и невидимо, создает и поддерживает бесчисленные Мироздания. Гуру Нанак говорит о Творении следующее: “И бесчисленны Твои сферы, недоступные и неприступные, и бес</w:t>
        <w:softHyphen/>
        <w:t>счетны Твои Божественные равнины”. Даже словом “бессчет</w:t>
        <w:softHyphen/>
        <w:t>ные” мы не в состоянии описать Его. Слова “считать” и “бес</w:t>
        <w:softHyphen/>
        <w:t>счетный” несущественны для Всемогущего. Тому, кто существует во всем и является самой Жизнью Творения, известна каж</w:t>
        <w:softHyphen/>
        <w:t>дая его частица.</w:t>
      </w:r>
    </w:p>
    <w:p>
      <w:pPr>
        <w:pStyle w:val="BodyTextIndent2"/>
        <w:bidi w:val="0"/>
        <w:ind w:left="0" w:right="0" w:firstLine="320"/>
        <w:rPr/>
      </w:pPr>
      <w:r>
        <w:rPr/>
        <w:t>Чтоб лучше понять высшую Жизнь, Жизнь Духа, человек дол</w:t>
        <w:softHyphen/>
        <w:t>жен сам пересечь границы земной жизни, пройти сквозь ворота, именуемые смертью, и возродиться в эфирном, неземном, потус</w:t>
        <w:softHyphen/>
        <w:t>тороннем мире. “...Рожденное от Духа есть Дух. Не удивляйся то</w:t>
        <w:softHyphen/>
        <w:t>му, что Я сказал тебе: должно вам родиться свыше” (От Иоанна 3:6—7). Именно этот контакт с “Жизнью Света”, проявленный Богочеловеком внутри индивидуума, и приводит к концу странст</w:t>
        <w:softHyphen/>
        <w:t>вования души в вечно вращающемся колесе жизни и смерт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се Творение, как предполагают, разделено на 8 миллионов 400 тысяч видов (84 лакх):</w:t>
      </w:r>
    </w:p>
    <w:p>
      <w:pPr>
        <w:pStyle w:val="Normal"/>
        <w:bidi w:val="0"/>
        <w:ind w:left="0" w:right="0" w:firstLine="340"/>
        <w:jc w:val="both"/>
        <w:rPr/>
      </w:pPr>
      <w:r>
        <w:rPr>
          <w:rFonts w:ascii="Arial" w:hAnsi="Arial"/>
          <w:sz w:val="24"/>
        </w:rPr>
        <w:t>I. Существ, живущих в воде — 900000 (9 лакх)</w:t>
      </w:r>
    </w:p>
    <w:p>
      <w:pPr>
        <w:pStyle w:val="Normal"/>
        <w:bidi w:val="0"/>
        <w:ind w:left="0" w:right="0" w:firstLine="340"/>
        <w:jc w:val="both"/>
        <w:rPr/>
      </w:pPr>
      <w:r>
        <w:rPr>
          <w:rFonts w:ascii="Arial" w:hAnsi="Arial"/>
          <w:sz w:val="24"/>
        </w:rPr>
        <w:t>II. Существ, живущих в воздухе — 1400000 (14лакх)</w:t>
      </w:r>
    </w:p>
    <w:p>
      <w:pPr>
        <w:pStyle w:val="Normal"/>
        <w:bidi w:val="0"/>
        <w:ind w:left="0" w:right="0" w:firstLine="340"/>
        <w:jc w:val="both"/>
        <w:rPr>
          <w:lang w:val="en-US"/>
        </w:rPr>
      </w:pPr>
      <w:r>
        <w:rPr>
          <w:rFonts w:ascii="Arial" w:hAnsi="Arial"/>
          <w:sz w:val="24"/>
          <w:lang w:val="en-US"/>
        </w:rPr>
        <w:t>III.</w:t>
      </w:r>
      <w:r>
        <w:rPr>
          <w:rFonts w:ascii="Arial" w:hAnsi="Arial"/>
          <w:sz w:val="24"/>
        </w:rPr>
        <w:t xml:space="preserve"> Насекомых, грызунов, рептилий и т.д. — 2700000 (27 лакх)</w:t>
      </w:r>
    </w:p>
    <w:p>
      <w:pPr>
        <w:pStyle w:val="Normal"/>
        <w:bidi w:val="0"/>
        <w:ind w:left="0" w:right="0" w:firstLine="340"/>
        <w:jc w:val="both"/>
        <w:rPr/>
      </w:pPr>
      <w:r>
        <w:rPr>
          <w:rFonts w:ascii="Arial" w:hAnsi="Arial"/>
          <w:sz w:val="24"/>
        </w:rPr>
        <w:t>IV. Различных видов деревьев, кустов, трав и др., овощей, ползучих растений и т.д. — 3000000 (30 лакх)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V. Разных родов четвероногих и животных, людей, включая богов и богинь, полубогов и божественных Сил, демонов и блуж</w:t>
        <w:softHyphen/>
        <w:t>дающих духов — 400000 (4 лакх)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Пока</w:t>
      </w:r>
      <w:r>
        <w:rPr>
          <w:rFonts w:ascii="Arial" w:hAnsi="Arial"/>
          <w:sz w:val="24"/>
          <w:lang w:val="en-US"/>
        </w:rPr>
        <w:t xml:space="preserve"> Jiva-atman,</w:t>
      </w:r>
      <w:r>
        <w:rPr>
          <w:rFonts w:ascii="Arial" w:hAnsi="Arial"/>
          <w:sz w:val="24"/>
        </w:rPr>
        <w:t xml:space="preserve"> или индивидуализированная душа, не будет освобождена, став таким образом Атманом (или чистым духом), она будет вращаться то в одном материальном теле, то в другом, повинуясь силе закона Кармы и впечатлениям, собранным ею в течение многих ее предыдущих существовани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Такова прелюдия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70"/>
      </w:r>
      <w:r>
        <w:rPr>
          <w:rFonts w:ascii="Arial" w:hAnsi="Arial"/>
          <w:sz w:val="24"/>
        </w:rPr>
        <w:t xml:space="preserve"> к истинной жизни и жизни вечной, явля</w:t>
        <w:softHyphen/>
        <w:t>ющейся результатом контакта с “Голосом Сына Божьего” (Внут</w:t>
        <w:softHyphen/>
        <w:t>ренней Музыкой, проявленной Им), и те, кто услышит Ее (хотя сейчас они и глухи к Ней), оживут (и будутжить вечно благодаря Нам)” (От Иоанна 5:25—26), ибо сказано: “Тогда откроются гла</w:t>
        <w:softHyphen/>
        <w:t xml:space="preserve">за слепых и уши глухих отверзнутся. Тогда хромой вскочит, как олень, и язык немого будет петь; ибо пробьются Воды (Жизнь) в пустыне (в сердце человека) и в степи Потоки” (Исайя 35:5—6). “Теперь мы видим как бы сквозь </w:t>
      </w:r>
      <w:r>
        <w:rPr>
          <w:rFonts w:ascii="Arial" w:hAnsi="Arial"/>
          <w:i/>
          <w:sz w:val="24"/>
        </w:rPr>
        <w:t>тусклое</w:t>
      </w:r>
      <w:r>
        <w:rPr>
          <w:rFonts w:ascii="Arial" w:hAnsi="Arial"/>
          <w:sz w:val="24"/>
        </w:rPr>
        <w:t xml:space="preserve"> стекло, гадательно, тог</w:t>
        <w:softHyphen/>
        <w:t>да же лицом к лицу; теперь знаю я отчасти, а тогда познаю, по</w:t>
        <w:softHyphen/>
        <w:t>добно как я познан” (1-е Коринфянам 13:12)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Так говорит и Гуру Нанак: “Дух, находящийся в гармонии со Звуковым Потоком, начинает видеть [Свет Бога] без [фи</w:t>
        <w:softHyphen/>
        <w:t>зических] глаз, и слышать [Голос Бога] без ушей, и держаться |за Божественную Музыку] безрук, и продвигаться вперед [к Богу] без ног”. И опять продолжает великий учитель свои объяснения: “Видящие глаза не видят [Реальности], но милостию Гуру человек начинает видеть [Силу Бога) лицом к лицу. И именно благодаря милости Гуру и видит достойный уче</w:t>
        <w:softHyphen/>
        <w:t>ник полный Богопочитания, Бога везде и повсюду”. Наши органы чувств способны служить нам лишь в физическом ми</w:t>
        <w:softHyphen/>
        <w:t>ре, ибо так он и созданы, да и то далеко несовершенно, но из</w:t>
        <w:softHyphen/>
        <w:t>меняют нам, как только мы поднимаемся на сверхфизичес</w:t>
        <w:softHyphen/>
        <w:t>кий уровень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...Слухом услышите и не уразумеете; и очами смотреть буде</w:t>
        <w:softHyphen/>
        <w:t>те и не увидите, ибо огрубело сердце... и не уразумеют сердцем и не обратятся” (Исайя 6:9—10; От Матфея 11:15; От Марка 4:12; К Римлянам 11:8). Но полная перемена, изумительная перемена приходит только после того, как человек научится обращать внимание внутрь себя и практически проходить через процесс добровольной смерти при жизни на Земле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Поэтому предостережение: “Научись умирать [оставлять по</w:t>
        <w:softHyphen/>
        <w:t>зади свое тело], чтоб начать жить [свободно и бесстрашно в жи</w:t>
        <w:softHyphen/>
        <w:t>вом духе, освобожденном от всяческих ограничений телесной оболочки]”. Оставь плоть ради духа, не люби плоть больше ду</w:t>
        <w:softHyphen/>
        <w:t>ха, — таков давний совет Пророка Галилейского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До тех пор, пока мы чувствуем себя “дома в теле”, мы удалены от Бога. “Чем больше человек отступает от самого себя, тем боль</w:t>
        <w:softHyphen/>
        <w:t>ше приближается он к Богу”. Ничто в Творении не сравнится с Творцом, ибо что не есть Бог, есть ноль.</w:t>
      </w:r>
    </w:p>
    <w:p>
      <w:pPr>
        <w:pStyle w:val="BodyText2"/>
        <w:bidi w:val="0"/>
        <w:ind w:left="0" w:right="0" w:firstLine="300"/>
        <w:jc w:val="both"/>
        <w:rPr/>
      </w:pPr>
      <w:r>
        <w:rPr/>
        <w:t>С перемещением сознания из сферы земной (что обычно на</w:t>
        <w:softHyphen/>
        <w:t>зывается “смертью”) в духовную сферу (перерождение или вто</w:t>
        <w:softHyphen/>
        <w:t>рое рождение, рождение духа, как это называется) путем контак</w:t>
        <w:softHyphen/>
        <w:t>та с Силой Мастера, Силой Бога, текущей в теле, человек никог</w:t>
        <w:softHyphen/>
        <w:t>да не погибает. “И Я даю им жизнь вечную, и не погибнут вовек, и никто не похитит их из руки Моей” (От Иоанна 10:28). “...По</w:t>
        <w:softHyphen/>
        <w:t>беждающий [тот, кто переступит границы своего физического тела, став трансцендентным человеком] не потерпит вреда от второй смерти” (Откровение 2:11), ибо “Если же вы духом води</w:t>
        <w:softHyphen/>
        <w:t>тесь [вас ведет дух], то вы не под законом [законом действия и последствия, или причины и следствия, ведущим к повторным перевоплощениям]” (К Галатам 5:18)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Это все не просто теория, а ФАКТ — “Факт жизни”, ибо с мо</w:t>
        <w:softHyphen/>
        <w:t>мента рождения каждого человека приходит и “Свет Жизни” (От Иоанна 1:9), и дается Он каждому для того, чтоб познать тайны “Светящегося Звука” и “тайны Царствия Небесного [Царствия Божия]” (От Матфея 13:11)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В науке о потустороннем мире логике и рассуждениям нет места. Только когда человек видит всё сам, обретает он веру и убеждение. Свет Света, Отец всего Света,</w:t>
      </w:r>
      <w:r>
        <w:rPr>
          <w:rFonts w:ascii="Arial" w:hAnsi="Arial"/>
          <w:sz w:val="24"/>
          <w:lang w:val="en-US"/>
        </w:rPr>
        <w:t xml:space="preserve"> Swayomjyoti swamp Parmatma</w:t>
      </w:r>
      <w:r>
        <w:rPr>
          <w:rFonts w:ascii="Arial" w:hAnsi="Arial"/>
          <w:sz w:val="24"/>
        </w:rPr>
        <w:t xml:space="preserve"> (Самолучезарный Бог),</w:t>
      </w:r>
      <w:r>
        <w:rPr>
          <w:rFonts w:ascii="Arial" w:hAnsi="Arial"/>
          <w:sz w:val="24"/>
          <w:lang w:val="en-US"/>
        </w:rPr>
        <w:t xml:space="preserve"> Nooran-ala-Noor</w:t>
      </w:r>
      <w:r>
        <w:rPr>
          <w:rFonts w:ascii="Arial" w:hAnsi="Arial"/>
          <w:sz w:val="24"/>
        </w:rPr>
        <w:t xml:space="preserve"> (Великий Небесный Свет) и дух в человеке (Искра Божественного Све</w:t>
        <w:softHyphen/>
        <w:t>та Вселенского Духа, капля сознания от Океана Сознания, появляющаяся как индивидуализированный дух, облачен</w:t>
        <w:softHyphen/>
        <w:t>ный в различные мантии) — все они присутствуют в челове</w:t>
        <w:softHyphen/>
        <w:t>ческом теле</w:t>
      </w:r>
      <w:r>
        <w:rPr>
          <w:rFonts w:ascii="Arial" w:hAnsi="Arial"/>
          <w:sz w:val="24"/>
          <w:lang w:val="en-US"/>
        </w:rPr>
        <w:t xml:space="preserve"> (narnaraini deh).</w:t>
      </w:r>
      <w:r>
        <w:rPr>
          <w:rFonts w:ascii="Arial" w:hAnsi="Arial"/>
          <w:sz w:val="24"/>
        </w:rPr>
        <w:t xml:space="preserve"> Но как это ни покажется стран</w:t>
        <w:softHyphen/>
        <w:t>ным, хотя и живут они в такой близости друг от друга, но один не видел лица другого. Почему? Потому что мы ошибочно приняли бесплодную пустыню Земли за наше истинное мес</w:t>
        <w:softHyphen/>
        <w:t>то жительства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Совершенные Мастера не только уведомляют нас о Реально</w:t>
        <w:softHyphen/>
        <w:t>сти и богатом наследии, которое по праву принадлежит нам, но, подобно Христу, восклицают: “И дам тебе ключи Царства Небес</w:t>
        <w:softHyphen/>
        <w:t>ного” (От Матфея 16:19). Нанак тоже говорит нам: “Мастер име</w:t>
        <w:softHyphen/>
        <w:t>ет ключи к подвижному дому души, прикованной к телу и разу</w:t>
        <w:softHyphen/>
        <w:t>му; О Нанак! Без Совершенного Мастера нет пути побега из этой тюрьмы”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Многие ли из нас поверили их жизненно важным заверени</w:t>
        <w:softHyphen/>
        <w:t>ям, многие ли из нас оказались готовы принять ключи Царства Небесного, а тем более отомкнуть и открыть стальной портал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71"/>
      </w:r>
      <w:r>
        <w:rPr>
          <w:rFonts w:ascii="Arial" w:hAnsi="Arial"/>
          <w:sz w:val="24"/>
          <w:vertAlign w:val="superscript"/>
        </w:rPr>
        <w:t xml:space="preserve"> </w:t>
      </w:r>
      <w:r>
        <w:rPr>
          <w:rFonts w:ascii="Arial" w:hAnsi="Arial"/>
          <w:sz w:val="24"/>
        </w:rPr>
        <w:t>позади двух физических глаз? И того еще меньше готовых услы</w:t>
        <w:softHyphen/>
        <w:t>шать Божественное Слово, о котором говорит Христос: “Слуша</w:t>
        <w:softHyphen/>
        <w:t>ющий Слово мое... имеет жизнь вечную... и перешел от смерти в жизнь” (От Иоанна 5:24) — и всё это несмотря на наши пылкие ежедневные молитвы о том, чтоб нас повели от неправды к Ис</w:t>
        <w:softHyphen/>
        <w:t>тине, от тьмы к Свету и от смерти к Бессмертию..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Это действительно странный парадокс, более парадоксаль</w:t>
        <w:softHyphen/>
        <w:t>ный, чем загадки, загаданные когда-то Сфинксом жителям Фе</w:t>
        <w:softHyphen/>
        <w:t>бы, или загадки Якши, демона-хранителя пруда со свежей во</w:t>
        <w:softHyphen/>
        <w:t>дой, предложенные принцам Пандавас, которые, желая утолить жажду, один за другим приходили к пруду, но были не в силах их разгадать (кроме Юдхиштры, принца</w:t>
      </w:r>
      <w:r>
        <w:rPr>
          <w:rFonts w:ascii="Arial" w:hAnsi="Arial"/>
          <w:sz w:val="24"/>
          <w:lang w:val="en-US"/>
        </w:rPr>
        <w:t xml:space="preserve"> Dharma</w:t>
      </w:r>
      <w:r>
        <w:rPr>
          <w:rStyle w:val="FootnoteAnchor"/>
          <w:rFonts w:ascii="Arial" w:hAnsi="Arial"/>
          <w:sz w:val="24"/>
          <w:lang w:val="en-US" w:eastAsia="ru-RU"/>
        </w:rPr>
        <w:footnoteReference w:id="72"/>
      </w:r>
      <w:r>
        <w:rPr>
          <w:rFonts w:ascii="Arial" w:hAnsi="Arial"/>
          <w:sz w:val="24"/>
          <w:lang w:val="en-US"/>
        </w:rPr>
        <w:t>),</w:t>
      </w:r>
      <w:r>
        <w:rPr>
          <w:rFonts w:ascii="Arial" w:hAnsi="Arial"/>
          <w:sz w:val="24"/>
        </w:rPr>
        <w:t xml:space="preserve"> за что и были обращены в камни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Разве на деле не ведем мы подлинно окаменелую жизнь - жизнь окаменелую, словно смерть, подобную бесчис</w:t>
        <w:softHyphen/>
        <w:t>ленным неодушевленным предметам, - ожидая прихода Прин</w:t>
        <w:softHyphen/>
        <w:t>ца Мира, чтоб Он возродил нас к Жизни вечной, поборов как древнего Сфинкса, так и демона Якшу, которые, как драконы, стерегут нас и следят за нами, чтоб мы не сбежали из-под их дес</w:t>
        <w:softHyphen/>
        <w:t>потической власти, соблазненные, подобно Ясону, легендарным Золотым Руном, и не получили желанной награды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Такова величайшая загадка жизни, и она должна быть разга</w:t>
        <w:softHyphen/>
        <w:t>дана, ибо без правильного ответа наша короткая жизнь на Земле окажется парализованной и ничтожной.</w:t>
      </w:r>
    </w:p>
    <w:p>
      <w:pPr>
        <w:pStyle w:val="Normal"/>
        <w:bidi w:val="0"/>
        <w:ind w:left="0" w:right="0" w:firstLine="301"/>
        <w:jc w:val="both"/>
        <w:rPr/>
      </w:pPr>
      <w:r>
        <w:rPr>
          <w:rFonts w:ascii="Arial" w:hAnsi="Arial"/>
          <w:sz w:val="24"/>
        </w:rPr>
        <w:t>Большинство из нас ведет самое обыкновенное животное суще</w:t>
        <w:softHyphen/>
        <w:t>ствование: слепую жизнь, управляемую мозгом. Мы никогда еще не поднимались над эмоциональным миром и миром разума, которы</w:t>
        <w:softHyphen/>
        <w:t>ми мы сами себя окружили и которые, в свою очередь, держат нас теперь мертвой хваткой. “Божественный Свет” для большинства из нас есть плод человеческого воображения, но никак не реальность.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 теле нашем Он с нами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о не видим Его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Тьфу на эту жизнь безжизненную!</w:t>
      </w:r>
    </w:p>
    <w:p>
      <w:pPr>
        <w:pStyle w:val="3"/>
        <w:numPr>
          <w:ilvl w:val="0"/>
          <w:numId w:val="0"/>
        </w:numPr>
        <w:bidi w:val="0"/>
        <w:spacing w:before="0" w:after="120"/>
        <w:ind w:left="851" w:right="0" w:hanging="0"/>
        <w:outlineLvl w:val="2"/>
        <w:rPr/>
      </w:pPr>
      <w:r>
        <w:rPr/>
        <w:t>Все воистину слепы, о Тулси!</w:t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ascii="Arial" w:hAnsi="Arial"/>
          <w:sz w:val="24"/>
        </w:rPr>
        <w:t>Кабир говорит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Весь мир во тьме бредет ощупью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Ах, кабы два или три..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Их можно было бы тогда выправить,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Поставить на правильный Путь.</w:t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ascii="Arial" w:hAnsi="Arial"/>
          <w:sz w:val="24"/>
        </w:rPr>
        <w:t>О том же говорит Гуру Нанак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заренному ясно, что все близоруки,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ни внутренней тайны не видят.</w:t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ascii="Arial" w:hAnsi="Arial"/>
          <w:sz w:val="24"/>
        </w:rPr>
        <w:t>Далее Гуру Нанак так определяет слепоту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Не тот слеп, у которого нету глаз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А тот, кто не видит Бога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Но эти видящие Бога глаза —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Глаза совсем иные.</w:t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ascii="Arial" w:hAnsi="Arial"/>
          <w:sz w:val="24"/>
        </w:rPr>
        <w:t>А также сказано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Физические глаза не видят Его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Когда Мастер озарит внутренние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Тогда достойный ученик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Его Увидит Силу Бога и Славу Его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Отчего получается так, что, несмотря на все наши самые серь</w:t>
        <w:softHyphen/>
        <w:t>езные и добросовестные усилия, мы не видим Господа?</w:t>
      </w:r>
    </w:p>
    <w:p>
      <w:pPr>
        <w:pStyle w:val="3"/>
        <w:numPr>
          <w:ilvl w:val="0"/>
          <w:numId w:val="0"/>
        </w:numPr>
        <w:bidi w:val="0"/>
        <w:spacing w:before="120" w:after="0"/>
        <w:ind w:left="851" w:right="0" w:hanging="0"/>
        <w:outlineLvl w:val="2"/>
        <w:rPr/>
      </w:pPr>
      <w:r>
        <w:rPr/>
        <w:t>Объятые мраком, к Нему мрачно стремимся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Делами не менее мрачными..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Без Мастера никто не нашел пути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е нашел и никогда не найдет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стретив же Мастера, Оком открытым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Мы начинаем видеть Его, видеть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 собственном сердце своем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Только путем прямого общения со Святым Словом человек осознаёт, что, зная Его, больше нечего узнать. В Джап Джи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73"/>
      </w:r>
      <w:r>
        <w:rPr>
          <w:rFonts w:ascii="Arial" w:hAnsi="Arial"/>
          <w:sz w:val="24"/>
        </w:rPr>
        <w:t xml:space="preserve"> ве</w:t>
        <w:softHyphen/>
        <w:t>ликий учитель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74"/>
      </w:r>
      <w:r>
        <w:rPr>
          <w:rFonts w:ascii="Arial" w:hAnsi="Arial"/>
          <w:sz w:val="24"/>
        </w:rPr>
        <w:t xml:space="preserve"> перечисляет неисчислимые блага, которые сами собой начинают разливаться в подобном человеке, обращая его в обитель всех добродетелей:</w:t>
      </w:r>
    </w:p>
    <w:p>
      <w:pPr>
        <w:pStyle w:val="3"/>
        <w:numPr>
          <w:ilvl w:val="0"/>
          <w:numId w:val="0"/>
        </w:numPr>
        <w:bidi w:val="0"/>
        <w:spacing w:before="120" w:after="0"/>
        <w:ind w:left="851" w:right="0" w:hanging="0"/>
        <w:outlineLvl w:val="2"/>
        <w:rPr/>
      </w:pPr>
      <w:r>
        <w:rPr/>
        <w:t xml:space="preserve">Общаясь со Словом, можно достичь статуса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Сидхи</w:t>
      </w:r>
      <w:r>
        <w:rPr>
          <w:rStyle w:val="FootnoteAnchor"/>
          <w:rFonts w:ascii="Arial" w:hAnsi="Arial"/>
          <w:i/>
          <w:sz w:val="24"/>
          <w:lang w:val="ru-RU" w:eastAsia="ru-RU"/>
        </w:rPr>
        <w:footnoteReference w:id="75"/>
      </w:r>
      <w:r>
        <w:rPr>
          <w:rFonts w:ascii="Arial" w:hAnsi="Arial"/>
          <w:i/>
          <w:sz w:val="24"/>
        </w:rPr>
        <w:t>, и Пира</w:t>
      </w:r>
      <w:r>
        <w:rPr>
          <w:rStyle w:val="FootnoteAnchor"/>
          <w:rFonts w:ascii="Arial" w:hAnsi="Arial"/>
          <w:i/>
          <w:sz w:val="24"/>
          <w:lang w:val="ru-RU" w:eastAsia="ru-RU"/>
        </w:rPr>
        <w:footnoteReference w:id="76"/>
      </w:r>
      <w:r>
        <w:rPr>
          <w:rFonts w:ascii="Arial" w:hAnsi="Arial"/>
          <w:i/>
          <w:sz w:val="24"/>
        </w:rPr>
        <w:t>, и Сура</w:t>
      </w:r>
      <w:r>
        <w:rPr>
          <w:rStyle w:val="FootnoteAnchor"/>
          <w:rFonts w:ascii="Arial" w:hAnsi="Arial"/>
          <w:i/>
          <w:sz w:val="24"/>
          <w:lang w:val="ru-RU" w:eastAsia="ru-RU"/>
        </w:rPr>
        <w:footnoteReference w:id="77"/>
      </w:r>
      <w:r>
        <w:rPr>
          <w:rFonts w:ascii="Arial" w:hAnsi="Arial"/>
          <w:i/>
          <w:sz w:val="24"/>
        </w:rPr>
        <w:t>, и</w:t>
      </w:r>
      <w:r>
        <w:rPr>
          <w:rFonts w:ascii="Arial" w:hAnsi="Arial"/>
          <w:i/>
          <w:sz w:val="24"/>
          <w:lang w:val="en-US"/>
        </w:rPr>
        <w:t xml:space="preserve"> Нamxa</w:t>
      </w:r>
      <w:r>
        <w:rPr>
          <w:rStyle w:val="FootnoteAnchor"/>
          <w:rFonts w:ascii="Arial" w:hAnsi="Arial"/>
          <w:i/>
          <w:sz w:val="24"/>
          <w:lang w:val="en-US" w:eastAsia="ru-RU"/>
        </w:rPr>
        <w:footnoteReference w:id="78"/>
      </w:r>
      <w:r>
        <w:rPr>
          <w:rFonts w:ascii="Arial" w:hAnsi="Arial"/>
          <w:i/>
          <w:sz w:val="24"/>
          <w:lang w:val="en-US"/>
        </w:rPr>
        <w:t>;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бщаясь со Словом, можно понять как тайны Земли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Так и Небес, и поддерживающего их быка</w:t>
      </w:r>
      <w:r>
        <w:rPr>
          <w:rStyle w:val="FootnoteAnchor"/>
          <w:rFonts w:ascii="Arial" w:hAnsi="Arial"/>
          <w:i/>
          <w:sz w:val="24"/>
          <w:lang w:val="ru-RU" w:eastAsia="ru-RU"/>
        </w:rPr>
        <w:footnoteReference w:id="79"/>
      </w:r>
      <w:r>
        <w:rPr>
          <w:rFonts w:ascii="Arial" w:hAnsi="Arial"/>
          <w:i/>
          <w:sz w:val="24"/>
        </w:rPr>
        <w:t>;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бщаясь со Словом, невредимыми мы сможем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Проскользнуть сквозь смерти врата;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 Нанак, верно преданные Ему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живут в вечном экстазе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бо Слово смывает все грехи и печали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бщаясь со Словом, можно достичь могущества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Шивы, и Брахмы, и Индры;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бщаясь со Словом, можно достичь общего уважения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есмотря на свои прошлые дела;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бщаясь со Словом, можно получить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йоговское прозрение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Со всеми тайнами жизни и себя открытыми;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бщаясь со Словом, можно понять истинный смысл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Как Шастр</w:t>
      </w:r>
      <w:r>
        <w:rPr>
          <w:rStyle w:val="FootnoteAnchor"/>
          <w:rFonts w:ascii="Arial" w:hAnsi="Arial"/>
          <w:i/>
          <w:sz w:val="24"/>
          <w:lang w:val="ru-RU" w:eastAsia="ru-RU"/>
        </w:rPr>
        <w:footnoteReference w:id="80"/>
      </w:r>
      <w:r>
        <w:rPr>
          <w:rFonts w:ascii="Arial" w:hAnsi="Arial"/>
          <w:i/>
          <w:sz w:val="24"/>
        </w:rPr>
        <w:t>, так и Вед</w:t>
      </w:r>
      <w:r>
        <w:rPr>
          <w:rStyle w:val="FootnoteAnchor"/>
          <w:rFonts w:ascii="Arial" w:hAnsi="Arial"/>
          <w:i/>
          <w:sz w:val="24"/>
          <w:lang w:val="ru-RU" w:eastAsia="ru-RU"/>
        </w:rPr>
        <w:footnoteReference w:id="81"/>
      </w:r>
      <w:r>
        <w:rPr>
          <w:rFonts w:ascii="Arial" w:hAnsi="Arial"/>
          <w:i/>
          <w:sz w:val="24"/>
        </w:rPr>
        <w:t>, так и Смритис</w:t>
      </w:r>
      <w:r>
        <w:rPr>
          <w:rStyle w:val="FootnoteAnchor"/>
          <w:rFonts w:ascii="Arial" w:hAnsi="Arial"/>
          <w:i/>
          <w:sz w:val="24"/>
          <w:lang w:val="ru-RU" w:eastAsia="ru-RU"/>
        </w:rPr>
        <w:footnoteReference w:id="82"/>
      </w:r>
      <w:r>
        <w:rPr>
          <w:rFonts w:ascii="Arial" w:hAnsi="Arial"/>
          <w:i/>
          <w:sz w:val="24"/>
        </w:rPr>
        <w:t>;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 Нанак, верно преданные Ему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живут в вечном экстазе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Ибо Слово смывает все грехи и печали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бщаясь со Словом, человек обращается Обителью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стины, Покоя и высшего Знания;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бщаясь со Словом, человек получает плоды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68 мест паломничества</w:t>
      </w:r>
      <w:r>
        <w:rPr>
          <w:rStyle w:val="FootnoteAnchor"/>
          <w:rFonts w:ascii="Arial" w:hAnsi="Arial"/>
          <w:i/>
          <w:sz w:val="24"/>
          <w:lang w:val="ru-RU" w:eastAsia="ru-RU"/>
        </w:rPr>
        <w:footnoteReference w:id="83"/>
      </w:r>
      <w:r>
        <w:rPr>
          <w:rFonts w:ascii="Arial" w:hAnsi="Arial"/>
          <w:i/>
          <w:sz w:val="24"/>
        </w:rPr>
        <w:t>;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бщаясь со Словом, человек осыпается всеми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почестями ученого;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бщаясь со Словом, человек достигает степени и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блаженства Сахаджа</w:t>
      </w:r>
      <w:r>
        <w:rPr>
          <w:rStyle w:val="FootnoteAnchor"/>
          <w:rFonts w:ascii="Arial" w:hAnsi="Arial"/>
          <w:i/>
          <w:sz w:val="24"/>
          <w:lang w:val="ru-RU" w:eastAsia="ru-RU"/>
        </w:rPr>
        <w:footnoteReference w:id="84"/>
      </w:r>
      <w:r>
        <w:rPr>
          <w:rFonts w:ascii="Arial" w:hAnsi="Arial"/>
          <w:i/>
          <w:sz w:val="24"/>
        </w:rPr>
        <w:t xml:space="preserve">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 Нанак, верно преданные Ему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живут в вечном экстазе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Ибо Слово смывает все грехи и печали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бщаясь со Словом, человек обращается в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местопребывание всех добродетелей;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бщаясь со Словом, можно стать Шейхом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Мастером и истинным духовным Владыкой;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бщаясь со Словом, духовно слепые находят путь к Познанию;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бщаясь со Словом, человек пересекает границы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Безмерного Океана иллюзорной материи.</w:t>
      </w:r>
    </w:p>
    <w:p>
      <w:pPr>
        <w:pStyle w:val="3"/>
        <w:numPr>
          <w:ilvl w:val="0"/>
          <w:numId w:val="0"/>
        </w:numPr>
        <w:bidi w:val="0"/>
        <w:ind w:left="851" w:right="0" w:hanging="0"/>
        <w:outlineLvl w:val="2"/>
        <w:rPr/>
      </w:pPr>
      <w:r>
        <w:rPr/>
        <w:t>О Нанак, верно преданные Ему живут в вечном экстазе,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бо Слово смывает все грехи и печали.</w:t>
      </w:r>
    </w:p>
    <w:p>
      <w:pPr>
        <w:pStyle w:val="BodyTextIndent2"/>
        <w:bidi w:val="0"/>
        <w:ind w:left="0" w:right="0" w:firstLine="320"/>
        <w:rPr/>
      </w:pPr>
      <w:r>
        <w:rPr/>
        <w:t>Таким образом, мы видим, что секрет нашего успеха как здесь, так и в мирах потусторонних заключается в приведении “себя” в созвучие со “Сверхсебя” или Звуковым Потоком, кото</w:t>
        <w:softHyphen/>
        <w:t>рый и является альфой и омегой всего сущего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Поэтому Нанак увещевает нас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Только благодаря великой и счастливой судьбе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озможно родиться человеком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 следует использовать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Этот шанс наилучшим образом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днако вниз по шкале Творения опустится тот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Кто умышленно прерывает связь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Со спасительным Жизненным Потоком внутр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оистину, сколь жалко существование того, кто приобрел бо</w:t>
        <w:softHyphen/>
        <w:t>гатства всего мира, но потерял свою душу! Не только не получил он никакой выгоды, но навлек на себя тяжелую потерю — неис</w:t>
        <w:softHyphen/>
        <w:t>правимую и невозместимую потерю, от которой веками будет страдать, пока вновь не достигнет человеческого уровня. И если дать этой возможности ускользнуть сквозь пальцы, то все доселе приобретенное смывается за борт, и человек опять безнадежно барахтается среди отмелей и песчаных наносов в бесконечном потоке жизн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Падение с высшей ступени лестницы жизни есть действи</w:t>
        <w:softHyphen/>
        <w:t>тельно страшное падение!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outlineLvl w:val="1"/>
        <w:rPr/>
      </w:pPr>
      <w:r>
        <w:rPr/>
        <w:t xml:space="preserve">Глава III 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ЖИЗНЬ В ЕЕ ПОЛНОТЕ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Наша Земля, арена борьбы и распрей, полная противоречий, разногласий и противоположностей, представляющая собой необъ</w:t>
        <w:softHyphen/>
        <w:t>ятную панораму жизни во всевозможных формах и красках, есть всего лишь крупинка в безграничной Вселенной Великого Творца.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Нет конца Творению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Его бесчисленным формам жизни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Названным различными именами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Нет конца видам и краскам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Вписанным вечно бегущим пером Творца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 Его великом Мироздании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Нанак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При всех его кажущихся недостатках этот мир служит полезной цели в Божественном Плане — как полезен мелкий винт в меха</w:t>
        <w:softHyphen/>
        <w:t>низме огромной электростанции. Природа, это рукоделие Творца, ни в коей мере не экстравагантна по своему замыслу и устройству. Этот мир — тюрьма, исправительный дом, своего рода чистилище, место искупления, тренировочное поле, где душа очищается опы</w:t>
        <w:softHyphen/>
        <w:t>том. Он находится на полдороге между физическими сферами и духовными. Силы, царящие здесь, есть безжалостные и строгие ревнители порядка, следующие древнему Моисееву закону (3) “Око за око, зуб за зуб”. На Земле в ходу всевозможные суровые ме</w:t>
        <w:softHyphen/>
        <w:t>тоды, и несправедливые удары сыплются без жалости и без милос</w:t>
        <w:softHyphen/>
        <w:t>ти, чтоб таким образом урок, преподносимый здесь, был воспри</w:t>
        <w:softHyphen/>
        <w:t>нят человеком всерьез: от мирских путей человеку должно повер</w:t>
        <w:softHyphen/>
        <w:t>нуться к путям Божественным. Жизнь на Земле, темная от страха и ужаса, есть беспросветный кошмар. И в этом диком мирском тупи</w:t>
        <w:softHyphen/>
        <w:t>ке мы, дети Бога, затеряны со времен незапамятных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Эволюция заложена в природе живущих “монад”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85"/>
      </w:r>
      <w:r>
        <w:rPr>
          <w:rFonts w:ascii="Arial" w:hAnsi="Arial"/>
          <w:sz w:val="24"/>
        </w:rPr>
        <w:t xml:space="preserve"> и состоит в продвижении к их Источнику и слиянию с Ним, ибо истинное счастье лежит в “Божественном сообществе, сообществе с Су</w:t>
        <w:softHyphen/>
        <w:t>тью, пока не засияем, полностью преображенные и от прост</w:t>
        <w:softHyphen/>
        <w:t>ранства свободные”. Трагедия земной жизни заключается в том, что “мы не знаем, что мы есть, и еще меньше того знаем, чем мы можем стать”. “Что мы есть, мы не видим, что мы ви</w:t>
        <w:softHyphen/>
        <w:t>дим, есть наша тень”, — сказал Сократ (4). Наше “внутреннее существо” (душа) создано по подобию Бога и не находит покоя, пока не успокоится в Нем. Как говорит Плотин (5), “истинное религиозное откровение состоит в нахождении душой, изгнан</w:t>
        <w:softHyphen/>
        <w:t>ной из Рая, своего истинного Дома”. И откровение это может стать нашим, как только мы научимся освобождать “себя” от сбруи и пут тела и разума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Наивысшей целью земного существования является Само</w:t>
        <w:softHyphen/>
        <w:t>познание и Богопознание. Самопознание предшествует Богопознанию. “Познай самого себя” — призывали древние. Сначала греки, затем, в свой черед, римляне придавали огромное значе</w:t>
        <w:softHyphen/>
        <w:t>ние</w:t>
      </w:r>
      <w:r>
        <w:rPr>
          <w:rFonts w:ascii="Arial" w:hAnsi="Arial"/>
          <w:sz w:val="24"/>
          <w:lang w:val="en-US"/>
        </w:rPr>
        <w:t xml:space="preserve"> “gnothi seauton”</w:t>
      </w:r>
      <w:r>
        <w:rPr>
          <w:rFonts w:ascii="Arial" w:hAnsi="Arial"/>
          <w:sz w:val="24"/>
        </w:rPr>
        <w:t xml:space="preserve"> и</w:t>
      </w:r>
      <w:r>
        <w:rPr>
          <w:rFonts w:ascii="Arial" w:hAnsi="Arial"/>
          <w:sz w:val="24"/>
          <w:lang w:val="en-US"/>
        </w:rPr>
        <w:t xml:space="preserve"> “nosce teipsum”,</w:t>
      </w:r>
      <w:r>
        <w:rPr>
          <w:rFonts w:ascii="Arial" w:hAnsi="Arial"/>
          <w:sz w:val="24"/>
        </w:rPr>
        <w:t xml:space="preserve"> как они соответственно это называли; оба термина означают “самопознание” или позна</w:t>
        <w:softHyphen/>
        <w:t>ние “себя”, находящегося внутри нас, или</w:t>
      </w:r>
      <w:r>
        <w:rPr>
          <w:rFonts w:ascii="Arial" w:hAnsi="Arial"/>
          <w:sz w:val="24"/>
          <w:lang w:val="en-US"/>
        </w:rPr>
        <w:t xml:space="preserve"> atma Jnana</w:t>
      </w:r>
      <w:r>
        <w:rPr>
          <w:rFonts w:ascii="Arial" w:hAnsi="Arial"/>
          <w:sz w:val="24"/>
        </w:rPr>
        <w:t xml:space="preserve"> индийских риши и</w:t>
      </w:r>
      <w:r>
        <w:rPr>
          <w:rFonts w:ascii="Arial" w:hAnsi="Arial"/>
          <w:sz w:val="24"/>
          <w:lang w:val="en-US"/>
        </w:rPr>
        <w:t xml:space="preserve"> Khud Shanasi</w:t>
      </w:r>
      <w:r>
        <w:rPr>
          <w:rFonts w:ascii="Arial" w:hAnsi="Arial"/>
          <w:sz w:val="24"/>
        </w:rPr>
        <w:t xml:space="preserve"> мусульманских дервишей; самопознание есть первый шаг, за ним последует познание “Сверхсебя” или Бо</w:t>
        <w:softHyphen/>
        <w:t>га —</w:t>
      </w:r>
      <w:r>
        <w:rPr>
          <w:rFonts w:ascii="Arial" w:hAnsi="Arial"/>
          <w:sz w:val="24"/>
          <w:lang w:val="en-US"/>
        </w:rPr>
        <w:t xml:space="preserve"> Paramatman</w:t>
      </w:r>
      <w:r>
        <w:rPr>
          <w:rFonts w:ascii="Arial" w:hAnsi="Arial"/>
          <w:sz w:val="24"/>
        </w:rPr>
        <w:t xml:space="preserve"> или</w:t>
      </w:r>
      <w:r>
        <w:rPr>
          <w:rFonts w:ascii="Arial" w:hAnsi="Arial"/>
          <w:sz w:val="24"/>
          <w:lang w:val="en-US"/>
        </w:rPr>
        <w:t xml:space="preserve"> Rab-ul-almeen —</w:t>
      </w:r>
      <w:r>
        <w:rPr>
          <w:rFonts w:ascii="Arial" w:hAnsi="Arial"/>
          <w:sz w:val="24"/>
        </w:rPr>
        <w:t xml:space="preserve"> это и есть</w:t>
      </w:r>
      <w:r>
        <w:rPr>
          <w:rFonts w:ascii="Arial" w:hAnsi="Arial"/>
          <w:sz w:val="24"/>
          <w:lang w:val="en-US"/>
        </w:rPr>
        <w:t xml:space="preserve"> Khuda Shanasi, </w:t>
      </w:r>
      <w:r>
        <w:rPr>
          <w:rFonts w:ascii="Arial" w:hAnsi="Arial"/>
          <w:sz w:val="24"/>
        </w:rPr>
        <w:t>или познание Бога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Процесс самопознания, при котором душа освобождается от мощного лабиринта разума и материи, начинается с обращения внимания внутрь. Внимание есть внешнее проявление души в объективном мире. Процесс самопознания есть искусство изъя</w:t>
        <w:softHyphen/>
        <w:t>тия внимания из мира чувств (внешнего мира) и введения его в мир внутренний, за пределы физических чувств, что и называет</w:t>
        <w:softHyphen/>
        <w:t>ся термином Пара Видья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Истинная жизнь или Реальность есть нечто, познаваемое только в состоянии, подобном смерти, состоянии, наступающем при сознательном отступлении внимания от физического тела и концентрации его в “Едином Оке”. Жизнь есть “активное Нача</w:t>
        <w:softHyphen/>
        <w:t>ло, как бы далеко оно ни отстояло от восприятии, чувств и на</w:t>
        <w:softHyphen/>
        <w:t>блюдений”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В повседневной жизни мы легко поддаемся всяческим жела</w:t>
        <w:softHyphen/>
        <w:t>ниям, вожделениям плоти и разных органов чувств — глаз, ушей; нами постоянно владеют бесчисленные привязанности и честолюбие, мириады стремлений и страстей, порождаемых раз</w:t>
        <w:softHyphen/>
        <w:t>личными желаниями сердца, а также желаниями, скрытыми в складках разума и неведомых нам. Всевозможные симпатии и антипатии, тщеславие и предрассудки, а также любовь и нена</w:t>
        <w:softHyphen/>
        <w:t>висть и многое другое против нашей воли прокрадываются в на</w:t>
        <w:softHyphen/>
        <w:t>ше сознание, растрачивая нашу духовную энергию и отвлекая нас от достижения нашей конечной цели и смысла жизни на Земле — Самопознания. Это незнание цели человеческой жиз</w:t>
        <w:softHyphen/>
        <w:t>ни на Земле есть тяжкое заболевание, жертвой которого мы ста</w:t>
        <w:softHyphen/>
        <w:t>ли а так же и причина нашего заточения — заточения души в ми</w:t>
        <w:softHyphen/>
        <w:t>ре, “залитом грехом и печалью”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Однако есть внутри нас Сила, способная воскресить душу. Поэтому мы должны повернуться на 180 градусов — отойти от внешней драматической и лихорадочной активности и найти не</w:t>
        <w:softHyphen/>
        <w:t>подвижный центр покоя внутри себя, в теле, где и находится Вездесущая и Свободная Сила. Это человеческое тело воистину есть Храм Божий, и Дух Святой обитает в нем. Всю нашу повсед</w:t>
        <w:softHyphen/>
        <w:t>невную активность нужно повернуть и направить в противопо</w:t>
        <w:softHyphen/>
        <w:t>ложную сторону. Этот процесс изменения направления нашей активности Эмерсон (6) назвал “стучать внутрь” или, как однаж</w:t>
        <w:softHyphen/>
        <w:t>ды выразился президент Гарри Трумэн (7), “скрываться в лисьей норке своего мозга”, ибо именно в эту лисью норку уходил он, когда хотел отдохнуть в тишине от забот и бремени своего высо</w:t>
        <w:softHyphen/>
        <w:t>кого поста. Веды называют эту норку</w:t>
      </w:r>
      <w:r>
        <w:rPr>
          <w:rFonts w:ascii="Arial" w:hAnsi="Arial"/>
          <w:sz w:val="24"/>
          <w:lang w:val="en-US"/>
        </w:rPr>
        <w:t xml:space="preserve"> Brahmrendra,</w:t>
      </w:r>
      <w:r>
        <w:rPr>
          <w:rFonts w:ascii="Arial" w:hAnsi="Arial"/>
          <w:sz w:val="24"/>
        </w:rPr>
        <w:t xml:space="preserve"> или вход, че</w:t>
        <w:softHyphen/>
        <w:t>рез который можно войти и вступить в контакт с Брахманом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86"/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Стучите, и отворят вам” (От Матфея 7:7), — сказано доста</w:t>
        <w:softHyphen/>
        <w:t>точно ясно. Это означает, что в теле человеческом существует дверь, ведущая в потусторонние сферы — Царство Божие. Об этом входе говорится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Тесны врата и узок путь, ведущие в жизнь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 немногие находят их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 Матфея 7:14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Найти эти врата путем собственного эксперимента и удосто</w:t>
        <w:softHyphen/>
        <w:t>вериться в существовании подобного входа — вот что послужит убедительным доказательством, ибо ничто не обращается фак</w:t>
        <w:softHyphen/>
        <w:t>том без личного практического опыта. Интеллект ограничен, как ограниченны и рассуждения, основанные на интеллекте. Тексты Священных Писаний повествуют об Истине, но не в состоянии наглядно продемонстрировать Ее и еще того менее спо</w:t>
        <w:softHyphen/>
        <w:t>собны привести нас в контакт с Ней. Трудно с полной уверенно</w:t>
        <w:softHyphen/>
        <w:t>стью положиться на знания, базирующиеся на логике — выво</w:t>
        <w:softHyphen/>
        <w:t>дах и заключениях. Уверенность приходит только тогда, когда “заговорит вечное Слово”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Как утверждает великий философ Анри Бергсон (8), крат</w:t>
        <w:softHyphen/>
        <w:t>чайший, быстрейший и наиболее верный путь проникновения в глубь Истины есть “смертельный прыжок” (в Неизвестное). Вос</w:t>
        <w:softHyphen/>
        <w:t>приятия, интуиция и рассуждения помогают нам только на уров</w:t>
        <w:softHyphen/>
        <w:t>не интеллекта понять Реальность, да и то в известных границах, однако “увидеть — значит уверовать”, увидеть внутри своим собственным глазом, “Единым Оком”, как он называется. Об этой двери или входе мало что известно широкой публике. Нанак с чувством заявляет:</w:t>
      </w:r>
    </w:p>
    <w:p>
      <w:pPr>
        <w:pStyle w:val="Normal"/>
        <w:bidi w:val="0"/>
        <w:spacing w:before="12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Слепые не находят двер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Чтоб найти “тесные врата” и “узкий путь”, ведущие в Жизнь—Жизнь вечную. Жизнь духа, в отличие от жизни во плоти, необходимо отказаться от нашего стремления к расшире</w:t>
        <w:softHyphen/>
        <w:t>нию внешней жизни, которая тянет нас вовне и вниз, собрать внимание внутри, в местонахождении души, и сконцентриро</w:t>
        <w:softHyphen/>
        <w:t>вать его за и между глазами. Иными словами, мы должны пере</w:t>
        <w:softHyphen/>
        <w:t>нести центр тяжести нашего бытия из сердца, где он сейчас нахо</w:t>
        <w:softHyphen/>
        <w:t>дится, в центр глаза</w:t>
      </w:r>
      <w:r>
        <w:rPr>
          <w:rFonts w:ascii="Arial" w:hAnsi="Arial"/>
          <w:sz w:val="24"/>
          <w:lang w:val="en-US"/>
        </w:rPr>
        <w:t xml:space="preserve"> (Tisra-Til</w:t>
      </w:r>
      <w:r>
        <w:rPr>
          <w:rFonts w:ascii="Arial" w:hAnsi="Arial"/>
          <w:sz w:val="24"/>
        </w:rPr>
        <w:t xml:space="preserve"> или</w:t>
      </w:r>
      <w:r>
        <w:rPr>
          <w:rFonts w:ascii="Arial" w:hAnsi="Arial"/>
          <w:sz w:val="24"/>
          <w:lang w:val="en-US"/>
        </w:rPr>
        <w:t xml:space="preserve"> Nukta-i-Sweda)</w:t>
      </w:r>
      <w:r>
        <w:rPr>
          <w:rFonts w:ascii="Arial" w:hAnsi="Arial"/>
          <w:sz w:val="24"/>
        </w:rPr>
        <w:t xml:space="preserve"> и развить “Еди</w:t>
        <w:softHyphen/>
        <w:t>ное Око”, о котором сказал Христос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Если Око твое будет чисто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то все тело твое будет светло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 Матфея 6:22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Единое Око”, или “Третий Глаз”, называемый мудрецами по-разному:</w:t>
      </w:r>
      <w:r>
        <w:rPr>
          <w:rFonts w:ascii="Arial" w:hAnsi="Arial"/>
          <w:sz w:val="24"/>
          <w:lang w:val="en-US"/>
        </w:rPr>
        <w:t xml:space="preserve"> Shiv Netra, Divya chakshu</w:t>
      </w:r>
      <w:r>
        <w:rPr>
          <w:rFonts w:ascii="Arial" w:hAnsi="Arial"/>
          <w:sz w:val="24"/>
        </w:rPr>
        <w:t xml:space="preserve"> или</w:t>
      </w:r>
      <w:r>
        <w:rPr>
          <w:rFonts w:ascii="Arial" w:hAnsi="Arial"/>
          <w:sz w:val="24"/>
          <w:lang w:val="en-US"/>
        </w:rPr>
        <w:t xml:space="preserve"> Shashm-i-Batin,</w:t>
      </w:r>
      <w:r>
        <w:rPr>
          <w:rFonts w:ascii="Arial" w:hAnsi="Arial"/>
          <w:sz w:val="24"/>
        </w:rPr>
        <w:t xml:space="preserve"> обеспечи</w:t>
        <w:softHyphen/>
        <w:t>вает вход в духовный мир, Царство Божие — Царство, ныне поте</w:t>
        <w:softHyphen/>
        <w:t>рянное для большинства из нас. Именно здесь следует “стучать”, чтоб найти доступ внутрь, а затем выход в астральный мир, и стучать настойчиво, с полностью сконцентрированным и сосредоточенным вниманием, неразделенным и целым. Отсюда наставление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Время пришло пробудиться теперь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 Господа вспомнить с Любовью.</w:t>
      </w:r>
    </w:p>
    <w:p>
      <w:pPr>
        <w:pStyle w:val="BodyTextIndent2"/>
        <w:bidi w:val="0"/>
        <w:ind w:left="0" w:right="0" w:firstLine="320"/>
        <w:rPr/>
      </w:pPr>
      <w:r>
        <w:rPr/>
        <w:t>Но как? Мы Бога не видели. Никто не может созерцать бес</w:t>
        <w:softHyphen/>
        <w:t>форменную пустоту, каким Он является. И тут же мудрец дает нам ответ:</w:t>
      </w:r>
    </w:p>
    <w:p>
      <w:pPr>
        <w:pStyle w:val="Normal"/>
        <w:bidi w:val="0"/>
        <w:spacing w:before="12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Учись тому [приближению к Абсолюту] у Богочеловека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Что говорит Богочеловек?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Собери свое внимание в “Едином Оке”, местонахождении бога Шивы</w:t>
      </w:r>
      <w:r>
        <w:rPr>
          <w:rFonts w:ascii="Arial" w:hAnsi="Arial"/>
          <w:sz w:val="24"/>
          <w:lang w:val="en-US"/>
        </w:rPr>
        <w:t xml:space="preserve"> (Shiv Netra) —</w:t>
      </w:r>
      <w:r>
        <w:rPr>
          <w:rFonts w:ascii="Arial" w:hAnsi="Arial"/>
          <w:sz w:val="24"/>
        </w:rPr>
        <w:t xml:space="preserve"> тогда всё постепенно последует само собой, и ты познаешь на собственном опыте, что в тебе есть ты “сам”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Мастера говорят нам, что весь мир слепо бредет во мраке, пре</w:t>
        <w:softHyphen/>
        <w:t>следуя тени, вечно ускользающие и обращающиеся в ничто, как только человек приближается к ним, а тем временем Источник всего блаженства и гармонии лежит непознанным внутри центра между глазами, центра, являющегося во время бодрствования ме</w:t>
        <w:softHyphen/>
        <w:t>стопребыванием души. Будучи найден, этот центр дает нам до</w:t>
        <w:softHyphen/>
        <w:t>ступ и сверхсознательный контакт со Сферами, лежащими далеко за пределами действия человеческого разума. Мы наделены орга</w:t>
        <w:softHyphen/>
        <w:t>нами чувств, нашим единственным средством для приобретения внешних знаний. Однако душа, будучи совершенна, не нуждается в них. Она действует мгновенно и непосредственно, а не окольно, через посредников, и не зависит от внешних вспомогательных средств, без которых бессильно мирское знание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После получения контакта (со Словом) человек постепенно, шаг за шагом, продвигается (с помощью Мастера) к истинному Дому своего Отца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Такова жизнь в ее полноте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Трижды благословен человек, ибо именно ему дана Сила пе</w:t>
        <w:softHyphen/>
        <w:t>ресечь внутренние Сферы — как астральную, так и причинную (сферу разума), — выйти за их пределы</w:t>
      </w:r>
      <w:r>
        <w:rPr>
          <w:rFonts w:ascii="Arial" w:hAnsi="Arial"/>
          <w:sz w:val="24"/>
          <w:lang w:val="en-US"/>
        </w:rPr>
        <w:t xml:space="preserve"> (Par-Brahm)</w:t>
      </w:r>
      <w:r>
        <w:rPr>
          <w:rFonts w:ascii="Arial" w:hAnsi="Arial"/>
          <w:sz w:val="24"/>
        </w:rPr>
        <w:t xml:space="preserve"> и достичь Царства вечного блаженства</w:t>
      </w:r>
      <w:r>
        <w:rPr>
          <w:rFonts w:ascii="Arial" w:hAnsi="Arial"/>
          <w:sz w:val="24"/>
          <w:lang w:val="en-US"/>
        </w:rPr>
        <w:t xml:space="preserve"> (Sach Khand),</w:t>
      </w:r>
      <w:r>
        <w:rPr>
          <w:rFonts w:ascii="Arial" w:hAnsi="Arial"/>
          <w:sz w:val="24"/>
        </w:rPr>
        <w:t xml:space="preserve"> лежащего вне досяга</w:t>
        <w:softHyphen/>
        <w:t>емости повторных Растворений и Великих Растворений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Но до тех пор, пока человек не покинет внешний мир, а также свои тело, разум и интеллект, он ни на йоту не прибли</w:t>
        <w:softHyphen/>
        <w:t>зится к Богу. Только после того как “умрет” внешний человек (переступит пределы своего физического тела), обновляется и достигает головокружительных высот Горы Преображения (От Матфея 17:1—2) человек внутренний (Дух), обращаясь Живым Духом, освобожденным от тела и его ограничиваю</w:t>
        <w:softHyphen/>
        <w:t>щих придатков, способным обрести внутренний опыт и встретить древних Мастеров, как Моисея и Илию (От Мат</w:t>
        <w:softHyphen/>
        <w:t>фея 17:3), или праздновать с Господом Пасху (От Матфея 26:26—29; От Марка 14:22—25). Именно в этом месте Господь ожидает своих учеников.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Се, стою у двери и стучу: если кто услышит голос Мои и отворит дверь, войду к нему и буду вечерять с ним, и он со Мною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кровение 3:20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есь этот свой внутренний опыт, о котором поведал нам Ио</w:t>
        <w:softHyphen/>
        <w:t>анн Богослов, он получил, когда оказался “в духе” (вне тела), а Апостол Павел говорит, что день Господень приходит “как тать ночью” (т. е. во тьме души; 1-е Фессалоникийцам 5:2). Хафиз, знаменитый персидский мистик, подтверждает его слова:</w:t>
      </w:r>
    </w:p>
    <w:p>
      <w:pPr>
        <w:pStyle w:val="Normal"/>
        <w:bidi w:val="0"/>
        <w:spacing w:before="12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 темноте Муршид [Мастер] приходит с фонарем в руках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 xml:space="preserve">Путь к Богу, — говорит Пророк Магомет, — уже волоса и острее лезвия бритвы”. Тот же Путь Нанак описывает как </w:t>
      </w:r>
      <w:r>
        <w:rPr>
          <w:rFonts w:ascii="Arial" w:hAnsi="Arial"/>
          <w:sz w:val="24"/>
          <w:lang w:val="en-US"/>
        </w:rPr>
        <w:t>Khande-di-dhar</w:t>
      </w:r>
      <w:r>
        <w:rPr>
          <w:rFonts w:ascii="Arial" w:hAnsi="Arial"/>
          <w:sz w:val="24"/>
        </w:rPr>
        <w:t xml:space="preserve"> (лезвие сабли и тоньше волоса); при этом необ</w:t>
        <w:softHyphen/>
        <w:t>ходимо, говорит он, испытать на собственном опыте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87"/>
      </w:r>
      <w:r>
        <w:rPr>
          <w:rFonts w:ascii="Arial" w:hAnsi="Arial"/>
          <w:sz w:val="24"/>
        </w:rPr>
        <w:t xml:space="preserve"> состоя</w:t>
        <w:softHyphen/>
        <w:t>ние, подобное смерти. Нам так говорит Плутарх (9):</w:t>
      </w:r>
    </w:p>
    <w:p>
      <w:pPr>
        <w:pStyle w:val="Normal"/>
        <w:bidi w:val="0"/>
        <w:spacing w:before="12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 момент смерти душа получает те же впечатления и проходит через те же процессы, которые испыты</w:t>
        <w:softHyphen/>
        <w:t>вают те, кто посвящен в Великие Тайны</w:t>
      </w:r>
      <w:r>
        <w:rPr>
          <w:rStyle w:val="FootnoteAnchor"/>
          <w:rFonts w:ascii="Arial" w:hAnsi="Arial"/>
          <w:i/>
          <w:sz w:val="24"/>
          <w:lang w:val="ru-RU" w:eastAsia="ru-RU"/>
        </w:rPr>
        <w:footnoteReference w:id="88"/>
      </w:r>
      <w:r>
        <w:rPr>
          <w:rFonts w:ascii="Arial" w:hAnsi="Arial"/>
          <w:i/>
          <w:sz w:val="24"/>
        </w:rPr>
        <w:t>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Но сколько нас, готовых испытать процесс смерти при жизни? Мы все смертельно боимся умереть. Почему боимся, когда мы зна</w:t>
        <w:softHyphen/>
        <w:t>ем, и знаем прекрасно, что смертью кончается жизнь всего создан</w:t>
        <w:softHyphen/>
        <w:t>ного на Земле? Причины тому не придется искать далеко. Во-пер</w:t>
        <w:softHyphen/>
        <w:t>вых, мы не научились “умирать по своей воле” при жизни. Во-вто</w:t>
        <w:softHyphen/>
        <w:t>рых, мы не знаем, что нас ждет после смерти. Куда мы уходим? Что лежит по ту сторону смертной черты? Вот почему мы полны страха и от одной мысли о смерти приходим в смертельный ужас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Весь мир живет в страхе при мысли о смерти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И каждый желает иметь бесконечную жизнь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Если милостью Гуру человек умирает при жизни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Священная Мудрость откроет ему свой секрет;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 Нанак, кто умирает подобною смертью,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Жизнию вечной будет тогда награжден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>Смерть, в конце концов, не настолько ужасное событие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, как очаровательна божественная философия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Не жесткая и не угрюмая, как думает глупец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Но сладкозвучная, кик лютня Аполлона,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Душистого нектара вечный праздник, не знающий конца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 действительности смерть открывает новые перспективы и горизонты жизни по ту сторону могилы, и пламя погребального костра поглощает, сжигает и уничтожает лишь бренные останки, но не затрагивает души. “Прах ты и во прах возвратишься” (Бы</w:t>
        <w:softHyphen/>
        <w:t>тие 3:19) — это сказано не о душе. Жизненный Принцип в нас, как и во всех других живых существах, никогда не умирает. Толь</w:t>
        <w:softHyphen/>
        <w:t>ко элементарные части проходят через процесс измене</w:t>
        <w:softHyphen/>
        <w:t>ния — процесс, который ошибочно называют “смерть” и непра</w:t>
        <w:softHyphen/>
        <w:t>вильно считают концом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В природе смерть питает Жизнь, а Жизнь озаряет смерть”. Та</w:t>
        <w:softHyphen/>
        <w:t>ков вселенский закон, и он действует повсюду и везде и во всех сферах существования. Мудрецы обнаружили, что познание Ре</w:t>
        <w:softHyphen/>
        <w:t>альности приходит с уничтожением своего “себя” (телесного “се</w:t>
        <w:softHyphen/>
        <w:t>бя”, в котором заточена душа). В тот момент, когда дух вырывает</w:t>
        <w:softHyphen/>
        <w:t>ся из пут, его охватывает “невероятной силы Свет из мира по ту сторону мира”, обращая его в “Пророка Высочайшего Бога”. На Горе Преображения (От Матфея 17:1—2) приходит откровение, и человек видит смешение Неба и Земли. Именно здесь “темнота обращается лучезарностью и пустота приносит плоды”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Каждый когда-то должен умереть — это в порядке вещей, будь то человек, зверь или птица, богатый или бедный, здоровый или больной, молодой или старый. Душа, надевшая физическое одея</w:t>
        <w:softHyphen/>
        <w:t>ние, когда-то должна будет сбросить его. Одна только смерть оп</w:t>
        <w:softHyphen/>
        <w:t>ределенна и реальна, в то время как жизнь (в этом мире) неопре</w:t>
        <w:softHyphen/>
        <w:t>деленна. Мы редко задумываемся над тем длинным путешестви</w:t>
        <w:softHyphen/>
        <w:t>ем, которое предстоит свершить находящемуся в нас “внутренне</w:t>
        <w:softHyphen/>
        <w:t>му существу”. Как правило, мы оплакиваем смерть других, беско</w:t>
        <w:softHyphen/>
        <w:t>нечно скорбим о них, но недостаточно мудры, чтоб позаботиться о своей собственной кончине и подготовиться к финальному пу</w:t>
        <w:softHyphen/>
        <w:t>тешествию в Великое Неизвестное, ожидающее нас по ту сторону конца жизни. Прежде чем мы перейдем к анализу процесса смер</w:t>
        <w:softHyphen/>
        <w:t>ти, практическому и информативному, следует ознакомиться с тем, что мы есть. Кто мы? Откуда пришли? Куда уйдем? Но преж</w:t>
        <w:softHyphen/>
        <w:t>де всего — каковы смысл и цель нашей жизни?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Человек, каким мы видим его, есть комбинация и сумма тела, Разума и интеллекта с великой двигательной силой, работающей позади и называемой “душа”. Мы создавались и формировались в течение веков, наше внимание — внешнее проявление ду</w:t>
        <w:softHyphen/>
        <w:t>ши — постоянно направлено во внешний мир и вниз через 9 вы</w:t>
        <w:softHyphen/>
        <w:t>ходов, имеющихся в теле: глаза, уши, ноздри, рот и два выхода ниже пояса. Это происходит не потому, что мы того хотим или делаем это намеренно, а потому, что внимание так поступает по привычке. Дело в том, что мы не хозяева нашего дома (тела), и котором живем. Наши разум и чувства, действующие посредст</w:t>
        <w:softHyphen/>
        <w:t>вом пяти органов чувств, постоянно вытаскивают нас вовне, и обширный и разнообразный мир чувственных удовольствий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И именно это постоянное общение “себя” в нас (внимание) с разумом и материальными предметами не только извратило нас, но и обезобразило до неузнаваемости; мы теперь даже не знаем, что мы есть в действительности. Мы настолько идентифицирова</w:t>
        <w:softHyphen/>
        <w:t>лись со своими ограничивающими придатками (тело и разум), что уже потеряли всякое представление о том, что существуем от</w:t>
        <w:softHyphen/>
        <w:t>дельно и независимо от них. До тех пор, пока “Внутреннее суще</w:t>
        <w:softHyphen/>
        <w:t>ство” в нас (“себя”) не сбросит грязную маску личности, которой оно прикрылось, и не станет абсолютно чистым, безыскусствен</w:t>
        <w:softHyphen/>
        <w:t>ным и незапятнанным “самим собой” (душой), отделившись от бесчисленных ограничивающих его посредников, как-то: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I. Разума, заключающего в себе способность собирать впе</w:t>
        <w:softHyphen/>
        <w:t>чатления</w:t>
      </w:r>
      <w:r>
        <w:rPr>
          <w:rFonts w:ascii="Arial" w:hAnsi="Arial"/>
          <w:sz w:val="24"/>
          <w:lang w:val="en-US"/>
        </w:rPr>
        <w:t xml:space="preserve"> (chit),</w:t>
      </w:r>
      <w:r>
        <w:rPr>
          <w:rFonts w:ascii="Arial" w:hAnsi="Arial"/>
          <w:sz w:val="24"/>
        </w:rPr>
        <w:t xml:space="preserve"> думать</w:t>
      </w:r>
      <w:r>
        <w:rPr>
          <w:rFonts w:ascii="Arial" w:hAnsi="Arial"/>
          <w:sz w:val="24"/>
          <w:lang w:val="en-US"/>
        </w:rPr>
        <w:t xml:space="preserve"> (manas),</w:t>
      </w:r>
      <w:r>
        <w:rPr>
          <w:rFonts w:ascii="Arial" w:hAnsi="Arial"/>
          <w:sz w:val="24"/>
        </w:rPr>
        <w:t xml:space="preserve"> способность рассуждать, или интеллект</w:t>
      </w:r>
      <w:r>
        <w:rPr>
          <w:rFonts w:ascii="Arial" w:hAnsi="Arial"/>
          <w:sz w:val="24"/>
          <w:lang w:val="en-US"/>
        </w:rPr>
        <w:t xml:space="preserve"> (buddhi),</w:t>
      </w:r>
      <w:r>
        <w:rPr>
          <w:rFonts w:ascii="Arial" w:hAnsi="Arial"/>
          <w:sz w:val="24"/>
        </w:rPr>
        <w:t xml:space="preserve"> и самоутверждаться, или эго</w:t>
      </w:r>
      <w:r>
        <w:rPr>
          <w:rFonts w:ascii="Arial" w:hAnsi="Arial"/>
          <w:sz w:val="24"/>
          <w:lang w:val="en-US"/>
        </w:rPr>
        <w:t xml:space="preserve"> (ahankar);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II. Покрывал или оберток: физической</w:t>
      </w:r>
      <w:r>
        <w:rPr>
          <w:rFonts w:ascii="Arial" w:hAnsi="Arial"/>
          <w:sz w:val="24"/>
          <w:lang w:val="en-US"/>
        </w:rPr>
        <w:t xml:space="preserve"> (ann-mai),</w:t>
      </w:r>
      <w:r>
        <w:rPr>
          <w:rFonts w:ascii="Arial" w:hAnsi="Arial"/>
          <w:sz w:val="24"/>
        </w:rPr>
        <w:t xml:space="preserve"> утончен</w:t>
        <w:softHyphen/>
        <w:t>ной</w:t>
      </w:r>
      <w:r>
        <w:rPr>
          <w:rFonts w:ascii="Arial" w:hAnsi="Arial"/>
          <w:sz w:val="24"/>
          <w:lang w:val="en-US"/>
        </w:rPr>
        <w:t xml:space="preserve"> (pran-mai</w:t>
      </w:r>
      <w:r>
        <w:rPr>
          <w:rFonts w:ascii="Arial" w:hAnsi="Arial"/>
          <w:sz w:val="24"/>
        </w:rPr>
        <w:t xml:space="preserve"> или</w:t>
      </w:r>
      <w:r>
        <w:rPr>
          <w:rFonts w:ascii="Arial" w:hAnsi="Arial"/>
          <w:sz w:val="24"/>
          <w:lang w:val="en-US"/>
        </w:rPr>
        <w:t xml:space="preserve"> mono-mai)</w:t>
      </w:r>
      <w:r>
        <w:rPr>
          <w:rFonts w:ascii="Arial" w:hAnsi="Arial"/>
          <w:sz w:val="24"/>
        </w:rPr>
        <w:t xml:space="preserve"> и причинной</w:t>
      </w:r>
      <w:r>
        <w:rPr>
          <w:rFonts w:ascii="Arial" w:hAnsi="Arial"/>
          <w:sz w:val="24"/>
          <w:lang w:val="en-US"/>
        </w:rPr>
        <w:t xml:space="preserve"> (vigyan-mai</w:t>
      </w:r>
      <w:r>
        <w:rPr>
          <w:rFonts w:ascii="Arial" w:hAnsi="Arial"/>
          <w:sz w:val="24"/>
        </w:rPr>
        <w:t xml:space="preserve"> или </w:t>
      </w:r>
      <w:r>
        <w:rPr>
          <w:rFonts w:ascii="Arial" w:hAnsi="Arial"/>
          <w:sz w:val="24"/>
          <w:lang w:val="en-US"/>
        </w:rPr>
        <w:t>anand-mai);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  <w:lang w:val="en-US"/>
        </w:rPr>
        <w:t>III.</w:t>
      </w:r>
      <w:r>
        <w:rPr>
          <w:rFonts w:ascii="Arial" w:hAnsi="Arial"/>
          <w:sz w:val="24"/>
        </w:rPr>
        <w:t xml:space="preserve"> Врожденных</w:t>
      </w:r>
      <w:r>
        <w:rPr>
          <w:rFonts w:ascii="Arial" w:hAnsi="Arial"/>
          <w:sz w:val="24"/>
          <w:lang w:val="en-US"/>
        </w:rPr>
        <w:t xml:space="preserve"> gunas:</w:t>
      </w:r>
      <w:r>
        <w:rPr>
          <w:rFonts w:ascii="Arial" w:hAnsi="Arial"/>
          <w:sz w:val="24"/>
        </w:rPr>
        <w:t xml:space="preserve"> природных предрасположенностей к добродетели</w:t>
      </w:r>
      <w:r>
        <w:rPr>
          <w:rFonts w:ascii="Arial" w:hAnsi="Arial"/>
          <w:sz w:val="24"/>
          <w:lang w:val="en-US"/>
        </w:rPr>
        <w:t xml:space="preserve"> (satva),</w:t>
      </w:r>
      <w:r>
        <w:rPr>
          <w:rFonts w:ascii="Arial" w:hAnsi="Arial"/>
          <w:sz w:val="24"/>
        </w:rPr>
        <w:t xml:space="preserve"> к возбуждению и беспокойству</w:t>
      </w:r>
      <w:r>
        <w:rPr>
          <w:rFonts w:ascii="Arial" w:hAnsi="Arial"/>
          <w:sz w:val="24"/>
          <w:lang w:val="en-US"/>
        </w:rPr>
        <w:t xml:space="preserve"> (rajas)</w:t>
      </w:r>
      <w:r>
        <w:rPr>
          <w:rFonts w:ascii="Arial" w:hAnsi="Arial"/>
          <w:sz w:val="24"/>
        </w:rPr>
        <w:t xml:space="preserve"> и к бездействию, порожденному невежеством</w:t>
      </w:r>
      <w:r>
        <w:rPr>
          <w:rFonts w:ascii="Arial" w:hAnsi="Arial"/>
          <w:sz w:val="24"/>
          <w:lang w:val="en-US"/>
        </w:rPr>
        <w:t xml:space="preserve"> (tamas);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IV. Пяти элементов</w:t>
      </w:r>
      <w:r>
        <w:rPr>
          <w:rFonts w:ascii="Arial" w:hAnsi="Arial"/>
          <w:sz w:val="24"/>
          <w:lang w:val="en-US"/>
        </w:rPr>
        <w:t xml:space="preserve"> (tattwas):</w:t>
      </w:r>
      <w:r>
        <w:rPr>
          <w:rFonts w:ascii="Arial" w:hAnsi="Arial"/>
          <w:sz w:val="24"/>
        </w:rPr>
        <w:t xml:space="preserve"> земли, воды, огня, воздуха и эфира, из которых состоит все физическое творение;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V. Двадцати пяти составных элементов</w:t>
      </w:r>
      <w:r>
        <w:rPr>
          <w:rFonts w:ascii="Arial" w:hAnsi="Arial"/>
          <w:sz w:val="24"/>
          <w:lang w:val="en-US"/>
        </w:rPr>
        <w:t xml:space="preserve"> (prakritis)</w:t>
      </w:r>
      <w:r>
        <w:rPr>
          <w:rFonts w:ascii="Arial" w:hAnsi="Arial"/>
          <w:sz w:val="24"/>
        </w:rPr>
        <w:t xml:space="preserve"> в различных степенях и пропорциях, подготовляющих (в зависимости от по</w:t>
        <w:softHyphen/>
        <w:t>следствий Кармы) физические образцы или тела различных ви</w:t>
        <w:softHyphen/>
        <w:t>дов и форм, оттенков и цветов. “Внутреннее существо” в нас, за</w:t>
        <w:softHyphen/>
        <w:t>ключенное в такое множество петель, не сможет познать свою настоящую сущность, что уж говорить о познании своего Боже</w:t>
        <w:softHyphen/>
        <w:t>ственного происхождения и богатого наследства! Однако всего этого оно достигнет, как только очнется и осознает, что оно есть самосветящаяся душа.</w:t>
      </w:r>
    </w:p>
    <w:p>
      <w:pPr>
        <w:pStyle w:val="BodyTextIndent2"/>
        <w:bidi w:val="0"/>
        <w:ind w:left="0" w:right="0" w:firstLine="320"/>
        <w:rPr/>
      </w:pPr>
      <w:r>
        <w:rPr/>
        <w:t>Обратимся теперь к английским мыслителям.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Человек есть индивидуальный маленький мир, искус</w:t>
        <w:softHyphen/>
        <w:t>но созданный из элементов и ангельского духа. Его Богоподобные качества были развращены падением, и он постоянно преследуем Божественным возмезди</w:t>
        <w:softHyphen/>
        <w:t>ем — войнами, чумой, грозами. Но тем не менее он может наслаждаться просвещенным счастьем при условии, если отнесется к этому миру как к стадии подготовительной к миру, затем последующему, и тело подчинит душе.</w:t>
      </w:r>
    </w:p>
    <w:p>
      <w:pPr>
        <w:pStyle w:val="Normal"/>
        <w:bidi w:val="0"/>
        <w:spacing w:before="0" w:after="120"/>
        <w:ind w:left="0" w:right="0" w:hanging="0"/>
        <w:jc w:val="right"/>
        <w:rPr/>
      </w:pPr>
      <w:r>
        <w:rPr>
          <w:rFonts w:ascii="Arial" w:hAnsi="Arial"/>
          <w:sz w:val="24"/>
        </w:rPr>
        <w:t>Джон Донн (10)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Зачем, о Ситх, непостоянству мира верить, </w:t>
      </w:r>
    </w:p>
    <w:p>
      <w:pPr>
        <w:pStyle w:val="3"/>
        <w:numPr>
          <w:ilvl w:val="0"/>
          <w:numId w:val="0"/>
        </w:numPr>
        <w:bidi w:val="0"/>
        <w:ind w:left="851" w:right="0" w:hanging="0"/>
        <w:outlineLvl w:val="2"/>
        <w:rPr/>
      </w:pPr>
      <w:r>
        <w:rPr/>
        <w:t>Когда ничто не постоянно и не вечно здесь?</w:t>
      </w:r>
    </w:p>
    <w:p>
      <w:pPr>
        <w:pStyle w:val="Normal"/>
        <w:bidi w:val="0"/>
        <w:spacing w:before="0" w:after="120"/>
        <w:ind w:left="0" w:right="0" w:hanging="0"/>
        <w:jc w:val="right"/>
        <w:rPr/>
      </w:pPr>
      <w:r>
        <w:rPr>
          <w:rFonts w:ascii="Arial" w:hAnsi="Arial"/>
          <w:sz w:val="24"/>
        </w:rPr>
        <w:t>Джон Скелтон (11)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Внутри нас существуют всеохватывающий животный ин</w:t>
        <w:softHyphen/>
        <w:t>стинкт, а также тайная потребность, побуждающая избранных к преодолению животных импульсов и проявляющаяся в полной не</w:t>
        <w:softHyphen/>
        <w:t>заинтересованности (ко всему, что существует во внешнем мире). Понуждения животного эго полностью игнорируются, доказатель</w:t>
        <w:softHyphen/>
        <w:t>ством чему служит добровольная покорность смерти, которую из</w:t>
        <w:softHyphen/>
        <w:t>бранный ищет. Желание уничтожения животного инстинкта под</w:t>
        <w:softHyphen/>
        <w:t>нимает этот инстинкт на борьбу с подобным желанием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И это его сопротивление продлится до тех пор, пока в челове</w:t>
        <w:softHyphen/>
        <w:t>ке не исчезнут все его субъективные качества и, кроме чистого сознания, в нем не останется ничего. Подобный человек обра</w:t>
        <w:softHyphen/>
        <w:t>щается Высшим Существом, о котором до сих пор он только по</w:t>
        <w:softHyphen/>
        <w:t>мышлял.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ичто не реально, пока оно не испытано практически, даже пословица — не пословица, пока жизнь не проил</w:t>
        <w:softHyphen/>
        <w:t>люстрирует ее. Сколько философов пришли к подобному умозаключению? Для достижения необходимого нам ре</w:t>
        <w:softHyphen/>
        <w:t>зультата следует собрать разум воедино [сделать его неразделимым целым]. Такое интегрирование разума окажется прелюдией и необходимым состоянием для достижения полного отъединения от него. “Себя” [“внутреннее существо” в нас] должно стать недели</w:t>
        <w:softHyphen/>
        <w:t>мым, прежде чем оно сможет полностью отсоединиться от тела, разума и интеллекта. Только всевидящий разум способен охватить тотальность Бытия, суще</w:t>
        <w:softHyphen/>
        <w:t>ствующего в вечности. Как только сможем мы войти в мир этого Бытия, всеохватывающее понимание сдела</w:t>
        <w:softHyphen/>
        <w:t>ется нашим достоянием.</w:t>
      </w:r>
    </w:p>
    <w:p>
      <w:pPr>
        <w:pStyle w:val="4"/>
        <w:numPr>
          <w:ilvl w:val="0"/>
          <w:numId w:val="0"/>
        </w:numPr>
        <w:bidi w:val="0"/>
        <w:spacing w:before="120" w:after="120"/>
        <w:ind w:left="0" w:right="0" w:hanging="0"/>
        <w:jc w:val="right"/>
        <w:outlineLvl w:val="3"/>
        <w:rPr/>
      </w:pPr>
      <w:r>
        <w:rPr/>
        <w:t>Миддлтон Муррей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Существует связь между тайной и тайной, между неведомой душой и неведомой реальностью; в ка</w:t>
        <w:softHyphen/>
        <w:t>ком-то определенном месте ткани жизни кажется, что сокрытая Истина прорывается сквозь завесу.</w:t>
      </w:r>
    </w:p>
    <w:p>
      <w:pPr>
        <w:pStyle w:val="6"/>
        <w:numPr>
          <w:ilvl w:val="0"/>
          <w:numId w:val="0"/>
        </w:numPr>
        <w:bidi w:val="0"/>
        <w:ind w:left="851" w:right="0" w:hanging="0"/>
        <w:jc w:val="right"/>
        <w:outlineLvl w:val="5"/>
        <w:rPr/>
      </w:pPr>
      <w:r>
        <w:rPr/>
        <w:t>Миддлтон Муррей</w:t>
      </w:r>
    </w:p>
    <w:p>
      <w:pPr>
        <w:pStyle w:val="Normal"/>
        <w:bidi w:val="0"/>
        <w:ind w:left="0" w:right="0" w:firstLine="360"/>
        <w:jc w:val="both"/>
        <w:rPr/>
      </w:pPr>
      <w:r>
        <w:rPr>
          <w:rFonts w:ascii="Arial" w:hAnsi="Arial"/>
          <w:sz w:val="24"/>
        </w:rPr>
        <w:t>Как в таком случае эта внутренняя потребность может быть осуществлена? Путем процесса полной концентрации внимания в “Едином Оке” (выход в так называемую “смерть”), и процесс этот отчасти похож на процесс смерти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Отлив жизненных потоков из тела ниже глаз есть доброволь</w:t>
        <w:softHyphen/>
        <w:t>ный процесс, таким образом человек познает Тайны потусто</w:t>
        <w:softHyphen/>
        <w:t>роннего мира, Тайны, в которые Мастер (Сант-Сатгуру) посвя</w:t>
        <w:softHyphen/>
        <w:t>щает ученика еще во время его жизни на Земле. Во время посвя</w:t>
        <w:softHyphen/>
        <w:t>щения Мастер дает ученику непосредственный опыт сознатель</w:t>
        <w:softHyphen/>
        <w:t>ного контакта со Священным НААМОМ — Божественным Све</w:t>
        <w:softHyphen/>
        <w:t>том и Святым Потоком Звука (Дух Святой. См. От Луки 3:16), раздающимся с правой стороны, которые являются низшим вы</w:t>
        <w:softHyphen/>
        <w:t>ражением Божественности внутри. Без руководства и помощи, только своими усилиями невозможно получить доступ в духов</w:t>
        <w:softHyphen/>
        <w:t>ный мир. Даже здесь, в физическом мире, без активной помощи и руководства многих учителей — начиная с колыбели и до мо</w:t>
        <w:softHyphen/>
        <w:t>гилы — человек не может самостоятельно устоять на ногах. От</w:t>
        <w:softHyphen/>
        <w:t>сюда делается очевидным, что первостепенной важностью и не</w:t>
        <w:softHyphen/>
        <w:t xml:space="preserve">обходимостью  на  пути  окажется  живущий  Сатгуру, </w:t>
      </w:r>
      <w:r>
        <w:rPr>
          <w:rFonts w:ascii="Arial" w:hAnsi="Arial"/>
          <w:sz w:val="24"/>
          <w:lang w:val="en-US"/>
        </w:rPr>
        <w:t>Murshid-i-Kamil</w:t>
      </w:r>
      <w:r>
        <w:rPr>
          <w:rFonts w:ascii="Arial" w:hAnsi="Arial"/>
          <w:sz w:val="24"/>
        </w:rPr>
        <w:t xml:space="preserve"> (Совершенный Мастер, адепт в науке и искус</w:t>
        <w:softHyphen/>
        <w:t>стве души), способный высвободить потоки духа из каждой поры человеческого тела и поднять душу над телесным сознани</w:t>
        <w:softHyphen/>
        <w:t>ем, туда — где внутри увидит она Божественное Сияющее Вели</w:t>
        <w:softHyphen/>
        <w:t>колепие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Процесс подобной смерти начинается с отлива из тела жиз</w:t>
        <w:softHyphen/>
        <w:t>ненных потоков. Следует сидеть неподвижно и спокойно, ниче</w:t>
        <w:softHyphen/>
        <w:t>го не делая, как будто бы отдыхая, с вниманием, полностью со</w:t>
        <w:softHyphen/>
        <w:t>бранным в “Едином Оке”, и медленно повторять Симран — дан</w:t>
        <w:softHyphen/>
        <w:t>ные Мастером слова, содержащие энергию Его Жизненного Импульса и несущие Его сквозь века, а также служащие паролем в мирах потусторонних. Сидя в удобной позе</w:t>
      </w:r>
      <w:r>
        <w:rPr>
          <w:rFonts w:ascii="Arial" w:hAnsi="Arial"/>
          <w:sz w:val="24"/>
          <w:lang w:val="en-US"/>
        </w:rPr>
        <w:t xml:space="preserve"> (asan)</w:t>
      </w:r>
      <w:r>
        <w:rPr>
          <w:rFonts w:ascii="Arial" w:hAnsi="Arial"/>
          <w:sz w:val="24"/>
        </w:rPr>
        <w:t xml:space="preserve"> в приятной обстановке, человек забывает себя и полностью забывает жизнедаюшие и жизнь поддерживающие</w:t>
      </w:r>
      <w:r>
        <w:rPr>
          <w:rFonts w:ascii="Arial" w:hAnsi="Arial"/>
          <w:sz w:val="24"/>
          <w:lang w:val="en-US"/>
        </w:rPr>
        <w:t xml:space="preserve"> pranas</w:t>
      </w:r>
      <w:r>
        <w:rPr>
          <w:rFonts w:ascii="Arial" w:hAnsi="Arial"/>
          <w:sz w:val="24"/>
        </w:rPr>
        <w:t xml:space="preserve"> (см. сноску 66)</w:t>
      </w:r>
      <w:r>
        <w:rPr>
          <w:rFonts w:ascii="Arial" w:hAnsi="Arial"/>
          <w:sz w:val="24"/>
          <w:lang w:val="en-US"/>
        </w:rPr>
        <w:t xml:space="preserve"> (vital airs),</w:t>
      </w:r>
      <w:r>
        <w:rPr>
          <w:rFonts w:ascii="Arial" w:hAnsi="Arial"/>
          <w:sz w:val="24"/>
        </w:rPr>
        <w:t xml:space="preserve"> которые сами собой постепенно замедляются, делаются ритмичными, как и вся дыхательная система и сердеч</w:t>
        <w:softHyphen/>
        <w:t>ная деятельность организма. Сначала жизненные потоки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89"/>
      </w:r>
      <w:r>
        <w:rPr>
          <w:rFonts w:ascii="Arial" w:hAnsi="Arial"/>
          <w:sz w:val="24"/>
        </w:rPr>
        <w:t xml:space="preserve"> начи</w:t>
        <w:softHyphen/>
        <w:t>нают отливать от конечностей — пальцев рук и ног — и подни</w:t>
        <w:softHyphen/>
        <w:t>маются вверх, последовательно проходя через различные теле</w:t>
        <w:softHyphen/>
        <w:t>сные центры (чакры), каждый из которых является центром од</w:t>
        <w:softHyphen/>
        <w:t>ного из пяти элементов, составляющих тело, затем достигают сердечного центра и следуют дальше — к центру, находящемуся в горле, местонахождению Шакти, Матери Мироздания (всепронизывающей энергии); и все тело ниже глаз онемевает. От</w:t>
        <w:softHyphen/>
        <w:t>сюда жизненные потоки следуют в центр, находящийся позади глаз</w:t>
      </w:r>
      <w:r>
        <w:rPr>
          <w:rFonts w:ascii="Arial" w:hAnsi="Arial"/>
          <w:sz w:val="24"/>
          <w:lang w:val="en-US"/>
        </w:rPr>
        <w:t xml:space="preserve"> (Aggua Chakra).</w:t>
      </w:r>
      <w:r>
        <w:rPr>
          <w:rFonts w:ascii="Arial" w:hAnsi="Arial"/>
          <w:sz w:val="24"/>
        </w:rPr>
        <w:t xml:space="preserve"> Здесь духовные (жизненные) потоки соби</w:t>
        <w:softHyphen/>
        <w:t>раются и вступают в “лисью норку” внутри</w:t>
      </w:r>
      <w:r>
        <w:rPr>
          <w:rFonts w:ascii="Arial" w:hAnsi="Arial"/>
          <w:sz w:val="24"/>
          <w:lang w:val="en-US"/>
        </w:rPr>
        <w:t xml:space="preserve"> (Brahmrendra</w:t>
      </w:r>
      <w:r>
        <w:rPr>
          <w:rFonts w:ascii="Arial" w:hAnsi="Arial"/>
          <w:sz w:val="24"/>
        </w:rPr>
        <w:t xml:space="preserve"> или от</w:t>
        <w:softHyphen/>
        <w:t>верстие Брахма), откуда смогут мельком заглянуть в Брахманд, или Космическую Вселенную. “Единое Око” (центр за глазами) есть десятое отверстие в теле, единственное, ведущее внутрь, ибо остальные девять есть выходы во внешний мир. Именно здесь следует “стучать” и получить доступ в высшие миры — миры бо</w:t>
        <w:softHyphen/>
        <w:t>лее пространные, более восхитительные, самосветящиеся и са</w:t>
        <w:softHyphen/>
        <w:t>мозвучащие упоительными мелодиями небесной Музыки, Му</w:t>
        <w:softHyphen/>
        <w:t>зыки, неизвестной на Земле. Земля теперь остается позади и внизу — великая трущоба, полная напастей и несчастий, “исче</w:t>
        <w:softHyphen/>
        <w:t>зающая в бледном отражении Мира Идей”, как сказал Платон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Воистину, благословен человек, достигший подобной степе</w:t>
        <w:softHyphen/>
        <w:t>ни развития, ибо отныне он получает доступ в эфирные сфе</w:t>
        <w:softHyphen/>
        <w:t>ры — мир духов. Он теперь стоит на пороге астрального мира, стоит в компании Лучезарной Формы Мастера (Гуру Дэв)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90"/>
      </w:r>
      <w:r>
        <w:rPr>
          <w:rFonts w:ascii="Arial" w:hAnsi="Arial"/>
          <w:sz w:val="24"/>
        </w:rPr>
        <w:t xml:space="preserve"> с его Gurbhakti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91"/>
      </w:r>
      <w:r>
        <w:rPr>
          <w:rFonts w:ascii="Arial" w:hAnsi="Arial"/>
          <w:sz w:val="24"/>
        </w:rPr>
        <w:t xml:space="preserve"> завершенной. Как только ученик встретит Лучезар</w:t>
        <w:softHyphen/>
        <w:t>ную Форму Мастера, труды его и усилия заканчиваются. Вся от</w:t>
        <w:softHyphen/>
        <w:t>ветственность за ученика теперь ложится на Гуру Дэв, и Он тре</w:t>
        <w:softHyphen/>
        <w:t>нирует его дух в преданности Звуковому Потоку</w:t>
      </w:r>
      <w:r>
        <w:rPr>
          <w:rFonts w:ascii="Arial" w:hAnsi="Arial"/>
          <w:sz w:val="24"/>
          <w:lang w:val="en-US"/>
        </w:rPr>
        <w:t xml:space="preserve"> (Shabd-bhakti), </w:t>
      </w:r>
      <w:r>
        <w:rPr>
          <w:rFonts w:ascii="Arial" w:hAnsi="Arial"/>
          <w:sz w:val="24"/>
        </w:rPr>
        <w:t>который и является настоящей формой Мастера</w:t>
      </w:r>
      <w:r>
        <w:rPr>
          <w:rFonts w:ascii="Arial" w:hAnsi="Arial"/>
          <w:sz w:val="24"/>
          <w:lang w:val="en-US"/>
        </w:rPr>
        <w:t xml:space="preserve"> (Shabd Swaroop)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Отсюда Мастер направляется вместе с учеником в духов</w:t>
        <w:softHyphen/>
        <w:t>ное путешествие по бесчисленным подсферам различной сте</w:t>
        <w:softHyphen/>
        <w:t>пени духовного великолепия: в причинную, где хранятся се</w:t>
        <w:softHyphen/>
        <w:t>мена будущих всходов (судьбы) с огромными районами, нахо</w:t>
        <w:softHyphen/>
        <w:t>дящимися там; в сверхкосмическую</w:t>
      </w:r>
      <w:r>
        <w:rPr>
          <w:rFonts w:ascii="Arial" w:hAnsi="Arial"/>
          <w:sz w:val="24"/>
          <w:lang w:val="en-US"/>
        </w:rPr>
        <w:t xml:space="preserve"> (Par Brahm),</w:t>
      </w:r>
      <w:r>
        <w:rPr>
          <w:rFonts w:ascii="Arial" w:hAnsi="Arial"/>
          <w:sz w:val="24"/>
        </w:rPr>
        <w:t xml:space="preserve"> где сущест</w:t>
        <w:softHyphen/>
        <w:t>вуют сферы Безмолвия</w:t>
      </w:r>
      <w:r>
        <w:rPr>
          <w:rFonts w:ascii="Arial" w:hAnsi="Arial"/>
          <w:sz w:val="24"/>
          <w:lang w:val="en-US"/>
        </w:rPr>
        <w:t xml:space="preserve"> (Sunn)</w:t>
      </w:r>
      <w:r>
        <w:rPr>
          <w:rFonts w:ascii="Arial" w:hAnsi="Arial"/>
          <w:sz w:val="24"/>
        </w:rPr>
        <w:t xml:space="preserve"> и Великого Безмолвия (Ма</w:t>
      </w:r>
      <w:r>
        <w:rPr>
          <w:rFonts w:ascii="Arial" w:hAnsi="Arial"/>
          <w:sz w:val="24"/>
          <w:lang w:val="en-US"/>
        </w:rPr>
        <w:t>h</w:t>
      </w:r>
      <w:r>
        <w:rPr>
          <w:rFonts w:ascii="Arial" w:hAnsi="Arial"/>
          <w:sz w:val="24"/>
        </w:rPr>
        <w:t xml:space="preserve">а </w:t>
      </w:r>
      <w:r>
        <w:rPr>
          <w:rFonts w:ascii="Arial" w:hAnsi="Arial"/>
          <w:sz w:val="24"/>
          <w:lang w:val="en-US"/>
        </w:rPr>
        <w:t>Sunn),</w:t>
      </w:r>
      <w:r>
        <w:rPr>
          <w:rFonts w:ascii="Arial" w:hAnsi="Arial"/>
          <w:sz w:val="24"/>
        </w:rPr>
        <w:t xml:space="preserve"> и, наконец, в Сач-Кханд — местонахождение Бесфор</w:t>
        <w:softHyphen/>
        <w:t>менного Бога несказанной и непостижимой лучезарности (Океан Сознания), называемого Сат-Пуруш, первого и глав</w:t>
        <w:softHyphen/>
        <w:t>ного проявления Бога-Абсолюта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Священный процесс отлива внимания прост и естествен и не требует никакого тягостного аскетизма и напряженного контроля</w:t>
      </w:r>
      <w:r>
        <w:rPr>
          <w:rFonts w:ascii="Arial" w:hAnsi="Arial"/>
          <w:sz w:val="24"/>
          <w:lang w:val="en-US"/>
        </w:rPr>
        <w:t xml:space="preserve"> Pranas.</w:t>
      </w:r>
      <w:r>
        <w:rPr>
          <w:rFonts w:ascii="Arial" w:hAnsi="Arial"/>
          <w:sz w:val="24"/>
        </w:rPr>
        <w:t xml:space="preserve"> Мастера развили эту необыкновенную тех</w:t>
        <w:softHyphen/>
        <w:t>нику и назвали ее “Наука о душе”. Изучить ее лучше всего можно под руководством компетентного Мастера-Святого, хорошо осведомленного в теории и практике Жизненного По</w:t>
        <w:softHyphen/>
        <w:t>тока (Слово), существующего во всех созданных вещах и явля</w:t>
        <w:softHyphen/>
        <w:t>ющегося созидательным и поддерживающим Принципом все</w:t>
        <w:softHyphen/>
        <w:t>го сущего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Все Священные Писания мира повторяют эту основную Истину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 Начале было</w:t>
      </w:r>
      <w:r>
        <w:rPr>
          <w:rFonts w:ascii="Arial" w:hAnsi="Arial"/>
          <w:i/>
          <w:sz w:val="24"/>
          <w:lang w:val="en-US"/>
        </w:rPr>
        <w:t xml:space="preserve"> Prajapati</w:t>
      </w:r>
      <w:r>
        <w:rPr>
          <w:rFonts w:ascii="Arial" w:hAnsi="Arial"/>
          <w:i/>
          <w:sz w:val="24"/>
        </w:rPr>
        <w:t xml:space="preserve"> [Верховное Существо]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 Нем был</w:t>
      </w:r>
      <w:r>
        <w:rPr>
          <w:rFonts w:ascii="Arial" w:hAnsi="Arial"/>
          <w:i/>
          <w:sz w:val="24"/>
          <w:lang w:val="en-US"/>
        </w:rPr>
        <w:t xml:space="preserve"> Vak</w:t>
      </w:r>
      <w:r>
        <w:rPr>
          <w:rFonts w:ascii="Arial" w:hAnsi="Arial"/>
          <w:i/>
          <w:sz w:val="24"/>
        </w:rPr>
        <w:t xml:space="preserve"> ([Святое Слово]. </w:t>
      </w:r>
    </w:p>
    <w:p>
      <w:pPr>
        <w:pStyle w:val="Normal"/>
        <w:bidi w:val="0"/>
        <w:ind w:left="851" w:right="0" w:hanging="0"/>
        <w:jc w:val="both"/>
        <w:rPr>
          <w:lang w:val="en-US"/>
        </w:rPr>
      </w:pPr>
      <w:r>
        <w:rPr>
          <w:rFonts w:ascii="Arial" w:hAnsi="Arial"/>
          <w:i/>
          <w:sz w:val="24"/>
          <w:lang w:val="en-US"/>
        </w:rPr>
        <w:t>Vak</w:t>
      </w:r>
      <w:r>
        <w:rPr>
          <w:rFonts w:ascii="Arial" w:hAnsi="Arial"/>
          <w:i/>
          <w:sz w:val="24"/>
        </w:rPr>
        <w:t xml:space="preserve"> [Слово] воистину и был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ысший Брахм</w:t>
      </w:r>
      <w:r>
        <w:rPr>
          <w:rFonts w:ascii="Arial" w:hAnsi="Arial"/>
          <w:i/>
          <w:sz w:val="24"/>
          <w:lang w:val="en-US"/>
        </w:rPr>
        <w:t xml:space="preserve"> [Param Brahma]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Веды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 начале было Слово, и Слово было у Бога, и Слово было Бог. Оно было в начале у Бога. Все чрез Него начало быть, и без него ничто не начало быть, что начало быть. В Нем была Жизнь, и Жизнь была Свет человеков.</w:t>
      </w:r>
    </w:p>
    <w:p>
      <w:pPr>
        <w:pStyle w:val="4"/>
        <w:numPr>
          <w:ilvl w:val="0"/>
          <w:numId w:val="0"/>
        </w:numPr>
        <w:bidi w:val="0"/>
        <w:spacing w:before="120" w:after="120"/>
        <w:ind w:left="0" w:right="0" w:hanging="0"/>
        <w:jc w:val="right"/>
        <w:outlineLvl w:val="3"/>
        <w:rPr/>
      </w:pPr>
      <w:r>
        <w:rPr/>
        <w:t>От Иоанна, 1:1—5</w:t>
      </w:r>
    </w:p>
    <w:p>
      <w:pPr>
        <w:pStyle w:val="Normal"/>
        <w:bidi w:val="0"/>
        <w:ind w:left="851" w:right="0" w:hanging="0"/>
        <w:jc w:val="both"/>
        <w:rPr>
          <w:lang w:val="en-US"/>
        </w:rPr>
      </w:pPr>
      <w:r>
        <w:rPr>
          <w:rFonts w:ascii="Arial" w:hAnsi="Arial"/>
          <w:i/>
          <w:sz w:val="24"/>
          <w:lang w:val="en-US"/>
        </w:rPr>
        <w:t>Kalm</w:t>
      </w:r>
      <w:r>
        <w:rPr>
          <w:rFonts w:ascii="Arial" w:hAnsi="Arial"/>
          <w:i/>
          <w:sz w:val="24"/>
        </w:rPr>
        <w:t xml:space="preserve"> или</w:t>
      </w:r>
      <w:r>
        <w:rPr>
          <w:rFonts w:ascii="Arial" w:hAnsi="Arial"/>
          <w:i/>
          <w:sz w:val="24"/>
          <w:lang w:val="en-US"/>
        </w:rPr>
        <w:t xml:space="preserve"> Kalma</w:t>
      </w:r>
      <w:r>
        <w:rPr>
          <w:rFonts w:ascii="Arial" w:hAnsi="Arial"/>
          <w:i/>
          <w:sz w:val="24"/>
        </w:rPr>
        <w:t xml:space="preserve"> есть Всесозидающее Начало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 Бог сказал:</w:t>
      </w:r>
      <w:r>
        <w:rPr>
          <w:rFonts w:ascii="Arial" w:hAnsi="Arial"/>
          <w:i/>
          <w:sz w:val="24"/>
          <w:lang w:val="en-US"/>
        </w:rPr>
        <w:t xml:space="preserve"> Kun-fia-kun —</w:t>
      </w:r>
      <w:r>
        <w:rPr>
          <w:rFonts w:ascii="Arial" w:hAnsi="Arial"/>
          <w:i/>
          <w:sz w:val="24"/>
        </w:rPr>
        <w:t xml:space="preserve"> “И да будет”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 возникло все Мироздание.</w:t>
      </w:r>
    </w:p>
    <w:p>
      <w:pPr>
        <w:pStyle w:val="4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3"/>
        <w:rPr/>
      </w:pPr>
      <w:r>
        <w:rPr/>
        <w:t>Коран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Шабд есть Создатель Земли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Шабд есть Создатель Небесного свода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Шабд есть Источник Света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Шабд обитает в сердце каждого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Нанак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Основываясь на этом основном Принципе всего сущего (Свети Звук Бога), Мастера дают практически и опыт всем, кто в поисках Истины приходит к ним. Редкое благодеяние и дар есть святое посвящение, объяснение теории и личный непосредст</w:t>
        <w:softHyphen/>
        <w:t>венный опыт</w:t>
      </w:r>
      <w:r>
        <w:rPr>
          <w:rFonts w:ascii="Arial" w:hAnsi="Arial"/>
          <w:sz w:val="24"/>
          <w:lang w:val="en-US"/>
        </w:rPr>
        <w:t xml:space="preserve"> (Shiksha</w:t>
      </w:r>
      <w:r>
        <w:rPr>
          <w:rFonts w:ascii="Arial" w:hAnsi="Arial"/>
          <w:sz w:val="24"/>
        </w:rPr>
        <w:t xml:space="preserve"> и</w:t>
      </w:r>
      <w:r>
        <w:rPr>
          <w:rFonts w:ascii="Arial" w:hAnsi="Arial"/>
          <w:sz w:val="24"/>
          <w:lang w:val="en-US"/>
        </w:rPr>
        <w:t xml:space="preserve"> Diksha)</w:t>
      </w:r>
      <w:r>
        <w:rPr>
          <w:rFonts w:ascii="Arial" w:hAnsi="Arial"/>
          <w:sz w:val="24"/>
        </w:rPr>
        <w:t xml:space="preserve"> связи с Жизненным Потоком внутри. И это не конец, а только начало, первый шаг на пути длинного путешествия души к истинной Обители Отца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Тем, кто решил вступить на путь подобной жизни, действи</w:t>
        <w:softHyphen/>
        <w:t>тельно улыбнулась судьба. Они смогут испытать это чрезвычай</w:t>
        <w:softHyphen/>
        <w:t xml:space="preserve">но редкое явление “смерти при жизни” и стать таким образом </w:t>
      </w:r>
      <w:r>
        <w:rPr>
          <w:rFonts w:ascii="Arial" w:hAnsi="Arial"/>
          <w:sz w:val="24"/>
          <w:lang w:val="en-US"/>
        </w:rPr>
        <w:t>jivan mukat,</w:t>
      </w:r>
      <w:r>
        <w:rPr>
          <w:rFonts w:ascii="Arial" w:hAnsi="Arial"/>
          <w:sz w:val="24"/>
        </w:rPr>
        <w:t xml:space="preserve"> или освобожденными существами, и это еще во пло</w:t>
        <w:softHyphen/>
        <w:t>ти, живущими полной жизнью в любой сфере Творения по соб</w:t>
        <w:softHyphen/>
        <w:t>ственному своему выбору, однако всегда действующими по Воле Бога. Такой счастливец, живущий полностью в Боге, властен над своим интеллектом, разумом и чувствами. Он теперь — хозяин своего дома, он больше не слуга ни разума, ни чувств. Как опыт</w:t>
        <w:softHyphen/>
        <w:t>ный возница, сидящий в колеснице тела, он безошибочно на</w:t>
        <w:softHyphen/>
        <w:t>правляет свой интеллект, который, в свою очередь, верно укажет дорогу разуму; подобным образом натренированный на пути праведности разум не подчинен больше влиянию чувств, и по</w:t>
        <w:softHyphen/>
        <w:t>степенно чувства начинают терять над ним свою власть, сами прекращают поддаваться очарованию внешних предметов. Так оказывается повернутым вспять первоначальный процесс рас</w:t>
        <w:softHyphen/>
        <w:t>ширения вовне, и человек обосновывается внутри себя с вытека</w:t>
        <w:softHyphen/>
        <w:t>ющим из этого результатом — в неподвижной воде разума начи</w:t>
        <w:softHyphen/>
        <w:t>нает отражаться Свет Бога, подтверждая древнее утверждение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До тех пор, пока не у крещены чувства, не безмолвст</w:t>
        <w:softHyphen/>
        <w:t>вует разум и интеллект не приведен в состояние рав</w:t>
        <w:softHyphen/>
        <w:t>новесия, невозможно увидеть великолепие Бога.</w:t>
      </w:r>
    </w:p>
    <w:p>
      <w:pPr>
        <w:pStyle w:val="Normal"/>
        <w:bidi w:val="0"/>
        <w:spacing w:before="120" w:after="120"/>
        <w:ind w:left="0" w:right="0" w:hanging="0"/>
        <w:jc w:val="right"/>
        <w:rPr/>
      </w:pPr>
      <w:r>
        <w:rPr>
          <w:rFonts w:ascii="Arial" w:hAnsi="Arial"/>
          <w:sz w:val="24"/>
        </w:rPr>
        <w:t>Также смотри Псалтирь 46:10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Эта богатая и полная жизнь называется по-разному: “второе рождение”, “рождение в духе” в отличие от рождения во плоти. Ведомый Духом, человек теперь живет и двигается в Духе; отка</w:t>
        <w:softHyphen/>
        <w:t>завшись от страстей плоти, он побеждает неумолимый Закон Причины и Следствия, или Закон Кармы, который держит всех прочих в бесконечном рабстве. Ежедневный прогресс на этом пути приносит ему всё новые и новые неописуемые радости и блаженства; новые горизонты открываются взору — горизонты, охватывающие тотальность всего существующего, — тем самым всё больше и больше расширяя сознание человека, которое пе</w:t>
        <w:softHyphen/>
        <w:t>реходит от персонального к сверхсознанию, затем к космическо</w:t>
        <w:softHyphen/>
        <w:t>му и, наконец, к сверхкосмическому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Свободные, избавленные от всяческих цепей разума и материи, души наслаждаются теперь непрерывным блаженством Жизни в Духе с мировоззрением, полностью измененным, —они воспри</w:t>
        <w:softHyphen/>
        <w:t>нимают бескрайнее Творение как проявление единого Принципа Жизни, пульсирующего везде и повсюду в них, и вокруг них, и во всех вещах, как одушевленных, так и неодушевленных. Мир, кото</w:t>
        <w:softHyphen/>
        <w:t>рый они теперь видят, — совершенно не тот мир, который они ви</w:t>
        <w:softHyphen/>
        <w:t>дели раньше. Для них старый мир обратился местопребыванием Бога, и они видят Его живущим в нем, более того, в каждой его со</w:t>
        <w:softHyphen/>
        <w:t>ставной части — все созданные вещи кажутся им теперь множест</w:t>
        <w:softHyphen/>
        <w:t>вом пузырьков, существующих в одном Великом Океане Жизн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 xml:space="preserve">Освобожденный человек впредь живет для Господа и умирает в Господе, подобно Святому Павлу, “сораспявшись во Христе” </w:t>
      </w:r>
      <w:r>
        <w:rPr>
          <w:rFonts w:ascii="Arial" w:hAnsi="Arial"/>
          <w:sz w:val="24"/>
          <w:lang w:val="en-US"/>
        </w:rPr>
        <w:t>(fana-fi-sheikh),</w:t>
      </w:r>
      <w:r>
        <w:rPr>
          <w:rFonts w:ascii="Arial" w:hAnsi="Arial"/>
          <w:sz w:val="24"/>
        </w:rPr>
        <w:t xml:space="preserve"> и Христос живет в Нем. Неоднократно испытывая процесс смерти, он триумфально побеждает смерть — Отец и Сын становятся Едины. Хотя внешний человек из плоти и костей все еще продолжает свою жизнь, заканчивая распутывать то, что оста</w:t>
        <w:softHyphen/>
        <w:t>лось еще распутать в жизни, внутренний человек (дух в нем) обнов</w:t>
        <w:softHyphen/>
        <w:t>лен, делаясь все сильнее и возвышеннее с течением времени.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ставь плоть ради духа. Научись умирать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Чтоб ты смог, наконец, начать жить.</w:t>
      </w:r>
    </w:p>
    <w:p>
      <w:pPr>
        <w:pStyle w:val="Normal"/>
        <w:bidi w:val="0"/>
        <w:spacing w:before="0" w:after="120"/>
        <w:ind w:left="0" w:right="0" w:hanging="0"/>
        <w:jc w:val="right"/>
        <w:rPr/>
      </w:pPr>
      <w:r>
        <w:rPr>
          <w:rFonts w:ascii="Arial" w:hAnsi="Arial"/>
          <w:sz w:val="24"/>
        </w:rPr>
        <w:t xml:space="preserve">Томас-а-Кемпис (12) </w:t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ascii="Arial" w:hAnsi="Arial"/>
          <w:sz w:val="24"/>
        </w:rPr>
        <w:t>О том говорит нам и Кабир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В то время как все умереть смертельно боятся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Как посланца блаженства я приветствую смерть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Так умри ж и будь мертв ко внешнему миру,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Я так умираю по нескольку раз каждый день.</w:t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ascii="Arial" w:hAnsi="Arial"/>
          <w:sz w:val="24"/>
        </w:rPr>
        <w:t>Во всех четырех Евангелиях мы находим много подобных же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</w:rPr>
        <w:t xml:space="preserve">высказываний: 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Сберегший душу свою потеряет ее;   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а потерявший душу свою ради Меня сбережет ее.</w:t>
      </w:r>
    </w:p>
    <w:p>
      <w:pPr>
        <w:pStyle w:val="4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3"/>
        <w:rPr/>
      </w:pPr>
      <w:r>
        <w:rPr/>
        <w:t xml:space="preserve">От Матфея 10:39; 16:24-26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Arial" w:hAnsi="Arial"/>
          <w:sz w:val="24"/>
        </w:rPr>
        <w:t xml:space="preserve">[См. также:] От Марка 8:35 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 Луки 9:24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Любящий душу свою погубит ее; а ненавидящий душу свою в мире сем сохранит ее в жизнь вечную.</w:t>
      </w:r>
    </w:p>
    <w:p>
      <w:pPr>
        <w:pStyle w:val="1"/>
        <w:numPr>
          <w:ilvl w:val="0"/>
          <w:numId w:val="0"/>
        </w:numPr>
        <w:bidi w:val="0"/>
        <w:spacing w:before="0" w:after="120"/>
        <w:ind w:left="0" w:right="0" w:hanging="0"/>
        <w:jc w:val="right"/>
        <w:outlineLvl w:val="0"/>
        <w:rPr/>
      </w:pPr>
      <w:r>
        <w:rPr/>
        <w:t xml:space="preserve">От Иоанна 12:25 </w:t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ascii="Arial" w:hAnsi="Arial"/>
          <w:sz w:val="24"/>
        </w:rPr>
        <w:t>Знаменитый Святой Даду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92"/>
      </w:r>
      <w:r>
        <w:rPr>
          <w:rFonts w:ascii="Arial" w:hAnsi="Arial"/>
          <w:sz w:val="24"/>
        </w:rPr>
        <w:t>, говорит следующее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 Даду! Научись умирать до того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как смерть одолеет тебя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В том великая польза тебе,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едь ты все равно умрешь.</w:t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ascii="Arial" w:hAnsi="Arial"/>
          <w:sz w:val="24"/>
        </w:rPr>
        <w:t>То же самое говорит Гуру Нанак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Учись такой йоге, о Нанак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Которая научит тебя умирать,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 это при жизни твоей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Пророк Магомет также призывает своих верных</w:t>
      </w:r>
      <w:r>
        <w:rPr>
          <w:rFonts w:ascii="Arial" w:hAnsi="Arial"/>
          <w:sz w:val="24"/>
          <w:lang w:val="en-US"/>
        </w:rPr>
        <w:t xml:space="preserve"> (unmat) </w:t>
      </w:r>
      <w:r>
        <w:rPr>
          <w:rFonts w:ascii="Arial" w:hAnsi="Arial"/>
          <w:sz w:val="24"/>
        </w:rPr>
        <w:t>умирать до прихода смерти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До смерти — умри.</w:t>
      </w:r>
    </w:p>
    <w:p>
      <w:pPr>
        <w:pStyle w:val="4"/>
        <w:numPr>
          <w:ilvl w:val="0"/>
          <w:numId w:val="0"/>
        </w:numPr>
        <w:bidi w:val="0"/>
        <w:ind w:left="0" w:right="851" w:hanging="0"/>
        <w:jc w:val="right"/>
        <w:outlineLvl w:val="3"/>
        <w:rPr>
          <w:lang w:val="en-US"/>
        </w:rPr>
      </w:pPr>
      <w:r>
        <w:rPr>
          <w:lang w:val="en-US"/>
        </w:rPr>
        <w:t>Mautoo-qibalantumautoo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Мусульманские мистики-Святые, как-то: Кваджа Хафиз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93"/>
      </w:r>
      <w:r>
        <w:rPr>
          <w:rFonts w:ascii="Arial" w:hAnsi="Arial"/>
          <w:sz w:val="24"/>
        </w:rPr>
        <w:t>, Шамаз-и-Табриз и Маулана Руми, придавали большое значение такому уникальному внутреннему опыту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Переступить сумей границы сферы чувств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наче тайной для тебя останется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ся внутренняя жизнь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Так почему ж боишься ты покинуть свою плоть,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Когда имеешь ты еще совсем иные одеянья</w:t>
      </w:r>
      <w:r>
        <w:rPr>
          <w:rStyle w:val="FootnoteAnchor"/>
          <w:rFonts w:ascii="Arial" w:hAnsi="Arial"/>
          <w:i/>
          <w:sz w:val="24"/>
          <w:lang w:val="ru-RU" w:eastAsia="ru-RU"/>
        </w:rPr>
        <w:footnoteReference w:id="94"/>
      </w:r>
    </w:p>
    <w:p>
      <w:pPr>
        <w:pStyle w:val="Normal"/>
        <w:bidi w:val="0"/>
        <w:ind w:left="0" w:right="0" w:firstLine="200"/>
        <w:jc w:val="both"/>
        <w:rPr/>
      </w:pPr>
      <w:r>
        <w:rPr>
          <w:rFonts w:ascii="Arial" w:hAnsi="Arial"/>
          <w:sz w:val="24"/>
        </w:rPr>
        <w:t>Цитирование высказываний на эту тему можно продолжать и дальше, но мы закончим словами Эрла Р. Вассермана:</w:t>
      </w:r>
    </w:p>
    <w:p>
      <w:pPr>
        <w:pStyle w:val="Normal"/>
        <w:bidi w:val="0"/>
        <w:spacing w:before="12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Множество есть всего лишь несовершенные индивидуа</w:t>
        <w:softHyphen/>
        <w:t>лизации Одного. Смерть дозволяет неиндивидуализиро</w:t>
        <w:softHyphen/>
        <w:t>ванную и, следовательно, неограниченную духовную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Жизнь. Посмертная Жизнь поэтому есть духовное суще</w:t>
        <w:softHyphen/>
        <w:t>ствование, ибо смерть, разрушив многокрасочный ша</w:t>
        <w:softHyphen/>
        <w:t>тер, разрешает душе “парить над тенями ночи”. То, что кажется нам физическим концом, оказывается духов</w:t>
        <w:softHyphen/>
        <w:t>ным бессмертием. А то, что мы называем “жизнь”, есть разложение, поэтому земное заключение, смертельная атмосфера грязнят лучезарность Вечности. С другой стороны, воскресшая душа — слившаяся с Одним — не есть тень смерти или тень физической материи, она в действительности распространяется во всей природе, ибо конечная Реальность повсюду есть Дух... Если изъ</w:t>
        <w:softHyphen/>
        <w:t>ять атмосферу смертности (из нашего мышления), то человек бы понял, что “только Один остается”, что “Божественный Свет сияет вечно”, что едины день и ночь, а также жизнь и смерть, Люцифер</w:t>
      </w:r>
      <w:r>
        <w:rPr>
          <w:rStyle w:val="FootnoteAnchor"/>
          <w:rFonts w:ascii="Arial" w:hAnsi="Arial"/>
          <w:i/>
          <w:sz w:val="24"/>
          <w:lang w:val="ru-RU" w:eastAsia="ru-RU"/>
        </w:rPr>
        <w:footnoteReference w:id="95"/>
      </w:r>
      <w:r>
        <w:rPr>
          <w:rFonts w:ascii="Arial" w:hAnsi="Arial"/>
          <w:i/>
          <w:sz w:val="24"/>
        </w:rPr>
        <w:t xml:space="preserve"> и Веспер</w:t>
      </w:r>
      <w:r>
        <w:rPr>
          <w:rStyle w:val="FootnoteAnchor"/>
          <w:rFonts w:ascii="Arial" w:hAnsi="Arial"/>
          <w:i/>
          <w:sz w:val="24"/>
          <w:lang w:val="ru-RU" w:eastAsia="ru-RU"/>
        </w:rPr>
        <w:footnoteReference w:id="96"/>
      </w:r>
      <w:r>
        <w:rPr>
          <w:rFonts w:ascii="Arial" w:hAnsi="Arial"/>
          <w:i/>
          <w:sz w:val="24"/>
        </w:rPr>
        <w:t xml:space="preserve"> и что конечная реальность как земной жизни, так и по</w:t>
        <w:softHyphen/>
        <w:t>смертной есть Духовное Единство ...и это понимание духовной идентичности смертной и посмертной жизни заканчивает, наконец, существование таких парных противоположностей, как “жизнь и смерть” ... ибо Один сияет сквозь время и изменения, и, без сомне</w:t>
        <w:softHyphen/>
        <w:t>ний, — неугасимо Тот же.</w:t>
      </w:r>
    </w:p>
    <w:p>
      <w:pPr>
        <w:pStyle w:val="Normal"/>
        <w:bidi w:val="0"/>
        <w:spacing w:before="0" w:after="120"/>
        <w:ind w:left="0" w:right="0" w:firstLine="284"/>
        <w:jc w:val="both"/>
        <w:rPr/>
      </w:pPr>
      <w:r>
        <w:rPr>
          <w:rFonts w:ascii="Arial" w:hAnsi="Arial"/>
          <w:sz w:val="24"/>
        </w:rPr>
        <w:t>Вассерман продолжает: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аучись идти бесстрашно в пропасть смерти, ибо где заканчивается смертное существование, духов</w:t>
        <w:softHyphen/>
        <w:t>ное существование начинается. Со смертью воскрес</w:t>
        <w:softHyphen/>
        <w:t>шая душа парит над тенями ночи и вновь сливается с Одним, Беспеременным.</w:t>
      </w:r>
    </w:p>
    <w:p>
      <w:pPr>
        <w:pStyle w:val="Normal"/>
        <w:bidi w:val="0"/>
        <w:spacing w:before="0" w:after="120"/>
        <w:ind w:left="0" w:right="0" w:firstLine="284"/>
        <w:jc w:val="both"/>
        <w:rPr/>
      </w:pPr>
      <w:r>
        <w:rPr>
          <w:rFonts w:ascii="Arial" w:hAnsi="Arial"/>
          <w:sz w:val="24"/>
        </w:rPr>
        <w:t>Пророк Магомет то же говорит о “смерти во время жизни”: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Подобная смерть не унесет тебя в могилу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Но выведет из мрака к Свету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Учись поэтому умирать каждый день,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Переступив тяжелые оковы тела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Как только душа переступит порог своего тела. Мастер в Сво</w:t>
        <w:softHyphen/>
        <w:t>ей Лучезарной Форме встречает ее, помогает переправиться че</w:t>
        <w:softHyphen/>
        <w:t>рез высшие сферы и ведет дальше к Истинной ее Обите</w:t>
        <w:softHyphen/>
        <w:t>ли — причем не только после смерти, но и еще при жизни чело</w:t>
        <w:softHyphen/>
        <w:t>века на Земле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Нанак так говорит нам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sz w:val="24"/>
        </w:rPr>
        <w:t xml:space="preserve">О </w:t>
      </w:r>
      <w:r>
        <w:rPr>
          <w:rFonts w:ascii="Arial" w:hAnsi="Arial"/>
          <w:i/>
          <w:sz w:val="24"/>
        </w:rPr>
        <w:t xml:space="preserve">Нанак! Оборви эфемерные связи мирские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 найди себе верного друга в Святом;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Еще при жизни твоей тебя все успеют покинуть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А Он не оставит тебя даже после смерти твоей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Что сказал Сатгуру, точно следуй тому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И держись неустанно за Истину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Неизменно везде будь ты верен Ему,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А Он будет верен тебе до конца.</w:t>
      </w:r>
    </w:p>
    <w:p>
      <w:pPr>
        <w:pStyle w:val="Normal"/>
        <w:bidi w:val="0"/>
        <w:spacing w:before="0" w:after="120"/>
        <w:ind w:left="0" w:right="0" w:firstLine="284"/>
        <w:jc w:val="both"/>
        <w:rPr/>
      </w:pPr>
      <w:r>
        <w:rPr>
          <w:rFonts w:ascii="Arial" w:hAnsi="Arial"/>
          <w:sz w:val="24"/>
        </w:rPr>
        <w:t>Мусульманский дервиш говорит: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 душа отважная! За подол Его держись без устали.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н выше всех миров как здешних, так и миров над ними.</w:t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ascii="Arial" w:hAnsi="Arial"/>
          <w:sz w:val="24"/>
        </w:rPr>
        <w:t>В Евангелии мы находим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...И се, Я с вами во все дни до скончания века.</w:t>
      </w:r>
    </w:p>
    <w:p>
      <w:pPr>
        <w:pStyle w:val="4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3"/>
        <w:rPr/>
      </w:pPr>
      <w:r>
        <w:rPr/>
        <w:t xml:space="preserve">От Матфея 28:20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...не оставлю тебя и не покину тебя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К Евреям 13:5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Таким образом достигается не только наивысшая цель чело</w:t>
        <w:softHyphen/>
        <w:t>веческой жизни: истинная жизнь во всей ее полноте, но и кон</w:t>
        <w:softHyphen/>
        <w:t>такт “себя” с самим собой, избавляющий от колючек и шипов мирской жизни, — все это, конечно, при помощи и руководстве Мастера. Этот внутренний опыт даруется всем одинаково, вне зависимости от пола, возраста, профессии, веры и связей, соци</w:t>
        <w:softHyphen/>
        <w:t>ального положения, основанного на крови, касте, цвете кожи или вере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Дух должен избавиться от фальшивого ореола самосоздан</w:t>
        <w:softHyphen/>
        <w:t>ной личности, который, сам того не подозревая, плетет вокруг себя человек. Если он не станет чистым духом, лишенным любви ко всем созданным вещам, он не сможет насладиться Жизнью Творца — Жизнью, полной несказанного блаженства.</w:t>
      </w:r>
    </w:p>
    <w:p>
      <w:pPr>
        <w:pStyle w:val="Normal"/>
        <w:bidi w:val="0"/>
        <w:ind w:left="0" w:right="0" w:firstLine="30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firstLine="30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firstLine="30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firstLine="30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firstLine="30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outlineLvl w:val="1"/>
        <w:rPr/>
      </w:pPr>
      <w:r>
        <w:rPr/>
        <w:t>Глава IV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outlineLvl w:val="1"/>
        <w:rPr/>
      </w:pPr>
      <w:r>
        <w:rPr/>
        <w:t>СМЕРТЬ В НЕВОЛ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 природе смерть следует за жизнью, а жизнь вытекает из смерти. Смерть, иди прекращение жизни в одной форме, есть всего лишь прелюдия к началу жизни в другой форме, обычно на более высоком, чем прежде, уровне существования, в лучшем и более приятном окружени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Эволюция есть Закон Жизни, заключающийся в активном расцвете скрытых в духо-материи возможностей, она охватывает не только эволюцию этой духо-материи, которая по мере про</w:t>
        <w:softHyphen/>
        <w:t>движения вперед делается всё более пластичной и прозрачной, но также и эволюцию форм от минералов до человека и наконец доходит до расширения Самосознания. Так называемая мертвая материя в реальности не мертва, хотя энергия в ней временно на</w:t>
        <w:softHyphen/>
        <w:t>ходится в застывшем состояни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Изношенная одежда, ставшая бесполезной, выбрасывается и заменяется новой, скроенной и сшитой в соответствии с желан</w:t>
        <w:softHyphen/>
        <w:t>ным образцом. Таков закон Природы — рукоделия Творца. Доб</w:t>
        <w:softHyphen/>
        <w:t>рый Отец, как говорят, предписал, чтоб дети Его могли иметь всё то, чего горячо пожелают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Обеспечивая всё необходимое для жизни на Земле—Лю</w:t>
        <w:softHyphen/>
        <w:t>бовь, Свет, Жизнь и добавления к ним, как-то: землю, воду, солнце, воздух, пространство и средства пропитания, — Все</w:t>
        <w:softHyphen/>
        <w:t>вышний Бог Мироздания безмерно щедр, одинаково бесплатно снабжая всех в соответствии с их нуждами и потребностями. Щедрость Его неистощима и неисчислима, и человек веками по-разному ею пользовался. Однако, не удовлетворенный бес</w:t>
        <w:softHyphen/>
        <w:t>предельными дарами, человек вечно жаждет большего: больше серебра и золота, больше удовольствий и жизненных удобств, больше всего остального; он бьется и хлопочет бесконечно, си</w:t>
        <w:softHyphen/>
        <w:t>лясь добыть их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место того чтобы быть благодарными Богу за всё, чем Он в Своей Милости одарил нас, мы проклинаем себя, проклинаем тех вокруг нас, кто находится в лучших условиях и более богат, проклинаем невинные звезды над головою и не задумываясь придираемся, браним жалящими словами нашу участь и судь</w:t>
        <w:softHyphen/>
        <w:t>бу — судьбу, которую мы сами себе создали и выковали своими собственными действиями. “Со всеми своими владениями и собственностью за жалкий грош человек теряет свою жизнь”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Человеческая жизнь — это большая привилегия, редкое до</w:t>
        <w:softHyphen/>
        <w:t>стояние и благословение. Она приходит после длительного эво</w:t>
        <w:softHyphen/>
        <w:t>люционного процесса, простирающегося на бесконечные вре</w:t>
        <w:softHyphen/>
        <w:t>мена. Она дает нам возможность собрать духовные сокровища, лежащие скрытыми внутри нас, о существовании которых мы едва ли имеем какое-либо представление. Большинство из нас стремится к чему-то эфемерному и несущественному — земным чувственным удовольствиям, но никак не к истинному счастью. Во имя этих кратковременных и мимолетных удовольст</w:t>
        <w:softHyphen/>
        <w:t>вий — которые мы можем и не получить — всеми возможными средствами, правдами и неправдами мы стараемся сдвинуть зем</w:t>
        <w:softHyphen/>
        <w:t>лю и небо и расплачиваемся за эти удовольствия, скорее чаще, чем реже, очень дорого, зачастую и собственной своей жизнью. А затем мы покидаем подмостки жизни со многими глубокими сожалениями в душе о том или другом, о недостойных способах и путях, примененных нами, и горестях, пережитых во время всех этих попыток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Природа в своих замыслах и намерениях ничуть не экстрава</w:t>
        <w:softHyphen/>
        <w:t>гантна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КАК ЧЕЛОВЕК МЫСЛИТ, ТАКИМ ОН И СТАНЕТ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Наши чувства и эмоции, мысли и страсти, желания и стрем</w:t>
        <w:softHyphen/>
        <w:t>ления не умирают со смертью тела. Они образуют внутреннюю оболочку, как бы нижнее одеяние (Астральное тело) под плащом физического тела. Дух, покидающий свое физическое тело и за</w:t>
        <w:softHyphen/>
        <w:t>ключенный в теле Астральном, покрывается еще одной оболоч</w:t>
        <w:softHyphen/>
        <w:t>кой и втягивает в себя некоторые кармические семена, лежащие в хранилище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97"/>
      </w:r>
      <w:r>
        <w:rPr>
          <w:rFonts w:ascii="Arial" w:hAnsi="Arial"/>
          <w:sz w:val="24"/>
        </w:rPr>
        <w:t xml:space="preserve"> причинного (семенного) тела, этого сундука с со</w:t>
        <w:softHyphen/>
        <w:t>кровищами. Именно это причинное или инструментальное тело с его огромными ресурсами помогает в дальнейшем своему по</w:t>
        <w:softHyphen/>
        <w:t>стояльцу, духу, в формировании новой телесной обители, новой формы, которая и послужит ему затем хорошим инструментом для использования всего того, что теперь пребывает наверху его подсознания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Еще до того как человек окончательно покинет сцену жизни и исчезнет из виду, поднимается занавес и перед умирающим развертывается панорама его жизни — до мельчайших деталей и подробностей. И хотя на смертном одре человек сможет мель</w:t>
        <w:softHyphen/>
        <w:t>ком увидеть реальность, однако будет уже слишком поздно что-либо понять.</w:t>
      </w:r>
    </w:p>
    <w:p>
      <w:pPr>
        <w:pStyle w:val="Normal"/>
        <w:bidi w:val="0"/>
        <w:ind w:left="0" w:right="0" w:firstLine="260"/>
        <w:jc w:val="both"/>
        <w:rPr/>
      </w:pPr>
      <w:r>
        <w:rPr>
          <w:rFonts w:ascii="Arial" w:hAnsi="Arial"/>
          <w:sz w:val="24"/>
        </w:rPr>
        <w:t>Этот процесс продолжается и продолжается, давая в конце каждой прошедшей земной жизни новый толчок колесу жизни и смерти с обычными сопутствующими ему радостями и печаля</w:t>
        <w:softHyphen/>
        <w:t>ми, счастьем и несчастьями, взлетами и падениями, движением по вечному кругу, ибо никогда не удовлетворен человек тем, что получает во время своей жизни на Земле, и добавляет в каждой новой жизни новые надежды, новые желания, смешанные со многими сожалениями о том, что мог бы получить, да не полу</w:t>
        <w:softHyphen/>
        <w:t>чил. Тем самым, сам того не подозревая, он вечно занят посевом новых семян, новых драконьих зубов — причин будущих всхо</w:t>
        <w:softHyphen/>
        <w:t>дов. И жизнь за жизнью он проводит в им самим созданных бит</w:t>
        <w:softHyphen/>
        <w:t>вах, с им самим поднятыми вооруженными ордами, которые, как тени, как неукротимые фурии или мстительные духи, пре</w:t>
        <w:softHyphen/>
        <w:t>следуют его по пятам. А природа, как колесо гончара, поставляет ему средства в виде глиняных горшков, что появляются один за другим, дабы уменьшить неутолимую жажду и ожидания каждо</w:t>
        <w:softHyphen/>
        <w:t>го индивидуума. С головы до пят отягченный бесчисленными желаниями, человек сам себя обращает в раба. А без них мог бы наслаждаться Богом внутри. В конце концов, что есть человек? Бог плюс желания. И наоборот, что есть Бог? Человек минус же</w:t>
        <w:softHyphen/>
        <w:t>лания.</w:t>
      </w:r>
    </w:p>
    <w:p>
      <w:pPr>
        <w:pStyle w:val="Normal"/>
        <w:bidi w:val="0"/>
        <w:ind w:left="0" w:right="0" w:firstLine="260"/>
        <w:jc w:val="both"/>
        <w:rPr/>
      </w:pPr>
      <w:r>
        <w:rPr>
          <w:rFonts w:ascii="Arial" w:hAnsi="Arial"/>
          <w:sz w:val="24"/>
        </w:rPr>
        <w:t>Великий философ и поэт Уильям Вордсворт (13) в известной оде, посвященной бессмертию, так пишет о подрастающем ре</w:t>
        <w:softHyphen/>
        <w:t>бенке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Звезда жизни, душа, поднимается с нами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В другом месте находит начало свое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Придя издалека;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е в полном забвенье, со шлейфом из Славы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Плывущим за ней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Сюда мы пришли из Обители Бога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Рай окружает нас в детстве везде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Тени тюрьмы постепенно сгущаются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ад головой молодого юнца;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Но с упоеньем он Света Истоки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Видит в своем путешествии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Вдаль от Востока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ставшись Творения верным жрецом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Его окружают блеск и сиянье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Видения, сопровождающего его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А возмужав, он теперь наблюдает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Как блекнет тот Свет и как умирает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В смешенье со светом обычного дня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Земля наполняет подол его радостью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на по-родному вздыхает всегда: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Есть Материнское что-то в деяньях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В ее разуме — не недостойная цель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Все для него эта няня простая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Делает так, чтоб приёмыш ее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Забыл свою прошлую Славу и счастье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Забыл свой далекий имперский дворец,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ткуда недавно на Землю пришел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Такова убогая картина жизни на Земле, ежедневными свиде</w:t>
        <w:softHyphen/>
        <w:t>телями которой мы являемся. Даже получив всё желаемое, как и было предопределено свыше, мы тем не менее голодны, нена</w:t>
        <w:softHyphen/>
        <w:t>сытно голодны, нам нужно больше и больше денег, богатств, власти, эфемерных забав и чувственных удовольствий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Далекие от благодарности за все те блага, которыми нас осы</w:t>
        <w:softHyphen/>
        <w:t>пала природа, “мы смотрим вперед, мы смотрим назад и тоскуем по тому, чего нет”. Природа не может оставаться молчаливым зрителем нашего неукротимого обжорства и своим магическим жезлом обращает нас, как Цирцея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98"/>
      </w:r>
      <w:r>
        <w:rPr>
          <w:rFonts w:ascii="Arial" w:hAnsi="Arial"/>
          <w:sz w:val="24"/>
        </w:rPr>
        <w:t>, в свиней, так чтоб смогли наесться досыта бессмыслицы и вздора, прежде чем с нами будет покончено. Только какой-нибудь мудрый Одиссей (14), воору</w:t>
        <w:softHyphen/>
        <w:t>женный магическим цветком посланника богов Гермеса, в силах сразиться с чародейкой на ее собственной земле и спасти своих спутников, вернув человеческий облик и им, и всем прочим, оказавшимся в заточении у колдуньи в различных формах, каж</w:t>
        <w:softHyphen/>
        <w:t>дый сообразно своей природе. Тип господствующей в нас страс</w:t>
        <w:softHyphen/>
        <w:t>ти определяет курс нашей жизни не только здесь и сейчас, в дан</w:t>
        <w:softHyphen/>
        <w:t>ный момент, но также и в мирах потусторонних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Теперь взглянем на неизбежный процесс перемены, называе</w:t>
        <w:softHyphen/>
        <w:t>мый смертью. Этот переход от одного состояния жизни к друго</w:t>
        <w:softHyphen/>
        <w:t>му есть неодолимый закон жизни и происходит в предначертан</w:t>
        <w:softHyphen/>
        <w:t>ное время, зачастую с ошеломляющей быстротой и внезапнос</w:t>
        <w:softHyphen/>
        <w:t>тью, когда его меньше всего ожидают. Смерть не знает календарей, и никто не может предсказать дату ее прихода, никто при всей своей ловкости и хитрости не может ускользнуть от нее. Каждое живое существо имеет свою продолжительность жизни. Мы все живем, двигаемся и существуем во времени, и когда пе</w:t>
        <w:softHyphen/>
        <w:t>сок времени просыплется, приходит эта перемена и продолжает приходить снова и снова до тех пор, пока человек не доберется до самых далеких границ времени и не вознесется в Безвременье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Смерть, как мы видим, есть нечто реальное и неизбежное. Она, пожалуй, самая реальная вещь среди всех нереальностей мира. Каждый, богач и бедняк, король и нищий, юный и старый, больной и здоровый, должен будет пройти сквозь ее двери, нра</w:t>
        <w:softHyphen/>
        <w:t>вится ему это или не нравится. Человек может жить долго или коротко, 100 лет или лишь немного, но никто не может жить веч</w:t>
        <w:softHyphen/>
        <w:t>но в одной и той же физической форме, которая со временем на</w:t>
        <w:softHyphen/>
        <w:t>верняка придет в упадок, обветшает и обратится в утомительно обременительный, так сказать, мельничный жернов на шее — человек тогда в полном отчаянии может взмолиться о бы</w:t>
        <w:softHyphen/>
        <w:t>стром освобождении от этого тяжелого груза, висящего вокруг его “я”.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икто не остается. Все уходят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Короли и нищие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Каждый в свой определенный час.</w:t>
      </w:r>
    </w:p>
    <w:p>
      <w:pPr>
        <w:pStyle w:val="Normal"/>
        <w:bidi w:val="0"/>
        <w:spacing w:before="0" w:after="120"/>
        <w:ind w:left="0" w:right="0" w:hanging="0"/>
        <w:jc w:val="right"/>
        <w:rPr/>
      </w:pPr>
      <w:r>
        <w:rPr>
          <w:rFonts w:ascii="Arial" w:hAnsi="Arial"/>
          <w:sz w:val="24"/>
        </w:rPr>
        <w:t>Ади Грант Сахиб.</w:t>
      </w:r>
      <w:r>
        <w:rPr>
          <w:rFonts w:ascii="Arial" w:hAnsi="Arial"/>
          <w:sz w:val="24"/>
          <w:lang w:val="en-US"/>
        </w:rPr>
        <w:t xml:space="preserve"> Ramkali MI</w:t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ascii="Arial" w:hAnsi="Arial"/>
          <w:sz w:val="24"/>
        </w:rPr>
        <w:t>Магометанский дервиш дает нам совет:</w:t>
      </w:r>
    </w:p>
    <w:p>
      <w:pPr>
        <w:pStyle w:val="3"/>
        <w:numPr>
          <w:ilvl w:val="0"/>
          <w:numId w:val="0"/>
        </w:numPr>
        <w:bidi w:val="0"/>
        <w:spacing w:before="120" w:after="0"/>
        <w:ind w:left="851" w:right="0" w:hanging="0"/>
        <w:outlineLvl w:val="2"/>
        <w:rPr/>
      </w:pPr>
      <w:r>
        <w:rPr/>
        <w:t xml:space="preserve">Всю свою жизнь ты оплакивал смерть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 того, и другого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Почему бы теперь не подумать тебе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 своей грядущей судьбе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Является ли смерть мучительным процессом? Таков наш сле</w:t>
        <w:softHyphen/>
        <w:t>дующий вопрос. Говоря откровенно, для многих это именно так. Священные Писания говорят нам о той мучительной боли, ко</w:t>
        <w:softHyphen/>
        <w:t>торую испытывает умирающий во время смерти. В Бхагавад Пурана сказано, что терзания предсмертной агонии можно срав</w:t>
        <w:softHyphen/>
        <w:t>нить с укусом миллионов скорпионов разом. А в Священном Ко</w:t>
        <w:softHyphen/>
        <w:t>ране страдания умирающего сравниваются с состоянием челове</w:t>
        <w:softHyphen/>
        <w:t>ка, которому тянут по пищеварительному тракту колючую ветку. Священные Писания сикхов говорят примерно то же: “Жизнен</w:t>
        <w:softHyphen/>
        <w:t>ные потоки вытаскивают из тела”. Все эти и подобные утвержде</w:t>
        <w:softHyphen/>
        <w:t>ния всего лишь иллюстрируют безмерность пытки, которую, возможно, испытывает человек, когда появляются демоны смерти и насильственно извлекают дух из тела. Однако что именно происходит во время смерти, знает только сам умираю</w:t>
        <w:softHyphen/>
        <w:t>щий. Никто не вернулся после смерти обратно, никто не пере</w:t>
        <w:softHyphen/>
        <w:t>шагнул границу страны усопших, чтоб рассказать нам об ощуще</w:t>
        <w:softHyphen/>
        <w:t>ниях смертного часа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Каждый страдает в одиночку, а затем навеки впадает в без</w:t>
        <w:softHyphen/>
        <w:t>молвие. Находиться на смертном одре — это воистину быть при</w:t>
        <w:softHyphen/>
        <w:t>гвождаемым к кресту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А комната смерти обращается склепом для хранения костей. Вряд ли возможно остаться равнодушным, глядя, как некоторые умирающие целыми днями с предсмертным хрипом в горле ма</w:t>
        <w:softHyphen/>
        <w:t>ются без передышки в невыносимой агонии на своем смертном одре. Кто может облегчить пытки смерти? Все беспомощно сто</w:t>
        <w:softHyphen/>
        <w:t>ят вокруг. Лучшие врачи дают лекарства до самого конца, сидел</w:t>
        <w:softHyphen/>
        <w:t>ки ходят на цыпочках. Близкие родственники и друзья с глазами, полными слез, с помутневшими от горя взглядами и мрачными лицами — все ожидают неизбежной кончины. Кто слышит жа</w:t>
        <w:softHyphen/>
        <w:t>лобные вопли несчастной жертвы? Кто слышит плач его близ</w:t>
        <w:softHyphen/>
        <w:t>ких, жены и детей?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Пока жена растерзанная стонет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Дух одинокий улетает прочь.</w:t>
      </w:r>
    </w:p>
    <w:p>
      <w:pPr>
        <w:pStyle w:val="7"/>
        <w:numPr>
          <w:ilvl w:val="0"/>
          <w:numId w:val="0"/>
        </w:numPr>
        <w:bidi w:val="0"/>
        <w:ind w:left="0" w:right="851" w:hanging="0"/>
        <w:jc w:val="right"/>
        <w:outlineLvl w:val="6"/>
        <w:rPr/>
      </w:pPr>
      <w:r>
        <w:rPr/>
        <w:t>Кабир</w:t>
      </w:r>
    </w:p>
    <w:p>
      <w:pPr>
        <w:pStyle w:val="Normal"/>
        <w:bidi w:val="0"/>
        <w:ind w:left="0" w:right="0" w:firstLine="280"/>
        <w:jc w:val="both"/>
        <w:rPr/>
      </w:pPr>
      <w:r>
        <w:rPr>
          <w:rFonts w:ascii="Arial" w:hAnsi="Arial"/>
          <w:sz w:val="24"/>
        </w:rPr>
        <w:t>Об Александре Великом (356—323 гг. до н.э.), царе Македо</w:t>
        <w:softHyphen/>
        <w:t>нии, покорителе мира — как о нем говорили уже в те времена, рассказывают, что согласно предсказанию он должен был уме</w:t>
        <w:softHyphen/>
        <w:t>реть только тогда, когда земля обратится металлом, а небо золо</w:t>
        <w:softHyphen/>
        <w:t>том. Ввиду того что ни то, ни другое считалось невозможным, царь решил, что ему дарована вечная безопасность. Он вообра</w:t>
        <w:softHyphen/>
        <w:t>зил и поверил, что бессмертен, как олимпийский бог. После дли</w:t>
        <w:softHyphen/>
        <w:t>тельного и изнурительного похода на Восток, когда царь уже пе</w:t>
        <w:softHyphen/>
        <w:t>ресекал пустыню около Вавилона, возвращаясь в Грецию, он дурно себя почувствовал и обессилел от высокой температуры. Не имея сил держаться в седле, он с помощью верных соратни</w:t>
        <w:softHyphen/>
        <w:t>ков слез с лошади и лег на распростертую по земле кольчугу, под</w:t>
        <w:softHyphen/>
        <w:t>битую изнутри бархатом, которую снял с себя один из его полко</w:t>
        <w:softHyphen/>
        <w:t>водцев. Чтобы уберечь повелителя от беспощадных солнечных лучей пустыни, он вдобавок раскрыл над царем свой золотом вы</w:t>
        <w:softHyphen/>
        <w:t>тканный зонт. И тут-то великий герой многих битв, непобеди</w:t>
        <w:softHyphen/>
        <w:t>мый завоеватель понял, что конец его близок: он лежал на земле, обратившейся металлом, и над ним, как небо, простирался золо</w:t>
        <w:softHyphen/>
        <w:t>том вытканный зонт. Царя охватил страх. Обратившись к своим лучшим врачам, он со слезами на глазах умолял их помочь ему продлить хоть ненадолго жизнь, чтобы смог он вернуться домой к матери, которую любил. Как один, все врачи заявили о своей полной беспомощности. Александр Македонский предложил им половину своего царства, а затем и все царство за возмож</w:t>
        <w:softHyphen/>
        <w:t>ность отсрочить час смерт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Кто в силах изменить Божественный указ?!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На десятый день болезни, когда военачальники один за дру</w:t>
        <w:softHyphen/>
        <w:t>гим проходили сквозь палатку умирающего царя, он, прощаясь с ними, приказал, чтоб во время похорон руки его были положены поверх савана, дабы все видели: великий властелин покидает этот мир с пустыми руками — точно так же, как и пришел в него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Такова же печальная история одной великой и талантливой королевы, повелительницы многих земель. Народ обожал ее за ослепительную красоту и восхищался ее глубокой проницатель</w:t>
        <w:softHyphen/>
        <w:t>ностью. Она правила мудро и долго. Выросшая среди роскоши, с сотнями слуг и служанок вокруг, она ни разу не задумалась, что на свете существует такая вещь, как “смерть”. Когда пробил ее последний час, ею овладело великое беспокойство и охватила мучительная тоска. Ничем не смогли помочь стоявшие вокруг врачи, бессильные развеять ее страх и терзания. Когда смерть уже смотрела ей в лицо, они попытались утешить ее и попросили подготовиться к последнему путешествию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—</w:t>
      </w:r>
      <w:r>
        <w:rPr>
          <w:rFonts w:ascii="Arial" w:hAnsi="Arial"/>
          <w:sz w:val="24"/>
        </w:rPr>
        <w:t>Что?! — в ужасе воскликнула она. — Куда я отправляюсь?!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 xml:space="preserve">— </w:t>
      </w:r>
      <w:r>
        <w:rPr>
          <w:rFonts w:ascii="Arial" w:hAnsi="Arial"/>
          <w:sz w:val="24"/>
        </w:rPr>
        <w:t>Увы, в страну, из которой нет возврата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 xml:space="preserve">— </w:t>
      </w:r>
      <w:r>
        <w:rPr>
          <w:rFonts w:ascii="Arial" w:hAnsi="Arial"/>
          <w:sz w:val="24"/>
        </w:rPr>
        <w:t>Не сон ли это? — спросила она, не веря своим ушам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 xml:space="preserve">— </w:t>
      </w:r>
      <w:r>
        <w:rPr>
          <w:rFonts w:ascii="Arial" w:hAnsi="Arial"/>
          <w:sz w:val="24"/>
        </w:rPr>
        <w:t>Нет. Вам придется идти. Ваше Величество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 xml:space="preserve">— </w:t>
      </w:r>
      <w:r>
        <w:rPr>
          <w:rFonts w:ascii="Arial" w:hAnsi="Arial"/>
          <w:sz w:val="24"/>
        </w:rPr>
        <w:t>Неужели есть страна, из которой нет возврата? А если есть, то где она?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 xml:space="preserve">— </w:t>
      </w:r>
      <w:r>
        <w:rPr>
          <w:rFonts w:ascii="Arial" w:hAnsi="Arial"/>
          <w:sz w:val="24"/>
        </w:rPr>
        <w:t>Далеко, далеко от этого мира, — ответил царедворец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 xml:space="preserve">— </w:t>
      </w:r>
      <w:r>
        <w:rPr>
          <w:rFonts w:ascii="Arial" w:hAnsi="Arial"/>
          <w:sz w:val="24"/>
        </w:rPr>
        <w:t>Разве не могли вы найти ее для меня вовремя? И какие приготовления вы сделали, чтоб мое пребывание там было удоб</w:t>
        <w:softHyphen/>
        <w:t>ным?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 xml:space="preserve">— </w:t>
      </w:r>
      <w:r>
        <w:rPr>
          <w:rFonts w:ascii="Arial" w:hAnsi="Arial"/>
          <w:sz w:val="24"/>
        </w:rPr>
        <w:t>Никаких, Ваше Величество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 xml:space="preserve">— </w:t>
      </w:r>
      <w:r>
        <w:rPr>
          <w:rFonts w:ascii="Arial" w:hAnsi="Arial"/>
          <w:sz w:val="24"/>
        </w:rPr>
        <w:t>Кто из вас сопроводит меня? — испуганно спросила коро</w:t>
        <w:softHyphen/>
        <w:t>лева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 xml:space="preserve">— </w:t>
      </w:r>
      <w:r>
        <w:rPr>
          <w:rFonts w:ascii="Arial" w:hAnsi="Arial"/>
          <w:sz w:val="24"/>
        </w:rPr>
        <w:t>Вам придется идти одной. Ваше Величество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 xml:space="preserve">— </w:t>
      </w:r>
      <w:r>
        <w:rPr>
          <w:rFonts w:ascii="Arial" w:hAnsi="Arial"/>
          <w:sz w:val="24"/>
        </w:rPr>
        <w:t>Сколько служанок смогу я взять с собой?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 xml:space="preserve">— </w:t>
      </w:r>
      <w:r>
        <w:rPr>
          <w:rFonts w:ascii="Arial" w:hAnsi="Arial"/>
          <w:sz w:val="24"/>
        </w:rPr>
        <w:t>Ни одной, — отвечал царедворец. Таково наше полное невежество относительно реалий жизни, Мы умны. Мы очень умны в повседневных мирских делах. Но каким бы странным это ни казалось, мы совершенно ничего не знаем о том суровом возмездии, которое ожидает нас всех впере</w:t>
        <w:softHyphen/>
        <w:t>ди, и о той одинокой тропе, которою нам придется следовать, как и всем прочим, с пустыми руками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Нагим я вступил в этот мир и нагим уйду”, — поет псалом</w:t>
        <w:softHyphen/>
        <w:t>щик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Такова всеобщая неизбежная судьба. Плача, приходим мы в этот мир и, плача, уходим. Приходить в слезах и с плачем — это понятно. Появившись на свет из чрева матери, новорожденный плачет, ибо порвалась его связь со Светом Света, Светом Жизни, поддерживавшим его всё время развития в этой тесной обители опрокинутым головою вниз. И именно поэтому мы обычно за</w:t>
        <w:softHyphen/>
        <w:t>жигаем в детской комнате какой-нибудь свет в течение несколь</w:t>
        <w:softHyphen/>
        <w:t>ких ночей после рождения младенца и поворачиваем его голову в сторону света, как только он начинает плакать, или по временам играем погремушкой, чтоб развлечь и успокоить его. Но почему мы плачем в момент нашего ухода, когда вступаем на обратный путь и направляемся в Обитель своего заботливого и любящего Отца?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Живя на Земле, мы имеем возможность перейти с одного бе</w:t>
        <w:softHyphen/>
        <w:t>рега жизни на другой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99"/>
      </w:r>
      <w:r>
        <w:rPr>
          <w:rFonts w:ascii="Arial" w:hAnsi="Arial"/>
          <w:sz w:val="24"/>
        </w:rPr>
        <w:t xml:space="preserve"> и начать сознательно работать в другом направлении. Однако именно этого мы не желаем делать, а пото</w:t>
        <w:softHyphen/>
        <w:t>му вся наша жизнь от колыбели до могилы проходит впустую. Потеряв данную нам возможность, мы можем опуститься и вниз но шкале существования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Рвать мирские связи, образовавшиеся во время нашего суще</w:t>
        <w:softHyphen/>
        <w:t>ствования на Земле, — больно, уходить — мучительно, тем бо</w:t>
        <w:softHyphen/>
        <w:t>лее что мы совершенно не подготовлены к тому моменту, когда перед нами неожиданно появится уведомление о конце нашего земного существования. Мы не ведаем, как покинуть “арендо</w:t>
        <w:softHyphen/>
        <w:t>ванный дом”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00"/>
      </w:r>
      <w:r>
        <w:rPr>
          <w:rFonts w:ascii="Arial" w:hAnsi="Arial"/>
          <w:sz w:val="24"/>
        </w:rPr>
        <w:t xml:space="preserve"> и куда затем направиться. Перспектива быть вы</w:t>
        <w:softHyphen/>
        <w:t>брошенным в неизвестное, ибо мы ничего не знаем о жизни по</w:t>
        <w:softHyphen/>
        <w:t>сле смерти, приводит нас в полное замешательство, в состояние ужаса, невообразимого ужаса самого наихудшего образца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Вот почему сказано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Помни день, когда, плача, пришел ты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 этот мир, к ликованию всех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Живи так, чтоб из мира ушел ты,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Сам ликуя, под рыдания всех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Франсис Куарлес (15), поэт-мистик, размышляя о смерти, пишет: “Если ты ожидаешь смерть как друга, будь готов пораз</w:t>
        <w:softHyphen/>
        <w:t>влечь ее, если ты ожидаешь смерть как врага, будь готов побе</w:t>
        <w:softHyphen/>
        <w:t>дить ее; нет у смерти иного преимущества, кроме того, когда яв</w:t>
        <w:softHyphen/>
        <w:t>ляется она незнакомцем”. В этом заключается разница между восточным и западным взглядом на смерть. Апостол Павел, опи</w:t>
        <w:softHyphen/>
        <w:t>сывая смерть как последнего врага человеческого, сообщает: “Я каждый день умираю” (1-е Кор. 15:31). Поглощая смерть побе</w:t>
        <w:softHyphen/>
        <w:t>дой, он насмешливо восклицает: “Смерть! где твое жало? ад! где твоя победа?” (1-е Кор. 15:55). Восточные мудрецы приветству</w:t>
        <w:softHyphen/>
        <w:t>ют смерть как возможность единения с Возлюбленным.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Из обо</w:t>
        <w:softHyphen/>
        <w:t>их случаев следует один и тот же вывод: смерть имеет над нами преимущество только в случае, когда она приходит мгновенно, неожиданно и как совершенный незнакомец (но не как ожидае</w:t>
        <w:softHyphen/>
        <w:t>мый друг или страшный враг), ибо в этом случае мы оказываемся совершенно не готовы принять ее вызов. Те же, кто подготовил</w:t>
        <w:softHyphen/>
        <w:t>ся к ней, готовы поминутно, встречают ее, приветствуют ее как момент возвращения домой и средство единения с Возлюблен</w:t>
        <w:softHyphen/>
        <w:t>ным. Истинно преданный Богу, даже когда он приговорен к смерти за ересь, радостно опускает голову на плаху и умоляет па</w:t>
        <w:softHyphen/>
        <w:t>лача быстрее избавить его саблей от тела, ибо в сабле видит он отраженный Свет своего Возлюбленного — Господа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В конце концов, что есть смерть?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Смерть, — говорит Еврипид (16), — есть долг, который мы все должны заплатить”. В таком случае почему не заплатить долг и оказаться навечно свободным от подобного обязательства? Те</w:t>
        <w:softHyphen/>
        <w:t>ло есть выкуп или приданое, которое должна заплатить и пере</w:t>
        <w:softHyphen/>
        <w:t>дать душа, прежде чем обретет взамен окончательное освобож</w:t>
        <w:softHyphen/>
        <w:t>дение от Закона Действия и Последствия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Чтобы получить некоторое представление о том, что случит</w:t>
        <w:softHyphen/>
        <w:t>ся после смерти, обратимся к Священным Писаниям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Мастера разделяют человечество на четыре категории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В первую категорию попадают те, кому при жизни не посча</w:t>
        <w:softHyphen/>
        <w:t>стливилось встретить Сант-Сатгуру и оказаться под его защи</w:t>
        <w:softHyphen/>
        <w:t>той. А таких большинство. Им придется идти в полном одино</w:t>
        <w:softHyphen/>
        <w:t>честве, каждая душа сама по себе, без друзей, без спутников. Все подобные души предстанут перед Вечным Судией и затем будут жить в соответствии с приговором справедливого бога Дхарам Раджа, судьи строгого и сурового, судящего каждого по закону “что посеешь, то и пожнешь” без всякого сочувствия и сострадания.</w:t>
      </w:r>
    </w:p>
    <w:p>
      <w:pPr>
        <w:pStyle w:val="Normal"/>
        <w:bidi w:val="0"/>
        <w:spacing w:before="0" w:after="120"/>
        <w:ind w:left="0" w:right="0" w:firstLine="284"/>
        <w:jc w:val="both"/>
        <w:rPr/>
      </w:pPr>
      <w:r>
        <w:rPr>
          <w:rFonts w:ascii="Arial" w:hAnsi="Arial"/>
          <w:sz w:val="24"/>
        </w:rPr>
        <w:t>Таков неотвратимый закон Кармы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01"/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И пишет перо Его по Его Божественной Воле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Но в совершенном соответствии с нашими действиями. 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Нанак</w:t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ascii="Arial" w:hAnsi="Arial"/>
          <w:sz w:val="24"/>
        </w:rPr>
        <w:t>Есть три типа Кармы: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а) Пралабд — та порция Кармы, которая назначена на теку</w:t>
        <w:softHyphen/>
        <w:t>щую жизнь и является ее причиной. Называется также Судьба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б) Крияман — результат новых действий, совершаемых в те</w:t>
        <w:softHyphen/>
        <w:t>кущей жизни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в) Санчит— Кармы прошедших действий, еще не выплачен</w:t>
        <w:softHyphen/>
        <w:t>ные и остающиеся в “хранилище”; их придется выплатить в бу</w:t>
        <w:softHyphen/>
        <w:t>дущих воплощениях. Закон Кармы действует неумолимо и без</w:t>
        <w:softHyphen/>
        <w:t>жалостно, он не принимает во внимание смягчающих обстоя</w:t>
        <w:softHyphen/>
        <w:t>тельств и не допускает исключений: “Каста и цвет тебе там не по</w:t>
        <w:softHyphen/>
        <w:t>могут; каждый получит вознаграждение в соответствии со свои</w:t>
        <w:softHyphen/>
        <w:t>ми делами” (Ади Грант. Аза МЗ). “Всякий путь человека прям в глазах его; но Господь взвешивает сердца” (Притчи 21:2). В на</w:t>
        <w:softHyphen/>
        <w:t>значенный час, о котором никто не имеет ни малейшего пред</w:t>
        <w:softHyphen/>
        <w:t>ставления, добрые ангелы (Рамганс) или злые ангелы (Ямганс) приходят за душой, насильственно вытягивают ее из тела, а за</w:t>
        <w:softHyphen/>
        <w:t>тем сопровождают к Вечному Судии, где и отчитывается она во всех своих мыслях, словах и делах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Глупец, ты думаешь, что если нет Босуэлла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02"/>
      </w:r>
      <w:r>
        <w:rPr>
          <w:rFonts w:ascii="Arial" w:hAnsi="Arial"/>
          <w:sz w:val="24"/>
        </w:rPr>
        <w:t>, чтоб записать твои слова, они поэтому все незаметно умерли и похоронены на</w:t>
        <w:softHyphen/>
        <w:t>вечно, навсегда. Ничто не умирает в природе, ничто не может уме</w:t>
        <w:softHyphen/>
        <w:t>реть; любое праздное тобою брошенное слово есть семя, брошен</w:t>
        <w:softHyphen/>
        <w:t>ное времени, и в вечности оно взойдет” (Карлейль) (17). Иисус Христос ясно сказал: “Говорю же вам, что за всякое праздное слово, какое скажут люди, дадут они ответ в день суда: ибо от слов своих оправдаешься и от слов своих осудишься” (От Матфея 12:36—37).</w:t>
      </w:r>
    </w:p>
    <w:p>
      <w:pPr>
        <w:pStyle w:val="Normal"/>
        <w:bidi w:val="0"/>
        <w:ind w:left="0" w:right="0" w:firstLine="360"/>
        <w:jc w:val="both"/>
        <w:rPr/>
      </w:pPr>
      <w:r>
        <w:rPr>
          <w:rFonts w:ascii="Arial" w:hAnsi="Arial"/>
          <w:sz w:val="24"/>
        </w:rPr>
        <w:t>Все мысли, чувства и эмоции, все слова, произнесенные с умыс</w:t>
        <w:softHyphen/>
        <w:t>лом или ненамеренно, все дела, свершенные с каким-то расчетом или же случайно, оставляют неизгладимый отпечаток</w:t>
      </w:r>
      <w:r>
        <w:rPr>
          <w:rFonts w:ascii="Arial" w:hAnsi="Arial"/>
          <w:sz w:val="24"/>
          <w:lang w:val="en-US"/>
        </w:rPr>
        <w:t xml:space="preserve"> (Samskaras </w:t>
      </w:r>
      <w:r>
        <w:rPr>
          <w:rFonts w:ascii="Arial" w:hAnsi="Arial"/>
          <w:sz w:val="24"/>
        </w:rPr>
        <w:t>или</w:t>
      </w:r>
      <w:r>
        <w:rPr>
          <w:rFonts w:ascii="Arial" w:hAnsi="Arial"/>
          <w:sz w:val="24"/>
          <w:lang w:val="en-US"/>
        </w:rPr>
        <w:t xml:space="preserve"> naqsh-i-amal)</w:t>
      </w:r>
      <w:r>
        <w:rPr>
          <w:rFonts w:ascii="Arial" w:hAnsi="Arial"/>
          <w:sz w:val="24"/>
        </w:rPr>
        <w:t xml:space="preserve"> на плитке разума, и счет за них будет получен по</w:t>
        <w:softHyphen/>
        <w:t>сле смерти. Процесс этот суммарный, но справедливый, без всяких заранее принятых мер для логического умствования, споров, призы</w:t>
        <w:softHyphen/>
        <w:t>вов к Высшим Силам о помощи, апелляций и без всякого намека на возможность помилования. Тот, кто всю свою жизнь предавался грешным делам, отправляется в ад</w:t>
      </w:r>
      <w:r>
        <w:rPr>
          <w:rFonts w:ascii="Arial" w:hAnsi="Arial"/>
          <w:sz w:val="24"/>
          <w:lang w:val="en-US"/>
        </w:rPr>
        <w:t xml:space="preserve"> (Narak</w:t>
      </w:r>
      <w:r>
        <w:rPr>
          <w:rFonts w:ascii="Arial" w:hAnsi="Arial"/>
          <w:sz w:val="24"/>
        </w:rPr>
        <w:t xml:space="preserve"> или</w:t>
      </w:r>
      <w:r>
        <w:rPr>
          <w:rFonts w:ascii="Arial" w:hAnsi="Arial"/>
          <w:sz w:val="24"/>
          <w:lang w:val="en-US"/>
        </w:rPr>
        <w:t xml:space="preserve"> Dozakh),</w:t>
      </w:r>
      <w:r>
        <w:rPr>
          <w:rFonts w:ascii="Arial" w:hAnsi="Arial"/>
          <w:sz w:val="24"/>
        </w:rPr>
        <w:t xml:space="preserve"> где и будет подвергаться наказанию в течение определенного времени, как того заслуживают его дела. Таким образом он избавляется от пагубных и злобных отпечатков (которые принес с собой) и начинает понимать закон, действующий в конечном счете ради его же блага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Когда истечет назначенный срок, бывший грешник опять рождается на Земле, получая таким образом новую возмож</w:t>
        <w:softHyphen/>
        <w:t>ность вести преображенную жизнь, свободную от зла, теперь смытого, и начать жить по-новому, избегая ловушек и капканов прошлого. Тому, кто прожил жизнь праведную и честную, на</w:t>
        <w:softHyphen/>
        <w:t>значается место в раю</w:t>
      </w:r>
      <w:r>
        <w:rPr>
          <w:rFonts w:ascii="Arial" w:hAnsi="Arial"/>
          <w:sz w:val="24"/>
          <w:lang w:val="en-US"/>
        </w:rPr>
        <w:t xml:space="preserve"> (Swarg, Baikunth</w:t>
      </w:r>
      <w:r>
        <w:rPr>
          <w:rFonts w:ascii="Arial" w:hAnsi="Arial"/>
          <w:sz w:val="24"/>
        </w:rPr>
        <w:t xml:space="preserve"> или</w:t>
      </w:r>
      <w:r>
        <w:rPr>
          <w:rFonts w:ascii="Arial" w:hAnsi="Arial"/>
          <w:sz w:val="24"/>
          <w:lang w:val="en-US"/>
        </w:rPr>
        <w:t xml:space="preserve"> Bahisht),</w:t>
      </w:r>
      <w:r>
        <w:rPr>
          <w:rFonts w:ascii="Arial" w:hAnsi="Arial"/>
          <w:sz w:val="24"/>
        </w:rPr>
        <w:t xml:space="preserve"> где он и на</w:t>
        <w:softHyphen/>
        <w:t>слаждается плодами своих добросердечных дел, после чего так</w:t>
        <w:softHyphen/>
        <w:t>же снова возвращается вниз, на Землю. Таким образом, все ду</w:t>
        <w:softHyphen/>
        <w:t>ши, заключенные в кармическое колесо жизни и смерти, двига</w:t>
        <w:softHyphen/>
        <w:t>ются вверх и вниз согласно собственным своим бесконечным действиям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С этого вечно вращающегося гигантского колеса нет возмож</w:t>
        <w:softHyphen/>
        <w:t>ности бежать, пока человек по мановению судьбы не встретит Сант-Сатгуру, который примет его и поможет найти путь к Богу. Духи, поднимающиеся из нижнего мира Плутона, постепенно продвигаются вверх: от минералов к растительному миру, затем достигают мира насекомых, рептилий и пернатого братства и продолжают подниматься, пока не достигнут царства четвероно</w:t>
        <w:softHyphen/>
        <w:t>гих и, наконец, не станут человеком.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Пройдя через колесо восьмидесяти четырех</w:t>
      </w:r>
      <w:r>
        <w:rPr>
          <w:rStyle w:val="FootnoteAnchor"/>
          <w:rFonts w:ascii="Arial" w:hAnsi="Arial"/>
          <w:i/>
          <w:sz w:val="24"/>
          <w:lang w:val="ru-RU" w:eastAsia="ru-RU"/>
        </w:rPr>
        <w:footnoteReference w:id="103"/>
      </w:r>
      <w:r>
        <w:rPr>
          <w:rFonts w:ascii="Arial" w:hAnsi="Arial"/>
          <w:i/>
          <w:sz w:val="24"/>
        </w:rPr>
        <w:t>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аконец ты достиг вершины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За Силу Бога теперь ухватись, о Нанак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 стань навечно свободным.</w:t>
      </w:r>
    </w:p>
    <w:p>
      <w:pPr>
        <w:pStyle w:val="Normal"/>
        <w:bidi w:val="0"/>
        <w:spacing w:before="0" w:after="120"/>
        <w:ind w:left="0" w:right="0" w:hanging="0"/>
        <w:jc w:val="right"/>
        <w:rPr/>
      </w:pPr>
      <w:r>
        <w:rPr>
          <w:rFonts w:ascii="Arial" w:hAnsi="Arial"/>
          <w:sz w:val="24"/>
        </w:rPr>
        <w:t>Нанак Ади Грант Сахиб,</w:t>
      </w:r>
      <w:r>
        <w:rPr>
          <w:rFonts w:ascii="Arial" w:hAnsi="Arial"/>
          <w:sz w:val="24"/>
          <w:lang w:val="en-US"/>
        </w:rPr>
        <w:t xml:space="preserve"> Shri Rag M5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Даже дивы и божества, различные боги и богини, царящие в сферах Блаженства, существуют там только благодаря своим в высшей степени достойным похвалы действиям в более низких сферах Творения. Но как только истечет время вознаграждения за заслуги, они также будут обязаны вернуться в физический мир. Обожаемый и благословенный Господь Кришна однажды объяс</w:t>
        <w:softHyphen/>
        <w:t>нил своему преданному ученику Удхаву, как именно действует за</w:t>
        <w:softHyphen/>
        <w:t>кон Кармы. Господь Кришна сказал: “О Удхав, это насекомое, ко</w:t>
        <w:softHyphen/>
        <w:t>торое ты видишь, много раз уже было Индрой, богом грома и дождя, и много раз уже ползало в грязи, как и сейчас ползет”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04"/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Даже аватары или воплощения, олицетворения сил Бога, не имеют защиты от неумолимого кармического колеса и призыва</w:t>
        <w:softHyphen/>
        <w:t>ются к суду. Они подобны солдату в армии, несущему ответст</w:t>
        <w:softHyphen/>
        <w:t>венность за свои поступки по гражданским законам, а также и по законам военным, определяющим его профессию. Скажем, сол</w:t>
        <w:softHyphen/>
        <w:t>дат выполняет свои обязанности по приказу высших начальни</w:t>
        <w:softHyphen/>
        <w:t>ков, что по воинским уставам является законом, однако, испол</w:t>
        <w:softHyphen/>
        <w:t>няя их, может навлечь на себя ответственность по гражданским законам. Он как бы несет двойную ответственность: с одной сто</w:t>
        <w:softHyphen/>
        <w:t>роны, по законам военным, обязующим его беспрекословно вы</w:t>
        <w:softHyphen/>
        <w:t>полнять приказы или подвергнуться суду трибунала, с другой стороны — по законам гражданского управления, рискуя пред</w:t>
        <w:softHyphen/>
        <w:t>стать перед гражданским судом, если при выполнении воинских приказов окажутся нарушены гражданские законы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Таким образом, боги, богини и воплощения различных Бо</w:t>
        <w:softHyphen/>
        <w:t>жественных сил включаются в эту категорию в границах дейст</w:t>
        <w:softHyphen/>
        <w:t>вующего Закона Кармы. Несмотря на свое привилегированное положение, они, так же как и все множество ангелов, находятся под Законом, а не над ним. Поэтому и они тоже ищут человечес</w:t>
        <w:softHyphen/>
        <w:t>кого рождения, ибо в нем скрыта возможность ускользнуть от тяжелых трудов и борьбы в сферу вечного покоя и жизни беско</w:t>
        <w:softHyphen/>
        <w:t>нечной. Даже великие риши со всеми их суровостями и воздер</w:t>
        <w:softHyphen/>
        <w:t>жанностью, аскетизмом и покаяниями в момент приближаю</w:t>
        <w:softHyphen/>
        <w:t>щейся смерти желают вновь получить человеческое рождение, предпочитая его небесным обителям в раю, где могли бы жить светящимися Дивами и божествами. Они поступают так потому, что только в этом случае смогут при удаче встретить Сатгуру, по</w:t>
        <w:softHyphen/>
        <w:t>лучить от Него наставления и подняться над неумолимым зако</w:t>
        <w:softHyphen/>
        <w:t>ном Причинности или Действия и Последствия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Даже такие герои, как Арджуна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05"/>
      </w:r>
      <w:r>
        <w:rPr>
          <w:rFonts w:ascii="Arial" w:hAnsi="Arial"/>
          <w:sz w:val="24"/>
        </w:rPr>
        <w:t xml:space="preserve"> и братья Пандавас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06"/>
      </w:r>
      <w:r>
        <w:rPr>
          <w:rFonts w:ascii="Arial" w:hAnsi="Arial"/>
          <w:sz w:val="24"/>
        </w:rPr>
        <w:t>, за исключением Юдхиштры, считавшегося воплощением</w:t>
      </w:r>
      <w:r>
        <w:rPr>
          <w:rFonts w:ascii="Arial" w:hAnsi="Arial"/>
          <w:sz w:val="24"/>
          <w:lang w:val="en-US"/>
        </w:rPr>
        <w:t xml:space="preserve"> dharam</w:t>
      </w:r>
      <w:r>
        <w:rPr>
          <w:rStyle w:val="FootnoteAnchor"/>
          <w:rFonts w:ascii="Arial" w:hAnsi="Arial"/>
          <w:sz w:val="24"/>
          <w:lang w:val="en-US" w:eastAsia="ru-RU"/>
        </w:rPr>
        <w:footnoteReference w:id="107"/>
      </w:r>
      <w:r>
        <w:rPr>
          <w:rFonts w:ascii="Arial" w:hAnsi="Arial"/>
          <w:sz w:val="24"/>
          <w:lang w:val="en-US"/>
        </w:rPr>
        <w:t>,</w:t>
      </w:r>
      <w:r>
        <w:rPr>
          <w:rFonts w:ascii="Arial" w:hAnsi="Arial"/>
          <w:sz w:val="24"/>
        </w:rPr>
        <w:t xml:space="preserve"> были сброшены в нижние подсферы за свое участие в войне, пусть и справедливой, по повелению самого благосло</w:t>
        <w:softHyphen/>
        <w:t>венного Господа Кришны, ибо они не смогли, несмотря на все Его увещевания, избавиться от мысли, что действовали само</w:t>
        <w:softHyphen/>
        <w:t>стоятельно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08"/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И сам Господь Кришна, как говорит нам предание, встретил свою смерть от случайной стрелы, выпущенной бхилом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09"/>
      </w:r>
      <w:r>
        <w:rPr>
          <w:rFonts w:ascii="Arial" w:hAnsi="Arial"/>
          <w:sz w:val="24"/>
        </w:rPr>
        <w:t>, та</w:t>
        <w:softHyphen/>
        <w:t>ким образом оплатив свою прошлую Карму за свершенное века тому назад зло, когда, будучи Рамой, он убил выпущенной из-за дерева стрелой непобедимого лесного принца Бали. Здесь следу</w:t>
        <w:softHyphen/>
        <w:t>ет упомянуть, что оба, как Рама, так и Кришна, в разные времена были воплощениями бога Вишну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10"/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Про короля Дазрата, отца Рамы, рассказывают, что однажды ночью, во время охоты в лесу, он услышал неподалеку бульканье. Решив, что дикое животное лакает воду где-то среди камышей и тростников, Дазрат пустил стрелу на звук и поразил юношу Сарвана, пришедшего на берег реки, чтоб наполнить кувшин водой для своих слепых и мучимых жаждой родителей, оставленных им в лесу. Услышав жалобный и полный страдания вопль своей жертвы, король бросился к умирающему. Сарван поведал ему о своем горе и умолял отнести воду его родителям. Полный печали и раскаяния, король отправился к престарелой чете и рассказал о случившемся. Не в силах снести удара, старики умерли, оплаки</w:t>
        <w:softHyphen/>
        <w:t>вая свою судьбу и желая подобной участи неизвестному им ви</w:t>
        <w:softHyphen/>
        <w:t>новнику преступления. Спустя некоторое время та же судьба по</w:t>
        <w:softHyphen/>
        <w:t>стигла Дазрата. Он умер от мучений и отчаяния, причиненных ему болью разлуки с сыном Рамой, изгнанным на четырнадцать лет из страны. Так Немезида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11"/>
      </w:r>
      <w:r>
        <w:rPr>
          <w:rFonts w:ascii="Arial" w:hAnsi="Arial"/>
          <w:sz w:val="24"/>
        </w:rPr>
        <w:t xml:space="preserve"> настигает каждого и каждому воздает по делам его. Таким образом, каждый идет своею доро</w:t>
        <w:softHyphen/>
        <w:t>гой, приходя в этот мир и уходя в долину смерти, понуждаемый неодолимым законом Кармы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о вторую категорию попадают все те, кто встретил живуще</w:t>
        <w:softHyphen/>
        <w:t>го Совершенного Мастера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12"/>
      </w:r>
      <w:r>
        <w:rPr>
          <w:rFonts w:ascii="Arial" w:hAnsi="Arial"/>
          <w:sz w:val="24"/>
        </w:rPr>
        <w:t>, был принят им и посвящен в эзо</w:t>
        <w:softHyphen/>
        <w:t>терическую науку о душе, но по той или иной причине не сумел развить общения со Святым Словом хотя бы в какой-то малой степени, будь то потому, что предавался чувственным удовольст</w:t>
        <w:softHyphen/>
        <w:t>виям, просто по лени и нерадению или еще по какой-либо дру</w:t>
        <w:softHyphen/>
        <w:t>гой причине. Они занимают иное место, чем те, кто находится в первой категории. В момент их смерти, когда душа начинает по</w:t>
        <w:softHyphen/>
        <w:t>кидать тело или даже несколько раньше, Сатгуру в своей Луче</w:t>
        <w:softHyphen/>
        <w:t>зарной Форме появляется внутри ученика и берет уходящую ду</w:t>
        <w:softHyphen/>
        <w:t>шу под свое покровительство и защиту. Лучезарная Форма Мас</w:t>
        <w:softHyphen/>
        <w:t>тера настолько радует сердце ученика, что он поглощается Ею, и опадают с него, как осенние листья, все привязанности к миру. Бесстрашно и радостно он следует за Нею в “долину теней смер</w:t>
        <w:softHyphen/>
        <w:t>ти”. “Если я пойду и долиною смертной тени, не убоюсь зла, по</w:t>
        <w:softHyphen/>
        <w:t>тому что Ты со мною; Твой жезл и Твой посох — они успокаива</w:t>
        <w:softHyphen/>
        <w:t>ют меня”. Так сказано в псалме Давида (Псалтирь 22:4). Такова Его правда: “Я пойду с тобой и укажу дорогу, в твоей наибольшей нужде я буду стоять с тобой”. И еще сказано: “Не оставлю тебя и не покину тебя” (К Евреям 13:5); “Я с вами во все дни до сконча</w:t>
        <w:softHyphen/>
        <w:t>ния века” (От Матфея 28:20)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Мастер непрерывно следит за действиями своего ученика. Он всегда с ним как в радости, так и в печали. “Он рядом с ним во время Судного Дня”, — говорит Нанак. Нет суда над делами уче</w:t>
        <w:softHyphen/>
        <w:t>ника дервиша, Мастер есть всё и во всем единственный судья и арбитр над свершенными учеником делами, честными или бес</w:t>
        <w:softHyphen/>
        <w:t>честными, и поступает так, как находит лучшим. “Ибо, как Отец имеет жизнь в Самом Себе, так и Сыну дал иметь жизнь в Самом Себе; и дал Ему власть производить и суд, потому что Он есть Сын Человеческий” (От Иоанна 5:26—27). Именно эта Его глу</w:t>
        <w:softHyphen/>
        <w:t>бокая забота об ученике и заставила Гуру Нанака с чувством про</w:t>
        <w:softHyphen/>
        <w:t>возгласить:</w:t>
      </w:r>
    </w:p>
    <w:p>
      <w:pPr>
        <w:pStyle w:val="3"/>
        <w:numPr>
          <w:ilvl w:val="0"/>
          <w:numId w:val="0"/>
        </w:numPr>
        <w:bidi w:val="0"/>
        <w:spacing w:before="120" w:after="0"/>
        <w:ind w:left="851" w:right="0" w:hanging="0"/>
        <w:outlineLvl w:val="2"/>
        <w:rPr/>
      </w:pPr>
      <w:r>
        <w:rPr/>
        <w:t>Люби Совершенного Мастера всем сердцем своим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 заслужи богатства Истины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Того, кто верит Ему до последнего дня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Мастер спасает, и это — наверняка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Как бродячие духи, вверх и вниз блуждают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тягченные разумом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Зверье в человеческой форме — насквозь и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асквозь Света лишенные.</w:t>
      </w:r>
    </w:p>
    <w:p>
      <w:pPr>
        <w:pStyle w:val="Normal"/>
        <w:bidi w:val="0"/>
        <w:spacing w:before="0" w:after="120"/>
        <w:ind w:left="0" w:right="0" w:hanging="0"/>
        <w:jc w:val="right"/>
        <w:rPr/>
      </w:pPr>
      <w:r>
        <w:rPr>
          <w:rFonts w:ascii="Arial" w:hAnsi="Arial"/>
          <w:sz w:val="24"/>
        </w:rPr>
        <w:t>Ади Грант Сахиб,</w:t>
      </w:r>
      <w:r>
        <w:rPr>
          <w:rFonts w:ascii="Arial" w:hAnsi="Arial"/>
          <w:sz w:val="24"/>
          <w:lang w:val="en-US"/>
        </w:rPr>
        <w:t xml:space="preserve"> Malar War I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Расстояние не имеет значения для Мастера. Сила Его прихо</w:t>
        <w:softHyphen/>
        <w:t>дит в последний момент или несколько раньше, где бы ни нахо</w:t>
        <w:softHyphen/>
        <w:t>дился ученик — далеко или поблизости. Она извещает его о на</w:t>
        <w:softHyphen/>
        <w:t>ступающем неизбежном часе исхода из мира и затем приходит за ним. Светящаяся Форма Мастера лучезарна. Она сопровождает душу в высшие сферы и назначает ей соответствующее место, за</w:t>
        <w:softHyphen/>
        <w:t>служенное духовными упражнениями во время жизни на Земле, а также дает ученику наставления, необходимые для дальнейше</w:t>
        <w:softHyphen/>
        <w:t>го и более полного его развития на духовном пути. “В доме Отца Моего обителей много; а если бы не так, Я сказал бы вам: "Я иду приготовить место вам". И когда пойду и приготовлю вам место, приду опять и возьму вас к Себе, чтоб и вы были, где Я” (От Ио</w:t>
        <w:softHyphen/>
        <w:t>анна 14:2—3)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 случае, если ученик заслужил кару за свое нерадение. Мас</w:t>
        <w:softHyphen/>
        <w:t>тер сам налагает необходимое наказание, но никогда не обрекает ученика мучениям и огню ада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Божественный держатель равновесия (Король Теней)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13"/>
      </w:r>
      <w:r>
        <w:rPr>
          <w:rFonts w:ascii="Arial" w:hAnsi="Arial"/>
          <w:sz w:val="24"/>
        </w:rPr>
        <w:t>, ко</w:t>
        <w:softHyphen/>
        <w:t>торый судит каждого по делам его, не властен над учениками Мастера, ибо живут они “во Имя Господа, которое есть крепкая башня” (Притчи 18:10). Нет у Короля Теней власти ни судить их, ни осуждать, ни исполнять приговора. Во всех подобных случаях Мастер сам решает и действует так, как Он считает лучшим. “Благоволит Господь к боящимся Его, к уповающим на милость Его” (Псалтирь 146:11). А поэтому сказано: “Ибо Господь, кого любит, того наказывает; бьет же всякого сына, которого прини</w:t>
        <w:softHyphen/>
        <w:t>мает” (К Евреям 12:6).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Не одиноки те, кто любит Мастера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И не ответственны ни перед кем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Страданию и боли они не подвергаются.</w:t>
      </w:r>
    </w:p>
    <w:p>
      <w:pPr>
        <w:pStyle w:val="Normal"/>
        <w:bidi w:val="0"/>
        <w:spacing w:before="0" w:after="120"/>
        <w:ind w:left="0" w:right="0" w:hanging="0"/>
        <w:jc w:val="right"/>
        <w:rPr/>
      </w:pPr>
      <w:r>
        <w:rPr>
          <w:rFonts w:ascii="Arial" w:hAnsi="Arial"/>
          <w:sz w:val="24"/>
        </w:rPr>
        <w:t>Ади Грант Сахиб,</w:t>
      </w:r>
      <w:r>
        <w:rPr>
          <w:rFonts w:ascii="Arial" w:hAnsi="Arial"/>
          <w:sz w:val="24"/>
          <w:lang w:val="en-US"/>
        </w:rPr>
        <w:t xml:space="preserve"> Gujri War</w:t>
      </w:r>
      <w:r>
        <w:rPr>
          <w:rFonts w:ascii="Arial" w:hAnsi="Arial"/>
          <w:b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M3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Ученики, лишенные всякой привязанности и любви к миру, не возвращаются на Землю, разве что только в исключительных случаях и по исключительным причинам, если Мастер сочтет это необходимым. В таком случае вернувшаяся душа не опускается по шкале существования, но рождается в какой-нибудь бо</w:t>
        <w:softHyphen/>
        <w:t>гобоязненной и религиозной семье, где без всяких помех сможет опять встретить Мастера-Святого и продолжить свой путь в оби</w:t>
        <w:softHyphen/>
        <w:t>тель Отца, начиная с самого раннего возраста, ибо посеянное Мастером семя Слова навечно остается в душе ученика и не мо</w:t>
        <w:softHyphen/>
        <w:t>жет не взойти со временем, расцвести и принести плоды, поли</w:t>
        <w:softHyphen/>
        <w:t>тые Водою Жизни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14"/>
      </w:r>
      <w:r>
        <w:rPr>
          <w:rFonts w:ascii="Arial" w:hAnsi="Arial"/>
          <w:sz w:val="24"/>
        </w:rPr>
        <w:t>, которую душа получит от живущего в то время на Земле Мастера. “Никто не в силах отобрать подарок Гу</w:t>
        <w:softHyphen/>
        <w:t>ру; Тот, кто подарил Его, знает, как переправить душу” (Ади Грант. Маш</w:t>
      </w:r>
      <w:r>
        <w:rPr>
          <w:rFonts w:ascii="Arial" w:hAnsi="Arial"/>
          <w:sz w:val="24"/>
          <w:lang w:val="en-US"/>
        </w:rPr>
        <w:t xml:space="preserve"> Ml).</w:t>
      </w:r>
      <w:r>
        <w:rPr>
          <w:rFonts w:ascii="Arial" w:hAnsi="Arial"/>
          <w:sz w:val="24"/>
        </w:rPr>
        <w:t xml:space="preserve"> “Раз Святым посеяно Семя, никто не в силах опалить его” (Соами Джи). Хафиз, персидский поэт и мистик, так говорит нам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В Судный День будешь ты точно знать,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Что в стране дервишей подсчета нет делам.</w:t>
      </w:r>
    </w:p>
    <w:p>
      <w:pPr>
        <w:pStyle w:val="Normal"/>
        <w:bidi w:val="0"/>
        <w:spacing w:before="0" w:after="120"/>
        <w:ind w:left="0" w:right="0" w:firstLine="284"/>
        <w:jc w:val="both"/>
        <w:rPr/>
      </w:pPr>
      <w:r>
        <w:rPr>
          <w:rFonts w:ascii="Arial" w:hAnsi="Arial"/>
          <w:sz w:val="24"/>
        </w:rPr>
        <w:t>Шамаз-и-Табриз говорит: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 смерть!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Ты на свободу выпустила душу из клетки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сломанной тобой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А феникс</w:t>
      </w:r>
      <w:r>
        <w:rPr>
          <w:rStyle w:val="FootnoteAnchor"/>
          <w:rFonts w:ascii="Arial" w:hAnsi="Arial"/>
          <w:i/>
          <w:sz w:val="24"/>
          <w:lang w:val="ru-RU" w:eastAsia="ru-RU"/>
        </w:rPr>
        <w:footnoteReference w:id="115"/>
      </w:r>
      <w:r>
        <w:rPr>
          <w:rFonts w:ascii="Arial" w:hAnsi="Arial"/>
          <w:i/>
          <w:sz w:val="24"/>
        </w:rPr>
        <w:t xml:space="preserve"> неподвластен ей. Он, умирая, возродится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, почему б и мне не улететь в далекий дом родной,</w:t>
      </w:r>
    </w:p>
    <w:p>
      <w:pPr>
        <w:pStyle w:val="3"/>
        <w:numPr>
          <w:ilvl w:val="0"/>
          <w:numId w:val="0"/>
        </w:numPr>
        <w:bidi w:val="0"/>
        <w:spacing w:before="0" w:after="120"/>
        <w:ind w:left="851" w:right="0" w:hanging="0"/>
        <w:outlineLvl w:val="2"/>
        <w:rPr/>
      </w:pPr>
      <w:r>
        <w:rPr/>
        <w:t>Зачем мне жить и прозябать в телесном прахе?</w:t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ascii="Arial" w:hAnsi="Arial"/>
          <w:sz w:val="24"/>
        </w:rPr>
        <w:t>Дальше у него сказано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Влюбленные знают, где и как умереть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И смерть для них — дар Возлюбленного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Славу Бога открытым Оком своим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ни видят везде и повсюду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сех остальных с глазами завязанными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Втолкнут на слепую тропу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К Господу своему все влюбленные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Тем временем направляются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Смертью страшной умирают те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Кто прожил свою жизнь в невежестве;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Кто же бессонные ночи свои проводил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В глубоком страхе Господнем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Утех нет сожалений, печали, надежд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ни ищут здесь Его взгляда милости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И в блаженстве затем они идут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 Его Святом Присутстви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Третья категория вмещает в себя всех тех, кто сумел извлечь максимальную пользу из наставлений, данных им Мастером, но не достиг еще совершенства, хотя и находится на пути к нему. Подобные души знают заранее как день, так и час своего отбы</w:t>
        <w:softHyphen/>
        <w:t>тия. Ввиду того что они знакомы в совершенстве с процессом смерти и [еще при жизни] умирают ежедневно, смерть их не страшит, ибо им известен ее призрачный характер. Наоборот, они охотно и спокойно поджидают назначенный час и добро</w:t>
        <w:softHyphen/>
        <w:t>вольно сбрасывают с себя изношенную смертную мантию, точ</w:t>
        <w:softHyphen/>
        <w:t>но так же как надели ее в момент появления на Земле. Им извест</w:t>
        <w:softHyphen/>
        <w:t>ны некоторые высшие духовные сферы, которые они пересека</w:t>
        <w:softHyphen/>
        <w:t>ют изо дня в день в обществе Силы Мастера, им точно известно то место, куда они попадут и где будут находиться и действовать после своей смерти, чтоб в дальнейшем подняться в еще более высокие сферы Творения. Он и живут сознательно и непрерывно в любви Мастера, и Сила Мастера вечно пребывает в них. Он их опора и поддержка, они Его верноподданные и, кроме Мастера, никому и ничем не обязаны. “Если же вы духом водитесь, то вы не под законом” (К Галатам 5:18)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 четвертую категорию попадают совершенные души. Они еще во время своей земной жизни достигли полного освобожде</w:t>
        <w:softHyphen/>
        <w:t>ния</w:t>
      </w:r>
      <w:r>
        <w:rPr>
          <w:rFonts w:ascii="Arial" w:hAnsi="Arial"/>
          <w:sz w:val="24"/>
          <w:lang w:val="en-US"/>
        </w:rPr>
        <w:t xml:space="preserve"> (jivan mukats)</w:t>
      </w:r>
      <w:r>
        <w:rPr>
          <w:rFonts w:ascii="Arial" w:hAnsi="Arial"/>
          <w:sz w:val="24"/>
        </w:rPr>
        <w:t xml:space="preserve"> и живут независимой жизнью духа. Прекрасно зная — причем задолго до назначенного срока, — когда именно они должны будут вернуться в Отчизну своего Отца, подобные совершенные души радостно ожидают назначенный час и при</w:t>
        <w:softHyphen/>
        <w:t>ветствуют тот способ, которым предписано им оставить свое те</w:t>
        <w:softHyphen/>
        <w:t>ло, — на кресте или на виселице, на раскаленных докрасна же</w:t>
        <w:softHyphen/>
        <w:t>лезных плитах или на плахе. Не имея своей собственной воли, они живут по Воле Бога и с радостью встречают смерть как спо</w:t>
        <w:softHyphen/>
        <w:t>соб Воссоединения с Возлюбленным; им безразлично, наступит ли она мгновенно или медленно, как то могут приказать религи</w:t>
        <w:softHyphen/>
        <w:t>озные фанатики или тиранические властители, ибо момент смерти есть для них момент величайшего ликования. Поэтому, доживая остаток своей жизни минуту за минутой, они не забо</w:t>
        <w:softHyphen/>
        <w:t>тятся о том, будет ли с них содрана живьем кожа, разрубят ли их на куски, сожгут ли на костре, заставят выпить чашу цикуты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16"/>
      </w:r>
      <w:r>
        <w:rPr>
          <w:rFonts w:ascii="Arial" w:hAnsi="Arial"/>
          <w:sz w:val="24"/>
          <w:vertAlign w:val="superscript"/>
        </w:rPr>
        <w:t xml:space="preserve"> </w:t>
      </w:r>
      <w:r>
        <w:rPr>
          <w:rFonts w:ascii="Arial" w:hAnsi="Arial"/>
          <w:sz w:val="24"/>
        </w:rPr>
        <w:t>или вместе с ворами распнут на кресте. Они приветствуют при</w:t>
        <w:softHyphen/>
        <w:t>ближающуюся смерть, какую бы форму та ни приняла. Таков путь Гурмуков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17"/>
      </w:r>
      <w:r>
        <w:rPr>
          <w:rFonts w:ascii="Arial" w:hAnsi="Arial"/>
          <w:sz w:val="24"/>
        </w:rPr>
        <w:t>, Святых и пророков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О Гуру Амар Дасе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18"/>
      </w:r>
      <w:r>
        <w:rPr>
          <w:rFonts w:ascii="Arial" w:hAnsi="Arial"/>
          <w:sz w:val="24"/>
        </w:rPr>
        <w:t xml:space="preserve"> рассказывают, что, когда наступил час его смерти, он созвал учеников и сказал им: “Я ухожу теперь об</w:t>
        <w:softHyphen/>
        <w:t>ратно к Богу. Никто не должен плакать обо мне. Тот, кто ослуша</w:t>
        <w:softHyphen/>
        <w:t>ется моей воли, навлечет мое недовольство. После того как по</w:t>
        <w:softHyphen/>
        <w:t>кину я свое тело, начинайте слушать тихую Музыку души”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Шамаз-и-Табриз сказал: “В день смерти моей, когда ката</w:t>
        <w:softHyphen/>
        <w:t>фалк мой будет медленно продвигаться вдоль улиц, ни на секун</w:t>
        <w:softHyphen/>
        <w:t>ду не подумайте, что оставил я мир с сожалением. Увидев мой гроб, не скажите ни слова о разлуке, ибо тогда я буду уже в едине</w:t>
        <w:softHyphen/>
        <w:t>нии с Богом. Отвернув лицо свое от мира, я предстану перед веч</w:t>
        <w:softHyphen/>
        <w:t>ной Реальностью”. Хазур Баба Джаймал Сингх Джи Махарадж предсказал свой конец задолго до того, как он наступил. Окан</w:t>
        <w:softHyphen/>
        <w:t>чивая свое мирское паломничество, он произнес такие слова: “Я возвращаюсь на свою родину, и никто не должен просить меня задержаться здесь. Моя миссия в этой жизни окончена. Я собрал несчетные духовные богатства. И счастлив я, что наконец иду в Обитель моего Отца”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Плакать и сокрушаться о смерти Святых — святотатство, ибо воистину возвращаются они в свой собственный Дом. Можно проливать обильные слезы в день смерти мирского челове</w:t>
        <w:softHyphen/>
        <w:t>ка — его насильно извлек из тела Принц Нижнего Мира.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 Кабир, зачем плакать о смерти Святого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н вернулся обратно в Обитель свою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Плачь, коль хочешь, в день смерти мудреца земного,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Со знанием сегодня одним, а завтра другим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После того как Святой выполнит свою миссию. Его отзыва</w:t>
        <w:softHyphen/>
        <w:t>ют, и, вернувшись обратно. Он занимает почетное место в Гос</w:t>
        <w:softHyphen/>
        <w:t>поднем Дворце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Умереть подобной смертью есть редкая привилегия и вели</w:t>
        <w:softHyphen/>
        <w:t>кое благословение, которому могут позавидовать могуществен</w:t>
        <w:softHyphen/>
        <w:t>ные короли и императоры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outlineLvl w:val="1"/>
        <w:rPr/>
      </w:pPr>
      <w:r>
        <w:rPr/>
        <w:t xml:space="preserve">Глава V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ЧТО СЛУЧИТСЯ ПОСЛЕ СМЕРТИ?</w:t>
      </w:r>
    </w:p>
    <w:p>
      <w:pPr>
        <w:pStyle w:val="Normal"/>
        <w:bidi w:val="0"/>
        <w:ind w:left="0" w:right="0" w:firstLine="32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И сказал Бог: да будет Свет. И стал Свет” (Бытие 1:3). И этот Свет есть истинный Свет, светящийся в каждом, кто приходит в мир. И Свет есть жизнь человека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Подобными незабываемыми словами Священные Писания описывают бытие или сотворение Вселенной и всего того, что существует в ней. Лучи Света, вибрирующие совместно с Музы</w:t>
        <w:softHyphen/>
        <w:t>кой Жизни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19"/>
      </w:r>
      <w:r>
        <w:rPr>
          <w:rFonts w:ascii="Arial" w:hAnsi="Arial"/>
          <w:sz w:val="24"/>
        </w:rPr>
        <w:t>, исходящие из не имеющего формы Абсолютного Бытия, породили Мироздание с его всевозможными красками и бесчисленными формами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20"/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Как вверху, так и внизу Дух и Сила Бога, проявленные в Свя</w:t>
        <w:softHyphen/>
        <w:t>том вибрирующем Свете, пронизывают все четыре Великих Подразделения Вселенной: Сач-Кханд — сферу Истины или Неизменное Пространство в Его первозданной чистоте, с мате</w:t>
        <w:softHyphen/>
        <w:t>риальной причиной (разумом), еще скрытой и свернутой в Нем;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</w:rPr>
        <w:t>Брахманд — второе Великое Подразделение Вселенной, вы</w:t>
        <w:softHyphen/>
        <w:t>званное к жизни вселенским разумом из первоначальной сути Волею Всевышнего Бога; затем следующее — Анда, третье Вели</w:t>
        <w:softHyphen/>
        <w:t>кое Подразделение, называемое астральным миром с веществом разума в неуловимом, неопределенном, утонченном состоянии;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</w:rPr>
        <w:t>и, наконец, Пинда — физический мир, четвертое Великое Под</w:t>
        <w:softHyphen/>
        <w:t>разделение, создание грубого, тяжелого разума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о время нашего существования на Земле мы отрабатываем предопределенную нам с великой точностью и аккуратностью судьбу, созданную так называемой Пралабд Кармой, которая в общих чертах набрасывает для каждого индивидуума план его жизни, ее направление и продолжительность. Эта материальная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</w:rPr>
        <w:t>сфера есть как бы ликвидационная контора или расчетная пала</w:t>
        <w:softHyphen/>
        <w:t>та, в которой каждый расплачивается по своим векселям, со</w:t>
        <w:softHyphen/>
        <w:t>бранным им в прошедшие века, сводит счета и, поступая так, не</w:t>
        <w:softHyphen/>
        <w:t>вольно тут же открывает новые дебиторские счета, делает новые долги, которые ему придется оплатить в далеком будущем — и никто не знает, когда, где и каким именно способом. Таким об</w:t>
        <w:softHyphen/>
        <w:t>разом, собирая посеянное в прошлом, мы подготавливаем почну для нового посева, в сезон или вне сезона, семенами хорошими ли, плохими или нейтральными, — и всё это делаем беспорядоч</w:t>
        <w:softHyphen/>
        <w:t>но, бессистемно, поощряемые разумом и чувствами.</w:t>
      </w:r>
    </w:p>
    <w:p>
      <w:pPr>
        <w:pStyle w:val="Normal"/>
        <w:bidi w:val="0"/>
        <w:ind w:left="0" w:right="0" w:firstLine="340"/>
        <w:jc w:val="both"/>
        <w:rPr/>
      </w:pPr>
      <w:r>
        <w:rPr>
          <w:rFonts w:ascii="Arial" w:hAnsi="Arial"/>
          <w:sz w:val="24"/>
        </w:rPr>
        <w:t>Мудрецы называют сферу Земли</w:t>
      </w:r>
      <w:r>
        <w:rPr>
          <w:rFonts w:ascii="Arial" w:hAnsi="Arial"/>
          <w:sz w:val="24"/>
          <w:lang w:val="en-US"/>
        </w:rPr>
        <w:t xml:space="preserve"> “karam khshetra”,</w:t>
      </w:r>
      <w:r>
        <w:rPr>
          <w:rFonts w:ascii="Arial" w:hAnsi="Arial"/>
          <w:sz w:val="24"/>
        </w:rPr>
        <w:t xml:space="preserve"> или полем действия, где посев и жатва идут автоматически и непрерывно во все времена под надзором, управлением и контролем Дхарам Ра</w:t>
        <w:softHyphen/>
        <w:t>джа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21"/>
      </w:r>
      <w:r>
        <w:rPr>
          <w:rFonts w:ascii="Arial" w:hAnsi="Arial"/>
          <w:sz w:val="24"/>
        </w:rPr>
        <w:t>, Короля Теней, взвешивающего, оценивающего и судя</w:t>
        <w:softHyphen/>
        <w:t>щего каждую мысль и действие, как бы незначительны и неваж</w:t>
        <w:softHyphen/>
        <w:t>ны они ни казались. Он судит верно и добросовестно и выносит каждому человеку справедливый приговор в конце его жизни. Нанак называет сферу Земли</w:t>
      </w:r>
      <w:r>
        <w:rPr>
          <w:rFonts w:ascii="Arial" w:hAnsi="Arial"/>
          <w:sz w:val="24"/>
          <w:lang w:val="en-US"/>
        </w:rPr>
        <w:t xml:space="preserve"> “Dharam Khand”,</w:t>
      </w:r>
      <w:r>
        <w:rPr>
          <w:rFonts w:ascii="Arial" w:hAnsi="Arial"/>
          <w:sz w:val="24"/>
        </w:rPr>
        <w:t xml:space="preserve"> ибо именно здесь каждая приходящая в эту сферу паломница-душа должна буде! полностью осознать, что существует справедливый Закон Воз</w:t>
        <w:softHyphen/>
        <w:t>мездия и Воздаяния, который управляет всеми совершенно оди</w:t>
        <w:softHyphen/>
        <w:t>наково, беспристрастно и не ведает исключений. Каждый взве</w:t>
        <w:softHyphen/>
        <w:t>шивается весом его собственных дел и действий. Великий урок Брахмана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22"/>
      </w:r>
      <w:r>
        <w:rPr>
          <w:rFonts w:ascii="Arial" w:hAnsi="Arial"/>
          <w:sz w:val="24"/>
        </w:rPr>
        <w:t xml:space="preserve"> преподносится здесь зачастую тяжелыми ударами, мощными толчками — чтобы запомнился и не был забыт. Брах</w:t>
        <w:softHyphen/>
        <w:t>ман является Богом трех сфер: плотной, или физической; утон</w:t>
        <w:softHyphen/>
        <w:t>ченной, или астральной; и, наконец, причинной, или инстру</w:t>
        <w:softHyphen/>
        <w:t>ментальной (Пинда, Анда и Брахманд). Все эти три сферы явля</w:t>
        <w:softHyphen/>
        <w:t>ются зонами всемирного разума с их бесчисленными сферами и подсферами, включая</w:t>
      </w:r>
      <w:r>
        <w:rPr>
          <w:rFonts w:ascii="Arial" w:hAnsi="Arial"/>
          <w:sz w:val="24"/>
          <w:lang w:val="en-US"/>
        </w:rPr>
        <w:t xml:space="preserve"> inter alia</w:t>
      </w:r>
      <w:r>
        <w:rPr>
          <w:rFonts w:ascii="Arial" w:hAnsi="Arial"/>
          <w:sz w:val="24"/>
        </w:rPr>
        <w:t xml:space="preserve"> различные ады и рай с их проме</w:t>
        <w:softHyphen/>
        <w:t>жуточными стадиями, созданными нашими чувствами, чувстви</w:t>
        <w:softHyphen/>
        <w:t>тельностью, способностями, а также тем, что нам нравится и не нравится, любовью и ненавистью, гордостью и предрассудками, порожденными всевозможными желаниями. Каждый из нас, та</w:t>
        <w:softHyphen/>
        <w:t>ким образом, создает свою собственную обитель не только здесь, но и в мирах последующих — астральном и мире разума, — где он хранит впечатления, собранные им в различных своих вопло</w:t>
        <w:softHyphen/>
        <w:t>щениях с самого начала времен. Все собранные впечатления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</w:rPr>
        <w:t>оседают и остаются в душе, принимая форму скрытых индиви</w:t>
        <w:softHyphen/>
        <w:t>дуальных способностей, и хранятся в складках кармического те</w:t>
        <w:softHyphen/>
        <w:t>ла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23"/>
      </w:r>
      <w:r>
        <w:rPr>
          <w:rFonts w:ascii="Arial" w:hAnsi="Arial"/>
          <w:sz w:val="24"/>
        </w:rPr>
        <w:t>. С наступлением времени перевоплощения часть из них подготавливает эфирное тело — еще до создания плотного тела. Таким образом, судьба человека отливается в форму еще до воз</w:t>
        <w:softHyphen/>
        <w:t>никновения его физического тела. Так отрабатываются в жизни бывшие скрытыми причины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Так же и в момент смерти отходящая душа уносит с собой все собранные ею во время жизни впечатления, теперь глубоко впе</w:t>
        <w:softHyphen/>
        <w:t>чатанные в плитку разума, а также преобладавшие во время всей ее жизни страсти, выделенные теперь пылающими краска</w:t>
        <w:softHyphen/>
        <w:t>ми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24"/>
      </w:r>
      <w:r>
        <w:rPr>
          <w:rFonts w:ascii="Arial" w:hAnsi="Arial"/>
          <w:sz w:val="24"/>
        </w:rPr>
        <w:t xml:space="preserve"> — красками, которые затем определят ее будущее направ</w:t>
        <w:softHyphen/>
        <w:t>ление в астральном и (или) причинном мире духов. Потеряв свой физический плащ (тело), каждая душа стоит обнаженной, и истинная сущность ее индивидуальности (ранее невидимая) те</w:t>
        <w:softHyphen/>
        <w:t>перь ясно видна, словно освещенная полуденным солнцем. Че</w:t>
        <w:softHyphen/>
        <w:t>ловечество здесь, на Земле, может обманывать себя, сколь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</w:rPr>
        <w:t>долго ему ни заблагорассудится, набожными и благочестивыми выра</w:t>
        <w:softHyphen/>
        <w:t>жениями лиц, красивыми одеждами. И на время может в этом преуспеть. Однако ни один человек не сможет остаться лицеме</w:t>
        <w:softHyphen/>
        <w:t>ром в астральном мире, где он стоит разоблаченный, ибо поте</w:t>
        <w:softHyphen/>
        <w:t>рял свою внешнюю непрозрачную покрышку, свое грубое теле</w:t>
        <w:softHyphen/>
        <w:t>сное одеяние.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 Нанак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там Божественная Тайна наконец раскрывается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Совершенен тот, кто боготворит Совершенство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есовершенные совершенствуются там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А те, кто, умерев, возвращаются обратно,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Те несовершенны еще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Астральный мир есть мир духов, душ, сбросивших с себя физи</w:t>
        <w:softHyphen/>
        <w:t>ческое тело, но все еще обернутых в утонченные оболочки и обо</w:t>
        <w:softHyphen/>
        <w:t>лочку разума. Мир этот также называют</w:t>
      </w:r>
      <w:r>
        <w:rPr>
          <w:rFonts w:ascii="Arial" w:hAnsi="Arial"/>
          <w:sz w:val="24"/>
          <w:lang w:val="en-US"/>
        </w:rPr>
        <w:t xml:space="preserve"> “Pitri Lok”</w:t>
      </w:r>
      <w:r>
        <w:rPr>
          <w:rFonts w:ascii="Arial" w:hAnsi="Arial"/>
          <w:sz w:val="24"/>
        </w:rPr>
        <w:t xml:space="preserve"> или местом, где находятся Pitri, души отбывших предков. В астральном мире души заточены как бы в семискорлупную обертку (18), втягивая в себя утонченную астральную субстанцию всех семи ее подсфер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Именно здесь души отрабатывают причины, пущенные ими в действие еще в физическом мире, путем очищения в божест</w:t>
        <w:softHyphen/>
        <w:t>венном тигле. Когда с горят собранные и накопленные ими сор и нечистота, души эти делаются достойными Страны светящихся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Г-жа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</w:rPr>
        <w:t>Анни Безант (1847—1933), ученица г-жи Блаватской, и своем знаменитом труде “Древняя Мудрость” дает графическое описание различных подсфер в месте, которое она называет Кам Лок, — в нижней подсфере астрального мира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25"/>
      </w:r>
      <w:r>
        <w:rPr>
          <w:rFonts w:ascii="Arial" w:hAnsi="Arial"/>
          <w:sz w:val="24"/>
        </w:rPr>
        <w:t>. Как следует из названия, место это есть место желаний; в нем, как говорят, су</w:t>
        <w:softHyphen/>
        <w:t>ществует семь подсфер (подразделений), населенных людьми разных нравов, характеров и темпераментов. Подонки человече</w:t>
        <w:softHyphen/>
        <w:t>ского рода, самые подлые из подлых, убийцы, мародеры, распут</w:t>
        <w:softHyphen/>
        <w:t>ники, злодеи и типы со зверскими вкусами и скотскими аппети</w:t>
        <w:softHyphen/>
        <w:t>тами, которые во время своей земной жизни сами создали себе зверские астральные тела, теперь, после смерти, появляются в своих варварских формах — в полной натуральности, отвратительности и гнусности — в самом низшем подразделении этого адского места, блуждая, вопя, неистовствуя, беснуясь яростно и бешено, как одержимые звери, стараясь найти средства для удовлетворения своих ненасытных желаний. В этом мрачном и отвратительном окружении они пожинают плоды собственных посевов, изучают урок, так им необходимый, который они не в состоянии были выучить при жизни на Земле, где крутились в волнах желаний и похоти. Уроки природы горьки и остры, но в конечном итоге оказываются милосердными, ибо преподаны ради высшего добра для каждой душ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 следующую подсферу попадают души тех, кто покинул свое тело в глубоком душевном беспокойстве, теперь тяжело лежа</w:t>
        <w:softHyphen/>
        <w:t>щем на их плечах, а также тех, кто отягощен ненасытными аппе</w:t>
        <w:softHyphen/>
        <w:t>титами и желаниями самоугождения и самодовольства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Затем следуют еще две подсферы, куда попадают образован</w:t>
        <w:softHyphen/>
        <w:t>ные и мыслящие люди, которые во время своей жизни на Земле были целиком заняты мирскими делами. Они принадлежат к прогрессивному типу, и внимание их больше направлено вперед, чем назад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Начиная с пятой подсферы и выше окружение и окрестности серьезно меняются, обращаясь астральными в истинном смысле этого слова, действительно усеянными звездами, а панорамы во</w:t>
        <w:softHyphen/>
        <w:t>круг делаются радостно вдохновляющими. Эти три подсферы (5, 6 и 7-я), приблизительно говоря, именуются раем, раем низшего типа, иногда называемым, например поздними евреями, “ад</w:t>
        <w:softHyphen/>
        <w:t>ским раем”, ибо находится он, в отличие от высшего рая, в ад</w:t>
        <w:softHyphen/>
        <w:t>ском мире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Религиозные и философские хлопотуны попадают в мате</w:t>
        <w:softHyphen/>
        <w:t>риализовавшиеся рай пятой подсферы, каждый в свой рай, о котором он мечтал и которого жаждал во время жизни на Земле, как-то: “Счастливые Охотничьи Места”, “Валгалла” (место окончательного отдохновения умерших знаменитостей и пав</w:t>
        <w:softHyphen/>
        <w:t>ших в битвах героев), радостью наполненный Бахишт, или рай мусульман. Новый Иерусалим с его Вратами, украшенными драгоценностями, а также семинариями и лицеями наполнен</w:t>
        <w:softHyphen/>
        <w:t>ный рай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Души более развитого типа — например, художников — на</w:t>
        <w:softHyphen/>
        <w:t>ходят себе место в шестой подсфере. Седьмая, или высшая, под-сфера полностью предназначена для материалистов-интеллек</w:t>
        <w:softHyphen/>
        <w:t>туалов, как-то: политиков, администраторов и ученых, чьи взгляды на Земле не отклонялись от материалистического миро</w:t>
        <w:softHyphen/>
        <w:t>воззрения и кто был обвенчан с мирскими путями в приобрете</w:t>
        <w:softHyphen/>
        <w:t>нии своих знаний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Жизнь в Кам Лок, как говорят, более активна, формы более пластичны, а духо-материя более высоко заряжена и непримет</w:t>
        <w:softHyphen/>
        <w:t>на, хотя она прозрачна и просвечивает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Мыслеформы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26"/>
      </w:r>
      <w:r>
        <w:rPr>
          <w:rFonts w:ascii="Arial" w:hAnsi="Arial"/>
          <w:sz w:val="24"/>
        </w:rPr>
        <w:t xml:space="preserve"> появляются и исчезают здесь с калейдоско</w:t>
        <w:softHyphen/>
        <w:t>пической быстротой благодаря большой скорости вибраций, по</w:t>
        <w:softHyphen/>
        <w:t>рождаемых чувствами, эмоциями и ощущениями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Духовно развитой человек с очищенным астральным телом пересекает Кам Лок без задержек. Чистые и воздержанные, хотя и менее быстрые в своем продвижении, пересекают его сонно и покойно. Другие, менее развитые души, приходят в сознание в местах, сходных с теми, где они работали во время своей жизни на Земле. Тот, кто не сумел избавиться от приставших к нему жи</w:t>
        <w:softHyphen/>
        <w:t>вотных страстей, пробудится буквально и точно “в своем собст</w:t>
        <w:softHyphen/>
        <w:t>венном месте”, в соответствующей области, к которой он и принадлежит. Эта сфера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27"/>
      </w:r>
      <w:r>
        <w:rPr>
          <w:rFonts w:ascii="Arial" w:hAnsi="Arial"/>
          <w:sz w:val="24"/>
        </w:rPr>
        <w:t xml:space="preserve"> изменчива и обманчива, и тем, кто полу</w:t>
        <w:softHyphen/>
        <w:t>чил от Совершенного Мастера своего времени посвящение в бо</w:t>
        <w:softHyphen/>
        <w:t>жественные тайны потустороннего мира, не разрешается задер</w:t>
        <w:softHyphen/>
        <w:t>живаться здесь, чтоб не оказаться околдованным. Наоборот, с помощью и под защитой они быстро пересекают ее, вступая в иные, более высокие сферы, где и достигают зрелости и стойкос</w:t>
        <w:softHyphen/>
        <w:t>ти. Окрепнув таким образом, они смогут в будущем сами уверен</w:t>
        <w:softHyphen/>
        <w:t>но пересекать эту сферу и выдерживать искушающее волшебст</w:t>
        <w:softHyphen/>
        <w:t>во, всякие обольщения и обманы этого места, не застревая здесь во время своего подъема в чисто духовные сферы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 xml:space="preserve">Из астрального мира желаний некоторые души переступают в следующий мир — мир мыслей. Это есть зона разума </w:t>
      </w:r>
      <w:r>
        <w:rPr>
          <w:rFonts w:ascii="Arial" w:hAnsi="Arial"/>
          <w:sz w:val="24"/>
          <w:lang w:val="en-US"/>
        </w:rPr>
        <w:t>(mano-maisrishti),</w:t>
      </w:r>
      <w:r>
        <w:rPr>
          <w:rFonts w:ascii="Arial" w:hAnsi="Arial"/>
          <w:sz w:val="24"/>
        </w:rPr>
        <w:t xml:space="preserve"> созданная мыслящим разумом или</w:t>
      </w:r>
      <w:r>
        <w:rPr>
          <w:rFonts w:ascii="Arial" w:hAnsi="Arial"/>
          <w:sz w:val="24"/>
          <w:lang w:val="en-US"/>
        </w:rPr>
        <w:t xml:space="preserve"> manas,</w:t>
      </w:r>
      <w:r>
        <w:rPr>
          <w:rFonts w:ascii="Arial" w:hAnsi="Arial"/>
          <w:sz w:val="24"/>
        </w:rPr>
        <w:t xml:space="preserve"> как его называют. Мысли имеют энергию необычайной силы, и каж</w:t>
        <w:softHyphen/>
        <w:t>дый человек за время своей жизни на Земле создает через взлеты фантазии, воображения и мечты собственную страну грез. До этой страны душа постепенно добирается после смерти и попа</w:t>
        <w:softHyphen/>
        <w:t>дает туда, чтоб насладиться своими, как их называют, “воздуш</w:t>
        <w:softHyphen/>
        <w:t>ными замками”. Разум на каждой стадии, начиная от вселенско</w:t>
        <w:softHyphen/>
        <w:t>го Брахмана с его чистой сутью разума и вплоть до индивидуаль</w:t>
        <w:softHyphen/>
        <w:t>ного, сплетает собственный мир и живет в нем, наслаждаясь, как паук в своей паутине, удивительно художественно сотканной из тонкого и легкого вещества. В этой паутине он бегает как хочет. Точно так же узоры и образы, сотканные мыслями каждого чело</w:t>
        <w:softHyphen/>
        <w:t>века, всплывают наружу, сотворяя удивительные царства задолго до того, как сам мыслитель в теле освободится из тюрьмы своего физического существования в материальном мире.</w:t>
      </w:r>
    </w:p>
    <w:p>
      <w:pPr>
        <w:pStyle w:val="BodyTextIndent2"/>
        <w:bidi w:val="0"/>
        <w:ind w:left="0" w:right="0" w:firstLine="320"/>
        <w:rPr/>
      </w:pPr>
      <w:r>
        <w:rPr/>
        <w:t>КАК ЧЕЛОВЕК МЫСЛИТ, ТАКИМ ОН И СТАНЕТ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Таков закон природы, и никто не может его избежать. В мире разума вибрации мыслей являются единственным способом коммуникации между душой и душой, и все души живут в близ</w:t>
        <w:softHyphen/>
        <w:t>ком общении друг с другом. Расстояние и время там не имеют значения. Если между душами и случается какое-то разобщение, то только из-за отсутствия симпатии, а не по какой-нибудь дру</w:t>
        <w:softHyphen/>
        <w:t>гой причине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Жизнь в мире мыслей богаче, полнее и совершеннее жизни в предшествующих сферах, однако она остается обманчивой, по</w:t>
        <w:softHyphen/>
        <w:t>скольку является результатом действия вещества разума каждого индивидуума. Никто там не может полностью избежать заблуждений и иллюзий, хотя и наслаждается до предела своим собст</w:t>
        <w:softHyphen/>
        <w:t>венным раем: огромным и расширяющимся или мелким и огра</w:t>
        <w:softHyphen/>
        <w:t>ниченным, в соответствии с действием субстанции его разума. Живя в мире мыслей среди окружающей его иллюзии, каждый тем не менее уверен, что находится среди реальности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Особенно интересно здесь, в сфере разума, место, называе</w:t>
        <w:softHyphen/>
        <w:t>мое</w:t>
      </w:r>
      <w:r>
        <w:rPr>
          <w:rFonts w:ascii="Arial" w:hAnsi="Arial"/>
          <w:sz w:val="24"/>
          <w:lang w:val="en-US"/>
        </w:rPr>
        <w:t xml:space="preserve"> Dev Lok.</w:t>
      </w:r>
      <w:r>
        <w:rPr>
          <w:rFonts w:ascii="Arial" w:hAnsi="Arial"/>
          <w:sz w:val="24"/>
        </w:rPr>
        <w:t xml:space="preserve"> обитель</w:t>
      </w:r>
      <w:r>
        <w:rPr>
          <w:rFonts w:ascii="Arial" w:hAnsi="Arial"/>
          <w:sz w:val="24"/>
          <w:lang w:val="en-US"/>
        </w:rPr>
        <w:t xml:space="preserve"> devas,</w:t>
      </w:r>
      <w:r>
        <w:rPr>
          <w:rFonts w:ascii="Arial" w:hAnsi="Arial"/>
          <w:sz w:val="24"/>
        </w:rPr>
        <w:t xml:space="preserve"> или светящихся, где пребывают ду</w:t>
        <w:softHyphen/>
        <w:t>ши людей, в снос время достигших высокой степени озарения и далеко продвинувшихся в своих исканиях. В Dev Lok находятся Сваргас и Байкунтс индуистов, Сукх Вати буддистов, рай последователей Зороастра и христиан, Арша менее материалистичес</w:t>
        <w:softHyphen/>
        <w:t>ки настроенных мусульман и высшие рай и места удовольствий поздних евреев. Здесь же находится сад Эдема, из которого Бог изгнал человека за его первое ослушание Заповедей Господних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Джон Мильтон (19), гениальный поэт, а также глубокий по</w:t>
        <w:softHyphen/>
        <w:t>литический и духовный мыслитель, в своих ставших бессмерт</w:t>
        <w:softHyphen/>
        <w:t>ной классикой поэмах “Потерянный рай” и “Возвращенный рай” лает изумительное описание падения человека, его Воскре</w:t>
        <w:softHyphen/>
        <w:t>сения и возвращения к Богу после заступничества Сына Челове</w:t>
        <w:softHyphen/>
        <w:t>ческого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Оставив в стороне Священные Писания различных религий, описывающие посмертное существование человека в различных сферах Творения, следует опять обратиться к</w:t>
      </w:r>
      <w:r>
        <w:rPr>
          <w:rFonts w:ascii="Arial" w:hAnsi="Arial"/>
          <w:sz w:val="24"/>
          <w:lang w:val="en-US"/>
        </w:rPr>
        <w:t xml:space="preserve"> Brahma Vidya,</w:t>
      </w:r>
      <w:r>
        <w:rPr>
          <w:rFonts w:ascii="Arial" w:hAnsi="Arial"/>
          <w:sz w:val="24"/>
        </w:rPr>
        <w:t xml:space="preserve"> или Божественной мудрости, так справедливо названной греками “Теософия”, которая учит нас в достаточной степени компетент</w:t>
        <w:softHyphen/>
        <w:t>ной философии, включающей мудрость Востока и Запада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Вернемся опять к великому мистику г-же Анни Безант. По ее словам, сфера разума населена людьми, сбросившими с себя как физическое тело, так и астральное. Каждая душа, очищенная от эгоистических, скотских страстей, вступив в эту сферу, пожина</w:t>
        <w:softHyphen/>
        <w:t>ет плоды своих благородных дел, какими бы они ни были, вели</w:t>
        <w:softHyphen/>
        <w:t>кими или маленькими, в зависимости от уровня добрых мыслей, личных стремлений, честолюбий, надежд и страхов, интересов и любви. Мы не можем вместить больше, чем мы есть, наша жатва соответствует посеву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Не обманывайтесь: Бог поругаем не бывает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Что по</w:t>
        <w:softHyphen/>
        <w:t>сеет человек, то и пожнет.</w:t>
      </w:r>
    </w:p>
    <w:p>
      <w:pPr>
        <w:pStyle w:val="1"/>
        <w:numPr>
          <w:ilvl w:val="0"/>
          <w:numId w:val="0"/>
        </w:numPr>
        <w:bidi w:val="0"/>
        <w:spacing w:before="0" w:after="120"/>
        <w:ind w:left="0" w:right="0" w:hanging="0"/>
        <w:jc w:val="right"/>
        <w:outlineLvl w:val="0"/>
        <w:rPr/>
      </w:pPr>
      <w:r>
        <w:rPr/>
        <w:t>К Галатам 6:7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Эта Вселенная управляется “Хорошим Законом”, милостиво справедливым и дарующим каждому точно отмеренное вознаграждение за его труды на Земле. Каждая мысль, каждое стремле</w:t>
        <w:softHyphen/>
        <w:t>ние теперь возводится в силу, тщетные усилия обращаются спо</w:t>
        <w:softHyphen/>
        <w:t>собностями, борьба и поражения вы растают в столпы силы и могущества, горести и ошибки выковывают сияющие доспе</w:t>
        <w:softHyphen/>
        <w:t>хи — всё это вызревает в стране полуночного солнца в той или иной из семи ее райских подсфер.</w:t>
      </w:r>
    </w:p>
    <w:p>
      <w:pPr>
        <w:pStyle w:val="Normal"/>
        <w:bidi w:val="0"/>
        <w:ind w:left="0" w:right="0" w:firstLine="360"/>
        <w:jc w:val="both"/>
        <w:rPr/>
      </w:pPr>
      <w:r>
        <w:rPr>
          <w:rFonts w:ascii="Arial" w:hAnsi="Arial"/>
          <w:sz w:val="24"/>
        </w:rPr>
        <w:t>Здесь просыпается самосознание и видит полностью свое “не Я” окружение; воспоминания простираются теперь в досе</w:t>
        <w:softHyphen/>
        <w:t>ле неизвестное прошлое, и возрождаются в памяти причины, создавшие прошедшую жизнь человека на Земле, а также при</w:t>
        <w:softHyphen/>
        <w:t>чины, которые человек успел там выковать и которые создадут для него его обширное будущее. Прошедшее, настоящее и бу</w:t>
        <w:softHyphen/>
        <w:t>дущее предстают теперь перед душой как единая картина жиз</w:t>
        <w:softHyphen/>
        <w:t>ни, как открытая книга, в которой ничего не скрыто и из кото</w:t>
        <w:softHyphen/>
        <w:t>рой ничто не вычеркнуто. Здесь душа развивает Единое всеви</w:t>
        <w:softHyphen/>
        <w:t>дящее Око и обращается совершенным провидцем всего того, что касается ее собственной индивидуальности в прямом смыс</w:t>
        <w:softHyphen/>
        <w:t>ле этого слова.</w:t>
      </w:r>
    </w:p>
    <w:p>
      <w:pPr>
        <w:pStyle w:val="Normal"/>
        <w:bidi w:val="0"/>
        <w:ind w:left="0" w:right="0" w:firstLine="360"/>
        <w:jc w:val="both"/>
        <w:rPr/>
      </w:pPr>
      <w:r>
        <w:rPr>
          <w:rFonts w:ascii="Arial" w:hAnsi="Arial"/>
          <w:sz w:val="24"/>
        </w:rPr>
        <w:t>В этом райском мире причинной сферы нижняя часть отведе</w:t>
        <w:softHyphen/>
        <w:t>на наименее развитым душам с искренней и бескорыстной любо</w:t>
        <w:softHyphen/>
        <w:t>вью к своим семьям и друзьям и с восхищением людьми более благородными, совершенными и лучшими, чем они сами. Мера их вознаграждения соответственно узка и ограниченна, ибо чаша их восприимчивости мала, однако их переполняют счастье, чис</w:t>
        <w:softHyphen/>
        <w:t>тота и гармония, и через некоторое время они перевоплощаются на Земле с улучшенными способностями и силами.</w:t>
      </w:r>
    </w:p>
    <w:p>
      <w:pPr>
        <w:pStyle w:val="Normal"/>
        <w:bidi w:val="0"/>
        <w:ind w:left="0" w:right="0" w:firstLine="280"/>
        <w:jc w:val="both"/>
        <w:rPr/>
      </w:pPr>
      <w:r>
        <w:rPr>
          <w:rFonts w:ascii="Arial" w:hAnsi="Arial"/>
          <w:sz w:val="24"/>
        </w:rPr>
        <w:t>Далее следуют мужчины и женщины разных религий с серд</w:t>
        <w:softHyphen/>
        <w:t>цами и разумом, обращенными к Богу — их персональному Бо</w:t>
        <w:softHyphen/>
        <w:t>гу, самими ими выбранному, имеющему то или иное имя и обли</w:t>
        <w:softHyphen/>
        <w:t>чье, в которого они верили, — и Безымянный и Бесформенный появляется перед ними именно в той форме и том обличье, в ко</w:t>
        <w:softHyphen/>
        <w:t>торых они Его так боготворили, вызывая в них экстаз преданно</w:t>
        <w:softHyphen/>
        <w:t>сти в соответствии с их умственными и эмоциональными спо</w:t>
        <w:softHyphen/>
        <w:t>собностями. Божественное принимает форму, знакомую Его по</w:t>
        <w:softHyphen/>
        <w:t>клонникам. Это действительно странно, что человек забывает: все Божества обитают в его собственном сердце. Достаточно об</w:t>
        <w:softHyphen/>
        <w:t>ратиться внутрь, чтоб мельком увидеть Бесформенного в той са</w:t>
        <w:softHyphen/>
        <w:t>мой форме, которую мы боготворили больше всего. Поэтому сказано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Бесформен Он, однако все формы принадлежат Ему;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Безымянен Он, однако все имена принадлежат Ему;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братись к Нему любым именем,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 Он повернется к тебе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 третью подсферу попадают преданные и серьезные души, которые видят Бога и служат Ему в человеке, боготворят Его в Его проявленном Творении. В этой подсфере они совершенству</w:t>
        <w:softHyphen/>
        <w:t>ются, обращаясь великими благотворителями времен грядущих, и награждаются обильной способностью бескорыстной любви к человечеству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Души гениев всевозможных искусств: музыки, скульптуры, живописи, исследователей законов природы, студентов — пыл</w:t>
        <w:softHyphen/>
        <w:t>ких и благоговейных, разведывающих глубины знаний, получа</w:t>
        <w:softHyphen/>
        <w:t>ют здесь, в четвертой подсфере, возможность развиться в совер</w:t>
        <w:softHyphen/>
        <w:t>шенных учителей человечества будущих веков. И когда они по</w:t>
        <w:softHyphen/>
        <w:t>являются, то служат факелоносцами и оставляют свои следы на песках времен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Дальше следуют три возвышенные подсферы бесформенных раев. Многие души просто достигнут их нижней части, где пребывание их будет кратковременным, познают вспышку ознакомления в соот</w:t>
        <w:softHyphen/>
        <w:t>ветствии со своим посевом и затем, окунувшись таким образом в ве</w:t>
        <w:softHyphen/>
        <w:t>ликое Неизвестное, возвратятся в физическую земную сферу Души вдумчивые, благородно прожившие свою жизнь на Земле, мгновен</w:t>
        <w:softHyphen/>
        <w:t>но и верно постигают Истину, видят источники всех причин, един</w:t>
        <w:softHyphen/>
        <w:t>ство, лежащее в основе, и осознают неизменное постоянство работы гармонического Божественного Закона среди крайних несоответст</w:t>
        <w:softHyphen/>
        <w:t>вий и несообразностей, какими могут казаться нетренированному глазу его последствия и где, как говорит Александр Поп (20), “хотя все вещи разны, всё находится в согласье”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Еще более развитые души с превосходной и неповрежденной памятью находят путь в шестую подсферу. Собрав там богатства Божественного Разума (Брахманд), они возвращаются на Землю великими учителями человечества, способными объяснить ему пути Господни и прославляющими Бога. “Великие мертвые” ве</w:t>
        <w:softHyphen/>
        <w:t>ков прошедших получают здесь возможность испытать “жизнь блаженства” и оказаться свидетелями работы Воли Брахмана в ее совершенной полноте без хотя бы одного недостающего звена в цепи причинност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 самую высшую подсферу попадают души Мастеров</w:t>
      </w:r>
      <w:r>
        <w:rPr>
          <w:rFonts w:ascii="Arial" w:hAnsi="Arial"/>
          <w:sz w:val="24"/>
          <w:lang w:val="en-US"/>
        </w:rPr>
        <w:t xml:space="preserve"> Brahma Vidya</w:t>
      </w:r>
      <w:r>
        <w:rPr>
          <w:rFonts w:ascii="Arial" w:hAnsi="Arial"/>
          <w:sz w:val="24"/>
        </w:rPr>
        <w:t xml:space="preserve"> и их посвященных</w:t>
      </w:r>
      <w:r>
        <w:rPr>
          <w:rFonts w:ascii="Arial" w:hAnsi="Arial"/>
          <w:sz w:val="24"/>
          <w:lang w:val="en-US"/>
        </w:rPr>
        <w:t xml:space="preserve"> (Brahmacharis),</w:t>
      </w:r>
      <w:r>
        <w:rPr>
          <w:rFonts w:ascii="Arial" w:hAnsi="Arial"/>
          <w:sz w:val="24"/>
        </w:rPr>
        <w:t xml:space="preserve"> ибо никто, кроме по</w:t>
        <w:softHyphen/>
        <w:t>священных, не сможет найти “тесные Врата” и “узкую тропу, ве</w:t>
        <w:softHyphen/>
        <w:t>дущую в Жизнь”; таким образом, только немногие избранные смогут вступить в страну и жизнь Брахмана. До наивысших пределов наслаждаются они своим самосознанием, но еще не на</w:t>
        <w:softHyphen/>
        <w:t>граждены космическим сознанием.</w:t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ascii="Arial" w:hAnsi="Arial"/>
          <w:sz w:val="24"/>
        </w:rPr>
        <w:t>Анни Безант подводит итог следующим образом:</w:t>
      </w:r>
    </w:p>
    <w:p>
      <w:pPr>
        <w:pStyle w:val="Normal"/>
        <w:bidi w:val="0"/>
        <w:spacing w:before="12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Таков очерк "семи раев</w:t>
      </w:r>
      <w:r>
        <w:rPr>
          <w:rFonts w:ascii="Arial" w:hAnsi="Arial"/>
          <w:sz w:val="24"/>
        </w:rPr>
        <w:t xml:space="preserve"> ", </w:t>
      </w:r>
      <w:r>
        <w:rPr>
          <w:rFonts w:ascii="Arial" w:hAnsi="Arial"/>
          <w:i/>
          <w:sz w:val="24"/>
        </w:rPr>
        <w:t>в один из которых в свое вре</w:t>
        <w:softHyphen/>
        <w:t>мя, после той перемены, которую называют "смерть", попадает человек. Смерть есть всего лишь перемена, которая дает душе частичное освобожде</w:t>
        <w:softHyphen/>
        <w:t>ние, снимая с нее самую тяжелую цепь. Смерть есть рождение в более широкую жизнь, возвращение после короткого изгнания на Земле в свой истинный дом (Дом Вселенского разума), освобождение из тюрьмы на свободу "верхнего воздуха". Смерть — Величай</w:t>
        <w:softHyphen/>
        <w:t>шая иллюзия из всех земных иллюзий; смерти нет, есть только перемена в условиях жизни. Жизнь не</w:t>
        <w:softHyphen/>
        <w:t>прерывна, ненарушима, "не рожденная, вечная, древ</w:t>
        <w:softHyphen/>
        <w:t>няя, постоянная ", она не погибает с гибелью тел. ее облекающих. Мы можем вообразить себе, что обру</w:t>
        <w:softHyphen/>
        <w:t>шится небо, если разобьется горшок, но это так же верно, как воображать, что погибла душа, потому что тело распалось на част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После смерти человеческая жизнь во всех трех мирах — фи</w:t>
        <w:softHyphen/>
        <w:t>зическом, астральном и мире разума — не ведает покоя. Осво</w:t>
        <w:softHyphen/>
        <w:t>божденные от физической оболочки души продолжают подни</w:t>
        <w:softHyphen/>
        <w:t>маться и опускаться в гигантском колесе жизни Брахманд силою своих собственных мыслей, слов и дел. Все это есть игра индиви</w:t>
        <w:softHyphen/>
        <w:t>дуального разума, обширное поле действия которого простира</w:t>
        <w:softHyphen/>
        <w:t>ется от низшего физического мира до миров разума, где человек создает себе собственные обители и где проводит после своей смерти некоторое время, продолжительность которого целиком зависит от его способностей в изучении урока Брахмана. По ме</w:t>
        <w:softHyphen/>
        <w:t>ре своего продвижения к Совершенству каждая душа собирает посильный, но богатый урожай прежде, чем она исчерпывает приведенные в действие внешними стимулами и силами причи</w:t>
        <w:softHyphen/>
        <w:t>ны своего пребывания в различных подсферах трех вышеопи</w:t>
        <w:softHyphen/>
        <w:t>санных миров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 xml:space="preserve">Причинное, или Семенное, тело человеческой души — ее самый сокровенный жилет — имеет еще две очень тонкие и возвышенные подкладки, соответственно называемые Буддхик </w:t>
      </w:r>
      <w:r>
        <w:rPr>
          <w:rFonts w:ascii="Arial" w:hAnsi="Arial"/>
          <w:sz w:val="24"/>
          <w:lang w:val="en-US"/>
        </w:rPr>
        <w:t>(the vigyanic)</w:t>
      </w:r>
      <w:r>
        <w:rPr>
          <w:rFonts w:ascii="Arial" w:hAnsi="Arial"/>
          <w:sz w:val="24"/>
        </w:rPr>
        <w:t xml:space="preserve"> и Нирваник</w:t>
      </w:r>
      <w:r>
        <w:rPr>
          <w:rFonts w:ascii="Arial" w:hAnsi="Arial"/>
          <w:sz w:val="24"/>
          <w:lang w:val="en-US"/>
        </w:rPr>
        <w:t xml:space="preserve"> (the anandic,</w:t>
      </w:r>
      <w:r>
        <w:rPr>
          <w:rFonts w:ascii="Arial" w:hAnsi="Arial"/>
          <w:sz w:val="24"/>
        </w:rPr>
        <w:t xml:space="preserve"> или блаженство). Только отважная душа, отважная до предела, как душа принца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Сиддхартхи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28"/>
      </w:r>
      <w:r>
        <w:rPr>
          <w:rFonts w:ascii="Arial" w:hAnsi="Arial"/>
          <w:sz w:val="24"/>
        </w:rPr>
        <w:t>, может достичь стелен и Будды и стать самим Буд</w:t>
        <w:softHyphen/>
        <w:t>дой, Озаренным, насладиться блаженством Творца всех трех ми</w:t>
        <w:softHyphen/>
        <w:t>ров и затем, вернувшись в материальную сферу, дать миру За</w:t>
        <w:softHyphen/>
        <w:t>кон —</w:t>
      </w:r>
      <w:r>
        <w:rPr>
          <w:rFonts w:ascii="Arial" w:hAnsi="Arial"/>
          <w:sz w:val="24"/>
          <w:lang w:val="en-US"/>
        </w:rPr>
        <w:t xml:space="preserve"> Dhamma</w:t>
      </w:r>
      <w:r>
        <w:rPr>
          <w:rStyle w:val="FootnoteAnchor"/>
          <w:rFonts w:ascii="Arial" w:hAnsi="Arial"/>
          <w:sz w:val="24"/>
          <w:lang w:val="en-US" w:eastAsia="ru-RU"/>
        </w:rPr>
        <w:footnoteReference w:id="129"/>
      </w:r>
      <w:r>
        <w:rPr>
          <w:rFonts w:ascii="Arial" w:hAnsi="Arial"/>
          <w:sz w:val="24"/>
        </w:rPr>
        <w:t xml:space="preserve"> и Dharma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30"/>
      </w:r>
      <w:r>
        <w:rPr>
          <w:rFonts w:ascii="Arial" w:hAnsi="Arial"/>
          <w:sz w:val="24"/>
        </w:rPr>
        <w:t xml:space="preserve"> с упором на избавление от жела</w:t>
        <w:softHyphen/>
        <w:t>ний, дабы очистить таким образом разум от привязанностей и получить возможность самому вступить на восьмипунктный путь праведности, ведущий к Совершенству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Или это может быть Джейн Тиртханкара или</w:t>
      </w:r>
      <w:r>
        <w:rPr>
          <w:rFonts w:ascii="Arial" w:hAnsi="Arial"/>
          <w:sz w:val="24"/>
          <w:lang w:val="en-US"/>
        </w:rPr>
        <w:t xml:space="preserve"> Mahavira,</w:t>
      </w:r>
      <w:r>
        <w:rPr>
          <w:rFonts w:ascii="Arial" w:hAnsi="Arial"/>
          <w:sz w:val="24"/>
        </w:rPr>
        <w:t xml:space="preserve"> храб</w:t>
        <w:softHyphen/>
        <w:t>рейший из храбрых, отважившийся приблизиться к Божествен</w:t>
        <w:softHyphen/>
        <w:t>ному трону Брахмана и затем преподнести миру Закон вселен</w:t>
        <w:softHyphen/>
        <w:t xml:space="preserve">ской Любви и </w:t>
      </w:r>
      <w:r>
        <w:rPr>
          <w:rFonts w:ascii="Arial" w:hAnsi="Arial"/>
          <w:sz w:val="24"/>
          <w:lang w:val="en-US"/>
        </w:rPr>
        <w:t>Ahimsa</w:t>
      </w:r>
      <w:r>
        <w:rPr>
          <w:rStyle w:val="FootnoteAnchor"/>
          <w:rFonts w:ascii="Arial" w:hAnsi="Arial"/>
          <w:sz w:val="24"/>
          <w:lang w:val="en-US" w:eastAsia="ru-RU"/>
        </w:rPr>
        <w:footnoteReference w:id="131"/>
      </w:r>
      <w:r>
        <w:rPr>
          <w:rFonts w:ascii="Arial" w:hAnsi="Arial"/>
          <w:sz w:val="24"/>
        </w:rPr>
        <w:t>, любви ко всем живым существам, начи</w:t>
        <w:softHyphen/>
        <w:t>ная от самого маленького насекомого, беспомощно ползающего в пыли, и заканчивая бесчисленными духами воздуха и воды, изящно скользящими в соответствующих сферах и невидимых невооруженным глазом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 сфере, называемой Буддхик, человек развивает интеллек</w:t>
        <w:softHyphen/>
        <w:t>туальную сторону своей Божественной сущности и начинает ви</w:t>
        <w:softHyphen/>
        <w:t>деть себя не только в себе, но и во всем окружающем, начинает понимать, что он находится в этой “Самости” точно так же, как и все остальные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Таким образом, каждая душа приходит к пониманию велико</w:t>
        <w:softHyphen/>
        <w:t>го основного Единства всего бытия, или</w:t>
      </w:r>
      <w:r>
        <w:rPr>
          <w:rFonts w:ascii="Arial" w:hAnsi="Arial"/>
          <w:sz w:val="24"/>
          <w:lang w:val="en-US"/>
        </w:rPr>
        <w:t xml:space="preserve"> “Sutra Atma”,</w:t>
      </w:r>
      <w:r>
        <w:rPr>
          <w:rFonts w:ascii="Arial" w:hAnsi="Arial"/>
          <w:sz w:val="24"/>
        </w:rPr>
        <w:t xml:space="preserve"> охватыва</w:t>
        <w:softHyphen/>
        <w:t>ющего всё, от муравья до слона, подобно шнурку четок с нани</w:t>
        <w:softHyphen/>
        <w:t>занными на него бусинками, несмотря на различие в форме, раз</w:t>
        <w:softHyphen/>
        <w:t>мере и цвете, различие как внутреннее, так и внешнее, несмотря на разницу в климатических условиях, умственных способнос</w:t>
        <w:softHyphen/>
        <w:t>тях, внутреннем развитии и росте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 сфере Буддхик человеческая монада (см. сноску 84) — выдох жизни Брахмана — живет в жизни вдоха Брах</w:t>
        <w:softHyphen/>
        <w:t>мана с Его божественными силами и качествами и стремится до</w:t>
        <w:softHyphen/>
        <w:t xml:space="preserve">стичь блаженства этого Божественного состояния — сознания </w:t>
      </w:r>
      <w:r>
        <w:rPr>
          <w:rFonts w:ascii="Arial" w:hAnsi="Arial"/>
          <w:sz w:val="24"/>
          <w:lang w:val="en-US"/>
        </w:rPr>
        <w:t>Atmic</w:t>
      </w:r>
      <w:r>
        <w:rPr>
          <w:rFonts w:ascii="Arial" w:hAnsi="Arial"/>
          <w:sz w:val="24"/>
        </w:rPr>
        <w:t xml:space="preserve"> или</w:t>
      </w:r>
      <w:r>
        <w:rPr>
          <w:rFonts w:ascii="Arial" w:hAnsi="Arial"/>
          <w:sz w:val="24"/>
          <w:lang w:val="en-US"/>
        </w:rPr>
        <w:t xml:space="preserve"> Nirvanic,</w:t>
      </w:r>
      <w:r>
        <w:rPr>
          <w:rFonts w:ascii="Arial" w:hAnsi="Arial"/>
          <w:sz w:val="24"/>
        </w:rPr>
        <w:t xml:space="preserve"> принадлежащего</w:t>
      </w:r>
      <w:r>
        <w:rPr>
          <w:rFonts w:ascii="Arial" w:hAnsi="Arial"/>
          <w:sz w:val="24"/>
          <w:lang w:val="en-US"/>
        </w:rPr>
        <w:t xml:space="preserve"> Sat-Chit-Anand —</w:t>
      </w:r>
      <w:r>
        <w:rPr>
          <w:rFonts w:ascii="Arial" w:hAnsi="Arial"/>
          <w:sz w:val="24"/>
        </w:rPr>
        <w:t xml:space="preserve"> сердцу и душе Вселенной, которое она теперь приобретает и сливается с Ним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Это действительно исключительно длинный и утомительный процесс — правильно понять</w:t>
      </w:r>
      <w:r>
        <w:rPr>
          <w:rFonts w:ascii="Arial" w:hAnsi="Arial"/>
          <w:sz w:val="24"/>
          <w:lang w:val="en-US"/>
        </w:rPr>
        <w:t xml:space="preserve"> Brahm Vidya</w:t>
      </w:r>
      <w:r>
        <w:rPr>
          <w:rFonts w:ascii="Arial" w:hAnsi="Arial"/>
          <w:sz w:val="24"/>
        </w:rPr>
        <w:t xml:space="preserve"> и затем успешно практиковать его: пересечь Брахманд от одного конца до друго</w:t>
        <w:softHyphen/>
        <w:t xml:space="preserve">го, шаг за шагом, начиная с физического мира грубой материи до </w:t>
      </w:r>
      <w:r>
        <w:rPr>
          <w:rFonts w:ascii="Arial" w:hAnsi="Arial"/>
          <w:sz w:val="24"/>
          <w:lang w:val="en-US"/>
        </w:rPr>
        <w:t>Brahm Lok —</w:t>
      </w:r>
      <w:r>
        <w:rPr>
          <w:rFonts w:ascii="Arial" w:hAnsi="Arial"/>
          <w:sz w:val="24"/>
        </w:rPr>
        <w:t xml:space="preserve"> места, где властвует вел икая иллюзия</w:t>
      </w:r>
      <w:r>
        <w:rPr>
          <w:rFonts w:ascii="Arial" w:hAnsi="Arial"/>
          <w:sz w:val="24"/>
          <w:lang w:val="en-US"/>
        </w:rPr>
        <w:t xml:space="preserve"> (Maha-maya) </w:t>
      </w:r>
      <w:r>
        <w:rPr>
          <w:rFonts w:ascii="Arial" w:hAnsi="Arial"/>
          <w:sz w:val="24"/>
        </w:rPr>
        <w:t>в ее деликатнейшей и тончайшей форме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Брахманд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32"/>
      </w:r>
      <w:r>
        <w:rPr>
          <w:rFonts w:ascii="Arial" w:hAnsi="Arial"/>
          <w:sz w:val="24"/>
        </w:rPr>
        <w:t xml:space="preserve"> есть проявление Силы Бога, помещенной в “Ом”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33"/>
      </w:r>
      <w:r>
        <w:rPr>
          <w:rFonts w:ascii="Arial" w:hAnsi="Arial"/>
          <w:sz w:val="24"/>
        </w:rPr>
        <w:t>, наиболее священном слоге учения Веданты; Брахманд поэтому есть</w:t>
      </w:r>
      <w:r>
        <w:rPr>
          <w:rFonts w:ascii="Arial" w:hAnsi="Arial"/>
          <w:sz w:val="24"/>
          <w:lang w:val="en-US"/>
        </w:rPr>
        <w:t xml:space="preserve"> akar</w:t>
      </w:r>
      <w:r>
        <w:rPr>
          <w:rFonts w:ascii="Arial" w:hAnsi="Arial"/>
          <w:sz w:val="24"/>
        </w:rPr>
        <w:t xml:space="preserve"> или форма Ом</w:t>
      </w:r>
      <w:r>
        <w:rPr>
          <w:rFonts w:ascii="Arial" w:hAnsi="Arial"/>
          <w:sz w:val="24"/>
          <w:lang w:val="en-US"/>
        </w:rPr>
        <w:t xml:space="preserve"> (Om-kar);</w:t>
      </w:r>
      <w:r>
        <w:rPr>
          <w:rFonts w:ascii="Arial" w:hAnsi="Arial"/>
          <w:sz w:val="24"/>
        </w:rPr>
        <w:t xml:space="preserve"> Брахманд есть</w:t>
      </w:r>
      <w:r>
        <w:rPr>
          <w:rFonts w:ascii="Arial" w:hAnsi="Arial"/>
          <w:sz w:val="24"/>
          <w:lang w:val="en-US"/>
        </w:rPr>
        <w:t xml:space="preserve"> Logos </w:t>
      </w:r>
      <w:r>
        <w:rPr>
          <w:rFonts w:ascii="Arial" w:hAnsi="Arial"/>
          <w:sz w:val="24"/>
        </w:rPr>
        <w:t>(Бог) греков и</w:t>
      </w:r>
      <w:r>
        <w:rPr>
          <w:rFonts w:ascii="Arial" w:hAnsi="Arial"/>
          <w:sz w:val="24"/>
          <w:lang w:val="en-US"/>
        </w:rPr>
        <w:t xml:space="preserve"> Ek-Onkar</w:t>
      </w:r>
      <w:r>
        <w:rPr>
          <w:rFonts w:ascii="Arial" w:hAnsi="Arial"/>
          <w:sz w:val="24"/>
        </w:rPr>
        <w:t xml:space="preserve"> различных Священных Писаний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Таков окончательный и предельный результат человеческих достижений, говорит Веданта — наивысшее учение, которое со</w:t>
        <w:softHyphen/>
        <w:t>здали ее поздние представители и мудрецы (древние риши)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34"/>
      </w:r>
      <w:r>
        <w:rPr>
          <w:rFonts w:ascii="Arial" w:hAnsi="Arial"/>
          <w:sz w:val="24"/>
        </w:rPr>
        <w:t>. Их достижения стали результатом напряженных медитаций на недоступных и заснеженных вершинах гор или в глухих лесных хижинах. Брахман есть жизнь Вселенной, включающая в себя все три сферы, описанные выше, со всем, что находится в каж</w:t>
        <w:softHyphen/>
        <w:t xml:space="preserve">дой из них. Поэтому Брахман есть </w:t>
      </w:r>
      <w:r>
        <w:rPr>
          <w:rFonts w:ascii="Arial" w:hAnsi="Arial"/>
          <w:sz w:val="24"/>
          <w:lang w:val="en-US"/>
        </w:rPr>
        <w:t>Triloki Nath,</w:t>
      </w:r>
      <w:r>
        <w:rPr>
          <w:rFonts w:ascii="Arial" w:hAnsi="Arial"/>
          <w:sz w:val="24"/>
        </w:rPr>
        <w:t xml:space="preserve"> Бог трех панорам жизни во всей ее полноте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Слова мудрости древних риши дошли до нас в форме афориз</w:t>
        <w:softHyphen/>
        <w:t>мов — сокровищ “чистейшего, светлейшего луча”, собранных в бесценных трактатах, известных под названием “Упанишады”, которые справедливо считаются Ведантами, или последними ступенями или частями Вед, этих цветов духовной мудрости. Ве</w:t>
        <w:softHyphen/>
        <w:t>данты заканчиваются великой мудростью,</w:t>
      </w:r>
      <w:r>
        <w:rPr>
          <w:rFonts w:ascii="Arial" w:hAnsi="Arial"/>
          <w:sz w:val="24"/>
          <w:lang w:val="en-US"/>
        </w:rPr>
        <w:t xml:space="preserve"> Maha Vakya:</w:t>
      </w:r>
      <w:r>
        <w:rPr>
          <w:rFonts w:ascii="Arial" w:hAnsi="Arial"/>
          <w:sz w:val="24"/>
        </w:rPr>
        <w:t xml:space="preserve"> “Ты есть Это”</w:t>
      </w:r>
      <w:r>
        <w:rPr>
          <w:rFonts w:ascii="Arial" w:hAnsi="Arial"/>
          <w:sz w:val="24"/>
          <w:lang w:val="en-US"/>
        </w:rPr>
        <w:t xml:space="preserve"> (Tat Tvam Asi),</w:t>
      </w:r>
      <w:r>
        <w:rPr>
          <w:rFonts w:ascii="Arial" w:hAnsi="Arial"/>
          <w:sz w:val="24"/>
        </w:rPr>
        <w:t xml:space="preserve"> означающей, что человек по природе и сути своей есть Брахман. Осознав эту основную Истину, человек не</w:t>
        <w:softHyphen/>
        <w:t>вольно восклицает</w:t>
      </w:r>
      <w:r>
        <w:rPr>
          <w:rFonts w:ascii="Arial" w:hAnsi="Arial"/>
          <w:sz w:val="24"/>
          <w:lang w:val="en-US"/>
        </w:rPr>
        <w:t xml:space="preserve"> “aham Brahm asmi”,</w:t>
      </w:r>
      <w:r>
        <w:rPr>
          <w:rFonts w:ascii="Arial" w:hAnsi="Arial"/>
          <w:sz w:val="24"/>
        </w:rPr>
        <w:t xml:space="preserve"> или “Я есть Брахман”, или “Я и Отец — одно” (От Иоанна 10:30), или “Итак, что Я го</w:t>
        <w:softHyphen/>
        <w:t>ворю, говорю, как сказал Мне Отец” (От Иоанна 12:50)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Величайший урок, который в силах человеческих извлечь из Веданты, можно суммировать следующим образом: источник наш — один и тот же, форма наша (как внешняя, так и внутрен</w:t>
        <w:softHyphen/>
        <w:t>няя) — одна и та же, наши возможности и силы, как бы скрыты и запутаны они ни были, — одни и те же, и мы одинаково способ</w:t>
        <w:softHyphen/>
        <w:t>ны, раньше или позже, развить их; процесс развития или развер</w:t>
        <w:softHyphen/>
        <w:t>тывания самого себя также в основном одинаков, и цель жизни всего человечества также одна и та же, ибо все мы поклонники Брахмана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Таким образом, выдох жизни, составляющий индивидуаль</w:t>
        <w:softHyphen/>
        <w:t xml:space="preserve">ный разум, сливается с вдохом жизни вселенского разума, или с </w:t>
      </w:r>
      <w:r>
        <w:rPr>
          <w:rFonts w:ascii="Arial" w:hAnsi="Arial"/>
          <w:sz w:val="24"/>
          <w:lang w:val="en-US"/>
        </w:rPr>
        <w:t>Mahat</w:t>
      </w:r>
      <w:r>
        <w:rPr>
          <w:rFonts w:ascii="Arial" w:hAnsi="Arial"/>
          <w:sz w:val="24"/>
        </w:rPr>
        <w:t xml:space="preserve"> — “великим разумом космоса” — третьим Логосом или Божественным Творящим Интеллектом, Брахмом индуистов, Манджусри буддистов, Духом Святым христиан, Аллах-Ху мис</w:t>
        <w:softHyphen/>
        <w:t>тиков и суфийских дервишей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Здесь, в Брахм Лок, души остаются очень долго, пребывая не</w:t>
        <w:softHyphen/>
        <w:t>подалеку от Брахмана, впитывая в себя любовь, разум и блажен</w:t>
        <w:softHyphen/>
        <w:t>ство этого Существа или Силы; и действительно, столь продол</w:t>
        <w:softHyphen/>
        <w:t>жительна их жизнь здесь, что они склонны верить, будто достиг</w:t>
        <w:softHyphen/>
        <w:t>ли спасения: “пламя, сливающееся с Пламенем” (Брахмана). Тем не менее, каким бы продолжительным ни было их пребыва</w:t>
        <w:softHyphen/>
        <w:t>ние здесь, оно не вечно и продолжается лишь до тех пор, пока Брахманд сам не растворится в момент, когда Вселенский Разум окончит свою жизнь, втянув в себя все души, где бы эти души ни находились. Драма вдоха и выдоха, свертывания и развертыва</w:t>
        <w:softHyphen/>
        <w:t>ния жизни, называемая Брахманд, повторяется снова и снова; и великая игра эта продолжается вечно и безостановочно. Пре</w:t>
        <w:softHyphen/>
        <w:t>красно описывает ее Божественная философия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sz w:val="24"/>
        </w:rPr>
        <w:t xml:space="preserve">О, </w:t>
      </w:r>
      <w:r>
        <w:rPr>
          <w:rFonts w:ascii="Arial" w:hAnsi="Arial"/>
          <w:i/>
          <w:sz w:val="24"/>
        </w:rPr>
        <w:t xml:space="preserve">как очаровательна Божественная философия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Не жесткая и не угрюмая, как думает глупец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Но сладкозвучная, как лютня Аполлона,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Душистого нектара вечный праздник, не знающий конца.</w:t>
      </w:r>
    </w:p>
    <w:p>
      <w:pPr>
        <w:pStyle w:val="Normal"/>
        <w:bidi w:val="0"/>
        <w:ind w:left="0" w:right="0" w:firstLine="280"/>
        <w:jc w:val="both"/>
        <w:rPr/>
      </w:pPr>
      <w:r>
        <w:rPr>
          <w:rFonts w:ascii="Arial" w:hAnsi="Arial"/>
          <w:sz w:val="24"/>
        </w:rPr>
        <w:t xml:space="preserve">От Брахмана берут свое начало три великие силы (Брахма, Вишну и Шива): создающая, поддерживающая и разрушающая всё, что состоит из материи или Мауа (иллюзии) в той или иной форме. Эти три порождения сил приходят в бытие через Его </w:t>
      </w:r>
      <w:r>
        <w:rPr>
          <w:rFonts w:ascii="Arial" w:hAnsi="Arial"/>
          <w:sz w:val="24"/>
          <w:lang w:val="en-US"/>
        </w:rPr>
        <w:t>Shakti</w:t>
      </w:r>
      <w:r>
        <w:rPr>
          <w:rFonts w:ascii="Arial" w:hAnsi="Arial"/>
          <w:sz w:val="24"/>
        </w:rPr>
        <w:t xml:space="preserve"> или Maha-maya, называемой Матерью Мироздания. Здесь мы вновь приведем сравнение с легким веществом паутины, ко</w:t>
        <w:softHyphen/>
        <w:t>торое появляется не снаружи, а изнутри тела самого паука или кокона, шелкового наружного футляра, сплетенного шелкович</w:t>
        <w:softHyphen/>
        <w:t>ной личинкой из тонких нитей собственного производства для своей защиты. Из этих нитей мы изготавливаем всевозможные шелковые одежды различных красок и фасонов, чтоб прикрыть свою наготу, и наряжаемся в эти заимствованные одежды, при</w:t>
        <w:softHyphen/>
        <w:t>ходя в восторг, если нам удается кого-нибудь поразить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Нанак, говоря о действии Божественного Творения, также ссылается на тройной принцип, а именно созидание, поддержа</w:t>
        <w:softHyphen/>
        <w:t>ние и разрушение — все три силы работают согласно с Волей Всевышнего как Его наместники, имеющие власть уполномо</w:t>
        <w:softHyphen/>
        <w:t>ченных. Однако, как это ни покажется странным, им не дано знать Его, ибо они являются частью объективного Творения, а Он — Всевышний — субъективен и бесформен.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а Свет произвела Великая Мать трех правителей: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Создающего, поддерживающего и разрушающего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Что Он пожелает, они исполняют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действуя по Воле Его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, как велико, однако, изумленье: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н следит за ними, они ж не видят Его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Хвала, хвала Ему лишь одному: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Первичному, Чистому, Вечному,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Бессмертному и Неизменному в веках и веках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Что касается необъятной и огромной работы по управлению тремя мирами, включающими в себя существующие в них ады и рай всех видов, то Вишну, вторая Сила триумвирата, или Три-мурти, является здесь администратором. Однажды на вопрос, как он, Вишну, может управлять таким колоссальным пред</w:t>
        <w:softHyphen/>
        <w:t>ставлением, как может планировать и поставлять бесчислен</w:t>
        <w:softHyphen/>
        <w:t>ным вверенным ему душам радости и горести всех сортов в выс</w:t>
        <w:softHyphen/>
        <w:t>ших и низших мирах своего царства, он ответил: “О, мне совсем не приходится работать, ибо каждая душа, появляющаяся в любом из моих владений, приносит с собой груз своих горестей и удовольствий, создавая таким образом свой собственный ад или рай, причем как здесь, так и на Земле. Всё, что кому требу</w:t>
        <w:softHyphen/>
        <w:t>ется в моих владениях, он сам для себя устраивает, я же просто безразлично смотрю на это человеческое представление, траги</w:t>
        <w:softHyphen/>
        <w:t>ческое, или комическое, или трагикомическое, смотря по слу</w:t>
        <w:softHyphen/>
        <w:t>чаю; представление, раскрывающее то, что было свернуто вну</w:t>
        <w:softHyphen/>
        <w:t>три каждой из душ. Так движется божественная машина, дви</w:t>
        <w:softHyphen/>
        <w:t>жется автоматически, сама по себе и сама собой, и всё это по Воле Господней”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Брахман есть великая сила, настолько великая, что постичь ее человеческий разум не в силах. Что же касается миров поту</w:t>
        <w:softHyphen/>
        <w:t>сторонних, то о них знают только Святые, и только Они могут авторитетно о них говорить, не канонизированные Святые, а Святые статуса Сант-Сатгуру, уполномоченные Исти</w:t>
        <w:softHyphen/>
        <w:t>ной — Истиной, которая была изначально. Истиной, которая существует сейчас, и Истиной, которая останется навеч</w:t>
        <w:softHyphen/>
        <w:t>но, — учить человечество и посвящать ищущие и созревшие ду</w:t>
        <w:softHyphen/>
        <w:t>ши в тайны потустороннего мира и миров за мирами потусто</w:t>
        <w:softHyphen/>
        <w:t>ронними, посвящать души, способные правильно понять Бес</w:t>
        <w:softHyphen/>
        <w:t>причинную Причину, Причину всех причин, которая действует в Мироздании и в каждом из Ее миров, и готовые жить жизнию духа в качестве</w:t>
      </w:r>
      <w:r>
        <w:rPr>
          <w:rFonts w:ascii="Arial" w:hAnsi="Arial"/>
          <w:sz w:val="24"/>
          <w:lang w:val="en-US"/>
        </w:rPr>
        <w:t xml:space="preserve"> jivan mukats,</w:t>
      </w:r>
      <w:r>
        <w:rPr>
          <w:rFonts w:ascii="Arial" w:hAnsi="Arial"/>
          <w:sz w:val="24"/>
        </w:rPr>
        <w:t xml:space="preserve"> или освобожденных существ, хотя еще и во плоти:</w:t>
      </w:r>
    </w:p>
    <w:p>
      <w:pPr>
        <w:pStyle w:val="Normal"/>
        <w:bidi w:val="0"/>
        <w:spacing w:before="120" w:after="0"/>
        <w:ind w:left="851" w:right="0" w:hanging="0"/>
        <w:jc w:val="both"/>
        <w:rPr>
          <w:lang w:val="en-US"/>
        </w:rPr>
      </w:pPr>
      <w:r>
        <w:rPr>
          <w:rFonts w:ascii="Arial" w:hAnsi="Arial"/>
          <w:i/>
          <w:sz w:val="24"/>
          <w:lang w:val="en-US"/>
        </w:rPr>
        <w:t>Jivan mukat</w:t>
      </w:r>
      <w:r>
        <w:rPr>
          <w:rFonts w:ascii="Arial" w:hAnsi="Arial"/>
          <w:i/>
          <w:sz w:val="24"/>
        </w:rPr>
        <w:t xml:space="preserve"> есть тот, кто знает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 </w:t>
      </w:r>
      <w:r>
        <w:rPr>
          <w:rFonts w:ascii="Arial" w:hAnsi="Arial"/>
          <w:i/>
          <w:sz w:val="24"/>
        </w:rPr>
        <w:t xml:space="preserve">и практикует искусство Смерти при жизни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и кто, раз покинув подмостки жизни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навеки покидает их без всякой необходимости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когда-либо вернуться обратно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Нанак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Таково учение</w:t>
      </w:r>
      <w:r>
        <w:rPr>
          <w:rFonts w:ascii="Arial" w:hAnsi="Arial"/>
          <w:sz w:val="24"/>
          <w:lang w:val="en-US"/>
        </w:rPr>
        <w:t xml:space="preserve"> Para Vidya,</w:t>
      </w:r>
      <w:r>
        <w:rPr>
          <w:rFonts w:ascii="Arial" w:hAnsi="Arial"/>
          <w:sz w:val="24"/>
        </w:rPr>
        <w:t xml:space="preserve"> или Наука о потусторонних мирах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 xml:space="preserve">Здесь следует пояснить, что есть много категорий учителей </w:t>
      </w:r>
      <w:r>
        <w:rPr>
          <w:rFonts w:ascii="Arial" w:hAnsi="Arial"/>
          <w:sz w:val="24"/>
          <w:lang w:val="en-US"/>
        </w:rPr>
        <w:t>Brahm Vidya</w:t>
      </w:r>
      <w:r>
        <w:rPr>
          <w:rFonts w:ascii="Arial" w:hAnsi="Arial"/>
          <w:sz w:val="24"/>
        </w:rPr>
        <w:t xml:space="preserve"> и все они объясняют человечеству пути Брахма</w:t>
        <w:softHyphen/>
        <w:t>на — каждый в границах своих способностей. Пророки и Мес</w:t>
        <w:softHyphen/>
        <w:t>сии обычно предсказывают наступление великих событий, обучают человечество, как жить божественной жизнью, и при</w:t>
        <w:softHyphen/>
        <w:t>носят ему вести и послания Господни (Брахмана). Аватары есть воплощения различных сил Брахмана. Их задачей является поддержание сбалансированного функционирования мира и социального порядка так, чтоб справедливость и несправедли</w:t>
        <w:softHyphen/>
        <w:t>вость уравновешивались. Йоги и йогишвары остаются в сфере действия их</w:t>
      </w:r>
      <w:r>
        <w:rPr>
          <w:rFonts w:ascii="Arial" w:hAnsi="Arial"/>
          <w:sz w:val="24"/>
          <w:lang w:val="en-US"/>
        </w:rPr>
        <w:t xml:space="preserve"> yog-maya</w:t>
      </w:r>
      <w:r>
        <w:rPr>
          <w:rFonts w:ascii="Arial" w:hAnsi="Arial"/>
          <w:sz w:val="24"/>
        </w:rPr>
        <w:t xml:space="preserve"> (сила разума) и ведут своих посвященных до наивысшего из пунктов, ими самими достигнутых при помо</w:t>
        <w:softHyphen/>
        <w:t>щи йоговских сил.</w:t>
      </w:r>
    </w:p>
    <w:p>
      <w:pPr>
        <w:pStyle w:val="Normal"/>
        <w:bidi w:val="0"/>
        <w:ind w:left="0" w:right="0" w:firstLine="300"/>
        <w:jc w:val="both"/>
        <w:rPr>
          <w:lang w:val="en-US"/>
        </w:rPr>
      </w:pPr>
      <w:r>
        <w:rPr>
          <w:rFonts w:ascii="Arial" w:hAnsi="Arial"/>
          <w:sz w:val="24"/>
          <w:lang w:val="en-US"/>
        </w:rPr>
        <w:t>Brahm Lok</w:t>
      </w:r>
      <w:r>
        <w:rPr>
          <w:rFonts w:ascii="Arial" w:hAnsi="Arial"/>
          <w:sz w:val="24"/>
        </w:rPr>
        <w:t xml:space="preserve"> имеет много подразделений, называемых</w:t>
      </w:r>
      <w:r>
        <w:rPr>
          <w:rFonts w:ascii="Arial" w:hAnsi="Arial"/>
          <w:sz w:val="24"/>
          <w:lang w:val="en-US"/>
        </w:rPr>
        <w:t xml:space="preserve"> Puris, Bhavans, Tabaqs,</w:t>
      </w:r>
      <w:r>
        <w:rPr>
          <w:rFonts w:ascii="Arial" w:hAnsi="Arial"/>
          <w:sz w:val="24"/>
        </w:rPr>
        <w:t xml:space="preserve"> каждое из которых управляется той или иной силой Брахмана, как-то:</w:t>
      </w:r>
      <w:r>
        <w:rPr>
          <w:rFonts w:ascii="Arial" w:hAnsi="Arial"/>
          <w:sz w:val="24"/>
          <w:lang w:val="en-US"/>
        </w:rPr>
        <w:t xml:space="preserve"> Brahma Puri, Shiva Puri, Vishnu Puri, Indra Puri</w:t>
      </w:r>
      <w:r>
        <w:rPr>
          <w:rFonts w:ascii="Arial" w:hAnsi="Arial"/>
          <w:sz w:val="24"/>
        </w:rPr>
        <w:t xml:space="preserve"> и т.д. В каждое из подразделений, известных под об</w:t>
        <w:softHyphen/>
        <w:t>щим именем Брахман, со временем неодолимо притягиваются поклонники этих сил, и каждый направляется в предназначен</w:t>
        <w:softHyphen/>
        <w:t>ное ему место, которому он и принадлежит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Древние греки называют этот тройной аспект Божества “три сестры у прялки”: одна прядет нить жизни для каждой души, вторая занята украшением и отделкой нити, третья же в предначер</w:t>
        <w:softHyphen/>
        <w:t>танный миг порывает нить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35"/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Подобным образом христианская теология говорите первом Логосе (творческом аспекте природы), втором Логосе и третьем Логосе с аналогичными обязанностями. Это и есть известная Доктрина Троицы: Отец, Сын и Дух Святой. Где кончаются все философии мира, там начинается истинная религия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Только после того как душа, “житель в теле”, сбросит с себя тяжесть личности, состоящей из трех одеяний или оберток, а именно физического тела, разума и интеллекта, она обратится существом первозданной простоты — неразделимым целым, вечнозеленым бессмертным деревом, вечно свежим в своей при</w:t>
        <w:softHyphen/>
        <w:t>родной сути, несмотря на непрерывно меняющуюся панораму жизни вокруг, — и сможет вырваться из магического зала много</w:t>
        <w:softHyphen/>
        <w:t>красочных зеркал, пересечь тройной слой Яйца Брахманд и свершить побег за его пределы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Достичь подобных результатов возможно только в случае, если человек научится рождаться дважды, вроде Феникса, воскресаю</w:t>
        <w:softHyphen/>
        <w:t>щего и поднимающегося из пепла своего бывшего тела с вновь об</w:t>
        <w:softHyphen/>
        <w:t>ретенными молодостью и силой, так чтобы иметь возможность жить теперь жизнью духа — жизнью, лежащей вперед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Пересечь сферу разума не так-то просто, как может показать</w:t>
        <w:softHyphen/>
        <w:t>ся человеку, незнакомому с тайнами потустороннего мира. В этом наиболее иллюзорном из миров даже Махатмы и риши со всеми их знаниями и практикой не могут устоять на ногах. Всё есть в Божественном Творении, и что только не предложит Брах</w:t>
        <w:softHyphen/>
        <w:t>ман каждой желающей ускользнуть из Его владений душе — ду</w:t>
        <w:softHyphen/>
        <w:t>ше, желающей достичь берегов Родины и Дома своего Отца. Будьте в мире материальном, астральном или сфере разума. Он преграждает и закрывает путь подобной душе. Великие Проро</w:t>
        <w:softHyphen/>
        <w:t>ки, Мессии и все прочие — все до единого! — поведали нам о яростных столкновениях и страшных встречах с Сатаной, Марой или Ариманом, со злыми духами — Азурами, демонами, а также их посланцами, которые всевозможными путями, честными и бесчестными, стараются преградить дорогу и пытаются побе</w:t>
        <w:softHyphen/>
        <w:t>дить искателя Истины клятвенными обещаниями земных благ, королевств и княжеств. Если ищущий не поддается соблазну, то они действуют запугиванием, угрозами огнем, громом, землетрясениями, расколами небес, взрывами туч, ударами мол</w:t>
        <w:softHyphen/>
        <w:t>ний — перечисляю лишь немногое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Положение совершенно отчаянное. И выдержать подобный натиск, подобное испытание возможно только при условии, что рядом с душой стоит ее Гуру, или Муршид. Сила Гуру притягивает и вбирает душу ученика в Себя и ведет ее путем “Светящейся Музы</w:t>
        <w:softHyphen/>
        <w:t>ки Сфер”. Брахман жестоко бьется — бьется до конца за каждую душу, не отступая ни при каких условиях. Он ретируется только в том случае, если убежден — убежден окончательно, бесповоротно и полностью, — что ученик всей душой держится за помощь Силы Мастера, Силы</w:t>
      </w:r>
      <w:r>
        <w:rPr>
          <w:rFonts w:ascii="Arial" w:hAnsi="Arial"/>
          <w:sz w:val="24"/>
          <w:lang w:val="en-US"/>
        </w:rPr>
        <w:t xml:space="preserve"> Akal,</w:t>
      </w:r>
      <w:r>
        <w:rPr>
          <w:rFonts w:ascii="Arial" w:hAnsi="Arial"/>
          <w:sz w:val="24"/>
        </w:rPr>
        <w:t xml:space="preserve"> стоящей вне времени. Даже в мире матери</w:t>
        <w:softHyphen/>
        <w:t>альном мы видим, как вожди и государства закрывают свои грани</w:t>
        <w:softHyphen/>
        <w:t>цы, не желая допустить эмиграции своих подданных, и выдумыва</w:t>
        <w:softHyphen/>
        <w:t>ют законы, призванные контролировать отток населения.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Велика есть Сила Времени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И никто Его не победит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днако Безвременная Музыка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приводит Время в страх, </w:t>
      </w:r>
    </w:p>
    <w:p>
      <w:pPr>
        <w:pStyle w:val="3"/>
        <w:numPr>
          <w:ilvl w:val="0"/>
          <w:numId w:val="0"/>
        </w:numPr>
        <w:bidi w:val="0"/>
        <w:ind w:left="851" w:right="0" w:hanging="0"/>
        <w:outlineLvl w:val="2"/>
        <w:rPr/>
      </w:pPr>
      <w:r>
        <w:rPr/>
        <w:t xml:space="preserve">Ибо потеряться боится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но в ее Божественной Гармонии.</w:t>
      </w:r>
    </w:p>
    <w:p>
      <w:pPr>
        <w:pStyle w:val="Normal"/>
        <w:bidi w:val="0"/>
        <w:ind w:left="0" w:right="0" w:firstLine="280"/>
        <w:jc w:val="both"/>
        <w:rPr/>
      </w:pPr>
      <w:r>
        <w:rPr>
          <w:rFonts w:ascii="Arial" w:hAnsi="Arial"/>
          <w:sz w:val="24"/>
        </w:rPr>
        <w:t>Описание Гуру Нанаком Дхарам-Кханда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36"/>
      </w:r>
      <w:r>
        <w:rPr>
          <w:rFonts w:ascii="Arial" w:hAnsi="Arial"/>
          <w:sz w:val="24"/>
        </w:rPr>
        <w:t xml:space="preserve"> уже было дано ра</w:t>
        <w:softHyphen/>
        <w:t>нее на этих страницах. Затем великий учитель продолжает свое описание путешествия паломницы — души через всевозможные сферы и подсферы — путешествия, оканчивающегося в Сач-Кханде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37"/>
      </w:r>
      <w:r>
        <w:rPr>
          <w:rFonts w:ascii="Arial" w:hAnsi="Arial"/>
          <w:sz w:val="24"/>
        </w:rPr>
        <w:t>. Следующие две сферы он соответственно называет Гиян-Кханд (сфера познания) и Сарам-Кханд (сфера экстаза)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38"/>
      </w:r>
      <w:r>
        <w:rPr>
          <w:rFonts w:ascii="Arial" w:hAnsi="Arial"/>
          <w:sz w:val="24"/>
        </w:rPr>
        <w:t>. В первой горизонты познания души безмерно увеличиваются, ибо она мгновенно осознает разнообразный характер всех со</w:t>
        <w:softHyphen/>
        <w:t>зданных вещей, имеющих бесчисленные формы и проявления, и постигает неизменные законы, действующие в природе. Во вто</w:t>
        <w:softHyphen/>
        <w:t>рой душа неодолимо притягивается Силой Слова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39"/>
      </w:r>
      <w:r>
        <w:rPr>
          <w:rFonts w:ascii="Arial" w:hAnsi="Arial"/>
          <w:sz w:val="24"/>
        </w:rPr>
        <w:t>, вкушает и познаёт истинную сущность вещей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Затем следует Карам-Кханд (сфера Милости)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40"/>
      </w:r>
      <w:r>
        <w:rPr>
          <w:rFonts w:ascii="Arial" w:hAnsi="Arial"/>
          <w:sz w:val="24"/>
        </w:rPr>
        <w:t>. Очищенная Святым Словом, душа раз и навсегда оказывается свободной от малейших тусклых, неясных следов и пятен греха, принявших теперь форму</w:t>
      </w:r>
      <w:r>
        <w:rPr>
          <w:rFonts w:ascii="Arial" w:hAnsi="Arial"/>
          <w:sz w:val="24"/>
          <w:lang w:val="en-US"/>
        </w:rPr>
        <w:t xml:space="preserve"> Vasnas</w:t>
      </w:r>
      <w:r>
        <w:rPr>
          <w:rStyle w:val="FootnoteAnchor"/>
          <w:rFonts w:ascii="Arial" w:hAnsi="Arial"/>
          <w:sz w:val="24"/>
          <w:lang w:val="en-US" w:eastAsia="ru-RU"/>
        </w:rPr>
        <w:footnoteReference w:id="141"/>
      </w:r>
      <w:r>
        <w:rPr>
          <w:rFonts w:ascii="Arial" w:hAnsi="Arial"/>
          <w:sz w:val="24"/>
          <w:lang w:val="en-US"/>
        </w:rPr>
        <w:t>;</w:t>
      </w:r>
      <w:r>
        <w:rPr>
          <w:rFonts w:ascii="Arial" w:hAnsi="Arial"/>
          <w:sz w:val="24"/>
        </w:rPr>
        <w:t xml:space="preserve"> материя больше не ослепляет ее, и она осознанно видит Его лицом к лицу, видит чистейшую Эссенцию (Суть) Слова, Света Жизни, Света, порождающего Брахманд и миры, заключающиеся в нем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И наконец душа достигает Сач-Кханда, сферы Истины, где полностью осознаёт совершенное Единство и Гармонию в согла</w:t>
        <w:softHyphen/>
        <w:t>сии с Его Волей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не досягаемости смерти и иллюзий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с сердцем, Богом наполненным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По Воле Его они живут и движутся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ачертанной Им судьбою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Здесь такова красота невообразимая,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Что описать ее есть осознать свое полное бессилие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Этот подъем души в Сверхсознание называется, как было уже упомянуто ранее, “вечной жизнью”, из которой нет возврата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 xml:space="preserve">Всё, что описал выше Гуру Нанак, относится к области </w:t>
      </w:r>
      <w:r>
        <w:rPr>
          <w:rFonts w:ascii="Arial" w:hAnsi="Arial"/>
          <w:sz w:val="24"/>
          <w:lang w:val="en-US"/>
        </w:rPr>
        <w:t>Vijnana</w:t>
      </w:r>
      <w:r>
        <w:rPr>
          <w:rFonts w:ascii="Arial" w:hAnsi="Arial"/>
          <w:sz w:val="24"/>
        </w:rPr>
        <w:t xml:space="preserve"> (субъективный, внутренний опыт — прямой и мгновен</w:t>
        <w:softHyphen/>
        <w:t>ный) в отличие от</w:t>
      </w:r>
      <w:r>
        <w:rPr>
          <w:rFonts w:ascii="Arial" w:hAnsi="Arial"/>
          <w:sz w:val="24"/>
          <w:lang w:val="en-US"/>
        </w:rPr>
        <w:t xml:space="preserve"> Jnana,</w:t>
      </w:r>
      <w:r>
        <w:rPr>
          <w:rFonts w:ascii="Arial" w:hAnsi="Arial"/>
          <w:sz w:val="24"/>
        </w:rPr>
        <w:t xml:space="preserve"> или знания теоретического, которое Мастера преподносят своим ученикам путем правильной интер</w:t>
        <w:softHyphen/>
        <w:t>претации Священных Писаний. Совершенный Мастер есть все Священные Писания вместе взятые — и нечто большее. В конце концов Священные Писания — это всего лишь собранные в книги записи опыта Святых, время от времени появлявшихся в мире, дабы наставить человечество на Путь Бога. Без сомнения, мы можем читать Священные Писания (при условии, что доста</w:t>
        <w:softHyphen/>
        <w:t>точно сведущи в древних, архаических языках, на которых они написаны), но мы не сумеем понять их глубокого смысла и со</w:t>
        <w:softHyphen/>
        <w:t>гласовать явные различия в текстах Священных Писаний раз</w:t>
        <w:softHyphen/>
        <w:t>личных религий. Но тот, кто имеет доступ к внутреннему фонта</w:t>
        <w:softHyphen/>
        <w:t>ну жизни и духа, лежащему в основе всех этих текстов и являю</w:t>
        <w:softHyphen/>
        <w:t>щемуся общим для них, со своим глубоким духовным опытом сможет сделать понятными и доступными для всех все Священ</w:t>
        <w:softHyphen/>
        <w:t>ные Писания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 обществе Святого, как говорят, сам Бог приближается к че</w:t>
        <w:softHyphen/>
        <w:t>ловеку, ибо сам Бог говорит через Него. Поскольку все мы тем или иным образом связаны с различными Священными Писа</w:t>
        <w:softHyphen/>
        <w:t>ниями, Мастер в полной мере использует их в своей работе духовного возрождения человечества, возвращения людей различ</w:t>
        <w:softHyphen/>
        <w:t>ных вер на истинный путь, подступив к ним с позиций их наи</w:t>
        <w:softHyphen/>
        <w:t>меньшего сопротивления.</w:t>
      </w:r>
    </w:p>
    <w:p>
      <w:pPr>
        <w:pStyle w:val="Normal"/>
        <w:bidi w:val="0"/>
        <w:ind w:left="0" w:right="0" w:firstLine="320"/>
        <w:jc w:val="both"/>
        <w:rPr>
          <w:lang w:val="en-US"/>
        </w:rPr>
      </w:pPr>
      <w:r>
        <w:rPr>
          <w:rFonts w:ascii="Arial" w:hAnsi="Arial"/>
          <w:sz w:val="24"/>
          <w:lang w:val="en-US"/>
        </w:rPr>
        <w:t>Murshid-i-Kamil</w:t>
      </w:r>
      <w:r>
        <w:rPr>
          <w:rFonts w:ascii="Arial" w:hAnsi="Arial"/>
          <w:sz w:val="24"/>
        </w:rPr>
        <w:t xml:space="preserve"> (Мастер) не ограничивается преподаванием только теоретических знаний. Он на практике демонстрирует то, о чем говорит. И в этом Его величие. Тот, кто не может дать суще</w:t>
        <w:softHyphen/>
        <w:t>ственного практического опыта на уровне души — опыта, под</w:t>
        <w:softHyphen/>
        <w:t>тверждающего всё то, что он говорит на уровне разума, — не есть Мастер в истинном смысле слова, и его слова не могут иметь веса и оказаться убедительным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оистину, Сатгуру есть воплощенная Истина: Бог в обличье человека. Его миссия —доставить человеческие души к Дому Своего Отца</w:t>
      </w:r>
      <w:r>
        <w:rPr>
          <w:rFonts w:ascii="Arial" w:hAnsi="Arial"/>
          <w:sz w:val="24"/>
          <w:lang w:val="en-US"/>
        </w:rPr>
        <w:t xml:space="preserve"> (Sat,</w:t>
      </w:r>
      <w:r>
        <w:rPr>
          <w:rFonts w:ascii="Arial" w:hAnsi="Arial"/>
          <w:sz w:val="24"/>
        </w:rPr>
        <w:t xml:space="preserve"> или Истина), называемому Сач-Кханд или Обитель Истины, первую Великую сферу Творения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42"/>
      </w:r>
      <w:r>
        <w:rPr>
          <w:rFonts w:ascii="Arial" w:hAnsi="Arial"/>
          <w:sz w:val="24"/>
        </w:rPr>
        <w:t>, возник</w:t>
        <w:softHyphen/>
        <w:t>шую по Его Воле и являющуюся сферой чистого духа, вечного и нерушимого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Путь Мастеров есть великая Дорога, ведущая из нижних ма</w:t>
        <w:softHyphen/>
        <w:t>териальных миров в чисто духовные, лежащие за пределами ду</w:t>
        <w:softHyphen/>
        <w:t>альности и противоположностей. Сатгуру говорит:</w:t>
      </w:r>
    </w:p>
    <w:p>
      <w:pPr>
        <w:pStyle w:val="3"/>
        <w:numPr>
          <w:ilvl w:val="0"/>
          <w:numId w:val="0"/>
        </w:numPr>
        <w:bidi w:val="0"/>
        <w:spacing w:before="120" w:after="0"/>
        <w:ind w:left="851" w:right="0" w:hanging="0"/>
        <w:outlineLvl w:val="2"/>
        <w:rPr/>
      </w:pPr>
      <w:r>
        <w:rPr/>
        <w:t>В огромном океане Световой субстанции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Сердцем своим в своем собственном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совершенстве двигайся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 иди, и иди вперед, пока ничего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 тебе не останется человеческого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е знает субстанция Света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икаких совершенно границ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Его Путь — не путь ада и рая, не путь трудов и печали. Его Путь есть цветущий бульвар, “украшенный небесными огнями и душу услаждающими напевами Божественной Гармонии”, но превыше всего — Он Сам как неошибающийся проводник и не</w:t>
        <w:softHyphen/>
        <w:t>изменный Друг, во всем своем лучезарном великолепии и сия</w:t>
        <w:softHyphen/>
        <w:t>нии, приходит и сопровождает паломницу-душу в великое Поту</w:t>
        <w:softHyphen/>
        <w:t>стороннее. По мере продвижения души вперед Он знакомит ее с жизнью духа, указывает на красоты, встречающиеся на Пути, предохраняет от ловушек и предупреждает о приближающихся крутых поворотах и обрывах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Ученик с самого начала, с момента посвящения, узнаёт ме</w:t>
        <w:softHyphen/>
        <w:t>тод, благодаря которому он может покинуть свое тело, поднять</w:t>
        <w:softHyphen/>
        <w:t>ся над телесным сознанием и вступить в потусторонний мир. Внутренний человек должен оставить позади свою телесную темницу, ибо только душа в своем</w:t>
      </w:r>
      <w:r>
        <w:rPr>
          <w:rFonts w:ascii="Arial" w:hAnsi="Arial"/>
          <w:sz w:val="24"/>
          <w:lang w:val="en-US"/>
        </w:rPr>
        <w:t xml:space="preserve"> luciform body</w:t>
      </w:r>
      <w:r>
        <w:rPr>
          <w:rStyle w:val="FootnoteAnchor"/>
          <w:rFonts w:ascii="Arial" w:hAnsi="Arial"/>
          <w:sz w:val="24"/>
          <w:lang w:val="en-US" w:eastAsia="ru-RU"/>
        </w:rPr>
        <w:footnoteReference w:id="143"/>
      </w:r>
      <w:r>
        <w:rPr>
          <w:rFonts w:ascii="Arial" w:hAnsi="Arial"/>
          <w:sz w:val="24"/>
          <w:lang w:val="en-US"/>
        </w:rPr>
        <w:t>,</w:t>
      </w:r>
      <w:r>
        <w:rPr>
          <w:rFonts w:ascii="Arial" w:hAnsi="Arial"/>
          <w:sz w:val="24"/>
        </w:rPr>
        <w:t xml:space="preserve"> как выража</w:t>
        <w:softHyphen/>
        <w:t>ются неоплатоники, способна подняться и найти Себя. Мундук Упанишады говорят нам:</w:t>
      </w:r>
    </w:p>
    <w:p>
      <w:pPr>
        <w:pStyle w:val="Normal"/>
        <w:bidi w:val="0"/>
        <w:spacing w:before="12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е воспринимаемая ни глазом, ни речью, ни богами [чувствами], ни суровостями, ни религиозными обря</w:t>
        <w:softHyphen/>
        <w:t>дами и церемониями, но только тихой мудростью, чистейшая суть увидит Неделимого Единого в своей медитации.</w:t>
      </w:r>
    </w:p>
    <w:p>
      <w:pPr>
        <w:pStyle w:val="Normal"/>
        <w:bidi w:val="0"/>
        <w:spacing w:before="0" w:after="120"/>
        <w:ind w:left="0" w:right="0" w:firstLine="284"/>
        <w:jc w:val="both"/>
        <w:rPr/>
      </w:pPr>
      <w:r>
        <w:rPr>
          <w:rFonts w:ascii="Arial" w:hAnsi="Arial"/>
          <w:sz w:val="24"/>
        </w:rPr>
        <w:t>Западные ученые говорят следующее: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стинное счастье никогда не приходит путем чувств, ибо лежит оно за пределами чувств. Беспре</w:t>
        <w:softHyphen/>
        <w:t>дельное счастье может стать нашим при условии, что мы знаем, как подняться за пределы чувств и уло</w:t>
        <w:softHyphen/>
        <w:t>вить возвышенное Видение, которое появляется только чистым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Коротко говоря, Божественная Мудрость есть одновременно как наука, так и искусство души. Только полностью сосредото</w:t>
        <w:softHyphen/>
        <w:t>ченный в Боге Святой, прекрасно осведомленный и в том, и в другом, может ре шить для нас загадку жизни и смерти, предоста</w:t>
        <w:softHyphen/>
        <w:t>вив нам возможность умереть еще при жизни. Он дает нам этот практический опыт и тем самым доказывает, не оставляя и тени сомнения, что:</w:t>
      </w:r>
    </w:p>
    <w:p>
      <w:pPr>
        <w:pStyle w:val="3"/>
        <w:numPr>
          <w:ilvl w:val="0"/>
          <w:numId w:val="0"/>
        </w:numPr>
        <w:bidi w:val="0"/>
        <w:spacing w:before="120" w:after="0"/>
        <w:ind w:left="851" w:right="0" w:hanging="0"/>
        <w:outlineLvl w:val="2"/>
        <w:rPr/>
      </w:pPr>
      <w:r>
        <w:rPr/>
        <w:t>Жизнь есть чистое пламя, и мы живем благодаря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 </w:t>
      </w:r>
      <w:r>
        <w:rPr>
          <w:rFonts w:ascii="Arial" w:hAnsi="Arial"/>
          <w:i/>
          <w:sz w:val="24"/>
        </w:rPr>
        <w:t>сиянию невидимого солнца внутри нас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Какое отношение имеют жизнь и смерть к Свету? В образе Све</w:t>
        <w:softHyphen/>
        <w:t>та Моего Я создал вас. Относительность смерти и жизни принадле</w:t>
        <w:softHyphen/>
        <w:t>жит космическому сну Осознай свое существо — в нем нет снов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Творение есть Свет и тень, иначе не создать картины. Темно</w:t>
        <w:softHyphen/>
        <w:t>та обращается лучезарностью, а пустота приносит плоды только в том случае, если ты осознал, что ты — ничто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Только на Горе Преображения получишь ты откровение и увидишь смешение Неба и Земл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Боготворить Совершенство есть наивысшая наука в жизни; только тот, кто Совершенен, способен путем передачи Своего собственного Жизненного Импульса освободить душу из тенет разума и материи и даровать ей видение возвышенной Реальнос</w:t>
        <w:softHyphen/>
        <w:t>ти. Тот, кто способен уже при посвящении ученика открыть бо</w:t>
        <w:softHyphen/>
        <w:t>лее или менее его “Единое Око”, и мимолетно показать ему Не</w:t>
        <w:softHyphen/>
        <w:t>бесный божественный Свет внутри, и открыть внутреннее ухо, и дать возможность услышать Музыку Сфер, один может считать</w:t>
        <w:softHyphen/>
        <w:t>ся Совершенным Святым или истинным Гуру. И именно о таком Святом писал Шанкара:</w:t>
      </w:r>
    </w:p>
    <w:p>
      <w:pPr>
        <w:pStyle w:val="Normal"/>
        <w:bidi w:val="0"/>
        <w:spacing w:before="12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е существует никакого сравнения ни с чем во всех трех мирах с истинным Гуру. Если философский ка</w:t>
        <w:softHyphen/>
        <w:t>мень действительно является таковым, то сможет он только железо обратить в золото, а не в еще один философский камень. В то время как Благословенный Учитель создает равенство между Собой и учеником, следующим Его указаниям. Истинный Гуру поэтому бесподобен. Нет, Он — трансцендентен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Гуру Арджан о своем Мастере, Гуру Рам Дасе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44"/>
      </w:r>
      <w:r>
        <w:rPr>
          <w:rFonts w:ascii="Arial" w:hAnsi="Arial"/>
          <w:sz w:val="24"/>
        </w:rPr>
        <w:t>, говорит сле</w:t>
        <w:softHyphen/>
        <w:t>дующее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Я обыскал весь Брахманд и не нашел никого,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Кто мог бы сравниться с моим Мастером.</w:t>
      </w:r>
    </w:p>
    <w:p>
      <w:pPr>
        <w:pStyle w:val="Normal"/>
        <w:bidi w:val="0"/>
        <w:spacing w:before="0" w:after="120"/>
        <w:ind w:left="0" w:right="0" w:firstLine="284"/>
        <w:jc w:val="both"/>
        <w:rPr/>
      </w:pPr>
      <w:r>
        <w:rPr>
          <w:rFonts w:ascii="Arial" w:hAnsi="Arial"/>
          <w:sz w:val="24"/>
        </w:rPr>
        <w:t>И завершает словами: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Мне кажется, сам Бог назвал Себя “Рам Дас”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 нашей повседневной жизни все мы очень заняты, мы чрезмерно заняты, до того заняты, что не имеем времени по</w:t>
        <w:softHyphen/>
        <w:t>думать о Боге, и еще меньше времени практиковаться в зна</w:t>
        <w:softHyphen/>
        <w:t>нии, что Он вездесущ, и еще того меньше времени жить в Его Святом Присутствии. Если вообще в какой-то странный мо</w:t>
        <w:softHyphen/>
        <w:t>мент мысли наши обращаются к Нему и мы говорим о Нем, возносим Ему хвалу, молимся Ему, то это не потому, что мы хотим бытье Ним во имя Его Самого или быть с Ним ради нас самих, но потому только, что желаем снискать Его располо</w:t>
        <w:softHyphen/>
        <w:t>жение, получить быстрое и легкое избавление от наших трудностей и при возможности сбежать от всяческих испытаний и напастей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И опять же, в те редкие моменты, когда мы серьезно думаем о Боге, мы ищем Его в мирском окружении, в пещерах гор с засне</w:t>
        <w:softHyphen/>
        <w:t>женными вершинами, в горящих песках пустынь и глубинах свя</w:t>
        <w:softHyphen/>
        <w:t>щенных рек и озер, боготворим Его в элементарных силах при</w:t>
        <w:softHyphen/>
        <w:t>роды — в поднимающемся солнце, пустом пространстве над го</w:t>
        <w:softHyphen/>
        <w:t>ловой, грозовых тучах, - Пюцифере и Веспере и еще того хуже — в дуплах деревьев, в морской рыбе и небесных птицах. Нет ничего удивительного, что при всех этих напряженных поисках мы Его до сих пор не нашл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Самим Господом сказано:</w:t>
      </w:r>
    </w:p>
    <w:p>
      <w:pPr>
        <w:pStyle w:val="Normal"/>
        <w:bidi w:val="0"/>
        <w:spacing w:before="12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Я так велик, что весь мир не может вместить Ме</w:t>
        <w:softHyphen/>
        <w:t>ня — ни Небеса дать достаточную опору, ни Земля предоставить Мне сиденье; но, как это ни странно, Я живу в сердцах Святых. Если желаешь ты увидеть Меня, ищи Меня там — и ты найдешь Меня.</w:t>
      </w:r>
    </w:p>
    <w:p>
      <w:pPr>
        <w:pStyle w:val="Normal"/>
        <w:bidi w:val="0"/>
        <w:spacing w:before="0" w:after="120"/>
        <w:ind w:left="0" w:right="0" w:firstLine="284"/>
        <w:jc w:val="both"/>
        <w:rPr/>
      </w:pPr>
      <w:r>
        <w:rPr>
          <w:rFonts w:ascii="Arial" w:hAnsi="Arial"/>
          <w:sz w:val="24"/>
        </w:rPr>
        <w:t>Кабир говорит следующее: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Как можешь ты найти Реальность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Если ищешь там, где ее нет ?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щи Реальность, где Реальность существует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братись к тому, кто знает Ее,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 к Ней Он доставит тебя за одно мгновенье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Таков путь самоозарения. Хотя процесс этот может показать</w:t>
        <w:softHyphen/>
        <w:t>ся сложным и длительным, но он упрощается милостью Совер</w:t>
        <w:softHyphen/>
        <w:t>шенного Мастера (Сант-Сатгуру). Мастер дает магический жезл “Сезам, откройся”, способный свершить чудо, предоставляя нам таким образом доступ к Тому, что недоступно.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Тому, кто поднимается за пределы</w:t>
      </w:r>
      <w:r>
        <w:rPr>
          <w:rFonts w:ascii="Arial" w:hAnsi="Arial"/>
          <w:i/>
          <w:sz w:val="24"/>
          <w:lang w:val="en-US"/>
        </w:rPr>
        <w:t xml:space="preserve"> Cam</w:t>
      </w:r>
      <w:r>
        <w:rPr>
          <w:rFonts w:ascii="Arial" w:hAnsi="Arial"/>
          <w:i/>
          <w:sz w:val="24"/>
        </w:rPr>
        <w:t xml:space="preserve"> Лока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Непонятный и Невыразимый известен ему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В Безымянном и Вечном живут все Святые, 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Бедный Нанак находит в Нем свой покой.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Таким образом, мы видим, что, научившись умирать доб</w:t>
        <w:softHyphen/>
        <w:t>ровольной смертью при жизни, мы награждаемся вечной жизнью, свободной от бесконечной смены смертей и рожде</w:t>
        <w:softHyphen/>
        <w:t>ний. Поэтому Святые воспевают подобную смерть снова и снова, объясняют нам, как пересечь различные Сферы и вступить в великое Неизвестное, в Царство Божие, наше ны</w:t>
        <w:softHyphen/>
        <w:t>не утерянное истинное наследство. Оно находится в нашей досягаемости, если бы мы только послушали Святых, приня</w:t>
        <w:softHyphen/>
        <w:t>ли Их учение и затем следовали бы ему прилежно и с добро</w:t>
        <w:softHyphen/>
        <w:t>вольным послушанием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После смерти каждый из нас нелепую отправится в потусто</w:t>
        <w:softHyphen/>
        <w:t>ронний мир один и совершенно беспомощный. Все Священные Писания мира высоко ценят способность пересечения границы между жизнью и смертью по эту сторону мира, а затем смерти и жизни по другую сторону.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 душа, куда после смерти тебе придется идти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Переступи порог, ведущий туда, еще при жизни своей.</w:t>
      </w:r>
    </w:p>
    <w:p>
      <w:pPr>
        <w:pStyle w:val="Normal"/>
        <w:bidi w:val="0"/>
        <w:spacing w:before="0" w:after="120"/>
        <w:ind w:left="0" w:right="0" w:hanging="0"/>
        <w:jc w:val="right"/>
        <w:rPr/>
      </w:pPr>
      <w:r>
        <w:rPr>
          <w:rFonts w:ascii="Arial" w:hAnsi="Arial"/>
          <w:sz w:val="24"/>
        </w:rPr>
        <w:t>Ади Грант Сахиб,</w:t>
      </w:r>
      <w:r>
        <w:rPr>
          <w:rFonts w:ascii="Arial" w:hAnsi="Arial"/>
          <w:sz w:val="24"/>
          <w:lang w:val="en-US"/>
        </w:rPr>
        <w:t xml:space="preserve"> Sri Rag M</w:t>
      </w:r>
      <w:r>
        <w:rPr>
          <w:rFonts w:ascii="Arial" w:hAnsi="Arial"/>
          <w:sz w:val="24"/>
        </w:rPr>
        <w:t xml:space="preserve"> 1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О Нанак! Научись умирать, пока не иссякло время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И воистину, это и есть самая настоящая йога. </w:t>
      </w:r>
    </w:p>
    <w:p>
      <w:pPr>
        <w:pStyle w:val="Normal"/>
        <w:bidi w:val="0"/>
        <w:spacing w:before="0" w:after="120"/>
        <w:ind w:left="0" w:right="0" w:hanging="0"/>
        <w:jc w:val="right"/>
        <w:rPr/>
      </w:pPr>
      <w:r>
        <w:rPr>
          <w:rFonts w:ascii="Arial" w:hAnsi="Arial"/>
          <w:sz w:val="24"/>
        </w:rPr>
        <w:t>Ади Грант Сахиб,</w:t>
      </w:r>
      <w:r>
        <w:rPr>
          <w:rFonts w:ascii="Arial" w:hAnsi="Arial"/>
          <w:sz w:val="24"/>
          <w:lang w:val="en-US"/>
        </w:rPr>
        <w:t xml:space="preserve"> Suhi M</w:t>
      </w:r>
      <w:r>
        <w:rPr>
          <w:rFonts w:ascii="Arial" w:hAnsi="Arial"/>
          <w:sz w:val="24"/>
        </w:rPr>
        <w:t xml:space="preserve"> 1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Умри и мертв останься к земному миру.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Такою смертью я умираю помногу раз в день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Кабир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Милостью Мастера покорить успешно можно свой разум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, так покорив Его, встретить Господа наверняка.</w:t>
      </w:r>
    </w:p>
    <w:p>
      <w:pPr>
        <w:pStyle w:val="Normal"/>
        <w:bidi w:val="0"/>
        <w:spacing w:before="0" w:after="120"/>
        <w:ind w:left="0" w:right="0" w:hanging="0"/>
        <w:jc w:val="right"/>
        <w:rPr/>
      </w:pPr>
      <w:r>
        <w:rPr>
          <w:rFonts w:ascii="Arial" w:hAnsi="Arial"/>
          <w:i/>
          <w:sz w:val="24"/>
        </w:rPr>
        <w:t xml:space="preserve"> </w:t>
      </w:r>
      <w:r>
        <w:rPr>
          <w:rFonts w:ascii="Arial" w:hAnsi="Arial"/>
          <w:sz w:val="24"/>
        </w:rPr>
        <w:t>Кабир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Будь мертв, пока жив, и свободен от страха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С Мастером Совершенным рядом с тобой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 тогда ни о чем, никогда пожалеть тебе не придется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Кабир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Ты богатое пожнешь воздаянье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Коль научишься умирать до того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Как явится смерть за тобою.</w:t>
      </w:r>
    </w:p>
    <w:p>
      <w:pPr>
        <w:pStyle w:val="Normal"/>
        <w:bidi w:val="0"/>
        <w:spacing w:before="0" w:after="120"/>
        <w:ind w:left="0" w:right="0" w:hanging="0"/>
        <w:jc w:val="right"/>
        <w:rPr/>
      </w:pPr>
      <w:r>
        <w:rPr>
          <w:rFonts w:ascii="Arial" w:hAnsi="Arial"/>
          <w:sz w:val="24"/>
        </w:rPr>
        <w:t>Булле-Шах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45"/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ШАБД, Вечной Жизни поток —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а Пути помощник единственный;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В ШАБД мы вберемся и жить будем вечно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Без всякого страха смерти;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ШАБД есть истинная Жизни Вода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Редкая подобной милости заслужит душа.</w:t>
      </w:r>
    </w:p>
    <w:p>
      <w:pPr>
        <w:pStyle w:val="Normal"/>
        <w:bidi w:val="0"/>
        <w:spacing w:before="0" w:after="120"/>
        <w:ind w:left="0" w:right="0" w:hanging="0"/>
        <w:jc w:val="right"/>
        <w:rPr/>
      </w:pPr>
      <w:r>
        <w:rPr>
          <w:rFonts w:ascii="Arial" w:hAnsi="Arial"/>
          <w:sz w:val="24"/>
        </w:rPr>
        <w:t>Ади Грант Сахиб,</w:t>
      </w:r>
      <w:r>
        <w:rPr>
          <w:rFonts w:ascii="Arial" w:hAnsi="Arial"/>
          <w:sz w:val="24"/>
          <w:lang w:val="en-US"/>
        </w:rPr>
        <w:t xml:space="preserve"> Sorath, M3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Что дает нам Мастер? Он проявляет в нас вечно существу</w:t>
        <w:softHyphen/>
        <w:t>ющий Звуковой Поток, являющийся Жизнью Вселенной, в котором мы все живем. Поднимаясь по Звуку Слышимого Жизненного Потока, мы еще при жизни на Земле можем по собственной воле пересечь различные сферы Мироздания и затем по собственному желанию вернуться обратно в физиче</w:t>
        <w:softHyphen/>
        <w:t>ский мир.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Без помощи ШАБДА ты из тела не выберешься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А кроме того, нет вообще иного пути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Соами Джи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Спасение или вечную жизнь не заслужить делам и, какими бы справедливыми и похвальными они ни были в глазах мирян. Спа</w:t>
        <w:softHyphen/>
        <w:t>сение исключительно и только есть дар Милости Богочеловека (Мастера), в котором Сила Бога работает в предельной степени.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Ибо благодатию вы спасены чрез веру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</w:t>
      </w:r>
      <w:r>
        <w:rPr>
          <w:rFonts w:ascii="Arial" w:hAnsi="Arial"/>
          <w:i/>
          <w:sz w:val="24"/>
          <w:lang w:val="en-US"/>
        </w:rPr>
        <w:t xml:space="preserve"> cue</w:t>
      </w:r>
      <w:r>
        <w:rPr>
          <w:rFonts w:ascii="Arial" w:hAnsi="Arial"/>
          <w:i/>
          <w:sz w:val="24"/>
        </w:rPr>
        <w:t xml:space="preserve"> не от вас, Божий дар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К Ефесянам 2:8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н спас нас не по делам праведности, которые бы мы сотворили, а по Своей милости, банею возрождения и обновления Святым Духом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К Титу 3:5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Ибо нет другого имени под небом, данного человекам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которым надлежало бы нам спастись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Деяния 4:12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бо явилась благодать Божия, спасительная для всех человеков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К Титу 2:11</w:t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И милость Его будет проявляться до тех пор, пока существует Бог и Его Творение будет населять Землю. Таков путь к вечной жизни, и, повторяем, это искусство жить в самом Принципе Жизни, в непрерывном общении с Божественным Словом или Волей Господней</w:t>
      </w:r>
      <w:r>
        <w:rPr>
          <w:rFonts w:ascii="Arial" w:hAnsi="Arial"/>
          <w:sz w:val="24"/>
          <w:lang w:val="en-US"/>
        </w:rPr>
        <w:t xml:space="preserve"> (Hukam). He</w:t>
      </w:r>
      <w:r>
        <w:rPr>
          <w:rFonts w:ascii="Arial" w:hAnsi="Arial"/>
          <w:sz w:val="24"/>
        </w:rPr>
        <w:t xml:space="preserve"> найти, как ни пытайся, иного пу</w:t>
        <w:softHyphen/>
        <w:t>ти, кроме этого. Однако откровение божественного Пути в Жиз</w:t>
        <w:softHyphen/>
        <w:t>ненных Потоках внутри (Святой Свет и Голос Бога) зависит исключительно от милости Богочеловека, Слова, “ставшего плотию”, Кому все предано Отцом Его и о Ком сказано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икто не знает Сына, кроме Отца;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и Отца не знает никто, кроме Сына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 кому Сын хочет открыть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 Матфея 11:27</w:t>
      </w:r>
    </w:p>
    <w:p>
      <w:pPr>
        <w:pStyle w:val="Normal"/>
        <w:bidi w:val="0"/>
        <w:ind w:left="0" w:right="0" w:firstLine="280"/>
        <w:jc w:val="both"/>
        <w:rPr/>
      </w:pPr>
      <w:r>
        <w:rPr>
          <w:rFonts w:ascii="Arial" w:hAnsi="Arial"/>
          <w:sz w:val="24"/>
        </w:rPr>
        <w:t>Снова и снова приходят в мир великие души, чтоб напомнить нам о нашей подлинной Родине. Они извещают нас, что этот мир не есть наш истинный дом. Мы будем находиться здесь лишь крат</w:t>
        <w:softHyphen/>
        <w:t>кое время, как путешественники в караване, поэтому мы должны заранее приготовиться к отбытию — и чем скорее это сделаем, тем лучше будет для нас. Поэтому мы должны трудиться во имя Царст</w:t>
        <w:softHyphen/>
        <w:t>ва Небесного и получить награду Вечной Жизни. И да придет Цар</w:t>
        <w:softHyphen/>
        <w:t>ство Твое на Земле, яко на Небе. Об этом Царстве сказано: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...не придет Царствие Божие приметным образом, И не скажут: “вот, оно здесь”, или: “вот, там”. Ибо вот. Царствие Божие внутрь вас есть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 Луки 17:20-21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Не знаете ли, что тела ваши суть храм живущего в вас Святого Духа, Которого имеете вы от Бога, и вы не свои?</w:t>
      </w:r>
    </w:p>
    <w:p>
      <w:pPr>
        <w:pStyle w:val="Normal"/>
        <w:bidi w:val="0"/>
        <w:spacing w:before="0" w:after="120"/>
        <w:ind w:left="0" w:right="0" w:hanging="0"/>
        <w:jc w:val="right"/>
        <w:rPr/>
      </w:pPr>
      <w:r>
        <w:rPr>
          <w:rFonts w:ascii="Arial" w:hAnsi="Arial"/>
          <w:sz w:val="24"/>
        </w:rPr>
        <w:t xml:space="preserve">1-е Коринфянам 6:19 </w:t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ascii="Arial" w:hAnsi="Arial"/>
          <w:sz w:val="24"/>
        </w:rPr>
        <w:t>Вот почему все мудрецы и провидцы предупреждают нас:</w:t>
      </w:r>
    </w:p>
    <w:p>
      <w:pPr>
        <w:pStyle w:val="TextBody"/>
        <w:bidi w:val="0"/>
        <w:spacing w:before="120" w:after="0"/>
        <w:ind w:left="851" w:right="0" w:hanging="0"/>
        <w:rPr/>
      </w:pPr>
      <w:r>
        <w:rPr/>
        <w:t xml:space="preserve">То место, которое тебе придется оставить, </w:t>
      </w:r>
    </w:p>
    <w:p>
      <w:pPr>
        <w:pStyle w:val="TextBody"/>
        <w:bidi w:val="0"/>
        <w:ind w:left="851" w:right="0" w:hanging="0"/>
        <w:rPr/>
      </w:pPr>
      <w:r>
        <w:rPr/>
        <w:t xml:space="preserve">Вцепилось в тебя больше всего. </w:t>
      </w:r>
    </w:p>
    <w:p>
      <w:pPr>
        <w:pStyle w:val="TextBody"/>
        <w:bidi w:val="0"/>
        <w:ind w:left="851" w:right="0" w:hanging="0"/>
        <w:rPr/>
      </w:pPr>
      <w:r>
        <w:rPr/>
        <w:t xml:space="preserve">А место, о котором ты ничего не знаешь, </w:t>
      </w:r>
    </w:p>
    <w:p>
      <w:pPr>
        <w:pStyle w:val="TextBody"/>
        <w:bidi w:val="0"/>
        <w:ind w:left="851" w:right="0" w:hanging="0"/>
        <w:rPr/>
      </w:pPr>
      <w:r>
        <w:rPr/>
        <w:t>Есть место, в котором ты будешь жить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Нанак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Арш</w:t>
      </w:r>
      <w:r>
        <w:rPr>
          <w:rStyle w:val="FootnoteAnchor"/>
          <w:rFonts w:ascii="Arial" w:hAnsi="Arial"/>
          <w:i/>
          <w:sz w:val="24"/>
          <w:lang w:val="ru-RU" w:eastAsia="ru-RU"/>
        </w:rPr>
        <w:footnoteReference w:id="146"/>
      </w:r>
      <w:r>
        <w:rPr>
          <w:rFonts w:ascii="Arial" w:hAnsi="Arial"/>
          <w:i/>
          <w:sz w:val="24"/>
        </w:rPr>
        <w:t xml:space="preserve"> есть твоя истинная Обитель, душа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Тьфу на тебя, ты запуталась в теле земном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Шамаз-и-Табриз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Ты, мой Бог, в своей родной стране живешь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А я здесь ползаю в грязи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Нанак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 xml:space="preserve">Твоя Обитель там, где нет земли,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Зачем цепляешься за землю ты ?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 xml:space="preserve">Соами Джи </w:t>
      </w:r>
    </w:p>
    <w:p>
      <w:pPr>
        <w:pStyle w:val="TextBody"/>
        <w:bidi w:val="0"/>
        <w:ind w:left="851" w:right="0" w:hanging="0"/>
        <w:rPr/>
      </w:pPr>
      <w:r>
        <w:rPr/>
        <w:t xml:space="preserve">Жизнь человеческая не лучше пара, </w:t>
      </w:r>
    </w:p>
    <w:p>
      <w:pPr>
        <w:pStyle w:val="TextBody"/>
        <w:bidi w:val="0"/>
        <w:ind w:left="851" w:right="0" w:hanging="0"/>
        <w:rPr/>
      </w:pPr>
      <w:r>
        <w:rPr/>
        <w:t>А потому живи в общенье с вечным Словом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Кабир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Для тех, кто вступил в общенье со Словом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кончатся все труды.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х лица гореть будут пламенем Славы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Спасенье получат они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И многие с Ними получат свободу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 Нанак, свободу свою.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Нанак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</w:r>
    </w:p>
    <w:p>
      <w:pPr>
        <w:pStyle w:val="8"/>
        <w:numPr>
          <w:ilvl w:val="0"/>
          <w:numId w:val="0"/>
        </w:numPr>
        <w:bidi w:val="0"/>
        <w:ind w:left="0" w:right="0" w:hanging="0"/>
        <w:outlineLvl w:val="7"/>
        <w:rPr/>
      </w:pPr>
      <w:r>
        <w:rPr/>
        <w:t xml:space="preserve">ОБ АВТОРЕ 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КИРПАЛ СИНГХ ДЖИ МАХАРАДЖ</w:t>
      </w:r>
    </w:p>
    <w:p>
      <w:pPr>
        <w:pStyle w:val="Normal"/>
        <w:bidi w:val="0"/>
        <w:ind w:left="0" w:right="0" w:firstLine="32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Сант Кирпал Сингх, духовно уполномоченный Свыше, был Одним из тех благословенно избранных, кому поручено испол</w:t>
        <w:softHyphen/>
        <w:t>нять замысел Бога на Земле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Кирпал Сингх родился 6 февраля 1894 г. в простой сикхской семье, жившей в предместье города Саййад-Казран, в Пенджа</w:t>
        <w:softHyphen/>
        <w:t>бе, Индия (ныне эта территория пакистанская). С раннего детст</w:t>
        <w:softHyphen/>
        <w:t>ва Он проявлял немалый интерес к вопросам, касавшимся зага</w:t>
        <w:softHyphen/>
        <w:t>док и тайн жизни. Завершив академическое образование, Кир</w:t>
        <w:softHyphen/>
        <w:t>пал Сингх после недельного размышления пришел к выводу, что принципом Его жизни будут слова:</w:t>
      </w:r>
    </w:p>
    <w:p>
      <w:pPr>
        <w:pStyle w:val="BodyTextIndent2"/>
        <w:bidi w:val="0"/>
        <w:ind w:left="0" w:right="0" w:firstLine="320"/>
        <w:rPr/>
      </w:pPr>
      <w:r>
        <w:rPr/>
        <w:t>БОГ - ПЕРВЫЙ; МИР - ВТОРОЙ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После встречи в городе Беас с Мастером Саван Сингхом (это произошло в 1924 г.) Он, получив от Саван Сингха посвящение в Сурат Шабд Йогу, всецело, душою и телом, отдался служению сво</w:t>
        <w:softHyphen/>
        <w:t>ему Мастеру В 1946-м, оставив государственную службу, Он вышел на пенсию и полностью посвятил себя Божественным делам, пору</w:t>
        <w:softHyphen/>
        <w:t>ченным Ему Его Мастером Саван Сингхом. В 1948 г. Мастер Саван Сингх Джи Махарадж оставил Свое физическое тело. Начиная с этого времени и до тех пор, пока Он Сам 21 августа 1974 г. не оста</w:t>
        <w:softHyphen/>
        <w:t>вил Свое физическое тело. Мастер Кирпал Сингх энергично и пре</w:t>
        <w:softHyphen/>
        <w:t>данно служил делу духовного возрождения человечества — делу, которое возложил на Него Его Мастер Сант Саван Сингх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 1948 г. Сант Кирпал Сингх основал Рухани Сатсанг, а в 1951 г. выстроил Саван Ашрам в Дел и, названный так в честь Его Мастера. В течение своей жизни на Земле как духовного Масте</w:t>
        <w:softHyphen/>
        <w:t>ра Сурат Шабд Йоги (со 2 апреля 1948 г. до 21 августа 1974 г.) Сант Кирпал Сингх посвятил в тайны потустороннего мира и поставил на духовный путь сотни тысяч искателей Исти</w:t>
        <w:softHyphen/>
        <w:t>ны — как на Востоке, так и на Западе. Он написал много книг о различных аспектах духовности как на английском языке, так и на пенджаби (см. библиографию). В дальнейшем Его книги бы</w:t>
        <w:softHyphen/>
        <w:t>ли переведены на языки хинди и урду, а также французский, не</w:t>
        <w:softHyphen/>
        <w:t>мецкий, испанский, греческий и т.д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Сант Кирпал Сингх трижды посетил США, Европу и Латин</w:t>
        <w:softHyphen/>
        <w:t>скую Америку (1955, 1963—1964 и 1972 гг.), каждое Его путеше</w:t>
        <w:softHyphen/>
        <w:t>ствие длилось от четырех до шести месяцев. Его поездки вызва</w:t>
        <w:softHyphen/>
        <w:t>ли подъем духовного пробуждения в тех странах, которые Он посещал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В течение 14летСант Кирпал Сингх занимал пост президен</w:t>
        <w:softHyphen/>
        <w:t>та Мирового Братства Религий (МБР) и созвал четыре конфе</w:t>
        <w:softHyphen/>
        <w:t>ренции этого общества: три в Дели (1957, 1965, 1970) и одну в Калькутте (1960). Он сам выполнял всю работу по организации и проведению конференций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Представители основных религий и сект Запада и Востока на различных конференциях МБР стремились развить более гармоничные отношения между религиями и глубже понять их общую цель обращения интереса и внимания человечества к Богу. В Индии, а также во время заграничных путешествий Сант Кирпал Сингху были присвоены многочисленные почет</w:t>
        <w:softHyphen/>
        <w:t>ные звания в знак признания Его заслуг в области духовного возрождения человечества. Так, Он стал первым нехристиани</w:t>
        <w:softHyphen/>
        <w:t>ном, удостоившимся чести быть награжденным древним ры</w:t>
        <w:softHyphen/>
        <w:t>царским орденом Св. Иоанна Иерусалимского (Рыцарей Маль</w:t>
        <w:softHyphen/>
        <w:t>тийского ордена)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Сант Кирпал Сингх был основателем и президентом Манав-Кендры</w:t>
      </w:r>
      <w:r>
        <w:rPr>
          <w:rStyle w:val="FootnoteAnchor"/>
          <w:rFonts w:ascii="Arial" w:hAnsi="Arial"/>
          <w:sz w:val="24"/>
          <w:lang w:val="ru-RU" w:eastAsia="ru-RU"/>
        </w:rPr>
        <w:footnoteReference w:id="147"/>
      </w:r>
      <w:r>
        <w:rPr>
          <w:rFonts w:ascii="Arial" w:hAnsi="Arial"/>
          <w:sz w:val="24"/>
        </w:rPr>
        <w:t xml:space="preserve"> — общественной организации, расположенной около Дера Дун в Индии. Центр Манав-Кендра должен был слу</w:t>
        <w:softHyphen/>
        <w:t>жить практическим примером всему миру в областях развития человека, служения человеку и обработки земл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Жизнь Сант Кирпал Сингха отличалась исключительной простотой. Он был доступен каждому искателю Истины, сколь бы ни был в это время занят другими делами. Его жизнь во всех отношениях полностью соответствовала Его учению, ибо Его учение было большим, чем философская система — это был практический образ жизни, в результате которого достигалась полная духовная независимость. Правильность подобного обра</w:t>
        <w:softHyphen/>
        <w:t>за жизни подтверждалась как самой жизнью Сант Кирпал Синг</w:t>
        <w:softHyphen/>
        <w:t>ха, так и тем благотворным влиянием, которое Он оказывал на Своих учеников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outlineLvl w:val="1"/>
        <w:rPr/>
      </w:pPr>
      <w:r>
        <w:rPr/>
        <w:t>МИССИЯ ЖИВУЩЕГО СОВЕРШЕННОГО МАСТЕРА</w:t>
      </w:r>
    </w:p>
    <w:p>
      <w:pPr>
        <w:pStyle w:val="Normal"/>
        <w:bidi w:val="0"/>
        <w:ind w:left="0" w:right="0" w:firstLine="30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Миссия Мастера Истины, уполномоченного Богом и живуще</w:t>
        <w:softHyphen/>
        <w:t>го среди нас, через которого говорит сам Господь, такова: собрать всех божьих детей вместе на одной платформе, развить среди них, насколько это возможно, понимание и гармонию и привести их в контакте внутренним Жизненным Потоком — СЛОВОМ.</w:t>
      </w:r>
    </w:p>
    <w:p>
      <w:pPr>
        <w:pStyle w:val="2"/>
        <w:numPr>
          <w:ilvl w:val="0"/>
          <w:numId w:val="0"/>
        </w:numPr>
        <w:bidi w:val="0"/>
        <w:ind w:left="0" w:right="0" w:hanging="0"/>
        <w:outlineLvl w:val="1"/>
        <w:rPr/>
      </w:pPr>
      <w:r>
        <w:rPr/>
      </w:r>
    </w:p>
    <w:p>
      <w:pPr>
        <w:pStyle w:val="2"/>
        <w:numPr>
          <w:ilvl w:val="0"/>
          <w:numId w:val="0"/>
        </w:numPr>
        <w:bidi w:val="0"/>
        <w:ind w:left="0" w:right="0" w:hanging="0"/>
        <w:outlineLvl w:val="1"/>
        <w:rPr/>
      </w:pPr>
      <w:r>
        <w:rPr/>
        <w:t>ЕДИНСТВО ЧЕЛОВЕЧЕСТВА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I. Как люди, мы уже едины. Человек есть высшее существо во всем Творении, ближайшее к Богу. Мы рождаемся одинаково и имеем одинаковое внешнее и внутреннее строение.</w:t>
      </w:r>
    </w:p>
    <w:p>
      <w:pPr>
        <w:pStyle w:val="Normal"/>
        <w:bidi w:val="0"/>
        <w:ind w:left="0" w:right="0" w:firstLine="300"/>
        <w:jc w:val="both"/>
        <w:rPr>
          <w:lang w:val="en-US"/>
        </w:rPr>
      </w:pPr>
      <w:r>
        <w:rPr>
          <w:rFonts w:ascii="Arial" w:hAnsi="Arial"/>
          <w:sz w:val="24"/>
          <w:lang w:val="en-US"/>
        </w:rPr>
        <w:t>II</w:t>
      </w:r>
      <w:r>
        <w:rPr>
          <w:rFonts w:ascii="Arial" w:hAnsi="Arial"/>
          <w:sz w:val="24"/>
        </w:rPr>
        <w:t>. Человек есть воплощенная душа — существо, наделенное сознанием. Будучи душой, он той же Сути, что и Бог. А потому все мы — члены одной семьи и являемся родственниками: бра</w:t>
        <w:softHyphen/>
        <w:t>тьями и сестрами в Боге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III. Сознание, которым мы в основном являемся, контроли</w:t>
        <w:softHyphen/>
        <w:t>руется в теле некоей Высшей Силой, называемой по-разному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>Бог, Слово, Наам, Эк-Онкар и т.д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IV. Правильное понимание вышесказанного (как лю</w:t>
        <w:softHyphen/>
        <w:t>ди — мы едины, как души — едины и едины в своем поклонении Богу, Контролирующей Силе), в свою очередь приведет к пра</w:t>
        <w:softHyphen/>
        <w:t>вильным мыслям, правильным словам, правильным действи</w:t>
        <w:softHyphen/>
        <w:t>ям... и, следовательно, к Царствию Божию на Земле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outlineLvl w:val="1"/>
        <w:rPr/>
      </w:pPr>
      <w:r>
        <w:rPr/>
        <w:t>ПОЗНАНИЕ СЕБЯ И “СВЕРХСЕБЯ”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I. Человек познаёт себя (самопознание) не путем чувств, ощущений или рассуждении, ибо все они подвержены ошибкам, а путем прямого, практического опыта — подъема сознания над наложенными на него ограничениями (тела, чувств и разума), путем практического самоанализа при помощи знающего и уполномоченного свыше Мастера Истины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II. Чтобы познать Бога, прежде всего необходимо познать са</w:t>
        <w:softHyphen/>
        <w:t>мого себя, то есть подняться выше телесного сознания, ибо толь</w:t>
        <w:softHyphen/>
        <w:t>ко “самость” (душа) внутри человека может познать “Сверхсебя”. Подобное узнаёт подобное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III. Человеческое тело есть истинный храм Божий. Бог жи</w:t>
        <w:softHyphen/>
        <w:t>вет в храме человеческого тела, Им Самим созданного во чреве матери, а не в храмах, выстроенных человеческой рукою. Ду</w:t>
        <w:softHyphen/>
        <w:t>ша также живет в человеческом теле. Бог проявляет Себя в храме тела человека как духовные Свети Звук (Слово и Наам), которые можно увидеть Третьим Глазом или “Единым Оком” и услышать духовным ухом либо воспринять высшими духов</w:t>
        <w:softHyphen/>
        <w:t>ными силами, заложенными в каждом из нас. Символы этих внутренних проявлений Бога пребывают в церквях и мечетях в форме свечей, ламп, колоколов и т.д. Внешние места богослу</w:t>
        <w:softHyphen/>
        <w:t>жений сооружались по образу и подобию человека — истин</w:t>
        <w:softHyphen/>
        <w:t>ного храма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outlineLvl w:val="1"/>
        <w:rPr/>
      </w:pPr>
      <w:r>
        <w:rPr/>
        <w:t>РЕЛИГИИ И ЧЕЛОВЕК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Бог создал человека, а человек создал религии. После того как Мастера покидали свое физическое тело, возникали рели</w:t>
        <w:softHyphen/>
        <w:t>гии с целью продолжения их учений. Прежде всего мы — люди и лишь затем приобретаем всевозможные ярлыки, относящие</w:t>
        <w:softHyphen/>
        <w:t>ся только к нашему телу: сикх, индуист, мусульманин, христиа</w:t>
        <w:softHyphen/>
        <w:t>нин, буддист, Джейн и т. д. Называть себя людьми, однако, мы имеем право только в случае, если сами видели внутренний Свет и слышали внутреннюю Музыку Сфер (два сверхчувст</w:t>
        <w:softHyphen/>
        <w:t>венных аспекта Слова), внутренний контакте которыми инди</w:t>
        <w:softHyphen/>
        <w:t>видуально давался и дается ныне живущим истинным Масте</w:t>
        <w:softHyphen/>
        <w:t>ром. Родиться в храме есть благословение, но не подняться над физическим сознанием и не установить безопасным способом и под руководством Мастера внутренний контакт со Сло</w:t>
        <w:softHyphen/>
        <w:t>вом — грех. Оставаясь в своих внешних религиях, мы должны суметь внутренне подняться над ними и стать последователями истинной религии, одной и той же для всех: Любить Бога и Лю</w:t>
        <w:softHyphen/>
        <w:t>бить Всё Его Творение.</w:t>
      </w:r>
    </w:p>
    <w:p>
      <w:pPr>
        <w:pStyle w:val="Normal"/>
        <w:bidi w:val="0"/>
        <w:ind w:left="0" w:right="0" w:firstLine="32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outlineLvl w:val="1"/>
        <w:rPr/>
      </w:pPr>
      <w:r>
        <w:rPr/>
        <w:t>ЧЕЛОВЕЧЕСКОЕ РОЖДЕНИЕ - ЗОЛОТАЯ ВОЗМОЖНОСТЬ</w:t>
      </w:r>
    </w:p>
    <w:p>
      <w:pPr>
        <w:pStyle w:val="Normal"/>
        <w:bidi w:val="0"/>
        <w:ind w:left="0" w:right="0" w:firstLine="32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Непосредственно познать Бога возможно только в человече</w:t>
        <w:softHyphen/>
        <w:t>ском теле. Чтоб сохранить человеческое тело в здоровом состоя</w:t>
        <w:softHyphen/>
        <w:t>нии, необходимо правильно питать его, давать ему отдых, уп</w:t>
        <w:softHyphen/>
        <w:t>ражнять, одевать и т.д. Если мы оставим свое тело (умрем) до то</w:t>
        <w:softHyphen/>
        <w:t>го, как сумеем достичь своей конечной Цели — познать себя и Бога, — мы упустим “золотую возможность”. В конце концов:</w:t>
      </w:r>
    </w:p>
    <w:p>
      <w:pPr>
        <w:pStyle w:val="3"/>
        <w:numPr>
          <w:ilvl w:val="0"/>
          <w:numId w:val="0"/>
        </w:numPr>
        <w:bidi w:val="0"/>
        <w:spacing w:before="120" w:after="0"/>
        <w:ind w:left="851" w:right="0" w:hanging="0"/>
        <w:outlineLvl w:val="2"/>
        <w:rPr/>
      </w:pPr>
      <w:r>
        <w:rPr/>
        <w:t xml:space="preserve">Какая польза человеку, если он приобретет 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весь мир, а душе своей повредит ?</w:t>
      </w:r>
    </w:p>
    <w:p>
      <w:pPr>
        <w:pStyle w:val="4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 Матфея 16:26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outlineLvl w:val="1"/>
        <w:rPr/>
      </w:pPr>
      <w:r>
        <w:rPr/>
        <w:t>ИДЕАЛЬНЫЙ ЧЕЛОВЕК</w:t>
      </w:r>
    </w:p>
    <w:p>
      <w:pPr>
        <w:pStyle w:val="Normal"/>
        <w:bidi w:val="0"/>
        <w:ind w:left="0" w:right="0" w:firstLine="30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firstLine="300"/>
        <w:jc w:val="both"/>
        <w:rPr/>
      </w:pPr>
      <w:r>
        <w:rPr>
          <w:rFonts w:ascii="Arial" w:hAnsi="Arial"/>
          <w:sz w:val="24"/>
        </w:rPr>
        <w:t>И да будет физическое тело человека в полном расцвете, а ду</w:t>
        <w:softHyphen/>
        <w:t>ша в полном великолепии, упоенная звенящим сиянием Бога, излучающая Любовь ко всему Творению.</w:t>
      </w:r>
    </w:p>
    <w:p>
      <w:pPr>
        <w:pStyle w:val="Normal"/>
        <w:bidi w:val="0"/>
        <w:spacing w:before="120" w:after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 скрытый Звук, вибрирующий в каждом атоме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 скрытый Свет, сияющий во всех,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ascii="Arial" w:hAnsi="Arial"/>
          <w:i/>
          <w:sz w:val="24"/>
        </w:rPr>
        <w:t>О скрытая Любовь, объединяющая воедино Всей Всех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outlineLvl w:val="1"/>
        <w:rPr/>
      </w:pPr>
      <w:r>
        <w:rPr/>
        <w:t>ДОПОЛНИТЕЛЬНЫЕ СНОСКИ</w:t>
      </w:r>
    </w:p>
    <w:p>
      <w:pPr>
        <w:pStyle w:val="Normal"/>
        <w:bidi w:val="0"/>
        <w:ind w:left="0" w:right="0" w:firstLine="32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1. Каррель, Алексис (1873—1944) — доктор медицины и пси</w:t>
        <w:softHyphen/>
        <w:t>хиатрии, Нобелевский лауреат(1912)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2. Юнг, Карл Густав (1875—1961) — швейцарский психологи философ-идеалист, ученик Зигмунда Фрейда. Основатель “ана</w:t>
        <w:softHyphen/>
        <w:t>литической психологии”; отказавшись от философских положе</w:t>
        <w:softHyphen/>
        <w:t>ний Фрейда, открыл собственную школу в Цюрихе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3. Моисеев закон — законодательство, изложенное в Пяти</w:t>
        <w:softHyphen/>
        <w:t>книжии: Бытие, Исход, Левит, Числа и Второзаконие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4. Сократ (ок. 470—399 до н. э.) — великий греческий фило</w:t>
        <w:softHyphen/>
        <w:t>соф, родился в Афинах. Свою философию излагал устно. Окле</w:t>
        <w:softHyphen/>
        <w:t>ветанный софистами, был осужден на смерть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5. Плотин (204—269) — известный философ неоплатоничес</w:t>
        <w:softHyphen/>
        <w:t>кой школы, изучил восточную философию. Учение Плотина пред</w:t>
        <w:softHyphen/>
        <w:t>ставляет собой примирение греческой философии с восточной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6. Эмерсон, Ралф (1803—1882) — американский философ и поэт. По своим взглядам относится к так называемому трансцен</w:t>
        <w:softHyphen/>
        <w:t>дентальному направлению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7. Трумэн, Гарри (1884—1972) — американский вице-прези</w:t>
        <w:softHyphen/>
        <w:t>дент при Франклине Рузвельте. После смерти последнего стал президентом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8. Бергсон, Анри (1859—1941) — влиятельный для своего времени философ, преподававший во многих университетах и лицеях. Лауреат Нобелевской премии по литературе (1927)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9. Плутарх (ок. 45—ок. 127) — исключительно плодовитый древнегреческий писатель: известно около трехсот его сочине</w:t>
        <w:softHyphen/>
        <w:t>ний. Ученик философа Аммония. Философские сочинения Плутарха написаны в духе Платона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10. Донн, Джон (1572—1631) — английский поэт и теолог. Автор сатир, которые не печатались, но с энтузиазмом передавались из рук в руки; имел большое влияние на литературу своего времен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11. Скелтон, Джон (1460—1529) — английский поэт, извест</w:t>
        <w:softHyphen/>
        <w:t>ный саркастическим остроумием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12. Томас-а-Кемпис (1379—1471) — немецкий мистик, изве</w:t>
        <w:softHyphen/>
        <w:t>стен также как Томас из Кемпена. Прославился книгой “Подра</w:t>
        <w:softHyphen/>
        <w:t>жания Христу”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13. Вордсворт, Уильям (1770—1850) — английский поэт, гла</w:t>
        <w:softHyphen/>
        <w:t>ва “Озерной школы”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14. Одиссей (лат. Улисс) — сын Лаэрта и Антиклеи, муж Пе</w:t>
        <w:softHyphen/>
        <w:t>нелопы, отец Телемака, царь Итаки, 10 лет скитавшийся после падения Тро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15. Куарлес, Франсис (1592—1644) — поэт. Его главным и са</w:t>
        <w:softHyphen/>
        <w:t>мым популярным произведением (хотя и холодно встреченным критиками) были “Символы”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16. Еврипид (ок. 480—406 до н.э.) — один из трех великих греческих трагиков. Слава его распространилась по всей Греции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17. Карлейль, Томас (1795—1881) — английский историк и философ. Среди его сочинений, отличающихся оригинальными взглядами и блестящим слогом, особенно замечательны “Герои и героическое в истории” и “Оливер Кромвель”. Проповедовал культ героев, которые делают историю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18. Семискорлупная обертка —теософы подразделяют аст</w:t>
        <w:softHyphen/>
        <w:t>ральную Сферу Творения на семь подсфер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19. Мильтон, Джон (1608—1674) — великий английский по</w:t>
        <w:softHyphen/>
        <w:t>эт. В поэме “Потерянный рай” и ее продолжении “Возвращен</w:t>
        <w:softHyphen/>
        <w:t>ный рай” обессмертил библейские темы борьбы Неба и ада, па</w:t>
        <w:softHyphen/>
        <w:t>дения человека.</w:t>
      </w:r>
    </w:p>
    <w:p>
      <w:pPr>
        <w:pStyle w:val="Normal"/>
        <w:bidi w:val="0"/>
        <w:ind w:left="0" w:right="0" w:firstLine="320"/>
        <w:jc w:val="both"/>
        <w:rPr/>
      </w:pPr>
      <w:r>
        <w:rPr>
          <w:rFonts w:ascii="Arial" w:hAnsi="Arial"/>
          <w:sz w:val="24"/>
        </w:rPr>
        <w:t>20. Поп, Александр (1688—1744) — английский лирический поэт XVI II века. Перевел “Илиаду”, издал Шекспира, написал сатирическую поэму “Глупиада”. Лучшей его поэмой считается “Похищенный локон”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20"/>
      <w:pgMar w:left="1701" w:right="567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Сант-Сатгуру</w:t>
      </w:r>
      <w:r>
        <w:rPr/>
        <w:t xml:space="preserve"> (Сант — Святой, Сат — Истина, Гуру — учитель) — человек (ду</w:t>
        <w:softHyphen/>
        <w:t>ша), достигший пятой сферы Творения, называемой Сач-Кханд (Сфера Истины), или сферы первою и главного проявления Бога-Абсолюта. Сант-Сатгуру проявля</w:t>
        <w:softHyphen/>
        <w:t>ет в своих действиях качества богов, составляющих индуистскую Троицу: Брахмы, Вишну и Шивы, которые символизируют принципы созидания, сохранения и раз</w:t>
        <w:softHyphen/>
        <w:t>рушения. Как Брахма, Он наделяет ученика Божественной мудростью и знанием и таким образом дает ему новое рождение — рождение в духе. Как Вишну, Он защи</w:t>
        <w:softHyphen/>
        <w:t>щает и охраняет ученика от всяческих опасностей и как Шива разрушает в нем его дурные и пагубные качества. Однако Он является не только всем этим вместе, но и чем-то гораздо большим, а именно воплощением первого и главного проявления Бога-Абсолюта (в пятой сфере Творения — Сач-Кханд), называемым Сат-Пуруш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Астральное и причинное тела —</w:t>
      </w:r>
      <w:r>
        <w:rPr/>
        <w:t xml:space="preserve"> тела, состоящие соответственно из всё более раз</w:t>
        <w:softHyphen/>
        <w:t>реженной и тонкой материи (в сравнении с материей, существующей в физическом мире) и дающие душе возможность действовать в этих посмертных сферах Творения, восьми общим счетом. Первая сфера Творения (считая снизу) есть сфера физичес</w:t>
        <w:softHyphen/>
        <w:t xml:space="preserve">кая, вторая — астральная, а третья — причинная, или сфера разума </w:t>
      </w:r>
      <w:r>
        <w:rPr>
          <w:i/>
        </w:rPr>
        <w:t>(прим. пер.)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ант-Сатгуру дает посвященным метод подъема истинного человека (души) из его временной обители (тела) в потусторонние миры, причем до наступления смер</w:t>
        <w:softHyphen/>
        <w:t xml:space="preserve">ти человека на Земле </w:t>
      </w:r>
      <w:r>
        <w:rPr>
          <w:i/>
        </w:rPr>
        <w:t>(прим. пер.)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Богочеловек —</w:t>
      </w:r>
      <w:r>
        <w:rPr/>
        <w:t xml:space="preserve"> Мастер или Святой, Сант-Сатгуру. См. сноску 1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Мир относительности —</w:t>
      </w:r>
      <w:r>
        <w:rPr/>
        <w:t xml:space="preserve"> физический мир.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Йоги —</w:t>
      </w:r>
      <w:r>
        <w:rPr/>
        <w:t xml:space="preserve"> занимающиеся йогой.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Йогишвар -</w:t>
      </w:r>
      <w:r>
        <w:rPr/>
        <w:t xml:space="preserve"> мастер йоги, который с помощью духовных упражнений достиг конца второй сферы Творения.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Пинда —</w:t>
      </w:r>
      <w:r>
        <w:rPr/>
        <w:t xml:space="preserve"> физическая сфера. Сфера первая.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Анда —</w:t>
      </w:r>
      <w:r>
        <w:rPr/>
        <w:t xml:space="preserve"> астральная сфера. Сфера вторая.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Брахманд —</w:t>
      </w:r>
      <w:r>
        <w:rPr/>
        <w:t xml:space="preserve"> сфера разума. Сфера третья. См. сноску 132.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Пар-Брахманд —</w:t>
      </w:r>
      <w:r>
        <w:rPr/>
        <w:t xml:space="preserve"> сфера сверхразума. Сфера четвертая.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Сач-Кханд—</w:t>
      </w:r>
      <w:r>
        <w:rPr/>
        <w:t xml:space="preserve"> сфера Истины. Сфера пятая. Подробно см. в сноске 52.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Алак —</w:t>
      </w:r>
      <w:r>
        <w:rPr/>
        <w:t xml:space="preserve"> сфера Неописуемая. Сфера шестая.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Агам —</w:t>
      </w:r>
      <w:r>
        <w:rPr/>
        <w:t xml:space="preserve"> сфера Непостижимая. Сфера седьмая.</w:t>
      </w:r>
    </w:p>
  </w:footnote>
  <w:footnote w:id="1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Сурат Шабд Йога.</w:t>
      </w:r>
      <w:r>
        <w:rPr/>
        <w:t xml:space="preserve"> Сурат — душа человека, сознание, внимание. Шабд — виб</w:t>
        <w:softHyphen/>
        <w:t>рационный, творящий, сознательный поток, Музыка Сфер, Слово, Жизнь или Бог в действии. Йога — учение. Сурат Шабд Йога есть эзотерическая духовная прак</w:t>
        <w:softHyphen/>
        <w:t>тика слияния с Абсолютом путем единения души (Сурат) с Богом в действии.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Священное Слово —</w:t>
      </w:r>
      <w:r>
        <w:rPr/>
        <w:t xml:space="preserve"> Бог-Абсолют в творящем вибрационном действии, порож</w:t>
        <w:softHyphen/>
        <w:t>дающем Свето-Звук. Кроме Бога-Абсолюта и Бога-Абсолюта в творящем вибраци</w:t>
        <w:softHyphen/>
        <w:t>онном движении мириад различных длин волн (СЛОВО) во всем Мироздании ни</w:t>
        <w:softHyphen/>
        <w:t>чего нет (Ади Грант Сахиб</w:t>
      </w:r>
      <w:r>
        <w:rPr>
          <w:lang w:val="en-US"/>
        </w:rPr>
        <w:t xml:space="preserve"> M5Gauri,</w:t>
      </w:r>
      <w:r>
        <w:rPr/>
        <w:t xml:space="preserve"> с. 275— 278). Сант Кирпал Сингх в своем труде “Секрет Смерти” употребляет следующие названия (синонимы) “Слова”: Шабд, Наам, Сила Бога, Дух Бога, Святой Дух, Свет Жизни, Музыка Жизни, Музыка Сфер, Свет Бога, Жизненный Поток и др. Мусульмане называют “Слово” Банг-и-Асмани, индуисты — Шрути, также известны и другие названия, как-то: Над, Банг-и-Илахи, Сароша и т.д. </w:t>
      </w:r>
      <w:r>
        <w:rPr>
          <w:i/>
        </w:rPr>
        <w:t>(прим. пер.).</w:t>
      </w:r>
    </w:p>
  </w:footnote>
  <w:footnote w:id="1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Бог-Абсолют —</w:t>
      </w:r>
      <w:r>
        <w:rPr/>
        <w:t xml:space="preserve"> Безымянный, Бесформенный, Непроявленный, Несозданный, Самосуществуюший, Непознаваемый, Океан Безмолвия и блаженства. Вечный и Бесконечный, Неизменный, Совершенный, Неописуемый, хотя цифра 1,или Пер</w:t>
        <w:softHyphen/>
        <w:t>вый, Последний и Единственный, дает нам некоторое понятие о Нем, составляю</w:t>
        <w:softHyphen/>
        <w:t>щем восьмую, наивысшую и бесконечную сферу Он отделен от Своего Мирозда</w:t>
        <w:softHyphen/>
        <w:t>ния, но в проявленном состоянии Он составляет это Мироздание (Слово) (Саван Сингх. Философия Мастеров. Том 4, с. 13—24).</w:t>
      </w:r>
    </w:p>
  </w:footnote>
  <w:footnote w:id="1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 сноску 139.</w:t>
      </w:r>
    </w:p>
  </w:footnote>
  <w:footnote w:id="2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 xml:space="preserve">Тулси Сахиб, Шам Рао Пешва </w:t>
      </w:r>
      <w:r>
        <w:rPr/>
        <w:t>(1763—</w:t>
      </w:r>
      <w:r>
        <w:rPr>
          <w:lang w:val="en-US"/>
        </w:rPr>
        <w:t xml:space="preserve"> 1</w:t>
      </w:r>
      <w:r>
        <w:rPr/>
        <w:t>843) — отказался от трона царства Пууны и Ситары во имя духовности; великий поэт и Святой из Хатраса (около Агры). Совер</w:t>
        <w:softHyphen/>
        <w:t>шенный Мастер Сант Мата (Пути Мастеров, или Сурат Шабд Йоги) и автор “Гхат Рамаяны” — “Внутренней Рамаяны”: духовной интерпретации эзотерических Ис</w:t>
        <w:softHyphen/>
        <w:t>тин, содержащихся в эпосе “Рамаяна”. Учитель Соами Джи Махараджи из Агры.</w:t>
      </w:r>
    </w:p>
  </w:footnote>
  <w:footnote w:id="2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Шамаз-и-Табриз —</w:t>
      </w:r>
      <w:r>
        <w:rPr/>
        <w:t xml:space="preserve"> мусульманский Святой, знаменитый мистик из Тебриза в Персии; Мастер Маулана Руми. Умер мученической смертью.</w:t>
      </w:r>
    </w:p>
  </w:footnote>
  <w:footnote w:id="2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Арджан, Гуру( 1563—1606) — Пятый по счету Гуру сикхов; ученик, младший сын и духовный наследник Гуру Рам Даса. Завершил постройку Золотого Храма сикхов в Амритсаре. Закончил Священные Писания сикхов “Гуру Ади Грант Сахиб”.</w:t>
      </w:r>
    </w:p>
  </w:footnote>
  <w:footnote w:id="2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Коран,</w:t>
      </w:r>
      <w:r>
        <w:rPr/>
        <w:t xml:space="preserve"> Алкоран — главная Священная книга мусульман, содержащая изложение их учения; составлена преемником Магомета Абу-Бекром по преданиям и записям.</w:t>
      </w:r>
    </w:p>
  </w:footnote>
  <w:footnote w:id="2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На Земле —</w:t>
      </w:r>
      <w:r>
        <w:rPr/>
        <w:t xml:space="preserve"> в материальной, или физической, сфере Творения.</w:t>
      </w:r>
    </w:p>
  </w:footnote>
  <w:footnote w:id="2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Полюс —</w:t>
      </w:r>
      <w:r>
        <w:rPr/>
        <w:t xml:space="preserve"> живущий на Земле совершенный Мастер </w:t>
      </w:r>
      <w:r>
        <w:rPr>
          <w:i/>
        </w:rPr>
        <w:t>(прим. пер.).</w:t>
      </w:r>
    </w:p>
  </w:footnote>
  <w:footnote w:id="2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Зороастр</w:t>
      </w:r>
      <w:r>
        <w:rPr/>
        <w:t xml:space="preserve"> (Заратустра) — преобразователь народной религии в Персии, живший задолго до царя Кира. В учении его добро олицетворяется в лице Ормузда, который ведет постоя иную борьбу с началом зла и тьмы — Ариманом. Единственным пред</w:t>
        <w:softHyphen/>
        <w:t>метом почитания служил огонь — символ Света. В Западной Индии и в Пакистане последователи Зороастра называются парсами.</w:t>
      </w:r>
    </w:p>
  </w:footnote>
  <w:footnote w:id="2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Конфуций, Кун-фу-цзы — великий китайский ученый и реформатор (551—479 гг. до н.э.), проповедовал добродетель и справедливость.</w:t>
      </w:r>
    </w:p>
  </w:footnote>
  <w:footnote w:id="2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Кабир (ок. 1440—ок. 1518) — великий индийский поэт-Святой из Бенареса </w:t>
      </w:r>
      <w:r>
        <w:rPr>
          <w:lang w:val="en-US"/>
        </w:rPr>
        <w:t>(Kashi).</w:t>
      </w:r>
      <w:r>
        <w:rPr/>
        <w:t xml:space="preserve"> Считается основоположником Сант Мата или учения Сурат Шабд Йоги. Современник Гуру Нанака. Его последователем был Дхарам Дас.</w:t>
      </w:r>
    </w:p>
  </w:footnote>
  <w:footnote w:id="2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Нанак</w:t>
      </w:r>
      <w:r>
        <w:rPr/>
        <w:t xml:space="preserve"> (1469—1539) — первый из десяти Гуру сикхов, считается ими основате</w:t>
        <w:softHyphen/>
        <w:t>лем сикхизма, религии сикхов. Современник Кабира, был с ним тесно связан; про</w:t>
        <w:softHyphen/>
        <w:t>должил его миссию, невзирая на религиозное и кастовое различие. Проповедовал практику внутреннего Звука (Наам, Шабд).</w:t>
      </w:r>
    </w:p>
  </w:footnote>
  <w:footnote w:id="3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Соами Джи.</w:t>
      </w:r>
      <w:r>
        <w:rPr/>
        <w:t xml:space="preserve"> Соами Шив Дайял Сингх (1818—1878) — великий Святой из Агры. Учитель Джаймал Сингха.</w:t>
      </w:r>
    </w:p>
  </w:footnote>
  <w:footnote w:id="3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Баба Джаймал Сингх Джи.</w:t>
      </w:r>
      <w:r>
        <w:rPr/>
        <w:t xml:space="preserve"> Также известен как Баба Джи (1839—1903) — воен</w:t>
        <w:softHyphen/>
        <w:t>ный, учитель Баба Саван Сингха.</w:t>
      </w:r>
    </w:p>
  </w:footnote>
  <w:footnote w:id="3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Хазур Саван Сингх Джи</w:t>
      </w:r>
      <w:r>
        <w:rPr/>
        <w:t xml:space="preserve"> (1858—1948). Родился в Пенджабе, инженер, ученик и преемник Баба Джаймал Сингха, жил в Беасе, учитель Сант Кирпал Сингха.</w:t>
      </w:r>
    </w:p>
  </w:footnote>
  <w:footnote w:id="3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“</w:t>
      </w:r>
      <w:r>
        <w:rPr>
          <w:i/>
        </w:rPr>
        <w:t>Рухани Сатсанг”.</w:t>
      </w:r>
      <w:r>
        <w:rPr/>
        <w:t xml:space="preserve"> Рухани — встреча. Сатсанг — место, где говорит об Истине Сант-Сатгуру </w:t>
      </w:r>
      <w:r>
        <w:rPr>
          <w:i/>
        </w:rPr>
        <w:t>(прим. пер.)</w:t>
      </w:r>
    </w:p>
  </w:footnote>
  <w:footnote w:id="3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Авеста —</w:t>
      </w:r>
      <w:r>
        <w:rPr/>
        <w:t xml:space="preserve"> Священные книги древних персов, поклонявшихся огню и Солнцу. </w:t>
      </w:r>
    </w:p>
  </w:footnote>
  <w:footnote w:id="3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Веды —</w:t>
      </w:r>
      <w:r>
        <w:rPr/>
        <w:t xml:space="preserve"> индийская религиозная литература.</w:t>
      </w:r>
    </w:p>
  </w:footnote>
  <w:footnote w:id="3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Упанишады</w:t>
      </w:r>
      <w:r>
        <w:rPr/>
        <w:t xml:space="preserve"> (дословно: тайное учение) — брахминские рукописи (примерно 700—800 лет до н.э.), толкование Вед.</w:t>
      </w:r>
    </w:p>
  </w:footnote>
  <w:footnote w:id="3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“</w:t>
      </w:r>
      <w:r>
        <w:rPr>
          <w:i/>
        </w:rPr>
        <w:t>Рамаяна” —</w:t>
      </w:r>
      <w:r>
        <w:rPr/>
        <w:t xml:space="preserve"> самая древняя из эпических поэм на санскрите, написанная муд</w:t>
        <w:softHyphen/>
        <w:t>рецом Валмики, повествуете скитаниях Бога Рамы (считается 7-м воплощением Бога Вишну) и о похищении его жены Ситы Раваной, демоническим правителем Цейлона.</w:t>
      </w:r>
    </w:p>
  </w:footnote>
  <w:footnote w:id="3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 xml:space="preserve"> “</w:t>
      </w:r>
      <w:r>
        <w:rPr>
          <w:i/>
        </w:rPr>
        <w:t>Махабхарата” —</w:t>
      </w:r>
      <w:r>
        <w:rPr/>
        <w:t xml:space="preserve"> национальный эпос Индии. Содержит божественные и геро</w:t>
        <w:softHyphen/>
        <w:t>ические рассказы, в которых рассматриваются индийские религиозные учения. Составлена в форме диалогов. 400—500 лет до н.э.</w:t>
      </w:r>
    </w:p>
  </w:footnote>
  <w:footnote w:id="3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Бхагавад Гита</w:t>
      </w:r>
      <w:r>
        <w:rPr/>
        <w:t xml:space="preserve"> (“Песня Обожаемого”) — часть “Махабхараты”, одна из священ</w:t>
        <w:softHyphen/>
        <w:t>нейших книг Индии; религиозно-философский эпос в форме диалога между Кришной и Арджуной, его учеником; синтез многих религиозных систем; изложе</w:t>
        <w:softHyphen/>
        <w:t>ние доступных путей к освобождению; около 300 лет до н.э.</w:t>
      </w:r>
    </w:p>
  </w:footnote>
  <w:footnote w:id="4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Ади Грант</w:t>
      </w:r>
      <w:r>
        <w:rPr/>
        <w:t xml:space="preserve"> Сахиб (Гуру Грант Сахиб) — Священные Писания сикхов.</w:t>
      </w:r>
    </w:p>
  </w:footnote>
  <w:footnote w:id="4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исание Соами Джи.</w:t>
      </w:r>
    </w:p>
  </w:footnote>
  <w:footnote w:id="4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Гурмат Сидхант.</w:t>
      </w:r>
      <w:r>
        <w:rPr/>
        <w:t xml:space="preserve"> Сант Мат — Учение Гуру и Святых.</w:t>
      </w:r>
    </w:p>
  </w:footnote>
  <w:footnote w:id="4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Мекка —</w:t>
      </w:r>
      <w:r>
        <w:rPr/>
        <w:t xml:space="preserve"> священный город мусульман в провинции Хиджаз (Саудовская Ара</w:t>
        <w:softHyphen/>
        <w:t>вия). Месторождения Магомета, привлекающее ежегодно свыше 100 тысяч палом</w:t>
        <w:softHyphen/>
        <w:t>ников; здесь, в большой мечети Эль-Харам, находится знаменитая Кааба со свя</w:t>
        <w:softHyphen/>
        <w:t>щенным черным камнем.</w:t>
      </w:r>
    </w:p>
  </w:footnote>
  <w:footnote w:id="4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Кааба —</w:t>
      </w:r>
      <w:r>
        <w:rPr/>
        <w:t xml:space="preserve"> главная святыня мусульман: храм в Мекке, имеющий форму куба с ре</w:t>
        <w:softHyphen/>
        <w:t xml:space="preserve">бром в 6 саженей. Водном из его углов замурован большой черный камень (Эсвад), оправленный в серебро </w:t>
      </w:r>
      <w:r>
        <w:rPr>
          <w:i/>
        </w:rPr>
        <w:t>(прим. пер.)</w:t>
      </w:r>
    </w:p>
  </w:footnote>
  <w:footnote w:id="4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Дервиш —</w:t>
      </w:r>
      <w:r>
        <w:rPr/>
        <w:t xml:space="preserve"> мусульманский странствующий монах, аскет.</w:t>
      </w:r>
    </w:p>
  </w:footnote>
  <w:footnote w:id="4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Оливер Уэнделл Холмс</w:t>
      </w:r>
      <w:r>
        <w:rPr/>
        <w:t xml:space="preserve"> (1809—</w:t>
      </w:r>
      <w:r>
        <w:rPr>
          <w:lang w:val="en-US"/>
        </w:rPr>
        <w:t xml:space="preserve"> 1</w:t>
      </w:r>
      <w:r>
        <w:rPr/>
        <w:t>894) — американский писатель, профессор анато</w:t>
        <w:softHyphen/>
        <w:t xml:space="preserve">мии и физиологии </w:t>
      </w:r>
      <w:r>
        <w:rPr>
          <w:i/>
        </w:rPr>
        <w:t>(прим. пер.).</w:t>
      </w:r>
    </w:p>
  </w:footnote>
  <w:footnote w:id="4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Маулана</w:t>
      </w:r>
      <w:r>
        <w:rPr/>
        <w:t xml:space="preserve"> </w:t>
      </w:r>
      <w:r>
        <w:rPr>
          <w:i/>
        </w:rPr>
        <w:t>Руми</w:t>
      </w:r>
      <w:r>
        <w:rPr/>
        <w:t>, Джалал-уд -Дин (1207—1273) — великий персидский суфийский Святой. Автор “Маснави”, многими считающейся лучшей из когда-либо написан</w:t>
        <w:softHyphen/>
        <w:t>ных духовных поэм. Его Мастером был Шамаз-и-Табриз. Как и все прочие великие суфисты, проповедовал</w:t>
      </w:r>
      <w:r>
        <w:rPr>
          <w:lang w:val="en-US"/>
        </w:rPr>
        <w:t xml:space="preserve"> Sultan-ul-Azkar,</w:t>
      </w:r>
      <w:r>
        <w:rPr/>
        <w:t xml:space="preserve"> или йогу Звукового Потока.</w:t>
      </w:r>
    </w:p>
  </w:footnote>
  <w:footnote w:id="4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lang w:val="en-US"/>
        </w:rPr>
        <w:t>Dharam Raj —</w:t>
      </w:r>
      <w:r>
        <w:rPr/>
        <w:t xml:space="preserve"> Король Теней. Король-Судья. Божественный “счетовод”. Держа</w:t>
        <w:softHyphen/>
        <w:t>тель Равновесия, отправляющий правосудие над прибывшей душой; Его приговор зависит от дел, свершенных душой на Земле, и Он либо награждает, либо наказыва</w:t>
        <w:softHyphen/>
        <w:t>ет по Закону “что посеешь, то и пожнешь” или “око за око и зуб за зуб”. Приговор Его абсолютно справедлив.</w:t>
      </w:r>
    </w:p>
  </w:footnote>
  <w:footnote w:id="4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Лучезарная форма Мастера.</w:t>
      </w:r>
      <w:r>
        <w:rPr>
          <w:lang w:val="en-US"/>
        </w:rPr>
        <w:t xml:space="preserve"> Guru Dev —</w:t>
      </w:r>
      <w:r>
        <w:rPr/>
        <w:t xml:space="preserve"> самосветящаяся астральная форма Ма</w:t>
        <w:softHyphen/>
        <w:t>стера, встречающая ученика, как только он поднимется над телесным сознанием. См. книгу Сант Кирпал Сингха “Богочеловек”, глава “Гуру Дэв”</w:t>
      </w:r>
      <w:r>
        <w:rPr>
          <w:lang w:val="en-US"/>
        </w:rPr>
        <w:t xml:space="preserve"> (Guru Dev).</w:t>
      </w:r>
    </w:p>
  </w:footnote>
  <w:footnote w:id="5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Внимание</w:t>
      </w:r>
      <w:r>
        <w:rPr/>
        <w:t xml:space="preserve"> — внешнее проявление души.</w:t>
      </w:r>
    </w:p>
  </w:footnote>
  <w:footnote w:id="5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Единое Око” —</w:t>
      </w:r>
      <w:r>
        <w:rPr/>
        <w:t xml:space="preserve"> Гуру Рам Дас говорит о “Едином Оке” следующее: “Мысли еже</w:t>
        <w:softHyphen/>
        <w:t>секундно блуждают во все стороны, ибо не вошли в Тил” (“Единое Око”). Тулси Са</w:t>
        <w:softHyphen/>
        <w:t xml:space="preserve">хиб заверяет нас, что “Тайна познания Бога открывается только тому, кто проник за Тил” </w:t>
      </w:r>
      <w:r>
        <w:rPr>
          <w:i/>
        </w:rPr>
        <w:t>(прим. пер.}.</w:t>
      </w:r>
    </w:p>
  </w:footnote>
  <w:footnote w:id="5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Сознательный соработник Божественного Плана —</w:t>
      </w:r>
      <w:r>
        <w:rPr/>
        <w:t xml:space="preserve"> человек, который видит, что в Творении всё вершит Бог и что сам он всего лишь марионетка, пляшущая по Воле Его.</w:t>
      </w:r>
    </w:p>
  </w:footnote>
  <w:footnote w:id="5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Сач-Кханд —</w:t>
      </w:r>
      <w:r>
        <w:rPr/>
        <w:t xml:space="preserve"> 5-я сфера Творения, сфера Истины, чисто духовная сфера. Место</w:t>
        <w:softHyphen/>
        <w:t>пребывание Позитивной Силы, первого и главного проявления Бога-Абсолюта. Цель достижения Святых и их учеников. Здесь достигаются полное освобождение от перевоплощений и вечная жизнь. Сач-Кханд неподвластен великому растворению Вселенной. Здесь заканчивается работа Гуру, и дальше (выше) душу ведет сам Бог.</w:t>
      </w:r>
    </w:p>
  </w:footnote>
  <w:footnote w:id="5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lang w:val="en-US"/>
        </w:rPr>
        <w:t>Sat Purush</w:t>
      </w:r>
      <w:r>
        <w:rPr>
          <w:i/>
        </w:rPr>
        <w:t xml:space="preserve"> —</w:t>
      </w:r>
      <w:r>
        <w:rPr/>
        <w:t xml:space="preserve"> первое и главное проявление Бога-Абсолюта в Сач-Кханде; Ему подчинены как Сач-Кханд, так и все ниже находящиеся Вселенные; называется также</w:t>
      </w:r>
      <w:r>
        <w:rPr>
          <w:lang w:val="en-US"/>
        </w:rPr>
        <w:t xml:space="preserve"> Akal Purush</w:t>
      </w:r>
      <w:r>
        <w:rPr/>
        <w:t xml:space="preserve"> и</w:t>
      </w:r>
      <w:r>
        <w:rPr>
          <w:lang w:val="en-US"/>
        </w:rPr>
        <w:t xml:space="preserve"> Sat Naam</w:t>
      </w:r>
      <w:r>
        <w:rPr/>
        <w:t xml:space="preserve"> (Сат Наам).</w:t>
      </w:r>
    </w:p>
  </w:footnote>
  <w:footnote w:id="5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Гордиев узел —</w:t>
      </w:r>
      <w:r>
        <w:rPr/>
        <w:t xml:space="preserve"> узел, которым было привязано в древности дышло колесницы Гордия в храме Зевса на горе Гордиум (Галатия). Оракул предсказал, что тот, кто раз</w:t>
        <w:softHyphen/>
        <w:t>вяжет этот узел, будет владеть Малой Азией. Александр Македонский, дабы испол</w:t>
        <w:softHyphen/>
        <w:t>нить это пророчество, рассек узел мечом. Поэтому-то всякое запутанное дело называют гордиевым узлом. “Рассечь гордиев узел” означает одним решительным действием распутать дело.</w:t>
      </w:r>
    </w:p>
  </w:footnote>
  <w:footnote w:id="5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Индивидуализированный дух —</w:t>
      </w:r>
      <w:r>
        <w:rPr/>
        <w:t xml:space="preserve"> искра везде и всегда сущего Слова или душа, за</w:t>
        <w:softHyphen/>
        <w:t>кованная в физическом, астральном, ментальном телах и эго, которое и создает в нем чувство самостоятельности, обособленности, индивидуальности или “я”. На</w:t>
        <w:softHyphen/>
        <w:t xml:space="preserve">зывается также “Джива”, или неочищенная Душа </w:t>
      </w:r>
      <w:r>
        <w:rPr>
          <w:i/>
        </w:rPr>
        <w:t>{прим. пер.).</w:t>
      </w:r>
    </w:p>
  </w:footnote>
  <w:footnote w:id="5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Высшая Сила —</w:t>
      </w:r>
      <w:r>
        <w:rPr/>
        <w:t xml:space="preserve"> см. сноску 16.</w:t>
      </w:r>
    </w:p>
  </w:footnote>
  <w:footnote w:id="5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Логос —</w:t>
      </w:r>
      <w:r>
        <w:rPr/>
        <w:t xml:space="preserve"> 1) Слово. 2) По представлениям некоторых древних философов, разум, мысль Бога, выделившаяся для создания мира и управления им. Термин “Логос” употреблялся в древней философии и теологии и с различными изменениями встречается в индийской, египетской и персидской системах мышления.</w:t>
      </w:r>
    </w:p>
  </w:footnote>
  <w:footnote w:id="5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Шива —</w:t>
      </w:r>
      <w:r>
        <w:rPr/>
        <w:t xml:space="preserve"> один из трех членов индийской Троицы. Называется также</w:t>
      </w:r>
      <w:r>
        <w:rPr>
          <w:lang w:val="en-US"/>
        </w:rPr>
        <w:t xml:space="preserve"> Mahadeva, </w:t>
      </w:r>
      <w:r>
        <w:rPr/>
        <w:t>“великий Бог”. Шива разрушает рожденное от зла. Разрушение — это прелюдия нового начала, поэтому его боготворят как творящее выражение Верховного Суще</w:t>
        <w:softHyphen/>
        <w:t>ства (Кирпал Сингх. Джап Джи, с. 144.).</w:t>
      </w:r>
    </w:p>
  </w:footnote>
  <w:footnote w:id="6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lang w:val="en-US"/>
        </w:rPr>
        <w:t>“</w:t>
      </w:r>
      <w:r>
        <w:rPr>
          <w:i/>
          <w:lang w:val="en-US"/>
        </w:rPr>
        <w:t>Self” —</w:t>
      </w:r>
      <w:r>
        <w:rPr/>
        <w:t xml:space="preserve"> в данном переводе это слово будет переводиться как душа, “Внутреннее существо в нас”, “себя”, “индивидуализированный дух” и т. д.; см. сноску 55.</w:t>
      </w:r>
    </w:p>
  </w:footnote>
  <w:footnote w:id="6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Кришна.</w:t>
      </w:r>
      <w:r>
        <w:rPr/>
        <w:t xml:space="preserve"> Господь — автор известной “Небесной Песни” или “Песни Обожаемо</w:t>
        <w:softHyphen/>
        <w:t>го”, называемой “Бхагавад Гита”, монументальной работы, касающейся исключи</w:t>
        <w:softHyphen/>
        <w:t>тельно запутанной проблемы</w:t>
      </w:r>
      <w:r>
        <w:rPr>
          <w:lang w:val="en-US"/>
        </w:rPr>
        <w:t xml:space="preserve"> Dharma</w:t>
      </w:r>
      <w:r>
        <w:rPr/>
        <w:t xml:space="preserve"> (Жизненный Принцип. Карма наций и об</w:t>
        <w:softHyphen/>
        <w:t>щества) в ее различных аспектах и содержащей ценные рассуждения (с различных точек зрения) в защиту справедливой войны.</w:t>
      </w:r>
    </w:p>
  </w:footnote>
  <w:footnote w:id="6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Совершенство —</w:t>
      </w:r>
      <w:r>
        <w:rPr/>
        <w:t xml:space="preserve"> только совершенный человек (душа, смывшая в Пар-Брахманде — четвертой сфере Творения — в озере Амритсар, последние следы греха) может предстать перед Совершенством, или Сат-Пурушем (первым и главным проявле</w:t>
        <w:softHyphen/>
        <w:t xml:space="preserve">нием Бога-Абсолюта в пятой сфере Творения, или Сач-Кханде) и таким образом оказаться спасенной, иными словами — неподвластной законам перевоплощения и растворения Творения </w:t>
      </w:r>
      <w:r>
        <w:rPr>
          <w:i/>
        </w:rPr>
        <w:t>{прим. пер.).</w:t>
      </w:r>
    </w:p>
  </w:footnote>
  <w:footnote w:id="6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Спасительный Жизненный Поток</w:t>
      </w:r>
      <w:r>
        <w:rPr/>
        <w:t xml:space="preserve"> Шабда (Слово) — Поток, возвращающийся из</w:t>
      </w:r>
      <w:r>
        <w:rPr>
          <w:b/>
        </w:rPr>
        <w:t xml:space="preserve"> </w:t>
      </w:r>
      <w:r>
        <w:rPr/>
        <w:t>Творения обратно к Творцу. См. сноски 88 и 139.</w:t>
      </w:r>
    </w:p>
  </w:footnote>
  <w:footnote w:id="6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Бхиик</w:t>
      </w:r>
      <w:r>
        <w:rPr>
          <w:lang w:val="en-US"/>
        </w:rPr>
        <w:t xml:space="preserve"> (Bhikha) —</w:t>
      </w:r>
      <w:r>
        <w:rPr/>
        <w:t xml:space="preserve"> индийский Святой XVI века.</w:t>
      </w:r>
    </w:p>
  </w:footnote>
  <w:footnote w:id="6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Arial" w:hAnsi="Arial"/>
          <w:i/>
          <w:sz w:val="24"/>
          <w:lang w:val="en-US"/>
        </w:rPr>
        <w:t>C</w:t>
      </w:r>
      <w:r>
        <w:rPr>
          <w:i/>
          <w:lang w:val="en-US"/>
        </w:rPr>
        <w:t>hit-Akash —</w:t>
      </w:r>
      <w:r>
        <w:rPr/>
        <w:t xml:space="preserve"> чистейшая суть разума, откуда произошли вибрации разума, при</w:t>
        <w:softHyphen/>
        <w:t>няв форму чувств, мыслей и действий.</w:t>
      </w:r>
    </w:p>
  </w:footnote>
  <w:footnote w:id="6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Хранилище памяти —</w:t>
      </w:r>
      <w:r>
        <w:rPr/>
        <w:t xml:space="preserve"> д-р биологических наук Ф. Е. Шипунов говорит следующее: “Волновая функция (составляющая Вселенную) определяет всю структуру и строит весь физический мир. Причем имеются такие волны, метрики которых равняются метрике Вселенной, то есть волна распределяется мгновенно в любую точку Вселенной. </w:t>
      </w:r>
      <w:r>
        <w:rPr>
          <w:i/>
        </w:rPr>
        <w:t>Слово ли произнесенное или событие запечатлеваются в любой точке Вселенной и навсегда”</w:t>
      </w:r>
      <w:r>
        <w:rPr/>
        <w:t xml:space="preserve"> (“Рус</w:t>
        <w:softHyphen/>
        <w:t xml:space="preserve">ская Жизнь”, статья “Беседа”, 6 декабря 1990 г.). Так создается хранилище </w:t>
      </w:r>
      <w:r>
        <w:rPr>
          <w:i/>
        </w:rPr>
        <w:t>(прим. пер.).</w:t>
      </w:r>
    </w:p>
  </w:footnote>
  <w:footnote w:id="6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lang w:val="en-US"/>
        </w:rPr>
        <w:t>Pranas</w:t>
      </w:r>
      <w:r>
        <w:rPr>
          <w:i/>
        </w:rPr>
        <w:t xml:space="preserve"> —</w:t>
      </w:r>
      <w:r>
        <w:rPr/>
        <w:t xml:space="preserve"> Жизненные Силы, (Жизненный Поток, проявление первичной энер</w:t>
        <w:softHyphen/>
        <w:t>гии, спущенной вниз по вибрационной шкале. Д-р Джулиан Джонсон. Путь Масте</w:t>
        <w:softHyphen/>
        <w:t>ров, с. 340), пронизывающие тело и контролирующие всевозможные физиологичес</w:t>
        <w:softHyphen/>
        <w:t>кие процессы: дыхание, переваривание пищи. глотание, циркуляцию и т.д. Те, кто следует системе йоги Патанжали (</w:t>
      </w:r>
      <w:r>
        <w:rPr>
          <w:lang w:val="en-US"/>
        </w:rPr>
        <w:t>Hatha yoga. Raja yoga</w:t>
      </w:r>
      <w:r>
        <w:rPr/>
        <w:t xml:space="preserve"> и т.д.), контролируют</w:t>
      </w:r>
      <w:r>
        <w:rPr>
          <w:lang w:val="en-US"/>
        </w:rPr>
        <w:t xml:space="preserve"> pranas</w:t>
      </w:r>
      <w:r>
        <w:rPr/>
        <w:t xml:space="preserve"> и используют их для изъятия души из тела. Исключительно трудный процесс.</w:t>
      </w:r>
    </w:p>
  </w:footnote>
  <w:footnote w:id="6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Блаженный Августин —</w:t>
      </w:r>
      <w:r>
        <w:rPr/>
        <w:t xml:space="preserve"> Аврелий Блаженный (354—430), один из известнейших Отцов церкви. Имел огромное влияние на дальнейшее развитие католической церкви и на все средневековое мировоззрение.</w:t>
      </w:r>
    </w:p>
  </w:footnote>
  <w:footnote w:id="6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Шабд</w:t>
      </w:r>
      <w:r>
        <w:rPr/>
        <w:t xml:space="preserve"> - см. сноску 16.</w:t>
      </w:r>
    </w:p>
  </w:footnote>
  <w:footnote w:id="7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Прелюдия —</w:t>
      </w:r>
      <w:r>
        <w:rPr/>
        <w:t xml:space="preserve"> вступление. В тексте подразумевается избавление от закона Кармы и соответственно от перевоплощений; достигается в 4-й сфере Творе</w:t>
        <w:softHyphen/>
        <w:t>ния — Пар-Брахманд.</w:t>
      </w:r>
    </w:p>
  </w:footnote>
  <w:footnote w:id="7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Стальной</w:t>
      </w:r>
      <w:r>
        <w:rPr>
          <w:i/>
          <w:lang w:val="en-US"/>
        </w:rPr>
        <w:t xml:space="preserve"> портал —</w:t>
      </w:r>
      <w:r>
        <w:rPr/>
        <w:t xml:space="preserve"> “Единое Око” (Третий глаз).</w:t>
      </w:r>
    </w:p>
  </w:footnote>
  <w:footnote w:id="7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lang w:val="en-US"/>
        </w:rPr>
        <w:t>Dharma</w:t>
      </w:r>
      <w:r>
        <w:rPr>
          <w:i/>
        </w:rPr>
        <w:t xml:space="preserve"> —</w:t>
      </w:r>
      <w:r>
        <w:rPr/>
        <w:t xml:space="preserve"> справедливость как закон жизни. “То, что следует делать”. Более по</w:t>
        <w:softHyphen/>
        <w:t>дробно см. сноску 60.</w:t>
      </w:r>
    </w:p>
  </w:footnote>
  <w:footnote w:id="7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Джап Джи —</w:t>
      </w:r>
      <w:r>
        <w:rPr/>
        <w:t xml:space="preserve"> написана Гуру Нанаком (1469—1539) и послужила прологом “ду</w:t>
        <w:softHyphen/>
        <w:t>ховной сокровищнице сикхов “Гуру (Ади) Грант Сахиб”, состоящей из 1400 стра</w:t>
        <w:softHyphen/>
        <w:t>ниц, собранной и составленной Гуру Арджан Дэвом (1563—1606).</w:t>
      </w:r>
    </w:p>
  </w:footnote>
  <w:footnote w:id="7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Великий учитель —</w:t>
      </w:r>
      <w:r>
        <w:rPr/>
        <w:t xml:space="preserve"> Гуру Нанак.</w:t>
      </w:r>
    </w:p>
  </w:footnote>
  <w:footnote w:id="7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Сидха —</w:t>
      </w:r>
      <w:r>
        <w:rPr/>
        <w:t xml:space="preserve"> обладатель сверхъестественных сил.</w:t>
      </w:r>
    </w:p>
  </w:footnote>
  <w:footnote w:id="7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Пир —</w:t>
      </w:r>
      <w:r>
        <w:rPr/>
        <w:t xml:space="preserve"> духовный учитель ислама.</w:t>
      </w:r>
    </w:p>
  </w:footnote>
  <w:footnote w:id="7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Сура —</w:t>
      </w:r>
      <w:r>
        <w:rPr/>
        <w:t xml:space="preserve"> боги.</w:t>
      </w:r>
    </w:p>
  </w:footnote>
  <w:footnote w:id="7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Натх —</w:t>
      </w:r>
      <w:r>
        <w:rPr/>
        <w:t xml:space="preserve"> йог. Адепт йоги.</w:t>
      </w:r>
    </w:p>
  </w:footnote>
  <w:footnote w:id="7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Бык —</w:t>
      </w:r>
      <w:r>
        <w:rPr/>
        <w:t xml:space="preserve"> Дхаула, мифический бык, якобы поддерживающий Землю и небо.</w:t>
      </w:r>
    </w:p>
  </w:footnote>
  <w:footnote w:id="8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Шастры —</w:t>
      </w:r>
      <w:r>
        <w:rPr/>
        <w:t xml:space="preserve"> философские писания индуистов.</w:t>
      </w:r>
    </w:p>
  </w:footnote>
  <w:footnote w:id="8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Веды —</w:t>
      </w:r>
      <w:r>
        <w:rPr/>
        <w:t xml:space="preserve"> ранние книги о человеке и Божественном.</w:t>
      </w:r>
    </w:p>
  </w:footnote>
  <w:footnote w:id="8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Смритис —</w:t>
      </w:r>
      <w:r>
        <w:rPr/>
        <w:t xml:space="preserve"> древние Священные Писания индуистов.</w:t>
      </w:r>
    </w:p>
  </w:footnote>
  <w:footnote w:id="8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68 мест паломничества —</w:t>
      </w:r>
      <w:r>
        <w:rPr/>
        <w:t xml:space="preserve"> по индуистскому поверью, 68 мест паломничества смывают все греховные действия, и Гуру Нанак использует здесь это поверье.</w:t>
      </w:r>
    </w:p>
  </w:footnote>
  <w:footnote w:id="8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Сахадж —</w:t>
      </w:r>
      <w:r>
        <w:rPr/>
        <w:t xml:space="preserve"> состояние вечного блаженства, когда суета физической и астральной сфер, а также сферы разума со всеми их завораживающими картинами останется позади и великий Принцип Жизни окажется видимым внутри ; см. Джап джи, станс X, сноска 2.</w:t>
      </w:r>
    </w:p>
  </w:footnote>
  <w:footnote w:id="8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Монада —</w:t>
      </w:r>
      <w:r>
        <w:rPr/>
        <w:t xml:space="preserve"> теософский термин, означающий индивидуализированный дух, ис</w:t>
        <w:softHyphen/>
        <w:t>кру Божественного Огня. Состоит из трех частей: дух, интуиция и интеллект, со</w:t>
        <w:softHyphen/>
        <w:t>ставляющих эго. См.: Артур И. Повелл. “Причинное тело”, с. 79, изд. 1956 г.</w:t>
      </w:r>
    </w:p>
  </w:footnote>
  <w:footnote w:id="8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Брахман</w:t>
      </w:r>
      <w:r>
        <w:rPr/>
        <w:t xml:space="preserve"> (или Брахм) — Бог Брахманда, или трех нижних сфер Творения (Пин-Да, Анда и Брахманд), считается индуистами Всевышним Богом; Брахм не есть Брахма, творящая Сила индуистской Троицы. Брахманд имеет форму яйца. Более подробно см. сноску 133.</w:t>
      </w:r>
    </w:p>
  </w:footnote>
  <w:footnote w:id="8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Собственный опыт —</w:t>
      </w:r>
      <w:r>
        <w:rPr/>
        <w:t xml:space="preserve"> медитация. Подъем духа над телесным сознанием </w:t>
      </w:r>
      <w:r>
        <w:rPr>
          <w:i/>
        </w:rPr>
        <w:t>(прим. пер.).</w:t>
      </w:r>
    </w:p>
  </w:footnote>
  <w:footnote w:id="8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Великие Тайны —</w:t>
      </w:r>
      <w:r>
        <w:rPr/>
        <w:t xml:space="preserve"> тайны потустороннего мира.</w:t>
      </w:r>
    </w:p>
  </w:footnote>
  <w:footnote w:id="8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Жизненные потоки —</w:t>
      </w:r>
      <w:r>
        <w:rPr/>
        <w:t xml:space="preserve"> Слово, жизненные силы, энергия, иными словами —Дух, ибо Дух (Слово) есть жизнь, источник жизненной силы (см. сноски 62 и 139) </w:t>
      </w:r>
      <w:r>
        <w:rPr>
          <w:i/>
        </w:rPr>
        <w:t>(прим. пер.).</w:t>
      </w:r>
    </w:p>
  </w:footnote>
  <w:footnote w:id="9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Гуру Дэв —</w:t>
      </w:r>
      <w:r>
        <w:rPr/>
        <w:t xml:space="preserve"> лучезарная, астральная форма Мастера. См. сноску 48.</w:t>
      </w:r>
    </w:p>
  </w:footnote>
  <w:footnote w:id="9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lang w:val="en-US"/>
        </w:rPr>
        <w:t>Gurbhakti —</w:t>
      </w:r>
      <w:r>
        <w:rPr/>
        <w:t xml:space="preserve"> полная преданность, вера и Любовь к Мастеру.</w:t>
      </w:r>
    </w:p>
  </w:footnote>
  <w:footnote w:id="9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Даду</w:t>
      </w:r>
      <w:r>
        <w:rPr/>
        <w:t xml:space="preserve"> (1544—1603) — мудрец из Ахмедабада. Отверг Веды и Коран. Считал, что Шива, Вишну и Брахма — обожествления человека. Отрицал касты и духовенство, проповедовал поклонение единому Богу, Творцу всего сущего.</w:t>
      </w:r>
    </w:p>
  </w:footnote>
  <w:footnote w:id="9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Хафиз, Кваджа Сахиб</w:t>
      </w:r>
      <w:r>
        <w:rPr/>
        <w:t xml:space="preserve"> (1320—1389) — великий персидский Святой-поэт. Родил</w:t>
        <w:softHyphen/>
        <w:t>ся в Ширазе. Хафиз — псевдоним, означающий: “Тот, кто знает Коран наизусть”; настоящее его имя: Шамз-уд-Дин Магомет. Великий суфи, его поэмы считаются одними из лучших в Персии.</w:t>
      </w:r>
    </w:p>
  </w:footnote>
  <w:footnote w:id="9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Иные одеянья —</w:t>
      </w:r>
      <w:r>
        <w:rPr/>
        <w:t xml:space="preserve"> астральное тело и причинное.</w:t>
      </w:r>
    </w:p>
  </w:footnote>
  <w:footnote w:id="9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Люцифер —</w:t>
      </w:r>
      <w:r>
        <w:rPr/>
        <w:t xml:space="preserve"> а) Поэтическое название утренней звезды, планеты Венеры; б) В Священных Писаниях блестящий, но гордый ангел, возмутивший против Бога дру</w:t>
        <w:softHyphen/>
        <w:t>гих ангелов и за то свергнутый в преисподнюю; отсюда вообще — дьявол, злой дух.</w:t>
      </w:r>
    </w:p>
  </w:footnote>
  <w:footnote w:id="9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Веспер —</w:t>
      </w:r>
      <w:r>
        <w:rPr/>
        <w:t xml:space="preserve"> планета Венера, известная уже древним под именем “утренней и ве</w:t>
        <w:softHyphen/>
        <w:t>черней звезды”, так как видна на небе только утром и вечером.</w:t>
      </w:r>
    </w:p>
  </w:footnote>
  <w:footnote w:id="9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 сноску 65.</w:t>
      </w:r>
    </w:p>
  </w:footnote>
  <w:footnote w:id="9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Цирцея —</w:t>
      </w:r>
      <w:r>
        <w:rPr/>
        <w:t xml:space="preserve"> в греческой мифологии дочь Гелиоса и Персеяды, волшебница, цари</w:t>
        <w:softHyphen/>
        <w:t>ца острова Эя; влюбилась в Одиссея и превратила спутников его в свиней.</w:t>
      </w:r>
    </w:p>
  </w:footnote>
  <w:footnote w:id="9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С одного берега жизни на другой —</w:t>
      </w:r>
      <w:r>
        <w:rPr/>
        <w:t xml:space="preserve"> от берега материального мира перейти к ду</w:t>
        <w:softHyphen/>
        <w:t xml:space="preserve">ховному </w:t>
      </w:r>
      <w:r>
        <w:rPr>
          <w:i/>
        </w:rPr>
        <w:t>(прим. пер.).</w:t>
      </w:r>
    </w:p>
  </w:footnote>
  <w:footnote w:id="10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“</w:t>
      </w:r>
      <w:r>
        <w:rPr>
          <w:i/>
        </w:rPr>
        <w:t>Арендованный дом” —</w:t>
      </w:r>
      <w:r>
        <w:rPr/>
        <w:t xml:space="preserve"> физическое тело.</w:t>
      </w:r>
    </w:p>
  </w:footnote>
  <w:footnote w:id="10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Карма —</w:t>
      </w:r>
      <w:r>
        <w:rPr/>
        <w:t xml:space="preserve"> действие. Этот термин индийской духовной мысли означает веру в то, что каждое наше действие определяет наше будущее не только в текущей жизни, но и в жизни предстоящей. Нет случайностей, есть только Карма. Человек целиком за</w:t>
        <w:softHyphen/>
        <w:t>висит от закона Действия и Последствия. И хотя духовное спасение невозможно получить без Милости Свыше, однако, как говорит Гуру Нанак, “мыдолжны заслу</w:t>
        <w:softHyphen/>
        <w:t>жить эту Милость путем Кармы или действий в этой или последующей жизни”.</w:t>
      </w:r>
    </w:p>
  </w:footnote>
  <w:footnote w:id="10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Босуэлл, Джеймс</w:t>
      </w:r>
      <w:r>
        <w:rPr/>
        <w:t xml:space="preserve"> (1740—1795) — автор биографии Сэмюэла Джонсона (1709—1784), известного английского критика и историка литературы, составив</w:t>
        <w:softHyphen/>
        <w:t>шего наиболее популярный в свое время словарь английского языка.</w:t>
      </w:r>
    </w:p>
  </w:footnote>
  <w:footnote w:id="10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Восемьдесят четыре —</w:t>
      </w:r>
      <w:r>
        <w:rPr/>
        <w:t xml:space="preserve"> см. с. 42 </w:t>
      </w:r>
      <w:r>
        <w:rPr>
          <w:i/>
        </w:rPr>
        <w:t>(прим. пер.).</w:t>
      </w:r>
    </w:p>
  </w:footnote>
  <w:footnote w:id="10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Эта выдержка взята из индийской мифологии, возникшей за многие века до на</w:t>
        <w:softHyphen/>
        <w:t>шей эры. Если человек ведет себя хуже животного— в процессе дальнейшей эволю</w:t>
        <w:softHyphen/>
        <w:t>ции ему потребуется (в следующей жизни) форма животного, соответствующая его поведению. Законы эволюции и вырождения (дегенерации) оба действуют в при</w:t>
        <w:softHyphen/>
        <w:t>роде. Если человек провел свою жизнь достойно и благородно, как и полагается раз</w:t>
        <w:softHyphen/>
        <w:t>витому человеку, то можно с абсолютной уверенностью сказать, что он никогда не вернется на уровень животного (Д-р Джулиан Джонсон. Путь Мастеров, с. 268.).</w:t>
      </w:r>
    </w:p>
  </w:footnote>
  <w:footnote w:id="10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Арджуна —</w:t>
      </w:r>
      <w:r>
        <w:rPr/>
        <w:t xml:space="preserve"> один из пяти братьев Пандавас. Герой Махабхараты. Именно ему даровал Господь Кришна учение, называемое Бхагавад Гита.</w:t>
      </w:r>
    </w:p>
  </w:footnote>
  <w:footnote w:id="10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Пандавас —</w:t>
      </w:r>
      <w:r>
        <w:rPr/>
        <w:t xml:space="preserve"> пять братьев Пандавас были сыновьями Панду, брата слепого коро</w:t>
        <w:softHyphen/>
        <w:t>ля Дритараштры из Хастина-пуры, сыновья которого звались Кауравас. Между Кауравас и Пандавас возникла война из-за наследства, называемая Махабхарата.</w:t>
      </w:r>
    </w:p>
  </w:footnote>
  <w:footnote w:id="10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lang w:val="en-US"/>
        </w:rPr>
        <w:t>Dharam</w:t>
      </w:r>
      <w:r>
        <w:rPr/>
        <w:t xml:space="preserve"> (Дхарма) — см. сноски 60 и 71.</w:t>
      </w:r>
    </w:p>
  </w:footnote>
  <w:footnote w:id="10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Если человек считает, что он действует сам, он ответствен за свой поступок и на</w:t>
        <w:softHyphen/>
        <w:t>бирает Карму Если же он видит действующую через него Высшую Силу и осознал себя всего лишь безвольной марионеткой во Власти этой Силы, он стал сознатель</w:t>
        <w:softHyphen/>
        <w:t>ным соработником Божественного Плана, не ответственным за свершенные через него действия, и потому не набирает Кармы.</w:t>
      </w:r>
    </w:p>
  </w:footnote>
  <w:footnote w:id="10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Бхилы —</w:t>
      </w:r>
      <w:r>
        <w:rPr/>
        <w:t xml:space="preserve"> первобытное племя, живущее в горах Винлхайа к северу от реки Нармада; известные стрелки из лука.</w:t>
      </w:r>
    </w:p>
  </w:footnote>
  <w:footnote w:id="1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Вишну —</w:t>
      </w:r>
      <w:r>
        <w:rPr/>
        <w:t xml:space="preserve"> второй бог индуистской Троицы. Поддерживатель и хранитель мира.</w:t>
      </w:r>
    </w:p>
  </w:footnote>
  <w:footnote w:id="1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Немезида —</w:t>
      </w:r>
      <w:r>
        <w:rPr/>
        <w:t xml:space="preserve"> богиня мщения в древнегреческой мифологии.</w:t>
      </w:r>
    </w:p>
  </w:footnote>
  <w:footnote w:id="1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Живущий Совершенный Мастер —</w:t>
      </w:r>
      <w:r>
        <w:rPr/>
        <w:t xml:space="preserve"> Мастер, который живет на Земле в данное время в отличие от ушедших Мастеров.</w:t>
      </w:r>
    </w:p>
  </w:footnote>
  <w:footnote w:id="1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 xml:space="preserve">Король Теней - </w:t>
      </w:r>
      <w:r>
        <w:rPr/>
        <w:t>см. сноску 47.</w:t>
      </w:r>
    </w:p>
  </w:footnote>
  <w:footnote w:id="1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Вода Жизни —</w:t>
      </w:r>
      <w:r>
        <w:rPr/>
        <w:t xml:space="preserve"> Слово. Свето-Звуковой Жизненный Поток. Шабд, или Наам.</w:t>
      </w:r>
    </w:p>
  </w:footnote>
  <w:footnote w:id="1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Фeнuкc —</w:t>
      </w:r>
      <w:r>
        <w:rPr/>
        <w:t xml:space="preserve"> в египетской мифологии необычайной красоты птица, сгоравшая при приближении смерти и снова возрождавшаяся из своего пепла. Символ вечного об</w:t>
        <w:softHyphen/>
        <w:t>новления.</w:t>
      </w:r>
    </w:p>
  </w:footnote>
  <w:footnote w:id="11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Цикута —</w:t>
      </w:r>
      <w:r>
        <w:rPr/>
        <w:t xml:space="preserve"> яд, который по приговору суда выпил греческий философ Сократ.</w:t>
      </w:r>
    </w:p>
  </w:footnote>
  <w:footnote w:id="11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Гурмук</w:t>
      </w:r>
      <w:r>
        <w:rPr>
          <w:lang w:val="en-US"/>
        </w:rPr>
        <w:t xml:space="preserve"> (gurmukh) —</w:t>
      </w:r>
      <w:r>
        <w:rPr/>
        <w:t xml:space="preserve"> в буквальном переводе: тот, чье лицо повернуто к Гуру; тот, кто полностью отдал себя Гуру; тот, кем управляет Гуру; высокоразвитая душа, сбросившая с себя все три покрывала (физическую, астральную и причинную обертки) и достигшая 4-й сферы Творения, или Пар-Брахманда. Также говорится, что только Святой есть истинный Гурмук. Противоположность Гурмука — Манмук </w:t>
      </w:r>
      <w:r>
        <w:rPr>
          <w:lang w:val="en-US"/>
        </w:rPr>
        <w:t>(manmukh),</w:t>
      </w:r>
      <w:r>
        <w:rPr/>
        <w:t xml:space="preserve"> в буквальном переводе: тот, чье лицо повернуто к разуму, тот, кто слу</w:t>
        <w:softHyphen/>
        <w:t>шает приказы разума, поклонник разума и мирских путей, — материалист.</w:t>
      </w:r>
    </w:p>
  </w:footnote>
  <w:footnote w:id="11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Амар Дас —</w:t>
      </w:r>
      <w:r>
        <w:rPr/>
        <w:t xml:space="preserve"> Гуру. Учил с 1553 по 1574 г. Третий Гуру сикхов, начиная с Гуру Нанака.</w:t>
      </w:r>
    </w:p>
  </w:footnote>
  <w:footnote w:id="11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Музыка Жизни —</w:t>
      </w:r>
      <w:r>
        <w:rPr/>
        <w:t xml:space="preserve"> см. сноску 16.</w:t>
      </w:r>
    </w:p>
  </w:footnote>
  <w:footnote w:id="12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“</w:t>
      </w:r>
      <w:r>
        <w:rPr/>
        <w:t>Наше Мироздание — всего лишь один творящий Луч Света, исходящий из Аб</w:t>
        <w:softHyphen/>
        <w:t>солютного Бытия; существуют другие творящие Лучи Света и, соответственно, иные Творения, о чем знают только Святые степени Парамсант-Сатгуру”. (Из част</w:t>
        <w:softHyphen/>
        <w:t xml:space="preserve">ной беседы Роберта Редиин с Сант Кирпал Сингхом в 1970 г. в городе Раджпуре, Индия.) </w:t>
      </w:r>
      <w:r>
        <w:rPr>
          <w:i/>
        </w:rPr>
        <w:t>(прим. пер.).</w:t>
      </w:r>
    </w:p>
  </w:footnote>
  <w:footnote w:id="12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Дхарам Радж —</w:t>
      </w:r>
      <w:r>
        <w:rPr/>
        <w:t xml:space="preserve"> см. сноску 47.</w:t>
      </w:r>
    </w:p>
  </w:footnote>
  <w:footnote w:id="12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Брахман —</w:t>
      </w:r>
      <w:r>
        <w:rPr/>
        <w:t xml:space="preserve"> то же, что Брахм. См. сноску 85.</w:t>
      </w:r>
    </w:p>
  </w:footnote>
  <w:footnote w:id="12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Кармическое тело</w:t>
      </w:r>
      <w:r>
        <w:rPr/>
        <w:t xml:space="preserve"> (Кагаn</w:t>
      </w:r>
      <w:r>
        <w:rPr>
          <w:lang w:val="en-US"/>
        </w:rPr>
        <w:t xml:space="preserve"> Sharir) —</w:t>
      </w:r>
      <w:r>
        <w:rPr/>
        <w:t xml:space="preserve"> Семенное, или Причинное, тело, в котором хра</w:t>
        <w:softHyphen/>
        <w:t>нятся семена всех действий. Все эти действия проявляются также и в низших телах.</w:t>
      </w:r>
    </w:p>
  </w:footnote>
  <w:footnote w:id="12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Пылающими красками —</w:t>
      </w:r>
      <w:r>
        <w:rPr/>
        <w:t xml:space="preserve"> иными словами, светом разного цвета, ибо чувства и мысли, будучи каждая вибрациями различных</w:t>
      </w:r>
      <w:r>
        <w:rPr>
          <w:lang w:val="en-US"/>
        </w:rPr>
        <w:t xml:space="preserve"> </w:t>
      </w:r>
      <w:r>
        <w:rPr/>
        <w:t>длин волн, имеют</w:t>
      </w:r>
      <w:r>
        <w:rPr>
          <w:lang w:val="en-US"/>
        </w:rPr>
        <w:t xml:space="preserve"> </w:t>
      </w:r>
      <w:r>
        <w:rPr/>
        <w:t>свой собственный и уникальный Свето-Цвет.</w:t>
      </w:r>
    </w:p>
  </w:footnote>
  <w:footnote w:id="12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Астральный мир имеет семь подсфер. Кам Лок является первой и нижней подсферой и в с вою очередь делится на семь собственных подсфер. В верхней части ас</w:t>
        <w:softHyphen/>
        <w:t>трального мира (седьмая подсфера) расположен великолепный город Тысячелепе</w:t>
        <w:softHyphen/>
        <w:t>сткового Лотоса, или Сахансдел Канвал, в центре которого пылает колоссальное пламя, зачастую называемое Горой Света, окруженное тысячью лепестков Света различного цвета и оттенков. (Д-р Джулиан Джонсон. “Путь Мастеров”, с. 376.)</w:t>
      </w:r>
    </w:p>
  </w:footnote>
  <w:footnote w:id="12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Мыслеформы</w:t>
      </w:r>
      <w:r>
        <w:rPr>
          <w:lang w:val="en-US"/>
        </w:rPr>
        <w:t xml:space="preserve"> (Thought-forms)</w:t>
      </w:r>
      <w:r>
        <w:rPr/>
        <w:t xml:space="preserve"> —любая мысль принимает форму в потустороннем мире. См.: К. Ледбитер. “Жизнь после смерти”, глава X: “Мысли есть предметы”.</w:t>
      </w:r>
    </w:p>
  </w:footnote>
  <w:footnote w:id="12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Астральный мир.</w:t>
      </w:r>
    </w:p>
  </w:footnote>
  <w:footnote w:id="12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нц Сиддхартха Гаутама Будда (623—544 до н.э.) происходил из царского рода племени шакьев в Северной Индии; отказался от трона, стал нищим и достиг оза</w:t>
        <w:softHyphen/>
        <w:t>рения. Его чтят как основоположника буддизма.</w:t>
      </w:r>
    </w:p>
  </w:footnote>
  <w:footnote w:id="12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lang w:val="en-US"/>
        </w:rPr>
        <w:t>Dhamma</w:t>
      </w:r>
      <w:r>
        <w:rPr>
          <w:i/>
        </w:rPr>
        <w:t xml:space="preserve"> —</w:t>
      </w:r>
      <w:r>
        <w:rPr/>
        <w:t xml:space="preserve"> обуздание и сдерживание страстей и разума.</w:t>
      </w:r>
    </w:p>
  </w:footnote>
  <w:footnote w:id="13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lang w:val="en-US"/>
        </w:rPr>
        <w:t>Dharma</w:t>
      </w:r>
      <w:r>
        <w:rPr/>
        <w:t xml:space="preserve"> —дхарма; см. сноски 60 и 71.</w:t>
      </w:r>
    </w:p>
  </w:footnote>
  <w:footnote w:id="13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lang w:val="en-US"/>
        </w:rPr>
        <w:t>Ahimsa</w:t>
      </w:r>
      <w:r>
        <w:rPr>
          <w:i/>
        </w:rPr>
        <w:t xml:space="preserve"> —</w:t>
      </w:r>
      <w:r>
        <w:rPr/>
        <w:t xml:space="preserve"> ахимза: отсутствие в мыслях, словах и делах насилия над всем, что су</w:t>
        <w:softHyphen/>
        <w:t>ществует.</w:t>
      </w:r>
    </w:p>
  </w:footnote>
  <w:footnote w:id="13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Брахманд —</w:t>
      </w:r>
      <w:r>
        <w:rPr/>
        <w:t xml:space="preserve"> причинная сфера, духовно-материальная. Подчинена закону рас</w:t>
        <w:softHyphen/>
        <w:t>пада и растворения Творения. Зачастую Брахманд означает все три нижние сферы Творения: физическую, астральную и причинную. Имеет форму яйца, находится ниже Пар-Брахманда.</w:t>
      </w:r>
    </w:p>
  </w:footnote>
  <w:footnote w:id="13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“</w:t>
      </w:r>
      <w:r>
        <w:rPr/>
        <w:t>Ом” — в Брахманде выше города Света или Тысячелепесткового Лотоса, в сфе</w:t>
        <w:softHyphen/>
        <w:t>ре космического разума в районе крепостей раздается сквозь тучи цвета тем</w:t>
        <w:softHyphen/>
        <w:t>но-красного перца глубокий, пульсирующий звук “Ом”. (Д-р Джордж  Арнсби Джонс. “Паломничество Джеймса”, с. 54.)</w:t>
      </w:r>
    </w:p>
  </w:footnote>
  <w:footnote w:id="13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Риши —</w:t>
      </w:r>
      <w:r>
        <w:rPr/>
        <w:t xml:space="preserve"> в индуизме — вдохновенный поэт или мудрец.</w:t>
      </w:r>
    </w:p>
  </w:footnote>
  <w:footnote w:id="13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“</w:t>
      </w:r>
      <w:r>
        <w:rPr/>
        <w:t>Тройной аспект Божества” детально описан в “Истории Эр”, пересказанной Сократом на последних страницах его десятой книги диалогов “Республика”, со</w:t>
        <w:softHyphen/>
        <w:t>храненной Платоном.</w:t>
      </w:r>
    </w:p>
  </w:footnote>
  <w:footnote w:id="13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Дxapaм-Kxaнд —</w:t>
      </w:r>
      <w:r>
        <w:rPr/>
        <w:t xml:space="preserve"> первая, начиная счет снизу, сфера Творения, физический мир или сфера действия. Называется также Пинда.</w:t>
      </w:r>
    </w:p>
  </w:footnote>
  <w:footnote w:id="13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Caч-Kxaнд —</w:t>
      </w:r>
      <w:r>
        <w:rPr/>
        <w:t xml:space="preserve"> пятая сфера Творения. Сфера Истины. Описание ее и детали смот</w:t>
        <w:softHyphen/>
        <w:t>ри с. 34—37 в “Джап Джи” или “Послание Гуру Нанака”.</w:t>
      </w:r>
    </w:p>
  </w:footnote>
  <w:footnote w:id="13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арам-Кханд — третья сфера Творения. Сфера разума, сфера экстаза, называе</w:t>
        <w:softHyphen/>
        <w:t>мая также Брахманд.</w:t>
      </w:r>
    </w:p>
  </w:footnote>
  <w:footnote w:id="13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Сила Слова —</w:t>
      </w:r>
      <w:r>
        <w:rPr/>
        <w:t xml:space="preserve"> Свето-Звуковой Поток Жизни. Имеет два аспекта: творящий, не</w:t>
        <w:softHyphen/>
        <w:t>гативный, идущий в Творение, и позитивный, поднимающийся из Творения обрат</w:t>
        <w:softHyphen/>
        <w:t>но к своему источнику Всё в Творении движется по кругам.</w:t>
      </w:r>
    </w:p>
  </w:footnote>
  <w:footnote w:id="14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Карам-Кханд—</w:t>
      </w:r>
      <w:r>
        <w:rPr/>
        <w:t xml:space="preserve"> четвертая сфера Творения. Сфера Милости. Называется также Пар-Брахманд. Здесь находится — в ее нижней части</w:t>
      </w:r>
      <w:r>
        <w:rPr>
          <w:lang w:val="en-US"/>
        </w:rPr>
        <w:t xml:space="preserve"> (Dasam Dwar),</w:t>
      </w:r>
      <w:r>
        <w:rPr/>
        <w:t xml:space="preserve"> при слиянии трех великих световых рек — озеро очищения, называемое Амритсар или озеро Нектара.</w:t>
      </w:r>
    </w:p>
  </w:footnote>
  <w:footnote w:id="14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lang w:val="en-US"/>
        </w:rPr>
        <w:t>Vasnas —</w:t>
      </w:r>
      <w:r>
        <w:rPr/>
        <w:t xml:space="preserve"> остаток следа мысли или действия.</w:t>
      </w:r>
    </w:p>
  </w:footnote>
  <w:footnote w:id="14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ервая Великая сфера, считая сверху; если считать снизу, то Сач-Кханд окажет</w:t>
        <w:softHyphen/>
        <w:t>ся пятой сферой Творения.</w:t>
      </w:r>
    </w:p>
  </w:footnote>
  <w:footnote w:id="14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lang w:val="en-US"/>
        </w:rPr>
        <w:t>Luciform body —</w:t>
      </w:r>
      <w:r>
        <w:rPr/>
        <w:t xml:space="preserve"> светящееся тело.</w:t>
      </w:r>
    </w:p>
  </w:footnote>
  <w:footnote w:id="14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Гуру Рам Дас</w:t>
      </w:r>
      <w:r>
        <w:rPr/>
        <w:t xml:space="preserve"> (1534—1581) — четвертый Гуру сикхов. Был зятем и преданным учеником Гуру Амар Даса. Он отец и Мастер Гуру Арджана.</w:t>
      </w:r>
    </w:p>
  </w:footnote>
  <w:footnote w:id="14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Булле-Шах,</w:t>
      </w:r>
      <w:r>
        <w:rPr/>
        <w:t xml:space="preserve"> Кадири Шатари (1680—1758) — великий мистический суфийский поэт из Пенджаба. Его произведения считаются лучшими в литературе суфистов. Он был учеником Совершенного Мастера Шаха Инант Кадири.</w:t>
      </w:r>
    </w:p>
  </w:footnote>
  <w:footnote w:id="14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Арш —</w:t>
      </w:r>
      <w:r>
        <w:rPr/>
        <w:t xml:space="preserve"> рай.</w:t>
      </w:r>
    </w:p>
  </w:footnote>
  <w:footnote w:id="14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</w:rPr>
        <w:t>Манав-Кендра —</w:t>
      </w:r>
      <w:r>
        <w:rPr/>
        <w:t xml:space="preserve"> выстроенный Сант Кирпал Сингхом центр в предгорьях Гима</w:t>
        <w:softHyphen/>
        <w:t>лаев. Центр становления человека. Там же были построены бесплатная школа для де</w:t>
        <w:softHyphen/>
        <w:t>тей, госпиталь, библиотека и дома для престарелых, а также огромный бассейн раз</w:t>
        <w:softHyphen/>
        <w:t>мером с футбольное поле для снабжения окрестностей водой в случае надобности.</w:t>
      </w:r>
    </w:p>
  </w:footnote>
</w:footnotes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rFonts w:ascii="Arial" w:hAnsi="Arial"/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Arial" w:hAnsi="Arial"/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851" w:hanging="0"/>
      <w:jc w:val="both"/>
    </w:pPr>
    <w:rPr>
      <w:rFonts w:ascii="Arial" w:hAnsi="Arial"/>
      <w:i/>
      <w:sz w:val="24"/>
    </w:rPr>
  </w:style>
  <w:style w:type="paragraph" w:styleId="4">
    <w:name w:val="заголовок 4"/>
    <w:basedOn w:val="Normal"/>
    <w:next w:val="Normal"/>
    <w:qFormat/>
    <w:pPr>
      <w:keepNext w:val="true"/>
      <w:spacing w:before="0" w:after="120"/>
      <w:jc w:val="right"/>
    </w:pPr>
    <w:rPr>
      <w:rFonts w:ascii="Arial" w:hAnsi="Arial"/>
      <w:sz w:val="24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Arial" w:hAnsi="Arial"/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spacing w:before="120" w:after="120"/>
      <w:ind w:left="851" w:hanging="0"/>
      <w:jc w:val="right"/>
    </w:pPr>
    <w:rPr>
      <w:rFonts w:ascii="Arial" w:hAnsi="Arial"/>
      <w:sz w:val="24"/>
    </w:rPr>
  </w:style>
  <w:style w:type="paragraph" w:styleId="7">
    <w:name w:val="заголовок 7"/>
    <w:basedOn w:val="Normal"/>
    <w:next w:val="Normal"/>
    <w:qFormat/>
    <w:pPr>
      <w:keepNext w:val="true"/>
      <w:spacing w:before="0" w:after="120"/>
      <w:ind w:right="851" w:hanging="0"/>
      <w:jc w:val="right"/>
    </w:pPr>
    <w:rPr>
      <w:rFonts w:ascii="Arial" w:hAnsi="Arial"/>
      <w:sz w:val="24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rFonts w:ascii="Arial" w:hAnsi="Arial"/>
      <w:b/>
      <w:i/>
      <w:sz w:val="24"/>
    </w:rPr>
  </w:style>
  <w:style w:type="paragraph" w:styleId="BodyText2">
    <w:name w:val="Body Text 2"/>
    <w:basedOn w:val="Normal"/>
    <w:qFormat/>
    <w:pPr>
      <w:ind w:firstLine="300"/>
    </w:pPr>
    <w:rPr>
      <w:rFonts w:ascii="Arial" w:hAnsi="Arial"/>
      <w:sz w:val="24"/>
    </w:rPr>
  </w:style>
  <w:style w:type="paragraph" w:styleId="Style16">
    <w:name w:val="текст сноски"/>
    <w:basedOn w:val="Normal"/>
    <w:qFormat/>
    <w:pPr/>
    <w:rPr/>
  </w:style>
  <w:style w:type="paragraph" w:styleId="BodyTextIndent2">
    <w:name w:val="Body Text Indent 2"/>
    <w:basedOn w:val="Normal"/>
    <w:qFormat/>
    <w:pPr>
      <w:ind w:firstLine="320"/>
      <w:jc w:val="both"/>
    </w:pPr>
    <w:rPr>
      <w:rFonts w:ascii="Arial" w:hAnsi="Arial"/>
      <w:sz w:val="24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rFonts w:ascii="Arial" w:hAnsi="Arial"/>
      <w:sz w:val="24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56</Words>
  <Characters>199637</Characters>
  <CharactersWithSpaces>170180</CharactersWithSpaces>
  <Company>ДЭИ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09:45:00Z</dcterms:created>
  <dc:creator>Сингх</dc:creator>
  <dc:description/>
  <dc:language>en-US</dc:language>
  <cp:lastModifiedBy/>
  <dcterms:modified xsi:type="dcterms:W3CDTF">2006-02-20T18:50:00Z</dcterms:modified>
  <cp:revision>3</cp:revision>
  <dc:subject/>
  <dc:title>Секрет смер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ЭИР</vt:lpwstr>
  </property>
</Properties>
</file>