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Свияш Александр</w:t>
      </w:r>
    </w:p>
    <w:p>
      <w:pPr>
        <w:pStyle w:val="Normal"/>
        <w:jc w:val="center"/>
        <w:rPr>
          <w:b/>
          <w:b/>
          <w:bCs/>
          <w:color w:val="0000FF"/>
          <w:lang w:val="en-US"/>
        </w:rPr>
      </w:pPr>
      <w:r>
        <w:rPr>
          <w:b/>
          <w:bCs/>
          <w:color w:val="0000FF"/>
          <w:lang w:val="en-US"/>
        </w:rPr>
      </w:r>
    </w:p>
    <w:p>
      <w:pPr>
        <w:pStyle w:val="Normal"/>
        <w:jc w:val="center"/>
        <w:rPr>
          <w:b/>
          <w:b/>
          <w:bCs/>
          <w:color w:val="000080"/>
          <w:sz w:val="32"/>
          <w:szCs w:val="32"/>
        </w:rPr>
      </w:pPr>
      <w:r>
        <w:rPr>
          <w:b/>
          <w:bCs/>
          <w:color w:val="000080"/>
          <w:sz w:val="32"/>
          <w:szCs w:val="32"/>
        </w:rPr>
        <w:t>"Как получать информацию из тонкого мира"</w:t>
      </w:r>
    </w:p>
    <w:p>
      <w:pPr>
        <w:pStyle w:val="Normal"/>
        <w:jc w:val="center"/>
        <w:rPr>
          <w:b/>
          <w:b/>
          <w:bCs/>
          <w:color w:val="000080"/>
          <w:sz w:val="32"/>
          <w:szCs w:val="32"/>
        </w:rPr>
      </w:pPr>
      <w:r>
        <w:rPr>
          <w:b/>
          <w:bCs/>
          <w:color w:val="000080"/>
          <w:sz w:val="32"/>
          <w:szCs w:val="32"/>
        </w:rPr>
      </w:r>
    </w:p>
    <w:p>
      <w:pPr>
        <w:pStyle w:val="Normal"/>
        <w:jc w:val="center"/>
        <w:rPr>
          <w:b/>
          <w:b/>
          <w:bCs/>
          <w:color w:val="000080"/>
        </w:rPr>
      </w:pPr>
      <w:r>
        <w:rPr>
          <w:b/>
          <w:bCs/>
          <w:color w:val="000080"/>
        </w:rPr>
      </w:r>
    </w:p>
    <w:p>
      <w:pPr>
        <w:pStyle w:val="Normal"/>
        <w:jc w:val="center"/>
        <w:rPr/>
      </w:pPr>
      <w:r>
        <w:rPr/>
        <w:drawing>
          <wp:inline distT="0" distB="0" distL="0" distR="0">
            <wp:extent cx="1617980"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617980" cy="2677160"/>
                    </a:xfrm>
                    <a:prstGeom prst="rect">
                      <a:avLst/>
                    </a:prstGeom>
                  </pic:spPr>
                </pic:pic>
              </a:graphicData>
            </a:graphic>
          </wp:inline>
        </w:drawing>
      </w:r>
    </w:p>
    <w:p>
      <w:pPr>
        <w:pStyle w:val="Normal"/>
        <w:jc w:val="center"/>
        <w:rPr/>
      </w:pPr>
      <w:r>
        <w:rPr/>
      </w:r>
    </w:p>
    <w:p>
      <w:pPr>
        <w:pStyle w:val="Style15"/>
        <w:rPr>
          <w:b/>
          <w:b/>
          <w:bCs/>
        </w:rPr>
      </w:pPr>
      <w:bookmarkStart w:id="0" w:name="2"/>
      <w:bookmarkEnd w:id="0"/>
      <w:r>
        <w:rPr>
          <w:b/>
          <w:bCs/>
        </w:rPr>
        <w:t xml:space="preserve">1. ДАВАЙТЕ ДОГОВОРИМСЯ </w:t>
      </w:r>
    </w:p>
    <w:p>
      <w:pPr>
        <w:pStyle w:val="Style15"/>
        <w:rPr/>
      </w:pPr>
      <w:r>
        <w:rPr/>
        <w:t>Прежде, чем вы приступите к чтению книги, давайте договоримся о том, что мы понимаем под словами Непроявленный (или Тонкий) мир. Эти слова, как вы заметили, вынесены в название книги и мы уже несколько раз упомянули их во введении. Тогда у нас не будет возникать типичная ситуация, когда под одним и тем же термином понимаются совсем разные вещи или события.</w:t>
        <w:br/>
        <w:t>Наш мир - это мир Проявленый. То есть такой, который можно пощупать, измерить, увидеть или услышать. Но это, как вы понимаете, далеко не весь мир.</w:t>
        <w:br/>
        <w:t>Кроме нашего Проявленного мира существует еще мир Непроявленный, к которому мы относим все, что нам сегодня неизвестно. А неизвестно значительно больше, чем известно. Есть ли Бог, ангелы, черти, инопланетяне и т.д.? Если есть, то какие они? Каковы граничные возможности человека? Зачем мы живем? Эти и подобные вопросы волнуют сегодня множество людей.</w:t>
        <w:br/>
        <w:t>Любой человек может придумать множество вопросов, на которые не существует ответов с доказательствами. Версий - сколько угодно, а точных ответов - нет.</w:t>
        <w:br/>
        <w:t>Поэтому мы в книге будем использовать термин «Непроявленный мир», в который будем вкладывать самый широкий смысл. Этим термином мы обозначим все то, что неизвестно человеку. Это в широком смысле.</w:t>
        <w:br/>
        <w:t xml:space="preserve">А в узком смысле этим термином мы обозначим то место, где, возможно, существуют разумные сущности, помогающие (или мешающие) нам идти по жизни, вступающие с нами в контакт и передающие нам различную информацию. </w:t>
        <w:br/>
        <w:t>Поскольку все идеи насчет устройства Тонкого мира находятся на уровне верований и никто не может доказать истинность или ложность своей версии, то нам остается лишь выбрать какую-то модель и принять ее за основу. Здесь существует несколько путей.</w:t>
        <w:br/>
        <w:t>Можно выдумать что-нибудь в духе Боба Фриселла [8], будто мы все ходячие кристаллы и нас занесло звездным вирусом из созвездия Кентавра Третьего. Но тогда круг наших читателей сразу ограничится людьми с неустойчивой психикой. А нам хотелось бы иметь его пошире.</w:t>
        <w:br/>
        <w:t>Поэтому мы возьмем за основу христианскую модель устройства Тонкого мира, включающую Творца, ангелов, демонов и других невидимых нам сущностей, а также человека с его бессмертной душой. Конечно, наша книга будет далека от религиозной литературы и вряд ли получит одобрение церкви, но что делать. Церковь не одобряет всего, что выходит не из-под ее цензуры, и, как нам представляется, она во многом права. Почему - вы поймете несколько позже, когда по содержанию информации научитесь оценивать те силы Тонкого мира, которые инициировали ее появление в нашем мире.</w:t>
        <w:br/>
        <w:t>Итак, давайте сразу договоримся о том, что в этой книге будет использована модель Непроявленного мира, близкая к христианской. Если кто-то жестко убежден в ошибочности этой модели и настаивает на какой-то иной (с параллельными мирами, с инопланетянами, Космическим разумом, ноосферной синергией и т.п.), то ему вряд ли стоит читать эту книгу. Зачем? Только нервы расстраивать себе будете.</w:t>
        <w:br/>
        <w:t>Итак, если вы принимаете эту договоренность, приглашаем вас более подробно рассмотреть предлагаемую нами модель устройства Тонкого мира.</w:t>
      </w:r>
    </w:p>
    <w:p>
      <w:pPr>
        <w:pStyle w:val="Style15"/>
        <w:rPr>
          <w:b/>
          <w:b/>
          <w:bCs/>
        </w:rPr>
      </w:pPr>
      <w:bookmarkStart w:id="1" w:name="3"/>
      <w:bookmarkEnd w:id="1"/>
      <w:r>
        <w:rPr>
          <w:b/>
          <w:bCs/>
        </w:rPr>
        <w:t>1.1. Какой он - Непроявленный мир?</w:t>
      </w:r>
    </w:p>
    <w:p>
      <w:pPr>
        <w:pStyle w:val="Style15"/>
        <w:rPr/>
      </w:pPr>
      <w:r>
        <w:rPr/>
        <w:t>Свою версию устройства Непроявленного мира уже мы излагали в последней книге [5,7]. Здесь мы еще раз остановимся на ней, добавив некоторые подробности и комментарии.</w:t>
        <w:br/>
        <w:t>Для начала мы кратко перескажем версию создания нашего мира, используя энергетическую модель взаимодействия человека и сил Непроявленного мира.</w:t>
        <w:br/>
        <w:br/>
      </w:r>
      <w:r>
        <w:rPr>
          <w:b/>
          <w:bCs/>
        </w:rPr>
        <w:t>Как все начиналось</w:t>
      </w:r>
      <w:r>
        <w:rPr/>
        <w:br/>
        <w:t xml:space="preserve">Согласно религиозным источникам, некоторое, точно никому не известное время назад, появилась наша Вселенная. Ее создало Высшее существо, получившее в разных системах верований название Бог, Космический разум, Логос, Ноосфера, Абсолют и т.д. </w:t>
        <w:br/>
        <w:t xml:space="preserve">Мы будем использовать для обозначения этого существа термины Творец, Создатель или Бог, хотя это не означает, что мы имеем что-то против любых других названий. </w:t>
        <w:br/>
        <w:t>Создатель сотворил нашу планету (вместе со всей Вселенной) и населил ее людьми. В каждого человека он поместил свою бессмертную частицу - душу (или Божественную монаду) и поставил перед людьми некоторые задачи.</w:t>
        <w:br/>
        <w:t>Исходя из принятой нами энергетической модели, изначальной задачей людей была (и есть) выработка божественных энергий - энергий любви к Творцу, благости, всепрощения, наслаждения созданным Им миром и подобных чистых энергий. Эти энергии излучаются человеком во время соответствующих размышлений и исполнения религиозных обрядов поклонения Создателю (поклонения в любом виде, лишь бы при этом излучались божественные энергии). В дальнейшем мы будем также использовать выражение «эталонные энергии», что означает - чистые, божественные, угодные Творцу.</w:t>
        <w:br/>
        <w:t>Отсюда цель жизни человека - пройти путь духовного развития, то есть выработать некоторую дозу эталонных энергий, после чего его душе будет позволено покинуть земной мир и остаться существовать в тонком теле без возврата в наш грубоматериальный мир.</w:t>
        <w:br/>
        <w:t>В нашем материальном мире сам человек питается более низкими энергиями, которые он получает из пищи, от Солнца и из воздуха (в восточных учениях эта энергия называется «прана», или энергия «ци»). Эти низкие энергии являются результатом сложных процессов, происходящих в Космосе.</w:t>
        <w:br/>
        <w:t>Особой новизны в том, что человек усваивает энергии, создаваемые в результате космических процессов, нет. Например, в книге известного даосского Мастера по имени Мантек Чиа мы находим следующие мысли: «Земля постоянно получает поток космической энергии; он состоит из множества мельчайших частиц, образовавшихся в результате «жизнедеятельности» звезд. От усвоения этой энергии, как в «сыром» виде, так и переработанной в виде пищи, зависит все живое на нашей планете, не исключая человека»[10]. Мы полностью разделяем эту идею.</w:t>
        <w:br/>
        <w:t>С момента создания нашего мира жизнь человека подчинялась закону кармы, который в первоначальном варианте имел примерно следующий вид: сколько божественных энергий отдаешь Творцу, настолько комфортна будет твоя жизнь. Причем уровень комфортности определялся не самим человеком, а Высшими силами.</w:t>
        <w:br/>
        <w:t>Поскольку Творец управляет одновременно множеством миров во Вселенной, ему необходимы были помощники. Поэтому он создал себе бесплотных (то есть не имеющих физического тела), но обладающих довольно большими возможностями сущностей, которые стали называться духами. Духи управляют всеми процессами на планете, включая управление погодой, животным и растительным миром, жизнью общества и каждого отдельного живого существа, в том числе людей.</w:t>
        <w:br/>
        <w:t>Духи наблюдают за жизнью людей на земле, контролируют и направляют их мысли и поступки, обеспечивают им определенный уровень комфорта - путем исполнения их некоторых желаний, собирают божественные (другое название - «чистые» или «эталонные») энергии и передают их Творцу для использования в нужных ему целях. То есть фактически духи осуществляют «сервисное обслуживание» людей, выполняя их «заказы» и корректируя их жизнь в соответствии с установленными Творцом требованиями.</w:t>
        <w:br/>
        <w:t>В принципе, духи не могут иметь собственных желаний. Они должны исполнять волю Творца и волю людей - если люди обеспечили свои желания необходимой порцией энергии.</w:t>
        <w:br/>
        <w:t>Небольшую часть эталонных энергий духи оставляют себе для собственного существования. То есть они находятся на службе у Творца, получая от него фиксированную плату в виде небольшой доли эталонных энергий. Сами духи не способны вырабатывать энергии, и если люди перестанут их излучать (например, в результате очередного всемирного потопа), то получить их можно будет только у Творца (из накопленных ранее запасов).</w:t>
        <w:br/>
        <w:t>Бунт духов</w:t>
        <w:br/>
        <w:t>В то же время люди в процессе своей жизнедеятельности выделяют не только эталонные, но и некоторые другие энергии, которые не нужны Творцу. Например, много лет назад это были энергии желаний материальных удобств и земной любви, наслаждения от победы в соревнованиях и т.п. Эти энергии игнорировались духами и поэтому свободно рассеивались в пространстве.</w:t>
        <w:br/>
        <w:t>Но, через некоторое время духи стали пробовать усваивать эти «беспризорные» энергии, и у них постепенно это стало получаться (так государственные служащие обычно не упускают возможность получить «приварок» где-то на стороне, не нарушая основных должностных обязанностей).</w:t>
        <w:br/>
        <w:t>Являясь, по сути, управителями событий материального мира, некоторые наиболее самостоятельные духи стали провоцировать людей на выработку все большего количества неэталонных энергий и тем самым получали большую независимость от Творца.</w:t>
        <w:br/>
        <w:t>Когда духи научились использовать почти любые неэталонные энергии людей и почувствовали возможность собственного независимого существования, часть из них отказалась от службы Творцу. Во главе раскольников стоял Люцифер - один из самых приближенных к Создателю архангелов. Ушедшие от Создателя духи получили название «грешных» духов, или демонов. А оставшиеся на службе у Создателя духи стали называться «чистыми» духами, или ангелами.</w:t>
        <w:br/>
        <w:t>Создатель, конечно, мог подавить этот бунт и уничтожить всех отступников (он может сделать это в любой момент и сегодня - на то он и Создатель). Но, во-первых, Господь милостив, и позволяет заблудшим осознать свои ошибки и вернуться под свое покровительство (многие грешные духи так и сделали). Во- вторых, уничтожение большого числа бывших соратников не приветствуется широкими массами духов (то же самое можно наблюдать и среди людей - мало кто одобрял Сталина и его «чистки» среди своих бывших соратников). В-третьих, на создание духов было потрачено много усилий и масса эталонной энергии, и было бы нерационально просто так уничтожать столь сложные создания.</w:t>
        <w:br/>
        <w:t xml:space="preserve">Поэтому грешных духов отпустили на волю - исправлять свои заблуждения, но поставили перед ними два условия. Первое - они не имеют права использовать чистые энергии и должны существовать только на те неэталонные энергии, которые получат от людей. Второе - они попадают под действие закона кармы, который в этом случае имеет примерно следующий вид: за любую полученную на свое существование от людей энергию необходимо платить (путем формирования нужных человеку событий). По отношению к людям этот же закон имеет обратный вид: за каждую помощь нужно платить. То есть человек может обращаться к духам (любым) с просьбой, получит содействие лишь в том случае, если он «оплатил» свой заказ достаточным количеством энергий соответствующего «качества». </w:t>
        <w:br/>
        <w:t>Грешные духи со временем структурировались по уровню используемых энергий. Кто-то из них использует энергии, близкие к эталонным (они выделяются людьми во время занятий наукой или искусством, во время романтической влюбленности или материнской любви к детям, и т.п.). Это так называемые демоны Поднебесья.</w:t>
        <w:br/>
        <w:t xml:space="preserve">Другие грешные духи специализируются на более грубых энергиях, выделяемых людьми во время производственной деятельности, занятий бизнесом или спортом, физической любовью или развлечениями, и т.д. Третьи используют совсем грубые энергии страха, насилия, жестокости, пьянства, наркомании и т.п. Это самые низкие демоны Преисподней, получившие в народе название «черти» или «бесы». </w:t>
        <w:br/>
        <w:t>Особенностью любых духов является то, что они, в принципе, не могут иметь собственные желания и реализовывать их на Земле (по замыслу Творца свободой иметь желания обладает только человек). То есть желания они, конечно, могут иметь. Но для реализации своих желаний они должны найти на Земле человека, который хочет того же, что и они. Тогда они реализуют свои замыслы под видом исполнения его «заказа». Если такого человека нет, то духи ищут подходящего и пытаются внушить ему нужные им идеи. Иногда на это уходят сотни лет.</w:t>
      </w:r>
    </w:p>
    <w:p>
      <w:pPr>
        <w:pStyle w:val="Style15"/>
        <w:rPr/>
      </w:pPr>
      <w:r>
        <w:rPr>
          <w:b/>
          <w:bCs/>
        </w:rPr>
        <w:t>Духи ухаживают за людьми</w:t>
      </w:r>
      <w:r>
        <w:rPr/>
        <w:br/>
        <w:t>Понятно, что как чистые, так и грешные духи заинтересованы в плотном сотрудничестве с людьми - они жаждут получить от них энергии, только каждый - энергии своего качества.</w:t>
        <w:br/>
        <w:t>Человек изначально обладает свободой воли и по своему желанию может вступать в «сотрудничество» как с теми, так и с иными силами Тонкого мира (чаще всего не осознавая этого). Это касается всех областей жизни, в том числе и получения различной информации из Тонкого мира. То есть «ответчиками» на запрос по тому или иному вопросу могут выступить как чистые, так и грешные духи.</w:t>
        <w:br/>
        <w:t>Кроме них, в Тонком мире имеется множество других сущностей, которые тоже не прочь выйти на контакт с людьми и подбросить им свою информацию. Рассмотрим этих потенциальных «собеседников» хотя бы вкратце.</w:t>
      </w:r>
    </w:p>
    <w:p>
      <w:pPr>
        <w:pStyle w:val="Style15"/>
        <w:rPr/>
      </w:pPr>
      <w:r>
        <w:rPr>
          <w:b/>
          <w:bCs/>
        </w:rPr>
        <w:t>Души людей выходят на контакт</w:t>
      </w:r>
      <w:r>
        <w:rPr/>
        <w:br/>
        <w:t>Прежде всего, это души умерших людей. Это могут быть «чистые» души праведников, строгих последователей духовных учений, мучеников за веру и других людей, своими земными деяниями заслуживших попадание на Божественный план - в мир чистых духов. В христианстве такие люди называются «святые».</w:t>
        <w:br/>
        <w:t>Но таких душ, как вы понимаете, единицы. Остальные люди при жизни плотно общались с демонами, излучали далеко не божественные энергии и после смерти оказались среди тех же демонов. Они тоже по возможности выходят на связь с людьми и пытаются передать им какую-то информацию. Особенно, если они не сделали что-то важное на Земле или остались эмоционально связанными с оставшимися жить родственниками (или другими людьми).</w:t>
        <w:br/>
        <w:t>Наш опыт показывает, что души умерших людей обычно не обладают дополнительной информацией по отношению к той, которой они владели при жизни. То есть, если человек при жизни спрятал где-то клад, то он может сообщить об этом «с того света» своему родственнику или знакомому. Но только о своем кладе - о кладах других людей он обычно ничего не знает. Поэтому бессмысленно спрашивать души умерших людей о текущих или будущих событиях земной жизни - они этого не знают. Они владеют только информацией, которой владели на момент смерти.</w:t>
      </w:r>
    </w:p>
    <w:p>
      <w:pPr>
        <w:pStyle w:val="Style15"/>
        <w:rPr/>
      </w:pPr>
      <w:r>
        <w:rPr>
          <w:b/>
          <w:bCs/>
        </w:rPr>
        <w:t>Фантомы выходят на связь</w:t>
      </w:r>
      <w:r>
        <w:rPr/>
        <w:br/>
        <w:t xml:space="preserve">Иногда на контакт выходят другие обитатели Тонкого мира - например, различного рода двойники, фантомы и другие порождения земной магической деятельности людей. </w:t>
        <w:br/>
        <w:t>Если люди при создании передали им достаточный заряд энергии, то они могут существовать автономно довольно долгий срок и при случае проявлять себя как вполне самостоятельные существа, выходя на связь и передавая какую-то информацию.</w:t>
      </w:r>
    </w:p>
    <w:p>
      <w:pPr>
        <w:pStyle w:val="Style15"/>
        <w:rPr/>
      </w:pPr>
      <w:r>
        <w:rPr>
          <w:b/>
          <w:bCs/>
        </w:rPr>
        <w:t>Домовые не всегда спят</w:t>
      </w:r>
      <w:r>
        <w:rPr/>
        <w:br/>
        <w:t xml:space="preserve">Еще одни представители Тонкого мира - это сущности так называемого эфирного плана, состоящие из эфирной материи. Как известно, эфирная материя наиболее близка к плотной, из которой состоит наш мир. Например, в восточных учениях эфирная материя относится к нашему материальному миру. Поэтому сущности эфирного плана хорошо известны людям и описаны в разных сказках и преданиях. Это домовые, эльфы, гномы, сильфиды, ундины и т.д. </w:t>
        <w:br/>
        <w:t>Они живут вполне самостоятельной жизнью, лишь изредка встречаясь с людьми. Но при случае и они не прочь пошутить над людьми, плохо понимающими, кто же именно вступил с ними во взаимодействие. Эти сущности обычно обладают низким уровнем развития (чуть выше уровня развитых животных) и ничего особенного людям сообщить не могут. А вот запутать или ввести в заблуждение - это сколько угодно. Причем делают это они не со зла, а просто для развлечения. Если люди такие глупые и не могут правильно попросить помощи, то почему бы не пошутить?</w:t>
        <w:br/>
        <w:t>Мы перечисли только основных обитателей Тонкого мира, хотя в реальности их гораздо больше. Часто можно слышать, что информация получена от инопланетян, сущностей параллельных миров и так далее. Как же разобраться, кто в действительности выходит с вами «на связь» и выдает запрашиваемую вами информацию? Чтобы более наглядно понять это, давайте представим себе следующую картину.</w:t>
      </w:r>
    </w:p>
    <w:p>
      <w:pPr>
        <w:pStyle w:val="Style15"/>
        <w:rPr/>
      </w:pPr>
      <w:r>
        <w:rPr>
          <w:b/>
          <w:bCs/>
        </w:rPr>
        <w:t>Наш мир - гостиница</w:t>
      </w:r>
      <w:r>
        <w:rPr/>
        <w:br/>
        <w:t>Представьте себе наш мир в виде огромной многоэтажной гостиницы, в которой одновременно живут миллиарды людей. Владеет этой гостиницей тот, кто ее создал (то есть Создатель).</w:t>
        <w:br/>
        <w:t>Чем выше этаж, тем лучше обслуживание и комфорт. Вверху - номера люкс, в самом низу - ночлежка для нищих и бомжей.</w:t>
        <w:br/>
        <w:t>Комфортность проживания (то есть этаж гостиницы) определяется администрацией гостиницы в зависимости от оплаты, в качестве которой принимаются излучаемые человеком энергии.</w:t>
        <w:br/>
        <w:t>У гостиницы есть штатный обслуживающий персонал, то есть чистые духи, которые выполняют запросы людей, следят за своевременной и правильной оплатой и переселяют их с этажа на этаж (вверх или вниз) в зависимости от поступивших платежей. К каждому человеку изначально приставлен свой «слуга» - Ангел-хранитель, который должен присматривать за ним и помогать правильно идти по жизни.</w:t>
        <w:br/>
        <w:t>Штатный персонал принимает в оплату только «чистые» энергии. Но, кроме этих «чистых» энергий, люди могут платить и другими энергиями, которые не нужны штатному персоналу.</w:t>
        <w:br/>
        <w:t>Видя, что таких энергий много, часть штатного персонала (грешные духи) ушла со службы на «свободный» промысел. Они тоже получают плату от людей в виде энергий, но энергий совсем другого уровня. Поэтому они заинтересованы в том, чтобы отвлечь человека от светлых мыслей и увести его в мир политики, власти, секса, денег и т.д. То есть туда, где он будет жить активной жизнью и платить энергиями, не нужными штатному персоналу. Поэтому такие «независимые сотрудники» все время наблюдают за людьми и ищут момент, чтобы оказать человеку услугу и получить за нее плату.</w:t>
        <w:br/>
        <w:t>Кроме них, в дело «сервисного обслуживания» иногда вмешиваются души умерших людей, сущности эфирного плана, фантомы и т.д. Все они не против вступить в контакт с человеком и оказать ему какую-то услугу - за плату, разумеется.</w:t>
        <w:br/>
        <w:t>Причем все эти существа невидимы для человека - он общается с ними посредством своих мыслей и эмоций. Так придумал хозяин гостиницы (то есть Творец), чтобы не пугать людей видом и количеством персонала, стремящегося оказать ему какую-то услугу.</w:t>
        <w:br/>
        <w:t>Кто отвечает на вопрос?</w:t>
        <w:br/>
        <w:t xml:space="preserve">Что же происходит, когда человек обращается за информацией в Тонкий мир, например, с помощью маятника, рамки, карт или других средств гадания? </w:t>
        <w:br/>
        <w:t>По нашей модели это выглядит так: человек выглядывает из своего гостиничного номера в коридор спрашивает: «Каковы мои цели в жизни?» или «Почему болит живот у Ивана Ивановича?».</w:t>
        <w:br/>
        <w:t>Поскольку ответчики невидимы, человек предполагает, что ответит ему сам хозяин гостиницы (т.е. Творец). Или кто-то из его ближайших подручных. Но, похоже, что дела здесь обстоят совсем иначе.</w:t>
        <w:br/>
        <w:t xml:space="preserve">Чаще на подобный запрос отвечает тот, кто в этот момент находился за дверью вашего гостиничного номера. А это, как вы понимаете, очень даже зависит от этажа гостиницы. </w:t>
        <w:br/>
        <w:t>На верхних этажах персонал действительно очень квалифицированный и отвечать будет толково - в рамках своей компетенции, естественно. То есть люди, отдающие много эталонных энергий, вполне могут рассчитывать, что при любом обращении им ответят как минимум чистые духи. Возможно даже, что ответит кто-то из руководства гостиницы (апостол, архангел) - но для этого нужно быть очень «состоятельным» клиентом.</w:t>
        <w:br/>
        <w:t>Если же человек жил не очень благостно и был переполнен негативными переживаниями (то есть излучал в окружающий мир низкие энергии), то его давно переселили на нижний этаж, а его Ангел-хранитель ушел на кухню пить чай. А зачем ему стараться? Платы (то есть чистых энергий) практически нет, и делать ему вроде бы нечего. Зато есть неэталонные энергии, радующие «свободных предпринимателей», то есть демонов. Они сторожат каждое движение человека, надеясь спровоцировать его на очередной выплеск негативных переживаний. Они всегда за дверью, и при обращении с запросом чаще всего отвечают именно они.</w:t>
        <w:br/>
        <w:t>Иногда за дверью оказывается душа умершего, у которой осталось какое-то незавершенное дело на Земле, и она ждала момента, когда можно будет сообщить свою информацию нужному человеку. Или получить удовольствие, подшутив над ним - например, прикинувшись Господом Богом или представителем иноземной цивилизации. Шутить ведь никому не запрещается.</w:t>
        <w:br/>
        <w:t>Рассматривая такие варианты «ответчиков», мы имеем в виду, что человек обращается за информацией прямо за дверь, не вызвав предварительно никого из штатного персонала гостиницы. Но ведь именно так предлагают нам поступать многочисленные руководства по гаданию, использованию маятников, рамок и других инструментов! Взял маятник в руку, сосредоточился и спросил (у кого - у маятника !?). Тебе ответили. Ты еще спросил, тебе еще ответили. Контакт установлен, радуйтесь, что Творец дремал под вашей дверью. Видимо, у него не было никаких других дел.</w:t>
        <w:br/>
        <w:t>События, однако, будут развиваться по иному сценарию, если вы предварительно произвели вызов персонала гостиницы. То есть оплатили его вызов энергиями соответствующего качества и затем проследили, что именно кто-то из персонала пришел по вашему вызову. И только потом обратились к нему с вопросом. А после получения ответа долго анализировали, кто же именно вам ответил, и какие цели он преследовал, давая такой ответ.</w:t>
      </w:r>
    </w:p>
    <w:p>
      <w:pPr>
        <w:pStyle w:val="Style15"/>
        <w:rPr/>
      </w:pPr>
      <w:r>
        <w:rPr>
          <w:b/>
          <w:bCs/>
        </w:rPr>
        <w:t>Поймите, кто с вами дружит</w:t>
      </w:r>
      <w:r>
        <w:rPr/>
        <w:br/>
        <w:t>Таким образом, мы предлагаем вам понять, что на контакт могут выйти самые разные сущности Тонкого мира, и далеко не только Бог-Отец, как утверждают некоторые контактеры. И, скорее всего, вовсе не Бог-Отец. А Бог знает кто.</w:t>
        <w:br/>
        <w:t xml:space="preserve">Поэтому нужно сначала понять, куда вы попали и кто выходит с вами на связь. И только потом думать о том, стоит ли принимать эту информацию всерьез, или это очередная шутка демонов или душ умерших людей. А они ведь не только развлекаются, они еще и получают себе плату вашими энергиями. Возможно, что они попытаются спровоцировать вас на то, чтобы вы непременно передали эту информацию другим людям. Тогда и они станут «донорами» тех сущностей, которые организовали появление этой информации. </w:t>
        <w:br/>
        <w:t>В утверждении о том, что «на связь» могут выйти любые сущности Тонкого мира, нет особой новизны. Например, в книге известного парапсихолога Т.Садецкого [11] подробно рассказывается о его первых контактах с Тонким миром. Поначалу он пробовал выйти на контакт без специальной настройки и получил ответ от сущности, назвавшей себя дьяволом. Затем последовал следующий диалог:</w:t>
        <w:br/>
        <w:t>«А если я обращусь к кому-то без адреса, кто мне ответит?</w:t>
        <w:br/>
        <w:t>- Тот, кто захочет, тот и ответит».</w:t>
        <w:br/>
        <w:t>Как видите, этот диалог вполне подтверждает выдвинутый нами тезис.</w:t>
        <w:br/>
        <w:t>Так что мы рекомендуем много раз подумать, прежде чем принимать близко к сердцу ту информацию, которую вы получили из Тонкого мира.</w:t>
        <w:br/>
        <w:t>Нашу версию того, как это можно сделать, мы расскажем в следующих разделах книги.</w:t>
        <w:br/>
        <w:t>А сейчас можно подвести первые итоги.</w:t>
      </w:r>
    </w:p>
    <w:p>
      <w:pPr>
        <w:pStyle w:val="Style15"/>
        <w:rPr/>
      </w:pPr>
      <w:r>
        <w:rPr>
          <w:b/>
          <w:bCs/>
        </w:rPr>
        <w:t>ИТОГИ.</w:t>
      </w:r>
      <w:r>
        <w:rPr/>
        <w:br/>
        <w:t>1. Прежде чем переходить к техникам получения информации из Тонкого мира предлагается договориться о том, что представляет из себя Тонкий мир. Выбрана христианская модель Тонкого мира, включающая Творца, чистых и грешных духов, души живых и умерших людей, сущностей эфирного плана и некоторых других .</w:t>
        <w:br/>
        <w:t>2. В большинстве случаев человек, обращающийся за информацией в Тонкий мир, полагает, что на его запросы отвечает сам Творец (Бог, Высший Космический разум).</w:t>
        <w:br/>
        <w:t xml:space="preserve">3. Для понимания того, кто скорее всего отвечает на запрос, предложена модель нашего мира в виде многоэтажной гостиницы. </w:t>
        <w:br/>
        <w:t>4. На запрос человека отвечает обычно тот, кто находится за дверью гостиничного номера. А это определяется тем, на каком этаже гостиницы этот человек живет.</w:t>
        <w:br/>
        <w:t xml:space="preserve">5. Принимать всерьез информацию из Тонкого мира можно только после того, как вы оцените, кто именно и с какими целями мог дать вам (или другому контактеру) эту информацию. </w:t>
      </w:r>
    </w:p>
    <w:p>
      <w:pPr>
        <w:pStyle w:val="Style15"/>
        <w:rPr>
          <w:b/>
          <w:b/>
          <w:bCs/>
        </w:rPr>
      </w:pPr>
      <w:r>
        <w:rPr>
          <w:b/>
          <w:bCs/>
        </w:rPr>
        <w:t xml:space="preserve">.2 Какая бывает информация </w:t>
      </w:r>
    </w:p>
    <w:p>
      <w:pPr>
        <w:pStyle w:val="Style15"/>
        <w:rPr/>
      </w:pPr>
      <w:r>
        <w:rPr/>
        <w:t>В этом параграфе мы хотим рассмотреть вопрос о том, какая вообще бывает информация «с той стороны». В том смысле, что информация бывает самая разная, и, возможно, что при обращении к силам Тонкого мира желательно соблюдать некоторую субординацию и обращаться с вопросом именно к тому, кто способен дать ответ и оказать реальную помощь по этой теме.</w:t>
        <w:br/>
        <w:t>Например, если у вас вдруг обострился радикулит, то вряд ли стоит тревожить Творца по такому вопросу, каким бы болезненным для вас он ни был. Здесь, скорее всего, достаточно как следует расспросить ваше собственное подсознание в виде одного из ваших тонких тел. А вот по вопросу о вашей кармической задаче можно потревожить кого-либо чином повыше, и т.д.</w:t>
        <w:br/>
        <w:t>Поэтому мы сначала предлагаем классифицировать информацию, которую вы хотите получить из Тонкого мира - поскольку ее либо невозможно, либо сложно получить обычным путем.</w:t>
      </w:r>
    </w:p>
    <w:p>
      <w:pPr>
        <w:pStyle w:val="Style15"/>
        <w:rPr/>
      </w:pPr>
      <w:r>
        <w:rPr>
          <w:b/>
          <w:bCs/>
        </w:rPr>
        <w:t>Информация о фактах материального мира</w:t>
      </w:r>
      <w:r>
        <w:rPr/>
        <w:br/>
        <w:t xml:space="preserve">Самая первая и доступная информация, которую можно проверить вполне земными способами - это информация о точном расположении некоторых особенных мест нашего материального мира. Что это за места, несложно догадаться. Например, это те места, где находятся подземные ключи - именно здесь лучше всего рыть колодцы. Или места разрывов подземных трубопроводов, кабелей и т.д. Или же места залегания полезных ископаемых, а также разные геопатогенные зоны, появившиеся в результате подземных разломов, создания естественных или искусственных пустот и т.д. </w:t>
        <w:br/>
        <w:t>Все эти места обычно можно определить и другими способами, но это потребует больших усилий, сложной аппаратуры, квалифицированных специалистов и т.д. А с помощью маятника или рамки это может сделать практически каждый человек. Дешево и сердито, как говорится.</w:t>
      </w:r>
    </w:p>
    <w:p>
      <w:pPr>
        <w:pStyle w:val="Style15"/>
        <w:rPr/>
      </w:pPr>
      <w:r>
        <w:rPr>
          <w:b/>
          <w:bCs/>
        </w:rPr>
        <w:t>Информация о состоянии здоровья</w:t>
      </w:r>
      <w:r>
        <w:rPr/>
        <w:br/>
        <w:t xml:space="preserve">Следующий вид информации, который интересует практически всех - это информация о состоянии здоровья, путях излечения и о том, что полезно или вредно именно для вас. То есть будет ли полезным для вас лекарство (даже если его выписал врач), рекомендуется ли вам есть эту пищу, пить тот или иной напиток. </w:t>
        <w:br/>
        <w:t>Сегодня разработано много приборов, которые измеряют тончайшие изменения в организме человека, когда он подносит руку к какому-то лекарству, пище или напитку. Наш организм реагирует на этот предмет, прибор отмечает реакцию и сообщает результат в виде отклонения стрелки измерительного прибора или в виде загоревшейся лампочки (автор не занимается рассылкой подобных приборов, поэтому не нужно обращаться к нему с такими просьбами).</w:t>
        <w:br/>
        <w:t>Но прибор стоит денег, а все то же можно узнать практически бесплатно - с помощью маятника или рамки. Нужно только понять, где может находиться эта информация и как настроиться на ее получение. Хотя ответ мы уже практически дали - она находится внутри нас и нужно только научиться «вынимать» ее оттуда.</w:t>
        <w:br/>
        <w:t>Причем, если информация о болезнях, лекарствах, пище, напитках и так далее касается именно вас, система считывания этих данных должна быть одна. А если касается других людей, тогда система считывания (вами) этой информации будет совсем другой. Ведь ваше тело вряд ли может знать, как будет реагировать на лекарство тело Ивана Ивановича. Его собственное тело об этом знает, но оно должно передать эту информацию вам - для этого наверняка потребуется посредник. Поэтому технологии считывания информация для себя и для других людей должны, видимо, довольно сильно различаться.</w:t>
      </w:r>
    </w:p>
    <w:p>
      <w:pPr>
        <w:pStyle w:val="Style15"/>
        <w:rPr/>
      </w:pPr>
      <w:r>
        <w:rPr>
          <w:b/>
          <w:bCs/>
        </w:rPr>
        <w:t>Информация о прошлых жизнях</w:t>
      </w:r>
      <w:r>
        <w:rPr/>
        <w:br/>
        <w:t xml:space="preserve">Следующий отдельный вид информации, интересующий почти всех людей - это объяснение того, почему человек родился в конкретном месте, в конкретной семье, имеет врожденные заболевания, особенности характера, способности, кармические проблемы и так далее. Фактически, это тот самый «стартовый капитал», с которым наша душа приходит в этот мир. А почему он именно такой? Почему один человек с рождения боится воды, другой страдает от одиночества, третьего тянет к гомосексуализму, четвертому все время везет в бизнесе и так далее. </w:t>
        <w:br/>
        <w:t xml:space="preserve">Разумных объяснений таким индивидуальным особенностям человека в событиях этой жизни обычно не существует. Медицина и психология всего лишь констатируют эти отличия человека и относят его к группе людей, имеющих аналогичные свойства. Но почему эти люди именно такие? </w:t>
        <w:br/>
        <w:t>Такие вопросы интересуют многих людей, и, похоже, ответы на них лежат в событиях их прошлых жизней. А где записана информация о событиях нашей прошлой жизни? Скорее всего, она имеется в наших тонких телах, входящих в состав нашей бессмертной души (кармическое и более высокие тела) [2-7].</w:t>
        <w:br/>
        <w:t>Поэтому мы предполагаем, что информация о событиях вашей жизни имеется у ваших тонких тел. И вы можете попробовать ее оттуда извлечь. То есть, возвращаясь к нашей модели большой гостиницы, для получения подобной информации не нужно выходить из номера и кого-то спрашивать. Информация есть прямо в вашем гостиничном номере, нужно только научиться находить и считывать ее.</w:t>
        <w:br/>
        <w:t>А вот информация о событиях прошлых жизней другого человека записана уже в его тонких телах, и чтобы вам считать эту информацию, скорее всего, потребуется какой-то посредник. Этот человек живет в другом номере гостиницы, и чтобы узнать что-то о нем, кому-то нужно сходить в тот номер. И не просто сходить, а найти там то, что сам этот человек найти не может (информацию о его прошлых жизнях). Дело это, как вы понимаете, ответственное, и нельзя доверить его кому попало. Точнее, доверить то можно, но вот что вы получите в итоге?</w:t>
        <w:br/>
        <w:t>Так что, похоже, считывание информации о себе и о других людях - разные процессы, требующие совсем разных подходов и техник.</w:t>
      </w:r>
    </w:p>
    <w:p>
      <w:pPr>
        <w:pStyle w:val="Style15"/>
        <w:rPr/>
      </w:pPr>
      <w:r>
        <w:rPr>
          <w:b/>
          <w:bCs/>
        </w:rPr>
        <w:t>Информация о будущих событиях вашей жизни</w:t>
      </w:r>
      <w:r>
        <w:rPr/>
        <w:br/>
        <w:t>Следующий вид информации, интересующий многих людей - это информация о будущих событиях вашей жизни. Выйдете ли вы замуж (или женитесь), когда это произойдет, сколько будет детей - такие житейские подробности обычно запрашиваются в ходе самых разных гаданий.</w:t>
        <w:br/>
        <w:t xml:space="preserve">Мы уже высказывали мысль о том, что будущее, скорее всего, многовариантно. То есть не существует однозначного будущего, и в каждый момент времени оно складывается как результат компромисса между интересами многих сил Тонкого и нашего материального миров. Поэтому вряд ли возможно однозначно предсказать события будущей жизни даже для одного человека, не говоря уже о более крупных событиях, касающихся человечества. Именно поэтому все попытки расшифровать предсказания Нострадамуса и других провидцев не дают однозначного результата - эти предсказания уже много раз расшифровывались, и скорее всего, это занятие продолжится еще не одно поколение. </w:t>
        <w:br/>
        <w:t xml:space="preserve">Хотя, с другой стороны, ясновидящие уровня Ванги или Кейси довольно точно считывали информацию о будущем других людей. Похоже, что в принципе это возможно. Поэтому люди наверняка будут запрашивать информацию о своем будущем. Но вот где она находится, к кому обращаться за ней? Нужно ли для ее получения просто выходить за дверь своего гостиничного номера и спрашивать? Или нужно предварительно вызвать персонал гостиницы? Или информация есть в самом номере и вызывать никого не нужно? </w:t>
        <w:br/>
        <w:t>Наш вариант ответа на эти вопросы мы предложим чуть позже.</w:t>
      </w:r>
    </w:p>
    <w:p>
      <w:pPr>
        <w:pStyle w:val="Style15"/>
        <w:rPr/>
      </w:pPr>
      <w:r>
        <w:rPr>
          <w:b/>
          <w:bCs/>
        </w:rPr>
        <w:t xml:space="preserve">Информация о новых технологиях </w:t>
      </w:r>
      <w:r>
        <w:rPr/>
        <w:br/>
        <w:t>Следующий вид информации, интересующий многих людей - это информация о новой технике, технологиях, открытиях в любой области знаний, получение помощи в написании книг, картин, музыки и так далее. Все это требует вдохновения, озарения, мгновенного прорыва, инсайта.</w:t>
        <w:br/>
        <w:t>Где находится эта информация до того, как она проявится у вас в голове? Некоторые восточные учения (не христианство) говорят о том, что существует некий информационный банк, в котором записана информация о всех событиях нашей прошлой, текущей и будущей жизни во всех ее многочисленных вариантах, так называемая «Акаша», созданная Творцом. И иногда человеку удается подключиться к Акаше и считать оттуда нужную ему информацию. В итоге рождаются открытия, изобретения, произведения искусства и т.д. Но вот как побыстрее забраться в эту самую Акашу и считать нужную вам информацию? Может ли это делать сам человек, или доступ туда имеют только духи, а человек может получить нужные сведения только при их посредничестве?</w:t>
        <w:br/>
        <w:t>Однозначных ответов на эти вопросы не существует. А вот версии - сколько угодно. Мы тоже чуть позже изложим свою.</w:t>
        <w:br/>
        <w:t>Если вернуться к нашей модели большой гостиницы, то, скорее всего, Акаша - это библиотека при гостинице. Скорее всего, доступ туда имеют как персонал гостиницы, так и «свободные предприниматели». По вашему заказу они могут принести нужную книгу. Нужно только научиться правильно заказывать, правильно выбирать исполнителей и правильно оплачивать свой заказ. А все остальное будет получаться очень легко.</w:t>
      </w:r>
    </w:p>
    <w:p>
      <w:pPr>
        <w:pStyle w:val="Style15"/>
        <w:rPr/>
      </w:pPr>
      <w:r>
        <w:rPr>
          <w:b/>
          <w:bCs/>
        </w:rPr>
        <w:t>Информация о текущих задачах</w:t>
      </w:r>
      <w:r>
        <w:rPr/>
        <w:br/>
        <w:t>И, наконец, можно выделить отдельный блок информации о возможных последствиях выбора вами данного варианта развития текущих событий. Что здесь имеется в виду? Да все, что вызывает у вас затруднения с выбором.</w:t>
        <w:br/>
        <w:t>Например, у вас есть два места работы, куда вы можете пойти. Они примерно одинаковы, и вам трудно сделать выбор. Или как выбрать, куда лучше поехать в отпуск? Или за кого из двух кавалеров выйти замуж, если оба дороги вашему сердцу, а общественное мнение не позволяет вам выйти замуж сразу за двоих? В какой институт пойти учиться, если не тянет ни в какой, а учиться вроде бы нужно?</w:t>
        <w:br/>
        <w:t xml:space="preserve">Подобных вопросов возникает множество, информации для принятия осознанного решения обычно не хватает, поэтому люди часто испытывают дискомфорт в таких ситуациях. Они просят совета у других людей, то есть фактически пробуют переложить на них ответственность за принятие нужного им решения. Но другие люди - это далеко не Господь Бог, они руководствуются своими идеями об устройстве этого мира (часто ошибочными), и их советы - не лучший выход. </w:t>
        <w:br/>
        <w:t xml:space="preserve">Поэтому неплохо было бы найти себе постоянного советчика. Фактически, он у вас есть. Это тот самый Ангел-хранитель, который приставлен к вам с рождения. Другое дело, что вы не умеете с ним общаться или же он ушел на кухню пить чай, поскольку никаких энергий от вас не поступает. </w:t>
        <w:br/>
        <w:t>Но это можно исправить. И тогда он с удовольствием сбегает (или слетает?) в гостиничную библиотеку и все узнает там по вашему запросу. И даст вам лучший ответ - если, конечно, он заинтересован в том, чтобы вы получили такую информацию. Но учтите, что так будет не всегда! Потому что вы можете запросить у него выигрышные цифры в «Лотто-миллион» или в какой-то иной азартной игре. Скорее всего, он не заинтересован в том, чтобы вы получили много денег и погрузились в мир переживаний по поводу того, как потратить эти деньги. Он знает, что получив много денег, вы перестанете платить ему чистыми энергиями, поэтому такую информацию могут получить далеко не все люди. Но кто-то, наверное, может.</w:t>
        <w:br/>
        <w:t>На этом мы заканчиваем нашу классификацию того, что обычно запрашивается в Тонком мире.</w:t>
        <w:br/>
        <w:t>Скорее всего, она очень укрупнена и многие важные для людей моменты не получили точной «прописки». Например, вы потеряли ключи от квартиры, и пытаетесь вспомнить, где это произошло. Как получить эту информацию? Имеется ли она в вашем гостиничном номере и вам нужно потревожить свои тонкие тела? Или следует вызвать Ангела-хранителя и обратиться к нему? Или стоит обратиться прямо в Акашу с помощью любых сил, лишь бы был получен правильный ответ?</w:t>
        <w:br/>
        <w:t>Однозначных ответов на эти вопросы, скорее всего, не существует. Каждый человек должен сам определить свой алгоритм взаимодействия с Тонким миром и попробовать работать по нему. Если эта схема будет давать сбои, то нужно попробовать другой вариант. И так далее, пока вы не научитесь узнавать то, что вам нужно, в заданное время и с требуемой достоверностью. Мы же своими подсказками поможем вам выстроить свою личную схему взаимодействия с Тонким миром.</w:t>
        <w:br/>
        <w:t>А сейчас нам пора перейти к итогам.</w:t>
      </w:r>
    </w:p>
    <w:p>
      <w:pPr>
        <w:pStyle w:val="Style15"/>
        <w:rPr/>
      </w:pPr>
      <w:r>
        <w:rPr>
          <w:b/>
          <w:bCs/>
        </w:rPr>
        <w:t>ИТОГИ.</w:t>
      </w:r>
      <w:r>
        <w:rPr/>
        <w:br/>
        <w:t>1. Перед обращением в Тонкий мир за информацией мы предлагаем разделить эту информацию на несколько больших групп.</w:t>
        <w:br/>
        <w:t xml:space="preserve">2. Можно выделить следующие укрупненные группы: информация о специфических местах на поверхности земли, информация о состоянии здоровья, информация о прошлых жизнях, информация о будущем, технологическая информация, текущая информация. </w:t>
        <w:br/>
        <w:t>3. Для получения информации нужно определиться, где она может находиться и каким образом ее можно получить с минимальными затратами времени и сил.</w:t>
      </w:r>
    </w:p>
    <w:p>
      <w:pPr>
        <w:pStyle w:val="Normal"/>
        <w:jc w:val="center"/>
        <w:rPr/>
      </w:pPr>
      <w:r>
        <w:rPr/>
      </w:r>
    </w:p>
    <w:p>
      <w:pPr>
        <w:pStyle w:val="Normal"/>
        <w:jc w:val="center"/>
        <w:rPr/>
      </w:pPr>
      <w:r>
        <w:rPr/>
      </w:r>
    </w:p>
    <w:p>
      <w:pPr>
        <w:pStyle w:val="Style15"/>
        <w:rPr>
          <w:b/>
          <w:b/>
          <w:bCs/>
        </w:rPr>
      </w:pPr>
      <w:bookmarkStart w:id="2" w:name="5"/>
      <w:bookmarkEnd w:id="2"/>
      <w:r>
        <w:rPr>
          <w:b/>
          <w:bCs/>
        </w:rPr>
        <w:t xml:space="preserve">1.3 С кем будем беседовать </w:t>
      </w:r>
    </w:p>
    <w:p>
      <w:pPr>
        <w:pStyle w:val="Style15"/>
        <w:rPr/>
      </w:pPr>
      <w:r>
        <w:rPr/>
        <w:t>Поскольку, как мы выяснили, информация из Тонкого мира бывает разная, то и с вопросами нужно, скорее всего, обращаться «по инстанции». То есть с конкретным вопросом желательно настраиваться именно на ту сущность Непроявленного мира, которая отвечает за этот «участок работы».</w:t>
        <w:br/>
        <w:t>Можно, конечно, по любому вопросу пробовать тревожить Творца или его ближайших помощников, но вряд ли они будут отвечать вам. Скорее всего, спустят ответ «по инстанции». Примерно как в нашей земной жизни.</w:t>
        <w:br/>
        <w:t>Ведь если у вас протекает крыша в казенном доме, вы, конечно, можете обратиться с жалобой к Президенту страны или в ООН. Но будут ли они рассматривать вашу жалобу? Сомнительно. В лучшем случае, ее «спустят по инстанции» в ваш ЖЭК, который и должен был отремонтировать крышу. Так, может быть, стоило сразу обращаться в ЖЭК? Разве что ваше письмо, находящееся на контроле в Администрации Президента, окажется более действенным, чем простая жалоба, написанная вами начальнику ЖЭКа.</w:t>
        <w:br/>
        <w:t>В общем, как нам представляется, «что вверху, то и внизу». Это старая мудрость, и не нам ее опровергать. Мы лишь попробуем ею руководствоваться.</w:t>
        <w:br/>
        <w:t xml:space="preserve">А она говорит нам, что по любому вопросу нужно найти своего исполнителя. Вот тут и возникают все затруднения. Какие они бывают, эти самые исполнители? И за что они отвечают? </w:t>
        <w:br/>
        <w:t>Разные религии и духовные школы предлагают свои варианты ответов. Мы тоже предложим наш вариант ответа на эти вопросы. Итак, кто за что отвечает?</w:t>
      </w:r>
    </w:p>
    <w:p>
      <w:pPr>
        <w:pStyle w:val="Style15"/>
        <w:rPr/>
      </w:pPr>
      <w:r>
        <w:rPr>
          <w:b/>
          <w:bCs/>
        </w:rPr>
        <w:t>По каждому вопросу - свой ответчик</w:t>
      </w:r>
      <w:r>
        <w:rPr/>
        <w:br/>
        <w:t>Как нам представляется, принцип владения и выдачи информации прост - каждый отвечает только за свой участок и может дать ответ только в рамках своих полномочий. В общем, все как в обычной административной структуре.</w:t>
        <w:br/>
        <w:t>Рассмотрим «первый участок» работы.</w:t>
      </w:r>
    </w:p>
    <w:p>
      <w:pPr>
        <w:pStyle w:val="Style15"/>
        <w:rPr/>
      </w:pPr>
      <w:r>
        <w:rPr>
          <w:b/>
          <w:bCs/>
        </w:rPr>
        <w:t>Получение информации с помощью органов чувств</w:t>
      </w:r>
      <w:r>
        <w:rPr/>
        <w:br/>
        <w:t>Не секрет, что организм человека является достаточно совершенным инструментом и он способен самостоятельно получать некоторую информацию, но только об объектах материального мира.</w:t>
        <w:br/>
        <w:t>Хорошо известно, что при небольшом опыте и умениях почти любой человек может самостоятельно находить источники воды под землей, определять патогенные зоны, находить места разрыва кабеля или труб под землей, полезные ископаемые, места силы (энергетических выбросов) и другие вполне материальные проявления нашего мира. Многолетний опыт различных курсов по биолокации показывает, что это вполне возможно.</w:t>
        <w:br/>
        <w:t>Собственно, для этого нужно повысить до состояния сверхчувственного восприятия один из наших органов чувств. Например, обоняние. Если вы станете чувствовать запахи лучше, чем собака-ищейка, то воду, металлы и патогенные зоны вы просто «унюхаете». Это вполне материальные объекты и они имеют свои земные характеристики, в том числе запах. Который мы сейчас не ощущаем из-за неразвитости обоняния.</w:t>
        <w:br/>
        <w:t>Мы взяли для примера обоняние, но возможно повышение чувствительности других органов чувств, в том числе не используемых нами в повседневной жизни. Но об этом чуть позже.</w:t>
        <w:br/>
        <w:t>Но «унюхать» можно только то, что имеется в реальности и находится в непосредственной близости от вас. А вот «унюхать» будущее или кармическую задачу вряд ли возможно. Это информация другого уровня, и считывать ее нужно другим способом. Каким образом?</w:t>
      </w:r>
    </w:p>
    <w:p>
      <w:pPr>
        <w:pStyle w:val="Style15"/>
        <w:rPr/>
      </w:pPr>
      <w:r>
        <w:rPr>
          <w:b/>
          <w:bCs/>
        </w:rPr>
        <w:t>Получение информации с помощью подсознания</w:t>
      </w:r>
      <w:r>
        <w:rPr/>
        <w:br/>
        <w:t>Как нам представляется, с некоторыми проблемами можно попробовать обратиться к высшим телам человека. К какому именно - точно неизвестно, поэтому можно назвать их одним термином. Например, «подсознание», обозначая этим термином только совокупность своих собственных тонких тел. И ничего более!</w:t>
        <w:br/>
        <w:t>Итак, о чем может знать наше подсознание? Несложно понять, что у него можно смело запрашивать информацию, которая находится внутри вас, а именно:</w:t>
        <w:br/>
        <w:t>полезны или вредны вам те или иные продукты, напитки, лекарства и т.д.;</w:t>
        <w:br/>
        <w:t>что явилось причиной заболевания (особенно в случае заболеваний, возникших из-за неправильного отношения к своему телу);</w:t>
        <w:br/>
        <w:t>где вы потеряли тот или иной предмет, и так далее.</w:t>
        <w:br/>
        <w:t>Нет смысла спрашивать у ваших тонких тел информацию о других людях или о будущем - ведь это вы сами, только в более совершенном варианте. Если вы не знаете, где находится другой человек или что будет с вами в будущем, то и ваши высшие тела сами этого не знают. Они, конечно, могут обратиться с запросом к каким-то другим силам Непроявленного мира. Но ведь и вы сами это можете сделать, минуя посредничество подсознания. Поэтому и к подсознанию стоит обращаться только за информацией, которой оно заведомо владеет.</w:t>
        <w:br/>
        <w:t>Если вернуться к нашей модели гостиницы, то за перечисленной выше информацией не стоит выходить за двери своего номера - она находится внутри. Нужно только научиться ее находить и использовать.</w:t>
      </w:r>
    </w:p>
    <w:p>
      <w:pPr>
        <w:pStyle w:val="Style15"/>
        <w:rPr/>
      </w:pPr>
      <w:r>
        <w:rPr>
          <w:b/>
          <w:bCs/>
        </w:rPr>
        <w:t>Получение информации от Ангела-хранителя</w:t>
      </w:r>
      <w:r>
        <w:rPr/>
        <w:br/>
        <w:t xml:space="preserve">Следующий источник информации - это Ангел-хранитель, чистый дух, поставленный Высшими силами для наблюдения и помощи вам. Он тоже владеет далеко не всей информацией. А только той, которая связана с вами, в том числе с вашим будущим. </w:t>
        <w:br/>
        <w:t>Вероятно, сюда можно отнести всю информацию из предыдущего пункта. Ваш Ангел-хранитель должен знать все про ваше здоровье и пути его исправления, полезны ли вам те или иные лекарства, пища, напитки и т.д. Но и это далеко не все, чем он может помочь.</w:t>
        <w:br/>
        <w:t>Поэтому к Ангелу-хранителю стоит обращаться и в тех случаях, когда вы затрудняетесь принять ответ в неопределенной ситуации, связанной с вашим будущим. Например, на какое из нескольких мест работы вам лучше устраиваться. Какую квартиру из нескольких выбрать. Куда поехать отдыхать. Где находится угнанный у вас автомобиль. И так далее.</w:t>
        <w:br/>
        <w:t>Ваш Ангел-хранитель вряд ли знает, где находится автомобиль, угнанный у Сидора Петровича (у него есть свой Ангел-хранитель, пусть Сидор Петрович у него и спрашивает). Он не знает, кто победит на выборах через два года, каким будет курс доллара через год и т.д. Это не его сфера интересов.</w:t>
        <w:br/>
        <w:t xml:space="preserve">Он знает все о вас и только о вас. А остальное его мало интересует. Поэтому и обращаться к нему рекомендуется только за информацией, связанной исключительно с вами. И есть смысл обращаться только за информацией, которая заведомо не приведет вас к погружению вас в мир тревог, переживаний, зацепленности за материальные ценности. Он в этом совершенно не заинтересован, поэтому, скорее всего, не ответит. Если вы будете настаивать, он просто уйдет «со связи». А на его месте окажется та сущность, которая готова выдать вам ожидаемую информацию и получить с вас плату в виде энергий переживаний по поводу низкой достоверности полученных сведений. </w:t>
        <w:br/>
        <w:t>Так что к Ангелу-хранителю рекомендуем обращаться только за информацией о событиях вашей личной жизни. И ни за чем больше.</w:t>
        <w:br/>
        <w:br/>
      </w:r>
      <w:r>
        <w:rPr>
          <w:b/>
          <w:bCs/>
        </w:rPr>
        <w:t>Получение информации о других - выше по инстанции</w:t>
      </w:r>
      <w:r>
        <w:rPr/>
        <w:br/>
        <w:t>Поскольку Ангел-хранитель владеет только той информацией, которая связана именно с вами, то за информацией о других людях рекомендуется обращаться к более вышестоящим сущностям Непроявленного мира.</w:t>
        <w:br/>
        <w:t>Например, к Создателю или к Иисусу Христу - если, конечно, он сочтет нужным ответить вам. На это могут рассчитывать далеко не все люди, как вы понимаете. Несложно понять, что высокие чистые духи и ближайшие сподвижники Творца охотнее выходят «на связь» с праведниками, нежели с грешниками. Так что рекомендуем реально оценить свои шансы на то, что вами заинтересуются в «верхах». Если вы переполнены негативными переживаниями, иначе говоря, живете на нижних этажах гостиницы, то на ваш запрос, скорее всего, ответят те сущности, которые находились за дверью вашего гостиничного номера в момент запроса. Даже если вы обращались сразу к Творцу.</w:t>
        <w:br/>
        <w:t>Тем не менее, иногда подобные обращения срабатывают (особенно если вы предварительно «оплатили» их порцией чистых энергий), и нет никаких оснований избегать их. В крайнем случае, ваш запрос спустят «по инстанции» и ответит тот, кому это положено. То есть, если вам понадобилось узнать, где находится другой человек или угнанный у другого человека автомобиль, то лучше обращаться куда повыше. Все равно ответит тот, кто владеет этой информацией и имеет полномочия на ее выдачу вам. А это уже зависит от многих факторов, как вы понимаете.</w:t>
      </w:r>
    </w:p>
    <w:p>
      <w:pPr>
        <w:pStyle w:val="Style15"/>
        <w:rPr/>
      </w:pPr>
      <w:r>
        <w:rPr>
          <w:b/>
          <w:bCs/>
        </w:rPr>
        <w:t>Получение технологической и научной информации</w:t>
      </w:r>
      <w:r>
        <w:rPr/>
        <w:br/>
        <w:t>Следующий большой пласт информации - это научная (новые теории, открытия, изобретения), технологическая (какой процесс и когда запустить), производственная (какой проект выбрать, с каким поставщиком или потребителем можно работать и пр.) и бытовая (какую стиральную машину купить) информация. Как мы уже рассказывали, ею в полной мере владеют соответствующие эгрегоры и стоящие за ними духи.</w:t>
        <w:br/>
        <w:t>Настройка здесь тоже должна быть. Но вот какая - не очень понятно, слишком разнообразен спектр возможных «собеседников».</w:t>
        <w:br/>
        <w:t>Поскольку при огромном разнообразии тем единого «собеседника» определить трудно и имя его неизвестно (скорее всего, его и не существует), то рекомендуется просто целенаправленно размышлять над проблемой. Тем самым вы будете выделять энергии соответствующего качества, которые «воспримут» те сущности, которых устраивают эти энергии. И при наличии достаточного количества выделенных вами энергий желания они ответят вам. А если ответ есть, то не все ли равно, как зовут вашего «собеседника». В большинстве случаев это будут «грешные» духи, но что делать? «Чистые» духи вряд ли занимаются технологиями и производством, это все слишком земное и материальное.</w:t>
        <w:br/>
        <w:t xml:space="preserve">Сюда же относятся озарения в области науки и искусства. «Настройкой» на контакт с нужными сущностями будет долгое и целенаправленное желание получить результат, сосредоточенные размышления о том, чего вы хотите получить. То есть нужно «оплатить» ваш запрос энергиями соответствующего качества. </w:t>
        <w:br/>
        <w:t>Когда «оплата» достигнет нужного уровня, вы, может быть, получите требуемое. Именно может быть, поскольку в решение вопроса могут вмешаться другие факторы. Например, заполненность вашего «сосуда кармы». Или то, как именно вы думали о своей цели, не было ли в ваших размышлениях программы о том, что вы никогда не достигнете ее? Если была, то чего же вы ждете? Вы сами формируете все события своей жизни.</w:t>
        <w:br/>
        <w:t xml:space="preserve">Предложенный подход к «настройке» позволяет достаточно эффективно контактировать с самыми разными сущностями Тонкого мира. Конечно, менее эффективно, чем в предыдущих случаях при целевой настройке. Но что делать? Других вариантов мы предложить пока что не можем. </w:t>
      </w:r>
    </w:p>
    <w:p>
      <w:pPr>
        <w:pStyle w:val="Style15"/>
        <w:rPr/>
      </w:pPr>
      <w:r>
        <w:rPr>
          <w:b/>
          <w:bCs/>
        </w:rPr>
        <w:t xml:space="preserve">Получение информации от душ умерших </w:t>
      </w:r>
      <w:r>
        <w:rPr/>
        <w:br/>
        <w:t>В жизни и литературе часто встречаются упоминания о том, что иногда на контакт выходят души умерших родственников, которые пробуют помочь живущим. Мы встречались с подобными случаями при работе по методу «автоматического письма» и при работе с маятником (пример подобной информации вы найдете чуть ниже).</w:t>
        <w:br/>
        <w:t xml:space="preserve">Насколько мы понимаем, возможности душ людей в Тонком мире сильно ограничены. Они существуют в трехмерном мире (астрально-ментальный план) и будущее для них, скорее всего, закрыто. Соответственно, и помощь от них будет на уровне «здравого смысла» и имеющегося у них опыта. И не более. </w:t>
        <w:br/>
        <w:t>Это подтверждают спиритические сеансы, во время которых вызываются души умерших людей. Практически неизвестны случаи получения во время спиритического сеанса какой-то полезной и значимой для живущих людей информации. Разве что душа умершего расскажет, где она спрятала клад еще при земной жизни.</w:t>
        <w:br/>
        <w:t>Как нам представляется, полностью возможности душ умерших людей реализуются только через очередное воплощение.</w:t>
        <w:br/>
        <w:t>Так что вызывать на контакт души умерших людей, в принципе, возможно. Но только тогда, когда вы хотите попросить у нее прощения и развязать тем самым кармический узел. Или спросить у нее о событии, имевшем место в ее жизни и известном только ей. И больше ни о чем! При обращениях за другой информацией на связь, скорее всего, выйдут другие сущности. Или, если даже на связи останется душа вашего умершего родственника или знакомого, то в ответ на вопрос она всего лишь выскажет свою версию того, что может произойти. И не факт, что это окажется истиной.</w:t>
        <w:br/>
        <w:t>Конечно, здесь мы имеем в виду души умерших людей, которые после смерти не попали на Божественный план. А попадает туда совсем немного душ - только души тех людей, которые своим образом мыслей и жизни заслужили переход на Божественый план, с которого у них нет необходимости реинкарнировать на Землю без особого на то желания.</w:t>
        <w:br/>
        <w:t>Таких людей, как мы уже говорили, довольно мало. Они обычно называются святыми, мучениками или великомучениками, Учителями и т.д. В Непроявленном мире они минуют все претензии демонов и попадают в мир чистых духов. В некоторых учениях это место называется Шамбала (с ударением на первом слоге).</w:t>
        <w:br/>
        <w:t>Эти чистые души тоже иногда выходят на связь и передают людям информацию. Но информация эта обычно имеет характер наставлений и поучений об отношении к жизни в целом и мало касается реальных проблем того лица, которое получает эту информацию. В последнее время такая информация стала издаваться отдельными книгами серии «Чинеллинг» и в специальном журнале [12].</w:t>
        <w:br/>
        <w:t>В христианстве предусмотрено обращение к некоторым святым по целевым вопросам, которыми они «заведуют». Например, с головной болью вроде бы лучше справляется Иоанн Креститель, с жилищными проблемами следует обращаться к Симеону Тринифунтскому, за кармической задачей - к Серафиму Саровскому, телесное и духовным исцелением заведует Пантелеймон-целитель и так далее. Церковь даже выпустила специальный справочник - к кому и по каким вопросам следует обращаться [9]. Правда, там речь больше идет о реальной помощи от святых, а не о получении информации. Но, как нам представляется, получить информацию от святого еще легче, чем получить исцеление или какое-то иное содействие, поскольку для получения информации нужно выделить значительно меньше эталонных энергий, чем в любом другом случае.</w:t>
      </w:r>
    </w:p>
    <w:p>
      <w:pPr>
        <w:pStyle w:val="Style15"/>
        <w:rPr/>
      </w:pPr>
      <w:r>
        <w:rPr>
          <w:b/>
          <w:bCs/>
        </w:rPr>
        <w:t>Получение информации от сущностей эфирного плана</w:t>
      </w:r>
      <w:r>
        <w:rPr/>
        <w:br/>
        <w:t>Еще один потенциальный источник информации - сущности эфирного плана. Народная мудрость давно выработала разные приемы общения с такими сущностями, изложенные в приметах и поговорках. Поэтому, если у вас доме пропала какая-то вещь и вы долго не можете найти ее, вы смело можете попросить домового отдать ее вам.</w:t>
        <w:br/>
        <w:t xml:space="preserve">Однако домовые не любят современные многоквартирные дома. Они там живут, но далеко не в каждой квартире. Поэтому вы можете обращаться к нему, но если его нет, то и результат обращения будет нулевой. </w:t>
        <w:br/>
        <w:t>Если же вы заметили, что обращение срабатывает, то этим можно пользоваться. При этом не забывайте благодарить домового за помощь, приглашать его к столу и оказывать другие знаки внимания. Но делайте это так, чтобы этого не видели ваши соседи (или даже родственники). Иначе они могут вызвать к вам скорую психиатрическую помощь, и будут по-своему правы.</w:t>
        <w:br/>
        <w:t>На этом мы заканчиваем краткий обзор тех сущностей Тонкого мира, к которым мы рекомендуем обращаться за информацией и содействием.</w:t>
      </w:r>
    </w:p>
    <w:p>
      <w:pPr>
        <w:pStyle w:val="Style15"/>
        <w:rPr/>
      </w:pPr>
      <w:r>
        <w:rPr>
          <w:b/>
          <w:bCs/>
        </w:rPr>
        <w:t>Что с инопланетянами</w:t>
      </w:r>
      <w:r>
        <w:rPr/>
        <w:br/>
        <w:t xml:space="preserve">В этом перечне, как видите, нет инопланетян, хотя они часто выходят на контакт. Есть ли инопланетяне в действительности? Скорее всего, есть. И они могут иметь более развитую технику и даже телепатические способности. Но вот поверить, что кто-то прилетел с Сириуса и занимается только тем, что отвечает на ваши незамысловатые вопросы - в это поверить трудно. У представителей высокоразвитой цивилизации наверняка есть собственные задачи - например, исследовать нашу цивилизацию, брать от нас какие-то ресурсы. Развлекаться, в конце концов, как на экскурсии в зоопарке. </w:t>
        <w:br/>
        <w:t>Передают ли нам инопланетяне какую-либо информацию? Технологические сведения - возможно, и даже очень. Идеологическую информацию - возможно. А вот текущую на запросы любого человека - маловероятно.</w:t>
        <w:br/>
        <w:t>Поэтому мы считаем, что в подавляющем большинстве случаев под инопланетян «косят» обычные демоны. Человеку приятно пообщаться с командиром космического корабля с Сириуса - почему бы не доставить ему это удовольствие? Демоны на то и демоны, чтобы лукавить. Они лукавят, а мы радуемся собственной значимости и величию. Как же, высокоразвитая цивилизация спрашивает моего совета! Гордыня и чувство собственного величия захлестывает человека, и он излучает порцию нужной хвостатым «инопланетянам» энергии.</w:t>
        <w:br/>
        <w:t>Может быть, это не очень хорошие отзывы о контактах с инопланетянами. Но наш опыт общения с людьми, получающими подобную информацию, говорит именно об этом. Обычно они чем-то чрезмерно озабочены, встревожены, совершают малообъяснимые поступки и т.д. А это как раз характерные признаки человека, который своими излучениями «кормит» не очень высоких демонов. Впрочем, о способах и критериях оценки контактной информации у нас будет отдельный разговор.</w:t>
        <w:br/>
        <w:t>Конечно, перечень источников информации из Тонкого мира на этом не заканчивается. Информацию иногда можно получить и от живущих людей - с помощью телепатии или астральной проекции. Но это достаточно редкие и экзотические способы, которые вряд ли доступны любому человеку без специальной подготовки. Краткий обзор таких методов мы приведем в пятой главе книги.</w:t>
        <w:br/>
        <w:br/>
      </w:r>
      <w:r>
        <w:rPr>
          <w:b/>
          <w:bCs/>
        </w:rPr>
        <w:t>Позвольте нам ошибаться</w:t>
      </w:r>
      <w:r>
        <w:rPr/>
        <w:br/>
        <w:t xml:space="preserve">Многие читатели могут не согласиться с приведенными выше рассуждениями. Ну что же, мы излагаем свою версию, а как вы к ней отнесетесь - ваше личное дело. Единственное, что не рекомендуем делать - это впадать в негативные переживания по поводу ошибочности наших рассуждений. Поберегите ваш «сосуд кармы»! Позвольте нам остаться с нашими ошибками, не расстраивайтесь по этому поводу, пожалуйста. </w:t>
        <w:br/>
        <w:t xml:space="preserve">На этом мы заканчиваем обзор сил, с которыми мы рекомендуем общаться при обращении за информацией в Тонкий мир. </w:t>
        <w:br/>
        <w:t>Само по себе осознание того, с кем вы хотели бы побеседовать, является настройкой на эту сущность или на тонкие оболочки вашего собственного тела. Вы осознанно запрашиваете информацию у этого потенциального собеседника. И, скорее всего, ответит именно он. Хотя и тут есть свои особенности, о которых мы расскажем в последующих главах. А сейчас нам пора подвести очередные итоги.</w:t>
      </w:r>
    </w:p>
    <w:p>
      <w:pPr>
        <w:pStyle w:val="Style15"/>
        <w:rPr/>
      </w:pPr>
      <w:r>
        <w:rPr>
          <w:b/>
          <w:bCs/>
        </w:rPr>
        <w:t>ИТОГИ.</w:t>
      </w:r>
      <w:r>
        <w:rPr/>
        <w:br/>
        <w:t>1. Для каждого вида информации есть, скорее всего, свой ответчик. Чтобы ускорить процесс получения информации, нужно обращаться именно к нему.</w:t>
        <w:br/>
        <w:t>2. Информацию об объектах материального мира человек способен получать с помощью собственных органов чувств.</w:t>
        <w:br/>
        <w:t>3. Информацию о состоянии здоровья и прошлых жизнях лучше всего запрашивать у свих тонких тел.</w:t>
        <w:br/>
        <w:t>4. Текущую информацию о своей жизни лучше всего запрашивать у Ангела-хранителя.</w:t>
        <w:br/>
        <w:t>5. Информацию о других людях лучше всего запрашивать у Творца. Все равно ответит тот, кто ею владеет и кому положено отвечать на подобные запросы.</w:t>
        <w:br/>
        <w:t>6. Для настройки на сущностей, владеющих информацией в области науки, техники, бизнеса, искусства, производства и т.д. рекомендуется целенаправленно размышлять об этом предмете. Тем самым вы будете выделять мысленные энергии, которые привлекут сущностей, «курирующих» эти вопросы.</w:t>
      </w:r>
    </w:p>
    <w:p>
      <w:pPr>
        <w:pStyle w:val="Style15"/>
        <w:rPr>
          <w:b/>
          <w:b/>
          <w:bCs/>
        </w:rPr>
      </w:pPr>
      <w:bookmarkStart w:id="3" w:name="6"/>
      <w:bookmarkEnd w:id="3"/>
      <w:r>
        <w:rPr>
          <w:b/>
          <w:bCs/>
        </w:rPr>
        <w:t xml:space="preserve">1.4 Как отсечь «шутников» </w:t>
      </w:r>
    </w:p>
    <w:p>
      <w:pPr>
        <w:pStyle w:val="Style15"/>
        <w:rPr/>
      </w:pPr>
      <w:r>
        <w:rPr/>
        <w:t>В этом параграфе мы хотели бы более подробно рассмотреть вопрос о том, как можно более точно настроиться на нужного вам «собеседника» из Тонкого мира. И как отогнать «шутников», которые постараются выйти с вами на связь - вместо того, кто вам нужен. Дело это, как вы понимаете, далеко не простое. Поэтому мы дадим некоторые чисто практические рекомендации.</w:t>
      </w:r>
    </w:p>
    <w:p>
      <w:pPr>
        <w:pStyle w:val="Style15"/>
        <w:rPr/>
      </w:pPr>
      <w:r>
        <w:rPr>
          <w:b/>
          <w:bCs/>
        </w:rPr>
        <w:t>Определитесь, кто вам нужен</w:t>
      </w:r>
      <w:r>
        <w:rPr/>
        <w:br/>
        <w:t xml:space="preserve">Прежде всего вам, нужно определиться с тем, к кому вы будете обращаться за информацией. А для этого нужно понять, что же конкретно вас интересует. Потому что довольно часто встречаются ситуации, когда сомневающийся в своих способностях человек пробует тем или иным методом выйти на контакт с сущностями Тонкого мира. </w:t>
        <w:br/>
        <w:t>Поскольку у него сильны внутренние сомнения, дело это затягивается. Но если он будет более настойчив, у него обязательно что-то получится. И тут-то многое люди оказываются не готовы к встрече. Им нечего спросить у Высших сил, особенно если это чистые духи и диалог ведут сдержанно и солидно.</w:t>
        <w:br/>
        <w:t>Точнее, мелких вопросов вроде бы много. Но они разом теряют свою значимость перед лицом Неведомого, вдруг приоткрывшего свои тайны. Получается, что глобальных вопросов нет, а со всякими пустяками обращаться вроде бы неловко. И человек теряется, покрывается холодным потом и что-то нечленораздельно мычит в ответ на вполне конкретный вопрос «Чего тебе нужно?».</w:t>
        <w:br/>
        <w:t>Так вот, чтобы у вас такой ситуации не было, заранее продумайте, какая информация вам нужна. Нужна ли она вам в действительности? Какой ответ вы планируете получить и что вы будете с ним делать? Какие силы Тонкого мира могут владеть этой информацией, то есть кого вы будете вызывать «на связь»?</w:t>
        <w:br/>
        <w:t xml:space="preserve">В общем, отнеситесь к этому серьезно. Если вы будете дергать ваших Высоких собеседников по пустякам, и особенно если не будете «оплачивать» свои вопросы соответствующими энергиями, то «чистые» могут перестать отвечать вам. А их место пусто не будет, как вы уже наверняка понимаете. </w:t>
        <w:br/>
        <w:t>Так что отнеситесь к этому серьезно и поймите, какая информация вам нужна - такова наша первая рекомендация.</w:t>
        <w:br/>
        <w:br/>
      </w:r>
      <w:r>
        <w:rPr>
          <w:b/>
          <w:bCs/>
        </w:rPr>
        <w:t>Очистите помещение от низких сущностей</w:t>
      </w:r>
      <w:r>
        <w:rPr/>
        <w:br/>
        <w:t>Следующий шаг - по возможности очистите помещение от «нечистых», особенно если вы не собираетесь обращаться к ним за содействием.</w:t>
        <w:br/>
        <w:t>Делается это вполне известными способами. Один из них - наполнить воздух помещения микрочастицам благовоний. Это делается путем испарения ладана, сжигания благовонных палочек или испарения ароматических масел. Подобные препараты сегодня в большом количестве продаются в специализированных магазинах и церковных лавках.</w:t>
        <w:br/>
        <w:t>Микрочастицы благовоний создают дискомфортную среду для сущностей эфирного плана и нижнего астрала. Это не значит, что они обязательно покинут помещение - и в церкви встречаются бесы. Но им будет там дискомфортно и они могут задержаться в такой среде только для реализации своих планов. А праздношатающиеся «шутники» наверняка не станут без дела терпеть неудобства и переместятся в другое место.</w:t>
        <w:br/>
        <w:t>Такие же функции по очистке помещения от низких сущностей выполняет открытый огонь (пламя свечи) и колокольный звон. Поэтому когда звонят церковные колокола, то они тем самым фактически очищают свои окрестности от низких сущностей. Те же функции выполняют в Индии многочисленные колокольчики, которые развешиваются на веревках снаружи дома. Ветерок шевелит эти колокольчики, они позванивают и чистят атмосферу в доме и вокруг него.</w:t>
        <w:br/>
        <w:t>Так и вы, если позволяют условия, можете позвонить в колокольчик и зажечь свечу, благо сегодня продается много ламп-свечей, которые горят несколько десятков часов. Впрочем, и обычные свечи ничуть не хуже, только их придется чаще заменять.</w:t>
      </w:r>
    </w:p>
    <w:p>
      <w:pPr>
        <w:pStyle w:val="Style15"/>
        <w:rPr/>
      </w:pPr>
      <w:r>
        <w:rPr>
          <w:b/>
          <w:bCs/>
        </w:rPr>
        <w:t>Выделение чистых энергий</w:t>
      </w:r>
      <w:r>
        <w:rPr/>
        <w:br/>
        <w:t>Следующий шаг в подготовке к контакту - это выделение порции эталонных энергий чистым духам. То есть чтение молитвы, говоря по-простому. Молитвы можно читать специализированные, соответствующие вашим потребностям - если вы их знаете. Если нет, то прочитайте ту молитву, которую знаете. Например, «Отче наш» - это тоже помогает (христианам, естественно). Молитву рекомендуется читать не только при подготовке к контакту, но и в самом процессе получения нужной вам информации.</w:t>
        <w:br/>
        <w:t>Понятно, что такую процедуру нужно проводить, если вы собираетесь контактировать с чистыми духами или с собственным подсознанием (то есть со своими тонкими телами).</w:t>
        <w:br/>
        <w:t>Если вам нужна производственная или технологическая информация, то можно пропустить этап очистки помещений. Хотя можно и не пропускать, хуже не будет.</w:t>
        <w:br/>
        <w:t xml:space="preserve">То же самое относится к ситуации, когда выбудете обращаться к домовому за помощью. Например, чтобы найти потерянную в доме вещь. </w:t>
        <w:br/>
        <w:t>Иногда с ними бывают интересные казусы. Например, вы потеряли ключи и очень просите домового вернуть их вам. Он бы и рад вам помочь, но ключи вы потеряли не дома, а в другом месте. А он, естественно, не владеет этой информацией и никак не может вернуть их вам. Так вот, если он проникнется вашим горем, он может принести и подкинуть вам ключи. Очень похожие на те, которые вам нужны. Похожие, но не те. В таком случае поблагодарите его за помощь (он так старался!) и ищите свою пропажу в другом месте.</w:t>
        <w:br/>
        <w:t>А затем переходите к следующему этапу - настройке на нужного «собеседника».</w:t>
      </w:r>
    </w:p>
    <w:p>
      <w:pPr>
        <w:pStyle w:val="Style15"/>
        <w:rPr/>
      </w:pPr>
      <w:r>
        <w:rPr>
          <w:b/>
          <w:bCs/>
        </w:rPr>
        <w:t>Настройка на нужного «собеседника»</w:t>
      </w:r>
      <w:r>
        <w:rPr/>
        <w:br/>
        <w:t xml:space="preserve">Следующий шаг - это выбрать нужного вам «невидимого собеседника» и вызвать его «на связь». Какой канал связи вы будете использовать - ваше дело. Это может быть гадание, автоматическое письмо, маятник, измененное состояние сознания, интуитивная догадка и так далее. </w:t>
        <w:br/>
        <w:t>В зависимости от вида нужной вам информации попробуйте выбрать возможного «ответчика» и мысленно позовите его. Можно позвать и вслух, но обстановка должна быть подходящей, иначе возникнут вполне земные проблемы.</w:t>
        <w:br/>
        <w:t xml:space="preserve">Обращаться к нужной вам сущности и держать ее в поле зрения нужно все время контакта. Нельзя надолго отключаться от мысленного контакта с ней, какой неожиданной ни была бы поступившая вам информация. Если вы забудете про своего «собеседника» более чем на 30 секунд, он может уйти «со связи» - его могут просто вытеснить другие желающие потолковать с вами. Причем сделают это они незаметно, не объявляя от подмене собеседника. А ему нечем будет подтвердить свои права «на связь» с вами - вы забыли про него. Если вы не обнаружите подмены, то будете далее беседовать совсем не с тем, с кем планировали. И получите совсем не ту информацию, которую могли бы. А кто будет виноват в этом, кроме вас? Никто. </w:t>
      </w:r>
    </w:p>
    <w:p>
      <w:pPr>
        <w:pStyle w:val="Style15"/>
        <w:rPr/>
      </w:pPr>
      <w:r>
        <w:rPr>
          <w:b/>
          <w:bCs/>
        </w:rPr>
        <w:t>Проверьте собеседника</w:t>
      </w:r>
      <w:r>
        <w:rPr/>
        <w:br/>
        <w:t>Поэтому следующий шаг - удостовериться в том, что к вам «на связь» вышла именно та сущность, которую вы вызывали.</w:t>
        <w:br/>
        <w:t>Как это сделать? Это несложно, если у вас есть двусторонняя устойчивая связь. То есть если вы пользуетесь маятником, рамкой, методом автоматического письма или находитесь на прямом мысленном контакте с «невидимым собеседником».</w:t>
        <w:br/>
        <w:t>Если вы получаете информацию методом гадания, где не предусмотрена двусторонняя связь, то проверить, кто вам ответил, невозможно.</w:t>
        <w:br/>
        <w:t>Если же вам так или иначе отвечают, то вперед! Спросите, кто именно вышел с вами на связь. Если вы задаете прямой вопрос, никто не сможет вам соврать - есть такие правила взаимодействия людей и существ Тонкого мира, установленные Творцом. Уходить от ответа, прикидываться кем-то или лукавить - сколько угодно. Врать напрямую - не положено.</w:t>
        <w:br/>
        <w:t>Так что если ваш собеседник начнет уходить от прямых ответов или будет придумывать себе громкие названия вроде Вселенского Разума или Посланника Межгалактического совета, то вежливо проститесь с ним и вновь вызовите ту сущность, которая вам нужна.</w:t>
        <w:br/>
        <w:t xml:space="preserve">Если она отвечает, что находится с вами «на связи», устройте ей допрос с пристрастием. Заставьте ее поклясться, что это именно она. Пригрозите, что если она нарушит клятву, то будет вечно жариться в Преисподней. Обычно такая перспектива мало кого соблазняет, и незваные собеседники быстренько уходят со связи. </w:t>
        <w:br/>
        <w:t>А тот, кого вы действительно вызвали, даст положительные ответы на такие вопросы и спокойно поклянется в том, что вы попросите. И не стесняйтесь! Возможно, чистым духам не очень приятно отвечать на ваши проверочные вопросы. Но лучше им на минуту испытать дискомфорт (они все же относятся к обслуживающему персоналу нашей гостиницы), чем вам обмануться и стать жертвой грешных духов.</w:t>
      </w:r>
    </w:p>
    <w:p>
      <w:pPr>
        <w:pStyle w:val="Style15"/>
        <w:rPr/>
      </w:pPr>
      <w:r>
        <w:rPr>
          <w:b/>
          <w:bCs/>
        </w:rPr>
        <w:t xml:space="preserve">Примерный диалог при работе с маятником </w:t>
      </w:r>
      <w:r>
        <w:rPr/>
        <w:br/>
        <w:t>Мысленный диалог при получении информации с помощью маятника и настройке на Ангела-хранителя может иметь примерно следующий вид:</w:t>
        <w:br/>
        <w:t xml:space="preserve">« Я вызываю на связь моего Ангела-хранителя с Божественного плана. </w:t>
        <w:br/>
        <w:t xml:space="preserve">Это Ангел-хранитель? Да (соответствующее движение маятника). </w:t>
        <w:br/>
        <w:t>Вы чистый дух с Божественного плана? Да.</w:t>
        <w:br/>
        <w:t>Вы грешный дух? Нет.</w:t>
        <w:br/>
        <w:t>Вы демон? Нет.</w:t>
        <w:br/>
        <w:t>Вы душа человека? Нет.</w:t>
        <w:br/>
        <w:t>Вы еще какая-то сущность Тонкого мира? Нет.</w:t>
        <w:br/>
        <w:t>Вы клянетесь, что вы чистый дух? Да.</w:t>
        <w:br/>
        <w:t>Вы знаете, что в случае нарушения клятвы попадете в Преисподнюю? Да.</w:t>
        <w:br/>
        <w:t>Могу ли я получить информацию по следующему вопросу....»</w:t>
        <w:br/>
        <w:t xml:space="preserve">В этом диалоге курсивом приведены вопросы, которые можно задавать своему Ангелу-хранителю каждый раз, когда вы вызываете его на связь или прервали с ним контакт более чем на 30 секунд. </w:t>
        <w:br/>
        <w:t>Обычным шрифтом приведены ответы, которые должен давать Ангел-хранитель ( в нашем примере - с помощью маятника). Если вы получаете другие ответы, проститесь с этой сущностью и вновь мысленно (или вслух) позовите своего Ангела-хранителя.</w:t>
        <w:br/>
        <w:t>Прощание с незваным собеседником должно быть решительным и окончательным. Вы можете мысленно сказать своему незваному гостю что-то вроде: «Я прошу уйти со связи и больше никогда не выходить на мой канал. Я приглашаю на связь ....».</w:t>
        <w:br/>
        <w:t>Такой процедурой проверки можно с высокой степенью достоверности настроиться именно на того, кто вам нужен. Хотя существуют и другие способы оценки «невидимых собеседников», о которых мы расскажем чуть позже.</w:t>
        <w:br/>
        <w:t xml:space="preserve">Сам по себе вызов Ангела-хранителя без последующей проверки его принадлежности может привести к ошибке. Автор настоящей книги встречался с ситуацией, когда на вызов Ангел-хранитель вроде бы ответил. Но потом выдаваемая им информация стала вызывать сомнения (она противоречила тому, что было получено ранее). Поэтому и был задан вопрос: «Ты Ангел-хранитель с Божественного плана?», на который после недолгих колебаний был получен ответ: «Нет». То есть «на связь» вышел грешный дух, тоже, видимо, относящий себя к Ангелу-хранителю. Только с демонического плана (хотя грешного Ангела-хранителя, как вы понимаете, не бывает). </w:t>
        <w:br/>
        <w:t>Поэтому наша очередная рекомендация такова: если есть возможность, проверьте, кто именно вышел к вам на связь. Иначе может возникнуть ситуация, когда вы будете гордиться своим прямым контактом с Богом-отцом и тем самым немало потешите «шутников» с демонического плана.</w:t>
        <w:br/>
        <w:t>На этом, в принципе, заканчиваются наши рекомендации по настройке на нужного вам собеседника. Есть еще несколько сопутствующих этим занятиям замечаний.</w:t>
      </w:r>
    </w:p>
    <w:p>
      <w:pPr>
        <w:pStyle w:val="Style15"/>
        <w:rPr/>
      </w:pPr>
      <w:r>
        <w:rPr>
          <w:b/>
          <w:bCs/>
        </w:rPr>
        <w:t>Еще некоторые рекомендации</w:t>
      </w:r>
      <w:r>
        <w:rPr/>
        <w:br/>
        <w:t>Для выхода на контакт лучше использовать ночное время - тогда атмосфера менее насыщена мыслями и эмоциями бодрствующих и озабоченных своими проблемами людей. Вам же будет легче настроиться, и вы будете лучше слушать или еще как-то воспринимать своих невидимых собеседников.</w:t>
        <w:br/>
        <w:t>Лучше всего это делать одному, особенно если вы только начали выходить на контакт. Канал между вами и вашим собеседником еще неустойчив и ему могут помешать мысли и переживания других людей. Заниматься считыванием информации в присутствии других людей, особенно скептически настроенных, могут только контактеры с устойчивым каналом связи, наработанным в течение долгого времени. Начинающим контактерам это делать категорически не рекомендуется.</w:t>
        <w:br/>
        <w:t>Желательно, чтобы помещение, которое вы будете использовать для получения информации, не было загрязнено сильными эмоциями, особенно негативными. То есть очень сложно вызывать Ангела хранителя из комнаты, где периодически заседает политсовет какой-то партии, или из тюрьмы. Там нет положительных вибраций, и ваши одинокие молитвы не смогут расчистить атмосферу до уровня, комфортного чистому духу. А грешных духов в таком помещении будет с избытком.</w:t>
        <w:br/>
        <w:t>То же самое, в принципе, относится и к жилью. Если вы любите проводить семейные разборки на кухне, то не стоит отсюда же вызывать своего Ангела-хранителя. А вот бесов - сколько угодно.</w:t>
        <w:br/>
        <w:t xml:space="preserve">Лучше всего подходят для этого помещения, используемые для духовных практик, медитаций, молитв и т.д. Хорошо известно, что эффективность обращения к Высшим силам в церкви много выше, чем из любого другого места. Церковь - это «намоленное» место, откуда пробит прямой и устойчивый канал к своему религиозному эгрегору и сопутствующим ему духам. Отсюда они быстрее услышат вас. Но не факт, что быстрее придут на помощь, поскольку именно отсюда традиционно идет основной поток просьб. И ваш запрос может затеряться в потоке остальных просьб и обращений. </w:t>
        <w:br/>
        <w:t xml:space="preserve">Так что решайте сами, будете вы использовать уже наработанные каналы связи с Тонким миром, или станете пробивать свой. Со своим каналом, конечно, удобнее. Но, чтобы он стал устойчивым и не боялся вмешательства «шутников», потребуются достаточно большие усилия и время. </w:t>
        <w:br/>
        <w:t xml:space="preserve">И последняя рекомендация - не теряйте бдительность и почаще проверяйте, кто находится с вами «на связи», каким бы устойчивым ни был ваш канал. Избыточная уверенность (фактически - идеализация своих способностей) в своей непогрешимости может сыграть плохую службу. Не ленитесь проверять свои связи, и все будет у вас в порядке. Вы будете получать ответы на свои вопросы и сделаете еще один шаг к жизни в Разумном мире. </w:t>
        <w:br/>
        <w:t>А мы пока что подведем очередные итоги.</w:t>
      </w:r>
    </w:p>
    <w:p>
      <w:pPr>
        <w:pStyle w:val="Style15"/>
        <w:rPr/>
      </w:pPr>
      <w:r>
        <w:rPr>
          <w:b/>
          <w:bCs/>
        </w:rPr>
        <w:t>ИТОГИ.</w:t>
      </w:r>
      <w:r>
        <w:rPr/>
        <w:br/>
        <w:t>1. Прежде, чем выходить на контакт с сущностями Тонкого мира, попробуйте точно сформулировать, зачем и какая именно информация вам нужна.</w:t>
        <w:br/>
        <w:t>2. Затем рекомендуется очистить помещение от низких сущностей с помощью благовоний, огня и колокольного звона.</w:t>
        <w:br/>
        <w:t>3. Следующий шаг - выделение порции чистых энергий, чтобы подпитать чистых духов - если вы собираетесь общаться с ними.</w:t>
        <w:br/>
        <w:t>4. Затем вы вызываете нужного вам «собеседника» и внимательно проверяете, кто именно вышел с вами «на связь». При обнаружении незваного гостя вы решительно расстаетесь с ним и вновь вызываете того, кто вам нужен.</w:t>
        <w:br/>
        <w:t>5. Выходить на контакт лучше одному, в ночное время и в помещении, не загрязненном отрицательными эмоциями.</w:t>
      </w:r>
    </w:p>
    <w:p>
      <w:pPr>
        <w:pStyle w:val="Style15"/>
        <w:rPr>
          <w:b/>
          <w:b/>
          <w:bCs/>
        </w:rPr>
      </w:pPr>
      <w:bookmarkStart w:id="4" w:name="7"/>
      <w:bookmarkEnd w:id="4"/>
      <w:r>
        <w:rPr>
          <w:b/>
          <w:bCs/>
        </w:rPr>
        <w:t xml:space="preserve">1.5 Кому дается информация </w:t>
      </w:r>
    </w:p>
    <w:p>
      <w:pPr>
        <w:pStyle w:val="Style15"/>
        <w:rPr/>
      </w:pPr>
      <w:r>
        <w:rPr/>
        <w:t>Еще один интересный вопрос - каждый ли человек может получить нужную ему информацию, если пожелает этого?</w:t>
        <w:br/>
        <w:t>В большинстве современных книг по работе с маятником, гаданию и т.д. этот вопрос обычно обходится. Или утверждается, что любой человек в любой момент может получить нужную ему информацию. Но так ли это?</w:t>
      </w:r>
    </w:p>
    <w:p>
      <w:pPr>
        <w:pStyle w:val="Style15"/>
        <w:rPr/>
      </w:pPr>
      <w:r>
        <w:rPr>
          <w:b/>
          <w:bCs/>
        </w:rPr>
        <w:t>Кому не дают информацию</w:t>
      </w:r>
      <w:r>
        <w:rPr/>
        <w:br/>
        <w:t>Как нам представляется, это легкое преувеличение. По нашим наблюдениям, далеко не каждый человек сможет сразу получить ответ из Тонкого мира. Причем мы не говорим здесь о достоверной информации. Некоторые не могут получить вообще ничего, даже отклика от «шутников». Кто же эти несчастные? Их немало.</w:t>
        <w:br/>
        <w:t>Во-первых, это отъявленные скептики. Тот, кто во всем сомневаются и все высмеивают. Скорее всего, они не принимают всерьез саму мысль о том, что можно получить ответ от каких-то мифических духов. Что еще за духи такие? Они не верят в духов, так с какой стати духи будут вступать с ними в контакты? Они тоже ..... чуть не сказал - люди. Не люди, конечно, но о себе тоже хорошо думают.</w:t>
        <w:br/>
        <w:t>Затем идут убежденные атеисты. В принципе, это те же скептики, только более уверенные в том, что никакого Тонкого мира нет, это все сказки для одурачивания народа (а, может быть, они правы?...).</w:t>
        <w:br/>
        <w:t>Собственно, такие люди тоже ради смеха могут запросить что-то у духов. И, возможно, духи им ответят. Но, скорее всего, они друг друга не услышат, поскольку разговаривают на разных диапазонах.</w:t>
        <w:br/>
        <w:t>Если взять в качестве аналога радиоприемник с диапазоном средних и коротких волн, то можно сказать, что приемники скептиков настроены на диапазон средних волн. А духи отвечают в диапазоне коротких волн. Соответственно, они не слышат друг друга. Чтобы начать общаться, кому-то нужно изменить свою настройку. Поскольку духам это делать незачем, то перестраиваться должен человек. А он этого делать не хочет. Что же, он имеет право на любой выбор.</w:t>
        <w:br/>
        <w:t>Но такие люди обычно не читают книжек про духов, работу с маятником или про карму. Они читают детективы и газеты. А вот если человек прочитал что-то про маятник, значит, он догадывается, что в этом мире не все так просто. Он подозревает, что Тонкий мир все-таки существует и к нему можно обращаться. Он готов настроиться на диапазон духов. Он обращается с вопросами, а ответа нет. Почему?</w:t>
        <w:br/>
        <w:t xml:space="preserve">Здесь уже трудно дать однозначный ответ. Но одну из возможных причин мы знаем. Это - избыточное наполнение «сосуда кармы». По нашим наблюдениям, человек с заполнением сосуда на 80-85% очень редко пробивает канал к кому-то. А если и пробивает, то это редко бывают чистые духи. Ведь этот человек излучал в окружающий мир в основном негативные эмоции и тем самым «кормил» грешных духов. В крайнем случае, они и выйдут «на связь» к своему кормильцу. </w:t>
        <w:br/>
        <w:t>Если сравнить опекающих такого человека Ангела-хранителя и демона, то ангел будет худой и маленький - ему достается совсем мало энергетического «корма». А демон будет большой и жирный - он питается энергиями негативных переживаний и довольствием обеспечен полностью.</w:t>
        <w:br/>
        <w:t>Случаи получения информации людьми с большим заполнением сосуда кармы бывают, но редко. Так что вывод из всего сказанного вытекает простой: нужно очищаться от своих грехов. Как это делается, мы подробно рассказали в наших предыдущих книгах [1-7].</w:t>
        <w:br/>
        <w:t>Еще одно наблюдение: плохо получают информацию люди внутренне скованные, зажатые, постоянно контролирующие свои эмоции и то, какое впечатление они производят на окружающих (типичная идеализация своего совершенства). Чаще это представители мужского пола, поскольку мужчины в целом менее эмоциональны, чем женщины. Среди мужчин не принято проявлять свои эмоции, это считается признаком слабости. Выход тут один, как вы уже наверняка догадались - научиться быть более открытым, раскованным, эмоциональным. На этот случай психологами разработано множество тренингов и упражнений.</w:t>
        <w:br/>
      </w:r>
      <w:r>
        <w:rPr>
          <w:b/>
          <w:bCs/>
        </w:rPr>
        <w:t>Кому дают информацию</w:t>
      </w:r>
      <w:r>
        <w:rPr/>
        <w:br/>
        <w:t>Следующий вопрос, естественно, обратный: кому дают информацию лучше всего? Ответ здесь также неоднозначный.</w:t>
        <w:br/>
        <w:t>Прежде всего нужно уточнить: какую информацию? Если ту, что дают чистые духи или собственное подсознание, то они любят людей, у которых в «сосуде кармы» меньше грехов. Чем меньше заполнение сосуда, тем плотнее «ведут» такого человека по жизни Высшие силы. И если у него возникает проблема и он сосредотачивается на ее решении, то его буквально «тыкают носом» в искомый результат.</w:t>
        <w:br/>
        <w:t xml:space="preserve">Вот простой пример. Наш сотрудник с 30% в «сосуде кармы» потерял ключи от кладовки. Он искал их несколько дней на работе, дома и в гараже. Затем, когда он в очередной раз пришел в гараж, ему зачем-то потребовалось развернуть лежащий на полке сверток. Ключи были там. Он вспомнил, как две недели назад у него возникла проблема с машиной (сел аккумулятор), он долго возился с ней, а ключи, чтобы не мешали, завернул вместе с ненужными вещами и отложил в сторону. Тогда отложил, а сейчас почему-то развернул этот самый сверток. </w:t>
        <w:br/>
        <w:t>На этом примере видно, что если хорошо попросить, то вас буквально подведут и «ткнут носом» туда, куда нужно. То есть выдачу информации (о местонахождении ключей) в данном случае совместили с процедурой их поиска.</w:t>
        <w:br/>
        <w:t>И так бывает довольно часто. Чем меньше в сосуде, тем легче получить нужную вам информацию.</w:t>
        <w:br/>
        <w:t>Но это касается информации от чистых духов. Если вас интересует технологическая или производственная информация, тут чистые духи обычно ни причем - они ею не заведуют. Соответственно, заполненность «сосуда кармы» в данном случае не имеет значения (в пределах 85%, естественно). Другое дело, что достоверность информации может быть невысокой, поскольку трудно точно настроиться на того, кого не знаешь. Настойка будет проводиться путем размышлений о проблеме, а кто выйдет «на связь» и ответит - неизвестно.</w:t>
        <w:br/>
        <w:t>На этом наши наблюдения по поводу возможности получения информации заканчиваются. Вкратце они сводятся к следующему: информацию получить может любой человек. Особенно если он будет открытым, эмоциональным и с полупустым «сосудом кармы». Чего мы вам и желаем!</w:t>
        <w:br/>
        <w:t>На этом мы заканчиваем описание процесса подготовки к получению информации и переходим к рассмотрению различных техник ее получения.</w:t>
        <w:br/>
      </w:r>
      <w:r>
        <w:rPr>
          <w:b/>
          <w:bCs/>
        </w:rPr>
        <w:br/>
        <w:t>ИТОГИ.</w:t>
      </w:r>
      <w:r>
        <w:rPr/>
        <w:br/>
        <w:t>1. Проблемы с получением информации могут возникнуть у людей, не верящих в существование Тонкого мира, у людей с сильным внутренним контролем и в случае переполнения «сосуда кармы».</w:t>
        <w:br/>
        <w:t>2. Высшие силы быстро отвечают на запросы людей, имеющих малое заполнение «сосуда кармы» и выделяющих много энергий желания получить нужную информацию.</w:t>
      </w:r>
    </w:p>
    <w:p>
      <w:pPr>
        <w:pStyle w:val="Style15"/>
        <w:rPr>
          <w:b/>
          <w:b/>
          <w:bCs/>
        </w:rPr>
      </w:pPr>
      <w:bookmarkStart w:id="5" w:name="8"/>
      <w:bookmarkEnd w:id="5"/>
      <w:r>
        <w:rPr>
          <w:b/>
          <w:bCs/>
        </w:rPr>
        <w:t xml:space="preserve">2. Маятник - самый простой способ ошибиться </w:t>
      </w:r>
    </w:p>
    <w:p>
      <w:pPr>
        <w:pStyle w:val="Style15"/>
        <w:rPr/>
      </w:pPr>
      <w:r>
        <w:rPr/>
        <w:t>Итак, вы уже много знаете про Тонкий мир и готовы выйти на связь с ним. Возможно, у вас даже появился вопрос, который вы хотели бы задать «невидимому собеседнику». Осталось только понять, как это можно сделать побыстрее и полегче.</w:t>
        <w:br/>
        <w:t>Легче всего, конечно, погадать. Например, с помощью любой книги, открывая ее произвольно на любой странице и считывая первые попавшиеся строчки. Конечно, при этом нежелательно брать для гадания справочник по высшей математике или специальные книги по ядерной физике. Иначе вам очень долго придется разгадывать (то есть опять же гадать!), что означает, например, «повышение точности аппроксимации функции интерполяционными многочленами путем увеличения числа узлов интерполяции».</w:t>
        <w:br/>
        <w:t>Непонятно также, кто именно «подсунул» вам такую информацию и какие замыслы он при этом держал в голове (если, конечно, она у него есть).</w:t>
        <w:br/>
        <w:t>Поэтому мы предлагаем использовать что-нибудь попроще. Например, запросить информацию с помощью маятника. Тем более, что в последнее время вышло огромное количество литературы по правилам работы с этим нехитрым приспособлением. Кусочек нитки, груз в виде колечка или камешка - вот и все необходимое оборудование для этого процесса. А дальше вы задаете вопрос, и маятник дает вам ответ.</w:t>
        <w:br/>
        <w:t>Примерно так чаще всего излагается в различных пособиях технология получения информации с помощью маятника. Вы спросили - маятник вам ответил. А дальше делайте с его ответами, что хотите. Хотите - верьте, хотите - нет. Именно поэтому мы назвали эту главу: маятник - самый простой способ ошибиться. Почему? Да потому, что .... смотрите предыдущую главу.</w:t>
        <w:br/>
        <w:t>А в настоящей главе мы попробуем дать свои рекомендации, как вам научиться получать более-менее достоверную информацию из Тонкого мира с помощью этого нехитрого приспособления.</w:t>
      </w:r>
    </w:p>
    <w:p>
      <w:pPr>
        <w:pStyle w:val="Style15"/>
        <w:rPr>
          <w:b/>
          <w:b/>
          <w:bCs/>
        </w:rPr>
      </w:pPr>
      <w:bookmarkStart w:id="6" w:name="9"/>
      <w:bookmarkEnd w:id="6"/>
      <w:r>
        <w:rPr>
          <w:b/>
          <w:bCs/>
        </w:rPr>
        <w:t>2.1 Несколько слов о техниках работы с маятником</w:t>
      </w:r>
    </w:p>
    <w:p>
      <w:pPr>
        <w:pStyle w:val="Style15"/>
        <w:rPr/>
      </w:pPr>
      <w:r>
        <w:rPr/>
        <w:t>Сначала скажем несколько слов о людях, которые давно и успешно считывают информацию с помощью маятника. Их опыт описан во множестве книг. Остановимся на некоторых из них.</w:t>
      </w:r>
    </w:p>
    <w:p>
      <w:pPr>
        <w:pStyle w:val="Style15"/>
        <w:rPr/>
      </w:pPr>
      <w:r>
        <w:rPr>
          <w:b/>
          <w:bCs/>
        </w:rPr>
        <w:t>Антон Штангл</w:t>
      </w:r>
      <w:r>
        <w:rPr/>
        <w:br/>
        <w:t xml:space="preserve">Очень полно технология работы с маятником описана в книгах Антона Штангла [13-15 ]. Он подробно рассказывает, как и из чего можно сделать маятник, как его держать, что означают его вращения, как питаться, как дышать и так далее. Там же он приводит несколько десятков специальных графиков и таблиц, которые могут помочь вам получить нужную информацию. В целом все замечательно, и мы не собираемся повторять то, что там написано. </w:t>
        <w:br/>
        <w:t xml:space="preserve">Если вернуться к теме нашей книги, то г-н Штангл особо не рассматривает вопрос о том, кто же именно отвечает на ваши вопросы. Подразумевается, что отвечает сам человек, а микродвижения его руки вызываются мельчайшими движениями его души. Правда, автор признает, что иногда информация бывает сомнительной, и в таких случаях рекомендует несколько раз обращаться с одним и тем же вопросом в разное время суток. </w:t>
        <w:br/>
        <w:t>Рассматриваемые в книгах Штангла области применения маятника - в основном для диагностики своего здоровья, подбора нужных трав или лекарств, поиска смысла жизни и т.п. Нужно отметить, что и наша точка зрения по этим вопросам не расходится с автором - по вопросам здоровья и питания мы тоже рекомендуем обращаться к своей душе (то есть к своим тонким телам). Другое дело, что мы рекомендуем каждый раз проводить настройку именно на свою душу, и тогда сомнительные ответы не должны появляться.</w:t>
      </w:r>
    </w:p>
    <w:p>
      <w:pPr>
        <w:pStyle w:val="Style15"/>
        <w:rPr/>
      </w:pPr>
      <w:r>
        <w:rPr>
          <w:b/>
          <w:bCs/>
        </w:rPr>
        <w:t>Людмила Пучко</w:t>
      </w:r>
      <w:r>
        <w:rPr/>
        <w:br/>
        <w:t>Еще один серьезный труд, посвященный использованию маятника для улучшения здоровья, написан Людмилой Пучко [16]. В ее труде имеется множество подробных инструкций, таблиц, рисунков и других вспомогательных инструментов, помогающих оценить состояние своего организма и найти способы его излечения. Обращаться также нужно к своему подсознанию, которое подключается к биополю Земли или к Вселенскому разуму и считывает оттуда необходимую вам информацию.</w:t>
      </w:r>
    </w:p>
    <w:p>
      <w:pPr>
        <w:pStyle w:val="Style15"/>
        <w:rPr/>
      </w:pPr>
      <w:r>
        <w:rPr>
          <w:b/>
          <w:bCs/>
        </w:rPr>
        <w:t>О.Красавин</w:t>
      </w:r>
      <w:r>
        <w:rPr/>
        <w:br/>
        <w:t xml:space="preserve">Еще одна вполне содержательная книга о получении информации с помощью маятника написана О.Красавиным, активным проводником русской школы биолокации [17]. Он очень подробно описывает историю лозоходства (хотя это ближе к использованию рамки) и дает практические рекомендации по развитию умений использовать маятник для получения нужной информации, в том числе для поиска геопатогенных зон, диагностики состояния людей и технических систем, поиска затерявшихся предметов и т.д. </w:t>
        <w:br/>
        <w:t>Как нам представляется, все эти рекомендации относятся к получению реальной информации, объективно существующей в нашем материальном мире. Она есть, и нужно лишь научиться ее считывать. А духи или другие сущности Тонкого мира здесь, скорее всего, не причем.</w:t>
      </w:r>
    </w:p>
    <w:p>
      <w:pPr>
        <w:pStyle w:val="Style15"/>
        <w:rPr/>
      </w:pPr>
      <w:r>
        <w:rPr>
          <w:b/>
          <w:bCs/>
        </w:rPr>
        <w:t>Мюнхенский институт парапсихологии</w:t>
      </w:r>
      <w:r>
        <w:rPr/>
        <w:br/>
        <w:t xml:space="preserve">Еще один интересный материал по применению маятника можно найти в учебном пособии «Эзотерика. Парапсихология» Мюнхенского института парапсихологии [18]. Работа с маятником здесь называется «радиэстезия». </w:t>
        <w:br/>
        <w:t>В отличие от приведенных выше авторов, в этом учебнике выдвигается идея о том, что у маятника можно запрашивать любую информацию, включая погоду на завтра, выигрышные номера в лото, какая команда завтра выиграет в футбол и другие вполне прикладные вопросы. В учебнике приведены таблицы с буквами, с помощью которых можно даже узнавать имя нужного вам человека и получать другую выраженную в словах информацию (это очень напоминает спиритизм, когда вызванный дух дает ответы по буквам).</w:t>
        <w:br/>
        <w:t>Кто же отвечает на поставленные вопросы? Авторы утверждают, что это сам человек, развивший себе сверхчувственное восприятие. Вопросы задаются подсознанию человека, которое извлекает ответы из космоэнергетической информации окружающего мира. Так что выводы делайте сами.</w:t>
        <w:br/>
        <w:t>Мы привели только четыре работы, в которых описывается работа с маятником. Естественно, таких книг написано значительно больше. Упоминаний об использовании маятника для получения прикладных результатов можно найти во множестве книг. Например, знаменитый экстрасенс Ури Геллер использовал маятник на первой стадии поиска полезных ископаемых в джунглях Бразилии. Правда, искал он их не только по карте с помощью маятника, но и летая на самолете прямо над джунглями на малой высоте, причем результаты поиска были отличные. И гонорар в миллион долларов был им вполне заслужен.</w:t>
        <w:br/>
        <w:t xml:space="preserve">Так что положительные примеры есть, пора приступать к практической работе. Для этого нужны некоторые рекомендации, которые мы дадим, исходя из собственного опыта использования маятника. </w:t>
      </w:r>
    </w:p>
    <w:p>
      <w:pPr>
        <w:pStyle w:val="Style15"/>
        <w:rPr/>
      </w:pPr>
      <w:r>
        <w:rPr>
          <w:b/>
          <w:bCs/>
        </w:rPr>
        <w:t xml:space="preserve">Каким должен быть маятник </w:t>
      </w:r>
      <w:r>
        <w:rPr/>
        <w:br/>
        <w:t xml:space="preserve">Мы вполне согласны с А.Штанглом, что в качестве грузика можно брать любой предмет, лишь бы его было удобно привязать к нитке. Хотя некоторые авторы рекомендуют использовать в качестве груза лишь камень, соответствующий вам по знаку Зодиака. Если точно следовать этим рекомендациям, то можно посочувствовать тем людям, которым нужно будет использовать в качестве груза алмазы. Во-первых, в них трудно будет просверлить отверстие. Во-вторых, приобрести такой алмаз (или бриллиант), который бы весил несколько граммов (именно столько должен весить грузик), будет совсем непросто. Даже если у вас хватит на это денег. </w:t>
        <w:br/>
        <w:t>Но это, конечно, шутка. По нашим наблюдениям, лучше использовать грузик, форма которого приближается к шару. Как минимум, такой маятник не будет рвать вам карман во время ношения. Но такой маятник не годится, если вы будете пользоваться таблицами, разделенными на множество секторов. Здесь уже лучше взять что-то, имеющее острый кончик, который и будет четко указывать на какой-то сектор таблицы. Маятник в этом случае должен быть похож на конус или иметь форму луковицы.</w:t>
        <w:br/>
        <w:t xml:space="preserve">Но что действительно важно - это иметь собственный маятник и не отдавать его в чужие руки. И побольше носить его с собой, чтобы он пропитался излучениями (эманациями) вашего тела и был «верен» вам. </w:t>
        <w:br/>
        <w:t xml:space="preserve">Нитка может быть любой, как и узелочки на ней. Ведь приемником информации являетесь вы, а не веревочка или грузик. </w:t>
        <w:br/>
        <w:t>Вес маятника может изменяться в зависимости от вашей энергичности и способа его применения. Если вы будете использовать маятник, сидя за столом, то вес может быть в пределах 10-30 грамм. А вот если вы собираетесь ходить с ним по земле и проводить измерения прямо на местности, то тут уже нужно что-то потяжелее, грамм 80 -150.</w:t>
      </w:r>
    </w:p>
    <w:p>
      <w:pPr>
        <w:pStyle w:val="Style15"/>
        <w:rPr/>
      </w:pPr>
      <w:r>
        <w:rPr>
          <w:b/>
          <w:bCs/>
        </w:rPr>
        <w:t>Как пользоваться маятником</w:t>
      </w:r>
      <w:r>
        <w:rPr/>
        <w:br/>
        <w:t>Технология использования этого нехитрого инструмента тоже проста. Маятник нужно взять в руку и вывесить грузик над поверхностью стола на высоте 5-10 миллиметров, пропустив веревочку над указательным пальцем (хотя возможны и другие способы держания веревочки).</w:t>
        <w:br/>
        <w:t>При работе за столом или в кресле рекомендуем опереть локоть на твердую поверхность стола или подлокотника. Если этого не сделать, то колебания всего вашего тела могут вызвать дополнительные колебания маятника, затрудняющие считывание информации.</w:t>
        <w:br/>
        <w:t>А потом нужно задавать вопросы и внимательно смотреть, как грузик будет колебаться в ответ. Существует много вариантов того, как считывать колебания маятника. Автор настоящего труда обычно пользуется следующими условными обозначениями:</w:t>
        <w:br/>
        <w:t>- колебания вперед-назад по отношению к телу - «да»,</w:t>
        <w:br/>
        <w:t>- колебания поперек тела - «нет»;</w:t>
        <w:br/>
        <w:t>- круговые колебания «не знаю», причем круговые колебания могут быть по часовой стрелке - это ближе к положительному решению, либо против часовой стрелки - это ближе к отрицательному решению или нежеланию отвечать .</w:t>
        <w:br/>
        <w:t>Никаких других колебаний автор этой книги не использует, ему хватает и этого. Хотя другие авторы рекомендуют считывать углы поворота, размах колебаний, направления колебания и так далее. Если вам это нравится - используйте все эти премудрости на здоровье. У А.Штангла, например, подробно описано, как считывать и трактовать те или колебания маятника. Мы же хотим поговорить о другом.</w:t>
        <w:br/>
        <w:t>А именно о том, о чем обычно умалчивают другие авторы. Или подразумевают, что как только вы взяли маятник в руки, то вам сразу же отвечает Вселенский Разум, информационный слой Земли, а то и сам Господь Бог. Или ваше подсознание, которое почему-то владеет абсолютно любой информацией. На наш взгляд, это некоторое преувеличение.</w:t>
      </w:r>
    </w:p>
    <w:p>
      <w:pPr>
        <w:pStyle w:val="Style15"/>
        <w:rPr/>
      </w:pPr>
      <w:r>
        <w:rPr>
          <w:b/>
          <w:bCs/>
        </w:rPr>
        <w:t>Кто дает информацию</w:t>
      </w:r>
      <w:r>
        <w:rPr/>
        <w:br/>
        <w:t xml:space="preserve">Как нам представляется, качество получаемой информации зависит вовсе не от того, над какой табличкой ваш маятник совершает свои колебания. А только от того, кто именно организует микродвижения мышц вашей руки, которые приводят к раскачиванию маятника. То есть от того, кто находится с вами «на связи». А это могут быть многие сущности Тонкого мира. Вкратце напомним их. </w:t>
        <w:br/>
        <w:t>Это могут быть ваши собственные тонкие тела, которые мы обозначали общим термином «подсознание» или «душа». Это могут быть чистые или грешные духи - именно так бывает чаще всего. Это могут быть души умерших людей - святые или грешники, сущности эфирного плана, инопланетяне и т.д. В общем, за дверью вашего гостиничного номера могут быть все, кто угодно. А точнее те, кто имеет доступ на этот этаж гостиницы. Чем ниже этаж, тем более широк спектр возможных сущностей, которые могут находиться там и ожидать вызова с вашей стороны.</w:t>
        <w:br/>
        <w:t>Поэтому мы категорически не рекомендуем обращаться за информацией к маятнику. Маятник - это всего лишь веревочка с грузиком. А обращаться нужно к тому, кто может владеть нужной вам информацией, о чем мы достаточно подробно рассказывали в первой главе.</w:t>
      </w:r>
    </w:p>
    <w:p>
      <w:pPr>
        <w:pStyle w:val="Style15"/>
        <w:rPr/>
      </w:pPr>
      <w:r>
        <w:rPr>
          <w:b/>
          <w:bCs/>
        </w:rPr>
        <w:t>Технология контакта</w:t>
      </w:r>
      <w:r>
        <w:rPr/>
        <w:br/>
        <w:t>Поэтому технология работы с маятником должна включать следующие обязательные или желательные этапы:</w:t>
        <w:br/>
        <w:t>- точное определение того, какая информация вам нужна;</w:t>
        <w:br/>
        <w:t>- определение тех сил Тонкого мира, которые могут владеть этой информацией (параллельно оцените свой духовный потенциал и то, какие сущности Тонкого мира преимущественно сопровождают вас по жизни - отсюда появится ответ, стоит ли вам вызывать именно эту сущность);</w:t>
        <w:br/>
        <w:t>- очистка помещения от нежеланных гостей и подготовка места для установления контакта;</w:t>
        <w:br/>
        <w:t>- настройка на нужную вам сущность, включая выдачу энергетического «аванса» за получение информации в виде молитвы или сосредоточенных размышлений по теме запроса;</w:t>
        <w:br/>
        <w:t>- проверка того, что «на связь» с вами вышла именно та сущность, которая вам нужна;</w:t>
        <w:br/>
        <w:t>- проведение процедуры считывания информации, в том числе с помощью графиков, таблиц и т.д. - при необходимости;</w:t>
        <w:br/>
        <w:t>- благодарность вашему «собеседнику» за содействие.</w:t>
      </w:r>
    </w:p>
    <w:p>
      <w:pPr>
        <w:pStyle w:val="Style15"/>
        <w:rPr/>
      </w:pPr>
      <w:r>
        <w:rPr/>
        <w:t>Мы описали только основные этапы, а они могут быть усложнены в ходе контакта. Например, после отвлечения от темы переговоров нужно обязательно каждый раз проверять, кто именно остался у вас «на связи». Если информация перестала поступать( маятник перестал колебаться или колеблется, как попало), то нужно «подкормить» вашего собеседника молитвой или размышлениями на тему запроса. Если полученная информация требует анализа, то вы можете извиниться и попросить перерыва в контакте. А затем снова вызвать этого же «собеседника», не забыв проверить, кто именно вышел к вам «на связь» в этот раз. И так далее.</w:t>
        <w:br/>
        <w:t>Если все эти этапы игнорировать, то с большой степенью вероятности вам станут отвечать мелкие бесы или еще какие-то «шутники». И достоверность информации будет соответствующей, несмотря на все таблички, графики и самые замечательные маятники невероятных форм и материалов.</w:t>
        <w:br/>
        <w:t>На этом мы заканчиваем описание технологии работы с маятником. Хотя к некоторым вопросам мы еще вернемся.</w:t>
      </w:r>
    </w:p>
    <w:p>
      <w:pPr>
        <w:pStyle w:val="Style15"/>
        <w:rPr/>
      </w:pPr>
      <w:r>
        <w:rPr>
          <w:b/>
          <w:bCs/>
        </w:rPr>
        <w:t>ИТОГИ</w:t>
      </w:r>
      <w:r>
        <w:rPr/>
        <w:br/>
        <w:t>1. Работа с маятником является одним из самых простых и доступных методов получения информации из Тонкого мира;</w:t>
        <w:br/>
        <w:t>2. При работе с маятником основное значение имеет не внешняя сторона работы, а то, кто именно из Тонкого мира станет отвечать на ваши вопросы;</w:t>
        <w:br/>
        <w:t>3. Получение информации с помощью маятника - это многоэтапная работа, включающая выявление потенциальных «собеседников», вызов и настройку на них, проверку правильности настройки и непосредственное считывание информации.</w:t>
      </w:r>
    </w:p>
    <w:p>
      <w:pPr>
        <w:pStyle w:val="Style15"/>
        <w:rPr>
          <w:b/>
          <w:b/>
          <w:bCs/>
        </w:rPr>
      </w:pPr>
      <w:bookmarkStart w:id="7" w:name="10"/>
      <w:bookmarkEnd w:id="7"/>
      <w:r>
        <w:rPr>
          <w:b/>
          <w:bCs/>
        </w:rPr>
        <w:t xml:space="preserve">2.2 О чем можно спрашивать </w:t>
      </w:r>
    </w:p>
    <w:p>
      <w:pPr>
        <w:pStyle w:val="Style15"/>
        <w:rPr/>
      </w:pPr>
      <w:r>
        <w:rPr/>
        <w:t>Теперь мы хотим рассмотреть еще один непростой вопрос - о чем можно спрашивать у сущностей Тонкого мира (к которым мы относим и наши собственные тонкие тела)? Можно ли спрашивать все, что придет в голову, или есть какие-то ограничения? К сожалению, такие ограничения есть. И их совсем немало. Точнее, спрашивать можно и на эти темы, но рассчитывать на получение хорошего ответа вряд ли приходится.</w:t>
        <w:br/>
        <w:t>О чем нам не ответят</w:t>
        <w:br/>
        <w:t>О чем же нам никогда не ответят? Таких областей информации немало. Например, обычно не отвечают на те вопросы, которые приведут к коренному изменению вашей жизни - если вы их не заслужили своими подвигами. А как это может быть? Да очень просто. Допустим, вы живете не очень радостно, ругаете страну и власти за низкий уровень жизни, и так далее. И вдруг вы случайно покупаете книжку, в которой написано, как можно получать любую информацию. Вы быстренько запрашиваете, где поблизости зарыт горшок с золотом, откапываете его и становитесь богачом. Или узнаете выигрышные номера в сверхдоходной лотерее и опять же резко богатеете. Ваша жизнь при этом, как вы понимаете, должна резко измениться.</w:t>
        <w:br/>
        <w:t xml:space="preserve">Казалось бы, все так просто! Взял веревочку с грузиком, помахал ею, и твоя жизнь преобразилась. Но, к сожалению, это только мечты. В жизни все и проще и сложнее одновременно. </w:t>
        <w:br/>
        <w:t>За информацию нужно платить</w:t>
        <w:br/>
        <w:t xml:space="preserve">Мы уже говорили, что за каждую информацию нужно платить. Что-то стоит очень дешево, а что-то - очень дорого. Принцип измерения ценности информации может быть таким: чем к большим изменениям в вашей жизни она может провести, тем она дороже для вас. Чем придется платить - понятно: вашими энергиями эмоций и размышлений. </w:t>
      </w:r>
    </w:p>
    <w:p>
      <w:pPr>
        <w:pStyle w:val="Style15"/>
        <w:rPr/>
      </w:pPr>
      <w:r>
        <w:rPr>
          <w:b/>
          <w:bCs/>
        </w:rPr>
        <w:t>Есть бесплатная информация</w:t>
      </w:r>
      <w:r>
        <w:rPr/>
        <w:br/>
        <w:t>Например, существуют очень дешевая, или практически бесплатная информация, которую мы просто не используем из-за неумения или лени. Это, например, информация о том, как наш организм прореагирует на то или иное лекарство, пищу, напитки и так далее. Ведь как только мы думаем об этом лекарстве или напитке, наш организм сразу же вырабатывает свою реакцию на них - он так устроен. А мы из-за нашей нечувствительности не ощущаем эту реакцию и поглощаем все подряд, независимо от протеста организма. Поэтому, если вы обратитесь к своему подсознанию за подобной информацией, оно выдаст вам ее совершенно бесплатно - оно очень даже заинтересовано в том, чтобы она у вас появилась и вы не травили свой организм ненужными лекарствами или некачественной пищей.</w:t>
        <w:br/>
        <w:t xml:space="preserve">Скорее всего, сюда же относится информация о причинах несложных заболеваний и способах их излечения. Но это касается только заболеваний, вызванных неправильным обращением со своим телом! Кармические заболевания вам вряд ли удастся легко продиагностировать и избавиться от них - это потребует пересмотра вашей системы ценностей и изменения отношения к миру. </w:t>
        <w:br/>
        <w:t xml:space="preserve">Точнее говоря, вам обязательно скажут, к какой из трех групп относится ваше заболевание [2,5,7]. Но вот как избавиться от кармического заболевания типа рака или астмы, вам вряд ли сразу ответят. Точнее, вам ответят, если вы зададите правильные вопросы. Но кармические заболевания лечатся через изменение отношения к жизни и прощение, а вы наверняка будете запрашивать лекарства или процедуры, которые изгонят болезнь. А их просто может не существовать! Кармическое заболевание очень сложно вылечить лекарствами или процедурами. Здесь нужно менять отношение к жизни. А, значит, нужно задавать соответствующие вопросы о своих идеализациях, на которые ваш Ангел-хранитель может ответить совсем бесплатно. </w:t>
      </w:r>
    </w:p>
    <w:p>
      <w:pPr>
        <w:pStyle w:val="Style15"/>
        <w:rPr/>
      </w:pPr>
      <w:r>
        <w:rPr>
          <w:b/>
          <w:bCs/>
        </w:rPr>
        <w:t>Есть недорогая информация</w:t>
      </w:r>
      <w:r>
        <w:rPr/>
        <w:br/>
        <w:t>Следующая категория информации - это та, которую нужно оплачивать, но она лишь слегка улучшит вашу жизнь. Это может быть информация от Ангела-хранителя о событиях текущей жизни или информация от демонов, обеспечивающих ваше преуспевание в бизнесе, творчестве, науке и некоторых других областях нашей жизни. Им требуется оплата либо в виде чистых энергий (Ангелу-хранителю), или энергиями сосредоточенных размышлений по теме запроса. Принцип обмена здесь прост: чем больше энергий выдадите, тем больше информации получите.</w:t>
      </w:r>
    </w:p>
    <w:p>
      <w:pPr>
        <w:pStyle w:val="Style15"/>
        <w:rPr/>
      </w:pPr>
      <w:r>
        <w:rPr>
          <w:b/>
          <w:bCs/>
        </w:rPr>
        <w:t>Легко выдают информацию только «своим»</w:t>
      </w:r>
      <w:r>
        <w:rPr/>
        <w:br/>
        <w:t>Причем здесь тоже все не очень просто. Малой порции информации хватит тому эгрегору, которого вы постоянно «подкармливаете» своими размышлениями на тему ваших постоянных интересов и увлечений (рыбалка, домино, рисование, альпинизм), профессиональной деятельности (работа, наука, творчество) или образа жизни (семья, дети, дача, машина). Эгрегор считает вас за «своего» и при очередном обращении легко выходит с вами «на связь», довольствуясь малой энергетической подачкой. То есть отвечает вам почти по первому требованию.</w:t>
        <w:br/>
        <w:t xml:space="preserve">Другое дело, если вы никогда не кормили этого эгрегора (и стоящих за ним духов) своими энергиями, и вдруг решили получить от него информацию. Да еще такую, которая может резко изменить вашу жизнь. </w:t>
        <w:br/>
        <w:t>Например, вы никогда не играли в лотереи и, следовательно, не подкармливали своими эмоциями эгрегор азартных игр. А тут вдруг взяли маятник и стали спрашивать выигрышные номера в любимой им массовой лотерее. Побежит ли он со всех ног, чтобы ответить вам на запрос и тем самым оставить в разочаровании миллионы его доноров, постоянно играющих в азартные игры? Очень даже сомнительно. Скорее всего, он не обратит даже внимание на ваши старания. Или наоборот, постарается сделать так, чтобы вы не выиграли - с какой стати? Платите и ждите своей очереди на выигрыш.</w:t>
        <w:br/>
        <w:t>Тем не менее люди выигрывают, но чаще завзятые игроки, которые «оплатили» выигрыш энергиями своих длительных ожиданий удачи.</w:t>
        <w:br/>
        <w:t>Однако и новичков тоже иногда посещает удача, и они получают крупные выигрыши. Почему? Скорее всего потому, что они заслужили награду за другие свои заслуги (имеют полупустой «сосуд кармы», хорошо и правильно попросили денег и т.д.) и им выдали выигрыш в качестве поощрения. А может быть, путем выигрыша их заманивают в ряды профессиональных игроков.</w:t>
        <w:br/>
        <w:t>Тем не менее, само по себе выделение большого количества энергий является необходимым, но не достаточным условием, чтобы вам сообщили выигрышные номера. Иначе все азартные игроки стали бы миллионерами. А они чаще всего бывают нищими.</w:t>
        <w:br/>
        <w:t>Может быть, эгрегор азартных игр и рад был бы сообщить вам правильные номера - если вы очень хорошо подкармливали его. Но тут вмешиваются уже другие силы, заведующие вашей душой. Например, они блокируют вам возможность выиграть, если ваш «сосуд кармы» полон переживаниями по поводу этого самого выигрыша. Или вы сами можете не пускать к себе удачу, если постоянно сомневаетесь в его реальности. Наконец, Ангел-хранитель может блокировать вам выигрыш, если он предвидит, что после этого ваша чистая душа погрузится в мир материального потребления и забудет о чистом и высоком. Ведь еще две тысячи лет назад Христос в Нагорной проповеди сказал: «Не собирайте себе сокровищ на земле ..... ибо где сокровища, там и душа ваша». Точнее уж не скажешь.</w:t>
        <w:br/>
        <w:t>Все то же можно сказать о не касающейся непосредственно вас информации типа: «Кто будет Президентом страны через два года? Когда начнется конец света? Как излечить СПИД?». Это вопросы для большинства контактеров относятся к области праздного любопытства, поэтому в Тонком мире найдется мало желающих правдиво отвечать вам. А шутников - сколько угодно.</w:t>
        <w:br/>
        <w:t>Поэтому запрашивать подобную информацию можно. Но ожидать правильного ответа не стоит. Вызванные вами информированные «собеседники» на такие вопросы скорее всего промолчат, а на их место немедленно встанут «шутники» и сообщат вам свой вариант ответа (например, выигрышные номера в лотерею). А когда вы не выиграете, они погорюют вместе с вами. Или посмеются над вашей наивностью.</w:t>
      </w:r>
    </w:p>
    <w:p>
      <w:pPr>
        <w:pStyle w:val="Style15"/>
        <w:rPr/>
      </w:pPr>
      <w:r>
        <w:rPr>
          <w:b/>
          <w:bCs/>
        </w:rPr>
        <w:t>Почаще контролируйте «собеседников»</w:t>
      </w:r>
      <w:r>
        <w:rPr/>
        <w:br/>
        <w:t xml:space="preserve">Именно поэтому мы рекомендуем постоянно проверять, кто же именно находится с вами на связи. И делать это нужно каждый раз, когда вы меняете тематику вопросов. </w:t>
        <w:br/>
        <w:t>То есть, если вы сначала узнавали про свою кармическую задачу или будет ли вам хорошо на новом месте работы, то вам вполне честно мог отвечать Ангел-хранитель. А потом вы задаете вопрос о кладе или лотерее. Это не его область интересов, и он молча уходит со «связи». А выходит кто-то еще, не сообщая от этом. И так далее...</w:t>
        <w:br/>
        <w:t xml:space="preserve">Если вернуться к названию нашего параграфа, то ответ прост. Спрашивать можно обо всем, о чем хотите. Особенно если вы правильно вычислите возможных «ответчиков» и сумеете убедить их сообщить необходимые вам данные. Но вот рассчитывать, что вам ответят на все вопросы, не стоит. Взаимосвязи Проявленного и Непроявленного миров очень сложны, и мы не всегда можем понять, какими соображениями руководствуются сущности Тонкого мира, так или иначе взаимодействуя с вами во время переговоров. </w:t>
      </w:r>
    </w:p>
    <w:p>
      <w:pPr>
        <w:pStyle w:val="Style15"/>
        <w:rPr/>
      </w:pPr>
      <w:r>
        <w:rPr>
          <w:b/>
          <w:bCs/>
        </w:rPr>
        <w:t>Выясните, в чем дело</w:t>
      </w:r>
      <w:r>
        <w:rPr/>
        <w:br/>
        <w:t xml:space="preserve">Но вот если полученная вами информация не подтвердилась, вы свободно можете провести «расследование» и выяснить, почему все так произошло. Отвечать вам будут честно, особенно если вы сумеете правильно задать вопросы. Поэтому вы должны, как минимум, придумать несколько вариантов ответов на свои вопросы. А ваши «невидимые собеседники» смогут лишь подтвердить или опровергнуть их. </w:t>
        <w:br/>
        <w:t xml:space="preserve">Возможные варианты ответов нужно иметь потому, что с помощью маятника можно получать ответы только типа «да - нет» и нельзя получить развернутых объяснений (например, как в методе автоматического письма). Хотя, если использовать таблицы с множеством вариантов ответов, то вашему собеседнику будет проще сразу указать на правильный ответ - если он есть в этой таблице, конечно. </w:t>
        <w:br/>
        <w:t>Именно об этих особенностях использования маятника в качестве источника информации мы хотели сообщить. Надеемся, нам это удалось.</w:t>
        <w:br/>
        <w:t>А сейчас мы готовы перейти к подведению итогов.</w:t>
      </w:r>
    </w:p>
    <w:p>
      <w:pPr>
        <w:pStyle w:val="Style15"/>
        <w:rPr/>
      </w:pPr>
      <w:r>
        <w:rPr>
          <w:b/>
          <w:bCs/>
        </w:rPr>
        <w:t>ИТОГИ</w:t>
      </w:r>
      <w:r>
        <w:rPr/>
        <w:br/>
        <w:t>1. У сущностей Тонкого мира можно запрашивать любую информацию. Но нужно понимать, что ее выдают далеко не всегда.</w:t>
        <w:br/>
        <w:t>2. Вам не дадут запрашиваемую информацию, если она может привести к резкому изменению вашей жизни и переходу под управление другими силами Тонкого мира.</w:t>
        <w:br/>
        <w:t>3. Поскольку за любую информацию нужно платить, то отвечают обычно тем, кто много и напряженно думает на тему своего запроса.</w:t>
        <w:br/>
        <w:t xml:space="preserve">4. Имеется некоторое количество информации, которую можно получать совершенно бесплатно. </w:t>
      </w:r>
    </w:p>
    <w:p>
      <w:pPr>
        <w:pStyle w:val="Style15"/>
        <w:rPr>
          <w:b/>
          <w:b/>
          <w:bCs/>
        </w:rPr>
      </w:pPr>
      <w:bookmarkStart w:id="8" w:name="11"/>
      <w:bookmarkEnd w:id="8"/>
      <w:r>
        <w:rPr>
          <w:b/>
          <w:bCs/>
        </w:rPr>
        <w:t xml:space="preserve">2.3. Некоторые примеры получения информации </w:t>
      </w:r>
    </w:p>
    <w:p>
      <w:pPr>
        <w:pStyle w:val="Style15"/>
        <w:rPr/>
      </w:pPr>
      <w:r>
        <w:rPr/>
        <w:t>Итак, мы в общих чертах выяснили, что спрашивать можно обо всем. Но на какие-то вопросы ответят хорошо и сразу, а с другими наверняка возникнут сложности. Поэтому есть смысл более подробно рассмотреть то, на что обычно отвечают всем желающим.</w:t>
        <w:br/>
        <w:t>Пища, напитки, лекарства</w:t>
        <w:br/>
        <w:t>Проще всего задавать вопросы по поводу того, рекомендуется ли вам есть какую-то конкретную пищу (любые блюда, овощи, фрукты и пр.), пить напитки, глотать витамины или лекарства, и т.д. В общем, нужно ли это вашему организму - даже если это очень вкусно, сильно рекламируется или рекомендовано специалистом. На такие вопросы отвечают всегда и с удовольствием. И обычно правильно.</w:t>
        <w:br/>
        <w:t>Сделать такой запрос довольно просто. Вы берете маятник в правую руку (для правшей), садитесь за стол, опираетесь локтем о стол, фиксируете маятник на 5-10 мм от поверхности стола и мысленно задаете вопрос.</w:t>
        <w:br/>
        <w:t xml:space="preserve">Но перед этим, если помните, неплохо бы оплатить информацию - то есть прочитать молитву или, если вы ее не знаете, то просто сказать слова благодарности Высшим силам. </w:t>
        <w:br/>
        <w:t>Затем мысленно пригласите на связь того, кто владеет этой информацией. Мы уже говорили, что такой информацией владеет ваша душа и Ангел-хранитель. Под словом «душа» мы понимаем совокупность ваших собственных тонких тел (пятого и выше). Ее можно назвать словами «подсознание» или «Высшее Я» - как вам больше нравится. Мы будем пользоваться всеми тремя терминами.</w:t>
        <w:br/>
        <w:t>Далее желательно провести проверку - кто же в действительности собрался вам отвечать. А потом нужно сразу задавать интересующий вас вопрос. К примеру, вы купили вкусно пахнущую копченую колбасу, но сомневаетесь в ее полезности. Тогда ваш мысленный диалог может быть таким:</w:t>
        <w:br/>
        <w:t>«Я приглашаю на связь мою собственную душу, то есть мои высшие тонкие тела. Моя душа, ты готова ответить мне? - Да (движение маятника вперед и назад).</w:t>
        <w:br/>
        <w:t>Это точно моя собственная душа? - Да.</w:t>
        <w:br/>
        <w:t>Ты клянешься в этом? - Да.</w:t>
        <w:br/>
        <w:t>Это Ангел-хранитель? - Нет.</w:t>
        <w:br/>
        <w:t>Это грешный дух? - Нет.</w:t>
        <w:br/>
        <w:t>Это душа умершего человека? - Нет.</w:t>
        <w:br/>
        <w:t>Это какая-то другая сущность Тонкого мира? - Нет.</w:t>
        <w:br/>
        <w:t>Это моя собственная душа? -Да.</w:t>
        <w:br/>
        <w:t>Рекомендуется ли мне есть эту колбасу? - Нет».</w:t>
      </w:r>
    </w:p>
    <w:p>
      <w:pPr>
        <w:pStyle w:val="Style15"/>
        <w:rPr/>
      </w:pPr>
      <w:r>
        <w:rPr/>
        <w:t>На этом, собственно, переговоры могут закончиться. Вы вызвали того, кого хотели, и получили полноценный ответ. Но, допустим, вы ожидали получить совсем другой ответ. Что же тогда делать? Ведь колбаса выглядит так аппетитно и такая дорогая, не выбрасывать же ее! В такой ситуации можно попробовать продолжить переговоры. Вариант продолжения переговоров может выглядеть так:</w:t>
        <w:br/>
        <w:t>«А если я ее все же съем, будут ли для меня вредные последствия? - Нет.</w:t>
        <w:br/>
        <w:t>Так могу я ее съесть? - Как хочешь (вращение маятника по кругу против часовой стрелки)</w:t>
        <w:br/>
        <w:t>Большое спасибо за ответ».</w:t>
      </w:r>
    </w:p>
    <w:p>
      <w:pPr>
        <w:pStyle w:val="Style15"/>
        <w:rPr/>
      </w:pPr>
      <w:r>
        <w:rPr/>
        <w:t>Вот так, пара правильно поставленных вопросов, и вы получили устраивающий вас ответ. Хотя, с другой стороны, если вы с самого начала не собирались отказываться от колбасы, то зачем нужно было устраивать эти переговоры?</w:t>
        <w:br/>
        <w:t>Вы наверняка уже поняли, что в приведенном выше диалоге задаваемые вами вопросы обозначены курсивом, а ответы подсознания (или вашей души) - прямыми буквами.</w:t>
        <w:br/>
        <w:t>В данном диалоге рассматривался случай, когда ваша душа сомневается в полезности употребления колбасы, а тело ваше этого очень хочет. Вы нашли убедительные доводы и ваш оппонент сдался. А ведь мог бы и не сдаваться - что тогда делать? Как нам представляется, если ответы все время отрицательные, то стоит задуматься над тем, нужно и можно ли это есть. Или тогда нужно запрашивать у подсознания рекомендации по каждому продукту, который вы едите.</w:t>
        <w:br/>
        <w:t>Кстати, если вы попробуете запросить ваше подсознание о блюдах вашего стола, то, скорее всего, будете немало разочарованы результатом. Большинство блюд (особенно праздничного меню) вряд ли будет одобрено вашим подсознанием, например, салаты, сложные гарниры, торты и многие другие блюда, радующие язык своим вкусом и вредные для желудка.</w:t>
        <w:br/>
        <w:t>Точно так же можно проверить напитки, которые вы пьете. Ваше подсознание наверняка не одобрит воду из-под крана (без фильтра), различные напитки, коктейли, и, скорее всего, кофе и чай. Даже чай обычно пить не рекомендуют, хотя он и не вреден, а только засоряет наш желудок красящими и другими столь же полезными веществами (автор, несмотря на это, пьет чай с большим удовольствием).</w:t>
      </w:r>
    </w:p>
    <w:p>
      <w:pPr>
        <w:pStyle w:val="Style15"/>
        <w:rPr/>
      </w:pPr>
      <w:r>
        <w:rPr>
          <w:b/>
          <w:bCs/>
        </w:rPr>
        <w:t>Спросите у Ангела</w:t>
      </w:r>
      <w:r>
        <w:rPr/>
        <w:br/>
        <w:t>Если вам не нравится ответ подсознания, спросите то же самое у своего Ангела-хранителя. Мысленный диалог может быть почти таким же, как рассмотренный выше, только здесь уже нужно обязательно сначала прочитать молитву, а потом уже приглашать собеседника на связь и устраивать проверки. Ваш мысленный диалог, например, может выглядеть следующим образом:</w:t>
        <w:br/>
        <w:t>«Я приглашаю на связь моего Ангела-хранителя. Ангел-хранитель, ты отвечаешь мне? - Да (движение маятника вперед и назад).</w:t>
        <w:br/>
        <w:t>Это точно Ангел-хранитель с Божественного плана? - Да.</w:t>
        <w:br/>
        <w:t>Ты клянешься в этом? - Да.</w:t>
        <w:br/>
        <w:t>Ты знаешь, что если нарушишь клятву, то будешь сослан навечно в Преисподнюю? -Да.</w:t>
        <w:br/>
        <w:t>Это грешный дух? - Нет.</w:t>
        <w:br/>
        <w:t>Это душа умершего человека? - Нет.</w:t>
        <w:br/>
        <w:t>Это моя собственная душа? -Нет.</w:t>
        <w:br/>
        <w:t>Ангел-хранитель, рекомендуешь ли ты мне есть эту колбасу? - Нет».</w:t>
      </w:r>
    </w:p>
    <w:p>
      <w:pPr>
        <w:pStyle w:val="Style15"/>
        <w:rPr/>
      </w:pPr>
      <w:r>
        <w:rPr/>
        <w:t>Ответы Ангела-хранителя и подсознания на тему употребления пищи, лекарств и напитков обычно совпадают.</w:t>
      </w:r>
    </w:p>
    <w:p>
      <w:pPr>
        <w:pStyle w:val="Style15"/>
        <w:rPr/>
      </w:pPr>
      <w:r>
        <w:rPr>
          <w:b/>
          <w:bCs/>
        </w:rPr>
        <w:t>Поиск патогенных зон</w:t>
      </w:r>
      <w:r>
        <w:rPr/>
        <w:br/>
        <w:t>Следующая категория вопросов, почти не требующая специальных навыков и каких-то выдающихся способностей - это поиск геопатогенных зон в вашей квартире или доме.</w:t>
        <w:br/>
        <w:t>Вы, может быть, слышали о том, что по всей Земле проходят невидимые нашему глазу энергетические полосы шириной 20-30 см. Они идут с севера на юг и с востока на запад с интервалом 2 - 2,5 метра. Это так называемая сетка Э.Хартмана. Существование этих полос считается фактом почти доказанным, и их поиск практически всегда входит в курс обучения биолокации (работы с рамкой). Но маятник тут тоже может помочь.</w:t>
        <w:br/>
        <w:t>Сама по себе полоса практически не вредна, а вот точки их пересечения вредны для человеческого организма. И если точка пересечения окажется на вашей подушке, то не исключено появление необъяснимых головных болей и других заболеваний головы, вплоть до онкологии. Если точка пересечения полос окажется на том месте, где обычно находится живот, у вас могут возникнуть большие проблемы с внутренними органами, и так далее. А чтобы избавиться от возможных последствий длительного попадания вашего тела в эту точку, нужно будет просто переставить кровать.</w:t>
        <w:br/>
        <w:t>Поэтому неплохо было бы знать, как проходят эти полосы в вашей квартире и где находятся точки их пересечений. Технология поиска этих зон достаточно подробно описана в книгах А. Штангла [13]. Мы лишь вкратце повторим технику выявления этих полос.</w:t>
        <w:br/>
      </w:r>
      <w:r>
        <w:rPr>
          <w:b/>
          <w:bCs/>
        </w:rPr>
        <w:t>Поиск узлов в комнате</w:t>
      </w:r>
      <w:r>
        <w:rPr/>
        <w:br/>
        <w:t>Сначала нужно нарисовать план вашей комнаты или всей квартиры на листе бумаги в произвольном масштабе (как получится, но лучше покрупнее). Пример такого плана жилой комнаты приведен на рисунке 1.</w:t>
        <w:br/>
      </w:r>
      <w:r>
        <w:rPr/>
        <w:drawing>
          <wp:inline distT="0" distB="0" distL="0" distR="0">
            <wp:extent cx="381000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0" r="-9" b="-10"/>
                    <a:stretch>
                      <a:fillRect/>
                    </a:stretch>
                  </pic:blipFill>
                  <pic:spPr bwMode="auto">
                    <a:xfrm>
                      <a:off x="0" y="0"/>
                      <a:ext cx="3810000" cy="3600450"/>
                    </a:xfrm>
                    <a:prstGeom prst="rect">
                      <a:avLst/>
                    </a:prstGeom>
                  </pic:spPr>
                </pic:pic>
              </a:graphicData>
            </a:graphic>
          </wp:inline>
        </w:drawing>
      </w:r>
      <w:r>
        <w:rPr/>
        <w:br/>
        <w:t>Отметьте на плане, где у вас стоят кровати, стулья, рабочий стол или ваше любимое кресло. Затем с помощью компаса (или того же маятника) нужно выявить, где у вас север-юг и восток-запад. На плане нарисуйте прямые линии, показывающие эти направления. На рисунке эти линии выделены жирным и обозначены буквами N-S и W-E.</w:t>
        <w:br/>
        <w:t xml:space="preserve">Затем возьмите маятник и зафиксируйте его над началом одной их этих линий, например, показывающей север-юг. Нужно мысленно вызвать свое подсознание (душу, Высшее Я) и попросить у него указать, как идут у вас в комнате геопатогенные полосы, проходящие с востока на запад. Медленно перемещайте маятник вдоль выбранной линии. В какой-то точке маятник начнет совершать колебательные движения поперек линии. Отметьте эту точку карандашом (который можно держать в левой руке) и двигайте маятник дальше. Через некоторое расстояние (соответствующее примерно 2,5 метрам в реальности) он вновь начнет колебания. Отметьте эту точку крестиком и двигайтесь дальше - до конца линии, отмечая все места колебания маятника. </w:t>
        <w:br/>
        <w:t>Затем зафиксируйте маятник у начала второй линии, идущей с востока на запад. Мысленно попросите свое подсознание указать на ней места, где проходят геопатогенные линии, идущие с севера на юг. Начинайте перемещать маятник вдоль этой линии до конца, отмечая кружочком те точки, где маятник будет совершать небольшие колебательные движения поперек линии. Расстояние между этими точками на плане должно соответствовать примерно двум метрам в реальности.</w:t>
        <w:br/>
        <w:t>Теперь проведите на плане через все отмеченные крестиками и кружочками точки параллельные линии с севера на юг и с востока на запад. Получится прямоугольная сетка, покрывающая весь ваш план - на рисунке 1 она показана тонкими линиями. Места пересечения этих линий и будут указывать вам, где находятся узлы геопатогенных полос. Если они оказались там, где стоит ваше любимое кресло, письменный стол или кровать, надо принять меры для их перемещения в более благоприятную зону.</w:t>
        <w:br/>
        <w:t>Дополнительным показателем наличия точки пересечения геопатогенных полос может служить любимое место отдыха вашей кошки - если она у вас есть, конечно. По наблюдениям лиц, занимающихся биолокацией, кошки почему-то очень любят эти места, и им от этого становится только лучше. Но люди - далеко не кошки, к сожалению. Поэтому им стоит поберечься.</w:t>
      </w:r>
    </w:p>
    <w:p>
      <w:pPr>
        <w:pStyle w:val="Style15"/>
        <w:rPr/>
      </w:pPr>
      <w:r>
        <w:rPr>
          <w:b/>
          <w:bCs/>
        </w:rPr>
        <w:t>Есть и другие вредители</w:t>
      </w:r>
      <w:r>
        <w:rPr/>
        <w:br/>
        <w:t xml:space="preserve">Кроме геопатогенных зон, созданных сеткой Хартмана, существует множество других источников вредных для нашего организма излучений. Это подземные разломы, подземные реки, места захоронения людей, особый формат местности и многие другие факторы. Достаточно подробно все эти вопросы рассматривает древняя японская наука «Фен шуй», по которой уже написано немало книг. </w:t>
        <w:br/>
        <w:t>Сегодня и в нашей стране проводятся попытки узаконить исследование местности на предмет патогенных влияний перед строительством жилых и офисных зданий [19]. Но такая работа не делается любителями и требует привлечения квалифицированных специалистов - биолокаторов.</w:t>
        <w:br/>
        <w:t xml:space="preserve">Однако получение информации о наличии патогенных зон в вашей квартире - дело очень полезное и безопасное, и не требует предварительной подготовки. Так что, вперед к здоровой жизни! </w:t>
        <w:br/>
        <w:t>Кто же будет указывать вам, где именно проходят полосы сетки Хартмана или границы других патогенных зон? Скорее всего, для этого не нужно обращаться к любым духам или каким-то еще сущностям Тонкого мира. Для этого достаточно собственных сенсорных способностей человека (особенно если вы работаете прямо на месте измерений). То есть ответчиком будут ваши собственные тонкие тела, поэтому на них можно даже особо не настраиваться (но обращаться к ним все же нужно). Надо просто задавать вопросы, и отвечать будете вы же сами, но уже с помощью маятника.</w:t>
      </w:r>
    </w:p>
    <w:p>
      <w:pPr>
        <w:pStyle w:val="Style15"/>
        <w:rPr/>
      </w:pPr>
      <w:r>
        <w:rPr>
          <w:b/>
          <w:bCs/>
        </w:rPr>
        <w:t>Диагностика заболеваний</w:t>
      </w:r>
      <w:r>
        <w:rPr/>
        <w:br/>
        <w:t>Следующее очень распространенная область применения маятника - это диагностика заболеваний.</w:t>
        <w:br/>
        <w:t>Мы уже рассказывали, что на эту тему написано немало книг. Нужно сказать, что автор этой книги не занимается целительством и не имеет опыта диагностики заболеваний. Но все же некоторые вопросы маятнику иногда задает. Например, о том, к какой из трех категорий относится заболевание.</w:t>
        <w:br/>
        <w:t>Если вы помните, в наших предыдущих книгах мы разделили заболевания на три категории:</w:t>
        <w:br/>
        <w:t>- заболевания, вызванные неправильным отношением к своему телу;</w:t>
        <w:br/>
        <w:t>- заболевания, вызванные энергоинформационными воздействиями других людей;</w:t>
        <w:br/>
        <w:t>- заболевания, имеющие кармическую природу [2,4,7].</w:t>
        <w:br/>
        <w:t>Мы не считаем, что все заболевания имеют только кармическое происхождение. Как нам представляется, иногда они происходят просто от глупости (заболевания первой группы), когда человек ничего не делает для поддержания своего организма в порядке. Что же, воля человека превыше всего!</w:t>
        <w:br/>
        <w:t>Так вот, чтобы выявить, к какой категории относится ваше заболевание, можно обратиться к своему «Высшему Я» или Ангелу-хранителю. Мысленный диалог может иметь примерно следующий вид:</w:t>
        <w:br/>
        <w:t>«Я приглашаю на связь моего Ангела-хранителя. Ангел-хранитель, ты отвечаешь мне? - Да (путем движения маятника вперед и назад).</w:t>
        <w:br/>
        <w:t>Это точно Ангел-хранитель с Божественного плана? - Да.</w:t>
        <w:br/>
        <w:t>Ты клянешься в этом? - Да.</w:t>
        <w:br/>
        <w:t>Ты знаешь, что если нарушишь клятву, то будешь сослан навечно в Преисподнюю? -Да.</w:t>
        <w:br/>
        <w:t>Это грешный дух? - Нет.</w:t>
        <w:br/>
        <w:t>Это душа умершего человека? - Нет.</w:t>
        <w:br/>
        <w:t>Это моя собственная душа? - Нет.</w:t>
        <w:br/>
        <w:t>Ангел-хранитель, ответь пожалуйста, боль в моем левом плече относится к заболеваниям первой группы? - Нет.</w:t>
        <w:br/>
        <w:t>Мое заболевание относится ко второй группе, то есть вызвано воздействием других людей? - Да.</w:t>
        <w:br/>
        <w:t>Мое заболевание относится к третьей группе, то есть это кармическое заболевание? - Нет.</w:t>
        <w:br/>
        <w:t>Я получил энергетический пробой от другого человека? - Да.</w:t>
        <w:br/>
        <w:t>Это произошло больше, чем шесть дней назад? - Нет.</w:t>
        <w:br/>
        <w:t>Это произошло больше, чем три дня назад? - Да.</w:t>
        <w:br/>
        <w:t>Этот удар нанесла женщина? -Да.</w:t>
        <w:br/>
        <w:t>Я ее знаю? - Да.</w:t>
        <w:br/>
        <w:t>Это моя коллега по работе? - Нет.</w:t>
        <w:br/>
        <w:t>Это родственница? - Да.</w:t>
        <w:br/>
        <w:t>Это моя свекровь? - Да».</w:t>
      </w:r>
    </w:p>
    <w:p>
      <w:pPr>
        <w:pStyle w:val="Style15"/>
        <w:rPr/>
      </w:pPr>
      <w:r>
        <w:rPr/>
        <w:t>Как видите, в результате диалога удалось выяснить, что ваше левое плечо болит потому, что четыре дня назад вы энергично беседовали со своей свекровью и в очередной раз высказали, что вы о ней думаете. А она в ответ от всей души сказала вам несколько «теплых слов» и послала вас куда подальше. Вы оказались энергетически слабее, и теперь у вас болит левое плечо.</w:t>
        <w:br/>
        <w:t>Если все было примерно так, то диагноз ясен и нужно приступать к лечению. А что можно сделать в подобных случаях, мы уже рассказывали в предыдущей книге [2,4].</w:t>
        <w:br/>
        <w:t>Если же ваше подсознание или Ангел-хранитель сообщит, что ваша болезнь относится к первой группе, то начинайте вспоминать, не поднимали ли вы чрезмерных тяжестей на даче пять дней назад. Или не были ли вы пять дней назад в гостях, где вас так обильно угощали, что голова все еще болит до сих пор.</w:t>
        <w:br/>
        <w:t>А дальше можно обращаться к многочисленным таблицам и графикам, приведенным в книгах [13-17]. Если унять здоровый критицизм, то с помощью этих таблиц можно узнать почти все про себя. Важно только потом поверить в это и принять меры к изменению ситуации.</w:t>
      </w:r>
    </w:p>
    <w:p>
      <w:pPr>
        <w:pStyle w:val="Style15"/>
        <w:rPr/>
      </w:pPr>
      <w:r>
        <w:rPr>
          <w:b/>
          <w:bCs/>
        </w:rPr>
        <w:t>Таблицы - это неплохо</w:t>
      </w:r>
      <w:r>
        <w:rPr/>
        <w:br/>
        <w:t>Относительно рекомендаций по использованию многочисленных (по 50-80 штук) различных диагностических таблиц можно высказать следующие соображения.</w:t>
        <w:br/>
        <w:t>С одной стороны, наличие таких таблиц - это хорошо. Но не нужно думать, что размахивая маятником над таблицами можно все узнать про свои болезни. В таблицах обычно перечислен перечень возможных причин, из-за которых у вас могло появиться заболевание, и приведены самые различные способы их излечения. Вам нужно только выбрать (с помощью маятника) то, что применимо к вам.</w:t>
        <w:br/>
        <w:t>Это плюсы. Но есть и минусы. Книги, которыми вы будете пользоваться, писались три-пять-десять лет назад. С тех пор многое изменилось, появились новые теории о причинах появления тех или иных заболеваний, новые методы лечения, а в таблицах этого нет. И там нет места, куда все это можно было бы вставить. Кроме того, вам могут быть неизвестны некоторые использованные в книге понятия и определения, особенно если книга переводная. В итоге непонятно, что нужно делать, даже если маятник укажет на этот метод или причину.</w:t>
        <w:br/>
        <w:t>Поэтому выбирайте сами, что будете делать. Может быть, есть смысл использовать готовые диагностические таблицы, и они дадут вам желаемый результат.</w:t>
        <w:br/>
        <w:t>Может быть, их нужно подкорректировать в соответствии с имеющимися у вас знаниями о способах излечения, и воспользоваться ими после коррекции.</w:t>
        <w:br/>
        <w:t>А может быть, есть смысл просто поискать причину вашего заболевания в диалоге со своим подсознанием, используя полученные из таблиц сведения и известные вам из других источников способы диагностики и лечения заболеваний.</w:t>
      </w:r>
    </w:p>
    <w:p>
      <w:pPr>
        <w:pStyle w:val="Style15"/>
        <w:rPr/>
      </w:pPr>
      <w:r>
        <w:rPr>
          <w:b/>
          <w:bCs/>
        </w:rPr>
        <w:t>Спроси у самого себя</w:t>
      </w:r>
      <w:r>
        <w:rPr/>
        <w:br/>
        <w:t>Относительно рассмотренного выше примера с левым плечом этот диалог мог бы иметь следующий вид. Мы сразу продолжаем диалог с последней строчки:</w:t>
        <w:br/>
        <w:t>« Это моя свекровь? - Да.</w:t>
        <w:br/>
        <w:t>Я получила сглаз от нее? - Да.</w:t>
        <w:br/>
        <w:t>Могу я сама избавиться от него? - Да.</w:t>
        <w:br/>
        <w:t>Я могу избавиться от сглаза с помощью молитвы? -Да.</w:t>
        <w:br/>
        <w:t>Этого будет достаточно? - Нет.</w:t>
        <w:br/>
        <w:t>Мне нужно пойти в церковь на исповедь? - Как хочешь (вращение по кругу).</w:t>
        <w:br/>
        <w:t>Мне нужно простить мою свекровь? - Да.</w:t>
        <w:br/>
        <w:t>Мне нужно попросить у нее прощения? - Да.</w:t>
        <w:br/>
        <w:t>Этого будет достаточно? - Нет.</w:t>
        <w:br/>
        <w:t>Мне нужно продолжать снимать этот сглаз? - Да.</w:t>
        <w:br/>
        <w:t>Это должен быть сильный энергетический всплеск? - Нет.</w:t>
        <w:br/>
        <w:t>Нужно обратиться к целителю? - Нет.</w:t>
        <w:br/>
        <w:t>Мне нужно сделать отливание сглаза на воск? - Да.</w:t>
        <w:br/>
        <w:t>Я могу сделать это сама? -Да.</w:t>
        <w:br/>
        <w:t>Этого будет достаточно? - Да.</w:t>
        <w:br/>
        <w:t>Большое спасибо за ответ».</w:t>
      </w:r>
    </w:p>
    <w:p>
      <w:pPr>
        <w:pStyle w:val="Style15"/>
        <w:rPr/>
      </w:pPr>
      <w:r>
        <w:rPr/>
        <w:t xml:space="preserve">Как видите, в результате небольшого диалога можно самому вычислить те способы, которые могут помочь вам избавиться от заболевания. Здесь важно только суметь задать правильный вопрос или предложить правильное решение. Вот здесь-то и хороши таблицы, в которых приведен большой перечень возможных причин заболевания и способов их излечения. </w:t>
        <w:br/>
        <w:t>Конечно, таблица может многократно ускорить процесс постановки диагноза. Но, скорее всего, это важно для целителя, у которого стоит очередь пациентов и каждая минута на счету. А куда спешить вам с вашей болячкой? От лишнего часа-другого работы с маятником от вас не убудет. Зато вы сможете выяснить все тонкости вашего заболевания и определить возможные пути излечения, используя все возможные вам способы излечения. А не только те, которые были известны автору книги на момент ее написания.</w:t>
        <w:br/>
        <w:t>Таковы наши рекомендации по самодиагностике причин заболеваний. Именно самодиагностики, потому что ни ваша душа, ни ваш Ангел-хранитель не будут сильно суетиться, если вы станете диагностировать других людей. Это уже целительство, и на него нужно иметь способности и духовное посвящение со стороны Высших сил.</w:t>
      </w:r>
    </w:p>
    <w:p>
      <w:pPr>
        <w:pStyle w:val="Style15"/>
        <w:rPr/>
      </w:pPr>
      <w:r>
        <w:rPr>
          <w:b/>
          <w:bCs/>
        </w:rPr>
        <w:t>Замерим свой «сосуд кармы»</w:t>
      </w:r>
      <w:r>
        <w:rPr/>
        <w:br/>
        <w:t>Еще один пласт информации, который вы можете получить у своего Ангела-хранителя - это информация о заполнении вашего «сосуда кармы». Как нам представляется, вы можете попробовать запросить ее у своего Ангела. Но здесь вас ожидают определенные сложности.</w:t>
        <w:br/>
        <w:t>Во-первых, вы не должны вкладывать в понятие «сосуд кармы» какие-то свои идеи, отличные от того, что изложены в книгах [1-7]. А там все просто:</w:t>
        <w:br/>
        <w:t xml:space="preserve">а) «Сосуд кармы» заполняется в течение жизни только негативными переживаниями, и ничем больше. Никакие нарушения христианских заповедей, космических законов, принципов нравственности или милосердия и т.д. к нему отношения не имеют. </w:t>
        <w:br/>
        <w:t xml:space="preserve">б) На момент рождения ребенка в сосуде имеется стартовое заполнение от 8% у самого благополучного ребенка до 35% у ребенка с ДЦП или аналогичным неизлечимым врожденным заболеванием. </w:t>
        <w:br/>
        <w:t xml:space="preserve">в) Заполнение сосуда - процесс длительный, и его уровень не может скакать на несколько процентов в течение одного дня. </w:t>
        <w:br/>
        <w:t>Это все, и ничего больше. Никакие грехи ваших далеких предков к текущему заполнению сосуда отношения не имеют (прошлые грехи проявляются через заполнение сосуда при рождении). Если вы будете придерживаться этой модели, то полученные результаты будут хоть как-то пересекаться с примерными цифрами, приведенными в наших книгах.</w:t>
        <w:br/>
        <w:t>Если же вы попробуете как-то подкорректировать нашу модель заполнения и слива сосуда, то тогда устанавливайте свои нормы и все остальное. Это будет ваша собственная модель, мы за нее не отвечаем. Желательно даже, чтобы вы не называли ее «сосуд кармы», потому что вы тем самым будете нарушать авторские права и вносить путаницу в головы людей, знакомых с нашей методикой. Придумайте вашему детищу еще какое-нибудь красивое название.</w:t>
        <w:br/>
        <w:t>Во-вторых. Более-менее точные результаты могут получить только люди, имеющие в своем сосуде не более 60%. Если у вас по предварительным оценкам там плещется грехов побольше, то не ждите точных цифр. Вы кормите своими переживаниями в основном демонов, поэтому они и будут отвечать на ваш запрос о заполнении сосуда. А что они вам ответят, бес их знает.</w:t>
        <w:br/>
        <w:t>В-третьих. При получении оценок сравните их с нашими примерными данными. Если имеется сильное расхождение, то, скорее всего, с вами шутят. Или ваш Ангел-хранитель не понял, как нужно правильно оценивать заполнение вашего сосуда и руководствуется своими собственными идеями на этот счет. А хотелось бы, чтобы он использовал наши подходы. Поскольку заполнение сосуда - это условная, чисто расчетная величина, не имеющая энергетического или другого вида реализации.</w:t>
        <w:br/>
        <w:t>Чтобы у вас были ориентиры для проверки результатов измерений, еще раз приводим наши ориентировочные оценки:</w:t>
        <w:br/>
        <w:t>20-30%: вас ничего не волнует, у вас все хорошо, вы слегка радуетесь жизни и большое внимание уделяете своему духовному развитию;</w:t>
        <w:br/>
        <w:t>50-60%: вы живете полноценной эмоциональной жизнью, у вас все получается, жизнь радует вас во всех проявлениях;</w:t>
        <w:br/>
        <w:t>70-75%: вы имеете небольшие переживания, в жизни происходят небольшие сбои и появляются сложности с достижением целей, но в целом все благополучно;</w:t>
        <w:br/>
        <w:t>80-85%: наступает блокировка в достижении нужных вам целей, прежние успехи исчезли, а новых нет, невзирая на все усилия, негативные переживания захлестывают вас;</w:t>
        <w:br/>
        <w:t>90-92%: ничего в жизни не радует вас, вы вырваны из потока жизни (больница, тюрьма) и крайне недовольны этим;</w:t>
        <w:br/>
        <w:t>95%: вы уже на том свете.</w:t>
        <w:br/>
        <w:t>Просим ориентироваться на эти оценки при проведении собственных измерений.</w:t>
        <w:br/>
        <w:t>Спрашивайте у Ангела</w:t>
        <w:br/>
        <w:t>А теперь о самой технологии запроса. Запрашивать можно только у своего Ангела-хранителя после соответствующей настройки и проверки его личности. Вам нужно получить от него только одну цифру. Можно это делать с помощью таблицы с делениями, в каждом из которых стоит какая-то цифра. А можно просто спрашивать подтверждения той или иной цифры. Например, автор этой книги делает это следующим образом (диалог приведен после вызова Ангела-хранителя и проверки его личности:</w:t>
        <w:br/>
        <w:t>« ... Я могу узнать заполнение моего «сосуда кармы»? - Да.</w:t>
        <w:br/>
        <w:t>Заполнение моего сосуда больше 50%? - Да.</w:t>
        <w:br/>
        <w:t>Больше 60%? - Да.</w:t>
        <w:br/>
        <w:t>Больше 70%? - Да.</w:t>
        <w:br/>
        <w:t>Больше 80%? - Нет.</w:t>
        <w:br/>
        <w:t>Больше 75%? - Да.</w:t>
        <w:br/>
        <w:t>Это 76%? - Нет.</w:t>
        <w:br/>
        <w:t>Это 77%? - Нет.</w:t>
        <w:br/>
        <w:t>Это 78%? - Да.</w:t>
        <w:br/>
        <w:t>Это 79%? - Да.</w:t>
        <w:br/>
        <w:t>Это 80%? - Нет</w:t>
        <w:br/>
        <w:t>Большое спасибо за ответ».</w:t>
        <w:br/>
        <w:t>Из приведенного диалога хорошо видно, что за семь-десять вопросов можно достаточно точно выяснить заполнение своего сосуда (приведенный диалог не имеет отношения к автору методики, у него в сосуде в среднем 20%).</w:t>
      </w:r>
    </w:p>
    <w:p>
      <w:pPr>
        <w:pStyle w:val="Style15"/>
        <w:rPr/>
      </w:pPr>
      <w:r>
        <w:rPr>
          <w:b/>
          <w:bCs/>
        </w:rPr>
        <w:t>А что с бизнесом?</w:t>
      </w:r>
      <w:r>
        <w:rPr/>
        <w:br/>
        <w:t xml:space="preserve">Теперь мы рассмотрели все простые и бесплатные способы получения информации. А дальше все сложно. Всю остальную информацию, к сожалению, «на халяву» не получить. Дальше идет информация о работе, личной жизни, политике, экономике и так далее. Все это просто так не узнаешь, а ваши даже очень развитые сенсорные способности вряд ли смогут точно прочувствовать, сколько продержится очередной кабинет министров или каким будет курс доллара через два месяца. </w:t>
        <w:br/>
        <w:t>Кто-то в Тонком мире имеет, конечно, эту информацию. Но вот кто именно и как с ним договориться, совсем неясно. Здесь можно привести только самые общие рекомендации.</w:t>
        <w:br/>
        <w:t>Поскольку информацией о бизнесе, политике, власти и других земных делах владеют, в основном, грешные духи, то запрашивать нужно именно их. Но, к сожалению, в отличие от Ангела-хранителя, имена, клички и другие приметы грешных духов отсутствуют. Имеются только ругательские их прозвища (бесы, дьявол и пр.), которые им вряд ли нравятся. Да и у вас вряд ли возникает желание напрямую вызывать этих сущностей Тонкого мира.</w:t>
        <w:br/>
        <w:t>Значит, вызвать их и, тем более, проверить личность вышедшего с вами на контакт духа, невозможно. Любой подвернувшийся под руку дух прикинется тем, кого вы вызываете, и получит от этого большое удовольствие, а то и поживу в виде ваших переживаний.</w:t>
        <w:br/>
        <w:t>Значит ли это, что совершенно отсутствуют способы настройки на тех сущностей Тонкого мира, которые владеют нужной вам информацией? Нет, они существуют, и люди иногда получают от них вполне реальные подсказки. Но обычно это происходит не с помощью маятника, а в виде интуитивных догадок.</w:t>
        <w:br/>
        <w:t xml:space="preserve">А когда срабатывает интуиция? Когда человек долго и целенаправленно размышляет о проблеме, то есть кормит своими энергиями соответствующий эгрегор. И тот в благодарность подбрасывает человеку требуемую информацию. </w:t>
        <w:br/>
        <w:t>Значит, этот же подход можно использовать и при работе с маятником. Чтобы вызвать нужных вам духов, нужно долго и целенаправленно размышлять о волнующей вас проблеме, мысленно задавая вопросы и прикидывая варианты ответов. Потом, не выходя их этого состояния и не производя никаких дополнительных настроек, можно взять давно уже лежащий под рукою маятник и задать ему вопросы на волнующую вас тему.</w:t>
        <w:br/>
        <w:t>Конечно, как-то при этом придется обращаться к своим невидимым собеседникам. Но, поскольку вы их не знаете, используйте какое-то нейтральное обращение типа «силы небесные», «мои высокие покровители» или что-то подобное. Здесь не стоит вызывать Ангела-хранителя, поскольку в этот момент вы настроены совсем не на него и не стоит менять собеседника.</w:t>
      </w:r>
    </w:p>
    <w:p>
      <w:pPr>
        <w:pStyle w:val="Style15"/>
        <w:rPr/>
      </w:pPr>
      <w:r>
        <w:rPr>
          <w:b/>
          <w:bCs/>
        </w:rPr>
        <w:t>Достоверность резко снижается</w:t>
      </w:r>
      <w:r>
        <w:rPr/>
        <w:br/>
        <w:t>Достоверность информации в этом случае может быть значительно более низкой, чем в ранее рассмотренных вариантах. Причин этому может быть множество. Например, в момент обращения к маятнику вы все-таки ненадолго отвлеклись от темы предыдущих размышлений, и в этот момент произошла замена вашего невидимого собеседника. А вы этого не заметили (и не увидели, естественно).</w:t>
        <w:br/>
        <w:t>Или вы запросили слишком серьезную информацию, которая может сильно изменить вашу жизнь, а вы этого не заслужили. Тогда вам не ответят или ответят неправильно.</w:t>
        <w:br/>
        <w:t>Или в вашем сосуде слишком много грехов, и вам блокируется возможность достичь цели, к которой вы стремитесь с таким большим количеством переживаний! И так далее.</w:t>
        <w:br/>
        <w:t>Вариантов, почему вам могут ответить неправильно, существует множество. А итог у всех один - вам выдали ошибочную информацию, вы ей поверили и попали в неприятность. В следующий раз вы уже вряд ли примете всерьез какие-то контактные данные, даже если в этот раз они окажутся точными. Поэтому, чтобы не разочаровываться, относитесь к любой полученной информации критически.</w:t>
        <w:br/>
        <w:t>Таковы наши рекомендации по поводу получения информации с помощью маятника из Тонкого мира. А сейчас пришла пора подводить итоги.</w:t>
      </w:r>
    </w:p>
    <w:p>
      <w:pPr>
        <w:pStyle w:val="Style15"/>
        <w:rPr/>
      </w:pPr>
      <w:r>
        <w:rPr>
          <w:b/>
          <w:bCs/>
        </w:rPr>
        <w:t>ИТОГИ.</w:t>
      </w:r>
      <w:r>
        <w:rPr/>
        <w:br/>
        <w:t>1. Проще всего запросить информацию о тех продуктах, напитках или лекарствах, которые вы собираетесь использовать. В этом случае нужно обращаться к подсознанию или к Ангелу-хранителю.</w:t>
        <w:br/>
        <w:t>2. Диагностику границ патогенных зон можно проводить с помощью собственных сенсорных способностей.</w:t>
        <w:br/>
        <w:t>3. Самодиагностику заболеваний и определение методов излечения можно проводить, обращаясь в Ангелу-хранителю или к собственному подсознанию.</w:t>
        <w:br/>
        <w:t>4. Заполнение своего «сосуда кармы» можно проводить путем обращения к Ангелу-хранителю и при соблюдении определенных условий.</w:t>
        <w:br/>
        <w:t>5. Почти вся остальная информация принадлежит земному плану и требует оплаты за ее предоставление. При работе с маятником возникают определенные проблемы из-за невозможности точной настройки на сущность, владеющей нужной вам информацией.</w:t>
      </w:r>
    </w:p>
    <w:p>
      <w:pPr>
        <w:pStyle w:val="Style15"/>
        <w:rPr>
          <w:b/>
          <w:b/>
          <w:bCs/>
        </w:rPr>
      </w:pPr>
      <w:bookmarkStart w:id="9" w:name="12"/>
      <w:bookmarkEnd w:id="9"/>
      <w:r>
        <w:rPr>
          <w:b/>
          <w:bCs/>
        </w:rPr>
        <w:t xml:space="preserve">2.4 Оценка достоверности информации </w:t>
      </w:r>
    </w:p>
    <w:p>
      <w:pPr>
        <w:pStyle w:val="Style15"/>
        <w:rPr/>
      </w:pPr>
      <w:r>
        <w:rPr/>
        <w:t>В этом разделе работы мы хотим рассмотреть вопрос оценки достоверности информации, получаемой из Тонкого мира.</w:t>
        <w:br/>
        <w:t>У многих экстрасенсов и ясновидящих встречаются упоминания о том, что достоверность их информации составляет 60% или 80%. Что это значит? Это значит, что из 10 заданных вопросов они получают правильные ответы в 6 или 8 случаях. Много это, или мало?</w:t>
        <w:br/>
        <w:t>С точки зрения статистики - довольно много. Правда, никто не проверял, такова ли она в действительности и на какую именно информацию выдают ответ правдиво, а на какую - нет. А ведь информация бывает ой какая разная....</w:t>
      </w:r>
    </w:p>
    <w:p>
      <w:pPr>
        <w:pStyle w:val="Style15"/>
        <w:rPr/>
      </w:pPr>
      <w:r>
        <w:rPr>
          <w:b/>
          <w:bCs/>
        </w:rPr>
        <w:t>Низкая достоверность - неправильный контакт</w:t>
      </w:r>
      <w:r>
        <w:rPr/>
        <w:br/>
        <w:t>А с точки зрения той теории, что рассматривается в этой книге, подобная достоверность в 80% означает, что либо:</w:t>
        <w:br/>
        <w:t>а) человек выходит на контакт с разными сущностями Тонкого мира, часть из которых дает ему правильные ответы, а часть - неправильные. Причем в такой ситуации никогда заранее нельзя сказать, будет ли ответ правильным или неправильным. Это очень неудобно, потому что, например, вам могут ответить правильно, куда вы засунули старые ботинки, а неправильно порекомендовать выбрать место работы или место вложения ваших денег. Последствия обеих советов нетрудно себе представить.</w:t>
        <w:br/>
        <w:t xml:space="preserve">б) человек установил устойчивый контакт с одной из сущностей Тонкого мира (пусть даже очень высокого уровня) и задает ей разные вопросы. А она владеет информацией только одного плана и не владеет информацией других уровней, либо намеренно дает ответы, отвечающие только ее интересам. </w:t>
        <w:br/>
        <w:t>Например, если вашим «собеседником» будет кто-то из святых, то он вполне правильно может ответить все про вашу кармическую задачу или про заполнение «сосуда кармы», но либо не ответит, либо неправильно посоветует, куда вам вложить свои деньги. Чтобы в итоге денег у вас стало поменьше и вы стали больше думать о духовном, а не о земном (у святых могут быть свои представления о том, что будет делать человек, потерявший деньги).</w:t>
        <w:br/>
        <w:t>Возможно, что существуют еще какие-то причины, влияющие на снижение достоверности информации. Но это не очень значимо. Поскольку, если исходить из предложенного нами подхода к получению информации из Тонкого мира, ситуация с достоверностью должна быть совсем другой.</w:t>
      </w:r>
    </w:p>
    <w:p>
      <w:pPr>
        <w:pStyle w:val="Style15"/>
        <w:rPr/>
      </w:pPr>
      <w:r>
        <w:rPr>
          <w:b/>
          <w:bCs/>
        </w:rPr>
        <w:t>Достоверность должна быть 100%</w:t>
      </w:r>
      <w:r>
        <w:rPr/>
        <w:br/>
        <w:t>Мы считаем, что достоверность информации из Тонкого мира должна быть равна 100%! То есть на все ваши вопросы вы должны получать только правильные ответы! Хотя, как говорится, мечтать не вредно.</w:t>
        <w:br/>
        <w:t>Когда же мы можем получить такую достоверность? Видимо, когда научимся правильно вычислять желаемого «собеседника», правильно его вызывать «на связь», убеждаться в том, что пришел именно он и затем задавать ему такие вопросы, которые не будут допускать неоднозначное толкование ответа. Маятник в этом отношении как раз и хорош тем, что все ответы строятся по типу «да - нет - не знаю», что при правильной постановке вопроса исключает неправильное его понимание.</w:t>
        <w:br/>
        <w:t>Но это все идеи, а как же их реализовывать? Как добиться стопроцентной достоверности любой информации из Тонкого мира? Честно ответим - пока не знаем. Если бы знали, то считывали бы номера выигрышных лотерейных билетов или что-то еще в этом роде. А книги писали бы в свободное время и бесплатно раздавали их всем желающим. Но пока что этого нет.</w:t>
        <w:br/>
        <w:t>То есть однозначных рекомендаций по достижению поставленной цели пока что нет. Но есть некоторые соображения по возможным путям ее реализации. На наш взгляд, эти пути следующие.</w:t>
      </w:r>
    </w:p>
    <w:p>
      <w:pPr>
        <w:pStyle w:val="Style15"/>
        <w:rPr/>
      </w:pPr>
      <w:r>
        <w:rPr>
          <w:b/>
          <w:bCs/>
        </w:rPr>
        <w:t>Добейтесь правды хотя бы по одной теме</w:t>
      </w:r>
      <w:r>
        <w:rPr/>
        <w:br/>
        <w:t xml:space="preserve">Для начала попробуйте добиться 100% достоверности не для всей информации, а только для одного из ее пластов, одной темы. Какая это будет информация - безразлично. Это может быть диагностика заболеваний, угадывание погоды на завтра или прогнозирование величины курса доллара через неделю. </w:t>
        <w:br/>
        <w:t>Конечно, научиться точно считывать такую информацию совсем не просто. Каждой разновидностью информации владеет определенная сущность Тонкого мира. Значит, вам нужно ее вычислить, вызвать на связь и договориться о взаимодействии. Как это можно делать, мы уже рассказывали. Не забудьте об оплате вашей информации!</w:t>
        <w:br/>
        <w:t>И не суетитесь! Если вы правильно вычислили «собеседника» и он три раза правильно ответил вам про погоду или про курс доллара, это еще не повод для гордыни! Ведите записи, собирайте статистику, замечайте особенности вашего взаимодействия, зависимость качества контакта от погоды, времени суток, фазы Луны, состояния вашего здоровья и других факторов, которые вы найдете значимыми. Побудьте исследователем Неведомого! Научитесь считывать эту информацию точно и без сбоев в течение длительного времени (не менее 2-3 месяцев). Если сможете, извлеките из этого реальную выгоду для себя, в том числе материальную.</w:t>
        <w:br/>
        <w:t>И если вы посчитаете, что прочно освоили этот пласт информации, то только тогда переходите к следующему пласту. Какому - на ваш выбор. Но опять же без суеты, без идеализации своих способностей, без гордыни или излишней скромности и т.д. В итоге после нескольких лет работы вы будете иметь 100% достоверность по 3-5 видам информации из Тонкого мира. То есть немного приблизитесь к тому идеалу, который мы нарисовали чуть ранее.</w:t>
      </w:r>
    </w:p>
    <w:p>
      <w:pPr>
        <w:pStyle w:val="Style15"/>
        <w:rPr/>
      </w:pPr>
      <w:r>
        <w:rPr>
          <w:b/>
          <w:bCs/>
        </w:rPr>
        <w:t>Повысьте бдительность</w:t>
      </w:r>
      <w:r>
        <w:rPr/>
        <w:br/>
        <w:t xml:space="preserve">Это первый путь, но есть и другие. Например, запрашивать из Тонкого мира разную информацию. Но каждый раз тщательно устраивать настоящий допрос своему «собеседнику», выясняя у него, действительно ли он владеет нужной вам информацией, готов ли он вам ее передать и тот ли он в действительности, за кого себя выдает. </w:t>
        <w:br/>
        <w:t>Поскольку при общении с Тонким миром человек обычно ничего не видит и не слышит, то не надуть его не захочет только ленивый. Так что будьте бдительны! Не стесняйтесь уточнять личность своего невидимого собеседника, попросите его назвать свое имя, заставляйте его клясться в правдивости информации и не ленитесь вызвать его еще раз и устроить «разбор полетов» в случае, если выданная им информация не подтвердилась.</w:t>
        <w:br/>
        <w:t>Конечно, в этих рекомендациях можно увидеть определенный цинизм и приземленность в отношениях с Высшими силами. Обычно о контактах с Тонким миром принято выражаться в более высоких терминах типа «божественное прозрение», «озарение», «голос Космического Разума» и т.д. А у нас все до примитивности просто. Вызвал, спросил, проверил. Если что-то не так, то устроил разборку по типу: «Кто соврал? Почему соврал? С какой целью соврал?» и т.д. Возможно, кого-то покоробит от подобных наших рекомендаций. Но что делать? Мы разрабатываем технологию проживания в Разумном мире, где человек является осознанным партнером сущностей Тонкого мира. А если он партнер, то почему его кто-то должен обманывать? Партнеры должны доверять и не подводить друг друга. Так что вперед, насколько это у вас получится.</w:t>
      </w:r>
    </w:p>
    <w:p>
      <w:pPr>
        <w:pStyle w:val="Style15"/>
        <w:rPr/>
      </w:pPr>
      <w:r>
        <w:rPr>
          <w:b/>
          <w:bCs/>
        </w:rPr>
        <w:t>Проверьте информированность «собеседника»</w:t>
      </w:r>
      <w:r>
        <w:rPr/>
        <w:br/>
        <w:t>При выборе любого варианта взаимодействия вы можете устраивать совсем простые тесты своим невидимым «собеседникам». Например, спросите у них возраст или номер телефона слегка знакомого вам человека (вы сами этих цифр не должны знать!). А после ответа обратитесь к этому человеку и проверьте у него правильность полученного ответа. Если ответ был неправильным, то не переходите к считыванию любой другой информации, пока не разберетесь, почему ваш «собеседник» дал неправильный ответ. Вариантов, почему так произошло, может быть множество. Перечислим некоторые из их:</w:t>
        <w:br/>
        <w:t>- вы вызывали одного «собеседника», а на контакт вышел совсем другой;</w:t>
        <w:br/>
        <w:t>- ваш «собеседник» не владеет подобной информацией;</w:t>
        <w:br/>
        <w:t>- он не хочет давать правильный ответ по каким-то своим причинам;</w:t>
        <w:br/>
        <w:t>- он не считает нужным отвечать на ваши проверочные вопросы;</w:t>
        <w:br/>
        <w:t>- вы не оплатили запрос, и он не хочет отвечать, и так далее.</w:t>
        <w:br/>
        <w:t>Не переходите к дальнейшему считыванию информации, пока не выяснили причину ошибки и не повторили свой тест до правильного результата. И не стесняйтесь! Помните, что все сущности Тонкого мира существуют за счет энергий, вырабатываемых людьми. И если люди исчезнут, то и их существование, скорее всего, прекратится (за исключением сущностей Божественного плана). Так что господа энергетические доноры, не стесняйтесь требовать оплату за свой нелегкий труд!</w:t>
      </w:r>
    </w:p>
    <w:p>
      <w:pPr>
        <w:pStyle w:val="Style15"/>
        <w:rPr/>
      </w:pPr>
      <w:r>
        <w:rPr>
          <w:b/>
          <w:bCs/>
        </w:rPr>
        <w:t>Что еще можно предложить</w:t>
      </w:r>
      <w:r>
        <w:rPr/>
        <w:br/>
        <w:t>На этом мы заканчиваем нашу тему об использовании маятника для получения информации из Тонкого мира. Все ли мы рассказали? Естественно, не все. Но у нас и не стояла задача написать очередное пособие по работе с маятником - их вышло уже достаточно. Мы лишь пытались как-то дополнить имеющиеся книги таким материалом, которого в них нет. Надеемся, у нас это получилось.</w:t>
        <w:br/>
        <w:t>А что дальше? Дальше вы начинаете пользоваться этим нехитрым инструментом и нарабатывать собственный опыт общения с Тонким миром с помощью маятника. Если у вас будет интересный опыт или новые направления использования маятника, напишите. А мы постараемся рассказать другим о том, что у вас получилось. Например, на страницах нашего журнала «Разумный мир».</w:t>
        <w:br/>
        <w:t>У нас уже есть подобные письма с необычным опытом. Так, например, Г. Мадьярова из Ростова-на Дону придумала совершенно оригинальный ход с маятником. Правда, с маятником ли, это судить вам. Приводим выдержку из ее письма: «Недавно я попросила Бога поместить маятник внутрь меня, так как не всегда удобно его применять. Теперь 100% шкалу и ответы «Да» и «Нет» я уже внутренне вижу, здесь уж точно «злым силам» не добраться и не подтасовать результаты. Например, раньше с помощью маятника я проверяла купленные продукты, теперь этого уже делать не надо. Сразу покупаю только хорошее, мимо плохого просто прохожу, чувствую - это - не мое».</w:t>
        <w:br/>
        <w:t>Такими могут быть перспективы и у вас, уважаемые читатели. Сначала вы размахиваете маятником, а потом просто воображаете его внутри себя. Возможно, это сработает. Но начинать нужно только с реального маятника, а к воображаемому можно переходить только после наработки способности считывать нужную вам информацию с достоверностью 100%.</w:t>
        <w:br/>
        <w:t>Да и то, когда будете воображать маятник внутри себя, смотрите, чтобы он не сшибал вас с ног, когда будет сильно раскачиваться.</w:t>
        <w:br/>
        <w:t>На этом мы заканчиваем свои размышления на тему о повышении достоверности информации из Тонкого мира и переходим к очередным итогам.</w:t>
      </w:r>
    </w:p>
    <w:p>
      <w:pPr>
        <w:pStyle w:val="Style15"/>
        <w:rPr/>
      </w:pPr>
      <w:r>
        <w:rPr>
          <w:b/>
          <w:bCs/>
        </w:rPr>
        <w:t>ИТОГИ</w:t>
      </w:r>
      <w:r>
        <w:rPr/>
        <w:br/>
        <w:t>1. При запросах информации из Тонкого мира достоверность информации должна быть равна 100%.</w:t>
        <w:br/>
        <w:t>2. Если достоверность ниже 100%, то вы либо не умеете настраиваться на нужную вам сущность Тонкого мира, либо выходящая вам на контакт сущность владеет информацией только по определенной теме, а все остальные пласты информации ей недоступны.</w:t>
        <w:br/>
        <w:t>3. Для повышения достоверности информации рекомендуется выбрать одну конкретную тему и добиться того, чтобы вы получали совершенно точную информацию по этой теме, только потом переключаться на другую тему.</w:t>
        <w:br/>
        <w:t>4. Другой вариант считывания информации предполагает, что вы проверяете точность полученной информации и в случае сбоя проводите расследование того, почему так получилось.</w:t>
        <w:br/>
        <w:t xml:space="preserve">5. Для оценки правильности будущих ответов вашего «собеседника» можно проводить небольшие тесты по проверке его принадлежности к той или иной категории обитателей Тонкого мира. </w:t>
      </w:r>
    </w:p>
    <w:p>
      <w:pPr>
        <w:pStyle w:val="Style15"/>
        <w:rPr>
          <w:b/>
          <w:b/>
          <w:bCs/>
        </w:rPr>
      </w:pPr>
      <w:bookmarkStart w:id="10" w:name="13"/>
      <w:bookmarkEnd w:id="10"/>
      <w:r>
        <w:rPr>
          <w:b/>
          <w:bCs/>
        </w:rPr>
        <w:t xml:space="preserve">3. Рамка - занятие не для слабонервных </w:t>
      </w:r>
    </w:p>
    <w:p>
      <w:pPr>
        <w:pStyle w:val="Style15"/>
        <w:rPr/>
      </w:pPr>
      <w:r>
        <w:rPr/>
        <w:t>Итак, мы достаточно подробно рассмотрели технологию применения маятника для получения информации из Тонкого мира. Но это далеко не единственное техническое приспособление, которое можно использовать для этих целей.</w:t>
        <w:br/>
        <w:t>С давних времен для подобных же целей служит и другой инструмент, который называется «лоза» или «рамка» - в зависимости от материала, из которого он изготовлен.</w:t>
        <w:br/>
        <w:t>Но суть, как вы уже понимаете, заключается вовсе не в выборе материала. Приемником информации опять же является человек, а лоза или рамка служат всего лишь индикаторами, с помощью которых информация из Тонкого мира становится доступной человеку. Соответственно, качество принимаемой информации зависит вовсе не от формы или материала рамки (хотя и это имеет определенное значение), а от того, кто именно считывает информацию.</w:t>
        <w:br/>
        <w:t xml:space="preserve">В среде биолокаторов ходит шуточная загадка: «Длинная, кривая, врет как сивый мерин. Кто это?». Ответ, как вы понимаете, прост - это рамка. А качество получаемой с ее помощью информации отражается в тексте загадки. </w:t>
        <w:br/>
        <w:t xml:space="preserve">Но так бывает далеко не всегда, иначе кто бы стал пользоваться рамкой? А упоминания об ее использовании для поиска воды и полезных ископаемых встречаются в самых древних источниках. </w:t>
        <w:br/>
        <w:t>Поэтому рамкой пользоваться, конечно, можно. И можно считывать с ее помощью информацию из Непроявленного мира. Надо только придерживаться некоторых правил и понимать, кто и зачем будет выдавать вам требуемую информацию. Поэтому давайте рассмотрим технологию использования этого инструмента более подробно.</w:t>
      </w:r>
    </w:p>
    <w:p>
      <w:pPr>
        <w:pStyle w:val="Style15"/>
        <w:rPr>
          <w:b/>
          <w:b/>
          <w:bCs/>
        </w:rPr>
      </w:pPr>
      <w:bookmarkStart w:id="11" w:name="14"/>
      <w:bookmarkEnd w:id="11"/>
      <w:r>
        <w:rPr>
          <w:b/>
          <w:bCs/>
        </w:rPr>
        <w:t>3.1. Как пользоваться рамкой</w:t>
      </w:r>
    </w:p>
    <w:p>
      <w:pPr>
        <w:pStyle w:val="Style15"/>
        <w:rPr/>
      </w:pPr>
      <w:r>
        <w:rPr/>
        <w:t>Пользоваться рамкой так же «сложно», как и маятником. То есть очень просто - если, конечно, этому научиться. На эту тему написано множество книг, и мы не будем повторять написанное в них [14-17]. Но на некоторых основных моментах все же придется остановиться.</w:t>
      </w:r>
    </w:p>
    <w:p>
      <w:pPr>
        <w:pStyle w:val="Style15"/>
        <w:rPr/>
      </w:pPr>
      <w:r>
        <w:rPr>
          <w:b/>
          <w:bCs/>
        </w:rPr>
        <w:t>Какие бывают рамки</w:t>
      </w:r>
      <w:r>
        <w:rPr/>
        <w:br/>
        <w:t>Все рамки по направлению их вращения вокруг оси разделяются на два больших класса: вертикального и горизонтального действия.</w:t>
        <w:br/>
        <w:t>Рамки вертикального действия при передаче информации отклоняются вверх-вниз, рамки горизонтального действия вправо-влево.</w:t>
        <w:br/>
        <w:t>К первому указанному классу относится так называемая лоза, то есть вырезанная из живого дерева рогатка в форме буквы V с длиной каждой стороны 30-40см. Человек берется двумя руками за края рогатки - так, что лоза становится как бы продолжением его рук, выставляет ее острую часть горизонтально перед собой и идет по поверхности земли, в глубине которой он пробует что-то найти. Обычно таким способом ищут подземные ключи - для добычи воды, полезные ископаемые, подземные потоки или пустоты, металлические предметы, разрывы труб и т.д. Как только человек наступает на искомое место, вилка отклоняется вниз и указывает его расположение.</w:t>
        <w:br/>
        <w:t xml:space="preserve">Нужно отметить, что работа с лозой - дело далеко не простое и дается не каждому человеку, хотя этот способ используется лозоходцами с незапамятных времен. </w:t>
        <w:br/>
        <w:t>Однако лоза - не очень удобный инструмент, поскольку она перестает работать как индикатор после того, как древесина высыхает. Поэтому люди заменили ее металлической проволокой или трубкой соответствующей формы. Такие инструменты получили название «рамки».</w:t>
        <w:br/>
        <w:t>Рамка может иметь форму, близкую к вилочковой лозе и перемещаться в вертикальной плоскости. Примерная форма таких рамок приведена на рис. 2а, б. Такие рамки нужно держать двумя руками, и с ними удобнее работать на местности - они слабо реагируют на колебания тела человека, которые обязательно возникают при движении.</w:t>
        <w:br/>
        <w:t>Большее распространение в последние годы получили рамки, которые перемещаются в горизонтальной плоскости. Они обычно имеют Г или П-образную форму, показанную на рис. 2в,г.</w:t>
        <w:br/>
        <w:t>Такую рамку держат в одной руке и по отклонению ее горизонтальной части вправо или влево судят о результате измерения.</w:t>
        <w:br/>
      </w:r>
      <w:r>
        <w:rPr/>
        <w:drawing>
          <wp:inline distT="0" distB="0" distL="0" distR="0">
            <wp:extent cx="3810000" cy="520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7" r="-9" b="-7"/>
                    <a:stretch>
                      <a:fillRect/>
                    </a:stretch>
                  </pic:blipFill>
                  <pic:spPr bwMode="auto">
                    <a:xfrm>
                      <a:off x="0" y="0"/>
                      <a:ext cx="3810000" cy="5208905"/>
                    </a:xfrm>
                    <a:prstGeom prst="rect">
                      <a:avLst/>
                    </a:prstGeom>
                  </pic:spPr>
                </pic:pic>
              </a:graphicData>
            </a:graphic>
          </wp:inline>
        </w:drawing>
      </w:r>
      <w:r>
        <w:rPr/>
        <w:br/>
        <w:t>Еще один вид рамки - это длинный прямой стержень из упругой стальной проволоки, с одной стороны которого сделана удобная ручка, а к другому концу прикреплен металлический грузик. Такая рамка получила название «багетной» [17] или «энергетический сенсор» [15].</w:t>
        <w:br/>
        <w:t>Кроме этого, существует еще множество самых разных рамок - S-образные, с пружиной на конце, с хитроумными рукоятками и т.д. Но все это важно только для людей, которые начали пользоваться рамками профессионально. Для всех остальных достаточно обычной вязальной спицы, согнутой буквой Г с соотношением сторон 1:3, где короткая сторона служит ручкой, а длинная - индикатором.</w:t>
      </w:r>
    </w:p>
    <w:p>
      <w:pPr>
        <w:pStyle w:val="Style15"/>
        <w:rPr/>
      </w:pPr>
      <w:r>
        <w:rPr>
          <w:b/>
          <w:bCs/>
        </w:rPr>
        <w:t>Как ими пользуются</w:t>
      </w:r>
      <w:r>
        <w:rPr/>
        <w:br/>
        <w:t>Технология использования рамки очень проста. Рассмотрим ее на примере простой Г-образной рамки.</w:t>
        <w:br/>
        <w:t>Надо взять рамку коротким концом в руку и уравновесить ее так, чтобы длинная (индикаторная) часть рамки смотрела горизонтально вперед и не колебалась. Затем мысленно задайте интересующий вас вопрос. После этого, в зависимости от вида считываемой информации, нужно либо перемещаться по местности, либо просто ожидать изменения положения рамки.</w:t>
        <w:br/>
        <w:t>Предварительно необходимо мысленно для себя принять, что означает то или иное отклонение рамки. Для рамок с горизонтальным перемещением отклонение влево обычно означает «да», отклонение вправо - «нет» (для рамок с вертикальным перемещением опускание вниз обычно означает «да», подъем вверх - «нет»). Естественно, эти обозначения условны, и вы можете для себя принять совсем другое толкование отклонения рамки.</w:t>
        <w:br/>
        <w:t>У людей с очень высокой энергетикой рамки не просто отклоняются, а иногда и вращаются вокруг оси по несколько минут, делая десятки оборотов вокруг вертикальной оси. При таком способе индикации учитывается количество оборотов рамки или длительность ее вращения.</w:t>
        <w:br/>
        <w:t>Иногда пользуются двумя Г-образными рамками, которые человек берет в обе руки. В таких случаях расхождение рамок в стороны читается как «нет», а схождение рамок оценивается как «да».</w:t>
        <w:br/>
        <w:t xml:space="preserve">В общем, рамка может быть любой. Важно только, чтобы это была ваша личная рамка, и ею не пользовался никто другой. Тогда она пропитается излучениями вашего тела и станет вам хорошим помощником. </w:t>
      </w:r>
    </w:p>
    <w:p>
      <w:pPr>
        <w:pStyle w:val="Style15"/>
        <w:rPr/>
      </w:pPr>
      <w:r>
        <w:rPr>
          <w:b/>
          <w:bCs/>
        </w:rPr>
        <w:t>Что можно мерить рамкой</w:t>
      </w:r>
      <w:r>
        <w:rPr/>
        <w:br/>
        <w:t>Что же можно измерять рамкой? Да все то же, что и маятником. Рамкой можно снимать все те виды информации, которые мы рассматривали в первой главе. В любом случае принимающим «устройством» является человек, а рамка вращается вокруг оси за счет незаметных глазу микродвижений его руки.</w:t>
      </w:r>
    </w:p>
    <w:p>
      <w:pPr>
        <w:pStyle w:val="Style15"/>
        <w:rPr/>
      </w:pPr>
      <w:r>
        <w:rPr>
          <w:b/>
          <w:bCs/>
        </w:rPr>
        <w:t>Получение информации об объектах материального мира</w:t>
      </w:r>
      <w:r>
        <w:rPr/>
        <w:br/>
        <w:t xml:space="preserve">Поскольку с получением информации из Тонкого мира с помощью рамки возникают проблемы (вспомните приведенную выше загадку), специалисты по биолокации предпочитают использовать рамку для получения информации о невидимых нашим глазам объектах материального мира. То есть для поиска воды, полезных ископаемых, геопатогенных зон, исследования ауры человека и т.п. </w:t>
        <w:br/>
        <w:t>Как вы помните, это самый простой и бесплатный вид информации, который человек может считывать только с помощью собственных органов чувств, без обращения к сущностям Тонкого мира. Это информация, которую легко проверить и которая доступна большинству людей, пожелавших взять рамку в руки.</w:t>
        <w:br/>
        <w:t>Измерения обычно производятся путем перемещения человека с рамкой по местности. Например, вы хотите найти геопатогенные зоны (линии Хартмана) в своей квартире.</w:t>
        <w:br/>
        <w:t xml:space="preserve">Для этого вы берете в руку Г-образную рамку, уравновешиваете ее и мысленно говорите себе что-то вроде: «Сейчас я буду передвигаться по комнате, и в том месте, где проходит ближайшая ко мне геопатогенная линия, рамка отклонится влево». После этого вы медленно идете по комнате, внимательно глядя на рамку. Двигаться при этом надо либо строго по направлению «юг-север», либо по направлению «восток-запад». </w:t>
        <w:br/>
        <w:t>После перемещения на некоторое расстояние (не более 2,5 метра) рамка должна отклониться влево - значит здесь проходит геопатогенная линия, перпендикулярная траектории вашего движения. Вы делаете на полу отметку о наличии линии, вновь уравновешиваете рамку и передвигаетесь дальше, пока она снова не отклонится, и так далее. Тем самым вы выявите все линии, идущие поперек направления вашего движения.</w:t>
        <w:br/>
        <w:t>Затем вы начинаете двигаться в перпендикулярном направлении, выявляя линии, идущие поперек линии вашего передвижения.</w:t>
        <w:br/>
        <w:t>Выявленные линии можно нанести на план комнаты, а можно просто отметить на полу нитками, веревочками или другими удлиненными предметами. Узлы сетки Хартмана будут находиться в местах пересечения этих линий.</w:t>
        <w:br/>
        <w:t>Примерно так же можно искать место для устройства колодца или подземной скважины на вашем дачном участке. Вы берете рамку, уравновешиваете ее и даете мысленную команду: «Рамка отклонится влево в том месте, где ближе всего к поверхности земли подходит подземный источник с чистой питьевой водой, и в этом месте можно будет вырыть колодец. Ни на какие иные объекты рамка не реагирует». Затем вы медленно ходите по территории участка и внимательно наблюдаете, в каком месте рамка будет отклоняться влево. Каждое ее отклонение нужно несколько раз проверить, подходя к указанной ею точке с разных сторон. Если рамка устойчиво указывает на одно и то же место, вам стоит копать колодец именно здесь. Возможно даже, что когда-нибудь в нем появится вода.</w:t>
      </w:r>
    </w:p>
    <w:p>
      <w:pPr>
        <w:pStyle w:val="Style15"/>
        <w:rPr/>
      </w:pPr>
      <w:r>
        <w:rPr>
          <w:b/>
          <w:bCs/>
        </w:rPr>
        <w:t>Выявление реакции организма на различные вещества</w:t>
      </w:r>
      <w:r>
        <w:rPr/>
        <w:br/>
        <w:t>Еще один доступный большинству людей вид бесплатной информации - это данные о том, как наш собственный организм реагирует на различные продукты питания, напитки, лекарства. Эта информация тоже очень легко и достоверно считывается с помощью рамки большинством людей.</w:t>
        <w:br/>
        <w:t>Здесь даже не нужно ходить по территории - все делается на одном месте. Вы берете рамку в правую руку (для правшей), уравновешиваете ее и даете себе мысленную команду: «Если этот овощ полезен для моего организма, то рамка отклонится влево, если вреден - вправо». После этого вы подносите вторую руку к испытываемому продукту (или берете его в руку) и внимательно смотрите, куда отклонится рамка. Если влево - то смело можете потреблять этот овощ, если вправо - то подумайте, стоит ли его вам есть, даже если вы уже заплатили за него много денег. Если рамка не будет шевелиться, то, похоже, вашему организму все равно, попадет в него этот овощ, или нет.</w:t>
        <w:br/>
        <w:t>Такие несложные измерения можно проводить для любых продуктов, напитков, лекарств, косметики, моющих средств, одежды, мехов, украшений и т.д.</w:t>
        <w:br/>
        <w:t>Однако делать эти измерения рекомендуется только у себя дома. Если вы придете с рамкой на рынок или в магазин, будете выставлять ее впереди себя и что-то бормотать, скорее всего, вы услышите мнение продавцов о состоянии вашей психики или ваших умственных способностях. Можно предположить, что оно будет не очень лестным для вас.</w:t>
        <w:br/>
        <w:t>Именно для возможности измерений в публичных условиях была придумана багетная рамка. Это просто упругий стержень, один конец которого крепко зажат в вашей опущенной правой руке, а второй расположен напротив вашей груди. Такой предмет вряд ли вызовет большой протест продавцов - мало ли что вы носите с собой. Может быть, это антенна сотового телефона. А вы тем временем берете в левую руку исследуемый продукт и внимательно смотрите на конец багетной рамки у вашей груди. Если он колеблется от вас к продукту - он полезен для вас. Если он колеблется поперек, то не стоит его брать, поищите что-то другое.</w:t>
        <w:br/>
        <w:t>Подобная информация выдается почти любому человеку совершенно бесплатно. Ваш организм заинтересован в том, чтобы вы не употребляли сомнительные продукты и с радостью подскажет, что вам потреблять полезно, а что вредно.</w:t>
      </w:r>
    </w:p>
    <w:p>
      <w:pPr>
        <w:pStyle w:val="Style15"/>
        <w:rPr/>
      </w:pPr>
      <w:r>
        <w:rPr>
          <w:b/>
          <w:bCs/>
        </w:rPr>
        <w:t>Считывание любой другой информации</w:t>
      </w:r>
      <w:r>
        <w:rPr/>
        <w:br/>
        <w:t>Получение всех остальных видов информации с помощью рамки требует больших усилий, способностей, и целенаправленных контактов с сущностями Тонкого мира. Именно здесь происходит наибольшее количество сбоев, вызванных неправильной настройкой, получением информации не от нужных вам «собеседников» и так далее.</w:t>
        <w:br/>
        <w:t>Поэтому рекомендации по получению всех остальных видов информации аналогичны тем, что мы давали в предыдущем разделе. Вкратце перечислим их. Для начала нужно понять, кто из сущностей Тонкого мира может владеть подобной информацией. Произвести настройку на эту сущность и оплатить информацию соответствующими энергиями. Проверить, эта ли сущность вышла к вам на контакт. При положительном ответе задать интересующий вас вопрос, при необходимости задать еще ряд вопросов, уточняющих полученный ответ. Поблагодарить вашего «собеседника» за помощь. Проверить правильность информации.</w:t>
        <w:br/>
        <w:t>Как видите, последовательность действий практически та же, что и при работе с маятником. Только здесь ответ будет приходить не в виде раскачивания маятника, а в виде поворота рамки.</w:t>
        <w:br/>
        <w:t>Правда, имеются и некоторые отличия. Например, здесь сложнее работать с секторными таблицами, хотя некоторые авторы и предлагают использовать их. Сложность состоит в том, что трудно зафиксировать точку остановки вращения рамки - обычно она совершает несколько возвратных колебаний туда и обратно перед остановкой. И совершенно невозможно учитывать угол поворота людям, у которых рамка вращается вокруг оси много раз.</w:t>
        <w:br/>
        <w:t xml:space="preserve">Однако, если вы приспособились к своей рамке и научились четко фиксировать угол ее поворота, то вы вполне можете оценивать какие-то величины по углу поворота, приняв за 100% поворот на 180 градусов. </w:t>
        <w:br/>
        <w:t>Например, вам хочется узнать заполнение вашего «сосуда кармы». Вы вызываете своего Ангела-хранителя и просите его указать количество накопленных вами грехов. Можно запрашивать его по каждому числу, получая ответ в виде «да-нет» - как при работе с маятником. А можно попросить сразу показать искомое число в виде угла поворота рамки. После этого вы внимательно наблюдаете за рамкой и смотрите, на какой угол она отклонится. А затем пересчитываете угол поворота рамки в проценты заполнения своего сосуда.</w:t>
        <w:br/>
        <w:t>В целом, как нам представляется, маятник более удобен для контактов с сущностями Тонкого мира. А рамка лучше приспособлена для считывания информации об объектах материального мира.</w:t>
        <w:br/>
        <w:t>На этом, собственно, заканчиваются наши рекомендации по работе с рамкой. Остается только подвести итоги.</w:t>
      </w:r>
    </w:p>
    <w:p>
      <w:pPr>
        <w:pStyle w:val="Style15"/>
        <w:rPr/>
      </w:pPr>
      <w:r>
        <w:rPr>
          <w:b/>
          <w:bCs/>
        </w:rPr>
        <w:t>ИТОГИ.</w:t>
      </w:r>
      <w:r>
        <w:rPr/>
        <w:br/>
        <w:t>1. Рамка является инструментом, с помощью которого можно получать информацию из Тонкого мира.</w:t>
        <w:br/>
        <w:t>2. Легче всего с помощью рамки считывать информацию об объектах материального мира и реакцию своего организма на различные вещества.</w:t>
        <w:br/>
        <w:t>3. Получение любой другой информации производится по типовой процедуре, предусматривающей выявление желательного «собеседника» в Тонком мире, настройку на него и получение от него информации. Ответы оцениваются по отклонению рамки влево или вправо.</w:t>
      </w:r>
    </w:p>
    <w:p>
      <w:pPr>
        <w:pStyle w:val="Style15"/>
        <w:rPr>
          <w:b/>
          <w:b/>
          <w:bCs/>
        </w:rPr>
      </w:pPr>
      <w:bookmarkStart w:id="12" w:name="15"/>
      <w:bookmarkEnd w:id="12"/>
      <w:r>
        <w:rPr>
          <w:b/>
          <w:bCs/>
        </w:rPr>
        <w:t xml:space="preserve">3.2. Проблемы использования рамки </w:t>
      </w:r>
    </w:p>
    <w:p>
      <w:pPr>
        <w:pStyle w:val="Style15"/>
        <w:rPr/>
      </w:pPr>
      <w:r>
        <w:rPr/>
        <w:t>Есть ли какие-то особые трудности, которые возникают только при использовании рамки для получения информации из Тонкого мира и не возникают при применении других методов? Скорее всего, существуют, но совсем незначительные.</w:t>
      </w:r>
    </w:p>
    <w:p>
      <w:pPr>
        <w:pStyle w:val="Style15"/>
        <w:rPr/>
      </w:pPr>
      <w:r>
        <w:rPr>
          <w:b/>
          <w:bCs/>
        </w:rPr>
        <w:t>Проблемы хранения и переноски</w:t>
      </w:r>
      <w:r>
        <w:rPr/>
        <w:br/>
        <w:t>Например, это вопрос хранения и переноски. Маятник мал и его можно носить в кармане или в кошельке. А рамку туда, скорее всего, просто не поместится. Поэтому для нее нужен какой-то футляр или необходимо носить ее в специальном отделении портфеля или сумки.</w:t>
        <w:br/>
        <w:t>При этом важно, чтобы рамки не вываливались, не рвали сумку или одежду и не втыкались в других людей, не подозревающих о ваших биолокационных пристрастиях и приблизившихся к вам на опасное расстояние.</w:t>
        <w:br/>
        <w:t>В остальном рамки совершенно безвредны и даже наоборот, могут оказать вам неоценимую помощь для отпугивания напавших на вас хулиганов.</w:t>
      </w:r>
    </w:p>
    <w:p>
      <w:pPr>
        <w:pStyle w:val="Style15"/>
        <w:rPr/>
      </w:pPr>
      <w:r>
        <w:rPr>
          <w:b/>
          <w:bCs/>
        </w:rPr>
        <w:t>Проблемы выработки навыка использования</w:t>
      </w:r>
      <w:r>
        <w:rPr/>
        <w:br/>
        <w:t>Следующая возможная сложность использования рамки - у вас не должны дрожать руки. Правда, это же требование важно и при работе с маятником, но здесь оно просто необходимо. Поскольку перед началом измерений вы уравновешиваете рамку рукой, то рука должна быть твердой и управляемой. А если вчера вы были в гостях, и сегодня ваши руки сильно дрожат, то лучше отложить работу с рамкой денька на два, когда тремор пройдет, и вы сможете управлять своим телом.</w:t>
        <w:br/>
        <w:t>Но это, конечно, шуточки. В общем, мы не знаем принципиальных противопоказаний к работе с рамками. За исключением их размеров и необходимости четко выставлять рамку и отслеживать ее отклонение. Как нам представляется, с маятником это получается легче.</w:t>
        <w:br/>
        <w:t>На этом мы заканчиваем рассмотрение проблем с применением рамок и переходим к итогам.</w:t>
      </w:r>
    </w:p>
    <w:p>
      <w:pPr>
        <w:pStyle w:val="Style15"/>
        <w:rPr/>
      </w:pPr>
      <w:r>
        <w:rPr>
          <w:b/>
          <w:bCs/>
        </w:rPr>
        <w:t>ИТОГИ</w:t>
      </w:r>
      <w:r>
        <w:rPr/>
        <w:br/>
        <w:t>1. Основной сложностью применения рамок по сравнению с другими приспособлениями аналогичного назначения являются их размеры, некоторое неудобство хранения и переноски, необходимость иметь твердую руку для вывешивания рамки в равновесном состоянии.</w:t>
        <w:br/>
        <w:t>2. В остальном технология использования рамки аналогична технологии применения маятника.</w:t>
      </w:r>
    </w:p>
    <w:p>
      <w:pPr>
        <w:pStyle w:val="Style15"/>
        <w:rPr>
          <w:b/>
          <w:b/>
          <w:bCs/>
        </w:rPr>
      </w:pPr>
      <w:bookmarkStart w:id="13" w:name="16"/>
      <w:bookmarkEnd w:id="13"/>
      <w:r>
        <w:rPr>
          <w:b/>
          <w:bCs/>
        </w:rPr>
        <w:t xml:space="preserve">Глава 4. Автоматическое письмо </w:t>
      </w:r>
    </w:p>
    <w:p>
      <w:pPr>
        <w:pStyle w:val="Style15"/>
        <w:rPr/>
      </w:pPr>
      <w:r>
        <w:rPr/>
        <w:t>В этом разделе книги мы попробуем подробно рассказать об еще одном способе получения информации, который иногда дает очень забавные результаты.</w:t>
        <w:br/>
        <w:t>Это метод, который в наших предыдущих книгах получил название метода «автоматического письма».</w:t>
        <w:br/>
        <w:t>На самом деле, это, конечно, самый упрощенный вариант автоматического письма. В классическом варианте автоматического письма, когда какая-то сущность из Тонкого мира передает информацию, человек даже не знает, что напишет его рука. Рука пишет сама по себе, а ее владелец может даже отвлекаться на другие темы во время записи. Нам приходилось встречать подобных людей.</w:t>
        <w:br/>
        <w:t>Но такой вариант очень плотного контакта человека и кого-то из представителей Тонкого мира достаточно редок и требует глубокой и долгой предварительной настройки, погруженности в тему. К тому же многие люди могут просто испугаться, когда их рука начнет выписывать что-то мудреное. Да вдруг еще и на иностранном языке, или даже иероглифами, а то и непонятными символами.</w:t>
        <w:br/>
        <w:t>Мы же предлагаем использовать более упрощенный вариант, когда информация проявляется в предварительно успокоенном уме человека, а он уже вполне сознательно записывает ее на бумаге. Чтобы не путаться в терминологии, мы будем по прежнему называть этот метод «автоматическое письмо». Понимая при этом, что это всего лишь подобие настоящего автоматического письма.</w:t>
        <w:br/>
        <w:t>Многие читатели наших предыдущих книг пробовали самостоятельно работать по этому методу и даже получили интересные результаты. Многие, но не все. Поэтому мы еще раз возвращаемся к этому методу, чтобы пояснить особенности его применения.</w:t>
      </w:r>
    </w:p>
    <w:p>
      <w:pPr>
        <w:pStyle w:val="Style15"/>
        <w:rPr>
          <w:b/>
          <w:b/>
          <w:bCs/>
        </w:rPr>
      </w:pPr>
      <w:bookmarkStart w:id="14" w:name="17"/>
      <w:bookmarkEnd w:id="14"/>
      <w:r>
        <w:rPr>
          <w:b/>
          <w:bCs/>
        </w:rPr>
        <w:t xml:space="preserve">4.1 Технология настройки </w:t>
      </w:r>
    </w:p>
    <w:p>
      <w:pPr>
        <w:pStyle w:val="Style15"/>
        <w:rPr/>
      </w:pPr>
      <w:r>
        <w:rPr/>
        <w:t>Первый вопрос, который интересует почти всех - как правильно настроиться на нужную вам сущность Тонкого мира. На эту тему можно дать несколько рекомендаций.</w:t>
        <w:br/>
        <w:t>Не ротозейничайте попусту</w:t>
        <w:br/>
        <w:t>Мы уже говорили о том, что при выходе на контакт с представителями Тонкого мира всегда нужно иметь перед собой какую-то конкретную задачу, конкретные вопросы. Иначе может наступить ступор, когда на ваш запрос отзовутся, а вы не будете знать, что спрашивать.</w:t>
        <w:br/>
        <w:t>Многие могут отмахнуться от этой рекомендации - мол был бы ответ, а спросить всегда найдется что. Но на деле это не так. Спрашивать глупости вам будет неловко, а ничего умного быстро в голову не придет. Чтобы проверить правильность этого утверждения, представьте себе, что к вам в руки попала волшебная палочка, которая в течение минуты исполнит любые ваши желания. Время пошло. Что вы у нее попросите?</w:t>
        <w:br/>
        <w:t>Большинство людей в такой ситуации теряются, пытаясь совместить мелкие личные потребности и глобальные задачи спасения человечества. Очень красочно ткаяа ситуация описана у братьев Стругацких в романе «Пикник на обочине», когда сталкеры с огромным трудом достали предмет, исполняющий любые их желания. А в итоге они пожелали счастья всем людям.</w:t>
        <w:br/>
        <w:t>Значимые для вас вопросы вы можете придумать вполне сознательно. Можно попробовать запросить о них информацию у вашего Ангела -хранителя или ваших тонких тел.</w:t>
        <w:br/>
        <w:t>Начните с тишины</w:t>
        <w:br/>
        <w:t xml:space="preserve">Поэтому для начала мы предлагаем выполнить простое упражнение с выяснением вопросов о том, какие нерешенные проблемы или невыполненные обещания являются источником ваших переживаний, явных и скрытых. </w:t>
        <w:br/>
        <w:t xml:space="preserve">В принципе, эти источники, скорее всего, вам неплохо известны. А возможно, и нет. Может быть, вы загнали свои нерешенные проблемы куда-то глубоко внутрь себя, и считаете, что вас ничего не тревожит. Но, если ситуация именно такова, эти проблемы будут отбирать ваши жизненные силы незаметно для вас. Поэтому мы предлагаем вам еще раз выяснить это с помощью метода автоматического письма. </w:t>
        <w:br/>
        <w:t>Но работа по этому методу требует наличия некоторых умений. Вам нужно уметь хотя бы слегка расслаблять мышцы своего тела и хотя бы на минуту останавливать бег мыслей в голове. Расслабление нужно затем, чтобы вы не отвлекали свое внимание на какие-то мышцы, зажатые или испытывающие другие неудобства.</w:t>
        <w:br/>
        <w:t>В предыдущих книгах мы довольно подробно рассматривали, как можно остановить непрерывно работающую в голове «словомешалку». Любым способом вам нужно научиться создавать полную тишину в голове хотя бы на одну-две минуты. Иначе слабые ответы вашего «невидимого собеседника»потеряются в потоке ваших неуправляемых мыслей.</w:t>
        <w:br/>
        <w:t>Итак, считаем, что вы усилием воли или с помощью каких-то приемов достигли тишины в голове. Теперь попробуйте выполнить следующее упражнение.</w:t>
      </w:r>
    </w:p>
    <w:p>
      <w:pPr>
        <w:pStyle w:val="Style15"/>
        <w:rPr/>
      </w:pPr>
      <w:r>
        <w:rPr>
          <w:b/>
          <w:bCs/>
        </w:rPr>
        <w:t>Упражнение «ЧТО МЕНЯ ТРЕВОЖИТ?»</w:t>
      </w:r>
      <w:r>
        <w:rPr/>
        <w:br/>
        <w:t>Для выполнения упражнения нужно:</w:t>
        <w:br/>
        <w:t>- приготовить листок бумаги и ручку (или карандаш);</w:t>
        <w:br/>
        <w:t>- написать на листе бумаги сверху вопросы: «В чем причина моего беспокойства? Какие у меня есть основания для страха? Что меня тревожит?»;</w:t>
        <w:br/>
        <w:t>- сесть в спокойной обстановке за стол (отключить телефон, выключить радио и телевизор, исключить обращение к вам других людей);</w:t>
        <w:br/>
        <w:t>- взять ручку;</w:t>
        <w:br/>
        <w:t>- положить руки на стол так, чтобы вы в любой момент без усилий и дополнительных передвижений могли бы начать писать;</w:t>
        <w:br/>
        <w:t xml:space="preserve">- закрыть глаза; </w:t>
        <w:br/>
        <w:t>- расслабиться, остановить бег мыслей на 10-20 секунд;</w:t>
        <w:br/>
        <w:t>- прочитать молитву (если знаете);</w:t>
        <w:br/>
        <w:t>- мысленно позвать своего Ангела-хранителя;</w:t>
        <w:br/>
        <w:t>- после этого начать мысленно задавать себе те же вопросы: «В чем причина моего беспокойства? Какие у меня есть основания для страха? Что меня тревожит?».</w:t>
        <w:br/>
        <w:t>После этого нужно спокойно сидеть и ждать ответов, которые появятся у вас в голове. Не нужно размышлять над своими проблемами или судорожно выдавливать ответы на вопросы из своего подсознания. Надо лишь спокойно ожидать, пока в голове не появятся какие-то мысли.</w:t>
        <w:br/>
        <w:t xml:space="preserve">Как только любая мысль возникнет у вас в голове, то тут же нужно открыть глаза и записать эту мысль на листке и ждать следующей. После записи еще раз прочитайте вопросы, записанные на листе бумаги сверху и вновь вернитесь в состояние внутренней тишины. </w:t>
        <w:br/>
        <w:t>Ваше подсознание при нормальной настройке в течение 10-20 мин. полной остановки бега мыслей даст вам несколько 5-15 различных ответов.</w:t>
        <w:br/>
        <w:t>Все их нужно тут же записать, ПОЛНОСТЬЮ исключив оценку, анализ и сравнение появляющихся ответов. Ни в коем случае нельзя во время этой процедуры включать свою «словомешалку». Полное спокойствие, доверие, и результаты будут на бумаге.</w:t>
      </w:r>
    </w:p>
    <w:p>
      <w:pPr>
        <w:pStyle w:val="Style15"/>
        <w:rPr/>
      </w:pPr>
      <w:r>
        <w:rPr/>
        <w:t>В описании упражнения дана настройка на получение ответа от Ангела-хранителя, что относится к христианской традиции. Если вы принадлежите к другой религиозной конфессии, то попробуйте обратиться к Высшим силам, принятым в вашей религии.</w:t>
        <w:br/>
        <w:t>Послушайте музыку</w:t>
        <w:br/>
        <w:t>Для улучшения концентрации мы обычно во время выполнения упражнения включаем тихую медитативную музыку, например запись пения мантры «ОМ», которая способствует повышению интуиции. Но музыка нравится далеко не всем людям, поэтому мы не вводим ее использование в число обязательных рекомендаций. Выбирайте сами, будете вы слушать музыку, или она будет вас отвлекать.</w:t>
      </w:r>
    </w:p>
    <w:p>
      <w:pPr>
        <w:pStyle w:val="Style15"/>
        <w:rPr/>
      </w:pPr>
      <w:r>
        <w:rPr>
          <w:b/>
          <w:bCs/>
        </w:rPr>
        <w:t>Ответы могут быть разными</w:t>
      </w:r>
      <w:r>
        <w:rPr/>
        <w:br/>
        <w:t>Полученные в результате выполнения упражнения ответы могут быть конкретными, а могут и иметь общий вид (отдельные слова или целые фразы) - нужно записывать все, что придет в голову. Даже если там вертится фраза вроде: «Мыслей нет», «У меня не получится» или «Только тишина». Запишите ее столько раз, сколько она появится у вас в голове.</w:t>
        <w:br/>
        <w:t>Когда вы будете общаться со своим подсознанием в первый раз, в голове могут появиться совершенно отвлеченные мысли или слова, не имеющие отношения к заданным вопросам. В первый раз могут вообще появиться бессмысленные слова, выражения, вплоть до нецензурных выражений - не обращайте внимания на их содержание! Ваша задача на этом этапе взаимодействия не оценивать, а только записывать! Поэтому не волнуйтесь, а просто запишите даже самые бессмысленные и сумбурные мысли на бумагу, еще раз мысленно задайте себе вопрос и ждите ответа на него.</w:t>
      </w:r>
    </w:p>
    <w:p>
      <w:pPr>
        <w:pStyle w:val="Style15"/>
        <w:rPr/>
      </w:pPr>
      <w:r>
        <w:rPr>
          <w:b/>
          <w:bCs/>
        </w:rPr>
        <w:t>Примерные ответы на первом этапе</w:t>
      </w:r>
      <w:r>
        <w:rPr/>
        <w:br/>
        <w:t xml:space="preserve">На наших семинарах почти все люди начинают общаться со своим «невидимым собеседником». Вот какие слова и выражения могут «выпасть» при первом выполнении этого упражнения: </w:t>
        <w:br/>
        <w:t>- мама</w:t>
        <w:br/>
        <w:t>- волосы</w:t>
        <w:br/>
        <w:t>- отстань</w:t>
        <w:br/>
        <w:t>- ничего нет</w:t>
        <w:br/>
        <w:t xml:space="preserve">- пиво» </w:t>
        <w:br/>
        <w:t>и любые другие слова и выражения.</w:t>
        <w:br/>
        <w:t>Появление подобного «мусора» на первых этапах работы с подсознанием вполне понятно. Вы столько лет не обращали внимания на сигналы своих «невидимых собеседников», так что канал между вами забился всякой ерундой, стал полон искаженной и чужой информации. Когда канал прочистится, вы станете получать четкие ответы, но далеко не у всех это бывает с первого раза.</w:t>
        <w:br/>
        <w:t>Записав 5-15 ответов, можно вернуться в обычное состояние сознания и попытаться понять написанное. Возможно, полученная информация будет полностью совпадать с вашим представлением о себе. А может и полностью отличаться от того, что вы привыкли думать о себе (если, конечно, в ней есть какой-то смысл). Не спешите отбрасывать то, с чем вы вроде бы не согласны. Попробуйте несколько дней спокойно поразмышлять о полученных ответах. И, возможно, вы вскоре согласитесь с правильностью полученной информации. А выявление истинных причин внутреннего напряжения - это большая половина на пути избавления от своих проблем.</w:t>
        <w:br/>
        <w:t>Если при выполнении упражнения вы не получили качественной информации или не понимаете смысла записанного, то повторите упражнение еще несколько раз. Лучше это делать это не сразу, а в последующие дни, когда у вас может измениться настроение, состояние здоровья, изменится погода и т.д.</w:t>
      </w:r>
    </w:p>
    <w:p>
      <w:pPr>
        <w:pStyle w:val="Style15"/>
        <w:rPr/>
      </w:pPr>
      <w:r>
        <w:rPr>
          <w:b/>
          <w:bCs/>
        </w:rPr>
        <w:t>Кто вам ответит</w:t>
      </w:r>
      <w:r>
        <w:rPr/>
        <w:br/>
        <w:t xml:space="preserve">При описании этого упражнения мы дали небольшую настройку на связь с Ангелом-хранителем. Но далеко не факт, что он сразу отзовется. </w:t>
        <w:br/>
        <w:t>Нужно честно сказать, что быстро пробить канал к чистым и совсем светлым силам удается только людям с высоким уровнем духовного развития и с небольшим заполнением «сосуда кармы». То есть далеко не всем.</w:t>
        <w:br/>
        <w:t>Если вы раньше никогда не благодарили своего Ангела-хранителя за поддержку, не «подкармливали» его молитвами и эмоциями восхищения нашим прекрасным миром, а наоборот, не выходили из мира негативных переживаний, то с чего это он сразу станет вам отвечать? Ваши друзья - те, кто питается низкими энергиями негативных эмоций, вот они и постараются вступить с вами в контакт. Или еще кто-нибудь, например души умерших родственников или другие сущности Тонкого мира. Но об этом мы уже рассказывали.</w:t>
        <w:br/>
        <w:t>Это не значит, что они не дадут вам качественной информации. Могут дать, но, скорее всего, не сразу. Сначала пойдет «мусор», пойдет прочистка канала.</w:t>
        <w:br/>
        <w:t>Поэтому на начальном этапе работы мы рекомендуем попробовать настроиться на ангелов, но не мучить себя вопросом, кто же вам отвечает. Все равно сразу не узнаете. Узнаете, может быть, позже, когда научитесь полноценно общаться с Высшими силами с помощью метода автоматического письма.</w:t>
        <w:br/>
        <w:t>Поэтому, если первое упражнение выполнено успешно, можно переходить к следующему.</w:t>
        <w:br/>
        <w:t>Если в голове только тишина</w:t>
        <w:br/>
        <w:t xml:space="preserve">Если при выполнении первого упражнения в голове была полная тишина и вы не сумели записать ни одного слова, то идти дальше нет смысла. Нужно вновь и вновь повторять упражнение «Что меня тревожит» до тех пор, пока хоть какая-то информация не начнет просачиваться. </w:t>
        <w:br/>
        <w:t>Опыт показывает, что после 3-4 попыток любой человек может «выдавить» из себя несколько слов. А это уже нормальный стартовый уровень для следующего упражнения.</w:t>
      </w:r>
    </w:p>
    <w:p>
      <w:pPr>
        <w:pStyle w:val="Style15"/>
        <w:rPr/>
      </w:pPr>
      <w:r>
        <w:rPr>
          <w:b/>
          <w:bCs/>
        </w:rPr>
        <w:t>Диалог с «невидимым собеседником»</w:t>
      </w:r>
      <w:r>
        <w:rPr/>
        <w:br/>
        <w:t>К следующему упражнению вы можете приступить, только если получили ответы в ходе выполнения предыдущего упражнения.</w:t>
        <w:br/>
        <w:t xml:space="preserve">Теперь мы предлагаем вам усложнить мысленный контакт с вашим собеседником. Вы можете выйти на мысленный диалог с внутренним собеседником, который, возможно, будет довольно подробно отвечать на ваши вопросы. </w:t>
        <w:br/>
        <w:t>Под «внутренним (или невидимым) собеседником» мы понимаем те мысли, которые возникают в вашем сознании в ответ на поставленные вопросы.</w:t>
        <w:br/>
        <w:t xml:space="preserve">Диалог с «внутренним собеседником» хорош до тех пор, пока он будет проходить в форме интервью - вы только задаете вопросы и получаете ответы, не пытаясь спорить или даже выражать сомнения в правильности ответа. Как только вы попытаетесь начать мысленную дискуссию, это будет означать, что вы запустили свою «словомешалку» и тем самым нарушили основное правило работы с подсознанием - не анализировать его информацию во время общения с ним. </w:t>
        <w:br/>
        <w:t>Такое требование введено потому, что есть большая опасность перепутать голос подсознания с вашей собственной «словомешалкой», которая так и норовит запуститься по каждому поводу и спокойно может прикинуться голосом Ангела-хранителя или еще какой-то сущности. Поэтому: никаких внутренних обсуждений! Строить беседу с внутренним собеседником, если она возникает, можно только по одной схеме: молчание - вопрос - ответ- молчание...</w:t>
        <w:br/>
        <w:t>Следующее упражнение направлено на выяснение ваших жизненных целей.</w:t>
      </w:r>
    </w:p>
    <w:p>
      <w:pPr>
        <w:pStyle w:val="Style15"/>
        <w:rPr/>
      </w:pPr>
      <w:r>
        <w:rPr>
          <w:b/>
          <w:bCs/>
        </w:rPr>
        <w:t>Упражнение «МОИ ЖИЗНЕННЫЕ ЦЕЛИ»</w:t>
      </w:r>
      <w:r>
        <w:rPr/>
        <w:br/>
        <w:t>Для выполнения упражнения нужно:</w:t>
        <w:br/>
        <w:t>- приготовить листок бумаги и ручку (или карандаш);</w:t>
        <w:br/>
        <w:t>- написать на листе сверху вопросы: «Каковы мои задачи? Каковы мои жизненные цели? Какие у меня кармические задачи?»;</w:t>
        <w:br/>
        <w:t>- сесть в спокойной обстановке за стол (отключить телефон, выключить радио и телевизор, исключить обращение к вам других людей);</w:t>
        <w:br/>
        <w:t>- взять ручку;</w:t>
        <w:br/>
        <w:t>- положить руки на стол так, чтобы вы в любой момент без усилий и дополнительных передвижений могли бы начать писать;</w:t>
        <w:br/>
        <w:t xml:space="preserve">- закрыть глаза; </w:t>
        <w:br/>
        <w:t>- расслабиться, остановить бег мыслей на 10-20 секунд;</w:t>
        <w:br/>
        <w:t>- прочитать молитву (если знаете);</w:t>
        <w:br/>
        <w:t>- мысленно позвать своего Ангела-хранителя;</w:t>
        <w:br/>
        <w:t xml:space="preserve">- после этого начать мысленно задавать себе вопросы: «Каковы мои задачи? Каковы мои жизненные цели? Какие у меня кармические задачи?»; </w:t>
        <w:br/>
        <w:t xml:space="preserve">После этого нужно спокойно сидеть и ждать, какие ответы появятся у вас в голове. </w:t>
        <w:br/>
        <w:t xml:space="preserve">Как только любая мысль появится у вас в голове, то тут же нужно открыть глаза и записать эту мысль на листке. Если ответ непонятен, то задайте простой уточняющий вопрос: «Где? Как? Когда?» или подобный. </w:t>
        <w:br/>
        <w:t>Задавайте уточняющие вопросы до тех пор, пока ответ не станет вам ясен. Или пока ваш «собеседник» не перестанет отвечать на уточняющие вопросы.</w:t>
        <w:br/>
        <w:t xml:space="preserve">После записи еще раз перечитайте один из вопросов, записанных на листе бумаги сверху, и вновь вернитесь в состояние внутренней тишины. </w:t>
        <w:br/>
        <w:t>Ваше подсознание при нормальной настройке в течение 10-20 мин. полной остановки бега мыслей даст вам 5-10 различных ответов на вопросы.</w:t>
        <w:br/>
        <w:t>После этого мысленно задайте вопрос: «Кто отвечает на мои вопросы?» и запишите полученный ответ.</w:t>
      </w:r>
    </w:p>
    <w:p>
      <w:pPr>
        <w:pStyle w:val="Style15"/>
        <w:rPr/>
      </w:pPr>
      <w:r>
        <w:rPr/>
        <w:t>Как видите, в ходе выполнения этого упражнения мы предлагаем перейти к мысленному интервью. Заметьте, к интервью, а не к диалогу.</w:t>
        <w:br/>
        <w:t>Ответы здесь могут быть также самые разные. Бывает полная тишина, бывают отдельные слова, значимые или лишенные смысла. Иногда даются развернутые диалоги. И один раз нам встретился ответ, изложенный в виде канцелярского документа - с нумерованными разделами, пунктами и подпунктами.</w:t>
        <w:br/>
        <w:t>Скорее всего, ответы будут поступать в той форме, в которой человек привык получать и обрабатывать информацию. Ваш «собеседник», если он хотя бы чуть-чуть считается с вами, постарается подстроиться под вашу систему восприятия мира.</w:t>
      </w:r>
    </w:p>
    <w:p>
      <w:pPr>
        <w:pStyle w:val="Style15"/>
        <w:rPr/>
      </w:pPr>
      <w:r>
        <w:rPr>
          <w:b/>
          <w:bCs/>
        </w:rPr>
        <w:t>Ответ может быть в виде текста или картинок</w:t>
      </w:r>
      <w:r>
        <w:rPr/>
        <w:br/>
        <w:t>Иногда ответы приходят не в виде мыслей, а в виде текстов, написанных на каком-то экране, который вы видите за закрытыми глазами. Тогда вам придется считывать текст с этого экрана и, открыв глаза, вполне сознательно записывать его на лист бумаги.</w:t>
        <w:br/>
        <w:t>Несколько раз бывали случаи, когда ответы приходили написанными на иностранных языках, в том числе записанные иероглифами. Если вами произошел такой казус, не пугайтесь, а просто мысленно попросите дать текст на русском языке. Обычно это помогает.</w:t>
        <w:br/>
        <w:t>Хуже, если ответ приходит только в виде каких-то подвижных картин (природы, неизвестных вам событий), видимых на внутреннем экране. Вы будете стараться понять, какой же смысл заключен в этих картинках. И не факт, что поймете. Потому что ваши «собеседники» дают вам информацию в символической форме, похожей на сновидений. А сны, как известно, не так легко интерпретировать. Так что, если у вас идут только картинки, попробуйте либо попросить, чтобы вам дали ответ словами. Либо попробуйте отказаться от этого «собеседника» и пригласите другого-того, кто может дать ответ словами. Возможно, такой найдется, пусть даже не в этот раз. А куда вам спешить? Душа, как известно, бессмертна.</w:t>
        <w:br/>
        <w:br/>
      </w:r>
      <w:r>
        <w:rPr>
          <w:b/>
          <w:bCs/>
        </w:rPr>
        <w:t>Не пугайтесь собеседников</w:t>
      </w:r>
      <w:r>
        <w:rPr/>
        <w:br/>
        <w:t>Как видите, в конце этого упражнения мы рекомендуем спросить, кто именно выходил с вами на связь Если у вас шел диалог, то и на этот вопрос вам, скорее всего, ответят. Ответы могут быть самыми разными.</w:t>
        <w:br/>
        <w:t>Поскольку вы вызывали Ангела-хранителя, то, не исключено, что именно он выйдет на связь. Его несложно опознать по ответам, которые будут вам даваться. Но так бывает далеко не всегда, особенно в начале работы.</w:t>
        <w:br/>
        <w:t xml:space="preserve">Иногда ваши «собеседники» не будут представляться, иногда будут называть себя грозными и малопонятными словами, прикидываться инопланетянами и другими сущностями. </w:t>
        <w:br/>
        <w:t xml:space="preserve">Мы рекомендуем не пугаться, если вы получите ответ вроде «Дьявол», «Сатана» и другие, им подобные. Скорее всего, это шутка. Шутка тех самых низких демонов или душ грешников, которые выходили с вами на связь. Им интересно попугать вас, они так развлекаются. Мелкие бесы, что с них взять. А вот чтобы к вам на связь вышел сам Дьявол (очень сильный демон, глава грешных духов в Преисподней), нужно обладать изрядными заслугами перед ним. Но это, скорее всего, не вы, поскольку такие люди обычно не читают книжек вроде нашей. </w:t>
        <w:br/>
        <w:t>Чуть позже мы приведем образцы таких диалогов и прокомментируем, какие именно представители Тонкого мира могли дать подобный ответ. А в шестой главе мы приведем признаки, по которым можно оценить поступающую информацию и определять, кто именно передает ее вам (или другому контактеру).</w:t>
        <w:br/>
        <w:t>А здесь мы продолжим рассмотрение работы по методу.</w:t>
      </w:r>
    </w:p>
    <w:p>
      <w:pPr>
        <w:pStyle w:val="Style15"/>
        <w:rPr/>
      </w:pPr>
      <w:r>
        <w:rPr>
          <w:b/>
          <w:bCs/>
        </w:rPr>
        <w:t>Спрашивайте, что вам нужно</w:t>
      </w:r>
      <w:r>
        <w:rPr/>
        <w:br/>
        <w:t>Если во время выполнения предыдущего упражнения вам не удалось провести интервью «невидимого собеседника», то рекомендуем вернуться к выполнению упражнения еще не один раз - пока вы не станете получить устойчивые ответы. То есть вам нужно установить устойчивый канал со своим «собеседником». Если, конечно, он вас устраивает.</w:t>
        <w:br/>
        <w:t>Если не устраивает, проститесь с ним и пригласите того, кто вам нужен. И так до тех пор, пока ваш канал не станет стабильным и по вашему вызову будет приходить только нужный вам «собеседник».</w:t>
        <w:br/>
        <w:t>Если это так, то вы можете задавать ему любые вопросы. О жизни, о здоровье, о месте работы или отдыха, о перспективах личной жизни и так далее. Но не увлекайтесь! Помните, что один собеседник не может правильно ответить на все вопросы. Ангел-хранитель плохо знает будущее страны, развитие экономики или политики, проблемы других людей и так далее. Мы об этом довольно подробно рассказывали в первой главе.</w:t>
        <w:br/>
        <w:t xml:space="preserve">Вы, конечно, можете задавать ему любые вопросы. Но не ждите стопроцентно верных ответов! Часть из них будет всего лишь его версией того, как сложатся события. Он не всегда готов бежать за ответом в гостиничную библиотеку. Тем более, если он подозревает, что правильный ответ на вопрос приведет вас к погружению в мир материальных интересов, низких переживаний и т.п. А ему это совсем не нужно! Ему нужно, чтобы вы занимались благими делами и излучали чистые энергии. Ваше преуспевание в бизнесе ему, скорее всего, до лампочки. Или хуже того, он может быть в этом совсем не заинтересован. </w:t>
        <w:br/>
        <w:t>Так что не впадайте в идеализацию того, что из Тонкого мира идет только достоверная информация. Проверяйте ее всеми возможными способами, не принимайте ничего на веру. Тем более, если вам будут предлагать заняться неизвестным и мало радующим вас делом. Каждый преследует свои цели, а жизнь есть игра с достаточно широкими правилами. Попробуйте хотя бы не проиграть в этой игре.</w:t>
      </w:r>
    </w:p>
    <w:p>
      <w:pPr>
        <w:pStyle w:val="Style15"/>
        <w:rPr/>
      </w:pPr>
      <w:r>
        <w:rPr>
          <w:b/>
          <w:bCs/>
        </w:rPr>
        <w:t>Могут быть отложенные ответы</w:t>
      </w:r>
      <w:r>
        <w:rPr/>
        <w:br/>
        <w:t xml:space="preserve">Обращаем ваше внимание на то, что иногда ответы могут прийти к вам не в ходе выполнения упражнения, а значительно позже - через несколько часов или даже дней. Видимо, вашему «собеседнику» для получения ответа на вопросы иногда нужно посоветоваться или согласовать эти ответы с другими сущностями Тонкого мира, а они могут быть заняты своими проблемами и не сразу откликаются на его обращение. </w:t>
        <w:br/>
        <w:t>Можно сказать, что в данном случае реализуется «метод отложенного решения». Автор настоящей книги часто пользуется этим методом. При возникновении очередной проблемы он пробует максимально конкретно ее сформулировать, сконцентрироваться на ней некоторое время, а затем оставляет ее в покое. Проходит некоторое время - до нескольких дней, и решение проблемы само приходит в голову. Высокий покровитель понял мою проблему, проконсультировался с коллегами, наметил лучший путь решения и сообщил его мне .</w:t>
        <w:br/>
        <w:t>Кроме того, ответы могут прийти сразу в виде решения проблемы, его готовит ваш Высокий покровитель, а ему нужно время, чтобы согласовать все на Тонких планах. Мы уже приводили пример подобного взаимодействия, когда вместо выдачи информации о потерянных ключах человеку вернули сами ключи.</w:t>
        <w:br/>
        <w:t>На этом мы заканчиваем описание правил работы по методу автоматического письма и переходим к подведению итогов.</w:t>
      </w:r>
    </w:p>
    <w:p>
      <w:pPr>
        <w:pStyle w:val="Style15"/>
        <w:rPr/>
      </w:pPr>
      <w:r>
        <w:rPr>
          <w:b/>
          <w:bCs/>
        </w:rPr>
        <w:t>ИТОГИ</w:t>
      </w:r>
      <w:r>
        <w:rPr/>
        <w:br/>
        <w:t>1. Для получения информации из Тонкого мира можно использовать упрощенный метод автоматического письма, когда ответы сначала проявляются у вас в голове, а затем вы уже вполне сознательно их записываете на бумаге.</w:t>
        <w:br/>
        <w:t>2. Для работы по методу автоматического письма необходимо расслабиться, создать тишину в голове и задать нужный вам вопрос. Как только в голове появится хоть какой-то ответ, его нужно записать на бумагу.</w:t>
        <w:br/>
        <w:t>3. После получения устойчивого канала связи с «невидимым собеседником» ему можно задавать любые вопросы, касающиеся вашей жизни. Общение желательно строить в виде интервью и не вступать с ним в пререкания.</w:t>
        <w:br/>
        <w:t>4. Не нужно идеализировать возможности ваших «собеседников» и слепо верить их ответам. Выдавая вам ответ, они могут преследовать свои собственные интересы, которые могут отличаться от ваших.</w:t>
      </w:r>
    </w:p>
    <w:p>
      <w:pPr>
        <w:pStyle w:val="Style15"/>
        <w:rPr>
          <w:b/>
          <w:b/>
          <w:bCs/>
        </w:rPr>
      </w:pPr>
      <w:bookmarkStart w:id="15" w:name="18"/>
      <w:bookmarkEnd w:id="15"/>
      <w:r>
        <w:rPr>
          <w:b/>
          <w:bCs/>
        </w:rPr>
        <w:t xml:space="preserve">Типовые ошибки </w:t>
      </w:r>
    </w:p>
    <w:p>
      <w:pPr>
        <w:pStyle w:val="Style15"/>
        <w:rPr/>
      </w:pPr>
      <w:r>
        <w:rPr/>
        <w:t>Имеющийся опыт работы по методу автоматического письма позволил выявить некоторые типовые ошибки, которые допускают начинающие контактеры. Фактически, все сводится к вопросу: какие причины могут помешать получать устойчивую и достоверную информацию? Попробуем назвать несколько таких причин.</w:t>
      </w:r>
    </w:p>
    <w:p>
      <w:pPr>
        <w:pStyle w:val="Style15"/>
        <w:rPr/>
      </w:pPr>
      <w:r>
        <w:rPr>
          <w:b/>
          <w:bCs/>
        </w:rPr>
        <w:t>Сомнения, самокритичность</w:t>
      </w:r>
      <w:r>
        <w:rPr/>
        <w:br/>
        <w:t>Если говорить о случаях, когда контакт с «невидимым собеседником» вообще не получается, то есть человек ничего не осознает, не видит и не слышит, то одной из самых распространенных причин является повышенная самокритичность и сомнение в своих способностях. Фактически, это типичная идеализация своих способностей, только в сторону их отсутствия. Что-то вроде: «Я самая-самая-самая неспособная, я ничего не могу увидеть или услышать».</w:t>
        <w:br/>
        <w:t>С подобными идеализациями иногда приходится встречаться. Что же делать их владельцам? Рекомендации тут совсем несложные. Попробуйте расслабиться и позвольте себе быть несовершенной. Не самой-самой неспособной, как обычно. А так себе, неспособной еле-еле. И еле-еле способной. И услышать духов не так хорошо, как другие. А хоть как-то.</w:t>
        <w:br/>
        <w:t>Подобный подход к себе снимает идею о своей полной неспособности выйти на контакт. А там и до успеха совсем недалеко, нужно только приложить чуть-чуть усилий.</w:t>
      </w:r>
    </w:p>
    <w:p>
      <w:pPr>
        <w:pStyle w:val="Style15"/>
        <w:rPr/>
      </w:pPr>
      <w:r>
        <w:rPr>
          <w:b/>
          <w:bCs/>
        </w:rPr>
        <w:t>Торопливость, идеализация цели</w:t>
      </w:r>
      <w:r>
        <w:rPr/>
        <w:br/>
        <w:t xml:space="preserve">Следующая похожая проблема - это торопливость, стремление получить результат во что бы это ни стало и как можно быстрей. </w:t>
        <w:br/>
        <w:t>Как вы понимаете, это типичная идеализация цели и своих способностей. Что можно посоветовать в таком случае? Расслабьтесь, зачем вам эта цель? Вам так хочется заболеть шизофренией? Вы нормальный человек, и оставайтесь таким. Ваша душа бессмертна, ей еще жить миллиард лет. А вы куда-то спешите, будто вас времени совсем нет. На самом деле у вас масса времени впереди, еще успеете заболеть. А если случайно заболеете (то есть если появятся голоса в голове), так на то воля Божья, не противьтесь сильно...</w:t>
      </w:r>
    </w:p>
    <w:p>
      <w:pPr>
        <w:pStyle w:val="Style15"/>
        <w:rPr/>
      </w:pPr>
      <w:r>
        <w:rPr>
          <w:b/>
          <w:bCs/>
        </w:rPr>
        <w:t>Нарушение технологии контакта</w:t>
      </w:r>
      <w:r>
        <w:rPr/>
        <w:br/>
        <w:t>Следующие типовые ошибки - это нарушение технологии подготовки и выполнения упражнения. Здесь могут быть самые разные отступления, которые одинаково приводят к отрицательному результату.</w:t>
        <w:br/>
        <w:t>Вы можете не почистить помещение, можете не сделать настройку на нужного вам «собеседника», можете начать с ним препираться и так далее. Вариантов нарушения технологии может быть множество, так что мы не будем их даже перечислять. А порекомендуем для начала попробовать все сделать так, как здесь написано. Когда получится, то вводите любые свои новации.</w:t>
      </w:r>
    </w:p>
    <w:p>
      <w:pPr>
        <w:pStyle w:val="Style15"/>
        <w:rPr/>
      </w:pPr>
      <w:r>
        <w:rPr>
          <w:b/>
          <w:bCs/>
        </w:rPr>
        <w:t>Избыточная вера</w:t>
      </w:r>
      <w:r>
        <w:rPr/>
        <w:br/>
        <w:t>И хотелось бы повторить последнюю рекомендацию предыдущего параграфа: не идеализируйте полученный результат, оставайтесь в Разумном мире! Демоны могут подсунуть вам любую информацию, лишь бы она «зацепила» вас и заставила поверить в нее. Здесь хороши все способы. Вам могут сообщить, что вы - очередной Иисус Христос (или Дева Мария, если вы женского пола). Возможно, они дадут вам энергии, и вы сможете кого-то исцелить. Или что-то подобное, что наполнит вас чувством гордости, собственной значимости, величия, гордыни и так далее. Если эти чувства наполняют вас в ходе контакта, то можете не сомневаться - вы в лапах демонов. Они сумели нащупать чувствительные струнки вашей души и играют на них. Вы стали марионеткой в их руках (или лапах?). Вы стали зависимыми от их информации, вы ждете от них подтверждения собственной исключительности, и так далее. Что ж, это ваш выбор. Доброго пути в Преисподнюю!</w:t>
        <w:br/>
        <w:t>Умение правильно оценить своего «невидимого собеседника» и понять, какие цели он преследует, передавая вам ту или иную информацию - дело непростое. Но и не очень сложное, если относиться к нему сознательно, без излишней веры и кумирства всех деяний сил Тонкого мира. Так что желаем вам включить имеющиеся у вас остатки критики и логического анализа и остаться в Разумном мире.</w:t>
        <w:br/>
        <w:t xml:space="preserve">На этом мы заканчиваем рассмотрение типичных ошибок, которые допускают начинающие (и не очень) контактеры. И переходим к итогам. </w:t>
      </w:r>
    </w:p>
    <w:p>
      <w:pPr>
        <w:pStyle w:val="Style15"/>
        <w:rPr/>
      </w:pPr>
      <w:r>
        <w:rPr>
          <w:b/>
          <w:bCs/>
        </w:rPr>
        <w:t>ИТОГИ</w:t>
      </w:r>
      <w:r>
        <w:rPr/>
        <w:br/>
        <w:t>1. Одной из типовых ошибок являются повышенные сомнения и самокритичность, которые могут блокировать возможность контакта с «невидимыми собеседниками».</w:t>
        <w:br/>
        <w:t>2. Другая типичная ошибка - стремление получить все сразу и побыстрее, что также может блокировать возможность получения результата.</w:t>
        <w:br/>
        <w:t xml:space="preserve">3. Избыточная вера во всемогущество и достоверность информации от Высших сил может завести в тупик людей, не использующих свои критические и аналитические способности для реальной оценки полученной из Тонкого мира информации. </w:t>
      </w:r>
    </w:p>
    <w:p>
      <w:pPr>
        <w:pStyle w:val="Style15"/>
        <w:rPr>
          <w:b/>
          <w:b/>
          <w:bCs/>
        </w:rPr>
      </w:pPr>
      <w:bookmarkStart w:id="16" w:name="19"/>
      <w:bookmarkEnd w:id="16"/>
      <w:r>
        <w:rPr>
          <w:b/>
          <w:bCs/>
        </w:rPr>
        <w:t xml:space="preserve">Примеры реальных диалогов с подсознанием </w:t>
      </w:r>
    </w:p>
    <w:p>
      <w:pPr>
        <w:pStyle w:val="Style15"/>
        <w:rPr/>
      </w:pPr>
      <w:r>
        <w:rPr/>
        <w:t>В этом параграфе мы приведем образцы некоторых «переговоров» человека с «невидимым собеседником» с помощью метода «автоматического письма». Эти «переговоры» в основном проходили во время наших тренингов, когда все участники пробовали выйти на контакт и получить какие-то полезные сведения для себя методом «автоматического письма». Результаты бывают разные, но, в основном, хорошие, и иногда даже отличные.</w:t>
        <w:br/>
        <w:t xml:space="preserve">Все ответы мы разделили на три группы. Первая группа - это примеры диалогов с чистыми духами (ангелами различных рангов) или с душами людей, разомкнувших колесо кармы и ушедших на Божественных план (Вознесенные Учителя, святые, великомученики). </w:t>
        <w:br/>
        <w:t>Вторая группа - это случаи выхода на контакт с грешными духами, которые назвали себя или их присутствие можно было вычислить по содержанию выданной ими информации.</w:t>
        <w:br/>
        <w:t>Третья группа - это контакты с душами умерших обычных людей или с другими сущностями, которые не назвали себя. По содержанию информации их можно было отнести как к первой, так и ко второй группе. Если невидимый собеседник не представляется, то, скорее всего, он имеет какие-то виды на вас и не хочет, чтобы вы сразу догадались о его замыслах. Поначалу он может давать вам совсем чистую информацию, чтобы вы поверили в его божественную принадлежность (или в чистоту его намерений). И только потом, в ходе последующих контактов, когда вы станете полностью доверять ему, он может подбросить вам небольшую «дезу», которая будет работать на его личные интересы. Так, например, могут поступать умудренные жизнью и общением с людьми грешные духи Поднебесья. Или какие-то еще сущности Тонкого мира, пробующие достичь личных целей с вашей помощью. Чистым духам или святым обычно скрываться незачем.</w:t>
      </w:r>
    </w:p>
    <w:p>
      <w:pPr>
        <w:pStyle w:val="Style15"/>
        <w:rPr/>
      </w:pPr>
      <w:r>
        <w:rPr>
          <w:b/>
          <w:bCs/>
        </w:rPr>
        <w:t>Примеры общения с чистыми духами</w:t>
      </w:r>
      <w:r>
        <w:rPr/>
        <w:br/>
        <w:t>Ниже приведены записи общения с подсознанием Натальи Л., жительницы пригорода Санкт-Петербурга. Наталья не обладает никакими необычными способностями и никогда ранее не вступала в контакт с подсознанием. Это была ее первая проба. В ходе семинара она задавала вопросы следующего содержания: «Каковы мои цели? Каковы мои задачи? Какова моя кармическая задача?».</w:t>
        <w:br/>
        <w:t>В ответ она стала получать довольно четкие, хотя и неожиданные для нее ответы. Приводим полную запись этих «переговоров». Вопросы Натальи, которые она задает вполне осознанно, мы будем выделять курсивом. А ответы из подсознания будем писать прямым шрифтом, как обычно.</w:t>
        <w:br/>
        <w:t>Итак, на мысленный запрос «Каковы мои цели?» она получила первый ответ: «Учить». Далее она стала задавать уточняющие вопросы и записывать полученные ответы.</w:t>
        <w:br/>
        <w:t>«Кого учить? Детей.</w:t>
        <w:br/>
        <w:t>Каких? Больных.</w:t>
        <w:br/>
        <w:t>Где? В школе-интернате.</w:t>
        <w:br/>
        <w:t>Где он находится? В Купчино.</w:t>
        <w:br/>
        <w:t>Когда? В следующем учебном году.</w:t>
        <w:br/>
        <w:t>В каком качестве? Руководителя и учителя».</w:t>
        <w:br/>
        <w:t>При повторном задавании этого же вопроса возник следующий диалог, являющийся продолжением предыдущего.</w:t>
        <w:br/>
        <w:t>«Каковы еще мои цели? Лечить.</w:t>
        <w:br/>
        <w:t>Кого? Людей.</w:t>
        <w:br/>
        <w:t>Где? В центре целительства.</w:t>
        <w:br/>
        <w:t>Каком? Своем.</w:t>
        <w:br/>
        <w:t>Кто даст денег? Муж, спонсоры.</w:t>
        <w:br/>
        <w:t>Где будет находиться? В центре города.</w:t>
        <w:br/>
        <w:t>Когда? Через год.</w:t>
        <w:br/>
        <w:t>Что мне это даст? Удовлетворение, интерес, выполнение кармической задачи, деньги, успокоение.</w:t>
        <w:br/>
        <w:t>Каковы еще мои задачи? Любить.</w:t>
        <w:br/>
        <w:t>Кого? Людей, себя, животных, весь мир, мужа, детей.</w:t>
        <w:br/>
        <w:t>Когда появится муж? Через год.</w:t>
        <w:br/>
        <w:t>Сколько будет детей? Двое.</w:t>
        <w:br/>
        <w:t>Что еще мне нужно делать? Работать над собой.</w:t>
        <w:br/>
        <w:t>Как? Читать, участвовать в семинаре, учиться, общаться в клубе.</w:t>
        <w:br/>
        <w:t>Сколько учиться? Всю жизнь.</w:t>
        <w:br/>
        <w:t>Какие еще есть кармические задачи? Выйти замуж, родить двух здоровых детей. Жить интересной жизнью. Радоваться каждому дню, каждому мгновению. Простить всех. Снизить уровень сосуда кармы. Медитировать каждый день. Не пытаться контролировать мир. Быть счастливой и делать счастливыми окружающих тебя людей. Перестать беспокоиться и начать жить. Вылечить маму.</w:t>
        <w:br/>
        <w:t>А я могу? Да».</w:t>
        <w:br/>
        <w:t xml:space="preserve">Как видите, Наталье удалось установить полноценный диалог, хотя ответы были довольно неожиданны для нее. Она никогда не занималась лечением или целительством, сама работает в небольшой фирме, профиль деятельности которой очень далек от целительства или духовных поисков. </w:t>
      </w:r>
    </w:p>
    <w:p>
      <w:pPr>
        <w:pStyle w:val="Style15"/>
        <w:rPr/>
      </w:pPr>
      <w:r>
        <w:rPr/>
        <w:t>Пример 2. Владимир Б., Москва. Он получил довольно четкие ответы от своего Ангела-хранителя:</w:t>
        <w:br/>
        <w:t>«Каковы мои цели? Помогать людям и себе, пережить трудные времена.</w:t>
        <w:br/>
        <w:t>Каковы мои задачи? Совершенствоваться, чиститься, выйти на осознанный диалог со своим высшим «Я»</w:t>
        <w:br/>
        <w:t>Какова моя кармическая задача? Иди, не останавливайся.</w:t>
        <w:br/>
        <w:t>Кто мне помогал? Ангел-хранитель»</w:t>
      </w:r>
    </w:p>
    <w:p>
      <w:pPr>
        <w:pStyle w:val="Style15"/>
        <w:rPr/>
      </w:pPr>
      <w:r>
        <w:rPr/>
        <w:t>Пример 3. Тамара С., Орел, предприниматель. У нее все ответы идут в стихах. Мы приводим текст ответа, не корректируя его, так, как он был записан Тамарой. Вопросы были те же: «Каковы мои цели, мои задачи?»</w:t>
        <w:br/>
        <w:t>«Совершенствуйся, свети для людей</w:t>
        <w:br/>
        <w:t>Не уходи от своей задачи звонкой</w:t>
        <w:br/>
        <w:t>Ты ведь просто как девчонка</w:t>
        <w:br/>
        <w:t>У тебя ведь цель одна - это звон и тишина,</w:t>
        <w:br/>
        <w:t>Это сила, это дух</w:t>
        <w:br/>
        <w:t>У тебя, однако, друг</w:t>
        <w:br/>
        <w:t>Твой любимый, твой родной</w:t>
        <w:br/>
        <w:t>И твоя задача, Тома, увести его,</w:t>
        <w:br/>
        <w:t>Он дома. Он помощник дорогой</w:t>
        <w:br/>
        <w:t>Он - твой ангел, он - живой.</w:t>
        <w:br/>
        <w:t>Эта жизнь - твоя картина</w:t>
        <w:br/>
        <w:t xml:space="preserve">От Орла до Украины - все объездить ты должна </w:t>
        <w:br/>
        <w:t>И, конечно же, Москва.</w:t>
        <w:br/>
        <w:t>Семинар не очень долгий</w:t>
        <w:br/>
        <w:t>У тебя, однако, волга. Эта волга - не река,</w:t>
        <w:br/>
        <w:t>Это волга - для тебя.</w:t>
        <w:br/>
        <w:t>Кто дает мне ответ?</w:t>
        <w:br/>
        <w:t>Я - твой ангел, я - твой друг».</w:t>
      </w:r>
    </w:p>
    <w:p>
      <w:pPr>
        <w:pStyle w:val="Style15"/>
        <w:rPr/>
      </w:pPr>
      <w:r>
        <w:rPr/>
        <w:t>Пример 4. Начинающий контактер - Лена Н., жительница Санкт-Петербурга.</w:t>
        <w:br/>
        <w:t>На вопрос «Что меня тревожит?» получила следующие ответы:</w:t>
        <w:br/>
        <w:t>«Деньги, внешность, квартира, отношения с Коневым, здоровье родителей, смерть Калмыкова. Хватит, отдохни, расслабься. А то «крыша» поедет. На сегодня хватит».</w:t>
        <w:br/>
        <w:t>Несколько позднее на вопрос: «Каковы мои цели? Какова моя кармическая задача?» она неожиданно стала получать следующие ответы:</w:t>
        <w:br/>
        <w:t>«Нести добро людям. Быть счастливой на этой земле. Дать счастье Коневу».</w:t>
        <w:br/>
        <w:t>При повторном обращении она получила ответ: «Хватит, не спрашивай больше. Расслабься, а то будет плохо. Молодец, у тебя все будет в порядке. Расслабься. Умница. Отдыхай, хватит».</w:t>
      </w:r>
    </w:p>
    <w:p>
      <w:pPr>
        <w:pStyle w:val="Style15"/>
        <w:rPr/>
      </w:pPr>
      <w:r>
        <w:rPr/>
        <w:t>Пример 5. Контактер - Ольга Р., жительница Санкт-Петербурга.</w:t>
        <w:br/>
        <w:t>На вопрос: «Каковы мои цели? Какова моя кармическая задача?» она неожиданно для себя стала записывать стихи (которые раньше никогда не писала).</w:t>
        <w:br/>
        <w:t>«Хочешь очень много знать?</w:t>
        <w:br/>
        <w:t>Тебе я не советчик</w:t>
        <w:br/>
        <w:t>Ходи по жизни поскромней -</w:t>
        <w:br/>
        <w:t>Ведь ты за все в ответе.</w:t>
        <w:br/>
        <w:t>Ответ держать ты будешь «там»,</w:t>
        <w:br/>
        <w:t>За то, что лезешь в карму.</w:t>
        <w:br/>
        <w:t>Задачи? Что задачи?</w:t>
        <w:br/>
        <w:t>Задачи сами подойдут,</w:t>
        <w:br/>
        <w:t>А мы тебе поможем.</w:t>
        <w:br/>
        <w:t>А, впрочем, будь помягче</w:t>
        <w:br/>
        <w:t>Лови мои слова живей».</w:t>
        <w:br/>
        <w:t>(«Живей? - спросила Ольга.)</w:t>
        <w:br/>
        <w:t>«Ну не живей, а как бы будь антенной...</w:t>
        <w:br/>
        <w:t>А дальше лень тебе писать?</w:t>
        <w:br/>
        <w:t>Допишешь дома для себя,</w:t>
        <w:br/>
        <w:t>Когда ты на диван присядешь».</w:t>
      </w:r>
    </w:p>
    <w:p>
      <w:pPr>
        <w:pStyle w:val="Style15"/>
        <w:rPr/>
      </w:pPr>
      <w:r>
        <w:rPr/>
        <w:t>Пример 6. Контактер - Галина Г., жительница Курска, служащая.</w:t>
        <w:br/>
        <w:t>«Каковы мои цели и задачи? Учить, лечить, прощать.</w:t>
        <w:br/>
        <w:t>Кого учить, лечить, прощать? Людей.</w:t>
        <w:br/>
        <w:t>Как это делать? Ты это знаешь.</w:t>
        <w:br/>
        <w:t>Где это делать? Россия.</w:t>
        <w:br/>
        <w:t>Какова моя кармическая задача? Быть доброй, женственной, растить детей. Надо жить и любить.</w:t>
        <w:br/>
        <w:t>С кем я разговаривала? С Ангелом-Хранителем».</w:t>
      </w:r>
    </w:p>
    <w:p>
      <w:pPr>
        <w:pStyle w:val="Style15"/>
        <w:rPr/>
      </w:pPr>
      <w:r>
        <w:rPr/>
        <w:t>Пример 7. На контакт выходила Тамара М. из Коломны Московской области, целитель. В процессе общения с невидимым собеседником она задавала уточняющие вопросы, если ей был непонятен ответ. Ее ангел был неразговорчив, и ей приходилось буквально выпытывать у него ответы.</w:t>
        <w:br/>
        <w:t>«Каковы мои цели?</w:t>
        <w:br/>
        <w:t>-Думать, соображать, принимать пищу, хранить молчание.</w:t>
        <w:br/>
        <w:t>Какова моя задача? Мучиться. Зачем? В поисках истины.</w:t>
        <w:br/>
        <w:t>Планировать. Что? Судьбу.</w:t>
        <w:br/>
        <w:t>Быть преданной. Кому? Учителям.</w:t>
        <w:br/>
        <w:t>Хотеть. Чего? Правды.</w:t>
        <w:br/>
        <w:t>Стремиться. К чему? К свету.</w:t>
        <w:br/>
        <w:t>Какова моя кармическая задача?</w:t>
        <w:br/>
        <w:t>Лечить людей. Воспитывать сына. Любовь к людям, сдержанность.</w:t>
        <w:br/>
        <w:t>Кто говорил? Ангел».</w:t>
        <w:br/>
        <w:t xml:space="preserve">Как видите, Ангелы-хранители довольно часто выходят «на связь» и отвечают на наши вопросы, нужно только научиться слышать и понимать их. </w:t>
      </w:r>
    </w:p>
    <w:p>
      <w:pPr>
        <w:pStyle w:val="Style15"/>
        <w:rPr/>
      </w:pPr>
      <w:r>
        <w:rPr/>
        <w:t>Пример 8. На контакт вышел Вадим В. из Риги. Вадим много лет занимается своим духовным развитием, в последние годы активно увлекся буддизмом, часами медитирует и читает мантры. У него в Тонком мире есть свой духовный Учитель, который, правда, так явно раньше никогда не выходил на контакт. Впрочем, Вадим и сам никогда раньше не пробовал запрашивать информацию методом «автоматического письма». Вот какой ответ получил Вадим на свой вопрос:</w:t>
        <w:br/>
        <w:t>«Что меня тревожит? Вопрос денег и то, как ты отдашь долги. Чаще обращайся непосредственно ко мне, я дам новые мантры, которые кардинальным образом способны переменить твое нынешнее материальное состояние. Мудрость древних простирается и на современную жизнь больших городов и отдельных современных людей, вовлеченных в Потоки бытия. Главное - найти и открыть то окно, через которое ты получишь необходимое, и найти нужные слова, именно те, чтобы тебя поняли. Не пугайся Реальности, есть Силы в тебе и есть Силы вне тебя, которые придут на помощь, и очень скоро. Есть открытые каналы и Путь их расширения. Есть Я и ты знаешь, что я есть.</w:t>
        <w:br/>
        <w:t>Мы можем встретиться в реальном мире, но это не означает, что это даст тебе больше, нежели ты можешь получить из Мира Непроявленного».</w:t>
      </w:r>
    </w:p>
    <w:p>
      <w:pPr>
        <w:pStyle w:val="Style15"/>
        <w:rPr/>
      </w:pPr>
      <w:r>
        <w:rPr/>
        <w:t>И в действительности, главной проблемой Вадима являются долги, срок отдачи которых приближается. Почему они возникли, понять не сложно. Особенно тем, кто читал нашу последнюю книгу [6,7] или является подписчиком нашего журнала «Разумный мир». Там подробно рассказывается о том, почему у высокодуховных людей часто возникают проблемы с деньгами.</w:t>
        <w:br/>
        <w:t>Если вы обратили внимание на ответы, то наверняка заметили, что них можно найти много общего - это направленность на помощь другим людям и на успокоение в вашей душе. Они никогда не передают информацию, которая может погрузить вас в тревоги и любые другие негативные переживания.</w:t>
      </w:r>
    </w:p>
    <w:p>
      <w:pPr>
        <w:pStyle w:val="Style15"/>
        <w:rPr/>
      </w:pPr>
      <w:r>
        <w:rPr>
          <w:b/>
          <w:bCs/>
        </w:rPr>
        <w:t>Примеры диалогов с грешными духами</w:t>
      </w:r>
      <w:r>
        <w:rPr/>
        <w:br/>
        <w:t>Следующие диалоги показывают, что наряду с чистыми «на связь» активно выходят и грешные духи, которые иногда не стесняются обозначить себя.</w:t>
        <w:br/>
        <w:t>Пример 9. Валерий М., Санкт-Петербург, предприниматель.</w:t>
        <w:br/>
        <w:t>«Каковы мои цели? Какова моя кармическая задача? Что мне делать?</w:t>
        <w:br/>
        <w:t>Пить воду.</w:t>
        <w:br/>
        <w:t>Какую воду? Святую воду в церкви.</w:t>
        <w:br/>
        <w:t>В какой? В Никольской.</w:t>
        <w:br/>
        <w:t>Почему? Так лучше.</w:t>
        <w:br/>
        <w:t>А что дальше? Нести.</w:t>
        <w:br/>
        <w:t>В чем? В коромысле.</w:t>
        <w:br/>
        <w:t>Но ведь все будет выплескиваться? Пусть, видишь, капли, как бриллианты.</w:t>
        <w:br/>
        <w:t>И куда нести? На другую сторону.</w:t>
        <w:br/>
        <w:t>А там? Стоять.</w:t>
        <w:br/>
        <w:t>А дальше что? - Набрать воды из водосточной трубы ....»</w:t>
        <w:br/>
        <w:t>Мы не будем приводить этот диалог полностью, поскольку это не имеет смысла. Диалог длинный, путаный, не несущий никакой содержательной и полезной информации, и повергающий «контактера» в мир тревог и переживаний. Что и позволяет сделать довольно однозначный вывод о том, что в этом случае «на связь» вышли сущности совсем невысокого уровня - скорее всего, чтобы просто разлечься. А может быть, и хуже - чтобы вогнать человека в мир тревог и сомнений, и тем самым сделать из него постоянного «донора» негативных энергий. Это может интересовать демонов совсем невысокого уровня развития (тех, кто обитает поближе к Преисподней).</w:t>
        <w:br/>
        <w:t>Вот еще один подобный диалог.</w:t>
      </w:r>
    </w:p>
    <w:p>
      <w:pPr>
        <w:pStyle w:val="Style15"/>
        <w:rPr/>
      </w:pPr>
      <w:r>
        <w:rPr/>
        <w:t>Пример 10. Карина Г., Польша, служащая. Карина прочитала наши книги и приехала в Россию на обучающий семинар. Ответы от невидимого собеседника у нее шли в виде отдельных слов, практически не связанных между собой.</w:t>
        <w:br/>
        <w:t>«Каковы мои цели, каковы мои задачи?</w:t>
        <w:br/>
        <w:t xml:space="preserve">Любить. Кого? - Мужа. </w:t>
        <w:br/>
        <w:t>Жить. Зачем? В согласии.</w:t>
        <w:br/>
        <w:t>Знание Какое? Жизни.</w:t>
        <w:br/>
        <w:t>Какова моя кармическая задача?</w:t>
        <w:br/>
        <w:t>Стихи. Зачем? Читать.</w:t>
        <w:br/>
        <w:t>Английский. Зачем? Учить.</w:t>
        <w:br/>
        <w:t>Медитировать.</w:t>
        <w:br/>
        <w:t>Уважать. Кого? Людей.</w:t>
        <w:br/>
        <w:t>Велосипед. Какой? Ездить.</w:t>
        <w:br/>
        <w:t>Жить.</w:t>
        <w:br/>
        <w:t>Пожарная машина. Зачем? Работать.</w:t>
        <w:br/>
        <w:t>Танцевать.</w:t>
        <w:br/>
        <w:t>Кто это отвечает? Черт».</w:t>
        <w:br/>
        <w:t>Как видим, «невидимый собеседник» Карины довольно честно представился. Хотя его принадлежность к роду демонов можно был легко вычислить по содержанию выданных им ответов - в них мало содержательной информации. Поначалу он держался и прикидывался чистым духом. Потом, похоже, ему это надоело, и он стал выдавать всякую ерунду.</w:t>
        <w:br/>
        <w:t>Пример 11. Валерий С, Подмосковье, предприниматель. У него ответы сначала шли в виде отдельных, не связанных между собой слов. Затем появились фразы из двух и более слов.</w:t>
        <w:br/>
        <w:t>«Что меня тревожит? Живот, школа, семья.</w:t>
        <w:br/>
        <w:t>Каковы мои цели, какова моя задача? Здоровье, радость, счастье, память.</w:t>
        <w:br/>
        <w:t>Быть сильным, помогать людям. Снять ощущения страха. Развестись.</w:t>
        <w:br/>
        <w:t>Помогать людям, помогать людям, помогать людям, помогать людям ....</w:t>
        <w:br/>
        <w:t>Кто давал информацию? Дьявол».</w:t>
        <w:br/>
        <w:t xml:space="preserve">Здесь собеседник назвался Дьяволом, хотя, судя по содержанию ответа, он слегка преувеличил свою значимость. И Валерий не «заслужил» прямой связи с Дьволом, поскольку не совершал никаких особых грехов, которые могли бы привлечь внимание руководства Преисподней. </w:t>
        <w:br/>
        <w:t>Пример 12. Контактер - Виктор О. из города Уренгой, предприниматель. У него получился следующий диалог:</w:t>
        <w:br/>
        <w:t>« Каковы мои цели? Мандала.</w:t>
        <w:br/>
        <w:t>Каковы мои задачи? Бред.</w:t>
        <w:br/>
        <w:t>Что за бред? Мои мысли.</w:t>
        <w:br/>
        <w:t>Какова моя кармическая задача? Есть.</w:t>
        <w:br/>
        <w:t xml:space="preserve">Кто ты? Бес, кенгуру. Крест. </w:t>
        <w:br/>
        <w:t>Как тебя зовут? Виктор».</w:t>
        <w:br/>
        <w:t>Как видите, здесь грешный дух вполне откровенно заявляет о себе и даже называет себя так же, как и человек, выходящий на контакт. Похоже, он так шутит.</w:t>
        <w:br/>
        <w:t xml:space="preserve">Можно заметить, что большинство контактеров из этой группы являются предпринимателями. Что это: случайность или закономерность? Однозначный ответ на этот вопрос вряд ли существует. Но нужно признать, что предприниматели обычно полностью погружены своими мыслями в бизнес, то есть в силу своей профессии «кормят» мысленными излучениями далеко не чистых духов. А духов и эгрегоров, заведующих профессиональной деятельностью, деньгами, производственными процессами, торговлей и так далее. Для них предприниматель, увлеченный свои делом - это адепт, их преданный последователь и энергетический донор. Именно его они опекают и помогают достигать нужные ему цели. Именно они чаще всего выходят «на связь» и подсказывают с помощью интуитивных догадок, какое решение лучше принять в той или иной ситуации. </w:t>
        <w:br/>
        <w:t xml:space="preserve">А когда предприниматель начинает задавать вопросы, не касающиеся его профессиональной деятельности, то они, скорее всего, уходят «со связи». А приходят другие духи, которые оказались «за дверью» в этот момент. И обычно это не чистые духи, поскольку предпринимателю некогда было «кормить» их чистыми излучениями - предприниматели (не все, конечно, но большинство) не тратят время на молитвы и больше радуются удачной сделке или новой покупке, нежели деревьям, цветам и другим проявления божественной Природы. </w:t>
      </w:r>
    </w:p>
    <w:p>
      <w:pPr>
        <w:pStyle w:val="Style15"/>
        <w:rPr/>
      </w:pPr>
      <w:r>
        <w:rPr>
          <w:b/>
          <w:bCs/>
        </w:rPr>
        <w:t>Диалоги с душами людей или другими сущностями</w:t>
      </w:r>
      <w:r>
        <w:rPr/>
        <w:br/>
        <w:t>Здесь мы собрали примеры диалогов с сущностями, которые не представились в ответ на вопрос об их принадлежности. Или представились, но достоверность их ответа вызывает сомнения. В общем, смотрите сами.</w:t>
        <w:br/>
        <w:t>Пример 13. Контактер - Нина. М. из Москвы.</w:t>
        <w:br/>
        <w:t>«Каковы мои цели? Какова моя кармическая задача?</w:t>
        <w:br/>
        <w:t>Видеть вокруг себя волшебство. Ясновидение - есть.</w:t>
        <w:br/>
        <w:t>Помочь людям выйти из этого состояния.</w:t>
        <w:br/>
        <w:t>Какого? Депрессии и угнетения себя.</w:t>
        <w:br/>
        <w:t>Убрать грязь с Земли, душевную и духовную.</w:t>
        <w:br/>
        <w:t>Хватит, надоело.</w:t>
        <w:br/>
        <w:t>Кто мне отвечал? Солнце-радость».</w:t>
        <w:br/>
        <w:t>Информацию, полученную Ниной в ходе мысленного контакта, можно было бы отнести к информации от чистых духов. Но собеседник почему-то не назвал себя прямо, а привел ответ в символической форме, предполагающей многозначное толкование. Именно поэтому мы отнесли этот диалог в группу контактов с неустановленными сущностями.</w:t>
      </w:r>
    </w:p>
    <w:p>
      <w:pPr>
        <w:pStyle w:val="Style15"/>
        <w:rPr/>
      </w:pPr>
      <w:r>
        <w:rPr/>
        <w:t>Пример 14. Контактер - Любовь Л. из Москвы.</w:t>
        <w:br/>
        <w:t xml:space="preserve">«Каковы мои цели? Объединение. Какое? (ответа нет). </w:t>
        <w:br/>
        <w:t>Какова моя задача? Учить.</w:t>
        <w:br/>
        <w:t>Какова моя кармическая задача? Учить, лечить.</w:t>
        <w:br/>
        <w:t>Как? Ты знаешь.</w:t>
        <w:br/>
        <w:t>Кто ты? Я есть твое Высшее «Я» и наблюдатель с Сириуса».</w:t>
        <w:br/>
        <w:t>Как видим, здесь выдается довольно хорошая информация, похожая на информацию от чистых духов. Но невидимый собеседник зачем-то прикинулся представителем иноземной цивилизации. Так бывает, и довольно часто. И какие силы стоят за этими самыми Сириусянами, неизвестно.</w:t>
      </w:r>
    </w:p>
    <w:p>
      <w:pPr>
        <w:pStyle w:val="Style15"/>
        <w:rPr/>
      </w:pPr>
      <w:r>
        <w:rPr/>
        <w:t xml:space="preserve">Пример 15. Начинающий контактер - Ольга М, домохозяйка из Москвы. </w:t>
        <w:br/>
        <w:t>«Что меня тревожит? Свет, вера.</w:t>
        <w:br/>
        <w:t>Каковы мои цели? Какова моя кармическая задача?</w:t>
        <w:br/>
        <w:t>А черт его знает. Деньги.</w:t>
        <w:br/>
        <w:t>Искупление кармических долгов.</w:t>
        <w:br/>
        <w:t>Кто мне отвечает? Бог».</w:t>
        <w:br/>
        <w:t>Как видим, в этом случае невидимый собеседник не стесняется назвать себя Богом, хотя никакого отношения к нему, очевидно, не имеет. Скорее всего, судя по содержанию ответа, на контакт выходила душа какого-то человека, случайно оказавшаяся рядом (за дверью гостиничного номера). Ей хотелось развлечься, и она сделала это с полным удовольствием.</w:t>
        <w:br/>
        <w:t>А вот кусочек диалога, который прислан читательницей наших книг Светланой С. из Челябинской области. Она сама попробовала поработать с методом автоматического письма и получила следующий результат:</w:t>
        <w:br/>
        <w:t>«Кто это пишет моей рукой? Охотно с тобой познакомлюсь. Меня зовут Высший разум.</w:t>
        <w:br/>
        <w:t>Как мне убедиться в этом? Ох ты, как можешь так.</w:t>
        <w:br/>
        <w:t>Простите мои сомнения, но достойна ли я чести беседовать с самим Высшим разумом? А это решать мне.</w:t>
        <w:br/>
        <w:t>.......</w:t>
        <w:br/>
        <w:t>Причина моего сомнения - неисполнение сказанного в первой беседе. Как мне быть в таком случае? Ладно, слушай! С тобой говорит Высший разум. Сомневаться не надо, мне это неприятно. Конечно, плохо, что обманул, но я просто поспешил. Иван все равно позвонит и будет звать тебя на работу....».</w:t>
      </w:r>
    </w:p>
    <w:p>
      <w:pPr>
        <w:pStyle w:val="Style15"/>
        <w:rPr/>
      </w:pPr>
      <w:r>
        <w:rPr/>
        <w:t>Нужно отметить, что в этом случае имел место случай классического автоматического письма, когда рука Светланы двигалась независимо от ее сознания, и почерк, которым написаны ответы, очень отличается от почерка самой Светланы.</w:t>
        <w:br/>
        <w:t>По содержанию даже кусочка присланного диалога можно понять, что сущность, назвавшая себя Высшим разумом, дала Светлане неправильный ответ на ее вполне земной вопрос о знакомом человеке. Скорее всего, она просто не владеет этой информацией, то есть это - душа умершего человека, скорее даже ребенка 12-16 лет (на эту мысль наталкивает типичный детский почерк, которым записаны ответы на вопросы).</w:t>
        <w:br/>
        <w:t>На этом мы заканчиваем обзор вариантов мысленных диалогов, выполненных методом автоматического письма. Надеемся, что вам удалось составить хотя бы первое представление о том, как это может происходить и какие ответы вы можете получить. Собственно, именно такую цель мы перед собой и ставили. Потому что установка реального контакта - это труд. Не очень сложный и не требующий физических усилий, но все же труд и желание получить результат. Так что - в путь! И легкая степень психического заболевания вам будет обеспечена.</w:t>
        <w:br/>
        <w:t>А мы пока подведем итоги.</w:t>
      </w:r>
    </w:p>
    <w:p>
      <w:pPr>
        <w:pStyle w:val="Style15"/>
        <w:rPr/>
      </w:pPr>
      <w:r>
        <w:rPr>
          <w:b/>
          <w:bCs/>
        </w:rPr>
        <w:t>ИТОГИ.</w:t>
      </w:r>
      <w:r>
        <w:rPr/>
        <w:br/>
        <w:t>1. По содержанию ответов можно примерно оценить, какая сущность Тонкого мира выходила с вами на связь.</w:t>
        <w:br/>
        <w:t>2. Всех «невидимых собеседников», которые чаще всего выходят «на связь», можно разделить на три большие группы: чистые духи, демоны и неустановленные сущности, скрывающие свою принадлежность.</w:t>
      </w:r>
    </w:p>
    <w:p>
      <w:pPr>
        <w:pStyle w:val="Style15"/>
        <w:rPr>
          <w:b/>
          <w:b/>
          <w:bCs/>
        </w:rPr>
      </w:pPr>
      <w:bookmarkStart w:id="17" w:name="20"/>
      <w:bookmarkEnd w:id="17"/>
      <w:r>
        <w:rPr>
          <w:b/>
          <w:bCs/>
        </w:rPr>
        <w:t xml:space="preserve">4.4 Яснознание - куда его отнести? </w:t>
      </w:r>
    </w:p>
    <w:p>
      <w:pPr>
        <w:pStyle w:val="Style15"/>
        <w:rPr/>
      </w:pPr>
      <w:r>
        <w:rPr/>
        <w:t>В этом параграфе мы хотели бы рассмотреть еще один вопрос, который, собственно, не относится к методу автоматического письма. Но близко связан с ним.</w:t>
        <w:br/>
        <w:t>Дело в том, что, выполняя упражнения по методу автоматического письма, некоторые люди неожиданно выходят на такой хороший мысленный контакт с «невидимым собеседником», что им нет необходимости записывать полученные ответы на бумаге. Они могут вести развернутые диалоги, задавать любые вопросы и тут же получать ответы. Все это хорошо запоминается и потом может быть точно воспроизведено. Если, конечно, «невидимый собеседник» не запретит это делать.</w:t>
      </w:r>
    </w:p>
    <w:p>
      <w:pPr>
        <w:pStyle w:val="Style15"/>
        <w:rPr/>
      </w:pPr>
      <w:r>
        <w:rPr>
          <w:b/>
          <w:bCs/>
        </w:rPr>
        <w:t>Разные виды внутренних диалогов</w:t>
      </w:r>
      <w:r>
        <w:rPr/>
        <w:br/>
        <w:t>Подобные диалоги могут идти в виде явно слышимых в голове голосов - тогда это называется «яснослышание». Вы слышите внутренним слухом своего «собеседника». Это может быть ваш собственный или любой другой голос, мужской или женский. Главное, что он отвечает на ваши вопросы и позволяет вести с ним диалог.</w:t>
        <w:br/>
        <w:t>Иногда этот диалог может выглядеть как запись текста в телеграфном стиле на внутреннем экране, в виде построчного телеграфного текста или большого сообщения на нескольких страницах, которые вы можете даже перелистывать. Если у вас оказался телеграфный режим, то ответ будет приходить в виде отдельных слов или строчек текста сразу же после задавания вопроса. Подобный вид диалогов, наверное, можно отнести к внутреннему видению.</w:t>
        <w:br/>
        <w:t xml:space="preserve">Но более распространен такой вид диалога, когда вы знаете ответы сразу же, как только задали вопрос. Откуда и как знаете - непонятно, но знаете. Примерно так пишутся эти книги. Подобный вид общения с представителями Тонкого мира получил название «яснознание». </w:t>
      </w:r>
    </w:p>
    <w:p>
      <w:pPr>
        <w:pStyle w:val="Style15"/>
        <w:rPr/>
      </w:pPr>
      <w:r>
        <w:rPr>
          <w:b/>
          <w:bCs/>
        </w:rPr>
        <w:t>Не пугайтесь контакта</w:t>
      </w:r>
      <w:r>
        <w:rPr/>
        <w:br/>
        <w:t xml:space="preserve">Если вы случайно выходите на контакт такого рода, не пугайтесь! Бояться здесь совершенно нечего. Вы - материальны, а все ваши голоса или картинки - бесплотны, что-то на уровне сновидений. А разве будет здравомыслящий человек пугаться сновидений, что бы там не приснилось? Надеемся, что не будет. Так и здесь, бояться нечего. Если не нравится - попросите их уйти «со связи» и не возвращаться, пока вы сами их не позовете. </w:t>
        <w:br/>
        <w:t xml:space="preserve">Если же они не уходят, попросите «силы небесные» вам помочь. «Силы» - это такая категория чистых духов (ангелов), которые созданы Творцом специально для защиты людей от нападок со стороны враждебных им сил. Что-то вроде службы безопасности вашей гостиницы. Так что, если возникли проблемы, смело обращайтесь к ним. Мысленно или вслух - как позволяет обстановка. Они обязательно вам помогут и избавят вас от ненужных и назойливых «собеседников», которые иногда не хотят покидать вашу голову добровольно. </w:t>
        <w:br/>
        <w:t xml:space="preserve">Собственно, именно такую ситуацию, когда в вашей голове непрерывно кто-то разговаривает, врачи-психиатры квалифицируют как шизофрению. Надеемся, что следование правилам и рекомендациям нашей книги позволит вам избежать такого диагноза даже при самом неудачном варианте развития событий. Подобных случаев у нас пока что не было. Надеемся, и не будет. </w:t>
        <w:br/>
        <w:t>Если «силы небесные» тоже не очень быстро откликаются на ваш призыв, то вы можете просто понизить свою чувствительность, «заземлиться», и все голоса от вас уйдут. А как проще всего «заземлиться»? Стать жить так, как живут люди, у которых нет этих самых голосов. То есть нужно наесться до отвала грубой пищи (обязательно с мясом), принять сто граммов, посмотреть ужастик по телевизору, обсудить с соседями очередные перемены в Правительстве или покупку нового автомобиля вашим знакомым, и так далее. В общем, поменьше духовного, побольше земного. Поживите так некоторое время, и все голоса надолго покинут вас.</w:t>
        <w:br/>
        <w:t xml:space="preserve">Собственно, больше рассказывать об этих видах контактов почти нечего. Они либо есть, либо их нет. А чтобы они появились, нужно работать по методу автоматического письма - как начальной ступени к яснознанию или яснослышанию. Потом вся эта тишина, расслабление и листы бумаги будут вам не нужны. Но это потом, а сначала мы все же рекомендуем поработать по нашему методу - с тишиной в голове и листом бумаги под руками. </w:t>
        <w:br/>
        <w:t>Вот когда вы станете совсем «крутым» контактером и будете общаться с любыми духами по своему желанию (и не попадете при этом на лечение к психиатрам), тогда вы сможете смело отказаться от изложенных нами технологий. А пока что рекомендуем не пренебрегать ими.</w:t>
        <w:br/>
        <w:t xml:space="preserve">Поскольку подобные методы получения информации вроде бы существуют, но их нельзя отнести ни к одному из рассмотренных нами ранее технологий, то мы выделили их в отдельный параграф. Чтобы были. </w:t>
        <w:br/>
        <w:t>На этом мы заканчиваем наши рассуждения и переходим к итогам.</w:t>
      </w:r>
    </w:p>
    <w:p>
      <w:pPr>
        <w:pStyle w:val="Style15"/>
        <w:rPr/>
      </w:pPr>
      <w:r>
        <w:rPr>
          <w:b/>
          <w:bCs/>
        </w:rPr>
        <w:t>ИТОГИ</w:t>
      </w:r>
      <w:r>
        <w:rPr/>
        <w:br/>
        <w:t>1. Иногда контакт переходит в длительный мысленный диалог с «невидимым собеседником». Этот диалог может принять форму яснослышания, внутреннего видения или яснознания.</w:t>
        <w:br/>
        <w:t>2. При выходе на такой контакт не нужно пугаться. В крайнем случае, можно обращаться за помощью «службы безопасности» Тонкого мира - к чистым духам, которые называются Силы. Или начать жить совсем земной жизнью.</w:t>
      </w:r>
    </w:p>
    <w:p>
      <w:pPr>
        <w:pStyle w:val="Style15"/>
        <w:rPr>
          <w:b/>
          <w:b/>
          <w:bCs/>
        </w:rPr>
      </w:pPr>
      <w:bookmarkStart w:id="18" w:name="21"/>
      <w:bookmarkEnd w:id="18"/>
      <w:r>
        <w:rPr>
          <w:b/>
          <w:bCs/>
        </w:rPr>
        <w:t xml:space="preserve">5. Что еще есть в закромах подсознания? </w:t>
      </w:r>
    </w:p>
    <w:p>
      <w:pPr>
        <w:pStyle w:val="Style15"/>
        <w:rPr/>
      </w:pPr>
      <w:r>
        <w:rPr/>
        <w:t>Итак, мы детально рассмотрели три способа получения информации из Тонкого мира. В принципе, умения пользоваться даже одним из них вполне достаточно, чтобы вы сумели выходить на контакт и получать нужную вам информацию.</w:t>
        <w:br/>
        <w:t>Естественно, что кроме маятника, рамки и автоматического письма существует множество других путей получения информации из Тонкого мира. Это, видимо, все виды гадания. Но поскольку любое гадание - это абсолютно иррациональная операция, результат которой совершенно не зависит от сознательных усилий человека (а только от его «партнеров» в Тонком мире), то мы не будем его рассматривать. В подавляющем большинстве случаев при гадании ответы дают совершенно случайные «собеседники», и нет никакой возможности сделать этот процесс управляемым. Любое гадание принципиально исключает сознательное участие человека в получении результата, а качество получаемой информации зависит от личных качеств гадальщика - заполненности его «сосуда кармы», доминанты интересов и так далее. Это - не наш путь.</w:t>
        <w:br/>
        <w:t>Мы же рассматриваем только те методы, где человек хоть как-то может сознательно поучаствовать в процессе получения информации и не является бездумной игрушкой в руках неизвестных ему сил Тонкого мира.</w:t>
        <w:br/>
        <w:t>К одному из таких методов мы относим осознанную астральную проекцию.</w:t>
      </w:r>
    </w:p>
    <w:p>
      <w:pPr>
        <w:pStyle w:val="Style15"/>
        <w:rPr>
          <w:b/>
          <w:b/>
          <w:bCs/>
        </w:rPr>
      </w:pPr>
      <w:bookmarkStart w:id="19" w:name="22"/>
      <w:bookmarkEnd w:id="19"/>
      <w:r>
        <w:rPr>
          <w:b/>
          <w:bCs/>
        </w:rPr>
        <w:t>5.1 Осознанная астральная проекция</w:t>
      </w:r>
    </w:p>
    <w:p>
      <w:pPr>
        <w:pStyle w:val="Style15"/>
        <w:rPr/>
      </w:pPr>
      <w:r>
        <w:rPr/>
        <w:t xml:space="preserve">В наших предыдущих книгах мы уже рассказывали, что человек состоит не только из одного материального тела [1-7]. Есть у него и другие, тонкие тела. Похоже, что у нас шесть таких тел. Человек имеет принципиальную возможность осуществлять так называемую «астральную проекцию», то есть перемещение своего сознания вместе с тонкими телами (астральным и более тонкими) в то время, как его физическое тело остается на месте. </w:t>
        <w:br/>
        <w:t>Куда именно перемещается сознание, обычно определить сложно, поскольку таких мест множество. Но из этих путешествий иногда можно извлечь вполне реальную пользу, поэтому мы и включили эту технику в нашу книгу.</w:t>
      </w:r>
    </w:p>
    <w:p>
      <w:pPr>
        <w:pStyle w:val="Style15"/>
        <w:rPr/>
      </w:pPr>
      <w:r>
        <w:rPr>
          <w:b/>
          <w:bCs/>
        </w:rPr>
        <w:t>Проекция астральная и эфирная</w:t>
      </w:r>
      <w:r>
        <w:rPr/>
        <w:br/>
        <w:t xml:space="preserve">Причем похоже, что можно осуществлять как астральную, так и эфирную проекцию. При эфирной проекции из тела человека выходит его эфирное и все остальные тонкие тела (и человек осознает себя вместе с ними), а физическое тело пребывает в полной неподвижности и бесчувственности. Довольно подробно о таких опытах рассказывается в книге Г.Дюрвиля «Призраки живых»[20]. И хотя автор называет свою проекцию «астральной», она, скорее всего, является именно эфирной, поскольку вышедшая из человека светящаяся субстанция осталась полностью в физическом мире и могла перемещаться только в нем на сравнительно небольшие расстояния (сотни метров). </w:t>
        <w:br/>
        <w:t>При астральной проекции эфирное тело остается на месте и реагирует на внешние раздражители, а астральное и более тонкие тела совершают перемещения не только по нашему физическому миру, но и на различные этажи Тонкого мира. Так что астральная проекция может быть много интересней.</w:t>
        <w:br/>
        <w:t>Краткий обзор публикаций</w:t>
        <w:br/>
        <w:t>В последние годы вышло много литературы с описанием случаев управляемой астральной проекции [20-26].</w:t>
        <w:br/>
        <w:t>Сильван Мульдон</w:t>
        <w:br/>
        <w:t xml:space="preserve">Пожалуй, одна из первых по этой тематике была переведена на русский язык и издана книга С.Мульдона «Проекция астрального тела» [21]. В этом довольно объемном труде автор рассказывает о своем жизненном опыте, когда он впервые в возрасте двенадцати лет ощутил, что парит в воздухе на некотором расстоянии над своим телом. Он запомнил свои ощущения и затем многократно испытывал их, осуществляя сознательную астральную проекцию. </w:t>
        <w:br/>
        <w:t>Свой опыт и наблюдения он довольно подробно изложил в книге. Там есть довольно необычные утверждения. Например, в отличие от других авторов, Мульдон утверждает, что слабое, обессиленное или болезненное состояние человека способствует астральной проекции. То есть, похоже, чем хуже наша душа держится в теле, тем легче ей оторваться от него и отправиться на прогулку в астрал.</w:t>
        <w:br/>
        <w:t xml:space="preserve">Мульдон считает, что легче всего совершить астральную проекцию во сне, хотя далеко не в каждом сне наша душа гуляет в астрале (большая часть снов вызвана рефлекторной деятельностью нашего мозга). Он даже выделил несколько категорий снов, которые человек видит, когда его душа гуляет в астрале. Это сны падения, летания (плавания, полета вверх, гигантских шагов) или те сны, когда во время которых вы получаете удары по голове. </w:t>
        <w:br/>
        <w:t>Автор дает несколько рекомендаций желающим совершить астральную проекцию. Например такой: представьте, что вы, как газ, испаряетесь из тела - изо всех его пор. Или представьте, что вы взбираетесь по лестнице или веревке вверх - пока не очутитесь в стороне от своего тела. Как нам представляется, методическая часть в книге проработана не очень подробно, хотя в целом она дает достаточно полное представление о таком необычном явлении, как астральная проекция.</w:t>
      </w:r>
    </w:p>
    <w:p>
      <w:pPr>
        <w:pStyle w:val="Style15"/>
        <w:rPr/>
      </w:pPr>
      <w:r>
        <w:rPr>
          <w:b/>
          <w:bCs/>
        </w:rPr>
        <w:t>Эдвард Пич</w:t>
      </w:r>
      <w:r>
        <w:rPr/>
        <w:br/>
        <w:t xml:space="preserve">Еще одна интересная книга на эту тему написана Эдвардом Пичем и называется она «Астральная проекция» [22]. Книга вполне практическая, в ней приведено четыре метода, с помощью которых человек может самостоятельно научиться осуществлять астральную проекцию. Причем подходы используются самые разные. «Метод тела света» предлагает использовать некоторые процедуры церемониальной магии (Каббалы) с призыванием архангелов, созданием собственного фантома и т.д. В общем, это не просто и требует веры во все эти магические ритуалы. «Метод символа» тоже предполагает общение с духами стихий и опирается на скрытые эзотерические знания. </w:t>
        <w:br/>
        <w:t xml:space="preserve">Более простым и понятным является предложенный автором «малый метод». Он заключается в том, что сначала вы намечаете какой-то маршрут передвижения по своей комнате. Например, с кровати до стола и обратно. Затем вы тщательно изучаете все особенности этого маршрута в любой его точке - разглядывая окружающую обстановку по пятнадцать-двадцать минут из нескольких мест (опорных точек) на траектории передвижения. А затем ложитесь на кровать, закрываете глаза и представляете себе, как вы движетесь по этому маршруту. Как вы ходите, что вы видите вокруг из любой точки и т.д. </w:t>
        <w:br/>
        <w:t>Сначала вы должны научиться мысленно ходить только по этому маршруту. На это уйдет несколько месяцев работы. Но зато потом, когда это движение станет получаться без усилий, вы сможете свернуть с этого маршрута и зайти в другую комнату. А там и в другую квартиру, в другой город и т.д. Но это только через несколько месяцев тренировок! В общем, технология простая и доступная почти любому человеку, было бы желание и терпение. И, что особенно важно, она позволяет перемещаться практически в реальном мире, а не в астральном (то есть в мире наших грез и сновидений).</w:t>
      </w:r>
    </w:p>
    <w:p>
      <w:pPr>
        <w:pStyle w:val="Style15"/>
        <w:rPr/>
      </w:pPr>
      <w:r>
        <w:rPr>
          <w:b/>
          <w:bCs/>
        </w:rPr>
        <w:t>Роберт Монро</w:t>
      </w:r>
      <w:r>
        <w:rPr/>
        <w:br/>
        <w:t xml:space="preserve">Очень интересное описание личного опыта астральных путешествий приведено в книге Р.Монро «Путешествия вне тела» [23]. Роберт был вполне нормальным человеком, когда неожиданно стал ощущать странные вибрации в своем теле. После этого несколько раз возникли ситуации, когда он лежал на диване и одновременно летал под потолком своей комнаты. Либо видел и слышал своих знакомых, разговаривающих на улице, но когда он пробовал вмешаться в их разговор, то оказывалось, что они не видели и не слышали его. </w:t>
        <w:br/>
        <w:t>Сначала Роберт сильно испугался этих явлений и стал обращаться к психиатрам и врачам, но был признан вполне здоровым. А затем заинтересовался необычными возможностями этого нового состояния и стал его исследовать, не меняя ритма жизни и не прекращая своих обычных занятий бизнесом. В итоге он научился совершать то, что мы называем астральной проекцией.</w:t>
        <w:br/>
        <w:t>Поскольку Р.Монро - человек вполне рациональный, он вел подробные записи своих путешествий. В итоге оказалось, что он совершал астральные путешествия в три разные зоны. Первая зона - это наш реальный мир. Он летал в гости к знакомым, путешествовал по миру. Но испытывал при этом немало неудобств, поскольку при попытке добраться до своего знакомого, живущего в другом городе, приходилось летать чуть ли не по компасу, чуть ли не по карте ориентироваться на местности, искать нужный дом по адресу - и все это с высоты птичьего полета, когда восприятие мира совсем не такое, как при нахождении на поверхности земли. В общем, чтобы понять проблемы этих путешествий, представьте себя птицей, желающей слетать по конкретному адресу в другой город (правда, летающей с любой скоростью и не испытывающих проблем с температурой воздуха, воздухом и т.д.). В какую сторону вы полетите?</w:t>
        <w:br/>
        <w:t>Более комфортными и естественными были путешествия во Вторую зону, которая по нашей терминологии является астралом. Монро дает интересное определение этой зоне: «... это нематериальная область, в которой законы движения и материи лишь отдаленно напоминают соответствующие принципы физического мира. Это необъятный мир, его границы не известны, а глубина и количество измерений просто не могут быть достигнуты нашим ограниченным сознанием. Его беспредельность включает в себя все те характерные черты, какие мы приписываем раю и аду, но они являются лишь крошечной частью Второй Зоны. Эта область населена существами различных уровней разумности, и с ними можно вступать в общение» [23, с.85].</w:t>
        <w:br/>
        <w:t>В астрале можно видеть события нашего мира в любом периоде его истории, поскольку времени там нет. В этой зоне Р. Монро встречался с душами умерших людей (и даже своих родственников) и беседовал с ними, общался с сущностями Тонкого мира и даже один раз попался на пути Бога, хотя и не сумел Его увидеть.</w:t>
        <w:br/>
        <w:t xml:space="preserve">Третья зона - это какой-то параллельный мир, очень похожий на наш, но не скатившийся на технократический путь развития. Р.Монро нашел там самого себя, живущего в семье самой обычной жизнью. В общем, это была вполне самостоятельная зона, резко отличающаяся от двух остальных. </w:t>
        <w:br/>
        <w:t>Описание путешествий Р.Монро довольно интересны и вызывают желание самому испытать что-то подобное. Но, к сожалению, инструментальная часть в книге Монро довольно слабая. Он дает одну из техник вызывания вибраций в теле человека, которая помогает ему самому осуществить астральную проекцию. Но вот поможет ли она другим - это вопрос, ответ на который может получить каждый человек только для себя.</w:t>
      </w:r>
    </w:p>
    <w:p>
      <w:pPr>
        <w:pStyle w:val="Style15"/>
        <w:rPr/>
      </w:pPr>
      <w:r>
        <w:rPr>
          <w:b/>
          <w:bCs/>
        </w:rPr>
        <w:t>М. Денниг</w:t>
      </w:r>
      <w:r>
        <w:rPr/>
        <w:br/>
        <w:t>Совсем недавно из печати вышла книга М.Деннига и О.Филлипса «Астральная проекция. Практическое руководство» [24].</w:t>
        <w:br/>
        <w:t>Само название этой книги говорит о том, что авторы всерьез взялись обучить всех желающих совершать астральные путешествия. И действительно, вся книга является большой инструкцией о том, что нужно делать, чтобы научиться совершать осознанную астральную проекцию. Нужно раскачать свою энергетику и научиться управлять ею. Затем надо научиться выделять из себя «астральное вещество» и придавать ему желаемую форму. А потом всего лишь нужно переместить свое сознание в созданную мыслеформу и начать видеть ситуацию ее глазами.</w:t>
        <w:br/>
        <w:t>Понятно, что это совсем не просто. Нужно обладать недюжинным воображением, чтобы суметь представить самого себя, висящего в воздухе на расстоянии полутора метров и повернутого к вам лицом. Потом нужно так извернуться, чтобы начать видеть самого себя глазами этого призрака. А если вам это удастся, дальше уже совсем легко.</w:t>
        <w:br/>
        <w:t>Так что методика, конечно, рабочая. Хотя и доступная далеко не всем читателям - в отличие от уверений авторов. Во всяком случае, нам так представляется.</w:t>
      </w:r>
    </w:p>
    <w:p>
      <w:pPr>
        <w:pStyle w:val="Style15"/>
        <w:rPr/>
      </w:pPr>
      <w:r>
        <w:rPr>
          <w:b/>
          <w:bCs/>
        </w:rPr>
        <w:t xml:space="preserve">Лобсанг Рампа </w:t>
      </w:r>
      <w:r>
        <w:rPr/>
        <w:br/>
        <w:t xml:space="preserve">Об управляемой астральной проекции рассказывает известный мистик и популяризатор эзотерических знаний Лобсанг Рампа [25]. В нескольких уроках он описывает подробно ощущения человека, совершающего астральную проекцию, и тех существ, с кем он может встретиться в Тонком мире. Преимущественно это Духи Природы или «элементали» - низкоразвитые сущности эфирного плана и нижнего астрала (эльфы, гномы, привидения и пр.). </w:t>
        <w:br/>
        <w:t>По утверждению автора, для осуществления выхода из тела необходимо ваше твердое намерение осуществить проекцию и представление того, как из вас выходит энергетическое облако, которое затем должно принять форму вашего тела. Вы мысленно перемещаетесь в это тело и затем совершаете передвижения в нем. Сначала по квартире, потом по дому, а затем уже по всей Земле и даже в другие миры.</w:t>
        <w:br/>
        <w:t xml:space="preserve">От каждого человека, совершающего астральную проекцию, к его физическому телу тянется «серебрянный шнур», по которому проходит возврат астрального тела в физическое. Если это происходит очень быстро, то человек вздрагивает и просыпается. Вы наверняка испытывали такие ощущения и не знали, отчего это вы так сильно вздрагивали. А это, оказывается, ваша гуляющая душа очень шустро возвращалась в физическое тело. </w:t>
        <w:br/>
        <w:t>На этом мы заканчиваем наш обзор. Конечно, мы перечислили далеко не всех авторов, пишущих на эту тему. Видимо, их множество. Возможно даже, что их больше, чем тех, кто в действительности умеет совершать эти самые путешествия. Бывает и так.</w:t>
      </w:r>
    </w:p>
    <w:p>
      <w:pPr>
        <w:pStyle w:val="Style15"/>
        <w:rPr/>
      </w:pPr>
      <w:r>
        <w:rPr>
          <w:b/>
          <w:bCs/>
        </w:rPr>
        <w:t>Что это такое</w:t>
      </w:r>
      <w:r>
        <w:rPr/>
        <w:br/>
        <w:t>Приведенный выше обзор показывает, что инструкций по развитию способностей к астральным путешествиям существует достаточно. Осталось только понять, что же это такое, эти самые астральные путешествия.</w:t>
        <w:br/>
        <w:t xml:space="preserve">Поскольку мы взялись писать этот параграф, то и нам не мешает высказать свое мнение по этому вопросу. Тем более, что помешать это сделать никто не может. </w:t>
        <w:br/>
        <w:t>Кроме того, автор этой книги имеет небольшой личный опыт осознанных астральных путешествий, поэтому он не полный дилетант в этом сложном вопросе.</w:t>
      </w:r>
    </w:p>
    <w:p>
      <w:pPr>
        <w:pStyle w:val="Style15"/>
        <w:rPr/>
      </w:pPr>
      <w:r>
        <w:rPr>
          <w:b/>
          <w:bCs/>
        </w:rPr>
        <w:t>Внешне это летаргический сон</w:t>
      </w:r>
      <w:r>
        <w:rPr/>
        <w:br/>
        <w:t>Так что же такое «астральное путешествие»? С внешней стороны - это летаргический сон. То есть ситуация, когда человек вроде бы жив, но не проявляет явных признаков сознательной жизни. Он глубоко спит. Правда, если его потревожить, он проснется - в отличие от неуправляемого летаргического сна. Поэтому обычный летаргический сон - это тоже астральное путешествие души, ушедшей на прогулку, но забывшей (или не желающей) вернуться назад.</w:t>
        <w:br/>
        <w:t>То есть при астральной проекции внешне человек еле дышит и не движется, его сознание отсутствует. А где же оно находится? Оно как раз и путешествует в астральных или реальных мирах, оставив свою физическую оболочку и, видимо, эфирное тело - для обеспечения жизнедеятельности организма. Ушедшая гулять душа и оставшееся тело связаны очень тонкой нитью серебристого цвета, по которой в случае необходимости проходит сигнал к возврату души в физическое тело. И по ней же душа находит путь к своему телу. Эта нить может растягиваться на любые расстояния, позволяя путешествовать на другие планеты и даже дальше.</w:t>
        <w:br/>
        <w:t>Таким образом, похоже, что в астральное путешествие отправляется наше сознание в компании из пяти тонких тел, начиная с астрального.</w:t>
      </w:r>
    </w:p>
    <w:p>
      <w:pPr>
        <w:pStyle w:val="Style15"/>
        <w:rPr/>
      </w:pPr>
      <w:r>
        <w:rPr>
          <w:b/>
          <w:bCs/>
        </w:rPr>
        <w:t>Путешествия по астральному плану</w:t>
      </w:r>
      <w:r>
        <w:rPr/>
        <w:br/>
        <w:t>Где же все эти тонкие тела путешествуют? Вероятно, что чаще всего они путешествуют в мире, созданном из материи астрального плана. Это самый обширный план, в котором обитают все сущности Тонкого мира - ангелы, святые, демоны, души умерших людей в ожидании очередной инкарнации, созданные людьми мыслеформы, эгрегоры, элементали и много другое, причем часто очень агрессивное и далеко не безопасное для сознания и психики человека (особенно в нижних этажах астрала).</w:t>
        <w:br/>
        <w:t>Чтобы понять, что это такое - астральный мир, вспомните свои яркие сновидения. Это он и есть. Во сне ваша душа летала туда, участвовала в каких-то событиях и одновременно подзарядилась энергией. Но во сне с вами происходят события, которые от вас не зависят. Вы участник этих событий, но почему они именно такие, не знает никто. И вы в том числе. Астральный мир бесконечно многообразен, и он изменяется в каждый момент времени. Там неимоверно сочные цвета, запахи, звуки. В общем, там интересно.</w:t>
      </w:r>
    </w:p>
    <w:p>
      <w:pPr>
        <w:pStyle w:val="Style15"/>
        <w:rPr/>
      </w:pPr>
      <w:r>
        <w:rPr>
          <w:b/>
          <w:bCs/>
        </w:rPr>
        <w:t>Путешествие по физическому миру</w:t>
      </w:r>
      <w:r>
        <w:rPr/>
        <w:br/>
        <w:t>Иногда астральным путешественникам удается заглянуть и в наш, физический мир. Это высший пилотаж астральных путешествий, хотя многие методики предлагают начинать астральные путешествие именно с нашего, физического мира. Если это получается, то свободно можно в астральном теле слетать на Багамские острова или на Северный полюс, заглянуть в спальню видных политиков или поп-кумиров, подсмотреть планы Генерального штаба любой страны или погулять по подводной лодке, лежащей на боевом дежурстве где-нибудь в глубине океана. В общем, возможно многое. Но это очень сложно, поскольку астральный мир неустойчив, часто меняется и вместо реального мира можно очень легко влететь в очень похожий мир, но уже выдуманный.</w:t>
        <w:br/>
        <w:t>Во всяком случае, в литературе встречаются упоминания о том, что специалистами по астральным путешествиям были составлены карты Марса и обратной стороны Луны задолго до того, как спутники облетели и сфотографировали эти небесные тела. Это пример явного считывания астральными путешественниками информации о нашем физическом мире.</w:t>
      </w:r>
    </w:p>
    <w:p>
      <w:pPr>
        <w:pStyle w:val="Style15"/>
        <w:rPr/>
      </w:pPr>
      <w:r>
        <w:rPr>
          <w:b/>
          <w:bCs/>
        </w:rPr>
        <w:t>Осознанная проекция</w:t>
      </w:r>
      <w:r>
        <w:rPr/>
        <w:br/>
        <w:t>Итак, путешествует наша душа, а тело в это время отдыхает. В чем же сложность этой процедуры? Сложно осуществить именно осознаваемую астральную проекцию, когда вы путешествуете по выдуманным или реальным мирам, но остаетесь в полном сознании, контролируете ситуацию и можете в любой момент прекратить путешествие, произвести какие-нибудь действия или сменить маршрут.</w:t>
        <w:br/>
        <w:t>В этом как раз и состоит сложность - сохранить критику, контроль над ситуацией и осознание того, что вы путешествуете, но в любой момент можете все это прервать. В осознанных астральных путешествиях ваша воля и контроль над ситуацией - вместе с вами. Это как раз то, чего нам не хватает в обычных сновидениях, где мы тоже активно участвуем в разных событиях. Но зачем, почему именно в этих событиях и прочее - от нас это не зависит.</w:t>
        <w:br/>
        <w:t>В осознаваемой астральной проекции все не так. Там вы - хозяин положения. Ну, может быть, не совсем хозяин. Но и не бездумная марионетка, как в обычном сне.</w:t>
        <w:br/>
        <w:t xml:space="preserve">Чтобы научиться осуществлять такие путешествия, нужно учиться. Методы достижения этой цели описаны в книгах, которые мы рассмотрели чуть раньше. </w:t>
        <w:br/>
        <w:br/>
      </w:r>
      <w:r>
        <w:rPr>
          <w:b/>
          <w:bCs/>
        </w:rPr>
        <w:t>Вспомогательные средства</w:t>
      </w:r>
      <w:r>
        <w:rPr/>
        <w:br/>
        <w:t xml:space="preserve">Существует множество различных средств, которые помогают совершить астральное путешествие. Например, это галлюциногенные препараты, в том числе и наркотики. Они буквально вышибают душу человека из тела и выбрасывают его в астральный мир. Обычно не очень невысоко, в нижний астрал. Но, тем не менее, там все очень необычно, поэтому наркоманы так любят уходить из нашего жестокого мира в мир своих грез (то есть в астральный мир). </w:t>
        <w:br/>
        <w:t>Однако наркотики обычно не позволяют совершать осознанную проекцию, поскольку принявший это снадобье человек теряет волю и способность управлять событиями. Он полностью зависит от тех сущностей Тонкого мира, к которым выбрасывает его душу наркотик. Естественно, что извлечь какую-то практическую пользу из этих путешествий невозможно. Можно только развлечься. Но это очень дорогое и небезопасное (во всех смыслах) развлечение. Поэтому не советуем ставить на себе подобные опыты.</w:t>
      </w:r>
    </w:p>
    <w:p>
      <w:pPr>
        <w:pStyle w:val="Style15"/>
        <w:rPr/>
      </w:pPr>
      <w:r>
        <w:rPr>
          <w:b/>
          <w:bCs/>
        </w:rPr>
        <w:t>Можно ли извлечь из этого пользу</w:t>
      </w:r>
      <w:r>
        <w:rPr/>
        <w:br/>
        <w:t>А действительно, можно ли получить какую-то пользу из астральных путешествий? Как нам представляется, можно. Но здесь многое будет зависеть от того, какую технику астральных путешествий вы используете, и куда она позволяет вам попадать.</w:t>
        <w:br/>
        <w:t>Если эта техника перемещает вас в фантастические миры (типа сновидений), то вы можете просто получить удовольствие или острые ощущения от таких путешествий. Это могут быть виды чудесной природы, сражения, полеты в космос и другие подобные картины. Вы по своему желанию сможете перемещаться в любую точку этой фантастической местности, входить в здания, общаться с их обитателями или оставаться невидимым для них наблюдателем и так далее.</w:t>
        <w:br/>
        <w:t>Какой практический результат можно из этого извлечь? Если вы владеете пером, то можете написать фантастическое произведение. Если умеете рисовать, то легко напишете картину по мотивам ваших путешествий. И так далее.</w:t>
        <w:br/>
        <w:t xml:space="preserve">Более прикладные результаты могут дать техники, позволяющие вам путешествовать в нашем реальном мире (например, техника «малого метода» Э.Пича). Вы можете осознанно передвигаться по любой точке нашей планете и даже внутри нее. Возможно, вы увидите там что-то полезное, что вы сможете использовать в своей практической жизни. </w:t>
        <w:br/>
        <w:t xml:space="preserve">Например, вы можете мысленно полетать по магазинам и найти там нужную вам вещь. Конечно, потом все равно придется туда ехать за покупкой - но вы сэкономите массу времени на поисках. </w:t>
        <w:br/>
        <w:t>Можно слетать к своим знакомым или родственникам в другой город или страну и посмотреть, что они там делают. Передать им привет, скорее всего, не удастся. Но и сама по себе информация о них, возможно, доставит вам удовольствие.</w:t>
        <w:br/>
        <w:t>Так же можно будет искать пропавших людей, вещи, затонувшие корабли, клады, полезные ископаемые и так далее. Можно подглядеть, где прячут деньги миллионеры и потом использовать эту информацию в личных целях. Можно найти местоположение вражеских подводных лодок в глубине океана и передать эту информацию родному Генеральному штабу. В общем, сами подумайте, какую бы вы смогли извлечь пользу из того, что свободно и невидимо перемещаетесь по всему миру.</w:t>
        <w:br/>
        <w:t>Вероятно, вам будут встречаться другие астральные путешественники или души умерших людей. Из общения с ними вы, возможно, извлечете немало пользы.</w:t>
        <w:br/>
        <w:t>Еще больший эффект может быть получен, если вы научитесь перемещаться в нашем реальном мире не только в настоящем времени, но и перемещаться по оси времени в прошлое или будущее.</w:t>
        <w:br/>
        <w:t>С будущим тут сложно, поскольку оно, похоже, многовариантно и неизвестно, реализуется ли в действительности тот вариант, в который вы попадете в своем путешествии. А вот в прошлое можно свободно слетать и посмотреть, как в действительности происходили те или иные исторические события. Вмешаться в них, конечно, не удастся - поскольку вы будете бесплотны. Но побывать в гуще любого события вполне возможно.</w:t>
        <w:br/>
        <w:t>Какую же пользу из этого можно извлечь? Это может быть опять же исторический или фантастический роман, картина, сценарий кинофильма и так далее. Вы можете найти реальные места исторических захоронений (той же Янтарной комнаты) или гибели кораблей, а затем использовать эту информацию с пользой для себя. Из будущего вы можете принести проект летающей тарелки или вечного двигателя. Хотя непонятно, как это можно будет использовать в нашей практической жизни. Скорее, такие знания вырвут вас из потока жизни, поскольку вы посвятите все свои усилия внедрению еще не созревшей для нашего времени идеи.</w:t>
        <w:br/>
        <w:t>Более полезной может быть информация о том, кто станет очередным Президентом через год, каким будет курс национальной валюты или курс акций разных компаний. Из этой информации совсем уж несложно извлечь реальную пользу, но и получить ее очень даже не просто.</w:t>
        <w:br/>
        <w:t>Таковы примерно перспективы совершения осознанных астральных путешествий. Надеемся, вам все это понравилось, хотя и напоминает фантастическое произведение.</w:t>
      </w:r>
    </w:p>
    <w:p>
      <w:pPr>
        <w:pStyle w:val="Style15"/>
        <w:rPr/>
      </w:pPr>
      <w:r>
        <w:rPr>
          <w:b/>
          <w:bCs/>
        </w:rPr>
        <w:t>Это все небезопасно</w:t>
      </w:r>
      <w:r>
        <w:rPr/>
        <w:br/>
        <w:t>Но, как вы понимаете, здесь все не так уж просто. С астральными путешествиями связаны многие опасности, о которых нельзя не упомянуть.</w:t>
        <w:br/>
        <w:t>В отличие от работы с рамкой или метода автоматического письма, здесь все значительно сложнее. Возможности шире, но и опасностей больше. Какие же они могут быть? В принципе, их несколько.</w:t>
        <w:br/>
        <w:t>Например, в литературе по астральной проекции иногда упоминается возможность того, что в ваше тело может поселиться душа другого человека (или грешный дух) в тот момент, когда ваша собственная будет совершать астральное путешествие. И когда ваша душа (то есть ваш «комплект» тонких тел) вернется, ей либо будет некуда заселяться, либо придется тесниться с пришельцем. В итоге возникнет крайне неприятная ситуация одержания, о которой мы будем еще рассказывать.</w:t>
        <w:br/>
        <w:t>Наверное, такой вариант не исключен, особенно если проводить астральную проекцию без выполнения правил безопасности и не иметь никакого контакта со своим Ангелом-хранителем, который и должен будет сохранять ваше тело от подобных незваных подселенцев.</w:t>
        <w:br/>
        <w:t>Другая опасность связана с тем, что во время астральных путешествий вы можете влететь в нижний астрал, где живет множество далеко не дружественных нам сущностей. И какая-нибудь из них может напасть на вас и повредить вашу психику. В итоге вы можете потерять рассудок.</w:t>
        <w:br/>
        <w:t xml:space="preserve">Нужно сказать, что автор настоящей книги подвергался подобной опасности, хотя рассудок его все же не повредился (во всяком случае, он так считает). Как-то во время выхода в астрал через синий квадрат (что-то типа открытого окна в Тонкий мир) он попал в незнакомую местность, по которой куда-то ползли несколько огромных мохнатых пауков. Один из них вдруг посмотрел на него и пополз в его сторону. Судорожные попытки закрыть окно, вставить непроницаемые стекла или сжечь паука огнеметом, лазером или даже ядерным взрывом - не помогали. Паук выходил из огня невредимым, как какой-нибудь Терминатор в американском боевике. И только когда автор взмолился: «Силы небесные, помогите!», только тогда на паука что-то наехало и растерло его в мелкие кусочки. </w:t>
        <w:br/>
        <w:t xml:space="preserve">А что, если бы «Силы небесные» не помогли? Заполз бы паук в голову, и не читать вам этой книги. </w:t>
        <w:br/>
        <w:t xml:space="preserve">В общем, наряду с изучением техник астральных путешествий нужно изучать технику безопасности этих путешествий. И тогда все будет в порядке - как у тысяч людей в нашем мире, владеющих техниками осознанной астральной проекции. Часто эти люди ведут между собой так называемые «астральные войны», нападая и отбивая атаки других астральных путешественников. </w:t>
        <w:br/>
        <w:t>Если вы в это ввяжитесь, то ваша жизнь от этого, как вы понимаете, станет намного веселей. Поскольку, кроме проблем нашего реального мира, вы станете еще решать проблемы, приходящие к вам из мира астрального. А вот станет ли ваша жизнь от этого разумнее - это большой вопрос.</w:t>
        <w:br/>
        <w:t>Всех этих удовольствий (часто сомнительного характера) лишены методы считывания информации, рассмотренные нами в предыдущих главах.</w:t>
        <w:br/>
        <w:t>На этом мы заканчиваем описание осознанных астральных путешествий и переходим к итогам.</w:t>
      </w:r>
    </w:p>
    <w:p>
      <w:pPr>
        <w:pStyle w:val="Style15"/>
        <w:rPr/>
      </w:pPr>
      <w:r>
        <w:rPr>
          <w:b/>
          <w:bCs/>
        </w:rPr>
        <w:t>ИТОГИ.</w:t>
      </w:r>
      <w:r>
        <w:rPr/>
        <w:br/>
        <w:t>1. Любой человек при наличии желания и терпения может овладеть техникой совершения осознанной астральной проекции.</w:t>
        <w:br/>
        <w:t>2. Во время астральных путешествий тело человека пребывает в летаргическом сне, а сознание вместе с пятью тонкими телами, начиная с астрального, совершает перемещения.</w:t>
        <w:br/>
        <w:t>3. Астральные путешествия могут проходить как по астральному миру грез и сновидений, так и по реальному физическому миру.</w:t>
        <w:br/>
        <w:t>4. Из любого вида осознанных астральных путешествий человек может извлечь реальную пользу.</w:t>
        <w:br/>
        <w:t>5. Астральные путешествия - занятие далеко не безопасное, поэтому совершать их можно только при наличии четких инструкций или под наблюдением опытного руководителя.</w:t>
      </w:r>
    </w:p>
    <w:p>
      <w:pPr>
        <w:pStyle w:val="Style15"/>
        <w:rPr>
          <w:b/>
          <w:b/>
          <w:bCs/>
        </w:rPr>
      </w:pPr>
      <w:bookmarkStart w:id="20" w:name="23"/>
      <w:bookmarkEnd w:id="20"/>
      <w:r>
        <w:rPr>
          <w:b/>
          <w:bCs/>
        </w:rPr>
        <w:t xml:space="preserve">5.2 Управляемое сновидение </w:t>
      </w:r>
    </w:p>
    <w:p>
      <w:pPr>
        <w:pStyle w:val="Style15"/>
        <w:rPr/>
      </w:pPr>
      <w:r>
        <w:rPr/>
        <w:t>В этом параграфе мы хотим продолжить рассказ о других экзотических способах получения информации из Тонкого мира. Здесь речь пойдет о сновидениях.</w:t>
        <w:br/>
        <w:t>Практически все люди видят сны (за исключением очень усталых или имеющих отклонения в психике). Известно, что наш сон делится на две фазы. Первая - это "медленный сон", когда наше тело отдыхает и мы не видим никаких сновидений. Но через 40-50 минут после засыпания может начаться фаза "быстрого сна", когда возникает сновидение. Эта фаза характеризуется подергиванием век и других мышц тела, движением глазных яблок, изменением режима дыхания и так далее. В общем, мы видим сон.</w:t>
        <w:br/>
        <w:t>Материалисты утверждают, что сновидение - это не очень понятная нам работа нейронов головного мозга. А мистики и эзотерики утверждают, что во время сна наше тонкое тело покидает свою физическую оболочку и уходит в астрал, где и участвует в самых разных событиях, которые мы воспринимаем как сновидения.</w:t>
      </w:r>
    </w:p>
    <w:p>
      <w:pPr>
        <w:pStyle w:val="Style15"/>
        <w:rPr/>
      </w:pPr>
      <w:r>
        <w:rPr>
          <w:b/>
          <w:bCs/>
        </w:rPr>
        <w:t>Два вида сна</w:t>
      </w:r>
      <w:r>
        <w:rPr/>
        <w:br/>
        <w:t>Обычно содержание наших снов от нас не зависит, мы являемся лишь участниками каких-то событий, фантастических или более-менее правдоподобных. Не мы выбираем тему сна и свою роль в нем (разве что в них могут отразиться те события, которые произвели на вас сильное впечатление в реальной жизни). То есть большинство наших снов можно квалифицировать как "неосознаваемые" и практическую пользу из них извлечь можно лишь с помощью приличных сонников.</w:t>
        <w:br/>
        <w:t>С позиций этой книги более интересен так называемый "осознаваемый сон", когда человек вроде бы спит, но одновременно понимает, что он спит. А раз он понимает, то может вести себя во время сновидения вполне осмысленно. То есть может управлять происходящими во сне событиями, по желанию менять тему сна или приглашать в него новых действующих лиц, и так далее.</w:t>
        <w:br/>
        <w:t>Это очень интересное состояние, достичь которого совсем не просто, хотя техник вхождения в это состояние существует множество.</w:t>
      </w:r>
    </w:p>
    <w:p>
      <w:pPr>
        <w:pStyle w:val="Style15"/>
        <w:rPr/>
      </w:pPr>
      <w:r>
        <w:rPr>
          <w:b/>
          <w:bCs/>
        </w:rPr>
        <w:t>Не снится ли вам все это</w:t>
      </w:r>
      <w:r>
        <w:rPr/>
        <w:br/>
        <w:t>Как же можно узнать, осознает себя человек во сне, или нет? Даже если он утверждает, что осознает? На этот случай разработан вполне инструментальный метод проверки.</w:t>
        <w:br/>
        <w:t>Как мы уже говорили, во время сновидения у человека могут двигаться глазные яблоки даже под закрытыми веками. А движение глаз даже под закрытыми веками легко зафиксировать с помощью приборов.</w:t>
        <w:br/>
        <w:t xml:space="preserve">Так вот, для проверки со сновидцем договариваются, что когда он осознает себя во сне, он должен, например, сделать несколько определенных движений глаз (вправо-влево, или вверх-вниз, по кругу и т.д.). Если спящий человек делает такие движения с закрытыми глазами, то, значит, он осознает себя прямо в сновидении. Таких измерений, подтверждающих способность человека спать и понимать, что он спит, было проведено множество. </w:t>
        <w:br/>
        <w:t>Самое сложное в сновидениях - именно осознать себя во сне. У кого-то из людей такая способность проявляется спонтанно, другим нужно нарабатывать ее с помощью специальных техник. На этот счет наработано много самых разных рекомендаций и приемов. Например, для осознания себя во сне Кастанеда рекомендует перед сном давать себе команду увидеть свои руки. Если вы во время сна вспомнили эту задачу и посмотрели себе на руки, то, значит, вы осознали, что вы спите. А дальше уже начинается само осознанное сновидение.</w:t>
        <w:br/>
        <w:t>Но это всего лишь одна и самая простая техника, не гарантирующая быстрое получение результата. На сегодня человечество наработало большой опыт достижения этого состояния и на эту тему написано множество книг [27-33]. Мы вкратце рассмотрим лишь некоторые из них.</w:t>
      </w:r>
    </w:p>
    <w:p>
      <w:pPr>
        <w:pStyle w:val="Style15"/>
        <w:rPr/>
      </w:pPr>
      <w:r>
        <w:rPr>
          <w:b/>
          <w:bCs/>
        </w:rPr>
        <w:t>Елена Мир</w:t>
      </w:r>
      <w:r>
        <w:rPr/>
        <w:br/>
        <w:t>Например, Елена Мир в своей книге "Управляемые сны" рассказывает о своем жизненном пути, когда она от обычной девушки с некоторыми природными способностями доросла до настоящего мага, способного свободно общаться с Тонким миром и получать там нужную информацию [27].</w:t>
        <w:br/>
        <w:t>Книга Елены Мир написана в виде рассказа о событиях своей жизни, но там же можно найти немало рекомендаций и практических советов. Елена не разделяет астральный мир и мир сновидений, она относит их к разным уровням Тонкого мира. Ей пришлось поучаствовать в астральных войнах с другими магами, сущностями Тонкого мира ("полевыми структурами") и даже вступить в борьбу с инопланетянами. В своих астральных путешествиях она встречала светящихся существ (чистых духов по нашей терминологии), людей как живущих (спящих или осуществляющих осознанную проекцию), так и давно умерших, и разных других обитателей Тонкого мира. С ними можно было вступить в контакт и узнать что-то для себя.</w:t>
        <w:br/>
        <w:t>На жизненном пути Елены встречалось множество различных, учителей, магов и коллег, каждый из которых давал ей что-то новое. В общем, жизнь у нее была совсем не скучная.</w:t>
        <w:br/>
        <w:t>Опыт Елены Мир говорит о том, что с помощью сна можно осуществлять вполне реальную астральную проекцию, в том числе с выходом на наш земной уровень. Такой выход она описывает как попадание в вязкую среду, требующую больших затрат для преодоления препятствий (стен и других объектов нашего материального мира). В общем, сновидцам путешествие в реальный мир не очень-то нравится. Они предпочитают комфортно путешествовать в более тонких слоях мира сновидений (то есть на более высоких уровнях астрального плана).</w:t>
      </w:r>
    </w:p>
    <w:p>
      <w:pPr>
        <w:pStyle w:val="Style15"/>
        <w:rPr/>
      </w:pPr>
      <w:r>
        <w:rPr>
          <w:b/>
          <w:bCs/>
        </w:rPr>
        <w:t>Стивен Лаберже</w:t>
      </w:r>
      <w:r>
        <w:rPr/>
        <w:br/>
        <w:t>Но далеко не все специалисты по осознанным сновидениям считают, что во время сна наши тонкие тела покидают наше физическое тело. Есть и другие подходы к этой теме.</w:t>
        <w:br/>
        <w:t>Например, книга Стивена Лаберже "Практика осознанного сновидения" - это настоящий учебник по достижению того самого замечательного состояния. В книге собрано множество достаточно эффективных техник, которые при небольших усилиях дают прекрасный результат. Например, сам Лаберже умеет входить в осознанное сновидение по несколько раз за ночь.</w:t>
        <w:br/>
        <w:t>Прежде всего, конечно, нужно научиться запоминать свои сны - для этого нужно завести Дневник записи снов и записывать сновидения сразу же после просыпания. Если вы этому научились, то можете использовать одну из техник.</w:t>
        <w:br/>
        <w:t>Например, техника "проверки состояния" рекомендует вам выработать привычку спрашивать себя: "А не сплю ли я?" в некоторых определенных ситуациях - например, когда вы беседуете с шефом, видите красивую женщину, когда едите и т.д. А дальше уже совсем просто - если во сне вы попадаете в эту же ситуацию, то по привычке спрашиваете себя и находите доказательства того, что в этот раз вы действительно спите. А это уже и есть осознанное сновидение.</w:t>
        <w:br/>
        <w:t xml:space="preserve">Близка к этой техника "мнемонического состояния вхождения в сон", которая предлагает вам выработать в себе привычку замечать некоторые объекты-"мишени" в окружающем мире. Например, по воскресеньям это может быть животное, цветок и процедура включения света, в понедельник - когда вы пишете, слышите свое имя или что-то пьете, и так далее. А затем вы даете себе задание осознать себя во сне каждый раз, когда вы видите эту "мишень". </w:t>
        <w:br/>
        <w:t>Конечно, это лишь фрагментарный пересказ довольно сложной техники, подробно описанной в книге. Тем более что там приведены еще техника "намерения", техника "самовнушения" и другие, позволяющие вам осознать себя во время сна (то есть когда вы уже заснули естественным путем).</w:t>
        <w:br/>
        <w:t>Вторая группа техник направлен на то, чтобы удержать вашу осознанность во время засыпания, то есть не дать вам возможность заснуть полностью и потерять контроль над ситуацией. Для этого можно либо сосредоточиться на картинках, которые появляются у нас на "внутреннем экране" после закрытия глаз, либо контролировать свои внутренние процессы (дыхание, сердцебиение), либо просто считать про себя: "Один, я не сплю. Два, я не сплю" и так далее. Если вам повезет, то вы сможете очутиться во сне и одновременно ощущать, что вы спите.</w:t>
        <w:br/>
        <w:t>В этом же разделе приведены уже знакомые нам техники сознательной астральной проекции, которая называется здесь "техника двух тел". Для ее реализации нужно полностью расслабить свое тело (войти с состояние "сонного паралича") и представить, как из него выплывает или выкручивается ваш двойник, который называется здесь "тело сновидений". Вы должны перенести свое внимание в это тело сновидений и начать путешествовать в нем. Как вы понимаете, в терминах предыдущего параграфа это есть обычная осознанная астральная проекция.</w:t>
        <w:br/>
        <w:t>Какую же пользу можно извлечь из всех этих техник? Автор предлагает несколько вариантов их использования. Например, это может быть прекрасный отдых в самых фантастических условиях по вашему выбору (и без всяких финансовых затрат). Если у вас есть проблемы с сексуальным партнером, то в сновидении вы найдете себе партнера на любой вкус (например, если вы сидите в тюрьме). Во сне можно учиться, репетировать ответственное выступление, решать творческие задачи и даже искать ответы на вполне бытовые вопросы типа: "Куда лучше вложить свои деньги?" или "Как починить сломанный пылесос?". Здесь автор предлагает вызывать к себе разных экспертов и задавать им интересующие вас вопросы. Правда, он не объясняет, почему это появившиеся во сне эксперты могут дать правильный ответ, а сам человек этот ответ не знает.</w:t>
        <w:br/>
        <w:t>Книга Лаберже написана с полностью материалистических позиций, там нет никаких духов, инопланетян и любых других представителей Тонкого мира. Поэтому автор встречает немало трудностей при описании некоторых процедур типа выделения "тела сновидений" или вызова эксперта. Но, тем не менее, ему удается найти подходящие слова и все выглядит вполне логично.</w:t>
      </w:r>
    </w:p>
    <w:p>
      <w:pPr>
        <w:pStyle w:val="Style15"/>
        <w:rPr/>
      </w:pPr>
      <w:r>
        <w:rPr>
          <w:b/>
          <w:bCs/>
        </w:rPr>
        <w:t>Ал. Панов</w:t>
      </w:r>
      <w:r>
        <w:rPr/>
        <w:br/>
        <w:t xml:space="preserve">Еще одна интересная книга по управляемым сновидениям написана Ал. Пановым [30]. И хотя книга называется "Школа сновидений", но там, в отличие от предыдущего автора, нет никаких инструкций по достижению этого непростого состояния. Но зато есть много другого, не менее интересного. </w:t>
        <w:br/>
        <w:t xml:space="preserve">Например, автор рассказывает о том, какие одушевленные сущности могут встретиться сновидцу в его путешествиях. Это "огневки", которые любят прикидываться в снах нашими родственниками. Это "лисы", которые питаются накопленными негативными переживаниями и не прочь вовлечь нас в другие переживания. Это "оболоки", выходцы из другого мира. Это "хирурги", которые иногда во сне производят операции над людьми и дают нам реальное выздоровление. И это "гебблины", нападающие на людей и похищающие их жизненные силы. </w:t>
        <w:br/>
        <w:t>Поскольку эти сущности вроде как бы объективно существуют в мире сновидений, то, похоже, что Ал.Панов придерживается нематериалистического подхода к этой теме. Но вот все остальные рассуждения он пробует строить на сугубо материалистической основе.</w:t>
        <w:br/>
        <w:t>Автор приводит целую карту тех мест, где может (или должен) оказаться человек в ходе своих сновидений ("топография пространства сновидений"). Согласно его исследованиям, в ходе своего развития человек должен преодолевать горные вершины различной сложности и высоты. Достижение каждого уровня характеризует то, что вы достигли очередного этапа развития и перед вами стоит новый барьер. Правда, несмотря на карту, автор признает, что для кого-то путь духовного развития может принять и другой вид, не связанный с преодолением горных вершин.</w:t>
        <w:br/>
        <w:t>В конце книги приведена интерпретация автором различных предметов и мест, куда человек может угодить в ходе сновидения (транспорт, дом, танец, одежда и т.д.). Это что-то вроде сонника, но изложено совсем другим язык и дает лишь общую направленность возможных причин появления именно этого сновидения.</w:t>
        <w:br/>
        <w:t>В завершение можно сказать, что книга написана чрезвычайно сложным языком (хотя и без использования специальной терминологии) и требует для понимания немалых усилий.</w:t>
        <w:br/>
        <w:t>Мы рассмотрели только три книги, а на самом деле по этой теме имеются десятки книг. И не только книг, но и специальных технических устройств, облегчающих человеку вхождение в осознанное сновидение.</w:t>
      </w:r>
    </w:p>
    <w:p>
      <w:pPr>
        <w:pStyle w:val="Style15"/>
        <w:rPr/>
      </w:pPr>
      <w:r>
        <w:rPr>
          <w:b/>
          <w:bCs/>
        </w:rPr>
        <w:t>Технические средства помощи сновидцам</w:t>
      </w:r>
      <w:r>
        <w:rPr/>
        <w:br/>
        <w:t>Сновидцам хорошо известны американские приборы "Дримлайт" ("Dreamlight") и "Новодример" ("Novodreamer"). Это небольшие электронные блоки, к которым подключены темные очки-повязка с встроенными в них датчиками и индикаторами.</w:t>
        <w:br/>
        <w:t>Человек задает определенную программу прибору, надевает на себя очки и ложится спать. Поскольку известно, что стадия сновидений наступает не ранее 45 минут после засыпания, так и прибор начинает работать через это время. Встроенные в очки датчики начинают следить за вашими закрытыми глазами - неподвижны ли они или вы уже вошли в стадию "быстрого сна" и ваши глазные яблоки начали и двигаться.</w:t>
        <w:br/>
        <w:t>Обнаружив такое состояние, прибор посылает несильные сигналы в световые или звуковые индикаторы, встроенные в эти же очки. То есть перед закрытыми глазами спящего человека начинают моргать лампочки или раздаются звуковые сигналы.</w:t>
        <w:br/>
        <w:t xml:space="preserve">Цель всех этих сигналов - разбудить человека. Но разбудить не окончательно, а так, посерединке. Чтобы человек вроде бы и проснулся, то есть осознал себя. И в то же время он не должен проснуться полностью и выпасть из сна. </w:t>
        <w:br/>
        <w:t xml:space="preserve">В общем, если приспособиться спокойно спать в очках, то прибор многим помогает слегка проснуться и перейти в состояние осознанного сновидения. Иногда, конечно, наш мозг извращается и "встраивает" поступающие от прибора сигналы прямо в сновидение, и тогда проснуться не удается. Многие наверняка припомнят подобные случаи из своей жизни, когда звон будильника во сне превращался в гудок паровоза или в какое другое событие сна. </w:t>
        <w:br/>
        <w:t>В общем, прибор является всего лишь вспомогательным средством для сновидца, и средством далеко не дешевым (он стоит не менее 300 долларов США).</w:t>
        <w:br/>
        <w:t xml:space="preserve">Таким образом, существует множество путей вхождения в состояние осознанного сновидения и получения с его помощью необходимой вам информации из Тонкого мира. </w:t>
        <w:br/>
        <w:t>Конечно, все это значительно сложнее, чем помахивание маятником или автоматическое письмо. Но и возможности пошире. Видимо, при создании человека Творец предусмотрел множество вариантов его взаимодействия с Тонким миром. А отсюда вытекают интересные выводы.</w:t>
      </w:r>
    </w:p>
    <w:p>
      <w:pPr>
        <w:pStyle w:val="Style15"/>
        <w:rPr/>
      </w:pPr>
      <w:r>
        <w:rPr>
          <w:b/>
          <w:bCs/>
        </w:rPr>
        <w:t>Что такое сновидение?</w:t>
      </w:r>
      <w:r>
        <w:rPr/>
        <w:br/>
        <w:t xml:space="preserve">Так что же такое сновидение? Возможно, что это резервный канал общения человека с Тонким миром. Возможно, что еще при создании человека Творец подозревал, что человек может заблудиться на пути своего развития и забрести на путь кондового материализма, отрицающего наличие Тонкого мира. И он изначально заложил в человеке способность общаться с Тонким миром, причем отвел на это почти треть жизни человека (именно столько времени у нас уходит на сон). </w:t>
        <w:br/>
        <w:t>Возможно даже, что это не резервный, а основной канал общения человека с Тонким миром. Который, к сожалению, нами не используется. Поскольку человек сумел закрыть и этот путь, объяснив сон движением нейронов или каких-то еще материальных частиц своего физического тела. И не исключено, что это временное заблуждение, и со временем все люди научатся полноценно использовать заложенный в нем Творцом потенциал.</w:t>
        <w:br/>
        <w:t>Чего мы вам и желаем.</w:t>
        <w:br/>
        <w:t>На этом рассмотрение осознанных сновидений мы заканчиваем и переходим к очередным итогам.</w:t>
      </w:r>
    </w:p>
    <w:p>
      <w:pPr>
        <w:pStyle w:val="Style15"/>
        <w:rPr/>
      </w:pPr>
      <w:r>
        <w:rPr>
          <w:b/>
          <w:bCs/>
        </w:rPr>
        <w:t>ИТОГИ.</w:t>
      </w:r>
      <w:r>
        <w:rPr/>
        <w:br/>
        <w:t>1. Существует несколько фаз сна. Сновидение возникает на фазе "быстрого сна".</w:t>
        <w:br/>
        <w:t>2. Если человек каким-то образом сумеет во время сна осознать, что он спит, то возникает состояние, называемое "осознанным сновидением".</w:t>
        <w:br/>
        <w:t>3. В осознанном сновидении человек является хозяином положения - он может изменить ход сна, добиться нужного ему развития событий, встретиться с нужными ему сущностями мира сновидений и даже выйти в наш реальный физический мир.</w:t>
        <w:br/>
        <w:t>4. Техники осознанного сновидения делятся на две большие группы. Техники первой группы помогают человеку осознать себя уже во время сна. Техники второй группы помогают человеку осознанно входить в сон, не теряя контроля над ситуацией и понимая, что все происходящее с ним является сновидением.</w:t>
        <w:br/>
        <w:t>5. Управляемое сновидение является той же астральной проекцией. Сон используется как инструмент для разделения физического и тонких тел человека.</w:t>
      </w:r>
    </w:p>
    <w:p>
      <w:pPr>
        <w:pStyle w:val="Style15"/>
        <w:rPr>
          <w:b/>
          <w:b/>
          <w:bCs/>
        </w:rPr>
      </w:pPr>
      <w:bookmarkStart w:id="21" w:name="24"/>
      <w:bookmarkEnd w:id="21"/>
      <w:r>
        <w:rPr>
          <w:b/>
          <w:bCs/>
        </w:rPr>
        <w:t xml:space="preserve">5.3 Дети - природные контактеры </w:t>
      </w:r>
    </w:p>
    <w:p>
      <w:pPr>
        <w:pStyle w:val="Style15"/>
        <w:rPr/>
      </w:pPr>
      <w:r>
        <w:rPr/>
        <w:t>До сих пор мы рассматривали ситуацию, когда человек, слепой и глухой к сигналам из Тонкого мира, пробует наработать у себя способности, чтобы как-то общаться с этим самым невидимым миром. Но на всех ли людей распространяется такая ситуация? Мы не имеем в виду последователей различных духовных или религиозных систем, долгими стараниями развивших у себя неординарные способности. Или тех, кого стукнула молния или с ними произошло другое, выходящее за рамки понимания событие, после которого они стали контактерами.</w:t>
        <w:br/>
        <w:t>Нет, мы говорим об обычных людях, не прикладывающих особых усилий для развития своих способностей и не ставших жертвами чрезвычайных обстоятельств. Могут ли среди них быть контактеры? Оказывается, да, и в массовом количестве.</w:t>
      </w:r>
    </w:p>
    <w:p>
      <w:pPr>
        <w:pStyle w:val="Style15"/>
        <w:rPr/>
      </w:pPr>
      <w:r>
        <w:rPr>
          <w:b/>
          <w:bCs/>
        </w:rPr>
        <w:t>Дети имеют повышенную чувствительность</w:t>
      </w:r>
      <w:r>
        <w:rPr/>
        <w:br/>
        <w:t>Мы имеем в виду людей в молодом возрасте - лет до десяти. Почти все дети в той или иной степени обладают способностями к получению информации из Тонкого мира. Обычно у них расширен диапазон восприятия - по сравнению с диапазоном взрослых. И они видят сущностей Тонкого мира, разговаривают или еще как-то общаются с ними. Часто это общение мирное и интересное для обеих сторон. А иногда на контакт выходят сущности из нижнего астрала и пугают ребенка.</w:t>
        <w:br/>
        <w:t xml:space="preserve">Поскольку дети составляют немалую часть человечества, то и природных контактеров на нашей планете - миллионы. Представляете, какое количество людей имеют возможность общаться с Тонким миром? Правда, у них нет наших знаний по высшей математике или микроэлектронике, ядерной физике или психологии. Но зато у детей всегда есть хорошее настроение, умение радоваться жизни и отсутствие идеализаций. Поэтому и общение с различными духами, гномами или домовыми обычно происходят на бытовом и приятном обеим сторонам уровне. </w:t>
        <w:br/>
        <w:t>Собеседниками детей со стороны Тонкого мира обычно являются далеко не самые развитые сущности эфирного плана - домовые, гномы и т.д. Конечно, какой-нибудь архангел тоже может снизойти до интересов ребенка и побеседовать с ним на простые темы. А вот на сложные темы - не может, поскольку ребенок не владеет необходимыми для полноценной беседы знаниями и логическими способностями.</w:t>
      </w:r>
    </w:p>
    <w:p>
      <w:pPr>
        <w:pStyle w:val="Style15"/>
        <w:rPr/>
      </w:pPr>
      <w:r>
        <w:rPr>
          <w:b/>
          <w:bCs/>
        </w:rPr>
        <w:t>Потом способности исчезают</w:t>
      </w:r>
      <w:r>
        <w:rPr/>
        <w:br/>
        <w:t>Это все замечательно, но почему же потом эти способности теряются, и для их восстановления требуется прилагать такие большие усилия?</w:t>
        <w:br/>
        <w:t>Как нам представляется, этому способствует множество факторов.</w:t>
        <w:br/>
        <w:t>Во-первых, в 12-14 лет происходит половое созревание и область интересов подростков резко смещается. У них появляются другие увлечения, а прежние контакты с «невидимыми собеседниками» становятся не такими интересными. Реальный мир много сложнее и интереснее, чем примитивные собеседники из Тонкого мира. А раз нет интереса, то нет и контакта. Значит, высокая чувствительность за ненадобностью теряется.</w:t>
        <w:br/>
        <w:t>Во-вторых, для контактов с Тонким миром нужно хорошее и раскрепощенное воображение (развитое правое полушарие головного мозга). А дети с шести-семи лет идут в школу, вся система образования в которой направлена на развитие рациональной, логической составляющей нашего сознания (левое полушарие головного мозга). Правое полушарие, не получая развития и не находя применения, постепенно ослабевает и теряет способность общаться с Тонким миром.</w:t>
        <w:br/>
        <w:t>В-третьих, дети подвергаются очень сильному внушению со стороны взрослых на тему о том, что никаких духов нет, это игра воображения или ошибка зрения. А если ребенок упорствует в своих «заблуждениях», он может очутиться на лечении у психиатра. После такого лечения иногда не то что духов, маму родную не узнаешь.</w:t>
        <w:br/>
        <w:t>В итоге этих факторов, действующих совместно, к 15 годам прежде ясновидящие дети становятся такими же бесчувственными чурками, как и их родители.</w:t>
        <w:br/>
        <w:t>В этом утверждении нет особой новизны. Аналогичные мысли мы можем встретить и у многих других авторов. Например, вот что пишет известный популяризатор эзотерических знаний Лувсанг Рампа: «Дети верят в фей, эльфов; такие существа, конечно же, есть. Только мы, то есть те, которые могут их видеть и общаться с ними, называем их Духами Природы. У многих маленьких детей есть так называемые «невидимые друзья». Взрослые говорят об этом враждебно и цинично, чтобы заставить детей жить в реальном мире. А дети знают, что их друзья существуют.</w:t>
        <w:br/>
        <w:t>Когда дети подрастают, взрослые насмехаются над их воображением или сердятся. Родители, которые забыли свое детство, забыли, что так же поступали их родители, могут даже побить ребенка за «ложь» или «сверхвоображение». Естественно, ребенок как бы гипнотизируется мыслью, что Духи Природы не существуют, и, со временем обзаведясь своей семьей, он начинает наказывать своих детей за то, что они видят Духов Природы и играют с ними»[25].</w:t>
        <w:br/>
        <w:t>Как видите, Рампа в качестве основной причины потери способностей к контактерству считает внушение со стороны родителей.</w:t>
        <w:br/>
        <w:t>Но всегда ли родителям удается сделать своего ребенка таким же, какие есть они сами? К сожалению, почти всегда. Но иногда бывают и исключения.</w:t>
      </w:r>
    </w:p>
    <w:p>
      <w:pPr>
        <w:pStyle w:val="Style15"/>
        <w:rPr/>
      </w:pPr>
      <w:r>
        <w:rPr>
          <w:b/>
          <w:bCs/>
        </w:rPr>
        <w:t>Пример московского старшеклассника</w:t>
      </w:r>
      <w:r>
        <w:rPr/>
        <w:br/>
        <w:t>Автора настоящей книги как-то пригласили в гости в московскую семью, в которой один из двух детей обладает ясновидением. Родители неожиданно обнаружили неординарные способности своего ребенка и встревожились, что с этим нужно делать.</w:t>
        <w:br/>
        <w:t xml:space="preserve">Правда, этому мальчику, учащемуся 8-го класса, повезло. Его родители, сами не обладающие никакими неординарными способностями, несколько лет учатся в философско-эзотерической школе. Собственно, и обнаружение способностей у своего же сына произошло через эту школу. </w:t>
        <w:br/>
        <w:t>В связи с занятиями в школе родители как-то изучали книгу Лидбитера «Чакры» и показали цветные рисунки чакр ребенку. А он заявил, что сам прекрасно их видит.</w:t>
        <w:br/>
        <w:t>Многократная проверка показала, что при желании ребенок действительно видит в цвете ауру родителей и учителей, чакры, геопатогенные зоны. Он дружит с домовым (сущность эфирного плана), который живет в их квартире. Причем факт наличия домового подтвердился вполне инструментально. В прихожей этой квартиры висит восточный колокольчик, состоящий из нескольких металлических трубок, подвешенных по кругу на веревочках. Внутри подвешен деревянный язычок, удары которого про трубкам вызывают перезвон. На востоке такие колокольчики развешивают снаружи дома, и когда ветер колышет язычок колокольчика, он негромко звенит.</w:t>
        <w:br/>
        <w:t>Так вот, пока автор и хозяева сидели в комнате за столом и беседовали, колокольчик в прихожей неожиданно зазвонил. И это при полностью закрытых дверях и окнах - дело происходило поздней осенью. Ребенок объяснил, что их домовой Кеша любит качаться на язычке колокольчика и слушать его перезвон. Правда, иногда он это делает ночью, чем доставляет немало хлопот хозяевам квартиры.</w:t>
        <w:br/>
        <w:t>Таких детей немало</w:t>
        <w:br/>
        <w:t xml:space="preserve">И это далеко не единственный случай. В одной из своих книг автор поместил приглашение к сотрудничеству к тем родителям, дети которых обладают паранормальными способностями. В ответ было получено около двух десятков писем с рассказом о детях в возрасте от 5 до 15 лет, обладающих подобным даром. И почти везде встречались близкие вопросы типа: «Как быть? Как воспитывать такого необычного ребенка? Не шизофрения ли это?». </w:t>
        <w:br/>
        <w:t>Беспокойство родителей, у ребенка которых вдруг обнаружились такие отклонения от нормы, можно понять. Современная педагогическая наука не занималась этим феноменом - он не укладывается в материалистическое толкование мира. Но сегодня времена марксизма-ленинизма отступили, и мы имеем возможность хотя бы поговорить об этом, не создавая шумихи и балагана вокруг ребенка с необычными способностями.</w:t>
        <w:br/>
        <w:t>Нужно отметить, что родители, дети которых обладают необычными способностями, делятся на две большие группы. Первая группа - это люди, далекие от религии, эзотерики и других духовных течений, то есть «кондовые» материалисты. Для них, конечно, такой ребенок - это потрясение. И их первая реакция - отвести его к психиатру (который тоже совсем недавно изучал марсизм-ленинизм и, скорее всего, является атеистом). Если родители это сделали, то итог обычен - ребенку диагностируют отклонение от нормы и предписывают лечение, после которого он становится такой же нечувствительной «чуркой», как и большинство остальных людей. Лечение удалось.</w:t>
        <w:br/>
        <w:t>Но не все родители соглашаются с диагнозом «шизофрения» или «паранойя» и начинают искать дальше. В итоге они попадают во вторую группу родителей, которые знакомы с эзотерикой, различными теориями по поводу устройства Тонкого мира, способами считывания информации и так далее. Этим родителям знакомы слова «астрал», Тонкий мир, эфирные сущности и т.п. Они пробуют найти объяснение феномена своего ребенка в рамках этих теорий, и что-то находят. Но что делать дальше, не одна теория не говорит. Многочисленные школы экстрасенсорики и телепатии предлагают взрослым развить подобные же способности. Но вот как с ними жить, особенно если они получены в детстве, не учит никто.</w:t>
        <w:br/>
        <w:t xml:space="preserve">У нас тоже нет подобных рекомендаций, поэтому мы попробовали выработать их совместно. Для этого на страницах нашего журнала «Разумный мир» есть рубрика «Разведчики из будущего», в которой обмениваются опытом родители, имеющие детей с неординарными способностями. </w:t>
        <w:br/>
        <w:t>Приведем для примера несколько подобных писем (с минимальными исправлениями).</w:t>
      </w:r>
    </w:p>
    <w:p>
      <w:pPr>
        <w:pStyle w:val="Style15"/>
        <w:rPr/>
      </w:pPr>
      <w:r>
        <w:rPr>
          <w:b/>
          <w:bCs/>
        </w:rPr>
        <w:t>Письмо Инны Л. из Харькова</w:t>
      </w:r>
      <w:r>
        <w:rPr/>
        <w:br/>
        <w:t>... Дело в том, что у меня есть сын, которому сейчас 5 лет. Зовут его Владимир. Владимир проявил свои аномальные способности в возрасте 4-х лет.</w:t>
        <w:br/>
        <w:t xml:space="preserve">Где-то в феврале 1998 года произошло следующее событие, которое сильно меня испугало. Утром мы встали, позавтракали и Владимир пошел в свою комнату, а я пошла в свою, легла и начала читать. И тут Владимир начал кричать и бегать по своей комнате так, как будто его убивают. Я быстро зашла туда и остолбенела. В комнате кроме сына никого нет, а он бегает посередине комнаты по кругу и кричит так, что мне стало страшно. Какое-то время он меня не видел и размахивал руками по воздуху, как будто кого-то отталкивал и от кого-то убегал. Когда он меня увидел, то подбежал с криком и глазами, наполненными страхом, и прямо запрыгнул на меня, отбиваясь от кого-то. Он продолжал кричать, что его хватают за ноги, щипают, трогают. </w:t>
        <w:br/>
        <w:t>Я стала его успокаивать и быстро унесла в другую комнату. На мои вопросы, кто его трогает, он говорит: «Они, ты что, не видишь!». Я ему говорила, что никого здесь нет, что ему показалось. Спрашивала, есть ли кто-то в этой комнате? Он осмотрел комнату и сказал, что никого нет, но «они» в коридоре. Я закрыла в комнату дверь и он долго был у меня на руках, пока не стал засыпать. Тогда я осторожно отнесла в его комнату, положила на кровать, укрыла, постояла немного, но тут в дверь позвонили, и я пошла открывать. Пришла одна моя знакомая, мы прошли на кухню и я в ужасе все ей рассказала. И тут мы уже вдвоем услышали крик и плач Владимира и побежали в комнату. Он лежал на кровати с испуганным видом, кричал, бил по одеялу ногами, махал руками. Я его быстро подняла на руки и унесла в свою комнату, но он кричал, что «они уже тут».</w:t>
        <w:br/>
        <w:t xml:space="preserve">Тогда я унесла его на кухню, где он немного успокоился, но все время был у меня на руках, жаловался на «них». Он показывал нам рукой где «они» и говорил, что мы слепые. Я ему объясняла, что кроме нас здесь никого нет, но он доказывал мне обратное. Тогда я решила уйти из квартиры на улицу. Я его одела, оделась сама и вынесла его на улицу, аж к другому подъезду. Какое-то время он озирался по сторонам, а потом, видя, что «их» нет, успокоился и заигрался. Позже он обернулся в сторону подъезда и сказал нам: «О, они уже и на улицу вышли, зовут меня». Я опять испугалась и говорила, что «их» нет. Потом он сказал, что «они» ушли в подъезд. </w:t>
        <w:br/>
        <w:t>Мы пробыли еще какое-то время на улице, но сильно замерзли и решили идти домой. Владимир дошел до подъезда, а дальше идти отказался наотрез. Тогда я взяла его на руки и занесла в подъезд (мы живем на первом этаже). Но он плакал и кричал, что не хочет сюда заходить. Тогда я решила зайти к моей соседке Ларисе. Она была дома, и я попросила, чтобы она зашла к нам и в двух словах объяснила ей, что Владимир «что-то» видит, и это «что-то» его обижает.</w:t>
        <w:br/>
        <w:t xml:space="preserve">Лариса пошла ко мне, сначала мне не поверив. Но Владимир нам рассказал, что «они» его бьют, трогают и т.д. Показывал на «них» пальцем. Но мы, естественно, ничего не видели. Умывали его святой водой, брызгали ею по всей квартире, читали дружно от «Киприане». Но все было бесполезно. Он все время продолжал «их» видеть. От этого у меня была истерика, я испугалась, что у него шизофрения или паранойя. Решила позвонить знакомой женщине П.Л. </w:t>
        <w:br/>
        <w:t xml:space="preserve">Знаю ее давно, она в прошлом врач, а сейчас экстрасенс, парапсихолог, ясновидящая и т.д. Я ей все рассказала, и она попросила привести Владимира к ней. Я так и сделала, она сразу приняла нас и сказала, что у ребенка сильный испуг, который она отливала на воск и читала молитвы. Она сказала, что Владимир видит параллельные миры и от этого испугался. Также она сказала, что подобное бывает часто, до пяти лет у детей открыт «третий глаз». И что в данной ситуации она помочь не может. Но она успокоила меня, сказав, что это не паранойя и не шизофрения. А чтобы он не боялся находиться в комнате и спать в ней, она дала мне аир - окуривать помещение. Я так и делала. Также она поговорила с ребенком и убедила его, что «их» не надо бояться, а нужно подружиться с ними. </w:t>
        <w:br/>
        <w:t xml:space="preserve">Он ее послушал и перестал «их» бояться. Когда мы ехали от П.Л. домой, он увидел «их» на улице и начал вслух с ними разговаривать. На мои вопросы: «Какие они?» он отвечал, что круглые, летают, ножек у них нет, цвет в основном желтый и оранжевый, а иногда бывают и белые. Позже я выяснила, что «они» часто выходят из розеток, что папы и мамы большие, а детки маленькие, и с детками он часто разговаривает и играет. Иногда приносит мне их в руках и показывает, но я, естественно, ничего не вижу. </w:t>
        <w:br/>
        <w:t xml:space="preserve">В садик по этой причине Владимир не ходит. Во дворе с детьми дружит. И я с ним договорилась, чтобы он «их» никому не показывал - поскольку был случай, когда он пытался показать «их» соседскому мальчику. </w:t>
        <w:br/>
        <w:t xml:space="preserve">Видит он их периодически, причем в разных местах - на улице или в чужих квартирах. Я к этому привыкла и не обращаю особого внимания на это, как раньше... </w:t>
      </w:r>
    </w:p>
    <w:p>
      <w:pPr>
        <w:pStyle w:val="Style15"/>
        <w:rPr/>
      </w:pPr>
      <w:r>
        <w:rPr>
          <w:b/>
          <w:bCs/>
        </w:rPr>
        <w:t>Не пугайтесь сами</w:t>
      </w:r>
      <w:r>
        <w:rPr/>
        <w:br/>
        <w:t>Как видите, в письме приведена довольно распространенная ситуация, когда ребенок пугается чего-то, что не видят взрослые. Родители сами при этом часто впадают в истерику и пичкают ребенка успокаивающими препаратами. А может быть, сначала стоит разобраться, чего же боится ребенок в действительности?</w:t>
        <w:br/>
        <w:t>В рассмотренном примере ребенку повезло - его мать не испугали неординарные способности сына и она не старается сделать его с помощью лекарств таким, «как все». Наоборот, ее сын подбрасывает ей новую загадку, которую она пробует разрешить всякими доступными ей способами. А проблема испуга ребенка была решена просто - ему посоветовали подружиться с «ними», и это дало прекрасный эффект.</w:t>
        <w:br/>
        <w:t>Кто же были эти самые «они» - не очень понятно. Скорее всего, вполне дружественные сущности эфирного плана, которые хотели подружиться с видящим их ребенком. А ребенок «их» испугался, к сожалению.</w:t>
        <w:br/>
        <w:t xml:space="preserve">Может быть, «они» были бы не против подружиться и со взрослыми, но тут незадача - взрослые «их» не видят и не воспринимают. А специальных очков или еще каких-то несложных приспособлений для обнаружения сущностей Тонкого мира наука пока что не придумала. </w:t>
        <w:br/>
        <w:t>Мы рассмотрели письмо, где неординарные способности проявились через испуг. Но так бывает далеко не всегда. Поэтому давайте рассмотрим следующее письмо.</w:t>
      </w:r>
    </w:p>
    <w:p>
      <w:pPr>
        <w:pStyle w:val="Style15"/>
        <w:rPr/>
      </w:pPr>
      <w:r>
        <w:rPr>
          <w:b/>
          <w:bCs/>
        </w:rPr>
        <w:t>Письмо Елены С. из Красноярска.</w:t>
      </w:r>
      <w:r>
        <w:rPr/>
        <w:br/>
        <w:t>.... Моей девочке восемь с половиной лет и мне бывает очень страшно за нее.</w:t>
        <w:br/>
        <w:t>У нее есть подруга, которой поставили диагноз - туберкулез почки. А моя дочь с закрытыми глазами сказала, что ее подруга этим не болеет. Через полгода ее прогноз подтвердился: туберкулеза не было, (а был лямблиоз).</w:t>
        <w:br/>
        <w:t>Мы с дочерь обсуждаем прошлое - знаем, кто кем был, знаем свои смерти (страхи), свое будущее. Но с моей стороны были только наводящие вопросы.</w:t>
        <w:br/>
        <w:t>Естественно, после каждого такого обсуждения приходилось восстанавливать силы ребенка (я - доктор).</w:t>
        <w:br/>
        <w:t>Аура - еще одна тема для разговоров. Она видит цвет, размеры. А главное - лечит. Восстанавливает энергопробои в организме. Себе не может - (этим стараюсь заниматься я), а вот мне - спокойно.</w:t>
        <w:br/>
        <w:t>Говорит, что видела чудовище (дракона), который рвал мое сердце, когда я спала. Она разбудила меня, и с моей помощью убрала зло за пределы квартиры. А на следующий день у меня заболело как раз то место, где его рвали драконы (астрально)...</w:t>
      </w:r>
    </w:p>
    <w:p>
      <w:pPr>
        <w:pStyle w:val="Style15"/>
        <w:rPr/>
      </w:pPr>
      <w:r>
        <w:rPr>
          <w:b/>
          <w:bCs/>
        </w:rPr>
        <w:t>Не спешите целить</w:t>
      </w:r>
      <w:r>
        <w:rPr/>
        <w:br/>
        <w:t>Как видим, здесь ситуация с ребенком тоже вполне благополучна. Мама- доктор, поддерживает и развивает способности ребенка. А у девочки неплохое астральное видение, которое помогает ей считывать любую информацию и даже заниматься помощью другим людям.</w:t>
        <w:br/>
        <w:t>Но вот с этим, наверное, нужно быть осторожнее. Организм восьмилетнего ребенка энергетически еще очень слаб, и вмешательство в поле другого, больного человека, может оказать негативное влияние на него самого. Поэтому в восточных школах, насколько нам известно, разрешают заниматься целительством лет с двадцати, когда организм полностью сформируется и его энергетике не страшны будут никакие перегрузки и чуждые влияния.</w:t>
        <w:br/>
        <w:t>А до этого - только диагностика и считывание информации. Это процессы низкоэнергетические и не так опасны для молодого организма.</w:t>
        <w:br/>
        <w:t>Но подобные неординарные способности открываются не только в пять-восемь лет. Иногда это бывает и в почти взрослом возрасте. Рассмотрим еще один пример.</w:t>
      </w:r>
    </w:p>
    <w:p>
      <w:pPr>
        <w:pStyle w:val="Style15"/>
        <w:rPr/>
      </w:pPr>
      <w:r>
        <w:rPr>
          <w:b/>
          <w:bCs/>
        </w:rPr>
        <w:t>Письмо Ханишат М. из Дагестана</w:t>
      </w:r>
      <w:r>
        <w:rPr/>
        <w:br/>
        <w:t>... У меня есть дочка. Когда ей исполнилось 15 лет, она увидела во сне женщину в черном. В то время у меня муж был в больнице на операции, и она предсказала, что врачи ему больше будут не нужны. В дальнейшем так и произошло.</w:t>
        <w:br/>
        <w:t>Эта женщина предсказала, что у моей дочери будут две болезни, о которых она ничего не знала. Что удивительно, через два месяца дочь попала в больницу и ей вырезали аппендицит и кисту.</w:t>
        <w:br/>
        <w:t>Черная женщина приходила к ней во сне 15 числа каждого месяца до достижения 18 лет и предсказывала разные события в нашей семье</w:t>
        <w:br/>
        <w:t>После достижения 18 лет она сказала, что дочери нужно один раз ночью ровно в 12 часов заходить в отдельную комнату, взяв с собой бумагу и ручку. Нужно будет брать с собой фотографии умерших людей, по именам вызывать их и спрашивать то, что захочется узнать.</w:t>
        <w:br/>
        <w:t>И вот она таким способом в течение двух лет предсказывала разные события себе и родным.</w:t>
        <w:br/>
        <w:t>Когда она вызывала мертвых, то не засыпала, потому что в комнате горел свет. Вот собственное описание ее состояния: «Ровно в 12 часов тело мое делается неподвижным, как статуя. Движется только рука, которая пишет. В комнате мебель как будто отодвигается и я нахожусь в пустой комнате. Все мертвые по моему вызову становятся передо мной в одинаковых бело-серых одеждах».</w:t>
        <w:br/>
        <w:t>Мы сами мусульмане, но моя дочь вызывала людей всех религий и национальностей. Все, что они говорили, мы записали.</w:t>
        <w:br/>
        <w:t>..оказалась, что эта черная женщина - моя тетка, которая умерла в 1917 году в возрасте 16 лет от сглаза, она сама это подтвердила.</w:t>
        <w:br/>
        <w:t xml:space="preserve">... через нее я узнала много меня интересующего. Но одновременно у меня был страх: «А имею ли я право задавать такие вопросы и раскрывать божьи тайны?». Многого я не спросила, потому что боялась. Вот, что моя дочь узнала с того света. </w:t>
        <w:br/>
        <w:t>1.Умешего надо отправлять через 7 дней, 40 дней и 1 год, независимо от его религии.</w:t>
        <w:br/>
        <w:t>На том свете души умерших делятся по религиям, а не по национальностям.</w:t>
        <w:br/>
        <w:t>Никого нельзя сильно ненавидеть, потому что Бог обязательно сделает так, чтобы предмет твоей ненависти оказался рядом за попрание Божьих правил.</w:t>
        <w:br/>
        <w:t>Имеется восемь Раев, по заслугам каждой душе.</w:t>
        <w:br/>
        <w:t>Ад - один, но имеет семь отделений.</w:t>
        <w:br/>
        <w:t>Души, попавшие в Ад, через определенное время, по мере искупления, покидают его.</w:t>
        <w:br/>
        <w:t>За свою душу нужно молиться, пока вы живете - тем самым вы будете готовить себе место там.</w:t>
        <w:br/>
        <w:t>Очень сильно согрешившие души находятся между небом и землей, блуждают, и от этого очень сильно страдают.</w:t>
        <w:br/>
        <w:t>Душа умершего человека, тело которого не похоронено, будет находиться возле тела и ждать, просить, чтобы его похоронили. Эти страдающие души мешают всему хорошему в отместку за свои мучения.</w:t>
        <w:br/>
        <w:t>Спросила, существуют ли инопланетяне. Ответили, что существуют, но никто точно описать их не может, поскольку при встрече они вступают в тепепатическое состояние.</w:t>
        <w:br/>
        <w:t>После смерти душа человека 3 дня не покидает дом свой, и только потом находит свой путь в небо.</w:t>
        <w:br/>
        <w:t>К власти придут опять коммунисты, только в очень обновленном виде...</w:t>
      </w:r>
    </w:p>
    <w:p>
      <w:pPr>
        <w:pStyle w:val="Style15"/>
        <w:rPr/>
      </w:pPr>
      <w:r>
        <w:rPr/>
        <w:t>Конечно, мы могли бы продолжить перечень информации «с того света», поскольку она довольно интересна и ее много. Возможно, мы опубликуем письмо Ханишат полностью в нашем журнала «Разумный мир», а не здесь. Поскольку иначе у нас получится совсем другая книга.</w:t>
        <w:br/>
        <w:t>Здесь же мы отметим только, что дочь Ханишат использовала для получения информации классический метод «автоматического письма», когда рука человека пишет что-то, а он сам с интересом читает написанное.</w:t>
        <w:br/>
        <w:t>«Собеседником» девушки в Тонком мире была душа ее давно умершей родственницы. Которая, впрочем, почему-то сама инициировала этот контакт.</w:t>
        <w:br/>
        <w:t>Полученная из Тонкого мира информация ни в чем не расходится с идеями нашей Общей теории кармических взаимодействий. Самая огорчительная информация, на наш взгляд, содержится в 12-м пункте - относительно победы коммунистов. Но, как говорится, посмотрим. По нашим сведениям, души умерших людей слабо владеют информацией о будущем. А, может быть, эта информация уже реализовалась - через коммунистическое большинство в текущей Государственной Думе.</w:t>
      </w:r>
    </w:p>
    <w:p>
      <w:pPr>
        <w:pStyle w:val="Style15"/>
        <w:rPr/>
      </w:pPr>
      <w:r>
        <w:rPr>
          <w:b/>
          <w:bCs/>
        </w:rPr>
        <w:t>Используйте способности детей</w:t>
      </w:r>
      <w:r>
        <w:rPr/>
        <w:br/>
        <w:t>Мы рассмотрели только три письма, а их имеется значительно больше. То есть подобные паранормальные возможности встречаются не так уж и редко. И их не нужно бояться и стараться избавиться от них. Зачем? У вас есть прямой канал в Тонкий мир - через ребенка. Не мучайтесь с маятником или рамкой, просто спросите у ребенка то, что вам нужно. А он получит ответ на ваш вопрос прямо из Тонкого мира.</w:t>
        <w:br/>
        <w:t>Правда, здесь опять возникает проблема достоверности информации. Кто именно выходит на связь с ребенком, какой информацией он владеет, какие цели преследует - это предстоит выяснить уже вам. Вполне сознательно, разумно, критично оценивая поступающую информацию и проводя несложные тесты на информированность и отсутствие корыстных интересов у «невидимых собеседников» вашего ребенка.</w:t>
      </w:r>
    </w:p>
    <w:p>
      <w:pPr>
        <w:pStyle w:val="Style15"/>
        <w:rPr/>
      </w:pPr>
      <w:r>
        <w:rPr>
          <w:b/>
          <w:bCs/>
        </w:rPr>
        <w:t>Жизнь не как у всех</w:t>
      </w:r>
      <w:r>
        <w:rPr/>
        <w:br/>
        <w:t>Так что прямую пользу получить из всего этого можно. Но это только одна сторона медали, потому что есть и другая - ребенок. Кем он станет для вас? Источником дармовой информации, неординарной личностью, шизофреником или верным другом? Здесь не все так просто.</w:t>
        <w:br/>
        <w:t>Ведь если вы не станете лечить ребенка от его «заблуждений», он станет не таким, как все. И есть большая вероятность того, что ему сложно будет жить в нашем мире бесчувственных людей, не видящих и не слышащих сигналов из Тонкого мира. То есть он может выпасть из социума, не прижиться в нем. А вам это очень надо?</w:t>
        <w:br/>
        <w:t>Эти вопросы возникли далеко не случайно. Во многих полученных нами письмах говорится, что ребенок с паранормальными способностями плохо дружит с остальными, «обычными» детьми. Он живет в своем мире, который много богаче и интересней нашего с вами грубоматериального мира. А детям свойственна резкость суждений и даже неосознаваемая жестокость, поэтому они легко дают обидные прозвища и издеваются над теми, кто не такой, как они. Соответственно, ребенок с повышенной чувствительностью может легко стать жертвой своих жестоких сверстников.</w:t>
        <w:br/>
        <w:t xml:space="preserve">Чтобы этого не произошло, ему нужно будет либо создавать специальную среду (вне детского сада или школы) для жизни и обучения, либо научить его не показывать сверстникам свои способности. Пусть он пользуется ими только в общении с вами, а другим людям о них незачем знать. </w:t>
      </w:r>
    </w:p>
    <w:p>
      <w:pPr>
        <w:pStyle w:val="Style15"/>
        <w:rPr/>
      </w:pPr>
      <w:r>
        <w:rPr>
          <w:b/>
          <w:bCs/>
        </w:rPr>
        <w:t>Давайте обмениваться опытом</w:t>
      </w:r>
      <w:r>
        <w:rPr/>
        <w:br/>
        <w:t>Это самые первые и самые простые рекомендации по воспитанию ребенка с неординарными способностями в области ясновидения. Более подробно эту тему мы будем обсуждать на страницах нашего журнала «Разумный мир». Если у вас есть ребенок с подобными способностями - напишите нам в журнал (123592, Москва, а/я 61), поделитесь своим опытом его воспитания, расскажите о проблемах. Вместе эти проблемы решать будет легче.</w:t>
        <w:br/>
        <w:t>На этом мы заканчиваем рассмотрение этого необычного «информационного канала в Тонкий мир» и переходим к очередным итогам.</w:t>
      </w:r>
    </w:p>
    <w:p>
      <w:pPr>
        <w:pStyle w:val="Style15"/>
        <w:rPr/>
      </w:pPr>
      <w:r>
        <w:rPr>
          <w:b/>
          <w:bCs/>
        </w:rPr>
        <w:t>ИТОГИ.</w:t>
      </w:r>
      <w:r>
        <w:rPr/>
        <w:br/>
        <w:t>1. Врожденными способностями к получению информации из Тонкого мира обладают многие дети.</w:t>
        <w:br/>
        <w:t xml:space="preserve">2. Дети часто обладают расширенным диапазоном восприятия, поэтому они видят и слышат сущностей эфирного плана либо умеют считывать информацию о состоянии здоровья (эфирном теле) человека. </w:t>
        <w:br/>
        <w:t>3. Рассматривая ребенка как серьезного партнера, можно через него установить устойчивый канал с сущностями Тонкого мира и получать от них нужную вам информацию.</w:t>
        <w:br/>
        <w:t>4. К полученной через ребенка информации рекомендуется относиться критически, оценивать ее достоверность по различным областям человеческой деятельности (здоровье, прошлые жизни, кармические проблемы, будущее, политика, бизнес и пр.) и пользоваться только той информацией, которой реально будут владеть «невидимые собеседники» вашего ребенка.</w:t>
        <w:br/>
        <w:t>5. Ребенок с паранормальными способностями может выпасть из социума, поэтому, если вы хотите сохранить эти способности, нужно научить его адаптироваться к жизни в среде людей, не владеющих такими способностями.</w:t>
      </w:r>
    </w:p>
    <w:p>
      <w:pPr>
        <w:pStyle w:val="Style15"/>
        <w:rPr>
          <w:b/>
          <w:b/>
          <w:bCs/>
        </w:rPr>
      </w:pPr>
      <w:bookmarkStart w:id="22" w:name="25"/>
      <w:bookmarkEnd w:id="22"/>
      <w:r>
        <w:rPr>
          <w:b/>
          <w:bCs/>
        </w:rPr>
        <w:t>6.Техника безопасности</w:t>
        <w:br/>
        <w:t xml:space="preserve">при общении с Непроявленным миром </w:t>
      </w:r>
    </w:p>
    <w:p>
      <w:pPr>
        <w:pStyle w:val="Style15"/>
        <w:rPr/>
      </w:pPr>
      <w:r>
        <w:rPr/>
        <w:t>В этой главе мы хотим рассмотреть некоторые вопросы, которые дополнят изложенную выше технологию контактов с Непроявленным миром. Например, может ли у вас возникнуть долг перед сущностями Тонкого мира, если вы будете слишком часто обращаться к ним за информацией? Или что будет, если постоянно посещать разные духовные и целительские школы?</w:t>
        <w:br/>
        <w:t>Как нам представляется, подобные вопросы могут интересовать читателей нашей довольно специальной книжки. Поэтому начнем мы эту главу с более подробного рассмотрения вопроса о том, как можно оценить информацию из Тонкого мира, пришедшую к вам на контакте или вычитанную из книг других контактеров. Итак, начинаем.</w:t>
      </w:r>
    </w:p>
    <w:p>
      <w:pPr>
        <w:pStyle w:val="Style15"/>
        <w:rPr>
          <w:b/>
          <w:b/>
          <w:bCs/>
        </w:rPr>
      </w:pPr>
      <w:bookmarkStart w:id="23" w:name="26"/>
      <w:bookmarkEnd w:id="23"/>
      <w:r>
        <w:rPr>
          <w:b/>
          <w:bCs/>
        </w:rPr>
        <w:t>6.1 Как оценить качество контактной информации</w:t>
      </w:r>
    </w:p>
    <w:p>
      <w:pPr>
        <w:pStyle w:val="Style15"/>
        <w:rPr/>
      </w:pPr>
      <w:r>
        <w:rPr/>
        <w:t xml:space="preserve">В последнее время со страниц прессы и других средств массовой информации на нас обрушился огромный поток различных откровений, толкований, посланий от различных Учителей, предсказателей или инопланетян, и т.д. Причем почти вся эта информация не совпадает одна с другой и обычно призывает к самым разным мыслям или действиям (автор настоящей книги относит себя к одному из таких источников). </w:t>
        <w:br/>
        <w:t>Во многих книгах приведены различные рекомендации по получению информации из Тонкого мира с помощью маятников, рамок и других подручных средств. Многочисленные ясновидящие готовы дать вам свое толкование происходящих с вами событий, а многие из них даже готовы обучить вас получению информации из Тонкого мира.</w:t>
        <w:br/>
        <w:t>Как же сориентироваться в этом потоке противоречивой информации, наступающей на нас со всех сторон? Ясно ведь, что далеко не все источники имеют божественную природу, хотя никто из ясновидящих или контактеров не скажет, что он дружит с темными силами (разве что за исключением сатанистов). Все дружат с Богом, Вселенским разумом или Абсолютом. В крайнем случае, с инопланетянами. И никто - с демонами.</w:t>
        <w:br/>
        <w:t>Как нам представляется, точно установить источник контактной информации нелегко. Но можно найти некоторые общие особенности, которые позволяют достаточно точно оценить, какую природу имеет информация. И, соответственно, какие силы инициировали ее появление в нашем мире.</w:t>
      </w:r>
    </w:p>
    <w:p>
      <w:pPr>
        <w:pStyle w:val="Style15"/>
        <w:rPr/>
      </w:pPr>
      <w:r>
        <w:rPr>
          <w:b/>
          <w:bCs/>
        </w:rPr>
        <w:t xml:space="preserve">Всем нужна энергия </w:t>
      </w:r>
      <w:r>
        <w:rPr/>
        <w:br/>
        <w:t>В нашей предыдущей книге мы рассказывали о том, каким образом грешные и чистые духи создают себе запасы нужной им энергии [5,7]. Для этого они передают какую-то информацию человеку на землю, а он распространяет ее дальше. Если он активный и успешный проводник этой информации, то она захватывает мысли множества людей. Они начинают раздумывать по поводу полученных сведений, и при этом выделяют мысленную энергию, которая поступает к тем сущностям Тонкого мира, которые инициировали поступление этой информации.</w:t>
        <w:br/>
        <w:t>Так поступают чистые духи, так же поступают и демоны. Но, поскольку чистые и грешные духи заинтересованы в получении от людей энергий разного вида, они должны сбрасывать нам разную информацию. Следовательно, если провести несложный анализ того, какие вибрации вызывает в людях то или иное сообщение из Тонкого мира, то можно примерно оценить, какие силы за ним стоят.</w:t>
        <w:br/>
        <w:t>Конечно, и тут нужны некоторые общие критерии. Мы сообщим вам наши соображения по этому поводу, а вы можете дополнить и расширить этот перечень.</w:t>
        <w:br/>
        <w:t>Мы хотим мира</w:t>
        <w:br/>
        <w:t>Публикуя эту информацию, мы рискуем вызвать гнев тех людей, чьи оценки любезной их сердцу контактной информации разойдутся с нашими оценками. Нам очень не хочется вступать в такой ситуации в астральные битвы, поскольку за авторами и последователями различных теорий обычно стоят достаточно мощные силы в Тонком мире, которым может не понравиться наша просветительская деятельность. Особенно если это совсем не божественные силы. Но, тем не менее, мы рискнем дать общие принципы оценки контактной информации из Тонкого мира.</w:t>
        <w:br/>
        <w:t>При этом мы будем исходить из совсем простого принципа. Божественные силы заинтересованы, чтобы человек жил и радовался жизни и созданному Творцом миру, и благодарил Его за это. Тогда люди будут выполнять основную задачу, возложенную на них Творцом, излучая чистые энергии любви и радости.</w:t>
        <w:br/>
        <w:t>Грешные духи не могут использовать эти энергии - не положено. Зато их вполне устроят все остальные человеческие излучения - от энергий легкого беспокойства и переживаний по поводу будущего, до самых грубых вибраций ненависти, зависти, мести, наслаждения властью и т.д.</w:t>
        <w:br/>
        <w:t>Исходя именно из этих довольно простых соображений, мы выделили несколько основных показателей, позволяющих (на наш взгляд) отделять информацию божественных сил от информации (и помощи) демонов разных уровней. Подобное разделение мы уже делали, когда приводили примеры диалогов с «невидимыми собеседниками», полученных с помощью маятника или методом автоматического письма. Здесь мы приведем это разделение по более конкретным показателям.</w:t>
      </w:r>
    </w:p>
    <w:p>
      <w:pPr>
        <w:pStyle w:val="Style15"/>
        <w:rPr/>
      </w:pPr>
      <w:r>
        <w:rPr>
          <w:b/>
          <w:bCs/>
        </w:rPr>
        <w:t>Есть ли там «пугалки»</w:t>
      </w:r>
      <w:r>
        <w:rPr/>
        <w:br/>
        <w:t>Итак, первый критерий - какие переживания вызывает полученная информация. Есть ли там «пугалки» о скором наступлении конца света, катастрофах, падении метеорита, гибели человечества, эпидемиях, нападениях темных сил из космоса или скором опрокидывании земной оси? Если есть, то, скорее всего, это развлекаются демоны. Иногда они даже назначают даты каких-то глобальных событий типа конца света и спасения части избранных душ, а когда предсказанное не происходит, то переносят это событие на другую дату, затем снова переносят и т.д. Понятно, что светлым силам не нужны ваши беспочвенные страхи. Им нужны ваши светлые и радостные переживания по поводу прекрасного мира, созданного Творцом. А не наоборот.</w:t>
        <w:br/>
        <w:t xml:space="preserve">Поэтому, если информация, полученная вами из Тонкого мира или от какого-то человека вводит вас в состояние тревоги, беспокойства и любых других негативных переживаний - подумайте несколько раз, стоит ли принимать ее всерьез. Воля ваша, вы можете признать эту информацию правильной. Но кого вы тогда будете кормить своими эмоциональными излучениями? </w:t>
        <w:br/>
        <w:t xml:space="preserve">Сюда же можно отнести то, как оценивается в полученной информации жизнь людей на Земле. Если вам говорят, что наша планета - это место ссылки, юдоль страданий или межгалактическая тюрьма, то нетрудно догадаться, какие силы Тонкого мира стоят за этими сообщениями. После прочтения подобных откровений вы начинаете ощущать себя межгалактическими отбросами, и светлые чувства радости от окружающего нас прекрасного мира становятся вам недоступны. Поверив в такие послания, вы становитесь полноценным донором низких излучений. А нужно вам это? </w:t>
      </w:r>
    </w:p>
    <w:p>
      <w:pPr>
        <w:pStyle w:val="Style15"/>
        <w:rPr/>
      </w:pPr>
      <w:r>
        <w:rPr>
          <w:b/>
          <w:bCs/>
        </w:rPr>
        <w:t>Откорректированные тексты известных молитв</w:t>
      </w:r>
      <w:r>
        <w:rPr/>
        <w:br/>
        <w:t>Следующий критерий - есть ли в поступающей информации предложения по корректировке текстов известных молитв, или предложения вместо известных текстов использовать новые.</w:t>
        <w:br/>
        <w:t>Чаще всего предлагается «подкорректировать» текст молитвы «Отче наш» - как самой распространенной и часто употребляемой у христиан. Обычно даются ссылки на то, что в ходе многочисленных переписываний в текст вкрались ошибки и читать молитвы надо по иному.</w:t>
        <w:br/>
        <w:t>Корректировка молитвы может быть самой разной. Например, в строке «И избави нас от лукавого» могут предложить вместо термина «лукавый» использовать какой-то другой, например, «неправедный», «вредный» и т.д. Кто просматривается за подобными корректировками? Скорее всего, тот самый «лукавый», от которого предлагается избавиться в молитве. А «лукавым» он назван потому, что при общении с людьми ему позволено лукавить, то есть искажать действительность разными путями. Например, прикидываться Комическим разумом, инопланетянином или Богом. Лукавить можно, а вот напрямую врать нельзя. То есть, если у вас есть устойчивый контакт с какой-то сущностью Тонкого мира, то на прямой вопрос о том, клянется ли она в правдивости переданных сведений, ответить «да» смогут только чистые духи. А грешные начнут крутить, отмалчиваться или как-то еще лукавить. Если они соврут и дадут при этом клятву в своей истинности, то у них возникнут большие неприятности с Творцом. Но об этом мы уже рассказывали.</w:t>
        <w:br/>
        <w:t>Поэтому, если вам нравится, вы можете читать известные молитвы по новому тексту, поскольку человек свободен в своем выборе. Но нужно понимать, что выделенные при этом энергии пойдут прямиком к тем затейникам, которые придумали новый текст молитвы и сумели убедить вас им воспользоваться.</w:t>
      </w:r>
    </w:p>
    <w:p>
      <w:pPr>
        <w:pStyle w:val="Style15"/>
        <w:rPr/>
      </w:pPr>
      <w:r>
        <w:rPr>
          <w:b/>
          <w:bCs/>
        </w:rPr>
        <w:t>Соответствие известным сведениям</w:t>
      </w:r>
      <w:r>
        <w:rPr/>
        <w:br/>
        <w:t xml:space="preserve">Следующим критерием, который можно использовать для оценки поступающей информации, является ее соответствие известным религиозным канонам. </w:t>
        <w:br/>
        <w:t>Например, иногда приводятся длинные и маловразумительные объяснения, из которых в итоге вытекает, например, что Люцифер - это тот же Христос, только направленный на землю с иной миссией. Если вы поймете эту его многоплановость, то вы познаете скрытые законы мироздания. Или что-то еще.</w:t>
        <w:br/>
        <w:t>Искажение религиозных канонов под тем или другим предлогом используется довольно часто. В итоге энергии, выделяемые вами при размышлениях на эту тему, попадают совсем не туда, куда, по вашим замыслам, они должны бы попасть. То есть они попадают к тем представителям Тонкого мира, кто смог придумать новую теорию и довести ее до сознания людей. Они посеяли зерна сомнений и пожинают урожай нужных им размышлений.</w:t>
      </w:r>
    </w:p>
    <w:p>
      <w:pPr>
        <w:pStyle w:val="Style15"/>
        <w:rPr/>
      </w:pPr>
      <w:r>
        <w:rPr>
          <w:b/>
          <w:bCs/>
        </w:rPr>
        <w:t>Невозможность проверить информацию</w:t>
      </w:r>
      <w:r>
        <w:rPr/>
        <w:br/>
        <w:t xml:space="preserve">Близким к рассмотренному выше является следующий критерий - ситуация, когда в контактной информации содержатся сведения, которые невозможно проверить. Что-то вроде утверждений о происхождении человека из остатков цивилизации Кассиопеи, о кристаллическом теле человека или о параллельном существовании человека в нескольких мирах и так далее. </w:t>
        <w:br/>
        <w:t>Обычно авторы подобных утверждений отказываются хоть как-то подтверждать их истинность. Я, мол, передал вам сокровенные знания, а вы принимайте их на веру. А доказывать я ничего не собираюсь, довольствуйтесь тем, что есть. И никаких доказательств в подтверждение истинности информации не приводится.</w:t>
        <w:br/>
        <w:t>Понятно, что подобная информация отвлекает людей от их прямой задачи по выработке чистых энергий и заставляет их раздумывать о новых и необычных сведениях. И тем самым работать над укреплением эгрегора тех шутников, кто подбросил в наш мир эту информацию.</w:t>
        <w:br/>
        <w:br/>
      </w:r>
      <w:r>
        <w:rPr>
          <w:b/>
          <w:bCs/>
        </w:rPr>
        <w:t>Предложения молиться новым богам</w:t>
      </w:r>
      <w:r>
        <w:rPr/>
        <w:br/>
        <w:t>Довольно часто в контактной информации предлагается создать новую религию и поклоняться новым богам. Подобных религиозных организаций сегодня создано уже немало.</w:t>
        <w:br/>
        <w:t>Довольно часто при создании новых культов в состав «Президиума» вводятся известные христианские святые - Христос, различные апостолы и т.д. Участие известных святых в составе новых кандидатов на поклонение, с одной стороны, укрепляет доверие людей к новому культу. А с другой стороны, позволяет демонам, создавшим этот культ, хоть краешком подключиться к мощному и чистому (в основном) эгрегору христианства.</w:t>
        <w:br/>
        <w:t xml:space="preserve">Поэтому при столкновении с новыми религиозными организациями постарайтесь узнать, кому поклоняются люди в этом культе, какие ритуалы используют и как ведут себя в реальной жизни последователи этой религиозной организации. При ближайшем рассмотрении можно понять, чистые или грешные духи стоят в Тонком мире за этой религиозной структурой. </w:t>
        <w:br/>
        <w:t>Нужно отметить, что автор настоящей работы уже получал подобные предложения различной степени проработанности. И за каждым предложением стояли вполне определенные силы. К сожалению, это были демоны Поднебесья, т.е. достаточно высокие, но все же не чистые духи.</w:t>
      </w:r>
    </w:p>
    <w:p>
      <w:pPr>
        <w:pStyle w:val="Style15"/>
        <w:rPr/>
      </w:pPr>
      <w:r>
        <w:rPr>
          <w:b/>
          <w:bCs/>
        </w:rPr>
        <w:t>О чем расскажет обложка</w:t>
      </w:r>
      <w:r>
        <w:rPr/>
        <w:br/>
        <w:t>Если контактная информация оформлена в виде книги, то следующим критерием можно считать внешний вид или оформление этого издания. Если на обложке книги нарисованы страшилища с когтями, клыками и рогами, либо там имеются непонятные рисунки с множеством рваных или острых линий, то, скорее всего, эта информация имеет демоническое происхождение. Поскольку чистые духи наверняка бы постарались придать обложке важной для них книги более приятный и радующий взор облик.</w:t>
      </w:r>
    </w:p>
    <w:p>
      <w:pPr>
        <w:pStyle w:val="Style15"/>
        <w:rPr/>
      </w:pPr>
      <w:r>
        <w:rPr>
          <w:b/>
          <w:bCs/>
        </w:rPr>
        <w:t>Оскорбления, ругань, грубости</w:t>
      </w:r>
      <w:r>
        <w:rPr/>
        <w:br/>
        <w:t>Еще одним характерным признаком наличия «на связи» довольно низких сущностей является некорректная или выраженная нецензурно информация.</w:t>
        <w:br/>
        <w:t>Если кто-то из читателей баловался спиритизмом, то он наверняка сталкивался с ситуацией, когда вызванная душа вроде бы известного человека начинает ругаться матом. Или говорит пошлости. Казалось бы, как может так поступать душа известного поэта или государственного деятеля? И действительно, скорее всего, не может. Потому что она, скорее всего, уже воплощена в теле какого-то живущего человека. А «на связь» выходят сущности нижнего астрала или души грешников. Вот у них-то с матом и пошлостями все в порядке.</w:t>
        <w:br/>
        <w:t xml:space="preserve">Точно так же можно оценить информацию, полученную иным путем. Например, методом автоматического письма. Если в полученной записи есть выражения типа «пошел ты», «надоел», «сам дурак» и т.д., то это наверняка не чистые духи, за кого бы они себя ни выдавали. Чистым духам так разговаривать не положено - они воспитанные, матом не ругаются. </w:t>
        <w:br/>
        <w:t>Сюда же относится смех и прочие непонятные ответы со стороны «невидимых собеседников», характеризующие то, что задуманная ими шутка вполне удалась.</w:t>
      </w:r>
    </w:p>
    <w:p>
      <w:pPr>
        <w:pStyle w:val="Style15"/>
        <w:rPr/>
      </w:pPr>
      <w:r>
        <w:rPr>
          <w:b/>
          <w:bCs/>
        </w:rPr>
        <w:t>Какие чувства вызывает проводник информации</w:t>
      </w:r>
      <w:r>
        <w:rPr/>
        <w:br/>
        <w:t>Еще один критерий - это ваши собственные ощущения, полученные в результате общения с проводником какой-то системы знаний или даже целителем. Если очередной «пророк» демонстрирует гордыню, собственную исключительность, резкость в суждениях и другие, не очень приятные качества своей личности, то стоит задуматься, какие силы стоят за ним. Даже если он демонстрирует явные «чудеса» и иногда исцеляет безнадежных больных.</w:t>
        <w:br/>
        <w:t>Целители и проводники новых идей могут быть плотно подключены как к божественным, так и к демоническим эгрегорам. И те, и другие могут обеспечить демонстрацию «чудес» примерно одного уровня. Так что само по себе наличие «чуда» вовсе не говорит о божественности и чистоте «кудесника». Больше говорят о нем чувства, которые он вызывает в людях своими словами или действиями. Ведь количество энергий, излученных окружающими «пророка» людьми значительно превышает то, что может отдать он сам. Если он вызывает в людях страх, чувство вины, беспокойство или иные нерадостные переживания, то, скорее всего, за ним стоят совсем не божественные силы. Какие бы чудеса он ни демонстрировал.</w:t>
      </w:r>
    </w:p>
    <w:p>
      <w:pPr>
        <w:pStyle w:val="Style15"/>
        <w:rPr/>
      </w:pPr>
      <w:r>
        <w:rPr>
          <w:b/>
          <w:bCs/>
        </w:rPr>
        <w:t>Информация и помощь от чистых духов</w:t>
      </w:r>
      <w:r>
        <w:rPr/>
        <w:br/>
        <w:t>Выше мы перечислили несколько критериев, позволяющих достаточно точно выявить демонический источник происхождения информации. А есть ли признаки, позволяющие однозначно трактовать, что эту информацию передали чистые духи? Скорее всего, есть.</w:t>
        <w:br/>
        <w:t>По нашим наблюдениям, информация от чистых духов должна направлять человека на свершение добрых и чистых дел и отвлекать его от сильной привязки к земным ценностям. Поэтому в информации от чистых духов обычно преобладают слова «любить, учить, помогать, направлять, целить» и подобные. Информация от них обычно имеет довольно общий вид и направлена на изменение отношения человека к миру. Конечно, в сторону высоких и чистых эмоций. Чистые духи заинтересованы в том, чтобы человек оторвался от земных проблем и немного порадовался тому, что он живет. И живет в прекрасном мире, созданном Творцом, которого неплохо было бы поблагодарить за все сделанное Им.</w:t>
        <w:br/>
        <w:t xml:space="preserve">Так что для оценки источника информации из Тонкого мира Вам всего лишь нужно оценить содержание информации и те ощущения, которые она у Вас вызывает. </w:t>
      </w:r>
    </w:p>
    <w:p>
      <w:pPr>
        <w:pStyle w:val="Style15"/>
        <w:rPr/>
      </w:pPr>
      <w:r>
        <w:rPr>
          <w:b/>
          <w:bCs/>
        </w:rPr>
        <w:t>Чистые тоже могут заставить поволноваться</w:t>
      </w:r>
      <w:r>
        <w:rPr/>
        <w:br/>
        <w:t>Хотя, по нашим наблюдениям, и информация от чистых духов может на начальном этапе погрузить человека в мир переживаний. Как же это может произойти? Очень просто.</w:t>
        <w:br/>
        <w:t>Например, вы занимаетесь своим любимым делом и не собираетесь менять свою профессию инженера, кассира, журналиста или милиционера. И вдруг на контакте получаете информацию о том, что вам нужно, например, заниматься духовным просвещением людей. Дело это невредное, но не имеет к вам никакого отношения. И вы погружаетесь в мир переживаний - что же теперь, бросать любимую работу и идти в проповедники? Мы уже встречали подобные ситуации.</w:t>
        <w:br/>
        <w:t>Здесь чистые духи явно стараются оторвать вас от привязки к земным делам и переключить на дела небесные. Но нужно ли это вам? Вы - полный хозяин своей жизни, и можете принимать любое решение. Кто бы чего от вас ни требовал. Поэтому в подобной дискомфортной ситуации мы рекомендуем попробовать найти путь соединения вашей работы с духовностью. Например, инженер может начать придумывать прибор, подтверждающий существование Тонкого мира. Журналист может начать писать о духовном просвещении. Милиционер может начать разговаривать с задержанными нарушителями закона о душе. И так далее. В итоге и указание чистых духов будет выполняться, и вы будете по-прежнему заниматься любимым делом.</w:t>
        <w:br/>
        <w:t>Так что не нужно идеализировать возможности чистых духов - и они иногда, стремясь достичь свои цели, совершают небольшие ошибки. Но все же информацию «чистых» всегда можно отличить от информации от грешных духов.</w:t>
      </w:r>
    </w:p>
    <w:p>
      <w:pPr>
        <w:pStyle w:val="Style15"/>
        <w:rPr/>
      </w:pPr>
      <w:r>
        <w:rPr>
          <w:b/>
          <w:bCs/>
        </w:rPr>
        <w:t>Возможно, автор ошибается</w:t>
      </w:r>
      <w:r>
        <w:rPr/>
        <w:br/>
        <w:t>Возможно, все приведенные выше рассуждения являются результатом игры воображения автора настоящей книги. Может быть, это и так. Ну и что? Автор давно и успешно пользуется этими критериями и обычно не ошибается. Попробуйте и вы. Получится - возьмете их для оценки полученной вами тем или иным путем контактной информации. Не получится - забудете, как новую завиральную идею очередного самозванного пророка.</w:t>
      </w:r>
    </w:p>
    <w:p>
      <w:pPr>
        <w:pStyle w:val="Style15"/>
        <w:rPr/>
      </w:pPr>
      <w:r>
        <w:rPr>
          <w:b/>
          <w:bCs/>
        </w:rPr>
        <w:t>Православная церковь во многом права</w:t>
      </w:r>
      <w:r>
        <w:rPr/>
        <w:br/>
        <w:t>Так что, как ни странно это выглядит на страницах нашей книги, мы вынуждены признать, что православная церковь (особенно РПЦ) во многом права. Она отсекает совершенно все религиозные и духовные новшества, потому что большинство из них, действительно, имеют совсем не Божественную природу.</w:t>
        <w:br/>
        <w:t xml:space="preserve">Это не означает, что светлые силы не сообщают людям ничего нового и предлагают им довольствоваться только теми материалами, которые были переданы тысячу или более лет назад. Как нам представляется, они делают это, и довольно активно. </w:t>
        <w:br/>
        <w:t>Но, поскольку очень трудно оценить качество материала, приходящего к нам с Тонких планов, и невозможно сделать это быстро и квалифицированно, то церковь отрицает все новое оптом. И если сегодня придет новый Христос, то ему, скорее всего, вряд ли удастся доказать церкви свою божественность. Если он будет вести себя так же, как Христос в свое время, то вместо Голгофы он быстро угодит в психиатрическую лечебницу. Даже если он предъявит нам пару вполне реальных чудес. И церковь наверняка даст добро на такую процедуру.</w:t>
        <w:br/>
        <w:t>Так что новая информация, скорее всего, активно идет и от светлых сил. Но вот отличить ее от информации со стороны демонов достаточно сложно. Мы высказали лишь некоторые соображения на этот счет. А дальше решать вам - ведь каждый человек волен сам выбирать, каким богам ему поклоняться, верить и служить. Он имеет на это право, поскольку он создан по образу и подобию Божию.</w:t>
      </w:r>
    </w:p>
    <w:p>
      <w:pPr>
        <w:pStyle w:val="Style15"/>
        <w:rPr/>
      </w:pPr>
      <w:r>
        <w:rPr>
          <w:b/>
          <w:bCs/>
        </w:rPr>
        <w:t>Какие силы стоят за автором</w:t>
      </w:r>
      <w:r>
        <w:rPr/>
        <w:br/>
        <w:t>Возможно, что наши читатели уже применили рассмотренные критерии к материалам той книги, которую они держат в руках. И не факт, что они пришли к нужному нам выводу. Выводу о том, что за автором стоят довольно высокие и светлые силы.</w:t>
        <w:br/>
        <w:t>А он вытекает из совсем простых соображений.</w:t>
        <w:br/>
        <w:t>Во-первых, изложенная в книгах автора информация не заставляет никого из читателей тревожиться больше, чем они делали это до прочтения его книг. Скорее, наоборот. Нам известны сотни людей, которые после прочтения наших книг или прохождения семинаров коренным образом изменили свое отношение к жизни. То есть они перестали тревожиться и начали радоваться жизни. Многие увидели в окружающем мире то, что было скрыто накопленными в них негативными переживаниями. А беспричинная радость есть один из признаков того, что человеку нравится мир, созданный и управляемый Творцом. Что само по себе есть одна из главных кармических задач человека.</w:t>
        <w:br/>
        <w:t>Во-вторых, вряд ли грешные духи могут быть заинтересованы в том, чтобы люди получили в руки инструмент, который позволит легко определить, какие силы вышли к человеку «на связь» и передают ему свою информацию. А приведенные выше критерии как раз и являются тем самым инструментом, доступным любому человеку.</w:t>
        <w:br/>
        <w:t>Так что можно предположить, что автору настоящей книги покровительствуют чистые духи. Чего и вам желаем.</w:t>
        <w:br/>
        <w:t>А мы пока переходим к подведению итогов этого параграфа.</w:t>
      </w:r>
    </w:p>
    <w:p>
      <w:pPr>
        <w:pStyle w:val="Style15"/>
        <w:rPr/>
      </w:pPr>
      <w:r>
        <w:rPr>
          <w:b/>
          <w:bCs/>
        </w:rPr>
        <w:t>ИТОГИ.</w:t>
      </w:r>
      <w:r>
        <w:rPr/>
        <w:br/>
        <w:t>1. Источник информации, полученной из Тонкого мира можно оценить по тем эмоциям, которые они вызывают у людей.</w:t>
        <w:br/>
        <w:t>2. Если информация вызывает негативные переживания любого уровня, значит она пришла, скорее всего, от грешных духов.</w:t>
        <w:br/>
        <w:t>3. Если информация вызывает у людей чистые и радостные переживания, то это информация от чистых духов.</w:t>
        <w:br/>
        <w:t>4. Прежде, чем начать руководствоваться какой-то информацией, попробуйте оценить, какие эмоции она вызывает. И лишь затем решайте, что вы будете с ней делать.</w:t>
      </w:r>
    </w:p>
    <w:p>
      <w:pPr>
        <w:pStyle w:val="Style15"/>
        <w:rPr>
          <w:b/>
          <w:b/>
          <w:bCs/>
        </w:rPr>
      </w:pPr>
      <w:bookmarkStart w:id="24" w:name="27"/>
      <w:bookmarkEnd w:id="24"/>
      <w:r>
        <w:rPr>
          <w:b/>
          <w:bCs/>
        </w:rPr>
        <w:t xml:space="preserve">6.2 Возникает ли долг за полученные сведения </w:t>
      </w:r>
    </w:p>
    <w:p>
      <w:pPr>
        <w:pStyle w:val="Style15"/>
        <w:rPr/>
      </w:pPr>
      <w:r>
        <w:rPr/>
        <w:t>В этом параграфе мы хотим рассмотреть еще один вопрос, далеко не бесполезный для большинства контактеров. А вопрос этот такой: если вы часто получаете информацию из Тонкого мира, то не выставят ли вам счет за эти услуги? А если выставят, то когда - в этой жизни, или в следующей?</w:t>
        <w:br/>
        <w:t xml:space="preserve">Как нам представляется, однозначно ответить на этот вопрос «нет, платить никогда не придется» нельзя. Или нельзя для всех случаев. Что здесь имеется в виду? </w:t>
        <w:br/>
        <w:t>Мы уже рассказывали, что часть информации не имеет особой ценности, поскольку она все равно вырабатывается, просто мы не умеем ею пользоваться. И она пропадает попусту. Речь здесь идет о реакции нашего организма на продукты питания, косметику, одежду, лекарства и т.д. Организм на них реагирует, независимо от того, считываем мы эту информацию, или нет. И если мы будем считывать ее и руководствоваться ею в жизни, то никакого долга не возникнет! Более того, наш организм даже заинтересован в том, чтобы мы ею пользовались - здоровье целее будет!</w:t>
      </w:r>
    </w:p>
    <w:p>
      <w:pPr>
        <w:pStyle w:val="Style15"/>
        <w:rPr/>
      </w:pPr>
      <w:r>
        <w:rPr>
          <w:b/>
          <w:bCs/>
        </w:rPr>
        <w:t>Есть бесплатная информация</w:t>
      </w:r>
      <w:r>
        <w:rPr/>
        <w:br/>
        <w:t>Еще один почти бесплатный источник информации - наш Ангел-хранитель. Он с рождения приставлен к нам и должен оказывать содействие в выполнении задач, поставленных перед нами в этой жизни. А главная наша кармическая задача, как вы помните - это наш духовный рост. Или, переходя на энергетическую модель - выработка чистых энергий. Эти энергии направляются Творцу, но и Ангел-хранитель получает их часть на поддержание собственного существования. Значит, если вы не вырабатываете чистых энергий, на помощь Ангела-хранителя рассчитывать особо не приходится. Он у вас тощий и слабосильный. Значит, желательно его почаще «подкармливать».</w:t>
        <w:br/>
        <w:t>Кроме того, Ангелу-хранителю очень приятно, когда вы оказываете ему внимание и знаки уважения - например, мысленно благодарите за помощь или советуетесь с ним при принятии очередного решения.</w:t>
        <w:br/>
        <w:t xml:space="preserve">Другие чистые духи вряд ли будут просто так откликаться на ваши запросы. Чтобы они пришли на помощь, вы должны оплатить свой запрос чистыми энергиями. Оплата может проходить либо прямо перед запросом (молитвы), либо может накапливаться в ходе вашей благостной жизни. </w:t>
        <w:br/>
        <w:t xml:space="preserve">То есть, если вы живете именно так, то на ваших верхних этажах гостиницы обслуживающий персонал очень квалифицированный (чистые духи) и всегда готов ответить на вопрос постояльца. А если вы живете значительно ниже, то с квалифицированным персоналом у вас могут быть проблемы, и чтобы его вызвать, нужно сначала подтвердить свою платежеспособность (то есть оплатить их приход чистыми энергиями). </w:t>
        <w:br/>
        <w:t xml:space="preserve">Таким образом, можно констатировать, что при обращении с вопросами к Творцу или его сподвижникам возможность получить какой-то долг вам практически не грозит. В качестве «сподвижников» мы имеем в виду многочисленных святых, которые иногда приходят на помощь к обратившимся к ним людям. Если вы не заслужили их внимания, то они просто не откликнутся на ваше обращение. </w:t>
        <w:br/>
        <w:t>То же самое можно сказать о сущностях эфирного плана. Домовой или леший окажут вам реальную помощь, если вы хорошенько и с уважением попросите их об этом. А если вы не верите в них, то они будут над вами шутить, причем вас эти шутки наверняка будут мало радовать. Но долгов здесь тоже ожидать не приходится.</w:t>
      </w:r>
    </w:p>
    <w:p>
      <w:pPr>
        <w:pStyle w:val="Style15"/>
        <w:rPr/>
      </w:pPr>
      <w:r>
        <w:rPr>
          <w:b/>
          <w:bCs/>
        </w:rPr>
        <w:t>Демонам нужно платить</w:t>
      </w:r>
      <w:r>
        <w:rPr/>
        <w:br/>
        <w:t>Другое дело - грешные духи. Они живут независимо от Творца и сами обеспечивают свою жизнедеятельность. Поэтому они делать что-то для людей «просто так» очень не любят. Любая помощь людям выливается в энергозатраты, а если отдачи не будет, то зачем стараться?</w:t>
        <w:br/>
        <w:t>Тем не менее, грешные духи самых разных уровней, выходя «на связь» с людьми, иногда могут оказать им услугу «авансом» в надежде на то, что человек рано или поздно вернет этот долг с избытком. То есть они выдают вам информационный (или даже событийный) «кредит» своими энергиями, накопленными ранее. А любой долг нужно отдавать. Здесь-то и создаются условия для появления долга. Но, к счастью, долги возникают далеко не всегда.</w:t>
      </w:r>
    </w:p>
    <w:p>
      <w:pPr>
        <w:pStyle w:val="Style15"/>
        <w:rPr/>
      </w:pPr>
      <w:r>
        <w:rPr>
          <w:b/>
          <w:bCs/>
        </w:rPr>
        <w:t>Нет долгов за бесполезную информацию</w:t>
      </w:r>
      <w:r>
        <w:rPr/>
        <w:br/>
        <w:t>Как нам представляется, долг не возникает, если вы получили информацию от демонов, но не извлекли из нее реальной пользы.</w:t>
        <w:br/>
        <w:t>Например, в ответ на запрос вам «скинули» описание оригинального прибора или вещества, стихотворение или сценарий кинофильма. А вы эту информацию не сумели использовать, «зажали» ее у себя. Возможно, вы при этом испытываете своеобразную эйфорию: как же, я знаю то, чего не знает человечество! То есть вы фактически «оплачиваете» переданную вам информацию только своими переживаниями.</w:t>
        <w:br/>
        <w:t>Но ваши «незримые собеседники» наверняка рассчитывали на более мощную отдачу. Они предполагали, что вы сумеете как-то внедрить или широко распространить переданные ими сведения. И что при таком развитии событий множество людей будет пользоваться их информацией (например, в виде прибора или вещества), все они будут думать об этих приборах и тем самым будут работать на создание нового эгрегора.</w:t>
        <w:br/>
        <w:t>Таков обычный механизм энерго-информационного обмена, когда грешные духи «кредитуют» людей новой информацией и в ответ получают нужные им энергии мыслей.</w:t>
        <w:br/>
        <w:t>«Кредитование» случается совсем не часто - в основном духи работают с уже излученными вами энергиями желаний. Событие же происходит только тогда, когда количество выделенных вами энергий достигнет нужного духам уровня.</w:t>
        <w:br/>
        <w:t>Но вот если вы не захотели или не сумели распространить контактную информацию, то план духов сорвался. Но они вряд ли выставят вам счет - что с вас взять, ничего-то вы не умеете! Даже извлечь пользу для себя из полученной оригинальной информации.</w:t>
      </w:r>
    </w:p>
    <w:p>
      <w:pPr>
        <w:pStyle w:val="Style15"/>
        <w:rPr/>
      </w:pPr>
      <w:r>
        <w:rPr>
          <w:b/>
          <w:bCs/>
        </w:rPr>
        <w:t>Счет может быть при наличии реальной выгоды для вас</w:t>
      </w:r>
      <w:r>
        <w:rPr/>
        <w:br/>
        <w:t xml:space="preserve">А вот если вы успешно воспользовались полученными от грешных духов сведениями и сумели извлечь из них прямую выгоду, тут начинаются взаиморасчеты. Учитывается то, какую выгоду получили вы, и что получили духи - кому больше досталось. К сожалению, нам эти расчеты обычно не предъявляются. Зато если вы задолжали (по их расчетам), то вам могут выставить счет. То есть вы получите долг за ту информацию, которую вы получили и сумели извлечь из нее реальную выгоду для себя. Причем ваша выгода может быть самой разной - деньги, слава, престиж, удовлетворение самых разных желаний и так далее. </w:t>
      </w:r>
    </w:p>
    <w:p>
      <w:pPr>
        <w:pStyle w:val="Style15"/>
        <w:rPr/>
      </w:pPr>
      <w:r>
        <w:rPr>
          <w:b/>
          <w:bCs/>
        </w:rPr>
        <w:t>С демонами не поторгуешься</w:t>
      </w:r>
      <w:r>
        <w:rPr/>
        <w:br/>
        <w:t>К сожалению, демоны не любят рассказывать о своих методиках подсчета и кто кому должен. Да и если бы вы знали эти методики, то вряд ли могли бы четко проконтролировать их расчеты. Все равно обманут, если захотят. А вот запросить их, есть ли у вас долг за полученную информацию - дело не сложное. И если поставить вопрос прямо и потребовать их поклясться в правильности ответа, то их ответ будет честным - если, конечно, вы его правильно поймете. Потому что грешные духи склонны лукавить и могут так сформулировать свой ответ, что вы примете желаемое за реальное. Но это уже ваша проблема, демоны за ваши ошибки не отвечают.</w:t>
        <w:br/>
        <w:t>Запросить итоги вашей «кооперации» можно любым способом - маятником, автоматическим письмом, яснознанием и т.д. Здесь важно, чтобы ответ был однозначным и не допускал многозначных толкований. Поэтому работа с маятником или рамкой здесь имеет несомненные преимущества, поскольку не допускает многозначных ответов.</w:t>
      </w:r>
    </w:p>
    <w:p>
      <w:pPr>
        <w:pStyle w:val="Style15"/>
        <w:rPr/>
      </w:pPr>
      <w:r>
        <w:rPr>
          <w:b/>
          <w:bCs/>
        </w:rPr>
        <w:t>Что делать, если у вас есть долг</w:t>
      </w:r>
      <w:r>
        <w:rPr/>
        <w:br/>
        <w:t>А действительно, что можно сделать, если демоны объявят, что вы их должник, и поклянутся в этом?</w:t>
        <w:br/>
        <w:t>Традиционный способ «сушить сухари» здесь не поможет, потому что душа бессмертна, и долг все равно придется отдавать если не в этой, то в следующих жизнях.</w:t>
        <w:br/>
        <w:t xml:space="preserve">Поэтому нужно попробовать отдать долг, не дожидаясь, когда его с вас потребуют в жесткой форме. </w:t>
        <w:br/>
        <w:t xml:space="preserve">А как это сделать? Давайте рассмотрим, как вообще может возникнуть подобная ситуация. Допустим, вы любите играть в азартные игры, все равно какие - в казино, лотерею, с помощью игровых автоматов или даже на фондовом рынке. Неожиданно вас осеняет мысль о том, как вы можете выиграть огромную сумму денег. Вы ее реализуете, и действительно получаете большой выигрыш. Ваша жизнь резко меняется - вы меняете работу, покупаете квартиру и машину, реализуете свои тайные мечты о личной жизни и т.д. Внешне у вас все обстоит очень хорошо. Но внутри вас может сидеть (а может и не сидеть) мысль о том, что вы незаслуженно получили этот приз и его нужно отрабатывать. Вы бы и рады это сделать, но не знаете, как. </w:t>
        <w:br/>
        <w:t>И тут вам случайно попалась в руки книжка о маятниках, и вы с помощью этого приспособления узнали о наличии долга перед духами. Или вам сказала об этом ясновидящая, к которой вы поехали, чтобы выяснить причины внутреннего беспокойства. В общем, информация о долге пришла к вам каким-то путем. Вы поняли, что долг нужно отдавать.</w:t>
      </w:r>
    </w:p>
    <w:p>
      <w:pPr>
        <w:pStyle w:val="Style15"/>
        <w:rPr/>
      </w:pPr>
      <w:r>
        <w:rPr>
          <w:b/>
          <w:bCs/>
        </w:rPr>
        <w:t>Есть долг - отдайте</w:t>
      </w:r>
      <w:r>
        <w:rPr/>
        <w:br/>
        <w:t xml:space="preserve">Но чем можно отдать долг духам? Понятно, что деньгами, сексом или выпивкой с ними не расплатишься. Они, может быть, были бы не против выпить и «сходить налево», но не могут - они бесплотны. Поэтому их интересуют только энергии, которые вы и должны отдать. </w:t>
        <w:br/>
        <w:t>Если переданная вам информация не была предназначена для массового использования (например, выигрышные номера в лотерее), то, скорее всего, отдавать энергию должны именно вы. А для этого нужно, например, начать благодарить духов за оказанные ими услуги - если их интересуют энергии благодарности. Это был бы очень неплохой вариант расплаты - требуется только время для отдачи всего долга.</w:t>
        <w:br/>
        <w:t>Если же им нужны более низкие энергии - например, энергии вашего беспокойства или переживаний по поводу сохранения накопленных богатств, то дело хуже. Придется, видимо, тревожиться в необходимых количествах. При этом нужно одновременно чистить свой «сосуд кармы», иначе он может переполниться, и жизнь повернется к вам не лучшей своей стороной.</w:t>
        <w:br/>
        <w:t>Конечно, переживать и одновременно чистить эти переживания сложно - скорее всего, переживания исчезнут. Они-то исчезнут, а долг останется. Поэтому, похоже, придется переживать принудительно, даже если вам этого не захочется. В общем, бред какой-то.</w:t>
        <w:br/>
        <w:t>Еще один путь - отказаться от долга и стать под защиту чистых духов. Но здесь есть опасность, что они в обмен на покровительство попросят подарить ваши богатства какому-то детскому дому, а самому пойти в проповедники или целители. Чистым духам ближе бессребреники.</w:t>
      </w:r>
    </w:p>
    <w:p>
      <w:pPr>
        <w:pStyle w:val="Style15"/>
        <w:rPr/>
      </w:pPr>
      <w:r>
        <w:rPr>
          <w:b/>
          <w:bCs/>
        </w:rPr>
        <w:t>Радуйтесь разумно</w:t>
      </w:r>
      <w:r>
        <w:rPr/>
        <w:br/>
        <w:t>Так что куда ни кинь, везде клин. Поэтому, получив неожиданную подсказку, не спешите радоваться. Попробуйте понять, откуда она пришла и заработали ли вы ее своими мыслями и поступками. И что вас может ожидать, если вы ей воспользуетесь.</w:t>
        <w:br/>
        <w:t>Кстати, не здесь ли иногда лежит причина неожиданных выигрышей новичков, ранее не игравших в азартные игры? Неожиданным подарком их могут «посадить на иглу» ожидания, что везти будет и дальше. И человек становится азартным игроком, оплачивая полученный приз своими энергиями азарта и желания получить следующий выигрыш. Которого, естественно, уже не будет.</w:t>
        <w:br/>
        <w:t>Все сказанное вовсе не значит, что мы рекомендуем вам погружаться в бесконечный мир сомнений и тревог типа: «Кто мне подсказывает? Откуда он? Зачем он это делает?» и так далее. Это уже будет похоже на паранойю. Повезло - значит, пользуйтесь. Но на всякий случай задумайтесь, откуда и зачем к вам это пришло. И не придется ли за это потом платить. Если таких сомнений нет, то вперед, к сытой и комфортной жизни. Если есть, то, как минимум, поделитесь частью полученного с ближними. Тем самым вы можете сразу стать под покровительство чистых духов и, возможно, долг с вас спишут.</w:t>
        <w:br/>
        <w:t>Примерно такими могут быть взаимодействия между людьми и сущностями Тонкого мира. Если наши рассуждения вас устроили, то хотя бы иногда пользуйтесь ими. А если нет - дело ваше. А мы пока подведем итоги.</w:t>
      </w:r>
    </w:p>
    <w:p>
      <w:pPr>
        <w:pStyle w:val="Style15"/>
        <w:rPr/>
      </w:pPr>
      <w:r>
        <w:rPr>
          <w:b/>
          <w:bCs/>
        </w:rPr>
        <w:t>ИТОГИ</w:t>
      </w:r>
      <w:r>
        <w:rPr/>
        <w:br/>
        <w:t>1. Часть информации из Тонкого мира является «бросовой», и при ее использовании долгов не возникает;</w:t>
        <w:br/>
        <w:t>2. Чистые духи и святые станут отвечать на ваши запросы, если вы оплатили их услуги чистыми энергиями;</w:t>
        <w:br/>
        <w:t>3. Грешные духи всегда требуют оплаты за свои услуги:</w:t>
        <w:br/>
        <w:t>4. У вас может возникнуть долг перед грешными духами в том случае, когда вы сумели извлечь вполне реальную пользу из полученной информации, а ваша общая энергетическая отдача меньше, чем полученный доход;</w:t>
        <w:br/>
        <w:t>5. Чтобы отдать долг, нужно излучить большое количество требуемых от вас энергий.</w:t>
      </w:r>
    </w:p>
    <w:p>
      <w:pPr>
        <w:pStyle w:val="Style15"/>
        <w:rPr>
          <w:b/>
          <w:b/>
          <w:bCs/>
        </w:rPr>
      </w:pPr>
      <w:bookmarkStart w:id="25" w:name="28"/>
      <w:bookmarkEnd w:id="25"/>
      <w:r>
        <w:rPr>
          <w:b/>
          <w:bCs/>
        </w:rPr>
        <w:t xml:space="preserve">6.3 Как меняется жизнь контактера </w:t>
      </w:r>
    </w:p>
    <w:p>
      <w:pPr>
        <w:pStyle w:val="Style15"/>
        <w:rPr/>
      </w:pPr>
      <w:r>
        <w:rPr/>
        <w:t>Теперь мы хотим рассмотреть еще один вопрос, имеющий отношение к взаимодействию с силами Тонкого мира. Допустим, в результате каких-то событий вы стали получать приличную информацию из Тонкого мира. То есть вы стали контактером, используя нашу терминологию. Так это что: несчастный случай или божья благодать? И как может измениться ваше поведение в зависимости от этого события?</w:t>
        <w:br/>
        <w:t>Выражаясь иначе, мы хотим рассмотреть, что может происходить с человеком, у которого открылся информационный канал в Тонкий мир.</w:t>
        <w:br/>
        <w:t>Наверное, однозначного ответа здесь быть не может. Если, конечно, отойти от материалистической психологии, которая четко относит всех контактеров к психически больным. Хотя, может быть, и в таком подходе есть доля здравого смысла?</w:t>
        <w:br/>
        <w:t xml:space="preserve">Но мы - не атеисты и не материалистические психологи, поэтому будем разбираться. Как нам представляется, вариантов осознанного взаимодействия «человек - Тонкий мир» может быть множество. Давайте рассмотрим некоторые из них. </w:t>
        <w:br/>
        <w:t>При этом мы исходим из тех соображений, что люди все время находятся во взаимодействии с силами Тонкого мира. Другое дело, что подавляющее большинство этих контактов происходит неосознанно и неконтролируемо, поэтому человек плохо понимает причины и следствия происходящих с ним событий. Столкнувшись с неточностью и непонятностью, человек забрасывает свой опыт контактерства и пробует жить вполне земной жизнью (но при этом иногда оставаясь на плотном контакте с Тонким миром). То есть он начинает жить в неразумном мире, в котором от него мало что зависит. Рассмотрим варианты такой малоразумной жизни.</w:t>
      </w:r>
    </w:p>
    <w:p>
      <w:pPr>
        <w:pStyle w:val="Style15"/>
        <w:rPr/>
      </w:pPr>
      <w:r>
        <w:rPr>
          <w:b/>
          <w:bCs/>
        </w:rPr>
        <w:t>Одержание демонами или душами людей</w:t>
      </w:r>
      <w:r>
        <w:rPr/>
        <w:br/>
        <w:t xml:space="preserve">Одним из широко распространенных вариантов такого неосознаваемого взаимодействия является ситуация, когда человек попадает под влияние демонов разного уровня. </w:t>
        <w:br/>
        <w:t>Это может быть прямое подселение, когда демон (или душа умершего ранее человека) поселяется прямо внутри человека и буквально голосом начинает диктовать, что ему делать. Под влиянием этих голосов человек начинает совершать странные поступки типа поездок в незнакомые места (посещая, например, церкви, покупая иконы и пр.), писать письма или обличительные статьи, произносить бессвязные речи и так далее. Типичным объяснением такого поведения являются жалобы на облучение психотронным генератором или космическими лучами, хотя могут быть варианты и еще более забавные. Нам встречались люди, которые вступали в половую связь с сущностями Тонкого мира, получали от них побои и другие малоприятные воздействия.</w:t>
        <w:br/>
        <w:t xml:space="preserve">Поскольку такой одержимый человек почти полностью выпадает из социума и руководствуется только идеями своего внутреннего наставника, довольно часто родственники направляют его на психиатрическое лечение. Что же, такова трудная участь настоящего контактера! Но это шутка, конечно. </w:t>
        <w:br/>
        <w:t xml:space="preserve">Во время лечения психотропными препаратами все процессы в организме человека затормаживаются, он становится вялым и спокойным, ничего не слышит (а часто и не видит). Демону такой вялый субъект может надоесть, и он действительно может покинуть захваченное тело человека - тогда лечение удалось. А если демон остается, то через некоторое время все это повторяется и болезнь (шизофрения) возвращается. </w:t>
        <w:br/>
        <w:t>Чуть позже мы приведем примеры подобной одержимости.</w:t>
        <w:br/>
        <w:t>Процедура изгнания нежеланных «подселенцев» в христианстве называется экзорцизм, а проводить ее могут только некоторые священники и целители (автор - не проводит). Процедура экзорцизма значительно гуманнее и быстрее, чем психиатрическое лечение. И при удачной процедуре контакт с демоном полностью прекращается.</w:t>
        <w:br/>
        <w:t>Здесь необходимо заметить, что причиной одержания может быть не только подселение демона, но и подселение души умершего человека. Как и когда это может произойти - тема отдельного исследования. Но подобные случаи встречаются и в нашей практике.</w:t>
        <w:br/>
        <w:t>Одержание чистыми духами практически не бывает (нам, во всяком случае, не встречалось).</w:t>
      </w:r>
    </w:p>
    <w:p>
      <w:pPr>
        <w:pStyle w:val="Style15"/>
        <w:rPr/>
      </w:pPr>
      <w:r>
        <w:rPr>
          <w:b/>
          <w:bCs/>
        </w:rPr>
        <w:t>Одержимость идеей</w:t>
      </w:r>
      <w:r>
        <w:rPr/>
        <w:br/>
        <w:t xml:space="preserve">Кроме прямого одержания духами бывает одержимость какой-то идеей или информацией, то есть фанатическая преданность какой-то идее. Например, фанатичная религиозность есть своего рода одержание религиозными идеями. Фанатическая вера в коммунизм есть одержание идеями всеобщего равенства и братства, и так далее. В целом, это замечательно и обеспечивает плотный контакт с теми чистыми духами, которые «курируют» захватившую вас идею. </w:t>
        <w:br/>
        <w:t xml:space="preserve">Но нужно отметить, что даже за религиозными идеями далеко не всегда стоят только чистые духи. Демоны тоже стараются вмешаться и отвлечь внимание (и энергии) людей на какие-то вполне земные цели, связанные с их религиозной настроенностью. Фанатичных религиозных последователей совсем несложно подтолкнуть в сторону греха. Например, на истребление иноверцев - отсюда возникла инквизиция и религиозные войны. Преданным борцам с иноверцами демоны тоже оказывают помощь и подбрасывают новые идейки, чем придают им уверенность в правильности своих дел. Как нам представляется, запугивание или уничтожение иноверцев - это путь далеко не чистых духов. Чистые духи, как правило, для привлечения новых последователей предпочитают использовать более гуманные способы «вербовки» сторонников. Например, показывая силу и величие Творца на деяниях истинно верующих, используя методы убеждения (с помощью проповеди), организуя появление чудес и т.д. </w:t>
        <w:br/>
        <w:t xml:space="preserve">Кроме фанатической преданности традиционным религиозным эгрегорам, часто встречается столь же высокая преданность новым пророкам или системам взглядов на мир (за каждой из которых стоит ее земной проводник и какие-то силы в Тонком мире). </w:t>
        <w:br/>
        <w:t>Сегодня вышло много книг о различных новых религиозных и духовных учениях, и у каждого из них находятся фанатичные последователи. Это тоже своего рода одержание. Кем - легко понять по содержанию проповедуемой в этом учении системы взглядов на мир, способам их продвижения в жизнь и другим факторам. Но об этом мы уже рассказывали.</w:t>
        <w:br/>
        <w:t>Таким образом, можно утверждать, что фанатичная преданность какой-то идее свидетельствует об установлении плотного контакта с какими-то сущностями Тонкого мира.</w:t>
      </w:r>
    </w:p>
    <w:p>
      <w:pPr>
        <w:pStyle w:val="Style15"/>
        <w:rPr/>
      </w:pPr>
      <w:r>
        <w:rPr>
          <w:b/>
          <w:bCs/>
        </w:rPr>
        <w:t>Периодический контакт с различными силами Тонкого мира</w:t>
      </w:r>
      <w:r>
        <w:rPr/>
        <w:br/>
        <w:t>Следующий, более гуманный вариант контакта - когда человек стихийно или в результате работы над собой по тем или иным методикам начинает получать информацию из Тонкого мира.</w:t>
        <w:br/>
        <w:t>Самый интересный, но и самый опасный вариант - это постоянное нахождение в контакте методом яснознания. То есть канал открыт постоянно, человек в любой момент задает вопрос и сразу же получает ответ. С кем он контактирует - это сложный вопрос. Каждый может оценить это сам, благо инструменты для оценки мы уже дали.</w:t>
        <w:br/>
        <w:t xml:space="preserve">Как будет вести себя в жизни такой человек, определяется его системой ценностей, воспитанием, чертами характера и т.д. Нам приходилось встречать скромных и спокойных людей, обладающих способностью получить в любой момент нужную им информацию (в определенных пределах, разумеется). </w:t>
        <w:br/>
        <w:t xml:space="preserve">Встречались люди, которые почти выпадали из социума из-за того, что у них в голове все время идут разговоры, поучения или передается другая информация, которую нужно записывать или зарисовывать. А если в голове все время кто-то тебя поучает, как тут можно заниматься земными делами - ходить на работу, например, или заботиться о семье? </w:t>
        <w:br/>
        <w:t xml:space="preserve">И в то же время нам встречались контактеры, переполненные гордыней, чувством собственной важности, значимости, и так далее. Кто сидит у них на канале «с той стороны», понять несложно. </w:t>
        <w:br/>
        <w:t>В данном случаем мы имеем в виду тех людей, кто получает информацию в виде полноценных, оформленных мыслей или даже голосом от своего «невидимого собеседника». Но это встречается нечасто даже среди контактеров.</w:t>
      </w:r>
    </w:p>
    <w:p>
      <w:pPr>
        <w:pStyle w:val="Style15"/>
        <w:rPr/>
      </w:pPr>
      <w:r>
        <w:rPr>
          <w:b/>
          <w:bCs/>
        </w:rPr>
        <w:t xml:space="preserve">Развитая интуиция </w:t>
      </w:r>
      <w:r>
        <w:rPr/>
        <w:br/>
        <w:t>Другой вариант - это человек с развитой интуицией. Здесь нет никаких голосов или мысленных контактов, зато есть получение информации в виде готовых ответов на различные вопросы. Интуиция помогает человеку принимать правильные решения в сложных ситуациях, будь то бизнес, личная жизнь, экстремальная ситуация или любой другой случай. Но что означает «хорошая интуиция» в рамках излагаемой нами теории? Это устойчивый контакт с кем-то из сущностей Тонкого мира, кто передает человеку качественную информацию в виде готовых решений. Причем это обычно сущности далеко не низкого уровня, потому что им не нужны ваши страдания. Но, скорее всего, и не ангелы, особенно если ваша интуиция хорошо срабатывает в области бизнеса или личной жизни. Скорее всего, у такого человека есть хороший контакт с эгрегором соответствующего уровня (и стоящими за ним духами, разумеется).</w:t>
        <w:br/>
        <w:t>Таким образом, люди с высоко развитой интуицией являются самыми настоящими контактерами - даже если они об этом не подозревают. Причем контактерами успешными, с очень приличными собеседниками в Тонком мире, помогающими им достичь своих целей. А это бывает, если вы помните, только у людей, «сосуд кармы» которых заполнен не более чем на 80%. То есть, если у человека обнаружилась хорошая интуиция, он может ею пользоваться. Но не стоит на основании этого своего качества смотреть презрительно на других людей - это будет типичная идеализация своих способностей и гордыня, что со временем обязательно привлечет совсем других сущностей Тонкого мира. Тех, чьи подсказки будут приводить к неудачам и поражениям. И виноват в этом будет только сам человек, не справившийся со своими способностями и в итоге потерявший интуицию.</w:t>
      </w:r>
    </w:p>
    <w:p>
      <w:pPr>
        <w:pStyle w:val="Style15"/>
        <w:rPr/>
      </w:pPr>
      <w:r>
        <w:rPr>
          <w:b/>
          <w:bCs/>
        </w:rPr>
        <w:t>Эпизодический контакт</w:t>
      </w:r>
      <w:r>
        <w:rPr/>
        <w:br/>
        <w:t>Но людей с хорошей интуицией не так уж много, особенно во взрослом возрасте. Более распространен случай, когда человек прочитал какую-то книгу или прошел какие-то курсы или семинары эзотерического направления и научился периодически получать информацию по запросу. Например, с помощью маятника или рамки. А дальше все зависит от его системы ценностей, воспитания и пр. Он может испугаться и забросить это дело - тогда его жизнь не изменится.</w:t>
        <w:br/>
        <w:t>Он может начать исследовать свои новые возможности и начать использовать их для себя или других людей, оставаясь нормальным человеком. А может загордиться своими исключительными способностями и начать посматривать на остальных людей свысока. Или пытаться извлечь максимальный экономический эффект из своих неожиданно открывшихся способностей. В общем, человека переполняют идеализации, и его вряд ли дальше ждут устойчивые контакты с чистыми силами, даже если он начинал контактировать именно с ними.</w:t>
      </w:r>
    </w:p>
    <w:p>
      <w:pPr>
        <w:pStyle w:val="Style15"/>
        <w:rPr/>
      </w:pPr>
      <w:r>
        <w:rPr>
          <w:b/>
          <w:bCs/>
        </w:rPr>
        <w:t>Контакт мало что меняет</w:t>
      </w:r>
      <w:r>
        <w:rPr/>
        <w:br/>
        <w:t>Таким образом, само по себе наличие или отсутствие контакта с силами Тонкого мира почти не влияет на жизнь человека (за исключением случаев появления кармических долгов).</w:t>
        <w:br/>
        <w:t>Но жизнь контактера может измениться, и довольно сильно, в некоторых случаях.</w:t>
        <w:br/>
        <w:t>Например, если он станет изменять свою жизнь в соответствии с рекомендациями сил Тонкого мира. Ему могут посоветовать бросить свою работу и заняться целительством или проповедничеством - чистые духи, естественно. Если он это сделает, то его жизнь резко изменится - в лучшую сторону для чистых духов. Но не факт, что это будет лучше для земной жизни человека.</w:t>
        <w:br/>
        <w:t>Или у человека вдруг появятся те не очень хорошие качества личности, которые он раньше не имел возможности предъявить людям из-за отсутствия оснований для этого. А теперь появился контакт с Богом - чем не основание для идеализации своих способностей, развития гордыни и чувства своей исключительности. А между тем выйти на простой контакт с Тонким миром может практически каждый человек - нужно только немного усилий и веры в себя.</w:t>
        <w:br/>
        <w:t>Так что жизнь контактера может как меняться, так и оставаться прежней. Это зависит от самого человека, а контакт - всего лишь один из многих факторов, подталкивающих его к изменениям.</w:t>
        <w:br/>
        <w:t>На этом нам пора переходить к подведению очередных итогов.</w:t>
      </w:r>
    </w:p>
    <w:p>
      <w:pPr>
        <w:pStyle w:val="Style15"/>
        <w:rPr/>
      </w:pPr>
      <w:r>
        <w:rPr>
          <w:b/>
          <w:bCs/>
        </w:rPr>
        <w:t>ИТОГИ</w:t>
      </w:r>
      <w:r>
        <w:rPr/>
        <w:br/>
        <w:t>1. Люди все время находятся в контакте с сущностями Тонкого мира, но в большинстве случаев это контакт неосознаваемый и неконтролируемый.</w:t>
        <w:br/>
        <w:t>2. Контакт с сущностями Тонкого мира принимает различные формы: одержание демонами или душами людей, одержимости идеей или информацией, периодический контакт с разными сущностями, развитая интуиция, эпизодический контакт.</w:t>
        <w:br/>
        <w:t>3. Само по себе наличие контакта мало влияет на жизнь человека. Большие изменения происходят, если человек под действием полученной информации резко меняет свою жизнь или в нем развиваются негативные качества личности.</w:t>
      </w:r>
    </w:p>
    <w:p>
      <w:pPr>
        <w:pStyle w:val="Style15"/>
        <w:rPr>
          <w:b/>
          <w:b/>
          <w:bCs/>
        </w:rPr>
      </w:pPr>
      <w:bookmarkStart w:id="26" w:name="29"/>
      <w:bookmarkEnd w:id="26"/>
      <w:r>
        <w:rPr>
          <w:b/>
          <w:bCs/>
        </w:rPr>
        <w:t xml:space="preserve">6.4. Что будет, если бегать по разным школам? </w:t>
      </w:r>
    </w:p>
    <w:p>
      <w:pPr>
        <w:pStyle w:val="Style15"/>
        <w:rPr/>
      </w:pPr>
      <w:r>
        <w:rPr/>
        <w:t>Если вспомнить нашу лестницу духовного развития, то там есть ступенька под названием «Искатель»[3,5,7]. К этой категории относятся люди, которые активно ищут систему взглядов на мир, соответствующую вибрациям их души. Возможно, такой системы еще не существует, и им нужно синтезировать ее из имеющихся религиозных, эзотерических и духовных учений. А для этого, естественно, им нужно узнавать, что уже есть в нашем мире, какие книги, духовные учения или школы имеются. И Искатели ищут, то есть ходят по разным школам, посещают различные семинары, читают все книги духовной направленности и т.д.</w:t>
        <w:br/>
        <w:t>Так вот, возникает вопрос: хорошо это, или плохо? Как нам представляется, здесь нельзя дать однозначный ответ.</w:t>
      </w:r>
    </w:p>
    <w:p>
      <w:pPr>
        <w:pStyle w:val="Style15"/>
        <w:rPr/>
      </w:pPr>
      <w:r>
        <w:rPr>
          <w:b/>
          <w:bCs/>
        </w:rPr>
        <w:t>Нужно расплачиваться с эгрегорами</w:t>
      </w:r>
      <w:r>
        <w:rPr/>
        <w:br/>
        <w:t xml:space="preserve">Если вернуться к нашей модели устройства Тонкого мира, то что означает увлеченное чтение понравившейся вам книги или посещение какого-то семинара? Это означает включенность в соответствующий эгрегор. А эгрегор (и стоящие за ним духи) заинтересованы в том, чтобы человек остался в данной системе верований - тогда он своими мыслями будет подпитывать этот эгрегор. И в качестве поощрения эгрегор может уже во время семинара (или чтения книги) затратить свою собственную энергию и авансом как-то поощрить человека - выдать ему новую и полезную информацию, проявить его способности или даже излечить заболевание (так бывает, если эгрегор видит хоть какие-то перспективы подключения этого человека к себе). </w:t>
        <w:br/>
        <w:t xml:space="preserve">Естественно, он ждет от человека отдачи. Хотя бы в размере затраченных на человека усилий. А человек - суетливый и беспокойный Искатель. Он, не усвоив ничего толком в этой системе взглядов и не расплатившись с одним эгрегором, уже на другой день бежит на следующий семинар и попадает под контроль уже другого эгрегора. </w:t>
        <w:br/>
        <w:t>Хорошо ли это? Нет, конечно. Во-первых, долги нужно отдавать. Во-вторых, если система вам понравилась, то желательно попробовать взять от нее все по максимуму, а потом уже переходить к следующей. А что можно взять только за время семинара? Одни вершки. Любая современная духовная, целительская или эзотерическая система требует времени для изучения. Если его потратить, то и проблем никаких не возникнет.</w:t>
        <w:br/>
        <w:t>Когда возникают проблемы</w:t>
        <w:br/>
        <w:t>А какие могут появиться проблемы? Да самые разные. Например, недовольный эгрегор, затративший на вас свою энергию на семинаре и не получивший отдачи, может приложить дополнительные усилия по блокировке ваших способностей, и в итоге вместо их развития в ходе нескольких семинаров вы получите пустоту, разочарование и финансовые убытки.</w:t>
        <w:br/>
        <w:t>Или он может даже как-то «пнуть» вас вслед, особенно если недовольных вами эгрегоров несколько (а они появятся, если вы посетили несколько разных семинаров подряд). Мы встречали случаи, когда такие Искатели неожиданно заболевали или даже ломали себе какую-то конечность, причем в их «сосуде кармы» было совсем немного грехов. Возможно, что здесь как раз и постарались обиженные ими эгрегоры.</w:t>
        <w:br/>
        <w:t>Еще один вариант - когда человек, полностью преданный одному учению (адепт), ради любопытства идет в другую школу и пробует полноценно включиться в ход ее занятий. Тут уже может проявиться «ревность» прежнего эгрегора, и он может попробовать заблокировать вам процесс подключения к новому эгрегору. У вас может неожиданно заболеть голова, наступит упадок сил, неожиданные обстоятельства могут не пустить вас в эту школу и так далее.</w:t>
        <w:br/>
        <w:t>И это не наши фантазии. Приведем отрывок письма Виктора Н. из Перми, испытавшего на себе влияние разных эгрегоров:</w:t>
        <w:br/>
        <w:t>«Начну с того, что мое нынешнее состояние очень для меня мучительно (то бросает в пот, который льется с лица, то болят десны и портятся зубы, то страшная головная боль и учащенное дыхание - всего не перечислишь).</w:t>
        <w:br/>
        <w:t>Теперь попробую обозначить, с чего начались мои муки.</w:t>
        <w:br/>
        <w:t>В 1994 году я познакомился с Дианетикой - прошел в Москве пару курсов. Сразу после моего первого посещения со мной начали происходить изменения в жизни разрушительного плана.</w:t>
        <w:br/>
        <w:t>Все мои старые добрые связи расстроились, я стал терять способности, которые мне в жизни приносили минуты большого удовлетворения (как-то игра на гитаре и пение), и т.д.</w:t>
        <w:br/>
        <w:t>В общем, через 3 года после моего знакомства с Дианетикой (не понимаю, почему я все время ходил туда) я совсем потерял ориентиры, а вместо обещанных реальных успехов попал в состояние какой-то прострации и плохого соображения.</w:t>
        <w:br/>
        <w:t>И вот как-то раз, слоняясь по городу и ощущая бессмысленность и пустоту существования, и желая как-то обрести утраченное содержание жизни, я пошел в церковь. И так как я не был крещеным, то окрестился в этой Православной церкви. Это было в 1997 году.</w:t>
        <w:br/>
        <w:t>После этого события моя жизнь вообще превратилась в муку, потому что во мне образовались две силы, направленные в разные стороны (вы, наверное, знаете, как Православная церковь относится к Дианетике).</w:t>
        <w:br/>
        <w:t>В результате этой двойственности или, может быть, еще каких-то причин, я не живу, а страдаю. И распространяю это страдание среди окружающих».</w:t>
        <w:br/>
        <w:t>На этом письмо Виктора мы прерываем, чтобы прокомментировать некоторые моменты. Перед тем, как стать под знамена мощного эгрегора Дианетики, Виктор уже был адептом эгрегора спорта - он спортсмен международного класса. Возможно, что когда его интересы обратились к Дианетике, эгрегоры спорта «взревновали» и попробовали блокировать его способности, что, как мы видим, им удалось сделать. А затем, когда Виктор попробовал попросить помощи у Православной церкви (но, скорее всего, не становясь истинно верующим), то все три его высоких покровителя стали тянуть его к себе, в результате чего его жизнь превратилась в сплошное страдание.</w:t>
        <w:br/>
        <w:t>Это, конечно, крайний случай проявления «мести» духов, так бывает не часто и только с адептами, то есть с приверженцами каких-то сил Тонкого мира.</w:t>
        <w:br/>
        <w:t>Автор обращает внимание читателей на то, что лично он не имеет ничего против Дианетики, и даже наоборот. Письмо Виктора Н. приведено с целью проиллюстрировать ту неприятную ситуацию, в которую может попасть человек, подключенный к разным эгрегорам.</w:t>
        <w:br/>
        <w:t>Мы рассмотрели только три варианта возможной «мести» эгрегоров, но в жизни их, видимо, может быть значительно больше.</w:t>
      </w:r>
    </w:p>
    <w:p>
      <w:pPr>
        <w:pStyle w:val="Style15"/>
        <w:rPr/>
      </w:pPr>
      <w:r>
        <w:rPr>
          <w:b/>
          <w:bCs/>
        </w:rPr>
        <w:t>Месть бывает не всегда</w:t>
      </w:r>
      <w:r>
        <w:rPr/>
        <w:br/>
        <w:t>Конечно, негативные последствия от частых «измен» могут возникнуть только тогда, когда изучаемая школа была близка Искателю, он полностью включился в ход семинара и получил для себя новые знания или способности. Если же человек уже во время семинара чувствует, что это не его путь, то никаких проблем не возникает. Эгрегор сразу поймет, что это не его последователь, и не будет привлекать его под свои знамена. Хотя какие-то усилия по его переубеждению может и предпринять. Но в целом такая ситуация обычно не имеет никаких последствий. Сходил, послушал и забыл.</w:t>
      </w:r>
    </w:p>
    <w:p>
      <w:pPr>
        <w:pStyle w:val="Style15"/>
        <w:rPr/>
      </w:pPr>
      <w:r>
        <w:rPr>
          <w:b/>
          <w:bCs/>
        </w:rPr>
        <w:t>Не нужно суетиться</w:t>
      </w:r>
      <w:r>
        <w:rPr/>
        <w:br/>
        <w:t>Какие же выводы вытекают из приведенных рассуждений? Можно ли вообще менять школы и Учителей? Конечно, можно, иначе новые учения не нашли бы себе последователей. Но не нужно делать это галопом! Количество посещенных семинаров не перейдет в данном случае в качество, потому что вы не успеете усвоить ни одну из систем толком.</w:t>
        <w:br/>
        <w:t>Чтобы усвоить любую из систем (оздоровительных, целительских, духовных и пр.) требуется, как минимум, несколько месяцев. За это время полученные знания улягутся, вы сумеете понять все тонкости и особенности этого учения, опробовать его на себе. И расплатитесь с эгрегором. И если вы почувствуете, что вам этого все-таки мало и нужно что-то еще, то - вперед, к новым знаниям или способностям! И никаких претензий со стороны эгрегора к вам не будет.</w:t>
        <w:br/>
        <w:t>Поэтому мы может посоветовать вспомнить шестой принцип методики Формирования Событий: «Не суетись и не делай резких движений!». Он как раз и говорит о том, что сначала неплохо бы разобраться в одном понравившемся вам учении. И если этого окажется недостаточно, то переходить к следующему. Но не очень быстро.</w:t>
        <w:br/>
        <w:t>Это, собственно, все рекомендации на эту тему. Поэтому мы переходим к последним в этой книге итогам.</w:t>
      </w:r>
    </w:p>
    <w:p>
      <w:pPr>
        <w:pStyle w:val="Style15"/>
        <w:rPr/>
      </w:pPr>
      <w:r>
        <w:rPr>
          <w:b/>
          <w:bCs/>
        </w:rPr>
        <w:t>ИТОГИ</w:t>
      </w:r>
      <w:r>
        <w:rPr/>
        <w:br/>
        <w:t>1. Человек, прочитавший понравившуюся ему книгу или посетивший близкий ему семинар, может стать под покровительство и контроль эгрегора этого учения.</w:t>
        <w:br/>
        <w:t>2. Если во время семинара человек получил хороший положительный результат, то, скорее всего, у него возник небольшой долг перед эгрегором этой школы.</w:t>
        <w:br/>
        <w:t>3. Если человек сразу же забыл о понравившемся ему учении и пошел изучать следующее, то у него могут возникнуть проблемы с эгрегором первого учения.</w:t>
        <w:br/>
        <w:t>4. Проблем скорее всего не будет, если уже во время семинара человек понял, что он далек от этого учения и не включается в него полностью.</w:t>
      </w:r>
    </w:p>
    <w:p>
      <w:pPr>
        <w:pStyle w:val="Style15"/>
        <w:rPr>
          <w:b/>
          <w:b/>
          <w:bCs/>
        </w:rPr>
      </w:pPr>
      <w:bookmarkStart w:id="27" w:name="30"/>
      <w:bookmarkEnd w:id="27"/>
      <w:r>
        <w:rPr>
          <w:b/>
          <w:bCs/>
        </w:rPr>
        <w:t xml:space="preserve">6.5 Что делать, если духи одолевают </w:t>
      </w:r>
    </w:p>
    <w:p>
      <w:pPr>
        <w:pStyle w:val="Style15"/>
        <w:rPr/>
      </w:pPr>
      <w:r>
        <w:rPr/>
        <w:t>Эту часть книги мы посвящаем технике безопасного общения с Тонким миром. Прежде всего мы хотели бы коснуться вопроса о том, что можно будет сделать, если вошли в такой плотный контакт с сущностями Тонкого мира, что только и мечтаете от него избавиться. Вы пытаетесь это сделать, но ничего не получается.</w:t>
      </w:r>
    </w:p>
    <w:p>
      <w:pPr>
        <w:pStyle w:val="Style15"/>
        <w:rPr/>
      </w:pPr>
      <w:r>
        <w:rPr>
          <w:b/>
          <w:bCs/>
        </w:rPr>
        <w:t>Самый тяжелый контакт - одержание</w:t>
      </w:r>
      <w:r>
        <w:rPr/>
        <w:br/>
        <w:t>Собственно, в такой ситуации нет ничего принципиально нового. Мы уже рассказывали о различных вариантах контактов с Тонким миром, в том числе об «одержании». То есть о ситуации, когда человек попадает под действие какой-то сущности и управляется ею помимо своей воли. Или у него в голове все время кто-то разговаривает, и он не может выгнать оттуда этих «говорунов». С этим худо-бедно справляются психиатры, но это далеко не всегда лучший выход.</w:t>
        <w:br/>
        <w:t>Почему мы поднимаем этот вопрос здесь? Да потому, что прочтение нашей книги в некоторых случаях может привести к психическому заболеванию, особенно если извратить ее содержание или довести предложенные нами тренинги до абсурда (с чем мы уже неоднократно сталкивались). Ведь что есть шизофрения? Это раздвоение личности, то есть ситуация, когда человек общается с кем-то, кто не виден окружающим (одна из разновидностей этого заболевания). А вся наша книга как раз и посвящена обучению общения с теми, кто не виден окружающим. Соответственно, что люди должны о вас думать, если вы будете общаться с Тонким миром у них на глазах и при этом не будете никак комментировать или объяснять то, что вы делаете? Ответ здесь только один. Так что выводы делайте сами.</w:t>
      </w:r>
    </w:p>
    <w:p>
      <w:pPr>
        <w:pStyle w:val="Style15"/>
        <w:rPr/>
      </w:pPr>
      <w:r>
        <w:rPr>
          <w:b/>
          <w:bCs/>
        </w:rPr>
        <w:t>Мы вас не пугаем</w:t>
      </w:r>
      <w:r>
        <w:rPr/>
        <w:br/>
        <w:t>Это не значит, что мы вас пугаем. Мы всего лишь предупреждаем, что ко всему нужно относиться без идеализаций. То есть с азартом, но в то же время легко. Получилось - отлично, я к этому и стремился. Не получилось - еще лучше, спать спокойнее буду. И к «невидимым собеседникам» нужно относиться уважительно, но без фанатизма или слепой веры. Мы призываем вас жить в разумном мире, где все определяет сознание и воля человека. А не слепая вера, преданность, фанатизм, восхищение или любые другие иррациональные эмоции. Если вы сумеете избежать их, вы будете неподвластны любым духам и другим сущностям Тонкого мира. Вы сами будете хозяином своей жизни.</w:t>
      </w:r>
    </w:p>
    <w:p>
      <w:pPr>
        <w:pStyle w:val="Style15"/>
        <w:rPr/>
      </w:pPr>
      <w:r>
        <w:rPr>
          <w:b/>
          <w:bCs/>
        </w:rPr>
        <w:t>Пример одержания навязчивым собеседником</w:t>
      </w:r>
      <w:r>
        <w:rPr/>
        <w:br/>
        <w:t>Это рекомендации на будущее. А вот что делать тем, у кого уже сейчас духи косяками толпятся в голове и уходить оттуда не собираются? Или даже совершают над человеком насилие, заставляя его делать то, что ему неприятно и ненужно. Подобных случаев известно немало. Приведем примеры из писем читателей.</w:t>
        <w:br/>
        <w:t>Вот подробная история «классического» одержания, рассказанная Игорем У. из Владикавказа. Он был вполне земной человек, далекий от религии, эзотерики и других духовных поисков. Тем не менее оказался под управлением какой-то сущности Тонкого мира (может быть, души самоубийцы).</w:t>
        <w:br/>
        <w:t>Пример 1. «В начале сентября я услышал в моём сознании голос. Этот голос начал утверждать, что это голос Бога. Честно говоря, я сначала поверил. Голос пытался разобраться, как помочь людям. Но потом началась совершенно иная картина. Голос стал предлагать мне продать квартиру и отдать все деньги церкви. Потом он мне предложил просто-напросто уйти из семьи и отправиться жить в монастырь года на три, якобы для того, чтобы там начать писать какие-нибудь книги, которые мне бы диктовали. Прозвучала при этом какая-то странная фраза: «А мы за это время во всём сами разберёмся». Я так и не понял, к чему была сказана эта фраза.</w:t>
        <w:br/>
        <w:t xml:space="preserve">Было ещё одно предложение: уйти жить в лес, пока надо мной будут производиться какие-то опыты. Я понял, что за моим каждым шагом следят. Началось просто элементарное подсказывание: делай то, не делай этого. Стало невозможно общаться с людьми, началось подсказывание: с теми общайся, с теми не общайся, голос часто просил: «Пошли отсюда!» С этим стало тяжело жить. Очень часто я чувствовал, что меня как будто кто-то толкает в разные стороны, хотя рядом никого не было. Становилось то теплей, то холодней, причём менялось это мгновенно. </w:t>
        <w:br/>
        <w:t xml:space="preserve">Я решил поехать в Москву, чтобы попытаться где-нибудь убрать этот голос. Первым делом он предложил мне поехать в церковь на станции метро «Сокольники» и объяснил, что люди должны молиться Иисусу Христу, сказав при этом, что «это ваш Бог». Потом я объехал ещё несколько храмов в Москве. Голос предложил мне принять причастие и объяснил, что это мне поможет, что голос сразу же уйдёт. Я поехал в Троице-Сергиеву Лавру и обратился к священнику за помощью. Тот меня отправил в другую церковь, которая находилась недалеко от Лавры. В принципе, я так ни к кому и не обратился и уехал обратно во Владикавказ . </w:t>
        <w:br/>
        <w:t>Но на обратном пути со мной в поезде произошло одно странное событие. Голос стал вроде бы затихать, а потом прозвучала такая фраза: «Все мои программы закончились, теперь начинается программа по уничтожению тебя». После этого голос предупредил, чтобы я не пугался и соблюдал спокойствие, даже если будет происходить что-то необычное. В одно мгновение все люди в поезде сразу изменились внешне. У них как-то вытянулись лица, они стали походить на чертей. Мне сказали пробежать три вагона, а в четвёртом будут обыкновенные люди. Так и произошло. Действительно, во всех трёх вагонах люди выглядели точно также. Потом мне сказали выпрыгнуть с поезда, иначе меня здесь убьют. Я это сделал.</w:t>
        <w:br/>
        <w:t>Три дня я провёл в Рязани. Люди там тоже выглядели очень странно. Голос в сознании объяснил мне, что будущее планеты зависит от меня. Что если я не буду меняться в лучшую сторону, то приведу страну к чертограду. Я зашёл в церковь и голос сказал мне, что в этом городе в церкви никто не ходит. Все люди ходили какие-то злые. Мне пояснили, что есть черти и есть боги. Вокруг ходили молодые ребята, которые постоянно охраняли меня или следили за мной. Мне предложили никуда не уезжать из этого города и остаться там жить. Там тоже шли постоянные угрозы, что меня зарежут .</w:t>
        <w:br/>
        <w:t xml:space="preserve">Ночью я видел, как на землю падали кометы. Как мне потом объяснили, что всё это может сделать биоэнергетическая установка. Мне пояснили, что на землю пришли боги и их много, и что все они разные, не только добрые, но и злые. Во рту постоянно стоял привкус сероводорода . </w:t>
        <w:br/>
        <w:t>Я добрался до автовокзала и поехал обратно в Москву .</w:t>
        <w:br/>
        <w:t>По пути в Москву автобус остановился в Егорьевске, где прописана моя бывшая жена, и водитель автобуса почему-то подошел ко мне и предложил выйти. В салоне автобуса сидело очень много людей, но это предложение почему-то было сделано только мне.</w:t>
        <w:br/>
        <w:t xml:space="preserve">Голос в сознании предложил мне пойти к моей жене и остаться там жить и предупредил, чтобы в Москву я не приезжал, потому что там тоже много чертей. Правда, этот голос также предупредил, что если я вернусь обратно в город , то у меня он изменит ориентацию. Он сказал, что это возможно . </w:t>
        <w:br/>
        <w:t>После того, как я вернулся домой, голос стал мне доказывать, что он может определить всю мою дальнейшую судьбу. Потом этот голос стал мне доказывать, что книга Лазарева «Диагностика кармы» ерунда и обман, что судьбу можно устроить с помощью управления людьми на расстоянии.</w:t>
        <w:br/>
        <w:t>...Я поехал в Петербург и решил найти институт парапсихологии. Это и оказался институт Лазарева, но его не было в городе. Я обратился в Институт мозга. Врач объяснил, что голос можно остановить медикаментозным способом, но через две недели он может опять зазвучать и предложил полечиться у них. Я отказался и решил ехать в Москву.</w:t>
        <w:br/>
        <w:t>Приехав в Сергиев Посад, я узнал, что в Абрамцево есть психиатрическая лечебница. Я обратился туда за помощью. Мне психиатр показал книгу, где было написано, что это психическое расстройство. Все признаки по книге совпадали с тем, что у меня было: голос, звучащий почти постоянно, иногда появляющиеся разные запахи, причём очень неожиданно: то запах ладана посреди улицы, то запах духов, когда вокруг никого из людей не было близко, то ещё какие-нибудь запахи. Один раз, стоя у карты метрополитена Москвы, я полностью перестал соображать, куда мне ехать. Это длилось секунд 15, потом всё восстановилось. Потеря координации движения тоже была в списке симптомов этого заболевания. Когда я стал объяснять врачу, что это не заболевание, он даже слушать меня не захотел. Я так и не лёг в эту лечебницу.</w:t>
        <w:br/>
        <w:t>Приехав домой, я решил ехать в центр духовного развития «М...», который находится в Днепропетровске. Я думал, что там мне помогут. Очень странно, но в Днепропетровске я даже в церкви не смог что - либо разузнать об этом центре.</w:t>
        <w:br/>
        <w:t>На него я наткнулся очень странно, создалось впечатление, что меня кто-то как будто привёл к нему. Меня принял врач-психотерапевт Е.С. и сказал, что мне нужно лечиться в его центре. Я пробыл там неделю. Мне объяснили, что моё энергетическое поле слабое и в меня вселился дьявол, что всё то плохое, что мне за всё время этот голос наговорил - это всё от дьявола.</w:t>
        <w:br/>
        <w:t>После нескольких дней Е.С. начал доказывать мне, что это голос совести, который зажёгся у меня в сознании. После этого почему-то его мнение изменилось и этот врач стал мне доказывать моё сумасшествие. В конечном итоге всё свелось к тому, что существует некая государственная программа, из - за которой я должен не курить, не пить и 3 года не смотреть телевизор. Мне Е.С. объяснил, что если я даже выпью хотя бы 50 грамм пива, мне станет намного хуже и страшней.</w:t>
        <w:br/>
        <w:t xml:space="preserve">Этот центр предлагал путь духовного развития через Живую Этику. Там же я начал читать книгу, которая называлась «Община». В этой книге в завуалированной форме преподносится новое общество, в котором не существует индивидуумов, а существует определённый строй, при котором все должны маршировать строго в ногу без всяких отклонений. Очень удивляет одна фраза из этой книги, что нет "холодной справедливости, а есть вынужденная необходимость". Ведь эта фраза откровенно призывает к беззаконию. В памяти всплыло предложение: продать квартиру и отдать деньги в монастырь. В этой книге говорилось, что община - это и есть монастырь этого общества людей. </w:t>
        <w:br/>
        <w:t>Мне голос сказал, что я скоро со всей семьёй буду вынужден переехать в эту общину и объяснил это тем, что на Кавказе скоро вспыхнет война. Я уехал из этого центра, так и не получив никакой помощи. Прозвучала фраза: «Вот теперь иди и ищи правды, на кого ты будешь подавать в суд?». Пошли какие-то оскорбления в мой адрес. В сознании появилось несколько голосов, которые начали называть меня быдлом, тварью, сволочью. Постоянно звучала фраза: «А ты не понял!».</w:t>
        <w:br/>
        <w:t>Голос мне сказал, что я больше не смогу читать ни одной книжки, что я буду их читать и перечитывать, так и не поняв их содержания....»</w:t>
        <w:br/>
        <w:t xml:space="preserve">Рассказ Игоря можно было бы продолжить, но ничего принципиально нового дальше нет. Однако и в приведенной части рассказа можно заметить одну закономерность. Игорь ко всем обращался за помощью, но ни разу ею не воспользовался, причем это решение, похоже, принимал он сам. То есть, несмотря на всю дискомфортность ситуации, очень похоже, что он не так уж и хотел избавиться от голоса в своей голове. </w:t>
        <w:br/>
        <w:t>Хотя, возможно, именно голос и помешал ему воспользоваться помощью специалистов.</w:t>
        <w:br/>
        <w:t>Мы рассмотрели случай, когда невидимый «собеседник» общается с человеком словесно. Случай дискомфортный, но не единственно возможный. Иногда одержимость сущностью Тонкого мира проявляется в виде чисто физиологических ощущений. Приведем пример такого контакта.</w:t>
        <w:br/>
        <w:br/>
      </w:r>
      <w:r>
        <w:rPr>
          <w:b/>
          <w:bCs/>
        </w:rPr>
        <w:t>Использования сексуальных энергий</w:t>
      </w:r>
      <w:r>
        <w:rPr/>
        <w:br/>
        <w:t>Пример 2. Автором письма в данном случае является молодая женщина 30 лет, Нина Л., москвичка, читающая иногда духовную литературу и пробующая применить ее к своей жизни, полной разнообразных личных проблем.</w:t>
        <w:br/>
        <w:t>«...Среди ночи я проснулась от страха, поскольку опять возникла ситуация, которая иногда происходит со мной в жизни с 17-18 лет, иногда чаще, иногда реже.</w:t>
        <w:br/>
        <w:t>Раньше она была в другой, страшной форме и пугала меня до смерти, а сейчас она стала проявляться в приятной форме. У меня начинается сильное напряжение в голове, как будто кто-то влезает или вылезает из нее. Этот «кто-то» мужского пола, имеет форму мужчины с некрасивым лицом, но с хорошим телом. Я почти всегда слышу его дыхание, иногда слышу голос. Я пробовала щупать его руку, она напоминает человеческое тело. Но так было раньше, а в последнее время он почти не появлялся, да и я не придаю ему большого значения, потому что понимаю, что это делать нежелательно.</w:t>
        <w:br/>
        <w:t>За последние дни он приходил 2 раза во сне или наяву, я не поняла. Но сегодня это было ясно и четко во сне. Он как бы раздвоился из моей головы по пояс. В общем, голова и руки напротив, а все остальное тело во мне. Я его сегодня не видела, а просто ощущала. Он взял мою голову руками и начал целовать мне щеки и уши, я четко услышала его дыхание и слова «стой», потом опять «стой» и он дотронулся до моей макушки чем-то, отчего мне стало очень приятно. Он как будто получил от меня хорошие эмоции и исчез.</w:t>
        <w:br/>
        <w:t xml:space="preserve">Он и раньше целовал и обнимал меня, получая положительные эмоции, и исчезал. </w:t>
        <w:br/>
        <w:t>Я заметила, что он приходит ко мне, когда я усиленно занимаюсь духовной литературой и не общаюсь с мужчинами 3-5 дней. Он не приходит, когда я сплю с мужчиной или выпиваю. Он может прийти и днем, и ночью.</w:t>
        <w:br/>
        <w:t>Я думала, что это домовой, чей-то дух или мои галлюцинации. Но сегодня, когда он исчез, я подумала, что это существо я породила сама путем своих эротических фантазий, от которых он питается энергией. И он приходит, когда я перестаю это делать. Также мне кажется, что он делает все, чтобы я осталась одинокой и все мои любимые мужчины исчезают...».</w:t>
        <w:br/>
        <w:t xml:space="preserve">Как видим, здесь совсем другой вариант подселения сущности Тонкого мира в тело человека. Никакой информации она Нине не передает, просто девушка выступает в качестве энергетического донора, подпитывающего эту сущность своими сексуальными энергиями. И если Нина перестает вырабатывать эти энергии или расходует их в общении с мужчинами, то сущность периодически «вылезает» и напоминает о своих потребностях. Кроме того, похоже, что она участвует в создании проблем в личной жизни Нины. </w:t>
        <w:br/>
        <w:t>В обоих примерах мы встретились с тяжелыми случаями, когда невидимые «собеседники» без видимого согласия людей подселились в их тела и активно вмешиваются в их жизнь.</w:t>
        <w:br/>
        <w:t>Как видите, ситуация не из приятных. Но и не смертельная (хотя иногда доходит и до этого). Что же можно сделать в таком случае? Как нам представляется, выходов может быть несколько.</w:t>
      </w:r>
    </w:p>
    <w:p>
      <w:pPr>
        <w:pStyle w:val="Style15"/>
        <w:rPr/>
      </w:pPr>
      <w:r>
        <w:rPr>
          <w:b/>
          <w:bCs/>
        </w:rPr>
        <w:t>Пользуйтесь помощью церкви</w:t>
      </w:r>
      <w:r>
        <w:rPr/>
        <w:br/>
        <w:t xml:space="preserve">Мы уже говорили о том, что процедура изгнания бесов из человека называется экзорцизм, и проводить ее могут далеко не все. Обычно это делают специально уполномоченные священники или монахи (в православии), за которыми стоит мощь христианского эгрегора и чистые духи. Процедура «изгнания бесов» заключается в том, что они по много часов подряд читают специальные молитвы и производят другие необходимые ритуальные действия. </w:t>
        <w:br/>
        <w:t>С самим человеком, из которого изгоняются нежеланные «подселенцы», в это время происходят самые разные неприятные процессы. Обычно у него начинаются судороги, его тошнит, он воет, ругается, рычит, скалит зубы, иногда кидается на экзорциста. Как видите, бесы покидают захваченное тело человека без особого удовольствия и до последнего момента сопротивляются оказываемым на них воздействиям. После окончания процедуры человек утихает и, обессилевший, спит некоторое время.</w:t>
        <w:br/>
        <w:t>Иногда такую процедуру проводят и мирские люди, но тоже с помощью молитв и религиозной атрибутики. Дело это непростое и далеко не безопасное, на курсах экстрасенсорики этому не научишься (хотя кое-где этому и берутся учить).</w:t>
        <w:br/>
        <w:t>Но это все внешняя сторона вопроса. А что же происходит при экзорцизме в Тонком мире, то есть изнутри?</w:t>
      </w:r>
    </w:p>
    <w:p>
      <w:pPr>
        <w:pStyle w:val="Style15"/>
        <w:rPr/>
      </w:pPr>
      <w:r>
        <w:rPr>
          <w:b/>
          <w:bCs/>
        </w:rPr>
        <w:t>Что такое экзорцизм с энергетических позиций</w:t>
      </w:r>
      <w:r>
        <w:rPr/>
        <w:br/>
        <w:t xml:space="preserve">Если подойти к процедуре изгнания бесов с помощью нашей энергетической теории, возникают очень интересные выводы. Что такое процедура экзорцизма? Мы уже говорили, что это длительное чтение специальных молитв отдельными людьми, слово которых имеет хороший «вес» в Тонком мире у чистых духов. То есть это единовременное выделение эталонных энергий высокого качества и в большом количестве. </w:t>
        <w:br/>
        <w:t>Эти энергии попадают к чистым духам, и когда количество этих энергий достигает требуемого для изгнания беса количества, тогда, видимо, кто-то из «чистых» (Сила или Архангел) спускается к душе отмаливаемого грешника и прогоняет засевшего в ней беса. Похоже, что он говорит что-то типа: «Теперь мы берем его под свое покровительство и вам, бесам, здесь делать нечего!». Возможно, что кроме словесных заявлений, «чистому» приходится производить и какие-то невидимые нам действия по извлечению «нечистого» из тела человека - отсюда судороги и другие признаки внутренней борьбы.</w:t>
        <w:br/>
        <w:t>Выражаясь на сленге нашей повседневной жизни, у этого бывшего грешника теперь новая «крыша». А поскольку за «чистыми» стоит сам Творец и мощь их несоизмеримо выше, то возражать им никто не может и бес, пусть и без удовольствия, но все же покидает приглянувшуюся ему душу.</w:t>
        <w:br/>
        <w:t xml:space="preserve">Так примерно выглядит процедура экзорцизма с энергетических позиций. Почему ее могут проводить далеко не все священники, а тем более миряне? Да потому, что у них недостаточно крепкая вера в Творца и их молитвы не так весомы, как у некоторых избранных (и преданных Творцу) священников или целителей. </w:t>
        <w:br/>
        <w:t>В принципе, похоже, что любой священник или целитель может отмолить грешника и изгнать беса. Но им для этого придется читать молитвы не три-пять часов, как профессиональным экзорцистам, а значительно дольше. Часов десять, двадцать, а то и пятьдесят подряд. Поскольку один человек этого делать явно не сможет, должна действовать, видимо, целая бригада самодеятельных экзорцистов. Собственно, многие церковные процедуры и предполагают многочасовое чтение молитв поочередно несколькими священниками. В итоге общее количество выделенных ими эталонных энергий достигает требуемого количества, и нужное событие (изгнание беса) происходит.</w:t>
      </w:r>
    </w:p>
    <w:p>
      <w:pPr>
        <w:pStyle w:val="Style15"/>
        <w:rPr/>
      </w:pPr>
      <w:r>
        <w:rPr>
          <w:b/>
          <w:bCs/>
        </w:rPr>
        <w:t>Отмолить можно все</w:t>
      </w:r>
      <w:r>
        <w:rPr/>
        <w:br/>
        <w:t>Из этого же рассуждения вытекают и другие интересные выводы. Например, о том, что, вероятно, можно отмолить почти любого грешника. Пьяницу, наркомана, неизлечимо больного и т.д. Просто здесь неизвестна норма эталонных энергий, при достижении которой «чистые» возьмутся за выполнение просимой у них поддержки.</w:t>
        <w:br/>
        <w:t>Скорее всего, этих норм вообще не существует, поскольку каждый грешник имеет свой набор грехов. И затраты усилий по его отмаливанию могут сильно различаться. Но суть не в этом. Важно то, что это возможно. То есть похоже, что священники или целители-миряне при прикладывании определенных усилий могут спасти любого грешника. А поскольку их усилия несложно покупаются за деньги, то нужно лишь набрать нужное количество молящихся людей и организовать дело так, чтобы они молились по нужному вам поводу необходимое время. И результат должен быть.</w:t>
        <w:br/>
        <w:t>По-видимому, этот механизм «взаимозачетов» грехов и молитв за грешника был издавна известен богатым людям, которые жертвовали монастырям и церквям большие суммы и в ответ получали большую порцию молитвенных энергий благодарности за это пожертвование. И грехи этих богачей на Небесах списывались - вплоть до полного уничтожения.</w:t>
        <w:br/>
        <w:t xml:space="preserve">Эти интересные выводы вытекают из энергетического анализа процедуры экзорцизма. Так что молитесь сами или приглашайте профессионалов - если они приложат достаточно усилий, почти любая ваша проблема может быть благополучно разрешена. </w:t>
        <w:br/>
        <w:t xml:space="preserve">Именно может быть, поскольку при наличии явно выраженных идеализаций (гордыня, презрение к людям и т.п.) эти механизмы могут не сработать. То есть сам грешник должен осознать свои заблуждения и стать на путь исправления, в том числе просить прощения у Высших сил. </w:t>
        <w:br/>
        <w:t>Если этого не будет, то для его спасения нужна будет слишком большая порция эталонных энергий, недостижимая в наших земных условиях.</w:t>
      </w:r>
    </w:p>
    <w:p>
      <w:pPr>
        <w:pStyle w:val="Style15"/>
        <w:rPr/>
      </w:pPr>
      <w:r>
        <w:rPr>
          <w:b/>
          <w:bCs/>
        </w:rPr>
        <w:t>Когда возникают проблемы</w:t>
      </w:r>
      <w:r>
        <w:rPr/>
        <w:br/>
        <w:t xml:space="preserve">Таковы пути использования внешней помощи для избавления от ненужных вам сущностей. Но, нужно сказать, это не всегда срабатывает. А когда эта процедура может дать сбой? </w:t>
        <w:br/>
        <w:t>По нашим наблюдениям, трудности возникают тогда, когда человек сам сопротивляется процессу изгнания. Даже если он внешне недоволен теми, кто им управляет. А почему так может происходить? Да потому, что наличие даже самого гнусного духа дает человеку ощущение своей исключительности, избранности, необычности. Он не такой, как все. У него есть дух, который им управляет. Смотрите, даже известный целитель А. и психиатр с мировым именем Б. не смогли ничего сделать со мной! Я такой исключительный! А если изгнать духа, то будешь, как все. И жизнь снова станет пресной и унылой.</w:t>
        <w:br/>
        <w:t>Как это ни парадоксально, но, похоже, что такой мотив присутствует у многих контактеров, которые внешне могут жаловаться на свои проблемы, совершать необъяснимые поступки, впадать в различного рода переживания, обвинять в облучении их психотронными генераторами и так далее. Как же отказаться от этого, ведь жизнь такая разнообразная, зачем же ее менять?</w:t>
      </w:r>
    </w:p>
    <w:p>
      <w:pPr>
        <w:pStyle w:val="Style15"/>
        <w:rPr/>
      </w:pPr>
      <w:r>
        <w:rPr>
          <w:b/>
          <w:bCs/>
        </w:rPr>
        <w:t>Начните с себя</w:t>
      </w:r>
      <w:r>
        <w:rPr/>
        <w:br/>
        <w:t>Так что борьбу с духами мы порекомендуем начать с изучения самого себя. Действительно ли вы хотите от них избавиться, или они вносят в вашу жизнь разнообразие и дают новые ощущения? Может быть, не стоит их изгонять, а нужно лишь объясниться с ними и договориться о взаимовыгодном сотрудничестве? Ведь духу от вас что-то нужно и изгоняться он явно не захочет, так что предмет для «торга» всегда можно найти. Вы угрожаете ему изгнанием и требуете, чтобы он прекратил самые дискомфортные для вас проявления его присутствия.</w:t>
        <w:br/>
        <w:t xml:space="preserve">Понятно, что договориться можно только с достаточно развитым и умеющим заглядывать в будущее «подселенцем». Но, к сожалению, такое бывает далеко не всегда. Чаще «подселенцы» презрительно относятся к людям, считая их своей законной добычей (скорее всего, так оно и есть, поскольку без вашего разрешения он не смог бы вселиться в вас) и не идут ни на какие переговоры. </w:t>
        <w:br/>
        <w:t>Если он ничего не хочет слушать и доставляет одни неприятности, то вам прямая дорога к экзорцисту. Или к психиатру.</w:t>
      </w:r>
    </w:p>
    <w:p>
      <w:pPr>
        <w:pStyle w:val="Style15"/>
        <w:rPr/>
      </w:pPr>
      <w:r>
        <w:rPr>
          <w:b/>
          <w:bCs/>
        </w:rPr>
        <w:t>Станьте бесчувственным</w:t>
      </w:r>
      <w:r>
        <w:rPr/>
        <w:br/>
        <w:t>Кстати, а что делают психиатры с энергетической точки зрения? Они дают вам такие препараты, которые тормозят вашу нервную систему и делают вас бесчувственным. То есть вы становитесь вялым, перестаете реагировать на команды духов и перестаете представлять для них какой-то интерес в качестве энергодонора. Поэтому они вас покидают - в этом случае признается, что лечение прошло успешно.</w:t>
        <w:br/>
        <w:t>Так, может быть, можно обойтись без психиатров с их оглушающими вашу нервную систему препаратами? Можно ли стать бесчувственным без лекарств? Можно. Для этого нужно всего лишь очистить ваш «сосуд кармы» до 5-10% и сознательно излучать только эталонные энергии. Как это делается, мы рассказывали в предыдущих книгах [3,5,7].</w:t>
        <w:br/>
        <w:t>Конечно, жизнь при этом станет совсем другой. Главным образом, скучной, поскольку придется отказаться от эротических фантазий, разнообразных хлопот и переживаний, ощущения собственной значимости и исключительности, и пр. Причем сделать это будет нелегко, поскольку придется преодолевать сопротивление поселившейся в вас сущности. Она-то, конечно, не будет ждать, когда ее добыча выскользнет из ее лап. Но воля человека превыше всего! Так что при наличии желания и определенных усилий почти любой человек сможет избавиться от накопленных переживаний и войти в состояние полной эмоциональной опустошенности.</w:t>
        <w:br/>
        <w:t>Мы сделали оговорку «почти любой» потому, что существует немногочисленная категория людей, которые с рождения обладают огромной природной энергетикой. Они все понимают, но не могут с ней справиться, поэтому любой раздражитель вызывает у них всплеск бурных эмоций. И никакие, даже многочасовые медитации и чистки, не могут обуздать их неуемную натуру.</w:t>
        <w:br/>
        <w:t>Возможно, для них подойдут какие-то другие приемы снятия эмоциональных перегрузок. Например, длительный и тяжелый труд до полной потери сил. Изнуренный тяжелым трудом человек мало способен к эмоциональным всплескам. И, соответственно, он не представляет особого интереса для духов или душ умерших людей.</w:t>
      </w:r>
    </w:p>
    <w:p>
      <w:pPr>
        <w:pStyle w:val="Style15"/>
        <w:rPr/>
      </w:pPr>
      <w:r>
        <w:rPr>
          <w:b/>
          <w:bCs/>
        </w:rPr>
        <w:t>Неконтролируемое повышение чувствительности</w:t>
      </w:r>
      <w:r>
        <w:rPr/>
        <w:br/>
        <w:t>До сих пор мы рассматривали случаи, когда сущности Тонкого мира настолько захватили ситуацию, что человек стал игрушкой в их руках. Но это достаточно редкий случай.</w:t>
        <w:br/>
        <w:t>Чаще встречается ситуация, когда человек усиленно занимался тренингами по развитию своей чувствительности (благо книг и школ, предлагающих подобные услуги, сегодня имеется немало).</w:t>
        <w:br/>
        <w:t>Если заниматься этим серьезно и долго, то вполне можно стать экстрасенсом. И расширить свой диапазон чувствительности настолько, что вам станет видим (и слышим) астрал, обычно нижний. В итоге человек начинает видеть всякие сущности вокруг себя, на него постоянно кто-то нападает, он отражает атаки, сам наносит астральные удары и так далее. Жизнь полна проблем и переживаний.</w:t>
        <w:br/>
        <w:t>Часто такие люди с повышенной чувствительностью выпадают из социума, из обычной жизни. Они погружены в свой мир переживаний и видений, недоступный большинству обычных людей. А отсюда проблемы с личной жизнью и во взаимоотношениях с родственниками, с работой и материальной обеспеченностью и так далее.</w:t>
        <w:br/>
        <w:t>Если человеку нравится такая жизнь - в добрый путь! А вот что делать, если человек выработал в себе такие способности, они сделали его жизнь невыносимой и он хочет избавиться от них? Хочет избавиться, но не может. Можно ли тут как-то помочь?</w:t>
        <w:br/>
        <w:t>Помочь можно всегда, было бы желание. В данной ситуации надо понизить чувствительность организма и тем самым уменьшить диапазон воспринимаемых сигналов. То есть сделать из экстрасенса такую же малочувствительного субъекта, каковыми является большинство «обычных» людей.</w:t>
        <w:br/>
        <w:t>Путь к понижению чувствительности прост: станьте как все. То есть нужно прекратить все тренинги и начать жить обычной жизнью. Нужно заняться тяжелой физической работой, есть грубую и жирную пищу с большим количеством мяса, пить водку или другие крепкие напитки (желательно похуже качеством), побольше заниматься сексом и т.д..</w:t>
        <w:br/>
        <w:t>В итоге грубые и сильные вибрации станут преобладать в вашем теле, и повышенная чувствительность уйдет. Вы станете мало что видеть и еще меньше слышать - в общем, станете как все. Из контактера вы перейдете в категорию обычного человека.</w:t>
      </w:r>
    </w:p>
    <w:p>
      <w:pPr>
        <w:pStyle w:val="Style15"/>
        <w:rPr/>
      </w:pPr>
      <w:r>
        <w:rPr>
          <w:b/>
          <w:bCs/>
        </w:rPr>
        <w:t>Достаточно желания избавиться от всех контактов</w:t>
      </w:r>
      <w:r>
        <w:rPr/>
        <w:br/>
        <w:t xml:space="preserve">Здесь мы опять же рассмотрели случай достаточно дискомфортного взаимодействия человека и сил Непроявленного мира. Если же ваша ситуация чуть лучше, то достаточно лишь волевого усилия, чтобы прекратить все контакты с Тонким миром. Вы вошли в контакт, вам что-то не понравилось, и вы сознательно отбрасываете от себя все дальнейшие попытки сущностей Тонкого мира передать вам какую-то информацию или оказать на вас воздействие. У вас что-то было, но вы постарались держаться от этого подальше и вспоминаете свой опыт как забавное (или страшное) приключение. </w:t>
        <w:br/>
        <w:t>Здесь обычно не нужна никакая внешняя помощь. Достаточно лишь волевого усилия, немного грубого физического труда и грубой пищи. Контакт прекращен, и без специальных усилий с вашей стороны он не возобновится.</w:t>
        <w:br/>
        <w:t>Так что экспериментировать с получением информации из Тонкого мира можно. Важно только делать это осторожно, осознанно и уметь вовремя остановиться. Не позволяйте сущностям Тонкого мира подбросить вам наживку, проглотив которую, вы попадете к ним в зависимость! Будьте самостоятельны и разумны, постарайтесь логично оценивать возможные последствия получения и использования вами контактной информации. И ваша жизнь станет осознанной и управляемой вами, а не кем-то из Тонкого мира. Чего мы вам и желаем.</w:t>
        <w:br/>
        <w:t>А мы подходим к последним в этой книге итогам.</w:t>
      </w:r>
    </w:p>
    <w:p>
      <w:pPr>
        <w:pStyle w:val="Style15"/>
        <w:rPr/>
      </w:pPr>
      <w:r>
        <w:rPr>
          <w:b/>
          <w:bCs/>
        </w:rPr>
        <w:t>ИТОГИ.</w:t>
      </w:r>
      <w:r>
        <w:rPr/>
        <w:br/>
        <w:t>1. Самым тяжелым вариантом контакта является ситуация одержания, когда в человека вселяется какая-то сущность Тонкого мира и начинает управлять им помимо его воли.</w:t>
        <w:br/>
        <w:t>2. Наиболее действенным способом борьбы с одержанием является экзорцизм - процедура, в ходе которой экзорцисты долгое время читают специальные молитвы. При этом происходит выделение большой порции эталонных энергий, и когда их количество достигает требуемой нормы, чистые духи реализуют событие - изгоняют подселенца.</w:t>
        <w:br/>
        <w:t>Из этого рассуждения вытекает вывод о том, что можно отмолить любого грешника, больного, наркомана и т.д. Для этого нужно, чтобы большое количество людей достаточно долго и профессионально молились за этого грешника, причем он сам тоже должен просить прощения. Когда количество выделенных эталонных энергий достигнет необходимого уровня, чистые духи произведут нужное вам действие.</w:t>
        <w:br/>
        <w:t>3. Проблемы с изгнанием «подселенцев» возникают тогда, когда сам человек не хочет, чтобы они из него уходили, поскольку тогда он потеряет какие-то значимые для него элементы существования.</w:t>
        <w:br/>
        <w:t>4.Одним из способов самостоятельного избавления от одержания является переход в безэмоциональное состояние, когда человек перестает вырабатывать энергии, необходимые «подселенцам». Такой путь требует воли и осознанного желания освободиться от чуждых сущностей.</w:t>
        <w:br/>
        <w:t>5. Иногда в результате развития способностей диапазон восприятия человека расширяется, и он начинает постоянно видеть или ощущать сущностей нижнего астрала. Избавлению от этой повышенной чувствительности способствует питание грубой пищей и занятия тяжелым физическим трудом.</w:t>
        <w:br/>
        <w:t>6. Если контакты были эпизодическими и не дали вам ожидаемого результата, то вы легко можете избавиться от них своим волевым усилием.</w:t>
      </w:r>
    </w:p>
    <w:p>
      <w:pPr>
        <w:pStyle w:val="Style15"/>
        <w:rPr>
          <w:b/>
          <w:b/>
          <w:bCs/>
        </w:rPr>
      </w:pPr>
      <w:bookmarkStart w:id="28" w:name="31"/>
      <w:bookmarkEnd w:id="28"/>
      <w:r>
        <w:rPr>
          <w:b/>
          <w:bCs/>
        </w:rPr>
        <w:t xml:space="preserve">ЗАКЛЮЧЕНИЕ </w:t>
      </w:r>
    </w:p>
    <w:p>
      <w:pPr>
        <w:pStyle w:val="Style15"/>
        <w:rPr/>
      </w:pPr>
      <w:r>
        <w:rPr/>
        <w:t>Вот и закончилась наша очередная встреча на страницах книги. Надеемся, она вам понравилась. Вы полностью прочитали наш труд и тем не менее остались в трезвом уме и добром здравии (во всяком случае, мы на это надеемся).</w:t>
        <w:br/>
        <w:t>Это, конечно, шутка. Мы постарались излагать наш непростой материал в максимально объективной, доступной и местами даже критичной форме. Насколько успешно это получилось, судить вам.</w:t>
        <w:br/>
        <w:t>В книге мы попробовали дать некоторые рекомендации по переходу в Разумный мир, в котором человек понимает, что с ним происходит, почему он оказался в той или иной ситуации и как сделать выбор, о котором не придется пожалеть. Это книга - всего лишь ступенька на бесконечной лестнице по пути в этот мир. Пока что большинство из нас бесконечно далеки от него. Но идти-то все равно нужно! Шаг за шагом, анализируя события своей жизни, пробуя и ошибаясь, мы придем к жизни, которую смело сможем назвать «разумной». Сегодня наша жизнь больше претендует на определение «безумная».</w:t>
        <w:br/>
        <w:t>Хотя, вполне возможно, именно этим, последним словом кто-то определит содержание этой книги. Ну и что? Это его выбор, его мнение, которые мы уважаем и не будем пытаться его переделать. Мы примем этого человека таким, каков он есть.</w:t>
        <w:br/>
        <w:t>Возможно также, что мы нечаянно «наехали» на чьи-то идеалы и вызвали ваше раздражение. Если наша книга вызвала у вас ощутимый внутренний протест, это свидетельствует о наличии у вас значимой идеи. То есть вы не позволяете нам быть такими, какими нас создал Творец. А это уже типичная идеализация (если вам не известно это понятие, то рекомендуем почитать что-нибудь из наших более ранних книг), от которой вам лучше избавиться.</w:t>
        <w:br/>
        <w:t>Конечно, в этой книге изложено далеко не все, что мы смогли наработать. Даже за время ее издания появятся новые материалы, которые вы сможете найти в нашем журнале «Разумный мир». Так что рассчитываем вскоре встретиться с вами на его страницах.</w:t>
        <w:br/>
        <w:t>Что же впереди? Впереди новые «ступеньки в Разумный мир». Какими они будут, вы узнаете сами, когда увидите новые книги на прилавках магазинов.</w:t>
        <w:br/>
        <w:t>Итак, до встречи на страницах журнала и новых книг.</w:t>
      </w:r>
    </w:p>
    <w:p>
      <w:pPr>
        <w:pStyle w:val="Style15"/>
        <w:rPr/>
      </w:pPr>
      <w:r>
        <w:rPr/>
        <w:t xml:space="preserve">С уважением, Александр Свияш. </w:t>
      </w:r>
    </w:p>
    <w:p>
      <w:pPr>
        <w:pStyle w:val="Style15"/>
        <w:rPr>
          <w:b/>
          <w:b/>
          <w:bCs/>
        </w:rPr>
      </w:pPr>
      <w:bookmarkStart w:id="29" w:name="32"/>
      <w:bookmarkEnd w:id="29"/>
      <w:r>
        <w:rPr>
          <w:b/>
          <w:bCs/>
        </w:rPr>
        <w:t xml:space="preserve">Использованная литература </w:t>
      </w:r>
    </w:p>
    <w:p>
      <w:pPr>
        <w:pStyle w:val="Style15"/>
        <w:rPr/>
      </w:pPr>
      <w:r>
        <w:rPr/>
        <w:t>А. Свияш. Как формировать события своей жизни с помощью силы мысли. - СПб., МиМ-Дельта, 1997.</w:t>
        <w:br/>
        <w:t xml:space="preserve">А. Свияш Как быть, когда все не так, как хочется.. -СПб.: МиМ-Дельта, 1998. </w:t>
        <w:br/>
        <w:t>А. Свияш Как очистить свой «сосуд кармы». - СПб.: МиМ-Дельта, 1998.</w:t>
        <w:br/>
        <w:t>А.Свияш Карма. Жизнь без конфликтов. Разумный мир, часть 1. - СПб., «Питер», 1999, 224с.</w:t>
        <w:br/>
        <w:t>А.Свияш. Карма. Исправляем ошибки. Разумный мир, часть 2. - СПб., «Питер», 1999, 192с.</w:t>
        <w:br/>
        <w:t>А.Свияш. Карма. Решаем проблемы. Разумный мир, часть 3. - СПб., «Питер», 1999, 224с.</w:t>
        <w:br/>
        <w:t xml:space="preserve">А.Свияш. Разумный мир, или как научиться жить без переживаний. - М.: Издательство «Разумный путь», 1999, 560с. </w:t>
        <w:br/>
        <w:t>Б. Фриссел В этой книге нет ни слова правды, но именно так все и происходит. - К.: София, 1997.</w:t>
        <w:br/>
        <w:t xml:space="preserve">Святые, коим Господь даровал особую благодать исцелять болезни и подавать помощь в других нуждах. Какому святому в каких случаях молиться. - М.: Православное братство святого апастола Иоанна Богослова, 1999. - 543с. </w:t>
        <w:br/>
        <w:t xml:space="preserve">Мантек Чиа, Мэниван Чиа. Нейгун - искусство омоложения организма - Киев, София, 1998. </w:t>
        <w:br/>
        <w:t>Садецкий Т.А. Садеецкий В.А. Большой Огонь Галактики И МЫ. - Изд-во «Белые альвы», 1997 - 652с.</w:t>
        <w:br/>
        <w:t>Звезда Майтрейи. Теософско-эзотерический научный журнал.</w:t>
        <w:br/>
        <w:t>Штангл А. Тайны маятника.- СПб, Питер Ком , - 215с.</w:t>
        <w:br/>
        <w:t xml:space="preserve">Штангл А. Маятник: от болезни к здоровью. - СПб, Питер Ком, 1998. - 256с. </w:t>
        <w:br/>
        <w:t>Штангл А. Маятник, рамка, сенсор. - СПб: Питер Ком., 1998. - 192с.</w:t>
        <w:br/>
        <w:t xml:space="preserve">Пучко Л.Г. Биолокация для всех. Система самодиагностики и самоисцеления человека. - Москва, фирма «Шарк», 1996, 288с. </w:t>
        <w:br/>
        <w:t>Красавин О.А. Маятник и рамка - инструменты здоровья - М.: «ФАИР-ПРЕСС», 1999. - 30.</w:t>
        <w:br/>
        <w:t>Эзотерика. Парапсихология. Учебный курс Мюнхенского института парапсихологии. - Москва, 670с.</w:t>
        <w:br/>
        <w:t>Лимонад М.Ю., Цыганов А.И. Живые поля архитектуры. - Обнинск, «Титул», 1997. - 204с.</w:t>
        <w:br/>
        <w:t>Г. Дюрвиль. Призрак живых. Выделение астрального призрака человека по собственной воле. - М.: СП «Вся Москва», 1990, - 129с.</w:t>
        <w:br/>
        <w:t>C.Мульдон Проекция астрального тела. - К.: София, 1994. - 271с.</w:t>
        <w:br/>
        <w:t>Эдвард Пич. Астральная проекция. - СПб., АО Комплект, 1993. -112с.</w:t>
        <w:br/>
        <w:t>Р Монро. Путешествия вне тела. - К.:София, 1999, - 316с.</w:t>
        <w:br/>
        <w:t>Деннинг М. Филлипс О. Астральная проекция. Практическое руководство. - М: София, 1998. - 256с.</w:t>
        <w:br/>
        <w:t xml:space="preserve">Лобсанг Рампа. Ты вечен. - К.: «София», 1993. - 320с. </w:t>
        <w:br/>
        <w:t xml:space="preserve">Беджиамин Уолкер. За пределами тела. Человеческий двойник и астральные планы. - Харьков, «Прогресс», 1993. </w:t>
        <w:br/>
        <w:t>Елена Мир. Управляемые сны. - Гродно: Издательство Ильюши В. Мельникова, 1996. - 352с.</w:t>
        <w:br/>
        <w:t>Стивен Лаберже. Практика осознанного сновидения. - «София», Киев, 1996. - 285с.</w:t>
        <w:br/>
        <w:t>Стивен Лаберже, Ховард Рейнголд. Исследование мира осознанных сновидений. - «София», Киев, 1996. - 290с.</w:t>
        <w:br/>
        <w:t>А.л. Панов. Школа сновидений. - Кишинев, Литературный фонд «AXUL Z», 1977, - 304с.</w:t>
        <w:br/>
        <w:t>Стрифон Каплан-Уильямс. Работа со сновидениями. - М.: Издательство трансперсонального института, 1997. - 192с.</w:t>
        <w:br/>
        <w:t>Чогьял Намхай Норбу Ринпоче. Йога сновидений и практика естественного света. - М.: 1999. - 92с.</w:t>
        <w:br/>
        <w:t>С.Криппнер, Д.Диллард. Сновидения и творческий подход к решению проблем. - М.: Изд-во Трансперсонального Института, 1997. - 256с.</w:t>
      </w:r>
    </w:p>
    <w:p>
      <w:pPr>
        <w:pStyle w:val="Style15"/>
        <w:spacing w:before="280" w:after="280"/>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6:25:00Z</dcterms:created>
  <dc:creator>Свияш</dc:creator>
  <dc:description/>
  <dc:language>en-US</dc:language>
  <cp:lastModifiedBy>ДЭИР</cp:lastModifiedBy>
  <dcterms:modified xsi:type="dcterms:W3CDTF">2006-02-20T23:18:00Z</dcterms:modified>
  <cp:revision>4</cp:revision>
  <dc:subject/>
  <dc:title>Тонкий мир</dc:title>
</cp:coreProperties>
</file>