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color w:val="0000FF"/>
        </w:rPr>
      </w:pPr>
      <w:r>
        <w:rPr>
          <w:b/>
          <w:bCs/>
          <w:color w:val="0000FF"/>
        </w:rPr>
        <w:t>Кандыба Виктор Михайлович</w:t>
      </w:r>
    </w:p>
    <w:p>
      <w:pPr>
        <w:pStyle w:val="Style15"/>
        <w:spacing w:before="280" w:after="240"/>
        <w:jc w:val="center"/>
        <w:rPr>
          <w:sz w:val="36"/>
          <w:szCs w:val="36"/>
        </w:rPr>
      </w:pPr>
      <w:r>
        <w:rPr>
          <w:b/>
          <w:bCs/>
          <w:color w:val="000080"/>
          <w:sz w:val="36"/>
          <w:szCs w:val="36"/>
        </w:rPr>
        <w:t>"СК- метод развития человека"</w:t>
      </w:r>
    </w:p>
    <w:p>
      <w:pPr>
        <w:pStyle w:val="Style15"/>
        <w:jc w:val="center"/>
        <w:rPr/>
      </w:pPr>
      <w:r>
        <w:rPr/>
        <w:t> </w:t>
      </w:r>
    </w:p>
    <w:p>
      <w:pPr>
        <w:pStyle w:val="Style15"/>
        <w:jc w:val="center"/>
        <w:rPr/>
      </w:pPr>
      <w:r>
        <w:rPr/>
        <w:t> </w:t>
      </w:r>
      <w:r>
        <w:rPr/>
        <w:drawing>
          <wp:inline distT="0" distB="0" distL="0" distR="0">
            <wp:extent cx="1619250" cy="2581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4" r="-22" b="-14"/>
                    <a:stretch>
                      <a:fillRect/>
                    </a:stretch>
                  </pic:blipFill>
                  <pic:spPr bwMode="auto">
                    <a:xfrm>
                      <a:off x="0" y="0"/>
                      <a:ext cx="1619250" cy="2581275"/>
                    </a:xfrm>
                    <a:prstGeom prst="rect">
                      <a:avLst/>
                    </a:prstGeom>
                  </pic:spPr>
                </pic:pic>
              </a:graphicData>
            </a:graphic>
          </wp:inline>
        </w:drawing>
      </w:r>
    </w:p>
    <w:p>
      <w:pPr>
        <w:pStyle w:val="Style15"/>
        <w:jc w:val="center"/>
        <w:rPr>
          <w:b/>
          <w:b/>
          <w:bCs/>
          <w:sz w:val="27"/>
          <w:szCs w:val="27"/>
        </w:rPr>
      </w:pPr>
      <w:bookmarkStart w:id="0" w:name="1"/>
      <w:bookmarkEnd w:id="0"/>
      <w:r>
        <w:rPr>
          <w:b/>
          <w:bCs/>
          <w:sz w:val="27"/>
          <w:szCs w:val="27"/>
        </w:rPr>
        <w:t>ПРЕДИСЛОВИЕ</w:t>
      </w:r>
    </w:p>
    <w:p>
      <w:pPr>
        <w:pStyle w:val="Style15"/>
        <w:jc w:val="right"/>
        <w:rPr>
          <w:i/>
          <w:i/>
          <w:iCs/>
        </w:rPr>
      </w:pPr>
      <w:r>
        <w:rPr>
          <w:i/>
          <w:iCs/>
        </w:rPr>
        <w:t>Я призываю вас развивать в себе</w:t>
        <w:br/>
        <w:t>бессознательную творческую природу,</w:t>
        <w:br/>
        <w:t>и только тогда вы действительно овладеете</w:t>
        <w:br/>
        <w:t>сверхсознательной способностью</w:t>
        <w:br/>
        <w:t>к истинно высокому</w:t>
        <w:br/>
        <w:t>и духовному творчеству.</w:t>
        <w:br/>
        <w:t>К. С. СТАНИСЛАВСКИЙ</w:t>
      </w:r>
    </w:p>
    <w:p>
      <w:pPr>
        <w:pStyle w:val="Style15"/>
        <w:rPr/>
      </w:pPr>
      <w:r>
        <w:rPr/>
        <w:t> </w:t>
      </w:r>
    </w:p>
    <w:p>
      <w:pPr>
        <w:pStyle w:val="Style15"/>
        <w:rPr/>
      </w:pPr>
      <w:r>
        <w:rPr/>
        <w:t> </w:t>
      </w:r>
    </w:p>
    <w:p>
      <w:pPr>
        <w:pStyle w:val="Style15"/>
        <w:jc w:val="center"/>
        <w:rPr>
          <w:b/>
          <w:b/>
          <w:bCs/>
          <w:sz w:val="27"/>
          <w:szCs w:val="27"/>
        </w:rPr>
      </w:pPr>
      <w:bookmarkStart w:id="1" w:name="2"/>
      <w:bookmarkEnd w:id="1"/>
      <w:r>
        <w:rPr>
          <w:b/>
          <w:bCs/>
          <w:sz w:val="27"/>
          <w:szCs w:val="27"/>
        </w:rPr>
        <w:t>ВОСТОЧНОЕВРОПЕЙСКИЙ МЕТОД Д. В. КАНДЫБЫ</w:t>
      </w:r>
    </w:p>
    <w:p>
      <w:pPr>
        <w:pStyle w:val="Style15"/>
        <w:rPr/>
      </w:pPr>
      <w:r>
        <w:rPr/>
        <w:t>Дмитрий Викторович Кандыба, знаменитый русский врач-невропатолог, разработал самую быструю и самую эффективную в мире систему психической саморегуляции, которую он назвал "управляемый СК-аутотренинг" (подробнее следует посмотреть в книге</w:t>
        <w:br/>
        <w:t>"Управляемый медитативный аутотренинг", Москва, Изд-во "Медицина", 1990 год).</w:t>
        <w:br/>
        <w:t>Метод Д. В. Кандыбы основан на следующих развивающих упражнениях.</w:t>
        <w:br/>
        <w:t>1. СК-специалист (СК-невролог) погружает ученика на 2- часовом СК-сеансе пассивного СК в глубокий СК-сон. Через</w:t>
        <w:br/>
        <w:t>30-40 минут после начала сеанса СК-кодированием у ученика последовательно развивают: чувство запаха, чувство вкуса, ощущения касания (тактильные ощущения), чувство слуха, зрительные ощущения (способность к визуализации в СК-сне).</w:t>
        <w:br/>
        <w:t>Сеанс сопровождает специальная музыка с адекватными тексту звуковыми эффектами. Эффективное качественное развитие ощущений и чувств достигается поэтапным сочетанием реал'ьных раздражителей с воображаемыми.</w:t>
        <w:br/>
        <w:t>2. Методом хорошо ощущаемого мышечного чувства растягивания и сжатия правой руки в локте по сочетанному реф</w:t>
        <w:br/>
        <w:t>лексу В. М. Бехтерева достигают у ученика реального переживания увеличения, а затем уменьшения руки и тела, вместе с</w:t>
        <w:br/>
        <w:t>феноменами регрессии времени и возраста.</w:t>
        <w:br/>
        <w:t>3. В состоянии СК-1-Сверхсознания применяется прием регрессии возраста методом свободных ассоциаций и воспоми</w:t>
        <w:br/>
        <w:t>наний детства.</w:t>
        <w:br/>
        <w:t>4. В состоянии СК-1-Сверхсознания проигрывается упражнение, которое называется "СК-поезд", в нем ученик учится</w:t>
        <w:br/>
        <w:t>"видеть" мелькающие в окне воображаемого им поезда картины леса, речки и т. д.</w:t>
        <w:br/>
        <w:t>5. В обычном состоянии по методу черниговского 4 гипнотизера Г. Тодоровича "тягой вперед-назад", "всплытием, сведением-разведением рук" и "тягой вперед" вызывают СК-2-Сверхсознание и выполняют жесткое постгипнотическое кодирование по методу А. Р. Довженко на по-сттрансовую способность самостоятельно входить в СК-2, на мысленный кодовый сигнал-самоприказ: "семь".</w:t>
        <w:br/>
        <w:t>6. Ученик самостоятельно выполняет вход и выход в СК-2 и демонстрирует легкие феномены: "обезболивание", "преодоление огня" и "зрительную биолокацию".</w:t>
        <w:br/>
        <w:t>7. Ученик выполняет сложные СК-феномены.</w:t>
        <w:br/>
        <w:t>Как правило, метод Д. В. Кандыбы позволяет за одно занятие обучить любого желающего качественной саморегуляции на базе СК-2-Сверхсознания.</w:t>
        <w:br/>
        <w:t>А теперь чуть подробнее о главных секретах семиэтапного СК-метода Д. В. Кандыбы.</w:t>
        <w:br/>
        <w:t>Итак, главный секрет первого этапа СК-метода Д. В. Кандыбы - это развивающее упражнение № 1, с помощью которого СК-невролог погружает ученика в глубокий гипнотический СК-сон и кодирует ученика на умение входить в это состояние СК-Сверхсознания самостоятельно на кодовый сигнал "семь". Первый этап состоит из нижеследующей теории и практики.</w:t>
        <w:br/>
        <w:t>Теория первого этапа СК-метода Д. В. Кандыбы. Мозг каждого человека излучает в зависимости от своего состояния различную частоту электромагнитных волн:</w:t>
        <w:br/>
        <w:t>1. Бета-волны. Состояние "бета" - это состояние бодрствования, в котором Сознание реагирует на все ощущения. Нахо</w:t>
        <w:br/>
        <w:t>дясь в состоянии "бета", человек чувствует, что он нормально себя и все происходящее осознает, а также адекватно и правильно ориентируется во времени и в пространстве.</w:t>
        <w:br/>
        <w:t>2. Альфа-волны. Состояние "альфа" - это измененное состояние психофизиологии мозга и организма, когда на фоне</w:t>
        <w:br/>
        <w:t>гармоничной синхронизации одновременной активности словесно-логического левого мозга и чувственно-образного правого мозга наступает состояние физического покоя с устойчивой концентрацией двуполушарного Сознания, вызывающее "всплеск" творчества и осознание ранее открытых, глубинных пластов Бессознательного, что проявляло себя раньше как интуиция. Это состояние "альфа" называют "состояние СК-1- Сверхсознания" или просто "СК-1", или "состояние управляемой медитации". Дальнейшее углубление пассивного СК-1 замедляет мозговые процессы и всю физиологию организма.</w:t>
        <w:br/>
        <w:t>3. Тета-волны. Состояние "тета" - это знаменитое просоночное состояние, о пользе которого много говорил великий</w:t>
        <w:br/>
        <w:t>Леонардо да Винчи. Это состояние - преддверие сна, все мы проходим через это состояние "тета" дважды в день: когда засыпаем вечером и когда просыпаемся утром. Это состояние максимальной словесной восприимчивости, именно поэтому многие мировые религии избрали именно это состояние для молитв, а гениальный Леонардо советовал именно в это время, в этом просоночном состоянии неполного засыпания и неполного пробуждения, самому себе давать не обходимые самоприказы и тогда мозг и организм их обязательно выполнят. Состояние "тета" - это и есть состояние гипнотического СК-сна или просто "состояние глубокого гипноза". Именно в этом состоянии сомнамбулизма наиболее эффективны целенаправленные воздействия на человека.</w:t>
        <w:br/>
        <w:t>4. Дельта-волны. Состояние "дельта" - это состояние обычного глубокого сна. В состоянии "дельта" отдыхают и разум, и тело, происходит регенерация и обновление клеток организма. Без достаточного "дельта-сна" человек страдает расстройством сна.</w:t>
        <w:br/>
        <w:t>Итак, мы рассмотрели четыре основных электроэнцефалографических состояния. А теперь отметим, что при погружении в гипнотический СК-сон (в так называемое "пассивное СК") Д.-В. Кандыба выделяет 5 стадий его глубины. Многие ученики переходят с одной стадии на другую, более глубокую, сразу, в течение одного сеанса, а некоторые достигают лишь средней глубины гипнотического (пассивного) СК-сна:</w:t>
        <w:br/>
        <w:t>Первая стадия - это состояние сонливости. Мышцы расслаблены, психологический покой, ощущение общей тяжести в теле и скованности. Глаза закрываются, и хотя можно их открыть, но открывать их уже не хочется, можно разговаривать и шевелиться, но не хочется. Приятное ощущение отдыха и покоя.</w:t>
        <w:br/>
        <w:t>Вторая стадия - это состояние легкого гипнотического СК-сна (легкий гипноз). Состояние сонливости и скованности усилилось настолько, что ученик уже не может самостоятельно открыть глаза, пошевелиться и разговаривать. Возникает "состояние раппорта", то есть состояние психологического сосредоточения и подчинения голосу СК-невролога. У большинства учеников в этом состоянии можно вызвать феномен внушенной жесткости и несгибаемости рук ("Ваши руки жесткие, как стальной брусок! Они не сгибаются!"). В этом состоянии, если СК-невролог прикажет, то ученик может отвечать на его вопросы, не просыпаясь.</w:t>
        <w:br/>
        <w:t>Третья стадия - это состояние среднего гипнотического СК-сна (средний гипноз). Возникают автоматически частичная амнезия (забывание происходящего в СК-сне после пробуждения), или, наоборот, частичная гипермнезия (сверхзапоминание); частичная анальгезия (потеря болевой чувствительности) или наоборот, повышенная сенсорная чувствительность; срабатывает частичная анестезия (потеря кожной чувствительности) или, наоборот, появляется сверхчувственная (экстрасенсорная) чувствительность. Начинает работать постгипнотическое внушение (то есть внушения, данные в этот момент, будут срабатывать и после пробуждения).</w:t>
        <w:br/>
        <w:t>Четвертая стадия - это состояние глубокого гипнотического СК-сна (глубокого гипноза), которое называют "состоянием сомнамбулизма". В этом состоянии возможны полная амнезия, полная анальгезия и полная анастезия. Возможны и наоборот, полная гипермнезия и полное сверхчувствительное восприятие боли, вкуса и т. д. даже на расстоянии. У многих учеников возможны позитивные галлюцинации (то есть возникает под внушением видение, слышание, осязание и т. д. того, чего на самом деле нет), возможен возврат к ясно выраженным детским формам реакций и поведения (феномен возрастной регрессии). Возрастает движение мыслей в сторону будущих событий (феномен посттрансо-вой суггестии). Раппорт резко усиливается.</w:t>
        <w:br/>
        <w:t>Пятая стадия - это состояние сверхглубокого гипнотического СК-сна (сверхглубокого гипноза), которое частично называют "состоянием глубокого сомнамбулизма". Помимо всего предыдущего могут возникать и негативные галлюцинации (то есть ученик по внушению может не видеть, не слышать, не осязать, не обонять и т. д. то, что на самом деле есть). В состоянии глубокого сомнамбулизма постгипнотические внушения воспринимаются как неотвратимые приказы. Возможны феномены нескольких личностей, феномены криминального гипноза, феномены одновременной гипермнезии и временной регрессии, феномены ясновидения, рентгеновского зрения, медиумической связи и т. д.</w:t>
        <w:br/>
        <w:t>Итак, мы коротко перечислили все 5 стадий гипнотического СК-сна. Первые три стадии - от сонливости и до среднего транса - обычно называют подготовительными. На всех этих стадиях ученик хорошо помнит все происходящее на сеансе и все, что говорит СК-невролог, сознание у большинства ясное настолько, что многие даже сомневаются в том, что они были в гипнотическом СК-сне.</w:t>
        <w:br/>
        <w:t>В подготовительных стадиях обычно исправляют и улучшают реакции, привычки и поведение. Выполняют лечебные и учебные программы, снимают боль или понижают болевой порог, лечат вредные привычки, обучают ускоренному изучению иностранных языков, развивают интеллект, память и воображение, улучшают спортивные результаты, развивают творческие и иные способности.</w:t>
        <w:br/>
        <w:t>В глубоких стадиях СК-сна ученики не помнят, если нет специального приказа, что происходило с ними на сеансе, они не помнят совершенно и слов СК-невролога, которые он им говорил в этом состоянии.</w:t>
        <w:br/>
        <w:t>Глубокие стадии СК-сна применяют: при хирургических операциях, при рождении детей, в стоматологическом лечении, при лечении тяжелых психологических травм и многих других болезней; на единственных в мире курсах Д. В. Кан-дыбы по изучению любого иностранного языка за один 4-часовой сеанс с использованием гипермнезии и временной регрессии; при лечении неизлечимых заболеваний; для развития необычных сверхспособностей за один сеанс; для избавления от вредных привычек за один сеанс. Глубокие СК применяют юристы (прокуроры, следователи), религиозные деятели, профессиональные СК-неврологи, спецслужбы, СК-спортсмены, СК-воины и др.</w:t>
        <w:br/>
        <w:t>Перед СК-сеансом СК-невролог проводит с учеником разъяснительную беседу о технологии, содержании и целях предстоящего сеанса, а также выполняет специальные тесты на определение СК-восприимчивости (гип-набельности) ученика.</w:t>
        <w:br/>
        <w:t>Тесты позволяют гипнотизеру определить, к какому типу относится его ученик: пассивно-подчиненному или самовластно-вызывающему, доминантному. Личностные характеристики ученика влияют на выбор техники гипноза и эмоциональной окраски голоса гипнотерапевта в процессе внушения. Тестирование является началом установления контакта между учеником и СК-неврологом (начало раппорта). В зависимости от личности ученика используется один из двух методов выстраивания общения в СК-сеансе.</w:t>
        <w:br/>
        <w:t>1. Властный (директивный или "отцовский"). Гипнотерапевт дает прямые указания, которые ученик должен выпол</w:t>
        <w:br/>
        <w:t>нять. Разговаривайте с учеником медленно и отчетливо, как с ребенком. Данный подход используйте для учеников пассивно-подчиненного типа.</w:t>
        <w:br/>
        <w:t>2. Мягкий (неимперативный). Гипнотерапевт говорит мягким голосом. Предлагайте ученику вообразить, представить и</w:t>
        <w:br/>
        <w:t>вызвать тот или иной зрительный образ. Данный подход используется в работе с учениками доминантного типа.</w:t>
        <w:br/>
        <w:t>Ученики доминантного типа не расположены к восприятию прямых приказов, поэтому вы должны завоевать их доверие. Ученики пассивного типа привыкли повиноваться, поэтому вы можете приступать прямо к делу. Не бойтесь четких указаний. Скажите: "Я хочу, чтобы вы сделали точно так, как я вам скажу, для вашего же блага". Если вы имеете дело с пассивным учеником, от вас потребуется сила и настойчивость как в словах и жестах, так и в тоне голоса.</w:t>
        <w:br/>
        <w:t>Правильное использование состояния транса определяется доверительными отношениями. Доверие постепенно устанавливается в процессе сеанса и со временем укрепляется. Для некоторых специалистов, работавших в жестких клинических условиях, довольно трудно устанавливать доверительные отношения. Восточные гипнотизеры преодолевают подобные трудности, медитируя вместе с учеником. Они считают, что духовные свойства гипнотизера существенно влияют на силу гипноза. Значительное отличие восточных методов гипноза от западных состоит в том, что последние используют в основном вербальные внушения, в то время как восточные мастера проецируют собственные внутренние образы на ученика. Восточный гипноз использует только авторитарные техники, с большой долей религиозных убеждений.</w:t>
        <w:br/>
        <w:t>Тест "маятник". Маятник состоит из маленького хрустального шарика, подвешенного на конце цепочки или нитки. Ученику предлагают держать нить так, чтобы шарик находился на уровне глаз. Маятник используется и для исследования, и для внушений. Он очень нравится многим ученикам, ибо они полностью контролируют его движение. Поэтому данная техника коренным образом отличается от других способов внешней концентрации и стимуляции. Между центральной нервной системой ученика и пальцами, держащими нить, устанавливается биологическая обратная связь. Внушите ученику, что его сознание способно полностью контролировать внешние движения маятника. Он воздействует на колебания груза посредством внутренней энергии. С другой стороны, вращающийся гипнотический диск или мерцающий свет обеспечивают влияние на ученика извне.</w:t>
        <w:br/>
        <w:t>Посадите ученика в удобное кресло. Постарайтесь, чтобы он полностью расслабился. Затем дайте ему в руку нить так, чтобы центр хрустального шарика находился чуть выше уровня его глаз. Своей рукой придайте шарику устойчивое положение.</w:t>
        <w:br/>
        <w:t>Начните со слов: "Держите маятник так, чтобы на него падал свет. Продолжайте смотреть на него и слушайте мой голос. Я хочу, чтобы вы представили себе, как шарик движется круг за кругом. Просто думайте о том, как он движется по часовой стрелке... круг за кругом... все быстрее и быстрее... круг за кругом... а теперь представьте, как он останавливается. Когда он остановится, вообразите, что он начинает движение в противоположном направлении, против часовой стрелки... круг за кругом, вот так... теперь быстрее, круг за кругом. Остановите маятник силой вашей мысли. Теперь представьте, как он качается справа налево, вперед и назад... вперед и назад... справа налево и слева направо. Чудесно. Вы все поняли. Теперь направьте движение маятника в другую сторону, от меня к вам, от вас ко мне... теперь он движется назад и вперед, движется все быстрее... колебания становятся шире и шире... назад и вперед. Сконцентрируйтесь на направлении, которое вы выбрали сами... шарик движется все быстрее и быстрее..."</w:t>
        <w:br/>
        <w:t>Амплитуда движений маятника покажет, в какой степени ученик поддается внушению. Если движение маятника во внушенных направлениях затруднено, тест указывает на внутреннее сопротивление ученика.</w:t>
        <w:br/>
        <w:t>Можно применять и другие тесты: "падение", "сжимание рук", "поднимание рук" и др.</w:t>
        <w:br/>
        <w:t>Тест "падение назад". Гипнотизер: "Встаньте, поставьте ноги вместе и расслабьтесь. Вот так". Слегка вытяните руки вперед и продолжайте:</w:t>
        <w:br/>
        <w:t>"Смотрите на руки и слушайте мой голос. Теперь, по мере того как я останавливаю руки на уровне вашего лица и начинаю вытягивать их вперед, вы почувствуете, что падаете назад; вы будете падать назад, а я поймаю вас". Начинайте движение руками вперед, пошевелите пальцами около головы ученика, вне поля его зрения. "Продолжайте падать назад, падать, падать назад". Как только ученик начнет движение назад, поймайте его за плечи и скажите: "Хорошо, видите, вы прекрасно умеете сосредотачиваться". Если ученик не реагирует, не показывайте своего разочарования, наоборот, ведите себя так, будто вы добились нужной реакции. Помните, что даже с помощью такого предварительного внушения вы действительно применяете гипнотическое убеждение. Важно, чтобы ученик знал, что выполняемые манипуляции абсолютно безопасны. Он должен полностью доверять СК-неврологу.</w:t>
        <w:br/>
        <w:t>Сжимание рук. Вариант 1. "Сожмите руки и внимательно смотрите на мои сплетенные пальцы (покажите). Теперь слушайте меня. Я хочу, чтобы вы представили, как ваши руки сжимаются, словно стальные полосы, сильнее и сильнее. Представьте, как они сжимаются, а теперь вообразите, что ваши руки слипаются вместе, словно смазанные клеем... и теперь они склеены, склеены вместе так прочно, что вы не в силах разъединить их. Когда я досчитаю до трех, я хочу, чтобы вы постарались разъединить их, но вы не сможете, они склеены... 1, 2, 3... постарайтесь, но вы не можете... оставьте усилия, и руки легко разъединятся".</w:t>
        <w:br/>
        <w:t>Сжимание рук. Вариант 2. Скажите: "Встаньте здесь и расслабьтесь. Вытяните перед собой руки вот так". Покажите, вытянув свои руки прямо и сжимая кулаки. Затем продолжайте: "Сожмите свои руки так, как делал я. Теперь разверните ладони в мою сторону вот так (покажите). Закройте глаза и внимательно слушайте. Поднимите руки прямо над головой. Правильно, пока ваши ладони не будут повернуты к потолку. Теперь ваши руки прочно прижаты друг к другу словно два куска стали... теперь они сжаты крепко... сжаты крепко вместе... так крепко, что вы не в силах разъединить их... сжаты крепко... когда я сосчитаю до трех, я хочу, чтобы вы попытались разъединить их, но вы не сможете... 1, 2, 3... постарайтесь, но вы не сможете разъединить их... крепко сжаты. Теперь остановитесь. Опустите руки, и ваши ладони легко разъединятся. Расслабьте руки и отдыхайте".</w:t>
        <w:br/>
        <w:t>Объясните ученику, что невозможно думать одновременно о двух вещах. Проиллюстрируйте данный факт с помощью следующего упражнения.</w:t>
        <w:br/>
        <w:t>Предложите ученику сесть или встать. Скажите: "Поднимите одну руку и сожмите кулак. Теперь говорите себе: "Мой кулак сжат крепко... сжат крепко, очень крепко... очень-очень крепко". Говорите себе: "Он сжат так крепко, что я не могу разжать его. Когда я досчитаю до трех, вы постараетесь, но не сможете разжать его... он сжат крепко... очень крепко... 1, 2, 3. Постарайтесь, но вы не сможете". Если ученик разжимает кулак, объясните, что он просто не в состоянии одновременно говорить себе: "Я могу" и "Я не могу". Дайте ученику понять, что он должен думать об одной вещи или о другой, но он не может одновременно думать о том, что кулак и сжат, и разжат. Это внесет ясность в его сознание.</w:t>
        <w:br/>
        <w:t>Тест "поднимание и опускание рук". Как и в предыдущих упражнениях, попросите ученика встать в расслабленном положении. Скажите:</w:t>
        <w:br/>
        <w:t>"Встаньте здесь, лицом ко мне и расслабьтесь. Поднимите руки над головой, вот так, ладонями друг к другу (покажите). Поверните правую руку ладонью вверх. Левую Ю "Ц руку сожмите в кулак, вытяните большой палец, рука обращена к потолку. Хорошо. Теперь закройте глаза и представьте ваши руки в данном положении. Слушайте мой голос, пока я объясняю вам, что делать. Представьте, что я кладу на вашу правую ладонь очень тяжелую книгу, которая тянет ее вниз, и рука становится все тяжелее и тяжелее. А теперь я хочу, чтобы вы представили, что я привязываю воздушный шарик к большому пальцу вашей левой руки. Почувствуйте, как ваша левая рука становится все легче и легче, в то время как шарик тянет ее вверх... вверх... выше и выше, вы чувствуете, она становится легче и легче. Теперь ваша левая рука поднимается, в то время как правая рука опускается. Теперь представьте, что я кладу другую тяжелую книгу на вашу правую ладонь. Представьте, что рука становится все тяжелее и тяжелее, падает вниз. И почувствуйте, как левая рука поднимается все выше и выше. Теперь откройте глаза и посмотрите на свои руки".</w:t>
        <w:br/>
        <w:t>Если никакой реакции не последовало, то вы вправе сделать вывод, что ученик не поддается внушению. Если руки действуют раздельно на протяжении трети времени, это указывает, что ученик находится в легкой стадии гипноза. В случае движения рук в течение половины времени - на средней стадии. Когда руки действуют раздельно на протяжении всего упражнения, причем левая рука поднимается, а правая опускается, это говорит о стадии глубокого гипноза.</w:t>
        <w:br/>
        <w:t>Данное упражнение часто называют "мерилом". Ученик обычно изумляется, обнаружив, что его руки двигались точно в соответствии с вашими словами, в то время как он не осознавал, где они находились в каждый конкретный момент. Если он хорошо реагирует" похвалите ученика за способность сосредоточиваться и за яркое воображение. Если вы разочарованы его реакцией, не делайте поспешных выводов, пока он не пройдет остальные тесты. Никогда не говорите ученику, что вы разочарованы. Пусть он думает, что сделал все, что от него ожидали.</w:t>
        <w:br/>
        <w:t>Предоставьте ученику возможность выбрать один, подходящий ему зрительный образ, например толстую книгу, тяжелую гирю, камень, большой воздушный шар, привязанный к запястью, порыв ветра, толкающий его, или шнур, привязанный к потолку и поднимающий его вверх. Данный тест часто применяется в самом начале сеанса. Если реакция ученика на тот или иной тест не оправдывает ваших ожиданий, подумайте о том, не стесняется ли он на начальном этапе, и проведите тест в следующее его посещение.</w:t>
        <w:br/>
        <w:t>Технология погружения в гипно-СК-сон. Погружение состоит из двух этапов:</w:t>
        <w:br/>
        <w:t>Первый - внешнее сосредоточение. Ученика просят посмотреть на неподвижный предмет, такой как ручка, карандаш, стеклянный шарик, свеча или пятно на стене. Или на движущийся предмет, например на вспыхивающий свет, вращающийся диск. После того как ученику внушат, что его веки тяжелые, его просят закрыть глаза на счет 5 или 10 (или любой другой счет).</w:t>
        <w:br/>
        <w:t>Как только глаза закрываются, ученик вступает во вторую стадию процедуры погружения.</w:t>
        <w:br/>
        <w:t>Внутреннее сосредоточение. Ученика просят сконцентрироваться на внутреннем телесном ощущении, расслаблении и глубоком дыхании. Процесс можно дополнить использованием звуков, например музыки, колокольчика, гонга или метронома.</w:t>
        <w:br/>
        <w:t>Гипнотизер говорит: "Когда вы услышите звук колокольчика, вы закроете глаза и под воздействием моего голоса погрузитесь в особый сон. Ваши ноги становятся тяжелыми, очень тяжелыми. Ваши руки становятся тяжелыми, очень тяжелыми. Все ваше тело становится тяжелым, очень тяжелым. Вы погружаетесь в глубокий, глубокий сон". (Затем повторите внушение.)</w:t>
        <w:br/>
        <w:t>Итак, общая психотехника СК-сеанса состоит из следующих основных этапов:</w:t>
        <w:br/>
        <w:t>1) Подготовительная беседа. Психофизиологическое расслабление.</w:t>
        <w:br/>
        <w:t>2) Внешнее сосредоточение внимания.</w:t>
        <w:br/>
        <w:t>3) Перевод внешнего сосредоточенного внимания во внутреннее сосредоточенное сознание.</w:t>
        <w:br/>
        <w:t>4) Рассредоточение активного сознания и создание эффективного раппорта.</w:t>
        <w:br/>
        <w:t>5) Внушение текста учебной или иной программы.</w:t>
        <w:br/>
        <w:t>6) Посттрансовое кодирование.</w:t>
        <w:br/>
        <w:t>7) Активная .СК-проработка учебной или иной программы.</w:t>
        <w:br/>
        <w:t>8) Выход из СК.</w:t>
        <w:br/>
        <w:t>Как мы видим, общая психотехнология СК-сеанса начинается с разъяснительной беседы и психофизического расслабления, которое применяется перед началом основной техники погружения в СК-сон. Известно, что утомление зрения ведет автоматически к изменению состояния коры головного мозга и способствует общему психофизическому расслаблению. Поэтому задача первого (подготовительного) этапа выполняется следующим образом. Ученика усаживают или укладывают в положение удобное для сна, а затем приказывают внимательно, не мигая, пристально смотреть на какую-нибудь точку или неподвижный предмет. Затем СК-невролог внушает: "Теперь я начну считать, а вы должны на каждый счет закрывать и открывать глаза, и так будет продолжаться до тех пор, пока глаза не утомятся и у вас появится тяжесть, сонливость и желание глаза закрыть и отдыхать. Я буду считать от 1 до 20. К тому моменту, как я досчитаю до 20 или еще раньше, ваши веки станут такими тяжелыми, что глаза закроются и вы погрузитесь в состояние глубокого отдыха... Начинаю считать. Один. Ваши глаза открыты. Два. Закройте глаза! Три. Откройте! Четыре. Закройте! С каждым движением ваши веки становятся все более тяжелыми! Пять. Откройте! Шесть. Закройте, появилась сонливость? Вам хочется спать... спать... спать! У вас очень тяжелые веки. Семь, восемь... становятся все тяжелее... Ваши веки тяжелые... Очень хочется держать глаза закрытыми... Общее состояние расслабления, покоя и сонливости... Девять, десять... Веки тяжелые, глаза сонные... Непреодолимое желание спать! Одиннадцать. Двенадцать. Тяжесть и покой... Приятная истома... Тринадцать. Четырнадцать. Хочется еще больше расслабиться... и заснуть... Пятнадцать. Шестнадцать. Семнадцать. Восемнадцать. Глубокое чувство расслабления... отдыха... и покоя... Девятнадцать. Вы засыпаете... Двадцать. Ваши глаза закрыты, вы расслаблены и отдыхаете!"</w:t>
        <w:br/>
        <w:t>Далее следует техника погружения человека в СК-сон.</w:t>
        <w:br/>
        <w:t>"Ваши глаза закрыты, я кладу палец на ваш лоб. Теперь, не открывая глаз, двигайте глазами вверх и вниз, а я в это время буду постепенно двигать свой палец от вашего лба к затылку. Следите глазами за моим пальцем, сосредоточьте на месте, где он касается вашей головы, все ваше внимание! Ни о чем постороннем больше не думайте и не отвлекайтесь! Все внимание на ощущении касания пальцем и на моих командах!" (Двигаем пальцем к затылку, в такт движения глаз ученика, в момент движения глаз снизу вверх). Когда палец достигает затылка, вновь следует приказ СК-невролога (гипнотизера): "Теперь, когда мой палец находится на затылке, продолжайте смотреть на него и попытайтесь открыть глаза. Вы удивитесь, обнаружив, что не можете этого сделать! (Не позволяйте ученику делать много попыток увидеть ваш палец и начинайте медленно и плавно запрокидывать его голову назад с коротким жестким движением в конце). А теперь засыпайте! Спите! Отключайтесь и отдыхайте!!! У вас тяжелые ноги, тяжелеют руки, все ваше тело тяжелое, вы все глубже и глубже погружаетесь в сон и не можете открыть глаза... Вы погружаетесь в глубокий, глубокий сон, ноги тяжелые, руки тяжелые, тело тяжелое, глубокий сон... Вы не можете открыть глаза, попытайтесь, вы не можете, не можете, попытайтесь сильнее, вы не можете открыть их!.. Перестаньте пытаться! Перестаньте пытаться и наступает глубокий, глубокий сон... Спите! Спите глубже и глубже!.. Спите!"</w:t>
        <w:br/>
        <w:t>Далее СК-невролог ждет 2-3 минуты, и если ученик не смог открыть глаза и погрузился в СК-сон, то начинается учебная или иная программа. А если ученик маловнушаем и открыл глаза, то СК-невролог говорит: "Хорошо! Очень хорошо! У вас все хорошо получилось. Вам удалось немного расслабиться, и теперь мы пойдем дальше!</w:t>
        <w:br/>
        <w:t>Выберите какую-нибудь точку на потолке и внимательно посмотрите на нее. Продолжайте смотреть на точку и слушайте мой голос. Расслабляйтесь, пока вы смотрите на нее. Вы ощущаете приятное расслабление... все более и более полное. В то время как вы смотрите на точку, ваши веки становятся тяжелыми и сонными. Все тело становится тяжелее и тяжелее... ваши руки тяжелые... безвольные и расслабленные... ноги безвольные, тяжелые и расслабленные... ноги расслабляются... расслабляются полностью. Пока вы смотри-те на точку, ваши глаза могут слезиться, мигать... вам хочется спать... приятно... спокойно... прекрасное ощущение, тепло растекается по вашему телу, пока вы расслабляетесь еще больше... ваши глаза мигают... слезятся... они скоро закроются... скоро закроются. Когда они закроются, вы впадете в глубокий спокойный сон... глубокий... спокойный сон... мой голос все больше и больше погружает вас в сон... скоро вы впадете в приятное состояние расслабления... скоро ваши глаза закроются... вам хочется спать... вам все труднее и труднее... сосредоточить свой взгляд... глаза закрываются...". Как только сосредоточение на внешнем объекте заканчивается, вы просите ученика сконцентрироваться на его внутреннем мире: "Продолжайте погружаться в себя... пока я буду считать в обратном порядке от 5 до 0, вы будете все глубже и глубже... погружаться в сон... слушайте мой голос и успокаивайтесь, все глубже и глубже погружайтесь в сон. Вы не проснетесь до тех пор, пока я вас не разбужу... мой голос погрузит вас глубже... вы хотите глубже погрузиться в сон. Ни о чем не думайте... вы приятно расслаблены и погружаетесь все глубже и глубже в СК-отдых и сон... Закройте глаза и отдыхайте!" Можно одновременно с этими словами сделать два-три вертикальных гипнотических пасса правой ладонью сверху вниз вдоль лба и глаз ученика. Если глаза опять не закрылись, то следует наложить ладонь на глаза ученика и еще раз твердо и жестко приказать закрыть глаза. Отдыхайте! Успокаивайтесь... расслабляйтесь... и отдыхайте!., (выждав 2-3 минуты, СК-невролог продолжает внушение.) Вы приятно расслабились и отдыхаете... Веки стали тяжелые... будто налились свинцом, тяжелые-тяжелые... Они склеились, и вы больше не сможете открыть глаза, даже если попытаетесь!.. Убедитесь, пробуйте их открыть, но они не открываются!.."</w:t>
        <w:br/>
        <w:t>Если ученик не смог на этот раз самостоятельно открыть глаза, то можно, отдав приказ "отдыхайте!" и выждав 2-3 минуты, приступить к внушению учебной или иной программы. А если ученик окажется настолько маловнушаемым, что опять откроет глаза, то надо похвалить его, что он старался и теперь удалось еще больше расслабить тело и психику, а затем спросить его, что ему мешает еще больше расслабиться и отдыхать. Это может быть неудобная поза, посторонний шум и т. д. Устранив все, что мешает ученику отдыхать и заснуть, СК-невролог говорит: "Хорошо! Очень хорошо! А теперь закройте, пожалуйста, глаза, и мы продолжим с вами сеанс на дальнейшее расслабление, отдых и СК-сон! Старайтесь. У вас все хорошо получается. Мы уже значительно продвинулись в умении расслабиться и отдыхать. А теперь пойдем дальше. Вы отдыхайте, расслабьтесь всей душой и телом. Отдыхайте, слушайте мой голос и засыпайте. Отдыхайте и расслабляйтесь... Все глубже и глубже... А теперь, чтобы не отвлекаться и еще глубже отдыхать, начните мысленно считать в обратном порядке от 100 до 1. С каждым счетом все глубже и глубже расслаб-ляйтесь и засыпайте!.. С каждым счетом вы погружаетесь все глубже и глубже в состояние приятного отдыха и покоя. Если вы вдруг собьетесь, то спокойно остановитесь и начните с того места, где сбились... Итак, вы считаете и все глубже и глубже погружаетесь в состояние покоя, отдыха и СК-сна... Когда досчитаете до 1, поднимите или пошевелите указательным пальцем, чтобы показать мне, что вы закончили счет и достигли глубокого уровня расслабления и СК-отды-ха". Когда ученик поднимет указательный палец, СК-невролог продолжает: "Хорошо, а теперь представьте себе. Как вы отдыхаете летом на берегу моря... Вы лежите... Светит солнце... приятное и теплое... Вы все больше и больше расслабляетесь... Представляем дальше... Вы берете в руки прутик и чертите на песке круг, затем плавно и спокойно обводите его еще три раза... а затем обводите его три раза в обратном направлении... и это еще больше вас расслабляет... и вы погружаетесь еще больше в СК-отдых... А теперь вы стираете крут и начинаете чертить и стирать последовательно цифры от 1 до 33... Начали!.. Каждая цифра, написанная и стертая вами, все глубже и глубже погружает вас в состояние СК-отдыха... Если вы собьетесь, то вернитесь к тому месту, где вы, как вам кажется, ошиблись, и продолжайте... Продолжайте писать и стирать... И с каждой цифрой расслабляйтесь все больше и больше... все глубже и глубже погружайтесь в состояние СК-отдыха... Когда дойдете до цифры "33", вновь дадите мне знать указательным пальцем!.."</w:t>
        <w:br/>
        <w:t>Дождавшись, когда ученик пошевелит указательным пальцем, СК-невролог вновь продолжает СК-сеанс: "А теперь, в то время как я буду считать в обратном порядке от 5 до 0, вы все глубже будете погружаться в сон... Все, что я говорю, погружает вас глубже и глубже... 5, 4, 3, 2, 1, 0... Все более глубокий отдых и СК-сон... Вы себя чувствуете очень хорошо! Вам приятно... Вы отдыхаете... А теперь сосредоточьтесь на своей правой руке... скоро вы почувствуете, что ваша правая рука становится легкой, легкой, как перышко. Ваши пальцы начинают шевелиться. Ваша рука начинает подниматься, делаясь все легче и легче... такая легкая, словно к вашему запястью привязали воздушный шар... поднимающий руку вверх, вверх, вверх... ваша рука становится все легче и легче, поднимаясь выше и выше... выше... такая легкая, совсем легкая... скоро она плавно всплывет и коснется вашего лица. Когда это произойдет, вы впадете в состояние глубокого сна. Рука касается лица, и вы погружаетесь глубже... еще глубже... в то время как я давлю на ваши плечи, вы погружаетесь глубже... глубже... в то время как я давлю на ваш лоб, вы погружаетесь все глубже. А теперь представьте, что вы гуляете за городом, около чудесного озера... чистого и прекрасного. От берега отчаливает лодка, лодочник приглашает вас в ней покататься. Вы влезаете в лодку, опускаетесь на мягкие подушки, погружаете пальцы в воду. Светит солнце, теплое и приятное... вода под вашими пальцами теплая. Пока лодка скользит вперед, вы водите пальцами по воде, вы так расслаблены, все глубже погружаясь в сон... глубже и глубже. А теперь лодка сколь-знула в тень, и здесь, когда вы проводите пальцами по воде, вода холодная как лед... очень холодная... вы с трудом держите руку в воде... вы обрадуетесь, когда лодка снова выйдет на солнце. Теперь лодка вышла на солнце, и вода под нею теплая. Пока лодка скользит вперед, вы все глубже и глубже погружаетесь в сон...</w:t>
        <w:br/>
        <w:t>Лодка вплывает в туннель, ведущий в чудесный грот... разливается мягкий голубой свет, и вы все больше и больше расслабляетесь. Вы видите красивые картины на стене... чудесные картины, написанные в мягких тонах, вы слышите тихую музыку, вашу любимую мелодию. Красивая тихая музыка, похожая на колыбельную, все больше убаюкивает вас. А теперь лодка выплывает на яркий солнечный свет, и, пока она скользит вдоль берега, вы видите чудесные цветы... душистые, прекрасные цветы с восхитительным запахом. Вы подплываете к берегу, выходите из лодки и поднимаетесь по поросшему зеленой травой холму, на котором растет яблоня... вы видите несколько чудесных красных яблок и срываете одно, откусываете кусочек... яблоко вкусное и сладкое, очень приятное".</w:t>
        <w:br/>
        <w:t>Такие образы, как черчение цифр на песке, лодка и туннель, заключают в себе все пять человеческих чувств. Ученик "видит" лодку и картины на стенах, "чувствует" температуру воды - теплую и холодную, слышит музыку, вдыхает запахи цветов и ощущает вкус фруктов. Затем СК-невролог усиливает раппорт, то есть усиливает свое влияние на ученика, применяя психотехнику левитации рук.</w:t>
        <w:br/>
        <w:t>Левитация углубляет погружение в СК-сон посредством сенсомоторных реакций. Существует еще несколько простых упражнений, основанных на аналогичном принципе. Один из них - метод вращения рук.. Возьмите руки ученика и приведите их в движение. При этом вы говорите: "Ваши руки описывают круг за кругом, описывают круг за кругом, они вращаются в воздухе.</w:t>
        <w:br/>
        <w:t>Движение совершается автоматически... они продолжают вращаться... круг за кругом... автоматически, они продолжают двигаться, крут за кругом, быстрее и быстрее. Остановиться невозможно... Они продолжают описывать круг за кругом, в то время как вы погружаетесь в сон все глубже и глубже. Вы стараетесь, но не можете остановиться. Ваши руки продолжают вращаться, а вы продолжаете погружаться глубже... глубже и глубже. Теперь ваши руки начинают вращаться в противоположном направлении, движутся круг за кругом... быстрее... круг за кругом. А вы продолжаете погружаться еще глубже, в то время как ваши руки продолжают вращаться. Вы уже не в силах остановить их. Они движутся автоматически. Вы стараетесь остановить их, но не можете... оставьте свои усилия и погружайтесь в сон. Теперь расслабьте свои руки,, и пока они падают назад на колени, вы все глубже погружаетесь в сон... глубже и глубже... все погружает вас в глубокий сон".</w:t>
        <w:br/>
        <w:t>Внушения, которые направлены на погружение Ученика в состояние СК-сна, включают в себя использование счета, чувственных образов, сенсомоторных реакций, левитации и вращения рук, а также техники туннеля и челнока.</w:t>
        <w:br/>
        <w:t>Выждав 2-3 минуты, СК-невролог продолжает СК-сеанс СК-техникой с применением СК-пассов.</w:t>
        <w:br/>
        <w:t>Пассы руками над учеником без прикосновений к нему широко применялись в древние времена, но сегодня им на смену пришли современные методы, такие как использование принципа обратной связи. Однако если надо, то пассы и другие тактильные контакты углубляют СК-сон.</w:t>
        <w:br/>
        <w:t>Пассы совершаются над руками, грудной клеткой и плечами ученика во время дальнейшего погружения его в глубокий СК-сон. Глаза ученика закрыты, и пассы должны совершаться между глазами ученика и источником света в комнате. Пассы, направленные вниз, обычно используются для погружения в состояние СК-сна, а пассы, направленные вверх - для пробуждения. Хорошо действует обратный счет при проведении пассов "вниз" - он усиливает погружение, и прямой счет при проведении пассов "вверх" - при пробуждении.</w:t>
        <w:br/>
        <w:t>Физический контакт с учеником происходит посредством того, что СК-невролог кладет руки на плечи ученика или только на одно из них и затем слегка давит вниз, шепча: "Глубокий сон!" Нажимы следует повторить несколько раз, чтобы закрепить необходимую вам реакцию.</w:t>
        <w:br/>
        <w:t>Пассы у лба совершаются указательными пальцами, которые двигаются от носовой перегородки пациента по направлению к вискам. Когда вы дойдете до висков, слегка надавите на них, а затем уберите пальцы. Повторите пассы несколько раз. Данное упражнение обладает успокаивающим и расслабляющим эффектом и особенно рекомендуется для учеников, имеющих проблемы с глазами или страдающих головными болями.</w:t>
        <w:br/>
        <w:t>Очень важно, когда вы собираетесь прибегнуть к физическому контакту, заранее оповестить пациента о ваших намерениях. Скажите ему: "В определенный момент я буду совершать пассы вокруг вашего лба, которые помогут вам погрузиться в глубокий сон" или: "Я собираюсь надавить на ваш ноготь, и когда вы почувствуете мое прикосновение, оно послужит вам сигналом к глубокому погружению". Надавливание на ногти используется для укрепления всех видов внушения. Оно имеет двойную цель: погружение и укрепление внушений.</w:t>
        <w:br/>
        <w:t>Итак, выполнив 3-5 минут углубление СК-сна пассами, продолжим процесс дальнейшего погружения нашего "трудного" ученика.</w:t>
        <w:br/>
        <w:t>Попросите ученика сосчитать про себя от 20 до 0, в то время как вы громко считаете от 0 до 20. Затем прикажите сосредоточиться вначале на одной части тела, затем на другой - правой руке, левом плече, левой руке, затылке, сделать глубокий вдох, задержать дыхание. Затем, пока он считает в обратном порядке от 5 до 0, вы будете считать от 0 до 5. Все проделанные манипуляции позволяют повысить концентрацию расслабленного СК-сном сознания.</w:t>
        <w:br/>
        <w:t>А теперь быстро, без предупреждения разбудите ученика, а затем немедленно снова погрузите его в СК-сон. Повторное погружение в ходе одного сеанса вызывает удивление у ученика и часто избавляет его от внутреннего страха.</w:t>
        <w:br/>
        <w:t>Повторите этот терапевтический метод погружения несколько раз, чтобы каждый раз, когда ученик входит в СК-состояние, он погружался глубже, чем раньше.</w:t>
        <w:br/>
        <w:t>В перерыве между двумя погружениями скажите: "Глубокий сон снова... еще глубже, чем раньше". Быстро повторите внушение к погружению, предоставив ученику время только на то, чтобы открыть глаза и сделать какое-нибудь легкое движение. Не выводите его из сна полностью.</w:t>
        <w:br/>
        <w:t>Подчеркните авторитарным тоном, что ученик "должен погрузиться глубже, чем раньше", в то время как вы повторяете счет. Вот вариант традиционного метода счета: "Я буду вести счет разными способами. В то время как я буду считать в обратном порядке, вы будете глубже погружаться в сон, а когда я буду считать в прямом порядке, вы будете пробуждаться. Теперь погружайтесь в сон, пока я считаю от 10 до 0... 10 глубже, 9... глубже... 8... глубже..." Когда вы дойдете до 0, измените счет таким образом: "Теперь вы просыпаетесь... 1... 2... 3... теперь снова погружаетесь в сон... еще глубже, чем в прошлый раз... 10... глубже... 9... глубже... 8... глубже..." и т. д. Повторите приведенную схему несколько раз. А затем переключите сигналы: "Когда я буду считать в прямом порядке, вы будете погружаться в сон, а когда я буду считать в обратном порядке, вы начнете просыпаться..."</w:t>
        <w:br/>
        <w:t>Противоречивые сигналы приводят "трудного" ученика в замешательство и заставляют сосредоточиваться лучше, чем обычно. Переключение заставляет его почувствовать разницу в состоянии сознания от погружения до пробуждения и дает ему ясное представление о том, какую роль оно играет в СК-методе.</w:t>
        <w:br/>
        <w:t>Для удачного погружения "трудного" ученика очень эффективно совмещать счет с дыханием. Скажите: "Отсчитайте десять глубоких вдохов и с каждым все глубже погружайтесь в сон". Вы можете также сочетать счет, дыхание и внушение.</w:t>
        <w:br/>
        <w:t>Итак, выполнив весь вышеприведенный комплекс СК-тех-нологии, СК-невролог может даже самого "трудного" и негип-набельного ученика ввести в СК-сон, выполнить учебную или иную программу, а затем перейти к этапу посттрансового кодирования с помощью постгипнотического внушения.</w:t>
        <w:br/>
        <w:t>Положительная реакция, полученная после завершения гипнотического СК-сна, называется постгипнотическим феноменом. Содержание постгипнотического внушения должно быть тщательно проработано СК-неврологом вместе с учеником перед сеансом. Таким образом ученик приучается брать на себя ответственность за свои реакции в процессе СК-сеанса и после него.</w:t>
        <w:br/>
        <w:t>Следует избегать внушений, воздействующих на ра-циональное мышление ученика. Принятие внушения тесно связано с системой убеждений человека. Поэтому директивы, посылаемые в Бессознательное, должны быть реалистичны и понятны. Только тогда на смену нежелательному поведению придет постгипнотический феномен. Внушения должны соответствовать реальным потребностям и желаниям человека, вызывать его эмоциональный отклик. При наличии сильной мотивации постгипнотическое внушение сохраняется годами. Иногда оно длится всю жизнь, как, например, такие внушения: "Раз и навсегда откажитесь от сигареты" или "Вы всегда будете таким же стройным".</w:t>
        <w:br/>
        <w:t>Постгипнотическое внушение следует подкреплять активной работой Сознания. Людям, которые с трудом преодолевают стресс, показаны еженедельные СК-сеансы в качестве профилактики накапливающегося напряжения. Постгипнотические внушения направлены на то, чтобы помочь им сохранить состояние релаксации и в трудных условиях. "Что бы ни случилось в семье или на работе, вы останетесь спокойными и будете искать выход из сложившегося положения".</w:t>
        <w:br/>
        <w:t>Многие профессионалы считают, что глубина транса в момент внушения должна быть максимально возможной. Совсем не обязательно. Глубокий уровень транса помогает получить необходимую реакцию на внушение, однако легкий транс может быть не менее эффективным, если внушения повторяются несколько раз. Помните, что ученик, сегодня находящийся в состоянии легкого транса, в следующий раз может освоить более глубокий уровень. Поэтому следует внушить ему: "В следующий раз во время СК-сеанса вы погрузитесь в два раза глубже и станете в два раза совершеннее".</w:t>
        <w:br/>
        <w:t>Постгипнотическое внушение наиболее эффективно, когда оно связано с повседневной деятельностью Человека, особенно если последняя столь же естественна, как дыхание. Например, посттрансовое внушение при ожирении:</w:t>
        <w:br/>
        <w:t>"Каждый раз, когда вы вдыхаете, вы будете чувствовать себя сытым и довольным и воздержитесь от приема пищи до похудения и нормализации веса. Каждый вдох будет наполнять вас довольством, как если бы вы только что поели". Для человека, старающегося улучшить фигуру, необходимо следующее поствнушение: "Каждый раз, проходя мимо зеркала, вы будете вспоминать, что вы должны стоять прямо, втянув живот и гордо держа голову". Алкоголику вы можете сказать: "Всякий раз, увидев пьющего человека, вы будете вспоминать, что не выносите алкоголь и предпочитаете оставаться трезвым. Вы замените спиртное каким-нибудь безалкогольным напитком. Алкоголь вам отвратителен!"</w:t>
        <w:br/>
        <w:t>Постгипнотическое исправление поведения порой дает хорошие результаты при использовании техники запугивания. Например, вы говорите человеку, который хочет бросить курить: "Если вы купите пачку сигарет, у вас появятся неприятные ощущения в животе. Если вы закурите сигарету, почувствуете тошноту. Если сделаете затяжку, тошнота заметно усилится. Вам придется выкинуть сигарету, иначе вас вырвет". Перед тем как прибегнуть к технике запугивания, обсудите возможность ее применения с пациентом. Вполне вероятно, что он предпочтет иные методы воздействия.</w:t>
        <w:br/>
        <w:t>Найдите время обсудить с пациентом все детали предстоящего внушения, постарайтесь как следует узнать его предпочтения. Что подходит одному человеку, другому может показаться просто ужасным.</w:t>
        <w:br/>
        <w:t>Еще один существенный аспект постгипнотического внушения - передача контроля над чувствами ученику. К концу сеанса, перед пробуждением вы внушаете, что он может самостоятельно вызывать в себе необходимый феномен. В случае бессонницы вы можете сказать: "Каждый вечер, ложась в постель, говорите себе: "Спать всю ночь. Утром проснуться отдохнувшим!" Ваше самовнушение будет таким же сильным, как и мое".</w:t>
        <w:br/>
        <w:t>Итак, посттрансовое кодирование - это сжатая до одной-двух фраз сама суть учебной, лечебной или иной СК-программы.</w:t>
        <w:br/>
        <w:t>Выход из состояния СК-сна. С выведением из состояния гипноза справляются обычно легко. Для начинающего гипно-терапевта главная проблема - погружение в состояние гипноза. Даже если гипнотизер покинет кабинет, не сказав ученику, когда тому следует выходить из гипноза, последний проснется естественным образом, по своему желанию, без всякого на то внушения.</w:t>
        <w:br/>
        <w:t>Некоторые ученики, находящиеся в фазе легкого гипноза, просыпаются, как только гипнотерапевт перестает говорить. Есть также сомнамбулы, которые не прочь немного подремать, если вы им позволите. Сонное состояние может длиться от пяти минут до получаса, в зависимости от глубины погружения и от самочувствия ученика перед сеансом.</w:t>
        <w:br/>
        <w:t>Когда подойдет время просыпаться, дайте знать ученику. Скажите: "Через несколько минут вы проснетесь. Вы будете чувствовать себя так, словно проспали несколько часов, отдохнувшим и бодрым. Однако сеанс не помешает вашему ночному сну. Ночью вы будете спать особенно крепко". Большинство гипнотизеров, для того чтобы разбудить ученика, начинают отсчет. Целесообразно сочетать пробуждение с позитивными внушениями.</w:t>
        <w:br/>
        <w:t>"Когда вы услышите счет 10, вы проснетесь, чувствуя себя лучше, чем когда-либо. Один. Приготовьтесь проснуться. Вы будет прекрасно себя чувствовать. Два. Ваш разум ясен. У вас великолепная память. Три. Вы предвкушаете приятный вечер (день, неделю). Четыре. Вы веселый, счастливый, уверенный в себе человек, с оптимистичным взглядом на жизнь. Пять. Вы будете следовать всем своим внушениям. Шесть. (Дайте заключительное, самое важное для ученика постгипнотическое внушение.) Семь. (Повторите.)... Восемь... (Повторите.)... Девять... (Повторите). Десять. Полностью проснулись! Отличное самочувствие!"</w:t>
        <w:br/>
        <w:t>Для человека, достигшего только средней стадии гипноза, достаточно счета до трех. "Когда я досчитаю до трех, вы проснетесь, чувствуя себя прекрасно. Один.</w:t>
        <w:br/>
        <w:t>Вы готовитесь проснуться. Два. Вы начинаете просыпаться. Три. Вы окончательно проснулись".</w:t>
        <w:br/>
        <w:t>Если глаза ученика открываются медленно, щелкните пальцами или хлопните в ладоши, чтобы вывести его из сна, но обычно дополнительных сигналов не требуется. Если вы демонстрируете сеанс гипноза публике, то ради усиления впечатления хлопните в ладоши, что привлечет внимание начинающей скучать аудитории.</w:t>
        <w:br/>
        <w:t>Некоторые ученики не хотят выходить из приятного состояния транса. В тех случаях, когда ученик регулярно погружается в дельта-сон, возможно, он делает это для того, чтобы избежать постгипнотического внушения. В такой ситуации ударьте его по кончикам пальцев, одновременно давая пробуждающие внушения, и повысьте голос. Говоря быстрее и громче, вы побуждаете ученика вернуться в бета-состояние, точ есть состояние полного и активного бодрствования.</w:t>
        <w:br/>
        <w:t>Итак, мы рассмотрели психотехнологию углубления СК-сна для "трудных" малогипнабельных учеников, а также мы рассмотрели вопрос техники посттрансового кодирования и технику выведения из СК-сна. А теперь кратко рассмотрим вопрос, как преодолеть сопротивление "трудного" ученика, если это не учебный СК-сеанс, а сеанс СК-терапии.</w:t>
        <w:br/>
        <w:t>Преодоление сопротивления пациента в СК-медицине. Иногда создается впечатление, что пациент готов к взаимодействию с гипнотерапевтом, но самом деле он бессознательно противится СК-сну. Такое поведение вызвано двумя причинами.</w:t>
        <w:br/>
        <w:t>С одной стороны, неверные представления пациента о СК-сне вызывают у него смутные опасения, проявляющиеся в высоком уровне нервного напряжения. Начните с устранения препятствий, затрудняющих полное расслабление. Достаточно ли мягок свет в комнате? Приемлема ли температура? Удобно ли сидеть в кресле или лежать на кушетке? Не мешает ли какой-нибудь неприятный шум, например телефонные звонки? И, самое главное, нет ли у пациента бессознательных страхов перед СК-сном, которые необходимо погасить?</w:t>
        <w:br/>
        <w:t>С другой стороны, возможно, пациент боится потерять контроль над собой и выдать тщательно оберегаемые секреты. Страх иногда выражается в чрезмерной старательности пациента в ущерб полному расслаблению и погружению в СК-сон. Напряженный, слишком тревожный пациент часто допускает подобную ошибку, и гипнотизер должен найти способ преодолеть встретившееся препятствие.</w:t>
        <w:br/>
        <w:t>В начале беседы спросите пациента, имеет ли он какой-либо опыт СК-сна. Многим доводилось видеть на сцене людей, обладающих высокой степенью внушаемости, которые по команде гипнотизера совершали различные действия. Такие пациенты ожидают от врача чудес или считают себя не поддающимися внушению людьми, поскольку когда-то на них не подействовали слова артиста-гипнотизера. "У меня слишком сильная воля, чтобы поддаться гипнозу", - сказал мне один из таких пациентов.</w:t>
        <w:br/>
        <w:t>Другие свидетели сценического гипноза хотят за один сеанс избавиться от всех своих проблем. Медику надо серьезно работать с пациентом над его ожиданиями не только на первых сеансах, но и в дальнейшем, с учетом проводящейся СК-терапии.</w:t>
        <w:br/>
        <w:t>Один из способов помощи пациенту - наблюдение за его реакциями на применение различных методик гипноза, разрешающих или авторитарных. Протестируйте его, используя несколько разрешающих, а затем несколько авторитарных техник. Обратите внимание на различия в реакциях пациента. Ниже приведен классический пример неправильного применения техники гипноза.</w:t>
        <w:br/>
        <w:t>Пациент пассивен, с нетерпением ждет сеанса, полностью доверяет гипнотизеру. Он уже частично находится в состоянии самогипноза, хорошо мотивирован и ожидает погружения в транс. Гипнотизер должен действовать быстро. Нет необходимости применять долгие, усыпляющие методы постепенного расслабления. Если вы будете использовать медленные, разрешающие, усыпляющие интонации, пациент не прореагирует должным образом, ибо ожидает немедленного погружения в сон. Гипнотизер должен удовлетворить желания пациента. Вот почему так важно предварительно побеседовать с ним и поинтересоваться, был ли у него уже какой-нибудь опыт в области гипноза. Спросите пациента: "Чего вы ожидаете от гипноза?" На основании ответа и результатов тестирования решите, какой метод, разрешающий или авторитарный, следует применить в данном случае.</w:t>
        <w:br/>
        <w:t>Когда пациент заявляет: "Меня нельзя загипнотизировать. У меня очень сильная воля", - твердо парируйте: "Замечательно. Чем сильнее ваше сознание, тем лучше будут результаты. Мы призовем на помощь возможности вашего разума". Затем расскажите пациенту о роли самогипноза. К пациентам такого типа следует применять разрешающий подход, посколь-ку пациент с предубеждением относится к тому, что врач получает возможность контролировать его состояние. Как только больной удостоверится, что сам участвует в процессе лечения, он почувствует гордость за то, что сумел добиться глубокого погружения. В основе его сопротивления обычно лежит страх перед другими людьми, поэтому говорите медленно, мягким голосом, скорее "внушая", нежели "командуя".</w:t>
        <w:br/>
        <w:t>Применяемая техника гипноза должна соответствовать психотипу пациента. Стиль быстрого внушения, творящий чудеса с послушными, податливыми людьми, вызывает сопротивление у человека, склонного к сомнениям, обладающего сильной волей, который не любит выполнять чьи-то приказы. Здесь вы должны использовать медленный, разрешающий, деликатный метод, чтобы завоевать доверие пациента. Дайте ему почувствовать, что "это происходит, потому что он того захотел". Пациент, контролируя ситуацию, готов сотрудничать с вами.</w:t>
        <w:br/>
        <w:t>С дисциплинированным, интеллигентным пациентом полезно обсудить различные методы гипноза и дать ему возможность сделать выбор. Один пациент может предпочесть технику лифта (описанную ниже), в то время как другие терпеть не могут подъемников. То же самое относится и к другим упражнениям, таким как счет, левитация рук и проч. Некоторые люди, обладающие слабым воображением, не могут себе представить привязанный к запястью воздушный шар или любую другую картину, но зато им нравится считать. Бухгалтер, скажем, больше склонен к счету, а художник - к визуализации.</w:t>
        <w:br/>
        <w:t>Повторение внушений приводит к пониманию пациентом состояния измененного сознания. Погрузите пациента в легкий или средний уровень гипноза и скажите: "Всякий раз, погружаясь в гипноз, вы погружаетесь все глубже. В этом заключается механизм его действия: каждый раз вы погружаетесь в него все глубже и глубже." теперь'просыпайтесь". Гипнотизер щелкает пальцами или хлопает в ладоши без предупреждения. Описанные действия в силу неожиданности порождают осознание пациентом различия состояний бодрствования и транса.</w:t>
        <w:br/>
        <w:t>Затем скажите авторитарным тоном: "Снова глубокий сон, глубже, чем когда-либо, погружайтесь с каждым разом глубже и глубже". Быстро продолжайте работать с техниками погружения. Разбудите пациента. Затем повторно вызовите у него состояние транса. Говорите четко и размеренно: "Каждый раз, в состоянии гипноза, вы все глубже погружаетесь в сон. Всякий раз, проснувшись, вы будете готовы погрузиться снова, на более глубокий уровень. Именно так работает гипноз. Приготовьтесь погрузиться намного глубже".</w:t>
        <w:br/>
        <w:t>Повторные погружения в транс и пробуждения в процессе одного сеанса и на протяжении нескольких встреч с пациентом углубляют уровень транса. Об этом следует рассказать пациенту в самом начале сеанса и напоминать время от времени. Быстрое пробуждение и повторное погружение значительно уменьшают степень сопротивления пациента. Он будет вынужден признать, что что-то происходит, поскольку замечает изменения в сознании, происходящие в период от пробуждения до транса. Еще один способ повторного погружения в течение одного сеанса состоит в следующем. Скажите пациенту: "Сейчас я буду считать особым способом. Когда я буду считать в обратном порядке, вы будете погружаться в сон. Когда я буду считать в прямом порядке, вы будете понемногу просыпаться. Затем я буду считать от 10 до 0, и с каждым счетом вы будете погружаться все глубже... 10, глубже... 9, глубже... все глубже и глубже... теперь очень глубоко... 6 глубже... глубже... 5... глубже... 4... еще глубже... 3... глубже... 2... теперь еще глубже... 1... очень глубоко... а теперь понемногу просыпайтесь... 1... немного больше... 2... вы пробуждаетесь больше... 3... немного больше... 4... еще больше... 5, 6, 7, 8, 9, 10... просыпайтесь... теперь глубже... 10... спать... 9, 8, 7; 6, 5, 4, 3, 2, 1... глубокий сон..."</w:t>
        <w:br/>
        <w:t>Внушите пациенту, что он должен считать сам в прямом и обратном порядке и самостоятельно погружаться в транс. Самогипноз дает робкому человеку чувство безопасности. Данное упражнение - начало самогипноза.</w:t>
        <w:br/>
        <w:t>Поскольку такая процедура достаточно трудна, необходима полная концентрация пациента. Большое достоинство данного упражнения - повторение процессов погружения и пробуждения, которые приводят пациента к пониманию изменений в сознании. Иногда данную методику называют "техникой удивления или замешательства", потому что у пациента не остается времени для анализа и осознания того, что происходит с его сознанием.</w:t>
        <w:br/>
        <w:t>При работе с трудными пациентами часто бывает полезна смена обстановки. Перейдите в другую комнату, используйте новое кресло или кушетку. Убавьте освещение. Если пациент боится темноты, свет можно включить. Проведите следующий сеанс иначе, чем предыдущий, если его результаты оставляли желать лучшего. Попробуйте использовать специальные эффекты, такие как мерцающий свет или гипнотический диск. Сочетайте их с различными телесно-ориентированными техниками для пирамидального внушения, добиваясь более глубокого погружения. Большинство пациентов, как правило, устают и скучают, глядя на какую-нибудь внешнюю точку фиксации, например свет или гипнотический диск, которая помогает при быстрых погружениях.</w:t>
        <w:br/>
        <w:t>Если вы пользуетесь помощью ассистента, то фазы тестирования и погружения в транс проводятся как обычно. В заранее условленный момент гипнотизер приглашает ассистента для оценки достигнутого прогресса, который иногда не очевиден. Однако, когда обсуждение подтверждает наличие изменений в состоянии пациента, вы должны обязательно включить взаимодействие с помощником во внушение. Гипнотизер говорит: "Он погружается в сон, его дыхание замедляется, он расслаблен, не правда ли?" Ассистент уверенным тоном подтверждает слова врача, выражая изумление по поводу быстрого прогресса, и одобрительно отзывается о реакциях пациента. Цель взаимодействия врача и ассистента состоит в том, чтобы направить мысли пациента в нужном медикам направлении. Когда пациент думает о "глубоком сне", не допуская в сознание другие мысли, он на самом деле ощущает, что погружается в глубокий сон.</w:t>
        <w:br/>
        <w:t>В медицинской практике пациенту иногда предлагаются таблетки, не имеющие никакой лечебной функции, кроме той, которая существует лишь в сознании пациента. Гипнотерапевт может порекомендовать пациенту подобные медикаменты, заверив его, что они помогают погрузиться в состояние глубокого транса. С той же целью используется надавливание пальцами на нервные точки и пассы - пациент уверен, что они ускоряют погружение в гипнотический транс.</w:t>
        <w:br/>
        <w:t>Вы можете надавить на "гипнотические области", внушая пациенту: "Каждый раз, когда я прикасаюсь к вашим вискам, вы все глубже погружаетесь в глубокий сон. Касания гипнотических областей погружают вас все глубже". Специальные области для надавливания - виски и задняя часть шеи. Сзади шею можно слегка охлаждать какой - нибудь жидкостью, одновременно внушая пациенту, что он погружается в более глубокий транс.</w:t>
        <w:br/>
        <w:t>Иногда значительного прогресса можно достичь обязательным сочетанием индивидуальных сеансов и групповых.</w:t>
        <w:br/>
        <w:t>Создание группы может оказаться идеальным способом переубеждения "трудного" пациента. Наблюдение за людьми, которые получают от гипноза пользу, положительно воздействует на новичка. Начните сеанс с просьбы к опытным членам группы рассказать о достигнутых ими результатах. Разговор о позитивных результатах возбуждает у начинающего интерес и желание начать процесс лечения. Выберите подходящего пациента и продемонстрируйте на нем один из гипнотических феноменов, например левитацию или закрепощен-ность рук. Затем погрузите в гипноз всю группу, используя обычные техники. Подготовив таким образом неопытного пациента, вы успешно проведете групповой сеанс гипнотерапии.</w:t>
        <w:br/>
        <w:t>"Трудные" пациенты часто реагируют на необычные, застигающие их врасплох методы гипноза. Для того чтобы добиться от них нужных реакций, таких как закрывание глаз, движение руками, левитация, целесообразно, будто бы по ошибке, . провоцировать их на противоречивые действия. Например, неожиданно смените внушение "левая рука легкая, правая рука тяжелая" на противоположное.</w:t>
        <w:br/>
        <w:t>"Ваша левая рука тяжелая, тяжелая, как свинец, в то время как правая рука легкая и поднимается вверх... ваша левая рука очень легкая, быстро поднимается вверх... ваша правая рука тяжелая... обе руки застыли. Вы не можете поднять их... теперь они обе поднимаются вверх... глубоко вдохните. Ваша левая рука тяжелая, тяжелая, как свинец... ваша правая рука легкая, становится все легче и легче... еще раз глубоко вдохните. Вдох. Выдох. И погружайтесь в глубокий сон..." Через некоторое время повторите левитацию, до тех пор пока не получите нужную реакцию, а затем вернитесь к обычным внушениям.</w:t>
        <w:br/>
        <w:t>Второй пример (поднимание и опускание рук): "Ваша правая рука ощущает тяжесть, на ней лежит тяжелая книга, рука падает. А к запястью вашей левой руки привязан воздушный шарик. Она поднимается вверх. Теперь ваша правая рука становится очень легкой, поднимается вв'ерх, как перышко от дуновения ветерка. А ваша левая рука становится тяжелой и быстро падает вниз, все тяжелее и тяжелее. Сделайте глубокий вдох и задержите дыхание... выдохните. А сейчас ваши руки стали очень жесткими. Расслабьте руки и погружайтесь глубже. Ваша правая рука становится тяжелее и тяжелее. Падает... ваша левая рука поднимается... правая падает, левая поднимается".</w:t>
        <w:br/>
        <w:t>Третий пример (многократная техника удивления): "Встаньте, поставьте ноги вместе. Закройте глаза и глубоко вдохните. Задержите дыхание как можно дольше. Теперь выдохните и сделайте еще один глубокий вдох и задержите дыхание как можно дольше. Выдохните". Гипнотизер встает за спиной пациента, сжимает его плечи и начинает вращать его, продолжая выразительные противоречивые внушения. Время от времени без предупреждения выводите пациента из состояния транса, говоря: "Каждый раз, когда я буду вас будить, погружайтесь глубже".</w:t>
        <w:br/>
        <w:t>"Скоро вы снова заснете, но сначала сделайте глубокий вдох - задержите дыхание. Снова выдохните. Вдохните. Задержите дыхание. Выдохните... закройте глаза. Начинайте считать в обратном порядке от 100. Поднимите руки прямо. Ваша правая рука тяжелая. На ней лежит тяжелая книга, которая тянет ее вниз. К большому пальцу левой руки привязан воздушный шар, поднимающий ее вверх... вверх. Продолжайте считать... погружаясь в глубокий сон. Сделайте еще один глубокий вдох. Продолжайте считать. Ваша левая рука поднимается вверх... выше и выше... Теперь поднимается правая рука, левая рука падает... становится тяжелее и тяжелее... продолжайте считать... наступает глубокий сон. Каждый раз вы погружаетесь еще глубже, чем раньше... и теряете счет. Вы не в состоянии продолжать счет. Просыпайтесь. Откройте глаза. Теперь снова закройте их и погружайтесь глубже. С каждым разом все глубже... снова начинайте считать... ноги начинают наливаться тяжестью... вы сбиваетесь со счета. С трудом продолжаете счет. Падаете на стул и погружаетесь в глубокий сон". Быстрое пробуждение и повторное погружение сами по себе очень эффективны для углубления транса. Кроме того, помимо метода повторного погружения, вы можете сочетать несколько техник удивления. Попробуйте раскачать пациента за плечи и начинайте внушать ему тяжелое ритмичное дыхание в темпе раскачивания: "По мере того как вы раскачиваетесь, дышите медленно и глубоко; как только вы начнете раскачиваться в противоположном направлении, сделайте выдох и погружайтесь все глубже..."</w:t>
        <w:br/>
        <w:t>Склонных к анализу пациентов повергает в замешательство подача команд в быстром темпе. Данный метод не оставляет им возможности вести себя рационально, быстрая смена указаний застигает их врасплох. Быстрое погружение в сон и пробуждение плюс приказы сосредоточиться на дыхании и раскачивании - весь комплекс команд рано или поздно сбивает их. Когда пациент слышит последнюю команду: "Теперь закройте глаза и погружайтесь в глубокий сон", он испытывает радостное облегчение от того, что исчезла необходимость сосредоточиваться на быстро меняющихся указаниях, и впадает в транс.</w:t>
        <w:br/>
        <w:t>Прежде чем вывести такого пациента из состояния гипноза, дайте ему следующую установку: "Когда в следующий раз я буду погружать вас в гипноз, вам будет намного легче. Вы уже поняли, каким приятным может быть состояние транса, и будете с нетерпением ждать его. Сегодня ваше сопротивление закончилось. Теперь вы осознали, что умеете контролировать себя и способны проснуться в любой момент по собственному желанию. Вы решили войти в состояние транса ради своего же блага, и поэтому в следующий раз наша с вами работа будет намного успешней".</w:t>
        <w:br/>
        <w:t>Следующий сеанс начните со слов: "В прошлый раз вы все делали абсолютно правильно, но сегодня наши дела пойдут еще лучше. Каждый раз во время очередного сеанса гипноза вам будет все легче и легче погрузиться в сон, и вы будете чувствовать себя все лучше и лучше". Вы заметите, что пациент откликнется на стандартные техники с большей готовностью. После погружения внушите ему: "Теперь я хочу, чтобы вы погрузились в сон как в прошлый раз. Начинайте мысленно считать в обратном порядке от 10 до 0 и по мере счета погружайтесь так же глубоко, как и раньше".</w:t>
        <w:br/>
        <w:t>Отныне пациент будет помогать вам гипнотизировать его.</w:t>
        <w:br/>
        <w:t>Хорошими помощниками в руках опытного врача-гипнотизера могут стать медикаментозные препараты, помогающие пациенту преодолеть сопротивление, проистекающее из невротического страха или связанное с недостаточной мотивацией. Несмотря на то что добиваться состояния транса лучше всего естественным путем с помощью самого пациента, бывает, что пережитая физическая или эмоциональная травма делает гипноз невозможным.</w:t>
        <w:br/>
        <w:t>В таких случаях применяются такие лекарства, как натрия амитал и натрия пентотал, дающие быстрый эффект. Однако, для того чтобы пациент не приобрел наркотическую зависимость, вы должны сказать ему: "В дальнейшем вы сможете входить в гипнотическое состояние тогда, когда вам дадут соответствующую установку. Вспомнив чудесное состояние, в котором вы пребывали, вы сможете вернуться на приятный уровень транса без использования лекарств".</w:t>
        <w:br/>
        <w:t>Применять внушение лучше всего перед употреблением лекарств, пока пациент находится в ясном сознании. При проведении наркогипноза возникает опасность передозировки медикаментов. Если принятая доза слишком велика, пациент впадает в такой глубокий сон, что становится невосприимчивым к внушениям. Помните, что гипноз - состояние тета, порог сна. Дальнейшее погружение приводит к состоянию дельта, в котором способность воспринимать внушения теряется, так как наступает сон.</w:t>
        <w:br/>
        <w:t>Правильное и осторожное использование лекарств позволяет сэкономить время и вскрыть глубоко спрятанные в подсознании посттравматические переживания. Наркогипноз часто показан в случае пристрастия к алкоголю и наркотикам, поскольку для таких пациентов характерно сопротивление лечению своих расстройств. В связи с тем, что они привыкли к зависимости от внешних факторов, неподвластных их воле, лекарства могут принести им временную пользу.</w:t>
        <w:br/>
        <w:t>Во время войны разведка и контрразведка использовали наркогипноз для получения информации у пленных. Наркогипноз помогал и в реабилитации истощенных солдат, снижая уровень стресса и давая возможность на определенное время преодолеть давление среды.</w:t>
        <w:br/>
        <w:t>Гипнотизеры должны понимать разницу между погружением в транс и использованием состояния транса. Гипноз помогает справиться с напряжением. Правильно сформулированные внушения способствуют взаимодействию врача и пациента.</w:t>
        <w:br/>
        <w:t>В научных публикациях имеются позитивные отзывы о применении для погружения в гипноз трилена (трихлорэтиле-на). Под его воздействием у пациента появляются спонтанные воспоминания о болезненных переживаниях даже без применения специальных внушений или техники обращения к ранним годам жизни. Трилен практически безвреден и не имеет неприятных побочных эффектов. Реакция пациента на него быстрая и непродолжительная, если лекарство используется нерегулярно. Хотя при глубоком погружении трилен менее эффективен, чем натрия пентотал.или натрия амитал, о нем полезно вспомнить, если вы стоите перед необходимостью вызвать у пациента, казалось бы, давно забытые воспоминания.</w:t>
        <w:br/>
        <w:t>Если для погружения в гипноз иногда использовать медикаментозные средства,- они позволяют обойтись без дополнительных техник, таких как прогрессивная релаксация и внушение, и помогают врачам-гипнотерапевтам сократить время гипноза. Кроме того, лекарственные препараты облегчают взаимодействие с пациентами, у которых выражено скелетно-мышечное напряжение. В тех же случаях, когда пациенты недостаточно мотивированы на восприятие внушений, лекарства недостаточно эффективны, поэтому надо всегда в первую очередь обращать внимание на усиление мотивации, ибо "по вере вашей и будет вам".</w:t>
        <w:br/>
        <w:t>Некоторые транквилизаторы помогают ослабить реакции центральной нервной системы, сохраняя восприимчивость коры головного мозга. Такие препараты, как мепробамат и фенобарбитал, способствуют взаимодействию с пациентами, страдающими необычным нервным напряжением. Амитал натрия или пентобарбитал используются внутривенно, в то время как трилен часто применяется в форме ингаляции. Но не забывайте, что подлинный успех любой гипнотической техники в первую очередь зависит от отношений между пациентом и врачом. С практической точки зрения важно не то, с помощью какой техники удалось погрузить пациента в гипноз, а то, каким образом строится терапевтический процесс после достижения фазы восприимчивости.</w:t>
        <w:br/>
        <w:t>Помимо чисто медицинского применения, лекарства иногда используются в ходе расследования преступлений для погружения человека в гипнотическое состояние с целью получения информации. В тех случаях, когда пациент чрезмерно напряжен и не в состоянии достичь достаточного для гипноза расслабления, с его согласия прибегают к помощи лекарств. Пентотал натрия часто называют "сывороткой правды". При правильном использовании он снимает сопротивление, и в памяти человека воскрешаются события, загнанные стрессом в глубины сознания. Данное лекарство используют при работе со свидетелями преступления.</w:t>
        <w:br/>
        <w:t>Процедура такова: после введения лекарства врач просит человека считать в обратном порядке от 100. Голос человека начинает прерываться, и в конце концов он перестает считать, утрачивая самоконтроль. Его рот полуоткрыт, а мышцы расслаблены настолько, что этого нельзя не заметить. Применение "сыворотки правды" дает хорошие результаты, но некоторые пациенты засыпают, не дождавшись внушения. После сна пациент ничего не помнит. Другие же сохраняют ясность сознания, достаточную для погружения в транс. Гипнотизер должен внушить пациенту, что в дальнейшем последний будет погружаться в глубокий гипнотический сон без применения лекарств, в любое время, когда психотерапевт даст соответствующую установку.</w:t>
        <w:br/>
        <w:t>Любопытно, что многие пациенты клянутся, что они просто "отключились", поскольку их чувство контроля притупилось из-за действия лекарства, и ни о каком гипнозе и речи не было. Однако если вовремя начать внушение, пациент немедленно погрузится в глубокий транс. Данный метод чрезвычайно продуктивен. Главная ценность лекарств заключается в повышении эффективности последующих внушений, которые приближают состояние сознания пациента к естественному.</w:t>
        <w:br/>
        <w:t>А теперь чуть подробнее об использовании трилена в СК-терапии.</w:t>
        <w:br/>
        <w:t>Смочите кусочек ваты триленом и поднесите к носу пациента, одновременно давая ему установку на гипнотическое погружение. Заставьте пациента вдохнуть испарения и сосредоточиться на погружении в сон. Ингаляция с триленом быстро углубляет транс и вызывает воспоминания о травматических переживаниях. Степень их реальности достаточно высокая, кроме того, в дальнейшем отмечается, что пациент испытывает облегчение. Внушите пациенту, что вдыхание "приятного аромата поможет ему, так как это натуральное вещество, очень полезное во всех отношениях".</w:t>
        <w:br/>
        <w:t>Трилен - слабый обезболивающий препарат, используемый при небольших хирургических операциях. Не рекомендуется применять его длительное время, хотя он безвреден и не вызывает привыкания. Данный метод гипноза часто используют психотерапевты в Великобритании и скандинавских странах, добиваясь в некоторых случаях поразительных результатов.</w:t>
        <w:br/>
        <w:t>При использовании таких лекарств, как пентотал натрия, необходимо внушать пациенту, достигшему глубокого транса, что в следующий раз он погрузится в глубокий сон без использования лекарств. Используйте технику "сигнала", например: "Когда я скажу "глубокий сон" и начну считать в обратном порядке от 5 до 1, вы погрузитесь еще глубже, чем сейчас. В любой момент, когда я скажу... 3... вы будете погружаться глубже, чем сейчас... с каждым разом все глубже".</w:t>
        <w:br/>
        <w:t>Известные заблуждения относительно гипноза проистекают из страха пациента утратить самоконтроль во время сеанса и тревоги по поводу невозможности выхода из состояния транса. Применение гипноза дает наилучшие результаты тогда, когда между пациентом и врачом устанавливаются доверительные отношения. Обычно пациенты испытывают страхи и сомнения и нуждаются в эмоциональном контакте с психотерапевтом, ведь при введении больного в транс душевная теплота играет гораздо большую роль, нежели самая изощренная техника.</w:t>
        <w:br/>
        <w:t>Многим людям не рекомендуется заниматься профессиональным гипнозом в силу их личностных качеств. Не имеет значения, насколько умело они применяют те или иные методы и техники, - невозможно достичь положительных результатов, не имея эмпатического контакта с пациентом.</w:t>
        <w:br/>
        <w:t>Для того чтобы заставить мозг содействовать излечению, человек должен достичь уровня транса. Наиболее серьезными препятствиями на пути к погружению являются порождающие тревогу подозрительность и сопротивление. Тревожность в свою очередь не позволяет добиться необходимой степени релаксации, без которой невозможен процесс гипноза.</w:t>
        <w:br/>
        <w:t>Гипнотерапевту никак не обойтись без взаимодействия с пациентом, ибо никто не может быть загипнотизирован помимо своей воли, и настоящий профессионал должен придерживаться как можно менее авторитарного и как можно более сочувствующего стиля поведения. Гипноз - не арена для соревнований в проявлении воли между пациентом и врачом, а скорее ситуация, предполагающая гармоничную совместную деятельность, в которой прежде всего учитываются интересы пациента.</w:t>
        <w:br/>
        <w:t>Эмоции играют огромную роль- в процессе научения, и гип-нотерапевт начинает внушения, предварительно сформировав у пациента широкий спектр приятных чувств. Многие пациенты, подвергавшиеся гипнозу, отмечали глубокие эмоциональные реакции, рождавшиеся у них на ранних этапах погружения. На их лицах появлялось выражение блаженства, ибо постоянно мучившее их напряжение исчезало. Внушения, сделанные на данном этапе, оказываются чрезвычайно эффективными.</w:t>
        <w:br/>
        <w:t>Чувствительный, обладающий высокой проницательностью в отношении других людей и их потребностей гипнотизер использует эмоциональную готовность пациента для передачи ему нужных внушений. Именно в этом заключается правильное использование гипноза. 3. Фрейд говорил о "распределении умственной энергии". Кажется логичным объединить правильное распределение и умственной, и эмоциональной энергии. Многие пациенты, которые в процессе гипноза достигают среднего и глубокого уровня транса, склонны вести себя так, будто крепко спят, не проявляя никаких эмоций. Не обманывайтесь! Мышцы лица могут быть расслаблены, но сознание пациента напряжено, а чувства обострены.</w:t>
        <w:br/>
        <w:t>Пациент в состоянии транса чувствует личность гипнотизера, отдает себе отчет в искренности тона и слов гипнотера-певта. Впоследствии больного можно научить развитию его способности к самосовершенствованию и вместе найти приемы самопомощи.</w:t>
        <w:br/>
        <w:t>Бехтерев, Фрейд и Брейер утверждали, что эффективное освобождение сильных чувств связано с травматическими событиями и гипноз становится для пациента своего рода чисткой сознания. Когда чувства пациента достигают определенного уровня, он интенсивно вовлекается в процесс собственного излечения и продвигается вперед гораздо быстрее. Установление эмоционального контакта между пациентом и гипнотизером часто оказывает благоприятное лечебное воздействие.</w:t>
        <w:br/>
        <w:t>Иногда необходимо, чтобы пациент обратился к воспоминаниям и стер из памяти негативные следы прошлого. В этом случае его страдания уменьшаются, а отрицательные эмоции утрачивают былое влияние. Во время внушения следует подчеркнуть, что пациент уже прошел через "тернии", они остались далеко позади. Часто пациент воспринимает подобные слова с удовлетворением, и его самооценка повышается. В конце сеанса рекомендуется обратиться к приятным воспоминаниям пациента, которые усиливают его эго и укрепляют его уверенность в себе. Пробуждение на мажорной ноте обладает сильным постгипнотическим эффектом.</w:t>
        <w:br/>
        <w:t>А теперь несколько примеров СК-терапии по методу Д. В. Кандыбы.</w:t>
        <w:br/>
        <w:t>Невроз тревоги. Предлагаю вам технику гипноза, которая помогает устранить страхи и тревоги. Скажите пациенту: "Представьте себе, что вы спускаетесь в лифте. Лифт останавливается на каждом этаже. С каждым этажом вы все глубже погружаетесь в сон. Почувствуйте, как лифт останавливается, и погружайтесь глубже, чувство падения очень приятно, еще глубже. По мере того как лифт спускается вниз, вы начинаете ощущать приятное, спокойное чувство погружения в теплое, комфортное состояние умиротворения и расслабления. Все тревоги и напряжение оставляют вас, вы продолжаете чувствовать погружение в кабине лифта, засыпая все глубже и глубже. Повторяйте себе мысленно, по мере того, как лифт опускается вниз: "Глубокий, глубокий, спокойный сон... все просто прекрасно... ощущение счастья и благополучия, потому что я решил чувствовать себя таким образом и знаю, что есть все возможности для того, чтобы я чувствовал себя хорошим и счастливым... счастливым, защищенным и спокойным... спокойным все время по мере того как лифт спускается вниз, этаж за этажом, он погружает меня все глубже... Я чувствую себя все лучше и лучше... Я становлюсь уверенным, довольным, защищенным... и это будет всегда... Я чувствую себя все лучше и лучше, ощущая, как лифт спускается... этаж за этажом... Сейчас лифт дошел почти до конца, и я еще глубже и глубже погружаюсь в состояние умиротворения, покоя и благополучия"". Нельзя применять эту СК-технику, если пациент в жизни боится как раз лифтов. Надо предложить пациенту представить себе, что он находится внизу на медленно поднимающемся на третий этаж открытом эскалаторе универмага. Совершенно безопасном, даже для старушек, эскалаторе универмага.</w:t>
        <w:br/>
        <w:t>Боли. Гипнотическое внушение может изменить пути восприятия, обработки, передачи и интерпретации болевых сигналов в организме и облегчить страдания при любой боли, начиная от временной, локализованной в кабинете дантиста, и заканчивая хронической у раковых больных. Многие люди используют гипноз как способ понижения порога болевой чувствительности и уменьшения потребности в лекарствах.</w:t>
        <w:br/>
        <w:t>Каким образом процесс гипноза способен облегчить боль? Возьмем головные боли при мигренях. Пациент, страдающий классической мигренью, жалуется на болезненные пульсации в голове и глазах, искажение зрительного восприятия. Подобное расстройство обязано своим появлением расширению кровеносных сосудов в голове, которое и порождает ощущение пульсации, вызывающее сильную боль. Под действием гипноза пациента просят расслабиться и мысленно нарисовать себе следующую картину: избыток крови в голове переливается в другие области тела. "Вообразите, что кровь отливает от головы к рукам, и ваши руки окрашиваются в пурпурно-красный цвет".</w:t>
        <w:br/>
        <w:t>Ученые давно обнаружили, что именно мозг "чувствует" боль. Недавно появилась информация о том, что человеческий мозг вырабатывает химическое вещество, наподобие морфия, которое отвечает за уменьшение боли. Представляете - всемогущий "убийца" боли, для которого не существует преград, способный облегчить самые мучительные страдания без каких-либо побочных эффектов. А самое главное - не нужно бояться привыкания. Природное вещество, вырабатываемое мозгом, в двести раз сильнее морфия. Оно называется диморфин, разновидность эндорфинов, одного из основных компонентов защиты организма. Очевидно, что гипноз во время транса высвобождает эндорфины из мозга. Известно, что секреция эндорфинов влияет на наши эмоции и поведение, и, возможно, благодаря этим веществам у медитирующих или регулярно прибегающих к гипнозу людей возникает ощущение благополучия.</w:t>
        <w:br/>
        <w:t>Некоторые люди вырабатывают большее количество природных "убийц боли" и поэтому имеют более низкий порог болевой чувствительности, нежели те, кто сдерживает в себе поток естественных веществ. Ожидание страданий, по-видимому, влияет на степень испытываемого нами дискомфорта. Открытие мозгового природного наркотика укрепляет надежду на то, что мы получим возможность ограничить использование искусственных болеутоляющих средств. Гипнотерапевты убеждены, что при успешном применении принципов гипноза можно натренировать мозг на выработку экстрасекреций "убийц боли" без дополнительной стимуляции лекарствами.</w:t>
        <w:br/>
        <w:t>Стратегию контроля боли варьируют в зависимости от индивидуальных особенностей человека. Если пациент высоковнушаем, врач может использовать один из быстродействующих методов. Вот один из них, хорошо себя зарекомендовавший на практике. Попросите пациента представить, как анестетик вводится прямо в болезненную область. Потом скажите: "Боль становится все меньше и меньше. Теперь вы находитесь под воздействием анестезии. Вы ощущаете, как онемела болезненная область". Такая процедура особенно полезна при лечении зубов. Стоматолог просит пациента открыть рот и закрыть глаза. Дотрагиваясь до десен, врач говорит: "Я только что ввел вам новокаин с правой стороны. Ваша челюсть становится абсолютно нечувствительной, и ощущение ее онемения станет еще сильнее, когда вы услышите звук бормашины. Боль исчезает. В тот момент, когда я досчитаю в обратном порядке от 10 до 0, боль полностью исчезнет".</w:t>
        <w:br/>
        <w:t>Когда врач закончит лечение, он говорит: "Теперь вы ощутите возвращение чувствительности. Когда я сосчитаю от 1 до 5 и скажу "вы полностью проснулись", вы откроете глаза и будете прекрасно себя чувствовать".</w:t>
        <w:br/>
        <w:t>Еще одна техника: "Представьте себе нервы, идущие к областям, которые контролируются выключателем в вашем мозгу. Представьте, как ваша рука поворачивает выключатель и боль исчезает".</w:t>
        <w:br/>
        <w:t>Не секрет, что боль воспринимается мозгом и нервной системой, а не кожей и мышцами в конкретном "проблемном" месте. Вы наверняка слышали о "синдроме фантомной конечности" - удивительном осложнении, возникающем после ампутации конечностей, в результате чего пациент испытывает те или иные ощущения в уже не существующей части тела. Вот как описывал хирург реакции пациента после ампутации ноги в области колена.</w:t>
        <w:br/>
        <w:t>"Я ощущаю болезненное покалывание в ноге", - говорит пациент, который жаловался на сильную боль в икроножных мышцах. Мысль об отсутствующей конечности порождает боль. В свою очередь боль вызывает образ ампутированного органа. Предвосхищение - фундаментальная часть познания, зависящая от предшествующего опыта, запечатленного в хранилище памяти. В результате ожидания боль и телесный образ становятся взаимосвязанными, подобно рефлексу.</w:t>
        <w:br/>
        <w:t>Лечение состоит в обучении пациента самогипнозу. Его учат избавляться от воспоминаний об отсутствующем органе и использовать воображение, приспосабливаясь к реальной действительности. Кроме того, гипноз повышает мотивацию пациента к активному сотрудничеству с врачом перед операцией. Гипнотерапию можно применять и для стимуляции крепкого сна, аппетита, покоя и общей реабилитации в послеоперационный период. Психотерапевты знают, что нельзя ограничиваться лечением только той или иной части тела, необходимо привлекать на помощь эмоции пациента.</w:t>
        <w:br/>
        <w:t>Онкология. Гипноз предоставляет возможность облегчить страдания и онкологических больных. Начнем с того, что гипнотерапия помогает контролировать эмоциональное состояние пациента, повышает его уверенность в выздоровлении. Больные перестают испытывать тошноту, появляющуюся в результате облучения и химиотерапии. Кроме того, в случае хирургического вмешательства гипноз уменьшает потребность в анестезии. Очень часто онкологические больные с помощью гипнотерапии получают облегчение от боли, достаточное для того, чтобы значительно снизить потребление болеутоляющих препаратов.</w:t>
        <w:br/>
        <w:t>В подавляющем большинстве случаев мысленная визуализация выздоровления ускоряет процесс излечения.</w:t>
        <w:br/>
        <w:t>Стоматология. Не подлежит сомнению правомерность использования гипноза при стоматологическом лечении. Квалифицированный стоматолог при необходимости применяет различные гипнотехники, не забывая и о традиционных методах.</w:t>
        <w:br/>
        <w:t>Гипнотическая анестезия помогла решиться на лечение многим из тех, кто прежде не мог превозмочь себя, невзирая на насущную необходимость. Гипнотические техники не только делают лечение терпимым для пациента; стоматолог избавляется от ненужного напряжения при работе с трудным больным.</w:t>
        <w:br/>
        <w:t>Ценность психосоматического подхода как составной части стоматологической практики состоит в возможности уменьшить боль при всех видах лечения. Говоря о гипнозе, мы подразумеваем нечто большее, чем простой "сон" или невосприимчивость пациента к боли. Все это могут сделать и лекарства. Гипноз выполняет более важную функцию - расслабляет пациента эмоционально, снижая стресс и напряжение. Гипнотическое внушение обладает несравненным преимуществом перед обезболивающей инъекцией: оно не вызывает онемения во рту, а также избавляет от перепадов настроения, которые часто сопутствуют приему лекарств. Кроме того, технике самогипноза обучают трудных пациентов, которые применяют самовнушение за несколько минут до начала лечения, в ожидании своей очереди у кабинета.</w:t>
        <w:br/>
        <w:t>После стандартного погружения на возможно более глубокий уровень транса пациенту внушается ощущение подвижности и легкости. "Представьте, как боль поднимается... плывет... вверх и вниз... затем вперед... вверх через дыхательную систему, а теперь выдохните ее. Изгоните боль полностью из тела... никогда не позволяйте ей возвращаться..."</w:t>
        <w:br/>
        <w:t>Некоторые психотерапевты внушают: "Мысленно представьте боль в виде голубого облачка. Теперь мысленно нарисуйте отверстие в болевой области и во время выдоха представьте, как голубое облачко выходит из отверстия в болезненном месте". Если пациент находится на среднем или глубоком, сомнамбулическом уровне транса, возможно мгновенное исчезновение боли.</w:t>
        <w:br/>
        <w:t>Гипнотизер кладет свою руку на болезненное место и говорит: "Моя рука - губка... готовая впитать всю вашу боль. Вы отдадите ее мне, и я выкину ее вон, потому что она не нужна вам. Теперь, пока я считаю от 1 до 3, боль уходит... один... уходит... два... уходит... три, сделайте глубокий вдох и выдохните ее из себя... боль становится все меньше... три... уходит... уходит... уходит... ушла вся!"</w:t>
        <w:br/>
        <w:t>Болезни кожи. О психосоматической этиологии таких кожных заболеваний и проявлений, как экзема, гнездная плешивость, дерматит, бородавки, псориаз и кожный зуд, известно давно. Тихо, спонтанно наша кожа рассказывает о чувствах, которые мы зачастую скрываем даже от самих себя. Состояние эпидермиса отражает внутреннее состояние человека, ибо кожа и нервы связаны чувствительной невидимой нитью.</w:t>
        <w:br/>
        <w:t>Именно поэтому гипнотическое внушение может вызывать различные кожные реакции, такие как волдыри, онемение, а также ощущение сильного жара или холода. Нервная система оказывает прямое воздействие на определенные области или органы восприятия, что может быть причиной появления кожных высыпаний у молодых людей, обладающих повышенной чувствительностью. Прыщи являются одной из наиболее распространенных стрессовых реакций кожи, обусловленных психосоматическими факторами. Поскольку иногда данная проблема порождена или закреплена негативными эмоциями, дерматологи часто направляют своих пациентов к психологам или гипнотизерам, чтобы обеспечить комплексное - душевное и физическое - лечение.</w:t>
        <w:br/>
        <w:t>Многие психологи убеждены в том, что появление прыщей усугубляется чувством неуверенности, вызванным половым созреванием. Таким образом, иногда эмоциональная коррекция оказывается эффективнее медицинской. Гипноз очень полезен для осознания пациентом сути проблемы. Известны случаи быстрого исчезновения прыщей после гипносеансов, на которых терапевт внушал больному отвращение к появлению кожных раздражений: "Если вам кажется, будто на вашем лице появился прыщ, подумайте о большом уродливом шраме, а затем сразу же переключайтесь на мысли о чем-то ином. И вы увидите, что ваше лицо становится все чище и чище". Одним из замечательных достижений гипноза является облегчение чесотки. Успокоенное сознание уменьшает ощущение зуда.</w:t>
        <w:br/>
        <w:t>В связи с тем, что многие кожные заболевания в своей основе являются психосоматическими, все они поддаются коррекции. Глубокая нервно-мышечная релаксация в сочетании с внушениями во время гипнотерапевтического транса часто дает быстрые результаты. Одной из техник, применяемых для излечения прыщей и других кожных заболеваний, является "техника зеркала". Представление самого себя освободившимся от ненавистного недуга побуждает воображение осуществить рисуемое в сознании.</w:t>
        <w:br/>
        <w:t>Сознание быстро передает информацию по нервным путям, а воображение заботится о том, чтобы отключить физическую реакцию. Всем нам приходилось испытывать кожную реакцию на эмоциональное состояние. Страх может привести к появлению "гусиной кожи", и волоски на теле "встанут дыбом". Смущение вызывает легкий румянец у одних людей и неприятное покраснение у других. Тревога увеличивает потоотделение, а стресс приводит к зуду.</w:t>
        <w:br/>
        <w:t>В случаях хронического зуда без каких-либо существенных физиологических причин существенную помощь оказывает постоянная вербализация, направленная на устранение симптомов. Скажите пациенту: "Ваша кожа мягкая и ровная. Представьте, что она выглядит абсолютно чистой, без изъянов. Помните, что у вас нет причин чесаться. Нет никакого зуда... только ощущение мягкости и комфорта".</w:t>
        <w:br/>
        <w:t>Внушайте пациенту, что его пальцы становятся очень тяжелыми, как свинец, и поэтому он просто не способен почесаться, даже при самом сильном желании. Когда вы избавите пациента от зуда, последует и избавление от псориаза, экземы, крапивницы и прыщей. Когда сознание воспринимает позитивные установки, физиологические реакции становятся самозащищающими, а не саморазрушающими.</w:t>
        <w:br/>
        <w:t>Сексуальные проблемы. Вместо использования стандартных техник прогрессивной релаксации начните с внушения, призывающего пациента сосредоточиться на области живота.</w:t>
        <w:br/>
        <w:t>"Представьте себе могучий источник светящейся магнетической силы, проникающей из области живота в плоть ваших гениталий. Все негативное напряжение превратится в позитивную энергию и сохранится в вашем сексуальном центре для использования в будущем".</w:t>
        <w:br/>
        <w:t>Продолжайте расслаблять пациента от кончиков пальцев ног до средоточия магнетической силы, которая превращает негативный поток в позитивную сексуальную энергию. Затем начните с головы и переводите энергию вниз в область живота: "Магнит уносит все напряжение из каждой части вашего тела и превращает напряжение в сексуальную энергию". Повторите упражнение несколько раз.</w:t>
        <w:br/>
        <w:t>Помогает и специальная дыхательная психотехника.</w:t>
        <w:br/>
        <w:t>Вместо обычного "с каждым вдохом вы погружаетесь все глубже и глубже" предлагается сексуальное дыхательное упражнение, позаимствованное из техники древних йогов. Оно называется "магический круг". Внушайте: "По мере того как вы вдыхаете, представьте себе, что внутри вас находится трубка, по которой кислород и энергия поступают вниз через центр вашего тела в область живота. В то время как вы выдыхаете, вообразите туманный поток теплого воздуха, выходящего из отверстия в вашем сексуальном органе (пенисе или вагине). По мере того как вы вдыхаете жизненные силы (прана), вы вдыхаете сексуальную энергию для достижения оргазма, поддержания более сильной эрекции и пр. По мере того как вы выдыхаете, вы выводите из себя проблемы, напряжение и стресс. Вообразите поток освежающего, прохладного воздуха, вливающийся через ваши ноздри, согревающийся в вашем теле и выходящий из вас через половые органы, теплый, влажный и очень приятный. С каждым вдохом ваша уверенность и сексуальные способности растут все быстрее и быстрее".</w:t>
        <w:br/>
        <w:t>А теперь об особенностях погружения. В дополнение к стандартным техникам, таким как счет, данный метод объединяет погружение и аутовнушение. "Чем глубже вы погружаетесь в самогипноз, тем сильнее становится ваша сексуальная энергия". Попросите пациента мысленно повторять вышеприведенное внушение, изменяя его так, чтобы оно звучало от первого лица: "Чем глубже я погружаюсь в самогипноз, тем сильнее становится моя сексуальная энергия". Совмещайте "гетерогипноз" и самогипноз со следующей техникой: "По мере того как я считаю в обратном порядке от 50 до 0, вы считаете в прямом порядке от О до 50. Это поможет вам погрузиться намного глубже. Такой одновременный счет удвоит ваши силы".</w:t>
        <w:br/>
        <w:t>Бывает, что нормальное, здоровое представление о себе самом перечеркивается в результате повторяющихся сексуальных неудач. Научите пациента улучшать его внутренний образ. "Представьте, что вы стоите обнаженным во весь рост перед зеркалом. Вы хорошо выглядите и чувствуете себя здоровым и счастливым. Посмотрите себе в глаза и скажите, что вы привлекательны, нормальны и с каждым разом достигаете все больших успехов".</w:t>
        <w:br/>
        <w:t>В зависимости от специфических проблем внушение можно изменять. Вот другая очень эффективная техника: "Вообразите, что вы сидите перед экраном в кинотеатре и собираетесь посмотреть эротический фильм. В нем вы и кинозвезда, и режиссер, и автор сценария, и зритель. Мысленно представьте, что вы освободились от своих старых проблем. Вы по-настоящему сильны и чувственны. Вы не испытываете ни вины, ни смущения. После того как вы с успехом пройдете через самый замечательный в вашей жизни сексуальный опыт, поклонитесь. Вы были великолепны. Послушайте, как вам аплодируют. Скажите себе: "У меня есть все предпосылки для того, чтобы воплотить воображаемую сцену в реальную жизнь". А в следующий раз все будет еще лучше. С каждым разом ваши успехи будут расти и расти".</w:t>
        <w:br/>
        <w:t>Внушение, в которое человек верит и которое принимает его Бессознательное, становится внутренним убеждением. Поэтому текст внушения должен быть сформулирован заранее в присутствии пациента. Произносите внушения вслух, от первого лица и попросите пациента мысленно повторять фразы вслед за вами. Мужчинам можно предложить следующий текст: "Я могу добиться полноценной эрекции и поддерживать ее в течение продолжительного времени". Или: "Я уверен в себе. То, что создано сознанием, им и излечивается. Я верну свою юношескую силу. Сексом можно заниматься в любом возрасте".</w:t>
        <w:br/>
        <w:t>Постарайтесь, чтобы внушения были короткими и соответствующими проблеме. Для женщин попробуйте такие слова: "Я сексуально нормальна. Я наслаждаюсь сексом! Я буду вести себя свободно!" Научите пациента использовать позитивные самовнушения в любое время. Освобождение сознания от негативных ожиданий требует твердого подкрепления до, во время и после сексуальной близости.</w:t>
        <w:br/>
        <w:t>Чувственность пациентов значительно повышается путем построения внутренних образов и применения внушений. Каждая внутренняя картина и каждая мысль несут в себе определенную информацию. Можно не только устранить напряжение и проблемы, но и повысить получаемое удовольствие. Поскольку люди используют только часть своего чувственного потенциала, в данной области можно ожидать поразительных результатов. Внушайте: "Все ваши чувства, гармонично взаимодействуя друг с другом, будут повышать удовольствие и способствовать совершенствованию сексуальных функций. Ваше зрение, ваш слух, ваше обоняние, ваш вкус и ваше осязание - все они объединятся, чтобы сделать каждое ваше переживание более насыщенным во всех отношениях: умственно, эмоционально, физически и духовно. Вы будете чувствовать все более глубокое и полное удовлетворение".</w:t>
        <w:br/>
        <w:t>Наши мысли вызывают цепную реакцию в организме, поскольку каждая идея рождает эмоцию, которая в свою очередь воздействует на определенную мышцу тела. Мысли о возможной боли, например, свойственные боязливым, сексуально холодным женщинам, могут спровоцировать вагинизм, напряжение мышц сфинктера и препятствовать проникновению полового члена. У других женщин недостаточно развит мышечный тонус, что затрудняет достижение оргазма и притупляет ощущения у мужчины. Мужчинам также следует научиться тренировать сексуальные мышцы. В случае преждевременной эякуляции гибкость мышц повышает длительность полового акта. Гипнотическая тренировка повышает половую силу. Когда ваш пациент находится на среднем или глубоком уровне транса, внушите ему: "Сожмите сексуальные мышцы, как если бы вы прерывали мочеиспускание. Удерживайте их в таком положении до тех пор, пока не сосчитаете до пяти. Сжимайте мышцы, когда делаете вдох. Выдыхая, расслабьте мышцы, медленно считая от 5 до О". Затем попросите пациента отдохнуть, пока он считает до 10. Повторите упражнение несколько раз, затем поясните: "Почувствуйте, будто вы одновременно достигаете усиленного кровообращения и повышения сексуальной энергии. У вас есть лобковые мышцы, анальные мышцы и мышцы у основания пениса или внутри влагалища. Тренировка этих групп мышц "Повышает тонус и способность контролировать сексуальные возможности".</w:t>
        <w:br/>
        <w:t>В некоторых случаях следует применять психотехнику регрессии возраста и технику автоматического письма.</w:t>
        <w:br/>
        <w:t>Гипнопсихотерапевт может посчитать необходимым докопаться до корня проблемы, чтобы прояснить понимание пациентом причины расстройства. Исследование требует среднего или глубокого уровня транса и обычно включает от четырех до шести сеансов. Регрессируйте от года к году: "Теперь вам 25, 24, 23, 22 и т. д." Продвигайтесь медленно, предоставляя пациенту достаточно времени, чтобы он мог представить себя в сексуальной игре. Внушайте: "Когда вы дойдете до ситуации, которая негативно отразилась на вашей сексуальной функции, поднимите правый указательный палец, и я дам вам ручку и блокнот, чтобы вы записали, с чего началась ваша проблема". Сделанная в трансе запись является очень полезной информацией, позволяющей ее затем использовать для лечения.</w:t>
        <w:br/>
        <w:t>Избыточный вес. Избыток сытной еды делает людей кругленькими и одинокими. Вредная привычка номер один - переедание, поскольку многие используют еду как средство замещения эмоциональных потребностей, таких как любовь и чувство защищенности. Трагедия состоит в том, что тучность ведет к отчуждению людей друг от друга.</w:t>
        <w:br/>
        <w:t>Многие люди путают голод и аппетит. Аппетит - привычка, а голод - реальная потребность, что вовсе не одно и то же. Аппетит является следствием внушения, в то время как голод - сигнал, который мы получаем, когда нуждаемся в пище. Правильная диета обеспечивает организм необходимыми элементами для обновления тканей и оптимального функционирования органов.</w:t>
        <w:br/>
        <w:t>Страдающие от хронического переедания люди напрягают свою силу воли и не обращают внимания на голос разума. Другими словами, они сознательно пытаются побороть аппетит, вместо того чтобы скорректировать внутреннюю программу, которая заставляет их потреблять ненужные калории. Тело всего-навсего делает то, что приказывает ему сознание. Чтобы помочь избавиться от дурной привычки, гипноз учит Бессознательное, как следует относиться к еде. Обжорам не помешает иной раз "прочистить" мозги, чтобы вымести все укоренившиеся вредные привычки.</w:t>
        <w:br/>
        <w:t>Чтобы сбросить полкилограмма лишнего веса, вы должны посредством физической активности "сжечь"' приблизительно 3000 калорий.</w:t>
        <w:br/>
        <w:t>Основные правила снижения веса:</w:t>
        <w:br/>
        <w:t>1. Потребляйте в виде еды энергии меньше, чем привык получать ваш организм. Сведите к минимуму потребление углеводов и доведите до максимума потребление протеинов.</w:t>
        <w:br/>
        <w:t>2. При любом удобном случае занимайтесь физическими упражнениями. Никогда не сидите, если есть возможность</w:t>
        <w:br/>
        <w:t>постоять, никогда не пользуйтесь транспортом, когда вы можете пройтись пешком. Растягивайтесь и разминайтесь при каждом удобном случае.</w:t>
        <w:br/>
        <w:t>Курение. Министерство здравоохранения США сообщает, что курильщики как правило, живут на 5-10 лет меньше, чем некурящие. Казалось бы, достаточно веская причина для того, чтобы бросить курить. И все же любители табака не в силах отказаться от саморазрушительной привычки.</w:t>
        <w:br/>
        <w:t>Курение одинаково вредно и для сердца, и для легких. Действительно, когда человек затягивается сигаретой, он отнюдь не отдыхает. Курение усиливает напряжение. Вы, конечно, видели, как отчаянно дымит сигаретой курильщик, будто от лишней затяжки зависит вся его жизнь, и вы, несомненно, понимаете, что он отнюдь не расслабляется.</w:t>
        <w:br/>
        <w:t>Одна из наиболее существенных причин, по которой трудно бросить курить, заключается в том, что курение нередко сопровождает другой вид времяпрепровождения - отдых. Например, во время перерыва в работе или после обеда курильщик привычно зажигает сигарету. Предполагается, что в обеденный перерыв человек избавляется от стресса. Но многие используют его для укрепления вредных привычек. Для человека, страдающего избыточным весом, пончик, съеденный во время обеденного перерыва, добавляет лишние граммы к уже имеющимся килограммам.</w:t>
        <w:br/>
        <w:t>Попробуйте во время обеденного перерыва заняться физкультурой или расслабиться. Многие крупные организации осознали, как важны для высокой производительности труда их сотрудников физические упражнения, и выделяют им для занятий место и оборудование. Осталось только во время перерыва найти стул и заняться самогипнозом, дабы улучшить свою позитивную программу.</w:t>
        <w:br/>
        <w:t>Каждый день появляются все новые подтверждения того, что курение связано с тем или иным заболеванием. Министр здравоохранения недавно опубликовал статью, в которой утверждается: "Курение по-прежнему представляет серьезный риск для здоровья, который, безусловно, является причиной многих тяжелых заболеваний и даже смерти". Задумайтесь над его словами.</w:t>
        <w:br/>
        <w:t>Любая сигарета, даже с самым эффективным фильтром, учащает сердцебиение, нарушает циркуляцию крови и ограничивает доступ кислорода в легкие. Что произойдет, когда вы бросите курить?</w:t>
        <w:br/>
        <w:t>1. Вам будет легче дышать.</w:t>
        <w:br/>
        <w:t>2. У вас улучшится кровообращение.</w:t>
        <w:br/>
        <w:t>3. Вы будете чувствовать себя менее усталым.</w:t>
        <w:br/>
        <w:t>4. Вы сможете острее воспринимать окружающие запахи.</w:t>
        <w:br/>
        <w:t>5. У вас уменьшится или вовсе исчезнет кашель.</w:t>
        <w:br/>
        <w:t>6. У вас начнут лучше работать легкие и сердце.</w:t>
        <w:br/>
        <w:t>7. Поскольку вы бросите курить с 'помощью гипноза, то никогда больше не вернетесь к вредной привычке: негативные внушения исчезнут, а их место займут положительные.</w:t>
        <w:br/>
        <w:t>Курение разрушает ваш организм. Когда человек кашляет, пытаясь вздохнуть, отделы его дыхательной системы становятся липкими, наполняясь отвратительным серым веществом. Грязь закупоривает сосуды, что в конце концов приводит к легочным инфекциям, а порой и к разрушению легкого. Если человек в течение нескольких лет не берет в рот сигареты, грязь исчезает благодаря естественным органическим процессам. Через десять лет состояние его здоровья становится таким же, как у некурящего.</w:t>
        <w:br/>
        <w:t>Один из способов покончить с курением - правильное дыхание. Некоторые люди, научившись дышать наиболее естественным образом, в полную силу своих легких, избавляются от тяги к курению. Обычный человек дышит поверхностно, используя свои легкие только на 20%. С другой стороны, курильщик, делая затяжку, дает работу обычно не использующимся 80% легких, что моментально приносит ему чувство удовлетворения. Однако после того как сигарета догорит, дыхание снова становится поверхностным.</w:t>
        <w:br/>
        <w:t>Если при дыхании легкие задействованы на 100%, человек, кроме чувства удовлетворения, получает достаточное для обновления клеток и поддержания отличного здоровья количество кислорода.</w:t>
        <w:br/>
        <w:t>Выполняйте следующее упражнение несколько раз в день по 5-10 минут.</w:t>
        <w:br/>
        <w:t>1. Сядьте прямо, не опираясь позвоночником на спинку стула или кресла.</w:t>
        <w:br/>
        <w:t>2. Пусть ваши руки свободно лежат на коленях, а ноги поставьте на расстоянии 25 см друг от друга.</w:t>
        <w:br/>
        <w:t>3. Закройте глаза и сосредоточьтесь на ритме дыхания.</w:t>
        <w:br/>
        <w:t>4. Быстро вдохните и выдохните через нос. Повторите вдохи и выдохи двенадцать раз. Возможно, у вас появится кашель и начнет отделяться мокрота. Это полезно для прочистки горла.</w:t>
        <w:br/>
        <w:t>5. Положите правую руку на нижнюю область диафрагмы.</w:t>
        <w:br/>
        <w:t>Следите за движениями своих легких по мере наполнения их кислородом.</w:t>
        <w:br/>
        <w:t>6. Медленно, глубоко, ритмично вдыхайте и выдыхайте двенадцать раз.</w:t>
        <w:br/>
        <w:t>Вдыхайте на счет "1, 2, 3, 4, 5", затем сделайте паузу и на счет "1, 2, 3, 4, 5" выдохните, прочищая нижние отделы легких. Спросите себя:</w:t>
        <w:br/>
        <w:t>1. Сколько лет я курю?</w:t>
        <w:br/>
        <w:t>2. Когда я выкурил первую сигарету?</w:t>
        <w:br/>
        <w:t>3. Увеличивается ли частота курения в моменты напряжения?</w:t>
        <w:br/>
        <w:t>4. Курю ли я по ночам?</w:t>
        <w:br/>
        <w:t>5. Курю ли я во время еды?</w:t>
        <w:br/>
        <w:t>Ответив на вышеперечисленные вопросы, убедите себя, что в ваших силах бросить курить раз и навсегда, если вы по-настоящему захотите. Взглянув в лицо фактам, используйте для самовнушения следующие слова.</w:t>
        <w:br/>
        <w:t>Повторяйте каждое предложение пять раз.</w:t>
        <w:br/>
        <w:t>1. Я должен бросить курить раз и навсегда.</w:t>
        <w:br/>
        <w:t>2. Никто не заставит меня взять сигарету.</w:t>
        <w:br/>
        <w:t>3. Когда кто-нибудь предложит мне сигарету, я отвечу: "Спасибо, но я больше не курю".</w:t>
        <w:br/>
        <w:t>Вот еще несколько советов, которые помогут вам бросить курить:</w:t>
        <w:br/>
        <w:t>1. Выкуривайте сигарету до половины. Вторая половина</w:t>
        <w:br/>
        <w:t>содержит большое количество ядовитых смол и никотина.</w:t>
        <w:br/>
        <w:t>2. Ограничивайте себя. Выкуривайте не больше трех сигарет в день.</w:t>
        <w:br/>
        <w:t>3. Переходите на сигареты с низким содержанием смол.</w:t>
        <w:br/>
        <w:t>4. Вдыхайте неглубоко. Сигаретный дым раздражает бронхиальную мембрану.</w:t>
        <w:br/>
        <w:t>5. Ведите записи. Отмечайте, когда вам хочется покурить. Если вам удается избежать соблазна, наградите себя за стойкость. Эксперименты показывают: люди следящие за своими действиями, быстрее избавляются от вредных привычек.</w:t>
        <w:br/>
        <w:t>Наркомания. Помимо распространенных проблем, связанных с перееданием, курением и злоупотреблением алкоголем, миллионы людей страдают от пристрастия к наркотикам.</w:t>
        <w:br/>
        <w:t>Всемирная организация здравоохранения заявляет: "Пристрастие к наркотикам является состоянием периодической и хронической интоксикации, вредной как для отдельного индивида, так и для общества, и вызванной постоянным потреблением наркотических веществ (натуральных или синтетических). Пристрастие к наркотикам характеризуется:</w:t>
        <w:br/>
        <w:t>1. Непреодолимым желанием продолжать их употребление.</w:t>
        <w:br/>
        <w:t>2. Сильной эмоциональной потребностью достать их любыми способами.</w:t>
        <w:br/>
        <w:t>3. Тенденцией увеличивать дозу по мере того, как действие</w:t>
        <w:br/>
        <w:t>наркотика ослабевает.</w:t>
        <w:br/>
        <w:t>4. Психологической, а подчас и физической зависимостью".</w:t>
        <w:br/>
        <w:t>Данное определение включает три типа наркотиков: прописываемые врачом, легально продающиеся и незаконно распространяемые на улице.</w:t>
        <w:br/>
        <w:t>Из всех наркотиков легче всего пристраститься к веществам группы опиатов, таким как героин, опиум, кокаин и марихуана. Сюда же можно добавить барбитураты и амфетамины, которые нередко прописываются в медицинских целях.</w:t>
        <w:br/>
        <w:t>Человек, который отдает себе отчет в своих привычках и искренне желает избавиться от них, способен преодолеть пагубное пристрастие. Для того чтобы справляться с разнообразными проблемами, встающими перед нами, нужна оптимистическая установка. Нужно уметь принимать жизнь такой, какая она есть, и быть готовыми к любым последствиям.</w:t>
        <w:br/>
        <w:t>Благодаря гипнозу наши сознательные установки становятся более оптимистичными. Мы сами обнаруживаем внутри себя "ростки" нового, лучшего образа жизни. Гипноз открывает перед нами все двери. Величайшее сокровище на свете - внутреннее спокойствие и умиротворенность, происходящие от понимания того, что нормальное, как эмоциональное, так и физическое, здоровье обеспечивается возможностями нашего сознания. Естественным образом внушенные гипнотические "высокие" чувства никогда не исчезают, а проходят с вами через все невзгоды.</w:t>
        <w:br/>
        <w:t>Нарушения сна. Наверняка вы не раз, как и многие люди, проводили ночь, беспокойно ворочаясь без сна, усталые и измученные. Чем сильнее вы боретесь и напрягаетесь, чтобы заснуть, тем менее вам хочется спать. Одно из самых замечательных преимуществ самогипноза - то, что вас никогда больше не будет беспокоить бессонница. Навыки самогипноза - залог регулярного ночного сна, и усвоив их, вы легко овладеете умением быстро засыпать.</w:t>
        <w:br/>
        <w:t>Каждому человеку необходим полноценный ночной сон. Темп современной жизни настолько интенсивен, что к вечеру человеческий мозг оказывается чрезмерно перегруженным. Люди, находящиеся в постоянном движении, с трудом ослабляют "гайки" умственного и физического напряжения. Умение легко погружаться в сон оказалось утраченным, и миллионы людей в поисках облегчения отправляются на прием к врачам. Часто успокоительные лекарства - всего лишь иллюзия, поскольку они не уничтожают основную причину бессонницы. Зато вам прекрасно помогут полностью расслабленное тело и спокойный ум.</w:t>
        <w:br/>
        <w:t>Доктора, так же как и их пациенты, порой грешат чрезмерным употреблением снотворных средств, многие из которых отпускаются из-под прилавка. Они называются седативными или медикаментозными снотворными. Ну не смешно ли: мы употребляем наркотики, чтобы достигнуть гипнотического эффекта, тогда как гипноз сам по себе легок и "абсолютно безвреден? Еще один пример того, что мы действуем вопреки природным инстинктам... Вы наделены всем необходимым для того, чтобы замедлить бешеный темп дня и расслабить тело. Предупредить бессонницу можно еще до того, как она начнется, составив обычный распорядок дня.</w:t>
        <w:br/>
        <w:t>Регулярный сон необходим каждому из нас, но время полноценного отдыха у всех разное. То, что для одного человека является нормальным ночным сном, для другого всего лишь легкая дремота. Относительно сна существует множество мифов и заблуждений. Одно из них заключается в том, что каждому необходимо ночью спать восемь часов. Короткий сон и бессонница - не одно и то же. Некоторые люди чувствуют себя полностью отдохнувшими после четырех-пяти часов глубокого сна. Другие ощущают усталость, если они спали меньше девяти или десяти часов.</w:t>
        <w:br/>
        <w:t>Можно усомниться в прочно укоренившемся убеждении, что всем необходимо спать по восемь часов. Альберт Эйнштейн или Томас Эдисон отдыхали ночью по четыре-пять часов, однако обладали прекрасной работоспособностью. Каждому из нас требуется определенное количество времени для сна. Когда человек лишен необходимого ему расслабления, он чувствует дискомфорт. Уже на следующий день могут появиться головные боли, боли в спине или ощущение вялости. Тревога усиливается, когда мучимый бессонницей человек отчаянно старается и не может заснуть.</w:t>
        <w:br/>
        <w:t>Если человек живет, к примеру, 75 лет, то треть жизни он обычно проводит в состоянии сна. Позволит ли эта треть наполнить значимостью дневные часы, зависит от того, в какой степени во время сна восстановились силы. Чем взрослее человек, тем меньше ему нужно времени для отдыха. Младенец спит день и ночь; взрослый - примерно 6-8 часов. Очевидно, что мужчины спят дольше, чем женщины, экстраверты дольше, чем интроверты, толстые дольше, чем худые, а беспокойные люди дольше, чем флегматики.</w:t>
        <w:br/>
        <w:t>Прежде чем лечь, приготовьтесь ко сну. Оставьте дневные заботы и тревоги. Скажите себе, что в любом случае утро вечера мудренее.</w:t>
        <w:br/>
        <w:t>Не пытайтесь игнорировать такие источники шума, как поскрипывающие окна и двери; не поленитесь устранить помехи.</w:t>
        <w:br/>
        <w:t>Избегайте смотреть по ночам телевизор, спорить, есть и пить, поскольку все эти факторы оказывают возбуждающее воздействие на тело и ум.</w:t>
        <w:br/>
        <w:t>Оказавшись в кровати, полностью расслабьте мышцы, вытяните насколько возможно руки и ноги. Вначале напрягитесь, затем расслабьтесь. Повторите упражнение несколько раз.</w:t>
        <w:br/>
        <w:t>Всем своим весом опуститесь на кровать. Отдайте себя во oвласть поверхности, на которой лежите. Пусть напряжение уйдет полностью.</w:t>
        <w:br/>
        <w:t>Дышите глубоко и ритмично, чтобы каждый вдох и выдох все глубже погружал вас в сон. Затем медленно закройте глаза. Теперь вы входите в состояние альфа, которое является основой самогипноза. Перестаньте беспокоиться. Самогипноз сам уведет вас в сон, если только вы намеренно не заставите себя проснуться.</w:t>
        <w:br/>
        <w:t>Представьте, что вы лежите в гамаке, раскачиваемом из стороны в сторону легким ветерком. Или плывете в лодке по спокойному озеру. Помогает и счет. Только вместо того чтобы, как принято, следить за овцами, просто считайте в обратном порядке от ста до нуля. Вы уснете прежде, чем досчитаете до конца.</w:t>
        <w:br/>
        <w:t>Если счет не помогает, представьте себе школьную доску. В одной руке вы держите кусок мела, в другой - тряпку. Мысленно начертите на доске большой круг и нарисуйте в нем большую букву X. Затем сотрите ее, начиная с центра. Стирайте осторожно, чтобы не затронуть круг.</w:t>
        <w:br/>
        <w:t>Теперь внутри круга напишите слово "СПАТЬ". Пишите медленно и сознательно. Сотрите его и глубже погружайтесь в сон, Повторяйте ваши представления до тех пор, пока не заснете. А теперь и другой способ.</w:t>
        <w:br/>
        <w:t>Внутри круга напишите число 100.</w:t>
        <w:br/>
        <w:t>Сотрите его и сделайте глубокий вдох, затем выдох.</w:t>
        <w:br/>
        <w:t>Затем напишите число 99. Мысленно сотрите его. Вдохните и выдохните.</w:t>
        <w:br/>
        <w:t>Продолжайте писать и стирать числа от 100 до 0.</w:t>
        <w:br/>
        <w:t>Ощущайте, как вы все глубже и глубже погружаетесь в сон, - до тех пор, пока не заснете.</w:t>
        <w:br/>
        <w:t>Когда вы проснетесь утром, скажите себе прежде всего: "С каждым днем я чувствую себя все лучше и лучше. Теперь, когда вечером я лягу в постель, то сразу же засну и проснусь бодрым и отдохнувшим".</w:t>
        <w:br/>
        <w:t>Людям, впервые столкнувшимся с бессонницей, хорошо помогает пред-гипнотический сеанс, который они проходят, прежде чем уснуть. Пациента просят поставить около кровати магнитофон и уменьшить громкость звука. После нескольких таких ночей он начинает быстро засыпать.</w:t>
        <w:br/>
        <w:t>Самогипноз помогает тем, кто переживает умеренный стресс и связанную с ним бессонницу. Однако при более глубоких и длительных расстройствах сна необходимо пройти один-два сеанса гипноза под руководством про-фессионала-гипнотерапевта.</w:t>
        <w:br/>
        <w:t>Итак, мы рассмотрели краткую СК-психотехнологию метода Д. В. Кандыбы. Рассмотрели мы и технологию применения СК-метода в медицине, рассмотрели и особенности работы с "трудными" учениками и "трудными" пациентами. А теперь мы кратко рассмотрим случаи и технологию для "легких" (сверхгипнабельных) учеников и "легких" пациентов.</w:t>
        <w:br/>
        <w:t>В ситуациях, когда ученик легко, быстро (иногда мгновенно) и глубоко входит в СК-сон, следует применять особые техники быстрого погружения.</w:t>
        <w:br/>
        <w:t>Быстрое погружение применяется к восприимчивым ученикам и пациентам - тем, кто легко поддавался внушению во время тестирования, или тем, кто уже лечился с помощью гипноза. Положите руки пациенту на плечи, посмотрите в глаза и, мягко покачивая его плечи из стороны в сторону, говорите примерно следующее: "Посмотрите мне в глаза и расслабьтесь... скоро вы заснете глубоким сном... глубоким сном... ваши глаза сейчас закрываются... скоро вы заснете глубоким сном... глубоким сном... ваши глаза закрыты... глубокий сон... вы все глубже и глубже погружаетесь в сон, в то время как я подвожу вас к этому креслу, вы еще глубже погружаетесь в сон... все усыпляет вас. Теперь вы удобно сидите. Слушайте мой голос, и вы почувствуете, как вам хорошо, как вы погружаетесь в очень глубокий... глубокий сон".</w:t>
        <w:br/>
        <w:t>Спокойно продолжайте углублять состояние транса. После того как вы добьетесь, чтобы пациент закрыл глаза, продолжайте внушение спокойным ровным голосом, Поднимите руку пациента, находящегося в гипнотическом трансе, вытяните ее прямо и скажите: "В то время как я поднимаю вашу руку, она становится жесткой и крепкой... такой же жесткой и крепкой, как кусок стали; такой жесткой... что вы не можете опустить ее, как бы вы ни старались... старайтесь... вы стараетесь... изо всех сил... вы не можете... перестаньте стараться... и теперь вы погружаетесь в глубокий сон... глубокий сон... теперь вы можете опустить руку, и пока она движется, вы все глубже погружаетесь в сон... сделайте глубокий вдох и погружайтесь глубже...'вдох... хорошо... теперь выдохните и погружайтесь глубже". Продолжайте внушение обычными методами. Быстрые методы гипноза прекрасно подходят для демонстрации и помогают повысить восприимчивость У будущих пациентов, которые наблюдают за сеансом.</w:t>
        <w:br/>
        <w:t>Переход от тестов к СК-сну. После проведения теста на сжимание рук, скажите: "Теперь ваши руки крепко сжаты... крепко сжаты вместе... вы не можете разъединить их... вы стараетесь, но не можете... перестаньте стараться! Погружайтесь в сон... глубокий, глубокий сон. Погружайтесь все глубже и глубже. Теперь, когда я попробую разъединить ваши руки, они ослабнут и легко разойдутся. Теперь я хочу, чтобы вы погрузились в еще более глубокий сон. Чём глубже вы погружаетесь в сон, тем эффективнее будет лечение".</w:t>
        <w:br/>
        <w:t>Некоторые люди настолько гипнабельны, что вы мгновенно сможете добиться гипнотического состояния. Опыт поможет вам распознавать таких легких пациентов. Те, кто с готовностью реагируют на команды типа "ваши руки крепко сжаты вместе", даже не анализируя их, быстро подвергаются внушению, и нет необходимости использовать методы, требующие больших затрат времени.</w:t>
        <w:br/>
        <w:t>Переход от теста к трансу в течение нескольких минут возможен примерно у 20% пациентов. Вы легко определите такого пациента не только по его реакции на тестирование. Обычно они выглядят слегка ошеломленными и смущенными, иногда говорят глухим голосом и порой нетвердо держатся на ногах. В таких случаях для успешного погружения в транс вам потребуется:</w:t>
        <w:br/>
        <w:t>1. Пристально смотреть на пациента.</w:t>
        <w:br/>
        <w:t>2. Ловить его взгляд.</w:t>
        <w:br/>
        <w:t>3. Использовать команду "спать!".</w:t>
        <w:br/>
        <w:t>Особенно хорошо данная методика действует, когда у пациента ощущается большое желание получить вашу помощь, например в случае подготовки пациента к хирургической операции.</w:t>
        <w:br/>
        <w:t>Метод вращения головы. Сначала скажите: "Закройте глаза, пока я считаю до трех, и возьмите в руки мои пальцы". После того как пациент сожмет их, положите кисть одной руки ему на лоб, другой - на затылок. Медленно поворачивайте его голову, со словами: "Теперь вы погружаетесь в глубокий сон. Руки тяжелые, ноги тяжелые. Быстро наступает глубокий, глубокий сон". Затем поворачивайте голову пациента в противоположном направлении и говорите:</w:t>
        <w:br/>
        <w:t>"По мере того как я поворачиваю вашу голову в другом направлении, я хочу, чтобы вы погрузились в два раза глубже, в два раза глубже... чтобы вам стало в два раза лучше". Уберите руки. Когда его голова упадет на грудь, продолжайте пирамидальное внушение для более глубокого погружения в сон. Помните, что пациент настроен получить быструю помощь. Сам факт, что вы - авторитетное для пациента лицо, ускоряет процесс погружения.</w:t>
        <w:br/>
        <w:t>Если при использовании подобных методов вы наталкиваетесь на сопротивление пациента, возрастает вероятность потерпеть неудачу. Если больного не удается загипнотизировать сразу, работать с ним становится все труднее. Поэтому необходимо правильно, учитывая все факторы, применять разнообразные методики гипноза, направленные на мгновенное или быстрое внушение. Очевидная внушаемость пациента, престиж гипнотерапевта, наличие или отсутствие в прошлом у больного опыта гипноза и прочие факторы - все может способствовать успеху. Особенно важен прямой взгляд, который следует применять в следующей психотехнике:</w:t>
        <w:br/>
        <w:t>"Глядя мне в глаза, вы почувствуете, что вас клонит в сон, ваши глаза закроются... а теперь закройте глаза и погружайтесь в глубокий сон". Можно делать пассы рукой вокруг глаз пациента, пальцы могут касаться век. Вы также можете положить пальцы на веки пациента, чтобы погрузить его в глубокий транс. Помните, что у вас должен быть пристальный взгляд.</w:t>
        <w:br/>
        <w:t>А теперь о технике "двух пальцев".</w:t>
        <w:br/>
        <w:t>Согните большой палец, мизинец и безымянный, вытянув средний и указательный в сторону глаз пациента, в форме буквы V. Говорите: "Ваши глаза закрываются по мере того, как я приближаю пальцы все ближе и ближе к вашим глазам... теперь ваши глаза закрыты и наступает глубокий сон".</w:t>
        <w:br/>
        <w:t>Еще одна психотехника быстрого погружения - "воздействие на нервные точки".</w:t>
        <w:br/>
        <w:t>Смотрите прямо в глаза пациента, положив большой палец одной руки ему на лоб, а большой палец другой - на затылок. Нажимайте и говорите: "По мере того как я надавливаю вам на лоб и затылок, вы чувствуете, как погружаетесь в глубокий... глубокий сон. Ваши глаза закрываются... глубокий сон". Голова пациента может наклоняться вперед и вниз.</w:t>
        <w:br/>
        <w:t>Следующая техника- "гипнодиск".</w:t>
        <w:br/>
        <w:t>Используя гипнодиск в качестве точки фиксации взгляда для того, чтобы пациент закрыл глаза, произносите следующее внушение: "Внимательно смотрите в центр диска... наблюдая за ним... следите за его вибрациями... появляются белые кружки, затем появляются черные кружки. Кажется, что кружки постепенно исчезают вдалеке, и вы чувствуете, что вас затягивает в крут... ваше дыхание глубокое и ровное... вы становитесь сонным, очень сонным... скоро вы заснете очень глубоким сном..."</w:t>
        <w:br/>
        <w:t>Считая в обратном порядке, говорите: "Когда я досчитаю от 5 до 1, ваши глаза закроются и вы впадете в глубокий гипнотический сон... 5, 4, 3, 2, 1... глубокий сон". Вы можете удлинить счет, если чувствуете, что пациент немного напряжен.</w:t>
        <w:br/>
        <w:t>Следующая техника - "жесткая рука".</w:t>
        <w:br/>
        <w:t>Уверенно подойдите к пациенту, поднимите его руку и вытяните ее вверх, говоря: "Ваша рука жесткая и крепкая... такая же жесткая, как кусок стали. Вы не можете согнуть ее... вы стараетесь, но не можете... пока вы стараетесь, ваши глаза закрываются... закрываются... глубокий сон. Теперь ваша рука расслабится, и пока она падает вниз, вы еще глубже погружаетесь в сон".</w:t>
        <w:br/>
        <w:t>Следующая техника - "сжимание предмета".</w:t>
        <w:br/>
        <w:t>Дайте в руку пациенту какой-нибудь предмет: монету, стеклянный шарик или ручку. Говорите: "В то время как вы держите этот предмет, ваша рука будет все сильнее сжимать его... вы чувствуете, как предмет в вашей руке погружает вас в сон, и пока вы смотрите на него и слушаете мой голос, вы все глубже погружаетесь в сон... глаза закрываются, глубокий сон... ваша рука сильнее сжимает предмет... вы не можете раскрыть руку... пытаетесь, но не можете... оставьте ваши попытки и глубже погружайтесь в сон".</w:t>
        <w:br/>
        <w:t>Следующая техника - "плацебо".</w:t>
        <w:br/>
        <w:t>Возьмите бутылку с пульверизатором, наполненную водой. Направьте взгляд пациента на неподвижную точку и, начиная постепенно выливать воду сзади ему на шею, говорите: "В то время как я выливаю жидкость на вашу шею, вы расслабляетесь и погружаетесь в глубокий сон... глаза слипаются... очень сонные... жидкость расслабляет вас... глаза закрыты... все более глубокий сон". Подобный прием может быть использован в качестве техники погружения, а также для устранения психосоматических болей.</w:t>
        <w:br/>
        <w:t>Следующая техника - "сюрприз".</w:t>
        <w:br/>
        <w:t>Метод перехода от тестов к гипнотическому внушению иногда упоминается под названием "техника сюрприза". Вы говорите пациенту: "Закройте глаза и засыпайте!" Вольной поражен прямой командой, и его сознание становится пассивным, инертным, а после слов "руки тяжелые, ноги тяжелые" человек полностью подчиняется, поскольку у него не остается времени на размышления. Он пребывает в полном неведении. Критические центры в пассивном состоянии мозга благополучно отключаются.</w:t>
        <w:br/>
        <w:t>Следующая техника - "источник света".</w:t>
        <w:br/>
        <w:t>Усадив пациента поудобнее, постарайтесь, чтобы он расслабился. Заставьте пациента посмотреть на любой источник света, внушая: "Расслабьтесь, смотрите на свет. Слушайте мой голос. Вам легко, удобно. Пока вы смотрите на свет, ваши глаза становятся приятно сонными и веки тяжелыми. Напряжение уходит, вы все больше и больше расслабляетесь. Веки становятся тяжелее и тяжелее. Глаза закрываются, вы погружаетесь в состояние глубокого, глубокого расслабления. Расслабление становится все более глубоким. Слушайте мой голос и глубже погружайтесь в сон. Вы спокойны, вам хорошо, вы расслаблены. Ваши веки тяжелые, руки тяжелые, вы полностью расслаблены. Теперь вы крепко спите".'Продолжайте углублять гипноз в обычной манере. Данная техника позволяет проводить медицинские исследования с применением различных приспособлений, например глазных таблиц. Пациент лишен возможности контролировать себя, поэтому он не имеет времени размышлять или анализировать действия врача и следить за происходящим. Вы не должны объяснять свои действия, как это практикуется в обычных техниках погружения. Пациент беспомощен и поддается внушению,</w:t>
        <w:br/>
        <w:t>Следующая техника - "метроном".</w:t>
        <w:br/>
        <w:t>Стук метронома в медленном темпе может оказаться хорошим помощником гипнотерапевту. Вы сможете побудить пациента закрыть щаза словами: "Слушайте мой голос, и пусть он поможет вам полностью расслабиться. Вслушайтесь - и вы услышите тихий звук, стук метронома. Пока вы слушаете стук метронома, звук будет все глубже погружать вас в сон... глубже и глубже... стук метронома вводит вас в состояние гипноза... каждый удар все глубже погружает вас в сон... он говорит вам... глубокий... сон... глубокий... сон... каждый удар погружает вас в сон все глубже и глубже".</w:t>
        <w:br/>
        <w:t>Следующая техника- "кондиционер" или "вентилятор".</w:t>
        <w:br/>
        <w:t>"Закройте глаза и слушайте мой голос, делайте то, что я вам скажу... постарайтесь сосредоточиться на звуке кондиционера... монотонное гудение все глубже и глубже погружает вас в сон... приятный звук все глубже и глубже погружает вас в сон... теперь еще глубже... еще более глубокий сон".</w:t>
        <w:br/>
        <w:t>Следующая техника - "музыка".</w:t>
        <w:br/>
        <w:t>Весьма полезной может оказаться музыка. Она должна быть мягкой, желательно медленной, исполняемой на струнных музыкальных инструментах. Эффективен и звук органа. Музыка, обязательно негромкая, должна звучать в отдалении, ни в коем случае не около пациента. Говорите: "В то время как вы слушаете приятную музыку, она будет все глубже погружать вас в сон. Музыка успокаивает, ласкает нервы, усыпляя вас".</w:t>
        <w:br/>
        <w:t>Следующая техника - "использование записей".</w:t>
        <w:br/>
        <w:t>Записав слова внушения на магнитофонную ленту или другие современные звуконосители, вы получаете еще один способ расслабить тревожных пациентов, ожидающих приема. Данный метод может оказаться весьма кстати во время группового гипноза, в процессе которого гипнотизер двигается по комнате и мягко разговаривает с тем или иным пациентом. Магнитофонная запись помогает пациенту войти в транс, позволяя отдохнуть уставшему гипнотерапевту.</w:t>
        <w:br/>
        <w:t>Следующая техника - "дыхание".</w:t>
        <w:br/>
        <w:t>Есть еще один способ использования звука в качестве техники погружения. Скажите: "Прислушайтесь к своему дыханию. Дышите глубже и медленнее. Когда воздух входит в легкие, представьте, что он прохладный и освежающий, а когда услышите звук выдыхаемого воздуха, пусть он послужит вам сигналом, что вы входите в состояние гипноза. Каждый вздох все глубже погружает вас в сон. Слушайте звук своего дыхания и погружайтесь глубже".</w:t>
        <w:br/>
        <w:t>Итак, существует огромное количество методов для углубления гипнотического состояния полностью расслабившегося пациента. Наиболее эффективные техники порождают внутреннее изменение в психическом состоянии человека, так называемое измененное состояние сознания. К основным техникам погружения относятся:</w:t>
        <w:br/>
        <w:t>1. Погружение посредством представления.</w:t>
        <w:br/>
        <w:t>2. Пирамидальные внушения.</w:t>
        <w:br/>
        <w:t>3. Повторные внушения.</w:t>
        <w:br/>
        <w:t>4. Эндогенное гипнотическое внушение - контакт тела и сознания.</w:t>
        <w:br/>
        <w:t>5. Визуализация (чувственные образы и картины). Использование грифельной доски, зеркала.</w:t>
        <w:br/>
        <w:t>6. Сенсомоторные реакции. Левитация рук, придание им жесткости.</w:t>
        <w:br/>
        <w:t>7. Сжатие кистей рук, пассы и поглаживание.</w:t>
        <w:br/>
        <w:t>8. Техники гамака, туннеля, лодки и поезда.</w:t>
        <w:br/>
        <w:t>9. Техники шока и замешательства.</w:t>
        <w:br/>
        <w:t>10. Использование медикаментов (натрия амитал, натрия пентотал и трилен).</w:t>
        <w:br/>
        <w:t>Итак, мы рассмотрели психотехники быстрого погружения, предназначенные для "легких" учеников и "легких" пациентов. Но иногда следует применять для конкретных случаев (например, при ускоренном обучении иностранным языкам) нестандартные специальные СК-психотехники, которые получили следующее название:</w:t>
        <w:br/>
        <w:t>1. "Возрастная регрессия" -оживление воспоминаний давних событий в предыдущем возрасте (иногда в детстве и даже</w:t>
        <w:br/>
        <w:t>раньше).</w:t>
        <w:br/>
        <w:t>2. "Временная прогрессия" - перемещение в будущее, предвидение событий, подготовка к операциям и т. д.</w:t>
        <w:br/>
        <w:t>3. "Автоматическое письмо" - применяется для извлечения информации из Бессознательного, из интуиции и из Космоса.</w:t>
        <w:br/>
        <w:t>4. "Групповая гипнотерапия" - применяется эта техника для воздействия на группу людей, имеющую разные проблемы. Позволяет всей группой обращаться к прошлому или будущему.</w:t>
        <w:br/>
        <w:t>5. "Длительная СК-терапия" - применяется для погружения на многие часы и дни, как например, при лечении наркомании.</w:t>
        <w:br/>
        <w:t>6. "Непрямой (силовой) гипноз" - эта техника применяется без согласия ученика или пациента в исключительных случаях.</w:t>
        <w:br/>
        <w:t>А теперь чуть подробнее об этих СК-техниках: Возрастная регрессия. "Жизнь можно понять, оглянувшись назад, но прожить ее нужно, глядя вперед", - писал датский философ С. Кьеркегор. Гипноз позволяет нам и заглянуть в прошлое, и увидеть далекое будущее, а также наделяет нас даром предвидения,</w:t>
        <w:br/>
        <w:t>Достичь возрастной регрессии под гипнозом можно двумя способами:</w:t>
        <w:br/>
        <w:t>1. Посредством воспоминаний о прошлых событиях, именах, числах пациент затрагивает информацию, записанную в</w:t>
        <w:br/>
        <w:t>его сознании.</w:t>
        <w:br/>
        <w:t>2. Пациент оживляет прошлое через "вспышки" памяти.</w:t>
        <w:br/>
        <w:t>Опытный гипнотизер легко добивается регрессии, поскольку вся информация - и техническая, и визуальная - записана со всеми деталями в памяти пациента.</w:t>
        <w:br/>
        <w:t>Возрастная регрессия вскрывает следы прошлого, не затрагивая непосредственно полученной когда-то эмоциональной травмы. Воображение плюс осознание прошлого вносят в сознание желанную ясность. Рассматривая давно ушедшие эмоциональные стереотипы, мы получаем возможность понять, что некие значимые когда-то для нас чувства не имеют отношения к нынешней ситуации. Объективность, пришедшая на смену субъективности, защищает нас от прошлых тревог, подвигая к переосмыслению проблем, доставшихся нам в наследство от прошлого.</w:t>
        <w:br/>
        <w:t>Люди, привязанные к старым воспоминаниям, постоянно сокрушаются по поводу того, "что должно было быть", вместо того, чтобы подумать о том, "что может быть". Гипноз проливает свет не только на прошедшие события, но и на чувства, последовавшие за ними, приводит к постепенному ослаблению негативных поведенческих стереотипов.</w:t>
        <w:br/>
        <w:t>Избавиться от мыслей о прошлом далеко не так просто. Они держатся за "свое место", как приклеенные, как квартиросъемщики, с которыми разорвали контракт о найме жилья, но они ни за что на свете не хотят съезжать с обжитого места. Однако мы должны проявить твердость и настойчивость и настоять на их "выселении". Привычное мышление протаптывает дорожку в сознании, которая, если без конца следовать по одному и тому же маршруту, никогда не зарастет свежей травкой. Используя методы временной прогрессии и возрастной регрессии, мы получаем возможность не только оценить прошлые события и распрощаться с ними, но и двигаться в будущее. Когда сознание пробуждается, новые идеи быстро набирают силу и затмевают, заслоняют старые образы.</w:t>
        <w:br/>
        <w:t>Не бойтесь оглянуться назад, вернуться в мир детства и юности. Начинающим гипнотизерам я предлагаю применять короткие регрессии. Попробуйте вернуть пациента на несколько лет назад, а затем, проводя сеансы, увеличивайте величину временной регрессии.</w:t>
        <w:br/>
        <w:t>Вот как это происходит. Прежде чем попытаться проводить регрессию, гипнотизер должен узнать пациента и понять особенности его личности, а также получить сведения о его прошлом, особенно о детстве. Огромную роль в успехе регрессии играет доверие пациента к психотерапевту. Пациент должен быть убежден в том, что самое главное в гипнотической ситуации - его благополучие, и на протяжении всего сеанса ощущать, что он находится в безопасности, чувствовать защищенность и уверенность. Процесс регрессии должен быть неторопливым. Если пациент, вспоминая травматические события, реагирует слишком эмоционально, гипнотизеру следует, прежде чем выводить его из гипноза, попытаться справиться с его тревогами. Постарайтесь с помощью погружения в транс успокоить пациента. Стресс быстро пройдет, если вы сможете мягко убедить пациента, что прошлое позади и больше не несет в себе угрозы.</w:t>
        <w:br/>
        <w:t>Прежде чем приступать к возрастной регрессии, советую вам попросить пациента написать его имя или нарисовать какую-нибудь простую картинку, например животное, дом или человека. Тот же тест предлагается и после регрессии для сравнения возрастных различий. Затем начинается сам процесс регрессии, по одному дню или году в единицу времени, в зависимости от конкретного случая и от того, как давно была получена психологическая травма.</w:t>
        <w:br/>
        <w:t>Предоставьте пациенту достаточно времени, чтобы он мог все вспомнить. Например, если пациенту около 25 лет и вы хотите, чтобы он мысленно вернулся в семилетний возраст, ведите его назад примерно так: "24, 23, 20, 18, 15, 12, 10, 9, 7". Вы можете пропускать года, особенно если в настоящий момент пациент гораздо старше. В противном случае процесс лечения, безо всякой к тому необходимости, окажется слишком затянутым. Мы, как правило, запоминаем ситуацию скорее по важным для нас событиям, нежели по датам.</w:t>
        <w:br/>
        <w:t>Всегда давайте пациенту время, чтобы каждая вспоминаемая им фаза жизни оставила свой отпечаток в его сознании, прежде чем он продолжит движение к более ранней. Когда вы просите пациента ответить на вопросы, обращайте внимание на то, как меняется его голос, не приобретает ли его лицо детское выражение. Старайтесь, чтобы внимание пациента концентрировалось на днях его рождения, рождественских праздниках и школьных годах. Спрашивайте, где он находится в определенный момент, что делает. У пациента должно быть достаточно времени, чтобы погрузиться в транс перед началом регрессии. Если он отвечает быстро, обычным голосом, возможно, он не успевает оживить в памяти прошлый опыт, а просто вспоминает и тогда он говорит: "я был в школе" вместо "сейчас я в школе" или: "мою учительницу звали Елена Петровна".</w:t>
        <w:br/>
        <w:t>Однако подлинная регрессия ведет его в центр событий, и пациент рассказывает: "Я сейчас в первом классе. Мою учительницу зовут Елена Петровна. Она учит нас письму". Тогда вы поймете, что достигли настоящей регрессии. Если вы вернете пациента в его младенчество, он не сможет даже говорить, а будет издавать нечленораздельные звуки и плакать. В случае успешной регрессии некоторые люди могут вспомнить язык, на котором говорили в их семье. При всех подобных вариантах используйте невербальное общение, например движение пальцев или ног, чтобы пациент мог сигнализировать вам "да" и "нет" в ответ на вопросы, которые вы можете ему задать.</w:t>
        <w:br/>
        <w:t>Теперь поговорим о "трудных пациентах", которые вместо того чтобы оживлять в памяти, прошлые события, начинают некую игру. Они будут вести себя так, как, по их мнению, ожидает психотерапевт. Такое поведение может означать попытку избежать ранящих их воспоминаний. В таких случаях лучше всего замедлить темп регрессии при приближении к определенному событию. В дальнейшем вы сможете постепенно вернуться к определенному вами возрасту. Внушения, которые вы даете пациенту, должны быть тщательно продуманы и заранее с ним обсуждены. Иногда менее болезненным может оказаться применение техники автоматического письма (рассказ о которой приведен ниже), работающей быстро и надежно и при легком гипнозе, и на более глубоких его уровнях.</w:t>
        <w:br/>
        <w:t>Возрастная регрессия. Двадцатичетырехлетний Ф. страдал от повышенной тревожности и был подвержен депрессиям. Он боялся ездить в метро и находиться среди людей, страдал от клаустрофобии. Ф. по медицинским показаниям освободили от службы в армии. После того как ему поставили диагноз "шизофрения", он пытался лечиться у самых разных врачей, включая психоаналитиков, но безрезультатно. После трех сеансов гипнотерапии, хорошо реагируя на внушения, он смог погрузиться в глубокий транс. С помощью регрессии он постепенно дошел до десятилетнего возраста и вспомнил сцены насилия между родителями, а также свои неудачи в школе, страх перед взрослыми и то, как он прятался от отца в туалете.</w:t>
        <w:br/>
        <w:t>В следующий раз Ф. сумел "вернуться" к трехлетнему возрасту и заговорил на армянском языке, на котором его родители разговаривали дома. Его голос был похож на голос маленького ребенка, жалобно, невнятно описывающего грубую ссору между родителями. Испуганный, он убежал в ванную и спрятался в корзине для белья. Когда Ф. захотел выйти из ванной, оказалось, что дверь заперта. В комнате становилось все темнее, и, когда он наконец смог открыть дверь и очутился в коридоре, он увидел своего дядю, которого боялся не меньше, чем отца. Дядя втолкнул его в темный холл. Гипнотерапевт внушил пациенту, что, вспомнив тот случай, он сможет безболезненно обсудить его, потому что в конце концов он тогда уцелел.</w:t>
        <w:br/>
        <w:t>Ф. вспомнил все и свободно заговорил: "Ну не глупо ли с моей стороны, что я позволял такой ерунде расстраивать себя столько лет? Посмотрите, каким здоровым парнем я вырос, рост под два метра, а все еще боюсь теней и ссорящихся людей. Как можно быть таким глупым?"</w:t>
        <w:br/>
        <w:t>После регрессии лечение Ф. быстро пошло на лад.</w:t>
        <w:br/>
        <w:t>Временная прогрессия. И возрастная регрессия, и временная прогрессия под гипнозом подразумевают переориентацию человека в восприятии пространства и времени. Прогрессия означает искусственное воссоздание будущих событий. После того как человек благодаря ретроспекции обретет новое сознание, ему будет легче иметь дело не только с настоящим, но и с будущим. Вместо того чтобы ограничивать свое мышление воспоминаниями о том, кем он был, человек с помощью гипноза обучается видеть себя таким, каким он может или должен быть. Визуалы - люди, обладающие способностью освободить свое воображение и создать мечту, за которую стоит бороться. Воображаемые события впоследствии воплощаются в реальные жизненные ситуации. Временная, или возрастная, прогрессия направляет ваши мысли в неизведанное пространство и время - на год, пять или десять лет вперед или всего лишь на несколько дней. Актриса может использовать данную технику, чтобы мысленно увидеть себя на премьере. Продавец прибегает к временной прогрессии, чтобы "отрепетировать" удачные сделки и увидеть себя подписывающим важный договор.</w:t>
        <w:br/>
        <w:t>Во время гипноза человек мысленно представляет позитивные изменения, испытывает себя в новых ситуациях. Он воображает, каким будет положение вещей через определенное время, и развивает в себе способность к "позитивному мышлению". Помните, что хотя некоторые люди легко регрессируют, поскольку они просто подстраиваются под уже имеющуюся у них информацию о прошлом, прогрессия требует богатой фантазии и способности мысленно представить себе будущее. Во многих случаях прошлый опыт человека не способствует формированию у него чувства уверенности в собственной значимости. Его представление о самом себе может оказаться отнюдь не соответствующим возможностям, заложенным в нем природой. Успешное использование "временной прогрессии" основано на триединстве одинаково важных понятий: представить, поверить и достигнуть. Человек способен смоделировать некое событие, но без веры его воплощение в реальность невозможно. Воображение позитивных событий, как правило, положительно мотивирует людей и способствует воплощению их замыслов в жизнь, достижению высоких целей.</w:t>
        <w:br/>
        <w:t>В качестве удачного примера могу привести историю одной молодой женщины Л., которая собиралась сделать пластическую операцию, дабы избавиться от дефектов фигуры, возникших после рождения ребенка. Она боялась операции и все время откладывала визит к врачу. При проведении техники, прогрессии ей сказали: "Представь, что ты стоишь перед зеркалом. Медсестра только что сняла с тебя все повязки, и ты видишь себя удивительно красивой. У тебя прекрасная, без единого изъяна фигура. Ты довольна результатами, на теле нет никаких следов операции. Окружающие делают тебе комплименты. Представь себя красивой женщиной, и ты станешь такой, какой себе кажешься".</w:t>
        <w:br/>
        <w:t>В зависимости от индивидуальных особенностей, каждый из нас обладает определенной возможностью использовать в тех или иных ситуациях свое воображение. Опытный психотерапевт способен повысить чувствительность пациента к его внутренним ассоциациям с позитивными образами и способствует преобразованию стимулов в деятельность. Мы не воздействуем на настроение и чувства, а, скорее, запускаем внутренние механизмы, изначально заложенные в каждом человеке. Поскольку убеждения у всех разные, хорошо бы узнать, религиозен ли ваш пациент, верит ли он в какие-нибудь природные или "космические" силы. Эффективность работы повышается, если удается активизировать систему морально-этических ценностей пациента.</w:t>
        <w:br/>
        <w:t>Доктор Крогер в книге "Клинический и экспериментальный гипноз" рассказывает примечательную историю, когда гипнотерапевту, использующему технику прогрессии, удалось убедить пациента отказаться от хирургической операции. Под действием гипноза пациенту, который обратился за консультацией по поводу целесообразности вазэктомии, внушили, что операция уже проведена и с тех пор прошло пять лет. Он ощутил себя человеком, успешно перенесшим операцию. Затем доктор спросил его: "Как вы себя чувствуете после того, как вам сделали операцию?" Пациент ответил: "О доктор, после операции я ни одной ночи не мог спать спокойно. После нее я стал нервным и напряженным. Я больше не могу!"</w:t>
        <w:br/>
        <w:t>После выведения из гипноза ему посоветовали отложить операцию и поработать с психологом. Вскоре пациент смирился с возможными последствиями предстоящей операции, и в процессе гипнотерапии удалось добиться повышения его чувства личностной целостности.</w:t>
        <w:br/>
        <w:t>Таким же образом можно "предвидеть" рождение ребенка, посещение стоматолога и прочие процедуры, которые вызывают тревогу у пациентов. Живое воображение и позитивное предвосхищение подготавливают человека к достижению лучших результатов. "Проигрывание" хирургических операций является определенным противоядием от страхов, на которые часто жалуются пациенты. При этом я использую технику, которая называется "да или нет". Вот ее слова: "Представьте себе два экрана, похожие на экран телевизора. На одном из экранов написано слово "да", а на другом - "нет". На экране "да" представьте себя, перенесшего операцию. Все прошло просто прекрасно. Результаты оказались даже лучше, чем вы ожидали. Теперь посмотрите на другой экран. Вы решили отказаться от операции. Каковы последствия такого решения? Рассмотрите ваш возможный выбор - да или нет. Который для вас важнее? Трезвые размышления помогут вам принять наилучшее решение.</w:t>
        <w:br/>
        <w:t>Автоматическое письмо. Автоматическое письмо является одним из самых удивительных и ценных инструментов гипноза, хотя используют его немногие. Некоторые гипнотерапевты, заблуждаясь, считают, что автоматическое письмо требует глубочайшей стадии гипноза т- сомнамбулизма. Это далеко не так. Автоматическое письмо проявляется даже на негипнотических уровнях, например в виде так называемых "каракулей", которые человек бессознательно выводит, скажем, болтая по телефону. "Ничего не значащие" рисунки часто представляют собой символические образы и могут многое рассказать о "рассеянном" человеке, например помочь вскрыть травму, похороненную под слоями самообмана. Автоматическое письмо дает возможность выявить правду и становится методом получения информации, существенно важной для выздоровления пациента. Иногда больной предпочитает рисовать какие-нибудь картинки, вместо того чтобы писать слова. Порой его откровение представляет собой отдельные буквы, которые нуждаются в интерпретации. В любом случае, независимо от того, работаете вы на легком или на глубоком уровне гипноза, от терапевта требуется определенная проницательность.</w:t>
        <w:br/>
        <w:t>Лучше всего предложить пациенту альбом для рисования и ручку с мягким стержнем, наподобие фломастера. Желательно, чтобы у больного был большой альбом, потому что многие люди под влиянием гипноза пишут более крупным, чем обычно, почерком. Возможно, это связано с тем, что они "открываются" или возвращаются к детской манере писать каракулями. Автоматическое письмо проводится с закрытыми глазами, и большая поверхность бумаги - лишняя гарантия того, что написанное будут достаточно разборчивыми. Ручка с мягким стержнем предпочтительнее потому, что, находясь в состоянии транса, многие люди очень слабо нажимают на бумагу и разобрать написанное весьма затруднительно.</w:t>
        <w:br/>
        <w:t>Использование техники автоматического письма обычно предваряется регрессией. Пациента погружают на максимально глубокий уровень гипноза.</w:t>
        <w:br/>
        <w:t>Для этого обычно требуется два сеанса. Затем его направляют к определенному времени или событию. Глубину транса, необходимую для выполнения автоматического письма и регрессии, вы в значительной мере определяете сами, в зависимости от степени эмоционального контакта с пациентом. Выделите время, чтобы объяснить ему принцип действия используемых техник. Доверие и самоубеждение играют очень важную роль в лечении. Начните с примеров, рассказывающих о людях, которые уже применяли метод автоматического письма.</w:t>
        <w:br/>
        <w:t>После того как вы установили, на каком времени или событии прежде всего надлежит остановиться пациенту, вы начинаете расслаблять руку, которой он будет писать. (Перед гипнозом удостоверьтесь, какая рука у пациента является ведущей - левая или правая.) "Как только я встряхну вашу руку, вы начнете ощущать, как она немеет, утрачивая чувствительность. Ваша рука становится легкой, она словно отделяется от тела. Ее контролирует нерв, который идет прямо в мозг, где находится скрытая информация. Мозг посылает воспоминания прямо вам в руку, и вы переносите их на бумагу. Даже если когда-то информация была болезненной для вас, чувства не мешают вашей руке. Она двигается автоматически, словно рука робота, получает информацию из мозга-компьютера и записывает ее на бумагу. Ваша рука будет записывать только правду. Начинайте писать ответы, когда услышите мои вопросы".</w:t>
        <w:br/>
        <w:t>В этом месте направляйте сознание пациента в область психологической травмы и задавайте короткие вопросы типа: "Где вы находитесь?" и "Как вы себя чувствуете?" Дайте пациенту время, чтобы подумать и записать ответ. В то время как пациент пишет, внушайте: "После того как гипноз закончится, вы поймете и сможете интерпретировать написанное вами". Повторите эти слова несколько раз.</w:t>
        <w:br/>
        <w:t>После сеанса полученный материал оценивается. Пациента спрашивают, что он имел в виду, когда записывал данную информацию.</w:t>
        <w:br/>
        <w:t>Иногда слова символизируют какое-то скрытое значение, а очень часто они записываются в виде аббревиатур или переводятся в символические формы или объекты, такие как звезда, коробка или любые геометрические фигуры. Благодаря технике автоматического письма пациент и терапевт сберегают огромное количество времени.</w:t>
        <w:br/>
        <w:t>В некоторых случаях автоматическое рисование имеет несомненное преимущество перед другими методиками. Например, там, где существует языковой барьер или происходит регрессия к возрасту, когда пациент не умел писать, вы можете сказать: "Нарисуйте мне картинку, в которой изображается, как выглядел ваш отец в то время" или: "Пусть ручка выводит любые каракули, какие хочет". Результаты часто оказываются удивительными. У Э., например, детство вызывало такие болезненные ассоциации, что он не хотел вспоминать его. Когда ему сказали: "Нарисуйте четыре самых худших события, которые произошли с вами", - он изобразил себя в виде собаки, которую бьет его отец. Э. не был художником. Наброски были сделаны неумело, но значение их представлялось достаточно очевидным. Вначале он прокомментировал изображение собаки таким образом: "Мой отец не разрешил бы мне иметь собаку. Я боялся, что если я принесу ее в дом, отец убьет ее". Затем он уточнил: "Нет... на самом деле собака - это я. У отца был чудовищный нрав, и он всегда обращался со мной как с собакой".</w:t>
        <w:br/>
        <w:t>Интерпретация результатов автоматического письма и рисования зависит от установления устойчивых, доверительных отношений между пациентом и гипнотизером. Лучше всего спросить пациента: "Что эти слова значат для вас?" Правильно проведенная после сеанса беседа поможет прояснить не только давно минувшие события, но и отношение к ним пациента.</w:t>
        <w:br/>
        <w:t>Когда обычные техники автоматического письма или рисования не помогают установить необходимый контакт и бумага остается чистой, попробуйте применить метод замещения. Внушите пациенту, что он является наблюдателем, обследующим какого-то больного. Скажите ему: "Напишите на бумаге, что беспокоит этого человека. Вы знаете его лучше, чем кто-либо другой. Загляните в его мысли, узнайте, о чем он думает, и запишите полученную информацию". Скажите пациенту, что он - ассистент гипнотерапевта, занимающийся лечением больного. "Пусть ваша рука сама напишет отчет о состоянии больного. Вы хотите помочь ему, так как он вам симпатичен и нуждается в помощи".</w:t>
        <w:br/>
        <w:t>У четырнадцатилетнего В. были неприятности в школе. Несмотря на высокий уровень интеллекта, он отличался замкнутостью и плохо учился. В. курил, пил и употреблял наркотики. Его родители заставили сына пойти на сеанс гипноза. Он упрямо отказывался от общения. Когда попытались использовать технику автоматического письма, его рука безучастно двигалась по листу, выводя маленькие кружки... нули... В. старался что-то рассказать.</w:t>
        <w:br/>
        <w:t>Метод замещения оказался удивительно эффективным. Ему внушили: "Представьте, что вы наблюдатель, обследующий мальчика, у которого проблемы в школе. Пусть ваша рука сама напишет, что беспокоит мальчика". В. с готовнвстью откликнулся следующими словами: "Чтобы доверяли... он хочет, чтобы ему доверяли... он боится... учитель часто оскорбляет его... он третирует класс..."</w:t>
        <w:br/>
        <w:t>После сеанса В. стал откровеннее и признался, что его отец старомоден и мальчик не может обратиться к нему за советом. Я пригласил отца на следующий терапевтический сеанс, и между ним и сыном установилась атмосфера искренности и доверия. История В. - наглядный пример того, как можно добиться положительных результатов с помощью автоматического письма, не заставляя пациента говорить под гипнозом. В некоторых случаях диалог вызывает чувство сопротивления и выводит пациента из гипнотического состояния.</w:t>
        <w:br/>
        <w:t>Тридцативосьмилетний П. шестнадцать лет был алкоголиком. Ему не помогло ни лечение, ни занятия в Обществе анонимных алкоголиков. Также безуспешно применялась шоковая терапия, медикаментозное лечение и пр. П. был не просто любителем выпить: он опустошал по три бутылки спиртного в день, не придавая значения тому, какой напиток он употребляет.</w:t>
        <w:br/>
        <w:t>П. оказался трудным пациентом. Сеансы гипноза, проведенные врачом с использованием пентотала, не принесли успеха. Только после десяти сеансов гипноза с применением автоматического письма появились первые положительные результаты. Когда П. попросили вспомнить то время, когда ему было 16 лет, он написал: "Она закрывается, закрывается, улица закрывается". П. не мог объяснить, что он имел в виду, но зато он стал свободнее рассказывать о другой своей проблеме, которая была непосредственно связана с боязнью путешествий и мешала ему отойти от собственного дома дальше, чем на квартал.</w:t>
        <w:br/>
        <w:t>Начиная с десятилетнего возраста он пережил несколько эпилептических припадков и опасался их повторения в общественных местах, а потому большую часть времени проводил дома.</w:t>
        <w:br/>
        <w:t>На следующем сеансе П. был погружен в гипноз и регрессировав в десятилетний возраст. Его попросили написать о том, что его так расстроило. На бумаге появились следующие фразы: "Я украл деньги из маминой сумочки. Я бегу... бегу... она приближается ко мне". В этот момент он вспомнил изначальную ситуацию и ужас, захлестнувший его. П. плакал на протяжении всего сеанса, но оставался на уровне глубокого транса. Позднее, во время индивидуальной консультации, нам удалось скорректировать его невротическое поведение.</w:t>
        <w:br/>
        <w:t>В детстве П. не .раз вытаскивал из маминой сумочки мелкие суммы денег, когда он чувствовал себя отверженным или нелюбимым ребенком. В дальнейшем он жестоко страдал от чувства вины и страха, что его воровство будет обнаружено и наказано. Однажды, после того как мать отругала его за неуспеваемость в школе, он украл большую сумму. Убегавшего по темной узкой улочке П. внезапно захлестнуло чувство ужасной тревоги, и с ним случился первый эпилептический припадок. Его мать никогда не подавала виду, что знает о воровстве сына, иначе, возможно, расстройство его личности не укоренилось бы столь глубоко. Быть может, она полагала, что "со временем все пройдет". Но П. стало только хуже.</w:t>
        <w:br/>
        <w:t>После первого припадка у П. начала развиваться агорафобия (боязнь выйти за пределы собственного дома). Он не мог и шага ступить за порог. Так продолжалось и тогда, когда П. стал взрослым. Первый сеанс гипноза пришлось провести у него на дому из-за его фобии перед путешествиями и поездками. Во время первой встречи его подготовили к тому, чтобы он покидал дом хотя бы на час - для посещения гипнотера-певта. После того как посредством гипноза его вылечили от агорафобии, он, пытаясь избавиться от пристрастия к алкоголю, безуспешно перепробовал много других видов лечения, но все же вернулся к гипнотерапии. П. освоил самогипноз, которым он занимается теперь каждый день, поддерживая хорошее душевное и физическое здоровье.</w:t>
        <w:br/>
        <w:t>Групповой, или массовый гипноз. Поскольку после наблюдения за сеансом гипноза зрители становятся более внушаемы, я рекомендую следовать такой процедуре:</w:t>
        <w:br/>
        <w:t>1. Проведите тестирование на внушаемость, используя любой из методов, описанных выше. Лично я предпочитаю тест на поднятие и опускание рук.</w:t>
        <w:br/>
        <w:t>2. Выберите наиболее восприимчивого пациента (или пациентов), чтобы продемонстрировать феномен гипноза перед группой.</w:t>
        <w:br/>
        <w:t>3. Продемонстрируйте процесс погружения на внушаемых пациентах или пациенте. Достаточно одного быстрого погружения.</w:t>
        <w:br/>
        <w:t>4. Продолжайте групповое погружение, следуя приведенным ниже советам. Данная техника хорошо действует в группах от десяти до десяти тысяч человек.</w:t>
        <w:br/>
        <w:t>Подобные демонстрации помогают убедить скептиков в том, что феномен гипноза - не выдумка. Однако при работе с большой аудиторией (сотни и тысячи человек) всегда найдутся люди, которые не позволят себя загипнотизировать. С выражением восхищения на лице они будут смотреть, как остальная аудитория погружается в транс. Их стойкость не означает, что они менее гипнабельны: просто в данный момент они не готовы к погружению. В таком случае лучше всего сказать: "Те из вас, кто предпочитает просто наблюдать, могут это делать. Однако если вы почувствуете, что ваши глаза устали, закройте их, присоединяйтесь к группе и отдыхайте вместе с нами".</w:t>
        <w:br/>
        <w:t>Сценические гипнотизеры часто следуют такой процедуре. Они выбирают в аудитории наиболее восприимчивых зрителей, и после демонстрации говорят примерно следующее: "Я хочу, чтобы каждый из вас сделал глубокий вдох, вдохните, еще, еще, еще, еще, задержите дыхание, задержите дыхание. Хорошо. Теперь выдохните. Расслабьтесь... Теперь через несколько секунд я попрошу всех вас закрыть глаза и после того, как вы закроете глаза, я хочу, чтобы вы сделали пять глубоких вдохов... После того как вы сделаете пять глубоких вдохов, вы задержите последний вдох, в то время как я буду считать в обратном порядке, 5, 4, 3, 2, 1... Когда я дойду до 1, вы погрузитесь в глубокий сон и не сможете открыть глаза. Помните, вы задержите пятый вдох, в то время как я буду считать в обратном порядке 5, 4, 3, 2, 1, а потом глубокий сон... Теперь все закройте глаза. Хорошо... итак! Пять. Вдохните, еще, еще, еще, задержите дыхание... задержите дыхание... выдохните... выдохните. Четыре. Вдох, вдох, вдох, вдох, и выдох, выдох, выдох, глубоко расслабьтесь. Три. Вдох и еще вдох, теперь выдох, выдох. Два. Вдох, вдох, вдох и выдох, выдох, выдох. Один. Сделайте очень глубокий вдох, задержите его, задержите его. Пять, четыре, три, два, один, полностью выдохните. Глубокий... глубокий... сон... Вы остаетесь в глубоком, глубоком сне до тех пор, пока я не разбужу вас... Вы убедитесь, что сон расслабляет и обогащает вас. Чем глубже вы погружаетесь, тем больше вы получаете пользы. Теперь приготовьтесь расслабиться от макушки до кончиков пальцев ног".</w:t>
        <w:br/>
        <w:t>Групповой, или массовый гипноз не более сложен, чем индивидуальный. Групповая гипнотерапия может оказать огромную помощь при коррекции юношеского поведения, в случаях избавления от наркотической зависимости, переедания, бессонницы и боли. Групповой гипноз помогает предотвратить душевные заболевания. Он облегчает нагрузку психотерапевта и обходится дешевле, чем индивидуальная терапия.</w:t>
        <w:br/>
        <w:t>История группового гипноза берет начало в Древнем Китае. В древности люди совершали групповые гипнотические по своей природе ритуалы. Широкое распространение как часть религиозного лечебного искусства получили массовые песнопения и медитации под барабанный бой. Лечение через сознание явилось преддверием медицинской практики и до сих пор используется во многих примитивных обществах.</w:t>
        <w:br/>
        <w:t>Так же, как и древний лекарь, гипнотизер движется по аудитории, дотрагиваясь до плеча каждого человека и шепча каждому в ухо особенное, лично для него предназначенное внушение. Погружение начинается тогда, когда вся группа достигнет хотя бы легкого или среднего уровня транса. Каждого участника сеанса просят заранее написать на карточке текст необходимого ему внушения и иметь его при себе в момент погружения. Когда вы подходите к тому или иному человеку, вы говорите следующее: "Теперь, когда я разговариваю с каждым из вас и дотрагиваюсь до вашего плеча, вы будете погружаться все глубже. Остальным поможет погрузиться мой голос". В тех случаях, когда пациент чего-то стесняется, например сексуального расстройства, внушение проговаривается шепотом прямо ему в ухо. Однако когда внушение может оказаться полезным для всех участников, и направлено, скажем, на повышение способностей к обучению или на улучшение засыпания, оно произносится умеренно громким голосом.</w:t>
        <w:br/>
        <w:t>Некоторые расстройства универсальны по своей природе, и групповые внушения часто затрагивают такие понятия как уверенность в себе, организаторские способности, здоровые привычки, спокойствие, вера, жизнерадостность, терпимость, свобода от страха, решительность, постановка целей, независимость и финансовый успех.</w:t>
        <w:br/>
        <w:t>Помимо помощи в построении адекватных внутренних образов, групповой метод прекрасно избавляет сознание от ненужных, навязчивых негативных образов, таких как смущение, медлительность, гнев и жестокость, нерешительность, чувство вины, нервное напряжение, боль и раздражительность.</w:t>
        <w:br/>
        <w:t>Средняя продолжительность сеанса группового гипноза от получаса до трех часов. При индивидуальной работе вам потребуется от сорока минут до одного часа, чтобы добиться необходимой глубины транса.</w:t>
        <w:br/>
        <w:t>Длительная трансовая терапия. При коррекции стереотипов поведения иногда чрезвычайно полезно увеличить продолжительность терапевтического транса до нескольких часов или даже дней. Во многих ситуациях длительное состояние транса приводит к поразительным улучшениям состояния самых разных пациентов: наркоманов, алкоголиков и людей, страдающих от стрессов.</w:t>
        <w:br/>
        <w:t>Обычно пациента погружают на приемлемый уровень транса и дают установку не просыпаться, пока его не попросят об этом. "Вы расслабитесь и во сне забудете обо всем. Когда позднее вы проснетесь, то будете чувствовать себя отдохнувшим, как после полноценного ночного сна. Очнувшись, вы почувствуете себя свободным от своей старой проблемы". Во время предварительной беседы пациенту объясняют, как взаимодействовать с психотерапевтом, чтобы помочь самому себе при проведении гипноза. Ему говорят, что чем дольше он будет находиться в состоянии транса, тем лучше он будет себя чувствовать; чем глубже он погрузится в гипноз, тем больших успехов достигнет при коррекции своих проблем.</w:t>
        <w:br/>
        <w:t>С пациентом обсуждаются, также слова внушения. Затем его просят начать счет (от 1000 или 500 до 0), чтобы с каждым счетом он погружался все глубже и глубже в транс. В то время как пациент ведет мысленный счет, психотерапевт продолжает работать над релаксацией его тела очень медленно, с длинными паузами и остановками в голосе. Длительный транс лучше всего действует при работе с пациентом, уже имевшим опыт гипноза и научившимся достигать среднего или глубокого уровня. В противном случае пациент может выйти из транса, и эффект понизится. По прошествии часа или двух следует попросить пациента открыть глаза, но так, чтобы он оставался в состоянии транса. Это необходимо, чтобы пациент мог перекусить или сходить в ванную.</w:t>
        <w:br/>
        <w:t>В тех случаях, когда гипнотический транс длится много часов или дней, желательно пригласить помощника гипнотизера. Полезны также кассеты и пластинки. Заранее запишите на кассету некоторые процедуры счета и различные техники погружения, чтобы использовать их, когда вам понадобится сделать перерыв в работе. Лучше не оставлять пациента одного, поскольку в отсутствие терапевта снижается уровень глубины погружения. Человеческие контакты намного эффективнее, потому что пациент чувствует эмоциональную близость и заботу со стороны психотерапевта. Продолжительность сеанса зависит от состояния пациента.</w:t>
        <w:br/>
        <w:t>Продолжительная гипнотерапия играет важную роль в выздоровлении пациента, о чем свидетельствуют некоторые истории.</w:t>
        <w:br/>
        <w:t>3. страдал от ряда серьезных проблем. Не последнее место среди них занимало пристрастие к наркотикам, следствием которого было состояние крайней апатии пациента. Как ветерана войны его переводили из одной больницы в другую. Но ни медикаментозные, ни психологические методы лечения не помогали повысить его тотально заниженную самооценку. Помимо зависимости от наркотиков его три раза арестовывали за нападение на людей с применением оружия. Последний раз 3. задержали после того, как он угрожал матери физической расправой, требуя у нее денег на наркотики. Его мать обратилась к гипнотизеру.</w:t>
        <w:br/>
        <w:t>"У меня осталось так мало времени, чтобы помочь сыну. Скоро его осудят и упрячут в тюрьму. Не могли бы вы сделать что-нибудь побыстрее, пока остается шанс вылечить его?" Решено было для ускорения процесса излечения остановиться на длительной трансовой терапии. 3. прореагировал на следующее внушение: "Расслабьтесь. Так, как вы расслабляетесь от большого количества наркотиков. Сейчас мы работаем, чтобы излечить вас от потребности в этой гадости. Вы выйдете отсюда чистым и свободным от дурной привычки. Вы хотите излечиться от наркозависимости?"</w:t>
        <w:br/>
        <w:t>3. с готовностью согласился. Он чувствовал облегчение, получив возможность переложить свою проблему на чьи-то плечи, хотя бы на несколько часов. 3. продержали под гипнозом десять часов с помощью двух терапевтов. В качестве фона использовалась музыка. При выборе музыки лучше остановиться на мягкой, неторопливой мелодии, похожей на колыбельную. Лирическая музыка противопоказана, потому что она отвлекает от мысленного сосредоточения на внушении. Поскольку такая терапия длится долго, мы записали предназначенные для 3. внушения на пленку и проигрывали ее, когда уставали говорить.</w:t>
        <w:br/>
        <w:t>При использовании "техники пробуждения и повторного внушения" 3. быстро погружался в сон. Поскольку это был его первый опыт гипноза, мы применяли самые разнообразные приемы. С каждым разом 3. все глубже погружался в транс. На протяжении всего сеанса он пребывал в состоянии транса, не исключая коротких перерывов, во время которых он мог перекусить, размяться и умыться. Вот какие слова внушались ему перед перерывом: "Когда вы услышите счет "три", вы откроете глаза, но по-прежнему останетесь под гипнозом. Точно так же вы снова закроете глаза, когда вас попросят. Когда вы откроете глаза, вам разрешается немедленно пройти в ванную, а затем вернуться в свое кресло, где вы сможете немного подкрепиться. Когда вы закончите есть, вас немедленно попросят закрыть глаза и погрузиться в глубокий сон. Теперь приготовьтесь открыть глаза и остаться под гипнозом. Один, два, три, глаза открыты... остаетесь под гипнозом. Идите в ванную и возвращайтесь".</w:t>
        <w:br/>
        <w:t>Когда 3. вновь погрузили в сон, он немедленно оказался на самом глубоком уровне гипноза. Ему внушили, что он будет чувствовать себя здоровым и сильным, питающим отвращение к наркотикам человеком, участником движения против наркозависимости. После четвертого внушения 3. показал, подняв палец, что принимает данное внушение.</w:t>
        <w:br/>
        <w:t>Когда его окончательно разбудили, он был изумлен, что на улице уже стемнело. Мы начали терапию в 22 часа и к 8 часам следующего дня я и мой помощник остались, мягко говоря, без сил. 3. однако, был полон энергии. Он не мог поверить, что прошло десять часов. Ему казалось, что мы нарочно преувеличиваем и что на самом деле сеанс продолжался час или два. Он плохо помнил, что с ним происходило, но его отношение к наркотикам коренным образом изменилось. Мы были весьма тронуты, увидев, как он обнял мать, пришедшую убедиться, что сын вернется домой здоровым. Невозможно было представить, что несколько месяцев назад он был опасен. Такова природа помрачения сознания, которое неизбежно возникает при пристрастии к наркотикам.</w:t>
        <w:br/>
        <w:t>Непрямой гипноз. Людей, легко поддающихся внушению, можно погрузить в гипнотическое состояние без их ведома. Некоторые стоматологи прибегают к данному методу при работе с детьми, говоря им: "Когда ты услышишь звук бормашины, закрой глаза и представь, что смотришь любимую телепередачу. Всякий раз, когда я попрошу тебя прополоскать рот, ты сделаешь это, а потом закроешь глаза и вернешься к ее просмотру". Обычно пациенты не подвергают сомнению авторитет врачей, выбирающих правильную стратегию при использовании метода непрямого гипноза.</w:t>
        <w:br/>
        <w:t>Непрямой гипноз используется только тогда, когда открытая терапия вызывает страхи и тревогу, препятствующие лечению. Если гипнотизер хочет погрузить пациента в гипнотическое состояние, он должен избегать слов, которые ассоциируются с гипнозом. Такие слова, как "сон", или "дремота", можно замаскировать, заменив их терминами "релаксация", "концентрация" или "медитация".</w:t>
        <w:br/>
        <w:t>Многие врачи применяют гипнотические техники. К ним относятся стоматологи, терапевты и психиатры, использующие замещающие термины в тех случаях, когда пациент боится гипноза. Пациенту можно сказать, что он "успокаивается" или что врач намерен использовать "психосоматическое внушение".</w:t>
        <w:br/>
        <w:t>Успешное применение скрытого гипноза базируется на использовании широко распространенного заблуждения, что гипноз - синоним ночного сна. Будущий пациент полагает, что начнет дремать, заснет, не услышит психотерапевта и к моменту пробуждения не запомнит ничего из того, что было ему сказано. Это справедливо только в отношении незначительной части высоко внушаемых пациентов. На самом деле гипноз гораздо больше похож на состояние бодрствования, чем на ночной сон. Основное отличие заключается в том, что под гипнозом пациент восприимчив к внушению и склонен принимать команды психотерапевта. Того же эффекта удается достигнуть и без прямого упоминания слова "гипноз".</w:t>
        <w:br/>
        <w:t>В основе успешного погружения лежит тщательное избегание гипнотизером слов, значение которых может неблагоприятно сказаться на состоянии пациента. Подготовьтесь к погружению, предварительно устранив все стрессовые факторы и убедившись, что пациенту максимально комфортно. Начните внушение, используя один из стандартных тестов на восприимчивость, например тест на поднимание и опускание рук. Назовите его, скажем, тестом на силу воображения. Вы можете использовать его как в группе, так и индивидуально.</w:t>
        <w:br/>
        <w:t>Во время проведения теста, когда вы даете необходимые объяснения, пациент должен находиться лицом к вам. После тестирования скажите пациенту: "У вас прекрасное воображение. Теперь расслабьтесь, и мы вместе с вами используем силу вашей фантазии для снятия усталости и эмоционального напряжения". Некоторым пациентам вы можете просто сообщить, что собираетесь научить их медитации, и они сами без малейшего сопротивления будут погружаться в транс.</w:t>
        <w:br/>
        <w:t>Попросите пациента закрыть глаза, объяснив ему: "С закрытыми глазами вы гораздо лучше сможете использовать силу воображения. Закройте глаза, чтобы вам не мешали другие образы". С этого момента вы можете перейти к другим процедурам, тщательно подбирая слова для выражения гипнотических терминов типа "глубокий сон", "внушение".</w:t>
        <w:br/>
        <w:t>Хорошо погружают в сон следующие замещающие выражения: "приятное спокойствие", "эмоциональное умиротворение", "чувство свободы и легкости", "приподнятое настроение". Вместо "внушение" говорите об "улучшенном образе самого себя".</w:t>
        <w:br/>
        <w:t>Чередующиеся непрямые техники гипноза в данном случае можно назвать "контролем сознания альфа", так как вы говорите пациенту, что он научится контролировать свое сознание. Другой замещающий термин - "техника естественной обратной связи". В конце концов, какая разница, как она называется? Ведь главное - результат!</w:t>
        <w:br/>
        <w:t>Итак, мы кратко ознакомились с начальными психотехниками, которые применяет Д. В. Кандыба в своей обучающей и лечебной практике. Основные же секреты Д. В. Кандыбы, которые выходят за рамки педагогики и медицины, мы рассмотрим в других главах, где вся информация о методе Д. В. Кандыбы систематизирована и подана в виде десятитомного труда "Основы СК", главной сутью которого является "Бессмертный СК-метод", то есть психотехника достижения высших СК-феноменов и бессмертия...</w:t>
      </w:r>
    </w:p>
    <w:p>
      <w:pPr>
        <w:pStyle w:val="Style15"/>
        <w:jc w:val="center"/>
        <w:rPr>
          <w:b/>
          <w:b/>
          <w:bCs/>
          <w:sz w:val="27"/>
          <w:szCs w:val="27"/>
        </w:rPr>
      </w:pPr>
      <w:bookmarkStart w:id="2" w:name="3"/>
      <w:bookmarkEnd w:id="2"/>
      <w:r>
        <w:rPr>
          <w:b/>
          <w:bCs/>
          <w:sz w:val="27"/>
          <w:szCs w:val="27"/>
        </w:rPr>
        <w:t>КЛАССИФИКАЦИЯ ФЕНОМЕНОВ</w:t>
      </w:r>
    </w:p>
    <w:p>
      <w:pPr>
        <w:pStyle w:val="Style15"/>
        <w:rPr/>
      </w:pPr>
      <w:r>
        <w:rPr/>
        <w:t>Современная наука трактует, что человек - это сложный саморегулирующийся и самосовершенствующийся биоинформационный комплекс, который строит свои взаимоотношения с внешней и внутренней средой под руководством мозга. Исследованиями установлено, что человек воспринимает и излучает различные физические поля, излучения и химические вещества, которые и являются материальными носителями излучаемой и принимаемой информации.</w:t>
        <w:br/>
        <w:t>Наиболее информативными у человека оказались спинор-ные, электрические, магнитные, клеточные, биогравитационные, внутриядерные, лептонные и плазменные ноля, а также инфракрасное, радиотепловое (сверхвысокие частоты) и рентгеновское излучения.</w:t>
        <w:br/>
        <w:t>Измерения электрического поля вокруг человека показали, что они в сотни раз больше, чем те, которые генерируются внутри организма.</w:t>
        <w:br/>
        <w:t>Есть точка зрения на природу биогравитационных полей как суммарного поля известных физических полей.</w:t>
        <w:br/>
        <w:t>Инфракрасное поле эпидермиса человека имеет мощность 200-300 ватт и несет достоверную информацию до 150 метров.</w:t>
        <w:br/>
        <w:t>При бесконтактном массаже в зонах проекции внутренних органов на поверхности кожи (так называемые зоны Захарьина-Года) может наблюдаться повышение температуры кожи на несколько градусов, что объективно сказывается на физиологии внутренних органов. Радиотепловое (СВЧ) излучение идет с глубины 10-15 см и несет информацию о работе и температуре сердца, печени, мозга, желудка.</w:t>
        <w:br/>
        <w:t>Хемилюминесценция - свечение тела человека свидетельствует о характере биологических процессов в организме,</w:t>
        <w:br/>
        <w:t>Можно надежно утверждать, что на небольших расстояниях от человека существует как бы продолжение его физического тела в виде биоплазмы, химических соединений, газов, аэрозолей, различных физических полей и излучений человека в виде ауры, и все это несет полную и объективную информацию о работе психики, энергетики и физиологии человека и взаимодействует с процессами, происходящими в Космосе, так же, как приливы и отливы происходят от взаимодействия Земли и Луны.</w:t>
        <w:br/>
        <w:t>Очевидно, что и при жизни, в зависимости от эмоционального и физического состояния человека, и после смерти человека с аурой происходят изменения. Есть гипотезы об изменениях через три дня после смерти, девять дней, сорок дней и другие. Важно, что аура есть у каждого объекта.</w:t>
        <w:br/>
        <w:t>Земля, вода и воздух составляют один живой организм и являются одним целым. Земля перемещается в Космосе со скоростью 30 километров в секунду, да еще и вращается вокруг своей оси на широте Москвы со скоростью чуть не 300 метров в секунду, но мы этого не чувствуем и не замечаем. Не будь Земля одним организмом, жизнь была бы невозможна, как утверждал создатель теории 'о разумной ноосфере академик В. Вернадский.</w:t>
        <w:br/>
        <w:t>Увлечение человечества чудесными силами и феноменами имеет многотысячелетнюю историю, но на всех этих увлечениях до самых последних веков был налет мистики и оккультизма. Вот как, например, оккультизм прошлого века классифицировал все оккультные знания.</w:t>
        <w:br/>
        <w:t>Термин "парапсихология" был введен немецким ученым, доктором философии Максом Дессуаром (1867-1947), известным психоисследователем, в 1889 году, но тогда под этим словом подразумевалась и область исследования тех явлений, которые ныне именуются психопатологическими. В современном значении термин "парапсихология" впервые был употреблен в 1908 году, а всеобщее распространение получил с 1937 года, когда в США вышел в свет первый номер "Журнала парапсихологии", его главным редактором долгое время был Джозеф Бэнкс Раин (1895-1980), считающийся отцом современной парапсихологии. С 1942 года все многообразие парапсихологических явлений стали обозначать греческой буквой "пси"; отсюда и выражения- феномен пси, пси-явления, то есть совокупность парапсихологических или пси-феноменов.</w:t>
        <w:br/>
        <w:t>Термин "парапсихология" прижился в большинстве стран мира, однако в некоторых из них одновременно используются и другие, в основном равноценные понятия, такие, как, например, психические исследования (Англия), метапсихика (Франция), психотроника (страны Восточной Европы), био-энергоинформатика (Россия), исследования необычных функций тела человека (Китай). Все они несут в себе несколько отличное от понятия "парапсихология" содержание, но я не буду касаться этих тонкостей, а скажу о причинах сосуществования интернационального (парапсихология) и национальных понятий. Они разные. В одних случаях можно говорить о традиции (Англия, Франция). В других, помимо научных, имели значение и чисто идеологические соображения (бывшие соцстраны Восточной Европы, Китай); пример тому - прозвучавшее в 1973 г. утверждение, что психотроника - это просто кодовое обозначение парапсихологии в Праге, но в этих словах сокрыта лишь некоторая часть истины.</w:t>
        <w:br/>
        <w:t>Чисто российский термин "биоэнергоинформатика" успешно прижился потому, что на данном этапе (как когда-то "биоинформация", "биоэнергетика") он более точно отражает суть исследуемых явлений, чем термин "парапсихология".</w:t>
        <w:br/>
        <w:t>Но вернемся к парапсихологии в ее исходном понимании. Согласно определению, данному "Журналом парапсихологии", под ней подразумевается область науки, связанная с изучением пси-коммуникаций, то есть с исследованием тех связей живого организма с внешним миром, которые проявляются на расстоянии помимо органов чувств и без приложения мускульных усилий - так сказать, экстрасенсомоторно. Согласно школе Раина, все многообразие пси-явлений укладывается в две большие группы. Это, во-первых, феномены экстрасенсорной перцепции, то есть внечувственного восприятия, в лице телепатии, ясновидения и предвидения. Во-вторых, феномен психокинеза.</w:t>
        <w:br/>
        <w:t>Определения, относящиеся к базовым понятиям парапсихологии, отличает такая особенность: вместо того чтобы раскрыть, что есть данное понятие, указывается, чем оно не является. То есть определения базовых понятий носят характер отрицания. Так, внечувственное восприятие - это знание об объектах или событиях (состояниях) внешнего мира, полученное помимо известных органов чувств. Телепатия - передача мысли от человека к человеку помимо известных сенсорных каналов общения. Ясновидение - внечувственное восприятие объектов или событий, но не психических состояний или мыслей другого человека. Предвидение - внечувственное восприятие будущих событий при исключении любых разумных умозаключений или предсказаний. Психокинез (или телекинез) - мысленное воздействие на предметы и ход физических процессов без приложения мускульных усилий или использования технических средств.</w:t>
        <w:br/>
        <w:t xml:space="preserve">Раин настойчиво стремился ввести парапсихологию в семью общепризнанных наук. Можно сказать, отчасти ему это удалось в 1969 году. Парапсихологическая ассоциация, основанная 19 июня 1957 года и объединяющая несколько сотен наиболее квалифицированных парапсихологов мира, главным образом из США, была принята в члены Американской ассоциации содействия развитию науки, в которой сосредоточена вся академическая наука Америки. Этого удалось достичь не только за счет введения в парапсихологию критериев научности, но и благодаря некоторому отходу от исследования ряда крайне одиозных в глазах ортодоксальной науки феноменов типа привидений, полтергейстов, посмертных и кое-каких других явлений, не поддающихся научным объяснениям. </w:t>
        <w:br/>
        <w:t>Систему классификации в 1994 году предложил профессор Вемз. Она представлена в его книге "Контуры мироздания" (М., 1994). Особенность его подхода - выделение обширного класса явлений психизма, куда на равных основаниях входят феномены парапсихологические (прижизненные) и медиумические (посмертные). В основу классификации явлений психизма положена их единая природа.</w:t>
        <w:br/>
        <w:t>Еще одна система классификации обсуждаемых феноменов была предложена профессором Ф. Р. Ханцеверовым в книге "Эниология" (Таганрог, 1995). Важной особенностью классификации стал системный подход к выявлению всего многообразия связей и отношений биоэнергоинформацион-ных взаимодействий. Такой подход, в частности, позволяет отождествить то или иное неотождествленное (неопознанное) явление с уже известным или по крайней мере поместить его в систему приемлемых общепризнанными науками отношений.</w:t>
        <w:br/>
        <w:t>А теперь я приведу мнение о пси-феноменологии великих русских ученых А. Дуброва и В. Пушкина. Эти ученые считают, что общим свойством, которое объединяет все пси-явления, является их непосредственная связь с работой головного мозга, поэтому психическая деятельность является их фундаментальной основой. В этом состоит их исключительное своеобразие и одна из причин чрезвычайной трудности их изучения, ибо все, что связано с работой человеческого мозга как целого, наталкивается на существенные методические трудности.</w:t>
        <w:br/>
        <w:t>Основные научные методики медицины и биологии (исследование изолированного мозга, зондирование, имплантация биодатчиков и т. д.) здесь неприменимы. Из всего арсенала возможных средств изучения остается один - электроэнцефалография.</w:t>
        <w:br/>
        <w:t>Ее применение многое дало для расшифровки электрической активности в работе коры больших полушарий головного мозга, но все это явно недостаточно для раскрытия природы такого класса процессов, как пси-явления, ибо здесь мы встречаемся с проявлением совершенно новых, неизвестных ранее физических закономерностей. До настоящего времени эти явления все еще предстают перед нами как уникальные-явления в организме человека, ибо психическая деятельность представляет собой совершенно необычную форму активности человека, резко отличную от всех других выполняемых им функций, и поэтому именно в ней следует искать разгадку сущности пси-явлений.</w:t>
      </w:r>
    </w:p>
    <w:p>
      <w:pPr>
        <w:pStyle w:val="Style15"/>
        <w:rPr/>
      </w:pPr>
      <w:r>
        <w:rPr/>
        <w:t> </w:t>
      </w:r>
    </w:p>
    <w:p>
      <w:pPr>
        <w:pStyle w:val="Style15"/>
        <w:jc w:val="center"/>
        <w:rPr/>
      </w:pPr>
      <w:r>
        <w:rPr/>
        <w:drawing>
          <wp:inline distT="0" distB="0" distL="0" distR="0">
            <wp:extent cx="3771900" cy="5647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3771900" cy="5647690"/>
                    </a:xfrm>
                    <a:prstGeom prst="rect">
                      <a:avLst/>
                    </a:prstGeom>
                  </pic:spPr>
                </pic:pic>
              </a:graphicData>
            </a:graphic>
          </wp:inline>
        </w:drawing>
      </w:r>
    </w:p>
    <w:p>
      <w:pPr>
        <w:pStyle w:val="Style15"/>
        <w:rPr/>
      </w:pPr>
      <w:r>
        <w:rPr/>
        <w:br/>
        <w:t>Следовательно, наши усилия должны быть направлены на познание глубин психической деятельности человека во всех аспектах, и в частности на изучение механизма работы мозга в особых пограничных состояниях. Известный исследователь пси-явлений профессор Л. Л. Васильев указывал, что "изучение телепатии может дать сильное и острое оружие в руки материалистическо-аналитической науки, способной победить определенные труднопонимаемые и искоренимые мистические взгляды и предположения".</w:t>
        <w:br/>
        <w:t>Психическая деятельность человека многогранна, поэтому столь же многообразны формы ее проявления, которые мы видим, в частности, в пси-явлениях.</w:t>
        <w:br/>
        <w:t>Рассматривая в целом необычные явления и процессы, возникающие при психической деятельности, мы считаем правильным сгруппировать их следующим образом. Внимательный анализ этих явлений позволяет предположить, что они представляют собой проявление нового вида материи, результат образования и действия необычного силового поля и соответствующего им "пространства-времени".</w:t>
        <w:br/>
        <w:t>В фундаментальных сводных работах по пси-явлениям обычно дается их разделение на три категории: сверхчувственная рецепция, психокинез и посмертные явления. Подобная группировка представляется нам необоснованной и искусственной, отражающей лишь исторически сложившиеся представления об этих сложнейших явлениях человеческой психики. При указанном разделении пси-явлений теряется то новое, рациональное зерно, которое необходимо для правильного понимания их сущности и, главное, для построения методологии изучения и создания науки об этих явлениях, без чего совершенно немыслимо дальнейшее развитие и прогресс в этой области.</w:t>
        <w:br/>
        <w:t>Незнание новых и прогрессивных физических моделей "пространства-времени", разработанных современными учеными, приводит к тому, что сложнейшие пси-явления объясняются и понимаются с заведомо ложных и порой мистических позиций. Если же исходить из основных положений материалистической диалектики, открывающих простор для творческого решения проблем, то на их основе можно дать правильную интерпретацию пси-явлений. При этом надо иметь в виду, что диалектика исходит из понимания единства мира, неисчерпаемости материи, ее видов и форм движения, учета фундаментальных принципов симметрии.</w:t>
        <w:br/>
        <w:t>Исходя из вышеизложенного, мы разработали совершенно новую классификацию, основанную на материалистичееко-диалектическом подходе к необычным явлениям человеческой психики. Предлагаемая новая классификация подразделяет все известные пси-явления на следующие три основные группы: а) пространственно-временные (ПВ), б) полевые и силовые (ПС); в) материально-энергетические (МЭ).</w:t>
        <w:br/>
        <w:t>Как видно из вышеизложенного, предлагаемая нами новая классификация построена на принципах, связанных с материалистическим пониманием окружающей действительности. Новая группировка пси-явлений учитывает образование при психической деятельности нового вида материального носителя, необычных силовых полей и пространственно-временных форм их проявлении; то есть на основе учета основных свойств материи.</w:t>
        <w:br/>
        <w:t>Предлагаемая классификация является первым опытом и через некоторое время будет расширяться, уточниться, дополняться, но даже в настоящей форме она может служить серьезной основой для создания методологии изучения пси-явлений, что является принципиально важным для развития этой науки, познания ее законов и связей, для прогресса в области физики и биологии.</w:t>
      </w:r>
    </w:p>
    <w:p>
      <w:pPr>
        <w:pStyle w:val="Style15"/>
        <w:jc w:val="center"/>
        <w:rPr/>
      </w:pPr>
      <w:r>
        <w:rPr/>
        <w:drawing>
          <wp:inline distT="0" distB="0" distL="0" distR="0">
            <wp:extent cx="3810000" cy="4142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3810000" cy="4142105"/>
                    </a:xfrm>
                    <a:prstGeom prst="rect">
                      <a:avLst/>
                    </a:prstGeom>
                  </pic:spPr>
                </pic:pic>
              </a:graphicData>
            </a:graphic>
          </wp:inline>
        </w:drawing>
      </w:r>
    </w:p>
    <w:p>
      <w:pPr>
        <w:pStyle w:val="Style15"/>
        <w:rPr/>
      </w:pPr>
      <w:r>
        <w:rPr/>
        <w:t>Поскольку пси-время, пси-пространство, пси-энергия, пси-материя тесно связаны между собой, то, естественно, имеются явления, где особенно четко проявляется единство всех атрибутов пси-материи, как, например, при телепортации (МЕПВ), мысленной фотографии (МЭПС) и др.</w:t>
        <w:br/>
        <w:t>Факты и наблюдаемые пси-явления, на основе которых мы выделили указанные три категории, столь необычны, что они не находят себе объяснения в рамках классической физики, рассматривающей обычные природные процессы. Значительный шаг вперед был сделан, когда эти явления начали рассматриваться с точки зрения квантовой физики. Ее использование для объяснения пси-явлений было необычным, но логическим следствием в развитии исследований психической деятельности человека. В дальнейшем мы покажем на конкретных примерах, что новые идеи и порой кажущиеся фантастическими гипотезы ученых-естествоиспытателей находят себе подтверждение и проявление в пси-явлениях.</w:t>
        <w:br/>
        <w:t>Вопросы психической деятельности неразрывно связаны с общебиологическими проблемами. Среди них одной из важнейших является проблема специфичности биологического поля, энергии, времени и пространства. Имеющиеся на сегодня факты с наглядностью подтверждают, что в биологических системах, и при психической деятельности в особенности, происходят необычные процессы трансформации и инверсии энергии, полей, материи.</w:t>
        <w:br/>
        <w:t>Однако эта кажущаяся странность и необычность физического мира биологических систем получает свое прямое объяснение, если для ее понимания основываться на диалектическом подходе к явлениям и фактам.</w:t>
        <w:br/>
        <w:t>Диалектико-материалистические положения о неисчерпаемости материи и о движении как сущности пространства-времени являются здесь фундаментальной основой для решения всех возникающих вопросов. Действительно, если мы признаем реальность пси-явлений, поддающихся проверке и отвечающих научным критериям, несмотря на критическое отношение к целому ряду выполненных работ в этой области, то, согласно материалистическому пониманию, раз есть четко установленные явления, то есть соответствующее им движение и их материальный носитель. Из этих представлений следуют важные выводы:</w:t>
        <w:br/>
        <w:t>1. Имеется тонкая глубинная структура биологических и психологических полей, их элементарных частиц, разнооб</w:t>
        <w:br/>
        <w:t>разие присущих им видов материй и соответствующих форм движения.</w:t>
        <w:br/>
        <w:t>2. При психической деятельности возникают специфические виды пси-субстанций: пси-движений, пси-пространств, пси-</w:t>
        <w:br/>
        <w:t>времен и пси-энергий, имеющих особый физический характер и метрико-топологические свойства. Только при такой поста</w:t>
        <w:br/>
        <w:t>новке вопроса возможно дальнейшее развитие в области изучения пси-явлений.</w:t>
        <w:br/>
        <w:t>Глубокий анализ показывает, что даже прогрессивных положений квантовой физики недостаточно, чтобы охватить всю широкую гамму наблюдаемых пси-явлений и объяснить механизмы, лежащие в их основе, проникнуть в их сущность. Это связано с тем, что, как мы уже писали, "фундамент материи оказывается одновременно и фундаментом жизни, и фундаментом психики". Но изучение пси-явлений является совершенно необходимым этапом в развитии мировой науки, поскольку он поднимает на новую ступень изучение самой высшей формы движения материи и создает новую науку - физику психических явлений - фундаментальную науку будущего.</w:t>
        <w:br/>
        <w:t>Не следует думать, что автор взял на себя смелость впервые создать эту новую научную дисциплину. Это не так. Эта наука, по сути дела, лишь только сейчас создается трудом многотысячной армии ученых всего мира, осознавших реальность и сложную сущность пси-явлений, хотя предпосылки этой науки были заложены уже давно.</w:t>
        <w:br/>
        <w:t>Сейчас ученым предстоит развить дальше и переосмыслить в свете новых (физических и биологических) открытий ее положения и факты, и тем самым сделать следующий шаг в познании психической деятельности человека и развития естествознания в целом. Наука делает первые шаги в глубоком осмыслении и изучении той области знания, которую можно назвать одним общим понятием - необычайная психическая деятельность человека. Положение в этой новой науке, на наш взгляд, хорошо выражено в словах известного французского ученого профессора Реми Шовена: "Что может изменить парапсихология? Мы еще не можем ответить на этот вопрос, но имеются две возможности. Я вижу первое: мы сможем найти, где и в чем локализуется пси, или прорыв в мозгу, причем точно измерить пси-фактор и контролировать его. Второе; мы сможем лишь заключить, что пси ускользает от времени и пространства полностью и невозможны точные измерения, так что мы никогда не будем способны сравнить пси и другие явления. Мне думается, что перед нами имеются эти две возможности. Я хотел, чтобы было первое скорее, чем второе. Окончательные результаты будут революционизирующими в обоих случаях".</w:t>
        <w:br/>
        <w:t>Изучение и правильное понимание пси-явлений имеют большую онтологическую и гносеологическую ценность, поскольку открывают пути к познанию психики человека как высшей формы движения и вместе с тем к развитию естествознания в целом, к решению сложных вопросов физики и биологии.</w:t>
        <w:br/>
        <w:t>В частности, как указывает доктор Брендон О. Реган, "проблемы, поднимаемые пси-явлениями, требуют фундаментального пересмотра сегодняшних понятий времени и причинности". Поэтому наше рассмотрение мы начнем именно с необычных пространственно-временных пси-явлений, возникающих в паранормальном состоянии. Эти явления чаще всего встречаются в повседневной жизни, они наиболее подробно описаны в литературе. К ним относятся следующие пси-явления: реинкарнация, "deja-vu", ясновидение, предвидение, "астральный выход" (out of body projection, OOBP), телепортация и некоторые другие.</w:t>
        <w:br/>
        <w:t>Основанием для выделения этих явлений в отдельную категорию послужило то, что все они тесно связаны с изменением пространственно-временных характеристик при психической деятельности. Эти явления отражают взаимосвязь и взаимодействие человека с окружающим физическим временем и пространством, реализуемые через посредство психической деятельности. Они представляют собой неотъемлемую часть обыденной жизни людей с ее реальной сменой и последовательностью прошлых, настоящих и будущих событий, но опосредованных исключительно через психические процессы.</w:t>
        <w:br/>
        <w:t>Однако из этого утверждения не следует делать совершенно ошибочный вывод о времени и пространстве как чисто субъективных понятиях, находящихся лишь в воображении людей и отсутствующих в реальной действительности. Именно такую ошибку допускал Э. Мах" утверждая, что "пространство и время суть хорошо упорядоченные системы рядов ощущений". Возражая против такой трактовки фундаментальных категорий, А. Эйнштейн, придерживавшийся совершенно противоположного взгляда, указывал, что "пространственные и временные данные имеют не фиктивное, а физически реальное значение".</w:t>
        <w:br/>
        <w:t>Выше мы показали, что, основываясь на материалистической диалектике, есть все основания считать психическое время и пространство не субъективным ощущением, а реальной формой (или видом) движения особой материи, обладающей специфическим "пространством-временем".</w:t>
        <w:br/>
        <w:t>На признании особой материальной сущности, возникающей при разнообразной психической деятельности человека, основано все принципиальное отличие нашего подхода от взглядов известных мировых авторитетов в области парапсихологии, считающих все пси-явления лишенными пространственно-временных и материальных свойств, проявлением действия "нефизических сил" и поэтому совершенно непознаваемых человеком. Рассмотрим вначале пространственно-временные пси-явления с диалектических позиций и дадим им общее философское истолкование. Для этого прежде всего ознакомим читателя с материалистической трактовкой категории пространства и времени и тех особенностей, которые существуют в проявлении пространственно-временных характеристик в биологических системах. В дальнейшем рассмотрим некоторые гипотезы, открывающие новые возможности в естественно-философском понимании пространственно-временных явлений во время психической деятельности.</w:t>
        <w:br/>
        <w:t>Для того чтобы понять особенности биологического и психологического пространства и времени, существенное значение имеет уяснение положений диалектического материализма об этих фундаментальных категориях вообще.</w:t>
        <w:br/>
        <w:t>Материалистическая диалектика указывает, что время и пространство являются основными формами существования материи: "...основные формы всякого бытия суть пространство и время..." Не существует пространства и времени отдельно от материи. Они представляют собой неразрывное единство. В. И. Ленин отмечал, что признание объективной реальности времени и пространства есть неизбежный вывод о существовании движущейся материи. Следует отметить, что понятия пространства и времени претерпели значительную эволюцию в ходе развития науки. Понимание особой роли времени во всех совершающихся процессах и структурах самого "пространства-времени" как особой фундаментальной категории пришло лишь сравнительно недавно, и главным образом с развитием релятивистской физики и космологии.</w:t>
        <w:br/>
        <w:t>В настоящее время возникла новая научная дисциплина хронометрия - наука о времени во всех ее возможных аспектах. Ее возникновению в значительной мере способствовало понимание физиками и философами того факта, что "качественная специфика реального времени выражается в специфике его свойств, которая может быть зафиксирована на строгом научном языке, а не в принципиальной невозможности его рационального понимания".</w:t>
        <w:br/>
        <w:t>Для дальнейшего нашего анализа важно также отметить, что пространство и время, являясь реальными материалистическими сущностями, обладают метрической и топологической структурой, которая может изменяться, особенно при психической деятельности.</w:t>
        <w:br/>
        <w:t>Известны топологические свойства нашего пространства - трехмерность, непрерывность, протяженность; топологические свойства наблюдаемого нами времени - одномерность, непрерывность, связность, временная упорядоченность, однонаправленность. Эти свойства отражают целостность, качественный аспект окружающего нас пространства и времени.</w:t>
        <w:br/>
        <w:t>Наряду с этим пространство и время имеют метрические свойства, отражающие количественные аспекты: длительность, гомогенность, изотропность, кривизну - для пространства и однородность - для времени. В дальнейшем читатель сможет увидеть, насколько усложняются топологические и метрические свойства пространства и времени в процессах психической деятельности человека.</w:t>
        <w:br/>
        <w:t>Углубленный анализ показал, что пространство и время выступают как сложные, объективно существующие понятия. Классы и виды времени определяются различного рода природными явлениями. Например, введены понятия о гравитационном, электромагнитном, атомном, термодинамическом, энтропийном времени. Недавно было показано, что время имеет свои поли- и изоморфические ряды. Хронометрия признает многообразие пространственно-временных систем и особую присущую им причинно-следственную связь явлений, что важно для нашего последующего анализа сложных пси-явлений.</w:t>
        <w:br/>
        <w:t>С тем чтобы лучше понять изменение свойств времени при пси-явлениях, следует рассмотреть саму категорию времени.</w:t>
        <w:br/>
        <w:t>Надо сказать, что дать исчерпывающее определение понятия времени весьма сложно. Одна из возможностей состоит в том, что время определяется через длительность процессов или как порядок последовательности явлений. Известный советский ученый-астрофизик профессор Н. А. Козырев указывает:</w:t>
        <w:br/>
        <w:t>"Время обладает особым абсолютным свойством, отличающим будущее от прошедшего, которое может быть названо направленностью или ходом времени. Следовательно, имеются фундаментальные понятия - ход времени, направленность времени, последовательность его смены от прошедшего к будущему. Вопрос о течении времени от прошедшего к будущему, об однонаправленности времени очень важен, ибо необратимость времени представляет собой одно из существенных отличий временной формы существования материи от пространственной формы, и, кроме того, это одно из основных, краеугольных положений в классической физике".</w:t>
        <w:br/>
        <w:t>Вместе с тем уже в конце XIX в. Л. Больцман связал изменение энтропии с направленностью времени. Эта идея нашла свое последующее развитие в работах Г. Рейхенбаха, который выводит даже само понятие времени из энтропии. Рейхенбах приходит к выводу, что направление, в котором протекает большинство термодинамических процессов в изолированных системах, представляет собой направление положительного хода времени. Данная мысль поддержана известным физиком профессором Я. Терлецким, указывающим, что направление течения времени выделяется исключительно процессом возрастания энтропии. Таким образом, можно видеть даже из этого краткого перечисления, насколько сложен вопрос об истинном понятии и определении времени как реальной физической категории.</w:t>
        <w:br/>
        <w:t>Однако несомненно одно: какие бы критерии ни применялись для определения времени, диалектико-материалистичес-кие положения о времени и пространстве как объективной реальности, универсальной форме проявления движущейся материи останутся основополагающими для науки.</w:t>
        <w:br/>
        <w:t>Конечно, познание всех аспектов "пространства-времени" будет бесконечно углубляться с ростом и развитием научного знания. Бурный рост современной науки приводит к тому, что именно сейчас совершается переход к новому пониманию сущности "пространства-времени" на микро- и макроуровне, что, возможно, заставит пересмотреть многие существующие положения в этой области физики. Как справедливо отмечают советские философы, "...уже сейчас многие соображения говорят в пользу того, что, по-видимому, нам придется столкнуться с топологическими причудами пространства-времени, и они окажутся куда более неожиданными, чем те, которые раскрыла теория относительности на уровне метрических свойств физического континуума". Изучение биологического и психического пространства и времени наглядно демонстрирует справедливость этого утверждения.</w:t>
        <w:br/>
        <w:t>Все вышеприведенные рассуждения в равной мере относились к живой и неживой материи. Но живые организмы, и человек среди них в особенности, представляют собой особую пространственно-временную форму существования материи, особую функционирующую систему. В. И. Вернадский указывал в своих работах, что существуют различия пространства-времени живого и неживого, и на это положение обращали внимание многие исследователи.</w:t>
        <w:br/>
        <w:t>В настоящее время имеются факты, подтверждающие отличие топологических и метрических свойств пространства и времени живых систем от неживых. Например, биологическое время неоднородно и течет неравномерно ввиду беспрерывного изменения организма (рост, старение) и благодаря способности организма накапливать информацию.</w:t>
        <w:br/>
        <w:t>По мнению Дж. Уитроу, одной из причин специфичности биологического времени является то, что "оно является, в сущности, внутренним временем, связанным с областью пространства, занимаемого живыми клетками, которое относительно изолировано от остальной Вселенной".</w:t>
        <w:br/>
        <w:t>Характерные особенности времени в биологических объектах отмечаются и в другом: например, время оказывается тесно связанным с информацией. Так, по И. Земану, накопление информации означает замедление времени: при развитии организма одинаковому количеству физического времени соответствует все большее количество поглощаемой и накапливаемой информации. В силу этого время по отношению к информационным процессам замедляется, а потеря информации ведет к ускорению времени, убыстрению его хода. Следовательно, чем выше уровень организации живой системы, чем больше число происходящих в ней событий и количество накапливаемой информации, тем медленнее течет собственное время живого организма. А. Бергсон также подчеркивал эту специфическую особенность времени живого организма, но связывал ее, правда, с особым внутренним духовным началом.</w:t>
        <w:br/>
        <w:t>Из сказанного выше следует, что биологическое время в живых системах обладает качественно новой специфичностью по сравнению с обычным физическим временем.</w:t>
        <w:br/>
        <w:t>Рассмотрим особенности биологического времени и пространства, ибо на их основе возникают исключительные по своим свойствам особенности психического "пространства-времени".</w:t>
        <w:br/>
        <w:t>Из приведенных выше общих философских описаний физического и биологического пространства и времени видна сложность гносеологической сущности этих категорий. Но оказывается, что трудности в определении этих понятий еще более возрастают, когда проводится анализ их структуры на различных уровнях.</w:t>
        <w:br/>
        <w:t>Своеобразие времени и пространства на различных уровнях организации материи отмечено учеными. Например, философ-физик А. М. Мостепаненко указывает, что происхождение макроскопического "пространства-времени", его топологических свойств обусловлено "какими-то очень глубокими материальными явлениями и закономерностями, лежащими на микроуровне".</w:t>
        <w:br/>
        <w:t>В настоящее время нет сведений о различиях и физических свойствах атомов в молекулах живых и неживых систем. Поэтому анализировать можно данные, касающиеся лишь самих молекул. Детальный анализ термодинамических свойств был проведен известным советским биофизиком К. С. Тринче-ром. На основе собственных экспериментальных данных и привлечения обширного материала других исследователей К. С. Тринчер показал, что в процессе жизнедеятельности в живых организмах тепло не образуется и поэтому энтропия не возникает. В любой метаболизирующей клетке в течение процесса внутренней работы по поддержанию ее структуры и выполнению специализированных функций (проведение нервного импульса, мышечное сокращение, Вместе с тем уже в конце XIX в. Л. Больцман связал изменение энтропии с направленностью времени. Эта идея нашла свое последующее развитие в работах Г. Рейхенбаха, который выводит даже само понятие времени из энтропии. Рейхенбах приходит к выводу, что направление, в котором протекает большинство термодинамических процессов в изолированных системах, представляет собой направление положительного хода времени. Данная мысль поддержана известным физиком профессором Я. Терлецким, указывающим, что направление течения времени выделяется исключительно процессом возрастания энтропии. Таким образом, можно видеть даже из этого краткого перечисления, насколько сложен вопрос об истинном понятии и определении времени как реальной физической категории.</w:t>
        <w:br/>
        <w:t>Однако несомненно одно: какие бы критерии ни применялись для определения времени, диалектико-материалистичес-кие положения о времени и пространстве как объективной реальности, универсальной форме проявления движущейся материи останутся основополагающими для науки.</w:t>
        <w:br/>
        <w:t>Конечно, познание всех аспектов "пространства-времени" будет бесконечно углубляться с ростом и развитием научного знания. Бурный рост современной науки приводит к тому, что именно сейчас совершается переход к новому пониманию сущности "пространства-времени" на микро- и макроуровне, что, возможно, заставит пересмотреть многие существующие положения в этой области физики. Как справедливо отмечают советские философы, "...уже сейчас многие соображения говорят в пользу того, что, по-видимому, нам придется столкнуться с топологическими причудами пространства-времени, и они окажутся куда более неожиданными, чем те, которые раскрыла теория относительности на уровне метрических свойств физического континуума". Изучение биологического и психического пространства и времени наглядно демонстрирует справедливость этого утверждения.</w:t>
        <w:br/>
        <w:t>Все вышеприведенные рассуждения в равной мере относились к живой и неживой материи. Но живые организмы, и человек среди них в особенности, представляют собой особую пространственно-временную форму существования материи, особую функционирующую систему. В. И. Вернадский указывал в своих работах, что существуют различия пространства-времени живого и неживого, и на это положение обращали внимание многие исследователи.</w:t>
        <w:br/>
        <w:t>В настоящее время имеются факты, подтверждающие отличие топологических и метрических свойств пространства и времени живых систем от неживых. Например, биологическое время неоднородно и течет неравномерно ввиду беспрерывного изменения организма (рост, старение) и благодаря способности организма накапливать информацию.</w:t>
        <w:br/>
        <w:t>По мнению Дж. Уитроу, одной из причин специфичности биологического времени является то, что "оно является, в сущности, внутренним временем, связанным с областью пространства, занимаемого живыми клетками, которое относительно изолировано от остальной Вселенной".</w:t>
        <w:br/>
        <w:t>Характерные особенности времени в биологических объектах отмечаются и в другом: например, время оказывается тесно связанным с информацией. Так, по И. Земану, накопление информации означает замедление времени: при развитии организма одинаковому количеству физического времени соответствует все большее количество поглощаемой и накапливаемой информации. В силу этого время по отношению к информационным процессам замедляется, а потеря информации ведет к ускорению времени, убыстрению его хода. Следовательно, чем выше уровень организации живой системы, чем больше число происходящих в ней событий и количество накапливаемой информации, тем медленнее течет собственное время живого организма. А. Бергсон также подчеркивал эту специфическую особенность времени живого организма, но связывал ее, правда, с особым внутренним духовным началом.</w:t>
        <w:br/>
        <w:t>Из сказанного выше следует, что биологическое время в живых системах обладает качественно новой специфичностью по сравнению с обычным физическим временем.</w:t>
        <w:br/>
        <w:t>Рассмотрим особенности биологического времени и пространства, ибо на их основе возникают исключительные по своим свойствам особенности психического "пространства-времени".</w:t>
        <w:br/>
        <w:t>Из приведенных выше общих философских описаний физического и биологического пространства и времени видна сложность гносеологической сущности этих категорий. Но оказывается, что трудности в определении этих понятий еще более возрастают, когда проводится анализ их структуры на различных уровнях.</w:t>
        <w:br/>
        <w:t>Своеобразие времени и пространства на различных уровнях организации материи отмечено учеными. Например, философ-физик А. М. Мостепаненко указывает, что происхождение макроскопического "пространства-времени", его топологических свойств обусловлено "какими-то очень глубокими материальными явлениями и закономерностями, лежащими на микроуровне".</w:t>
        <w:br/>
        <w:t>В настоящее время нет сведений о различиях и физических свойствах атомов в молекулах живых и неживых систем. Поэтому анализировать можно данные, касающиеся лишь самих молекул. Детальный анализ термодинамических свойств был проведен известным советским биофизиком К. С. Тринче-ром. На основе собственных экспериментальных данных и привлечения обширного материала других исследователей К. С. Тринчер показал, что в процессе жизнедеятельности в живых организмах тепло не образуется и поэтому энтропия не возникает. В любой метаболизирующей клетке в течение процесса внутренней работы по поддержанию ее структуры и выполнению специализированных функций (проведение нервного импульса, мышечное сокращение, поглощение кислорода) тепло не генерируется и не выделяется и, следовательно, энтропия не производится. Клетка является динамической системой, работающей при температуре тепловой деструкции своей структуры. Все это связано с тем, что в клетках действует уникальный механизм, сохранения ее структуры и проведения специализированной работы.</w:t>
        <w:br/>
        <w:t>Термодинамика живой системы является прежде всего термодинамикой главного компонента клетки - внутриклеточной воды, состояние которой не поддается описанию в рамках термодинамики неживых систем. Молекулы воды и белка образуют своеобразную рабочую структурную единицу в живой клетке: их микрофазовые переходы из термостабильной жидкой в термолабильную кристаллическую форму при непрерывной затрате энергии являются тем основным явлением, которое делает клетку уникальным образованием в мире и, возможно, молекулярной основой МЭ и ПС явлений.</w:t>
        <w:br/>
        <w:t>Некоторые ученые высказывают мнение, что само определение жизни следует дать, исходя из неэнтропийных свойств и особенностей живой материи, что особенно важно для нашего рассмотрения времени в живых системах. Отсюда логичный вывод, что "...существование жизни заключается в процессах, направленных против возрастания энтропии... Это означает, что в организмах в некоторых процессах ход времени может отличаться от мирового хода времени".</w:t>
        <w:br/>
        <w:t>Если следовать дальше логике нашего рассуждения, то можно предположить, что для микропространства биологических макромолекул время имеет необычный ход. В частности, поскольку в микромасштабах биомолекул энтропия не образуется, то, следовательно, там имеется ход времени, обратный мировому, который условно можно назвать отрицательным, считая общий мировой ход положительным. Здесь следует отметить одну любопытную деталь "термодинамического" времени живого организма. Если в целом живые организмы как макросистемы развиваются и эволюционируют при положительном мировом ходе времени, то клетки внутри организма имеют отрицательный ход времени.</w:t>
        <w:br/>
        <w:t>Все вышесказанное означает, что даже на микроуровне живые системы обладают уникальной способностью изменять ход времени и, как будет видно из дальнейшего, это находит свое наиболее полное выражение в динамических изменениях свойств времени при высших формах движения материи - при психической деятельности человека.</w:t>
        <w:br/>
        <w:t>Итак, рассмотрение термодинамических особенностей биологических систем показывает, что живые организмы отличаются качественной спецификой своего времени и пространства на всех уровнях их сложной организации. В живых системах "нарушается" одно из важнейших топологических свойств времени, а именно его временная упорядоченность. Последняя выражается в том, что "время не может течь в обоих направлениях сразу". В живом же организме это происходит: в клетках идут негэнтропийные процессы, то есть имеется отрицательный ход времени, а организм как макросистема развивается, стареет и для него сохраняется обычная мировая линейная упорядоченноеть времени (положительный ход).</w:t>
        <w:br/>
        <w:t>Если рассматривать связь информации и времени, то и здесь открываются необычные свойства живых систем. Наиболее наглядно эти особенности биологического времени и информации выражены в половых клетках - гаметах. Как известно, гаметогенез, то есть процесс образования половых клеток, сопровождается переносом всей информации о свойствах и будущем развитии дочернего организма из родительского организма в одиночную специализированную клетку - гамету (яйцеклетку или сперматозоид). Таким образом, в гамет-ных клетках в кодированной сжатой форме сосредоточивается огромная по объему информация о будущем развитии организма-потомка. Говоря иными словами, в этих клетках записаны, заложены пространственно-временные параметры всего будущего развития организма: скорость, ход, направленность, последовательность фаз, смена стадий, процессов, изменения геометрии и т. д.</w:t>
        <w:br/>
        <w:t>Если исходить из правильности указанных выше положений И. Земана о соотношении информации и времени, то следует сказать, что в гаметах время сильно замедляется благодаря колоссальному объему информации, заложенной в них. Иными словами, можно предположить, что в гаметах время (или его кодирующие аналоги) "сжато", "сконденсировано" до того момента, когда оно начнет проявляться в развивающемся зародыше. Не исключено, что подобная концентрация времени происходит за счет изменения геометрии "пространства-времени" генетических кодирующих структур.</w:t>
        <w:br/>
        <w:t>Вполне возможно также, что в гаметах происходит своеобразное "свертывание" временного процесса в пространственный процесс, благодаря чему информация может храниться длительное время.</w:t>
        <w:br/>
        <w:t>Таким образом, из сказанного выше видно, что уже на молекулярном и клеточном уровнях выступают необычные связи биологических систем с реальным физическим временем и пространством и их необычные способности изменять внутренние пространственно-временные параметры. Еще в более яркой форме это выражено в целостном организме, в особенности при психической деятельности, относящейся к нашей форме движения.</w:t>
        <w:br/>
        <w:t>Многочисленные эксперименты и описания в пси-области свидетельствуют, что при психической деятельности отмечается уникальная способность человека взаимодействовать со временем и пространством. Психическая деятельность как высшая форма движения проявляется в особых пространственно-временных взаимоотношениях на микро- и макроуровнях, свойственных только этой форме движения.</w:t>
        <w:br/>
        <w:t>Изучая психические процессы, можно тем самым исследовать специфику этой высшей формы движения материи, топологические и метрические особенности ее "пространства-времени". Глубоко прав философ-физик А. М. Мос-тепаненко, указывающий в своей работе: "Не исключено, что психологическое пространство и время тесно связаны с микропространством и микровременем и, таким образом, обусловлены теми же самыми фундаментальными (но пока еще для нас загадочными) явлениями, что и последние".</w:t>
        <w:br/>
        <w:t>По-видимому, одна из специфических особенностей высшей формы движения материи при психической активности состоит в реальной смене, изменении и трансформации пространственно-временных форм материи, в создании "пространства-времени" с различными метрико-топологическими свойствами, с различными типами инвариант, в своеобразной связи и взаимодействии внутреннего и внешнего времени и пространства.</w:t>
        <w:br/>
        <w:t>Весь накопленный мировой опыт по изучению пси-явлений подтверждает правоту вышеприведенных высказываний. Мозг животных и человека в особенности представляет собой уникальное природное образование. Он предстает перед нами не только как система физически совершенных областей правого и левого полушарий, коры и подкорки, мозжечка и гипофиза, а как специфический орган, где происходит смена пространственно-временных характеристик внутреннего и внешнего мира, изменение геометрии пространства. Именно в этой необычайной способности человека заключается его уникальность среди мира живого и в этом громадное отличие мозга человека от любых видов и классов ЭВМ - недостижимое для них качество живой материи. Ясно, что просто наивными звучат высказывания некоторых ученых о мозге как особой электронно-вычислительной машине, напоминающей ранние сравнения мозга с особой железой, "выделяющей" мысль.</w:t>
        <w:br/>
        <w:t>Анализ фактического материала в пси-области логично приводит Нас к выводу, что мозг оперирует качественно новым видом материи. Задача, стоящая перед современной наукой, состоит в том, чтобы выявить возможности углубленного изучения этого нового вида материи, особенностей его пространственно-временных форм и связей с известными полями, энергиями. Очень точно выразил эти задачи И. Земан: "Современное естествознание приносит с собой новые факты, вынуждающие отказаться от прежних способов мышления и прежних взглядов на мир вообще, следовательно, на пространство и время".</w:t>
        <w:br/>
        <w:t>Рассмотрим с этих позиций сущность известных пространственно-временных пси-явлений, обозначенных нами как ПВ пси-явления. В основном, они разделяются на три категории - прошлые, настоящие и будущие - соответственно: ретроско-пия, ясновидение и проскопия (предвидение). Указанные категории имеют внутри себя дополнительные подгруппы ПВ пси-явлений, указывающие на богатейшие возможности человеческой психики взаимодействовать со временем и пространством. К их числу относятся такие сложные явления, как реинкарнация, психометрия, "уже виденное ранее" и ряд других.</w:t>
        <w:br/>
        <w:t>Указанные выше основные виды ИВ пси-явлений характеризуются тем, что феномен-психик, находясь в необычном для человека пограничном состоянии сознания, способен описать благодаря своей психической деятельности события, явления, факты, происходившие много лет ранее или идущие сейчас на большом удалении от него, или даже те, которые будут происходить в будущем.</w:t>
        <w:br/>
        <w:t>Следует подчеркнуть, что сам человек (феномен-психик) ни в одном из случаев не является прямым участником описываемых событий, а лишь очевидцем того, о чем он сообщает благодаря своей психической деятельности. Следовательно, он получает такую возможность благодаря усиленной и необычной психической деятельности мозга. Естественно, что широкое распространение указанных пси-способностей среди людей ставит перед естествоиспытателями необходимость безотлагательного решения или, по крайней мере, правильной интерпретации этой трудной гносеологической и онтологической проблемы.</w:t>
        <w:br/>
        <w:t>При анализе основных видов ПВ пси-явлений необходимо отметить ряд общих положений, важных вообще для понимания проблемы. Прежде всего, нужно указать на тесную связь временных и пространственных ассоциаций виденного: события, относящиеся к указанным трем основным видам ПВ пси-явлений, всегда точно соответствуют по форме и содержанию их исторической достоверности и последовательности. Именно эта особенность отличает этот вид психической деятельности от обычных снов человека, при которых форма и содержание, порядок следования событий могут причудливо переплетаться и трансформироваться. В случае же ПВ пси-явлений, например при воспроизведении событий прошлого (реинкарнация, ретроспекция и т. д.), точно воссоздается облик участников событий, их речь, одежда, манера речи или описание местности, бытовой обстановки. Все эти факты подвергаются проверке, ибо они воспроизводятся полностью соответствующими исторической действительности, то есть такими, какими они известны ученым-специалистам из описаний, приведенных в древних хрониках, исторических памятниках, раритетах, обычно недоступных феномену-психику, не являющемуся, естественно, специалистом в той или иной области истории или археологии.</w:t>
        <w:br/>
        <w:t>Далее нужно еще раз подчеркнуть, что при описании ясно-видческих или проскопических явлений феномен-психик рассказывает о событиях с большой полнотой, детализацией и точностью, не являясь в то же время активным участником описываемых событий. Этот факт, как мы уже отмечали выше, указывает на то, что феномен-психик проникает в сущность ПВ пси-явлений благодаря деятельности своего мозга, черпающего указанную информацию пока еще неизвестным образом и из недоступного источника при обычном сознании человека.</w:t>
        <w:br/>
        <w:t>Следовательно, ПВ пси-явления наблюдаются у человека, находящегося в особом - "паранормальном" - состоянии, которое сейчас принято называть сверхсостоянием (СС). Этот термин используется различными исследователями пси-явлений, и к его интерпретации мы вернемся в дальнейшем. Сейчас же лишь просто укажем, что сверхсостояние - это особое состояние психики человека, при котором у феномена-психи-кгРнаблюдаются или проявляются необычные способности к выполнению пси-явлений.</w:t>
        <w:br/>
        <w:t>Итак, из сказанного ясно, что рассматриваемые ПВ пси-явления воспроизводятся при особой психической деятельности, при пограничных состояниях сознания. Естественно, возникает вопрос о том, как это может происходить, каковы возможные механизмы данных явлений.</w:t>
        <w:br/>
        <w:t>Выше, рассказывая об уникальности живых организмов, об общих основах и специфичности биологического времени и пространства на различных уровнях, о связи с окружающей средой, мы упоминали об их необычных способностях в этом отношении: изменять течение времени, замедляя или ускоряя его ход, "сжимать", "конденсировать" или, наоборот, "разворачивать" временную последовательность события и процессов.</w:t>
        <w:br/>
        <w:t>В рассматриваемых нами случаях человек уже способен на решение значительно более сложной задачи. Феномен-психик способен при особом напряжении своей психики воссоздать целостную картину пространственно-временных событий и отдельных фактов, отражающих сущность и динамику прошедших, настоящих или будущих событий в окружающем его мире.</w:t>
        <w:br/>
        <w:t>Все это говорит о том, что на уровне организма благодаря специфической работе головного мозга возникает качественно новое состояние психической активности. Благодаря этому сверхсостоянию человек получает уникальную способность изменять метрику и топологию своего психического пространства-времени, что позволяет ему мысленно взаимодействовать с соответствующими им аналогами в окружающем его внешнем мире.</w:t>
        <w:br/>
        <w:t>Гипотезы о возможных механизмах ПВ пси-явлений кажутся сегодня нереальными и фантастическими, поскольку нет надежных способов их экспериментальной проверки. Вот почему они носят характер простых описаний, умозаключений, рассуждений, не подкрепленных проверкой в лабораторных условиях. Рассмотрим последовательно предполагаемые объяснения основных видов ПВ пси-явлений.</w:t>
        <w:br/>
        <w:t>Явление, при котором феномен-психик описывает прошлые события, называется ретроспекцией. Для нее и для реинкарнации, при которых вспоминаются события более давних времен, можно дать следующее объяснение. Возможно, что информация о прошедшей временной последовательности событий в жизни данного индивидуума и его предков сохраняется в структурных элементах памяти и передается по наследству в ряду поколений вместе с другими феноти-пическими и генотипическими признаками и может быть взята из этих структур при особом способе декодирования. Эту информацию можно условно назвать "пространственно-временной памятью поколений", и ее эволюционное значение, возможно, связано с известной способностью мозга человека отражать объективно существующую реальность окружающего мира, с тем чтобы приспособительный опыт поколений не был потерян, а сохранился. Другая трактовка прошлых ПВ пси-явлений будет рассмотрена далее при описании явлений предвидения и основана на единстве всех времен.</w:t>
        <w:br/>
        <w:t>Следующая группа ПВ пси-явлений - ясновидение - описана наиболее подробно в парапсихологической литературе. В случаях ясновидения ("сиюминутного наблюдения" событий) имеется, по-видимому, уже другой механизм передачи информации. Само явление ясновидения связано с тем, что феномен-психик воспринимает и описывает события, которые происходят в данный момент времени на значительном удалении от него, причем расстояние может превышать сотни и даже тысячи километров.</w:t>
        <w:br/>
        <w:t>Для реализации человеком такой способности можно предположить две возможности: либо информация об идущих событиях, явлениях, предметах или личностях запечатлевается в головном мозге у кого-либо из непосредственных участников описываемых событий и затем непроизвольно передается феномену-психику, "настроенному" на определенную несущую волну, либо вокруг Земли существует особый слой, его можно назвать психосферой, подобно ионосфере, подключаясь к которому, феномен-психик, находящийся в измененном состоянии сознания, получает информацию о происходящих событиях.</w:t>
        <w:br/>
        <w:t>Однако особые случаи ПВ пси-явлений, при которых феномен-психик описывает далеко расположенные неодушевленные предметы (явление психометрии), рассказывает об участниках событий и их жизни по какому-либо предмету, принадлежащему человеку, заставляют усомниться в вышеприведенных механизмах передачи информации при ясновидении. Это явление, происходящие при нем процессы, способ детектирования, вид материи-переносчика информации, подобно многим другим пси-явлениям, еще ждут своего адекватного объяснения.</w:t>
        <w:br/>
        <w:t>Не менее сложным является третий вид ПВ пси-явлений - предвидение, или проскопия. Как известно, проскопия связана с возможностью отдельных, исключительных по своим способностям феноменов-психиков, находясь в сверхсостоянии, получать информацию из будущего и описывать тем самым предстоящие события в личной или социальной жизни.</w:t>
        <w:br/>
        <w:t>На первый взгляд такие явления кажутся совершенно необъяснимыми. Однако современное развитие физики, биологии и медицины дает возможность приблизиться к их пониманию. Например, ученый-физиолог П. К. Анохин выдвинул и обосновал свою теорию опережающего отражения действительности. В основе этой теории лежат экспериментальные наблюдения и факты, указывающие на способность живых организмов к предвидению изменений в окружающей среде и соответственным адаптационным реакциям в их организме в ответ на будущие изменения внешних параметров.</w:t>
        <w:br/>
        <w:t>В современной квантовой физике тоже имеются разработки и гипотезы, на основе которых можно дать более или менее правдоподобное объяснение явлениям проскопии. Конечно, поскольку экспериментальная проверка гипотез не всегда еще возможна, то их доказательная ценность может быть подвергнута сомнению.</w:t>
        <w:br/>
        <w:t>Следует подчеркнуть, что, хотя для удобства классификации мы разделили все ИВ пси-явления на три группы, на самом деле они представляют собой единое неразрывное целое и для их объяснения должна быть создана единая материалистическая теория. Существующие на сегодня положения, в которых проводятся идеи, основанные на синтезе мистических и квантово-механических понятий, вряд ли могут служить правильному развитию в этой сложной области знания.</w:t>
        <w:br/>
        <w:t>Вопросы и проблемы, затрагиваемые ПВ пси-явлениями, по своей значимости далеко выходят за рамки обычных рядов задач в физике или биологии, описывающих повседневный опыт. Для понимания пси-явлений, как мы уже указывали ранее, необходимо рассмотрение философских проблем современности. Пространственно-временные пси-явления требуют для своего объяснения кардинального пересмотра существующих фундаментальных понятий и времени, и пространства, являющихся основными физическими категориями.</w:t>
        <w:br/>
        <w:t>Современная классическая физика исходила из созданной А. Эйнштейном общей теории относительности, в которой геометрия существующего пространства и времени определялась в зависимости от наличия и движения космических объектов - планет, звездных скоплений. Согласно эЧой теории, геометрия "пространства-времени" и гравитационное поле неразрывно связаны друг с другом и образуют единое целое, неизменяемое искривленное пространство Вселенной.</w:t>
        <w:br/>
        <w:t>Анализ ПВ пси-явлений показывает недостаточность такого подхода, ибо приводимые факты говорят о возможности локального изменения "пространства-времени" в результате каких-то сложных процессов, протекающих при психической деятельности. В случае достоверности данного положения мы должны неизбежно постулировать образование нового вида поля и материи, связанных с измененной геометрией этого "пространства-времени". Эта идея хорошо выражена в словах советского физика-философа А. М. Мостепаненко: "Следует учитывать возможное существование и других пространственно-временных форм и отношений в микро- и мегамире. Вероятно, существует неисчерпаемое многообразие не только материальных явлений, типов, взаимосвязей и закономерностей, но и пространственно-временных форм и отношений. Цричем свойства любой пространственно-временной формы, по-видимому, обусловлены какими-то своими фундаментальными видами материи".</w:t>
        <w:br/>
        <w:t>Реальность ПВ пси-явлений, протекающих при психической деятельности, и многообразие их пространственно-временных форм дают основание предположить наличие новых фундаментальных видов материи, обеспечивающих их проявление. Более подробно о свойствах этого предполагаемого нового вида материи и поля будет сказано в главе об энергополевых и силовых пси-явлениях.</w:t>
        <w:br/>
        <w:t>Трактовка рассматриваемых ПВ пси-явлений столь сложна, что для их однозначного решения даже в современной физике, чрезвычайно богатой гипотезами, не всегда удается найти приемлемое объяснение. Некоторые из них будут нами приведены.</w:t>
        <w:br/>
        <w:t>Например, для объяснения проскопии можно воспользоваться гипотезой немецкого ученого Г. Минковского. Разработанная им пространственно-временная модель мира предполагает существование четырехмерного "пространства-времени" как единой реальности, в которой различные явления, события, процессы, и в том числе судьбы людей, заранее задаются определенной геометрической линией. Эта линия, называемая "мировой линией", представляет собой, например, непрерывную цепь событий в жизни каждого человека. Таким образом, в "мире Минковского" все события имеют заранее предопределенный, предначертанный характер.</w:t>
        <w:br/>
        <w:t>Если основываться на этой гипотезе, то можно предположить, что феномен-психик, обладающий способностью к проскопии, благодаря особенностям своей психической деятельности способен к своеобразному "вхождению" в "мир Минковского" и получению из него соответствующей информации о будущем.</w:t>
        <w:br/>
        <w:t>Конечно, в наш век рационализма и прагматизма трудно сразу согласиться с такой трактовкой сложной социальной жизни людей и той предопределенностью, с которой заданы события и процессы в четырехмерном "пространстве-времени" Минковского. Последнее заключение можно доказать хотя бы на таком примере: в зависимости от желания нашего читателя, а не по воле судьбы он может продолжить чтение нашей книги дальше или прекратить его, так что данное событие (чтение книги) вряд ли имеет тесную связь в цепи событий, отраженных в мировой линии читателя.</w:t>
        <w:br/>
        <w:t>Исключительно интересный анализ некоторых пси-явлений (предвидение, телепатия и т. д.) на основе принципов современной физики был сделан известным теоретиком профессором физики Е. А. Раушер. Признание реальным и описание предвидения с точки зрения классической физики затруднены тем, что в этом случае приходится допустить замыкание времени в мировых линиях пространства Минковского, образование своеобразных замкнутых петель. Профессор Е. А. Раушер показывает в своей работе, что эту трудность можно преодолеть, если подходить к рассмотрению всей проблемы с точки зрения многомерного пространства, в котором происходит предвидение, то есть вместо четырехмерного пространства Г. Минковского ввести восьмимерное, содержащее реальные три пространственные и одну временную компоненты и аналогичные им четыре воображаемые компоненты. В таком многомерном пространстве не будет замкнутых временных петель мировых линий.</w:t>
        <w:br/>
        <w:t>Теоретическая модель предвидения, развитая Е. А. Раушер, не связана с каким-либо энергетическим переносом информации, но она зримо показывает на основе законов физики и математической логики, что удаленные во времени события в четырехмерном пространстве, невидимые для находящегося в нем наблюдателя, оказываются не удаленными, а близко расположенными в восьмимерном пространстве и в силу этого наблюдаемыми. Следовательно, феномен-психик благодаря своей необычной психической деятельности "входит" в многомерное пространство, получая тем самым по своему желанию возможность иметь информацию из прошлого, настоящего или будущего.</w:t>
        <w:br/>
        <w:t>Как мы видим, разработанная модель подтверждает выдвинутое нами ранее положение о том, что человек в результате своей необычной психической деятельности может активно взаимодействовать со временем и пространством.</w:t>
        <w:br/>
        <w:t>Однако из всего сказанного о развитой Е. А. Раушер модели физического объяснения предвидения нельзя делать вывод, что пространство и время вообще являются не объективной реальностью, а лишь только мысленными категориями, понятиями, создаваемыми человеком для удобства логического рассмотрения окружающего нас физического мира.</w:t>
        <w:br/>
        <w:t>В свое время такой взгляд был выражен известным физиком А. С. Эддингтоном: "Время является мысленной константой нашего личного сознания". На самом же деле во время психической деятельности человека происходят сложные процессы, во время которых мозг оперирует просто сущностями другого порядка, имеющими свое реальное время и пространство, иное многомерное "пространство-время" с необычной для нас метрикой и топологией. Именно в этом состоит сущность всех наблюдаемых пси-явлений, и в этом лежит основная трудность их познания методами классической физики. Поэтому для изучения пси-явлений должна быть создана своя особая методология исследований, свой специфический подход к проблеме, особый логико-математический аппарат для описания этих явлений, на это уже обращали внимание ученые, с разных позиций исследовавшие проблему психической деятельности человека. Из сказанного мы видим, что проблема множественности времен и пространства, симметричности мира касается не только безбрежных галактик или мира элементарных частиц, но и психики человека, соединяющей в себе одновременно необычные свойства этих двух столь разных миров, стоящих у истоков мироздания и являющихся живым их воплощением. Именно этим отличается живая материя от неживой, ибо ни в одном из материальных тел не сплетены так удивительно свойства и черты микро- и макрокосмоса, как в живом организме, и нигде они не выражены столь четко, как в психической деятельности человека.</w:t>
        <w:br/>
        <w:t>Для объяснения ПВ пси-явлений можно подходить и с других позиций. Так, не вызывает сомнений тесная связь основных групп времени - прошлого, настоящего и будущего, ибо линейная упорядоченность, при которой будущее следует за настоящим, является одним из фундаментальных свойств реального времени. Вместе с тем общая теория относительности, которая лежит в основе современного понимания времени и пространства,, допускает возможность замыкания мировых линий, то есть признает существование циклического времени, при котором прошлое, настоящее и будущее соединены, подобно кольцу, - таковы модели, предложенные де Ситтером, Геделем и др.</w:t>
        <w:br/>
        <w:t>Если основываться на этих гипотезах, то возможно "вхождение" феномена-психика благодаря особой активности мозга в одну из таких замкнутых линий и получение соответствующей информации. Многие другие весьма интересные гипотезы для объяснения ПВ пси-явлений были высказаны разными учеными и частично изложены в сводных работах по парапсихологии.</w:t>
        <w:br/>
        <w:t>Одна из таких гипотез принадлежит д-ру В. Тиллеру. В ее основе лежит постулат о том, что положительному "пространству-времени" нашего мира должно соответствовать отрицательное "пространство-время", между которыми существует специальная симметрия отношений, так что они оба находятся в известном соответствии друг с другом. Частицы положительного "пространства-времени" движутся со скоростью, не превышающей световую, а частицы негативного "пространства-времени" движутся со сверхсветовой скоростью, будучи построенными из магнитных зарядов, имеют отрицательную массу и энергию. Эти частицы являются симметричным изображением электрических частиц с положительной массой и энергией в нашем положительном "пространстве-времени".</w:t>
        <w:br/>
        <w:t>В соответствии с предсказаниями квантовой механики все частицы в положительном и отрицательном "пространстве-времени" энергетически связаны друг с другом. При этом позитивный и негативный каркасы взаимопроникают и занимают одно и то же пространство, хотя имеют различные частотные уровни с разницей порядка 10.</w:t>
        <w:br/>
        <w:t>Описываемый характер связи и дает возможность, по мнению автора, объяснить течение пси-явлений, таких как "дистанционное видение", материализация-дематериализация и, в частности, предвидение и других, поскольку будущее сосуществует с настоящим, но на различном уровне состояния материи во Вселенной.</w:t>
        <w:br/>
        <w:t>Однако постулирование столь различных по физическим свойствам фундаментальных категорий зас-тавляет автора выдвигать третий гипотетический вид вещества (дальтрон) неэлектрической и немагнитной природы, чтобы объяснить возможность перехода "негативных" и "позитивных" частиц друг в друга, столь разных по скоростям и частоте.</w:t>
        <w:br/>
        <w:t>Мы так подробно останавливаемся на рассмотрении данной гипотезы, потому что в ней отражены общие черты, свойственные большинству работ по исследованию пси-явлений. Авторы многочисленных подобных работ приходят к следующим выводам: при психической деятельности в сверхсостоянии а) происходят пространственно-временные трансформации из положительной в отрицательную каркасную суть, б) возникают частицы нового вещества, способного двигаться со скоростью, превышающей скорость света, и имеющего негативную массу и энергию или даже нулевую массу и энергию.</w:t>
        <w:br/>
        <w:t>В наиболее полной форме желание связать пси-явления с квантово-механическими принципами выражено в работах физиков: проблемы причинности, изменения симметрии, роль наблюдателя, скрытых переменных и другие аспекты квантовой теории находят свое применение для объяснения пси-явлений.</w:t>
        <w:br/>
        <w:t>Насколько плодотворным может быть применение квантовой физики, говорит такой пример. Если рассмотреть такие явления, как "астральный выход", проекцию с точки зрения новых подходов в квантовой электродинамике, развитой Р. Фейнманом, то можно видеть исключительно плодотворное применение его идей для анализа и объяснения ПВ пси-явления.</w:t>
        <w:br/>
        <w:t>Как известно, гипотеза Р. Фейнмана трактует об изменении в микропроцессах основного топологического свойства - линейной упорядоченности времени. Логическим следствием из нее будет допущение возможности того, что электрон в один и тот же момент времени может быть сразу в двух разных местах. Рассматриваемые ПВ пси-явления, такие как те-лепортация, астральный выход, делают весьма правдоподобной гипотезу Фейнмана в приложении к сложным явлениям психической деятельности и получают, в свою очередь, обоснование для понимания этих явлений на макроквантовом уровне.</w:t>
        <w:br/>
        <w:t>Таким образом, видно, что объяснение ПВ пси-явлений требует совершенно иных воззрений на свойства фундаментальных физических категорий пространства и времени, чем те, которые имеются в настоящее время. Естественно, это затрудняет правильное диалектико-материалистическое понимание их научной основы, поскольку в современной науке вопрос об этом только поставлен, но не решен.</w:t>
        <w:br/>
        <w:t>Из сказанного выше логично напрашиваются два вывода: во-первых, глубокое материалистическое объяснение сущности ИВ пси-явлений, возникающих при психической деятельности, возможно; но оно требует изменения в физике самой структуры "пространства-времени", полного проникновения в познание ее онтологической и гносеологической сущности; во-вторых; из приведенного анализа ПВ пси-явлений видно, что они представляют собой весьма своеобразное соединение свойства "пространства-времени" микро- и макросистем, которые предполагаются в элементарных частицах и в космическом пространстве. Это уникальное свойство ПВ пси-явлений заслуживает самого пристального внимания ученых, поскольку дает в руки естествоиспытателей возможность проникнуть в тайны человеческой психики, живой материи и Вселенной.</w:t>
        <w:br/>
        <w:t>В силу такой необычной структуры пси-явлений трудно дать им исчерпывающую интерпретацию, поскольку она требует введения совершенно новых математических и физических подходов и понятий, объясняющих сложную структуру пси-явлений, отличающихся соединением в себе, казалось бы, противоречивых свойств макро- и микромира, то есть одновременно принадлежащих к явлениях космического и квантового масштаба.</w:t>
        <w:br/>
        <w:t>Следует отметить, что такая сложность используется некоторыми идеалистически настроенными учеными, чтобы привнести оккультное, мистическое начало в объяснение ПВ пси-явлений. Непредубежденный читатель без особого труда видит сам, что здесь речь идет лишь о будущем новом физическом исследовании сущности психических процессов, о новом этапе развития мировой науки о мозге, а не о веровании и шаманстве, мистических воззрениях и идеализме.</w:t>
        <w:br/>
        <w:t>При этом важно отметить, что психологические процессы вообще и психическая активность в особенности открывают причудливое соединение разнообразных пространственно-временных форм проявления материи, изучаемых классической, квантовой и релятивистской физикой. Объяснением этой чрезвычайной сложности и своеобразия свойств ПВ пси-явлений, особой геометрии их пространства может быть лишь одно, а именно, что они являются формами проявления особых видов материи и полей. Этот вывод полностью подкрепляется основным диалектическим принципом неисчерпаемости материи. "Неисчерпаемость (материи)... подразумевает, что в мире существует бесконечное многообразие разнокачественных явлений, видов материи, форм движения, типов взаимосвязи и закономерностей... Отсюда следует, что даже пространственно-временные отношения, обусловленные особо фундаментальными явлениями и закономерностями, должны быть многообразными".</w:t>
        <w:br/>
        <w:t>Мы привели столь подробное высказывание известного ученого-философа А. М. Мостепаненко, с тем чтобы подчеркнуть еще одну особенность ПВ пси-явлений. Существование этих явлений во время особой психической деятельности человека открывает возможность перед исследователями изучить явления, протекающие одновременно в двух различных по метрико-топологическим свойствам пространственно-временных формах. Реальность этих форм доказывают такие ПВ пси-явления, как проскопия, ясновидение, астральный'выход и др. Изучение этих явлений открывает новые возможности в познании специфических процессов взаимодействия, трансформации и согласования различных пространственно-временных форм движения материи</w:t>
        <w:br/>
        <w:t>Выше мы рассмотрели возможную естественнонаучную основу ПВ пси-явлений. Другой большой и разнообразной группой являются силовые, полевые (ПС) и материально-энергетические (МЭ) пси-явления. Все группы тесно связаны друг с другом, и мы рассматриваем их раздельно лишь с целью более удобного описания и лишь до тех пор, пока не будет создана единая теория пси-явлений.</w:t>
        <w:br/>
        <w:t>Рассмотрим вначале полевые и силовые пси-явления. Эта группа явлений встречается довольно часто, хотя степень ее выраженности может быть весьма различной: от "обычного" истечения биоплазмы, наблюдаемой методом кирлиановской (высокочастотной) фотографии у всех без исключения людей, до мощных полей у некоторых одаренных лечителей и фено-менов-психиков, способных к левитации и телекинезу.</w:t>
        <w:br/>
        <w:t>Подобно ПВ пси-явлениям, покоящимся в своей основе на специфических свойствах биологического времени и пространства, группа ПС пси-явлений основана на специфичности биологического поля и энергии. Она является одной из давних проблем науки,</w:t>
        <w:br/>
        <w:t>Проблемы психоэнергетики затрагивают широкий круг фундаментальных проблем биологии и физики, и одна из важнейших среди них - проблема специфичности биологического поля и энергии.</w:t>
        <w:br/>
        <w:t>Многочисленные экспериментальные данные убеждают нас в том, что в биологических системах, и при психологической деятельности в особенности, осуществляются процессы инверсии полей, энергии форм и видов материи, неизвестные для неживых систем. В качестве общего примера можно привести наличие негэнтропийных процессов в живых клетках или передачу информации .без использования волновых электромагнитных процессов, неоднородность и инвертность времени, ограничение внутреннего пространства организма и непрерывное изменение его геометрии.</w:t>
        <w:br/>
        <w:t>По-видимому, основой подобных специфических свойств является особый вид поля, присущий живым клеткам. Подобно тому как многообразны и специфичны пространственно-временные формы в живых системах, настолько разнообразны виды материи и поля, обусловливающие их. Недавно были представлены доказательства того, что в биологических системах имеется особый первичный вид поля, названный нами конформационным или биогравитационным полем. Его характерной особенностью является универсальная превращаемость и проницаемость (пенетрантность): оно может переходить в любые виды полей и энергий, а также проникать через любые виды экранов.</w:t>
        <w:br/>
        <w:t>Первичным это поле можно назвать потому, что оно наблюдается в любых процессах жизнедеятельности, таких как мышечное сокращение, проведение нервного импульса, деление клеток и др. Для того чтобы любая гипотеза была принята и могла стать основой будущей теории, необходимы экспериментальные факты, входящие в рамки новой теории. Такие факты мы можем обнаружить на различных уровнях организации живой материи, что указывает на универсальность обнаруженного поля и действующих при этом сил.</w:t>
        <w:br/>
        <w:t>Поскольку в живом организме основой жизнедеятельности является клеточная активность, то прежде всего рассмотрим именно ее, так как если биогравитационное поле возникает, то оно является результатом специфических свойств живых клеток. На клеточном уровне имеется ряд процессов, в которых наиболее наглядно выражено действие конформационно-го (биогравитационного) поля. В качестве примера можно привести деление клеток (митоз).</w:t>
        <w:br/>
        <w:t>Одной из замечательных фаз митоза является расхождение хромосом к полюсам. Тщательный и всесторонний анализ, проведенный к настоящему времени, показывает, что никакими известными физическими силами - электрическими, магнитными, реактивными, термодинамическими и другими -нельзя объяснить механизм расхождения хромосом к полюсам клетки.</w:t>
        <w:br/>
        <w:t>Однако ряд факторов указывает на возможное участие биогравитационных сил в этом процессе, возникающих на основе конформационных изменений белковых молекул клетки. Например, при митозе отмечается равная скорость движения хромосом, различных по величине, причем движение обнаруживает тенденцию к прямолинейности и имеет характер равномерного, иногда замедленного и никогда не бывает ускоренным.</w:t>
        <w:br/>
        <w:t>Последнее указание как будто устраняет возможность квазигравитационного действия при движении хромосом. Но при этом не следует забывать, что движение хромосом не равносильно движению свободно падающего тела, а происходит благодаря связи центриоли ("полюс притяжения" в клетке) с ки-нетохорами хромосом с помощью нитей веретена, имеющих особые эласто-механические свойства.</w:t>
      </w:r>
    </w:p>
    <w:p>
      <w:pPr>
        <w:pStyle w:val="Style15"/>
        <w:rPr/>
      </w:pPr>
      <w:r>
        <w:rPr/>
        <w:t>Действие биогравитационных сил в этом случае видно из того факта, что для прекращения деления живой клетки необходимо создание центробежных сил вращения в 300-400 тыс. Заметим, кстати, что участие биогравитационных сил видно и из другого примера. Так, рибосомы, белоксинтезирующие структуры в клетке, состоят из нескольких соединенных вместе субъединиц и для их разъединения тоже необходимо создание вращательного ускорения в 150-300 тыс. g.</w:t>
        <w:br/>
        <w:t>Следует обратить внимание на другие особенности делящейся клетки, раскрывающие первичные механизмы образования и свойства биогравитационного поля. Например, одновременно с образованием митотического аппарата со строго упорядоченной кристаллической структурой у делящейся клетки отмечено излучение фотонов в диапазоне видимого и ультрафиолетового света. Обнаружено также, что вовремя митоза наблюдаются ультразвуковые колебания с частотой в 106-107 Гц и другие виды полей и энергии.</w:t>
        <w:br/>
        <w:t>Эти необычные факты появления различного излучения во время митоза можно объяснить на основе гипотезы, выдвинутой известным советским физиком К. П. Станюковичем. Проведенные им расчеты показали, что гравитационные волны могут квантоваться и переходить в самые различные виды полей и энергии. Можно надеяться, что с помощью современной электронной техники вскоре можно будет изучить во время митоза излучения различного рода полей и частиц; колебания во всем диапазоне частот - от сверхнизких до самых высоких.</w:t>
        <w:br/>
        <w:t>В этом случае удалось бы не только подтвердить участие сил квазигравитационной природы в биологических процессах, но и подтвердить теоретические расчеты физиков, показывающие, что гравитационные волны можно определить по ультразвуковым волнам, генерируемым в процессе рассеивания фотонов, на основе так называемого фононгравитацион-ного рассеивания, возникающего при излучении гравитационных волн каких-либо источников.</w:t>
        <w:br/>
        <w:t>Интересно отметить в связи с этим теоретические расчеты, показывающие, что при воздействии когерентного света лазера на полупроводниковый кристалл возникающие ультразвуковые волны приводят к генерации гравитационных волн с интенсивностью в 10 раз большей, чем в случае резонатора профессора Дж. Вебера, и в 2040 раз большей, чем в случае вращающегося стержня, рассмотренного А. Эйнштейном. Для живой делящейся клетки эти расчеты имеют значение, поскольку в ней имеются и полупроводниковые биоструктуры, и когерентные источники излучения энергии.</w:t>
        <w:br/>
        <w:t>Можно было бы привести еще целый ряд примеров на клеточном уровне: мышечное сокращение, проведение нервного импульса, проницаемость веществ через биомембраны и др., в которых проявляется действие конформационного поля биогравитации. Характерным для всех указанных процессов является изменение жидкокристаллических свойств клетки (фазовые переходы 1-го рода - из аморфного в упорядоченное состояние), образование при этом силового конформационного поля с возникновением широкого спектра различных излучений, полей и энергий.</w:t>
        <w:br/>
        <w:t>На уровне целостного организма также видно существование биогравитационного поля с характерными, присущими только ему свойствами. Особенно отчетливо его действие можно наблюдать при психической деятельности феноменов-психиков.</w:t>
        <w:br/>
        <w:t>Психическая активность феномена-психика во время сверхсостояния сопровождается образованием характерного поля, напоминающего почти все свойства первичного клеточного биогравитационного поля, описанные выше. Правда, к ним добавляется еще ряд новых свойств, поскольку психическая деятельность представляет собой высшую форму движения материи.</w:t>
        <w:br/>
        <w:t>Доказательством приведенных выше положений являются следующие общеизвестные факты, многократно проверенные и подтвержденные в различных лабораториях мира. Прежде всего, давно установлена телепатия - способность человеческого мозга принимать и передавать мысленную информацию практически независимо от расстояния и вида экранирующего устройства. Современная наука знает только один вид поля, которому присущи отмеченные свойства, - это поле гравитации.</w:t>
        <w:br/>
        <w:t>Учеными давно была обнаружена способность феномена-психика, находящегося в СК в результате психической активности, вызывать движение любых по качеству предметов - так называемое явление телекинеза, или психокинеза. В физике известно, что такой силой, взаимодействующей одинаково с различными по качеству объектами, веществами и вызывающей их движение, является только гравитация. Новейшие исследования полностью подтверждают реальность психокинеза и значительно углубляют сведения о нем, как об этом свидетельствуют эксперименты с людьми, владеющими этим свойством (Б. Ермолаев, Н. Кулагина, А. Виноградова, У. Геллер, Грета Вудрю, Инго Сван, (США), Н. Уильяме, М. Маннинг, Ж.-П. Жерар, Роберт и Яна Павлитовы и др. Следует особенно отметить способность детей к психокинезу, проявляющуюся спонтанно или после показа психокинеза мощным феноме-ном-психиком, подобно У. Геллеру. По-видимому, один из лучших в этом отношении примеров - 12-летний Джун Сака-гучи (Япония), способный не только мысленно изменять форму предметов (изгибать, разламывать), но и даже сделать буквы фамилии ученого-психолога Т. Накаока из проволоки во время проведения опыта.</w:t>
        <w:br/>
        <w:t>Итак, четко видна единая основа для понимания мысленного гипноза, телепатии и психокинеза как явлений, связанных с действием биогравитационного поля. Однако надо со всей остротой подчеркнуть, что биогравитация возникает на основе совершенно других механизмов, нежели обычная гравитация, и она не связана с кинетикой больших масс. Она названа нами биогравитацией, ибо, как было показано выше, некоторый ряд ее свойств удивительным образом напоминает гравитационное действие.</w:t>
        <w:br/>
        <w:t>На самом деле биогравитация в понимании этого термина означает способность человека в результате необычной психической деятельности создавать, излучать и воспринимать определенный вид физического поля, имеющего специфическую квантово-импульсную природу, сходную лишь в некоторых чертах с гравитацией, и в то же время имеющего свои особые черты. Своеобразие биогравитации (конформационного поля) заключается в том, что этот комплекс силового поля и энергии обладает универсальной превращаемостью в различные другие виды полей и энергий. В слове "биогравитация" приставка "био" означает, что этот вид поля возникает только в результате деятельности живого организма,</w:t>
        <w:br/>
        <w:t>а слово "гравитация" отражает лишь только тот факт, что некоторые черты обычной гравитации наблюдаются при проявлении действия этого специфического вида биологического "поля-состояния", а именно способности проникать через любые физические экраны и взаимодействовать на любых по своей протяженности расстояниях с любым по составу и качеству материальным телом. На этом заканчивается сходство биогравитации с обычной гравитацией. В то же время отмечаются ее новые и специфические черты, такие как способность переносить неограниченную информацию от индуктора, избирательно и моментально действовать на удаленные материальные тела, мысленно представляемые индуктором, определять их состояние и расположение во времени и пространстве. Из сказанного видны различия между гравитацией и биогравитацией, являющейся условным, но реальным физическим описанием того состояния, в котором находится феномен-психик, и проявляемыми свойствами образуемого им биофизического поля которое, возможно, отличает живую материю от неживой.</w:t>
        <w:br/>
        <w:t>По своей сути биогравитация является не просто физической частицей, волной, полем одного какого-либо заряда, несущими какую-то гипотетическую энергию, а представляет собой особое пространственно-временное состояние, возникающее при особой психической и мыслительной деятельности любого человека и достигающее наибольшей выраженности у сен-ситивов-психиков.</w:t>
        <w:br/>
        <w:t>По нашему мнению, человек в результате своей психической деятельности способен именно к вхождению в физически симметричный антимир, что и отличает его как уникальное создание во Вселенной. Именно на основе "биогравитационного состояния" человек получает способность проникнуть в необычное "отрицательное пространство-время" и на его основе способен к проявлению тех многочисленных и кажущихся столь необычными всем нам пси-явлений, ибо они есть проявления совершенно другой физической реальности.</w:t>
        <w:br/>
        <w:t>Описываемый нами резонансно-полевой тип взаимодействия в природе основан именно на способности человека создавать в результате психической деятельности состояние, которое является связующим звеном между "положительным" и "отрицательным пространством-временем", и оттуда и черпается столь необычная для пси-явлений энергия.</w:t>
        <w:br/>
        <w:t>Но при этом следует четко осознать, что физическая природа этого интегрального биологического поля, "биогравитационного состояния" человека, механизмов резонансно-полевого взаимодействия совершенно неясны до сих пор и требуют серьезного и глубокого изучения и, возможно, новых логико-гносеологических моделей окружающего нас мира. Тем не менее вводимые нами качественные понятия, объясняющие с феноменологической стороны сложнейшие пси-явления, важны для развития методологии исследований в этой области, ибо они направляют мысль исследователей в нужном направлении, указывают на важнейшую роль принципов симметрии в неживой и живой природе, на глубокое единство ее сложных пространственно-временных закономерностей, направляют философскую мысль на выяснение гносеологических основ пси-явлений, лежащих на стыке психологии, физики, математики и философии.</w:t>
        <w:br/>
        <w:t>Нужно отметить, что экспериментальные лабораторные исследования в области психокинеза наводили уже ранее исследователей на мысль о возможной роли гравитации в этих явлениях. Так, Д. В. Кандыба первым пришел к выводу, что действующие при психокинезе силы имеют гравитационную природу.</w:t>
        <w:br/>
        <w:t>Сущность явления состоит в создании самим человеком при мысленном усилии своего собственного особого биологического "гравитационного" поля.</w:t>
        <w:br/>
        <w:t>Явление, при котором феномены-психики способны поднять не только различные предметы, но и самих себя, называется "левитацией". Это состояние является высшим проявлением действия биогравитационного поля (антигравитации) у человека. Естественно, что оно по величине превосходит величину силы тяжести, поскольку человек отрывается от земли, хотя и не на продолжительное время, а это требует затраты особой энергии. Известны случаи спонтанного телекинеза, полтергейста, при которых предметы могут передвигаться в воздухе без участия феномена-психика.</w:t>
        <w:br/>
        <w:t>Они связаны, как считают некоторые исследователи, с психический деятельностью подростков, находящихся в пубертатном периоде. Возможно, что это так и есть, но, скорее всего, в других сложных случаях причина состоит, видимо, в спонтанном коллапсе волновой функции, вызванном кем-то из фено-менов-психиков в результате экстериоризации, и способности вследствие этого к неограниченному передвижению предметов в пространстве.</w:t>
        <w:br/>
        <w:t>Во всяком случае, они не должны вызывать суеверия и страха, ибо являются наглядным свидетельством тесной связи "положительных" и "отрицательных" метрик в окружающем нас мире и проявлением реальной связи и взаимодействия явлений и процессов, существующих в этих симметричных пространствах.</w:t>
        <w:br/>
        <w:t>Реальность биогравитационного поля и его роль в мысленном гипнозе и психокинезе можно проверить опытным путем, если в экспериментах проявляются эффекты, вызываемые действием гравитационных полей. Например, на основе теоретических работ физиков можно сделать предположение, что при наличии биогравитационного поля у человека он должен быть также способен изменять направление светового луча, вызывать красное смещение в спектре светового источника, изменять форму свечения точечного источника и т. д. В частности, теоретически предсказано, что источник в форме диска под влиянием гравитационного поля будет иметь яркий выступ на одном из краев или искаженное кольцевое или даже двойное изображение.</w:t>
        <w:br/>
        <w:t>Первая подобная проверка этих предположений была сделана в лаборатории парафизики, руководимой доктором Бен-сом Хербертом (Доунтон, Англия), и оказалась успешной: воздействие рук и мысленное усилие, прилагаемое при этом сильным феноменом-психикой мисс С. Патфильд, вызывали изменение направления светового луча. Сейчас на очереди стоит проверка следующих указанных выше требований, необходимых для признания реальности биогравитационного поля у человека.</w:t>
        <w:br/>
        <w:t>Итак, суммируем доказательства, свидетельствующие о наличии биогравитационного поля у человека. На сегодня они сводятся к следующему:</w:t>
        <w:br/>
        <w:t>а) экспериментальные факты по передаче мысленной информации на любые расстояния и через любые экраны;</w:t>
        <w:br/>
        <w:t>б) экспериментальные исследования по психотелекинезу с передвижением, изменением формы предметов, сделанных из различных веществ;</w:t>
        <w:br/>
        <w:t>в) явление левитации;</w:t>
        <w:br/>
        <w:t>г) специальные лабораторные исследования по психокинезу, подтверждающие действие биогравитации;</w:t>
        <w:br/>
        <w:t>д) многочисленные экспериментальные факты о том, что лица, обладающие особыми психическими способностя</w:t>
        <w:br/>
        <w:t>ми, могут: изменять вес различных предметов, не касаясь их, изгибать предметы при локальном и дистанционном воздействии, вызывать колебания свободно подвешенного маятника или чашек аналитических весов, закрытых стеклянным колпаком (Н. С. Кулагина), вращать свободно закрепленные предметы - легкий ротор из металла или подвешенные на нити деревянные или металлические пластинки и т. д. (Роберт и Яна Павлитовы, ЧССР), удерживать в воздухе различные предметы, не касаясь их (В. Ермолаев), воздействовать на лазерный луч (Н. С. Кулагина, Н. К. Кузьменко).</w:t>
        <w:br/>
        <w:t>Однако самое важное состоит в другом: если признать возможным образование у человека особого биогравитационного поля и его модификаций, со всей остротой встанет вопрос о его энергетических источниках На основе какой энергии, каких скрытых сил возникает биогравитационное поле с его универсальными эффектами? Ответ на этот кардинальный вопрос, поставленный в психофизике, пока еще невозможен из-за его чрезвычайной сложности. Но для того чтобы продвинуться дальше в понимании пси-явлений, следует сделать некоторые предположения об их механизмах. Прежде всего, что механизм создания биогравитационного поля совершенно разный на различных структурных и функциональных уровнях живого - в молекулах, субклеточных структурах, в клетках и в целостном организме, в особенности при необычной психической деятельности. Процессы в клетке могут быть внешне сходными с гравитационными силами, но на самом деле представлять собой их совершенно случайную аналогию и протекать на основе других биофизических механизмов. Нельзя исключать, что в многогранной деятельности человеческого организма имеются различные механизмы образования биологических полей и сил. Поэтому можно предположить, что психическая активность, включающая в себя многочисленные состояния (от обычного сна до трансцендентной медитации), также связана с проявлением действия различных полей и энергий.</w:t>
        <w:br/>
        <w:t>Но независимо от числа полей неизбежно перед исследователем встает вопрос об энергетических источниках. Например, как показали эксперименты, проведенные с У. Геллером, изменения проволоки из нитинола, вызванные мысленным усилием, были равносильны ее нагреванию до 900Т (104), а изгибание и разлом ложек, выполненные мальчиком Джоном Сакагучи, соответствовали приложенной силе в 30-40 кг и т. д.</w:t>
        <w:br/>
        <w:t>Возникает вопрос: откуда берутся такие огромные силы, где находится их источник? Логически рассуждая, можно предположить следующее; либо указанные силы возникают в самом организме за счет каких-то внутренних резервов или не известных еще скрытых возможностей человека, либо их источник лежит вне организма и человек может им пользоваться, как бы черпая силы из окружающей его среды.</w:t>
        <w:br/>
        <w:t>- Одно совершенно ясно и признается всеми, кто исследовал пси-явления: описываемые поля и силы рождаются в результате трансформации нервной энергии во время необычной психической деятельности. Подобно тому как при динамическом мышечном усилии энергия макроэргических соединений (АТФ) способствует образованию первичного конформационного поля, при психической деятельности энергетические процессы в мозге способствуют созданию нового биогравитационного поля. Следовательно, перед учеными сейчас стоит задача изучить возможные мозговые процессы, реализация которых позволила бы человеку проявлять те необычные способности, которыми отличаются всемирно известные феномены-психики, o- передвигать предметы, искривлять, изгибать, разламывать их, поднимать в воздух, удерживать в висячем положении, воздействовать мысленным гипнозом и т. д.</w:t>
        <w:br/>
        <w:t>Анализ работ в этой области показывает, что ни одним из известных в биофизике или биоэнергетике способов получения энергии нельзя объяснить эти эффекты. Если следовать гипотезе биогравитации, несмотря на ее описательный, качественный характер, то и в этом случае нужно сделать большие допущения: тогда нужно предположить, основываясь на современной физике, что во время сверхсостояния у феномена-психика в нервной ткани мозга происходит колоссальная локальная концентрация каких-то частиц, обеспечивающих временное образование сверхплотного вещества и соответствующих биогравитационных сил. Не исключено, что энергия о'б-разуется за счет дефекта массы (Е=тс2), и косвенные подтверждения этого имеются, хотя и явно недостаточные.</w:t>
        <w:br/>
        <w:t>Можно думать также, что существует вообще совершенно другой, неизвестный способ образования психической энергии. Последнее более вероятно по следующей причине. Удивительной способностью феноменов-психиков является не только само проявление ими психотелекинеза, но и, что самое характерное, изменение по их желанию самого эффекта, то есть сознательное, волевое направление действия этого поля на выполнение определенной задачи. Это говорит о том, что образование психического необычного поля не является кратковременным явлением; а представляет собой функциональное выражение психической деятельности, подобное мышечной активности, которая тоже может быть направлена на изгибание, передвижение, поднятие, искривление, разламывание предметов и другие действия.</w:t>
        <w:br/>
        <w:t>Это еще лишний раз указывает, что биогравитация является не кратковременным проявлением каких-то необычных сил, а новым физическим состоянием, возникающим у человека при особой психической деятельности. Поэтому было бы чрезвычайно интересным и важным выяснить эти пси физиологические аспекты образования биогравитационного состояния и те мозговые структуры, которые ответственны за эти процессы. Известно, что адепты ряда древних философских учений, таких как йога и дзен, в совершенстве владеют методами подготовки к такого рода психической деятельности.</w:t>
        <w:br/>
        <w:t>Оригинальный и прогрессивный взгляд для объяснения мысленного гипноза и психокинеза был высказан специалистами по квантовой физике Р. Маттуком и Е. Уолькером. В развиваемой ими теории взаимодействия сознания и материи нет каких-либо ментальных сил или полей, переносящих энергию, как предполагается в нашей биогравитационной гипотезе. Напротив, в их теории все значительно проще: человек с помощью сознания использует энергию, уже имеющуюся в материальном объекте в форме случайных квантово-механических колебаний, например в виде теплового движения молекул. Авторы исходят из основного положения, что с помощью сознания (мысленного направления усилия) человек способен воздействовать на поведение физических систем на квантовом уровне. Отбирая и организуя (пока еще неясным информационным способом) поведение случайно колеблющихся частиц, то есть вызывая коллапс волновой функции материи, человек добивается того, что содержащаяся в этих колебаниях энергия направляется на выполнение психокинетического действия.</w:t>
        <w:br/>
        <w:t>Несомненно, указанная теория хорошо связывает известные квантовые представления и принципы с одним из распространенных пси-явлений - психокинезом - и дает ему вполне рациональное объяснение. Однако эта теория не может быть универсальной для всех психокинетических явлений, настолько они разнородны и многообразны.</w:t>
        <w:br/>
        <w:t>История настолько богата необычными примерами психотелекинеза, что они выходят за рамки предлагаемой теории информационного взаимодействия сознания и мате-рии. Например, известно, что при явлении полтергейста тяжелые предметы неоднократно и направленно меняли свое месторасположение в комнатах и, в частности, одежда была перенесена с сохранением ее формы. Описаны еще более сложные случаи психотелекинеза, как, например, завязывание узлов в проволоке, концы которой находились в закрытом и запечатанном сургучной печатью конверте, и другие, кажущиеся еще более невероятными примеры. Возможно, что эти старые примеры из истории могут быть поставлены под сомнение, но уже в настоящее время в психотронике имеются факты о накоплении и сохранении в специальных генераторах активного силового поля биологического происхождения без источника, его создавшего. Кроме того, описаны многочисленные случаи создания при психокинезе и психотелекинезе разнородных усилий и образования различных физических модальностей, таких как электричество, магнетизм, теплота, рентгеновское излучение, левитация тяжелых предметов, материализация и дематериализация. Все это ставит с неизбежностью перед исследователями необходимость признания полевого влияния человека во всех видах пси-явлений, причем именно такого первичного поля, которое способно при мысленном воздействии создавшего ее индуктора трансформироваться в любые виды полей и энергии, превращаться в обычную весовую материю, принадлежать в равной мере любой точке пространства.</w:t>
        <w:br/>
        <w:t>Все вышесказанное лишь указывает на определенные трудности во всеобщей применимости теории взаимодействия сознания и материи, хотя ни в какой мере не умаляет ее ценности в рациональном познании психокинетических явлений.</w:t>
        <w:br/>
        <w:t>Этим не исчерпываются все гипотезы о полях, энергиях и силах, действующих при психокинезе. Совсем недавно известный французский физик-теоретик профессор О. Коста де Боргар, анализируя явление трансмутации элементов в биологических системах, предложил и теоретически обосновал возможность захвата нейтрино живым организмом. К этому выводу он пришел, рассмотрев эксперименты своего соотечественника, известного ученого-биолога профессора Ц. Л. Кер-врана, показавшего, что в живом организме происходит превращение элементов, например кальция в магний, калия в натрий и т. д. Возможно, поэтому феномен-психик в сверхсостоянии способен к такой необычной концентрации нейтринного потока, что позволяет ему извлекать затем энергию из такого взаимодействия и направлять ее по своему желанию.</w:t>
        <w:br/>
        <w:t>Косвенное подтверждение этому имеется: профессор Г. А. Сергеев, широко известный своими интересными работами с необычайным экстрасенсом Н. С. Кулагиной, сообщил, что во время телекинеза резко уменьшается космический фон вокруг человека. Однако до сих пор не проведено строгих количественных расчетов, чтобы подтвердить правоту этих предположений.</w:t>
        <w:br/>
        <w:t>Не исключено, что разгадка может быть найдена совсем не там, где ее ищут. Например, все более и более укрепляется мнение, что в нервной системе во время психической деятельности происходят процессы, основанные на сверхпроводимости. Это предположение подкрепляется данными, свидетельствующими о чрезвычайной чувствительности биологических объектов к слабым полям естественного происхождения, к искусственным электромагнитным полям миллиметрового и сантиметрового диапазона, а также данными по измерению диамагнитных эффектов у ферментов, наличием высоковольтных градиентов на клеточных мембранах, квантового туннелирования в синапсах и др.</w:t>
        <w:br/>
        <w:t>Если квантово-механические эффекты присущи живой материи и нервной системе в особенности, то в таком случае возможны фазовые когерентные колебания миллионов клеток и расширение волновой функции от микро- до макроуровня с образованием необычайных эффектов, присущих квантовым состояниям.</w:t>
        <w:br/>
        <w:t>Для более глубокого понимания механизма этого явления необходима разработка обобщенного подхода, позволяющего сделать переход от молекулярного к клеточному уровню и затем к организму в целом. Такой подход, выдвинутый в работах физика В. С. Забелиной, в какой-то мере помогает понять возможность реализации квантовой физики на уровне целостного организма и объяснить способность человека к проявлению пси-феноменов.</w:t>
        <w:br/>
        <w:t>Как считает В. С. Забелина, сравнительный анализ известных макроквантовых явлений, таких, как сверхпроводимость, сверхтекучесть, сверхизлучение и сверхрассеивание, показывает, что они являются свойствами систем тождественных частиц, находящихся в особом состоянии, называемом СК-71.</w:t>
        <w:br/>
        <w:t>СК-7 представляет собой когерентное коллективное упорядоченное состояние системы тождественных частиц, наступающее в результате фазового перехода второго родя, то есть без изменения агрегатного состояния, и имеющее собственную характеристическую частоту. В результате всего система характеризуется приобретением качественно новых макроквантовых свойств. Эти специфические свойства СК-7 состоят в следующем:</w:t>
        <w:br/>
        <w:t>1) жесткая связь между частицами системы, осуществляемая на характеристической частоте через определенные поля для каждого данного СК-7. В результате всю систему можно рассматривать как одну качественно новую гигантскую макрочастицу, совершившую скачок от среды к индивиду, и описывать ее состояние одной волновой функцией.</w:t>
        <w:br/>
        <w:t>2) высокая избирательность во взаимодействии с окружающим пространством-временем, характеризующаяся резким возрастанием связи на характеристической частоте СК-7 и практически полным отсутствием взаимо действия на прочих частотах.</w:t>
        <w:br/>
        <w:t>При насыщении на характеристической частоте система приобретает свойства изолированной системы независимо от частоты. В этом случае параметры, которые характеризуют взаимодействие системы с другими системами (средами), обращаются в нуль. Рассеивание запасенной энергии в системе на собственной частоте СК-7 за счет внешних источников (накачки) и внутренних резервов (энергии других систем) ничтожное.</w:t>
        <w:br/>
        <w:t>Разрушение СК-7 приводит к тому, что накопленная энергия переходит в когерентное сверхизлучение, для мощности которого характерна пропорциональность квадрату числа частиц системы. Высокая избирательность во взаимодействии с внешним излучением на характеристической частоте СК-7 в отсутствие насыщения приводит к эффекту сверхрассеивания. Этот эффект может быть использован для детектирования сигналов - и, что особенно важно, для нашего анализа, - когерентных в прошлом; утративших фазу, но не забывших ее. Последнее замечание может дать новый подход к пониманию таких пси-явлений, как реинкарнация и ретроспекция, и дает возможность лучше понять мозговые процессы.</w:t>
        <w:br/>
        <w:t>Следует также отметить способность системы к туннельным переходам. Индивидуумы в СК-7 способны к туннелиро-ванню через обычно непроницаемые барьеры, что хорошо объясняет некоторые очень сложные случаи, когда феномены-психики демонстрируют свои 'необычные способности. Ранее все это казалось выдумкой и считалось просто обманом, но развитие современной физики позволяет объяснить и эти кажущиеся сверхъестественными пси-явления.</w:t>
        <w:br/>
        <w:t>Наряду с перечисленными специфическими свойствами, ответственными за макроквантовые эффекты, СК-7 обладает рядом других свойств. Например, для ввода и вывода системы из СК-7 необходимы критические значения определяющих факторов, с помощью которых оно достигается или разрушается. СК-7, индуцируемое внешними факторами, достигшими критических значений, происходит лавинообразно и сопровождается переходом системы к распределению Бозе-Эйнштейна по состояниям.</w:t>
        <w:br/>
        <w:t>Интересно отметить, что при скачкообразном переходе в СК-7 резко происходит изменение внутренней симметрии системы. Различные внешние воздействия, например магнитное поле, не разрушающие внутреннюю симметрию системы как целого, но изменяющие ее постепенно и ступенчато, могут приводить к изменению СК-7 и критических значений определяющих факторов.</w:t>
        <w:br/>
        <w:t>Поскольку СК-7 и их длительность жестко связаны со свойствами симметрии системы, то должны существовать выделенные направления, для которых выполняются требования тождественности и упорядоченности частиц и для которых будет легче вхождение в сверхсостояние. Подобная анизотропия, обеспечивающая некоторую подготовленность к СК-7, имеет место в жидких и твердых кристаллах и проявляется в наличии точек акупунктуры и направлений повышенной проводимости, о которой было рассказано выше.</w:t>
        <w:br/>
        <w:t>Мы столь подробно остановились на СК-7, ибо оно в обобщенной форме передает те возможные состояния, которые наблюдаются при проявлении пси-явлений у человека, может быть их квантово-механической основой наряду с другими ранее высказанными гипотезами, и в частности для понимания механизмов образования биогравитационного состояния у человека во время необычной психической деятельности.</w:t>
        <w:br/>
        <w:t>Материально-энергетические преобразования кажутся наиболее невероятными из всех известных пси-явлений. Однако развитие релятивистской и квантовой физики позволяет приблизиться к правильному пониманию наблюдаемых пси-явлений. Основополагающим в данном случае является понятие вакуумного состояния, фигурирующего в квантовой физике как одно из самых уникальных явлений. Как известно, вакуумное состояние не является пустотой в обычном понимании этого слова, а, наоборот, характеризуется тем, что имеет нулевую энтропию и содержит частицы всевозможных видов материи в их виртуальной (нефизической) форме, не связанные с пространством и временем.</w:t>
        <w:br/>
        <w:t>Трансформации вакуумного состояния могут быть реальной основой биогравитационного поля при сверхсостояниях феномена-психика, то есть при высших формах психической деятельности, когда наблюдаются такие явления, как психокинез, левитация, эктоплазма, материализация (дематериализация), телепортация и др. Во всех указанных пси-явлениях проявляется способность человека оперировать вакуумным состоянием и наполняющими его виртуальными частицами и их потенциалами.</w:t>
        <w:br/>
        <w:t>Для того чтобы видеть, насколько близки проявления биогравитационного поля к понятию вакуума в квантовой физике, мы перечислим кратко его особенности, полученные нами на основе анализа известных пси-явлений.</w:t>
        <w:br/>
        <w:t>Биогравитационное поле и возникающие при его создании частицы характеризуются тем, что оно может: 1) одновременно быть постоянным и переменным, положительным и отрицательным, вызывать притяжение и отталкивание, быть близко-и дальнодействующим, рассеиваться и фокусироваться; 2) сохраняться во времени без присутствия источника, первоначально его создавшего; 3) превращаться (трансформироваться) в любые поля и энергии; 4) превращать свою энергию в весовую материю и переносить информацию. Таким образом, можно видеть, что биогравитационное поле несет в себе, казалось бы, много взаимоисключающих черт. На самом же деле основой всего этого является то, что биогравитационное поле может быть результатом создания феноменом-психикой вакуумного состояния с присущими ему виртуальными свойствами.</w:t>
        <w:br/>
        <w:t>В результате вхождения феномена-психика в СК-7 он начинает функционировать как единая макроскопическая квантовая система, действующая на основе вакуумного состояния. Сохраняющаяся при этом функция сознания позволяет ему направленно управлять действием возникающих необычных сил и получать все те многообразные эффекты, которые известны в парапсихологии. Возможно, что этот же фундаментальный процесс лежит в основе не только образования нового физического поля с необычными силовыми проявлениями, но и тех трансформаций и изменений "пространства-времени", которые происходят как внутри, так и вне человека при особой психической деятельности.</w:t>
        <w:br/>
        <w:t>Если принять гипотезу о вакуумном состоянии пси-явлений, тогда будут понятны особенности нового вида - пси-материального носителя, о котором говорилось выше, о специфической топологии его "пространства-времени", следствием чего является способность к делокализации в метризируемом физическом макропространстве и времени. Становятся понятными топологические свойства новой психической пространственно-временной формы движения материи, включающие в себя многомерность и цикличность времени, неоднородность и анизотропность, многомерность и прерывистость пространства и т. д.</w:t>
        <w:br/>
        <w:t>Создание виртуального типа носителя во время сверхсостояния отличает психическую деятельность человека, а это именно тот вид частиц, который так настойчиво искала мировая наука на протяжении многих десятков лет ее сознательного развития.</w:t>
        <w:br/>
        <w:t>На основе гипотезы вакуумного состояния пси-явлений становятся понятными те необычайные сплетения свойств, которые отличают сами пси-явления, - их одновременный микро- и макромасштабный характер. Понятно теперь, что он связан с вакуумным состоянием, уникальным по своей сущности, обнимающей всю природу в своем единстве на основе виртуальности.</w:t>
        <w:br/>
        <w:t>Идея об особом пси-поле, возникающем при парапсихоло-гических явлениях, была высказана уже давно. Однако самое существенное в определении этого поля было в том, что авторы отстаивали его нефизический характер, подобно существующем взгляду на виртуальные свойства вакуума. На самом же деле сейчас становится все более и более ясным, что во всех проявлениях пси-явлений исследователи имеют дело с образованием поля особых физических свойств, в котором имеются совершенно иные пространственные, временные и зарядовые параметры. По-видимому, виртуальность вакуумных частиц и состояний является не чем иным, как выражением этой новой метрики и топологии "пространства-времени", сосуществующего одновременно с нашим реальным временем и пространством. Поэтому, когда мы указывали на близость биогравитационного состояния и его поля к понятию вакуумного состояния, мы в это вкладывали свой особый смысл, заключающийся в том, что оба эти вида поля являются особым состоянием материи в специфическом пространственно-временном континууме.</w:t>
        <w:br/>
        <w:t>Следует отметить, что наряду с идеей о биогравитации имеются другие гипотезы о создании человеком особого вида поля, например теленейрального поля, и о наличии ментального времени.</w:t>
        <w:br/>
        <w:t>Основное же отличие нашей гипотезы биогравитации от всех других взглядов и теорий состоит в том, что она обращает внимание ученых на саму сущность пси-явлений: они протекают в условиях особой метрики и топологии времени и пространства. Подобно тому как гравитация в нашем реальном мире связана с характерной кривизной (геометрией) пространства, так и "биогравитация" означает прежде всего создание человеком во время психической деятельности локальной, особой кривизны пространства в мозговых структурах и вследствие этого образование особого силового поля, образно названного биогравитационным.</w:t>
        <w:br/>
        <w:t>Но остается до сих пор загадкой, в результате каких процессов и где в мозге человека (эпифиз или мозг в целом?) происходит этот удивительный миг коллапса волновой функции мозговой материи, во время которого возникает локальный новый тип кривизны пространства со столь необычными топологическими свойствами и человек получает удивительные пси-способности. Но, как показывает анализ многочисленной литературы, контроль сознания над пси-деятельностью в большинстве такого рода случаев остается.</w:t>
        <w:br/>
        <w:t>В заключение этого раздела следует кратко остановиться на особо сложных случаях в парапсихологии, так называемых посмертных явлениях, обозначаемых обычно буквой тета (от греческого "танатос" - смерть). К этой группе относятся разные явления, такие как фотография духов, переселение души и другие, которые для непосвященного читателя имеют совершенно мистическое или религиозное значение. Однако эти явления давно описаны в парапсихологии.</w:t>
        <w:br/>
        <w:t>Перечисленные выше тета-явления выделены нами в особую группу, ибо они связаны с трансформацией психической энергии, пси-материи и пси-информации, происходящими посмертно. Что же представляют собой эти факты, послужившие основой для выделения тета-явлений? Расскажем кратко о некоторых, чтобы было ясно, что скрывается за названием "тета-явления".</w:t>
        <w:br/>
        <w:t>Например, в парапсихологической литературе давно описаны случаи, когда внезапно у человека, ранее ничем не отличавшегося, обнаруживались необычные способности к языкам, обширная эрудиция в литературе, искусстве, музыке или других областях знаний. Такой человек начинал творить, создавать произведения, которые ранее ему были совершенно недоступны: рисовать картины, сочинять музыкальные произведения, причем специалисты отмечали исключительное сходство этих произведений с манерой письма, рисунка или стиля кого-либо из великих мастеров, писателей или композиторов. Такие случаи послужили основанием считать, что "душа" этих великих людей "переселилась" в того или иного человека, неожиданно проявившего подобные способности.</w:t>
        <w:br/>
        <w:t>Другая группа тета-явлений - фотография духов - связана с тем, что члены семьи недавно умершего человека, сделав какую-либо свою фотографию, неожиданно обнаруживали на ней рядом с собой изображение умершего члена семьи, причем в таком виде, как он выглядел до своей смерти. Из этих и других подобных случаев делается совершенно неправомерное заключение о существовании духов, их особой загробной жизни, о наличии потустороннего мира.</w:t>
        <w:br/>
        <w:t>Как ученые-материалисты, мы, естественно, не можем отвергать фактическую основу описанных этих и различных других подобных случаев, подтвержденных документально, но должны сразу категорически сказать, что не можем согласиться с такой трактовкой тета-явлений. На наш взгляд, для их объяснения не следует привлекать верования древних греков и египтян в загробную жизнь, религиозные учения об аде и рае, мистифицирующие сложнейшие тета-явления и придающие им совершенно идеалистическую основу и окраску.</w:t>
        <w:br/>
        <w:t>В свете изложенного выше, где мы писали, насколько сложны и необычны по своим свойствам психические процессы, становится ясным, что смерть человека представляет собой чрезвычайное явление, а не только физиологическое угасание функций. Вся огромная информация, необычная энергия в результате смерти человека трансформируются и, как об этом свидетельствуют вышеуказанные описания, могут быть восприняты другими людьми, чей мозг, скажем образно, "способен резонировать на данной волне". Информация переходит к другому человеку, и он становится способным к ее проявлению - неожиданно начинает говорить на многих языках, писать музыкальные произведения в стиле великих композиторов и т. д. Аналогично этому можно предположить объяснение фотографии духов. Мы уже знаем из сказанного выше о необычных особенностях пси-явлений, при которых происходит превращение энергии пси-поля в весовую материю или фотографическое изображение, так называемая мысленная фотография. Так же в данном случае, по-видимому, кто-либо из участников фотографической съемки вспоминает облик близкого недавно умершего человека, воскрешает его в своей памяти, и это образное восприятие запечатлевается на фотографическом снимке. Так мы смотрим на сложные тета-явления и объясняем их с материалистических позиций.</w:t>
        <w:br/>
        <w:t>Проблема материально-энергетических преобразований в пси-явлениях неразрывно связана с теми теоретическими разработками и экспериментальными фактами, которые уже сейчас сделались достоянием биофизики. Чтобы показать реальность решения проблем, связанных с раскрытием материальной основы пси-явлений, достаточно привести совокупность экспериментальных и теоретических данных, связанных с наличием биологического электромагнитного поля и резонансными взаимодействиями в живых системах.</w:t>
        <w:br/>
        <w:t>Для того чтобы читатель убедился в реальности выдвигаемых нами положений о принципиальной возможности раскрытия новых, неизвестных до сих пор полевых процессов в живых системах, целесообразно привести некоторые материалы по фотобиологии и радиобиологии. Эти материалы со всей очевидностью покажут читателю реальность тех резонансных взаимодействий внутри живых систем, которые могут быть привлечены для объяснения многих процессов, происходящих в живых объектах, и в частности пси-явлений.</w:t>
        <w:br/>
        <w:t>В настоящее время усиленно изучаются вопросы физической сущности биологического поля, ибо исследователи стремятся понять структурные и динамические особенности этого нового биофизического понятия. Действительно, проблема стоит очень важная и сложная: представляет ли собой биологическое поле особый вид физического поля, или же оно имеет лишь характерные проявления (например, экстрасенсорная диагностика и лечение, аура вокруг тела и т. д.), а ее физическая природа не отличается от известных в современной науке видов полей и их взаимодействий? Как мы уже указывали выше, в свое время известный советский ученый А. Г. Гурвич обосновал клеточную теорию биологического поля. Экспериментальные материалы, полученные в последующие годы, убедительно показали правоту идей А. Г. Гурви-ча и вместе с тем позволили развить эти идеи в применении к целостному организму.</w:t>
        <w:br/>
        <w:t>Данные, полученные в этих традиционных биофизических областях знания, с наглядностью показывают реальность биологического поля и резонансно-полевых взаимодействий в живых системах и могут быть привлечены для объяснения многих процессов, происходящих в живых объектах, и в частности при изучении пси-явлений.</w:t>
        <w:br/>
        <w:t>Исследования показывают, что биологическое поле живого организма является очень сложным по своей структуре, характеру проявления его основных составляющих компонент и диапазону частот излучения. Важную роль в биологическом иоле организма играет электромагнитная составляющая. В настоящее время уже нет никаких сомнений в ее реальности и данные из фотобиологии и радиобиологии проливают лишь дополнительный свет на этот вопрос. Приведем эти сведения в сжатом виде.</w:t>
        <w:br/>
        <w:t>К настоящему времени подробно изучены и описаны механизмы первичного действия ультрафиолетового света и проникающей радиации. Анализ механизмов действия обоих видов радиации на всех уровнях строения - молекулярном, клеточном и целостном - показывает, что они имеют сходный характер. Между тем в биофизической литературе установился взгляд, что поскольку эти два вида радиации обладают разными физическими свойствами, то они имеют разные механизмы воздействия на живое вещество, клетки, организм. Но при этом совершенно упускается из виду, что оба рассматриваемых излучения имеют единую электромагнитную природу, что является принципиально важным для всего последующего анализа действия излучения на живой организм.</w:t>
        <w:br/>
        <w:t>Сходство в ответных реакциях живых систем на действие УФ-лучей и Х-лучей, а также проявление общих закономерностей в восстановлении организмов после УФ- и Х-облучения свидетельствует о наличии общего, единого механизма при действии всех видов электромагнитного излучения. В частности, нами была выявлена следующая общая закономерность для действия волн электромагнитного диапазона частот: близко расположенные по частоте виды электромагнитного излучения оказывают на живые системы противоположное действие, а далеко расположенные друг от друга, удаленные электромагнитные частоты оказывают сходное, синергичное действие на живые системы.</w:t>
        <w:br/>
        <w:t>Таким образом, экспериментальные данные, полученные в биофизике, указывают на важную роль биоэлектромагнитной составляющей биологического поля живых систем и помогают разработать квантовую теорию биологического поля.</w:t>
        <w:br/>
        <w:t>Как видно из изложенного выше, описанные закономерности не представляют собой изолированные радиобиологические явления, а входят в единую проблему влияния электромагнитных полей на живой организм. К этому выводу уже ранее приходили ученые, анализировавшие проблему с разных сторон, как то: передачи информации в живых системах, реакции нервной системы на электромагнитные поля, в то время как мы подошли к этой проблеме с других, можно сказать, радиобиологических позиций, что позволило вскрыть новые закономерности и по-новому взглянуть на проблему.</w:t>
        <w:br/>
        <w:t>Несомненно, обнаружение каких-то новых и, видимо, единых механизмов радиационного повреждения и восстановления ставит нас перед необходимостью рассмотреть возможные биологические основы указанных явлений. Это тем более необходимо; ибо исследователи, изучающие долгое время биологическое действие электромагнитных полей, справедливо отмечают: "Давая оценку литературным материалам о влиянии электромагнитных полей на функции организма, следует отметить, что, к сожалению, вопрос о механизмах действия этих факторов остается открытым. Существенные осложнения вносит отсутствие четкого биофизического фундамента...".</w:t>
        <w:br/>
        <w:t>Отправной точкой теоретического анализа биофизических основ указанных явлений является следующее. Приводимые выше данные и сравнения указывают на существование каких-то общих механизмов воздействия электромагнитного излучения, так как только в этом случае можно объяснить эффекты взаимодействия неионизирующих (слабопроникающих) и ионизирующих видов облучения.</w:t>
        <w:br/>
        <w:t>Эти общие механизмы могут быть связаны со спецификой функционирования живых организмов и спецификой проявления рассматриваемых видов радиации либо в том и другом одновременно. Следовательно, прежде всего нужно с новых позиций подойти к оценке состояния живых организмов с учетом новых данных, накопленных в биофизике за последнее время, в первую очередь к такой важной интегральной характеристике живого объекта, как его биологическое электромагнитное поле, которое до сих пор совершенно не рассматривалось радиобиологией.</w:t>
        <w:br/>
        <w:t>Без признания ведущей роли биологического электромагнитного поля мы не сможем продвинуться дальше в понимании новых фактов радиационного действия электромагнитного излучения, биоэнерготерапии, диагностики и т. д., ибо без него теряется та общность, то единство организма как целого, целостной реагирующей системы, которые и отличают живой организм от других объектов. Признание ведущей роли биологического поля в радиационных ответных реакциях и репарации дает возможность понять специфику структуры и функционирования и реактивной способности организма в ответ на радиационное воздействие, отражающее специфические особенности его глубинного построения, связанного с углеродно-водородной структурой атомов как основной матрицей.</w:t>
        <w:br/>
        <w:t>Одной из выдвинутых недавно концепций о таком поле является гипотеза о биоплазме, основанная на постулатах биоэлектроники, изложенных в работах А. Сент-Дьерди. Полагают, что в живом организме биоплазма представлена электронно-дырочной и экситонной плазмой, локализованной в биомембранах, и электронно-протонной, существующей в ядре и цитоплазме. Биоплазма представляется как термодинамически неравновесная организованная система, обладающая большой устойчивостью в пределах живого организма, с ярко выраженной электромагнитной волновой природой. Однако приведенные выше общие положения о биоплазме, основанные на аналогии с физической ("горячей" и "холодной") плазмой, с явлениями полупроводимости, туннельных переходов, наличием делокализованных и конъюгированных электронов в молекулярных структурах, указывают лишь на возможное возбужденное состояние электронов в биоструктурах, но не конкретизируют, к сожалению, пути познания о целостности биополя и тем более не исчерпывают самого понятия об этом поле, как будет видно из дальнейшего.</w:t>
        <w:br/>
        <w:t>Поэтому мы считаем более правильным рассмотреть другие подходы к оценке и описанию биофизических свойств живых организмов, которые в соединении с гипотезой о биоплазме, возможно, дадут более адекватное представление О биологическом электромагнитном поле.</w:t>
        <w:br/>
        <w:t>Эти подходы следующие: 1) живой организм рассматривается нами как целостное квазикристаллическое образование, в котором явления когерентности представляются решающими для проявления взаимодействия внутренних и внешних электромагнитных полей; 2)живой организм представляет собой сложную упорядоченную систему компартментации, где пограничные процессы на мембранах, в частности межфазные явления, играют решающую роль; 3) электрические свойства живого организма обусловлены его своеобразной "био-электретной" природой. Указанные три положения, на наш взгляд, дают возможность ближе подойти к правильному объяснению феноменологии электромагнитного воздействия и репарации с позиций биологического поля (здесь и далее имеются в виду только электромагнитные аспекты биополя) и квантово-механических понятий.</w:t>
        <w:br/>
        <w:t>Кратко поясним изложенные три положения. Прежде всего отметим, что биологические объекты наряду с большим числом общих характерных черт (наследственность, раздражимость, обмен веществ и т. д.) с физико-химической точки зрения имеют сходство в том, что их можно условно рассматривать как жидкие кристаллические образования. Имеется достаточно оснований для такого подхода: большое количество воды в клетках и тканях; роль воды в поддержании упорядоченной структуры живого, ее фазовые переходы в квазикристаллическом состоянии, важные для функционирования живого вещества; тиксотропные свойства биологических гелей и клеточных структур, биомембран в особенности, а также подвижность и легкость изменения свойств биологических веществ, и биомембран в частности, под влиянием самых различных физических факторов (магнитные, электрические, температур o ные и т. д.); наличие явлений, аналогичных плавлению жидких кристаллов, например пиноцитоз, и т. д.</w:t>
        <w:br/>
        <w:t>Биологические объекты сближают с жидкими кристаллами и другие явления, например: неоднородность биомембран на поверхности, анизотропность свойств, благодаря которой в мембранах протекают процессы разной тензорной размерности (химические реакции и процессы переноса), сопряженность потоков, направляющихся во взаимно перпендикулярных плоскостях, наличие дальнего порядка в структуре биовдембран, полиформизм их структуры при изменении рН, ионной силы раствора, наличие определенного температурного интервала существования. Из сказанного выше видно, что исследователи вправе использовать в качестве ориентировочной приближенной модели жидкокристаллические образования и явления, протекающие в них, для интересующего нас анализа взаимодействия электромагнитного излучения с живым веществом.</w:t>
        <w:br/>
        <w:t>В таком случае в живом организме при взаимодействии его жидкого квазикристаллического вещества с внешним электромагнитным полем возможны эффекты, которые связаны с квантовыми состояниями, например интерференцией, где существенны фазовые свойства (свойства когерентности) электронных состояний. Поскольку квантовые состояния рассматриваются как осцилляторы, взаимодействие которых зависит и от фазовых свойств, становится возможной молекулярная миграция энергии за счет связанных между собой осцилляторов, передача информации как передача параметров когерентности, что открывает широкие возможности для изучения и правильного понимания механизмов действия электромагнитного излучения на живые организмы, а также механизмов биоэнерготерапии.</w:t>
        <w:br/>
        <w:t>При таком подходе становятся ясными описанные в научной литературе явления модифицирования радиобиологического действия различными физическими агентами: слабым электрическим током, электростатическими полями, магнитными полями - в том числе геомагнитным полем. Эти факторы, по-видимому, могут оказывать влияние путем изменения параметров когерентности, например фазы и амплитуды электронной волновой функции биологических квазикристаллических структур.</w:t>
        <w:br/>
        <w:t>В механизмах электромагнитного воздействия на биологические объекты необходимо учитывать явления, происходящие на межфазных границах в силу развитой компартментации и отражающие уже надатомный уровень взаимодействия в биоструктурах. По мнению некоторых исследователей, ограниченность движения электрона, обусловленная малой толщиной слоев мембранных структур и характером их построения, указывает на возможность проявления в них различных квантовых эффектов за счет изменения расположения и количества энергетических уровней дискретного спектра электрона. Авторы работы делают вывод, что тонкие слои в мембранных структурах выполняют функции селективного приемника излучения, повышая чувствительность клеток к резонансному воздействию излучения. Таким образом, и на субклеточном уровне открываются возможности для проявления квантовых эффектов и объяснения их с помощью специфических особенностей биологического действия электромагнитного излучения.</w:t>
        <w:br/>
        <w:t>В то же время известно, что на поверхности клеточных структур имеется двойной электрический слой, образованный заряженными химическими группами поверхности и диффузной оболочкой противоионов среды, компенсирующей заряд поверхности. При воздействии электромагнитного излучения на такие системы будут возникать индуктивные электрические токи на границе раздела фаз и разнообразные биологические реакции за счет изменения функций внутриклеточных структур. Но этот механизм близок к известным классическим описаниям действия радиации, в то время как нас интересуют новые подходы в этой области.</w:t>
        <w:br/>
        <w:t>В настоящее время уже предложена такая новая модель взаимодействия мембраны (нервных) клеток с внешним электромагнитным излучением. Автор ее справедливо подчеркивает, что существующие экспериментальные данные указывают на прямое взаимодействие между внешним электромагнитным полем и внутренними глубоколежащими структурами на основе частотно-резонансного способа действия, и выводит даже эффективный гамильтониан для таких структур. Но автор цитируемой работы совершенно забывает, что такое взаимодействие требует необычного механизма связи, а именно биополевого взаимодействия на основе квантовых процессов, и поэтому предлагаемые им исследования сечения поглощения как функции частоты для разных биологических тканей не помогут вскрыть существа дела. В целом указанная работа весьма прогрессивная, хотя в ней нет анализа самого основного вопроса - о происхождении электрического поля мембран и тесно связанного с этим вопроса об электрическом поле живого организма в целом.</w:t>
        <w:br/>
        <w:t>Наиболее правильной, на наш взгляд, является точка зрения о "биоэлектретном" происхождении электрического поля живых организмов. Как известно, электретом называется электронейтральное тело, обладающее объемной электрической поляризацией и обусловленным ею внешним электрическим полем. Исследования показали, что вблизи человека (и других живых организмов) регистрируются квазистатические электрические поля в несколько десятков вольтметр, не связанные с трибоэлектрическими зарядами. Подобно обычным электретам, эти поля существуют постоянно, восстанавливают свою исходную величину после испарения экранирующей водной пленки. Их основой, по-видимому, является непрерывная поляризация и деполяризация связанных зарядов живой ткани за счет конформационных изменений на молекулярном уровне.</w:t>
        <w:br/>
        <w:t>Следует заметить, что в живых организмах выполняется и другое важное свойство, характеризующее обычные электреты: отставание деполяризации и реполяризации свободных зарядов от деполяризации и реполяризации связанных зарядов. Это происходит за счет того, что, несмотря на высокую электропроводность живых тканей (до 10~7 ом*1 см*1), изменение состояния части связанных зарядов в живом организме происходит быстрее, чем свободных зарядов, приводя к после-дую'щей деполяризации свободных зарядов и образованию внешнего электрического поля. По нашему мнению, основой этого является возможность быстрого протонного туннелиро-вания, наличие тс-электронных систем с обобщенными орбитами, по которым движение заряженных частиц может происходить гораздо быстрее, чем передвижение свободных зарядов в условиях сильной компартментации в клетках.</w:t>
        <w:br/>
        <w:t>Дачные молекулярной биофизики также подтверждают правильность выдвигаемой гипотезы о биоэлектретном происхождении электрического поля живых организмов.</w:t>
        <w:br/>
        <w:t>Связанные заряды биологических структур клетки (ионо-генные группы, полярные молекулы, гетерополярные связи в макромолекулах и т. д.) находятся в упорядоченном состоянии. Об этом свидетельствуют высокие дипольные моменты молекулярных, надмолекулярных и клеточных образований. Измерения показывают очень высокие значения дипольных моментов - до 103 дебая у белковых молекул, 104 дебая у вирусов и до 107 дебая у бактериальных клеток. Выражением этой упорядоченности является внешняя электризация в виде объемной электрической поляризации, векторы которой имеют характерную направленность у всех организмов, как животных, так и растений.</w:t>
        <w:br/>
        <w:t>Связанные заряды в живых клетках подвергаются непрерывным изменениям вследствие конформационных перестроек в макромолекулах, изменениям их эффективного объема и формы, следствием чего является изменение распределения поверхностных электрических зарядов.</w:t>
        <w:br/>
        <w:t>Признание биоэлектретной природы электрического поля живых организмов дает новые возможности для правильного биофизического анализа парапсихологических явлений, вооружает исследователей новой прогрессивной- моделью для познания механизма биологического действия биоэлектромагнитного излучения. Например, на этой основе может быть понято модифицирующее действие рук экстрасенса, воздействующего своим биополем на живые организмы, Процессы репарации в этом случае рассматриваются как производная функция от вышеописанного биоэлектретного состояния, и, по-видимому, они сводятся к восстановлению нативных электрических характеристик микро- и макроструктур живого организма.</w:t>
        <w:br/>
        <w:t>Живой организм представляет собой сложнейшее образование, и поэтому предлагаемая выше модель, в которой для оценки биоэнергетического действия мы исходим из представления о биологическом объекте как биоэлектретном жидком квазикристаллическом многофазном компартментном образовании, создающем специфическое по свойствам и конфигурации электромагнитное поле, является, безусловно, ограниченной и неполной. С тем чтобы расширить эти представления, кратко опишем работы, сделанные в этом направлении. Анализ этих работ указывает на полимодальность биоэлектромагнитного поля, и, видимо, с этим связаны сложности в его определении и изучении.</w:t>
        <w:br/>
        <w:t>Прежде всего с помощью специальных зондирующих усилителей (входная емкость 0,05 пФ при сопротивлении 1012 см) было обнаружено существование ауральных электрических полей, источником которых является внутреннее электротоническое поле, трибоэлектрические заряды и колебания индукционных зарядов на поверхности животных и растений, возникающие вследствие действия атмосферного электричества. Ауральные поля регистрируются на расстоянии в несколько сантиметров от тела и могут быть как постоянными, так и переменными с амплитудами от долей милливольт до сотен вольт, причем они несут информацию о функциональном состоянии органов тела, недоступных непосредственному наблюдению.</w:t>
        <w:br/>
        <w:t>В то же время сообщено о биоплазменном электромагнитном поле, характерной особенностью которого является система делокализованных элементарных частиц (протонов и электронов) со специфической пространственной организацией в живом организме. Биоплазма является низкочастотным электрическим излучением в диапазоне 0,1-30 Гц, которое может фиксироваться на расстоянии нескольких метров биологического объекта.</w:t>
        <w:br/>
        <w:t>Как было указано выше, исследователи обнаружили и био-электретное поле живого организма, источником которого является квазиэлектретная поляризация живых тканей, причем это поле регистрируется непосредственно на поверхности биологического объекта.</w:t>
        <w:br/>
        <w:t>Таким образом, из вышеописанного следует, что имеется по крайней мере три вида электрических полей с разными характеристиками, которые регистрируются на различных расстояниях, от живого объекта и имеют различное происхождение. Выделены и другие виды биоэлектромагнитных полей, которые, судя по описанию, близки к вышеупомянутым. Особо следует отметить биоэлектрические поля рыб, связанные с работой электрических органов и деятельностью неспециализированных нервно-мышечных систем.</w:t>
        <w:br/>
        <w:t>Имеются сведения о наличии естественных биомагнитных полей и непосредственном измерении биомагнитного поля человека вне экранирования.</w:t>
        <w:br/>
        <w:t>Наряду с вышеописанными видами полей следует учитывать возможность образования в живом организме вторичного электромагнитного излучения, возникающего в результате воздействия на организм внешних электромагнитных волн и связанного с механическими колебаниями в живом организме на всех его уровнях, что создает биоэлектромагнитное поле "механического" происхождения.</w:t>
        <w:br/>
        <w:t>Вместе с тем предложена гипотеза биоэлектрического поля зарядового эквивалента, обладающего монопольной составляющей и возникающего за счет электрохимических реакций, протекающих в живом организме. Электрическое поле зарядового эквивалента возникает в физических объектах (сверхпроводящих соленоидах) при изменении средних квадратов скоростей разноименно заряженных частиц, входящих в состав исследуемого тела, а так как явление сверхпроводимости в биосистемах может быть, то возможно образование биополя зарядового эквивалента.</w:t>
        <w:br/>
        <w:t>Приводимый краткий перечень реально регистрируемых и гипотетически существующих видов биоэлектромагнитных полей показывает чрезвычайную сложность их образования и проявления в живом организме, и, по-видимому, с этим необходимо считаться в практической и теоретической работе радиобиологов, биофизиков и психофизиологов.</w:t>
        <w:br/>
        <w:t>Общим итогом нашего рассмотрения всей проблемы является вывод о том, что при взаимодействии физических факторов с биологическим объектом необходимо учитывать не только энергетические взаимоотношения, но и биоэлектромагнитное поле объекта как целого. Лишь на этой основе будут правильно поняты глубинные механизмы действия электромагнитного излучения на живые организмы и сняты противоречия, имеющиеся в радиобиологии, фотобиологии, психофизиологии. Настоятельность такого подхода диктуется интересами практики: "биологические исследо-вания показывают, что в ряде случаев наблюдается чувствительность живых существ к факторам электромагнитной природы при величинах значительно меньше теоретически возможных, если исходить из расчета поглощения тканями энергии".</w:t>
        <w:br/>
        <w:t>При взаимодействии факторов электромагнитной природы с живым веществом наряду с линейными отношениями имеются и нелинейные эффекты, причем они играют важнейшую роль в радиационном действии. Биоэлектромагнитное поле является отражением интегральной системы электронных состояний атомов, входящих в биологические структуры, и главным образом атомов водородной решетки, объединяемых в надклеточные ансамбли, и поэтому становятся возможными квантово-механические взаимодействия внешнего излучения с живым организмом без проникновения в глубь тканей. Указанный подход открывает возможности для объяснения низкого порога действия, отмеченного для всех физических факторов, модифицирующих радиационное повреждение. Он является плодотворным и при объяснении отмеченного нами разнонаправленного (взаимопротивоположного) биологического действия электромагнитных волн по всему диапазону частот. По-видимому, в квантовом биоэлектромагнитном поле имеются взаимоисключающие состояния рецепторов (осцилляторов), фазовые свойства которых (параметры когерентности) могут изменяться строго направленно под влиянием внешнего электромагнитного облучения и биоэнергетического воздействия рук экстрасенса-лечителя. Нарушение когерентности электромагнитных потоков внешнего биоэлектромагнитного поля под влиянием облучения является, по нашему мнению, одной из основных причин биологического действия ионизирующей и неионизирующей радиации. Факторы, оказывающие влияние на степень вырожденности энергетических спектров квазичастиц биополя, способствующие восстановлению когерентности излучаемых потоков на всех уровнях живого, рассматриваются нами как основа биоэнерготерапии, электромагнитной репарации и функционирования живых систем. Восстановление когерентности излучения с поверхности мембран во внешнем биополе может быть достигнуто физическим и химическим путем, но при всех условиях оно связывается нами с восстановлением "нативного" электронного состояния атомов в молекулах биологических структур.</w:t>
        <w:br/>
        <w:t>Таким образом, есть все основания к развитию и применению в биологии гипотезы резонансно-полевого типа взаимодействия, к созданию квантовой теории биологического поля. Именно такой подход будет плодотворным для объяснения известных биологических процессов и закономерностей, для правильного понимания физических основ парапси-хологических явлений.</w:t>
        <w:br/>
        <w:t>В связи с вышесказанным следует заметить, что по-нятие поля в парапсихологии значительно выходит за рамки рассмотренного ранее биоэлектромагнитного поля. В первую очередь это связано с тем, что имеющиеся факты в психоэнергетике указывают на его необычные особенности, связанные прежде всего с дистанционным харак тером взаимодействия и его специфической спектральной выраженностью в целостном организме, причем частным проявлением этого является аура.</w:t>
        <w:br/>
        <w:t>Чтобы правильно понять эти особенности, следует подходить к понятию биополя с диалектических позиций, и в первую очередь с точки зрения таких его категорий, как общее и особенное. Выше уже было показано, что живые организмы отвечают на различные внешние воздействия, в том числе на Х- и УФ-облучение, общими (неспецифическими) и специфическими реакциями. Поэтому логично предположить, что и самые различные исследования в генетике, биофизике, психофизиологии, парапсихологии и других областях подтверждают это: живые организмы наряду со специфическими типами рецепции - зрительной, слуховой, обонятельной, вкусовой, тактильной и другими - должны обладать и общей, неспецифической рецепцией. На основе проведенных нами экспериментальных работ по биологическому действию геомагнитного поля, УФ-излучения на растения, а также анализа различных данных других ученых, частично приведенных выше, мы пришли к выводу о том, что такой тип общей неспецифической рецепции имеется, и назвали его условно резонансно-полевым типом взаимодействия (сокращенно РПТВ).</w:t>
        <w:br/>
        <w:t>Название РПТВ связано с тем, что в нем существенную роль играют особые резонансные явления и полевой характер, присущий биологическим объектам как целостной системе. Возможно, в эволюционном плане указанный тип рецепции представлял собой один из самых ранних способов взаимодействия живых организмов (в том числе одноклеточных) с окружающей средой, а все последующие виды рецепций, подобно фото-, хеми-, термо-, механорецепции, возникли позже в связи с усложнением живых организмов, развитием нервной системы и дифференциацией ее афферентных и эфферентных отделов.</w:t>
        <w:br/>
        <w:t>В настоящее время РПТВ является уникальной способностью человека и других живых организмов взаимодействовать между собой и со всей окружающей средой на основе резонансной связи полей и тем самым представляет собой универсальный принцип взаимодействия в природе. Его отличительной чертой, о чем будет подробнее рассказано ниже, является именно то, что этот тип рецепции принадлежит организму как целому, как единой функционирующей живой системе.</w:t>
        <w:br/>
        <w:t>Сравнительный анализ явлений в различных областях биофизики, психоэнергетики, психобиологии, парапсихологии позволяет установить и другие отличительные особенности РПТВ, такие как безэнергетичность взаимодействия, отсутствие специфического рецептора для канала связи, дистанцион-ность действия. Поясним вышесказанное. В то время как известные типы рецепции у живых организмов (зрительный, слуховой, обонятельный и т. д.) имеют специализированные структуры для реакции на действие внешних физических полей, резонансно-полевой тип "рецепции" присущ, как мы уже указывали, биологическому объекту (в том числе механизмам молекулярной, мембранной, клеточной рецепции) как целому. По-видимому, у человека он действует иначе, чем другие органы чувств, и связывается с центральной нервной системой не на основе перевода каких-то рецептор-ных молекул в возбужденное состояние и преобразования нервной энергии в электрические импульсы, а каким-то другим способом, на основе "полевого восприятия" сигнала, несущего полную информацию об объекте.</w:t>
        <w:br/>
        <w:t>Отличительной чертой РПТВ является также дистанционный характер связи. Если все другие механизмы физической рецепции организма требуют непосредственного, прямого контакта живого вещества с физическим агентом: и/или изменения физико-химических свойств рецепторной молекулы в структуре чувствительной клетки (так, в случае зрения происходят изменения родопсина), то при РПТВ процессы происходят без энергетического обмена и на любых расстояниях. Опыты профессора Ф. Брауна и его сотрудников по дистанционному взаимодействию вращающихся биологических объектов являются наглядным примером действия РПТВ, так же как эксперименты по "кожному зрению" и другие исследования.</w:t>
        <w:br/>
        <w:t>Само собой разумеется, что РПТВ не означает, что организм на его проведение не тратит усилий и обычной энергии. Энергия при РПТВ расходуется, но она идет на поддержание живого организма как уникальной функционирующей системы, но сам механизм РПТВ, построенный, как мы предполагаем, на фундаментальных законах квантовой физики и симметрии, не требует для своего осуществления энергетического обмена между живыми организмами. Некоторой иллюстрацией к сказанному может служить пример с зеркалом. Если мы представим, что человек подходит к зеркалу и смотрит в него, то его зеркальное изображение (левое и правое) возникает тотчас, как только человек подойдет к зеркалу и увидит сам себя. При этом процесс воспроизведения "зеркального" человека-двойника не требует ровным счетом никакой энергии, за исключением лишь энергетических затрат, которые нужно сделать, чтобы подойти к зеркалу. Аналогичная ситуация возникает при РПТВ между живыми организмами с той лишь разницей, что она может происходить на любом расстоянии.</w:t>
        <w:br/>
        <w:t>Отличительной особенностью РПТВ является также, как это показывают исследования по экстрачувствительносги и дерматооптике, полнота переносимой и воспринимаемой информации. Это означает, что из всех имеющихся видов рецепции РПТВ оказывается наиболее полным, разносторонним по сравнению с различными отдельными видами чувствительности, которые несут лишь избирательную информацию о цвете, температуре и структуре вещества. Как видно из материалов этого и других разделов вашей книги, описанные выше особенности РПТВ являются общими для любых биологических объектов и электромагнитное взаимодействие организмов входит сюда как одна из ее важных составных частей.</w:t>
        <w:br/>
        <w:t>Следует отметить, что в основе РПТВ лежит предполагаемая важная особенность самого биологического поля живого организма, как мы указывали выше, очень сложного по своей структуре и полиморфного по своей модальности. Отличительной особенностью биополя является его интегральный характер: оно представляет собой своеобразную суперпозицию различных видов физических полей, имеющихся в живом организме, начиная от электронных состояний атомов и кончая полями макромолекулярных комплексов и тканей, так что в нем представлены частоты от 10°-1015 Гц и выше. Условно его можно назвать интегральным биологическим полем (ИБП), потому что оно как бы интегрирует все многообразие физических, атомных и молекулярных состояний в организме. Характерной особенностью ИБП является то, что, подобно электромагнитным модам в квантовой физике, оно отражает интегральную систему электронных состояний атомов, входящих в биологические структуры, и поэтому становится возможным квантово-механическое взаимодействие внешних физических полей с живым организмом без проникновения в глубь самого объекта. Кроме того, по состоянию ИБП можно определить изменения в организме, в работе его отдельных органов и систем и в то же время оказать глубокое воздействие на любом уровне этих систем. Именно на этом основаны широко известные методы пси-лечения - руками, мысленным воздействием и др.</w:t>
        <w:br/>
        <w:t>При РПТВ происходит своеобразное детектирование биополя одного организма с помощью ИБП другого организма и определение тем самым отличительных особенностей структуры, состава и состояния исследуемого организма. При психической деятельности индуктора взаимодействие его ИБП на основе биогравитационного поля с ИБП перцепиента позволяет получать необходимую информацию о данном живом организме или материальном объекте. Поскольку неживые объекты также имеют свое характерное интегральное физическое поле, выражающее состояние составляющих его атомно-моле-кулярных структур, то становится ясным, что человек с помощью своего ИБП может на основе резонансно-полевого типа взаимодействия определить его физические параметры, расположение во времени и пространстве. На этом основана, в частности, многообразная деятельность лозоискателей, которые могут вести активный и точный поиск различного рода ископаемых, подземных источников воды, детектировать скорость движения удаленных и невидимых на горизонте кораблей, проводить поиск руды и т. д. Виртуальный характер биогравитации позволяет человеку вступать во взаимодействие с любым материальным объектом или с анало-гичными виртуальными частицами и состояниями, тем самым обеспечивая всю многообразную гамму явлений, известных в психоэнергетике, психобиологии и парапсихологии.</w:t>
        <w:br/>
        <w:t>Наш анализ пси-явлений был бы неполным, если бы мы не отметили еще одну особенность психической деятельности человека и создающихся при этом сверхсостояний, а именно их связь и зависимость от геофизических и космических факторов. Все без исключения пси-явления находятся под сложным контролем этих факторов, но, к сожалению, мы мало что знаем о сущности их связи.</w:t>
        <w:br/>
        <w:t>По-видимому, данная связь обусловливается той двойственной природой пси-явлений и процессов, на которую мы указали выше, - удивительным сочетанием космических и квантовых свойств в пси-явлениях, их своеобразной макро-космичностью и микроквантовостью.</w:t>
        <w:br/>
        <w:t>В силу такого своеобразия пси-явлений они подвергаются воздействию тех же факторов, которые играют важную роль в указанных двух разномасштабных явлениях, а именно: гравитационных полей, космических излучений, естественных магнитных и электромагнитных полей. Поскольку вышеназванные факторы определяют структуру вакуумного состояния во Вселенной, то они, естественно, оказывают влияние на проявление и создание биологического вакуумного состояния.</w:t>
        <w:br/>
        <w:t>Косвенно это влияние можно установить по цикличности, с какой наблюдаются пси-явления у людей, а также в эффекте так называемой частичной воспроизводимости результатов пси-явлений. Последнее связано с тем, что пси-эффект, ранее хорошо выраженный и воспроизводимый, через какой-то промежуток времени перестает повторяться, а затем вновь наступает благоприятный период для его наблюдения. Все это говорит о том, что имеются внутренние и внешние факторы, определяющие появление и степень выраженности любого пси-явления.</w:t>
        <w:br/>
        <w:t>По-видимому, наиболее сильное влияние на пси-явления оказывает Луна, вызывая у определенной категории людей появление особого пограничного психического состояния (сомнамбулизм). У людей, находящихся в подобном состоянии, происходит сильная перестройка психической деятельности. Внешне сомнамбулы как будто бы продолжают спать, глаза их могут быть даже закрыты, но они способны к активным движениям, и причем таким, которые совершенно недоступны им в состоянии бодрствования: двигаться по очень узкому карнизу на втором или третьем этаже дома, переходить совершенно бесстрашно над пропастью по тонкой жерди и т. д. Все эти примеры говорят о том, что в такие моменты человек основывает свои движения на совершенно иных органах чувств, чем обычно - на резервных психических способностях. Имеются и другие работы, в коточых сообщается о влиянии Луны на пси-явления и вообще различных космических факторов на психическую деятельность человека. Среди экзогенных факторов внимание ученых привлекают и геофизические факторы. Литература по данному вопросу весьма обширна, и мы ограничиваемся избранными источниками, в которых, на наш взгляд, наиболее полно отражены возможные аспекты геофизического влияния.</w:t>
        <w:br/>
        <w:t>По мнению М. Персинджера (США), определенным критериям отвечают три естественных фактора - сверхнизкочастотные электромагнитные поля, инфразвуковые колебания и высоковольтные статические ноля, однако ими нельзя объяснить все многообразие пси-явлений - видение на расстоянии, данные по предвидению, механизм кодирования.</w:t>
        <w:br/>
        <w:t>Тесная, но сложная связь пограничных психических состояний человека с космическими и геофизическими полями объясняет, почему для их изучения возможно привлечь некоторые космологические гипотезы. И прежде всего это связано с тем, что психические и космические процессы реальны, они в равной степени отвечают и "физико-теоретическому критерию", выдвинутому советским астрофизиком-философом Г. И. Нааном: "существует все то, что может быть реализовано согласно законам природы".</w:t>
        <w:br/>
        <w:t>Несомненно, две важнейшие вехи должны быть отмечены в истории современной парапсихологии, которые высоко подняли ее престиж в глазах мировой научной общественности и показали ее глубокое научное содержание, а также возможное фундаментальное влияние на мировую науку в целом. Это прежде всего всестороннее изучение серьезными учеными разных стран и различных специальностей феноменальных пси-способностей людей, описанное и обобщенное впоследствии в отдельных монографиях. Несомненно также, что поворотным пунктом в истории парапсихологии явилась конференция ученых теоретиков и экспериментаторов в области физики по изучению физики дознания, проведенная в ноябре 1977 г. в Рейкьявике (Исландия). Большое значение имело также создание Международного общества по исследованию проблем психотро-ники, представляющего собой интердисциплинарный форум ученых, работающих в области изучения парапсихологических и смежных с ними явлений.</w:t>
        <w:br/>
        <w:t>Для того, чтобы четко выделить основные положения парапсихологии, ниже в краткой форме сформулированы некоторые ее аксиомы и постулаты, основанные на фактах.</w:t>
        <w:br/>
        <w:t>1. Все пси-явления и феномены являются выражением действия и преобразования психической материальной сущности (или нескольких сущностей).</w:t>
        <w:br/>
        <w:t>2. Психическая сущность, материальный субстрат психики, является производным элементом деятельности определенных структур мозга и подвергается его сознательному и бессознательному контролю.</w:t>
        <w:br/>
        <w:t>3. Психическая материальная сущность обладает следующими основными свойствами: а) взаимодействует с вакуумом и является основой безэнтропийных процессов в организме;</w:t>
        <w:br/>
        <w:t>б) преобразуется в различные виды полей и излучений; в) способна переносить, передавать и воспринимать</w:t>
        <w:br/>
        <w:t>различные виды информации на любые расстояния;</w:t>
        <w:br/>
        <w:t>г) эмулирует в себе историю прошедших поколении (эпигенез) в родословной данного человека; д) проявляется через суггестивное или мануальное воздействие; е) способна к кратковременной или длительной экстериоризации из организма; ж) действует на основе резонансного механизма, а ее энергия может быть сконцентрирована или рассеяна; з) экранируется только мысленным воздействием; и) проявляет физические черты, сходные с гравитационным полем; к) оказывает влияние на поведение человека и его функциональное состояние.</w:t>
        <w:br/>
        <w:t>4. Имеется информационно-энергетическое поле как одна из оболочек Земли. Человек способен взаимодействовать с этим и другими типами информационно-энергетических полей, окружающих Землю.</w:t>
        <w:br/>
        <w:t>Эти аксиомы и постулаты можно подкрепить мнением многих известных ученых, которые на протяжении столетия тщательно исследовали проблемы парапсихологии и глубоко задумывались над их решением. Среди них следует выделить важную идею В. Н. Пушкина: "Все сказанное позволяет сделать вывод о том, что существует такая реальность, которая, будучи вполне материальной, одновременно обладает свойством психического. Именно эта форма материи позволяет лепить образы, адекватные предметам окружающего мира. Иначе говоря, психика, если ее рассматривать в аспекте бытия, в онтологическом аспекте оказывается своеобразной формой материи. Совокупность приведенных фактов и их анализ свидетельствуют в пользу психологической онтологии. Сейчас можно лишь ставить задачу изучения этой новой для естествознания реальности..."</w:t>
        <w:br/>
        <w:t xml:space="preserve">Несомненно одно: в результате изучения психолого-биофизических структур должно существенно измениться лицо современного естествознания, должен наметиться прогресс в решении фундаментальных, методологических проблем науки. </w:t>
      </w:r>
    </w:p>
    <w:p>
      <w:pPr>
        <w:pStyle w:val="Style15"/>
        <w:rPr>
          <w:b/>
          <w:b/>
          <w:bCs/>
          <w:sz w:val="27"/>
          <w:szCs w:val="27"/>
        </w:rPr>
      </w:pPr>
      <w:bookmarkStart w:id="3" w:name="4"/>
      <w:bookmarkEnd w:id="3"/>
      <w:r>
        <w:rPr>
          <w:b/>
          <w:bCs/>
          <w:sz w:val="27"/>
          <w:szCs w:val="27"/>
        </w:rPr>
        <w:t>ПСИХОТЕХНОЛОГИЯ СК-МЕТОДА</w:t>
      </w:r>
    </w:p>
    <w:p>
      <w:pPr>
        <w:pStyle w:val="Style15"/>
        <w:rPr/>
      </w:pPr>
      <w:r>
        <w:rPr/>
        <w:t>СК- метод состоит из теоретической части и практической части. Практика состоит из СК-упраж-нений; именно эти СК-упражнения, которые строго пронумерованы и находятся в специальной технологической последовательности, и надо выполнять, а весь остальной материал надо только читать для теоретического ознакомления.</w:t>
        <w:br/>
        <w:t>Не рекомендуется пропускать какие-либо пронумерованные СК-упражнения, но если сложится ситуация, когда ученик не может выполнить какое-либо СК-упражнение, то его можно пропустить совсем или временно, а потом к нему вернуться.</w:t>
        <w:br/>
        <w:t>Прежде чем начать практические занятия, надо прочитать все тома СК-аутотренинга. Это обязательно!</w:t>
        <w:br/>
        <w:t>Все занятия необходимо проводить в специально оборудованном помещении, строго в указанной ниже последовательности.</w:t>
        <w:br/>
        <w:t>Ученик заранее знакомится с содержанием всей программы занятий, ее целью, а также необходимым теоретическим минимумом данной методики тренировки.</w:t>
        <w:br/>
        <w:t>Следует специально отметить ряд факторов, усиливающих действие упражнений, применяемых при выполнении программы занятий.</w:t>
        <w:br/>
        <w:t>К ним относятся:</w:t>
        <w:br/>
        <w:t>1. Огромное внутреннее убеждение - желание ученика.</w:t>
        <w:br/>
        <w:t>2. Вера, основанная на сознании, что "Это" будет.</w:t>
        <w:br/>
        <w:t>3. Неоднократное использование неполного выхода из СК (или открытия глаз в СК и самокоррекция с целью устранения</w:t>
        <w:br/>
        <w:t>помех) с последующей командой "Глубже".</w:t>
        <w:br/>
        <w:t>4. Использование заранее заданной (составленной и продуманной детально) схемы специализированного поведения и</w:t>
        <w:br/>
        <w:t>самоощущений в программируемой поведенческой или физиологической ситуации, причем самоощущение корректируется и углубляется по ходу схемы.</w:t>
        <w:br/>
        <w:t>Впервые в мире феномен лозоходства удалось научно объяснить именно мне (В. М. Кандыбе) в 1967 г. Я ввел новые термины "биолокация" и "экстрасенсорика", создал теорию и практику новых наук - "биолокации" и "экстрасенсорики" и с 1968 года, впервые в мире, начал массовое обучение этим дисциплинам. Написал книгу "Основы биолокации" (1968).</w:t>
        <w:br/>
        <w:t>В 1968 г. на учредительном съезде я был избран Президентом Ассоциации биолокации СССР, а в 1969 г. - Президентом Ассоциации экстрасенсов СССР. В эти же годы я написал свыше 200 статей, брошюр и книг по биолокации и экстрасенсорике, много раз выступал по радио и телевидению. Обо мне написали многие отечественные и зарубежные газеты и журналы. Мои новые термины "биолокация" и "экстрасенсорика" быстро распрос гранились по всему миру.</w:t>
        <w:br/>
        <w:t>Биолокация - это наука о способности биологических объектов, и в том числе человека, дистанционно, бесконтактно и адекватно реагировать на физические поля и излучения других объектов как искусственных, так и естественных природных - живых и неживых. Биолокационный эффект имеет место, если степень адекватности или объективности восприятия биообъектом целевой информации превышает 70%.</w:t>
        <w:br/>
        <w:t>Информационные биолокационные механизмы адекватного бесконтактного дистанционного реагирования высоко развиты у многих растений, насекомых, рыб, животных, птиц и т. д. Но наиболее сложно организованной является информационная система биообъектов, имеющих нервную систему и мозг. Мозг человека - наиболее сложная информационная система из всех известных в природе. Поэтому биолокационные возможности человека теоретически измеряются пространственно-временными параметрами всей Вселенной, но практические, разработанные нами методы, позволяют адекватно (то есть с вероятностью более 70%) и надежно реагировать лишь на доступные органам чувств величины плюс незначительный запас за счет субпороговой информации. То есть информации, неосознаваемой ввиду того, что величина раздражения по данному рецептору ниже пороговой, и она поступает в мозговые структуры через полевые энергоинформационные структуры организма, минуя рецепторный аппарат (через механизмы так называемого "естественного энергоинформационного обмена"). Любое воздействие на человека всегда начинается и заканчивается информационным воздействием на его полевые структуры - организменные, межклеточные, внутриклеточные и др.</w:t>
        <w:br/>
        <w:t>Данные современной СК-науки позволяют описывать доступный нам мир как одномоментно возникшую в результате взрыва и разлетающуюся Вселенную, основным законом которой является информационная взаимосвязанность, причинная взаимозависимость и обусловленность, направленные на появление в ней человека. Много статистически невозможных явлений выстраивается, тем не менее, в бесконечную цепь, ведущую к появлению жизни и человека.</w:t>
        <w:br/>
        <w:t>Информационный обмен в окружающем нас мире - это главная закономерность, в которой информацией выступают время-пространство-материя, как единое неразрывное целое. В древности этот феноменальный закон назывался "кармическое триединство в одном". Кстати, именно эта, хорошо организованная гармоничная причинная картина Мироздания с человеком в центре, приводила древних к вопросу о Едином Создателе, что и легло в основу эмоционально-эйдического абстрактно-религиозного мышления древних ученых.</w:t>
        <w:br/>
        <w:t>Глубинные информационные связи в живом мире и человеке регулируются информационными полями и нервной системой. Человек, как и любой другой объект, является как источником, так и приемником непрерывного потока информации. Он постоянно взаимодействует с внешней средой, и этот процесс непрерывного постоянного взаимодействия делится на два уровня: осознаваемый и неосознаваемый. В СК-науке установлено, что любая информация из внутренней или внешней среды попадает в мозг человека двумя путями - через рецепторный аппарат и нервные проводящие пути или информационно-полевым и информационно-излучающим путем через наиболее крупные информационно-полевые структуры организма: полевые образования мозга, позвоночника, солнечного сплетения, груди, глаз, рта и кистей рук. Как видим, в древнерусской, истинно ведической традиции, расположение основных информационных емкостей резко отличается от профаничес-ких "восточных чакр" и полностью совпадает с данными современной науки. В. этой связи следует вспомнить древнерусскую психотехнику погружения в транс через эффект прогиба и "одеревенения" позвоночника и правой руки. Остается только восхищаться гениальной прозорливостью древних русов, еще тысячи лет назад хорошо представлявших информационную роль позвоночника и правой кисти. Так как все основные знания древних русов попали через Иран в Индию, то и сведения об основной решающей роли головного мозга, позвоночника и правой руки были древним индийцам переданы. Но они зашифровали их и выделили в отдельные сверхтайные психотехники - "Сахасрара-Иогу", "Кундалини-Иогу" и "Жестовую Йогу"; а взамен изъятых из ведической системы центров в нее были введены значительно меньшие по емкости и не столь важные в информационной физиологии человека, что и передавалось как "шруги" новым поколениям. Основные же системы передавались лицам особого посвящения, и с появлением письменности в "амрити" не вошли, а продолжали и продолжают передаваться только в устной форме.</w:t>
        <w:br/>
        <w:t>Итак, информация попадает в мозг двумя путями. Для того чтобы сработал первый путь - рецепторный, необходимо, чтобы сила информационного раздражения по конкретному рецептору (тактильному, болевому, температурному и т. д.) превышала определенную биологически детерминированную величину, называемую рецепторным порогом. Судьба информационного раздражения, преодолевшего рецепторный 5. Использование в конце каждого занятия перед выходом</w:t>
        <w:br/>
        <w:t>из СК фразы:</w:t>
        <w:br/>
        <w:t>"С каждым занятием я все лучше и отчетливее вызываю необходимые ощущения... Я все глубже и полнее овладеваю своим организмом..." (сокращенный вариант: "Буду входить отчетливее... глубже...").</w:t>
        <w:br/>
        <w:t>6. Целевая направленность формул-самоприказов.</w:t>
        <w:br/>
        <w:t>7. Использование следующего порядка построения формул, оказывающего наиболее положительное воздействие: увере</w:t>
        <w:br/>
        <w:t>ние - намерение - утверждение - предложение (например: "Я буду... Я должен... Я есть... Пусть будет..."). Это способству</w:t>
        <w:br/>
        <w:t>ет борьбе с нарушениями или нежелательными сдвигами, исчезновению либо сглаживанию беспокойства, расстройства уже</w:t>
        <w:br/>
        <w:t>в период начальных занятий. Здесь же можно использовать СК по типу "качелей", когда вначале слегка усиливают имею</w:t>
        <w:br/>
        <w:t>щиеся нарушения деятельности организма, а затем эти явления убирают.</w:t>
        <w:br/>
        <w:t>8. Использование компьютерного изображения желаемого результата с последовательной его коррекцией.</w:t>
        <w:br/>
        <w:t>9. При овладении СК-2 очень важно учесть рекомендации по овладению искусством перевоплощения.</w:t>
        <w:br/>
        <w:t>Важнейшая психотехническая составляющая самовнушения и развития СК - это теория "внутреннего подражания" или вживания в образ. Программа самовнушения в СК-2; "Я" - это "Он". Здесь "Он" - это реально существующий человек с заданным феноменом-качеством (в крайнем случае - воображаемый человек с телом своего "Я").</w:t>
        <w:br/>
        <w:t>Психотехнология освоения Сверхсознания имеет следующую последовательность. Вначале вход в СК-2, затем реальное видение человека, выполняющего феномен (или нейтрального себя). Далее, четкое психофизиологическое осознание самоощущений этого человека. Затем "перевоплощение" или "вхождение" в этого человека. Далее - ощущение в себе этих качеств и усиление их. Кстати, момент полного перевоплощения психически ощущается и сопровождается улучшением настроения и абсолютной уверенностью в успехе феномена.</w:t>
        <w:br/>
        <w:t>При "внутреннем подражании" особым интуитивным напряжением (которое можно развить при занятиях драматическим искусством) схватывается внутренняя логика чувств и поведения человека, обладающего нужным в данной ситуации качеством или феноменом, которая и вводится в собственную индивидуальность и становится ее частью. Психический образ другого в данной ситуации, по заданному программой качеству, выражается через себя. Это и есть обретение своего нового "Я". Внешние проявления при "внутреннем подражании", конечно, обычно меняются, но они оказываются своими, естественными и вовсе не обязательно копируют оригинал. Этот способ позволяет вводить в себя сложные психофизиологические состояния сразу, целиком, что составляет его особую ценность. В этом случае образ другого человека становится внутренней опорой, основой, на которой базируется вся психотехника. В дальнейшем нужны систематические тренировки в "искусстве перевоплощаться" в конкретный образ, до полного овладения нужным качеством (или феноменом).</w:t>
        <w:br/>
        <w:t>Один из факторов, усиливающих действие СК-метода, требует в обязательном порядке знания учеником на собственном опыте, что предполагаемая программа будет выполнена обязательно и неотвратимо. То есть мы работаем не с верящим в предлагаемый феномен-программу учеником, а с учеником, знающим несомненно, что "Это" с ним произойдет.</w:t>
        <w:br/>
        <w:t>Итак, мы остановились на том, что ученик подготовлен для восприятия от меня на курсах в Петербурге особого кода-программы. Эта программа включает несколько этапов, которые на осуществляются только на моих курсах:</w:t>
        <w:br/>
        <w:t>1-й этап. Кодирование: "Вы находитесь в состоянии повышенной внушаемости, поэтому, согласно нашей договоренности, все, что я сейчас говорю, прочно и непосредственно входит в ваш мозг...</w:t>
        <w:br/>
        <w:t>Вы предельно внимательно воспринимаете каждое мое слово... Ваше "Я" как бы со стороны наблюдает за моим диалогом с вашим мозгом и организмом...</w:t>
        <w:br/>
        <w:t>Инструмент вашего "Я" - ваше внимание - устойчиво и предельно сосредоточено на нашем диалоге (большая пауза в течение 1-2 мин.). С сегодняшнего дня вы приобретаете несомненную способность автоматически изменять деятельность головного мозга и подчинять весь свой мозг, а вместе с ним и организм, своему "Я"... Сила вашего "Я"... в организме будет становиться с каждым днем все сильнее и сильнее... Отныне достаточно вашему "Я", то есть вам, сформулировать себе эмоциональный образ желания-команды, хорошо с помощью воображения представить себе результат вашей команды-программы, как организм немедленно автоматически начнет ее выполнять... Вы всегда будете абсолютно уверены, что команда-задание будет выполнена, достаточно лишь погрузиться в это состояние. Вы глубоко верите в неисчерпаемые возможности человека... Вы несомненно знаете, что мозгу человека подвластно все... поэтому он выполнит любую вашу программу-команду - вы это знаете теперь несомненно!..</w:t>
        <w:br/>
        <w:t>С каждым занятием сила вашего "Я", то есть ваша воля, будет становиться все сильнее и сильнее... Ваше влияние на свой организм будет расти безмерно...</w:t>
        <w:br/>
        <w:t>С каждым новым занятием вы сможете все быстрее и легче вызывать в себе это состояние, оно будет помогать эффективной реализации ваших программ...</w:t>
        <w:br/>
        <w:t>В первое время я буду вам помогать, а в дальнейшем вы будете работать полностью самостоятельно.</w:t>
        <w:br/>
        <w:t>Занятия аутотренингом безопасны. Вы это знаете, поэтому вы ничего не боитесь и ни в чем не сомневаетесь. Вы абсолютно уверены в успехе наших занятий... (пауза в течение 2-3 мин.).</w:t>
        <w:br/>
        <w:t>Итак, внушения глубоко проникли в ваш дремлющий мозг и закрепились прочно, как программа ваших будущих действий и переживаний.</w:t>
        <w:br/>
        <w:t>Все эти внушения будут хорошо реализовываться, начиная с сегодняшнего дня и во все последующие дни...</w:t>
        <w:br/>
        <w:t>А теперь отдыхайте... погружайтесь глубже... и глубже... и еще глубже-Теперь вы приобрели способность самостоятельно, автоматически входить в глубокое состояние. Для этого теперь вам достаточно мысленно произнести "7" и вы, находясь в любой позе, сможете легко и быстро, автоматически войти в глубокое состояние... (пауза 30 секунд).</w:t>
        <w:br/>
        <w:t>А сейчас отдыхайте. Отдыхайте глубоко и спокойно... (пауза 2 минуты, можно больше!).</w:t>
        <w:br/>
        <w:t>А теперь я передаю управление организмом вашему мозгу. Вашему "Я". Вы сосчитаете мысленно до 10, и ваши глаза откроются. Вы полностью выйдете из этого легкого состояния оцепенения. У вас будет хорошее настроение и чувство хорошего отдыха. Начинайте считать!"</w:t>
        <w:br/>
        <w:t>После того как ученик открыл глаза, ему надо предложить слегка спокойно размяться и привести себя в хорошее психофизиологическое состояние.</w:t>
        <w:br/>
        <w:t>2-й этап. Углубление способности управлять уровнем бодрствования.</w:t>
        <w:br/>
        <w:t>Дальнейшее совершенствование идет по следующей программе:</w:t>
        <w:br/>
        <w:t>1. Углубление уровня саморегуляции.</w:t>
        <w:br/>
        <w:t>2. Отработка феноменов высшего порядка.</w:t>
        <w:br/>
        <w:t>Золотое правило тренировки по нашей методике выглядит так: "Тренироваться надо ежедневно, регулярно и последовательно соблюдать условия: ни одного слова без мысли, ни одной мысли без ощущения, ни одного ощущения без образа, ни одного образа без эмоционального чувства".</w:t>
        <w:br/>
        <w:t>Ключевые положения нашей методики сводятся к следующему:</w:t>
        <w:br/>
        <w:t>1. Необходимо предварительно выбрать какой-либо образ, а затем в СК-21 "внедриться" в него для успешного выполне</w:t>
        <w:br/>
        <w:t>ния конкретного феномена. Это создает в организме ученика необходимые психофизиологические условия для достижения</w:t>
        <w:br/>
        <w:t>конкретного результата.</w:t>
        <w:br/>
        <w:t>2. Качество "внедрения" (или "перевоплощения") зависит от глубины и достоверности вхождения в состояние, специ</w:t>
        <w:br/>
        <w:t>альное именно для этого конкретного феномена.</w:t>
        <w:br/>
        <w:t>3. Качество внедренного состояния зависит: а) от глубины и качества СК-2; б) от состояния тренированности по этому</w:t>
        <w:br/>
        <w:t>феномену на момент демонстрации; в) от качества предварительной программы (в ней продумываются образ и техника</w:t>
        <w:br/>
        <w:t>детальной работы с ним в СК-2).</w:t>
        <w:br/>
        <w:t>4. Как вариант можно войти в СК-2, затем, читая заранее составленную глубоко продуманную кратчайшую программу, отражающую целевую сущность феномена-задания, войти в это заданное состояние автоматически.</w:t>
        <w:br/>
        <w:t>Рассмотрим подробно для иллюстрации психотехнику демонстрации достижений - поэтапное изменение своего состояния на примере феномена "обезболивание рук".</w:t>
        <w:br/>
        <w:t>1. Вхождение в СК-2. Глаза закрыть.</w:t>
        <w:br/>
        <w:t>2. Реализация в организме заданной цели. Процесс некоторое время должен осуществляться автоматически - до момента, когда обучающийся начинает четко различать происходящие в нем изменения. - Пауза - ожидание реализации указанного выше момента.</w:t>
        <w:br/>
        <w:t>3. На этом этапе необходимо волевое воздействие сознания на происходящие в организме специализированные физиологические изменения с целью их четкого самоощущения и усиления. Усиление достигается за счет "внедрения" (перевоплощения) в центральный и дополнительные образы. Этим достигается полное перевоплощение и заданное состояние.</w:t>
        <w:br/>
        <w:t>Словесная формула: "Центральный образ - мои руки полностью в железном панцире... Мои руки очень холодные... Мои</w:t>
        <w:br/>
        <w:t>руки во льду... Кровь к рукам не подступает... У меня нет рук... Я их абсолютно-не чувствую... Не ощущаю...".</w:t>
        <w:br/>
        <w:t>4. Самовнушение формул подготовки к демонстрации достижений и демонстрация феномена.</w:t>
        <w:br/>
        <w:t>Самоприказ: "Итак, мои руки полностью потеряли чувствительность... Я узнаю об окончательной готовности организма по моменту автоматического открывания моих глаз... и тогда я, не выходя из глубокого состояния, смогу видеть, слышать, разговаривать и продемонстрировать феномен полной нечувствительности рук. После демонстрации феномена я автоматически выйду из СК с отличным самочувствием и полным возвращением нормальной чувствительности рук" "Пауза!" (пауза следует несколько секунд до тех пор, когда глаза, согласно кода-программы, сами резко открываются).</w:t>
        <w:br/>
        <w:t>5. "есть" "Сосредоточился!" "Демонстрирую феномен!" (далее следует демонстрация феномена).</w:t>
        <w:br/>
        <w:t>6. "есть" "Феномен выполнен!" "Выхожу из СК!.. Чувствительность рук восстановилась!". "Отдыхаю..."</w:t>
        <w:br/>
        <w:t>Вот так, на первых порах, выглядит психотехнология подготовки и выполнения СК-феноменов.</w:t>
        <w:br/>
        <w:t>Хочу отметить, что со временем ученик обучается хорошо выполнять многие феномены. Достигается это тренировками по каждому феномену. Каждый феномен имеет свою специфику в психофизиологическом и энергоинформационном обеспечении, поэтому по каждому феномену надо тренироваться отдельно и иногда долго, если феномен очень сложный. Поясню свою мысль тем, что, например, рассмотрим два феномена: "огнехождение" и "телепатия". Понятно, что здесь разное физиологическое обеспечение, значит и подготовка - разная. А объединяет эти два разных феномена - главное, а главным является то, что оба они выполняются в СК-2-Сверхсознании.</w:t>
        <w:br/>
        <w:t>Опыт показывает, что овладение каким-либо феноменом еще ничего не значит. Все равно, перед каждой демонстрацией феномена надо соблюдать технику безопасности, то есть каждый раз быть предельно внимательным и собранным, качественно входить в СК-2-Сверхсознание, проверять и убеждаться в наличии необходимого для данного феномена психофизиологического и энергоинформационного обеспечения. Более того, в течение всех последующих лет надо систематически тренироваться по каждому из феноменов, чтобы не утерять приобретенные сверхспособности.</w:t>
        <w:br/>
        <w:t>К сожалению, так не получается, что овладел один раз каким-то феноменом - и потом всю жизнь в любой момент его демонстрируешь. Нет! Надо систематически тренироваться и к каждой демонстрации феномена очень серьезно и ответственно готовиться. Иначе - травмы и неудачи... И только, когда вы достигнете высших духовных степеней СК, вы станете над феноменами. Они не будут вам больше нужны...</w:t>
      </w:r>
    </w:p>
    <w:p>
      <w:pPr>
        <w:pStyle w:val="Style15"/>
        <w:rPr/>
      </w:pPr>
      <w:r>
        <w:rPr/>
        <w:t> </w:t>
      </w:r>
    </w:p>
    <w:p>
      <w:pPr>
        <w:pStyle w:val="Style15"/>
        <w:rPr>
          <w:b/>
          <w:b/>
          <w:bCs/>
          <w:sz w:val="27"/>
          <w:szCs w:val="27"/>
        </w:rPr>
      </w:pPr>
      <w:bookmarkStart w:id="4" w:name="5"/>
      <w:bookmarkEnd w:id="4"/>
      <w:r>
        <w:rPr>
          <w:b/>
          <w:bCs/>
          <w:sz w:val="27"/>
          <w:szCs w:val="27"/>
        </w:rPr>
        <w:t>ФЕНОМЕНОГНЯ И СИЯНИЯ</w:t>
      </w:r>
    </w:p>
    <w:p>
      <w:pPr>
        <w:pStyle w:val="Style15"/>
        <w:rPr/>
      </w:pPr>
      <w:r>
        <w:rPr/>
        <w:t>В разные времена русские жрецы и ученые утверждали и утверждают, что существует особая Космическая энергия, по своей природе похожая на электрическое и гравитационное поле, и что именно эта энергия лежит в основе существования всего Космоса и самого феномена Жизни. Но эта грозная и загадочная сила может иногда действовать совершенно неожиданно. Так, например, за последние триста лет зафиксировано свыше ста случаев достоверного самопроизвольного возгорания людей. Это всегда происходит неожиданно, поэтому потерпевшим редко успевают оказать помощь.</w:t>
        <w:br/>
        <w:t>Интересно, что во всех случаях отсутствуют какие-либо внешние источники огня, от которых могло бы произойти возгорание. Как правило, пламя обращает человека в пепел за несколько секунд и быстрее. Известны удивительные случаи, когда одежда или место (кровать, стул и т. д.), где находился человек, оставались совершенно нетронутыми огнем, хотя температура при горении достигала 3000°С.</w:t>
        <w:br/>
        <w:t>В 1899 г. в Западном Йоркшире (Англия) две дочери Джона и Сары Кирби внезапно воспламенились в одно и то же мгновение, хотя находились в разных домах, отстоящих друг от друга на расстоянии более километра.</w:t>
        <w:br/>
        <w:t>В 1988 г. полностью сгорел в своей кровати пожарный из Нью-Йорка Д. Моттом. Однако простыни, одеяло, кровать, спички, лежащие рядом, далее не вспыхнули. В этом же году точно так же сгорела в своем автомобиле в Далласе Ольга Сте-фансон, при этом машина и обивка сиденья не пострадали.</w:t>
        <w:br/>
        <w:t>Наши соотечественники, супруги Кирлиан, установили революционный по своему значению для современной науки факт, что все живые организмы обладают собственным сильным излучением, Кирлиан установили, что каждый орган человека, любая его ткань или клетка имеют свой диапазон излучений и при изменениях внешней среды характер и интенсивность этих излучений соответственно изменяются, причем характер световой реакции мгновенен, что полностью исключает ее химический характер.</w:t>
        <w:br/>
        <w:t>Опыты Кирлиан были повторены во многих лабораториях мира - исследования американских, японских, бразильских, индийских, немецких и других ученых полностью подтвердили утверждение Кирлиан.</w:t>
        <w:br/>
        <w:t>В настоящее время появились факты, говорящие о том, что могут существовать и люди, которые "притягивают" огонь, то есть вызывают его своим присутствием - при них даже могут самовозгораться различные предметы, хотя часто здесь имеет место умысел или ошибка исследователей, особенно в случаях с "полтергейстом".</w:t>
        <w:br/>
        <w:t>В СК-2 любой человек автоматически приобретает способность к повышенной устойчивости к огню, поэтому смело может ходить по раскаленным углям, камням и пр., а также несколько секунд не обжигаться при воздействии огнем на любую часть тела. Известны случаи прохождения в трансе даже по огненной лаве на вулкане.</w:t>
        <w:br/>
        <w:t>Изменение температуры на поверхности кожи происходит практически мгновенно, и потом в течение нескольких секунд температура не меняется. Это и позволяет ходить по огню или соприкасаться с ним. Дальше все зависит от тепловой активности, которая в свою очередь зависит от плотности, удельной теплоемкости и теплопроводности соприкасающихся тел.</w:t>
        <w:br/>
        <w:t>Наибольшая тепловая активность у металлов - 10 тысяч единиц. У легких, пористых тел (например, древесного угля) - 100-200 единиц, у кожи человека - 800-1500 единиц, причем у сухой кожи, как на ступнях, еще меньше. Если тепловая активность горящего объекта больше тепловой активности кожи, то кожа добирает температуру объекта (например, металла), а если меньше, то горящий объект гаснет в местах соприкосновения, что мы и наблюдаем при хождении по горячим древесным углям, где кожа нагревается приблизительно до 70°С, что не представляет угрозы для человека, тем более в состоянии транса.</w:t>
        <w:br/>
        <w:t>Если транс неглубокий, то опасно прикасаться к раскаленным металлическим изделиям. Так, известны случаи, когда испытуемые в неглубоком трансе (СК-1) случайно касались гвоздя или металлической пробки и получали легкий ожог.</w:t>
        <w:br/>
        <w:t>С древних времен известно, что в абсолютной темноте можно заметить, что тело любого человека светится. Особенно заметно свечение в районе головы, груди, кистей рук. Некоторые лица с очень развитым воображением и способностью к визуализации, при соответствующей сознательной или бессознательной установке, могут как бы "видеть" воображаемую цветную или бесцветную, лучистую, туманообразную или вихревую и т. д. ауру вокруг тела людей и вообще любых объектов. Эта биолокационная способность объясняется действием субпороговых информационных сигналов-раздражителей разного происхождения и физико-химического состава на подсознание. Из подсознания, благодаря осознанной преднамеренной или интуитивно-бессознательной установке, мозг по психофизиологическому механизму обратной биологической связи как бы "выдает" на зрительный анализатор уже декодированные сигналы, которые попадают на зрительные анализаторы и раздражают их. Затем в обычном биологическом порядке эти раздражения преобразовываются и поступают в мозг, где вновь преобразуются и осознаются уже как объективно видимое изображение, в данном случае под действием "сработавшей" предварительной усталовки - "ауры". Таков субъективно-объективный психофизиологический механизм восприятия человеком субпороговых сигналов-раздражений при установке "увидеть". Информацию можно выводить и на любой другой орган чувств или на несколько одновременно при наличии соответствующей установки, сознательной, преднамеренной или бессознательно-интуитивной. В первом случае "видения" вызываются произвольно в любой момент и на любой срок, а во втором случае "видения" возникают случайно, непроизвольно.</w:t>
        <w:br/>
        <w:t>Однако зарегистрированы случаи, когда свечение человеческого тела столь интенсивно, что напрямую видно как яркое и сильное, без всякого экстрасенсорного биолокационного механизма восприятия, то есть чисто объективно. Хотя роль установки в восприятии человеком внешней и внутренней информации столь велика, что его восприятие всегда субъективно. И если два или более очевидцев утверждают, что видели что-нибудь, и при этом их информация до деталей совпадает, значит, врут или договорились (хотя возможны и совпадения). Это особенно следует знать юристам и некоторым ученым, которые переоценивают роль показаний очевидцев при установлении каких-либо событий, фактов и т. д. А если очевидец находился слишком близко, то следует еще обязательно учитывать и его влияние как источника информационного раздражения на показания приборов и показания других людей.</w:t>
        <w:br/>
        <w:t>Однако продолжим рассказ о светящихся людях. В мае 1934 года ("Тайме", 5 мая 1934 г.) обнаружено подобное явление у Анны Монаро, страдающей астмой, из груди у которой исходило во время сна сильное глубокое свечение в течение нескольких недель. Свечение наблюдали врачи, каждый раз оно продолжалось с перерывами в несколько секунд. После свечения Анна Монаро обильно потела, и сердце начинало биться вдвое быстрее, чем обычно.</w:t>
        <w:br/>
        <w:t>Различные глубоко религиозные люди и лица с нарушенной психикой утверждают, что они могут видеть ауру действительно, особенно у "святых". Вот как комментирует этот феномен доктор медицины Н. И. Лосев:</w:t>
        <w:br/>
        <w:t>"Современной науке известно явление люминесценции, или "холодного" свечения, при котором испускание света обусловлено иными процессами, чем при тепловом (температурном) излучении. В зависимости от фактора, вызывающего свечение, выделяют различные виды люминесценции, в том числе биохемилюминесценцию, представляющую собой испускание светового излучения живыми организмами, а также их отдельными органами и тканями, благодаря протекающим в них биохимическим реакциям. Являясь частным случаем люминесценции, биохемилюминесценция, в свою очередь, подразделяется на биолюминесценцию и сверхслабое свечение.</w:t>
        <w:br/>
        <w:t>Биолюминесценция - видимое глазом свечение, свойственное некоторым живым существам, например жукам-светлякам, микробам, содержащимся в гнилушках, многим морским организмам и др. Для биолюминесценции характерно наличие специализированных систем, производящих непосредственное превращение химической энергии в свет. По спектральному составу биолюминесценция характеризуется максимум в синей, голубой или реже в красной областях видимой части спектра. Встречается также белое свечение...</w:t>
        <w:br/>
        <w:t>Сверхслабое свечение (второй вид биолюминесценции) свойственно, по-видимому, всем живым организмам - растениям и животным. Оно отличается чрезвычайно малой интенсивностью... Максимум этого вида свечения также находится в видимой части спектра, однако в связи с ничтожной силой света оно может быть обнаружено лишь при помощи специальных электронных приборов - фотоумножителей. Явление сверхслабого свечения было открыто лишь в нашем веке и стало интенсивно изучаться только в последние 20-25 лет.</w:t>
        <w:br/>
        <w:t>Сверхслабое свечение сопровождает ряд биохимических процессов, в основном окислительных, причем его способны испускать не только цельные ткани, но и отдельные клетки, и их части..."</w:t>
        <w:br/>
        <w:t>Русский ученый Д. И. Панченко смог установить редкий факт разности потенциалов между ногами и головой человека в 160 вольт, а во время магнитных бурь разность потенциалов у некоторых людей может доходить до тысячи вольт!</w:t>
        <w:br/>
        <w:t>Современные ученые утверждают, что организм человека является генератором биоэлектричества. Это объясняется тем, что в живых клетках и тканях имеется множество мельчайших электрически заряженных частиц: электронов, ионов и заряженных групп более крупных частиц - так называемых макромолекул. Движение и определенное размещение этих частиц создает в тканях, клетках и их составных частях разность потенциалов, наиболее выраженную на биологических мембранах, входящих в состав клеток нервной системы, сердца, скелетных мышц и некоторых других.</w:t>
        <w:br/>
        <w:t>При определенных условиях биоэлектрические потенциалы приводят к возникновению биотоков во внутренней среде организма. Эти электрические явления могут находить свое отражение на поверхности тела и даже на небольшом расстоянии от него. Однако величина биопотенциалов в человеческом организме очень мала и исчисляется всего лишь тысячными долями вольта, соответственно малы и величины токов, протекающих в живых структурах человеческого тела. Поэтому ни при каких обстоятельствах вырабатываемые организмом человека биотоки не могут совершать сколь-нибудь заметную работу, такую как движение предметов или что-нибудь в этом роде. Максимум, что может человек за счет биотоков, - это сдвинугь стрелку компаса или малый кусочек тонкой бумаги на гладкой поверхности, и тс сделать это может далеко не каждый.</w:t>
        <w:br/>
        <w:t>Другой вид электрических явлений, связанных с человеческим организмом, - это наведенное электростатическое электричество. Оно образуется в виде заряда на поверхности тела при трении о него одежды, особенно из синтетических тканей. Одежда приобретает заряд, противоположный по знаку заряду на теле, и притягивается к нему, что можно наблюдать, если одежда изготовлена из легкой ткани. Заряд с поверхности тела или одежды у любого человека может стекать в виде мелких искр, хорошо видимых в темноте, а иногда и при неярком свете. При этом могут ощущаться легкие "уколы", свойственные действию слабого электрического тока, однако такие разряды никогда не достигают интенсивности, могущей вызвать сильную боль, шок, а тем более передвижение предметов.</w:t>
        <w:br/>
        <w:t>Всем биологическим объектам, включая и человека, присущ еще и магнетизм. Это связано с наличием в организме человека множества неподвижных и движущихся элементарных частиц (ионов, макромолекул), несущих электрический заряд и обладающих слабыми магнитными свойствами. В 1869 г. в г. Сент-Урбене (Франция) родилась необычная девочка. Она с рождения была как бы заряжена какой-то похожей на электрическую энергией, и это чувствовали все, кто находился недалеко от ее люльки, как какой-то толчок. Пальцы рук новорожденной источали светящиеся лучи меняющейся интенсивности. Если ребенка придвигали к каким-либо легким предметам, то эти предметы сдвигались с места. Иногда колыбель ребенка освещалась так сильно, что исходящий от нее свет освещал всю комнату. В некоторые моменты при приближении к ребенку можно было получить реальный сильный толчок, почти сбивающий с ног. Ребенок прожил до 8 месяцев.</w:t>
        <w:br/>
        <w:t>Не зря знаменитый русский ученый Д. Л. Чижевский предлагал защищать людей от атмосферного электричества и радиации в специальных экранированных помещениях, стены которых обшивались бы металлическими листами.</w:t>
        <w:br/>
        <w:t>Известный московский ученый Э. М. Каструбин на основании собственных многолетних исследований пришел к выводу, что "факты свидетельствуют о постоянном контроле Природы за взаимодействием человека и электромагнитных полей, что и доказывает отсутствие феномена самовозгорания у подавляющего большинства людей. Но в отдельных случаях этот контроль Природы прекращается, и вся электрическая энергия клеток человеческого тела превращает его в огонь". Головной мозг и его миллиарды электрически активных нейронов являются своеобразной линзой, фокусирующей проникающую радиацию из Космоса. А форма сфероида помогает мозгу концентрировать эту энергию в нервных клетках, которые подобно пьезокристаллу создают электрический ток возбуждения; в виде биоэлектричества, биоэнергии он действует в направлении центра Земли ("давление жизни", по В. И. Вернадскому). И следует заметить, что мозг работает в данной ситуации в виде своеобразного приемного устройства для распределения потока Космической энергии. А профессор Г. Богданов считает, что некоторые структуры мозга могут играть роль биологической "твердотелой электроники", работающей при физиологически малых воздействиях. Именно эти структуры мозга и могут, с учетом использования топографического принципа, обеспечивать поступление кодированной информации, вызывающей образные представления и чувственное восприятие Реальности - через слух, зрение, кожную чувствительность и др.</w:t>
        <w:br/>
        <w:t>В книге В. Леруа "Люди-саламандры" приводится описание церемонии хождения по углям, состоявшейся в окрестности Мадраса в присутствии католического епископа (приславшего свой рассказ Леруа) и местного магараджи. Распорядителем церемонии был один мусульманин, который передавал всем, кто должен был пройти через пламя, невосприимчивость к огню, причем сам к костру не приближался. Одни шли в огонь добровольно, других он буквально толкал, и, как писал епископ, "выражение ужаса на их лицах сменялось изумленной улыбкой". Музыкантов духового оркестра магараджи тоже заставил пройти сквозь пламя. Они были настолько взволнованы успехом, что повторили прогулку, трубя и ударяя по тарелкам, - это было зрелище, которое увидишь не каждый день. По словам епископа, поднимавшиеся языки пламени лизали инструменты и лица, однако их сапоги, мундиры и даже ноты остались нетронутыми.</w:t>
        <w:br/>
        <w:t>Макс Фридом Лангер подробно описал, как его наставник, сотрудник Британского музея д-р У. Т. Бригэм совершил в сопровождении трех кахунас - местных магов - прогулку по раскаленной лаве на вулкане Коне. Маги велели ему разуться, ибо защита бога Кахуны не распространялась на его сапоги, но он отказался. Бригэм смотрел, как один из его спутников медленно идет по потоку лавы, в это время двое других внезапно толкнули его, и он, оказавшись на раскаленной лаве, вынужден был бежать к противоположному краю потока. Пока он пробежал по нему 150 футов, его сапоги и носки сгорели. Трое кахунас, продолжавших идти босиком по лаве, расхохотались, показывая на волочившиеся за ним куски горящей кожи.</w:t>
        <w:br/>
        <w:t>В книге "Дикие женщины" Розита Форбес описала, как на Суринаме потомки африканских рабов, смешавшихся с местным населением, плясали в огне под руководством жрицы-девственницы. Во время пляски жрица находилась в состоянии транса. Если бы она вдруг вышла из него, то танцевавшие потеряли бы свою невосприимчивость к огню.</w:t>
        <w:br/>
        <w:t>Проблему хождения по огню следует рассматривать с двух позиций: как чисто физическую задачу взаимодействия двух различных тел и как свидетельство возможностей человеческого организма.</w:t>
        <w:br/>
        <w:t>Представление о той или иной температуре у каждого из нас связано с субъективными ощущениями тепла и холода (и не всегда соответствует действительности). Например, деревянный столб зимой кажется гораздо теплее вбитого в него железного гвоздя. В бане тот же гвоздь будет обжигающе горяч, а деревянная полка лишь приятно тепла. Поскольку температура сравниваемых тел одинакова, а наши ощущения тепла или холода при прикосновении к ним различны, значит, они зависят не только от температуры, но и от физических свойств этих тел.</w:t>
        <w:br/>
        <w:t>Когда мы рукой касаемся какого-то предмета, то происходит теплообмен. В результате температура поверхности кожи, где расположены наши терморецепторы, изменяется. Изменяется и температура предмета в месте прикосновения к нему. Причем чем меньше тепловая активность нагретого тела, тем сильнее мы охлаждаем его и тем прохладнее оно нам кажется. Тепловая активность - характеристика тела, зависящая от его плотности, удельной теплоемкости и теплопроводности. Чем они больше, тем выше тепловая активность.</w:t>
        <w:br/>
        <w:t>Когда тепловая активность тела значительно больше тепловой активности кожи, то кожа принимает температуру предмета (например, при прикосновении к металлу). Если же его тепловая активность значительно меньше, то температура кожи почти не меняется (поэтому мех нам даже при сильном морозе кажется теплым). Можно привести несложный опыт. Если нагреть в духовке пятикопеечную монету и древесный уголек до 200° и потрогать их, то легко убедиться, что пятак обжигает, а уголек кажется едва теплым. Этот простой опыт дает "ключ" к пониманию феномена хождения по углям, то есть почему человек (при соответствующем настрое) не обжигается горящими углями.</w:t>
        <w:br/>
        <w:t>Повторим, что наибольшая тепловая активность у металлов - 10 тысяч единиц. У легких, пористых тел (например, древесного угля) - 100-200 единиц. Тепловая активность человеческой кожи составляет 800-1500 единиц, причем наибольшая активность у полнокровной кожи, наименьшая - у сухой. В теории теплопроводности существует формула для подсчета изменения температуры поверхности тел при их соприкосновении. Если принять, что температура углей 600"С, их тепловая активность 100 единиц, тепловая активность кожи 1500 единиц, то в результате расчета получим, что увеличение температуры кожи за несколько секунд прикосновения с углями составляет 35°С, а следовательно, общая температура достигает всего 72°С. Примерно такое же тепловое ощущение будет при прикосновении к металлическому листу, нагретому не выше 70°С.</w:t>
        <w:br/>
        <w:t>У нашей кожи есть интересная особенность: изменение температуры на ее поверхности происходит практически мгновенно, и потом в течение нескольких секунд температура не меняется (на поверхности кожи формируется так называемый температурный скачок). Это обстоятельство и позволяет танцующему на раскаленных углях не спешить - он чувствует то же самое температурное воздействие и через полсекунды, и через три секунды. Поэтому некоторые танцоры позволяют себе стоять на раскаленных углях по несколько секунд неподвижно или пройти несколько шагов не спеша, что, конечно, производит сильное впечатление на зрителей.</w:t>
        <w:br/>
        <w:t>Сотрудник Института физики плазмы имени Макса Планка (ФРГ) Ф. Каргер провел следующий эксперимент. Перед началом ритуального "танца огня" аборигенов островов Фиджи в Тихом океане ученый нанес на подошвы одного из танцоров слой краски-индикатора, чувствительной к изменениям температуры. Этой же краской исследователь покрыл и куски базальта, по которым ходили участники церемонии. По цветовым изменениям индикатора Ф. Каргер установил, что максимальная температура камней в местах соприкосновения с подошвами танцоров составляет около 330°С. А цвет окрашенных ступней участника церемонии в самые критические моменты соответствовал температуре всего лишь 83°С, не более. Фактически раскаленные угли (или камни) охлаждаются под ступней огнепроходца до умеренных температур, близких к порогу безопасности. Это можно увидеть в буквальном смысле: за идущим остаются темные следы. Наверное, именно это явление имел в виду Вергилий в "Энеиде":</w:t>
        <w:br/>
        <w:t>Жар пожирает, а мы идем, сильные верой,</w:t>
        <w:br/>
        <w:t>Через огонь и следы оставляем на тлеющих углях!</w:t>
        <w:br/>
        <w:t>Конечно, свечение гаснет лишь в тонком поверхностном слое угля, и темный след, оставляемый на ковре огня, снова разгорается, как только нога переступает на другое место.</w:t>
        <w:br/>
        <w:t>В процесс подготовки углей обязательно входит дробление их на небольшие, примерно одинаковые по размеру угольки. В углях не должно быть предметов с высокой тепловой активностью (например, металлических). Прикосновение к ним согласно законам теплофизики, неизбежно вызовет ожог. Это подтверждают и нестинары (так в Болгарии называют людей, ходящих по огню).</w:t>
        <w:br/>
        <w:t>На вопрос корреспондента, бывает ли, что они обжигаются при хождении, один из "огненных танцоров" отметил: "Нет, никогда. Но если в костер попадает гвоздь или металлическая крышка от лимонадной бутылки, тогда обжигаемся. Против раскаленного железа мы бессильны".</w:t>
        <w:br/>
        <w:t>Надо сказать, что сразу после эксперимента с красителем-индикатором Ф. Каргер положил на один из камней кусочек затвердевшей кожи, срезанной с подошвы танцовщика. Через несколько секунд этот кусочек, подобно лоскутку ткани, обуглился. Ученый пришел к выводу, что наряду с чисто физическими законами, при хождении по огню действуют и законы человеческой психики, механизм которых пока еще до конца не разгадан.</w:t>
        <w:br/>
        <w:t>Профессор Арнаудов и доктор Горвалова (Болгария) считают, что "явление объяснимо на основе физиологического учения академика И. Павлова о высшей нервной деятельности. Абсолютная уверенность нестинарки в том, что она не получит ожогов, плюс быстрый танец, когда ноги едва касаются углей, - вот секрет хождения по огню".</w:t>
        <w:br/>
        <w:t>Американский антрополог С. Кейн считает, что поразительные способности ходящих по углям являются классическим примером преобладания силы самовнушения над нервными раздражительными процессами, в которых участвует вещество, известное под названием "брадикинин". Его активность ходящие по огню, вероятно, умеют подавлять усилием воли. Одновременно происходит сжатие кровеносных сосудов в ногах - и уменьшается тепловая активность кожи. Это соответствует субъективным ощущениям участников танцев на огне. Когда болгарскую нестинарку Невену спросили, как ей удается по два-три раза за один вечер показывать свое искусство, она ответила: "Сама не знаю. Едва заиграет музыка, как мне кажется, кровь уходит из моих ног, ступни деревенеют, и сама я как во сне лечу над красной землей".</w:t>
        <w:br/>
        <w:t>Психологический настрой перед огнехождением может состоять в сложной подготовке, включающей танцы, пение, в прикосновениях мага или священнослужителя, "отвечающих" за ритуал, и т. д. и может быть совершенно незаметным для окружающих и самого участника действия. Что касается случаев ожогов, когда "вера внезапно сломалась" у идущих, по углям, то нет никакой необходимости привлекать для объяснения этого "некую новую реальность, при которой огонь не горит как обычно". Огонь горит как обычно, но в силу каких-то причин внезапно могли произойти изменения в психике человека, в результате чего резко увеличилась тепловая активность кожи, и, как следствие этого, человек получал ожоги.</w:t>
        <w:br/>
        <w:t>Упомянутый выше случай с Анной Монаро пытались объяснить по-разному. Многие врачи наблюдали это явление, которое каждый раз с перерывами продолжалось в течение нескольких секунд. Один психиатр предположил, что "явление вызвано электрическими и магнетическими организмами, которые получили достаточно сильное развитие в теле этой женщины и посему испускают сияние" - другими словами, еще один способ сказать: "Я не знаю". Другой врач предложил теорию электромагнитной радиации, связав ее с определенными химическими компонентами, находящимися в коже больной, что было близко к модной тогда теории биолюминесценции. Д-р Прот-ти, который сделал пространное заявление относительно своих наблюдений над синьорой Монаро, предположил, что ее слабое здоровье вместе с голоданием и набожностью увеличили количество сульфидов в крови. Человеческая кровь испускает лучи в ультрафиолетовом диапазоне, а сульфиды можно заставить люминесцировать ультрафиолетовым облучением - это и объясняет сияние, исходящее от груди синьоры Монаро ("Тайме", 5 мая 1934 г.).</w:t>
        <w:br/>
        <w:t>Предложенная теория не объясняла странной периодичности или локализации синеватых вспышек, и вскоре сбитые с толку исследователи окончательно умолкли. Харви говорит о светящихся бактериях, которые питаются человеческим потом, но, по свидетельству Протти, Анна Монаро начинала обильно потеть лишь после того, как ее грудь испускала сияние, и как раз в этот момент сердце у нее начинало биться вдвое быстрее, чем обычно. Во многих учебниках и научных трудах по токсикологии описываются раны, испускающие сияние. Объясняется это, как правило, наличием в раках люминесцирующих бактерий или выделений, в которых содержатся биохимические вещества люциферин и люцифера-за, а также АТФ (аденозинтрифосфат), которые, как правило, не соединяются, а если их соединить, то они начинают испускать свет. Аналогичный процесс происходит при свечении светлячков и огненных мух. Однако, если бы эти теории можно было применить к случаю с синьорой Монаро, то светиться должно было бы все ее тело.</w:t>
        <w:br/>
        <w:t>В своей работе "Смерть: ее причины и связанные с ней явления" Хэревард Каррингтон рассказывает о ребенке, который умер от острого несварения желудка. Когда соседи готовили, ему саван, они заметили, что тело мальчика испускает голубоватое сияние и от него распространяется тепло. Было такое впечатление, что оно находится на огне. Попытки погасить это сияние ни к чему не привели, но через некоторое время оно -само по себе прекратилось. Когда передвинули тело, то обнаружили, что простыня под ним обожжена.</w:t>
        <w:br/>
        <w:t>В медицинской литературе случаи свечения человеческого тела обычно связывают с патологией. Например, Гулд и Пайл в своей монументальной монографии "Аномалии и курьезы в медицине" (1937 г.) рассказывают о женщине, которая страдала раком молочной железы; исходящий из поврежденного участка груди свет был достаточен для того, чтобы увидеть циферблат часов, находящихся на расстоянии нескольких футов.</w:t>
        <w:br/>
        <w:t>Единственный случай излучения света практически здоровым человеком (не считая, конечно, святых) описан в журнале "Английский механик" от 24 сентября 1869 г.: "Одна американка, ложась спать, обнаружила свечение верхней части четвертого пальца ее правой ноги. Когда она терла ногу, свечение увеличивалось, и какая-то неведомая сила раздвигала пальцы на ней. От ноги исходило зловоние, и как светоизлучение, так и запах не прекращались даже тогда, когда нога была погружена в таз с водой. Даже мыло не могло погасить или уменьшить свечения. Длилось это явление три четверти часа, и наблюдал его муж этой женщины".</w:t>
        <w:br/>
        <w:t>Однако никакое свечение больных людей не может соперничать со свечением мистиков. Нимб или сияние всегда являются признаком духовности, и остается лишь предположить, что этот универсальный символ берет свое начало из не менее универсального явления. Святые, например, как об этом повествуют жития, светятся ослепительно ярко. Наконец, в нашей повседневной жизни мы говорим о людях, сияющих от счастья. Это не всегда лишь фигуральное выражение, и церковь не считает данные слова простой метафорой. Папа Бенедикт XIV писал, например: "Похоже, что следует признать фактом наличие естественного пламени, которое иногда становится видимым вокруг человеческой головы, и также похоже на правду, что иногда от всего тела человека может исходить огонь, однако не как костер, устремляющийся кверху, а скорее в виде искр, летящих во все стороны".</w:t>
        <w:br/>
        <w:t>В качестве примера процитируем фрагмент из биографии святой Лидвины, написанной Фомой Кемпийским: "И хотя она всегда лежала в темноте и свет материальный был невыносим для глаз ее, свет божественный был ей приятен; вот почему ее келья часто чудесно озарялась и всем казалось, что она полна материальных светильников или факелов. И не было странным то, ито даже тело ее переполняет божья яркость".</w:t>
        <w:br/>
        <w:t>Герберт Сёрстон писал: "Существует так много рассказов о святых, от которых становилось светло в келье или даже во всей часовне благодаря свету, который струился от них или падал на них, что я готов понимать описываемое буквально... Вне всякого сомнения, существуют сотни подобных примеров, которые мы можем найти в житиях святых, и хотя многие из них покоятся на довольно зыбкой основе, имеется достаточно случаев, которые нельзя просто так отбросить... Трудно отказать в достоверности подобным явлениям, если мы признаем, что люди эти обладают удивительным даром благости" ("Физические проявления в мистицизме", 1952 г.). Возможно, самым интересным в повествовании Сёрстона является ссылка на свет, который "струился от них или падал на них". Оба эти свечения встречаются в приведенной выдержке из биографии святой Лидвины. Сёрстон рассказывает о случае, который заслуживает более подробного изложения. К испанскому богослову отцу Франциско Суаресу из иезуитского колледжа в городе Коимбра, в Португалии, пришел один старик, по имени Хероме да Сильва, чтобы рассказать святому отцу о приезде какого-то вельможи. Первая в анфиладе комната была погружена в темноту, на окнах были опущены шторы и закрыты ставни, чтобы не проникала внутрь невыносимая жара. Биограф Суареса, отец Р. Скоррель, передает впечатления да Сильвы о том, что произошло: "Я позвал святого отца, но ответа не последовало. В щели между косяком двери и занавесом, отделяющим его кабинет от остального помещения, был виден яркий свет. Я отдернул занавес, вошел во внутренние покои и увидел, что ослепительный свет исходит от распятия. Он был настолько сильным, что напоминал отражение солнечных лучей от оконного стекла, и я почувствовал, что если буду продолжать смотреть на этот свет, то ослепну. Свет струился от распятия и падал на лицо и грудь отца Суареса. В этом ярком свете, коленопреклоненный, с непокрытой головой, со сплетенными руками, он парил в воздухе примерно на высоте одного метра от пола на уровне стола, на котором стояло распятие. Увидев эту картину, я, пораженный, тихо удалился, волосы стояли у меня дыбом, и я не знал, что мне делать".</w:t>
        <w:br/>
        <w:t>Примерно через четверть часа святой отец вышел и с удивлением увидел, что его ждут. "Когда святой отец услышал мой рассказ о том, что я входил во внутренние покои, он схватил меня за руку и со слезами на глазах умолял никому ничего не говорить из того, что я увидел, по крайней мере, пока он жив".</w:t>
        <w:br/>
        <w:t>У них был один и тот же исповедник, который предложил да Сильве написать обо всем, запечатать написанное в конверт и не вскрывать его, пока отец Суарес будет жив. Все трое были известны своей набожностью и вряд ли могли извлечь какую-либо выгоду из обмана.</w:t>
        <w:br/>
        <w:t>Таким же образом парил в воздухе святой Франциск Ассизский и сияли святые Филипп Нери, Екатерина де Ричи, Франциск из Паолы, Альфонс Лигори и многие другие не менее благие, но не возведенные в ранг святых люди. Когда Моисей спустился с горы Синай, кожа на его лице, как говорит легенда, сияла так ярко, что тот, кто видел это, боялся к нему подойти. Еще некоторое время после этого ,ему приходилось закрывать лицо в присутствии других людей (Ис. 34:29-35).</w:t>
        <w:br/>
        <w:t>В середине XIX в. некоему американскому торговцу, которому тогда было 32 года, приснился странный сон. "Мне снилось, что я стоял за прилавком у себя в лавке, - был яркий солнечный день, - и вдруг в одно мгновенье все погрузилось во тьму: стало темней, чем самой непроглядной ночью, темней, чем в забое шахты. Джентльмен, с которым я беседовал, бросился на улицу. Я последовал за ним - и хотя было темным-темно, я мог видеть, что на улицу в недоумении высыпали сотни, если не тысячи людей. И тут я заметил на небе, далеко на юго-западе, яркий свет - он сиял, словно звезда, - он был размером с мою ладонь и стремительно становился все больше и больше, приближаясь, - покуда тьма не начала рассеиваться. Он уже достиг размеров шляпы- и тогда разделился на двенадцать меньших огней, а один большой огонь был посередине, и тут он начал стремительно расти - и я внезапно понял, что это - пришествие Христа и двенадцати апостолов. Стало светлее, чем самым светлым днем, просто невообразимо светло, а когда сияние достигло зенита, знакомый, с которым мы говорили в лавке, воскликнул: "Это - мой Спаситель!" - и во сне я знал: он тут же покинул тело и вознесся на небо; а я подумал, что недостоин последовать за ним. Тогда я проснулся".</w:t>
        <w:br/>
        <w:t>Сон оставил о себе столь сильное впечатление, что какое-то время торговец просто не решался его рассказывать. На исходе второй недели он поделился видением с домочадцами, а позже пересказал его нескольким знакомым. Прошло три года, и некий человек, известный своей праведностью, сказал жене торговца: "Bain муж заново родился, но сам того не знает. В духовном смысле он - что слепой младенец, но вскоре он должен прозреть". И действительно, через три недели после этого разговора, проходя с женой по Второй авеню (Нью-Йорк), торговец воскликнул: "Мне дана вечная жизнь!" Он почувствовал, что в этот момент в нем пробудился Христос, и понял, что сознание его пребудет вечно. Через три года, находясь в толпе, на борту судна, он пережил еще один духовный и психический опыт: ему казалось, что его душа и тело омылись в потоке света. При этом, рассказывая свою историю, фрагменты которой мы и цитировали, он замечает, что пережитое наяву так и не смогло вытеснить из его памяти переживания, связанные с самым первым сном.</w:t>
        <w:br/>
        <w:t>Привести этот пример спонтанной люминофании ("явления света") меня побудили два соображения: 1) описываемые события произошли с обычным торговцем, вполне удовлетворенным своим уделом, который вовсе не был подготовлен к каким-либо мистическим озарениям такого рода; 2) первый опыт люминофании произошел во сне. Судя но всему, пережитый опыт произвел на торговца самое глубокое впечатление, но при этом он не осознал его значимость. Он просто почувствовал, что с ним произошло нечто очень важное, каким-то образом касающееся спасения его души. Мысль о том, что это - духовное возрождение, впервые посетила его, когда он услышал слова "праведника", переданные женой. Только после замечания человека, обладавшего духовным авторитетом, он осознал присутствие Христа в своей жизни, а еще три года спустя пережил опыт сверхъестественного света, омывшего его тело и душу.</w:t>
        <w:br/>
        <w:t>Психолог мог бы сказать много интересного по поводу глубокой важности подобного опыта. Со своей стороны, историк религий отметил бы, что случай с американским торговцем прекрасно иллюстрирует ситуацию нашего современника, который считает себя безрелигиозным - или, во всяком случае, желает быть таковым: религиозное отношение к бытию вытеснено у него на уровень Бессознательного, там оно нашло себе прибежище. По утверждению К. Юнга, Бессознательное современного человека всегда проникнуто религиозными представлениями. В самом общем виде это можно сформулировать следующим образом: мы наблюдаем у наших современников процесс исчезновения религиозных чувств, точнее - вытеснение их на глубинные уровни психики.</w:t>
        <w:br/>
        <w:t>Пример, данный выше, водит нас в самую суть проблемы: мы видели, как встреча с этим светом - даже если она произошла во сне - ведет к радикальному изменению человеческого бытия, - оно раскрывается навстречу духовному миру. Все опыты переживания сверхъестественного света имеют одну отличительную черту: всякий, удостоившийся подобного опыта, изменяется: достигает иного уровня существования и тем самым получает доступ к духовному миру. Каково действительное значение изменений, затрагивающих самое бытие личности, и каков характер духовности, к которой таким образом приобщается человек, - особая проблема, ее мы коснемся чуть позже. Вдумаемся пока в сам факт: даже в западной цивилизации встреча со светом вела к духовному перерождению.</w:t>
        <w:br/>
        <w:t>Мифология молнии представляет особый интерес, Моментальное духовное озарение уподоблялось молнии во многих религиях. Более того, вспышке молнии, прорезающей тьму, приписывалось значение mysterium trernendum ("жуткой тайны"), которая, преображая мир, наполняла душу священным ужасом. Считалось, что люди, убитые молнией, вознесены на небеса божествами грозы, а их останки почитались как священные реликвии. Человек, выживший после удара молнии, полностью меняется; он начинает поистине новое существование, он - новый человек. Якут, которого молния ударила, но не убила, рассказывал, что с Неба сошел Бог, разметал его тело на части, а затем вернул его к жизни - но к жизни новой, ибо после этой смерти-посвящения он, вернувшись к жизни, обрел дар шамана. "Теперь, - прибавил он, - я вижу все, что происходит за 30 верст вокруг". Весьма показательно, что в этом примере мгновенной инициации обычная тема смерти и воскрешения сопровождается и дополняется мотивом внезапного озарения; слепящая вспышка молнии ведет к духовной трансформации, в результате которой человек получает провидческие способности. "Видеть на 30 верст" - традиционное выражение, используемое сибирскими шаманами для обозначения ясновидения.</w:t>
        <w:br/>
        <w:t>Отметим, что подобное ясновидение приобретается в результате мистического опыта, который у эскимосов называется "удар молнии" или "озарение" (кавманек), и, не пройдя через него, шаманом стать невозможно. Так, по свидетельствам шаманов эскимосов-иглюлик, собранных Расмуссеном, кавманек - это переживание "таинственного света, который шаман внезапно ощущает в своем теле, в голове, в мозгу, некий необъяснимый прожектор, светоносный пожар, позволяющий шаману видеть в темноте, причем и в прямом, и переносном смысле слова, ибо он видит во тьме даже с закрытыми глазами и воспринимает вещи и грядущие события, от других сокрытые; так шаманы всматриваются в будущее и в тайны других людей". Когда новичок впервые проходит через переживание этого мистического света, он ощущает, "как дом, в котором он находится, вдруг словно поднимается в воздух: он видит далеко-предалеко, сквозь горы, как если бы земля была одной великой равниной, и его взор может достичь пределов земли. Для него более нет ничего сокрытого; теперь он может видеть не только очень удаленные вещи, но также обнаруживать души, похищенные души, которые либо упрятаны в дальних, странных землях, либо вознесены на небо или забраны в Страну мертвых".</w:t>
        <w:br/>
        <w:t>Основные моменты опыта мистического озарения: а) оно является следствием длительной подготовки, но всегда случается внезапно, "подобно вспышке молнии"; б) оно связано с внутренним светом, ощущаемым в теле, прежде всего - в голове; в) когда человек впервые проходит через это озарение, он ощущает, что его возносят вверх; г) с этим озарением связано видение на расстоянии и одновременно - ясновидение: шаман видит все происходящее далеко вокруг, но при этом он видит и невидимые сущности (души больных, духов и т. д.), а также прозревает грядущие события.</w:t>
        <w:br/>
        <w:t>Прибавим, что опыт кавманек неотделим от иного, специфически шаманского духовного упражнения - способности видеть собственное тело, обнажившееся до скелета. Другими словами, шаман способен "видеть" то, что невидимо во времени. Это можно понять двояко: либо он видит сквозь плоть и зрение его подобно рентгену), либо он провидит далекое будущее - то, что произойдет с телом после смерти. В любом случае, эта способность - тоже своего рода ясновидение, обретаемое благодаря озарению. На этом моменте следует остановиться особо: хотя проявление внутреннего света, ощущаемое как лю-минофания, происходит в почти прямом смысле слова, на физическом уровне, это озарение дает эскимосскому шаману пара-</w:t>
        <w:br/>
        <w:t>гномические способности и знания мистического порядка.</w:t>
        <w:br/>
        <w:t>Было бы весьма соблазнительно от анализа опыта шаманов сразу перейти к концепциям внутреннего света, сформированным в Индии. Здесь мы обнаружим сходное сочетание представлений о световом потоке, познании и возможностях преодоления человеческого уровня существования. Однако я хотел бы ненадолго коснуться другой группы фактов, связанных с</w:t>
        <w:br/>
        <w:t>примитивными обществами, и в первую очередь - с инициацией австралийских знахарей. Мне неизвестны примеры из австралийского материала, напоминающие озарения шаманов у эскимосов-иглюлик, но, возможно, это связано с недостатком знаний об австралийских знахарях в целом. Тем не менее, у нас есть все основания сравнивать их с шаманами Сибири и Арктики, не только потому, что и у тех и у других обряды инициации имеют много сходного, но также потому, что и шаманам и знахарям приписывают сходные парапсихологичес-кие способности: они могут ходить по углям, исчезать и появляться по собственному желанию, обладают ясновидением, способны читать чужие мысли и т. д.</w:t>
        <w:br/>
        <w:t>В церемониях инициации австралийских знахарей мистический свет играет весьма важную роль. Во время посвящения знахарь должен отождествиться с Байаме, мастером инициации, который во всем сходен с неофитом, но "из его глаз льется свет". Другими словами, сверхъестественное состояние бытия связывается со сверхизобилием света. Байаме посвящает претендентов, окропляя их "священной водой, дарующей силы", которая, по словам знахарей, не что иное, как жидкий хрусталь. Хрусталь играет важную роль в инициации. Считается, что сверхъестественное существо убивает посвящаемого, расчленяет его и наполняет тело горным хрусталем: когда знахарь возвращается к жизни, он способен видеть духов, читать мысли, взлетать на Небо, делаться невидимым и т. д. Благодаря кристаллам горного хрусталя, заключенным в его теле и особенно в голове, знахарь находится на другой ступени бытия по сравнению с прочими смертными. Такое почитание хрусталя связано с его небесным происхождением: трон Байаме сделан из хрусталя, и Байаме кидает на землю выломанные из него осколки. Другими словами, подразумевается, что кристаллы - упавшие фрагменты небесного свода, то есть своего рода "застывший свет".</w:t>
        <w:br/>
        <w:t>Точно так же даяки, живущие на побережье, называют кристаллы "камнями света". Считается, что свет, заключенный в хрустале, имеет сверхъестественную природу: благодаря ему знахари получают способность видеть души, причем даже души, находящиеся чрезвычайно далеко: души больных, скитающиеся в зарослях или похищенные демонами. Более того, благодаря этим кристаллам знахари способны взлетать на Небо - сходные представления распространены и у индейцев Северной Америки. Способность видеть на большом расстоянии, подниматься на Небо, видеть духов (души мертвых, демонов, богов) означает, что знахарь более не принадлежит профанной Вселенной, а разделяет бытие сверхъестественных Существ. Он достиг этого уровня благодаря смерти-посвящению, когда в его тело вошла субстанция, описываемая как застывший свет: когда он таинственным образом воскрес к жизни, можно сказать, что он омылся внутренним, сверхъестественным светом.</w:t>
        <w:br/>
        <w:t>Таким образом, у австралийских знахарей мы находим то же отождествление духовного света, познания, вознесения, ясновидения и способности к сверхчувственному восприятию, что мы встречали у эскимосских шаманов. Но при этом интересующий нас элемент - духовный свет - имеет несколько иное качество. Предполагается, что в Австралии посвящаемый не проходит через озарение, сходное с тем, которое испытывают эскимосские шаманы: сверхъестественный свет заполняет его тело в прямом смысле слова - в виде кристаллов горного хрусталя. Он получает свет не благодаря мистическому переживанию озарения, а благодаря инициатической смерти, во время которой его тело наполняют кристаллами, символизирующими божественный небесный свет. В данном случае мы имеем дело с ритуалом экстатического типа: хотя посвящаемый "мертв" и расчленен на куски, он наблюдает происходящее с ним: он видит сверхъестественные Существа, которые заполняют его тело кварцем, и, вернувшись к жизни, в той или иной мере обладает способностями, получаемыми эскимосскими шаманами в результате опыта озарения. Акцент падает на ритуал, отправляемый сверхъестественными Существами, в то время как озарение эскимосского шамана - опыт, обретаемый в одиночестве и являющийся результатом долгих упражнений. Но, повторяем, результат обеих инициации может быть описан в сходных терминах: эскимосский шаман, как и австралийский знахарь, - преображенный человек, "видящий", понимающий, обладающий сверхъестественными знаниями и способный совершать сверхъестественные действия.</w:t>
        <w:br/>
        <w:t>В религиозных и философских концепциях Индии, как и следовало ожидать, мистика света носит более сложный характер. На первое место выступает основополагающее представление о том, что свет - творящая сила. О "порождении из света" (джиотир праджанаман) говорится в "Шатапатха-брахмане" (VIII, 7, 2, 16-17). Свет- это "порождающая сила" ("Тайттирия-самхита", VIII, I, I, 10). Уже в "Ригведе" (I, 115,1) утверждается, что Солнце есть Жизнь, или атман, "Я" всего сущего. Особое внимание уделяется этой проблеме в упанишадах; бытие манифестирует себя в виде чистого света, человек же познает бытие, проходя через опыт приобщения сверхъестественному Свету. Так, в "Чхандогья-упани-шаде" (III, 13, 7) говорится, что "свет, который сияет над этим небом, над всем, над каждым в непревзойденных, высших мирах, поистине, он и есть тот свет, который [находится] в этом человеке (антах пуруше)".</w:t>
        <w:br/>
        <w:t>Осознание единства внутреннего света и света сверхкосмического сопровождается двумя известными феноменами, проявляющимися на тонком психическом уровне: повышением температуры тела и восприятием таинственного гула (там же, 13, 8). Это свидетельствует, что откровение атмана брахмана в виде Света не просто акт метафизического мышления, но внутренний опыт, к которому человек должен стремиться. Высшее знание ведет к изменению способа человеческого существования. Так, в "Брихадараньяка-упанишаде" (I, 3, 28) сказано: "Веди меня от небытия (асат) к бытию (сат). Веди меня от тьмы к свету (тамасо ма джиотир гамайя). Веди меня от смерти к бессмертию".</w:t>
        <w:br/>
        <w:t>Свет отождествляется с бытием и бессмертием. В "Чхандо-гья-упанишаде" (III, 17, 7) приведены два стиха из "Ригведы", в которых говорится о созерцании "Света, сияющего под небом", далее же сказано, что "за тьмою видя высший свет, видя высший блеск, мы достигли солнца, бога среди богов...". В соответствии с известной формулой "Брихадараньяка-упаниша-ды" (IV, 3, 7) атман отождествляется с сущностью, пребывающей в сердце человека, в виде "света, внутри сердца (хрди ангар джиотих пурушах)". "Это совершенное успокоение, которое, возникши из этого тела и достигнув высшего света, проявляется в своем образе (свена рупенабхиниспадиате), и есть атман. Это бессмертное, это бесстрашное, это брахман. Поистине, имя этого Брахмана - Действительное (сатиям)" ("Чхандогья-упа-нишада", VIII, 3,4). В момент смерти, говорится в "Чхандо-гья-упаншаде" чуть далее (VIII, 6, 5), душа с помощью лучей Солнца восходит вверх. Она достигает Солнца, "врат мира", которые - "доступ знающим, преграда незнающим".</w:t>
        <w:br/>
        <w:t>Тем самым мы сталкиваемся с учением, имеющим трансцендентальный и инициатический характер, ибо воспринявший его приобретает не только знания, но и достигает нового, высшего уровня бытия. Откровение приходит внезапно; в силу этого его сравнивают со вспышкой молнии - в ином контексте мы уже рассматривали индийскую символику "мгновенного озарения". Так, на Будду озарение сходит в момент, находящийся вне времени, - когда на заре, после ночи, проведенной в медитации, он поднимает взор к небу и внезапно видит утреннюю звезду. В философии Махаяны свет утреннего неба, когда на нем нет Луны, символизирует "Чистый Свет, называемый Вселенской Пустотой". Иными словами, состояние Будды, - того, кто освободился от всякой обусловленности, - символизируется Светом, который Гаутама увидел в момент озарения. Этот Свет описывается как "ясный", "чистый", - то есть в нем не только нет ни следа тени, но также отсутствуют цвета и качества. Поэтому он назван "Вселенской Пустотой", так как термин пустота (санкхья) точно выражает тот факт, что этот свет лишен всех атрибутов, всех отличий: это - Urdrund ("первооснова"), абсолютная реальность. Осознание Вселенской Пустоты, как и акт постижения единства брахмана и атмана, описывается в упанишадах как мгновенное озарение, подобное вспышке молнии. Точно так же, как ничто не предшествует внезапной вспышке, прорезающей тьму, ничто не предшествует опыту озарения; он принадлежит совершенно иному плану бытия, и потому отсутствует переход от момента, ему предшествующего, к вневременному мгновению, в которое он происходит.</w:t>
        <w:br/>
        <w:t>Тем не менее, в текстах упоминается о "предварительных образах (рупани пурассарани) проявления Брахмана", откры</w:t>
        <w:br/>
        <w:t>вающихся йогу в форме светящихся проявлений: туман, дым, солнце, огонь, ветер, светлячки, молния, кристалл и луна.</w:t>
        <w:br/>
        <w:t>"Мандала-брахманаупанишада" (II, 1) предусматривает иную последовательность: звезда, алмазное зеркало, лунный диск,</w:t>
        <w:br/>
        <w:t>солнце в полдень, круг пламени, кристалл, темный круг, за тем точка бинду), палец (кала), звезда (наксатра), снова солнце,</w:t>
        <w:br/>
        <w:t>лампа, глаз, сияние солнца и девяти ожерелий. "</w:t>
        <w:br/>
        <w:t>Как мы видим, не существует каких-либо жестких правил, регулирующих последовательность образов, связанных с опытом люминофании. Больше того, порядок, в котором перечисляются световые манифестации, вовсе не соответствует последовательному увеличению световой интенсивности. Так, в тексте "Шветашватара-упанишады" свет солнца упоминается намного раньше света луны. В тексте "Мандала-брахмана-упа-нишады" последовательность световых манифестаций еще более прихотлива. С моей точки зрения, это является еще одним подтверждением того, что мы имеем здесь дело не с физическим светом, принадлежащим природному миру, но с опытом мистического характера.</w:t>
        <w:br/>
        <w:t>О манифестации внутреннего света упоминают различные школы йоги. Так, комментируя "Йога-сутру", Вьяса говорит о "концентрации внутри лотоса сердца", ведущей к переживанию чистого света. В ином контексте (III, 1) он упоминает "свет головы" как один из объектов, на котором следует концентрироваться йогу. Буддийские трактаты настаивают на потенциальной важности для успеха медитации световых знамений. "Не дайте ускользнуть световым образам, - читаем мы в "Сра-вакабхуми", - будь то светильник, отблеск костра или солнечный диск!"</w:t>
        <w:br/>
        <w:t>Нет нужды говорить, что эти световые символы служат лишь отправными точками для различных йогических медитаций. В трактатах Йогавакары детально описана цветовая последовательность мистических световых образов являвшихся ему в ходе йогических практик. Основная тема его сочинения - медитация на космические стихии; в нем предлагается ряд упражнений, каждое из которых состоит из трех стадий, и соответствующая стадия распознается по окраске возникающего в сознании светового образа. Заметим, что проникновение в сущность каждого космического элемента - проникновение, достигаемое посредством йогических медитаций, - сопровождается переживанием световых образов разной окраски.</w:t>
        <w:br/>
        <w:t>Мы поймем значение и сотериологическую ценность погружения в конечную суть космической субстанции, если вспомним, что в махаяне космические стихии - скапдха или дхату - отождествляются с татхагатами; медитация йога на космические стихии фактически является методом достижения откровения самой сущности Татхагаты, что есть продвижение по пути освобождения. Таким образом, абсолютная реальность Татхагат - свет различной окраски. "Все татхагаты - пять огней", - пишет Чандракирти Дхарама Дату - трансцендентная форма Ваджрадхары, является Чистым Светом, Светом, совершенно лишенным окраски. Чандракирти говорит: "Дхарама-Дату есть яркий Свет, а концентрация йога есть восприятие такового". Заметим в заключение, что бытие может быть воспринято лишь посредством мистического опыта - и восприятие бытия сопровождается переживанием световых образов. Напомним, что в упанишадах брахман, или атман тождествен Свету.</w:t>
        <w:br/>
        <w:t>Таким образом, мы имеем дело с учением, характерным для Индии в целом; вкратце его можно свести к следующему: чистое бытие, абсолютная реальность отчасти может быть познана через переживание чистого света; процесс космического откровения представлен в виде серии световых манифестаций, и возврат к космическому бытию, растворение в нем идет как последовательная манифестация световых образов, имеющих различную окраску.</w:t>
        <w:br/>
        <w:t>Традиция, следы которой можно проследить в""Дигха-ни-кае" (I, 2, 2), утверждает, что после разрушения Мироздания останутся лишь сияющие существа, называемые абхасвары: тела их состоят из эфира, они витают в воздухе, от них исходит ^свет, и жизнь их не имеет конца. Растворение на уровне микрокосма происходит в момент смерти - и, как мы увидим ниже, умирание фактически представляет собой ряд переживаний световых образов.</w:t>
        <w:br/>
        <w:t>Характерная для всей Индии метафизика Света подталкивает к определенным выводам: отметим особо, что 1) наиболее адекватное откровение божества осуществляется благодаря Свету; 2) достигшие высоких степеней духовности - по крайней мере, достигшие ступени "освобождения" или Будды - также способны излучать свет; и наконец, заметим, (3) что космогония сравнима со световым откровением. Проиллюстрируем эти выводы некоторыми примерами.</w:t>
        <w:br/>
        <w:t>Читавшим "Бхагавадгиту" известно, что порой те-офания ("явление божества") обретает вид слепящего потока света. Напомним знаменитую XI главу, где Кришна открывается Арджуне в своем истинном облике, который, в сущности, есть проявление огня:</w:t>
        <w:br/>
        <w:t>Если бы свет тысячи солнц разом из неба возникли,</w:t>
        <w:br/>
        <w:t>Эти светы были бы схожи со светом того Махатмы. (XI, 12)</w:t>
        <w:br/>
        <w:t>Венчанного, лучезарного, всеозаряющего, со скипетром, диском, Труднозримого, неизмеримого, в блеске огня и молний</w:t>
        <w:br/>
        <w:t>я Тебя вижу? (XI, 17)</w:t>
        <w:br/>
        <w:t>Безмерномощного, неисчислиморукого, без конца, середины, начала Солнце-луноокого, вижу Тебя; жертвенным пламенем Пылают Твои уста. Ты озаряешь весь этот мир своим блеском. (XI, 19)</w:t>
        <w:br/>
        <w:t>Неба касаясь, Ты сияешь огромными, пылающими очами, многоцветный, разверзнув зевы...</w:t>
        <w:br/>
        <w:t>Узрев подобные огням губительного времени страшные зевы с торчащими клыками,</w:t>
        <w:br/>
        <w:t>Не узнаю сторон, не нахожу спасенья... (XI, 24-25).</w:t>
        <w:br/>
        <w:t>Однако этот пример - всего лишь самая известная из многочисленных теофаний, упоминаемых в "Махабхарате" и пура-нах. В "Хариванше" рассказывается о путешествии Кришны, Арджуны и одного брахмана на север, к великому океану. Когда они наконец достигают его, волны расступаются по слову Кришны, и странники проходят по дну, а справа и слева от них вздымается стена воды. Далее странники прибывают к подножию величественных гор, и, повинуясь велению Кришны, горы исчезают. И вот путники достигают некой туманной области; лошади останавливаются и отказываются идти дальше. Тогда Кришна поражает туман лучом, исходящим из чакры, - и туман рассеивается. При этом Арджуна и брахман видят очень яркий свет, в котором пропадает в конце концов Кришна. Позже Кришна открывает Арджуне, что этот свет и есть истинное "Я".</w:t>
        <w:br/>
        <w:t>В XII книге "Махабхараты" Вишну открывается в виде вспышки молнии, яркой, как свет тысячи солнц. Вслед за этим описанием в тексте сказано: "проникаясь этим светом, смертные, искусные в йоге, достигают конечного освобождения". В той же XII книге изложена история трех отшельников, которые в стране, что к северу от горы Меру, тысячу лет практиковали тапас, чтобы постигнуть истинный облик Нараяны. И вот голос с неба повелел им отправиться на север, где посреди молочного океана расположен остров Светадвипа, таинственная "Белая земля" индийских мифов: ее символика связана как с метафизикой Света, так и с сотериологическим гнозисом. Отшельники добрались до Светадвипы, но свет, исходящий от Нараяны, был столь ярок, что они ослепли. Еще сотню лет они провели в медитации и стали различать людей, белых, как лунный свет. "Сияние их, - сказано в тексте, - подобно сиянию Солнца, когда оно сойдет, чтобы испепелить Вселенную". Внезапно три отшельника видят свет, сравнимый со светом тысячи Солнц. Это манифестация Нараяны - и все население Светадвипы устремляется к божеству, чтобы преклонить перед ним колени и вознести молитвы.</w:t>
        <w:br/>
        <w:t>Последний пример иллюстрирует сразу два момента: Свет есть сама сущность божественности, и те, кто достиг мистического совершенства, окружены сиянием. Образ Светадвипы, белого острова, подтверждает, что свет неразрывно связан с представлением о духовном совершенстве; эта земля бела, ибо она населена совершенными людьми. Если мы вспомним другие "белые земли", присутствующие в индоевропейской традиции, - Левка, Авалон, - то увидим, что в основе мифа о трансцендентных областях - чудесных странах, которых нет на географической карте, - лежит представление об особом качестве белого цвета, который символизирует трансцендентность, совершенство и святость.</w:t>
        <w:br/>
        <w:t>Сходные представления можно обнаружить в буддизме. Усами самого Будды в "Дигха-никае" сказано, что знак, предшествующий манифестации Брахмы, - "льющийся свет и сияющая слава". В одной из китайских сутр утверждается, что боги благодаря практике созерцания и отсутствию нечистых желаний достигают состояния самадхи, известного как "вспышка пламени", когда их тела источают свет, который ярче света Солнца и Луны. Это необычайно яркое сияние проистекает от совершенной чистоты сердца. Согласно "Абхидхармакоше", божества, соотносимые с Брахмой, белы как серебро, тогда как те, что соотносятся с рупадхату, - желты и белы. В других буддистских текстах говорится, что боги всех 18 классов имеют тела, сияющие как серебро, и живут во дворцах, желтых как золото.</w:t>
        <w:br/>
        <w:t>A fortiori ("тем паче") изображают в сиянии Будду. В Ама-равати он представлен в виде колонны пламени. В конце повествования Будда замечает: "Я стал пламенем и поднялся в воздух на высоту семи пальмовых деревьев" ("Дигха-никая", III, 27), Два образа, выражающие преодоление человеческого уровня - огненная яркость и вознесение на небо, - здесь использованы рядом. Упоминания о сиянии Будды - своего рода клише, переходящие из текста в текст ("Дивьявадана", XLVI-VII, 75; "Дхаммапада, XXVI, 51 и др.). Статуэтки школы Гандхары отличаются тем, что изображают языки пламени, исходящие от тела Будды, особенно - от его плеч. Иногда Будда изображается парящим в воздухе, и тогда трудно дать однозначный ответ на вопрос, видим ли мы за его спиной языки пламени или крылья.</w:t>
      </w:r>
    </w:p>
    <w:p>
      <w:pPr>
        <w:pStyle w:val="Style15"/>
        <w:rPr/>
      </w:pPr>
      <w:r>
        <w:rPr/>
        <w:t>То, что этот свет имеет йогическую природу, то есть является результатом практической реализации трансцендентного состояния, свободного от всяких ограничений, подтверждается рядом текстов. Так, "Лалитавистара" говорит, что когда Будда пребывает в самадхи, "луч, называемый Украшение Света Знания ("джнаналокаланакрам намарасмих"), поднимается от его черепного шва (усниса) я сияет над головой". Поэтому в иконографии Будду принято изображать с нимбом пламени, окружающим его голову. А. К. Кумарасвами цитирует вопрос из Саддхармапундарики" (с. 467): "Ради ка-кого знания сияет нимб над головой "Татхагаты?" - и находит ответ в строке из Бхагавадгиты" (XIV, II): "Там, где знание, свет сияет сквозь отверстия тела". Тем самым сияние тела есть признак преодоления всех обусловленных состояний; боги, люди и Будды сияют, когда они погружены в самадхи, то есть когда они составляют одно с абсолютной реальностью, Бытием. Традиция, связанная с чань-буддизмом, утверждает, что при рождении каждого Будды он осиян пятью огнями, а от тела его исходит пламя. Точно так же любой Будда может озарить всю Вселенную светом, что исходит от нескольких волосков, растущих между его бровями. Характерно, в ами-дизме - мистическом течении, которое придает опыту люми-нофании гораздо большее значение, чем другие школы буддизма, - именно Амида, Будда Бесконечного света, играет главную роль.</w:t>
        <w:br/>
        <w:t>Другая мистическая тема, важная для нашего исследования, - посещение Будды, медитирующего в пещере, Индрой (Индра-шайлагуха). Согласно этому мифу, Индра в сопровождении сонма богов сошел с неба в Магадху, где в пещере на горе Ведийяка медитировал Татхагата. Пробужденный пением Гандхарвы от медитации. Будда волшебным образом раздвинул пещеру, так что все гости смогли войти в нее, а он - принять их подобающим образом. Пещеру освещал яркий свет. В "Дигха-никае" (Сакка Панха Сутта) говорится, что свет исходил от богов, однако другие источники ("Диргханаиа-сутра", X и далее) приписывают причину этого света "пламенеющему экстазу" Будды. В классических биографиях Будды, написанных на пали и санскрите, это посещение Индры не упоминается. Однако данный эпизод занимает важное место в искусстве Ган-дхары и Центральной Азии. Параллель с пещерой Рождества и поклонением волхвов напрашивается сама собой. Монере Вил-лар заметил, что обе легенды повествуют о том, как Царь богов (Индра) или "Цари, сыновья царей" посещают пещеру, чтобы поклониться Спасителю, при этом пещера чудесным образом озарена сиянием. Несомненно, сам этот мотив старше, чем индо-ирано-эллинистический синкретизм; он неотделим от мифа о. победном появлении Бога Сына из изначальной пещеры.</w:t>
        <w:br/>
        <w:t>Следует сказать несколько слов о связи космогонии с метафизикой света. Мы видели, что махаяна отождествляет тат-хагат с космическими стихиями (скандха), рассматривая их как светоносные сущности. Это весьма смелое онтологическое допущение может быть понято лишь на фоне развития буддизма в целом. Однако возможно, что сходные представления высказывались и раньше: во всяком случае, в текстах гораздо более древних можно обнаружить предпосылки этой грандиозной космогонии, трактующей творение как манифестацию Света. Так, Кумарасвами связывает санскритское лила - "игра" и в первую очередь - "игра космических сил" с корнем ле-лэй - "гореть", "искриться", "сиять". Таким образом, слово лелэй могло значить Огонь, Свет или Дух. Судя по всему, уже тогда индийские мудрецы осознали связь между творением космоса, возникающего из игры божественных сущностей, и танцем языков пламени, пожирающего топливо. Аналогия эта напрашивалась сама собой, так как пламя изначально считалось парадигматической манифестацией божественности. Приведенные здесь примеры подтверждают именно такой вывод. Пламя и, соответственно, свет в Индии были символами творения и выражали самую сущность Космоса, особенно если учесть, что Вселенная считалась всего лишь манифестацией божественного или, точнее, "побочным результатом" "игры" божественных сил.</w:t>
        <w:br/>
        <w:t>Параллельный ряд образов и представлений, выкристаллизовавшихся вокруг майи, обнаруживает сходное видение: творение мироздания - божественная игра, мираж, иллюзия, магически проецируемая божеством. Известно, сколь серьезное значение имело представление о майе для развития онтологии и сотериологии в Индии. Меньшее ударение делалось на ином: чтобы разорвать покрывало майи и прорвать космическую иллюзию, необходимо сперва осознать ее характер как "игры" - свободной спонтанной активности божества - и вслед за этим, имитируя божественный образ действий, можно достичь свободы. Парадокс индийской мысли заключается в том, что представление о свободе скрыто за представлением о майе - то есть об иллюзии и рабстве, - и потому обрести свободу можно лишь косвенным путем. Тем не менее, достаточно открыть глубокое значение майи - божественной "игры", чтобы уже встать на путь освобождения.</w:t>
        <w:br/>
        <w:t>В махаяне Чистый Свет одновременно символизирует и абсолютную реальность, и сознание, погруженное в нирвану. В момент смерти каждый на несколько мгновений встречается с этим светом; йоги переживают встречу с ним в состоянии самадхи; Будда пребывает в свете постоянно. Смерть - это процесс растворения в космосе, не в том смысле, что плоть возвращается в землю, но в том, что космические стихии последовательно растворяются одна в другой: Земля поглощается Водой, Вода - Огнем и т. д. Очевидно, каждый из этих "переходов" стихий соответствует определенной ступени развопло-щения, и в конце процесса микрокосмос, явленный в человеке, уничтожается, подобно тому как уничтожается в конце Великого Цикла (махаюги) Вселенная. Каждый переход стихий посвященным воспринимается на психическом уровне. Так, когда Земля растворяется в Воде, тело лишается опоры (буквально: "подпорки"), иначе говоря - теряется способность управлять членами, тело становится разболтанным, как у марионетки.</w:t>
        <w:br/>
        <w:t>Когда процесс развоплощения достигает конца, умирающий видит свет, напоминающий лунный, потом - солнечный, потом погружается в темноту. Внезапно его будит слепящий свет: это - встреча с истинным "Я", которое в соответствии с учением, общим для всех индусов, одновременно является и абсолютной реальностью, Бытием. "Тибетская книга мертвых" называет этот Свет "Чистой Истиной" и описывает его как "неуловимый, сверкающий, яркий, слепящий, величественный, пронизывающий все вокруг". Текст побуждает покойного: "Не пугайся, не страшись, не испытывай ужаса. Это сияние твоей истинной сущности. Познай его!" В это мгновение из сердцевины сияния вырывается звук, подобный раскатам тысячи громов, звучащих одновременно. "Это естественный звук твоего подлинного "Я", - говорится в тексте. - Не пугайся... Так как у тебя нет материального тела из плоти и крови, - ни звуки, ни свет, ни видения - ничто не причинит тебе вред. Ты более не подвержен смерти. Тебе достаточно знать, что это - твои собственные мысли. Помни, что все это - бар до".</w:t>
        <w:br/>
        <w:t>Но, подобно большинству людей, умерший не может осуществить этот совет на практике. Отягощенный кармой, он дает вовлечь себя в цикл манифестаций, характеризующих состояние бардо. На четвертый день после смерти, предупреждает текст, он увидит сияние и божеств. "Все Небо станет темно-синим", покойному предстанет Бхагаван Вайрочана - цвет его белый, - и из сердца его появится Мудрость Дхарма-Дату, "голубая, сияющая, великолепная, ослепительная, и поразит тебя столь лучезарным светом, что ты не в силах будешь смотреть на него". "Вместе с ним возгорится тусклый белый свет из мира дэвов; он поразит тебя прямо в лицо". Ибо душа, влекомая дурной кармой, испугается яркого света Дхарма-Дату и прельстится тусклым белым светом дэвов. Однако текст советует умершему не привязываться к свету дэвов, чтобы его не увлек вихрь шести миров - лок, а обратить все свои мысли к Вайрочане. Тогда, в конце концов, он в ореоле радужного света соединится с сердцем Вайрочаны и станет Буддой в Самбхо-га Кайе - Центральной Всеобильной Области.</w:t>
        <w:br/>
        <w:t>Еще в течение шести дней умершему предоставлен выбор между Чистым Светом, олицетворяющим освобождение и идентификацию с сущностным Буддой, и огнями, символизирующими различные формы последующей жизни, - иными словами, возвращение на Землю. Вслед за белым и голубым умершему предстанут желтый, красный и зеленый огни, и в самом конце - все они вместе.</w:t>
        <w:br/>
        <w:t>Здесь нет возможности в нужной мере прокомментировать этот чрезвычайно важный текст. Поэтому ограничимся лишь замечаниями, непосредственно связанными с темой нашего исследования. Мы видели, что в момент смерти каждый человек имеет шанс достичь освобождения; для этого необходимо отождествиться с Чистым Светом, который предстает ему после смерти. Принимая во внимание важность понятия кармы для мышления мудрецов Индии, настаивающих на том, что человек пожинает плоды своих поступков, на первый взгляд это выглядит парадоксально. Действия прожившего свою жизнь вне истины образуют кармические последствия, которые невозможно разрушить в момент смерти. Но на самом деле все происходит в соответствии с законом кармы: душа человека неподготовленного отвергнет призыв Чистого Света и позволит увлечь себя тусклым огням, олицетворяющим более низкие уровни существования. С другой стороны, те, кто при жизни практиковали йогу, смогут узнать в Чистом свете свое "Я" и тем самым достигнуть слияния с сущностью Будды.</w:t>
        <w:br/>
        <w:t>Свет, с которым человек встречается в момент смерти, - тот же внутренний свет, который упанишады отождествляют с атманом: в земном существовании он достижим лишь для духовно подготовленных адептов, практикующих йогу или обладающих гнозисом. Вдумавшись, мы обнаружим, что переход через смерть лишь повторяет на ином уровне ситуацию земного существования: хотя Свет является всем и каждому, только посвященные могут распознать его и слиться с ним. Верно и то, что хотя в момент смерти и несколько дней после нее лама ради блага покойного читает над ним "Книгу мертвых", - это чтение является последним призывом к освобождению, - тем не менее умерший сам определяет свою дальнейшую судьбу. У него должно достать воли и сил выбрать Чистый Свет, так же как он должен со всей непреклонностью противостоять искушениям посмертия. Иными словами, смерть - лишь еще одна возможность принять и пройти инициацию, однако, как и многие другие церемонии инициации, она предполагает серию испытаний, которые неофит должен преодолеть. И встреча со Светом post mortem ("после смерти") является последним и, возможно, самым сложным из них.</w:t>
        <w:br/>
        <w:t>Для практикующих тантру возможен иного рода опыт встречи с внутренним светом, когда адепт переживает люминофа-нию во время майтхуны - ритуального соединения с молодой девушкой (мудра), являющейся инкарнацией Шакти. Подчеркнем, что речь идет не о профанной любви, но о церемонии, повторяющей "игру" божественных сил, когда не происходит извержения семени. Комментируя один из важнейших тантрических текстов, "Гухьясамаджа-тантру", Чандракирти и Цзонкаба подчеркивают одну многозначительную деталь; во время майтхуны мистическое соединение (самапати) значимо лишь в той мере, в которой оно позволяет соединяющейся паре достичь погружения сознания в нирвану. В мужчине это сознание нирваны, называемое бодхичитта, "Мышление Пробужденного", проявляется в идентификации с каплей, бинду, которая совершает путь внутри его тела, спускаясь из точки на макушке вниз и наполняя половые органы светом пяти огней. Чандракирти указывает: "Во время соединения следует медитировать над такими сущностями, как ваджра и панда, представляя, как они наполняют его тело светом пяти огней".</w:t>
        <w:br/>
        <w:t>Считается, что бинду, капля, тождественная сознанию, погруженному в нирвану, формируется в верхней части черепа, то есть в центре, который чаще всего связывается с переживанием внутреннего света. Тем самым эта "капля" есть "чистый свет" сознания в состоянии нирваны. Однако в тантризме бодхичитта одновременно отождествляется с квинтэссенцией semen virile ("мужского семени"). Чтобы объяснить этот парадокс, необходимо подробнее остановиться на некоторых чертах индийской философии. Напомним хотя бы следующий факт: нирвана есть переживание абсолютного света, однако когда нирвана достигается с помощью майтху-ны, возможно проникновение в сокровенные глубины органической жизни и обретение там, в самой сущности semen virile, божественного света, изначального сияния, из которого был создан мир. Что касается майтхуны, это отождествление мистического света и в сущности semen virile вовсе не абсурдно, ибо космические стихии, как и Татхагаты, и, в конечном счете, Urgund, - основа всего сущего, так же как модальности пробужденного сознания, - все это возникло из Изначального Света.</w:t>
        <w:br/>
        <w:t>Эта метафизика и сотериология света согласуются со всей индийской традицией в целом, чьи корни уходят в глубь времен. Однако при этом профессор Дж. Туччи показал, что "Ту-хьясамаджа-тантра" и в еще большей степени комментарии Чандракирти и Цзонкаба обнаруживают столь явные параллели с манихейством, что исследователь поневоле начинает задумываться об иранском влиянии. Сразу же вспоминаются пять световых стихий, игравших столь важную роль в манихейе-кой космологии и сотериологии.</w:t>
        <w:br/>
        <w:t>С известной степенью вероятности можно утверждать, что иранское влияние дает о себе знать и в ряде тибетских мифов, рассказывающих о происхождении мироздания и человека. В одном из них предлагается следующая версия космогонии: вначале была Пустота, из нее возник Голубой Свет, который превратился в Мировое яйцо, и из него родилась Вселенная. Другой миф утверждает, что из Белого Света возникло яйцо, а из яйца появился Первочеловек. И, наконец, еще один миф настаивает на том, что из пустоты возникло Первосущество, излучавшее вокруг себя свет.</w:t>
        <w:br/>
        <w:t>Таким образом, мы видим: все три мифа говорят о том, что и Космос, и Первочеловек рождены из Света, являющегося их сущностной субстанцией. Еще один пласт традиционных представлений объясняет, как произошел переход от человека-Света к человеку, каким мы знаем его сегодня. Изначально люди были лишены пола и не ведали, что такое плотское желание; они носили в себе свет, окружавший их сиянием. В те времена не существовало ни Луны, ни Солнца. Когда в людях пробудились половые инстинкты, появились и половые органы, - но внутренний свет иссяк, а на небе возникли Луна и Солнце. Один тибетский монах объяснял это отцу Матиасу Херманнсу следующим образом: в начале времен, когда люди размножались, свет мужчины проникал в утробу женщины, освещал и оплодотворял ее. Для удовлетворения сексуального влечения достаточно было созерцания возлюбленного. Но люди деградировали - и стали касаться друг друга руками, покуда не открыли физическую близость.</w:t>
        <w:br/>
        <w:t>В соответствии с этими верованиями Свет и Сексуальность - два антагонистических начала; когда доминирует одно из них, невозможно проявление другого, и наоборот. Возможно, здесь кроется объяснение тантрических ритуалов, о которых мы говорили выше: если проявление сексуальности приводит к исчезновению света, свет должен быть скрыт в самой сердцевине полового влечения, он не может быть ни чем иным, как семенем. И покуда мужчина занимается любовью, ослепленный инстинктом, уподобляясь прочим животным, этот свет пребывает скрытым. Но если адепту удалось пробудить свет в глубине своей сущности, то он обретает просветление, гнозис и проходит через переживание неземной красоты - если любовное соединение становится ритуалом или божественной "игрой", когда задержка семяизвержения отменяет" биологическую цель полового акта. В таком случае майтхуна является отчаянной попыткой вернуться к ситуации изначального человека, когда люди были светозарными существами, и свет играл главную роль в воспроизведении человеческого рода.</w:t>
        <w:br/>
        <w:t>Вне всякого сомнения, "Тухьясамаджа-тантра", так же как и комментарии к ней, созданные Чандракирти и Цзонкаба, вовсе не провозглашают открыто, что соответствующие учения преследуют именно эту цель. Свет, через который проходит адепт во время майтхуны, является Чистым Светом гнозиса, светом сознания, погруженного в нирвану, - и этого достаточно для оправдания крайне радикальных практик тантризма. Но вся группа индо-тибетских верований, вбирающая в себя и миф об Изначальном Человеке-Свете, и тантрические и алхимические идеологии и техники, настаивает на том, что некоторые йоги достигали бессмертия в телесном облике. Эти йоги не умирали, а исчезали в Небе, "облачившись" в тело, которые разные источники называют "телом радуги", "небесным телом", "духовным телом", "телом Чистого Света" или "божественным телом". Легко узнать в этом представления об астральном теле - теле, созданном из Света, - которым обладал Первочеловек.</w:t>
        <w:br/>
        <w:t>Как бы ни были многообразны переживания внутренней люминофании и их интерпретации у мистиков Индии и индо-тибетских буддистов, все они укладываются в весьма стройную систему. Переживание Света в первую очередь означает встречу с абсолютной реальностью; в силу этого внутренний Свет открывается человеку, когда он осознает истинное "Я" (атман) или постигает сущность жизни и космических стихий, или в момент его смерти. Во всех этих случаях разрывается завеса иллюзии и незнания. Внезапно человек слепнет от Чистого Света; он погружается в бытие. С определенной точки зрения можно сказать, что профанный мир, мир причинно-следственных связей, преодолевается - и дух вырывается на уровень абсолюта, который одновременно есть и уровень бытия, и уровень божественности. Брахман, так же как и Будда, одновременно символизируют и божественность, и бытие, высшую реальность. Для мыслителей Индии бытие, божественность и мистическое сознание - акт, благодаря которому осознается реальность, - тождественны. Вот почему встреча со Светом происходит как во время медитаций, когда адепты, следующие предписаниям упанишад или буддизма, сосредоточиваются на бытии как таковом, так и при попытках достичь откровения божественной сущности - этот метод практиковался в некоторых системах йоги и ряде мистических школ. Так как бытие идентично божественной сущности, божества всегда озарены сиянием или открываются своим почитателям в виде манифестации Света. Но люди тоже источают свет, когда они вышли за рамки условностей, в которых протекает земная жизнь, то есть когда они обрели высшие знания и достигли уровня свободы. Для индийского мышления свобода неотделима от знания; и человек, познавший профан-ную структуру бытия, освобождается уже в этой жизни, он более неподвластен космическим законам. С этого момента ему непосредственно даны наслаждения божественности, он перестает быть марионеткой во власти законов причины и следствия, а "играет" подобно богам - или пляшущим языкам пламени.</w:t>
        <w:br/>
        <w:t>В заключение заметим: для мыслителей Индии обретенный мистический свет означал преодоление этого профанного мира и обусловленного существования и достижение иного уровня существования - уровня бытия, божественного, высшего знания и абсолютной свободы. Свет - знак проявления абсолютной реальности - реальности, лишенной всех атрибутов. И поэтому встреча с нею есть столкновение со слепящим белым светом, в котором в конце концов человек исчезает, растворяясь и не оставляя следов. Ибо следы связаны с индивидуальной историей личности, с памятью, а тем самым - с преходящими и (с точки зрения вечности) нереальными событиями - сущностями, которые не имеют с бытием ничего общего. Тот, кто достиг Света и осознал в нем себя, достиг уровня существования, лежащего за пределами человеческого воображения. Все, что дано нам понять, - что он окончательно умер для нашего мира - и так же умер для всех возможных миров посмертного существования.</w:t>
        <w:br/>
        <w:t>Обращаясь к Китаю, мы обнаружим, что и здесь опыт переживания Света означал выход за рамки мирского сознания. "Из великой успокоенности Всеобъятного исходит Небесный Свет, - говорит Чжуанцзы (гл. XIII). - В Небесном Свете люди опознаются как люди, вещи опознаются как вещи. Только упорный человек обладает постоянством". Встреча со светом может быть спонтанна, а может являться результатом длительного самоограничения. Во времена династии Мин (XVI в.) некий ученик поселился по соседству с мастером, 30 лет медитировавшим в пещере. Как-то ночью, в одиночестве идя по горной тропе, ученик "почувствовал, как в теле его струится свет, и услышал в голове раскат грома". Гора, поток, мир и "Я" ученика исчезли. "Это продолжалось столько времени, сколько требуется, чтобы сжечь 5 щепотей благовоний". Вернувшись в состояние обычного сознания, ученик почувствовал, что стал совершенно иным человеком и очистился своим собственным Светом. Позже мастер объяснил ему, что за 30 лет медитаций с ним часто происходило подобное, но он научился не придавать этому значения, ибо даже мистический свет должен быть отброшен.</w:t>
        <w:br/>
        <w:t>В данном примере опыт переживания внутреннего Света указывает, что произошел переход к иному плану бытия, но сам по себе такой переход вовсе не обязательно означает - как в Индии - встречу с абсолютной реальностью. Тем не менее, ряд психофизиологических техник, разработанных или систематизированных в неодаосизме, придает важное значение различным видам внутренней люминофании. Даосские техники в чем-то сходны с йогой и направлены на так называемое "усвоение дыхания". Адепт медитирует на каждом виде дыхания - покуда он не станет видеть его цвет - и после этого "впитывает" его. Он визуализирует дыхание, представляя, как оно приходит из четырех пределов и Центра - то есть из всей Вселенной, - и затем "сглатывает" его, заставляя проникнуть в тело. Таким образом, космическая энергия, которая есть эссенция жизни и семя бессмертия, насыщает тело, высветляя и изменяя его; ибо идеал даосов - не освобождение, но величественная и безгранично долгая Жизнь, благословенное существование в совершенном слиянии с космическими ритмами.</w:t>
        <w:br/>
        <w:t>Процесс "впитывания" дыхания определенного цвета, по всей видимости, берет свое начало от гораздо более древних техник, целью которых было насыщение дыханием Солнца. Один из неодаосских трактатов описывает это следующим образом: "На рассвете (в три или пять утра), когда восходит Солнце, сидя или стоя, сконцентрируй внимание, етиснув зубы девятикратно; взывай из глубины сердца к хуену Солнца, что сияет подобно жемчужине, чей зеленый блеск превращается в красный ореол, из которого является алый юноша - пламенный образ, скрывающий в себе тайну; закрой глаза и держи веки плотно сжатыми; и медитируй на пять цветов Солнца, развертывающихся в сияющий ореол и омывающих тело от макушки до пят. Сделай малиновый вдох, подобный зрачку в центре яркого облака - и т. д.".</w:t>
        <w:br/>
        <w:t>Сходного результата можно достичь, впитывая не дыхание Солнца, а образ светила. В центре квадрата или круга рисуется иероглиф Солнца, "и каждое утро, обернувшись лицом к востоку, держа папирус в правой руке, сконцентрируйся на изображении, покуда оно не станет сияющим Солнцем; поглоти этот образ, и да покоится он в твоем сердце". Другой метод состоит в том, что в полночь адепт медитирует на том, как "идея Солнца, пройдя через рот, достигает сердца и освещает его полость сердца, так что сердце становится ярким как Солнце; какое-то время сердце и Солнце пребывают одним, и при этом возникает чувство, будто сердце разогревается". В последнем примере реальное Солнце не имеет никакого значения. Это - лишь образ, помещаемый внутрь и проецируемый на сердце, с тем чтобы пробудить в нем внутренний свет. Другой текст вносит несколько существенных дополнений: после визуализации в центре сердца алого солнечного диска размером с монету следует добиться, чтобы этот образ циркулировал по всему телу.</w:t>
        <w:br/>
        <w:t>Упоминание о циркуляции образа внутри тела станет понятнее, если мы обратимся к методам циркуляции внутреннего света, практикуемым даосами. Эти методы описаны в неодаосском трактате "Тайна Золотого цветка", который был переведен Р. Вильгельмом и откомментирован К. Юнгом. Текст этот достаточно известен, поэтому я коснусь лишь некоторых деталей, имеющих непосредственное отношение к нашей теме. "Эликсир и Жизнь, - говорит автор трактата, - нельзя увидеть: ими наполнен Небесный свет. Свет Небес нельзя увидеть: им наполнены глаза".</w:t>
        <w:br/>
        <w:t>Необходимо "обернуть глаза зрачками в душу": только тогда можно постигнуть внутреннюю сущность. В медитации, напоминающей медитацию йога, когда дыхание ритмизировано, а веки закрыты, глаза, вместо того чтобы смотреть вовне, освещают внутреннее пространство. Таким образом происходит встреча со Светом.</w:t>
        <w:br/>
        <w:t>Другое упражнение предлагает мысленно сконцентрироваться на точке между бровями, чтобы Свет мог проникнуть в глубь тела. При этом акцент делается не на том, чтобы увидеть Свет, а на том, чтобы заставить его циркулировать по телу. Среди многих методик, рекомендуемых в тексте трактата, наибольшее значение придается так называемому "подъему против течения" или технике "противотока". С помощью этого психофизического упражнения мысли собираются в Месте Небесного сознания, Сердце Небес, там, где владычествует Свет.</w:t>
        <w:br/>
        <w:t>Здесь нет места подробно комментировать этот метод, в котором легко увидеть аналогию с тантрической техникой ульта-садхана (букв, "движение против течения") и даосским путем "возвращения к истокам". Заметим лишь, что в результате постоянных упражнений начинается циркуляция внутреннего Света по телу, и если она осуществляется достаточно долго, Свет кристаллизуется, порождая так называемое "природное Духовное тело". Обращение Света создает внутри тела "истинное семя", которое затем трансформируется в зародыш. Если в течение года его нагревать, вскармливать и омывать в соответствии с описываемым методом внутренней алхимии (а текст упоминает об "огне"), эмбрион достигнет зрелости, - иными словами, человек переродится в новое существо.</w:t>
        <w:br/>
        <w:t>В другом месте текст утверждает, что благодаря обращению Света внутри тела космические силы, символически описываемые как Небо и Земля, выкристаллизовываются в семя, и через сто дней из него родится в центре света "жемчужное семя". Что такое "выкристаллизовавшийся Свет", объясняется в трактате через ряд образов: это набухающий бутон, который распускается в Золотой цветок, созревающее семя, превращающееся в эмбрион, жемчужина. Космологические, биологические и алхимические образы здесь переплетены и дополняют друг друга. В конце концов, адепт обретает эликсир бессмертия, символом которого является Золотой цветок.</w:t>
        <w:br/>
        <w:t>О том, что Золотой цветок распустился, возвещает опыт люминофании. "Когда достигнуто равновесие созерца-ния, Свет, исходящий от глаз, становится ослепительно ярок, так что все вокруг Успокоившегося сияет, будто он окружен нимбом. Если он приоткроет глаз и взглянет на тело, то не обнаружит его. Это свидетельствует, что "в пустой комнате растет свет" и является добрым предзнаменованием. Иногда же плоть тела начинает сиять, подобно шелку или нефриту. Тогда бывает трудно усидеть: адепт чувствует, что его приподнимает над землей. Это называется: "Дух возвращается и выталкивает в Небо". Иные в этом состоянии действительно воспаряли".</w:t>
        <w:br/>
        <w:t>Рассматриваемые тексты намного сложнее, чем это может показаться из нашего краткого обзора. Однако нас интересуют лишь представленные в ней описания внутренней люминофании. Какое значение придавали ей даосы? Следует отметить: данные техники не имеют ничего общего с "достижением божественности" и просто "переживанием присутствия божества". Свет скрыт в самом человеке, в глубине его сердца. Весь этот космопсихологический мистицизм служит тому, чтобы пробудить внутренний свет и заставить его циркулировать по телу. Иначе говоря, тайна жизни и бессмертия записана в самой структуре Космоса, а значит - ив структуре микрокосма, которым является человеческий организм. При этом акцент делается на практике, а не на метафизическом знании или мистическом созерцании. Но в даосизме практика сама по себе носит мистический характер: она не имеет ничего общего с попыткой, волей или техникой в привычных значениях этих терминов, а направлена на то, чтобы обрести изначальную непосредственность, утраченную в ходе развития цивилизации. Даос должен открыть для себя естественную мудрость - мудрость, в основе которой лежит как инстинкт, так и то, что можно назвать "естественной склонностью": склонностью, благодаря которой отшельник в самой сути своего существа восстанавливает гармонию с космическими ритмами.</w:t>
        <w:br/>
        <w:t>Уже Р. Вильгельм указывал, что роль, которая отводится свету в "Тайне Золотого цветка", заставляет вспомнить, какое значение тот играл в персидской религии. Можно обнаружить иранское влияние и в упоминавшемся выше тибетском мифе о Первочеловеке. На страницах этой книги мы не намерены касаться крайне запутанной проблемы, связанной с иранским влиянием в Центральной Азии и на Дальнем Востоке. Заметим лишь; что 1) незачем выводить все формы дуализма, с которыми мы сталкиваемся в этом регионе, из "иранских первоисточников" 2) и приписывать все представлению о том, что чистый дух или бытие тождественны свету, иранскому влиянию. Мы видели, что в той же Индии на уровне упанишад или брахман Свет отождествлялся с "духом или бытием. Однако именно в Иране конфликт между Светом и Тьмой был осознан во всей своей полноте и напряженности, когда Свет является не только благим Богом и создателем, Ахурамаздой, но самой сущностью Творения и Жизни, выступая в первую очередь как дух и духовная энергия. В своих лекциях об Иране Анри Корон блестяще раскрыл различные аспекты и характерные черты теологии Света в зороастризме и гностицизме исмаилитов, так что нет необходимости пересказывать здесь его выводы.</w:t>
        <w:br/>
        <w:t>Скажем лишь, что ряд символов, используемых зороаст-рийцами для того, чтобы выразить единосущность духа и света, напоминают индийскую, и особенно буддийскую, символику. Так, в "Денкарте" ("Деяния веры") говорится о том, что свет, исходящий от Заратустры за три дня до его рождения, то есть еще в утробе матери, был столь ярок, что освещал всю деревню. Мудрость, святость, то есть чистая духовность, выражаются здесь, как и в индийских текстах, через символику необычно яркого света. Если в упанишадах атман отождествляется с внутренним светом, то в одной из глав полной редакции "Бундахишн" ("Творение основ") душа соотнесена с понятием хварнах, "Свет Славы", который есть "чистое сияние, образующее саму суть творений Ормузда". Но в случае с древ-неперсидским материалом - в отличие от индийского - у нас практически нет сведений, касающихся опыта внутренней люминофании.</w:t>
        <w:br/>
        <w:t>С определенностью можно утверждать, что иранцы "верили, будто о рождении Владыки Мира и Спасителя должна возвестить манифестация света, и в первую очередь - появление на небосводе необычайно яркой Звезды. А так как предполагалось, что Царь - Искупитель Мира должен родиться в пещере, Звезда или Колонна Света должны воссиять над этой пещерой. Возможно, христиане позаимствовали у персов образ рождения владыки Мира - Искупителя и распространили его на Христа (см.: Widengren, с. 70). Древнейшие христианские источники, повествующие о Рождестве в пещере, это - Про-тоевангелие Иакова (XVIII, I и ел.) и соответствующие пассажи у Юстина Мученика и Оригена. Юстин нападает на посвященных в таинства Митры, утверждая, что они "подстрекаемы дьяволом, когда принимают посвящение в месте, называемом ими spelleum ("пещера")". Этот выпад доказывает, что уже во втором веке христиане видели связь между spelleum поклонников Митры и Вифлеемской пещерой.</w:t>
        <w:br/>
        <w:t>Но вернемся к звезде и свету, сиявшему над пещерой, которые играли столь большую роль в христианских верованиях и иконографии. Монере де Вилар, а вслед за ним Виденгрен показали, что этот мотив имеет, скорее всего, иранское происхождение. В Протоевангелии (XIX, 2) говорится о слепящем свете, наполнившем Вифлеемскую пещеру. Когда свет померк, явился Младенец Иисус. Тем самым утверждается, что Свет единосущен Христу - или же является одной из его манифестаций.</w:t>
        <w:br/>
        <w:t>Анонимный автор "Opus imperfectum in Matthaem" (Part. Gr., LVII, col. 637-638) обогащает легенду новыми деталями, которые, видимо, также имеют иранское происхождение. Согласно его рассказу, двенадцать волхвов жили у подножия Горы Победы. Они знали тайное пророчество Сифа о пришествии Мессии, и каждый год всходили они на вершину горы, где была пещера, подле которой бил родник и росли деревья. Там, в тиши, возносили они хвалы Богу и елавили Господа три дня, ожидая появления звезды. И однажды звезда взошла, и походила она на младенца; младенец повелел им идти в Иудею. Следуя за звездой, волхвы отправились в путь и шли два года. И, вернувшись домой, поведали они о чуде, которому были свидетелями; а когда после Воскресения Христова апостол Фома пришел в те земли, приняли от него крещение (Monneret de Vilard, с. 22 и ел.).</w:t>
        <w:br/>
        <w:t>Вновь мы встречаемся с этой легендой в "Хрониках Зук-нина", сирийском тексте, авторство которого долгое время приписывалось Псевдо-Дионисию из Телл Магре. Здесь легенда обрастает новыми подробностями. Датированы "Хроники Зук-нина" 774-775 годами, но их прототип (как и прототип "Opus imperfectum"), несомненно, старше конца VI века (Monneret de Vilard, с. 52). Ниже мы приводим краткий пересказ фрагментов этого текста, имеющих отношение к нашим разысканиям. Записав все, что было открыто ему Адамом о пришествии Мессии, Сие)) сокрыл рукопись в Сокровенной Пещере Таинств. Посвятив сыновей в суть этих таинств, он повелел им каждый месяц подниматься на гору и навещать пещеру. Двенадцать "Мудрых царей" из страны Шир, "Цари и сыновья царей", ревностно исполняли этот ритуал, ожидая, покуда сбудется пророчество Адама. Однажды, взойдя на гору, они увидели невыразимо яркий световой столп, увенчанный звездой, чей свет был ярче света тысячи солнц. И Звезда вошла в Сокровенную Пещеру, озарив ее светом. Цари услышали голос, приглашавший их внутрь, и когда они вошли, то яркий свет ослепил их, и упали они на колени, и молились. Но свет стал меркнуть и со временем принял форму смиренного человека небольшого роста, который сказал, что он послан Отцом Небесным. И он повелел им взять сокровища, что были спрятаны в пещере их предшественниками, и направиться с ними в Галилею. Идя за светом, Цари пришли в Вифлеем и нашли там пещеру, во всем подобную Сокровенной Пещере на горе. Повторилось то же самое чудо: столп света и сияющая над ним звезда, скрывшаяся затем в пещере. Потом они услышали голос, приглашавший их войти. И увидели они тогда Младенца во славе, и сняли перед ним свои короны, и положили у ног Его. Иисус же приветствовал их как "Сынов Востока, где властвует Свет", "достойных видеть Свет изначальный и вечный". Все это время пещера была ярко освещена изнутри. Младенец, "Сын Света", долго беседовал с ними, называя их "получившими Свет и достойными совершенного Света". Затем Цари отправились в обратный путь. И на первой стоянке, когда вкушали они пищу, им опять предстал свет. Один из них увидел "великий Свет, подобного которому нет в мире", другой - "звезду, что ярче Солнца", и т. д. И, вернувшись в свое царство, поведали они все, что было им явлено. Когда же пришел в Шир апостол Иуда Фома, проповедуя веру, Цари крестились, и тогда Дитя Света вновь сошло с Небес и говорило с ними.</w:t>
        <w:br/>
        <w:t>В этом неуклюжем и, многословном рассказе выделим мотивы, непосредственно относящиеся к нашей теме: 1) преобладание световых манифестаций (Столп Света, Звезда, сияющий Младенец, слепящий свет и т. д.); которые связаны с представлением о Христе как несказанном Свете; 2) Рождество в пещере; 3) название страны, именуемой в "Хронике" Шир и являющееся искаженным "Шиз" - названием места рождения Заратустры, поэтому "Гора Победы" расположена в центре земли Шиз и, 4) видимо, является подобием иранской Мировой Горы, Хара Барзаити - Axi Mundi, соединяющей Небо и Землю. Так как это "Центр Мира", то именно здесь и скрывает Сиф пророчество о приходе Мессии, а звезда возвещает о рождении Владыки Мира - Спасителя. В иранской традиции хварна, сияющая над священной горой, - знак, возвещающий о Саошьянте, чудесном рождении Избавителя из рода Заратустры. Заметим в конце, что периодические восхождения на Гору Победы также несут символическую нагрузку: так как эта Гора является "Центром Мира", именно здесь должен сперва явиться эсхатологический Свет.</w:t>
        <w:br/>
        <w:t>Все эти элементы являются неотъемлемой частью великого синкретического мифа о Владыке Мира - Избавителе, сильно измененного под персидским влиянием. В том или ином виде этот миф, вне всякого сомнения, в свою очередь повлиял на иудаизм и христианство. Однако некоторые из связанных с ним представлений гораздо старше, чем культ Митры и ирано-семитский синкретизм. Приведем лишь один пример: в соответствии с иудейской традицией Мессия должен явиться на вершине Горы.</w:t>
        <w:br/>
        <w:t>Здесь этот образ, очевидно, является развитием комплекса идей, связанных с божественной горой - Сионом, расположенной на "севере" (ср., например. Псалом 48, 2), - мы находим его уже среди населения Ханаана, а также у вавилонян. Ближневосточные религии древности создали свои мифориту-альные драмы из следующих элементов, более или менее их систематизировав:</w:t>
        <w:br/>
        <w:t>Мировая Гора - "Рай" - дворец Верховного Бога или место рождения Владыки Мира (Спасителя) - Спасение мира (восстановление космической гармонии), связанное с воцарением нового Царя Мира. Что касается предмета наших исследований, то можно утверждать, что в иранской версии рождества Космократора - Избавителя существенное место занимали образы Света, Звезды и Пещеры, и именно их позаимствовало и разработало "народное христианство".</w:t>
        <w:br/>
        <w:t xml:space="preserve">У нас нет возможности подробно остановиться на религиозных оценках света и различных опытах люминофании в иудаизме, синкретических религиях эллинистической эпохи, гностицизме и христианстве. Дело не только в том, что объект исследований необъятен и не поддается изложению в виде реферата или краткого обзора, но необходимо учесть и тот факт, что он достаточно подробно изучен многими исследователями. Ограничимся тем, что в связи с ветхозаветной проблематикой отошлем читателей к книге: Aalem Sverre. Die Begriffe "Licht" und "Finsternis" im Alien Testament, im Spatjudentum und im Rabbinismus (Oslo, 1951); о Филоне Александрийском в мистическом опыте божественной люминофании в эллинистическом иудаизме см. труд: Erwin Goo-denough. </w:t>
      </w:r>
      <w:r>
        <w:rPr>
          <w:lang w:val="en-US"/>
        </w:rPr>
        <w:t xml:space="preserve">By Light, Light. The Mystical Gospel of Hellenistic Judaism (New Haven, 1935); </w:t>
      </w:r>
      <w:r>
        <w:rPr/>
        <w:t>о</w:t>
      </w:r>
      <w:r>
        <w:rPr>
          <w:lang w:val="en-US"/>
        </w:rPr>
        <w:t xml:space="preserve"> </w:t>
      </w:r>
      <w:r>
        <w:rPr/>
        <w:t>символике</w:t>
      </w:r>
      <w:r>
        <w:rPr>
          <w:lang w:val="en-US"/>
        </w:rPr>
        <w:t xml:space="preserve"> </w:t>
      </w:r>
      <w:r>
        <w:rPr/>
        <w:t>света</w:t>
      </w:r>
      <w:r>
        <w:rPr>
          <w:lang w:val="en-US"/>
        </w:rPr>
        <w:t xml:space="preserve"> </w:t>
      </w:r>
      <w:r>
        <w:rPr/>
        <w:t>в</w:t>
      </w:r>
      <w:r>
        <w:rPr>
          <w:lang w:val="en-US"/>
        </w:rPr>
        <w:t xml:space="preserve"> </w:t>
      </w:r>
      <w:r>
        <w:rPr/>
        <w:t>эпоху</w:t>
      </w:r>
      <w:r>
        <w:rPr>
          <w:lang w:val="en-US"/>
        </w:rPr>
        <w:t xml:space="preserve"> </w:t>
      </w:r>
      <w:r>
        <w:rPr/>
        <w:t>заката</w:t>
      </w:r>
      <w:r>
        <w:rPr>
          <w:lang w:val="en-US"/>
        </w:rPr>
        <w:t xml:space="preserve"> </w:t>
      </w:r>
      <w:r>
        <w:rPr/>
        <w:t>античной</w:t>
      </w:r>
      <w:r>
        <w:rPr>
          <w:lang w:val="en-US"/>
        </w:rPr>
        <w:t xml:space="preserve"> </w:t>
      </w:r>
      <w:r>
        <w:rPr/>
        <w:t>цивилизации</w:t>
      </w:r>
      <w:r>
        <w:rPr>
          <w:lang w:val="en-US"/>
        </w:rPr>
        <w:t xml:space="preserve">: Bultmann. </w:t>
      </w:r>
      <w:r>
        <w:rPr/>
        <w:t>Geschichte der Lichtsymbolik im Alterum; о Хануке, еврейском празднике света, смотри последние исследования О. С. Ранкина, Дж. Моргенстерна и Р. Дяс, Ц. Вербловски; если мы упомянем еще и исследования Ф. И. Деглер, посвященные символике Света Христова и Солнца Спасения (Lumen Christi et Sol Salutis), то все равно список будет далеко не полным. Мы затрагиваем чрезвычайно сложный комплекс религиозной проблематики, и здесь, сравнивая символы и переживания, связанные с люминофанией, следует проводить самые тонкие разграничения. Необходимо учесть как культурную неповторимость и эволюцию соответствующих религий в разных направлениях, так и их взаимовлияние и синкретизм.</w:t>
        <w:br/>
        <w:t>Попытки охватить эту проблему в целом - бесполезны, так что удовлетворимся лишь рядом замечаний. Необходимо отметить, что для ветхозаветной традиции Свет не тождествен Богу и не является одним из атрибутов божественности: он сотворен Яхве и отличен от света Солнца, которое создано лишь на четвертый день. Точно так же невозможна "дуалистическая" интерпретация борьбы Яхве с Тьмой и изначальным Океаном. Тьма, как и Воды и Дракон, действительно символизируют силы Хаоса - и Яхве, творя Космос, действительно обуздывает их и кладет им предел. Больше того. Тьма ассоциируется в Ветхом Завете исключительно с Океаном и Драконом-Левиафаном и во многих контекстах отождествляется с ними. Но Тьма не враждебна Богу, как, скажем, в иранской мифологии. Величайшее отличие Ветхого Завета от канонических текстов других религий состоит в том, что Яхве абсолютно трансцендентен по отношению к Космосу. В иудаизме свет освящается не потому, что в силу своей природы он выступает аналогом Духа и духовной жизни, а потому, что сотворен Богом. По Филону Александрийскому, свет соответствует Духу, но это свойство присуще ему лишь потому, что свет является эманацией Бога.</w:t>
        <w:br/>
        <w:t>Сходные теологические положения характерны и для двух других теологических религий: христианства и ислама. Но поскольку нас интересует не теология, а непосредственный опыт переживания люминофании, рассмотрим, какую ценность придавали ему раннехристианские авторы. Один из ключевых эпизодов христианской мистерии - Преображение Христа - связан с манифестацией божественного света. Не менее важную роль свет играет в одном из главных христианских таинств -крещении.</w:t>
        <w:br/>
        <w:t>Символика крещения чрезвычайно сложна и многозначна, но элементы, связанные с пламенем и озарением светом, играют в ней едва ли не главную роль. Юстин, Григорий Назианзин и другие Отцы Церкви называли крещение "просвещением" (греч. photismos), при этом они основывались на двух высказываниях апостола Павла в Послании к евреям (6,4; 10, 32), когда он называет посвященных в христианские таинства, то есть принявших крещение (а именно такое истолкование дает нам сирийский перевод), - photisthentes - "просвещенные". Уже во втором веке Юс-тин (Dial., 88) упоминает легенду, утверждающую, что во время крещения Христа "над Иорданом взметнулось пламя". Представления о крещении огнем стали ядром своеобразного комплекса веровании, символов и обрядов. В виде пламени представляют Святой Дух; сошествие Его на апостолов в иконографии изображается в виде языков пламени. Таким образом, уже на раннем этапе развития христианства была разработана доктрина, утверждающая, что духовное совершенство, святость связаны не только с созерцанием Христа в теле Славы, явленного духовному взору святого, но и с внешними проявлениями: от святого исходит свет или же лик его сияет подобно пламени.</w:t>
        <w:br/>
        <w:t>Другой источник этих представлений - таинство Преображения Господня на Горе (позже отождествленной с горой Фавор). Так как каждое деяние Иисуса - парадигматический пример для христианина, таинство преображения формирует трансцендентную модель духовного совершенства. Путем подражания Христу святой, божественной милостью, достигает преображения уже в этой земной жизни; по крайней мере, именно так Восточная церковь понимает таинство, свершившееся на горе Фавор. Хотя парадигму всей христианской мистики и теологии божественного Света задает именно Преображение, весьма интересно проследить, что предпосылки этих представлений восходят к иудаизму.</w:t>
        <w:br/>
        <w:t>Гаральд Ризенфельд в своей книге "Иисус преображенный" (Lund, 1947) показал, что таинство Преображения теснейшим образом связано с представлениями, характерными для иудаизма. Ряд интерпретаций автора, особенно тех, которые затрагивают культурные аспекты царского достоинства у евреев, требуют серьёзного обсуждения. Но это не касается непосредственно предмета наших исследований. Ниже намечены некоторые важные моменты, указывающие на то, что описания Преображения связаны с рядом концепций, разработанных в иудаизме. 1) Идея света соотносится с представлением о "Славе" Господней: встреча с Яхве есть вхождение в Свет Славы; 2) от сотворения Адам был наделен лучезарностью, но грехопадение привело к тому, что он утратил свою Славу; 3) Мессия придет в свете Славы, сияя как Солнце, ибо Мессия есть Свет и приносит Свет; 4) с наступлением Царства засияют лица, ибо Свет - знамение будущего Царства, то есть обновленного мира; 5) когда Моисей сошел с горы Синай (Исх., 34, 29), лик его сиял столь ярко, что Аарон и народ испугались.</w:t>
        <w:br/>
        <w:t>Важно ясно обозначить этот ветхозаветный и мессианский контекст Преображения Христова, ибо тогда станут яснее исторические корни раннего христианства.</w:t>
        <w:br/>
        <w:t>Однако при более тесном знакомстве с материалом становится ясно, что ветхозаветная и мессианская идеология, стоящая за чудом на горе Фавор, являясь исторической частью религиозного опыта Израиля и в какой-то мере первичного религиозного опыта всего ближневосточного региона, отнюдь не является чем-то совершенно чуждым другим религиям. Так, мы видели, что свет как парадигматическое проявление божественности - общее место индийской теологии. В иранском и индо-тибетском мифе о Человеке-Свете легко увидеть параллель к легенде о светозарном Адаме, а сияние, исходящее от достигших духовного совершенства или удостоившихся милости зреть божество, - мотив, крайне типичный для Индии.</w:t>
        <w:br/>
        <w:t>Следует пояснить, что речь идет не о четком соответствии или какой-либо идентичности содержания религий или идеологических формулировок, но - о сходстве, подобии, совпадении. В конечном счете, все зависит от того, какая метафизическая или теологическая ценность приписывается мистическому переживанию люминофании; однако мы тут же видим, что даже внутри одной религии - христианства - оценка такого опыта может быть весьма разной и противоречивой. Тем не менее, необходимо отметить связь и совпадение между образами, символами и даже идеологиями азиатских религий и всем духовным строем столь громко заявившего о себе монотеистического иудаизма и вышедшего из его недр христианства. Это подводит нас к предположению, что кроме некоторой общности на уровне мистического опыта прослеживается также совпадение образного ряда и символических рядов, используемых для выражения мистического опыта. Что касается различий и расхождений, то они проявляются там, где мистический опыт осмысляется на концептуальном уровне.</w:t>
        <w:br/>
        <w:t>К этой проблеме мы еще вернемся в заключение. Пока же перейдем к анализу фактов, оставив в стороне образные описания мистического Света, встречающиеся в раннехристианской литературе и патристике. Как и в случае с другими религиями, нас интересуют в первую очередь две группы фактов: субъективный опыт переживания люминофании и объективные феномены - то есть объективный свет, наблюдавшийся свидетелями. Если крещение "просвещает"; если Святой Дух зрительно предстает в виде пламени; если Свет Преображения, виденный апостолами на Фаворе, является зримой формой божественности Христа, тогда совершенная христианская мистическая жизнь логично должна открывать себя в световых феноменах. Египетские Отцы-пустынники считали сияние одним из важнейших признаков святости. Монах, читаем мы в "Книге кущ", "сияет светом милосердия". Авва Иосиф утверждал, что нельзя быть монахом, если не сделаешься весь как огонь пылающий. Как-то один из братьев пришел к авве Арсению, несшему подвиг в пустыне, и, глянув в оконце его кельи, увидел, что тот "подобен огню". Особенно часто сияние исходит от монаха во время молитвы. Так, келья аввы Писентия наполнялась светом, когда он молился из самой глубины сердца. Над тем местом, где молился монах, был виден стоящий столп света. В аскетической литературе того времени говорится, что достигшие совершенства становятся как столп огненный, - и мы поймем истинное значение этого образа, если вспомним описания теофании или явления Христа в виде колонны пламени, встречающиеся в гностической и аскетической литературе. Однажды авва Иосиф простер руку к Небу, и пальцы его стали языками огня. Обернувшись к одному из монахов, он сказал: "Если ты хочешь, то сможешь весь стать подобным пламени".</w:t>
        <w:br/>
        <w:t>В "Житии святого Саввы" Кирилл Скифопольский сообщает, что Юстиниан (в 350 г.) увидел "милость Господню, почиющую на голове старика (Савве было за девяносто) в виде пламенеющего света в форме короны, что сияла ярче солнца". Когда авва Сисой лежал при смерти, и сидели у одра его братья, они видели, что "лицо его начало сиять, как солнце. И сказал он: "Вот приближается авва Антоний". И немного спустя сказал: "Вот приближаются пророки", - и свет лица его засиял ярче. И спустя какое-то время сказал еще: "Вот апостолы", - и ярче засияло его лицо. И отдал авва Сисой дух свой, и был он подобен вспышке света".</w:t>
        <w:br/>
        <w:t>Вряд ли необходимо умножать эти примеры. Добавим лишь в заключение, что секта мессалиан столь далеко зашла в возвеличивании мистического света, что степень духовного совершенства определялась у них способностью созерцать в видении Иерусалим, город света, или Господа во славе. Для мессалиан конечной целью было экстатическое единение души со световым телом Христа. Это крайнее учение не могло не насторожить официальных теологов, восставших против переживания люминофании.</w:t>
        <w:br/>
        <w:t>В XIV веке калабрийский монах Варлаам выступил против афонских исихастов, обвинив их в мессалианской ереси. Поводом для обвинения послужили утверждения афонских старцев, что они созерцают несотворенный свет. Сам о том не подозревая, Варлаам оказал величайшую услугу православной мистической теологии. Ибо атака Варлаама заставила Григория Паламу, архиепископа Фессалоникского - одного из величайших теологов, - выступить с защитой афонского иси-хазма на Константинопольском Соборе (1341) и разработать мистическую теологию Фаворского света.</w:t>
        <w:br/>
        <w:t>Паламе не составило труда показать, что Священное Писание изобилует упоминаниями божественного света и Славы Господней, при этом Сам Господь назван Светом. Больше того, он привлекает множество примеров из мистической и аскетической литературы, от Отцов-пустынников до Симеона Нового Богослова, чтобы доказать, что обожание Святым Духом и зримое проявление Благодати отмечены видением нетварного Света или эманацией света. "Для Паламы; - пишет Владимир Лосский, - божественный свет является необходимым предварительным условием мистического опыта. Он есть зримая форма божественного и тех сил, с помощью которых Господь обращается к достигшим чистоты сердца и открывается им". Этот божественный и обожествляющий свет есть Благодать. Преображение Иисуса, несомненно, составляет центральное таинство теологии Паламы. Весь его спор с Варлаамом идет, в сущности, вокруг одного: имел ли Фаворский свет тварную или нетварную природу. Большинство Отцов Церкви считало, что свет, явленный апостолам, был не-тварным и божественным, и Палама отталкивается от их рассуждений, развивая свою точку зрения. Для него этот Свет в силу своей природы является проявлением, неразлучно присущим Богу, он существовал до начала времен и сотворения мира и неоднократно был явлен во время ветхозаветных теофании. И на горе Фавор изменения коснулись не Христа, но апостолов; они, удостоившись благодати, увидели Христа в Его истинном облике и были ослеплены божественным светом. Адам способен был видеть этот свет до грехопадения, и способность эта восстановится в эсхатологическом будущем. Иными словами, восприятие Бога в Его нетварном Свете связано с полнотой и совершенством, которыми человек обладал изначально и которые обретет в конце времен, с доисторическим раем и пределом (греч. eshaton), который положит конец истории. Но те, кто достойны Царствия Божьего, обретают радость видения нетварного Света здесь и сейчас, подобно апостолам на горе Фавор.</w:t>
        <w:br/>
        <w:t>Помимо этого, развивая традиции египетских пустынников, Палама утверждает, что созерцание нетварного Света сопровождается свечением самого созерцающего. "Тот, кому уделено от божественной энергии... сам становится неким светом; он соединяется со Светом и через то ясно видит все, сокрытое от тех, кто не удостоился этой благодати".</w:t>
        <w:br/>
        <w:t>В основном Палама опирается на мистический опыт Симеона Нового Богослова. "Житие" Симеона, написанное Никитой Стифатом, сообщает ряд подробностей, касающихся этого опыта. "Как-то ночью, когда он молился, и его очистившиеся помыслы пребывали в единстве с изначальным Разумом, увидел он свет в небе, и излил тот свет на него свои лучи - свет великий и чистый, озарявший все вокруг и сиявший ярко как днем. И озарил свет его, и казалось ему, будто все то здание, где была келья его, исчезло, в мгновение ока обратившись в ничто, а сам он воспарил в воздух и потерял всякую память о телесной своей оболочке". О другом случае сообщается следующее: "свет, подобный утреннему, воссиял с небес... и рос он, и делался ярче и ярче, и почувствовал Симеон, будто духом и телом покинул он этот мир. Свет же продолжал снять и делаться ярче, покуда не стал как солнце полуденное, над ним сияющее, - и тогда увидел он себя в центре того сияния, и сладость, объявшая его тело, наполнила его слезами и радостью. И видел он, как невероятным образом свет воссоединился с его плотью и постепенно наполнил все члены. Он видел, как в конце концов свет объял его тело, сердце и чрево, и испол-нилось все тело светом, так что преобразилось всецело и стало огнем и пламенем; и как прежде распались очертания дома, как теперь утратил он всякое осознание формы, объема и облика своего, и положения своего в пространстве".</w:t>
        <w:br/>
        <w:t>Православная Церковь вплоть до настоящего времени придерживается этого учения. Приведу в качестве примера знаменитый случай Серафима Саровского, жившего в начале XIX столетия. Ученик, позже опубликовавший "Откровения" старца, сообщает, что однажды он видел отца Серафима, окруженного столь ярким светом, что на него невозможно было смотреть. "Я не могу глядеть на тебя, Отче, - воскликнул он, - очи твои подобны вспышке молнии, лик твой ярче солнца, так что моим глазам больно на тебя смотреть". Тогда святой Серафим начал молиться - и ученик смог поднять глаза и взглянуть на него. "Я глянул - и страх Божий объял меня. Представьте лик человека, говорящего с вами из центра солнечного диска, из яркости его сияющих полуденных лучей. Вы видите его шевелящиеся губы, меняющееся выражение его глаз, слышите его голос, чувствуете его руку на своем плече, но не видите ни ее, ни тела говорящего - а видите лишь сияющий свет, заливающий все на много ярдов вокруг, освещающий своими лучами заснеженное поле и хлопья снега, падающие с неба". Было бы чрезвычайно интересно сопоставить это описание, сделанное духовным учеником Серафима Саровского, с описанием явления Арджуне Кришны в XI главе "Махабхараты".</w:t>
        <w:br/>
        <w:t>Напомним также, ITO Шри Рамакришна, современник Серафима Саровского, иногда представал окруженный сиянием или языками пламени. "Его высокая фигура выглядела еще выше и светилась, как тела во сне. Темная кожа Рамакришны будто бы отдавала свет, приобретая сложный и необычный оттенок... Эти яркие цвеч'а сливались с сиянием его тела, так что казалось, будто он окружен языками пламени".</w:t>
        <w:br/>
        <w:t>Всякое феноменологическое исследование, предметом которого избрана мистика света, так или иначе должно коснуться таких фактов, как ослепление апостола Павла на дороге в Дамаск; опыты люминофании, описанные святым Иоанном; Креста, загадочный "талисман" Паскаля; клочок бумаги, на котором, крупными буквами написано "Огонь"; экстаз Якоба Бёме, когда случайный взгляд, на отражение солнца в блюде привел к интеллектуальному озарению, в результате которого, как считал сам Бемя, ему стали внятны все тайны мироздания. Напомним и ряд менее известных случаев: историю праведной Серафины де Дио, монахини кармелитского монастыря на Каири (ум. 1699), чье лицо во время молитвы или после причастия было подобно огню, а глаза сияли пламенем; или историю несчастного отца Сюрена, который, перенеся столь многие страдания от луденских дьяволов, познал несколько часов наслаждения красотой и покоем: гуляя однажды в саду, он увидел, как "солнечный свет разгорается ярче обычного, становясь все сильнее и сильнее; но не утрачивая при этом своей мягкости и не причиняя боли глазам", так что ему казалось, будто он "идет в раю". Не менее важны световые видения, через которые проходят мусульманские мистики во время отправления зикра; семь "цветных огней" последовательно являются внутреннему взору суфия на стадии зикра, совершающегося в сердце, а при достижении глубочайшей сосредоточенности суфий достигает видения струящегося светового потока - негаснущего божественного света.</w:t>
        <w:br/>
        <w:t>Здесь пора остановиться и перестать приводить новые и новые примеры люминофании, связанной с религиозными переживаниями. Тем не менее, мне бы хотелось рассмотреть еще несколько случаев люминофании, через которую прошли лица, далекие от теологии и мистики и совершенно несведущие в этих областях. Один из наиболее поучительных случаев такого рода - история доктора Р.-М. Бьюка (1837-1902), одного из самых известных канадских психиатров того времени. Он заведовал кафедрой нервных и психических болезней Западного университета Онтарио, и в 1890 году был избран президентом Американской медико-психологической ассоциации. В возрасте 35 лет он прошел через весьма своеобразное переживание, полностью изменившее его представления о жизни. Незадолго до смерти он опубликовал труд "Космическое сознание", названный Уильямом Джеймсом "важным вкладом в психологию". Д-р Бьюк верил, что некоторые люди способны достигать более высокого по сравнению с обычным уровня сознания, который он назвал "космическое сознание". По его мнению, достижение этого состояния подтверждается в первую очередь переживанием субъективной люминофании. В книге собрано множество свидетельств люминофании, начиная от истории Будды и обращения апостола Павла до опыта его современников. Анализ и предлагаемые автором истолкования встреч со светом не представляют особого интереса, но книга ценна собранным в ней документальным материалом: Бьюк приводит множество историй современников, собранных им лично и нигде более не опубликованных.</w:t>
        <w:br/>
        <w:t>Вот как д-р Бьюк в третьем лице описывает свой опыт люминофании, случившейся ранней весной того года, когда ему исполнилось 35 лет. Он и двое его друзей провели вечер за чтением стихов Водсворта, Шелли, Китса, Браунинга и столь любимого ими Уитмена. Друзья распрощались за полночь, и доктор, наняв экипаж (дело происходило в Англии), отправился домой на другой конец города. "Он был в состоянии тихого, почти пассивного восторга. И вдруг - причем этого ничто не предвещало - он обнаружил, что окутан чем-то вроде пламенеющего облака. На мгновение он подумал о пожаре, случившемся в большом городе, но тут же понял, что источник этого света - внутри него самого. И тут же его охватило чувство восторга, безмерной радости, сопровождавшейся - или сменившейся - интеллектуальным озарением, которое невозможно описать. На мгновение в сознании вспыхнул свет Брахмана, подобный молнии, чтобы навсегда оставить после себя память о Небе... Он понимал и знал, что Кос-мое - не мертвая материя, но - живое Присутствие, что душа человеческая бессмертна... что в основе мира лежит то, что мы называем любовью, и нет ни одного живого существа, которое не обретет со временем счастья. За несколько секунд этого озарения он узнал больше, чем за многие месяцы и годы ученья, при этом ему открылось многое такое, что нельзя узнать, просто изучая мир по книгам и живя в нем".</w:t>
        <w:br/>
        <w:t>Доктор Бьюк добавляет, что за всю оставшуюся жизнь ему больше не довелось испытать ничего подобного. И вот к какому заключению он пришел. Реализация космического сознания связана с ощущением погруженности в пламя или в алое облако, или, скорее, с ощущением, что это облако или алый свет наполняют мозг. Это ощущение сопровождается такими эмоциями, как радость, уверенность, переживание триумфа, чувство, что ты "спасен", и вместе с ними - сразу или мгновение спустя - приходит интеллектуальнее просветление, описать которое невозможно. Лучше всего сравнить это моментальное озарение со вспышкой молнии в ночной темноте, когда вдруг перед путником предстает пейзаж, скрытый до этого за завесой мрака.</w:t>
        <w:br/>
        <w:t>Этот опыт люминофании можно комментировать и комментировать. Мы позволим себе ограничиться лишь несколькими замечаниями: 1) внутренний свет первоначально воспринимается как пришедший извне; 2) лишь осознав субъективную природу этого света, д-р Бьюк испытал невыразимое счастье и пережил интеллектуальное озарение, которое он сравнивает с молнией, вспыхнувшей в мозгу; 3) это озарение полностью изменило его жизнь, возродив к духовной жизни. Типологически это озарение можно сравнить с озарением эскимосского шамана и, до определенного предела, с манифестацией атмана. Друг и поклонник Уитмена, д-р Бьюк говорит о "космическом сознании" и "сиянии Брахмана", но это - лишь его вторичные представления, порожденные мировоззрением автора. Характер этого опыта - преодоление личностного восприятия мироздания, отождествление принципа, лежащего в основе мироздания, с любовью, скорее напоминает буддистский образ мышления. Юнгианский психоаналитик или католический теолог сказали бы, что перед нами реализация самости. Но, с нашей точки зрения, главное содержание этого опыта внутренней люминофании заключается в том, что, пройдя через него, д-р Бьюк проник в мир духа, о существовании которого до того он даже не подозревал, и эта встреча с трансцендентным стала для него тем моментом, с которого incipit vita nova ("начинается новая жизнь").</w:t>
        <w:br/>
        <w:t>Особый интерес представляет случай женщины, зашифрованной д-ром Бьюком под инициалами А. Дж. С. В детстве она упала и повредила позвоночник. Обладая красивым голосом, она много сил отдавала занятиям вокалом и мечтала стать певицей, однако физическая слабость была фактически непреодолимым препятствием на пути осуществления мечты. После свадьбы здоровье ее совсем пошатнулось, и, несмотря на все заботы врачей и домашних, она стала угасать на глазах. Боли в позвоночнике стали столь невыносимы, что невозможно было уснуть, и тогда домашние отправили ее в санаторий. Однако улучшение не наступало; она была готова покончить с собой и лишь ждала удобного случая, когда с ней произошло странное событие. Как-то, лежа в постели, она вдруг почувствовала; что на нее снизошел абсолютный покой. "Я забылась сном, чтобы через несколько часов проснуться и обнаружить, что вокруг меня струится поток света. Я заволновалась. И тогда мне послышалось, что кто-то сказал: "Все хорошо, не беспокойся!" Эти слова повторялись вновь и вновь. Это был даже не голос - но я ясно и четко слышала слова... Мне казалось, я довольно долго пробыла в этом состоянии, покуда свет постепенно не померк и комната погрузилась во тьму".</w:t>
        <w:br/>
        <w:t>После этой ночи здоровье ее быстро пошло на поправку. К ней вернулись силы, ясность сознания - но образ ее жизни совершенно переменился. Прежде она любила публичные развлечения; теперь она полюбила домашний покой и общение с немногими преданными друзьями. Она открыла в себе способности врачевателя; ей достаточно было прикоснуться рукой или заглянуть в глаза, как страдающие тяжелыми болями погружались в спокойный сон. Когда она впервые увидела свет, ей было двадцать четыре года. И за всю оставшуюся жизнь ей еще лишь дважды довелось встретиться с этим светом. Во время одной из этих люминофании рядом был муж, и она спросила его, видит ли он что-нибудь, но получила отрицательный ответ. В автобиографических записках, присланных д-ру Вьюку, она признавалась, что не в силах выразить в словах открывшееся ей "во время опыта люминофании и сразу после него... Это не укладывается в слова, может быть, слово "гармония" способно передать часть постигнутого мной тогда". "Осмысляя происшедшее, когда свет уже погас, - прибавляет она, - в сущности, всегда проходишь через одно и то же состояние: ты испытываешь интенсивное желание открыть людям их истинную сущность и помогать тем, кто ищет некое оправдание того, что они называют "этой жизнью", ищут что-то, ради чего стоило бы жить".</w:t>
        <w:br/>
        <w:t>В этом опыте люминофании хотелось бы подчеркнуть не только то, что он далек от какой-либо религиозности, но и его, так сказать, современную и "благотворительную" ориентированность. Свет не пугает, в нем нет ничего внушающего ужас, а почти человеческий голос сообщает не некие трансцендентные откровения, но просто-напросто призывает сохранять спокойствие. Быстрое, почти чудесное выздоровление становится, как и во многих других случаях, началом новой жизни, однако плоды этого второго рождения пожинаются не на духовном уровне, а реализуются в чисто человеческой активности: молодая женщина получает способности целителя, дар избавлять людей от бессонницы, а духовный результат озарения выражается в том, что у нее возникает желание помочь людям обрести в жизни некие ценности.</w:t>
        <w:br/>
        <w:t>В своих "Размышлениях" У.-Л. Уильямхерст, наш современник, рассказывает о собственном опыте люминофаний. Она произошла в деревенской церкви, во время пения Те Deum ("Тебя, Бога, хвалим"). "Я бросил взгляд на проход рядом с моей скамьей, - пишет он, - и увидел, что из трещин каменного пола сочится какой-то голубоватый дымок. Присмотревшись, я увидел, что это даже не дым, но какая-то более тонкая в разреженная субстанция - мягкая, неосязаемая, светящаяся дымка фиолетового цвета, непохожая ни на одно физическое испарение. Полагая, что это всего лишь оптический эффект или обман зрения, я перевел взгляд чуть дальше - но увидел все ту же легкую дымку... Тут я осознал удивительную вещь: дымка простиралась за пределы здания, для нее словно не существовало преграды в виде стен и потолка. Более того, я мог видеть сквозь них пейзаж, простирающийся вокруг... Я смотрел как бы всем телом, а не одними только глазами. При всей интенсивности этого восприятия я не утратил ни физического контакта с моим окружением, ни ясности потока мыслей... Я чувствовал покой и радость - их невозможно выразить в словах. В следующее мгновение светящаяся голубая дымка окутала меня и все вокруг преобразилось в сияние славы, в несказанный свет... Золотой свет - ибо фиолетовая дымка казалась теперь лишь прикрывающей его вуалью, некой каймой - исходил от громадного сверкающего шара в центре... Но удивительней всего было то, что коридоры и волны света, расходившиеся от сияющего шара, и даже сама световая сфера в центре были заполнены живыми существами... единый связный организм заполнял все пространство, состоя из бесчисленных индивидуальных существований... больше того, мириады этих созданий вились в воздухе в церкви; они пребывали в постоянном движении, свободно проходя сквозь людей: наши тела вовсе не были для них препятствием... Эти небесные сонмы проходили сквозь прихожан, как ветер проходит сквозь кроны деревьев".</w:t>
        <w:br/>
        <w:t>Прервем здесь эту удивительную историю; дальнейшее ее содержание не столь важно для нашего исследования, так как касается, главным образом, феноменологии мистических переживаний. Описанный опыт уникален тем, что люминофания была не внезапной, а развертывалась во времени: автор описывает не спонтанное озарение, а говорит о голубоватой дымке, похожей на туман, преображающейся в фиолетовую тень, а потом - в слепящий золотой свет. Видение длилось, постепенно меняя свой характер. Вначале пространство заполнено фиолетовым светом, разливающимся во все стороны, и рассказчик говорит, что он мог видеть сквозь стены. После этого он испытал радость, которую "не выразить в словах", и, уже когда он достиг духовного равновесия и покоя, свет превратился, в золотой, и можно было видеть сияющую сферу и мириады духов.</w:t>
        <w:br/>
        <w:t>За этим видением последовало другое переживание, когда, как говорит рассказчик, он перестал осознавать течение времени и утратил всякое представление о пространстве и наполняющих его формах, гак что осталось лишь восприятие "бесконечного и вечного". "Мое сознание преодолело некий последний барьер и проникло в области несотворенного и бесформенного". Он утратил сознание окружающего его физического мира. Но этот восторг длился лишь несколько секунд: когда рассказчик вновь обрел свое "Я", пение Те Deum еще продолжалось. Быстрота перехода от одного восприятия к другому, от созерцания физического света к проникновению в чисто трансцендентный мир, что превыше времени и пространства, - самое удивительное в этом опыте. Он подобен стремительной мистической инициации, протекающей с максимально возможной скоростью.</w:t>
        <w:br/>
        <w:t>Сходный, хотя и более краткий опыт описан Уорнером Алленом в книге "Мгновения вне времени" (1946): все происходившее с рассказчиком вместилось между двумя последовательными нотами Седьмой симфонии Бетховена, при этом сознание не зафиксировало разрыва в течении музыки. Вот описание Уорнера Аллена: "Я закрыл глаза и увидел серебристое сияние, которое оформилось в круг, причем центр его выделялся своей яркостью. Круг превратился в световой туннель, протянувшийся от некоего далекого солнца в сердцевине "Я". Тут же я почувствовал, как меня быстро и плавно втягивает в туннель. И покуда я двигался сквозь него, свет менялся от серебристого к золотому. При этом присутствовало ощущение, что туннель наполнен током некой силы, исходящей от бесконечного океана мощи, с другой стороны, я чувствовал, как душа моя наполняется миром и спокойствием. Свет становился ярче, но не слепил, и в нем не было ничего угрожающего... Я достиг точки, где время и движение замирали... Я был поглощен Светом Вселенной, поглощен Реальностью, пылающей как огонь. Обладающий знанием самого себя, при этом я не перестал быть собой и сам по себе, я был подобен капле ртути, слившейся с Единым, и при этом сохранял свою отдельность от всего - так отдельна каждая песчинка в пустыне. Мир и покой превыше всякого понимания и пульсирующая энергия Творения были одним в этом центре, где противоположности примирены".</w:t>
        <w:br/>
        <w:t>Этот опыт в первую очередь интересен своим метафизическим характером; парадоксальным образом он объясняет, как можно одновременно существовать во Времени и вне его, свидетельствуя о своего рода coincidentia oppositorum. Рассказчик говорит, что он осознавал свою самоидентичность, но при том чувствовал растворенность в едином, то есть, сохраняя личностное восприятие, был наделен трансцендентным сознанием: ему открылся центр Бытия, Urgrund, где примиряются все противоположности. Описание связывающего "Я" и дальнее Солнце светового туннеля, пройдя через который рассказчик и удостоился откровения, заслуживают отдельного анализа. Однако здесь я хотел бы перейти к другому описанию люминофаний, которое крайне интересно в силу того, что рассказчик - не только внимательный наблюдатель, но и знающий ученый. Дж.-Г.-М. Уайтмен, профессор математики в Кейптаунском университете, - человек достаточно разбирающийся в теологии и метафизике как Востока, так и Запада. Кроме того, его перу принадлежит ряд весьма серьезных исследований измененных состояний сознания, написанных на основе личного опыта.</w:t>
        <w:br/>
        <w:t>Ниже приводится описание люминофании, пережитой им в возрасте 28 лет. Лежа ночью без сна, он почувствовал, что покинул тело и вознесся вверх.</w:t>
        <w:br/>
        <w:t>"Все произошло мгновенно. Глаза мои были открыты. Надо мной, впереди, вокруг сияла Слава Архетипического Света - она пронизывала меня, и я сам был ею. Нельзя представить более истинного света, ибо этот Свет и дает всякому иному свету его сущность; то был не привычный материальный свет, но творческий свет самой жизни, источник которого - Любовь и Разум, и все живое создано из его субстанции. (N. В. Я опускаю ряд авторских комментариев, ибо они не имеют отношения к предмету наших исследований.)</w:t>
        <w:br/>
        <w:t>Где-то далеко внизу на мгновение промелькнуло нечто, похожее на поверхность Земли. При этом мне вовсе не надо было опускать взгляд или поворачивать голову: я как бы видел все разом. Видение нашей планеты предстало лишь на мгновение - словно мне давалось понять, сколь далеко мой дух оторвался от Земли и приблизился к Солнцу.</w:t>
        <w:br/>
        <w:t>Как описать источник этого света? Как определить направление, в котором он находился? Он был где-то сверху, впереди, однако речь шла не о геометрическом направлении, которое всего лишь относительно, а об абсолютном направлении, его архетипической сущности. Источником этого света были Жизнь и Истина, Исток всяких представлений о жизни и истине, - и однако этот источник был манифестирован в пространстве.</w:t>
        <w:br/>
        <w:t>И тут внезапно, без какой-либо смены направления, свет обрел свой смысл, цель. То была Идея Двенадцати; речь идет не о "двенадцати", что поддается счету или исчислению, не о "двенадцати", которое дробится на части;</w:t>
        <w:br/>
        <w:t>Идея Двенадцати входит в наше представление о том, что есть число двенадцать; вместе с тем она непостижима для нас и принадлежит Божественному. Влекомый Светом... я достиг уровня архетипов, и мне было явлено имя Бога Отца. Но тут мое понимание и повиновение Высшей воле начало рассеиваться, под натиском самости рассудок стал постепенно утрачивать ясность. На мгновение передо мной предстала Идея Семерки, но то был уже гораздо более низкий уровень восприятия, и трудно с определенностью сказать, было ли то объективное восприятие или плод моего воображения. В следующий момент ко мне уже вернулось сознание моего тела".</w:t>
        <w:br/>
        <w:t>Я намеренно заканчиваю это исследование люминофании примером, в котором присутствует число двенадцать, уже встречавшееся нам в истории американского торговца. Рассказ Дж.-Г.-М. Уайтмена поражает точностью и обстоятельностью; из него не только видно, что автор - математик, но и то, что он весьма начитан в философии и теологии. И описание Света в этом рассказе, так же, как указание на его источник, который есть источник представлений о Жизни и Истине, заставляют задуматься о том, что невнятица и неясность, столь характерные для многих описаний люминофании, объясняются в первую очередь недостатком философской подготовки у тех, кто пытается облечь этот опыт в слова. Когда мы слышим, что опыт люминофании "невозможно описать", что он "превышает человеческое понимание", то эти формулы говорят не только о характере самого опыта, но и о недостатке философских знаний у того, кто его пережил. Однако последний приведенный нами пример еще в одном отношении разительно отличается от боль-, шинства современных описаний люминофании: профессор Уайтмен - верующий человек и философ. И поэтому встреча с Божественным Светом не была для него потрясением, переменившим всю его жизнь, как это случилось с доктором Вьюком; люминофания лишь углубила его веру и помогла обрести основания для философских построений.</w:t>
        <w:br/>
        <w:t>Мы рассмотрели различные случаи люминофании и связанные со светом представления, верования, концепции. При этом материалом наших исследований служил опыт, засвидетельствованный людьми, принадлежащими к самым различным культурам, исповедующими те или иные религии или же придерживающимися каких-то нерелигиозных идеологий. Позволим же себе ответить на вопрос, в чем сходство и в чем различие этих переживаний. Прежде всего, необходимо провести различие между субъективным переживанием озарения светом и объективным феноменом, засвидетельствованным сторонними наблюдателями. Для индийской, иранской и христианской традиции эти две категории опыта смешаны и перетекают одна в другую; причины того, что "механизм различения" в этих случаях "не работает", в принципе сходны: божественность (для Индии - Бытие) есть Свет или эманация света, а святые (в Индии) или те, кто достиг unio mystica ("мистического единства"), наделены светозарностью ("Бхагавад-гита", бхакти, шаманизм).</w:t>
        <w:br/>
        <w:t>Что касается морфологии субъективной люминофании, то она необычайно разнообразна. Тем не менее, попытаемся выделить наиболее часто встречающиеся ее формы:</w:t>
        <w:br/>
        <w:t>1. Свет может быть столь ослепителен, что окружающий мир просто-напросто исчезает; увидевший свет теряет зрение.</w:t>
        <w:br/>
        <w:t>Таков опыт встречи со Светом апостола Павла, ослепшего на дороге в Дамаск, многих святых, Арджуны в "Бхагавадгите".</w:t>
        <w:br/>
        <w:t>2. Свет преображает мир, но не "заслоняет" его: люминофания переживается как созерцание очень интенсивного сверхъестественного света, сияющего в глубине материи, при этом предметы сохраняют свои формы и очертания. Это сияние подобно небесному Свету, и озаренный им мир предстает таким, каков он был в своем изначальном совершенстве, утра ту которого иудеохристианская традиция связывает с падением Адама. Под данную категорию подпадает большинство люминофании, переживаемых мистиками, принадлежат ли они конфессионально к христианству или какой-либо иной религии.</w:t>
        <w:br/>
        <w:t>3. Так же близко к этому типу озарение, переживаемое эскимосским шаманом (кавманек), в результате которого он обретает способность видеть не только чрезвычайно далеко, но - видеть во всех направлениях, больше того - ему становится зримо присутствие духов, то есть открывается сама структура мироздания, изменяя восприятие и понимание мира. Следует отметить, что в ходе переживания такого озарения шаман проходит как бы через несколько различных Вселенных: Вселенную, структурно сходную с нашим привычным Мирозданием, однако несколько отличающуюся от него, - теперь нам не составляет труда понять суть этих отличий - и Вселенную, сама структура которой непостижима обычному сознанию в его бодрствующем состоянии. Следует также провести границу между мгновенным опытом внезапного озарения и иными типами люминофаний, когда интенсивность света растет постепенно, и так же постепенно к человеку приходит покой, уверенность в бессмертии души или постижение сверхъесте ственного порядка вещей.</w:t>
        <w:br/>
        <w:t>4. И наконец, необходимо разделить Свет, который воспринимается как свидетельство личного божественного Присут</w:t>
        <w:br/>
        <w:t>ствия, и свет, свидетельствующий о внеличной святости: не важно, идет ли речь о священном характере Мироздания, Жизни, человека или реальности - то есть в конечном счете о святости Космоса как божественного творения.</w:t>
        <w:br/>
        <w:t>Необходимо подчеркнуть, что, как бы естественно и с какой бы степенью интенсивности ни переживалась люминофа-ния, так или иначе в ней задействован религиозный опыт. Все рассматриваемые нами опыты люминофаний имели одну общую черту: свидетель люминофаний оказывался "вырван" из обычной Вселенной, из исторической ситуации и перенесен в качественно иную Вселенную, в совершенно иной, трансцендентный нашему мир - мир, где явлена святость. Описание структуры этого трансцендентного, пронизанного святостью мира варьируется от культуры к культуре и от региона к региону - мы достаточно акцентировали такого рода различия по ходу нашего исследования, чтобы у читателя не осталось каких-либо сомнений на этот счет. И все же во всех этих описаниях прослеживается один общий элемент: Вселенная, открывающаяся во время опыта люминофаний, отлична от нашей Вселенной - или трансцендентна по отношению к ней - уже в силу того, что она духовна в своей основе, иначе говоря, она доступна лишь тем, для кого существование Духа - реальность. Несколько раз мы отмечали, что опыт люминофаний радикально менял онтологическую картину мира тех, кто столкнулся со светом, заставляя их прозреть и уверовать в существование мира Духа. В ходе истории человек тысячами различных путей восходил к Духу или убеждался в его существовании. Это очевидно. Да и разве могло быть иначе? Но всякая концептуализация этого опыта неразрывно связана с языком, а следовательно - с культурой и историей. Можно сказать, что смысл переживания сверхъестественного озарения светом внятен непосредственно душе человека - ей "адресован" этот опыт, - но он регистрируется и осмысляется сознанием, выступая уже в одеждах идеологии, сформированной до пережитого опыта. И здесь кроется парадокс: с одной стороны, переживание люминофаний есть личностное открытие, но с другой - каждый может открыть в ней лишь то, к чему он подготовлен на духовном и культурном уровне. Тем не менее, сохраняет свое значение факт, который, с нашей точки зрения, является важнейшим: несмотря на любые идеологические установки, свойственные человеку до того, как он прошел через опыт люминофаний, встреча со Светом изменяет все его существование, открывая существование мира Духа, святости и свободы, свидетельствуя об их реальности и подтверждая то, что для некоторых существовало на уровне представлений, но не опыта. Люминофа-ния свидетельствует о том, что мир есть божественное творение и мир освящен присутствием Бога.</w:t>
        <w:br/>
        <w:t xml:space="preserve">Особый интерес вызывают вечно горящие лампы, представляющие собой горящие души людей. Их находят ученые в древних усыпальницах Египта, Европы, Индии, Китая, в Центральной и Южной Америке и др. Исходящий от этих ламп свет не является ни огненным, ни электрическим, это духовный огонь и духовный свет и по своей природе он похож, на тот огонь, который ежегодно в главном храме Иерусалима спускается прямо от Бога и зажигается в руках всех молящихся, находящихся в храме. На сегодня это одно из самых загадочных проявлений Бога. И что очень важно, что каждый человек, который сейчас читает мою книгу, может сам лично прикоснуться к этой великой тайне Бытия, поехав в Иерусалим и посетив храм в день праздника... </w:t>
      </w:r>
    </w:p>
    <w:p>
      <w:pPr>
        <w:pStyle w:val="Style15"/>
        <w:rPr/>
      </w:pPr>
      <w:r>
        <w:rPr/>
        <w:t>Мир материален и ничего кроме материи в нем нет, но существует материя в трех основных формах: поля, излучения, вещества.</w:t>
        <w:br/>
        <w:t>Человек является частью Вселенной, поэтому он также состоит из полей, излучений и вещества, которые и составляют информационно-биоэнергетическую систему человека. Таким образом, человек состоит из нескольких основных "тел" (природа человека и Вселенной троична, семерична и т. д.):</w:t>
        <w:br/>
        <w:t>1. "Тело вещества" - это видимое нами физическое тело человека, которое взаимодействует с внешней средой семью органами чувств (зрение, слух, обоняние, осязание, чувственно-образная интуиция, спинорные информационно-биоэнергетические центры). Регулируют, в основном, деятельность всех органов и систем "тела вещества" нервная, эндокринная, иммунная и информационно-биоэнергетическая системы.</w:t>
        <w:br/>
        <w:t>Эндокринная система является регулирующей системой организма. Эндокринную систему составляют железы внутренней секреции, у которых нет выводных протоков, вследствие чего вырабатываемые ими вещества выделяются непосредственно в кровь и лимфу.</w:t>
        <w:br/>
        <w:t>В эндокринную систему входят гипоталамус - часть центральной нервной системы; гипофиз; шишковидная железа (эпифиз); щитовидная, околощитовидные железы; поджелудочная железа; надпочечники; яичники и яички.</w:t>
        <w:br/>
        <w:t>Общим для всех этих органов является выделение гормонов - высокоактивных биологических веществ, воздействующих на рост и физическое развитие, обмен веществ, половое развитие.</w:t>
        <w:br/>
        <w:t>Гипоталамус и гипофиз занимают в эндокринной системе особое место, являясь пусковыми железами.</w:t>
        <w:br/>
        <w:t>Гипоталамус, являющийся частью головного мозга и тесно связанный с гипофизом, выделяет вещества, обладающие гормональной активностью.</w:t>
        <w:br/>
        <w:t>Гипофиз (нижний мозговой придаток) - центральная железа внутренней секреции. Передняя доля гипофиза, составляющая около 70% всей железы, выделяет 9 гормонов, среди которых, например, гормон роста. Задняя доля гипофиза является своего рода хранилищем гормонов.</w:t>
        <w:br/>
        <w:t>Эпифиз (шишковидная железа) - небольшое овальное железистое образование длиной 8 мм, массой 0,118 г, относящееся к промежуточному мозгу.</w:t>
        <w:br/>
        <w:t>Предполагается, что эпифиз выполняет роль органа, позволяющего организму ориентироваться и приспосабливаться к смене дня и ночи. Оказывает влияние, в частности, на половой цикл.</w:t>
        <w:br/>
        <w:t>Относительно большой железой (ее масса 25-30 г) внутренней секреции является щитовидная железа. Она расположена в области шеи, впереди трахеи и чуть ниже гортани.</w:t>
        <w:br/>
        <w:t>Гормоны щитовидной железы оказывают на организм разностороннее действие: регулируют созревание тканей и органов, влияют на физическое и психическое развитие ребенка, воздействуют на интенсивность окислительных процессов и основной обмен веществ у взрослых.</w:t>
        <w:br/>
        <w:t>Основной обмен (часть общего обмена веществ) - это минимальный расход энергии в единицу времени, достаточный для поддержания температуры тела, обеспечения энергией сердечных сокращений, дыхательных движений и др.</w:t>
        <w:br/>
        <w:t>Околощитовидные железы (чаще всего их 4) расположены позади щитовидной железы. Регулируют обмен в организме кальция и фосфора.</w:t>
        <w:br/>
        <w:t>Поджелудочная железа, расположенная вблизи двенадцатиперстной кишки и связанная с ней специальным протоком, является железой смешанной секреции. Большая часть ее выделяет соки в двенадцатиперстную кишку. Кроме того, вырабатывает гормоны - глюкагон и инсулин, регулирующие содержание сахара в крови.</w:t>
        <w:br/>
        <w:t>Надпочечники - парные железы, расположенные над верхними полюсами почек. Масса обеих желез около 15 г. Вырабатывают три группы гормонов (общее количество - около 50), благодаря которым организм приспосабливается к различным изменениям, постоянно происходящим в окружающей среде.</w:t>
        <w:br/>
        <w:t>Мозговое вещество надпочечников Вырабатывает два гормона - адреналин и норадреналин, которые регулируют функцию сердечно-сосудистой системы.</w:t>
        <w:br/>
        <w:t>Половые железы (яички - у мужчин и яичники - у женщин) вырабатывают половые гормоны, оказывающие влияние на целый ряд функций организма.</w:t>
        <w:br/>
        <w:t>Нервная система. Эта система регулирует деятельность всех органов и систем человека и обеспечивает связь организма с окружающей средой.</w:t>
        <w:br/>
        <w:t>Условно нервная система подразделяется на два больших отдела - соматическую (осуществляет связь организма с внешней средой, обусловливая чувствительность и движение тела), и вегетативную (оказывает влияние на процессы так называемой растительной жизни организма - обмен веществ, кровообращение, выделение, размножение, которая в свою очередь разделяется на симпатическую и парасимпатическую системы) нервную систему.</w:t>
        <w:br/>
        <w:t>В нервной системе выделяют центральную нервную систему (ЦНС) - головной и спинной мозг, и периферическую нервную систему - отходящие от головного и спинного мозга черепно-мозговые и спинномозговые нервы и нервные узлы.</w:t>
        <w:br/>
        <w:t>Центральную нервную систему составляют спинной мозг и головной мозг.</w:t>
        <w:br/>
        <w:t>Спинной мозг находится в позвоночном канале и представляет собой тяж длиной у взрослого человека 41-45 см, массой около 30 г. От спинного мозга отходит 31 пара смешанных спинномозговых центров.</w:t>
        <w:br/>
        <w:t>Участок спинного мозга, соответствующий отхождению пары спинномозговых центров, называют сегментом спинного мозга. У человека 8 шейных, 12 грудных, 5 поясничных, 5 крестцовых и 1-3 копчиковых сегмента. От каждого сегмента спинного мозга отходит группа, нервных волокон, по которым импульсы из двигательных и симпатических клеток спинного мозга передаются на периферию - к скелетным мышцам, гладким мышцам сосудов и к внутренним органам. В свою очередь в каждый сегмент спинного мозга вступают волокна, являющиеся отростками нервных клеток спинномозговых узлов. Эти волокна содержат чувствительные центростремительные нервные волокна, по которым в спинной мозг передаются импульсы от рецепторов кожи, мышц, сухожилий, суставов, внутренних органов.</w:t>
        <w:br/>
        <w:t>Таким образом, позвоночный канал с размещенным в нем спинным мозгом можно представить как своеобразный кабель, состоящий из миллионов нервных волокон. Все нервные волокна в спинном и головном мозге образуют проводящие пути, или тракты. Выделяют три основных вида проводящих путей: 1) соединяющие различные отделы спинного мозга между собой; 2) двигательные волокна; 3) чувствительные волокна.</w:t>
        <w:br/>
        <w:t>Головной мозг массой от 1275 до 1375 г располагается в полости черепа. Состоит из больших полушарий и ствола с мозжечком. Каждое полушарие составляют пять долей, четыре из которых - лобная, теменйая, височная и затылочная - видны при осмотре поверхности мозга, а пятая доля - скрытая (лимбичес-кая) - островок, расположенный в глубине боковой борозды.</w:t>
        <w:br/>
        <w:t>Большие полушария покрыты шестислойной так называемой новой корой (неокортексом), имеющей сложный рисунок благодаря идущим в различных направлениях бороздам и валикам между ними - извилинам. Толщина коры 4-5 мм, общая площадь (если "разгладить" все извилины) - примерно 2 м. Кора же лимбической доли имеет примитивное строение.</w:t>
        <w:br/>
        <w:t>Под корой больших полушарий находится белое вещество мозга, состоящее из нервных волокон (проводящих и ассоциативных путей). В глубине полушарий расположены скопления клеток - подкорковые узлы.</w:t>
      </w:r>
    </w:p>
    <w:p>
      <w:pPr>
        <w:pStyle w:val="Style15"/>
        <w:jc w:val="center"/>
        <w:rPr/>
      </w:pPr>
      <w:r>
        <w:rPr/>
        <w:drawing>
          <wp:inline distT="0" distB="0" distL="0" distR="0">
            <wp:extent cx="3724910" cy="3371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1" r="-10" b="-11"/>
                    <a:stretch>
                      <a:fillRect/>
                    </a:stretch>
                  </pic:blipFill>
                  <pic:spPr bwMode="auto">
                    <a:xfrm>
                      <a:off x="0" y="0"/>
                      <a:ext cx="3724910" cy="3371215"/>
                    </a:xfrm>
                    <a:prstGeom prst="rect">
                      <a:avLst/>
                    </a:prstGeom>
                  </pic:spPr>
                </pic:pic>
              </a:graphicData>
            </a:graphic>
          </wp:inline>
        </w:drawing>
      </w:r>
    </w:p>
    <w:p>
      <w:pPr>
        <w:pStyle w:val="Style15"/>
        <w:rPr/>
      </w:pPr>
      <w:r>
        <w:rPr/>
        <w:t>В головном мозге выделяют пять основных отделов: конечный мозг, промежуточный мозг, средний мозг, задний мозг и продолговатый мозг. Верхний отдел называют промежуточным мозгом. Основную массу промежуточного мозга составляют так называемые зрительные (таламические) бугры. Под ними находится гипоталамус. Снизу к гипоталамусу примыкает связанная с ним очень важная в функциональном отношении эндокринная железа - гипофиз, расположенная в "турецком седле", костном углублении, находящемся в центре основания черепа.</w:t>
        <w:br/>
        <w:t>Задние отделы промежуточного мозга переходят в средний мозг, продолжением которого является продолговатый мозг. Вверху продолговатый мозг переходит в задний мозг.</w:t>
        <w:br/>
        <w:t>К заднему мозгу относят варолиев мост и мозжечок.</w:t>
        <w:br/>
        <w:t>В продолговатом мозге, кроме ядер черепных нервов (скопления нейронов) и проводящих путей (нервных волокон, обеспечивающих специфические функции и, прежде всего, чувствительность и произвольные акты), находится так называемая сетчатая, или ретикулярная формация (РФ), представляющая собой разреженные скопления в сером веществе нервных клеток, соединенных между собой многочисленными отростками. Ретикулярная формация выполняет очень важные функции, важнейшая из которых - регулирование уровня активности мозга.</w:t>
        <w:br/>
        <w:t>В формировании эмоций важнейшая роль отводится гипоталамусу. Роль каждого из полушарий мозга в их совместной деятельности неодинакова. Так, левое полушарие иннервиру-ет (связывает) мышцы правой половины тела и получает информацию от рецепторов правой стороны; левая половина тела иннервируется правым полушарием. Если у правшей левое полушарие доминирует в двигательных функциях организма, а правое - в чувствительных, то у левшей - наоборот. Подмеченное И. П. Павловым деление людей на "художников" (лириков) и "мыслителей" (физиков) связано с преобладанием функции соответствующего полушария: у художников преобладает образное (правополушарное) мышление, а у мыслителей - логическое (левополушарное).</w:t>
        <w:br/>
        <w:t>Структурной единицей нервной системы является нейрон - нервная клетка с отростками.</w:t>
        <w:br/>
        <w:t>Вся нервная система представляет собой совокупность нейронов, которые контактируют друг с другом при помощи специальных аппаратов - синапсов. Различают три типа нейронов: рецепторные (чувствительные), вставочные, или промежуточные (кондукторные), эффекторные (двигательные). Строение нейрона таково: тело серого цвета, аксон (длинный отросток, покрытый оболочкой белого цвета - "изоляцией"), дендриты (короткие отростки от ядра).</w:t>
        <w:br/>
        <w:t>Нейроны - главные рабочие элементы мозга. Только в головном мозге их насчитывается более 14 млрд. шт.</w:t>
        <w:br/>
        <w:t>Нейроны головного мозга имеют синапсы, которые образуют нейронные цепи, которые функционируют по принципу отражения, то есть рефлекторно.</w:t>
        <w:br/>
        <w:t>Рефлексом называется ответная реакция организма на раздражение из внешней или внутренней среды, осуществляемая при участии центральной нервной системы.</w:t>
        <w:br/>
        <w:t>В зависимости от того, являются ли рефлексы врожденными или приобретенными в процессе индивидуальной жизни, И. П. Павлов, который ввел понятие высшей нервной деятельности, подразделял их на безусловные (врожденные) и условные (приобретенные). Суть условного рефлекса такова: при совпадении во времени раздражения одного центра с раздражением другого реакция организма даже при раздражении одного (любого из них) одинакова, так как оба центра "связаны" между собой.</w:t>
        <w:br/>
        <w:t>Нервный процесс, который либо вызывает деятельность органа, либо усиливает существующую, называется возбуждением.</w:t>
        <w:br/>
        <w:t>Нервный процесс, который ослабляет либо прекращает деятельность при препятствии ее возникновения, называется торможением.</w:t>
        <w:br/>
        <w:t>Структурную основу всех рефлексов составляет так называемая рефлекторная дуга. Рефлекторной дугой называется путь, по которому проходит нервный импульс от рецептора (воспринимающего нервного образования) через центральную нервную систему до окончания в действующем органе (эффекторе).</w:t>
        <w:br/>
        <w:t>Рефлекторная дуга состоит из чувствительных рецепторов, воспринимающих раздражение, по которым сигналы поступают в центральную нервную систему, вставочных нейронов, обрабатывающих информацию внутри центральной нервной системы.</w:t>
        <w:br/>
        <w:t>Аппаратом, непосредственно воспринимающим любые раздражения или изменения внешней и внутренней среды, являются рецепторы - нервные окончания или специализированные нервные клетки, расположенные в коже, слизистых оболочках или во внутренних органахг</w:t>
        <w:br/>
        <w:t>Рецепторы внешних органов (глаз, ушей, языка, носа) названы экстерорецепторами.</w:t>
        <w:br/>
        <w:t>Рецепторы, расположенные во внутренних органах, - ин-терорецепторы. Рецепторы мышечно-суставные - проприоре-цепторы.</w:t>
        <w:br/>
        <w:t>Рецепторы в зависимости от того, на какие раздражители они реагируют, группируют следующим образом:</w:t>
        <w:br/>
        <w:t>1) химиорецепторы - рецепторы, отвечающие на химические раздражители (обоняние, вкус и т. д.);</w:t>
        <w:br/>
        <w:t>2) фоторецепторы - нервные образования, воспринимаю щие свет;</w:t>
        <w:br/>
        <w:t>3) температурные рецепторы (общее число точек, воспринимающих температуру, на поверхности тела взрослого человека составляет приблизительно 280 тысяч, причем 30 тысяч приходится на долю точек, воспринимающих тепло. Наиболее чувствительны к температурным раздражениям веки глаз, грудные железы, спина; область лба малочувствительна к теплу и очень чувствительна к холоду. Малочувствительны к резким тепловым раздражениям кожа головы и нижних конечностей, слизистая оболочка полости рта и языка);</w:t>
        <w:br/>
        <w:t>4) механорецепторы расположены в органах слуха, осязания и нервных окончаниях, воспринимающих прикосновение к коже, а также ангио- и барорецепторы, воспринимающие давление крови в сосудах.</w:t>
        <w:br/>
        <w:t>Наибольшей чувствительностью обладают язык и нос, затем губы, кончики пальцев, ладони, тыл кисти, живот, паховая область и т. п. Чувствительность языка почти в 25 раз превышает чувствительность кожи в паховой области.</w:t>
        <w:br/>
        <w:t>Иммунная защита осуществляется лимфоидной системой организма. В ее состав входят костный мозг, тимус (вилочко-вая железа), миндалины, селезенка, лимфоидные бляшки кишечника, лимфатические узлы.</w:t>
        <w:br/>
        <w:t>Отдельные образования, входящие в лимфоидную систему, неоднородны по функциональной нагрузке и делятся на центральные и периферические.</w:t>
        <w:br/>
        <w:t>В периферических органах (селезенке, лимфатических узлах) происходят выработка антител и окончательное созревание лимфоцитов. Развитие периферических органов и их функционирование зависят от центральных лимфоидных образований - костного мозга и тимуса.</w:t>
        <w:br/>
        <w:t>Информационно-биоэнергетическая система "тела вещества" состоит из меридианов, центров и точек. Меридианы представляют из себя тонкостенные трубочки (видимые только в электронный микроскоп), заполненные особой ("бонха-новой") жидкостью, содержащей повышенную концентрацию ДНК (дезоксирибонуклеиновой кислоты, молекулы которой несут наследственную информацию). Центры этой системы расположены в головном мозгу, вдоль позвоночника, на руках и ногах, на шее, в груди и в других местах туловища. Наиболее сильные центры расположены в голове, в нервных сплетениях, в глазах и середине ладоней.</w:t>
        <w:br/>
        <w:t>"Тело тепла" - невидимое тепловое тело (напомним, что человек имеет температуру примерно 37°С, поэтому жрецы эту окружающую человека тепловую ауру называли "эфирным телом"). "Тело тепла" создается электромагнитными излучениями инфракрасного диапазона и представляет собой биоэнергетический двойник "тела вещества". "Тело тепла" имеет также семь органов чувств, его главная задача - обеспечение и регуляция тепловой энергии.</w:t>
        <w:br/>
        <w:t>"Тело электромагнитного поля" - это невидимый для большинства людей энергетический двойник-кокон, окружающий все "тело вещества", которое и у всех растений и животных, окружено электромагнитным полем ("поле Кирлиан"). Древнерусские жрецы это электромагнитное поле называли "звездным" ("астральным"). Это энергетическое поле имеет электромагнитную полярность, гак как создается, в основном, электрическими процессами в водной среде "тела вещества" (вода составляет большую часть "тела вещества").</w:t>
        <w:br/>
        <w:t>В "теле электромагнитного поля" происходит важная часть всего энергообмена "тела вещества". Это тело обеспечивает весь организм электрической энергией. Именно на энергетической базе этого тонкого тела работают чувства, эмоции, желания и образы человека. Поэтому иногда неожиданное поражение электричеством вдруг открывает у некоторых людей чудесные сверхспособности, напрямую связанные с энергетикой чувственно-образного правого мозга, где сила индуцируемых образов прямо зависит от их энергетического обеспечения.</w:t>
        <w:br/>
        <w:t>"Тело электромагнитного поля мозга" - это поле, которое порождается психической активностью нашего мозга. Это поле, как невидимый большинству светящийся кокон, окружает голову человека. Оно позволяет снимать электроэнцефалограмму. Этот светящийся кокон вокруг головы человека древнерусские жрецы называли "психическим" или "ментальным" телом человека. Это тело олицетворяет собой, в основном, пра-вомозговые и нижние подсознательные структуры сознания. Оно отвечает за левосторонние двигательные функции, инстинкты, ведает физиологическими процессами организма, является кладовой природных навыков и умений. Через это поле реализуются страх, ревность, ненависть, зависть, агрессивность, мрачное настроение и другие полуживотные чувства и инстинкты человека.</w:t>
        <w:br/>
        <w:t>Первые четыре "тела" человека образуют его низшую природу, так как являют собой животную природу человека.</w:t>
        <w:br/>
        <w:t>"Тело правомозговой психики" - это образы и картины, которые порождаются и воспринимаются этим "телом" и психикой правого мозга. Это поле образов, которое наполняет образами всю окружающую человека среду. К. Юнг назвал это поле "полем архетипов Бессознательного". Это феномен человеческий, планетарный, общекосмический. Древнерусские жрецы это "тело" называли "миром Богини-Матери Агни" или "причинным телом" человека, веря, что невидимые образы всегда предшествуют "проявленным формам" материи, являясь их причиной. Жрецы верили, что существует "первичный вечный мир образов", который европейцы называли "мир эйдосов". Это "тело" создается нейрофизиологическими процессами коры правого мозга и является нейрофизиологической и полевой основой многих феноменов: телепатии, ясновидения, магии, дистанционного СК, навязанного галлюцинирования и др. Это "тело" отвечает за зрение, слух, вкус, обоняние, светоощуще-ние, музыку, образное мышление, художественные способности, интуицию, творческие способности, эмоциональное восприятие, ориентирование в пространстве, оценку продолжительности событий, формирует целостность восприятия и др.</w:t>
        <w:br/>
        <w:t>"Тело левомозговой психики" - это информационно-био-гравитационное поле, которое порождается психикой левого мозга. Это то поле, которое Рама, Заратуштра, Гермес, Пифагор, Иисус, Парацельс и Месмер называли "живым магнитным телом человека", структурированным человеческой словесно-логической мыслью. Это поле, которое переоткрыли современные ученые: Ю. Гуляев, Э. Годик, В. Казначеев, Д. Кандыба и др., назвав его "информационным полем левого мозга". Древнерусские жрецы это поле назвали "духовным телом" человека. Это полевое тело создается, в основном, лево-мозговым словесно-логическим мышлением и нейрофизиологическими процессами коры левого мозга. Оно является нейрофизиологической основой многих феноменов: словесной телепатии, дистанционного словесно-силового СК, всезнания, видимого свечения духовных Учителей, нетленности некоторых частей физического тела и др. Именно это "тело" отвечает за рассудок и интеллект, являясь высшим умом человека, его сознанием. Оно обеспечивает логическое мышление, усвоение знаний, речь и изучение иностранных языков, чтение, письмо, счет, юмор, управление психическими процессами, устремленность 'в будущее, формулирование задач, оценку последовательности событий и их дискретное восприятие, хорошее настроение, приветливость и др.</w:t>
        <w:br/>
        <w:t>"Тело индивидуального энергоинформационного комплекса" - это индивидуальная бессмертная частица Единого общекосмического разума (напомним - это то, что Бехтерев, Вернадский, Циолковский, Эйнштейн, Кан-дыба и др. называли "лучистый разум"; древнерусские жрецы это называли "бессмертной душой человека", "бессмертным "Я" Единого Бога", "бессмертной частью Бога в природе человека"; позже ученые-мистики и богословы это стали называть "духом человека", ныне академик В. П. Казначеев и другие ученые назвали это "индивидуальным информационно-энергетическим биополевым комплексом, как единой части эволюционирующего общекосмического энергоинформационного обмена в природе"); создается, в отличие от всех предыдущих "тел", не мозгом человека, а Космическим Разумом (Богом-Отцом); является присущим всему живому, индивидуально структурированным биополем, содержащим в себе всю индивидуальную и общекосмическую генетическую информацию в виде биологического филогенеза и онтогенеза, а также основных (судьбоносных) психологических свойств данной личности (так как речь идет о человеке); это ярко-желтое кругообразное сияющее "тело" находится над головой человека в виде плазменно-подобного кольца-диска; это "тело" является материальной основой сверхфеноменов: телепортации, нетленности всего тела, бессмертного светящегося плазменного тела и др.</w:t>
        <w:br/>
        <w:t>Тела СК-Сверхсознания - это девять уровней СК-Сверх-сознания (СК-1-Сверхсознание, СК-2-Сверхсознание, СК-3-Сверхсознание... СК-9-Сверхсознание), которые порождают 9 человеко-космических эволюционно-психических миров, или, как говорили древнерусские жрецы - "девять планов небесного существования". Речь идет о том, что СК-Сверхсознание сразу становится эффективным общекосмическим, а не индивидуальным процессом. СК-Сверхсознание делает обычного конкретного человека уже общекосмическим Богочеловеком, активно формирующим духовную силу всей Разумной Вселенной. Тела СК-Сверхсознания - это вся Вселенная, где конкретное тело СК-Сверхчеловека (Богочеловека) не имеет пространственно-временной локализации, а присутствует в конкретном времени и конкретном пространстве лишь с определенной степенью вероятности-достоверности (то есть математически чуть больше, чем в любой другой точке Вселенной). "Тела" или "миры" СК-Сверхсознания порождаются исключительно последователями СК-науки (Русской Религии), которые на Востоке называются последователями Огненной йоги (Агни-йоги), на юго-востоке и юге - последователями Заратуштры, Рамы, Кришны, Лао-цзы, Будды, Иисуса, Бод-хидхармы, Мухаммеда. В Киеве и во всем сегодняшнем мире - это мои последователи и ученики. СК-Сверхсознание лежит в основе самых чудесных сверхфеноменов: размножения физических тел, одновременного присутствия и деятельности в нескольких местах, знания прошлого и будущего, бессмертия, ускоренной эволюции и духовного (лучистого) светоцветора-зума. Главной физической составляющей СК-Сверхсознания являются спинорные поля нервных сплетений и клеточные поля.</w:t>
      </w:r>
    </w:p>
    <w:p>
      <w:pPr>
        <w:pStyle w:val="Style15"/>
        <w:rPr/>
      </w:pPr>
      <w:r>
        <w:rPr/>
        <w:t> </w:t>
      </w:r>
    </w:p>
    <w:p>
      <w:pPr>
        <w:pStyle w:val="Style15"/>
        <w:jc w:val="center"/>
        <w:rPr>
          <w:b/>
          <w:b/>
          <w:bCs/>
          <w:sz w:val="27"/>
          <w:szCs w:val="27"/>
        </w:rPr>
      </w:pPr>
      <w:bookmarkStart w:id="5" w:name="7"/>
      <w:bookmarkEnd w:id="5"/>
      <w:r>
        <w:rPr>
          <w:b/>
          <w:bCs/>
          <w:sz w:val="27"/>
          <w:szCs w:val="27"/>
        </w:rPr>
        <w:t>РАЗВИТИЕ</w:t>
        <w:br/>
        <w:t>ОБЩЕЙ ЧУВСТВИТЕЛЬНОСТИ</w:t>
      </w:r>
    </w:p>
    <w:p>
      <w:pPr>
        <w:pStyle w:val="Style15"/>
        <w:rPr/>
      </w:pPr>
      <w:r>
        <w:rPr/>
        <w:t>Психоэнергетика - система знаний, изучающая способность психики производить определенную физическую работу. Основным понятием этой системы является сознание - наиболее оформленный и выраженный дериват психической деятельности. Основная задача - выявление глубинных закономерностей, лежащих в основе энергетической деятельности сознания.</w:t>
        <w:br/>
        <w:t>Биоэнергетика - учение о живой материи как форме существования энергии и о ее энергетических взаимоотношениях с окружающей средой.</w:t>
        <w:br/>
        <w:t>Соответственно выделяются понятия: психическая энергия и биоэнергия. Первое понятие раскрывается как энергия сознания, энергия мысли, энергия волевого импульса, тончайшая субстанция, участвующая в таких процессах, как дистанционное взаимодействие (телепатия, телекинез), предвидение, ясновидение, предчувствие.</w:t>
        <w:br/>
        <w:t>Второе проявляется в виде таких феноменов, как биополе, биоплазма, экстрасенсорные взаимодействия. Биоэнергия присуща всей живой материи и не зависит от деятельности сознания, во всяком случае, непосредственным образом. Она- явление физиологического порядка, а не психологического. Биоэнергией обладают животные, деревья, водоемы, земля.</w:t>
        <w:br/>
        <w:t>Любая психоэнергетическая концепция, йога или иное эзотерическое учение, всегда соприкасается с миром образов, символов, метафор. И это положение имеет глубинный смысл, ибо образы управляют всей нашей жизнью. "Одна картинка стоит тысячи слов". В том и заключается механизм психоэнергетического воздействия, что образ, построенный в сознании, вызывает цепную реакцию тончайших процессов, приводящих к изменению энергетического статуса и регуляции его.</w:t>
        <w:br/>
        <w:t>СК-упражнение 59.1. Цель - развитие механизмов управления общей чувствительностью.</w:t>
        <w:br/>
        <w:t>1. Развитие общей чувствительности достигается предварительным голоданием, при необходимости, сенсорной изоляцией и трансовыми СК-сеансами, во время которых повышается общая психологическая чувствительность. Добившись необходимой глубины СК, когда человек начинает ощущать тепло от зажженной спички на расстоянии 5-10 метров, выполняют процедуру кодирования на закрепление повышенной общей чувствительности: "Внимание на мой голос!.. Вы четко слышите каждое мое слово!.. Ваш мозг и весь организм полностью подчиняются моим словам!.. Вы ощущаете резкое повышение общей чувствительности!.. Вы теперь можете чувствовать каждой клеточкой вашего тела!.. Каждой клеточкой вашего тела... Мы быстро сбегаем по лестнице вниз, и наше тело становится легким и невесомым!.. Легким и невесомым... Внизу белый туман - энергия, и большая открытая на улицу дверь!.. Мы плавно вылетаем в дверь и растворяемся в белом, плотном, сияющем энергетическом тумане... Мы физически, непосредственно, ощущаем вхождение этой энергии во все клеточки... Чувствуем всем телом... со всех сторон... Прочувствуйте это!.. (Пауза.) Запоминаем эти ощущения! С этой минуты вы приобрели способность ощущать наличие вокруг вас энергетического океана!.. Это ощущение по мере наших сеансов будет развиваться и становиться все более четким с каждым последующим занятием... Внимание на мой голос!.. Я закрепляю эти ощущения на всю вашу жизнь!..</w:t>
        <w:br/>
        <w:t>В любой момент, как только вы захотите, вы сможете ощущать и принимать энергию Космоса непосредственно!.. Вы это можете несомненно!.. Вы знаете, что вы теперь это можете!..".</w:t>
        <w:br/>
        <w:t>2. Развитие ощущений тока энергии выполняется аналогичным предыдущему методом. Во время глубокого СК развивается и закрепляется ощущение тока энергии по организму и от дельным его частям. Упражнение рекомендуется выполнять стоя, с ровным позвоночником и головой, ноги расставлены на ширину плеч, руки поднять ровно над головой ладонями кверху и пальцами наружу - в стороны. Это древнее упражнение называется энергетическая гимнастика Гермеса. Упражнение может выполняться и самостоятельно, но вначале обязательно под руководством наставника, в этом случае резко сокращаются сроки достижения качественных энергетических ощущений.</w:t>
        <w:br/>
        <w:t>Человек погружается в глубокое СК по древнерусской технике, основанной на медленном дыхании, и на счет "7" руки поднимают вверх, далее следует развивающее кодирование: "Внимание на мой голос!... Вы четко слышите каждое мое слово!... Ваш мозг и весь организм полностью подчиняются моим словам!...</w:t>
        <w:br/>
        <w:t>Вы ощущаете резкое повышение обшей чувствительности!... Мы окружены плотным энергетическим океаном... Приступаем к очистительной энергетической гимнастике Гермеса... Сосредоточьте все свое внимание на кончиках пальцев рук и ладонях...</w:t>
        <w:br/>
        <w:t>(Пауза). Искренне, очень сильно желаем и просим у Космического Сознания энергии... И энергия начинает входить в</w:t>
        <w:br/>
        <w:t>нас через кончики пальцев и накапливаться в ладонях...</w:t>
        <w:br/>
        <w:t>В середине ладоней... Прочувствуйте это!... (Пауза). А теперь вновь возвращаемся к кончикам пальцев!... Набираем новую порцию энергии и ощущаем ее ток и накопление в середине ладоней!... А теперь представляем себе, что мы находимся под очистительным энергетическим душем... и потоками энергии сверху-вниз... от пальцев рук к голове... далее вниз по всему туловищу... по ногам... и в землю... Чистая энергия как вода проходит через вас и смывает грязную энергию, унося ее в землю... Вчувствуйтесь!... (пауза). Очистив организм от грязной энергии, наполним его теперь, как сосуд, чистой небесной энергией... Чувствуем; как весь организм наполняется, как сосуд, чистой небесной энергией!.. Необыкновенное ощущение радости, гармонии и блаженства!... Чувствуйте это! (Пауза). На всю жизнь запоминаем это приятное ощущение сквозного очищающего тока энергии! А теперь запомните это ощущение блаженства от наполнения чистой небесной энергией... (Пауза). Внимание на мой голос! С каждым последующим сеансом вы все четче и лучше будете физически ощущать ток небесной энергии... Ваше самочувствие и настроение будут улучшаться и вы станете необыкновенно счастливым!... Ощущение огромной внутренней силы будет отныне всегда в вас присутствовать!... Всегда, в любой обстановке, при любых обстоятельствах!... Вы необыкновенно сильны, восторженно-спокойны и радостны!... Прочувствуйте и запомните это ощущение внутренней силы; эта сила будет расти в Вас от сеанса к сеансу... Вы овладеваете искусством превращения космической энергии во внутреннюю силу, которая остается с вами навсегда!... Чувствуйте это!..." (Пауза).</w:t>
        <w:br/>
        <w:t>В результате указанных развивающих СК-тренировок обучающийся овладевает способностью четко ощущать момент вхождения энергии в пальцы рук, затем ее прохождение и накопление в середине ладони, затем движение энергии в голову и накопление ее в теменной части мозга, а затем прохождение энергии по всему телу сверху-вниз и четкий выход через ступни ног в землю. Еще более важным итогом этого периода занятий должно стать умение чувствовать реальные результаты тренировок в виде появившейся внутренней "силы".</w:t>
        <w:br/>
        <w:t>3. Такие участки организма как глаза, нос, рот, уши, позвоночник, стопы ног и кисти рук принято считать "окнами организма", то есть это участки поверхности тела, наиболее активно участвующие, как полагают, в энергоинформационной регуляции отношений внутренней среды организма с окружающей его внешней средой.</w:t>
        <w:br/>
        <w:t>Наибольшее влияние на мозг имеют глаза и ладони обеих рук, особенно правой руки (у левшей - левой).</w:t>
        <w:br/>
        <w:t>Действительно, роль труда в формировании мозга бесспорна, и в этом смысле в основном именно правой рукой человек совершает наиболее сложные движения - от картин Рембранта до мгновенных сложных аналитических движений авиадиспетчера. Поэтому отношения "мозг - правая рука" имеют важнейшее значение для нормальной работы мозга, а, следовательно, и всего организма. В СК-науке существует даже специальная обязательная ежедневная гимнастика для правой кисти, как необходимое условие нормального здоровья, обеспечиваемого нормой суточной информации от правой руки.</w:t>
        <w:br/>
        <w:t>Учитывая существующий развитый природный мозговой механизм анализа и обработки информации от правой кисти, а также, что что кисть еще и относится к "окнам организма" - то есть зонам наибольшей чувствительности, и огромное количество различных рецепторов на кисти, в СК-методе принято строить весь развивающий тренировочный энергетический комплекс на работе с правой кистью человека.</w:t>
        <w:br/>
        <w:t>Широко известен феномен "кожного зрения" кончиками пальцев, поэтому, учитывая природную сверхчувствительность кончиков пальцев, в экстрасенсорике принято выполнять развивающие чувствительность упражнения именно с кончиками пальцев правой руки.</w:t>
        <w:br/>
        <w:t>Развивающая экстрасенсорные способности кистевая психоэнергетическая гимнастика с учетом вышеуказанных положений делится на несколько видов: развивающую чувствительность пальцев, развивающую чувствительность ладоней и развивающую ощущения течения энергии от пальцев к солнечному сплетению (энергетической батарее организма).</w:t>
        <w:br/>
        <w:t>Техника развития чувствительности пальцев выглядит следующим образом:</w:t>
        <w:br/>
        <w:t>а) Обучающийся в положении сидя опускает прямые, максимально расслабленные руки вниз вдоль туловища. Закрывает глаза, входит в СК и слегка опускает голову к груди. Пальцы на руках чуть-чуть сгибает и раздвигает, чтобы они друг друга не касались. Затем выполняет кистями рук легкие релаксационные потряхивания, добиваясь притока в кисти рук крови. Через 20-30 сек. следует поднять руки и с силой потереть друг о друга ладони, временами прогревая их еще и влажным горячим дыханием. Эта процедура разрядит возможное накопление электричества и магнетизма, давая возможность впоследствии ощущать энергию другого происхождения. Затем руки укладываются ладонями вниз на бедра, а занимающийся, выпрямив голову и позвоночник, сосредоточивает свое внимание и мысленный взор на ощущениях в кончиках пальцев, добиваясь четкого ощущения в них пульсации. Добившись этого эффекта, занимающийся вновь опускает расслабленные руки вдоль туловища и, сосредоточив все свое внимание на кончиках пальцев, восстанавливает ощущение пульсации. Затем следует плавно совершать колебательные движения вперед-назад свободно висящими руками, медитируя на ощущениях в кончиках пальцев. Через 10-15 сек. появится своеобразное ощущение жжения на кончиках пальцев от соприкосновения с окружающим воздухом. В этот момент наставник (или самостоятельно) кодирует на открытие энергетического шлюза и ощущение вхождения энергии через кончики пальцев в середину ладони. Через 30-40 сек. возникает четкое ощущение вхождения энергии через пальцы рук и движение ее к середине ладони, где по мере ее накопления возникает ощущение тяжелого сухого жжения. Следует предупредить, что при занятиях экстрасенсорным лечением или бесконтактными видами массажа возникают различные ощущения - как у врача, так и у пациента. Характер этих ощущений настолько разнообразный, что это зависит от характера манипуляций (или лечебной процедуры) и индивидуальных психофизиологических особенностей организма. Так вот, необходимо в данном методе вызывать именно сухое жжение, это один из секретов метода.</w:t>
        <w:br/>
        <w:t>б) Войдя в СК, кончики пальцев направить на край стола и добиться контактного ощущения стола, затем сместить руку</w:t>
        <w:br/>
        <w:t>вне стола и отметить разницу в ощущениях над предметом (столом) и вне его. Проделать упражнение 50-100 раз. Зафиксировать все в памяти.</w:t>
        <w:br/>
        <w:t>в) Входим в СК-2 и располагаем пальцы рук напротив друг друга. Затем указательным пальцем правой руки установить</w:t>
        <w:br/>
        <w:t>энергетический контакт с указательным пальцем левой руки на расстоянии 1 см. Прочувствовать и зафиксировать ощущения. Затем выполнять медленно вращения правым пальцем и зафиксировать ощущения в левом, затем четко зафиксировать ощущения в обоих пальцах. Затем волевым усилием начать излучать энергию из правого указательного пальца в левый.</w:t>
        <w:br/>
        <w:t>Добиться четкого ощущения исхода энергии из правого и входа в левый палец (в правом ощущается ровное жжение, а в</w:t>
        <w:br/>
        <w:t>левом усиленное жжение, пульсация и отяжеление в середине ладони). После этого проделать все от левого пальца к правому, а затем и всю гимнастику со всеми пальцами поочередно.</w:t>
        <w:br/>
        <w:t>Затем выполнить все сначала с каждым другим пальцем, кроме большого (при желании можно и с большим).</w:t>
        <w:br/>
        <w:t>г) Техника развития чувствительности ладоней. Упражнение выглядит следующим образом:</w:t>
        <w:br/>
        <w:t>Входим в СК-2, опускаем кисти рук вниз, слегка потряхиваем их и совершаем от плеча плавные маховые движения, добиваемся интенсивного притока крови в кисти. Тем, кому тяжело дается это ощущение тепла, необходимо растереть ладони друг о друга, если и этого мало, то необходимо помочь мозгу "понять" задание и вспомнить, как выглядит тепло. Для этой цели перед тренировкой необходимо опустить руки в очень теплую ванну, закрыть глаза и хорошо прочувствовать и запомнить возникшее ощущение тепла (то есть ощущение расширения сосудов и притока крови в кисти). Итак, в результате маховых движений и неотступной концентрации внимания на середине ладоней, мы добились ощущения накопления энергии в середине ладоней в виде специфического ощущения тяжести, которое постепенно нарастает. Далее, сгибаем руки в локтях ладонями к небу и делаем несколько плавных движений снизу вверх, добиваясь ощущения контакта ладоней и пальцев с магнитным океаном Космического Сознания. Затем поднимаем согнутые в локтях руки так, чтобы кисти рук оказались на уровне груди, ладонями навстречу друг другу на расстоянии между ладонями чуть больше ширины плеч. Начинаем вбирать кончиками пальцев энергию и на-капливать ее в середине ладоней до появления в них сильной тяжести и жжения. Разворачиваем плавно перед грудью на ширине плеч ладони обеих рук навстречу друг другу, нежно и мягко совершаем легкие и плавные колебательные движения ладонями навстречу друг другу, не меняя расстояния между руками. Максимально сосредоточиваем свое внимание на ощущениях, возникающих между ладонями, волевым усилием убираем ощущение тепла и магнита или любые другие, добиваемся ощущений пульсирующего в такт колебаниям сухого жжения в ладонях. Через некоторое время мы обнаружим сопутствующий эффект резкого усиления электромагнитного и биогравитационного полей, то есть почувствуем стягивание кистей при их легком сближении и сопротивление при увеличении расстояния между ладонями (не путать с биогравитационной гимнастикой, где следует добиваться строго магнитных, причем обратных ощущений: при сближении ощущается магнитная упругость и сопротивление, что позволяет сформировать "магнитный шарик"). Так вот, необходимо ни в коем случае не отвлекаться от ощущения жжения в ладонях, так как электромагнитное и биогравитационное поле будет усиливаться само, автоматически, а ведь нас интересует "сила" (энергия Бога, или называйте это как хотите), то есть определенный эффект. Кстати, вы заметите, что по мере такого рода трансово-энергетических тренировок будет резко расти ваша духовность ("святость") - намагниченность. Вы будете, как магнитная лампочка, постоянно днем и ночью и даже после смерти излучать этот силовой магнит в окружающую среду. Целебные свойства этой "силы" удивительны, иногда даже творят чудеса. Известны случаи чудесного исцеления на могилах таких святых через сотни и тысячи лег после их смерти. Такова природа "силы святого духа" или, как теперь говорят на Востоке, "сиддхи".</w:t>
        <w:br/>
        <w:t>д) Выполняется аналогичное упражнение, только ладони в три этапа сближаются на расстояние до 1 см. Следует обратить внимание на мощный "всасывающий" эффект, усиливающийся при сближении ладоней. Категорически запрещается именно в этом упражнении менять волевым усилием полярность и устанавливать энергетический ток из одной руки в другую, так как цель упражнения иная - повышение чувствительности к наблюдаемым в ладонях ощущениям сухого жжения. Запоминаем и жестко фиксируем кодированием эти ощущения.</w:t>
        <w:br/>
        <w:t>е) Упражнения на развитие ощущений течения энергии от пальцев к солнечному сплетению выполняются следующим</w:t>
        <w:br/>
        <w:t>образом. Входим в СК-2 в положении сидя с ровным позвоночником, шеей и головой. Руки лежат на коленях ладонями вверх, пальцы слегка естественно согнуты и раздвинуты. Глаза закрыты. Пользуясь навыками предыдущих тренировок, усилием воли начинаем кончиками пальцев "всасывать энергию" в центр ладоней. Повторяем это упражнение 7 раз, добиваясь накопления энергии в середине ладони, что будет ощущаться как тяжелое сухое жжение. Насытив первый резервуар, выполняем следующее упражнение: "всасываем" кончиками пальцев энергию и усилием воли двигаем ее, минуя ладонь, по предплечью, затем плечу, шее - к вершине головы (темени - это второй резервуар "силы-энергии"). Выполняем это упражнение 7 раз, пока мозг не наполнится ощущением давления в оси "междубровье - центр темени". Третьим упражнением наполняем "силой-энергией" резервуар "сердце", добиваясь в нем четкого иррадиирукщего тепла (сердце ощущается как будто в теплом метке). Следующее упражнение - наполняем "силой-энергией" резервуар "солнечное сплетение". Последнее упражнение - когда ученик, набрав энергию с кончиков пальцев, передвигает ее но кругу семь раз следующим образом: кончики пальцев-предплечья-плечи-шея-темя-шейный отдел поз-воночника-грудной отдел позвоночника-поясничный отдел позвоночника-копчик-низ живота-солнечное сплетение-сердце- передняя часть шеи-лицо-темя-задняя часть шеи-грудной отдел позвоночника и далее по образовавшемуся кругу. Это упражнение выполняется с самого начала от кончиков пальцев 7 раз и каждый раз по 7 кругов. Всего получается 7 х 7 = 49 кругов.</w:t>
        <w:br/>
        <w:t>Древнерусские ведические энергосиловые "центры-резервуары" отличаются от гипотетических информационно-энергетических восточных "чакр". Веды древних русов указывают на следующие энергосиловые центры-резервуары:</w:t>
        <w:br/>
        <w:t>1) середина ладоней;</w:t>
        <w:br/>
        <w:t>2) верхняя часть мозга;</w:t>
        <w:br/>
        <w:t>3) сердце;</w:t>
        <w:br/>
        <w:t>4) солнечное сплетение;</w:t>
        <w:br/>
        <w:t>5) позвоночник.</w:t>
        <w:br/>
        <w:t>Хотим обратить особое внимание, что речь идет не о китайских или индийских энергетических каналах и не о течении энергии, а о "силе-энергии" или о "силе святого духа". Прибегая к восточной терминологии, можно сказать, что речь идет не о "пране" или "ци", а о силе "шакти", а если точнее, *Шакти Всевышнего Сознания" - как это называли Чайтанья и Гхош. Но даже эти неплохие специалисты в области транса не знали секретной ведической гимнастики, которая, минуя "Йогу" за неделю-две, наделяет человека "сиддхами" - так по-восточному называли ведовство. А тайна, за которой всю жизнь гонялся Ауробиндо, давно раскрыта создателями Вед - древними руса-ми. Об этом высшем искусстве духовной самореализации в древнерусской ведической традиции мы рассказали подробно в книге "Духовное СК", где речь идет об искусстве "постижения Богоматери" или о том, что на Востоке называют "мировая Мать", "Чит-Шакти", "Вселенская Сила-сознание", "святая Сознающая Сила", "Шакти Ишвары", "Великий посредник между Единым и проявленным Множественным" и т. п.</w:t>
        <w:br/>
        <w:t>Учитывая строго научную направленность ДЕННОЙ книги, пока отметим лишь строго научный феномен - развитие Вселенной после большого взрыва пошло не хаотически, а антро-понаправленно. Этот факт позволяет лучше понять смысл древнерусской ведической традиции, которая до конца на Востоке так и не понята, несмотря на более чем уважительное отношение индийцев к нашим Ведам.</w:t>
      </w:r>
    </w:p>
    <w:p>
      <w:pPr>
        <w:pStyle w:val="Style15"/>
        <w:jc w:val="center"/>
        <w:rPr>
          <w:b/>
          <w:b/>
          <w:bCs/>
          <w:sz w:val="27"/>
          <w:szCs w:val="27"/>
        </w:rPr>
      </w:pPr>
      <w:bookmarkStart w:id="6" w:name="8"/>
      <w:bookmarkEnd w:id="6"/>
      <w:r>
        <w:rPr>
          <w:b/>
          <w:bCs/>
          <w:sz w:val="27"/>
          <w:szCs w:val="27"/>
        </w:rPr>
        <w:t>РАЗВИТИЕ УПРАВЛЕНИЯ</w:t>
        <w:br/>
        <w:t>БОЛЕВОЙ ЧУВСТВИТЕЛЬНОСТЬЮ</w:t>
      </w:r>
    </w:p>
    <w:p>
      <w:pPr>
        <w:pStyle w:val="Style15"/>
        <w:rPr/>
      </w:pPr>
      <w:r>
        <w:rPr/>
        <w:t>СК - упражнение 60. Цель - управление ощущениями боли. При работе с конкретным феноменом СК всегда специфично. Специализация направлена всегда на перевоплощение в "рабочий образ", поэтому наше состояние всегда несколько различно (специфично), то есть окрашено и задано программой-феноменом.</w:t>
        <w:br/>
        <w:t>На более простых этапах этот отдельный элемент нашей психотехники встречается в практике имаго-терапевтов и артистов-профессионалов. Мы имеем в виду элемент нашей психотехники - "внедрение" или "перевоплощение" в заданный программой образ на фоне СК.</w:t>
        <w:br/>
        <w:t>В психотехнике, которую необходимо выполнять в процессе достижения феномена "вызывание анестезии", очень важен как раз этот момент.</w:t>
        <w:br/>
        <w:t>Кроме изложенных ранее основополагающих теоретических установок, в этом случае важную роль играют следующие теоретические положения. Образ включает в себя динамический облик человека. Наблюдается также определенное единство личности и "образа", в связи с чем систематическое целенаправленное влияние на динамику образа человека оказывает и сильное влияние на его личность, как это происходит в СК. Обучающемуся надо развивать способность к творческому воспроизведению специально заданного ему "рабочего образа", в рассматриваемом случае - человека, который не испытывает чувства боли. Это чувство просто отсутствует. Есть небольшое остаточное ощущение, которое по мере тренировок исчезает совсем. И тогда СК становится преобразованным и готовым для использования его в феноменах вызывания анестезии.</w:t>
        <w:br/>
        <w:t>Желательно приобщить обучающегося к искусству создания художественных сценических образов, и не только в воображении, но и в действительности. Ему необходимо позаниматься в хорошей драматической студии, развить в себе навыки новых способов поведения, ощущения себя человеком, который достоверно обладает какими-либо конкретными способностями. Ему следует научиться "входить в роль" предельно достоверно с физиологической трансформацией, а СК лишь усилит эти процессы в организме, и тогда феномен при необходимой физиологической подготовке становится реальностью.</w:t>
        <w:br/>
        <w:t>Итак, программа развития способности вызывать анестезию выполняется только под руководством преподавателя в следующей последовательности.</w:t>
        <w:br/>
        <w:t>1. Анестезия наружной стороны кисти.</w:t>
        <w:br/>
        <w:t>2. Анестезия стоп, спины, живота, любой точки тела, горла, головы.</w:t>
        <w:br/>
        <w:t>3. Изменение биомеханических свойств тканей спины, стоп, живота, головы, горла, любой точки тела.</w:t>
        <w:br/>
        <w:t>Используя методику Д. В. Кандыбы, приведем пример подготовки ученика к хирургической операции без наркоза и без контроля преподавателем.</w:t>
        <w:br/>
        <w:t>Используются следующие тексты самоприказов:</w:t>
        <w:br/>
        <w:t>До операции: "Тело становится неподвижным и целиком нечувствительным до заживления раны после операции... Моя кожа, мышцы и внутренности нечувствительны. Я не ощущаю боли и прикосновения... Полная потеря чувствительности... Я абсолютно готов к операции. Тела у меня нет..."</w:t>
        <w:br/>
        <w:t>Во время операции: "С каждым счетом до 10 я становлюсь все более неподвижным... полностью перестаю чувствовать что-либо... Я ничего не чувствую... и не буду чувствовать... Операция идет успешно... Самочувствие и настроение отличные... Тела нет... Ничего не чувствую..."</w:t>
        <w:br/>
        <w:t>После операции: "Операция прошла успешно... Рана быстро заживает... затягивается... Чувствительность возвращается, кроме раны... Рану по, прежнему совсем не чувствую... Рана быстро заживает... затягивается... Я быстро выздоравливаю... С каждой минутой чувствую себя все лучше и лучше... Самочувствие отличное... Настроение отличное..."</w:t>
        <w:br/>
        <w:t>В случае если операцию надо выполнить самому себе, то чувство полной неподвижности не внушается.</w:t>
      </w:r>
    </w:p>
    <w:p>
      <w:pPr>
        <w:pStyle w:val="Style15"/>
        <w:rPr/>
      </w:pPr>
      <w:r>
        <w:rPr/>
        <w:t> </w:t>
      </w:r>
    </w:p>
    <w:p>
      <w:pPr>
        <w:pStyle w:val="Style15"/>
        <w:jc w:val="center"/>
        <w:rPr>
          <w:b/>
          <w:b/>
          <w:bCs/>
          <w:sz w:val="27"/>
          <w:szCs w:val="27"/>
        </w:rPr>
      </w:pPr>
      <w:bookmarkStart w:id="7" w:name="9"/>
      <w:bookmarkEnd w:id="7"/>
      <w:r>
        <w:rPr>
          <w:b/>
          <w:bCs/>
          <w:sz w:val="27"/>
          <w:szCs w:val="27"/>
        </w:rPr>
        <w:t>РАЗВИТИЕ ВКУСОВЫХ ОЩУЩЕНИЙ</w:t>
      </w:r>
    </w:p>
    <w:p>
      <w:pPr>
        <w:pStyle w:val="Style15"/>
        <w:rPr/>
      </w:pPr>
      <w:r>
        <w:rPr/>
        <w:t>СК - упражнение 61. Цель - развитие мозговых механизмов управления вкусовыми ощущениями. а) Войдите в СК и сосредоточьте внимание на кончике языка, прижатого к нёбу; признаки правильной концентрации - увеличение слюноотделения, слюна ощущается сладкой; б) По мере ежедневных 30 мин тренировок через 2-3 дня вы почувствуете вибрацию на кончике языка, распространяющееся на всю полость рта. На мгновение может появиться ощущение чудесного вкуса, не сравнимого ни с чем. В этом случае следует удлинить тренировки до 40 мин, по три раза в день, пока вы не сможете вызывать это ощущение по своему желанию в любое время; в) Затем следует научиться удерживать это ощущение во время еды. Интересно, что у вас уменьшится рацион и гармонизируется вес; г) Выполняем сосредоточение на кончике языка с созерцанием объекта, имеющего какой-либо вкус - меда, сахара, варенья, соли, лимона и т. д., до возникновения отчетливого ощущения вкуса этого объекта во рту. По мере тренировок за несколько секунд овладеваем вкусом любого объекта; д) В одинаковые коробочки раскладываем разные по вкусу вещи - соль, сахар, лимон, перец. Затем перемешиваем коробочки и добиваемся узнавания вкуса и отгадывания содержимого коробок. Добившись эффекта, тренируйтесь на ощущении вкуса любых природных объектов; е) В начале марта при таянии снега почувствуйте вкус начинающегося возрождения жизни. Он присутствует в оттаявшей земле, в коре и почках деревьев, во всей природе. Запомните этот вкус и старайтесь его вызывать во время питья и приема пищи. Подтверждением правильности тренировок будет видение во снах зеленого цвета и возвращение чувства полетов во сне. В результате этих СК-тренировок развиваются общие и конкретные биолокационные способности, улучшается здоровье и омолаживается организм. Вы должны уметь определить вкус любого объекта и на любом расстоянии. Главное в этом СК-упражнении - качественное СК-2-Сверхсознание.</w:t>
      </w:r>
    </w:p>
    <w:p>
      <w:pPr>
        <w:pStyle w:val="Style15"/>
        <w:rPr/>
      </w:pPr>
      <w:r>
        <w:rPr/>
        <w:t> </w:t>
      </w:r>
    </w:p>
    <w:p>
      <w:pPr>
        <w:pStyle w:val="Style15"/>
        <w:jc w:val="center"/>
        <w:rPr>
          <w:b/>
          <w:b/>
          <w:bCs/>
          <w:sz w:val="27"/>
          <w:szCs w:val="27"/>
        </w:rPr>
      </w:pPr>
      <w:bookmarkStart w:id="8" w:name="10"/>
      <w:bookmarkEnd w:id="8"/>
      <w:r>
        <w:rPr>
          <w:b/>
          <w:bCs/>
          <w:sz w:val="27"/>
          <w:szCs w:val="27"/>
        </w:rPr>
        <w:t>РАЗВИТИЕ ОБОНЯТЕЛЬНЫХ ОЩУЩЕНИЙ</w:t>
      </w:r>
    </w:p>
    <w:p>
      <w:pPr>
        <w:pStyle w:val="Style15"/>
        <w:rPr/>
      </w:pPr>
      <w:r>
        <w:rPr/>
        <w:t>СК - упражнение 62. Цель - развитие мозговых механизмов управления обонятельными ощущениями.</w:t>
        <w:br/>
        <w:t>1) Надо войти в СК и кончиками пальцев несильно выполнить нажатие на точки вокруг носа (см. рис. 1), под основанием носа, между и над бровями. Затем следует несильно щипнуть носовую перегородку и крылья носа. Затем еще раз нажать пальцем на основание носа и сделать медленный вдох.</w:t>
        <w:br/>
        <w:t>2) После выдоха сделайте медленный вдох и начните анализировать ощущения запаха вокруг вас.</w:t>
        <w:br/>
        <w:t>3) Пробуйте ощутить во всей полноте запах одеколона или духов на вытянутой руке. Не спешите, пусть на это уйдет не</w:t>
        <w:br/>
        <w:t>менее 1 минуты.</w:t>
        <w:br/>
        <w:t>4) Сосредоточьте внимание на кончике своего носа, при этом глаза также направить на кончик носа. Надо добиться ощущения вибраций и появления ощущения очень приятного запаха.</w:t>
        <w:br/>
        <w:t>Надо будет на последующих СК-тренировках добиться умения вызывать это благоухание в любое время. Это упражнение следует делать по 10-15 мин 5-7 раз в день, пока не освоите.</w:t>
        <w:br/>
        <w:t>5) Сделайте ощущение благоухания постоянным, в любой обстановке. Через некоторое время уменьшится потребность в питье и пище.</w:t>
        <w:br/>
        <w:t>6) Учитесь чувствовать запах любого предмета, затем добейтесь узнавания запаха и предмета на расстоянии не ближе двух метров. Учитесь четко ощущать запах любого предмета, на который смотрите или о котором думаете.</w:t>
        <w:br/>
        <w:t>7) Научитесь почувствовать запах весны, запах рождения жизни, и сделайте этот запах постоянным. Опять пойдут "зеленые сны" и чувство полета во сне. Это упражнение омолаживает и продлевает жизнь, кроме того, значительно улучшает биолокационные способности.</w:t>
      </w:r>
    </w:p>
    <w:p>
      <w:pPr>
        <w:pStyle w:val="Style15"/>
        <w:rPr/>
      </w:pPr>
      <w:r>
        <w:rPr/>
        <w:t> </w:t>
      </w:r>
    </w:p>
    <w:p>
      <w:pPr>
        <w:pStyle w:val="Style15"/>
        <w:jc w:val="center"/>
        <w:rPr>
          <w:b/>
          <w:b/>
          <w:bCs/>
          <w:sz w:val="27"/>
          <w:szCs w:val="27"/>
        </w:rPr>
      </w:pPr>
      <w:bookmarkStart w:id="9" w:name="11"/>
      <w:bookmarkEnd w:id="9"/>
      <w:r>
        <w:rPr>
          <w:b/>
          <w:bCs/>
          <w:sz w:val="27"/>
          <w:szCs w:val="27"/>
        </w:rPr>
        <w:t>РАЗВИТИЕ СЛУХА</w:t>
      </w:r>
    </w:p>
    <w:p>
      <w:pPr>
        <w:pStyle w:val="Style15"/>
        <w:rPr/>
      </w:pPr>
      <w:r>
        <w:rPr/>
        <w:t>СК - упражнение 63. Цель - развитие слуха в СК. Для начала активизируем ушные раковины. Для этого:</w:t>
        <w:br/>
        <w:t>1) указательными пальцами трижды проведем нажим по всему периметру вокруг ушных раковин в состоянии СК;</w:t>
        <w:br/>
        <w:t>2) в течение 5-7 секунд легко побарабаним пальчиками по внешней верхней кромке уха;</w:t>
        <w:br/>
        <w:t>3) глубоко засунем указательные пальцы в уши и резко их выдернем так, чтобы в ушах 'получилось ощущение "хлопка"</w:t>
        <w:br/>
        <w:t>(5-7 раз). Фиксируем ощущения командой "есть".</w:t>
        <w:br/>
        <w:t>После этого создаём энергетический лучик 1шжду руками и пропускаем его между ушами через центр головы. Затем "прокачиваем уши" в течение 2-3 минут. Снова фиксируем возникшие ощущения командой "есть".</w:t>
        <w:br/>
        <w:t>Делаем 3-5 "энергетических всплеска" в слуховой аппарат, и опять фиксация ощущений командой "есть".</w:t>
        <w:br/>
        <w:t>После этого попробуйте услышать в ушах собственный пульс, как слышим мы его после бега или сильной физической нагрузки. Сосредоточьтесь на биении своего сердца - и услышите его в ушах.</w:t>
        <w:br/>
        <w:t>Зафиксируйте уровень ощущений командой "есть".</w:t>
        <w:br/>
        <w:t>Аналогично попытайтесь услышать шум дыхания, тиканье часов, дыхание партнера, шум одежды при движении. Везде фиксируйте ощущения командой "есть".</w:t>
        <w:br/>
        <w:t>А теперь услышьте весь диапазон звуков сразу. Зафиксируйте ощущения командой "есть".</w:t>
        <w:br/>
        <w:t>Упражнения по активизации слуха рекомендуется ввести в комплекс утренний гимнастики наравне с активизацией вкусовых ощущений.</w:t>
      </w:r>
    </w:p>
    <w:p>
      <w:pPr>
        <w:pStyle w:val="Style15"/>
        <w:rPr/>
      </w:pPr>
      <w:r>
        <w:rPr/>
        <w:t> </w:t>
      </w:r>
    </w:p>
    <w:p>
      <w:pPr>
        <w:pStyle w:val="Style15"/>
        <w:jc w:val="center"/>
        <w:rPr>
          <w:b/>
          <w:b/>
          <w:bCs/>
          <w:sz w:val="27"/>
          <w:szCs w:val="27"/>
        </w:rPr>
      </w:pPr>
      <w:bookmarkStart w:id="10" w:name="12"/>
      <w:bookmarkEnd w:id="10"/>
      <w:r>
        <w:rPr>
          <w:b/>
          <w:bCs/>
          <w:sz w:val="27"/>
          <w:szCs w:val="27"/>
        </w:rPr>
        <w:t>РАЗВИТИЕ УПРАВЛЕНИЯ ЭНЕРГЕТИКОЙ</w:t>
      </w:r>
    </w:p>
    <w:p>
      <w:pPr>
        <w:pStyle w:val="Style15"/>
        <w:rPr/>
      </w:pPr>
      <w:r>
        <w:rPr/>
        <w:t>СК - упражнение 64. С древних времен практики разработали нижеприведенный комплекс СК-ауто-тренинга на развитие мозга и синхронизации работы Бессознательного, Сознания и СК-Сверх-сознания. Выполнение этого СК-комплекса улучшит нашу способнобть "слушать" бессознательные ощущения своего тела, то есть воспринимать (осознавать) субпороговые и ранее не воспринимаемые сигналы и информацию из нашей правополушарной бессознательной интуиции, которая может общаться с нами только специфическим языком правого мозга - ощущениями, чувствами, образами, эмоциями, предчувствиями, сновидениями, фантазиями, грезами и т. д. Это позволит расширить наше поле сознания и осознавать ранее неосознаваемое и недоступное обычному человеку. Активизируются прямая и обратная биологическая связь, улучшится и увеличится объем информационного обмена между СК-Сверх-сознанием, Сознанием и Интуицией (Бессознательным).</w:t>
        <w:br/>
        <w:t>При выполнении этого упражнения следует держать глаза открытыми и произносить команду "есть" всякий раз, когда появилось искомое в программе упражнения ощущение. Желательно тренироваться стоя, не сутулясь и держа спину прямой, без напряжения, находясь в СК. Этот СК-комплекс состоит из нескольких заданий, и на его выполнение должно уйти не более 3-5 дней.</w:t>
        <w:br/>
        <w:t>1. Наши тактильные ощущения - это прежде всего ощущения наших рук. Руками мы пробуем мир на ощупь - мягкое или твердое, теплое или холодное, тяжелое или легкое, шершавое или гладкое и т. д. Весь этот комплекс ощущений определяется в основном руками. Однако чувствительность рук, то есть диапазон воспринимаемых ощущений у обычного человека нас не устраивает. Для дальнейшей работы нам нужна чувствительность на порядок выше, чем есть в настоящий момент. Давайте приведем наши нервные оконча-ния на руках в возбужденное состояние, а для этого сильно и очень активно потрем их друг о друга до появления ощущения тепла.</w:t>
        <w:br/>
        <w:t>Сразу же прижмем ладони друг к другу. Эти мы синхронизировали ощущения (тепла, давления, влажностим и т. д.) в обеих ладонях. Сосредоточьтесь на ощущениях между вашими ладонями. Таким образом мы синхронизируем уже работу в центрах головного мозга, отвечающих за правую и левую ладони. Причем за правую ладонь отвечает центр в левом полушарии головного мозга, а за левую ладонь - в правом. В этот момент между центрами начинает работать</w:t>
        <w:br/>
        <w:t>нейросвязь. Мы не можем определить, в какой руке у нас тепло, а в какой давит, потому что сигналы абсолютно синхронны. На Востоке есть одно изречение: куда мысль, туда ци ("энергия"), куда ци, туда кровь. Усилим наши ощущения между ладонями тем, что сосредоточимся на них. Этим самым мы усилили возникшую связь между нашими центрами. А теперь, сосредоточившись на этих ощущениях, с небольшим усилием начнем разводить ладони.</w:t>
        <w:br/>
        <w:t>Что же в этот момент происходит? На фоне усиленной нейронной связи налагается еще один сигнал (раздвигание ладоней) и возникает ощущение своеобразного стягивания между руками. Таким образом, физического контакта между руками нет, а ощущения "есть". Зафиксируем эти ощущения командой "есть". При правильной и четкой фиксации ощущения в следующий раз могут быть только сильнее. Затем продолжаем разводить ладони, концентрируя внимание на ощущении между ними. При правильном выполнении возникает ощущение стягивания.</w:t>
        <w:br/>
        <w:t>Еще раз зафиксируем эти ощущения командой "есть". При этом на наши ощущения, которые мы удерживаем своим вниманием между двумя центрами головного мозга накладывается прямо противоположный сигнал, руки начинают сближаться. Это дает ощущение возникновения своеобразной плотности, какого-то препятствия между руками, сжатия своеобразной пружинки. Зафиксируем эти ощущения командой "есть".</w:t>
        <w:br/>
        <w:t>А теперь для закрепления необходимо повторить 5-7 раз это упражнение: "сведение ладоней - разведение".</w:t>
        <w:br/>
        <w:t>То, что мы нарабатывали - это не только увеличение воспринимаемого диапазона ощущений, но и наработка межнейронных связей, служащих для синхронизации работы обоих полушарий головного мозга. В данном случае синхронизировались две области, отвечающие за правую и левую ладони.</w:t>
      </w:r>
    </w:p>
    <w:p>
      <w:pPr>
        <w:pStyle w:val="Style15"/>
        <w:rPr/>
      </w:pPr>
      <w:r>
        <w:rPr/>
        <w:t> </w:t>
      </w:r>
    </w:p>
    <w:p>
      <w:pPr>
        <w:pStyle w:val="Style15"/>
        <w:jc w:val="center"/>
        <w:rPr/>
      </w:pPr>
      <w:r>
        <w:rPr/>
        <w:drawing>
          <wp:inline distT="0" distB="0" distL="0" distR="0">
            <wp:extent cx="1428750" cy="1924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19" r="-25" b="-19"/>
                    <a:stretch>
                      <a:fillRect/>
                    </a:stretch>
                  </pic:blipFill>
                  <pic:spPr bwMode="auto">
                    <a:xfrm>
                      <a:off x="0" y="0"/>
                      <a:ext cx="1428750" cy="1924050"/>
                    </a:xfrm>
                    <a:prstGeom prst="rect">
                      <a:avLst/>
                    </a:prstGeom>
                  </pic:spPr>
                </pic:pic>
              </a:graphicData>
            </a:graphic>
          </wp:inline>
        </w:drawing>
      </w:r>
    </w:p>
    <w:p>
      <w:pPr>
        <w:pStyle w:val="Style15"/>
        <w:rPr/>
      </w:pPr>
      <w:r>
        <w:rPr/>
        <w:t>Но давайте вспомним, что на каждой ладошке у нас по пять пальцев. Значит, мы можем с помощью пальцев сделать ощущения более локальными и наработать целую сеть нейронных связей между нашими полушариями.</w:t>
        <w:br/>
        <w:t>Для этого переводим ощущение из ладони (рекомендую для начала использовать вращательное движение), как бы наворачивая ощущение на указательный палец правой руки, одновременно приближая его к раскрытой левой руке - "экранчику". При этом возникают ощущения выхода "энергетического лучика" из указательного пальца правой руки и ввинчивания его в ладонь левой руки. Волевым усилием (куда мысль, туда "энергия") усилим "энергетический лучик" и постучим им в экранчик. Зафиксируем уровень ощущений командой "есть". А теперь прорабатываем каждый пальчик, трижды проводя "лучиком" от кончика пальца до локтевого сгиба и обратно с внутренней и наружной стороны руки. После чего перехватываем ощущения на следующий палец. Итак - на все пять пальцев правой руки. Затем ту же процедуру проделываем лучиком из пальцев левой руки. Работу каждого пальчика фиксируем командой "есть". Для повышения чувствительности можно поставить лучиком точки, как бы открывающие "каналы" на кончике каждого пальца. Это упражнение хорошо служит для наработки чувствительности рук (еще не было ни одного человека в практике, который бы к концу этого упражнения не чувствовал бы движение "лучика").</w:t>
        <w:br/>
        <w:t>Кроме того, оно нарабатывает (усиливает) целую сеть межнейронных связей в правом и левом полушарии, а также усиливает потенциал правого полушария головного мозга, как и всякая работа с ощущениями.</w:t>
        <w:br/>
        <w:t>При желании можно потренироваться и "лучиком" пройтись не только по рукам, но и по ногам, можно и по всему телу (кстати, этот метод очень хорошо зарекомендовал себя в лечении ДЦП).</w:t>
        <w:br/>
        <w:t>Все, вероятно, не раз и не два слышали, что человек как в принципе, как и любое другое физическое тело, обладает целым комплексом всевозможных полевых структур. Однако вряд ли кто из нас пытался эти поля ощутить непосредственно. Давайте попробуем это сделать сейчас.</w:t>
        <w:br/>
        <w:t>Активизируем ладони. После этого вытяните руки на всю длину перед собой и поверните ладонями к себе. Делая небольшие, легкие, возвратно-поступательные движения, начните приближать свои ладони к телу. На каком-то расстоянии от вашего тела вы почувствуете появление в ладонях ощущения плотной оболочки, окружающей вас.</w:t>
        <w:br/>
        <w:t>Если оболочка нашего "кокона" найдена правильно, то при наложении на него ладоней и легком постукивании по поверхности кокона должны возникнуть адекватные ощущения на поверхности тела в месте проекции наложения рук. Это упражнение нарабатывает внешнюю форму осязательных ощущений.</w:t>
        <w:br/>
        <w:t>Следующим упражнением, также нарабатывающим внешнюю форму осязательных ощущений, является упражнение по замеру параметров полевых структур.</w:t>
      </w:r>
    </w:p>
    <w:p>
      <w:pPr>
        <w:pStyle w:val="Style15"/>
        <w:rPr/>
      </w:pPr>
      <w:r>
        <w:rPr/>
        <w:t> </w:t>
      </w:r>
    </w:p>
    <w:p>
      <w:pPr>
        <w:pStyle w:val="Style15"/>
        <w:jc w:val="center"/>
        <w:rPr/>
      </w:pPr>
      <w:r>
        <w:rPr/>
        <w:drawing>
          <wp:inline distT="0" distB="0" distL="0" distR="0">
            <wp:extent cx="1428750" cy="1924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19" r="-25" b="-19"/>
                    <a:stretch>
                      <a:fillRect/>
                    </a:stretch>
                  </pic:blipFill>
                  <pic:spPr bwMode="auto">
                    <a:xfrm>
                      <a:off x="0" y="0"/>
                      <a:ext cx="1428750" cy="1924050"/>
                    </a:xfrm>
                    <a:prstGeom prst="rect">
                      <a:avLst/>
                    </a:prstGeom>
                  </pic:spPr>
                </pic:pic>
              </a:graphicData>
            </a:graphic>
          </wp:inline>
        </w:drawing>
      </w:r>
    </w:p>
    <w:p>
      <w:pPr>
        <w:pStyle w:val="Style15"/>
        <w:rPr/>
      </w:pPr>
      <w:r>
        <w:rPr/>
        <w:br/>
        <w:t>Исходное положение: тестируемый человек стоит на расстоянии более семи метров от ученика.</w:t>
        <w:br/>
        <w:t>Ученик потирает руки до ощутимого тепла, поднимает руку, согнутую в локте, ладонь направлена на тестируемого. Слегка покачивая рукой вперед-назад, постепенно приближается к нему до появления в ладони фонового (гудящего, покалывающего, давящего) ощущения энергии, а затем первой плотной границы поля. Поле по расстоянию от ладони ученика должно быть в норме 7 метров и более (при любом росте и возрасте), плотным, активным, равномерным, правильной формы.</w:t>
        <w:br/>
        <w:t>Исходное положение: ученик стоит спереди или сбоку испытуемого на возвышении или высоко подняв руку над его головой.</w:t>
        <w:br/>
        <w:t>Методика выполнения этого упражнения производится учеником аналогично описанному выше. В норме граница биополя должна быть 60 см и более.</w:t>
        <w:br/>
        <w:t>Значение упражнения: у большинства начинающих обучение поля в два-три раза меньше нормы по размеру и плотности. По мере занятий ощущаемая граница постепенно увеличивается, что свидетельствует об оздоровительном эффекте.</w:t>
        <w:br/>
        <w:t>2. Дома после чистки зубов возьмите чайную ложечку и проскребите поверхность языка от корня к кончику. Далее даже не нужно ничего говорить, все станет наглядно. А если это упражнение сделать перед чисткой зубов, эффект будет еще более ярким, настолько сильным будет ощущение наступившей свежести во рту. После этого прополощите рот кипяченой водой. А теперь пытайтесь определить, какой вкус у вас во рту. За правой щекой? Залевой? Сверху, снизу? Все это развивает вкусовые анализаторы и активизирует их проекцию в головном мозге.</w:t>
      </w:r>
    </w:p>
    <w:p>
      <w:pPr>
        <w:pStyle w:val="Style15"/>
        <w:rPr/>
      </w:pPr>
      <w:r>
        <w:rPr/>
        <w:t> </w:t>
      </w:r>
    </w:p>
    <w:p>
      <w:pPr>
        <w:pStyle w:val="Style15"/>
        <w:jc w:val="center"/>
        <w:rPr/>
      </w:pPr>
      <w:r>
        <w:rPr/>
        <w:drawing>
          <wp:inline distT="0" distB="0" distL="0" distR="0">
            <wp:extent cx="714375" cy="2428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0" t="-15" r="-50" b="-15"/>
                    <a:stretch>
                      <a:fillRect/>
                    </a:stretch>
                  </pic:blipFill>
                  <pic:spPr bwMode="auto">
                    <a:xfrm>
                      <a:off x="0" y="0"/>
                      <a:ext cx="714375" cy="2428875"/>
                    </a:xfrm>
                    <a:prstGeom prst="rect">
                      <a:avLst/>
                    </a:prstGeom>
                  </pic:spPr>
                </pic:pic>
              </a:graphicData>
            </a:graphic>
          </wp:inline>
        </w:drawing>
      </w:r>
    </w:p>
    <w:p>
      <w:pPr>
        <w:pStyle w:val="Style15"/>
        <w:rPr/>
      </w:pPr>
      <w:r>
        <w:rPr/>
        <w:br/>
        <w:t>3. А сейчас сами попытайтесь создать во рту различные вкусовые ощущения. Представьте: вот вы положили в рот ломтик лимона. Закрепили ощущения командой "есть", а теперь кислота переходит в горечь. Снова закрепили ощущения командой "есть". Горечь уходит, во рту сладковатый привкус. Представьте что-нибудь сладкое и мысленно положите в рот ложечку сахара, сиропа, меда... Еще раз закрепляем ощущения командой "есть". После чего убираем все ощущения и представляем щепотку соли на языке. Создайте у себя ощущение соленого-соленого рассола. Закрепите ощущения. Если у вас получилось с первого раза, вас остается только поздравить. Все вкусовые ощущения слагаются из комбинации этих вкусов.</w:t>
        <w:br/>
        <w:t>Два слова по технике безопасности. Давайте не будем забывать, что мы работаем с человеческим мозгом и с сознанием человека. Поэтому постоянно контролируйте себя, фиксируйте ощущения командой "есть" и самое главное - нарабатывайте четкую позицию сознания, когда оно все время является хозяином положения, постоянно отслеживает и контролирует окружающую обстановку и состояние организма.</w:t>
      </w:r>
    </w:p>
    <w:p>
      <w:pPr>
        <w:pStyle w:val="Style15"/>
        <w:rPr/>
      </w:pPr>
      <w:r>
        <w:rPr/>
        <w:t> </w:t>
      </w:r>
    </w:p>
    <w:p>
      <w:pPr>
        <w:pStyle w:val="Style15"/>
        <w:jc w:val="center"/>
        <w:rPr/>
      </w:pPr>
      <w:r>
        <w:rPr/>
        <w:drawing>
          <wp:inline distT="0" distB="0" distL="0" distR="0">
            <wp:extent cx="1457325" cy="933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39" r="-25" b="-39"/>
                    <a:stretch>
                      <a:fillRect/>
                    </a:stretch>
                  </pic:blipFill>
                  <pic:spPr bwMode="auto">
                    <a:xfrm>
                      <a:off x="0" y="0"/>
                      <a:ext cx="1457325" cy="933450"/>
                    </a:xfrm>
                    <a:prstGeom prst="rect">
                      <a:avLst/>
                    </a:prstGeom>
                  </pic:spPr>
                </pic:pic>
              </a:graphicData>
            </a:graphic>
          </wp:inline>
        </w:drawing>
      </w:r>
    </w:p>
    <w:p>
      <w:pPr>
        <w:pStyle w:val="Style15"/>
        <w:rPr/>
      </w:pPr>
      <w:r>
        <w:rPr/>
        <w:br/>
        <w:t>4. Начнем занятие с формирования "энергетического шарика". Мы уже убедились в существовании вокруг человека некой полевой оболочки и научились ее ощущать.</w:t>
        <w:br/>
        <w:t>Сегодня мы будем с ней работать. Так мы можем, сложив ладони чангечками и соединив их друг с другом, создать "энергетический шарик". Но он очень быстро распадется, если не удерживать его своим сознанием. А если мы создадим такой шарик или даже большой шар (можно как футбольный мяч, но работать с таким большим мячом не совсем удобно), а потом руками закрутим энергию по кругу, то у нас получится вполне устойчивая, отдельная, самостоятельная "энергетическая" конструкция. Она будет сохранять форму за счет активного движущегося внешнего слоя довольно продолжительное время. Итак, формируем "энергетический шарик" сантиметров 20-25 в диаметре, закручиваем его внешний слой и фиксируем упражнение командой "есть".</w:t>
        <w:br/>
        <w:t>Проверим выполнение упражнения. Положили "шарик" на правую ладонь и взвесили обе ладони. На левой ладони "шарика" нет, а на правой - есть. Она заметно тяжелее. Зафиксируем выполнение упражнения командой "есть". Переложим "шарик" в левую руку и еще раз взвесим. Снова зафиксируем уровень наших ощущений. И так - 3-4 раза. Наложим правую ладонь сверху на энергетический шар и слегка постучим по нему пальчиком. Если вы все правильно сделали, то у вас возникнут ощущения на левой ладони. Аналогично поработаем с правой рукой.</w:t>
        <w:br/>
        <w:t>Значение этого упражнения состоит в том, что оно развивает чувствительность тела, нарабатывает те возникшие связи между правым и левым полушариями, которые мы наработали в процессе предыдущих упражнений. Этот "энергетический шарик" мы будем перемещать по всем участкам тела, тем самым развивая структуры головного мозга, которые отвечают за эти участки, а так же при работе с ощущениями нарабатывать потенциал правого полушария.</w:t>
        <w:br/>
        <w:t>После того, как мы научились перекладывать шарик из одной ладони в другую, давайте попробуем перекатить его по телу. Главное здесь - ощутить перемещение ощущений по телу. Прикажите своему шарику из правой ладони переместиться в правый локоть и левой ладонью помогите ему перекатиться. Проверьте ощущения. В ладонях ощущения шарика уже нет, в левом локте - тоже нет, а в правом - есть! Зафиксируйте уровень ощущения командой "есть". Затем, действуя аналогично, дайте шарику команду переместиться в правое плечо, потом в левое, потом в левый локоть, а затем в левую ладонь.</w:t>
        <w:br/>
        <w:t>Снова переложите шарик в правую ладонь, зафиксируйте выполнение всего упражнения командой "есть". Повторите для закрепления 5-7 раз, а потом попробуйте сделать это без помощи рук. При хорошей наработке можно менять скорость, пускать ощущения одной сплошной волной. Только не забывайте: все движения совершаются по часовой стрелке. Фиксируйте уровень ощущений командой "есть".</w:t>
        <w:br/>
        <w:t>5. Это упражнение отличается от предыдущего тем, что после перемещения по малому кругу мы не перекладываем "энергетический шарик" из левой ладони в правую, а пускаем его вниз по левой ноге, затем перебрасываем с носка на носок, поднимаем по правой ноге до колена и принимаем его в правую ладонь. При перемещении "шарика" по ногам рекоменду ется для лучшего ощущения движения вначале растереть поверхность ног руками.</w:t>
        <w:br/>
        <w:t>6. Для повышения чувствительности слегка растираем макушку головы, формируем "энергетический шарик" и кла</w:t>
        <w:br/>
        <w:t>дем его на голову. Слегка постучим "шариком" по макушке (если "шарик" не достает до головы - ощущений нет, если</w:t>
        <w:br/>
        <w:t>слишком вдавлен в голову, то возникает ощущение кружочка на голове). Затем начинаем катить его по средней линии,</w:t>
        <w:br/>
        <w:t>опуская по середине лба на нос (кончик носа очень хорошо чувствует этот "энергетический шарик": чуть дальше или ближе - и чувствительность пропадает). Язык в это время прижат к верхнему небу за зубами. Опускаем "шарик" по губам к подбородку. Шея чувствует "шарик" сразу всей поверхностью, так как он касается ее сразу по большому периметру.</w:t>
        <w:br/>
        <w:t>Затем опускаем "шарик" по средней линии груди до "солнечного сплетения" и останавливаем его на 30-40 секунд. За это время в "солнечном сплетении" появляется очень сильное ощущение тепла. Это необходимо для проверки правильнос ти выполнения упражнения. Далее, по средней линии живота опускаем "шарик" до промежности. Там его невозможно не почувствовать внутренней поверхностью бедер и низом живота. Затем проталкиваем "шарик" в копчик и посидим на нем, как на настоящем шарике. Затем поднимем его по задней поверхности ягодиц до уровня почек. Снова остановка на 40-50 секунд - в этот момент начинают согреваться почки. Затем подъем в точку между лопаток, и встречаем наш "шарик" возле седьмого шейного позвонка. Горячее ощущение в шее. Оставьте шарик там и уберите руки. Ощущения останутся. Завершая круг, поднимем "шарик" по затылку на макушку. Повторите 5-7 раз, фиксируя командой "есть", добиваясь четкого ощущения циркуляции "энергии", но главное, четкого ощущения подъема "Энергии" по позвоночнику в виде тепла.</w:t>
        <w:br/>
        <w:t>7. Ученики дают себе команду: "Мое тело, стань тяжелым", - и представляют, как в него, словно в пустой сосуд, начинает наливаться "энергия". Тяжелеют ноги, тело, руки, голова. Как только такие ощущения возникли, фиксируем их командой "есть".</w:t>
        <w:br/>
        <w:t>Следующая команда может звучать без сброса ощущений предыдущего упражнения.</w:t>
        <w:br/>
        <w:t>Ученики дают себе команду: "Мое тело, стань легким", - и представляют, как тяжесть пропадает, снизу ощущается мощный поток энергии, который чуть ли не отрывает их от поверхности (восходящий поток энергии). Тяжесть внутренних органов пропадает, тело легкое, как перышко, медленный вдох... и фиксируем ощущение командой "есть".</w:t>
        <w:br/>
        <w:t>Это упражнение активизирует функцию СК-1-Сверхсознания. Сбрасываем ощущения. Аналогично дать команды "тепло-холод": "Мое тело, стань теплым!" Затем: "Мое тело, стань холодным!"</w:t>
        <w:br/>
        <w:t>"Правая половина тела горячая, левая - холодная". "Верх тяжелый, низ легкий". Далее покомбинируйте сами.</w:t>
        <w:br/>
        <w:t>8. Исходное положение: ученик сидит прямо, ноги под прямым углом слегка раздвинуты, руки на коленях.</w:t>
        <w:br/>
        <w:t>1-й этап (подготовительный) - упражнение выполняется с открытыми глазами. Ученик и учитель (партнеры) работают в паре. Активизируют область копчика, растирая его до появления тепла.</w:t>
        <w:br/>
        <w:t>Ученик находится в исходной позиции. Учитель стоит сбоку от него. Одна его рука расположена спереди - "экранчик", другой рукой он вращательными движениями ладони активизирует ощущения "энергии" в области копчика ученика (рис. 8) до появления у него новых ощущений (гудения, волн, вращения сгустка энергий, шарика, тепла, холода, покалываний).</w:t>
        <w:br/>
        <w:t>Как только появляются какие-либо ощущения, ученик говорит "есть", а учитель вращательными движениями своих ладоней медленно перемещает "энергию" от копчика ученика вдоль позвоночника до его головы.</w:t>
        <w:br/>
        <w:t xml:space="preserve">Рука - "экранчик" поднимается вверх вместе с работающей рукой. Надо постоянно спрашивать ученика о том, что он ощущает и где (в какой части спины). Как только возникли в голове ощущения прилива "энергии" или тяжести, ученик должен самостоятельно "выплеснуть энергию через глаза", смотреть вдаль в течение 30-60 сек., давая возможность энергии свободно "вытекать". Необходимо обратить внимание на ощущения в глазах. На этом этапе отрабатывается ощущение движения "энергии". </w:t>
        <w:br/>
        <w:t>2-й этап выполняется таким же образом, но глаза ученика закрыты. Когда ощущения "энергии" дойдут до головы, ученик должен резко открыть глаза и почувствовать, как через них выплеснулся "поток энергии". Особое внимание нужно обратить на резкость выплеска "энергии", добиваясь максимальной ее плотности и силы.</w:t>
        <w:br/>
        <w:t>3-й этап. Ученик самостоятельно создает ощущение энергии в копчике, на вдохе перемещает ее по позвоночнику до головы, и когда в голове возникают ощущения прилива "энергии", он, резко открыв глаза на выдохе, делает через них резкий выброс "энергии" в точку, находящуюся на расстоянии 30-40 см перед глазами. "Энергия" должна не просто выйти из глаз, но и обладать такой силой, чтобы уплотнить и увеличить внешнюю границу "энергетического" кокона.</w:t>
        <w:br/>
        <w:t>Упражнение можно выполнять в различных положениях: сидя, стоя, лежа. Необходимо постараться довести его выполнение до автоматизма, при этом нарабатывая и силу всплеска. Ученик может самостоятельно контролировать качество всплеска, расположив ладонь перед глазами в точке всплеска. В момент выхода "энергии" при правильном исполнении будет ощущаться легкий хлопок в ладонь.</w:t>
        <w:br/>
        <w:t>Это, пожалуй, самое важное из всех упражнений данного комплекса, которое позволяет моментально восстановить энергетику человека. Упражнение улучшает кровоснабжение головного мозга, укрепляет кровеносные сосуды, делая их более эластичными и гибкими, активизирует энергообмен глазных анализаторов и т. д. Кроме того, "энергетический всплеск" можно делать через макушку головы (укрепление позиции сознания, повышение тонуса, снятие усталости), а также в больной орган. Упражнение выполняется аналогично. Итак, делаем три всплеска через глаза и три всплеска через макушку. В этот момент через макушку или в больной орган глаза открываются точно так же, но перед всплеском необходимо мысленно направить всплеск "энергии". Контролируем качество всплесков рукой, закрепляем уровень ощущений командой "есть". Для показательности можно сделать один всплеск в желудок. Вы сразу же почувствуете, как он начинает наполняться теплом.</w:t>
        <w:br/>
        <w:t>Упражнение "энергетический всплеск" просто нельзя делать неправильно, поэтому исключительно важно добиться четкого исполнения.</w:t>
      </w:r>
    </w:p>
    <w:p>
      <w:pPr>
        <w:pStyle w:val="Style15"/>
        <w:rPr/>
      </w:pPr>
      <w:r>
        <w:rPr/>
        <w:t> </w:t>
      </w:r>
    </w:p>
    <w:p>
      <w:pPr>
        <w:pStyle w:val="Style15"/>
        <w:jc w:val="center"/>
        <w:rPr/>
      </w:pPr>
      <w:r>
        <w:rPr/>
        <w:drawing>
          <wp:inline distT="0" distB="0" distL="0" distR="0">
            <wp:extent cx="885825" cy="1809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1" t="-20" r="-41" b="-20"/>
                    <a:stretch>
                      <a:fillRect/>
                    </a:stretch>
                  </pic:blipFill>
                  <pic:spPr bwMode="auto">
                    <a:xfrm>
                      <a:off x="0" y="0"/>
                      <a:ext cx="885825" cy="1809750"/>
                    </a:xfrm>
                    <a:prstGeom prst="rect">
                      <a:avLst/>
                    </a:prstGeom>
                  </pic:spPr>
                </pic:pic>
              </a:graphicData>
            </a:graphic>
          </wp:inline>
        </w:drawing>
      </w:r>
    </w:p>
    <w:p>
      <w:pPr>
        <w:pStyle w:val="Style15"/>
        <w:rPr/>
      </w:pPr>
      <w:r>
        <w:rPr/>
        <w:br/>
        <w:t>9. У медиков существует расхожая фраза: "глаза - это часть мозга, выведенная наружу". Давайте научимся с ней работать.</w:t>
        <w:br/>
        <w:t>Попеременно сосредоточьте свой взгляд на 2-3 секунды на горизонте, быстро 3-5 раз поморгайте и переведите взгляд на кончик носа на 3-5 секунды. Снова поморгайте. Повторите 5-7 раз.</w:t>
        <w:br/>
        <w:t>Заканчивается комплекс подготовительных упражнений по активизации зрения движением глаз по периметру воображаемого большого прямоугольника, 5-7 раз попеременно в одну и другую сторону. После прохождения периметра каждый раз необходимо поморгать 3-5 раз подряд.</w:t>
        <w:br/>
        <w:t>Активизируем руки. Поставьте раскрытые ладони перед глазами - и на ладонях вы непременно ощутите теплые, давящие из глаз "лучики энергии". Закрепите ощущения командой "есть". Законтактируйте с "лучиками" руками и постарайтесь обхватить их пальцами так, чтобы на пальцах тоже были похожие ощущения. Начните слегка сжимать "лучики" пальцами. Если упражнение выполняется правильно, то при хорошей чувствительности вы почувствуете, как в области глаз у вас возникло ощущение покалывания, пощипывания, могут начать слезиться глаза. После того, как контакт налажен, жестко захватите пальцами "лучики энергии" и на вдохе начните вытягивать их из глаз. Скорость должна быть такой, чтобы не сорвать ощущения "энергии" пальцев рук и в то же время не задерживать выход "энергии" из глаз, а максимально его усилить. Вытянув "лучики", распрямляем ладошки, делая из них своеобразные отражающие экранчики, и на выдохе возвращаем, вталкиваем "энергетические лучики" обратно в глаза (рис. 9).</w:t>
      </w:r>
    </w:p>
    <w:p>
      <w:pPr>
        <w:pStyle w:val="Style15"/>
        <w:jc w:val="center"/>
        <w:rPr/>
      </w:pPr>
      <w:r>
        <w:rPr/>
        <w:drawing>
          <wp:inline distT="0" distB="0" distL="0" distR="0">
            <wp:extent cx="914400" cy="1285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9" t="-28" r="-39" b="-28"/>
                    <a:stretch>
                      <a:fillRect/>
                    </a:stretch>
                  </pic:blipFill>
                  <pic:spPr bwMode="auto">
                    <a:xfrm>
                      <a:off x="0" y="0"/>
                      <a:ext cx="914400" cy="1285875"/>
                    </a:xfrm>
                    <a:prstGeom prst="rect">
                      <a:avLst/>
                    </a:prstGeom>
                  </pic:spPr>
                </pic:pic>
              </a:graphicData>
            </a:graphic>
          </wp:inline>
        </w:drawing>
      </w:r>
    </w:p>
    <w:p>
      <w:pPr>
        <w:pStyle w:val="Style15"/>
        <w:rPr/>
      </w:pPr>
      <w:r>
        <w:rPr/>
        <w:br/>
        <w:t>Показателем правильности выполнения здесь также является появление небольшой рези или пощипывания в глазах, вплоть до слезотечения (особенно при наличии патологии).</w:t>
        <w:br/>
        <w:t>Заканчивая упражнение, прижмите на секунду ладони к глазам для снятия всех возможных негативных ощущений.</w:t>
        <w:br/>
        <w:t>Сразу после "прокачки глаз" выполните еще одно упражнение, которое называется "прокачка глаз и зрительных бугров".</w:t>
        <w:br/>
        <w:t>Активизируем руки и при этом, создаем между ними "энергетический шнур" (рис. 10). Если ощущения достаточно сильные, то при движении одной руки другая автоматически как бы подтягивается за ней, жестко соединенная энергетическим шнуром.</w:t>
        <w:br/>
        <w:t>Активизируем правый зрительный бугор и помещаем на него центр правой ладони. Левую руку располагаем перед левым глазом. Затем пускаем "лучик" из правой ладони через правый зрительный бугор и левый глаз в левую ладонь. Одновременно со вдохом вытягиваем левой ладонью "энергетический шнур" через глаз вперед, затем на выдохе тянем правой ладонью "шнур" назад. Левая ладонь автоматически приближается к левому глазу. Повторяем упражнение 7-10 раз. Внимание необходимо сосредоточить на сохранении ощущения "энергетического шнура" между руками. Тогда могут появиться ощущения вибрации в области зрительного бугра, движения внутри головы и пощипывание или небольшая резь в левом глазе.</w:t>
      </w:r>
    </w:p>
    <w:p>
      <w:pPr>
        <w:pStyle w:val="Style15"/>
        <w:rPr/>
      </w:pPr>
      <w:r>
        <w:rPr/>
        <w:t> </w:t>
      </w:r>
    </w:p>
    <w:p>
      <w:pPr>
        <w:pStyle w:val="Style15"/>
        <w:jc w:val="center"/>
        <w:rPr/>
      </w:pPr>
      <w:r>
        <w:rPr/>
        <w:drawing>
          <wp:inline distT="0" distB="0" distL="0" distR="0">
            <wp:extent cx="1447800" cy="1295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28" r="-25" b="-28"/>
                    <a:stretch>
                      <a:fillRect/>
                    </a:stretch>
                  </pic:blipFill>
                  <pic:spPr bwMode="auto">
                    <a:xfrm>
                      <a:off x="0" y="0"/>
                      <a:ext cx="1447800" cy="1295400"/>
                    </a:xfrm>
                    <a:prstGeom prst="rect">
                      <a:avLst/>
                    </a:prstGeom>
                  </pic:spPr>
                </pic:pic>
              </a:graphicData>
            </a:graphic>
          </wp:inline>
        </w:drawing>
      </w:r>
    </w:p>
    <w:p>
      <w:pPr>
        <w:pStyle w:val="Style15"/>
        <w:rPr/>
      </w:pPr>
      <w:r>
        <w:rPr/>
        <w:br/>
        <w:t>Аналогично выполняем упражнение, прокачивая "энергетический шнур" через правый глаз и левый зрительный бугор. Эти упражнения можно выполнять в паре учитель-ученик. В этом случае ощущения возникают гораздо сильнее. Кроме того, вы можете этим упражнением оказывать помощь близким по нормализации зрения, находясь в позиции Учителя, так как при этом развиваются сосудистая, мышечная и энергетическая система глаз.</w:t>
        <w:br/>
        <w:t>Приведем пример выполнения данного упражнения в паре учитель-ученик.</w:t>
        <w:br/>
        <w:t>Исходное положение: ученик сидит, спина прямая, ноги слегка расставлены. Учитель располагает одну свою руку на уровне левого глаза ученика, другую - на уровне его правого зрительного бугра на расстоянии 15-20 см от головы.</w:t>
        <w:br/>
        <w:t>Методика выполнения: ученик ладонью одной руки закрывает левый глаз. Учитель, расположив ладонь своей руки на расстоянии 15-20 см от правого глаза ученика, вращательными движениями создает контакт с выходящим "энергопотоком". Делая вдох, плавно отводит руку от глаза вперед, как бы вытягивая поток "энергии" через глаз. Затем на выдохе учитель "вталкивает" "энергию", одновременно подводя ладонь к глазу ученика. Ученик в этот момент старается максимально усилить происходящий процесс. При правильном выполнении упражнения возникают ощущения пощипывания или покалывания в глазах. В последующем после наработки энергообмена глаз эти негативные ощущения проходят. Выполнять упражнение рекомендуется в течение 2-5 минут, 2-3 раза в день, постепенно увеличивая нагрузку.</w:t>
        <w:br/>
        <w:t>Упражнение направлено на развитие сосудистой, мышечной и энергетической систем зрительных анализаторов. Способствует восстановлению зрения. Упражнение "Прокачка головы".</w:t>
        <w:br/>
        <w:t>Активизация и гармонизация энергоструктуры головного мозга.</w:t>
      </w:r>
    </w:p>
    <w:p>
      <w:pPr>
        <w:pStyle w:val="Style15"/>
        <w:rPr/>
      </w:pPr>
      <w:r>
        <w:rPr/>
        <w:t> </w:t>
      </w:r>
    </w:p>
    <w:p>
      <w:pPr>
        <w:pStyle w:val="Style15"/>
        <w:jc w:val="center"/>
        <w:rPr/>
      </w:pPr>
      <w:r>
        <w:rPr/>
        <w:drawing>
          <wp:inline distT="0" distB="0" distL="0" distR="0">
            <wp:extent cx="895350" cy="6200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0" t="-6" r="-40" b="-6"/>
                    <a:stretch>
                      <a:fillRect/>
                    </a:stretch>
                  </pic:blipFill>
                  <pic:spPr bwMode="auto">
                    <a:xfrm>
                      <a:off x="0" y="0"/>
                      <a:ext cx="895350" cy="6200775"/>
                    </a:xfrm>
                    <a:prstGeom prst="rect">
                      <a:avLst/>
                    </a:prstGeom>
                  </pic:spPr>
                </pic:pic>
              </a:graphicData>
            </a:graphic>
          </wp:inline>
        </w:drawing>
      </w:r>
    </w:p>
    <w:p>
      <w:pPr>
        <w:pStyle w:val="Style15"/>
        <w:rPr/>
      </w:pPr>
      <w:r>
        <w:rPr/>
        <w:br/>
        <w:t>10. Исходное положение: ученик сидит, спина прямая, ноги под прямым углом, слегка раздвинуты, руки на коленях.</w:t>
        <w:br/>
        <w:t>Методика выполнения: упражнение рекомендуется выполнять в паре. На уровне глаз ученика на расстоянии 70-80 см на стене прикрепить лист бумаги, в центре которого нанесена черная точка диаметром 4-5 мм. Учитель стоит сбоку от ученика или за его спиной. Учитель посылает "поток энергии" из одной руки в другую, направляя его через определенные части головы. Ученик концентрирует свое внимание на точке, прислушивается к своим ощущениям в голове и во всем организме. По изменению изображения точки и ощущениям производится диагностика состояния систем головного мозга.</w:t>
        <w:br/>
        <w:t>Позиция № 1. Ладонь левой руки положить на лобную часть, ладонь правой руки - на затылочную часть головы и создать между руками "энергетический шнур". Отводим левую руку, вытягивая "энергетический шнур" через голову. Затем левая рука посылает "поток энергии", а правая ладонь его принимает и вытягивает "энергетический шнур" в обратную сторону (рис. 11). Повторить 5-10 раз. Закончить упражнение наложением обеих рук на голову для снятия негативных ощущений.</w:t>
        <w:br/>
        <w:t>Позиция № 2. Меняем положение рук: ладонь левой руки располагается на теменной части, а правой - на затылочной части головы. "Прокачка" головы "потоком энергии" осуществляется аналогичным способом, как позиция № 1, но "энергетический шнур" идет по дуге через центр головы (рис. 12).</w:t>
        <w:br/>
        <w:t>Позиция № 3. Диагональная "прокачка головы потоком энергии" производится от левого затылочного бугра к правому виску (7-10 раз).</w:t>
        <w:br/>
        <w:t>Затем происходит смена рук от правого затылочного бугра к левому виску (рис. 13).</w:t>
        <w:br/>
        <w:t>Упражнение повторяется 7-10 раз.</w:t>
        <w:br/>
        <w:t>Позиция № 4. Приложить ладони правой и левой рук параллельно друг другу на заты-лочно-теменную часть головы. "Прокачка головы потоком энергии" осуществляется аналогично, только энергия идет по дуге через центр головы (рис. 14).</w:t>
        <w:br/>
        <w:t>Позиция № 5. Правую ладонь расположить на теменной области головы и мысленно направлять "поток энергии" вертикально вниз-вверх от головы к ногам и обратно, синхронно помогая движением руки (рис. 15).</w:t>
        <w:br/>
        <w:t>В каждой позиции количество повторений должно составлять от 5 до 10 раз в зависимости от силы "потока энергии" и реакции на ощущения в голове ученика. Через 3-4 занятия количество движений в упражнении может быть увеличено. С учеником можно заниматься до возникновения легкой головной боли, что является признаком допустимой нагрузки при развитии энергообмена головного мозга. Через несколько занятий все неприятные ощущения должны исчезнуть.</w:t>
      </w:r>
    </w:p>
    <w:p>
      <w:pPr>
        <w:pStyle w:val="Style15"/>
        <w:rPr/>
      </w:pPr>
      <w:r>
        <w:rPr/>
        <w:t> </w:t>
      </w:r>
    </w:p>
    <w:p>
      <w:pPr>
        <w:pStyle w:val="Style15"/>
        <w:jc w:val="center"/>
        <w:rPr/>
      </w:pPr>
      <w:r>
        <w:rPr/>
        <w:drawing>
          <wp:inline distT="0" distB="0" distL="0" distR="0">
            <wp:extent cx="1181100" cy="3133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11" r="-30" b="-11"/>
                    <a:stretch>
                      <a:fillRect/>
                    </a:stretch>
                  </pic:blipFill>
                  <pic:spPr bwMode="auto">
                    <a:xfrm>
                      <a:off x="0" y="0"/>
                      <a:ext cx="1181100" cy="3133725"/>
                    </a:xfrm>
                    <a:prstGeom prst="rect">
                      <a:avLst/>
                    </a:prstGeom>
                  </pic:spPr>
                </pic:pic>
              </a:graphicData>
            </a:graphic>
          </wp:inline>
        </w:drawing>
      </w:r>
    </w:p>
    <w:p>
      <w:pPr>
        <w:pStyle w:val="Style15"/>
        <w:rPr/>
      </w:pPr>
      <w:r>
        <w:rPr/>
        <w:br/>
        <w:t>Позиция № 6. Учитель стоит за спиной ученика. Захватывающими движениями рук в области вилочковой железы перемещает "биоэнергию" назад к 7-му шейному позвонку и через голову ученика - вперед и вниз.</w:t>
        <w:br/>
        <w:t>Упражнение повторить 5-7 раз. Затем круговыми движениями одной ладони по часовой стрелке учитель гармонизирует поле над головой, делая 2-3 круга, медленно опускает руку вниз впереди, замыкая ощущения, прикасаясь к руке ученика. Тем самым он исполняет принцип перетекания внешнего во внутреннее. Те же движения он делает и перед глазами ученика для снятия и выравнивания всех перекосов во внешнем "энергетическом" поле и голдвном мозге.</w:t>
        <w:br/>
        <w:t>Прежде всего, это упражнение служит для усиления энергообмена непосредственно головы и спинного мозга. При выполнении упражнения возможно возникновение небольшой тяжести и легкой боли в голове, что свидетельствует о неразвитых сосудах головного мозга. В этом случае упражнение следует проводить контактным методом, налагая руки на голову ученика. В процессе выполнения упражнения происходит улучшение обменных функций организма, усиление межполушарных связей, развитие зон головного мозга, его корковых и подкорковых структур, энергетической и сосудистой систем правого и левого полушарий, гомеостатического механизма, который должен удерживать в равновесии динамическую систему энергоинформационного обмена и систему кровообращения головного мозга.</w:t>
        <w:br/>
        <w:t>Таким образом, мы изучили комплекс упражнений для нормализации работы зрения. Для этого их достаточно выполнять 2-3 раза в день по 5-7 минут. Помимо нормализации зрения, идет выравнивание энергетических потенциалов правого и левого полушарий головного мозга.</w:t>
      </w:r>
    </w:p>
    <w:p>
      <w:pPr>
        <w:pStyle w:val="Style15"/>
        <w:rPr/>
      </w:pPr>
      <w:r>
        <w:rPr/>
        <w:t> </w:t>
      </w:r>
    </w:p>
    <w:p>
      <w:pPr>
        <w:pStyle w:val="Style15"/>
        <w:jc w:val="center"/>
        <w:rPr/>
      </w:pPr>
      <w:r>
        <w:rPr/>
        <w:drawing>
          <wp:inline distT="0" distB="0" distL="0" distR="0">
            <wp:extent cx="3390900" cy="2105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7" r="-11" b="-17"/>
                    <a:stretch>
                      <a:fillRect/>
                    </a:stretch>
                  </pic:blipFill>
                  <pic:spPr bwMode="auto">
                    <a:xfrm>
                      <a:off x="0" y="0"/>
                      <a:ext cx="3390900" cy="2105025"/>
                    </a:xfrm>
                    <a:prstGeom prst="rect">
                      <a:avLst/>
                    </a:prstGeom>
                  </pic:spPr>
                </pic:pic>
              </a:graphicData>
            </a:graphic>
          </wp:inline>
        </w:drawing>
      </w:r>
    </w:p>
    <w:p>
      <w:pPr>
        <w:pStyle w:val="Style15"/>
        <w:rPr/>
      </w:pPr>
      <w:r>
        <w:rPr/>
        <w:br/>
        <w:t>11. Пример выполнения упражнения в тантрической паре (рис. 18).</w:t>
        <w:br/>
        <w:t>Исходное положение: учитель и ученик стоят лицом друг к другу на расстоянии 50 см. Их руки располагаются на уровне плеч, ладонями вперед, согнуты в локтях. Методика выполнения: растереть ладони рук, плавно раскачивая ими вперед-назад, законтактировать с "энергией". Захватив ощущения руками, ученик отходит на расстояние 5-7 метров. После этого он работает как "приемник" ощущений. Учитель делает плавные движения руками вперед-назад на уровне груди и с выдохом посылает "энергопоток" из своих ладоней в ладони ученика, а с вдохом принимает отраженный сигнал. Упражнение выполняется попеременно правой и левой рукой, затем вместе обеими руками.</w:t>
        <w:br/>
        <w:t>Часто возникает тянущее ощущение внутри костей рук и ног, поэтому на Востоке подобное упражнение называется "энергетическое дыхание костями".</w:t>
        <w:br/>
        <w:t>Упражнение "сухой тибетский массаж".</w:t>
        <w:br/>
        <w:t>12. Исходное положение: ученик стоит, ноги на ширине плеч, слегка присев.</w:t>
        <w:br/>
        <w:t>Дыхание: на вдохе кончик языка упирается в нёбо.</w:t>
        <w:br/>
        <w:t>Методика выполнения: энергичными движениями растереть одну руку от плеча до кончиков пальцев ладонью другой руки по внешней поверхности, затем от кончиков пальцев до плеча - по внутренней поверхности до получения ощутимого тепла. Аналогичным образом необходимо растереть другую руку, затем точно так же поочередно растирать внешнюю и внутреннюю стороны ног, область копчика и живота, а также "воротниковую зону".</w:t>
        <w:br/>
        <w:t>Захватив ощущения "энергии" области 7-го позвонка на вдохе, одной рукой необходимо как бы вытаскивать и перемещать "энергию" по внешней стороне руки к кончикам пальцев (рис. 19).</w:t>
        <w:br/>
        <w:t>На выдохе - "энергию" перемещать, как бы вдавливая вовнутрь, перемещаясь от кончиков пальцев вверх по внутренней стороне руки. Движения необходимо повторять по 5-10 раз. Таким же образом следует поработать с другой рукой. Скорость движения определяется скоростью перемещения ощущений по телу.</w:t>
        <w:br/>
        <w:t>На вдохе, захватив ощущение "энергии" в области 7-го шейного позвонка, вытаскиваем "энергию" из копчика через весь позвоночник и перемещаем ее вверх через голову, а на выдохе как бы вдавливаем ее в паховую область. Повторять упражнение 5-10 раз.</w:t>
        <w:br/>
        <w:t>Захватив ощущение "энергии" области копчика (на вдохе), медленно "подтянуть энергию" обеими руками вниз к стопе. На выдохе "энергию" следует как бы вдавить во внутреннюю сторону ноги, перемещая руки вверх до паховой области. Движения следует повторять 5-10 раз (рис. 20).</w:t>
        <w:br/>
        <w:t>Таким же образом следует провести комплекс движений и ощущений и на другой ноге.</w:t>
        <w:br/>
        <w:t>Помассировав обеими руками область копчика, на вдохе захватить ощущение "энергии" и как бы собрать ее в две чаши. Затем подталкивающими движениями поднять руки к пояснице и сделать резкий выдох и толчок руками, как бы "вдавливая энергию" вовнутрь в паховую область. Упражнение следует повторять 5-10 раз.</w:t>
      </w:r>
    </w:p>
    <w:p>
      <w:pPr>
        <w:pStyle w:val="Style15"/>
        <w:rPr/>
      </w:pPr>
      <w:r>
        <w:rPr/>
        <w:t> </w:t>
      </w:r>
    </w:p>
    <w:p>
      <w:pPr>
        <w:pStyle w:val="Style15"/>
        <w:jc w:val="center"/>
        <w:rPr/>
      </w:pPr>
      <w:r>
        <w:rPr/>
        <w:drawing>
          <wp:inline distT="0" distB="0" distL="0" distR="0">
            <wp:extent cx="790575" cy="4724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6" t="-8" r="-46" b="-8"/>
                    <a:stretch>
                      <a:fillRect/>
                    </a:stretch>
                  </pic:blipFill>
                  <pic:spPr bwMode="auto">
                    <a:xfrm>
                      <a:off x="0" y="0"/>
                      <a:ext cx="790575" cy="4724400"/>
                    </a:xfrm>
                    <a:prstGeom prst="rect">
                      <a:avLst/>
                    </a:prstGeom>
                  </pic:spPr>
                </pic:pic>
              </a:graphicData>
            </a:graphic>
          </wp:inline>
        </w:drawing>
      </w:r>
    </w:p>
    <w:p>
      <w:pPr>
        <w:pStyle w:val="Style15"/>
        <w:rPr/>
      </w:pPr>
      <w:r>
        <w:rPr/>
        <w:br/>
        <w:t>Заканчивается упражнение тем, что ученик формирует из наработанного тюля себе фигуру (лицо, талию и т. д.), уплотняя прихлопывающими движениями ладоней поле в соответствующих местах.</w:t>
        <w:br/>
        <w:t>В целом, упражнение "сухой тибетский массаж" рекомендуется выполнять 5-10 минут, постоянно увеличивая общее время его проведения. Рекомендуется выполнять упражнение медленно, прислушиваясь к ощущениям движения "энергии" по телу.</w:t>
        <w:br/>
        <w:t>Самое главное: ученику следует постараться почувствовать движения "энергии", с которой он работает, как в ладонях, так и во всем теле. Необходимо также следить за тем, чтобы эти ощущения не прерывались, недостаточно чувствительные места рекомендуется проработать "энергией" дополнительно. Задача ученика - вызвать ощущение "стекания энергии" по внешней стороне руки и как бы "втекания" ее по внутренней поверхности руки.</w:t>
        <w:br/>
        <w:t>Значение упражнения: усиливает кровообращение, развивает дыхательную систему, усиление движения "энергии" по кольцу бессмертия (по малой космической орбите).</w:t>
      </w:r>
    </w:p>
    <w:p>
      <w:pPr>
        <w:pStyle w:val="Style15"/>
        <w:jc w:val="center"/>
        <w:rPr>
          <w:b/>
          <w:b/>
          <w:bCs/>
          <w:sz w:val="27"/>
          <w:szCs w:val="27"/>
        </w:rPr>
      </w:pPr>
      <w:bookmarkStart w:id="11" w:name="13"/>
      <w:bookmarkEnd w:id="11"/>
      <w:r>
        <w:rPr>
          <w:b/>
          <w:bCs/>
          <w:sz w:val="27"/>
          <w:szCs w:val="27"/>
        </w:rPr>
        <w:t>РАЗВИТИЕ БИОЛОКАЦИОННЫХ СПОСОБНОСТЕЙ</w:t>
      </w:r>
    </w:p>
    <w:p>
      <w:pPr>
        <w:pStyle w:val="Style15"/>
        <w:rPr/>
      </w:pPr>
      <w:r>
        <w:rPr/>
        <w:t>Одним из самых эффективных способов работы в режиме СК-Сверхсознания является известный десятки тысяч лет русским жрецам метод лозоходства (пруткарства).</w:t>
        <w:br/>
        <w:t>Древнейшие изображения людей с вилообразными прутьями встречаются на древнеегипетских рельефах. Найдена раскрашенная статуя китайского императора Ку-анч Цу (XXIII в. до н. э.) с лозой в руке.</w:t>
        <w:br/>
        <w:t>А на другом китайском барельефе изображен с лозой император Юе (2205-2197 гг. до н. э.), известный своим умением обнаруживать подземные воды и клады.</w:t>
        <w:br/>
        <w:t>В Библии приводится описание поиска воды во времена пророка Моисея (XIII в. до н. э.).</w:t>
        <w:br/>
        <w:t>Древние греки еще в VII в. до н. э. называли этот метод "рабдомантией" и использовали его для предсказаний.</w:t>
        <w:br/>
        <w:t>В I в. о лозоходстве (даусерстве) много писал Плиний Старший. В XVI в. о чудесном лозоходстве написал подробно Аг-рикола в книге "Горное дело".</w:t>
        <w:br/>
        <w:t>В 1626 г. знаменитая семья лозоходцев Жана дю Шастеля во Франции за 6 лет открыла свыше 150 месторождений золота, серебра, меди, но затем их обвинили в колдовстве и бросили в Бастилию.</w:t>
        <w:br/>
        <w:t>В XVII-XVIH вв. мнение о дьявольском происхождении способностей даусеров (лозоходцев) распространили по всей Европе книги Лебрена и Менестрье, однако большинство открытий месторождений в эту эпоху сделали все-таки именно даусе-ры. О лозоходстве говорят и пишут М. Ломоносов и И. Гете.</w:t>
        <w:br/>
        <w:t>С конца XIX в. лозоискательство во всем мире переживает второе рождение. Начинаются первые научные изыскания, направленные на выяснение этого феномена.</w:t>
        <w:br/>
        <w:t>Появляются союзы, общества и ассоциации лозоходцев в России, Германии, Франции, Австрии, США, Великобритани-и и др. Выходят многочисленные журналы и книги, но пока еще ученым не удается объяснить феномен лозоискательства.</w:t>
        <w:br/>
        <w:t>порог и попавшего в мозг, сталкивается со вторым порогом - мозговым. Сознание человека с поступающей в него внешней или внутренней информацией работает в семи режимах: бессознательном (биологическом), полубессознательном (интуитивном), полусознательном (автоматическом), сознательном эйдетическом, образно-картинном, чувственном (полубессознательном-полусознательном, эйфорическом) и Сверхсознательном расширенном (бессознательно-сознательном) режимах. Все эти уровни сознания определяются механизмами и способом фиксации поступающей информации (механизмами памяти) - краткосрочными, долгосрочными и постоянными, а также их связью с эмоциями и предыдущим рецепторно-мозгозым опытом.</w:t>
        <w:br/>
        <w:t>Таким образом, в сознание попадают лишь те информационные раздражения, которые по своей величине или количеству импульсов преодолевают физиологический "мозговой порог". Как мы уже отмечали, мозг обладает физиологическим и полевым порогом чувствительности, как и любой другой орган (здесь идет речь именно о физиологическом или морфофункциональном пороге). Остальные сигналы, прошедшие рецепторный порог, но не преодолевшие по разным причинам морфофункциональный мозговой порог, в сознание не попадают и скапливаются па различное время в подсознательных структурах памяти. Как правило, вначале их фиксация происходит в механизмах краткосрочной памяти и лишь в случае частичной пороговой степени осознанности возможно включение механизмов других видов информационной фиксации, дифференциации, анализа и выхода.</w:t>
        <w:br/>
        <w:t>Второй путь прохождения информации в мозг - полевой или внесенсорный, то есть внечувственный или внерецептор-ный. В этом варианте информация попадает на информационно-полевые структуры организма и в том числе прямо на информационно-полевые структуры мозга. В этом варианте в качестве информационного сигнала выступают физические поля и излучения различных объектов внешней и внутренней среды, на которые у человека нет рецепторов, например, электромагнитные волны, а также обычные сигналы, величина которых меньше рецепторного порога.</w:t>
        <w:br/>
        <w:t>Развитие цивилизации привело к серьезной озабоченности экологией человека, как раз в связи с действием второго типа информации. Например, во многих странах мира в каждой семье резко возросло количество домашней электротехники - источников вредных электромагнитных полей и излучений. Особенно серьезна электромагнитная проблема в крупных городах, где работают тысячи мощных предприятий и действуют крупные линии электропередач.</w:t>
        <w:br/>
        <w:t>Воспринятая человеком внесенсорная и субпороговая информация проявляет себя как в физиологии, так и в психике и поведении человека. Например, предпатологические состояния сердца могут провоцировать кошмарные сны или сны, в которых имеет место страх. Другой пример: статическое атмосферное электрическое поле провоцирует безумие и страх, известны случаи, когда судно попадало в такое электрическое облако, и весь экипаж начинал сходить с ума и бросаться в воду, судно оставалось без экипажа. Третий пример: электромагнитные поля вызывают у людей подавленное настроение, быструю утомляемость, снижают сопротивляемость к различным заболеваниям и т. д. Еще пример: перед плохой погодой многие люди испытывают чувство дискомфорта, иногда удушья или ломоты в суставах. Наиболее часто встречается в симптоматике беспричинное беспокойство, ожидание чего-то приятного или, наоборот, неприятного, непонятная тревожность, предчувствие чего-то хорошего или плохого, иногда головная боль, страх, радость, повышение или понижение давления, беспричинное состояние эйфории или истерические выходки, учащенное дыхание и сердцебиение или слабость, утомляемость, раздражительность, сонливость. Могут ощущаться и непонятные внутренние ощущения, в том числе и очень неприятные, сопровождающиеся мыслями о возможной смерти и т. д. Возможно появление целой серии болезней у самого пациента или его близких друзей или членов семьи. Возможны как бы случайные смерти одного или подряд нескольких близких людей.</w:t>
        <w:br/>
        <w:t>Таким образом, мы видим, что человек устроен в информационном отношении очень сложно. И главное, что следует отметить - это то, что человек воспринимает всю информацию, но осознает и пользуется лишь очень малым ее объемом, доступным его органам чувств. Остальная информация или теряется в глубинах подсознания, или при некоторых условиях воспринимается как интуиция или предчувствие, сопровождающееся психологическими, физиологическими и поведенческими реакциями. Последним объясняющим примером является факт сильной жажды, который можно вызвать, вставляя в кино- или видеопленку кадры питья в частотном диапазоне, превышающем возможность пороговой зрительной фиксации кадра. Кстати, такого рода реклама запрещена во многих странах как насильственная, то есть действующая на человека через его подсознание, минуя сознание.</w:t>
        <w:br/>
        <w:t>Зададимся вопросом - а возможно ли увеличить объем воспринимаемой сознанием человека информации из того мощного непрерывного потока, который воздействует на его подсознание постоянно, даже во сне? СК-наука, как самая универсальная и глубокая наука о человеке, отвечает на этот вопрос - да, возможно! Нами разработаны следующие методы увеличения объема осознаваемой информации.</w:t>
        <w:br/>
        <w:t>Кодирование на биолокационный эффект одаренных людей, обладающих от природы врожденной или профессионально приобретенной повышенной чувствительностью какого-либо органа чувств или общей экстрасенсорной способностью.</w:t>
        <w:br/>
        <w:t>Многие обладают врожденной или приобретенной экстрасенсорной способностью по какому-либо одному органу чувств или по нескольким органам чувств, или повышенной информационно-полевой способностью. В первом слу-чае, это, например, хороший слух, острое зрение и т. д. - от природы или в результате профессиональных занятий. Например, хороший слух развился в результате многолетних занятий музыкой, или дегустатор развил повышенную способность различать вкус напитков, или главный эксперт одеколонной фабрики - запахи одеколонов и т. д. Во втором случае некоторые люди обладают повышенной чувствительностью по нескольким органам чувств. Например, хороший актер тонко чувствует литературный текст, имеет прекрасный музыкальный слух, хорошо двигается и танцует, отлично чувствует партнера и т. д., и все эти качества могут иметь природные задатки, а могут быть и развиты в результате профессиональных занятий и тренировок. В третьем случае мы имеем дело со способностью более редкой и замечательной, когда люди обладают общей полевой экстрасенсорной способностью. Часто эти люди творческих профессий или психически ненормальные (например, кликуши, юродивые, гении, экстрасенсы и т. д.) или лишенные других органов чувств с появлением компенсаторных способностей, например слепая Ванга с даром ясновидения или Роза Кулешова с даром кожного зрения и элементами ясновидения, артист Вольф Мессинг с развитым экстрасенсорным даром и др.</w:t>
        <w:br/>
        <w:t>Итак, во всех трех случаях имеет место повышенная чувствительность - врожденная или приобретенная. Бывает, что указанные чувствительные люди каким-либо образом устанавливают связь между своими ощущениями и происходящими явлениями и событиями. Такая связь может быть врожденной или приобретенной, например, человек узнал от кого-нибудь или прочитал, что если чувствуешь "то-то", то будет "то-то". Такое умение расшифровывать свои ощущения и есть биолокационная способность. Приведем примеры. Пациент почувствовал несколько раз ломоту в суставах перед плохой погодой, он делает вывод, что если будет "ломить" суставы, значит, будет плохая погода, и действительно, это подтверждается - в очередной раз у пациента "заломило" в суставах и действительно, через несколько часов резко ухудшилась погода. Значит, пациент правильно расшифровал свои ощущения, а это уже феномен биолокации. То есть человек смог предугадать ухудшение погоды за несколько часов до самого явления. Второй пример более сложный. Наполеон заметил, что за минуту до того момента, когда он вводил в бой резервную гвардию, и она побеждала, у него начинала чесаться внутренняя часть левого бедра. Тогда Наполеон принял решение - вводить в бой гвардию только после того, как зачешется бедро. И действительно, десятки раз феномен срабатывал стопроцентно - чесалось бедро. Наполеон бросал в бой гвардию и побеждал, будучи абсолютно уверен в результате. Кстати, многие не знают об этих биолокационных способностях Наполеона.</w:t>
        <w:br/>
        <w:t>В СК-науке биолокационные способности кодируют, ученик вводится в СК и программируется на реакцию того органа чувств, который у пациента лучше развит. Например, ученику в СК внушают, что за сутки до дождя у него будет холодеть левая кисть. Действительно, этот феномен после процедуры кодирования станет работать сразу. Другой пример уже из русской жизни. Нами был закодирован мужчина, который любит сильно выпить, а жена спиртное все время прячет, и он не может его никогда найти. "Ученик" был закодирован на ощущение "покалывания" в кончиках пальцев на спиртное. "Пациент" выставил руку перед собой, как антенну, и пошел искать, как локатором. Действительно, ощущение "покалывания" четко сработало перед его костюмом в шкафу, где он и обнаружил спрятанное женой спиртное. На следующий день (а дело было на курсах) "пациент" пришел на курсы и рассказал, что теперь он верит в науку и в биолокацию по-настоящему.</w:t>
        <w:br/>
        <w:t>Итак, мы рассмотрели кодирование природно одаренных повышенной чувствительностью людей. А теперь рассмотрим следующий вариант.</w:t>
        <w:br/>
        <w:t>Развитие специальными упражнениями экстрасенсорных (сверхчувственных) способностей и кодирование на биолокационный феномен.</w:t>
        <w:br/>
        <w:t>СК-наука позволяет любого человека, даже не имеющего повышенной чувствительности, обучить биолокации. Для этого сначала развивают у обучающегося экстрасенсорные способности - общие и по какому-либо конкретному чувству. Развитие чувствительности идет в СК-2, поэтому ученик обучается искусству саморегуляции за счет способности самостоятельно входить в СК-2. Затем выполняется кодирование на биолокационный эффект в состоянии СК-Сверхсознания.</w:t>
        <w:br/>
        <w:t>Мы видим, что научная гарантированная техника развития биолокационных способностей делится на следующие этапы: 1) овладение с помощью наставника или самостоятельно искусством вхождения в СК-2; 2) овладение искусством саморегуляции; 3) развитие общей и специальной чувствительности с помощью наставника или самостоятельно; 4) кодирование на общий и специальный биолокационный феномен.</w:t>
        <w:br/>
        <w:t>Следует отметить, что можно сократить время обучения до 10-15 минут, но качество обучения будет ниже, что влияет на процент "угадывания" биолокационной информации.</w:t>
        <w:br/>
        <w:t>Развитие биолокационных способностей методом программируемых сновидений. В СК-науке сон рассматривается как разновидность природного транса, так называемый "режим естественного сна", который соответствует состоянию психофизиологии здорового человека во сне и подразделяется на три субрежима в зависимости от возраста (до 25 лет, от 25 до 40 лет и свыше 40 лет.) Важной характеристикой этого режима является повышенная полевая чувствительность мозга и некоторых рецепторов к восприятию внешней и внутренней информации, в том числе слабой волновой, полевой и субпороговой. Если волновая (излучения) и полевая (физические естественные и искусственные поля - магнитное, электрическое, гравитационное, биогравитационное и др.) информации воспринимаются непосредственно информационно-полевыми структура-ми мозга, то субпороговая информация - это слабые нервные импульсы, которые в бодрствующем состоянии теряются, как мы уже говорили, в глубинах подсознания (в структурах краткосрочной памяти). Таким образом, любой человек во сне как бы уже экстрасенс, и нет необходимости развивать трансовые способности, саморегуляцию и повышенную чувствительность - во сне все это есть. Есть и транс, и автоматическая (биологическая) саморегуляция, и повышенная чувствительность. Остается только запрограммировать перед сном характер сновидений методом кодирования в предварительном СК, и обучающийся "увидит" во сне "ответ" на введенный код (вопрос), то есть мы получим "ответ" или биолокационный эффект во сне. Искусство включать сознание и "работать" в режиме естественного сна называется "йога сновидений" - это должен уметь каждый человек, тем более что мы обучаем этому за 20-30 минут. А обычный врач - СК-терапевт обучает за 1-5 часов, а иногда за несколько сеансов (для тех, кого не удается погрузить сразу на достаточную для кодирования глубину СК). Следует отметить, что существуют препараты, повышающие экстрасенсорные и биолокационные возможности сна, и препараты, делающие сон непригодным для этих целей.</w:t>
        <w:br/>
        <w:t>Учитывая тот естественный факт, что человек большую часть своей жизни проводит во сне, необходимо поставить вопрос о новом виде медицины - "медицине сна". В СК-тера-пии, да и вообще в мировой медицине, психофизиология сна не изучена, и это возмутительно, ведь во сне, как и в других естественных и искусственных основных режимах, работа психофизиологии человека носит совершенно особый характер, о чем мы писали в "Информационной СК-терапии".</w:t>
        <w:br/>
        <w:t>Развитие биолокационных способностей методом обратной биоинформационной связи и кодирования. Этот метод прост, интересен и практичен, поэтому мы легко внедрили его в практику, и он быстро распространился по СССР, а затем и по всему миру начиная с 1967 г. Еще в прошлом веке английские мистики ввели идею использования подсознательных реакций организма человека на субпороговую информацию на примере идеомоторных мышечных сокращений. Было замечено, что если человек о чем-либо интенсивно и сосредоточенно думает, то его мыслительная деятельность обязательно сопровождается соответствующими мышечными сокращениями. В науке начали говорить о том, что любая мысль обязательно сопровождается идеомоторным мышечным движением. А затем стали утверждать, что в состояниях мысленной концентрации и медитации можно через идеомоторные движения расшифровывать и слабые хаотические подсознательные движения информации. К сожалению, нам неизвестен первый английский автор, но к концу прошлого века в Англии на основе этой идеи широко распространился первый почти научный биолокационный метод "считки" подсознательной субпороговой информации - "маятник". Человек, желающий получить недоступную органам чувств информацию, брал в правую руку нить длиной 15-20 см с грузиком на конце (маятником) и, закрыв глаза, настраивался на какой-либо объект, сильно желая узнать о нем как можно больше. При этом он себя кодировал: "если я открою глаза, посмотрю на маятник и он движется, то это ответ моего мозга, который воспринял далекие и слабые сигналы и ответил "да", если маятник не раскачивается - "нет"". Итак, "маятник", как первый биолокационный прибор, быстро вошел в жизнь и распространился по всему миру. С помощью "маятника" над фотографией стали определять, умер человек или жив, или по карте определяли, где совершено убийство, или, поднося к телу, определяли диагноз и т. д. Но английский метод "маятника" имел крупный недостаток. Мало кто умел входить самостоятельно в состояние концентрации и самопрограммирования, и код не срабатывал в большинстве случаев из-за недостаточной глубины транса и неразвитой чувствительности. Поэтому метод "маятника" надежно действовал только у особо внушаемых и чувствительных людей.</w:t>
        <w:br/>
        <w:t>Чтобы повысить чувствительность прибора, неизвестным рационализатором еще в 20-х годах XX в. был придуман другой прибор - "рамка". Это кусок согнутой проволоки, Г-об-разный, с длиной 15-20 см. Короткий конец берется в руку. Поворот рамки влево означает "да", поворот вправо - "нет". Другой неизвестный рационализатор, уже в 60-е годы додумался для уменьшения трения в руке короткий конец Г-образ-ной рамки вставлять в корпус от авторучки. В настоящее время "рационализаторы" берут две рамки, по одной в каждую руку, и программируют себя так: сходятся концы проволок вовнутрь - "да", расходятся - "нет". Иногда проделывают с проволокой всякие фокусы, изгибают, ставят диэлектрики и т. д., так как еще не все знакомы с теорией биолокации, которую мы создали впервые в мире, только в 1967 году, поэтому еще не все знают, что не в проволоке и ее свойствах суть, и не в волевых качествах "оператора". А дело совершенно в другом. Поэтому мы разработали, кроме "маятниковой" и "рамочной" техники, еще много других, по каждому органу чувств, в зависимости от уровня СК-подготовки "оператора". Главное, что надо помнить - это то, что любая субсенсорная информация, поступающая в наш мозг из внешней или внутренней среды, может за счет врожденных экстрасенсорных способностей, специальных тренировок или специального кодирования все-таки осознаваться и автоматически выводиться на "биолокационный ответ организма" через любой орган чувств или любое запрограммированное ощущение от каких-либо рецепторов.</w:t>
        <w:br/>
        <w:t>Возьмем для примера температурные рецепторы ладони. Ученик вводится в СК-2 и кодируется на возникновение ощущения тепла в середине правой ладони при ответе на воспринятую информацию "да" и ощущение холода на ответ "нет". После кодирования обучающийся приобретает биолокационные способности, то есть достаточно ему захотеть получить ответ на любой вопрос по двоичной системе "да-нет", он может самостоятельно войти в СК-2 и повторить мыслен-но введенный ему код ("Если "да" - тепло, если "нет" - холод!"), настроиться на объект, от которого необходимо получить информацию, реально стараясь ею визуализи-роватъ и аудизировать, добившись при этом ощущения "контакта" с объектом и "видений". После этого внимание и мысленный взор переключаются на середину правой ладони и считывается по физиологической реакции ответ: тепло - "да", холод - "нет". Затем следует выход из СК-2 и дополнительный анализ феномена.</w:t>
        <w:br/>
        <w:t>Другой пример похож на анекдот. У одного ученика была работа, связанная с систематическими длительными командировками. Он обратился с просьбой закодировать его на биолокационные способности, чтобы, находясь за сотни километров от дома, он мог знать - гуляет его жена или нет? Мы его закодировали на вкусовой анализатор. Если жена загуляла, должно становиться кисло во рту, а если все нормально, то должен постоянно присутствовать во рту сладкий привкус. И что бы вы думали? Через два месяца пришел к нам этот ученик и сказал, что за полтора месяца; что он был в командировке, у него во рту был постоянно кислый привкус. Вернувшись домой, он узнал, что действительно жена ушла к одному "кавказцу" и провела с ним "медовый месяц". Поскольку кислый вкус у него не проходил, пришлось его декодировать, и привкус исчез, а с ним исчезли и биолокационные способности. Смешно, конечно, но чего только не бывает. Третий пример. К нам обратился один таможенник с просьбой развить ему биолокационные способности для обнаружения наркотиков. Мы его закодировали на возникновение в кончиках пальцев правой руки покалывания, когда ладонь этой руки находится над наркотиком. Затем потренировали его на ощущение различий, когда ладонь над наркотиком и когда нет. Освоив нужное ощущение, этот человек без всякого СК стал четко обнаруживать наркотики, где бы их преступники ни прятали.</w:t>
        <w:br/>
        <w:t>Еще пример. Один экстрасенс попросил нас закодировать его на обнаружение "патогенных зон" - мест вредных излучений некоторых участков земли. Мы закодировали его на обоняние, то есть ощущение запаха сирени в благоприятных зонах, без запаха - в нейтральных зонах и специфически неприятного запаха - в зонах с вредными для человека излучениями. После кодирования мы закрепили обучение на практике. Затем мы много слышали о сенсационных успехах нашего ученика, но, к сожалению, он ни разу не упомянул в средствах массовой информации, что это мы его обучили этому искусству.</w:t>
        <w:br/>
        <w:t>Другой пример. Одна девушка легкого поведения попросила нас закодировать ее на определение серьезности намерений ее партнеров на предмет создания семьи. Мы закодировали ее на возникновение улыбки и эйфории при взгляде на "серьезного" мужчину и чувство тошноты при взгляде на "несерьезного" мужчину.</w:t>
        <w:br/>
        <w:t>Следующий пример. Одно время мы испытывали материальные трудности и вынуждены были придумать способ немного заработать с учетом нашей профессии, не нарушая закон. Для этой цели мы решили, впервые в мире за всю его богатую историю, создать "научную" гадалку-предсказательницу. Мы попросили одну 80-летнюю старуху-цыганку с нестандартной и очень колоритной внешностью, любящую гадать, позаниматься с нами научными экспериментами. Мы обещали, что процент угадывания по картам у нее будет стопроцентным, но она должна, если к ней придут слава и деньги, выплатить нам семь тысяч рублей. Старуха согласилась, и мы приступили к выработке биолокационных способностей. Для этого мы взяли ее колоду карт и разложили карты картинками кверху. Затем, с учетом предсуггестивной установки, мы решили ее закодировать вначале на четкое знание всех значений каждой карты. Задача была легкая, так как старуха гадала и раньше, поэтому "программа-код" частично уже была зафиксирована ее мозгом. Добившись четкого и быстрого ответа на значение каждой карты, мы выполнили основное кодирование на резкое увеличение общей экстрасенсорной способности. Затем выполнили специальное кодирование, чтобы "нужная" карта ощущалась пальцами как магнитная яма-провал, на общем фоне легкого сопротивления от остальных карт. После специального кодирования мы отработали технику устойчивого обнаружения "магнитного провала" на заданной карте в бодрствующем состоянии. Затем выполнили главное кодирование - на биолокационный ответ. Главное кодирование повторяли по 5-6 раз ежедневно, в течение недели. Затем проверяли тренировкой эффект "гадания". Для этого разложили карты картинками вверх, а цыганка, закрыв глаза и слегка побледнев, стала морщинистой рукой водить над разложенными на столе картами и выбирать их с паузами 15-20 секунд. Она отобрала три карты, открыла свои страшные серые глаза и четко рассказала моему ассистенту его прошлую, настоящую и будущую жизнь. Мы от страха не могли пошевелиться. Такого эффекта мы не ожидали...</w:t>
        <w:br/>
        <w:t>Через некоторое время "баба Роза" стала самой знаменитой и богатой гадалкой Киева. Свою долю с "гадательного бизнеса" мы получили уже через две недели. Случай с бабой Розой расширил наши представления о биолокации и вывел на информационную теорию Вселенной, о чем мы затем написали книгу "Информационная СК-терапия", а затем и "Духовная СК-терапия". В этих книгах мы раскрыли психофизиологический механизм любых феноменов, на которые способен мозг и сознание человека. Баба Роза в 1981 г. рассказала о том, что ее мать "управляла судьбой Ленина". Она рассказала, что мать Ленина после ареста старшего сына Александра обратилась к цыганке (матери бабы Розы) с просьбой помочь. Цыганка сказала, что старшему сыну уже помочь нельзя, а младшего она спасет и обещает - что бы он ни делал, все будет оканчиваться хорошо. Даже если он совершит преступления, это будет истолковываться все равно в его пользу и хотя он умрет очень тяжело, но великим человеком и на посту руководителя России. И еще цыганка сказала, что Россия никогда не выйдет из тисков идей этого человека, никогда...</w:t>
        <w:br/>
        <w:t>Вот такая полудетективная романтическая история про Ленина, цыганку и СК.</w:t>
        <w:br/>
        <w:t>Итак, мы видим, что в несложных психотехниках развития биолокационных способностей по методу обратной биологической связи, о которых мы рассказали несколько провокационно художественным способом (для лучшего понимания феномена), наблюдаются общие психотехнические этапы получения феномена биолокационных способностей: 1) предсугге-стия; 2) кодирование на общую чувствительность; 3) кодирование на специальную чувствительность; 4) кодирование на обратную информационно-биологическую связь и выведение "ответа" организма на какой-либо рецептор или орган чувств, 5) трансовая обработка методики на практике совместно с преподавателем; 6) самостоятельная трансовая практика феномена в присутствии преподавателя; 7) самостоятельная демонстрация феномена биолокации.</w:t>
        <w:br/>
        <w:t>А теперь приведем биолокационную технику, обязательно требующую способности к самостоятельному умению пользоваться СК-2, то есть способности "слышать" и "видеть" любой воображенный предмет, прямо перед закрытыми или открытыми глазами на мысленном экране. В этом случае после биолокационного кодирования информация поступает в мозг и, минуя сознание, прямо из подсознания направляется на орган слуха (яснослышание) или орган зрения (ясновидение). В этих вариантах срабатывает все та же обратная информационно-биологическая связь. То есть, если при прямой связи сигнал идет от рецепторов органа чувств к мозгу, то при обратной связи нервные импульсы (информация) идут от мозга к рецепторам, раздражают их и формируют зрительный образ или звук, в зависимости от специального кодирования или природного дара.</w:t>
        <w:br/>
        <w:t>Разберем пример с органами слуха. Многие из нас наслышаны о так называемых "контакторах" или людях, "слышащих Голос". До 60-х годов, когда мы впервые объяснили феномен биолокации и организовали первые в мире курсы по массовой подготовке "операторов биолокации", существовала религиозно-мистическая теория, объясняющая феномен яснос-лышания связью человека с Богом. Считалось, что такой человек как бы слышит Логос - то есть Бога. Наиболее знаменитый пример - это религия Мухаммеда, ислам. Известно, что Мухаммед весь Коран и многое другое "слышал" прямо от Бога, при этом впадал в специфический природный транс, сопровождающийся еще и видениями. Однако после того, как мы расшифровали феномен яснослышания, стало ясно, что голос, который слышат отдельные, от природы чувствительные, с развитым воображением и природной способностью впадать в трансоподобные состояния люди, имеет не только внешнюю, но и внутреннюю природу, и его источником является в том числе подсознание человека; а не только внешний источник. И срабатывает в таком случае как раз биолокационный эффект с обратной информационно-биологической связью. То есть субпороговая информация поступает в подсознательные структуры мозга и далее, в случае природного самокодирования, следует в обратном порядке на слуховые рецепторы, где и формирует через орган слуха "внутреннюю речь". Звуки могут быть разные, чаще всего при спонтанной слуховой биолокации такого рода можно услышать, как будто кто-то четко произнес твое имя или короткий приказ "Беги!" и т. п. Это может быть знакомый или незнакомый голос, или копия собственного. Иногда можно слышать целые предложения или короткие фразы. А иногда - целые длинные рассказы. В некоторых случаях возможен диалог, или беседа подсознания с собственным сознанием. Тогда человеку кажется, что он с кем-то разговаривает. Религиозным людям кажется, что они разговаривают с Богом, а современным "уфологам" - что они "контактируют" с НЛО. Современные мистики думают, что контактируют с Космическим Разумом и т. п. Следует сразу предупредить, что бесконтрольные занятия слуховой биолокацией могут привести к шизофрении - тяжелому психическому заболеванию, когда человек вначале иногда, а потом постоянно слышит командный голос, которому он беспрекословно начинает подчиняться. И тогда такой больной человек может услышать команду убить и убьет собственного ребенка или мать... Так что все эти "контактеры", безусловно, на грани болезни, а с появлением агрессивности - просто социально опасные люди. Приведем пример спонтанной слуховой биолокации. Один "человек зашел в высокий старый сараи и вдруг услышал голос: "Скорее выбегай из сарая!" Человек, ничего не соображая, выскочил из сарая, который мгновенно обрушился. Задержись человек хоть на миг - и погиб бы. До нашей информационно-биолокационной теории такой факт никто не мог объяснить, а теперь это объясняется просто. Человек знал, что сарай старый и может обвалиться, что создало режим повышенной тревожности, а следовательно, и повышенной чувствительности. На бессознательном уровне он воспринял сигналы обрушивающегося здания, сработала обратная информационно-биолокационная связь со слухом, и он "услышал" команду выбежать, что и спасло ему жизнь. Кстати, в СК-науке известно много случаев обострения различных, в том числе и биолокационных способностей людей, попавших в экстремальные условия в минуты серьезной прямой опасности.</w:t>
        <w:br/>
        <w:t>Рассмотрим теперь технику зрительного биолокационного феномена - ясновидения. Известно, что есть люди, которые во сне или наяву видят различные видения, часть из которых, оказывается, несет объективную информацию. Например, человеку кажется, что он четко "видит" излучения (иногда даже цветные) от голов других людей - так называемые ауры, или "видит" собственные органы и болезни ("внутренний видеоскоп"), или "видит" внутренние органы других людей ("рентгеновское зрение"), или "видит" сквозь сейф или сквозь стену и т. п. В основе этих и других подобных феноменов; как вы уже догадались, информационно-биолокационная обратная связь с выходом на зрение, то есть обычный биолокационный феномен. Наиболее широко известные "видения" - это НЛО, умершие близкие люди, инопланетяне; реинкарнация, Бог или Богоматерь, "видения" из народного быта - в блюдце или в хрустальном бокале с водой, в стеклянном шаре и т. п.</w:t>
        <w:br/>
        <w:t>Биолокационные способности с выходом информации на зрение легче развивать у лиц с развитым воображением и способностью к визуализации, а если воображение слабое, то его необходимо предварительно развить СК-тренировками. Затем обучающегося кодируют на биолокационный феномен - "зрение" и технику СК-2. Далее обучают без транса угадывать карты Зеннера, запечатанные в конверт и приложенные к междубровью. Затем переходят к более сложным практическим тренировкам совместно с наставником, чтению пальцами, чтению с закрытыми глазами без помощи рук и др.</w:t>
        <w:br/>
        <w:t>В заключение раздела о развитии биолокационных способностей для увеличения объема воспринимаемой сознанием человека информации следует сказать, что биолокационные способности можно значительно улучшить также за счет использования специальных фармакологических средств и специальных препаратов. Широко известен и способ использования глубоких СК. С древних времен существуют психотехники развития биолокационных способностей за счет развития телепатических возможностей мозга с последующим кодированием.</w:t>
        <w:br/>
        <w:t>Биолокационные способности имеют и многие животные. Например, термолокатор змеи фиксирует разность температур в тысячную долю градуса; собаки различают свыше 500 000 запахов; медузы улавливают инфразвук с частотой в несколько герц и чувствуют наступление шторма за несколько часов до его начала; ультразвуковой локатор дельфина фиксирует дробинку на расстоянии десятков метров; водяной жук чувствует волны величиной в стотысячные доли миллиметра; саранча улавливает механические колебания с амплитудой, соизмеримой с диаметром атома водорода и т. д.</w:t>
        <w:br/>
        <w:t>В 80-е годы русский ученый А. Охатрин выполнил серии научных исследований по изучению феномена биолокации и пришел к выводу, что на вращение рамки в руке оператора-биолокатора влияют не только внешние сигналы, обработанные и преобразованные нашим Бессознательным в видеомоторные движения рук, но и реальные физические силы вращения, которые создаются объектами внешней среды, ввиду существования внутри и вокруг них сверхлегких микрочастиц - аксио-нов, масса которых на несколько порядков меньше, чем у электрона. Расчеты А. Охатрина показали, что "вокруг объектов материального мира существуют силовые поля, имеющие квантовую природу. Они состоят из аксионов, которые, подобно газу, заполняют пространство между физическими телами. Но гораздо больше их внутри самих тел. Когда мы нагреваем или сжимаем какой-либо предмет, ударяем по нему или пропускаем электрический ток, аксионы возбуждаются и группируются вокруг него в виде оболочек различной формы и размеров. Таких оболочек бывает несколько - с радиусом от сотых долей миллиметра до сотен метров. Некоторые из этих оболочек бессознательно фиксирует оператор во время биолокационной работы. Находясь в состоянии повышенной готовности, оператор способен уловить очень слабый сигнал, который усиливается в результате физиологических процессов и в конечном итоге вызывает поворот рамки. Следовательно, вращение рамки происходит не только за счет идеомоторных реакций человека, но и за счет внешних сил, которые приводят ее в движение".</w:t>
        <w:br/>
        <w:t>По поводу теории А. Охатрина хочу заметить, что чуть раньше теорию "о мировом лептонном газе" высказал в беседе со мной Б. Искаков. Я считаю теорию А. Охатрина о том, что рамку вращают внешние силы, глубоко ошибочной, тем не менее, я коротко изложил его взгляды, хотя я с ними и не согласен.</w:t>
        <w:br/>
        <w:t>А теперь несколько слов об инженерной биолокации.</w:t>
        <w:br/>
        <w:t>Методы инженерной биолокации находят применение в России и многих других странах, особенно при поиске и исследовании объектов и аномалий, не имеющих никаких внешних признаков в окружающей среде. Как показывает отечественный и иностранный опыт, определение местоположения и некоторых характеристик невидимых, скрытых или утраченных объектов (аномалий) особенно эффективно при сочетании методов биолокации с традиционными методами инженерных изысканий, основанных на использовании сложных и дорогих приборов и систем.</w:t>
        <w:br/>
        <w:t>В то же время имеется немало задач, когда биолокация оказывается вне конкуренции; в частности, при экспресс-поиске и при индикации характеристик. Чтобы существенно повысить надежность проведенной операции биолокации, используют независимые показания нескольких специалистов-биолокаторов, полученные в разное время; но по единой методике. При этом несомненный методический интерес представляют как сходство, так и различие в показаниях отдельных биолокаторов.</w:t>
        <w:br/>
        <w:t>Рассмотрим кратко некоторые важнейшие понятия, принятые в Ассоциации инженерной биолокации.</w:t>
        <w:br/>
        <w:t>Биолокационные методы - это методы поиска и разведки, исследования и экспертизы подземных, подводных, надземных и др. невидимых или скрытых объектов и аномалий (отклонений, дефектов), основанные на биолокационном эффекте.</w:t>
        <w:br/>
        <w:t>Биолокационный эффект - это эффект вращения биоиндикаторной рамки или колебания маятника в руке человека при его настройке на получение информации об объекте поиска на подсознательном уровне. Иначе говоря, это сенсорный прием получения информации об объекте, зачастую не имеющем никаких внешних признаков в окружающей среде (на суше, на море).</w:t>
        <w:br/>
        <w:t>Биолокационная аномалия (обобщенно) - это участок территории или акватории, здание или сооружение, элемент сложной технической системы или объекта декоративно-прикладного искусства, в пределах которого проявляется биолокационный эффект.</w:t>
        <w:br/>
        <w:t>В качестве биоиндикаторных инструментов мы используем рамки с вертикальной осью вращения, а также маятники.</w:t>
        <w:br/>
        <w:t>Основные методы биолокации:</w:t>
        <w:br/>
        <w:t>- метод биосканирования (когда производится регулярное прочесывание зоны объекта биолокации по рядам профилей);</w:t>
        <w:br/>
        <w:t>- метод биопеленгации (когда производится экспресс-поиск направления на объект биолокации из одной-трех точек);</w:t>
        <w:br/>
        <w:t>- метод биоиндикации (когда производится определение характеристик объекта биолокации);</w:t>
        <w:br/>
        <w:t>- метод дистанционной, комплексной биодиагностики (когда используются два или три вышеназванных мето да, причем биолокатор находится вдали от объекта биолокации, иногда на расстояниях до нескольких тысяч километров).</w:t>
        <w:br/>
        <w:t>Основные виды биолокационных аномалий (укрупненно): а) пустотные; б) перекопные; в) древесные; г) каменные; д) металлические; е) водные; ж) химические; з) биологические; и) энергетические; к) маршрутные; л) интегральные.</w:t>
        <w:br/>
        <w:t>Нами рассматриваются социотехнические объекты повышенного риска, то есть среда обитания людей в контакте с техническими системами. Сюда относятся объекты жилой среды (здания и сооружения жилого, коммунального и др. назначения), индустриальной среды, транспортной среды, а также природной среды.</w:t>
        <w:br/>
        <w:t>При биолокационных исследованиях социотехнических систем повышенного риска приходится иметь дело с разными аномалиями, но особенно с энергетическими аномалиями.</w:t>
        <w:br/>
        <w:t>Энергетические аномалии - исключительно обширная группа аномалий, связанных с объектами природы и техники, истории и культуры, военного дела и криминалистики, например:</w:t>
        <w:br/>
        <w:t>- геопатогенные и технопатогенные зоны, вредно влияющие на работоспособность, долговечность и безопасность людей, машин, оборудования и сложных технических систем;</w:t>
        <w:br/>
        <w:t>- места зависания и посадки летательных аппаратов различного происхождения;</w:t>
        <w:br/>
        <w:t>- места аварий и ярких психоэнергетических событий;</w:t>
        <w:br/>
        <w:t>- зоны предаварийного состояния в сложных системах;</w:t>
        <w:br/>
        <w:t>- места утечки рабочей среды (особенно при высоком давлении и температуре);</w:t>
        <w:br/>
        <w:t>- тревожные зоны в технических и природно-технических системах (стационарного и мобильного типа);</w:t>
        <w:br/>
        <w:t>- психоэнергетические, эмоционально-информационные поля, присущие произведениям изобразительного и декоративно-прикладного искусства (особенно культового и коллективного пользования);</w:t>
        <w:br/>
        <w:t>- группы людей (команды, экипажи, активные одиночки) с агрессивными действиями и намерениями.</w:t>
        <w:br/>
        <w:t>Наши генеральные цели применения биолокации (биодиагностики):</w:t>
        <w:br/>
        <w:t>- повышение работоспособности и безопасности людей;</w:t>
        <w:br/>
        <w:t>- экономия трудовых, энергетических и материальных ресурсов (при одновременном повышении качества работ);</w:t>
        <w:br/>
        <w:t>- получение информации, недоступной традиционным инструментальным и рецептурным методам поиска и разведки.</w:t>
        <w:br/>
        <w:t>При изучении проблемы обеспечения надежности и безопасности социо-технических систем и объектов невольно возникает ряд вопросов к специалистам-ортодоксам, признающим только казенные методы поиска и разведки, проектирования и исследования. Например:</w:t>
        <w:br/>
        <w:t>1) Почему существуют территории, поселки, здания, помещения, места работы и отдыха людей, на которых наблюдается</w:t>
        <w:br/>
        <w:t>повышенный травматизм и повышенная заболеваемость людей, особенно канцерогенного и сердечно-сосудистого характера?</w:t>
        <w:br/>
        <w:t>2) Почему существуют технические объекты в коммунальной, индустриальной и транспортной среде, которые система</w:t>
        <w:br/>
        <w:t>тически оказываются в аварийном состоянии, угрожая здоровью и жизни людей?</w:t>
        <w:br/>
        <w:t>3) Почему воздвигают здания и сооружения, которые через некоторое время начинают трескаться, перекашиваться, терять жесткость и прочность, также угрожая жизни людей?</w:t>
        <w:br/>
        <w:t>4) Почему официальные органы санитарной службы не могут годами найти места выбросов и захоронений вредных и опасных веществ в сухопутных и морских условиях?</w:t>
        <w:br/>
        <w:t>5) Почему громадное число людей попадает в аварии и гибнет на сухопутных и морских трассах, несмотря на наличие всевозможных инспекций и спасательных служб?</w:t>
        <w:br/>
        <w:t>6) Почему периодически возникают ситуации, когда заблудившиеся люди длительное время не могут выручить себя из беды?</w:t>
        <w:br/>
        <w:t>7) Почему периодически возникают архитектурные и художественные псевдошедевры, отравляющие жизнь граждан (визуально и психоэнергетически)?</w:t>
        <w:br/>
        <w:t>Чтобы снять такие вопросы с повестки дня, необходимо регулярное применение методов биолокации при создании и использовании социотехнических объектов повышенного риска. Специалисты-биолокаторы могут решать (доказано практикой!) и должны решать следующие фактические задачи:</w:t>
        <w:br/>
        <w:t>1. Биоэнергетический анализ местности, обобщенный поиск зон повышенного (возбуждающего) и пониженного (угнетающего) биоэнергетического уровня с целью поиска благоприятных участков под строительство на свободных или реконстру</w:t>
        <w:br/>
        <w:t>ируемых территориях.</w:t>
        <w:br/>
        <w:t>2. Поиск и разведка зон повышенного риска для прочности и долговечности построек (определение местоположения зон нарушения сплошности и прочности грунта, независимо от казенных инженерно-геологических и гидрогеологических изысканий).</w:t>
        <w:br/>
        <w:t>3. Поиск и разведка зон повышенного риска для здоровья людей и животных (определение местонахождения геопатоген</w:t>
        <w:br/>
        <w:t>ных и технопатогенных зон, длительное пребывание в которых может вызывать необратимые изменения в живых организмах и способствовать развитию тяжелых болезней со смертельным исходом).</w:t>
        <w:br/>
        <w:t>4. Биоэнергетический анализ строительных материалов и предметов интерьера помещений для длительного пребывания</w:t>
        <w:br/>
        <w:t>людей.</w:t>
        <w:br/>
        <w:t>5. Биоэнергетический анализ мест повышенного травматизма и повышенной заболеваемости людей и животных, а также</w:t>
        <w:br/>
        <w:t>мест резкого снижения урожайности сельскохозяйственных растений.</w:t>
        <w:br/>
        <w:t>6. Поиск и разведка мест утечки вредных веществ в окружающей среде (в частности, в подземных водных потоках, на местах бывших химических производств, на местах бывших аварий).</w:t>
        <w:br/>
        <w:t>7. Поиск и разведка мест аварийного и предаварийного состояния технических систем, зданий и сооружений, магистральных трубопроводов, средств наземного, морского и воздушного транспорта (особенно при опасности пожара, взрыва, отравления, обрушения, наводнения, замерзания и др. бедствия).</w:t>
        <w:br/>
        <w:t>8. Экспресс-поиск надежных и безопасных путей перемещения, мест переправы и стоянки в походных условиях на море</w:t>
        <w:br/>
        <w:t>и на суше.</w:t>
        <w:br/>
        <w:t>9. Экспресс-поиск групп людей и отдельных лиц, терпящих бедствие на большой территории или акватории (особенно при спасательных операциях в экстремальных условиях).</w:t>
        <w:br/>
        <w:t>10. Определение направления дальнейшего движения для людей, терпящих бедствие, заблудившихся или попавших в экстремальную ситуацию на море или на суше. Организация соответствующего обучения для лиц, чья деятельность сопряжена с известным риском под открытым небом.</w:t>
        <w:br/>
        <w:t>11. Периодический обобщенный поиск тревожных зон в местах проживания людей, на участках индустриального и аграрного производств, на путях сообщения (прогнозирование аварийных ситуаций с помощью карт, планов, макетов, снимков и на местности).</w:t>
        <w:br/>
        <w:t xml:space="preserve">12. Многофакторный биоэнергетический анализ геометрических, архитектурных, декоративных и символических форм при конкурсном подходе к созданию объектов жилого, общественно-культурного и административно-делового назначения с повышенным биоэнергетическим комфортом. </w:t>
        <w:br/>
        <w:t>При решении вышеназванных практических задач для со-циотехнических объектов повышенного риска необходимо соблюдать определенную методическую культуру поиска. Это весьма актуально в связи с ростом числа биолокаторов и отдельных групп специалистов, применяющих методы инженерной биолокации. В соответствии с принципами эвристики (методология поиска новых идей и решений), при психологической настройке искателя на поиск конкретных объектов (аномалий), при выработке соответствующих словесно-зрительных образов и поисковых формул (контрольных вопросов), при получении и накоплении биоэнергетической информации, по нашему мнению, необходимо придерживаться следующих рекомендаций:</w:t>
        <w:br/>
        <w:t>Во-первых, следует сочетать принципы индукции (от частного к общему) и дедукции (от общего к частному), оперируя во время биолокации такими категориями, как "надсистема", "система", "подсистемы", "элементы", "аномалии" (см. табл. 4).</w:t>
        <w:br/>
        <w:t>Во-вторых, следует проводить операцию биолокации в упорядоченной последовательности для каждого субобъекта (категории поиска). Например, при экологической биоэнергоди-агностике наблюдаются следующие стадии:</w:t>
        <w:br/>
        <w:t>Стадия 1 - общая биоэнергетическая оценка субобъекта (участка, здания, помещения, предмета), с определением относительной полезности и вредности субобъекта для здоровья.</w:t>
        <w:br/>
        <w:t>Стадия 2 - поиск отрицательных геопатогенных аномалий (зон).</w:t>
        <w:br/>
        <w:t>Стадия 3 - поиск положительных геопатогенных аномалий (зон).</w:t>
        <w:br/>
        <w:t>Стадия 4 - поиск технопатогенных аномалий (зон).</w:t>
        <w:br/>
        <w:t>Стадия 5 - поиск социопатогенных аномалий (зон).</w:t>
        <w:br/>
        <w:t>Стадия 6 - биоэнергетическая оценка мест работы и отдыха.</w:t>
        <w:br/>
        <w:t>Стадия 7 - формулирование рекомендаций для пользователя.</w:t>
        <w:br/>
        <w:t>В-третьих, информацию, полученную несколькими биолокаторами независимо друг от друга, следует обязательно фиксировать в протокольных таблицах и на схемах для последующего анализа А теперь несколько слов об информационной теории Н. Со-чеванова.</w:t>
        <w:br/>
        <w:t>Распространение информации на разных уровнях. Под информацией понимается обмен данными, между двумя или большим количеством вступающих в активное взаимодействие источников. Под источником в данном случае понимаются люди, животные, растения, а также объекты неживой природы.</w:t>
        <w:br/>
        <w:t>Исключаются из рассмотрения как передача информации данные, получаемые в результате осязания, зрения, обоняния и вкуса, т. к. в данном случае информация поступает к одному субъекту и без ее передачи.</w:t>
        <w:br/>
        <w:t>С другой стороны, такие технические средства как телефон, радиовещание, телевизионные передачи и кино характеризуются элементом передачи тех или иных данных по различным техническим средствам.</w:t>
        <w:br/>
        <w:t>Рассмотрим, насколько многообразна информация в природе на разных уровнях.</w:t>
        <w:br/>
        <w:t>Люди характеризуются по крайней мере тремя видами взаимной передачи информации:</w:t>
        <w:br/>
        <w:t>1) звуковая информация - при обычном разговоре меж</w:t>
        <w:br/>
        <w:t>ду людьми;</w:t>
        <w:br/>
        <w:t>2) зрительная - жесты при общении между глухонемыми;</w:t>
        <w:br/>
        <w:t>3) телепатическая - дистанционное общение и взаимная передача информации (ПИ).</w:t>
        <w:br/>
        <w:t>Животные характеризуются обилием разнообразных полей при взаимной ПИ.</w:t>
        <w:br/>
        <w:t>У млекопитающих и птиц доминирует звуковая информация, что не исключает и другие виды полей ПИ.</w:t>
        <w:br/>
        <w:t>Для дельфинов и летучих мышей установлено, что основным видом ПИ являются ультразвуковые колебания с подчиненным звуковым общением.</w:t>
        <w:br/>
        <w:t>Для медуз одним из видов получения информации является инфразвук (голос моря; характерный для штормов), прием сигналов которого позволяет им заблаговременно до начала шторма уходить от берегов.</w:t>
        <w:br/>
        <w:t>Муравьи - характер поля ПИ пока неизвестен. При разливе реки Амазонки они уходят от пойменной части реки на возвышенные участки. Границы затопления в разные годы резко отличаются.</w:t>
        <w:br/>
        <w:t>Улитки. Поле, способствующее НИ, также пока неизвестно. Французским профессором Григори проведены опыты по исследованию 50 пар улиток. Он помещал каждую пару в отдельный ящик. Затем по одной из устриц каждой пары из Франции были перевезены в США. Удар электрическим током устрицы, находящейся в США, фиксировался соответствующим всплеском потенциала у улитки в Европе. Таким образом, ПИ в данном случае устанавливается па расстоянии нескольких тысяч километров.</w:t>
        <w:br/>
        <w:t>Собаки. Известны многочисленные случаи, когда хозяин собаки, переезжая в другой город, находящийся за сотни километров от первоначального города проживания, оставлял собаку. Брошенная собака через некоторое время находила семью, в которой жила до ее переезда.</w:t>
        <w:br/>
        <w:t>Мыши. На одном из этажей НИИ происходит массовое истребление мышей, с которыми проводятся эксперименты. Через два этажа в том же здании начинается усиленное размножение мышей. Это свидетельствует о передаче информации о необходимости сохранения численности популяции.</w:t>
        <w:br/>
        <w:t>Культура тканей и бактерии. Академиком АМН В. П. Каз-начеевьш с соавторами зарегестрировано открытие № 122, в котором отмечена дистанционная связь между изолированными клетками. Две культуры тканей помещаются в две изолированные друг от друга пробирки. В одну из них вливают раствор яда. Клетки гибнут в обеих пробирках.</w:t>
        <w:br/>
        <w:t>Растения. Передача информации "человек-растение" общеизвестно. В опытах К. Бакстера (США) отмечается электрический сигнал у растения при входе в помещение человека, отрицательно подействовавшего на растение (ожог, повреждение). Избирательная реакция людей на некоторые виды растений установлена опытами профессора В. Н. Пушкина. Три вида взаимодействий (активация, нейтральное и отсасывающее действие) растений на человека установлено в исследованиях, проведенных Е. Я. Мейлицевым.</w:t>
        <w:br/>
        <w:t>Работами Н. Сочеванова установлено взаимодействие между растениями. При стрессовом действии (токовый удар, ожог) на растение-индуктор отмечается сигнал на растении того же вида (корешки редьки) на расстоянии свыше 800 метров.</w:t>
        <w:br/>
        <w:t>Установлено, что более интенсивный сигнал распространяется перпендикулярно стволу (корешку растения), а не вдоль его, как это предполагали ранее некоторые исследователи. Это логично, так как посылка сигнала - информации по вертикали - для растений нерациональна, в то время как по горизонтали дается сигнал, который может быть принят соседними растениями. Стрессовое воздействие на растение фиксируется ответным сигналом у неподалеку расположенного куриного яйца.</w:t>
        <w:br/>
        <w:t>Неорганические вещества. В опытах установлено, что вода реагирует на воздействие энергетическим полем человека - поднесением ладоней к сосуду с водой и даже при воздействии взглядом. Изменение в несколько раз величины биолокационного эффекта (БЛЭ) воды наблюдается даже при опытах передачи энергии по телевизору. Вода, активированная полем человека, сохраняет свои особенности в течение месяца и более.</w:t>
        <w:br/>
        <w:t>По экспериментам нагревание металлических брусков приводит к уменьшению величины БЛЭ самого нагреваемого объекта и синхронному изменению той же величины у фруктов ж у находящегося поблизости человека.</w:t>
        <w:br/>
        <w:t>Таким образом, экспериментально установлена самая разнообразная передача информации на различных уровнях: человек-вода, вода-человек, человек-растения, между животными и бактериями. Приведенные примеры свидетельствуют о необычно широком проявлении информации на всех уровнях живой и неживой природы.</w:t>
        <w:br/>
        <w:t>Выше рассмотрены различные способы, на основе которых осуществлялась передача информации на разных уровнях. По нашему мнению, следует различать два вида информации: статическую - закрепленную в книгах, произведениях искусства, а также полученную в результате осязания, обоняния и пр., и динамическую - когда происходит общение и производится передача информации - звуковое общение, речь и пр.</w:t>
        <w:br/>
        <w:t>Зрение участвует в обоих видах информации и при чтении (статическая), и при общении между глухонемыми. Таким образом, видно, что деление на эти два вида информации носит несколько условный характер.</w:t>
        <w:br/>
        <w:t>Далее следует предположить, что эта информация каким-то образом закрепляется и для ее получения необходимо использование некоторых приемов. Не претендуя на исчерпывающее перечисление всех приемов, упомянем лишь некоторые из них.</w:t>
        <w:br/>
        <w:t>Статическая информация, закрепленная в соответствующих книгах, летописях, устных легендах, песнях, а также в скульптурах, архитектурных сооружениях и пр., доступна всем людям, но отвечает обычно (кроме летописей и книг) на ограниченное количество вопросов прошлого.</w:t>
        <w:br/>
        <w:t>Кроме того, существует ряд нетрадиционных приемов получения информации. К ним относятся:</w:t>
        <w:br/>
        <w:t>1. Наблюдения с маятником, с помощью которого обычно можно получать ответ на вопрос "да" или "нет".</w:t>
        <w:br/>
        <w:t>2. Наблюдения с рамкой - неуравновешенной системой, отклоняющейся или вращающейся, в руках у человека, получившего навыки оператора биолокации. Возможности рамки широки. С ее помощью можно ответить на очень большой круг геологических вопросов (материал искомого объекта, его глубина, примерный объем).</w:t>
        <w:br/>
        <w:t>Сводка по эффективности применения биолокации характеризует работы в девяти различных направлениях; от поисков воды, различных руд, нефтегазовых структур, до археологии и коммунального хозяйства. Все эти работы, выполненные операторами, изложены в 106 официальных справках. Экономическая эффективность метода составила 2158 тыс. руб.</w:t>
        <w:br/>
        <w:t>Кроме того, с помощью рамки могут быть получены сведения о состоянии организма (артериальное давление, очаг заболевания и пр.).</w:t>
        <w:br/>
        <w:t>3. Возможность ответа на ряд вопросов с помощью руки (без применения рамки).</w:t>
        <w:br/>
        <w:t>4. Фиксация поля людей и снятие информации о человеке по его фотографии (В. И. Сафонов).</w:t>
        <w:br/>
        <w:t>5. Поиски геологических объектов и пропавших людей покартам и схемам (помимо аэрофото- и космоснимков). Широ</w:t>
        <w:br/>
        <w:t>ко применяется в ряде зарубежных стран при поисках нефтяных, газовых и рудных месторождений.</w:t>
        <w:br/>
        <w:t>6. Озарение во время парадоксального сна.</w:t>
        <w:br/>
        <w:t>7. Психография - письмо, рисунки или кривые, которые непроизвольно, полуавтоматически человек выписывает на бумаге. Иногда этот текст или рисунок несет полезную информацию.</w:t>
        <w:br/>
        <w:t>8. Голоса, которые слышит человек, и которые в ряде случаев являются ответом на задаваемый вопрос. Примером может служить известная болгарская предсказательница Ванга, а также случаи, приводимые в книгах известного психолога</w:t>
        <w:br/>
        <w:t>Ш. Карагулы, сотрудницы которой принимали с "голоса" целые куски лекций по той или иной тематике, часто неизвест</w:t>
        <w:br/>
        <w:t>ной для принимающего информацию.</w:t>
        <w:br/>
        <w:t>9. Зрительная информация - появление перед исследова телем иногда как бы внутри, иногда на плоскости вне наблю</w:t>
        <w:br/>
        <w:t>дателя (стена, плоская скала и пр.) ответа на заданный вопрос.</w:t>
        <w:br/>
        <w:t>Примеры: известный ясновидящий Круазе (Бельгия), работавший совместно с полицией по отысканию пропавших людей, видел панораму местности, где находился разыскиваемый человек. Аналогичными способностями у нас в стране обладает ряд экстрасенсов.</w:t>
        <w:br/>
        <w:t>Другой пример - феноменальные счетчики, подсчитывающие в считанные секунды ответ при возведении в "п" степень многозначного числа или извлечения корня "п" степени из числа с 20-30 и более значащими цифрами. Перед этим счетчиком появлялся на мысленном "экране" ответ на заданный вопрос.</w:t>
        <w:br/>
        <w:t>10. Выделение из человека так называемой "тонкой структуры" с полетом этой выделенной субстанции в удаленные от</w:t>
        <w:br/>
        <w:t>исследователя области вплоть до полетов в другие миры. Этими способностями обладают индийские йоги, находящиеся в состоянии нирваны. Прием вытяжки из лианы яхе (бассейн Амазонки) приводит ко сну, в процессе которого сознательное мышление полностью блокируется, а подсознательные процессы становятся чрезвычайно активными и интенсивными. Ощущение собственной личности у принявших яхе расширяется до вселенских масштабов, приобретает способность видеть на громадном расстоянии, аналогично медиумам, находящимся в каталептическом состоянии. Наблюдаемые явления не удается</w:t>
        <w:br/>
        <w:t>объяснить воздействием наркотических веществ.</w:t>
        <w:br/>
        <w:t>Ряд пси-зон, отличающихся своей высокой активностью и рядом других примечательных особенностей, издревле отмечались как "места силы" или "сакральные места". На рассмотрении некоторых из этих особенностей, выявленных, в первую очередь, с применением биолокационного метода (БЛМ), хотелось бы остановиться особо.</w:t>
        <w:br/>
        <w:t>В контексте данной работы под сакральным местом следует понимать участок земной поверхности, который отмечен культовыми сооружениями различных эпох и религий, сохраняет следы их существования или слывет как некогда сохранявший такие следы, как прежнее или нынешнее обиталище некоего божества, духа, заповедную территорию, являвшуюся или являющуюся поныне с точки зрения тех или иных магических школ "местом скопления оккультной силы".</w:t>
        <w:br/>
        <w:t>В рамках гипотезы единой системы энергоинформационного обмена Земли сакральные места играют особо важную роль. Прежде всего, это относится к оказывающим благоприятное воздействие на окружающую среду.</w:t>
        <w:br/>
        <w:t>Мы вынуждены ограничиться описанием только гидрологических особенностей сакральных мест, а также отдельных элементов их вероятностной инфраструктуры. Это связано прежде всего с тем, что первые наиболее стабильны и легко проверяемы, а результаты исследований с применением БЛМ, проводившиеся в различных странах по различным методикам, дали поразительно близкие результаты.</w:t>
        <w:br/>
        <w:t>В 1935 г. археолог и даузер Кэптен Бутби в статье "Религия каменного века" сообщил, что под каждым обследованным им захоронением или мегалитическим памятником эпохи неолита он обнаружил скопления подземных вод. Бутби связывал это с тем, что захоронения, а также культовые сооружения могли использоваться как знаки, указывающие на местонахождение воды на случай засухи или военных действий. Множество сообщений, появившихся вслед за этой статьей, подтвердили полученные им результаты. Как оказалось, буквально все курганы, святилища, кромлехи и даже отдельно стоящие камни-менгиры расположены над местом поэтажного пересечения двух или более подземных водных потоков, их разветвлениями или пустотами, заполненными водой. Позднее выяснилось, что эта специфическая картина характерна и для христианских церквей на территории Европы, в первую очередь построенных до начала Реформации. Заметим кстати, что пси-зоны, занимающие большую часть земной поверхности, также находятся в местах скопления подземных вод.</w:t>
        <w:br/>
        <w:t>Эти сообщения повлекли за собой попытку выяснить, насколько выявленные закономерности присущи культовым сооружениям на территории нашей страны.</w:t>
        <w:br/>
        <w:t>В качестве объектов исследований были выбраны несколько православных церквей.</w:t>
        <w:br/>
        <w:t>Исследования проводили с применением Г-образных рамок с вертикальной осью вращения из различных материалов.</w:t>
        <w:br/>
        <w:t>Из результатов съемок следует, что под всеми обследованными объектами на различной глубине (от 2-3 до 8-10 м) протекают подземные водные потоки. В православных церквях обычно два или более из них поэтажно пересекаются над местом, где располагается амвон. Кроме того, потоки отмечены под алтарем, притвором, а также приделом или звонницей (если таковые имеются).</w:t>
        <w:br/>
        <w:t>В большинстве случаев наличие подземных вод удается проследить на поверхности по косвенным признакам: нарушения в развитии растительности (изменение формы стволов и кроны деревьев, усыхание, цвет (рост и видовой состав растений); рельефу местности (понижение, оползни и т. п.); по наличию выхода грунтовых вод на поверхность (родники, заболачивание) или колодцев в створе оконтуренных потоков.</w:t>
        <w:br/>
        <w:t>Согласно традициям, именно в сакральных, причем строго определенных местах, предписывалось совершать религиозные и магические обряды. Считалось, что отправление обрядов и совершение ритуалов в "правильном" месте и, конечно же, в "нужное время" существенно повышает их эффективность. Человеку в прошлом приписывалась способность воздействовать через эти, особо выбиравшиеся точки, на "здоровье" самой Земли, рассматривавшейся как живое существо.</w:t>
        <w:br/>
        <w:t>Связь сакральных мест с подземной гидросетью заставляет нас вспомнить о том, что вода, как следует из многочисленных экспериментов и многовековой практики, обладает уникальной способностью накапливать и переносить энергию и информацию. Можно предполагать, что именно это ее свойство в сочетании с особыми энергоинформационными свойствами пси-зон побудило использовать их в упомянутых выше целях.</w:t>
        <w:br/>
        <w:t>Регулированием вопросов, связанных с выбором места для строительства жилья, хозяйственных, служебных и, в особенности, культовых сооружений занималась особая дисциплина, известная под названием геомантика - искусство прогноза и оценки по Земле, ныне почти повсеместно утраченная.</w:t>
        <w:br/>
        <w:t>Геомантические представления об инфраструктуре энергоинформационной матрицы планеты и особенно сакральных мест хорошо перекликаются с результатами современных наблюдений и даже, в некоторой степени объясняют их.</w:t>
        <w:br/>
        <w:t>Так, китайская геомантическая система Фенг-Шуй (Фен-Шуай) утверждает, что характер действия места на человека определяется балансом начал "инь" и "ян" в данной точке, В случае их гармоничного взаимодействия жизненная сила "ци" благоприятно влияет на здоровье и, особенно, на психическое состояние человека. Когда же баланс нарушен, возникают "вредные испарения" ("злые духи", "разрушительная энергия") "шэ". В зависимости от того, какое из начал преобладает, "шэ", соответственно, может быть "иньской" ("шэ му") или "янской" ("шэ гун"). В том и другом случае место провоцирует возникновение и развитие различных заболеваний - "иньских" или "янских", говоря геомантическим языком.</w:t>
        <w:br/>
        <w:t>С точки зрения лозоходца "инь" и "ян" описываются как "минус" и "плюс". Действительно, геопатогенные (и не только гео-) зоны обладают условной поляризацией, определяющейся в соответствии с направлением вращения биолокационного индикатора. На основании этого опытный лозоходец может сделать достоверный прогноз о качественном характере воздействия данного места на окружающую среду.</w:t>
        <w:br/>
        <w:t>При исследовании сакральных мест приходится сталкиваться с несколько иной картиной: участки поверхности Земли, благоприятно влияющие на окружающую среду, не обладают выраженной полярностью. Так, во время работ на Роллрайтс-ком кромлехе Том Грейвс обнаружил, что его энергетическая структура представляет собой систему концентрических колец, полярность которых меняется при прохождении от центра наружу и обратно. Впоследствии выяснилось, что подобные системы колец присутствуют и в других металлических сооружениях.</w:t>
        <w:br/>
        <w:t>В 1990 г. при проведении работ в помещении одного из их храмов монастырского комплекса в Гехарде (Армения), кстати, возведенного на месте древнего зороастрийского капища, была обнаружена сходная кольцевая структура. Подобные же образования были найдены и в активных точках больших пси-зон, а также при исследованиях ряда подмосковных православных храмов.</w:t>
        <w:br/>
        <w:t>Можно полагать, что речь идет о сходных между собой образованиях, разница же в их описаниях обусловлена индивидуальностью операторов и методик работ.</w:t>
        <w:br/>
        <w:t>Представляется, что такие структуры, названные "точками с переменной полярностью", отражают характерное строение тех сакральных мест, которые характеризуются благоприятным воздействием на окружающую среду.</w:t>
        <w:br/>
        <w:t>Сходные по своим геологическим особенностям с геопатогенными зонами, такие места, тем не менее, отличаются от них по своим энергоинформационным характеристикам. Это отличие проявляется прежде всего в степени сбалансированности начал "инь" и "ян" (иными словами, в характере поляризо-ванности местности), а также интенсивностью и направленностью протекания энергоинформационного обмена. Пользуясь языком Фенг-Шуй, можно сказать, что это места, где зарождается и концентрируется жизненная сила "ци", которая потом распределяется по земной поверхности по специальным каналам - "лунг мей" ("вены дракона").</w:t>
        <w:br/>
        <w:t>О существовании таких каналов говорят и европейские исследователи нашего времени, в частности Г. Андервуд, П. Девере, А. Уоткинс и др. По этим линиям происходит не только энергетический, но и информационный обмен между пси-зонами на поверхности Земли.</w:t>
      </w:r>
    </w:p>
    <w:p>
      <w:pPr>
        <w:pStyle w:val="Style15"/>
        <w:rPr/>
      </w:pPr>
      <w:r>
        <w:rPr/>
        <w:t>Многокомпонентная система связи функционирует по своим, до конца еще не установленным законам и принципам. Ей присуща цикличность - подъемы и спады активности тех или иных участков. Кроме того, можно предполагать, что само качество их действия на окружающую среду может изменяться во времени. Есть доказательства вертикального распространения энергоинформационных сигналов от поверхности Земли, наличия над пси-зонами восходящих и нисходящих потоков и даже более сложных дугообразных наземных каналов.</w:t>
        <w:br/>
        <w:t>Несмотря на то, что физическая природа излучения, присутствующего в пси-зонах и обуславливающего их инфраструктуру, пока неясна, можно с уверенностью сказать, что именно с функционированием системы пси-зон связано во многих случаях спонтанное возникновение измененных состояний сознания со всеми вытекающими отсюда последствиями (вплоть до психических заболеваний, полтергейстов как случаев спонтанного телекинеза и т. д.). Об этом свидетельствуют многочисленные исторические источники и современные наблюдения. А теперь я изложу взгляд на биолокацию современных западных ученых, которые называют биолокацию "радиэстезией".</w:t>
        <w:br/>
        <w:t>Радиэстезией на Западе называют способность человека чувствовать излучения. Слово происходит от латинского radiato - излучение, лучеиспускание и греческого aisthesis - чувство, ощущение.</w:t>
        <w:br/>
        <w:t>Появились специализированные области радиэстезии. Уже более 50 лет развивается медицинская радиэстезия, занимающаяся изучением биополя, его коррекцией посредством индивидуального применения различных лечебных методов, в том числе и таких мало известных, как излучением цвета и форм. Поисками воды, полезных ископаемых, исследованием почвенного излучения занимается геотроника. Но все же одним из самых интересных разделов радиэстезии является телерадиэс-тезия, использующая способность радиэстезистов распознавать излучения на расстоянии сотен и тысяч километров.</w:t>
        <w:br/>
        <w:t>С помощью радиэстезии можно устанавливать наличие и границы нахождения в окружающей среде химических веществ и различных естественных и искусственных излучений, давать экспресс-оценку сельскохозяйственной и промышленной продукции, диагностировать состояние внутренних органов и систем (как в начальной стадии; так и при полном развитии заболевания), индивидуально подбирать наиболее эффективные препараты из арсенала лекарственных средств, получать характеристики личностных черт, психического статуса и профессиональной пригодности к различным видам деятельности, проводить поиск полезных ископаемых и источников воды, подземных сооружений, захоронений и даже кладов. Метод позволяет без компаса ориентироваться в любых погодных и природных условиях, проводить археологические и архитектурно-строительные исследования, устанавливать природу и происхождение НЛО. Даже в криминалистике этот метод используется для опознания личности преступника или потерпевшего, причастности данного лица к преступлению, раскрытия обстоятельств и мотивов преступлений. Самым интересным является то, что все радиэстезические исследования могут проводиться не только непосредственно, но и на расстоянии по плану, карте, фотографии.</w:t>
        <w:br/>
        <w:t>Как видим, возможности метода действительно фантастические и, тем не менее, все они реальны и воспроизводимы.</w:t>
        <w:br/>
        <w:t>Еще один важный положительный эффект метода - занимаясь радиэстезией, человек приобретает важное преимущество - он замечает рост своих психических возможностей и в других областях своей деятельности.</w:t>
        <w:br/>
        <w:t>Радиэстезический феномен проявляется в том, что если человек, удерживающий в руке маятник или багет, сосредоточивает свое внимание на конкретном объекте, мысленном образе или абстрактной идее, при этом четко конкретизируя категорию информации, которую он намерен получить, то происходит "активизация" радиэстезического инструмента - возникают определенным образом ориентированные в пространстве его колебания или движения, позволяющие получить ответ на поставленный вопрос.</w:t>
        <w:br/>
        <w:t>При этом пространственная ориентация движений, длительность колебаний представляют качественные признаки исследуемого объекта, явления или процесса, а амплитуда, количество колебаний, угол отклонения - условно отражают их количественную сторону. Получаемая инфрмация может включать различные комбинации перечисленных выше характеристик движений радиэстезических детекторов.</w:t>
        <w:br/>
        <w:t>Одна из наиболее широко распространенных гипотез ради-эстезии объясняет данный феномен идеомоторными реакциями - неосознанными движениями кисти лозоходца. Находясь в состоянии "активной готовности" к поиску и удерживая багет в состоянии неустойчивого равновесия, а маятник - колеблющимся, радиэстезист бессознательно воспринимает локальные изменения различных полей. При этом изменяется согласованность нервных двигательных импульсов к мышцам предплечья, кисть наклоняется, смещая центр равновесия и рамка поворачивается, а маятник меняет характер колебательных движений.</w:t>
        <w:br/>
        <w:t>На пути своего развития радиэстезия эволюционировала в два одинаковых по внешним проявлениям, но принципиально различных по интерпретации метода: физический и ментальный.</w:t>
        <w:br/>
        <w:t>Физическая радиэстезия рассматривает метод с материалистических позиций, изучая волновые характеристики различных объектов, субъективно воспринимаемых оператором с помощью различных детекторов. Краеугольным камнем этого направления являются данные о том, что любое вещество, живые существа - источники крайне слабого высокочастотного излучения. Основной принцип измерения состоит в настройке или использовании различных радиэстезических приборов на длину измеряемых волн. В этом методе мысленная установка оператора на исследуемый объект не используется и даже может фальсифицировать результат. Истинным приемником и интерпретатором излучений является сам человек. По аналогии с радиоприемником антенной служит тело человека, генератором является человеческий организм, настраивающим устройством - свидетель (образец идентифицируемого вещества), модулирующий основную волну организма идентично волне искомого объекта; радиэстезический инструмент является детектором, посредством которого субсенсорные (неощущаемые) волновые взаимодействия визуализируются движениями рамки или маятника. Причем последние выступают не только как "самописцы" приемника, но и одновременно как приемная антенна излучения.</w:t>
        <w:br/>
        <w:t>Ментальная радиэстезия, напротив, рассматривает этот феномен как проявление творческого духовного начала в человеке, реализующегося "условным рефлексом" подсознания путем формирования оператором умственного намерения - установки, которое он предварительно внушает себе через мысленный (ментальный) образ поставленной задачи (программирование подсознания). Помимо умственного представления могут использоваться схемы, графики, атласы, шкалы, карты, линейки, облегчающие удержание в фокусе сознания с помощью зрения задуманного мыслеобра-за - так называемая графическая радиостезия.</w:t>
        <w:br/>
        <w:t>Одним из объяснений данного явления является гипотеза существования биогравитации - физического ноля, создаваемого человеком в результате особой психической деятельности. Именно взаимодействие этого поля с гравитационным полем Земли и вызывает движение маятника или багета. Также высказано предположение о существовании у человека и животных, наряду с известными пятью чувствами, общей неспецифической рецепции, названной резонансно-полевым типом взаимодействия, позволяющей дистанционно взаимодействовать с окружающей средой на основании резонансной связи полей.</w:t>
        <w:br/>
        <w:t>Данная гипотеза согласуется с точкой зрения Т. Г. Дичева (1990), также считающего носителем радизстезического сигнала гравитационное излучение. В основе механизма радиэсте-зии лежат явления резонанса и принцип обратной связи. Хранящаяся в коре головного мозга "эталонная" информация о конкретных свойствах любого объекта или явления природы пе* сдается в виде колебаний молекул-маятников в участок мозга, куда поступают импульсы от соответствующих рецепторов, в связи с чем происходит своеобразная настройка приемной системы радиэстезиста. При совпадении "эталонных" пространственных параметров колебаний, изначально имеющихся в памяти человека в виде семантического (смыслового) кода, с параметрами излучения от опознаваемого объекта, благодаря явлению резонанса регистрируемый сигнал многократно усиливается и проявляется в визуально регистрируемых движениях радиэстезических приборов. Считают, что "узловыми станциями" по приему, идентификации и передаче сигнала, играющими роль управляющих систем, являются биологически активные точки, а опознавание излучений осуществляется по голографическому принципу. По мнению исследователей параметры движений радиэстезических приборов отражают характеристики реально существующих специфических изменений в космическом вакууме, создаваемых материальными объектами и мыслительными процессами, то есть являются показателями специфического поля, несущего информацию, - информационного поля.</w:t>
        <w:br/>
        <w:t>Идея объяснения радиэстезического феномена и других пси-явлений с позиций квантовой физики принадлежит создателям лептонной гипотезы. Согласно этой концепции одним из уровней структурной характеристики материи является уровень легких элементарных частиц, объединенных в класс пептонов - мельчайших частиц, имеющих квантовую природу. Эти частицы образуют так называемый мировой лептонный газ во всем космическом пространстве и формируют оболочки вокруг объектов природы, несущих информацию о предметах и явлениях окружающего мира. Именно взаимодействием мирового лептонного газа с предметами материального мира и человеческим мозгом объясняются многие парапсихологические феномены, в том числе и радиэсте-зия. Во время исследования находящийся в особом психолодическом состоянии оператор бессознательно фиксирует эти лептонные оболочки. Полученный сигнал в результате биофизических процессов многократно усиливается и вызывает изменения фоновой двигательной импульсации для удерживания в неустойчивом равновесии радиэстезического прибора, что и проявляется в визуально регистрируемых движениях маятника или багета.</w:t>
        <w:br/>
        <w:t>Дальнейшие научные исследования, полученные новые факты помогут разгадать эту лишь одну из бесчисленных загадок, которые поставила перед человечеством природа.</w:t>
        <w:br/>
        <w:t>Исследователи находятся лишь в начале пути изучения, но уже сейчас достаточно четко видны общие закономерности психологических явлений, формирующих фундамент новой науки - информационной биофизики.</w:t>
        <w:br/>
        <w:t>Наиболее широко в практике радиэстезии используются багеты (фр. палочка, прут, жезл) и маятники.</w:t>
        <w:br/>
        <w:t>Багеты различают по их форме. Существуют багеты (в отечественной литературе по биолокации используют равнозначный термин - рамки) одно- и двухконцовые, с горизонтальной и вертикальной осями вращения (рис. 21).</w:t>
        <w:br/>
        <w:t>К двухконцовым багетам с горизонтальной осью вращения относятся вилообразная (V-образная) и Т-образная рамки (рис. 21 а, в). Традиционно V-образную рамку изготавливали из орешника, широколистного (белого) клена или серебристой ивы. В настоящее время уже известно, что для их изготовления могут использоваться сталь, латунь, медь, китовый ус. Должно соблюдаться лишь главное условие - ответвления багета должны быть легкими, гибкими и эластичными. Стандартная длина ветвей багета - 50 см. Толщина, в зависимости от материала, может быть различной: деревянные багеты имеют толщину до 20 мм, стальные - 1-2 мм, для других материалов круглого сечения - 2-4 мм. Вес багета не играет особой роли, но оптимальным значением является 25-30 г. Часто также используется короткая V-образная рамка с длиной ветвей 20 см (рис. 22 а).</w:t>
        <w:br/>
        <w:t>Простой способ изготовления рамки: возьмите две вязальные спицы (стальные) и небольшую пробку из натурального материала. Вставьте спицы в отверстие посередине и зажмите.</w:t>
        <w:br/>
        <w:t>Часть багета, удерживаемая радиэстезистом в руке, называется плечом рамки. Существуют различные способы держа^ ния V-образного багета. Лучшим является следующий: багет держится двумя руками подхватом по одному ответвлению в каждой руке (рис. 22 б) таким образом, чтобы ладони располагались горизонтально, слегка повернутыми внутрь; плечо багета располагается в изгибе ладони и охватывается четырьмя пальцами, лежащими на ладони ногтями кверху; конец ответвления упирается в основание большого пальца, ложась на его возвышение, и выступает наружу между согнутыми большим и указательным пальцами, но не более, чем на 2-3 см; с другой стороны кисти ответвление выходит между согнутой третьей фалангой мизинца и его возвышением горизонтально наружу; предплечья удерживаются строго горизонтально на некотором удалении от тела, руки не прижаты к туловищу, ноги не соприкасаются.</w:t>
      </w:r>
    </w:p>
    <w:p>
      <w:pPr>
        <w:pStyle w:val="Style15"/>
        <w:rPr/>
      </w:pPr>
      <w:r>
        <w:rPr/>
        <w:t> </w:t>
      </w:r>
    </w:p>
    <w:p>
      <w:pPr>
        <w:pStyle w:val="Style15"/>
        <w:jc w:val="center"/>
        <w:rPr/>
      </w:pPr>
      <w:r>
        <w:rPr/>
        <w:drawing>
          <wp:inline distT="0" distB="0" distL="0" distR="0">
            <wp:extent cx="1714500" cy="2628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14" r="-21" b="-14"/>
                    <a:stretch>
                      <a:fillRect/>
                    </a:stretch>
                  </pic:blipFill>
                  <pic:spPr bwMode="auto">
                    <a:xfrm>
                      <a:off x="0" y="0"/>
                      <a:ext cx="1714500" cy="2628900"/>
                    </a:xfrm>
                    <a:prstGeom prst="rect">
                      <a:avLst/>
                    </a:prstGeom>
                  </pic:spPr>
                </pic:pic>
              </a:graphicData>
            </a:graphic>
          </wp:inline>
        </w:drawing>
      </w:r>
    </w:p>
    <w:p>
      <w:pPr>
        <w:pStyle w:val="Style15"/>
        <w:rPr/>
      </w:pPr>
      <w:r>
        <w:rPr/>
        <w:br/>
        <w:t>Сила, прилагаемая для сгибания багета, должна быть достаточной, чтобы поддерживать его горизонтальное положение и вызывать необходимое проявление упругости.</w:t>
        <w:br/>
        <w:t>V-образный багет и руки должны составлять упругую систему, которая обусловлена изгибом обеих ручек багета за счет приложения к ним мышечного усилия. Сохранение упругого натяжения багета является непременным условием его функционирования при проведении биолокационного исследования. Прокручивание рамки вверх считается положительной реакцией, а вниз - отрицательной.</w:t>
        <w:br/>
        <w:t>Одной из разновидностей двухконцовых рамок является Z-образная рамка (рис. 21 г), используемая на высоких уровнях мастерства, преимущественно при работе с информационным полем, а не излучением геомагнитных аномалий.</w:t>
        <w:br/>
        <w:t>Следует подчеркнуть, что применение двухконцовых рамок наиболее сложно в освоении, и поэтому тренировка в их использовании должна осуществляться на более поздних этапах обучения.</w:t>
        <w:br/>
        <w:t>К багетам с вертикальной осью вращения относятся L-образные, или испанские, рамки (рис. 1 д). Используют одну или две рамки, которые удерживаются, соответственно, в одной или двух руках. Рамки изготавливают из железной, алюминиевой, стальной или медной проволоки диаметром от 1-2 до 4-5 мм.</w:t>
        <w:br/>
        <w:t>Длинная сторона багета (горизонтальная ветвь), отогнутая под прямым утлом от ручки, должна быть длиной от 30-40 до 50 см, а ручка - 9-12 см, в зависимости от ширины ладони. Удерживаемые в согнутых в локтях руках параллельно друг другу на расстоянии 30-40 см в несколько наклоненном к горизонтали положении и направленные по ходу выбранного направления, рамки при проявлении радиэстезической реакции поворачиваются внутрь или наружу, причем для поиска воды используется алюминиевая рамка, геопатогенных зон - стальная, а руд - медная.</w:t>
        <w:br/>
        <w:t>Во всех случаях при работе с рамками за начальное рабочее положение принимается их неустойчивое равновесие и неподвижность.</w:t>
      </w:r>
    </w:p>
    <w:p>
      <w:pPr>
        <w:pStyle w:val="Style15"/>
        <w:rPr/>
      </w:pPr>
      <w:r>
        <w:rPr/>
        <w:t> </w:t>
      </w:r>
    </w:p>
    <w:p>
      <w:pPr>
        <w:pStyle w:val="Style15"/>
        <w:jc w:val="center"/>
        <w:rPr/>
      </w:pPr>
      <w:r>
        <w:rPr/>
        <w:drawing>
          <wp:inline distT="0" distB="0" distL="0" distR="0">
            <wp:extent cx="1657350" cy="3429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 t="-10" r="-22" b="-10"/>
                    <a:stretch>
                      <a:fillRect/>
                    </a:stretch>
                  </pic:blipFill>
                  <pic:spPr bwMode="auto">
                    <a:xfrm>
                      <a:off x="0" y="0"/>
                      <a:ext cx="1657350" cy="3429000"/>
                    </a:xfrm>
                    <a:prstGeom prst="rect">
                      <a:avLst/>
                    </a:prstGeom>
                  </pic:spPr>
                </pic:pic>
              </a:graphicData>
            </a:graphic>
          </wp:inline>
        </w:drawing>
      </w:r>
    </w:p>
    <w:p>
      <w:pPr>
        <w:pStyle w:val="Style15"/>
        <w:rPr/>
      </w:pPr>
      <w:r>
        <w:rPr/>
        <w:br/>
        <w:t>" Это положение принципиально отличает их от других широко применяемых радиэстезических инструментов: багета-маятника и маятника.</w:t>
        <w:br/>
        <w:t>Багеты-маятники, или биорадиометры, бывают различной конфигурации, но основной их принцип всегда остается одним и тем же: они состоят из рукоятки, с полостью для фиксации диагностического кабеля, антенной проволоки и чувствительного (сенсорного) элемента, которым может быть металлическое кольцо, сфера, спираль или булавовидный шар (рис. 23).</w:t>
        <w:br/>
        <w:t>Разновидностью багетов-маятников является простой в изготовлении кольцевой проволочный детектор (рис. 23, е). Для его изготовления используется медная проволока с лаковой изоляцией диаметром 1,9 мм, длиной 100 см. Сенсорная часть представлена тремя витками 6 см диаметром, переходящими в плечо длиной 27 см и ручку, состоящую из спирали с семью витками проволоки диаметром 1,5 см. Наиболее чувствительно радиометры реагируют, если их передняя треть, слегка прогибающаяся за счет веса сенсора, удерживается оператором в слегка сжатом кулаке горизонтально (рис. 24, а).</w:t>
        <w:br/>
        <w:t>Имеются также багеты-маятники, состоящие из деревянной ручки с полостью для свидетеля или диагностического кабеля, стальной проволоки диаметром 1,5-2 мм и длиной 32 см, с несколькими кольцами спирали для лучшей пружинистости и деревянным шариком диаметром 30 мм, окрашенным в зеленый цвет (рис. 23 д). Этот тип рамки обычно держат отвесно вниз.</w:t>
        <w:br/>
        <w:t>Антенной служит свободная рука оператора с указательным пальцем, направленным в сторону исследуемого объекта, или же диагностический кабель. Последний представляет собой (рис. 25 к) медный гибкий изолированный провод длиной 60-70 см, произвольного сечения, на один конец которого напаивается наконечник-указка в пластмассовой ручке, которую берут в свободную руку, а на другой - кусочек медной трубки шириной 7 мм и длиной 25-30 мм, удерживаемый в руке с детектором или вставляемый в ручку биорадиометра.</w:t>
        <w:br/>
        <w:t>Маятник является характерным инструментом проведения радиэстезических исследований.</w:t>
        <w:br/>
        <w:t>Существует большое количество их разновидностей, отличающихся конструкцией или материалом, хотя даже обычное кольцо или латунный отвес, подвешенные на веревку, цепочку, могут использоваться с успехом.</w:t>
        <w:br/>
        <w:t>Вес маятника не играет существенной роли, но все же наиболее подходящим является: для дерева - 5-10 г, для металла - 30-40 г. Как и другие биолокационные устройства, их можно изготовить из меди, латуни, древесины лиственных пород, реже используются драгоценные металлы, камни. Длина шнура, обычно шелкового или хлопчатобумажного, окрашенного в черный цвет, варьирует от 10 до 25 см. В большинстве случаев рекомендуется длина 6-8-10 см.</w:t>
        <w:br/>
        <w:t>Как мы видим на рис. 25, маятники различаются и по форме, так как в радиэстезическом исследовании учитывается излучение формы маятника. Чаще всего используется универсальный (а), египетский (б) и нейтральный (в) маятники. Хороших результатов можно достичь каплеобразным маятником (г), не дающим излучения, которое могло бы повлиять на результат исследований. В ряде случаев целесообразно использовать полые маятники, куда перед определением характера излучений помещают свидетель искомого объекта (и).</w:t>
      </w:r>
    </w:p>
    <w:p>
      <w:pPr>
        <w:pStyle w:val="Style15"/>
        <w:rPr/>
      </w:pPr>
      <w:r>
        <w:rPr/>
        <w:t> </w:t>
      </w:r>
    </w:p>
    <w:p>
      <w:pPr>
        <w:pStyle w:val="Style15"/>
        <w:jc w:val="center"/>
        <w:rPr/>
      </w:pPr>
      <w:r>
        <w:rPr/>
        <w:drawing>
          <wp:inline distT="0" distB="0" distL="0" distR="0">
            <wp:extent cx="1590675" cy="1438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 t="-25" r="-23" b="-25"/>
                    <a:stretch>
                      <a:fillRect/>
                    </a:stretch>
                  </pic:blipFill>
                  <pic:spPr bwMode="auto">
                    <a:xfrm>
                      <a:off x="0" y="0"/>
                      <a:ext cx="1590675" cy="1438275"/>
                    </a:xfrm>
                    <a:prstGeom prst="rect">
                      <a:avLst/>
                    </a:prstGeom>
                  </pic:spPr>
                </pic:pic>
              </a:graphicData>
            </a:graphic>
          </wp:inline>
        </w:drawing>
      </w:r>
    </w:p>
    <w:p>
      <w:pPr>
        <w:pStyle w:val="Style15"/>
        <w:rPr/>
      </w:pPr>
      <w:r>
        <w:rPr/>
        <w:br/>
        <w:t>Способ держания радиэстезического маятника проще, чем багета, и осваивается легче. Маятник следует удерживать в рабочей руке (правой у правшей). Кисть руки, слегка сжатая в кулак, находится над маятником, причем она располагается ниже локтя, а локоть - ниже плеча оператора. Рука при исследовании не должна на что-либо опираться и соприкасаться с туловищем. Первый и второй пальцы, удерживающие маятниковую нить, направлены вниз и создают его опорную точку, образуя подобие буквы "V". Через эту опорную точку проходит подвес маятника, причем его свободная часть должна быть скручена и удерживаться в ладони. Кисть руки сгибается легко, без усилия и напряжения мышц (рис. 24 а).</w:t>
        <w:br/>
        <w:t>Для маятника и багета-маятника начальной фазой в проведении радиэстезических исследований является не неподвижное устойчивое равновесие, как в случае применения рамок, а колеблющееся состояние. То есть маятнику нужно предварительно искусственно сообщить качательное движение ("запустить маятник"). Но только в руках подготовленного ра-диэстезиста этот движущийся маятник становится биологически активным маятником. Только в определенном состоянии сознания, так называемом состоянии "активной восприимчивости" или "активной готовности", колебания маятника становятся самоподдерживающимся периодическим процессом и носят гармоничный характер.</w:t>
        <w:br/>
        <w:t>В зависимости от вида радиэстезического излучения маятник может приобретать следующие три вида движения: качание, кружение (круговое или спиралевидное и эллипсовидное) и неподвижное зависание. Первые два вида движения и неподвижное зависание являются детектирующими сигналами, а эллипсовидное движение не несет информационного значения, а является переходным от качания к круговому движению (рис. 25).</w:t>
        <w:br/>
        <w:t>Следует помнить, что у левшей направление кругового или спиралевидного движения осуществляется в обратном направлении.</w:t>
        <w:br/>
        <w:t>Особенностью маятника является то обстоятельство, что его детекторное движение формируется значительно медленнее, чем у багета, как правило, через 2-5 секунд после начала исследования, в зависимости от инерции, амплитуды колебаний и опыта радиэстезиста.</w:t>
        <w:br/>
        <w:t>Отличаясь по форме и движениям, рамка и маятник все же дают равнозначную информацию при любом исследовании. Обычно радизстезисты используют два инструмента - одну из разновидностей багета и маятник, для уточнения и контроля, но в зависимости от обстоятельств один из них может иметь преимущество перед другим.</w:t>
        <w:br/>
        <w:t>V- и L-образные багеты используют чаще на местности, маятник же имеет преимущество в медицинской радиэстезии и работе по атласу, карте, плану, схемам, диаграммам.</w:t>
        <w:br/>
        <w:t>Итак, мы познакомились с сущностью радиэстезии, узнали, что явление радиэстезии лежит в осознании факта взаимодействия оператора с излучениями источника и возможностью его оценить с помощью рамки или маятника, являющихся детекторами любого вида волн. При этом мы только определяем наличие излучения, но еще не можем идентифицировать исследуемый источник волн.</w:t>
        <w:br/>
        <w:t>Эту важную роль идентификатора выполняет так называемый "свидетель" (резонатор), позволяющий настраивать организм радиэстезиста только на волну искомого объекта. Различают свидетели естественные (кусочки пород, растений и др.) и искусственные (полученные пропитыванием тем или иным веществом), групповые (набор гомеопатических лекарств, растений) и индивидуальные (портрет, фотография, волосы, кусочек пищи и др.). Промежуточными между конкретными и абстрактными (мыслеобразы) свидетелями являются графические свидетели (письмо, рисунок, чертеж, имя человека, название того или иного искомого объекта, письменный вопрос).</w:t>
        <w:br/>
        <w:t>Любое исследование в радиэстезии предполагает обязательное соблюдение следующих трех условий:</w:t>
        <w:br/>
        <w:t>- непрерывной активной мыслительной деятельности оператора, связанной с процессами концентрации внимания, формирования "активной восприимчивости" и "умственного соглашения", - своеобразной установки на восприятие и регистрацию исследуемых излучений;</w:t>
        <w:br/>
        <w:t>- активного состояния зрительной системы оператора;</w:t>
        <w:br/>
        <w:t>- контактирования ручки рамки или нити маятника с биологически активными зонами кисти (особое значение имеют возвышения большого пальца и мизинца).</w:t>
        <w:br/>
        <w:t>Другими словами, радиэсте.зист реагирует только на то, что он решительно зафиксировал в своем уме и о чем имеется четко сформулированное волевое намерение.</w:t>
        <w:br/>
        <w:t>Поэтому именно от оператора, от его умения владеть психотехникой (волевым мыслительным приказом) во многом зависит результативность исследования.</w:t>
        <w:br/>
        <w:t>Необходимо также обязательное последовательное соблюдение определенных правил:</w:t>
        <w:br/>
        <w:t>- оператор должен первоначально находиться в нейтральном месте или зоне положительного излучения;</w:t>
        <w:br/>
        <w:t>- осуществлять исследование в тот период дня, когда его способность сосредоточения наиболее велика;</w:t>
        <w:br/>
        <w:t>- правильно удерживать радиэстезический инструмент;</w:t>
        <w:br/>
        <w:t>- подготовить и удобно расположить вспомогательные средства (свидетели, линейки и др.);</w:t>
        <w:br/>
        <w:t>- постоянно сохранять визуальный контакт с прибором-детектором и уметь правильно интерпретировать его дви</w:t>
        <w:br/>
        <w:t>жение.</w:t>
        <w:br/>
        <w:t>Непосредственное исследование включает:</w:t>
        <w:br/>
        <w:t>- введение себя в специальное состояние активной восприимчивости к излучению, формируя в сознании установку: "Я хочу стать чувствительным к излучению (далее следует указать название исследуемого объекта)";</w:t>
        <w:br/>
        <w:t>- контроль своего состояния по реагированию прибора детектора на мысленный вопрос: "Могу ли я проводить</w:t>
        <w:br/>
        <w:t>исследование (для такой-то цели) в соответствии с моими возможностями?";</w:t>
        <w:br/>
        <w:t>- установка рамки в неустойчивое положение, а маятнику - придание колебательного движения;</w:t>
        <w:br/>
        <w:t>- сосредоточение на конкретном вопросе, внушая себе мысль-установку, например: "Рамка начнет двигаться,</w:t>
        <w:br/>
        <w:t>когда носок моей правой ноги наступит на место, где находится (название искомого объекта)", или "Это ле</w:t>
        <w:br/>
        <w:t>карство подходит?".</w:t>
        <w:br/>
        <w:t>В связи с одинаковым характером движений этих двух разновидностей радиэстезических инструментов мы представим их использование в одном разделе. Об удобстве применения того или иного прибора в конкретных условиях вы примете решение сами. В качестве примера рассмотрим багет-маятник, универсальный маятник и диагностический кабель - простейшие в изготовлении приборы, но прежде чем перейти к непосредственному изложению методик их применения, нужно еще раз остановиться на интерпретации получаемой информации.</w:t>
        <w:br/>
        <w:t>Лишь простейшая трактовка "ответов" детекторов "да" или "нет" рассматривается как факт регистрации или отсутствие колебаний, а их амплитуда - как показатель силы энергии сигнала. Результаты многолетних исследований позволили установить, что получаемая информация выражается не в амплитуде колебаний, а в определенной ориентации в пространстве их плоскости и в направлении вращательного движения маятника по ходу или против хода часовой стрелки. При этом пространственная ориентация колебаний и их длительность представляют самые существенные качественные признаки опознаваемого объекта, явления иди процесса, а амплитуда условно отражает их количественную сторону. Различные сочетания этих строго определенных характеристик движения своеобразно кодируют получаемую информацию, позволяя добиться четкой дифференцировки и распознавания даже сходных по проявлениям излучений. Наиболее информативными считаются пространственные показатели, в своем большинстве ориентированные по отношению к геомагнитному меридиану. Важнейшими из них являются правое вращательное (положительное) и левое вращательное (отрицательное) круговые движения, а также продольные ("связывающие") и поперечные ("разделяющие") колебательные движения маятника.</w:t>
        <w:br/>
        <w:t>Полученная радиэстезическая информация, закодированная движениями маятника, может быть считана по специальным шкалам, линейкам и выражена графически в условных обозначениях (для пространственных параметров). Временные показатели регистрируются в секундах.</w:t>
        <w:br/>
        <w:t>В теории биолокации существует такое важное понятие как "умственное соглашение", то есть формирование в подсознании оператора своеобразной установки, своего рода намерения к тому или иному детектирующему движению радиэстезичес-кого инструмента. При этом различают:</w:t>
        <w:br/>
        <w:t>1) Соглашение совместимости (рис. 26 а). Используется при сравнении двух источников излучений, одним из которых может быть и организм самого оператора." Направленность колебаний маятника вдоль оси, соединяющей источники оцениваемых излучений, означает "да" или другие формы подтверждения, а колебания в поперечном направлении - "нет" или иные формы отрицания. Колебания под углом к оси обозначают неопределенность регистрируемых сигналов - "может быть, да", "может быть, нет", а неподвижность маятника свидетельствует об ошибке в постановке вопроса, на который не возможно получить однозначный ответ, или об отсутствии радиэстезического излучения.</w:t>
        <w:br/>
        <w:t>2) Соглашение круговых движений (рис. 26 б, в). Этот вид умственной установки имеет наиболее широкое применение.</w:t>
        <w:br/>
        <w:t>В связи с тем, что большинство людей являются "правшами", принимается "соглашение" о том, что правое вращательное движение обозначает положительный ответ на поставленный вопрос, а левое - отрицательный. Эллиптические движения обозначают неопределенный ответ и поэтому не являются информативными, а неподвижность маятника указывает на отсутствие излучения либо невозможность получения ответа на поставленный вопрос. Обычно эту разновидность психотехники применяют при проведении исследования над источником излучения или несколько в стороне от него. При этом в последнем случае обычно используют свободную руку, которой либо слегка касаются объекта исследования, либо указывают в его направлении. С этой же целью целесообразней использовать диагностический кабель (рис. 25 к).</w:t>
        <w:br/>
        <w:t>В обоих описанных случаях соглашений длина нити маятника не имеет существенного значения.</w:t>
        <w:br/>
        <w:t>3) Соглашение радиэстезического цвета. Это умственное соглашение учитывает значение длины подвеса маятника как</w:t>
        <w:br/>
        <w:t>критерия описания различных излучений, называемых радиэстезическими цветами.</w:t>
        <w:br/>
        <w:t>Исследованиями в радиэстезии показано, что каждый источник излучения, в том числе и человек, имеет свой индивидуальный цвет, хотя встречаются и источники, излучающие радиэстезическую энергию в нескольких цветах. Длина подвеса маятника, при которой исследование излучения над поверхностью изучаемого объекта дает правое вращательное движение, позволяет определить искомый радиэстезический цвет.</w:t>
      </w:r>
    </w:p>
    <w:p>
      <w:pPr>
        <w:pStyle w:val="Style15"/>
        <w:rPr/>
      </w:pPr>
      <w:r>
        <w:rPr/>
        <w:t> </w:t>
      </w:r>
    </w:p>
    <w:p>
      <w:pPr>
        <w:pStyle w:val="Style15"/>
        <w:rPr/>
      </w:pPr>
      <w:r>
        <w:rPr/>
        <w:t> </w:t>
      </w:r>
    </w:p>
    <w:p>
      <w:pPr>
        <w:pStyle w:val="Style15"/>
        <w:jc w:val="center"/>
        <w:rPr/>
      </w:pPr>
      <w:r>
        <w:rPr/>
        <w:drawing>
          <wp:inline distT="0" distB="0" distL="0" distR="0">
            <wp:extent cx="1047750" cy="33718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4" t="-11" r="-34" b="-11"/>
                    <a:stretch>
                      <a:fillRect/>
                    </a:stretch>
                  </pic:blipFill>
                  <pic:spPr bwMode="auto">
                    <a:xfrm>
                      <a:off x="0" y="0"/>
                      <a:ext cx="1047750" cy="3371850"/>
                    </a:xfrm>
                    <a:prstGeom prst="rect">
                      <a:avLst/>
                    </a:prstGeom>
                  </pic:spPr>
                </pic:pic>
              </a:graphicData>
            </a:graphic>
          </wp:inline>
        </w:drawing>
      </w:r>
    </w:p>
    <w:p>
      <w:pPr>
        <w:pStyle w:val="Style15"/>
        <w:rPr/>
      </w:pPr>
      <w:r>
        <w:rPr/>
        <w:br/>
        <w:t>В зависимости от веса и формы маятника меняется расположение цвета на нити маятника. Для практического применения разметку подвеса маятника производят следующим образом: над поверхностью определенного цвета удерживают маятник с короткой длиной подвеса; после умственной установки - соглашения цвета - медленно увеличиваем длину нити, опуская колеблющийся маятник; как только заданные прямолинейные колебания перехода в правое вращательное движение - делают метку на подвесе маятника; обычно определяют два крайних цвета спектра - красный и фиолетовый, а остальные метки ставят, разбив этот участок нити на шесть отрезков; белый цвет находится над фиолетовым, а черный - ниже красного на расстоянии, равном величине полученного ранее пропорционального отрезка (рис. 25 л).</w:t>
        <w:br/>
        <w:t>Последовательность радиэстезических цветов не зависит от особенностей человека, проводящего исследования.</w:t>
        <w:br/>
        <w:t>4) Соглашение серий. Этот вариант соглашения подразумевает определение числа круговых движений маятника. Он часто применяется, когда необходимо получить количественные характеристики излучения. Наиболее часто его используют при определении дебита, глубины расположения водного источника, лекарственной дозы, времени приема лекарства, радиэстезической чувствительности и др. При соглашении серий задается умственная установка о том, что число вращательных движений маятника укажет количественную величину, характеризующую излучение исследуемого объекта. В том случае, когда приходится учитывать большое количество вращений маятника, за одно вращение принимают 5 или 10 измеряемых единиц.</w:t>
        <w:br/>
        <w:t>Различными авторами разработаны детальные таблицы чисел серий для минералов, растений, лекарств и др. Но для использования этих результатов радиэстезист должен предварительно определить для себя поправочный коэффициент, чтобы полученные им результаты могли соответствовать результатам, принятым данным автором.</w:t>
        <w:br/>
        <w:t>Прежде чем перейти к описанию отдельных примеров практического использования радиэстезического метода, необходимо остановиться на вопросе, занимающем в последнее десятилетие умы многих выдающихся ученых, - значении космотеллурических влияний.</w:t>
        <w:br/>
        <w:t>Гиблые места - источник вредоносных излучений. В последние годы появились многочисленные сообщения о биологических эффектах, вызываемых природными излучениями. Длительное нахождение в зонах этих излучений приводит к различным нарушениям - от функциональных преходящих расстройств до заболеваний, к результатам давшим печальные названия "раковые дома", "раковая местность", "гиблые места", а для участков автодорог - "мертвые километры".</w:t>
        <w:br/>
        <w:t>Совсем недавно сформировалась новая дисциплина - геопатология (гео - земля; патогенный - болезнетворный), исследующая биологические эффекты воздействия почвенного или теллурического (глубинного, земного) излучения и зоны его влияния. Сегодня геопатология является общепризнанным причинным фактором в практической медицине.</w:t>
        <w:br/>
        <w:t>Сложность научного изучения этой проблемы заключается в том, что имеющаяся в настоящее время измерительная аппаратура нетранспортабельна и поэтому непригодна для исследования почвенных и водных излучений на местах. Выявление этих излучений осуществляется с помощью биолокации (радиэстезии).</w:t>
        <w:br/>
        <w:t>Установлено, что геопатогенные поля представляют собой высокочастотное излучение с длиной волны, лежащей в дециметровом диапазоне. Они имеют свою характерную структуру и являются циркулярно поляризованными, отличаясь тем самым от известных в технике излучений.</w:t>
        <w:br/>
        <w:t>Геопатогенные зоны делятсятся следующим образом.</w:t>
        <w:br/>
        <w:t>1. Геопатогенные зоны- небольшие участки земной поверхности. Размеры этих зон вредоносных излучений и их форма чрезвычайно разнообразны - от линейных образований шириной несколько см до квадратов, овальных пятен, многоугольников в десятки и сотни квадратных метров.</w:t>
        <w:br/>
        <w:t>Выделяют естественные геопатогенные зоны, обнаруживаемые в местах геологических разломов, сбросов, карстовых пустот, тектонических зон, подземных водоносных жил, месторождений руд, нефти, и искусственные - антропогенные зоны, обусловленные производственно-технической деятельностью человека (шахты, метро, водопроводы, подземные хранилища, свалки, канализации).</w:t>
        <w:br/>
        <w:t>Особое значение имеют так называемые индуцированные перекресты - центральной зоны водоносной жилы и зоны сбросовых решеток, - излучение которых рассматривается как один из решающих пусковых факторов развития опухоли. Доказано, что возникновение злокачественных новообразований обусловливается исключительно левосторонне поляризованными частотами этих зон.</w:t>
        <w:br/>
        <w:t>2. Координатные или геобиологические сетки, образованные полосами излучений различных характеристик, большая часть которых обладает биологическим эффектом. Они являются не самостоятельными образованиями, а имеют в своей основе поля излучений, исходящих из водоносных жил и сбросов.</w:t>
        <w:br/>
        <w:t>Различают несколько типов координатных сеток, основными из которых являются глобальная сеть Хартмана, представляющая прямоугольники, расположенные короткой стороной с севера на юг (180-210 см, в среднем около 2 м), а длиной - с востока на запад (225-260 см, в среднем около 2,5 м) при ширине полос излучений от 19 до 27 см (в среднем 21 см); диагональная сеть Карри, полосы излучения которой образуют прямоугольники 5 х 6 м, идущие в двух направлениях по диагонали к северо-южной оси; ромбическая сеть Виттмана - с размером ячеек 16 х 16 м, диагональю 22,5 м, в виде ромбов.</w:t>
        <w:br/>
        <w:t>Пересечение водных жил с узлами и линиями этих геопатогенных сеток, сами узлы пересечений полос сеток создают биологически активные зоны излучений, опасные для живых организмов. В таблице представлены результаты медико-статистического анализа заболеваемости, проведенного у 1300 человек, в зависимости от расположения места сна и при продолжительном пребывании (более 2-х лет) в поле излучения геобиологической сети Хартмана (рис. 27).</w:t>
      </w:r>
    </w:p>
    <w:p>
      <w:pPr>
        <w:pStyle w:val="Style15"/>
        <w:rPr/>
      </w:pPr>
      <w:r>
        <w:rPr/>
        <w:t> </w:t>
      </w:r>
    </w:p>
    <w:p>
      <w:pPr>
        <w:pStyle w:val="Style15"/>
        <w:jc w:val="center"/>
        <w:rPr/>
      </w:pPr>
      <w:r>
        <w:rPr/>
        <w:drawing>
          <wp:inline distT="0" distB="0" distL="0" distR="0">
            <wp:extent cx="3295650" cy="1695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21" r="-11" b="-21"/>
                    <a:stretch>
                      <a:fillRect/>
                    </a:stretch>
                  </pic:blipFill>
                  <pic:spPr bwMode="auto">
                    <a:xfrm>
                      <a:off x="0" y="0"/>
                      <a:ext cx="3295650" cy="1695450"/>
                    </a:xfrm>
                    <a:prstGeom prst="rect">
                      <a:avLst/>
                    </a:prstGeom>
                  </pic:spPr>
                </pic:pic>
              </a:graphicData>
            </a:graphic>
          </wp:inline>
        </w:drawing>
      </w:r>
    </w:p>
    <w:p>
      <w:pPr>
        <w:pStyle w:val="Style15"/>
        <w:rPr/>
      </w:pPr>
      <w:r>
        <w:rPr/>
        <w:t>Имеющийся опыт физической радиэстезии свидетельствует, что в большинстве жилищ практически на каждый метр площади приходится одна или несколько зон полей излучений. Геопатогенное излучение наиболее выражено в зоне индуцированных перекрестов, в меньшей степени влияют перекресты сбросовых зон. Далее по степени убывания геобиопатогенного воздействия находятся перекресты двух центральных зон водоносных жил, сбросовой зоны, перекресты полос излучений глобальной сетки, двойной зоны диагональной сетки. Длительное воздействие этих зон излучений может явиться причиной возникновения хронического геопатогенного отягощения, являющегося важным фактором в возникновении злокачественного новообразования и многих других хронических болезней.</w:t>
        <w:br/>
        <w:t>Помимо геопатогенной, существует координатная сетка, обладающая чрезвычайно благотворным влиянием на человека, образованная так называемыми геомагнитными зонами. Последние представляют собой широкие вертикальные плоскости излучений особой поляризации, ориентированные в направлении главных сторон света. Древние храмы, как правило, были ориентированы по ходу геомагнитных зон.</w:t>
        <w:br/>
        <w:t>Существует много 'спорных теорий о происхождении геобиологических зон. Большинство фактов свидетельствуют в пользу трактовки этих зон как результата энергетических процессов в глубине Земли.</w:t>
        <w:br/>
        <w:t>Признание факта геопатогенного отягощения требует защитных мероприятий, направленных на ослабление или нейтрализацию вредоносного излучения. Самым простым и наиболее эффективным способом все же является перемена места сна, работы, отдыха или жительства для дальнейшего пребывания уже в нейтральной зоне. В других случаях используют радиэс-тезические экраны, укладываемые под место сна или отдыха.</w:t>
        <w:br/>
        <w:t>Различают естественные и искусственные экраны в зависимости от характера используемых средств. К первым относятся различные материалы (асбест, сера с известью, глина, плитки известняка, обломки ракушек, мрамор), смолы (канифоль, ладан, янтарь), растения (снопики злаков: пшеницы, ржи, ячменя; живые цветы: каланхоэ, герань, каллы, бегония; головки чеснока, лука; папоротник, каштан). Причем ослабление излучения происходит с большей поверхности, чем площадь естественного экрана. К искусственным экранам относят: красную резину, красный кирпич, алюминиевую фольгу, оцинкованное железо; спирали из медной проволоки (например, петля Лаков-ского, имеющая форму кольца с длиной окружности 100 см); картонные пирамидки; экранирующие покрывала с фольгой.</w:t>
        <w:br/>
        <w:t>В практике радиэстезии встречается и ряд других информационных полей, учитываемых при проведении экспертизы жилых помещений.</w:t>
        <w:br/>
        <w:t>К ним относятся излучения материалов и форм.</w:t>
        <w:br/>
        <w:t>Радиэстезическое излучение, обусловленное составом материала, из которого изготовлено жилище, часто является информационным.</w:t>
      </w:r>
    </w:p>
    <w:p>
      <w:pPr>
        <w:pStyle w:val="Style15"/>
        <w:jc w:val="center"/>
        <w:rPr/>
      </w:pPr>
      <w:r>
        <w:rPr/>
        <w:drawing>
          <wp:inline distT="0" distB="0" distL="0" distR="0">
            <wp:extent cx="3810000" cy="19907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8" r="-9" b="-18"/>
                    <a:stretch>
                      <a:fillRect/>
                    </a:stretch>
                  </pic:blipFill>
                  <pic:spPr bwMode="auto">
                    <a:xfrm>
                      <a:off x="0" y="0"/>
                      <a:ext cx="3810000" cy="1990725"/>
                    </a:xfrm>
                    <a:prstGeom prst="rect">
                      <a:avLst/>
                    </a:prstGeom>
                  </pic:spPr>
                </pic:pic>
              </a:graphicData>
            </a:graphic>
          </wp:inline>
        </w:drawing>
      </w:r>
    </w:p>
    <w:p>
      <w:pPr>
        <w:pStyle w:val="Style15"/>
        <w:rPr/>
      </w:pPr>
      <w:r>
        <w:rPr/>
        <w:br/>
        <w:t>В таком случае определяют радиус излучений и их полярность.</w:t>
        <w:br/>
        <w:t>Другим источником излучения может являться излучение форм, зависящее от конфигурации того или иного предмета, находящегося в помещении, конструкции здания. Одним из примеров положительного излучения, ослабляющего негативные влияния, является форма здания, в основе пропорций которого лежит принцип золотого сечения.</w:t>
        <w:br/>
        <w:t>СК-упражнение 65 - определение геопатогенных зон. Эти исследования начнем с распознавания водоносных жил. Их определение в помещении удобнее проводить багетом-маятником. Радиометр удерживайте в правой руке, плоскостью кольца вниз, левая рука сжата в кулак для того, чтобы не принимать постороннего излучения. Мысленно сосредоточьтесь на установке: "Багет начнет колебаться, когда носок моей ноги попадет в зону излучений водоносной жилы". Медленно проходя по комнате, отмечайте реакцию: в краевых зонах водоносной жилы кольцо багета начнет вращаться в направлении центральной зоны, в центральной же зоне оно начнет колебаться вверх-вниз.</w:t>
        <w:br/>
        <w:t>При контрольной проверке правильности нахождения центральной зоны возьмите пробирку с водой и расположите ее возле сенсорного элемента багета-маятни га. При этом колебания вверх-вниз, характерные для центральной зоны, переходят в боковые колебательные движения (вправо-влево).</w:t>
        <w:br/>
        <w:t>Определение геопатогенного излучения сетки Хартмана проводится по тому же принципу, меняется лишь формула умственного соглашения в соответствии с названием искомого излучения. В местах пересечений полос ("узлах" сетки) возникает чередующееся в шахматном порядке поляризованное левое (минус) и правое (плюс) вращательное движение сенсора багета. При попадании на саму полосу наблюдаются боковые колебательные движения вправо-влево в направлении хода полос сетки.</w:t>
        <w:br/>
        <w:t>Контрольная проверка производится с помощью небольшого магнита или стрелки компаса. Если вблизи кольца багета, вращающегося над узлом сетки Хартмана, поместить магнит, то вращение прекращается и возникают вертикальные колебания багета.</w:t>
      </w:r>
    </w:p>
    <w:p>
      <w:pPr>
        <w:pStyle w:val="Style15"/>
        <w:jc w:val="center"/>
        <w:rPr/>
      </w:pPr>
      <w:r>
        <w:rPr/>
        <w:drawing>
          <wp:inline distT="0" distB="0" distL="0" distR="0">
            <wp:extent cx="3295650" cy="152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24" r="-11" b="-24"/>
                    <a:stretch>
                      <a:fillRect/>
                    </a:stretch>
                  </pic:blipFill>
                  <pic:spPr bwMode="auto">
                    <a:xfrm>
                      <a:off x="0" y="0"/>
                      <a:ext cx="3295650" cy="1524000"/>
                    </a:xfrm>
                    <a:prstGeom prst="rect">
                      <a:avLst/>
                    </a:prstGeom>
                  </pic:spPr>
                </pic:pic>
              </a:graphicData>
            </a:graphic>
          </wp:inline>
        </w:drawing>
      </w:r>
    </w:p>
    <w:p>
      <w:pPr>
        <w:pStyle w:val="Style15"/>
        <w:rPr/>
      </w:pPr>
      <w:r>
        <w:rPr/>
        <w:br/>
        <w:t>Следует помнить о строгой ориентировке ячеек и их приблизительных размерах, что облегчит нахождение этого вида координатных сеток и позволит выделить другие геопатогенные зоны, не укладывающиеся в ориентированную сеть.</w:t>
        <w:br/>
        <w:t>3) Аналогично определяется и диагональная сеть Карри. Полосы этого излучения так же, как и водоносных жил, имеют центральную и краевые зоны. В краевых зонах радиометр всегда вращается внутрь, к центральной зоне, а в последней - колеблется в стороны - вправо и влево.</w:t>
        <w:br/>
        <w:t>Приближение пробирки с водой к кольцу багета-маятника, колеблющегося вправо-влево, вызывает изменение направления колебаний детектора - они переходят в вертикальные (вверх-вниз).</w:t>
        <w:br/>
        <w:t>Определение воздействия технического электромагнетизма. В последние годы появились многочисленные сообщения о вредных влияниях электромагнетизма на здоровье людей. Электрические спутники современной жизни, без которых уже не представляется сама возможность комфортного существования человека, генерируют волны, пронизывающие всю биосферу "волновым душем".</w:t>
      </w:r>
    </w:p>
    <w:p>
      <w:pPr>
        <w:pStyle w:val="Style15"/>
        <w:jc w:val="center"/>
        <w:rPr/>
      </w:pPr>
      <w:r>
        <w:rPr/>
        <w:drawing>
          <wp:inline distT="0" distB="0" distL="0" distR="0">
            <wp:extent cx="1266825" cy="31718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 t="-11" r="-28" b="-11"/>
                    <a:stretch>
                      <a:fillRect/>
                    </a:stretch>
                  </pic:blipFill>
                  <pic:spPr bwMode="auto">
                    <a:xfrm>
                      <a:off x="0" y="0"/>
                      <a:ext cx="1266825" cy="3171825"/>
                    </a:xfrm>
                    <a:prstGeom prst="rect">
                      <a:avLst/>
                    </a:prstGeom>
                  </pic:spPr>
                </pic:pic>
              </a:graphicData>
            </a:graphic>
          </wp:inline>
        </w:drawing>
      </w:r>
    </w:p>
    <w:p>
      <w:pPr>
        <w:pStyle w:val="Style15"/>
        <w:rPr/>
      </w:pPr>
      <w:r>
        <w:rPr/>
        <w:br/>
        <w:t>Причем люди обычно не ощущают "волновой бомбардировки", и лишь крупные медико-статистические исследования заболеваемости людей, живущих вблизи высоковольтных линий, телевизионных вышек, или чья профессия связана с работой с теле- и радиоаппаратурой, позволяют достоверно выявить их опасность.</w:t>
        <w:br/>
        <w:t>Частым последствием влияния бытового электромагнетизма является то обстоятельство, что кровь человека меняет свои магнитные характеристики, а это плохо сказывается на здоровье.</w:t>
        <w:br/>
        <w:t>Своевременно определить наличие этих изменений, так называемой "электрической" крови, вам опять же поможет радиэстезия.</w:t>
        <w:br/>
        <w:t>Для проведения исследования вам понадобится пальчиковая батарейка, стрелка компаса и диагностический кабель. В свободную руку возьмите наконечник-указку кабеля, а в руку с багетом его второй конец. Установите наконечник в акупунктурную точку сердца обследуемого, расположенную у наружного края ногтевого ложа мизинца левой руки. Кольцо багета держите горизонтально на небольшом расстоянии над положительным полюсом батарейки. Сфокусируйте свою мысль на фразе: "Имеется ли резонанс между кровью и излучением батарейки?". В случае "электрической" крови сенсор радиометра начнет колебаться вверх-вниз, что свидетельствует о соответствии (ответ "да").</w:t>
        <w:br/>
        <w:t>В качестве контроля проверьте реакцию радиометра над магнитной стрелкой. При нахождении изменений магнитных характеристик крови обследуемого на вопрос: "Имеется ли резонанс между кровью и излучением магнита?", радиометр ответит колебаниями в стороны (отрицание резонанса, ответ "нет").</w:t>
        <w:br/>
        <w:t>Аналогичные результаты вы можете получить при использовании</w:t>
        <w:br/>
        <w:t>графической радиэстезии, где удобнее проводить исследование с помощью маятника. Последний устанавливается над диаграммой, приведенной на рис. 29.</w:t>
        <w:br/>
        <w:t>Возьмите в свободную руку свидетель обследуемого человека и сфокусируйте свое внимание на фразе: "Оказывают ли влияние излучения, перечисленные в диаграмме, на здоровье (назовите имя обследуемого)"? Начните медленно, с остановками над каждым сектором диаграммы, перемещать колеблющийся маятник, последовательно просматривая соответствующие названия. В случае нахождения маятника над положительным ответом он начинает вращаться вправо.</w:t>
        <w:br/>
        <w:t>Более сложным является второй способ, при котором необходимо установить маятник в центр диаграммы. В этом случае маятник путем прямолинейных колебательных движений "выбирает" одну из имеющихся на диаграмме возможностей.</w:t>
        <w:br/>
        <w:t>Если после определения на диаграмме получен результат "другие", тогда вопрос стоит о редкрм или же до сих пор не известном патогенном излучении.</w:t>
        <w:br/>
        <w:t>Измерение ионизации воздуха. Биологическое и физиологическое действие ионов воздуха (аэроионов) было впервые открыто профессором Чижевским еще в 1919 г. Доказано, что ионы воздуха отрицательной полярности улучшают функциональное состояние человеческого организма, а аэроионы положительной полярности оказывают противоположный эффект. В горах, на море, в лесу в воздухе находится большое количество отрицательных ионов; обратное соотношение, неблагоприятно сказывающееся на самочувствии и работоспособности людей, наблюдается в плохо проветриваемых помещениях, на рабочих местах различных производств.</w:t>
      </w:r>
    </w:p>
    <w:p>
      <w:pPr>
        <w:pStyle w:val="Style15"/>
        <w:jc w:val="center"/>
        <w:rPr/>
      </w:pPr>
      <w:r>
        <w:rPr/>
        <w:drawing>
          <wp:inline distT="0" distB="0" distL="0" distR="0">
            <wp:extent cx="1609725" cy="27146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2" t="-13" r="-22" b="-13"/>
                    <a:stretch>
                      <a:fillRect/>
                    </a:stretch>
                  </pic:blipFill>
                  <pic:spPr bwMode="auto">
                    <a:xfrm>
                      <a:off x="0" y="0"/>
                      <a:ext cx="1609725" cy="2714625"/>
                    </a:xfrm>
                    <a:prstGeom prst="rect">
                      <a:avLst/>
                    </a:prstGeom>
                  </pic:spPr>
                </pic:pic>
              </a:graphicData>
            </a:graphic>
          </wp:inline>
        </w:drawing>
      </w:r>
    </w:p>
    <w:p>
      <w:pPr>
        <w:pStyle w:val="Style15"/>
        <w:rPr/>
      </w:pPr>
      <w:r>
        <w:rPr/>
        <w:br/>
        <w:t>Примерное соотношение аэроионов вы можете легко определить по методике: положите на ладонь левой руки книгу; как можно ближе к книге (рис. 30) (0,5-1 см) установите кольцо багета таким образом, чтобы сенсор был обращен своей плоскостью к книге; мысленный вопрос формируется так: "Какова амплитуда колебаний?"; через несколько секунд радиометр начнет колебаться в стороны; определив амплитуду колебаний багета над книгой, проделайте аналогичное исследование под ее нижней поверхностью; соотношение амплитуд, полученных в первом и втором исследованиях, и дадут вам условный показатель примерного соотношения положительных и отрицательных аэроионов.</w:t>
        <w:br/>
        <w:t>Этот же вопрос можно с успехом решить и с помощью графической радиэстезии. С этой целью используется специальный измерительный круг (рис. 31), где по наружному краю нанесены в виде дроби соотношения между количеством положительных и отрицательных аэроионов.</w:t>
        <w:br/>
        <w:t>При исследовании воздуха в помещении карту с нанесенным измерительным кругом держат перед собой. Над центром круга помещают вершину кольца радиометра. При измерении ставится мысленный вопрос: "Какое соотношение между положительными и отрицательными ионами в этом воздухе?". Начальное появление вращения кольца радиометра свидетельствует о поиске ответа, а радиальные поперечные колебания, проходящие через центр круга, но по величине больше в сторону соответствующего цифрового значения, указывают искомое значение.</w:t>
        <w:br/>
        <w:t>Аналогичным образом вы с успехом можете использовать маятник, нужно только расположить карту с измерительным кругом горизонтально.</w:t>
      </w:r>
    </w:p>
    <w:p>
      <w:pPr>
        <w:pStyle w:val="Style15"/>
        <w:rPr/>
      </w:pPr>
      <w:r>
        <w:rPr/>
        <w:t> </w:t>
      </w:r>
    </w:p>
    <w:p>
      <w:pPr>
        <w:pStyle w:val="Style15"/>
        <w:jc w:val="center"/>
        <w:rPr/>
      </w:pPr>
      <w:r>
        <w:rPr/>
        <w:drawing>
          <wp:inline distT="0" distB="0" distL="0" distR="0">
            <wp:extent cx="1057275" cy="3467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4" t="-10" r="-34" b="-10"/>
                    <a:stretch>
                      <a:fillRect/>
                    </a:stretch>
                  </pic:blipFill>
                  <pic:spPr bwMode="auto">
                    <a:xfrm>
                      <a:off x="0" y="0"/>
                      <a:ext cx="1057275" cy="3467100"/>
                    </a:xfrm>
                    <a:prstGeom prst="rect">
                      <a:avLst/>
                    </a:prstGeom>
                  </pic:spPr>
                </pic:pic>
              </a:graphicData>
            </a:graphic>
          </wp:inline>
        </w:drawing>
      </w:r>
    </w:p>
    <w:p>
      <w:pPr>
        <w:pStyle w:val="Style15"/>
        <w:rPr/>
      </w:pPr>
      <w:r>
        <w:rPr/>
        <w:br/>
        <w:t>Измерительный круг для исследования "вредоносного" и "здорового" излучения. Этот простой метод можно использовать для радиэстезической проверки пищевых продуктов, питьевой воды и других напитков. Измерительный круг (рис. 32) имеет четыре сектора для различных градаций излучения. В качестве свидетеля в левую руку возьмите образец или пробу вещества. Радиометр расположите в центре круга и сформируйте в своем сознании мысленный вопрос: "Ядовитое или здоровое излучение у исследуемого продукта?". Направление радиального колебания укажет ответ на поставленный вопрос.</w:t>
        <w:br/>
        <w:t>Измерительный круг для определения клеточных функций. Различные патогенные влияния, обусловлеаные неблагоприятными факторами внешней среды, несоблюдение здорового образа жизни с течением времени приводят к ухудшению оптимального функционирования клеточных структур человеческого организма. Человек незаметно переходит в особое, находящееся между здоровьем и болезнью, так называемое "третье состояние", длящееся годы и даже десятилетия. Считаясь "практически здоровым", человек в этом состоянии располагает только половиной заложенных в него природой психофизиологических возможностей. В "третьем состоянии" лежат истоки развития болезней.</w:t>
        <w:br/>
        <w:t>Определить уровень функционирования опять же может помочь метод радиэстезии. С помощью специального измерительного круга (рис. 33) можно в условных единицах определить степень нарушений функционирования как организма в целом, так и отдельных органов.</w:t>
        <w:br/>
        <w:t>Обследуемый может сам удерживать на небольшом расстоянии от себя (2-3 см) карту с измерительным кругом, или же вы берете его свидетель (резонатор) и прикрепляете позади круга.</w:t>
        <w:br/>
        <w:t>Радиометр устанавливается в центре круга и формулируется мысленный вопрос: "Какое значение имеет степень клеточных функциональных нарушений (имя обследуемого)?". Через некоторое время кольцо радиометра начнет вращаться вправо или влево, уже намечая тенденцию изменений. В дальнейшем эти вращения переходят в радиальные колебания, указывающие на соответствующие значения изменений.</w:t>
        <w:br/>
        <w:t>При определении степени нарушений клеточных функций отдельных органов исследование проводят по тому же принципу, но с использованием в качестве антенны диагностического кабеля, устанавливаемого в проекционную кожную зону того или иного органа.</w:t>
        <w:br/>
        <w:t>Определение жизнеспособности ("витальности"). Следующее радиэстезичес-кое исследование позволяет судить об общем состоянии организма, степени трудоспособности, совершенства его приспособите льных функций.</w:t>
        <w:br/>
        <w:t>Определить этот интегральный показатель в условных единицах можно с помощью специально размеченного транспортира (рис. 34). Транспортир ориентируют основанием по магнитной стрелке в направлении север-юг. Свидетеля исследуемого берут в свободную руку, а другой удерживают устанавливаемый в центре транспортира маятник. Используется соглашение-согласие: "Какова витальность (называется имя)?". Радиальные колебания маятника в сторону соответствующего сектора указывают на искомый ответ.</w:t>
      </w:r>
    </w:p>
    <w:p>
      <w:pPr>
        <w:pStyle w:val="Style15"/>
        <w:jc w:val="center"/>
        <w:rPr/>
      </w:pPr>
      <w:r>
        <w:rPr/>
        <w:drawing>
          <wp:inline distT="0" distB="0" distL="0" distR="0">
            <wp:extent cx="1476375" cy="3371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4" t="-11" r="-24" b="-11"/>
                    <a:stretch>
                      <a:fillRect/>
                    </a:stretch>
                  </pic:blipFill>
                  <pic:spPr bwMode="auto">
                    <a:xfrm>
                      <a:off x="0" y="0"/>
                      <a:ext cx="1476375" cy="3371850"/>
                    </a:xfrm>
                    <a:prstGeom prst="rect">
                      <a:avLst/>
                    </a:prstGeom>
                  </pic:spPr>
                </pic:pic>
              </a:graphicData>
            </a:graphic>
          </wp:inline>
        </w:drawing>
      </w:r>
    </w:p>
    <w:p>
      <w:pPr>
        <w:pStyle w:val="Style15"/>
        <w:rPr/>
      </w:pPr>
      <w:r>
        <w:rPr/>
        <w:br/>
        <w:t>Исследование излучений у растений, минералов, драгоценностей. Этот радиэстезический метод часто используется для определения соответствия излучений тому или иному человеку. Но особое значение радиэстезическое тестирование имеет в случае применения специальных психотехник "подзарядки" энергий дерева или ношения различных украшений.</w:t>
        <w:br/>
        <w:t>Для решения этого вопроса нужно поступать следующим образом.</w:t>
        <w:br/>
        <w:t>Радиометр удерживайте в направлении выбранного объекта. Сформируйте мысленное соглашение совместимости вопросом: "Находится ли это дерево (или другой объект) в гармонии с моим организмом?". Колебания прибора вверх-вниз означают ответ "да", в стороны - "нет". При исследовании соответствия на ком-либо из своих знакомых следует воспользоваться диагностическим кабелем, наконечник-указку которого удерживают на расстоянии 1-2 см от грудной клетки испытуемого, а ручку - в той же руке, что и багет. Несколько меняется формулировка мысленной установки: "Находится ли (название объекта) в гармонии с организмом (имя обследуемого)?".</w:t>
        <w:br/>
        <w:t>Радиэстезическая диагностика заболеваний. Для ориентировочного определения на первом этапе радиэстезической диагностики часто используется диагностический круг, описанный известным французским исследователем Энелем. На нем (рис. 35) изображено человеческое тело, изогнутое и вписанное в окружность, разделенную на секторы.</w:t>
        <w:br/>
        <w:t>Методика исследования такова: прежде всего, необходимо ориентировать круг по компасу в соответствии с обозначением сторон света. Свидетель пациента помещают в центре круга, а над ним удерживают колеблющийся маятник. Внимание необходимо концентрировать на мысленной установке: "Какой орган болен?". Появляющиеся через несколько секунд радиальные колебания маятника укажут сектор человеческого тела, в котором расположен заболевший орган.</w:t>
        <w:br/>
        <w:t>После этого предварительного обследования и определения области человеческого тела с характером излучений, свидетельствующих о наличии заболевания, приводят уточнение по одной из описанных методик, дающих возможность определить заболевший орган.</w:t>
      </w:r>
    </w:p>
    <w:p>
      <w:pPr>
        <w:pStyle w:val="Style15"/>
        <w:jc w:val="center"/>
        <w:rPr/>
      </w:pPr>
      <w:r>
        <w:rPr/>
        <w:drawing>
          <wp:inline distT="0" distB="0" distL="0" distR="0">
            <wp:extent cx="1266825" cy="3724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 t="-10" r="-28" b="-10"/>
                    <a:stretch>
                      <a:fillRect/>
                    </a:stretch>
                  </pic:blipFill>
                  <pic:spPr bwMode="auto">
                    <a:xfrm>
                      <a:off x="0" y="0"/>
                      <a:ext cx="1266825" cy="3724275"/>
                    </a:xfrm>
                    <a:prstGeom prst="rect">
                      <a:avLst/>
                    </a:prstGeom>
                  </pic:spPr>
                </pic:pic>
              </a:graphicData>
            </a:graphic>
          </wp:inline>
        </w:drawing>
      </w:r>
    </w:p>
    <w:p>
      <w:pPr>
        <w:pStyle w:val="Style15"/>
        <w:rPr/>
      </w:pPr>
      <w:r>
        <w:rPr/>
        <w:br/>
        <w:t>1) Метод непосредственного обследования. Для установления заболевшего органа измеряют полярность биоэнергетического излучения. Наконечник-указку диагностического кабеля установите в зоне первой энергетической оболочки (2-3 см от тела) над местом проекции соответствующего органа на кожу (рис. 36). В другую руку возьмите ручку кабеля и багет. Сформируйте мысленное соглашение круговых движений с концентрацией внимания на фразе: "(Такой-то) орган болен?". Результаты трактуются так: правостороннее вращение сенсора багета указывает на излучение больного органа, левостороннее - свидетельствует об отсутствии патологии. Аналогичное исследование можно проводить и без диагностического кабеля (рис. 37).</w:t>
        <w:br/>
        <w:t>2) Метод обследования ло анатомическому атласу. Для этого в левую руку возьмите свидетель обследуемого и наконечник-указку диагностичес кого кабеля, в правую руку - багет или маятник и ручку кабеля. При использовании маятника длину его подвеса необходимо предварительно настроить на цвет пациента (см. соглашение радиэстезического цвета).</w:t>
        <w:br/>
        <w:t>Концентрируя внимание на установке: "Какой орган болен?", наконечником кабеля медленно проводите по рисунку соответствующих органов.</w:t>
        <w:br/>
        <w:t>Помните об инерции ответа маятника, равной нескольким секундам. Появление правовращательных движений свидетельствует о положительном от вете - установлении больного органа.</w:t>
        <w:br/>
        <w:t>Этот же метод можно использовать и при непосредственном обследовании. Разница заключается лишь в том, что вместо свидетеля обследуемый просто кладет руку на край атласа.</w:t>
        <w:br/>
        <w:t>Если радиэстезическую диагностику проводит человек, в достаточной степени не осведомленный в медицине, он обязательно должен консультироваться с врачом. Если же последнее невозможно, то радиэстезист, не являющийся врачом, обратите внимание обследованного на имеющиеся отклонения от нормы в определенной области тела и посоветовать ему обратиться к врачу соответствующей специальности. То же самое относится и к назначению лекарств.</w:t>
        <w:br/>
        <w:t>Подбор лекарственных препаратов и продуктов питания. Использование радиэстезического метода в решении этих вопросов чрезвычайно важно, так как позволяет учитывать индивидуальные особенности человеческого организма. Вначале обучимся применять этот метод на себе. Для этого багет-маятник с горизонтально расположенным кольцом поместите над проверяемым веществом. Сформируйте мысленный вопрос-соглашение: "Подходит ли это (лекарство или др.) для меня?". Появление вертикальных колебаний сенсора багета свидетельствует о об ответе - "да" и, наоборот, - горизонтальные колебания сенсора указывают на сигнал - "нет".</w:t>
        <w:br/>
        <w:t>При использовании маятника последний располагают не над веществом, а несколько в стороне от него. Появление колебаний, "связывающих" вас по оси с исследуемым веществом, обозначает положительный ответ, а "разделяющие" - поперечные к оси колебания - отрицательный. Проведение этого теста на других людях проводится одним из двух приведенных ниже способов.</w:t>
        <w:br/>
        <w:t>При первом методе радиометр или маятник расположите над веществом, а свободную руку - у грудной клетки обследуемого (рис. 38). Внимание сфокусируйте на вопросе: "Подходит ли это вещество для (имя исследуемого)?". Вертикальные колебания багета-маятника укажут на ответ "да", горизонтальные - на ответ "нет". При детектировании маятника обычно используется соглашение круговых движений. В этом случае вращение маятника вправо будет означать положительный, а вращение влево - отрицательный ответ.</w:t>
      </w:r>
    </w:p>
    <w:p>
      <w:pPr>
        <w:pStyle w:val="Style15"/>
        <w:jc w:val="center"/>
        <w:rPr/>
      </w:pPr>
      <w:r>
        <w:rPr/>
        <w:drawing>
          <wp:inline distT="0" distB="0" distL="0" distR="0">
            <wp:extent cx="1295400" cy="5867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 t="-6" r="-28" b="-6"/>
                    <a:stretch>
                      <a:fillRect/>
                    </a:stretch>
                  </pic:blipFill>
                  <pic:spPr bwMode="auto">
                    <a:xfrm>
                      <a:off x="0" y="0"/>
                      <a:ext cx="1295400" cy="5867400"/>
                    </a:xfrm>
                    <a:prstGeom prst="rect">
                      <a:avLst/>
                    </a:prstGeom>
                  </pic:spPr>
                </pic:pic>
              </a:graphicData>
            </a:graphic>
          </wp:inline>
        </w:drawing>
      </w:r>
    </w:p>
    <w:p>
      <w:pPr>
        <w:pStyle w:val="Style15"/>
        <w:rPr/>
      </w:pPr>
      <w:r>
        <w:rPr/>
        <w:br/>
        <w:t>При использовании второго метода радиометр с вертикально расположенным кольцом (рис. 39) или маятник (рис. 40) располагают между обследуемым лицом и веществом. Причем само исследуемое вещество либо берут в свободную руку, либо над ним располагают раскрытую ладонь свободной руки. Повторяя приведенную выше фразу, наблюдают за реакцией детекторов. Колебания, направление которых совпадает с осью вещество - обследуемое лицо, свидетельствуют о положительном ответе "да", колебания в противоположном направлении указывают на отрицательный результат.</w:t>
        <w:br/>
        <w:t>В радиэстезии широко применяется ряд приборов различной конструкции и сложности. Наиболее простыми из них являются линейки, биометры, транспортиры. Ниже приводится описание использования доступных в изготовлении и применении универсальной линейки и линейки для измерения артериального кровяного давления.</w:t>
        <w:br/>
        <w:t>Универсальная линейка. Этот радиэстезический прибор представляет собой нарисованную на листе бумаги и наклеенную на картон градуированную от 1 до 100 и от 200 до 1000 линейку длиной 50-60 см с двумя окружностями на ее концах и буквами С, Ю) для удобства ориентировки при исследовании в направлении север-юг (рис. 41). При этом свидетель человека, ладонь обследуемого Лица или образец вещества располагают на южной части линийки, а исследуемый объект (его свидетель) - на северной.</w:t>
      </w:r>
    </w:p>
    <w:p>
      <w:pPr>
        <w:pStyle w:val="Style15"/>
        <w:rPr/>
      </w:pPr>
      <w:r>
        <w:rPr/>
        <w:t> </w:t>
      </w:r>
    </w:p>
    <w:p>
      <w:pPr>
        <w:pStyle w:val="Style15"/>
        <w:jc w:val="center"/>
        <w:rPr/>
      </w:pPr>
      <w:r>
        <w:rPr/>
        <w:drawing>
          <wp:inline distT="0" distB="0" distL="0" distR="0">
            <wp:extent cx="3514725" cy="457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79" r="-10" b="-79"/>
                    <a:stretch>
                      <a:fillRect/>
                    </a:stretch>
                  </pic:blipFill>
                  <pic:spPr bwMode="auto">
                    <a:xfrm>
                      <a:off x="0" y="0"/>
                      <a:ext cx="3514725" cy="457200"/>
                    </a:xfrm>
                    <a:prstGeom prst="rect">
                      <a:avLst/>
                    </a:prstGeom>
                  </pic:spPr>
                </pic:pic>
              </a:graphicData>
            </a:graphic>
          </wp:inline>
        </w:drawing>
      </w:r>
    </w:p>
    <w:p>
      <w:pPr>
        <w:pStyle w:val="Style15"/>
        <w:rPr/>
      </w:pPr>
      <w:r>
        <w:rPr/>
        <w:br/>
        <w:t>Использование линейки в радиэстезии позволяет характеризовать получаемые с помощью детекторов сигналы-ответы в процентном отношении, подбирать соответствия лекарств, минералов, пищевых продуктов и др.</w:t>
        <w:br/>
        <w:t>Техника ее применения станет понятной из следующего описания. Например, необходимо определить процентное содержание веществ, входящих в какой-либо образец, допустим, пробу грунта. В этом случае пробу грунта укладывают на южный круг линейки, а образец, входящий в состав его компонентов, к примеру, кусочек глины без примесей, - на северный. Маятник располагают первоначально над пробой грунта, придают ему колебательные движения и формируют в своем сознании напряженную и единственную мысль: "Мой маятник будет вращаться над образцом грунта!". Затем очень медленно позволяют маятниковому подвесу удлиняться до тех пор, пока маятник не начнет интенсивно вращаться по часовой стрелке. В дальнейшем исследовании постоянно сохраняется эта подобранная длина нити маятника.</w:t>
        <w:br/>
        <w:t>Для следующего этапа необходимо взять диагностический кабель и использовать его наконечник как указатель. Маятник располагают над кусочком глины.</w:t>
        <w:br/>
        <w:t>Снова необходимо привести свое сознание в состояние "активной восприимчивости", придать маятнику колебательные движения и сфокусировать внимание на установке: "Мой маятник будет вращаться, когда наконечник укажет точный процент глины-, содержащейся в пробе грунта". Затем наконечник кабеля медленно перемещают по градуированной части линейки от 0 до 100, задерживаясь на 4-5 секунд на каждой цифре и внимательно наблюдая за реакцией маятника. Когда он над определенной цифрой изменит свои прямолинейные колебания на правое вращательное движение, то это и будет означать искомый процент компонента. Последнюю операцию повторяют, последовательно помещая на линейку другие образцы (песок и др.). Следует обязательно соблюдать правило "забывать" о предшествующем исследовании!</w:t>
        <w:br/>
        <w:t>Сумма процентов компонентов должна равняться 100. Превышение этого числа свидетельствует о допущении ошибок в измерениях. Если сумма процентов ниже 100, следует полагать, что в состав грунта входят не учтенные вами компоненты.</w:t>
        <w:br/>
        <w:t>В том случае, когда нет возможности использовать в качестве -свидетеля то или иное искомое вещество, опытный ради-эстезист применяет графические свидетели. В этом случае на кусочке бумаги пишут название исследуемого образца и возможных его компонентов. Сама процедура проводится аналогично. Написанное представляет собой "видимое слово" - знаковый символ-код обозначаемой действительности и несет ту же характерную информацию.</w:t>
        <w:br/>
        <w:t>Универсальная линейка может использоваться также и для подбора различных соответствий. Радиэстезист может оперировать со свидетелями больных органов, пищевых веществ, лекарственных средств и др., помещая их на северную часть линейки, а свидетель обследуемого (каплю крови, волосы, кусочек ногтя, фотографию или просто имя) - на южную. Применяется умственное соглашение совместимости. При диагностике формируется вопрос: "Орган болен?", при подборе лекарств: "Лекарство подходит?". О положительном ответе свидетельствует переход исходных движений маятника в колебания, направление которых совпадает с продольной осью линейки.</w:t>
        <w:br/>
        <w:t>Как мы уже ранее упоминали, в радиэстезии считается, что образцы почерка, рисунки, фотографии несут излучения, свойственные данному человеку, и могут использоваться вместо непосредственного исследования. Это же относится и к графическим свидетелям различных веществ, минералов, лекарств, растений, разновидностей методов лечения и др., названия которых просто написаны или напечатаны. В них также заключено объективное, имеющее строго определенное значение содержание. Хотя это и звучит мистически, тем не менее практически доказана возможность такого использования. В психологии, изучающей такого рода явления, существуют физические гипотезы, объясняющие этот феномен.</w:t>
        <w:br/>
        <w:t>Линейка для измерения артериального кровяного давления. Этот радиэстезический прибор создан известным французским исследователем радиэстезического метода Энелем. Он представляет собой (рис. 42) линейку длиной 60 см и шириной 3 см с нанесенными тридцатью делениями, обозначенными цифрами от 10 до 300. Расстояния между делениями 2 см. На правом конце линейки крепится свободно вращающийся на оси небольшой диск диаметром 6 см, на котором нарисована диаграмма инь-ян. Линейку перед исследованием помещают на столе и ориентируют с помощью компаса в направлении север-юг так, чтобы начало линейки было направлено на юг, а диск - на север. Свидетель исследуемого или его ладонь располагают в начале линейки.</w:t>
        <w:br/>
        <w:t>Конусообразный маятник перед исследованием "настраивают" на красный цвет по кусочку бумаги красного цвета (см. Соглашение радиэстезического цвета), не принимая во внимание индивидуальный радиэстезический цвет самого исследуемого. Для определения максимального (систолического) артериального давления диск поворачивают таким образом, чтобы его черная часть была неправлена на север. При определении минимального (диастолического) артериального давления диск поворачивают на север белой стороной.</w:t>
      </w:r>
    </w:p>
    <w:p>
      <w:pPr>
        <w:pStyle w:val="Style15"/>
        <w:jc w:val="center"/>
        <w:rPr/>
      </w:pPr>
      <w:r>
        <w:rPr/>
        <w:drawing>
          <wp:inline distT="0" distB="0" distL="0" distR="0">
            <wp:extent cx="3514725" cy="495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73" r="-10" b="-73"/>
                    <a:stretch>
                      <a:fillRect/>
                    </a:stretch>
                  </pic:blipFill>
                  <pic:spPr bwMode="auto">
                    <a:xfrm>
                      <a:off x="0" y="0"/>
                      <a:ext cx="3514725" cy="495300"/>
                    </a:xfrm>
                    <a:prstGeom prst="rect">
                      <a:avLst/>
                    </a:prstGeom>
                  </pic:spPr>
                </pic:pic>
              </a:graphicData>
            </a:graphic>
          </wp:inline>
        </w:drawing>
      </w:r>
    </w:p>
    <w:p>
      <w:pPr>
        <w:pStyle w:val="Style15"/>
        <w:rPr/>
      </w:pPr>
      <w:r>
        <w:rPr/>
        <w:br/>
        <w:t>В остальном методика исследования идентична. Настроенному на красный цвет маятнику придаются вращательные движения. Оператор приводит свое сознание в состояние "активной восприимчивости" и концентрирует внимание на фразе-установке: "Какое (максимальное, минимальное) давление у (называется имя обследуемого)?". Затем маятник медленно перемещается по шкале линейки от свидетеля к диску. Переход вращательных движений маятника в поперечные по отношению к оси линейки колебания указывает на искомое значение.</w:t>
        <w:br/>
        <w:t>Убедиться в удивительном "совпадении" таких определений легко. Проверьте себя, используя общепринятый способ определения артериального давления с помощью медицинского тонометра по методу Короткова.</w:t>
        <w:br/>
        <w:t>, Техника применения багетов. Багеты V- и L-образной формы чаще используются при радиэстезических исследованиях на местности, в транспорте, так как в этих случаях колебания тела оператора при перемещении практически на них не влияют, что, безусловно, имеет место при работе с маятником и багетом-маятником.</w:t>
        <w:br/>
        <w:t>Наиболее простой в применении является испанская L-образная рамка. Ее используют парами или по одной. При этом способ проведения исследования в обоих случаях одинаков: рамки держат перед собой в руках, согнутых в локтях, в слегка сжатых кулаках, в направлении по ходу движения. Длинное плечо рамки устанавливается несколько наклоненным к горизонтальной плоскости, в положении неустойчивого равновесия. Локти не соприкасаются с грудной клеткой, ноги разомкнуты.</w:t>
        <w:br/>
        <w:t>Реакция рамок проявляется в том, что они либо перекрещиваются, либо расходятся в стороны. При использовании одной рамки она поворачивается вправо или влево, совершает левое или правое вращательное движения либо попеременно колеблется вправо-влево. Таким образом, L-образная рамка может совершать три вида движений - повороты (вправо или влево), колебания-повороты (вправо-влево), вращения (вправо или влево) или находиться в неподвижном положении.</w:t>
        <w:br/>
        <w:t>По углу поворота и количеству серий вращения получают количественные информационные показатели излучения, а по направлению поворота и вращения, скорости вращения - качественные.</w:t>
        <w:br/>
        <w:t>При использовании L-образной рамки, по аналогии с маятником, также применяют мысленные соглашения-установки:</w:t>
        <w:br/>
        <w:t>- соглашение совместимости, отличающееся тем, что поворот рамки вправо оценивается как положительный ответ "да" или "подходит" (положительная полярность объекта), а поворот влево - как отрицательный ответ "нет" или "не подходит" (отрицательная полярность);</w:t>
        <w:br/>
        <w:t>- соглашение серий, связанное с подсчетом количества вращений или отклонений рамки.</w:t>
        <w:br/>
        <w:t>Соглашение радиэстезического цвета применяется редко, так как для осуществления этого приема необходимо использовать специальную телескопическую антенну, фиксированную на свободно вращающейся оси в ручке (рис. 21 з). Принцип нанесения цветовых меток на антенну производится аналогично разметке шнура маятника.</w:t>
        <w:br/>
        <w:t>Радиэстезическое обследование местности проводится следующим образом. Медленно обходя исследуемый район, разбитый на участки, в определенном направлении, находят место, в котором происходит поворот рамок внутрь или наружу на определенный угол. Обозначают край зоны, в котором проявляется искомое излучение. Повторными исследованиями выявляют пояса излучения, например водоносных жил (рис. 43).</w:t>
        <w:br/>
        <w:t>Можно также определить направление движения подземною водного источника. В этом случае оператор движется вдоль центральной .зоны обнаруженной водоносной жилы вдоль и против течения, отмечая угол поворота рамок. При движении против течения угол отклонения будет большим.</w:t>
        <w:br/>
        <w:t>Определение полос и "узлов" геопатогенной сетки проводится по этой же методике, лишь с той разницей, что изменяется вопрос о поиске другого излучения. В "узлах" сеток по повороту рамки или направлению ее вращения определяют полярность излучения. Следует помнить, что в случае выявления излучения геопатогенной сетки рамка отклоняется лишь на отрезке, равном ширине полосы (в пределах 20-30 см). Водных потоков такой малой ширины практически не встречается. Кроме того, координатные сетки всегда ориентированы по сторонам света, что не характерно для иных излучений.</w:t>
      </w:r>
    </w:p>
    <w:p>
      <w:pPr>
        <w:pStyle w:val="Style15"/>
        <w:rPr/>
      </w:pPr>
      <w:r>
        <w:rPr/>
        <w:t> </w:t>
      </w:r>
    </w:p>
    <w:p>
      <w:pPr>
        <w:pStyle w:val="Style15"/>
        <w:jc w:val="center"/>
        <w:rPr/>
      </w:pPr>
      <w:r>
        <w:rPr/>
        <w:drawing>
          <wp:inline distT="0" distB="0" distL="0" distR="0">
            <wp:extent cx="1485900" cy="2809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4" t="-13" r="-24" b="-13"/>
                    <a:stretch>
                      <a:fillRect/>
                    </a:stretch>
                  </pic:blipFill>
                  <pic:spPr bwMode="auto">
                    <a:xfrm>
                      <a:off x="0" y="0"/>
                      <a:ext cx="1485900" cy="2809875"/>
                    </a:xfrm>
                    <a:prstGeom prst="rect">
                      <a:avLst/>
                    </a:prstGeom>
                  </pic:spPr>
                </pic:pic>
              </a:graphicData>
            </a:graphic>
          </wp:inline>
        </w:drawing>
      </w:r>
    </w:p>
    <w:p>
      <w:pPr>
        <w:pStyle w:val="Style15"/>
        <w:rPr/>
      </w:pPr>
      <w:r>
        <w:rPr/>
        <w:t>Совершенно другая реакция рамок наблюдается в геопатогенной зоне, где рамки совершают колеблющиеся повороты вправо-влево, а сигнал достигает большой силы.</w:t>
        <w:br/>
        <w:t>Для применения испанской рамки в других целях, подробно описанных на примере маятника, могут использоваться те же круги и диаграммы. Рука с небольшой L-образной рамкой помещается над ними. Поворот горизонтальной части багета, как стрелка, укажет на искомый сектор графика. В других случаях можно использовать в качестве указателя наконечник диагностического кабеля, последовательно устанавливаемый в тот или иной сектор графиков. По повороту рамки вправо можно судить о положительном ответе oйа задаваемый вопрос-установку.</w:t>
        <w:br/>
        <w:t>Следует особо подчеркнуть, что у отдельных личностей движение рамок может наблюдаться в противоположном, чем обычно, направлении. Причем эти люди не обязательно являются левшами. Последнее необходимо учитывать во избежание ошибочных суждений.</w:t>
        <w:br/>
        <w:t>Тренировка в радиэстезии. Никто не рождается с необходимым навыком и умением, никто не может без обучения и тренировки справиться даже с самой простой работой. И даже самый способный должен пройти хорошую школу и упорно тренироваться, чтобы не потерять приобретенные навыки.</w:t>
        <w:br/>
        <w:t>Действительно, успех в радиэстезии во многом определяется способностями человека. Но помимо так называемой сен-ситивности (восприимчивости), образного мышления необходимо еще обладать дисциплинированным и тренированным умом, а последнее никогда не является подарком судьбы, а только следствием упорного труда над совершенствованием психической деятельности.</w:t>
        <w:br/>
        <w:t>Проверьте свои радиэстезические способности, свой исходный уровень. Вот один из тестов.</w:t>
        <w:br/>
        <w:t>Возьмите маятник и удерживайте его на подвесе длиной 10 см. Легким движением мышц предплечья придайте ему последовательно колебательные, вращательные движения в разные стороны. Постарайтесь проследить за колебаниями маятника, ощущениями в своей руке, понаблюдайте за его движениями как бы со стороны.</w:t>
        <w:br/>
        <w:t>После этой подготовки приступайте непосредствен-но к эксперименту. Подготовьте 3 одинаковых конверта и 4 монеты достоинством в 1, 2 и 5 рублей. Над одной из 2-рублевых монет проведите "настройку" длины подвеса маятника: расположите колеблющийся маятник над монетой; сформируйте ментальную установку фразой: "Мой маятник будет вращаться над 2-рублевой монетой". Медленно, постепенно опускайте маятник, удлиняя величину подвеса до перехода колебательных движений маятника во вращательные (направление вращения не имеет значения) с большим радиусом и скоростью; помните о соблюдении пауз в несколько секунд на каждой "ступеньке". Эта длина нити маятника и используется в дальнейшем при исследовании.</w:t>
        <w:br/>
        <w:t>Возьмите в свободную руку эту 2-рублевую монету, а остальные поместите в конверты. Перемешайте их и разложите на столе на некотором отдалении друг от друга.</w:t>
        <w:br/>
        <w:t>Зафиксируйте свои мысли на фразе-установке: "Движение маятника изменится, когда я запущу его в радиальном направлении над конвертом, содержащим 2-рублевую монету" и проведите исследование над каждым конвертом. В случае затухания колебания - это не искомый конверт. Если же радиальные колебания маятника изменятся на вращательные - вы обнаружили конверт с 2-рублевой монетой.</w:t>
        <w:br/>
        <w:t>Прекрасно! У вас получилось. Перепроверили себя еще и еще раз - опять удача. В этом случае этапы тренировки пройдут у вас быстрее и эффективнее.</w:t>
        <w:br/>
        <w:t>Не получилось? Не отчаивайтесь. Наберитесь терпения и систематически тренируйтесь. Результаты не замедлят сказаться.</w:t>
        <w:br/>
        <w:t>Ошибки или отсутствие успеха в радиэстезии зависят от ряда причин, которые должны быть вами проанализированы и учтены:</w:t>
        <w:br/>
        <w:t>- плохая концентрация внимания на формировании особого состояния восприятия - "активной восприимчивости";</w:t>
        <w:br/>
        <w:t>- неправильное программирование установки - готовности к получению определенной информации четко сформулированным намерением; следует помнить, что восприятие без установки чаще всего не дает никакой информации;</w:t>
        <w:br/>
        <w:t>- отсутствие правильно выбранного соглашения о характере движений детектора;</w:t>
        <w:br/>
        <w:t>- несоблюдение принципа "забывать" при переходе от одного исследования к другому;</w:t>
        <w:br/>
        <w:t>- наличие предпосылки - "заинтересованности" в результате исследования, то есть существование в созна</w:t>
        <w:br/>
        <w:t>нии идеи "наличия" до поиска;</w:t>
        <w:br/>
        <w:t>- наличие "возмущающих" излучений, обусловленных неправильным выбором начального места проведения</w:t>
        <w:br/>
        <w:t>исследований;</w:t>
        <w:br/>
        <w:t>- плохое исходное психофизическое состояние оператора.</w:t>
        <w:br/>
        <w:t>Специальные упражнения. Они носят общий характер, используются не только в подготовке радиэстезиста, но и как средства самосовершенствования личности.</w:t>
        <w:br/>
        <w:t>Специальные упражнения предназначены для достижения определенного состояния, при котором становятся возможными радиэстезические исследования. Они должны выполняться 2-3 раза в день, желательно в одно и то же время по несколько минут.</w:t>
        <w:br/>
        <w:t>Следующим этапом является фиксация внимания на моноидее, абстрагирование в усложненных внешних условиях: при включенном радиоприемнике, в присутствии незнакомых людей, на улице, в транспорте, в различное время и в разных местах.</w:t>
        <w:br/>
        <w:t>Дальнейшие упражнения уже проводятся непосредственно с радиэстезическими детекторами.</w:t>
        <w:br/>
        <w:t>В представленных упражнениях мы в качестве примера изложим методику тренировки с маятником.</w:t>
        <w:br/>
        <w:t>Тренировка рефлекторных движений. Программирование движений. Возьмите маятник на длине подвеса, допускающей четкие и свободные движения. Удерживайте его над точкой с осями координат в центре листа бумаги. Придайте маятнику предварительные колебательные движения вперед-назад. Сформируйте умственное соглашение - соглашение круговых движений: задумайте намерение, чтобы маятник вращался по часовой стрелке, фиксируя внимание на фразе-установке: "Маятник вращается по часовой стрелке" и мысленно представляя, что он начинает это вращательное движение. Измените траекторию, представив, что маятник вращается против часовой стрелки.</w:t>
        <w:br/>
        <w:t>Можно считать это упражнение выполненным, когда вы одним-единственным мысленным усилием, сосредоточенным на конкретном направлении движения, сможете придать маятнику соответствующую траекторию движения.</w:t>
        <w:br/>
        <w:t>Ключом к успешному выполнению упражнения является умение создать предельно точный мысленный образ заданного движения.</w:t>
        <w:br/>
        <w:t>Следует помнить, что в состоянии "активной восприимчивости" приданные вами маятнику колебания не затухают. Именно в этом состоянии маятник считается биологически активным. Формирование в сознании той или иной формулировки-установки переводит эти колебания в соответствующие намерению движения.</w:t>
        <w:br/>
        <w:t>б) То же упражнение, но осуществляется принцип мысленного соглашения совместимости.</w:t>
        <w:br/>
        <w:t>При этом колебания маятника от себя к условному объекту соответствуют положительной реакции детектора, а в поперечном - отрицательной.</w:t>
        <w:br/>
        <w:t>2) Обращение к внутреннему "я".</w:t>
        <w:br/>
        <w:t>Возьмите маятник и установите его над ладонью своей свободной руки. Придайте маятнику колебательные движения. Фиксируйте мысль на соглашении вращательных движений. Поставьте мысленный вопрос: "Зовут ли меня (ваше имя)?" или "Нахожусь ли я на работе?". Формулировка вопроса не имеет значения, важно, чтобы вы знали на него ответ. Правым или левым вращательным движением ваше подсознание будет говорить посредством движений маятника.</w:t>
        <w:br/>
        <w:t>3) Ниже приведены несколько упражнений различной сложности, которые помогут вам усовершенствовать рефлекторное реагирование.</w:t>
        <w:br/>
        <w:t>а) Возьмите два листа белого картона и нарисуйте полуокружность с точкой в центре. Отметьте стрелкой направление</w:t>
        <w:br/>
        <w:t>на одном листе - по, а на другом - против часовой стрелки.</w:t>
        <w:br/>
        <w:t>Положите лист с первым рисунком на стол и над центром полуокружности установите маятник. Придайте ему колебательные движения. Настройте себя на предстоящий опыт - войдите в состояние умственного ожидания (активной восприимчивости). В этом состоянии маятник должен колебаться вперед-назад без какого-либо вашего участия. Проведите умственное соглашение круговых движений и сосредоточьте свое внимание на фразе: "Этот свидетель положительный?". Через несколько секунд колебания маятника перейдут в правое вра-шательное движение (утверждение - "да").</w:t>
        <w:br/>
        <w:t>Тренироваться нужно пока ваша рефлекторная реакция не будет возникать немедленно и четко, а маятник будет продолжать вращение без вашего сознательного волевого усилия.</w:t>
        <w:br/>
        <w:t>б) Это же упражнение выполните со вторым рисунком. Измените только фразу: "Этот свидетель отрицательный?". Реакция маятника должна быть идентична предыдущей. Возникновение вращательных движений маятника влево свидетельствует о том, что вы нечетко сформулировали умственное соглашение.</w:t>
        <w:br/>
        <w:t>При выполнении упражнений 1.3.1 и 1.3.2 над соответствующим свидетелем, над которым вы проводили ментальную настройку, маятник, согласно соглашению, должен давать только положительный ответ, вращаясь вправо.</w:t>
        <w:br/>
        <w:t>Данное упражнение уже представляет более сложный этап развития способности к радиэстезии.</w:t>
        <w:br/>
        <w:t>Суть его заключается в следующем. Возьмите еще три листа белого картона и нарисуйте такие же полуокружности с точкой в центре. На двух листах укажите стрелкой направление вращения вправо, а на одном - влево.</w:t>
        <w:br/>
        <w:t>Отложите один лист с правосторонним направлением стрелки, а остальные четыре, не глядя, произвольно расположите рисунком вниз на столе.</w:t>
        <w:br/>
        <w:t>Возьмите отложенный лист и положите его рядом с остальными, но рисунком кверху. Расположите маятник над ним и придайте ему колебательные движения, приведя свое сознание в состояние "активной восприимчивости". Установите фокус своего внимания на мысли: "Этот свидетель положительный?". Через несколько секунд маятник придет в правое вращательное движение. Сохраняя свою умственную настройку, медленно переместите маятник в сторону от свидетеля. Оказавшись вне свидетеля, маятник тотчас прекратит вращение и снова станет колебаться вперед-назад. Тогда следует медленно переместить его и расположить над одним из исследуемых листов картона, задавая ментальный вопрос: "Этот свидетель положительный?". Реакция маятника может быть двух видов: он либо начнет вращаться вправо, либо остановится. В первом случае, согласно умственному соглашению, ответ положительный, во втором - отрицательный. Следует провести такое же исследование над каждым из неизвестных свидетелей, определив искомые.</w:t>
        <w:br/>
        <w:t>Упражнение проводят аналогично предыдущему, настроив свое сознание на отрицательный свидетель.</w:t>
        <w:br/>
        <w:t>Выполнение этого упражнения соответствует предшествующему описанию, но вам уже придется использовать вместо одного два проявления вращательных движений маятника. Движение по часовой стрелке так же, как и раньше, свидетельствует о положительном ответе, а об отрицательном - укажет левое вращательное движение маятника.</w:t>
        <w:br/>
        <w:t>Установка, программирующая возможные "ответы" маятника, уже учитывает двойное условие: "Этот свидетель положительный?". "Да" - направо, "нет" - налево. Лишь после выработки должного навыка двойного рефлекса вы можете снять это добавление в ментальной формулировке.</w:t>
        <w:br/>
        <w:t>Поиск спрятанного предмета (рис. 44). Данное упражнение потребует еще большего внимания и устойчивого формирования мысленной установки. Цель эксперимента - найти в комнате спрятанный предмет (например, бутылку с водой). Для этого сперва нарисуйте план места поисков, без соблюдения масштаба, но отметив детали обстановки. Далее приготовьте свидетель искомого предмета. Для этого отлейте немного воды во флакон.</w:t>
      </w:r>
    </w:p>
    <w:p>
      <w:pPr>
        <w:pStyle w:val="Style15"/>
        <w:rPr/>
      </w:pPr>
      <w:r>
        <w:rPr/>
        <w:drawing>
          <wp:inline distT="0" distB="0" distL="0" distR="0">
            <wp:extent cx="2686050" cy="16573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22" r="-13" b="-22"/>
                    <a:stretch>
                      <a:fillRect/>
                    </a:stretch>
                  </pic:blipFill>
                  <pic:spPr bwMode="auto">
                    <a:xfrm>
                      <a:off x="0" y="0"/>
                      <a:ext cx="2686050" cy="1657350"/>
                    </a:xfrm>
                    <a:prstGeom prst="rect">
                      <a:avLst/>
                    </a:prstGeom>
                  </pic:spPr>
                </pic:pic>
              </a:graphicData>
            </a:graphic>
          </wp:inline>
        </w:drawing>
      </w:r>
    </w:p>
    <w:p>
      <w:pPr>
        <w:pStyle w:val="Style15"/>
        <w:rPr/>
      </w:pPr>
      <w:r>
        <w:rPr/>
        <w:br/>
        <w:t>Прежде чем прятать бутылку с водой, следует "настроить" маятник. Для этого начните с приведения своего внимания в состояние "активной восприимчивости"; а маятнику придайте колебательные движения-вперед-назад. Поместите маятник над бутылкой и сформируйте мысленную установку: "Маятник будет вращаться вправо, когда в процессе поиска я обнаружу его излучения". Постепенно удлиняйте длину подвеса маятника до тех пор, пока она не позволит маятнику свободно вращаться вправо. При поиске сохраняйте эту длину нити. Далее выберите три точки против разных стен комнаты, из которых удобно окинуть ее взглядом. Возьмите свидетель (флакон с водой) в левую руку и станьте в начальную точку (пункт). Придайте маятнику колебательное движение и сосредоточьтесь на единственной мысли: "Где находится бутылка с водой?", энергично представляя ее. Взглядом, сопровождая его движением указательного пальца левой руки, медленно осматривайте комнату. Движения маятника перейдут во вращательные, как только ваш указательный палец укажет направление местонахождения спрятанного предмета. Повторите упражнение во 2-м и 3-м пунктах. Отметьте из плана квартиры направления удачного поиска. Линии пересекутся в одной точке или обозначат зону поиска спрятанного предмета.</w:t>
        <w:br/>
        <w:t>Радиэстезическое обследование человека. Лишь после успешного овладения предыдущими упражнениями вы можете приступить к радиэстезическому обследованию определенного человека.</w:t>
        <w:br/>
        <w:t>Лучше на первых порах провести обследование на ком-либо из своих знакомых, в условиях тишины, в привычной обстановке.</w:t>
        <w:br/>
        <w:t>Обязательным условием является последовательное соблюдение ряда правил. Приведите свое сознание в состояние готовности к исследованию и несколько мгновений смотрите на обследуемого человека, пытаясь войти в мысленный контакт с ним. Проверьте маятником, установлен ли вами контакт с обследуемым; с этой целью придайте маятнику колебательные движения вперед-назад, а затем мысленно сформулируйте вопрос: "В контакте ли я с (назвать имя обследуемого)?". Согласно принятому соглашению движений маятника последний начнет вращаться по часовой стрелке, если ответ положительный, и против - если отрицательный. Далее установите, хороший ли у вас контакт с обследуемым; для этого, не прерывая начатого исследования, воспользуйтесь мысленным вопросом: "я в хорошем контакте с (назвать имя)?". При утверждении маятник ускорит свои вращения. Тогда немедленно приступите к следующему этапу.</w:t>
        <w:br/>
        <w:t>Например, проведите радиэстезическое измерение артериального давления. Для этого возьмите специальную линейку (рис. 22) и, используя ее по описанию, данному в разделе ра-диэстезических методов, проведите определение величин максимального и минимального артериального давления; вы можете легко себя проконтролировать с помощью тонометра, обычно используемого в медицине, определяя давление по методу Короткова.</w:t>
        <w:br/>
        <w:t>Систематическая тренировка с применением описанных выше последовательно усложняющихся упражнений, постоянное контролирование полученных результатов радиэстезичес-кого исследования на практике являются основными путями закрепления знаний и получения прочных навыков.</w:t>
      </w:r>
    </w:p>
    <w:p>
      <w:pPr>
        <w:pStyle w:val="Style15"/>
        <w:jc w:val="center"/>
        <w:rPr>
          <w:b/>
          <w:b/>
          <w:bCs/>
          <w:sz w:val="27"/>
          <w:szCs w:val="27"/>
        </w:rPr>
      </w:pPr>
      <w:bookmarkStart w:id="12" w:name="14"/>
      <w:bookmarkEnd w:id="12"/>
      <w:r>
        <w:rPr>
          <w:b/>
          <w:bCs/>
          <w:sz w:val="27"/>
          <w:szCs w:val="27"/>
        </w:rPr>
        <w:t>ГЕОПАТОГЕННЫЕ ЗОНЫ ПО БАРСОВУ</w:t>
      </w:r>
    </w:p>
    <w:p>
      <w:pPr>
        <w:pStyle w:val="Style15"/>
        <w:rPr/>
      </w:pPr>
      <w:r>
        <w:rPr/>
        <w:t>В науке существует понятие "геопатогенных зон" (от греческого "гео" - Земля и "патос" - страдание, болезнь), то есть небольших участков земной поверхности, длительное пребывание на которых влечет за собой нарушение жизненных функций организма, болезни и даже смерть. Это явление известно давно. Еще в начале XIX в. медики обратили внимание на то, что есть дома, в которых из поколения в поколение у проживавших в них людей отмечалась повышенная по сравнению с соседними домами смертность, причем в основном от раковых заболеваний. Поскольку считать это явление наказанием за грехи, как утверждали церковники, ученые не могли, нужно было искать естественную причину загадочной напасти. Одним из первых в 30-е годы этим серьезно занялся немецкий ученый Густав фон Поль, опубликовавший в "Журнале исследований рака" отчет о результатах своих обследований, проведенных в Баварии. Выводы, к которым пришел Густав фон Поль, были ошеломляющими: оказалось, что кровати всех 58 умерших стояли дома в сильных геопатогенных зонах. Причиной заболевания, по мнению ученого, являлось "теллурическое излучение" (от латинского "теллус" - Земля), исходящее из недр в таких местах. Хотя ов самой его природе и расположении геопатогенных зон твердого мнения у исследователя так и не сложилось.</w:t>
        <w:br/>
        <w:t>Следующий шаг в изучении этой проблемы сделал чешский врач Олдрих Юризек, тридцать лет проработавший окружным онкологом в Моравии. По счастливой случайности он был опытным лозоходцем и к тому же наблюдательным человеком. Увлечение лозоходством помогло ему установить характерную закономерность: там, где отчетливо проявляется эффект биолокации, плохо приживаются огурцы, сельдерей, лук, кукуруза, и наоборот, прекрасно себя чувствуют некоторые ядовитые растения, например, болиголов, наперстянка, переступень, осенний безвременник, словно природа специально хочет предупредить людей о таящейся в земле опасности.</w:t>
        <w:br/>
        <w:t>Врач не преминул воспользоваться этой "подсказкой" в отношении людей. После длительных исследований Юризек обнаружил, что и тут дает себя знать "подземная патология". Он установил, что у людей, живущих в домах, выстроенных на дне бывших водоемов, в высохших руслах рек, излучинах, на пойменных и подтопляемых землях, значительно выше риск преждевременной смерти. Отсюда напрашивался однозначный вывод: геопатогенные зоны скорее всего возникают в результате перемещения подземных вод.</w:t>
        <w:br/>
        <w:t>Привлечение к дальнейшим исследованиям геофизиков позволило сделать важное уточнение. Главным образующим фактором таких зон является не просто движение подземных потоков, а их пересечение, сброс подземных вод, вследствие чего рождаются вихревые образования и воронки. При этом существенную роль играют различного рода разломы в структурах подстилающих скальных пород, расположенных непосредственно под верхним слоем земли.</w:t>
        <w:br/>
        <w:t>Как правило, серьезные научные открытия требуют солидной экспериментальной проработки с использованием соответствующей аппаратуры. Однако в нашем случае простенькая ветка-рогулька лозоходцев стала орудием познания сложных природных явлений, которые постепенно открываются исследователям, способным непредвзято взглянуть на объективные факты, какими бы "неудобными" они ни были. В числе тех, кто со всей серьезностью отнесся к существованию "гиблых мест", был польский ученый Родвановский из Варшавского политехнического института. Критически проанализировав все, что накопили практики и теоретики относительно геопатогенных зон, он предложил оригинальное объяснение их механизма: они появляются не случайно, а потому что точки пересечения подземных водных потоков действуют наподобие линз, усиливающих и фокусирующих на поверхность теллурическое излучение. Причем в определенных местах оно может быть настолько мощным, что способно отрицательно сказываться на человеке даже при его кратковременном пребывании в "гиблом месте".</w:t>
        <w:br/>
        <w:t>Наглядным подтверждением его гипотезы служит статистика дорожно-транспортных происшествий. Во многих странах на Западе замечено, что на автомагистралях есть участки, где чаще обычного происходят автокатастрофы. Причем дорожное полотно там абсолютно ровное и прямое, покрытие в образцовом состоянии, а погодные условия во время трагических происшествий совершенно нормальные. Оставшиеся в живых водители позднее не могут объяснить, что заставило их, скажем, заехать на полосу встречного движения или свернуть к обочине. Но поскольку аварий без причин не бывает, а статистика дорожно-транспортных происшествий четко указывает на "роковые" участки, аварии объясняются воздействием геопатогенных зон на водителей. Можно предположить, что сильные излучения вызывают у них кратковременное расстройство координации, зрительные нарушения или даже потерю сознания. Во всяком случае в ФРГ дорожная полиция ведет регистрацию таких участков на автострадах и устанавливает специальные предупредительные знаки, которые должны помочь водителю справиться с внезапным ухудшением самочувствия, если оно вдруг произойдет.</w:t>
        <w:br/>
        <w:t>Допустим, с автострадами дело более или менее ясно, ибо сама повседневная жизнь выявила геопатогенные зоны риска. А как быть с остальной поверхностью Земли, где и как искать их?</w:t>
        <w:br/>
        <w:t>Обратимся к работам доктора М. Курри, директора Медико-биоклиматического исследовательского института в Баварии, подтверждающим предположения Густава фон Поля и Олдриха Юризека относительно важной роли геопатогенных зон в возникновении раковых заболеваний. Скорее всего, их действительно провоцирует теллурическое излучение, считает он. Причем губительная радиация проявляется не повсюду, а в специфических "узловых" точках особой земной сети, которая охватывает всю поверхность нашей планеты. Эта структура позднее была так и названа "сетью Курри".</w:t>
        <w:br/>
        <w:t>Правда, среди ученых, занимающихся проблемой геопатогенных зон, нет единого мнения относительно размеров и конфигурации ячеек такой сети. Некоторые полагают, что они имеют форму многоугольника, другие - треугольника или даже ромба. Биолокационные же обследования выявляют не трех-, пяти-, шести- или двадцатиугольные структуры, а прямоугольные ячеи размером 2x2,5 метра ("сеть Хартмана") или 5x6 метров ("сеть Курри"). В книге известного американского исследователя К. Бэрда "500-летняя история лозоходства" приводятся данные об изменении размеров ячеек в глобальной "сети Хартмана" в зависимости от магнитной широты места. Ориентированная по магнитному меридиану С-Ю вертикальная сторона остается равной двум метрам, а горизонтальная (В-3) уменьшается по мере увеличения магнитной широты места: 40,5° - 2,06 м; 41,14° - 2,04 м; 47,48° - 1,84 м; 53,3° - 1,7 м; 56,13° - 1,5 м; 63,3° - 1,2 м. А вот с географической широтой такой четкой корреляции нет. Впрочем, это не имеет принципиального значения. Главное в другом: именно пересечение подземных водных потоков с узлами и линиями глобальной сети как раз и создает биологически активные зоны, опасные для живых организмов.</w:t>
        <w:br/>
        <w:t>Однако ставить на этом точку рано. Впоследствии доктор Курри выдвинул гипотезу, согласно которой отнюдь не все узлы в предложенной им сети испускают губительные лучи. Иначе они представляли бы слишком большой фактор риска для человека. Он предположил, что узлы и соответственно их излучение делятся на две категории - со знаком плюс и со знаком минус. Причем положительное излучение благотворно действует на живые организмы. Ученые из Мюнхенского исследовательского общества по геобиологии не только подтвердили мысль Курри о поляризации излучения, но и установили, что длина его волны равна 21 сан-тиметру, то есть соответствует частоте молекулярного водорода - одной из активных составляющих солнечного электромагнитного излучения.</w:t>
        <w:br/>
        <w:t>Но самыми впечатляющими, без сомнения, являются результаты исследований, которые проводились исходя из теории глобальной сети. Оказалось, что на нее реагирует буквально все живое. Так, некоторые породы деревьев, например дуб, лучше растут в углах ячеек, другие, хотя бы яблони, - в их центрах. Своеобразно влияет сеть и на насекомых. Муравьиные "дороги", по которым ползают в лесу рыжие муравьи, обычно проходят над границами ячеек, а комары и мухи по вечерам роятся над ее узлами.</w:t>
        <w:br/>
        <w:t>Чем это вызвано, сказать трудно. Однако бесспорно, что те же птицы используют специфические свойства мест пересечения линий сети. Взять соек, которые осенью заготавливают желуди на зиму, а потом безошибочно находят их под снегом. Секрет открывается просто: они размещают свои продовольственные склады именно в узлах биолокационной сети. Там же строят гнезда и аисты. И вот что любопытно. Молния никогда не попадает в них, как бы высоко над землей они ни находились, а бьет в другие более низкорослые деревья, растущие рядом.</w:t>
        <w:br/>
        <w:t>По свидетельству доктора медицинских наук В. Коновалова, известны случаи, когда скотные дворы ставили в геопатогенных зонах, и это вскоре сказывалось на здоровье коров. У них отмечалась повышенная заболеваемость, вплоть до туберкулеза, уменьшались надои, снижалась плодовитость. Подобные наблюдения натолкнули ученых на мысль провести специальные исследования, чтобы выяснить, могут ли биофизические аномалии оказывать столь заметное влияние на животных. Обследовав 24 000 мышей и других грызунов, экспериментаторы установили, что у контрольной группы, остававшейся за пределами геопатогенной зоны, рождаемость была на 15% выше.</w:t>
        <w:br/>
        <w:t>В свете столь впечатляющих результатов не приходится сомневаться ни в эффективности метода биолокации, ни в существовании геопатогенных зон. Кстати, и в жилых домах лозоходцы легко обнаруживают точки, где сильнее всего проявляется отрицательное теллурическое излучение. Отсюда следует однозначный вывод: нужно как можно меньше находиться в них, то есть не ставить там кровать или любимое кресло, чтобы не повредить здоровью. Показательно, что это явление давно нашло отражение в народных приметах. Не случайно в новый дом первой запускали кошку. Там, где она устраивалась спать, никогда не ставили кровати или лавки. Данные биолокационных обследований, проведенных в последнее время, свидетельствуют, что именно в таких местах наблюдается повышенное отрицательное излучение. Эту кошачью аномалию можно объяснить лишь тем, что для восстановления своего жизненного потенциала муркам, видимо, необходимы отрицательные зоны. Не отсюда ли идет поверье о черных котах - "подручных" ведьм? А вот собака, напротив, не станет лежать в "плохом" месте. Своим примером она как бы показывает хозяину, где ему грозит опасность. Нужно только запастись терпением и проявить наблюдательность. Кстати, есть еще одна любопытная примета: если в доме звонко поют птицы, то в нем нет мощных геопатогенных зон.</w:t>
        <w:br/>
        <w:t>Конечно, в наши дни зачастую бывает затруднительно руководствоваться народными приметами. Далеко не у всех есть кошки, да и наблюдения предков относятся к прежним деревенским, домам, а отнюдь не к теперешним многоэтажным громадам. Не говоря уже о том, что многие вообще не верят в биолокацию, поскольку она не признается нашей официальной наукой. Тем не менее, не претендуя на истину в конечной инстанции, небезынтересно привести несколько способов выявления отрицательных зон, рекомендуемых лозоходцами. Первый из них - это обследование жилого помещения с помощью маятника. Им может служить подвешенное на нитке кольцо, гайка или маленькая гирька.</w:t>
        <w:br/>
        <w:t>Держа маятник в руке, нужно медленно обойти комнату. Если где-то он начнет интенсивно раскачиваться, это признак отрицательного излучения.</w:t>
        <w:br/>
        <w:t>Другой способ разработан латвийской группой биолокации, которой руководит кандидат технических наук Сергей Сергеевич Соловьев.</w:t>
        <w:br/>
        <w:t>- Собственно, каждый из нас при помощи несложных приспособлений может научиться определять и измерять то, что регистрируют мастера-лозоходцы, - считает он. - Обольщаться, правда, не следует: потребуются месяцы и годы на изучение всех премудростей работы с лозой. Для начала возьмем медную или стальную проволоку диаметром от 3 до 6 миллиметров, согнутую под прямым углом. Ее вертикальная часть равна 15 см, горизонтальная - в два раза длиннее. А еще проще - металлическую кухонную терку, которую часто делают из пластины, насаженной на согнутый металлический стержень со свободной петлей - ручкой. Оператор держит такие индикаторы в правой руке, не сжимая пальцы. Горизонтальная часть лозы направлена вперед. Если регистрируемое излучение идет со знаком плюс, рамка поворачивается вправо, если минус - влево. Это относится к тем обследованиям, когда операторами работают люди с положительным зарядом. Индивидуумы с "минусом" встречаются крайне редко - всего около трех процентов. На всякий случай лучше изолировать ручку индикатора диэлектриком. Не рекомендуется также проводить опыты при сильном утомлении или после опьянения.</w:t>
        <w:br/>
        <w:t>И еще один немаловажный момент. Древние зодчие и современные архитекторы на Западе всегда внимательно изучали местность, прежде чем построить дом, определяя, где проходят водные жилы и экранирующие пустоты, чтобы исключить негативное влияние на будущих обитателей здания. Впрочем, здесь есть одно "но". Группа биолокации из Риги установила, что при строительстве происходит, хотя и не всегда, смещение этих зон. Кроме того, нужно учитывать, что сама конструкция дома или строения, стоящего рядом с ним, может как бы вытолкнуть наружу или, наоборот, притянуть к себе близко проходящее отрицательное излучение. Наглядный пример - церковные храмы. Их архитектурная конструкция такова, что обязательно нейтрализует проявление геопатогенных зон внутри сооружения, отклоняя теллурическое излучение, но зато увеличивая его интенсивность в непосредственной близости от церкви. Поэтому очень опасно, если не сказать безрассудно, селиться рядом с религиозными культовыми зданиями, хотя наши архитекторы не принимают это во внимание и порой строят жилые дома буквально у стен древних соборов. В последнее время в целом ряде зарубежных стран, таких как Австрия, Англия, Бельгия, США, ФРГ, Япония, ведутся целенаправленные исследования в области биолокации и геопатогенных зон. В ФРГ, например, министерство исследований и технологий ассигновало на них около полумиллиона марок, причем работы возглавили профессора Г. Кениг и Г. Д. Бетц из Мюнхенского технологического университета, а в качестве операторов были приглашены специалисты по биолокации с мировым именем бельгиец Пауль Маркграфф и швейцарец Питер Тредувелл. В Австрии по заданию педагогического института в Зальцбурге эксперт-лозоходец К. Бачлер изучала проблему влияния геопатогенных зон на школьников. Она провела опрос 11 тысяч человек в 14 странах и проверила с помощью детектора геофизических аномалий 3 тысячи квартир и домов. Ей удалось установить прямую зависимость способностей детей от воздействия теллурического излучения. Больше того, все 500 случаев заболевания раком, выявленных австрийской исследовательницей, были связаны, как показали результаты биолокации, с пребыванием в геопатогенных зонах. Оно же вызывает и другие болезни - артрит, астму, рассеянный склероз, ревматизм, казалось бы, беспричинно появляющиеся у людей. Кстати, еще в 70-е годы венские онкологи профессора Нотхнагель и Хохенегт, поддержанные их берлинским коллегой доктором Зауербухом, рекомендовали пациентам, перенесшим операции по поводу рака, обязательно менять место жительства. Причина - воздействие теллурического излучения, провоцирующего рецидивы этого заболевания. Об этом же предупреждают видные специалисты-онкологи из ФРГ Д. Ашофф и Г. Нипер, а Мюнхенское исследовательское общество по геобиологии под руководством доктора Э. Хартмана выпустило солидную монографию под красноречивым названием "Болезнь как проблема местонахождения человека".</w:t>
        <w:br/>
        <w:t>В свою очередь результаты многочисленных исследований, широко освещавшиеся в прессе, привлекли к себе внимание, как принято говорить, человека с улицы. Правда, его интересовали не столько научные проблемы биолокации и геопатогенных зон, сколько практический вопрос: как защититься от губительного излучения? А поскольку ученые не могут дать ответа на него, эту миссию не преминули взять на себя предприимчивые дельцы. Они принялись рекламировать и выпускать всевозможные устройства, датчики, экраны, якобы спасающие от воздействия губительных "лучей из недр", авторами которых выступали скороспелые изобретатели. Чего только не предлагалось ими для индивидуальной защиты во время сна и бодрствования: свинец и солома, алюминиевая фольга и шерсть, битый кирпич и кварцевый песок, голубая бумага и спирали из медной проволоки. Дело дошло до того, что западногерманский журнал "Шпигель" выступил с резко критической статьей "Психические бредни", в которой предупреждал против всевозможных поделок псевдоспасителей, выудивших из карманов немцев порядка 100 миллионов марок. А судья В. Виммер из западногерманского города Мангейма, собравший огромную коллекцию таких устройств, заявил в печати об их абсолютной неэффективности. Впрочем, иначе и быть не могло, ибо, не утруждая себя проверкой, они хватались за все, что угодно, начиная от листьев чая и опилок и кончая салатной приправой и мертвыми муравьями.</w:t>
        <w:br/>
        <w:t>К счастью или к несчастью, этот бум не коснулся нашей страны. Но проблема защиты от патогенного теллурического излучения была и есть. Рано или поздно ученым придется решать ее. Как - это, конечно, их дело. Между тем в дореволюционной России интуитивная профилактика отрицательного воздействия геопатогенных зон носила широкий размах. Речь идет об обыкновенной герани, многократно высмеянном "любимом цветке мещан". Однако прошлый опыт свидетельствует, что народные средства, если они имеют длительную историю, часто несут в себе рациональное зерно. Конечно, вряд ли можно согласиться, что герань, как утверждают "сведущие люди", подобно громоотводу, отвлекает на себя губительные лучи. Но вот то, что она дает сильное положительное излучение - твердо установленный методом биолокации факт. Причем в этом плане она стоит в одном ряду с луком и папоротником, давно признанными в народе целебными растениями. И тут есть над чем подумать и поэкспериментировать.</w:t>
        <w:br/>
        <w:t>Итак, пока вопрос о происхождении и физических параметрах каркасно-силовой сети Земли, порождающей геопатогенные зоны, остается открытым, представляется правомерной любая гипотеза, не противоречащая известным фактам.</w:t>
        <w:br/>
        <w:t>В последнее время приобретает известность гипотеза, согласно которой наша планета - это живой и разумный организм. А мы только сосуществуем с ним, как и другие формы жизни. Причем те же НЛО, вызывающие столько споров, порождены самой Землей для контроля за нами. Больше того, сейчас наша планета начинает переходить к активному воздействию на человека и общество, содействуя положительным процессам и препятствуя, гася отрицательные.</w:t>
        <w:br/>
        <w:t>В качестве примера первого кандидат физико-минералогических наук И. Яницкий приводит, в частности, энергетический щит, возникающий зимой вокруг Москвы в последние годы. Без него, считает ученый, из-за не-хватки энергетических ресурсов гигантский мегаполис неминуемо постигла бы катастрофа с непредсказуемыми последствиями для нашей страны, а в результате цепной реакции и для всего мира.</w:t>
        <w:br/>
        <w:t>Когда же в том или ином социуме нарастают настроения взаимной вражды, злобы, ненависти, то есть усиливается отрицательная компонента коллективного сознания, происходят природные катаклизмы в виде землетрясений, ураганов и т. п. Земля как живой организм стремится избавиться от болезненного для нее фактора, отравляющего внешнюю оболочку планеты - ноосферу.</w:t>
        <w:br/>
        <w:t>Следуя этой гипотезе, правомерно сравнить поверхность Земли с кожным покровом планетарного живого организма. Но, поскольку, как и в любом живом организме, в нем должны появляться "шлаки", своего рода отходы жизненных процессов, нужны каналы для их постоянного удаления. Причем вовсе не обязательно эти "шлаки" должны быть материальными по своей природе. С равной степенью вероятности они могут иметь полевую или лучистую энергетическую форму. И, если продолжить аналогию с кожей человека, усеянной порами, то почему бы и "кожному покрову" Земли не иметь их в виде узлов ячеек биолокационной планетарной сети, через которые происходит выброс "шлаков" в виде геопатогенного теллурического излучения?</w:t>
        <w:br/>
        <w:t>А теперь несколько слов о геопатогенных зонах в жилых помещениях.</w:t>
        <w:br/>
        <w:t>Геопатогенные зоны в жилом помещении безусловно есть, поскольку и сегодня градостроительство ведется у нас без учета аномальных полей. Дома возводятся на местах бывших свалок, засыпанных оврагов, на холмистых участках, изобилующих грунтовыми водами. И как следствие - многочисленные жалобы жильцов, особенно новоселов, на испытываемый дома дискомфорт, частые заболевания, угнетенное или возбужденное состояние, недомогания и другие тревожащие их симптомы.</w:t>
        <w:br/>
        <w:t>Во многих городах уже созданы службы по обследованию квартир на наличие ГПЗ. Поэтому созрела необходимость, используя практический опыт операторов биолокации, разработать методику, отвечающую специфике выявления аномальных полей в жилых помещениях.</w:t>
        <w:br/>
        <w:t>В жилом помещении наряду с геопатогенными зонами имеются аномальные поля, связанные с предметами интерьера, декора, обоями (например, фотообои, картины, ритуальные маски, "дары моря" минералы и т. п.), болезнями (раковые поля), вещами (некоторые синтетические материалы в одежде и мебели) и т. д. и т. п., то есть наведенные и наложенные поля. Следовательно, оператор биолокации, обследуя квартиру, должен проверить на наличие аномальных полей все, что стоит, висит, украшает стеллажи, "стенки", серванты, полки.</w:t>
        <w:br/>
        <w:t>Из этого вытекает вторая специфическая особенность обследования жилой квартиры. Открытый участок, стройплощадку, лесной массив и т. п. можно проверить на ГПЗ по карте, чертежу, плану. Применительно к жилой квартире подобная методика безоговорочно исключается, поскольку она не учитывает элементы декора, интерьера, то есть наложенные и наведенные поля.</w:t>
        <w:br/>
        <w:t>Обследуя квартиру на аномальные поля, необходимо тщательно проверить шкафы, углы, пристенные участки, т. к. в квартире может быть перестановка мебели и ее жильцы должны точно знать все опасные для здоровья места.</w:t>
        <w:br/>
        <w:t>Обследование открытого пространства, производственных, помещений, строительных площадок не требует оконтурива-ния с точность до нескольких сантиметров, но именно такой ювелирной точности необходимо добиваться оператору биолокации при обследовании жилой квартиры.</w:t>
        <w:br/>
        <w:t>Дело в том, что пока еще не найдены надежные экраны, которые могли бы защитить человека от аномальных полей. Следовательно, единственным радикальным средством защиты, от их разрушительного воздействия на наше здоровье является выведение спальных, рабочих, детских игровых мест из опасных зон. Но если учесть тесноту современных, загроможденных мебелью квартир, становится самоочевидно, что не всегда возможно в них осуществить перестановку мебели. Да и в ряде случаев в этом нет необходимости. Достаточно сдвинуть на несколько сантиметров диван, письменный стол, любимое кресло, чтобы вывести обитателей квартиры из опасной зоны.</w:t>
        <w:br/>
        <w:t>Важную роль в жилой квартире играют не только сами элементы декора, но и их расположение, поскольку они взаимодействуют на полевом уровне как с людьми, так и между собой. Так, минералы и изделия из них, которые стали сегодня привычным украшением наших квартир, не только могут увеличить или резко уменьшить энергетический потенциал человека, но при полевой несовместимости между собой создать дисгармоничное аномальное поле отрицательной энергетики, разрушающей здоровье людей.</w:t>
        <w:br/>
        <w:t>Точно так же комнатные растения, взаимодействуя с обитателями квартиры, могут положительно или негативно влиять на их здоровье, а вступая между собой в энергоинформационный обмен, будут либо способствовать взаимному нормальному росту, цветению, либо окажут друг на друга и на людей пагубное воздействие.</w:t>
        <w:br/>
        <w:t>Таким образом, далеко не безразлично, чем мы украшаем наш дом и в каком соседстве располагаем элементы декора. Оператор биолокации должен обратить на это особенное внимание.</w:t>
        <w:br/>
        <w:t>Обследуя квартиру, необходимо проверить на совместимость также и ювелирные изделия (металл, минералы, входящие в них составным элементом). Полевая несовместимость может стать причиной плохого настроения, самочувствия, быстрой утомляемости, раздражительности, угнетенного состояния. Быть может, поэтому у каждой женщины есть любимые и нелюбимые украшения.</w:t>
        <w:br/>
        <w:t>Выявляя в квартирах аномальные зоны, оператор биолокации должен постоянно иметь в виду наложенные и. наведенные поля.</w:t>
        <w:br/>
        <w:t>Наложенные поля легко обнаружить на многих предметах в нашей квартире, Например, почти в каждой квартире сегодня можно найти раковины, морские звезды, кораллы. Когда-то это все были живые организмы. В момент гибели они как бы "запомнили" поле смерти. Сами по себе все эти "дарьпиоря" уже мертвы, но хранят на себе наложенное поле смерти, которое можно снять энергетизированной рукой или подольше подержав их под проточной водой. Наложенное поле снимется, и эффектная деталь декора, став безвредной, может служить украшением квартиры.</w:t>
        <w:br/>
        <w:t>Точно так же тяжело больной человек оставляет на мебели, на вещах поле болезни, которое легко снять энергетизированной рукой.</w:t>
        <w:br/>
        <w:t>В отличие от наложенных полей, наведенные поля генерируют, то есть наводят сами объекты - элементы интерьера, декора. Поэтому их снять невозможно, так как они постоянно возобновляются этими предметами.</w:t>
        <w:br/>
        <w:t>Выдающийся английский ученый Джеймс Фрезер с четкостью формул эмпирически вывел два основных магических закона энергоинформационного обмена. Первый закон гласит: подобное воспроизводит подобное. Второй закон утверждает: если два объекта находились между собой хотя бы в одноразовой связи, эта связь на энергоинформационном, то есть полевом уровне продолжает сохраняться вне зависимости от времени и расстояния. Следовательно, наведенные поля "снять" нельзя, они будут постоянно возобновляться самими объектами, которые их генерируют. По это отнюдь не означает, что от красивых предметов интерьера и декора необходимо решительно отказаться.</w:t>
        <w:br/>
        <w:t>Несколько примеров из собственной практики обследования жилой квартиры на аномальные поля.</w:t>
        <w:br/>
        <w:t>Большая, светлая комната в этой квартире служила гостиной. Стены щедро были украшены зловещими, страшными масками духов Зла: привезенные из Африки, они создавали эффектный контраст с мирным уютом окружающих гостей дома предметов. Казалось бы, всего лишь элементы декора. Но люди почему-то чувствовали себя в этой комнате дискомфортно. У некоторых начиналась головная боль. Да и сами хозяева квартиры старались пореже бывать в гостиной. Даже телевизор предпочитали смотреть в спальне.</w:t>
        <w:br/>
        <w:t>Повинны же в этом дискомфорте были наведенные поля. "Сработал" первый закон Д. Фрезера: "подобное воспроизводит подобное". В эти злобно ощерившиеся со зловещим оскалом маски была изначально, то есть по замыслу их творца заложена сама Идея Зла. И маски на полевом уровне постоянно ее генерировали, наводя поле Зла на комнату. Это и ощущали сами хозяева дома и их гости. Естественно, устранить причину недоброй роли масок в интерьере комнаты было невозможно, ибо она коренилась в них самих, была их сутью - порождать Зло, но и не обязательно следовало от них отказываться. Достаточно в подобном случае поднять украшающие комнату элементы декора выше уровня человеческого роста и тогда можно не опасаться подпасть под воздействие наводимой ими энергетики. Это и было рекомендовано сделать владельцам масок.</w:t>
        <w:br/>
        <w:t>С наложенным полем справиться проще.</w:t>
        <w:br/>
        <w:t>Две сестры, проживающие в большой трехкомнатной квартире с длинным коридором, обратились с просьбой проверить ее, так как по их предположению какие-то недоброжелатели навели на нее порчу или сглаз. Они мотивировали это тем, что каждый раз, возвращаясь домой, испытывали недомогание и головную боль. Обследование этой квартиры на аномальные поля помогло выявить причину их плохого самочувствия в стенах своего дома.</w:t>
        <w:br/>
        <w:t>Вдоль всего коридора стояли стеллажи с удивительно красивыми "дарами моря". Здесь были крупные раковины, кораллы, губки, засушенные рыбы и крабы... Эти останки некогда живых организмов, естественно, "запомнили" в момент гибели поле смерти. Тяжелое некротическое поле разрушало живое поле людей, что и воспринималось ими столь болезненно. Это наложенное мертвое поле легко удалось снять энергетизированной рукой; и красивый интерьер коридора, не причиняя больше ущерба здоровью, радовал хозяек и гостей.</w:t>
        <w:br/>
        <w:t>Однако в квартире оказались и наведенные поля. Одну из стен гостиной украшали фотообои: осенний лес, бурелом, мертвые сучья, пожухлые опавшие листья... И именно у этой стены стояли кресла, в которых у телевизора сестры проводили вечера. И опять вступил в силу первый закон Д. Фрезера: подобное воспроизводит подобное. Мертвый лес генерировал мертвое поле, поле смерти, которое ежевечерне разрушало живое поле человека. Это наведенное, то есть постоянно возобновляемое фотообоями поле убрать было невозможно. Но хозяйкам дома были даны соответствующие разъяснения и рекомендации заменить фотообои, а пока сделать перестановку, чтобы избежать воздействия некротического поля.</w:t>
        <w:br/>
        <w:t>Действие второго закона Д. Фрезера ("Золотая ветвь", 1980) не менее драматично по своим последствиям. На стене уютной комнаты в небольшой однокомнатной квартире висели две картины, подаренные хозяйке дома ее другом, художником. На обеих были изображены деревянные деревенские церквушки. Церкви всегда возводились в специально выбранных для них местах с сильной положительной энергетикой. Церквушки явно были списаны с натуры. И, руководствуясь первым законом Д. Фрезера, правомерно было предположить, что эти картины воспроизводят мощную церковную благостную энергетику. Однако вопреки не только закону Д. Фрезера, но и логике обе картины наводили тяжелую, "больную" энергетику. Ясность внесла их обладательница. Оказалось, что картины подарил ей художник, страдавший тяжелой формой онкологического заболевания. Значит в действие вступил второй закон Д. Фрезера: два объекта, хоть раз бывшие в контакте, сохраняют энергоинформационный обмен вне зависимости от временной и пространственной протяженности. Картины несли на себе печать болезни их творца. Экспериментальная проверка подтвердила и правильность догадки, и верность самого закона Д. Фрезера: после смерти художника с картин исчезло и поле его болезни. Как и можно было ожидать, в соответствии с первым законом Д. Фрезера светлая, чистая церковная энергетика, которая излучалась обеими картинами, воссоздавала в комнате атмосферу особого благостного настроения и состояния.</w:t>
        <w:br/>
        <w:t>При осмотре одной из квартир ее хозяйка - молодая талантливая художница, создающая прекрасные мозаичные панно теософского характера, поделилась своей тревогой. Часто в процессе работы у нее возникает ощущение, будто ее творения как бы высасывают из нее все силы. Настолько, что она в конце дня, полностью обессилев, с трудом добирается до дивана. Более того, ее преследует мысль, что на тех, кто приобретает ее мозаичные картины, они воздействуют болезнетворно, разрушая их здоровье.</w:t>
        <w:br/>
        <w:t>Художница, человек с высокой экстрасенсорикой, чутко и верно отреагировала на то, что происходило в процессе творчества на уровне энергоинформационного обмена. А то, что происходило, было вполне закономерно. Вот только, к великому сожалению, об этом не знали ни ее учителя, ни врачи, к которым она обращалась.</w:t>
        <w:br/>
        <w:t>Камни на своих мозаичных панно художница подбирала по цвету, форме. А поскольку темой ее картин в основном были философски осмысленные сюжеты из Священного писания, преобладали в них серебристо-лавровые тона. А это - лазурит, оникс, мрамор... Но именно с этими минералами у художницы оказалась несовместимость на полевом уровне. И в процессе энергоинформационного обмена с ними во время работы резко падал ее энергетический потенциал, что она и ощущала столь болезненно.</w:t>
      </w:r>
    </w:p>
    <w:p>
      <w:pPr>
        <w:pStyle w:val="Style15"/>
        <w:rPr/>
      </w:pPr>
      <w:r>
        <w:rPr/>
        <w:t> </w:t>
      </w:r>
    </w:p>
    <w:p>
      <w:pPr>
        <w:pStyle w:val="Style15"/>
        <w:jc w:val="center"/>
        <w:rPr>
          <w:b/>
          <w:b/>
          <w:bCs/>
          <w:sz w:val="27"/>
          <w:szCs w:val="27"/>
        </w:rPr>
      </w:pPr>
      <w:bookmarkStart w:id="13" w:name="15"/>
      <w:bookmarkEnd w:id="13"/>
      <w:r>
        <w:rPr>
          <w:b/>
          <w:bCs/>
          <w:sz w:val="27"/>
          <w:szCs w:val="27"/>
        </w:rPr>
        <w:t>РАЗВИТИЕ ТЕЛЕПАТИЧЕСКИХ СПОСОБНОСТЕЙ</w:t>
      </w:r>
    </w:p>
    <w:p>
      <w:pPr>
        <w:pStyle w:val="Style15"/>
        <w:rPr/>
      </w:pPr>
      <w:r>
        <w:rPr/>
        <w:t>СК - упражнение 66. Цель - овладение телепатией в приеме и индукции. Телепатия (греч. tele - вдаль, pathos - чувство) - это способность всех объектов Вселенной обмениваться информацией. Телепатическое информационное общение существует как между всеми людьми, так и между любым человеком и растением или животным, а также между любым человеком и любым объектом или явлением (живым или неживым) Вселенной, имеющим форму.</w:t>
        <w:br/>
        <w:t>При телепатической связи (телерапорте) между двумя конкретными людьми индуцирующий специально (или непроизвольно) информацию (телепатему), называется индуктором, а тот, кто ее принимает, - принимающим.</w:t>
        <w:br/>
        <w:t>Процесс, который происходит в психофизиологии индуктора, называется телепатической индукцией, а у принимающего - телепатической перцепцией.</w:t>
        <w:br/>
        <w:t>Материальными носителями дистантного телепатического контакта являются физические поля и излучения, например, у человека, оформленные в виде образов, чувств и движений, а в телеконтактах, например "человек-растение", это могут быть специфические физические поля (биополя) и излучения.</w:t>
        <w:br/>
        <w:t>Техника телепатии выглядит следующим образом.</w:t>
        <w:br/>
        <w:t>Индуктор и перципиент входят в глубокое СК-Сверхсозна-ние (как минимум, СК-2) и в договоренное время дают самоприказ-установку: "Я связываюсь телепатически с... (указывается имя, и на мысленном экране своего СК-Биокомпьютера выставляется его образ) и устойчиво его контролирую".</w:t>
        <w:br/>
        <w:t>Индуктор чувственно-образным (эйдетическим) языком формирует на экране своего СК-Биокомпьютера в виде основных образов суть передаваемой телепатической информации (телепа-темы). Телепатема формируется как основной (целевой) образ и 2-3 последовательных (технология цели), ведущих к основному или поэтапно раскрывающих его информационно.</w:t>
        <w:br/>
        <w:t>Принимающий устойчиво концентрирует свое внимание на экране СК-Биокомпьютера, делает экран чистым и переходит в режим сверхчувственного приема информации в виде ожидаемого главного образа.</w:t>
        <w:br/>
        <w:t>Индуктор на мгновение для усиления телеконтакта вживается в образ принимающего телепатему посредством вчувствова-ния, двигательной и мимической рефлексии, а затем начинает образно представлять сам процесс контакта и вхождения основного образа телепатемы в принимающего. В этом случае техники телепатии используется два метода, изобразный и образный, то есть вначале индуктор представляет самого себя в образе принимающего телепатему, а затем вновь "работает" с прямым образом принимающего на экране своего СК-Биокомпьютера).</w:t>
        <w:br/>
        <w:t>Принимающий удерживает внимание на своем экране СК-Биокомпьютера в сверхчувственном режиме ожидания и абсолютной уверенности в том, что сейчас пойдет ожидаемая информация - образная, чувственная и импульсивно-двигательная. При образной информации на экране СК-Биокомпьютера появляются основные образы телепатемы - слово, карта, цифра, предмет, лес, лицо, пляж и т. д. Сюда же относятся количественная (телепатическое узнавание) и качественная (телепатическое воспроизведение) методики "мысленной передачи образов", а также галлюциногенная методика мысленной суггестии (силовое СК-внушение).</w:t>
        <w:br/>
        <w:t>Чувственная информация, которую ожидает принимающий, - это передаваемое в телепатеме основное чувство, или ощущение, или эмоция, или переживание (гамма чувств). Сюда же относится методика мысленного внушения гипнотического сна и пробуждения в СК-экспериментах и методика мысленного внушения вкусовых, обонятельных и иных ощущений и мысленного внушения изменения самочувствия (улучшения или ухудшения). Сюда же относится СК-методика влияния на аппетит, жажду, боль, внушение холода, жара.</w:t>
        <w:br/>
        <w:t>Импульсно-двигательная информация заключает в себе мысленно внушаемое побуждение к движению (действию или поступку). Сюда же относятся моторные методики мысленного внушения "падения вперед-назад", "вставания-приседания", "хождения-бега", "стояния-лежания-сидения", "танце-вания" и т. д., а также методика мысленного влияния на речевую функцию принимающего (перципиента). Сюда же относятся СК-методы мысленного влияния на сердцебиение, дыхание, работу желудка, печени, почек, половую, функцию кишечника и т. д.</w:t>
        <w:br/>
        <w:t>Мы рассмотрели технику СК-упражнения на овладение телепатией, как в роли индуктора, так и в роли перципиента.</w:t>
        <w:br/>
        <w:t>Это упражнение следует осваивать вначале отдельно по каждой основной психотехнике: по образам, по чувствам и по движениям, от простых телепатем к более сложным. Затем можно тренироваться в сложных телепатемах с комбинацией чувств, движений и образов.</w:t>
        <w:br/>
        <w:t>Время тренировки - не более 20-30 мин за один сеанс.</w:t>
      </w:r>
    </w:p>
    <w:p>
      <w:pPr>
        <w:pStyle w:val="Style15"/>
        <w:rPr/>
      </w:pPr>
      <w:r>
        <w:rPr/>
        <w:t> </w:t>
      </w:r>
    </w:p>
    <w:p>
      <w:pPr>
        <w:pStyle w:val="Style15"/>
        <w:jc w:val="center"/>
        <w:rPr>
          <w:b/>
          <w:b/>
          <w:bCs/>
          <w:sz w:val="27"/>
          <w:szCs w:val="27"/>
        </w:rPr>
      </w:pPr>
      <w:bookmarkStart w:id="14" w:name="16"/>
      <w:bookmarkEnd w:id="14"/>
      <w:r>
        <w:rPr>
          <w:b/>
          <w:bCs/>
          <w:sz w:val="27"/>
          <w:szCs w:val="27"/>
        </w:rPr>
        <w:t>РАЗВИТИЕ</w:t>
        <w:br/>
        <w:t>ПСИХОМЕТРИЧЕСКИХ СПОСОБНОСТЕЙ</w:t>
      </w:r>
    </w:p>
    <w:p>
      <w:pPr>
        <w:pStyle w:val="Style15"/>
        <w:rPr/>
      </w:pPr>
      <w:r>
        <w:rPr/>
        <w:t>Психометрия - это облегченный вид начального ясновидения. С древних времен замечено, что если какие-либо объекты природы когда-либо находились в близком контакте, то экстрасенс, вступив в новый контакт с одним из ранее контактировавших между собой объектов, может значительно качественнее получить любую информацию о любом другом, контактировавшем с первым, объекте. На этом принципе было в древности получено умение яснови-деть, например какого-то определенного человека по его нательной рубашке или по пряди волос и т. д. Вот это искусство получать информацию, например, о человеке по какому-нибудь "контактировавшему" с ним предмету и есть искусство психометрии или опосредованного ясновидения. При возникновении этой способности человек может опосредованно, через другие предметы или людей, получать необходимую информацию. То есть опосредованное ясновидение не дает возможности влиять на объекты или субъекты, а дает возможность только получать о них информацию, и то опосредованным путем.</w:t>
        <w:br/>
        <w:t>В глубокой древности опосредованным ясновидением могли получать информацию о событиях, происходящих в настоящий момент на большом расстоянии. Иногда такой феномен возникал спонтанно и неожиданно, но именно в момент общения или контакте с несущим в себе "информационный след-память" объектом или субъектом. В настоящее время тоже наблюдаются такие случаи. Человек может взять в руки предмет, подаренный ему другом, и вдруг, задумавшись, ярко, как в кино, увидеть своего друга и всю обстановку вокруг него, хотя друг в этот момент находится совсем в другом городе.</w:t>
        <w:br/>
        <w:t>В СК-науке установлено, что все объекты мира постоянно хранят в себе всю информацию обо всем, что вокруг них происходит. Поэтому можно взять камень с места преступления и точно рассказать о том, что произошло. Вот это и будет феномен косвенного или опосредованного ясновидения (психометрии).</w:t>
        <w:br/>
        <w:t>Прежде чем перейти к прямому ясновидению, поговорим о сути самого феномена. Чтобы стать ясновидящим, необходимо овладеть способностью к управляемому биоинформационному контакту на расстоянии. Она делится на две части - телепатическую и способность к видению на расстоянии.</w:t>
        <w:br/>
        <w:t>Сама функция дистанционной биосвязи специфична для человека, хотя в животном мире она может выполняться специальным органом чувств. У человека эту функцию выполняет головной мозг, который способен создавать "формы-образы" из полевой и волновой составляющих материи. Это значит, что именно биофизические поля и излучения головного мозга являются тем физическим материальным фактором, который вместе с "формой-образом" обеспечивает человеку дистанционную биосвязь. Это утверждение хорошо согласуется с принципами квантовой механики, в соответствии с которыми частицы, разлетающиеся от некоторого центра, имея волновую структуру, включаются в один волновой пакет и образуют единое целое, и если оказывать воздействие на одну из этих частиц, то другая частица, как бы далеко она ни находилась от первой, будет испытывать результаты такого воздействия. Возникает эффект телепатии частиц. Этот феномен является строго доказанным физическим явлением, как и то, что для мозга человека характерны именно квантово-механические и мыслеобразоформирующие голографические явления. Все это и позволяет утверждать, что возникающие в мозге всех людей волновые и образополевые явления являются основой дистанционного процесса передачи информации, который в древности назывался магией. Приведенные нами физические законы позволяют человеку, находясь в одном месте, установить контроль над теми структурами мозга перципиента, которые ответственны за дистанционную биосвязь, поведение перципиента и регуляцию его важнейших соматических функций. Только освоив способность к опосредованному ясновидению, умению ясновидеть с помощью каких-либо предметов или людей, переходят к закреплению и развитию навыков прямого ясновидения.</w:t>
        <w:br/>
        <w:t>Психометрия доказала, что все земные события запечатлеваются на окружающих объектах, так как "считыванием" этих событий и занимается СК-психометрия.</w:t>
        <w:br/>
        <w:t>Психометрическая способность бывает врожденной или искусственной, развитой СК-тренировками или возникшей вследствие болезней -чаще вследствие сильных психических потрясений, как, например, у Ванги, которая ясно видит по принесенному ей вопрошающим кусочку сахара.</w:t>
        <w:br/>
        <w:t>Процесс наиболее простого психометрического ясновидения прост. Ясновидящий прикладывает предмет исследования ко лбу или напротив солнечного сплетения и через несколько секунд или минут сосредоточения начинает рассказывать о своих видениях, которые часто сопровождатся звуковыми, осязательными, обонятельными, вкусовыми, Тболевыми, температурными и иными ощущениями. В этом смысле очень богатые видения и ощущения возникают при психометрическом контакте с историческими предметами, например, короной Императора Николая II или предметом какого-либо древнего культа.</w:t>
        <w:br/>
        <w:t>Кроме психометрии с прикладыванием предметов к психоэнергетическим центрам аджне и манипуре, древнерусские жрецы выполняли любые сложные феномены психометрии касанием к предмету пальцами или любой другой частью тела.</w:t>
        <w:br/>
        <w:t>По легкости освоения искусства психометрии лучше всего начинать психометрические СК-тренировки с аджны (чуть выше 'междубровья), а закончить умением ясновидеть пальцами.</w:t>
        <w:br/>
        <w:t>СК-упражнение 67. Цель - развитие психометрических способностей.</w:t>
        <w:br/>
        <w:t>1. Войдите в СК-Сверхсознание, возьмите 20 кусочков цветной бумаги различной формы и заверните их в одинаковые</w:t>
        <w:br/>
        <w:t>конверты из белой бумаги так, чтобы по их внешнему виду нельзя было определить их содержимого. Затем подносите каждый конверт поочередно ко лбу и старайтесь быстро назвать цвет и форму вложенной в конверт цветной бумаги. Освоив это упражнение, переходим к следующему.</w:t>
        <w:br/>
        <w:t>2. Продолжая находиться в СК-Сверхсознании, просим своего помощника раскрыть все 20 конвертов и в центре каждой</w:t>
        <w:br/>
        <w:t>цветной бумажки нарисовать красным фломастером различные небольшие геометрические фигурки или однозначные</w:t>
        <w:br/>
        <w:t>цифры. Затем, вложив цветные бумажки вновь в конверты, надо опыт повторить, вновь поочередно прикладывая конверты ко лбу. Необходимо точно назвать цвет спрятанной в конверте бумаги, ее форму и что на ней нарисовано. Освоив это упражнение, переходим к следующему.</w:t>
        <w:br/>
        <w:t>3. В конверты помощником вкладываются небольшие, не известные ученику предметы из бумаги, дерева, металла, пла</w:t>
        <w:br/>
        <w:t>стмассы, кости, соль, сахар и т. д. Задача - назвать предмет, его форму, цвет, материал, ощущения (вкус, запах, осязание и т. д.), прикладывая конверты ко лбу.</w:t>
        <w:br/>
        <w:t>4. Помощник подает вам предмет какого-либо неизвестного человека: часы, авторучку, серьгу и т. д. Вы должны увидеть этого человека и описать наиболее яркие события, связанные с ним (как это делала Ванга), прикладывая этот предмет ко лбу, а затем касаясь исследуемых предметов только пальцами рук.</w:t>
        <w:br/>
        <w:t>5. Прикладывая ко лбу конверты с написанными на белой бумаге отдельными словами, надо свободно их читать с закрытыми глазами; затем читать, касаясь текста только пальцами.</w:t>
        <w:br/>
        <w:t>6. Надо научиться эйдетически читать закрытую книгу на любой странице, лишь положив на нее сверху пальцы.</w:t>
        <w:br/>
        <w:t>7. Положив пальцы на закрытую книгу, надо сразу увидеть главный и основные дополнительные образы ее основно</w:t>
        <w:br/>
        <w:t>го содержания. На упражнение дается 5-10 секунд.</w:t>
        <w:br/>
        <w:t>Итак, освоив это СК-упражнение, можно приступать к развитию способностей прямого ясновидения, к умению ясновидеть без вспомогательных предметов, на больших расстояниях, сквозь время и пространство.</w:t>
      </w:r>
    </w:p>
    <w:p>
      <w:pPr>
        <w:pStyle w:val="Style15"/>
        <w:rPr/>
      </w:pPr>
      <w:r>
        <w:rPr/>
        <w:t> </w:t>
      </w:r>
    </w:p>
    <w:p>
      <w:pPr>
        <w:pStyle w:val="Style15"/>
        <w:jc w:val="center"/>
        <w:rPr/>
      </w:pPr>
      <w:bookmarkStart w:id="15" w:name="17"/>
      <w:bookmarkEnd w:id="15"/>
      <w:r>
        <w:rPr>
          <w:b/>
          <w:bCs/>
          <w:sz w:val="27"/>
          <w:szCs w:val="27"/>
        </w:rPr>
        <w:t>РАЗВИТИЕ ЯСНОВИДЧЕСКИХ СПОСОБНОСТЕЙ</w:t>
      </w:r>
      <w:r>
        <w:rPr/>
        <w:br/>
      </w:r>
      <w:r>
        <w:rPr>
          <w:i/>
          <w:iCs/>
        </w:rPr>
        <w:t>"Истинно говорю вам,</w:t>
        <w:br/>
        <w:t>если будете иметь веру в сердце своем</w:t>
        <w:br/>
        <w:t>и не усомнитесь; -</w:t>
        <w:br/>
        <w:t>не только сможете сделать</w:t>
        <w:br/>
        <w:t>все то, что сделано мною...</w:t>
        <w:br/>
        <w:t>но и все, что попросите искренне</w:t>
        <w:br/>
        <w:t>в сердце своем в молитве и с верою -</w:t>
        <w:br/>
        <w:t>получите..."</w:t>
        <w:br/>
        <w:t>Иисус ХРИСТОС (от Матфея, гл. 21)</w:t>
      </w:r>
    </w:p>
    <w:p>
      <w:pPr>
        <w:pStyle w:val="Style15"/>
        <w:rPr/>
      </w:pPr>
      <w:r>
        <w:rPr/>
        <w:t>СК - упражнение 68. Цель - развитие ясновидчес-ких способностей.</w:t>
        <w:br/>
        <w:t>Прямое ясновидение - это способность получать прямую зрительную и иную информацию о любом предмете или человеке, который находится вне досягаемости обычных органов чувств - зрения, слуха, запахов и т. д. Причем информация поступает таким образом, как будто вы присутствуете непосредственно на месте происшествия. То есть вы все видите, слышите, ощущаете и т. д.</w:t>
        <w:br/>
        <w:t>Способность к прямому ясновидению, яснослышанию и т. д. может быть врожденной или приобретенной. У некоторых людей это может случаться спонтанно, неожиданно и очень редко, а у некоторых людей такой феномен случается часто. Но есть и люди, которые овладели этой способностью тренировками по методикам СК-науки.</w:t>
        <w:br/>
        <w:t>Прямое ясновидение самопроизвольно чаще всего встречается у лиц, со настроенных по отношению к какому-либо предмету или человеку. Например, между людьми-близнецами, между женой и отсутствующим мужем, между матерью и отсутствующим сыном и т. д.</w:t>
        <w:br/>
        <w:t>А теперь приведем технику достижения ясновидения. Первый, наиболее древний способ овладения способностью к ясновидению, заключается в самопогружении в глубокий СК-сон с закрытыми или открытыми глазами на глубину, когда способность к ясновидению открывается самопроизвольно и автоматически. Глубина СК-сна делится на 1&amp; стадий. Первая стадия - состояние бодрствования. Вторая - состояние психологического покоя и мышечного расслабления.</w:t>
        <w:br/>
        <w:t>Третья - закрытие глаз.</w:t>
        <w:br/>
        <w:t>Четвертая - легкое общее оцепенение. Пятая - возможна каталепсия век. Шестая - возможна каталепсия рук и ног.</w:t>
        <w:br/>
        <w:t>Седьмая - возможет каталептический мост.</w:t>
        <w:br/>
        <w:t>Восьмая - анестезия, исчезновение боли в руках.</w:t>
        <w:br/>
        <w:t>Девятая - пассивное СК-1.</w:t>
        <w:br/>
        <w:t>Десятая - возможна посттрансовая анестезия.</w:t>
        <w:br/>
        <w:t>Одиннадцатая - возможны изменения личности.</w:t>
        <w:br/>
        <w:t>Двенадцатая - возможны прямые посттрансовые самоприказы.</w:t>
        <w:br/>
        <w:t>Тринадцатая - появляется возможность видеть образы.</w:t>
        <w:br/>
        <w:t>Четырнадцатая - появляется возможность открыть глаза, не выходя из транса.</w:t>
        <w:br/>
        <w:t>Пятнадцатая - появляется автоматически способность к творческой визуализации.</w:t>
        <w:br/>
        <w:t>Шестнадцатая - автоматически появляется способность к управлению всей чувственно-образной сферой (зрение, слух, вкус и т. д.).</w:t>
        <w:br/>
        <w:t>Семнадцатая - пассивное СК-2 с возможностью управлять двигательной сферой.</w:t>
        <w:br/>
        <w:t>Восемнадцатая - автоматически возникает состояние истинного сомнамбулизма (от франц. "сомнамбула" - ясновидящий), активное СК-2-Сверхсознание с элементами СК-3.</w:t>
        <w:br/>
        <w:t>Девятнадцатая - СК-3.</w:t>
        <w:br/>
        <w:t>Итак, первый способ овладеть ясновидением - это овладение глубоким состоянием СК-3-Сверхсознания, в котором способность к ясновидению возникает автоматически. Так как мы уже владеем СК-2-Сверхсознанием, то это значит, что мы уже умеем легко входить сразу на восемнадцатую стадию и нам надо только углубить состояние СК-Сверхсознания еще на одну стадию - до девятнадцатой.</w:t>
        <w:br/>
        <w:t>В СК-науке существует несколько основных методик углубления СК-2.</w:t>
        <w:br/>
        <w:t>а) Войти в СК-2-Сверхсознание. Лечь на коврик, сжать сильно пальцы рук в кулаки. Напрячь последовательно: руки, ноги, живот, грудь, шею до состояния жесткой каталепсии с прогибом тела и общим каталептическим феноменом. Это состояние ясновидения.</w:t>
        <w:br/>
        <w:t>б) Войти в СК-2-Сверхсознание, закрыть глаза (стоя или сидя). Помощник, вытягивая вашу правую кисть вместе с ру</w:t>
        <w:br/>
        <w:t>кой вверх, вызывает у вас феномен увеличения руки и увеличения тела, затем сжимает вашу правую руку в локте, вызывая уменьшение руки, тела и вашего возраста до 12 лет. Это состояние ясновидения.</w:t>
        <w:br/>
        <w:t>в) Войти в СК-2-Сверхсознание. Помощник просит вас закрыть глаза и погрузиться в транс как можно глубже, затем</w:t>
        <w:br/>
        <w:t>просит открыть глаза, оставаясь в достигнутом глубоком СК.</w:t>
        <w:br/>
        <w:t>Затем вновь просит закрыть глаза и войти в СК еще глубже.</w:t>
        <w:br/>
        <w:t>Затем вновь просит, не выходя из достигнутого глубокого СК, открыть глаза. И так делается 5-7 углублений, пока не возникнет СК-3. Это и есть состояние ясновидения.</w:t>
        <w:br/>
        <w:t>г) Войти в СК-2-Сверхсознание и принять один из натуральных или искусственных препаратов, вызывающих через несколько минут (1-5) состояние ясновидения. Информацию о спецпрепаратах смотрите в моей книге "Фармакологическое СК" (1999 г.).</w:t>
        <w:br/>
        <w:t>д) О других быстрых трансовых методах вхождения в СК-3 и. глубже смотрите в моем 3-томном труде "Основы гипнологии" (1999) и в моей книге "300 техник глубокого гипноза" (2001).</w:t>
        <w:br/>
        <w:t>2. Второй способ овладения ясновидением. Вы входите в СК-2-Сверхсознание, закрываете глаза и просите вашего по</w:t>
        <w:br/>
        <w:t>мощника стать напротив вас на расстояние 2-3 метра и, подняв вверх правую руку, поочередно показывать вам один или два и т. д. пальца, остальные сжимая в кулаке. Ваша задача ясновидеть, сколько пальцев показывает ваш помощник. Старайтесь дождаться, пока изображение руки с пальцами не появится на экране вашего СК-Биокомпьютера и в начале СК- тренировок не торопитесь. Старайтесь запоминать ваши ощущения и ваше особое состояние, когда вы назвали правильно (ваш помощник, после вашего ответа, каждый раз называет, сколько было пальцев).</w:t>
        <w:br/>
        <w:t>Освоив это Упражнение, вы ставите помощника сзади вас на расстояние не менее 10 метров и вновь добиваетесь ясновидения его руки.</w:t>
        <w:br/>
        <w:t>Затем помощник располагается в другой комнате за стеной у двери так, чтобы _вы могли его слышать, и упражнение с пальцами вновь повторяется.</w:t>
        <w:br/>
        <w:t>Затем помощник располагается в другой квартире, в другом конце города, и вы по телефону общаетесь (трубку не кладете) и вновь ясновидите, но уже все, что можно: дом, квартиру, обстановку и т. д., как можно больше деталей.</w:t>
        <w:br/>
        <w:t>3. Третий способ овладения ясновидением. Вы входите в СК-2-Сверхсознание и мысленно создаете на расстоянии 10-</w:t>
        <w:br/>
        <w:t>15 см над своей головой искусственный орган зрения (третий глаз), в виде сияющей золотой горошины, которая позволяет вам с закрытыми глазами видеть все вокруг. Этот "третий глаз" вы можете перемещать на любое расстояние в пространстве (как видеокамеру), приближая его к тому или иному объекту и рассматривая его вблизи. Вы тренируетесь перемещать "третий глаз" за стену и, освещая им, ясновидеть в любом темном помещении. В настоящее время этот древнерусский метод называется "виртуальный мозг", так как он позволяет не только ясновидеть, но и яснослышать, яснообонять, ясноощущать, ясновкушать и т. д. То есть виртуальный мозг может все то, что и настоящий, может, если надо, выделять еще сколько угодно золотых горошин, каждая из которых носит отпечаток личности ученика, а если пожелать, то и любого человека, животного, объекта, явления или процесса. В древности этот метод называли "ясновидение сознанием астрального двойника и умножением тел". По желанию ученика золотая горошина может превращаться в кого угодно и во что угодно. У сибирских русов ясновидящий превращался в орла или лебедя, летел на огромные расстояния и все там видел, более того, его видели там другие люди, подходили к нему, трогали его и удивлялись...</w:t>
      </w:r>
    </w:p>
    <w:p>
      <w:pPr>
        <w:pStyle w:val="Style15"/>
        <w:jc w:val="center"/>
        <w:rPr>
          <w:b/>
          <w:b/>
          <w:bCs/>
          <w:sz w:val="27"/>
          <w:szCs w:val="27"/>
        </w:rPr>
      </w:pPr>
      <w:bookmarkStart w:id="16" w:name="18"/>
      <w:bookmarkEnd w:id="16"/>
      <w:r>
        <w:rPr>
          <w:b/>
          <w:bCs/>
          <w:sz w:val="27"/>
          <w:szCs w:val="27"/>
        </w:rPr>
        <w:t>СИСТЕМА АУТОТРЕНИНГА</w:t>
        <w:br/>
        <w:t>Б. САХАРОВА (ТЕХНИКА ЯСНОВИДЕНИЯ)</w:t>
      </w:r>
    </w:p>
    <w:p>
      <w:pPr>
        <w:pStyle w:val="Style15"/>
        <w:rPr/>
      </w:pPr>
      <w:r>
        <w:rPr/>
        <w:t>Цитирую Б. Сахарова:</w:t>
        <w:br/>
        <w:t>"Это было давно. Когда я, 17-летним юношей, в 1917 году начал изучение индусской философии и санскритского языка, я натолкнулся на одно место в первой части Йога-Сутры Патанджали, знаменитого классического трактата Раджа-йоги, которое заставило меня насторожиться. Это был 35 афоризм, который гласит:</w:t>
        <w:br/>
        <w:t>Те формы сосредоточения, которые вызывают чрезвычайное чувственное восприятие, делают сознание настойчивым. Комментарии Свами Вивекананды к этому месту следующие: "Это совершенно естественно вытекав* из сосредоточения. Согласно йогам, через сосредоточение сознания на кончике носа через некоторое время будут восприниматься чудесные благоухания, через сосредоточение на острие языка будут чувствоваться удивительные вкусовые ощущения' и через сосредоточение на середине языка чувствуешь как бы соприкосновения с чем-то. Если же упражняющийся сосредоточит свое сознание на нёбе, то он увидит необыкновенные вещи. Но если кто-нибудь, чье сознание неспокойно, пожелает проделать некоторые из этих упражнений йоги, не имея к ним доверия, то его сомнения исчезнут, когда он через некоторое время упражнений почувствует на себе эффект" (Свами Виве-кананда. Афоризмы Патанджали).</w:t>
        <w:br/>
        <w:t xml:space="preserve">Меня эти слова приковали как зачарованного, как будто бы тысячелетиями охраняемый вход во внутренность таинственной пирамиды Хеопса. С фантастическим упорством перешел я к делу - сосредоточиваясь на кончике носа каждое утро, в продолжение около 15-20 минут, не пропуская ни одного дня. Результат не заставил себя ждать - через 20 дней постоянно увеличивающегося, почти болезненного чувства зуда на кончике носа я внезапно ощутил в высшей степени приятный сладкий запах. Он появился на долю секунды, чтобы потом опять исчезнуть, но этого было достаточно, чтобы привести меня в экстатическую радость. </w:t>
        <w:br/>
        <w:t>На следующее утро я с усиленной энергией приступил к этому упражнению, но эффекта не последовало. Последующие дни также не принесли ничего кроме чувства странного зуда на кончике носа. Наконец, приблизительно через 12 дней появился страстно желанный запах, который на этот раз чувствовался несколько сильнее и дольше. Затем запах снова исчез на несколько дней, но я продолжал усиленно заниматься, так как на этот раз надеялся на более короткий перерыв. Так и получилось. Теперь я мог вызывать "небесное благоухание" через 1-2 секунды сосредоточения, и оно продолжалось по несколько секунд. Я установил, что могу вызвать это явление всюду, где пожелаю:-в толпе людей, на пляже, на базаре, где пахнет бог знает какими возможными и невозможными запахами. У меня было волшебное снадобье, которое меня всегда сопровождало.</w:t>
        <w:br/>
        <w:t>Я научил этому упражнению также других и при этом установил, к моему большому удовлетворению, что все чувствовали одно и то же благоухание.</w:t>
        <w:br/>
        <w:t>Но однажды характер запаха переменился: благоухание было таким же сладким и приятным, но оно было совсем другим. Случайно я пожелал почувствовать определенный запах, и действительно появился желаемый мною запах розы, гвоздики, лилии - любой запах, и этот запах оставался по моему требованию на месте, сильнее и ароматнее, чем в действительности.</w:t>
        <w:br/>
        <w:t>Таким образом, я был в состоянии вызвать любой приятный запах. И, хотя мною овладела настоящая мания, все же я понимал, что это не представляло большого достижения, так как в сущности, эта способность была не что иное, как так называемая галлюцинация, то есть обман чувств. Тем не менее я продолжал упражняться с неослабевающей энергией.</w:t>
        <w:br/>
        <w:t>Однажды меня поразил аромат, которого я не ждал, не желал, и это не был тот запах, что появлялся вначале. Запах походил на начальную стадию окуривания сиамской миррой и давал основание для вывода, что такие или похожие окуривания имеют целью привести человека в экстаз. Я был крайне изумлен и начал, как настоящая ищейка, нюхать все окружающие меня предметы. Но безрезультатно. Наконец я нашел в соседней комнате, в одном из ящиков, обрывок упаковки туалетного мыла. Так вот оно что! Хотя галлюцинация, а настоящее восприятие, действительное "яснообоняние".</w:t>
        <w:br/>
        <w:t>Я был вне себя от радости: это был уже не обман чувств, не галлюцинация, а настоящее восприятие, действительное "яснообоняние".</w:t>
        <w:br/>
        <w:t>В этом направлении я сам и мои ученики провели много опытов. Выяснилось, что расстояние как бы не играет никакой роли: я мог, например, из 4-й комнаты чувствовать самый легкий запах газа из кухни прежде, чем стоящая около печи служанка смогла заметить, что газовый кран по невнимательности открыт. Или мог воспринимать запах цветов, находившихся на подоконнике в закрытой комнате другой квартиры настолько далеко, что даже нельзя было рассмотреть, какие это цветы. После опыта на месте установилось, что почувствованный аромат был именно этих цветов.</w:t>
        <w:br/>
        <w:t>Объяснение этого феномена просто: через постоянное сосредоточение мыслей на кончике носа (скорее, на чувстве его) дыхание мгновенно останавливается. Вследствие этого невольно проясняется желание понюхать воздух, как бы ожидая каждый момент воспринять запах. Но самое сосредоточение на кончике носа играет при этом подчиненную роль трамплина, который необходим для того, чтобы получить желание понюхать. Это постоянно растущее желание раздражать лежащие выше неба нюхательные нервы заостряет их так, что они "настраиваются" на более короткую длину волны и могут воспринимать более легкие запахи, которые для нормальных людей недоступны из-за дальности расстояния. Эта способность, которая сильно развивается путем более долгого упражнения, не теряется совсем и сверхчувствительность нюхательных нервов остается, даже когда первоначальный феномен исчезает.</w:t>
        <w:br/>
        <w:t>Пока все ясно. Но как объяснить себе дальнейшие, крайне удивительные феномены "ясновкуса" и "ясноосязания"?</w:t>
        <w:br/>
        <w:t>Я не остановился на яснообонянии и вскоре перешел к сосредоточению на кончике языка. Результат появился через два дня: очевидно, моя способность к сосредоточению, благодаря первым упражнениям, значительно развилась. Как я и ожидал, я почувствовал крайне приятный, сладкий вкус, словно тот, который я раньше обонял. Но очень скоро этот вкус удалось подвести под контроль воли: в этот же день я мог вызвать любой вкус. При этом самым поразительным было то, что наряду с непривычной, почти сверхъестественной остротой ощущения получилось такое чувство насыщения, что еще долгое время после этого не было аппетита к блюду, вкушенному "магическим" способом. И тут можно было преодолеть расстояние от объекта вкусового ощущения, что представляет собой редкий феномен. В случае с запахом, хотя бы идущим с очень большого расстояния, этот запах представляет собой род эманации (испарения или выделения); совсем другое дело со вкусом. Ведь чувствовать запах на очень большом расстоянии могут и звери, и некоторые живущие близко к природе народы.</w:t>
        <w:br/>
        <w:t>Совсем другое дело с восприятием вкуса: для этого нужно хотя бы очень мимолетное, но все же прикосновение языком к объекту вкуса. Уже расстояние в несколько миллиметров при нормальных условиях прерывает это восприятие. Следовательно, тут нам не может помочь обыкновенное психологическое объяснение. Но восприятие есть каждый раз, когда мы пожелаем воспроизвести этот эксперимент, и это требует понятного описания процесса, которое поможет нам сделать чрезвычайно важные выводы.</w:t>
        <w:br/>
        <w:t>Или все это только галлюцинации? По знаменитому Вебстеру, который привлек к составлению своего труда выдающихся специалистов всех областей знания, "галлюцинация" - значит восприятие предметов, которые в действительности не существуют, или ощущение без веской причины, обыкновенно вызванное нарушением в нервной системе, как, например, при белой горячке.</w:t>
        <w:br/>
        <w:t>Установим, что, во-первых; это определение не подходит к нашим восприятиям, так как почувствованные нами запахи и вкусы соответствуют предметам, которые существуют в действительности, то есть имеют внешние причины, и что особенно важно принять во внимание, нами не могут быть предчув-ствованными или просто ожидаемыми. Так же как и при обонянии, находящиеся на большом расстоянии от нас вкусы нами "ясночувствуются".</w:t>
        <w:br/>
        <w:t>Даже если попытаться приложить вышеприведенную научно обоснованную дефиницию галлюцинации к нашему восприятию обонятельных и вкусовых ощущений, не имеющих внешней причины либо вовсе не существующих (то есть причина или существование не могут быть доказанными), все же надо признать, что галлюцинации позже, путем систематического упражнения переходят в действительное восприятие действительно существующих предметов. Таким образом они перестают быть "галлюцинациями", то есть состояние нарушенной нервной системы становится нормальным посредством продолжающегося расстройства.</w:t>
        <w:br/>
        <w:t>Раз человек может обострить свое обоняние через сосредоточение до такой степени, что он (как это показали безукоризненно проведенные эксперименты) может преодолеть расстояние и материальные препятствия, то эта способность не представляет собой галлюцинации. Иначе пришлось бы близко живущие к природе народы, котррые обладают этой способностью, считать галлюцинирующими, а прежде всего пришлось бы считать галлюцинирующими всех собак и других зверей.</w:t>
        <w:br/>
        <w:t>Но как обстоит дело с ясновкусом? Или надо принять, что, как объясняет индусская школа Веданты, наш принцип мышления при таком восприятии выходит из человека наружу, достигает объекта своего восприятия и тогда его чувствует. Выражаясь образно, наш язык "духовно протягивается" до тех пор, пока не дотянется до блюда своего соседа, чего мы не можем допустить! Кроме того, это было бы настоящей галлюцинацией, так как это слово происходит от латинского "галлю-синасис", то есть "странствовать в духе". А так как по этому индусскому учению все наши восприятия осуществляются таким образом, то и все наши нормальные ощущения должны быть галлюцинациями.</w:t>
        <w:br/>
        <w:t>Значит ли это, что вся материя есть излучение цвета, запаха и т. д., которые бесконечно далеко переходят границу того, что мы можем осязать нашими пальцами, или до чего мы можем дотронуться языком? Нам ведь известно, что человек из целого моря звуковых волн нормально воспринимает только область 8-7 октав, а из световых волн может воспринять оттенки от красного до фиолетового. Все более низкие или высокие тона, все другие излучения, такие как инфракрасные, ультрафиолетовые, рентгеновские, альфа-, бета-, гамма-лучи, космические лучи и т. д., остаются неощутимыми - и все же они существуют.</w:t>
        <w:br/>
        <w:t>Из этого следует, что человек, который через определенные упражнения может развить сверхчеловеческую обонятельную способность, может также расширить и все остальные чувства. Так Шарль Ланселен, на основании своих многочисленных экспериментов, утверждает, что у гипнотизированного повышается прямо-таки в астрономической степени способность ощущения всех его органов чувств. Он говорит: "Если на одну руку загипнотизированного человека положить тяжесть только на один грамм больше, он сейчас же укажет, на какой руке лежит более тяжелая вещь.</w:t>
        <w:br/>
        <w:t>То же самое происходит, если на полу начертить две линии: одну 3 м длиной, а другую на 1 мм длиннее, он без колебаний покажет более длинную линию. Если к одной из двух бутылок одинакового красного вина добавить ничтожное количество жидкости другого цвета, субъект показывает эту бутылку".</w:t>
        <w:br/>
        <w:t>То же самое с акустикой: нормально мы воспринимаем звуки семи октав, а пациент А. де Роша - 64 октавы. Ухо нормального человека воспринимает колебания от 8 до 647 000 колебаний в секунду, а то же ухо загипнотизированного человека - до 1019 колебаний в секунду. Это больше, чем колебания невидимых гамма-лучей, и поэтому загипнотизированный видит также излучение человека, его ауру. В этом состоянии гипноза пациент воспринимает все впечатления не посредством известных чувств (обоняния, осязания и т. п.), а новым, шестым чувством, которое пробуждается у него в мозгу.</w:t>
        <w:br/>
        <w:t>Но как этого достичь?</w:t>
        <w:br/>
        <w:t>Я думал над этим три года. А так как данное указание в Йога-Сутре (1.35) относительно сосредоточения на нёбе тогда мне показалось "затуманенным", мне также показалось невероятным, что сосредоточение на нёбе действительно дает феномен "ясновидения".</w:t>
        <w:br/>
        <w:t>При остальных опытах "яснообоняния" и "ясновкуса" вопрос шел в конце концов о раздражении, или, лучше сказать, об установке на сверхкороткой волне соответствующего конца обонятельного или вкусового нерва, которые находятся в непосредственной близости к месту сосредоточения (кончик носа, языка). Даже возражения, что в первом случае обонятельный нерв находится не на кончике носа, а в районе неба, можно опровергнуть тем, что вызванное сосредоточением напряжение постепенно передается, особенно вследствие глубокого дыхания, до сферы неба, и касается таким образом обонятельного центра.</w:t>
        <w:br/>
        <w:t>Но как можно объяснить передачу действия сосредоточения на нёбе (при концентрации с целью ясновидения), дальше через носоглотку до скрещения обоих зрительных нервов непосредственно около гипофиза? Можно предположить, что скрещение нервов является тем аппаратом, который воспринимает более тонкие, не воспринимаемые нормальным глазом колебания.</w:t>
        <w:br/>
        <w:t>Мои опыты в этом направлении (посредством указанного Йога-Сутрой сосредоточения на нёбе) действительно вызвали самопроизвольное появление удивительных видений. Но достигнутый успех этим и ограничился, несмотря на трудные упражнения в течение нескольких лет, до тех пор, пока я не получил от моего учителя точных указаний, как развить зрение без помощи глаз. Оказалось, что сосредоточение должно быть не на нёбе, а на Аджна-чакра - центре тонкого вещества посредине между бровями. Это было напряженное учение. Учитель придавал самое большое значение регулярности (соотношению интервалов и ритма) упражнений, так же как и исполнению правил воздержания в жизни, но больше всего проверке моих видений. Первое, чему я должен был научиться, это различать действительные и выдуманные образы тонкой материи. Так, например, каждый день я должен был производить следующий эксперимент: моя жена ставила вечером на определенное место какой-нибудь предмет (вазу, статуэтку и т. п.), а я должен был на другое утро из четвертой комнаты "видеть" этот предмет с закрытыми глазами. Эту задачу я исполнял ежедневно на протяжении двух лет, значит не меньше семисот раз, и почти каждый раз, за исключением малого числа промахов, я видел правильно.</w:t>
        <w:br/>
        <w:t>Моего учителя я видел каждый день: это вполне подтверждалось свидетельством моей жены и ее подруги, ясновидящей с давнего времени. Затем я научил этой технике моего друга Ф. и его сестру Е. И они достигли той же степени развития так, что могли точно видеть учителя, как это делали мы. Мой друг даже смог нарисовать портрет учителя. Через три года я был в состоянии видеть картины на любом расстоянии, хотя лишь на несколько мгновений. Учитель мне объявил, что я смогу принимать мысленно его послания. Он передал для пробы мне и моей жене отдельно одно и то же послание, мы его записали каждый отдельно; мне были даны и другие доказательства моей способности к телепатическому восприятию. Но мне все же казалось, что я двигаюсь вперед слишком медленно.</w:t>
        <w:br/>
        <w:t>В чем состоит техника зрения без помощи глаз?</w:t>
        <w:br/>
        <w:t>При этом феномене дело не в том, как я уже сказал, что получается раздражение зрительного нерва, или точнее, не только в нем, так как указания в Йога-Сутре (1.35) - это концентрации мыслей на нёбе, или точнее, пересечении зрительных нервов (Узел Хиазма Оптикум). Значит, должен быть другой пункт, раздражение которого имеет решающее значение для вызывания восприятия видений. Мой учитель не поощрил меня к продолжению концентрации мысли на небе, в которой я долгое время упражнялся перед тем, как получил его указания. Он мне рекомендовал совсем другую технику. Скромная формула этой техники звучит по-санскритски очень таинственно: "Ом магне мэ самхита, кхамаджнатам раджа сиддха". Или "Ом".</w:t>
        <w:br/>
        <w:t>Йоги, вполне овладевшие концентрацией, говорят; "При ясном солнечном свете смотри на свое собственное отражение в небе твердым взглядом; как только ты его увидишь на одно мгновенье в небе, скоро ты увидишь бога на небе. Тот, кто свою тень видит каждый день на небе, достигает долголетия. Он никогда не умрет от несчастного случая. Если видение тени будет вполне видимо, упражняющийся в йоге будет иметь победу и успех. Он победит прану и может идти всюду. Техника достаточно легка: в короткое время приобретаются плоды практики. Некоторые люди достигли этого в 1-2 недели. Когда солнце всходит, станьте так, чтобы ваше тело бросало тень на землю, и вы могли бы легко ее видеть. Тогда оберните ваш твердый взгляд на тень шеи на некоторое время, а затем взгляните на небо. Если вы при этом увидите свою полную тень на небе, то это очень хороший признак. Тень даст ответ на ваши вопросы. Если же вы не увидите тени, продолжайте упражняться до тех пор, пока вы ее не увидите. В этом можно упражняться и при лунном свете". Даже если эта практика легка и сулит такие заманчивые перспективы, это смелое предприятие кажется мне потерей труда, так как дальше объясняется, что эти, а в равной мере и другие указания древних йогинов и истинная техника скрыты под причудливо привлекательными формулами!</w:t>
        <w:br/>
        <w:t>Поэтому возвратимся к нашему слову "кха". Дальнейшее его расположение - это место между бровями. Здесь находится, как показывают многие изображения индусских богов, вертикально поставленный глаз, который дает йогу все волшебные силы, включая дар "божественного зрения" (дивья дришти) без помощи физиологических глаз. Так говорит об этом центре Сатчакрани Рупана Тантра, как о глазе мудрости (Джнана Чакшу), который подобен пламени большой лампы. Вот что говорит по этому поводу Сатчакрани Рупана Тантра (стр. 37): "Когда йог запирает внутреннее сосредоточение своего сознания от опоры (внешнего мира) и приводит его к раздражению, он видит на этом месте светящуюся искру. Он видит также горящее пламя, которое похоже на сияющее утреннее солнце между небом и землей". В мистическом учении йогов этот третий глаз воображается (мыслится) находящимся в этом пламени. Так говорится в "Шива-Йога": "Мысли центр между бровями в образе пламени масляной лампы, в середине его - глаз мудрости".</w:t>
        <w:br/>
        <w:t>Поэтому эта Джнана Чакшу имеет значение глаза знания в широчайшем смысле слова, как глаз всезнания, которому открыто не только все настоящее, но в такой же степени прошлое и будущее. Мы читаем в Трипураса Самусаия:</w:t>
        <w:br/>
        <w:t>"У того, кто практикуется в медитации йогов (в этом центре между бровями), возникает воспоминание о совершенном в прошлых жизнях, а также способность ясновидения и яс-нослышания".</w:t>
        <w:br/>
        <w:t>Теперешние йоги согласны с этим. В своей "Автобиографии йога" Пара-мхамза Йогананда называет этот центр "всезнающим духовным глазом" или "тысячелистным лотосом света".</w:t>
        <w:br/>
        <w:t>А Свами Шивананда говорит: "Точно так, как проходят лучи света через стекло или рентгеновские лучи через непрозрачные предметы, йог может видеть предметы за толстой стеной, знать содержание письма в запечатанном конверте или скрытые сокровища под землей, с помощью своего внутреннего духовного глаза". Этот духовный глаз - глаз интуиции, Дивья Дришти, или Джнана Чакшу. Что этот третий глаз, называемый также глазом Шивы, может видеть неограниченно в пространстве, было доказано уже практическими опытами, а не только теоретическими соображениями. Остается только обосновать, как этот третий глаз преодолевает время, то есть действует в четвертом измерении. Сам факт не нуждается в дальнейших доказательствах. Так как этот глаз стоит вне действия пространства и времени, сфера его действия также лежит вне трех измерений пространства, то есть по крайней мере в четвертом измерении. Поэтому он должен быть неограничен временем, или, по выражению древних йогинов, "трикала жна", что значит "знающий три времени" - прошлое, настоящее и будущее, или всезнающий.</w:t>
        <w:br/>
        <w:t>При этом надо особенно подчеркнуть, что, как показывают практические опыты древних времен со всеми ясновидящими, а также эксперименты наших дней, способность восприятия и острота этого глаза не только не уступает расстоянию и времени, а преодолевает всякое расстояние и время. Не так обстоит дело с известными нам учениями при материальном их восприятии. Как известно, сила массы уменьшается пропорционально квадрату ее расстояния, так что на известном расстоянии сильнейшие излучения останавливаются экранами определенной толщины (например, гамма-лучи - железным экраном толщиной в один фут, космические лучи - свинцовым экраном до двух метров толщиной). Лучи же, которые воспринимаются третьим глазом, называемые также лучами Шарпантье или Н-лучами, не уменьшают своей силы ни на каком расстоянии и не останавливаются никакими вещественными преградами, что доказывает их более тонкую материальную природу. Они не только не ограничиваются пространством, но и не зависимы от него.</w:t>
        <w:br/>
        <w:t>Эти заключения подтверждаются на практике, так как, хотя восприятие картины давно прошедших времен или будущего требуют высокого развития третьего глаза, оно не уступает по точности и остроте восприятию теперешних событий.</w:t>
        <w:br/>
        <w:t>В зависимости от степени открытости третьего глаза различают 4 ступени; на самой низкой стоят видения необыкновенных вещей. Видны причудливые, привлекательные картины, не продукты больной фантазии, а вполне нормальные явления, образы или части их в диковинном освещении, необыкновенных оттенков цветов, или без связи с направлением мысли видящего. Тут может появиться мысль, что эти видения являются галлюцинацией. Но разве действительность - грубая материальность, разве действительность - только то, что воспринимается ограниченными пятью чувствами? Если, как это мы показывали выше, наше восприятие чувствами может расшириться до определенной степени, где тогда граница истинно воспринимаемого? Наша психология теряется перед этими нереальными, и все же воспринимаемыми вещами, а наша наука более чем склонна отнести такие причудливые явления в ничего не говорящую и противоположную рубрику "галлюцинации".</w:t>
        <w:br/>
        <w:t>Что же говорит об этом индийская психология? Йоги говорят о так называемом манас чакра, или центре мышления, который символически изображается образом шестилепест-кового лотоса; этот цветок описывается, как центр восприятия с шестью нервными каналами, или стволами. Из них пять - это каналы наших нормальных чувственных восприятий - зрения, слуха, вкуса, обоняния, осязания, а шестой канал, или Сваннахаба нади, служит проводником для таких создающихся внутри впечатлений, как сны и галлюцинации. На первый взгляд удивляет сочетание здоровых (сны) и нездоровых (галлюцинации) восприятий, но это сочетание далеко не случайно.</w:t>
        <w:br/>
        <w:t>Шестой лепесток Манас Чакры связан с Тысячелепестко-вым Лотосом Света, который считается местопребыванием нашего духа - Дживатма, тогда как Манас Чакра (сенсориум) есть пребывание нашего бодрствующего сознания. Этот факт безмерно важен, так как в то время, как наше бодрствующее сознание воспринимает через пять нервных путей (пять лепестков этой Чакры) ощущение пяти органов чувств, то должно же это сознание, когда во сне наши чувства не функционируют, проводить картины сна или фантастические изображения через шестой канал, то есть прямо из тысячелепесткового лотоса к третьему глазу. Когда пять внешних органов чувств во сне или как-нибудь иначе выключены, то начинает работать именно шестой лепесток цветка Манас Чакры, становясь большим и сильным, начинаются сновидения, в бодрствующем же состоянии появляются так называемые галлюцинации, или правильнее говоря, необыкновенные вещи.</w:t>
        <w:br/>
        <w:t>Каждое правильное сосредоточение (концентрация) мыслей служит более или менее этой цели - оно отклоняет (оттягивает) внимание духа от внешних пяти чувств, выключает их, способствуя раскрытию "шестого лепестка цветка". Первым непосредственным последствием этой практики является совсем понятное и нормальное явление - сновидения становятся богаче по содержанию, яснее, логичнее и живее. Даже если обычно не видят снов, или видят их очень редко, сейчас же после первых дней таких упражнений являются сновидения, которые твердо запоминаются.</w:t>
        <w:br/>
        <w:t>В течение следующих месяцев у упражняющегося появляются картины, видения и образы в бодрствующем состоянии (во время выключения чувств при сосредоточении). Это не болезненные явления, они так же нормальны, как наши мысли, которые, впрочем, как мы это позже увидим, тоже образуются таким же образом, а не создаются нашим умом, как это принято считать; умом они лишь только регистрируются. Они приходят и уходят неизвестно откуда и куда. Эти чуждые тела, которые получают от нас силу, окраску и толчок, подобно снежному кому, толкаемому играющими, становяятся громадными или распадающимися на мелкие комья. Мысли временно захватывают власть над нашим сознанием, как неожиданные посетители гостиницы, чтобы потом опять уйти. Кто в этом сомневается, пусть сядет поудобнее, расслабит тело и сознание и даст свободу мыслям, не ограничивая их и не прерывая. Через несколько минут он убедится в том, что его сознание регистрирует неожиданные, удивительные, абсурдные, иногда даже отвратительные мысли, которые он никак не может объяснить ни прошлым, ни своим воспитанием, ни общим направлением своего мышления. Ему станет неприятно, и он прерывает эти мысли. Но опыт заслуживает того, чтобы его провести.</w:t>
        <w:br/>
        <w:t>Вторая ступень видений достигается тогда, когда упражняющийся начинает приводить в порядок свои переживания первой ступени. Это проявляется в том, что видения первой ступени - необыкновенные вещи - оказываются совершенно нормальными, так как они будут узнаваться как знакомые предметы или явления, то есть как изображение известных предметов под неизвестным углом зрения. Как разветвления молнии, которая всегда ударит по линии наименьшего сопротивления, причем это направление не обязательно прямолинейно. Этим, очевидно, объясняется факт, что хотя картины второй ступени и представляют желаемый предмет, передают они его подробности всегда иначе, чем ожидается. Это обстоятельство подчеркивает, что тут вопрос идет не о самовнушении или воображении, а о действительности. Как правило, все так, как нужно, но видится как-то иначе; дом часто видим с угла или крыши, то есть так, как нам его при наших наблюдениях никогда не приходилось видеть.</w:t>
        <w:br/>
        <w:t>Второй особенностью этой второй ступени является собственное движение видений, как фильм, или как ландшафт при слабом освещении, в сумерки, ночью. Это потому, что картины первоначально мутны, как выцветшие фотографии, и становятся сильнее и светлее только при дальнейших опытах. Но их собственное движение и жизнь не зависимы от воли наблюдателя, поэтому они не являются плодом его фантазии. Кроме того, они имеют еще одну поразительную особенность: они дают ответ на непосредственно поставленный вопрос. Стоит подумать во время видения о любой его подробности, как она сейчас же проявляется на картине, причем она появляется иногда немного раньше, чем вы осознаете свой вопрос. Это опять-таки доказывает "вневременный" характер духовных лучей. Кроме того, с удивлением убеждаешься, что эти лучи проникают через все препятствия, для них не существует преград. Это значит, что упражняющийся не достиг еще необходимой степени развития! Картины такой ступени относятся большей частью к настоящему или совсем недавнему прошлому, реже - к более отдаленному прошлому и совсем редко - к будущему. Они могут быть также мыслефор-мами других лиц, в особенности если предметы сосредоточения являются религиозным символом или чем-либо подобным, на которых концентрируются мысли тысяч людей. Ясно одно: эти картины не являются плодом фантазии упражняющегося, которая, будучи годами направлена на данный символ, даст стократно более слабое и неживое явление, нежели настоящее восприятие описанных двух стадий.</w:t>
        <w:br/>
        <w:t>На третьей ступени видения развиваются до полной ясности и красоты, которые ни в чем не могут уступить картинам, воспринимаемым нашими физическими глазами. Но видения длятся короткое мгновение и немедленно гаснут, причем в продолжение целой минуты "догорают", как электрическая лампочка после выключения тока. Это догорание - типичный признак третьей ступени, так же как и характерное сверкание, сияние картин. Материя тонкой субстанции сияющая, вот почему оккультисты старых времен и называли ее астральным светом. В отличие от видений первой и второй ступеней, которые полны слабого света и продолжительное время проходят в постоянном движении мимо нашего внутреннего глаза, видения третьей ступени вспыхивают внезапно, в полной силе и вызывают, ощущение, как будто вылезаешь из собственной кожи, или как будто волосы встали дыбом. Это чувство экстаза продолжается во время всего видения и гаснет постепенно, оставляя раскаленный след. Надо себя приучить, чтобы в дальнейшем это особенное чувство не помешало по возможности продлить восприятие.</w:t>
        <w:br/>
        <w:t>Описанные три ступени видений (Даршана) развиваются одна из другой и представляются в медленном увеличении ясности; действительные картины мира тонкой субстанции, этого верного отражения нашей грубой материальной сферы (плана). Они более или менее легко могут быть достигнуты всеми людьми, которые достаточно упражняются в приложении правильной техники. Женщины больше подходят для этого, благодаря их большей уравновешенности. В особенности же слепые, вследствие их более сильного стремления к свету и их постоянного желания видимого, способны к видениям. Каждый, кто может думать, имеет этот дар второго зрения и его успехи зависят в конце концов от его терпения, выдержки и способности к сосредоточению.</w:t>
        <w:br/>
        <w:t>Четвертая ступень - это ступень Мастера. И если регулировка сознания, этой духовной подзорной трубы, и установка на определенном объекте, как на фокусе, являлась типичным признаком трех первых ступеней, то четвертая ступень характеризуется пространственным восприятием. Это восприятие одновременно на все стороны, которые при совершенном овладении делает человека адептом, то есть, "тем, которому нечему больше учиться", поскольку он видит все, на что он пожелает направить свой духовный взор. Ему не надо больше рыться в книгах, чтобы учиться на опыте и знаниях других, ему не надо делать логических выводов из опыта других, к чему принуждены обыкновенные смертные, ограниченные их восприятием границ пространства, времени и т. п. - ничего не остается скрытым для третьего глаза адепта.</w:t>
        <w:br/>
        <w:t>Приведем как пример начального состояния на этой ступени личное переживание Парамаханза Йогананда:</w:t>
        <w:br/>
        <w:t>"Как таинственным шприцем был извлечен воздух из моих легких, тело было совсем спокойным, но не бездеятельным. За этим последовало экстатическое расширение моего сознания. Я мог видеть на много миль, видеть ясно на другом берегу Ганга влево от меня за храмом все окрестности Дакшинесвара. Стены всех построек были светящиеся и прозрачные, и через них видел я, как двигались люди на далеких полях. Я был без дыхания, и тело мое удивительно спокойно, хотя я свободно мог делать движения руками и ногами. Несколько минут я делал попытки закрыть глаза и открыть их снова - ив том, и другом случае я видел все окрестности Дакшинесвара. Мое тело казалось сделанным из эфирной субстанции, готовым к парению в воздухе, вполне сознавая свое физическое окружение. Я осмотрелся и сделал несколько шагов, не прерывая этого блаженного видения" (Автобиография Йога).</w:t>
        <w:br/>
        <w:t>"Возьми величайшее оружие Упанишад, как лук, Вложи стрелу, заостренную путем медитации, Затем натяни свой наведенный на Брахмана лук И попади, о дорогой, как в цель, в Вечное".</w:t>
        <w:br/>
        <w:t>(МУНДАКА-УПАНИШАД)</w:t>
        <w:br/>
        <w:t>Эти мистические слова Упанишад часто цитируются йога-, ми для того, чтобы образно представить технику медитации и экстаза, причем в следующем стихе они находят очевидные комментарии: "Как лук - Ом, как стрела - Душа, как цель - Брахман означает; в него не небрежно, выбирая цель, проникаешь, как стрела в цель". Но в этих словах значительно большее, чем просто мистическое погружение в Бога. Мы не должны забывать, что слово "Упанишады" значит "разряд, категория сочинений, которые имеют целью нахождение тайного смысла Вед".</w:t>
        <w:br/>
        <w:t>В обычном толковании этих текстов, как медитации о соединении с Брахманом, нет ничего таинственного, так как все Упанишады говорят об этом способе в ясных выражениях. Также и объяснения йогов не свидетельствуют о большем, как, например, видно из слов Свами Шивананды Сарасвати: "Представь себе Ом как лук, принцип мышления как стрелу и Брахмана - как мишень. Целься с большой внимательностью в эту цель, и тогда как стрела с мишенью станет одним, и ты будешь единым с Брахманом" (Практические уроки Йоги).</w:t>
        <w:br/>
        <w:t>Следующие нижеупомянутые искусства надо признать ступенями духовного развития путем медитации, приблизительно в таком порядке:</w:t>
        <w:br/>
        <w:t>"Сценическое искусство" - или искусство смотреть на себя, как актера в драме Божьей (Йама и Нияма - этическое развитие йога). "Мастерство меча" - как искусство защищать себя от ранений и болей (Асана - господство над телом). Затем идет "искусство цветов" - как искусство разведения и ухода за духовными цветами лотоса в теле тонкой материи (Пра-наяма - техника дыхания). "Чайная церемония" - искусство наслаждения квинтэссенцией мудрости (чаем), не будучи отвлечейным от этого прислуживающими гейшами (обманами чувств) (Пратьяхара - воздержание чувств). "Рисование тушью" - как искусство придавать образ собственным мысленным картинам (Дхарана - концентрация мыслей). "Стрельба из лука"- как искусство познания истины, как мишени для попадания принципа мышления, как стрела (Дхьяна - медитация), которая в конце концов ведет к слиянию с целью (Са-мадхи - соединение, совершенство).</w:t>
        <w:br/>
        <w:t>Буквально первый стих гласит: "Лук (это упоминание в тайном учении Упанишад), великое оружие схвативши, заложи стрелу, которая преданностью (Упаза) и заострением - направленный на духовную установку (Бхава), сознанием натягивая (напрягая), познай (Видхи), о друг, именно это, как вечную цель". Этот перевод кажется на первый взгляд еще запутаннее. Но, при ближайшем рассмотрении, мы получаем более глубокое представление о точной технике. Во-первых, слово "упанишады" значит "упоминание о тайном учении" - это сразу подтверждает наше положение, что дело идет о тайне. Затем "упаза" значит нечто большее, чем просто медитация. Это слово происходит от корня "упааз" - "подле сидеть, сидеть в ожидании, обращать внимание, почитать, уважать, принимать" и т. д. Это точное описание первой ступени медитации (Тратака), которая имеет целью как можно больше заостренную духовную установку (Бхава) создать на объект медитации и поддерживать во все время медитации. "Аиамия" - значит не только "напрягая, натягивая", но скорее "оттягивая назад", и таким образом выражение "аиамия тад бхава гатена четаза" - "стрелу с помощью заостренного сознания натягивая (оттягивая назад)" - даст нам объяснение тайны, как это будет показано ниже. Когда вы смотрите некоторое время исключительно на какой-нибудь предмет, то ваше сознание находится около этого предмета. Это чувство, как будто духовные щупальца протянулись до наблюдаемого объекта. А теперь закройте глаза. Сейчас же щупальца оттянутся, как будто сознание оттянуто, взято обратно вместо корня носа. Если опять открыть глаза, сознание опять отходит, закрыть - опять входит в корень носа, следовательно, сознание перемещается вместе со взглядом. Теперь сделаем еще один опыт: представим себе, как вслед за наблюдением предмета мы закрыли глаза, и известное время духовно созерцаем этот предмет. Тогда сознание стремится удержать его местонахождение, и посредине головы ощущается внятное чувство давления. Но это продолжается не долго. Через короткое центром мышления (Манас Чакра) и тем сильнее возбуждается и с течением времени развивается, чем больше мы сосредотачиваемся на чем-либо, исключая при этом другие виды впечатлений.</w:t>
        <w:br/>
        <w:t>Но так как этот "шестой лепесток цветка" является проводником наших восприятий в связи с "тысячелепестковым лотосом" или с "третьим глазом", во сне возникают, вследствие этого (когда исключены другие чувства), представления совсем особого рода, которые существенно отличаются от "нормальных" сновидений, в то время как нормальным образом дневные впечатления отлагаются в Манас Чакре (центре мышления) и во сне "догррают", тем самым вызывая причудливые и странные видения (в основе своей также сновидения).</w:t>
        <w:br/>
        <w:t>К этим тривиальным сновидениям в связи с развитием "шестого лепестка цветка" (через йогические упражнения сосредоточения и медитации) постепенно, хотя и медленно, примешиваются вторгающиеся восприятия "третьего глаза", какими бы короткими и слабыми они ни были вначале.</w:t>
        <w:br/>
        <w:t>Результатом являются во сне так называемые "вещие сны", интуитивное внушение в состоянии бодрствования, желаемое видение в подходящем состоянии медитации, и, в конце концов, в болезненном состоянии - так называемая галлюцинация. Но все три вида - тождественные явления. Они появляются вследствие деятельности частично и временно открывающегося третьего глаза и при этом все действеннее становящегося руководства "шестого лепестка цветка".</w:t>
        <w:br/>
        <w:t>Как далее утверждает учение йогов, "третий глаз" открывается во сне, когда спящий совсем не видит сновидений. Но мы об этом напоминаем не потому, что наше сознание, стоящее на якоре в Манас Чакре, остается включенным. Вся задача практики йоги состоит сейчас в том, чтобы перенести наше сознание из центра мышления в "третий глаз". Таким образом, мы достигаем высшей ступени (ступени Мастера), тогда как на первых трех ступенях сознание находится в Манас Чакре с частичным включением "третьего глаза".</w:t>
        <w:br/>
        <w:t>Из этого следует, что чем ближе к ночи, тем легче и полнее может быть включен "третий глаз". Таким образом, самым подходящим временем для этих упражнений является, собственно говоря, ночь, или, по меньшей мере, вечер, а раннее утро, напротив, самое неподходящее время. Утро хорошо для того, чтобы провести специальные опыты для получения бодрствующих центра мышления и центра роли, так сказать, чтобы "стряхнуть" с них сон.</w:t>
        <w:br/>
        <w:t>Ночью (перед тем, как заснуть, так как после сна центр мышления вялый) можно достичь появления "картин, видимых без помощи глаз", уже через несколько минут простым "смотрением в кха" (кхамаджанатам - наблюдением "неба"); утром для той же цели (после пробуждения) надо до одного-двух часов интенсивного сосредоточения.</w:t>
        <w:br/>
        <w:t>"Оказалось, что неясные тени, появляющиеся в темноте перед закрытыми глазами,- это начало видений, которые при достижении необходимого сосредоточения начинают получать очертания и как одиночные предметы при освещении местности постепенно выступают из темноты.</w:t>
        <w:br/>
        <w:t>Видения появляются, если посмотреть в темноту перед глазами и попробовать отделить одно от другого. Эти видения появляются по желанию (видения второй ступени), но всегда в момент полнейшего самозабвения (Лаия).</w:t>
        <w:br/>
        <w:t>Сегодня утром, при интенсивном сосредоточении на Адж-на (место между бровями) с чувством перенесения напряжения в месте гипофиза, не появилось ничего, несмотря на одночасовую медитацию. Но через простой взгляд в место между бровями, каждый раз, когда сознание освобождалось от напряжения сосредоточения, видения появлялись совсем ясно (видения третьей ступени): части ландшафта, листва тополей перед нашим домом.</w:t>
        <w:br/>
        <w:t>Вчера, перед тем как заснуть, простой взгляд в темноту перед закрытыми глазами дал через 1-2 минуты целый ряд неясных видений" (Выписки из моего дневника).</w:t>
        <w:br/>
        <w:t>Конечно, не каждый взгляд в темноту перед глазами дает без всякого упражнения такие видения. Для этого нужна интенсивная тренировка. Но нас в этот момент интересует факт, что даже у тех, кто опытен в этом искусстве, легкость успеха в основном зависит от того, в котором часу дня или ночи, проводятся опыты.</w:t>
        <w:br/>
        <w:t>Вообще же можно установить, что в такой же мере, как напряжение сознания в течение дня, от момента пробуждения до крепкого сна без сновидений, передается все более извне от каждого объекта наблюдения через гипофиз внутрь шишковидной железы (то есть кха "бродит"), так же меняется и вид сосредоточения, необходимого для каждого видения. Можно сказать, что сознание всегда и непрерывно проводит невольно феномен "стрельбы из лука". Так как наблюдение вещей внешнего мира представляет "закладывание стрелы" и "нацеливание", сосредоточение на этих вещах - "натягивание лука", а молчаливое размышление о проблемах дня, ожидающих разрешения,- "спуск стрелы". Последнее дает тогда ответ на вопрос "попадания в точку". Сосредоточение при сознательной "стрельбе из лука" также подвержено известным переменам при наших упражнениях. Хотя каждый раз все элементы техники (закладывание стрелы и нацеливание, натягивание лука и спуск стрелы) должны быть налицо, - смотря по обстоятельствам, каждый элемент особенно подчеркивается в зависимости от времени дня, так что рано утром будет "нацеливание" (Тратака и Мандуки Мудра), около полудня-преимущественно "натягивание" (Самбхави Мудра), а вечером от захода солнца до засыпания - практически только "спуск стрелы" (Кхечари Мудра), который производится только что описанным взглядом в темноту перед закрытыми глазами (Кхамалжна).</w:t>
        <w:br/>
        <w:t>Кроме того, каждое время дня имеет свои преимущества и недостатки, которые должен иметь в виду каждый упражняющийся, когда он выбирает подходящее ему время дня для упражнений.</w:t>
        <w:br/>
        <w:t>Но необходимым требованием является соблюдение однажды выбранного времени; нельзя менять это время, а надо упражняться всегда в один и тот же час, иначе теряется весь ритм. Это необходимая предпосылка.</w:t>
        <w:br/>
        <w:t>Йоги особенно ценят время восхода и захода солнца, так как в это время природа в человеке, так же как и внешний мир, излучает глубокое спокойствие и вдумчивость, которые чувствуются даже в шуме большого города. Из этих двух времен дня для нас, жителей Запада, предпочтительнее заход солнца, также и потому, что мы, вследствие нашей цивилизации, привыкли к другому распределению времени, чем индусы. Рано утром, не говоря уже о восходе солнца, особенно весной, летом и осенью, мы вряд ли имеем возможность поддерживать наш центр мышления достаточно бодрым для глубокого сосредоточения. Конечно, каждый читатель волен выбирать свое собственное время, но он должен помнить выбранное время.</w:t>
        <w:br/>
        <w:t>Возвращаемся к нашей "стрельбе из лука".</w:t>
        <w:br/>
        <w:t>Если, как было сказано выше, во сне - и особенно во сне без сновидений - "третий глаз" открывается сам собой вследствие постоянного брожения сознания, то из этого должно следовать, что наши упражнения в "стрельбе из лука", которые развивают в повышенной мере "шестой лепесток цветка" и, таким образом, благоприятствуют перенесению впечатлений от третьего глаза к Манас Чакре (центру сознания), могут существенно повлиять на содержание наших снов.</w:t>
        <w:br/>
        <w:t>Практический опыт учит нас, что это действительно так: первое непосредственное следствие этих духовных упражнений - особенно оживленная и сильная жизнь сновидений.</w:t>
        <w:br/>
        <w:t>Сновидения получают с первого же дня упражнений чрезвычайную, почти жизненную остроту, логичность и полную связанность, которые в действительной жизни никогда до тех пор не наблюдались и не переживались. Можно говорить о замечательной, единственной в своем роде памяти сновидений, которая связывает многие сны один с другим, а также с действительностью.</w:t>
        <w:br/>
        <w:t>Следующий пример может это проиллюстрировать.</w:t>
        <w:br/>
        <w:t>"Я вижу себя в группе людей, которые осматривают с горящими факелами подземные пещеры. В каждой пещере лежат завернутые в белую материю забальзамированные мертвые тела, как мумии, и слабый приятный запах мирры чувствуется в воздухе. Один из группы говорит, что это базилика св. Петра в Риме...</w:t>
        <w:br/>
        <w:t>Днем вижу одну из учениц, которая хорошо знает Рим и посещала эту базилику много раз. Я спрашиваю ее, знает ли она что-либо о катакомбах или подземных пещерах под базиликой, и получаю отрицательный ответ.</w:t>
        <w:br/>
        <w:t>На следующее утро эта дама торопливо и возбужденно пришла ко мне и протянула мне газету, в которой значилось, что при раскопках фундамента церкви св. Петра в Риме, в день моего сна, были в первый раз открыты подземные ходы, которые вели к древнеримскому кладбищу и ниже его к еще более древнему египетскому кладбищу с набальзамированными мумиями" (из моего дневника).</w:t>
        <w:br/>
        <w:t>Такие или подобные "сны" не редки у каждого серьезно занимающегося, так что возможное возражение, что это "совпадение", кажется совсем неподходящим, так как я никогда не был в Риме и не имею там друга, который мог бы мне передать сообщение по телефону, если бы он участвовал в раскопках.</w:t>
        <w:br/>
        <w:t>Таким же образом я часто посещал во сне Париж, не бывши там никогда в действительности, и наблюдал такие подробности, которые мне, как это вполне возможно доказать, никто сообщить не мог, и которые я впоследствии, к моему удивлению, вновь открыл в фильме. Таким образом, мои "посещения" Парижа подтвердились.</w:t>
        <w:br/>
        <w:t>Наша способность "зрения без помощи глаз" развивается, таким образом, из наших сновидений. По их остроте, их логической связанности и их живой действительности, можно оценивать результаты и эффективность упражнении. Этот факт позволяет осуществить точную и полезную проверку известных искусных приемов и подробностей, особенно когда упражнения испробуются непосредственно перед засыпанием. Через эту проверку можно было, например, установить, что утверждение всех текстов йоги о том, что существует связанность между луной, как символом, и третьим глазом, кажется более основанной на соображении и рассуждении, чем на действительных соответствиях. С солнцем же положение обратное: смотрение (в уме) на диск солнца во время медитации влияет сейчас же и существенно на сновидения, делает их сенситивными, тогда, как такая же медитация на лунный серп - не дает чувствительного оживления сновидений, а дает заметные симптомы сомнамбулизма; если провести эту медитацию в полнолуние.</w:t>
        <w:br/>
        <w:t>О влиянии упражнений на сновидения поговорим позже.</w:t>
        <w:br/>
        <w:t>Резюмируя, надо еще раз подчеркнуть, что время, выбранное для упражнений, играет роль, которую нельзя недооценивать, т. к. успех в искусстве "духовной стрельбы из лука" в существенной мере зависит от этого.</w:t>
        <w:br/>
        <w:t>Часто упражняющийся мучает себя годами без пользы, ему не приходит на ум, что выбранное для упражнений время не отвечает его личным предрасположениям, а поэтому нет и успеха.</w:t>
        <w:br/>
        <w:t>Дыхание. Дыхание во время упражнений и, как мы сейчас увидим, непосредственно перед упражнениями, является следующим важным фактором, может быть даже самым важным из всех. Оно создает физическую предпосылку для удачи упражнения, для осуществления отдельных искусственных приемов, обусловленных временем дня, короче, для более легкого функционирования "Лука".</w:t>
        <w:br/>
        <w:t>Когда настоящий стрелок из лука становится в положение для стрельбы, то он сосредотачивается, натягивает для пробы свой лук, чтобы испытать его силу сжимания и эластичность тетивы. Так и умственный стрелок из лука должен собрать свои внутренние силы и, прежде всего, проверить свою духовную "упругость". Ибо весь успех зависит единственно только от его способности ослабить свое напряжение (пустить стрелу), а это зависит опять-таки от размаха его сосредоточения (натяжение лука).</w:t>
        <w:br/>
        <w:t>Этому содействует в первую очередь особая техника дыхания. Она, собственно, является главным инструментом (органом чувств) йоги, так как дыхание самым тесным образом связано с сосредоточением мыслей: если мы, например, сосредотачиваемся на каком-нибудь шуме на улице, дыхание мгновенно останавливается,- и наоборот, когда мы сдерживаем дыхание, блуждающие до тех пор вокруг мысли сходятся в одном направлении.</w:t>
        <w:br/>
        <w:t>Этот факт еще в древние времена позволил йогам выработать две возможные йогические техники: Раджа-йогу и Хатха-йогу. В то время как первый путь, исходя из духовного и абстрактного, имеет целью овладеть физическим телом, а таким образом и дыханием,- второй путь стремится через дыхательную техник) поставить под контроль мысли, а в конечном счете - дух.</w:t>
        <w:br/>
        <w:t>Так как истинная йога должна содержать в себе оба элемента - Раджа и Хатха, то было бы неразумно или по меньшей мере непрактично (как это часто бывает) закрыть себе эту возможность облегчения всей работы. Читатель убедится в этом сам на следующих примерах из практики:</w:t>
        <w:br/>
        <w:t>"Сегодня - новое явление, которое, правда, уже часто наблюдалось в последнее время. Видения еще неясные, но с движением и со следами свечения (начало третьей ступени) начинает вырисовываться и развиваться в почти непрерывную полосу, когда без предварительного сосредоточения взгляд созерцательно обращается на кха. При этом дыхание должно быть проводимо вполне незаметно.</w:t>
        <w:br/>
        <w:t>Даже если после нескольких секунд ритмического дыхания поддерживать непрерывный способ дыхания, видения начинаются без всякого напряжения, сосредоточения и т. п.</w:t>
        <w:br/>
        <w:t>Подтверждается, что при смотрении в местах между бровями появляются видения, если начинать с непрерывного дыхания и переходить к незаметному дыханию. Даже только от ритмического дыхания (через область Аджна) появляются те же видения.</w:t>
        <w:br/>
        <w:t>Когда совсем без сосредоточения (без смотрения на Кха) просто поддерживать известное время непрерывное дыхание, со временем наступает медитативное состояние и незаметное дыхание, показывается начало видений (принцип Хатха-йоги).</w:t>
        <w:br/>
        <w:t>Наоборот, если без специального сосредоточения, просто приложить усилие, чтобы задержать в уме определенный образ, сперва начинается непрерывное дыхание, а потом переходит в незаметное. Появляются легко светящееся начало видения (принцип Раджа-йоги).</w:t>
        <w:br/>
        <w:t>Рано утром, в продолжении получаса упражнялся в ослабленном дыхании, которое само собой стало непрерывным. Начали появляться неясные видения, которые следовали одно за другим, как в калейдоскопе. Между прочим, появились неясные очертания Бенареса, которые я желал видеть.</w:t>
        <w:br/>
        <w:t>Нашу проверку через сновидения (испытание сном) недвусмысленно подтверждает это поразительное влияние дыхания на создание видений: подтверждается, что практика незаметного дыхания перед засыпанием, вместо смотрения на солнечный диск, дает замечательные сны" (Из дневника).</w:t>
        <w:br/>
        <w:t>Так как дыхание при этих упражнениях играет такую важную, даже выдающуюся роль, упоминаем вкратце, что надо понимать под непрерывным и что под незаметным дыханием.</w:t>
        <w:br/>
        <w:t>Существует целый ряд дыхательных упражнений. Так, например, упоминается, самое меньшее, о главных дыхательных упражнениях, но все они могут рассматриваться, как следующие одна за другой ступени одного и того же упражнения (см. мою книгу "Великая тайна - скрытая сторона упражнений йоги".).</w:t>
        <w:br/>
        <w:t>Для наших целей будет достаточно овладение лишь только последним упражнением этого рода, так называемым "Кевали". Это двойное упражнение, которое состоит из непрерывного и незаметного дыхания. Хотя можно было бы в каждом из этих способов дыхания упражняться отдельно,- в первом или Бхрамари ("как пчела" - непрерывное дыхание) и во втором Мурчха ("оглушительный, дурманящий, анестезирующий" - незаметное дыхание), но даже и это необходимо. Ибо второе автоматически снимает первое, как только оно (непрерывное дыхание) достигает необходимого размаха во время упражнения.</w:t>
        <w:br/>
        <w:t>В чем же состоит техника Кевали?</w:t>
        <w:br/>
        <w:t>Мы начинаем с предварительного упражнения, которое действует успокаивающе на все тело, особенно на все нервы. Оно называется по-индусски Телаш Юкта (связанная с ритмом) и делается так:</w:t>
        <w:br/>
        <w:t>Ритмическое дыхательное упражнение (предварительное).</w:t>
        <w:br/>
        <w:t>Сидеть прямо (голова, шея, спина - прямо) и дышать одинаково долгим дыханием: вдох и выдох 3 или 4 секунды.</w:t>
        <w:br/>
        <w:t>При этом значительно помогает, если себе представить эти дыхательные движения как можно эластичнее, как раскачивание маятника: например, как если бы это маятник проходил через тело или через определенную его точку (место посредине между бровями, например), внутрь и обратно наружу. Сама продолжительность дыхательных упражнений, собственно, не играет роли: важна только регулярность, размах (то есть одинаковость вдыхания и выдыхания).</w:t>
        <w:br/>
        <w:t>Через некоторое время во время упражнений, не прерывая его, надо увеличить время размаха (продолжительность вдыхания и выдыхания) последовательно с 3 секунд до 4, с 4 до 5, с 5 до 6 и т. д. Как показывают примеры, даже это предварительное упражнение способствует созданию образов при "зрении без помощи глаз".</w:t>
        <w:br/>
        <w:t>Когда в упражнении будет достигнута ступень, на которой дальнейшее удлинение вдыхания и выдыхания станет утомительным, переходят к дыхательному упражнению Кевали.</w:t>
        <w:br/>
        <w:t>Кевали - главное упражнение. Теперь попробуйте по возможности сглаживать переходы от вдыхания к выдыханию и обратно, так чтобы практически получился непрерывный способ дыхания.</w:t>
        <w:br/>
        <w:t>Хотя главным стремлением при этом является именно устранение границ между вдыханием и выдыханием, все же сама собой получается пауза дыхания (с воздухом в легких). Это первая часть упражнения - непрерывное дыхание.</w:t>
        <w:br/>
        <w:t>Когда это дыхание усилится, оно внезапно переходит во вторую часть - в незаметное дыхание, при котором пауза наступает без воздуха в легких.</w:t>
        <w:br/>
        <w:t>В первой части этого упражнения кажется, что легкие постоянно наполнены воздухом, причем он только иногда выдыхает, чтобы набрать новый воздух. Вторая же часть (которая автоматически и сразу получается из первой, как только будет достигнута граница ёмкости - задержание дыхания) производит впечатление, как будто дыхание вообще прекратилось, настолько оно незаметно.</w:t>
        <w:br/>
        <w:t>Кевали является главным оружием духовного "стрелка из лука", он посредством этих особенных способов дыхания может повлиять на обе составные части своей техники и усилить их, а именно, на сосредоточение (натягивание лука) - посредством первой части упражнения, и на медитацию (спуска стрелы) - посредством второй части упражнения - незаметного дыхания.</w:t>
        <w:br/>
        <w:t>Ведь также, как сосредоточение идет всегда рука об руку с непрерывным дыханием (так, что одно вызывает другое), так же и медитация и незаметное дыхание теснейшим образом связаны между собой. Так что тот, кто хочет стать мастером в "стрельбе из лука", должен попробовать овладеть этим Кевали.</w:t>
        <w:br/>
        <w:t>Это дыхательное упражнение имеет еще значительно большие преимущества: оно таким образом влияет на сердечную деятельность, что со временем сердце становится под полный контроль упражняющегося.</w:t>
        <w:br/>
        <w:t>Практика подтверждает это влияние. "Если сосредоточиться на желании видеть через место между бровями, дыхание становится само собой непрерывно. При удлинении этого упражнения процесс дыхания останавливается как при вдыхании, так и при выдыхании, причем сами собой возникают паузы, точнее говоря, дыхание продолжается медленно и становится все менее заметным. Биение сердца замедляется" (из дневника).</w:t>
        <w:br/>
        <w:t>Но важнейшей особенностью Кевали, его второй части (незаметное дыхание), является Пратьяхара (воздерживание чувств) - возможность выключить внешние впечатления, так что сознание может сосредоточиться без всякого отклонения на любом объекте:</w:t>
        <w:br/>
        <w:t>"Час дня. Через пять минут сосредоточения на гипофизе (с сильным чувством давления посредине головы) появилось совсем острое видение третьей ступени - сияющее лицо (особенно глаза), которые через несколько секунд угасли. Даже разговор с моей женой, в соседней комнате, этому не помешал. Дыхание было незаметным".</w:t>
        <w:br/>
        <w:t>"Если прямо начать с незаметного дыхания и при этом смотреть в место между бровями (Кхамаджиатам), дыхание не возвращается к непрерывной ступени, а появляются паузы дыхания, почти полное прекращение дыхательной деятельности и (вечером) видение - шум и шорохи не мешают при этом.</w:t>
        <w:br/>
        <w:t>При сосредоточении, связанном с Кевали, сознание как бы затуманено так, что даже внезапный или сильный шум не вызывает шока, как это бывает обыкновенно при погружении в объект" (Из моего дневника).</w:t>
        <w:br/>
        <w:t>Парамханза Йогананда говорит о Кевали: "Это научный метод сосредоточения и медитации. Он учит выключать нервные токи из "телефонов" чувств. Кевали показывает, как отнять свое сознание и нервную силу у пяти "телефонов" чувств и, таким образом, сделать невозможным восприятие чувств. Этот метод лучше, чем опыт медитировать только с принципом мышления, поскольку он включает отвлекающее воздействие пяти "телефонов" чувств не только на принцип мышления, но и на жизненную силу" (Из письма одного Свами).</w:t>
        <w:br/>
        <w:t>"Затуманение" (выключение) чувств посредством способа дыхания Кевали ведет при совершенном овладении этой техникой к полному выдыханию даже остатков воздуха из легких и обусловленному этим выключению чувств, с одной стороны, и к четвертой ступени (ступени мастера) видений в экстазе Учителя йоги, с другой. Смотрите описание йога Йогананда его экстатических переживаний, при которых он все время имел чувство, как будто из его легких, как насосом, совершенно высасывался воздух (Из автобиографии одного йога).</w:t>
        <w:br/>
        <w:t>Положение тела. Есть еще один важный фактор, который часто упускают из виду или, по крайней мере, недооценивают, хотя он почти так же существенен, как дыхание,- это положение тела, или сидение (Асана). Этот раздел йоги составляет отдельную отрасль знания. Его надо тщательно принимать во внимание, и даже не потому, что этим успокаивается тело или принцип мышления - можно сосредоточиться на объекте без того, чтобы недомогание или боль этому помешали, как об этом говорят все книги йоги,- а скорее потому, что неправильная поза иногда может свести на нет наши усилия.</w:t>
        <w:br/>
        <w:t>Мы постараемся объяснить это. В чем, в конце концов, состоит техника дыхания - пранаяма, о которой мы только что говорили? Не только в удлинении дыхания, так как прана представляет собой нечто большее, чем дыхание. Она является жизненной энергией, которая поддерживает жизнь в теле и возбуждает к действию не только легкие, но и серд-це, и все другие органы. Пранаяма вызывает, вследствие этого, продление функции жизненной энергии (см. "Великая тайна"), которая всегда поляризована в теле как "солнечное дыхание" (правая, заряженная положительным магнетизмом половина тела) и "лунное дыхание" (левая, отрицательно заряженная половина тела).</w:t>
      </w:r>
    </w:p>
    <w:p>
      <w:pPr>
        <w:pStyle w:val="Style15"/>
        <w:rPr/>
      </w:pPr>
      <w:r>
        <w:rPr/>
        <w:t>Каждый человек может в этом легко убедиться: если он внимательно наблюдает за своим дыханием, он откроет, что дыхание всегда свободно течет только через одну сторону носа, тогда как другая в это время более или менее "затянута", причем это положение меняется регулярно каждые два часа. Одна (левая) сторона тела дарит жизненную энергию из всего, а другая (правая) распределяет эту энергию по всему телу.</w:t>
        <w:br/>
        <w:t>Пока оба жизненных течения находятся в равновесии - человек здоров, но если наступит дисгармония - он заболевает.</w:t>
        <w:br/>
        <w:t>Эта древняя теория, которая, впрочем, служит основой ставшей теперь модной старокитайской методики уколов, легко может быть доказана на опыте. Она является исходной точкой всего учения о положении тела (Асана) в йоге: не только кровообращение направляется правильным путем (и это несравненно важно); эти магнетические течения должны быть соединены между собой правильным образом и прежде всею целая магнетическая цепь должна оставаться замкнутой.</w:t>
        <w:br/>
        <w:t>Если бы дело касалось только задержания крови в определенных частях тела и органах, например, в коленях при сидячем положении "лотос" или панкреатической железе при положении "поцелуй колено" (см. "Великая тайна"), то остался бы без объяснения целый ряд не менее важных эффектов и, сверх того, при этом не играло бы роли положение ног.</w:t>
        <w:br/>
        <w:t>Прежде всего, а при нашем опыте "стрельбы из лука" даже исключительно, дело идет о совместном включении этих течений, от которых зависит сидеть прямо и крепко. Патанджали говорит в своей Йога-сутре (II, 43) о результате овладения практикой сидения: "Этим достигается не быть заторможенным противоположностями (Двандва)". Слово "Двандва" значит пара противоположностей - как тепло-холод, боль-блаженство и т. д. Так как такие противоположности сильно чувствуются в теле только через нарушение равновесия между двумя названными магнетическими течениями, из этого стиха Патанджали недвусмысленно ясно требование восстановить равновесие обоих течений, которые прежде покрываются понятием Двандва. Это можно безусловно доказать на практических примерах.</w:t>
        <w:br/>
        <w:t>Прежде всего, вопрос о том, какие сидячие положения при "стрельбе из лука" полезнее. Восточные народы предпочитают - и правильно, как вы это сейчас увидите,- сидение со скрещенными ногами: "турецкое сидение", "лотосовое сидение" (иногда это называют позой Будды, "совершенным" сидением) и т. д. Наоборот, западные жители чувствуют себя хорошо, только сидя на кресле или стуле.</w:t>
        <w:br/>
        <w:t>Бесспорно, лучшее из сидений - это Падмасана, "лотосовое сидение", так как при нем возможно полное совключение магнетических течений в ногах и в руках, и кроме того, вся нижняя половина тела (до пахового изгиба) практически выключена. В этой позе достигается самая большая концентрация магнетического потенциала в руках и ногах, которые касаются одни других (пальцы рук можно скрестить).</w:t>
        <w:br/>
        <w:t>"Лотосовое" сидение очень трудно и требует по меньшей мере полгода, а то и год упражнений в нем (и даже тогда нельзя его долго выдержать). Можно, если вопрос только в том, чтобы ток был закрыт, воспринять так называемую позу Горак-шасана, при которой обе подошвы ног держатся вместе, так же, как и руки - но на практике получается не очень впечатляющий результат.</w:t>
        <w:br/>
        <w:t>Так как концентрация магнетических токов очень быстро вызывает заметный жар в хребте (копчике), это безошибочный признак правильного совключения токов.</w:t>
        <w:br/>
        <w:t>"Когда всматриваешься в сияющее солнце в гипофизе и при этом остаешься в положении "лотоса", вскоре чувствуется внутренний жар в позвоночнике (Муладхара), который потом по позвоночнику доходит до шеи. При переходе к позе "горакша" или если вытянуть ноги, этот жар прекращается. Он возвращается, если перейти снова в позу "лотоса".</w:t>
        <w:br/>
        <w:t>Утром в половине шестого, при сидении в Шдмасане, в связи с всматриванием Ом (см. следующую главу), почувствовал внутренний жар в Муладхаре, а с прибавлением медитации о солнце в Кха этот жар распространился по всему телу и вызвал сильное чувство тепла и пот. Но при вытягивании ноги этот жар исчезал, хотя упражнение продолжалось. В позе "го-ракша" появились следы жара, и он достиг прежней силы при переходе к "лотосовому" сидению" (из моего дневника).</w:t>
        <w:br/>
        <w:t>Хотя при продолжительном упражнении "горакша" сидение со временем также вызывает жар, но этот жар значительно слабее. Это показывает, что такое сидение надо считать неполноценным. Поэтому рекомендуется не горакша, но, как подготовка к лотосу, облегченное положение лотосового сидения или Муктасана. Она исполняется в двух вариантах: 1) настоящая Муктасана, при которой лодыжки лежат одна на другой; 2) так называемая Яжна Валкья, при которой лодыжки лежат одна около другой.</w:t>
        <w:br/>
        <w:t>Так как обе эти позы легки, первый вариант служит для первоначального упражнения для перехода к лотосу, а второй вариант Яжна Валкья - как первая ступень к Муктаса-не. Чтобы легче усовершенствоваться в лотос-позе, надо в одном и том же упражнении начинать Яжна Валкья (когда ноги соприкасаются) и переходить к Муктасане (облегченная лотос-поза).</w:t>
        <w:br/>
        <w:t>Сидение в Муктасане: "Сегодня утром в Муктасане, сосредоточение на солнце со знаком Ом (середина между бровями), проводилось упражнение в продолжений 20 минут. Слабые следы тепла почувствовались, стали еще сильнее через "воздуходувные меха", и распространились по всему телу. Когда же я вытянул ноги, положив их крест-накрест с руками на коленях, теплота уменьшилась. Также и при Муктасане. Переход к лотос-позе опять увеличил жар, и он струился с шеи и лица. Возвращение к Муктасане уменьшило жар и вернуло его к копчику. Это повторялось при каждой перемене поз".</w:t>
        <w:br/>
        <w:t>Сидение в Яжна Валкья: "В полдень Кхам-Аджнатам (ожидающее рассматривание темноты перед глазами) четверть часа с незаметным дыханием в позе Яжна Валкья. Никаких видений, но сильный жар. В полдень сосредоточение на желании вызвать из памяти в сознании знакомое лицо. Через несколько минут оно появилось в видении, подвижное и смеющееся, с ним также и другие, менее ясные картины" (из дневника).</w:t>
        <w:br/>
        <w:t>Таким образом доказывается пригодность этой позы.</w:t>
        <w:br/>
        <w:t>Относительно обыкновенного "портняжного сидения",- о нем не может быть и речи, так как при нем сидят не прямо (голова, шея, спина не вертикальны). Кроме того, жар в позвоночном столбе, разливающийся при лотосе, исчезает вполне при переходе к позе "портного", тогда как при Муктасане и Яжна Валкья этот жар только ослабляется.</w:t>
        <w:br/>
        <w:t>При обыкновенном европейском сидении на стуле или в кресле (которое тоже, впрочем, восточное, известное у буддистов как Майтрейя-сидение) тоже остается в силе правило: магнетический круг должен быть замкнут, ноги должны лежать крест-накрест (то есть не должны просто стоять рядом).</w:t>
        <w:br/>
        <w:t>Следующие примеры показывают это:</w:t>
        <w:br/>
        <w:t>"Я сидел на стуле и испробовал различные положения ног. Видения являются главным образом при сидении с ногами крест-накрест и с руками на коленях.</w:t>
        <w:br/>
        <w:t>Тратака (см. следующую главу) и сосредоточение на объекте вызвало целый ряд подвижных видений и даже начало светящихся и догорающих (видения третьей ступени). Я сидел при этом в майтрейя-положении с голенями крест-накрест. Если ставил ноги параллельно - видения прекращались" (из моего дневника).</w:t>
        <w:br/>
        <w:t>На положение рук надо обращать внимание, так как оно влияет через магнетическое переключение на дыхание, а также на сосредоточение. Это лучше всего видно из практических примеров:</w:t>
        <w:br/>
        <w:t>"Установилось, что положение рук влияет на продолжительность сосредоточения. Так, например, сознание, уже достигшее медитации; возвращается к сосредоточению с непрерывным дыханием, если руки положить на колени (Чинмудра). Если руки сложить, медитация возобновляется,</w:t>
        <w:br/>
        <w:t>В то время, как положение рук ладонями на коленях при позе лотос вызывает непрерывное дыхание с сосредоточением, то есть увеличение продолжительности паузы с воздухом, если положить руки на подошвы ног (накрест или прямо), появляется сейчас же пауза без воздуха" (Из моего дневника). Резюмируя, хочу еще раз указать на то, что мой учитель особенно рекомендовал сидение в позе "майтрейя" со скрещенными голенями и с руками на коленях.</w:t>
        <w:br/>
        <w:t>Мы достигли последнего и самого важного раздела нашего исследования - самой практики. Мы установили, что это дело не представляет собой болезненного развития и не способствует заболеванию, а является вполне нормальным развитием органов, которыми миллионы лет тому назад мы владели, но в течение этого огромного времени запустили и таким образом достигли вместо еще более полного гармоничного развития - хилости соответствующих органов и потери связанных с ними способностей. Мы открыли далее, что это хотя очень незначительное и медленное, но все же способное быть восстановленным развитие, в смысле постоянного возбуждения этих органов (гипофиза и шишковидной железы), идет дальше вперед автоматически. Наше стремление взять сознательно в руки это развитие и ускорить его приводит нас к единственно логическому и абсолютно необходимому заключению из всего положения вещей, которое действительно приводит к желанному результату гармонического развития указанных духовных способностей без вреда для ума.</w:t>
        <w:br/>
        <w:t>Остается открытым вопрос, как технически оформить это развитие. Во-первых, напрашивается вопрос, в какой срок можно достичь полного развития центра воли и "третьего глаза", применяя предложенную нами специальную технику для ускорения их возбуждений, так как именно это наша цель.</w:t>
        <w:br/>
        <w:t>Учение Йога считает и это соответствует новейшим биологическим соображениям, что для необходимого созревания нашего мозга в этом направлении необходимо около одного миллиона лет. Для сокращения же срока этого процесса, йоги указывают на специальную процедуру, которая должна лежать в основе каждого духовного, а не только мистического усилия - так называемую "мантру" или "заклинание". Слово "заклинание", конечно, не может дать точного смысла слова "мантра", да и вообще при переводе индийской терминологии на новые языки можно достичь только приблизительной точности, да и то иногда смысл так и остается неясным или превратным. "Мантра" нельзя перевести как "молитва", а переводя ее как "заклинание" (волшебное изречение), мы как будто уходим в сторону идолопоклонства или волшебства.</w:t>
        <w:br/>
        <w:t>Этимологически "мантра" значит: Тра - запрет, Ман - посредством мышления, то есть духовная формула, которая предохраняет от "злых сил". Теургически же это значение простирается от высшей духовности возвышеннейшей философии Божественного до глубочайших бездн "черной магии". Так же как природная сила (электричество, атомная энергия и т. п.) может быть благотворной или смертоносной, в зависимости от познаний в доброте или злого умысла, так же и сила мантры может принести благодать или ввергнуть в преступление. Но не звучит ли ребячески в наш просвещенный век, что "заклинание", или как бы мы его ни назвали, может преодолеть такой громадный период времени, как один миллион лет? И все же утверждение древнего мудреца, что через этот период в один миллион лет можно перескочить, повторив одну мантру 12 миллионов раз, не так бессмысленно, как это выглядит на первый взгляд.</w:t>
        <w:br/>
        <w:t>По учению йоги, каждая мантра содержит, кроме сосредоточенного мышления, составляющего ее сущность, еще и тайную силу, скрытую в самой существенной части мантры, в так называемом Биджа (то есть семени). Путем многократного повторения мантры эта тайная сила извлекается и может быть использована. Величайший и могущественнейший из всех бид-жа (а значит из всех мантр) есть священный слог Ом. В нем, как в каждом биджа, есть носовое М (напевание, жужжание) или гудящее М-М-М-М, которое по этому учению как раз и содержит в себе силу мантры. Как это возможно?</w:t>
        <w:br/>
        <w:t>Взглянем на слог Ом сначала только как на звук, который имеет предназначение освободить физиологическое влияние. Выговаривают этот слог как Аоумм, но как звук, в котором ни А, ни О, ни У отдельно не слышны, а гудящее М должно созвучать с самого начала. В этом напевном М (в биджа обычно выговариваемое как гортанное "НГ" в слове Ганг) лежит все решение задачи. Напевность, гудение, жужжание приводит в колебание, через мягкое нёбо, всю область гипофиза, а звучание М - целую область Кха (от середины между бровями до шишковидной железы). К этому надо прибавить еще глубокое и становящееся все сильнее сосредоточение мысли. Это сосредоточение мысли в соединении с М-М-М-колебанием возбуждает сперва гипофиз, как центр воли, а затем и шишковидную железу, все усиливая возбуждение, до раскрытия ее как "третьего глаза".</w:t>
        <w:br/>
        <w:t>По общему биогенетическому закону, сперва возникает необходимость функции, и только затем возникает соответствующий орган и наоборот, если функция прекратится, то и орган захиреет. Поэтому необходимо снова разбудить эту функцию в теле, для того, чтобы этим автоматически вызвать опять развитие шишковидной железы. Это можно сделать целесообразнее всего, повторяя Ом-биджа в соединении с сосредоточением на желании видеть Кха. Повторять эту мантру можно и негласно, достаточно это делать мысленно, только надо при каждом повторении напевного (жужжащего, гудящего) М подчеркивать это прикосновением корня языка к мягкому небу и, таким образом, обеспечивать вибрации (колебания) всей Кха-части.</w:t>
        <w:br/>
        <w:t>Это упражнение называется Набхомудра и гласит: "Где бы ни находился йог, что бы он ни делал, всегда он должен держать язык (корень языка) вверх (к мягкому небу) и всегда задерживать дыхание" (Гхеранда-Самхша, 111, 2).</w:t>
        <w:br/>
        <w:t>"Задерживать дыхание", как объяснено"выше, есть требование концентрации мышления, которое всегда связано с задержанием дыхания (с воздухом) и усиливается через повторение Ом-мантры: "Повторение этого Ом и размышления о его значении - есть путь" (Йога-сутра, I, 28),</w:t>
        <w:br/>
        <w:t>Древнеиндийские мудрецы знали тайны обмена веществ, деятельности желез внутренней секреции и создания гормонов, которые наша наука открыла только в прошлом столетии. Они знали, кроме того, также о роли, которую эти железы, стоящие в тесной связи с ними, первые ткани и тонко-субстанциональные центры чакры играли в установлении гармонии телесного, душевного и божественного. По этому учению у человека, упражняющегося по способу, указанному выше, происходит духовный обмен веществ.</w:t>
        <w:br/>
        <w:t>Вибрации мантры возбуждают через головные центры (гипофиз и шишковидную железу) остальные центры тела (чакры), физические корни которых - это соответствующие железы: щитовидная, загрудная (тимус), панкреатическая, надпочечная, половая и копчиковая. Так возникает, в соответствии с грубо-субстанциональным отношением обмена и вызванным таким образом физическим обращением, также и тонко-субстанциональное обращение, посредством действия, главным образом, гипофиза как регулятора, через все эти "станции духовного" - чакры (цветы лотоса и мистические круги), которых в человеке всего 12 (7 при движении вниз и 5 при движении вверх).</w:t>
        <w:br/>
        <w:t>Такое обращение через 12 мест (которое, между прочим, при продолжении упражнений чувствуется и физически, как заметный внутренний жар в позвоночном столбе), как мы уже показали, соответствует одному году нормального развития, так что миллион лет может быть на практике заменен таким же числом этих обращений.</w:t>
        <w:br/>
        <w:t>Из этого следует, что 12 000 000 повторений мантры биджа производит такое действие, которое действительно может значительно сократить страшно долгий период времени в миллион лет. Ибо повторение звука ОМ по описанному способу продолжается всего две с половиной секунды, так что 12 000 000 таких повторений займут всего 8333 и 1/3 дней, или около 23 лет. А если для упражнений выделить больше времени, то этот срок еще более сократится: при 8-часовом упражнении в день он будет не более трех лет.</w:t>
        <w:br/>
        <w:t>Но кто, кроме индийских йогов и западных монахов, которые могут посвятить все свое время своим духовным занятиям, сможет ждать 23 года или выделить в день 6 часов для упражнений?</w:t>
        <w:br/>
        <w:t>Из этого следует, что надо попробовать сократить еще более общее время (8333 1/3), но не путем более продолжительных дневных упражнений, а посредством увеличения напряжения. Для этой цели послужит известная нам техника духовной стрельбы из лука, которую нам остается изучить и на практике.</w:t>
        <w:br/>
        <w:t>Эта техника делится на три части:</w:t>
        <w:br/>
        <w:t>1. Накладывание стрелы и прицеливание (Тратака).</w:t>
        <w:br/>
        <w:t>2. Напряжение лука (Самбхави Мудра).</w:t>
        <w:br/>
        <w:t>3. Спуск стрелы (Кхечари Мудра).</w:t>
        <w:br/>
        <w:t>Все эти части мы рассмотрим по порядку.</w:t>
        <w:br/>
        <w:t>Накладывание стрелы и прицеливание (Тратака). "Наложи стрелу, заостренную преданностью (самопожертвованием)", - гласит текст Упанишад.</w:t>
        <w:br/>
        <w:t>Что значит "преданностью"? Стрела - принцип мышления - через медитацию, то есть повторение упражнений в "стрельбе из лука", не "заостряется" уже потому, что в продолжительной стрельбе стрела затупится. Значит, тут речь идет не о простом повторении упражнений, которые должны "отточить" стрелу, то есть принцип мышления. Кроме того, об остроте стрелы обычно заботятся перед стрельбой. Слово в оригинале - "Упаза" - "полный ожидания, сидя присутствует", дает объяснение. Когда индийский текст имеет в виду медитацию, употребляется слово "дхьяна" или по крайней мере какая-нибудь производная от слова "Лхат" (Дхия).</w:t>
        <w:br/>
        <w:t>Понятие же Упаза удачнее всего переводится как "эйдетическая установка". Сейчас посмотрим, каким образом эта "эйдетическая установка" может "заострить стрелу" принципа мышления. Греческое слово "эйдос" значит образ. Значит, "эйдетическая установка" - это установка на образ, который сначала воображаемо существует в представлении. Надо, следовательно, сначала иметь "образ" (пластическое изображение на желанный объект становится действительно видимым в видениях), он представляется, как правило, всегда иначе, чем мы его представляем. Положим, что мы хотели видеть определенного человека, как результат нашего видения. Мы ставим его портрет. Что же дальше?</w:t>
        <w:br/>
        <w:t>В большинстве книг рекомендуется сконцентрироваться так называемым "центральным взглядом" на середине между бровями портрета и смотреть не мигая. Фиксирование взора должно происходить без мигания.</w:t>
        <w:br/>
        <w:t>Другими словами, мы должны неподвижно смотреть в одну точку - середину междубровья портрета, не обращая внимания на слезы, которые уже через 1-2 минуты этого взгляда без мигания начнут затуманивать ясность нашего зрения. Но это ничего, говорят нам, при повторении упражнения эти слезы исчезнут.</w:t>
        <w:br/>
        <w:t>Это совершенно неверно. Во-первых, смешивается причина со следствием, во-вторых, надо делать совсем обратное. Надо именно переводить взор с одной части образа на другую. Потому что не концентрация мыслей развивается посредством смотрения не мигая, как это рекомендуется в некоторых индийских книгах по йоге, а наоборот: когда концентрация мыслей достигает известной ступени, происходит само собой смотрение без мигания и без всяких упражнений можно смотреть полчаса и больше. В-третьих, это упражнение называется по-индийски "тратака" (от "тра" - предохранять и "ат" -блуждание, отклонение), то есть "блуждание" (атака) взгляда (по объекту), чтобы избежать всякого "отклонения" (тра). Если бы это было "предохранение от блуждания", то слово было бы не "тратака", а наоборот - "атакатра".</w:t>
        <w:br/>
        <w:t>Это блуждание взгляда необходимо, так как взгляд и мысли задерживаются самое большее несколько секунд на какой-либо подробности образа. В последующее мгновение взгляд уже ускользает, а за ним и мысли, - от этой способности их и надо возвращать обратно. Это происходит постоянно в нашей жизни, когда мы желаем на чем-нибудь сосредоточиться, но это ничуть не подвигает нас вперед в смысле способности концентрации. Значительно целесообразнее будет использовать эту удивительную особенность взгляда и тесно связанного с ним мышления, чтобы смотреть на отдельные подробности образа столько времени (несколько секунд), сколько необходимо взгляду для запоминания, а затем сейчас же переходить к другой подробности. Таким образом, мы не даем взгляду и мышлению возможности прервать нанизывание мыслей в концентрации (правильнее сказать - в медитации).</w:t>
        <w:br/>
        <w:t>Это надо понимать под Тратакой.</w:t>
        <w:br/>
        <w:t>Скольжение взгляда имеет целью нечто более важное, чем только непрерывное сосредоточение. Тратака не есть еще сосредоточение, а только подготовка к нему: это только "наложение стрелы" и "нацеливание". Сосредоточение представляет "натягивание лука", но "нацеливание" предполагает, что наконечник стрелы, несмотря на дрожание рук, остается наведенным на центр мишени - принцип мышления (стрела) должен быть постоянно наведен на центр объекта (мишень), несмотря на начальное отклонение от него наконечника стрелы. Сравнение со стрельбой из лука было бы еще более удачным, если бы мы прибавили краткое смотрение (изучение) мишени, так как тратака, как упражнение, имеет две части: первая часть его есть вышеупомянутое "блуждание" (отклонение взгляда) - изучение мишени, тогда как вторая часть происходит с закрытыми глазами. Это и есть нацеливание в центр мишени, осуществляемое в продолжение всей стрельбы из лука и даже после спуска стрелы как ожидание попадания в цель.</w:t>
        <w:br/>
        <w:t>Точно так же, как при нацеливании глаз направлен не на всю мишень или на ее отдельные части, а только на ее центр - эта вторая часть тратаки означает уже не дальнейшее блуждание принципа мышления с закрытыми глазами, а только направление сознания на центр объекта.</w:t>
        <w:br/>
        <w:t>Это удается, если стрела "заострена".</w:t>
        <w:br/>
        <w:t>При смотрении на объект вопрос идет не о смотрении с целью запомнить отдельные его части, чтобы можно было себе представить этот объект с закрытыми глазами, а в том единственном смысле, чтобы приобрести "чувство" к этому объекту, эйдетическую установку, настоящее стремление (жажду его видеть), короче говоря, "преданность" ему.</w:t>
        <w:br/>
        <w:t>Эта "преданность", хотя и является лишь подготовкой к сосредоточению, проходит золотой нитью через всю технику; чем сильнее эта полная "преданность" (установка), тем "острее" стрела сознания и тем легче "натягивание лука", которое должно производиться только одной этой "преданностью" (Упаза или Бхава) и тем вернее "попадание в центр мишени".</w:t>
        <w:br/>
        <w:t>Таким образом, эта установка, "сидение в ожидании" (Упаза), и есть движущая сила всей "стрельбы из лука". Успех ее или неудача зависит от преданности; если уп-ражняющемуся не удается разбудить в себе правильное (то есть настоящее) эйдетическое чувство к выбранному объекту, потому ли, что объект "ничего не говорит ему" и он не может поэтому почувствовать контакта с объектом, или по другой причине - стрела не попадает в центр мишени (или вообще в цель), а куда-либо в другое место, или просто падает на землю. Но довольно теории.</w:t>
        <w:br/>
        <w:t>Прежде чем выбрать объект, надо соблюсти меру предосторожности - сделать "крест пространства Будды". Мы садимся в известную асану (позу) и посылаем во все стороны - вперед, назад, вправо, влево, вверх и вниз - мысль примирения (умиротворения), мира, доброжелательства. Делается это приблизительно так: "счастья всем существам, мир всем существам, радость всем существам". Чем чаще мы это делаем, тем лучше будет нам. Позже мы узнаем, что открытый глаз перебрасывает настоящий мост к тому, что видно этим глазом - мысли воздействуют на объект видений и если объект сильнее, чем мы, тем сильнее будет его обратный удар. Поэтому надо остерегаться посылать мысли ненависти или низких желаний покорения (властвования), угнетения и т. п., ибо "что посеешь, то и пожнешь".</w:t>
        <w:br/>
        <w:t>Эта гармоническая установка ко всему окружающему создает себе самому хорошую защиту, так как она отбрасывает подобные дурные мысли других: каждая мысль есть материальная сущность, которая имеет форму, цвет и вес.</w:t>
        <w:br/>
        <w:t>Итак, выбираем объект. Самое лучшее - это взять солнечный круг со знаком Ом. Только самый круг (солнечный или лунный) не мог бы дать нашему взору возможности "блуждания" и поставил бы под вопрос Тратаку. Поэтому вырежьте из золотой бумаги круг и приклейте на голубой фон, который должен представлять небо. На этот круг приклейте знак слога Ом и, если захотите, золотые лучи вокруг солнца. Это не ребячество, а очень ценная помощь для глаз, как вы в этом сейчас же убедитесь. Сядьте перед этим "солнечным кругом" и посмотрите на него 2-3 секунды и прежде еще, чем ваш взгляд соскользнет, начните блуждание взора: сначала на лучи, потом на знак Ом, затем опять к солнечному кругу, лучам и так около 2-3 минут. Затем закройте глаза.</w:t>
        <w:br/>
        <w:t>Вы увидите в темноте, перед вашими закрытыми глазами, след солнечного круга, который медленно гаснет. Этого следа не было бы, если бы не было фона и нам пришлось бы, как делают слепые, прямо сосредоточиться на представлении солнца. Некоторые индусские книги рекомендуют действительное смотрение на солнце. Но это от незнания факта, что небо (Кха) в индусских писаниях не есть физическое небо, а место в голове, выше "неба". Поэтому смотрение на солнце в этом месте должно быть только воображаемым.</w:t>
        <w:br/>
        <w:t>Смотрение на нарисованный солнечный круг оставляет еще один след: оно оставляет в области гипофиза ясно ощущаемое чувство давления, которое показывает, что центр гипофиза (Аджна-Чакра) включен (стрела соединяется с тетивой). Если этого чувства нет, как это часто бывает ранним утром, когда сознание еще не совсем бодро (не совсем проснувшееся), то нет смысла продолжать попытки. Лучшее средство для включения гипофиза - это Мундаки Мудра - "печать лягушки": корень языка прикладывается к мягкому нёбу и трется несколько раз, сейчас же вызывая желаемое чувство.</w:t>
        <w:br/>
        <w:t>Это положение языка (нам оно известно из Набха Мудра) рекомендуется всегда при дыхательных упражнениях и при сосредоточении.</w:t>
        <w:br/>
        <w:t>Напряжение (натягивание) лука (Самбхави Мудра). "Натяни лук с сознанием, направленным на духовную установку", -гласит формула. Духовная установка (Бхава) - это преданность объекту, которая добыта через тратака, является единственной упругостью, с помощью которой натягивается тетива лука. Это натягивание лука представляет важнейшую часть "стрельбы" - концентрацию. Однако появляется вопрос: на что надо концентрироваться - на объект, то есть представление о нем в сознании (на внешнюю его форму), или на центр, в котором показывается эта форма, значит, прежде всего на середину меж-дубровья (центр гипофиза) или на другое место в голове, например на темя, где, как считают индусы, находится "отверстие Брамы" - "врата нирваны". Такие вопросы сбивают с толку начинающего и нужны годы, десятки лет, даже вся человеческая жизнь, пока не установишь, что все эти вопросы лишние. Ибо, если концентрация правильна, тогда сам принцип мышления находит правильный путь и правильный центр. А когда она правильна? Когда она разовьется самопроизвольно из предыдущей ступени - т. е. из тратаки, из преданности объекту, одним словом, если концентрироваться на "чувство объекта". Текст ясно говорит о том, что натягивание происходит с сознанием, направленным на духовную установку.</w:t>
        <w:br/>
        <w:t>Но что же значит концентрация на "чувство объекта"?</w:t>
        <w:br/>
        <w:t>Если это сосредоточение мыслей, то не должно ли бы это означать, что наши мысли должны быть сконцентрированы на объекте, другими словами, мы сами должны бы были сосредоточиться на наших мыслях об этом объекте? Ведь во всех книгах по йоге пишут, что надо владеть мыслями, сосредотачивать их, и в конце логического развития отстранить?</w:t>
        <w:br/>
        <w:t>Но такие требования находятся (это, может быть, удивит читателя) только в западных книгах по йоге. Их нет в индийских оригиналах, в писаниях. Так называемое "сосредоточение мыслей" (концентрация) есть вообще в западных или написанных индийцами для Запада книгах: в санскритских текстах соответствующего выражения нет. То, что в западных книгах называется концентрацией по недостатку эквивалента, по-индийски - "дхарна" то есть "удерживание", или "задерживание", или "упорствование". Дхарна относится не к нашим мыслям (которые не принадлежат нашему существу, а скорее являются "гостями" нашего сознания), а к нашей "субстанции мышления" (Читта). Она представляется индийцам как море, а наши мысли - это лишь волны на поверхности этого моря, вызванные "ударами ветра". Эти удары ветра - наши желания или желания других людей, если мы себя держим для них "открытыми". Итак, дхарна значит удерживание субстанции мышления, но не удерживание волн.</w:t>
        <w:br/>
        <w:t>Отсюда вытекает нецелесообразность и недостаточность концентрации, то есть "задерживание мыслей", как это превозносится и делается при упражнениях на Западе. Читта (сознание) задерживается именно в положении (состоянии), которое в нем возникает при определенной мысли, но не самой мысли. А каково это положение (состояние)? Это чувство объекта, которое возникает при смотрении на него, как желание понять его, охватить. Другими словами, сосредотачиваться надо на чувстве идеи, а не на самой идее.</w:t>
        <w:br/>
        <w:t>Теперь нам понятно, почему должна быть развита "преданность объекту": чем сильнее эта преданность (эйдетическая установка) или, как она обыкновенно называется Упаза или Бхава, тем сильнее след, тем более ясное чувство остается в нашем сознании.</w:t>
        <w:br/>
        <w:t>Значит, сосредотачиваемся мы не на представлении или внешней форме объекта, а на желании увидеть этот объект в темноте перед глазами. Потому что чувство есть не что иное, как "внутреннее ощущение", то есть "видение" объекта без помощи глаз, а желание его увидеть - это включение центра воли (гипофиза). Из этого следует окончательная формула: надо смотреть как будто в чувство объекта, как если бы мы могли в этом чувстве усмотреть сам объект. При этом надо стараться задерживать это чувство как можно дольше.</w:t>
        <w:br/>
        <w:t>В нашем практическом примере с солнечным кругом со знаком Ом, концентрация является усилием ощутить чувство</w:t>
        <w:br/>
        <w:t>этого крута (чувство, что солнце находится в середине междубровья), связанное с желанием действительно усмотреть этот круг (сначала без, а потом со знаком Ом).</w:t>
        <w:br/>
        <w:t>Практически это сводится к смотрению в середину между-бровья (Бхрумадхья Дришти), что можно делать, не скашивая глаза. Слово Мадхья значит "сквозь", отсюда все значение: "смотреть сквозь середину между бровями". Это смотрение "сквозь середину между бровями" содействует получению тотчас чувства гипофиза и заменяет Мундаки Мудру. Удивительно, но факт, что как бы сильно мы не концентрировались на чувстве междубровья, чувство этого места мы не получаем, а чувствуется область гипофиза.</w:t>
        <w:br/>
        <w:t>Оба эти вспомогательные средства: прижатие корня языка к мягкому нёбу (Мундаки Мудра) и концентрация на чувстве середины между бровями (Бхрумадхья Дришти), необходимы только утром, только одной Тратаке (или при отсутствии ее, как у слепых), днем же и особенно вечером, это чувство приходит тотчас. Единственное средство, нужное для достижения концентрации (натягивание лука), есть самое смотрение в чувство объекта с желанием его увидеть. Это, таким образом, не представление, а лишь ожидание; помогают себе при этом тем, что страстно желают и ожидают увидеть отдельные части или весь объект, как будто их "вылепили" из темноты перед глазами.</w:t>
        <w:br/>
        <w:t>Объект, на котором сосредоточились таким образом - удивительный факт! - начинает двигаться вовнутрь головы, совершенно так же, как стрела при натягивании тетивы лука движется в направлении, обратном выстрелу. При этом упражняющийся одновременно замечает, что концентрация правильна. Это постоянно сопровождающее концентрацию (дхар-ну) явление, и оно совершенно нормально, так что в этом случае нечего беспокоиться, ибо это было бы достоверным указанием на то, что с нашей концентрацией что-то неладно. Когда дыхание останавливается, надо лишь попытаться, не мешая концентрации, сгладить переходы от вдыхания к выдыханию и обратно.</w:t>
        <w:br/>
        <w:t>Возникает вопрос - как долго надо сосредотачиваться?</w:t>
        <w:br/>
        <w:t>Учение Йога утверждает: соответствующий центр для приведения к открытию требует непрерывной дхарны (задерживания принципа мышления) в продолжение двух часов. Поэтому продолжительность упражнений зависит от времени, в продолжение которого задерживается принцип мышления (сознания) на объекте и способности. Но тут действует еще один закон, похожий, впрочем, на таковой материального плана в случае с электрической энергией: мощность пропорциональна квадрату тока напряжения. Если вместо двух часов одновременно концентрироваться только час, то мощностью будет не половина, а половина в квадрате, то есть 1/4 первоначальной; при получасе, то есть при четверти предписанных двух часов,- 1/4 в квадрате, или 1/16 мощности и т. д. Значит, упражняться по полчаса надо 16 дней.</w:t>
        <w:br/>
        <w:t>Формула тут следующая:</w:t>
        <w:br/>
        <w:t>Д = (120/Т)2 или Т = 120/Д, где Т - продолжительность ежедневного упражнения, Д - число дней до полного или частичного открытия центра (в нашем случае - открытия "третьего глаза"). Эти числа, конечно, только приблизительны. Ибо наша способность к концентрации растет (не так, как в случае материальных сил) и сокращает необходимый срок. Но таблица наша все же полезна, так как она приблизительно показывает соотношение между усилием и результатом и хотя она несколько действует на наше нетерпение, она все же показывает срок, когда можно с большей или меньшей положительностью ожидать результата, конечно, если наше прилежание будет поддерживаться, а не спадать. Срок этот скромен, если его сравнить с 23 годами, необходимыми для повторения ОМ-мантры. Как мы сказали, концентрация должна быть направлена на объект в продолжение всего упражнения. При этом нам очень поможет простая, но полезная уловка: при каждом последующем упражнении надо представлять себе, что солнце светит все ярче.</w:t>
        <w:br/>
        <w:t>Успех этого упражнения, само собой разумеется, не значит еще полного открытия "третьего глаза". Это всего лишь первый проблеск успеха, если не считать истинно первого признака - живого и острого сновидения ночью после первой концентрации. Пока только это видения первой ступени (необыкновенные вещи). Но как бы ободряюще ни действовало все это на упражняющегося, это еще не признак, что надо переходить к упражнению следующих ступеней. Можно попробовать время от времени, не появятся ли видения второй ступени, а также не появятся ли желаемые объекты.</w:t>
        <w:br/>
        <w:t>"Если при концентрации сознания, так сказать, "нажать всей тяжестью" на желание увидеть объект в темноте перед закрытыми глазами, появляется, при малейшем воспоминании об этом, видение соответствующей вещи: так появились передняя сторона моего дома, часть улицы перед балконом, тополя, дома и уходящая вдаль улица. Погружение в темноту перед закрытыми глазами дало опять множество видений с движением, хотя и не частых. При беглой мысли о моих стенных часах я увидел их и час, который они показывали. Когда я открыл глаза, я убедился, что час был точен" (из моего дневника).</w:t>
        <w:br/>
        <w:t>Концентрируясь на солнечный круг, особенно со знаком Ом, получаем еще одно подтверждение, что упражнение оказывает влияние - это внутренний жар в позвоночнике, о котором мы уже говорили, как о пробуждении мистической силы Кундалини (так поэтически это называется в индийских писаниях). Этот жар поднимается постепенно по каналу позвоночника вверх. Этим открываются все центры, а в конце концов, также и "третий глаз" или "тысячелепестковый лотос", как настоящий цветок, который в разгар зимы расцветает в теплице и раскрывается. Для того, чтобы эти горячие волны не мешали упражнению, рекомендуется выполнить определенное дыхательное упражнение, известное под названием "воздуходувные меха" (Бхастрика).</w:t>
        <w:br/>
        <w:t>Упражнение Бхастрика: сидеть прямо (голова, шея, спина вертикально) и дышать, быстро меняя вдыхание и выдыхание (от диафрагмы); около 20 раз последовательно, как воздушный насос (без напряжения). Затем вдохнуть медленно и глубоко, задержать как можно дольше дыхание и медленно выдохнуть. Это (все упражнение) повторить три раза, каждый раз с сосредоточением мысли на копчике; потом на солнечном сплетении (вернее; на позвоночнике на высоте его) и на впадине шеи (то есть на позвоночнике на ее высоте).</w:t>
        <w:br/>
        <w:t>При каждом повторении этого дыхательного упражнения замечается, что жар, сконцентрированный в определенном месте, поднимается к следующему пункту (то есть от копчика к солнечному сплетению, от него до впадины шеи и выше). Эти три упражнения делаются во время концентрации на солнечный круг.</w:t>
        <w:br/>
        <w:t>Со временем часто показываются различные отрывки видений первой, иногда, второй ступени, например, собственное лицо и т. д.</w:t>
        <w:br/>
        <w:t>Чтобы идти вперед, надо упражнения с людьми и пейзажами начинать не раньше, чем появится нечто светлое и лучистое и мерцает как настоящий язык пламени. Это видение так же остро, как при нормальном зрении физическими глазами - значит, это видение третьей ступени. Оно является каждому упражняющемуся несколько раз и указывает на момент, в который он может начать высшую ступень духовной стрельбы из лука - Кхечари Мудра (блуждание в Кха, спуск стрелы). Это именно тот огненный язык, который должен быть "проглочен", то есть через отверстие в мягком нёбе приведен до шишковидной железы. Этот процесс был многими понят грубо материально, а именно, что физический язык путем определенных манипуляций прячется в глотку: йоги этим будто бы побеждают голод, жажду, болезни и смерть и могут быть погребены живыми.</w:t>
        <w:br/>
        <w:t>Иногда появляется, вместо этого пламени, видение лучистого света.</w:t>
        <w:br/>
        <w:t>При концентрации на чувство гипофиза удается теперь немного ослабить давление (концентрационное) - тогда появляются светлые видения, например, совсем ясно горящее пламя свечи, мерцание.</w:t>
        <w:br/>
        <w:t>"Однажды во время сильной концентрации на желание видеть на одно мгновение, в середине между бровями появилось видение пламени свечи, но совсем светлое и острое.</w:t>
        <w:br/>
        <w:t>Появляются видения от смотрения на солнце в середине междубровья. Сегодня во время одной такой концентрации на солнце внезапно появилось светлое видение пламени, как будто кто-то держал пламя перед глазами" (из моего дневника).</w:t>
        <w:br/>
        <w:t>Это видение появляется даже утром, хотя утро - самое неподходящее время для таких упражнений.</w:t>
        <w:br/>
        <w:t>"При усилии задержать солнце при концентрации утром наступило сейчас же непрерывное дыхание, а затем незаметное дыхание, и во второй стадии появилось множество неясных видений в цветах и однажды прямое, светлое пламя.</w:t>
        <w:br/>
        <w:t>Сегодня утром смотрение на солнце в Кха сейчас же вызвало внутренний жар в копчике. Этот жар продолжался во все время медитации (с незаметным дыханием), но перестал при переходе к задержанию солнечного круга (Дхарана), с непрерывным дыханием. Зато появилось очень ясное и светлое, даже чувствуемое видение пламени свечи, которая мерцала во все стороны" (из моего дневника).</w:t>
        <w:br/>
        <w:t>Приведенные примеры из моей записной книжки ясно показывают, что это видение пламени не "совпадает", не воображение, так как оно появляется совсем неожиданно и при этом так остро и светяще, что покрывало все остальные явления.</w:t>
        <w:br/>
        <w:t>Спуск стрелы (Кхечари Мудра). "Узнай вечную цель" -в этих словах вся тайна последнего действия - "разрешение выстрела" . Стрелок из лука после того, как он спустил стрелу, непоколебимо смотрит - по направлению выстрела, попал ли он в центр мишени. Точно так же и духовный стрелок из лука после расслабления напряжения сознания (спуск стрелы) неусыпно смотрит на свой объект. В то время как стрелок из лука после спуска стрелы не может больше изменить ее полет (единственное, что еще может изменить - это порыв ветра), духовный стрелок из лука вполне может такие "порывы ветра", которые возникают в его сознании, поставить под свой контроль.</w:t>
        <w:br/>
        <w:t>Этот контроль не должен быть новой концентрацией, которая подобно новому выстрелу выпустила бы новую стрелу,- и не концентрацией вообще, так как таковая бы вызвала новое "натягивание лука". То, что спускает стрелу, напротив, это разряжение тетивы лука (напряжения мышления), но в то же время не пассивное сидение на определенном месте: "узнать цель" - гласит формула. Не следует допускать другой мысли (порыв ветра), так как каждая такая мысль тотчас же отклоняет стрелу от ее направления, чтобы направить именно за этой мыслью. Это значит, что стрела вместо центра мишени (объекта) попадает в новую цель - в эту случайную мысль. С другой стороны, это состояние "познания цели" не должно быть активным подавлением других отвлекающих моментов. Другими словами, продолжительность и эффективность этого "познания цели" непосредственно зависит от размаха "натягивания лука" - концентрации. Но так как всякая сила вызывает сопротивление внешнего окружения (в нашем случае, утомление принципа мышления), получается, по общему закону линии обтекания, минимальная кривая утомления, которая одновременно обеспечивает максимум мощности.</w:t>
        <w:br/>
        <w:t>Сообразно с тем максимум отстоит на 3/4 длины кривой от исходного пункта, и общая длина кривой тем меньше, чем круче ее подъем. На практике из этого следует, что при скором разбеге, например, в случае (1) с пунктом кульминации (максимумом) уже через 45 секунд мощность еще скорее (через еще 15 секунд) упадет до 0, причем максимум самое большее 10 секунд, а общая продолжительность составляет 1 минуту. Если же, напротив, разбег до пункта кульминации, как в случае (2) с общей продолжительностью 20 минут (это - продолжительность, которая рекомендуется для таких упражнений), занимает 15 минут, то и максимум увеличивается соответственно в 20 раз, то есть до 3 и 1/3 минут. Но так как третий глаз открывается только при этом максимуме, то само собой разумеется, что длина этого максимума, так же как и длина "разбега упражнения", играют самую большую роль. Этим объясняется обстоятельство, что чем сильнее напряжение у концентрации, тем короче, вопреки ожиданию, эффект ее, то есть видение. Важное практическое наблюдение из этого гласит: чем спокойнее (менее напряжения) концентрация, тем больше видения.</w:t>
        <w:br/>
        <w:t>Как это понимать? Ведь концентрация - Дхарана - есть "натягивание лука", так как же она может быть не напряженной? Здесь нам помогает, как это было и до сих пор, понятие "дхарана" (именно поэтому мы постоянно прибегаем к индийской терминологии). Дхарана значит "задержание принципа мышления", и только по скудости нашего западного словаря мы ее переводим как "концентрация", а под этим понятием мы всегда понимаем известное напряжение, натиск мышления, в то время как "задержание" есть не что иное, как "прислонение", "облегчение", "прижимание" к объекту убавлением собственной тяжести с минимумом усилия. Другими словами, Дхарана обозначает именно то, что мы сейчас имеем в виду, говоря о законе линии обтекания или кривой максимума мощности. Это еще одно доказательство того, что древние мудрецы отлично разбирались в современных основах механики.</w:t>
        <w:br/>
        <w:t>Принцип мышления должен, так сказать, нажимать на объект только "своим собственным весом", ни больше, ни меньше. Если он будет нажимать слишком сильно, то кривая мощности сокращается; если же слишком слабо, то кривая станет слишком плоской и успех замедлится. Это - тайна концентрации.</w:t>
        <w:br/>
        <w:t>Разница между "расслаблением" концентрации и действительным, а точнее медитацией (как расслабление лука после стрельбы), лежит только в дыхании: чем тверже мы пробуем задержать объект, его внутренний образ, тем более замедляется вдыхание, пока не достигнет максимума, а затем оно переходит в противоположное и замедляется выдыханием. Так включается медитация (созерцательность, смотрение на объект в Кха); из этого следует, что для углубления концентрации удлиняется дыхание, а для углубления медитации удлиняется выдыхание. Когда же, наконец, дыхание так уменьшится, что станет совсем незаметным, появляются видения от первой до высшей - четвертой ступени, причем дыхание все убывает и на четвертой ступени (временно) прекращается, сходит на нет. В связи с этим в момент видения совершенно прекращается сознание себя, и человек совершенно забывает о себе. Это состояние называется Лайя (прекращение) и относится как к дыханию, так и к сознанию себя.</w:t>
        <w:br/>
        <w:t>Но есть еще дальнейшая существенная разница между концентрацией и медитацией, которая удачно характеризуется сравнением с техникой стрельбы из лука. Это касается направления внимания. Если при концентрации сознание направлена на середину междубровья и через это появилось ощущение, как будто предмет (объект) оттягивается,- то есть скорее не объект, а чувство его, внутренний образ, все глубже внутрь головы, так, как оттягивается стрела в обратном выстрелу направлении, то во время медитации надо направлять внимание на третий глаз. Этим тот час получается чувство, как будто внутренний взор направляется на середину междубровья. Этот факт, в котором каждый может убедиться, дал повод к неправильному толкованию этой техники,- бессмысленное скашивание глаз к середине муждубровья или кончику носа. Читатель должен ясно понять, что направление внутреннего взора на место междубровья должно вызвать только перенесение взгляда внутрь, а совсем не скашивание глаз, так же как смотрение в третий глаз (в центр головы, где при концентрации чувствуется тяжесть) посылает сейчас же взгляд опять вперед - в междубровье. В этом двойном смысле надо понимать все указания оригинальных источников относительно пресловутого смотрения на острие носа (скорее на корень носа) или междубровье (Бхрумадхья дришти).</w:t>
        <w:br/>
        <w:t>Теперь возникает вопрос: если это направление взора в двойном смысле должно быть приведено, то когда надо переходить ко второй части, то есть к непосредственному смотрению на середину междубровья (вызванному непосредственным смотрением в третий глаз) во время медитации? Другими словами: когда от концентряттаи надо переходить к медитации? Этот переход происходит сам собой: в момент, когда при концентрации объект пересекает место чувства давления - гипофиз, объект движется извне по направлению к центру головы (то есть чувство или образ объекта) - тотчас чувствуется, что вместе с внутренним взглядом также и объект перемещается через брови в свое первоначальное положение. Это символически представляется пуском стрелы, которая теперь уже летит по направлению к мишени. Читатель может произвести следующий опыт: сконцентрироваться на центре головы на один момент, а затем отклонить свое внимание совсем немного от этого центра в направлении шишковидной железы (назад). Он сейчас же почувствует, как его взор "выстрелит" вперед в середину междубровья.</w:t>
        <w:br/>
        <w:t>Существует, следовательно, две автоматически следующих одна за другой ступени концентрации:</w:t>
        <w:br/>
        <w:t>1) Концентрация в собственном смысле, как задержание (Дхарана) принципа мышления на объекте. Эта ступень всегда</w:t>
        <w:br/>
        <w:t>характеризуется непрерывным дыханием (удлинением вдыхания и пауза дыхания с воздухом) и направлением внимания на середину междубровья. Этим производится натягивание лука.</w:t>
        <w:br/>
        <w:t>2) Собственно медитация, как созерцание объекта в середи не междубровья, или Дхиана (созерцание). Оно всегда сопровождается незаметным дыханием (удлинением выдыхания и пауза дыхания без воздуха в легких) и направлением внимания на "третий глаз" - в место в середине головы, где появляется давление при концентрации. Этим производится спуск стрелы.</w:t>
        <w:br/>
        <w:t>Так как эти две ступени сменяются автоматически, как мы уже сказали, также и при каждом прерывании медитации (полет стрелы) новыми мыслями (порыв ветра) и возвращении к прежнему направлению мышления, надо обращать внимание и не смешивать эти различные ступени. Например, нельзя проводить первую ступень с незаметным, а вторую с непрерывным дыханием; нельзя и концентрацию направлять на "третий глаз", а медитацию - прямо на середину междубровья.</w:t>
        <w:br/>
        <w:t>Из всего изложенного выводим окончательную технику зрения без помощи глаз.</w:t>
        <w:br/>
        <w:t>Рекомендуется (хотя это и не относится непосредственно к зрению без помощи глаз), как подготовление, упражняться 20- 30 дней, как описано в первой части, в достижении "небесного благоухания" или "небесного вкуса". Ибо успех хотя бы в одном из этих восприятий дает сильную уверенность, старание в упражнениях и выдержку, а кроме того, представление о правильной концентрации.</w:t>
        <w:br/>
        <w:t>Когда будет достигнуто овладение дыхательными упражнениями и положением тела, начинайте с Тратаки на солнечный круг (на бумаге): через 2-3 минуты созерцания (смотрения) закрывайте глаза и желайте этот солнечный круг (лучше, если на нем знак Ом) видеть в темноте перед закрытыми глазами, стремясь удержать его также в мыслях. Положение языка - корнем языка к мягкому небу, и постоянное повторение звука Ом (духовно).</w:t>
        <w:br/>
        <w:t>После того, как покажутся "необыкновенные вещи" и ответы на заданные вопросы (но лучше только после появления видения пламени), можно начинать работу с портретами людей. Можно определить знакомого или родственника, с которым вы чувствуете сильный духовный контакт, или известную личность, которую вы часто видели и сохранили о ней "чувство", и делать Тратаку на портрет этого человека в продолжение нескольких минут. После того, как при смотрении на черты портрета вы получите "чувство" этого человека как бы "присоединенным" к вам (то есть сможете задерживать в вашем сознании), закрывайте глаза и концентрируйтесь на желании это чувство или "внутренний образ" задерживать в темноте перед закрытыми глазами. Затем этот объект, а с ним и "чувство" движется внутрь головы. При этом не следует насильно удерживать объект в середине междубровья - чувство объекта есть единственное, на что должен быть направлен ваш принцип мышления. Дыхание должно быть непрерывным, руки лучше всего держать на коленях.</w:t>
        <w:br/>
        <w:t>Когда вы почувствуете, что объект при его "блуждании в Кха" (от середины междубровья до центра головы) приближается к середине головы, тогда складывайте руки (на коленях, на полу, на подоле) и пробуйте "всмотреться" в "чувство" объекта, как будто он находится на том месте, где при концентрации была "тяжесть" (давление). Как только внутренний взор снова "выстрелит" в середину междубровья, созерцайте объект в "третьем глазу", хотя взор и направлен на середину междубровья. Дыхание должно быть незаметным. Единственное, что нам нужно - это ожидание видения объекта в "третьем глазу" (в середине междубровья).</w:t>
        <w:br/>
        <w:t>Когда вы "забудете себя" в этом смотрении (созерцании), появляется видение объекта или части его; и - в зависимости от степени вашего развития - углубляется или медленно гаснет, оставляя тлеющий след. Единственное, что нам нужно на данной стадии - это упражнение.</w:t>
        <w:br/>
        <w:t>После достаточно продолжительной практики, особенно если удается один и тот же объект "взять" повторно, вы успеете в том, чтобы отправить стрелу, не натягивая лука (как бро-сатель ножей). При этом, исходя прямо из "третьего глаза" (шишковидная железа), или середины междубровья, смотрят на макушку, где волосы взвеваются, так как оттуда взгляд тоже переводится сейчас же в середину заснула. На следующее утро она мне позвонила радостная и довольная - она все же, вопреки моему запрету, приняла полтаблетки, но не это, конечно, на нее подействовало. Все же она неожиданно и спокойно заснула и спала всю ночь - в первый раз за 20 лет без снотворного. После еще двух опытов она совсем отказалась от лекарства и спит достаточно долго.</w:t>
        <w:br/>
        <w:t>Совершенный стрелок из лука. "Лучший из упражняющихся, дух которого понял дхъяну, лучший из видящих, способен быстро отправиться в путь в другом теле. Всезнающий, всевидящий, делающий всем существам добро, понявший смысл всех писаний, объявляя единое учение, появляется он, известный великими, необыкновенными силами, долгоживущий и способный дать возникнуть вещам трех миров, сохранять их или оставлять исчезать" (Сатчакра Нирупана Тантра, 34).</w:t>
        <w:br/>
        <w:t>До сих пор я описывал технику духовной стрельбы из лука главным образом первых трех ступенек, которые доступны каждому человеку. Только бегло я очертил четвертую и последнюю ступень, совершенное овладение которой ведет к мастерству. Наше изложение было бы неполным, если бы я не описал точно и эту ступень мастера и таким образом возложил корону на развитие этого рода.</w:t>
        <w:br/>
        <w:t>В мистических школах восточной традиции все ступени духовной школы во всех подробностях перечисляются и описываются, хотя и в туманных (таиственных) выражениях, и поэтому нужна глубокая проницательность, чтобы разгадать тайны, которые сообщаются только посвященным. Этим объясняется факт, почему этот предмет, даже в индийских книгах недавнего издания, так запутанно и даже противоречивол из-ланается, что требовательный и образованный читатель от них отказывается как от "ненаучных" и даже "нелепых", а много о себе воображающий, не долго думая, пробует их дополнить (самое меньшее) или улучшить. Поэтому теперь создалось так много "специалистов" по "стрельбе из лука", но на практике нет настоящих стрелков из лука.</w:t>
        <w:br/>
        <w:t>Чтобы принять участие в такой духовной школе, ученик, должен подчинить себя строгой этической дисциплине, которая охватывает в основном 4 добродетели: Вивека - распознавание, Ваирагья - отсутствие страстей, Сатсампатти - праведное поведение и Мумуксатва - стремление к спасению, к избавлению. Конечно, здесь не имеется в виду распознавание в смысле успеха в жизни, и не преодоление элементарных страстей (как ревность, ненависть, мстительность и т. д.); духовный ученик скорее должен уметь распознавать различие между реальным и нереальным, между добром и злом, между вечным и преходящим. Из этой первой способности самопроизвольно появляются все другие качества, как непривязанность ко всему тому, что нереально, злонамеренно и преходяще, равно как и праведное поведение. Последнее делится на шесть частей: спокойствие мыслей (Шама), самообладание (Дама), спокойствие в действиях (Упарати), терпение (Титикша), доверие или уверенность (Шраддха) и целеустремленное внимание (Самадхана) и, в конце концов, воля к освобождению, не в смысле отказа, а отречение от мира, и во внутреннем освобождении от светскости. Это последнее качество, которое является результатом предыдущих, кладет на духовноищущего печать того, чем он хотел стать - достойным посвящения. Без этой духовной подготовки он не найдет своего Учителя, хотя бы он весь свет обыскал с этой целью. А если он ее не имеет, то ему не надо никуда идти, чтобы встретить Учителя. Учитель придет к нему сам; так как долгие годы перед тем, как идущий решит в первый раз искать своего Учителя, этот последний уже ждет своего ученика. Предпосылками для духовного ожидания являются все те же, что и в самые отдаленные времена, они так же несменяемы, как законы природы. С другой стороны, от ученика не ждут совершенства, он должен только искренне стараться развить в себе необходимые качества. Но и прежде чем он достиг этого в достаточной степени, он уже может заниматься духовными упражнениями: медитацией на грубо материальном объекте.</w:t>
        <w:br/>
        <w:t>Так начинается его практика. Через несколько месяцев этой грубо материальной медитации (Стхула Дхьяна) приходят первые видения - "необыкновенные вещи", и только приблизительно через год - видение Учителя. Сперва появляются его лучистые, всезатмевающие глаза, а после дальнейших упражнений ученик видит Учителя лицом к лицу.</w:t>
        <w:br/>
        <w:t>Внимательный и мистически вышколенный читатель заметит в этом проявлении великого космического закона - закона аналогии. Этот важнейший из всех таинственных законов может быть сформулирован так: центры малых кругов вращаются вокруг центра большого круга. Так, например, дни и ночи двух недель, когда луна растет, образуют "светлую" половину месяца ("день луны"), а дни и ночи, когда луна уменьшается, "темную" половину месяца ("ночь луны"). Точно так же образуют 6 месяцев, когда солнце идет на север, "день года", а 6 месяцев, когда солнце идет на юг - "ночь года". Несколько десятилетий жизни человека также составляют "день", а приблизительно такое же время, длящееся пребывание с дру-той стороны - "ночь" данной инкарнации, и т. д.</w:t>
        <w:br/>
        <w:t>В нашем случае отдельные ступени развития завершенной сферы подлежат тем же законам, как и подразделения отдельной ступени. Так повторяется (в большом цикле) на каждой ступени мистического развития тот же ряд отдельных моментов, как их образуют ступени медитации на соответствующей ступени развития. Если медитация, как таковая, показывает четыре ступени: накладывание стрелы и нацеливание (Трата-ка), натягивание лука (Самбхави Мудра), спуск стрелы (Кхеча-ри Мудра) и Ожидание попадания или созерцание цели (Лак-шьям Видхи), - то и упражнения четырех ступеней развития от ученика до Учителя в основе своей идентичны с означенными выше ступенями.</w:t>
        <w:br/>
        <w:t>То же самое и с видениями: видения соответствующей медитации наступают в том же порядке, как они развивались в отдельности через относящиеся к ним упражнения в медитации. Хотя по обстоятельствам перевешивает главная тенденция господствующего момента, все же основное соотношение всегда остается тем же. Это важное обстоятельство позволяет нам с математической уверенностью вывести основной характер соответствующей четвертой ступени Учителя из общего характера относящихся к ней ступеней медитации. Это соответствие может быть установлено следующим образом.</w:t>
        <w:br/>
        <w:t>Первая ступень медитации - грубо-материальная, и ее видения - это "необыкновенные вещи". Мистик первой ступени также занимается погружением в грубо-материальные объекты (Стхула Дхиана), и результат его созерцания (Самадхи) называется "созерцание сомнением" (Савитарка), т. к. он не может идентифицировать объект, который является в видениях. Если же он может идентифицировать объект, то его смотрение называется "без сомнения" (Нирвитарка).</w:t>
        <w:br/>
        <w:t>Вторая ступень медитации - концентрация (Самбхави Мудра) сопровождается непрерывным дыханием. Ее видения - это "ответы на задуманное" (Пратиджанана) и они также смотрятся с "раздумьем" (Савичара), так как нельзя еще установить, относятся ли эти видения к прошлому, настоящему или будущему и чем они вызваны: своими или чужими мыслями. Но, когда с этим "раздумьем" кончено, как это показывает проверка после этих упражнений, то это смотрение называется тогда "без раздумья" (НИРВИЧАРА). Оно, как мы уже видели, проникает через все препятствия пространства и времени, - "так как оно относится", как подчеркивает Патанджали (Йога-сутра I, 49), "вследствие ему присущего своеобразия, к другой области, чем свидетельство или умозаключение". И все же, хотя она не "последняя", полная истины ступень, она содержит в себе истину - или из прошлого, или из будущего, а не непременно из настоящего. Оно принадлежит к тонкой материальной, без времени сферы, и необходима более высокая следующая ступень для того, чтобы это познание могло быть поставлено в соотношение с реальным настоящим (или другим желанием). В этом проявляется закон, на который часто не обращают внимания "ясновидящие", по которому видения развивают "сверху вниз", то есть от духовного к физическому, а не наоборот.</w:t>
        <w:br/>
        <w:t>Если практика второй ступени медитации состояла в смотрении на светящийся объект - сияющее солнце, то практика на второй ступени мистического развития Дхотыр Дхиана - медитация на лучистый свет, в котором показывается объект первой ступени. И сходно со второй ступенью медитации, которая вызывает через смотрение на сияние света сильный жар в позвоночнике и во всем теле, через эту медитацию света возникает "огонь змей" (Кундалини) - аллегорическое обозначение проникновении космической жизненной силы (Праны) в тонко-материальные каналы и центры, в "цветки лотоса" (Чакрас), которые через этот мистический "огонь" возбуждаются к расцвету и открытию. Поэтому на второй ступени развития упражнения ведутся в настоящей йоге, главное в ее аспекте - Хатха-йога.</w:t>
        <w:br/>
        <w:t>Когда этот мистический огонь-змей достигает бровей, духовному взору мистика открывается "Божество Кундалини" в образе языка пламени, и не аллегорически, а перед его закрытыми глазами появляется, как настоящее, пылающее пламя. Этот момент обозначает третью ступень медитации, а также и третью ступень мистика. Теперь он начинает медитировать о "точке" (Бинду Дхиана). Что значит эта "точка"? Индийское слово "бинду" значит собственно "кайля" и указывает на капельную форму огня. Это знаменитая Кхечари Мудра, которая под видимостью "языкоглотания" скрывает "введение языка пламени" - в отверстие макушки головы (Кха) - между гипофизом и шишковидной железой, в переносном смысле "небесное пространство", сверху неба, между серединой междубровья и задней частью головы - затылком. Это "введение языка пламени" - смотрение на него, которое в йоге называется "смотрение с упоением" (Сенендам). Оно дает упражняющемуся полное познание объекта, "действительное восприятие прямо перед глазами", так же, как и блаженство. Ибо тайна йогических сил - это способность видеть объект обладания в своем "третьем глазу", в полной ясности формы, цвета и излучения (на этой ступени, показанное в астральном свете во всем блеске красок является с последующим угасанием). Как объясняет Агни-йога, новый вид йоги ожидаемого мирового учителя: "Каждое ясное видение объекта в нашем "третьем глазу" делает его для нас почти осязаемым. Когда образ предмета вызывается в полном совершенстве линий и цветов, на него можно непосредственно воздействовать. Можно им владеть независимо от отдаленности, можно его иметь в своей власти, от обыкновенных объектов до далеких планет можно распространить это воздействие" (Агни-йога, Иерархия, 90).</w:t>
        <w:br/>
        <w:t>Так, видение свернувшейся золотой змеи и пламени в Му-ладхаре (копчике) вызывает самопроизвольное пробуждение сил Кундалини, которые поднимаются мгновенно в светлом сиянии к голове и открывают центры. Видение шишковидной железы любого числа людей ставят этих людей под полный контроль, -"ак что все мысли, которые передает им йог, они переживают пластически как полный обман чувств, как будто они все под гипнозом. Похожее видение центра пуповины человека дает точное ознакомление любой глубины с внутренней структурой его тела (как снимок рентгена) и т. д. Читатель может найти много других данных о приложении этой способности в третьей главе Йога-сутр Патанджали, где описывается еще много других сил, получаемых путем видений. Также и в тантрах, особенно в Трипунадана Самукайя, есть описания, связанные с каждой чакрой сил, которые в таких случаях развиваются (отсылаю читателя к этим описаниям).</w:t>
        <w:br/>
        <w:t>Полное раскрытие всех психических сил. Йога все же еще не высшая ступень, особенно раз Патанджали, который считает эти силы "прибавкой" (Упазаринх) к Самадхи, говорит дальше: "Через равнодушие даже к этим силам уничтожается семя зла и наступает освобождение" (Йога-сутра III, 50). Под освобождением (Каивалья) йога понимает полное освобождение духа (Пуруша) от материи (Пракрит II), полное возвращение божественного совершенства. Поэтому четвертая ступень развития должна вести к этой высокой цели.</w:t>
        <w:br/>
        <w:t>Вернемся опять к четырем ступеням медитации - на этот раз только к последнему их отрезку, который по закону аналогии должен определить основной характер четвертой ступени развития. Собственно говоря, все силы (Сиддхи) принадлежат к трудно познаваемой четвертой ступени медитации - "созерцанию цели" (Лакшиям Видхи). Ибо они возникают в момент полного самозабвения (Лайя), слияния "сознания" с целью.</w:t>
        <w:br/>
        <w:t>Мундука-Упанишпад говорит об этом: "Ом - лук, "Я" (Атма) - стрела, а Брахман - мишень. С вниманием попади в нее и стань, как стрела, един с ней" (II, 24).</w:t>
        <w:br/>
        <w:t>Таким образом, четвертая ступень развития характеризуется прежде всего этим - "стань единым стрелы и мишени". Затем на этой ступени самопроизвольно, без каких бы то ни было упражнений, возникнут все силы. Если мы теперь рассмотрим вопрос с другого конца, то у мудреца Гхеранды (см. "Великая тайна") находим только три медитации: грубосуб-станционную, причем он все же указывает на двойной характер последней, как созерцание "Великого божества Кундали-ни" и "Брахмана как точку". Он говорит: "Если благодаря большому счастью у кого-нибудь пробудится Кундалини, то он двигается вперед вместе с "Я" (Атма) из тела через отверстие (на высоте глаз) и странствует на царском пути, но не может быть видимым вследствие его большой подвижности". "Йоги достигают любого успеха в .медитации (Дхиана йога) через Самбхави Мудра. Это таинственная тонко-субстанционная медитация (Сукши Дхиана), которая трудно достижима даже для Богов". (Там же, IV, 18-20).</w:t>
        <w:br/>
        <w:t>Это явление "Божества Кундалини" как пылающий огненный язык мы уже пережили на третьей ступени. Значит, объектом медитации IV ступени должно быть созерцание "Брахмана как точку" (бинду). С другой стороны, Гхеранда в третьей главе говорит: "Через Самбхави Мудру приведи познайте себя (Атма Пратнакша) бикду как Брахмана, зрея соедини с ним сознание (манас). Поставь твое Я среди Кха и Кха среди твоего Я. Таким образом твое Я, Кха созерцая, не позволит ничему тебе помешать. Всегда полон блаженства, так переходит человек в экстаз (Самадхи)".</w:t>
        <w:br/>
        <w:t>Значит, это медитация четвертой ступени: в месте, в голове (между гипофизом и шишковидной железой), где раньше (через Самбхави Мудру) появилось видение пламенного языка, "поставь свое Я", то есть концентрируйся на чувстве Я (оно возникает вообще всегда на этом месте), как бы это Я одно с этим пламенем (Бинду, как нам известно, не есть точка, а капля, имеющая форму пламени). Так как с одной стороны Бинду (III степени медитации) должно быть теперь созерцаемо, как Брахман, и надо наше сознание с ним соединить. А с другой стороны, как говорится в этой же Упанишаде, через две строфы, этот Брахман - "пылающий (Архиманти), тоньше чем самое тонкое и в него (стрела Я) должна попасть".</w:t>
        <w:br/>
        <w:t>Последствием этой самой тонкой из всех медитаций является познание Я, или Атма Пратнакша, как утверждает Гхеранда. А Патанджали прибавляет к этому: "Через погружение (Самьяма) в самого себя приходит познание о своем Я (Пуруша). Отсюда вырастают абсолютные слух, осязание, зрение, вкус и обоняние (Притибха). Через погружение (Самьяма) в отличие между душою (Саттва) и Я (Пуруша) достигается всемогущество и всезнание" (всемогущество здесь значит "полное господство над всеми существами и состояниями").</w:t>
        <w:br/>
        <w:t>Эта форма/Самадхи называется "направленное на сознание самого себя" (Асмита - от формы глагола Асми, то есть "Яесмь") и является способом рассмотрения на этой четвертой ступени мистического развития. Но и она не является высшей. Даже полученное из нее "просветление ("преображение"- Притибха), которое все силы дает самопроизвольно, без каких бы то ни было упражнений, хотя и является высоким, как небо, достижением по сравнению с предыдущими ступенями, все же не есть окончательное освобождение (Каивалья). Это освобождение приходит, как мы видели, уже после достижения самого высокого Ваираейя - равнодушия ко всем этим силам и состояниям, как "существование в форме" (Рупаража) и т. д. Мистик достигает тогда четвертой ступени посвящения (Парамахамса) и - становится адептом (Дхиван-мукта) - "освобожденным при жизни". Это освобождение происходит путем самой высокой формы Самадхи, называемой "Облако добродетели" (Дхарма Меена), которая возникает из этого совершенного познания, не ждущей ничего для себя, "когда",- как говорит Патанджали в заключительной части своего труда о йоге,- "с бесконечности твоего знания спадают все покровы и все нечистое познаваемое является ничтожным".</w:t>
        <w:br/>
        <w:t>Об открытии "третьего глаза" в основном тексте (Гхеранда Сймхиты, I, 34-35) говорится: "Правым большим пальцем три полости на лбу, через это упражнение будет удалена слизь. Нади будут очищены, и возникнет божественное прозрение (ясновидение). В этом надо упражняться ежедневно после пробуждения, после еды и в конце дня".</w:t>
        <w:br/>
        <w:t>Слизь, очевидно, тонко-субстанционной природы и покрывает центр ясновидения, так что этим массажем (вернее, "магнетическое лечение, процедура") может быть устранена. Существует метод магнетического воздей-ствия, который приводит к открытию этого центра.</w:t>
        <w:br/>
        <w:t>На лоб подопытного кладут оба больших пальца (выше бровей) так, что оба пальца образуют как бы второй ряд бровей. Лоб поглаживают этими пальцами от середины вдоль бровей. Остальные пальцы держатся растопыренными по бокам головы, так, что мизинцы лежат за отверстиями ушей. Если подопытное лицо сенситивно, то через некоторое время магнетизирования оно получит видения.</w:t>
        <w:br/>
        <w:t>Для того чтобы открыть "третий глаз", нужно (абсолютно необходимо) уметь чувствовать место шишковидной железы. При этом поступают следующим образом: концентрируется на середине между бровья, результатом чего является не чувство этого места, а замечательным образом как раз "чувство третьего глаза" (середина головы). Поэтому всюду в йоге предписывают: "концентрируйся на месте между бровями", что часто неправильно понимается, и глаза скашиваются на это место.</w:t>
        <w:br/>
        <w:t xml:space="preserve">Чтобы представить эту ошибку, некоторые учителя йоги нажимают это место ученика острием. Тогда ученик невольно концентрируется на месте боли и чувствует свой третий глаз. Так было при посвящении Шри Рамакришны. </w:t>
      </w:r>
    </w:p>
    <w:p>
      <w:pPr>
        <w:pStyle w:val="Style15"/>
        <w:jc w:val="center"/>
        <w:rPr>
          <w:b/>
          <w:b/>
          <w:bCs/>
          <w:sz w:val="27"/>
          <w:szCs w:val="27"/>
        </w:rPr>
      </w:pPr>
      <w:bookmarkStart w:id="17" w:name="19"/>
      <w:bookmarkEnd w:id="17"/>
      <w:r>
        <w:rPr>
          <w:b/>
          <w:bCs/>
          <w:sz w:val="27"/>
          <w:szCs w:val="27"/>
        </w:rPr>
        <w:t>РАЗВИТИЕ</w:t>
        <w:br/>
        <w:t>ПСИХОКИНЕТИЧЕСКИХ СПОСОБНОСТЕЙ</w:t>
      </w:r>
    </w:p>
    <w:p>
      <w:pPr>
        <w:pStyle w:val="Style15"/>
        <w:rPr/>
      </w:pPr>
      <w:r>
        <w:rPr/>
        <w:t>СК - упражнение 69. Цель - развитие психокинетических способностей.</w:t>
        <w:br/>
        <w:t>Психокинез - это способность двигать предметы психической энергией, то есть не касаясь их руками. Это явление дистантного воздействия человека на физические процессы и предметы с помощью мысленных усилий. Психокинез бывает спонтанный (самопроизвольный) и намеренный (вызываемый произвольно).</w:t>
        <w:br/>
        <w:t>1. Войти в СК-Сверхсознание. Растереть ладони рук и одну ладонь поднять над столом на 30-40 см. Медленно опуская</w:t>
        <w:br/>
        <w:t>ладонь к столу, сжать магнитное пространство между ладонью и столом. После того, как ладонь 5-7 секунд полежала на</w:t>
        <w:br/>
        <w:t>поверхности стола в расслабленном состоянии, добиться эффекта ее магнитного приклеивания к столу. Затем, плавно поднимая ладонь от стола, добиться растяжения усиливающегося магнитного поля.</w:t>
        <w:br/>
        <w:t>2. Кладем на поверхность стола поочередно: кусочек бумаги, монету, пластмассовую ручку и, установив вначале на рас</w:t>
        <w:br/>
        <w:t>стоянии с ними магнитный контакт, касанием подушечками пальцев поднимаем их над столом.</w:t>
        <w:br/>
        <w:t>3. Создать магнитный контакт пальцев руки (правой или левой) с любым предметом на столе на расстоянии 3-5 метров.</w:t>
        <w:br/>
        <w:t>Мысленно усилить поток магнитной энергии из ладони на предмет и легкими колебаниями ладони навстречу предмету</w:t>
        <w:br/>
        <w:t>ощутить реальную силу магнитного контакта с конкретным предметом на столе.</w:t>
        <w:br/>
        <w:t>4. Закрыть глаза и попросить помощника поставить на стол какой-либо предмет. Установите пальцами с ним магнитный</w:t>
        <w:br/>
        <w:t>контакт, ясновидьте его и магнитным потоком обволоките его контур и ясноощущайте его форму, поверхность и вес.</w:t>
        <w:br/>
        <w:t>5. Налить в обычную тарелку обычной воды почти до края.</w:t>
        <w:br/>
        <w:t>Взять обычную иголку потоньше и поменьше и смазать ее подсолнечным или другим маслом. Затем взять иголку за середину и мягко положить ее на воду (она не будет тонуть) в середине тарелки. Затем наложить ладони над иголкой пассами, слегка ее намагничивая и устанавливая "контакт". Затем, разворачивая кисти, вращательными круговыми движениями добиться, чтобы иголка начала поворачиваться. Постепенно, по мере тренировок, увеличиваем вес и размер иголки и расстояние до нее. Затем пытаемся и со временем добиваемся этого эффекта на стрелке компаса.</w:t>
        <w:br/>
        <w:t>6. Заменяем иголку в тарелке на легкую пробку. Делаем вдох с открытыми глазами и набираем энергию из окружаю</w:t>
        <w:br/>
        <w:t>щего воздуха в грудь, а затем замираем на 5-7 сек (не дышим) и начинаем излучать из глаз энергию на пробку, обволакивая</w:t>
        <w:br/>
        <w:t>ее, ясноощущая магнитный контакт с ней. Затем выдыхаем воздух, и на выдохе сильнее излучаем энергию из глаз и еще</w:t>
        <w:br/>
        <w:t>сильнее обволакиваем ею пробку. Затем вдох - магнитная энергия расширившихся глаз втягивает пробку к себе, выдох -</w:t>
        <w:br/>
        <w:t>магнитная энергия сужающихся глаз отталкивает пробку от себя. Добившись за 5-10 вдохов-выдохов движения пробки</w:t>
        <w:br/>
        <w:t>магнитной энергией глаз, надо замереть на несколько секунд и толкающим магнетическим взглядом двигать пробку по ок ружности тарелки, идеомоторно ясновидя ее наступающую траекторию движения. Работают воля, ощущения и образы.</w:t>
        <w:br/>
        <w:t>7. Подвесим на нитке немного колючей бумаги, отойдем на расстояние 7-10 метров и глазами заставим ее колебаться.</w:t>
        <w:br/>
        <w:t>Тренироваться следует не более 15-20 мин и не более двух раз в день, пока не весь этот СК-комплекс не будет освоен.</w:t>
      </w:r>
    </w:p>
    <w:p>
      <w:pPr>
        <w:pStyle w:val="Style15"/>
        <w:rPr/>
      </w:pPr>
      <w:r>
        <w:rPr/>
        <w:t> </w:t>
      </w:r>
    </w:p>
    <w:p>
      <w:pPr>
        <w:pStyle w:val="Style15"/>
        <w:jc w:val="center"/>
        <w:rPr>
          <w:b/>
          <w:b/>
          <w:bCs/>
          <w:sz w:val="27"/>
          <w:szCs w:val="27"/>
        </w:rPr>
      </w:pPr>
      <w:bookmarkStart w:id="18" w:name="20"/>
      <w:bookmarkEnd w:id="18"/>
      <w:r>
        <w:rPr>
          <w:b/>
          <w:bCs/>
          <w:sz w:val="27"/>
          <w:szCs w:val="27"/>
        </w:rPr>
        <w:t>СИЛОВОЙ ГИПНОЗ ИЛИ МАГИЧЕСКОЕ СК</w:t>
      </w:r>
    </w:p>
    <w:p>
      <w:pPr>
        <w:pStyle w:val="Style15"/>
        <w:rPr/>
      </w:pPr>
      <w:r>
        <w:rPr/>
        <w:t>СК - упражнение 70. Цель - овладеть искуством магического СК. Установите перед собой на стене лист белой бумаги с черной точкой посредине диаметром 5 см. Отойдите от стены на 3-5 метров и войдите в СК-2-Сверхсознание. Смотрите на черную точку несколько секунд (у некоторых - минут), и вы увидите вокруг нее специфическую энергетическую ауру. Силой своей воли начните вращать ауру вокруг точки в одну, а затем в другую сторону. А теперь переведите свой гипнотический энергетический луч из глаз на место рядом с черной точкой - и увидите ранее виденную ауру отдельно в виде энергетического пятна. Теперь подвигайте это энергетическое пятно, представляя его как результат исходящего из ваших глаз энергетического луча. Овладев техникой испускания из глаз энергетического силового луча, переходите к следующему заданию. "СК-взгляд". Это упражнение заключается в том, что вы учитесь умению заставлять людей оборачиваться или беспокоиться, глядя на них сзади в затылок: 1) вблизи (1-2 м); 2) на улице (3-10 м); 3) из окна вашей квартиры на людей, идущих по улице.</w:t>
        <w:br/>
        <w:t>Техника: яркая визуализация ощущения взгляда и поворота головы.</w:t>
        <w:br/>
        <w:t>"Управление движением". Необходимо вблизи, а затем на расстоянии научиться методом яркой визуализации и искусством перевоплощения и отождествления заставлять отдельного человека: 1) застывать; 2) двигаться налево или направо; 3) наклоняться; 4) брать в руки мысленно заданный предмет; 5) упасть; 6) танцевать; 7) лечь; 8) встать и т. д.</w:t>
        <w:br/>
        <w:t>Техника: яркая визуализация мысленной картины задания. При этом вы отождествляете себя с объектом воздействия, представляя, что ваша воля "вселилась" в него, и он стал ее послушным роботом-исполнителем, а своей воли у него уже нет. Эта древнерусская техника подробно приведена А. Куприным в повести "Олеся".</w:t>
        <w:br/>
        <w:t>"Управляемый контакт с животными". Подробно эта техника описана В. Бехтеревым в его личных опытах с собачкой В. Дурова. Надо научиться "вселять" методом отождествления (или, как говорил К. Станиславский, "методом перевоплощения") свою волю в животных, заставляя их мысленной визуализацией застывать, поворачиваться, пятиться, уходить в заданном направлении, выполнять несложные двигательные программы.</w:t>
        <w:br/>
        <w:t>"Усыпление медиума". Это упражнение заключается в том, что вы яркой визуализацией усыпляете ребенка в прямом контакте, а затем в продолжение опыта пробуждаете его опять-таки визуализацией. Затем усыпляете и будите его на расстоянии.</w:t>
        <w:br/>
        <w:t>"Навязанная иллюзия". Поставьте на стол какой-нибудь пышный горшок с растением. Позовите ребенка (4-12 лет) и добейтесь визуализацией, чтобы он увидел, как из горшка стало расти дерево, выросшее в огромную яблоню с ветками, на которых выросли яблоки, которые вы сорвали и накормили ими ребенка.</w:t>
        <w:br/>
        <w:t>"Телепсихия". Это СК-упражнение создали древнерусские жрецы, а к нам оно дошло в варианте, который часто делал Г. Распутин, чтобы навязать какому-либо человеку свою волю на расстоянии.</w:t>
        <w:br/>
        <w:t>Войдите в СК-2 "Сверхсознание. Сядьте за стол и напишите на листке белой бумаги крупным шрифтом какое-либо ваше желание (можно любое).</w:t>
        <w:br/>
        <w:t>Изложив ясно и кратко желаемое, посмотрите на написанное и усилием воли выставьте этот текст на экран своего СК-2-Биокомпьютера.</w:t>
        <w:br/>
        <w:t>А теперь замените текст на экране на картину достигнутого желания. Это главный образ цели и результата вашего желания. Сосредоточьтесь на нем, и сильно желая его скорейшего наступления, отдайте мысленно словесный приказ, манипулируя оживленным образом по всем органам чувств: "Да будет так! И немедленно!" (или "Да будет так к конкретному часу завтрашнего утра!" и т. д.) Время концентрации на оживленном образе реализованного желания должно быть 3-5 минут, лучше ночью (с 2 до 4 часов) над древесным огнем.</w:t>
        <w:br/>
        <w:t>Положите на стол коробку спичек или какой-либо другой предмет. Войдите в СК-2-Сверхсознание, попросите кого-нибудь подойти к вам и мысленно ярко представляя, что стол чист и коробок спичек исчез, скажите (удерживая образ чистого стола), внимательно глядя в лицо: "Передай-ка мне спички!" В момент, когда человек посмотрит на стол, добавьте мысленно приказ: "На столе ничего нет!", при этом с большим напряжением воли продолжая навязывать человеку яркий образ пустого стола.</w:t>
        <w:br/>
        <w:t>Добейтесь, чтобы в опытах такого рода вы могли навязывать ВС6.М, кому пожелаете, любые галлюцинации и видения. Несколько практических советов. Начинать такие опыты надо с детьми 5-12 лет, а потом девушками 14-18 лет.</w:t>
        <w:br/>
        <w:t>Начинать тренировки по мысленному навязыванию галлюцинаций надо только по зрительному каналу, а потом по всем органам чувств одновременно.</w:t>
        <w:br/>
        <w:t>Начинать надо в прямом контакте и внимательно глядя ребенку в глаза, затем не глядя в глаза, затем на расстоянии, а затем - на взрослых, в контакте и без контакта.</w:t>
        <w:br/>
        <w:t>Добившись успеха в навязывании образов конкретному одному человеку в контакте и на расстоянии, учитесь навязывать галлюцинации одновременно 2-3 человекам, в контакте и без, а затем - любому количеству людей (феномен навязанных массовых иллюзий).</w:t>
        <w:br/>
        <w:t>Добивайтесь силы создаваемого мыслью образа, такой, чтобы даже ничего не знавший человек, подошел и увидел сразу все то, что видят и другие. Сила создаваемых образов должна быть такой, что их должна фиксировать фото- и видеоаппаратура, то есть почти реальная материализация, когда созданные вами видения могут жить самостоятельно, уже без вас, несколько дней и даже недель, хотя вас уже здесь нет и вы заняты другими делами.</w:t>
        <w:br/>
        <w:t>Научившись навязывать видения, переходите (постепенно, от детей к взрослым и группам людей) к навязыванию простых, а затем сложных поступков.</w:t>
        <w:br/>
        <w:t>Научившись управлять движениями и навязывать простые видения и сложные галлюцинации, научитесь делать это все одновременно и по всем органам чувств (зрение, слух, боль и т. д.); вначале с одним человеком, в прямом контакте; а затем с любым количеством людей и на любом расстоянии. Единственный человек, который владел этим феноменом, был Г. Распутин.</w:t>
        <w:br/>
        <w:t>Научно засвидетельствован факт, когда он усилием воли изменил обстановку на фронте за несколько часов (написал записку, положил ее вечером себе под голову и лег в постель, а утром уже получили известие, что русские войска сверхнеожиданно перешли в наступление).</w:t>
        <w:br/>
        <w:t>Особое внимание уделите вначале опытам с положительными галлюцинациями, а потом с отрицательными, то есть вначале научитесь, чтобы человек видел то, чего нет, а потом осваивайте, чтобы не видел то, что на самом деле есть.</w:t>
        <w:br/>
        <w:t>Заканчивать СК-упражнения надо умением растворять все созданные мыслеформы, в том числе и устойчивые и сопротивляющиеся, если они ожили настолько, что пытаются уйти от подчинения вашей воле.</w:t>
        <w:br/>
        <w:t>Закончить эту главу я хочу отрывком из повести А. Куприна "Олеся".</w:t>
        <w:br/>
        <w:t>"- Что бы вам такое показать? - задумалась Олеся. - Ну если разве это вот: идите впереди меня по дороге... Только смотрите не оборачивайтесь назад.</w:t>
        <w:br/>
        <w:t>- А это не будет страшно? - спросил я, стараясь беспечной улыбкой прикрыть боязливое ожидание неприятного сюрприза.</w:t>
        <w:br/>
        <w:t>- Нет, нет... Пустяки. Идите...</w:t>
        <w:br/>
        <w:t>Я пошел вперед, очень заинтересованный опытом, чувствуя на своей спине напряженный взгляд Олеси. Но, пройдя около двадцати шагов, я вдруг споткнулся на совершенно ровном месте и упал ничком.</w:t>
        <w:br/>
        <w:t>- Идите, идите! - закричала Олеся. - Не оборачивайтесь!</w:t>
        <w:br/>
        <w:t>Это ничего, до свадьбы заживет. Держитесь крепче за землю, когда будете падать.</w:t>
        <w:br/>
        <w:t>Я пошел дальше. Еще десять шагов, и я вторично растянулся во весь рост. Олеся громко захохотала и захлопала в ладоши.</w:t>
        <w:br/>
        <w:t>- Как ты это сделала? - с удивлением спросил я.</w:t>
        <w:br/>
        <w:t>- Вовсе не секрет. Я вам с удовольствием расскажу. Только боюсь, что, пожалуй, вы не поймете... Не сумею я объяснить...</w:t>
        <w:br/>
        <w:t>Я действительно не совсем понял ее. Но если не ошибаюсь, этот своеобразный фокус состоит в том, что она, идя за мной следом шаг за шагом, нога в ногу и неотступно глядя на меня, в то же время старается подражать каждому, самому малейшему моему движению, так сказать, отождествляет себя со мной. Пройдя таким образом несколько шагов, она начинает мысленно воображать на некотором расстоянии впереди меня веревку, протянутую поперек дороги на аршин от земли. В ту минуту, когда я должен прикоснуться ногой к этой воображаемой веревке, Олеся вдруг делает падающее движение, и тогда, по ее словам, самый крепкий человек должен непременно упасть..."</w:t>
      </w:r>
    </w:p>
    <w:p>
      <w:pPr>
        <w:pStyle w:val="Style15"/>
        <w:rPr/>
      </w:pPr>
      <w:r>
        <w:rPr/>
        <w:t> </w:t>
      </w:r>
    </w:p>
    <w:p>
      <w:pPr>
        <w:pStyle w:val="Style15"/>
        <w:jc w:val="center"/>
        <w:rPr>
          <w:b/>
          <w:b/>
          <w:bCs/>
          <w:sz w:val="27"/>
          <w:szCs w:val="27"/>
        </w:rPr>
      </w:pPr>
      <w:bookmarkStart w:id="19" w:name="21"/>
      <w:bookmarkEnd w:id="19"/>
      <w:r>
        <w:rPr>
          <w:b/>
          <w:bCs/>
          <w:sz w:val="27"/>
          <w:szCs w:val="27"/>
        </w:rPr>
        <w:t>РАЗУМНАЯ ВСЕЛЕННАЯ</w:t>
      </w:r>
    </w:p>
    <w:p>
      <w:pPr>
        <w:pStyle w:val="Style15"/>
        <w:rPr/>
      </w:pPr>
      <w:r>
        <w:rPr/>
        <w:t>основе теории вероятности лежит возможность появления случайного события. Известный американский ученый, выходец из России А. Азимов сказал, что вероятность возникновения клетки на Земле такова, как если бы тайфун пронесся над свалкой старых машин Лос-Анжелеса, и в конце свалки появился бы новенький "Боинг-707". Или еще один пример. Посадим обезьяну (шимпанзе или гориллу) у мешка с огромным количеством букв и пусть обезьяны вытаскивают буквы и бросают их на пол и через определенное время мир мог бы прочитать "Евгения Онегина" или "Фауста"... Не надо быть большим математиком, чтобы оценить полную несостоятельность стихийного детерминизма. Наука вплотную подошла к потребности введения новой научной парадигмы - Парадигмы Высшего Разума, способного решать задачи не путем случайного перебора вероятностей, а путем однозначного акта творения (креативная детерминация).</w:t>
        <w:br/>
        <w:t>Известно, что возникновение генетической программы ДНК связано с пятью белками-гистонами. Вероятность образования каждого из них равна 1:20~100 (или р = 1/20100). А теперь попытаемся объяснить случайное возникновение генетического кода человека с его 64 триплетами. Вероятность этого события оценивается математиками равной 1:Ю-100(ЮО (р = 1/10100000). Математики, авторы учебников по теории вероятности, считают, что случайное событие, вероятность которого равна 1:10~60 (или р = 1/1050), не произойдет никогда. Это "рубежное число", и оно показывает, что без вмешательства Высших Сил нам объяснить эти земные события невозможно.</w:t>
        <w:br/>
        <w:t>Человек состоит из 1014 клеток. В одной клетке в секунду реализуется 1010~12 химических превращений. Величина потенциального запаса информации в яйцеклетке (зиготе) равна 1012 бит (В. Равен, 1996). Величину клеточного потока в течение витального (жизненного) цикла человека можно рассчитать следующим образом: если количество клеток взрослого человека в год обновляется 10 раз (за 80 лет жизни - 800 раз), то в целом витальный клеточный поток составляет 4,8 х 1016 клеток. Величина информационного потока жизни исчисляется 4,8 х 1028 бит (В. П. Казначеев, 1998). Эти величины не укладываются в обыденное сознание традиционного детерминизма, традиционного материализма, и тем более примитивного атеизма.</w:t>
        <w:br/>
        <w:t>В 1965 году в лаборатории академика В. Казначеева начались опыты по коммуникации между изолированными клетками. Принципиальная схема их очень проста. В два прозрачных, герметически закрытых кварцевых шара помещаются одинаковые одноклеточные культуры. Между ними нет никакого контакта, ни биологического, ни химического, ни физического. Они лишь "видят" друг друга. В первый шар вводится болезнетворный вирус, в результате чего клетки погибают. И тут обнаруживается поразительная вещь: клетки в соседнем шаре тоже заболевают и умирают, хотя возможность случайного переноса вируса исключена. Если у второго шара с погибшей культурой поставить третий со здоровыми клетками, последних, в свою очередь, постигает та же участь.</w:t>
        <w:br/>
        <w:t>В ходе опытов была создана целая линия из пятидесяти шаров, и цепная реакция шаг за шагом охватила всю ее. Этот процесс можно продолжать до бесконечности, но результат будет один и тот же. Возникает вопрос: что же является причиной гибели клеток, если материальный субъект - вирус - надежно изолирован в первом шаре? Ответ возможен только один: "смертельная" информация. Но тогда как она передается? Ведь у клетки нет оптических рецепторов, чтобы получить ее в прозрачном шаре, а все остальные известные нам каналы восприятия информации в данном случае исключены. Выходит, ее передача может происходить лишь через биополе, которое генерирует даже отдельная клетка, не говоря уже о любом живом организме.</w:t>
        <w:br/>
        <w:t>"Изучая поведение клеток, механизм их воспроизводства, влияние, которое они оказывают друг на друга при отсутствии какого-либо контакта, за исключением "визуального", проведя тысячи опытов, мы пришли к мысли, что подлинная природа живых организмов проявляется в их взаимном влиянии, а не в изолированной жизни, - подчеркивает академик В. Казначеев. - Мы должны были признать существование биополей. Наши работы подтвердили гипотезу, согласно которой, помимо живых клеток, существует "космическая" или "полевая" жизнь".</w:t>
        <w:br/>
        <w:t>Дальнейшие опыты выявили удивительные вещи, подтверждающие этот вывод. Для того чтобы разграничить две формы жизни - полевую и белково-нуклеиновую - была сконструирована особая камера магнитной изоляции, в которой можно уменьшить земной магнетизм в 20, 50 или даже 100 тысяч раз. Так вот, если поместить клетки в такую камеру, то в первую очередь исчезают структуры полей, а уже затем погибают протеины. В четвертом или пятом поколении клетки просто-напросто утрачивают характерные признаки окружающего их биополя. Белково-нуклеиновые структуры более живучи: они держатся до 10-12 поколений.</w:t>
        <w:br/>
        <w:t>Влияние этого фактора на целостные системы, то есть живые организмы, еще более заметно. Так, человек может находиться в камере магнитной изоляции не больше 20-30 минут. Потом в мозге произойдут необратимые изменения. Причина, видимо, кроется в том, что на протяжении четырех миллиардов лет существования на Земле живая материя никогда не находилась в состоянии изоляции от магнитных полей, которые стали необходимым условием ее сохранения и развития. Этот чрезвычайно важный вывод обязательно следует учитывать, когда заходит речь о том, что когда-нибудь человек сможет отправиться в дальний космос.</w:t>
        <w:br/>
        <w:t>А вот кратковременное пребывание в камере магнитной изоляции, непонятно почему, оказывает благотворное влияние на психику людей. У них происходит своего рода интеллектуальное возрождение. В частности, у детей наблюдается настоящий взрыв способностей. Например, тот, кто не умел рисовать, вдруг обнаруживает художественный дар, а ребенок с заторможенной реакцией начинает декламировать стихи собственного сочинения.</w:t>
        <w:br/>
        <w:t>Сам академик В. Казначеев так описывает свой огйлт пребывания в этой камере: "Я заметил, что во мне происходили изменения. Передо мной появлялись новые, необычные образы, приходили идеи, которые раньше не возникали. Аналогичные перемены ощущали и мои друзья, побывавшие в камере магнитной изоляции... Вероятно, на этих путях следует искать возможности лечения психических заболеваний. Это целый космос, не изведанный нами".</w:t>
        <w:br/>
        <w:t>Наука называет человека "гомо сапиенс", однако она же утверждает, что возможности нашего мозга используются лишь на 7%, а остальные девяносто три процента неизвестно когда и для чего пригодятся. В таком случае справедливо было бы считать себя лишь протогоминидами и согласиться с академиком В. П. Казначеевым, что для появления "человека разумного" мутаций не требуется, - необходимо дальнейшее совершенствование работы мозга, которая связана с развитием "полевой" формы жизни, существующей в нас и почти непознанной нами. Эта идея мне кажется сегодня наиболее плодотворной, перспективной.</w:t>
        <w:br/>
        <w:t>В. П. Казначеев высказал мысль, что "можно воспринимать человеческий организм, животный организм как форму бел-ково-нуклеиновой жизни. Но в белково-нуклеиновой жизни сочетаются и другие организации. По нашим материалам - это полевые, малоизвестные нам формы, которые отвечают понятиям жизни - живого вещества... И эволюция живого вещества - это не чисто белково-нуклеиновая, мутационно-отбо-рочная система, как мы привыкли считать в аспекте теории Дарвина, а способ сосуществования в белково-нуклеи-новом веществе другой формы или других форм живого вещества".</w:t>
        <w:br/>
        <w:t>Итак, полевая форма жизни, существующая в каждой клетке любого земного организма, развивается, совершенствуется в процессе эволюции параллельно белково-нуклеиновой и как бы вырастает в ней. С совершенствованием мозга в процессе эволюции совершенствуется и полевая составляющая нейронов.</w:t>
        <w:br/>
        <w:t>В этом и есть смысл жизни на Земле: рождение полевой формы из белково-нуклеиновой.</w:t>
        <w:br/>
        <w:t>Итак, информация о природе существует и передается посредством полевых сигналов, и по мере совершенствования, развития мозга возрастает его способность принимать и передавать сигналы (информацию).</w:t>
        <w:br/>
        <w:t>В Библии часто повторяется: "...кто имеет уши, да слышит!" - что может означать: мозг, способный воспринимать информацию, - настройся, пойми ее! Тогда получается, что память - условное понятие. Мозг - это прежде всего приемник и передатчик информации, а она существует в виде полевых сигналов. Чтобы что-то узнать, мозгу необходимо, как приемнику, настроиться на волну (частоту) информации. Следовательно: память - способность полевых сообществ нейронов мозга повторно настраиваться на определенную волну (частоту) информации.</w:t>
        <w:br/>
        <w:t>Информация, существующая во Вселенной, воспринимается именно полевой формой жизни (подсознанием), а использование полученных таким образом знаний - уже сознательная деятельность человека, функция белково-нуклеиновой формы жизни.</w:t>
        <w:br/>
        <w:t>Жизнь - явление космическое. Ее семена рассеиваются по Вселенной - на звезды, планеты, метеориты - и, попав в подходящие условия, прорастают. Плодом этих семян должно быть разумное существо полевой формы жизни, которая является, в свою очередь, переходным этапом жизни к другой, более совершенной форме, выходящей за пределы человеческого понимания. Можно представить себе жизнь на планете как вырастающую из семечка ель, боковые ветки которой живут различное время в зависимости от окружающего мира, но вершина неизменно тянется вверх - к солнцу, к совершенству, к разуму.</w:t>
        <w:br/>
        <w:t>Допустим, что после зарождения жизни на Земле, согласно идее "цефализации" Джеймса Дана, "происходит как бы направленный, последовательный процесс эволюции нервной ткани живых существ и их мозга". Следовательно, развивается и совершенствуется полевая форма жизни, позволяя человеку получать и передавать все возрастающее количество информации (заметим: в те времена без участия речевого аппарата).</w:t>
        <w:br/>
        <w:t>Видимо, наши предки начали общаться друг с другом посредством телепатии, начиная с малых расстояний до дальновидения. Возможно, дальновидение (дальняя связь) поначалу стадом не развивалось, однако при дальнейшем совершенствовании мозг начал принимать информацию об окружающем мире и его устройстве из пространства. (Таким образом, можно понять, откуда у древних людей появились фантастически точные знания о Вселенной и человеке, к которым современная наука только-только подбирается.) Совершенствуясь далее, полевые сообщества начинают преобладать над белково-нуклеиновыми. Затем люди объединяются в более крупные сообщества (возможно, и в различных местах планеты) по принципу "большого знания". При достижении "критической массы", обусловленной суммой слагаемых полей, у всех особей одновременно происходит перестройка мозга "с компьютера проводникового на организацию полевого типа". Перестройка мозга повлечет за собой перестройку молекулы белка, в результате чего гибнет белково-нуклеиновое тело, а на свет появляется существо полевой формы жизни (как при химической реакции; из одного вещества получается другое) и покидает планету.</w:t>
        <w:br/>
        <w:t>Каким должно быть родившееся существо? Обратимся к аналогии.</w:t>
        <w:br/>
        <w:t>В утробе матери человек до рождения проходит все стадии развития, у него начинает функционировать мозг, а питание осуществляется через пуповину. Рождение: перерезается пуповина (связь с материнским организмом прерывается), в организме начинают протекать другие физиологические процессы. Но у каждого человека на теле остается след от пуповины - памятка о жизни в утробе матери.</w:t>
        <w:br/>
        <w:t>Христос говорит: "Не хлебом единым жив человек". Это значит, что организм человека получает питание через желудок для существования белково-нуклеиновой жизни, а от полей из космоса - непосредственно в мозг для существования ее полевой формы. После же перестройки мозга и всего тела в полевую форму жизни в организме начнут протекать другие физиологические процессы.</w:t>
        <w:br/>
        <w:t>Многочисленные эксперименты пси-области свидетельствуют, что при психической деятельности отмечается уникальная способность человека взаимодействовать со временем и пространством. Психическая деятельность как высшая форма движения проявляется в особых пространственно-временных взаимоотношениях на микро- и макроуровнях, свойственных только этой форме движения.</w:t>
        <w:br/>
        <w:t>Одна из специфических особенностей высшей формы движения материи при психической активности состоит в реальной смене, изменении и трансформации пространственно-временных форм материи, в создании "пространства-времени" с различными метрико-топологическими свойствами, с различными типами инвариант, в своеобразной связи и взаимодействии внутреннего и внешнего времени и пространства.</w:t>
        <w:br/>
        <w:t>Весь накопленный мировой опыт по изучению пси-явлений подтверждает правоту вышеприведенных высказываний. Мозг животных и человека в особенности представляет собой уникальное природное образование. Он предстает перед нами не только как система физически совершенных областей правого и левого полушарий, коры и подкорки, мозжечка и гипофиза, а как специфический орган, где происходит смена пространственно-временных характеристик внутреннего и внешнего мира, изменение геометрии пространства. Именно в этой необычайной способности человека заключается его уникальность среди мира живого и в этом громадное отличие мозга человека от любых видов и классов ЭВМ - недостижимое для них качество живой материи.</w:t>
        <w:br/>
        <w:t>Анализ фактического материала в пси-области логично приводит нас к выводу, что мозг оперирует качественно новым видом материи. Задача, стоящая перед современной наукой, состоит в том, чтобы выявить возможности углубленного изучения этого нового вида материи, особенностей его пространственно-временных форм и связей с известными полями, энергиями. Очень точно выразил эти задачи И. Земан: "Современное естествознание приносит с собой новые факты, вынуждающие отказаться от прежних способов мышления и прежних взглядов на мир вообще, следовательно, на пространство и время".</w:t>
        <w:br/>
        <w:t>При анализе основных видов ПВ пси-явлений необходимо отметить ряд общих положений, важных вообще для понимания проблемы. Прежде всего, нужно указать на тесную связь временных и пространственных ассоциаций виденного: события, относящиеся к указанным трем основным видам ПВ пси-явлений, всегда точно соответствуют по форме и содержанию их исторической достоверности и последовательности.</w:t>
        <w:br/>
        <w:t>Именно эта особенность отличает этот вид психической деятельности от обычных снов человека, при которых форма и содержание, порядок следования событий могут причудливо переплетаться и трансформироваться. В случае же ПВ пси-явлений, например при воспроизведении событий прошлого (реинкарнация, ретроспекция и т. д.), точно воссоздаются облик участников событии, их речь, одежда, манера речи или описание местности, бытовой обстановки.</w:t>
        <w:br/>
        <w:t>Все эти факты подвергаются проверке, ибо они воспроизводятся полностью соответствующими исторической действительности, то есть такими, какими они известны ученым-специалистам из описаний, приведенных в древних хрониках, исторических памятниках, раритетах, обычно недоступных фе-номену-психику, не являющемуся, естественно, специалистом в той или иной области истории или археологии,</w:t>
        <w:br/>
        <w:t>Далее нужно еще раз подчеркнуть, что при описании ясно-видческих или проскопических явления феномен-психик рассказывает о событиях с большой полнотой, детализацией и точностью, не являясь в то же время активным участником описываемых событий. Этот факт, как мы уже отмечали выше, указывает на то, что феномен-психик проникает в сущность ПВ пси-явлений благодаря деятельности своего мозга, черпающего указанную инфюрмацию.</w:t>
        <w:br/>
        <w:t>Итак, из сказанного ясно, что рассматриваемые ПВ пси-явления воспроизводятся при особой психической деятельности, при пограничных состояниях сознания.</w:t>
        <w:br/>
        <w:t>Естественно, возникает вопрос о том, как это может происходить, каковы возможные механизмы данных явлений.</w:t>
        <w:br/>
        <w:t>Выше, рассказывая об уникальности живых организмов, об общих основах и специфичности биологического времени и пространства на различных уровнях, о связи с окружающей средой, мы упоминали об их необычных способностях в этом отношении: изменять течение времени, замедляя или ускоряя его ход, "сжимать", "конденсировать" или, наоборот, "разворачивать" временную последовательность событий и процессов.</w:t>
        <w:br/>
        <w:t>В рассматриваемых нами случаях человек уже способен на решение значительно более сложной задачи. Феномен-психик способен при особом напряжении своей психики воссоздать целостную картину пространственно-временных событий и отдельных фактов, отражающих сущность и динамику прошедших, настоящих или будущих событий в окружающем его мире.</w:t>
        <w:br/>
        <w:t>Все это говорит о том, что на уровне организма благодаря специфической работе головного мозга возникает качественно новое состояние психической активности. Благодаря этому сверхсостоянию человек получает уникальную способность изменять метрику и топологию своего психического пространства-времени, что позволяет ему мысленно взаимодействовать с соответствующими им аналогами в окружающем его внешнем мире.</w:t>
        <w:br/>
        <w:t>Явление, при котором феномен-психик описывает прошлые события, называется ретроспекцией. Ей и реинкарнации, при которых вспоминаются события более давних времен, можно дать следующее объяснение. Возможно, что информация о прошедшей временной последовательности событий в жизни данного индивидуума и его предков сохраняется в структурных элементах памяти и передается по наследству в ряде поколении вместе с другими фенотипическими и генотипически-ми признаками и может быть взята из этих структур при особом способе декодирования. Эту информацию можно условно назвать "пространственно-временной памятью поколений", и ее эволюционное значение, возможно, связано с известной способностью мозга человека отражать объективно существующую реальность окружающего мира, с тем, чтобы приспособительный опыт поколений не был потерян, а сохранился.</w:t>
        <w:br/>
        <w:t>Следующая группа ПВ пси-явлений - ясновидение - описана наиболее подробно в психологической литературе. В случаях ясновидения ("сиюминутного наблюдения" событий) имеется уже другой механизм передачи информации. Само явление ясновидения связано с тем, что феномен-психик воспринимает и описывает события, которые происходят в данный момент на значительном удалении от него, причем расстояние может превышать сотни и даже тысячи километров.</w:t>
        <w:br/>
        <w:t>Для реализации человеком такой способности можно предположить две возможности: либо информация об идущих событиях, явлениях, предметах или личностях запечатлевается в головном мозге у кого-либо из непосредственных участников описываемых событий и. затем непроизвольно передается феномену-психику, "настроенному" на определенную несущую волну, либо вокруг Земли существует особый слой (его можно назвать психосферой подобно ионосфере), подключаясь к которому, феномен-психик, находящийся в измененном состоянии сознания, получает информацию о происходящих событиях.</w:t>
        <w:br/>
        <w:t>Однако особые случаи ПВ пси-явлений, при которых феномен-психик описывает далеко расположенные неодушевленные предметы (явление психометрии), рассказывает об участниках событий и их жизни по какому-либо предмету, принадлежащему человеку, заставляют усомниться в вышеприведенных механизмах передачи информации при ясновидении. Это явление, происходящие при нем процессы, способ детектирования, вид материи - переносчика информации, подобно многим другим пси-явлениям, еще ждут своего адекватного объяснения.</w:t>
        <w:br/>
        <w:t>Не менее сложным является третий вид ПВ пси-явлений - предвидение, или проскопия. Как известно, проскопия связана с возможностью отдельных, исключительных по своим способностям феноменов-психиков, находясь в сверхсостоянии, получать информацию из будущего и описывать тем самым предстоящие события в личной или социальной жизни.</w:t>
        <w:br/>
        <w:t>На первый взгляд такие явления кажутся совершенно необъяснимыми. Однако современное развитие физики, биологии и медицины дает возможность приблизиться к их пониманию. Например, ученый-физиолог П. К. Анохин выдвинул и обосновал свою теорию опережающего отражения действительности. В основе этой теории лежат экспериментальные наблюдения и факты, указывающие на способность живых организмов к предвидению изменений в окружающей среде и соответственным адаптационным реакциям в их организме в ответ на будущие изменения внешних параметров.</w:t>
        <w:br/>
        <w:t>В современной квантовой физике тоже имеются разработки и гипотезы, на основе которых можно дать объяснение явлениям проскопии.</w:t>
        <w:br/>
        <w:t>Следует подчеркнуть, что, хотя для удобства классификации мы разделили все ПВ пси-явления на три группы, на самом деле они представляют собой единое неразрывное целое и для их объяснения должна быть создана единая материалистическая теория.</w:t>
        <w:br/>
        <w:t>Вопросы и проблемы, затрагиваемые ПВ пси-явлениями, по своей значимости далеко выходят за рамки обычных задач в физике или биологии, которые описывают повседневный опыт. Для понимания пси-явлений, как мы уже указывали ранее, необходимо рассмотрение философских проблем современности. Пространственно-временные пси-явления требуют для своего объяснения кардинального пересмотра существующих фундаментальных понятий и времени, и пространства, являющихся основными физическими категориями.</w:t>
        <w:br/>
        <w:t>Современная классическая физика исходила из созданной А. Эйнштейном общей теории относительности, в которой геометрия существующего пространства и времени определялась в зависимости от наличия и движения космических объектов - планет, звездных скоплений. Согласно этой теории, геометрия "пространства-времени" и гравитационное поле неразрывно связаны друг с другом и образуют единое целое, неизменяемое искривленное пространство Вселенной.</w:t>
        <w:br/>
        <w:t>Анализ ПВ пси-явлений показывает недостаточность такого подхода, ибо приводимые факты говорят "о возможности локального изменения "пространства-времени" в результате каких-то сложных процессов, протекающих при психической деятельности. В случае достоверности данного положения мы должны неизбежно постулировать образование нового вида поля и материи, связанных с измененной геометрией этого "пространства-времени". Эта идея хорошо выражена в словах физика-философа А. М. Мостепаненко: "Следует учитывать возможное существование и других пространственно-временных форм и отношений в микро- и мега-мире. Вероятно, существует неисчерпаемое многообразие не только материальных явлений, типов, взаимосвязей и закономерностей, но и пространственно-временных форм и отношений. Причем свойства любой пространственно-временной формы, по-видимому, обусловлены какими-то своими фундаментальными видами материи".</w:t>
        <w:br/>
        <w:t>Как известно, гипотеза Р. Фейнмана трактует изменение в микропроцессах основного топологического свойства - линейной упорядоченности времени. Логическим следствием из нее будет допущение возможности того, что электрон в один и тот же момент времени может быть сразу в двух разных местах. Рассматриваемые ПВ пси-явления, такие как телепортация, астральный выход, делают весьма правдоподобной гипотезу Фейнмана в приложении к сложным явлениям психической деятельности и получают, в свою очередь, обоснование для понимания этих явлений на макроквантовом уровне.</w:t>
        <w:br/>
        <w:t>Из сказанного выше логично напрашиваются два вывода: во-первых, глубокое материалистическое объяснение сущности ПВ пси-явлений, возникающих при психической деятельности, возможно, но оно требует изменения в физике самой структуры "пространства-времени", полного проникновения в познание ее онтологической и гносеологической сущности; во-вторых, из приведенного анализа ПВ пси-явлений видно, что они представляют собой весьма своеобразное соединение свойства "Пространства-времени" микро- и макросистем, которые предполагаются в элементарных частицах и в космическом пространстве.</w:t>
        <w:br/>
        <w:t>Такое потрясающее, уникальное свойство ПВ пси-явлений заслуживает самого пристального внимания ученых, поскольку дает в руки естествоиспытателей возможность проникнуть в тайны человеческой психики, живой материи и Вселенной.</w:t>
        <w:br/>
        <w:t>При этом важно отметить, что психологические процессы вообще и психическая активность в особенности открывают причудливое соединение разнообразных пространственно-временных форм проявления материи, изучаемых классической, квантовой и релятивистской физикой. Объяснением этой чрезвычайной сложности и своеобразия свойств ПВ пси-явлений, особой геометрии их пространства может быть лишь одно, а именно что они являются формами проявления особых видов материи и полей. Этот вывод полностью подкрепляется основным диалектическим принципом неисчерпаемости материи.</w:t>
        <w:br/>
        <w:t>Мысль о каких-то сущностях, живущих рядом с нами и не воспринимаемых органами наших чувств, присутствовала в человеческом сознании практически всегда. Это представление пронизывает все верования, мировые религии и мифологические системы разных народов. Можно с уверенностью утверждать, что в истории человечества не было цивилизации, в системе воззрений которой не присутствовал бы этот элемент. Воззрения теологов, философов и мистиков всех времен на то, что представляют собой эти сущности, могут быть небезразличны и сегодня тем, кто пытается понять подобные феномены. Приведу в связи с этим мысли святого Иоанна Дамаскина о сущности ангелов. "Ангелы, - писал святой, - суть света мысленные, не нуждающиеся в языке и слухе, но без произносимого языком слова передающие друг другу свои помышления и желания. По естеству своему они не имеют вида или образа, подобного телам, не имеют и измерений, но мысленно бывают присущи". И еще: "Ангел не содержится в месте, подобно телам так, чтобы принимать образ какой или вид. Но говорится, что он бывает в известном месте ради того, что мысленно присущ в нем, не будучи в данном месте, но там мысленно представляется, где и действует".</w:t>
        <w:br/>
        <w:t>Некоторые великие мыслители в ряду других свидетельств своего прозрения оставили и относящиеся к тому, о чем говорю я здесь. Аристотель считал, что помимо людей, птиц, животных и других, хорошо известных нам форм жизни, рядом с нами присутствуют еще некие сущности, не воспринимаемые нашими органами чувств, обладающие более тонким, эфирным телом, но которые столь же субстанциональны, как в те, что мы видим. Аристотель, как и другие философы разных эпох, разделявшие это убеждение, приводил эту точку зрения, не утруждая себя какими-то доказательствами и аргументами. Они не ставили перед собой цели в чем-то убедить кого-то. Кроме того, знание этой иной реальности, ощущение ее бытия - область скорее глубокой интуиции, чем логических выкладок и рационалистических построений. Такая констатация либо способна вызвать резонанс и понимание у кого-то, кто наделен такой интуицией, либо нет. Из этого вовсе не следует, будто кто-то лучше, а кто-то хуже. Единственное, что следует из этого, это то, что кто-то ощущает свою причастность к некоей, более обширной, многомерной реальности, а кто-то нет.</w:t>
        <w:br/>
        <w:t>Поэтому, надо думать, и были так лаконичны мыслители, лишь упоминая, но не аргументируя это свое убеждение. "Признаюсь, - писал Кант, - что я очень склонен к утверждению существования в мире нематериальных существ...".</w:t>
        <w:br/>
        <w:t>Пожалуй, более подробно, чем другие, излагал это К. Э. Циолковский. Он верил в возникновение на самой заре существования Вселенной неких "существ, устроенных не так, как мы, - писал он, - по крайней мере, из несравненно более разреженной материи". За миллиарды лет своего бытия существа эти, считал ученый, могли достичь "венца совершенства". "Умели ли они сохраниться до настоящего времени и живут ли среди нас, будучи невидимы нами?" - спрашивал Циолковский.</w:t>
        <w:br/>
        <w:t>Неспособность наша к восприятию этих тонких структур, иных сущностей сравнима, возможно, только с неспособностью насекомых, скажем, пчел воспринять наше собственное существование, существование человека. Люди занимаются пчеловодством более десяти тысяч лет. Десять тысячелетий подряд они используют пчел - видоизменяют их, изучают, пишут о них статьи и монографии. Но при этом для самих пчел человек, оказывается, остается за барьером их восприятия. Зрение их устроено таким образом, что позволяет им различать лишь расплывчатые контуры ближних предметов. В этом колышущемся мареве туманных очертаний контуры человека, контуры дерева или колонны, воздвигнутой в честь какого-то события нашего мира, одинаково неразличимы и равно безразличны им. Пчелы, считает известный французский исследователь Реми Шовен, даже не подозревают о существовании такого существа, как человек. В той реальности, в которой пребывают они, нет ни человека, ни человечества.</w:t>
        <w:br/>
        <w:t>Подобно пчелам или насекомым, обитающим в природе, не догадывающимся о существовании человека, мы не воспринимаем иных сущностей, возможно точно так же обитающих рядом с нами. Правда, иногда мы хотя бы можем допустить мысль, что они есть. Но каково бытие этих сущностей, каковы их мотивы и цели, если они вообще им присущи, этого мы знать не можем. Как не могли бы знать, не разводят ли и они человечество так же, как мы разводим пчел. Впрочем, может, и слава Богу, что не знаем. Если у философов и мыслителей убеждение о других, неведомых сущностях лишь как бы присутствует в широком спектре воззрений, которые высказывали они по разным поводам, то для людей различных вер, для шаманов, колдунов и многих экстрасенсов это представление - важный компонент их реальности. Эти сущности, по их убеждению, причастны человеческому бытию, они же активно участвуют в их магической практике, помогая или, наоборот, препятствуя им.</w:t>
        <w:br/>
        <w:t>Представление о таких сущностях, незримо пребывающих рядом с нами, издавна жило в народном сознании. Часто сущности эти бывают связаны с определенным местом: духи гор, озера или реки. В Средней Азии и на Востоке это всевозможные джинны, аджинны, пери, дэвы. На представления о таких сущностях неизбежно переносятся чисто человеческие категории: понятия большей или меньшей силы, могущества, добра или зла, как и прочие свойства и качества, присущие самому человеку.</w:t>
        <w:br/>
        <w:t>В русской традиции из таких сущностей, связанных с он ределенным местом, чаще других упоминается домовой. Обычно это друг дома, заботящийся о людях, которые живут там. В некоем мистическом смысле именно он является хозяином дома, люди же, живущие в нем, поколения, сменяющие друг друга, - как бы постояльцы. Поэтому, поселяясь в доме или приходя в пустующий дом, хотя бы чтобы переночевать там, полагалось просить домового, чтобы пустил.</w:t>
        <w:br/>
        <w:t>Не буду говорить здесь о других сущностях, связанных с определенным местом, - леших, водяных и прочих, ограничившись домовым как более знакомым и, возможно, именно в силу этого представляющимся мне наиболее симпатичным. Некоторые, говоря о таких сущностях, понимают связь с тем или иным местом как пребывание, "проживание" в данном месте. Скажем, дух озера живет в нем наряду с другими, но только видимыми нами существами, как живут в нем, скажем, карпы, караси или утки.</w:t>
        <w:br/>
        <w:t>Более углубленный взгляд готов видеть в такой сущности нечто более сложное - скажем, некое полевое образование, контуры которого совпадают с очертаниями озера и которое каким-то образом как бы включает в себя всех обитающих в нем, образуя совокупность, осознающую себя как некое "я".</w:t>
        <w:br/>
        <w:t>Возможно, однако, понимание значительно большей глубины и проникновения. Такое понимание открывает картину нарастающей сложности и непривычных зависимостей. Вот как излагает эту точку зрения московский исследователь Е. А. Фай-дыш: "Те, кто говорит о духах каких-то мест - озера, леса, гор, реки, - воспринимают их не физическим зрением, а визионерски, в ином измерении. Так что, скажем, дух озера нельзя локализовать как некое существо, обитающее в пространстве данного .озера. Или даже как нечто, занимающее все пространство этого озера. Это может пониматься скорее в том смысле, что через озеро возможно локализовать некое место нашего пространства, через которое возможно восприятие этой сущности. Сама же эта сущность, само это "нечто", пребывает в некоем ином измерении, составляющем с этим озером единое целое. В нашем же мире она проявляется через озеро. Но основной смысл такой сущности лежит в ином измерении. Некоторые из них как бы "выскакивают" откуда-то к нам. А другие большую часть времени могут проводить в нашем мире. Они могут приходить и уходить, появляться и исчезать, путешествуя туда и сюда. Впрочем, само понятие того или этого мира есть лишь метафора более сложной реальности. Эти сущности, как и мы, являются многомерными существами, но иные измерения находятся за пределами нашего обыденного восприятия. Даже то, что воспринимается ясновидчески, визионерски, - это лишь некая малая часть, обозначение, иероглиф самой сущности. Это как бы тот ее срез, который проступает в области ее соприкосновения с нашей трехмерной реальностью.</w:t>
        <w:br/>
        <w:t>Сущности эти могут быть персонифицированы, наделены своим "я", хотя и не обязательно".</w:t>
        <w:br/>
        <w:t>Это те сущности, которые могут иметь в нашем мире самый различный облик - того же, скажем, озера или реки, дерева, горы, камня. Чаще всего местное предание или традиция выделяют такой объект, связывая его с каким-то духом или другим существом, обитающим в нем. Таким, например, многие годы считался придорожный валун у одной деревни в графстве Эссекс, Великобритания. Из поколения в поколение передавалось предание о злом духе, который будто бы живет под ним и не может выйти, пока кто-нибудь не сдвинет камень. Во время войны, осенью 1944 года, американский военный бульдозер, расширяя дорогу, своротил камень в сторону.</w:t>
        <w:br/>
        <w:t>События, последовавшие за этим, привели к тому, что уже на следующий день сама деревня и окрестности оказались наводнены репортерами. На церковной колокольне, которая была пуста и заперта, сами собой звонили колокола, тяжелые столбы и сельскохозяйственные орудия переносились с места на место, и их находили в самых неподходящих местах. Местные жители потребовали вернуть камень обратно на место. Это было проделано в полночь с исполнением соответствующих магических ритуалов и заклинаний. Весь разгул непонятных происшествий прекратился тотчас же. Единственный след этой истории - газетные репортажи и фотографии тех дней.</w:t>
        <w:br/>
        <w:t>Подобные камни, так или иначе связанные с местным фольклором, известны во многих местах. Разные эти поверил объединяет одно - такой камень не следует трогать, сдвигать с места. Такой большой мегалит (его называют "королевский камень") есть в окрестностях Оксфорда. Как-то местный лорд решил использовать его в качестве опоры моста, который сооружался в его имении. Вопреки расчетам большая упряжка лошадей не смогла сдвинуть его с места. Число лошадей пришлось увеличивать несколько раз, пока удалось это сделать. Однако стоило доставить камень на новое место, как в имении начались такие явления, что лорду пришлось поспешно распорядиться вернуть камень на место. Когда стали собирать упряжку и впрягли первую лошадь, она, не дожидаясь команды, сама двинулась с места, легко потащив с собой камень туда, где он был взят.</w:t>
        <w:br/>
        <w:t>Но если одни камни не терпят, чтобы их передвигали, о других, наоборот, известно, что они двигаются сами по себе, изумляя местных жителей и ставя в тупик исследователей. Самые убедительные из таких сообщений - передвижения больших валунов в Долине смерти, национальном заповеднике Калифорнии. Такое движение оставляет четкий след на ровной песчаной поверхности, дне высохшего озера. Если судить по следам, в разных направлениях передвигаются как небольшие булыжники, так и огромные валуны, до полутонны весом. При этом камень не катится, движение его не вращательное, а он движется по поверхности, оставляя, как я уже сказал, четкий след. Ни одна из гипотез ученых (воздействие дождя, ветра, тектонических сил и т. д.) не кажется убедительной даже самим их авторам. Возможно ли, чтобы то, что представляется нам камнями, было частью, проекцией каких-то иных существ, пребывающих в других измерениях и лишь в такой форме частично присутствующих в нашем трехмерном мире?</w:t>
        <w:br/>
        <w:t>Говоря о такой сущности, выходящей далеко за пределы нашего мира, позволю себе привести некую аналогию. Некоторые индийские целители обращаются к каждому из органов или частей человеческого тела как к некоему самостоятельному существу, некоему "я". Это может быть "я" руки, печени, желудка. И каждое такое "я", согласно этой доктрине, реагирует, отзывается на такое обращение. При всей приблизительности, условности такой аналогии она позволяет понять меру различия, разрыва между малым "я" некоей сущности, пребывающей в нашем физическом измерении, и целостным многомерным ее "я", остающимся за пределами нашего восприятия.</w:t>
        <w:br/>
        <w:t>Следуя нашему ограниченному опыту, можно предположить, что сущности эти могут иметь систему собственной иерархии и совершенств. Однако построенная на иных, плавающих, подвижных и многомерных принципах, система эта несовместима с понятиями, в которых живем мы.</w:t>
        <w:br/>
        <w:t>У шаманов способность к восприятию таких тонких сущностей связана бывает обычно с посвящением. Пройдя обряд посвящения, шаман в ряду прочих получает и способность видеть, различать эти сущности и общаться с ними. При этом по желанию шамана или колдуна на достаточно краткое время в их присутствии такую способность может обрести и кто-то из обычных людей. В случаях, которые я имею в виду, шаман делал это, чтобы показать духов или сущностей, которые помогали ему.</w:t>
        <w:br/>
        <w:t>Когда Александра Дэвид-Нил находилась в Тибете, она обсуждала с ламами эту способность некоторых видеть сущностей и духов, не воспринимаемых другими. В том, что люди, находясь в обычном состоянии, не воспринимают их, пояснили ей, нет ничего удивительного. Где бы ни находились мы, нас окружает множество предметов. Наш взгляд вмещает их все, но сознание фиксирует лишь те несколько из этого великого множества, которые чем-то привлекли наше внимание. Остальные, находясь даже в поле нашего зрения, не входят в зону внимания. Так и сущности, которые находятся рядом с нами. Зрение может воспринимать их, но сознание не приемлет, не впускает в себя. "Именно поэтому такие объекты оказываются невидимы".</w:t>
        <w:br/>
        <w:t>В отличие от сущностей, проявляющихся в координатах знакомого нам мира, сущности, воспринимаемые вне его, в иных измерениях и пространствах, часто бывают "безвидны", лишены внешнего облика, который мог бы быть выражен посредством каких бы то ни было слов. Или, если быть точнее, вопрос о форме, внешности вообще лишен там какого бы то ни было значения или смысла.</w:t>
        <w:br/>
        <w:t>Из упоминаний о таких сущностях и контактах с ними приведу лишь свидетельство Дж. Лилли. Его опыт таких контактов - результат серии экспериментов, которые он провел над собой, пребывая в бассейне или в ванне в условиях абсолютной изоляции.</w:t>
        <w:br/>
        <w:t>В течение многих часов экспериментатор пребывал в полной темноте и тишине, полностью лишенный малейшей информации, которая поступала бы через органы чувств. Впоследствии такие эксперименты были названы "сенсорной депривацией". Иногда в опытах он использовал ЛСД.</w:t>
        <w:br/>
        <w:t>"Я прошел через сноподобное состояние, - писал впоследствии Дж. Лилли, рассказывая о своих ощущениях, - через состояние, подобное трансу, мистическое состояние... Ни на один миг я не утратил сознания проводимого эксперимента. Какая-то часть меня все время знала, что я погружен в воду, в бассейне, в темноте, в молчании...".</w:t>
        <w:br/>
        <w:t>Во время таких состояний пребывания в иных пространствах и, как называет он это, в "других мирах" он встречался с существами, которые были разумны и не были людьми. "Я встретился с двумя, которые приблизились ко мне через огромное пустое пространство... где во все стороны ничего нет, кроме света". "Очень трудно изложить этот опыт в словах, - продолжает он, - поскольку обмена словами не было".</w:t>
        <w:br/>
        <w:t>Исходя из пережитого в этих состояниях, исследователь считает, что в мире, где живем мы, также присутствуют другие существа, которых обычно мы не можем ни почувствовать, ни воспринять.</w:t>
        <w:br/>
        <w:t>Но если Дж. Лилли приходилось специально приводить себя в особое состояние, то шаманы, например, и некоторые из ясновидящих могут воспринимать подобные существа, не прилагая таких усилий. Ванга на вопрос, может ли она видеть их, ответила:</w:t>
        <w:br/>
        <w:t>- Да. Прозрачные фигуры, каким человек видит свой образ в воде.</w:t>
        <w:br/>
        <w:t>- Можешь ли ты что-то узнать о них?</w:t>
        <w:br/>
        <w:t>- Нет. Это очень трудно. Они отвечают очень туманно.</w:t>
        <w:br/>
        <w:t>Последнее время исследователи все больше склоняются к мысли о присутствии на Земле неких сущностей, построенных на других началах, а не на хорошо знакомой нам биологической основе. Академик В. П. Казначеев допускает существование на Земле иных, не биологических, а полевых форм жизни. О существах, чье тело построено не на известном нам "молекулярном уровне", а на уровне элементарных частиц говорил, выступая на международном симпозиуме в Бюракане, академик В. Л. Гинзбург.</w:t>
        <w:br/>
        <w:t>Другой исследователь, А. Г. Пархомов, исходя из последних представлений физики о свойствах нейтрино, создал теорию, согласно которой небесные тела, и в частности Землю, окружает тонкий слой нейтрино - нейтриносфера. Поскольку нейтрино соответствует дебройлевская волна порядка 1 мм, в ней-триносфере должны наблюдаться макроскопические квантовые эффекты - образование квазиатомов, различные интерференционные эффекты и т. д. Не исключено и то, считают исследователи, что в мире присутствуют некие сущности, построенные именно на такой нейтринной основе.</w:t>
        <w:br/>
        <w:t>Профессор А. Ф. Охатрин, развивая известные физические представления об электрослабых взаимодействиях, разработал теорию гиопотетических частиц - микролептонов. Его положения о свойствах микролептонного газа получили экспериментальное подтверждение. Некоторые исследователи считают, что сущности, тонкие структуры, формируются, возможно, именно из таких микролептонных частиц или газа.</w:t>
        <w:br/>
        <w:t>Очевидно, подобные существа, представляющие собой поле или состоящие из элементарных частиц, должны быть наделены свойствами, совершенно непривычными с точки зрения человеческого опыта. Они свободно проникают сквозь другие тела и предметы, пропускают свет - то есть невоспринимаемы органами зрения человека. Способ взаимодействия с окружающей средой у таких существ также совершенно иной, отличный от известного нам. Как должно быть отлично и само назначение, и цели, и смысл бытия.</w:t>
        <w:br/>
        <w:t>Математическая модель микролептонной концепции позволила А. Ф. Охатрину рассчитать и создать аппаратуру для наблюдения над микролептонными полями. Специально изготовленный фотоэлектронный аппарат, фиксируя микролептонные излучения, переводит их в оптический диапазон. Не знаю, ожидали ли сами исследователи увидеть ту картину, что приоткрылась перед ними, могли ли догадываться о ней. Но то, что оказалось доступно им, позволило заглянуть в тот призрачный мир иных сущностей и существ, о котором упоминали мистики и визионеры всех времен.</w:t>
        <w:br/>
        <w:t>"Когда в помещении кто-нибудь мысленно воспроизводит образ человека", - говорит А. Ф. Охатрин, "возникает микролептонный кластер и прибор реагирует на него. Всякий раз безошибочно подтверждает наличие такого объекта на данном месте, то есть именно там, где он был порожден усилием мысли".</w:t>
        <w:br/>
        <w:t>Подобный кластер, имитирующий образ конкретного человека, способен самостоятельно передвигаться, что также фиксируется приборами. Этот элемент независимого поведения невольно напоминает ситуации с другим порождением человеческой мысли и воли - двойниками. Такие двойники, как мы видели, двигаются, разговаривают, совершают поступки, могут быть наделены импульсом собственного независимого бытия. Если микролептонные кластеры делают это как бы по собственной воле, значит ли это, что и они, подобно двойникам, наделены неким импульсом собственного бытия?</w:t>
        <w:br/>
        <w:t>Опыты по созданию подобного же мысленного образа проводил в своей лаборатории и профессор А. В. Чернетский. Причем такой образ также фиксировался прибором, в данном случае - электростатическим датчиком.</w:t>
        <w:br/>
        <w:t>Однако стоит такой образ, наличие которого подтверждали приборы, разрушить так же мысленно, как он был создан, как он исчезает - приборы тут же перестают фиксировать его.</w:t>
        <w:br/>
        <w:t>Это проделывалось как в опытах А. Ф. Охатрина, так и в экспериментах А. В. Чернетского. И в тех и в других случаях результат был один: объект исчезал, растворялся.</w:t>
        <w:br/>
        <w:t>Высказывается мысль о возникновении таких образований и более сложного плана. Это так называемые "мыслеформы" -некие также энергетические сгустки на полевом уровне, порождаемые мыслями или эмоциональными всплесками, выбросами.</w:t>
        <w:br/>
        <w:t>- Мы попросили женщину-экстрасенса, - рассказывает А. Ф. Охатрин, - излучить некое как бы поле, наделив его информацией. Когда она делала это, при помощи фотоэлектронного аппарата мы фиксировали происходящее. На фотографии было видно, как от окружающей ее ауры отделяется нечто вроде облачка и начинает двигаться самостоятельно. Подобные "мыслеформы" на фотографиях выглядят либо как вложенные друг в друга сферы, либо как "бублики". Такие мыслеформы, насыщенные определенными настроениями и эмоциями, могут внедряться в людей и оказывать на них влияние. Вот почему так необходима гигиена мысли.</w:t>
        <w:br/>
        <w:t>Присутствие, скопление таких "мыслеформ" небезразлично для людей, которые находятся или живут в таких помещениях или домах. В комнате или квартире, где люди обижают или обижали друг друга, ссорились, говорили друг другу обидные, злые вещи, сами стены, кажется, источают такой настрой. Не потому ли их в таких помещениях какая-то сила как бы тянет, казалось, снова и снова в область негативных эмоций? "Мыслеформы" зла, обретя собственное бытие, остаются каким-то образом связаны с тем, от кого они отошли. Очевидно, аккумулируясь и возрастая в своей массе, такие "мыслеформы" обладают способностью воздействовать на своего создателя. Негативное это воздействие, все больше подчиняя себе его помыслы и поступки, уводит его все дальше и все безвозвратнее в зону зла.</w:t>
        <w:br/>
        <w:t>В опытах А. Ф. Охатрина и А. В. Чернетского экстрасенс, породивший "мыслеформу", затем усилием воли уничтожал ее. Значит ли это, что человек также имеет власть освободиться от своих "мыслеформ" зла, привязанных к нему, влекущих его за собой? Очевидно, да. Путем, на котором это возможно, является раскаяние. По словам отца Павла Флоренского, только в покаянии "грех делается отделенным от совершившего". Именно тогда, при раскаянии, сопровождаемом слезами, реальностью становятся слова Ше-стопсалмия: "Елицы отстают Восток от Запада, тако удалил от нас беззакония наши". Такое глубочайшее раскаяние прекращает присутствие в мире злого фантома, "мыслеформы", порожденной злым поступком, обидным словом или недобрым помыслом.</w:t>
        <w:br/>
        <w:t>Очевидно, нет народа, которому неведомо бы было это понятие - одержимость. Само слово это - "одержимый", "бесноватый" заключает в себе тайный ужас перед неведомой силой, вселившейся в человека и подчинившей его себе.</w:t>
        <w:br/>
        <w:t>У народа коми подобная сущность, поселившаяся в человеке, называется "шева". Когда "шева" начинает говорить устами своей жертвы, меняется голос человека, лексика, интонации, иногда - пол. В одном из таких случаев "шева", вселившийся в женщину и называвший себя Иваном, требовал, чтобы она поила его вином, купила рубаху и сапоги, и принимался сквернословить и буйствовать. При этом у одержимой неведомо откуда появлялась такая сила, что невзрачную женщину не могли удержать несколько сильных мужчин. Последнее хорошо знакомо санитарам и психиатрам, по чьему ведомству проходят подобные случаи в наше время.</w:t>
        <w:br/>
        <w:t>Приемы и практика изгнаний чужеродной сущности существуют давно и повсеместно. Среднеазиатские шаманы, следуя еще домусульманской традиции, изгоняя такую сущность, часто переселяют ее в предмет или животное, например в цыпленка определенного цвета. Очевидно, прием этот чрезвычайно древний. Упоминание о нем можно найти в Новом Завете:</w:t>
        <w:br/>
        <w:t>"И пришли на другой берег моря, в страну Гадаринскую. И когда вышел Он из лодки, тотчас встретил Его вышедший из гробов человек, одержимый нечистым духом. Он имел жилище в гробах, и никто не мог связать его даже цепями, потому что многократно был он скован оковами и цепями, но разрывал цепи и разрывал оковы; и никто не в силах был укротить его. Всегда ночь и днем в горах и гробах кричал он и бился о камни. Увидев же Иисуса издалека, прибежал и поклонился Ему. И, вскричав громким голосом, сказал: что Тебе до меня, Иисус, Сын Бога всевышнего? Заклинаю Тебя Богом, не мучь меня. Ибо Иисус сказал ему: выйти дух нечистый из сего человека. И спросил его: как тебе имя? И он сказал в ответ: легион имя мне, потому что нас много. И много спросили Его, чтобы не высылал их вон из страны той. Паслось же там при горе большое стадо свиней. И просили Его все бесы, говоря: пошли нас в свиней, чтобы нам войти в них. Иисус тотчас позволил им. И нечистые духи, вышедши, вошли в свиней; и устремилось все стадо с крутизны в море, а их было около двух тысяч; и потонули в море. Пасущие же свиней побежали и рассказали в городе и в деревнях. И жители вышли посмотреть, что случилось. Приходят к Иисусу и видят, что бесновавшийся, в котором был легион, сидит и одет и в здравом уме; и устрашились. Видевшие рассказали им о том, что произошло с бесноватым, и о свиньях. И начали просить Его, чтобы отошел от пределов их".</w:t>
        <w:br/>
        <w:t>Приводя хрестоматийный эпизод этот, отстоящий от нас на двадцать веков, я имел в виду показать, что уже тогда явление одержимости было, очевидно, хорошо известно. Как известны были, надо думать, и какие-то приемы изгнания.</w:t>
        <w:br/>
        <w:t>Практика экзорсистов дает повод предположить, что когда прогоняют сущность, предоставляя ей какую-то новую среду обитания, это оказывается предпочтительнее изгнания в никуда. Предпочтительнее для одержимого, для экзорсиста, а возможно, и для самой такой сущности. О том, как совершается такое изгнание, что происходит при этом, рассказывает человек, занимающийся этим свыше десяти лет.</w:t>
        <w:br/>
        <w:t>А. А. Шлядинский начинал как экстрасенс, пытаясь лечить. Он искренне старался добиться успеха, но статистика, как рассказывает он, была весьма плачевна. Вылечивать удавалось не более 20-25% тех, за кого он брался. В то время, занимаясь целительством, он, естественно, встречался с другими экстрасенсами. Некоторые из них говорили ему, что при диагностике чувствуют определенную болезнь, говорили о чакрах: "закрытая чакра", "открытая чакра". Он признается, что ничего этого не ощущал, все это оставалось ему совершенно непонятно. Он не чувствовал ничего - ни глазами, ни руками. Очевидно, и в этой области, области сверхчувственного восприятия, существует своя специализация. Так продолжалось до тех пор, пока ему не попалась однажды женщина, больная эпилепсией. Таков был официальный диагноз.</w:t>
        <w:br/>
        <w:t>Во время припадка, когда у нее начинались судороги, она вдруг принималась кричать, подражая животным, хрюкала, лаяла по-собачьи. Кроме того, в таком состоянии она выкрикивала хулу на христианские святыни и символы. Рвала на себе одежду. Близкие водили ее в церковь, к мощам святых, приглашали священника - ничего не могло помочь.</w:t>
        <w:br/>
        <w:t>- Меня это заинтересовало, - рассказывает Шлядинский, - в районе живота и ниже я ощутил у нее нечто вроде странной ауры, некое уплотнение, без температурной характеристики. Очень своеобразное чувство. Субъективно у меня оно ассоциируется с понятием вязкости. Эта плотность или упругость имеет строго очерченные границы. Переход между местом, где ее нет, и где она начинается, очень четок. В других случаях, гораздо реже, такая аура находилась в области сердца или головы. Это и есть то место, где располагается эта "сущность" - если пользоваться для нее самым нейтральным словом. Сущность эта, безусловно, разумная, слов нет. Когда я обнаружил впервые такую упругость, ауру у той женщины, я стал копаться в литературе. Меня интересовали методики изгнания, известные в средневековье, хотя бы описательные. В одном из текстов я наткнулся на очень интересную вещь. Дело в том, что сам я некрещеный. И вот один из оккультистов упомянул, что в такой ситуации человек может обрести помощь в каком-то символе церкви, например, воспользоваться Библией. При этом Библия должна быть освящена в нескольких церквах. После этого над ней совершается определенная магическая процедура. Я проделал все это и решил посмотреть, что получится. Как я понимал, процедура могла оказаться успешной, только если на то, что я делал, накладывался припадок. Пытаться изгнать сущность, когда нет припадка, бессмысленное дело. Поэтому я старался вызвать его. Для этого я читал заклинания и совершал те действия, которые требовались для этой цели. В основном это заклинания. Есть на русском, есть на латыни. Не считая пустых моих визитов, когда припадков не было, в семи случаях у этой женщины мне удалось вызвать приступ. Пребывая в нормальном состоянии, она очень хотела, чтобы мои усилия имели результат, потому что ужасно мучилась. Но когда шло мое действие, и начинался припадок, та сущность, которая была в ней, обретала полный контроль над ее личностью, над волей и всячески противодействовала мне. Так что на каких-то последних этапах близким приходилось ее даже связывать.</w:t>
        <w:br/>
        <w:t>Процедура изгнания заключается в том, что я все время нудно повторяю одно и то же, делаю передышки и начинаю все снова. Делаю это до тех пор, пока не наступает припадок. Тогда в ход пускаются другие средства. Это могут быть другие заклинания или другой их порядок. Кроме чтения заклинаний, я постоянно приказываю сущности выйти из своей жертвы. Причем делать это приходилось на повышенных, все возрастающих тонах. В конце даже орать.</w:t>
        <w:br/>
        <w:t>Все время, пока я делал это, сущность постоянно общалась со мной. Делала она это через женщину, но говорила всегда не ее, а очень измененным голосом, с другими интонациями и в мужском роде. Пока сущность находится в человеке, с ее стороны это не разговор, а сплошная брань и ругань. Иногда идут угрозы, в некоторых случаях - шантаж. Судя по тому, как это делалось и что называлось, сущность знала обо мне все. Естественно, что у каждого человека могут быть какие-то моменты в прошлом, которые не совсем приятны. Мне было обещано все это разгласить. Более того, сказано было, что факты эти даны будут "в документальном подтверждении". Такая лексика. Обещано было, что убьют всех моих родственников, всех моих знакомых. Само собой, женщина, через уста которой шло все это, не могла знать ни обо мне чего-то, что я никому, понятно, говорить не стал бы, ни об этих людях. И то и другое было совершенно исключено. А ведь она не просто перечисляла их, но называла всех по именам - и родных моих, и знакомых.</w:t>
        <w:br/>
        <w:t>Удивительная, необъяснимая осведомленность, которую упоминает Шлядинский, нередко подтверждается и в других многочисленных случаях одержимости.</w:t>
        <w:br/>
        <w:t>У народа коми также хорошо известна эта способность сущности или "шевы" знать важные вещи, которые не известны ни самому одержимому, ни окружающим. Во время припадка, когда одержимый начинает говорить не своим голосом и не от своего лица, у него специально спешат собраться знакомые и соседи, чтобы "разговорить" "шеву" и, повернув разговор на нужную тему, узнать то, что интересует. Чаще всего это расспросы либо о будущем, или о пропажах - кто украл, где спрятал.</w:t>
        <w:br/>
        <w:t>Знание о разных предметах, дар пророчества и у шаманов бывает связан не с тем, что знает или чего не знает сам шаман, а с тем, что говорит через него сущность или "дух", который находится в нем.</w:t>
        <w:br/>
        <w:t>Возможно, в связи с этим можно вспомнить слова апостола Павла: "И духи пророческие послушны пророкам". Духи пророческие.</w:t>
        <w:br/>
        <w:t>Случаи, когда именно одержимость, присутствие некой сущности, поселившейся в человеке, делает его исключительно знающим и осведомленным, известны и в православии. Послушник Никита, в будущем епископ Новгородский, в начале своего служения, как сказано о нем в церковном тексте, "впал в соблазн": "А не можете никто стязаться с ним книгами Ветхого Завета из уст умеяше - бытие, исход, левита, числа, судии, царства и вся пророчества по чину". Когда же братия пришла к прельщенному и помолилась за него, он утратил полностью эти познания, которые принадлежали не ему, а сущности, обитавшей в нем. "Они вывели его из затвора и спросили о Ветхом Законе, желая что-нибудь услышать от него. Но он с клятвою уверял, что никогда не читал книг. И тот, который прежде знал на память ветхозаветные книги, теперь не знал ни слова. Преподобные отцы едва научили его грамоте".</w:t>
        <w:br/>
        <w:t>Безусловно, не все, имеющие диагноз эпилепсии, населены некой сущностью, но все, кем занимался Шлядинский, в ком обнаруживал такую сущность и изгонял ее, имели такой официальный диагноз. Я приводил примеры необъяснимой осведомленности одержимых. Так вот - такую столь же необъяснимую осведомленность проявляют, по наблюдению врачей, и некоторые больные эпилепсией во время приступа. Около 6% подобных больных в этом состоянии обнаруживают "феномен предвосхищения". Исследователи П. Р. Браги-на и Т. А. Добровольская приводят пример: во время приступа больная говорит: "Я знаю, что сейчас произойдет, кто войдет, кто позвонит по телефону". И действительно, в комнату входит человек, которого она заранее мысленно видела входящим. Когда звонит телефон, в нем звучит голос человека, который она как бы слышала перед этим.</w:t>
      </w:r>
    </w:p>
    <w:p>
      <w:pPr>
        <w:pStyle w:val="Style15"/>
        <w:jc w:val="center"/>
        <w:rPr>
          <w:b/>
          <w:b/>
          <w:bCs/>
          <w:sz w:val="27"/>
          <w:szCs w:val="27"/>
        </w:rPr>
      </w:pPr>
      <w:bookmarkStart w:id="20" w:name="22"/>
      <w:bookmarkEnd w:id="20"/>
      <w:r>
        <w:rPr>
          <w:b/>
          <w:bCs/>
          <w:sz w:val="27"/>
          <w:szCs w:val="27"/>
        </w:rPr>
        <w:t>ПРОРОЧЕСТВО</w:t>
      </w:r>
    </w:p>
    <w:p>
      <w:pPr>
        <w:pStyle w:val="Style15"/>
        <w:rPr/>
      </w:pPr>
      <w:r>
        <w:rPr/>
        <w:t>СК - упражнение 71. Цель - развитие пророческого и прорицательского дара.</w:t>
        <w:br/>
        <w:t>1) Развитие способности предсказывать и прорицать у учеников В. М. Кандыбы.</w:t>
        <w:br/>
        <w:t>В русской религии обучение этим способностям называется "метод внутреннего Учителя". Техника заключается в том, что мой ученик на мысленном экране глубокого СК-Сверхсознания устанавливает телеконтакт с моим портретом. Затем, оживив глаза моего портрета, обращается ко мне с вопросом, на который хотел бы получить пророческий ответ. Ответ будет исходить из моих глаз в виде живых картин с звуками, ощущениями, словами и видениями, как в кино с вашим участием на месте событий прошлого, настоящего или будущего, то есть в соответствии с тем, о чем вы меня спрашиваете. При желании вы можете своей волей внести изменения, какие хотите, и сделать данное мною вам пророческое видение неотвратимым, и тогда это уже будет ваше прорицание, то есть вами лично созданное будущее по запрашиваемой проблеме. Если же вы увидите, что я не согласен с теми изменениями в будущем или настоящем, которые вы предлагаете, то оставьте вариант, который дал я, иначе я не смогу вам больше ни в чем помогать, так как это будет означать, что вы сошли с Пути истины. Если же ваше прорицание будет нести людям горе и беду, то вы будете наказаны в той или иной степени, поэтому если увидите от меня ответ, который вас не устаивает, то вы можете его изменить, но изменить только в сторону Добра и при условии моего согласия.</w:t>
        <w:br/>
        <w:t>2) Развитие способности предсказывать и просить у учеников и последователей учения Иисуса Христа. В учении Христа обучение этим способностям происходит "методом благодатной молитвы". Лучше других пророков и вероучителей эту технику изложил великий православный святой Иоанн Кронштадтский: "Истинные христиане и теперь, как и всегда, испытывают на себе благодатную силу молитвы".</w:t>
        <w:br/>
        <w:t>Но отчего между нами мало таких, которые считали бы молитву самым действенным средством во всех злоключениях и напастях? Что значит, например, такое заявление: когда христианину при случившейся с ним какой-нибудь беде подаешь совет помолиться Господу, он холодно принимает совет, как будто бы дело шло о давно испытанном и не оказавшем пользы средстве? Это значит только то, что между христианами все еще мало таких, которые умеют молиться как следует, а потому и не испытывают на себе всей спасительной силы молитвы. Молитва - великое и святое дело, благоуханный цвет духовной жизни. Сперва надлежит научиться молиться, познать, какая молитва угодна Богу. Это - великий подвиг.</w:t>
        <w:br/>
        <w:t>Прежде всего, христианину надлежит с благоговением приступить к молитве, к этой живой беседе. Молясь Богу, надо всегда представлять себе Его бесконечное величие. Его всеведение, бесконечную благость, и правду, и святость. Всегда считай за великое счастье беседовать в молитве с Господом или с Пречистою Госпожою Богородицею и с трепетом благоговения молись им. Дорожи постоянно и неизменно этим высочайшим счастьем, этим блаженством...</w:t>
        <w:br/>
        <w:t>Когда ты молишься Богу, то не иначе представляй себе близость Его как так, что ты ежеминутно дышишь Им, двигаешься, просвещаешься, освящаешься, утешаешься и укрепляешься, - словом, живем Им по Писанию: "о Нем бо живем и движемся" (Деяние). И отнюдь ничем сторонним сердце да не занимается: в это время. Второе и самое главное условие успешности молитвы - живая сердечная вера в силу молитвы. Многие не молятся потому, что им кажется, будто они не получали от Бога молитвою никаких даров, или считают молитву ненужным делом. Бог, говорят, все знает прежде нашего прошения. Но наши прошения нужны именно для усиления нашей веры. "О, жено, велика вера твоя!" - сказал Господь, исполняя прошение жены хана. Спаситель для того и заставил женщину усиленно просить, чтобы возбудить ее веру, усилить ее.. Такие люди не видят того, что они не имеют веры - самого драгоценного достояния христианина.</w:t>
        <w:br/>
        <w:t>Молясь, нужно так веровать в силу слов молитвы, чтобы не отделять самих слов от самого дела, выраженного ими: нужно веровать, что за словом, как тень за телом, следует и дело, так как у Господа слово и дело неразделимы:</w:t>
        <w:br/>
        <w:t>"Ибо Той рече, и быша: Той поводе, и создашася" (Псалом). И ты также веруй: что ты сказал на молитве, о чем попросил, то и будет. Ты просить здоровья себе или кому-либо - слово "здоровье" имей за самое дело: веруй, что ты его уже имеешь, -имеешь верный залог в самих словах и получишь непременно за свою непоколебимую веру. То беда, что мы маловеры и отделяем слова от дела, как тело от души, как форму от содержания, бываем на молитве, как в жизни, телесны, духа не имуще (Иуд.), оттого-то и бесплодны наши молитвы.</w:t>
        <w:br/>
        <w:t>Чувствуй только искреннюю нужду в том, о чем молишь, да искренне веруй, что всякое даяние - благо, и всяк дар совершенен от Бога нисходит, а не от людей, не от случая, не от обстоятельств, не от судьбы; что видит и слышит Владыка каждую твою нужду, каждое движение твоего сердца и твоих мыслей. Ибо хотя от человека многое невозможно, но не у Бога: вся бо возможна суть у Бога!</w:t>
        <w:br/>
        <w:t>Правда, во время молитвы бывают иногда моменты убийственного мрака и стеснения сердечного, происходящих от неверия сердца. Не малодушествуй в эти минуты, не думай, что изнемогла истина: она никогда не изнеможет, потому что истина - Сам Бог, и все существующее в Нем имеет свое основание и причину: и изнемогает в истине только твое слабое, темное сердце, которое не всегда может переносить напряжение света ее и не всегда способно вместить чистоту ее. Так бессильна, хладна, бесплодна бывает душа наша...</w:t>
        <w:br/>
        <w:t>Исполненная живой сердечной веры, молитва, естественно, должна быть согрета истинным, горячим чувством. Многие люди молятся лицемерно, и их лицемерная молитва вошла у них в привычку: они сами даже не замечают и не хотят замечать, что молятся лицемерно, а не в духе и истине, так что если бы кто сказал им, что они молятся лицемерно, они разгневались бы на дерзнувшего сказать такую, по их мнению, нецелесообразность. До лицемерия человек доходит не вдруг, а постепенно. Сначала он, может быть, молится от сердца, но потом, так как молиться всегда сердцем составляет значительный труд, к которому надо всегда принуждать себя, ибо Царствие Небесное (сказано) силою берется, он начинает больше молиться устами, поверхностно, а не из глубины души, так как это гораздо легче. Таких людей очень много; Господь говорит о них: "приближаются Мне люди сии усты своими и устами чтут Меня, сердце же их далече отстоит от Мене" (Мф.).</w:t>
        <w:br/>
        <w:t>Помни, что если ты во время молитвы не празднословишь, а с чувством говоришь слова молитвы, то слова твои не возвратятся к тебе без силы (как шелуха без зерна), но непременно принесут тебе те самые плоды, которые заключены в слове, как плод в оболочке. Но если ты слова бросаешь попусту, не чувствуя сил их, как шелуху без ядра, то пустыми они к тебе и воротятся; шелуху бросаешь, шелуха к тебе и воротится; семя бросаешь, колос тебе принесет, и чем лучше, тучнее семя, тем обильнее колос. Так и с нашими молитвами: чем искреннее, сердечнее будешь произносить каждое слово, тем больше плода от молитвы. Кто из молящихся не испытывал это? Поэтому все, приступающие работать Господу в молитве, научитесь быть подобно Ему кроткими, смиренными и истинными сердцем, не будьте хладны, постарайтесь иметь Дух Его, ибо кто Духа Христова не имать, сей несть Его (тот и не Его) (Римл). Господь подобного Себе и сродного ищет в нас, к чему бы могла прививаться благодать Его. И люди немного ценят те услуги, которые мы делаем с холодностью, по привычке. А Бог хочет именно нашего сердца. "Даждь Ми, сыне, твое сердце" (кн. Притчей) - "Сын Мой! Отдай сердце твое Мне, и глаза твои да наблюдают пути Мои", потому что сердце - главное в человеке, жизнь его; больше - сердце наше есть самый человек. Потому, кто не молится или не служит Богу сердцем, тот все равно что вовсе не молится, потому что тогда молится тело его, которое само по себе, без души то же, что земля.</w:t>
        <w:br/>
        <w:t>Искренность в молитве предполагает неизбежно искренность и прямоту сердца во всем поведении христианина, во всей его жизни и общении с людьми. Если хочешь, чтобы Господь давал скорее сердечную веру в молитве, старайся от всего сердца все говорить и делать с людьми искренне и не будь с ними двоедушен.</w:t>
        <w:br/>
        <w:t>Когда будешь прямодушен и доверчив с людьми, тогда Господь подаст тебе прямодушие и искреннюю веру и по отношению к Богу. Разум должен прийти на помощь нашему бедному сердцу, погруженному всецело в суету житейскую, возбуждая его представлениями и мыслями о совершенствах божественных. Душа наша согревается, оживляется и воспламеняется умным Солнцем Богом, когда умом своим, как зажигательным стеклом, мы наведем на сердце, как на духовную точку в нашем существе, это мысленное Солнце. И тогда Оно будет действовать на сердце всею Своею простотой и Своей силой. И чем дальше, чем решительнее ты будешь иметь сердце свое обращенным к Богу и к Его святым, тем более будет сердце твое просвещаться, очищаться и оживотворяться.</w:t>
        <w:br/>
        <w:t>Хорошо иногда на молитве сказать несколько своих слов, дышащих горячей верой и любовью к Богу. Да не все чужими словами беседовать с Богом, не все быть детьми в вере и надежде, а надо показать и свой ум, ведь к чужим словам мы как-то привыкаем и хладеем. И как приятен бывает Господу этот наш собственный лепет, исходящий прямо от верующего и благодарного сердца!</w:t>
        <w:br/>
        <w:t>Но для достижения дара истинной молитвы необходима христианская жизнь. Обыкновенный порядок жизни не совсем благоприятен совершенству в молитве. Ибо тогда, когда в ней надобно отрешаться от всего и как бы не существовать для внешнего, тут все взывает вон и низвергает дух с высоты, на которую лишь только востечет он со всеми усилиями. Благость Бо-жия к нам, грешным, однако, столь велика, что кто бы ты ни был, как бы много ты ни оскорбил Небесного Отца своими прегрешениями, но, если осознав их всем сердцем и разумом своим, возведешь с верой взор к Нему, будь уверен: Он слышит тебя! Где во всей полноте, силе и красоте является жизнь в Боге? На высших ступенях молитвы, - говорит богомудрый наставник, - так велика сила молитвы и так высоко ее значение!</w:t>
        <w:br/>
        <w:t>Молитва есть все: вера, благочестие, спасение".</w:t>
        <w:br/>
        <w:t>3) Для тех учеников, кто не желает идти ни по пути русской религии ни по пути Иисуса Христа, я рекомендую третий метод, который получил еще в древности название "автоматическое письмо", а в средние века - "психография".</w:t>
        <w:br/>
        <w:t>Освоение психографии выполняется на фоне глубокого СК-Сверхсознания, о чем подробно рассказывалось выше.</w:t>
      </w:r>
    </w:p>
    <w:p>
      <w:pPr>
        <w:pStyle w:val="Style15"/>
        <w:rPr/>
      </w:pPr>
      <w:r>
        <w:rPr/>
        <w:t> </w:t>
      </w:r>
    </w:p>
    <w:p>
      <w:pPr>
        <w:pStyle w:val="Style15"/>
        <w:jc w:val="center"/>
        <w:rPr>
          <w:b/>
          <w:b/>
          <w:bCs/>
          <w:sz w:val="27"/>
          <w:szCs w:val="27"/>
        </w:rPr>
      </w:pPr>
      <w:bookmarkStart w:id="21" w:name="23"/>
      <w:bookmarkEnd w:id="21"/>
      <w:r>
        <w:rPr>
          <w:b/>
          <w:bCs/>
          <w:sz w:val="27"/>
          <w:szCs w:val="27"/>
        </w:rPr>
        <w:t>ВЫДЕЛЕНИЕ АСТРАЛЬНОГО ТЕЛА</w:t>
      </w:r>
    </w:p>
    <w:p>
      <w:pPr>
        <w:pStyle w:val="Style15"/>
        <w:rPr/>
      </w:pPr>
      <w:r>
        <w:rPr/>
        <w:t>СК - упражнение 72. Цель - обучиться умению действовать в астральном теле.</w:t>
        <w:br/>
        <w:t>Суть метода заключается в том, что, послав свое астральное тело в любое место, нужно наблюдать все происходящее вокруг него. Для развития способности сознательного выделения астрального тела нужно иметь качественное глубокое СК-Сверхсознание.</w:t>
        <w:br/>
        <w:t>Нужно лечь, расслабиться, закрыть глаза, заткнуть уши и представить себе; что вы встали с кушетки и ходите но комнате. При этом как можно отчетливее старайтесь увидеть не только обстановку комнаты, но и свое физическое тело. Далее - вместо комнаты для своих мысленных прогулок выберите знакомый дом или улицу.</w:t>
        <w:br/>
        <w:t>После выполнения подготовительных упражнений вы можете перейти непосредственно к выделению астрального тела. Нужно лечь, расслабиться, закрыть глаза и заткнуть уши, концентрируя внимание на своем "я". Желая выделить астральное тело, напрягите все мускулы и продержите их в таком состоянии 3-4 секунды. Затем полностью расслабьтесь, вызвав в этот момент ощущение падения в бездну. После выделения астрального тела вы должны увидеть как бы со стороны свое физическое тело. Попробуйте провести свое астральное тело по квартире, причем выполняйте в это время какие-либо действия в соседней комнате и запоминайте эти действия, чтобы потом проверить их (например, переносите с одного места на другое мелкие предметы, просматривайте книгу и т. д.).</w:t>
        <w:br/>
        <w:t>В последующих опытах выделения астрального тела совершите мысленную прогулку к кому-то из ваших знакомых. Дотроньтесь до него, заставьте его почувствовать ваше присутствие. Посмотрите и послушайте, что в это время происходит в его квартире, а затем проверьте достоверность вашего видения.</w:t>
        <w:br/>
        <w:t>Помните: осознанное выделение астрального тела требует, помимо силы воли, устойчивой психики и осторожности.</w:t>
      </w:r>
    </w:p>
    <w:p>
      <w:pPr>
        <w:pStyle w:val="Style15"/>
        <w:rPr/>
      </w:pPr>
      <w:r>
        <w:rPr/>
        <w:t> </w:t>
      </w:r>
    </w:p>
    <w:p>
      <w:pPr>
        <w:pStyle w:val="Style15"/>
        <w:jc w:val="center"/>
        <w:rPr>
          <w:b/>
          <w:b/>
          <w:bCs/>
          <w:sz w:val="27"/>
          <w:szCs w:val="27"/>
        </w:rPr>
      </w:pPr>
      <w:bookmarkStart w:id="22" w:name="24"/>
      <w:bookmarkEnd w:id="22"/>
      <w:r>
        <w:rPr>
          <w:b/>
          <w:bCs/>
          <w:sz w:val="27"/>
          <w:szCs w:val="27"/>
        </w:rPr>
        <w:t>ЛЕВИТАЦИЯ</w:t>
      </w:r>
    </w:p>
    <w:p>
      <w:pPr>
        <w:pStyle w:val="Style15"/>
        <w:rPr/>
      </w:pPr>
      <w:r>
        <w:rPr/>
        <w:t>СК - упражнение 73. Цель - управление гравитацией. Управление гравитацией состоит из трех этапов:</w:t>
        <w:br/>
        <w:t>1. Уменьшение веса собственного тела на 70 - 80%. Для этого необходимо к компьютеру подсоединить показания электроэнцефалограммы и методом обратной биологической связи усилием воли в состоянии СК-Сверхсознания добиться управления излучениями мозга на частоте 39,2-39,7 Гц. Увеличение мощности излучения в 10-12 раз позволяет резко уменьшить гравитацию на расстоянии до 3-5 метров.</w:t>
        <w:br/>
        <w:t>2. Полная нейтрализация мозгового излучения на частоте 39,2-39,7 Гц резко увеличивает гравитацию и делает тело сверхтяжелым (один-два человека не смогут вас сдвинуть с места).</w:t>
        <w:br/>
        <w:t>3. Достижение глубины состояния до СК-5-Сверхсознания и выше автоматически наделяет способностью простым усилием воли к полной левитации, включая хождение по воде, за висание, парение в воздухе и др.</w:t>
      </w:r>
    </w:p>
    <w:p>
      <w:pPr>
        <w:pStyle w:val="Style15"/>
        <w:rPr/>
      </w:pPr>
      <w:r>
        <w:rPr/>
        <w:t> </w:t>
      </w:r>
    </w:p>
    <w:p>
      <w:pPr>
        <w:pStyle w:val="Style15"/>
        <w:jc w:val="center"/>
        <w:rPr>
          <w:b/>
          <w:b/>
          <w:bCs/>
          <w:sz w:val="27"/>
          <w:szCs w:val="27"/>
        </w:rPr>
      </w:pPr>
      <w:bookmarkStart w:id="23" w:name="25"/>
      <w:bookmarkEnd w:id="23"/>
      <w:r>
        <w:rPr>
          <w:b/>
          <w:bCs/>
          <w:sz w:val="27"/>
          <w:szCs w:val="27"/>
        </w:rPr>
        <w:t>МАТЕРИАЛИЗАЦИЯ</w:t>
      </w:r>
    </w:p>
    <w:p>
      <w:pPr>
        <w:pStyle w:val="Style15"/>
        <w:rPr/>
      </w:pPr>
      <w:r>
        <w:rPr/>
        <w:t>Ск - упражнение 74. Цель - овладение искусством материализации.</w:t>
        <w:br/>
        <w:t>1. Управление "гомункулом". Это древнее упражнение учит умению психо-телекинетически оживлять глиняные фигурки. Ученик входит в глубокое СК-Сверхсознание, садится за стол и устанавливает перед собой какую-нибудь куклу. Затем визуализируя подъем куклой левой руки вверх, следует вдохнуть в нее жизнь, оживить ее и методом живого телекинеза заставить поднять левую руку вверх. Затем феномен оживления надо усилить, на-, делив куклу психикой какого-нибудь известного вам человека. Далее следует добиться, чтобы кукла могла с вами телепатически общаться, как будто она и есть известный вам человек.</w:t>
        <w:br/>
        <w:t>2. "Объект с психической программой". Ученик входит в глубокое СК-Сверхсознание, садится за стол, кладет перед со</w:t>
        <w:br/>
        <w:t>бой, ложку и визуализирует по технике прорицания, что чья-то рука тянется к ложке, берет ее и сильно ударяет ею по спинке стула. Результатом упражнения должно стать то, что случайно зашедший в комнату человек подходит к столу, берет ложку и ударяет ею по спинке стула. Затем надо повторить это упражнение с другим предметом, программой и человеком, причем вы уже присутствовать в данной квартире не должны.</w:t>
        <w:br/>
        <w:t>3. Научившись оживлять объекты, вы начинаете учиться создавать живые объекты без реальной опоры - простые объекты, отличающиеся от реальных тем, что они одушевлены вашей психикой и жестко вам подчиняются. Силой воли и воображения вы можете их материализовать и дематериализовать и даже преобразовать в любую иную форму. Для этого дайте кому-нибудь в руки теннисный шарик и попросите подбросить его, затем превратите шарик в белого голубя, который улетел. Тренируйтесь в умении материализовать и дематериализовать различные небольшие предметы СК-техникой мощного психоэнергетического воображения по принципу силового СК.</w:t>
      </w:r>
    </w:p>
    <w:p>
      <w:pPr>
        <w:pStyle w:val="Style15"/>
        <w:rPr/>
      </w:pPr>
      <w:r>
        <w:rPr/>
        <w:t> </w:t>
      </w:r>
    </w:p>
    <w:p>
      <w:pPr>
        <w:pStyle w:val="Style15"/>
        <w:jc w:val="center"/>
        <w:rPr>
          <w:b/>
          <w:b/>
          <w:bCs/>
          <w:sz w:val="27"/>
          <w:szCs w:val="27"/>
        </w:rPr>
      </w:pPr>
      <w:bookmarkStart w:id="24" w:name="26"/>
      <w:bookmarkEnd w:id="24"/>
      <w:r>
        <w:rPr>
          <w:b/>
          <w:bCs/>
          <w:sz w:val="27"/>
          <w:szCs w:val="27"/>
        </w:rPr>
        <w:t>ТЕЛЕПОРТАЦИЯ</w:t>
      </w:r>
    </w:p>
    <w:p>
      <w:pPr>
        <w:pStyle w:val="Style15"/>
        <w:rPr/>
      </w:pPr>
      <w:r>
        <w:rPr/>
        <w:t>СК - телепортация - это феномен переноса объектов из одного места в другое без видимого участия физической силы.</w:t>
        <w:br/>
        <w:t>СК-упражнение 75. Цель - овладение искусством телепортации. Искусство телепортации состоит из нескольких этапов:</w:t>
        <w:br/>
        <w:t>1. Вы входите в глубокое СК-Сверхсознание, оживляете какой-либо предмет (например, коробок спичек), подчинив его</w:t>
        <w:br/>
        <w:t>своей воле. Затем дематериализуете его в одном месте и материализуете в другом.</w:t>
        <w:br/>
        <w:t>2. СК-техникой телепортации переносите самого себя сквозь время-пространство из одной точки в другую, для чего сильной волей-желанием визуализируете дематериализацию самого себя в данной точке и материализацию самого себя в заданной точке пространства-времени, без изменения времени.</w:t>
        <w:br/>
        <w:t>3. Выполняется феномен телепортации с изменением времени в будущее.</w:t>
        <w:br/>
        <w:t>4. Выполняется феномен телепортации с изменением времени в прошлое.</w:t>
      </w:r>
    </w:p>
    <w:p>
      <w:pPr>
        <w:pStyle w:val="Style15"/>
        <w:rPr/>
      </w:pPr>
      <w:r>
        <w:rPr/>
        <w:t> </w:t>
      </w:r>
    </w:p>
    <w:p>
      <w:pPr>
        <w:pStyle w:val="Style15"/>
        <w:jc w:val="center"/>
        <w:rPr>
          <w:b/>
          <w:b/>
          <w:bCs/>
          <w:sz w:val="27"/>
          <w:szCs w:val="27"/>
        </w:rPr>
      </w:pPr>
      <w:bookmarkStart w:id="25" w:name="27"/>
      <w:bookmarkEnd w:id="25"/>
      <w:r>
        <w:rPr>
          <w:b/>
          <w:bCs/>
          <w:sz w:val="27"/>
          <w:szCs w:val="27"/>
        </w:rPr>
        <w:t>КОНЦЕПЦИЯ ЗРИТЕЛЬНОГО СК-МЫШЛЕНИЯ</w:t>
        <w:br/>
        <w:t>ПО Д. В. КАНДЫБЕ</w:t>
      </w:r>
    </w:p>
    <w:p>
      <w:pPr>
        <w:pStyle w:val="Style15"/>
        <w:ind w:firstLine="525"/>
        <w:rPr/>
      </w:pPr>
      <w:r>
        <w:rPr/>
        <w:t>Великий Н. И. Вавилов писал: "Конечная цель всей мировой науки - управление процессами собственной эволюции". О новом "лучистом человечестве" мечтали еще в начале XX века гениальные К. Э. Циолковский, Н. К. Рерих, В. И. Вернадский и др. Как видим, русские гении уже давно создали теорию, которую мир назвал "русской идеей" или "русским космизмом", согласно которой современный человек должен искать и найти эффективные научные методы революционного качественного преображения современных людей в эволюционно более развитых людей, которые бы стали бессмертными творцами Разума во всей Вселенной.</w:t>
        <w:br/>
        <w:t>Самые великие русские ученые стали думать о способах создания нового типа разума, о способах обретения человеком настоящего физического бессмертия.</w:t>
        <w:br/>
        <w:t>Великий психолог Л. С. Выготский доказал, что эволюция всего живого, включая человека, построена на состязательном развитии органов чувств. Но на пути обострения работы анализаторов и органов чувств принципиального качественного скачка в искусственном ускорении эволюции человека нам не сделать. Поэтому путь к новому Сверхчеловеку будущего Л. С. Выготский видел в трех предварительных мерах:</w:t>
        <w:br/>
        <w:t>1. Следует развить систему психического отражения человека за счет усовершенствования анатомо-физиологического устройства рецепторов и структурно-функциональной перестройки всего мозга.</w:t>
        <w:br/>
        <w:t>2. Замена существующего языка на новый, более эффективный, построенный на математически пригодной развитой</w:t>
        <w:br/>
        <w:t>знаковой системе или символах.</w:t>
        <w:br/>
        <w:t>3. К развитию анализаторов надо подходить больше с функциональной точки зрения и развивать не столько сами ана</w:t>
        <w:br/>
        <w:t>лизаторы, сколько мозговые механизмы их использования. Общеизвестно, что именно развитие рецепторов</w:t>
        <w:br/>
        <w:t>сегодня обусловливает развитие всего мозга. Гениальный невролог и психиатр В. М. Бехтерев сделал следующие замечания и предложения.</w:t>
        <w:br/>
        <w:t>"Имея два ведущих анализатора, зрительный и звуковой, из которых главнейшим является зрительный, на данном этапе эволюции мы почему-то ошибочно развиваем исключительно звуковой и совершенно не занимаемся специальным целенаправленным развитием зрительного. Выпадает главный инструмент ускорения эволюционного развития мозга. Имея шесть ворот наших чувств, мы крепко держим на запоре парадный вход. Долго ли еще мы будем ходить с черного хода? Предлагаю максимально интенсивное развитие зрительной сферы. Здесь ключ к теории нового мышления."</w:t>
        <w:br/>
        <w:t>Гениальный физиолог И. П. Павлов сделал следующие предложения.</w:t>
        <w:br/>
        <w:t>"Дальнейшее эволюционное развитие человека за одну жизнь, конечно, возможно. Стратегией ускорения эволюционного развития должно стать развитие мозговых механизмов условных рефлексов. Надо перейти от ведущей роли одних анализаторов к ведущей роли других анализаторов. Надо пересмотреть наше отношение к зрительным ощущениям и ощущению тяжести (гравитации, вернее, биогравитации)."</w:t>
        <w:br/>
        <w:t>Тысячи исследователей подхватили идеи В. Вернадского о разумной планете (ноосфере) и идеи К. Юнга о доказанном присутствии в психике каждого человека бессмертного общекосмического духовно-информационного начала ("архетипов биосознательного"). Во всем мире стала нарастать волна новых открытий. Исследователи многих стран подтвердили, что действительно, по своей эффективности ранжир наших органов чувств выглядит следующим образом: зрение, гравитация, слух, осязание, вкус, обоняние.</w:t>
        <w:br/>
        <w:t>Установили, что более 98% информации внешнего мира человек воспринимает зрением. Пропускная способность зрительного канала приема, передачи и переработки информации в 10 000 раз больше звукового. Зрение во много раз совершеннее слуха, диапазон видимого неизмеримо шире слышимого. Результаты сравнения зрительного и звукового восприятия показали столь поразительное превосходство зрительного, что многие страны сразу же засекретили всю эту сенсационную информацию.</w:t>
        <w:br/>
        <w:t>Выяснилось, что свыше 60% всех нейронов человеческого мозга так или иначе связано со зрением, восприятием и переработкой визуальной информации.</w:t>
        <w:br/>
        <w:t xml:space="preserve">Русские и немецкие ученые (Выготский, Йельс и др.) установили, что наиболее эффективным способом восприятия и обработки информации, значительно превосходящим все остальные, является способность мозга воспринимать, обрабатывать и хранить информацию, представленную в виде зрительных образов (эйдетическое мышление). Было установлено следующее: </w:t>
        <w:br/>
        <w:t>1. Среди всех млекопитающих только человек и не-которые приматы имеют цветное зрение.</w:t>
        <w:br/>
        <w:t>2. Глаз воспринимает не длину электромагнитных волн света, а частоту. Цвета зависят от того, сколько раз в секунду</w:t>
        <w:br/>
        <w:t>излучение "встряхивает" чувствительные элементы сетчатки глаза.</w:t>
        <w:br/>
        <w:t>3. Человек способен различать до 10 млн цветов, тонов и оттенков. Приборы пока этого не могут, а максимальная час</w:t>
        <w:br/>
        <w:t>тота генерации нервных импульсов на звук не превышает 800 импульсов в секунду и различает ухо человека по высоте</w:t>
        <w:br/>
        <w:t>всего до 4000 различных тонов.</w:t>
        <w:br/>
        <w:t>4. Диапазон звуковой речи в раннем возрасте - 1 октава, 12 лет - 1,5 октавы, у взрослых - 2 октавы.</w:t>
        <w:br/>
        <w:t>5. Время восприятия для зрительной системы составляет всего 175-225 мс (1 миллисекунда = 0,001 сек).</w:t>
        <w:br/>
        <w:t>6. В центральную нервную систему (ЦНС) через зрительный анализатор поступает в 30 раз больше информации о внеш</w:t>
        <w:br/>
        <w:t>нем мире, чем через слуховой.</w:t>
        <w:br/>
        <w:t>7. Пропускная способность глаз в приеме информации равна 5 000 000 бит/сек (30 000 нервных волокон).</w:t>
        <w:br/>
        <w:t>8. Канал словесной информации очень узок, с помощью слов человек может воспринимать и передавать не более 16 единиц информации в секунду, а по зрительному каналу - до 100 млн единиц в секунду.</w:t>
        <w:br/>
        <w:t>9. Цветовая зрительная информация позволяет не просматривая всю картину, площадь, каждый объект за объектом, сразу видеть и выделять мгновенно пространственную организацию.</w:t>
        <w:br/>
        <w:t>10. Эйдетизм (образное зрительное мышление) чаще встречается у детей до 12 лет, с возрастом у большинства исчезает.</w:t>
        <w:br/>
        <w:t>11. Способность различать оттенки каждый человек специальными тренировками может быстро увеличить, как ми</w:t>
        <w:br/>
        <w:t>нимум, в 1000 раз.</w:t>
        <w:br/>
        <w:t>12. У человека в центральном поле зрительной области в 16 раз больше нейронов, чем в центральном поле слуховой области и в 10 раз больше нейронов, чем в центральном поле моторной области. Это говорит о ведущей роли зрения в дальнейшей эволюции человека. Так, например, в центральной ямке сетчатки человека (поле № 17) 538 млн нейронов, а у обезьяны всего 145 нейронов.</w:t>
        <w:br/>
        <w:t>13. Процессу понимания лучше отвечает более высокая скорость восприятия информации.</w:t>
        <w:br/>
        <w:t>14. Цветовое зрительное мышление (цветомышление) является трехмерным. Каждому цвету соответствует свой трех</w:t>
        <w:br/>
        <w:t>мерный вектор входного возбуждения.</w:t>
        <w:br/>
        <w:t>15. У обычного человека скорость чтения и скорость мышления ограничены скоростью речи (вслух или мысленно) и в</w:t>
        <w:br/>
        <w:t>среднем составляют 5 слогов в секунду.</w:t>
        <w:br/>
        <w:t>16. Между природой цвета и звуковым устройством существуют звукоцвето-вые соответствия. Это значит, что звуко</w:t>
        <w:br/>
        <w:t>вую и словесную информацию можно легко переводить в цветовой язык и цветовую информацию, а также наоборот.</w:t>
        <w:br/>
        <w:t>Таким образом, каждому человеку можно иметь много языков: сколько угодно обычных звуковых языков, язык глухонемых и сколько угодно зрительных. При этом человек может обучиться 11 основным способам мышления, в том числе обычному словесно-звуковому мышлению, другим звуковым видам мышления; нескольким основным зрительным видам мышления -мышлению изобразительными символами (символомыш-ление), мышлению образами или картинами (эйдетическое мышление), мышлению цветовыми символами (символоцвето-мышление), мышлению цветами (цветомышление), световому мышлению (светомышлению или "инсайтному мышлению"); гравитационному мышлению, мышлению глухонемых, телепатическому мышлению, животно-чувственному мышлению, растительному мышлению.</w:t>
        <w:br/>
        <w:t>17. Зрительный нерв содержит до 1 млн нервных волокон.</w:t>
        <w:br/>
        <w:t>Каждое волокно делится в промежуточном мозге на 5-6 воло конец, каждое из которых заканчивается синапсами на отдельных клетках наружного коленчатого тела. Каждое одиночное волокно, направляющееся из коленчатого тела в большие полушария, может контактировать с 5000 нейронов зрительного анализатора, а в каждый из нейронов зрительного анализатора поступают импульсы из 4000 других нейронов. Следовательно, зрительные пути многократно расширяются по направлению к большим полушариям мозга.</w:t>
        <w:br/>
        <w:t>18. Наш мозг сегодня у абсолютного большинства работает со звукоречевой скоростью, что похоже на использование реактивного самолета на тележных колесах.</w:t>
        <w:br/>
        <w:t>19. Мозговые механизмы зрительного абстрагирования одновременно служат основой для абстрагирования словесного.</w:t>
        <w:br/>
        <w:t>20. Мышление с помощью зрительных образов связано с мышлением словесно-логическим.</w:t>
        <w:br/>
        <w:t>21. Нейронные структуры в высших отделах мозга - заднетеменной и нижневисочной коре - обрабатывают как зрительные, так и речевые сигналы.</w:t>
        <w:br/>
        <w:t>22. Функция "речевых зон" коры мозга одна, несмотря на территориальное разобщение, взаимодействие их осуществля</w:t>
        <w:br/>
        <w:t>ется не "по горизонтали", а "по вертикали", то есть через центр - энцефалическую систему, высшим интегрирующим</w:t>
        <w:br/>
        <w:t>центром которой является таламическая область.</w:t>
        <w:br/>
        <w:t>23. Зрение активно влияет на речь и на словесно-логическое мышление. Зрение служит "учителем" языка.</w:t>
        <w:br/>
        <w:t>24. Маугли, не овладев с детства звуковой речью, потерял эту способность, когда вырос. Все мы, как Маугли, только по</w:t>
        <w:br/>
        <w:t>отношению к зрительному аппарату. Не развив его в детстве, теряем полностью всю способность зрительного мышления.</w:t>
        <w:br/>
        <w:t>Если нет тренировки зрительного мышления, синаптические связи человека остаются несравнимо бедными.</w:t>
        <w:br/>
        <w:t>25. На раздражители, которые адресуются к зрительному анализатору, а также условные рефлексы вырабаты</w:t>
        <w:br/>
        <w:t>ваются быстрее и обладают большей величиной и устойчивостью.</w:t>
        <w:br/>
        <w:t>26. Тренировка зрительного анализатора способствует актуализации межанализаторных мозговых связей, увеличивает</w:t>
        <w:br/>
        <w:t>синтез специальных групп белков и гликопротеидов в головном мозге.</w:t>
        <w:br/>
        <w:t>27. Богатство мозговых структур обеспечено высокой пластичностью и гибкостью, способностью практически к любым</w:t>
        <w:br/>
        <w:t>межклеточным связям. Перестройка мозговых сцеплений и структур делает возможности мозга безграничными.</w:t>
        <w:br/>
        <w:t>28. Особую ценность зрительное цветомышление представляет для глухонемых детей. Л. С. Выготский написал: "В ос</w:t>
        <w:br/>
        <w:t>нову мышления глухонемых нужно положить не речевые ощущения, а более им доступные зрительные ощущения".</w:t>
        <w:br/>
        <w:t>29. "Можно считать твердо установленным, что кратчайший путь к новой цивилизации и социальному благоденствию</w:t>
        <w:br/>
        <w:t>лежит не через освоение космоса, а через освоение цветомышления в наших детсадах" (Д. В. Кандыба).</w:t>
        <w:br/>
        <w:t>30. Наиболее эффективным видом зрительного мышления является "цветомышление", которое должно эволюционно сменить нынешнее "звуко-мышление". Вместо нынешнего "звукоалфавита" необходимо сконструировать "цветоалфавит" и на его базе развивать "цветоречь" на строгой компьютерной основе.</w:t>
        <w:br/>
        <w:t>31. В СССР в 1989 г. для обучения цветомышлению сконструирован и построен первый прибор "Цветограф" (журнал</w:t>
        <w:br/>
        <w:t>"Наука и жизнь", № 4-89, стр. 116). Новый метод мышления дает феноменальную память, новые небывалые творческие,</w:t>
        <w:br/>
        <w:t>эстетические и духовные сверхвозможности сверхчеловека.</w:t>
        <w:br/>
        <w:t>32. Гениальный русский педагог В. А. Сухомлинский, ознакомившись с возможностями зрительного мышления, ска</w:t>
        <w:br/>
        <w:t>зал: "Наконец-то планета вступает в долгожданный и светлый век Человека!"</w:t>
        <w:br/>
        <w:t>Итак, для того чтобы сделать очередной, пожалуй, самый крупный и самый важный шаг к духовному бессмертию, надо завершить эволюцию разума на Земле тем, что после того, как мы предыдущими упражнениями преобразовали свое СК-мыш-ление из "словесно-логического" в "словесно-эйдетическое", теперь надо "словесно-эйдетическое СК-Сверхсознательное мышление" преобразовать в "зрительное СК-Сверхсознательное мышление", причем в его высшую форму "лучисто-свето-цвето-образную", а затем и чисто "лучисто-световую", то есть в ту эволюционно высшую, общественную форму разума, о которой говорил гениальный К. Э. Циолковский как о венце эволюции разума в форме "лучистого человека".</w:t>
        <w:br/>
        <w:t>СК-упражнение 6. Цель - овладение астральным СК-мыш-лением. Техника очень проста. Ученик входит в глубокое СК-Сверхсознание (не ниже СК-8), выводит свое "я" из тела, как мы это уже делали в предыдущем СК-упражнении 2, и учится жить и мыслить в лучистом теле, постепенно увеличивая время пребывания в нем от нескольких часов до 42 дней (до 40-41 дня возврат в тело возможен, если покинуть тело на более 42 дней, то возврат в него почти невозможен).</w:t>
      </w:r>
    </w:p>
    <w:p>
      <w:pPr>
        <w:pStyle w:val="Style15"/>
        <w:ind w:firstLine="525"/>
        <w:rPr/>
      </w:pPr>
      <w:r>
        <w:rPr/>
        <w:t> </w:t>
      </w:r>
    </w:p>
    <w:p>
      <w:pPr>
        <w:pStyle w:val="Style15"/>
        <w:ind w:firstLine="525"/>
        <w:jc w:val="center"/>
        <w:rPr>
          <w:b/>
          <w:b/>
          <w:bCs/>
          <w:sz w:val="27"/>
          <w:szCs w:val="27"/>
        </w:rPr>
      </w:pPr>
      <w:bookmarkStart w:id="26" w:name="28"/>
      <w:bookmarkEnd w:id="26"/>
      <w:r>
        <w:rPr>
          <w:b/>
          <w:bCs/>
          <w:sz w:val="27"/>
          <w:szCs w:val="27"/>
        </w:rPr>
        <w:t>БЕССМЕРТИЕ</w:t>
      </w:r>
    </w:p>
    <w:p>
      <w:pPr>
        <w:pStyle w:val="Style15"/>
        <w:ind w:firstLine="525"/>
        <w:rPr/>
      </w:pPr>
      <w:r>
        <w:rPr/>
        <w:t>СК - упражнение 76. Цель - бессмертие.</w:t>
        <w:br/>
        <w:t>Бессмертие - это духовная способность постоянно пребывать в астральном теле не менее года.</w:t>
        <w:br/>
        <w:t>В период от 40 дней до 1 года, теоретически, связь с телом еще возможна, связь возможна, а возврат уже невозможен.</w:t>
        <w:br/>
        <w:t>После 1 года связь с телом прерывается полностью, но чаще всего полный разрыв происходит уже через 3-4 дня после астрального выхода. Поэтому древнерусские психоэнергетические техники оживления умерших возможны лишь в течение первых 3-4 дней, а далее возможен лишь феномен нетленности всего тела или его частей.</w:t>
        <w:br/>
        <w:t>Феномен нетленности возможен на сотни лет, особенно если этому будут способствовать специальные условия.</w:t>
        <w:br/>
        <w:t>Техника достижения бессмертия - это техника достижения СК-9-Сверхсознания, и другой путь невозможен, хотя уже с овладением СК-8 занимающийся СК-методом достижения бессмертия может сознательно выбирать себе новое тело для ре-инкарнационного перевоплощенияя в другого ребенка или взрослого человека. Тем не менее, все даосские и аналогичные тибетские и индийские психотехники, включая реинкарнаци-онные, уступают СК-методу в его высшей степени развития - СК-9-Сверхсознании. СК-9-Сверхсознание - это высшая цель и высшей смысл человеческой жизни. Это путь! И отвлекаться с прямого Пути духовной саморегуляции я, как и все другие другие мировые учителя до меня, не советую.</w:t>
      </w:r>
    </w:p>
    <w:p>
      <w:pPr>
        <w:pStyle w:val="Style15"/>
        <w:ind w:firstLine="525"/>
        <w:rPr/>
      </w:pPr>
      <w:r>
        <w:rPr/>
        <w:t> </w:t>
      </w:r>
    </w:p>
    <w:p>
      <w:pPr>
        <w:pStyle w:val="Style15"/>
        <w:ind w:firstLine="525"/>
        <w:jc w:val="center"/>
        <w:rPr>
          <w:b/>
          <w:b/>
          <w:bCs/>
          <w:sz w:val="27"/>
          <w:szCs w:val="27"/>
        </w:rPr>
      </w:pPr>
      <w:bookmarkStart w:id="27" w:name="29"/>
      <w:bookmarkEnd w:id="27"/>
      <w:r>
        <w:rPr>
          <w:b/>
          <w:bCs/>
          <w:sz w:val="27"/>
          <w:szCs w:val="27"/>
        </w:rPr>
        <w:t>ЗАКЛЮЧЕНИЕ</w:t>
      </w:r>
    </w:p>
    <w:p>
      <w:pPr>
        <w:pStyle w:val="Style15"/>
        <w:ind w:firstLine="525"/>
        <w:rPr/>
      </w:pPr>
      <w:r>
        <w:rPr>
          <w:b/>
          <w:bCs/>
        </w:rPr>
        <w:t>ДОРОГИЕ ДРУЗЬЯ!</w:t>
      </w:r>
      <w:r>
        <w:rPr/>
        <w:br/>
        <w:t>Я посвятил многие годы изучению методов развития необычных способностей и достижения бессмертия.</w:t>
        <w:br/>
        <w:t>Созданный мной СК-метод воплотил в себя лучшие достижения современных наук о человеке.</w:t>
        <w:br/>
        <w:t>Обучение СК-методу я провожу по адресу:</w:t>
        <w:br/>
        <w:t>191186, г. Санкт-Петербург, ул. Малая Морская, д. 9, кв. 34.</w:t>
        <w:br/>
        <w:t>В. М, КАНДЫБЕ. Телефон для справок:</w:t>
        <w:br/>
        <w:t>(812)312-29-09.</w:t>
        <w:br/>
        <w:t>На курсы принимаются все желающие, независимо от образования, возраста (можно с 5 лет), личных способностей и т. д. В программе обучения СК-методу:</w:t>
        <w:br/>
        <w:t>1. Обучение профессии гипнотизера.</w:t>
        <w:br/>
        <w:t>2. Обучение профессии психолога.</w:t>
        <w:br/>
        <w:t>3. Обучение основам нетрадиционной медицины.</w:t>
        <w:br/>
        <w:t>4. Обучение СК-аутотренингу.</w:t>
        <w:br/>
        <w:t>5. Обучение сверхспособностям: биолокации, телепатии, рентгеновскому зрению, ясновидению, телекинезу, силовому</w:t>
        <w:br/>
        <w:t>гипнозу, искусству исцелять, духовному и информационно-энергетическому развитию, искусству предсказаний и прори</w:t>
        <w:br/>
        <w:t>цаний, технике создания бессмертного тела и др.</w:t>
        <w:br/>
        <w:t>Все желающие могут позвонить, уточнить интересующую информацию и записаться на консультацию или обучение.</w:t>
        <w:br/>
        <w:t>Всем, кто прослушал курсы, выдаются три международных диплома:</w:t>
        <w:br/>
        <w:t>1. Психолог-консультант.</w:t>
        <w:br/>
        <w:t>2. Психолог-гипнотерапевт.</w:t>
        <w:br/>
        <w:t>3. Гипнотизер высшей международной категории. Обучение можно пройти заочно, для этого мы высылаем все необходимые книги и материалы. У нас продаются лучшие в мире книги по гипнозу, саморегуляции, истории, психологии, философии, медицине, СК-методу саморазвития и др. Книги Вы можете заказать по вышеуказанному телефону или письмом.</w:t>
        <w:br/>
        <w:t>Я 50 лет провожу обучение СК-методу, гипнозу и т. д. в самых разных городах мира. У меня свыше 400 миллионов учеников в более чем 140 странах. И если Вы пригласите меня для обучения или чтения лекций в Ваш город, то я обязательно приеду и постараюсь Вам помочь.</w:t>
        <w:br/>
        <w:t>Всем, кто пожелает высказать свои замечания по этой книге или обратиться ко мне с предложением издать мои книги, напишите письмо или позвоните по вышеуказанному адресу.</w:t>
        <w:br/>
        <w:t>Обращаюсь к книготорговцам и деловым людям! У нас имеются несколько тысяч книг разных наименований авторов В. М. Кандыбы и Д. В. Кандыбы, которые мы готовы продать оптом по цене в 3 раза ниже розничной и в 2 раза ниже себестоимости. Если кто-то пожелает у нас их закупить оптом, обращайтесь по вышеуказанному адресу или телефону.</w:t>
        <w:br/>
        <w:t>Желаю всем всего самого доброго!</w:t>
      </w:r>
    </w:p>
    <w:p>
      <w:pPr>
        <w:pStyle w:val="Style15"/>
        <w:ind w:firstLine="525"/>
        <w:rPr/>
      </w:pPr>
      <w:r>
        <w:rPr/>
        <w:br/>
        <w:t>Академик В. М. КАНДЫБА</w:t>
      </w:r>
    </w:p>
    <w:p>
      <w:pPr>
        <w:pStyle w:val="Normal"/>
        <w:ind w:firstLine="525"/>
        <w:rPr/>
      </w:pPr>
      <w:r>
        <w:rPr/>
      </w:r>
    </w:p>
    <w:sectPr>
      <w:type w:val="nextPage"/>
      <w:pgSz w:w="11906" w:h="16838"/>
      <w:pgMar w:left="33" w:right="1136" w:gutter="567" w:header="0" w:top="1134" w:footer="0" w:bottom="1134"/>
      <w:pgNumType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8T14:00:00Z</dcterms:created>
  <dc:creator>КАндыба</dc:creator>
  <dc:description/>
  <dc:language>en-US</dc:language>
  <cp:lastModifiedBy>ДЭИР</cp:lastModifiedBy>
  <dcterms:modified xsi:type="dcterms:W3CDTF">2006-02-21T00:54:00Z</dcterms:modified>
  <cp:revision>14</cp:revision>
  <dc:subject/>
  <dc:title>СК-метод</dc:title>
</cp:coreProperties>
</file>